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50.wmf" ContentType="image/x-wmf"/>
  <Override PartName="/word/media/image147.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51.wmf" ContentType="image/x-wmf"/>
  <Override PartName="/word/media/image148.wmf" ContentType="image/x-wmf"/>
  <Override PartName="/word/media/image134.png" ContentType="image/png"/>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55.wmf" ContentType="image/x-wmf"/>
  <Override PartName="/word/media/image141.wmf" ContentType="image/x-wmf"/>
  <Override PartName="/word/media/image178.wmf" ContentType="image/x-wmf"/>
  <Override PartName="/word/media/image143.wmf" ContentType="image/x-wmf"/>
  <Override PartName="/word/media/image44.wmf" ContentType="image/x-wmf"/>
  <Override PartName="/word/media/image200.wmf" ContentType="image/x-wmf"/>
  <Override PartName="/word/media/image130.wmf" ContentType="image/x-wmf"/>
  <Override PartName="/word/media/image167.wmf" ContentType="image/x-wmf"/>
  <Override PartName="/word/media/image144.wmf" ContentType="image/x-wmf"/>
  <Override PartName="/word/media/image165.wmf" ContentType="image/x-wmf"/>
  <Override PartName="/word/media/image163.wmf" ContentType="image/x-wmf"/>
  <Override PartName="/word/media/image164.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t"/>
        <w:numPr>
          <w:ilvl w:val="0"/>
          <w:numId w:val="0"/>
        </w:numPr>
        <w:ind w:left="180" w:hanging="0"/>
        <w:jc w:val="center"/>
        <w:rPr>
          <w:sz w:val="28"/>
          <w:szCs w:val="28"/>
        </w:rPr>
      </w:pPr>
      <w:r>
        <w:rPr>
          <w:sz w:val="28"/>
          <w:szCs w:val="28"/>
        </w:rPr>
        <w:t>CURS 10</w:t>
      </w:r>
    </w:p>
    <w:p>
      <w:pPr>
        <w:pStyle w:val="Txt"/>
        <w:rPr>
          <w:sz w:val="28"/>
          <w:szCs w:val="28"/>
        </w:rPr>
      </w:pPr>
      <w:r>
        <w:rPr>
          <w:sz w:val="28"/>
          <w:szCs w:val="28"/>
        </w:rPr>
      </w:r>
    </w:p>
    <w:p>
      <w:pPr>
        <w:pStyle w:val="Sbt"/>
        <w:numPr>
          <w:ilvl w:val="0"/>
          <w:numId w:val="0"/>
        </w:numPr>
        <w:ind w:left="180" w:hanging="0"/>
        <w:jc w:val="center"/>
        <w:rPr>
          <w:sz w:val="24"/>
        </w:rPr>
      </w:pPr>
      <w:r>
        <w:rPr>
          <w:sz w:val="24"/>
        </w:rPr>
        <w:t>RECAPITULARE</w:t>
      </w:r>
    </w:p>
    <w:p>
      <w:pPr>
        <w:pStyle w:val="Txt"/>
        <w:rPr>
          <w:sz w:val="24"/>
        </w:rPr>
      </w:pPr>
      <w:r>
        <w:rPr>
          <w:sz w:val="24"/>
        </w:rPr>
      </w:r>
    </w:p>
    <w:p>
      <w:pPr>
        <w:pStyle w:val="Txt"/>
        <w:ind w:hanging="0"/>
        <w:jc w:val="center"/>
        <w:rPr>
          <w:b/>
          <w:b/>
          <w:i/>
          <w:i/>
          <w:sz w:val="24"/>
        </w:rPr>
      </w:pPr>
      <w:r>
        <w:rPr>
          <w:rFonts w:cs="Arial" w:ascii="Arial" w:hAnsi="Arial"/>
          <w:b/>
          <w:sz w:val="26"/>
          <w:szCs w:val="26"/>
        </w:rPr>
        <w:t>Semnale eşantionate</w:t>
      </w:r>
      <w:r>
        <w:rPr>
          <w:b/>
          <w:sz w:val="24"/>
        </w:rPr>
        <w:t xml:space="preserve"> </w:t>
      </w:r>
    </w:p>
    <w:p>
      <w:pPr>
        <w:pStyle w:val="Txt"/>
        <w:ind w:hanging="0"/>
        <w:jc w:val="center"/>
        <w:rPr>
          <w:sz w:val="24"/>
        </w:rPr>
      </w:pPr>
      <w:r>
        <w:rPr>
          <w:b/>
          <w:i/>
          <w:sz w:val="24"/>
        </w:rPr>
        <w:t xml:space="preserve">             </w:t>
      </w:r>
      <w:r>
        <w:rPr>
          <w:b/>
          <w:i/>
          <w:sz w:val="24"/>
        </w:rPr>
        <w:t xml:space="preserve">Modelul frecvenţial </w:t>
        <w:tab/>
        <w:tab/>
        <w:t xml:space="preserve"> </w:t>
      </w:r>
      <w:r>
        <w:rPr>
          <w:sz w:val="24"/>
        </w:rPr>
        <w:object w:dxaOrig="648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5pt;height:50.4pt" filled="f" o:ole="">
            <v:imagedata r:id="rId3" o:title=""/>
          </v:shape>
          <o:OLEObject Type="Embed" ProgID="" ShapeID="ole_rId2" DrawAspect="Content" ObjectID="_946105326" r:id="rId2"/>
        </w:object>
      </w:r>
    </w:p>
    <w:p>
      <w:pPr>
        <w:pStyle w:val="Txt"/>
        <w:ind w:hanging="0"/>
        <w:jc w:val="center"/>
        <w:rPr>
          <w:b/>
          <w:b/>
          <w:i/>
          <w:i/>
          <w:sz w:val="24"/>
          <w:lang w:val="en-US" w:eastAsia="en-US"/>
        </w:rPr>
      </w:pPr>
      <w:r>
        <w:rPr>
          <w:b/>
          <w:i/>
          <w:sz w:val="24"/>
          <w:lang w:val="en-US" w:eastAsia="en-US"/>
        </w:rPr>
        <mc:AlternateContent>
          <mc:Choice Requires="wpg">
            <w:drawing>
              <wp:anchor behindDoc="0" distT="0" distB="0" distL="114935" distR="114935" simplePos="0" locked="0" layoutInCell="0" allowOverlap="1" relativeHeight="128">
                <wp:simplePos x="0" y="0"/>
                <wp:positionH relativeFrom="column">
                  <wp:posOffset>-448310</wp:posOffset>
                </wp:positionH>
                <wp:positionV relativeFrom="paragraph">
                  <wp:posOffset>145415</wp:posOffset>
                </wp:positionV>
                <wp:extent cx="2733675" cy="737870"/>
                <wp:effectExtent l="0" t="0" r="0" b="17780"/>
                <wp:wrapNone/>
                <wp:docPr id="1" name=""/>
                <a:graphic xmlns:a="http://schemas.openxmlformats.org/drawingml/2006/main">
                  <a:graphicData uri="http://schemas.microsoft.com/office/word/2010/wordprocessingGroup">
                    <wpg:wgp>
                      <wpg:cNvGrpSpPr/>
                      <wpg:grpSpPr>
                        <a:xfrm>
                          <a:off x="0" y="0"/>
                          <a:ext cx="2733840" cy="738000"/>
                          <a:chOff x="0" y="0"/>
                          <a:chExt cx="2733840" cy="738000"/>
                        </a:xfrm>
                      </wpg:grpSpPr>
                      <wps:wsp>
                        <wps:cNvSpPr/>
                        <wps:spPr>
                          <a:xfrm flipV="1">
                            <a:off x="385560" y="0"/>
                            <a:ext cx="1440" cy="7282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85560" y="108000"/>
                            <a:ext cx="2120760" cy="471240"/>
                          </a:xfrm>
                          <a:custGeom>
                            <a:avLst/>
                            <a:gdLst/>
                            <a:ahLst/>
                            <a:rect l="l" t="t" r="r" b="b"/>
                            <a:pathLst>
                              <a:path w="6735" h="3837">
                                <a:moveTo>
                                  <a:pt x="0" y="3837"/>
                                </a:moveTo>
                                <a:lnTo>
                                  <a:pt x="80" y="3713"/>
                                </a:lnTo>
                                <a:lnTo>
                                  <a:pt x="171" y="3590"/>
                                </a:lnTo>
                                <a:lnTo>
                                  <a:pt x="250" y="3475"/>
                                </a:lnTo>
                                <a:lnTo>
                                  <a:pt x="339" y="3353"/>
                                </a:lnTo>
                                <a:lnTo>
                                  <a:pt x="418" y="3237"/>
                                </a:lnTo>
                                <a:lnTo>
                                  <a:pt x="509" y="3113"/>
                                </a:lnTo>
                                <a:lnTo>
                                  <a:pt x="588" y="3000"/>
                                </a:lnTo>
                                <a:lnTo>
                                  <a:pt x="680" y="2887"/>
                                </a:lnTo>
                                <a:lnTo>
                                  <a:pt x="759" y="2786"/>
                                </a:lnTo>
                                <a:lnTo>
                                  <a:pt x="838" y="2671"/>
                                </a:lnTo>
                                <a:lnTo>
                                  <a:pt x="927" y="2570"/>
                                </a:lnTo>
                                <a:lnTo>
                                  <a:pt x="1006" y="2457"/>
                                </a:lnTo>
                                <a:lnTo>
                                  <a:pt x="1097" y="2354"/>
                                </a:lnTo>
                                <a:lnTo>
                                  <a:pt x="1177" y="2253"/>
                                </a:lnTo>
                                <a:lnTo>
                                  <a:pt x="1268" y="2150"/>
                                </a:lnTo>
                                <a:lnTo>
                                  <a:pt x="1347" y="2061"/>
                                </a:lnTo>
                                <a:lnTo>
                                  <a:pt x="1426" y="1958"/>
                                </a:lnTo>
                                <a:lnTo>
                                  <a:pt x="1517" y="1867"/>
                                </a:lnTo>
                                <a:lnTo>
                                  <a:pt x="1597" y="1778"/>
                                </a:lnTo>
                                <a:lnTo>
                                  <a:pt x="1685" y="1687"/>
                                </a:lnTo>
                                <a:lnTo>
                                  <a:pt x="1767" y="1596"/>
                                </a:lnTo>
                                <a:lnTo>
                                  <a:pt x="1856" y="1517"/>
                                </a:lnTo>
                                <a:lnTo>
                                  <a:pt x="1935" y="1426"/>
                                </a:lnTo>
                                <a:lnTo>
                                  <a:pt x="2026" y="1346"/>
                                </a:lnTo>
                                <a:lnTo>
                                  <a:pt x="2105" y="1267"/>
                                </a:lnTo>
                                <a:lnTo>
                                  <a:pt x="2185" y="1188"/>
                                </a:lnTo>
                                <a:lnTo>
                                  <a:pt x="2276" y="1121"/>
                                </a:lnTo>
                                <a:lnTo>
                                  <a:pt x="2355" y="1042"/>
                                </a:lnTo>
                                <a:lnTo>
                                  <a:pt x="2446" y="974"/>
                                </a:lnTo>
                                <a:lnTo>
                                  <a:pt x="2523" y="905"/>
                                </a:lnTo>
                                <a:lnTo>
                                  <a:pt x="2614" y="838"/>
                                </a:lnTo>
                                <a:lnTo>
                                  <a:pt x="2693" y="780"/>
                                </a:lnTo>
                                <a:lnTo>
                                  <a:pt x="2773" y="713"/>
                                </a:lnTo>
                                <a:lnTo>
                                  <a:pt x="2864" y="658"/>
                                </a:lnTo>
                                <a:lnTo>
                                  <a:pt x="2943" y="600"/>
                                </a:lnTo>
                                <a:lnTo>
                                  <a:pt x="3034" y="554"/>
                                </a:lnTo>
                                <a:lnTo>
                                  <a:pt x="3113" y="497"/>
                                </a:lnTo>
                                <a:lnTo>
                                  <a:pt x="3202" y="454"/>
                                </a:lnTo>
                                <a:lnTo>
                                  <a:pt x="3284" y="406"/>
                                </a:lnTo>
                                <a:lnTo>
                                  <a:pt x="3373" y="362"/>
                                </a:lnTo>
                                <a:lnTo>
                                  <a:pt x="3452" y="317"/>
                                </a:lnTo>
                                <a:lnTo>
                                  <a:pt x="3531" y="283"/>
                                </a:lnTo>
                                <a:lnTo>
                                  <a:pt x="3622" y="238"/>
                                </a:lnTo>
                                <a:lnTo>
                                  <a:pt x="3702" y="204"/>
                                </a:lnTo>
                                <a:lnTo>
                                  <a:pt x="3793" y="180"/>
                                </a:lnTo>
                                <a:lnTo>
                                  <a:pt x="3872" y="146"/>
                                </a:lnTo>
                                <a:lnTo>
                                  <a:pt x="3963" y="125"/>
                                </a:lnTo>
                                <a:lnTo>
                                  <a:pt x="4042" y="89"/>
                                </a:lnTo>
                                <a:lnTo>
                                  <a:pt x="4119" y="79"/>
                                </a:lnTo>
                                <a:lnTo>
                                  <a:pt x="4210" y="55"/>
                                </a:lnTo>
                                <a:lnTo>
                                  <a:pt x="4290" y="34"/>
                                </a:lnTo>
                                <a:lnTo>
                                  <a:pt x="4381" y="22"/>
                                </a:lnTo>
                                <a:lnTo>
                                  <a:pt x="4460" y="10"/>
                                </a:lnTo>
                                <a:lnTo>
                                  <a:pt x="4551" y="0"/>
                                </a:lnTo>
                                <a:lnTo>
                                  <a:pt x="4630" y="0"/>
                                </a:lnTo>
                                <a:lnTo>
                                  <a:pt x="4719" y="0"/>
                                </a:lnTo>
                                <a:lnTo>
                                  <a:pt x="4798" y="0"/>
                                </a:lnTo>
                                <a:lnTo>
                                  <a:pt x="4880" y="0"/>
                                </a:lnTo>
                                <a:lnTo>
                                  <a:pt x="4969" y="0"/>
                                </a:lnTo>
                                <a:lnTo>
                                  <a:pt x="5050" y="10"/>
                                </a:lnTo>
                                <a:lnTo>
                                  <a:pt x="5139" y="22"/>
                                </a:lnTo>
                                <a:lnTo>
                                  <a:pt x="5218" y="34"/>
                                </a:lnTo>
                                <a:lnTo>
                                  <a:pt x="5310" y="46"/>
                                </a:lnTo>
                                <a:lnTo>
                                  <a:pt x="5389" y="55"/>
                                </a:lnTo>
                                <a:lnTo>
                                  <a:pt x="5468" y="79"/>
                                </a:lnTo>
                                <a:lnTo>
                                  <a:pt x="5559" y="101"/>
                                </a:lnTo>
                                <a:lnTo>
                                  <a:pt x="5638" y="125"/>
                                </a:lnTo>
                                <a:lnTo>
                                  <a:pt x="5727" y="158"/>
                                </a:lnTo>
                                <a:lnTo>
                                  <a:pt x="5806" y="192"/>
                                </a:lnTo>
                                <a:lnTo>
                                  <a:pt x="5898" y="226"/>
                                </a:lnTo>
                                <a:lnTo>
                                  <a:pt x="5977" y="259"/>
                                </a:lnTo>
                                <a:lnTo>
                                  <a:pt x="6068" y="293"/>
                                </a:lnTo>
                                <a:lnTo>
                                  <a:pt x="6147" y="341"/>
                                </a:lnTo>
                                <a:lnTo>
                                  <a:pt x="6227" y="374"/>
                                </a:lnTo>
                                <a:lnTo>
                                  <a:pt x="6315" y="430"/>
                                </a:lnTo>
                                <a:lnTo>
                                  <a:pt x="6397" y="475"/>
                                </a:lnTo>
                                <a:lnTo>
                                  <a:pt x="6486" y="521"/>
                                </a:lnTo>
                                <a:lnTo>
                                  <a:pt x="6565" y="576"/>
                                </a:lnTo>
                                <a:lnTo>
                                  <a:pt x="6656" y="634"/>
                                </a:lnTo>
                                <a:lnTo>
                                  <a:pt x="6735" y="691"/>
                                </a:lnTo>
                              </a:path>
                            </a:pathLst>
                          </a:custGeom>
                          <a:noFill/>
                          <a:ln w="12600">
                            <a:solidFill>
                              <a:srgbClr val="000000"/>
                            </a:solidFill>
                            <a:round/>
                          </a:ln>
                        </wps:spPr>
                        <wps:style>
                          <a:lnRef idx="0"/>
                          <a:fillRef idx="0"/>
                          <a:effectRef idx="0"/>
                          <a:fontRef idx="minor"/>
                        </wps:style>
                        <wps:bodyPr/>
                      </wps:wsp>
                      <wps:wsp>
                        <wps:cNvSpPr/>
                        <wps:spPr>
                          <a:xfrm>
                            <a:off x="383040" y="730080"/>
                            <a:ext cx="2266920" cy="0"/>
                          </a:xfrm>
                          <a:prstGeom prst="line">
                            <a:avLst/>
                          </a:prstGeom>
                          <a:ln w="6480">
                            <a:solidFill>
                              <a:srgbClr val="000000"/>
                            </a:solidFill>
                            <a:miter/>
                            <a:tailEnd len="med" type="triangle" w="sm"/>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434520" y="19800"/>
                            <a:ext cx="375840" cy="243360"/>
                          </a:xfrm>
                          <a:prstGeom prst="rect">
                            <a:avLst/>
                          </a:prstGeom>
                          <a:ln w="0">
                            <a:noFill/>
                          </a:ln>
                        </pic:spPr>
                      </pic:pic>
                      <pic:pic xmlns:pic="http://schemas.openxmlformats.org/drawingml/2006/picture">
                        <pic:nvPicPr>
                          <pic:cNvPr id="1" name="" descr=""/>
                          <pic:cNvPicPr/>
                        </pic:nvPicPr>
                        <pic:blipFill>
                          <a:blip r:embed="rId5"/>
                          <a:stretch/>
                        </pic:blipFill>
                        <pic:spPr>
                          <a:xfrm>
                            <a:off x="2553840" y="487080"/>
                            <a:ext cx="179640" cy="250920"/>
                          </a:xfrm>
                          <a:prstGeom prst="rect">
                            <a:avLst/>
                          </a:prstGeom>
                          <a:ln w="0">
                            <a:noFill/>
                          </a:ln>
                        </pic:spPr>
                      </pic:pic>
                      <pic:pic xmlns:pic="http://schemas.openxmlformats.org/drawingml/2006/picture">
                        <pic:nvPicPr>
                          <pic:cNvPr id="2" name="" descr=""/>
                          <pic:cNvPicPr/>
                        </pic:nvPicPr>
                        <pic:blipFill>
                          <a:blip r:embed="rId6"/>
                          <a:stretch/>
                        </pic:blipFill>
                        <pic:spPr>
                          <a:xfrm>
                            <a:off x="0" y="444960"/>
                            <a:ext cx="165600" cy="208440"/>
                          </a:xfrm>
                          <a:prstGeom prst="rect">
                            <a:avLst/>
                          </a:prstGeom>
                          <a:ln w="0">
                            <a:noFill/>
                          </a:ln>
                        </pic:spPr>
                      </pic:pic>
                    </wpg:wgp>
                  </a:graphicData>
                </a:graphic>
              </wp:anchor>
            </w:drawing>
          </mc:Choice>
          <mc:Fallback>
            <w:pict>
              <v:group id="shape_0" style="position:absolute;margin-left:-35.3pt;margin-top:11.45pt;width:215.25pt;height:58.1pt" coordorigin="-706,229" coordsize="4305,1162">
                <v:line id="shape_0" from="-99,229" to="-98,1375" stroked="t" o:allowincell="f" style="position:absolute;flip:y">
                  <v:stroke color="black" weight="6480" endarrow="block" endarrowwidth="narrow" endarrowlength="medium" joinstyle="miter" endcap="flat"/>
                  <v:fill o:detectmouseclick="t" on="false"/>
                  <w10:wrap type="none"/>
                </v:line>
                <v:shape id="shape_0" coordsize="6735,3837" path="m0,3837l80,3713l171,3590l250,3475l339,3353l418,3237l509,3113l588,3000l680,2887l759,2786l838,2671l927,2570l1006,2457l1097,2354l1177,2253l1268,2150l1347,2061l1426,1958l1517,1867l1597,1778l1685,1687l1767,1596l1856,1517l1935,1426l2026,1346l2105,1267l2185,1188l2276,1121l2355,1042l2446,974l2523,905l2614,838l2693,780l2773,713l2864,658l2943,600l3034,554l3113,497l3202,454l3284,406l3373,362l3452,317l3531,283l3622,238l3702,204l3793,180l3872,146l3963,125l4042,89l4119,79l4210,55l4290,34l4381,22l4460,10l4551,0l4630,0l4719,0l4798,0l4880,0l4969,0l5050,10l5139,22l5218,34l5310,46l5389,55l5468,79l5559,101l5638,125l5727,158l5806,192l5898,226l5977,259l6068,293l6147,341l6227,374l6315,430l6397,475l6486,521l6565,576l6656,634l6735,691e" stroked="t" o:allowincell="f" style="position:absolute;left:-99;top:399;width:3339;height:741;mso-wrap-style:none;v-text-anchor:middle">
                  <v:fill o:detectmouseclick="t" on="false"/>
                  <v:stroke color="black" weight="12600" joinstyle="round" endcap="flat"/>
                  <w10:wrap type="none"/>
                </v:shape>
                <v:line id="shape_0" from="-103,1379" to="3466,1379" stroked="t" o:allowincell="f" style="position:absolute">
                  <v:stroke color="black" weight="6480" endarrow="block" endarrowwidth="narrow"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260;width:591;height:382;mso-wrap-style:none;v-text-anchor:middle" type="_x0000_t75">
                  <v:imagedata r:id="rId7" o:detectmouseclick="t"/>
                  <v:stroke color="#3465a4" joinstyle="round" endcap="flat"/>
                  <w10:wrap type="none"/>
                </v:shape>
                <v:shape id="shape_0" stroked="f" o:allowincell="f" style="position:absolute;left:3316;top:996;width:282;height:394;mso-wrap-style:none;v-text-anchor:middle" type="_x0000_t75">
                  <v:imagedata r:id="rId8" o:detectmouseclick="t"/>
                  <v:stroke color="#3465a4" joinstyle="round" endcap="flat"/>
                  <w10:wrap type="none"/>
                </v:shape>
                <v:shape id="shape_0" stroked="f" o:allowincell="f" style="position:absolute;left:-706;top:930;width:260;height:327;mso-wrap-style:none;v-text-anchor:middle" type="_x0000_t75">
                  <v:imagedata r:id="rId9" o:detectmouseclick="t"/>
                  <v:stroke color="#3465a4" joinstyle="round" endcap="flat"/>
                  <w10:wrap type="none"/>
                </v:shape>
              </v:group>
            </w:pict>
          </mc:Fallback>
        </mc:AlternateContent>
      </w:r>
    </w:p>
    <w:p>
      <w:pPr>
        <w:pStyle w:val="Txt"/>
        <w:ind w:hanging="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29">
                <wp:simplePos x="0" y="0"/>
                <wp:positionH relativeFrom="column">
                  <wp:posOffset>2556510</wp:posOffset>
                </wp:positionH>
                <wp:positionV relativeFrom="paragraph">
                  <wp:posOffset>6350</wp:posOffset>
                </wp:positionV>
                <wp:extent cx="2815590" cy="897255"/>
                <wp:effectExtent l="0" t="0" r="0" b="0"/>
                <wp:wrapNone/>
                <wp:docPr id="2" name=""/>
                <a:graphic xmlns:a="http://schemas.openxmlformats.org/drawingml/2006/main">
                  <a:graphicData uri="http://schemas.microsoft.com/office/word/2010/wordprocessingGroup">
                    <wpg:wgp>
                      <wpg:cNvGrpSpPr/>
                      <wpg:grpSpPr>
                        <a:xfrm>
                          <a:off x="0" y="0"/>
                          <a:ext cx="2815560" cy="897120"/>
                          <a:chOff x="0" y="0"/>
                          <a:chExt cx="2815560" cy="897120"/>
                        </a:xfrm>
                      </wpg:grpSpPr>
                      <wps:wsp>
                        <wps:cNvSpPr/>
                        <wps:spPr>
                          <a:xfrm>
                            <a:off x="388080" y="0"/>
                            <a:ext cx="0" cy="672480"/>
                          </a:xfrm>
                          <a:prstGeom prst="line">
                            <a:avLst/>
                          </a:prstGeom>
                          <a:ln w="6480">
                            <a:solidFill>
                              <a:srgbClr val="000000"/>
                            </a:solidFill>
                            <a:miter/>
                            <a:headEnd len="med" type="triangle" w="sm"/>
                          </a:ln>
                        </wps:spPr>
                        <wps:style>
                          <a:lnRef idx="0"/>
                          <a:fillRef idx="0"/>
                          <a:effectRef idx="0"/>
                          <a:fontRef idx="minor"/>
                        </wps:style>
                        <wps:bodyPr/>
                      </wps:wsp>
                      <wps:wsp>
                        <wps:cNvSpPr/>
                        <wps:spPr>
                          <a:xfrm flipV="1">
                            <a:off x="385920" y="560160"/>
                            <a:ext cx="1440" cy="1029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644400" y="396360"/>
                            <a:ext cx="0" cy="266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05400" y="267840"/>
                            <a:ext cx="1440" cy="394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155600" y="162720"/>
                            <a:ext cx="7560" cy="4996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24880" y="106560"/>
                            <a:ext cx="720" cy="556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82640" y="52200"/>
                            <a:ext cx="720" cy="610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39320" y="47160"/>
                            <a:ext cx="1440" cy="6152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201400" y="73800"/>
                            <a:ext cx="720" cy="588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458800" y="156240"/>
                            <a:ext cx="1440" cy="5061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362520" y="53280"/>
                            <a:ext cx="2118960" cy="513000"/>
                          </a:xfrm>
                        </wpg:grpSpPr>
                        <wps:wsp>
                          <wps:cNvSpPr/>
                          <wps:spPr>
                            <a:xfrm>
                              <a:off x="0" y="494640"/>
                              <a:ext cx="48240" cy="18360"/>
                            </a:xfrm>
                            <a:custGeom>
                              <a:avLst/>
                              <a:gdLst/>
                              <a:ahLst/>
                              <a:rect l="l" t="t" r="r" b="b"/>
                              <a:pathLst>
                                <a:path w="66" h="110">
                                  <a:moveTo>
                                    <a:pt x="66" y="110"/>
                                  </a:moveTo>
                                  <a:lnTo>
                                    <a:pt x="32" y="0"/>
                                  </a:lnTo>
                                  <a:lnTo>
                                    <a:pt x="0" y="110"/>
                                  </a:lnTo>
                                  <a:lnTo>
                                    <a:pt x="66" y="11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20880" y="491040"/>
                              <a:ext cx="6840" cy="3240"/>
                            </a:xfrm>
                            <a:custGeom>
                              <a:avLst/>
                              <a:gdLst/>
                              <a:ahLst/>
                              <a:rect l="l" t="t" r="r" b="b"/>
                              <a:pathLst>
                                <a:path w="10" h="21">
                                  <a:moveTo>
                                    <a:pt x="0" y="16"/>
                                  </a:moveTo>
                                  <a:lnTo>
                                    <a:pt x="0" y="18"/>
                                  </a:lnTo>
                                  <a:lnTo>
                                    <a:pt x="0" y="18"/>
                                  </a:lnTo>
                                  <a:lnTo>
                                    <a:pt x="0" y="20"/>
                                  </a:lnTo>
                                  <a:lnTo>
                                    <a:pt x="1" y="21"/>
                                  </a:lnTo>
                                  <a:lnTo>
                                    <a:pt x="2" y="21"/>
                                  </a:lnTo>
                                  <a:lnTo>
                                    <a:pt x="2" y="21"/>
                                  </a:lnTo>
                                  <a:lnTo>
                                    <a:pt x="3" y="21"/>
                                  </a:lnTo>
                                  <a:lnTo>
                                    <a:pt x="4" y="21"/>
                                  </a:lnTo>
                                  <a:lnTo>
                                    <a:pt x="9" y="6"/>
                                  </a:lnTo>
                                  <a:lnTo>
                                    <a:pt x="10" y="5"/>
                                  </a:lnTo>
                                  <a:lnTo>
                                    <a:pt x="10" y="3"/>
                                  </a:lnTo>
                                  <a:lnTo>
                                    <a:pt x="9" y="1"/>
                                  </a:lnTo>
                                  <a:lnTo>
                                    <a:pt x="9" y="1"/>
                                  </a:lnTo>
                                  <a:lnTo>
                                    <a:pt x="8" y="0"/>
                                  </a:lnTo>
                                  <a:lnTo>
                                    <a:pt x="7" y="0"/>
                                  </a:lnTo>
                                  <a:lnTo>
                                    <a:pt x="6" y="1"/>
                                  </a:lnTo>
                                  <a:lnTo>
                                    <a:pt x="5" y="1"/>
                                  </a:lnTo>
                                  <a:lnTo>
                                    <a:pt x="0" y="16"/>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28800" y="486360"/>
                              <a:ext cx="8280" cy="3960"/>
                            </a:xfrm>
                            <a:custGeom>
                              <a:avLst/>
                              <a:gdLst/>
                              <a:ahLst/>
                              <a:rect l="l" t="t" r="r" b="b"/>
                              <a:pathLst>
                                <a:path w="12" h="24">
                                  <a:moveTo>
                                    <a:pt x="1" y="17"/>
                                  </a:moveTo>
                                  <a:lnTo>
                                    <a:pt x="0" y="19"/>
                                  </a:lnTo>
                                  <a:lnTo>
                                    <a:pt x="0" y="20"/>
                                  </a:lnTo>
                                  <a:lnTo>
                                    <a:pt x="1" y="22"/>
                                  </a:lnTo>
                                  <a:lnTo>
                                    <a:pt x="1" y="22"/>
                                  </a:lnTo>
                                  <a:lnTo>
                                    <a:pt x="3" y="24"/>
                                  </a:lnTo>
                                  <a:lnTo>
                                    <a:pt x="4" y="24"/>
                                  </a:lnTo>
                                  <a:lnTo>
                                    <a:pt x="5" y="22"/>
                                  </a:lnTo>
                                  <a:lnTo>
                                    <a:pt x="6" y="22"/>
                                  </a:lnTo>
                                  <a:lnTo>
                                    <a:pt x="11" y="7"/>
                                  </a:lnTo>
                                  <a:lnTo>
                                    <a:pt x="12" y="5"/>
                                  </a:lnTo>
                                  <a:lnTo>
                                    <a:pt x="12" y="4"/>
                                  </a:lnTo>
                                  <a:lnTo>
                                    <a:pt x="11" y="2"/>
                                  </a:lnTo>
                                  <a:lnTo>
                                    <a:pt x="11" y="2"/>
                                  </a:lnTo>
                                  <a:lnTo>
                                    <a:pt x="10" y="0"/>
                                  </a:lnTo>
                                  <a:lnTo>
                                    <a:pt x="9" y="0"/>
                                  </a:lnTo>
                                  <a:lnTo>
                                    <a:pt x="8" y="2"/>
                                  </a:lnTo>
                                  <a:lnTo>
                                    <a:pt x="7" y="2"/>
                                  </a:lnTo>
                                  <a:lnTo>
                                    <a:pt x="1" y="17"/>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36720" y="481320"/>
                              <a:ext cx="6840" cy="3960"/>
                            </a:xfrm>
                            <a:custGeom>
                              <a:avLst/>
                              <a:gdLst/>
                              <a:ahLst/>
                              <a:rect l="l" t="t" r="r" b="b"/>
                              <a:pathLst>
                                <a:path w="10" h="23">
                                  <a:moveTo>
                                    <a:pt x="0" y="17"/>
                                  </a:moveTo>
                                  <a:lnTo>
                                    <a:pt x="0" y="18"/>
                                  </a:lnTo>
                                  <a:lnTo>
                                    <a:pt x="0" y="20"/>
                                  </a:lnTo>
                                  <a:lnTo>
                                    <a:pt x="0" y="22"/>
                                  </a:lnTo>
                                  <a:lnTo>
                                    <a:pt x="1" y="22"/>
                                  </a:lnTo>
                                  <a:lnTo>
                                    <a:pt x="2" y="23"/>
                                  </a:lnTo>
                                  <a:lnTo>
                                    <a:pt x="3" y="23"/>
                                  </a:lnTo>
                                  <a:lnTo>
                                    <a:pt x="4" y="22"/>
                                  </a:lnTo>
                                  <a:lnTo>
                                    <a:pt x="4" y="22"/>
                                  </a:lnTo>
                                  <a:lnTo>
                                    <a:pt x="10" y="7"/>
                                  </a:lnTo>
                                  <a:lnTo>
                                    <a:pt x="10" y="5"/>
                                  </a:lnTo>
                                  <a:lnTo>
                                    <a:pt x="10" y="3"/>
                                  </a:lnTo>
                                  <a:lnTo>
                                    <a:pt x="10" y="2"/>
                                  </a:lnTo>
                                  <a:lnTo>
                                    <a:pt x="9" y="2"/>
                                  </a:lnTo>
                                  <a:lnTo>
                                    <a:pt x="8" y="0"/>
                                  </a:lnTo>
                                  <a:lnTo>
                                    <a:pt x="7" y="0"/>
                                  </a:lnTo>
                                  <a:lnTo>
                                    <a:pt x="6" y="2"/>
                                  </a:lnTo>
                                  <a:lnTo>
                                    <a:pt x="6" y="2"/>
                                  </a:lnTo>
                                  <a:lnTo>
                                    <a:pt x="0" y="17"/>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45000" y="476280"/>
                              <a:ext cx="6840" cy="3240"/>
                            </a:xfrm>
                            <a:custGeom>
                              <a:avLst/>
                              <a:gdLst/>
                              <a:ahLst/>
                              <a:rect l="l" t="t" r="r" b="b"/>
                              <a:pathLst>
                                <a:path w="10" h="23">
                                  <a:moveTo>
                                    <a:pt x="0" y="16"/>
                                  </a:moveTo>
                                  <a:lnTo>
                                    <a:pt x="0" y="18"/>
                                  </a:lnTo>
                                  <a:lnTo>
                                    <a:pt x="0" y="20"/>
                                  </a:lnTo>
                                  <a:lnTo>
                                    <a:pt x="0" y="21"/>
                                  </a:lnTo>
                                  <a:lnTo>
                                    <a:pt x="1" y="21"/>
                                  </a:lnTo>
                                  <a:lnTo>
                                    <a:pt x="2" y="23"/>
                                  </a:lnTo>
                                  <a:lnTo>
                                    <a:pt x="3" y="23"/>
                                  </a:lnTo>
                                  <a:lnTo>
                                    <a:pt x="4" y="21"/>
                                  </a:lnTo>
                                  <a:lnTo>
                                    <a:pt x="4" y="21"/>
                                  </a:lnTo>
                                  <a:lnTo>
                                    <a:pt x="5" y="20"/>
                                  </a:lnTo>
                                  <a:lnTo>
                                    <a:pt x="10" y="6"/>
                                  </a:lnTo>
                                  <a:lnTo>
                                    <a:pt x="10" y="5"/>
                                  </a:lnTo>
                                  <a:lnTo>
                                    <a:pt x="10" y="3"/>
                                  </a:lnTo>
                                  <a:lnTo>
                                    <a:pt x="10" y="1"/>
                                  </a:lnTo>
                                  <a:lnTo>
                                    <a:pt x="9" y="1"/>
                                  </a:lnTo>
                                  <a:lnTo>
                                    <a:pt x="8" y="0"/>
                                  </a:lnTo>
                                  <a:lnTo>
                                    <a:pt x="7" y="0"/>
                                  </a:lnTo>
                                  <a:lnTo>
                                    <a:pt x="6" y="1"/>
                                  </a:lnTo>
                                  <a:lnTo>
                                    <a:pt x="6" y="1"/>
                                  </a:lnTo>
                                  <a:lnTo>
                                    <a:pt x="1" y="15"/>
                                  </a:lnTo>
                                  <a:lnTo>
                                    <a:pt x="0" y="16"/>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53280" y="471960"/>
                              <a:ext cx="6840" cy="3240"/>
                            </a:xfrm>
                            <a:custGeom>
                              <a:avLst/>
                              <a:gdLst/>
                              <a:ahLst/>
                              <a:rect l="l" t="t" r="r" b="b"/>
                              <a:pathLst>
                                <a:path w="10" h="22">
                                  <a:moveTo>
                                    <a:pt x="0" y="15"/>
                                  </a:moveTo>
                                  <a:lnTo>
                                    <a:pt x="0" y="16"/>
                                  </a:lnTo>
                                  <a:lnTo>
                                    <a:pt x="0" y="18"/>
                                  </a:lnTo>
                                  <a:lnTo>
                                    <a:pt x="0" y="20"/>
                                  </a:lnTo>
                                  <a:lnTo>
                                    <a:pt x="1" y="22"/>
                                  </a:lnTo>
                                  <a:lnTo>
                                    <a:pt x="2" y="22"/>
                                  </a:lnTo>
                                  <a:lnTo>
                                    <a:pt x="3" y="22"/>
                                  </a:lnTo>
                                  <a:lnTo>
                                    <a:pt x="4" y="22"/>
                                  </a:lnTo>
                                  <a:lnTo>
                                    <a:pt x="4" y="20"/>
                                  </a:lnTo>
                                  <a:lnTo>
                                    <a:pt x="10" y="6"/>
                                  </a:lnTo>
                                  <a:lnTo>
                                    <a:pt x="10" y="5"/>
                                  </a:lnTo>
                                  <a:lnTo>
                                    <a:pt x="10" y="3"/>
                                  </a:lnTo>
                                  <a:lnTo>
                                    <a:pt x="10" y="1"/>
                                  </a:lnTo>
                                  <a:lnTo>
                                    <a:pt x="9" y="0"/>
                                  </a:lnTo>
                                  <a:lnTo>
                                    <a:pt x="8" y="0"/>
                                  </a:lnTo>
                                  <a:lnTo>
                                    <a:pt x="7" y="0"/>
                                  </a:lnTo>
                                  <a:lnTo>
                                    <a:pt x="6" y="0"/>
                                  </a:lnTo>
                                  <a:lnTo>
                                    <a:pt x="6" y="1"/>
                                  </a:lnTo>
                                  <a:lnTo>
                                    <a:pt x="0"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61560" y="466920"/>
                              <a:ext cx="6840" cy="3960"/>
                            </a:xfrm>
                            <a:custGeom>
                              <a:avLst/>
                              <a:gdLst/>
                              <a:ahLst/>
                              <a:rect l="l" t="t" r="r" b="b"/>
                              <a:pathLst>
                                <a:path w="10" h="24">
                                  <a:moveTo>
                                    <a:pt x="0" y="17"/>
                                  </a:moveTo>
                                  <a:lnTo>
                                    <a:pt x="0" y="19"/>
                                  </a:lnTo>
                                  <a:lnTo>
                                    <a:pt x="0" y="20"/>
                                  </a:lnTo>
                                  <a:lnTo>
                                    <a:pt x="0" y="22"/>
                                  </a:lnTo>
                                  <a:lnTo>
                                    <a:pt x="1" y="22"/>
                                  </a:lnTo>
                                  <a:lnTo>
                                    <a:pt x="2" y="24"/>
                                  </a:lnTo>
                                  <a:lnTo>
                                    <a:pt x="3" y="24"/>
                                  </a:lnTo>
                                  <a:lnTo>
                                    <a:pt x="4" y="22"/>
                                  </a:lnTo>
                                  <a:lnTo>
                                    <a:pt x="4" y="22"/>
                                  </a:lnTo>
                                  <a:lnTo>
                                    <a:pt x="10" y="7"/>
                                  </a:lnTo>
                                  <a:lnTo>
                                    <a:pt x="10" y="5"/>
                                  </a:lnTo>
                                  <a:lnTo>
                                    <a:pt x="10" y="4"/>
                                  </a:lnTo>
                                  <a:lnTo>
                                    <a:pt x="10" y="2"/>
                                  </a:lnTo>
                                  <a:lnTo>
                                    <a:pt x="9" y="2"/>
                                  </a:lnTo>
                                  <a:lnTo>
                                    <a:pt x="8" y="0"/>
                                  </a:lnTo>
                                  <a:lnTo>
                                    <a:pt x="7" y="0"/>
                                  </a:lnTo>
                                  <a:lnTo>
                                    <a:pt x="6" y="2"/>
                                  </a:lnTo>
                                  <a:lnTo>
                                    <a:pt x="6" y="2"/>
                                  </a:lnTo>
                                  <a:lnTo>
                                    <a:pt x="0" y="17"/>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69120" y="461880"/>
                              <a:ext cx="6840" cy="3960"/>
                            </a:xfrm>
                            <a:custGeom>
                              <a:avLst/>
                              <a:gdLst/>
                              <a:ahLst/>
                              <a:rect l="l" t="t" r="r" b="b"/>
                              <a:pathLst>
                                <a:path w="10" h="21">
                                  <a:moveTo>
                                    <a:pt x="0" y="15"/>
                                  </a:moveTo>
                                  <a:lnTo>
                                    <a:pt x="0" y="16"/>
                                  </a:lnTo>
                                  <a:lnTo>
                                    <a:pt x="0" y="18"/>
                                  </a:lnTo>
                                  <a:lnTo>
                                    <a:pt x="0" y="20"/>
                                  </a:lnTo>
                                  <a:lnTo>
                                    <a:pt x="1" y="20"/>
                                  </a:lnTo>
                                  <a:lnTo>
                                    <a:pt x="2" y="21"/>
                                  </a:lnTo>
                                  <a:lnTo>
                                    <a:pt x="3" y="21"/>
                                  </a:lnTo>
                                  <a:lnTo>
                                    <a:pt x="4" y="20"/>
                                  </a:lnTo>
                                  <a:lnTo>
                                    <a:pt x="4" y="20"/>
                                  </a:lnTo>
                                  <a:lnTo>
                                    <a:pt x="10" y="6"/>
                                  </a:lnTo>
                                  <a:lnTo>
                                    <a:pt x="10" y="5"/>
                                  </a:lnTo>
                                  <a:lnTo>
                                    <a:pt x="10" y="3"/>
                                  </a:lnTo>
                                  <a:lnTo>
                                    <a:pt x="10" y="1"/>
                                  </a:lnTo>
                                  <a:lnTo>
                                    <a:pt x="9" y="0"/>
                                  </a:lnTo>
                                  <a:lnTo>
                                    <a:pt x="8" y="0"/>
                                  </a:lnTo>
                                  <a:lnTo>
                                    <a:pt x="7" y="0"/>
                                  </a:lnTo>
                                  <a:lnTo>
                                    <a:pt x="6" y="0"/>
                                  </a:lnTo>
                                  <a:lnTo>
                                    <a:pt x="6" y="1"/>
                                  </a:lnTo>
                                  <a:lnTo>
                                    <a:pt x="0"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77400" y="457200"/>
                              <a:ext cx="6840" cy="3960"/>
                            </a:xfrm>
                            <a:custGeom>
                              <a:avLst/>
                              <a:gdLst/>
                              <a:ahLst/>
                              <a:rect l="l" t="t" r="r" b="b"/>
                              <a:pathLst>
                                <a:path w="10" h="23">
                                  <a:moveTo>
                                    <a:pt x="0" y="16"/>
                                  </a:moveTo>
                                  <a:lnTo>
                                    <a:pt x="0" y="18"/>
                                  </a:lnTo>
                                  <a:lnTo>
                                    <a:pt x="0" y="20"/>
                                  </a:lnTo>
                                  <a:lnTo>
                                    <a:pt x="0" y="21"/>
                                  </a:lnTo>
                                  <a:lnTo>
                                    <a:pt x="1" y="21"/>
                                  </a:lnTo>
                                  <a:lnTo>
                                    <a:pt x="2" y="23"/>
                                  </a:lnTo>
                                  <a:lnTo>
                                    <a:pt x="3" y="23"/>
                                  </a:lnTo>
                                  <a:lnTo>
                                    <a:pt x="4" y="21"/>
                                  </a:lnTo>
                                  <a:lnTo>
                                    <a:pt x="4" y="21"/>
                                  </a:lnTo>
                                  <a:lnTo>
                                    <a:pt x="9" y="6"/>
                                  </a:lnTo>
                                  <a:lnTo>
                                    <a:pt x="10" y="5"/>
                                  </a:lnTo>
                                  <a:lnTo>
                                    <a:pt x="10" y="3"/>
                                  </a:lnTo>
                                  <a:lnTo>
                                    <a:pt x="9" y="1"/>
                                  </a:lnTo>
                                  <a:lnTo>
                                    <a:pt x="9" y="1"/>
                                  </a:lnTo>
                                  <a:lnTo>
                                    <a:pt x="8" y="0"/>
                                  </a:lnTo>
                                  <a:lnTo>
                                    <a:pt x="7" y="0"/>
                                  </a:lnTo>
                                  <a:lnTo>
                                    <a:pt x="6" y="1"/>
                                  </a:lnTo>
                                  <a:lnTo>
                                    <a:pt x="5" y="1"/>
                                  </a:lnTo>
                                  <a:lnTo>
                                    <a:pt x="0" y="16"/>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84600" y="452160"/>
                              <a:ext cx="6840" cy="3960"/>
                            </a:xfrm>
                            <a:custGeom>
                              <a:avLst/>
                              <a:gdLst/>
                              <a:ahLst/>
                              <a:rect l="l" t="t" r="r" b="b"/>
                              <a:pathLst>
                                <a:path w="10" h="24">
                                  <a:moveTo>
                                    <a:pt x="0" y="17"/>
                                  </a:moveTo>
                                  <a:lnTo>
                                    <a:pt x="0" y="19"/>
                                  </a:lnTo>
                                  <a:lnTo>
                                    <a:pt x="0" y="20"/>
                                  </a:lnTo>
                                  <a:lnTo>
                                    <a:pt x="0" y="22"/>
                                  </a:lnTo>
                                  <a:lnTo>
                                    <a:pt x="1" y="22"/>
                                  </a:lnTo>
                                  <a:lnTo>
                                    <a:pt x="2" y="24"/>
                                  </a:lnTo>
                                  <a:lnTo>
                                    <a:pt x="3" y="24"/>
                                  </a:lnTo>
                                  <a:lnTo>
                                    <a:pt x="4" y="22"/>
                                  </a:lnTo>
                                  <a:lnTo>
                                    <a:pt x="4" y="22"/>
                                  </a:lnTo>
                                  <a:lnTo>
                                    <a:pt x="9" y="7"/>
                                  </a:lnTo>
                                  <a:lnTo>
                                    <a:pt x="10" y="5"/>
                                  </a:lnTo>
                                  <a:lnTo>
                                    <a:pt x="10" y="4"/>
                                  </a:lnTo>
                                  <a:lnTo>
                                    <a:pt x="9" y="2"/>
                                  </a:lnTo>
                                  <a:lnTo>
                                    <a:pt x="9" y="2"/>
                                  </a:lnTo>
                                  <a:lnTo>
                                    <a:pt x="8" y="0"/>
                                  </a:lnTo>
                                  <a:lnTo>
                                    <a:pt x="7" y="0"/>
                                  </a:lnTo>
                                  <a:lnTo>
                                    <a:pt x="6" y="2"/>
                                  </a:lnTo>
                                  <a:lnTo>
                                    <a:pt x="5" y="2"/>
                                  </a:lnTo>
                                  <a:lnTo>
                                    <a:pt x="0" y="17"/>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92160" y="447120"/>
                              <a:ext cx="6840" cy="3960"/>
                            </a:xfrm>
                            <a:custGeom>
                              <a:avLst/>
                              <a:gdLst/>
                              <a:ahLst/>
                              <a:rect l="l" t="t" r="r" b="b"/>
                              <a:pathLst>
                                <a:path w="10" h="23">
                                  <a:moveTo>
                                    <a:pt x="0" y="17"/>
                                  </a:moveTo>
                                  <a:lnTo>
                                    <a:pt x="0" y="18"/>
                                  </a:lnTo>
                                  <a:lnTo>
                                    <a:pt x="0" y="20"/>
                                  </a:lnTo>
                                  <a:lnTo>
                                    <a:pt x="0" y="22"/>
                                  </a:lnTo>
                                  <a:lnTo>
                                    <a:pt x="1" y="22"/>
                                  </a:lnTo>
                                  <a:lnTo>
                                    <a:pt x="2" y="23"/>
                                  </a:lnTo>
                                  <a:lnTo>
                                    <a:pt x="3" y="23"/>
                                  </a:lnTo>
                                  <a:lnTo>
                                    <a:pt x="4" y="22"/>
                                  </a:lnTo>
                                  <a:lnTo>
                                    <a:pt x="4" y="22"/>
                                  </a:lnTo>
                                  <a:lnTo>
                                    <a:pt x="9" y="7"/>
                                  </a:lnTo>
                                  <a:lnTo>
                                    <a:pt x="10" y="5"/>
                                  </a:lnTo>
                                  <a:lnTo>
                                    <a:pt x="10" y="3"/>
                                  </a:lnTo>
                                  <a:lnTo>
                                    <a:pt x="9" y="2"/>
                                  </a:lnTo>
                                  <a:lnTo>
                                    <a:pt x="9" y="0"/>
                                  </a:lnTo>
                                  <a:lnTo>
                                    <a:pt x="8" y="0"/>
                                  </a:lnTo>
                                  <a:lnTo>
                                    <a:pt x="7" y="0"/>
                                  </a:lnTo>
                                  <a:lnTo>
                                    <a:pt x="6" y="0"/>
                                  </a:lnTo>
                                  <a:lnTo>
                                    <a:pt x="5" y="2"/>
                                  </a:lnTo>
                                  <a:lnTo>
                                    <a:pt x="0" y="17"/>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99720" y="442800"/>
                              <a:ext cx="8280" cy="3960"/>
                            </a:xfrm>
                            <a:custGeom>
                              <a:avLst/>
                              <a:gdLst/>
                              <a:ahLst/>
                              <a:rect l="l" t="t" r="r" b="b"/>
                              <a:pathLst>
                                <a:path w="12" h="23">
                                  <a:moveTo>
                                    <a:pt x="1" y="16"/>
                                  </a:moveTo>
                                  <a:lnTo>
                                    <a:pt x="0" y="18"/>
                                  </a:lnTo>
                                  <a:lnTo>
                                    <a:pt x="0" y="20"/>
                                  </a:lnTo>
                                  <a:lnTo>
                                    <a:pt x="1" y="21"/>
                                  </a:lnTo>
                                  <a:lnTo>
                                    <a:pt x="1" y="21"/>
                                  </a:lnTo>
                                  <a:lnTo>
                                    <a:pt x="3" y="23"/>
                                  </a:lnTo>
                                  <a:lnTo>
                                    <a:pt x="4" y="23"/>
                                  </a:lnTo>
                                  <a:lnTo>
                                    <a:pt x="5" y="21"/>
                                  </a:lnTo>
                                  <a:lnTo>
                                    <a:pt x="6" y="21"/>
                                  </a:lnTo>
                                  <a:lnTo>
                                    <a:pt x="12" y="6"/>
                                  </a:lnTo>
                                  <a:lnTo>
                                    <a:pt x="12" y="5"/>
                                  </a:lnTo>
                                  <a:lnTo>
                                    <a:pt x="12" y="3"/>
                                  </a:lnTo>
                                  <a:lnTo>
                                    <a:pt x="12" y="1"/>
                                  </a:lnTo>
                                  <a:lnTo>
                                    <a:pt x="11" y="1"/>
                                  </a:lnTo>
                                  <a:lnTo>
                                    <a:pt x="10" y="0"/>
                                  </a:lnTo>
                                  <a:lnTo>
                                    <a:pt x="9" y="0"/>
                                  </a:lnTo>
                                  <a:lnTo>
                                    <a:pt x="8" y="1"/>
                                  </a:lnTo>
                                  <a:lnTo>
                                    <a:pt x="8" y="1"/>
                                  </a:lnTo>
                                  <a:lnTo>
                                    <a:pt x="1" y="16"/>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08720" y="437400"/>
                              <a:ext cx="8280" cy="3960"/>
                            </a:xfrm>
                            <a:custGeom>
                              <a:avLst/>
                              <a:gdLst/>
                              <a:ahLst/>
                              <a:rect l="l" t="t" r="r" b="b"/>
                              <a:pathLst>
                                <a:path w="11" h="22">
                                  <a:moveTo>
                                    <a:pt x="0" y="15"/>
                                  </a:moveTo>
                                  <a:lnTo>
                                    <a:pt x="0" y="17"/>
                                  </a:lnTo>
                                  <a:lnTo>
                                    <a:pt x="0" y="18"/>
                                  </a:lnTo>
                                  <a:lnTo>
                                    <a:pt x="0" y="20"/>
                                  </a:lnTo>
                                  <a:lnTo>
                                    <a:pt x="1" y="22"/>
                                  </a:lnTo>
                                  <a:lnTo>
                                    <a:pt x="2" y="22"/>
                                  </a:lnTo>
                                  <a:lnTo>
                                    <a:pt x="3" y="22"/>
                                  </a:lnTo>
                                  <a:lnTo>
                                    <a:pt x="4" y="22"/>
                                  </a:lnTo>
                                  <a:lnTo>
                                    <a:pt x="4" y="20"/>
                                  </a:lnTo>
                                  <a:lnTo>
                                    <a:pt x="10" y="6"/>
                                  </a:lnTo>
                                  <a:lnTo>
                                    <a:pt x="11" y="5"/>
                                  </a:lnTo>
                                  <a:lnTo>
                                    <a:pt x="11" y="3"/>
                                  </a:lnTo>
                                  <a:lnTo>
                                    <a:pt x="10" y="1"/>
                                  </a:lnTo>
                                  <a:lnTo>
                                    <a:pt x="10" y="1"/>
                                  </a:lnTo>
                                  <a:lnTo>
                                    <a:pt x="9" y="0"/>
                                  </a:lnTo>
                                  <a:lnTo>
                                    <a:pt x="8" y="0"/>
                                  </a:lnTo>
                                  <a:lnTo>
                                    <a:pt x="7" y="1"/>
                                  </a:lnTo>
                                  <a:lnTo>
                                    <a:pt x="6" y="1"/>
                                  </a:lnTo>
                                  <a:lnTo>
                                    <a:pt x="0"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17720" y="433080"/>
                              <a:ext cx="6840" cy="3240"/>
                            </a:xfrm>
                            <a:custGeom>
                              <a:avLst/>
                              <a:gdLst/>
                              <a:ahLst/>
                              <a:rect l="l" t="t" r="r" b="b"/>
                              <a:pathLst>
                                <a:path w="10" h="22">
                                  <a:moveTo>
                                    <a:pt x="0" y="15"/>
                                  </a:moveTo>
                                  <a:lnTo>
                                    <a:pt x="0" y="17"/>
                                  </a:lnTo>
                                  <a:lnTo>
                                    <a:pt x="0" y="18"/>
                                  </a:lnTo>
                                  <a:lnTo>
                                    <a:pt x="0" y="20"/>
                                  </a:lnTo>
                                  <a:lnTo>
                                    <a:pt x="1" y="20"/>
                                  </a:lnTo>
                                  <a:lnTo>
                                    <a:pt x="2" y="22"/>
                                  </a:lnTo>
                                  <a:lnTo>
                                    <a:pt x="3" y="22"/>
                                  </a:lnTo>
                                  <a:lnTo>
                                    <a:pt x="4" y="20"/>
                                  </a:lnTo>
                                  <a:lnTo>
                                    <a:pt x="4" y="20"/>
                                  </a:lnTo>
                                  <a:lnTo>
                                    <a:pt x="10" y="7"/>
                                  </a:lnTo>
                                  <a:lnTo>
                                    <a:pt x="10" y="5"/>
                                  </a:lnTo>
                                  <a:lnTo>
                                    <a:pt x="10" y="3"/>
                                  </a:lnTo>
                                  <a:lnTo>
                                    <a:pt x="10" y="2"/>
                                  </a:lnTo>
                                  <a:lnTo>
                                    <a:pt x="9" y="0"/>
                                  </a:lnTo>
                                  <a:lnTo>
                                    <a:pt x="8" y="0"/>
                                  </a:lnTo>
                                  <a:lnTo>
                                    <a:pt x="7" y="0"/>
                                  </a:lnTo>
                                  <a:lnTo>
                                    <a:pt x="6" y="0"/>
                                  </a:lnTo>
                                  <a:lnTo>
                                    <a:pt x="6" y="2"/>
                                  </a:lnTo>
                                  <a:lnTo>
                                    <a:pt x="0"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25640" y="428040"/>
                              <a:ext cx="6840" cy="3960"/>
                            </a:xfrm>
                            <a:custGeom>
                              <a:avLst/>
                              <a:gdLst/>
                              <a:ahLst/>
                              <a:rect l="l" t="t" r="r" b="b"/>
                              <a:pathLst>
                                <a:path w="11" h="23">
                                  <a:moveTo>
                                    <a:pt x="1" y="16"/>
                                  </a:moveTo>
                                  <a:lnTo>
                                    <a:pt x="0" y="18"/>
                                  </a:lnTo>
                                  <a:lnTo>
                                    <a:pt x="0" y="20"/>
                                  </a:lnTo>
                                  <a:lnTo>
                                    <a:pt x="1" y="21"/>
                                  </a:lnTo>
                                  <a:lnTo>
                                    <a:pt x="1" y="21"/>
                                  </a:lnTo>
                                  <a:lnTo>
                                    <a:pt x="2" y="23"/>
                                  </a:lnTo>
                                  <a:lnTo>
                                    <a:pt x="3" y="23"/>
                                  </a:lnTo>
                                  <a:lnTo>
                                    <a:pt x="4" y="21"/>
                                  </a:lnTo>
                                  <a:lnTo>
                                    <a:pt x="5" y="21"/>
                                  </a:lnTo>
                                  <a:lnTo>
                                    <a:pt x="10" y="6"/>
                                  </a:lnTo>
                                  <a:lnTo>
                                    <a:pt x="11" y="5"/>
                                  </a:lnTo>
                                  <a:lnTo>
                                    <a:pt x="11" y="3"/>
                                  </a:lnTo>
                                  <a:lnTo>
                                    <a:pt x="10" y="1"/>
                                  </a:lnTo>
                                  <a:lnTo>
                                    <a:pt x="10" y="1"/>
                                  </a:lnTo>
                                  <a:lnTo>
                                    <a:pt x="9" y="0"/>
                                  </a:lnTo>
                                  <a:lnTo>
                                    <a:pt x="8" y="0"/>
                                  </a:lnTo>
                                  <a:lnTo>
                                    <a:pt x="7" y="1"/>
                                  </a:lnTo>
                                  <a:lnTo>
                                    <a:pt x="6" y="1"/>
                                  </a:lnTo>
                                  <a:lnTo>
                                    <a:pt x="1" y="16"/>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33560" y="423720"/>
                              <a:ext cx="8280" cy="3240"/>
                            </a:xfrm>
                            <a:custGeom>
                              <a:avLst/>
                              <a:gdLst/>
                              <a:ahLst/>
                              <a:rect l="l" t="t" r="r" b="b"/>
                              <a:pathLst>
                                <a:path w="11" h="24">
                                  <a:moveTo>
                                    <a:pt x="1" y="17"/>
                                  </a:moveTo>
                                  <a:lnTo>
                                    <a:pt x="0" y="19"/>
                                  </a:lnTo>
                                  <a:lnTo>
                                    <a:pt x="0" y="20"/>
                                  </a:lnTo>
                                  <a:lnTo>
                                    <a:pt x="1" y="22"/>
                                  </a:lnTo>
                                  <a:lnTo>
                                    <a:pt x="1" y="22"/>
                                  </a:lnTo>
                                  <a:lnTo>
                                    <a:pt x="2" y="24"/>
                                  </a:lnTo>
                                  <a:lnTo>
                                    <a:pt x="3" y="24"/>
                                  </a:lnTo>
                                  <a:lnTo>
                                    <a:pt x="4" y="22"/>
                                  </a:lnTo>
                                  <a:lnTo>
                                    <a:pt x="5" y="22"/>
                                  </a:lnTo>
                                  <a:lnTo>
                                    <a:pt x="10" y="7"/>
                                  </a:lnTo>
                                  <a:lnTo>
                                    <a:pt x="11" y="5"/>
                                  </a:lnTo>
                                  <a:lnTo>
                                    <a:pt x="11" y="4"/>
                                  </a:lnTo>
                                  <a:lnTo>
                                    <a:pt x="10" y="2"/>
                                  </a:lnTo>
                                  <a:lnTo>
                                    <a:pt x="10" y="2"/>
                                  </a:lnTo>
                                  <a:lnTo>
                                    <a:pt x="9" y="0"/>
                                  </a:lnTo>
                                  <a:lnTo>
                                    <a:pt x="8" y="0"/>
                                  </a:lnTo>
                                  <a:lnTo>
                                    <a:pt x="7" y="2"/>
                                  </a:lnTo>
                                  <a:lnTo>
                                    <a:pt x="6" y="2"/>
                                  </a:lnTo>
                                  <a:lnTo>
                                    <a:pt x="1" y="17"/>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41840" y="418680"/>
                              <a:ext cx="6840" cy="3960"/>
                            </a:xfrm>
                            <a:custGeom>
                              <a:avLst/>
                              <a:gdLst/>
                              <a:ahLst/>
                              <a:rect l="l" t="t" r="r" b="b"/>
                              <a:pathLst>
                                <a:path w="10" h="21">
                                  <a:moveTo>
                                    <a:pt x="0" y="15"/>
                                  </a:moveTo>
                                  <a:lnTo>
                                    <a:pt x="0" y="16"/>
                                  </a:lnTo>
                                  <a:lnTo>
                                    <a:pt x="0" y="18"/>
                                  </a:lnTo>
                                  <a:lnTo>
                                    <a:pt x="0" y="20"/>
                                  </a:lnTo>
                                  <a:lnTo>
                                    <a:pt x="1" y="21"/>
                                  </a:lnTo>
                                  <a:lnTo>
                                    <a:pt x="2" y="21"/>
                                  </a:lnTo>
                                  <a:lnTo>
                                    <a:pt x="3" y="21"/>
                                  </a:lnTo>
                                  <a:lnTo>
                                    <a:pt x="4" y="21"/>
                                  </a:lnTo>
                                  <a:lnTo>
                                    <a:pt x="4" y="20"/>
                                  </a:lnTo>
                                  <a:lnTo>
                                    <a:pt x="10" y="6"/>
                                  </a:lnTo>
                                  <a:lnTo>
                                    <a:pt x="10" y="5"/>
                                  </a:lnTo>
                                  <a:lnTo>
                                    <a:pt x="10" y="3"/>
                                  </a:lnTo>
                                  <a:lnTo>
                                    <a:pt x="10" y="1"/>
                                  </a:lnTo>
                                  <a:lnTo>
                                    <a:pt x="9" y="0"/>
                                  </a:lnTo>
                                  <a:lnTo>
                                    <a:pt x="8" y="0"/>
                                  </a:lnTo>
                                  <a:lnTo>
                                    <a:pt x="7" y="0"/>
                                  </a:lnTo>
                                  <a:lnTo>
                                    <a:pt x="6" y="0"/>
                                  </a:lnTo>
                                  <a:lnTo>
                                    <a:pt x="6" y="1"/>
                                  </a:lnTo>
                                  <a:lnTo>
                                    <a:pt x="0"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49760" y="414000"/>
                              <a:ext cx="6840" cy="3240"/>
                            </a:xfrm>
                            <a:custGeom>
                              <a:avLst/>
                              <a:gdLst/>
                              <a:ahLst/>
                              <a:rect l="l" t="t" r="r" b="b"/>
                              <a:pathLst>
                                <a:path w="11" h="22">
                                  <a:moveTo>
                                    <a:pt x="0" y="15"/>
                                  </a:moveTo>
                                  <a:lnTo>
                                    <a:pt x="0" y="17"/>
                                  </a:lnTo>
                                  <a:lnTo>
                                    <a:pt x="0" y="19"/>
                                  </a:lnTo>
                                  <a:lnTo>
                                    <a:pt x="0" y="20"/>
                                  </a:lnTo>
                                  <a:lnTo>
                                    <a:pt x="1" y="22"/>
                                  </a:lnTo>
                                  <a:lnTo>
                                    <a:pt x="2" y="22"/>
                                  </a:lnTo>
                                  <a:lnTo>
                                    <a:pt x="3" y="22"/>
                                  </a:lnTo>
                                  <a:lnTo>
                                    <a:pt x="4" y="22"/>
                                  </a:lnTo>
                                  <a:lnTo>
                                    <a:pt x="4" y="20"/>
                                  </a:lnTo>
                                  <a:lnTo>
                                    <a:pt x="5" y="20"/>
                                  </a:lnTo>
                                  <a:lnTo>
                                    <a:pt x="10" y="7"/>
                                  </a:lnTo>
                                  <a:lnTo>
                                    <a:pt x="11" y="5"/>
                                  </a:lnTo>
                                  <a:lnTo>
                                    <a:pt x="11" y="4"/>
                                  </a:lnTo>
                                  <a:lnTo>
                                    <a:pt x="10" y="2"/>
                                  </a:lnTo>
                                  <a:lnTo>
                                    <a:pt x="10" y="2"/>
                                  </a:lnTo>
                                  <a:lnTo>
                                    <a:pt x="9" y="0"/>
                                  </a:lnTo>
                                  <a:lnTo>
                                    <a:pt x="8" y="0"/>
                                  </a:lnTo>
                                  <a:lnTo>
                                    <a:pt x="7" y="2"/>
                                  </a:lnTo>
                                  <a:lnTo>
                                    <a:pt x="6" y="2"/>
                                  </a:lnTo>
                                  <a:lnTo>
                                    <a:pt x="1" y="15"/>
                                  </a:lnTo>
                                  <a:lnTo>
                                    <a:pt x="0"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57680" y="408960"/>
                              <a:ext cx="8280" cy="3960"/>
                            </a:xfrm>
                            <a:custGeom>
                              <a:avLst/>
                              <a:gdLst/>
                              <a:ahLst/>
                              <a:rect l="l" t="t" r="r" b="b"/>
                              <a:pathLst>
                                <a:path w="11" h="21">
                                  <a:moveTo>
                                    <a:pt x="1" y="15"/>
                                  </a:moveTo>
                                  <a:lnTo>
                                    <a:pt x="0" y="16"/>
                                  </a:lnTo>
                                  <a:lnTo>
                                    <a:pt x="0" y="18"/>
                                  </a:lnTo>
                                  <a:lnTo>
                                    <a:pt x="1" y="20"/>
                                  </a:lnTo>
                                  <a:lnTo>
                                    <a:pt x="1" y="21"/>
                                  </a:lnTo>
                                  <a:lnTo>
                                    <a:pt x="2" y="21"/>
                                  </a:lnTo>
                                  <a:lnTo>
                                    <a:pt x="3" y="21"/>
                                  </a:lnTo>
                                  <a:lnTo>
                                    <a:pt x="4" y="21"/>
                                  </a:lnTo>
                                  <a:lnTo>
                                    <a:pt x="5" y="20"/>
                                  </a:lnTo>
                                  <a:lnTo>
                                    <a:pt x="11" y="6"/>
                                  </a:lnTo>
                                  <a:lnTo>
                                    <a:pt x="11" y="5"/>
                                  </a:lnTo>
                                  <a:lnTo>
                                    <a:pt x="11" y="3"/>
                                  </a:lnTo>
                                  <a:lnTo>
                                    <a:pt x="11" y="1"/>
                                  </a:lnTo>
                                  <a:lnTo>
                                    <a:pt x="10" y="0"/>
                                  </a:lnTo>
                                  <a:lnTo>
                                    <a:pt x="9" y="0"/>
                                  </a:lnTo>
                                  <a:lnTo>
                                    <a:pt x="8" y="0"/>
                                  </a:lnTo>
                                  <a:lnTo>
                                    <a:pt x="7" y="0"/>
                                  </a:lnTo>
                                  <a:lnTo>
                                    <a:pt x="7" y="1"/>
                                  </a:lnTo>
                                  <a:lnTo>
                                    <a:pt x="1"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66320" y="404640"/>
                              <a:ext cx="9000" cy="3240"/>
                            </a:xfrm>
                            <a:custGeom>
                              <a:avLst/>
                              <a:gdLst/>
                              <a:ahLst/>
                              <a:rect l="l" t="t" r="r" b="b"/>
                              <a:pathLst>
                                <a:path w="12" h="22">
                                  <a:moveTo>
                                    <a:pt x="1" y="15"/>
                                  </a:moveTo>
                                  <a:lnTo>
                                    <a:pt x="0" y="17"/>
                                  </a:lnTo>
                                  <a:lnTo>
                                    <a:pt x="0" y="18"/>
                                  </a:lnTo>
                                  <a:lnTo>
                                    <a:pt x="1" y="20"/>
                                  </a:lnTo>
                                  <a:lnTo>
                                    <a:pt x="1" y="20"/>
                                  </a:lnTo>
                                  <a:lnTo>
                                    <a:pt x="2" y="22"/>
                                  </a:lnTo>
                                  <a:lnTo>
                                    <a:pt x="3" y="22"/>
                                  </a:lnTo>
                                  <a:lnTo>
                                    <a:pt x="4" y="20"/>
                                  </a:lnTo>
                                  <a:lnTo>
                                    <a:pt x="5" y="20"/>
                                  </a:lnTo>
                                  <a:lnTo>
                                    <a:pt x="11" y="6"/>
                                  </a:lnTo>
                                  <a:lnTo>
                                    <a:pt x="12" y="5"/>
                                  </a:lnTo>
                                  <a:lnTo>
                                    <a:pt x="12" y="3"/>
                                  </a:lnTo>
                                  <a:lnTo>
                                    <a:pt x="11" y="1"/>
                                  </a:lnTo>
                                  <a:lnTo>
                                    <a:pt x="11" y="0"/>
                                  </a:lnTo>
                                  <a:lnTo>
                                    <a:pt x="10" y="0"/>
                                  </a:lnTo>
                                  <a:lnTo>
                                    <a:pt x="9" y="0"/>
                                  </a:lnTo>
                                  <a:lnTo>
                                    <a:pt x="8" y="0"/>
                                  </a:lnTo>
                                  <a:lnTo>
                                    <a:pt x="6" y="1"/>
                                  </a:lnTo>
                                  <a:lnTo>
                                    <a:pt x="1"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76760" y="399960"/>
                              <a:ext cx="6480" cy="3240"/>
                            </a:xfrm>
                            <a:custGeom>
                              <a:avLst/>
                              <a:gdLst/>
                              <a:ahLst/>
                              <a:rect l="l" t="t" r="r" b="b"/>
                              <a:pathLst>
                                <a:path w="10" h="22">
                                  <a:moveTo>
                                    <a:pt x="0" y="15"/>
                                  </a:moveTo>
                                  <a:lnTo>
                                    <a:pt x="0" y="17"/>
                                  </a:lnTo>
                                  <a:lnTo>
                                    <a:pt x="0" y="19"/>
                                  </a:lnTo>
                                  <a:lnTo>
                                    <a:pt x="0" y="20"/>
                                  </a:lnTo>
                                  <a:lnTo>
                                    <a:pt x="1" y="22"/>
                                  </a:lnTo>
                                  <a:lnTo>
                                    <a:pt x="2" y="22"/>
                                  </a:lnTo>
                                  <a:lnTo>
                                    <a:pt x="3" y="22"/>
                                  </a:lnTo>
                                  <a:lnTo>
                                    <a:pt x="4" y="22"/>
                                  </a:lnTo>
                                  <a:lnTo>
                                    <a:pt x="4" y="20"/>
                                  </a:lnTo>
                                  <a:lnTo>
                                    <a:pt x="7" y="15"/>
                                  </a:lnTo>
                                  <a:lnTo>
                                    <a:pt x="10" y="7"/>
                                  </a:lnTo>
                                  <a:lnTo>
                                    <a:pt x="10" y="5"/>
                                  </a:lnTo>
                                  <a:lnTo>
                                    <a:pt x="10" y="4"/>
                                  </a:lnTo>
                                  <a:lnTo>
                                    <a:pt x="10" y="2"/>
                                  </a:lnTo>
                                  <a:lnTo>
                                    <a:pt x="9" y="2"/>
                                  </a:lnTo>
                                  <a:lnTo>
                                    <a:pt x="8" y="0"/>
                                  </a:lnTo>
                                  <a:lnTo>
                                    <a:pt x="7" y="0"/>
                                  </a:lnTo>
                                  <a:lnTo>
                                    <a:pt x="6" y="2"/>
                                  </a:lnTo>
                                  <a:lnTo>
                                    <a:pt x="6" y="2"/>
                                  </a:lnTo>
                                  <a:lnTo>
                                    <a:pt x="3" y="10"/>
                                  </a:lnTo>
                                  <a:lnTo>
                                    <a:pt x="0"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83600" y="394920"/>
                              <a:ext cx="6840" cy="3240"/>
                            </a:xfrm>
                            <a:custGeom>
                              <a:avLst/>
                              <a:gdLst/>
                              <a:ahLst/>
                              <a:rect l="l" t="t" r="r" b="b"/>
                              <a:pathLst>
                                <a:path w="10" h="23">
                                  <a:moveTo>
                                    <a:pt x="0" y="17"/>
                                  </a:moveTo>
                                  <a:lnTo>
                                    <a:pt x="0" y="18"/>
                                  </a:lnTo>
                                  <a:lnTo>
                                    <a:pt x="0" y="20"/>
                                  </a:lnTo>
                                  <a:lnTo>
                                    <a:pt x="0" y="22"/>
                                  </a:lnTo>
                                  <a:lnTo>
                                    <a:pt x="1" y="22"/>
                                  </a:lnTo>
                                  <a:lnTo>
                                    <a:pt x="2" y="23"/>
                                  </a:lnTo>
                                  <a:lnTo>
                                    <a:pt x="3" y="23"/>
                                  </a:lnTo>
                                  <a:lnTo>
                                    <a:pt x="4" y="22"/>
                                  </a:lnTo>
                                  <a:lnTo>
                                    <a:pt x="4" y="22"/>
                                  </a:lnTo>
                                  <a:lnTo>
                                    <a:pt x="9" y="7"/>
                                  </a:lnTo>
                                  <a:lnTo>
                                    <a:pt x="10" y="5"/>
                                  </a:lnTo>
                                  <a:lnTo>
                                    <a:pt x="10" y="3"/>
                                  </a:lnTo>
                                  <a:lnTo>
                                    <a:pt x="9" y="2"/>
                                  </a:lnTo>
                                  <a:lnTo>
                                    <a:pt x="9" y="2"/>
                                  </a:lnTo>
                                  <a:lnTo>
                                    <a:pt x="8" y="0"/>
                                  </a:lnTo>
                                  <a:lnTo>
                                    <a:pt x="7" y="0"/>
                                  </a:lnTo>
                                  <a:lnTo>
                                    <a:pt x="6" y="2"/>
                                  </a:lnTo>
                                  <a:lnTo>
                                    <a:pt x="5" y="2"/>
                                  </a:lnTo>
                                  <a:lnTo>
                                    <a:pt x="0" y="17"/>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91160" y="389160"/>
                              <a:ext cx="8280" cy="3960"/>
                            </a:xfrm>
                            <a:custGeom>
                              <a:avLst/>
                              <a:gdLst/>
                              <a:ahLst/>
                              <a:rect l="l" t="t" r="r" b="b"/>
                              <a:pathLst>
                                <a:path w="11" h="23">
                                  <a:moveTo>
                                    <a:pt x="1" y="16"/>
                                  </a:moveTo>
                                  <a:lnTo>
                                    <a:pt x="0" y="18"/>
                                  </a:lnTo>
                                  <a:lnTo>
                                    <a:pt x="0" y="20"/>
                                  </a:lnTo>
                                  <a:lnTo>
                                    <a:pt x="1" y="21"/>
                                  </a:lnTo>
                                  <a:lnTo>
                                    <a:pt x="1" y="21"/>
                                  </a:lnTo>
                                  <a:lnTo>
                                    <a:pt x="2" y="23"/>
                                  </a:lnTo>
                                  <a:lnTo>
                                    <a:pt x="3" y="23"/>
                                  </a:lnTo>
                                  <a:lnTo>
                                    <a:pt x="4" y="21"/>
                                  </a:lnTo>
                                  <a:lnTo>
                                    <a:pt x="5" y="21"/>
                                  </a:lnTo>
                                  <a:lnTo>
                                    <a:pt x="10" y="6"/>
                                  </a:lnTo>
                                  <a:lnTo>
                                    <a:pt x="11" y="5"/>
                                  </a:lnTo>
                                  <a:lnTo>
                                    <a:pt x="11" y="3"/>
                                  </a:lnTo>
                                  <a:lnTo>
                                    <a:pt x="10" y="1"/>
                                  </a:lnTo>
                                  <a:lnTo>
                                    <a:pt x="10" y="1"/>
                                  </a:lnTo>
                                  <a:lnTo>
                                    <a:pt x="9" y="0"/>
                                  </a:lnTo>
                                  <a:lnTo>
                                    <a:pt x="8" y="0"/>
                                  </a:lnTo>
                                  <a:lnTo>
                                    <a:pt x="7" y="1"/>
                                  </a:lnTo>
                                  <a:lnTo>
                                    <a:pt x="6" y="1"/>
                                  </a:lnTo>
                                  <a:lnTo>
                                    <a:pt x="1" y="16"/>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99440" y="385560"/>
                              <a:ext cx="8280" cy="3240"/>
                            </a:xfrm>
                            <a:custGeom>
                              <a:avLst/>
                              <a:gdLst/>
                              <a:ahLst/>
                              <a:rect l="l" t="t" r="r" b="b"/>
                              <a:pathLst>
                                <a:path w="11" h="22">
                                  <a:moveTo>
                                    <a:pt x="1" y="15"/>
                                  </a:moveTo>
                                  <a:lnTo>
                                    <a:pt x="0" y="17"/>
                                  </a:lnTo>
                                  <a:lnTo>
                                    <a:pt x="0" y="18"/>
                                  </a:lnTo>
                                  <a:lnTo>
                                    <a:pt x="1" y="20"/>
                                  </a:lnTo>
                                  <a:lnTo>
                                    <a:pt x="1" y="20"/>
                                  </a:lnTo>
                                  <a:lnTo>
                                    <a:pt x="2" y="22"/>
                                  </a:lnTo>
                                  <a:lnTo>
                                    <a:pt x="3" y="22"/>
                                  </a:lnTo>
                                  <a:lnTo>
                                    <a:pt x="4" y="20"/>
                                  </a:lnTo>
                                  <a:lnTo>
                                    <a:pt x="5" y="20"/>
                                  </a:lnTo>
                                  <a:lnTo>
                                    <a:pt x="8" y="12"/>
                                  </a:lnTo>
                                  <a:lnTo>
                                    <a:pt x="10" y="7"/>
                                  </a:lnTo>
                                  <a:lnTo>
                                    <a:pt x="11" y="5"/>
                                  </a:lnTo>
                                  <a:lnTo>
                                    <a:pt x="11" y="3"/>
                                  </a:lnTo>
                                  <a:lnTo>
                                    <a:pt x="10" y="2"/>
                                  </a:lnTo>
                                  <a:lnTo>
                                    <a:pt x="10" y="0"/>
                                  </a:lnTo>
                                  <a:lnTo>
                                    <a:pt x="9" y="0"/>
                                  </a:lnTo>
                                  <a:lnTo>
                                    <a:pt x="8" y="0"/>
                                  </a:lnTo>
                                  <a:lnTo>
                                    <a:pt x="7" y="0"/>
                                  </a:lnTo>
                                  <a:lnTo>
                                    <a:pt x="6" y="2"/>
                                  </a:lnTo>
                                  <a:lnTo>
                                    <a:pt x="4" y="7"/>
                                  </a:lnTo>
                                  <a:lnTo>
                                    <a:pt x="1"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208440" y="381240"/>
                              <a:ext cx="6840" cy="3240"/>
                            </a:xfrm>
                            <a:custGeom>
                              <a:avLst/>
                              <a:gdLst/>
                              <a:ahLst/>
                              <a:rect l="l" t="t" r="r" b="b"/>
                              <a:pathLst>
                                <a:path w="11" h="22">
                                  <a:moveTo>
                                    <a:pt x="1" y="15"/>
                                  </a:moveTo>
                                  <a:lnTo>
                                    <a:pt x="0" y="17"/>
                                  </a:lnTo>
                                  <a:lnTo>
                                    <a:pt x="0" y="19"/>
                                  </a:lnTo>
                                  <a:lnTo>
                                    <a:pt x="1" y="20"/>
                                  </a:lnTo>
                                  <a:lnTo>
                                    <a:pt x="1" y="20"/>
                                  </a:lnTo>
                                  <a:lnTo>
                                    <a:pt x="2" y="22"/>
                                  </a:lnTo>
                                  <a:lnTo>
                                    <a:pt x="3" y="22"/>
                                  </a:lnTo>
                                  <a:lnTo>
                                    <a:pt x="4" y="20"/>
                                  </a:lnTo>
                                  <a:lnTo>
                                    <a:pt x="5" y="20"/>
                                  </a:lnTo>
                                  <a:lnTo>
                                    <a:pt x="11" y="7"/>
                                  </a:lnTo>
                                  <a:lnTo>
                                    <a:pt x="11" y="5"/>
                                  </a:lnTo>
                                  <a:lnTo>
                                    <a:pt x="11" y="4"/>
                                  </a:lnTo>
                                  <a:lnTo>
                                    <a:pt x="11" y="2"/>
                                  </a:lnTo>
                                  <a:lnTo>
                                    <a:pt x="10" y="2"/>
                                  </a:lnTo>
                                  <a:lnTo>
                                    <a:pt x="9" y="0"/>
                                  </a:lnTo>
                                  <a:lnTo>
                                    <a:pt x="8" y="0"/>
                                  </a:lnTo>
                                  <a:lnTo>
                                    <a:pt x="7" y="2"/>
                                  </a:lnTo>
                                  <a:lnTo>
                                    <a:pt x="7" y="2"/>
                                  </a:lnTo>
                                  <a:lnTo>
                                    <a:pt x="1"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217800" y="375840"/>
                              <a:ext cx="8280" cy="3240"/>
                            </a:xfrm>
                            <a:custGeom>
                              <a:avLst/>
                              <a:gdLst/>
                              <a:ahLst/>
                              <a:rect l="l" t="t" r="r" b="b"/>
                              <a:pathLst>
                                <a:path w="11" h="20">
                                  <a:moveTo>
                                    <a:pt x="0" y="14"/>
                                  </a:moveTo>
                                  <a:lnTo>
                                    <a:pt x="0" y="15"/>
                                  </a:lnTo>
                                  <a:lnTo>
                                    <a:pt x="0" y="17"/>
                                  </a:lnTo>
                                  <a:lnTo>
                                    <a:pt x="0" y="19"/>
                                  </a:lnTo>
                                  <a:lnTo>
                                    <a:pt x="1" y="20"/>
                                  </a:lnTo>
                                  <a:lnTo>
                                    <a:pt x="2" y="20"/>
                                  </a:lnTo>
                                  <a:lnTo>
                                    <a:pt x="3" y="20"/>
                                  </a:lnTo>
                                  <a:lnTo>
                                    <a:pt x="4" y="20"/>
                                  </a:lnTo>
                                  <a:lnTo>
                                    <a:pt x="4" y="19"/>
                                  </a:lnTo>
                                  <a:lnTo>
                                    <a:pt x="10" y="7"/>
                                  </a:lnTo>
                                  <a:lnTo>
                                    <a:pt x="11" y="5"/>
                                  </a:lnTo>
                                  <a:lnTo>
                                    <a:pt x="11" y="4"/>
                                  </a:lnTo>
                                  <a:lnTo>
                                    <a:pt x="10" y="2"/>
                                  </a:lnTo>
                                  <a:lnTo>
                                    <a:pt x="10" y="0"/>
                                  </a:lnTo>
                                  <a:lnTo>
                                    <a:pt x="9" y="0"/>
                                  </a:lnTo>
                                  <a:lnTo>
                                    <a:pt x="8" y="0"/>
                                  </a:lnTo>
                                  <a:lnTo>
                                    <a:pt x="7" y="0"/>
                                  </a:lnTo>
                                  <a:lnTo>
                                    <a:pt x="6" y="2"/>
                                  </a:lnTo>
                                  <a:lnTo>
                                    <a:pt x="0" y="14"/>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226800" y="372240"/>
                              <a:ext cx="6840" cy="3240"/>
                            </a:xfrm>
                            <a:custGeom>
                              <a:avLst/>
                              <a:gdLst/>
                              <a:ahLst/>
                              <a:rect l="l" t="t" r="r" b="b"/>
                              <a:pathLst>
                                <a:path w="11" h="22">
                                  <a:moveTo>
                                    <a:pt x="1" y="16"/>
                                  </a:moveTo>
                                  <a:lnTo>
                                    <a:pt x="0" y="17"/>
                                  </a:lnTo>
                                  <a:lnTo>
                                    <a:pt x="0" y="19"/>
                                  </a:lnTo>
                                  <a:lnTo>
                                    <a:pt x="1" y="21"/>
                                  </a:lnTo>
                                  <a:lnTo>
                                    <a:pt x="1" y="21"/>
                                  </a:lnTo>
                                  <a:lnTo>
                                    <a:pt x="2" y="22"/>
                                  </a:lnTo>
                                  <a:lnTo>
                                    <a:pt x="3" y="22"/>
                                  </a:lnTo>
                                  <a:lnTo>
                                    <a:pt x="4" y="21"/>
                                  </a:lnTo>
                                  <a:lnTo>
                                    <a:pt x="5" y="21"/>
                                  </a:lnTo>
                                  <a:lnTo>
                                    <a:pt x="9" y="12"/>
                                  </a:lnTo>
                                  <a:lnTo>
                                    <a:pt x="11" y="7"/>
                                  </a:lnTo>
                                  <a:lnTo>
                                    <a:pt x="11" y="6"/>
                                  </a:lnTo>
                                  <a:lnTo>
                                    <a:pt x="11" y="4"/>
                                  </a:lnTo>
                                  <a:lnTo>
                                    <a:pt x="11" y="2"/>
                                  </a:lnTo>
                                  <a:lnTo>
                                    <a:pt x="10" y="0"/>
                                  </a:lnTo>
                                  <a:lnTo>
                                    <a:pt x="9" y="0"/>
                                  </a:lnTo>
                                  <a:lnTo>
                                    <a:pt x="8" y="0"/>
                                  </a:lnTo>
                                  <a:lnTo>
                                    <a:pt x="7" y="0"/>
                                  </a:lnTo>
                                  <a:lnTo>
                                    <a:pt x="7" y="2"/>
                                  </a:lnTo>
                                  <a:lnTo>
                                    <a:pt x="5" y="7"/>
                                  </a:lnTo>
                                  <a:lnTo>
                                    <a:pt x="1" y="16"/>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235080" y="367200"/>
                              <a:ext cx="6840" cy="3240"/>
                            </a:xfrm>
                            <a:custGeom>
                              <a:avLst/>
                              <a:gdLst/>
                              <a:ahLst/>
                              <a:rect l="l" t="t" r="r" b="b"/>
                              <a:pathLst>
                                <a:path w="10" h="22">
                                  <a:moveTo>
                                    <a:pt x="0" y="15"/>
                                  </a:moveTo>
                                  <a:lnTo>
                                    <a:pt x="0" y="17"/>
                                  </a:lnTo>
                                  <a:lnTo>
                                    <a:pt x="0" y="18"/>
                                  </a:lnTo>
                                  <a:lnTo>
                                    <a:pt x="0" y="20"/>
                                  </a:lnTo>
                                  <a:lnTo>
                                    <a:pt x="1" y="22"/>
                                  </a:lnTo>
                                  <a:lnTo>
                                    <a:pt x="2" y="22"/>
                                  </a:lnTo>
                                  <a:lnTo>
                                    <a:pt x="3" y="22"/>
                                  </a:lnTo>
                                  <a:lnTo>
                                    <a:pt x="4" y="22"/>
                                  </a:lnTo>
                                  <a:lnTo>
                                    <a:pt x="4" y="20"/>
                                  </a:lnTo>
                                  <a:lnTo>
                                    <a:pt x="9" y="7"/>
                                  </a:lnTo>
                                  <a:lnTo>
                                    <a:pt x="10" y="5"/>
                                  </a:lnTo>
                                  <a:lnTo>
                                    <a:pt x="10" y="3"/>
                                  </a:lnTo>
                                  <a:lnTo>
                                    <a:pt x="9" y="2"/>
                                  </a:lnTo>
                                  <a:lnTo>
                                    <a:pt x="9" y="0"/>
                                  </a:lnTo>
                                  <a:lnTo>
                                    <a:pt x="8" y="0"/>
                                  </a:lnTo>
                                  <a:lnTo>
                                    <a:pt x="7" y="0"/>
                                  </a:lnTo>
                                  <a:lnTo>
                                    <a:pt x="6" y="0"/>
                                  </a:lnTo>
                                  <a:lnTo>
                                    <a:pt x="5" y="2"/>
                                  </a:lnTo>
                                  <a:lnTo>
                                    <a:pt x="0"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242640" y="361440"/>
                              <a:ext cx="9000" cy="3960"/>
                            </a:xfrm>
                            <a:custGeom>
                              <a:avLst/>
                              <a:gdLst/>
                              <a:ahLst/>
                              <a:rect l="l" t="t" r="r" b="b"/>
                              <a:pathLst>
                                <a:path w="12" h="23">
                                  <a:moveTo>
                                    <a:pt x="2" y="16"/>
                                  </a:moveTo>
                                  <a:lnTo>
                                    <a:pt x="0" y="18"/>
                                  </a:lnTo>
                                  <a:lnTo>
                                    <a:pt x="0" y="20"/>
                                  </a:lnTo>
                                  <a:lnTo>
                                    <a:pt x="2" y="21"/>
                                  </a:lnTo>
                                  <a:lnTo>
                                    <a:pt x="2" y="21"/>
                                  </a:lnTo>
                                  <a:lnTo>
                                    <a:pt x="3" y="23"/>
                                  </a:lnTo>
                                  <a:lnTo>
                                    <a:pt x="4" y="23"/>
                                  </a:lnTo>
                                  <a:lnTo>
                                    <a:pt x="5" y="21"/>
                                  </a:lnTo>
                                  <a:lnTo>
                                    <a:pt x="6" y="21"/>
                                  </a:lnTo>
                                  <a:lnTo>
                                    <a:pt x="11" y="6"/>
                                  </a:lnTo>
                                  <a:lnTo>
                                    <a:pt x="12" y="5"/>
                                  </a:lnTo>
                                  <a:lnTo>
                                    <a:pt x="12" y="3"/>
                                  </a:lnTo>
                                  <a:lnTo>
                                    <a:pt x="11" y="1"/>
                                  </a:lnTo>
                                  <a:lnTo>
                                    <a:pt x="11" y="1"/>
                                  </a:lnTo>
                                  <a:lnTo>
                                    <a:pt x="10" y="0"/>
                                  </a:lnTo>
                                  <a:lnTo>
                                    <a:pt x="9" y="0"/>
                                  </a:lnTo>
                                  <a:lnTo>
                                    <a:pt x="8" y="1"/>
                                  </a:lnTo>
                                  <a:lnTo>
                                    <a:pt x="7" y="1"/>
                                  </a:lnTo>
                                  <a:lnTo>
                                    <a:pt x="2" y="16"/>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251640" y="356760"/>
                              <a:ext cx="6840" cy="3960"/>
                            </a:xfrm>
                            <a:custGeom>
                              <a:avLst/>
                              <a:gdLst/>
                              <a:ahLst/>
                              <a:rect l="l" t="t" r="r" b="b"/>
                              <a:pathLst>
                                <a:path w="10" h="24">
                                  <a:moveTo>
                                    <a:pt x="0" y="17"/>
                                  </a:moveTo>
                                  <a:lnTo>
                                    <a:pt x="0" y="19"/>
                                  </a:lnTo>
                                  <a:lnTo>
                                    <a:pt x="0" y="20"/>
                                  </a:lnTo>
                                  <a:lnTo>
                                    <a:pt x="0" y="22"/>
                                  </a:lnTo>
                                  <a:lnTo>
                                    <a:pt x="1" y="22"/>
                                  </a:lnTo>
                                  <a:lnTo>
                                    <a:pt x="2" y="24"/>
                                  </a:lnTo>
                                  <a:lnTo>
                                    <a:pt x="3" y="24"/>
                                  </a:lnTo>
                                  <a:lnTo>
                                    <a:pt x="4" y="22"/>
                                  </a:lnTo>
                                  <a:lnTo>
                                    <a:pt x="4" y="22"/>
                                  </a:lnTo>
                                  <a:lnTo>
                                    <a:pt x="9" y="10"/>
                                  </a:lnTo>
                                  <a:lnTo>
                                    <a:pt x="10" y="7"/>
                                  </a:lnTo>
                                  <a:lnTo>
                                    <a:pt x="10" y="5"/>
                                  </a:lnTo>
                                  <a:lnTo>
                                    <a:pt x="10" y="4"/>
                                  </a:lnTo>
                                  <a:lnTo>
                                    <a:pt x="10" y="2"/>
                                  </a:lnTo>
                                  <a:lnTo>
                                    <a:pt x="9" y="2"/>
                                  </a:lnTo>
                                  <a:lnTo>
                                    <a:pt x="8" y="0"/>
                                  </a:lnTo>
                                  <a:lnTo>
                                    <a:pt x="7" y="0"/>
                                  </a:lnTo>
                                  <a:lnTo>
                                    <a:pt x="6" y="2"/>
                                  </a:lnTo>
                                  <a:lnTo>
                                    <a:pt x="6" y="2"/>
                                  </a:lnTo>
                                  <a:lnTo>
                                    <a:pt x="5" y="5"/>
                                  </a:lnTo>
                                  <a:lnTo>
                                    <a:pt x="0" y="17"/>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259200" y="352440"/>
                              <a:ext cx="8280" cy="3240"/>
                            </a:xfrm>
                            <a:custGeom>
                              <a:avLst/>
                              <a:gdLst/>
                              <a:ahLst/>
                              <a:rect l="l" t="t" r="r" b="b"/>
                              <a:pathLst>
                                <a:path w="11" h="21">
                                  <a:moveTo>
                                    <a:pt x="1" y="15"/>
                                  </a:moveTo>
                                  <a:lnTo>
                                    <a:pt x="0" y="16"/>
                                  </a:lnTo>
                                  <a:lnTo>
                                    <a:pt x="0" y="18"/>
                                  </a:lnTo>
                                  <a:lnTo>
                                    <a:pt x="1" y="20"/>
                                  </a:lnTo>
                                  <a:lnTo>
                                    <a:pt x="1" y="21"/>
                                  </a:lnTo>
                                  <a:lnTo>
                                    <a:pt x="2" y="21"/>
                                  </a:lnTo>
                                  <a:lnTo>
                                    <a:pt x="3" y="21"/>
                                  </a:lnTo>
                                  <a:lnTo>
                                    <a:pt x="4" y="21"/>
                                  </a:lnTo>
                                  <a:lnTo>
                                    <a:pt x="5" y="20"/>
                                  </a:lnTo>
                                  <a:lnTo>
                                    <a:pt x="10" y="6"/>
                                  </a:lnTo>
                                  <a:lnTo>
                                    <a:pt x="11" y="5"/>
                                  </a:lnTo>
                                  <a:lnTo>
                                    <a:pt x="11" y="3"/>
                                  </a:lnTo>
                                  <a:lnTo>
                                    <a:pt x="10" y="1"/>
                                  </a:lnTo>
                                  <a:lnTo>
                                    <a:pt x="10" y="0"/>
                                  </a:lnTo>
                                  <a:lnTo>
                                    <a:pt x="9" y="0"/>
                                  </a:lnTo>
                                  <a:lnTo>
                                    <a:pt x="8" y="0"/>
                                  </a:lnTo>
                                  <a:lnTo>
                                    <a:pt x="7" y="0"/>
                                  </a:lnTo>
                                  <a:lnTo>
                                    <a:pt x="6" y="1"/>
                                  </a:lnTo>
                                  <a:lnTo>
                                    <a:pt x="1"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268200" y="348120"/>
                              <a:ext cx="6840" cy="3960"/>
                            </a:xfrm>
                            <a:custGeom>
                              <a:avLst/>
                              <a:gdLst/>
                              <a:ahLst/>
                              <a:rect l="l" t="t" r="r" b="b"/>
                              <a:pathLst>
                                <a:path w="10" h="22">
                                  <a:moveTo>
                                    <a:pt x="0" y="15"/>
                                  </a:moveTo>
                                  <a:lnTo>
                                    <a:pt x="0" y="17"/>
                                  </a:lnTo>
                                  <a:lnTo>
                                    <a:pt x="0" y="18"/>
                                  </a:lnTo>
                                  <a:lnTo>
                                    <a:pt x="0" y="20"/>
                                  </a:lnTo>
                                  <a:lnTo>
                                    <a:pt x="1" y="20"/>
                                  </a:lnTo>
                                  <a:lnTo>
                                    <a:pt x="2" y="22"/>
                                  </a:lnTo>
                                  <a:lnTo>
                                    <a:pt x="3" y="22"/>
                                  </a:lnTo>
                                  <a:lnTo>
                                    <a:pt x="4" y="20"/>
                                  </a:lnTo>
                                  <a:lnTo>
                                    <a:pt x="4" y="20"/>
                                  </a:lnTo>
                                  <a:lnTo>
                                    <a:pt x="10" y="7"/>
                                  </a:lnTo>
                                  <a:lnTo>
                                    <a:pt x="10" y="5"/>
                                  </a:lnTo>
                                  <a:lnTo>
                                    <a:pt x="10" y="3"/>
                                  </a:lnTo>
                                  <a:lnTo>
                                    <a:pt x="10" y="2"/>
                                  </a:lnTo>
                                  <a:lnTo>
                                    <a:pt x="9" y="0"/>
                                  </a:lnTo>
                                  <a:lnTo>
                                    <a:pt x="8" y="0"/>
                                  </a:lnTo>
                                  <a:lnTo>
                                    <a:pt x="7" y="0"/>
                                  </a:lnTo>
                                  <a:lnTo>
                                    <a:pt x="6" y="0"/>
                                  </a:lnTo>
                                  <a:lnTo>
                                    <a:pt x="6" y="2"/>
                                  </a:lnTo>
                                  <a:lnTo>
                                    <a:pt x="0"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276120" y="343080"/>
                              <a:ext cx="8280" cy="3960"/>
                            </a:xfrm>
                            <a:custGeom>
                              <a:avLst/>
                              <a:gdLst/>
                              <a:ahLst/>
                              <a:rect l="l" t="t" r="r" b="b"/>
                              <a:pathLst>
                                <a:path w="11" h="21">
                                  <a:moveTo>
                                    <a:pt x="1" y="15"/>
                                  </a:moveTo>
                                  <a:lnTo>
                                    <a:pt x="0" y="16"/>
                                  </a:lnTo>
                                  <a:lnTo>
                                    <a:pt x="0" y="18"/>
                                  </a:lnTo>
                                  <a:lnTo>
                                    <a:pt x="1" y="20"/>
                                  </a:lnTo>
                                  <a:lnTo>
                                    <a:pt x="1" y="21"/>
                                  </a:lnTo>
                                  <a:lnTo>
                                    <a:pt x="2" y="21"/>
                                  </a:lnTo>
                                  <a:lnTo>
                                    <a:pt x="3" y="21"/>
                                  </a:lnTo>
                                  <a:lnTo>
                                    <a:pt x="4" y="21"/>
                                  </a:lnTo>
                                  <a:lnTo>
                                    <a:pt x="5" y="20"/>
                                  </a:lnTo>
                                  <a:lnTo>
                                    <a:pt x="8" y="13"/>
                                  </a:lnTo>
                                  <a:lnTo>
                                    <a:pt x="11" y="6"/>
                                  </a:lnTo>
                                  <a:lnTo>
                                    <a:pt x="11" y="5"/>
                                  </a:lnTo>
                                  <a:lnTo>
                                    <a:pt x="11" y="3"/>
                                  </a:lnTo>
                                  <a:lnTo>
                                    <a:pt x="11" y="1"/>
                                  </a:lnTo>
                                  <a:lnTo>
                                    <a:pt x="10" y="1"/>
                                  </a:lnTo>
                                  <a:lnTo>
                                    <a:pt x="9" y="0"/>
                                  </a:lnTo>
                                  <a:lnTo>
                                    <a:pt x="8" y="0"/>
                                  </a:lnTo>
                                  <a:lnTo>
                                    <a:pt x="7" y="1"/>
                                  </a:lnTo>
                                  <a:lnTo>
                                    <a:pt x="7" y="1"/>
                                  </a:lnTo>
                                  <a:lnTo>
                                    <a:pt x="4" y="8"/>
                                  </a:lnTo>
                                  <a:lnTo>
                                    <a:pt x="1"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284400" y="338400"/>
                              <a:ext cx="9000" cy="3960"/>
                            </a:xfrm>
                            <a:custGeom>
                              <a:avLst/>
                              <a:gdLst/>
                              <a:ahLst/>
                              <a:rect l="l" t="t" r="r" b="b"/>
                              <a:pathLst>
                                <a:path w="12" h="21">
                                  <a:moveTo>
                                    <a:pt x="1" y="15"/>
                                  </a:moveTo>
                                  <a:lnTo>
                                    <a:pt x="0" y="16"/>
                                  </a:lnTo>
                                  <a:lnTo>
                                    <a:pt x="0" y="18"/>
                                  </a:lnTo>
                                  <a:lnTo>
                                    <a:pt x="1" y="20"/>
                                  </a:lnTo>
                                  <a:lnTo>
                                    <a:pt x="1" y="20"/>
                                  </a:lnTo>
                                  <a:lnTo>
                                    <a:pt x="2" y="21"/>
                                  </a:lnTo>
                                  <a:lnTo>
                                    <a:pt x="3" y="21"/>
                                  </a:lnTo>
                                  <a:lnTo>
                                    <a:pt x="4" y="20"/>
                                  </a:lnTo>
                                  <a:lnTo>
                                    <a:pt x="5" y="20"/>
                                  </a:lnTo>
                                  <a:lnTo>
                                    <a:pt x="11" y="6"/>
                                  </a:lnTo>
                                  <a:lnTo>
                                    <a:pt x="12" y="5"/>
                                  </a:lnTo>
                                  <a:lnTo>
                                    <a:pt x="12" y="3"/>
                                  </a:lnTo>
                                  <a:lnTo>
                                    <a:pt x="11" y="1"/>
                                  </a:lnTo>
                                  <a:lnTo>
                                    <a:pt x="11" y="0"/>
                                  </a:lnTo>
                                  <a:lnTo>
                                    <a:pt x="10" y="0"/>
                                  </a:lnTo>
                                  <a:lnTo>
                                    <a:pt x="9" y="0"/>
                                  </a:lnTo>
                                  <a:lnTo>
                                    <a:pt x="8" y="0"/>
                                  </a:lnTo>
                                  <a:lnTo>
                                    <a:pt x="7" y="1"/>
                                  </a:lnTo>
                                  <a:lnTo>
                                    <a:pt x="1"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294840" y="334080"/>
                              <a:ext cx="8280" cy="3960"/>
                            </a:xfrm>
                            <a:custGeom>
                              <a:avLst/>
                              <a:gdLst/>
                              <a:ahLst/>
                              <a:rect l="l" t="t" r="r" b="b"/>
                              <a:pathLst>
                                <a:path w="11" h="22">
                                  <a:moveTo>
                                    <a:pt x="0" y="15"/>
                                  </a:moveTo>
                                  <a:lnTo>
                                    <a:pt x="0" y="16"/>
                                  </a:lnTo>
                                  <a:lnTo>
                                    <a:pt x="0" y="18"/>
                                  </a:lnTo>
                                  <a:lnTo>
                                    <a:pt x="0" y="20"/>
                                  </a:lnTo>
                                  <a:lnTo>
                                    <a:pt x="1" y="20"/>
                                  </a:lnTo>
                                  <a:lnTo>
                                    <a:pt x="2" y="22"/>
                                  </a:lnTo>
                                  <a:lnTo>
                                    <a:pt x="3" y="22"/>
                                  </a:lnTo>
                                  <a:lnTo>
                                    <a:pt x="4" y="20"/>
                                  </a:lnTo>
                                  <a:lnTo>
                                    <a:pt x="4" y="20"/>
                                  </a:lnTo>
                                  <a:lnTo>
                                    <a:pt x="11" y="6"/>
                                  </a:lnTo>
                                  <a:lnTo>
                                    <a:pt x="11" y="5"/>
                                  </a:lnTo>
                                  <a:lnTo>
                                    <a:pt x="11" y="3"/>
                                  </a:lnTo>
                                  <a:lnTo>
                                    <a:pt x="11" y="1"/>
                                  </a:lnTo>
                                  <a:lnTo>
                                    <a:pt x="10" y="1"/>
                                  </a:lnTo>
                                  <a:lnTo>
                                    <a:pt x="9" y="0"/>
                                  </a:lnTo>
                                  <a:lnTo>
                                    <a:pt x="8" y="0"/>
                                  </a:lnTo>
                                  <a:lnTo>
                                    <a:pt x="7" y="1"/>
                                  </a:lnTo>
                                  <a:lnTo>
                                    <a:pt x="7" y="1"/>
                                  </a:lnTo>
                                  <a:lnTo>
                                    <a:pt x="0"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303480" y="329760"/>
                              <a:ext cx="8280" cy="3240"/>
                            </a:xfrm>
                            <a:custGeom>
                              <a:avLst/>
                              <a:gdLst/>
                              <a:ahLst/>
                              <a:rect l="l" t="t" r="r" b="b"/>
                              <a:pathLst>
                                <a:path w="11" h="20">
                                  <a:moveTo>
                                    <a:pt x="0" y="13"/>
                                  </a:moveTo>
                                  <a:lnTo>
                                    <a:pt x="0" y="15"/>
                                  </a:lnTo>
                                  <a:lnTo>
                                    <a:pt x="0" y="16"/>
                                  </a:lnTo>
                                  <a:lnTo>
                                    <a:pt x="0" y="18"/>
                                  </a:lnTo>
                                  <a:lnTo>
                                    <a:pt x="1" y="20"/>
                                  </a:lnTo>
                                  <a:lnTo>
                                    <a:pt x="2" y="20"/>
                                  </a:lnTo>
                                  <a:lnTo>
                                    <a:pt x="3" y="20"/>
                                  </a:lnTo>
                                  <a:lnTo>
                                    <a:pt x="4" y="20"/>
                                  </a:lnTo>
                                  <a:lnTo>
                                    <a:pt x="4" y="18"/>
                                  </a:lnTo>
                                  <a:lnTo>
                                    <a:pt x="8" y="11"/>
                                  </a:lnTo>
                                  <a:lnTo>
                                    <a:pt x="10" y="6"/>
                                  </a:lnTo>
                                  <a:lnTo>
                                    <a:pt x="11" y="5"/>
                                  </a:lnTo>
                                  <a:lnTo>
                                    <a:pt x="11" y="3"/>
                                  </a:lnTo>
                                  <a:lnTo>
                                    <a:pt x="10" y="1"/>
                                  </a:lnTo>
                                  <a:lnTo>
                                    <a:pt x="10" y="0"/>
                                  </a:lnTo>
                                  <a:lnTo>
                                    <a:pt x="9" y="0"/>
                                  </a:lnTo>
                                  <a:lnTo>
                                    <a:pt x="8" y="0"/>
                                  </a:lnTo>
                                  <a:lnTo>
                                    <a:pt x="7" y="0"/>
                                  </a:lnTo>
                                  <a:lnTo>
                                    <a:pt x="6" y="1"/>
                                  </a:lnTo>
                                  <a:lnTo>
                                    <a:pt x="4" y="6"/>
                                  </a:lnTo>
                                  <a:lnTo>
                                    <a:pt x="0" y="13"/>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311760" y="324720"/>
                              <a:ext cx="9000" cy="3960"/>
                            </a:xfrm>
                            <a:custGeom>
                              <a:avLst/>
                              <a:gdLst/>
                              <a:ahLst/>
                              <a:rect l="l" t="t" r="r" b="b"/>
                              <a:pathLst>
                                <a:path w="12" h="22">
                                  <a:moveTo>
                                    <a:pt x="1" y="15"/>
                                  </a:moveTo>
                                  <a:lnTo>
                                    <a:pt x="0" y="17"/>
                                  </a:lnTo>
                                  <a:lnTo>
                                    <a:pt x="0" y="19"/>
                                  </a:lnTo>
                                  <a:lnTo>
                                    <a:pt x="1" y="20"/>
                                  </a:lnTo>
                                  <a:lnTo>
                                    <a:pt x="1" y="22"/>
                                  </a:lnTo>
                                  <a:lnTo>
                                    <a:pt x="2" y="22"/>
                                  </a:lnTo>
                                  <a:lnTo>
                                    <a:pt x="4" y="22"/>
                                  </a:lnTo>
                                  <a:lnTo>
                                    <a:pt x="5" y="22"/>
                                  </a:lnTo>
                                  <a:lnTo>
                                    <a:pt x="6" y="20"/>
                                  </a:lnTo>
                                  <a:lnTo>
                                    <a:pt x="12" y="7"/>
                                  </a:lnTo>
                                  <a:lnTo>
                                    <a:pt x="12" y="5"/>
                                  </a:lnTo>
                                  <a:lnTo>
                                    <a:pt x="12" y="4"/>
                                  </a:lnTo>
                                  <a:lnTo>
                                    <a:pt x="12" y="2"/>
                                  </a:lnTo>
                                  <a:lnTo>
                                    <a:pt x="11" y="2"/>
                                  </a:lnTo>
                                  <a:lnTo>
                                    <a:pt x="10" y="0"/>
                                  </a:lnTo>
                                  <a:lnTo>
                                    <a:pt x="9" y="0"/>
                                  </a:lnTo>
                                  <a:lnTo>
                                    <a:pt x="8" y="2"/>
                                  </a:lnTo>
                                  <a:lnTo>
                                    <a:pt x="8" y="2"/>
                                  </a:lnTo>
                                  <a:lnTo>
                                    <a:pt x="1"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321840" y="320040"/>
                              <a:ext cx="6840" cy="3960"/>
                            </a:xfrm>
                            <a:custGeom>
                              <a:avLst/>
                              <a:gdLst/>
                              <a:ahLst/>
                              <a:rect l="l" t="t" r="r" b="b"/>
                              <a:pathLst>
                                <a:path w="11" h="21">
                                  <a:moveTo>
                                    <a:pt x="0" y="15"/>
                                  </a:moveTo>
                                  <a:lnTo>
                                    <a:pt x="0" y="16"/>
                                  </a:lnTo>
                                  <a:lnTo>
                                    <a:pt x="0" y="18"/>
                                  </a:lnTo>
                                  <a:lnTo>
                                    <a:pt x="0" y="20"/>
                                  </a:lnTo>
                                  <a:lnTo>
                                    <a:pt x="1" y="20"/>
                                  </a:lnTo>
                                  <a:lnTo>
                                    <a:pt x="2" y="21"/>
                                  </a:lnTo>
                                  <a:lnTo>
                                    <a:pt x="3" y="21"/>
                                  </a:lnTo>
                                  <a:lnTo>
                                    <a:pt x="4" y="20"/>
                                  </a:lnTo>
                                  <a:lnTo>
                                    <a:pt x="4" y="20"/>
                                  </a:lnTo>
                                  <a:lnTo>
                                    <a:pt x="10" y="6"/>
                                  </a:lnTo>
                                  <a:lnTo>
                                    <a:pt x="11" y="5"/>
                                  </a:lnTo>
                                  <a:lnTo>
                                    <a:pt x="11" y="3"/>
                                  </a:lnTo>
                                  <a:lnTo>
                                    <a:pt x="10" y="1"/>
                                  </a:lnTo>
                                  <a:lnTo>
                                    <a:pt x="10" y="0"/>
                                  </a:lnTo>
                                  <a:lnTo>
                                    <a:pt x="9" y="0"/>
                                  </a:lnTo>
                                  <a:lnTo>
                                    <a:pt x="8" y="0"/>
                                  </a:lnTo>
                                  <a:lnTo>
                                    <a:pt x="7" y="0"/>
                                  </a:lnTo>
                                  <a:lnTo>
                                    <a:pt x="6" y="1"/>
                                  </a:lnTo>
                                  <a:lnTo>
                                    <a:pt x="0"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329040" y="315720"/>
                              <a:ext cx="8280" cy="3240"/>
                            </a:xfrm>
                            <a:custGeom>
                              <a:avLst/>
                              <a:gdLst/>
                              <a:ahLst/>
                              <a:rect l="l" t="t" r="r" b="b"/>
                              <a:pathLst>
                                <a:path w="11" h="22">
                                  <a:moveTo>
                                    <a:pt x="1" y="15"/>
                                  </a:moveTo>
                                  <a:lnTo>
                                    <a:pt x="0" y="17"/>
                                  </a:lnTo>
                                  <a:lnTo>
                                    <a:pt x="0" y="18"/>
                                  </a:lnTo>
                                  <a:lnTo>
                                    <a:pt x="1" y="20"/>
                                  </a:lnTo>
                                  <a:lnTo>
                                    <a:pt x="1" y="20"/>
                                  </a:lnTo>
                                  <a:lnTo>
                                    <a:pt x="2" y="22"/>
                                  </a:lnTo>
                                  <a:lnTo>
                                    <a:pt x="3" y="22"/>
                                  </a:lnTo>
                                  <a:lnTo>
                                    <a:pt x="4" y="20"/>
                                  </a:lnTo>
                                  <a:lnTo>
                                    <a:pt x="5" y="20"/>
                                  </a:lnTo>
                                  <a:lnTo>
                                    <a:pt x="7" y="15"/>
                                  </a:lnTo>
                                  <a:lnTo>
                                    <a:pt x="11" y="7"/>
                                  </a:lnTo>
                                  <a:lnTo>
                                    <a:pt x="11" y="5"/>
                                  </a:lnTo>
                                  <a:lnTo>
                                    <a:pt x="11" y="3"/>
                                  </a:lnTo>
                                  <a:lnTo>
                                    <a:pt x="11" y="2"/>
                                  </a:lnTo>
                                  <a:lnTo>
                                    <a:pt x="10" y="0"/>
                                  </a:lnTo>
                                  <a:lnTo>
                                    <a:pt x="9" y="0"/>
                                  </a:lnTo>
                                  <a:lnTo>
                                    <a:pt x="8" y="0"/>
                                  </a:lnTo>
                                  <a:lnTo>
                                    <a:pt x="7" y="0"/>
                                  </a:lnTo>
                                  <a:lnTo>
                                    <a:pt x="7" y="2"/>
                                  </a:lnTo>
                                  <a:lnTo>
                                    <a:pt x="3" y="10"/>
                                  </a:lnTo>
                                  <a:lnTo>
                                    <a:pt x="1"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339120" y="311760"/>
                              <a:ext cx="8280" cy="3240"/>
                            </a:xfrm>
                            <a:custGeom>
                              <a:avLst/>
                              <a:gdLst/>
                              <a:ahLst/>
                              <a:rect l="l" t="t" r="r" b="b"/>
                              <a:pathLst>
                                <a:path w="11" h="22">
                                  <a:moveTo>
                                    <a:pt x="0" y="15"/>
                                  </a:moveTo>
                                  <a:lnTo>
                                    <a:pt x="0" y="17"/>
                                  </a:lnTo>
                                  <a:lnTo>
                                    <a:pt x="0" y="19"/>
                                  </a:lnTo>
                                  <a:lnTo>
                                    <a:pt x="0" y="20"/>
                                  </a:lnTo>
                                  <a:lnTo>
                                    <a:pt x="1" y="20"/>
                                  </a:lnTo>
                                  <a:lnTo>
                                    <a:pt x="2" y="22"/>
                                  </a:lnTo>
                                  <a:lnTo>
                                    <a:pt x="3" y="22"/>
                                  </a:lnTo>
                                  <a:lnTo>
                                    <a:pt x="4" y="20"/>
                                  </a:lnTo>
                                  <a:lnTo>
                                    <a:pt x="4" y="20"/>
                                  </a:lnTo>
                                  <a:lnTo>
                                    <a:pt x="10" y="7"/>
                                  </a:lnTo>
                                  <a:lnTo>
                                    <a:pt x="11" y="5"/>
                                  </a:lnTo>
                                  <a:lnTo>
                                    <a:pt x="11" y="4"/>
                                  </a:lnTo>
                                  <a:lnTo>
                                    <a:pt x="10" y="2"/>
                                  </a:lnTo>
                                  <a:lnTo>
                                    <a:pt x="10" y="0"/>
                                  </a:lnTo>
                                  <a:lnTo>
                                    <a:pt x="9" y="0"/>
                                  </a:lnTo>
                                  <a:lnTo>
                                    <a:pt x="8" y="0"/>
                                  </a:lnTo>
                                  <a:lnTo>
                                    <a:pt x="7" y="0"/>
                                  </a:lnTo>
                                  <a:lnTo>
                                    <a:pt x="6" y="2"/>
                                  </a:lnTo>
                                  <a:lnTo>
                                    <a:pt x="0"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348120" y="306720"/>
                              <a:ext cx="6840" cy="3240"/>
                            </a:xfrm>
                            <a:custGeom>
                              <a:avLst/>
                              <a:gdLst/>
                              <a:ahLst/>
                              <a:rect l="l" t="t" r="r" b="b"/>
                              <a:pathLst>
                                <a:path w="11" h="21">
                                  <a:moveTo>
                                    <a:pt x="0" y="15"/>
                                  </a:moveTo>
                                  <a:lnTo>
                                    <a:pt x="0" y="16"/>
                                  </a:lnTo>
                                  <a:lnTo>
                                    <a:pt x="0" y="18"/>
                                  </a:lnTo>
                                  <a:lnTo>
                                    <a:pt x="0" y="20"/>
                                  </a:lnTo>
                                  <a:lnTo>
                                    <a:pt x="1" y="21"/>
                                  </a:lnTo>
                                  <a:lnTo>
                                    <a:pt x="2" y="21"/>
                                  </a:lnTo>
                                  <a:lnTo>
                                    <a:pt x="3" y="21"/>
                                  </a:lnTo>
                                  <a:lnTo>
                                    <a:pt x="4" y="21"/>
                                  </a:lnTo>
                                  <a:lnTo>
                                    <a:pt x="4" y="20"/>
                                  </a:lnTo>
                                  <a:lnTo>
                                    <a:pt x="11" y="6"/>
                                  </a:lnTo>
                                  <a:lnTo>
                                    <a:pt x="11" y="5"/>
                                  </a:lnTo>
                                  <a:lnTo>
                                    <a:pt x="11" y="3"/>
                                  </a:lnTo>
                                  <a:lnTo>
                                    <a:pt x="11" y="1"/>
                                  </a:lnTo>
                                  <a:lnTo>
                                    <a:pt x="10" y="1"/>
                                  </a:lnTo>
                                  <a:lnTo>
                                    <a:pt x="9" y="0"/>
                                  </a:lnTo>
                                  <a:lnTo>
                                    <a:pt x="8" y="0"/>
                                  </a:lnTo>
                                  <a:lnTo>
                                    <a:pt x="7" y="1"/>
                                  </a:lnTo>
                                  <a:lnTo>
                                    <a:pt x="7" y="1"/>
                                  </a:lnTo>
                                  <a:lnTo>
                                    <a:pt x="0"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356400" y="301680"/>
                              <a:ext cx="8280" cy="3960"/>
                            </a:xfrm>
                            <a:custGeom>
                              <a:avLst/>
                              <a:gdLst/>
                              <a:ahLst/>
                              <a:rect l="l" t="t" r="r" b="b"/>
                              <a:pathLst>
                                <a:path w="11" h="22">
                                  <a:moveTo>
                                    <a:pt x="1" y="15"/>
                                  </a:moveTo>
                                  <a:lnTo>
                                    <a:pt x="0" y="17"/>
                                  </a:lnTo>
                                  <a:lnTo>
                                    <a:pt x="0" y="18"/>
                                  </a:lnTo>
                                  <a:lnTo>
                                    <a:pt x="1" y="20"/>
                                  </a:lnTo>
                                  <a:lnTo>
                                    <a:pt x="1" y="22"/>
                                  </a:lnTo>
                                  <a:lnTo>
                                    <a:pt x="2" y="22"/>
                                  </a:lnTo>
                                  <a:lnTo>
                                    <a:pt x="3" y="22"/>
                                  </a:lnTo>
                                  <a:lnTo>
                                    <a:pt x="4" y="22"/>
                                  </a:lnTo>
                                  <a:lnTo>
                                    <a:pt x="5" y="20"/>
                                  </a:lnTo>
                                  <a:lnTo>
                                    <a:pt x="8" y="15"/>
                                  </a:lnTo>
                                  <a:lnTo>
                                    <a:pt x="11" y="6"/>
                                  </a:lnTo>
                                  <a:lnTo>
                                    <a:pt x="11" y="5"/>
                                  </a:lnTo>
                                  <a:lnTo>
                                    <a:pt x="11" y="3"/>
                                  </a:lnTo>
                                  <a:lnTo>
                                    <a:pt x="11" y="1"/>
                                  </a:lnTo>
                                  <a:lnTo>
                                    <a:pt x="10" y="1"/>
                                  </a:lnTo>
                                  <a:lnTo>
                                    <a:pt x="9" y="0"/>
                                  </a:lnTo>
                                  <a:lnTo>
                                    <a:pt x="8" y="0"/>
                                  </a:lnTo>
                                  <a:lnTo>
                                    <a:pt x="7" y="1"/>
                                  </a:lnTo>
                                  <a:lnTo>
                                    <a:pt x="7" y="1"/>
                                  </a:lnTo>
                                  <a:lnTo>
                                    <a:pt x="4" y="10"/>
                                  </a:lnTo>
                                  <a:lnTo>
                                    <a:pt x="1"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365040" y="297720"/>
                              <a:ext cx="8280" cy="3240"/>
                            </a:xfrm>
                            <a:custGeom>
                              <a:avLst/>
                              <a:gdLst/>
                              <a:ahLst/>
                              <a:rect l="l" t="t" r="r" b="b"/>
                              <a:pathLst>
                                <a:path w="11" h="22">
                                  <a:moveTo>
                                    <a:pt x="1" y="15"/>
                                  </a:moveTo>
                                  <a:lnTo>
                                    <a:pt x="0" y="17"/>
                                  </a:lnTo>
                                  <a:lnTo>
                                    <a:pt x="0" y="18"/>
                                  </a:lnTo>
                                  <a:lnTo>
                                    <a:pt x="1" y="20"/>
                                  </a:lnTo>
                                  <a:lnTo>
                                    <a:pt x="1" y="22"/>
                                  </a:lnTo>
                                  <a:lnTo>
                                    <a:pt x="2" y="22"/>
                                  </a:lnTo>
                                  <a:lnTo>
                                    <a:pt x="3" y="22"/>
                                  </a:lnTo>
                                  <a:lnTo>
                                    <a:pt x="4" y="22"/>
                                  </a:lnTo>
                                  <a:lnTo>
                                    <a:pt x="5" y="20"/>
                                  </a:lnTo>
                                  <a:lnTo>
                                    <a:pt x="10" y="7"/>
                                  </a:lnTo>
                                  <a:lnTo>
                                    <a:pt x="11" y="5"/>
                                  </a:lnTo>
                                  <a:lnTo>
                                    <a:pt x="11" y="3"/>
                                  </a:lnTo>
                                  <a:lnTo>
                                    <a:pt x="10" y="2"/>
                                  </a:lnTo>
                                  <a:lnTo>
                                    <a:pt x="10" y="2"/>
                                  </a:lnTo>
                                  <a:lnTo>
                                    <a:pt x="9" y="0"/>
                                  </a:lnTo>
                                  <a:lnTo>
                                    <a:pt x="8" y="0"/>
                                  </a:lnTo>
                                  <a:lnTo>
                                    <a:pt x="7" y="2"/>
                                  </a:lnTo>
                                  <a:lnTo>
                                    <a:pt x="6" y="2"/>
                                  </a:lnTo>
                                  <a:lnTo>
                                    <a:pt x="1"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373320" y="292680"/>
                              <a:ext cx="6840" cy="3240"/>
                            </a:xfrm>
                            <a:custGeom>
                              <a:avLst/>
                              <a:gdLst/>
                              <a:ahLst/>
                              <a:rect l="l" t="t" r="r" b="b"/>
                              <a:pathLst>
                                <a:path w="10" h="22">
                                  <a:moveTo>
                                    <a:pt x="0" y="15"/>
                                  </a:moveTo>
                                  <a:lnTo>
                                    <a:pt x="0" y="17"/>
                                  </a:lnTo>
                                  <a:lnTo>
                                    <a:pt x="0" y="19"/>
                                  </a:lnTo>
                                  <a:lnTo>
                                    <a:pt x="0" y="20"/>
                                  </a:lnTo>
                                  <a:lnTo>
                                    <a:pt x="1" y="20"/>
                                  </a:lnTo>
                                  <a:lnTo>
                                    <a:pt x="2" y="22"/>
                                  </a:lnTo>
                                  <a:lnTo>
                                    <a:pt x="3" y="22"/>
                                  </a:lnTo>
                                  <a:lnTo>
                                    <a:pt x="4" y="20"/>
                                  </a:lnTo>
                                  <a:lnTo>
                                    <a:pt x="4" y="20"/>
                                  </a:lnTo>
                                  <a:lnTo>
                                    <a:pt x="10" y="7"/>
                                  </a:lnTo>
                                  <a:lnTo>
                                    <a:pt x="10" y="5"/>
                                  </a:lnTo>
                                  <a:lnTo>
                                    <a:pt x="10" y="4"/>
                                  </a:lnTo>
                                  <a:lnTo>
                                    <a:pt x="10" y="2"/>
                                  </a:lnTo>
                                  <a:lnTo>
                                    <a:pt x="9" y="0"/>
                                  </a:lnTo>
                                  <a:lnTo>
                                    <a:pt x="8" y="0"/>
                                  </a:lnTo>
                                  <a:lnTo>
                                    <a:pt x="7" y="0"/>
                                  </a:lnTo>
                                  <a:lnTo>
                                    <a:pt x="6" y="0"/>
                                  </a:lnTo>
                                  <a:lnTo>
                                    <a:pt x="6" y="2"/>
                                  </a:lnTo>
                                  <a:lnTo>
                                    <a:pt x="0"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381600" y="287640"/>
                              <a:ext cx="9360" cy="3240"/>
                            </a:xfrm>
                            <a:custGeom>
                              <a:avLst/>
                              <a:gdLst/>
                              <a:ahLst/>
                              <a:rect l="l" t="t" r="r" b="b"/>
                              <a:pathLst>
                                <a:path w="13" h="20">
                                  <a:moveTo>
                                    <a:pt x="1" y="13"/>
                                  </a:moveTo>
                                  <a:lnTo>
                                    <a:pt x="0" y="15"/>
                                  </a:lnTo>
                                  <a:lnTo>
                                    <a:pt x="0" y="16"/>
                                  </a:lnTo>
                                  <a:lnTo>
                                    <a:pt x="1" y="18"/>
                                  </a:lnTo>
                                  <a:lnTo>
                                    <a:pt x="1" y="20"/>
                                  </a:lnTo>
                                  <a:lnTo>
                                    <a:pt x="2" y="20"/>
                                  </a:lnTo>
                                  <a:lnTo>
                                    <a:pt x="3" y="20"/>
                                  </a:lnTo>
                                  <a:lnTo>
                                    <a:pt x="4" y="20"/>
                                  </a:lnTo>
                                  <a:lnTo>
                                    <a:pt x="6" y="18"/>
                                  </a:lnTo>
                                  <a:lnTo>
                                    <a:pt x="7" y="16"/>
                                  </a:lnTo>
                                  <a:lnTo>
                                    <a:pt x="12" y="6"/>
                                  </a:lnTo>
                                  <a:lnTo>
                                    <a:pt x="13" y="5"/>
                                  </a:lnTo>
                                  <a:lnTo>
                                    <a:pt x="13" y="3"/>
                                  </a:lnTo>
                                  <a:lnTo>
                                    <a:pt x="12" y="1"/>
                                  </a:lnTo>
                                  <a:lnTo>
                                    <a:pt x="12" y="0"/>
                                  </a:lnTo>
                                  <a:lnTo>
                                    <a:pt x="11" y="0"/>
                                  </a:lnTo>
                                  <a:lnTo>
                                    <a:pt x="10" y="0"/>
                                  </a:lnTo>
                                  <a:lnTo>
                                    <a:pt x="9" y="0"/>
                                  </a:lnTo>
                                  <a:lnTo>
                                    <a:pt x="8" y="1"/>
                                  </a:lnTo>
                                  <a:lnTo>
                                    <a:pt x="2" y="11"/>
                                  </a:lnTo>
                                  <a:lnTo>
                                    <a:pt x="1" y="13"/>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392400" y="284040"/>
                              <a:ext cx="8280" cy="3240"/>
                            </a:xfrm>
                            <a:custGeom>
                              <a:avLst/>
                              <a:gdLst/>
                              <a:ahLst/>
                              <a:rect l="l" t="t" r="r" b="b"/>
                              <a:pathLst>
                                <a:path w="12" h="20">
                                  <a:moveTo>
                                    <a:pt x="1" y="13"/>
                                  </a:moveTo>
                                  <a:lnTo>
                                    <a:pt x="0" y="15"/>
                                  </a:lnTo>
                                  <a:lnTo>
                                    <a:pt x="0" y="16"/>
                                  </a:lnTo>
                                  <a:lnTo>
                                    <a:pt x="1" y="18"/>
                                  </a:lnTo>
                                  <a:lnTo>
                                    <a:pt x="1" y="20"/>
                                  </a:lnTo>
                                  <a:lnTo>
                                    <a:pt x="2" y="20"/>
                                  </a:lnTo>
                                  <a:lnTo>
                                    <a:pt x="3" y="20"/>
                                  </a:lnTo>
                                  <a:lnTo>
                                    <a:pt x="4" y="20"/>
                                  </a:lnTo>
                                  <a:lnTo>
                                    <a:pt x="5" y="18"/>
                                  </a:lnTo>
                                  <a:lnTo>
                                    <a:pt x="11" y="6"/>
                                  </a:lnTo>
                                  <a:lnTo>
                                    <a:pt x="12" y="5"/>
                                  </a:lnTo>
                                  <a:lnTo>
                                    <a:pt x="12" y="3"/>
                                  </a:lnTo>
                                  <a:lnTo>
                                    <a:pt x="11" y="1"/>
                                  </a:lnTo>
                                  <a:lnTo>
                                    <a:pt x="11" y="0"/>
                                  </a:lnTo>
                                  <a:lnTo>
                                    <a:pt x="10" y="0"/>
                                  </a:lnTo>
                                  <a:lnTo>
                                    <a:pt x="9" y="0"/>
                                  </a:lnTo>
                                  <a:lnTo>
                                    <a:pt x="8" y="0"/>
                                  </a:lnTo>
                                  <a:lnTo>
                                    <a:pt x="7" y="1"/>
                                  </a:lnTo>
                                  <a:lnTo>
                                    <a:pt x="1" y="13"/>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402120" y="279360"/>
                              <a:ext cx="9000" cy="3240"/>
                            </a:xfrm>
                            <a:custGeom>
                              <a:avLst/>
                              <a:gdLst/>
                              <a:ahLst/>
                              <a:rect l="l" t="t" r="r" b="b"/>
                              <a:pathLst>
                                <a:path w="12" h="20">
                                  <a:moveTo>
                                    <a:pt x="1" y="13"/>
                                  </a:moveTo>
                                  <a:lnTo>
                                    <a:pt x="0" y="15"/>
                                  </a:lnTo>
                                  <a:lnTo>
                                    <a:pt x="0" y="16"/>
                                  </a:lnTo>
                                  <a:lnTo>
                                    <a:pt x="1" y="18"/>
                                  </a:lnTo>
                                  <a:lnTo>
                                    <a:pt x="1" y="20"/>
                                  </a:lnTo>
                                  <a:lnTo>
                                    <a:pt x="2" y="20"/>
                                  </a:lnTo>
                                  <a:lnTo>
                                    <a:pt x="3" y="20"/>
                                  </a:lnTo>
                                  <a:lnTo>
                                    <a:pt x="4" y="20"/>
                                  </a:lnTo>
                                  <a:lnTo>
                                    <a:pt x="5" y="18"/>
                                  </a:lnTo>
                                  <a:lnTo>
                                    <a:pt x="11" y="6"/>
                                  </a:lnTo>
                                  <a:lnTo>
                                    <a:pt x="12" y="5"/>
                                  </a:lnTo>
                                  <a:lnTo>
                                    <a:pt x="12" y="3"/>
                                  </a:lnTo>
                                  <a:lnTo>
                                    <a:pt x="11" y="1"/>
                                  </a:lnTo>
                                  <a:lnTo>
                                    <a:pt x="11" y="0"/>
                                  </a:lnTo>
                                  <a:lnTo>
                                    <a:pt x="10" y="0"/>
                                  </a:lnTo>
                                  <a:lnTo>
                                    <a:pt x="9" y="0"/>
                                  </a:lnTo>
                                  <a:lnTo>
                                    <a:pt x="8" y="0"/>
                                  </a:lnTo>
                                  <a:lnTo>
                                    <a:pt x="7" y="1"/>
                                  </a:lnTo>
                                  <a:lnTo>
                                    <a:pt x="1" y="13"/>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411480" y="274320"/>
                              <a:ext cx="6840" cy="3960"/>
                            </a:xfrm>
                            <a:custGeom>
                              <a:avLst/>
                              <a:gdLst/>
                              <a:ahLst/>
                              <a:rect l="l" t="t" r="r" b="b"/>
                              <a:pathLst>
                                <a:path w="11" h="22">
                                  <a:moveTo>
                                    <a:pt x="1" y="15"/>
                                  </a:moveTo>
                                  <a:lnTo>
                                    <a:pt x="0" y="17"/>
                                  </a:lnTo>
                                  <a:lnTo>
                                    <a:pt x="0" y="18"/>
                                  </a:lnTo>
                                  <a:lnTo>
                                    <a:pt x="1" y="20"/>
                                  </a:lnTo>
                                  <a:lnTo>
                                    <a:pt x="1" y="22"/>
                                  </a:lnTo>
                                  <a:lnTo>
                                    <a:pt x="2" y="22"/>
                                  </a:lnTo>
                                  <a:lnTo>
                                    <a:pt x="3" y="22"/>
                                  </a:lnTo>
                                  <a:lnTo>
                                    <a:pt x="4" y="22"/>
                                  </a:lnTo>
                                  <a:lnTo>
                                    <a:pt x="5" y="20"/>
                                  </a:lnTo>
                                  <a:lnTo>
                                    <a:pt x="11" y="7"/>
                                  </a:lnTo>
                                  <a:lnTo>
                                    <a:pt x="11" y="5"/>
                                  </a:lnTo>
                                  <a:lnTo>
                                    <a:pt x="11" y="3"/>
                                  </a:lnTo>
                                  <a:lnTo>
                                    <a:pt x="11" y="2"/>
                                  </a:lnTo>
                                  <a:lnTo>
                                    <a:pt x="10" y="0"/>
                                  </a:lnTo>
                                  <a:lnTo>
                                    <a:pt x="9" y="0"/>
                                  </a:lnTo>
                                  <a:lnTo>
                                    <a:pt x="8" y="0"/>
                                  </a:lnTo>
                                  <a:lnTo>
                                    <a:pt x="7" y="0"/>
                                  </a:lnTo>
                                  <a:lnTo>
                                    <a:pt x="7" y="2"/>
                                  </a:lnTo>
                                  <a:lnTo>
                                    <a:pt x="1"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419760" y="270720"/>
                              <a:ext cx="8280" cy="3240"/>
                            </a:xfrm>
                            <a:custGeom>
                              <a:avLst/>
                              <a:gdLst/>
                              <a:ahLst/>
                              <a:rect l="l" t="t" r="r" b="b"/>
                              <a:pathLst>
                                <a:path w="11" h="22">
                                  <a:moveTo>
                                    <a:pt x="0" y="15"/>
                                  </a:moveTo>
                                  <a:lnTo>
                                    <a:pt x="0" y="17"/>
                                  </a:lnTo>
                                  <a:lnTo>
                                    <a:pt x="0" y="19"/>
                                  </a:lnTo>
                                  <a:lnTo>
                                    <a:pt x="0" y="20"/>
                                  </a:lnTo>
                                  <a:lnTo>
                                    <a:pt x="1" y="20"/>
                                  </a:lnTo>
                                  <a:lnTo>
                                    <a:pt x="2" y="22"/>
                                  </a:lnTo>
                                  <a:lnTo>
                                    <a:pt x="3" y="22"/>
                                  </a:lnTo>
                                  <a:lnTo>
                                    <a:pt x="4" y="20"/>
                                  </a:lnTo>
                                  <a:lnTo>
                                    <a:pt x="4" y="20"/>
                                  </a:lnTo>
                                  <a:lnTo>
                                    <a:pt x="10" y="7"/>
                                  </a:lnTo>
                                  <a:lnTo>
                                    <a:pt x="11" y="5"/>
                                  </a:lnTo>
                                  <a:lnTo>
                                    <a:pt x="11" y="4"/>
                                  </a:lnTo>
                                  <a:lnTo>
                                    <a:pt x="10" y="2"/>
                                  </a:lnTo>
                                  <a:lnTo>
                                    <a:pt x="10" y="0"/>
                                  </a:lnTo>
                                  <a:lnTo>
                                    <a:pt x="9" y="0"/>
                                  </a:lnTo>
                                  <a:lnTo>
                                    <a:pt x="8" y="0"/>
                                  </a:lnTo>
                                  <a:lnTo>
                                    <a:pt x="7" y="0"/>
                                  </a:lnTo>
                                  <a:lnTo>
                                    <a:pt x="6" y="2"/>
                                  </a:lnTo>
                                  <a:lnTo>
                                    <a:pt x="0"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428040" y="265320"/>
                              <a:ext cx="8280" cy="3240"/>
                            </a:xfrm>
                            <a:custGeom>
                              <a:avLst/>
                              <a:gdLst/>
                              <a:ahLst/>
                              <a:rect l="l" t="t" r="r" b="b"/>
                              <a:pathLst>
                                <a:path w="11" h="21">
                                  <a:moveTo>
                                    <a:pt x="1" y="15"/>
                                  </a:moveTo>
                                  <a:lnTo>
                                    <a:pt x="0" y="16"/>
                                  </a:lnTo>
                                  <a:lnTo>
                                    <a:pt x="0" y="18"/>
                                  </a:lnTo>
                                  <a:lnTo>
                                    <a:pt x="1" y="20"/>
                                  </a:lnTo>
                                  <a:lnTo>
                                    <a:pt x="1" y="21"/>
                                  </a:lnTo>
                                  <a:lnTo>
                                    <a:pt x="2" y="21"/>
                                  </a:lnTo>
                                  <a:lnTo>
                                    <a:pt x="3" y="21"/>
                                  </a:lnTo>
                                  <a:lnTo>
                                    <a:pt x="4" y="21"/>
                                  </a:lnTo>
                                  <a:lnTo>
                                    <a:pt x="5" y="20"/>
                                  </a:lnTo>
                                  <a:lnTo>
                                    <a:pt x="11" y="6"/>
                                  </a:lnTo>
                                  <a:lnTo>
                                    <a:pt x="11" y="5"/>
                                  </a:lnTo>
                                  <a:lnTo>
                                    <a:pt x="11" y="3"/>
                                  </a:lnTo>
                                  <a:lnTo>
                                    <a:pt x="11" y="1"/>
                                  </a:lnTo>
                                  <a:lnTo>
                                    <a:pt x="10" y="1"/>
                                  </a:lnTo>
                                  <a:lnTo>
                                    <a:pt x="9" y="0"/>
                                  </a:lnTo>
                                  <a:lnTo>
                                    <a:pt x="8" y="0"/>
                                  </a:lnTo>
                                  <a:lnTo>
                                    <a:pt x="7" y="1"/>
                                  </a:lnTo>
                                  <a:lnTo>
                                    <a:pt x="7" y="1"/>
                                  </a:lnTo>
                                  <a:lnTo>
                                    <a:pt x="1"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436320" y="261000"/>
                              <a:ext cx="8280" cy="3240"/>
                            </a:xfrm>
                            <a:custGeom>
                              <a:avLst/>
                              <a:gdLst/>
                              <a:ahLst/>
                              <a:rect l="l" t="t" r="r" b="b"/>
                              <a:pathLst>
                                <a:path w="11" h="22">
                                  <a:moveTo>
                                    <a:pt x="1" y="15"/>
                                  </a:moveTo>
                                  <a:lnTo>
                                    <a:pt x="0" y="17"/>
                                  </a:lnTo>
                                  <a:lnTo>
                                    <a:pt x="0" y="18"/>
                                  </a:lnTo>
                                  <a:lnTo>
                                    <a:pt x="1" y="20"/>
                                  </a:lnTo>
                                  <a:lnTo>
                                    <a:pt x="1" y="22"/>
                                  </a:lnTo>
                                  <a:lnTo>
                                    <a:pt x="2" y="22"/>
                                  </a:lnTo>
                                  <a:lnTo>
                                    <a:pt x="3" y="22"/>
                                  </a:lnTo>
                                  <a:lnTo>
                                    <a:pt x="4" y="22"/>
                                  </a:lnTo>
                                  <a:lnTo>
                                    <a:pt x="5" y="20"/>
                                  </a:lnTo>
                                  <a:lnTo>
                                    <a:pt x="11" y="7"/>
                                  </a:lnTo>
                                  <a:lnTo>
                                    <a:pt x="11" y="5"/>
                                  </a:lnTo>
                                  <a:lnTo>
                                    <a:pt x="11" y="3"/>
                                  </a:lnTo>
                                  <a:lnTo>
                                    <a:pt x="11" y="2"/>
                                  </a:lnTo>
                                  <a:lnTo>
                                    <a:pt x="10" y="2"/>
                                  </a:lnTo>
                                  <a:lnTo>
                                    <a:pt x="9" y="0"/>
                                  </a:lnTo>
                                  <a:lnTo>
                                    <a:pt x="8" y="0"/>
                                  </a:lnTo>
                                  <a:lnTo>
                                    <a:pt x="7" y="2"/>
                                  </a:lnTo>
                                  <a:lnTo>
                                    <a:pt x="7" y="2"/>
                                  </a:lnTo>
                                  <a:lnTo>
                                    <a:pt x="1"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445680" y="255960"/>
                              <a:ext cx="8280" cy="3960"/>
                            </a:xfrm>
                            <a:custGeom>
                              <a:avLst/>
                              <a:gdLst/>
                              <a:ahLst/>
                              <a:rect l="l" t="t" r="r" b="b"/>
                              <a:pathLst>
                                <a:path w="11" h="22">
                                  <a:moveTo>
                                    <a:pt x="1" y="15"/>
                                  </a:moveTo>
                                  <a:lnTo>
                                    <a:pt x="0" y="17"/>
                                  </a:lnTo>
                                  <a:lnTo>
                                    <a:pt x="0" y="19"/>
                                  </a:lnTo>
                                  <a:lnTo>
                                    <a:pt x="1" y="20"/>
                                  </a:lnTo>
                                  <a:lnTo>
                                    <a:pt x="1" y="22"/>
                                  </a:lnTo>
                                  <a:lnTo>
                                    <a:pt x="2" y="22"/>
                                  </a:lnTo>
                                  <a:lnTo>
                                    <a:pt x="3" y="22"/>
                                  </a:lnTo>
                                  <a:lnTo>
                                    <a:pt x="4" y="22"/>
                                  </a:lnTo>
                                  <a:lnTo>
                                    <a:pt x="5" y="20"/>
                                  </a:lnTo>
                                  <a:lnTo>
                                    <a:pt x="11" y="7"/>
                                  </a:lnTo>
                                  <a:lnTo>
                                    <a:pt x="11" y="5"/>
                                  </a:lnTo>
                                  <a:lnTo>
                                    <a:pt x="11" y="4"/>
                                  </a:lnTo>
                                  <a:lnTo>
                                    <a:pt x="11" y="2"/>
                                  </a:lnTo>
                                  <a:lnTo>
                                    <a:pt x="10" y="2"/>
                                  </a:lnTo>
                                  <a:lnTo>
                                    <a:pt x="9" y="0"/>
                                  </a:lnTo>
                                  <a:lnTo>
                                    <a:pt x="8" y="0"/>
                                  </a:lnTo>
                                  <a:lnTo>
                                    <a:pt x="7" y="2"/>
                                  </a:lnTo>
                                  <a:lnTo>
                                    <a:pt x="7" y="2"/>
                                  </a:lnTo>
                                  <a:lnTo>
                                    <a:pt x="1"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454680" y="251640"/>
                              <a:ext cx="8280" cy="3240"/>
                            </a:xfrm>
                            <a:custGeom>
                              <a:avLst/>
                              <a:gdLst/>
                              <a:ahLst/>
                              <a:rect l="l" t="t" r="r" b="b"/>
                              <a:pathLst>
                                <a:path w="12" h="20">
                                  <a:moveTo>
                                    <a:pt x="1" y="14"/>
                                  </a:moveTo>
                                  <a:lnTo>
                                    <a:pt x="0" y="15"/>
                                  </a:lnTo>
                                  <a:lnTo>
                                    <a:pt x="0" y="17"/>
                                  </a:lnTo>
                                  <a:lnTo>
                                    <a:pt x="1" y="19"/>
                                  </a:lnTo>
                                  <a:lnTo>
                                    <a:pt x="1" y="20"/>
                                  </a:lnTo>
                                  <a:lnTo>
                                    <a:pt x="2" y="20"/>
                                  </a:lnTo>
                                  <a:lnTo>
                                    <a:pt x="4" y="20"/>
                                  </a:lnTo>
                                  <a:lnTo>
                                    <a:pt x="5" y="20"/>
                                  </a:lnTo>
                                  <a:lnTo>
                                    <a:pt x="6" y="19"/>
                                  </a:lnTo>
                                  <a:lnTo>
                                    <a:pt x="12" y="7"/>
                                  </a:lnTo>
                                  <a:lnTo>
                                    <a:pt x="12" y="5"/>
                                  </a:lnTo>
                                  <a:lnTo>
                                    <a:pt x="12" y="4"/>
                                  </a:lnTo>
                                  <a:lnTo>
                                    <a:pt x="12" y="2"/>
                                  </a:lnTo>
                                  <a:lnTo>
                                    <a:pt x="11" y="0"/>
                                  </a:lnTo>
                                  <a:lnTo>
                                    <a:pt x="10" y="0"/>
                                  </a:lnTo>
                                  <a:lnTo>
                                    <a:pt x="9" y="0"/>
                                  </a:lnTo>
                                  <a:lnTo>
                                    <a:pt x="8" y="0"/>
                                  </a:lnTo>
                                  <a:lnTo>
                                    <a:pt x="8" y="2"/>
                                  </a:lnTo>
                                  <a:lnTo>
                                    <a:pt x="1" y="14"/>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465480" y="247680"/>
                              <a:ext cx="9000" cy="3240"/>
                            </a:xfrm>
                            <a:custGeom>
                              <a:avLst/>
                              <a:gdLst/>
                              <a:ahLst/>
                              <a:rect l="l" t="t" r="r" b="b"/>
                              <a:pathLst>
                                <a:path w="12" h="20">
                                  <a:moveTo>
                                    <a:pt x="1" y="14"/>
                                  </a:moveTo>
                                  <a:lnTo>
                                    <a:pt x="0" y="14"/>
                                  </a:lnTo>
                                  <a:lnTo>
                                    <a:pt x="0" y="15"/>
                                  </a:lnTo>
                                  <a:lnTo>
                                    <a:pt x="0" y="17"/>
                                  </a:lnTo>
                                  <a:lnTo>
                                    <a:pt x="0" y="19"/>
                                  </a:lnTo>
                                  <a:lnTo>
                                    <a:pt x="1" y="20"/>
                                  </a:lnTo>
                                  <a:lnTo>
                                    <a:pt x="2" y="20"/>
                                  </a:lnTo>
                                  <a:lnTo>
                                    <a:pt x="3" y="20"/>
                                  </a:lnTo>
                                  <a:lnTo>
                                    <a:pt x="4" y="20"/>
                                  </a:lnTo>
                                  <a:lnTo>
                                    <a:pt x="11" y="9"/>
                                  </a:lnTo>
                                  <a:lnTo>
                                    <a:pt x="11" y="7"/>
                                  </a:lnTo>
                                  <a:lnTo>
                                    <a:pt x="12" y="5"/>
                                  </a:lnTo>
                                  <a:lnTo>
                                    <a:pt x="12" y="4"/>
                                  </a:lnTo>
                                  <a:lnTo>
                                    <a:pt x="11" y="2"/>
                                  </a:lnTo>
                                  <a:lnTo>
                                    <a:pt x="11" y="2"/>
                                  </a:lnTo>
                                  <a:lnTo>
                                    <a:pt x="10" y="0"/>
                                  </a:lnTo>
                                  <a:lnTo>
                                    <a:pt x="9" y="0"/>
                                  </a:lnTo>
                                  <a:lnTo>
                                    <a:pt x="8" y="2"/>
                                  </a:lnTo>
                                  <a:lnTo>
                                    <a:pt x="1" y="14"/>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475200" y="243360"/>
                              <a:ext cx="9000" cy="3240"/>
                            </a:xfrm>
                            <a:custGeom>
                              <a:avLst/>
                              <a:gdLst/>
                              <a:ahLst/>
                              <a:rect l="l" t="t" r="r" b="b"/>
                              <a:pathLst>
                                <a:path w="12" h="20">
                                  <a:moveTo>
                                    <a:pt x="1" y="13"/>
                                  </a:moveTo>
                                  <a:lnTo>
                                    <a:pt x="0" y="13"/>
                                  </a:lnTo>
                                  <a:lnTo>
                                    <a:pt x="0" y="15"/>
                                  </a:lnTo>
                                  <a:lnTo>
                                    <a:pt x="0" y="17"/>
                                  </a:lnTo>
                                  <a:lnTo>
                                    <a:pt x="0" y="18"/>
                                  </a:lnTo>
                                  <a:lnTo>
                                    <a:pt x="1" y="20"/>
                                  </a:lnTo>
                                  <a:lnTo>
                                    <a:pt x="2" y="20"/>
                                  </a:lnTo>
                                  <a:lnTo>
                                    <a:pt x="3" y="20"/>
                                  </a:lnTo>
                                  <a:lnTo>
                                    <a:pt x="4" y="20"/>
                                  </a:lnTo>
                                  <a:lnTo>
                                    <a:pt x="11" y="8"/>
                                  </a:lnTo>
                                  <a:lnTo>
                                    <a:pt x="11" y="7"/>
                                  </a:lnTo>
                                  <a:lnTo>
                                    <a:pt x="12" y="5"/>
                                  </a:lnTo>
                                  <a:lnTo>
                                    <a:pt x="12" y="3"/>
                                  </a:lnTo>
                                  <a:lnTo>
                                    <a:pt x="11" y="2"/>
                                  </a:lnTo>
                                  <a:lnTo>
                                    <a:pt x="11" y="2"/>
                                  </a:lnTo>
                                  <a:lnTo>
                                    <a:pt x="10" y="0"/>
                                  </a:lnTo>
                                  <a:lnTo>
                                    <a:pt x="9" y="0"/>
                                  </a:lnTo>
                                  <a:lnTo>
                                    <a:pt x="8" y="2"/>
                                  </a:lnTo>
                                  <a:lnTo>
                                    <a:pt x="1" y="13"/>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486000" y="240120"/>
                              <a:ext cx="8280" cy="3240"/>
                            </a:xfrm>
                            <a:custGeom>
                              <a:avLst/>
                              <a:gdLst/>
                              <a:ahLst/>
                              <a:rect l="l" t="t" r="r" b="b"/>
                              <a:pathLst>
                                <a:path w="11" h="20">
                                  <a:moveTo>
                                    <a:pt x="1" y="13"/>
                                  </a:moveTo>
                                  <a:lnTo>
                                    <a:pt x="0" y="13"/>
                                  </a:lnTo>
                                  <a:lnTo>
                                    <a:pt x="0" y="15"/>
                                  </a:lnTo>
                                  <a:lnTo>
                                    <a:pt x="0" y="16"/>
                                  </a:lnTo>
                                  <a:lnTo>
                                    <a:pt x="0" y="18"/>
                                  </a:lnTo>
                                  <a:lnTo>
                                    <a:pt x="1" y="20"/>
                                  </a:lnTo>
                                  <a:lnTo>
                                    <a:pt x="2" y="20"/>
                                  </a:lnTo>
                                  <a:lnTo>
                                    <a:pt x="3" y="20"/>
                                  </a:lnTo>
                                  <a:lnTo>
                                    <a:pt x="4" y="20"/>
                                  </a:lnTo>
                                  <a:lnTo>
                                    <a:pt x="7" y="15"/>
                                  </a:lnTo>
                                  <a:lnTo>
                                    <a:pt x="7" y="15"/>
                                  </a:lnTo>
                                  <a:lnTo>
                                    <a:pt x="11" y="6"/>
                                  </a:lnTo>
                                  <a:lnTo>
                                    <a:pt x="11" y="5"/>
                                  </a:lnTo>
                                  <a:lnTo>
                                    <a:pt x="11" y="3"/>
                                  </a:lnTo>
                                  <a:lnTo>
                                    <a:pt x="11" y="1"/>
                                  </a:lnTo>
                                  <a:lnTo>
                                    <a:pt x="10" y="0"/>
                                  </a:lnTo>
                                  <a:lnTo>
                                    <a:pt x="9" y="0"/>
                                  </a:lnTo>
                                  <a:lnTo>
                                    <a:pt x="8" y="0"/>
                                  </a:lnTo>
                                  <a:lnTo>
                                    <a:pt x="7" y="0"/>
                                  </a:lnTo>
                                  <a:lnTo>
                                    <a:pt x="7" y="1"/>
                                  </a:lnTo>
                                  <a:lnTo>
                                    <a:pt x="3" y="10"/>
                                  </a:lnTo>
                                  <a:lnTo>
                                    <a:pt x="5" y="11"/>
                                  </a:lnTo>
                                  <a:lnTo>
                                    <a:pt x="4" y="8"/>
                                  </a:lnTo>
                                  <a:lnTo>
                                    <a:pt x="1" y="13"/>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495360" y="235080"/>
                              <a:ext cx="8280" cy="3240"/>
                            </a:xfrm>
                            <a:custGeom>
                              <a:avLst/>
                              <a:gdLst/>
                              <a:ahLst/>
                              <a:rect l="l" t="t" r="r" b="b"/>
                              <a:pathLst>
                                <a:path w="11" h="22">
                                  <a:moveTo>
                                    <a:pt x="0" y="15"/>
                                  </a:moveTo>
                                  <a:lnTo>
                                    <a:pt x="0" y="17"/>
                                  </a:lnTo>
                                  <a:lnTo>
                                    <a:pt x="0" y="18"/>
                                  </a:lnTo>
                                  <a:lnTo>
                                    <a:pt x="0" y="20"/>
                                  </a:lnTo>
                                  <a:lnTo>
                                    <a:pt x="1" y="20"/>
                                  </a:lnTo>
                                  <a:lnTo>
                                    <a:pt x="2" y="22"/>
                                  </a:lnTo>
                                  <a:lnTo>
                                    <a:pt x="3" y="22"/>
                                  </a:lnTo>
                                  <a:lnTo>
                                    <a:pt x="4" y="20"/>
                                  </a:lnTo>
                                  <a:lnTo>
                                    <a:pt x="4" y="20"/>
                                  </a:lnTo>
                                  <a:lnTo>
                                    <a:pt x="10" y="7"/>
                                  </a:lnTo>
                                  <a:lnTo>
                                    <a:pt x="11" y="5"/>
                                  </a:lnTo>
                                  <a:lnTo>
                                    <a:pt x="11" y="3"/>
                                  </a:lnTo>
                                  <a:lnTo>
                                    <a:pt x="10" y="2"/>
                                  </a:lnTo>
                                  <a:lnTo>
                                    <a:pt x="10" y="0"/>
                                  </a:lnTo>
                                  <a:lnTo>
                                    <a:pt x="9" y="0"/>
                                  </a:lnTo>
                                  <a:lnTo>
                                    <a:pt x="8" y="0"/>
                                  </a:lnTo>
                                  <a:lnTo>
                                    <a:pt x="7" y="0"/>
                                  </a:lnTo>
                                  <a:lnTo>
                                    <a:pt x="6" y="2"/>
                                  </a:lnTo>
                                  <a:lnTo>
                                    <a:pt x="0"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504360" y="230040"/>
                              <a:ext cx="8280" cy="3960"/>
                            </a:xfrm>
                            <a:custGeom>
                              <a:avLst/>
                              <a:gdLst/>
                              <a:ahLst/>
                              <a:rect l="l" t="t" r="r" b="b"/>
                              <a:pathLst>
                                <a:path w="11" h="22">
                                  <a:moveTo>
                                    <a:pt x="0" y="15"/>
                                  </a:moveTo>
                                  <a:lnTo>
                                    <a:pt x="0" y="17"/>
                                  </a:lnTo>
                                  <a:lnTo>
                                    <a:pt x="0" y="18"/>
                                  </a:lnTo>
                                  <a:lnTo>
                                    <a:pt x="0" y="20"/>
                                  </a:lnTo>
                                  <a:lnTo>
                                    <a:pt x="1" y="22"/>
                                  </a:lnTo>
                                  <a:lnTo>
                                    <a:pt x="2" y="22"/>
                                  </a:lnTo>
                                  <a:lnTo>
                                    <a:pt x="3" y="22"/>
                                  </a:lnTo>
                                  <a:lnTo>
                                    <a:pt x="4" y="22"/>
                                  </a:lnTo>
                                  <a:lnTo>
                                    <a:pt x="4" y="20"/>
                                  </a:lnTo>
                                  <a:lnTo>
                                    <a:pt x="11" y="7"/>
                                  </a:lnTo>
                                  <a:lnTo>
                                    <a:pt x="11" y="5"/>
                                  </a:lnTo>
                                  <a:lnTo>
                                    <a:pt x="11" y="3"/>
                                  </a:lnTo>
                                  <a:lnTo>
                                    <a:pt x="11" y="2"/>
                                  </a:lnTo>
                                  <a:lnTo>
                                    <a:pt x="10" y="2"/>
                                  </a:lnTo>
                                  <a:lnTo>
                                    <a:pt x="9" y="0"/>
                                  </a:lnTo>
                                  <a:lnTo>
                                    <a:pt x="8" y="0"/>
                                  </a:lnTo>
                                  <a:lnTo>
                                    <a:pt x="7" y="2"/>
                                  </a:lnTo>
                                  <a:lnTo>
                                    <a:pt x="7" y="2"/>
                                  </a:lnTo>
                                  <a:lnTo>
                                    <a:pt x="0"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513000" y="226080"/>
                              <a:ext cx="8280" cy="3240"/>
                            </a:xfrm>
                            <a:custGeom>
                              <a:avLst/>
                              <a:gdLst/>
                              <a:ahLst/>
                              <a:rect l="l" t="t" r="r" b="b"/>
                              <a:pathLst>
                                <a:path w="12" h="20">
                                  <a:moveTo>
                                    <a:pt x="1" y="13"/>
                                  </a:moveTo>
                                  <a:lnTo>
                                    <a:pt x="0" y="15"/>
                                  </a:lnTo>
                                  <a:lnTo>
                                    <a:pt x="0" y="17"/>
                                  </a:lnTo>
                                  <a:lnTo>
                                    <a:pt x="1" y="18"/>
                                  </a:lnTo>
                                  <a:lnTo>
                                    <a:pt x="1" y="20"/>
                                  </a:lnTo>
                                  <a:lnTo>
                                    <a:pt x="2" y="20"/>
                                  </a:lnTo>
                                  <a:lnTo>
                                    <a:pt x="3" y="20"/>
                                  </a:lnTo>
                                  <a:lnTo>
                                    <a:pt x="4" y="20"/>
                                  </a:lnTo>
                                  <a:lnTo>
                                    <a:pt x="5" y="18"/>
                                  </a:lnTo>
                                  <a:lnTo>
                                    <a:pt x="12" y="7"/>
                                  </a:lnTo>
                                  <a:lnTo>
                                    <a:pt x="12" y="5"/>
                                  </a:lnTo>
                                  <a:lnTo>
                                    <a:pt x="12" y="3"/>
                                  </a:lnTo>
                                  <a:lnTo>
                                    <a:pt x="12" y="2"/>
                                  </a:lnTo>
                                  <a:lnTo>
                                    <a:pt x="11" y="0"/>
                                  </a:lnTo>
                                  <a:lnTo>
                                    <a:pt x="10" y="0"/>
                                  </a:lnTo>
                                  <a:lnTo>
                                    <a:pt x="9" y="0"/>
                                  </a:lnTo>
                                  <a:lnTo>
                                    <a:pt x="8" y="0"/>
                                  </a:lnTo>
                                  <a:lnTo>
                                    <a:pt x="8" y="2"/>
                                  </a:lnTo>
                                  <a:lnTo>
                                    <a:pt x="1" y="13"/>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523440" y="221760"/>
                              <a:ext cx="9000" cy="3240"/>
                            </a:xfrm>
                            <a:custGeom>
                              <a:avLst/>
                              <a:gdLst/>
                              <a:ahLst/>
                              <a:rect l="l" t="t" r="r" b="b"/>
                              <a:pathLst>
                                <a:path w="13" h="22">
                                  <a:moveTo>
                                    <a:pt x="0" y="15"/>
                                  </a:moveTo>
                                  <a:lnTo>
                                    <a:pt x="0" y="17"/>
                                  </a:lnTo>
                                  <a:lnTo>
                                    <a:pt x="0" y="18"/>
                                  </a:lnTo>
                                  <a:lnTo>
                                    <a:pt x="0" y="20"/>
                                  </a:lnTo>
                                  <a:lnTo>
                                    <a:pt x="1" y="20"/>
                                  </a:lnTo>
                                  <a:lnTo>
                                    <a:pt x="2" y="22"/>
                                  </a:lnTo>
                                  <a:lnTo>
                                    <a:pt x="3" y="22"/>
                                  </a:lnTo>
                                  <a:lnTo>
                                    <a:pt x="4" y="20"/>
                                  </a:lnTo>
                                  <a:lnTo>
                                    <a:pt x="4" y="20"/>
                                  </a:lnTo>
                                  <a:lnTo>
                                    <a:pt x="12" y="7"/>
                                  </a:lnTo>
                                  <a:lnTo>
                                    <a:pt x="13" y="5"/>
                                  </a:lnTo>
                                  <a:lnTo>
                                    <a:pt x="13" y="3"/>
                                  </a:lnTo>
                                  <a:lnTo>
                                    <a:pt x="12" y="2"/>
                                  </a:lnTo>
                                  <a:lnTo>
                                    <a:pt x="12" y="2"/>
                                  </a:lnTo>
                                  <a:lnTo>
                                    <a:pt x="11" y="0"/>
                                  </a:lnTo>
                                  <a:lnTo>
                                    <a:pt x="10" y="0"/>
                                  </a:lnTo>
                                  <a:lnTo>
                                    <a:pt x="9" y="2"/>
                                  </a:lnTo>
                                  <a:lnTo>
                                    <a:pt x="8" y="2"/>
                                  </a:lnTo>
                                  <a:lnTo>
                                    <a:pt x="0"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532800" y="216720"/>
                              <a:ext cx="9000" cy="3960"/>
                            </a:xfrm>
                            <a:custGeom>
                              <a:avLst/>
                              <a:gdLst/>
                              <a:ahLst/>
                              <a:rect l="l" t="t" r="r" b="b"/>
                              <a:pathLst>
                                <a:path w="12" h="22">
                                  <a:moveTo>
                                    <a:pt x="1" y="15"/>
                                  </a:moveTo>
                                  <a:lnTo>
                                    <a:pt x="0" y="17"/>
                                  </a:lnTo>
                                  <a:lnTo>
                                    <a:pt x="0" y="18"/>
                                  </a:lnTo>
                                  <a:lnTo>
                                    <a:pt x="1" y="20"/>
                                  </a:lnTo>
                                  <a:lnTo>
                                    <a:pt x="1" y="20"/>
                                  </a:lnTo>
                                  <a:lnTo>
                                    <a:pt x="2" y="22"/>
                                  </a:lnTo>
                                  <a:lnTo>
                                    <a:pt x="3" y="22"/>
                                  </a:lnTo>
                                  <a:lnTo>
                                    <a:pt x="4" y="20"/>
                                  </a:lnTo>
                                  <a:lnTo>
                                    <a:pt x="5" y="20"/>
                                  </a:lnTo>
                                  <a:lnTo>
                                    <a:pt x="11" y="7"/>
                                  </a:lnTo>
                                  <a:lnTo>
                                    <a:pt x="12" y="5"/>
                                  </a:lnTo>
                                  <a:lnTo>
                                    <a:pt x="12" y="3"/>
                                  </a:lnTo>
                                  <a:lnTo>
                                    <a:pt x="11" y="2"/>
                                  </a:lnTo>
                                  <a:lnTo>
                                    <a:pt x="11" y="2"/>
                                  </a:lnTo>
                                  <a:lnTo>
                                    <a:pt x="10" y="0"/>
                                  </a:lnTo>
                                  <a:lnTo>
                                    <a:pt x="9" y="0"/>
                                  </a:lnTo>
                                  <a:lnTo>
                                    <a:pt x="8" y="2"/>
                                  </a:lnTo>
                                  <a:lnTo>
                                    <a:pt x="7" y="2"/>
                                  </a:lnTo>
                                  <a:lnTo>
                                    <a:pt x="1"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543600" y="212760"/>
                              <a:ext cx="6840" cy="3960"/>
                            </a:xfrm>
                            <a:custGeom>
                              <a:avLst/>
                              <a:gdLst/>
                              <a:ahLst/>
                              <a:rect l="l" t="t" r="r" b="b"/>
                              <a:pathLst>
                                <a:path w="11" h="22">
                                  <a:moveTo>
                                    <a:pt x="0" y="15"/>
                                  </a:moveTo>
                                  <a:lnTo>
                                    <a:pt x="0" y="17"/>
                                  </a:lnTo>
                                  <a:lnTo>
                                    <a:pt x="0" y="18"/>
                                  </a:lnTo>
                                  <a:lnTo>
                                    <a:pt x="0" y="20"/>
                                  </a:lnTo>
                                  <a:lnTo>
                                    <a:pt x="1" y="20"/>
                                  </a:lnTo>
                                  <a:lnTo>
                                    <a:pt x="2" y="22"/>
                                  </a:lnTo>
                                  <a:lnTo>
                                    <a:pt x="3" y="22"/>
                                  </a:lnTo>
                                  <a:lnTo>
                                    <a:pt x="4" y="20"/>
                                  </a:lnTo>
                                  <a:lnTo>
                                    <a:pt x="4" y="20"/>
                                  </a:lnTo>
                                  <a:lnTo>
                                    <a:pt x="11" y="7"/>
                                  </a:lnTo>
                                  <a:lnTo>
                                    <a:pt x="11" y="5"/>
                                  </a:lnTo>
                                  <a:lnTo>
                                    <a:pt x="11" y="3"/>
                                  </a:lnTo>
                                  <a:lnTo>
                                    <a:pt x="11" y="2"/>
                                  </a:lnTo>
                                  <a:lnTo>
                                    <a:pt x="10" y="2"/>
                                  </a:lnTo>
                                  <a:lnTo>
                                    <a:pt x="9" y="0"/>
                                  </a:lnTo>
                                  <a:lnTo>
                                    <a:pt x="8" y="0"/>
                                  </a:lnTo>
                                  <a:lnTo>
                                    <a:pt x="7" y="2"/>
                                  </a:lnTo>
                                  <a:lnTo>
                                    <a:pt x="7" y="2"/>
                                  </a:lnTo>
                                  <a:lnTo>
                                    <a:pt x="0"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553320" y="208440"/>
                              <a:ext cx="8280" cy="3240"/>
                            </a:xfrm>
                            <a:custGeom>
                              <a:avLst/>
                              <a:gdLst/>
                              <a:ahLst/>
                              <a:rect l="l" t="t" r="r" b="b"/>
                              <a:pathLst>
                                <a:path w="11" h="22">
                                  <a:moveTo>
                                    <a:pt x="0" y="15"/>
                                  </a:moveTo>
                                  <a:lnTo>
                                    <a:pt x="0" y="17"/>
                                  </a:lnTo>
                                  <a:lnTo>
                                    <a:pt x="0" y="18"/>
                                  </a:lnTo>
                                  <a:lnTo>
                                    <a:pt x="0" y="20"/>
                                  </a:lnTo>
                                  <a:lnTo>
                                    <a:pt x="1" y="20"/>
                                  </a:lnTo>
                                  <a:lnTo>
                                    <a:pt x="2" y="22"/>
                                  </a:lnTo>
                                  <a:lnTo>
                                    <a:pt x="3" y="22"/>
                                  </a:lnTo>
                                  <a:lnTo>
                                    <a:pt x="4" y="20"/>
                                  </a:lnTo>
                                  <a:lnTo>
                                    <a:pt x="4" y="20"/>
                                  </a:lnTo>
                                  <a:lnTo>
                                    <a:pt x="11" y="7"/>
                                  </a:lnTo>
                                  <a:lnTo>
                                    <a:pt x="11" y="5"/>
                                  </a:lnTo>
                                  <a:lnTo>
                                    <a:pt x="11" y="3"/>
                                  </a:lnTo>
                                  <a:lnTo>
                                    <a:pt x="11" y="2"/>
                                  </a:lnTo>
                                  <a:lnTo>
                                    <a:pt x="10" y="2"/>
                                  </a:lnTo>
                                  <a:lnTo>
                                    <a:pt x="9" y="0"/>
                                  </a:lnTo>
                                  <a:lnTo>
                                    <a:pt x="8" y="0"/>
                                  </a:lnTo>
                                  <a:lnTo>
                                    <a:pt x="7" y="2"/>
                                  </a:lnTo>
                                  <a:lnTo>
                                    <a:pt x="7" y="2"/>
                                  </a:lnTo>
                                  <a:lnTo>
                                    <a:pt x="0"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562680" y="204480"/>
                              <a:ext cx="8280" cy="3960"/>
                            </a:xfrm>
                            <a:custGeom>
                              <a:avLst/>
                              <a:gdLst/>
                              <a:ahLst/>
                              <a:rect l="l" t="t" r="r" b="b"/>
                              <a:pathLst>
                                <a:path w="12" h="22">
                                  <a:moveTo>
                                    <a:pt x="0" y="15"/>
                                  </a:moveTo>
                                  <a:lnTo>
                                    <a:pt x="0" y="17"/>
                                  </a:lnTo>
                                  <a:lnTo>
                                    <a:pt x="0" y="18"/>
                                  </a:lnTo>
                                  <a:lnTo>
                                    <a:pt x="0" y="20"/>
                                  </a:lnTo>
                                  <a:lnTo>
                                    <a:pt x="1" y="20"/>
                                  </a:lnTo>
                                  <a:lnTo>
                                    <a:pt x="2" y="22"/>
                                  </a:lnTo>
                                  <a:lnTo>
                                    <a:pt x="3" y="22"/>
                                  </a:lnTo>
                                  <a:lnTo>
                                    <a:pt x="4" y="20"/>
                                  </a:lnTo>
                                  <a:lnTo>
                                    <a:pt x="4" y="20"/>
                                  </a:lnTo>
                                  <a:lnTo>
                                    <a:pt x="7" y="15"/>
                                  </a:lnTo>
                                  <a:lnTo>
                                    <a:pt x="11" y="7"/>
                                  </a:lnTo>
                                  <a:lnTo>
                                    <a:pt x="12" y="5"/>
                                  </a:lnTo>
                                  <a:lnTo>
                                    <a:pt x="12" y="3"/>
                                  </a:lnTo>
                                  <a:lnTo>
                                    <a:pt x="11" y="2"/>
                                  </a:lnTo>
                                  <a:lnTo>
                                    <a:pt x="11" y="2"/>
                                  </a:lnTo>
                                  <a:lnTo>
                                    <a:pt x="10" y="0"/>
                                  </a:lnTo>
                                  <a:lnTo>
                                    <a:pt x="9" y="0"/>
                                  </a:lnTo>
                                  <a:lnTo>
                                    <a:pt x="8" y="2"/>
                                  </a:lnTo>
                                  <a:lnTo>
                                    <a:pt x="7" y="2"/>
                                  </a:lnTo>
                                  <a:lnTo>
                                    <a:pt x="3" y="10"/>
                                  </a:lnTo>
                                  <a:lnTo>
                                    <a:pt x="0" y="1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572760" y="200160"/>
                              <a:ext cx="9000" cy="3240"/>
                            </a:xfrm>
                            <a:custGeom>
                              <a:avLst/>
                              <a:gdLst/>
                              <a:ahLst/>
                              <a:rect l="l" t="t" r="r" b="b"/>
                              <a:pathLst>
                                <a:path w="12" h="21">
                                  <a:moveTo>
                                    <a:pt x="0" y="14"/>
                                  </a:moveTo>
                                  <a:lnTo>
                                    <a:pt x="0" y="16"/>
                                  </a:lnTo>
                                  <a:lnTo>
                                    <a:pt x="0" y="17"/>
                                  </a:lnTo>
                                  <a:lnTo>
                                    <a:pt x="0" y="19"/>
                                  </a:lnTo>
                                  <a:lnTo>
                                    <a:pt x="1" y="21"/>
                                  </a:lnTo>
                                  <a:lnTo>
                                    <a:pt x="2" y="21"/>
                                  </a:lnTo>
                                  <a:lnTo>
                                    <a:pt x="3" y="21"/>
                                  </a:lnTo>
                                  <a:lnTo>
                                    <a:pt x="4" y="21"/>
                                  </a:lnTo>
                                  <a:lnTo>
                                    <a:pt x="4" y="19"/>
                                  </a:lnTo>
                                  <a:lnTo>
                                    <a:pt x="11" y="7"/>
                                  </a:lnTo>
                                  <a:lnTo>
                                    <a:pt x="12" y="6"/>
                                  </a:lnTo>
                                  <a:lnTo>
                                    <a:pt x="12" y="4"/>
                                  </a:lnTo>
                                  <a:lnTo>
                                    <a:pt x="11" y="2"/>
                                  </a:lnTo>
                                  <a:lnTo>
                                    <a:pt x="11" y="0"/>
                                  </a:lnTo>
                                  <a:lnTo>
                                    <a:pt x="10" y="0"/>
                                  </a:lnTo>
                                  <a:lnTo>
                                    <a:pt x="9" y="0"/>
                                  </a:lnTo>
                                  <a:lnTo>
                                    <a:pt x="8" y="0"/>
                                  </a:lnTo>
                                  <a:lnTo>
                                    <a:pt x="7" y="2"/>
                                  </a:lnTo>
                                  <a:lnTo>
                                    <a:pt x="0" y="14"/>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582480" y="196920"/>
                              <a:ext cx="8280" cy="3240"/>
                            </a:xfrm>
                            <a:custGeom>
                              <a:avLst/>
                              <a:gdLst/>
                              <a:ahLst/>
                              <a:rect l="l" t="t" r="r" b="b"/>
                              <a:pathLst>
                                <a:path w="11" h="20">
                                  <a:moveTo>
                                    <a:pt x="0" y="13"/>
                                  </a:moveTo>
                                  <a:lnTo>
                                    <a:pt x="0" y="15"/>
                                  </a:lnTo>
                                  <a:lnTo>
                                    <a:pt x="0" y="17"/>
                                  </a:lnTo>
                                  <a:lnTo>
                                    <a:pt x="0" y="18"/>
                                  </a:lnTo>
                                  <a:lnTo>
                                    <a:pt x="1" y="18"/>
                                  </a:lnTo>
                                  <a:lnTo>
                                    <a:pt x="2" y="20"/>
                                  </a:lnTo>
                                  <a:lnTo>
                                    <a:pt x="3" y="20"/>
                                  </a:lnTo>
                                  <a:lnTo>
                                    <a:pt x="4" y="18"/>
                                  </a:lnTo>
                                  <a:lnTo>
                                    <a:pt x="4" y="18"/>
                                  </a:lnTo>
                                  <a:lnTo>
                                    <a:pt x="11" y="7"/>
                                  </a:lnTo>
                                  <a:lnTo>
                                    <a:pt x="11" y="5"/>
                                  </a:lnTo>
                                  <a:lnTo>
                                    <a:pt x="11" y="3"/>
                                  </a:lnTo>
                                  <a:lnTo>
                                    <a:pt x="11" y="2"/>
                                  </a:lnTo>
                                  <a:lnTo>
                                    <a:pt x="10" y="0"/>
                                  </a:lnTo>
                                  <a:lnTo>
                                    <a:pt x="9" y="0"/>
                                  </a:lnTo>
                                  <a:lnTo>
                                    <a:pt x="8" y="0"/>
                                  </a:lnTo>
                                  <a:lnTo>
                                    <a:pt x="7" y="0"/>
                                  </a:lnTo>
                                  <a:lnTo>
                                    <a:pt x="7" y="2"/>
                                  </a:lnTo>
                                  <a:lnTo>
                                    <a:pt x="0" y="13"/>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592560" y="191880"/>
                              <a:ext cx="9000" cy="3240"/>
                            </a:xfrm>
                            <a:custGeom>
                              <a:avLst/>
                              <a:gdLst/>
                              <a:ahLst/>
                              <a:rect l="l" t="t" r="r" b="b"/>
                              <a:pathLst>
                                <a:path w="13" h="20">
                                  <a:moveTo>
                                    <a:pt x="1" y="13"/>
                                  </a:moveTo>
                                  <a:lnTo>
                                    <a:pt x="0" y="15"/>
                                  </a:lnTo>
                                  <a:lnTo>
                                    <a:pt x="0" y="17"/>
                                  </a:lnTo>
                                  <a:lnTo>
                                    <a:pt x="1" y="18"/>
                                  </a:lnTo>
                                  <a:lnTo>
                                    <a:pt x="1" y="20"/>
                                  </a:lnTo>
                                  <a:lnTo>
                                    <a:pt x="2" y="20"/>
                                  </a:lnTo>
                                  <a:lnTo>
                                    <a:pt x="3" y="20"/>
                                  </a:lnTo>
                                  <a:lnTo>
                                    <a:pt x="4" y="20"/>
                                  </a:lnTo>
                                  <a:lnTo>
                                    <a:pt x="5" y="18"/>
                                  </a:lnTo>
                                  <a:lnTo>
                                    <a:pt x="12" y="7"/>
                                  </a:lnTo>
                                  <a:lnTo>
                                    <a:pt x="13" y="5"/>
                                  </a:lnTo>
                                  <a:lnTo>
                                    <a:pt x="13" y="3"/>
                                  </a:lnTo>
                                  <a:lnTo>
                                    <a:pt x="12" y="2"/>
                                  </a:lnTo>
                                  <a:lnTo>
                                    <a:pt x="12" y="0"/>
                                  </a:lnTo>
                                  <a:lnTo>
                                    <a:pt x="11" y="0"/>
                                  </a:lnTo>
                                  <a:lnTo>
                                    <a:pt x="10" y="0"/>
                                  </a:lnTo>
                                  <a:lnTo>
                                    <a:pt x="8" y="0"/>
                                  </a:lnTo>
                                  <a:lnTo>
                                    <a:pt x="7" y="2"/>
                                  </a:lnTo>
                                  <a:lnTo>
                                    <a:pt x="1" y="13"/>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602640" y="187560"/>
                              <a:ext cx="9000" cy="3240"/>
                            </a:xfrm>
                            <a:custGeom>
                              <a:avLst/>
                              <a:gdLst/>
                              <a:ahLst/>
                              <a:rect l="l" t="t" r="r" b="b"/>
                              <a:pathLst>
                                <a:path w="12" h="20">
                                  <a:moveTo>
                                    <a:pt x="1" y="13"/>
                                  </a:moveTo>
                                  <a:lnTo>
                                    <a:pt x="0" y="15"/>
                                  </a:lnTo>
                                  <a:lnTo>
                                    <a:pt x="0" y="17"/>
                                  </a:lnTo>
                                  <a:lnTo>
                                    <a:pt x="1" y="18"/>
                                  </a:lnTo>
                                  <a:lnTo>
                                    <a:pt x="1" y="20"/>
                                  </a:lnTo>
                                  <a:lnTo>
                                    <a:pt x="2" y="20"/>
                                  </a:lnTo>
                                  <a:lnTo>
                                    <a:pt x="3" y="20"/>
                                  </a:lnTo>
                                  <a:lnTo>
                                    <a:pt x="4" y="20"/>
                                  </a:lnTo>
                                  <a:lnTo>
                                    <a:pt x="5" y="18"/>
                                  </a:lnTo>
                                  <a:lnTo>
                                    <a:pt x="12" y="7"/>
                                  </a:lnTo>
                                  <a:lnTo>
                                    <a:pt x="12" y="5"/>
                                  </a:lnTo>
                                  <a:lnTo>
                                    <a:pt x="12" y="3"/>
                                  </a:lnTo>
                                  <a:lnTo>
                                    <a:pt x="12" y="2"/>
                                  </a:lnTo>
                                  <a:lnTo>
                                    <a:pt x="11" y="0"/>
                                  </a:lnTo>
                                  <a:lnTo>
                                    <a:pt x="10" y="0"/>
                                  </a:lnTo>
                                  <a:lnTo>
                                    <a:pt x="9" y="0"/>
                                  </a:lnTo>
                                  <a:lnTo>
                                    <a:pt x="8" y="0"/>
                                  </a:lnTo>
                                  <a:lnTo>
                                    <a:pt x="8" y="2"/>
                                  </a:lnTo>
                                  <a:lnTo>
                                    <a:pt x="1" y="13"/>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612720" y="183600"/>
                              <a:ext cx="6840" cy="3240"/>
                            </a:xfrm>
                            <a:custGeom>
                              <a:avLst/>
                              <a:gdLst/>
                              <a:ahLst/>
                              <a:rect l="l" t="t" r="r" b="b"/>
                              <a:pathLst>
                                <a:path w="11" h="20">
                                  <a:moveTo>
                                    <a:pt x="0" y="13"/>
                                  </a:moveTo>
                                  <a:lnTo>
                                    <a:pt x="0" y="15"/>
                                  </a:lnTo>
                                  <a:lnTo>
                                    <a:pt x="0" y="17"/>
                                  </a:lnTo>
                                  <a:lnTo>
                                    <a:pt x="0" y="18"/>
                                  </a:lnTo>
                                  <a:lnTo>
                                    <a:pt x="1" y="20"/>
                                  </a:lnTo>
                                  <a:lnTo>
                                    <a:pt x="2" y="20"/>
                                  </a:lnTo>
                                  <a:lnTo>
                                    <a:pt x="3" y="20"/>
                                  </a:lnTo>
                                  <a:lnTo>
                                    <a:pt x="4" y="20"/>
                                  </a:lnTo>
                                  <a:lnTo>
                                    <a:pt x="4" y="18"/>
                                  </a:lnTo>
                                  <a:lnTo>
                                    <a:pt x="9" y="10"/>
                                  </a:lnTo>
                                  <a:lnTo>
                                    <a:pt x="7" y="7"/>
                                  </a:lnTo>
                                  <a:lnTo>
                                    <a:pt x="9" y="10"/>
                                  </a:lnTo>
                                  <a:lnTo>
                                    <a:pt x="10" y="7"/>
                                  </a:lnTo>
                                  <a:lnTo>
                                    <a:pt x="11" y="7"/>
                                  </a:lnTo>
                                  <a:lnTo>
                                    <a:pt x="11" y="5"/>
                                  </a:lnTo>
                                  <a:lnTo>
                                    <a:pt x="11" y="3"/>
                                  </a:lnTo>
                                  <a:lnTo>
                                    <a:pt x="11" y="2"/>
                                  </a:lnTo>
                                  <a:lnTo>
                                    <a:pt x="10" y="0"/>
                                  </a:lnTo>
                                  <a:lnTo>
                                    <a:pt x="9" y="0"/>
                                  </a:lnTo>
                                  <a:lnTo>
                                    <a:pt x="8" y="0"/>
                                  </a:lnTo>
                                  <a:lnTo>
                                    <a:pt x="7" y="0"/>
                                  </a:lnTo>
                                  <a:lnTo>
                                    <a:pt x="6" y="3"/>
                                  </a:lnTo>
                                  <a:lnTo>
                                    <a:pt x="5" y="5"/>
                                  </a:lnTo>
                                  <a:lnTo>
                                    <a:pt x="0" y="13"/>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622440" y="179280"/>
                              <a:ext cx="9000" cy="3240"/>
                            </a:xfrm>
                            <a:custGeom>
                              <a:avLst/>
                              <a:gdLst/>
                              <a:ahLst/>
                              <a:rect l="l" t="t" r="r" b="b"/>
                              <a:pathLst>
                                <a:path w="12" h="20">
                                  <a:moveTo>
                                    <a:pt x="1" y="11"/>
                                  </a:moveTo>
                                  <a:lnTo>
                                    <a:pt x="1" y="13"/>
                                  </a:lnTo>
                                  <a:lnTo>
                                    <a:pt x="0" y="15"/>
                                  </a:lnTo>
                                  <a:lnTo>
                                    <a:pt x="0" y="16"/>
                                  </a:lnTo>
                                  <a:lnTo>
                                    <a:pt x="1" y="18"/>
                                  </a:lnTo>
                                  <a:lnTo>
                                    <a:pt x="1" y="18"/>
                                  </a:lnTo>
                                  <a:lnTo>
                                    <a:pt x="2" y="20"/>
                                  </a:lnTo>
                                  <a:lnTo>
                                    <a:pt x="3" y="20"/>
                                  </a:lnTo>
                                  <a:lnTo>
                                    <a:pt x="4" y="18"/>
                                  </a:lnTo>
                                  <a:lnTo>
                                    <a:pt x="11" y="6"/>
                                  </a:lnTo>
                                  <a:lnTo>
                                    <a:pt x="12" y="6"/>
                                  </a:lnTo>
                                  <a:lnTo>
                                    <a:pt x="12" y="5"/>
                                  </a:lnTo>
                                  <a:lnTo>
                                    <a:pt x="12" y="3"/>
                                  </a:lnTo>
                                  <a:lnTo>
                                    <a:pt x="12" y="1"/>
                                  </a:lnTo>
                                  <a:lnTo>
                                    <a:pt x="11" y="0"/>
                                  </a:lnTo>
                                  <a:lnTo>
                                    <a:pt x="10" y="0"/>
                                  </a:lnTo>
                                  <a:lnTo>
                                    <a:pt x="9" y="0"/>
                                  </a:lnTo>
                                  <a:lnTo>
                                    <a:pt x="8" y="0"/>
                                  </a:lnTo>
                                  <a:lnTo>
                                    <a:pt x="1" y="11"/>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633240" y="175320"/>
                              <a:ext cx="9000" cy="3240"/>
                            </a:xfrm>
                            <a:custGeom>
                              <a:avLst/>
                              <a:gdLst/>
                              <a:ahLst/>
                              <a:rect l="l" t="t" r="r" b="b"/>
                              <a:pathLst>
                                <a:path w="13" h="21">
                                  <a:moveTo>
                                    <a:pt x="1" y="13"/>
                                  </a:moveTo>
                                  <a:lnTo>
                                    <a:pt x="1" y="15"/>
                                  </a:lnTo>
                                  <a:lnTo>
                                    <a:pt x="0" y="16"/>
                                  </a:lnTo>
                                  <a:lnTo>
                                    <a:pt x="0" y="18"/>
                                  </a:lnTo>
                                  <a:lnTo>
                                    <a:pt x="1" y="20"/>
                                  </a:lnTo>
                                  <a:lnTo>
                                    <a:pt x="1" y="20"/>
                                  </a:lnTo>
                                  <a:lnTo>
                                    <a:pt x="2" y="21"/>
                                  </a:lnTo>
                                  <a:lnTo>
                                    <a:pt x="3" y="21"/>
                                  </a:lnTo>
                                  <a:lnTo>
                                    <a:pt x="4" y="20"/>
                                  </a:lnTo>
                                  <a:lnTo>
                                    <a:pt x="12" y="8"/>
                                  </a:lnTo>
                                  <a:lnTo>
                                    <a:pt x="12" y="6"/>
                                  </a:lnTo>
                                  <a:lnTo>
                                    <a:pt x="13" y="5"/>
                                  </a:lnTo>
                                  <a:lnTo>
                                    <a:pt x="13" y="3"/>
                                  </a:lnTo>
                                  <a:lnTo>
                                    <a:pt x="12" y="1"/>
                                  </a:lnTo>
                                  <a:lnTo>
                                    <a:pt x="12" y="1"/>
                                  </a:lnTo>
                                  <a:lnTo>
                                    <a:pt x="11" y="0"/>
                                  </a:lnTo>
                                  <a:lnTo>
                                    <a:pt x="10" y="0"/>
                                  </a:lnTo>
                                  <a:lnTo>
                                    <a:pt x="9" y="1"/>
                                  </a:lnTo>
                                  <a:lnTo>
                                    <a:pt x="1" y="13"/>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644040" y="171000"/>
                              <a:ext cx="9000" cy="3240"/>
                            </a:xfrm>
                            <a:custGeom>
                              <a:avLst/>
                              <a:gdLst/>
                              <a:ahLst/>
                              <a:rect l="l" t="t" r="r" b="b"/>
                              <a:pathLst>
                                <a:path w="12" h="20">
                                  <a:moveTo>
                                    <a:pt x="1" y="14"/>
                                  </a:moveTo>
                                  <a:lnTo>
                                    <a:pt x="0" y="14"/>
                                  </a:lnTo>
                                  <a:lnTo>
                                    <a:pt x="0" y="15"/>
                                  </a:lnTo>
                                  <a:lnTo>
                                    <a:pt x="0" y="17"/>
                                  </a:lnTo>
                                  <a:lnTo>
                                    <a:pt x="0" y="19"/>
                                  </a:lnTo>
                                  <a:lnTo>
                                    <a:pt x="1" y="20"/>
                                  </a:lnTo>
                                  <a:lnTo>
                                    <a:pt x="2" y="20"/>
                                  </a:lnTo>
                                  <a:lnTo>
                                    <a:pt x="3" y="20"/>
                                  </a:lnTo>
                                  <a:lnTo>
                                    <a:pt x="4" y="20"/>
                                  </a:lnTo>
                                  <a:lnTo>
                                    <a:pt x="5" y="19"/>
                                  </a:lnTo>
                                  <a:lnTo>
                                    <a:pt x="11" y="9"/>
                                  </a:lnTo>
                                  <a:lnTo>
                                    <a:pt x="11" y="7"/>
                                  </a:lnTo>
                                  <a:lnTo>
                                    <a:pt x="12" y="5"/>
                                  </a:lnTo>
                                  <a:lnTo>
                                    <a:pt x="12" y="4"/>
                                  </a:lnTo>
                                  <a:lnTo>
                                    <a:pt x="11" y="2"/>
                                  </a:lnTo>
                                  <a:lnTo>
                                    <a:pt x="11" y="2"/>
                                  </a:lnTo>
                                  <a:lnTo>
                                    <a:pt x="10" y="0"/>
                                  </a:lnTo>
                                  <a:lnTo>
                                    <a:pt x="9" y="0"/>
                                  </a:lnTo>
                                  <a:lnTo>
                                    <a:pt x="8" y="2"/>
                                  </a:lnTo>
                                  <a:lnTo>
                                    <a:pt x="2" y="12"/>
                                  </a:lnTo>
                                  <a:lnTo>
                                    <a:pt x="1" y="14"/>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653400" y="167040"/>
                              <a:ext cx="9000" cy="3240"/>
                            </a:xfrm>
                            <a:custGeom>
                              <a:avLst/>
                              <a:gdLst/>
                              <a:ahLst/>
                              <a:rect l="l" t="t" r="r" b="b"/>
                              <a:pathLst>
                                <a:path w="12" h="20">
                                  <a:moveTo>
                                    <a:pt x="1" y="13"/>
                                  </a:moveTo>
                                  <a:lnTo>
                                    <a:pt x="0" y="13"/>
                                  </a:lnTo>
                                  <a:lnTo>
                                    <a:pt x="0" y="15"/>
                                  </a:lnTo>
                                  <a:lnTo>
                                    <a:pt x="0" y="17"/>
                                  </a:lnTo>
                                  <a:lnTo>
                                    <a:pt x="0" y="18"/>
                                  </a:lnTo>
                                  <a:lnTo>
                                    <a:pt x="1" y="20"/>
                                  </a:lnTo>
                                  <a:lnTo>
                                    <a:pt x="2" y="20"/>
                                  </a:lnTo>
                                  <a:lnTo>
                                    <a:pt x="3" y="20"/>
                                  </a:lnTo>
                                  <a:lnTo>
                                    <a:pt x="4" y="20"/>
                                  </a:lnTo>
                                  <a:lnTo>
                                    <a:pt x="11" y="8"/>
                                  </a:lnTo>
                                  <a:lnTo>
                                    <a:pt x="11" y="7"/>
                                  </a:lnTo>
                                  <a:lnTo>
                                    <a:pt x="12" y="5"/>
                                  </a:lnTo>
                                  <a:lnTo>
                                    <a:pt x="12" y="3"/>
                                  </a:lnTo>
                                  <a:lnTo>
                                    <a:pt x="11" y="2"/>
                                  </a:lnTo>
                                  <a:lnTo>
                                    <a:pt x="11" y="2"/>
                                  </a:lnTo>
                                  <a:lnTo>
                                    <a:pt x="10" y="0"/>
                                  </a:lnTo>
                                  <a:lnTo>
                                    <a:pt x="9" y="0"/>
                                  </a:lnTo>
                                  <a:lnTo>
                                    <a:pt x="8" y="2"/>
                                  </a:lnTo>
                                  <a:lnTo>
                                    <a:pt x="1" y="13"/>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664200" y="163080"/>
                              <a:ext cx="9000" cy="3240"/>
                            </a:xfrm>
                            <a:custGeom>
                              <a:avLst/>
                              <a:gdLst/>
                              <a:ahLst/>
                              <a:rect l="l" t="t" r="r" b="b"/>
                              <a:pathLst>
                                <a:path w="13" h="20">
                                  <a:moveTo>
                                    <a:pt x="1" y="14"/>
                                  </a:moveTo>
                                  <a:lnTo>
                                    <a:pt x="0" y="14"/>
                                  </a:lnTo>
                                  <a:lnTo>
                                    <a:pt x="0" y="15"/>
                                  </a:lnTo>
                                  <a:lnTo>
                                    <a:pt x="0" y="17"/>
                                  </a:lnTo>
                                  <a:lnTo>
                                    <a:pt x="0" y="19"/>
                                  </a:lnTo>
                                  <a:lnTo>
                                    <a:pt x="1" y="20"/>
                                  </a:lnTo>
                                  <a:lnTo>
                                    <a:pt x="2" y="20"/>
                                  </a:lnTo>
                                  <a:lnTo>
                                    <a:pt x="3" y="20"/>
                                  </a:lnTo>
                                  <a:lnTo>
                                    <a:pt x="4" y="20"/>
                                  </a:lnTo>
                                  <a:lnTo>
                                    <a:pt x="11" y="10"/>
                                  </a:lnTo>
                                  <a:lnTo>
                                    <a:pt x="12" y="9"/>
                                  </a:lnTo>
                                  <a:lnTo>
                                    <a:pt x="13" y="7"/>
                                  </a:lnTo>
                                  <a:lnTo>
                                    <a:pt x="13" y="5"/>
                                  </a:lnTo>
                                  <a:lnTo>
                                    <a:pt x="13" y="4"/>
                                  </a:lnTo>
                                  <a:lnTo>
                                    <a:pt x="13" y="2"/>
                                  </a:lnTo>
                                  <a:lnTo>
                                    <a:pt x="12" y="2"/>
                                  </a:lnTo>
                                  <a:lnTo>
                                    <a:pt x="11" y="0"/>
                                  </a:lnTo>
                                  <a:lnTo>
                                    <a:pt x="10" y="0"/>
                                  </a:lnTo>
                                  <a:lnTo>
                                    <a:pt x="9" y="2"/>
                                  </a:lnTo>
                                  <a:lnTo>
                                    <a:pt x="7" y="4"/>
                                  </a:lnTo>
                                  <a:lnTo>
                                    <a:pt x="1" y="14"/>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675000" y="159480"/>
                              <a:ext cx="9000" cy="3240"/>
                            </a:xfrm>
                            <a:custGeom>
                              <a:avLst/>
                              <a:gdLst/>
                              <a:ahLst/>
                              <a:rect l="l" t="t" r="r" b="b"/>
                              <a:pathLst>
                                <a:path w="13" h="20">
                                  <a:moveTo>
                                    <a:pt x="1" y="13"/>
                                  </a:moveTo>
                                  <a:lnTo>
                                    <a:pt x="1" y="13"/>
                                  </a:lnTo>
                                  <a:lnTo>
                                    <a:pt x="0" y="15"/>
                                  </a:lnTo>
                                  <a:lnTo>
                                    <a:pt x="0" y="17"/>
                                  </a:lnTo>
                                  <a:lnTo>
                                    <a:pt x="1" y="18"/>
                                  </a:lnTo>
                                  <a:lnTo>
                                    <a:pt x="1" y="20"/>
                                  </a:lnTo>
                                  <a:lnTo>
                                    <a:pt x="2" y="20"/>
                                  </a:lnTo>
                                  <a:lnTo>
                                    <a:pt x="3" y="20"/>
                                  </a:lnTo>
                                  <a:lnTo>
                                    <a:pt x="4" y="20"/>
                                  </a:lnTo>
                                  <a:lnTo>
                                    <a:pt x="12" y="8"/>
                                  </a:lnTo>
                                  <a:lnTo>
                                    <a:pt x="12" y="7"/>
                                  </a:lnTo>
                                  <a:lnTo>
                                    <a:pt x="13" y="5"/>
                                  </a:lnTo>
                                  <a:lnTo>
                                    <a:pt x="13" y="3"/>
                                  </a:lnTo>
                                  <a:lnTo>
                                    <a:pt x="12" y="2"/>
                                  </a:lnTo>
                                  <a:lnTo>
                                    <a:pt x="12" y="2"/>
                                  </a:lnTo>
                                  <a:lnTo>
                                    <a:pt x="11" y="0"/>
                                  </a:lnTo>
                                  <a:lnTo>
                                    <a:pt x="10" y="0"/>
                                  </a:lnTo>
                                  <a:lnTo>
                                    <a:pt x="9" y="2"/>
                                  </a:lnTo>
                                  <a:lnTo>
                                    <a:pt x="1" y="13"/>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685800" y="155160"/>
                              <a:ext cx="9000" cy="3240"/>
                            </a:xfrm>
                            <a:custGeom>
                              <a:avLst/>
                              <a:gdLst/>
                              <a:ahLst/>
                              <a:rect l="l" t="t" r="r" b="b"/>
                              <a:pathLst>
                                <a:path w="12" h="20">
                                  <a:moveTo>
                                    <a:pt x="1" y="12"/>
                                  </a:moveTo>
                                  <a:lnTo>
                                    <a:pt x="0" y="14"/>
                                  </a:lnTo>
                                  <a:lnTo>
                                    <a:pt x="0" y="15"/>
                                  </a:lnTo>
                                  <a:lnTo>
                                    <a:pt x="0" y="17"/>
                                  </a:lnTo>
                                  <a:lnTo>
                                    <a:pt x="0" y="19"/>
                                  </a:lnTo>
                                  <a:lnTo>
                                    <a:pt x="1" y="19"/>
                                  </a:lnTo>
                                  <a:lnTo>
                                    <a:pt x="2" y="20"/>
                                  </a:lnTo>
                                  <a:lnTo>
                                    <a:pt x="3" y="20"/>
                                  </a:lnTo>
                                  <a:lnTo>
                                    <a:pt x="4" y="19"/>
                                  </a:lnTo>
                                  <a:lnTo>
                                    <a:pt x="11" y="7"/>
                                  </a:lnTo>
                                  <a:lnTo>
                                    <a:pt x="12" y="7"/>
                                  </a:lnTo>
                                  <a:lnTo>
                                    <a:pt x="12" y="5"/>
                                  </a:lnTo>
                                  <a:lnTo>
                                    <a:pt x="12" y="4"/>
                                  </a:lnTo>
                                  <a:lnTo>
                                    <a:pt x="12" y="2"/>
                                  </a:lnTo>
                                  <a:lnTo>
                                    <a:pt x="11" y="0"/>
                                  </a:lnTo>
                                  <a:lnTo>
                                    <a:pt x="10" y="0"/>
                                  </a:lnTo>
                                  <a:lnTo>
                                    <a:pt x="9" y="0"/>
                                  </a:lnTo>
                                  <a:lnTo>
                                    <a:pt x="8" y="0"/>
                                  </a:lnTo>
                                  <a:lnTo>
                                    <a:pt x="1" y="12"/>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696600" y="151200"/>
                              <a:ext cx="9000" cy="3240"/>
                            </a:xfrm>
                            <a:custGeom>
                              <a:avLst/>
                              <a:gdLst/>
                              <a:ahLst/>
                              <a:rect l="l" t="t" r="r" b="b"/>
                              <a:pathLst>
                                <a:path w="13" h="20">
                                  <a:moveTo>
                                    <a:pt x="1" y="12"/>
                                  </a:moveTo>
                                  <a:lnTo>
                                    <a:pt x="1" y="13"/>
                                  </a:lnTo>
                                  <a:lnTo>
                                    <a:pt x="0" y="15"/>
                                  </a:lnTo>
                                  <a:lnTo>
                                    <a:pt x="0" y="17"/>
                                  </a:lnTo>
                                  <a:lnTo>
                                    <a:pt x="1" y="18"/>
                                  </a:lnTo>
                                  <a:lnTo>
                                    <a:pt x="1" y="18"/>
                                  </a:lnTo>
                                  <a:lnTo>
                                    <a:pt x="2" y="20"/>
                                  </a:lnTo>
                                  <a:lnTo>
                                    <a:pt x="3" y="20"/>
                                  </a:lnTo>
                                  <a:lnTo>
                                    <a:pt x="4" y="18"/>
                                  </a:lnTo>
                                  <a:lnTo>
                                    <a:pt x="12" y="8"/>
                                  </a:lnTo>
                                  <a:lnTo>
                                    <a:pt x="12" y="7"/>
                                  </a:lnTo>
                                  <a:lnTo>
                                    <a:pt x="13" y="5"/>
                                  </a:lnTo>
                                  <a:lnTo>
                                    <a:pt x="13" y="3"/>
                                  </a:lnTo>
                                  <a:lnTo>
                                    <a:pt x="12" y="2"/>
                                  </a:lnTo>
                                  <a:lnTo>
                                    <a:pt x="12" y="2"/>
                                  </a:lnTo>
                                  <a:lnTo>
                                    <a:pt x="11" y="0"/>
                                  </a:lnTo>
                                  <a:lnTo>
                                    <a:pt x="10" y="0"/>
                                  </a:lnTo>
                                  <a:lnTo>
                                    <a:pt x="9" y="2"/>
                                  </a:lnTo>
                                  <a:lnTo>
                                    <a:pt x="1" y="12"/>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707400" y="147240"/>
                              <a:ext cx="9000" cy="3240"/>
                            </a:xfrm>
                            <a:custGeom>
                              <a:avLst/>
                              <a:gdLst/>
                              <a:ahLst/>
                              <a:rect l="l" t="t" r="r" b="b"/>
                              <a:pathLst>
                                <a:path w="12" h="19">
                                  <a:moveTo>
                                    <a:pt x="1" y="12"/>
                                  </a:moveTo>
                                  <a:lnTo>
                                    <a:pt x="1" y="12"/>
                                  </a:lnTo>
                                  <a:lnTo>
                                    <a:pt x="0" y="14"/>
                                  </a:lnTo>
                                  <a:lnTo>
                                    <a:pt x="0" y="15"/>
                                  </a:lnTo>
                                  <a:lnTo>
                                    <a:pt x="1" y="17"/>
                                  </a:lnTo>
                                  <a:lnTo>
                                    <a:pt x="1" y="19"/>
                                  </a:lnTo>
                                  <a:lnTo>
                                    <a:pt x="2" y="19"/>
                                  </a:lnTo>
                                  <a:lnTo>
                                    <a:pt x="3" y="19"/>
                                  </a:lnTo>
                                  <a:lnTo>
                                    <a:pt x="4" y="19"/>
                                  </a:lnTo>
                                  <a:lnTo>
                                    <a:pt x="12" y="7"/>
                                  </a:lnTo>
                                  <a:lnTo>
                                    <a:pt x="12" y="5"/>
                                  </a:lnTo>
                                  <a:lnTo>
                                    <a:pt x="12" y="4"/>
                                  </a:lnTo>
                                  <a:lnTo>
                                    <a:pt x="12" y="4"/>
                                  </a:lnTo>
                                  <a:lnTo>
                                    <a:pt x="12" y="2"/>
                                  </a:lnTo>
                                  <a:lnTo>
                                    <a:pt x="11" y="0"/>
                                  </a:lnTo>
                                  <a:lnTo>
                                    <a:pt x="10" y="0"/>
                                  </a:lnTo>
                                  <a:lnTo>
                                    <a:pt x="10" y="0"/>
                                  </a:lnTo>
                                  <a:lnTo>
                                    <a:pt x="9" y="0"/>
                                  </a:lnTo>
                                  <a:lnTo>
                                    <a:pt x="1" y="12"/>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718200" y="142920"/>
                              <a:ext cx="9000" cy="3240"/>
                            </a:xfrm>
                            <a:custGeom>
                              <a:avLst/>
                              <a:gdLst/>
                              <a:ahLst/>
                              <a:rect l="l" t="t" r="r" b="b"/>
                              <a:pathLst>
                                <a:path w="12" h="20">
                                  <a:moveTo>
                                    <a:pt x="1" y="12"/>
                                  </a:moveTo>
                                  <a:lnTo>
                                    <a:pt x="0" y="13"/>
                                  </a:lnTo>
                                  <a:lnTo>
                                    <a:pt x="0" y="15"/>
                                  </a:lnTo>
                                  <a:lnTo>
                                    <a:pt x="0" y="17"/>
                                  </a:lnTo>
                                  <a:lnTo>
                                    <a:pt x="0" y="18"/>
                                  </a:lnTo>
                                  <a:lnTo>
                                    <a:pt x="1" y="18"/>
                                  </a:lnTo>
                                  <a:lnTo>
                                    <a:pt x="2" y="20"/>
                                  </a:lnTo>
                                  <a:lnTo>
                                    <a:pt x="3" y="20"/>
                                  </a:lnTo>
                                  <a:lnTo>
                                    <a:pt x="4" y="18"/>
                                  </a:lnTo>
                                  <a:lnTo>
                                    <a:pt x="8" y="13"/>
                                  </a:lnTo>
                                  <a:lnTo>
                                    <a:pt x="11" y="7"/>
                                  </a:lnTo>
                                  <a:lnTo>
                                    <a:pt x="12" y="7"/>
                                  </a:lnTo>
                                  <a:lnTo>
                                    <a:pt x="12" y="5"/>
                                  </a:lnTo>
                                  <a:lnTo>
                                    <a:pt x="12" y="3"/>
                                  </a:lnTo>
                                  <a:lnTo>
                                    <a:pt x="12" y="2"/>
                                  </a:lnTo>
                                  <a:lnTo>
                                    <a:pt x="11" y="0"/>
                                  </a:lnTo>
                                  <a:lnTo>
                                    <a:pt x="10" y="0"/>
                                  </a:lnTo>
                                  <a:lnTo>
                                    <a:pt x="9" y="0"/>
                                  </a:lnTo>
                                  <a:lnTo>
                                    <a:pt x="8" y="0"/>
                                  </a:lnTo>
                                  <a:lnTo>
                                    <a:pt x="5" y="7"/>
                                  </a:lnTo>
                                  <a:lnTo>
                                    <a:pt x="1" y="12"/>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729000" y="139680"/>
                              <a:ext cx="8280" cy="2520"/>
                            </a:xfrm>
                            <a:custGeom>
                              <a:avLst/>
                              <a:gdLst/>
                              <a:ahLst/>
                              <a:rect l="l" t="t" r="r" b="b"/>
                              <a:pathLst>
                                <a:path w="12" h="20">
                                  <a:moveTo>
                                    <a:pt x="1" y="11"/>
                                  </a:moveTo>
                                  <a:lnTo>
                                    <a:pt x="1" y="13"/>
                                  </a:lnTo>
                                  <a:lnTo>
                                    <a:pt x="0" y="15"/>
                                  </a:lnTo>
                                  <a:lnTo>
                                    <a:pt x="0" y="16"/>
                                  </a:lnTo>
                                  <a:lnTo>
                                    <a:pt x="1" y="18"/>
                                  </a:lnTo>
                                  <a:lnTo>
                                    <a:pt x="1" y="18"/>
                                  </a:lnTo>
                                  <a:lnTo>
                                    <a:pt x="2" y="20"/>
                                  </a:lnTo>
                                  <a:lnTo>
                                    <a:pt x="3" y="20"/>
                                  </a:lnTo>
                                  <a:lnTo>
                                    <a:pt x="4" y="18"/>
                                  </a:lnTo>
                                  <a:lnTo>
                                    <a:pt x="11" y="6"/>
                                  </a:lnTo>
                                  <a:lnTo>
                                    <a:pt x="12" y="6"/>
                                  </a:lnTo>
                                  <a:lnTo>
                                    <a:pt x="12" y="5"/>
                                  </a:lnTo>
                                  <a:lnTo>
                                    <a:pt x="12" y="3"/>
                                  </a:lnTo>
                                  <a:lnTo>
                                    <a:pt x="12" y="1"/>
                                  </a:lnTo>
                                  <a:lnTo>
                                    <a:pt x="11" y="0"/>
                                  </a:lnTo>
                                  <a:lnTo>
                                    <a:pt x="10" y="0"/>
                                  </a:lnTo>
                                  <a:lnTo>
                                    <a:pt x="9" y="0"/>
                                  </a:lnTo>
                                  <a:lnTo>
                                    <a:pt x="8" y="0"/>
                                  </a:lnTo>
                                  <a:lnTo>
                                    <a:pt x="1" y="11"/>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738720" y="135360"/>
                              <a:ext cx="9000" cy="3240"/>
                            </a:xfrm>
                            <a:custGeom>
                              <a:avLst/>
                              <a:gdLst/>
                              <a:ahLst/>
                              <a:rect l="l" t="t" r="r" b="b"/>
                              <a:pathLst>
                                <a:path w="13" h="20">
                                  <a:moveTo>
                                    <a:pt x="1" y="12"/>
                                  </a:moveTo>
                                  <a:lnTo>
                                    <a:pt x="1" y="14"/>
                                  </a:lnTo>
                                  <a:lnTo>
                                    <a:pt x="0" y="15"/>
                                  </a:lnTo>
                                  <a:lnTo>
                                    <a:pt x="0" y="17"/>
                                  </a:lnTo>
                                  <a:lnTo>
                                    <a:pt x="1" y="19"/>
                                  </a:lnTo>
                                  <a:lnTo>
                                    <a:pt x="1" y="19"/>
                                  </a:lnTo>
                                  <a:lnTo>
                                    <a:pt x="2" y="20"/>
                                  </a:lnTo>
                                  <a:lnTo>
                                    <a:pt x="3" y="20"/>
                                  </a:lnTo>
                                  <a:lnTo>
                                    <a:pt x="5" y="19"/>
                                  </a:lnTo>
                                  <a:lnTo>
                                    <a:pt x="12" y="7"/>
                                  </a:lnTo>
                                  <a:lnTo>
                                    <a:pt x="13" y="7"/>
                                  </a:lnTo>
                                  <a:lnTo>
                                    <a:pt x="13" y="5"/>
                                  </a:lnTo>
                                  <a:lnTo>
                                    <a:pt x="13" y="4"/>
                                  </a:lnTo>
                                  <a:lnTo>
                                    <a:pt x="13" y="2"/>
                                  </a:lnTo>
                                  <a:lnTo>
                                    <a:pt x="12" y="0"/>
                                  </a:lnTo>
                                  <a:lnTo>
                                    <a:pt x="11" y="0"/>
                                  </a:lnTo>
                                  <a:lnTo>
                                    <a:pt x="10" y="0"/>
                                  </a:lnTo>
                                  <a:lnTo>
                                    <a:pt x="9" y="0"/>
                                  </a:lnTo>
                                  <a:lnTo>
                                    <a:pt x="1" y="12"/>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749880" y="131400"/>
                              <a:ext cx="9000" cy="3240"/>
                            </a:xfrm>
                            <a:custGeom>
                              <a:avLst/>
                              <a:gdLst/>
                              <a:ahLst/>
                              <a:rect l="l" t="t" r="r" b="b"/>
                              <a:pathLst>
                                <a:path w="12" h="20">
                                  <a:moveTo>
                                    <a:pt x="1" y="12"/>
                                  </a:moveTo>
                                  <a:lnTo>
                                    <a:pt x="0" y="13"/>
                                  </a:lnTo>
                                  <a:lnTo>
                                    <a:pt x="0" y="15"/>
                                  </a:lnTo>
                                  <a:lnTo>
                                    <a:pt x="0" y="17"/>
                                  </a:lnTo>
                                  <a:lnTo>
                                    <a:pt x="0" y="18"/>
                                  </a:lnTo>
                                  <a:lnTo>
                                    <a:pt x="1" y="18"/>
                                  </a:lnTo>
                                  <a:lnTo>
                                    <a:pt x="2" y="20"/>
                                  </a:lnTo>
                                  <a:lnTo>
                                    <a:pt x="3" y="20"/>
                                  </a:lnTo>
                                  <a:lnTo>
                                    <a:pt x="4" y="18"/>
                                  </a:lnTo>
                                  <a:lnTo>
                                    <a:pt x="11" y="8"/>
                                  </a:lnTo>
                                  <a:lnTo>
                                    <a:pt x="12" y="7"/>
                                  </a:lnTo>
                                  <a:lnTo>
                                    <a:pt x="12" y="5"/>
                                  </a:lnTo>
                                  <a:lnTo>
                                    <a:pt x="12" y="3"/>
                                  </a:lnTo>
                                  <a:lnTo>
                                    <a:pt x="12" y="1"/>
                                  </a:lnTo>
                                  <a:lnTo>
                                    <a:pt x="11" y="1"/>
                                  </a:lnTo>
                                  <a:lnTo>
                                    <a:pt x="10" y="0"/>
                                  </a:lnTo>
                                  <a:lnTo>
                                    <a:pt x="9" y="0"/>
                                  </a:lnTo>
                                  <a:lnTo>
                                    <a:pt x="8" y="1"/>
                                  </a:lnTo>
                                  <a:lnTo>
                                    <a:pt x="1" y="12"/>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760680" y="127800"/>
                              <a:ext cx="9360" cy="3240"/>
                            </a:xfrm>
                            <a:custGeom>
                              <a:avLst/>
                              <a:gdLst/>
                              <a:ahLst/>
                              <a:rect l="l" t="t" r="r" b="b"/>
                              <a:pathLst>
                                <a:path w="13" h="20">
                                  <a:moveTo>
                                    <a:pt x="1" y="12"/>
                                  </a:moveTo>
                                  <a:lnTo>
                                    <a:pt x="0" y="13"/>
                                  </a:lnTo>
                                  <a:lnTo>
                                    <a:pt x="0" y="15"/>
                                  </a:lnTo>
                                  <a:lnTo>
                                    <a:pt x="0" y="17"/>
                                  </a:lnTo>
                                  <a:lnTo>
                                    <a:pt x="0" y="18"/>
                                  </a:lnTo>
                                  <a:lnTo>
                                    <a:pt x="1" y="18"/>
                                  </a:lnTo>
                                  <a:lnTo>
                                    <a:pt x="2" y="20"/>
                                  </a:lnTo>
                                  <a:lnTo>
                                    <a:pt x="3" y="20"/>
                                  </a:lnTo>
                                  <a:lnTo>
                                    <a:pt x="4" y="18"/>
                                  </a:lnTo>
                                  <a:lnTo>
                                    <a:pt x="12" y="8"/>
                                  </a:lnTo>
                                  <a:lnTo>
                                    <a:pt x="12" y="7"/>
                                  </a:lnTo>
                                  <a:lnTo>
                                    <a:pt x="13" y="5"/>
                                  </a:lnTo>
                                  <a:lnTo>
                                    <a:pt x="13" y="3"/>
                                  </a:lnTo>
                                  <a:lnTo>
                                    <a:pt x="12" y="2"/>
                                  </a:lnTo>
                                  <a:lnTo>
                                    <a:pt x="12" y="2"/>
                                  </a:lnTo>
                                  <a:lnTo>
                                    <a:pt x="11" y="0"/>
                                  </a:lnTo>
                                  <a:lnTo>
                                    <a:pt x="10" y="0"/>
                                  </a:lnTo>
                                  <a:lnTo>
                                    <a:pt x="9" y="2"/>
                                  </a:lnTo>
                                  <a:lnTo>
                                    <a:pt x="1" y="12"/>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772200" y="123840"/>
                              <a:ext cx="9000" cy="3240"/>
                            </a:xfrm>
                            <a:custGeom>
                              <a:avLst/>
                              <a:gdLst/>
                              <a:ahLst/>
                              <a:rect l="l" t="t" r="r" b="b"/>
                              <a:pathLst>
                                <a:path w="13" h="20">
                                  <a:moveTo>
                                    <a:pt x="1" y="12"/>
                                  </a:moveTo>
                                  <a:lnTo>
                                    <a:pt x="1" y="14"/>
                                  </a:lnTo>
                                  <a:lnTo>
                                    <a:pt x="0" y="15"/>
                                  </a:lnTo>
                                  <a:lnTo>
                                    <a:pt x="0" y="17"/>
                                  </a:lnTo>
                                  <a:lnTo>
                                    <a:pt x="1" y="19"/>
                                  </a:lnTo>
                                  <a:lnTo>
                                    <a:pt x="1" y="19"/>
                                  </a:lnTo>
                                  <a:lnTo>
                                    <a:pt x="2" y="20"/>
                                  </a:lnTo>
                                  <a:lnTo>
                                    <a:pt x="3" y="20"/>
                                  </a:lnTo>
                                  <a:lnTo>
                                    <a:pt x="4" y="19"/>
                                  </a:lnTo>
                                  <a:lnTo>
                                    <a:pt x="6" y="17"/>
                                  </a:lnTo>
                                  <a:lnTo>
                                    <a:pt x="12" y="9"/>
                                  </a:lnTo>
                                  <a:lnTo>
                                    <a:pt x="12" y="7"/>
                                  </a:lnTo>
                                  <a:lnTo>
                                    <a:pt x="13" y="5"/>
                                  </a:lnTo>
                                  <a:lnTo>
                                    <a:pt x="13" y="4"/>
                                  </a:lnTo>
                                  <a:lnTo>
                                    <a:pt x="12" y="2"/>
                                  </a:lnTo>
                                  <a:lnTo>
                                    <a:pt x="12" y="2"/>
                                  </a:lnTo>
                                  <a:lnTo>
                                    <a:pt x="11" y="0"/>
                                  </a:lnTo>
                                  <a:lnTo>
                                    <a:pt x="10" y="0"/>
                                  </a:lnTo>
                                  <a:lnTo>
                                    <a:pt x="9" y="2"/>
                                  </a:lnTo>
                                  <a:lnTo>
                                    <a:pt x="3" y="10"/>
                                  </a:lnTo>
                                  <a:lnTo>
                                    <a:pt x="1" y="12"/>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783000" y="120240"/>
                              <a:ext cx="9000" cy="3240"/>
                            </a:xfrm>
                            <a:custGeom>
                              <a:avLst/>
                              <a:gdLst/>
                              <a:ahLst/>
                              <a:rect l="l" t="t" r="r" b="b"/>
                              <a:pathLst>
                                <a:path w="13" h="20">
                                  <a:moveTo>
                                    <a:pt x="1" y="11"/>
                                  </a:moveTo>
                                  <a:lnTo>
                                    <a:pt x="1" y="13"/>
                                  </a:lnTo>
                                  <a:lnTo>
                                    <a:pt x="0" y="15"/>
                                  </a:lnTo>
                                  <a:lnTo>
                                    <a:pt x="0" y="16"/>
                                  </a:lnTo>
                                  <a:lnTo>
                                    <a:pt x="1" y="18"/>
                                  </a:lnTo>
                                  <a:lnTo>
                                    <a:pt x="1" y="18"/>
                                  </a:lnTo>
                                  <a:lnTo>
                                    <a:pt x="2" y="20"/>
                                  </a:lnTo>
                                  <a:lnTo>
                                    <a:pt x="3" y="20"/>
                                  </a:lnTo>
                                  <a:lnTo>
                                    <a:pt x="4" y="18"/>
                                  </a:lnTo>
                                  <a:lnTo>
                                    <a:pt x="12" y="8"/>
                                  </a:lnTo>
                                  <a:lnTo>
                                    <a:pt x="12" y="6"/>
                                  </a:lnTo>
                                  <a:lnTo>
                                    <a:pt x="13" y="5"/>
                                  </a:lnTo>
                                  <a:lnTo>
                                    <a:pt x="13" y="3"/>
                                  </a:lnTo>
                                  <a:lnTo>
                                    <a:pt x="12" y="1"/>
                                  </a:lnTo>
                                  <a:lnTo>
                                    <a:pt x="12" y="1"/>
                                  </a:lnTo>
                                  <a:lnTo>
                                    <a:pt x="11" y="0"/>
                                  </a:lnTo>
                                  <a:lnTo>
                                    <a:pt x="10" y="0"/>
                                  </a:lnTo>
                                  <a:lnTo>
                                    <a:pt x="9" y="1"/>
                                  </a:lnTo>
                                  <a:lnTo>
                                    <a:pt x="1" y="11"/>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795240" y="117000"/>
                              <a:ext cx="9000" cy="3240"/>
                            </a:xfrm>
                            <a:custGeom>
                              <a:avLst/>
                              <a:gdLst/>
                              <a:ahLst/>
                              <a:rect l="l" t="t" r="r" b="b"/>
                              <a:pathLst>
                                <a:path w="12" h="18">
                                  <a:moveTo>
                                    <a:pt x="1" y="10"/>
                                  </a:moveTo>
                                  <a:lnTo>
                                    <a:pt x="0" y="11"/>
                                  </a:lnTo>
                                  <a:lnTo>
                                    <a:pt x="0" y="13"/>
                                  </a:lnTo>
                                  <a:lnTo>
                                    <a:pt x="0" y="15"/>
                                  </a:lnTo>
                                  <a:lnTo>
                                    <a:pt x="0" y="16"/>
                                  </a:lnTo>
                                  <a:lnTo>
                                    <a:pt x="1" y="16"/>
                                  </a:lnTo>
                                  <a:lnTo>
                                    <a:pt x="2" y="18"/>
                                  </a:lnTo>
                                  <a:lnTo>
                                    <a:pt x="3" y="18"/>
                                  </a:lnTo>
                                  <a:lnTo>
                                    <a:pt x="4" y="16"/>
                                  </a:lnTo>
                                  <a:lnTo>
                                    <a:pt x="8" y="11"/>
                                  </a:lnTo>
                                  <a:lnTo>
                                    <a:pt x="11" y="6"/>
                                  </a:lnTo>
                                  <a:lnTo>
                                    <a:pt x="12" y="6"/>
                                  </a:lnTo>
                                  <a:lnTo>
                                    <a:pt x="12" y="5"/>
                                  </a:lnTo>
                                  <a:lnTo>
                                    <a:pt x="12" y="3"/>
                                  </a:lnTo>
                                  <a:lnTo>
                                    <a:pt x="12" y="1"/>
                                  </a:lnTo>
                                  <a:lnTo>
                                    <a:pt x="11" y="0"/>
                                  </a:lnTo>
                                  <a:lnTo>
                                    <a:pt x="10" y="0"/>
                                  </a:lnTo>
                                  <a:lnTo>
                                    <a:pt x="9" y="0"/>
                                  </a:lnTo>
                                  <a:lnTo>
                                    <a:pt x="8" y="0"/>
                                  </a:lnTo>
                                  <a:lnTo>
                                    <a:pt x="5" y="5"/>
                                  </a:lnTo>
                                  <a:lnTo>
                                    <a:pt x="1" y="1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805320" y="113040"/>
                              <a:ext cx="11520" cy="3240"/>
                            </a:xfrm>
                            <a:custGeom>
                              <a:avLst/>
                              <a:gdLst/>
                              <a:ahLst/>
                              <a:rect l="l" t="t" r="r" b="b"/>
                              <a:pathLst>
                                <a:path w="15" h="18">
                                  <a:moveTo>
                                    <a:pt x="1" y="10"/>
                                  </a:moveTo>
                                  <a:lnTo>
                                    <a:pt x="1" y="11"/>
                                  </a:lnTo>
                                  <a:lnTo>
                                    <a:pt x="0" y="13"/>
                                  </a:lnTo>
                                  <a:lnTo>
                                    <a:pt x="0" y="15"/>
                                  </a:lnTo>
                                  <a:lnTo>
                                    <a:pt x="1" y="16"/>
                                  </a:lnTo>
                                  <a:lnTo>
                                    <a:pt x="1" y="16"/>
                                  </a:lnTo>
                                  <a:lnTo>
                                    <a:pt x="2" y="18"/>
                                  </a:lnTo>
                                  <a:lnTo>
                                    <a:pt x="3" y="18"/>
                                  </a:lnTo>
                                  <a:lnTo>
                                    <a:pt x="4" y="16"/>
                                  </a:lnTo>
                                  <a:lnTo>
                                    <a:pt x="14" y="6"/>
                                  </a:lnTo>
                                  <a:lnTo>
                                    <a:pt x="14" y="6"/>
                                  </a:lnTo>
                                  <a:lnTo>
                                    <a:pt x="15" y="5"/>
                                  </a:lnTo>
                                  <a:lnTo>
                                    <a:pt x="15" y="3"/>
                                  </a:lnTo>
                                  <a:lnTo>
                                    <a:pt x="14" y="1"/>
                                  </a:lnTo>
                                  <a:lnTo>
                                    <a:pt x="14" y="0"/>
                                  </a:lnTo>
                                  <a:lnTo>
                                    <a:pt x="13" y="0"/>
                                  </a:lnTo>
                                  <a:lnTo>
                                    <a:pt x="12" y="0"/>
                                  </a:lnTo>
                                  <a:lnTo>
                                    <a:pt x="11" y="0"/>
                                  </a:lnTo>
                                  <a:lnTo>
                                    <a:pt x="1" y="1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818640" y="109800"/>
                              <a:ext cx="9360" cy="2520"/>
                            </a:xfrm>
                            <a:custGeom>
                              <a:avLst/>
                              <a:gdLst/>
                              <a:ahLst/>
                              <a:rect l="l" t="t" r="r" b="b"/>
                              <a:pathLst>
                                <a:path w="13" h="18">
                                  <a:moveTo>
                                    <a:pt x="1" y="10"/>
                                  </a:moveTo>
                                  <a:lnTo>
                                    <a:pt x="0" y="11"/>
                                  </a:lnTo>
                                  <a:lnTo>
                                    <a:pt x="0" y="13"/>
                                  </a:lnTo>
                                  <a:lnTo>
                                    <a:pt x="0" y="15"/>
                                  </a:lnTo>
                                  <a:lnTo>
                                    <a:pt x="0" y="16"/>
                                  </a:lnTo>
                                  <a:lnTo>
                                    <a:pt x="1" y="16"/>
                                  </a:lnTo>
                                  <a:lnTo>
                                    <a:pt x="2" y="18"/>
                                  </a:lnTo>
                                  <a:lnTo>
                                    <a:pt x="3" y="18"/>
                                  </a:lnTo>
                                  <a:lnTo>
                                    <a:pt x="4" y="16"/>
                                  </a:lnTo>
                                  <a:lnTo>
                                    <a:pt x="12" y="6"/>
                                  </a:lnTo>
                                  <a:lnTo>
                                    <a:pt x="12" y="6"/>
                                  </a:lnTo>
                                  <a:lnTo>
                                    <a:pt x="13" y="5"/>
                                  </a:lnTo>
                                  <a:lnTo>
                                    <a:pt x="13" y="3"/>
                                  </a:lnTo>
                                  <a:lnTo>
                                    <a:pt x="12" y="1"/>
                                  </a:lnTo>
                                  <a:lnTo>
                                    <a:pt x="12" y="0"/>
                                  </a:lnTo>
                                  <a:lnTo>
                                    <a:pt x="11" y="0"/>
                                  </a:lnTo>
                                  <a:lnTo>
                                    <a:pt x="10" y="0"/>
                                  </a:lnTo>
                                  <a:lnTo>
                                    <a:pt x="9" y="0"/>
                                  </a:lnTo>
                                  <a:lnTo>
                                    <a:pt x="1" y="1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830160" y="105480"/>
                              <a:ext cx="9000" cy="3240"/>
                            </a:xfrm>
                            <a:custGeom>
                              <a:avLst/>
                              <a:gdLst/>
                              <a:ahLst/>
                              <a:rect l="l" t="t" r="r" b="b"/>
                              <a:pathLst>
                                <a:path w="13" h="18">
                                  <a:moveTo>
                                    <a:pt x="1" y="12"/>
                                  </a:moveTo>
                                  <a:lnTo>
                                    <a:pt x="1" y="12"/>
                                  </a:lnTo>
                                  <a:lnTo>
                                    <a:pt x="0" y="13"/>
                                  </a:lnTo>
                                  <a:lnTo>
                                    <a:pt x="0" y="15"/>
                                  </a:lnTo>
                                  <a:lnTo>
                                    <a:pt x="1" y="17"/>
                                  </a:lnTo>
                                  <a:lnTo>
                                    <a:pt x="1" y="18"/>
                                  </a:lnTo>
                                  <a:lnTo>
                                    <a:pt x="2" y="18"/>
                                  </a:lnTo>
                                  <a:lnTo>
                                    <a:pt x="3" y="18"/>
                                  </a:lnTo>
                                  <a:lnTo>
                                    <a:pt x="4" y="18"/>
                                  </a:lnTo>
                                  <a:lnTo>
                                    <a:pt x="12" y="7"/>
                                  </a:lnTo>
                                  <a:lnTo>
                                    <a:pt x="12" y="7"/>
                                  </a:lnTo>
                                  <a:lnTo>
                                    <a:pt x="13" y="5"/>
                                  </a:lnTo>
                                  <a:lnTo>
                                    <a:pt x="13" y="3"/>
                                  </a:lnTo>
                                  <a:lnTo>
                                    <a:pt x="12" y="2"/>
                                  </a:lnTo>
                                  <a:lnTo>
                                    <a:pt x="12" y="0"/>
                                  </a:lnTo>
                                  <a:lnTo>
                                    <a:pt x="11" y="0"/>
                                  </a:lnTo>
                                  <a:lnTo>
                                    <a:pt x="10" y="0"/>
                                  </a:lnTo>
                                  <a:lnTo>
                                    <a:pt x="9" y="0"/>
                                  </a:lnTo>
                                  <a:lnTo>
                                    <a:pt x="1" y="12"/>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840960" y="102960"/>
                              <a:ext cx="9000" cy="2520"/>
                            </a:xfrm>
                            <a:custGeom>
                              <a:avLst/>
                              <a:gdLst/>
                              <a:ahLst/>
                              <a:rect l="l" t="t" r="r" b="b"/>
                              <a:pathLst>
                                <a:path w="13" h="19">
                                  <a:moveTo>
                                    <a:pt x="1" y="12"/>
                                  </a:moveTo>
                                  <a:lnTo>
                                    <a:pt x="1" y="12"/>
                                  </a:lnTo>
                                  <a:lnTo>
                                    <a:pt x="0" y="14"/>
                                  </a:lnTo>
                                  <a:lnTo>
                                    <a:pt x="0" y="15"/>
                                  </a:lnTo>
                                  <a:lnTo>
                                    <a:pt x="1" y="17"/>
                                  </a:lnTo>
                                  <a:lnTo>
                                    <a:pt x="1" y="19"/>
                                  </a:lnTo>
                                  <a:lnTo>
                                    <a:pt x="2" y="19"/>
                                  </a:lnTo>
                                  <a:lnTo>
                                    <a:pt x="3" y="19"/>
                                  </a:lnTo>
                                  <a:lnTo>
                                    <a:pt x="4" y="19"/>
                                  </a:lnTo>
                                  <a:lnTo>
                                    <a:pt x="12" y="7"/>
                                  </a:lnTo>
                                  <a:lnTo>
                                    <a:pt x="12" y="7"/>
                                  </a:lnTo>
                                  <a:lnTo>
                                    <a:pt x="13" y="5"/>
                                  </a:lnTo>
                                  <a:lnTo>
                                    <a:pt x="13" y="4"/>
                                  </a:lnTo>
                                  <a:lnTo>
                                    <a:pt x="12" y="2"/>
                                  </a:lnTo>
                                  <a:lnTo>
                                    <a:pt x="12" y="0"/>
                                  </a:lnTo>
                                  <a:lnTo>
                                    <a:pt x="11" y="0"/>
                                  </a:lnTo>
                                  <a:lnTo>
                                    <a:pt x="10" y="0"/>
                                  </a:lnTo>
                                  <a:lnTo>
                                    <a:pt x="9" y="0"/>
                                  </a:lnTo>
                                  <a:lnTo>
                                    <a:pt x="1" y="12"/>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851760" y="98640"/>
                              <a:ext cx="9360" cy="3240"/>
                            </a:xfrm>
                            <a:custGeom>
                              <a:avLst/>
                              <a:gdLst/>
                              <a:ahLst/>
                              <a:rect l="l" t="t" r="r" b="b"/>
                              <a:pathLst>
                                <a:path w="13" h="18">
                                  <a:moveTo>
                                    <a:pt x="1" y="11"/>
                                  </a:moveTo>
                                  <a:lnTo>
                                    <a:pt x="1" y="11"/>
                                  </a:lnTo>
                                  <a:lnTo>
                                    <a:pt x="0" y="13"/>
                                  </a:lnTo>
                                  <a:lnTo>
                                    <a:pt x="0" y="15"/>
                                  </a:lnTo>
                                  <a:lnTo>
                                    <a:pt x="1" y="16"/>
                                  </a:lnTo>
                                  <a:lnTo>
                                    <a:pt x="1" y="18"/>
                                  </a:lnTo>
                                  <a:lnTo>
                                    <a:pt x="2" y="18"/>
                                  </a:lnTo>
                                  <a:lnTo>
                                    <a:pt x="3" y="18"/>
                                  </a:lnTo>
                                  <a:lnTo>
                                    <a:pt x="4" y="18"/>
                                  </a:lnTo>
                                  <a:lnTo>
                                    <a:pt x="12" y="6"/>
                                  </a:lnTo>
                                  <a:lnTo>
                                    <a:pt x="12" y="6"/>
                                  </a:lnTo>
                                  <a:lnTo>
                                    <a:pt x="13" y="5"/>
                                  </a:lnTo>
                                  <a:lnTo>
                                    <a:pt x="13" y="3"/>
                                  </a:lnTo>
                                  <a:lnTo>
                                    <a:pt x="12" y="1"/>
                                  </a:lnTo>
                                  <a:lnTo>
                                    <a:pt x="12" y="0"/>
                                  </a:lnTo>
                                  <a:lnTo>
                                    <a:pt x="11" y="0"/>
                                  </a:lnTo>
                                  <a:lnTo>
                                    <a:pt x="10" y="0"/>
                                  </a:lnTo>
                                  <a:lnTo>
                                    <a:pt x="9" y="0"/>
                                  </a:lnTo>
                                  <a:lnTo>
                                    <a:pt x="1" y="11"/>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862920" y="95400"/>
                              <a:ext cx="9000" cy="2520"/>
                            </a:xfrm>
                            <a:custGeom>
                              <a:avLst/>
                              <a:gdLst/>
                              <a:ahLst/>
                              <a:rect l="l" t="t" r="r" b="b"/>
                              <a:pathLst>
                                <a:path w="12" h="18">
                                  <a:moveTo>
                                    <a:pt x="1" y="11"/>
                                  </a:moveTo>
                                  <a:lnTo>
                                    <a:pt x="0" y="11"/>
                                  </a:lnTo>
                                  <a:lnTo>
                                    <a:pt x="0" y="13"/>
                                  </a:lnTo>
                                  <a:lnTo>
                                    <a:pt x="0" y="15"/>
                                  </a:lnTo>
                                  <a:lnTo>
                                    <a:pt x="0" y="16"/>
                                  </a:lnTo>
                                  <a:lnTo>
                                    <a:pt x="1" y="18"/>
                                  </a:lnTo>
                                  <a:lnTo>
                                    <a:pt x="2" y="18"/>
                                  </a:lnTo>
                                  <a:lnTo>
                                    <a:pt x="3" y="18"/>
                                  </a:lnTo>
                                  <a:lnTo>
                                    <a:pt x="4" y="18"/>
                                  </a:lnTo>
                                  <a:lnTo>
                                    <a:pt x="11" y="6"/>
                                  </a:lnTo>
                                  <a:lnTo>
                                    <a:pt x="12" y="6"/>
                                  </a:lnTo>
                                  <a:lnTo>
                                    <a:pt x="12" y="5"/>
                                  </a:lnTo>
                                  <a:lnTo>
                                    <a:pt x="12" y="3"/>
                                  </a:lnTo>
                                  <a:lnTo>
                                    <a:pt x="12" y="1"/>
                                  </a:lnTo>
                                  <a:lnTo>
                                    <a:pt x="11" y="0"/>
                                  </a:lnTo>
                                  <a:lnTo>
                                    <a:pt x="10" y="0"/>
                                  </a:lnTo>
                                  <a:lnTo>
                                    <a:pt x="9" y="0"/>
                                  </a:lnTo>
                                  <a:lnTo>
                                    <a:pt x="8" y="0"/>
                                  </a:lnTo>
                                  <a:lnTo>
                                    <a:pt x="1" y="11"/>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875160" y="90720"/>
                              <a:ext cx="9360" cy="3240"/>
                            </a:xfrm>
                            <a:custGeom>
                              <a:avLst/>
                              <a:gdLst/>
                              <a:ahLst/>
                              <a:rect l="l" t="t" r="r" b="b"/>
                              <a:pathLst>
                                <a:path w="14" h="18">
                                  <a:moveTo>
                                    <a:pt x="1" y="12"/>
                                  </a:moveTo>
                                  <a:lnTo>
                                    <a:pt x="0" y="12"/>
                                  </a:lnTo>
                                  <a:lnTo>
                                    <a:pt x="0" y="13"/>
                                  </a:lnTo>
                                  <a:lnTo>
                                    <a:pt x="0" y="15"/>
                                  </a:lnTo>
                                  <a:lnTo>
                                    <a:pt x="0" y="17"/>
                                  </a:lnTo>
                                  <a:lnTo>
                                    <a:pt x="1" y="18"/>
                                  </a:lnTo>
                                  <a:lnTo>
                                    <a:pt x="2" y="18"/>
                                  </a:lnTo>
                                  <a:lnTo>
                                    <a:pt x="3" y="18"/>
                                  </a:lnTo>
                                  <a:lnTo>
                                    <a:pt x="4" y="18"/>
                                  </a:lnTo>
                                  <a:lnTo>
                                    <a:pt x="13" y="8"/>
                                  </a:lnTo>
                                  <a:lnTo>
                                    <a:pt x="13" y="7"/>
                                  </a:lnTo>
                                  <a:lnTo>
                                    <a:pt x="14" y="5"/>
                                  </a:lnTo>
                                  <a:lnTo>
                                    <a:pt x="14" y="3"/>
                                  </a:lnTo>
                                  <a:lnTo>
                                    <a:pt x="13" y="2"/>
                                  </a:lnTo>
                                  <a:lnTo>
                                    <a:pt x="13" y="2"/>
                                  </a:lnTo>
                                  <a:lnTo>
                                    <a:pt x="11" y="0"/>
                                  </a:lnTo>
                                  <a:lnTo>
                                    <a:pt x="10" y="0"/>
                                  </a:lnTo>
                                  <a:lnTo>
                                    <a:pt x="9" y="2"/>
                                  </a:lnTo>
                                  <a:lnTo>
                                    <a:pt x="1" y="12"/>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887040" y="87840"/>
                              <a:ext cx="9000" cy="3240"/>
                            </a:xfrm>
                            <a:custGeom>
                              <a:avLst/>
                              <a:gdLst/>
                              <a:ahLst/>
                              <a:rect l="l" t="t" r="r" b="b"/>
                              <a:pathLst>
                                <a:path w="13" h="18">
                                  <a:moveTo>
                                    <a:pt x="1" y="12"/>
                                  </a:moveTo>
                                  <a:lnTo>
                                    <a:pt x="0" y="12"/>
                                  </a:lnTo>
                                  <a:lnTo>
                                    <a:pt x="0" y="13"/>
                                  </a:lnTo>
                                  <a:lnTo>
                                    <a:pt x="0" y="15"/>
                                  </a:lnTo>
                                  <a:lnTo>
                                    <a:pt x="0" y="17"/>
                                  </a:lnTo>
                                  <a:lnTo>
                                    <a:pt x="1" y="18"/>
                                  </a:lnTo>
                                  <a:lnTo>
                                    <a:pt x="2" y="18"/>
                                  </a:lnTo>
                                  <a:lnTo>
                                    <a:pt x="3" y="18"/>
                                  </a:lnTo>
                                  <a:lnTo>
                                    <a:pt x="4" y="18"/>
                                  </a:lnTo>
                                  <a:lnTo>
                                    <a:pt x="12" y="8"/>
                                  </a:lnTo>
                                  <a:lnTo>
                                    <a:pt x="12" y="7"/>
                                  </a:lnTo>
                                  <a:lnTo>
                                    <a:pt x="13" y="5"/>
                                  </a:lnTo>
                                  <a:lnTo>
                                    <a:pt x="13" y="3"/>
                                  </a:lnTo>
                                  <a:lnTo>
                                    <a:pt x="12" y="2"/>
                                  </a:lnTo>
                                  <a:lnTo>
                                    <a:pt x="12" y="2"/>
                                  </a:lnTo>
                                  <a:lnTo>
                                    <a:pt x="11" y="0"/>
                                  </a:lnTo>
                                  <a:lnTo>
                                    <a:pt x="10" y="0"/>
                                  </a:lnTo>
                                  <a:lnTo>
                                    <a:pt x="9" y="2"/>
                                  </a:lnTo>
                                  <a:lnTo>
                                    <a:pt x="1" y="12"/>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898560" y="83880"/>
                              <a:ext cx="9000" cy="3240"/>
                            </a:xfrm>
                            <a:custGeom>
                              <a:avLst/>
                              <a:gdLst/>
                              <a:ahLst/>
                              <a:rect l="l" t="t" r="r" b="b"/>
                              <a:pathLst>
                                <a:path w="13" h="18">
                                  <a:moveTo>
                                    <a:pt x="1" y="12"/>
                                  </a:moveTo>
                                  <a:lnTo>
                                    <a:pt x="0" y="12"/>
                                  </a:lnTo>
                                  <a:lnTo>
                                    <a:pt x="0" y="13"/>
                                  </a:lnTo>
                                  <a:lnTo>
                                    <a:pt x="0" y="15"/>
                                  </a:lnTo>
                                  <a:lnTo>
                                    <a:pt x="0" y="17"/>
                                  </a:lnTo>
                                  <a:lnTo>
                                    <a:pt x="1" y="18"/>
                                  </a:lnTo>
                                  <a:lnTo>
                                    <a:pt x="2" y="18"/>
                                  </a:lnTo>
                                  <a:lnTo>
                                    <a:pt x="3" y="18"/>
                                  </a:lnTo>
                                  <a:lnTo>
                                    <a:pt x="4" y="18"/>
                                  </a:lnTo>
                                  <a:lnTo>
                                    <a:pt x="9" y="12"/>
                                  </a:lnTo>
                                  <a:lnTo>
                                    <a:pt x="12" y="8"/>
                                  </a:lnTo>
                                  <a:lnTo>
                                    <a:pt x="12" y="7"/>
                                  </a:lnTo>
                                  <a:lnTo>
                                    <a:pt x="13" y="5"/>
                                  </a:lnTo>
                                  <a:lnTo>
                                    <a:pt x="13" y="3"/>
                                  </a:lnTo>
                                  <a:lnTo>
                                    <a:pt x="12" y="2"/>
                                  </a:lnTo>
                                  <a:lnTo>
                                    <a:pt x="12" y="2"/>
                                  </a:lnTo>
                                  <a:lnTo>
                                    <a:pt x="11" y="0"/>
                                  </a:lnTo>
                                  <a:lnTo>
                                    <a:pt x="10" y="0"/>
                                  </a:lnTo>
                                  <a:lnTo>
                                    <a:pt x="9" y="2"/>
                                  </a:lnTo>
                                  <a:lnTo>
                                    <a:pt x="6" y="5"/>
                                  </a:lnTo>
                                  <a:lnTo>
                                    <a:pt x="1" y="12"/>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910800" y="80640"/>
                              <a:ext cx="9000" cy="3240"/>
                            </a:xfrm>
                            <a:custGeom>
                              <a:avLst/>
                              <a:gdLst/>
                              <a:ahLst/>
                              <a:rect l="l" t="t" r="r" b="b"/>
                              <a:pathLst>
                                <a:path w="13" h="18">
                                  <a:moveTo>
                                    <a:pt x="1" y="12"/>
                                  </a:moveTo>
                                  <a:lnTo>
                                    <a:pt x="0" y="12"/>
                                  </a:lnTo>
                                  <a:lnTo>
                                    <a:pt x="0" y="13"/>
                                  </a:lnTo>
                                  <a:lnTo>
                                    <a:pt x="0" y="15"/>
                                  </a:lnTo>
                                  <a:lnTo>
                                    <a:pt x="0" y="17"/>
                                  </a:lnTo>
                                  <a:lnTo>
                                    <a:pt x="1" y="18"/>
                                  </a:lnTo>
                                  <a:lnTo>
                                    <a:pt x="2" y="18"/>
                                  </a:lnTo>
                                  <a:lnTo>
                                    <a:pt x="3" y="18"/>
                                  </a:lnTo>
                                  <a:lnTo>
                                    <a:pt x="4" y="18"/>
                                  </a:lnTo>
                                  <a:lnTo>
                                    <a:pt x="12" y="8"/>
                                  </a:lnTo>
                                  <a:lnTo>
                                    <a:pt x="12" y="7"/>
                                  </a:lnTo>
                                  <a:lnTo>
                                    <a:pt x="13" y="5"/>
                                  </a:lnTo>
                                  <a:lnTo>
                                    <a:pt x="13" y="3"/>
                                  </a:lnTo>
                                  <a:lnTo>
                                    <a:pt x="12" y="2"/>
                                  </a:lnTo>
                                  <a:lnTo>
                                    <a:pt x="12" y="2"/>
                                  </a:lnTo>
                                  <a:lnTo>
                                    <a:pt x="11" y="0"/>
                                  </a:lnTo>
                                  <a:lnTo>
                                    <a:pt x="10" y="0"/>
                                  </a:lnTo>
                                  <a:lnTo>
                                    <a:pt x="9" y="2"/>
                                  </a:lnTo>
                                  <a:lnTo>
                                    <a:pt x="1" y="12"/>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921960" y="77400"/>
                              <a:ext cx="9360" cy="2520"/>
                            </a:xfrm>
                            <a:custGeom>
                              <a:avLst/>
                              <a:gdLst/>
                              <a:ahLst/>
                              <a:rect l="l" t="t" r="r" b="b"/>
                              <a:pathLst>
                                <a:path w="13" h="16">
                                  <a:moveTo>
                                    <a:pt x="1" y="10"/>
                                  </a:moveTo>
                                  <a:lnTo>
                                    <a:pt x="1" y="10"/>
                                  </a:lnTo>
                                  <a:lnTo>
                                    <a:pt x="0" y="11"/>
                                  </a:lnTo>
                                  <a:lnTo>
                                    <a:pt x="0" y="13"/>
                                  </a:lnTo>
                                  <a:lnTo>
                                    <a:pt x="1" y="15"/>
                                  </a:lnTo>
                                  <a:lnTo>
                                    <a:pt x="1" y="16"/>
                                  </a:lnTo>
                                  <a:lnTo>
                                    <a:pt x="2" y="16"/>
                                  </a:lnTo>
                                  <a:lnTo>
                                    <a:pt x="3" y="16"/>
                                  </a:lnTo>
                                  <a:lnTo>
                                    <a:pt x="4" y="16"/>
                                  </a:lnTo>
                                  <a:lnTo>
                                    <a:pt x="10" y="10"/>
                                  </a:lnTo>
                                  <a:lnTo>
                                    <a:pt x="12" y="6"/>
                                  </a:lnTo>
                                  <a:lnTo>
                                    <a:pt x="13" y="6"/>
                                  </a:lnTo>
                                  <a:lnTo>
                                    <a:pt x="13" y="5"/>
                                  </a:lnTo>
                                  <a:lnTo>
                                    <a:pt x="13" y="3"/>
                                  </a:lnTo>
                                  <a:lnTo>
                                    <a:pt x="13" y="1"/>
                                  </a:lnTo>
                                  <a:lnTo>
                                    <a:pt x="12" y="0"/>
                                  </a:lnTo>
                                  <a:lnTo>
                                    <a:pt x="11" y="0"/>
                                  </a:lnTo>
                                  <a:lnTo>
                                    <a:pt x="10" y="0"/>
                                  </a:lnTo>
                                  <a:lnTo>
                                    <a:pt x="9" y="0"/>
                                  </a:lnTo>
                                  <a:lnTo>
                                    <a:pt x="7" y="3"/>
                                  </a:lnTo>
                                  <a:lnTo>
                                    <a:pt x="1" y="1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934200" y="74520"/>
                              <a:ext cx="9360" cy="3240"/>
                            </a:xfrm>
                            <a:custGeom>
                              <a:avLst/>
                              <a:gdLst/>
                              <a:ahLst/>
                              <a:rect l="l" t="t" r="r" b="b"/>
                              <a:pathLst>
                                <a:path w="13" h="19">
                                  <a:moveTo>
                                    <a:pt x="1" y="10"/>
                                  </a:moveTo>
                                  <a:lnTo>
                                    <a:pt x="0" y="12"/>
                                  </a:lnTo>
                                  <a:lnTo>
                                    <a:pt x="0" y="14"/>
                                  </a:lnTo>
                                  <a:lnTo>
                                    <a:pt x="0" y="15"/>
                                  </a:lnTo>
                                  <a:lnTo>
                                    <a:pt x="0" y="17"/>
                                  </a:lnTo>
                                  <a:lnTo>
                                    <a:pt x="1" y="17"/>
                                  </a:lnTo>
                                  <a:lnTo>
                                    <a:pt x="2" y="19"/>
                                  </a:lnTo>
                                  <a:lnTo>
                                    <a:pt x="3" y="19"/>
                                  </a:lnTo>
                                  <a:lnTo>
                                    <a:pt x="4" y="17"/>
                                  </a:lnTo>
                                  <a:lnTo>
                                    <a:pt x="12" y="9"/>
                                  </a:lnTo>
                                  <a:lnTo>
                                    <a:pt x="13" y="7"/>
                                  </a:lnTo>
                                  <a:lnTo>
                                    <a:pt x="13" y="5"/>
                                  </a:lnTo>
                                  <a:lnTo>
                                    <a:pt x="13" y="4"/>
                                  </a:lnTo>
                                  <a:lnTo>
                                    <a:pt x="13" y="2"/>
                                  </a:lnTo>
                                  <a:lnTo>
                                    <a:pt x="12" y="2"/>
                                  </a:lnTo>
                                  <a:lnTo>
                                    <a:pt x="11" y="0"/>
                                  </a:lnTo>
                                  <a:lnTo>
                                    <a:pt x="10" y="0"/>
                                  </a:lnTo>
                                  <a:lnTo>
                                    <a:pt x="9" y="2"/>
                                  </a:lnTo>
                                  <a:lnTo>
                                    <a:pt x="1" y="1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946800" y="71280"/>
                              <a:ext cx="10080" cy="2520"/>
                            </a:xfrm>
                            <a:custGeom>
                              <a:avLst/>
                              <a:gdLst/>
                              <a:ahLst/>
                              <a:rect l="l" t="t" r="r" b="b"/>
                              <a:pathLst>
                                <a:path w="14" h="16">
                                  <a:moveTo>
                                    <a:pt x="1" y="10"/>
                                  </a:moveTo>
                                  <a:lnTo>
                                    <a:pt x="0" y="10"/>
                                  </a:lnTo>
                                  <a:lnTo>
                                    <a:pt x="0" y="11"/>
                                  </a:lnTo>
                                  <a:lnTo>
                                    <a:pt x="0" y="13"/>
                                  </a:lnTo>
                                  <a:lnTo>
                                    <a:pt x="0" y="15"/>
                                  </a:lnTo>
                                  <a:lnTo>
                                    <a:pt x="1" y="16"/>
                                  </a:lnTo>
                                  <a:lnTo>
                                    <a:pt x="2" y="16"/>
                                  </a:lnTo>
                                  <a:lnTo>
                                    <a:pt x="3" y="16"/>
                                  </a:lnTo>
                                  <a:lnTo>
                                    <a:pt x="4" y="16"/>
                                  </a:lnTo>
                                  <a:lnTo>
                                    <a:pt x="13" y="8"/>
                                  </a:lnTo>
                                  <a:lnTo>
                                    <a:pt x="14" y="6"/>
                                  </a:lnTo>
                                  <a:lnTo>
                                    <a:pt x="14" y="5"/>
                                  </a:lnTo>
                                  <a:lnTo>
                                    <a:pt x="14" y="3"/>
                                  </a:lnTo>
                                  <a:lnTo>
                                    <a:pt x="14" y="1"/>
                                  </a:lnTo>
                                  <a:lnTo>
                                    <a:pt x="13" y="1"/>
                                  </a:lnTo>
                                  <a:lnTo>
                                    <a:pt x="12" y="0"/>
                                  </a:lnTo>
                                  <a:lnTo>
                                    <a:pt x="10" y="0"/>
                                  </a:lnTo>
                                  <a:lnTo>
                                    <a:pt x="9" y="1"/>
                                  </a:lnTo>
                                  <a:lnTo>
                                    <a:pt x="1" y="1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960120" y="68040"/>
                              <a:ext cx="9360" cy="2520"/>
                            </a:xfrm>
                            <a:custGeom>
                              <a:avLst/>
                              <a:gdLst/>
                              <a:ahLst/>
                              <a:rect l="l" t="t" r="r" b="b"/>
                              <a:pathLst>
                                <a:path w="13" h="18">
                                  <a:moveTo>
                                    <a:pt x="1" y="11"/>
                                  </a:moveTo>
                                  <a:lnTo>
                                    <a:pt x="0" y="11"/>
                                  </a:lnTo>
                                  <a:lnTo>
                                    <a:pt x="0" y="13"/>
                                  </a:lnTo>
                                  <a:lnTo>
                                    <a:pt x="0" y="15"/>
                                  </a:lnTo>
                                  <a:lnTo>
                                    <a:pt x="0" y="16"/>
                                  </a:lnTo>
                                  <a:lnTo>
                                    <a:pt x="1" y="18"/>
                                  </a:lnTo>
                                  <a:lnTo>
                                    <a:pt x="2" y="18"/>
                                  </a:lnTo>
                                  <a:lnTo>
                                    <a:pt x="3" y="18"/>
                                  </a:lnTo>
                                  <a:lnTo>
                                    <a:pt x="4" y="18"/>
                                  </a:lnTo>
                                  <a:lnTo>
                                    <a:pt x="12" y="8"/>
                                  </a:lnTo>
                                  <a:lnTo>
                                    <a:pt x="12" y="6"/>
                                  </a:lnTo>
                                  <a:lnTo>
                                    <a:pt x="13" y="5"/>
                                  </a:lnTo>
                                  <a:lnTo>
                                    <a:pt x="13" y="3"/>
                                  </a:lnTo>
                                  <a:lnTo>
                                    <a:pt x="12" y="1"/>
                                  </a:lnTo>
                                  <a:lnTo>
                                    <a:pt x="12" y="1"/>
                                  </a:lnTo>
                                  <a:lnTo>
                                    <a:pt x="11" y="0"/>
                                  </a:lnTo>
                                  <a:lnTo>
                                    <a:pt x="10" y="0"/>
                                  </a:lnTo>
                                  <a:lnTo>
                                    <a:pt x="9" y="1"/>
                                  </a:lnTo>
                                  <a:lnTo>
                                    <a:pt x="1" y="11"/>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971640" y="65520"/>
                              <a:ext cx="9360" cy="2520"/>
                            </a:xfrm>
                            <a:custGeom>
                              <a:avLst/>
                              <a:gdLst/>
                              <a:ahLst/>
                              <a:rect l="l" t="t" r="r" b="b"/>
                              <a:pathLst>
                                <a:path w="13" h="19">
                                  <a:moveTo>
                                    <a:pt x="1" y="10"/>
                                  </a:moveTo>
                                  <a:lnTo>
                                    <a:pt x="0" y="12"/>
                                  </a:lnTo>
                                  <a:lnTo>
                                    <a:pt x="0" y="14"/>
                                  </a:lnTo>
                                  <a:lnTo>
                                    <a:pt x="0" y="15"/>
                                  </a:lnTo>
                                  <a:lnTo>
                                    <a:pt x="0" y="17"/>
                                  </a:lnTo>
                                  <a:lnTo>
                                    <a:pt x="1" y="17"/>
                                  </a:lnTo>
                                  <a:lnTo>
                                    <a:pt x="2" y="19"/>
                                  </a:lnTo>
                                  <a:lnTo>
                                    <a:pt x="3" y="19"/>
                                  </a:lnTo>
                                  <a:lnTo>
                                    <a:pt x="4" y="17"/>
                                  </a:lnTo>
                                  <a:lnTo>
                                    <a:pt x="12" y="7"/>
                                  </a:lnTo>
                                  <a:lnTo>
                                    <a:pt x="12" y="7"/>
                                  </a:lnTo>
                                  <a:lnTo>
                                    <a:pt x="13" y="5"/>
                                  </a:lnTo>
                                  <a:lnTo>
                                    <a:pt x="13" y="4"/>
                                  </a:lnTo>
                                  <a:lnTo>
                                    <a:pt x="12" y="2"/>
                                  </a:lnTo>
                                  <a:lnTo>
                                    <a:pt x="12" y="0"/>
                                  </a:lnTo>
                                  <a:lnTo>
                                    <a:pt x="11" y="0"/>
                                  </a:lnTo>
                                  <a:lnTo>
                                    <a:pt x="10" y="0"/>
                                  </a:lnTo>
                                  <a:lnTo>
                                    <a:pt x="9" y="0"/>
                                  </a:lnTo>
                                  <a:lnTo>
                                    <a:pt x="1" y="1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983160" y="61560"/>
                              <a:ext cx="10080" cy="2520"/>
                            </a:xfrm>
                            <a:custGeom>
                              <a:avLst/>
                              <a:gdLst/>
                              <a:ahLst/>
                              <a:rect l="l" t="t" r="r" b="b"/>
                              <a:pathLst>
                                <a:path w="14" h="17">
                                  <a:moveTo>
                                    <a:pt x="1" y="10"/>
                                  </a:moveTo>
                                  <a:lnTo>
                                    <a:pt x="1" y="10"/>
                                  </a:lnTo>
                                  <a:lnTo>
                                    <a:pt x="0" y="12"/>
                                  </a:lnTo>
                                  <a:lnTo>
                                    <a:pt x="0" y="13"/>
                                  </a:lnTo>
                                  <a:lnTo>
                                    <a:pt x="1" y="15"/>
                                  </a:lnTo>
                                  <a:lnTo>
                                    <a:pt x="1" y="17"/>
                                  </a:lnTo>
                                  <a:lnTo>
                                    <a:pt x="2" y="17"/>
                                  </a:lnTo>
                                  <a:lnTo>
                                    <a:pt x="3" y="17"/>
                                  </a:lnTo>
                                  <a:lnTo>
                                    <a:pt x="4" y="17"/>
                                  </a:lnTo>
                                  <a:lnTo>
                                    <a:pt x="13" y="8"/>
                                  </a:lnTo>
                                  <a:lnTo>
                                    <a:pt x="13" y="6"/>
                                  </a:lnTo>
                                  <a:lnTo>
                                    <a:pt x="14" y="5"/>
                                  </a:lnTo>
                                  <a:lnTo>
                                    <a:pt x="14" y="3"/>
                                  </a:lnTo>
                                  <a:lnTo>
                                    <a:pt x="13" y="1"/>
                                  </a:lnTo>
                                  <a:lnTo>
                                    <a:pt x="13" y="1"/>
                                  </a:lnTo>
                                  <a:lnTo>
                                    <a:pt x="12" y="0"/>
                                  </a:lnTo>
                                  <a:lnTo>
                                    <a:pt x="11" y="0"/>
                                  </a:lnTo>
                                  <a:lnTo>
                                    <a:pt x="10" y="1"/>
                                  </a:lnTo>
                                  <a:lnTo>
                                    <a:pt x="1" y="1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995040" y="59040"/>
                              <a:ext cx="10080" cy="2520"/>
                            </a:xfrm>
                            <a:custGeom>
                              <a:avLst/>
                              <a:gdLst/>
                              <a:ahLst/>
                              <a:rect l="l" t="t" r="r" b="b"/>
                              <a:pathLst>
                                <a:path w="14" h="17">
                                  <a:moveTo>
                                    <a:pt x="1" y="8"/>
                                  </a:moveTo>
                                  <a:lnTo>
                                    <a:pt x="1" y="10"/>
                                  </a:lnTo>
                                  <a:lnTo>
                                    <a:pt x="0" y="12"/>
                                  </a:lnTo>
                                  <a:lnTo>
                                    <a:pt x="0" y="13"/>
                                  </a:lnTo>
                                  <a:lnTo>
                                    <a:pt x="1" y="15"/>
                                  </a:lnTo>
                                  <a:lnTo>
                                    <a:pt x="1" y="15"/>
                                  </a:lnTo>
                                  <a:lnTo>
                                    <a:pt x="2" y="17"/>
                                  </a:lnTo>
                                  <a:lnTo>
                                    <a:pt x="3" y="17"/>
                                  </a:lnTo>
                                  <a:lnTo>
                                    <a:pt x="4" y="15"/>
                                  </a:lnTo>
                                  <a:lnTo>
                                    <a:pt x="13" y="7"/>
                                  </a:lnTo>
                                  <a:lnTo>
                                    <a:pt x="14" y="7"/>
                                  </a:lnTo>
                                  <a:lnTo>
                                    <a:pt x="14" y="5"/>
                                  </a:lnTo>
                                  <a:lnTo>
                                    <a:pt x="14" y="3"/>
                                  </a:lnTo>
                                  <a:lnTo>
                                    <a:pt x="14" y="2"/>
                                  </a:lnTo>
                                  <a:lnTo>
                                    <a:pt x="13" y="0"/>
                                  </a:lnTo>
                                  <a:lnTo>
                                    <a:pt x="12" y="0"/>
                                  </a:lnTo>
                                  <a:lnTo>
                                    <a:pt x="11" y="0"/>
                                  </a:lnTo>
                                  <a:lnTo>
                                    <a:pt x="10" y="0"/>
                                  </a:lnTo>
                                  <a:lnTo>
                                    <a:pt x="1" y="8"/>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008360" y="55440"/>
                              <a:ext cx="9360" cy="3240"/>
                            </a:xfrm>
                            <a:custGeom>
                              <a:avLst/>
                              <a:gdLst/>
                              <a:ahLst/>
                              <a:rect l="l" t="t" r="r" b="b"/>
                              <a:pathLst>
                                <a:path w="13" h="18">
                                  <a:moveTo>
                                    <a:pt x="1" y="10"/>
                                  </a:moveTo>
                                  <a:lnTo>
                                    <a:pt x="0" y="11"/>
                                  </a:lnTo>
                                  <a:lnTo>
                                    <a:pt x="0" y="13"/>
                                  </a:lnTo>
                                  <a:lnTo>
                                    <a:pt x="0" y="15"/>
                                  </a:lnTo>
                                  <a:lnTo>
                                    <a:pt x="0" y="16"/>
                                  </a:lnTo>
                                  <a:lnTo>
                                    <a:pt x="1" y="16"/>
                                  </a:lnTo>
                                  <a:lnTo>
                                    <a:pt x="2" y="18"/>
                                  </a:lnTo>
                                  <a:lnTo>
                                    <a:pt x="3" y="18"/>
                                  </a:lnTo>
                                  <a:lnTo>
                                    <a:pt x="4" y="16"/>
                                  </a:lnTo>
                                  <a:lnTo>
                                    <a:pt x="12" y="8"/>
                                  </a:lnTo>
                                  <a:lnTo>
                                    <a:pt x="13" y="6"/>
                                  </a:lnTo>
                                  <a:lnTo>
                                    <a:pt x="13" y="5"/>
                                  </a:lnTo>
                                  <a:lnTo>
                                    <a:pt x="13" y="3"/>
                                  </a:lnTo>
                                  <a:lnTo>
                                    <a:pt x="13" y="1"/>
                                  </a:lnTo>
                                  <a:lnTo>
                                    <a:pt x="12" y="1"/>
                                  </a:lnTo>
                                  <a:lnTo>
                                    <a:pt x="11" y="0"/>
                                  </a:lnTo>
                                  <a:lnTo>
                                    <a:pt x="10" y="0"/>
                                  </a:lnTo>
                                  <a:lnTo>
                                    <a:pt x="9" y="1"/>
                                  </a:lnTo>
                                  <a:lnTo>
                                    <a:pt x="1" y="1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021320" y="52920"/>
                              <a:ext cx="10080" cy="2520"/>
                            </a:xfrm>
                            <a:custGeom>
                              <a:avLst/>
                              <a:gdLst/>
                              <a:ahLst/>
                              <a:rect l="l" t="t" r="r" b="b"/>
                              <a:pathLst>
                                <a:path w="14" h="17">
                                  <a:moveTo>
                                    <a:pt x="1" y="10"/>
                                  </a:moveTo>
                                  <a:lnTo>
                                    <a:pt x="0" y="10"/>
                                  </a:lnTo>
                                  <a:lnTo>
                                    <a:pt x="0" y="12"/>
                                  </a:lnTo>
                                  <a:lnTo>
                                    <a:pt x="0" y="13"/>
                                  </a:lnTo>
                                  <a:lnTo>
                                    <a:pt x="0" y="15"/>
                                  </a:lnTo>
                                  <a:lnTo>
                                    <a:pt x="1" y="17"/>
                                  </a:lnTo>
                                  <a:lnTo>
                                    <a:pt x="2" y="17"/>
                                  </a:lnTo>
                                  <a:lnTo>
                                    <a:pt x="3" y="17"/>
                                  </a:lnTo>
                                  <a:lnTo>
                                    <a:pt x="4" y="17"/>
                                  </a:lnTo>
                                  <a:lnTo>
                                    <a:pt x="13" y="8"/>
                                  </a:lnTo>
                                  <a:lnTo>
                                    <a:pt x="14" y="7"/>
                                  </a:lnTo>
                                  <a:lnTo>
                                    <a:pt x="14" y="5"/>
                                  </a:lnTo>
                                  <a:lnTo>
                                    <a:pt x="14" y="3"/>
                                  </a:lnTo>
                                  <a:lnTo>
                                    <a:pt x="14" y="2"/>
                                  </a:lnTo>
                                  <a:lnTo>
                                    <a:pt x="13" y="2"/>
                                  </a:lnTo>
                                  <a:lnTo>
                                    <a:pt x="12" y="0"/>
                                  </a:lnTo>
                                  <a:lnTo>
                                    <a:pt x="11" y="0"/>
                                  </a:lnTo>
                                  <a:lnTo>
                                    <a:pt x="10" y="2"/>
                                  </a:lnTo>
                                  <a:lnTo>
                                    <a:pt x="1" y="1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034640" y="50760"/>
                              <a:ext cx="10080" cy="1800"/>
                            </a:xfrm>
                            <a:custGeom>
                              <a:avLst/>
                              <a:gdLst/>
                              <a:ahLst/>
                              <a:rect l="l" t="t" r="r" b="b"/>
                              <a:pathLst>
                                <a:path w="14" h="15">
                                  <a:moveTo>
                                    <a:pt x="2" y="7"/>
                                  </a:moveTo>
                                  <a:lnTo>
                                    <a:pt x="1" y="8"/>
                                  </a:lnTo>
                                  <a:lnTo>
                                    <a:pt x="1" y="8"/>
                                  </a:lnTo>
                                  <a:lnTo>
                                    <a:pt x="0" y="10"/>
                                  </a:lnTo>
                                  <a:lnTo>
                                    <a:pt x="0" y="12"/>
                                  </a:lnTo>
                                  <a:lnTo>
                                    <a:pt x="1" y="13"/>
                                  </a:lnTo>
                                  <a:lnTo>
                                    <a:pt x="1" y="15"/>
                                  </a:lnTo>
                                  <a:lnTo>
                                    <a:pt x="2" y="15"/>
                                  </a:lnTo>
                                  <a:lnTo>
                                    <a:pt x="3" y="15"/>
                                  </a:lnTo>
                                  <a:lnTo>
                                    <a:pt x="12" y="8"/>
                                  </a:lnTo>
                                  <a:lnTo>
                                    <a:pt x="13" y="8"/>
                                  </a:lnTo>
                                  <a:lnTo>
                                    <a:pt x="14" y="7"/>
                                  </a:lnTo>
                                  <a:lnTo>
                                    <a:pt x="14" y="5"/>
                                  </a:lnTo>
                                  <a:lnTo>
                                    <a:pt x="14" y="3"/>
                                  </a:lnTo>
                                  <a:lnTo>
                                    <a:pt x="14" y="2"/>
                                  </a:lnTo>
                                  <a:lnTo>
                                    <a:pt x="13" y="2"/>
                                  </a:lnTo>
                                  <a:lnTo>
                                    <a:pt x="12" y="0"/>
                                  </a:lnTo>
                                  <a:lnTo>
                                    <a:pt x="11" y="0"/>
                                  </a:lnTo>
                                  <a:lnTo>
                                    <a:pt x="2" y="7"/>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047240" y="47520"/>
                              <a:ext cx="10080" cy="2520"/>
                            </a:xfrm>
                            <a:custGeom>
                              <a:avLst/>
                              <a:gdLst/>
                              <a:ahLst/>
                              <a:rect l="l" t="t" r="r" b="b"/>
                              <a:pathLst>
                                <a:path w="14" h="15">
                                  <a:moveTo>
                                    <a:pt x="2" y="6"/>
                                  </a:moveTo>
                                  <a:lnTo>
                                    <a:pt x="1" y="6"/>
                                  </a:lnTo>
                                  <a:lnTo>
                                    <a:pt x="1" y="8"/>
                                  </a:lnTo>
                                  <a:lnTo>
                                    <a:pt x="0" y="10"/>
                                  </a:lnTo>
                                  <a:lnTo>
                                    <a:pt x="0" y="11"/>
                                  </a:lnTo>
                                  <a:lnTo>
                                    <a:pt x="1" y="13"/>
                                  </a:lnTo>
                                  <a:lnTo>
                                    <a:pt x="1" y="13"/>
                                  </a:lnTo>
                                  <a:lnTo>
                                    <a:pt x="2" y="15"/>
                                  </a:lnTo>
                                  <a:lnTo>
                                    <a:pt x="3" y="15"/>
                                  </a:lnTo>
                                  <a:lnTo>
                                    <a:pt x="12" y="8"/>
                                  </a:lnTo>
                                  <a:lnTo>
                                    <a:pt x="13" y="6"/>
                                  </a:lnTo>
                                  <a:lnTo>
                                    <a:pt x="14" y="6"/>
                                  </a:lnTo>
                                  <a:lnTo>
                                    <a:pt x="14" y="5"/>
                                  </a:lnTo>
                                  <a:lnTo>
                                    <a:pt x="14" y="3"/>
                                  </a:lnTo>
                                  <a:lnTo>
                                    <a:pt x="14" y="1"/>
                                  </a:lnTo>
                                  <a:lnTo>
                                    <a:pt x="13" y="0"/>
                                  </a:lnTo>
                                  <a:lnTo>
                                    <a:pt x="12" y="0"/>
                                  </a:lnTo>
                                  <a:lnTo>
                                    <a:pt x="11" y="0"/>
                                  </a:lnTo>
                                  <a:lnTo>
                                    <a:pt x="2" y="6"/>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060560" y="45000"/>
                              <a:ext cx="10080" cy="2520"/>
                            </a:xfrm>
                            <a:custGeom>
                              <a:avLst/>
                              <a:gdLst/>
                              <a:ahLst/>
                              <a:rect l="l" t="t" r="r" b="b"/>
                              <a:pathLst>
                                <a:path w="14" h="17">
                                  <a:moveTo>
                                    <a:pt x="1" y="8"/>
                                  </a:moveTo>
                                  <a:lnTo>
                                    <a:pt x="1" y="10"/>
                                  </a:lnTo>
                                  <a:lnTo>
                                    <a:pt x="0" y="12"/>
                                  </a:lnTo>
                                  <a:lnTo>
                                    <a:pt x="0" y="13"/>
                                  </a:lnTo>
                                  <a:lnTo>
                                    <a:pt x="1" y="15"/>
                                  </a:lnTo>
                                  <a:lnTo>
                                    <a:pt x="1" y="15"/>
                                  </a:lnTo>
                                  <a:lnTo>
                                    <a:pt x="2" y="17"/>
                                  </a:lnTo>
                                  <a:lnTo>
                                    <a:pt x="3" y="17"/>
                                  </a:lnTo>
                                  <a:lnTo>
                                    <a:pt x="4" y="15"/>
                                  </a:lnTo>
                                  <a:lnTo>
                                    <a:pt x="13" y="7"/>
                                  </a:lnTo>
                                  <a:lnTo>
                                    <a:pt x="13" y="7"/>
                                  </a:lnTo>
                                  <a:lnTo>
                                    <a:pt x="14" y="5"/>
                                  </a:lnTo>
                                  <a:lnTo>
                                    <a:pt x="14" y="3"/>
                                  </a:lnTo>
                                  <a:lnTo>
                                    <a:pt x="13" y="2"/>
                                  </a:lnTo>
                                  <a:lnTo>
                                    <a:pt x="13" y="0"/>
                                  </a:lnTo>
                                  <a:lnTo>
                                    <a:pt x="12" y="0"/>
                                  </a:lnTo>
                                  <a:lnTo>
                                    <a:pt x="11" y="0"/>
                                  </a:lnTo>
                                  <a:lnTo>
                                    <a:pt x="10" y="0"/>
                                  </a:lnTo>
                                  <a:lnTo>
                                    <a:pt x="1" y="8"/>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073160" y="42120"/>
                              <a:ext cx="10080" cy="2520"/>
                            </a:xfrm>
                            <a:custGeom>
                              <a:avLst/>
                              <a:gdLst/>
                              <a:ahLst/>
                              <a:rect l="l" t="t" r="r" b="b"/>
                              <a:pathLst>
                                <a:path w="14" h="17">
                                  <a:moveTo>
                                    <a:pt x="1" y="9"/>
                                  </a:moveTo>
                                  <a:lnTo>
                                    <a:pt x="1" y="10"/>
                                  </a:lnTo>
                                  <a:lnTo>
                                    <a:pt x="0" y="12"/>
                                  </a:lnTo>
                                  <a:lnTo>
                                    <a:pt x="0" y="14"/>
                                  </a:lnTo>
                                  <a:lnTo>
                                    <a:pt x="1" y="15"/>
                                  </a:lnTo>
                                  <a:lnTo>
                                    <a:pt x="1" y="15"/>
                                  </a:lnTo>
                                  <a:lnTo>
                                    <a:pt x="2" y="17"/>
                                  </a:lnTo>
                                  <a:lnTo>
                                    <a:pt x="3" y="17"/>
                                  </a:lnTo>
                                  <a:lnTo>
                                    <a:pt x="4" y="15"/>
                                  </a:lnTo>
                                  <a:lnTo>
                                    <a:pt x="13" y="7"/>
                                  </a:lnTo>
                                  <a:lnTo>
                                    <a:pt x="13" y="7"/>
                                  </a:lnTo>
                                  <a:lnTo>
                                    <a:pt x="14" y="5"/>
                                  </a:lnTo>
                                  <a:lnTo>
                                    <a:pt x="14" y="4"/>
                                  </a:lnTo>
                                  <a:lnTo>
                                    <a:pt x="13" y="2"/>
                                  </a:lnTo>
                                  <a:lnTo>
                                    <a:pt x="13" y="0"/>
                                  </a:lnTo>
                                  <a:lnTo>
                                    <a:pt x="12" y="0"/>
                                  </a:lnTo>
                                  <a:lnTo>
                                    <a:pt x="11" y="0"/>
                                  </a:lnTo>
                                  <a:lnTo>
                                    <a:pt x="10" y="0"/>
                                  </a:lnTo>
                                  <a:lnTo>
                                    <a:pt x="1" y="9"/>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085760" y="39600"/>
                              <a:ext cx="9360" cy="2520"/>
                            </a:xfrm>
                            <a:custGeom>
                              <a:avLst/>
                              <a:gdLst/>
                              <a:ahLst/>
                              <a:rect l="l" t="t" r="r" b="b"/>
                              <a:pathLst>
                                <a:path w="13" h="16">
                                  <a:moveTo>
                                    <a:pt x="1" y="8"/>
                                  </a:moveTo>
                                  <a:lnTo>
                                    <a:pt x="0" y="10"/>
                                  </a:lnTo>
                                  <a:lnTo>
                                    <a:pt x="0" y="11"/>
                                  </a:lnTo>
                                  <a:lnTo>
                                    <a:pt x="0" y="13"/>
                                  </a:lnTo>
                                  <a:lnTo>
                                    <a:pt x="0" y="15"/>
                                  </a:lnTo>
                                  <a:lnTo>
                                    <a:pt x="1" y="15"/>
                                  </a:lnTo>
                                  <a:lnTo>
                                    <a:pt x="2" y="16"/>
                                  </a:lnTo>
                                  <a:lnTo>
                                    <a:pt x="3" y="16"/>
                                  </a:lnTo>
                                  <a:lnTo>
                                    <a:pt x="4" y="15"/>
                                  </a:lnTo>
                                  <a:lnTo>
                                    <a:pt x="12" y="6"/>
                                  </a:lnTo>
                                  <a:lnTo>
                                    <a:pt x="13" y="6"/>
                                  </a:lnTo>
                                  <a:lnTo>
                                    <a:pt x="13" y="5"/>
                                  </a:lnTo>
                                  <a:lnTo>
                                    <a:pt x="13" y="3"/>
                                  </a:lnTo>
                                  <a:lnTo>
                                    <a:pt x="13" y="1"/>
                                  </a:lnTo>
                                  <a:lnTo>
                                    <a:pt x="12" y="0"/>
                                  </a:lnTo>
                                  <a:lnTo>
                                    <a:pt x="11" y="0"/>
                                  </a:lnTo>
                                  <a:lnTo>
                                    <a:pt x="10" y="0"/>
                                  </a:lnTo>
                                  <a:lnTo>
                                    <a:pt x="9" y="0"/>
                                  </a:lnTo>
                                  <a:lnTo>
                                    <a:pt x="1" y="8"/>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099080" y="35640"/>
                              <a:ext cx="9360" cy="3240"/>
                            </a:xfrm>
                            <a:custGeom>
                              <a:avLst/>
                              <a:gdLst/>
                              <a:ahLst/>
                              <a:rect l="l" t="t" r="r" b="b"/>
                              <a:pathLst>
                                <a:path w="14" h="17">
                                  <a:moveTo>
                                    <a:pt x="1" y="8"/>
                                  </a:moveTo>
                                  <a:lnTo>
                                    <a:pt x="0" y="10"/>
                                  </a:lnTo>
                                  <a:lnTo>
                                    <a:pt x="0" y="12"/>
                                  </a:lnTo>
                                  <a:lnTo>
                                    <a:pt x="0" y="13"/>
                                  </a:lnTo>
                                  <a:lnTo>
                                    <a:pt x="0" y="15"/>
                                  </a:lnTo>
                                  <a:lnTo>
                                    <a:pt x="1" y="15"/>
                                  </a:lnTo>
                                  <a:lnTo>
                                    <a:pt x="2" y="17"/>
                                  </a:lnTo>
                                  <a:lnTo>
                                    <a:pt x="3" y="17"/>
                                  </a:lnTo>
                                  <a:lnTo>
                                    <a:pt x="4" y="15"/>
                                  </a:lnTo>
                                  <a:lnTo>
                                    <a:pt x="13" y="8"/>
                                  </a:lnTo>
                                  <a:lnTo>
                                    <a:pt x="13" y="7"/>
                                  </a:lnTo>
                                  <a:lnTo>
                                    <a:pt x="14" y="5"/>
                                  </a:lnTo>
                                  <a:lnTo>
                                    <a:pt x="14" y="3"/>
                                  </a:lnTo>
                                  <a:lnTo>
                                    <a:pt x="13" y="2"/>
                                  </a:lnTo>
                                  <a:lnTo>
                                    <a:pt x="13" y="2"/>
                                  </a:lnTo>
                                  <a:lnTo>
                                    <a:pt x="12" y="0"/>
                                  </a:lnTo>
                                  <a:lnTo>
                                    <a:pt x="11" y="0"/>
                                  </a:lnTo>
                                  <a:lnTo>
                                    <a:pt x="10" y="2"/>
                                  </a:lnTo>
                                  <a:lnTo>
                                    <a:pt x="1" y="8"/>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112760" y="34200"/>
                              <a:ext cx="9360" cy="1800"/>
                            </a:xfrm>
                            <a:custGeom>
                              <a:avLst/>
                              <a:gdLst/>
                              <a:ahLst/>
                              <a:rect l="l" t="t" r="r" b="b"/>
                              <a:pathLst>
                                <a:path w="14" h="14">
                                  <a:moveTo>
                                    <a:pt x="2" y="5"/>
                                  </a:moveTo>
                                  <a:lnTo>
                                    <a:pt x="1" y="7"/>
                                  </a:lnTo>
                                  <a:lnTo>
                                    <a:pt x="0" y="7"/>
                                  </a:lnTo>
                                  <a:lnTo>
                                    <a:pt x="0" y="9"/>
                                  </a:lnTo>
                                  <a:lnTo>
                                    <a:pt x="0" y="10"/>
                                  </a:lnTo>
                                  <a:lnTo>
                                    <a:pt x="0" y="12"/>
                                  </a:lnTo>
                                  <a:lnTo>
                                    <a:pt x="1" y="14"/>
                                  </a:lnTo>
                                  <a:lnTo>
                                    <a:pt x="2" y="14"/>
                                  </a:lnTo>
                                  <a:lnTo>
                                    <a:pt x="3" y="14"/>
                                  </a:lnTo>
                                  <a:lnTo>
                                    <a:pt x="12" y="9"/>
                                  </a:lnTo>
                                  <a:lnTo>
                                    <a:pt x="13" y="7"/>
                                  </a:lnTo>
                                  <a:lnTo>
                                    <a:pt x="14" y="7"/>
                                  </a:lnTo>
                                  <a:lnTo>
                                    <a:pt x="14" y="5"/>
                                  </a:lnTo>
                                  <a:lnTo>
                                    <a:pt x="14" y="4"/>
                                  </a:lnTo>
                                  <a:lnTo>
                                    <a:pt x="14" y="2"/>
                                  </a:lnTo>
                                  <a:lnTo>
                                    <a:pt x="13" y="0"/>
                                  </a:lnTo>
                                  <a:lnTo>
                                    <a:pt x="12" y="0"/>
                                  </a:lnTo>
                                  <a:lnTo>
                                    <a:pt x="11" y="0"/>
                                  </a:lnTo>
                                  <a:lnTo>
                                    <a:pt x="2" y="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126440" y="32400"/>
                              <a:ext cx="9360" cy="1800"/>
                            </a:xfrm>
                            <a:custGeom>
                              <a:avLst/>
                              <a:gdLst/>
                              <a:ahLst/>
                              <a:rect l="l" t="t" r="r" b="b"/>
                              <a:pathLst>
                                <a:path w="14" h="15">
                                  <a:moveTo>
                                    <a:pt x="2" y="7"/>
                                  </a:moveTo>
                                  <a:lnTo>
                                    <a:pt x="1" y="8"/>
                                  </a:lnTo>
                                  <a:lnTo>
                                    <a:pt x="0" y="8"/>
                                  </a:lnTo>
                                  <a:lnTo>
                                    <a:pt x="0" y="10"/>
                                  </a:lnTo>
                                  <a:lnTo>
                                    <a:pt x="0" y="12"/>
                                  </a:lnTo>
                                  <a:lnTo>
                                    <a:pt x="0" y="13"/>
                                  </a:lnTo>
                                  <a:lnTo>
                                    <a:pt x="1" y="15"/>
                                  </a:lnTo>
                                  <a:lnTo>
                                    <a:pt x="2" y="15"/>
                                  </a:lnTo>
                                  <a:lnTo>
                                    <a:pt x="3" y="15"/>
                                  </a:lnTo>
                                  <a:lnTo>
                                    <a:pt x="12" y="8"/>
                                  </a:lnTo>
                                  <a:lnTo>
                                    <a:pt x="13" y="8"/>
                                  </a:lnTo>
                                  <a:lnTo>
                                    <a:pt x="13" y="7"/>
                                  </a:lnTo>
                                  <a:lnTo>
                                    <a:pt x="14" y="5"/>
                                  </a:lnTo>
                                  <a:lnTo>
                                    <a:pt x="14" y="3"/>
                                  </a:lnTo>
                                  <a:lnTo>
                                    <a:pt x="13" y="2"/>
                                  </a:lnTo>
                                  <a:lnTo>
                                    <a:pt x="13" y="2"/>
                                  </a:lnTo>
                                  <a:lnTo>
                                    <a:pt x="12" y="0"/>
                                  </a:lnTo>
                                  <a:lnTo>
                                    <a:pt x="11" y="0"/>
                                  </a:lnTo>
                                  <a:lnTo>
                                    <a:pt x="2" y="7"/>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139760" y="30600"/>
                              <a:ext cx="9360" cy="2520"/>
                            </a:xfrm>
                            <a:custGeom>
                              <a:avLst/>
                              <a:gdLst/>
                              <a:ahLst/>
                              <a:rect l="l" t="t" r="r" b="b"/>
                              <a:pathLst>
                                <a:path w="14" h="15">
                                  <a:moveTo>
                                    <a:pt x="2" y="7"/>
                                  </a:moveTo>
                                  <a:lnTo>
                                    <a:pt x="1" y="7"/>
                                  </a:lnTo>
                                  <a:lnTo>
                                    <a:pt x="1" y="9"/>
                                  </a:lnTo>
                                  <a:lnTo>
                                    <a:pt x="0" y="10"/>
                                  </a:lnTo>
                                  <a:lnTo>
                                    <a:pt x="0" y="12"/>
                                  </a:lnTo>
                                  <a:lnTo>
                                    <a:pt x="1" y="14"/>
                                  </a:lnTo>
                                  <a:lnTo>
                                    <a:pt x="1" y="14"/>
                                  </a:lnTo>
                                  <a:lnTo>
                                    <a:pt x="2" y="15"/>
                                  </a:lnTo>
                                  <a:lnTo>
                                    <a:pt x="3" y="15"/>
                                  </a:lnTo>
                                  <a:lnTo>
                                    <a:pt x="12" y="9"/>
                                  </a:lnTo>
                                  <a:lnTo>
                                    <a:pt x="13" y="7"/>
                                  </a:lnTo>
                                  <a:lnTo>
                                    <a:pt x="14" y="7"/>
                                  </a:lnTo>
                                  <a:lnTo>
                                    <a:pt x="14" y="5"/>
                                  </a:lnTo>
                                  <a:lnTo>
                                    <a:pt x="14" y="4"/>
                                  </a:lnTo>
                                  <a:lnTo>
                                    <a:pt x="14" y="2"/>
                                  </a:lnTo>
                                  <a:lnTo>
                                    <a:pt x="13" y="0"/>
                                  </a:lnTo>
                                  <a:lnTo>
                                    <a:pt x="12" y="0"/>
                                  </a:lnTo>
                                  <a:lnTo>
                                    <a:pt x="11" y="0"/>
                                  </a:lnTo>
                                  <a:lnTo>
                                    <a:pt x="2" y="7"/>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153800" y="27360"/>
                              <a:ext cx="9360" cy="2520"/>
                            </a:xfrm>
                            <a:custGeom>
                              <a:avLst/>
                              <a:gdLst/>
                              <a:ahLst/>
                              <a:rect l="l" t="t" r="r" b="b"/>
                              <a:pathLst>
                                <a:path w="14" h="15">
                                  <a:moveTo>
                                    <a:pt x="2" y="6"/>
                                  </a:moveTo>
                                  <a:lnTo>
                                    <a:pt x="1" y="6"/>
                                  </a:lnTo>
                                  <a:lnTo>
                                    <a:pt x="0" y="8"/>
                                  </a:lnTo>
                                  <a:lnTo>
                                    <a:pt x="0" y="10"/>
                                  </a:lnTo>
                                  <a:lnTo>
                                    <a:pt x="0" y="12"/>
                                  </a:lnTo>
                                  <a:lnTo>
                                    <a:pt x="0" y="13"/>
                                  </a:lnTo>
                                  <a:lnTo>
                                    <a:pt x="1" y="13"/>
                                  </a:lnTo>
                                  <a:lnTo>
                                    <a:pt x="2" y="15"/>
                                  </a:lnTo>
                                  <a:lnTo>
                                    <a:pt x="3" y="15"/>
                                  </a:lnTo>
                                  <a:lnTo>
                                    <a:pt x="11" y="10"/>
                                  </a:lnTo>
                                  <a:lnTo>
                                    <a:pt x="12" y="8"/>
                                  </a:lnTo>
                                  <a:lnTo>
                                    <a:pt x="13" y="8"/>
                                  </a:lnTo>
                                  <a:lnTo>
                                    <a:pt x="13" y="6"/>
                                  </a:lnTo>
                                  <a:lnTo>
                                    <a:pt x="14" y="5"/>
                                  </a:lnTo>
                                  <a:lnTo>
                                    <a:pt x="14" y="3"/>
                                  </a:lnTo>
                                  <a:lnTo>
                                    <a:pt x="13" y="1"/>
                                  </a:lnTo>
                                  <a:lnTo>
                                    <a:pt x="13" y="1"/>
                                  </a:lnTo>
                                  <a:lnTo>
                                    <a:pt x="12" y="0"/>
                                  </a:lnTo>
                                  <a:lnTo>
                                    <a:pt x="11" y="0"/>
                                  </a:lnTo>
                                  <a:lnTo>
                                    <a:pt x="10" y="1"/>
                                  </a:lnTo>
                                  <a:lnTo>
                                    <a:pt x="2" y="6"/>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166400" y="25920"/>
                              <a:ext cx="12240" cy="1800"/>
                            </a:xfrm>
                            <a:custGeom>
                              <a:avLst/>
                              <a:gdLst/>
                              <a:ahLst/>
                              <a:rect l="l" t="t" r="r" b="b"/>
                              <a:pathLst>
                                <a:path w="16" h="15">
                                  <a:moveTo>
                                    <a:pt x="3" y="7"/>
                                  </a:moveTo>
                                  <a:lnTo>
                                    <a:pt x="1" y="7"/>
                                  </a:lnTo>
                                  <a:lnTo>
                                    <a:pt x="1" y="8"/>
                                  </a:lnTo>
                                  <a:lnTo>
                                    <a:pt x="0" y="10"/>
                                  </a:lnTo>
                                  <a:lnTo>
                                    <a:pt x="0" y="12"/>
                                  </a:lnTo>
                                  <a:lnTo>
                                    <a:pt x="1" y="13"/>
                                  </a:lnTo>
                                  <a:lnTo>
                                    <a:pt x="1" y="13"/>
                                  </a:lnTo>
                                  <a:lnTo>
                                    <a:pt x="3" y="15"/>
                                  </a:lnTo>
                                  <a:lnTo>
                                    <a:pt x="4" y="15"/>
                                  </a:lnTo>
                                  <a:lnTo>
                                    <a:pt x="14" y="8"/>
                                  </a:lnTo>
                                  <a:lnTo>
                                    <a:pt x="15" y="8"/>
                                  </a:lnTo>
                                  <a:lnTo>
                                    <a:pt x="15" y="7"/>
                                  </a:lnTo>
                                  <a:lnTo>
                                    <a:pt x="16" y="5"/>
                                  </a:lnTo>
                                  <a:lnTo>
                                    <a:pt x="16" y="3"/>
                                  </a:lnTo>
                                  <a:lnTo>
                                    <a:pt x="15" y="2"/>
                                  </a:lnTo>
                                  <a:lnTo>
                                    <a:pt x="15" y="2"/>
                                  </a:lnTo>
                                  <a:lnTo>
                                    <a:pt x="14" y="0"/>
                                  </a:lnTo>
                                  <a:lnTo>
                                    <a:pt x="13" y="0"/>
                                  </a:lnTo>
                                  <a:lnTo>
                                    <a:pt x="3" y="7"/>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181160" y="24120"/>
                              <a:ext cx="10080" cy="1800"/>
                            </a:xfrm>
                            <a:custGeom>
                              <a:avLst/>
                              <a:gdLst/>
                              <a:ahLst/>
                              <a:rect l="l" t="t" r="r" b="b"/>
                              <a:pathLst>
                                <a:path w="14" h="15">
                                  <a:moveTo>
                                    <a:pt x="2" y="7"/>
                                  </a:moveTo>
                                  <a:lnTo>
                                    <a:pt x="1" y="7"/>
                                  </a:lnTo>
                                  <a:lnTo>
                                    <a:pt x="0" y="9"/>
                                  </a:lnTo>
                                  <a:lnTo>
                                    <a:pt x="0" y="10"/>
                                  </a:lnTo>
                                  <a:lnTo>
                                    <a:pt x="0" y="12"/>
                                  </a:lnTo>
                                  <a:lnTo>
                                    <a:pt x="0" y="14"/>
                                  </a:lnTo>
                                  <a:lnTo>
                                    <a:pt x="1" y="14"/>
                                  </a:lnTo>
                                  <a:lnTo>
                                    <a:pt x="2" y="15"/>
                                  </a:lnTo>
                                  <a:lnTo>
                                    <a:pt x="3" y="15"/>
                                  </a:lnTo>
                                  <a:lnTo>
                                    <a:pt x="12" y="10"/>
                                  </a:lnTo>
                                  <a:lnTo>
                                    <a:pt x="12" y="9"/>
                                  </a:lnTo>
                                  <a:lnTo>
                                    <a:pt x="13" y="9"/>
                                  </a:lnTo>
                                  <a:lnTo>
                                    <a:pt x="14" y="7"/>
                                  </a:lnTo>
                                  <a:lnTo>
                                    <a:pt x="14" y="5"/>
                                  </a:lnTo>
                                  <a:lnTo>
                                    <a:pt x="14" y="4"/>
                                  </a:lnTo>
                                  <a:lnTo>
                                    <a:pt x="14" y="2"/>
                                  </a:lnTo>
                                  <a:lnTo>
                                    <a:pt x="13" y="2"/>
                                  </a:lnTo>
                                  <a:lnTo>
                                    <a:pt x="12" y="0"/>
                                  </a:lnTo>
                                  <a:lnTo>
                                    <a:pt x="11" y="0"/>
                                  </a:lnTo>
                                  <a:lnTo>
                                    <a:pt x="11" y="2"/>
                                  </a:lnTo>
                                  <a:lnTo>
                                    <a:pt x="2" y="7"/>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194480" y="20880"/>
                              <a:ext cx="10080" cy="2520"/>
                            </a:xfrm>
                            <a:custGeom>
                              <a:avLst/>
                              <a:gdLst/>
                              <a:ahLst/>
                              <a:rect l="l" t="t" r="r" b="b"/>
                              <a:pathLst>
                                <a:path w="15" h="15">
                                  <a:moveTo>
                                    <a:pt x="2" y="7"/>
                                  </a:moveTo>
                                  <a:lnTo>
                                    <a:pt x="1" y="7"/>
                                  </a:lnTo>
                                  <a:lnTo>
                                    <a:pt x="1" y="8"/>
                                  </a:lnTo>
                                  <a:lnTo>
                                    <a:pt x="0" y="10"/>
                                  </a:lnTo>
                                  <a:lnTo>
                                    <a:pt x="0" y="12"/>
                                  </a:lnTo>
                                  <a:lnTo>
                                    <a:pt x="1" y="13"/>
                                  </a:lnTo>
                                  <a:lnTo>
                                    <a:pt x="1" y="13"/>
                                  </a:lnTo>
                                  <a:lnTo>
                                    <a:pt x="2" y="15"/>
                                  </a:lnTo>
                                  <a:lnTo>
                                    <a:pt x="3" y="15"/>
                                  </a:lnTo>
                                  <a:lnTo>
                                    <a:pt x="13" y="8"/>
                                  </a:lnTo>
                                  <a:lnTo>
                                    <a:pt x="14" y="7"/>
                                  </a:lnTo>
                                  <a:lnTo>
                                    <a:pt x="14" y="7"/>
                                  </a:lnTo>
                                  <a:lnTo>
                                    <a:pt x="15" y="5"/>
                                  </a:lnTo>
                                  <a:lnTo>
                                    <a:pt x="15" y="3"/>
                                  </a:lnTo>
                                  <a:lnTo>
                                    <a:pt x="14" y="2"/>
                                  </a:lnTo>
                                  <a:lnTo>
                                    <a:pt x="14" y="0"/>
                                  </a:lnTo>
                                  <a:lnTo>
                                    <a:pt x="13" y="0"/>
                                  </a:lnTo>
                                  <a:lnTo>
                                    <a:pt x="12" y="0"/>
                                  </a:lnTo>
                                  <a:lnTo>
                                    <a:pt x="2" y="7"/>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208520" y="19080"/>
                              <a:ext cx="9360" cy="2520"/>
                            </a:xfrm>
                            <a:custGeom>
                              <a:avLst/>
                              <a:gdLst/>
                              <a:ahLst/>
                              <a:rect l="l" t="t" r="r" b="b"/>
                              <a:pathLst>
                                <a:path w="14" h="15">
                                  <a:moveTo>
                                    <a:pt x="2" y="6"/>
                                  </a:moveTo>
                                  <a:lnTo>
                                    <a:pt x="1" y="6"/>
                                  </a:lnTo>
                                  <a:lnTo>
                                    <a:pt x="0" y="8"/>
                                  </a:lnTo>
                                  <a:lnTo>
                                    <a:pt x="0" y="10"/>
                                  </a:lnTo>
                                  <a:lnTo>
                                    <a:pt x="0" y="11"/>
                                  </a:lnTo>
                                  <a:lnTo>
                                    <a:pt x="0" y="13"/>
                                  </a:lnTo>
                                  <a:lnTo>
                                    <a:pt x="1" y="13"/>
                                  </a:lnTo>
                                  <a:lnTo>
                                    <a:pt x="2" y="15"/>
                                  </a:lnTo>
                                  <a:lnTo>
                                    <a:pt x="3" y="15"/>
                                  </a:lnTo>
                                  <a:lnTo>
                                    <a:pt x="8" y="11"/>
                                  </a:lnTo>
                                  <a:lnTo>
                                    <a:pt x="12" y="8"/>
                                  </a:lnTo>
                                  <a:lnTo>
                                    <a:pt x="13" y="6"/>
                                  </a:lnTo>
                                  <a:lnTo>
                                    <a:pt x="13" y="6"/>
                                  </a:lnTo>
                                  <a:lnTo>
                                    <a:pt x="14" y="5"/>
                                  </a:lnTo>
                                  <a:lnTo>
                                    <a:pt x="14" y="3"/>
                                  </a:lnTo>
                                  <a:lnTo>
                                    <a:pt x="13" y="1"/>
                                  </a:lnTo>
                                  <a:lnTo>
                                    <a:pt x="13" y="0"/>
                                  </a:lnTo>
                                  <a:lnTo>
                                    <a:pt x="12" y="0"/>
                                  </a:lnTo>
                                  <a:lnTo>
                                    <a:pt x="11" y="0"/>
                                  </a:lnTo>
                                  <a:lnTo>
                                    <a:pt x="7" y="3"/>
                                  </a:lnTo>
                                  <a:lnTo>
                                    <a:pt x="2" y="6"/>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221840" y="17280"/>
                              <a:ext cx="10080" cy="1800"/>
                            </a:xfrm>
                            <a:custGeom>
                              <a:avLst/>
                              <a:gdLst/>
                              <a:ahLst/>
                              <a:rect l="l" t="t" r="r" b="b"/>
                              <a:pathLst>
                                <a:path w="15" h="13">
                                  <a:moveTo>
                                    <a:pt x="2" y="5"/>
                                  </a:moveTo>
                                  <a:lnTo>
                                    <a:pt x="1" y="7"/>
                                  </a:lnTo>
                                  <a:lnTo>
                                    <a:pt x="1" y="7"/>
                                  </a:lnTo>
                                  <a:lnTo>
                                    <a:pt x="0" y="8"/>
                                  </a:lnTo>
                                  <a:lnTo>
                                    <a:pt x="0" y="10"/>
                                  </a:lnTo>
                                  <a:lnTo>
                                    <a:pt x="1" y="12"/>
                                  </a:lnTo>
                                  <a:lnTo>
                                    <a:pt x="1" y="13"/>
                                  </a:lnTo>
                                  <a:lnTo>
                                    <a:pt x="2" y="13"/>
                                  </a:lnTo>
                                  <a:lnTo>
                                    <a:pt x="3" y="13"/>
                                  </a:lnTo>
                                  <a:lnTo>
                                    <a:pt x="13" y="8"/>
                                  </a:lnTo>
                                  <a:lnTo>
                                    <a:pt x="14" y="7"/>
                                  </a:lnTo>
                                  <a:lnTo>
                                    <a:pt x="14" y="7"/>
                                  </a:lnTo>
                                  <a:lnTo>
                                    <a:pt x="15" y="5"/>
                                  </a:lnTo>
                                  <a:lnTo>
                                    <a:pt x="15" y="3"/>
                                  </a:lnTo>
                                  <a:lnTo>
                                    <a:pt x="14" y="2"/>
                                  </a:lnTo>
                                  <a:lnTo>
                                    <a:pt x="14" y="0"/>
                                  </a:lnTo>
                                  <a:lnTo>
                                    <a:pt x="13" y="0"/>
                                  </a:lnTo>
                                  <a:lnTo>
                                    <a:pt x="12" y="0"/>
                                  </a:lnTo>
                                  <a:lnTo>
                                    <a:pt x="2" y="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235880" y="15480"/>
                              <a:ext cx="11520" cy="2520"/>
                            </a:xfrm>
                            <a:custGeom>
                              <a:avLst/>
                              <a:gdLst/>
                              <a:ahLst/>
                              <a:rect l="l" t="t" r="r" b="b"/>
                              <a:pathLst>
                                <a:path w="16" h="15">
                                  <a:moveTo>
                                    <a:pt x="2" y="7"/>
                                  </a:moveTo>
                                  <a:lnTo>
                                    <a:pt x="1" y="7"/>
                                  </a:lnTo>
                                  <a:lnTo>
                                    <a:pt x="1" y="9"/>
                                  </a:lnTo>
                                  <a:lnTo>
                                    <a:pt x="0" y="10"/>
                                  </a:lnTo>
                                  <a:lnTo>
                                    <a:pt x="0" y="12"/>
                                  </a:lnTo>
                                  <a:lnTo>
                                    <a:pt x="1" y="14"/>
                                  </a:lnTo>
                                  <a:lnTo>
                                    <a:pt x="1" y="14"/>
                                  </a:lnTo>
                                  <a:lnTo>
                                    <a:pt x="2" y="15"/>
                                  </a:lnTo>
                                  <a:lnTo>
                                    <a:pt x="3" y="15"/>
                                  </a:lnTo>
                                  <a:lnTo>
                                    <a:pt x="10" y="12"/>
                                  </a:lnTo>
                                  <a:lnTo>
                                    <a:pt x="14" y="9"/>
                                  </a:lnTo>
                                  <a:lnTo>
                                    <a:pt x="15" y="9"/>
                                  </a:lnTo>
                                  <a:lnTo>
                                    <a:pt x="15" y="7"/>
                                  </a:lnTo>
                                  <a:lnTo>
                                    <a:pt x="16" y="5"/>
                                  </a:lnTo>
                                  <a:lnTo>
                                    <a:pt x="16" y="4"/>
                                  </a:lnTo>
                                  <a:lnTo>
                                    <a:pt x="15" y="2"/>
                                  </a:lnTo>
                                  <a:lnTo>
                                    <a:pt x="15" y="2"/>
                                  </a:lnTo>
                                  <a:lnTo>
                                    <a:pt x="14" y="0"/>
                                  </a:lnTo>
                                  <a:lnTo>
                                    <a:pt x="13" y="0"/>
                                  </a:lnTo>
                                  <a:lnTo>
                                    <a:pt x="9" y="4"/>
                                  </a:lnTo>
                                  <a:lnTo>
                                    <a:pt x="2" y="7"/>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249920" y="13320"/>
                              <a:ext cx="11520" cy="1800"/>
                            </a:xfrm>
                            <a:custGeom>
                              <a:avLst/>
                              <a:gdLst/>
                              <a:ahLst/>
                              <a:rect l="l" t="t" r="r" b="b"/>
                              <a:pathLst>
                                <a:path w="15" h="13">
                                  <a:moveTo>
                                    <a:pt x="2" y="5"/>
                                  </a:moveTo>
                                  <a:lnTo>
                                    <a:pt x="1" y="5"/>
                                  </a:lnTo>
                                  <a:lnTo>
                                    <a:pt x="1" y="7"/>
                                  </a:lnTo>
                                  <a:lnTo>
                                    <a:pt x="0" y="8"/>
                                  </a:lnTo>
                                  <a:lnTo>
                                    <a:pt x="0" y="10"/>
                                  </a:lnTo>
                                  <a:lnTo>
                                    <a:pt x="1" y="12"/>
                                  </a:lnTo>
                                  <a:lnTo>
                                    <a:pt x="1" y="12"/>
                                  </a:lnTo>
                                  <a:lnTo>
                                    <a:pt x="2" y="13"/>
                                  </a:lnTo>
                                  <a:lnTo>
                                    <a:pt x="3" y="13"/>
                                  </a:lnTo>
                                  <a:lnTo>
                                    <a:pt x="13" y="8"/>
                                  </a:lnTo>
                                  <a:lnTo>
                                    <a:pt x="14" y="8"/>
                                  </a:lnTo>
                                  <a:lnTo>
                                    <a:pt x="14" y="7"/>
                                  </a:lnTo>
                                  <a:lnTo>
                                    <a:pt x="15" y="5"/>
                                  </a:lnTo>
                                  <a:lnTo>
                                    <a:pt x="15" y="3"/>
                                  </a:lnTo>
                                  <a:lnTo>
                                    <a:pt x="14" y="2"/>
                                  </a:lnTo>
                                  <a:lnTo>
                                    <a:pt x="14" y="2"/>
                                  </a:lnTo>
                                  <a:lnTo>
                                    <a:pt x="13" y="0"/>
                                  </a:lnTo>
                                  <a:lnTo>
                                    <a:pt x="12" y="0"/>
                                  </a:lnTo>
                                  <a:lnTo>
                                    <a:pt x="2" y="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263600" y="12240"/>
                              <a:ext cx="10080" cy="1800"/>
                            </a:xfrm>
                            <a:custGeom>
                              <a:avLst/>
                              <a:gdLst/>
                              <a:ahLst/>
                              <a:rect l="l" t="t" r="r" b="b"/>
                              <a:pathLst>
                                <a:path w="15" h="13">
                                  <a:moveTo>
                                    <a:pt x="2" y="5"/>
                                  </a:moveTo>
                                  <a:lnTo>
                                    <a:pt x="1" y="5"/>
                                  </a:lnTo>
                                  <a:lnTo>
                                    <a:pt x="1" y="6"/>
                                  </a:lnTo>
                                  <a:lnTo>
                                    <a:pt x="0" y="8"/>
                                  </a:lnTo>
                                  <a:lnTo>
                                    <a:pt x="0" y="10"/>
                                  </a:lnTo>
                                  <a:lnTo>
                                    <a:pt x="1" y="11"/>
                                  </a:lnTo>
                                  <a:lnTo>
                                    <a:pt x="1" y="11"/>
                                  </a:lnTo>
                                  <a:lnTo>
                                    <a:pt x="2" y="13"/>
                                  </a:lnTo>
                                  <a:lnTo>
                                    <a:pt x="3" y="13"/>
                                  </a:lnTo>
                                  <a:lnTo>
                                    <a:pt x="4" y="13"/>
                                  </a:lnTo>
                                  <a:lnTo>
                                    <a:pt x="13" y="8"/>
                                  </a:lnTo>
                                  <a:lnTo>
                                    <a:pt x="14" y="6"/>
                                  </a:lnTo>
                                  <a:lnTo>
                                    <a:pt x="15" y="6"/>
                                  </a:lnTo>
                                  <a:lnTo>
                                    <a:pt x="15" y="5"/>
                                  </a:lnTo>
                                  <a:lnTo>
                                    <a:pt x="15" y="3"/>
                                  </a:lnTo>
                                  <a:lnTo>
                                    <a:pt x="15" y="1"/>
                                  </a:lnTo>
                                  <a:lnTo>
                                    <a:pt x="14" y="0"/>
                                  </a:lnTo>
                                  <a:lnTo>
                                    <a:pt x="13" y="0"/>
                                  </a:lnTo>
                                  <a:lnTo>
                                    <a:pt x="12" y="0"/>
                                  </a:lnTo>
                                  <a:lnTo>
                                    <a:pt x="3" y="5"/>
                                  </a:lnTo>
                                  <a:lnTo>
                                    <a:pt x="2" y="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278360" y="10080"/>
                              <a:ext cx="9360" cy="2520"/>
                            </a:xfrm>
                            <a:custGeom>
                              <a:avLst/>
                              <a:gdLst/>
                              <a:ahLst/>
                              <a:rect l="l" t="t" r="r" b="b"/>
                              <a:pathLst>
                                <a:path w="14" h="13">
                                  <a:moveTo>
                                    <a:pt x="2" y="5"/>
                                  </a:moveTo>
                                  <a:lnTo>
                                    <a:pt x="1" y="5"/>
                                  </a:lnTo>
                                  <a:lnTo>
                                    <a:pt x="0" y="6"/>
                                  </a:lnTo>
                                  <a:lnTo>
                                    <a:pt x="0" y="8"/>
                                  </a:lnTo>
                                  <a:lnTo>
                                    <a:pt x="0" y="10"/>
                                  </a:lnTo>
                                  <a:lnTo>
                                    <a:pt x="0" y="11"/>
                                  </a:lnTo>
                                  <a:lnTo>
                                    <a:pt x="1" y="11"/>
                                  </a:lnTo>
                                  <a:lnTo>
                                    <a:pt x="2" y="13"/>
                                  </a:lnTo>
                                  <a:lnTo>
                                    <a:pt x="3" y="13"/>
                                  </a:lnTo>
                                  <a:lnTo>
                                    <a:pt x="12" y="8"/>
                                  </a:lnTo>
                                  <a:lnTo>
                                    <a:pt x="13" y="6"/>
                                  </a:lnTo>
                                  <a:lnTo>
                                    <a:pt x="14" y="6"/>
                                  </a:lnTo>
                                  <a:lnTo>
                                    <a:pt x="14" y="5"/>
                                  </a:lnTo>
                                  <a:lnTo>
                                    <a:pt x="14" y="3"/>
                                  </a:lnTo>
                                  <a:lnTo>
                                    <a:pt x="14" y="1"/>
                                  </a:lnTo>
                                  <a:lnTo>
                                    <a:pt x="13" y="0"/>
                                  </a:lnTo>
                                  <a:lnTo>
                                    <a:pt x="12" y="0"/>
                                  </a:lnTo>
                                  <a:lnTo>
                                    <a:pt x="11" y="0"/>
                                  </a:lnTo>
                                  <a:lnTo>
                                    <a:pt x="2" y="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292400" y="9000"/>
                              <a:ext cx="10080" cy="1800"/>
                            </a:xfrm>
                            <a:custGeom>
                              <a:avLst/>
                              <a:gdLst/>
                              <a:ahLst/>
                              <a:rect l="l" t="t" r="r" b="b"/>
                              <a:pathLst>
                                <a:path w="15" h="12">
                                  <a:moveTo>
                                    <a:pt x="2" y="4"/>
                                  </a:moveTo>
                                  <a:lnTo>
                                    <a:pt x="1" y="5"/>
                                  </a:lnTo>
                                  <a:lnTo>
                                    <a:pt x="0" y="5"/>
                                  </a:lnTo>
                                  <a:lnTo>
                                    <a:pt x="0" y="7"/>
                                  </a:lnTo>
                                  <a:lnTo>
                                    <a:pt x="0" y="9"/>
                                  </a:lnTo>
                                  <a:lnTo>
                                    <a:pt x="0" y="10"/>
                                  </a:lnTo>
                                  <a:lnTo>
                                    <a:pt x="1" y="12"/>
                                  </a:lnTo>
                                  <a:lnTo>
                                    <a:pt x="2" y="12"/>
                                  </a:lnTo>
                                  <a:lnTo>
                                    <a:pt x="3" y="12"/>
                                  </a:lnTo>
                                  <a:lnTo>
                                    <a:pt x="13" y="9"/>
                                  </a:lnTo>
                                  <a:lnTo>
                                    <a:pt x="14" y="7"/>
                                  </a:lnTo>
                                  <a:lnTo>
                                    <a:pt x="14" y="7"/>
                                  </a:lnTo>
                                  <a:lnTo>
                                    <a:pt x="15" y="5"/>
                                  </a:lnTo>
                                  <a:lnTo>
                                    <a:pt x="15" y="4"/>
                                  </a:lnTo>
                                  <a:lnTo>
                                    <a:pt x="14" y="2"/>
                                  </a:lnTo>
                                  <a:lnTo>
                                    <a:pt x="14" y="0"/>
                                  </a:lnTo>
                                  <a:lnTo>
                                    <a:pt x="13" y="0"/>
                                  </a:lnTo>
                                  <a:lnTo>
                                    <a:pt x="12" y="0"/>
                                  </a:lnTo>
                                  <a:lnTo>
                                    <a:pt x="2" y="4"/>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305720" y="7560"/>
                              <a:ext cx="12240" cy="2520"/>
                            </a:xfrm>
                            <a:custGeom>
                              <a:avLst/>
                              <a:gdLst/>
                              <a:ahLst/>
                              <a:rect l="l" t="t" r="r" b="b"/>
                              <a:pathLst>
                                <a:path w="16" h="13">
                                  <a:moveTo>
                                    <a:pt x="2" y="5"/>
                                  </a:moveTo>
                                  <a:lnTo>
                                    <a:pt x="1" y="5"/>
                                  </a:lnTo>
                                  <a:lnTo>
                                    <a:pt x="1" y="7"/>
                                  </a:lnTo>
                                  <a:lnTo>
                                    <a:pt x="0" y="8"/>
                                  </a:lnTo>
                                  <a:lnTo>
                                    <a:pt x="0" y="10"/>
                                  </a:lnTo>
                                  <a:lnTo>
                                    <a:pt x="1" y="12"/>
                                  </a:lnTo>
                                  <a:lnTo>
                                    <a:pt x="1" y="12"/>
                                  </a:lnTo>
                                  <a:lnTo>
                                    <a:pt x="2" y="13"/>
                                  </a:lnTo>
                                  <a:lnTo>
                                    <a:pt x="3" y="13"/>
                                  </a:lnTo>
                                  <a:lnTo>
                                    <a:pt x="14" y="8"/>
                                  </a:lnTo>
                                  <a:lnTo>
                                    <a:pt x="15" y="8"/>
                                  </a:lnTo>
                                  <a:lnTo>
                                    <a:pt x="16" y="7"/>
                                  </a:lnTo>
                                  <a:lnTo>
                                    <a:pt x="16" y="5"/>
                                  </a:lnTo>
                                  <a:lnTo>
                                    <a:pt x="16" y="3"/>
                                  </a:lnTo>
                                  <a:lnTo>
                                    <a:pt x="16" y="2"/>
                                  </a:lnTo>
                                  <a:lnTo>
                                    <a:pt x="15" y="2"/>
                                  </a:lnTo>
                                  <a:lnTo>
                                    <a:pt x="14" y="0"/>
                                  </a:lnTo>
                                  <a:lnTo>
                                    <a:pt x="13" y="0"/>
                                  </a:lnTo>
                                  <a:lnTo>
                                    <a:pt x="2" y="5"/>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321560" y="6480"/>
                              <a:ext cx="10080" cy="1800"/>
                            </a:xfrm>
                            <a:custGeom>
                              <a:avLst/>
                              <a:gdLst/>
                              <a:ahLst/>
                              <a:rect l="l" t="t" r="r" b="b"/>
                              <a:pathLst>
                                <a:path w="15" h="12">
                                  <a:moveTo>
                                    <a:pt x="2" y="3"/>
                                  </a:moveTo>
                                  <a:lnTo>
                                    <a:pt x="1" y="3"/>
                                  </a:lnTo>
                                  <a:lnTo>
                                    <a:pt x="0" y="5"/>
                                  </a:lnTo>
                                  <a:lnTo>
                                    <a:pt x="0" y="7"/>
                                  </a:lnTo>
                                  <a:lnTo>
                                    <a:pt x="0" y="8"/>
                                  </a:lnTo>
                                  <a:lnTo>
                                    <a:pt x="0" y="10"/>
                                  </a:lnTo>
                                  <a:lnTo>
                                    <a:pt x="1" y="10"/>
                                  </a:lnTo>
                                  <a:lnTo>
                                    <a:pt x="2" y="12"/>
                                  </a:lnTo>
                                  <a:lnTo>
                                    <a:pt x="3" y="12"/>
                                  </a:lnTo>
                                  <a:lnTo>
                                    <a:pt x="13" y="8"/>
                                  </a:lnTo>
                                  <a:lnTo>
                                    <a:pt x="14" y="8"/>
                                  </a:lnTo>
                                  <a:lnTo>
                                    <a:pt x="14" y="7"/>
                                  </a:lnTo>
                                  <a:lnTo>
                                    <a:pt x="15" y="5"/>
                                  </a:lnTo>
                                  <a:lnTo>
                                    <a:pt x="15" y="3"/>
                                  </a:lnTo>
                                  <a:lnTo>
                                    <a:pt x="14" y="2"/>
                                  </a:lnTo>
                                  <a:lnTo>
                                    <a:pt x="14" y="2"/>
                                  </a:lnTo>
                                  <a:lnTo>
                                    <a:pt x="13" y="0"/>
                                  </a:lnTo>
                                  <a:lnTo>
                                    <a:pt x="12" y="0"/>
                                  </a:lnTo>
                                  <a:lnTo>
                                    <a:pt x="2" y="3"/>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335960" y="5760"/>
                              <a:ext cx="9360" cy="1800"/>
                            </a:xfrm>
                            <a:custGeom>
                              <a:avLst/>
                              <a:gdLst/>
                              <a:ahLst/>
                              <a:rect l="l" t="t" r="r" b="b"/>
                              <a:pathLst>
                                <a:path w="14" h="12">
                                  <a:moveTo>
                                    <a:pt x="2" y="3"/>
                                  </a:moveTo>
                                  <a:lnTo>
                                    <a:pt x="1" y="3"/>
                                  </a:lnTo>
                                  <a:lnTo>
                                    <a:pt x="0" y="5"/>
                                  </a:lnTo>
                                  <a:lnTo>
                                    <a:pt x="0" y="7"/>
                                  </a:lnTo>
                                  <a:lnTo>
                                    <a:pt x="0" y="8"/>
                                  </a:lnTo>
                                  <a:lnTo>
                                    <a:pt x="0" y="10"/>
                                  </a:lnTo>
                                  <a:lnTo>
                                    <a:pt x="1" y="10"/>
                                  </a:lnTo>
                                  <a:lnTo>
                                    <a:pt x="2" y="12"/>
                                  </a:lnTo>
                                  <a:lnTo>
                                    <a:pt x="3" y="12"/>
                                  </a:lnTo>
                                  <a:lnTo>
                                    <a:pt x="10" y="10"/>
                                  </a:lnTo>
                                  <a:lnTo>
                                    <a:pt x="12" y="8"/>
                                  </a:lnTo>
                                  <a:lnTo>
                                    <a:pt x="13" y="7"/>
                                  </a:lnTo>
                                  <a:lnTo>
                                    <a:pt x="14" y="7"/>
                                  </a:lnTo>
                                  <a:lnTo>
                                    <a:pt x="14" y="5"/>
                                  </a:lnTo>
                                  <a:lnTo>
                                    <a:pt x="14" y="3"/>
                                  </a:lnTo>
                                  <a:lnTo>
                                    <a:pt x="14" y="2"/>
                                  </a:lnTo>
                                  <a:lnTo>
                                    <a:pt x="13" y="0"/>
                                  </a:lnTo>
                                  <a:lnTo>
                                    <a:pt x="12" y="0"/>
                                  </a:lnTo>
                                  <a:lnTo>
                                    <a:pt x="11" y="0"/>
                                  </a:lnTo>
                                  <a:lnTo>
                                    <a:pt x="9" y="2"/>
                                  </a:lnTo>
                                  <a:lnTo>
                                    <a:pt x="2" y="3"/>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350000" y="4680"/>
                              <a:ext cx="10080" cy="1800"/>
                            </a:xfrm>
                            <a:custGeom>
                              <a:avLst/>
                              <a:gdLst/>
                              <a:ahLst/>
                              <a:rect l="l" t="t" r="r" b="b"/>
                              <a:pathLst>
                                <a:path w="15" h="11">
                                  <a:moveTo>
                                    <a:pt x="2" y="3"/>
                                  </a:moveTo>
                                  <a:lnTo>
                                    <a:pt x="1" y="5"/>
                                  </a:lnTo>
                                  <a:lnTo>
                                    <a:pt x="1" y="5"/>
                                  </a:lnTo>
                                  <a:lnTo>
                                    <a:pt x="0" y="6"/>
                                  </a:lnTo>
                                  <a:lnTo>
                                    <a:pt x="0" y="8"/>
                                  </a:lnTo>
                                  <a:lnTo>
                                    <a:pt x="1" y="10"/>
                                  </a:lnTo>
                                  <a:lnTo>
                                    <a:pt x="1" y="11"/>
                                  </a:lnTo>
                                  <a:lnTo>
                                    <a:pt x="2" y="11"/>
                                  </a:lnTo>
                                  <a:lnTo>
                                    <a:pt x="3" y="11"/>
                                  </a:lnTo>
                                  <a:lnTo>
                                    <a:pt x="13" y="8"/>
                                  </a:lnTo>
                                  <a:lnTo>
                                    <a:pt x="14" y="8"/>
                                  </a:lnTo>
                                  <a:lnTo>
                                    <a:pt x="14" y="6"/>
                                  </a:lnTo>
                                  <a:lnTo>
                                    <a:pt x="15" y="5"/>
                                  </a:lnTo>
                                  <a:lnTo>
                                    <a:pt x="15" y="3"/>
                                  </a:lnTo>
                                  <a:lnTo>
                                    <a:pt x="14" y="1"/>
                                  </a:lnTo>
                                  <a:lnTo>
                                    <a:pt x="14" y="1"/>
                                  </a:lnTo>
                                  <a:lnTo>
                                    <a:pt x="13" y="0"/>
                                  </a:lnTo>
                                  <a:lnTo>
                                    <a:pt x="12" y="0"/>
                                  </a:lnTo>
                                  <a:lnTo>
                                    <a:pt x="2" y="3"/>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364760" y="3240"/>
                              <a:ext cx="10080" cy="1800"/>
                            </a:xfrm>
                            <a:custGeom>
                              <a:avLst/>
                              <a:gdLst/>
                              <a:ahLst/>
                              <a:rect l="l" t="t" r="r" b="b"/>
                              <a:pathLst>
                                <a:path w="14" h="12">
                                  <a:moveTo>
                                    <a:pt x="2" y="3"/>
                                  </a:moveTo>
                                  <a:lnTo>
                                    <a:pt x="1" y="3"/>
                                  </a:lnTo>
                                  <a:lnTo>
                                    <a:pt x="0" y="5"/>
                                  </a:lnTo>
                                  <a:lnTo>
                                    <a:pt x="0" y="7"/>
                                  </a:lnTo>
                                  <a:lnTo>
                                    <a:pt x="0" y="8"/>
                                  </a:lnTo>
                                  <a:lnTo>
                                    <a:pt x="0" y="10"/>
                                  </a:lnTo>
                                  <a:lnTo>
                                    <a:pt x="1" y="10"/>
                                  </a:lnTo>
                                  <a:lnTo>
                                    <a:pt x="2" y="12"/>
                                  </a:lnTo>
                                  <a:lnTo>
                                    <a:pt x="3" y="12"/>
                                  </a:lnTo>
                                  <a:lnTo>
                                    <a:pt x="9" y="10"/>
                                  </a:lnTo>
                                  <a:lnTo>
                                    <a:pt x="12" y="8"/>
                                  </a:lnTo>
                                  <a:lnTo>
                                    <a:pt x="13" y="7"/>
                                  </a:lnTo>
                                  <a:lnTo>
                                    <a:pt x="14" y="7"/>
                                  </a:lnTo>
                                  <a:lnTo>
                                    <a:pt x="14" y="5"/>
                                  </a:lnTo>
                                  <a:lnTo>
                                    <a:pt x="14" y="3"/>
                                  </a:lnTo>
                                  <a:lnTo>
                                    <a:pt x="14" y="2"/>
                                  </a:lnTo>
                                  <a:lnTo>
                                    <a:pt x="13" y="0"/>
                                  </a:lnTo>
                                  <a:lnTo>
                                    <a:pt x="12" y="0"/>
                                  </a:lnTo>
                                  <a:lnTo>
                                    <a:pt x="11" y="0"/>
                                  </a:lnTo>
                                  <a:lnTo>
                                    <a:pt x="8" y="2"/>
                                  </a:lnTo>
                                  <a:lnTo>
                                    <a:pt x="2" y="3"/>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378800" y="2520"/>
                              <a:ext cx="11520" cy="1440"/>
                            </a:xfrm>
                            <a:custGeom>
                              <a:avLst/>
                              <a:gdLst/>
                              <a:ahLst/>
                              <a:rect l="l" t="t" r="r" b="b"/>
                              <a:pathLst>
                                <a:path w="16" h="10">
                                  <a:moveTo>
                                    <a:pt x="2" y="2"/>
                                  </a:moveTo>
                                  <a:lnTo>
                                    <a:pt x="1" y="3"/>
                                  </a:lnTo>
                                  <a:lnTo>
                                    <a:pt x="1" y="3"/>
                                  </a:lnTo>
                                  <a:lnTo>
                                    <a:pt x="0" y="5"/>
                                  </a:lnTo>
                                  <a:lnTo>
                                    <a:pt x="0" y="7"/>
                                  </a:lnTo>
                                  <a:lnTo>
                                    <a:pt x="1" y="8"/>
                                  </a:lnTo>
                                  <a:lnTo>
                                    <a:pt x="1" y="10"/>
                                  </a:lnTo>
                                  <a:lnTo>
                                    <a:pt x="2" y="10"/>
                                  </a:lnTo>
                                  <a:lnTo>
                                    <a:pt x="3" y="10"/>
                                  </a:lnTo>
                                  <a:lnTo>
                                    <a:pt x="14" y="8"/>
                                  </a:lnTo>
                                  <a:lnTo>
                                    <a:pt x="15" y="7"/>
                                  </a:lnTo>
                                  <a:lnTo>
                                    <a:pt x="16" y="7"/>
                                  </a:lnTo>
                                  <a:lnTo>
                                    <a:pt x="16" y="5"/>
                                  </a:lnTo>
                                  <a:lnTo>
                                    <a:pt x="16" y="3"/>
                                  </a:lnTo>
                                  <a:lnTo>
                                    <a:pt x="16" y="2"/>
                                  </a:lnTo>
                                  <a:lnTo>
                                    <a:pt x="15" y="0"/>
                                  </a:lnTo>
                                  <a:lnTo>
                                    <a:pt x="14" y="0"/>
                                  </a:lnTo>
                                  <a:lnTo>
                                    <a:pt x="13" y="0"/>
                                  </a:lnTo>
                                  <a:lnTo>
                                    <a:pt x="2" y="2"/>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393920" y="1440"/>
                              <a:ext cx="10080" cy="1800"/>
                            </a:xfrm>
                            <a:custGeom>
                              <a:avLst/>
                              <a:gdLst/>
                              <a:ahLst/>
                              <a:rect l="l" t="t" r="r" b="b"/>
                              <a:pathLst>
                                <a:path w="15" h="10">
                                  <a:moveTo>
                                    <a:pt x="2" y="2"/>
                                  </a:moveTo>
                                  <a:lnTo>
                                    <a:pt x="1" y="3"/>
                                  </a:lnTo>
                                  <a:lnTo>
                                    <a:pt x="1" y="3"/>
                                  </a:lnTo>
                                  <a:lnTo>
                                    <a:pt x="0" y="5"/>
                                  </a:lnTo>
                                  <a:lnTo>
                                    <a:pt x="0" y="7"/>
                                  </a:lnTo>
                                  <a:lnTo>
                                    <a:pt x="1" y="8"/>
                                  </a:lnTo>
                                  <a:lnTo>
                                    <a:pt x="1" y="10"/>
                                  </a:lnTo>
                                  <a:lnTo>
                                    <a:pt x="2" y="10"/>
                                  </a:lnTo>
                                  <a:lnTo>
                                    <a:pt x="3" y="10"/>
                                  </a:lnTo>
                                  <a:lnTo>
                                    <a:pt x="13" y="8"/>
                                  </a:lnTo>
                                  <a:lnTo>
                                    <a:pt x="14" y="7"/>
                                  </a:lnTo>
                                  <a:lnTo>
                                    <a:pt x="15" y="7"/>
                                  </a:lnTo>
                                  <a:lnTo>
                                    <a:pt x="15" y="5"/>
                                  </a:lnTo>
                                  <a:lnTo>
                                    <a:pt x="15" y="3"/>
                                  </a:lnTo>
                                  <a:lnTo>
                                    <a:pt x="15" y="2"/>
                                  </a:lnTo>
                                  <a:lnTo>
                                    <a:pt x="14" y="0"/>
                                  </a:lnTo>
                                  <a:lnTo>
                                    <a:pt x="13" y="0"/>
                                  </a:lnTo>
                                  <a:lnTo>
                                    <a:pt x="12" y="0"/>
                                  </a:lnTo>
                                  <a:lnTo>
                                    <a:pt x="2" y="2"/>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407960" y="720"/>
                              <a:ext cx="11520" cy="1800"/>
                            </a:xfrm>
                            <a:custGeom>
                              <a:avLst/>
                              <a:gdLst/>
                              <a:ahLst/>
                              <a:rect l="l" t="t" r="r" b="b"/>
                              <a:pathLst>
                                <a:path w="15" h="12">
                                  <a:moveTo>
                                    <a:pt x="2" y="3"/>
                                  </a:moveTo>
                                  <a:lnTo>
                                    <a:pt x="1" y="3"/>
                                  </a:lnTo>
                                  <a:lnTo>
                                    <a:pt x="0" y="5"/>
                                  </a:lnTo>
                                  <a:lnTo>
                                    <a:pt x="0" y="7"/>
                                  </a:lnTo>
                                  <a:lnTo>
                                    <a:pt x="0" y="8"/>
                                  </a:lnTo>
                                  <a:lnTo>
                                    <a:pt x="0" y="10"/>
                                  </a:lnTo>
                                  <a:lnTo>
                                    <a:pt x="1" y="10"/>
                                  </a:lnTo>
                                  <a:lnTo>
                                    <a:pt x="2" y="12"/>
                                  </a:lnTo>
                                  <a:lnTo>
                                    <a:pt x="3" y="12"/>
                                  </a:lnTo>
                                  <a:lnTo>
                                    <a:pt x="13" y="8"/>
                                  </a:lnTo>
                                  <a:lnTo>
                                    <a:pt x="14" y="8"/>
                                  </a:lnTo>
                                  <a:lnTo>
                                    <a:pt x="14" y="7"/>
                                  </a:lnTo>
                                  <a:lnTo>
                                    <a:pt x="15" y="5"/>
                                  </a:lnTo>
                                  <a:lnTo>
                                    <a:pt x="15" y="3"/>
                                  </a:lnTo>
                                  <a:lnTo>
                                    <a:pt x="14" y="2"/>
                                  </a:lnTo>
                                  <a:lnTo>
                                    <a:pt x="14" y="2"/>
                                  </a:lnTo>
                                  <a:lnTo>
                                    <a:pt x="13" y="0"/>
                                  </a:lnTo>
                                  <a:lnTo>
                                    <a:pt x="12" y="0"/>
                                  </a:lnTo>
                                  <a:lnTo>
                                    <a:pt x="2" y="3"/>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423080" y="720"/>
                              <a:ext cx="10080" cy="1440"/>
                            </a:xfrm>
                            <a:custGeom>
                              <a:avLst/>
                              <a:gdLst/>
                              <a:ahLst/>
                              <a:rect l="l" t="t" r="r" b="b"/>
                              <a:pathLst>
                                <a:path w="15" h="8">
                                  <a:moveTo>
                                    <a:pt x="3" y="0"/>
                                  </a:moveTo>
                                  <a:lnTo>
                                    <a:pt x="2" y="0"/>
                                  </a:lnTo>
                                  <a:lnTo>
                                    <a:pt x="1" y="0"/>
                                  </a:lnTo>
                                  <a:lnTo>
                                    <a:pt x="0" y="2"/>
                                  </a:lnTo>
                                  <a:lnTo>
                                    <a:pt x="0" y="3"/>
                                  </a:lnTo>
                                  <a:lnTo>
                                    <a:pt x="0" y="5"/>
                                  </a:lnTo>
                                  <a:lnTo>
                                    <a:pt x="0" y="7"/>
                                  </a:lnTo>
                                  <a:lnTo>
                                    <a:pt x="1" y="7"/>
                                  </a:lnTo>
                                  <a:lnTo>
                                    <a:pt x="2" y="8"/>
                                  </a:lnTo>
                                  <a:lnTo>
                                    <a:pt x="12" y="8"/>
                                  </a:lnTo>
                                  <a:lnTo>
                                    <a:pt x="13" y="8"/>
                                  </a:lnTo>
                                  <a:lnTo>
                                    <a:pt x="14" y="7"/>
                                  </a:lnTo>
                                  <a:lnTo>
                                    <a:pt x="14" y="7"/>
                                  </a:lnTo>
                                  <a:lnTo>
                                    <a:pt x="15" y="5"/>
                                  </a:lnTo>
                                  <a:lnTo>
                                    <a:pt x="15" y="3"/>
                                  </a:lnTo>
                                  <a:lnTo>
                                    <a:pt x="14" y="2"/>
                                  </a:lnTo>
                                  <a:lnTo>
                                    <a:pt x="14" y="0"/>
                                  </a:lnTo>
                                  <a:lnTo>
                                    <a:pt x="13" y="0"/>
                                  </a:lnTo>
                                  <a:lnTo>
                                    <a:pt x="3"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437840" y="720"/>
                              <a:ext cx="10080" cy="1440"/>
                            </a:xfrm>
                            <a:custGeom>
                              <a:avLst/>
                              <a:gdLst/>
                              <a:ahLst/>
                              <a:rect l="l" t="t" r="r" b="b"/>
                              <a:pathLst>
                                <a:path w="15" h="10">
                                  <a:moveTo>
                                    <a:pt x="3" y="2"/>
                                  </a:moveTo>
                                  <a:lnTo>
                                    <a:pt x="2" y="2"/>
                                  </a:lnTo>
                                  <a:lnTo>
                                    <a:pt x="1" y="2"/>
                                  </a:lnTo>
                                  <a:lnTo>
                                    <a:pt x="0" y="4"/>
                                  </a:lnTo>
                                  <a:lnTo>
                                    <a:pt x="0" y="5"/>
                                  </a:lnTo>
                                  <a:lnTo>
                                    <a:pt x="0" y="7"/>
                                  </a:lnTo>
                                  <a:lnTo>
                                    <a:pt x="0" y="9"/>
                                  </a:lnTo>
                                  <a:lnTo>
                                    <a:pt x="1" y="9"/>
                                  </a:lnTo>
                                  <a:lnTo>
                                    <a:pt x="2" y="10"/>
                                  </a:lnTo>
                                  <a:lnTo>
                                    <a:pt x="12" y="10"/>
                                  </a:lnTo>
                                  <a:lnTo>
                                    <a:pt x="13" y="10"/>
                                  </a:lnTo>
                                  <a:lnTo>
                                    <a:pt x="13" y="9"/>
                                  </a:lnTo>
                                  <a:lnTo>
                                    <a:pt x="14" y="9"/>
                                  </a:lnTo>
                                  <a:lnTo>
                                    <a:pt x="14" y="7"/>
                                  </a:lnTo>
                                  <a:lnTo>
                                    <a:pt x="15" y="5"/>
                                  </a:lnTo>
                                  <a:lnTo>
                                    <a:pt x="15" y="4"/>
                                  </a:lnTo>
                                  <a:lnTo>
                                    <a:pt x="14" y="2"/>
                                  </a:lnTo>
                                  <a:lnTo>
                                    <a:pt x="14" y="2"/>
                                  </a:lnTo>
                                  <a:lnTo>
                                    <a:pt x="13" y="0"/>
                                  </a:lnTo>
                                  <a:lnTo>
                                    <a:pt x="12" y="0"/>
                                  </a:lnTo>
                                  <a:lnTo>
                                    <a:pt x="12" y="2"/>
                                  </a:lnTo>
                                  <a:lnTo>
                                    <a:pt x="12" y="5"/>
                                  </a:lnTo>
                                  <a:lnTo>
                                    <a:pt x="13" y="2"/>
                                  </a:lnTo>
                                  <a:lnTo>
                                    <a:pt x="3" y="2"/>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451520" y="0"/>
                              <a:ext cx="12240" cy="1440"/>
                            </a:xfrm>
                            <a:custGeom>
                              <a:avLst/>
                              <a:gdLst/>
                              <a:ahLst/>
                              <a:rect l="l" t="t" r="r" b="b"/>
                              <a:pathLst>
                                <a:path w="16" h="10">
                                  <a:moveTo>
                                    <a:pt x="3" y="2"/>
                                  </a:moveTo>
                                  <a:lnTo>
                                    <a:pt x="2" y="3"/>
                                  </a:lnTo>
                                  <a:lnTo>
                                    <a:pt x="0" y="3"/>
                                  </a:lnTo>
                                  <a:lnTo>
                                    <a:pt x="0" y="5"/>
                                  </a:lnTo>
                                  <a:lnTo>
                                    <a:pt x="0" y="7"/>
                                  </a:lnTo>
                                  <a:lnTo>
                                    <a:pt x="0" y="8"/>
                                  </a:lnTo>
                                  <a:lnTo>
                                    <a:pt x="2" y="10"/>
                                  </a:lnTo>
                                  <a:lnTo>
                                    <a:pt x="3" y="10"/>
                                  </a:lnTo>
                                  <a:lnTo>
                                    <a:pt x="4" y="10"/>
                                  </a:lnTo>
                                  <a:lnTo>
                                    <a:pt x="14" y="8"/>
                                  </a:lnTo>
                                  <a:lnTo>
                                    <a:pt x="15" y="8"/>
                                  </a:lnTo>
                                  <a:lnTo>
                                    <a:pt x="15" y="7"/>
                                  </a:lnTo>
                                  <a:lnTo>
                                    <a:pt x="16" y="5"/>
                                  </a:lnTo>
                                  <a:lnTo>
                                    <a:pt x="16" y="3"/>
                                  </a:lnTo>
                                  <a:lnTo>
                                    <a:pt x="15" y="2"/>
                                  </a:lnTo>
                                  <a:lnTo>
                                    <a:pt x="15" y="2"/>
                                  </a:lnTo>
                                  <a:lnTo>
                                    <a:pt x="14" y="0"/>
                                  </a:lnTo>
                                  <a:lnTo>
                                    <a:pt x="13" y="0"/>
                                  </a:lnTo>
                                  <a:lnTo>
                                    <a:pt x="3" y="2"/>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467720" y="0"/>
                              <a:ext cx="10080" cy="1440"/>
                            </a:xfrm>
                            <a:custGeom>
                              <a:avLst/>
                              <a:gdLst/>
                              <a:ahLst/>
                              <a:rect l="l" t="t" r="r" b="b"/>
                              <a:pathLst>
                                <a:path w="15" h="9">
                                  <a:moveTo>
                                    <a:pt x="2" y="0"/>
                                  </a:moveTo>
                                  <a:lnTo>
                                    <a:pt x="1" y="2"/>
                                  </a:lnTo>
                                  <a:lnTo>
                                    <a:pt x="0" y="2"/>
                                  </a:lnTo>
                                  <a:lnTo>
                                    <a:pt x="0" y="4"/>
                                  </a:lnTo>
                                  <a:lnTo>
                                    <a:pt x="0" y="5"/>
                                  </a:lnTo>
                                  <a:lnTo>
                                    <a:pt x="0" y="7"/>
                                  </a:lnTo>
                                  <a:lnTo>
                                    <a:pt x="1" y="9"/>
                                  </a:lnTo>
                                  <a:lnTo>
                                    <a:pt x="2" y="9"/>
                                  </a:lnTo>
                                  <a:lnTo>
                                    <a:pt x="3" y="9"/>
                                  </a:lnTo>
                                  <a:lnTo>
                                    <a:pt x="11" y="9"/>
                                  </a:lnTo>
                                  <a:lnTo>
                                    <a:pt x="10" y="4"/>
                                  </a:lnTo>
                                  <a:lnTo>
                                    <a:pt x="10" y="9"/>
                                  </a:lnTo>
                                  <a:lnTo>
                                    <a:pt x="12" y="9"/>
                                  </a:lnTo>
                                  <a:lnTo>
                                    <a:pt x="13" y="9"/>
                                  </a:lnTo>
                                  <a:lnTo>
                                    <a:pt x="14" y="7"/>
                                  </a:lnTo>
                                  <a:lnTo>
                                    <a:pt x="14" y="7"/>
                                  </a:lnTo>
                                  <a:lnTo>
                                    <a:pt x="15" y="5"/>
                                  </a:lnTo>
                                  <a:lnTo>
                                    <a:pt x="15" y="4"/>
                                  </a:lnTo>
                                  <a:lnTo>
                                    <a:pt x="14" y="2"/>
                                  </a:lnTo>
                                  <a:lnTo>
                                    <a:pt x="14" y="0"/>
                                  </a:lnTo>
                                  <a:lnTo>
                                    <a:pt x="13" y="0"/>
                                  </a:lnTo>
                                  <a:lnTo>
                                    <a:pt x="11" y="0"/>
                                  </a:lnTo>
                                  <a:lnTo>
                                    <a:pt x="10" y="0"/>
                                  </a:lnTo>
                                  <a:lnTo>
                                    <a:pt x="2"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482840" y="0"/>
                              <a:ext cx="10080" cy="1440"/>
                            </a:xfrm>
                            <a:custGeom>
                              <a:avLst/>
                              <a:gdLst/>
                              <a:ahLst/>
                              <a:rect l="l" t="t" r="r" b="b"/>
                              <a:pathLst>
                                <a:path w="15" h="9">
                                  <a:moveTo>
                                    <a:pt x="3" y="0"/>
                                  </a:moveTo>
                                  <a:lnTo>
                                    <a:pt x="2" y="0"/>
                                  </a:lnTo>
                                  <a:lnTo>
                                    <a:pt x="1" y="0"/>
                                  </a:lnTo>
                                  <a:lnTo>
                                    <a:pt x="0" y="2"/>
                                  </a:lnTo>
                                  <a:lnTo>
                                    <a:pt x="0" y="4"/>
                                  </a:lnTo>
                                  <a:lnTo>
                                    <a:pt x="0" y="4"/>
                                  </a:lnTo>
                                  <a:lnTo>
                                    <a:pt x="0" y="5"/>
                                  </a:lnTo>
                                  <a:lnTo>
                                    <a:pt x="1" y="7"/>
                                  </a:lnTo>
                                  <a:lnTo>
                                    <a:pt x="2" y="9"/>
                                  </a:lnTo>
                                  <a:lnTo>
                                    <a:pt x="12" y="9"/>
                                  </a:lnTo>
                                  <a:lnTo>
                                    <a:pt x="13" y="9"/>
                                  </a:lnTo>
                                  <a:lnTo>
                                    <a:pt x="14" y="7"/>
                                  </a:lnTo>
                                  <a:lnTo>
                                    <a:pt x="14" y="7"/>
                                  </a:lnTo>
                                  <a:lnTo>
                                    <a:pt x="15" y="5"/>
                                  </a:lnTo>
                                  <a:lnTo>
                                    <a:pt x="15" y="4"/>
                                  </a:lnTo>
                                  <a:lnTo>
                                    <a:pt x="14" y="2"/>
                                  </a:lnTo>
                                  <a:lnTo>
                                    <a:pt x="14" y="0"/>
                                  </a:lnTo>
                                  <a:lnTo>
                                    <a:pt x="13" y="0"/>
                                  </a:lnTo>
                                  <a:lnTo>
                                    <a:pt x="3"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496880" y="0"/>
                              <a:ext cx="10080" cy="1440"/>
                            </a:xfrm>
                            <a:custGeom>
                              <a:avLst/>
                              <a:gdLst/>
                              <a:ahLst/>
                              <a:rect l="l" t="t" r="r" b="b"/>
                              <a:pathLst>
                                <a:path w="14" h="10">
                                  <a:moveTo>
                                    <a:pt x="3" y="0"/>
                                  </a:moveTo>
                                  <a:lnTo>
                                    <a:pt x="2" y="0"/>
                                  </a:lnTo>
                                  <a:lnTo>
                                    <a:pt x="1" y="0"/>
                                  </a:lnTo>
                                  <a:lnTo>
                                    <a:pt x="0" y="2"/>
                                  </a:lnTo>
                                  <a:lnTo>
                                    <a:pt x="0" y="4"/>
                                  </a:lnTo>
                                  <a:lnTo>
                                    <a:pt x="0" y="4"/>
                                  </a:lnTo>
                                  <a:lnTo>
                                    <a:pt x="0" y="5"/>
                                  </a:lnTo>
                                  <a:lnTo>
                                    <a:pt x="1" y="7"/>
                                  </a:lnTo>
                                  <a:lnTo>
                                    <a:pt x="2" y="9"/>
                                  </a:lnTo>
                                  <a:lnTo>
                                    <a:pt x="3" y="9"/>
                                  </a:lnTo>
                                  <a:lnTo>
                                    <a:pt x="11" y="10"/>
                                  </a:lnTo>
                                  <a:lnTo>
                                    <a:pt x="12" y="10"/>
                                  </a:lnTo>
                                  <a:lnTo>
                                    <a:pt x="13" y="9"/>
                                  </a:lnTo>
                                  <a:lnTo>
                                    <a:pt x="14" y="9"/>
                                  </a:lnTo>
                                  <a:lnTo>
                                    <a:pt x="14" y="7"/>
                                  </a:lnTo>
                                  <a:lnTo>
                                    <a:pt x="14" y="5"/>
                                  </a:lnTo>
                                  <a:lnTo>
                                    <a:pt x="14" y="4"/>
                                  </a:lnTo>
                                  <a:lnTo>
                                    <a:pt x="13" y="2"/>
                                  </a:lnTo>
                                  <a:lnTo>
                                    <a:pt x="12" y="2"/>
                                  </a:lnTo>
                                  <a:lnTo>
                                    <a:pt x="4" y="0"/>
                                  </a:lnTo>
                                  <a:lnTo>
                                    <a:pt x="3"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510560" y="0"/>
                              <a:ext cx="11520" cy="1800"/>
                            </a:xfrm>
                            <a:custGeom>
                              <a:avLst/>
                              <a:gdLst/>
                              <a:ahLst/>
                              <a:rect l="l" t="t" r="r" b="b"/>
                              <a:pathLst>
                                <a:path w="15" h="10">
                                  <a:moveTo>
                                    <a:pt x="3" y="0"/>
                                  </a:moveTo>
                                  <a:lnTo>
                                    <a:pt x="2" y="0"/>
                                  </a:lnTo>
                                  <a:lnTo>
                                    <a:pt x="1" y="0"/>
                                  </a:lnTo>
                                  <a:lnTo>
                                    <a:pt x="1" y="1"/>
                                  </a:lnTo>
                                  <a:lnTo>
                                    <a:pt x="0" y="3"/>
                                  </a:lnTo>
                                  <a:lnTo>
                                    <a:pt x="0" y="5"/>
                                  </a:lnTo>
                                  <a:lnTo>
                                    <a:pt x="1" y="6"/>
                                  </a:lnTo>
                                  <a:lnTo>
                                    <a:pt x="1" y="6"/>
                                  </a:lnTo>
                                  <a:lnTo>
                                    <a:pt x="2" y="8"/>
                                  </a:lnTo>
                                  <a:lnTo>
                                    <a:pt x="12" y="10"/>
                                  </a:lnTo>
                                  <a:lnTo>
                                    <a:pt x="13" y="10"/>
                                  </a:lnTo>
                                  <a:lnTo>
                                    <a:pt x="14" y="8"/>
                                  </a:lnTo>
                                  <a:lnTo>
                                    <a:pt x="15" y="8"/>
                                  </a:lnTo>
                                  <a:lnTo>
                                    <a:pt x="15" y="6"/>
                                  </a:lnTo>
                                  <a:lnTo>
                                    <a:pt x="15" y="5"/>
                                  </a:lnTo>
                                  <a:lnTo>
                                    <a:pt x="15" y="3"/>
                                  </a:lnTo>
                                  <a:lnTo>
                                    <a:pt x="14" y="1"/>
                                  </a:lnTo>
                                  <a:lnTo>
                                    <a:pt x="13" y="1"/>
                                  </a:lnTo>
                                  <a:lnTo>
                                    <a:pt x="3"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526040" y="720"/>
                              <a:ext cx="10080" cy="1440"/>
                            </a:xfrm>
                            <a:custGeom>
                              <a:avLst/>
                              <a:gdLst/>
                              <a:ahLst/>
                              <a:rect l="l" t="t" r="r" b="b"/>
                              <a:pathLst>
                                <a:path w="15" h="8">
                                  <a:moveTo>
                                    <a:pt x="3" y="0"/>
                                  </a:moveTo>
                                  <a:lnTo>
                                    <a:pt x="2" y="0"/>
                                  </a:lnTo>
                                  <a:lnTo>
                                    <a:pt x="1" y="0"/>
                                  </a:lnTo>
                                  <a:lnTo>
                                    <a:pt x="1" y="2"/>
                                  </a:lnTo>
                                  <a:lnTo>
                                    <a:pt x="0" y="3"/>
                                  </a:lnTo>
                                  <a:lnTo>
                                    <a:pt x="0" y="5"/>
                                  </a:lnTo>
                                  <a:lnTo>
                                    <a:pt x="1" y="7"/>
                                  </a:lnTo>
                                  <a:lnTo>
                                    <a:pt x="1" y="7"/>
                                  </a:lnTo>
                                  <a:lnTo>
                                    <a:pt x="2" y="8"/>
                                  </a:lnTo>
                                  <a:lnTo>
                                    <a:pt x="12" y="8"/>
                                  </a:lnTo>
                                  <a:lnTo>
                                    <a:pt x="13" y="8"/>
                                  </a:lnTo>
                                  <a:lnTo>
                                    <a:pt x="14" y="7"/>
                                  </a:lnTo>
                                  <a:lnTo>
                                    <a:pt x="15" y="7"/>
                                  </a:lnTo>
                                  <a:lnTo>
                                    <a:pt x="15" y="5"/>
                                  </a:lnTo>
                                  <a:lnTo>
                                    <a:pt x="15" y="3"/>
                                  </a:lnTo>
                                  <a:lnTo>
                                    <a:pt x="15" y="2"/>
                                  </a:lnTo>
                                  <a:lnTo>
                                    <a:pt x="14" y="0"/>
                                  </a:lnTo>
                                  <a:lnTo>
                                    <a:pt x="13" y="0"/>
                                  </a:lnTo>
                                  <a:lnTo>
                                    <a:pt x="3"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541160" y="720"/>
                              <a:ext cx="10080" cy="1440"/>
                            </a:xfrm>
                            <a:custGeom>
                              <a:avLst/>
                              <a:gdLst/>
                              <a:ahLst/>
                              <a:rect l="l" t="t" r="r" b="b"/>
                              <a:pathLst>
                                <a:path w="15" h="8">
                                  <a:moveTo>
                                    <a:pt x="3" y="0"/>
                                  </a:moveTo>
                                  <a:lnTo>
                                    <a:pt x="2" y="0"/>
                                  </a:lnTo>
                                  <a:lnTo>
                                    <a:pt x="1" y="0"/>
                                  </a:lnTo>
                                  <a:lnTo>
                                    <a:pt x="1" y="2"/>
                                  </a:lnTo>
                                  <a:lnTo>
                                    <a:pt x="0" y="3"/>
                                  </a:lnTo>
                                  <a:lnTo>
                                    <a:pt x="0" y="5"/>
                                  </a:lnTo>
                                  <a:lnTo>
                                    <a:pt x="1" y="7"/>
                                  </a:lnTo>
                                  <a:lnTo>
                                    <a:pt x="1" y="7"/>
                                  </a:lnTo>
                                  <a:lnTo>
                                    <a:pt x="2" y="8"/>
                                  </a:lnTo>
                                  <a:lnTo>
                                    <a:pt x="12" y="8"/>
                                  </a:lnTo>
                                  <a:lnTo>
                                    <a:pt x="13" y="8"/>
                                  </a:lnTo>
                                  <a:lnTo>
                                    <a:pt x="14" y="7"/>
                                  </a:lnTo>
                                  <a:lnTo>
                                    <a:pt x="15" y="7"/>
                                  </a:lnTo>
                                  <a:lnTo>
                                    <a:pt x="15" y="5"/>
                                  </a:lnTo>
                                  <a:lnTo>
                                    <a:pt x="15" y="3"/>
                                  </a:lnTo>
                                  <a:lnTo>
                                    <a:pt x="15" y="2"/>
                                  </a:lnTo>
                                  <a:lnTo>
                                    <a:pt x="14" y="0"/>
                                  </a:lnTo>
                                  <a:lnTo>
                                    <a:pt x="13" y="0"/>
                                  </a:lnTo>
                                  <a:lnTo>
                                    <a:pt x="3"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555200" y="1440"/>
                              <a:ext cx="10080" cy="1440"/>
                            </a:xfrm>
                            <a:custGeom>
                              <a:avLst/>
                              <a:gdLst/>
                              <a:ahLst/>
                              <a:rect l="l" t="t" r="r" b="b"/>
                              <a:pathLst>
                                <a:path w="15" h="10">
                                  <a:moveTo>
                                    <a:pt x="3" y="0"/>
                                  </a:moveTo>
                                  <a:lnTo>
                                    <a:pt x="2" y="0"/>
                                  </a:lnTo>
                                  <a:lnTo>
                                    <a:pt x="1" y="0"/>
                                  </a:lnTo>
                                  <a:lnTo>
                                    <a:pt x="1" y="1"/>
                                  </a:lnTo>
                                  <a:lnTo>
                                    <a:pt x="0" y="3"/>
                                  </a:lnTo>
                                  <a:lnTo>
                                    <a:pt x="0" y="5"/>
                                  </a:lnTo>
                                  <a:lnTo>
                                    <a:pt x="1" y="6"/>
                                  </a:lnTo>
                                  <a:lnTo>
                                    <a:pt x="1" y="6"/>
                                  </a:lnTo>
                                  <a:lnTo>
                                    <a:pt x="2" y="8"/>
                                  </a:lnTo>
                                  <a:lnTo>
                                    <a:pt x="12" y="10"/>
                                  </a:lnTo>
                                  <a:lnTo>
                                    <a:pt x="13" y="10"/>
                                  </a:lnTo>
                                  <a:lnTo>
                                    <a:pt x="14" y="10"/>
                                  </a:lnTo>
                                  <a:lnTo>
                                    <a:pt x="15" y="8"/>
                                  </a:lnTo>
                                  <a:lnTo>
                                    <a:pt x="15" y="6"/>
                                  </a:lnTo>
                                  <a:lnTo>
                                    <a:pt x="15" y="5"/>
                                  </a:lnTo>
                                  <a:lnTo>
                                    <a:pt x="15" y="3"/>
                                  </a:lnTo>
                                  <a:lnTo>
                                    <a:pt x="14" y="3"/>
                                  </a:lnTo>
                                  <a:lnTo>
                                    <a:pt x="13" y="1"/>
                                  </a:lnTo>
                                  <a:lnTo>
                                    <a:pt x="3"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569960" y="1800"/>
                              <a:ext cx="10080" cy="1440"/>
                            </a:xfrm>
                            <a:custGeom>
                              <a:avLst/>
                              <a:gdLst/>
                              <a:ahLst/>
                              <a:rect l="l" t="t" r="r" b="b"/>
                              <a:pathLst>
                                <a:path w="15" h="10">
                                  <a:moveTo>
                                    <a:pt x="3" y="0"/>
                                  </a:moveTo>
                                  <a:lnTo>
                                    <a:pt x="2" y="0"/>
                                  </a:lnTo>
                                  <a:lnTo>
                                    <a:pt x="1" y="0"/>
                                  </a:lnTo>
                                  <a:lnTo>
                                    <a:pt x="1" y="1"/>
                                  </a:lnTo>
                                  <a:lnTo>
                                    <a:pt x="0" y="3"/>
                                  </a:lnTo>
                                  <a:lnTo>
                                    <a:pt x="0" y="5"/>
                                  </a:lnTo>
                                  <a:lnTo>
                                    <a:pt x="1" y="6"/>
                                  </a:lnTo>
                                  <a:lnTo>
                                    <a:pt x="1" y="6"/>
                                  </a:lnTo>
                                  <a:lnTo>
                                    <a:pt x="2" y="8"/>
                                  </a:lnTo>
                                  <a:lnTo>
                                    <a:pt x="8" y="10"/>
                                  </a:lnTo>
                                  <a:lnTo>
                                    <a:pt x="12" y="10"/>
                                  </a:lnTo>
                                  <a:lnTo>
                                    <a:pt x="13" y="10"/>
                                  </a:lnTo>
                                  <a:lnTo>
                                    <a:pt x="14" y="8"/>
                                  </a:lnTo>
                                  <a:lnTo>
                                    <a:pt x="14" y="8"/>
                                  </a:lnTo>
                                  <a:lnTo>
                                    <a:pt x="15" y="6"/>
                                  </a:lnTo>
                                  <a:lnTo>
                                    <a:pt x="15" y="5"/>
                                  </a:lnTo>
                                  <a:lnTo>
                                    <a:pt x="14" y="3"/>
                                  </a:lnTo>
                                  <a:lnTo>
                                    <a:pt x="14" y="1"/>
                                  </a:lnTo>
                                  <a:lnTo>
                                    <a:pt x="13" y="1"/>
                                  </a:lnTo>
                                  <a:lnTo>
                                    <a:pt x="9" y="1"/>
                                  </a:lnTo>
                                  <a:lnTo>
                                    <a:pt x="3"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585080" y="1800"/>
                              <a:ext cx="11520" cy="1440"/>
                            </a:xfrm>
                            <a:custGeom>
                              <a:avLst/>
                              <a:gdLst/>
                              <a:ahLst/>
                              <a:rect l="l" t="t" r="r" b="b"/>
                              <a:pathLst>
                                <a:path w="16" h="9">
                                  <a:moveTo>
                                    <a:pt x="3" y="0"/>
                                  </a:moveTo>
                                  <a:lnTo>
                                    <a:pt x="2" y="0"/>
                                  </a:lnTo>
                                  <a:lnTo>
                                    <a:pt x="1" y="0"/>
                                  </a:lnTo>
                                  <a:lnTo>
                                    <a:pt x="0" y="2"/>
                                  </a:lnTo>
                                  <a:lnTo>
                                    <a:pt x="0" y="4"/>
                                  </a:lnTo>
                                  <a:lnTo>
                                    <a:pt x="0" y="5"/>
                                  </a:lnTo>
                                  <a:lnTo>
                                    <a:pt x="0" y="7"/>
                                  </a:lnTo>
                                  <a:lnTo>
                                    <a:pt x="1" y="7"/>
                                  </a:lnTo>
                                  <a:lnTo>
                                    <a:pt x="2" y="9"/>
                                  </a:lnTo>
                                  <a:lnTo>
                                    <a:pt x="12" y="9"/>
                                  </a:lnTo>
                                  <a:lnTo>
                                    <a:pt x="13" y="9"/>
                                  </a:lnTo>
                                  <a:lnTo>
                                    <a:pt x="15" y="7"/>
                                  </a:lnTo>
                                  <a:lnTo>
                                    <a:pt x="15" y="7"/>
                                  </a:lnTo>
                                  <a:lnTo>
                                    <a:pt x="16" y="5"/>
                                  </a:lnTo>
                                  <a:lnTo>
                                    <a:pt x="16" y="4"/>
                                  </a:lnTo>
                                  <a:lnTo>
                                    <a:pt x="15" y="2"/>
                                  </a:lnTo>
                                  <a:lnTo>
                                    <a:pt x="15" y="0"/>
                                  </a:lnTo>
                                  <a:lnTo>
                                    <a:pt x="13" y="0"/>
                                  </a:lnTo>
                                  <a:lnTo>
                                    <a:pt x="3"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599480" y="1800"/>
                              <a:ext cx="10080" cy="1800"/>
                            </a:xfrm>
                            <a:custGeom>
                              <a:avLst/>
                              <a:gdLst/>
                              <a:ahLst/>
                              <a:rect l="l" t="t" r="r" b="b"/>
                              <a:pathLst>
                                <a:path w="15" h="10">
                                  <a:moveTo>
                                    <a:pt x="3" y="0"/>
                                  </a:moveTo>
                                  <a:lnTo>
                                    <a:pt x="2" y="0"/>
                                  </a:lnTo>
                                  <a:lnTo>
                                    <a:pt x="1" y="0"/>
                                  </a:lnTo>
                                  <a:lnTo>
                                    <a:pt x="0" y="2"/>
                                  </a:lnTo>
                                  <a:lnTo>
                                    <a:pt x="0" y="4"/>
                                  </a:lnTo>
                                  <a:lnTo>
                                    <a:pt x="0" y="5"/>
                                  </a:lnTo>
                                  <a:lnTo>
                                    <a:pt x="0" y="7"/>
                                  </a:lnTo>
                                  <a:lnTo>
                                    <a:pt x="1" y="7"/>
                                  </a:lnTo>
                                  <a:lnTo>
                                    <a:pt x="2" y="9"/>
                                  </a:lnTo>
                                  <a:lnTo>
                                    <a:pt x="5" y="9"/>
                                  </a:lnTo>
                                  <a:lnTo>
                                    <a:pt x="12" y="10"/>
                                  </a:lnTo>
                                  <a:lnTo>
                                    <a:pt x="13" y="10"/>
                                  </a:lnTo>
                                  <a:lnTo>
                                    <a:pt x="14" y="10"/>
                                  </a:lnTo>
                                  <a:lnTo>
                                    <a:pt x="14" y="9"/>
                                  </a:lnTo>
                                  <a:lnTo>
                                    <a:pt x="15" y="7"/>
                                  </a:lnTo>
                                  <a:lnTo>
                                    <a:pt x="15" y="5"/>
                                  </a:lnTo>
                                  <a:lnTo>
                                    <a:pt x="14" y="4"/>
                                  </a:lnTo>
                                  <a:lnTo>
                                    <a:pt x="14" y="4"/>
                                  </a:lnTo>
                                  <a:lnTo>
                                    <a:pt x="13" y="2"/>
                                  </a:lnTo>
                                  <a:lnTo>
                                    <a:pt x="6" y="0"/>
                                  </a:lnTo>
                                  <a:lnTo>
                                    <a:pt x="3"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613520" y="3240"/>
                              <a:ext cx="10080" cy="1800"/>
                            </a:xfrm>
                            <a:custGeom>
                              <a:avLst/>
                              <a:gdLst/>
                              <a:ahLst/>
                              <a:rect l="l" t="t" r="r" b="b"/>
                              <a:pathLst>
                                <a:path w="15" h="13">
                                  <a:moveTo>
                                    <a:pt x="3" y="0"/>
                                  </a:moveTo>
                                  <a:lnTo>
                                    <a:pt x="2" y="0"/>
                                  </a:lnTo>
                                  <a:lnTo>
                                    <a:pt x="1" y="2"/>
                                  </a:lnTo>
                                  <a:lnTo>
                                    <a:pt x="1" y="2"/>
                                  </a:lnTo>
                                  <a:lnTo>
                                    <a:pt x="0" y="3"/>
                                  </a:lnTo>
                                  <a:lnTo>
                                    <a:pt x="0" y="5"/>
                                  </a:lnTo>
                                  <a:lnTo>
                                    <a:pt x="1" y="7"/>
                                  </a:lnTo>
                                  <a:lnTo>
                                    <a:pt x="1" y="8"/>
                                  </a:lnTo>
                                  <a:lnTo>
                                    <a:pt x="2" y="8"/>
                                  </a:lnTo>
                                  <a:lnTo>
                                    <a:pt x="12" y="13"/>
                                  </a:lnTo>
                                  <a:lnTo>
                                    <a:pt x="13" y="13"/>
                                  </a:lnTo>
                                  <a:lnTo>
                                    <a:pt x="14" y="12"/>
                                  </a:lnTo>
                                  <a:lnTo>
                                    <a:pt x="14" y="12"/>
                                  </a:lnTo>
                                  <a:lnTo>
                                    <a:pt x="15" y="10"/>
                                  </a:lnTo>
                                  <a:lnTo>
                                    <a:pt x="15" y="8"/>
                                  </a:lnTo>
                                  <a:lnTo>
                                    <a:pt x="14" y="7"/>
                                  </a:lnTo>
                                  <a:lnTo>
                                    <a:pt x="14" y="5"/>
                                  </a:lnTo>
                                  <a:lnTo>
                                    <a:pt x="13" y="5"/>
                                  </a:lnTo>
                                  <a:lnTo>
                                    <a:pt x="3"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629000" y="4680"/>
                              <a:ext cx="10080" cy="1800"/>
                            </a:xfrm>
                            <a:custGeom>
                              <a:avLst/>
                              <a:gdLst/>
                              <a:ahLst/>
                              <a:rect l="l" t="t" r="r" b="b"/>
                              <a:pathLst>
                                <a:path w="15" h="10">
                                  <a:moveTo>
                                    <a:pt x="3" y="0"/>
                                  </a:moveTo>
                                  <a:lnTo>
                                    <a:pt x="2" y="0"/>
                                  </a:lnTo>
                                  <a:lnTo>
                                    <a:pt x="1" y="0"/>
                                  </a:lnTo>
                                  <a:lnTo>
                                    <a:pt x="0" y="2"/>
                                  </a:lnTo>
                                  <a:lnTo>
                                    <a:pt x="0" y="4"/>
                                  </a:lnTo>
                                  <a:lnTo>
                                    <a:pt x="0" y="5"/>
                                  </a:lnTo>
                                  <a:lnTo>
                                    <a:pt x="0" y="7"/>
                                  </a:lnTo>
                                  <a:lnTo>
                                    <a:pt x="1" y="7"/>
                                  </a:lnTo>
                                  <a:lnTo>
                                    <a:pt x="2" y="9"/>
                                  </a:lnTo>
                                  <a:lnTo>
                                    <a:pt x="12" y="10"/>
                                  </a:lnTo>
                                  <a:lnTo>
                                    <a:pt x="13" y="10"/>
                                  </a:lnTo>
                                  <a:lnTo>
                                    <a:pt x="14" y="10"/>
                                  </a:lnTo>
                                  <a:lnTo>
                                    <a:pt x="14" y="9"/>
                                  </a:lnTo>
                                  <a:lnTo>
                                    <a:pt x="15" y="7"/>
                                  </a:lnTo>
                                  <a:lnTo>
                                    <a:pt x="15" y="5"/>
                                  </a:lnTo>
                                  <a:lnTo>
                                    <a:pt x="14" y="4"/>
                                  </a:lnTo>
                                  <a:lnTo>
                                    <a:pt x="14" y="4"/>
                                  </a:lnTo>
                                  <a:lnTo>
                                    <a:pt x="13" y="2"/>
                                  </a:lnTo>
                                  <a:lnTo>
                                    <a:pt x="3"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642680" y="5040"/>
                              <a:ext cx="10080" cy="1800"/>
                            </a:xfrm>
                            <a:custGeom>
                              <a:avLst/>
                              <a:gdLst/>
                              <a:ahLst/>
                              <a:rect l="l" t="t" r="r" b="b"/>
                              <a:pathLst>
                                <a:path w="14" h="10">
                                  <a:moveTo>
                                    <a:pt x="3" y="0"/>
                                  </a:moveTo>
                                  <a:lnTo>
                                    <a:pt x="2" y="0"/>
                                  </a:lnTo>
                                  <a:lnTo>
                                    <a:pt x="1" y="0"/>
                                  </a:lnTo>
                                  <a:lnTo>
                                    <a:pt x="0" y="2"/>
                                  </a:lnTo>
                                  <a:lnTo>
                                    <a:pt x="0" y="4"/>
                                  </a:lnTo>
                                  <a:lnTo>
                                    <a:pt x="0" y="4"/>
                                  </a:lnTo>
                                  <a:lnTo>
                                    <a:pt x="0" y="5"/>
                                  </a:lnTo>
                                  <a:lnTo>
                                    <a:pt x="1" y="7"/>
                                  </a:lnTo>
                                  <a:lnTo>
                                    <a:pt x="2" y="9"/>
                                  </a:lnTo>
                                  <a:lnTo>
                                    <a:pt x="11" y="10"/>
                                  </a:lnTo>
                                  <a:lnTo>
                                    <a:pt x="12" y="10"/>
                                  </a:lnTo>
                                  <a:lnTo>
                                    <a:pt x="13" y="9"/>
                                  </a:lnTo>
                                  <a:lnTo>
                                    <a:pt x="14" y="9"/>
                                  </a:lnTo>
                                  <a:lnTo>
                                    <a:pt x="14" y="7"/>
                                  </a:lnTo>
                                  <a:lnTo>
                                    <a:pt x="14" y="5"/>
                                  </a:lnTo>
                                  <a:lnTo>
                                    <a:pt x="14" y="4"/>
                                  </a:lnTo>
                                  <a:lnTo>
                                    <a:pt x="13" y="2"/>
                                  </a:lnTo>
                                  <a:lnTo>
                                    <a:pt x="12" y="2"/>
                                  </a:lnTo>
                                  <a:lnTo>
                                    <a:pt x="3"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656720" y="6480"/>
                              <a:ext cx="11520" cy="1800"/>
                            </a:xfrm>
                            <a:custGeom>
                              <a:avLst/>
                              <a:gdLst/>
                              <a:ahLst/>
                              <a:rect l="l" t="t" r="r" b="b"/>
                              <a:pathLst>
                                <a:path w="16" h="14">
                                  <a:moveTo>
                                    <a:pt x="3" y="0"/>
                                  </a:moveTo>
                                  <a:lnTo>
                                    <a:pt x="2" y="0"/>
                                  </a:lnTo>
                                  <a:lnTo>
                                    <a:pt x="1" y="0"/>
                                  </a:lnTo>
                                  <a:lnTo>
                                    <a:pt x="1" y="2"/>
                                  </a:lnTo>
                                  <a:lnTo>
                                    <a:pt x="0" y="4"/>
                                  </a:lnTo>
                                  <a:lnTo>
                                    <a:pt x="0" y="5"/>
                                  </a:lnTo>
                                  <a:lnTo>
                                    <a:pt x="1" y="7"/>
                                  </a:lnTo>
                                  <a:lnTo>
                                    <a:pt x="1" y="7"/>
                                  </a:lnTo>
                                  <a:lnTo>
                                    <a:pt x="2" y="9"/>
                                  </a:lnTo>
                                  <a:lnTo>
                                    <a:pt x="12" y="14"/>
                                  </a:lnTo>
                                  <a:lnTo>
                                    <a:pt x="14" y="14"/>
                                  </a:lnTo>
                                  <a:lnTo>
                                    <a:pt x="15" y="12"/>
                                  </a:lnTo>
                                  <a:lnTo>
                                    <a:pt x="15" y="12"/>
                                  </a:lnTo>
                                  <a:lnTo>
                                    <a:pt x="16" y="10"/>
                                  </a:lnTo>
                                  <a:lnTo>
                                    <a:pt x="16" y="9"/>
                                  </a:lnTo>
                                  <a:lnTo>
                                    <a:pt x="15" y="7"/>
                                  </a:lnTo>
                                  <a:lnTo>
                                    <a:pt x="15" y="5"/>
                                  </a:lnTo>
                                  <a:lnTo>
                                    <a:pt x="14" y="5"/>
                                  </a:lnTo>
                                  <a:lnTo>
                                    <a:pt x="3"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671480" y="8280"/>
                              <a:ext cx="10080" cy="1800"/>
                            </a:xfrm>
                            <a:custGeom>
                              <a:avLst/>
                              <a:gdLst/>
                              <a:ahLst/>
                              <a:rect l="l" t="t" r="r" b="b"/>
                              <a:pathLst>
                                <a:path w="15" h="14">
                                  <a:moveTo>
                                    <a:pt x="3" y="0"/>
                                  </a:moveTo>
                                  <a:lnTo>
                                    <a:pt x="2" y="0"/>
                                  </a:lnTo>
                                  <a:lnTo>
                                    <a:pt x="1" y="0"/>
                                  </a:lnTo>
                                  <a:lnTo>
                                    <a:pt x="1" y="2"/>
                                  </a:lnTo>
                                  <a:lnTo>
                                    <a:pt x="0" y="4"/>
                                  </a:lnTo>
                                  <a:lnTo>
                                    <a:pt x="0" y="5"/>
                                  </a:lnTo>
                                  <a:lnTo>
                                    <a:pt x="1" y="7"/>
                                  </a:lnTo>
                                  <a:lnTo>
                                    <a:pt x="1" y="7"/>
                                  </a:lnTo>
                                  <a:lnTo>
                                    <a:pt x="2" y="9"/>
                                  </a:lnTo>
                                  <a:lnTo>
                                    <a:pt x="12" y="14"/>
                                  </a:lnTo>
                                  <a:lnTo>
                                    <a:pt x="12" y="14"/>
                                  </a:lnTo>
                                  <a:lnTo>
                                    <a:pt x="13" y="14"/>
                                  </a:lnTo>
                                  <a:lnTo>
                                    <a:pt x="14" y="12"/>
                                  </a:lnTo>
                                  <a:lnTo>
                                    <a:pt x="14" y="12"/>
                                  </a:lnTo>
                                  <a:lnTo>
                                    <a:pt x="15" y="10"/>
                                  </a:lnTo>
                                  <a:lnTo>
                                    <a:pt x="15" y="9"/>
                                  </a:lnTo>
                                  <a:lnTo>
                                    <a:pt x="14" y="7"/>
                                  </a:lnTo>
                                  <a:lnTo>
                                    <a:pt x="14" y="5"/>
                                  </a:lnTo>
                                  <a:lnTo>
                                    <a:pt x="13" y="5"/>
                                  </a:lnTo>
                                  <a:lnTo>
                                    <a:pt x="13" y="5"/>
                                  </a:lnTo>
                                  <a:lnTo>
                                    <a:pt x="3"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686600" y="9720"/>
                              <a:ext cx="9360" cy="1800"/>
                            </a:xfrm>
                            <a:custGeom>
                              <a:avLst/>
                              <a:gdLst/>
                              <a:ahLst/>
                              <a:rect l="l" t="t" r="r" b="b"/>
                              <a:pathLst>
                                <a:path w="14" h="13">
                                  <a:moveTo>
                                    <a:pt x="3" y="0"/>
                                  </a:moveTo>
                                  <a:lnTo>
                                    <a:pt x="2" y="0"/>
                                  </a:lnTo>
                                  <a:lnTo>
                                    <a:pt x="1" y="1"/>
                                  </a:lnTo>
                                  <a:lnTo>
                                    <a:pt x="0" y="1"/>
                                  </a:lnTo>
                                  <a:lnTo>
                                    <a:pt x="0" y="3"/>
                                  </a:lnTo>
                                  <a:lnTo>
                                    <a:pt x="0" y="5"/>
                                  </a:lnTo>
                                  <a:lnTo>
                                    <a:pt x="0" y="6"/>
                                  </a:lnTo>
                                  <a:lnTo>
                                    <a:pt x="1" y="8"/>
                                  </a:lnTo>
                                  <a:lnTo>
                                    <a:pt x="2" y="8"/>
                                  </a:lnTo>
                                  <a:lnTo>
                                    <a:pt x="11" y="13"/>
                                  </a:lnTo>
                                  <a:lnTo>
                                    <a:pt x="12" y="13"/>
                                  </a:lnTo>
                                  <a:lnTo>
                                    <a:pt x="13" y="11"/>
                                  </a:lnTo>
                                  <a:lnTo>
                                    <a:pt x="14" y="11"/>
                                  </a:lnTo>
                                  <a:lnTo>
                                    <a:pt x="14" y="10"/>
                                  </a:lnTo>
                                  <a:lnTo>
                                    <a:pt x="14" y="8"/>
                                  </a:lnTo>
                                  <a:lnTo>
                                    <a:pt x="14" y="6"/>
                                  </a:lnTo>
                                  <a:lnTo>
                                    <a:pt x="13" y="5"/>
                                  </a:lnTo>
                                  <a:lnTo>
                                    <a:pt x="12" y="5"/>
                                  </a:lnTo>
                                  <a:lnTo>
                                    <a:pt x="3"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699200" y="11520"/>
                              <a:ext cx="11520" cy="1800"/>
                            </a:xfrm>
                            <a:custGeom>
                              <a:avLst/>
                              <a:gdLst/>
                              <a:ahLst/>
                              <a:rect l="l" t="t" r="r" b="b"/>
                              <a:pathLst>
                                <a:path w="15" h="11">
                                  <a:moveTo>
                                    <a:pt x="3" y="0"/>
                                  </a:moveTo>
                                  <a:lnTo>
                                    <a:pt x="2" y="0"/>
                                  </a:lnTo>
                                  <a:lnTo>
                                    <a:pt x="1" y="0"/>
                                  </a:lnTo>
                                  <a:lnTo>
                                    <a:pt x="0" y="1"/>
                                  </a:lnTo>
                                  <a:lnTo>
                                    <a:pt x="0" y="3"/>
                                  </a:lnTo>
                                  <a:lnTo>
                                    <a:pt x="0" y="5"/>
                                  </a:lnTo>
                                  <a:lnTo>
                                    <a:pt x="0" y="6"/>
                                  </a:lnTo>
                                  <a:lnTo>
                                    <a:pt x="1" y="6"/>
                                  </a:lnTo>
                                  <a:lnTo>
                                    <a:pt x="2" y="8"/>
                                  </a:lnTo>
                                  <a:lnTo>
                                    <a:pt x="6" y="10"/>
                                  </a:lnTo>
                                  <a:lnTo>
                                    <a:pt x="12" y="11"/>
                                  </a:lnTo>
                                  <a:lnTo>
                                    <a:pt x="13" y="11"/>
                                  </a:lnTo>
                                  <a:lnTo>
                                    <a:pt x="14" y="10"/>
                                  </a:lnTo>
                                  <a:lnTo>
                                    <a:pt x="14" y="10"/>
                                  </a:lnTo>
                                  <a:lnTo>
                                    <a:pt x="15" y="8"/>
                                  </a:lnTo>
                                  <a:lnTo>
                                    <a:pt x="15" y="6"/>
                                  </a:lnTo>
                                  <a:lnTo>
                                    <a:pt x="14" y="5"/>
                                  </a:lnTo>
                                  <a:lnTo>
                                    <a:pt x="14" y="3"/>
                                  </a:lnTo>
                                  <a:lnTo>
                                    <a:pt x="13" y="3"/>
                                  </a:lnTo>
                                  <a:lnTo>
                                    <a:pt x="7" y="1"/>
                                  </a:lnTo>
                                  <a:lnTo>
                                    <a:pt x="3"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713960" y="12240"/>
                              <a:ext cx="10080" cy="2520"/>
                            </a:xfrm>
                            <a:custGeom>
                              <a:avLst/>
                              <a:gdLst/>
                              <a:ahLst/>
                              <a:rect l="l" t="t" r="r" b="b"/>
                              <a:pathLst>
                                <a:path w="15" h="14">
                                  <a:moveTo>
                                    <a:pt x="3" y="0"/>
                                  </a:moveTo>
                                  <a:lnTo>
                                    <a:pt x="2" y="0"/>
                                  </a:lnTo>
                                  <a:lnTo>
                                    <a:pt x="1" y="2"/>
                                  </a:lnTo>
                                  <a:lnTo>
                                    <a:pt x="1" y="2"/>
                                  </a:lnTo>
                                  <a:lnTo>
                                    <a:pt x="0" y="4"/>
                                  </a:lnTo>
                                  <a:lnTo>
                                    <a:pt x="0" y="5"/>
                                  </a:lnTo>
                                  <a:lnTo>
                                    <a:pt x="1" y="7"/>
                                  </a:lnTo>
                                  <a:lnTo>
                                    <a:pt x="1" y="9"/>
                                  </a:lnTo>
                                  <a:lnTo>
                                    <a:pt x="2" y="9"/>
                                  </a:lnTo>
                                  <a:lnTo>
                                    <a:pt x="12" y="14"/>
                                  </a:lnTo>
                                  <a:lnTo>
                                    <a:pt x="13" y="14"/>
                                  </a:lnTo>
                                  <a:lnTo>
                                    <a:pt x="14" y="12"/>
                                  </a:lnTo>
                                  <a:lnTo>
                                    <a:pt x="15" y="12"/>
                                  </a:lnTo>
                                  <a:lnTo>
                                    <a:pt x="15" y="10"/>
                                  </a:lnTo>
                                  <a:lnTo>
                                    <a:pt x="15" y="9"/>
                                  </a:lnTo>
                                  <a:lnTo>
                                    <a:pt x="15" y="7"/>
                                  </a:lnTo>
                                  <a:lnTo>
                                    <a:pt x="14" y="5"/>
                                  </a:lnTo>
                                  <a:lnTo>
                                    <a:pt x="13" y="5"/>
                                  </a:lnTo>
                                  <a:lnTo>
                                    <a:pt x="3"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728360" y="13320"/>
                              <a:ext cx="10080" cy="2520"/>
                            </a:xfrm>
                            <a:custGeom>
                              <a:avLst/>
                              <a:gdLst/>
                              <a:ahLst/>
                              <a:rect l="l" t="t" r="r" b="b"/>
                              <a:pathLst>
                                <a:path w="15" h="13">
                                  <a:moveTo>
                                    <a:pt x="3" y="0"/>
                                  </a:moveTo>
                                  <a:lnTo>
                                    <a:pt x="2" y="0"/>
                                  </a:lnTo>
                                  <a:lnTo>
                                    <a:pt x="1" y="0"/>
                                  </a:lnTo>
                                  <a:lnTo>
                                    <a:pt x="0" y="1"/>
                                  </a:lnTo>
                                  <a:lnTo>
                                    <a:pt x="0" y="3"/>
                                  </a:lnTo>
                                  <a:lnTo>
                                    <a:pt x="0" y="5"/>
                                  </a:lnTo>
                                  <a:lnTo>
                                    <a:pt x="0" y="6"/>
                                  </a:lnTo>
                                  <a:lnTo>
                                    <a:pt x="1" y="6"/>
                                  </a:lnTo>
                                  <a:lnTo>
                                    <a:pt x="2" y="8"/>
                                  </a:lnTo>
                                  <a:lnTo>
                                    <a:pt x="5" y="10"/>
                                  </a:lnTo>
                                  <a:lnTo>
                                    <a:pt x="11" y="13"/>
                                  </a:lnTo>
                                  <a:lnTo>
                                    <a:pt x="13" y="13"/>
                                  </a:lnTo>
                                  <a:lnTo>
                                    <a:pt x="14" y="11"/>
                                  </a:lnTo>
                                  <a:lnTo>
                                    <a:pt x="15" y="11"/>
                                  </a:lnTo>
                                  <a:lnTo>
                                    <a:pt x="15" y="10"/>
                                  </a:lnTo>
                                  <a:lnTo>
                                    <a:pt x="15" y="8"/>
                                  </a:lnTo>
                                  <a:lnTo>
                                    <a:pt x="15" y="6"/>
                                  </a:lnTo>
                                  <a:lnTo>
                                    <a:pt x="14" y="5"/>
                                  </a:lnTo>
                                  <a:lnTo>
                                    <a:pt x="13" y="5"/>
                                  </a:lnTo>
                                  <a:lnTo>
                                    <a:pt x="6" y="1"/>
                                  </a:lnTo>
                                  <a:lnTo>
                                    <a:pt x="3"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743120" y="15840"/>
                              <a:ext cx="10080" cy="1800"/>
                            </a:xfrm>
                            <a:custGeom>
                              <a:avLst/>
                              <a:gdLst/>
                              <a:ahLst/>
                              <a:rect l="l" t="t" r="r" b="b"/>
                              <a:pathLst>
                                <a:path w="15" h="13">
                                  <a:moveTo>
                                    <a:pt x="3" y="0"/>
                                  </a:moveTo>
                                  <a:lnTo>
                                    <a:pt x="2" y="0"/>
                                  </a:lnTo>
                                  <a:lnTo>
                                    <a:pt x="1" y="2"/>
                                  </a:lnTo>
                                  <a:lnTo>
                                    <a:pt x="0" y="2"/>
                                  </a:lnTo>
                                  <a:lnTo>
                                    <a:pt x="0" y="3"/>
                                  </a:lnTo>
                                  <a:lnTo>
                                    <a:pt x="0" y="5"/>
                                  </a:lnTo>
                                  <a:lnTo>
                                    <a:pt x="0" y="7"/>
                                  </a:lnTo>
                                  <a:lnTo>
                                    <a:pt x="1" y="8"/>
                                  </a:lnTo>
                                  <a:lnTo>
                                    <a:pt x="2" y="8"/>
                                  </a:lnTo>
                                  <a:lnTo>
                                    <a:pt x="12" y="13"/>
                                  </a:lnTo>
                                  <a:lnTo>
                                    <a:pt x="13" y="13"/>
                                  </a:lnTo>
                                  <a:lnTo>
                                    <a:pt x="14" y="13"/>
                                  </a:lnTo>
                                  <a:lnTo>
                                    <a:pt x="14" y="12"/>
                                  </a:lnTo>
                                  <a:lnTo>
                                    <a:pt x="15" y="10"/>
                                  </a:lnTo>
                                  <a:lnTo>
                                    <a:pt x="15" y="8"/>
                                  </a:lnTo>
                                  <a:lnTo>
                                    <a:pt x="14" y="7"/>
                                  </a:lnTo>
                                  <a:lnTo>
                                    <a:pt x="14" y="7"/>
                                  </a:lnTo>
                                  <a:lnTo>
                                    <a:pt x="13" y="5"/>
                                  </a:lnTo>
                                  <a:lnTo>
                                    <a:pt x="3"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756440" y="17280"/>
                              <a:ext cx="10080" cy="2520"/>
                            </a:xfrm>
                            <a:custGeom>
                              <a:avLst/>
                              <a:gdLst/>
                              <a:ahLst/>
                              <a:rect l="l" t="t" r="r" b="b"/>
                              <a:pathLst>
                                <a:path w="14" h="15">
                                  <a:moveTo>
                                    <a:pt x="3" y="0"/>
                                  </a:moveTo>
                                  <a:lnTo>
                                    <a:pt x="2" y="0"/>
                                  </a:lnTo>
                                  <a:lnTo>
                                    <a:pt x="1" y="2"/>
                                  </a:lnTo>
                                  <a:lnTo>
                                    <a:pt x="1" y="2"/>
                                  </a:lnTo>
                                  <a:lnTo>
                                    <a:pt x="0" y="3"/>
                                  </a:lnTo>
                                  <a:lnTo>
                                    <a:pt x="0" y="5"/>
                                  </a:lnTo>
                                  <a:lnTo>
                                    <a:pt x="1" y="7"/>
                                  </a:lnTo>
                                  <a:lnTo>
                                    <a:pt x="1" y="8"/>
                                  </a:lnTo>
                                  <a:lnTo>
                                    <a:pt x="2" y="8"/>
                                  </a:lnTo>
                                  <a:lnTo>
                                    <a:pt x="11" y="15"/>
                                  </a:lnTo>
                                  <a:lnTo>
                                    <a:pt x="12" y="15"/>
                                  </a:lnTo>
                                  <a:lnTo>
                                    <a:pt x="13" y="13"/>
                                  </a:lnTo>
                                  <a:lnTo>
                                    <a:pt x="14" y="13"/>
                                  </a:lnTo>
                                  <a:lnTo>
                                    <a:pt x="14" y="12"/>
                                  </a:lnTo>
                                  <a:lnTo>
                                    <a:pt x="14" y="10"/>
                                  </a:lnTo>
                                  <a:lnTo>
                                    <a:pt x="14" y="8"/>
                                  </a:lnTo>
                                  <a:lnTo>
                                    <a:pt x="13" y="7"/>
                                  </a:lnTo>
                                  <a:lnTo>
                                    <a:pt x="12" y="7"/>
                                  </a:lnTo>
                                  <a:lnTo>
                                    <a:pt x="3"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770480" y="19080"/>
                              <a:ext cx="10080" cy="2520"/>
                            </a:xfrm>
                            <a:custGeom>
                              <a:avLst/>
                              <a:gdLst/>
                              <a:ahLst/>
                              <a:rect l="l" t="t" r="r" b="b"/>
                              <a:pathLst>
                                <a:path w="14" h="15">
                                  <a:moveTo>
                                    <a:pt x="3" y="0"/>
                                  </a:moveTo>
                                  <a:lnTo>
                                    <a:pt x="2" y="0"/>
                                  </a:lnTo>
                                  <a:lnTo>
                                    <a:pt x="1" y="1"/>
                                  </a:lnTo>
                                  <a:lnTo>
                                    <a:pt x="0" y="1"/>
                                  </a:lnTo>
                                  <a:lnTo>
                                    <a:pt x="0" y="3"/>
                                  </a:lnTo>
                                  <a:lnTo>
                                    <a:pt x="0" y="5"/>
                                  </a:lnTo>
                                  <a:lnTo>
                                    <a:pt x="0" y="6"/>
                                  </a:lnTo>
                                  <a:lnTo>
                                    <a:pt x="1" y="8"/>
                                  </a:lnTo>
                                  <a:lnTo>
                                    <a:pt x="2" y="8"/>
                                  </a:lnTo>
                                  <a:lnTo>
                                    <a:pt x="11" y="15"/>
                                  </a:lnTo>
                                  <a:lnTo>
                                    <a:pt x="12" y="15"/>
                                  </a:lnTo>
                                  <a:lnTo>
                                    <a:pt x="13" y="13"/>
                                  </a:lnTo>
                                  <a:lnTo>
                                    <a:pt x="14" y="13"/>
                                  </a:lnTo>
                                  <a:lnTo>
                                    <a:pt x="14" y="11"/>
                                  </a:lnTo>
                                  <a:lnTo>
                                    <a:pt x="14" y="10"/>
                                  </a:lnTo>
                                  <a:lnTo>
                                    <a:pt x="14" y="8"/>
                                  </a:lnTo>
                                  <a:lnTo>
                                    <a:pt x="13" y="6"/>
                                  </a:lnTo>
                                  <a:lnTo>
                                    <a:pt x="12" y="6"/>
                                  </a:lnTo>
                                  <a:lnTo>
                                    <a:pt x="3"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784520" y="20880"/>
                              <a:ext cx="9360" cy="2520"/>
                            </a:xfrm>
                            <a:custGeom>
                              <a:avLst/>
                              <a:gdLst/>
                              <a:ahLst/>
                              <a:rect l="l" t="t" r="r" b="b"/>
                              <a:pathLst>
                                <a:path w="14" h="15">
                                  <a:moveTo>
                                    <a:pt x="3" y="0"/>
                                  </a:moveTo>
                                  <a:lnTo>
                                    <a:pt x="2" y="0"/>
                                  </a:lnTo>
                                  <a:lnTo>
                                    <a:pt x="1" y="2"/>
                                  </a:lnTo>
                                  <a:lnTo>
                                    <a:pt x="0" y="2"/>
                                  </a:lnTo>
                                  <a:lnTo>
                                    <a:pt x="0" y="4"/>
                                  </a:lnTo>
                                  <a:lnTo>
                                    <a:pt x="0" y="5"/>
                                  </a:lnTo>
                                  <a:lnTo>
                                    <a:pt x="0" y="7"/>
                                  </a:lnTo>
                                  <a:lnTo>
                                    <a:pt x="1" y="9"/>
                                  </a:lnTo>
                                  <a:lnTo>
                                    <a:pt x="2" y="9"/>
                                  </a:lnTo>
                                  <a:lnTo>
                                    <a:pt x="11" y="15"/>
                                  </a:lnTo>
                                  <a:lnTo>
                                    <a:pt x="12" y="15"/>
                                  </a:lnTo>
                                  <a:lnTo>
                                    <a:pt x="13" y="15"/>
                                  </a:lnTo>
                                  <a:lnTo>
                                    <a:pt x="13" y="14"/>
                                  </a:lnTo>
                                  <a:lnTo>
                                    <a:pt x="14" y="12"/>
                                  </a:lnTo>
                                  <a:lnTo>
                                    <a:pt x="14" y="10"/>
                                  </a:lnTo>
                                  <a:lnTo>
                                    <a:pt x="13" y="9"/>
                                  </a:lnTo>
                                  <a:lnTo>
                                    <a:pt x="13" y="9"/>
                                  </a:lnTo>
                                  <a:lnTo>
                                    <a:pt x="12" y="7"/>
                                  </a:lnTo>
                                  <a:lnTo>
                                    <a:pt x="3"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797840" y="23400"/>
                              <a:ext cx="9360" cy="2520"/>
                            </a:xfrm>
                            <a:custGeom>
                              <a:avLst/>
                              <a:gdLst/>
                              <a:ahLst/>
                              <a:rect l="l" t="t" r="r" b="b"/>
                              <a:pathLst>
                                <a:path w="14" h="15">
                                  <a:moveTo>
                                    <a:pt x="3" y="0"/>
                                  </a:moveTo>
                                  <a:lnTo>
                                    <a:pt x="2" y="0"/>
                                  </a:lnTo>
                                  <a:lnTo>
                                    <a:pt x="1" y="1"/>
                                  </a:lnTo>
                                  <a:lnTo>
                                    <a:pt x="0" y="1"/>
                                  </a:lnTo>
                                  <a:lnTo>
                                    <a:pt x="0" y="3"/>
                                  </a:lnTo>
                                  <a:lnTo>
                                    <a:pt x="0" y="5"/>
                                  </a:lnTo>
                                  <a:lnTo>
                                    <a:pt x="0" y="6"/>
                                  </a:lnTo>
                                  <a:lnTo>
                                    <a:pt x="1" y="8"/>
                                  </a:lnTo>
                                  <a:lnTo>
                                    <a:pt x="2" y="8"/>
                                  </a:lnTo>
                                  <a:lnTo>
                                    <a:pt x="11" y="15"/>
                                  </a:lnTo>
                                  <a:lnTo>
                                    <a:pt x="12" y="15"/>
                                  </a:lnTo>
                                  <a:lnTo>
                                    <a:pt x="13" y="15"/>
                                  </a:lnTo>
                                  <a:lnTo>
                                    <a:pt x="14" y="13"/>
                                  </a:lnTo>
                                  <a:lnTo>
                                    <a:pt x="14" y="11"/>
                                  </a:lnTo>
                                  <a:lnTo>
                                    <a:pt x="14" y="10"/>
                                  </a:lnTo>
                                  <a:lnTo>
                                    <a:pt x="14" y="8"/>
                                  </a:lnTo>
                                  <a:lnTo>
                                    <a:pt x="13" y="8"/>
                                  </a:lnTo>
                                  <a:lnTo>
                                    <a:pt x="12" y="6"/>
                                  </a:lnTo>
                                  <a:lnTo>
                                    <a:pt x="3"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811880" y="25920"/>
                              <a:ext cx="10080" cy="1800"/>
                            </a:xfrm>
                            <a:custGeom>
                              <a:avLst/>
                              <a:gdLst/>
                              <a:ahLst/>
                              <a:rect l="l" t="t" r="r" b="b"/>
                              <a:pathLst>
                                <a:path w="15" h="13">
                                  <a:moveTo>
                                    <a:pt x="3" y="0"/>
                                  </a:moveTo>
                                  <a:lnTo>
                                    <a:pt x="2" y="0"/>
                                  </a:lnTo>
                                  <a:lnTo>
                                    <a:pt x="1" y="0"/>
                                  </a:lnTo>
                                  <a:lnTo>
                                    <a:pt x="1" y="2"/>
                                  </a:lnTo>
                                  <a:lnTo>
                                    <a:pt x="0" y="3"/>
                                  </a:lnTo>
                                  <a:lnTo>
                                    <a:pt x="0" y="5"/>
                                  </a:lnTo>
                                  <a:lnTo>
                                    <a:pt x="1" y="7"/>
                                  </a:lnTo>
                                  <a:lnTo>
                                    <a:pt x="1" y="7"/>
                                  </a:lnTo>
                                  <a:lnTo>
                                    <a:pt x="2" y="8"/>
                                  </a:lnTo>
                                  <a:lnTo>
                                    <a:pt x="12" y="13"/>
                                  </a:lnTo>
                                  <a:lnTo>
                                    <a:pt x="13" y="13"/>
                                  </a:lnTo>
                                  <a:lnTo>
                                    <a:pt x="14" y="13"/>
                                  </a:lnTo>
                                  <a:lnTo>
                                    <a:pt x="14" y="12"/>
                                  </a:lnTo>
                                  <a:lnTo>
                                    <a:pt x="15" y="10"/>
                                  </a:lnTo>
                                  <a:lnTo>
                                    <a:pt x="15" y="8"/>
                                  </a:lnTo>
                                  <a:lnTo>
                                    <a:pt x="14" y="7"/>
                                  </a:lnTo>
                                  <a:lnTo>
                                    <a:pt x="14" y="7"/>
                                  </a:lnTo>
                                  <a:lnTo>
                                    <a:pt x="13" y="5"/>
                                  </a:lnTo>
                                  <a:lnTo>
                                    <a:pt x="3"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825560" y="27360"/>
                              <a:ext cx="10080" cy="2520"/>
                            </a:xfrm>
                            <a:custGeom>
                              <a:avLst/>
                              <a:gdLst/>
                              <a:ahLst/>
                              <a:rect l="l" t="t" r="r" b="b"/>
                              <a:pathLst>
                                <a:path w="15" h="13">
                                  <a:moveTo>
                                    <a:pt x="3" y="0"/>
                                  </a:moveTo>
                                  <a:lnTo>
                                    <a:pt x="2" y="0"/>
                                  </a:lnTo>
                                  <a:lnTo>
                                    <a:pt x="1" y="0"/>
                                  </a:lnTo>
                                  <a:lnTo>
                                    <a:pt x="1" y="1"/>
                                  </a:lnTo>
                                  <a:lnTo>
                                    <a:pt x="0" y="3"/>
                                  </a:lnTo>
                                  <a:lnTo>
                                    <a:pt x="0" y="5"/>
                                  </a:lnTo>
                                  <a:lnTo>
                                    <a:pt x="1" y="6"/>
                                  </a:lnTo>
                                  <a:lnTo>
                                    <a:pt x="1" y="6"/>
                                  </a:lnTo>
                                  <a:lnTo>
                                    <a:pt x="2" y="8"/>
                                  </a:lnTo>
                                  <a:lnTo>
                                    <a:pt x="12" y="13"/>
                                  </a:lnTo>
                                  <a:lnTo>
                                    <a:pt x="13" y="13"/>
                                  </a:lnTo>
                                  <a:lnTo>
                                    <a:pt x="14" y="13"/>
                                  </a:lnTo>
                                  <a:lnTo>
                                    <a:pt x="14" y="12"/>
                                  </a:lnTo>
                                  <a:lnTo>
                                    <a:pt x="15" y="10"/>
                                  </a:lnTo>
                                  <a:lnTo>
                                    <a:pt x="15" y="8"/>
                                  </a:lnTo>
                                  <a:lnTo>
                                    <a:pt x="14" y="6"/>
                                  </a:lnTo>
                                  <a:lnTo>
                                    <a:pt x="14" y="6"/>
                                  </a:lnTo>
                                  <a:lnTo>
                                    <a:pt x="13" y="5"/>
                                  </a:lnTo>
                                  <a:lnTo>
                                    <a:pt x="3"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838880" y="29880"/>
                              <a:ext cx="10080" cy="2520"/>
                            </a:xfrm>
                            <a:custGeom>
                              <a:avLst/>
                              <a:gdLst/>
                              <a:ahLst/>
                              <a:rect l="l" t="t" r="r" b="b"/>
                              <a:pathLst>
                                <a:path w="14" h="15">
                                  <a:moveTo>
                                    <a:pt x="3" y="0"/>
                                  </a:moveTo>
                                  <a:lnTo>
                                    <a:pt x="2" y="0"/>
                                  </a:lnTo>
                                  <a:lnTo>
                                    <a:pt x="1" y="0"/>
                                  </a:lnTo>
                                  <a:lnTo>
                                    <a:pt x="0" y="1"/>
                                  </a:lnTo>
                                  <a:lnTo>
                                    <a:pt x="0" y="3"/>
                                  </a:lnTo>
                                  <a:lnTo>
                                    <a:pt x="0" y="5"/>
                                  </a:lnTo>
                                  <a:lnTo>
                                    <a:pt x="0" y="6"/>
                                  </a:lnTo>
                                  <a:lnTo>
                                    <a:pt x="1" y="6"/>
                                  </a:lnTo>
                                  <a:lnTo>
                                    <a:pt x="2" y="8"/>
                                  </a:lnTo>
                                  <a:lnTo>
                                    <a:pt x="11" y="15"/>
                                  </a:lnTo>
                                  <a:lnTo>
                                    <a:pt x="12" y="15"/>
                                  </a:lnTo>
                                  <a:lnTo>
                                    <a:pt x="13" y="15"/>
                                  </a:lnTo>
                                  <a:lnTo>
                                    <a:pt x="13" y="13"/>
                                  </a:lnTo>
                                  <a:lnTo>
                                    <a:pt x="14" y="11"/>
                                  </a:lnTo>
                                  <a:lnTo>
                                    <a:pt x="14" y="10"/>
                                  </a:lnTo>
                                  <a:lnTo>
                                    <a:pt x="13" y="8"/>
                                  </a:lnTo>
                                  <a:lnTo>
                                    <a:pt x="13" y="8"/>
                                  </a:lnTo>
                                  <a:lnTo>
                                    <a:pt x="12" y="6"/>
                                  </a:lnTo>
                                  <a:lnTo>
                                    <a:pt x="3"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852200" y="32400"/>
                              <a:ext cx="10080" cy="1800"/>
                            </a:xfrm>
                            <a:custGeom>
                              <a:avLst/>
                              <a:gdLst/>
                              <a:ahLst/>
                              <a:rect l="l" t="t" r="r" b="b"/>
                              <a:pathLst>
                                <a:path w="14" h="15">
                                  <a:moveTo>
                                    <a:pt x="3" y="0"/>
                                  </a:moveTo>
                                  <a:lnTo>
                                    <a:pt x="2" y="0"/>
                                  </a:lnTo>
                                  <a:lnTo>
                                    <a:pt x="1" y="2"/>
                                  </a:lnTo>
                                  <a:lnTo>
                                    <a:pt x="1" y="2"/>
                                  </a:lnTo>
                                  <a:lnTo>
                                    <a:pt x="0" y="3"/>
                                  </a:lnTo>
                                  <a:lnTo>
                                    <a:pt x="0" y="5"/>
                                  </a:lnTo>
                                  <a:lnTo>
                                    <a:pt x="1" y="7"/>
                                  </a:lnTo>
                                  <a:lnTo>
                                    <a:pt x="1" y="8"/>
                                  </a:lnTo>
                                  <a:lnTo>
                                    <a:pt x="2" y="8"/>
                                  </a:lnTo>
                                  <a:lnTo>
                                    <a:pt x="11" y="15"/>
                                  </a:lnTo>
                                  <a:lnTo>
                                    <a:pt x="12" y="15"/>
                                  </a:lnTo>
                                  <a:lnTo>
                                    <a:pt x="13" y="15"/>
                                  </a:lnTo>
                                  <a:lnTo>
                                    <a:pt x="14" y="13"/>
                                  </a:lnTo>
                                  <a:lnTo>
                                    <a:pt x="14" y="12"/>
                                  </a:lnTo>
                                  <a:lnTo>
                                    <a:pt x="14" y="10"/>
                                  </a:lnTo>
                                  <a:lnTo>
                                    <a:pt x="14" y="8"/>
                                  </a:lnTo>
                                  <a:lnTo>
                                    <a:pt x="13" y="8"/>
                                  </a:lnTo>
                                  <a:lnTo>
                                    <a:pt x="12" y="7"/>
                                  </a:lnTo>
                                  <a:lnTo>
                                    <a:pt x="3"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865520" y="34200"/>
                              <a:ext cx="10080" cy="2520"/>
                            </a:xfrm>
                            <a:custGeom>
                              <a:avLst/>
                              <a:gdLst/>
                              <a:ahLst/>
                              <a:rect l="l" t="t" r="r" b="b"/>
                              <a:pathLst>
                                <a:path w="14" h="15">
                                  <a:moveTo>
                                    <a:pt x="3" y="0"/>
                                  </a:moveTo>
                                  <a:lnTo>
                                    <a:pt x="2" y="0"/>
                                  </a:lnTo>
                                  <a:lnTo>
                                    <a:pt x="1" y="0"/>
                                  </a:lnTo>
                                  <a:lnTo>
                                    <a:pt x="1" y="2"/>
                                  </a:lnTo>
                                  <a:lnTo>
                                    <a:pt x="0" y="3"/>
                                  </a:lnTo>
                                  <a:lnTo>
                                    <a:pt x="0" y="5"/>
                                  </a:lnTo>
                                  <a:lnTo>
                                    <a:pt x="1" y="7"/>
                                  </a:lnTo>
                                  <a:lnTo>
                                    <a:pt x="1" y="7"/>
                                  </a:lnTo>
                                  <a:lnTo>
                                    <a:pt x="2" y="8"/>
                                  </a:lnTo>
                                  <a:lnTo>
                                    <a:pt x="11" y="15"/>
                                  </a:lnTo>
                                  <a:lnTo>
                                    <a:pt x="12" y="15"/>
                                  </a:lnTo>
                                  <a:lnTo>
                                    <a:pt x="13" y="15"/>
                                  </a:lnTo>
                                  <a:lnTo>
                                    <a:pt x="14" y="13"/>
                                  </a:lnTo>
                                  <a:lnTo>
                                    <a:pt x="14" y="12"/>
                                  </a:lnTo>
                                  <a:lnTo>
                                    <a:pt x="14" y="10"/>
                                  </a:lnTo>
                                  <a:lnTo>
                                    <a:pt x="14" y="8"/>
                                  </a:lnTo>
                                  <a:lnTo>
                                    <a:pt x="13" y="8"/>
                                  </a:lnTo>
                                  <a:lnTo>
                                    <a:pt x="12" y="7"/>
                                  </a:lnTo>
                                  <a:lnTo>
                                    <a:pt x="3"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879200" y="36720"/>
                              <a:ext cx="10080" cy="2520"/>
                            </a:xfrm>
                            <a:custGeom>
                              <a:avLst/>
                              <a:gdLst/>
                              <a:ahLst/>
                              <a:rect l="l" t="t" r="r" b="b"/>
                              <a:pathLst>
                                <a:path w="15" h="17">
                                  <a:moveTo>
                                    <a:pt x="4" y="0"/>
                                  </a:moveTo>
                                  <a:lnTo>
                                    <a:pt x="3" y="0"/>
                                  </a:lnTo>
                                  <a:lnTo>
                                    <a:pt x="2" y="2"/>
                                  </a:lnTo>
                                  <a:lnTo>
                                    <a:pt x="2" y="2"/>
                                  </a:lnTo>
                                  <a:lnTo>
                                    <a:pt x="0" y="4"/>
                                  </a:lnTo>
                                  <a:lnTo>
                                    <a:pt x="0" y="5"/>
                                  </a:lnTo>
                                  <a:lnTo>
                                    <a:pt x="2" y="7"/>
                                  </a:lnTo>
                                  <a:lnTo>
                                    <a:pt x="2" y="9"/>
                                  </a:lnTo>
                                  <a:lnTo>
                                    <a:pt x="3" y="9"/>
                                  </a:lnTo>
                                  <a:lnTo>
                                    <a:pt x="12" y="17"/>
                                  </a:lnTo>
                                  <a:lnTo>
                                    <a:pt x="13" y="17"/>
                                  </a:lnTo>
                                  <a:lnTo>
                                    <a:pt x="14" y="15"/>
                                  </a:lnTo>
                                  <a:lnTo>
                                    <a:pt x="15" y="15"/>
                                  </a:lnTo>
                                  <a:lnTo>
                                    <a:pt x="15" y="14"/>
                                  </a:lnTo>
                                  <a:lnTo>
                                    <a:pt x="15" y="12"/>
                                  </a:lnTo>
                                  <a:lnTo>
                                    <a:pt x="15" y="10"/>
                                  </a:lnTo>
                                  <a:lnTo>
                                    <a:pt x="14" y="9"/>
                                  </a:lnTo>
                                  <a:lnTo>
                                    <a:pt x="13" y="9"/>
                                  </a:lnTo>
                                  <a:lnTo>
                                    <a:pt x="4"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892880" y="39600"/>
                              <a:ext cx="9360" cy="3240"/>
                            </a:xfrm>
                            <a:custGeom>
                              <a:avLst/>
                              <a:gdLst/>
                              <a:ahLst/>
                              <a:rect l="l" t="t" r="r" b="b"/>
                              <a:pathLst>
                                <a:path w="13" h="17">
                                  <a:moveTo>
                                    <a:pt x="4" y="0"/>
                                  </a:moveTo>
                                  <a:lnTo>
                                    <a:pt x="3" y="0"/>
                                  </a:lnTo>
                                  <a:lnTo>
                                    <a:pt x="2" y="0"/>
                                  </a:lnTo>
                                  <a:lnTo>
                                    <a:pt x="1" y="0"/>
                                  </a:lnTo>
                                  <a:lnTo>
                                    <a:pt x="0" y="2"/>
                                  </a:lnTo>
                                  <a:lnTo>
                                    <a:pt x="0" y="3"/>
                                  </a:lnTo>
                                  <a:lnTo>
                                    <a:pt x="0" y="5"/>
                                  </a:lnTo>
                                  <a:lnTo>
                                    <a:pt x="0" y="7"/>
                                  </a:lnTo>
                                  <a:lnTo>
                                    <a:pt x="1" y="7"/>
                                  </a:lnTo>
                                  <a:lnTo>
                                    <a:pt x="9" y="15"/>
                                  </a:lnTo>
                                  <a:lnTo>
                                    <a:pt x="10" y="17"/>
                                  </a:lnTo>
                                  <a:lnTo>
                                    <a:pt x="11" y="17"/>
                                  </a:lnTo>
                                  <a:lnTo>
                                    <a:pt x="12" y="15"/>
                                  </a:lnTo>
                                  <a:lnTo>
                                    <a:pt x="13" y="15"/>
                                  </a:lnTo>
                                  <a:lnTo>
                                    <a:pt x="13" y="13"/>
                                  </a:lnTo>
                                  <a:lnTo>
                                    <a:pt x="13" y="12"/>
                                  </a:lnTo>
                                  <a:lnTo>
                                    <a:pt x="13" y="10"/>
                                  </a:lnTo>
                                  <a:lnTo>
                                    <a:pt x="12" y="8"/>
                                  </a:lnTo>
                                  <a:lnTo>
                                    <a:pt x="4"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905120" y="42480"/>
                              <a:ext cx="9360" cy="2520"/>
                            </a:xfrm>
                            <a:custGeom>
                              <a:avLst/>
                              <a:gdLst/>
                              <a:ahLst/>
                              <a:rect l="l" t="t" r="r" b="b"/>
                              <a:pathLst>
                                <a:path w="14" h="16">
                                  <a:moveTo>
                                    <a:pt x="4" y="0"/>
                                  </a:moveTo>
                                  <a:lnTo>
                                    <a:pt x="3" y="0"/>
                                  </a:lnTo>
                                  <a:lnTo>
                                    <a:pt x="2" y="0"/>
                                  </a:lnTo>
                                  <a:lnTo>
                                    <a:pt x="1" y="0"/>
                                  </a:lnTo>
                                  <a:lnTo>
                                    <a:pt x="1" y="1"/>
                                  </a:lnTo>
                                  <a:lnTo>
                                    <a:pt x="0" y="3"/>
                                  </a:lnTo>
                                  <a:lnTo>
                                    <a:pt x="0" y="5"/>
                                  </a:lnTo>
                                  <a:lnTo>
                                    <a:pt x="1" y="6"/>
                                  </a:lnTo>
                                  <a:lnTo>
                                    <a:pt x="1" y="6"/>
                                  </a:lnTo>
                                  <a:lnTo>
                                    <a:pt x="10" y="15"/>
                                  </a:lnTo>
                                  <a:lnTo>
                                    <a:pt x="10" y="15"/>
                                  </a:lnTo>
                                  <a:lnTo>
                                    <a:pt x="11" y="16"/>
                                  </a:lnTo>
                                  <a:lnTo>
                                    <a:pt x="12" y="16"/>
                                  </a:lnTo>
                                  <a:lnTo>
                                    <a:pt x="13" y="15"/>
                                  </a:lnTo>
                                  <a:lnTo>
                                    <a:pt x="13" y="15"/>
                                  </a:lnTo>
                                  <a:lnTo>
                                    <a:pt x="14" y="13"/>
                                  </a:lnTo>
                                  <a:lnTo>
                                    <a:pt x="14" y="11"/>
                                  </a:lnTo>
                                  <a:lnTo>
                                    <a:pt x="13" y="10"/>
                                  </a:lnTo>
                                  <a:lnTo>
                                    <a:pt x="13" y="8"/>
                                  </a:lnTo>
                                  <a:lnTo>
                                    <a:pt x="13" y="8"/>
                                  </a:lnTo>
                                  <a:lnTo>
                                    <a:pt x="4"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917720" y="45720"/>
                              <a:ext cx="9360" cy="2520"/>
                            </a:xfrm>
                            <a:custGeom>
                              <a:avLst/>
                              <a:gdLst/>
                              <a:ahLst/>
                              <a:rect l="l" t="t" r="r" b="b"/>
                              <a:pathLst>
                                <a:path w="14" h="17">
                                  <a:moveTo>
                                    <a:pt x="4" y="0"/>
                                  </a:moveTo>
                                  <a:lnTo>
                                    <a:pt x="3" y="0"/>
                                  </a:lnTo>
                                  <a:lnTo>
                                    <a:pt x="2" y="0"/>
                                  </a:lnTo>
                                  <a:lnTo>
                                    <a:pt x="1" y="0"/>
                                  </a:lnTo>
                                  <a:lnTo>
                                    <a:pt x="1" y="2"/>
                                  </a:lnTo>
                                  <a:lnTo>
                                    <a:pt x="0" y="4"/>
                                  </a:lnTo>
                                  <a:lnTo>
                                    <a:pt x="0" y="5"/>
                                  </a:lnTo>
                                  <a:lnTo>
                                    <a:pt x="1" y="7"/>
                                  </a:lnTo>
                                  <a:lnTo>
                                    <a:pt x="1" y="7"/>
                                  </a:lnTo>
                                  <a:lnTo>
                                    <a:pt x="10" y="15"/>
                                  </a:lnTo>
                                  <a:lnTo>
                                    <a:pt x="11" y="17"/>
                                  </a:lnTo>
                                  <a:lnTo>
                                    <a:pt x="12" y="17"/>
                                  </a:lnTo>
                                  <a:lnTo>
                                    <a:pt x="13" y="15"/>
                                  </a:lnTo>
                                  <a:lnTo>
                                    <a:pt x="14" y="15"/>
                                  </a:lnTo>
                                  <a:lnTo>
                                    <a:pt x="14" y="14"/>
                                  </a:lnTo>
                                  <a:lnTo>
                                    <a:pt x="14" y="12"/>
                                  </a:lnTo>
                                  <a:lnTo>
                                    <a:pt x="14" y="10"/>
                                  </a:lnTo>
                                  <a:lnTo>
                                    <a:pt x="13" y="9"/>
                                  </a:lnTo>
                                  <a:lnTo>
                                    <a:pt x="4"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930320" y="48240"/>
                              <a:ext cx="9360" cy="2520"/>
                            </a:xfrm>
                            <a:custGeom>
                              <a:avLst/>
                              <a:gdLst/>
                              <a:ahLst/>
                              <a:rect l="l" t="t" r="r" b="b"/>
                              <a:pathLst>
                                <a:path w="13" h="15">
                                  <a:moveTo>
                                    <a:pt x="4" y="0"/>
                                  </a:moveTo>
                                  <a:lnTo>
                                    <a:pt x="3" y="0"/>
                                  </a:lnTo>
                                  <a:lnTo>
                                    <a:pt x="2" y="0"/>
                                  </a:lnTo>
                                  <a:lnTo>
                                    <a:pt x="1" y="0"/>
                                  </a:lnTo>
                                  <a:lnTo>
                                    <a:pt x="0" y="2"/>
                                  </a:lnTo>
                                  <a:lnTo>
                                    <a:pt x="0" y="3"/>
                                  </a:lnTo>
                                  <a:lnTo>
                                    <a:pt x="0" y="5"/>
                                  </a:lnTo>
                                  <a:lnTo>
                                    <a:pt x="0" y="7"/>
                                  </a:lnTo>
                                  <a:lnTo>
                                    <a:pt x="1" y="7"/>
                                  </a:lnTo>
                                  <a:lnTo>
                                    <a:pt x="8" y="13"/>
                                  </a:lnTo>
                                  <a:lnTo>
                                    <a:pt x="10" y="15"/>
                                  </a:lnTo>
                                  <a:lnTo>
                                    <a:pt x="11" y="15"/>
                                  </a:lnTo>
                                  <a:lnTo>
                                    <a:pt x="11" y="15"/>
                                  </a:lnTo>
                                  <a:lnTo>
                                    <a:pt x="12" y="15"/>
                                  </a:lnTo>
                                  <a:lnTo>
                                    <a:pt x="13" y="13"/>
                                  </a:lnTo>
                                  <a:lnTo>
                                    <a:pt x="13" y="12"/>
                                  </a:lnTo>
                                  <a:lnTo>
                                    <a:pt x="13" y="12"/>
                                  </a:lnTo>
                                  <a:lnTo>
                                    <a:pt x="13" y="10"/>
                                  </a:lnTo>
                                  <a:lnTo>
                                    <a:pt x="13" y="8"/>
                                  </a:lnTo>
                                  <a:lnTo>
                                    <a:pt x="11" y="7"/>
                                  </a:lnTo>
                                  <a:lnTo>
                                    <a:pt x="4"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943280" y="51480"/>
                              <a:ext cx="10080" cy="2520"/>
                            </a:xfrm>
                            <a:custGeom>
                              <a:avLst/>
                              <a:gdLst/>
                              <a:ahLst/>
                              <a:rect l="l" t="t" r="r" b="b"/>
                              <a:pathLst>
                                <a:path w="15" h="15">
                                  <a:moveTo>
                                    <a:pt x="4" y="0"/>
                                  </a:moveTo>
                                  <a:lnTo>
                                    <a:pt x="3" y="0"/>
                                  </a:lnTo>
                                  <a:lnTo>
                                    <a:pt x="2" y="0"/>
                                  </a:lnTo>
                                  <a:lnTo>
                                    <a:pt x="1" y="0"/>
                                  </a:lnTo>
                                  <a:lnTo>
                                    <a:pt x="1" y="2"/>
                                  </a:lnTo>
                                  <a:lnTo>
                                    <a:pt x="0" y="3"/>
                                  </a:lnTo>
                                  <a:lnTo>
                                    <a:pt x="0" y="5"/>
                                  </a:lnTo>
                                  <a:lnTo>
                                    <a:pt x="1" y="7"/>
                                  </a:lnTo>
                                  <a:lnTo>
                                    <a:pt x="1" y="7"/>
                                  </a:lnTo>
                                  <a:lnTo>
                                    <a:pt x="11" y="15"/>
                                  </a:lnTo>
                                  <a:lnTo>
                                    <a:pt x="12" y="15"/>
                                  </a:lnTo>
                                  <a:lnTo>
                                    <a:pt x="13" y="15"/>
                                  </a:lnTo>
                                  <a:lnTo>
                                    <a:pt x="14" y="15"/>
                                  </a:lnTo>
                                  <a:lnTo>
                                    <a:pt x="15" y="13"/>
                                  </a:lnTo>
                                  <a:lnTo>
                                    <a:pt x="15" y="12"/>
                                  </a:lnTo>
                                  <a:lnTo>
                                    <a:pt x="15" y="10"/>
                                  </a:lnTo>
                                  <a:lnTo>
                                    <a:pt x="15" y="8"/>
                                  </a:lnTo>
                                  <a:lnTo>
                                    <a:pt x="14" y="8"/>
                                  </a:lnTo>
                                  <a:lnTo>
                                    <a:pt x="4"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956960" y="54000"/>
                              <a:ext cx="9360" cy="1800"/>
                            </a:xfrm>
                            <a:custGeom>
                              <a:avLst/>
                              <a:gdLst/>
                              <a:ahLst/>
                              <a:rect l="l" t="t" r="r" b="b"/>
                              <a:pathLst>
                                <a:path w="14" h="15">
                                  <a:moveTo>
                                    <a:pt x="4" y="0"/>
                                  </a:moveTo>
                                  <a:lnTo>
                                    <a:pt x="3" y="0"/>
                                  </a:lnTo>
                                  <a:lnTo>
                                    <a:pt x="2" y="0"/>
                                  </a:lnTo>
                                  <a:lnTo>
                                    <a:pt x="1" y="0"/>
                                  </a:lnTo>
                                  <a:lnTo>
                                    <a:pt x="1" y="2"/>
                                  </a:lnTo>
                                  <a:lnTo>
                                    <a:pt x="0" y="3"/>
                                  </a:lnTo>
                                  <a:lnTo>
                                    <a:pt x="0" y="5"/>
                                  </a:lnTo>
                                  <a:lnTo>
                                    <a:pt x="1" y="7"/>
                                  </a:lnTo>
                                  <a:lnTo>
                                    <a:pt x="1" y="7"/>
                                  </a:lnTo>
                                  <a:lnTo>
                                    <a:pt x="10" y="15"/>
                                  </a:lnTo>
                                  <a:lnTo>
                                    <a:pt x="11" y="15"/>
                                  </a:lnTo>
                                  <a:lnTo>
                                    <a:pt x="12" y="15"/>
                                  </a:lnTo>
                                  <a:lnTo>
                                    <a:pt x="13" y="15"/>
                                  </a:lnTo>
                                  <a:lnTo>
                                    <a:pt x="14" y="13"/>
                                  </a:lnTo>
                                  <a:lnTo>
                                    <a:pt x="14" y="12"/>
                                  </a:lnTo>
                                  <a:lnTo>
                                    <a:pt x="14" y="10"/>
                                  </a:lnTo>
                                  <a:lnTo>
                                    <a:pt x="14" y="8"/>
                                  </a:lnTo>
                                  <a:lnTo>
                                    <a:pt x="13" y="8"/>
                                  </a:lnTo>
                                  <a:lnTo>
                                    <a:pt x="4"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969920" y="56520"/>
                              <a:ext cx="9360" cy="2520"/>
                            </a:xfrm>
                            <a:custGeom>
                              <a:avLst/>
                              <a:gdLst/>
                              <a:ahLst/>
                              <a:rect l="l" t="t" r="r" b="b"/>
                              <a:pathLst>
                                <a:path w="14" h="18">
                                  <a:moveTo>
                                    <a:pt x="4" y="1"/>
                                  </a:moveTo>
                                  <a:lnTo>
                                    <a:pt x="3" y="0"/>
                                  </a:lnTo>
                                  <a:lnTo>
                                    <a:pt x="2" y="0"/>
                                  </a:lnTo>
                                  <a:lnTo>
                                    <a:pt x="1" y="1"/>
                                  </a:lnTo>
                                  <a:lnTo>
                                    <a:pt x="1" y="1"/>
                                  </a:lnTo>
                                  <a:lnTo>
                                    <a:pt x="0" y="3"/>
                                  </a:lnTo>
                                  <a:lnTo>
                                    <a:pt x="0" y="5"/>
                                  </a:lnTo>
                                  <a:lnTo>
                                    <a:pt x="1" y="6"/>
                                  </a:lnTo>
                                  <a:lnTo>
                                    <a:pt x="1" y="8"/>
                                  </a:lnTo>
                                  <a:lnTo>
                                    <a:pt x="10" y="18"/>
                                  </a:lnTo>
                                  <a:lnTo>
                                    <a:pt x="11" y="18"/>
                                  </a:lnTo>
                                  <a:lnTo>
                                    <a:pt x="12" y="18"/>
                                  </a:lnTo>
                                  <a:lnTo>
                                    <a:pt x="13" y="18"/>
                                  </a:lnTo>
                                  <a:lnTo>
                                    <a:pt x="13" y="16"/>
                                  </a:lnTo>
                                  <a:lnTo>
                                    <a:pt x="14" y="15"/>
                                  </a:lnTo>
                                  <a:lnTo>
                                    <a:pt x="14" y="13"/>
                                  </a:lnTo>
                                  <a:lnTo>
                                    <a:pt x="13" y="11"/>
                                  </a:lnTo>
                                  <a:lnTo>
                                    <a:pt x="13" y="11"/>
                                  </a:lnTo>
                                  <a:lnTo>
                                    <a:pt x="4" y="1"/>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981800" y="60480"/>
                              <a:ext cx="9000" cy="2520"/>
                            </a:xfrm>
                            <a:custGeom>
                              <a:avLst/>
                              <a:gdLst/>
                              <a:ahLst/>
                              <a:rect l="l" t="t" r="r" b="b"/>
                              <a:pathLst>
                                <a:path w="13" h="18">
                                  <a:moveTo>
                                    <a:pt x="4" y="1"/>
                                  </a:moveTo>
                                  <a:lnTo>
                                    <a:pt x="3" y="0"/>
                                  </a:lnTo>
                                  <a:lnTo>
                                    <a:pt x="2" y="0"/>
                                  </a:lnTo>
                                  <a:lnTo>
                                    <a:pt x="1" y="1"/>
                                  </a:lnTo>
                                  <a:lnTo>
                                    <a:pt x="0" y="1"/>
                                  </a:lnTo>
                                  <a:lnTo>
                                    <a:pt x="0" y="3"/>
                                  </a:lnTo>
                                  <a:lnTo>
                                    <a:pt x="0" y="5"/>
                                  </a:lnTo>
                                  <a:lnTo>
                                    <a:pt x="0" y="6"/>
                                  </a:lnTo>
                                  <a:lnTo>
                                    <a:pt x="1" y="8"/>
                                  </a:lnTo>
                                  <a:lnTo>
                                    <a:pt x="9" y="16"/>
                                  </a:lnTo>
                                  <a:lnTo>
                                    <a:pt x="10" y="18"/>
                                  </a:lnTo>
                                  <a:lnTo>
                                    <a:pt x="11" y="18"/>
                                  </a:lnTo>
                                  <a:lnTo>
                                    <a:pt x="12" y="16"/>
                                  </a:lnTo>
                                  <a:lnTo>
                                    <a:pt x="12" y="16"/>
                                  </a:lnTo>
                                  <a:lnTo>
                                    <a:pt x="13" y="15"/>
                                  </a:lnTo>
                                  <a:lnTo>
                                    <a:pt x="13" y="13"/>
                                  </a:lnTo>
                                  <a:lnTo>
                                    <a:pt x="12" y="11"/>
                                  </a:lnTo>
                                  <a:lnTo>
                                    <a:pt x="12" y="10"/>
                                  </a:lnTo>
                                  <a:lnTo>
                                    <a:pt x="4" y="1"/>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1993320" y="63000"/>
                              <a:ext cx="10080" cy="2520"/>
                            </a:xfrm>
                            <a:custGeom>
                              <a:avLst/>
                              <a:gdLst/>
                              <a:ahLst/>
                              <a:rect l="l" t="t" r="r" b="b"/>
                              <a:pathLst>
                                <a:path w="14" h="17">
                                  <a:moveTo>
                                    <a:pt x="4" y="2"/>
                                  </a:moveTo>
                                  <a:lnTo>
                                    <a:pt x="3" y="0"/>
                                  </a:lnTo>
                                  <a:lnTo>
                                    <a:pt x="2" y="0"/>
                                  </a:lnTo>
                                  <a:lnTo>
                                    <a:pt x="1" y="2"/>
                                  </a:lnTo>
                                  <a:lnTo>
                                    <a:pt x="1" y="2"/>
                                  </a:lnTo>
                                  <a:lnTo>
                                    <a:pt x="0" y="4"/>
                                  </a:lnTo>
                                  <a:lnTo>
                                    <a:pt x="0" y="5"/>
                                  </a:lnTo>
                                  <a:lnTo>
                                    <a:pt x="1" y="7"/>
                                  </a:lnTo>
                                  <a:lnTo>
                                    <a:pt x="1" y="9"/>
                                  </a:lnTo>
                                  <a:lnTo>
                                    <a:pt x="10" y="17"/>
                                  </a:lnTo>
                                  <a:lnTo>
                                    <a:pt x="11" y="17"/>
                                  </a:lnTo>
                                  <a:lnTo>
                                    <a:pt x="12" y="17"/>
                                  </a:lnTo>
                                  <a:lnTo>
                                    <a:pt x="13" y="17"/>
                                  </a:lnTo>
                                  <a:lnTo>
                                    <a:pt x="13" y="15"/>
                                  </a:lnTo>
                                  <a:lnTo>
                                    <a:pt x="14" y="14"/>
                                  </a:lnTo>
                                  <a:lnTo>
                                    <a:pt x="14" y="12"/>
                                  </a:lnTo>
                                  <a:lnTo>
                                    <a:pt x="13" y="10"/>
                                  </a:lnTo>
                                  <a:lnTo>
                                    <a:pt x="13" y="10"/>
                                  </a:lnTo>
                                  <a:lnTo>
                                    <a:pt x="4" y="2"/>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2005920" y="66600"/>
                              <a:ext cx="10080" cy="2520"/>
                            </a:xfrm>
                            <a:custGeom>
                              <a:avLst/>
                              <a:gdLst/>
                              <a:ahLst/>
                              <a:rect l="l" t="t" r="r" b="b"/>
                              <a:pathLst>
                                <a:path w="14" h="16">
                                  <a:moveTo>
                                    <a:pt x="4" y="0"/>
                                  </a:moveTo>
                                  <a:lnTo>
                                    <a:pt x="3" y="0"/>
                                  </a:lnTo>
                                  <a:lnTo>
                                    <a:pt x="2" y="0"/>
                                  </a:lnTo>
                                  <a:lnTo>
                                    <a:pt x="1" y="0"/>
                                  </a:lnTo>
                                  <a:lnTo>
                                    <a:pt x="1" y="1"/>
                                  </a:lnTo>
                                  <a:lnTo>
                                    <a:pt x="0" y="3"/>
                                  </a:lnTo>
                                  <a:lnTo>
                                    <a:pt x="0" y="5"/>
                                  </a:lnTo>
                                  <a:lnTo>
                                    <a:pt x="1" y="6"/>
                                  </a:lnTo>
                                  <a:lnTo>
                                    <a:pt x="1" y="6"/>
                                  </a:lnTo>
                                  <a:lnTo>
                                    <a:pt x="10" y="15"/>
                                  </a:lnTo>
                                  <a:lnTo>
                                    <a:pt x="11" y="16"/>
                                  </a:lnTo>
                                  <a:lnTo>
                                    <a:pt x="12" y="16"/>
                                  </a:lnTo>
                                  <a:lnTo>
                                    <a:pt x="13" y="15"/>
                                  </a:lnTo>
                                  <a:lnTo>
                                    <a:pt x="13" y="15"/>
                                  </a:lnTo>
                                  <a:lnTo>
                                    <a:pt x="14" y="13"/>
                                  </a:lnTo>
                                  <a:lnTo>
                                    <a:pt x="14" y="11"/>
                                  </a:lnTo>
                                  <a:lnTo>
                                    <a:pt x="13" y="10"/>
                                  </a:lnTo>
                                  <a:lnTo>
                                    <a:pt x="13" y="8"/>
                                  </a:lnTo>
                                  <a:lnTo>
                                    <a:pt x="4"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2018160" y="69120"/>
                              <a:ext cx="10080" cy="2520"/>
                            </a:xfrm>
                            <a:custGeom>
                              <a:avLst/>
                              <a:gdLst/>
                              <a:ahLst/>
                              <a:rect l="l" t="t" r="r" b="b"/>
                              <a:pathLst>
                                <a:path w="14" h="19">
                                  <a:moveTo>
                                    <a:pt x="4" y="2"/>
                                  </a:moveTo>
                                  <a:lnTo>
                                    <a:pt x="3" y="0"/>
                                  </a:lnTo>
                                  <a:lnTo>
                                    <a:pt x="2" y="0"/>
                                  </a:lnTo>
                                  <a:lnTo>
                                    <a:pt x="1" y="2"/>
                                  </a:lnTo>
                                  <a:lnTo>
                                    <a:pt x="1" y="2"/>
                                  </a:lnTo>
                                  <a:lnTo>
                                    <a:pt x="0" y="4"/>
                                  </a:lnTo>
                                  <a:lnTo>
                                    <a:pt x="0" y="5"/>
                                  </a:lnTo>
                                  <a:lnTo>
                                    <a:pt x="1" y="7"/>
                                  </a:lnTo>
                                  <a:lnTo>
                                    <a:pt x="1" y="9"/>
                                  </a:lnTo>
                                  <a:lnTo>
                                    <a:pt x="10" y="19"/>
                                  </a:lnTo>
                                  <a:lnTo>
                                    <a:pt x="11" y="19"/>
                                  </a:lnTo>
                                  <a:lnTo>
                                    <a:pt x="12" y="19"/>
                                  </a:lnTo>
                                  <a:lnTo>
                                    <a:pt x="13" y="19"/>
                                  </a:lnTo>
                                  <a:lnTo>
                                    <a:pt x="14" y="17"/>
                                  </a:lnTo>
                                  <a:lnTo>
                                    <a:pt x="14" y="15"/>
                                  </a:lnTo>
                                  <a:lnTo>
                                    <a:pt x="14" y="14"/>
                                  </a:lnTo>
                                  <a:lnTo>
                                    <a:pt x="14" y="12"/>
                                  </a:lnTo>
                                  <a:lnTo>
                                    <a:pt x="13" y="12"/>
                                  </a:lnTo>
                                  <a:lnTo>
                                    <a:pt x="4" y="2"/>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2030760" y="73080"/>
                              <a:ext cx="9360" cy="2520"/>
                            </a:xfrm>
                            <a:custGeom>
                              <a:avLst/>
                              <a:gdLst/>
                              <a:ahLst/>
                              <a:rect l="l" t="t" r="r" b="b"/>
                              <a:pathLst>
                                <a:path w="13" h="19">
                                  <a:moveTo>
                                    <a:pt x="4" y="0"/>
                                  </a:moveTo>
                                  <a:lnTo>
                                    <a:pt x="3" y="0"/>
                                  </a:lnTo>
                                  <a:lnTo>
                                    <a:pt x="2" y="0"/>
                                  </a:lnTo>
                                  <a:lnTo>
                                    <a:pt x="1" y="0"/>
                                  </a:lnTo>
                                  <a:lnTo>
                                    <a:pt x="1" y="2"/>
                                  </a:lnTo>
                                  <a:lnTo>
                                    <a:pt x="0" y="4"/>
                                  </a:lnTo>
                                  <a:lnTo>
                                    <a:pt x="0" y="5"/>
                                  </a:lnTo>
                                  <a:lnTo>
                                    <a:pt x="1" y="7"/>
                                  </a:lnTo>
                                  <a:lnTo>
                                    <a:pt x="1" y="7"/>
                                  </a:lnTo>
                                  <a:lnTo>
                                    <a:pt x="9" y="17"/>
                                  </a:lnTo>
                                  <a:lnTo>
                                    <a:pt x="10" y="19"/>
                                  </a:lnTo>
                                  <a:lnTo>
                                    <a:pt x="11" y="19"/>
                                  </a:lnTo>
                                  <a:lnTo>
                                    <a:pt x="12" y="17"/>
                                  </a:lnTo>
                                  <a:lnTo>
                                    <a:pt x="13" y="17"/>
                                  </a:lnTo>
                                  <a:lnTo>
                                    <a:pt x="13" y="15"/>
                                  </a:lnTo>
                                  <a:lnTo>
                                    <a:pt x="13" y="14"/>
                                  </a:lnTo>
                                  <a:lnTo>
                                    <a:pt x="13" y="12"/>
                                  </a:lnTo>
                                  <a:lnTo>
                                    <a:pt x="12" y="10"/>
                                  </a:lnTo>
                                  <a:lnTo>
                                    <a:pt x="4"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2043000" y="76320"/>
                              <a:ext cx="9360" cy="2520"/>
                            </a:xfrm>
                            <a:custGeom>
                              <a:avLst/>
                              <a:gdLst/>
                              <a:ahLst/>
                              <a:rect l="l" t="t" r="r" b="b"/>
                              <a:pathLst>
                                <a:path w="13" h="17">
                                  <a:moveTo>
                                    <a:pt x="4" y="0"/>
                                  </a:moveTo>
                                  <a:lnTo>
                                    <a:pt x="3" y="0"/>
                                  </a:lnTo>
                                  <a:lnTo>
                                    <a:pt x="2" y="0"/>
                                  </a:lnTo>
                                  <a:lnTo>
                                    <a:pt x="1" y="0"/>
                                  </a:lnTo>
                                  <a:lnTo>
                                    <a:pt x="0" y="2"/>
                                  </a:lnTo>
                                  <a:lnTo>
                                    <a:pt x="0" y="4"/>
                                  </a:lnTo>
                                  <a:lnTo>
                                    <a:pt x="0" y="5"/>
                                  </a:lnTo>
                                  <a:lnTo>
                                    <a:pt x="0" y="7"/>
                                  </a:lnTo>
                                  <a:lnTo>
                                    <a:pt x="1" y="7"/>
                                  </a:lnTo>
                                  <a:lnTo>
                                    <a:pt x="9" y="17"/>
                                  </a:lnTo>
                                  <a:lnTo>
                                    <a:pt x="10" y="17"/>
                                  </a:lnTo>
                                  <a:lnTo>
                                    <a:pt x="11" y="17"/>
                                  </a:lnTo>
                                  <a:lnTo>
                                    <a:pt x="12" y="17"/>
                                  </a:lnTo>
                                  <a:lnTo>
                                    <a:pt x="13" y="15"/>
                                  </a:lnTo>
                                  <a:lnTo>
                                    <a:pt x="13" y="14"/>
                                  </a:lnTo>
                                  <a:lnTo>
                                    <a:pt x="13" y="12"/>
                                  </a:lnTo>
                                  <a:lnTo>
                                    <a:pt x="13" y="10"/>
                                  </a:lnTo>
                                  <a:lnTo>
                                    <a:pt x="12" y="10"/>
                                  </a:lnTo>
                                  <a:lnTo>
                                    <a:pt x="4"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2054160" y="78840"/>
                              <a:ext cx="10080" cy="2520"/>
                            </a:xfrm>
                            <a:custGeom>
                              <a:avLst/>
                              <a:gdLst/>
                              <a:ahLst/>
                              <a:rect l="l" t="t" r="r" b="b"/>
                              <a:pathLst>
                                <a:path w="14" h="18">
                                  <a:moveTo>
                                    <a:pt x="4" y="2"/>
                                  </a:moveTo>
                                  <a:lnTo>
                                    <a:pt x="3" y="0"/>
                                  </a:lnTo>
                                  <a:lnTo>
                                    <a:pt x="2" y="0"/>
                                  </a:lnTo>
                                  <a:lnTo>
                                    <a:pt x="1" y="2"/>
                                  </a:lnTo>
                                  <a:lnTo>
                                    <a:pt x="1" y="2"/>
                                  </a:lnTo>
                                  <a:lnTo>
                                    <a:pt x="0" y="3"/>
                                  </a:lnTo>
                                  <a:lnTo>
                                    <a:pt x="0" y="5"/>
                                  </a:lnTo>
                                  <a:lnTo>
                                    <a:pt x="1" y="7"/>
                                  </a:lnTo>
                                  <a:lnTo>
                                    <a:pt x="1" y="8"/>
                                  </a:lnTo>
                                  <a:lnTo>
                                    <a:pt x="10" y="17"/>
                                  </a:lnTo>
                                  <a:lnTo>
                                    <a:pt x="11" y="18"/>
                                  </a:lnTo>
                                  <a:lnTo>
                                    <a:pt x="12" y="18"/>
                                  </a:lnTo>
                                  <a:lnTo>
                                    <a:pt x="13" y="17"/>
                                  </a:lnTo>
                                  <a:lnTo>
                                    <a:pt x="13" y="17"/>
                                  </a:lnTo>
                                  <a:lnTo>
                                    <a:pt x="14" y="15"/>
                                  </a:lnTo>
                                  <a:lnTo>
                                    <a:pt x="14" y="13"/>
                                  </a:lnTo>
                                  <a:lnTo>
                                    <a:pt x="13" y="12"/>
                                  </a:lnTo>
                                  <a:lnTo>
                                    <a:pt x="13" y="10"/>
                                  </a:lnTo>
                                  <a:lnTo>
                                    <a:pt x="4" y="2"/>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2067120" y="82080"/>
                              <a:ext cx="9360" cy="3240"/>
                            </a:xfrm>
                            <a:custGeom>
                              <a:avLst/>
                              <a:gdLst/>
                              <a:ahLst/>
                              <a:rect l="l" t="t" r="r" b="b"/>
                              <a:pathLst>
                                <a:path w="13" h="20">
                                  <a:moveTo>
                                    <a:pt x="4" y="2"/>
                                  </a:moveTo>
                                  <a:lnTo>
                                    <a:pt x="3" y="0"/>
                                  </a:lnTo>
                                  <a:lnTo>
                                    <a:pt x="2" y="0"/>
                                  </a:lnTo>
                                  <a:lnTo>
                                    <a:pt x="1" y="2"/>
                                  </a:lnTo>
                                  <a:lnTo>
                                    <a:pt x="1" y="2"/>
                                  </a:lnTo>
                                  <a:lnTo>
                                    <a:pt x="0" y="4"/>
                                  </a:lnTo>
                                  <a:lnTo>
                                    <a:pt x="0" y="5"/>
                                  </a:lnTo>
                                  <a:lnTo>
                                    <a:pt x="1" y="7"/>
                                  </a:lnTo>
                                  <a:lnTo>
                                    <a:pt x="1" y="9"/>
                                  </a:lnTo>
                                  <a:lnTo>
                                    <a:pt x="2" y="9"/>
                                  </a:lnTo>
                                  <a:lnTo>
                                    <a:pt x="9" y="19"/>
                                  </a:lnTo>
                                  <a:lnTo>
                                    <a:pt x="10" y="20"/>
                                  </a:lnTo>
                                  <a:lnTo>
                                    <a:pt x="11" y="20"/>
                                  </a:lnTo>
                                  <a:lnTo>
                                    <a:pt x="12" y="19"/>
                                  </a:lnTo>
                                  <a:lnTo>
                                    <a:pt x="12" y="19"/>
                                  </a:lnTo>
                                  <a:lnTo>
                                    <a:pt x="13" y="17"/>
                                  </a:lnTo>
                                  <a:lnTo>
                                    <a:pt x="13" y="15"/>
                                  </a:lnTo>
                                  <a:lnTo>
                                    <a:pt x="12" y="14"/>
                                  </a:lnTo>
                                  <a:lnTo>
                                    <a:pt x="12" y="12"/>
                                  </a:lnTo>
                                  <a:lnTo>
                                    <a:pt x="5" y="2"/>
                                  </a:lnTo>
                                  <a:lnTo>
                                    <a:pt x="4" y="2"/>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2079000" y="85680"/>
                              <a:ext cx="8280" cy="2520"/>
                            </a:xfrm>
                            <a:custGeom>
                              <a:avLst/>
                              <a:gdLst/>
                              <a:ahLst/>
                              <a:rect l="l" t="t" r="r" b="b"/>
                              <a:pathLst>
                                <a:path w="12" h="18">
                                  <a:moveTo>
                                    <a:pt x="4" y="0"/>
                                  </a:moveTo>
                                  <a:lnTo>
                                    <a:pt x="3" y="0"/>
                                  </a:lnTo>
                                  <a:lnTo>
                                    <a:pt x="2" y="0"/>
                                  </a:lnTo>
                                  <a:lnTo>
                                    <a:pt x="1" y="0"/>
                                  </a:lnTo>
                                  <a:lnTo>
                                    <a:pt x="0" y="2"/>
                                  </a:lnTo>
                                  <a:lnTo>
                                    <a:pt x="0" y="3"/>
                                  </a:lnTo>
                                  <a:lnTo>
                                    <a:pt x="0" y="5"/>
                                  </a:lnTo>
                                  <a:lnTo>
                                    <a:pt x="0" y="7"/>
                                  </a:lnTo>
                                  <a:lnTo>
                                    <a:pt x="1" y="7"/>
                                  </a:lnTo>
                                  <a:lnTo>
                                    <a:pt x="8" y="18"/>
                                  </a:lnTo>
                                  <a:lnTo>
                                    <a:pt x="9" y="18"/>
                                  </a:lnTo>
                                  <a:lnTo>
                                    <a:pt x="10" y="18"/>
                                  </a:lnTo>
                                  <a:lnTo>
                                    <a:pt x="11" y="18"/>
                                  </a:lnTo>
                                  <a:lnTo>
                                    <a:pt x="12" y="17"/>
                                  </a:lnTo>
                                  <a:lnTo>
                                    <a:pt x="12" y="15"/>
                                  </a:lnTo>
                                  <a:lnTo>
                                    <a:pt x="12" y="13"/>
                                  </a:lnTo>
                                  <a:lnTo>
                                    <a:pt x="12" y="12"/>
                                  </a:lnTo>
                                  <a:lnTo>
                                    <a:pt x="11" y="12"/>
                                  </a:lnTo>
                                  <a:lnTo>
                                    <a:pt x="4"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2089800" y="89640"/>
                              <a:ext cx="5760" cy="1800"/>
                            </a:xfrm>
                            <a:custGeom>
                              <a:avLst/>
                              <a:gdLst/>
                              <a:ahLst/>
                              <a:rect l="l" t="t" r="r" b="b"/>
                              <a:pathLst>
                                <a:path w="8" h="10">
                                  <a:moveTo>
                                    <a:pt x="5" y="0"/>
                                  </a:moveTo>
                                  <a:lnTo>
                                    <a:pt x="3" y="0"/>
                                  </a:lnTo>
                                  <a:lnTo>
                                    <a:pt x="2" y="0"/>
                                  </a:lnTo>
                                  <a:lnTo>
                                    <a:pt x="1" y="0"/>
                                  </a:lnTo>
                                  <a:lnTo>
                                    <a:pt x="1" y="1"/>
                                  </a:lnTo>
                                  <a:lnTo>
                                    <a:pt x="0" y="3"/>
                                  </a:lnTo>
                                  <a:lnTo>
                                    <a:pt x="0" y="5"/>
                                  </a:lnTo>
                                  <a:lnTo>
                                    <a:pt x="1" y="6"/>
                                  </a:lnTo>
                                  <a:lnTo>
                                    <a:pt x="1" y="6"/>
                                  </a:lnTo>
                                  <a:lnTo>
                                    <a:pt x="5" y="10"/>
                                  </a:lnTo>
                                  <a:lnTo>
                                    <a:pt x="6" y="10"/>
                                  </a:lnTo>
                                  <a:lnTo>
                                    <a:pt x="6" y="10"/>
                                  </a:lnTo>
                                  <a:lnTo>
                                    <a:pt x="7" y="10"/>
                                  </a:lnTo>
                                  <a:lnTo>
                                    <a:pt x="8" y="8"/>
                                  </a:lnTo>
                                  <a:lnTo>
                                    <a:pt x="8" y="6"/>
                                  </a:lnTo>
                                  <a:lnTo>
                                    <a:pt x="8" y="6"/>
                                  </a:lnTo>
                                  <a:lnTo>
                                    <a:pt x="8" y="5"/>
                                  </a:lnTo>
                                  <a:lnTo>
                                    <a:pt x="8" y="3"/>
                                  </a:lnTo>
                                  <a:lnTo>
                                    <a:pt x="5" y="0"/>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s:wsp>
                          <wps:cNvSpPr/>
                          <wps:spPr>
                            <a:xfrm>
                              <a:off x="2070720" y="90720"/>
                              <a:ext cx="48240" cy="18360"/>
                            </a:xfrm>
                            <a:custGeom>
                              <a:avLst/>
                              <a:gdLst/>
                              <a:ahLst/>
                              <a:rect l="l" t="t" r="r" b="b"/>
                              <a:pathLst>
                                <a:path w="66" h="111">
                                  <a:moveTo>
                                    <a:pt x="66" y="111"/>
                                  </a:moveTo>
                                  <a:lnTo>
                                    <a:pt x="33" y="0"/>
                                  </a:lnTo>
                                  <a:lnTo>
                                    <a:pt x="0" y="111"/>
                                  </a:lnTo>
                                  <a:lnTo>
                                    <a:pt x="66" y="111"/>
                                  </a:lnTo>
                                  <a:close/>
                                </a:path>
                              </a:pathLst>
                            </a:custGeom>
                            <a:solidFill>
                              <a:srgbClr val="000000"/>
                            </a:solidFill>
                            <a:ln cap="rnd" w="3240">
                              <a:solidFill>
                                <a:srgbClr val="000000"/>
                              </a:solidFill>
                              <a:custDash>
                                <a:ds d="100000" sp="1000"/>
                              </a:custDash>
                              <a:round/>
                            </a:ln>
                          </wps:spPr>
                          <wps:style>
                            <a:lnRef idx="0"/>
                            <a:fillRef idx="0"/>
                            <a:effectRef idx="0"/>
                            <a:fontRef idx="minor"/>
                          </wps:style>
                          <wps:bodyPr/>
                        </wps:wsp>
                      </wpg:grpSp>
                      <pic:pic xmlns:pic="http://schemas.openxmlformats.org/drawingml/2006/picture">
                        <pic:nvPicPr>
                          <pic:cNvPr id="3" name="" descr=""/>
                          <pic:cNvPicPr/>
                        </pic:nvPicPr>
                        <pic:blipFill>
                          <a:blip r:embed="rId10"/>
                          <a:stretch/>
                        </pic:blipFill>
                        <pic:spPr>
                          <a:xfrm>
                            <a:off x="2555280" y="453240"/>
                            <a:ext cx="161280" cy="209520"/>
                          </a:xfrm>
                          <a:prstGeom prst="rect">
                            <a:avLst/>
                          </a:prstGeom>
                          <a:ln w="0">
                            <a:noFill/>
                          </a:ln>
                        </pic:spPr>
                      </pic:pic>
                      <pic:pic xmlns:pic="http://schemas.openxmlformats.org/drawingml/2006/picture">
                        <pic:nvPicPr>
                          <pic:cNvPr id="4" name="" descr=""/>
                          <pic:cNvPicPr/>
                        </pic:nvPicPr>
                        <pic:blipFill>
                          <a:blip r:embed="rId11"/>
                          <a:stretch/>
                        </pic:blipFill>
                        <pic:spPr>
                          <a:xfrm>
                            <a:off x="539640" y="684000"/>
                            <a:ext cx="153000" cy="208800"/>
                          </a:xfrm>
                          <a:prstGeom prst="rect">
                            <a:avLst/>
                          </a:prstGeom>
                          <a:ln w="0">
                            <a:noFill/>
                          </a:ln>
                        </pic:spPr>
                      </pic:pic>
                      <pic:pic xmlns:pic="http://schemas.openxmlformats.org/drawingml/2006/picture">
                        <pic:nvPicPr>
                          <pic:cNvPr id="5" name="" descr=""/>
                          <pic:cNvPicPr/>
                        </pic:nvPicPr>
                        <pic:blipFill>
                          <a:blip r:embed="rId12"/>
                          <a:stretch/>
                        </pic:blipFill>
                        <pic:spPr>
                          <a:xfrm>
                            <a:off x="764640" y="684000"/>
                            <a:ext cx="216360" cy="208800"/>
                          </a:xfrm>
                          <a:prstGeom prst="rect">
                            <a:avLst/>
                          </a:prstGeom>
                          <a:ln w="0">
                            <a:noFill/>
                          </a:ln>
                        </pic:spPr>
                      </pic:pic>
                      <pic:pic xmlns:pic="http://schemas.openxmlformats.org/drawingml/2006/picture">
                        <pic:nvPicPr>
                          <pic:cNvPr id="6" name="" descr=""/>
                          <pic:cNvPicPr/>
                        </pic:nvPicPr>
                        <pic:blipFill>
                          <a:blip r:embed="rId13"/>
                          <a:stretch/>
                        </pic:blipFill>
                        <pic:spPr>
                          <a:xfrm>
                            <a:off x="434520" y="15840"/>
                            <a:ext cx="414000" cy="267840"/>
                          </a:xfrm>
                          <a:prstGeom prst="rect">
                            <a:avLst/>
                          </a:prstGeom>
                          <a:ln w="0">
                            <a:noFill/>
                          </a:ln>
                        </pic:spPr>
                      </pic:pic>
                      <wps:wsp>
                        <wps:cNvSpPr/>
                        <wps:spPr>
                          <a:xfrm>
                            <a:off x="385920" y="675000"/>
                            <a:ext cx="2429640" cy="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1136160" y="674280"/>
                            <a:ext cx="255960" cy="22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w:t>
                              </w:r>
                            </w:p>
                          </w:txbxContent>
                        </wps:txbx>
                        <wps:bodyPr wrap="square" lIns="0" rIns="0" tIns="0" bIns="0" anchor="t">
                          <a:noAutofit/>
                        </wps:bodyPr>
                      </wps:wsp>
                      <pic:pic xmlns:pic="http://schemas.openxmlformats.org/drawingml/2006/picture">
                        <pic:nvPicPr>
                          <pic:cNvPr id="7" name="" descr=""/>
                          <pic:cNvPicPr/>
                        </pic:nvPicPr>
                        <pic:blipFill>
                          <a:blip r:embed="rId14"/>
                          <a:stretch/>
                        </pic:blipFill>
                        <pic:spPr>
                          <a:xfrm>
                            <a:off x="0" y="315720"/>
                            <a:ext cx="165600" cy="209520"/>
                          </a:xfrm>
                          <a:prstGeom prst="rect">
                            <a:avLst/>
                          </a:prstGeom>
                          <a:ln w="0">
                            <a:noFill/>
                          </a:ln>
                        </pic:spPr>
                      </pic:pic>
                    </wpg:wgp>
                  </a:graphicData>
                </a:graphic>
              </wp:anchor>
            </w:drawing>
          </mc:Choice>
          <mc:Fallback>
            <w:pict>
              <v:group id="shape_0" style="position:absolute;margin-left:201.3pt;margin-top:0.5pt;width:221.6pt;height:70.65pt" coordorigin="4026,10" coordsize="4432,1413">
                <v:line id="shape_0" from="4637,10" to="4637,1068" stroked="t" o:allowincell="f" style="position:absolute">
                  <v:stroke color="black" weight="6480" startarrow="block" startarrowwidth="narrow" startarrowlength="medium" joinstyle="miter" endcap="flat"/>
                  <v:fill o:detectmouseclick="t" on="false"/>
                  <w10:wrap type="none"/>
                </v:line>
                <v:line id="shape_0" from="4634,892" to="4635,1053" stroked="t" o:allowincell="f" style="position:absolute;flip:y">
                  <v:stroke color="black" weight="9360" endarrow="block" endarrowwidth="narrow" endarrowlength="short" joinstyle="miter" endcap="flat"/>
                  <v:fill o:detectmouseclick="t" on="false"/>
                  <w10:wrap type="none"/>
                </v:line>
                <v:line id="shape_0" from="5041,634" to="5041,1052" stroked="t" o:allowincell="f" style="position:absolute;flip:y">
                  <v:stroke color="black" weight="9360" endarrow="block" endarrowwidth="narrow" endarrowlength="short" joinstyle="miter" endcap="flat"/>
                  <v:fill o:detectmouseclick="t" on="false"/>
                  <w10:wrap type="none"/>
                </v:line>
                <v:line id="shape_0" from="5452,432" to="5453,1052" stroked="t" o:allowincell="f" style="position:absolute;flip:y">
                  <v:stroke color="black" weight="9360" endarrow="block" endarrowwidth="narrow" endarrowlength="short" joinstyle="miter" endcap="flat"/>
                  <v:fill o:detectmouseclick="t" on="false"/>
                  <w10:wrap type="none"/>
                </v:line>
                <v:line id="shape_0" from="5846,266" to="5857,1052" stroked="t" o:allowincell="f" style="position:absolute;flip:xy">
                  <v:stroke color="black" weight="9360" endarrow="block" endarrowwidth="narrow" endarrowlength="short" joinstyle="miter" endcap="flat"/>
                  <v:fill o:detectmouseclick="t" on="false"/>
                  <w10:wrap type="none"/>
                </v:line>
                <v:line id="shape_0" from="6270,178" to="6270,1053" stroked="t" o:allowincell="f" style="position:absolute;flip:y">
                  <v:stroke color="black" weight="9360" endarrow="block" endarrowwidth="narrow" endarrowlength="short" joinstyle="miter" endcap="flat"/>
                  <v:fill o:detectmouseclick="t" on="false"/>
                  <w10:wrap type="none"/>
                </v:line>
                <v:line id="shape_0" from="6676,92" to="6676,1052" stroked="t" o:allowincell="f" style="position:absolute;flip:y">
                  <v:stroke color="black" weight="9360" endarrow="block" endarrowwidth="narrow" endarrowlength="short" joinstyle="miter" endcap="flat"/>
                  <v:fill o:detectmouseclick="t" on="false"/>
                  <w10:wrap type="none"/>
                </v:line>
                <v:line id="shape_0" from="7080,84" to="7081,1052" stroked="t" o:allowincell="f" style="position:absolute;flip:y">
                  <v:stroke color="black" weight="9360" endarrow="block" endarrowwidth="narrow" endarrowlength="short" joinstyle="miter" endcap="flat"/>
                  <v:fill o:detectmouseclick="t" on="false"/>
                  <w10:wrap type="none"/>
                </v:line>
                <v:line id="shape_0" from="7493,126" to="7493,1052" stroked="t" o:allowincell="f" style="position:absolute;flip:y">
                  <v:stroke color="black" weight="9360" endarrow="block" endarrowwidth="narrow" endarrowlength="short" joinstyle="miter" endcap="flat"/>
                  <v:fill o:detectmouseclick="t" on="false"/>
                  <w10:wrap type="none"/>
                </v:line>
                <v:line id="shape_0" from="7898,256" to="7899,1052" stroked="t" o:allowincell="f" style="position:absolute;flip:y">
                  <v:stroke color="black" weight="9360" endarrow="block" endarrowwidth="narrow" endarrowlength="short" joinstyle="miter" endcap="flat"/>
                  <v:fill o:detectmouseclick="t" on="false"/>
                  <w10:wrap type="none"/>
                </v:line>
                <v:group id="shape_0" style="position:absolute;left:4597;top:94;width:3337;height:808">
                  <v:shape id="shape_0" coordsize="66,110" path="m66,110l32,0l0,110l66,110xe" fillcolor="black" stroked="t" o:allowincell="f" style="position:absolute;left:4597;top:873;width:75;height:28;mso-wrap-style:none;v-text-anchor:middle">
                    <v:fill o:detectmouseclick="t" type="solid" color2="white"/>
                    <v:stroke color="black" weight="3240" dashstyle="shortdot" joinstyle="round" endcap="round"/>
                    <w10:wrap type="none"/>
                  </v:shape>
                  <v:shape id="shape_0" coordsize="10,21" path="m0,16l0,18l0,18l0,20l1,21l2,21l2,21l3,21l4,21l9,6l10,5l10,3l9,1l9,1l8,0l7,0l6,1l5,1l0,16xe" fillcolor="black" stroked="t" o:allowincell="f" style="position:absolute;left:4630;top:867;width:10;height:4;mso-wrap-style:none;v-text-anchor:middle">
                    <v:fill o:detectmouseclick="t" type="solid" color2="white"/>
                    <v:stroke color="black" weight="3240" dashstyle="shortdot" joinstyle="round" endcap="round"/>
                    <w10:wrap type="none"/>
                  </v:shape>
                  <v:shape id="shape_0" coordsize="12,24" path="m1,17l0,19l0,20l1,22l1,22l3,24l4,24l5,22l6,22l11,7l12,5l12,4l11,2l11,2l10,0l9,0l8,2l7,2l1,17xe" fillcolor="black" stroked="t" o:allowincell="f" style="position:absolute;left:4642;top:860;width:12;height:5;mso-wrap-style:none;v-text-anchor:middle">
                    <v:fill o:detectmouseclick="t" type="solid" color2="white"/>
                    <v:stroke color="black" weight="3240" dashstyle="shortdot" joinstyle="round" endcap="round"/>
                    <w10:wrap type="none"/>
                  </v:shape>
                  <v:shape id="shape_0" coordsize="10,23" path="m0,17l0,18l0,20l0,22l1,22l2,23l3,23l4,22l4,22l10,7l10,5l10,3l10,2l9,2l8,0l7,0l6,2l6,2l0,17xe" fillcolor="black" stroked="t" o:allowincell="f" style="position:absolute;left:4654;top:852;width:10;height:5;mso-wrap-style:none;v-text-anchor:middle">
                    <v:fill o:detectmouseclick="t" type="solid" color2="white"/>
                    <v:stroke color="black" weight="3240" dashstyle="shortdot" joinstyle="round" endcap="round"/>
                    <w10:wrap type="none"/>
                  </v:shape>
                  <v:shape id="shape_0" coordsize="10,23" path="m0,16l0,18l0,20l0,21l1,21l2,23l3,23l4,21l4,21l5,20l10,6l10,5l10,3l10,1l9,1l8,0l7,0l6,1l6,1l1,15l0,16xe" fillcolor="black" stroked="t" o:allowincell="f" style="position:absolute;left:4668;top:844;width:10;height:4;mso-wrap-style:none;v-text-anchor:middle">
                    <v:fill o:detectmouseclick="t" type="solid" color2="white"/>
                    <v:stroke color="black" weight="3240" dashstyle="shortdot" joinstyle="round" endcap="round"/>
                    <w10:wrap type="none"/>
                  </v:shape>
                  <v:shape id="shape_0" coordsize="10,22" path="m0,15l0,16l0,18l0,20l1,22l2,22l3,22l4,22l4,20l10,6l10,5l10,3l10,1l9,0l8,0l7,0l6,0l6,1l0,15xe" fillcolor="black" stroked="t" o:allowincell="f" style="position:absolute;left:4681;top:837;width:10;height:4;mso-wrap-style:none;v-text-anchor:middle">
                    <v:fill o:detectmouseclick="t" type="solid" color2="white"/>
                    <v:stroke color="black" weight="3240" dashstyle="shortdot" joinstyle="round" endcap="round"/>
                    <w10:wrap type="none"/>
                  </v:shape>
                  <v:shape id="shape_0" coordsize="10,24" path="m0,17l0,19l0,20l0,22l1,22l2,24l3,24l4,22l4,22l10,7l10,5l10,4l10,2l9,2l8,0l7,0l6,2l6,2l0,17xe" fillcolor="black" stroked="t" o:allowincell="f" style="position:absolute;left:4694;top:829;width:10;height:5;mso-wrap-style:none;v-text-anchor:middle">
                    <v:fill o:detectmouseclick="t" type="solid" color2="white"/>
                    <v:stroke color="black" weight="3240" dashstyle="shortdot" joinstyle="round" endcap="round"/>
                    <w10:wrap type="none"/>
                  </v:shape>
                  <v:shape id="shape_0" coordsize="10,21" path="m0,15l0,16l0,18l0,20l1,20l2,21l3,21l4,20l4,20l10,6l10,5l10,3l10,1l9,0l8,0l7,0l6,0l6,1l0,15xe" fillcolor="black" stroked="t" o:allowincell="f" style="position:absolute;left:4706;top:821;width:10;height:5;mso-wrap-style:none;v-text-anchor:middle">
                    <v:fill o:detectmouseclick="t" type="solid" color2="white"/>
                    <v:stroke color="black" weight="3240" dashstyle="shortdot" joinstyle="round" endcap="round"/>
                    <w10:wrap type="none"/>
                  </v:shape>
                  <v:shape id="shape_0" coordsize="10,23" path="m0,16l0,18l0,20l0,21l1,21l2,23l3,23l4,21l4,21l9,6l10,5l10,3l9,1l9,1l8,0l7,0l6,1l5,1l0,16xe" fillcolor="black" stroked="t" o:allowincell="f" style="position:absolute;left:4719;top:814;width:10;height:5;mso-wrap-style:none;v-text-anchor:middle">
                    <v:fill o:detectmouseclick="t" type="solid" color2="white"/>
                    <v:stroke color="black" weight="3240" dashstyle="shortdot" joinstyle="round" endcap="round"/>
                    <w10:wrap type="none"/>
                  </v:shape>
                  <v:shape id="shape_0" coordsize="10,24" path="m0,17l0,19l0,20l0,22l1,22l2,24l3,24l4,22l4,22l9,7l10,5l10,4l9,2l9,2l8,0l7,0l6,2l5,2l0,17xe" fillcolor="black" stroked="t" o:allowincell="f" style="position:absolute;left:4730;top:806;width:10;height:5;mso-wrap-style:none;v-text-anchor:middle">
                    <v:fill o:detectmouseclick="t" type="solid" color2="white"/>
                    <v:stroke color="black" weight="3240" dashstyle="shortdot" joinstyle="round" endcap="round"/>
                    <w10:wrap type="none"/>
                  </v:shape>
                  <v:shape id="shape_0" coordsize="10,23" path="m0,17l0,18l0,20l0,22l1,22l2,23l3,23l4,22l4,22l9,7l10,5l10,3l9,2l9,0l8,0l7,0l6,0l5,2l0,17xe" fillcolor="black" stroked="t" o:allowincell="f" style="position:absolute;left:4742;top:798;width:10;height:5;mso-wrap-style:none;v-text-anchor:middle">
                    <v:fill o:detectmouseclick="t" type="solid" color2="white"/>
                    <v:stroke color="black" weight="3240" dashstyle="shortdot" joinstyle="round" endcap="round"/>
                    <w10:wrap type="none"/>
                  </v:shape>
                  <v:shape id="shape_0" coordsize="12,23" path="m1,16l0,18l0,20l1,21l1,21l3,23l4,23l5,21l6,21l12,6l12,5l12,3l12,1l11,1l10,0l9,0l8,1l8,1l1,16xe" fillcolor="black" stroked="t" o:allowincell="f" style="position:absolute;left:4754;top:791;width:12;height:5;mso-wrap-style:none;v-text-anchor:middle">
                    <v:fill o:detectmouseclick="t" type="solid" color2="white"/>
                    <v:stroke color="black" weight="3240" dashstyle="shortdot" joinstyle="round" endcap="round"/>
                    <w10:wrap type="none"/>
                  </v:shape>
                  <v:shape id="shape_0" coordsize="11,22" path="m0,15l0,17l0,18l0,20l1,22l2,22l3,22l4,22l4,20l10,6l11,5l11,3l10,1l10,1l9,0l8,0l7,1l6,1l0,15xe" fillcolor="black" stroked="t" o:allowincell="f" style="position:absolute;left:4768;top:783;width:12;height:5;mso-wrap-style:none;v-text-anchor:middle">
                    <v:fill o:detectmouseclick="t" type="solid" color2="white"/>
                    <v:stroke color="black" weight="3240" dashstyle="shortdot" joinstyle="round" endcap="round"/>
                    <w10:wrap type="none"/>
                  </v:shape>
                  <v:shape id="shape_0" coordsize="10,22" path="m0,15l0,17l0,18l0,20l1,20l2,22l3,22l4,20l4,20l10,7l10,5l10,3l10,2l9,0l8,0l7,0l6,0l6,2l0,15xe" fillcolor="black" stroked="t" o:allowincell="f" style="position:absolute;left:4782;top:776;width:10;height:4;mso-wrap-style:none;v-text-anchor:middle">
                    <v:fill o:detectmouseclick="t" type="solid" color2="white"/>
                    <v:stroke color="black" weight="3240" dashstyle="shortdot" joinstyle="round" endcap="round"/>
                    <w10:wrap type="none"/>
                  </v:shape>
                  <v:shape id="shape_0" coordsize="11,23" path="m1,16l0,18l0,20l1,21l1,21l2,23l3,23l4,21l5,21l10,6l11,5l11,3l10,1l10,1l9,0l8,0l7,1l6,1l1,16xe" fillcolor="black" stroked="t" o:allowincell="f" style="position:absolute;left:4795;top:768;width:10;height:5;mso-wrap-style:none;v-text-anchor:middle">
                    <v:fill o:detectmouseclick="t" type="solid" color2="white"/>
                    <v:stroke color="black" weight="3240" dashstyle="shortdot" joinstyle="round" endcap="round"/>
                    <w10:wrap type="none"/>
                  </v:shape>
                  <v:shape id="shape_0" coordsize="11,24" path="m1,17l0,19l0,20l1,22l1,22l2,24l3,24l4,22l5,22l10,7l11,5l11,4l10,2l10,2l9,0l8,0l7,2l6,2l1,17xe" fillcolor="black" stroked="t" o:allowincell="f" style="position:absolute;left:4807;top:761;width:12;height:4;mso-wrap-style:none;v-text-anchor:middle">
                    <v:fill o:detectmouseclick="t" type="solid" color2="white"/>
                    <v:stroke color="black" weight="3240" dashstyle="shortdot" joinstyle="round" endcap="round"/>
                    <w10:wrap type="none"/>
                  </v:shape>
                  <v:shape id="shape_0" coordsize="10,21" path="m0,15l0,16l0,18l0,20l1,21l2,21l3,21l4,21l4,20l10,6l10,5l10,3l10,1l9,0l8,0l7,0l6,0l6,1l0,15xe" fillcolor="black" stroked="t" o:allowincell="f" style="position:absolute;left:4820;top:753;width:10;height:5;mso-wrap-style:none;v-text-anchor:middle">
                    <v:fill o:detectmouseclick="t" type="solid" color2="white"/>
                    <v:stroke color="black" weight="3240" dashstyle="shortdot" joinstyle="round" endcap="round"/>
                    <w10:wrap type="none"/>
                  </v:shape>
                  <v:shape id="shape_0" coordsize="11,22" path="m0,15l0,17l0,19l0,20l1,22l2,22l3,22l4,22l4,20l5,20l10,7l11,5l11,4l10,2l10,2l9,0l8,0l7,2l6,2l1,15l0,15xe" fillcolor="black" stroked="t" o:allowincell="f" style="position:absolute;left:4833;top:746;width:10;height:4;mso-wrap-style:none;v-text-anchor:middle">
                    <v:fill o:detectmouseclick="t" type="solid" color2="white"/>
                    <v:stroke color="black" weight="3240" dashstyle="shortdot" joinstyle="round" endcap="round"/>
                    <w10:wrap type="none"/>
                  </v:shape>
                  <v:shape id="shape_0" coordsize="11,21" path="m1,15l0,16l0,18l1,20l1,21l2,21l3,21l4,21l5,20l11,6l11,5l11,3l11,1l10,0l9,0l8,0l7,0l7,1l1,15xe" fillcolor="black" stroked="t" o:allowincell="f" style="position:absolute;left:4845;top:738;width:12;height:5;mso-wrap-style:none;v-text-anchor:middle">
                    <v:fill o:detectmouseclick="t" type="solid" color2="white"/>
                    <v:stroke color="black" weight="3240" dashstyle="shortdot" joinstyle="round" endcap="round"/>
                    <w10:wrap type="none"/>
                  </v:shape>
                  <v:shape id="shape_0" coordsize="12,22" path="m1,15l0,17l0,18l1,20l1,20l2,22l3,22l4,20l5,20l11,6l12,5l12,3l11,1l11,0l10,0l9,0l8,0l6,1l1,15xe" fillcolor="black" stroked="t" o:allowincell="f" style="position:absolute;left:4859;top:731;width:13;height:4;mso-wrap-style:none;v-text-anchor:middle">
                    <v:fill o:detectmouseclick="t" type="solid" color2="white"/>
                    <v:stroke color="black" weight="3240" dashstyle="shortdot" joinstyle="round" endcap="round"/>
                    <w10:wrap type="none"/>
                  </v:shape>
                  <v:shape id="shape_0" coordsize="10,22" path="m0,15l0,17l0,19l0,20l1,22l2,22l3,22l4,22l4,20l7,15l10,7l10,5l10,4l10,2l9,2l8,0l7,0l6,2l6,2l3,10l0,15xe" fillcolor="black" stroked="t" o:allowincell="f" style="position:absolute;left:4875;top:724;width:9;height:4;mso-wrap-style:none;v-text-anchor:middle">
                    <v:fill o:detectmouseclick="t" type="solid" color2="white"/>
                    <v:stroke color="black" weight="3240" dashstyle="shortdot" joinstyle="round" endcap="round"/>
                    <w10:wrap type="none"/>
                  </v:shape>
                  <v:shape id="shape_0" coordsize="10,23" path="m0,17l0,18l0,20l0,22l1,22l2,23l3,23l4,22l4,22l9,7l10,5l10,3l9,2l9,2l8,0l7,0l6,2l5,2l0,17xe" fillcolor="black" stroked="t" o:allowincell="f" style="position:absolute;left:4886;top:716;width:10;height:4;mso-wrap-style:none;v-text-anchor:middle">
                    <v:fill o:detectmouseclick="t" type="solid" color2="white"/>
                    <v:stroke color="black" weight="3240" dashstyle="shortdot" joinstyle="round" endcap="round"/>
                    <w10:wrap type="none"/>
                  </v:shape>
                  <v:shape id="shape_0" coordsize="11,23" path="m1,16l0,18l0,20l1,21l1,21l2,23l3,23l4,21l5,21l10,6l11,5l11,3l10,1l10,1l9,0l8,0l7,1l6,1l1,16xe" fillcolor="black" stroked="t" o:allowincell="f" style="position:absolute;left:4898;top:707;width:12;height:5;mso-wrap-style:none;v-text-anchor:middle">
                    <v:fill o:detectmouseclick="t" type="solid" color2="white"/>
                    <v:stroke color="black" weight="3240" dashstyle="shortdot" joinstyle="round" endcap="round"/>
                    <w10:wrap type="none"/>
                  </v:shape>
                  <v:shape id="shape_0" coordsize="11,22" path="m1,15l0,17l0,18l1,20l1,20l2,22l3,22l4,20l5,20l8,12l10,7l11,5l11,3l10,2l10,0l9,0l8,0l7,0l6,2l4,7l1,15xe" fillcolor="black" stroked="t" o:allowincell="f" style="position:absolute;left:4911;top:701;width:12;height:4;mso-wrap-style:none;v-text-anchor:middle">
                    <v:fill o:detectmouseclick="t" type="solid" color2="white"/>
                    <v:stroke color="black" weight="3240" dashstyle="shortdot" joinstyle="round" endcap="round"/>
                    <w10:wrap type="none"/>
                  </v:shape>
                  <v:shape id="shape_0" coordsize="11,22" path="m1,15l0,17l0,19l1,20l1,20l2,22l3,22l4,20l5,20l11,7l11,5l11,4l11,2l10,2l9,0l8,0l7,2l7,2l1,15xe" fillcolor="black" stroked="t" o:allowincell="f" style="position:absolute;left:4925;top:694;width:10;height:4;mso-wrap-style:none;v-text-anchor:middle">
                    <v:fill o:detectmouseclick="t" type="solid" color2="white"/>
                    <v:stroke color="black" weight="3240" dashstyle="shortdot" joinstyle="round" endcap="round"/>
                    <w10:wrap type="none"/>
                  </v:shape>
                  <v:shape id="shape_0" coordsize="11,20" path="m0,14l0,15l0,17l0,19l1,20l2,20l3,20l4,20l4,19l10,7l11,5l11,4l10,2l10,0l9,0l8,0l7,0l6,2l0,14xe" fillcolor="black" stroked="t" o:allowincell="f" style="position:absolute;left:4940;top:686;width:12;height:4;mso-wrap-style:none;v-text-anchor:middle">
                    <v:fill o:detectmouseclick="t" type="solid" color2="white"/>
                    <v:stroke color="black" weight="3240" dashstyle="shortdot" joinstyle="round" endcap="round"/>
                    <w10:wrap type="none"/>
                  </v:shape>
                  <v:shape id="shape_0" coordsize="11,22" path="m1,16l0,17l0,19l1,21l1,21l2,22l3,22l4,21l5,21l9,12l11,7l11,6l11,4l11,2l10,0l9,0l8,0l7,0l7,2l5,7l1,16xe" fillcolor="black" stroked="t" o:allowincell="f" style="position:absolute;left:4954;top:680;width:10;height:4;mso-wrap-style:none;v-text-anchor:middle">
                    <v:fill o:detectmouseclick="t" type="solid" color2="white"/>
                    <v:stroke color="black" weight="3240" dashstyle="shortdot" joinstyle="round" endcap="round"/>
                    <w10:wrap type="none"/>
                  </v:shape>
                  <v:shape id="shape_0" coordsize="10,22" path="m0,15l0,17l0,18l0,20l1,22l2,22l3,22l4,22l4,20l9,7l10,5l10,3l9,2l9,0l8,0l7,0l6,0l5,2l0,15xe" fillcolor="black" stroked="t" o:allowincell="f" style="position:absolute;left:4967;top:672;width:10;height:4;mso-wrap-style:none;v-text-anchor:middle">
                    <v:fill o:detectmouseclick="t" type="solid" color2="white"/>
                    <v:stroke color="black" weight="3240" dashstyle="shortdot" joinstyle="round" endcap="round"/>
                    <w10:wrap type="none"/>
                  </v:shape>
                  <v:shape id="shape_0" coordsize="12,23" path="m2,16l0,18l0,20l2,21l2,21l3,23l4,23l5,21l6,21l11,6l12,5l12,3l11,1l11,1l10,0l9,0l8,1l7,1l2,16xe" fillcolor="black" stroked="t" o:allowincell="f" style="position:absolute;left:4979;top:663;width:13;height:5;mso-wrap-style:none;v-text-anchor:middle">
                    <v:fill o:detectmouseclick="t" type="solid" color2="white"/>
                    <v:stroke color="black" weight="3240" dashstyle="shortdot" joinstyle="round" endcap="round"/>
                    <w10:wrap type="none"/>
                  </v:shape>
                  <v:shape id="shape_0" coordsize="10,24" path="m0,17l0,19l0,20l0,22l1,22l2,24l3,24l4,22l4,22l9,10l10,7l10,5l10,4l10,2l9,2l8,0l7,0l6,2l6,2l5,5l0,17xe" fillcolor="black" stroked="t" o:allowincell="f" style="position:absolute;left:4993;top:656;width:10;height:5;mso-wrap-style:none;v-text-anchor:middle">
                    <v:fill o:detectmouseclick="t" type="solid" color2="white"/>
                    <v:stroke color="black" weight="3240" dashstyle="shortdot" joinstyle="round" endcap="round"/>
                    <w10:wrap type="none"/>
                  </v:shape>
                  <v:shape id="shape_0" coordsize="11,21" path="m1,15l0,16l0,18l1,20l1,21l2,21l3,21l4,21l5,20l10,6l11,5l11,3l10,1l10,0l9,0l8,0l7,0l6,1l1,15xe" fillcolor="black" stroked="t" o:allowincell="f" style="position:absolute;left:5005;top:649;width:12;height:4;mso-wrap-style:none;v-text-anchor:middle">
                    <v:fill o:detectmouseclick="t" type="solid" color2="white"/>
                    <v:stroke color="black" weight="3240" dashstyle="shortdot" joinstyle="round" endcap="round"/>
                    <w10:wrap type="none"/>
                  </v:shape>
                  <v:shape id="shape_0" coordsize="10,22" path="m0,15l0,17l0,18l0,20l1,20l2,22l3,22l4,20l4,20l10,7l10,5l10,3l10,2l9,0l8,0l7,0l6,0l6,2l0,15xe" fillcolor="black" stroked="t" o:allowincell="f" style="position:absolute;left:5019;top:642;width:10;height:5;mso-wrap-style:none;v-text-anchor:middle">
                    <v:fill o:detectmouseclick="t" type="solid" color2="white"/>
                    <v:stroke color="black" weight="3240" dashstyle="shortdot" joinstyle="round" endcap="round"/>
                    <w10:wrap type="none"/>
                  </v:shape>
                  <v:shape id="shape_0" coordsize="11,21" path="m1,15l0,16l0,18l1,20l1,21l2,21l3,21l4,21l5,20l8,13l11,6l11,5l11,3l11,1l10,1l9,0l8,0l7,1l7,1l4,8l1,15xe" fillcolor="black" stroked="t" o:allowincell="f" style="position:absolute;left:5031;top:634;width:12;height:5;mso-wrap-style:none;v-text-anchor:middle">
                    <v:fill o:detectmouseclick="t" type="solid" color2="white"/>
                    <v:stroke color="black" weight="3240" dashstyle="shortdot" joinstyle="round" endcap="round"/>
                    <w10:wrap type="none"/>
                  </v:shape>
                  <v:shape id="shape_0" coordsize="12,21" path="m1,15l0,16l0,18l1,20l1,20l2,21l3,21l4,20l5,20l11,6l12,5l12,3l11,1l11,0l10,0l9,0l8,0l7,1l1,15xe" fillcolor="black" stroked="t" o:allowincell="f" style="position:absolute;left:5045;top:627;width:13;height:5;mso-wrap-style:none;v-text-anchor:middle">
                    <v:fill o:detectmouseclick="t" type="solid" color2="white"/>
                    <v:stroke color="black" weight="3240" dashstyle="shortdot" joinstyle="round" endcap="round"/>
                    <w10:wrap type="none"/>
                  </v:shape>
                  <v:shape id="shape_0" coordsize="11,22" path="m0,15l0,16l0,18l0,20l1,20l2,22l3,22l4,20l4,20l11,6l11,5l11,3l11,1l10,1l9,0l8,0l7,1l7,1l0,15xe" fillcolor="black" stroked="t" o:allowincell="f" style="position:absolute;left:5061;top:620;width:12;height:5;mso-wrap-style:none;v-text-anchor:middle">
                    <v:fill o:detectmouseclick="t" type="solid" color2="white"/>
                    <v:stroke color="black" weight="3240" dashstyle="shortdot" joinstyle="round" endcap="round"/>
                    <w10:wrap type="none"/>
                  </v:shape>
                  <v:shape id="shape_0" coordsize="11,20" path="m0,13l0,15l0,16l0,18l1,20l2,20l3,20l4,20l4,18l8,11l10,6l11,5l11,3l10,1l10,0l9,0l8,0l7,0l6,1l4,6l0,13xe" fillcolor="black" stroked="t" o:allowincell="f" style="position:absolute;left:5075;top:613;width:12;height:4;mso-wrap-style:none;v-text-anchor:middle">
                    <v:fill o:detectmouseclick="t" type="solid" color2="white"/>
                    <v:stroke color="black" weight="3240" dashstyle="shortdot" joinstyle="round" endcap="round"/>
                    <w10:wrap type="none"/>
                  </v:shape>
                  <v:shape id="shape_0" coordsize="12,22" path="m1,15l0,17l0,19l1,20l1,22l2,22l4,22l5,22l6,20l12,7l12,5l12,4l12,2l11,2l10,0l9,0l8,2l8,2l1,15xe" fillcolor="black" stroked="t" o:allowincell="f" style="position:absolute;left:5088;top:605;width:13;height:5;mso-wrap-style:none;v-text-anchor:middle">
                    <v:fill o:detectmouseclick="t" type="solid" color2="white"/>
                    <v:stroke color="black" weight="3240" dashstyle="shortdot" joinstyle="round" endcap="round"/>
                    <w10:wrap type="none"/>
                  </v:shape>
                  <v:shape id="shape_0" coordsize="11,21" path="m0,15l0,16l0,18l0,20l1,20l2,21l3,21l4,20l4,20l10,6l11,5l11,3l10,1l10,0l9,0l8,0l7,0l6,1l0,15xe" fillcolor="black" stroked="t" o:allowincell="f" style="position:absolute;left:5103;top:598;width:10;height:5;mso-wrap-style:none;v-text-anchor:middle">
                    <v:fill o:detectmouseclick="t" type="solid" color2="white"/>
                    <v:stroke color="black" weight="3240" dashstyle="shortdot" joinstyle="round" endcap="round"/>
                    <w10:wrap type="none"/>
                  </v:shape>
                  <v:shape id="shape_0" coordsize="11,22" path="m1,15l0,17l0,18l1,20l1,20l2,22l3,22l4,20l5,20l7,15l11,7l11,5l11,3l11,2l10,0l9,0l8,0l7,0l7,2l3,10l1,15xe" fillcolor="black" stroked="t" o:allowincell="f" style="position:absolute;left:5115;top:591;width:12;height:4;mso-wrap-style:none;v-text-anchor:middle">
                    <v:fill o:detectmouseclick="t" type="solid" color2="white"/>
                    <v:stroke color="black" weight="3240" dashstyle="shortdot" joinstyle="round" endcap="round"/>
                    <w10:wrap type="none"/>
                  </v:shape>
                  <v:shape id="shape_0" coordsize="11,22" path="m0,15l0,17l0,19l0,20l1,20l2,22l3,22l4,20l4,20l10,7l11,5l11,4l10,2l10,0l9,0l8,0l7,0l6,2l0,15xe" fillcolor="black" stroked="t" o:allowincell="f" style="position:absolute;left:5131;top:585;width:12;height:4;mso-wrap-style:none;v-text-anchor:middle">
                    <v:fill o:detectmouseclick="t" type="solid" color2="white"/>
                    <v:stroke color="black" weight="3240" dashstyle="shortdot" joinstyle="round" endcap="round"/>
                    <w10:wrap type="none"/>
                  </v:shape>
                  <v:shape id="shape_0" coordsize="11,21" path="m0,15l0,16l0,18l0,20l1,21l2,21l3,21l4,21l4,20l11,6l11,5l11,3l11,1l10,1l9,0l8,0l7,1l7,1l0,15xe" fillcolor="black" stroked="t" o:allowincell="f" style="position:absolute;left:5145;top:577;width:10;height:4;mso-wrap-style:none;v-text-anchor:middle">
                    <v:fill o:detectmouseclick="t" type="solid" color2="white"/>
                    <v:stroke color="black" weight="3240" dashstyle="shortdot" joinstyle="round" endcap="round"/>
                    <w10:wrap type="none"/>
                  </v:shape>
                  <v:shape id="shape_0" coordsize="11,22" path="m1,15l0,17l0,18l1,20l1,22l2,22l3,22l4,22l5,20l8,15l11,6l11,5l11,3l11,1l10,1l9,0l8,0l7,1l7,1l4,10l1,15xe" fillcolor="black" stroked="t" o:allowincell="f" style="position:absolute;left:5158;top:569;width:12;height:5;mso-wrap-style:none;v-text-anchor:middle">
                    <v:fill o:detectmouseclick="t" type="solid" color2="white"/>
                    <v:stroke color="black" weight="3240" dashstyle="shortdot" joinstyle="round" endcap="round"/>
                    <w10:wrap type="none"/>
                  </v:shape>
                  <v:shape id="shape_0" coordsize="11,22" path="m1,15l0,17l0,18l1,20l1,22l2,22l3,22l4,22l5,20l10,7l11,5l11,3l10,2l10,2l9,0l8,0l7,2l6,2l1,15xe" fillcolor="black" stroked="t" o:allowincell="f" style="position:absolute;left:5172;top:563;width:12;height:4;mso-wrap-style:none;v-text-anchor:middle">
                    <v:fill o:detectmouseclick="t" type="solid" color2="white"/>
                    <v:stroke color="black" weight="3240" dashstyle="shortdot" joinstyle="round" endcap="round"/>
                    <w10:wrap type="none"/>
                  </v:shape>
                  <v:shape id="shape_0" coordsize="10,22" path="m0,15l0,17l0,19l0,20l1,20l2,22l3,22l4,20l4,20l10,7l10,5l10,4l10,2l9,0l8,0l7,0l6,0l6,2l0,15xe" fillcolor="black" stroked="t" o:allowincell="f" style="position:absolute;left:5185;top:555;width:10;height:4;mso-wrap-style:none;v-text-anchor:middle">
                    <v:fill o:detectmouseclick="t" type="solid" color2="white"/>
                    <v:stroke color="black" weight="3240" dashstyle="shortdot" joinstyle="round" endcap="round"/>
                    <w10:wrap type="none"/>
                  </v:shape>
                  <v:shape id="shape_0" coordsize="13,20" path="m1,13l0,15l0,16l1,18l1,20l2,20l3,20l4,20l6,18l7,16l12,6l13,5l13,3l12,1l12,0l11,0l10,0l9,0l8,1l2,11l1,13xe" fillcolor="black" stroked="t" o:allowincell="f" style="position:absolute;left:5198;top:547;width:14;height:4;mso-wrap-style:none;v-text-anchor:middle">
                    <v:fill o:detectmouseclick="t" type="solid" color2="white"/>
                    <v:stroke color="black" weight="3240" dashstyle="shortdot" joinstyle="round" endcap="round"/>
                    <w10:wrap type="none"/>
                  </v:shape>
                  <v:shape id="shape_0" coordsize="12,20" path="m1,13l0,15l0,16l1,18l1,20l2,20l3,20l4,20l5,18l11,6l12,5l12,3l11,1l11,0l10,0l9,0l8,0l7,1l1,13xe" fillcolor="black" stroked="t" o:allowincell="f" style="position:absolute;left:5215;top:541;width:12;height:4;mso-wrap-style:none;v-text-anchor:middle">
                    <v:fill o:detectmouseclick="t" type="solid" color2="white"/>
                    <v:stroke color="black" weight="3240" dashstyle="shortdot" joinstyle="round" endcap="round"/>
                    <w10:wrap type="none"/>
                  </v:shape>
                  <v:shape id="shape_0" coordsize="12,20" path="m1,13l0,15l0,16l1,18l1,20l2,20l3,20l4,20l5,18l11,6l12,5l12,3l11,1l11,0l10,0l9,0l8,0l7,1l1,13xe" fillcolor="black" stroked="t" o:allowincell="f" style="position:absolute;left:5230;top:534;width:13;height:4;mso-wrap-style:none;v-text-anchor:middle">
                    <v:fill o:detectmouseclick="t" type="solid" color2="white"/>
                    <v:stroke color="black" weight="3240" dashstyle="shortdot" joinstyle="round" endcap="round"/>
                    <w10:wrap type="none"/>
                  </v:shape>
                  <v:shape id="shape_0" coordsize="11,22" path="m1,15l0,17l0,18l1,20l1,22l2,22l3,22l4,22l5,20l11,7l11,5l11,3l11,2l10,0l9,0l8,0l7,0l7,2l1,15xe" fillcolor="black" stroked="t" o:allowincell="f" style="position:absolute;left:5245;top:526;width:10;height:5;mso-wrap-style:none;v-text-anchor:middle">
                    <v:fill o:detectmouseclick="t" type="solid" color2="white"/>
                    <v:stroke color="black" weight="3240" dashstyle="shortdot" joinstyle="round" endcap="round"/>
                    <w10:wrap type="none"/>
                  </v:shape>
                  <v:shape id="shape_0" coordsize="11,22" path="m0,15l0,17l0,19l0,20l1,20l2,22l3,22l4,20l4,20l10,7l11,5l11,4l10,2l10,0l9,0l8,0l7,0l6,2l0,15xe" fillcolor="black" stroked="t" o:allowincell="f" style="position:absolute;left:5258;top:520;width:12;height:4;mso-wrap-style:none;v-text-anchor:middle">
                    <v:fill o:detectmouseclick="t" type="solid" color2="white"/>
                    <v:stroke color="black" weight="3240" dashstyle="shortdot" joinstyle="round" endcap="round"/>
                    <w10:wrap type="none"/>
                  </v:shape>
                  <v:shape id="shape_0" coordsize="11,21" path="m1,15l0,16l0,18l1,20l1,21l2,21l3,21l4,21l5,20l11,6l11,5l11,3l11,1l10,1l9,0l8,0l7,1l7,1l1,15xe" fillcolor="black" stroked="t" o:allowincell="f" style="position:absolute;left:5271;top:512;width:12;height:4;mso-wrap-style:none;v-text-anchor:middle">
                    <v:fill o:detectmouseclick="t" type="solid" color2="white"/>
                    <v:stroke color="black" weight="3240" dashstyle="shortdot" joinstyle="round" endcap="round"/>
                    <w10:wrap type="none"/>
                  </v:shape>
                  <v:shape id="shape_0" coordsize="11,22" path="m1,15l0,17l0,18l1,20l1,22l2,22l3,22l4,22l5,20l11,7l11,5l11,3l11,2l10,2l9,0l8,0l7,2l7,2l1,15xe" fillcolor="black" stroked="t" o:allowincell="f" style="position:absolute;left:5284;top:505;width:12;height:4;mso-wrap-style:none;v-text-anchor:middle">
                    <v:fill o:detectmouseclick="t" type="solid" color2="white"/>
                    <v:stroke color="black" weight="3240" dashstyle="shortdot" joinstyle="round" endcap="round"/>
                    <w10:wrap type="none"/>
                  </v:shape>
                  <v:shape id="shape_0" coordsize="11,22" path="m1,15l0,17l0,19l1,20l1,22l2,22l3,22l4,22l5,20l11,7l11,5l11,4l11,2l10,2l9,0l8,0l7,2l7,2l1,15xe" fillcolor="black" stroked="t" o:allowincell="f" style="position:absolute;left:5299;top:497;width:12;height:5;mso-wrap-style:none;v-text-anchor:middle">
                    <v:fill o:detectmouseclick="t" type="solid" color2="white"/>
                    <v:stroke color="black" weight="3240" dashstyle="shortdot" joinstyle="round" endcap="round"/>
                    <w10:wrap type="none"/>
                  </v:shape>
                  <v:shape id="shape_0" coordsize="12,20" path="m1,14l0,15l0,17l1,19l1,20l2,20l4,20l5,20l6,19l12,7l12,5l12,4l12,2l11,0l10,0l9,0l8,0l8,2l1,14xe" fillcolor="black" stroked="t" o:allowincell="f" style="position:absolute;left:5313;top:490;width:12;height:4;mso-wrap-style:none;v-text-anchor:middle">
                    <v:fill o:detectmouseclick="t" type="solid" color2="white"/>
                    <v:stroke color="black" weight="3240" dashstyle="shortdot" joinstyle="round" endcap="round"/>
                    <w10:wrap type="none"/>
                  </v:shape>
                  <v:shape id="shape_0" coordsize="12,20" path="m1,14l0,14l0,15l0,17l0,19l1,20l2,20l3,20l4,20l11,9l11,7l12,5l12,4l11,2l11,2l10,0l9,0l8,2l1,14xe" fillcolor="black" stroked="t" o:allowincell="f" style="position:absolute;left:5330;top:484;width:13;height:4;mso-wrap-style:none;v-text-anchor:middle">
                    <v:fill o:detectmouseclick="t" type="solid" color2="white"/>
                    <v:stroke color="black" weight="3240" dashstyle="shortdot" joinstyle="round" endcap="round"/>
                    <w10:wrap type="none"/>
                  </v:shape>
                  <v:shape id="shape_0" coordsize="12,20" path="m1,13l0,13l0,15l0,17l0,18l1,20l2,20l3,20l4,20l11,8l11,7l12,5l12,3l11,2l11,2l10,0l9,0l8,2l1,13xe" fillcolor="black" stroked="t" o:allowincell="f" style="position:absolute;left:5345;top:477;width:13;height:4;mso-wrap-style:none;v-text-anchor:middle">
                    <v:fill o:detectmouseclick="t" type="solid" color2="white"/>
                    <v:stroke color="black" weight="3240" dashstyle="shortdot" joinstyle="round" endcap="round"/>
                    <w10:wrap type="none"/>
                  </v:shape>
                  <v:shape id="shape_0" coordsize="11,20" path="m1,13l0,13l0,15l0,16l0,18l1,20l2,20l3,20l4,20l7,15l7,15l11,6l11,5l11,3l11,1l10,0l9,0l8,0l7,0l7,1l3,10l5,11l4,8l1,13xe" fillcolor="black" stroked="t" o:allowincell="f" style="position:absolute;left:5362;top:472;width:12;height:4;mso-wrap-style:none;v-text-anchor:middle">
                    <v:fill o:detectmouseclick="t" type="solid" color2="white"/>
                    <v:stroke color="black" weight="3240" dashstyle="shortdot" joinstyle="round" endcap="round"/>
                    <w10:wrap type="none"/>
                  </v:shape>
                  <v:shape id="shape_0" coordsize="11,22" path="m0,15l0,17l0,18l0,20l1,20l2,22l3,22l4,20l4,20l10,7l11,5l11,3l10,2l10,0l9,0l8,0l7,0l6,2l0,15xe" fillcolor="black" stroked="t" o:allowincell="f" style="position:absolute;left:5377;top:464;width:12;height:4;mso-wrap-style:none;v-text-anchor:middle">
                    <v:fill o:detectmouseclick="t" type="solid" color2="white"/>
                    <v:stroke color="black" weight="3240" dashstyle="shortdot" joinstyle="round" endcap="round"/>
                    <w10:wrap type="none"/>
                  </v:shape>
                  <v:shape id="shape_0" coordsize="11,22" path="m0,15l0,17l0,18l0,20l1,22l2,22l3,22l4,22l4,20l11,7l11,5l11,3l11,2l10,2l9,0l8,0l7,2l7,2l0,15xe" fillcolor="black" stroked="t" o:allowincell="f" style="position:absolute;left:5391;top:456;width:12;height:5;mso-wrap-style:none;v-text-anchor:middle">
                    <v:fill o:detectmouseclick="t" type="solid" color2="white"/>
                    <v:stroke color="black" weight="3240" dashstyle="shortdot" joinstyle="round" endcap="round"/>
                    <w10:wrap type="none"/>
                  </v:shape>
                  <v:shape id="shape_0" coordsize="12,20" path="m1,13l0,15l0,17l1,18l1,20l2,20l3,20l4,20l5,18l12,7l12,5l12,3l12,2l11,0l10,0l9,0l8,0l8,2l1,13xe" fillcolor="black" stroked="t" o:allowincell="f" style="position:absolute;left:5405;top:450;width:12;height:4;mso-wrap-style:none;v-text-anchor:middle">
                    <v:fill o:detectmouseclick="t" type="solid" color2="white"/>
                    <v:stroke color="black" weight="3240" dashstyle="shortdot" joinstyle="round" endcap="round"/>
                    <w10:wrap type="none"/>
                  </v:shape>
                  <v:shape id="shape_0" coordsize="13,22" path="m0,15l0,17l0,18l0,20l1,20l2,22l3,22l4,20l4,20l12,7l13,5l13,3l12,2l12,2l11,0l10,0l9,2l8,2l0,15xe" fillcolor="black" stroked="t" o:allowincell="f" style="position:absolute;left:5421;top:443;width:13;height:4;mso-wrap-style:none;v-text-anchor:middle">
                    <v:fill o:detectmouseclick="t" type="solid" color2="white"/>
                    <v:stroke color="black" weight="3240" dashstyle="shortdot" joinstyle="round" endcap="round"/>
                    <w10:wrap type="none"/>
                  </v:shape>
                  <v:shape id="shape_0" coordsize="12,22" path="m1,15l0,17l0,18l1,20l1,20l2,22l3,22l4,20l5,20l11,7l12,5l12,3l11,2l11,2l10,0l9,0l8,2l7,2l1,15xe" fillcolor="black" stroked="t" o:allowincell="f" style="position:absolute;left:5436;top:435;width:13;height:5;mso-wrap-style:none;v-text-anchor:middle">
                    <v:fill o:detectmouseclick="t" type="solid" color2="white"/>
                    <v:stroke color="black" weight="3240" dashstyle="shortdot" joinstyle="round" endcap="round"/>
                    <w10:wrap type="none"/>
                  </v:shape>
                  <v:shape id="shape_0" coordsize="11,22" path="m0,15l0,17l0,18l0,20l1,20l2,22l3,22l4,20l4,20l11,7l11,5l11,3l11,2l10,2l9,0l8,0l7,2l7,2l0,15xe" fillcolor="black" stroked="t" o:allowincell="f" style="position:absolute;left:5453;top:429;width:10;height:5;mso-wrap-style:none;v-text-anchor:middle">
                    <v:fill o:detectmouseclick="t" type="solid" color2="white"/>
                    <v:stroke color="black" weight="3240" dashstyle="shortdot" joinstyle="round" endcap="round"/>
                    <w10:wrap type="none"/>
                  </v:shape>
                  <v:shape id="shape_0" coordsize="11,22" path="m0,15l0,17l0,18l0,20l1,20l2,22l3,22l4,20l4,20l11,7l11,5l11,3l11,2l10,2l9,0l8,0l7,2l7,2l0,15xe" fillcolor="black" stroked="t" o:allowincell="f" style="position:absolute;left:5468;top:422;width:12;height:4;mso-wrap-style:none;v-text-anchor:middle">
                    <v:fill o:detectmouseclick="t" type="solid" color2="white"/>
                    <v:stroke color="black" weight="3240" dashstyle="shortdot" joinstyle="round" endcap="round"/>
                    <w10:wrap type="none"/>
                  </v:shape>
                  <v:shape id="shape_0" coordsize="12,22" path="m0,15l0,17l0,18l0,20l1,20l2,22l3,22l4,20l4,20l7,15l11,7l12,5l12,3l11,2l11,2l10,0l9,0l8,2l7,2l3,10l0,15xe" fillcolor="black" stroked="t" o:allowincell="f" style="position:absolute;left:5483;top:416;width:12;height:5;mso-wrap-style:none;v-text-anchor:middle">
                    <v:fill o:detectmouseclick="t" type="solid" color2="white"/>
                    <v:stroke color="black" weight="3240" dashstyle="shortdot" joinstyle="round" endcap="round"/>
                    <w10:wrap type="none"/>
                  </v:shape>
                  <v:shape id="shape_0" coordsize="12,21" path="m0,14l0,16l0,17l0,19l1,21l2,21l3,21l4,21l4,19l11,7l12,6l12,4l11,2l11,0l10,0l9,0l8,0l7,2l0,14xe" fillcolor="black" stroked="t" o:allowincell="f" style="position:absolute;left:5499;top:409;width:13;height:4;mso-wrap-style:none;v-text-anchor:middle">
                    <v:fill o:detectmouseclick="t" type="solid" color2="white"/>
                    <v:stroke color="black" weight="3240" dashstyle="shortdot" joinstyle="round" endcap="round"/>
                    <w10:wrap type="none"/>
                  </v:shape>
                  <v:shape id="shape_0" coordsize="11,20" path="m0,13l0,15l0,17l0,18l1,18l2,20l3,20l4,18l4,18l11,7l11,5l11,3l11,2l10,0l9,0l8,0l7,0l7,2l0,13xe" fillcolor="black" stroked="t" o:allowincell="f" style="position:absolute;left:5514;top:404;width:12;height:4;mso-wrap-style:none;v-text-anchor:middle">
                    <v:fill o:detectmouseclick="t" type="solid" color2="white"/>
                    <v:stroke color="black" weight="3240" dashstyle="shortdot" joinstyle="round" endcap="round"/>
                    <w10:wrap type="none"/>
                  </v:shape>
                  <v:shape id="shape_0" coordsize="13,20" path="m1,13l0,15l0,17l1,18l1,20l2,20l3,20l4,20l5,18l12,7l13,5l13,3l12,2l12,0l11,0l10,0l8,0l7,2l1,13xe" fillcolor="black" stroked="t" o:allowincell="f" style="position:absolute;left:5530;top:396;width:13;height:4;mso-wrap-style:none;v-text-anchor:middle">
                    <v:fill o:detectmouseclick="t" type="solid" color2="white"/>
                    <v:stroke color="black" weight="3240" dashstyle="shortdot" joinstyle="round" endcap="round"/>
                    <w10:wrap type="none"/>
                  </v:shape>
                  <v:shape id="shape_0" coordsize="12,20" path="m1,13l0,15l0,17l1,18l1,20l2,20l3,20l4,20l5,18l12,7l12,5l12,3l12,2l11,0l10,0l9,0l8,0l8,2l1,13xe" fillcolor="black" stroked="t" o:allowincell="f" style="position:absolute;left:5546;top:389;width:13;height:4;mso-wrap-style:none;v-text-anchor:middle">
                    <v:fill o:detectmouseclick="t" type="solid" color2="white"/>
                    <v:stroke color="black" weight="3240" dashstyle="shortdot" joinstyle="round" endcap="round"/>
                    <w10:wrap type="none"/>
                  </v:shape>
                  <v:shape id="shape_0" coordsize="11,20" path="m0,13l0,15l0,17l0,18l1,20l2,20l3,20l4,20l4,18l9,10l7,7l9,10l10,7l11,7l11,5l11,3l11,2l10,0l9,0l8,0l7,0l6,3l5,5l0,13xe" fillcolor="black" stroked="t" o:allowincell="f" style="position:absolute;left:5562;top:383;width:10;height:4;mso-wrap-style:none;v-text-anchor:middle">
                    <v:fill o:detectmouseclick="t" type="solid" color2="white"/>
                    <v:stroke color="black" weight="3240" dashstyle="shortdot" joinstyle="round" endcap="round"/>
                    <w10:wrap type="none"/>
                  </v:shape>
                  <v:shape id="shape_0" coordsize="12,20" path="m1,11l1,13l0,15l0,16l1,18l1,18l2,20l3,20l4,18l11,6l12,6l12,5l12,3l12,1l11,0l10,0l9,0l8,0l1,11xe" fillcolor="black" stroked="t" o:allowincell="f" style="position:absolute;left:5577;top:376;width:13;height:4;mso-wrap-style:none;v-text-anchor:middle">
                    <v:fill o:detectmouseclick="t" type="solid" color2="white"/>
                    <v:stroke color="black" weight="3240" dashstyle="shortdot" joinstyle="round" endcap="round"/>
                    <w10:wrap type="none"/>
                  </v:shape>
                  <v:shape id="shape_0" coordsize="13,21" path="m1,13l1,15l0,16l0,18l1,20l1,20l2,21l3,21l4,20l12,8l12,6l13,5l13,3l12,1l12,1l11,0l10,0l9,1l1,13xe" fillcolor="black" stroked="t" o:allowincell="f" style="position:absolute;left:5594;top:370;width:13;height:4;mso-wrap-style:none;v-text-anchor:middle">
                    <v:fill o:detectmouseclick="t" type="solid" color2="white"/>
                    <v:stroke color="black" weight="3240" dashstyle="shortdot" joinstyle="round" endcap="round"/>
                    <w10:wrap type="none"/>
                  </v:shape>
                  <v:shape id="shape_0" coordsize="12,20" path="m1,14l0,14l0,15l0,17l0,19l1,20l2,20l3,20l4,20l5,19l11,9l11,7l12,5l12,4l11,2l11,2l10,0l9,0l8,2l2,12l1,14xe" fillcolor="black" stroked="t" o:allowincell="f" style="position:absolute;left:5611;top:363;width:13;height:4;mso-wrap-style:none;v-text-anchor:middle">
                    <v:fill o:detectmouseclick="t" type="solid" color2="white"/>
                    <v:stroke color="black" weight="3240" dashstyle="shortdot" joinstyle="round" endcap="round"/>
                    <w10:wrap type="none"/>
                  </v:shape>
                  <v:shape id="shape_0" coordsize="12,20" path="m1,13l0,13l0,15l0,17l0,18l1,20l2,20l3,20l4,20l11,8l11,7l12,5l12,3l11,2l11,2l10,0l9,0l8,2l1,13xe" fillcolor="black" stroked="t" o:allowincell="f" style="position:absolute;left:5626;top:357;width:13;height:4;mso-wrap-style:none;v-text-anchor:middle">
                    <v:fill o:detectmouseclick="t" type="solid" color2="white"/>
                    <v:stroke color="black" weight="3240" dashstyle="shortdot" joinstyle="round" endcap="round"/>
                    <w10:wrap type="none"/>
                  </v:shape>
                  <v:shape id="shape_0" coordsize="13,20" path="m1,14l0,14l0,15l0,17l0,19l1,20l2,20l3,20l4,20l11,10l12,9l13,7l13,5l13,4l13,2l12,2l11,0l10,0l9,2l7,4l1,14xe" fillcolor="black" stroked="t" o:allowincell="f" style="position:absolute;left:5643;top:351;width:13;height:4;mso-wrap-style:none;v-text-anchor:middle">
                    <v:fill o:detectmouseclick="t" type="solid" color2="white"/>
                    <v:stroke color="black" weight="3240" dashstyle="shortdot" joinstyle="round" endcap="round"/>
                    <w10:wrap type="none"/>
                  </v:shape>
                  <v:shape id="shape_0" coordsize="13,20" path="m1,13l1,13l0,15l0,17l1,18l1,20l2,20l3,20l4,20l12,8l12,7l13,5l13,3l12,2l12,2l11,0l10,0l9,2l1,13xe" fillcolor="black" stroked="t" o:allowincell="f" style="position:absolute;left:5660;top:345;width:13;height:4;mso-wrap-style:none;v-text-anchor:middle">
                    <v:fill o:detectmouseclick="t" type="solid" color2="white"/>
                    <v:stroke color="black" weight="3240" dashstyle="shortdot" joinstyle="round" endcap="round"/>
                    <w10:wrap type="none"/>
                  </v:shape>
                  <v:shape id="shape_0" coordsize="12,20" path="m1,12l0,14l0,15l0,17l0,19l1,19l2,20l3,20l4,19l11,7l12,7l12,5l12,4l12,2l11,0l10,0l9,0l8,0l1,12xe" fillcolor="black" stroked="t" o:allowincell="f" style="position:absolute;left:5677;top:338;width:13;height:4;mso-wrap-style:none;v-text-anchor:middle">
                    <v:fill o:detectmouseclick="t" type="solid" color2="white"/>
                    <v:stroke color="black" weight="3240" dashstyle="shortdot" joinstyle="round" endcap="round"/>
                    <w10:wrap type="none"/>
                  </v:shape>
                  <v:shape id="shape_0" coordsize="13,20" path="m1,12l1,13l0,15l0,17l1,18l1,18l2,20l3,20l4,18l12,8l12,7l13,5l13,3l12,2l12,2l11,0l10,0l9,2l1,12xe" fillcolor="black" stroked="t" o:allowincell="f" style="position:absolute;left:5694;top:332;width:13;height:4;mso-wrap-style:none;v-text-anchor:middle">
                    <v:fill o:detectmouseclick="t" type="solid" color2="white"/>
                    <v:stroke color="black" weight="3240" dashstyle="shortdot" joinstyle="round" endcap="round"/>
                    <w10:wrap type="none"/>
                  </v:shape>
                  <v:shape id="shape_0" coordsize="12,19" path="m1,12l1,12l0,14l0,15l1,17l1,19l2,19l3,19l4,19l12,7l12,5l12,4l12,4l12,2l11,0l10,0l10,0l9,0l1,12xe" fillcolor="black" stroked="t" o:allowincell="f" style="position:absolute;left:5711;top:326;width:13;height:4;mso-wrap-style:none;v-text-anchor:middle">
                    <v:fill o:detectmouseclick="t" type="solid" color2="white"/>
                    <v:stroke color="black" weight="3240" dashstyle="shortdot" joinstyle="round" endcap="round"/>
                    <w10:wrap type="none"/>
                  </v:shape>
                  <v:shape id="shape_0" coordsize="12,20" path="m1,12l0,13l0,15l0,17l0,18l1,18l2,20l3,20l4,18l8,13l11,7l12,7l12,5l12,3l12,2l11,0l10,0l9,0l8,0l5,7l1,12xe" fillcolor="black" stroked="t" o:allowincell="f" style="position:absolute;left:5728;top:319;width:13;height:4;mso-wrap-style:none;v-text-anchor:middle">
                    <v:fill o:detectmouseclick="t" type="solid" color2="white"/>
                    <v:stroke color="black" weight="3240" dashstyle="shortdot" joinstyle="round" endcap="round"/>
                    <w10:wrap type="none"/>
                  </v:shape>
                  <v:shape id="shape_0" coordsize="12,20" path="m1,11l1,13l0,15l0,16l1,18l1,18l2,20l3,20l4,18l11,6l12,6l12,5l12,3l12,1l11,0l10,0l9,0l8,0l1,11xe" fillcolor="black" stroked="t" o:allowincell="f" style="position:absolute;left:5745;top:314;width:12;height:3;mso-wrap-style:none;v-text-anchor:middle">
                    <v:fill o:detectmouseclick="t" type="solid" color2="white"/>
                    <v:stroke color="black" weight="3240" dashstyle="shortdot" joinstyle="round" endcap="round"/>
                    <w10:wrap type="none"/>
                  </v:shape>
                  <v:shape id="shape_0" coordsize="13,20" path="m1,12l1,14l0,15l0,17l1,19l1,19l2,20l3,20l5,19l12,7l13,7l13,5l13,4l13,2l12,0l11,0l10,0l9,0l1,12xe" fillcolor="black" stroked="t" o:allowincell="f" style="position:absolute;left:5760;top:307;width:13;height:4;mso-wrap-style:none;v-text-anchor:middle">
                    <v:fill o:detectmouseclick="t" type="solid" color2="white"/>
                    <v:stroke color="black" weight="3240" dashstyle="shortdot" joinstyle="round" endcap="round"/>
                    <w10:wrap type="none"/>
                  </v:shape>
                  <v:shape id="shape_0" coordsize="12,20" path="m1,12l0,13l0,15l0,17l0,18l1,18l2,20l3,20l4,18l11,8l12,7l12,5l12,3l12,1l11,1l10,0l9,0l8,1l1,12xe" fillcolor="black" stroked="t" o:allowincell="f" style="position:absolute;left:5778;top:301;width:13;height:4;mso-wrap-style:none;v-text-anchor:middle">
                    <v:fill o:detectmouseclick="t" type="solid" color2="white"/>
                    <v:stroke color="black" weight="3240" dashstyle="shortdot" joinstyle="round" endcap="round"/>
                    <w10:wrap type="none"/>
                  </v:shape>
                  <v:shape id="shape_0" coordsize="13,20" path="m1,12l0,13l0,15l0,17l0,18l1,18l2,20l3,20l4,18l12,8l12,7l13,5l13,3l12,2l12,2l11,0l10,0l9,2l1,12xe" fillcolor="black" stroked="t" o:allowincell="f" style="position:absolute;left:5795;top:295;width:14;height:4;mso-wrap-style:none;v-text-anchor:middle">
                    <v:fill o:detectmouseclick="t" type="solid" color2="white"/>
                    <v:stroke color="black" weight="3240" dashstyle="shortdot" joinstyle="round" endcap="round"/>
                    <w10:wrap type="none"/>
                  </v:shape>
                  <v:shape id="shape_0" coordsize="13,20" path="m1,12l1,14l0,15l0,17l1,19l1,19l2,20l3,20l4,19l6,17l12,9l12,7l13,5l13,4l12,2l12,2l11,0l10,0l9,2l3,10l1,12xe" fillcolor="black" stroked="t" o:allowincell="f" style="position:absolute;left:5813;top:289;width:13;height:4;mso-wrap-style:none;v-text-anchor:middle">
                    <v:fill o:detectmouseclick="t" type="solid" color2="white"/>
                    <v:stroke color="black" weight="3240" dashstyle="shortdot" joinstyle="round" endcap="round"/>
                    <w10:wrap type="none"/>
                  </v:shape>
                  <v:shape id="shape_0" coordsize="13,20" path="m1,11l1,13l0,15l0,16l1,18l1,18l2,20l3,20l4,18l12,8l12,6l13,5l13,3l12,1l12,1l11,0l10,0l9,1l1,11xe" fillcolor="black" stroked="t" o:allowincell="f" style="position:absolute;left:5830;top:283;width:13;height:4;mso-wrap-style:none;v-text-anchor:middle">
                    <v:fill o:detectmouseclick="t" type="solid" color2="white"/>
                    <v:stroke color="black" weight="3240" dashstyle="shortdot" joinstyle="round" endcap="round"/>
                    <w10:wrap type="none"/>
                  </v:shape>
                  <v:shape id="shape_0" coordsize="12,18" path="m1,10l0,11l0,13l0,15l0,16l1,16l2,18l3,18l4,16l8,11l11,6l12,6l12,5l12,3l12,1l11,0l10,0l9,0l8,0l5,5l1,10xe" fillcolor="black" stroked="t" o:allowincell="f" style="position:absolute;left:5849;top:278;width:13;height:4;mso-wrap-style:none;v-text-anchor:middle">
                    <v:fill o:detectmouseclick="t" type="solid" color2="white"/>
                    <v:stroke color="black" weight="3240" dashstyle="shortdot" joinstyle="round" endcap="round"/>
                    <w10:wrap type="none"/>
                  </v:shape>
                  <v:shape id="shape_0" coordsize="15,18" path="m1,10l1,11l0,13l0,15l1,16l1,16l2,18l3,18l4,16l14,6l14,6l15,5l15,3l14,1l14,0l13,0l12,0l11,0l1,10xe" fillcolor="black" stroked="t" o:allowincell="f" style="position:absolute;left:5865;top:272;width:17;height:4;mso-wrap-style:none;v-text-anchor:middle">
                    <v:fill o:detectmouseclick="t" type="solid" color2="white"/>
                    <v:stroke color="black" weight="3240" dashstyle="shortdot" joinstyle="round" endcap="round"/>
                    <w10:wrap type="none"/>
                  </v:shape>
                  <v:shape id="shape_0" coordsize="13,18" path="m1,10l0,11l0,13l0,15l0,16l1,16l2,18l3,18l4,16l12,6l12,6l13,5l13,3l12,1l12,0l11,0l10,0l9,0l1,10xe" fillcolor="black" stroked="t" o:allowincell="f" style="position:absolute;left:5886;top:267;width:14;height:3;mso-wrap-style:none;v-text-anchor:middle">
                    <v:fill o:detectmouseclick="t" type="solid" color2="white"/>
                    <v:stroke color="black" weight="3240" dashstyle="shortdot" joinstyle="round" endcap="round"/>
                    <w10:wrap type="none"/>
                  </v:shape>
                  <v:shape id="shape_0" coordsize="13,18" path="m1,12l1,12l0,13l0,15l1,17l1,18l2,18l3,18l4,18l12,7l12,7l13,5l13,3l12,2l12,0l11,0l10,0l9,0l1,12xe" fillcolor="black" stroked="t" o:allowincell="f" style="position:absolute;left:5904;top:260;width:13;height:4;mso-wrap-style:none;v-text-anchor:middle">
                    <v:fill o:detectmouseclick="t" type="solid" color2="white"/>
                    <v:stroke color="black" weight="3240" dashstyle="shortdot" joinstyle="round" endcap="round"/>
                    <w10:wrap type="none"/>
                  </v:shape>
                  <v:shape id="shape_0" coordsize="13,19" path="m1,12l1,12l0,14l0,15l1,17l1,19l2,19l3,19l4,19l12,7l12,7l13,5l13,4l12,2l12,0l11,0l10,0l9,0l1,12xe" fillcolor="black" stroked="t" o:allowincell="f" style="position:absolute;left:5921;top:256;width:13;height:3;mso-wrap-style:none;v-text-anchor:middle">
                    <v:fill o:detectmouseclick="t" type="solid" color2="white"/>
                    <v:stroke color="black" weight="3240" dashstyle="shortdot" joinstyle="round" endcap="round"/>
                    <w10:wrap type="none"/>
                  </v:shape>
                  <v:shape id="shape_0" coordsize="13,18" path="m1,11l1,11l0,13l0,15l1,16l1,18l2,18l3,18l4,18l12,6l12,6l13,5l13,3l12,1l12,0l11,0l10,0l9,0l1,11xe" fillcolor="black" stroked="t" o:allowincell="f" style="position:absolute;left:5938;top:249;width:14;height:4;mso-wrap-style:none;v-text-anchor:middle">
                    <v:fill o:detectmouseclick="t" type="solid" color2="white"/>
                    <v:stroke color="black" weight="3240" dashstyle="shortdot" joinstyle="round" endcap="round"/>
                    <w10:wrap type="none"/>
                  </v:shape>
                  <v:shape id="shape_0" coordsize="12,18" path="m1,11l0,11l0,13l0,15l0,16l1,18l2,18l3,18l4,18l11,6l12,6l12,5l12,3l12,1l11,0l10,0l9,0l8,0l1,11xe" fillcolor="black" stroked="t" o:allowincell="f" style="position:absolute;left:5956;top:244;width:13;height:3;mso-wrap-style:none;v-text-anchor:middle">
                    <v:fill o:detectmouseclick="t" type="solid" color2="white"/>
                    <v:stroke color="black" weight="3240" dashstyle="shortdot" joinstyle="round" endcap="round"/>
                    <w10:wrap type="none"/>
                  </v:shape>
                  <v:shape id="shape_0" coordsize="14,18" path="m1,12l0,12l0,13l0,15l0,17l1,18l2,18l3,18l4,18l13,8l13,7l14,5l14,3l13,2l13,2l11,0l10,0l9,2l1,12xe" fillcolor="black" stroked="t" o:allowincell="f" style="position:absolute;left:5975;top:237;width:14;height:4;mso-wrap-style:none;v-text-anchor:middle">
                    <v:fill o:detectmouseclick="t" type="solid" color2="white"/>
                    <v:stroke color="black" weight="3240" dashstyle="shortdot" joinstyle="round" endcap="round"/>
                    <w10:wrap type="none"/>
                  </v:shape>
                  <v:shape id="shape_0" coordsize="13,18" path="m1,12l0,12l0,13l0,15l0,17l1,18l2,18l3,18l4,18l12,8l12,7l13,5l13,3l12,2l12,2l11,0l10,0l9,2l1,12xe" fillcolor="black" stroked="t" o:allowincell="f" style="position:absolute;left:5994;top:232;width:13;height:4;mso-wrap-style:none;v-text-anchor:middle">
                    <v:fill o:detectmouseclick="t" type="solid" color2="white"/>
                    <v:stroke color="black" weight="3240" dashstyle="shortdot" joinstyle="round" endcap="round"/>
                    <w10:wrap type="none"/>
                  </v:shape>
                  <v:shape id="shape_0" coordsize="13,18" path="m1,12l0,12l0,13l0,15l0,17l1,18l2,18l3,18l4,18l9,12l12,8l12,7l13,5l13,3l12,2l12,2l11,0l10,0l9,2l6,5l1,12xe" fillcolor="black" stroked="t" o:allowincell="f" style="position:absolute;left:6012;top:226;width:13;height:4;mso-wrap-style:none;v-text-anchor:middle">
                    <v:fill o:detectmouseclick="t" type="solid" color2="white"/>
                    <v:stroke color="black" weight="3240" dashstyle="shortdot" joinstyle="round" endcap="round"/>
                    <w10:wrap type="none"/>
                  </v:shape>
                  <v:shape id="shape_0" coordsize="13,18" path="m1,12l0,12l0,13l0,15l0,17l1,18l2,18l3,18l4,18l12,8l12,7l13,5l13,3l12,2l12,2l11,0l10,0l9,2l1,12xe" fillcolor="black" stroked="t" o:allowincell="f" style="position:absolute;left:6031;top:221;width:13;height:4;mso-wrap-style:none;v-text-anchor:middle">
                    <v:fill o:detectmouseclick="t" type="solid" color2="white"/>
                    <v:stroke color="black" weight="3240" dashstyle="shortdot" joinstyle="round" endcap="round"/>
                    <w10:wrap type="none"/>
                  </v:shape>
                  <v:shape id="shape_0" coordsize="13,16" path="m1,10l1,10l0,11l0,13l1,15l1,16l2,16l3,16l4,16l10,10l12,6l13,6l13,5l13,3l13,1l12,0l11,0l10,0l9,0l7,3l1,10xe" fillcolor="black" stroked="t" o:allowincell="f" style="position:absolute;left:6049;top:216;width:14;height:3;mso-wrap-style:none;v-text-anchor:middle">
                    <v:fill o:detectmouseclick="t" type="solid" color2="white"/>
                    <v:stroke color="black" weight="3240" dashstyle="shortdot" joinstyle="round" endcap="round"/>
                    <w10:wrap type="none"/>
                  </v:shape>
                  <v:shape id="shape_0" coordsize="13,19" path="m1,10l0,12l0,14l0,15l0,17l1,17l2,19l3,19l4,17l12,9l13,7l13,5l13,4l13,2l12,2l11,0l10,0l9,2l1,10xe" fillcolor="black" stroked="t" o:allowincell="f" style="position:absolute;left:6068;top:211;width:14;height:4;mso-wrap-style:none;v-text-anchor:middle">
                    <v:fill o:detectmouseclick="t" type="solid" color2="white"/>
                    <v:stroke color="black" weight="3240" dashstyle="shortdot" joinstyle="round" endcap="round"/>
                    <w10:wrap type="none"/>
                  </v:shape>
                  <v:shape id="shape_0" coordsize="14,16" path="m1,10l0,10l0,11l0,13l0,15l1,16l2,16l3,16l4,16l13,8l14,6l14,5l14,3l14,1l13,1l12,0l10,0l9,1l1,10xe" fillcolor="black" stroked="t" o:allowincell="f" style="position:absolute;left:6088;top:206;width:15;height:3;mso-wrap-style:none;v-text-anchor:middle">
                    <v:fill o:detectmouseclick="t" type="solid" color2="white"/>
                    <v:stroke color="black" weight="3240" dashstyle="shortdot" joinstyle="round" endcap="round"/>
                    <w10:wrap type="none"/>
                  </v:shape>
                  <v:shape id="shape_0" coordsize="13,18" path="m1,11l0,11l0,13l0,15l0,16l1,18l2,18l3,18l4,18l12,8l12,6l13,5l13,3l12,1l12,1l11,0l10,0l9,1l1,11xe" fillcolor="black" stroked="t" o:allowincell="f" style="position:absolute;left:6109;top:201;width:14;height:3;mso-wrap-style:none;v-text-anchor:middle">
                    <v:fill o:detectmouseclick="t" type="solid" color2="white"/>
                    <v:stroke color="black" weight="3240" dashstyle="shortdot" joinstyle="round" endcap="round"/>
                    <w10:wrap type="none"/>
                  </v:shape>
                  <v:shape id="shape_0" coordsize="13,19" path="m1,10l0,12l0,14l0,15l0,17l1,17l2,19l3,19l4,17l12,7l12,7l13,5l13,4l12,2l12,0l11,0l10,0l9,0l1,10xe" fillcolor="black" stroked="t" o:allowincell="f" style="position:absolute;left:6127;top:197;width:14;height:3;mso-wrap-style:none;v-text-anchor:middle">
                    <v:fill o:detectmouseclick="t" type="solid" color2="white"/>
                    <v:stroke color="black" weight="3240" dashstyle="shortdot" joinstyle="round" endcap="round"/>
                    <w10:wrap type="none"/>
                  </v:shape>
                  <v:shape id="shape_0" coordsize="14,17" path="m1,10l1,10l0,12l0,13l1,15l1,17l2,17l3,17l4,17l13,8l13,6l14,5l14,3l13,1l13,1l12,0l11,0l10,1l1,10xe" fillcolor="black" stroked="t" o:allowincell="f" style="position:absolute;left:6145;top:191;width:15;height:3;mso-wrap-style:none;v-text-anchor:middle">
                    <v:fill o:detectmouseclick="t" type="solid" color2="white"/>
                    <v:stroke color="black" weight="3240" dashstyle="shortdot" joinstyle="round" endcap="round"/>
                    <w10:wrap type="none"/>
                  </v:shape>
                  <v:shape id="shape_0" coordsize="14,17" path="m1,8l1,10l0,12l0,13l1,15l1,15l2,17l3,17l4,15l13,7l14,7l14,5l14,3l14,2l13,0l12,0l11,0l10,0l1,8xe" fillcolor="black" stroked="t" o:allowincell="f" style="position:absolute;left:6164;top:187;width:15;height:3;mso-wrap-style:none;v-text-anchor:middle">
                    <v:fill o:detectmouseclick="t" type="solid" color2="white"/>
                    <v:stroke color="black" weight="3240" dashstyle="shortdot" joinstyle="round" endcap="round"/>
                    <w10:wrap type="none"/>
                  </v:shape>
                  <v:shape id="shape_0" coordsize="13,18" path="m1,10l0,11l0,13l0,15l0,16l1,16l2,18l3,18l4,16l12,8l13,6l13,5l13,3l13,1l12,1l11,0l10,0l9,1l1,10xe" fillcolor="black" stroked="t" o:allowincell="f" style="position:absolute;left:6185;top:181;width:14;height:4;mso-wrap-style:none;v-text-anchor:middle">
                    <v:fill o:detectmouseclick="t" type="solid" color2="white"/>
                    <v:stroke color="black" weight="3240" dashstyle="shortdot" joinstyle="round" endcap="round"/>
                    <w10:wrap type="none"/>
                  </v:shape>
                  <v:shape id="shape_0" coordsize="14,17" path="m1,10l0,10l0,12l0,13l0,15l1,17l2,17l3,17l4,17l13,8l14,7l14,5l14,3l14,2l13,2l12,0l11,0l10,2l1,10xe" fillcolor="black" stroked="t" o:allowincell="f" style="position:absolute;left:6205;top:177;width:15;height:3;mso-wrap-style:none;v-text-anchor:middle">
                    <v:fill o:detectmouseclick="t" type="solid" color2="white"/>
                    <v:stroke color="black" weight="3240" dashstyle="shortdot" joinstyle="round" endcap="round"/>
                    <w10:wrap type="none"/>
                  </v:shape>
                  <v:shape id="shape_0" coordsize="14,15" path="m2,7l1,8l1,8l0,10l0,12l1,13l1,15l2,15l3,15l12,8l13,8l14,7l14,5l14,3l14,2l13,2l12,0l11,0l2,7xe" fillcolor="black" stroked="t" o:allowincell="f" style="position:absolute;left:6226;top:174;width:15;height:2;mso-wrap-style:none;v-text-anchor:middle">
                    <v:fill o:detectmouseclick="t" type="solid" color2="white"/>
                    <v:stroke color="black" weight="3240" dashstyle="shortdot" joinstyle="round" endcap="round"/>
                    <w10:wrap type="none"/>
                  </v:shape>
                  <v:shape id="shape_0" coordsize="14,15" path="m2,6l1,6l1,8l0,10l0,11l1,13l1,13l2,15l3,15l12,8l13,6l14,6l14,5l14,3l14,1l13,0l12,0l11,0l2,6xe" fillcolor="black" stroked="t" o:allowincell="f" style="position:absolute;left:6246;top:169;width:15;height:3;mso-wrap-style:none;v-text-anchor:middle">
                    <v:fill o:detectmouseclick="t" type="solid" color2="white"/>
                    <v:stroke color="black" weight="3240" dashstyle="shortdot" joinstyle="round" endcap="round"/>
                    <w10:wrap type="none"/>
                  </v:shape>
                  <v:shape id="shape_0" coordsize="14,17" path="m1,8l1,10l0,12l0,13l1,15l1,15l2,17l3,17l4,15l13,7l13,7l14,5l14,3l13,2l13,0l12,0l11,0l10,0l1,8xe" fillcolor="black" stroked="t" o:allowincell="f" style="position:absolute;left:6267;top:165;width:15;height:3;mso-wrap-style:none;v-text-anchor:middle">
                    <v:fill o:detectmouseclick="t" type="solid" color2="white"/>
                    <v:stroke color="black" weight="3240" dashstyle="shortdot" joinstyle="round" endcap="round"/>
                    <w10:wrap type="none"/>
                  </v:shape>
                  <v:shape id="shape_0" coordsize="14,17" path="m1,9l1,10l0,12l0,14l1,15l1,15l2,17l3,17l4,15l13,7l13,7l14,5l14,4l13,2l13,0l12,0l11,0l10,0l1,9xe" fillcolor="black" stroked="t" o:allowincell="f" style="position:absolute;left:6287;top:160;width:15;height:3;mso-wrap-style:none;v-text-anchor:middle">
                    <v:fill o:detectmouseclick="t" type="solid" color2="white"/>
                    <v:stroke color="black" weight="3240" dashstyle="shortdot" joinstyle="round" endcap="round"/>
                    <w10:wrap type="none"/>
                  </v:shape>
                  <v:shape id="shape_0" coordsize="13,16" path="m1,8l0,10l0,11l0,13l0,15l1,15l2,16l3,16l4,15l12,6l13,6l13,5l13,3l13,1l12,0l11,0l10,0l9,0l1,8xe" fillcolor="black" stroked="t" o:allowincell="f" style="position:absolute;left:6307;top:156;width:14;height:3;mso-wrap-style:none;v-text-anchor:middle">
                    <v:fill o:detectmouseclick="t" type="solid" color2="white"/>
                    <v:stroke color="black" weight="3240" dashstyle="shortdot" joinstyle="round" endcap="round"/>
                    <w10:wrap type="none"/>
                  </v:shape>
                  <v:shape id="shape_0" coordsize="14,17" path="m1,8l0,10l0,12l0,13l0,15l1,15l2,17l3,17l4,15l13,8l13,7l14,5l14,3l13,2l13,2l12,0l11,0l10,2l1,8xe" fillcolor="black" stroked="t" o:allowincell="f" style="position:absolute;left:6327;top:150;width:14;height:4;mso-wrap-style:none;v-text-anchor:middle">
                    <v:fill o:detectmouseclick="t" type="solid" color2="white"/>
                    <v:stroke color="black" weight="3240" dashstyle="shortdot" joinstyle="round" endcap="round"/>
                    <w10:wrap type="none"/>
                  </v:shape>
                  <v:shape id="shape_0" coordsize="14,14" path="m2,5l1,7l0,7l0,9l0,10l0,12l1,14l2,14l3,14l12,9l13,7l14,7l14,5l14,4l14,2l13,0l12,0l11,0l2,5xe" fillcolor="black" stroked="t" o:allowincell="f" style="position:absolute;left:6349;top:148;width:14;height:2;mso-wrap-style:none;v-text-anchor:middle">
                    <v:fill o:detectmouseclick="t" type="solid" color2="white"/>
                    <v:stroke color="black" weight="3240" dashstyle="shortdot" joinstyle="round" endcap="round"/>
                    <w10:wrap type="none"/>
                  </v:shape>
                  <v:shape id="shape_0" coordsize="14,15" path="m2,7l1,8l0,8l0,10l0,12l0,13l1,15l2,15l3,15l12,8l13,8l13,7l14,5l14,3l13,2l13,2l12,0l11,0l2,7xe" fillcolor="black" stroked="t" o:allowincell="f" style="position:absolute;left:6371;top:145;width:14;height:2;mso-wrap-style:none;v-text-anchor:middle">
                    <v:fill o:detectmouseclick="t" type="solid" color2="white"/>
                    <v:stroke color="black" weight="3240" dashstyle="shortdot" joinstyle="round" endcap="round"/>
                    <w10:wrap type="none"/>
                  </v:shape>
                  <v:shape id="shape_0" coordsize="14,15" path="m2,7l1,7l1,9l0,10l0,12l1,14l1,14l2,15l3,15l12,9l13,7l14,7l14,5l14,4l14,2l13,0l12,0l11,0l2,7xe" fillcolor="black" stroked="t" o:allowincell="f" style="position:absolute;left:6392;top:142;width:14;height:3;mso-wrap-style:none;v-text-anchor:middle">
                    <v:fill o:detectmouseclick="t" type="solid" color2="white"/>
                    <v:stroke color="black" weight="3240" dashstyle="shortdot" joinstyle="round" endcap="round"/>
                    <w10:wrap type="none"/>
                  </v:shape>
                  <v:shape id="shape_0" coordsize="14,15" path="m2,6l1,6l0,8l0,10l0,12l0,13l1,13l2,15l3,15l11,10l12,8l13,8l13,6l14,5l14,3l13,1l13,1l12,0l11,0l10,1l2,6xe" fillcolor="black" stroked="t" o:allowincell="f" style="position:absolute;left:6414;top:137;width:14;height:3;mso-wrap-style:none;v-text-anchor:middle">
                    <v:fill o:detectmouseclick="t" type="solid" color2="white"/>
                    <v:stroke color="black" weight="3240" dashstyle="shortdot" joinstyle="round" endcap="round"/>
                    <w10:wrap type="none"/>
                  </v:shape>
                  <v:shape id="shape_0" coordsize="16,15" path="m3,7l1,7l1,8l0,10l0,12l1,13l1,13l3,15l4,15l14,8l15,8l15,7l16,5l16,3l15,2l15,2l14,0l13,0l3,7xe" fillcolor="black" stroked="t" o:allowincell="f" style="position:absolute;left:6434;top:135;width:18;height:2;mso-wrap-style:none;v-text-anchor:middle">
                    <v:fill o:detectmouseclick="t" type="solid" color2="white"/>
                    <v:stroke color="black" weight="3240" dashstyle="shortdot" joinstyle="round" endcap="round"/>
                    <w10:wrap type="none"/>
                  </v:shape>
                  <v:shape id="shape_0" coordsize="14,15" path="m2,7l1,7l0,9l0,10l0,12l0,14l1,14l2,15l3,15l12,10l12,9l13,9l14,7l14,5l14,4l14,2l13,2l12,0l11,0l11,2l2,7xe" fillcolor="black" stroked="t" o:allowincell="f" style="position:absolute;left:6457;top:132;width:15;height:2;mso-wrap-style:none;v-text-anchor:middle">
                    <v:fill o:detectmouseclick="t" type="solid" color2="white"/>
                    <v:stroke color="black" weight="3240" dashstyle="shortdot" joinstyle="round" endcap="round"/>
                    <w10:wrap type="none"/>
                  </v:shape>
                  <v:shape id="shape_0" coordsize="15,15" path="m2,7l1,7l1,8l0,10l0,12l1,13l1,13l2,15l3,15l13,8l14,7l14,7l15,5l15,3l14,2l14,0l13,0l12,0l2,7xe" fillcolor="black" stroked="t" o:allowincell="f" style="position:absolute;left:6478;top:127;width:15;height:3;mso-wrap-style:none;v-text-anchor:middle">
                    <v:fill o:detectmouseclick="t" type="solid" color2="white"/>
                    <v:stroke color="black" weight="3240" dashstyle="shortdot" joinstyle="round" endcap="round"/>
                    <w10:wrap type="none"/>
                  </v:shape>
                  <v:shape id="shape_0" coordsize="14,15" path="m2,6l1,6l0,8l0,10l0,11l0,13l1,13l2,15l3,15l8,11l12,8l13,6l13,6l14,5l14,3l13,1l13,0l12,0l11,0l7,3l2,6xe" fillcolor="black" stroked="t" o:allowincell="f" style="position:absolute;left:6500;top:124;width:14;height:3;mso-wrap-style:none;v-text-anchor:middle">
                    <v:fill o:detectmouseclick="t" type="solid" color2="white"/>
                    <v:stroke color="black" weight="3240" dashstyle="shortdot" joinstyle="round" endcap="round"/>
                    <w10:wrap type="none"/>
                  </v:shape>
                  <v:shape id="shape_0" coordsize="15,13" path="m2,5l1,7l1,7l0,8l0,10l1,12l1,13l2,13l3,13l13,8l14,7l14,7l15,5l15,3l14,2l14,0l13,0l12,0l2,5xe" fillcolor="black" stroked="t" o:allowincell="f" style="position:absolute;left:6521;top:121;width:15;height:2;mso-wrap-style:none;v-text-anchor:middle">
                    <v:fill o:detectmouseclick="t" type="solid" color2="white"/>
                    <v:stroke color="black" weight="3240" dashstyle="shortdot" joinstyle="round" endcap="round"/>
                    <w10:wrap type="none"/>
                  </v:shape>
                  <v:shape id="shape_0" coordsize="16,15" path="m2,7l1,7l1,9l0,10l0,12l1,14l1,14l2,15l3,15l10,12l14,9l15,9l15,7l16,5l16,4l15,2l15,2l14,0l13,0l9,4l2,7xe" fillcolor="black" stroked="t" o:allowincell="f" style="position:absolute;left:6543;top:118;width:17;height:3;mso-wrap-style:none;v-text-anchor:middle">
                    <v:fill o:detectmouseclick="t" type="solid" color2="white"/>
                    <v:stroke color="black" weight="3240" dashstyle="shortdot" joinstyle="round" endcap="round"/>
                    <w10:wrap type="none"/>
                  </v:shape>
                  <v:shape id="shape_0" coordsize="15,13" path="m2,5l1,5l1,7l0,8l0,10l1,12l1,12l2,13l3,13l13,8l14,8l14,7l15,5l15,3l14,2l14,2l13,0l12,0l2,5xe" fillcolor="black" stroked="t" o:allowincell="f" style="position:absolute;left:6565;top:115;width:17;height:2;mso-wrap-style:none;v-text-anchor:middle">
                    <v:fill o:detectmouseclick="t" type="solid" color2="white"/>
                    <v:stroke color="black" weight="3240" dashstyle="shortdot" joinstyle="round" endcap="round"/>
                    <w10:wrap type="none"/>
                  </v:shape>
                  <v:shape id="shape_0" coordsize="15,13" path="m2,5l1,5l1,6l0,8l0,10l1,11l1,11l2,13l3,13l4,13l13,8l14,6l15,6l15,5l15,3l15,1l14,0l13,0l12,0l3,5l2,5xe" fillcolor="black" stroked="t" o:allowincell="f" style="position:absolute;left:6587;top:113;width:15;height:2;mso-wrap-style:none;v-text-anchor:middle">
                    <v:fill o:detectmouseclick="t" type="solid" color2="white"/>
                    <v:stroke color="black" weight="3240" dashstyle="shortdot" joinstyle="round" endcap="round"/>
                    <w10:wrap type="none"/>
                  </v:shape>
                  <v:shape id="shape_0" coordsize="14,13" path="m2,5l1,5l0,6l0,8l0,10l0,11l1,11l2,13l3,13l12,8l13,6l14,6l14,5l14,3l14,1l13,0l12,0l11,0l2,5xe" fillcolor="black" stroked="t" o:allowincell="f" style="position:absolute;left:6610;top:110;width:14;height:3;mso-wrap-style:none;v-text-anchor:middle">
                    <v:fill o:detectmouseclick="t" type="solid" color2="white"/>
                    <v:stroke color="black" weight="3240" dashstyle="shortdot" joinstyle="round" endcap="round"/>
                    <w10:wrap type="none"/>
                  </v:shape>
                  <v:shape id="shape_0" coordsize="15,12" path="m2,4l1,5l0,5l0,7l0,9l0,10l1,12l2,12l3,12l13,9l14,7l14,7l15,5l15,4l14,2l14,0l13,0l12,0l2,4xe" fillcolor="black" stroked="t" o:allowincell="f" style="position:absolute;left:6632;top:108;width:15;height:2;mso-wrap-style:none;v-text-anchor:middle">
                    <v:fill o:detectmouseclick="t" type="solid" color2="white"/>
                    <v:stroke color="black" weight="3240" dashstyle="shortdot" joinstyle="round" endcap="round"/>
                    <w10:wrap type="none"/>
                  </v:shape>
                  <v:shape id="shape_0" coordsize="16,13" path="m2,5l1,5l1,7l0,8l0,10l1,12l1,12l2,13l3,13l14,8l15,8l16,7l16,5l16,3l16,2l15,2l14,0l13,0l2,5xe" fillcolor="black" stroked="t" o:allowincell="f" style="position:absolute;left:6653;top:106;width:18;height:3;mso-wrap-style:none;v-text-anchor:middle">
                    <v:fill o:detectmouseclick="t" type="solid" color2="white"/>
                    <v:stroke color="black" weight="3240" dashstyle="shortdot" joinstyle="round" endcap="round"/>
                    <w10:wrap type="none"/>
                  </v:shape>
                  <v:shape id="shape_0" coordsize="15,12" path="m2,3l1,3l0,5l0,7l0,8l0,10l1,10l2,12l3,12l13,8l14,8l14,7l15,5l15,3l14,2l14,2l13,0l12,0l2,3xe" fillcolor="black" stroked="t" o:allowincell="f" style="position:absolute;left:6678;top:104;width:15;height:2;mso-wrap-style:none;v-text-anchor:middle">
                    <v:fill o:detectmouseclick="t" type="solid" color2="white"/>
                    <v:stroke color="black" weight="3240" dashstyle="shortdot" joinstyle="round" endcap="round"/>
                    <w10:wrap type="none"/>
                  </v:shape>
                  <v:shape id="shape_0" coordsize="14,12" path="m2,3l1,3l0,5l0,7l0,8l0,10l1,10l2,12l3,12l10,10l12,8l13,7l14,7l14,5l14,3l14,2l13,0l12,0l11,0l9,2l2,3xe" fillcolor="black" stroked="t" o:allowincell="f" style="position:absolute;left:6701;top:103;width:14;height:2;mso-wrap-style:none;v-text-anchor:middle">
                    <v:fill o:detectmouseclick="t" type="solid" color2="white"/>
                    <v:stroke color="black" weight="3240" dashstyle="shortdot" joinstyle="round" endcap="round"/>
                    <w10:wrap type="none"/>
                  </v:shape>
                  <v:shape id="shape_0" coordsize="15,11" path="m2,3l1,5l1,5l0,6l0,8l1,10l1,11l2,11l3,11l13,8l14,8l14,6l15,5l15,3l14,1l14,1l13,0l12,0l2,3xe" fillcolor="black" stroked="t" o:allowincell="f" style="position:absolute;left:6723;top:101;width:15;height:2;mso-wrap-style:none;v-text-anchor:middle">
                    <v:fill o:detectmouseclick="t" type="solid" color2="white"/>
                    <v:stroke color="black" weight="3240" dashstyle="shortdot" joinstyle="round" endcap="round"/>
                    <w10:wrap type="none"/>
                  </v:shape>
                  <v:shape id="shape_0" coordsize="14,12" path="m2,3l1,3l0,5l0,7l0,8l0,10l1,10l2,12l3,12l9,10l12,8l13,7l14,7l14,5l14,3l14,2l13,0l12,0l11,0l8,2l2,3xe" fillcolor="black" stroked="t" o:allowincell="f" style="position:absolute;left:6746;top:99;width:15;height:2;mso-wrap-style:none;v-text-anchor:middle">
                    <v:fill o:detectmouseclick="t" type="solid" color2="white"/>
                    <v:stroke color="black" weight="3240" dashstyle="shortdot" joinstyle="round" endcap="round"/>
                    <w10:wrap type="none"/>
                  </v:shape>
                  <v:shape id="shape_0" coordsize="16,10" path="m2,2l1,3l1,3l0,5l0,7l1,8l1,10l2,10l3,10l14,8l15,7l16,7l16,5l16,3l16,2l15,0l14,0l13,0l2,2xe" fillcolor="black" stroked="t" o:allowincell="f" style="position:absolute;left:6768;top:98;width:17;height:1;mso-wrap-style:none;v-text-anchor:middle">
                    <v:fill o:detectmouseclick="t" type="solid" color2="white"/>
                    <v:stroke color="black" weight="3240" dashstyle="shortdot" joinstyle="round" endcap="round"/>
                    <w10:wrap type="none"/>
                  </v:shape>
                  <v:shape id="shape_0" coordsize="15,10" path="m2,2l1,3l1,3l0,5l0,7l1,8l1,10l2,10l3,10l13,8l14,7l15,7l15,5l15,3l15,2l14,0l13,0l12,0l2,2xe" fillcolor="black" stroked="t" o:allowincell="f" style="position:absolute;left:6792;top:96;width:15;height:2;mso-wrap-style:none;v-text-anchor:middle">
                    <v:fill o:detectmouseclick="t" type="solid" color2="white"/>
                    <v:stroke color="black" weight="3240" dashstyle="shortdot" joinstyle="round" endcap="round"/>
                    <w10:wrap type="none"/>
                  </v:shape>
                  <v:shape id="shape_0" coordsize="15,12" path="m2,3l1,3l0,5l0,7l0,8l0,10l1,10l2,12l3,12l13,8l14,8l14,7l15,5l15,3l14,2l14,2l13,0l12,0l2,3xe" fillcolor="black" stroked="t" o:allowincell="f" style="position:absolute;left:6814;top:95;width:17;height:2;mso-wrap-style:none;v-text-anchor:middle">
                    <v:fill o:detectmouseclick="t" type="solid" color2="white"/>
                    <v:stroke color="black" weight="3240" dashstyle="shortdot" joinstyle="round" endcap="round"/>
                    <w10:wrap type="none"/>
                  </v:shape>
                  <v:shape id="shape_0" coordsize="15,8" path="m3,0l2,0l1,0l0,2l0,3l0,5l0,7l1,7l2,8l12,8l13,8l14,7l14,7l15,5l15,3l14,2l14,0l13,0l3,0xe" fillcolor="black" stroked="t" o:allowincell="f" style="position:absolute;left:6838;top:95;width:15;height:1;mso-wrap-style:none;v-text-anchor:middle">
                    <v:fill o:detectmouseclick="t" type="solid" color2="white"/>
                    <v:stroke color="black" weight="3240" dashstyle="shortdot" joinstyle="round" endcap="round"/>
                    <w10:wrap type="none"/>
                  </v:shape>
                  <v:shape id="shape_0" coordsize="15,10" path="m3,2l2,2l1,2l0,4l0,5l0,7l0,9l1,9l2,10l12,10l13,10l13,9l14,9l14,7l15,5l15,4l14,2l14,2l13,0l12,0l12,2l12,5l13,2l3,2xe" fillcolor="black" stroked="t" o:allowincell="f" style="position:absolute;left:6861;top:95;width:15;height:1;mso-wrap-style:none;v-text-anchor:middle">
                    <v:fill o:detectmouseclick="t" type="solid" color2="white"/>
                    <v:stroke color="black" weight="3240" dashstyle="shortdot" joinstyle="round" endcap="round"/>
                    <w10:wrap type="none"/>
                  </v:shape>
                  <v:shape id="shape_0" coordsize="16,10" path="m3,2l2,3l0,3l0,5l0,7l0,8l2,10l3,10l4,10l14,8l15,8l15,7l16,5l16,3l15,2l15,2l14,0l13,0l3,2xe" fillcolor="black" stroked="t" o:allowincell="f" style="position:absolute;left:6883;top:94;width:18;height:1;mso-wrap-style:none;v-text-anchor:middle">
                    <v:fill o:detectmouseclick="t" type="solid" color2="white"/>
                    <v:stroke color="black" weight="3240" dashstyle="shortdot" joinstyle="round" endcap="round"/>
                    <w10:wrap type="none"/>
                  </v:shape>
                  <v:shape id="shape_0" coordsize="15,9" path="m2,0l1,2l0,2l0,4l0,5l0,7l1,9l2,9l3,9l11,9l10,4l10,9l12,9l13,9l14,7l14,7l15,5l15,4l14,2l14,0l13,0l11,0l10,0l2,0xe" fillcolor="black" stroked="t" o:allowincell="f" style="position:absolute;left:6908;top:94;width:15;height:1;mso-wrap-style:none;v-text-anchor:middle">
                    <v:fill o:detectmouseclick="t" type="solid" color2="white"/>
                    <v:stroke color="black" weight="3240" dashstyle="shortdot" joinstyle="round" endcap="round"/>
                    <w10:wrap type="none"/>
                  </v:shape>
                  <v:shape id="shape_0" coordsize="15,9" path="m3,0l2,0l1,0l0,2l0,4l0,4l0,5l1,7l2,9l12,9l13,9l14,7l14,7l15,5l15,4l14,2l14,0l13,0l3,0xe" fillcolor="black" stroked="t" o:allowincell="f" style="position:absolute;left:6932;top:94;width:15;height:1;mso-wrap-style:none;v-text-anchor:middle">
                    <v:fill o:detectmouseclick="t" type="solid" color2="white"/>
                    <v:stroke color="black" weight="3240" dashstyle="shortdot" joinstyle="round" endcap="round"/>
                    <w10:wrap type="none"/>
                  </v:shape>
                  <v:shape id="shape_0" coordsize="14,10" path="m3,0l2,0l1,0l0,2l0,4l0,4l0,5l1,7l2,9l3,9l11,10l12,10l13,9l14,9l14,7l14,5l14,4l13,2l12,2l4,0l3,0xe" fillcolor="black" stroked="t" o:allowincell="f" style="position:absolute;left:6954;top:94;width:15;height:1;mso-wrap-style:none;v-text-anchor:middle">
                    <v:fill o:detectmouseclick="t" type="solid" color2="white"/>
                    <v:stroke color="black" weight="3240" dashstyle="shortdot" joinstyle="round" endcap="round"/>
                    <w10:wrap type="none"/>
                  </v:shape>
                  <v:shape id="shape_0" coordsize="15,10" path="m3,0l2,0l1,0l1,1l0,3l0,5l1,6l1,6l2,8l12,10l13,10l14,8l15,8l15,6l15,5l15,3l14,1l13,1l3,0xe" fillcolor="black" stroked="t" o:allowincell="f" style="position:absolute;left:6975;top:94;width:17;height:2;mso-wrap-style:none;v-text-anchor:middle">
                    <v:fill o:detectmouseclick="t" type="solid" color2="white"/>
                    <v:stroke color="black" weight="3240" dashstyle="shortdot" joinstyle="round" endcap="round"/>
                    <w10:wrap type="none"/>
                  </v:shape>
                  <v:shape id="shape_0" coordsize="15,8" path="m3,0l2,0l1,0l1,2l0,3l0,5l1,7l1,7l2,8l12,8l13,8l14,7l15,7l15,5l15,3l15,2l14,0l13,0l3,0xe" fillcolor="black" stroked="t" o:allowincell="f" style="position:absolute;left:7000;top:95;width:15;height:1;mso-wrap-style:none;v-text-anchor:middle">
                    <v:fill o:detectmouseclick="t" type="solid" color2="white"/>
                    <v:stroke color="black" weight="3240" dashstyle="shortdot" joinstyle="round" endcap="round"/>
                    <w10:wrap type="none"/>
                  </v:shape>
                  <v:shape id="shape_0" coordsize="15,8" path="m3,0l2,0l1,0l1,2l0,3l0,5l1,7l1,7l2,8l12,8l13,8l14,7l15,7l15,5l15,3l15,2l14,0l13,0l3,0xe" fillcolor="black" stroked="t" o:allowincell="f" style="position:absolute;left:7024;top:95;width:15;height:1;mso-wrap-style:none;v-text-anchor:middle">
                    <v:fill o:detectmouseclick="t" type="solid" color2="white"/>
                    <v:stroke color="black" weight="3240" dashstyle="shortdot" joinstyle="round" endcap="round"/>
                    <w10:wrap type="none"/>
                  </v:shape>
                  <v:shape id="shape_0" coordsize="15,10" path="m3,0l2,0l1,0l1,1l0,3l0,5l1,6l1,6l2,8l12,10l13,10l14,10l15,8l15,6l15,5l15,3l14,3l13,1l3,0xe" fillcolor="black" stroked="t" o:allowincell="f" style="position:absolute;left:7046;top:96;width:15;height:1;mso-wrap-style:none;v-text-anchor:middle">
                    <v:fill o:detectmouseclick="t" type="solid" color2="white"/>
                    <v:stroke color="black" weight="3240" dashstyle="shortdot" joinstyle="round" endcap="round"/>
                    <w10:wrap type="none"/>
                  </v:shape>
                  <v:shape id="shape_0" coordsize="15,10" path="m3,0l2,0l1,0l1,1l0,3l0,5l1,6l1,6l2,8l8,10l12,10l13,10l14,8l14,8l15,6l15,5l14,3l14,1l13,1l9,1l3,0xe" fillcolor="black" stroked="t" o:allowincell="f" style="position:absolute;left:7069;top:97;width:15;height:1;mso-wrap-style:none;v-text-anchor:middle">
                    <v:fill o:detectmouseclick="t" type="solid" color2="white"/>
                    <v:stroke color="black" weight="3240" dashstyle="shortdot" joinstyle="round" endcap="round"/>
                    <w10:wrap type="none"/>
                  </v:shape>
                  <v:shape id="shape_0" coordsize="16,9" path="m3,0l2,0l1,0l0,2l0,4l0,5l0,7l1,7l2,9l12,9l13,9l15,7l15,7l16,5l16,4l15,2l15,0l13,0l3,0xe" fillcolor="black" stroked="t" o:allowincell="f" style="position:absolute;left:7093;top:97;width:17;height:1;mso-wrap-style:none;v-text-anchor:middle">
                    <v:fill o:detectmouseclick="t" type="solid" color2="white"/>
                    <v:stroke color="black" weight="3240" dashstyle="shortdot" joinstyle="round" endcap="round"/>
                    <w10:wrap type="none"/>
                  </v:shape>
                  <v:shape id="shape_0" coordsize="15,10" path="m3,0l2,0l1,0l0,2l0,4l0,5l0,7l1,7l2,9l5,9l12,10l13,10l14,10l14,9l15,7l15,5l14,4l14,4l13,2l6,0l3,0xe" fillcolor="black" stroked="t" o:allowincell="f" style="position:absolute;left:7116;top:97;width:15;height:2;mso-wrap-style:none;v-text-anchor:middle">
                    <v:fill o:detectmouseclick="t" type="solid" color2="white"/>
                    <v:stroke color="black" weight="3240" dashstyle="shortdot" joinstyle="round" endcap="round"/>
                    <w10:wrap type="none"/>
                  </v:shape>
                  <v:shape id="shape_0" coordsize="15,13" path="m3,0l2,0l1,2l1,2l0,3l0,5l1,7l1,8l2,8l12,13l13,13l14,12l14,12l15,10l15,8l14,7l14,5l13,5l3,0xe" fillcolor="black" stroked="t" o:allowincell="f" style="position:absolute;left:7138;top:99;width:15;height:2;mso-wrap-style:none;v-text-anchor:middle">
                    <v:fill o:detectmouseclick="t" type="solid" color2="white"/>
                    <v:stroke color="black" weight="3240" dashstyle="shortdot" joinstyle="round" endcap="round"/>
                    <w10:wrap type="none"/>
                  </v:shape>
                  <v:shape id="shape_0" coordsize="15,10" path="m3,0l2,0l1,0l0,2l0,4l0,5l0,7l1,7l2,9l12,10l13,10l14,10l14,9l15,7l15,5l14,4l14,4l13,2l3,0xe" fillcolor="black" stroked="t" o:allowincell="f" style="position:absolute;left:7162;top:101;width:15;height:2;mso-wrap-style:none;v-text-anchor:middle">
                    <v:fill o:detectmouseclick="t" type="solid" color2="white"/>
                    <v:stroke color="black" weight="3240" dashstyle="shortdot" joinstyle="round" endcap="round"/>
                    <w10:wrap type="none"/>
                  </v:shape>
                  <v:shape id="shape_0" coordsize="14,10" path="m3,0l2,0l1,0l0,2l0,4l0,4l0,5l1,7l2,9l11,10l12,10l13,9l14,9l14,7l14,5l14,4l13,2l12,2l3,0xe" fillcolor="black" stroked="t" o:allowincell="f" style="position:absolute;left:7184;top:102;width:15;height:2;mso-wrap-style:none;v-text-anchor:middle">
                    <v:fill o:detectmouseclick="t" type="solid" color2="white"/>
                    <v:stroke color="black" weight="3240" dashstyle="shortdot" joinstyle="round" endcap="round"/>
                    <w10:wrap type="none"/>
                  </v:shape>
                  <v:shape id="shape_0" coordsize="16,14" path="m3,0l2,0l1,0l1,2l0,4l0,5l1,7l1,7l2,9l12,14l14,14l15,12l15,12l16,10l16,9l15,7l15,5l14,5l3,0xe" fillcolor="black" stroked="t" o:allowincell="f" style="position:absolute;left:7206;top:104;width:17;height:2;mso-wrap-style:none;v-text-anchor:middle">
                    <v:fill o:detectmouseclick="t" type="solid" color2="white"/>
                    <v:stroke color="black" weight="3240" dashstyle="shortdot" joinstyle="round" endcap="round"/>
                    <w10:wrap type="none"/>
                  </v:shape>
                  <v:shape id="shape_0" coordsize="15,14" path="m3,0l2,0l1,0l1,2l0,4l0,5l1,7l1,7l2,9l12,14l12,14l13,14l14,12l14,12l15,10l15,9l14,7l14,5l13,5l13,5l3,0xe" fillcolor="black" stroked="t" o:allowincell="f" style="position:absolute;left:7229;top:107;width:15;height:2;mso-wrap-style:none;v-text-anchor:middle">
                    <v:fill o:detectmouseclick="t" type="solid" color2="white"/>
                    <v:stroke color="black" weight="3240" dashstyle="shortdot" joinstyle="round" endcap="round"/>
                    <w10:wrap type="none"/>
                  </v:shape>
                  <v:shape id="shape_0" coordsize="14,13" path="m3,0l2,0l1,1l0,1l0,3l0,5l0,6l1,8l2,8l11,13l12,13l13,11l14,11l14,10l14,8l14,6l13,5l12,5l3,0xe" fillcolor="black" stroked="t" o:allowincell="f" style="position:absolute;left:7253;top:109;width:14;height:2;mso-wrap-style:none;v-text-anchor:middle">
                    <v:fill o:detectmouseclick="t" type="solid" color2="white"/>
                    <v:stroke color="black" weight="3240" dashstyle="shortdot" joinstyle="round" endcap="round"/>
                    <w10:wrap type="none"/>
                  </v:shape>
                  <v:shape id="shape_0" coordsize="15,11" path="m3,0l2,0l1,0l0,1l0,3l0,5l0,6l1,6l2,8l6,10l12,11l13,11l14,10l14,10l15,8l15,6l14,5l14,3l13,3l7,1l3,0xe" fillcolor="black" stroked="t" o:allowincell="f" style="position:absolute;left:7273;top:112;width:17;height:2;mso-wrap-style:none;v-text-anchor:middle">
                    <v:fill o:detectmouseclick="t" type="solid" color2="white"/>
                    <v:stroke color="black" weight="3240" dashstyle="shortdot" joinstyle="round" endcap="round"/>
                    <w10:wrap type="none"/>
                  </v:shape>
                  <v:shape id="shape_0" coordsize="15,14" path="m3,0l2,0l1,2l1,2l0,4l0,5l1,7l1,9l2,9l12,14l13,14l14,12l15,12l15,10l15,9l15,7l14,5l13,5l3,0xe" fillcolor="black" stroked="t" o:allowincell="f" style="position:absolute;left:7296;top:113;width:15;height:3;mso-wrap-style:none;v-text-anchor:middle">
                    <v:fill o:detectmouseclick="t" type="solid" color2="white"/>
                    <v:stroke color="black" weight="3240" dashstyle="shortdot" joinstyle="round" endcap="round"/>
                    <w10:wrap type="none"/>
                  </v:shape>
                  <v:shape id="shape_0" coordsize="15,13" path="m3,0l2,0l1,0l0,1l0,3l0,5l0,6l1,6l2,8l5,10l11,13l13,13l14,11l15,11l15,10l15,8l15,6l14,5l13,5l6,1l3,0xe" fillcolor="black" stroked="t" o:allowincell="f" style="position:absolute;left:7318;top:115;width:15;height:3;mso-wrap-style:none;v-text-anchor:middle">
                    <v:fill o:detectmouseclick="t" type="solid" color2="white"/>
                    <v:stroke color="black" weight="3240" dashstyle="shortdot" joinstyle="round" endcap="round"/>
                    <w10:wrap type="none"/>
                  </v:shape>
                  <v:shape id="shape_0" coordsize="15,13" path="m3,0l2,0l1,2l0,2l0,3l0,5l0,7l1,8l2,8l12,13l13,13l14,13l14,12l15,10l15,8l14,7l14,7l13,5l3,0xe" fillcolor="black" stroked="t" o:allowincell="f" style="position:absolute;left:7342;top:119;width:15;height:2;mso-wrap-style:none;v-text-anchor:middle">
                    <v:fill o:detectmouseclick="t" type="solid" color2="white"/>
                    <v:stroke color="black" weight="3240" dashstyle="shortdot" joinstyle="round" endcap="round"/>
                    <w10:wrap type="none"/>
                  </v:shape>
                  <v:shape id="shape_0" coordsize="14,15" path="m3,0l2,0l1,2l1,2l0,3l0,5l1,7l1,8l2,8l11,15l12,15l13,13l14,13l14,12l14,10l14,8l13,7l12,7l3,0xe" fillcolor="black" stroked="t" o:allowincell="f" style="position:absolute;left:7363;top:121;width:15;height:3;mso-wrap-style:none;v-text-anchor:middle">
                    <v:fill o:detectmouseclick="t" type="solid" color2="white"/>
                    <v:stroke color="black" weight="3240" dashstyle="shortdot" joinstyle="round" endcap="round"/>
                    <w10:wrap type="none"/>
                  </v:shape>
                  <v:shape id="shape_0" coordsize="14,15" path="m3,0l2,0l1,1l0,1l0,3l0,5l0,6l1,8l2,8l11,15l12,15l13,13l14,13l14,11l14,10l14,8l13,6l12,6l3,0xe" fillcolor="black" stroked="t" o:allowincell="f" style="position:absolute;left:7385;top:124;width:15;height:3;mso-wrap-style:none;v-text-anchor:middle">
                    <v:fill o:detectmouseclick="t" type="solid" color2="white"/>
                    <v:stroke color="black" weight="3240" dashstyle="shortdot" joinstyle="round" endcap="round"/>
                    <w10:wrap type="none"/>
                  </v:shape>
                  <v:shape id="shape_0" coordsize="14,15" path="m3,0l2,0l1,2l0,2l0,4l0,5l0,7l1,9l2,9l11,15l12,15l13,15l13,14l14,12l14,10l13,9l13,9l12,7l3,0xe" fillcolor="black" stroked="t" o:allowincell="f" style="position:absolute;left:7407;top:127;width:14;height:3;mso-wrap-style:none;v-text-anchor:middle">
                    <v:fill o:detectmouseclick="t" type="solid" color2="white"/>
                    <v:stroke color="black" weight="3240" dashstyle="shortdot" joinstyle="round" endcap="round"/>
                    <w10:wrap type="none"/>
                  </v:shape>
                  <v:shape id="shape_0" coordsize="14,15" path="m3,0l2,0l1,1l0,1l0,3l0,5l0,6l1,8l2,8l11,15l12,15l13,15l14,13l14,11l14,10l14,8l13,8l12,6l3,0xe" fillcolor="black" stroked="t" o:allowincell="f" style="position:absolute;left:7428;top:131;width:14;height:3;mso-wrap-style:none;v-text-anchor:middle">
                    <v:fill o:detectmouseclick="t" type="solid" color2="white"/>
                    <v:stroke color="black" weight="3240" dashstyle="shortdot" joinstyle="round" endcap="round"/>
                    <w10:wrap type="none"/>
                  </v:shape>
                  <v:shape id="shape_0" coordsize="15,13" path="m3,0l2,0l1,0l1,2l0,3l0,5l1,7l1,7l2,8l12,13l13,13l14,13l14,12l15,10l15,8l14,7l14,7l13,5l3,0xe" fillcolor="black" stroked="t" o:allowincell="f" style="position:absolute;left:7450;top:135;width:15;height:2;mso-wrap-style:none;v-text-anchor:middle">
                    <v:fill o:detectmouseclick="t" type="solid" color2="white"/>
                    <v:stroke color="black" weight="3240" dashstyle="shortdot" joinstyle="round" endcap="round"/>
                    <w10:wrap type="none"/>
                  </v:shape>
                  <v:shape id="shape_0" coordsize="15,13" path="m3,0l2,0l1,0l1,1l0,3l0,5l1,6l1,6l2,8l12,13l13,13l14,13l14,12l15,10l15,8l14,6l14,6l13,5l3,0xe" fillcolor="black" stroked="t" o:allowincell="f" style="position:absolute;left:7472;top:137;width:15;height:3;mso-wrap-style:none;v-text-anchor:middle">
                    <v:fill o:detectmouseclick="t" type="solid" color2="white"/>
                    <v:stroke color="black" weight="3240" dashstyle="shortdot" joinstyle="round" endcap="round"/>
                    <w10:wrap type="none"/>
                  </v:shape>
                  <v:shape id="shape_0" coordsize="14,15" path="m3,0l2,0l1,0l0,1l0,3l0,5l0,6l1,6l2,8l11,15l12,15l13,15l13,13l14,11l14,10l13,8l13,8l12,6l3,0xe" fillcolor="black" stroked="t" o:allowincell="f" style="position:absolute;left:7493;top:141;width:15;height:3;mso-wrap-style:none;v-text-anchor:middle">
                    <v:fill o:detectmouseclick="t" type="solid" color2="white"/>
                    <v:stroke color="black" weight="3240" dashstyle="shortdot" joinstyle="round" endcap="round"/>
                    <w10:wrap type="none"/>
                  </v:shape>
                  <v:shape id="shape_0" coordsize="14,15" path="m3,0l2,0l1,2l1,2l0,3l0,5l1,7l1,8l2,8l11,15l12,15l13,15l14,13l14,12l14,10l14,8l13,8l12,7l3,0xe" fillcolor="black" stroked="t" o:allowincell="f" style="position:absolute;left:7514;top:145;width:15;height:2;mso-wrap-style:none;v-text-anchor:middle">
                    <v:fill o:detectmouseclick="t" type="solid" color2="white"/>
                    <v:stroke color="black" weight="3240" dashstyle="shortdot" joinstyle="round" endcap="round"/>
                    <w10:wrap type="none"/>
                  </v:shape>
                  <v:shape id="shape_0" coordsize="14,15" path="m3,0l2,0l1,0l1,2l0,3l0,5l1,7l1,7l2,8l11,15l12,15l13,15l14,13l14,12l14,10l14,8l13,8l12,7l3,0xe" fillcolor="black" stroked="t" o:allowincell="f" style="position:absolute;left:7534;top:148;width:15;height:3;mso-wrap-style:none;v-text-anchor:middle">
                    <v:fill o:detectmouseclick="t" type="solid" color2="white"/>
                    <v:stroke color="black" weight="3240" dashstyle="shortdot" joinstyle="round" endcap="round"/>
                    <w10:wrap type="none"/>
                  </v:shape>
                  <v:shape id="shape_0" coordsize="15,17" path="m4,0l3,0l2,2l2,2l0,4l0,5l2,7l2,9l3,9l12,17l13,17l14,15l15,15l15,14l15,12l15,10l14,9l13,9l4,0xe" fillcolor="black" stroked="t" o:allowincell="f" style="position:absolute;left:7556;top:152;width:15;height:3;mso-wrap-style:none;v-text-anchor:middle">
                    <v:fill o:detectmouseclick="t" type="solid" color2="white"/>
                    <v:stroke color="black" weight="3240" dashstyle="shortdot" joinstyle="round" endcap="round"/>
                    <w10:wrap type="none"/>
                  </v:shape>
                  <v:shape id="shape_0" coordsize="13,17" path="m4,0l3,0l2,0l1,0l0,2l0,3l0,5l0,7l1,7l9,15l10,17l11,17l12,15l13,15l13,13l13,12l13,10l12,8l4,0xe" fillcolor="black" stroked="t" o:allowincell="f" style="position:absolute;left:7578;top:156;width:14;height:4;mso-wrap-style:none;v-text-anchor:middle">
                    <v:fill o:detectmouseclick="t" type="solid" color2="white"/>
                    <v:stroke color="black" weight="3240" dashstyle="shortdot" joinstyle="round" endcap="round"/>
                    <w10:wrap type="none"/>
                  </v:shape>
                  <v:shape id="shape_0" coordsize="14,16" path="m4,0l3,0l2,0l1,0l1,1l0,3l0,5l1,6l1,6l10,15l10,15l11,16l12,16l13,15l13,15l14,13l14,11l13,10l13,8l13,8l4,0xe" fillcolor="black" stroked="t" o:allowincell="f" style="position:absolute;left:7597;top:161;width:14;height:3;mso-wrap-style:none;v-text-anchor:middle">
                    <v:fill o:detectmouseclick="t" type="solid" color2="white"/>
                    <v:stroke color="black" weight="3240" dashstyle="shortdot" joinstyle="round" endcap="round"/>
                    <w10:wrap type="none"/>
                  </v:shape>
                  <v:shape id="shape_0" coordsize="14,17" path="m4,0l3,0l2,0l1,0l1,2l0,4l0,5l1,7l1,7l10,15l11,17l12,17l13,15l14,15l14,14l14,12l14,10l13,9l4,0xe" fillcolor="black" stroked="t" o:allowincell="f" style="position:absolute;left:7617;top:166;width:14;height:3;mso-wrap-style:none;v-text-anchor:middle">
                    <v:fill o:detectmouseclick="t" type="solid" color2="white"/>
                    <v:stroke color="black" weight="3240" dashstyle="shortdot" joinstyle="round" endcap="round"/>
                    <w10:wrap type="none"/>
                  </v:shape>
                  <v:shape id="shape_0" coordsize="13,15" path="m4,0l3,0l2,0l1,0l0,2l0,3l0,5l0,7l1,7l8,13l10,15l11,15l11,15l12,15l13,13l13,12l13,12l13,10l13,8l11,7l4,0xe" fillcolor="black" stroked="t" o:allowincell="f" style="position:absolute;left:7637;top:170;width:14;height:3;mso-wrap-style:none;v-text-anchor:middle">
                    <v:fill o:detectmouseclick="t" type="solid" color2="white"/>
                    <v:stroke color="black" weight="3240" dashstyle="shortdot" joinstyle="round" endcap="round"/>
                    <w10:wrap type="none"/>
                  </v:shape>
                  <v:shape id="shape_0" coordsize="15,15" path="m4,0l3,0l2,0l1,0l1,2l0,3l0,5l1,7l1,7l11,15l12,15l13,15l14,15l15,13l15,12l15,10l15,8l14,8l4,0xe" fillcolor="black" stroked="t" o:allowincell="f" style="position:absolute;left:7657;top:175;width:15;height:3;mso-wrap-style:none;v-text-anchor:middle">
                    <v:fill o:detectmouseclick="t" type="solid" color2="white"/>
                    <v:stroke color="black" weight="3240" dashstyle="shortdot" joinstyle="round" endcap="round"/>
                    <w10:wrap type="none"/>
                  </v:shape>
                  <v:shape id="shape_0" coordsize="14,15" path="m4,0l3,0l2,0l1,0l1,2l0,3l0,5l1,7l1,7l10,15l11,15l12,15l13,15l14,13l14,12l14,10l14,8l13,8l4,0xe" fillcolor="black" stroked="t" o:allowincell="f" style="position:absolute;left:7678;top:179;width:14;height:2;mso-wrap-style:none;v-text-anchor:middle">
                    <v:fill o:detectmouseclick="t" type="solid" color2="white"/>
                    <v:stroke color="black" weight="3240" dashstyle="shortdot" joinstyle="round" endcap="round"/>
                    <w10:wrap type="none"/>
                  </v:shape>
                  <v:shape id="shape_0" coordsize="14,18" path="m4,1l3,0l2,0l1,1l1,1l0,3l0,5l1,6l1,8l10,18l11,18l12,18l13,18l13,16l14,15l14,13l13,11l13,11l4,1xe" fillcolor="black" stroked="t" o:allowincell="f" style="position:absolute;left:7699;top:183;width:14;height:3;mso-wrap-style:none;v-text-anchor:middle">
                    <v:fill o:detectmouseclick="t" type="solid" color2="white"/>
                    <v:stroke color="black" weight="3240" dashstyle="shortdot" joinstyle="round" endcap="round"/>
                    <w10:wrap type="none"/>
                  </v:shape>
                  <v:shape id="shape_0" coordsize="13,18" path="m4,1l3,0l2,0l1,1l0,1l0,3l0,5l0,6l1,8l9,16l10,18l11,18l12,16l12,16l13,15l13,13l12,11l12,10l4,1xe" fillcolor="black" stroked="t" o:allowincell="f" style="position:absolute;left:7718;top:189;width:13;height:3;mso-wrap-style:none;v-text-anchor:middle">
                    <v:fill o:detectmouseclick="t" type="solid" color2="white"/>
                    <v:stroke color="black" weight="3240" dashstyle="shortdot" joinstyle="round" endcap="round"/>
                    <w10:wrap type="none"/>
                  </v:shape>
                  <v:shape id="shape_0" coordsize="14,17" path="m4,2l3,0l2,0l1,2l1,2l0,4l0,5l1,7l1,9l10,17l11,17l12,17l13,17l13,15l14,14l14,12l13,10l13,10l4,2xe" fillcolor="black" stroked="t" o:allowincell="f" style="position:absolute;left:7736;top:193;width:15;height:3;mso-wrap-style:none;v-text-anchor:middle">
                    <v:fill o:detectmouseclick="t" type="solid" color2="white"/>
                    <v:stroke color="black" weight="3240" dashstyle="shortdot" joinstyle="round" endcap="round"/>
                    <w10:wrap type="none"/>
                  </v:shape>
                  <v:shape id="shape_0" coordsize="14,16" path="m4,0l3,0l2,0l1,0l1,1l0,3l0,5l1,6l1,6l10,15l11,16l12,16l13,15l13,15l14,13l14,11l13,10l13,8l4,0xe" fillcolor="black" stroked="t" o:allowincell="f" style="position:absolute;left:7756;top:199;width:15;height:3;mso-wrap-style:none;v-text-anchor:middle">
                    <v:fill o:detectmouseclick="t" type="solid" color2="white"/>
                    <v:stroke color="black" weight="3240" dashstyle="shortdot" joinstyle="round" endcap="round"/>
                    <w10:wrap type="none"/>
                  </v:shape>
                  <v:shape id="shape_0" coordsize="14,19" path="m4,2l3,0l2,0l1,2l1,2l0,4l0,5l1,7l1,9l10,19l11,19l12,19l13,19l14,17l14,15l14,14l14,12l13,12l4,2xe" fillcolor="black" stroked="t" o:allowincell="f" style="position:absolute;left:7775;top:203;width:15;height:3;mso-wrap-style:none;v-text-anchor:middle">
                    <v:fill o:detectmouseclick="t" type="solid" color2="white"/>
                    <v:stroke color="black" weight="3240" dashstyle="shortdot" joinstyle="round" endcap="round"/>
                    <w10:wrap type="none"/>
                  </v:shape>
                  <v:shape id="shape_0" coordsize="13,19" path="m4,0l3,0l2,0l1,0l1,2l0,4l0,5l1,7l1,7l9,17l10,19l11,19l12,17l13,17l13,15l13,14l13,12l12,10l4,0xe" fillcolor="black" stroked="t" o:allowincell="f" style="position:absolute;left:7795;top:209;width:14;height:3;mso-wrap-style:none;v-text-anchor:middle">
                    <v:fill o:detectmouseclick="t" type="solid" color2="white"/>
                    <v:stroke color="black" weight="3240" dashstyle="shortdot" joinstyle="round" endcap="round"/>
                    <w10:wrap type="none"/>
                  </v:shape>
                  <v:shape id="shape_0" coordsize="13,17" path="m4,0l3,0l2,0l1,0l0,2l0,4l0,5l0,7l1,7l9,17l10,17l11,17l12,17l13,15l13,14l13,12l13,10l12,10l4,0xe" fillcolor="black" stroked="t" o:allowincell="f" style="position:absolute;left:7814;top:214;width:14;height:3;mso-wrap-style:none;v-text-anchor:middle">
                    <v:fill o:detectmouseclick="t" type="solid" color2="white"/>
                    <v:stroke color="black" weight="3240" dashstyle="shortdot" joinstyle="round" endcap="round"/>
                    <w10:wrap type="none"/>
                  </v:shape>
                  <v:shape id="shape_0" coordsize="14,18" path="m4,2l3,0l2,0l1,2l1,2l0,3l0,5l1,7l1,8l10,17l11,18l12,18l13,17l13,17l14,15l14,13l13,12l13,10l4,2xe" fillcolor="black" stroked="t" o:allowincell="f" style="position:absolute;left:7832;top:218;width:15;height:3;mso-wrap-style:none;v-text-anchor:middle">
                    <v:fill o:detectmouseclick="t" type="solid" color2="white"/>
                    <v:stroke color="black" weight="3240" dashstyle="shortdot" joinstyle="round" endcap="round"/>
                    <w10:wrap type="none"/>
                  </v:shape>
                  <v:shape id="shape_0" coordsize="13,20" path="m4,2l3,0l2,0l1,2l1,2l0,4l0,5l1,7l1,9l2,9l9,19l10,20l11,20l12,19l12,19l13,17l13,15l12,14l12,12l5,2l4,2xe" fillcolor="black" stroked="t" o:allowincell="f" style="position:absolute;left:7852;top:223;width:14;height:4;mso-wrap-style:none;v-text-anchor:middle">
                    <v:fill o:detectmouseclick="t" type="solid" color2="white"/>
                    <v:stroke color="black" weight="3240" dashstyle="shortdot" joinstyle="round" endcap="round"/>
                    <w10:wrap type="none"/>
                  </v:shape>
                  <v:shape id="shape_0" coordsize="12,18" path="m4,0l3,0l2,0l1,0l0,2l0,3l0,5l0,7l1,7l8,18l9,18l10,18l11,18l12,17l12,15l12,13l12,12l11,12l4,0xe" fillcolor="black" stroked="t" o:allowincell="f" style="position:absolute;left:7871;top:229;width:12;height:3;mso-wrap-style:none;v-text-anchor:middle">
                    <v:fill o:detectmouseclick="t" type="solid" color2="white"/>
                    <v:stroke color="black" weight="3240" dashstyle="shortdot" joinstyle="round" endcap="round"/>
                    <w10:wrap type="none"/>
                  </v:shape>
                  <v:shape id="shape_0" coordsize="8,10" path="m5,0l3,0l2,0l1,0l1,1l0,3l0,5l1,6l1,6l5,10l6,10l6,10l7,10l8,8l8,6l8,6l8,5l8,3l5,0xe" fillcolor="black" stroked="t" o:allowincell="f" style="position:absolute;left:7888;top:235;width:8;height:2;mso-wrap-style:none;v-text-anchor:middle">
                    <v:fill o:detectmouseclick="t" type="solid" color2="white"/>
                    <v:stroke color="black" weight="3240" dashstyle="shortdot" joinstyle="round" endcap="round"/>
                    <w10:wrap type="none"/>
                  </v:shape>
                  <v:shape id="shape_0" coordsize="66,111" path="m66,111l33,0l0,111l66,111xe" fillcolor="black" stroked="t" o:allowincell="f" style="position:absolute;left:7858;top:237;width:75;height:28;mso-wrap-style:none;v-text-anchor:middle">
                    <v:fill o:detectmouseclick="t" type="solid" color2="white"/>
                    <v:stroke color="black" weight="3240" dashstyle="shortdot" joinstyle="round" endcap="round"/>
                    <w10:wrap type="none"/>
                  </v:shape>
                </v:group>
                <v:shape id="shape_0" stroked="f" o:allowincell="f" style="position:absolute;left:8050;top:724;width:253;height:329;mso-wrap-style:none;v-text-anchor:middle" type="_x0000_t75">
                  <v:imagedata r:id="rId15" o:detectmouseclick="t"/>
                  <v:stroke color="#3465a4" joinstyle="round" endcap="flat"/>
                  <w10:wrap type="none"/>
                </v:shape>
                <v:shape id="shape_0" stroked="f" o:allowincell="f" style="position:absolute;left:4876;top:1087;width:240;height:328;mso-wrap-style:none;v-text-anchor:middle" type="_x0000_t75">
                  <v:imagedata r:id="rId16" o:detectmouseclick="t"/>
                  <v:stroke color="#3465a4" joinstyle="round" endcap="flat"/>
                  <w10:wrap type="none"/>
                </v:shape>
                <v:shape id="shape_0" stroked="f" o:allowincell="f" style="position:absolute;left:5230;top:1087;width:340;height:328;mso-wrap-style:none;v-text-anchor:middle" type="_x0000_t75">
                  <v:imagedata r:id="rId17" o:detectmouseclick="t"/>
                  <v:stroke color="#3465a4" joinstyle="round" endcap="flat"/>
                  <w10:wrap type="none"/>
                </v:shape>
                <v:shape id="shape_0" stroked="f" o:allowincell="f" style="position:absolute;left:4710;top:35;width:651;height:421;mso-wrap-style:none;v-text-anchor:middle" type="_x0000_t75">
                  <v:imagedata r:id="rId18" o:detectmouseclick="t"/>
                  <v:stroke color="#3465a4" joinstyle="round" endcap="flat"/>
                  <w10:wrap type="none"/>
                </v:shape>
                <v:line id="shape_0" from="4634,1073" to="8459,1073" stroked="t" o:allowincell="f" style="position:absolute">
                  <v:stroke color="black" weight="648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815;top:1072;width:402;height:3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026;top:507;width:260;height:329;mso-wrap-style:none;v-text-anchor:middle" type="_x0000_t75">
                  <v:imagedata r:id="rId19" o:detectmouseclick="t"/>
                  <v:stroke color="#3465a4" joinstyle="round" endcap="flat"/>
                  <w10:wrap type="none"/>
                </v:shape>
              </v:group>
            </w:pict>
          </mc:Fallback>
        </mc:AlternateContent>
      </w:r>
    </w:p>
    <w:p>
      <w:pPr>
        <w:pStyle w:val="Txt"/>
        <w:ind w:hanging="0"/>
        <w:jc w:val="center"/>
        <w:rPr>
          <w:sz w:val="24"/>
        </w:rPr>
      </w:pPr>
      <w:r>
        <w:rPr>
          <w:sz w:val="24"/>
        </w:rPr>
      </w:r>
    </w:p>
    <w:p>
      <w:pPr>
        <w:pStyle w:val="Txt"/>
        <w:ind w:hanging="0"/>
        <w:jc w:val="center"/>
        <w:rPr>
          <w:sz w:val="24"/>
        </w:rPr>
      </w:pPr>
      <w:r>
        <w:rPr>
          <w:sz w:val="24"/>
        </w:rPr>
      </w:r>
    </w:p>
    <w:p>
      <w:pPr>
        <w:pStyle w:val="Txt"/>
        <w:ind w:hanging="0"/>
        <w:jc w:val="center"/>
        <w:rPr>
          <w:sz w:val="24"/>
        </w:rPr>
      </w:pPr>
      <w:r>
        <w:rPr>
          <w:sz w:val="24"/>
        </w:rPr>
      </w:r>
    </w:p>
    <w:p>
      <w:pPr>
        <w:pStyle w:val="Txt"/>
        <w:ind w:hanging="0"/>
        <w:jc w:val="center"/>
        <w:rPr>
          <w:sz w:val="24"/>
        </w:rPr>
      </w:pPr>
      <w:r>
        <w:rPr>
          <w:sz w:val="24"/>
        </w:rPr>
      </w:r>
    </w:p>
    <w:p>
      <w:pPr>
        <w:pStyle w:val="Txt"/>
        <w:ind w:hanging="0"/>
        <w:jc w:val="center"/>
        <w:rPr>
          <w:b/>
          <w:b/>
          <w:i/>
          <w:i/>
          <w:sz w:val="24"/>
        </w:rPr>
      </w:pPr>
      <w:r>
        <w:rPr>
          <w:b/>
          <w:i/>
          <w:sz w:val="24"/>
        </w:rPr>
      </w:r>
    </w:p>
    <w:tbl>
      <w:tblPr>
        <w:tblW w:w="8968" w:type="dxa"/>
        <w:jc w:val="center"/>
        <w:tblInd w:w="0" w:type="dxa"/>
        <w:tblLayout w:type="fixed"/>
        <w:tblCellMar>
          <w:top w:w="0" w:type="dxa"/>
          <w:left w:w="108" w:type="dxa"/>
          <w:bottom w:w="0" w:type="dxa"/>
          <w:right w:w="108" w:type="dxa"/>
        </w:tblCellMar>
      </w:tblPr>
      <w:tblGrid>
        <w:gridCol w:w="1841"/>
        <w:gridCol w:w="1335"/>
        <w:gridCol w:w="5792"/>
      </w:tblGrid>
      <w:tr>
        <w:trPr>
          <w:trHeight w:val="2129" w:hRule="atLeast"/>
        </w:trPr>
        <w:tc>
          <w:tcPr>
            <w:tcW w:w="1841" w:type="dxa"/>
            <w:tcBorders/>
            <w:vAlign w:val="bottom"/>
          </w:tcPr>
          <w:p>
            <w:pPr>
              <w:pStyle w:val="Txt"/>
              <w:spacing w:before="400" w:after="0"/>
              <w:ind w:hanging="0"/>
              <w:jc w:val="center"/>
              <w:rPr>
                <w:lang w:eastAsia="fr-FR"/>
              </w:rPr>
            </w:pPr>
            <w:r>
              <w:rPr>
                <w:lang w:eastAsia="fr-FR"/>
              </w:rPr>
              <mc:AlternateContent>
                <mc:Choice Requires="wpg">
                  <w:drawing>
                    <wp:inline distT="0" distB="0" distL="0" distR="0">
                      <wp:extent cx="1151890" cy="1179830"/>
                      <wp:effectExtent l="0" t="0" r="0" b="0"/>
                      <wp:docPr id="3" name=""/>
                      <a:graphic xmlns:a="http://schemas.openxmlformats.org/drawingml/2006/main">
                        <a:graphicData uri="http://schemas.microsoft.com/office/word/2010/wordprocessingGroup">
                          <wpg:wgp>
                            <wpg:cNvGrpSpPr/>
                            <wpg:grpSpPr>
                              <a:xfrm>
                                <a:off x="0" y="0"/>
                                <a:ext cx="1152000" cy="1179720"/>
                                <a:chOff x="0" y="0"/>
                                <a:chExt cx="1152000" cy="1179720"/>
                              </a:xfrm>
                            </wpg:grpSpPr>
                            <wps:wsp>
                              <wps:cNvSpPr/>
                              <wps:spPr>
                                <a:xfrm>
                                  <a:off x="91440" y="258480"/>
                                  <a:ext cx="870480" cy="9212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8" name="" descr=""/>
                                <pic:cNvPicPr/>
                              </pic:nvPicPr>
                              <pic:blipFill>
                                <a:blip r:embed="rId20"/>
                                <a:stretch/>
                              </pic:blipFill>
                              <pic:spPr>
                                <a:xfrm>
                                  <a:off x="582120" y="0"/>
                                  <a:ext cx="405720" cy="241200"/>
                                </a:xfrm>
                                <a:prstGeom prst="rect">
                                  <a:avLst/>
                                </a:prstGeom>
                                <a:ln w="0">
                                  <a:noFill/>
                                </a:ln>
                              </pic:spPr>
                            </pic:pic>
                            <pic:pic xmlns:pic="http://schemas.openxmlformats.org/drawingml/2006/picture">
                              <pic:nvPicPr>
                                <pic:cNvPr id="9" name="" descr=""/>
                                <pic:cNvPicPr/>
                              </pic:nvPicPr>
                              <pic:blipFill>
                                <a:blip r:embed="rId21"/>
                                <a:stretch/>
                              </pic:blipFill>
                              <pic:spPr>
                                <a:xfrm>
                                  <a:off x="1012320" y="808200"/>
                                  <a:ext cx="139680" cy="175320"/>
                                </a:xfrm>
                                <a:prstGeom prst="rect">
                                  <a:avLst/>
                                </a:prstGeom>
                                <a:ln w="0">
                                  <a:noFill/>
                                </a:ln>
                              </pic:spPr>
                            </pic:pic>
                            <pic:pic xmlns:pic="http://schemas.openxmlformats.org/drawingml/2006/picture">
                              <pic:nvPicPr>
                                <pic:cNvPr id="10" name="" descr=""/>
                                <pic:cNvPicPr/>
                              </pic:nvPicPr>
                              <pic:blipFill>
                                <a:blip r:embed="rId22"/>
                                <a:stretch/>
                              </pic:blipFill>
                              <pic:spPr>
                                <a:xfrm>
                                  <a:off x="428760" y="102960"/>
                                  <a:ext cx="88200" cy="175320"/>
                                </a:xfrm>
                                <a:prstGeom prst="rect">
                                  <a:avLst/>
                                </a:prstGeom>
                                <a:ln w="0">
                                  <a:noFill/>
                                </a:ln>
                              </pic:spPr>
                            </pic:pic>
                            <pic:pic xmlns:pic="http://schemas.openxmlformats.org/drawingml/2006/picture">
                              <pic:nvPicPr>
                                <pic:cNvPr id="11" name="" descr=""/>
                                <pic:cNvPicPr/>
                              </pic:nvPicPr>
                              <pic:blipFill>
                                <a:blip r:embed="rId23"/>
                                <a:stretch/>
                              </pic:blipFill>
                              <pic:spPr>
                                <a:xfrm>
                                  <a:off x="480240" y="998280"/>
                                  <a:ext cx="114840" cy="175320"/>
                                </a:xfrm>
                                <a:prstGeom prst="rect">
                                  <a:avLst/>
                                </a:prstGeom>
                                <a:ln w="0">
                                  <a:noFill/>
                                </a:ln>
                              </pic:spPr>
                            </pic:pic>
                            <wps:wsp>
                              <wps:cNvSpPr/>
                              <wps:spPr>
                                <a:xfrm>
                                  <a:off x="108000" y="241920"/>
                                  <a:ext cx="870120" cy="789840"/>
                                </a:xfrm>
                                <a:custGeom>
                                  <a:avLst/>
                                  <a:gdLst/>
                                  <a:ahLst/>
                                  <a:rect l="l" t="t" r="r" b="b"/>
                                  <a:pathLst>
                                    <a:path w="3168" h="3813">
                                      <a:moveTo>
                                        <a:pt x="0" y="3813"/>
                                      </a:moveTo>
                                      <a:lnTo>
                                        <a:pt x="4" y="3813"/>
                                      </a:lnTo>
                                      <a:lnTo>
                                        <a:pt x="10" y="3813"/>
                                      </a:lnTo>
                                      <a:lnTo>
                                        <a:pt x="15" y="3813"/>
                                      </a:lnTo>
                                      <a:lnTo>
                                        <a:pt x="21" y="3813"/>
                                      </a:lnTo>
                                      <a:lnTo>
                                        <a:pt x="26" y="3813"/>
                                      </a:lnTo>
                                      <a:lnTo>
                                        <a:pt x="31" y="3813"/>
                                      </a:lnTo>
                                      <a:lnTo>
                                        <a:pt x="37" y="3813"/>
                                      </a:lnTo>
                                      <a:lnTo>
                                        <a:pt x="41" y="3813"/>
                                      </a:lnTo>
                                      <a:lnTo>
                                        <a:pt x="47" y="3813"/>
                                      </a:lnTo>
                                      <a:lnTo>
                                        <a:pt x="53" y="3813"/>
                                      </a:lnTo>
                                      <a:lnTo>
                                        <a:pt x="57" y="3813"/>
                                      </a:lnTo>
                                      <a:lnTo>
                                        <a:pt x="63" y="3813"/>
                                      </a:lnTo>
                                      <a:lnTo>
                                        <a:pt x="68" y="3813"/>
                                      </a:lnTo>
                                      <a:lnTo>
                                        <a:pt x="74" y="3813"/>
                                      </a:lnTo>
                                      <a:lnTo>
                                        <a:pt x="80" y="3813"/>
                                      </a:lnTo>
                                      <a:lnTo>
                                        <a:pt x="84" y="3813"/>
                                      </a:lnTo>
                                      <a:lnTo>
                                        <a:pt x="90" y="3813"/>
                                      </a:lnTo>
                                      <a:lnTo>
                                        <a:pt x="94" y="3813"/>
                                      </a:lnTo>
                                      <a:lnTo>
                                        <a:pt x="100" y="3813"/>
                                      </a:lnTo>
                                      <a:lnTo>
                                        <a:pt x="106" y="3813"/>
                                      </a:lnTo>
                                      <a:lnTo>
                                        <a:pt x="111" y="3813"/>
                                      </a:lnTo>
                                      <a:lnTo>
                                        <a:pt x="117" y="3813"/>
                                      </a:lnTo>
                                      <a:lnTo>
                                        <a:pt x="122" y="3813"/>
                                      </a:lnTo>
                                      <a:lnTo>
                                        <a:pt x="127" y="3813"/>
                                      </a:lnTo>
                                      <a:lnTo>
                                        <a:pt x="133" y="3813"/>
                                      </a:lnTo>
                                      <a:lnTo>
                                        <a:pt x="137" y="3813"/>
                                      </a:lnTo>
                                      <a:lnTo>
                                        <a:pt x="143" y="3813"/>
                                      </a:lnTo>
                                      <a:lnTo>
                                        <a:pt x="149" y="3813"/>
                                      </a:lnTo>
                                      <a:lnTo>
                                        <a:pt x="153" y="3813"/>
                                      </a:lnTo>
                                      <a:lnTo>
                                        <a:pt x="159" y="3813"/>
                                      </a:lnTo>
                                      <a:lnTo>
                                        <a:pt x="164" y="3813"/>
                                      </a:lnTo>
                                      <a:lnTo>
                                        <a:pt x="170" y="3813"/>
                                      </a:lnTo>
                                      <a:lnTo>
                                        <a:pt x="175" y="3813"/>
                                      </a:lnTo>
                                      <a:lnTo>
                                        <a:pt x="180" y="3813"/>
                                      </a:lnTo>
                                      <a:lnTo>
                                        <a:pt x="186" y="3813"/>
                                      </a:lnTo>
                                      <a:lnTo>
                                        <a:pt x="190" y="3813"/>
                                      </a:lnTo>
                                      <a:lnTo>
                                        <a:pt x="196" y="3813"/>
                                      </a:lnTo>
                                      <a:lnTo>
                                        <a:pt x="202" y="3804"/>
                                      </a:lnTo>
                                      <a:lnTo>
                                        <a:pt x="207" y="3804"/>
                                      </a:lnTo>
                                      <a:lnTo>
                                        <a:pt x="213" y="3804"/>
                                      </a:lnTo>
                                      <a:lnTo>
                                        <a:pt x="218" y="3804"/>
                                      </a:lnTo>
                                      <a:lnTo>
                                        <a:pt x="223" y="3804"/>
                                      </a:lnTo>
                                      <a:lnTo>
                                        <a:pt x="228" y="3804"/>
                                      </a:lnTo>
                                      <a:lnTo>
                                        <a:pt x="233" y="3804"/>
                                      </a:lnTo>
                                      <a:lnTo>
                                        <a:pt x="239" y="3804"/>
                                      </a:lnTo>
                                      <a:lnTo>
                                        <a:pt x="244" y="3804"/>
                                      </a:lnTo>
                                      <a:lnTo>
                                        <a:pt x="249" y="3804"/>
                                      </a:lnTo>
                                      <a:lnTo>
                                        <a:pt x="255" y="3804"/>
                                      </a:lnTo>
                                      <a:lnTo>
                                        <a:pt x="260" y="3804"/>
                                      </a:lnTo>
                                      <a:lnTo>
                                        <a:pt x="266" y="3804"/>
                                      </a:lnTo>
                                      <a:lnTo>
                                        <a:pt x="271" y="3804"/>
                                      </a:lnTo>
                                      <a:lnTo>
                                        <a:pt x="276" y="3804"/>
                                      </a:lnTo>
                                      <a:lnTo>
                                        <a:pt x="282" y="3804"/>
                                      </a:lnTo>
                                      <a:lnTo>
                                        <a:pt x="286" y="3804"/>
                                      </a:lnTo>
                                      <a:lnTo>
                                        <a:pt x="292" y="3804"/>
                                      </a:lnTo>
                                      <a:lnTo>
                                        <a:pt x="298" y="3804"/>
                                      </a:lnTo>
                                      <a:lnTo>
                                        <a:pt x="303" y="3804"/>
                                      </a:lnTo>
                                      <a:lnTo>
                                        <a:pt x="308" y="3804"/>
                                      </a:lnTo>
                                      <a:lnTo>
                                        <a:pt x="314" y="3804"/>
                                      </a:lnTo>
                                      <a:lnTo>
                                        <a:pt x="319" y="3795"/>
                                      </a:lnTo>
                                      <a:lnTo>
                                        <a:pt x="324" y="3795"/>
                                      </a:lnTo>
                                      <a:lnTo>
                                        <a:pt x="329" y="3795"/>
                                      </a:lnTo>
                                      <a:lnTo>
                                        <a:pt x="335" y="3795"/>
                                      </a:lnTo>
                                      <a:lnTo>
                                        <a:pt x="340" y="3795"/>
                                      </a:lnTo>
                                      <a:lnTo>
                                        <a:pt x="345" y="3795"/>
                                      </a:lnTo>
                                      <a:lnTo>
                                        <a:pt x="351" y="3795"/>
                                      </a:lnTo>
                                      <a:lnTo>
                                        <a:pt x="356" y="3795"/>
                                      </a:lnTo>
                                      <a:lnTo>
                                        <a:pt x="361" y="3795"/>
                                      </a:lnTo>
                                      <a:lnTo>
                                        <a:pt x="367" y="3795"/>
                                      </a:lnTo>
                                      <a:lnTo>
                                        <a:pt x="372" y="3795"/>
                                      </a:lnTo>
                                      <a:lnTo>
                                        <a:pt x="377" y="3789"/>
                                      </a:lnTo>
                                      <a:lnTo>
                                        <a:pt x="382" y="3789"/>
                                      </a:lnTo>
                                      <a:lnTo>
                                        <a:pt x="388" y="3789"/>
                                      </a:lnTo>
                                      <a:lnTo>
                                        <a:pt x="394" y="3789"/>
                                      </a:lnTo>
                                      <a:lnTo>
                                        <a:pt x="399" y="3789"/>
                                      </a:lnTo>
                                      <a:lnTo>
                                        <a:pt x="404" y="3789"/>
                                      </a:lnTo>
                                      <a:lnTo>
                                        <a:pt x="410" y="3789"/>
                                      </a:lnTo>
                                      <a:lnTo>
                                        <a:pt x="415" y="3780"/>
                                      </a:lnTo>
                                      <a:lnTo>
                                        <a:pt x="420" y="3780"/>
                                      </a:lnTo>
                                      <a:lnTo>
                                        <a:pt x="425" y="3780"/>
                                      </a:lnTo>
                                      <a:lnTo>
                                        <a:pt x="431" y="3780"/>
                                      </a:lnTo>
                                      <a:lnTo>
                                        <a:pt x="436" y="3780"/>
                                      </a:lnTo>
                                      <a:lnTo>
                                        <a:pt x="441" y="3780"/>
                                      </a:lnTo>
                                      <a:lnTo>
                                        <a:pt x="447" y="3771"/>
                                      </a:lnTo>
                                      <a:lnTo>
                                        <a:pt x="452" y="3771"/>
                                      </a:lnTo>
                                      <a:lnTo>
                                        <a:pt x="457" y="3771"/>
                                      </a:lnTo>
                                      <a:lnTo>
                                        <a:pt x="463" y="3771"/>
                                      </a:lnTo>
                                      <a:lnTo>
                                        <a:pt x="468" y="3764"/>
                                      </a:lnTo>
                                      <a:lnTo>
                                        <a:pt x="473" y="3764"/>
                                      </a:lnTo>
                                      <a:lnTo>
                                        <a:pt x="478" y="3764"/>
                                      </a:lnTo>
                                      <a:lnTo>
                                        <a:pt x="484" y="3764"/>
                                      </a:lnTo>
                                      <a:lnTo>
                                        <a:pt x="490" y="3756"/>
                                      </a:lnTo>
                                      <a:lnTo>
                                        <a:pt x="494" y="3756"/>
                                      </a:lnTo>
                                      <a:lnTo>
                                        <a:pt x="500" y="3756"/>
                                      </a:lnTo>
                                      <a:lnTo>
                                        <a:pt x="506" y="3756"/>
                                      </a:lnTo>
                                      <a:lnTo>
                                        <a:pt x="510" y="3747"/>
                                      </a:lnTo>
                                      <a:lnTo>
                                        <a:pt x="516" y="3747"/>
                                      </a:lnTo>
                                      <a:lnTo>
                                        <a:pt x="521" y="3747"/>
                                      </a:lnTo>
                                      <a:lnTo>
                                        <a:pt x="526" y="3738"/>
                                      </a:lnTo>
                                      <a:lnTo>
                                        <a:pt x="532" y="3738"/>
                                      </a:lnTo>
                                      <a:lnTo>
                                        <a:pt x="537" y="3738"/>
                                      </a:lnTo>
                                      <a:lnTo>
                                        <a:pt x="543" y="3730"/>
                                      </a:lnTo>
                                      <a:lnTo>
                                        <a:pt x="548" y="3730"/>
                                      </a:lnTo>
                                      <a:lnTo>
                                        <a:pt x="553" y="3723"/>
                                      </a:lnTo>
                                      <a:lnTo>
                                        <a:pt x="559" y="3723"/>
                                      </a:lnTo>
                                      <a:lnTo>
                                        <a:pt x="564" y="3723"/>
                                      </a:lnTo>
                                      <a:lnTo>
                                        <a:pt x="569" y="3714"/>
                                      </a:lnTo>
                                      <a:lnTo>
                                        <a:pt x="574" y="3714"/>
                                      </a:lnTo>
                                      <a:lnTo>
                                        <a:pt x="580" y="3706"/>
                                      </a:lnTo>
                                      <a:lnTo>
                                        <a:pt x="586" y="3706"/>
                                      </a:lnTo>
                                      <a:lnTo>
                                        <a:pt x="590" y="3699"/>
                                      </a:lnTo>
                                      <a:lnTo>
                                        <a:pt x="596" y="3699"/>
                                      </a:lnTo>
                                      <a:lnTo>
                                        <a:pt x="602" y="3690"/>
                                      </a:lnTo>
                                      <a:lnTo>
                                        <a:pt x="606" y="3690"/>
                                      </a:lnTo>
                                      <a:lnTo>
                                        <a:pt x="612" y="3681"/>
                                      </a:lnTo>
                                      <a:lnTo>
                                        <a:pt x="617" y="3675"/>
                                      </a:lnTo>
                                      <a:lnTo>
                                        <a:pt x="622" y="3675"/>
                                      </a:lnTo>
                                      <a:lnTo>
                                        <a:pt x="627" y="3666"/>
                                      </a:lnTo>
                                      <a:lnTo>
                                        <a:pt x="633" y="3657"/>
                                      </a:lnTo>
                                      <a:lnTo>
                                        <a:pt x="639" y="3657"/>
                                      </a:lnTo>
                                      <a:lnTo>
                                        <a:pt x="643" y="3649"/>
                                      </a:lnTo>
                                      <a:lnTo>
                                        <a:pt x="649" y="3642"/>
                                      </a:lnTo>
                                      <a:lnTo>
                                        <a:pt x="655" y="3633"/>
                                      </a:lnTo>
                                      <a:lnTo>
                                        <a:pt x="659" y="3633"/>
                                      </a:lnTo>
                                      <a:lnTo>
                                        <a:pt x="665" y="3624"/>
                                      </a:lnTo>
                                      <a:lnTo>
                                        <a:pt x="670" y="3618"/>
                                      </a:lnTo>
                                      <a:lnTo>
                                        <a:pt x="676" y="3609"/>
                                      </a:lnTo>
                                      <a:lnTo>
                                        <a:pt x="682" y="3600"/>
                                      </a:lnTo>
                                      <a:lnTo>
                                        <a:pt x="686" y="3600"/>
                                      </a:lnTo>
                                      <a:lnTo>
                                        <a:pt x="692" y="3592"/>
                                      </a:lnTo>
                                      <a:lnTo>
                                        <a:pt x="698" y="3583"/>
                                      </a:lnTo>
                                      <a:lnTo>
                                        <a:pt x="702" y="3576"/>
                                      </a:lnTo>
                                      <a:lnTo>
                                        <a:pt x="708" y="3568"/>
                                      </a:lnTo>
                                      <a:lnTo>
                                        <a:pt x="713" y="3561"/>
                                      </a:lnTo>
                                      <a:lnTo>
                                        <a:pt x="718" y="3552"/>
                                      </a:lnTo>
                                      <a:lnTo>
                                        <a:pt x="723" y="3543"/>
                                      </a:lnTo>
                                      <a:lnTo>
                                        <a:pt x="729" y="3536"/>
                                      </a:lnTo>
                                      <a:lnTo>
                                        <a:pt x="735" y="3528"/>
                                      </a:lnTo>
                                      <a:lnTo>
                                        <a:pt x="739" y="3519"/>
                                      </a:lnTo>
                                      <a:lnTo>
                                        <a:pt x="745" y="3511"/>
                                      </a:lnTo>
                                      <a:lnTo>
                                        <a:pt x="751" y="3502"/>
                                      </a:lnTo>
                                      <a:lnTo>
                                        <a:pt x="755" y="3495"/>
                                      </a:lnTo>
                                      <a:lnTo>
                                        <a:pt x="755" y="3486"/>
                                      </a:lnTo>
                                      <a:lnTo>
                                        <a:pt x="761" y="3478"/>
                                      </a:lnTo>
                                      <a:lnTo>
                                        <a:pt x="766" y="3471"/>
                                      </a:lnTo>
                                      <a:lnTo>
                                        <a:pt x="772" y="3462"/>
                                      </a:lnTo>
                                      <a:lnTo>
                                        <a:pt x="772" y="3454"/>
                                      </a:lnTo>
                                      <a:lnTo>
                                        <a:pt x="777" y="3445"/>
                                      </a:lnTo>
                                      <a:lnTo>
                                        <a:pt x="782" y="3438"/>
                                      </a:lnTo>
                                      <a:lnTo>
                                        <a:pt x="782" y="3429"/>
                                      </a:lnTo>
                                      <a:lnTo>
                                        <a:pt x="788" y="3421"/>
                                      </a:lnTo>
                                      <a:lnTo>
                                        <a:pt x="792" y="3414"/>
                                      </a:lnTo>
                                      <a:lnTo>
                                        <a:pt x="792" y="3405"/>
                                      </a:lnTo>
                                      <a:lnTo>
                                        <a:pt x="798" y="3397"/>
                                      </a:lnTo>
                                      <a:lnTo>
                                        <a:pt x="804" y="3390"/>
                                      </a:lnTo>
                                      <a:lnTo>
                                        <a:pt x="804" y="3381"/>
                                      </a:lnTo>
                                      <a:lnTo>
                                        <a:pt x="808" y="3372"/>
                                      </a:lnTo>
                                      <a:lnTo>
                                        <a:pt x="814" y="3364"/>
                                      </a:lnTo>
                                      <a:lnTo>
                                        <a:pt x="814" y="3355"/>
                                      </a:lnTo>
                                      <a:lnTo>
                                        <a:pt x="819" y="3348"/>
                                      </a:lnTo>
                                      <a:lnTo>
                                        <a:pt x="819" y="3340"/>
                                      </a:lnTo>
                                      <a:lnTo>
                                        <a:pt x="825" y="3331"/>
                                      </a:lnTo>
                                      <a:lnTo>
                                        <a:pt x="831" y="3324"/>
                                      </a:lnTo>
                                      <a:lnTo>
                                        <a:pt x="831" y="3315"/>
                                      </a:lnTo>
                                      <a:lnTo>
                                        <a:pt x="835" y="3307"/>
                                      </a:lnTo>
                                      <a:lnTo>
                                        <a:pt x="835" y="3298"/>
                                      </a:lnTo>
                                      <a:lnTo>
                                        <a:pt x="841" y="3291"/>
                                      </a:lnTo>
                                      <a:lnTo>
                                        <a:pt x="841" y="3283"/>
                                      </a:lnTo>
                                      <a:lnTo>
                                        <a:pt x="847" y="3274"/>
                                      </a:lnTo>
                                      <a:lnTo>
                                        <a:pt x="847" y="3267"/>
                                      </a:lnTo>
                                      <a:lnTo>
                                        <a:pt x="851" y="3258"/>
                                      </a:lnTo>
                                      <a:lnTo>
                                        <a:pt x="857" y="3250"/>
                                      </a:lnTo>
                                      <a:lnTo>
                                        <a:pt x="857" y="3243"/>
                                      </a:lnTo>
                                      <a:lnTo>
                                        <a:pt x="862" y="3234"/>
                                      </a:lnTo>
                                      <a:lnTo>
                                        <a:pt x="862" y="3226"/>
                                      </a:lnTo>
                                      <a:lnTo>
                                        <a:pt x="868" y="3217"/>
                                      </a:lnTo>
                                      <a:lnTo>
                                        <a:pt x="868" y="3210"/>
                                      </a:lnTo>
                                      <a:lnTo>
                                        <a:pt x="873" y="3201"/>
                                      </a:lnTo>
                                      <a:lnTo>
                                        <a:pt x="873" y="3193"/>
                                      </a:lnTo>
                                      <a:lnTo>
                                        <a:pt x="878" y="3186"/>
                                      </a:lnTo>
                                      <a:lnTo>
                                        <a:pt x="878" y="3177"/>
                                      </a:lnTo>
                                      <a:lnTo>
                                        <a:pt x="878" y="3169"/>
                                      </a:lnTo>
                                      <a:lnTo>
                                        <a:pt x="884" y="3160"/>
                                      </a:lnTo>
                                      <a:lnTo>
                                        <a:pt x="884" y="3151"/>
                                      </a:lnTo>
                                      <a:lnTo>
                                        <a:pt x="888" y="3145"/>
                                      </a:lnTo>
                                      <a:lnTo>
                                        <a:pt x="888" y="3136"/>
                                      </a:lnTo>
                                      <a:lnTo>
                                        <a:pt x="894" y="3127"/>
                                      </a:lnTo>
                                      <a:lnTo>
                                        <a:pt x="894" y="3120"/>
                                      </a:lnTo>
                                      <a:lnTo>
                                        <a:pt x="900" y="3112"/>
                                      </a:lnTo>
                                      <a:lnTo>
                                        <a:pt x="900" y="3103"/>
                                      </a:lnTo>
                                      <a:lnTo>
                                        <a:pt x="900" y="3096"/>
                                      </a:lnTo>
                                      <a:lnTo>
                                        <a:pt x="904" y="3088"/>
                                      </a:lnTo>
                                      <a:lnTo>
                                        <a:pt x="904" y="3079"/>
                                      </a:lnTo>
                                      <a:lnTo>
                                        <a:pt x="910" y="3070"/>
                                      </a:lnTo>
                                      <a:lnTo>
                                        <a:pt x="910" y="3063"/>
                                      </a:lnTo>
                                      <a:lnTo>
                                        <a:pt x="915" y="3055"/>
                                      </a:lnTo>
                                      <a:lnTo>
                                        <a:pt x="915" y="3046"/>
                                      </a:lnTo>
                                      <a:lnTo>
                                        <a:pt x="915" y="3039"/>
                                      </a:lnTo>
                                      <a:lnTo>
                                        <a:pt x="921" y="3031"/>
                                      </a:lnTo>
                                      <a:lnTo>
                                        <a:pt x="921" y="3022"/>
                                      </a:lnTo>
                                      <a:lnTo>
                                        <a:pt x="926" y="3013"/>
                                      </a:lnTo>
                                      <a:lnTo>
                                        <a:pt x="926" y="3005"/>
                                      </a:lnTo>
                                      <a:lnTo>
                                        <a:pt x="926" y="2998"/>
                                      </a:lnTo>
                                      <a:lnTo>
                                        <a:pt x="931" y="2989"/>
                                      </a:lnTo>
                                      <a:lnTo>
                                        <a:pt x="931" y="2982"/>
                                      </a:lnTo>
                                      <a:lnTo>
                                        <a:pt x="937" y="2974"/>
                                      </a:lnTo>
                                      <a:lnTo>
                                        <a:pt x="937" y="2965"/>
                                      </a:lnTo>
                                      <a:lnTo>
                                        <a:pt x="937" y="2958"/>
                                      </a:lnTo>
                                      <a:lnTo>
                                        <a:pt x="941" y="2949"/>
                                      </a:lnTo>
                                      <a:lnTo>
                                        <a:pt x="941" y="2941"/>
                                      </a:lnTo>
                                      <a:lnTo>
                                        <a:pt x="947" y="2932"/>
                                      </a:lnTo>
                                      <a:lnTo>
                                        <a:pt x="947" y="2924"/>
                                      </a:lnTo>
                                      <a:lnTo>
                                        <a:pt x="947" y="2917"/>
                                      </a:lnTo>
                                      <a:lnTo>
                                        <a:pt x="953" y="2908"/>
                                      </a:lnTo>
                                      <a:lnTo>
                                        <a:pt x="953" y="2899"/>
                                      </a:lnTo>
                                      <a:lnTo>
                                        <a:pt x="953" y="2892"/>
                                      </a:lnTo>
                                      <a:lnTo>
                                        <a:pt x="958" y="2884"/>
                                      </a:lnTo>
                                      <a:lnTo>
                                        <a:pt x="958" y="2875"/>
                                      </a:lnTo>
                                      <a:lnTo>
                                        <a:pt x="958" y="2867"/>
                                      </a:lnTo>
                                      <a:lnTo>
                                        <a:pt x="964" y="2860"/>
                                      </a:lnTo>
                                      <a:lnTo>
                                        <a:pt x="964" y="2851"/>
                                      </a:lnTo>
                                      <a:lnTo>
                                        <a:pt x="969" y="2842"/>
                                      </a:lnTo>
                                      <a:lnTo>
                                        <a:pt x="969" y="2835"/>
                                      </a:lnTo>
                                      <a:lnTo>
                                        <a:pt x="969" y="2827"/>
                                      </a:lnTo>
                                      <a:lnTo>
                                        <a:pt x="974" y="2818"/>
                                      </a:lnTo>
                                      <a:lnTo>
                                        <a:pt x="974" y="2811"/>
                                      </a:lnTo>
                                      <a:lnTo>
                                        <a:pt x="974" y="2803"/>
                                      </a:lnTo>
                                      <a:lnTo>
                                        <a:pt x="980" y="2794"/>
                                      </a:lnTo>
                                      <a:lnTo>
                                        <a:pt x="980" y="2785"/>
                                      </a:lnTo>
                                      <a:lnTo>
                                        <a:pt x="980" y="2777"/>
                                      </a:lnTo>
                                      <a:lnTo>
                                        <a:pt x="984" y="2770"/>
                                      </a:lnTo>
                                      <a:lnTo>
                                        <a:pt x="984" y="2761"/>
                                      </a:lnTo>
                                      <a:lnTo>
                                        <a:pt x="984" y="2753"/>
                                      </a:lnTo>
                                      <a:lnTo>
                                        <a:pt x="990" y="2746"/>
                                      </a:lnTo>
                                      <a:lnTo>
                                        <a:pt x="990" y="2737"/>
                                      </a:lnTo>
                                      <a:lnTo>
                                        <a:pt x="990" y="2728"/>
                                      </a:lnTo>
                                      <a:lnTo>
                                        <a:pt x="996" y="2720"/>
                                      </a:lnTo>
                                      <a:lnTo>
                                        <a:pt x="996" y="2713"/>
                                      </a:lnTo>
                                      <a:lnTo>
                                        <a:pt x="996" y="2704"/>
                                      </a:lnTo>
                                      <a:lnTo>
                                        <a:pt x="1000" y="2696"/>
                                      </a:lnTo>
                                      <a:lnTo>
                                        <a:pt x="1000" y="2689"/>
                                      </a:lnTo>
                                      <a:lnTo>
                                        <a:pt x="1000" y="2680"/>
                                      </a:lnTo>
                                      <a:lnTo>
                                        <a:pt x="1006" y="2671"/>
                                      </a:lnTo>
                                      <a:lnTo>
                                        <a:pt x="1006" y="2665"/>
                                      </a:lnTo>
                                      <a:lnTo>
                                        <a:pt x="1006" y="2656"/>
                                      </a:lnTo>
                                      <a:lnTo>
                                        <a:pt x="1011" y="2647"/>
                                      </a:lnTo>
                                      <a:lnTo>
                                        <a:pt x="1011" y="2639"/>
                                      </a:lnTo>
                                      <a:lnTo>
                                        <a:pt x="1011" y="2632"/>
                                      </a:lnTo>
                                      <a:lnTo>
                                        <a:pt x="1017" y="2623"/>
                                      </a:lnTo>
                                      <a:lnTo>
                                        <a:pt x="1017" y="2614"/>
                                      </a:lnTo>
                                      <a:lnTo>
                                        <a:pt x="1017" y="2608"/>
                                      </a:lnTo>
                                      <a:lnTo>
                                        <a:pt x="1017" y="2599"/>
                                      </a:lnTo>
                                      <a:lnTo>
                                        <a:pt x="1022" y="2590"/>
                                      </a:lnTo>
                                      <a:lnTo>
                                        <a:pt x="1022" y="2582"/>
                                      </a:lnTo>
                                      <a:lnTo>
                                        <a:pt x="1022" y="2573"/>
                                      </a:lnTo>
                                      <a:lnTo>
                                        <a:pt x="1027" y="2566"/>
                                      </a:lnTo>
                                      <a:lnTo>
                                        <a:pt x="1027" y="2557"/>
                                      </a:lnTo>
                                      <a:lnTo>
                                        <a:pt x="1027" y="2549"/>
                                      </a:lnTo>
                                      <a:lnTo>
                                        <a:pt x="1033" y="2542"/>
                                      </a:lnTo>
                                      <a:lnTo>
                                        <a:pt x="1033" y="2533"/>
                                      </a:lnTo>
                                      <a:lnTo>
                                        <a:pt x="1033" y="2525"/>
                                      </a:lnTo>
                                      <a:lnTo>
                                        <a:pt x="1037" y="2518"/>
                                      </a:lnTo>
                                      <a:lnTo>
                                        <a:pt x="1037" y="2509"/>
                                      </a:lnTo>
                                      <a:lnTo>
                                        <a:pt x="1037" y="2501"/>
                                      </a:lnTo>
                                      <a:lnTo>
                                        <a:pt x="1037" y="2492"/>
                                      </a:lnTo>
                                      <a:lnTo>
                                        <a:pt x="1043" y="2485"/>
                                      </a:lnTo>
                                      <a:lnTo>
                                        <a:pt x="1043" y="2476"/>
                                      </a:lnTo>
                                      <a:lnTo>
                                        <a:pt x="1043" y="2468"/>
                                      </a:lnTo>
                                      <a:lnTo>
                                        <a:pt x="1049" y="2461"/>
                                      </a:lnTo>
                                      <a:lnTo>
                                        <a:pt x="1049" y="2452"/>
                                      </a:lnTo>
                                      <a:lnTo>
                                        <a:pt x="1049" y="2444"/>
                                      </a:lnTo>
                                      <a:lnTo>
                                        <a:pt x="1054" y="2435"/>
                                      </a:lnTo>
                                      <a:lnTo>
                                        <a:pt x="1054" y="2426"/>
                                      </a:lnTo>
                                      <a:lnTo>
                                        <a:pt x="1054" y="2419"/>
                                      </a:lnTo>
                                      <a:lnTo>
                                        <a:pt x="1054" y="2411"/>
                                      </a:lnTo>
                                      <a:lnTo>
                                        <a:pt x="1059" y="2404"/>
                                      </a:lnTo>
                                      <a:lnTo>
                                        <a:pt x="1059" y="2395"/>
                                      </a:lnTo>
                                      <a:lnTo>
                                        <a:pt x="1059" y="2387"/>
                                      </a:lnTo>
                                      <a:lnTo>
                                        <a:pt x="1065" y="2380"/>
                                      </a:lnTo>
                                      <a:lnTo>
                                        <a:pt x="1065" y="2371"/>
                                      </a:lnTo>
                                      <a:lnTo>
                                        <a:pt x="1065" y="2362"/>
                                      </a:lnTo>
                                      <a:lnTo>
                                        <a:pt x="1065" y="2354"/>
                                      </a:lnTo>
                                      <a:lnTo>
                                        <a:pt x="1070" y="2345"/>
                                      </a:lnTo>
                                      <a:lnTo>
                                        <a:pt x="1070" y="2338"/>
                                      </a:lnTo>
                                      <a:lnTo>
                                        <a:pt x="1070" y="2330"/>
                                      </a:lnTo>
                                      <a:lnTo>
                                        <a:pt x="1075" y="2321"/>
                                      </a:lnTo>
                                      <a:lnTo>
                                        <a:pt x="1075" y="2314"/>
                                      </a:lnTo>
                                      <a:lnTo>
                                        <a:pt x="1075" y="2305"/>
                                      </a:lnTo>
                                      <a:lnTo>
                                        <a:pt x="1075" y="2297"/>
                                      </a:lnTo>
                                      <a:lnTo>
                                        <a:pt x="1080" y="2288"/>
                                      </a:lnTo>
                                      <a:lnTo>
                                        <a:pt x="1080" y="2281"/>
                                      </a:lnTo>
                                      <a:lnTo>
                                        <a:pt x="1080" y="2273"/>
                                      </a:lnTo>
                                      <a:lnTo>
                                        <a:pt x="1080" y="2264"/>
                                      </a:lnTo>
                                      <a:lnTo>
                                        <a:pt x="1086" y="2257"/>
                                      </a:lnTo>
                                      <a:lnTo>
                                        <a:pt x="1086" y="2248"/>
                                      </a:lnTo>
                                      <a:lnTo>
                                        <a:pt x="1086" y="2240"/>
                                      </a:lnTo>
                                      <a:lnTo>
                                        <a:pt x="1086" y="2233"/>
                                      </a:lnTo>
                                      <a:lnTo>
                                        <a:pt x="1091" y="2224"/>
                                      </a:lnTo>
                                      <a:lnTo>
                                        <a:pt x="1091" y="2216"/>
                                      </a:lnTo>
                                      <a:lnTo>
                                        <a:pt x="1091" y="2207"/>
                                      </a:lnTo>
                                      <a:lnTo>
                                        <a:pt x="1096" y="2198"/>
                                      </a:lnTo>
                                      <a:lnTo>
                                        <a:pt x="1096" y="2191"/>
                                      </a:lnTo>
                                      <a:lnTo>
                                        <a:pt x="1096" y="2183"/>
                                      </a:lnTo>
                                      <a:lnTo>
                                        <a:pt x="1096" y="2174"/>
                                      </a:lnTo>
                                      <a:lnTo>
                                        <a:pt x="1102" y="2167"/>
                                      </a:lnTo>
                                      <a:lnTo>
                                        <a:pt x="1102" y="2159"/>
                                      </a:lnTo>
                                      <a:lnTo>
                                        <a:pt x="1102" y="2150"/>
                                      </a:lnTo>
                                      <a:lnTo>
                                        <a:pt x="1102" y="2141"/>
                                      </a:lnTo>
                                      <a:lnTo>
                                        <a:pt x="1107" y="2134"/>
                                      </a:lnTo>
                                      <a:lnTo>
                                        <a:pt x="1107" y="2126"/>
                                      </a:lnTo>
                                      <a:lnTo>
                                        <a:pt x="1107" y="2117"/>
                                      </a:lnTo>
                                      <a:lnTo>
                                        <a:pt x="1113" y="2110"/>
                                      </a:lnTo>
                                      <a:lnTo>
                                        <a:pt x="1113" y="2102"/>
                                      </a:lnTo>
                                      <a:lnTo>
                                        <a:pt x="1113" y="2093"/>
                                      </a:lnTo>
                                      <a:lnTo>
                                        <a:pt x="1113" y="2086"/>
                                      </a:lnTo>
                                      <a:lnTo>
                                        <a:pt x="1118" y="2078"/>
                                      </a:lnTo>
                                      <a:lnTo>
                                        <a:pt x="1118" y="2069"/>
                                      </a:lnTo>
                                      <a:lnTo>
                                        <a:pt x="1118" y="2060"/>
                                      </a:lnTo>
                                      <a:lnTo>
                                        <a:pt x="1118" y="2053"/>
                                      </a:lnTo>
                                      <a:lnTo>
                                        <a:pt x="1123" y="2045"/>
                                      </a:lnTo>
                                      <a:lnTo>
                                        <a:pt x="1123" y="2036"/>
                                      </a:lnTo>
                                      <a:lnTo>
                                        <a:pt x="1123" y="2029"/>
                                      </a:lnTo>
                                      <a:lnTo>
                                        <a:pt x="1123" y="2021"/>
                                      </a:lnTo>
                                      <a:lnTo>
                                        <a:pt x="1129" y="2012"/>
                                      </a:lnTo>
                                      <a:lnTo>
                                        <a:pt x="1129" y="2003"/>
                                      </a:lnTo>
                                      <a:lnTo>
                                        <a:pt x="1129" y="1995"/>
                                      </a:lnTo>
                                      <a:lnTo>
                                        <a:pt x="1129" y="1988"/>
                                      </a:lnTo>
                                      <a:lnTo>
                                        <a:pt x="1133" y="1979"/>
                                      </a:lnTo>
                                      <a:lnTo>
                                        <a:pt x="1133" y="1970"/>
                                      </a:lnTo>
                                      <a:lnTo>
                                        <a:pt x="1133" y="1964"/>
                                      </a:lnTo>
                                      <a:lnTo>
                                        <a:pt x="1139" y="1955"/>
                                      </a:lnTo>
                                      <a:lnTo>
                                        <a:pt x="1139" y="1946"/>
                                      </a:lnTo>
                                      <a:lnTo>
                                        <a:pt x="1139" y="1939"/>
                                      </a:lnTo>
                                      <a:lnTo>
                                        <a:pt x="1139" y="1931"/>
                                      </a:lnTo>
                                      <a:lnTo>
                                        <a:pt x="1139" y="1922"/>
                                      </a:lnTo>
                                      <a:lnTo>
                                        <a:pt x="1145" y="1913"/>
                                      </a:lnTo>
                                      <a:lnTo>
                                        <a:pt x="1145" y="1907"/>
                                      </a:lnTo>
                                      <a:lnTo>
                                        <a:pt x="1145" y="1898"/>
                                      </a:lnTo>
                                      <a:lnTo>
                                        <a:pt x="1145" y="1889"/>
                                      </a:lnTo>
                                      <a:lnTo>
                                        <a:pt x="1150" y="1882"/>
                                      </a:lnTo>
                                      <a:lnTo>
                                        <a:pt x="1150" y="1874"/>
                                      </a:lnTo>
                                      <a:lnTo>
                                        <a:pt x="1150" y="1865"/>
                                      </a:lnTo>
                                      <a:lnTo>
                                        <a:pt x="1155" y="1857"/>
                                      </a:lnTo>
                                      <a:lnTo>
                                        <a:pt x="1155" y="1848"/>
                                      </a:lnTo>
                                      <a:lnTo>
                                        <a:pt x="1155" y="1841"/>
                                      </a:lnTo>
                                      <a:lnTo>
                                        <a:pt x="1155" y="1832"/>
                                      </a:lnTo>
                                      <a:lnTo>
                                        <a:pt x="1161" y="1825"/>
                                      </a:lnTo>
                                      <a:lnTo>
                                        <a:pt x="1161" y="1817"/>
                                      </a:lnTo>
                                      <a:lnTo>
                                        <a:pt x="1161" y="1808"/>
                                      </a:lnTo>
                                      <a:lnTo>
                                        <a:pt x="1161" y="1801"/>
                                      </a:lnTo>
                                      <a:lnTo>
                                        <a:pt x="1166" y="1793"/>
                                      </a:lnTo>
                                      <a:lnTo>
                                        <a:pt x="1166" y="1784"/>
                                      </a:lnTo>
                                      <a:lnTo>
                                        <a:pt x="1166" y="1775"/>
                                      </a:lnTo>
                                      <a:lnTo>
                                        <a:pt x="1166" y="1767"/>
                                      </a:lnTo>
                                      <a:lnTo>
                                        <a:pt x="1171" y="1760"/>
                                      </a:lnTo>
                                      <a:lnTo>
                                        <a:pt x="1171" y="1751"/>
                                      </a:lnTo>
                                      <a:lnTo>
                                        <a:pt x="1171" y="1743"/>
                                      </a:lnTo>
                                      <a:lnTo>
                                        <a:pt x="1171" y="1736"/>
                                      </a:lnTo>
                                      <a:lnTo>
                                        <a:pt x="1176" y="1727"/>
                                      </a:lnTo>
                                      <a:lnTo>
                                        <a:pt x="1176" y="1718"/>
                                      </a:lnTo>
                                      <a:lnTo>
                                        <a:pt x="1176" y="1710"/>
                                      </a:lnTo>
                                      <a:lnTo>
                                        <a:pt x="1176" y="1703"/>
                                      </a:lnTo>
                                      <a:lnTo>
                                        <a:pt x="1182" y="1694"/>
                                      </a:lnTo>
                                      <a:lnTo>
                                        <a:pt x="1182" y="1686"/>
                                      </a:lnTo>
                                      <a:lnTo>
                                        <a:pt x="1182" y="1679"/>
                                      </a:lnTo>
                                      <a:lnTo>
                                        <a:pt x="1182" y="1670"/>
                                      </a:lnTo>
                                      <a:lnTo>
                                        <a:pt x="1187" y="1661"/>
                                      </a:lnTo>
                                      <a:lnTo>
                                        <a:pt x="1187" y="1655"/>
                                      </a:lnTo>
                                      <a:lnTo>
                                        <a:pt x="1187" y="1646"/>
                                      </a:lnTo>
                                      <a:lnTo>
                                        <a:pt x="1187" y="1637"/>
                                      </a:lnTo>
                                      <a:lnTo>
                                        <a:pt x="1192" y="1629"/>
                                      </a:lnTo>
                                      <a:lnTo>
                                        <a:pt x="1192" y="1620"/>
                                      </a:lnTo>
                                      <a:lnTo>
                                        <a:pt x="1192" y="1613"/>
                                      </a:lnTo>
                                      <a:lnTo>
                                        <a:pt x="1192" y="1604"/>
                                      </a:lnTo>
                                      <a:lnTo>
                                        <a:pt x="1198" y="1596"/>
                                      </a:lnTo>
                                      <a:lnTo>
                                        <a:pt x="1198" y="1589"/>
                                      </a:lnTo>
                                      <a:lnTo>
                                        <a:pt x="1198" y="1580"/>
                                      </a:lnTo>
                                      <a:lnTo>
                                        <a:pt x="1198" y="1572"/>
                                      </a:lnTo>
                                      <a:lnTo>
                                        <a:pt x="1203" y="1563"/>
                                      </a:lnTo>
                                      <a:lnTo>
                                        <a:pt x="1203" y="1556"/>
                                      </a:lnTo>
                                      <a:lnTo>
                                        <a:pt x="1203" y="1547"/>
                                      </a:lnTo>
                                      <a:lnTo>
                                        <a:pt x="1203" y="1539"/>
                                      </a:lnTo>
                                      <a:lnTo>
                                        <a:pt x="1203" y="1532"/>
                                      </a:lnTo>
                                      <a:lnTo>
                                        <a:pt x="1208" y="1523"/>
                                      </a:lnTo>
                                      <a:lnTo>
                                        <a:pt x="1208" y="1515"/>
                                      </a:lnTo>
                                      <a:lnTo>
                                        <a:pt x="1208" y="1508"/>
                                      </a:lnTo>
                                      <a:lnTo>
                                        <a:pt x="1208" y="1499"/>
                                      </a:lnTo>
                                      <a:lnTo>
                                        <a:pt x="1214" y="1490"/>
                                      </a:lnTo>
                                      <a:lnTo>
                                        <a:pt x="1214" y="1482"/>
                                      </a:lnTo>
                                      <a:lnTo>
                                        <a:pt x="1214" y="1475"/>
                                      </a:lnTo>
                                      <a:lnTo>
                                        <a:pt x="1214" y="1466"/>
                                      </a:lnTo>
                                      <a:lnTo>
                                        <a:pt x="1219" y="1458"/>
                                      </a:lnTo>
                                      <a:lnTo>
                                        <a:pt x="1219" y="1451"/>
                                      </a:lnTo>
                                      <a:lnTo>
                                        <a:pt x="1219" y="1442"/>
                                      </a:lnTo>
                                      <a:lnTo>
                                        <a:pt x="1219" y="1434"/>
                                      </a:lnTo>
                                      <a:lnTo>
                                        <a:pt x="1224" y="1425"/>
                                      </a:lnTo>
                                      <a:lnTo>
                                        <a:pt x="1224" y="1416"/>
                                      </a:lnTo>
                                      <a:lnTo>
                                        <a:pt x="1224" y="1409"/>
                                      </a:lnTo>
                                      <a:lnTo>
                                        <a:pt x="1224" y="1401"/>
                                      </a:lnTo>
                                      <a:lnTo>
                                        <a:pt x="1229" y="1392"/>
                                      </a:lnTo>
                                      <a:lnTo>
                                        <a:pt x="1229" y="1385"/>
                                      </a:lnTo>
                                      <a:lnTo>
                                        <a:pt x="1229" y="1377"/>
                                      </a:lnTo>
                                      <a:lnTo>
                                        <a:pt x="1229" y="1368"/>
                                      </a:lnTo>
                                      <a:lnTo>
                                        <a:pt x="1235" y="1361"/>
                                      </a:lnTo>
                                      <a:lnTo>
                                        <a:pt x="1235" y="1352"/>
                                      </a:lnTo>
                                      <a:lnTo>
                                        <a:pt x="1235" y="1344"/>
                                      </a:lnTo>
                                      <a:lnTo>
                                        <a:pt x="1235" y="1335"/>
                                      </a:lnTo>
                                      <a:lnTo>
                                        <a:pt x="1241" y="1328"/>
                                      </a:lnTo>
                                      <a:lnTo>
                                        <a:pt x="1241" y="1320"/>
                                      </a:lnTo>
                                      <a:lnTo>
                                        <a:pt x="1241" y="1311"/>
                                      </a:lnTo>
                                      <a:lnTo>
                                        <a:pt x="1241" y="1304"/>
                                      </a:lnTo>
                                      <a:lnTo>
                                        <a:pt x="1246" y="1295"/>
                                      </a:lnTo>
                                      <a:lnTo>
                                        <a:pt x="1246" y="1287"/>
                                      </a:lnTo>
                                      <a:lnTo>
                                        <a:pt x="1246" y="1278"/>
                                      </a:lnTo>
                                      <a:lnTo>
                                        <a:pt x="1246" y="1269"/>
                                      </a:lnTo>
                                      <a:lnTo>
                                        <a:pt x="1251" y="1263"/>
                                      </a:lnTo>
                                      <a:lnTo>
                                        <a:pt x="1251" y="1254"/>
                                      </a:lnTo>
                                      <a:lnTo>
                                        <a:pt x="1251" y="1247"/>
                                      </a:lnTo>
                                      <a:lnTo>
                                        <a:pt x="1251" y="1238"/>
                                      </a:lnTo>
                                      <a:lnTo>
                                        <a:pt x="1257" y="1230"/>
                                      </a:lnTo>
                                      <a:lnTo>
                                        <a:pt x="1257" y="1223"/>
                                      </a:lnTo>
                                      <a:lnTo>
                                        <a:pt x="1257" y="1214"/>
                                      </a:lnTo>
                                      <a:lnTo>
                                        <a:pt x="1257" y="1206"/>
                                      </a:lnTo>
                                      <a:lnTo>
                                        <a:pt x="1262" y="1197"/>
                                      </a:lnTo>
                                      <a:lnTo>
                                        <a:pt x="1262" y="1188"/>
                                      </a:lnTo>
                                      <a:lnTo>
                                        <a:pt x="1262" y="1181"/>
                                      </a:lnTo>
                                      <a:lnTo>
                                        <a:pt x="1262" y="1173"/>
                                      </a:lnTo>
                                      <a:lnTo>
                                        <a:pt x="1267" y="1164"/>
                                      </a:lnTo>
                                      <a:lnTo>
                                        <a:pt x="1267" y="1157"/>
                                      </a:lnTo>
                                      <a:lnTo>
                                        <a:pt x="1267" y="1149"/>
                                      </a:lnTo>
                                      <a:lnTo>
                                        <a:pt x="1267" y="1140"/>
                                      </a:lnTo>
                                      <a:lnTo>
                                        <a:pt x="1272" y="1131"/>
                                      </a:lnTo>
                                      <a:lnTo>
                                        <a:pt x="1272" y="1124"/>
                                      </a:lnTo>
                                      <a:lnTo>
                                        <a:pt x="1272" y="1116"/>
                                      </a:lnTo>
                                      <a:lnTo>
                                        <a:pt x="1272" y="1107"/>
                                      </a:lnTo>
                                      <a:lnTo>
                                        <a:pt x="1278" y="1100"/>
                                      </a:lnTo>
                                      <a:lnTo>
                                        <a:pt x="1278" y="1092"/>
                                      </a:lnTo>
                                      <a:lnTo>
                                        <a:pt x="1278" y="1083"/>
                                      </a:lnTo>
                                      <a:lnTo>
                                        <a:pt x="1278" y="1076"/>
                                      </a:lnTo>
                                      <a:lnTo>
                                        <a:pt x="1282" y="1067"/>
                                      </a:lnTo>
                                      <a:lnTo>
                                        <a:pt x="1282" y="1059"/>
                                      </a:lnTo>
                                      <a:lnTo>
                                        <a:pt x="1282" y="1050"/>
                                      </a:lnTo>
                                      <a:lnTo>
                                        <a:pt x="1288" y="1042"/>
                                      </a:lnTo>
                                      <a:lnTo>
                                        <a:pt x="1288" y="1035"/>
                                      </a:lnTo>
                                      <a:lnTo>
                                        <a:pt x="1288" y="1026"/>
                                      </a:lnTo>
                                      <a:lnTo>
                                        <a:pt x="1288" y="1017"/>
                                      </a:lnTo>
                                      <a:lnTo>
                                        <a:pt x="1294" y="1011"/>
                                      </a:lnTo>
                                      <a:lnTo>
                                        <a:pt x="1294" y="1002"/>
                                      </a:lnTo>
                                      <a:lnTo>
                                        <a:pt x="1294" y="993"/>
                                      </a:lnTo>
                                      <a:lnTo>
                                        <a:pt x="1294" y="985"/>
                                      </a:lnTo>
                                      <a:lnTo>
                                        <a:pt x="1299" y="978"/>
                                      </a:lnTo>
                                      <a:lnTo>
                                        <a:pt x="1299" y="969"/>
                                      </a:lnTo>
                                      <a:lnTo>
                                        <a:pt x="1299" y="960"/>
                                      </a:lnTo>
                                      <a:lnTo>
                                        <a:pt x="1299" y="954"/>
                                      </a:lnTo>
                                      <a:lnTo>
                                        <a:pt x="1304" y="945"/>
                                      </a:lnTo>
                                      <a:lnTo>
                                        <a:pt x="1304" y="936"/>
                                      </a:lnTo>
                                      <a:lnTo>
                                        <a:pt x="1304" y="929"/>
                                      </a:lnTo>
                                      <a:lnTo>
                                        <a:pt x="1304" y="921"/>
                                      </a:lnTo>
                                      <a:lnTo>
                                        <a:pt x="1310" y="912"/>
                                      </a:lnTo>
                                      <a:lnTo>
                                        <a:pt x="1310" y="903"/>
                                      </a:lnTo>
                                      <a:lnTo>
                                        <a:pt x="1310" y="897"/>
                                      </a:lnTo>
                                      <a:lnTo>
                                        <a:pt x="1315" y="888"/>
                                      </a:lnTo>
                                      <a:lnTo>
                                        <a:pt x="1315" y="879"/>
                                      </a:lnTo>
                                      <a:lnTo>
                                        <a:pt x="1315" y="872"/>
                                      </a:lnTo>
                                      <a:lnTo>
                                        <a:pt x="1315" y="864"/>
                                      </a:lnTo>
                                      <a:lnTo>
                                        <a:pt x="1320" y="855"/>
                                      </a:lnTo>
                                      <a:lnTo>
                                        <a:pt x="1320" y="846"/>
                                      </a:lnTo>
                                      <a:lnTo>
                                        <a:pt x="1320" y="838"/>
                                      </a:lnTo>
                                      <a:lnTo>
                                        <a:pt x="1320" y="831"/>
                                      </a:lnTo>
                                      <a:lnTo>
                                        <a:pt x="1325" y="822"/>
                                      </a:lnTo>
                                      <a:lnTo>
                                        <a:pt x="1325" y="814"/>
                                      </a:lnTo>
                                      <a:lnTo>
                                        <a:pt x="1325" y="807"/>
                                      </a:lnTo>
                                      <a:lnTo>
                                        <a:pt x="1331" y="798"/>
                                      </a:lnTo>
                                      <a:lnTo>
                                        <a:pt x="1331" y="790"/>
                                      </a:lnTo>
                                      <a:lnTo>
                                        <a:pt x="1331" y="783"/>
                                      </a:lnTo>
                                      <a:lnTo>
                                        <a:pt x="1331" y="774"/>
                                      </a:lnTo>
                                      <a:lnTo>
                                        <a:pt x="1337" y="765"/>
                                      </a:lnTo>
                                      <a:lnTo>
                                        <a:pt x="1337" y="757"/>
                                      </a:lnTo>
                                      <a:lnTo>
                                        <a:pt x="1337" y="750"/>
                                      </a:lnTo>
                                      <a:lnTo>
                                        <a:pt x="1337" y="741"/>
                                      </a:lnTo>
                                      <a:lnTo>
                                        <a:pt x="1341" y="733"/>
                                      </a:lnTo>
                                      <a:lnTo>
                                        <a:pt x="1341" y="726"/>
                                      </a:lnTo>
                                      <a:lnTo>
                                        <a:pt x="1341" y="717"/>
                                      </a:lnTo>
                                      <a:lnTo>
                                        <a:pt x="1347" y="708"/>
                                      </a:lnTo>
                                      <a:lnTo>
                                        <a:pt x="1347" y="700"/>
                                      </a:lnTo>
                                      <a:lnTo>
                                        <a:pt x="1347" y="691"/>
                                      </a:lnTo>
                                      <a:lnTo>
                                        <a:pt x="1347" y="684"/>
                                      </a:lnTo>
                                      <a:lnTo>
                                        <a:pt x="1353" y="676"/>
                                      </a:lnTo>
                                      <a:lnTo>
                                        <a:pt x="1353" y="667"/>
                                      </a:lnTo>
                                      <a:lnTo>
                                        <a:pt x="1353" y="660"/>
                                      </a:lnTo>
                                      <a:lnTo>
                                        <a:pt x="1357" y="651"/>
                                      </a:lnTo>
                                      <a:lnTo>
                                        <a:pt x="1357" y="644"/>
                                      </a:lnTo>
                                      <a:lnTo>
                                        <a:pt x="1357" y="636"/>
                                      </a:lnTo>
                                      <a:lnTo>
                                        <a:pt x="1363" y="627"/>
                                      </a:lnTo>
                                      <a:lnTo>
                                        <a:pt x="1363" y="619"/>
                                      </a:lnTo>
                                      <a:lnTo>
                                        <a:pt x="1363" y="610"/>
                                      </a:lnTo>
                                      <a:lnTo>
                                        <a:pt x="1363" y="603"/>
                                      </a:lnTo>
                                      <a:lnTo>
                                        <a:pt x="1368" y="594"/>
                                      </a:lnTo>
                                      <a:lnTo>
                                        <a:pt x="1368" y="586"/>
                                      </a:lnTo>
                                      <a:lnTo>
                                        <a:pt x="1368" y="579"/>
                                      </a:lnTo>
                                      <a:lnTo>
                                        <a:pt x="1373" y="570"/>
                                      </a:lnTo>
                                      <a:lnTo>
                                        <a:pt x="1373" y="562"/>
                                      </a:lnTo>
                                      <a:lnTo>
                                        <a:pt x="1373" y="553"/>
                                      </a:lnTo>
                                      <a:lnTo>
                                        <a:pt x="1378" y="546"/>
                                      </a:lnTo>
                                      <a:lnTo>
                                        <a:pt x="1378" y="537"/>
                                      </a:lnTo>
                                      <a:lnTo>
                                        <a:pt x="1378" y="529"/>
                                      </a:lnTo>
                                      <a:lnTo>
                                        <a:pt x="1384" y="522"/>
                                      </a:lnTo>
                                      <a:lnTo>
                                        <a:pt x="1384" y="513"/>
                                      </a:lnTo>
                                      <a:lnTo>
                                        <a:pt x="1384" y="505"/>
                                      </a:lnTo>
                                      <a:lnTo>
                                        <a:pt x="1390" y="498"/>
                                      </a:lnTo>
                                      <a:lnTo>
                                        <a:pt x="1390" y="489"/>
                                      </a:lnTo>
                                      <a:lnTo>
                                        <a:pt x="1390" y="480"/>
                                      </a:lnTo>
                                      <a:lnTo>
                                        <a:pt x="1395" y="472"/>
                                      </a:lnTo>
                                      <a:lnTo>
                                        <a:pt x="1395" y="463"/>
                                      </a:lnTo>
                                      <a:lnTo>
                                        <a:pt x="1395" y="456"/>
                                      </a:lnTo>
                                      <a:lnTo>
                                        <a:pt x="1400" y="448"/>
                                      </a:lnTo>
                                      <a:lnTo>
                                        <a:pt x="1400" y="439"/>
                                      </a:lnTo>
                                      <a:lnTo>
                                        <a:pt x="1400" y="432"/>
                                      </a:lnTo>
                                      <a:lnTo>
                                        <a:pt x="1406" y="423"/>
                                      </a:lnTo>
                                      <a:lnTo>
                                        <a:pt x="1406" y="415"/>
                                      </a:lnTo>
                                      <a:lnTo>
                                        <a:pt x="1406" y="406"/>
                                      </a:lnTo>
                                      <a:lnTo>
                                        <a:pt x="1411" y="399"/>
                                      </a:lnTo>
                                      <a:lnTo>
                                        <a:pt x="1411" y="391"/>
                                      </a:lnTo>
                                      <a:lnTo>
                                        <a:pt x="1411" y="382"/>
                                      </a:lnTo>
                                      <a:lnTo>
                                        <a:pt x="1416" y="375"/>
                                      </a:lnTo>
                                      <a:lnTo>
                                        <a:pt x="1416" y="367"/>
                                      </a:lnTo>
                                      <a:lnTo>
                                        <a:pt x="1416" y="358"/>
                                      </a:lnTo>
                                      <a:lnTo>
                                        <a:pt x="1421" y="351"/>
                                      </a:lnTo>
                                      <a:lnTo>
                                        <a:pt x="1421" y="342"/>
                                      </a:lnTo>
                                      <a:lnTo>
                                        <a:pt x="1427" y="334"/>
                                      </a:lnTo>
                                      <a:lnTo>
                                        <a:pt x="1427" y="325"/>
                                      </a:lnTo>
                                      <a:lnTo>
                                        <a:pt x="1427" y="318"/>
                                      </a:lnTo>
                                      <a:lnTo>
                                        <a:pt x="1433" y="310"/>
                                      </a:lnTo>
                                      <a:lnTo>
                                        <a:pt x="1433" y="301"/>
                                      </a:lnTo>
                                      <a:lnTo>
                                        <a:pt x="1437" y="294"/>
                                      </a:lnTo>
                                      <a:lnTo>
                                        <a:pt x="1437" y="285"/>
                                      </a:lnTo>
                                      <a:lnTo>
                                        <a:pt x="1437" y="277"/>
                                      </a:lnTo>
                                      <a:lnTo>
                                        <a:pt x="1443" y="268"/>
                                      </a:lnTo>
                                      <a:lnTo>
                                        <a:pt x="1443" y="259"/>
                                      </a:lnTo>
                                      <a:lnTo>
                                        <a:pt x="1449" y="253"/>
                                      </a:lnTo>
                                      <a:lnTo>
                                        <a:pt x="1449" y="244"/>
                                      </a:lnTo>
                                      <a:lnTo>
                                        <a:pt x="1453" y="235"/>
                                      </a:lnTo>
                                      <a:lnTo>
                                        <a:pt x="1453" y="228"/>
                                      </a:lnTo>
                                      <a:lnTo>
                                        <a:pt x="1459" y="220"/>
                                      </a:lnTo>
                                      <a:lnTo>
                                        <a:pt x="1459" y="211"/>
                                      </a:lnTo>
                                      <a:lnTo>
                                        <a:pt x="1459" y="204"/>
                                      </a:lnTo>
                                      <a:lnTo>
                                        <a:pt x="1464" y="196"/>
                                      </a:lnTo>
                                      <a:lnTo>
                                        <a:pt x="1464" y="187"/>
                                      </a:lnTo>
                                      <a:lnTo>
                                        <a:pt x="1469" y="178"/>
                                      </a:lnTo>
                                      <a:lnTo>
                                        <a:pt x="1469" y="171"/>
                                      </a:lnTo>
                                      <a:lnTo>
                                        <a:pt x="1474" y="163"/>
                                      </a:lnTo>
                                      <a:lnTo>
                                        <a:pt x="1480" y="154"/>
                                      </a:lnTo>
                                      <a:lnTo>
                                        <a:pt x="1480" y="147"/>
                                      </a:lnTo>
                                      <a:lnTo>
                                        <a:pt x="1486" y="139"/>
                                      </a:lnTo>
                                      <a:lnTo>
                                        <a:pt x="1486" y="130"/>
                                      </a:lnTo>
                                      <a:lnTo>
                                        <a:pt x="1490" y="121"/>
                                      </a:lnTo>
                                      <a:lnTo>
                                        <a:pt x="1490" y="113"/>
                                      </a:lnTo>
                                      <a:lnTo>
                                        <a:pt x="1496" y="106"/>
                                      </a:lnTo>
                                      <a:lnTo>
                                        <a:pt x="1502" y="97"/>
                                      </a:lnTo>
                                      <a:lnTo>
                                        <a:pt x="1506" y="89"/>
                                      </a:lnTo>
                                      <a:lnTo>
                                        <a:pt x="1506" y="82"/>
                                      </a:lnTo>
                                      <a:lnTo>
                                        <a:pt x="1512" y="73"/>
                                      </a:lnTo>
                                      <a:lnTo>
                                        <a:pt x="1517" y="66"/>
                                      </a:lnTo>
                                      <a:lnTo>
                                        <a:pt x="1523" y="57"/>
                                      </a:lnTo>
                                      <a:lnTo>
                                        <a:pt x="1529" y="49"/>
                                      </a:lnTo>
                                      <a:lnTo>
                                        <a:pt x="1533" y="40"/>
                                      </a:lnTo>
                                      <a:lnTo>
                                        <a:pt x="1539" y="32"/>
                                      </a:lnTo>
                                      <a:lnTo>
                                        <a:pt x="1544" y="25"/>
                                      </a:lnTo>
                                      <a:lnTo>
                                        <a:pt x="1549" y="16"/>
                                      </a:lnTo>
                                      <a:lnTo>
                                        <a:pt x="1555" y="7"/>
                                      </a:lnTo>
                                      <a:lnTo>
                                        <a:pt x="1560" y="7"/>
                                      </a:lnTo>
                                      <a:lnTo>
                                        <a:pt x="1565" y="0"/>
                                      </a:lnTo>
                                      <a:lnTo>
                                        <a:pt x="1570" y="0"/>
                                      </a:lnTo>
                                      <a:lnTo>
                                        <a:pt x="1576" y="0"/>
                                      </a:lnTo>
                                      <a:lnTo>
                                        <a:pt x="1582" y="0"/>
                                      </a:lnTo>
                                      <a:lnTo>
                                        <a:pt x="1586" y="0"/>
                                      </a:lnTo>
                                      <a:lnTo>
                                        <a:pt x="1592" y="0"/>
                                      </a:lnTo>
                                      <a:lnTo>
                                        <a:pt x="1598" y="0"/>
                                      </a:lnTo>
                                      <a:lnTo>
                                        <a:pt x="1602" y="7"/>
                                      </a:lnTo>
                                      <a:lnTo>
                                        <a:pt x="1608" y="7"/>
                                      </a:lnTo>
                                      <a:lnTo>
                                        <a:pt x="1613" y="16"/>
                                      </a:lnTo>
                                      <a:lnTo>
                                        <a:pt x="1619" y="16"/>
                                      </a:lnTo>
                                      <a:lnTo>
                                        <a:pt x="1624" y="25"/>
                                      </a:lnTo>
                                      <a:lnTo>
                                        <a:pt x="1629" y="32"/>
                                      </a:lnTo>
                                      <a:lnTo>
                                        <a:pt x="1635" y="40"/>
                                      </a:lnTo>
                                      <a:lnTo>
                                        <a:pt x="1639" y="49"/>
                                      </a:lnTo>
                                      <a:lnTo>
                                        <a:pt x="1645" y="57"/>
                                      </a:lnTo>
                                      <a:lnTo>
                                        <a:pt x="1651" y="66"/>
                                      </a:lnTo>
                                      <a:lnTo>
                                        <a:pt x="1655" y="73"/>
                                      </a:lnTo>
                                      <a:lnTo>
                                        <a:pt x="1661" y="82"/>
                                      </a:lnTo>
                                      <a:lnTo>
                                        <a:pt x="1666" y="89"/>
                                      </a:lnTo>
                                      <a:lnTo>
                                        <a:pt x="1672" y="97"/>
                                      </a:lnTo>
                                      <a:lnTo>
                                        <a:pt x="1672" y="106"/>
                                      </a:lnTo>
                                      <a:lnTo>
                                        <a:pt x="1678" y="113"/>
                                      </a:lnTo>
                                      <a:lnTo>
                                        <a:pt x="1682" y="121"/>
                                      </a:lnTo>
                                      <a:lnTo>
                                        <a:pt x="1682" y="130"/>
                                      </a:lnTo>
                                      <a:lnTo>
                                        <a:pt x="1688" y="139"/>
                                      </a:lnTo>
                                      <a:lnTo>
                                        <a:pt x="1688" y="147"/>
                                      </a:lnTo>
                                      <a:lnTo>
                                        <a:pt x="1694" y="154"/>
                                      </a:lnTo>
                                      <a:lnTo>
                                        <a:pt x="1694" y="163"/>
                                      </a:lnTo>
                                      <a:lnTo>
                                        <a:pt x="1698" y="171"/>
                                      </a:lnTo>
                                      <a:lnTo>
                                        <a:pt x="1698" y="178"/>
                                      </a:lnTo>
                                      <a:lnTo>
                                        <a:pt x="1704" y="187"/>
                                      </a:lnTo>
                                      <a:lnTo>
                                        <a:pt x="1704" y="196"/>
                                      </a:lnTo>
                                      <a:lnTo>
                                        <a:pt x="1709" y="204"/>
                                      </a:lnTo>
                                      <a:lnTo>
                                        <a:pt x="1709" y="211"/>
                                      </a:lnTo>
                                      <a:lnTo>
                                        <a:pt x="1715" y="220"/>
                                      </a:lnTo>
                                      <a:lnTo>
                                        <a:pt x="1715" y="228"/>
                                      </a:lnTo>
                                      <a:lnTo>
                                        <a:pt x="1720" y="235"/>
                                      </a:lnTo>
                                      <a:lnTo>
                                        <a:pt x="1720" y="244"/>
                                      </a:lnTo>
                                      <a:lnTo>
                                        <a:pt x="1725" y="253"/>
                                      </a:lnTo>
                                      <a:lnTo>
                                        <a:pt x="1725" y="259"/>
                                      </a:lnTo>
                                      <a:lnTo>
                                        <a:pt x="1725" y="268"/>
                                      </a:lnTo>
                                      <a:lnTo>
                                        <a:pt x="1731" y="277"/>
                                      </a:lnTo>
                                      <a:lnTo>
                                        <a:pt x="1731" y="285"/>
                                      </a:lnTo>
                                      <a:lnTo>
                                        <a:pt x="1735" y="294"/>
                                      </a:lnTo>
                                      <a:lnTo>
                                        <a:pt x="1735" y="301"/>
                                      </a:lnTo>
                                      <a:lnTo>
                                        <a:pt x="1735" y="310"/>
                                      </a:lnTo>
                                      <a:lnTo>
                                        <a:pt x="1741" y="318"/>
                                      </a:lnTo>
                                      <a:lnTo>
                                        <a:pt x="1741" y="325"/>
                                      </a:lnTo>
                                      <a:lnTo>
                                        <a:pt x="1747" y="334"/>
                                      </a:lnTo>
                                      <a:lnTo>
                                        <a:pt x="1747" y="342"/>
                                      </a:lnTo>
                                      <a:lnTo>
                                        <a:pt x="1747" y="351"/>
                                      </a:lnTo>
                                      <a:lnTo>
                                        <a:pt x="1751" y="358"/>
                                      </a:lnTo>
                                      <a:lnTo>
                                        <a:pt x="1751" y="367"/>
                                      </a:lnTo>
                                      <a:lnTo>
                                        <a:pt x="1757" y="375"/>
                                      </a:lnTo>
                                      <a:lnTo>
                                        <a:pt x="1757" y="382"/>
                                      </a:lnTo>
                                      <a:lnTo>
                                        <a:pt x="1757" y="391"/>
                                      </a:lnTo>
                                      <a:lnTo>
                                        <a:pt x="1762" y="399"/>
                                      </a:lnTo>
                                      <a:lnTo>
                                        <a:pt x="1762" y="406"/>
                                      </a:lnTo>
                                      <a:lnTo>
                                        <a:pt x="1762" y="415"/>
                                      </a:lnTo>
                                      <a:lnTo>
                                        <a:pt x="1768" y="423"/>
                                      </a:lnTo>
                                      <a:lnTo>
                                        <a:pt x="1768" y="432"/>
                                      </a:lnTo>
                                      <a:lnTo>
                                        <a:pt x="1768" y="439"/>
                                      </a:lnTo>
                                      <a:lnTo>
                                        <a:pt x="1773" y="448"/>
                                      </a:lnTo>
                                      <a:lnTo>
                                        <a:pt x="1773" y="456"/>
                                      </a:lnTo>
                                      <a:lnTo>
                                        <a:pt x="1773" y="463"/>
                                      </a:lnTo>
                                      <a:lnTo>
                                        <a:pt x="1778" y="472"/>
                                      </a:lnTo>
                                      <a:lnTo>
                                        <a:pt x="1778" y="480"/>
                                      </a:lnTo>
                                      <a:lnTo>
                                        <a:pt x="1778" y="489"/>
                                      </a:lnTo>
                                      <a:lnTo>
                                        <a:pt x="1784" y="498"/>
                                      </a:lnTo>
                                      <a:lnTo>
                                        <a:pt x="1784" y="505"/>
                                      </a:lnTo>
                                      <a:lnTo>
                                        <a:pt x="1784" y="513"/>
                                      </a:lnTo>
                                      <a:lnTo>
                                        <a:pt x="1788" y="522"/>
                                      </a:lnTo>
                                      <a:lnTo>
                                        <a:pt x="1788" y="529"/>
                                      </a:lnTo>
                                      <a:lnTo>
                                        <a:pt x="1788" y="537"/>
                                      </a:lnTo>
                                      <a:lnTo>
                                        <a:pt x="1794" y="546"/>
                                      </a:lnTo>
                                      <a:lnTo>
                                        <a:pt x="1794" y="553"/>
                                      </a:lnTo>
                                      <a:lnTo>
                                        <a:pt x="1794" y="562"/>
                                      </a:lnTo>
                                      <a:lnTo>
                                        <a:pt x="1800" y="570"/>
                                      </a:lnTo>
                                      <a:lnTo>
                                        <a:pt x="1800" y="579"/>
                                      </a:lnTo>
                                      <a:lnTo>
                                        <a:pt x="1800" y="586"/>
                                      </a:lnTo>
                                      <a:lnTo>
                                        <a:pt x="1800" y="594"/>
                                      </a:lnTo>
                                      <a:lnTo>
                                        <a:pt x="1805" y="603"/>
                                      </a:lnTo>
                                      <a:lnTo>
                                        <a:pt x="1805" y="610"/>
                                      </a:lnTo>
                                      <a:lnTo>
                                        <a:pt x="1805" y="619"/>
                                      </a:lnTo>
                                      <a:lnTo>
                                        <a:pt x="1811" y="627"/>
                                      </a:lnTo>
                                      <a:lnTo>
                                        <a:pt x="1811" y="636"/>
                                      </a:lnTo>
                                      <a:lnTo>
                                        <a:pt x="1811" y="644"/>
                                      </a:lnTo>
                                      <a:lnTo>
                                        <a:pt x="1816" y="651"/>
                                      </a:lnTo>
                                      <a:lnTo>
                                        <a:pt x="1816" y="660"/>
                                      </a:lnTo>
                                      <a:lnTo>
                                        <a:pt x="1816" y="667"/>
                                      </a:lnTo>
                                      <a:lnTo>
                                        <a:pt x="1816" y="676"/>
                                      </a:lnTo>
                                      <a:lnTo>
                                        <a:pt x="1821" y="684"/>
                                      </a:lnTo>
                                      <a:lnTo>
                                        <a:pt x="1821" y="691"/>
                                      </a:lnTo>
                                      <a:lnTo>
                                        <a:pt x="1821" y="700"/>
                                      </a:lnTo>
                                      <a:lnTo>
                                        <a:pt x="1827" y="708"/>
                                      </a:lnTo>
                                      <a:lnTo>
                                        <a:pt x="1827" y="717"/>
                                      </a:lnTo>
                                      <a:lnTo>
                                        <a:pt x="1827" y="726"/>
                                      </a:lnTo>
                                      <a:lnTo>
                                        <a:pt x="1827" y="733"/>
                                      </a:lnTo>
                                      <a:lnTo>
                                        <a:pt x="1831" y="741"/>
                                      </a:lnTo>
                                      <a:lnTo>
                                        <a:pt x="1831" y="750"/>
                                      </a:lnTo>
                                      <a:lnTo>
                                        <a:pt x="1831" y="757"/>
                                      </a:lnTo>
                                      <a:lnTo>
                                        <a:pt x="1837" y="765"/>
                                      </a:lnTo>
                                      <a:lnTo>
                                        <a:pt x="1837" y="774"/>
                                      </a:lnTo>
                                      <a:lnTo>
                                        <a:pt x="1837" y="783"/>
                                      </a:lnTo>
                                      <a:lnTo>
                                        <a:pt x="1837" y="790"/>
                                      </a:lnTo>
                                      <a:lnTo>
                                        <a:pt x="1842" y="798"/>
                                      </a:lnTo>
                                      <a:lnTo>
                                        <a:pt x="1842" y="807"/>
                                      </a:lnTo>
                                      <a:lnTo>
                                        <a:pt x="1842" y="814"/>
                                      </a:lnTo>
                                      <a:lnTo>
                                        <a:pt x="1842" y="822"/>
                                      </a:lnTo>
                                      <a:lnTo>
                                        <a:pt x="1847" y="831"/>
                                      </a:lnTo>
                                      <a:lnTo>
                                        <a:pt x="1847" y="838"/>
                                      </a:lnTo>
                                      <a:lnTo>
                                        <a:pt x="1847" y="846"/>
                                      </a:lnTo>
                                      <a:lnTo>
                                        <a:pt x="1853" y="855"/>
                                      </a:lnTo>
                                      <a:lnTo>
                                        <a:pt x="1853" y="864"/>
                                      </a:lnTo>
                                      <a:lnTo>
                                        <a:pt x="1853" y="872"/>
                                      </a:lnTo>
                                      <a:lnTo>
                                        <a:pt x="1853" y="879"/>
                                      </a:lnTo>
                                      <a:lnTo>
                                        <a:pt x="1858" y="888"/>
                                      </a:lnTo>
                                      <a:lnTo>
                                        <a:pt x="1858" y="897"/>
                                      </a:lnTo>
                                      <a:lnTo>
                                        <a:pt x="1858" y="903"/>
                                      </a:lnTo>
                                      <a:lnTo>
                                        <a:pt x="1858" y="912"/>
                                      </a:lnTo>
                                      <a:lnTo>
                                        <a:pt x="1864" y="921"/>
                                      </a:lnTo>
                                      <a:lnTo>
                                        <a:pt x="1864" y="929"/>
                                      </a:lnTo>
                                      <a:lnTo>
                                        <a:pt x="1864" y="936"/>
                                      </a:lnTo>
                                      <a:lnTo>
                                        <a:pt x="1869" y="945"/>
                                      </a:lnTo>
                                      <a:lnTo>
                                        <a:pt x="1869" y="954"/>
                                      </a:lnTo>
                                      <a:lnTo>
                                        <a:pt x="1869" y="960"/>
                                      </a:lnTo>
                                      <a:lnTo>
                                        <a:pt x="1869" y="969"/>
                                      </a:lnTo>
                                      <a:lnTo>
                                        <a:pt x="1874" y="978"/>
                                      </a:lnTo>
                                      <a:lnTo>
                                        <a:pt x="1874" y="985"/>
                                      </a:lnTo>
                                      <a:lnTo>
                                        <a:pt x="1874" y="993"/>
                                      </a:lnTo>
                                      <a:lnTo>
                                        <a:pt x="1874" y="1002"/>
                                      </a:lnTo>
                                      <a:lnTo>
                                        <a:pt x="1880" y="1011"/>
                                      </a:lnTo>
                                      <a:lnTo>
                                        <a:pt x="1880" y="1017"/>
                                      </a:lnTo>
                                      <a:lnTo>
                                        <a:pt x="1880" y="1026"/>
                                      </a:lnTo>
                                      <a:lnTo>
                                        <a:pt x="1880" y="1035"/>
                                      </a:lnTo>
                                      <a:lnTo>
                                        <a:pt x="1884" y="1042"/>
                                      </a:lnTo>
                                      <a:lnTo>
                                        <a:pt x="1884" y="1050"/>
                                      </a:lnTo>
                                      <a:lnTo>
                                        <a:pt x="1884" y="1059"/>
                                      </a:lnTo>
                                      <a:lnTo>
                                        <a:pt x="1884" y="1067"/>
                                      </a:lnTo>
                                      <a:lnTo>
                                        <a:pt x="1890" y="1076"/>
                                      </a:lnTo>
                                      <a:lnTo>
                                        <a:pt x="1890" y="1083"/>
                                      </a:lnTo>
                                      <a:lnTo>
                                        <a:pt x="1890" y="1092"/>
                                      </a:lnTo>
                                      <a:lnTo>
                                        <a:pt x="1890" y="1100"/>
                                      </a:lnTo>
                                      <a:lnTo>
                                        <a:pt x="1896" y="1107"/>
                                      </a:lnTo>
                                      <a:lnTo>
                                        <a:pt x="1896" y="1116"/>
                                      </a:lnTo>
                                      <a:lnTo>
                                        <a:pt x="1896" y="1124"/>
                                      </a:lnTo>
                                      <a:lnTo>
                                        <a:pt x="1896" y="1131"/>
                                      </a:lnTo>
                                      <a:lnTo>
                                        <a:pt x="1901" y="1140"/>
                                      </a:lnTo>
                                      <a:lnTo>
                                        <a:pt x="1901" y="1149"/>
                                      </a:lnTo>
                                      <a:lnTo>
                                        <a:pt x="1901" y="1157"/>
                                      </a:lnTo>
                                      <a:lnTo>
                                        <a:pt x="1901" y="1164"/>
                                      </a:lnTo>
                                      <a:lnTo>
                                        <a:pt x="1906" y="1173"/>
                                      </a:lnTo>
                                      <a:lnTo>
                                        <a:pt x="1906" y="1181"/>
                                      </a:lnTo>
                                      <a:lnTo>
                                        <a:pt x="1906" y="1188"/>
                                      </a:lnTo>
                                      <a:lnTo>
                                        <a:pt x="1906" y="1197"/>
                                      </a:lnTo>
                                      <a:lnTo>
                                        <a:pt x="1912" y="1206"/>
                                      </a:lnTo>
                                      <a:lnTo>
                                        <a:pt x="1912" y="1214"/>
                                      </a:lnTo>
                                      <a:lnTo>
                                        <a:pt x="1912" y="1223"/>
                                      </a:lnTo>
                                      <a:lnTo>
                                        <a:pt x="1912" y="1230"/>
                                      </a:lnTo>
                                      <a:lnTo>
                                        <a:pt x="1917" y="1238"/>
                                      </a:lnTo>
                                      <a:lnTo>
                                        <a:pt x="1917" y="1247"/>
                                      </a:lnTo>
                                      <a:lnTo>
                                        <a:pt x="1917" y="1254"/>
                                      </a:lnTo>
                                      <a:lnTo>
                                        <a:pt x="1917" y="1263"/>
                                      </a:lnTo>
                                      <a:lnTo>
                                        <a:pt x="1922" y="1269"/>
                                      </a:lnTo>
                                      <a:lnTo>
                                        <a:pt x="1922" y="1278"/>
                                      </a:lnTo>
                                      <a:lnTo>
                                        <a:pt x="1922" y="1287"/>
                                      </a:lnTo>
                                      <a:lnTo>
                                        <a:pt x="1922" y="1295"/>
                                      </a:lnTo>
                                      <a:lnTo>
                                        <a:pt x="1927" y="1304"/>
                                      </a:lnTo>
                                      <a:lnTo>
                                        <a:pt x="1927" y="1311"/>
                                      </a:lnTo>
                                      <a:lnTo>
                                        <a:pt x="1927" y="1320"/>
                                      </a:lnTo>
                                      <a:lnTo>
                                        <a:pt x="1927" y="1328"/>
                                      </a:lnTo>
                                      <a:lnTo>
                                        <a:pt x="1933" y="1335"/>
                                      </a:lnTo>
                                      <a:lnTo>
                                        <a:pt x="1933" y="1344"/>
                                      </a:lnTo>
                                      <a:lnTo>
                                        <a:pt x="1933" y="1352"/>
                                      </a:lnTo>
                                      <a:lnTo>
                                        <a:pt x="1933" y="1361"/>
                                      </a:lnTo>
                                      <a:lnTo>
                                        <a:pt x="1937" y="1368"/>
                                      </a:lnTo>
                                      <a:lnTo>
                                        <a:pt x="1937" y="1377"/>
                                      </a:lnTo>
                                      <a:lnTo>
                                        <a:pt x="1937" y="1385"/>
                                      </a:lnTo>
                                      <a:lnTo>
                                        <a:pt x="1937" y="1392"/>
                                      </a:lnTo>
                                      <a:lnTo>
                                        <a:pt x="1943" y="1401"/>
                                      </a:lnTo>
                                      <a:lnTo>
                                        <a:pt x="1943" y="1409"/>
                                      </a:lnTo>
                                      <a:lnTo>
                                        <a:pt x="1943" y="1416"/>
                                      </a:lnTo>
                                      <a:lnTo>
                                        <a:pt x="1943" y="1425"/>
                                      </a:lnTo>
                                      <a:lnTo>
                                        <a:pt x="1949" y="1434"/>
                                      </a:lnTo>
                                      <a:lnTo>
                                        <a:pt x="1949" y="1442"/>
                                      </a:lnTo>
                                      <a:lnTo>
                                        <a:pt x="1949" y="1451"/>
                                      </a:lnTo>
                                      <a:lnTo>
                                        <a:pt x="1949" y="1458"/>
                                      </a:lnTo>
                                      <a:lnTo>
                                        <a:pt x="1954" y="1466"/>
                                      </a:lnTo>
                                      <a:lnTo>
                                        <a:pt x="1954" y="1475"/>
                                      </a:lnTo>
                                      <a:lnTo>
                                        <a:pt x="1954" y="1482"/>
                                      </a:lnTo>
                                      <a:lnTo>
                                        <a:pt x="1954" y="1490"/>
                                      </a:lnTo>
                                      <a:lnTo>
                                        <a:pt x="1960" y="1499"/>
                                      </a:lnTo>
                                      <a:lnTo>
                                        <a:pt x="1960" y="1508"/>
                                      </a:lnTo>
                                      <a:lnTo>
                                        <a:pt x="1960" y="1515"/>
                                      </a:lnTo>
                                      <a:lnTo>
                                        <a:pt x="1960" y="1523"/>
                                      </a:lnTo>
                                      <a:lnTo>
                                        <a:pt x="1965" y="1532"/>
                                      </a:lnTo>
                                      <a:lnTo>
                                        <a:pt x="1965" y="1539"/>
                                      </a:lnTo>
                                      <a:lnTo>
                                        <a:pt x="1965" y="1547"/>
                                      </a:lnTo>
                                      <a:lnTo>
                                        <a:pt x="1965" y="1556"/>
                                      </a:lnTo>
                                      <a:lnTo>
                                        <a:pt x="1970" y="1563"/>
                                      </a:lnTo>
                                      <a:lnTo>
                                        <a:pt x="1970" y="1572"/>
                                      </a:lnTo>
                                      <a:lnTo>
                                        <a:pt x="1970" y="1580"/>
                                      </a:lnTo>
                                      <a:lnTo>
                                        <a:pt x="1970" y="1589"/>
                                      </a:lnTo>
                                      <a:lnTo>
                                        <a:pt x="1975" y="1596"/>
                                      </a:lnTo>
                                      <a:lnTo>
                                        <a:pt x="1975" y="1604"/>
                                      </a:lnTo>
                                      <a:lnTo>
                                        <a:pt x="1975" y="1613"/>
                                      </a:lnTo>
                                      <a:lnTo>
                                        <a:pt x="1975" y="1620"/>
                                      </a:lnTo>
                                      <a:lnTo>
                                        <a:pt x="1980" y="1629"/>
                                      </a:lnTo>
                                      <a:lnTo>
                                        <a:pt x="1980" y="1637"/>
                                      </a:lnTo>
                                      <a:lnTo>
                                        <a:pt x="1980" y="1646"/>
                                      </a:lnTo>
                                      <a:lnTo>
                                        <a:pt x="1980" y="1655"/>
                                      </a:lnTo>
                                      <a:lnTo>
                                        <a:pt x="1986" y="1661"/>
                                      </a:lnTo>
                                      <a:lnTo>
                                        <a:pt x="1986" y="1670"/>
                                      </a:lnTo>
                                      <a:lnTo>
                                        <a:pt x="1986" y="1679"/>
                                      </a:lnTo>
                                      <a:lnTo>
                                        <a:pt x="1986" y="1686"/>
                                      </a:lnTo>
                                      <a:lnTo>
                                        <a:pt x="1992" y="1694"/>
                                      </a:lnTo>
                                      <a:lnTo>
                                        <a:pt x="1992" y="1703"/>
                                      </a:lnTo>
                                      <a:lnTo>
                                        <a:pt x="1992" y="1710"/>
                                      </a:lnTo>
                                      <a:lnTo>
                                        <a:pt x="1992" y="1718"/>
                                      </a:lnTo>
                                      <a:lnTo>
                                        <a:pt x="1997" y="1727"/>
                                      </a:lnTo>
                                      <a:lnTo>
                                        <a:pt x="1997" y="1736"/>
                                      </a:lnTo>
                                      <a:lnTo>
                                        <a:pt x="1997" y="1743"/>
                                      </a:lnTo>
                                      <a:lnTo>
                                        <a:pt x="1997" y="1751"/>
                                      </a:lnTo>
                                      <a:lnTo>
                                        <a:pt x="2002" y="1760"/>
                                      </a:lnTo>
                                      <a:lnTo>
                                        <a:pt x="2002" y="1767"/>
                                      </a:lnTo>
                                      <a:lnTo>
                                        <a:pt x="2002" y="1775"/>
                                      </a:lnTo>
                                      <a:lnTo>
                                        <a:pt x="2002" y="1784"/>
                                      </a:lnTo>
                                      <a:lnTo>
                                        <a:pt x="2008" y="1793"/>
                                      </a:lnTo>
                                      <a:lnTo>
                                        <a:pt x="2008" y="1801"/>
                                      </a:lnTo>
                                      <a:lnTo>
                                        <a:pt x="2008" y="1808"/>
                                      </a:lnTo>
                                      <a:lnTo>
                                        <a:pt x="2008" y="1817"/>
                                      </a:lnTo>
                                      <a:lnTo>
                                        <a:pt x="2013" y="1825"/>
                                      </a:lnTo>
                                      <a:lnTo>
                                        <a:pt x="2013" y="1832"/>
                                      </a:lnTo>
                                      <a:lnTo>
                                        <a:pt x="2013" y="1841"/>
                                      </a:lnTo>
                                      <a:lnTo>
                                        <a:pt x="2013" y="1848"/>
                                      </a:lnTo>
                                      <a:lnTo>
                                        <a:pt x="2018" y="1857"/>
                                      </a:lnTo>
                                      <a:lnTo>
                                        <a:pt x="2018" y="1865"/>
                                      </a:lnTo>
                                      <a:lnTo>
                                        <a:pt x="2018" y="1874"/>
                                      </a:lnTo>
                                      <a:lnTo>
                                        <a:pt x="2018" y="1882"/>
                                      </a:lnTo>
                                      <a:lnTo>
                                        <a:pt x="2023" y="1889"/>
                                      </a:lnTo>
                                      <a:lnTo>
                                        <a:pt x="2023" y="1898"/>
                                      </a:lnTo>
                                      <a:lnTo>
                                        <a:pt x="2023" y="1907"/>
                                      </a:lnTo>
                                      <a:lnTo>
                                        <a:pt x="2023" y="1913"/>
                                      </a:lnTo>
                                      <a:lnTo>
                                        <a:pt x="2029" y="1922"/>
                                      </a:lnTo>
                                      <a:lnTo>
                                        <a:pt x="2029" y="1931"/>
                                      </a:lnTo>
                                      <a:lnTo>
                                        <a:pt x="2029" y="1939"/>
                                      </a:lnTo>
                                      <a:lnTo>
                                        <a:pt x="2029" y="1946"/>
                                      </a:lnTo>
                                      <a:lnTo>
                                        <a:pt x="2033" y="1955"/>
                                      </a:lnTo>
                                      <a:lnTo>
                                        <a:pt x="2033" y="1964"/>
                                      </a:lnTo>
                                      <a:lnTo>
                                        <a:pt x="2033" y="1970"/>
                                      </a:lnTo>
                                      <a:lnTo>
                                        <a:pt x="2033" y="1979"/>
                                      </a:lnTo>
                                      <a:lnTo>
                                        <a:pt x="2039" y="1988"/>
                                      </a:lnTo>
                                      <a:lnTo>
                                        <a:pt x="2039" y="1995"/>
                                      </a:lnTo>
                                      <a:lnTo>
                                        <a:pt x="2039" y="2003"/>
                                      </a:lnTo>
                                      <a:lnTo>
                                        <a:pt x="2039" y="2012"/>
                                      </a:lnTo>
                                      <a:lnTo>
                                        <a:pt x="2045" y="2021"/>
                                      </a:lnTo>
                                      <a:lnTo>
                                        <a:pt x="2045" y="2029"/>
                                      </a:lnTo>
                                      <a:lnTo>
                                        <a:pt x="2045" y="2036"/>
                                      </a:lnTo>
                                      <a:lnTo>
                                        <a:pt x="2045" y="2045"/>
                                      </a:lnTo>
                                      <a:lnTo>
                                        <a:pt x="2050" y="2053"/>
                                      </a:lnTo>
                                      <a:lnTo>
                                        <a:pt x="2050" y="2060"/>
                                      </a:lnTo>
                                      <a:lnTo>
                                        <a:pt x="2050" y="2069"/>
                                      </a:lnTo>
                                      <a:lnTo>
                                        <a:pt x="2055" y="2078"/>
                                      </a:lnTo>
                                      <a:lnTo>
                                        <a:pt x="2055" y="2086"/>
                                      </a:lnTo>
                                      <a:lnTo>
                                        <a:pt x="2055" y="2093"/>
                                      </a:lnTo>
                                      <a:lnTo>
                                        <a:pt x="2055" y="2102"/>
                                      </a:lnTo>
                                      <a:lnTo>
                                        <a:pt x="2061" y="2110"/>
                                      </a:lnTo>
                                      <a:lnTo>
                                        <a:pt x="2061" y="2117"/>
                                      </a:lnTo>
                                      <a:lnTo>
                                        <a:pt x="2061" y="2126"/>
                                      </a:lnTo>
                                      <a:lnTo>
                                        <a:pt x="2061" y="2134"/>
                                      </a:lnTo>
                                      <a:lnTo>
                                        <a:pt x="2066" y="2141"/>
                                      </a:lnTo>
                                      <a:lnTo>
                                        <a:pt x="2066" y="2150"/>
                                      </a:lnTo>
                                      <a:lnTo>
                                        <a:pt x="2066" y="2159"/>
                                      </a:lnTo>
                                      <a:lnTo>
                                        <a:pt x="2066" y="2167"/>
                                      </a:lnTo>
                                      <a:lnTo>
                                        <a:pt x="2071" y="2174"/>
                                      </a:lnTo>
                                      <a:lnTo>
                                        <a:pt x="2071" y="2183"/>
                                      </a:lnTo>
                                      <a:lnTo>
                                        <a:pt x="2071" y="2191"/>
                                      </a:lnTo>
                                      <a:lnTo>
                                        <a:pt x="2076" y="2198"/>
                                      </a:lnTo>
                                      <a:lnTo>
                                        <a:pt x="2076" y="2207"/>
                                      </a:lnTo>
                                      <a:lnTo>
                                        <a:pt x="2076" y="2216"/>
                                      </a:lnTo>
                                      <a:lnTo>
                                        <a:pt x="2076" y="2224"/>
                                      </a:lnTo>
                                      <a:lnTo>
                                        <a:pt x="2082" y="2233"/>
                                      </a:lnTo>
                                      <a:lnTo>
                                        <a:pt x="2082" y="2240"/>
                                      </a:lnTo>
                                      <a:lnTo>
                                        <a:pt x="2082" y="2248"/>
                                      </a:lnTo>
                                      <a:lnTo>
                                        <a:pt x="2088" y="2257"/>
                                      </a:lnTo>
                                      <a:lnTo>
                                        <a:pt x="2088" y="2264"/>
                                      </a:lnTo>
                                      <a:lnTo>
                                        <a:pt x="2088" y="2273"/>
                                      </a:lnTo>
                                      <a:lnTo>
                                        <a:pt x="2088" y="2281"/>
                                      </a:lnTo>
                                      <a:lnTo>
                                        <a:pt x="2093" y="2288"/>
                                      </a:lnTo>
                                      <a:lnTo>
                                        <a:pt x="2093" y="2297"/>
                                      </a:lnTo>
                                      <a:lnTo>
                                        <a:pt x="2093" y="2305"/>
                                      </a:lnTo>
                                      <a:lnTo>
                                        <a:pt x="2093" y="2314"/>
                                      </a:lnTo>
                                      <a:lnTo>
                                        <a:pt x="2098" y="2321"/>
                                      </a:lnTo>
                                      <a:lnTo>
                                        <a:pt x="2098" y="2330"/>
                                      </a:lnTo>
                                      <a:lnTo>
                                        <a:pt x="2098" y="2338"/>
                                      </a:lnTo>
                                      <a:lnTo>
                                        <a:pt x="2098" y="2345"/>
                                      </a:lnTo>
                                      <a:lnTo>
                                        <a:pt x="2104" y="2354"/>
                                      </a:lnTo>
                                      <a:lnTo>
                                        <a:pt x="2104" y="2362"/>
                                      </a:lnTo>
                                      <a:lnTo>
                                        <a:pt x="2104" y="2371"/>
                                      </a:lnTo>
                                      <a:lnTo>
                                        <a:pt x="2109" y="2380"/>
                                      </a:lnTo>
                                      <a:lnTo>
                                        <a:pt x="2109" y="2387"/>
                                      </a:lnTo>
                                      <a:lnTo>
                                        <a:pt x="2109" y="2395"/>
                                      </a:lnTo>
                                      <a:lnTo>
                                        <a:pt x="2114" y="2404"/>
                                      </a:lnTo>
                                      <a:lnTo>
                                        <a:pt x="2114" y="2411"/>
                                      </a:lnTo>
                                      <a:lnTo>
                                        <a:pt x="2114" y="2419"/>
                                      </a:lnTo>
                                      <a:lnTo>
                                        <a:pt x="2114" y="2426"/>
                                      </a:lnTo>
                                      <a:lnTo>
                                        <a:pt x="2119" y="2435"/>
                                      </a:lnTo>
                                      <a:lnTo>
                                        <a:pt x="2119" y="2444"/>
                                      </a:lnTo>
                                      <a:lnTo>
                                        <a:pt x="2119" y="2452"/>
                                      </a:lnTo>
                                      <a:lnTo>
                                        <a:pt x="2124" y="2461"/>
                                      </a:lnTo>
                                      <a:lnTo>
                                        <a:pt x="2124" y="2468"/>
                                      </a:lnTo>
                                      <a:lnTo>
                                        <a:pt x="2124" y="2476"/>
                                      </a:lnTo>
                                      <a:lnTo>
                                        <a:pt x="2124" y="2485"/>
                                      </a:lnTo>
                                      <a:lnTo>
                                        <a:pt x="2129" y="2492"/>
                                      </a:lnTo>
                                      <a:lnTo>
                                        <a:pt x="2129" y="2501"/>
                                      </a:lnTo>
                                      <a:lnTo>
                                        <a:pt x="2129" y="2509"/>
                                      </a:lnTo>
                                      <a:lnTo>
                                        <a:pt x="2135" y="2518"/>
                                      </a:lnTo>
                                      <a:lnTo>
                                        <a:pt x="2135" y="2525"/>
                                      </a:lnTo>
                                      <a:lnTo>
                                        <a:pt x="2135" y="2533"/>
                                      </a:lnTo>
                                      <a:lnTo>
                                        <a:pt x="2141" y="2542"/>
                                      </a:lnTo>
                                      <a:lnTo>
                                        <a:pt x="2141" y="2549"/>
                                      </a:lnTo>
                                      <a:lnTo>
                                        <a:pt x="2141" y="2557"/>
                                      </a:lnTo>
                                      <a:lnTo>
                                        <a:pt x="2141" y="2566"/>
                                      </a:lnTo>
                                      <a:lnTo>
                                        <a:pt x="2146" y="2573"/>
                                      </a:lnTo>
                                      <a:lnTo>
                                        <a:pt x="2146" y="2582"/>
                                      </a:lnTo>
                                      <a:lnTo>
                                        <a:pt x="2146" y="2590"/>
                                      </a:lnTo>
                                      <a:lnTo>
                                        <a:pt x="2151" y="2599"/>
                                      </a:lnTo>
                                      <a:lnTo>
                                        <a:pt x="2151" y="2608"/>
                                      </a:lnTo>
                                      <a:lnTo>
                                        <a:pt x="2151" y="2614"/>
                                      </a:lnTo>
                                      <a:lnTo>
                                        <a:pt x="2157" y="2623"/>
                                      </a:lnTo>
                                      <a:lnTo>
                                        <a:pt x="2157" y="2632"/>
                                      </a:lnTo>
                                      <a:lnTo>
                                        <a:pt x="2157" y="2639"/>
                                      </a:lnTo>
                                      <a:lnTo>
                                        <a:pt x="2162" y="2647"/>
                                      </a:lnTo>
                                      <a:lnTo>
                                        <a:pt x="2162" y="2656"/>
                                      </a:lnTo>
                                      <a:lnTo>
                                        <a:pt x="2162" y="2665"/>
                                      </a:lnTo>
                                      <a:lnTo>
                                        <a:pt x="2167" y="2671"/>
                                      </a:lnTo>
                                      <a:lnTo>
                                        <a:pt x="2167" y="2680"/>
                                      </a:lnTo>
                                      <a:lnTo>
                                        <a:pt x="2167" y="2689"/>
                                      </a:lnTo>
                                      <a:lnTo>
                                        <a:pt x="2172" y="2696"/>
                                      </a:lnTo>
                                      <a:lnTo>
                                        <a:pt x="2172" y="2704"/>
                                      </a:lnTo>
                                      <a:lnTo>
                                        <a:pt x="2172" y="2713"/>
                                      </a:lnTo>
                                      <a:lnTo>
                                        <a:pt x="2172" y="2720"/>
                                      </a:lnTo>
                                      <a:lnTo>
                                        <a:pt x="2178" y="2728"/>
                                      </a:lnTo>
                                      <a:lnTo>
                                        <a:pt x="2178" y="2737"/>
                                      </a:lnTo>
                                      <a:lnTo>
                                        <a:pt x="2184" y="2746"/>
                                      </a:lnTo>
                                      <a:lnTo>
                                        <a:pt x="2184" y="2753"/>
                                      </a:lnTo>
                                      <a:lnTo>
                                        <a:pt x="2184" y="2761"/>
                                      </a:lnTo>
                                      <a:lnTo>
                                        <a:pt x="2188" y="2770"/>
                                      </a:lnTo>
                                      <a:lnTo>
                                        <a:pt x="2188" y="2777"/>
                                      </a:lnTo>
                                      <a:lnTo>
                                        <a:pt x="2188" y="2785"/>
                                      </a:lnTo>
                                      <a:lnTo>
                                        <a:pt x="2194" y="2794"/>
                                      </a:lnTo>
                                      <a:lnTo>
                                        <a:pt x="2194" y="2803"/>
                                      </a:lnTo>
                                      <a:lnTo>
                                        <a:pt x="2194" y="2811"/>
                                      </a:lnTo>
                                      <a:lnTo>
                                        <a:pt x="2199" y="2818"/>
                                      </a:lnTo>
                                      <a:lnTo>
                                        <a:pt x="2199" y="2827"/>
                                      </a:lnTo>
                                      <a:lnTo>
                                        <a:pt x="2199" y="2835"/>
                                      </a:lnTo>
                                      <a:lnTo>
                                        <a:pt x="2204" y="2842"/>
                                      </a:lnTo>
                                      <a:lnTo>
                                        <a:pt x="2204" y="2851"/>
                                      </a:lnTo>
                                      <a:lnTo>
                                        <a:pt x="2204" y="2860"/>
                                      </a:lnTo>
                                      <a:lnTo>
                                        <a:pt x="2210" y="2867"/>
                                      </a:lnTo>
                                      <a:lnTo>
                                        <a:pt x="2210" y="2875"/>
                                      </a:lnTo>
                                      <a:lnTo>
                                        <a:pt x="2215" y="2884"/>
                                      </a:lnTo>
                                      <a:lnTo>
                                        <a:pt x="2215" y="2892"/>
                                      </a:lnTo>
                                      <a:lnTo>
                                        <a:pt x="2215" y="2899"/>
                                      </a:lnTo>
                                      <a:lnTo>
                                        <a:pt x="2220" y="2908"/>
                                      </a:lnTo>
                                      <a:lnTo>
                                        <a:pt x="2220" y="2917"/>
                                      </a:lnTo>
                                      <a:lnTo>
                                        <a:pt x="2220" y="2924"/>
                                      </a:lnTo>
                                      <a:lnTo>
                                        <a:pt x="2225" y="2932"/>
                                      </a:lnTo>
                                      <a:lnTo>
                                        <a:pt x="2225" y="2941"/>
                                      </a:lnTo>
                                      <a:lnTo>
                                        <a:pt x="2225" y="2949"/>
                                      </a:lnTo>
                                      <a:lnTo>
                                        <a:pt x="2231" y="2958"/>
                                      </a:lnTo>
                                      <a:lnTo>
                                        <a:pt x="2231" y="2965"/>
                                      </a:lnTo>
                                      <a:lnTo>
                                        <a:pt x="2237" y="2974"/>
                                      </a:lnTo>
                                      <a:lnTo>
                                        <a:pt x="2237" y="2982"/>
                                      </a:lnTo>
                                      <a:lnTo>
                                        <a:pt x="2237" y="2989"/>
                                      </a:lnTo>
                                      <a:lnTo>
                                        <a:pt x="2242" y="2998"/>
                                      </a:lnTo>
                                      <a:lnTo>
                                        <a:pt x="2242" y="3005"/>
                                      </a:lnTo>
                                      <a:lnTo>
                                        <a:pt x="2247" y="3013"/>
                                      </a:lnTo>
                                      <a:lnTo>
                                        <a:pt x="2247" y="3022"/>
                                      </a:lnTo>
                                      <a:lnTo>
                                        <a:pt x="2247" y="3031"/>
                                      </a:lnTo>
                                      <a:lnTo>
                                        <a:pt x="2253" y="3039"/>
                                      </a:lnTo>
                                      <a:lnTo>
                                        <a:pt x="2253" y="3046"/>
                                      </a:lnTo>
                                      <a:lnTo>
                                        <a:pt x="2257" y="3055"/>
                                      </a:lnTo>
                                      <a:lnTo>
                                        <a:pt x="2257" y="3063"/>
                                      </a:lnTo>
                                      <a:lnTo>
                                        <a:pt x="2263" y="3070"/>
                                      </a:lnTo>
                                      <a:lnTo>
                                        <a:pt x="2263" y="3079"/>
                                      </a:lnTo>
                                      <a:lnTo>
                                        <a:pt x="2263" y="3088"/>
                                      </a:lnTo>
                                      <a:lnTo>
                                        <a:pt x="2268" y="3096"/>
                                      </a:lnTo>
                                      <a:lnTo>
                                        <a:pt x="2268" y="3103"/>
                                      </a:lnTo>
                                      <a:lnTo>
                                        <a:pt x="2274" y="3112"/>
                                      </a:lnTo>
                                      <a:lnTo>
                                        <a:pt x="2274" y="3120"/>
                                      </a:lnTo>
                                      <a:lnTo>
                                        <a:pt x="2280" y="3127"/>
                                      </a:lnTo>
                                      <a:lnTo>
                                        <a:pt x="2280" y="3136"/>
                                      </a:lnTo>
                                      <a:lnTo>
                                        <a:pt x="2284" y="3145"/>
                                      </a:lnTo>
                                      <a:lnTo>
                                        <a:pt x="2284" y="3151"/>
                                      </a:lnTo>
                                      <a:lnTo>
                                        <a:pt x="2284" y="3160"/>
                                      </a:lnTo>
                                      <a:lnTo>
                                        <a:pt x="2290" y="3169"/>
                                      </a:lnTo>
                                      <a:lnTo>
                                        <a:pt x="2290" y="3177"/>
                                      </a:lnTo>
                                      <a:lnTo>
                                        <a:pt x="2295" y="3186"/>
                                      </a:lnTo>
                                      <a:lnTo>
                                        <a:pt x="2295" y="3193"/>
                                      </a:lnTo>
                                      <a:lnTo>
                                        <a:pt x="2300" y="3201"/>
                                      </a:lnTo>
                                      <a:lnTo>
                                        <a:pt x="2300" y="3210"/>
                                      </a:lnTo>
                                      <a:lnTo>
                                        <a:pt x="2306" y="3217"/>
                                      </a:lnTo>
                                      <a:lnTo>
                                        <a:pt x="2306" y="3226"/>
                                      </a:lnTo>
                                      <a:lnTo>
                                        <a:pt x="2311" y="3234"/>
                                      </a:lnTo>
                                      <a:lnTo>
                                        <a:pt x="2311" y="3243"/>
                                      </a:lnTo>
                                      <a:lnTo>
                                        <a:pt x="2316" y="3250"/>
                                      </a:lnTo>
                                      <a:lnTo>
                                        <a:pt x="2316" y="3258"/>
                                      </a:lnTo>
                                      <a:lnTo>
                                        <a:pt x="2321" y="3267"/>
                                      </a:lnTo>
                                      <a:lnTo>
                                        <a:pt x="2327" y="3274"/>
                                      </a:lnTo>
                                      <a:lnTo>
                                        <a:pt x="2327" y="3283"/>
                                      </a:lnTo>
                                      <a:lnTo>
                                        <a:pt x="2333" y="3291"/>
                                      </a:lnTo>
                                      <a:lnTo>
                                        <a:pt x="2333" y="3298"/>
                                      </a:lnTo>
                                      <a:lnTo>
                                        <a:pt x="2337" y="3307"/>
                                      </a:lnTo>
                                      <a:lnTo>
                                        <a:pt x="2337" y="3315"/>
                                      </a:lnTo>
                                      <a:lnTo>
                                        <a:pt x="2343" y="3324"/>
                                      </a:lnTo>
                                      <a:lnTo>
                                        <a:pt x="2343" y="3331"/>
                                      </a:lnTo>
                                      <a:lnTo>
                                        <a:pt x="2349" y="3340"/>
                                      </a:lnTo>
                                      <a:lnTo>
                                        <a:pt x="2353" y="3348"/>
                                      </a:lnTo>
                                      <a:lnTo>
                                        <a:pt x="2353" y="3355"/>
                                      </a:lnTo>
                                      <a:lnTo>
                                        <a:pt x="2359" y="3364"/>
                                      </a:lnTo>
                                      <a:lnTo>
                                        <a:pt x="2359" y="3372"/>
                                      </a:lnTo>
                                      <a:lnTo>
                                        <a:pt x="2364" y="3381"/>
                                      </a:lnTo>
                                      <a:lnTo>
                                        <a:pt x="2370" y="3390"/>
                                      </a:lnTo>
                                      <a:lnTo>
                                        <a:pt x="2370" y="3397"/>
                                      </a:lnTo>
                                      <a:lnTo>
                                        <a:pt x="2376" y="3405"/>
                                      </a:lnTo>
                                      <a:lnTo>
                                        <a:pt x="2380" y="3414"/>
                                      </a:lnTo>
                                      <a:lnTo>
                                        <a:pt x="2380" y="3421"/>
                                      </a:lnTo>
                                      <a:lnTo>
                                        <a:pt x="2386" y="3429"/>
                                      </a:lnTo>
                                      <a:lnTo>
                                        <a:pt x="2390" y="3438"/>
                                      </a:lnTo>
                                      <a:lnTo>
                                        <a:pt x="2396" y="3445"/>
                                      </a:lnTo>
                                      <a:lnTo>
                                        <a:pt x="2396" y="3454"/>
                                      </a:lnTo>
                                      <a:lnTo>
                                        <a:pt x="2402" y="3462"/>
                                      </a:lnTo>
                                      <a:lnTo>
                                        <a:pt x="2406" y="3471"/>
                                      </a:lnTo>
                                      <a:lnTo>
                                        <a:pt x="2412" y="3478"/>
                                      </a:lnTo>
                                      <a:lnTo>
                                        <a:pt x="2412" y="3486"/>
                                      </a:lnTo>
                                      <a:lnTo>
                                        <a:pt x="2417" y="3495"/>
                                      </a:lnTo>
                                      <a:lnTo>
                                        <a:pt x="2423" y="3502"/>
                                      </a:lnTo>
                                      <a:lnTo>
                                        <a:pt x="2429" y="3511"/>
                                      </a:lnTo>
                                      <a:lnTo>
                                        <a:pt x="2433" y="3519"/>
                                      </a:lnTo>
                                      <a:lnTo>
                                        <a:pt x="2439" y="3528"/>
                                      </a:lnTo>
                                      <a:lnTo>
                                        <a:pt x="2439" y="3536"/>
                                      </a:lnTo>
                                      <a:lnTo>
                                        <a:pt x="2445" y="3543"/>
                                      </a:lnTo>
                                      <a:lnTo>
                                        <a:pt x="2449" y="3552"/>
                                      </a:lnTo>
                                      <a:lnTo>
                                        <a:pt x="2455" y="3561"/>
                                      </a:lnTo>
                                      <a:lnTo>
                                        <a:pt x="2460" y="3568"/>
                                      </a:lnTo>
                                      <a:lnTo>
                                        <a:pt x="2466" y="3576"/>
                                      </a:lnTo>
                                      <a:lnTo>
                                        <a:pt x="2471" y="3583"/>
                                      </a:lnTo>
                                      <a:lnTo>
                                        <a:pt x="2476" y="3592"/>
                                      </a:lnTo>
                                      <a:lnTo>
                                        <a:pt x="2482" y="3600"/>
                                      </a:lnTo>
                                      <a:lnTo>
                                        <a:pt x="2486" y="3609"/>
                                      </a:lnTo>
                                      <a:lnTo>
                                        <a:pt x="2492" y="3618"/>
                                      </a:lnTo>
                                      <a:lnTo>
                                        <a:pt x="2498" y="3624"/>
                                      </a:lnTo>
                                      <a:lnTo>
                                        <a:pt x="2502" y="3633"/>
                                      </a:lnTo>
                                      <a:lnTo>
                                        <a:pt x="2508" y="3633"/>
                                      </a:lnTo>
                                      <a:lnTo>
                                        <a:pt x="2513" y="3642"/>
                                      </a:lnTo>
                                      <a:lnTo>
                                        <a:pt x="2519" y="3649"/>
                                      </a:lnTo>
                                      <a:lnTo>
                                        <a:pt x="2524" y="3657"/>
                                      </a:lnTo>
                                      <a:lnTo>
                                        <a:pt x="2529" y="3657"/>
                                      </a:lnTo>
                                      <a:lnTo>
                                        <a:pt x="2535" y="3666"/>
                                      </a:lnTo>
                                      <a:lnTo>
                                        <a:pt x="2539" y="3675"/>
                                      </a:lnTo>
                                      <a:lnTo>
                                        <a:pt x="2545" y="3675"/>
                                      </a:lnTo>
                                      <a:lnTo>
                                        <a:pt x="2551" y="3681"/>
                                      </a:lnTo>
                                      <a:lnTo>
                                        <a:pt x="2556" y="3681"/>
                                      </a:lnTo>
                                      <a:lnTo>
                                        <a:pt x="2562" y="3690"/>
                                      </a:lnTo>
                                      <a:lnTo>
                                        <a:pt x="2567" y="3699"/>
                                      </a:lnTo>
                                      <a:lnTo>
                                        <a:pt x="2572" y="3699"/>
                                      </a:lnTo>
                                      <a:lnTo>
                                        <a:pt x="2578" y="3706"/>
                                      </a:lnTo>
                                      <a:lnTo>
                                        <a:pt x="2582" y="3706"/>
                                      </a:lnTo>
                                      <a:lnTo>
                                        <a:pt x="2588" y="3714"/>
                                      </a:lnTo>
                                      <a:lnTo>
                                        <a:pt x="2594" y="3714"/>
                                      </a:lnTo>
                                      <a:lnTo>
                                        <a:pt x="2598" y="3723"/>
                                      </a:lnTo>
                                      <a:lnTo>
                                        <a:pt x="2604" y="3723"/>
                                      </a:lnTo>
                                      <a:lnTo>
                                        <a:pt x="2609" y="3723"/>
                                      </a:lnTo>
                                      <a:lnTo>
                                        <a:pt x="2615" y="3730"/>
                                      </a:lnTo>
                                      <a:lnTo>
                                        <a:pt x="2620" y="3730"/>
                                      </a:lnTo>
                                      <a:lnTo>
                                        <a:pt x="2625" y="3738"/>
                                      </a:lnTo>
                                      <a:lnTo>
                                        <a:pt x="2631" y="3738"/>
                                      </a:lnTo>
                                      <a:lnTo>
                                        <a:pt x="2635" y="3738"/>
                                      </a:lnTo>
                                      <a:lnTo>
                                        <a:pt x="2641" y="3747"/>
                                      </a:lnTo>
                                      <a:lnTo>
                                        <a:pt x="2647" y="3747"/>
                                      </a:lnTo>
                                      <a:lnTo>
                                        <a:pt x="2652" y="3747"/>
                                      </a:lnTo>
                                      <a:lnTo>
                                        <a:pt x="2657" y="3756"/>
                                      </a:lnTo>
                                      <a:lnTo>
                                        <a:pt x="2663" y="3756"/>
                                      </a:lnTo>
                                      <a:lnTo>
                                        <a:pt x="2668" y="3756"/>
                                      </a:lnTo>
                                      <a:lnTo>
                                        <a:pt x="2673" y="3756"/>
                                      </a:lnTo>
                                      <a:lnTo>
                                        <a:pt x="2678" y="3764"/>
                                      </a:lnTo>
                                      <a:lnTo>
                                        <a:pt x="2684" y="3764"/>
                                      </a:lnTo>
                                      <a:lnTo>
                                        <a:pt x="2688" y="3764"/>
                                      </a:lnTo>
                                      <a:lnTo>
                                        <a:pt x="2694" y="3764"/>
                                      </a:lnTo>
                                      <a:lnTo>
                                        <a:pt x="2700" y="3771"/>
                                      </a:lnTo>
                                      <a:lnTo>
                                        <a:pt x="2705" y="3771"/>
                                      </a:lnTo>
                                      <a:lnTo>
                                        <a:pt x="2711" y="3771"/>
                                      </a:lnTo>
                                      <a:lnTo>
                                        <a:pt x="2716" y="3771"/>
                                      </a:lnTo>
                                      <a:lnTo>
                                        <a:pt x="2721" y="3780"/>
                                      </a:lnTo>
                                      <a:lnTo>
                                        <a:pt x="2727" y="3780"/>
                                      </a:lnTo>
                                      <a:lnTo>
                                        <a:pt x="2731" y="3780"/>
                                      </a:lnTo>
                                      <a:lnTo>
                                        <a:pt x="2737" y="3780"/>
                                      </a:lnTo>
                                      <a:lnTo>
                                        <a:pt x="2743" y="3780"/>
                                      </a:lnTo>
                                      <a:lnTo>
                                        <a:pt x="2748" y="3780"/>
                                      </a:lnTo>
                                      <a:lnTo>
                                        <a:pt x="2753" y="3789"/>
                                      </a:lnTo>
                                      <a:lnTo>
                                        <a:pt x="2759" y="3789"/>
                                      </a:lnTo>
                                      <a:lnTo>
                                        <a:pt x="2764" y="3789"/>
                                      </a:lnTo>
                                      <a:lnTo>
                                        <a:pt x="2769" y="3789"/>
                                      </a:lnTo>
                                      <a:lnTo>
                                        <a:pt x="2774" y="3789"/>
                                      </a:lnTo>
                                      <a:lnTo>
                                        <a:pt x="2780" y="3789"/>
                                      </a:lnTo>
                                      <a:lnTo>
                                        <a:pt x="2784" y="3789"/>
                                      </a:lnTo>
                                      <a:lnTo>
                                        <a:pt x="2790" y="3795"/>
                                      </a:lnTo>
                                      <a:lnTo>
                                        <a:pt x="2796" y="3795"/>
                                      </a:lnTo>
                                      <a:lnTo>
                                        <a:pt x="2801" y="3795"/>
                                      </a:lnTo>
                                      <a:lnTo>
                                        <a:pt x="2806" y="3795"/>
                                      </a:lnTo>
                                      <a:lnTo>
                                        <a:pt x="2812" y="3795"/>
                                      </a:lnTo>
                                      <a:lnTo>
                                        <a:pt x="2817" y="3795"/>
                                      </a:lnTo>
                                      <a:lnTo>
                                        <a:pt x="2822" y="3795"/>
                                      </a:lnTo>
                                      <a:lnTo>
                                        <a:pt x="2827" y="3795"/>
                                      </a:lnTo>
                                      <a:lnTo>
                                        <a:pt x="2833" y="3795"/>
                                      </a:lnTo>
                                      <a:lnTo>
                                        <a:pt x="2839" y="3795"/>
                                      </a:lnTo>
                                      <a:lnTo>
                                        <a:pt x="2844" y="3795"/>
                                      </a:lnTo>
                                      <a:lnTo>
                                        <a:pt x="2849" y="3804"/>
                                      </a:lnTo>
                                      <a:lnTo>
                                        <a:pt x="2854" y="3804"/>
                                      </a:lnTo>
                                      <a:lnTo>
                                        <a:pt x="2860" y="3804"/>
                                      </a:lnTo>
                                      <a:lnTo>
                                        <a:pt x="2865" y="3804"/>
                                      </a:lnTo>
                                      <a:lnTo>
                                        <a:pt x="2870" y="3804"/>
                                      </a:lnTo>
                                      <a:lnTo>
                                        <a:pt x="2876" y="3804"/>
                                      </a:lnTo>
                                      <a:lnTo>
                                        <a:pt x="2880" y="3804"/>
                                      </a:lnTo>
                                      <a:lnTo>
                                        <a:pt x="2886" y="3804"/>
                                      </a:lnTo>
                                      <a:lnTo>
                                        <a:pt x="2892" y="3804"/>
                                      </a:lnTo>
                                      <a:lnTo>
                                        <a:pt x="2897" y="3804"/>
                                      </a:lnTo>
                                      <a:lnTo>
                                        <a:pt x="2902" y="3804"/>
                                      </a:lnTo>
                                      <a:lnTo>
                                        <a:pt x="2908" y="3804"/>
                                      </a:lnTo>
                                      <a:lnTo>
                                        <a:pt x="2913" y="3804"/>
                                      </a:lnTo>
                                      <a:lnTo>
                                        <a:pt x="2918" y="3804"/>
                                      </a:lnTo>
                                      <a:lnTo>
                                        <a:pt x="2923" y="3804"/>
                                      </a:lnTo>
                                      <a:lnTo>
                                        <a:pt x="2929" y="3804"/>
                                      </a:lnTo>
                                      <a:lnTo>
                                        <a:pt x="2935" y="3804"/>
                                      </a:lnTo>
                                      <a:lnTo>
                                        <a:pt x="2939" y="3804"/>
                                      </a:lnTo>
                                      <a:lnTo>
                                        <a:pt x="2945" y="3804"/>
                                      </a:lnTo>
                                      <a:lnTo>
                                        <a:pt x="2950" y="3804"/>
                                      </a:lnTo>
                                      <a:lnTo>
                                        <a:pt x="2955" y="3804"/>
                                      </a:lnTo>
                                      <a:lnTo>
                                        <a:pt x="2961" y="3804"/>
                                      </a:lnTo>
                                      <a:lnTo>
                                        <a:pt x="2966" y="3813"/>
                                      </a:lnTo>
                                      <a:lnTo>
                                        <a:pt x="2971" y="3813"/>
                                      </a:lnTo>
                                      <a:lnTo>
                                        <a:pt x="2976" y="3813"/>
                                      </a:lnTo>
                                      <a:lnTo>
                                        <a:pt x="2982" y="3813"/>
                                      </a:lnTo>
                                      <a:lnTo>
                                        <a:pt x="2988" y="3813"/>
                                      </a:lnTo>
                                      <a:lnTo>
                                        <a:pt x="2993" y="3813"/>
                                      </a:lnTo>
                                      <a:lnTo>
                                        <a:pt x="2998" y="3813"/>
                                      </a:lnTo>
                                      <a:lnTo>
                                        <a:pt x="3004" y="3813"/>
                                      </a:lnTo>
                                      <a:lnTo>
                                        <a:pt x="3009" y="3813"/>
                                      </a:lnTo>
                                      <a:lnTo>
                                        <a:pt x="3014" y="3813"/>
                                      </a:lnTo>
                                      <a:lnTo>
                                        <a:pt x="3019" y="3813"/>
                                      </a:lnTo>
                                      <a:lnTo>
                                        <a:pt x="3025" y="3813"/>
                                      </a:lnTo>
                                      <a:lnTo>
                                        <a:pt x="3031" y="3813"/>
                                      </a:lnTo>
                                      <a:lnTo>
                                        <a:pt x="3035" y="3813"/>
                                      </a:lnTo>
                                      <a:lnTo>
                                        <a:pt x="3041" y="3813"/>
                                      </a:lnTo>
                                      <a:lnTo>
                                        <a:pt x="3046" y="3813"/>
                                      </a:lnTo>
                                      <a:lnTo>
                                        <a:pt x="3051" y="3813"/>
                                      </a:lnTo>
                                      <a:lnTo>
                                        <a:pt x="3057" y="3813"/>
                                      </a:lnTo>
                                      <a:lnTo>
                                        <a:pt x="3062" y="3813"/>
                                      </a:lnTo>
                                      <a:lnTo>
                                        <a:pt x="3067" y="3813"/>
                                      </a:lnTo>
                                      <a:lnTo>
                                        <a:pt x="3072" y="3813"/>
                                      </a:lnTo>
                                      <a:lnTo>
                                        <a:pt x="3078" y="3813"/>
                                      </a:lnTo>
                                      <a:lnTo>
                                        <a:pt x="3084" y="3813"/>
                                      </a:lnTo>
                                      <a:lnTo>
                                        <a:pt x="3088" y="3813"/>
                                      </a:lnTo>
                                      <a:lnTo>
                                        <a:pt x="3094" y="3813"/>
                                      </a:lnTo>
                                      <a:lnTo>
                                        <a:pt x="3100" y="3813"/>
                                      </a:lnTo>
                                      <a:lnTo>
                                        <a:pt x="3104" y="3813"/>
                                      </a:lnTo>
                                      <a:lnTo>
                                        <a:pt x="3110" y="3813"/>
                                      </a:lnTo>
                                      <a:lnTo>
                                        <a:pt x="3115" y="3813"/>
                                      </a:lnTo>
                                      <a:lnTo>
                                        <a:pt x="3121" y="3813"/>
                                      </a:lnTo>
                                      <a:lnTo>
                                        <a:pt x="3127" y="3813"/>
                                      </a:lnTo>
                                      <a:lnTo>
                                        <a:pt x="3131" y="3813"/>
                                      </a:lnTo>
                                      <a:lnTo>
                                        <a:pt x="3137" y="3813"/>
                                      </a:lnTo>
                                      <a:lnTo>
                                        <a:pt x="3142" y="3813"/>
                                      </a:lnTo>
                                      <a:lnTo>
                                        <a:pt x="3147" y="3813"/>
                                      </a:lnTo>
                                      <a:lnTo>
                                        <a:pt x="3153" y="3813"/>
                                      </a:lnTo>
                                      <a:lnTo>
                                        <a:pt x="3158" y="3813"/>
                                      </a:lnTo>
                                      <a:lnTo>
                                        <a:pt x="3163" y="3813"/>
                                      </a:lnTo>
                                      <a:lnTo>
                                        <a:pt x="3168" y="3813"/>
                                      </a:lnTo>
                                    </a:path>
                                  </a:pathLst>
                                </a:custGeom>
                                <a:noFill/>
                                <a:ln w="19080">
                                  <a:solidFill>
                                    <a:srgbClr val="000000"/>
                                  </a:solidFill>
                                  <a:round/>
                                </a:ln>
                              </wps:spPr>
                              <wps:style>
                                <a:lnRef idx="0"/>
                                <a:fillRef idx="0"/>
                                <a:effectRef idx="0"/>
                                <a:fontRef idx="minor"/>
                              </wps:style>
                              <wps:bodyPr/>
                            </wps:wsp>
                            <wps:wsp>
                              <wps:cNvSpPr/>
                              <wps:spPr>
                                <a:xfrm>
                                  <a:off x="0" y="1042200"/>
                                  <a:ext cx="11322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539640" y="39240"/>
                                  <a:ext cx="0" cy="996840"/>
                                </a:xfrm>
                                <a:prstGeom prst="line">
                                  <a:avLst/>
                                </a:prstGeom>
                                <a:ln w="6480">
                                  <a:solidFill>
                                    <a:srgbClr val="000000"/>
                                  </a:solidFill>
                                  <a:miter/>
                                  <a:tailEnd len="med" type="triangle" w="sm"/>
                                </a:ln>
                              </wps:spPr>
                              <wps:style>
                                <a:lnRef idx="0"/>
                                <a:fillRef idx="0"/>
                                <a:effectRef idx="0"/>
                                <a:fontRef idx="minor"/>
                              </wps:style>
                              <wps:bodyPr/>
                            </wps:wsp>
                          </wpg:wgp>
                        </a:graphicData>
                      </a:graphic>
                    </wp:inline>
                  </w:drawing>
                </mc:Choice>
                <mc:Fallback>
                  <w:pict>
                    <v:group id="shape_0" style="position:absolute;margin-left:0pt;margin-top:0pt;width:90.7pt;height:92.9pt" coordorigin="0,0" coordsize="1814,1858">
                      <v:rect id="shape_0" fillcolor="white" stroked="f" o:allowincell="t" style="position:absolute;left:144;top:407;width:1370;height:1450;mso-wrap-style:none;v-text-anchor:middle;mso-position-horizontal-relative:char">
                        <v:fill o:detectmouseclick="t" type="solid" color2="black"/>
                        <v:stroke color="#3465a4" joinstyle="round" endcap="flat"/>
                        <w10:wrap type="none"/>
                      </v:rect>
                      <v:shape id="shape_0" stroked="f" o:allowincell="t" style="position:absolute;left:917;top:0;width:638;height:379;mso-wrap-style:none;v-text-anchor:middle;mso-position-horizontal-relative:char" type="_x0000_t75">
                        <v:imagedata r:id="rId24" o:detectmouseclick="t"/>
                        <v:stroke color="#3465a4" joinstyle="round" endcap="flat"/>
                        <w10:wrap type="none"/>
                      </v:shape>
                      <v:shape id="shape_0" stroked="f" o:allowincell="t" style="position:absolute;left:1594;top:1273;width:219;height:275;mso-wrap-style:none;v-text-anchor:middle;mso-position-horizontal-relative:char" type="_x0000_t75">
                        <v:imagedata r:id="rId25" o:detectmouseclick="t"/>
                        <v:stroke color="#3465a4" joinstyle="round" endcap="flat"/>
                        <w10:wrap type="none"/>
                      </v:shape>
                      <v:shape id="shape_0" stroked="f" o:allowincell="t" style="position:absolute;left:675;top:162;width:138;height:275;mso-wrap-style:none;v-text-anchor:middle;mso-position-horizontal-relative:char" type="_x0000_t75">
                        <v:imagedata r:id="rId26" o:detectmouseclick="t"/>
                        <v:stroke color="#3465a4" joinstyle="round" endcap="flat"/>
                        <w10:wrap type="none"/>
                      </v:shape>
                      <v:shape id="shape_0" stroked="f" o:allowincell="t" style="position:absolute;left:756;top:1572;width:180;height:275;mso-wrap-style:none;v-text-anchor:middle;mso-position-horizontal-relative:char" type="_x0000_t75">
                        <v:imagedata r:id="rId27" o:detectmouseclick="t"/>
                        <v:stroke color="#3465a4" joinstyle="round" endcap="flat"/>
                        <w10:wrap type="none"/>
                      </v:shape>
                      <v:shape id="shape_0" coordsize="3168,3813" path="m0,3813l4,3813l10,3813l15,3813l21,3813l26,3813l31,3813l37,3813l41,3813l47,3813l53,3813l57,3813l63,3813l68,3813l74,3813l80,3813l84,3813l90,3813l94,3813l100,3813l106,3813l111,3813l117,3813l122,3813l127,3813l133,3813l137,3813l143,3813l149,3813l153,3813l159,3813l164,3813l170,3813l175,3813l180,3813l186,3813l190,3813l196,3813l202,3804l207,3804l213,3804l218,3804l223,3804l228,3804l233,3804l239,3804l244,3804l249,3804l255,3804l260,3804l266,3804l271,3804l276,3804l282,3804l286,3804l292,3804l298,3804l303,3804l308,3804l314,3804l319,3795l324,3795l329,3795l335,3795l340,3795l345,3795l351,3795l356,3795l361,3795l367,3795l372,3795l377,3789l382,3789l388,3789l394,3789l399,3789l404,3789l410,3789l415,3780l420,3780l425,3780l431,3780l436,3780l441,3780l447,3771l452,3771l457,3771l463,3771l468,3764l473,3764l478,3764l484,3764l490,3756l494,3756l500,3756l506,3756l510,3747l516,3747l521,3747l526,3738l532,3738l537,3738l543,3730l548,3730l553,3723l559,3723l564,3723l569,3714l574,3714l580,3706l586,3706l590,3699l596,3699l602,3690l606,3690l612,3681l617,3675l622,3675l627,3666l633,3657l639,3657l643,3649l649,3642l655,3633l659,3633l665,3624l670,3618l676,3609l682,3600l686,3600l692,3592l698,3583l702,3576l708,3568l713,3561l718,3552l723,3543l729,3536l735,3528l739,3519l745,3511l751,3502l755,3495l755,3486l761,3478l766,3471l772,3462l772,3454l777,3445l782,3438l782,3429l788,3421l792,3414l792,3405l798,3397l804,3390l804,3381l808,3372l814,3364l814,3355l819,3348l819,3340l825,3331l831,3324l831,3315l835,3307l835,3298l841,3291l841,3283l847,3274l847,3267l851,3258l857,3250l857,3243l862,3234l862,3226l868,3217l868,3210l873,3201l873,3193l878,3186l878,3177l878,3169l884,3160l884,3151l888,3145l888,3136l894,3127l894,3120l900,3112l900,3103l900,3096l904,3088l904,3079l910,3070l910,3063l915,3055l915,3046l915,3039l921,3031l921,3022l926,3013l926,3005l926,2998l931,2989l931,2982l937,2974l937,2965l937,2958l941,2949l941,2941l947,2932l947,2924l947,2917l953,2908l953,2899l953,2892l958,2884l958,2875l958,2867l964,2860l964,2851l969,2842l969,2835l969,2827l974,2818l974,2811l974,2803l980,2794l980,2785l980,2777l984,2770l984,2761l984,2753l990,2746l990,2737l990,2728l996,2720l996,2713l996,2704l1000,2696l1000,2689l1000,2680l1006,2671l1006,2665l1006,2656l1011,2647l1011,2639l1011,2632l1017,2623l1017,2614l1017,2608l1017,2599l1022,2590l1022,2582l1022,2573l1027,2566l1027,2557l1027,2549l1033,2542l1033,2533l1033,2525l1037,2518l1037,2509l1037,2501l1037,2492l1043,2485l1043,2476l1043,2468l1049,2461l1049,2452l1049,2444l1054,2435l1054,2426l1054,2419l1054,2411l1059,2404l1059,2395l1059,2387l1065,2380l1065,2371l1065,2362l1065,2354l1070,2345l1070,2338l1070,2330l1075,2321l1075,2314l1075,2305l1075,2297l1080,2288l1080,2281l1080,2273l1080,2264l1086,2257l1086,2248l1086,2240l1086,2233l1091,2224l1091,2216l1091,2207l1096,2198l1096,2191l1096,2183l1096,2174l1102,2167l1102,2159l1102,2150l1102,2141l1107,2134l1107,2126l1107,2117l1113,2110l1113,2102l1113,2093l1113,2086l1118,2078l1118,2069l1118,2060l1118,2053l1123,2045l1123,2036l1123,2029l1123,2021l1129,2012l1129,2003l1129,1995l1129,1988l1133,1979l1133,1970l1133,1964l1139,1955l1139,1946l1139,1939l1139,1931l1139,1922l1145,1913l1145,1907l1145,1898l1145,1889l1150,1882l1150,1874l1150,1865l1155,1857l1155,1848l1155,1841l1155,1832l1161,1825l1161,1817l1161,1808l1161,1801l1166,1793l1166,1784l1166,1775l1166,1767l1171,1760l1171,1751l1171,1743l1171,1736l1176,1727l1176,1718l1176,1710l1176,1703l1182,1694l1182,1686l1182,1679l1182,1670l1187,1661l1187,1655l1187,1646l1187,1637l1192,1629l1192,1620l1192,1613l1192,1604l1198,1596l1198,1589l1198,1580l1198,1572l1203,1563l1203,1556l1203,1547l1203,1539l1203,1532l1208,1523l1208,1515l1208,1508l1208,1499l1214,1490l1214,1482l1214,1475l1214,1466l1219,1458l1219,1451l1219,1442l1219,1434l1224,1425l1224,1416l1224,1409l1224,1401l1229,1392l1229,1385l1229,1377l1229,1368l1235,1361l1235,1352l1235,1344l1235,1335l1241,1328l1241,1320l1241,1311l1241,1304l1246,1295l1246,1287l1246,1278l1246,1269l1251,1263l1251,1254l1251,1247l1251,1238l1257,1230l1257,1223l1257,1214l1257,1206l1262,1197l1262,1188l1262,1181l1262,1173l1267,1164l1267,1157l1267,1149l1267,1140l1272,1131l1272,1124l1272,1116l1272,1107l1278,1100l1278,1092l1278,1083l1278,1076l1282,1067l1282,1059l1282,1050l1288,1042l1288,1035l1288,1026l1288,1017l1294,1011l1294,1002l1294,993l1294,985l1299,978l1299,969l1299,960l1299,954l1304,945l1304,936l1304,929l1304,921l1310,912l1310,903l1310,897l1315,888l1315,879l1315,872l1315,864l1320,855l1320,846l1320,838l1320,831l1325,822l1325,814l1325,807l1331,798l1331,790l1331,783l1331,774l1337,765l1337,757l1337,750l1337,741l1341,733l1341,726l1341,717l1347,708l1347,700l1347,691l1347,684l1353,676l1353,667l1353,660l1357,651l1357,644l1357,636l1363,627l1363,619l1363,610l1363,603l1368,594l1368,586l1368,579l1373,570l1373,562l1373,553l1378,546l1378,537l1378,529l1384,522l1384,513l1384,505l1390,498l1390,489l1390,480l1395,472l1395,463l1395,456l1400,448l1400,439l1400,432l1406,423l1406,415l1406,406l1411,399l1411,391l1411,382l1416,375l1416,367l1416,358l1421,351l1421,342l1427,334l1427,325l1427,318l1433,310l1433,301l1437,294l1437,285l1437,277l1443,268l1443,259l1449,253l1449,244l1453,235l1453,228l1459,220l1459,211l1459,204l1464,196l1464,187l1469,178l1469,171l1474,163l1480,154l1480,147l1486,139l1486,130l1490,121l1490,113l1496,106l1502,97l1506,89l1506,82l1512,73l1517,66l1523,57l1529,49l1533,40l1539,32l1544,25l1549,16l1555,7l1560,7l1565,0l1570,0l1576,0l1582,0l1586,0l1592,0l1598,0l1602,7l1608,7l1613,16l1619,16l1624,25l1629,32l1635,40l1639,49l1645,57l1651,66l1655,73l1661,82l1666,89l1672,97l1672,106l1678,113l1682,121l1682,130l1688,139l1688,147l1694,154l1694,163l1698,171l1698,178l1704,187l1704,196l1709,204l1709,211l1715,220l1715,228l1720,235l1720,244l1725,253l1725,259l1725,268l1731,277l1731,285l1735,294l1735,301l1735,310l1741,318l1741,325l1747,334l1747,342l1747,351l1751,358l1751,367l1757,375l1757,382l1757,391l1762,399l1762,406l1762,415l1768,423l1768,432l1768,439l1773,448l1773,456l1773,463l1778,472l1778,480l1778,489l1784,498l1784,505l1784,513l1788,522l1788,529l1788,537l1794,546l1794,553l1794,562l1800,570l1800,579l1800,586l1800,594l1805,603l1805,610l1805,619l1811,627l1811,636l1811,644l1816,651l1816,660l1816,667l1816,676l1821,684l1821,691l1821,700l1827,708l1827,717l1827,726l1827,733l1831,741l1831,750l1831,757l1837,765l1837,774l1837,783l1837,790l1842,798l1842,807l1842,814l1842,822l1847,831l1847,838l1847,846l1853,855l1853,864l1853,872l1853,879l1858,888l1858,897l1858,903l1858,912l1864,921l1864,929l1864,936l1869,945l1869,954l1869,960l1869,969l1874,978l1874,985l1874,993l1874,1002l1880,1011l1880,1017l1880,1026l1880,1035l1884,1042l1884,1050l1884,1059l1884,1067l1890,1076l1890,1083l1890,1092l1890,1100l1896,1107l1896,1116l1896,1124l1896,1131l1901,1140l1901,1149l1901,1157l1901,1164l1906,1173l1906,1181l1906,1188l1906,1197l1912,1206l1912,1214l1912,1223l1912,1230l1917,1238l1917,1247l1917,1254l1917,1263l1922,1269l1922,1278l1922,1287l1922,1295l1927,1304l1927,1311l1927,1320l1927,1328l1933,1335l1933,1344l1933,1352l1933,1361l1937,1368l1937,1377l1937,1385l1937,1392l1943,1401l1943,1409l1943,1416l1943,1425l1949,1434l1949,1442l1949,1451l1949,1458l1954,1466l1954,1475l1954,1482l1954,1490l1960,1499l1960,1508l1960,1515l1960,1523l1965,1532l1965,1539l1965,1547l1965,1556l1970,1563l1970,1572l1970,1580l1970,1589l1975,1596l1975,1604l1975,1613l1975,1620l1980,1629l1980,1637l1980,1646l1980,1655l1986,1661l1986,1670l1986,1679l1986,1686l1992,1694l1992,1703l1992,1710l1992,1718l1997,1727l1997,1736l1997,1743l1997,1751l2002,1760l2002,1767l2002,1775l2002,1784l2008,1793l2008,1801l2008,1808l2008,1817l2013,1825l2013,1832l2013,1841l2013,1848l2018,1857l2018,1865l2018,1874l2018,1882l2023,1889l2023,1898l2023,1907l2023,1913l2029,1922l2029,1931l2029,1939l2029,1946l2033,1955l2033,1964l2033,1970l2033,1979l2039,1988l2039,1995l2039,2003l2039,2012l2045,2021l2045,2029l2045,2036l2045,2045l2050,2053l2050,2060l2050,2069l2055,2078l2055,2086l2055,2093l2055,2102l2061,2110l2061,2117l2061,2126l2061,2134l2066,2141l2066,2150l2066,2159l2066,2167l2071,2174l2071,2183l2071,2191l2076,2198l2076,2207l2076,2216l2076,2224l2082,2233l2082,2240l2082,2248l2088,2257l2088,2264l2088,2273l2088,2281l2093,2288l2093,2297l2093,2305l2093,2314l2098,2321l2098,2330l2098,2338l2098,2345l2104,2354l2104,2362l2104,2371l2109,2380l2109,2387l2109,2395l2114,2404l2114,2411l2114,2419l2114,2426l2119,2435l2119,2444l2119,2452l2124,2461l2124,2468l2124,2476l2124,2485l2129,2492l2129,2501l2129,2509l2135,2518l2135,2525l2135,2533l2141,2542l2141,2549l2141,2557l2141,2566l2146,2573l2146,2582l2146,2590l2151,2599l2151,2608l2151,2614l2157,2623l2157,2632l2157,2639l2162,2647l2162,2656l2162,2665l2167,2671l2167,2680l2167,2689l2172,2696l2172,2704l2172,2713l2172,2720l2178,2728l2178,2737l2184,2746l2184,2753l2184,2761l2188,2770l2188,2777l2188,2785l2194,2794l2194,2803l2194,2811l2199,2818l2199,2827l2199,2835l2204,2842l2204,2851l2204,2860l2210,2867l2210,2875l2215,2884l2215,2892l2215,2899l2220,2908l2220,2917l2220,2924l2225,2932l2225,2941l2225,2949l2231,2958l2231,2965l2237,2974l2237,2982l2237,2989l2242,2998l2242,3005l2247,3013l2247,3022l2247,3031l2253,3039l2253,3046l2257,3055l2257,3063l2263,3070l2263,3079l2263,3088l2268,3096l2268,3103l2274,3112l2274,3120l2280,3127l2280,3136l2284,3145l2284,3151l2284,3160l2290,3169l2290,3177l2295,3186l2295,3193l2300,3201l2300,3210l2306,3217l2306,3226l2311,3234l2311,3243l2316,3250l2316,3258l2321,3267l2327,3274l2327,3283l2333,3291l2333,3298l2337,3307l2337,3315l2343,3324l2343,3331l2349,3340l2353,3348l2353,3355l2359,3364l2359,3372l2364,3381l2370,3390l2370,3397l2376,3405l2380,3414l2380,3421l2386,3429l2390,3438l2396,3445l2396,3454l2402,3462l2406,3471l2412,3478l2412,3486l2417,3495l2423,3502l2429,3511l2433,3519l2439,3528l2439,3536l2445,3543l2449,3552l2455,3561l2460,3568l2466,3576l2471,3583l2476,3592l2482,3600l2486,3609l2492,3618l2498,3624l2502,3633l2508,3633l2513,3642l2519,3649l2524,3657l2529,3657l2535,3666l2539,3675l2545,3675l2551,3681l2556,3681l2562,3690l2567,3699l2572,3699l2578,3706l2582,3706l2588,3714l2594,3714l2598,3723l2604,3723l2609,3723l2615,3730l2620,3730l2625,3738l2631,3738l2635,3738l2641,3747l2647,3747l2652,3747l2657,3756l2663,3756l2668,3756l2673,3756l2678,3764l2684,3764l2688,3764l2694,3764l2700,3771l2705,3771l2711,3771l2716,3771l2721,3780l2727,3780l2731,3780l2737,3780l2743,3780l2748,3780l2753,3789l2759,3789l2764,3789l2769,3789l2774,3789l2780,3789l2784,3789l2790,3795l2796,3795l2801,3795l2806,3795l2812,3795l2817,3795l2822,3795l2827,3795l2833,3795l2839,3795l2844,3795l2849,3804l2854,3804l2860,3804l2865,3804l2870,3804l2876,3804l2880,3804l2886,3804l2892,3804l2897,3804l2902,3804l2908,3804l2913,3804l2918,3804l2923,3804l2929,3804l2935,3804l2939,3804l2945,3804l2950,3804l2955,3804l2961,3804l2966,3813l2971,3813l2976,3813l2982,3813l2988,3813l2993,3813l2998,3813l3004,3813l3009,3813l3014,3813l3019,3813l3025,3813l3031,3813l3035,3813l3041,3813l3046,3813l3051,3813l3057,3813l3062,3813l3067,3813l3072,3813l3078,3813l3084,3813l3088,3813l3094,3813l3100,3813l3104,3813l3110,3813l3115,3813l3121,3813l3127,3813l3131,3813l3137,3813l3142,3813l3147,3813l3153,3813l3158,3813l3163,3813l3168,3813e" stroked="t" o:allowincell="t" style="position:absolute;left:170;top:381;width:1369;height:1243;mso-wrap-style:none;v-text-anchor:middle;mso-position-horizontal-relative:char">
                        <v:fill o:detectmouseclick="t" on="false"/>
                        <v:stroke color="black" weight="19080" joinstyle="round" endcap="flat"/>
                        <w10:wrap type="none"/>
                      </v:shape>
                      <v:line id="shape_0" from="0,1641" to="1782,1641" stroked="t" o:allowincell="t" style="position:absolute;mso-position-horizontal-relative:char">
                        <v:stroke color="black" weight="6480" endarrow="block" endarrowwidth="narrow" endarrowlength="medium" joinstyle="miter" endcap="flat"/>
                        <v:fill o:detectmouseclick="t" on="false"/>
                        <w10:wrap type="none"/>
                      </v:line>
                      <v:line id="shape_0" from="850,62" to="850,1631" stroked="t" o:allowincell="t" style="position:absolute;flip:y;mso-position-horizontal-relative:char">
                        <v:stroke color="black" weight="6480" endarrow="block" endarrowwidth="narrow" endarrowlength="medium" joinstyle="miter" endcap="flat"/>
                        <v:fill o:detectmouseclick="t" on="false"/>
                        <w10:wrap type="none"/>
                      </v:line>
                    </v:group>
                  </w:pict>
                </mc:Fallback>
              </mc:AlternateContent>
            </w:r>
          </w:p>
        </w:tc>
        <w:tc>
          <w:tcPr>
            <w:tcW w:w="1335" w:type="dxa"/>
            <w:tcBorders/>
            <w:vAlign w:val="bottom"/>
          </w:tcPr>
          <w:p>
            <w:pPr>
              <w:pStyle w:val="Txt"/>
              <w:spacing w:before="640" w:after="0"/>
              <w:ind w:hanging="0"/>
              <w:jc w:val="center"/>
              <w:rPr>
                <w:lang w:eastAsia="fr-FR"/>
              </w:rPr>
            </w:pPr>
            <w:r>
              <w:rPr>
                <w:lang w:eastAsia="fr-FR"/>
              </w:rPr>
              <mc:AlternateContent>
                <mc:Choice Requires="wpg">
                  <w:drawing>
                    <wp:inline distT="0" distB="0" distL="0" distR="0">
                      <wp:extent cx="925195" cy="600710"/>
                      <wp:effectExtent l="0" t="0" r="0" b="0"/>
                      <wp:docPr id="4" name=""/>
                      <a:graphic xmlns:a="http://schemas.openxmlformats.org/drawingml/2006/main">
                        <a:graphicData uri="http://schemas.microsoft.com/office/word/2010/wordprocessingGroup">
                          <wpg:wgp>
                            <wpg:cNvGrpSpPr/>
                            <wpg:grpSpPr>
                              <a:xfrm>
                                <a:off x="0" y="0"/>
                                <a:ext cx="925200" cy="600840"/>
                                <a:chOff x="0" y="0"/>
                                <a:chExt cx="925200" cy="600840"/>
                              </a:xfrm>
                            </wpg:grpSpPr>
                            <wps:wsp>
                              <wps:cNvSpPr/>
                              <wps:spPr>
                                <a:xfrm>
                                  <a:off x="47520" y="227880"/>
                                  <a:ext cx="311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28"/>
                                <a:stretch/>
                              </pic:blipFill>
                              <pic:spPr>
                                <a:xfrm>
                                  <a:off x="0" y="720"/>
                                  <a:ext cx="305280" cy="254160"/>
                                </a:xfrm>
                                <a:prstGeom prst="rect">
                                  <a:avLst/>
                                </a:prstGeom>
                                <a:ln w="0">
                                  <a:noFill/>
                                </a:ln>
                              </pic:spPr>
                            </pic:pic>
                            <pic:pic xmlns:pic="http://schemas.openxmlformats.org/drawingml/2006/picture">
                              <pic:nvPicPr>
                                <pic:cNvPr id="13" name="" descr=""/>
                                <pic:cNvPicPr/>
                              </pic:nvPicPr>
                              <pic:blipFill>
                                <a:blip r:embed="rId29"/>
                                <a:stretch/>
                              </pic:blipFill>
                              <pic:spPr>
                                <a:xfrm>
                                  <a:off x="569520" y="0"/>
                                  <a:ext cx="355680" cy="266040"/>
                                </a:xfrm>
                                <a:prstGeom prst="rect">
                                  <a:avLst/>
                                </a:prstGeom>
                                <a:ln w="0">
                                  <a:noFill/>
                                </a:ln>
                              </pic:spPr>
                            </pic:pic>
                            <wps:wsp>
                              <wps:cNvSpPr/>
                              <wps:spPr>
                                <a:xfrm>
                                  <a:off x="81360" y="443880"/>
                                  <a:ext cx="751320" cy="156960"/>
                                </a:xfrm>
                                <a:prstGeom prst="rightArrow">
                                  <a:avLst>
                                    <a:gd name="adj1" fmla="val 50000"/>
                                    <a:gd name="adj2" fmla="val 119667"/>
                                  </a:avLst>
                                </a:prstGeom>
                                <a:solidFill>
                                  <a:srgbClr val="ffffff"/>
                                </a:solidFill>
                                <a:ln w="648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30"/>
                                <a:stretch/>
                              </pic:blipFill>
                              <pic:spPr>
                                <a:xfrm>
                                  <a:off x="355680" y="270360"/>
                                  <a:ext cx="152280" cy="189720"/>
                                </a:xfrm>
                                <a:prstGeom prst="rect">
                                  <a:avLst/>
                                </a:prstGeom>
                                <a:ln w="0">
                                  <a:noFill/>
                                </a:ln>
                              </pic:spPr>
                            </pic:pic>
                            <wps:wsp>
                              <wps:cNvSpPr/>
                              <wps:spPr>
                                <a:xfrm flipH="1">
                                  <a:off x="369000" y="214560"/>
                                  <a:ext cx="3672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47200" y="217080"/>
                                  <a:ext cx="363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89160" y="129600"/>
                                  <a:ext cx="117360" cy="98280"/>
                                </a:xfrm>
                                <a:prstGeom prst="line">
                                  <a:avLst/>
                                </a:prstGeom>
                                <a:ln w="9360">
                                  <a:solidFill>
                                    <a:srgbClr val="000000"/>
                                  </a:solidFill>
                                  <a:miter/>
                                </a:ln>
                              </wps:spPr>
                              <wps:style>
                                <a:lnRef idx="0"/>
                                <a:fillRef idx="0"/>
                                <a:effectRef idx="0"/>
                                <a:fontRef idx="minor"/>
                              </wps:style>
                              <wps:bodyPr/>
                            </wps:wsp>
                            <wps:wsp>
                              <wps:cNvSpPr/>
                              <wps:spPr>
                                <a:xfrm>
                                  <a:off x="369000" y="157320"/>
                                  <a:ext cx="137880" cy="13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sm" type="triangle" w="sm"/>
                                </a:ln>
                              </wps:spPr>
                              <wps:style>
                                <a:lnRef idx="0"/>
                                <a:fillRef idx="0"/>
                                <a:effectRef idx="0"/>
                                <a:fontRef idx="minor"/>
                              </wps:style>
                              <wps:bodyPr/>
                            </wps:wsp>
                            <wps:wsp>
                              <wps:cNvSpPr/>
                              <wps:spPr>
                                <a:xfrm>
                                  <a:off x="585360" y="227880"/>
                                  <a:ext cx="3110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85pt;height:47.3pt" coordorigin="0,0" coordsize="1457,946">
                      <v:line id="shape_0" from="75,359" to="564,359" stroked="t" o:allowincell="t" style="position:absolute;mso-position-horizontal-relative:char">
                        <v:stroke color="black" weight="9360" joinstyle="miter" endcap="flat"/>
                        <v:fill o:detectmouseclick="t" on="false"/>
                        <w10:wrap type="none"/>
                      </v:line>
                      <v:shape id="shape_0" stroked="f" o:allowincell="t" style="position:absolute;left:0;top:1;width:480;height:399;mso-wrap-style:none;v-text-anchor:middle;mso-position-horizontal-relative:char" type="_x0000_t75">
                        <v:imagedata r:id="rId31" o:detectmouseclick="t"/>
                        <v:stroke color="#3465a4" joinstyle="round" endcap="flat"/>
                        <w10:wrap type="none"/>
                      </v:shape>
                      <v:shape id="shape_0" stroked="f" o:allowincell="t" style="position:absolute;left:897;top:0;width:559;height:418;mso-wrap-style:none;v-text-anchor:middle;mso-position-horizontal-relative:char" type="_x0000_t75">
                        <v:imagedata r:id="rId32"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left:128;top:699;width:1182;height:246;mso-wrap-style:none;v-text-anchor:middle;mso-position-horizontal-relative:char" type="_x0000_t13">
                        <v:fill o:detectmouseclick="t" type="solid" color2="black"/>
                        <v:stroke color="black" weight="6480" joinstyle="miter" endcap="flat"/>
                        <w10:wrap type="none"/>
                      </v:shape>
                      <v:shape id="shape_0" stroked="f" o:allowincell="t" style="position:absolute;left:560;top:426;width:239;height:298;mso-wrap-style:none;v-text-anchor:middle;mso-position-horizontal-relative:char" type="_x0000_t75">
                        <v:imagedata r:id="rId33" o:detectmouseclick="t"/>
                        <v:stroke color="#3465a4" joinstyle="round" endcap="flat"/>
                        <w10:wrap type="none"/>
                      </v:shape>
                      <v:oval id="shape_0" fillcolor="white" stroked="t" o:allowincell="t" style="position:absolute;left:581;top:338;width:57;height:59;flip:x;mso-wrap-style:none;v-text-anchor:middle;mso-position-horizontal-relative:char">
                        <v:fill o:detectmouseclick="t" type="solid" color2="black"/>
                        <v:stroke color="black" weight="9360" joinstyle="miter" endcap="flat"/>
                        <w10:wrap type="none"/>
                      </v:oval>
                      <v:oval id="shape_0" fillcolor="white" stroked="t" o:allowincell="t" style="position:absolute;left:862;top:342;width:56;height:58;flip:x;mso-wrap-style:none;v-text-anchor:middle;mso-position-horizontal-relative:char">
                        <v:fill o:detectmouseclick="t" type="solid" color2="black"/>
                        <v:stroke color="black" weight="9360" joinstyle="miter" endcap="flat"/>
                        <w10:wrap type="none"/>
                      </v:oval>
                      <v:line id="shape_0" from="613,204" to="797,358" stroked="t" o:allowincell="t" style="position:absolute;flip:y;mso-position-horizontal-relative:char">
                        <v:stroke color="black" weight="9360" joinstyle="miter" endcap="flat"/>
                        <v:fill o:detectmouseclick="t" on="false"/>
                        <w10:wrap type="none"/>
                      </v:line>
                      <v:rect id="shape_0" coordsize="10800,10800" path="l0,21600xee" stroked="t" o:allowincell="t" style="position:absolute;left:581;top:248;width:216;height:216;mso-wrap-style:none;v-text-anchor:middle;mso-position-horizontal-relative:char">
                        <v:fill o:detectmouseclick="t" on="false"/>
                        <v:stroke color="black" weight="9360" endarrow="block" endarrowwidth="narrow" endarrowlength="short" joinstyle="miter" endcap="flat"/>
                        <w10:wrap type="none"/>
                      </v:rect>
                      <v:line id="shape_0" from="922,359" to="1411,359" stroked="t" o:allowincell="t" style="position:absolute;mso-position-horizontal-relative:char">
                        <v:stroke color="black" weight="9360" joinstyle="miter" endcap="flat"/>
                        <v:fill o:detectmouseclick="t" on="false"/>
                        <w10:wrap type="none"/>
                      </v:line>
                    </v:group>
                  </w:pict>
                </mc:Fallback>
              </mc:AlternateContent>
            </w:r>
          </w:p>
        </w:tc>
        <w:tc>
          <w:tcPr>
            <w:tcW w:w="5792" w:type="dxa"/>
            <w:tcBorders/>
            <w:vAlign w:val="bottom"/>
          </w:tcPr>
          <w:p>
            <w:pPr>
              <w:pStyle w:val="Txt"/>
              <w:snapToGrid w:val="false"/>
              <w:ind w:hanging="0"/>
              <w:jc w:val="center"/>
              <w:rPr>
                <w:lang w:eastAsia="fr-FR"/>
              </w:rPr>
            </w:pPr>
            <w:r>
              <w:rPr>
                <w:lang w:eastAsia="fr-FR"/>
              </w:rPr>
              <mc:AlternateContent>
                <mc:Choice Requires="wpg">
                  <w:drawing>
                    <wp:anchor behindDoc="0" distT="0" distB="0" distL="114935" distR="114935" simplePos="0" locked="0" layoutInCell="1" allowOverlap="1" relativeHeight="119">
                      <wp:simplePos x="0" y="0"/>
                      <wp:positionH relativeFrom="column">
                        <wp:posOffset>172720</wp:posOffset>
                      </wp:positionH>
                      <wp:positionV relativeFrom="paragraph">
                        <wp:posOffset>635</wp:posOffset>
                      </wp:positionV>
                      <wp:extent cx="3436620" cy="1590675"/>
                      <wp:effectExtent l="0" t="0" r="0" b="0"/>
                      <wp:wrapNone/>
                      <wp:docPr id="5" name=""/>
                      <a:graphic xmlns:a="http://schemas.openxmlformats.org/drawingml/2006/main">
                        <a:graphicData uri="http://schemas.microsoft.com/office/word/2010/wordprocessingGroup">
                          <wpg:wgp>
                            <wpg:cNvGrpSpPr/>
                            <wpg:grpSpPr>
                              <a:xfrm>
                                <a:off x="0" y="0"/>
                                <a:ext cx="3436560" cy="1590840"/>
                                <a:chOff x="0" y="0"/>
                                <a:chExt cx="3436560" cy="1590840"/>
                              </a:xfrm>
                            </wpg:grpSpPr>
                            <wps:wsp>
                              <wps:cNvSpPr/>
                              <wps:spPr>
                                <a:xfrm>
                                  <a:off x="1591200" y="659880"/>
                                  <a:ext cx="200160" cy="320760"/>
                                </a:xfrm>
                                <a:prstGeom prst="line">
                                  <a:avLst/>
                                </a:prstGeom>
                                <a:ln w="6480">
                                  <a:solidFill>
                                    <a:srgbClr val="000000"/>
                                  </a:solidFill>
                                  <a:miter/>
                                  <a:tailEnd len="med" type="triangle" w="sm"/>
                                </a:ln>
                              </wps:spPr>
                              <wps:style>
                                <a:lnRef idx="0"/>
                                <a:fillRef idx="0"/>
                                <a:effectRef idx="0"/>
                                <a:fontRef idx="minor"/>
                              </wps:style>
                              <wps:bodyPr/>
                            </wps:wsp>
                            <pic:pic xmlns:pic="http://schemas.openxmlformats.org/drawingml/2006/picture">
                              <pic:nvPicPr>
                                <pic:cNvPr id="15" name="" descr=""/>
                                <pic:cNvPicPr/>
                              </pic:nvPicPr>
                              <pic:blipFill>
                                <a:blip r:embed="rId34"/>
                                <a:stretch/>
                              </pic:blipFill>
                              <pic:spPr>
                                <a:xfrm>
                                  <a:off x="1726560" y="0"/>
                                  <a:ext cx="495360" cy="316080"/>
                                </a:xfrm>
                                <a:prstGeom prst="rect">
                                  <a:avLst/>
                                </a:prstGeom>
                                <a:ln w="0">
                                  <a:noFill/>
                                </a:ln>
                              </pic:spPr>
                            </pic:pic>
                            <pic:pic xmlns:pic="http://schemas.openxmlformats.org/drawingml/2006/picture">
                              <pic:nvPicPr>
                                <pic:cNvPr id="16" name="" descr=""/>
                                <pic:cNvPicPr/>
                              </pic:nvPicPr>
                              <pic:blipFill>
                                <a:blip r:embed="rId35"/>
                                <a:stretch/>
                              </pic:blipFill>
                              <pic:spPr>
                                <a:xfrm>
                                  <a:off x="1762200" y="213840"/>
                                  <a:ext cx="215280" cy="199440"/>
                                </a:xfrm>
                                <a:prstGeom prst="rect">
                                  <a:avLst/>
                                </a:prstGeom>
                                <a:ln w="0">
                                  <a:noFill/>
                                </a:ln>
                              </pic:spPr>
                            </pic:pic>
                            <wps:wsp>
                              <wps:cNvSpPr/>
                              <wps:spPr>
                                <a:xfrm>
                                  <a:off x="622800" y="1390680"/>
                                  <a:ext cx="2763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929240" y="214560"/>
                                  <a:ext cx="0" cy="119952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983160" y="533520"/>
                                  <a:ext cx="851040" cy="831960"/>
                                </a:xfrm>
                                <a:prstGeom prst="rect">
                                  <a:avLst/>
                                </a:prstGeom>
                                <a:noFill/>
                                <a:ln w="0">
                                  <a:noFill/>
                                </a:ln>
                              </wps:spPr>
                              <wps:style>
                                <a:lnRef idx="0"/>
                                <a:fillRef idx="0"/>
                                <a:effectRef idx="0"/>
                                <a:fontRef idx="minor"/>
                              </wps:style>
                              <wps:bodyPr/>
                            </wps:wsp>
                            <wps:wsp>
                              <wps:cNvSpPr/>
                              <wps:spPr>
                                <a:xfrm>
                                  <a:off x="725040" y="600120"/>
                                  <a:ext cx="851400" cy="774720"/>
                                </a:xfrm>
                                <a:custGeom>
                                  <a:avLst/>
                                  <a:gdLst/>
                                  <a:ahLst/>
                                  <a:rect l="l" t="t" r="r" b="b"/>
                                  <a:pathLst>
                                    <a:path w="3168" h="3813">
                                      <a:moveTo>
                                        <a:pt x="0" y="3813"/>
                                      </a:moveTo>
                                      <a:lnTo>
                                        <a:pt x="4" y="3813"/>
                                      </a:lnTo>
                                      <a:lnTo>
                                        <a:pt x="10" y="3813"/>
                                      </a:lnTo>
                                      <a:lnTo>
                                        <a:pt x="15" y="3813"/>
                                      </a:lnTo>
                                      <a:lnTo>
                                        <a:pt x="21" y="3813"/>
                                      </a:lnTo>
                                      <a:lnTo>
                                        <a:pt x="26" y="3813"/>
                                      </a:lnTo>
                                      <a:lnTo>
                                        <a:pt x="31" y="3813"/>
                                      </a:lnTo>
                                      <a:lnTo>
                                        <a:pt x="37" y="3813"/>
                                      </a:lnTo>
                                      <a:lnTo>
                                        <a:pt x="41" y="3813"/>
                                      </a:lnTo>
                                      <a:lnTo>
                                        <a:pt x="47" y="3813"/>
                                      </a:lnTo>
                                      <a:lnTo>
                                        <a:pt x="53" y="3813"/>
                                      </a:lnTo>
                                      <a:lnTo>
                                        <a:pt x="57" y="3813"/>
                                      </a:lnTo>
                                      <a:lnTo>
                                        <a:pt x="63" y="3813"/>
                                      </a:lnTo>
                                      <a:lnTo>
                                        <a:pt x="68" y="3813"/>
                                      </a:lnTo>
                                      <a:lnTo>
                                        <a:pt x="74" y="3813"/>
                                      </a:lnTo>
                                      <a:lnTo>
                                        <a:pt x="80" y="3813"/>
                                      </a:lnTo>
                                      <a:lnTo>
                                        <a:pt x="84" y="3813"/>
                                      </a:lnTo>
                                      <a:lnTo>
                                        <a:pt x="90" y="3813"/>
                                      </a:lnTo>
                                      <a:lnTo>
                                        <a:pt x="94" y="3813"/>
                                      </a:lnTo>
                                      <a:lnTo>
                                        <a:pt x="100" y="3813"/>
                                      </a:lnTo>
                                      <a:lnTo>
                                        <a:pt x="106" y="3813"/>
                                      </a:lnTo>
                                      <a:lnTo>
                                        <a:pt x="111" y="3813"/>
                                      </a:lnTo>
                                      <a:lnTo>
                                        <a:pt x="117" y="3813"/>
                                      </a:lnTo>
                                      <a:lnTo>
                                        <a:pt x="122" y="3813"/>
                                      </a:lnTo>
                                      <a:lnTo>
                                        <a:pt x="127" y="3813"/>
                                      </a:lnTo>
                                      <a:lnTo>
                                        <a:pt x="133" y="3813"/>
                                      </a:lnTo>
                                      <a:lnTo>
                                        <a:pt x="137" y="3813"/>
                                      </a:lnTo>
                                      <a:lnTo>
                                        <a:pt x="143" y="3813"/>
                                      </a:lnTo>
                                      <a:lnTo>
                                        <a:pt x="149" y="3813"/>
                                      </a:lnTo>
                                      <a:lnTo>
                                        <a:pt x="153" y="3813"/>
                                      </a:lnTo>
                                      <a:lnTo>
                                        <a:pt x="159" y="3813"/>
                                      </a:lnTo>
                                      <a:lnTo>
                                        <a:pt x="164" y="3813"/>
                                      </a:lnTo>
                                      <a:lnTo>
                                        <a:pt x="170" y="3813"/>
                                      </a:lnTo>
                                      <a:lnTo>
                                        <a:pt x="175" y="3813"/>
                                      </a:lnTo>
                                      <a:lnTo>
                                        <a:pt x="180" y="3813"/>
                                      </a:lnTo>
                                      <a:lnTo>
                                        <a:pt x="186" y="3813"/>
                                      </a:lnTo>
                                      <a:lnTo>
                                        <a:pt x="190" y="3813"/>
                                      </a:lnTo>
                                      <a:lnTo>
                                        <a:pt x="196" y="3813"/>
                                      </a:lnTo>
                                      <a:lnTo>
                                        <a:pt x="202" y="3804"/>
                                      </a:lnTo>
                                      <a:lnTo>
                                        <a:pt x="207" y="3804"/>
                                      </a:lnTo>
                                      <a:lnTo>
                                        <a:pt x="213" y="3804"/>
                                      </a:lnTo>
                                      <a:lnTo>
                                        <a:pt x="218" y="3804"/>
                                      </a:lnTo>
                                      <a:lnTo>
                                        <a:pt x="223" y="3804"/>
                                      </a:lnTo>
                                      <a:lnTo>
                                        <a:pt x="228" y="3804"/>
                                      </a:lnTo>
                                      <a:lnTo>
                                        <a:pt x="233" y="3804"/>
                                      </a:lnTo>
                                      <a:lnTo>
                                        <a:pt x="239" y="3804"/>
                                      </a:lnTo>
                                      <a:lnTo>
                                        <a:pt x="244" y="3804"/>
                                      </a:lnTo>
                                      <a:lnTo>
                                        <a:pt x="249" y="3804"/>
                                      </a:lnTo>
                                      <a:lnTo>
                                        <a:pt x="255" y="3804"/>
                                      </a:lnTo>
                                      <a:lnTo>
                                        <a:pt x="260" y="3804"/>
                                      </a:lnTo>
                                      <a:lnTo>
                                        <a:pt x="266" y="3804"/>
                                      </a:lnTo>
                                      <a:lnTo>
                                        <a:pt x="271" y="3804"/>
                                      </a:lnTo>
                                      <a:lnTo>
                                        <a:pt x="276" y="3804"/>
                                      </a:lnTo>
                                      <a:lnTo>
                                        <a:pt x="282" y="3804"/>
                                      </a:lnTo>
                                      <a:lnTo>
                                        <a:pt x="286" y="3804"/>
                                      </a:lnTo>
                                      <a:lnTo>
                                        <a:pt x="292" y="3804"/>
                                      </a:lnTo>
                                      <a:lnTo>
                                        <a:pt x="298" y="3804"/>
                                      </a:lnTo>
                                      <a:lnTo>
                                        <a:pt x="303" y="3804"/>
                                      </a:lnTo>
                                      <a:lnTo>
                                        <a:pt x="308" y="3804"/>
                                      </a:lnTo>
                                      <a:lnTo>
                                        <a:pt x="314" y="3804"/>
                                      </a:lnTo>
                                      <a:lnTo>
                                        <a:pt x="319" y="3795"/>
                                      </a:lnTo>
                                      <a:lnTo>
                                        <a:pt x="324" y="3795"/>
                                      </a:lnTo>
                                      <a:lnTo>
                                        <a:pt x="329" y="3795"/>
                                      </a:lnTo>
                                      <a:lnTo>
                                        <a:pt x="335" y="3795"/>
                                      </a:lnTo>
                                      <a:lnTo>
                                        <a:pt x="340" y="3795"/>
                                      </a:lnTo>
                                      <a:lnTo>
                                        <a:pt x="345" y="3795"/>
                                      </a:lnTo>
                                      <a:lnTo>
                                        <a:pt x="351" y="3795"/>
                                      </a:lnTo>
                                      <a:lnTo>
                                        <a:pt x="356" y="3795"/>
                                      </a:lnTo>
                                      <a:lnTo>
                                        <a:pt x="361" y="3795"/>
                                      </a:lnTo>
                                      <a:lnTo>
                                        <a:pt x="367" y="3795"/>
                                      </a:lnTo>
                                      <a:lnTo>
                                        <a:pt x="372" y="3795"/>
                                      </a:lnTo>
                                      <a:lnTo>
                                        <a:pt x="377" y="3789"/>
                                      </a:lnTo>
                                      <a:lnTo>
                                        <a:pt x="382" y="3789"/>
                                      </a:lnTo>
                                      <a:lnTo>
                                        <a:pt x="388" y="3789"/>
                                      </a:lnTo>
                                      <a:lnTo>
                                        <a:pt x="394" y="3789"/>
                                      </a:lnTo>
                                      <a:lnTo>
                                        <a:pt x="399" y="3789"/>
                                      </a:lnTo>
                                      <a:lnTo>
                                        <a:pt x="404" y="3789"/>
                                      </a:lnTo>
                                      <a:lnTo>
                                        <a:pt x="410" y="3789"/>
                                      </a:lnTo>
                                      <a:lnTo>
                                        <a:pt x="415" y="3780"/>
                                      </a:lnTo>
                                      <a:lnTo>
                                        <a:pt x="420" y="3780"/>
                                      </a:lnTo>
                                      <a:lnTo>
                                        <a:pt x="425" y="3780"/>
                                      </a:lnTo>
                                      <a:lnTo>
                                        <a:pt x="431" y="3780"/>
                                      </a:lnTo>
                                      <a:lnTo>
                                        <a:pt x="436" y="3780"/>
                                      </a:lnTo>
                                      <a:lnTo>
                                        <a:pt x="441" y="3780"/>
                                      </a:lnTo>
                                      <a:lnTo>
                                        <a:pt x="447" y="3771"/>
                                      </a:lnTo>
                                      <a:lnTo>
                                        <a:pt x="452" y="3771"/>
                                      </a:lnTo>
                                      <a:lnTo>
                                        <a:pt x="457" y="3771"/>
                                      </a:lnTo>
                                      <a:lnTo>
                                        <a:pt x="463" y="3771"/>
                                      </a:lnTo>
                                      <a:lnTo>
                                        <a:pt x="468" y="3764"/>
                                      </a:lnTo>
                                      <a:lnTo>
                                        <a:pt x="473" y="3764"/>
                                      </a:lnTo>
                                      <a:lnTo>
                                        <a:pt x="478" y="3764"/>
                                      </a:lnTo>
                                      <a:lnTo>
                                        <a:pt x="484" y="3764"/>
                                      </a:lnTo>
                                      <a:lnTo>
                                        <a:pt x="490" y="3756"/>
                                      </a:lnTo>
                                      <a:lnTo>
                                        <a:pt x="494" y="3756"/>
                                      </a:lnTo>
                                      <a:lnTo>
                                        <a:pt x="500" y="3756"/>
                                      </a:lnTo>
                                      <a:lnTo>
                                        <a:pt x="506" y="3756"/>
                                      </a:lnTo>
                                      <a:lnTo>
                                        <a:pt x="510" y="3747"/>
                                      </a:lnTo>
                                      <a:lnTo>
                                        <a:pt x="516" y="3747"/>
                                      </a:lnTo>
                                      <a:lnTo>
                                        <a:pt x="521" y="3747"/>
                                      </a:lnTo>
                                      <a:lnTo>
                                        <a:pt x="526" y="3738"/>
                                      </a:lnTo>
                                      <a:lnTo>
                                        <a:pt x="532" y="3738"/>
                                      </a:lnTo>
                                      <a:lnTo>
                                        <a:pt x="537" y="3738"/>
                                      </a:lnTo>
                                      <a:lnTo>
                                        <a:pt x="543" y="3730"/>
                                      </a:lnTo>
                                      <a:lnTo>
                                        <a:pt x="548" y="3730"/>
                                      </a:lnTo>
                                      <a:lnTo>
                                        <a:pt x="553" y="3723"/>
                                      </a:lnTo>
                                      <a:lnTo>
                                        <a:pt x="559" y="3723"/>
                                      </a:lnTo>
                                      <a:lnTo>
                                        <a:pt x="564" y="3723"/>
                                      </a:lnTo>
                                      <a:lnTo>
                                        <a:pt x="569" y="3714"/>
                                      </a:lnTo>
                                      <a:lnTo>
                                        <a:pt x="574" y="3714"/>
                                      </a:lnTo>
                                      <a:lnTo>
                                        <a:pt x="580" y="3706"/>
                                      </a:lnTo>
                                      <a:lnTo>
                                        <a:pt x="586" y="3706"/>
                                      </a:lnTo>
                                      <a:lnTo>
                                        <a:pt x="590" y="3699"/>
                                      </a:lnTo>
                                      <a:lnTo>
                                        <a:pt x="596" y="3699"/>
                                      </a:lnTo>
                                      <a:lnTo>
                                        <a:pt x="602" y="3690"/>
                                      </a:lnTo>
                                      <a:lnTo>
                                        <a:pt x="606" y="3690"/>
                                      </a:lnTo>
                                      <a:lnTo>
                                        <a:pt x="612" y="3681"/>
                                      </a:lnTo>
                                      <a:lnTo>
                                        <a:pt x="617" y="3675"/>
                                      </a:lnTo>
                                      <a:lnTo>
                                        <a:pt x="622" y="3675"/>
                                      </a:lnTo>
                                      <a:lnTo>
                                        <a:pt x="627" y="3666"/>
                                      </a:lnTo>
                                      <a:lnTo>
                                        <a:pt x="633" y="3657"/>
                                      </a:lnTo>
                                      <a:lnTo>
                                        <a:pt x="639" y="3657"/>
                                      </a:lnTo>
                                      <a:lnTo>
                                        <a:pt x="643" y="3649"/>
                                      </a:lnTo>
                                      <a:lnTo>
                                        <a:pt x="649" y="3642"/>
                                      </a:lnTo>
                                      <a:lnTo>
                                        <a:pt x="655" y="3633"/>
                                      </a:lnTo>
                                      <a:lnTo>
                                        <a:pt x="659" y="3633"/>
                                      </a:lnTo>
                                      <a:lnTo>
                                        <a:pt x="665" y="3624"/>
                                      </a:lnTo>
                                      <a:lnTo>
                                        <a:pt x="670" y="3618"/>
                                      </a:lnTo>
                                      <a:lnTo>
                                        <a:pt x="676" y="3609"/>
                                      </a:lnTo>
                                      <a:lnTo>
                                        <a:pt x="682" y="3600"/>
                                      </a:lnTo>
                                      <a:lnTo>
                                        <a:pt x="686" y="3600"/>
                                      </a:lnTo>
                                      <a:lnTo>
                                        <a:pt x="692" y="3592"/>
                                      </a:lnTo>
                                      <a:lnTo>
                                        <a:pt x="698" y="3583"/>
                                      </a:lnTo>
                                      <a:lnTo>
                                        <a:pt x="702" y="3576"/>
                                      </a:lnTo>
                                      <a:lnTo>
                                        <a:pt x="708" y="3568"/>
                                      </a:lnTo>
                                      <a:lnTo>
                                        <a:pt x="713" y="3561"/>
                                      </a:lnTo>
                                      <a:lnTo>
                                        <a:pt x="718" y="3552"/>
                                      </a:lnTo>
                                      <a:lnTo>
                                        <a:pt x="723" y="3543"/>
                                      </a:lnTo>
                                      <a:lnTo>
                                        <a:pt x="729" y="3536"/>
                                      </a:lnTo>
                                      <a:lnTo>
                                        <a:pt x="735" y="3528"/>
                                      </a:lnTo>
                                      <a:lnTo>
                                        <a:pt x="739" y="3519"/>
                                      </a:lnTo>
                                      <a:lnTo>
                                        <a:pt x="745" y="3511"/>
                                      </a:lnTo>
                                      <a:lnTo>
                                        <a:pt x="751" y="3502"/>
                                      </a:lnTo>
                                      <a:lnTo>
                                        <a:pt x="755" y="3495"/>
                                      </a:lnTo>
                                      <a:lnTo>
                                        <a:pt x="755" y="3486"/>
                                      </a:lnTo>
                                      <a:lnTo>
                                        <a:pt x="761" y="3478"/>
                                      </a:lnTo>
                                      <a:lnTo>
                                        <a:pt x="766" y="3471"/>
                                      </a:lnTo>
                                      <a:lnTo>
                                        <a:pt x="772" y="3462"/>
                                      </a:lnTo>
                                      <a:lnTo>
                                        <a:pt x="772" y="3454"/>
                                      </a:lnTo>
                                      <a:lnTo>
                                        <a:pt x="777" y="3445"/>
                                      </a:lnTo>
                                      <a:lnTo>
                                        <a:pt x="782" y="3438"/>
                                      </a:lnTo>
                                      <a:lnTo>
                                        <a:pt x="782" y="3429"/>
                                      </a:lnTo>
                                      <a:lnTo>
                                        <a:pt x="788" y="3421"/>
                                      </a:lnTo>
                                      <a:lnTo>
                                        <a:pt x="792" y="3414"/>
                                      </a:lnTo>
                                      <a:lnTo>
                                        <a:pt x="792" y="3405"/>
                                      </a:lnTo>
                                      <a:lnTo>
                                        <a:pt x="798" y="3397"/>
                                      </a:lnTo>
                                      <a:lnTo>
                                        <a:pt x="804" y="3390"/>
                                      </a:lnTo>
                                      <a:lnTo>
                                        <a:pt x="804" y="3381"/>
                                      </a:lnTo>
                                      <a:lnTo>
                                        <a:pt x="808" y="3372"/>
                                      </a:lnTo>
                                      <a:lnTo>
                                        <a:pt x="814" y="3364"/>
                                      </a:lnTo>
                                      <a:lnTo>
                                        <a:pt x="814" y="3355"/>
                                      </a:lnTo>
                                      <a:lnTo>
                                        <a:pt x="819" y="3348"/>
                                      </a:lnTo>
                                      <a:lnTo>
                                        <a:pt x="819" y="3340"/>
                                      </a:lnTo>
                                      <a:lnTo>
                                        <a:pt x="825" y="3331"/>
                                      </a:lnTo>
                                      <a:lnTo>
                                        <a:pt x="831" y="3324"/>
                                      </a:lnTo>
                                      <a:lnTo>
                                        <a:pt x="831" y="3315"/>
                                      </a:lnTo>
                                      <a:lnTo>
                                        <a:pt x="835" y="3307"/>
                                      </a:lnTo>
                                      <a:lnTo>
                                        <a:pt x="835" y="3298"/>
                                      </a:lnTo>
                                      <a:lnTo>
                                        <a:pt x="841" y="3291"/>
                                      </a:lnTo>
                                      <a:lnTo>
                                        <a:pt x="841" y="3283"/>
                                      </a:lnTo>
                                      <a:lnTo>
                                        <a:pt x="847" y="3274"/>
                                      </a:lnTo>
                                      <a:lnTo>
                                        <a:pt x="847" y="3267"/>
                                      </a:lnTo>
                                      <a:lnTo>
                                        <a:pt x="851" y="3258"/>
                                      </a:lnTo>
                                      <a:lnTo>
                                        <a:pt x="857" y="3250"/>
                                      </a:lnTo>
                                      <a:lnTo>
                                        <a:pt x="857" y="3243"/>
                                      </a:lnTo>
                                      <a:lnTo>
                                        <a:pt x="862" y="3234"/>
                                      </a:lnTo>
                                      <a:lnTo>
                                        <a:pt x="862" y="3226"/>
                                      </a:lnTo>
                                      <a:lnTo>
                                        <a:pt x="868" y="3217"/>
                                      </a:lnTo>
                                      <a:lnTo>
                                        <a:pt x="868" y="3210"/>
                                      </a:lnTo>
                                      <a:lnTo>
                                        <a:pt x="873" y="3201"/>
                                      </a:lnTo>
                                      <a:lnTo>
                                        <a:pt x="873" y="3193"/>
                                      </a:lnTo>
                                      <a:lnTo>
                                        <a:pt x="878" y="3186"/>
                                      </a:lnTo>
                                      <a:lnTo>
                                        <a:pt x="878" y="3177"/>
                                      </a:lnTo>
                                      <a:lnTo>
                                        <a:pt x="878" y="3169"/>
                                      </a:lnTo>
                                      <a:lnTo>
                                        <a:pt x="884" y="3160"/>
                                      </a:lnTo>
                                      <a:lnTo>
                                        <a:pt x="884" y="3151"/>
                                      </a:lnTo>
                                      <a:lnTo>
                                        <a:pt x="888" y="3145"/>
                                      </a:lnTo>
                                      <a:lnTo>
                                        <a:pt x="888" y="3136"/>
                                      </a:lnTo>
                                      <a:lnTo>
                                        <a:pt x="894" y="3127"/>
                                      </a:lnTo>
                                      <a:lnTo>
                                        <a:pt x="894" y="3120"/>
                                      </a:lnTo>
                                      <a:lnTo>
                                        <a:pt x="900" y="3112"/>
                                      </a:lnTo>
                                      <a:lnTo>
                                        <a:pt x="900" y="3103"/>
                                      </a:lnTo>
                                      <a:lnTo>
                                        <a:pt x="900" y="3096"/>
                                      </a:lnTo>
                                      <a:lnTo>
                                        <a:pt x="904" y="3088"/>
                                      </a:lnTo>
                                      <a:lnTo>
                                        <a:pt x="904" y="3079"/>
                                      </a:lnTo>
                                      <a:lnTo>
                                        <a:pt x="910" y="3070"/>
                                      </a:lnTo>
                                      <a:lnTo>
                                        <a:pt x="910" y="3063"/>
                                      </a:lnTo>
                                      <a:lnTo>
                                        <a:pt x="915" y="3055"/>
                                      </a:lnTo>
                                      <a:lnTo>
                                        <a:pt x="915" y="3046"/>
                                      </a:lnTo>
                                      <a:lnTo>
                                        <a:pt x="915" y="3039"/>
                                      </a:lnTo>
                                      <a:lnTo>
                                        <a:pt x="921" y="3031"/>
                                      </a:lnTo>
                                      <a:lnTo>
                                        <a:pt x="921" y="3022"/>
                                      </a:lnTo>
                                      <a:lnTo>
                                        <a:pt x="926" y="3013"/>
                                      </a:lnTo>
                                      <a:lnTo>
                                        <a:pt x="926" y="3005"/>
                                      </a:lnTo>
                                      <a:lnTo>
                                        <a:pt x="926" y="2998"/>
                                      </a:lnTo>
                                      <a:lnTo>
                                        <a:pt x="931" y="2989"/>
                                      </a:lnTo>
                                      <a:lnTo>
                                        <a:pt x="931" y="2982"/>
                                      </a:lnTo>
                                      <a:lnTo>
                                        <a:pt x="937" y="2974"/>
                                      </a:lnTo>
                                      <a:lnTo>
                                        <a:pt x="937" y="2965"/>
                                      </a:lnTo>
                                      <a:lnTo>
                                        <a:pt x="937" y="2958"/>
                                      </a:lnTo>
                                      <a:lnTo>
                                        <a:pt x="941" y="2949"/>
                                      </a:lnTo>
                                      <a:lnTo>
                                        <a:pt x="941" y="2941"/>
                                      </a:lnTo>
                                      <a:lnTo>
                                        <a:pt x="947" y="2932"/>
                                      </a:lnTo>
                                      <a:lnTo>
                                        <a:pt x="947" y="2924"/>
                                      </a:lnTo>
                                      <a:lnTo>
                                        <a:pt x="947" y="2917"/>
                                      </a:lnTo>
                                      <a:lnTo>
                                        <a:pt x="953" y="2908"/>
                                      </a:lnTo>
                                      <a:lnTo>
                                        <a:pt x="953" y="2899"/>
                                      </a:lnTo>
                                      <a:lnTo>
                                        <a:pt x="953" y="2892"/>
                                      </a:lnTo>
                                      <a:lnTo>
                                        <a:pt x="958" y="2884"/>
                                      </a:lnTo>
                                      <a:lnTo>
                                        <a:pt x="958" y="2875"/>
                                      </a:lnTo>
                                      <a:lnTo>
                                        <a:pt x="958" y="2867"/>
                                      </a:lnTo>
                                      <a:lnTo>
                                        <a:pt x="964" y="2860"/>
                                      </a:lnTo>
                                      <a:lnTo>
                                        <a:pt x="964" y="2851"/>
                                      </a:lnTo>
                                      <a:lnTo>
                                        <a:pt x="969" y="2842"/>
                                      </a:lnTo>
                                      <a:lnTo>
                                        <a:pt x="969" y="2835"/>
                                      </a:lnTo>
                                      <a:lnTo>
                                        <a:pt x="969" y="2827"/>
                                      </a:lnTo>
                                      <a:lnTo>
                                        <a:pt x="974" y="2818"/>
                                      </a:lnTo>
                                      <a:lnTo>
                                        <a:pt x="974" y="2811"/>
                                      </a:lnTo>
                                      <a:lnTo>
                                        <a:pt x="974" y="2803"/>
                                      </a:lnTo>
                                      <a:lnTo>
                                        <a:pt x="980" y="2794"/>
                                      </a:lnTo>
                                      <a:lnTo>
                                        <a:pt x="980" y="2785"/>
                                      </a:lnTo>
                                      <a:lnTo>
                                        <a:pt x="980" y="2777"/>
                                      </a:lnTo>
                                      <a:lnTo>
                                        <a:pt x="984" y="2770"/>
                                      </a:lnTo>
                                      <a:lnTo>
                                        <a:pt x="984" y="2761"/>
                                      </a:lnTo>
                                      <a:lnTo>
                                        <a:pt x="984" y="2753"/>
                                      </a:lnTo>
                                      <a:lnTo>
                                        <a:pt x="990" y="2746"/>
                                      </a:lnTo>
                                      <a:lnTo>
                                        <a:pt x="990" y="2737"/>
                                      </a:lnTo>
                                      <a:lnTo>
                                        <a:pt x="990" y="2728"/>
                                      </a:lnTo>
                                      <a:lnTo>
                                        <a:pt x="996" y="2720"/>
                                      </a:lnTo>
                                      <a:lnTo>
                                        <a:pt x="996" y="2713"/>
                                      </a:lnTo>
                                      <a:lnTo>
                                        <a:pt x="996" y="2704"/>
                                      </a:lnTo>
                                      <a:lnTo>
                                        <a:pt x="1000" y="2696"/>
                                      </a:lnTo>
                                      <a:lnTo>
                                        <a:pt x="1000" y="2689"/>
                                      </a:lnTo>
                                      <a:lnTo>
                                        <a:pt x="1000" y="2680"/>
                                      </a:lnTo>
                                      <a:lnTo>
                                        <a:pt x="1006" y="2671"/>
                                      </a:lnTo>
                                      <a:lnTo>
                                        <a:pt x="1006" y="2665"/>
                                      </a:lnTo>
                                      <a:lnTo>
                                        <a:pt x="1006" y="2656"/>
                                      </a:lnTo>
                                      <a:lnTo>
                                        <a:pt x="1011" y="2647"/>
                                      </a:lnTo>
                                      <a:lnTo>
                                        <a:pt x="1011" y="2639"/>
                                      </a:lnTo>
                                      <a:lnTo>
                                        <a:pt x="1011" y="2632"/>
                                      </a:lnTo>
                                      <a:lnTo>
                                        <a:pt x="1017" y="2623"/>
                                      </a:lnTo>
                                      <a:lnTo>
                                        <a:pt x="1017" y="2614"/>
                                      </a:lnTo>
                                      <a:lnTo>
                                        <a:pt x="1017" y="2608"/>
                                      </a:lnTo>
                                      <a:lnTo>
                                        <a:pt x="1017" y="2599"/>
                                      </a:lnTo>
                                      <a:lnTo>
                                        <a:pt x="1022" y="2590"/>
                                      </a:lnTo>
                                      <a:lnTo>
                                        <a:pt x="1022" y="2582"/>
                                      </a:lnTo>
                                      <a:lnTo>
                                        <a:pt x="1022" y="2573"/>
                                      </a:lnTo>
                                      <a:lnTo>
                                        <a:pt x="1027" y="2566"/>
                                      </a:lnTo>
                                      <a:lnTo>
                                        <a:pt x="1027" y="2557"/>
                                      </a:lnTo>
                                      <a:lnTo>
                                        <a:pt x="1027" y="2549"/>
                                      </a:lnTo>
                                      <a:lnTo>
                                        <a:pt x="1033" y="2542"/>
                                      </a:lnTo>
                                      <a:lnTo>
                                        <a:pt x="1033" y="2533"/>
                                      </a:lnTo>
                                      <a:lnTo>
                                        <a:pt x="1033" y="2525"/>
                                      </a:lnTo>
                                      <a:lnTo>
                                        <a:pt x="1037" y="2518"/>
                                      </a:lnTo>
                                      <a:lnTo>
                                        <a:pt x="1037" y="2509"/>
                                      </a:lnTo>
                                      <a:lnTo>
                                        <a:pt x="1037" y="2501"/>
                                      </a:lnTo>
                                      <a:lnTo>
                                        <a:pt x="1037" y="2492"/>
                                      </a:lnTo>
                                      <a:lnTo>
                                        <a:pt x="1043" y="2485"/>
                                      </a:lnTo>
                                      <a:lnTo>
                                        <a:pt x="1043" y="2476"/>
                                      </a:lnTo>
                                      <a:lnTo>
                                        <a:pt x="1043" y="2468"/>
                                      </a:lnTo>
                                      <a:lnTo>
                                        <a:pt x="1049" y="2461"/>
                                      </a:lnTo>
                                      <a:lnTo>
                                        <a:pt x="1049" y="2452"/>
                                      </a:lnTo>
                                      <a:lnTo>
                                        <a:pt x="1049" y="2444"/>
                                      </a:lnTo>
                                      <a:lnTo>
                                        <a:pt x="1054" y="2435"/>
                                      </a:lnTo>
                                      <a:lnTo>
                                        <a:pt x="1054" y="2426"/>
                                      </a:lnTo>
                                      <a:lnTo>
                                        <a:pt x="1054" y="2419"/>
                                      </a:lnTo>
                                      <a:lnTo>
                                        <a:pt x="1054" y="2411"/>
                                      </a:lnTo>
                                      <a:lnTo>
                                        <a:pt x="1059" y="2404"/>
                                      </a:lnTo>
                                      <a:lnTo>
                                        <a:pt x="1059" y="2395"/>
                                      </a:lnTo>
                                      <a:lnTo>
                                        <a:pt x="1059" y="2387"/>
                                      </a:lnTo>
                                      <a:lnTo>
                                        <a:pt x="1065" y="2380"/>
                                      </a:lnTo>
                                      <a:lnTo>
                                        <a:pt x="1065" y="2371"/>
                                      </a:lnTo>
                                      <a:lnTo>
                                        <a:pt x="1065" y="2362"/>
                                      </a:lnTo>
                                      <a:lnTo>
                                        <a:pt x="1065" y="2354"/>
                                      </a:lnTo>
                                      <a:lnTo>
                                        <a:pt x="1070" y="2345"/>
                                      </a:lnTo>
                                      <a:lnTo>
                                        <a:pt x="1070" y="2338"/>
                                      </a:lnTo>
                                      <a:lnTo>
                                        <a:pt x="1070" y="2330"/>
                                      </a:lnTo>
                                      <a:lnTo>
                                        <a:pt x="1075" y="2321"/>
                                      </a:lnTo>
                                      <a:lnTo>
                                        <a:pt x="1075" y="2314"/>
                                      </a:lnTo>
                                      <a:lnTo>
                                        <a:pt x="1075" y="2305"/>
                                      </a:lnTo>
                                      <a:lnTo>
                                        <a:pt x="1075" y="2297"/>
                                      </a:lnTo>
                                      <a:lnTo>
                                        <a:pt x="1080" y="2288"/>
                                      </a:lnTo>
                                      <a:lnTo>
                                        <a:pt x="1080" y="2281"/>
                                      </a:lnTo>
                                      <a:lnTo>
                                        <a:pt x="1080" y="2273"/>
                                      </a:lnTo>
                                      <a:lnTo>
                                        <a:pt x="1080" y="2264"/>
                                      </a:lnTo>
                                      <a:lnTo>
                                        <a:pt x="1086" y="2257"/>
                                      </a:lnTo>
                                      <a:lnTo>
                                        <a:pt x="1086" y="2248"/>
                                      </a:lnTo>
                                      <a:lnTo>
                                        <a:pt x="1086" y="2240"/>
                                      </a:lnTo>
                                      <a:lnTo>
                                        <a:pt x="1086" y="2233"/>
                                      </a:lnTo>
                                      <a:lnTo>
                                        <a:pt x="1091" y="2224"/>
                                      </a:lnTo>
                                      <a:lnTo>
                                        <a:pt x="1091" y="2216"/>
                                      </a:lnTo>
                                      <a:lnTo>
                                        <a:pt x="1091" y="2207"/>
                                      </a:lnTo>
                                      <a:lnTo>
                                        <a:pt x="1096" y="2198"/>
                                      </a:lnTo>
                                      <a:lnTo>
                                        <a:pt x="1096" y="2191"/>
                                      </a:lnTo>
                                      <a:lnTo>
                                        <a:pt x="1096" y="2183"/>
                                      </a:lnTo>
                                      <a:lnTo>
                                        <a:pt x="1096" y="2174"/>
                                      </a:lnTo>
                                      <a:lnTo>
                                        <a:pt x="1102" y="2167"/>
                                      </a:lnTo>
                                      <a:lnTo>
                                        <a:pt x="1102" y="2159"/>
                                      </a:lnTo>
                                      <a:lnTo>
                                        <a:pt x="1102" y="2150"/>
                                      </a:lnTo>
                                      <a:lnTo>
                                        <a:pt x="1102" y="2141"/>
                                      </a:lnTo>
                                      <a:lnTo>
                                        <a:pt x="1107" y="2134"/>
                                      </a:lnTo>
                                      <a:lnTo>
                                        <a:pt x="1107" y="2126"/>
                                      </a:lnTo>
                                      <a:lnTo>
                                        <a:pt x="1107" y="2117"/>
                                      </a:lnTo>
                                      <a:lnTo>
                                        <a:pt x="1113" y="2110"/>
                                      </a:lnTo>
                                      <a:lnTo>
                                        <a:pt x="1113" y="2102"/>
                                      </a:lnTo>
                                      <a:lnTo>
                                        <a:pt x="1113" y="2093"/>
                                      </a:lnTo>
                                      <a:lnTo>
                                        <a:pt x="1113" y="2086"/>
                                      </a:lnTo>
                                      <a:lnTo>
                                        <a:pt x="1118" y="2078"/>
                                      </a:lnTo>
                                      <a:lnTo>
                                        <a:pt x="1118" y="2069"/>
                                      </a:lnTo>
                                      <a:lnTo>
                                        <a:pt x="1118" y="2060"/>
                                      </a:lnTo>
                                      <a:lnTo>
                                        <a:pt x="1118" y="2053"/>
                                      </a:lnTo>
                                      <a:lnTo>
                                        <a:pt x="1123" y="2045"/>
                                      </a:lnTo>
                                      <a:lnTo>
                                        <a:pt x="1123" y="2036"/>
                                      </a:lnTo>
                                      <a:lnTo>
                                        <a:pt x="1123" y="2029"/>
                                      </a:lnTo>
                                      <a:lnTo>
                                        <a:pt x="1123" y="2021"/>
                                      </a:lnTo>
                                      <a:lnTo>
                                        <a:pt x="1129" y="2012"/>
                                      </a:lnTo>
                                      <a:lnTo>
                                        <a:pt x="1129" y="2003"/>
                                      </a:lnTo>
                                      <a:lnTo>
                                        <a:pt x="1129" y="1995"/>
                                      </a:lnTo>
                                      <a:lnTo>
                                        <a:pt x="1129" y="1988"/>
                                      </a:lnTo>
                                      <a:lnTo>
                                        <a:pt x="1133" y="1979"/>
                                      </a:lnTo>
                                      <a:lnTo>
                                        <a:pt x="1133" y="1970"/>
                                      </a:lnTo>
                                      <a:lnTo>
                                        <a:pt x="1133" y="1964"/>
                                      </a:lnTo>
                                      <a:lnTo>
                                        <a:pt x="1139" y="1955"/>
                                      </a:lnTo>
                                      <a:lnTo>
                                        <a:pt x="1139" y="1946"/>
                                      </a:lnTo>
                                      <a:lnTo>
                                        <a:pt x="1139" y="1939"/>
                                      </a:lnTo>
                                      <a:lnTo>
                                        <a:pt x="1139" y="1931"/>
                                      </a:lnTo>
                                      <a:lnTo>
                                        <a:pt x="1139" y="1922"/>
                                      </a:lnTo>
                                      <a:lnTo>
                                        <a:pt x="1145" y="1913"/>
                                      </a:lnTo>
                                      <a:lnTo>
                                        <a:pt x="1145" y="1907"/>
                                      </a:lnTo>
                                      <a:lnTo>
                                        <a:pt x="1145" y="1898"/>
                                      </a:lnTo>
                                      <a:lnTo>
                                        <a:pt x="1145" y="1889"/>
                                      </a:lnTo>
                                      <a:lnTo>
                                        <a:pt x="1150" y="1882"/>
                                      </a:lnTo>
                                      <a:lnTo>
                                        <a:pt x="1150" y="1874"/>
                                      </a:lnTo>
                                      <a:lnTo>
                                        <a:pt x="1150" y="1865"/>
                                      </a:lnTo>
                                      <a:lnTo>
                                        <a:pt x="1155" y="1857"/>
                                      </a:lnTo>
                                      <a:lnTo>
                                        <a:pt x="1155" y="1848"/>
                                      </a:lnTo>
                                      <a:lnTo>
                                        <a:pt x="1155" y="1841"/>
                                      </a:lnTo>
                                      <a:lnTo>
                                        <a:pt x="1155" y="1832"/>
                                      </a:lnTo>
                                      <a:lnTo>
                                        <a:pt x="1161" y="1825"/>
                                      </a:lnTo>
                                      <a:lnTo>
                                        <a:pt x="1161" y="1817"/>
                                      </a:lnTo>
                                      <a:lnTo>
                                        <a:pt x="1161" y="1808"/>
                                      </a:lnTo>
                                      <a:lnTo>
                                        <a:pt x="1161" y="1801"/>
                                      </a:lnTo>
                                      <a:lnTo>
                                        <a:pt x="1166" y="1793"/>
                                      </a:lnTo>
                                      <a:lnTo>
                                        <a:pt x="1166" y="1784"/>
                                      </a:lnTo>
                                      <a:lnTo>
                                        <a:pt x="1166" y="1775"/>
                                      </a:lnTo>
                                      <a:lnTo>
                                        <a:pt x="1166" y="1767"/>
                                      </a:lnTo>
                                      <a:lnTo>
                                        <a:pt x="1171" y="1760"/>
                                      </a:lnTo>
                                      <a:lnTo>
                                        <a:pt x="1171" y="1751"/>
                                      </a:lnTo>
                                      <a:lnTo>
                                        <a:pt x="1171" y="1743"/>
                                      </a:lnTo>
                                      <a:lnTo>
                                        <a:pt x="1171" y="1736"/>
                                      </a:lnTo>
                                      <a:lnTo>
                                        <a:pt x="1176" y="1727"/>
                                      </a:lnTo>
                                      <a:lnTo>
                                        <a:pt x="1176" y="1718"/>
                                      </a:lnTo>
                                      <a:lnTo>
                                        <a:pt x="1176" y="1710"/>
                                      </a:lnTo>
                                      <a:lnTo>
                                        <a:pt x="1176" y="1703"/>
                                      </a:lnTo>
                                      <a:lnTo>
                                        <a:pt x="1182" y="1694"/>
                                      </a:lnTo>
                                      <a:lnTo>
                                        <a:pt x="1182" y="1686"/>
                                      </a:lnTo>
                                      <a:lnTo>
                                        <a:pt x="1182" y="1679"/>
                                      </a:lnTo>
                                      <a:lnTo>
                                        <a:pt x="1182" y="1670"/>
                                      </a:lnTo>
                                      <a:lnTo>
                                        <a:pt x="1187" y="1661"/>
                                      </a:lnTo>
                                      <a:lnTo>
                                        <a:pt x="1187" y="1655"/>
                                      </a:lnTo>
                                      <a:lnTo>
                                        <a:pt x="1187" y="1646"/>
                                      </a:lnTo>
                                      <a:lnTo>
                                        <a:pt x="1187" y="1637"/>
                                      </a:lnTo>
                                      <a:lnTo>
                                        <a:pt x="1192" y="1629"/>
                                      </a:lnTo>
                                      <a:lnTo>
                                        <a:pt x="1192" y="1620"/>
                                      </a:lnTo>
                                      <a:lnTo>
                                        <a:pt x="1192" y="1613"/>
                                      </a:lnTo>
                                      <a:lnTo>
                                        <a:pt x="1192" y="1604"/>
                                      </a:lnTo>
                                      <a:lnTo>
                                        <a:pt x="1198" y="1596"/>
                                      </a:lnTo>
                                      <a:lnTo>
                                        <a:pt x="1198" y="1589"/>
                                      </a:lnTo>
                                      <a:lnTo>
                                        <a:pt x="1198" y="1580"/>
                                      </a:lnTo>
                                      <a:lnTo>
                                        <a:pt x="1198" y="1572"/>
                                      </a:lnTo>
                                      <a:lnTo>
                                        <a:pt x="1203" y="1563"/>
                                      </a:lnTo>
                                      <a:lnTo>
                                        <a:pt x="1203" y="1556"/>
                                      </a:lnTo>
                                      <a:lnTo>
                                        <a:pt x="1203" y="1547"/>
                                      </a:lnTo>
                                      <a:lnTo>
                                        <a:pt x="1203" y="1539"/>
                                      </a:lnTo>
                                      <a:lnTo>
                                        <a:pt x="1203" y="1532"/>
                                      </a:lnTo>
                                      <a:lnTo>
                                        <a:pt x="1208" y="1523"/>
                                      </a:lnTo>
                                      <a:lnTo>
                                        <a:pt x="1208" y="1515"/>
                                      </a:lnTo>
                                      <a:lnTo>
                                        <a:pt x="1208" y="1508"/>
                                      </a:lnTo>
                                      <a:lnTo>
                                        <a:pt x="1208" y="1499"/>
                                      </a:lnTo>
                                      <a:lnTo>
                                        <a:pt x="1214" y="1490"/>
                                      </a:lnTo>
                                      <a:lnTo>
                                        <a:pt x="1214" y="1482"/>
                                      </a:lnTo>
                                      <a:lnTo>
                                        <a:pt x="1214" y="1475"/>
                                      </a:lnTo>
                                      <a:lnTo>
                                        <a:pt x="1214" y="1466"/>
                                      </a:lnTo>
                                      <a:lnTo>
                                        <a:pt x="1219" y="1458"/>
                                      </a:lnTo>
                                      <a:lnTo>
                                        <a:pt x="1219" y="1451"/>
                                      </a:lnTo>
                                      <a:lnTo>
                                        <a:pt x="1219" y="1442"/>
                                      </a:lnTo>
                                      <a:lnTo>
                                        <a:pt x="1219" y="1434"/>
                                      </a:lnTo>
                                      <a:lnTo>
                                        <a:pt x="1224" y="1425"/>
                                      </a:lnTo>
                                      <a:lnTo>
                                        <a:pt x="1224" y="1416"/>
                                      </a:lnTo>
                                      <a:lnTo>
                                        <a:pt x="1224" y="1409"/>
                                      </a:lnTo>
                                      <a:lnTo>
                                        <a:pt x="1224" y="1401"/>
                                      </a:lnTo>
                                      <a:lnTo>
                                        <a:pt x="1229" y="1392"/>
                                      </a:lnTo>
                                      <a:lnTo>
                                        <a:pt x="1229" y="1385"/>
                                      </a:lnTo>
                                      <a:lnTo>
                                        <a:pt x="1229" y="1377"/>
                                      </a:lnTo>
                                      <a:lnTo>
                                        <a:pt x="1229" y="1368"/>
                                      </a:lnTo>
                                      <a:lnTo>
                                        <a:pt x="1235" y="1361"/>
                                      </a:lnTo>
                                      <a:lnTo>
                                        <a:pt x="1235" y="1352"/>
                                      </a:lnTo>
                                      <a:lnTo>
                                        <a:pt x="1235" y="1344"/>
                                      </a:lnTo>
                                      <a:lnTo>
                                        <a:pt x="1235" y="1335"/>
                                      </a:lnTo>
                                      <a:lnTo>
                                        <a:pt x="1241" y="1328"/>
                                      </a:lnTo>
                                      <a:lnTo>
                                        <a:pt x="1241" y="1320"/>
                                      </a:lnTo>
                                      <a:lnTo>
                                        <a:pt x="1241" y="1311"/>
                                      </a:lnTo>
                                      <a:lnTo>
                                        <a:pt x="1241" y="1304"/>
                                      </a:lnTo>
                                      <a:lnTo>
                                        <a:pt x="1246" y="1295"/>
                                      </a:lnTo>
                                      <a:lnTo>
                                        <a:pt x="1246" y="1287"/>
                                      </a:lnTo>
                                      <a:lnTo>
                                        <a:pt x="1246" y="1278"/>
                                      </a:lnTo>
                                      <a:lnTo>
                                        <a:pt x="1246" y="1269"/>
                                      </a:lnTo>
                                      <a:lnTo>
                                        <a:pt x="1251" y="1263"/>
                                      </a:lnTo>
                                      <a:lnTo>
                                        <a:pt x="1251" y="1254"/>
                                      </a:lnTo>
                                      <a:lnTo>
                                        <a:pt x="1251" y="1247"/>
                                      </a:lnTo>
                                      <a:lnTo>
                                        <a:pt x="1251" y="1238"/>
                                      </a:lnTo>
                                      <a:lnTo>
                                        <a:pt x="1257" y="1230"/>
                                      </a:lnTo>
                                      <a:lnTo>
                                        <a:pt x="1257" y="1223"/>
                                      </a:lnTo>
                                      <a:lnTo>
                                        <a:pt x="1257" y="1214"/>
                                      </a:lnTo>
                                      <a:lnTo>
                                        <a:pt x="1257" y="1206"/>
                                      </a:lnTo>
                                      <a:lnTo>
                                        <a:pt x="1262" y="1197"/>
                                      </a:lnTo>
                                      <a:lnTo>
                                        <a:pt x="1262" y="1188"/>
                                      </a:lnTo>
                                      <a:lnTo>
                                        <a:pt x="1262" y="1181"/>
                                      </a:lnTo>
                                      <a:lnTo>
                                        <a:pt x="1262" y="1173"/>
                                      </a:lnTo>
                                      <a:lnTo>
                                        <a:pt x="1267" y="1164"/>
                                      </a:lnTo>
                                      <a:lnTo>
                                        <a:pt x="1267" y="1157"/>
                                      </a:lnTo>
                                      <a:lnTo>
                                        <a:pt x="1267" y="1149"/>
                                      </a:lnTo>
                                      <a:lnTo>
                                        <a:pt x="1267" y="1140"/>
                                      </a:lnTo>
                                      <a:lnTo>
                                        <a:pt x="1272" y="1131"/>
                                      </a:lnTo>
                                      <a:lnTo>
                                        <a:pt x="1272" y="1124"/>
                                      </a:lnTo>
                                      <a:lnTo>
                                        <a:pt x="1272" y="1116"/>
                                      </a:lnTo>
                                      <a:lnTo>
                                        <a:pt x="1272" y="1107"/>
                                      </a:lnTo>
                                      <a:lnTo>
                                        <a:pt x="1278" y="1100"/>
                                      </a:lnTo>
                                      <a:lnTo>
                                        <a:pt x="1278" y="1092"/>
                                      </a:lnTo>
                                      <a:lnTo>
                                        <a:pt x="1278" y="1083"/>
                                      </a:lnTo>
                                      <a:lnTo>
                                        <a:pt x="1278" y="1076"/>
                                      </a:lnTo>
                                      <a:lnTo>
                                        <a:pt x="1282" y="1067"/>
                                      </a:lnTo>
                                      <a:lnTo>
                                        <a:pt x="1282" y="1059"/>
                                      </a:lnTo>
                                      <a:lnTo>
                                        <a:pt x="1282" y="1050"/>
                                      </a:lnTo>
                                      <a:lnTo>
                                        <a:pt x="1288" y="1042"/>
                                      </a:lnTo>
                                      <a:lnTo>
                                        <a:pt x="1288" y="1035"/>
                                      </a:lnTo>
                                      <a:lnTo>
                                        <a:pt x="1288" y="1026"/>
                                      </a:lnTo>
                                      <a:lnTo>
                                        <a:pt x="1288" y="1017"/>
                                      </a:lnTo>
                                      <a:lnTo>
                                        <a:pt x="1294" y="1011"/>
                                      </a:lnTo>
                                      <a:lnTo>
                                        <a:pt x="1294" y="1002"/>
                                      </a:lnTo>
                                      <a:lnTo>
                                        <a:pt x="1294" y="993"/>
                                      </a:lnTo>
                                      <a:lnTo>
                                        <a:pt x="1294" y="985"/>
                                      </a:lnTo>
                                      <a:lnTo>
                                        <a:pt x="1299" y="978"/>
                                      </a:lnTo>
                                      <a:lnTo>
                                        <a:pt x="1299" y="969"/>
                                      </a:lnTo>
                                      <a:lnTo>
                                        <a:pt x="1299" y="960"/>
                                      </a:lnTo>
                                      <a:lnTo>
                                        <a:pt x="1299" y="954"/>
                                      </a:lnTo>
                                      <a:lnTo>
                                        <a:pt x="1304" y="945"/>
                                      </a:lnTo>
                                      <a:lnTo>
                                        <a:pt x="1304" y="936"/>
                                      </a:lnTo>
                                      <a:lnTo>
                                        <a:pt x="1304" y="929"/>
                                      </a:lnTo>
                                      <a:lnTo>
                                        <a:pt x="1304" y="921"/>
                                      </a:lnTo>
                                      <a:lnTo>
                                        <a:pt x="1310" y="912"/>
                                      </a:lnTo>
                                      <a:lnTo>
                                        <a:pt x="1310" y="903"/>
                                      </a:lnTo>
                                      <a:lnTo>
                                        <a:pt x="1310" y="897"/>
                                      </a:lnTo>
                                      <a:lnTo>
                                        <a:pt x="1315" y="888"/>
                                      </a:lnTo>
                                      <a:lnTo>
                                        <a:pt x="1315" y="879"/>
                                      </a:lnTo>
                                      <a:lnTo>
                                        <a:pt x="1315" y="872"/>
                                      </a:lnTo>
                                      <a:lnTo>
                                        <a:pt x="1315" y="864"/>
                                      </a:lnTo>
                                      <a:lnTo>
                                        <a:pt x="1320" y="855"/>
                                      </a:lnTo>
                                      <a:lnTo>
                                        <a:pt x="1320" y="846"/>
                                      </a:lnTo>
                                      <a:lnTo>
                                        <a:pt x="1320" y="838"/>
                                      </a:lnTo>
                                      <a:lnTo>
                                        <a:pt x="1320" y="831"/>
                                      </a:lnTo>
                                      <a:lnTo>
                                        <a:pt x="1325" y="822"/>
                                      </a:lnTo>
                                      <a:lnTo>
                                        <a:pt x="1325" y="814"/>
                                      </a:lnTo>
                                      <a:lnTo>
                                        <a:pt x="1325" y="807"/>
                                      </a:lnTo>
                                      <a:lnTo>
                                        <a:pt x="1331" y="798"/>
                                      </a:lnTo>
                                      <a:lnTo>
                                        <a:pt x="1331" y="790"/>
                                      </a:lnTo>
                                      <a:lnTo>
                                        <a:pt x="1331" y="783"/>
                                      </a:lnTo>
                                      <a:lnTo>
                                        <a:pt x="1331" y="774"/>
                                      </a:lnTo>
                                      <a:lnTo>
                                        <a:pt x="1337" y="765"/>
                                      </a:lnTo>
                                      <a:lnTo>
                                        <a:pt x="1337" y="757"/>
                                      </a:lnTo>
                                      <a:lnTo>
                                        <a:pt x="1337" y="750"/>
                                      </a:lnTo>
                                      <a:lnTo>
                                        <a:pt x="1337" y="741"/>
                                      </a:lnTo>
                                      <a:lnTo>
                                        <a:pt x="1341" y="733"/>
                                      </a:lnTo>
                                      <a:lnTo>
                                        <a:pt x="1341" y="726"/>
                                      </a:lnTo>
                                      <a:lnTo>
                                        <a:pt x="1341" y="717"/>
                                      </a:lnTo>
                                      <a:lnTo>
                                        <a:pt x="1347" y="708"/>
                                      </a:lnTo>
                                      <a:lnTo>
                                        <a:pt x="1347" y="700"/>
                                      </a:lnTo>
                                      <a:lnTo>
                                        <a:pt x="1347" y="691"/>
                                      </a:lnTo>
                                      <a:lnTo>
                                        <a:pt x="1347" y="684"/>
                                      </a:lnTo>
                                      <a:lnTo>
                                        <a:pt x="1353" y="676"/>
                                      </a:lnTo>
                                      <a:lnTo>
                                        <a:pt x="1353" y="667"/>
                                      </a:lnTo>
                                      <a:lnTo>
                                        <a:pt x="1353" y="660"/>
                                      </a:lnTo>
                                      <a:lnTo>
                                        <a:pt x="1357" y="651"/>
                                      </a:lnTo>
                                      <a:lnTo>
                                        <a:pt x="1357" y="644"/>
                                      </a:lnTo>
                                      <a:lnTo>
                                        <a:pt x="1357" y="636"/>
                                      </a:lnTo>
                                      <a:lnTo>
                                        <a:pt x="1363" y="627"/>
                                      </a:lnTo>
                                      <a:lnTo>
                                        <a:pt x="1363" y="619"/>
                                      </a:lnTo>
                                      <a:lnTo>
                                        <a:pt x="1363" y="610"/>
                                      </a:lnTo>
                                      <a:lnTo>
                                        <a:pt x="1363" y="603"/>
                                      </a:lnTo>
                                      <a:lnTo>
                                        <a:pt x="1368" y="594"/>
                                      </a:lnTo>
                                      <a:lnTo>
                                        <a:pt x="1368" y="586"/>
                                      </a:lnTo>
                                      <a:lnTo>
                                        <a:pt x="1368" y="579"/>
                                      </a:lnTo>
                                      <a:lnTo>
                                        <a:pt x="1373" y="570"/>
                                      </a:lnTo>
                                      <a:lnTo>
                                        <a:pt x="1373" y="562"/>
                                      </a:lnTo>
                                      <a:lnTo>
                                        <a:pt x="1373" y="553"/>
                                      </a:lnTo>
                                      <a:lnTo>
                                        <a:pt x="1378" y="546"/>
                                      </a:lnTo>
                                      <a:lnTo>
                                        <a:pt x="1378" y="537"/>
                                      </a:lnTo>
                                      <a:lnTo>
                                        <a:pt x="1378" y="529"/>
                                      </a:lnTo>
                                      <a:lnTo>
                                        <a:pt x="1384" y="522"/>
                                      </a:lnTo>
                                      <a:lnTo>
                                        <a:pt x="1384" y="513"/>
                                      </a:lnTo>
                                      <a:lnTo>
                                        <a:pt x="1384" y="505"/>
                                      </a:lnTo>
                                      <a:lnTo>
                                        <a:pt x="1390" y="498"/>
                                      </a:lnTo>
                                      <a:lnTo>
                                        <a:pt x="1390" y="489"/>
                                      </a:lnTo>
                                      <a:lnTo>
                                        <a:pt x="1390" y="480"/>
                                      </a:lnTo>
                                      <a:lnTo>
                                        <a:pt x="1395" y="472"/>
                                      </a:lnTo>
                                      <a:lnTo>
                                        <a:pt x="1395" y="463"/>
                                      </a:lnTo>
                                      <a:lnTo>
                                        <a:pt x="1395" y="456"/>
                                      </a:lnTo>
                                      <a:lnTo>
                                        <a:pt x="1400" y="448"/>
                                      </a:lnTo>
                                      <a:lnTo>
                                        <a:pt x="1400" y="439"/>
                                      </a:lnTo>
                                      <a:lnTo>
                                        <a:pt x="1400" y="432"/>
                                      </a:lnTo>
                                      <a:lnTo>
                                        <a:pt x="1406" y="423"/>
                                      </a:lnTo>
                                      <a:lnTo>
                                        <a:pt x="1406" y="415"/>
                                      </a:lnTo>
                                      <a:lnTo>
                                        <a:pt x="1406" y="406"/>
                                      </a:lnTo>
                                      <a:lnTo>
                                        <a:pt x="1411" y="399"/>
                                      </a:lnTo>
                                      <a:lnTo>
                                        <a:pt x="1411" y="391"/>
                                      </a:lnTo>
                                      <a:lnTo>
                                        <a:pt x="1411" y="382"/>
                                      </a:lnTo>
                                      <a:lnTo>
                                        <a:pt x="1416" y="375"/>
                                      </a:lnTo>
                                      <a:lnTo>
                                        <a:pt x="1416" y="367"/>
                                      </a:lnTo>
                                      <a:lnTo>
                                        <a:pt x="1416" y="358"/>
                                      </a:lnTo>
                                      <a:lnTo>
                                        <a:pt x="1421" y="351"/>
                                      </a:lnTo>
                                      <a:lnTo>
                                        <a:pt x="1421" y="342"/>
                                      </a:lnTo>
                                      <a:lnTo>
                                        <a:pt x="1427" y="334"/>
                                      </a:lnTo>
                                      <a:lnTo>
                                        <a:pt x="1427" y="325"/>
                                      </a:lnTo>
                                      <a:lnTo>
                                        <a:pt x="1427" y="318"/>
                                      </a:lnTo>
                                      <a:lnTo>
                                        <a:pt x="1433" y="310"/>
                                      </a:lnTo>
                                      <a:lnTo>
                                        <a:pt x="1433" y="301"/>
                                      </a:lnTo>
                                      <a:lnTo>
                                        <a:pt x="1437" y="294"/>
                                      </a:lnTo>
                                      <a:lnTo>
                                        <a:pt x="1437" y="285"/>
                                      </a:lnTo>
                                      <a:lnTo>
                                        <a:pt x="1437" y="277"/>
                                      </a:lnTo>
                                      <a:lnTo>
                                        <a:pt x="1443" y="268"/>
                                      </a:lnTo>
                                      <a:lnTo>
                                        <a:pt x="1443" y="259"/>
                                      </a:lnTo>
                                      <a:lnTo>
                                        <a:pt x="1449" y="253"/>
                                      </a:lnTo>
                                      <a:lnTo>
                                        <a:pt x="1449" y="244"/>
                                      </a:lnTo>
                                      <a:lnTo>
                                        <a:pt x="1453" y="235"/>
                                      </a:lnTo>
                                      <a:lnTo>
                                        <a:pt x="1453" y="228"/>
                                      </a:lnTo>
                                      <a:lnTo>
                                        <a:pt x="1459" y="220"/>
                                      </a:lnTo>
                                      <a:lnTo>
                                        <a:pt x="1459" y="211"/>
                                      </a:lnTo>
                                      <a:lnTo>
                                        <a:pt x="1459" y="204"/>
                                      </a:lnTo>
                                      <a:lnTo>
                                        <a:pt x="1464" y="196"/>
                                      </a:lnTo>
                                      <a:lnTo>
                                        <a:pt x="1464" y="187"/>
                                      </a:lnTo>
                                      <a:lnTo>
                                        <a:pt x="1469" y="178"/>
                                      </a:lnTo>
                                      <a:lnTo>
                                        <a:pt x="1469" y="171"/>
                                      </a:lnTo>
                                      <a:lnTo>
                                        <a:pt x="1474" y="163"/>
                                      </a:lnTo>
                                      <a:lnTo>
                                        <a:pt x="1480" y="154"/>
                                      </a:lnTo>
                                      <a:lnTo>
                                        <a:pt x="1480" y="147"/>
                                      </a:lnTo>
                                      <a:lnTo>
                                        <a:pt x="1486" y="139"/>
                                      </a:lnTo>
                                      <a:lnTo>
                                        <a:pt x="1486" y="130"/>
                                      </a:lnTo>
                                      <a:lnTo>
                                        <a:pt x="1490" y="121"/>
                                      </a:lnTo>
                                      <a:lnTo>
                                        <a:pt x="1490" y="113"/>
                                      </a:lnTo>
                                      <a:lnTo>
                                        <a:pt x="1496" y="106"/>
                                      </a:lnTo>
                                      <a:lnTo>
                                        <a:pt x="1502" y="97"/>
                                      </a:lnTo>
                                      <a:lnTo>
                                        <a:pt x="1506" y="89"/>
                                      </a:lnTo>
                                      <a:lnTo>
                                        <a:pt x="1506" y="82"/>
                                      </a:lnTo>
                                      <a:lnTo>
                                        <a:pt x="1512" y="73"/>
                                      </a:lnTo>
                                      <a:lnTo>
                                        <a:pt x="1517" y="66"/>
                                      </a:lnTo>
                                      <a:lnTo>
                                        <a:pt x="1523" y="57"/>
                                      </a:lnTo>
                                      <a:lnTo>
                                        <a:pt x="1529" y="49"/>
                                      </a:lnTo>
                                      <a:lnTo>
                                        <a:pt x="1533" y="40"/>
                                      </a:lnTo>
                                      <a:lnTo>
                                        <a:pt x="1539" y="32"/>
                                      </a:lnTo>
                                      <a:lnTo>
                                        <a:pt x="1544" y="25"/>
                                      </a:lnTo>
                                      <a:lnTo>
                                        <a:pt x="1549" y="16"/>
                                      </a:lnTo>
                                      <a:lnTo>
                                        <a:pt x="1555" y="7"/>
                                      </a:lnTo>
                                      <a:lnTo>
                                        <a:pt x="1560" y="7"/>
                                      </a:lnTo>
                                      <a:lnTo>
                                        <a:pt x="1565" y="0"/>
                                      </a:lnTo>
                                      <a:lnTo>
                                        <a:pt x="1570" y="0"/>
                                      </a:lnTo>
                                      <a:lnTo>
                                        <a:pt x="1576" y="0"/>
                                      </a:lnTo>
                                      <a:lnTo>
                                        <a:pt x="1582" y="0"/>
                                      </a:lnTo>
                                      <a:lnTo>
                                        <a:pt x="1586" y="0"/>
                                      </a:lnTo>
                                      <a:lnTo>
                                        <a:pt x="1592" y="0"/>
                                      </a:lnTo>
                                      <a:lnTo>
                                        <a:pt x="1598" y="0"/>
                                      </a:lnTo>
                                      <a:lnTo>
                                        <a:pt x="1602" y="7"/>
                                      </a:lnTo>
                                      <a:lnTo>
                                        <a:pt x="1608" y="7"/>
                                      </a:lnTo>
                                      <a:lnTo>
                                        <a:pt x="1613" y="16"/>
                                      </a:lnTo>
                                      <a:lnTo>
                                        <a:pt x="1619" y="16"/>
                                      </a:lnTo>
                                      <a:lnTo>
                                        <a:pt x="1624" y="25"/>
                                      </a:lnTo>
                                      <a:lnTo>
                                        <a:pt x="1629" y="32"/>
                                      </a:lnTo>
                                      <a:lnTo>
                                        <a:pt x="1635" y="40"/>
                                      </a:lnTo>
                                      <a:lnTo>
                                        <a:pt x="1639" y="49"/>
                                      </a:lnTo>
                                      <a:lnTo>
                                        <a:pt x="1645" y="57"/>
                                      </a:lnTo>
                                      <a:lnTo>
                                        <a:pt x="1651" y="66"/>
                                      </a:lnTo>
                                      <a:lnTo>
                                        <a:pt x="1655" y="73"/>
                                      </a:lnTo>
                                      <a:lnTo>
                                        <a:pt x="1661" y="82"/>
                                      </a:lnTo>
                                      <a:lnTo>
                                        <a:pt x="1666" y="89"/>
                                      </a:lnTo>
                                      <a:lnTo>
                                        <a:pt x="1672" y="97"/>
                                      </a:lnTo>
                                      <a:lnTo>
                                        <a:pt x="1672" y="106"/>
                                      </a:lnTo>
                                      <a:lnTo>
                                        <a:pt x="1678" y="113"/>
                                      </a:lnTo>
                                      <a:lnTo>
                                        <a:pt x="1682" y="121"/>
                                      </a:lnTo>
                                      <a:lnTo>
                                        <a:pt x="1682" y="130"/>
                                      </a:lnTo>
                                      <a:lnTo>
                                        <a:pt x="1688" y="139"/>
                                      </a:lnTo>
                                      <a:lnTo>
                                        <a:pt x="1688" y="147"/>
                                      </a:lnTo>
                                      <a:lnTo>
                                        <a:pt x="1694" y="154"/>
                                      </a:lnTo>
                                      <a:lnTo>
                                        <a:pt x="1694" y="163"/>
                                      </a:lnTo>
                                      <a:lnTo>
                                        <a:pt x="1698" y="171"/>
                                      </a:lnTo>
                                      <a:lnTo>
                                        <a:pt x="1698" y="178"/>
                                      </a:lnTo>
                                      <a:lnTo>
                                        <a:pt x="1704" y="187"/>
                                      </a:lnTo>
                                      <a:lnTo>
                                        <a:pt x="1704" y="196"/>
                                      </a:lnTo>
                                      <a:lnTo>
                                        <a:pt x="1709" y="204"/>
                                      </a:lnTo>
                                      <a:lnTo>
                                        <a:pt x="1709" y="211"/>
                                      </a:lnTo>
                                      <a:lnTo>
                                        <a:pt x="1715" y="220"/>
                                      </a:lnTo>
                                      <a:lnTo>
                                        <a:pt x="1715" y="228"/>
                                      </a:lnTo>
                                      <a:lnTo>
                                        <a:pt x="1720" y="235"/>
                                      </a:lnTo>
                                      <a:lnTo>
                                        <a:pt x="1720" y="244"/>
                                      </a:lnTo>
                                      <a:lnTo>
                                        <a:pt x="1725" y="253"/>
                                      </a:lnTo>
                                      <a:lnTo>
                                        <a:pt x="1725" y="259"/>
                                      </a:lnTo>
                                      <a:lnTo>
                                        <a:pt x="1725" y="268"/>
                                      </a:lnTo>
                                      <a:lnTo>
                                        <a:pt x="1731" y="277"/>
                                      </a:lnTo>
                                      <a:lnTo>
                                        <a:pt x="1731" y="285"/>
                                      </a:lnTo>
                                      <a:lnTo>
                                        <a:pt x="1735" y="294"/>
                                      </a:lnTo>
                                      <a:lnTo>
                                        <a:pt x="1735" y="301"/>
                                      </a:lnTo>
                                      <a:lnTo>
                                        <a:pt x="1735" y="310"/>
                                      </a:lnTo>
                                      <a:lnTo>
                                        <a:pt x="1741" y="318"/>
                                      </a:lnTo>
                                      <a:lnTo>
                                        <a:pt x="1741" y="325"/>
                                      </a:lnTo>
                                      <a:lnTo>
                                        <a:pt x="1747" y="334"/>
                                      </a:lnTo>
                                      <a:lnTo>
                                        <a:pt x="1747" y="342"/>
                                      </a:lnTo>
                                      <a:lnTo>
                                        <a:pt x="1747" y="351"/>
                                      </a:lnTo>
                                      <a:lnTo>
                                        <a:pt x="1751" y="358"/>
                                      </a:lnTo>
                                      <a:lnTo>
                                        <a:pt x="1751" y="367"/>
                                      </a:lnTo>
                                      <a:lnTo>
                                        <a:pt x="1757" y="375"/>
                                      </a:lnTo>
                                      <a:lnTo>
                                        <a:pt x="1757" y="382"/>
                                      </a:lnTo>
                                      <a:lnTo>
                                        <a:pt x="1757" y="391"/>
                                      </a:lnTo>
                                      <a:lnTo>
                                        <a:pt x="1762" y="399"/>
                                      </a:lnTo>
                                      <a:lnTo>
                                        <a:pt x="1762" y="406"/>
                                      </a:lnTo>
                                      <a:lnTo>
                                        <a:pt x="1762" y="415"/>
                                      </a:lnTo>
                                      <a:lnTo>
                                        <a:pt x="1768" y="423"/>
                                      </a:lnTo>
                                      <a:lnTo>
                                        <a:pt x="1768" y="432"/>
                                      </a:lnTo>
                                      <a:lnTo>
                                        <a:pt x="1768" y="439"/>
                                      </a:lnTo>
                                      <a:lnTo>
                                        <a:pt x="1773" y="448"/>
                                      </a:lnTo>
                                      <a:lnTo>
                                        <a:pt x="1773" y="456"/>
                                      </a:lnTo>
                                      <a:lnTo>
                                        <a:pt x="1773" y="463"/>
                                      </a:lnTo>
                                      <a:lnTo>
                                        <a:pt x="1778" y="472"/>
                                      </a:lnTo>
                                      <a:lnTo>
                                        <a:pt x="1778" y="480"/>
                                      </a:lnTo>
                                      <a:lnTo>
                                        <a:pt x="1778" y="489"/>
                                      </a:lnTo>
                                      <a:lnTo>
                                        <a:pt x="1784" y="498"/>
                                      </a:lnTo>
                                      <a:lnTo>
                                        <a:pt x="1784" y="505"/>
                                      </a:lnTo>
                                      <a:lnTo>
                                        <a:pt x="1784" y="513"/>
                                      </a:lnTo>
                                      <a:lnTo>
                                        <a:pt x="1788" y="522"/>
                                      </a:lnTo>
                                      <a:lnTo>
                                        <a:pt x="1788" y="529"/>
                                      </a:lnTo>
                                      <a:lnTo>
                                        <a:pt x="1788" y="537"/>
                                      </a:lnTo>
                                      <a:lnTo>
                                        <a:pt x="1794" y="546"/>
                                      </a:lnTo>
                                      <a:lnTo>
                                        <a:pt x="1794" y="553"/>
                                      </a:lnTo>
                                      <a:lnTo>
                                        <a:pt x="1794" y="562"/>
                                      </a:lnTo>
                                      <a:lnTo>
                                        <a:pt x="1800" y="570"/>
                                      </a:lnTo>
                                      <a:lnTo>
                                        <a:pt x="1800" y="579"/>
                                      </a:lnTo>
                                      <a:lnTo>
                                        <a:pt x="1800" y="586"/>
                                      </a:lnTo>
                                      <a:lnTo>
                                        <a:pt x="1800" y="594"/>
                                      </a:lnTo>
                                      <a:lnTo>
                                        <a:pt x="1805" y="603"/>
                                      </a:lnTo>
                                      <a:lnTo>
                                        <a:pt x="1805" y="610"/>
                                      </a:lnTo>
                                      <a:lnTo>
                                        <a:pt x="1805" y="619"/>
                                      </a:lnTo>
                                      <a:lnTo>
                                        <a:pt x="1811" y="627"/>
                                      </a:lnTo>
                                      <a:lnTo>
                                        <a:pt x="1811" y="636"/>
                                      </a:lnTo>
                                      <a:lnTo>
                                        <a:pt x="1811" y="644"/>
                                      </a:lnTo>
                                      <a:lnTo>
                                        <a:pt x="1816" y="651"/>
                                      </a:lnTo>
                                      <a:lnTo>
                                        <a:pt x="1816" y="660"/>
                                      </a:lnTo>
                                      <a:lnTo>
                                        <a:pt x="1816" y="667"/>
                                      </a:lnTo>
                                      <a:lnTo>
                                        <a:pt x="1816" y="676"/>
                                      </a:lnTo>
                                      <a:lnTo>
                                        <a:pt x="1821" y="684"/>
                                      </a:lnTo>
                                      <a:lnTo>
                                        <a:pt x="1821" y="691"/>
                                      </a:lnTo>
                                      <a:lnTo>
                                        <a:pt x="1821" y="700"/>
                                      </a:lnTo>
                                      <a:lnTo>
                                        <a:pt x="1827" y="708"/>
                                      </a:lnTo>
                                      <a:lnTo>
                                        <a:pt x="1827" y="717"/>
                                      </a:lnTo>
                                      <a:lnTo>
                                        <a:pt x="1827" y="726"/>
                                      </a:lnTo>
                                      <a:lnTo>
                                        <a:pt x="1827" y="733"/>
                                      </a:lnTo>
                                      <a:lnTo>
                                        <a:pt x="1831" y="741"/>
                                      </a:lnTo>
                                      <a:lnTo>
                                        <a:pt x="1831" y="750"/>
                                      </a:lnTo>
                                      <a:lnTo>
                                        <a:pt x="1831" y="757"/>
                                      </a:lnTo>
                                      <a:lnTo>
                                        <a:pt x="1837" y="765"/>
                                      </a:lnTo>
                                      <a:lnTo>
                                        <a:pt x="1837" y="774"/>
                                      </a:lnTo>
                                      <a:lnTo>
                                        <a:pt x="1837" y="783"/>
                                      </a:lnTo>
                                      <a:lnTo>
                                        <a:pt x="1837" y="790"/>
                                      </a:lnTo>
                                      <a:lnTo>
                                        <a:pt x="1842" y="798"/>
                                      </a:lnTo>
                                      <a:lnTo>
                                        <a:pt x="1842" y="807"/>
                                      </a:lnTo>
                                      <a:lnTo>
                                        <a:pt x="1842" y="814"/>
                                      </a:lnTo>
                                      <a:lnTo>
                                        <a:pt x="1842" y="822"/>
                                      </a:lnTo>
                                      <a:lnTo>
                                        <a:pt x="1847" y="831"/>
                                      </a:lnTo>
                                      <a:lnTo>
                                        <a:pt x="1847" y="838"/>
                                      </a:lnTo>
                                      <a:lnTo>
                                        <a:pt x="1847" y="846"/>
                                      </a:lnTo>
                                      <a:lnTo>
                                        <a:pt x="1853" y="855"/>
                                      </a:lnTo>
                                      <a:lnTo>
                                        <a:pt x="1853" y="864"/>
                                      </a:lnTo>
                                      <a:lnTo>
                                        <a:pt x="1853" y="872"/>
                                      </a:lnTo>
                                      <a:lnTo>
                                        <a:pt x="1853" y="879"/>
                                      </a:lnTo>
                                      <a:lnTo>
                                        <a:pt x="1858" y="888"/>
                                      </a:lnTo>
                                      <a:lnTo>
                                        <a:pt x="1858" y="897"/>
                                      </a:lnTo>
                                      <a:lnTo>
                                        <a:pt x="1858" y="903"/>
                                      </a:lnTo>
                                      <a:lnTo>
                                        <a:pt x="1858" y="912"/>
                                      </a:lnTo>
                                      <a:lnTo>
                                        <a:pt x="1864" y="921"/>
                                      </a:lnTo>
                                      <a:lnTo>
                                        <a:pt x="1864" y="929"/>
                                      </a:lnTo>
                                      <a:lnTo>
                                        <a:pt x="1864" y="936"/>
                                      </a:lnTo>
                                      <a:lnTo>
                                        <a:pt x="1869" y="945"/>
                                      </a:lnTo>
                                      <a:lnTo>
                                        <a:pt x="1869" y="954"/>
                                      </a:lnTo>
                                      <a:lnTo>
                                        <a:pt x="1869" y="960"/>
                                      </a:lnTo>
                                      <a:lnTo>
                                        <a:pt x="1869" y="969"/>
                                      </a:lnTo>
                                      <a:lnTo>
                                        <a:pt x="1874" y="978"/>
                                      </a:lnTo>
                                      <a:lnTo>
                                        <a:pt x="1874" y="985"/>
                                      </a:lnTo>
                                      <a:lnTo>
                                        <a:pt x="1874" y="993"/>
                                      </a:lnTo>
                                      <a:lnTo>
                                        <a:pt x="1874" y="1002"/>
                                      </a:lnTo>
                                      <a:lnTo>
                                        <a:pt x="1880" y="1011"/>
                                      </a:lnTo>
                                      <a:lnTo>
                                        <a:pt x="1880" y="1017"/>
                                      </a:lnTo>
                                      <a:lnTo>
                                        <a:pt x="1880" y="1026"/>
                                      </a:lnTo>
                                      <a:lnTo>
                                        <a:pt x="1880" y="1035"/>
                                      </a:lnTo>
                                      <a:lnTo>
                                        <a:pt x="1884" y="1042"/>
                                      </a:lnTo>
                                      <a:lnTo>
                                        <a:pt x="1884" y="1050"/>
                                      </a:lnTo>
                                      <a:lnTo>
                                        <a:pt x="1884" y="1059"/>
                                      </a:lnTo>
                                      <a:lnTo>
                                        <a:pt x="1884" y="1067"/>
                                      </a:lnTo>
                                      <a:lnTo>
                                        <a:pt x="1890" y="1076"/>
                                      </a:lnTo>
                                      <a:lnTo>
                                        <a:pt x="1890" y="1083"/>
                                      </a:lnTo>
                                      <a:lnTo>
                                        <a:pt x="1890" y="1092"/>
                                      </a:lnTo>
                                      <a:lnTo>
                                        <a:pt x="1890" y="1100"/>
                                      </a:lnTo>
                                      <a:lnTo>
                                        <a:pt x="1896" y="1107"/>
                                      </a:lnTo>
                                      <a:lnTo>
                                        <a:pt x="1896" y="1116"/>
                                      </a:lnTo>
                                      <a:lnTo>
                                        <a:pt x="1896" y="1124"/>
                                      </a:lnTo>
                                      <a:lnTo>
                                        <a:pt x="1896" y="1131"/>
                                      </a:lnTo>
                                      <a:lnTo>
                                        <a:pt x="1901" y="1140"/>
                                      </a:lnTo>
                                      <a:lnTo>
                                        <a:pt x="1901" y="1149"/>
                                      </a:lnTo>
                                      <a:lnTo>
                                        <a:pt x="1901" y="1157"/>
                                      </a:lnTo>
                                      <a:lnTo>
                                        <a:pt x="1901" y="1164"/>
                                      </a:lnTo>
                                      <a:lnTo>
                                        <a:pt x="1906" y="1173"/>
                                      </a:lnTo>
                                      <a:lnTo>
                                        <a:pt x="1906" y="1181"/>
                                      </a:lnTo>
                                      <a:lnTo>
                                        <a:pt x="1906" y="1188"/>
                                      </a:lnTo>
                                      <a:lnTo>
                                        <a:pt x="1906" y="1197"/>
                                      </a:lnTo>
                                      <a:lnTo>
                                        <a:pt x="1912" y="1206"/>
                                      </a:lnTo>
                                      <a:lnTo>
                                        <a:pt x="1912" y="1214"/>
                                      </a:lnTo>
                                      <a:lnTo>
                                        <a:pt x="1912" y="1223"/>
                                      </a:lnTo>
                                      <a:lnTo>
                                        <a:pt x="1912" y="1230"/>
                                      </a:lnTo>
                                      <a:lnTo>
                                        <a:pt x="1917" y="1238"/>
                                      </a:lnTo>
                                      <a:lnTo>
                                        <a:pt x="1917" y="1247"/>
                                      </a:lnTo>
                                      <a:lnTo>
                                        <a:pt x="1917" y="1254"/>
                                      </a:lnTo>
                                      <a:lnTo>
                                        <a:pt x="1917" y="1263"/>
                                      </a:lnTo>
                                      <a:lnTo>
                                        <a:pt x="1922" y="1269"/>
                                      </a:lnTo>
                                      <a:lnTo>
                                        <a:pt x="1922" y="1278"/>
                                      </a:lnTo>
                                      <a:lnTo>
                                        <a:pt x="1922" y="1287"/>
                                      </a:lnTo>
                                      <a:lnTo>
                                        <a:pt x="1922" y="1295"/>
                                      </a:lnTo>
                                      <a:lnTo>
                                        <a:pt x="1927" y="1304"/>
                                      </a:lnTo>
                                      <a:lnTo>
                                        <a:pt x="1927" y="1311"/>
                                      </a:lnTo>
                                      <a:lnTo>
                                        <a:pt x="1927" y="1320"/>
                                      </a:lnTo>
                                      <a:lnTo>
                                        <a:pt x="1927" y="1328"/>
                                      </a:lnTo>
                                      <a:lnTo>
                                        <a:pt x="1933" y="1335"/>
                                      </a:lnTo>
                                      <a:lnTo>
                                        <a:pt x="1933" y="1344"/>
                                      </a:lnTo>
                                      <a:lnTo>
                                        <a:pt x="1933" y="1352"/>
                                      </a:lnTo>
                                      <a:lnTo>
                                        <a:pt x="1933" y="1361"/>
                                      </a:lnTo>
                                      <a:lnTo>
                                        <a:pt x="1937" y="1368"/>
                                      </a:lnTo>
                                      <a:lnTo>
                                        <a:pt x="1937" y="1377"/>
                                      </a:lnTo>
                                      <a:lnTo>
                                        <a:pt x="1937" y="1385"/>
                                      </a:lnTo>
                                      <a:lnTo>
                                        <a:pt x="1937" y="1392"/>
                                      </a:lnTo>
                                      <a:lnTo>
                                        <a:pt x="1943" y="1401"/>
                                      </a:lnTo>
                                      <a:lnTo>
                                        <a:pt x="1943" y="1409"/>
                                      </a:lnTo>
                                      <a:lnTo>
                                        <a:pt x="1943" y="1416"/>
                                      </a:lnTo>
                                      <a:lnTo>
                                        <a:pt x="1943" y="1425"/>
                                      </a:lnTo>
                                      <a:lnTo>
                                        <a:pt x="1949" y="1434"/>
                                      </a:lnTo>
                                      <a:lnTo>
                                        <a:pt x="1949" y="1442"/>
                                      </a:lnTo>
                                      <a:lnTo>
                                        <a:pt x="1949" y="1451"/>
                                      </a:lnTo>
                                      <a:lnTo>
                                        <a:pt x="1949" y="1458"/>
                                      </a:lnTo>
                                      <a:lnTo>
                                        <a:pt x="1954" y="1466"/>
                                      </a:lnTo>
                                      <a:lnTo>
                                        <a:pt x="1954" y="1475"/>
                                      </a:lnTo>
                                      <a:lnTo>
                                        <a:pt x="1954" y="1482"/>
                                      </a:lnTo>
                                      <a:lnTo>
                                        <a:pt x="1954" y="1490"/>
                                      </a:lnTo>
                                      <a:lnTo>
                                        <a:pt x="1960" y="1499"/>
                                      </a:lnTo>
                                      <a:lnTo>
                                        <a:pt x="1960" y="1508"/>
                                      </a:lnTo>
                                      <a:lnTo>
                                        <a:pt x="1960" y="1515"/>
                                      </a:lnTo>
                                      <a:lnTo>
                                        <a:pt x="1960" y="1523"/>
                                      </a:lnTo>
                                      <a:lnTo>
                                        <a:pt x="1965" y="1532"/>
                                      </a:lnTo>
                                      <a:lnTo>
                                        <a:pt x="1965" y="1539"/>
                                      </a:lnTo>
                                      <a:lnTo>
                                        <a:pt x="1965" y="1547"/>
                                      </a:lnTo>
                                      <a:lnTo>
                                        <a:pt x="1965" y="1556"/>
                                      </a:lnTo>
                                      <a:lnTo>
                                        <a:pt x="1970" y="1563"/>
                                      </a:lnTo>
                                      <a:lnTo>
                                        <a:pt x="1970" y="1572"/>
                                      </a:lnTo>
                                      <a:lnTo>
                                        <a:pt x="1970" y="1580"/>
                                      </a:lnTo>
                                      <a:lnTo>
                                        <a:pt x="1970" y="1589"/>
                                      </a:lnTo>
                                      <a:lnTo>
                                        <a:pt x="1975" y="1596"/>
                                      </a:lnTo>
                                      <a:lnTo>
                                        <a:pt x="1975" y="1604"/>
                                      </a:lnTo>
                                      <a:lnTo>
                                        <a:pt x="1975" y="1613"/>
                                      </a:lnTo>
                                      <a:lnTo>
                                        <a:pt x="1975" y="1620"/>
                                      </a:lnTo>
                                      <a:lnTo>
                                        <a:pt x="1980" y="1629"/>
                                      </a:lnTo>
                                      <a:lnTo>
                                        <a:pt x="1980" y="1637"/>
                                      </a:lnTo>
                                      <a:lnTo>
                                        <a:pt x="1980" y="1646"/>
                                      </a:lnTo>
                                      <a:lnTo>
                                        <a:pt x="1980" y="1655"/>
                                      </a:lnTo>
                                      <a:lnTo>
                                        <a:pt x="1986" y="1661"/>
                                      </a:lnTo>
                                      <a:lnTo>
                                        <a:pt x="1986" y="1670"/>
                                      </a:lnTo>
                                      <a:lnTo>
                                        <a:pt x="1986" y="1679"/>
                                      </a:lnTo>
                                      <a:lnTo>
                                        <a:pt x="1986" y="1686"/>
                                      </a:lnTo>
                                      <a:lnTo>
                                        <a:pt x="1992" y="1694"/>
                                      </a:lnTo>
                                      <a:lnTo>
                                        <a:pt x="1992" y="1703"/>
                                      </a:lnTo>
                                      <a:lnTo>
                                        <a:pt x="1992" y="1710"/>
                                      </a:lnTo>
                                      <a:lnTo>
                                        <a:pt x="1992" y="1718"/>
                                      </a:lnTo>
                                      <a:lnTo>
                                        <a:pt x="1997" y="1727"/>
                                      </a:lnTo>
                                      <a:lnTo>
                                        <a:pt x="1997" y="1736"/>
                                      </a:lnTo>
                                      <a:lnTo>
                                        <a:pt x="1997" y="1743"/>
                                      </a:lnTo>
                                      <a:lnTo>
                                        <a:pt x="1997" y="1751"/>
                                      </a:lnTo>
                                      <a:lnTo>
                                        <a:pt x="2002" y="1760"/>
                                      </a:lnTo>
                                      <a:lnTo>
                                        <a:pt x="2002" y="1767"/>
                                      </a:lnTo>
                                      <a:lnTo>
                                        <a:pt x="2002" y="1775"/>
                                      </a:lnTo>
                                      <a:lnTo>
                                        <a:pt x="2002" y="1784"/>
                                      </a:lnTo>
                                      <a:lnTo>
                                        <a:pt x="2008" y="1793"/>
                                      </a:lnTo>
                                      <a:lnTo>
                                        <a:pt x="2008" y="1801"/>
                                      </a:lnTo>
                                      <a:lnTo>
                                        <a:pt x="2008" y="1808"/>
                                      </a:lnTo>
                                      <a:lnTo>
                                        <a:pt x="2008" y="1817"/>
                                      </a:lnTo>
                                      <a:lnTo>
                                        <a:pt x="2013" y="1825"/>
                                      </a:lnTo>
                                      <a:lnTo>
                                        <a:pt x="2013" y="1832"/>
                                      </a:lnTo>
                                      <a:lnTo>
                                        <a:pt x="2013" y="1841"/>
                                      </a:lnTo>
                                      <a:lnTo>
                                        <a:pt x="2013" y="1848"/>
                                      </a:lnTo>
                                      <a:lnTo>
                                        <a:pt x="2018" y="1857"/>
                                      </a:lnTo>
                                      <a:lnTo>
                                        <a:pt x="2018" y="1865"/>
                                      </a:lnTo>
                                      <a:lnTo>
                                        <a:pt x="2018" y="1874"/>
                                      </a:lnTo>
                                      <a:lnTo>
                                        <a:pt x="2018" y="1882"/>
                                      </a:lnTo>
                                      <a:lnTo>
                                        <a:pt x="2023" y="1889"/>
                                      </a:lnTo>
                                      <a:lnTo>
                                        <a:pt x="2023" y="1898"/>
                                      </a:lnTo>
                                      <a:lnTo>
                                        <a:pt x="2023" y="1907"/>
                                      </a:lnTo>
                                      <a:lnTo>
                                        <a:pt x="2023" y="1913"/>
                                      </a:lnTo>
                                      <a:lnTo>
                                        <a:pt x="2029" y="1922"/>
                                      </a:lnTo>
                                      <a:lnTo>
                                        <a:pt x="2029" y="1931"/>
                                      </a:lnTo>
                                      <a:lnTo>
                                        <a:pt x="2029" y="1939"/>
                                      </a:lnTo>
                                      <a:lnTo>
                                        <a:pt x="2029" y="1946"/>
                                      </a:lnTo>
                                      <a:lnTo>
                                        <a:pt x="2033" y="1955"/>
                                      </a:lnTo>
                                      <a:lnTo>
                                        <a:pt x="2033" y="1964"/>
                                      </a:lnTo>
                                      <a:lnTo>
                                        <a:pt x="2033" y="1970"/>
                                      </a:lnTo>
                                      <a:lnTo>
                                        <a:pt x="2033" y="1979"/>
                                      </a:lnTo>
                                      <a:lnTo>
                                        <a:pt x="2039" y="1988"/>
                                      </a:lnTo>
                                      <a:lnTo>
                                        <a:pt x="2039" y="1995"/>
                                      </a:lnTo>
                                      <a:lnTo>
                                        <a:pt x="2039" y="2003"/>
                                      </a:lnTo>
                                      <a:lnTo>
                                        <a:pt x="2039" y="2012"/>
                                      </a:lnTo>
                                      <a:lnTo>
                                        <a:pt x="2045" y="2021"/>
                                      </a:lnTo>
                                      <a:lnTo>
                                        <a:pt x="2045" y="2029"/>
                                      </a:lnTo>
                                      <a:lnTo>
                                        <a:pt x="2045" y="2036"/>
                                      </a:lnTo>
                                      <a:lnTo>
                                        <a:pt x="2045" y="2045"/>
                                      </a:lnTo>
                                      <a:lnTo>
                                        <a:pt x="2050" y="2053"/>
                                      </a:lnTo>
                                      <a:lnTo>
                                        <a:pt x="2050" y="2060"/>
                                      </a:lnTo>
                                      <a:lnTo>
                                        <a:pt x="2050" y="2069"/>
                                      </a:lnTo>
                                      <a:lnTo>
                                        <a:pt x="2055" y="2078"/>
                                      </a:lnTo>
                                      <a:lnTo>
                                        <a:pt x="2055" y="2086"/>
                                      </a:lnTo>
                                      <a:lnTo>
                                        <a:pt x="2055" y="2093"/>
                                      </a:lnTo>
                                      <a:lnTo>
                                        <a:pt x="2055" y="2102"/>
                                      </a:lnTo>
                                      <a:lnTo>
                                        <a:pt x="2061" y="2110"/>
                                      </a:lnTo>
                                      <a:lnTo>
                                        <a:pt x="2061" y="2117"/>
                                      </a:lnTo>
                                      <a:lnTo>
                                        <a:pt x="2061" y="2126"/>
                                      </a:lnTo>
                                      <a:lnTo>
                                        <a:pt x="2061" y="2134"/>
                                      </a:lnTo>
                                      <a:lnTo>
                                        <a:pt x="2066" y="2141"/>
                                      </a:lnTo>
                                      <a:lnTo>
                                        <a:pt x="2066" y="2150"/>
                                      </a:lnTo>
                                      <a:lnTo>
                                        <a:pt x="2066" y="2159"/>
                                      </a:lnTo>
                                      <a:lnTo>
                                        <a:pt x="2066" y="2167"/>
                                      </a:lnTo>
                                      <a:lnTo>
                                        <a:pt x="2071" y="2174"/>
                                      </a:lnTo>
                                      <a:lnTo>
                                        <a:pt x="2071" y="2183"/>
                                      </a:lnTo>
                                      <a:lnTo>
                                        <a:pt x="2071" y="2191"/>
                                      </a:lnTo>
                                      <a:lnTo>
                                        <a:pt x="2076" y="2198"/>
                                      </a:lnTo>
                                      <a:lnTo>
                                        <a:pt x="2076" y="2207"/>
                                      </a:lnTo>
                                      <a:lnTo>
                                        <a:pt x="2076" y="2216"/>
                                      </a:lnTo>
                                      <a:lnTo>
                                        <a:pt x="2076" y="2224"/>
                                      </a:lnTo>
                                      <a:lnTo>
                                        <a:pt x="2082" y="2233"/>
                                      </a:lnTo>
                                      <a:lnTo>
                                        <a:pt x="2082" y="2240"/>
                                      </a:lnTo>
                                      <a:lnTo>
                                        <a:pt x="2082" y="2248"/>
                                      </a:lnTo>
                                      <a:lnTo>
                                        <a:pt x="2088" y="2257"/>
                                      </a:lnTo>
                                      <a:lnTo>
                                        <a:pt x="2088" y="2264"/>
                                      </a:lnTo>
                                      <a:lnTo>
                                        <a:pt x="2088" y="2273"/>
                                      </a:lnTo>
                                      <a:lnTo>
                                        <a:pt x="2088" y="2281"/>
                                      </a:lnTo>
                                      <a:lnTo>
                                        <a:pt x="2093" y="2288"/>
                                      </a:lnTo>
                                      <a:lnTo>
                                        <a:pt x="2093" y="2297"/>
                                      </a:lnTo>
                                      <a:lnTo>
                                        <a:pt x="2093" y="2305"/>
                                      </a:lnTo>
                                      <a:lnTo>
                                        <a:pt x="2093" y="2314"/>
                                      </a:lnTo>
                                      <a:lnTo>
                                        <a:pt x="2098" y="2321"/>
                                      </a:lnTo>
                                      <a:lnTo>
                                        <a:pt x="2098" y="2330"/>
                                      </a:lnTo>
                                      <a:lnTo>
                                        <a:pt x="2098" y="2338"/>
                                      </a:lnTo>
                                      <a:lnTo>
                                        <a:pt x="2098" y="2345"/>
                                      </a:lnTo>
                                      <a:lnTo>
                                        <a:pt x="2104" y="2354"/>
                                      </a:lnTo>
                                      <a:lnTo>
                                        <a:pt x="2104" y="2362"/>
                                      </a:lnTo>
                                      <a:lnTo>
                                        <a:pt x="2104" y="2371"/>
                                      </a:lnTo>
                                      <a:lnTo>
                                        <a:pt x="2109" y="2380"/>
                                      </a:lnTo>
                                      <a:lnTo>
                                        <a:pt x="2109" y="2387"/>
                                      </a:lnTo>
                                      <a:lnTo>
                                        <a:pt x="2109" y="2395"/>
                                      </a:lnTo>
                                      <a:lnTo>
                                        <a:pt x="2114" y="2404"/>
                                      </a:lnTo>
                                      <a:lnTo>
                                        <a:pt x="2114" y="2411"/>
                                      </a:lnTo>
                                      <a:lnTo>
                                        <a:pt x="2114" y="2419"/>
                                      </a:lnTo>
                                      <a:lnTo>
                                        <a:pt x="2114" y="2426"/>
                                      </a:lnTo>
                                      <a:lnTo>
                                        <a:pt x="2119" y="2435"/>
                                      </a:lnTo>
                                      <a:lnTo>
                                        <a:pt x="2119" y="2444"/>
                                      </a:lnTo>
                                      <a:lnTo>
                                        <a:pt x="2119" y="2452"/>
                                      </a:lnTo>
                                      <a:lnTo>
                                        <a:pt x="2124" y="2461"/>
                                      </a:lnTo>
                                      <a:lnTo>
                                        <a:pt x="2124" y="2468"/>
                                      </a:lnTo>
                                      <a:lnTo>
                                        <a:pt x="2124" y="2476"/>
                                      </a:lnTo>
                                      <a:lnTo>
                                        <a:pt x="2124" y="2485"/>
                                      </a:lnTo>
                                      <a:lnTo>
                                        <a:pt x="2129" y="2492"/>
                                      </a:lnTo>
                                      <a:lnTo>
                                        <a:pt x="2129" y="2501"/>
                                      </a:lnTo>
                                      <a:lnTo>
                                        <a:pt x="2129" y="2509"/>
                                      </a:lnTo>
                                      <a:lnTo>
                                        <a:pt x="2135" y="2518"/>
                                      </a:lnTo>
                                      <a:lnTo>
                                        <a:pt x="2135" y="2525"/>
                                      </a:lnTo>
                                      <a:lnTo>
                                        <a:pt x="2135" y="2533"/>
                                      </a:lnTo>
                                      <a:lnTo>
                                        <a:pt x="2141" y="2542"/>
                                      </a:lnTo>
                                      <a:lnTo>
                                        <a:pt x="2141" y="2549"/>
                                      </a:lnTo>
                                      <a:lnTo>
                                        <a:pt x="2141" y="2557"/>
                                      </a:lnTo>
                                      <a:lnTo>
                                        <a:pt x="2141" y="2566"/>
                                      </a:lnTo>
                                      <a:lnTo>
                                        <a:pt x="2146" y="2573"/>
                                      </a:lnTo>
                                      <a:lnTo>
                                        <a:pt x="2146" y="2582"/>
                                      </a:lnTo>
                                      <a:lnTo>
                                        <a:pt x="2146" y="2590"/>
                                      </a:lnTo>
                                      <a:lnTo>
                                        <a:pt x="2151" y="2599"/>
                                      </a:lnTo>
                                      <a:lnTo>
                                        <a:pt x="2151" y="2608"/>
                                      </a:lnTo>
                                      <a:lnTo>
                                        <a:pt x="2151" y="2614"/>
                                      </a:lnTo>
                                      <a:lnTo>
                                        <a:pt x="2157" y="2623"/>
                                      </a:lnTo>
                                      <a:lnTo>
                                        <a:pt x="2157" y="2632"/>
                                      </a:lnTo>
                                      <a:lnTo>
                                        <a:pt x="2157" y="2639"/>
                                      </a:lnTo>
                                      <a:lnTo>
                                        <a:pt x="2162" y="2647"/>
                                      </a:lnTo>
                                      <a:lnTo>
                                        <a:pt x="2162" y="2656"/>
                                      </a:lnTo>
                                      <a:lnTo>
                                        <a:pt x="2162" y="2665"/>
                                      </a:lnTo>
                                      <a:lnTo>
                                        <a:pt x="2167" y="2671"/>
                                      </a:lnTo>
                                      <a:lnTo>
                                        <a:pt x="2167" y="2680"/>
                                      </a:lnTo>
                                      <a:lnTo>
                                        <a:pt x="2167" y="2689"/>
                                      </a:lnTo>
                                      <a:lnTo>
                                        <a:pt x="2172" y="2696"/>
                                      </a:lnTo>
                                      <a:lnTo>
                                        <a:pt x="2172" y="2704"/>
                                      </a:lnTo>
                                      <a:lnTo>
                                        <a:pt x="2172" y="2713"/>
                                      </a:lnTo>
                                      <a:lnTo>
                                        <a:pt x="2172" y="2720"/>
                                      </a:lnTo>
                                      <a:lnTo>
                                        <a:pt x="2178" y="2728"/>
                                      </a:lnTo>
                                      <a:lnTo>
                                        <a:pt x="2178" y="2737"/>
                                      </a:lnTo>
                                      <a:lnTo>
                                        <a:pt x="2184" y="2746"/>
                                      </a:lnTo>
                                      <a:lnTo>
                                        <a:pt x="2184" y="2753"/>
                                      </a:lnTo>
                                      <a:lnTo>
                                        <a:pt x="2184" y="2761"/>
                                      </a:lnTo>
                                      <a:lnTo>
                                        <a:pt x="2188" y="2770"/>
                                      </a:lnTo>
                                      <a:lnTo>
                                        <a:pt x="2188" y="2777"/>
                                      </a:lnTo>
                                      <a:lnTo>
                                        <a:pt x="2188" y="2785"/>
                                      </a:lnTo>
                                      <a:lnTo>
                                        <a:pt x="2194" y="2794"/>
                                      </a:lnTo>
                                      <a:lnTo>
                                        <a:pt x="2194" y="2803"/>
                                      </a:lnTo>
                                      <a:lnTo>
                                        <a:pt x="2194" y="2811"/>
                                      </a:lnTo>
                                      <a:lnTo>
                                        <a:pt x="2199" y="2818"/>
                                      </a:lnTo>
                                      <a:lnTo>
                                        <a:pt x="2199" y="2827"/>
                                      </a:lnTo>
                                      <a:lnTo>
                                        <a:pt x="2199" y="2835"/>
                                      </a:lnTo>
                                      <a:lnTo>
                                        <a:pt x="2204" y="2842"/>
                                      </a:lnTo>
                                      <a:lnTo>
                                        <a:pt x="2204" y="2851"/>
                                      </a:lnTo>
                                      <a:lnTo>
                                        <a:pt x="2204" y="2860"/>
                                      </a:lnTo>
                                      <a:lnTo>
                                        <a:pt x="2210" y="2867"/>
                                      </a:lnTo>
                                      <a:lnTo>
                                        <a:pt x="2210" y="2875"/>
                                      </a:lnTo>
                                      <a:lnTo>
                                        <a:pt x="2215" y="2884"/>
                                      </a:lnTo>
                                      <a:lnTo>
                                        <a:pt x="2215" y="2892"/>
                                      </a:lnTo>
                                      <a:lnTo>
                                        <a:pt x="2215" y="2899"/>
                                      </a:lnTo>
                                      <a:lnTo>
                                        <a:pt x="2220" y="2908"/>
                                      </a:lnTo>
                                      <a:lnTo>
                                        <a:pt x="2220" y="2917"/>
                                      </a:lnTo>
                                      <a:lnTo>
                                        <a:pt x="2220" y="2924"/>
                                      </a:lnTo>
                                      <a:lnTo>
                                        <a:pt x="2225" y="2932"/>
                                      </a:lnTo>
                                      <a:lnTo>
                                        <a:pt x="2225" y="2941"/>
                                      </a:lnTo>
                                      <a:lnTo>
                                        <a:pt x="2225" y="2949"/>
                                      </a:lnTo>
                                      <a:lnTo>
                                        <a:pt x="2231" y="2958"/>
                                      </a:lnTo>
                                      <a:lnTo>
                                        <a:pt x="2231" y="2965"/>
                                      </a:lnTo>
                                      <a:lnTo>
                                        <a:pt x="2237" y="2974"/>
                                      </a:lnTo>
                                      <a:lnTo>
                                        <a:pt x="2237" y="2982"/>
                                      </a:lnTo>
                                      <a:lnTo>
                                        <a:pt x="2237" y="2989"/>
                                      </a:lnTo>
                                      <a:lnTo>
                                        <a:pt x="2242" y="2998"/>
                                      </a:lnTo>
                                      <a:lnTo>
                                        <a:pt x="2242" y="3005"/>
                                      </a:lnTo>
                                      <a:lnTo>
                                        <a:pt x="2247" y="3013"/>
                                      </a:lnTo>
                                      <a:lnTo>
                                        <a:pt x="2247" y="3022"/>
                                      </a:lnTo>
                                      <a:lnTo>
                                        <a:pt x="2247" y="3031"/>
                                      </a:lnTo>
                                      <a:lnTo>
                                        <a:pt x="2253" y="3039"/>
                                      </a:lnTo>
                                      <a:lnTo>
                                        <a:pt x="2253" y="3046"/>
                                      </a:lnTo>
                                      <a:lnTo>
                                        <a:pt x="2257" y="3055"/>
                                      </a:lnTo>
                                      <a:lnTo>
                                        <a:pt x="2257" y="3063"/>
                                      </a:lnTo>
                                      <a:lnTo>
                                        <a:pt x="2263" y="3070"/>
                                      </a:lnTo>
                                      <a:lnTo>
                                        <a:pt x="2263" y="3079"/>
                                      </a:lnTo>
                                      <a:lnTo>
                                        <a:pt x="2263" y="3088"/>
                                      </a:lnTo>
                                      <a:lnTo>
                                        <a:pt x="2268" y="3096"/>
                                      </a:lnTo>
                                      <a:lnTo>
                                        <a:pt x="2268" y="3103"/>
                                      </a:lnTo>
                                      <a:lnTo>
                                        <a:pt x="2274" y="3112"/>
                                      </a:lnTo>
                                      <a:lnTo>
                                        <a:pt x="2274" y="3120"/>
                                      </a:lnTo>
                                      <a:lnTo>
                                        <a:pt x="2280" y="3127"/>
                                      </a:lnTo>
                                      <a:lnTo>
                                        <a:pt x="2280" y="3136"/>
                                      </a:lnTo>
                                      <a:lnTo>
                                        <a:pt x="2284" y="3145"/>
                                      </a:lnTo>
                                      <a:lnTo>
                                        <a:pt x="2284" y="3151"/>
                                      </a:lnTo>
                                      <a:lnTo>
                                        <a:pt x="2284" y="3160"/>
                                      </a:lnTo>
                                      <a:lnTo>
                                        <a:pt x="2290" y="3169"/>
                                      </a:lnTo>
                                      <a:lnTo>
                                        <a:pt x="2290" y="3177"/>
                                      </a:lnTo>
                                      <a:lnTo>
                                        <a:pt x="2295" y="3186"/>
                                      </a:lnTo>
                                      <a:lnTo>
                                        <a:pt x="2295" y="3193"/>
                                      </a:lnTo>
                                      <a:lnTo>
                                        <a:pt x="2300" y="3201"/>
                                      </a:lnTo>
                                      <a:lnTo>
                                        <a:pt x="2300" y="3210"/>
                                      </a:lnTo>
                                      <a:lnTo>
                                        <a:pt x="2306" y="3217"/>
                                      </a:lnTo>
                                      <a:lnTo>
                                        <a:pt x="2306" y="3226"/>
                                      </a:lnTo>
                                      <a:lnTo>
                                        <a:pt x="2311" y="3234"/>
                                      </a:lnTo>
                                      <a:lnTo>
                                        <a:pt x="2311" y="3243"/>
                                      </a:lnTo>
                                      <a:lnTo>
                                        <a:pt x="2316" y="3250"/>
                                      </a:lnTo>
                                      <a:lnTo>
                                        <a:pt x="2316" y="3258"/>
                                      </a:lnTo>
                                      <a:lnTo>
                                        <a:pt x="2321" y="3267"/>
                                      </a:lnTo>
                                      <a:lnTo>
                                        <a:pt x="2327" y="3274"/>
                                      </a:lnTo>
                                      <a:lnTo>
                                        <a:pt x="2327" y="3283"/>
                                      </a:lnTo>
                                      <a:lnTo>
                                        <a:pt x="2333" y="3291"/>
                                      </a:lnTo>
                                      <a:lnTo>
                                        <a:pt x="2333" y="3298"/>
                                      </a:lnTo>
                                      <a:lnTo>
                                        <a:pt x="2337" y="3307"/>
                                      </a:lnTo>
                                      <a:lnTo>
                                        <a:pt x="2337" y="3315"/>
                                      </a:lnTo>
                                      <a:lnTo>
                                        <a:pt x="2343" y="3324"/>
                                      </a:lnTo>
                                      <a:lnTo>
                                        <a:pt x="2343" y="3331"/>
                                      </a:lnTo>
                                      <a:lnTo>
                                        <a:pt x="2349" y="3340"/>
                                      </a:lnTo>
                                      <a:lnTo>
                                        <a:pt x="2353" y="3348"/>
                                      </a:lnTo>
                                      <a:lnTo>
                                        <a:pt x="2353" y="3355"/>
                                      </a:lnTo>
                                      <a:lnTo>
                                        <a:pt x="2359" y="3364"/>
                                      </a:lnTo>
                                      <a:lnTo>
                                        <a:pt x="2359" y="3372"/>
                                      </a:lnTo>
                                      <a:lnTo>
                                        <a:pt x="2364" y="3381"/>
                                      </a:lnTo>
                                      <a:lnTo>
                                        <a:pt x="2370" y="3390"/>
                                      </a:lnTo>
                                      <a:lnTo>
                                        <a:pt x="2370" y="3397"/>
                                      </a:lnTo>
                                      <a:lnTo>
                                        <a:pt x="2376" y="3405"/>
                                      </a:lnTo>
                                      <a:lnTo>
                                        <a:pt x="2380" y="3414"/>
                                      </a:lnTo>
                                      <a:lnTo>
                                        <a:pt x="2380" y="3421"/>
                                      </a:lnTo>
                                      <a:lnTo>
                                        <a:pt x="2386" y="3429"/>
                                      </a:lnTo>
                                      <a:lnTo>
                                        <a:pt x="2390" y="3438"/>
                                      </a:lnTo>
                                      <a:lnTo>
                                        <a:pt x="2396" y="3445"/>
                                      </a:lnTo>
                                      <a:lnTo>
                                        <a:pt x="2396" y="3454"/>
                                      </a:lnTo>
                                      <a:lnTo>
                                        <a:pt x="2402" y="3462"/>
                                      </a:lnTo>
                                      <a:lnTo>
                                        <a:pt x="2406" y="3471"/>
                                      </a:lnTo>
                                      <a:lnTo>
                                        <a:pt x="2412" y="3478"/>
                                      </a:lnTo>
                                      <a:lnTo>
                                        <a:pt x="2412" y="3486"/>
                                      </a:lnTo>
                                      <a:lnTo>
                                        <a:pt x="2417" y="3495"/>
                                      </a:lnTo>
                                      <a:lnTo>
                                        <a:pt x="2423" y="3502"/>
                                      </a:lnTo>
                                      <a:lnTo>
                                        <a:pt x="2429" y="3511"/>
                                      </a:lnTo>
                                      <a:lnTo>
                                        <a:pt x="2433" y="3519"/>
                                      </a:lnTo>
                                      <a:lnTo>
                                        <a:pt x="2439" y="3528"/>
                                      </a:lnTo>
                                      <a:lnTo>
                                        <a:pt x="2439" y="3536"/>
                                      </a:lnTo>
                                      <a:lnTo>
                                        <a:pt x="2445" y="3543"/>
                                      </a:lnTo>
                                      <a:lnTo>
                                        <a:pt x="2449" y="3552"/>
                                      </a:lnTo>
                                      <a:lnTo>
                                        <a:pt x="2455" y="3561"/>
                                      </a:lnTo>
                                      <a:lnTo>
                                        <a:pt x="2460" y="3568"/>
                                      </a:lnTo>
                                      <a:lnTo>
                                        <a:pt x="2466" y="3576"/>
                                      </a:lnTo>
                                      <a:lnTo>
                                        <a:pt x="2471" y="3583"/>
                                      </a:lnTo>
                                      <a:lnTo>
                                        <a:pt x="2476" y="3592"/>
                                      </a:lnTo>
                                      <a:lnTo>
                                        <a:pt x="2482" y="3600"/>
                                      </a:lnTo>
                                      <a:lnTo>
                                        <a:pt x="2486" y="3609"/>
                                      </a:lnTo>
                                      <a:lnTo>
                                        <a:pt x="2492" y="3618"/>
                                      </a:lnTo>
                                      <a:lnTo>
                                        <a:pt x="2498" y="3624"/>
                                      </a:lnTo>
                                      <a:lnTo>
                                        <a:pt x="2502" y="3633"/>
                                      </a:lnTo>
                                      <a:lnTo>
                                        <a:pt x="2508" y="3633"/>
                                      </a:lnTo>
                                      <a:lnTo>
                                        <a:pt x="2513" y="3642"/>
                                      </a:lnTo>
                                      <a:lnTo>
                                        <a:pt x="2519" y="3649"/>
                                      </a:lnTo>
                                      <a:lnTo>
                                        <a:pt x="2524" y="3657"/>
                                      </a:lnTo>
                                      <a:lnTo>
                                        <a:pt x="2529" y="3657"/>
                                      </a:lnTo>
                                      <a:lnTo>
                                        <a:pt x="2535" y="3666"/>
                                      </a:lnTo>
                                      <a:lnTo>
                                        <a:pt x="2539" y="3675"/>
                                      </a:lnTo>
                                      <a:lnTo>
                                        <a:pt x="2545" y="3675"/>
                                      </a:lnTo>
                                      <a:lnTo>
                                        <a:pt x="2551" y="3681"/>
                                      </a:lnTo>
                                      <a:lnTo>
                                        <a:pt x="2556" y="3681"/>
                                      </a:lnTo>
                                      <a:lnTo>
                                        <a:pt x="2562" y="3690"/>
                                      </a:lnTo>
                                      <a:lnTo>
                                        <a:pt x="2567" y="3699"/>
                                      </a:lnTo>
                                      <a:lnTo>
                                        <a:pt x="2572" y="3699"/>
                                      </a:lnTo>
                                      <a:lnTo>
                                        <a:pt x="2578" y="3706"/>
                                      </a:lnTo>
                                      <a:lnTo>
                                        <a:pt x="2582" y="3706"/>
                                      </a:lnTo>
                                      <a:lnTo>
                                        <a:pt x="2588" y="3714"/>
                                      </a:lnTo>
                                      <a:lnTo>
                                        <a:pt x="2594" y="3714"/>
                                      </a:lnTo>
                                      <a:lnTo>
                                        <a:pt x="2598" y="3723"/>
                                      </a:lnTo>
                                      <a:lnTo>
                                        <a:pt x="2604" y="3723"/>
                                      </a:lnTo>
                                      <a:lnTo>
                                        <a:pt x="2609" y="3723"/>
                                      </a:lnTo>
                                      <a:lnTo>
                                        <a:pt x="2615" y="3730"/>
                                      </a:lnTo>
                                      <a:lnTo>
                                        <a:pt x="2620" y="3730"/>
                                      </a:lnTo>
                                      <a:lnTo>
                                        <a:pt x="2625" y="3738"/>
                                      </a:lnTo>
                                      <a:lnTo>
                                        <a:pt x="2631" y="3738"/>
                                      </a:lnTo>
                                      <a:lnTo>
                                        <a:pt x="2635" y="3738"/>
                                      </a:lnTo>
                                      <a:lnTo>
                                        <a:pt x="2641" y="3747"/>
                                      </a:lnTo>
                                      <a:lnTo>
                                        <a:pt x="2647" y="3747"/>
                                      </a:lnTo>
                                      <a:lnTo>
                                        <a:pt x="2652" y="3747"/>
                                      </a:lnTo>
                                      <a:lnTo>
                                        <a:pt x="2657" y="3756"/>
                                      </a:lnTo>
                                      <a:lnTo>
                                        <a:pt x="2663" y="3756"/>
                                      </a:lnTo>
                                      <a:lnTo>
                                        <a:pt x="2668" y="3756"/>
                                      </a:lnTo>
                                      <a:lnTo>
                                        <a:pt x="2673" y="3756"/>
                                      </a:lnTo>
                                      <a:lnTo>
                                        <a:pt x="2678" y="3764"/>
                                      </a:lnTo>
                                      <a:lnTo>
                                        <a:pt x="2684" y="3764"/>
                                      </a:lnTo>
                                      <a:lnTo>
                                        <a:pt x="2688" y="3764"/>
                                      </a:lnTo>
                                      <a:lnTo>
                                        <a:pt x="2694" y="3764"/>
                                      </a:lnTo>
                                      <a:lnTo>
                                        <a:pt x="2700" y="3771"/>
                                      </a:lnTo>
                                      <a:lnTo>
                                        <a:pt x="2705" y="3771"/>
                                      </a:lnTo>
                                      <a:lnTo>
                                        <a:pt x="2711" y="3771"/>
                                      </a:lnTo>
                                      <a:lnTo>
                                        <a:pt x="2716" y="3771"/>
                                      </a:lnTo>
                                      <a:lnTo>
                                        <a:pt x="2721" y="3780"/>
                                      </a:lnTo>
                                      <a:lnTo>
                                        <a:pt x="2727" y="3780"/>
                                      </a:lnTo>
                                      <a:lnTo>
                                        <a:pt x="2731" y="3780"/>
                                      </a:lnTo>
                                      <a:lnTo>
                                        <a:pt x="2737" y="3780"/>
                                      </a:lnTo>
                                      <a:lnTo>
                                        <a:pt x="2743" y="3780"/>
                                      </a:lnTo>
                                      <a:lnTo>
                                        <a:pt x="2748" y="3780"/>
                                      </a:lnTo>
                                      <a:lnTo>
                                        <a:pt x="2753" y="3789"/>
                                      </a:lnTo>
                                      <a:lnTo>
                                        <a:pt x="2759" y="3789"/>
                                      </a:lnTo>
                                      <a:lnTo>
                                        <a:pt x="2764" y="3789"/>
                                      </a:lnTo>
                                      <a:lnTo>
                                        <a:pt x="2769" y="3789"/>
                                      </a:lnTo>
                                      <a:lnTo>
                                        <a:pt x="2774" y="3789"/>
                                      </a:lnTo>
                                      <a:lnTo>
                                        <a:pt x="2780" y="3789"/>
                                      </a:lnTo>
                                      <a:lnTo>
                                        <a:pt x="2784" y="3789"/>
                                      </a:lnTo>
                                      <a:lnTo>
                                        <a:pt x="2790" y="3795"/>
                                      </a:lnTo>
                                      <a:lnTo>
                                        <a:pt x="2796" y="3795"/>
                                      </a:lnTo>
                                      <a:lnTo>
                                        <a:pt x="2801" y="3795"/>
                                      </a:lnTo>
                                      <a:lnTo>
                                        <a:pt x="2806" y="3795"/>
                                      </a:lnTo>
                                      <a:lnTo>
                                        <a:pt x="2812" y="3795"/>
                                      </a:lnTo>
                                      <a:lnTo>
                                        <a:pt x="2817" y="3795"/>
                                      </a:lnTo>
                                      <a:lnTo>
                                        <a:pt x="2822" y="3795"/>
                                      </a:lnTo>
                                      <a:lnTo>
                                        <a:pt x="2827" y="3795"/>
                                      </a:lnTo>
                                      <a:lnTo>
                                        <a:pt x="2833" y="3795"/>
                                      </a:lnTo>
                                      <a:lnTo>
                                        <a:pt x="2839" y="3795"/>
                                      </a:lnTo>
                                      <a:lnTo>
                                        <a:pt x="2844" y="3795"/>
                                      </a:lnTo>
                                      <a:lnTo>
                                        <a:pt x="2849" y="3804"/>
                                      </a:lnTo>
                                      <a:lnTo>
                                        <a:pt x="2854" y="3804"/>
                                      </a:lnTo>
                                      <a:lnTo>
                                        <a:pt x="2860" y="3804"/>
                                      </a:lnTo>
                                      <a:lnTo>
                                        <a:pt x="2865" y="3804"/>
                                      </a:lnTo>
                                      <a:lnTo>
                                        <a:pt x="2870" y="3804"/>
                                      </a:lnTo>
                                      <a:lnTo>
                                        <a:pt x="2876" y="3804"/>
                                      </a:lnTo>
                                      <a:lnTo>
                                        <a:pt x="2880" y="3804"/>
                                      </a:lnTo>
                                      <a:lnTo>
                                        <a:pt x="2886" y="3804"/>
                                      </a:lnTo>
                                      <a:lnTo>
                                        <a:pt x="2892" y="3804"/>
                                      </a:lnTo>
                                      <a:lnTo>
                                        <a:pt x="2897" y="3804"/>
                                      </a:lnTo>
                                      <a:lnTo>
                                        <a:pt x="2902" y="3804"/>
                                      </a:lnTo>
                                      <a:lnTo>
                                        <a:pt x="2908" y="3804"/>
                                      </a:lnTo>
                                      <a:lnTo>
                                        <a:pt x="2913" y="3804"/>
                                      </a:lnTo>
                                      <a:lnTo>
                                        <a:pt x="2918" y="3804"/>
                                      </a:lnTo>
                                      <a:lnTo>
                                        <a:pt x="2923" y="3804"/>
                                      </a:lnTo>
                                      <a:lnTo>
                                        <a:pt x="2929" y="3804"/>
                                      </a:lnTo>
                                      <a:lnTo>
                                        <a:pt x="2935" y="3804"/>
                                      </a:lnTo>
                                      <a:lnTo>
                                        <a:pt x="2939" y="3804"/>
                                      </a:lnTo>
                                      <a:lnTo>
                                        <a:pt x="2945" y="3804"/>
                                      </a:lnTo>
                                      <a:lnTo>
                                        <a:pt x="2950" y="3804"/>
                                      </a:lnTo>
                                      <a:lnTo>
                                        <a:pt x="2955" y="3804"/>
                                      </a:lnTo>
                                      <a:lnTo>
                                        <a:pt x="2961" y="3804"/>
                                      </a:lnTo>
                                      <a:lnTo>
                                        <a:pt x="2966" y="3813"/>
                                      </a:lnTo>
                                      <a:lnTo>
                                        <a:pt x="2971" y="3813"/>
                                      </a:lnTo>
                                      <a:lnTo>
                                        <a:pt x="2976" y="3813"/>
                                      </a:lnTo>
                                      <a:lnTo>
                                        <a:pt x="2982" y="3813"/>
                                      </a:lnTo>
                                      <a:lnTo>
                                        <a:pt x="2988" y="3813"/>
                                      </a:lnTo>
                                      <a:lnTo>
                                        <a:pt x="2993" y="3813"/>
                                      </a:lnTo>
                                      <a:lnTo>
                                        <a:pt x="2998" y="3813"/>
                                      </a:lnTo>
                                      <a:lnTo>
                                        <a:pt x="3004" y="3813"/>
                                      </a:lnTo>
                                      <a:lnTo>
                                        <a:pt x="3009" y="3813"/>
                                      </a:lnTo>
                                      <a:lnTo>
                                        <a:pt x="3014" y="3813"/>
                                      </a:lnTo>
                                      <a:lnTo>
                                        <a:pt x="3019" y="3813"/>
                                      </a:lnTo>
                                      <a:lnTo>
                                        <a:pt x="3025" y="3813"/>
                                      </a:lnTo>
                                      <a:lnTo>
                                        <a:pt x="3031" y="3813"/>
                                      </a:lnTo>
                                      <a:lnTo>
                                        <a:pt x="3035" y="3813"/>
                                      </a:lnTo>
                                      <a:lnTo>
                                        <a:pt x="3041" y="3813"/>
                                      </a:lnTo>
                                      <a:lnTo>
                                        <a:pt x="3046" y="3813"/>
                                      </a:lnTo>
                                      <a:lnTo>
                                        <a:pt x="3051" y="3813"/>
                                      </a:lnTo>
                                      <a:lnTo>
                                        <a:pt x="3057" y="3813"/>
                                      </a:lnTo>
                                      <a:lnTo>
                                        <a:pt x="3062" y="3813"/>
                                      </a:lnTo>
                                      <a:lnTo>
                                        <a:pt x="3067" y="3813"/>
                                      </a:lnTo>
                                      <a:lnTo>
                                        <a:pt x="3072" y="3813"/>
                                      </a:lnTo>
                                      <a:lnTo>
                                        <a:pt x="3078" y="3813"/>
                                      </a:lnTo>
                                      <a:lnTo>
                                        <a:pt x="3084" y="3813"/>
                                      </a:lnTo>
                                      <a:lnTo>
                                        <a:pt x="3088" y="3813"/>
                                      </a:lnTo>
                                      <a:lnTo>
                                        <a:pt x="3094" y="3813"/>
                                      </a:lnTo>
                                      <a:lnTo>
                                        <a:pt x="3100" y="3813"/>
                                      </a:lnTo>
                                      <a:lnTo>
                                        <a:pt x="3104" y="3813"/>
                                      </a:lnTo>
                                      <a:lnTo>
                                        <a:pt x="3110" y="3813"/>
                                      </a:lnTo>
                                      <a:lnTo>
                                        <a:pt x="3115" y="3813"/>
                                      </a:lnTo>
                                      <a:lnTo>
                                        <a:pt x="3121" y="3813"/>
                                      </a:lnTo>
                                      <a:lnTo>
                                        <a:pt x="3127" y="3813"/>
                                      </a:lnTo>
                                      <a:lnTo>
                                        <a:pt x="3131" y="3813"/>
                                      </a:lnTo>
                                      <a:lnTo>
                                        <a:pt x="3137" y="3813"/>
                                      </a:lnTo>
                                      <a:lnTo>
                                        <a:pt x="3142" y="3813"/>
                                      </a:lnTo>
                                      <a:lnTo>
                                        <a:pt x="3147" y="3813"/>
                                      </a:lnTo>
                                      <a:lnTo>
                                        <a:pt x="3153" y="3813"/>
                                      </a:lnTo>
                                      <a:lnTo>
                                        <a:pt x="3158" y="3813"/>
                                      </a:lnTo>
                                      <a:lnTo>
                                        <a:pt x="3163" y="3813"/>
                                      </a:lnTo>
                                      <a:lnTo>
                                        <a:pt x="3168" y="3813"/>
                                      </a:lnTo>
                                    </a:path>
                                  </a:pathLst>
                                </a:custGeom>
                                <a:noFill/>
                                <a:ln w="19080">
                                  <a:solidFill>
                                    <a:srgbClr val="000000"/>
                                  </a:solidFill>
                                  <a:round/>
                                </a:ln>
                              </wps:spPr>
                              <wps:style>
                                <a:lnRef idx="0"/>
                                <a:fillRef idx="0"/>
                                <a:effectRef idx="0"/>
                                <a:fontRef idx="minor"/>
                              </wps:style>
                              <wps:bodyPr/>
                            </wps:wsp>
                            <wps:wsp>
                              <wps:cNvSpPr/>
                              <wps:spPr>
                                <a:xfrm>
                                  <a:off x="1512720" y="600120"/>
                                  <a:ext cx="851040" cy="774720"/>
                                </a:xfrm>
                                <a:custGeom>
                                  <a:avLst/>
                                  <a:gdLst/>
                                  <a:ahLst/>
                                  <a:rect l="l" t="t" r="r" b="b"/>
                                  <a:pathLst>
                                    <a:path w="3168" h="3813">
                                      <a:moveTo>
                                        <a:pt x="0" y="3813"/>
                                      </a:moveTo>
                                      <a:lnTo>
                                        <a:pt x="4" y="3813"/>
                                      </a:lnTo>
                                      <a:lnTo>
                                        <a:pt x="10" y="3813"/>
                                      </a:lnTo>
                                      <a:lnTo>
                                        <a:pt x="15" y="3813"/>
                                      </a:lnTo>
                                      <a:lnTo>
                                        <a:pt x="21" y="3813"/>
                                      </a:lnTo>
                                      <a:lnTo>
                                        <a:pt x="26" y="3813"/>
                                      </a:lnTo>
                                      <a:lnTo>
                                        <a:pt x="31" y="3813"/>
                                      </a:lnTo>
                                      <a:lnTo>
                                        <a:pt x="37" y="3813"/>
                                      </a:lnTo>
                                      <a:lnTo>
                                        <a:pt x="41" y="3813"/>
                                      </a:lnTo>
                                      <a:lnTo>
                                        <a:pt x="47" y="3813"/>
                                      </a:lnTo>
                                      <a:lnTo>
                                        <a:pt x="53" y="3813"/>
                                      </a:lnTo>
                                      <a:lnTo>
                                        <a:pt x="57" y="3813"/>
                                      </a:lnTo>
                                      <a:lnTo>
                                        <a:pt x="63" y="3813"/>
                                      </a:lnTo>
                                      <a:lnTo>
                                        <a:pt x="68" y="3813"/>
                                      </a:lnTo>
                                      <a:lnTo>
                                        <a:pt x="74" y="3813"/>
                                      </a:lnTo>
                                      <a:lnTo>
                                        <a:pt x="80" y="3813"/>
                                      </a:lnTo>
                                      <a:lnTo>
                                        <a:pt x="84" y="3813"/>
                                      </a:lnTo>
                                      <a:lnTo>
                                        <a:pt x="90" y="3813"/>
                                      </a:lnTo>
                                      <a:lnTo>
                                        <a:pt x="94" y="3813"/>
                                      </a:lnTo>
                                      <a:lnTo>
                                        <a:pt x="100" y="3813"/>
                                      </a:lnTo>
                                      <a:lnTo>
                                        <a:pt x="106" y="3813"/>
                                      </a:lnTo>
                                      <a:lnTo>
                                        <a:pt x="111" y="3813"/>
                                      </a:lnTo>
                                      <a:lnTo>
                                        <a:pt x="117" y="3813"/>
                                      </a:lnTo>
                                      <a:lnTo>
                                        <a:pt x="122" y="3813"/>
                                      </a:lnTo>
                                      <a:lnTo>
                                        <a:pt x="127" y="3813"/>
                                      </a:lnTo>
                                      <a:lnTo>
                                        <a:pt x="133" y="3813"/>
                                      </a:lnTo>
                                      <a:lnTo>
                                        <a:pt x="137" y="3813"/>
                                      </a:lnTo>
                                      <a:lnTo>
                                        <a:pt x="143" y="3813"/>
                                      </a:lnTo>
                                      <a:lnTo>
                                        <a:pt x="149" y="3813"/>
                                      </a:lnTo>
                                      <a:lnTo>
                                        <a:pt x="153" y="3813"/>
                                      </a:lnTo>
                                      <a:lnTo>
                                        <a:pt x="159" y="3813"/>
                                      </a:lnTo>
                                      <a:lnTo>
                                        <a:pt x="164" y="3813"/>
                                      </a:lnTo>
                                      <a:lnTo>
                                        <a:pt x="170" y="3813"/>
                                      </a:lnTo>
                                      <a:lnTo>
                                        <a:pt x="175" y="3813"/>
                                      </a:lnTo>
                                      <a:lnTo>
                                        <a:pt x="180" y="3813"/>
                                      </a:lnTo>
                                      <a:lnTo>
                                        <a:pt x="186" y="3813"/>
                                      </a:lnTo>
                                      <a:lnTo>
                                        <a:pt x="190" y="3813"/>
                                      </a:lnTo>
                                      <a:lnTo>
                                        <a:pt x="196" y="3813"/>
                                      </a:lnTo>
                                      <a:lnTo>
                                        <a:pt x="202" y="3804"/>
                                      </a:lnTo>
                                      <a:lnTo>
                                        <a:pt x="207" y="3804"/>
                                      </a:lnTo>
                                      <a:lnTo>
                                        <a:pt x="213" y="3804"/>
                                      </a:lnTo>
                                      <a:lnTo>
                                        <a:pt x="218" y="3804"/>
                                      </a:lnTo>
                                      <a:lnTo>
                                        <a:pt x="223" y="3804"/>
                                      </a:lnTo>
                                      <a:lnTo>
                                        <a:pt x="228" y="3804"/>
                                      </a:lnTo>
                                      <a:lnTo>
                                        <a:pt x="233" y="3804"/>
                                      </a:lnTo>
                                      <a:lnTo>
                                        <a:pt x="239" y="3804"/>
                                      </a:lnTo>
                                      <a:lnTo>
                                        <a:pt x="244" y="3804"/>
                                      </a:lnTo>
                                      <a:lnTo>
                                        <a:pt x="249" y="3804"/>
                                      </a:lnTo>
                                      <a:lnTo>
                                        <a:pt x="255" y="3804"/>
                                      </a:lnTo>
                                      <a:lnTo>
                                        <a:pt x="260" y="3804"/>
                                      </a:lnTo>
                                      <a:lnTo>
                                        <a:pt x="266" y="3804"/>
                                      </a:lnTo>
                                      <a:lnTo>
                                        <a:pt x="271" y="3804"/>
                                      </a:lnTo>
                                      <a:lnTo>
                                        <a:pt x="276" y="3804"/>
                                      </a:lnTo>
                                      <a:lnTo>
                                        <a:pt x="282" y="3804"/>
                                      </a:lnTo>
                                      <a:lnTo>
                                        <a:pt x="286" y="3804"/>
                                      </a:lnTo>
                                      <a:lnTo>
                                        <a:pt x="292" y="3804"/>
                                      </a:lnTo>
                                      <a:lnTo>
                                        <a:pt x="298" y="3804"/>
                                      </a:lnTo>
                                      <a:lnTo>
                                        <a:pt x="303" y="3804"/>
                                      </a:lnTo>
                                      <a:lnTo>
                                        <a:pt x="308" y="3804"/>
                                      </a:lnTo>
                                      <a:lnTo>
                                        <a:pt x="314" y="3804"/>
                                      </a:lnTo>
                                      <a:lnTo>
                                        <a:pt x="319" y="3795"/>
                                      </a:lnTo>
                                      <a:lnTo>
                                        <a:pt x="324" y="3795"/>
                                      </a:lnTo>
                                      <a:lnTo>
                                        <a:pt x="329" y="3795"/>
                                      </a:lnTo>
                                      <a:lnTo>
                                        <a:pt x="335" y="3795"/>
                                      </a:lnTo>
                                      <a:lnTo>
                                        <a:pt x="340" y="3795"/>
                                      </a:lnTo>
                                      <a:lnTo>
                                        <a:pt x="345" y="3795"/>
                                      </a:lnTo>
                                      <a:lnTo>
                                        <a:pt x="351" y="3795"/>
                                      </a:lnTo>
                                      <a:lnTo>
                                        <a:pt x="356" y="3795"/>
                                      </a:lnTo>
                                      <a:lnTo>
                                        <a:pt x="361" y="3795"/>
                                      </a:lnTo>
                                      <a:lnTo>
                                        <a:pt x="367" y="3795"/>
                                      </a:lnTo>
                                      <a:lnTo>
                                        <a:pt x="372" y="3795"/>
                                      </a:lnTo>
                                      <a:lnTo>
                                        <a:pt x="377" y="3789"/>
                                      </a:lnTo>
                                      <a:lnTo>
                                        <a:pt x="382" y="3789"/>
                                      </a:lnTo>
                                      <a:lnTo>
                                        <a:pt x="388" y="3789"/>
                                      </a:lnTo>
                                      <a:lnTo>
                                        <a:pt x="394" y="3789"/>
                                      </a:lnTo>
                                      <a:lnTo>
                                        <a:pt x="399" y="3789"/>
                                      </a:lnTo>
                                      <a:lnTo>
                                        <a:pt x="404" y="3789"/>
                                      </a:lnTo>
                                      <a:lnTo>
                                        <a:pt x="410" y="3789"/>
                                      </a:lnTo>
                                      <a:lnTo>
                                        <a:pt x="415" y="3780"/>
                                      </a:lnTo>
                                      <a:lnTo>
                                        <a:pt x="420" y="3780"/>
                                      </a:lnTo>
                                      <a:lnTo>
                                        <a:pt x="425" y="3780"/>
                                      </a:lnTo>
                                      <a:lnTo>
                                        <a:pt x="431" y="3780"/>
                                      </a:lnTo>
                                      <a:lnTo>
                                        <a:pt x="436" y="3780"/>
                                      </a:lnTo>
                                      <a:lnTo>
                                        <a:pt x="441" y="3780"/>
                                      </a:lnTo>
                                      <a:lnTo>
                                        <a:pt x="447" y="3771"/>
                                      </a:lnTo>
                                      <a:lnTo>
                                        <a:pt x="452" y="3771"/>
                                      </a:lnTo>
                                      <a:lnTo>
                                        <a:pt x="457" y="3771"/>
                                      </a:lnTo>
                                      <a:lnTo>
                                        <a:pt x="463" y="3771"/>
                                      </a:lnTo>
                                      <a:lnTo>
                                        <a:pt x="468" y="3764"/>
                                      </a:lnTo>
                                      <a:lnTo>
                                        <a:pt x="473" y="3764"/>
                                      </a:lnTo>
                                      <a:lnTo>
                                        <a:pt x="478" y="3764"/>
                                      </a:lnTo>
                                      <a:lnTo>
                                        <a:pt x="484" y="3764"/>
                                      </a:lnTo>
                                      <a:lnTo>
                                        <a:pt x="490" y="3756"/>
                                      </a:lnTo>
                                      <a:lnTo>
                                        <a:pt x="494" y="3756"/>
                                      </a:lnTo>
                                      <a:lnTo>
                                        <a:pt x="500" y="3756"/>
                                      </a:lnTo>
                                      <a:lnTo>
                                        <a:pt x="506" y="3756"/>
                                      </a:lnTo>
                                      <a:lnTo>
                                        <a:pt x="510" y="3747"/>
                                      </a:lnTo>
                                      <a:lnTo>
                                        <a:pt x="516" y="3747"/>
                                      </a:lnTo>
                                      <a:lnTo>
                                        <a:pt x="521" y="3747"/>
                                      </a:lnTo>
                                      <a:lnTo>
                                        <a:pt x="526" y="3738"/>
                                      </a:lnTo>
                                      <a:lnTo>
                                        <a:pt x="532" y="3738"/>
                                      </a:lnTo>
                                      <a:lnTo>
                                        <a:pt x="537" y="3738"/>
                                      </a:lnTo>
                                      <a:lnTo>
                                        <a:pt x="543" y="3730"/>
                                      </a:lnTo>
                                      <a:lnTo>
                                        <a:pt x="548" y="3730"/>
                                      </a:lnTo>
                                      <a:lnTo>
                                        <a:pt x="553" y="3723"/>
                                      </a:lnTo>
                                      <a:lnTo>
                                        <a:pt x="559" y="3723"/>
                                      </a:lnTo>
                                      <a:lnTo>
                                        <a:pt x="564" y="3723"/>
                                      </a:lnTo>
                                      <a:lnTo>
                                        <a:pt x="569" y="3714"/>
                                      </a:lnTo>
                                      <a:lnTo>
                                        <a:pt x="574" y="3714"/>
                                      </a:lnTo>
                                      <a:lnTo>
                                        <a:pt x="580" y="3706"/>
                                      </a:lnTo>
                                      <a:lnTo>
                                        <a:pt x="586" y="3706"/>
                                      </a:lnTo>
                                      <a:lnTo>
                                        <a:pt x="590" y="3699"/>
                                      </a:lnTo>
                                      <a:lnTo>
                                        <a:pt x="596" y="3699"/>
                                      </a:lnTo>
                                      <a:lnTo>
                                        <a:pt x="602" y="3690"/>
                                      </a:lnTo>
                                      <a:lnTo>
                                        <a:pt x="606" y="3690"/>
                                      </a:lnTo>
                                      <a:lnTo>
                                        <a:pt x="612" y="3681"/>
                                      </a:lnTo>
                                      <a:lnTo>
                                        <a:pt x="617" y="3675"/>
                                      </a:lnTo>
                                      <a:lnTo>
                                        <a:pt x="622" y="3675"/>
                                      </a:lnTo>
                                      <a:lnTo>
                                        <a:pt x="627" y="3666"/>
                                      </a:lnTo>
                                      <a:lnTo>
                                        <a:pt x="633" y="3657"/>
                                      </a:lnTo>
                                      <a:lnTo>
                                        <a:pt x="639" y="3657"/>
                                      </a:lnTo>
                                      <a:lnTo>
                                        <a:pt x="643" y="3649"/>
                                      </a:lnTo>
                                      <a:lnTo>
                                        <a:pt x="649" y="3642"/>
                                      </a:lnTo>
                                      <a:lnTo>
                                        <a:pt x="655" y="3633"/>
                                      </a:lnTo>
                                      <a:lnTo>
                                        <a:pt x="659" y="3633"/>
                                      </a:lnTo>
                                      <a:lnTo>
                                        <a:pt x="665" y="3624"/>
                                      </a:lnTo>
                                      <a:lnTo>
                                        <a:pt x="670" y="3618"/>
                                      </a:lnTo>
                                      <a:lnTo>
                                        <a:pt x="676" y="3609"/>
                                      </a:lnTo>
                                      <a:lnTo>
                                        <a:pt x="682" y="3600"/>
                                      </a:lnTo>
                                      <a:lnTo>
                                        <a:pt x="686" y="3600"/>
                                      </a:lnTo>
                                      <a:lnTo>
                                        <a:pt x="692" y="3592"/>
                                      </a:lnTo>
                                      <a:lnTo>
                                        <a:pt x="698" y="3583"/>
                                      </a:lnTo>
                                      <a:lnTo>
                                        <a:pt x="702" y="3576"/>
                                      </a:lnTo>
                                      <a:lnTo>
                                        <a:pt x="708" y="3568"/>
                                      </a:lnTo>
                                      <a:lnTo>
                                        <a:pt x="713" y="3561"/>
                                      </a:lnTo>
                                      <a:lnTo>
                                        <a:pt x="718" y="3552"/>
                                      </a:lnTo>
                                      <a:lnTo>
                                        <a:pt x="723" y="3543"/>
                                      </a:lnTo>
                                      <a:lnTo>
                                        <a:pt x="729" y="3536"/>
                                      </a:lnTo>
                                      <a:lnTo>
                                        <a:pt x="735" y="3528"/>
                                      </a:lnTo>
                                      <a:lnTo>
                                        <a:pt x="739" y="3519"/>
                                      </a:lnTo>
                                      <a:lnTo>
                                        <a:pt x="745" y="3511"/>
                                      </a:lnTo>
                                      <a:lnTo>
                                        <a:pt x="751" y="3502"/>
                                      </a:lnTo>
                                      <a:lnTo>
                                        <a:pt x="755" y="3495"/>
                                      </a:lnTo>
                                      <a:lnTo>
                                        <a:pt x="755" y="3486"/>
                                      </a:lnTo>
                                      <a:lnTo>
                                        <a:pt x="761" y="3478"/>
                                      </a:lnTo>
                                      <a:lnTo>
                                        <a:pt x="766" y="3471"/>
                                      </a:lnTo>
                                      <a:lnTo>
                                        <a:pt x="772" y="3462"/>
                                      </a:lnTo>
                                      <a:lnTo>
                                        <a:pt x="772" y="3454"/>
                                      </a:lnTo>
                                      <a:lnTo>
                                        <a:pt x="777" y="3445"/>
                                      </a:lnTo>
                                      <a:lnTo>
                                        <a:pt x="782" y="3438"/>
                                      </a:lnTo>
                                      <a:lnTo>
                                        <a:pt x="782" y="3429"/>
                                      </a:lnTo>
                                      <a:lnTo>
                                        <a:pt x="788" y="3421"/>
                                      </a:lnTo>
                                      <a:lnTo>
                                        <a:pt x="792" y="3414"/>
                                      </a:lnTo>
                                      <a:lnTo>
                                        <a:pt x="792" y="3405"/>
                                      </a:lnTo>
                                      <a:lnTo>
                                        <a:pt x="798" y="3397"/>
                                      </a:lnTo>
                                      <a:lnTo>
                                        <a:pt x="804" y="3390"/>
                                      </a:lnTo>
                                      <a:lnTo>
                                        <a:pt x="804" y="3381"/>
                                      </a:lnTo>
                                      <a:lnTo>
                                        <a:pt x="808" y="3372"/>
                                      </a:lnTo>
                                      <a:lnTo>
                                        <a:pt x="814" y="3364"/>
                                      </a:lnTo>
                                      <a:lnTo>
                                        <a:pt x="814" y="3355"/>
                                      </a:lnTo>
                                      <a:lnTo>
                                        <a:pt x="819" y="3348"/>
                                      </a:lnTo>
                                      <a:lnTo>
                                        <a:pt x="819" y="3340"/>
                                      </a:lnTo>
                                      <a:lnTo>
                                        <a:pt x="825" y="3331"/>
                                      </a:lnTo>
                                      <a:lnTo>
                                        <a:pt x="831" y="3324"/>
                                      </a:lnTo>
                                      <a:lnTo>
                                        <a:pt x="831" y="3315"/>
                                      </a:lnTo>
                                      <a:lnTo>
                                        <a:pt x="835" y="3307"/>
                                      </a:lnTo>
                                      <a:lnTo>
                                        <a:pt x="835" y="3298"/>
                                      </a:lnTo>
                                      <a:lnTo>
                                        <a:pt x="841" y="3291"/>
                                      </a:lnTo>
                                      <a:lnTo>
                                        <a:pt x="841" y="3283"/>
                                      </a:lnTo>
                                      <a:lnTo>
                                        <a:pt x="847" y="3274"/>
                                      </a:lnTo>
                                      <a:lnTo>
                                        <a:pt x="847" y="3267"/>
                                      </a:lnTo>
                                      <a:lnTo>
                                        <a:pt x="851" y="3258"/>
                                      </a:lnTo>
                                      <a:lnTo>
                                        <a:pt x="857" y="3250"/>
                                      </a:lnTo>
                                      <a:lnTo>
                                        <a:pt x="857" y="3243"/>
                                      </a:lnTo>
                                      <a:lnTo>
                                        <a:pt x="862" y="3234"/>
                                      </a:lnTo>
                                      <a:lnTo>
                                        <a:pt x="862" y="3226"/>
                                      </a:lnTo>
                                      <a:lnTo>
                                        <a:pt x="868" y="3217"/>
                                      </a:lnTo>
                                      <a:lnTo>
                                        <a:pt x="868" y="3210"/>
                                      </a:lnTo>
                                      <a:lnTo>
                                        <a:pt x="873" y="3201"/>
                                      </a:lnTo>
                                      <a:lnTo>
                                        <a:pt x="873" y="3193"/>
                                      </a:lnTo>
                                      <a:lnTo>
                                        <a:pt x="878" y="3186"/>
                                      </a:lnTo>
                                      <a:lnTo>
                                        <a:pt x="878" y="3177"/>
                                      </a:lnTo>
                                      <a:lnTo>
                                        <a:pt x="878" y="3169"/>
                                      </a:lnTo>
                                      <a:lnTo>
                                        <a:pt x="884" y="3160"/>
                                      </a:lnTo>
                                      <a:lnTo>
                                        <a:pt x="884" y="3151"/>
                                      </a:lnTo>
                                      <a:lnTo>
                                        <a:pt x="888" y="3145"/>
                                      </a:lnTo>
                                      <a:lnTo>
                                        <a:pt x="888" y="3136"/>
                                      </a:lnTo>
                                      <a:lnTo>
                                        <a:pt x="894" y="3127"/>
                                      </a:lnTo>
                                      <a:lnTo>
                                        <a:pt x="894" y="3120"/>
                                      </a:lnTo>
                                      <a:lnTo>
                                        <a:pt x="900" y="3112"/>
                                      </a:lnTo>
                                      <a:lnTo>
                                        <a:pt x="900" y="3103"/>
                                      </a:lnTo>
                                      <a:lnTo>
                                        <a:pt x="900" y="3096"/>
                                      </a:lnTo>
                                      <a:lnTo>
                                        <a:pt x="904" y="3088"/>
                                      </a:lnTo>
                                      <a:lnTo>
                                        <a:pt x="904" y="3079"/>
                                      </a:lnTo>
                                      <a:lnTo>
                                        <a:pt x="910" y="3070"/>
                                      </a:lnTo>
                                      <a:lnTo>
                                        <a:pt x="910" y="3063"/>
                                      </a:lnTo>
                                      <a:lnTo>
                                        <a:pt x="915" y="3055"/>
                                      </a:lnTo>
                                      <a:lnTo>
                                        <a:pt x="915" y="3046"/>
                                      </a:lnTo>
                                      <a:lnTo>
                                        <a:pt x="915" y="3039"/>
                                      </a:lnTo>
                                      <a:lnTo>
                                        <a:pt x="921" y="3031"/>
                                      </a:lnTo>
                                      <a:lnTo>
                                        <a:pt x="921" y="3022"/>
                                      </a:lnTo>
                                      <a:lnTo>
                                        <a:pt x="926" y="3013"/>
                                      </a:lnTo>
                                      <a:lnTo>
                                        <a:pt x="926" y="3005"/>
                                      </a:lnTo>
                                      <a:lnTo>
                                        <a:pt x="926" y="2998"/>
                                      </a:lnTo>
                                      <a:lnTo>
                                        <a:pt x="931" y="2989"/>
                                      </a:lnTo>
                                      <a:lnTo>
                                        <a:pt x="931" y="2982"/>
                                      </a:lnTo>
                                      <a:lnTo>
                                        <a:pt x="937" y="2974"/>
                                      </a:lnTo>
                                      <a:lnTo>
                                        <a:pt x="937" y="2965"/>
                                      </a:lnTo>
                                      <a:lnTo>
                                        <a:pt x="937" y="2958"/>
                                      </a:lnTo>
                                      <a:lnTo>
                                        <a:pt x="941" y="2949"/>
                                      </a:lnTo>
                                      <a:lnTo>
                                        <a:pt x="941" y="2941"/>
                                      </a:lnTo>
                                      <a:lnTo>
                                        <a:pt x="947" y="2932"/>
                                      </a:lnTo>
                                      <a:lnTo>
                                        <a:pt x="947" y="2924"/>
                                      </a:lnTo>
                                      <a:lnTo>
                                        <a:pt x="947" y="2917"/>
                                      </a:lnTo>
                                      <a:lnTo>
                                        <a:pt x="953" y="2908"/>
                                      </a:lnTo>
                                      <a:lnTo>
                                        <a:pt x="953" y="2899"/>
                                      </a:lnTo>
                                      <a:lnTo>
                                        <a:pt x="953" y="2892"/>
                                      </a:lnTo>
                                      <a:lnTo>
                                        <a:pt x="958" y="2884"/>
                                      </a:lnTo>
                                      <a:lnTo>
                                        <a:pt x="958" y="2875"/>
                                      </a:lnTo>
                                      <a:lnTo>
                                        <a:pt x="958" y="2867"/>
                                      </a:lnTo>
                                      <a:lnTo>
                                        <a:pt x="964" y="2860"/>
                                      </a:lnTo>
                                      <a:lnTo>
                                        <a:pt x="964" y="2851"/>
                                      </a:lnTo>
                                      <a:lnTo>
                                        <a:pt x="969" y="2842"/>
                                      </a:lnTo>
                                      <a:lnTo>
                                        <a:pt x="969" y="2835"/>
                                      </a:lnTo>
                                      <a:lnTo>
                                        <a:pt x="969" y="2827"/>
                                      </a:lnTo>
                                      <a:lnTo>
                                        <a:pt x="974" y="2818"/>
                                      </a:lnTo>
                                      <a:lnTo>
                                        <a:pt x="974" y="2811"/>
                                      </a:lnTo>
                                      <a:lnTo>
                                        <a:pt x="974" y="2803"/>
                                      </a:lnTo>
                                      <a:lnTo>
                                        <a:pt x="980" y="2794"/>
                                      </a:lnTo>
                                      <a:lnTo>
                                        <a:pt x="980" y="2785"/>
                                      </a:lnTo>
                                      <a:lnTo>
                                        <a:pt x="980" y="2777"/>
                                      </a:lnTo>
                                      <a:lnTo>
                                        <a:pt x="984" y="2770"/>
                                      </a:lnTo>
                                      <a:lnTo>
                                        <a:pt x="984" y="2761"/>
                                      </a:lnTo>
                                      <a:lnTo>
                                        <a:pt x="984" y="2753"/>
                                      </a:lnTo>
                                      <a:lnTo>
                                        <a:pt x="990" y="2746"/>
                                      </a:lnTo>
                                      <a:lnTo>
                                        <a:pt x="990" y="2737"/>
                                      </a:lnTo>
                                      <a:lnTo>
                                        <a:pt x="990" y="2728"/>
                                      </a:lnTo>
                                      <a:lnTo>
                                        <a:pt x="996" y="2720"/>
                                      </a:lnTo>
                                      <a:lnTo>
                                        <a:pt x="996" y="2713"/>
                                      </a:lnTo>
                                      <a:lnTo>
                                        <a:pt x="996" y="2704"/>
                                      </a:lnTo>
                                      <a:lnTo>
                                        <a:pt x="1000" y="2696"/>
                                      </a:lnTo>
                                      <a:lnTo>
                                        <a:pt x="1000" y="2689"/>
                                      </a:lnTo>
                                      <a:lnTo>
                                        <a:pt x="1000" y="2680"/>
                                      </a:lnTo>
                                      <a:lnTo>
                                        <a:pt x="1006" y="2671"/>
                                      </a:lnTo>
                                      <a:lnTo>
                                        <a:pt x="1006" y="2665"/>
                                      </a:lnTo>
                                      <a:lnTo>
                                        <a:pt x="1006" y="2656"/>
                                      </a:lnTo>
                                      <a:lnTo>
                                        <a:pt x="1011" y="2647"/>
                                      </a:lnTo>
                                      <a:lnTo>
                                        <a:pt x="1011" y="2639"/>
                                      </a:lnTo>
                                      <a:lnTo>
                                        <a:pt x="1011" y="2632"/>
                                      </a:lnTo>
                                      <a:lnTo>
                                        <a:pt x="1017" y="2623"/>
                                      </a:lnTo>
                                      <a:lnTo>
                                        <a:pt x="1017" y="2614"/>
                                      </a:lnTo>
                                      <a:lnTo>
                                        <a:pt x="1017" y="2608"/>
                                      </a:lnTo>
                                      <a:lnTo>
                                        <a:pt x="1017" y="2599"/>
                                      </a:lnTo>
                                      <a:lnTo>
                                        <a:pt x="1022" y="2590"/>
                                      </a:lnTo>
                                      <a:lnTo>
                                        <a:pt x="1022" y="2582"/>
                                      </a:lnTo>
                                      <a:lnTo>
                                        <a:pt x="1022" y="2573"/>
                                      </a:lnTo>
                                      <a:lnTo>
                                        <a:pt x="1027" y="2566"/>
                                      </a:lnTo>
                                      <a:lnTo>
                                        <a:pt x="1027" y="2557"/>
                                      </a:lnTo>
                                      <a:lnTo>
                                        <a:pt x="1027" y="2549"/>
                                      </a:lnTo>
                                      <a:lnTo>
                                        <a:pt x="1033" y="2542"/>
                                      </a:lnTo>
                                      <a:lnTo>
                                        <a:pt x="1033" y="2533"/>
                                      </a:lnTo>
                                      <a:lnTo>
                                        <a:pt x="1033" y="2525"/>
                                      </a:lnTo>
                                      <a:lnTo>
                                        <a:pt x="1037" y="2518"/>
                                      </a:lnTo>
                                      <a:lnTo>
                                        <a:pt x="1037" y="2509"/>
                                      </a:lnTo>
                                      <a:lnTo>
                                        <a:pt x="1037" y="2501"/>
                                      </a:lnTo>
                                      <a:lnTo>
                                        <a:pt x="1037" y="2492"/>
                                      </a:lnTo>
                                      <a:lnTo>
                                        <a:pt x="1043" y="2485"/>
                                      </a:lnTo>
                                      <a:lnTo>
                                        <a:pt x="1043" y="2476"/>
                                      </a:lnTo>
                                      <a:lnTo>
                                        <a:pt x="1043" y="2468"/>
                                      </a:lnTo>
                                      <a:lnTo>
                                        <a:pt x="1049" y="2461"/>
                                      </a:lnTo>
                                      <a:lnTo>
                                        <a:pt x="1049" y="2452"/>
                                      </a:lnTo>
                                      <a:lnTo>
                                        <a:pt x="1049" y="2444"/>
                                      </a:lnTo>
                                      <a:lnTo>
                                        <a:pt x="1054" y="2435"/>
                                      </a:lnTo>
                                      <a:lnTo>
                                        <a:pt x="1054" y="2426"/>
                                      </a:lnTo>
                                      <a:lnTo>
                                        <a:pt x="1054" y="2419"/>
                                      </a:lnTo>
                                      <a:lnTo>
                                        <a:pt x="1054" y="2411"/>
                                      </a:lnTo>
                                      <a:lnTo>
                                        <a:pt x="1059" y="2404"/>
                                      </a:lnTo>
                                      <a:lnTo>
                                        <a:pt x="1059" y="2395"/>
                                      </a:lnTo>
                                      <a:lnTo>
                                        <a:pt x="1059" y="2387"/>
                                      </a:lnTo>
                                      <a:lnTo>
                                        <a:pt x="1065" y="2380"/>
                                      </a:lnTo>
                                      <a:lnTo>
                                        <a:pt x="1065" y="2371"/>
                                      </a:lnTo>
                                      <a:lnTo>
                                        <a:pt x="1065" y="2362"/>
                                      </a:lnTo>
                                      <a:lnTo>
                                        <a:pt x="1065" y="2354"/>
                                      </a:lnTo>
                                      <a:lnTo>
                                        <a:pt x="1070" y="2345"/>
                                      </a:lnTo>
                                      <a:lnTo>
                                        <a:pt x="1070" y="2338"/>
                                      </a:lnTo>
                                      <a:lnTo>
                                        <a:pt x="1070" y="2330"/>
                                      </a:lnTo>
                                      <a:lnTo>
                                        <a:pt x="1075" y="2321"/>
                                      </a:lnTo>
                                      <a:lnTo>
                                        <a:pt x="1075" y="2314"/>
                                      </a:lnTo>
                                      <a:lnTo>
                                        <a:pt x="1075" y="2305"/>
                                      </a:lnTo>
                                      <a:lnTo>
                                        <a:pt x="1075" y="2297"/>
                                      </a:lnTo>
                                      <a:lnTo>
                                        <a:pt x="1080" y="2288"/>
                                      </a:lnTo>
                                      <a:lnTo>
                                        <a:pt x="1080" y="2281"/>
                                      </a:lnTo>
                                      <a:lnTo>
                                        <a:pt x="1080" y="2273"/>
                                      </a:lnTo>
                                      <a:lnTo>
                                        <a:pt x="1080" y="2264"/>
                                      </a:lnTo>
                                      <a:lnTo>
                                        <a:pt x="1086" y="2257"/>
                                      </a:lnTo>
                                      <a:lnTo>
                                        <a:pt x="1086" y="2248"/>
                                      </a:lnTo>
                                      <a:lnTo>
                                        <a:pt x="1086" y="2240"/>
                                      </a:lnTo>
                                      <a:lnTo>
                                        <a:pt x="1086" y="2233"/>
                                      </a:lnTo>
                                      <a:lnTo>
                                        <a:pt x="1091" y="2224"/>
                                      </a:lnTo>
                                      <a:lnTo>
                                        <a:pt x="1091" y="2216"/>
                                      </a:lnTo>
                                      <a:lnTo>
                                        <a:pt x="1091" y="2207"/>
                                      </a:lnTo>
                                      <a:lnTo>
                                        <a:pt x="1096" y="2198"/>
                                      </a:lnTo>
                                      <a:lnTo>
                                        <a:pt x="1096" y="2191"/>
                                      </a:lnTo>
                                      <a:lnTo>
                                        <a:pt x="1096" y="2183"/>
                                      </a:lnTo>
                                      <a:lnTo>
                                        <a:pt x="1096" y="2174"/>
                                      </a:lnTo>
                                      <a:lnTo>
                                        <a:pt x="1102" y="2167"/>
                                      </a:lnTo>
                                      <a:lnTo>
                                        <a:pt x="1102" y="2159"/>
                                      </a:lnTo>
                                      <a:lnTo>
                                        <a:pt x="1102" y="2150"/>
                                      </a:lnTo>
                                      <a:lnTo>
                                        <a:pt x="1102" y="2141"/>
                                      </a:lnTo>
                                      <a:lnTo>
                                        <a:pt x="1107" y="2134"/>
                                      </a:lnTo>
                                      <a:lnTo>
                                        <a:pt x="1107" y="2126"/>
                                      </a:lnTo>
                                      <a:lnTo>
                                        <a:pt x="1107" y="2117"/>
                                      </a:lnTo>
                                      <a:lnTo>
                                        <a:pt x="1113" y="2110"/>
                                      </a:lnTo>
                                      <a:lnTo>
                                        <a:pt x="1113" y="2102"/>
                                      </a:lnTo>
                                      <a:lnTo>
                                        <a:pt x="1113" y="2093"/>
                                      </a:lnTo>
                                      <a:lnTo>
                                        <a:pt x="1113" y="2086"/>
                                      </a:lnTo>
                                      <a:lnTo>
                                        <a:pt x="1118" y="2078"/>
                                      </a:lnTo>
                                      <a:lnTo>
                                        <a:pt x="1118" y="2069"/>
                                      </a:lnTo>
                                      <a:lnTo>
                                        <a:pt x="1118" y="2060"/>
                                      </a:lnTo>
                                      <a:lnTo>
                                        <a:pt x="1118" y="2053"/>
                                      </a:lnTo>
                                      <a:lnTo>
                                        <a:pt x="1123" y="2045"/>
                                      </a:lnTo>
                                      <a:lnTo>
                                        <a:pt x="1123" y="2036"/>
                                      </a:lnTo>
                                      <a:lnTo>
                                        <a:pt x="1123" y="2029"/>
                                      </a:lnTo>
                                      <a:lnTo>
                                        <a:pt x="1123" y="2021"/>
                                      </a:lnTo>
                                      <a:lnTo>
                                        <a:pt x="1129" y="2012"/>
                                      </a:lnTo>
                                      <a:lnTo>
                                        <a:pt x="1129" y="2003"/>
                                      </a:lnTo>
                                      <a:lnTo>
                                        <a:pt x="1129" y="1995"/>
                                      </a:lnTo>
                                      <a:lnTo>
                                        <a:pt x="1129" y="1988"/>
                                      </a:lnTo>
                                      <a:lnTo>
                                        <a:pt x="1133" y="1979"/>
                                      </a:lnTo>
                                      <a:lnTo>
                                        <a:pt x="1133" y="1970"/>
                                      </a:lnTo>
                                      <a:lnTo>
                                        <a:pt x="1133" y="1964"/>
                                      </a:lnTo>
                                      <a:lnTo>
                                        <a:pt x="1139" y="1955"/>
                                      </a:lnTo>
                                      <a:lnTo>
                                        <a:pt x="1139" y="1946"/>
                                      </a:lnTo>
                                      <a:lnTo>
                                        <a:pt x="1139" y="1939"/>
                                      </a:lnTo>
                                      <a:lnTo>
                                        <a:pt x="1139" y="1931"/>
                                      </a:lnTo>
                                      <a:lnTo>
                                        <a:pt x="1139" y="1922"/>
                                      </a:lnTo>
                                      <a:lnTo>
                                        <a:pt x="1145" y="1913"/>
                                      </a:lnTo>
                                      <a:lnTo>
                                        <a:pt x="1145" y="1907"/>
                                      </a:lnTo>
                                      <a:lnTo>
                                        <a:pt x="1145" y="1898"/>
                                      </a:lnTo>
                                      <a:lnTo>
                                        <a:pt x="1145" y="1889"/>
                                      </a:lnTo>
                                      <a:lnTo>
                                        <a:pt x="1150" y="1882"/>
                                      </a:lnTo>
                                      <a:lnTo>
                                        <a:pt x="1150" y="1874"/>
                                      </a:lnTo>
                                      <a:lnTo>
                                        <a:pt x="1150" y="1865"/>
                                      </a:lnTo>
                                      <a:lnTo>
                                        <a:pt x="1155" y="1857"/>
                                      </a:lnTo>
                                      <a:lnTo>
                                        <a:pt x="1155" y="1848"/>
                                      </a:lnTo>
                                      <a:lnTo>
                                        <a:pt x="1155" y="1841"/>
                                      </a:lnTo>
                                      <a:lnTo>
                                        <a:pt x="1155" y="1832"/>
                                      </a:lnTo>
                                      <a:lnTo>
                                        <a:pt x="1161" y="1825"/>
                                      </a:lnTo>
                                      <a:lnTo>
                                        <a:pt x="1161" y="1817"/>
                                      </a:lnTo>
                                      <a:lnTo>
                                        <a:pt x="1161" y="1808"/>
                                      </a:lnTo>
                                      <a:lnTo>
                                        <a:pt x="1161" y="1801"/>
                                      </a:lnTo>
                                      <a:lnTo>
                                        <a:pt x="1166" y="1793"/>
                                      </a:lnTo>
                                      <a:lnTo>
                                        <a:pt x="1166" y="1784"/>
                                      </a:lnTo>
                                      <a:lnTo>
                                        <a:pt x="1166" y="1775"/>
                                      </a:lnTo>
                                      <a:lnTo>
                                        <a:pt x="1166" y="1767"/>
                                      </a:lnTo>
                                      <a:lnTo>
                                        <a:pt x="1171" y="1760"/>
                                      </a:lnTo>
                                      <a:lnTo>
                                        <a:pt x="1171" y="1751"/>
                                      </a:lnTo>
                                      <a:lnTo>
                                        <a:pt x="1171" y="1743"/>
                                      </a:lnTo>
                                      <a:lnTo>
                                        <a:pt x="1171" y="1736"/>
                                      </a:lnTo>
                                      <a:lnTo>
                                        <a:pt x="1176" y="1727"/>
                                      </a:lnTo>
                                      <a:lnTo>
                                        <a:pt x="1176" y="1718"/>
                                      </a:lnTo>
                                      <a:lnTo>
                                        <a:pt x="1176" y="1710"/>
                                      </a:lnTo>
                                      <a:lnTo>
                                        <a:pt x="1176" y="1703"/>
                                      </a:lnTo>
                                      <a:lnTo>
                                        <a:pt x="1182" y="1694"/>
                                      </a:lnTo>
                                      <a:lnTo>
                                        <a:pt x="1182" y="1686"/>
                                      </a:lnTo>
                                      <a:lnTo>
                                        <a:pt x="1182" y="1679"/>
                                      </a:lnTo>
                                      <a:lnTo>
                                        <a:pt x="1182" y="1670"/>
                                      </a:lnTo>
                                      <a:lnTo>
                                        <a:pt x="1187" y="1661"/>
                                      </a:lnTo>
                                      <a:lnTo>
                                        <a:pt x="1187" y="1655"/>
                                      </a:lnTo>
                                      <a:lnTo>
                                        <a:pt x="1187" y="1646"/>
                                      </a:lnTo>
                                      <a:lnTo>
                                        <a:pt x="1187" y="1637"/>
                                      </a:lnTo>
                                      <a:lnTo>
                                        <a:pt x="1192" y="1629"/>
                                      </a:lnTo>
                                      <a:lnTo>
                                        <a:pt x="1192" y="1620"/>
                                      </a:lnTo>
                                      <a:lnTo>
                                        <a:pt x="1192" y="1613"/>
                                      </a:lnTo>
                                      <a:lnTo>
                                        <a:pt x="1192" y="1604"/>
                                      </a:lnTo>
                                      <a:lnTo>
                                        <a:pt x="1198" y="1596"/>
                                      </a:lnTo>
                                      <a:lnTo>
                                        <a:pt x="1198" y="1589"/>
                                      </a:lnTo>
                                      <a:lnTo>
                                        <a:pt x="1198" y="1580"/>
                                      </a:lnTo>
                                      <a:lnTo>
                                        <a:pt x="1198" y="1572"/>
                                      </a:lnTo>
                                      <a:lnTo>
                                        <a:pt x="1203" y="1563"/>
                                      </a:lnTo>
                                      <a:lnTo>
                                        <a:pt x="1203" y="1556"/>
                                      </a:lnTo>
                                      <a:lnTo>
                                        <a:pt x="1203" y="1547"/>
                                      </a:lnTo>
                                      <a:lnTo>
                                        <a:pt x="1203" y="1539"/>
                                      </a:lnTo>
                                      <a:lnTo>
                                        <a:pt x="1203" y="1532"/>
                                      </a:lnTo>
                                      <a:lnTo>
                                        <a:pt x="1208" y="1523"/>
                                      </a:lnTo>
                                      <a:lnTo>
                                        <a:pt x="1208" y="1515"/>
                                      </a:lnTo>
                                      <a:lnTo>
                                        <a:pt x="1208" y="1508"/>
                                      </a:lnTo>
                                      <a:lnTo>
                                        <a:pt x="1208" y="1499"/>
                                      </a:lnTo>
                                      <a:lnTo>
                                        <a:pt x="1214" y="1490"/>
                                      </a:lnTo>
                                      <a:lnTo>
                                        <a:pt x="1214" y="1482"/>
                                      </a:lnTo>
                                      <a:lnTo>
                                        <a:pt x="1214" y="1475"/>
                                      </a:lnTo>
                                      <a:lnTo>
                                        <a:pt x="1214" y="1466"/>
                                      </a:lnTo>
                                      <a:lnTo>
                                        <a:pt x="1219" y="1458"/>
                                      </a:lnTo>
                                      <a:lnTo>
                                        <a:pt x="1219" y="1451"/>
                                      </a:lnTo>
                                      <a:lnTo>
                                        <a:pt x="1219" y="1442"/>
                                      </a:lnTo>
                                      <a:lnTo>
                                        <a:pt x="1219" y="1434"/>
                                      </a:lnTo>
                                      <a:lnTo>
                                        <a:pt x="1224" y="1425"/>
                                      </a:lnTo>
                                      <a:lnTo>
                                        <a:pt x="1224" y="1416"/>
                                      </a:lnTo>
                                      <a:lnTo>
                                        <a:pt x="1224" y="1409"/>
                                      </a:lnTo>
                                      <a:lnTo>
                                        <a:pt x="1224" y="1401"/>
                                      </a:lnTo>
                                      <a:lnTo>
                                        <a:pt x="1229" y="1392"/>
                                      </a:lnTo>
                                      <a:lnTo>
                                        <a:pt x="1229" y="1385"/>
                                      </a:lnTo>
                                      <a:lnTo>
                                        <a:pt x="1229" y="1377"/>
                                      </a:lnTo>
                                      <a:lnTo>
                                        <a:pt x="1229" y="1368"/>
                                      </a:lnTo>
                                      <a:lnTo>
                                        <a:pt x="1235" y="1361"/>
                                      </a:lnTo>
                                      <a:lnTo>
                                        <a:pt x="1235" y="1352"/>
                                      </a:lnTo>
                                      <a:lnTo>
                                        <a:pt x="1235" y="1344"/>
                                      </a:lnTo>
                                      <a:lnTo>
                                        <a:pt x="1235" y="1335"/>
                                      </a:lnTo>
                                      <a:lnTo>
                                        <a:pt x="1241" y="1328"/>
                                      </a:lnTo>
                                      <a:lnTo>
                                        <a:pt x="1241" y="1320"/>
                                      </a:lnTo>
                                      <a:lnTo>
                                        <a:pt x="1241" y="1311"/>
                                      </a:lnTo>
                                      <a:lnTo>
                                        <a:pt x="1241" y="1304"/>
                                      </a:lnTo>
                                      <a:lnTo>
                                        <a:pt x="1246" y="1295"/>
                                      </a:lnTo>
                                      <a:lnTo>
                                        <a:pt x="1246" y="1287"/>
                                      </a:lnTo>
                                      <a:lnTo>
                                        <a:pt x="1246" y="1278"/>
                                      </a:lnTo>
                                      <a:lnTo>
                                        <a:pt x="1246" y="1269"/>
                                      </a:lnTo>
                                      <a:lnTo>
                                        <a:pt x="1251" y="1263"/>
                                      </a:lnTo>
                                      <a:lnTo>
                                        <a:pt x="1251" y="1254"/>
                                      </a:lnTo>
                                      <a:lnTo>
                                        <a:pt x="1251" y="1247"/>
                                      </a:lnTo>
                                      <a:lnTo>
                                        <a:pt x="1251" y="1238"/>
                                      </a:lnTo>
                                      <a:lnTo>
                                        <a:pt x="1257" y="1230"/>
                                      </a:lnTo>
                                      <a:lnTo>
                                        <a:pt x="1257" y="1223"/>
                                      </a:lnTo>
                                      <a:lnTo>
                                        <a:pt x="1257" y="1214"/>
                                      </a:lnTo>
                                      <a:lnTo>
                                        <a:pt x="1257" y="1206"/>
                                      </a:lnTo>
                                      <a:lnTo>
                                        <a:pt x="1262" y="1197"/>
                                      </a:lnTo>
                                      <a:lnTo>
                                        <a:pt x="1262" y="1188"/>
                                      </a:lnTo>
                                      <a:lnTo>
                                        <a:pt x="1262" y="1181"/>
                                      </a:lnTo>
                                      <a:lnTo>
                                        <a:pt x="1262" y="1173"/>
                                      </a:lnTo>
                                      <a:lnTo>
                                        <a:pt x="1267" y="1164"/>
                                      </a:lnTo>
                                      <a:lnTo>
                                        <a:pt x="1267" y="1157"/>
                                      </a:lnTo>
                                      <a:lnTo>
                                        <a:pt x="1267" y="1149"/>
                                      </a:lnTo>
                                      <a:lnTo>
                                        <a:pt x="1267" y="1140"/>
                                      </a:lnTo>
                                      <a:lnTo>
                                        <a:pt x="1272" y="1131"/>
                                      </a:lnTo>
                                      <a:lnTo>
                                        <a:pt x="1272" y="1124"/>
                                      </a:lnTo>
                                      <a:lnTo>
                                        <a:pt x="1272" y="1116"/>
                                      </a:lnTo>
                                      <a:lnTo>
                                        <a:pt x="1272" y="1107"/>
                                      </a:lnTo>
                                      <a:lnTo>
                                        <a:pt x="1278" y="1100"/>
                                      </a:lnTo>
                                      <a:lnTo>
                                        <a:pt x="1278" y="1092"/>
                                      </a:lnTo>
                                      <a:lnTo>
                                        <a:pt x="1278" y="1083"/>
                                      </a:lnTo>
                                      <a:lnTo>
                                        <a:pt x="1278" y="1076"/>
                                      </a:lnTo>
                                      <a:lnTo>
                                        <a:pt x="1282" y="1067"/>
                                      </a:lnTo>
                                      <a:lnTo>
                                        <a:pt x="1282" y="1059"/>
                                      </a:lnTo>
                                      <a:lnTo>
                                        <a:pt x="1282" y="1050"/>
                                      </a:lnTo>
                                      <a:lnTo>
                                        <a:pt x="1288" y="1042"/>
                                      </a:lnTo>
                                      <a:lnTo>
                                        <a:pt x="1288" y="1035"/>
                                      </a:lnTo>
                                      <a:lnTo>
                                        <a:pt x="1288" y="1026"/>
                                      </a:lnTo>
                                      <a:lnTo>
                                        <a:pt x="1288" y="1017"/>
                                      </a:lnTo>
                                      <a:lnTo>
                                        <a:pt x="1294" y="1011"/>
                                      </a:lnTo>
                                      <a:lnTo>
                                        <a:pt x="1294" y="1002"/>
                                      </a:lnTo>
                                      <a:lnTo>
                                        <a:pt x="1294" y="993"/>
                                      </a:lnTo>
                                      <a:lnTo>
                                        <a:pt x="1294" y="985"/>
                                      </a:lnTo>
                                      <a:lnTo>
                                        <a:pt x="1299" y="978"/>
                                      </a:lnTo>
                                      <a:lnTo>
                                        <a:pt x="1299" y="969"/>
                                      </a:lnTo>
                                      <a:lnTo>
                                        <a:pt x="1299" y="960"/>
                                      </a:lnTo>
                                      <a:lnTo>
                                        <a:pt x="1299" y="954"/>
                                      </a:lnTo>
                                      <a:lnTo>
                                        <a:pt x="1304" y="945"/>
                                      </a:lnTo>
                                      <a:lnTo>
                                        <a:pt x="1304" y="936"/>
                                      </a:lnTo>
                                      <a:lnTo>
                                        <a:pt x="1304" y="929"/>
                                      </a:lnTo>
                                      <a:lnTo>
                                        <a:pt x="1304" y="921"/>
                                      </a:lnTo>
                                      <a:lnTo>
                                        <a:pt x="1310" y="912"/>
                                      </a:lnTo>
                                      <a:lnTo>
                                        <a:pt x="1310" y="903"/>
                                      </a:lnTo>
                                      <a:lnTo>
                                        <a:pt x="1310" y="897"/>
                                      </a:lnTo>
                                      <a:lnTo>
                                        <a:pt x="1315" y="888"/>
                                      </a:lnTo>
                                      <a:lnTo>
                                        <a:pt x="1315" y="879"/>
                                      </a:lnTo>
                                      <a:lnTo>
                                        <a:pt x="1315" y="872"/>
                                      </a:lnTo>
                                      <a:lnTo>
                                        <a:pt x="1315" y="864"/>
                                      </a:lnTo>
                                      <a:lnTo>
                                        <a:pt x="1320" y="855"/>
                                      </a:lnTo>
                                      <a:lnTo>
                                        <a:pt x="1320" y="846"/>
                                      </a:lnTo>
                                      <a:lnTo>
                                        <a:pt x="1320" y="838"/>
                                      </a:lnTo>
                                      <a:lnTo>
                                        <a:pt x="1320" y="831"/>
                                      </a:lnTo>
                                      <a:lnTo>
                                        <a:pt x="1325" y="822"/>
                                      </a:lnTo>
                                      <a:lnTo>
                                        <a:pt x="1325" y="814"/>
                                      </a:lnTo>
                                      <a:lnTo>
                                        <a:pt x="1325" y="807"/>
                                      </a:lnTo>
                                      <a:lnTo>
                                        <a:pt x="1331" y="798"/>
                                      </a:lnTo>
                                      <a:lnTo>
                                        <a:pt x="1331" y="790"/>
                                      </a:lnTo>
                                      <a:lnTo>
                                        <a:pt x="1331" y="783"/>
                                      </a:lnTo>
                                      <a:lnTo>
                                        <a:pt x="1331" y="774"/>
                                      </a:lnTo>
                                      <a:lnTo>
                                        <a:pt x="1337" y="765"/>
                                      </a:lnTo>
                                      <a:lnTo>
                                        <a:pt x="1337" y="757"/>
                                      </a:lnTo>
                                      <a:lnTo>
                                        <a:pt x="1337" y="750"/>
                                      </a:lnTo>
                                      <a:lnTo>
                                        <a:pt x="1337" y="741"/>
                                      </a:lnTo>
                                      <a:lnTo>
                                        <a:pt x="1341" y="733"/>
                                      </a:lnTo>
                                      <a:lnTo>
                                        <a:pt x="1341" y="726"/>
                                      </a:lnTo>
                                      <a:lnTo>
                                        <a:pt x="1341" y="717"/>
                                      </a:lnTo>
                                      <a:lnTo>
                                        <a:pt x="1347" y="708"/>
                                      </a:lnTo>
                                      <a:lnTo>
                                        <a:pt x="1347" y="700"/>
                                      </a:lnTo>
                                      <a:lnTo>
                                        <a:pt x="1347" y="691"/>
                                      </a:lnTo>
                                      <a:lnTo>
                                        <a:pt x="1347" y="684"/>
                                      </a:lnTo>
                                      <a:lnTo>
                                        <a:pt x="1353" y="676"/>
                                      </a:lnTo>
                                      <a:lnTo>
                                        <a:pt x="1353" y="667"/>
                                      </a:lnTo>
                                      <a:lnTo>
                                        <a:pt x="1353" y="660"/>
                                      </a:lnTo>
                                      <a:lnTo>
                                        <a:pt x="1357" y="651"/>
                                      </a:lnTo>
                                      <a:lnTo>
                                        <a:pt x="1357" y="644"/>
                                      </a:lnTo>
                                      <a:lnTo>
                                        <a:pt x="1357" y="636"/>
                                      </a:lnTo>
                                      <a:lnTo>
                                        <a:pt x="1363" y="627"/>
                                      </a:lnTo>
                                      <a:lnTo>
                                        <a:pt x="1363" y="619"/>
                                      </a:lnTo>
                                      <a:lnTo>
                                        <a:pt x="1363" y="610"/>
                                      </a:lnTo>
                                      <a:lnTo>
                                        <a:pt x="1363" y="603"/>
                                      </a:lnTo>
                                      <a:lnTo>
                                        <a:pt x="1368" y="594"/>
                                      </a:lnTo>
                                      <a:lnTo>
                                        <a:pt x="1368" y="586"/>
                                      </a:lnTo>
                                      <a:lnTo>
                                        <a:pt x="1368" y="579"/>
                                      </a:lnTo>
                                      <a:lnTo>
                                        <a:pt x="1373" y="570"/>
                                      </a:lnTo>
                                      <a:lnTo>
                                        <a:pt x="1373" y="562"/>
                                      </a:lnTo>
                                      <a:lnTo>
                                        <a:pt x="1373" y="553"/>
                                      </a:lnTo>
                                      <a:lnTo>
                                        <a:pt x="1378" y="546"/>
                                      </a:lnTo>
                                      <a:lnTo>
                                        <a:pt x="1378" y="537"/>
                                      </a:lnTo>
                                      <a:lnTo>
                                        <a:pt x="1378" y="529"/>
                                      </a:lnTo>
                                      <a:lnTo>
                                        <a:pt x="1384" y="522"/>
                                      </a:lnTo>
                                      <a:lnTo>
                                        <a:pt x="1384" y="513"/>
                                      </a:lnTo>
                                      <a:lnTo>
                                        <a:pt x="1384" y="505"/>
                                      </a:lnTo>
                                      <a:lnTo>
                                        <a:pt x="1390" y="498"/>
                                      </a:lnTo>
                                      <a:lnTo>
                                        <a:pt x="1390" y="489"/>
                                      </a:lnTo>
                                      <a:lnTo>
                                        <a:pt x="1390" y="480"/>
                                      </a:lnTo>
                                      <a:lnTo>
                                        <a:pt x="1395" y="472"/>
                                      </a:lnTo>
                                      <a:lnTo>
                                        <a:pt x="1395" y="463"/>
                                      </a:lnTo>
                                      <a:lnTo>
                                        <a:pt x="1395" y="456"/>
                                      </a:lnTo>
                                      <a:lnTo>
                                        <a:pt x="1400" y="448"/>
                                      </a:lnTo>
                                      <a:lnTo>
                                        <a:pt x="1400" y="439"/>
                                      </a:lnTo>
                                      <a:lnTo>
                                        <a:pt x="1400" y="432"/>
                                      </a:lnTo>
                                      <a:lnTo>
                                        <a:pt x="1406" y="423"/>
                                      </a:lnTo>
                                      <a:lnTo>
                                        <a:pt x="1406" y="415"/>
                                      </a:lnTo>
                                      <a:lnTo>
                                        <a:pt x="1406" y="406"/>
                                      </a:lnTo>
                                      <a:lnTo>
                                        <a:pt x="1411" y="399"/>
                                      </a:lnTo>
                                      <a:lnTo>
                                        <a:pt x="1411" y="391"/>
                                      </a:lnTo>
                                      <a:lnTo>
                                        <a:pt x="1411" y="382"/>
                                      </a:lnTo>
                                      <a:lnTo>
                                        <a:pt x="1416" y="375"/>
                                      </a:lnTo>
                                      <a:lnTo>
                                        <a:pt x="1416" y="367"/>
                                      </a:lnTo>
                                      <a:lnTo>
                                        <a:pt x="1416" y="358"/>
                                      </a:lnTo>
                                      <a:lnTo>
                                        <a:pt x="1421" y="351"/>
                                      </a:lnTo>
                                      <a:lnTo>
                                        <a:pt x="1421" y="342"/>
                                      </a:lnTo>
                                      <a:lnTo>
                                        <a:pt x="1427" y="334"/>
                                      </a:lnTo>
                                      <a:lnTo>
                                        <a:pt x="1427" y="325"/>
                                      </a:lnTo>
                                      <a:lnTo>
                                        <a:pt x="1427" y="318"/>
                                      </a:lnTo>
                                      <a:lnTo>
                                        <a:pt x="1433" y="310"/>
                                      </a:lnTo>
                                      <a:lnTo>
                                        <a:pt x="1433" y="301"/>
                                      </a:lnTo>
                                      <a:lnTo>
                                        <a:pt x="1437" y="294"/>
                                      </a:lnTo>
                                      <a:lnTo>
                                        <a:pt x="1437" y="285"/>
                                      </a:lnTo>
                                      <a:lnTo>
                                        <a:pt x="1437" y="277"/>
                                      </a:lnTo>
                                      <a:lnTo>
                                        <a:pt x="1443" y="268"/>
                                      </a:lnTo>
                                      <a:lnTo>
                                        <a:pt x="1443" y="259"/>
                                      </a:lnTo>
                                      <a:lnTo>
                                        <a:pt x="1449" y="253"/>
                                      </a:lnTo>
                                      <a:lnTo>
                                        <a:pt x="1449" y="244"/>
                                      </a:lnTo>
                                      <a:lnTo>
                                        <a:pt x="1453" y="235"/>
                                      </a:lnTo>
                                      <a:lnTo>
                                        <a:pt x="1453" y="228"/>
                                      </a:lnTo>
                                      <a:lnTo>
                                        <a:pt x="1459" y="220"/>
                                      </a:lnTo>
                                      <a:lnTo>
                                        <a:pt x="1459" y="211"/>
                                      </a:lnTo>
                                      <a:lnTo>
                                        <a:pt x="1459" y="204"/>
                                      </a:lnTo>
                                      <a:lnTo>
                                        <a:pt x="1464" y="196"/>
                                      </a:lnTo>
                                      <a:lnTo>
                                        <a:pt x="1464" y="187"/>
                                      </a:lnTo>
                                      <a:lnTo>
                                        <a:pt x="1469" y="178"/>
                                      </a:lnTo>
                                      <a:lnTo>
                                        <a:pt x="1469" y="171"/>
                                      </a:lnTo>
                                      <a:lnTo>
                                        <a:pt x="1474" y="163"/>
                                      </a:lnTo>
                                      <a:lnTo>
                                        <a:pt x="1480" y="154"/>
                                      </a:lnTo>
                                      <a:lnTo>
                                        <a:pt x="1480" y="147"/>
                                      </a:lnTo>
                                      <a:lnTo>
                                        <a:pt x="1486" y="139"/>
                                      </a:lnTo>
                                      <a:lnTo>
                                        <a:pt x="1486" y="130"/>
                                      </a:lnTo>
                                      <a:lnTo>
                                        <a:pt x="1490" y="121"/>
                                      </a:lnTo>
                                      <a:lnTo>
                                        <a:pt x="1490" y="113"/>
                                      </a:lnTo>
                                      <a:lnTo>
                                        <a:pt x="1496" y="106"/>
                                      </a:lnTo>
                                      <a:lnTo>
                                        <a:pt x="1502" y="97"/>
                                      </a:lnTo>
                                      <a:lnTo>
                                        <a:pt x="1506" y="89"/>
                                      </a:lnTo>
                                      <a:lnTo>
                                        <a:pt x="1506" y="82"/>
                                      </a:lnTo>
                                      <a:lnTo>
                                        <a:pt x="1512" y="73"/>
                                      </a:lnTo>
                                      <a:lnTo>
                                        <a:pt x="1517" y="66"/>
                                      </a:lnTo>
                                      <a:lnTo>
                                        <a:pt x="1523" y="57"/>
                                      </a:lnTo>
                                      <a:lnTo>
                                        <a:pt x="1529" y="49"/>
                                      </a:lnTo>
                                      <a:lnTo>
                                        <a:pt x="1533" y="40"/>
                                      </a:lnTo>
                                      <a:lnTo>
                                        <a:pt x="1539" y="32"/>
                                      </a:lnTo>
                                      <a:lnTo>
                                        <a:pt x="1544" y="25"/>
                                      </a:lnTo>
                                      <a:lnTo>
                                        <a:pt x="1549" y="16"/>
                                      </a:lnTo>
                                      <a:lnTo>
                                        <a:pt x="1555" y="7"/>
                                      </a:lnTo>
                                      <a:lnTo>
                                        <a:pt x="1560" y="7"/>
                                      </a:lnTo>
                                      <a:lnTo>
                                        <a:pt x="1565" y="0"/>
                                      </a:lnTo>
                                      <a:lnTo>
                                        <a:pt x="1570" y="0"/>
                                      </a:lnTo>
                                      <a:lnTo>
                                        <a:pt x="1576" y="0"/>
                                      </a:lnTo>
                                      <a:lnTo>
                                        <a:pt x="1582" y="0"/>
                                      </a:lnTo>
                                      <a:lnTo>
                                        <a:pt x="1586" y="0"/>
                                      </a:lnTo>
                                      <a:lnTo>
                                        <a:pt x="1592" y="0"/>
                                      </a:lnTo>
                                      <a:lnTo>
                                        <a:pt x="1598" y="0"/>
                                      </a:lnTo>
                                      <a:lnTo>
                                        <a:pt x="1602" y="7"/>
                                      </a:lnTo>
                                      <a:lnTo>
                                        <a:pt x="1608" y="7"/>
                                      </a:lnTo>
                                      <a:lnTo>
                                        <a:pt x="1613" y="16"/>
                                      </a:lnTo>
                                      <a:lnTo>
                                        <a:pt x="1619" y="16"/>
                                      </a:lnTo>
                                      <a:lnTo>
                                        <a:pt x="1624" y="25"/>
                                      </a:lnTo>
                                      <a:lnTo>
                                        <a:pt x="1629" y="32"/>
                                      </a:lnTo>
                                      <a:lnTo>
                                        <a:pt x="1635" y="40"/>
                                      </a:lnTo>
                                      <a:lnTo>
                                        <a:pt x="1639" y="49"/>
                                      </a:lnTo>
                                      <a:lnTo>
                                        <a:pt x="1645" y="57"/>
                                      </a:lnTo>
                                      <a:lnTo>
                                        <a:pt x="1651" y="66"/>
                                      </a:lnTo>
                                      <a:lnTo>
                                        <a:pt x="1655" y="73"/>
                                      </a:lnTo>
                                      <a:lnTo>
                                        <a:pt x="1661" y="82"/>
                                      </a:lnTo>
                                      <a:lnTo>
                                        <a:pt x="1666" y="89"/>
                                      </a:lnTo>
                                      <a:lnTo>
                                        <a:pt x="1672" y="97"/>
                                      </a:lnTo>
                                      <a:lnTo>
                                        <a:pt x="1672" y="106"/>
                                      </a:lnTo>
                                      <a:lnTo>
                                        <a:pt x="1678" y="113"/>
                                      </a:lnTo>
                                      <a:lnTo>
                                        <a:pt x="1682" y="121"/>
                                      </a:lnTo>
                                      <a:lnTo>
                                        <a:pt x="1682" y="130"/>
                                      </a:lnTo>
                                      <a:lnTo>
                                        <a:pt x="1688" y="139"/>
                                      </a:lnTo>
                                      <a:lnTo>
                                        <a:pt x="1688" y="147"/>
                                      </a:lnTo>
                                      <a:lnTo>
                                        <a:pt x="1694" y="154"/>
                                      </a:lnTo>
                                      <a:lnTo>
                                        <a:pt x="1694" y="163"/>
                                      </a:lnTo>
                                      <a:lnTo>
                                        <a:pt x="1698" y="171"/>
                                      </a:lnTo>
                                      <a:lnTo>
                                        <a:pt x="1698" y="178"/>
                                      </a:lnTo>
                                      <a:lnTo>
                                        <a:pt x="1704" y="187"/>
                                      </a:lnTo>
                                      <a:lnTo>
                                        <a:pt x="1704" y="196"/>
                                      </a:lnTo>
                                      <a:lnTo>
                                        <a:pt x="1709" y="204"/>
                                      </a:lnTo>
                                      <a:lnTo>
                                        <a:pt x="1709" y="211"/>
                                      </a:lnTo>
                                      <a:lnTo>
                                        <a:pt x="1715" y="220"/>
                                      </a:lnTo>
                                      <a:lnTo>
                                        <a:pt x="1715" y="228"/>
                                      </a:lnTo>
                                      <a:lnTo>
                                        <a:pt x="1720" y="235"/>
                                      </a:lnTo>
                                      <a:lnTo>
                                        <a:pt x="1720" y="244"/>
                                      </a:lnTo>
                                      <a:lnTo>
                                        <a:pt x="1725" y="253"/>
                                      </a:lnTo>
                                      <a:lnTo>
                                        <a:pt x="1725" y="259"/>
                                      </a:lnTo>
                                      <a:lnTo>
                                        <a:pt x="1725" y="268"/>
                                      </a:lnTo>
                                      <a:lnTo>
                                        <a:pt x="1731" y="277"/>
                                      </a:lnTo>
                                      <a:lnTo>
                                        <a:pt x="1731" y="285"/>
                                      </a:lnTo>
                                      <a:lnTo>
                                        <a:pt x="1735" y="294"/>
                                      </a:lnTo>
                                      <a:lnTo>
                                        <a:pt x="1735" y="301"/>
                                      </a:lnTo>
                                      <a:lnTo>
                                        <a:pt x="1735" y="310"/>
                                      </a:lnTo>
                                      <a:lnTo>
                                        <a:pt x="1741" y="318"/>
                                      </a:lnTo>
                                      <a:lnTo>
                                        <a:pt x="1741" y="325"/>
                                      </a:lnTo>
                                      <a:lnTo>
                                        <a:pt x="1747" y="334"/>
                                      </a:lnTo>
                                      <a:lnTo>
                                        <a:pt x="1747" y="342"/>
                                      </a:lnTo>
                                      <a:lnTo>
                                        <a:pt x="1747" y="351"/>
                                      </a:lnTo>
                                      <a:lnTo>
                                        <a:pt x="1751" y="358"/>
                                      </a:lnTo>
                                      <a:lnTo>
                                        <a:pt x="1751" y="367"/>
                                      </a:lnTo>
                                      <a:lnTo>
                                        <a:pt x="1757" y="375"/>
                                      </a:lnTo>
                                      <a:lnTo>
                                        <a:pt x="1757" y="382"/>
                                      </a:lnTo>
                                      <a:lnTo>
                                        <a:pt x="1757" y="391"/>
                                      </a:lnTo>
                                      <a:lnTo>
                                        <a:pt x="1762" y="399"/>
                                      </a:lnTo>
                                      <a:lnTo>
                                        <a:pt x="1762" y="406"/>
                                      </a:lnTo>
                                      <a:lnTo>
                                        <a:pt x="1762" y="415"/>
                                      </a:lnTo>
                                      <a:lnTo>
                                        <a:pt x="1768" y="423"/>
                                      </a:lnTo>
                                      <a:lnTo>
                                        <a:pt x="1768" y="432"/>
                                      </a:lnTo>
                                      <a:lnTo>
                                        <a:pt x="1768" y="439"/>
                                      </a:lnTo>
                                      <a:lnTo>
                                        <a:pt x="1773" y="448"/>
                                      </a:lnTo>
                                      <a:lnTo>
                                        <a:pt x="1773" y="456"/>
                                      </a:lnTo>
                                      <a:lnTo>
                                        <a:pt x="1773" y="463"/>
                                      </a:lnTo>
                                      <a:lnTo>
                                        <a:pt x="1778" y="472"/>
                                      </a:lnTo>
                                      <a:lnTo>
                                        <a:pt x="1778" y="480"/>
                                      </a:lnTo>
                                      <a:lnTo>
                                        <a:pt x="1778" y="489"/>
                                      </a:lnTo>
                                      <a:lnTo>
                                        <a:pt x="1784" y="498"/>
                                      </a:lnTo>
                                      <a:lnTo>
                                        <a:pt x="1784" y="505"/>
                                      </a:lnTo>
                                      <a:lnTo>
                                        <a:pt x="1784" y="513"/>
                                      </a:lnTo>
                                      <a:lnTo>
                                        <a:pt x="1788" y="522"/>
                                      </a:lnTo>
                                      <a:lnTo>
                                        <a:pt x="1788" y="529"/>
                                      </a:lnTo>
                                      <a:lnTo>
                                        <a:pt x="1788" y="537"/>
                                      </a:lnTo>
                                      <a:lnTo>
                                        <a:pt x="1794" y="546"/>
                                      </a:lnTo>
                                      <a:lnTo>
                                        <a:pt x="1794" y="553"/>
                                      </a:lnTo>
                                      <a:lnTo>
                                        <a:pt x="1794" y="562"/>
                                      </a:lnTo>
                                      <a:lnTo>
                                        <a:pt x="1800" y="570"/>
                                      </a:lnTo>
                                      <a:lnTo>
                                        <a:pt x="1800" y="579"/>
                                      </a:lnTo>
                                      <a:lnTo>
                                        <a:pt x="1800" y="586"/>
                                      </a:lnTo>
                                      <a:lnTo>
                                        <a:pt x="1800" y="594"/>
                                      </a:lnTo>
                                      <a:lnTo>
                                        <a:pt x="1805" y="603"/>
                                      </a:lnTo>
                                      <a:lnTo>
                                        <a:pt x="1805" y="610"/>
                                      </a:lnTo>
                                      <a:lnTo>
                                        <a:pt x="1805" y="619"/>
                                      </a:lnTo>
                                      <a:lnTo>
                                        <a:pt x="1811" y="627"/>
                                      </a:lnTo>
                                      <a:lnTo>
                                        <a:pt x="1811" y="636"/>
                                      </a:lnTo>
                                      <a:lnTo>
                                        <a:pt x="1811" y="644"/>
                                      </a:lnTo>
                                      <a:lnTo>
                                        <a:pt x="1816" y="651"/>
                                      </a:lnTo>
                                      <a:lnTo>
                                        <a:pt x="1816" y="660"/>
                                      </a:lnTo>
                                      <a:lnTo>
                                        <a:pt x="1816" y="667"/>
                                      </a:lnTo>
                                      <a:lnTo>
                                        <a:pt x="1816" y="676"/>
                                      </a:lnTo>
                                      <a:lnTo>
                                        <a:pt x="1821" y="684"/>
                                      </a:lnTo>
                                      <a:lnTo>
                                        <a:pt x="1821" y="691"/>
                                      </a:lnTo>
                                      <a:lnTo>
                                        <a:pt x="1821" y="700"/>
                                      </a:lnTo>
                                      <a:lnTo>
                                        <a:pt x="1827" y="708"/>
                                      </a:lnTo>
                                      <a:lnTo>
                                        <a:pt x="1827" y="717"/>
                                      </a:lnTo>
                                      <a:lnTo>
                                        <a:pt x="1827" y="726"/>
                                      </a:lnTo>
                                      <a:lnTo>
                                        <a:pt x="1827" y="733"/>
                                      </a:lnTo>
                                      <a:lnTo>
                                        <a:pt x="1831" y="741"/>
                                      </a:lnTo>
                                      <a:lnTo>
                                        <a:pt x="1831" y="750"/>
                                      </a:lnTo>
                                      <a:lnTo>
                                        <a:pt x="1831" y="757"/>
                                      </a:lnTo>
                                      <a:lnTo>
                                        <a:pt x="1837" y="765"/>
                                      </a:lnTo>
                                      <a:lnTo>
                                        <a:pt x="1837" y="774"/>
                                      </a:lnTo>
                                      <a:lnTo>
                                        <a:pt x="1837" y="783"/>
                                      </a:lnTo>
                                      <a:lnTo>
                                        <a:pt x="1837" y="790"/>
                                      </a:lnTo>
                                      <a:lnTo>
                                        <a:pt x="1842" y="798"/>
                                      </a:lnTo>
                                      <a:lnTo>
                                        <a:pt x="1842" y="807"/>
                                      </a:lnTo>
                                      <a:lnTo>
                                        <a:pt x="1842" y="814"/>
                                      </a:lnTo>
                                      <a:lnTo>
                                        <a:pt x="1842" y="822"/>
                                      </a:lnTo>
                                      <a:lnTo>
                                        <a:pt x="1847" y="831"/>
                                      </a:lnTo>
                                      <a:lnTo>
                                        <a:pt x="1847" y="838"/>
                                      </a:lnTo>
                                      <a:lnTo>
                                        <a:pt x="1847" y="846"/>
                                      </a:lnTo>
                                      <a:lnTo>
                                        <a:pt x="1853" y="855"/>
                                      </a:lnTo>
                                      <a:lnTo>
                                        <a:pt x="1853" y="864"/>
                                      </a:lnTo>
                                      <a:lnTo>
                                        <a:pt x="1853" y="872"/>
                                      </a:lnTo>
                                      <a:lnTo>
                                        <a:pt x="1853" y="879"/>
                                      </a:lnTo>
                                      <a:lnTo>
                                        <a:pt x="1858" y="888"/>
                                      </a:lnTo>
                                      <a:lnTo>
                                        <a:pt x="1858" y="897"/>
                                      </a:lnTo>
                                      <a:lnTo>
                                        <a:pt x="1858" y="903"/>
                                      </a:lnTo>
                                      <a:lnTo>
                                        <a:pt x="1858" y="912"/>
                                      </a:lnTo>
                                      <a:lnTo>
                                        <a:pt x="1864" y="921"/>
                                      </a:lnTo>
                                      <a:lnTo>
                                        <a:pt x="1864" y="929"/>
                                      </a:lnTo>
                                      <a:lnTo>
                                        <a:pt x="1864" y="936"/>
                                      </a:lnTo>
                                      <a:lnTo>
                                        <a:pt x="1869" y="945"/>
                                      </a:lnTo>
                                      <a:lnTo>
                                        <a:pt x="1869" y="954"/>
                                      </a:lnTo>
                                      <a:lnTo>
                                        <a:pt x="1869" y="960"/>
                                      </a:lnTo>
                                      <a:lnTo>
                                        <a:pt x="1869" y="969"/>
                                      </a:lnTo>
                                      <a:lnTo>
                                        <a:pt x="1874" y="978"/>
                                      </a:lnTo>
                                      <a:lnTo>
                                        <a:pt x="1874" y="985"/>
                                      </a:lnTo>
                                      <a:lnTo>
                                        <a:pt x="1874" y="993"/>
                                      </a:lnTo>
                                      <a:lnTo>
                                        <a:pt x="1874" y="1002"/>
                                      </a:lnTo>
                                      <a:lnTo>
                                        <a:pt x="1880" y="1011"/>
                                      </a:lnTo>
                                      <a:lnTo>
                                        <a:pt x="1880" y="1017"/>
                                      </a:lnTo>
                                      <a:lnTo>
                                        <a:pt x="1880" y="1026"/>
                                      </a:lnTo>
                                      <a:lnTo>
                                        <a:pt x="1880" y="1035"/>
                                      </a:lnTo>
                                      <a:lnTo>
                                        <a:pt x="1884" y="1042"/>
                                      </a:lnTo>
                                      <a:lnTo>
                                        <a:pt x="1884" y="1050"/>
                                      </a:lnTo>
                                      <a:lnTo>
                                        <a:pt x="1884" y="1059"/>
                                      </a:lnTo>
                                      <a:lnTo>
                                        <a:pt x="1884" y="1067"/>
                                      </a:lnTo>
                                      <a:lnTo>
                                        <a:pt x="1890" y="1076"/>
                                      </a:lnTo>
                                      <a:lnTo>
                                        <a:pt x="1890" y="1083"/>
                                      </a:lnTo>
                                      <a:lnTo>
                                        <a:pt x="1890" y="1092"/>
                                      </a:lnTo>
                                      <a:lnTo>
                                        <a:pt x="1890" y="1100"/>
                                      </a:lnTo>
                                      <a:lnTo>
                                        <a:pt x="1896" y="1107"/>
                                      </a:lnTo>
                                      <a:lnTo>
                                        <a:pt x="1896" y="1116"/>
                                      </a:lnTo>
                                      <a:lnTo>
                                        <a:pt x="1896" y="1124"/>
                                      </a:lnTo>
                                      <a:lnTo>
                                        <a:pt x="1896" y="1131"/>
                                      </a:lnTo>
                                      <a:lnTo>
                                        <a:pt x="1901" y="1140"/>
                                      </a:lnTo>
                                      <a:lnTo>
                                        <a:pt x="1901" y="1149"/>
                                      </a:lnTo>
                                      <a:lnTo>
                                        <a:pt x="1901" y="1157"/>
                                      </a:lnTo>
                                      <a:lnTo>
                                        <a:pt x="1901" y="1164"/>
                                      </a:lnTo>
                                      <a:lnTo>
                                        <a:pt x="1906" y="1173"/>
                                      </a:lnTo>
                                      <a:lnTo>
                                        <a:pt x="1906" y="1181"/>
                                      </a:lnTo>
                                      <a:lnTo>
                                        <a:pt x="1906" y="1188"/>
                                      </a:lnTo>
                                      <a:lnTo>
                                        <a:pt x="1906" y="1197"/>
                                      </a:lnTo>
                                      <a:lnTo>
                                        <a:pt x="1912" y="1206"/>
                                      </a:lnTo>
                                      <a:lnTo>
                                        <a:pt x="1912" y="1214"/>
                                      </a:lnTo>
                                      <a:lnTo>
                                        <a:pt x="1912" y="1223"/>
                                      </a:lnTo>
                                      <a:lnTo>
                                        <a:pt x="1912" y="1230"/>
                                      </a:lnTo>
                                      <a:lnTo>
                                        <a:pt x="1917" y="1238"/>
                                      </a:lnTo>
                                      <a:lnTo>
                                        <a:pt x="1917" y="1247"/>
                                      </a:lnTo>
                                      <a:lnTo>
                                        <a:pt x="1917" y="1254"/>
                                      </a:lnTo>
                                      <a:lnTo>
                                        <a:pt x="1917" y="1263"/>
                                      </a:lnTo>
                                      <a:lnTo>
                                        <a:pt x="1922" y="1269"/>
                                      </a:lnTo>
                                      <a:lnTo>
                                        <a:pt x="1922" y="1278"/>
                                      </a:lnTo>
                                      <a:lnTo>
                                        <a:pt x="1922" y="1287"/>
                                      </a:lnTo>
                                      <a:lnTo>
                                        <a:pt x="1922" y="1295"/>
                                      </a:lnTo>
                                      <a:lnTo>
                                        <a:pt x="1927" y="1304"/>
                                      </a:lnTo>
                                      <a:lnTo>
                                        <a:pt x="1927" y="1311"/>
                                      </a:lnTo>
                                      <a:lnTo>
                                        <a:pt x="1927" y="1320"/>
                                      </a:lnTo>
                                      <a:lnTo>
                                        <a:pt x="1927" y="1328"/>
                                      </a:lnTo>
                                      <a:lnTo>
                                        <a:pt x="1933" y="1335"/>
                                      </a:lnTo>
                                      <a:lnTo>
                                        <a:pt x="1933" y="1344"/>
                                      </a:lnTo>
                                      <a:lnTo>
                                        <a:pt x="1933" y="1352"/>
                                      </a:lnTo>
                                      <a:lnTo>
                                        <a:pt x="1933" y="1361"/>
                                      </a:lnTo>
                                      <a:lnTo>
                                        <a:pt x="1937" y="1368"/>
                                      </a:lnTo>
                                      <a:lnTo>
                                        <a:pt x="1937" y="1377"/>
                                      </a:lnTo>
                                      <a:lnTo>
                                        <a:pt x="1937" y="1385"/>
                                      </a:lnTo>
                                      <a:lnTo>
                                        <a:pt x="1937" y="1392"/>
                                      </a:lnTo>
                                      <a:lnTo>
                                        <a:pt x="1943" y="1401"/>
                                      </a:lnTo>
                                      <a:lnTo>
                                        <a:pt x="1943" y="1409"/>
                                      </a:lnTo>
                                      <a:lnTo>
                                        <a:pt x="1943" y="1416"/>
                                      </a:lnTo>
                                      <a:lnTo>
                                        <a:pt x="1943" y="1425"/>
                                      </a:lnTo>
                                      <a:lnTo>
                                        <a:pt x="1949" y="1434"/>
                                      </a:lnTo>
                                      <a:lnTo>
                                        <a:pt x="1949" y="1442"/>
                                      </a:lnTo>
                                      <a:lnTo>
                                        <a:pt x="1949" y="1451"/>
                                      </a:lnTo>
                                      <a:lnTo>
                                        <a:pt x="1949" y="1458"/>
                                      </a:lnTo>
                                      <a:lnTo>
                                        <a:pt x="1954" y="1466"/>
                                      </a:lnTo>
                                      <a:lnTo>
                                        <a:pt x="1954" y="1475"/>
                                      </a:lnTo>
                                      <a:lnTo>
                                        <a:pt x="1954" y="1482"/>
                                      </a:lnTo>
                                      <a:lnTo>
                                        <a:pt x="1954" y="1490"/>
                                      </a:lnTo>
                                      <a:lnTo>
                                        <a:pt x="1960" y="1499"/>
                                      </a:lnTo>
                                      <a:lnTo>
                                        <a:pt x="1960" y="1508"/>
                                      </a:lnTo>
                                      <a:lnTo>
                                        <a:pt x="1960" y="1515"/>
                                      </a:lnTo>
                                      <a:lnTo>
                                        <a:pt x="1960" y="1523"/>
                                      </a:lnTo>
                                      <a:lnTo>
                                        <a:pt x="1965" y="1532"/>
                                      </a:lnTo>
                                      <a:lnTo>
                                        <a:pt x="1965" y="1539"/>
                                      </a:lnTo>
                                      <a:lnTo>
                                        <a:pt x="1965" y="1547"/>
                                      </a:lnTo>
                                      <a:lnTo>
                                        <a:pt x="1965" y="1556"/>
                                      </a:lnTo>
                                      <a:lnTo>
                                        <a:pt x="1970" y="1563"/>
                                      </a:lnTo>
                                      <a:lnTo>
                                        <a:pt x="1970" y="1572"/>
                                      </a:lnTo>
                                      <a:lnTo>
                                        <a:pt x="1970" y="1580"/>
                                      </a:lnTo>
                                      <a:lnTo>
                                        <a:pt x="1970" y="1589"/>
                                      </a:lnTo>
                                      <a:lnTo>
                                        <a:pt x="1975" y="1596"/>
                                      </a:lnTo>
                                      <a:lnTo>
                                        <a:pt x="1975" y="1604"/>
                                      </a:lnTo>
                                      <a:lnTo>
                                        <a:pt x="1975" y="1613"/>
                                      </a:lnTo>
                                      <a:lnTo>
                                        <a:pt x="1975" y="1620"/>
                                      </a:lnTo>
                                      <a:lnTo>
                                        <a:pt x="1980" y="1629"/>
                                      </a:lnTo>
                                      <a:lnTo>
                                        <a:pt x="1980" y="1637"/>
                                      </a:lnTo>
                                      <a:lnTo>
                                        <a:pt x="1980" y="1646"/>
                                      </a:lnTo>
                                      <a:lnTo>
                                        <a:pt x="1980" y="1655"/>
                                      </a:lnTo>
                                      <a:lnTo>
                                        <a:pt x="1986" y="1661"/>
                                      </a:lnTo>
                                      <a:lnTo>
                                        <a:pt x="1986" y="1670"/>
                                      </a:lnTo>
                                      <a:lnTo>
                                        <a:pt x="1986" y="1679"/>
                                      </a:lnTo>
                                      <a:lnTo>
                                        <a:pt x="1986" y="1686"/>
                                      </a:lnTo>
                                      <a:lnTo>
                                        <a:pt x="1992" y="1694"/>
                                      </a:lnTo>
                                      <a:lnTo>
                                        <a:pt x="1992" y="1703"/>
                                      </a:lnTo>
                                      <a:lnTo>
                                        <a:pt x="1992" y="1710"/>
                                      </a:lnTo>
                                      <a:lnTo>
                                        <a:pt x="1992" y="1718"/>
                                      </a:lnTo>
                                      <a:lnTo>
                                        <a:pt x="1997" y="1727"/>
                                      </a:lnTo>
                                      <a:lnTo>
                                        <a:pt x="1997" y="1736"/>
                                      </a:lnTo>
                                      <a:lnTo>
                                        <a:pt x="1997" y="1743"/>
                                      </a:lnTo>
                                      <a:lnTo>
                                        <a:pt x="1997" y="1751"/>
                                      </a:lnTo>
                                      <a:lnTo>
                                        <a:pt x="2002" y="1760"/>
                                      </a:lnTo>
                                      <a:lnTo>
                                        <a:pt x="2002" y="1767"/>
                                      </a:lnTo>
                                      <a:lnTo>
                                        <a:pt x="2002" y="1775"/>
                                      </a:lnTo>
                                      <a:lnTo>
                                        <a:pt x="2002" y="1784"/>
                                      </a:lnTo>
                                      <a:lnTo>
                                        <a:pt x="2008" y="1793"/>
                                      </a:lnTo>
                                      <a:lnTo>
                                        <a:pt x="2008" y="1801"/>
                                      </a:lnTo>
                                      <a:lnTo>
                                        <a:pt x="2008" y="1808"/>
                                      </a:lnTo>
                                      <a:lnTo>
                                        <a:pt x="2008" y="1817"/>
                                      </a:lnTo>
                                      <a:lnTo>
                                        <a:pt x="2013" y="1825"/>
                                      </a:lnTo>
                                      <a:lnTo>
                                        <a:pt x="2013" y="1832"/>
                                      </a:lnTo>
                                      <a:lnTo>
                                        <a:pt x="2013" y="1841"/>
                                      </a:lnTo>
                                      <a:lnTo>
                                        <a:pt x="2013" y="1848"/>
                                      </a:lnTo>
                                      <a:lnTo>
                                        <a:pt x="2018" y="1857"/>
                                      </a:lnTo>
                                      <a:lnTo>
                                        <a:pt x="2018" y="1865"/>
                                      </a:lnTo>
                                      <a:lnTo>
                                        <a:pt x="2018" y="1874"/>
                                      </a:lnTo>
                                      <a:lnTo>
                                        <a:pt x="2018" y="1882"/>
                                      </a:lnTo>
                                      <a:lnTo>
                                        <a:pt x="2023" y="1889"/>
                                      </a:lnTo>
                                      <a:lnTo>
                                        <a:pt x="2023" y="1898"/>
                                      </a:lnTo>
                                      <a:lnTo>
                                        <a:pt x="2023" y="1907"/>
                                      </a:lnTo>
                                      <a:lnTo>
                                        <a:pt x="2023" y="1913"/>
                                      </a:lnTo>
                                      <a:lnTo>
                                        <a:pt x="2029" y="1922"/>
                                      </a:lnTo>
                                      <a:lnTo>
                                        <a:pt x="2029" y="1931"/>
                                      </a:lnTo>
                                      <a:lnTo>
                                        <a:pt x="2029" y="1939"/>
                                      </a:lnTo>
                                      <a:lnTo>
                                        <a:pt x="2029" y="1946"/>
                                      </a:lnTo>
                                      <a:lnTo>
                                        <a:pt x="2033" y="1955"/>
                                      </a:lnTo>
                                      <a:lnTo>
                                        <a:pt x="2033" y="1964"/>
                                      </a:lnTo>
                                      <a:lnTo>
                                        <a:pt x="2033" y="1970"/>
                                      </a:lnTo>
                                      <a:lnTo>
                                        <a:pt x="2033" y="1979"/>
                                      </a:lnTo>
                                      <a:lnTo>
                                        <a:pt x="2039" y="1988"/>
                                      </a:lnTo>
                                      <a:lnTo>
                                        <a:pt x="2039" y="1995"/>
                                      </a:lnTo>
                                      <a:lnTo>
                                        <a:pt x="2039" y="2003"/>
                                      </a:lnTo>
                                      <a:lnTo>
                                        <a:pt x="2039" y="2012"/>
                                      </a:lnTo>
                                      <a:lnTo>
                                        <a:pt x="2045" y="2021"/>
                                      </a:lnTo>
                                      <a:lnTo>
                                        <a:pt x="2045" y="2029"/>
                                      </a:lnTo>
                                      <a:lnTo>
                                        <a:pt x="2045" y="2036"/>
                                      </a:lnTo>
                                      <a:lnTo>
                                        <a:pt x="2045" y="2045"/>
                                      </a:lnTo>
                                      <a:lnTo>
                                        <a:pt x="2050" y="2053"/>
                                      </a:lnTo>
                                      <a:lnTo>
                                        <a:pt x="2050" y="2060"/>
                                      </a:lnTo>
                                      <a:lnTo>
                                        <a:pt x="2050" y="2069"/>
                                      </a:lnTo>
                                      <a:lnTo>
                                        <a:pt x="2055" y="2078"/>
                                      </a:lnTo>
                                      <a:lnTo>
                                        <a:pt x="2055" y="2086"/>
                                      </a:lnTo>
                                      <a:lnTo>
                                        <a:pt x="2055" y="2093"/>
                                      </a:lnTo>
                                      <a:lnTo>
                                        <a:pt x="2055" y="2102"/>
                                      </a:lnTo>
                                      <a:lnTo>
                                        <a:pt x="2061" y="2110"/>
                                      </a:lnTo>
                                      <a:lnTo>
                                        <a:pt x="2061" y="2117"/>
                                      </a:lnTo>
                                      <a:lnTo>
                                        <a:pt x="2061" y="2126"/>
                                      </a:lnTo>
                                      <a:lnTo>
                                        <a:pt x="2061" y="2134"/>
                                      </a:lnTo>
                                      <a:lnTo>
                                        <a:pt x="2066" y="2141"/>
                                      </a:lnTo>
                                      <a:lnTo>
                                        <a:pt x="2066" y="2150"/>
                                      </a:lnTo>
                                      <a:lnTo>
                                        <a:pt x="2066" y="2159"/>
                                      </a:lnTo>
                                      <a:lnTo>
                                        <a:pt x="2066" y="2167"/>
                                      </a:lnTo>
                                      <a:lnTo>
                                        <a:pt x="2071" y="2174"/>
                                      </a:lnTo>
                                      <a:lnTo>
                                        <a:pt x="2071" y="2183"/>
                                      </a:lnTo>
                                      <a:lnTo>
                                        <a:pt x="2071" y="2191"/>
                                      </a:lnTo>
                                      <a:lnTo>
                                        <a:pt x="2076" y="2198"/>
                                      </a:lnTo>
                                      <a:lnTo>
                                        <a:pt x="2076" y="2207"/>
                                      </a:lnTo>
                                      <a:lnTo>
                                        <a:pt x="2076" y="2216"/>
                                      </a:lnTo>
                                      <a:lnTo>
                                        <a:pt x="2076" y="2224"/>
                                      </a:lnTo>
                                      <a:lnTo>
                                        <a:pt x="2082" y="2233"/>
                                      </a:lnTo>
                                      <a:lnTo>
                                        <a:pt x="2082" y="2240"/>
                                      </a:lnTo>
                                      <a:lnTo>
                                        <a:pt x="2082" y="2248"/>
                                      </a:lnTo>
                                      <a:lnTo>
                                        <a:pt x="2088" y="2257"/>
                                      </a:lnTo>
                                      <a:lnTo>
                                        <a:pt x="2088" y="2264"/>
                                      </a:lnTo>
                                      <a:lnTo>
                                        <a:pt x="2088" y="2273"/>
                                      </a:lnTo>
                                      <a:lnTo>
                                        <a:pt x="2088" y="2281"/>
                                      </a:lnTo>
                                      <a:lnTo>
                                        <a:pt x="2093" y="2288"/>
                                      </a:lnTo>
                                      <a:lnTo>
                                        <a:pt x="2093" y="2297"/>
                                      </a:lnTo>
                                      <a:lnTo>
                                        <a:pt x="2093" y="2305"/>
                                      </a:lnTo>
                                      <a:lnTo>
                                        <a:pt x="2093" y="2314"/>
                                      </a:lnTo>
                                      <a:lnTo>
                                        <a:pt x="2098" y="2321"/>
                                      </a:lnTo>
                                      <a:lnTo>
                                        <a:pt x="2098" y="2330"/>
                                      </a:lnTo>
                                      <a:lnTo>
                                        <a:pt x="2098" y="2338"/>
                                      </a:lnTo>
                                      <a:lnTo>
                                        <a:pt x="2098" y="2345"/>
                                      </a:lnTo>
                                      <a:lnTo>
                                        <a:pt x="2104" y="2354"/>
                                      </a:lnTo>
                                      <a:lnTo>
                                        <a:pt x="2104" y="2362"/>
                                      </a:lnTo>
                                      <a:lnTo>
                                        <a:pt x="2104" y="2371"/>
                                      </a:lnTo>
                                      <a:lnTo>
                                        <a:pt x="2109" y="2380"/>
                                      </a:lnTo>
                                      <a:lnTo>
                                        <a:pt x="2109" y="2387"/>
                                      </a:lnTo>
                                      <a:lnTo>
                                        <a:pt x="2109" y="2395"/>
                                      </a:lnTo>
                                      <a:lnTo>
                                        <a:pt x="2114" y="2404"/>
                                      </a:lnTo>
                                      <a:lnTo>
                                        <a:pt x="2114" y="2411"/>
                                      </a:lnTo>
                                      <a:lnTo>
                                        <a:pt x="2114" y="2419"/>
                                      </a:lnTo>
                                      <a:lnTo>
                                        <a:pt x="2114" y="2426"/>
                                      </a:lnTo>
                                      <a:lnTo>
                                        <a:pt x="2119" y="2435"/>
                                      </a:lnTo>
                                      <a:lnTo>
                                        <a:pt x="2119" y="2444"/>
                                      </a:lnTo>
                                      <a:lnTo>
                                        <a:pt x="2119" y="2452"/>
                                      </a:lnTo>
                                      <a:lnTo>
                                        <a:pt x="2124" y="2461"/>
                                      </a:lnTo>
                                      <a:lnTo>
                                        <a:pt x="2124" y="2468"/>
                                      </a:lnTo>
                                      <a:lnTo>
                                        <a:pt x="2124" y="2476"/>
                                      </a:lnTo>
                                      <a:lnTo>
                                        <a:pt x="2124" y="2485"/>
                                      </a:lnTo>
                                      <a:lnTo>
                                        <a:pt x="2129" y="2492"/>
                                      </a:lnTo>
                                      <a:lnTo>
                                        <a:pt x="2129" y="2501"/>
                                      </a:lnTo>
                                      <a:lnTo>
                                        <a:pt x="2129" y="2509"/>
                                      </a:lnTo>
                                      <a:lnTo>
                                        <a:pt x="2135" y="2518"/>
                                      </a:lnTo>
                                      <a:lnTo>
                                        <a:pt x="2135" y="2525"/>
                                      </a:lnTo>
                                      <a:lnTo>
                                        <a:pt x="2135" y="2533"/>
                                      </a:lnTo>
                                      <a:lnTo>
                                        <a:pt x="2141" y="2542"/>
                                      </a:lnTo>
                                      <a:lnTo>
                                        <a:pt x="2141" y="2549"/>
                                      </a:lnTo>
                                      <a:lnTo>
                                        <a:pt x="2141" y="2557"/>
                                      </a:lnTo>
                                      <a:lnTo>
                                        <a:pt x="2141" y="2566"/>
                                      </a:lnTo>
                                      <a:lnTo>
                                        <a:pt x="2146" y="2573"/>
                                      </a:lnTo>
                                      <a:lnTo>
                                        <a:pt x="2146" y="2582"/>
                                      </a:lnTo>
                                      <a:lnTo>
                                        <a:pt x="2146" y="2590"/>
                                      </a:lnTo>
                                      <a:lnTo>
                                        <a:pt x="2151" y="2599"/>
                                      </a:lnTo>
                                      <a:lnTo>
                                        <a:pt x="2151" y="2608"/>
                                      </a:lnTo>
                                      <a:lnTo>
                                        <a:pt x="2151" y="2614"/>
                                      </a:lnTo>
                                      <a:lnTo>
                                        <a:pt x="2157" y="2623"/>
                                      </a:lnTo>
                                      <a:lnTo>
                                        <a:pt x="2157" y="2632"/>
                                      </a:lnTo>
                                      <a:lnTo>
                                        <a:pt x="2157" y="2639"/>
                                      </a:lnTo>
                                      <a:lnTo>
                                        <a:pt x="2162" y="2647"/>
                                      </a:lnTo>
                                      <a:lnTo>
                                        <a:pt x="2162" y="2656"/>
                                      </a:lnTo>
                                      <a:lnTo>
                                        <a:pt x="2162" y="2665"/>
                                      </a:lnTo>
                                      <a:lnTo>
                                        <a:pt x="2167" y="2671"/>
                                      </a:lnTo>
                                      <a:lnTo>
                                        <a:pt x="2167" y="2680"/>
                                      </a:lnTo>
                                      <a:lnTo>
                                        <a:pt x="2167" y="2689"/>
                                      </a:lnTo>
                                      <a:lnTo>
                                        <a:pt x="2172" y="2696"/>
                                      </a:lnTo>
                                      <a:lnTo>
                                        <a:pt x="2172" y="2704"/>
                                      </a:lnTo>
                                      <a:lnTo>
                                        <a:pt x="2172" y="2713"/>
                                      </a:lnTo>
                                      <a:lnTo>
                                        <a:pt x="2172" y="2720"/>
                                      </a:lnTo>
                                      <a:lnTo>
                                        <a:pt x="2178" y="2728"/>
                                      </a:lnTo>
                                      <a:lnTo>
                                        <a:pt x="2178" y="2737"/>
                                      </a:lnTo>
                                      <a:lnTo>
                                        <a:pt x="2184" y="2746"/>
                                      </a:lnTo>
                                      <a:lnTo>
                                        <a:pt x="2184" y="2753"/>
                                      </a:lnTo>
                                      <a:lnTo>
                                        <a:pt x="2184" y="2761"/>
                                      </a:lnTo>
                                      <a:lnTo>
                                        <a:pt x="2188" y="2770"/>
                                      </a:lnTo>
                                      <a:lnTo>
                                        <a:pt x="2188" y="2777"/>
                                      </a:lnTo>
                                      <a:lnTo>
                                        <a:pt x="2188" y="2785"/>
                                      </a:lnTo>
                                      <a:lnTo>
                                        <a:pt x="2194" y="2794"/>
                                      </a:lnTo>
                                      <a:lnTo>
                                        <a:pt x="2194" y="2803"/>
                                      </a:lnTo>
                                      <a:lnTo>
                                        <a:pt x="2194" y="2811"/>
                                      </a:lnTo>
                                      <a:lnTo>
                                        <a:pt x="2199" y="2818"/>
                                      </a:lnTo>
                                      <a:lnTo>
                                        <a:pt x="2199" y="2827"/>
                                      </a:lnTo>
                                      <a:lnTo>
                                        <a:pt x="2199" y="2835"/>
                                      </a:lnTo>
                                      <a:lnTo>
                                        <a:pt x="2204" y="2842"/>
                                      </a:lnTo>
                                      <a:lnTo>
                                        <a:pt x="2204" y="2851"/>
                                      </a:lnTo>
                                      <a:lnTo>
                                        <a:pt x="2204" y="2860"/>
                                      </a:lnTo>
                                      <a:lnTo>
                                        <a:pt x="2210" y="2867"/>
                                      </a:lnTo>
                                      <a:lnTo>
                                        <a:pt x="2210" y="2875"/>
                                      </a:lnTo>
                                      <a:lnTo>
                                        <a:pt x="2215" y="2884"/>
                                      </a:lnTo>
                                      <a:lnTo>
                                        <a:pt x="2215" y="2892"/>
                                      </a:lnTo>
                                      <a:lnTo>
                                        <a:pt x="2215" y="2899"/>
                                      </a:lnTo>
                                      <a:lnTo>
                                        <a:pt x="2220" y="2908"/>
                                      </a:lnTo>
                                      <a:lnTo>
                                        <a:pt x="2220" y="2917"/>
                                      </a:lnTo>
                                      <a:lnTo>
                                        <a:pt x="2220" y="2924"/>
                                      </a:lnTo>
                                      <a:lnTo>
                                        <a:pt x="2225" y="2932"/>
                                      </a:lnTo>
                                      <a:lnTo>
                                        <a:pt x="2225" y="2941"/>
                                      </a:lnTo>
                                      <a:lnTo>
                                        <a:pt x="2225" y="2949"/>
                                      </a:lnTo>
                                      <a:lnTo>
                                        <a:pt x="2231" y="2958"/>
                                      </a:lnTo>
                                      <a:lnTo>
                                        <a:pt x="2231" y="2965"/>
                                      </a:lnTo>
                                      <a:lnTo>
                                        <a:pt x="2237" y="2974"/>
                                      </a:lnTo>
                                      <a:lnTo>
                                        <a:pt x="2237" y="2982"/>
                                      </a:lnTo>
                                      <a:lnTo>
                                        <a:pt x="2237" y="2989"/>
                                      </a:lnTo>
                                      <a:lnTo>
                                        <a:pt x="2242" y="2998"/>
                                      </a:lnTo>
                                      <a:lnTo>
                                        <a:pt x="2242" y="3005"/>
                                      </a:lnTo>
                                      <a:lnTo>
                                        <a:pt x="2247" y="3013"/>
                                      </a:lnTo>
                                      <a:lnTo>
                                        <a:pt x="2247" y="3022"/>
                                      </a:lnTo>
                                      <a:lnTo>
                                        <a:pt x="2247" y="3031"/>
                                      </a:lnTo>
                                      <a:lnTo>
                                        <a:pt x="2253" y="3039"/>
                                      </a:lnTo>
                                      <a:lnTo>
                                        <a:pt x="2253" y="3046"/>
                                      </a:lnTo>
                                      <a:lnTo>
                                        <a:pt x="2257" y="3055"/>
                                      </a:lnTo>
                                      <a:lnTo>
                                        <a:pt x="2257" y="3063"/>
                                      </a:lnTo>
                                      <a:lnTo>
                                        <a:pt x="2263" y="3070"/>
                                      </a:lnTo>
                                      <a:lnTo>
                                        <a:pt x="2263" y="3079"/>
                                      </a:lnTo>
                                      <a:lnTo>
                                        <a:pt x="2263" y="3088"/>
                                      </a:lnTo>
                                      <a:lnTo>
                                        <a:pt x="2268" y="3096"/>
                                      </a:lnTo>
                                      <a:lnTo>
                                        <a:pt x="2268" y="3103"/>
                                      </a:lnTo>
                                      <a:lnTo>
                                        <a:pt x="2274" y="3112"/>
                                      </a:lnTo>
                                      <a:lnTo>
                                        <a:pt x="2274" y="3120"/>
                                      </a:lnTo>
                                      <a:lnTo>
                                        <a:pt x="2280" y="3127"/>
                                      </a:lnTo>
                                      <a:lnTo>
                                        <a:pt x="2280" y="3136"/>
                                      </a:lnTo>
                                      <a:lnTo>
                                        <a:pt x="2284" y="3145"/>
                                      </a:lnTo>
                                      <a:lnTo>
                                        <a:pt x="2284" y="3151"/>
                                      </a:lnTo>
                                      <a:lnTo>
                                        <a:pt x="2284" y="3160"/>
                                      </a:lnTo>
                                      <a:lnTo>
                                        <a:pt x="2290" y="3169"/>
                                      </a:lnTo>
                                      <a:lnTo>
                                        <a:pt x="2290" y="3177"/>
                                      </a:lnTo>
                                      <a:lnTo>
                                        <a:pt x="2295" y="3186"/>
                                      </a:lnTo>
                                      <a:lnTo>
                                        <a:pt x="2295" y="3193"/>
                                      </a:lnTo>
                                      <a:lnTo>
                                        <a:pt x="2300" y="3201"/>
                                      </a:lnTo>
                                      <a:lnTo>
                                        <a:pt x="2300" y="3210"/>
                                      </a:lnTo>
                                      <a:lnTo>
                                        <a:pt x="2306" y="3217"/>
                                      </a:lnTo>
                                      <a:lnTo>
                                        <a:pt x="2306" y="3226"/>
                                      </a:lnTo>
                                      <a:lnTo>
                                        <a:pt x="2311" y="3234"/>
                                      </a:lnTo>
                                      <a:lnTo>
                                        <a:pt x="2311" y="3243"/>
                                      </a:lnTo>
                                      <a:lnTo>
                                        <a:pt x="2316" y="3250"/>
                                      </a:lnTo>
                                      <a:lnTo>
                                        <a:pt x="2316" y="3258"/>
                                      </a:lnTo>
                                      <a:lnTo>
                                        <a:pt x="2321" y="3267"/>
                                      </a:lnTo>
                                      <a:lnTo>
                                        <a:pt x="2327" y="3274"/>
                                      </a:lnTo>
                                      <a:lnTo>
                                        <a:pt x="2327" y="3283"/>
                                      </a:lnTo>
                                      <a:lnTo>
                                        <a:pt x="2333" y="3291"/>
                                      </a:lnTo>
                                      <a:lnTo>
                                        <a:pt x="2333" y="3298"/>
                                      </a:lnTo>
                                      <a:lnTo>
                                        <a:pt x="2337" y="3307"/>
                                      </a:lnTo>
                                      <a:lnTo>
                                        <a:pt x="2337" y="3315"/>
                                      </a:lnTo>
                                      <a:lnTo>
                                        <a:pt x="2343" y="3324"/>
                                      </a:lnTo>
                                      <a:lnTo>
                                        <a:pt x="2343" y="3331"/>
                                      </a:lnTo>
                                      <a:lnTo>
                                        <a:pt x="2349" y="3340"/>
                                      </a:lnTo>
                                      <a:lnTo>
                                        <a:pt x="2353" y="3348"/>
                                      </a:lnTo>
                                      <a:lnTo>
                                        <a:pt x="2353" y="3355"/>
                                      </a:lnTo>
                                      <a:lnTo>
                                        <a:pt x="2359" y="3364"/>
                                      </a:lnTo>
                                      <a:lnTo>
                                        <a:pt x="2359" y="3372"/>
                                      </a:lnTo>
                                      <a:lnTo>
                                        <a:pt x="2364" y="3381"/>
                                      </a:lnTo>
                                      <a:lnTo>
                                        <a:pt x="2370" y="3390"/>
                                      </a:lnTo>
                                      <a:lnTo>
                                        <a:pt x="2370" y="3397"/>
                                      </a:lnTo>
                                      <a:lnTo>
                                        <a:pt x="2376" y="3405"/>
                                      </a:lnTo>
                                      <a:lnTo>
                                        <a:pt x="2380" y="3414"/>
                                      </a:lnTo>
                                      <a:lnTo>
                                        <a:pt x="2380" y="3421"/>
                                      </a:lnTo>
                                      <a:lnTo>
                                        <a:pt x="2386" y="3429"/>
                                      </a:lnTo>
                                      <a:lnTo>
                                        <a:pt x="2390" y="3438"/>
                                      </a:lnTo>
                                      <a:lnTo>
                                        <a:pt x="2396" y="3445"/>
                                      </a:lnTo>
                                      <a:lnTo>
                                        <a:pt x="2396" y="3454"/>
                                      </a:lnTo>
                                      <a:lnTo>
                                        <a:pt x="2402" y="3462"/>
                                      </a:lnTo>
                                      <a:lnTo>
                                        <a:pt x="2406" y="3471"/>
                                      </a:lnTo>
                                      <a:lnTo>
                                        <a:pt x="2412" y="3478"/>
                                      </a:lnTo>
                                      <a:lnTo>
                                        <a:pt x="2412" y="3486"/>
                                      </a:lnTo>
                                      <a:lnTo>
                                        <a:pt x="2417" y="3495"/>
                                      </a:lnTo>
                                      <a:lnTo>
                                        <a:pt x="2423" y="3502"/>
                                      </a:lnTo>
                                      <a:lnTo>
                                        <a:pt x="2429" y="3511"/>
                                      </a:lnTo>
                                      <a:lnTo>
                                        <a:pt x="2433" y="3519"/>
                                      </a:lnTo>
                                      <a:lnTo>
                                        <a:pt x="2439" y="3528"/>
                                      </a:lnTo>
                                      <a:lnTo>
                                        <a:pt x="2439" y="3536"/>
                                      </a:lnTo>
                                      <a:lnTo>
                                        <a:pt x="2445" y="3543"/>
                                      </a:lnTo>
                                      <a:lnTo>
                                        <a:pt x="2449" y="3552"/>
                                      </a:lnTo>
                                      <a:lnTo>
                                        <a:pt x="2455" y="3561"/>
                                      </a:lnTo>
                                      <a:lnTo>
                                        <a:pt x="2460" y="3568"/>
                                      </a:lnTo>
                                      <a:lnTo>
                                        <a:pt x="2466" y="3576"/>
                                      </a:lnTo>
                                      <a:lnTo>
                                        <a:pt x="2471" y="3583"/>
                                      </a:lnTo>
                                      <a:lnTo>
                                        <a:pt x="2476" y="3592"/>
                                      </a:lnTo>
                                      <a:lnTo>
                                        <a:pt x="2482" y="3600"/>
                                      </a:lnTo>
                                      <a:lnTo>
                                        <a:pt x="2486" y="3609"/>
                                      </a:lnTo>
                                      <a:lnTo>
                                        <a:pt x="2492" y="3618"/>
                                      </a:lnTo>
                                      <a:lnTo>
                                        <a:pt x="2498" y="3624"/>
                                      </a:lnTo>
                                      <a:lnTo>
                                        <a:pt x="2502" y="3633"/>
                                      </a:lnTo>
                                      <a:lnTo>
                                        <a:pt x="2508" y="3633"/>
                                      </a:lnTo>
                                      <a:lnTo>
                                        <a:pt x="2513" y="3642"/>
                                      </a:lnTo>
                                      <a:lnTo>
                                        <a:pt x="2519" y="3649"/>
                                      </a:lnTo>
                                      <a:lnTo>
                                        <a:pt x="2524" y="3657"/>
                                      </a:lnTo>
                                      <a:lnTo>
                                        <a:pt x="2529" y="3657"/>
                                      </a:lnTo>
                                      <a:lnTo>
                                        <a:pt x="2535" y="3666"/>
                                      </a:lnTo>
                                      <a:lnTo>
                                        <a:pt x="2539" y="3675"/>
                                      </a:lnTo>
                                      <a:lnTo>
                                        <a:pt x="2545" y="3675"/>
                                      </a:lnTo>
                                      <a:lnTo>
                                        <a:pt x="2551" y="3681"/>
                                      </a:lnTo>
                                      <a:lnTo>
                                        <a:pt x="2556" y="3681"/>
                                      </a:lnTo>
                                      <a:lnTo>
                                        <a:pt x="2562" y="3690"/>
                                      </a:lnTo>
                                      <a:lnTo>
                                        <a:pt x="2567" y="3699"/>
                                      </a:lnTo>
                                      <a:lnTo>
                                        <a:pt x="2572" y="3699"/>
                                      </a:lnTo>
                                      <a:lnTo>
                                        <a:pt x="2578" y="3706"/>
                                      </a:lnTo>
                                      <a:lnTo>
                                        <a:pt x="2582" y="3706"/>
                                      </a:lnTo>
                                      <a:lnTo>
                                        <a:pt x="2588" y="3714"/>
                                      </a:lnTo>
                                      <a:lnTo>
                                        <a:pt x="2594" y="3714"/>
                                      </a:lnTo>
                                      <a:lnTo>
                                        <a:pt x="2598" y="3723"/>
                                      </a:lnTo>
                                      <a:lnTo>
                                        <a:pt x="2604" y="3723"/>
                                      </a:lnTo>
                                      <a:lnTo>
                                        <a:pt x="2609" y="3723"/>
                                      </a:lnTo>
                                      <a:lnTo>
                                        <a:pt x="2615" y="3730"/>
                                      </a:lnTo>
                                      <a:lnTo>
                                        <a:pt x="2620" y="3730"/>
                                      </a:lnTo>
                                      <a:lnTo>
                                        <a:pt x="2625" y="3738"/>
                                      </a:lnTo>
                                      <a:lnTo>
                                        <a:pt x="2631" y="3738"/>
                                      </a:lnTo>
                                      <a:lnTo>
                                        <a:pt x="2635" y="3738"/>
                                      </a:lnTo>
                                      <a:lnTo>
                                        <a:pt x="2641" y="3747"/>
                                      </a:lnTo>
                                      <a:lnTo>
                                        <a:pt x="2647" y="3747"/>
                                      </a:lnTo>
                                      <a:lnTo>
                                        <a:pt x="2652" y="3747"/>
                                      </a:lnTo>
                                      <a:lnTo>
                                        <a:pt x="2657" y="3756"/>
                                      </a:lnTo>
                                      <a:lnTo>
                                        <a:pt x="2663" y="3756"/>
                                      </a:lnTo>
                                      <a:lnTo>
                                        <a:pt x="2668" y="3756"/>
                                      </a:lnTo>
                                      <a:lnTo>
                                        <a:pt x="2673" y="3756"/>
                                      </a:lnTo>
                                      <a:lnTo>
                                        <a:pt x="2678" y="3764"/>
                                      </a:lnTo>
                                      <a:lnTo>
                                        <a:pt x="2684" y="3764"/>
                                      </a:lnTo>
                                      <a:lnTo>
                                        <a:pt x="2688" y="3764"/>
                                      </a:lnTo>
                                      <a:lnTo>
                                        <a:pt x="2694" y="3764"/>
                                      </a:lnTo>
                                      <a:lnTo>
                                        <a:pt x="2700" y="3771"/>
                                      </a:lnTo>
                                      <a:lnTo>
                                        <a:pt x="2705" y="3771"/>
                                      </a:lnTo>
                                      <a:lnTo>
                                        <a:pt x="2711" y="3771"/>
                                      </a:lnTo>
                                      <a:lnTo>
                                        <a:pt x="2716" y="3771"/>
                                      </a:lnTo>
                                      <a:lnTo>
                                        <a:pt x="2721" y="3780"/>
                                      </a:lnTo>
                                      <a:lnTo>
                                        <a:pt x="2727" y="3780"/>
                                      </a:lnTo>
                                      <a:lnTo>
                                        <a:pt x="2731" y="3780"/>
                                      </a:lnTo>
                                      <a:lnTo>
                                        <a:pt x="2737" y="3780"/>
                                      </a:lnTo>
                                      <a:lnTo>
                                        <a:pt x="2743" y="3780"/>
                                      </a:lnTo>
                                      <a:lnTo>
                                        <a:pt x="2748" y="3780"/>
                                      </a:lnTo>
                                      <a:lnTo>
                                        <a:pt x="2753" y="3789"/>
                                      </a:lnTo>
                                      <a:lnTo>
                                        <a:pt x="2759" y="3789"/>
                                      </a:lnTo>
                                      <a:lnTo>
                                        <a:pt x="2764" y="3789"/>
                                      </a:lnTo>
                                      <a:lnTo>
                                        <a:pt x="2769" y="3789"/>
                                      </a:lnTo>
                                      <a:lnTo>
                                        <a:pt x="2774" y="3789"/>
                                      </a:lnTo>
                                      <a:lnTo>
                                        <a:pt x="2780" y="3789"/>
                                      </a:lnTo>
                                      <a:lnTo>
                                        <a:pt x="2784" y="3789"/>
                                      </a:lnTo>
                                      <a:lnTo>
                                        <a:pt x="2790" y="3795"/>
                                      </a:lnTo>
                                      <a:lnTo>
                                        <a:pt x="2796" y="3795"/>
                                      </a:lnTo>
                                      <a:lnTo>
                                        <a:pt x="2801" y="3795"/>
                                      </a:lnTo>
                                      <a:lnTo>
                                        <a:pt x="2806" y="3795"/>
                                      </a:lnTo>
                                      <a:lnTo>
                                        <a:pt x="2812" y="3795"/>
                                      </a:lnTo>
                                      <a:lnTo>
                                        <a:pt x="2817" y="3795"/>
                                      </a:lnTo>
                                      <a:lnTo>
                                        <a:pt x="2822" y="3795"/>
                                      </a:lnTo>
                                      <a:lnTo>
                                        <a:pt x="2827" y="3795"/>
                                      </a:lnTo>
                                      <a:lnTo>
                                        <a:pt x="2833" y="3795"/>
                                      </a:lnTo>
                                      <a:lnTo>
                                        <a:pt x="2839" y="3795"/>
                                      </a:lnTo>
                                      <a:lnTo>
                                        <a:pt x="2844" y="3795"/>
                                      </a:lnTo>
                                      <a:lnTo>
                                        <a:pt x="2849" y="3804"/>
                                      </a:lnTo>
                                      <a:lnTo>
                                        <a:pt x="2854" y="3804"/>
                                      </a:lnTo>
                                      <a:lnTo>
                                        <a:pt x="2860" y="3804"/>
                                      </a:lnTo>
                                      <a:lnTo>
                                        <a:pt x="2865" y="3804"/>
                                      </a:lnTo>
                                      <a:lnTo>
                                        <a:pt x="2870" y="3804"/>
                                      </a:lnTo>
                                      <a:lnTo>
                                        <a:pt x="2876" y="3804"/>
                                      </a:lnTo>
                                      <a:lnTo>
                                        <a:pt x="2880" y="3804"/>
                                      </a:lnTo>
                                      <a:lnTo>
                                        <a:pt x="2886" y="3804"/>
                                      </a:lnTo>
                                      <a:lnTo>
                                        <a:pt x="2892" y="3804"/>
                                      </a:lnTo>
                                      <a:lnTo>
                                        <a:pt x="2897" y="3804"/>
                                      </a:lnTo>
                                      <a:lnTo>
                                        <a:pt x="2902" y="3804"/>
                                      </a:lnTo>
                                      <a:lnTo>
                                        <a:pt x="2908" y="3804"/>
                                      </a:lnTo>
                                      <a:lnTo>
                                        <a:pt x="2913" y="3804"/>
                                      </a:lnTo>
                                      <a:lnTo>
                                        <a:pt x="2918" y="3804"/>
                                      </a:lnTo>
                                      <a:lnTo>
                                        <a:pt x="2923" y="3804"/>
                                      </a:lnTo>
                                      <a:lnTo>
                                        <a:pt x="2929" y="3804"/>
                                      </a:lnTo>
                                      <a:lnTo>
                                        <a:pt x="2935" y="3804"/>
                                      </a:lnTo>
                                      <a:lnTo>
                                        <a:pt x="2939" y="3804"/>
                                      </a:lnTo>
                                      <a:lnTo>
                                        <a:pt x="2945" y="3804"/>
                                      </a:lnTo>
                                      <a:lnTo>
                                        <a:pt x="2950" y="3804"/>
                                      </a:lnTo>
                                      <a:lnTo>
                                        <a:pt x="2955" y="3804"/>
                                      </a:lnTo>
                                      <a:lnTo>
                                        <a:pt x="2961" y="3804"/>
                                      </a:lnTo>
                                      <a:lnTo>
                                        <a:pt x="2966" y="3813"/>
                                      </a:lnTo>
                                      <a:lnTo>
                                        <a:pt x="2971" y="3813"/>
                                      </a:lnTo>
                                      <a:lnTo>
                                        <a:pt x="2976" y="3813"/>
                                      </a:lnTo>
                                      <a:lnTo>
                                        <a:pt x="2982" y="3813"/>
                                      </a:lnTo>
                                      <a:lnTo>
                                        <a:pt x="2988" y="3813"/>
                                      </a:lnTo>
                                      <a:lnTo>
                                        <a:pt x="2993" y="3813"/>
                                      </a:lnTo>
                                      <a:lnTo>
                                        <a:pt x="2998" y="3813"/>
                                      </a:lnTo>
                                      <a:lnTo>
                                        <a:pt x="3004" y="3813"/>
                                      </a:lnTo>
                                      <a:lnTo>
                                        <a:pt x="3009" y="3813"/>
                                      </a:lnTo>
                                      <a:lnTo>
                                        <a:pt x="3014" y="3813"/>
                                      </a:lnTo>
                                      <a:lnTo>
                                        <a:pt x="3019" y="3813"/>
                                      </a:lnTo>
                                      <a:lnTo>
                                        <a:pt x="3025" y="3813"/>
                                      </a:lnTo>
                                      <a:lnTo>
                                        <a:pt x="3031" y="3813"/>
                                      </a:lnTo>
                                      <a:lnTo>
                                        <a:pt x="3035" y="3813"/>
                                      </a:lnTo>
                                      <a:lnTo>
                                        <a:pt x="3041" y="3813"/>
                                      </a:lnTo>
                                      <a:lnTo>
                                        <a:pt x="3046" y="3813"/>
                                      </a:lnTo>
                                      <a:lnTo>
                                        <a:pt x="3051" y="3813"/>
                                      </a:lnTo>
                                      <a:lnTo>
                                        <a:pt x="3057" y="3813"/>
                                      </a:lnTo>
                                      <a:lnTo>
                                        <a:pt x="3062" y="3813"/>
                                      </a:lnTo>
                                      <a:lnTo>
                                        <a:pt x="3067" y="3813"/>
                                      </a:lnTo>
                                      <a:lnTo>
                                        <a:pt x="3072" y="3813"/>
                                      </a:lnTo>
                                      <a:lnTo>
                                        <a:pt x="3078" y="3813"/>
                                      </a:lnTo>
                                      <a:lnTo>
                                        <a:pt x="3084" y="3813"/>
                                      </a:lnTo>
                                      <a:lnTo>
                                        <a:pt x="3088" y="3813"/>
                                      </a:lnTo>
                                      <a:lnTo>
                                        <a:pt x="3094" y="3813"/>
                                      </a:lnTo>
                                      <a:lnTo>
                                        <a:pt x="3100" y="3813"/>
                                      </a:lnTo>
                                      <a:lnTo>
                                        <a:pt x="3104" y="3813"/>
                                      </a:lnTo>
                                      <a:lnTo>
                                        <a:pt x="3110" y="3813"/>
                                      </a:lnTo>
                                      <a:lnTo>
                                        <a:pt x="3115" y="3813"/>
                                      </a:lnTo>
                                      <a:lnTo>
                                        <a:pt x="3121" y="3813"/>
                                      </a:lnTo>
                                      <a:lnTo>
                                        <a:pt x="3127" y="3813"/>
                                      </a:lnTo>
                                      <a:lnTo>
                                        <a:pt x="3131" y="3813"/>
                                      </a:lnTo>
                                      <a:lnTo>
                                        <a:pt x="3137" y="3813"/>
                                      </a:lnTo>
                                      <a:lnTo>
                                        <a:pt x="3142" y="3813"/>
                                      </a:lnTo>
                                      <a:lnTo>
                                        <a:pt x="3147" y="3813"/>
                                      </a:lnTo>
                                      <a:lnTo>
                                        <a:pt x="3153" y="3813"/>
                                      </a:lnTo>
                                      <a:lnTo>
                                        <a:pt x="3158" y="3813"/>
                                      </a:lnTo>
                                      <a:lnTo>
                                        <a:pt x="3163" y="3813"/>
                                      </a:lnTo>
                                      <a:lnTo>
                                        <a:pt x="3168" y="3813"/>
                                      </a:lnTo>
                                    </a:path>
                                  </a:pathLst>
                                </a:custGeom>
                                <a:noFill/>
                                <a:ln w="19080">
                                  <a:solidFill>
                                    <a:srgbClr val="000000"/>
                                  </a:solidFill>
                                  <a:round/>
                                </a:ln>
                              </wps:spPr>
                              <wps:style>
                                <a:lnRef idx="0"/>
                                <a:fillRef idx="0"/>
                                <a:effectRef idx="0"/>
                                <a:fontRef idx="minor"/>
                              </wps:style>
                              <wps:bodyPr/>
                            </wps:wsp>
                            <wps:wsp>
                              <wps:cNvSpPr/>
                              <wps:spPr>
                                <a:xfrm>
                                  <a:off x="2283480" y="600120"/>
                                  <a:ext cx="851400" cy="774720"/>
                                </a:xfrm>
                                <a:custGeom>
                                  <a:avLst/>
                                  <a:gdLst/>
                                  <a:ahLst/>
                                  <a:rect l="l" t="t" r="r" b="b"/>
                                  <a:pathLst>
                                    <a:path w="3168" h="3813">
                                      <a:moveTo>
                                        <a:pt x="0" y="3813"/>
                                      </a:moveTo>
                                      <a:lnTo>
                                        <a:pt x="4" y="3813"/>
                                      </a:lnTo>
                                      <a:lnTo>
                                        <a:pt x="10" y="3813"/>
                                      </a:lnTo>
                                      <a:lnTo>
                                        <a:pt x="15" y="3813"/>
                                      </a:lnTo>
                                      <a:lnTo>
                                        <a:pt x="21" y="3813"/>
                                      </a:lnTo>
                                      <a:lnTo>
                                        <a:pt x="26" y="3813"/>
                                      </a:lnTo>
                                      <a:lnTo>
                                        <a:pt x="31" y="3813"/>
                                      </a:lnTo>
                                      <a:lnTo>
                                        <a:pt x="37" y="3813"/>
                                      </a:lnTo>
                                      <a:lnTo>
                                        <a:pt x="41" y="3813"/>
                                      </a:lnTo>
                                      <a:lnTo>
                                        <a:pt x="47" y="3813"/>
                                      </a:lnTo>
                                      <a:lnTo>
                                        <a:pt x="53" y="3813"/>
                                      </a:lnTo>
                                      <a:lnTo>
                                        <a:pt x="57" y="3813"/>
                                      </a:lnTo>
                                      <a:lnTo>
                                        <a:pt x="63" y="3813"/>
                                      </a:lnTo>
                                      <a:lnTo>
                                        <a:pt x="68" y="3813"/>
                                      </a:lnTo>
                                      <a:lnTo>
                                        <a:pt x="74" y="3813"/>
                                      </a:lnTo>
                                      <a:lnTo>
                                        <a:pt x="80" y="3813"/>
                                      </a:lnTo>
                                      <a:lnTo>
                                        <a:pt x="84" y="3813"/>
                                      </a:lnTo>
                                      <a:lnTo>
                                        <a:pt x="90" y="3813"/>
                                      </a:lnTo>
                                      <a:lnTo>
                                        <a:pt x="94" y="3813"/>
                                      </a:lnTo>
                                      <a:lnTo>
                                        <a:pt x="100" y="3813"/>
                                      </a:lnTo>
                                      <a:lnTo>
                                        <a:pt x="106" y="3813"/>
                                      </a:lnTo>
                                      <a:lnTo>
                                        <a:pt x="111" y="3813"/>
                                      </a:lnTo>
                                      <a:lnTo>
                                        <a:pt x="117" y="3813"/>
                                      </a:lnTo>
                                      <a:lnTo>
                                        <a:pt x="122" y="3813"/>
                                      </a:lnTo>
                                      <a:lnTo>
                                        <a:pt x="127" y="3813"/>
                                      </a:lnTo>
                                      <a:lnTo>
                                        <a:pt x="133" y="3813"/>
                                      </a:lnTo>
                                      <a:lnTo>
                                        <a:pt x="137" y="3813"/>
                                      </a:lnTo>
                                      <a:lnTo>
                                        <a:pt x="143" y="3813"/>
                                      </a:lnTo>
                                      <a:lnTo>
                                        <a:pt x="149" y="3813"/>
                                      </a:lnTo>
                                      <a:lnTo>
                                        <a:pt x="153" y="3813"/>
                                      </a:lnTo>
                                      <a:lnTo>
                                        <a:pt x="159" y="3813"/>
                                      </a:lnTo>
                                      <a:lnTo>
                                        <a:pt x="164" y="3813"/>
                                      </a:lnTo>
                                      <a:lnTo>
                                        <a:pt x="170" y="3813"/>
                                      </a:lnTo>
                                      <a:lnTo>
                                        <a:pt x="175" y="3813"/>
                                      </a:lnTo>
                                      <a:lnTo>
                                        <a:pt x="180" y="3813"/>
                                      </a:lnTo>
                                      <a:lnTo>
                                        <a:pt x="186" y="3813"/>
                                      </a:lnTo>
                                      <a:lnTo>
                                        <a:pt x="190" y="3813"/>
                                      </a:lnTo>
                                      <a:lnTo>
                                        <a:pt x="196" y="3813"/>
                                      </a:lnTo>
                                      <a:lnTo>
                                        <a:pt x="202" y="3804"/>
                                      </a:lnTo>
                                      <a:lnTo>
                                        <a:pt x="207" y="3804"/>
                                      </a:lnTo>
                                      <a:lnTo>
                                        <a:pt x="213" y="3804"/>
                                      </a:lnTo>
                                      <a:lnTo>
                                        <a:pt x="218" y="3804"/>
                                      </a:lnTo>
                                      <a:lnTo>
                                        <a:pt x="223" y="3804"/>
                                      </a:lnTo>
                                      <a:lnTo>
                                        <a:pt x="228" y="3804"/>
                                      </a:lnTo>
                                      <a:lnTo>
                                        <a:pt x="233" y="3804"/>
                                      </a:lnTo>
                                      <a:lnTo>
                                        <a:pt x="239" y="3804"/>
                                      </a:lnTo>
                                      <a:lnTo>
                                        <a:pt x="244" y="3804"/>
                                      </a:lnTo>
                                      <a:lnTo>
                                        <a:pt x="249" y="3804"/>
                                      </a:lnTo>
                                      <a:lnTo>
                                        <a:pt x="255" y="3804"/>
                                      </a:lnTo>
                                      <a:lnTo>
                                        <a:pt x="260" y="3804"/>
                                      </a:lnTo>
                                      <a:lnTo>
                                        <a:pt x="266" y="3804"/>
                                      </a:lnTo>
                                      <a:lnTo>
                                        <a:pt x="271" y="3804"/>
                                      </a:lnTo>
                                      <a:lnTo>
                                        <a:pt x="276" y="3804"/>
                                      </a:lnTo>
                                      <a:lnTo>
                                        <a:pt x="282" y="3804"/>
                                      </a:lnTo>
                                      <a:lnTo>
                                        <a:pt x="286" y="3804"/>
                                      </a:lnTo>
                                      <a:lnTo>
                                        <a:pt x="292" y="3804"/>
                                      </a:lnTo>
                                      <a:lnTo>
                                        <a:pt x="298" y="3804"/>
                                      </a:lnTo>
                                      <a:lnTo>
                                        <a:pt x="303" y="3804"/>
                                      </a:lnTo>
                                      <a:lnTo>
                                        <a:pt x="308" y="3804"/>
                                      </a:lnTo>
                                      <a:lnTo>
                                        <a:pt x="314" y="3804"/>
                                      </a:lnTo>
                                      <a:lnTo>
                                        <a:pt x="319" y="3795"/>
                                      </a:lnTo>
                                      <a:lnTo>
                                        <a:pt x="324" y="3795"/>
                                      </a:lnTo>
                                      <a:lnTo>
                                        <a:pt x="329" y="3795"/>
                                      </a:lnTo>
                                      <a:lnTo>
                                        <a:pt x="335" y="3795"/>
                                      </a:lnTo>
                                      <a:lnTo>
                                        <a:pt x="340" y="3795"/>
                                      </a:lnTo>
                                      <a:lnTo>
                                        <a:pt x="345" y="3795"/>
                                      </a:lnTo>
                                      <a:lnTo>
                                        <a:pt x="351" y="3795"/>
                                      </a:lnTo>
                                      <a:lnTo>
                                        <a:pt x="356" y="3795"/>
                                      </a:lnTo>
                                      <a:lnTo>
                                        <a:pt x="361" y="3795"/>
                                      </a:lnTo>
                                      <a:lnTo>
                                        <a:pt x="367" y="3795"/>
                                      </a:lnTo>
                                      <a:lnTo>
                                        <a:pt x="372" y="3795"/>
                                      </a:lnTo>
                                      <a:lnTo>
                                        <a:pt x="377" y="3789"/>
                                      </a:lnTo>
                                      <a:lnTo>
                                        <a:pt x="382" y="3789"/>
                                      </a:lnTo>
                                      <a:lnTo>
                                        <a:pt x="388" y="3789"/>
                                      </a:lnTo>
                                      <a:lnTo>
                                        <a:pt x="394" y="3789"/>
                                      </a:lnTo>
                                      <a:lnTo>
                                        <a:pt x="399" y="3789"/>
                                      </a:lnTo>
                                      <a:lnTo>
                                        <a:pt x="404" y="3789"/>
                                      </a:lnTo>
                                      <a:lnTo>
                                        <a:pt x="410" y="3789"/>
                                      </a:lnTo>
                                      <a:lnTo>
                                        <a:pt x="415" y="3780"/>
                                      </a:lnTo>
                                      <a:lnTo>
                                        <a:pt x="420" y="3780"/>
                                      </a:lnTo>
                                      <a:lnTo>
                                        <a:pt x="425" y="3780"/>
                                      </a:lnTo>
                                      <a:lnTo>
                                        <a:pt x="431" y="3780"/>
                                      </a:lnTo>
                                      <a:lnTo>
                                        <a:pt x="436" y="3780"/>
                                      </a:lnTo>
                                      <a:lnTo>
                                        <a:pt x="441" y="3780"/>
                                      </a:lnTo>
                                      <a:lnTo>
                                        <a:pt x="447" y="3771"/>
                                      </a:lnTo>
                                      <a:lnTo>
                                        <a:pt x="452" y="3771"/>
                                      </a:lnTo>
                                      <a:lnTo>
                                        <a:pt x="457" y="3771"/>
                                      </a:lnTo>
                                      <a:lnTo>
                                        <a:pt x="463" y="3771"/>
                                      </a:lnTo>
                                      <a:lnTo>
                                        <a:pt x="468" y="3764"/>
                                      </a:lnTo>
                                      <a:lnTo>
                                        <a:pt x="473" y="3764"/>
                                      </a:lnTo>
                                      <a:lnTo>
                                        <a:pt x="478" y="3764"/>
                                      </a:lnTo>
                                      <a:lnTo>
                                        <a:pt x="484" y="3764"/>
                                      </a:lnTo>
                                      <a:lnTo>
                                        <a:pt x="490" y="3756"/>
                                      </a:lnTo>
                                      <a:lnTo>
                                        <a:pt x="494" y="3756"/>
                                      </a:lnTo>
                                      <a:lnTo>
                                        <a:pt x="500" y="3756"/>
                                      </a:lnTo>
                                      <a:lnTo>
                                        <a:pt x="506" y="3756"/>
                                      </a:lnTo>
                                      <a:lnTo>
                                        <a:pt x="510" y="3747"/>
                                      </a:lnTo>
                                      <a:lnTo>
                                        <a:pt x="516" y="3747"/>
                                      </a:lnTo>
                                      <a:lnTo>
                                        <a:pt x="521" y="3747"/>
                                      </a:lnTo>
                                      <a:lnTo>
                                        <a:pt x="526" y="3738"/>
                                      </a:lnTo>
                                      <a:lnTo>
                                        <a:pt x="532" y="3738"/>
                                      </a:lnTo>
                                      <a:lnTo>
                                        <a:pt x="537" y="3738"/>
                                      </a:lnTo>
                                      <a:lnTo>
                                        <a:pt x="543" y="3730"/>
                                      </a:lnTo>
                                      <a:lnTo>
                                        <a:pt x="548" y="3730"/>
                                      </a:lnTo>
                                      <a:lnTo>
                                        <a:pt x="553" y="3723"/>
                                      </a:lnTo>
                                      <a:lnTo>
                                        <a:pt x="559" y="3723"/>
                                      </a:lnTo>
                                      <a:lnTo>
                                        <a:pt x="564" y="3723"/>
                                      </a:lnTo>
                                      <a:lnTo>
                                        <a:pt x="569" y="3714"/>
                                      </a:lnTo>
                                      <a:lnTo>
                                        <a:pt x="574" y="3714"/>
                                      </a:lnTo>
                                      <a:lnTo>
                                        <a:pt x="580" y="3706"/>
                                      </a:lnTo>
                                      <a:lnTo>
                                        <a:pt x="586" y="3706"/>
                                      </a:lnTo>
                                      <a:lnTo>
                                        <a:pt x="590" y="3699"/>
                                      </a:lnTo>
                                      <a:lnTo>
                                        <a:pt x="596" y="3699"/>
                                      </a:lnTo>
                                      <a:lnTo>
                                        <a:pt x="602" y="3690"/>
                                      </a:lnTo>
                                      <a:lnTo>
                                        <a:pt x="606" y="3690"/>
                                      </a:lnTo>
                                      <a:lnTo>
                                        <a:pt x="612" y="3681"/>
                                      </a:lnTo>
                                      <a:lnTo>
                                        <a:pt x="617" y="3675"/>
                                      </a:lnTo>
                                      <a:lnTo>
                                        <a:pt x="622" y="3675"/>
                                      </a:lnTo>
                                      <a:lnTo>
                                        <a:pt x="627" y="3666"/>
                                      </a:lnTo>
                                      <a:lnTo>
                                        <a:pt x="633" y="3657"/>
                                      </a:lnTo>
                                      <a:lnTo>
                                        <a:pt x="639" y="3657"/>
                                      </a:lnTo>
                                      <a:lnTo>
                                        <a:pt x="643" y="3649"/>
                                      </a:lnTo>
                                      <a:lnTo>
                                        <a:pt x="649" y="3642"/>
                                      </a:lnTo>
                                      <a:lnTo>
                                        <a:pt x="655" y="3633"/>
                                      </a:lnTo>
                                      <a:lnTo>
                                        <a:pt x="659" y="3633"/>
                                      </a:lnTo>
                                      <a:lnTo>
                                        <a:pt x="665" y="3624"/>
                                      </a:lnTo>
                                      <a:lnTo>
                                        <a:pt x="670" y="3618"/>
                                      </a:lnTo>
                                      <a:lnTo>
                                        <a:pt x="676" y="3609"/>
                                      </a:lnTo>
                                      <a:lnTo>
                                        <a:pt x="682" y="3600"/>
                                      </a:lnTo>
                                      <a:lnTo>
                                        <a:pt x="686" y="3600"/>
                                      </a:lnTo>
                                      <a:lnTo>
                                        <a:pt x="692" y="3592"/>
                                      </a:lnTo>
                                      <a:lnTo>
                                        <a:pt x="698" y="3583"/>
                                      </a:lnTo>
                                      <a:lnTo>
                                        <a:pt x="702" y="3576"/>
                                      </a:lnTo>
                                      <a:lnTo>
                                        <a:pt x="708" y="3568"/>
                                      </a:lnTo>
                                      <a:lnTo>
                                        <a:pt x="713" y="3561"/>
                                      </a:lnTo>
                                      <a:lnTo>
                                        <a:pt x="718" y="3552"/>
                                      </a:lnTo>
                                      <a:lnTo>
                                        <a:pt x="723" y="3543"/>
                                      </a:lnTo>
                                      <a:lnTo>
                                        <a:pt x="729" y="3536"/>
                                      </a:lnTo>
                                      <a:lnTo>
                                        <a:pt x="735" y="3528"/>
                                      </a:lnTo>
                                      <a:lnTo>
                                        <a:pt x="739" y="3519"/>
                                      </a:lnTo>
                                      <a:lnTo>
                                        <a:pt x="745" y="3511"/>
                                      </a:lnTo>
                                      <a:lnTo>
                                        <a:pt x="751" y="3502"/>
                                      </a:lnTo>
                                      <a:lnTo>
                                        <a:pt x="755" y="3495"/>
                                      </a:lnTo>
                                      <a:lnTo>
                                        <a:pt x="755" y="3486"/>
                                      </a:lnTo>
                                      <a:lnTo>
                                        <a:pt x="761" y="3478"/>
                                      </a:lnTo>
                                      <a:lnTo>
                                        <a:pt x="766" y="3471"/>
                                      </a:lnTo>
                                      <a:lnTo>
                                        <a:pt x="772" y="3462"/>
                                      </a:lnTo>
                                      <a:lnTo>
                                        <a:pt x="772" y="3454"/>
                                      </a:lnTo>
                                      <a:lnTo>
                                        <a:pt x="777" y="3445"/>
                                      </a:lnTo>
                                      <a:lnTo>
                                        <a:pt x="782" y="3438"/>
                                      </a:lnTo>
                                      <a:lnTo>
                                        <a:pt x="782" y="3429"/>
                                      </a:lnTo>
                                      <a:lnTo>
                                        <a:pt x="788" y="3421"/>
                                      </a:lnTo>
                                      <a:lnTo>
                                        <a:pt x="792" y="3414"/>
                                      </a:lnTo>
                                      <a:lnTo>
                                        <a:pt x="792" y="3405"/>
                                      </a:lnTo>
                                      <a:lnTo>
                                        <a:pt x="798" y="3397"/>
                                      </a:lnTo>
                                      <a:lnTo>
                                        <a:pt x="804" y="3390"/>
                                      </a:lnTo>
                                      <a:lnTo>
                                        <a:pt x="804" y="3381"/>
                                      </a:lnTo>
                                      <a:lnTo>
                                        <a:pt x="808" y="3372"/>
                                      </a:lnTo>
                                      <a:lnTo>
                                        <a:pt x="814" y="3364"/>
                                      </a:lnTo>
                                      <a:lnTo>
                                        <a:pt x="814" y="3355"/>
                                      </a:lnTo>
                                      <a:lnTo>
                                        <a:pt x="819" y="3348"/>
                                      </a:lnTo>
                                      <a:lnTo>
                                        <a:pt x="819" y="3340"/>
                                      </a:lnTo>
                                      <a:lnTo>
                                        <a:pt x="825" y="3331"/>
                                      </a:lnTo>
                                      <a:lnTo>
                                        <a:pt x="831" y="3324"/>
                                      </a:lnTo>
                                      <a:lnTo>
                                        <a:pt x="831" y="3315"/>
                                      </a:lnTo>
                                      <a:lnTo>
                                        <a:pt x="835" y="3307"/>
                                      </a:lnTo>
                                      <a:lnTo>
                                        <a:pt x="835" y="3298"/>
                                      </a:lnTo>
                                      <a:lnTo>
                                        <a:pt x="841" y="3291"/>
                                      </a:lnTo>
                                      <a:lnTo>
                                        <a:pt x="841" y="3283"/>
                                      </a:lnTo>
                                      <a:lnTo>
                                        <a:pt x="847" y="3274"/>
                                      </a:lnTo>
                                      <a:lnTo>
                                        <a:pt x="847" y="3267"/>
                                      </a:lnTo>
                                      <a:lnTo>
                                        <a:pt x="851" y="3258"/>
                                      </a:lnTo>
                                      <a:lnTo>
                                        <a:pt x="857" y="3250"/>
                                      </a:lnTo>
                                      <a:lnTo>
                                        <a:pt x="857" y="3243"/>
                                      </a:lnTo>
                                      <a:lnTo>
                                        <a:pt x="862" y="3234"/>
                                      </a:lnTo>
                                      <a:lnTo>
                                        <a:pt x="862" y="3226"/>
                                      </a:lnTo>
                                      <a:lnTo>
                                        <a:pt x="868" y="3217"/>
                                      </a:lnTo>
                                      <a:lnTo>
                                        <a:pt x="868" y="3210"/>
                                      </a:lnTo>
                                      <a:lnTo>
                                        <a:pt x="873" y="3201"/>
                                      </a:lnTo>
                                      <a:lnTo>
                                        <a:pt x="873" y="3193"/>
                                      </a:lnTo>
                                      <a:lnTo>
                                        <a:pt x="878" y="3186"/>
                                      </a:lnTo>
                                      <a:lnTo>
                                        <a:pt x="878" y="3177"/>
                                      </a:lnTo>
                                      <a:lnTo>
                                        <a:pt x="878" y="3169"/>
                                      </a:lnTo>
                                      <a:lnTo>
                                        <a:pt x="884" y="3160"/>
                                      </a:lnTo>
                                      <a:lnTo>
                                        <a:pt x="884" y="3151"/>
                                      </a:lnTo>
                                      <a:lnTo>
                                        <a:pt x="888" y="3145"/>
                                      </a:lnTo>
                                      <a:lnTo>
                                        <a:pt x="888" y="3136"/>
                                      </a:lnTo>
                                      <a:lnTo>
                                        <a:pt x="894" y="3127"/>
                                      </a:lnTo>
                                      <a:lnTo>
                                        <a:pt x="894" y="3120"/>
                                      </a:lnTo>
                                      <a:lnTo>
                                        <a:pt x="900" y="3112"/>
                                      </a:lnTo>
                                      <a:lnTo>
                                        <a:pt x="900" y="3103"/>
                                      </a:lnTo>
                                      <a:lnTo>
                                        <a:pt x="900" y="3096"/>
                                      </a:lnTo>
                                      <a:lnTo>
                                        <a:pt x="904" y="3088"/>
                                      </a:lnTo>
                                      <a:lnTo>
                                        <a:pt x="904" y="3079"/>
                                      </a:lnTo>
                                      <a:lnTo>
                                        <a:pt x="910" y="3070"/>
                                      </a:lnTo>
                                      <a:lnTo>
                                        <a:pt x="910" y="3063"/>
                                      </a:lnTo>
                                      <a:lnTo>
                                        <a:pt x="915" y="3055"/>
                                      </a:lnTo>
                                      <a:lnTo>
                                        <a:pt x="915" y="3046"/>
                                      </a:lnTo>
                                      <a:lnTo>
                                        <a:pt x="915" y="3039"/>
                                      </a:lnTo>
                                      <a:lnTo>
                                        <a:pt x="921" y="3031"/>
                                      </a:lnTo>
                                      <a:lnTo>
                                        <a:pt x="921" y="3022"/>
                                      </a:lnTo>
                                      <a:lnTo>
                                        <a:pt x="926" y="3013"/>
                                      </a:lnTo>
                                      <a:lnTo>
                                        <a:pt x="926" y="3005"/>
                                      </a:lnTo>
                                      <a:lnTo>
                                        <a:pt x="926" y="2998"/>
                                      </a:lnTo>
                                      <a:lnTo>
                                        <a:pt x="931" y="2989"/>
                                      </a:lnTo>
                                      <a:lnTo>
                                        <a:pt x="931" y="2982"/>
                                      </a:lnTo>
                                      <a:lnTo>
                                        <a:pt x="937" y="2974"/>
                                      </a:lnTo>
                                      <a:lnTo>
                                        <a:pt x="937" y="2965"/>
                                      </a:lnTo>
                                      <a:lnTo>
                                        <a:pt x="937" y="2958"/>
                                      </a:lnTo>
                                      <a:lnTo>
                                        <a:pt x="941" y="2949"/>
                                      </a:lnTo>
                                      <a:lnTo>
                                        <a:pt x="941" y="2941"/>
                                      </a:lnTo>
                                      <a:lnTo>
                                        <a:pt x="947" y="2932"/>
                                      </a:lnTo>
                                      <a:lnTo>
                                        <a:pt x="947" y="2924"/>
                                      </a:lnTo>
                                      <a:lnTo>
                                        <a:pt x="947" y="2917"/>
                                      </a:lnTo>
                                      <a:lnTo>
                                        <a:pt x="953" y="2908"/>
                                      </a:lnTo>
                                      <a:lnTo>
                                        <a:pt x="953" y="2899"/>
                                      </a:lnTo>
                                      <a:lnTo>
                                        <a:pt x="953" y="2892"/>
                                      </a:lnTo>
                                      <a:lnTo>
                                        <a:pt x="958" y="2884"/>
                                      </a:lnTo>
                                      <a:lnTo>
                                        <a:pt x="958" y="2875"/>
                                      </a:lnTo>
                                      <a:lnTo>
                                        <a:pt x="958" y="2867"/>
                                      </a:lnTo>
                                      <a:lnTo>
                                        <a:pt x="964" y="2860"/>
                                      </a:lnTo>
                                      <a:lnTo>
                                        <a:pt x="964" y="2851"/>
                                      </a:lnTo>
                                      <a:lnTo>
                                        <a:pt x="969" y="2842"/>
                                      </a:lnTo>
                                      <a:lnTo>
                                        <a:pt x="969" y="2835"/>
                                      </a:lnTo>
                                      <a:lnTo>
                                        <a:pt x="969" y="2827"/>
                                      </a:lnTo>
                                      <a:lnTo>
                                        <a:pt x="974" y="2818"/>
                                      </a:lnTo>
                                      <a:lnTo>
                                        <a:pt x="974" y="2811"/>
                                      </a:lnTo>
                                      <a:lnTo>
                                        <a:pt x="974" y="2803"/>
                                      </a:lnTo>
                                      <a:lnTo>
                                        <a:pt x="980" y="2794"/>
                                      </a:lnTo>
                                      <a:lnTo>
                                        <a:pt x="980" y="2785"/>
                                      </a:lnTo>
                                      <a:lnTo>
                                        <a:pt x="980" y="2777"/>
                                      </a:lnTo>
                                      <a:lnTo>
                                        <a:pt x="984" y="2770"/>
                                      </a:lnTo>
                                      <a:lnTo>
                                        <a:pt x="984" y="2761"/>
                                      </a:lnTo>
                                      <a:lnTo>
                                        <a:pt x="984" y="2753"/>
                                      </a:lnTo>
                                      <a:lnTo>
                                        <a:pt x="990" y="2746"/>
                                      </a:lnTo>
                                      <a:lnTo>
                                        <a:pt x="990" y="2737"/>
                                      </a:lnTo>
                                      <a:lnTo>
                                        <a:pt x="990" y="2728"/>
                                      </a:lnTo>
                                      <a:lnTo>
                                        <a:pt x="996" y="2720"/>
                                      </a:lnTo>
                                      <a:lnTo>
                                        <a:pt x="996" y="2713"/>
                                      </a:lnTo>
                                      <a:lnTo>
                                        <a:pt x="996" y="2704"/>
                                      </a:lnTo>
                                      <a:lnTo>
                                        <a:pt x="1000" y="2696"/>
                                      </a:lnTo>
                                      <a:lnTo>
                                        <a:pt x="1000" y="2689"/>
                                      </a:lnTo>
                                      <a:lnTo>
                                        <a:pt x="1000" y="2680"/>
                                      </a:lnTo>
                                      <a:lnTo>
                                        <a:pt x="1006" y="2671"/>
                                      </a:lnTo>
                                      <a:lnTo>
                                        <a:pt x="1006" y="2665"/>
                                      </a:lnTo>
                                      <a:lnTo>
                                        <a:pt x="1006" y="2656"/>
                                      </a:lnTo>
                                      <a:lnTo>
                                        <a:pt x="1011" y="2647"/>
                                      </a:lnTo>
                                      <a:lnTo>
                                        <a:pt x="1011" y="2639"/>
                                      </a:lnTo>
                                      <a:lnTo>
                                        <a:pt x="1011" y="2632"/>
                                      </a:lnTo>
                                      <a:lnTo>
                                        <a:pt x="1017" y="2623"/>
                                      </a:lnTo>
                                      <a:lnTo>
                                        <a:pt x="1017" y="2614"/>
                                      </a:lnTo>
                                      <a:lnTo>
                                        <a:pt x="1017" y="2608"/>
                                      </a:lnTo>
                                      <a:lnTo>
                                        <a:pt x="1017" y="2599"/>
                                      </a:lnTo>
                                      <a:lnTo>
                                        <a:pt x="1022" y="2590"/>
                                      </a:lnTo>
                                      <a:lnTo>
                                        <a:pt x="1022" y="2582"/>
                                      </a:lnTo>
                                      <a:lnTo>
                                        <a:pt x="1022" y="2573"/>
                                      </a:lnTo>
                                      <a:lnTo>
                                        <a:pt x="1027" y="2566"/>
                                      </a:lnTo>
                                      <a:lnTo>
                                        <a:pt x="1027" y="2557"/>
                                      </a:lnTo>
                                      <a:lnTo>
                                        <a:pt x="1027" y="2549"/>
                                      </a:lnTo>
                                      <a:lnTo>
                                        <a:pt x="1033" y="2542"/>
                                      </a:lnTo>
                                      <a:lnTo>
                                        <a:pt x="1033" y="2533"/>
                                      </a:lnTo>
                                      <a:lnTo>
                                        <a:pt x="1033" y="2525"/>
                                      </a:lnTo>
                                      <a:lnTo>
                                        <a:pt x="1037" y="2518"/>
                                      </a:lnTo>
                                      <a:lnTo>
                                        <a:pt x="1037" y="2509"/>
                                      </a:lnTo>
                                      <a:lnTo>
                                        <a:pt x="1037" y="2501"/>
                                      </a:lnTo>
                                      <a:lnTo>
                                        <a:pt x="1037" y="2492"/>
                                      </a:lnTo>
                                      <a:lnTo>
                                        <a:pt x="1043" y="2485"/>
                                      </a:lnTo>
                                      <a:lnTo>
                                        <a:pt x="1043" y="2476"/>
                                      </a:lnTo>
                                      <a:lnTo>
                                        <a:pt x="1043" y="2468"/>
                                      </a:lnTo>
                                      <a:lnTo>
                                        <a:pt x="1049" y="2461"/>
                                      </a:lnTo>
                                      <a:lnTo>
                                        <a:pt x="1049" y="2452"/>
                                      </a:lnTo>
                                      <a:lnTo>
                                        <a:pt x="1049" y="2444"/>
                                      </a:lnTo>
                                      <a:lnTo>
                                        <a:pt x="1054" y="2435"/>
                                      </a:lnTo>
                                      <a:lnTo>
                                        <a:pt x="1054" y="2426"/>
                                      </a:lnTo>
                                      <a:lnTo>
                                        <a:pt x="1054" y="2419"/>
                                      </a:lnTo>
                                      <a:lnTo>
                                        <a:pt x="1054" y="2411"/>
                                      </a:lnTo>
                                      <a:lnTo>
                                        <a:pt x="1059" y="2404"/>
                                      </a:lnTo>
                                      <a:lnTo>
                                        <a:pt x="1059" y="2395"/>
                                      </a:lnTo>
                                      <a:lnTo>
                                        <a:pt x="1059" y="2387"/>
                                      </a:lnTo>
                                      <a:lnTo>
                                        <a:pt x="1065" y="2380"/>
                                      </a:lnTo>
                                      <a:lnTo>
                                        <a:pt x="1065" y="2371"/>
                                      </a:lnTo>
                                      <a:lnTo>
                                        <a:pt x="1065" y="2362"/>
                                      </a:lnTo>
                                      <a:lnTo>
                                        <a:pt x="1065" y="2354"/>
                                      </a:lnTo>
                                      <a:lnTo>
                                        <a:pt x="1070" y="2345"/>
                                      </a:lnTo>
                                      <a:lnTo>
                                        <a:pt x="1070" y="2338"/>
                                      </a:lnTo>
                                      <a:lnTo>
                                        <a:pt x="1070" y="2330"/>
                                      </a:lnTo>
                                      <a:lnTo>
                                        <a:pt x="1075" y="2321"/>
                                      </a:lnTo>
                                      <a:lnTo>
                                        <a:pt x="1075" y="2314"/>
                                      </a:lnTo>
                                      <a:lnTo>
                                        <a:pt x="1075" y="2305"/>
                                      </a:lnTo>
                                      <a:lnTo>
                                        <a:pt x="1075" y="2297"/>
                                      </a:lnTo>
                                      <a:lnTo>
                                        <a:pt x="1080" y="2288"/>
                                      </a:lnTo>
                                      <a:lnTo>
                                        <a:pt x="1080" y="2281"/>
                                      </a:lnTo>
                                      <a:lnTo>
                                        <a:pt x="1080" y="2273"/>
                                      </a:lnTo>
                                      <a:lnTo>
                                        <a:pt x="1080" y="2264"/>
                                      </a:lnTo>
                                      <a:lnTo>
                                        <a:pt x="1086" y="2257"/>
                                      </a:lnTo>
                                      <a:lnTo>
                                        <a:pt x="1086" y="2248"/>
                                      </a:lnTo>
                                      <a:lnTo>
                                        <a:pt x="1086" y="2240"/>
                                      </a:lnTo>
                                      <a:lnTo>
                                        <a:pt x="1086" y="2233"/>
                                      </a:lnTo>
                                      <a:lnTo>
                                        <a:pt x="1091" y="2224"/>
                                      </a:lnTo>
                                      <a:lnTo>
                                        <a:pt x="1091" y="2216"/>
                                      </a:lnTo>
                                      <a:lnTo>
                                        <a:pt x="1091" y="2207"/>
                                      </a:lnTo>
                                      <a:lnTo>
                                        <a:pt x="1096" y="2198"/>
                                      </a:lnTo>
                                      <a:lnTo>
                                        <a:pt x="1096" y="2191"/>
                                      </a:lnTo>
                                      <a:lnTo>
                                        <a:pt x="1096" y="2183"/>
                                      </a:lnTo>
                                      <a:lnTo>
                                        <a:pt x="1096" y="2174"/>
                                      </a:lnTo>
                                      <a:lnTo>
                                        <a:pt x="1102" y="2167"/>
                                      </a:lnTo>
                                      <a:lnTo>
                                        <a:pt x="1102" y="2159"/>
                                      </a:lnTo>
                                      <a:lnTo>
                                        <a:pt x="1102" y="2150"/>
                                      </a:lnTo>
                                      <a:lnTo>
                                        <a:pt x="1102" y="2141"/>
                                      </a:lnTo>
                                      <a:lnTo>
                                        <a:pt x="1107" y="2134"/>
                                      </a:lnTo>
                                      <a:lnTo>
                                        <a:pt x="1107" y="2126"/>
                                      </a:lnTo>
                                      <a:lnTo>
                                        <a:pt x="1107" y="2117"/>
                                      </a:lnTo>
                                      <a:lnTo>
                                        <a:pt x="1113" y="2110"/>
                                      </a:lnTo>
                                      <a:lnTo>
                                        <a:pt x="1113" y="2102"/>
                                      </a:lnTo>
                                      <a:lnTo>
                                        <a:pt x="1113" y="2093"/>
                                      </a:lnTo>
                                      <a:lnTo>
                                        <a:pt x="1113" y="2086"/>
                                      </a:lnTo>
                                      <a:lnTo>
                                        <a:pt x="1118" y="2078"/>
                                      </a:lnTo>
                                      <a:lnTo>
                                        <a:pt x="1118" y="2069"/>
                                      </a:lnTo>
                                      <a:lnTo>
                                        <a:pt x="1118" y="2060"/>
                                      </a:lnTo>
                                      <a:lnTo>
                                        <a:pt x="1118" y="2053"/>
                                      </a:lnTo>
                                      <a:lnTo>
                                        <a:pt x="1123" y="2045"/>
                                      </a:lnTo>
                                      <a:lnTo>
                                        <a:pt x="1123" y="2036"/>
                                      </a:lnTo>
                                      <a:lnTo>
                                        <a:pt x="1123" y="2029"/>
                                      </a:lnTo>
                                      <a:lnTo>
                                        <a:pt x="1123" y="2021"/>
                                      </a:lnTo>
                                      <a:lnTo>
                                        <a:pt x="1129" y="2012"/>
                                      </a:lnTo>
                                      <a:lnTo>
                                        <a:pt x="1129" y="2003"/>
                                      </a:lnTo>
                                      <a:lnTo>
                                        <a:pt x="1129" y="1995"/>
                                      </a:lnTo>
                                      <a:lnTo>
                                        <a:pt x="1129" y="1988"/>
                                      </a:lnTo>
                                      <a:lnTo>
                                        <a:pt x="1133" y="1979"/>
                                      </a:lnTo>
                                      <a:lnTo>
                                        <a:pt x="1133" y="1970"/>
                                      </a:lnTo>
                                      <a:lnTo>
                                        <a:pt x="1133" y="1964"/>
                                      </a:lnTo>
                                      <a:lnTo>
                                        <a:pt x="1139" y="1955"/>
                                      </a:lnTo>
                                      <a:lnTo>
                                        <a:pt x="1139" y="1946"/>
                                      </a:lnTo>
                                      <a:lnTo>
                                        <a:pt x="1139" y="1939"/>
                                      </a:lnTo>
                                      <a:lnTo>
                                        <a:pt x="1139" y="1931"/>
                                      </a:lnTo>
                                      <a:lnTo>
                                        <a:pt x="1139" y="1922"/>
                                      </a:lnTo>
                                      <a:lnTo>
                                        <a:pt x="1145" y="1913"/>
                                      </a:lnTo>
                                      <a:lnTo>
                                        <a:pt x="1145" y="1907"/>
                                      </a:lnTo>
                                      <a:lnTo>
                                        <a:pt x="1145" y="1898"/>
                                      </a:lnTo>
                                      <a:lnTo>
                                        <a:pt x="1145" y="1889"/>
                                      </a:lnTo>
                                      <a:lnTo>
                                        <a:pt x="1150" y="1882"/>
                                      </a:lnTo>
                                      <a:lnTo>
                                        <a:pt x="1150" y="1874"/>
                                      </a:lnTo>
                                      <a:lnTo>
                                        <a:pt x="1150" y="1865"/>
                                      </a:lnTo>
                                      <a:lnTo>
                                        <a:pt x="1155" y="1857"/>
                                      </a:lnTo>
                                      <a:lnTo>
                                        <a:pt x="1155" y="1848"/>
                                      </a:lnTo>
                                      <a:lnTo>
                                        <a:pt x="1155" y="1841"/>
                                      </a:lnTo>
                                      <a:lnTo>
                                        <a:pt x="1155" y="1832"/>
                                      </a:lnTo>
                                      <a:lnTo>
                                        <a:pt x="1161" y="1825"/>
                                      </a:lnTo>
                                      <a:lnTo>
                                        <a:pt x="1161" y="1817"/>
                                      </a:lnTo>
                                      <a:lnTo>
                                        <a:pt x="1161" y="1808"/>
                                      </a:lnTo>
                                      <a:lnTo>
                                        <a:pt x="1161" y="1801"/>
                                      </a:lnTo>
                                      <a:lnTo>
                                        <a:pt x="1166" y="1793"/>
                                      </a:lnTo>
                                      <a:lnTo>
                                        <a:pt x="1166" y="1784"/>
                                      </a:lnTo>
                                      <a:lnTo>
                                        <a:pt x="1166" y="1775"/>
                                      </a:lnTo>
                                      <a:lnTo>
                                        <a:pt x="1166" y="1767"/>
                                      </a:lnTo>
                                      <a:lnTo>
                                        <a:pt x="1171" y="1760"/>
                                      </a:lnTo>
                                      <a:lnTo>
                                        <a:pt x="1171" y="1751"/>
                                      </a:lnTo>
                                      <a:lnTo>
                                        <a:pt x="1171" y="1743"/>
                                      </a:lnTo>
                                      <a:lnTo>
                                        <a:pt x="1171" y="1736"/>
                                      </a:lnTo>
                                      <a:lnTo>
                                        <a:pt x="1176" y="1727"/>
                                      </a:lnTo>
                                      <a:lnTo>
                                        <a:pt x="1176" y="1718"/>
                                      </a:lnTo>
                                      <a:lnTo>
                                        <a:pt x="1176" y="1710"/>
                                      </a:lnTo>
                                      <a:lnTo>
                                        <a:pt x="1176" y="1703"/>
                                      </a:lnTo>
                                      <a:lnTo>
                                        <a:pt x="1182" y="1694"/>
                                      </a:lnTo>
                                      <a:lnTo>
                                        <a:pt x="1182" y="1686"/>
                                      </a:lnTo>
                                      <a:lnTo>
                                        <a:pt x="1182" y="1679"/>
                                      </a:lnTo>
                                      <a:lnTo>
                                        <a:pt x="1182" y="1670"/>
                                      </a:lnTo>
                                      <a:lnTo>
                                        <a:pt x="1187" y="1661"/>
                                      </a:lnTo>
                                      <a:lnTo>
                                        <a:pt x="1187" y="1655"/>
                                      </a:lnTo>
                                      <a:lnTo>
                                        <a:pt x="1187" y="1646"/>
                                      </a:lnTo>
                                      <a:lnTo>
                                        <a:pt x="1187" y="1637"/>
                                      </a:lnTo>
                                      <a:lnTo>
                                        <a:pt x="1192" y="1629"/>
                                      </a:lnTo>
                                      <a:lnTo>
                                        <a:pt x="1192" y="1620"/>
                                      </a:lnTo>
                                      <a:lnTo>
                                        <a:pt x="1192" y="1613"/>
                                      </a:lnTo>
                                      <a:lnTo>
                                        <a:pt x="1192" y="1604"/>
                                      </a:lnTo>
                                      <a:lnTo>
                                        <a:pt x="1198" y="1596"/>
                                      </a:lnTo>
                                      <a:lnTo>
                                        <a:pt x="1198" y="1589"/>
                                      </a:lnTo>
                                      <a:lnTo>
                                        <a:pt x="1198" y="1580"/>
                                      </a:lnTo>
                                      <a:lnTo>
                                        <a:pt x="1198" y="1572"/>
                                      </a:lnTo>
                                      <a:lnTo>
                                        <a:pt x="1203" y="1563"/>
                                      </a:lnTo>
                                      <a:lnTo>
                                        <a:pt x="1203" y="1556"/>
                                      </a:lnTo>
                                      <a:lnTo>
                                        <a:pt x="1203" y="1547"/>
                                      </a:lnTo>
                                      <a:lnTo>
                                        <a:pt x="1203" y="1539"/>
                                      </a:lnTo>
                                      <a:lnTo>
                                        <a:pt x="1203" y="1532"/>
                                      </a:lnTo>
                                      <a:lnTo>
                                        <a:pt x="1208" y="1523"/>
                                      </a:lnTo>
                                      <a:lnTo>
                                        <a:pt x="1208" y="1515"/>
                                      </a:lnTo>
                                      <a:lnTo>
                                        <a:pt x="1208" y="1508"/>
                                      </a:lnTo>
                                      <a:lnTo>
                                        <a:pt x="1208" y="1499"/>
                                      </a:lnTo>
                                      <a:lnTo>
                                        <a:pt x="1214" y="1490"/>
                                      </a:lnTo>
                                      <a:lnTo>
                                        <a:pt x="1214" y="1482"/>
                                      </a:lnTo>
                                      <a:lnTo>
                                        <a:pt x="1214" y="1475"/>
                                      </a:lnTo>
                                      <a:lnTo>
                                        <a:pt x="1214" y="1466"/>
                                      </a:lnTo>
                                      <a:lnTo>
                                        <a:pt x="1219" y="1458"/>
                                      </a:lnTo>
                                      <a:lnTo>
                                        <a:pt x="1219" y="1451"/>
                                      </a:lnTo>
                                      <a:lnTo>
                                        <a:pt x="1219" y="1442"/>
                                      </a:lnTo>
                                      <a:lnTo>
                                        <a:pt x="1219" y="1434"/>
                                      </a:lnTo>
                                      <a:lnTo>
                                        <a:pt x="1224" y="1425"/>
                                      </a:lnTo>
                                      <a:lnTo>
                                        <a:pt x="1224" y="1416"/>
                                      </a:lnTo>
                                      <a:lnTo>
                                        <a:pt x="1224" y="1409"/>
                                      </a:lnTo>
                                      <a:lnTo>
                                        <a:pt x="1224" y="1401"/>
                                      </a:lnTo>
                                      <a:lnTo>
                                        <a:pt x="1229" y="1392"/>
                                      </a:lnTo>
                                      <a:lnTo>
                                        <a:pt x="1229" y="1385"/>
                                      </a:lnTo>
                                      <a:lnTo>
                                        <a:pt x="1229" y="1377"/>
                                      </a:lnTo>
                                      <a:lnTo>
                                        <a:pt x="1229" y="1368"/>
                                      </a:lnTo>
                                      <a:lnTo>
                                        <a:pt x="1235" y="1361"/>
                                      </a:lnTo>
                                      <a:lnTo>
                                        <a:pt x="1235" y="1352"/>
                                      </a:lnTo>
                                      <a:lnTo>
                                        <a:pt x="1235" y="1344"/>
                                      </a:lnTo>
                                      <a:lnTo>
                                        <a:pt x="1235" y="1335"/>
                                      </a:lnTo>
                                      <a:lnTo>
                                        <a:pt x="1241" y="1328"/>
                                      </a:lnTo>
                                      <a:lnTo>
                                        <a:pt x="1241" y="1320"/>
                                      </a:lnTo>
                                      <a:lnTo>
                                        <a:pt x="1241" y="1311"/>
                                      </a:lnTo>
                                      <a:lnTo>
                                        <a:pt x="1241" y="1304"/>
                                      </a:lnTo>
                                      <a:lnTo>
                                        <a:pt x="1246" y="1295"/>
                                      </a:lnTo>
                                      <a:lnTo>
                                        <a:pt x="1246" y="1287"/>
                                      </a:lnTo>
                                      <a:lnTo>
                                        <a:pt x="1246" y="1278"/>
                                      </a:lnTo>
                                      <a:lnTo>
                                        <a:pt x="1246" y="1269"/>
                                      </a:lnTo>
                                      <a:lnTo>
                                        <a:pt x="1251" y="1263"/>
                                      </a:lnTo>
                                      <a:lnTo>
                                        <a:pt x="1251" y="1254"/>
                                      </a:lnTo>
                                      <a:lnTo>
                                        <a:pt x="1251" y="1247"/>
                                      </a:lnTo>
                                      <a:lnTo>
                                        <a:pt x="1251" y="1238"/>
                                      </a:lnTo>
                                      <a:lnTo>
                                        <a:pt x="1257" y="1230"/>
                                      </a:lnTo>
                                      <a:lnTo>
                                        <a:pt x="1257" y="1223"/>
                                      </a:lnTo>
                                      <a:lnTo>
                                        <a:pt x="1257" y="1214"/>
                                      </a:lnTo>
                                      <a:lnTo>
                                        <a:pt x="1257" y="1206"/>
                                      </a:lnTo>
                                      <a:lnTo>
                                        <a:pt x="1262" y="1197"/>
                                      </a:lnTo>
                                      <a:lnTo>
                                        <a:pt x="1262" y="1188"/>
                                      </a:lnTo>
                                      <a:lnTo>
                                        <a:pt x="1262" y="1181"/>
                                      </a:lnTo>
                                      <a:lnTo>
                                        <a:pt x="1262" y="1173"/>
                                      </a:lnTo>
                                      <a:lnTo>
                                        <a:pt x="1267" y="1164"/>
                                      </a:lnTo>
                                      <a:lnTo>
                                        <a:pt x="1267" y="1157"/>
                                      </a:lnTo>
                                      <a:lnTo>
                                        <a:pt x="1267" y="1149"/>
                                      </a:lnTo>
                                      <a:lnTo>
                                        <a:pt x="1267" y="1140"/>
                                      </a:lnTo>
                                      <a:lnTo>
                                        <a:pt x="1272" y="1131"/>
                                      </a:lnTo>
                                      <a:lnTo>
                                        <a:pt x="1272" y="1124"/>
                                      </a:lnTo>
                                      <a:lnTo>
                                        <a:pt x="1272" y="1116"/>
                                      </a:lnTo>
                                      <a:lnTo>
                                        <a:pt x="1272" y="1107"/>
                                      </a:lnTo>
                                      <a:lnTo>
                                        <a:pt x="1278" y="1100"/>
                                      </a:lnTo>
                                      <a:lnTo>
                                        <a:pt x="1278" y="1092"/>
                                      </a:lnTo>
                                      <a:lnTo>
                                        <a:pt x="1278" y="1083"/>
                                      </a:lnTo>
                                      <a:lnTo>
                                        <a:pt x="1278" y="1076"/>
                                      </a:lnTo>
                                      <a:lnTo>
                                        <a:pt x="1282" y="1067"/>
                                      </a:lnTo>
                                      <a:lnTo>
                                        <a:pt x="1282" y="1059"/>
                                      </a:lnTo>
                                      <a:lnTo>
                                        <a:pt x="1282" y="1050"/>
                                      </a:lnTo>
                                      <a:lnTo>
                                        <a:pt x="1288" y="1042"/>
                                      </a:lnTo>
                                      <a:lnTo>
                                        <a:pt x="1288" y="1035"/>
                                      </a:lnTo>
                                      <a:lnTo>
                                        <a:pt x="1288" y="1026"/>
                                      </a:lnTo>
                                      <a:lnTo>
                                        <a:pt x="1288" y="1017"/>
                                      </a:lnTo>
                                      <a:lnTo>
                                        <a:pt x="1294" y="1011"/>
                                      </a:lnTo>
                                      <a:lnTo>
                                        <a:pt x="1294" y="1002"/>
                                      </a:lnTo>
                                      <a:lnTo>
                                        <a:pt x="1294" y="993"/>
                                      </a:lnTo>
                                      <a:lnTo>
                                        <a:pt x="1294" y="985"/>
                                      </a:lnTo>
                                      <a:lnTo>
                                        <a:pt x="1299" y="978"/>
                                      </a:lnTo>
                                      <a:lnTo>
                                        <a:pt x="1299" y="969"/>
                                      </a:lnTo>
                                      <a:lnTo>
                                        <a:pt x="1299" y="960"/>
                                      </a:lnTo>
                                      <a:lnTo>
                                        <a:pt x="1299" y="954"/>
                                      </a:lnTo>
                                      <a:lnTo>
                                        <a:pt x="1304" y="945"/>
                                      </a:lnTo>
                                      <a:lnTo>
                                        <a:pt x="1304" y="936"/>
                                      </a:lnTo>
                                      <a:lnTo>
                                        <a:pt x="1304" y="929"/>
                                      </a:lnTo>
                                      <a:lnTo>
                                        <a:pt x="1304" y="921"/>
                                      </a:lnTo>
                                      <a:lnTo>
                                        <a:pt x="1310" y="912"/>
                                      </a:lnTo>
                                      <a:lnTo>
                                        <a:pt x="1310" y="903"/>
                                      </a:lnTo>
                                      <a:lnTo>
                                        <a:pt x="1310" y="897"/>
                                      </a:lnTo>
                                      <a:lnTo>
                                        <a:pt x="1315" y="888"/>
                                      </a:lnTo>
                                      <a:lnTo>
                                        <a:pt x="1315" y="879"/>
                                      </a:lnTo>
                                      <a:lnTo>
                                        <a:pt x="1315" y="872"/>
                                      </a:lnTo>
                                      <a:lnTo>
                                        <a:pt x="1315" y="864"/>
                                      </a:lnTo>
                                      <a:lnTo>
                                        <a:pt x="1320" y="855"/>
                                      </a:lnTo>
                                      <a:lnTo>
                                        <a:pt x="1320" y="846"/>
                                      </a:lnTo>
                                      <a:lnTo>
                                        <a:pt x="1320" y="838"/>
                                      </a:lnTo>
                                      <a:lnTo>
                                        <a:pt x="1320" y="831"/>
                                      </a:lnTo>
                                      <a:lnTo>
                                        <a:pt x="1325" y="822"/>
                                      </a:lnTo>
                                      <a:lnTo>
                                        <a:pt x="1325" y="814"/>
                                      </a:lnTo>
                                      <a:lnTo>
                                        <a:pt x="1325" y="807"/>
                                      </a:lnTo>
                                      <a:lnTo>
                                        <a:pt x="1331" y="798"/>
                                      </a:lnTo>
                                      <a:lnTo>
                                        <a:pt x="1331" y="790"/>
                                      </a:lnTo>
                                      <a:lnTo>
                                        <a:pt x="1331" y="783"/>
                                      </a:lnTo>
                                      <a:lnTo>
                                        <a:pt x="1331" y="774"/>
                                      </a:lnTo>
                                      <a:lnTo>
                                        <a:pt x="1337" y="765"/>
                                      </a:lnTo>
                                      <a:lnTo>
                                        <a:pt x="1337" y="757"/>
                                      </a:lnTo>
                                      <a:lnTo>
                                        <a:pt x="1337" y="750"/>
                                      </a:lnTo>
                                      <a:lnTo>
                                        <a:pt x="1337" y="741"/>
                                      </a:lnTo>
                                      <a:lnTo>
                                        <a:pt x="1341" y="733"/>
                                      </a:lnTo>
                                      <a:lnTo>
                                        <a:pt x="1341" y="726"/>
                                      </a:lnTo>
                                      <a:lnTo>
                                        <a:pt x="1341" y="717"/>
                                      </a:lnTo>
                                      <a:lnTo>
                                        <a:pt x="1347" y="708"/>
                                      </a:lnTo>
                                      <a:lnTo>
                                        <a:pt x="1347" y="700"/>
                                      </a:lnTo>
                                      <a:lnTo>
                                        <a:pt x="1347" y="691"/>
                                      </a:lnTo>
                                      <a:lnTo>
                                        <a:pt x="1347" y="684"/>
                                      </a:lnTo>
                                      <a:lnTo>
                                        <a:pt x="1353" y="676"/>
                                      </a:lnTo>
                                      <a:lnTo>
                                        <a:pt x="1353" y="667"/>
                                      </a:lnTo>
                                      <a:lnTo>
                                        <a:pt x="1353" y="660"/>
                                      </a:lnTo>
                                      <a:lnTo>
                                        <a:pt x="1357" y="651"/>
                                      </a:lnTo>
                                      <a:lnTo>
                                        <a:pt x="1357" y="644"/>
                                      </a:lnTo>
                                      <a:lnTo>
                                        <a:pt x="1357" y="636"/>
                                      </a:lnTo>
                                      <a:lnTo>
                                        <a:pt x="1363" y="627"/>
                                      </a:lnTo>
                                      <a:lnTo>
                                        <a:pt x="1363" y="619"/>
                                      </a:lnTo>
                                      <a:lnTo>
                                        <a:pt x="1363" y="610"/>
                                      </a:lnTo>
                                      <a:lnTo>
                                        <a:pt x="1363" y="603"/>
                                      </a:lnTo>
                                      <a:lnTo>
                                        <a:pt x="1368" y="594"/>
                                      </a:lnTo>
                                      <a:lnTo>
                                        <a:pt x="1368" y="586"/>
                                      </a:lnTo>
                                      <a:lnTo>
                                        <a:pt x="1368" y="579"/>
                                      </a:lnTo>
                                      <a:lnTo>
                                        <a:pt x="1373" y="570"/>
                                      </a:lnTo>
                                      <a:lnTo>
                                        <a:pt x="1373" y="562"/>
                                      </a:lnTo>
                                      <a:lnTo>
                                        <a:pt x="1373" y="553"/>
                                      </a:lnTo>
                                      <a:lnTo>
                                        <a:pt x="1378" y="546"/>
                                      </a:lnTo>
                                      <a:lnTo>
                                        <a:pt x="1378" y="537"/>
                                      </a:lnTo>
                                      <a:lnTo>
                                        <a:pt x="1378" y="529"/>
                                      </a:lnTo>
                                      <a:lnTo>
                                        <a:pt x="1384" y="522"/>
                                      </a:lnTo>
                                      <a:lnTo>
                                        <a:pt x="1384" y="513"/>
                                      </a:lnTo>
                                      <a:lnTo>
                                        <a:pt x="1384" y="505"/>
                                      </a:lnTo>
                                      <a:lnTo>
                                        <a:pt x="1390" y="498"/>
                                      </a:lnTo>
                                      <a:lnTo>
                                        <a:pt x="1390" y="489"/>
                                      </a:lnTo>
                                      <a:lnTo>
                                        <a:pt x="1390" y="480"/>
                                      </a:lnTo>
                                      <a:lnTo>
                                        <a:pt x="1395" y="472"/>
                                      </a:lnTo>
                                      <a:lnTo>
                                        <a:pt x="1395" y="463"/>
                                      </a:lnTo>
                                      <a:lnTo>
                                        <a:pt x="1395" y="456"/>
                                      </a:lnTo>
                                      <a:lnTo>
                                        <a:pt x="1400" y="448"/>
                                      </a:lnTo>
                                      <a:lnTo>
                                        <a:pt x="1400" y="439"/>
                                      </a:lnTo>
                                      <a:lnTo>
                                        <a:pt x="1400" y="432"/>
                                      </a:lnTo>
                                      <a:lnTo>
                                        <a:pt x="1406" y="423"/>
                                      </a:lnTo>
                                      <a:lnTo>
                                        <a:pt x="1406" y="415"/>
                                      </a:lnTo>
                                      <a:lnTo>
                                        <a:pt x="1406" y="406"/>
                                      </a:lnTo>
                                      <a:lnTo>
                                        <a:pt x="1411" y="399"/>
                                      </a:lnTo>
                                      <a:lnTo>
                                        <a:pt x="1411" y="391"/>
                                      </a:lnTo>
                                      <a:lnTo>
                                        <a:pt x="1411" y="382"/>
                                      </a:lnTo>
                                      <a:lnTo>
                                        <a:pt x="1416" y="375"/>
                                      </a:lnTo>
                                      <a:lnTo>
                                        <a:pt x="1416" y="367"/>
                                      </a:lnTo>
                                      <a:lnTo>
                                        <a:pt x="1416" y="358"/>
                                      </a:lnTo>
                                      <a:lnTo>
                                        <a:pt x="1421" y="351"/>
                                      </a:lnTo>
                                      <a:lnTo>
                                        <a:pt x="1421" y="342"/>
                                      </a:lnTo>
                                      <a:lnTo>
                                        <a:pt x="1427" y="334"/>
                                      </a:lnTo>
                                      <a:lnTo>
                                        <a:pt x="1427" y="325"/>
                                      </a:lnTo>
                                      <a:lnTo>
                                        <a:pt x="1427" y="318"/>
                                      </a:lnTo>
                                      <a:lnTo>
                                        <a:pt x="1433" y="310"/>
                                      </a:lnTo>
                                      <a:lnTo>
                                        <a:pt x="1433" y="301"/>
                                      </a:lnTo>
                                      <a:lnTo>
                                        <a:pt x="1437" y="294"/>
                                      </a:lnTo>
                                      <a:lnTo>
                                        <a:pt x="1437" y="285"/>
                                      </a:lnTo>
                                      <a:lnTo>
                                        <a:pt x="1437" y="277"/>
                                      </a:lnTo>
                                      <a:lnTo>
                                        <a:pt x="1443" y="268"/>
                                      </a:lnTo>
                                      <a:lnTo>
                                        <a:pt x="1443" y="259"/>
                                      </a:lnTo>
                                      <a:lnTo>
                                        <a:pt x="1449" y="253"/>
                                      </a:lnTo>
                                      <a:lnTo>
                                        <a:pt x="1449" y="244"/>
                                      </a:lnTo>
                                      <a:lnTo>
                                        <a:pt x="1453" y="235"/>
                                      </a:lnTo>
                                      <a:lnTo>
                                        <a:pt x="1453" y="228"/>
                                      </a:lnTo>
                                      <a:lnTo>
                                        <a:pt x="1459" y="220"/>
                                      </a:lnTo>
                                      <a:lnTo>
                                        <a:pt x="1459" y="211"/>
                                      </a:lnTo>
                                      <a:lnTo>
                                        <a:pt x="1459" y="204"/>
                                      </a:lnTo>
                                      <a:lnTo>
                                        <a:pt x="1464" y="196"/>
                                      </a:lnTo>
                                      <a:lnTo>
                                        <a:pt x="1464" y="187"/>
                                      </a:lnTo>
                                      <a:lnTo>
                                        <a:pt x="1469" y="178"/>
                                      </a:lnTo>
                                      <a:lnTo>
                                        <a:pt x="1469" y="171"/>
                                      </a:lnTo>
                                      <a:lnTo>
                                        <a:pt x="1474" y="163"/>
                                      </a:lnTo>
                                      <a:lnTo>
                                        <a:pt x="1480" y="154"/>
                                      </a:lnTo>
                                      <a:lnTo>
                                        <a:pt x="1480" y="147"/>
                                      </a:lnTo>
                                      <a:lnTo>
                                        <a:pt x="1486" y="139"/>
                                      </a:lnTo>
                                      <a:lnTo>
                                        <a:pt x="1486" y="130"/>
                                      </a:lnTo>
                                      <a:lnTo>
                                        <a:pt x="1490" y="121"/>
                                      </a:lnTo>
                                      <a:lnTo>
                                        <a:pt x="1490" y="113"/>
                                      </a:lnTo>
                                      <a:lnTo>
                                        <a:pt x="1496" y="106"/>
                                      </a:lnTo>
                                      <a:lnTo>
                                        <a:pt x="1502" y="97"/>
                                      </a:lnTo>
                                      <a:lnTo>
                                        <a:pt x="1506" y="89"/>
                                      </a:lnTo>
                                      <a:lnTo>
                                        <a:pt x="1506" y="82"/>
                                      </a:lnTo>
                                      <a:lnTo>
                                        <a:pt x="1512" y="73"/>
                                      </a:lnTo>
                                      <a:lnTo>
                                        <a:pt x="1517" y="66"/>
                                      </a:lnTo>
                                      <a:lnTo>
                                        <a:pt x="1523" y="57"/>
                                      </a:lnTo>
                                      <a:lnTo>
                                        <a:pt x="1529" y="49"/>
                                      </a:lnTo>
                                      <a:lnTo>
                                        <a:pt x="1533" y="40"/>
                                      </a:lnTo>
                                      <a:lnTo>
                                        <a:pt x="1539" y="32"/>
                                      </a:lnTo>
                                      <a:lnTo>
                                        <a:pt x="1544" y="25"/>
                                      </a:lnTo>
                                      <a:lnTo>
                                        <a:pt x="1549" y="16"/>
                                      </a:lnTo>
                                      <a:lnTo>
                                        <a:pt x="1555" y="7"/>
                                      </a:lnTo>
                                      <a:lnTo>
                                        <a:pt x="1560" y="7"/>
                                      </a:lnTo>
                                      <a:lnTo>
                                        <a:pt x="1565" y="0"/>
                                      </a:lnTo>
                                      <a:lnTo>
                                        <a:pt x="1570" y="0"/>
                                      </a:lnTo>
                                      <a:lnTo>
                                        <a:pt x="1576" y="0"/>
                                      </a:lnTo>
                                      <a:lnTo>
                                        <a:pt x="1582" y="0"/>
                                      </a:lnTo>
                                      <a:lnTo>
                                        <a:pt x="1586" y="0"/>
                                      </a:lnTo>
                                      <a:lnTo>
                                        <a:pt x="1592" y="0"/>
                                      </a:lnTo>
                                      <a:lnTo>
                                        <a:pt x="1598" y="0"/>
                                      </a:lnTo>
                                      <a:lnTo>
                                        <a:pt x="1602" y="7"/>
                                      </a:lnTo>
                                      <a:lnTo>
                                        <a:pt x="1608" y="7"/>
                                      </a:lnTo>
                                      <a:lnTo>
                                        <a:pt x="1613" y="16"/>
                                      </a:lnTo>
                                      <a:lnTo>
                                        <a:pt x="1619" y="16"/>
                                      </a:lnTo>
                                      <a:lnTo>
                                        <a:pt x="1624" y="25"/>
                                      </a:lnTo>
                                      <a:lnTo>
                                        <a:pt x="1629" y="32"/>
                                      </a:lnTo>
                                      <a:lnTo>
                                        <a:pt x="1635" y="40"/>
                                      </a:lnTo>
                                      <a:lnTo>
                                        <a:pt x="1639" y="49"/>
                                      </a:lnTo>
                                      <a:lnTo>
                                        <a:pt x="1645" y="57"/>
                                      </a:lnTo>
                                      <a:lnTo>
                                        <a:pt x="1651" y="66"/>
                                      </a:lnTo>
                                      <a:lnTo>
                                        <a:pt x="1655" y="73"/>
                                      </a:lnTo>
                                      <a:lnTo>
                                        <a:pt x="1661" y="82"/>
                                      </a:lnTo>
                                      <a:lnTo>
                                        <a:pt x="1666" y="89"/>
                                      </a:lnTo>
                                      <a:lnTo>
                                        <a:pt x="1672" y="97"/>
                                      </a:lnTo>
                                      <a:lnTo>
                                        <a:pt x="1672" y="106"/>
                                      </a:lnTo>
                                      <a:lnTo>
                                        <a:pt x="1678" y="113"/>
                                      </a:lnTo>
                                      <a:lnTo>
                                        <a:pt x="1682" y="121"/>
                                      </a:lnTo>
                                      <a:lnTo>
                                        <a:pt x="1682" y="130"/>
                                      </a:lnTo>
                                      <a:lnTo>
                                        <a:pt x="1688" y="139"/>
                                      </a:lnTo>
                                      <a:lnTo>
                                        <a:pt x="1688" y="147"/>
                                      </a:lnTo>
                                      <a:lnTo>
                                        <a:pt x="1694" y="154"/>
                                      </a:lnTo>
                                      <a:lnTo>
                                        <a:pt x="1694" y="163"/>
                                      </a:lnTo>
                                      <a:lnTo>
                                        <a:pt x="1698" y="171"/>
                                      </a:lnTo>
                                      <a:lnTo>
                                        <a:pt x="1698" y="178"/>
                                      </a:lnTo>
                                      <a:lnTo>
                                        <a:pt x="1704" y="187"/>
                                      </a:lnTo>
                                      <a:lnTo>
                                        <a:pt x="1704" y="196"/>
                                      </a:lnTo>
                                      <a:lnTo>
                                        <a:pt x="1709" y="204"/>
                                      </a:lnTo>
                                      <a:lnTo>
                                        <a:pt x="1709" y="211"/>
                                      </a:lnTo>
                                      <a:lnTo>
                                        <a:pt x="1715" y="220"/>
                                      </a:lnTo>
                                      <a:lnTo>
                                        <a:pt x="1715" y="228"/>
                                      </a:lnTo>
                                      <a:lnTo>
                                        <a:pt x="1720" y="235"/>
                                      </a:lnTo>
                                      <a:lnTo>
                                        <a:pt x="1720" y="244"/>
                                      </a:lnTo>
                                      <a:lnTo>
                                        <a:pt x="1725" y="253"/>
                                      </a:lnTo>
                                      <a:lnTo>
                                        <a:pt x="1725" y="259"/>
                                      </a:lnTo>
                                      <a:lnTo>
                                        <a:pt x="1725" y="268"/>
                                      </a:lnTo>
                                      <a:lnTo>
                                        <a:pt x="1731" y="277"/>
                                      </a:lnTo>
                                      <a:lnTo>
                                        <a:pt x="1731" y="285"/>
                                      </a:lnTo>
                                      <a:lnTo>
                                        <a:pt x="1735" y="294"/>
                                      </a:lnTo>
                                      <a:lnTo>
                                        <a:pt x="1735" y="301"/>
                                      </a:lnTo>
                                      <a:lnTo>
                                        <a:pt x="1735" y="310"/>
                                      </a:lnTo>
                                      <a:lnTo>
                                        <a:pt x="1741" y="318"/>
                                      </a:lnTo>
                                      <a:lnTo>
                                        <a:pt x="1741" y="325"/>
                                      </a:lnTo>
                                      <a:lnTo>
                                        <a:pt x="1747" y="334"/>
                                      </a:lnTo>
                                      <a:lnTo>
                                        <a:pt x="1747" y="342"/>
                                      </a:lnTo>
                                      <a:lnTo>
                                        <a:pt x="1747" y="351"/>
                                      </a:lnTo>
                                      <a:lnTo>
                                        <a:pt x="1751" y="358"/>
                                      </a:lnTo>
                                      <a:lnTo>
                                        <a:pt x="1751" y="367"/>
                                      </a:lnTo>
                                      <a:lnTo>
                                        <a:pt x="1757" y="375"/>
                                      </a:lnTo>
                                      <a:lnTo>
                                        <a:pt x="1757" y="382"/>
                                      </a:lnTo>
                                      <a:lnTo>
                                        <a:pt x="1757" y="391"/>
                                      </a:lnTo>
                                      <a:lnTo>
                                        <a:pt x="1762" y="399"/>
                                      </a:lnTo>
                                      <a:lnTo>
                                        <a:pt x="1762" y="406"/>
                                      </a:lnTo>
                                      <a:lnTo>
                                        <a:pt x="1762" y="415"/>
                                      </a:lnTo>
                                      <a:lnTo>
                                        <a:pt x="1768" y="423"/>
                                      </a:lnTo>
                                      <a:lnTo>
                                        <a:pt x="1768" y="432"/>
                                      </a:lnTo>
                                      <a:lnTo>
                                        <a:pt x="1768" y="439"/>
                                      </a:lnTo>
                                      <a:lnTo>
                                        <a:pt x="1773" y="448"/>
                                      </a:lnTo>
                                      <a:lnTo>
                                        <a:pt x="1773" y="456"/>
                                      </a:lnTo>
                                      <a:lnTo>
                                        <a:pt x="1773" y="463"/>
                                      </a:lnTo>
                                      <a:lnTo>
                                        <a:pt x="1778" y="472"/>
                                      </a:lnTo>
                                      <a:lnTo>
                                        <a:pt x="1778" y="480"/>
                                      </a:lnTo>
                                      <a:lnTo>
                                        <a:pt x="1778" y="489"/>
                                      </a:lnTo>
                                      <a:lnTo>
                                        <a:pt x="1784" y="498"/>
                                      </a:lnTo>
                                      <a:lnTo>
                                        <a:pt x="1784" y="505"/>
                                      </a:lnTo>
                                      <a:lnTo>
                                        <a:pt x="1784" y="513"/>
                                      </a:lnTo>
                                      <a:lnTo>
                                        <a:pt x="1788" y="522"/>
                                      </a:lnTo>
                                      <a:lnTo>
                                        <a:pt x="1788" y="529"/>
                                      </a:lnTo>
                                      <a:lnTo>
                                        <a:pt x="1788" y="537"/>
                                      </a:lnTo>
                                      <a:lnTo>
                                        <a:pt x="1794" y="546"/>
                                      </a:lnTo>
                                      <a:lnTo>
                                        <a:pt x="1794" y="553"/>
                                      </a:lnTo>
                                      <a:lnTo>
                                        <a:pt x="1794" y="562"/>
                                      </a:lnTo>
                                      <a:lnTo>
                                        <a:pt x="1800" y="570"/>
                                      </a:lnTo>
                                      <a:lnTo>
                                        <a:pt x="1800" y="579"/>
                                      </a:lnTo>
                                      <a:lnTo>
                                        <a:pt x="1800" y="586"/>
                                      </a:lnTo>
                                      <a:lnTo>
                                        <a:pt x="1800" y="594"/>
                                      </a:lnTo>
                                      <a:lnTo>
                                        <a:pt x="1805" y="603"/>
                                      </a:lnTo>
                                      <a:lnTo>
                                        <a:pt x="1805" y="610"/>
                                      </a:lnTo>
                                      <a:lnTo>
                                        <a:pt x="1805" y="619"/>
                                      </a:lnTo>
                                      <a:lnTo>
                                        <a:pt x="1811" y="627"/>
                                      </a:lnTo>
                                      <a:lnTo>
                                        <a:pt x="1811" y="636"/>
                                      </a:lnTo>
                                      <a:lnTo>
                                        <a:pt x="1811" y="644"/>
                                      </a:lnTo>
                                      <a:lnTo>
                                        <a:pt x="1816" y="651"/>
                                      </a:lnTo>
                                      <a:lnTo>
                                        <a:pt x="1816" y="660"/>
                                      </a:lnTo>
                                      <a:lnTo>
                                        <a:pt x="1816" y="667"/>
                                      </a:lnTo>
                                      <a:lnTo>
                                        <a:pt x="1816" y="676"/>
                                      </a:lnTo>
                                      <a:lnTo>
                                        <a:pt x="1821" y="684"/>
                                      </a:lnTo>
                                      <a:lnTo>
                                        <a:pt x="1821" y="691"/>
                                      </a:lnTo>
                                      <a:lnTo>
                                        <a:pt x="1821" y="700"/>
                                      </a:lnTo>
                                      <a:lnTo>
                                        <a:pt x="1827" y="708"/>
                                      </a:lnTo>
                                      <a:lnTo>
                                        <a:pt x="1827" y="717"/>
                                      </a:lnTo>
                                      <a:lnTo>
                                        <a:pt x="1827" y="726"/>
                                      </a:lnTo>
                                      <a:lnTo>
                                        <a:pt x="1827" y="733"/>
                                      </a:lnTo>
                                      <a:lnTo>
                                        <a:pt x="1831" y="741"/>
                                      </a:lnTo>
                                      <a:lnTo>
                                        <a:pt x="1831" y="750"/>
                                      </a:lnTo>
                                      <a:lnTo>
                                        <a:pt x="1831" y="757"/>
                                      </a:lnTo>
                                      <a:lnTo>
                                        <a:pt x="1837" y="765"/>
                                      </a:lnTo>
                                      <a:lnTo>
                                        <a:pt x="1837" y="774"/>
                                      </a:lnTo>
                                      <a:lnTo>
                                        <a:pt x="1837" y="783"/>
                                      </a:lnTo>
                                      <a:lnTo>
                                        <a:pt x="1837" y="790"/>
                                      </a:lnTo>
                                      <a:lnTo>
                                        <a:pt x="1842" y="798"/>
                                      </a:lnTo>
                                      <a:lnTo>
                                        <a:pt x="1842" y="807"/>
                                      </a:lnTo>
                                      <a:lnTo>
                                        <a:pt x="1842" y="814"/>
                                      </a:lnTo>
                                      <a:lnTo>
                                        <a:pt x="1842" y="822"/>
                                      </a:lnTo>
                                      <a:lnTo>
                                        <a:pt x="1847" y="831"/>
                                      </a:lnTo>
                                      <a:lnTo>
                                        <a:pt x="1847" y="838"/>
                                      </a:lnTo>
                                      <a:lnTo>
                                        <a:pt x="1847" y="846"/>
                                      </a:lnTo>
                                      <a:lnTo>
                                        <a:pt x="1853" y="855"/>
                                      </a:lnTo>
                                      <a:lnTo>
                                        <a:pt x="1853" y="864"/>
                                      </a:lnTo>
                                      <a:lnTo>
                                        <a:pt x="1853" y="872"/>
                                      </a:lnTo>
                                      <a:lnTo>
                                        <a:pt x="1853" y="879"/>
                                      </a:lnTo>
                                      <a:lnTo>
                                        <a:pt x="1858" y="888"/>
                                      </a:lnTo>
                                      <a:lnTo>
                                        <a:pt x="1858" y="897"/>
                                      </a:lnTo>
                                      <a:lnTo>
                                        <a:pt x="1858" y="903"/>
                                      </a:lnTo>
                                      <a:lnTo>
                                        <a:pt x="1858" y="912"/>
                                      </a:lnTo>
                                      <a:lnTo>
                                        <a:pt x="1864" y="921"/>
                                      </a:lnTo>
                                      <a:lnTo>
                                        <a:pt x="1864" y="929"/>
                                      </a:lnTo>
                                      <a:lnTo>
                                        <a:pt x="1864" y="936"/>
                                      </a:lnTo>
                                      <a:lnTo>
                                        <a:pt x="1869" y="945"/>
                                      </a:lnTo>
                                      <a:lnTo>
                                        <a:pt x="1869" y="954"/>
                                      </a:lnTo>
                                      <a:lnTo>
                                        <a:pt x="1869" y="960"/>
                                      </a:lnTo>
                                      <a:lnTo>
                                        <a:pt x="1869" y="969"/>
                                      </a:lnTo>
                                      <a:lnTo>
                                        <a:pt x="1874" y="978"/>
                                      </a:lnTo>
                                      <a:lnTo>
                                        <a:pt x="1874" y="985"/>
                                      </a:lnTo>
                                      <a:lnTo>
                                        <a:pt x="1874" y="993"/>
                                      </a:lnTo>
                                      <a:lnTo>
                                        <a:pt x="1874" y="1002"/>
                                      </a:lnTo>
                                      <a:lnTo>
                                        <a:pt x="1880" y="1011"/>
                                      </a:lnTo>
                                      <a:lnTo>
                                        <a:pt x="1880" y="1017"/>
                                      </a:lnTo>
                                      <a:lnTo>
                                        <a:pt x="1880" y="1026"/>
                                      </a:lnTo>
                                      <a:lnTo>
                                        <a:pt x="1880" y="1035"/>
                                      </a:lnTo>
                                      <a:lnTo>
                                        <a:pt x="1884" y="1042"/>
                                      </a:lnTo>
                                      <a:lnTo>
                                        <a:pt x="1884" y="1050"/>
                                      </a:lnTo>
                                      <a:lnTo>
                                        <a:pt x="1884" y="1059"/>
                                      </a:lnTo>
                                      <a:lnTo>
                                        <a:pt x="1884" y="1067"/>
                                      </a:lnTo>
                                      <a:lnTo>
                                        <a:pt x="1890" y="1076"/>
                                      </a:lnTo>
                                      <a:lnTo>
                                        <a:pt x="1890" y="1083"/>
                                      </a:lnTo>
                                      <a:lnTo>
                                        <a:pt x="1890" y="1092"/>
                                      </a:lnTo>
                                      <a:lnTo>
                                        <a:pt x="1890" y="1100"/>
                                      </a:lnTo>
                                      <a:lnTo>
                                        <a:pt x="1896" y="1107"/>
                                      </a:lnTo>
                                      <a:lnTo>
                                        <a:pt x="1896" y="1116"/>
                                      </a:lnTo>
                                      <a:lnTo>
                                        <a:pt x="1896" y="1124"/>
                                      </a:lnTo>
                                      <a:lnTo>
                                        <a:pt x="1896" y="1131"/>
                                      </a:lnTo>
                                      <a:lnTo>
                                        <a:pt x="1901" y="1140"/>
                                      </a:lnTo>
                                      <a:lnTo>
                                        <a:pt x="1901" y="1149"/>
                                      </a:lnTo>
                                      <a:lnTo>
                                        <a:pt x="1901" y="1157"/>
                                      </a:lnTo>
                                      <a:lnTo>
                                        <a:pt x="1901" y="1164"/>
                                      </a:lnTo>
                                      <a:lnTo>
                                        <a:pt x="1906" y="1173"/>
                                      </a:lnTo>
                                      <a:lnTo>
                                        <a:pt x="1906" y="1181"/>
                                      </a:lnTo>
                                      <a:lnTo>
                                        <a:pt x="1906" y="1188"/>
                                      </a:lnTo>
                                      <a:lnTo>
                                        <a:pt x="1906" y="1197"/>
                                      </a:lnTo>
                                      <a:lnTo>
                                        <a:pt x="1912" y="1206"/>
                                      </a:lnTo>
                                      <a:lnTo>
                                        <a:pt x="1912" y="1214"/>
                                      </a:lnTo>
                                      <a:lnTo>
                                        <a:pt x="1912" y="1223"/>
                                      </a:lnTo>
                                      <a:lnTo>
                                        <a:pt x="1912" y="1230"/>
                                      </a:lnTo>
                                      <a:lnTo>
                                        <a:pt x="1917" y="1238"/>
                                      </a:lnTo>
                                      <a:lnTo>
                                        <a:pt x="1917" y="1247"/>
                                      </a:lnTo>
                                      <a:lnTo>
                                        <a:pt x="1917" y="1254"/>
                                      </a:lnTo>
                                      <a:lnTo>
                                        <a:pt x="1917" y="1263"/>
                                      </a:lnTo>
                                      <a:lnTo>
                                        <a:pt x="1922" y="1269"/>
                                      </a:lnTo>
                                      <a:lnTo>
                                        <a:pt x="1922" y="1278"/>
                                      </a:lnTo>
                                      <a:lnTo>
                                        <a:pt x="1922" y="1287"/>
                                      </a:lnTo>
                                      <a:lnTo>
                                        <a:pt x="1922" y="1295"/>
                                      </a:lnTo>
                                      <a:lnTo>
                                        <a:pt x="1927" y="1304"/>
                                      </a:lnTo>
                                      <a:lnTo>
                                        <a:pt x="1927" y="1311"/>
                                      </a:lnTo>
                                      <a:lnTo>
                                        <a:pt x="1927" y="1320"/>
                                      </a:lnTo>
                                      <a:lnTo>
                                        <a:pt x="1927" y="1328"/>
                                      </a:lnTo>
                                      <a:lnTo>
                                        <a:pt x="1933" y="1335"/>
                                      </a:lnTo>
                                      <a:lnTo>
                                        <a:pt x="1933" y="1344"/>
                                      </a:lnTo>
                                      <a:lnTo>
                                        <a:pt x="1933" y="1352"/>
                                      </a:lnTo>
                                      <a:lnTo>
                                        <a:pt x="1933" y="1361"/>
                                      </a:lnTo>
                                      <a:lnTo>
                                        <a:pt x="1937" y="1368"/>
                                      </a:lnTo>
                                      <a:lnTo>
                                        <a:pt x="1937" y="1377"/>
                                      </a:lnTo>
                                      <a:lnTo>
                                        <a:pt x="1937" y="1385"/>
                                      </a:lnTo>
                                      <a:lnTo>
                                        <a:pt x="1937" y="1392"/>
                                      </a:lnTo>
                                      <a:lnTo>
                                        <a:pt x="1943" y="1401"/>
                                      </a:lnTo>
                                      <a:lnTo>
                                        <a:pt x="1943" y="1409"/>
                                      </a:lnTo>
                                      <a:lnTo>
                                        <a:pt x="1943" y="1416"/>
                                      </a:lnTo>
                                      <a:lnTo>
                                        <a:pt x="1943" y="1425"/>
                                      </a:lnTo>
                                      <a:lnTo>
                                        <a:pt x="1949" y="1434"/>
                                      </a:lnTo>
                                      <a:lnTo>
                                        <a:pt x="1949" y="1442"/>
                                      </a:lnTo>
                                      <a:lnTo>
                                        <a:pt x="1949" y="1451"/>
                                      </a:lnTo>
                                      <a:lnTo>
                                        <a:pt x="1949" y="1458"/>
                                      </a:lnTo>
                                      <a:lnTo>
                                        <a:pt x="1954" y="1466"/>
                                      </a:lnTo>
                                      <a:lnTo>
                                        <a:pt x="1954" y="1475"/>
                                      </a:lnTo>
                                      <a:lnTo>
                                        <a:pt x="1954" y="1482"/>
                                      </a:lnTo>
                                      <a:lnTo>
                                        <a:pt x="1954" y="1490"/>
                                      </a:lnTo>
                                      <a:lnTo>
                                        <a:pt x="1960" y="1499"/>
                                      </a:lnTo>
                                      <a:lnTo>
                                        <a:pt x="1960" y="1508"/>
                                      </a:lnTo>
                                      <a:lnTo>
                                        <a:pt x="1960" y="1515"/>
                                      </a:lnTo>
                                      <a:lnTo>
                                        <a:pt x="1960" y="1523"/>
                                      </a:lnTo>
                                      <a:lnTo>
                                        <a:pt x="1965" y="1532"/>
                                      </a:lnTo>
                                      <a:lnTo>
                                        <a:pt x="1965" y="1539"/>
                                      </a:lnTo>
                                      <a:lnTo>
                                        <a:pt x="1965" y="1547"/>
                                      </a:lnTo>
                                      <a:lnTo>
                                        <a:pt x="1965" y="1556"/>
                                      </a:lnTo>
                                      <a:lnTo>
                                        <a:pt x="1970" y="1563"/>
                                      </a:lnTo>
                                      <a:lnTo>
                                        <a:pt x="1970" y="1572"/>
                                      </a:lnTo>
                                      <a:lnTo>
                                        <a:pt x="1970" y="1580"/>
                                      </a:lnTo>
                                      <a:lnTo>
                                        <a:pt x="1970" y="1589"/>
                                      </a:lnTo>
                                      <a:lnTo>
                                        <a:pt x="1975" y="1596"/>
                                      </a:lnTo>
                                      <a:lnTo>
                                        <a:pt x="1975" y="1604"/>
                                      </a:lnTo>
                                      <a:lnTo>
                                        <a:pt x="1975" y="1613"/>
                                      </a:lnTo>
                                      <a:lnTo>
                                        <a:pt x="1975" y="1620"/>
                                      </a:lnTo>
                                      <a:lnTo>
                                        <a:pt x="1980" y="1629"/>
                                      </a:lnTo>
                                      <a:lnTo>
                                        <a:pt x="1980" y="1637"/>
                                      </a:lnTo>
                                      <a:lnTo>
                                        <a:pt x="1980" y="1646"/>
                                      </a:lnTo>
                                      <a:lnTo>
                                        <a:pt x="1980" y="1655"/>
                                      </a:lnTo>
                                      <a:lnTo>
                                        <a:pt x="1986" y="1661"/>
                                      </a:lnTo>
                                      <a:lnTo>
                                        <a:pt x="1986" y="1670"/>
                                      </a:lnTo>
                                      <a:lnTo>
                                        <a:pt x="1986" y="1679"/>
                                      </a:lnTo>
                                      <a:lnTo>
                                        <a:pt x="1986" y="1686"/>
                                      </a:lnTo>
                                      <a:lnTo>
                                        <a:pt x="1992" y="1694"/>
                                      </a:lnTo>
                                      <a:lnTo>
                                        <a:pt x="1992" y="1703"/>
                                      </a:lnTo>
                                      <a:lnTo>
                                        <a:pt x="1992" y="1710"/>
                                      </a:lnTo>
                                      <a:lnTo>
                                        <a:pt x="1992" y="1718"/>
                                      </a:lnTo>
                                      <a:lnTo>
                                        <a:pt x="1997" y="1727"/>
                                      </a:lnTo>
                                      <a:lnTo>
                                        <a:pt x="1997" y="1736"/>
                                      </a:lnTo>
                                      <a:lnTo>
                                        <a:pt x="1997" y="1743"/>
                                      </a:lnTo>
                                      <a:lnTo>
                                        <a:pt x="1997" y="1751"/>
                                      </a:lnTo>
                                      <a:lnTo>
                                        <a:pt x="2002" y="1760"/>
                                      </a:lnTo>
                                      <a:lnTo>
                                        <a:pt x="2002" y="1767"/>
                                      </a:lnTo>
                                      <a:lnTo>
                                        <a:pt x="2002" y="1775"/>
                                      </a:lnTo>
                                      <a:lnTo>
                                        <a:pt x="2002" y="1784"/>
                                      </a:lnTo>
                                      <a:lnTo>
                                        <a:pt x="2008" y="1793"/>
                                      </a:lnTo>
                                      <a:lnTo>
                                        <a:pt x="2008" y="1801"/>
                                      </a:lnTo>
                                      <a:lnTo>
                                        <a:pt x="2008" y="1808"/>
                                      </a:lnTo>
                                      <a:lnTo>
                                        <a:pt x="2008" y="1817"/>
                                      </a:lnTo>
                                      <a:lnTo>
                                        <a:pt x="2013" y="1825"/>
                                      </a:lnTo>
                                      <a:lnTo>
                                        <a:pt x="2013" y="1832"/>
                                      </a:lnTo>
                                      <a:lnTo>
                                        <a:pt x="2013" y="1841"/>
                                      </a:lnTo>
                                      <a:lnTo>
                                        <a:pt x="2013" y="1848"/>
                                      </a:lnTo>
                                      <a:lnTo>
                                        <a:pt x="2018" y="1857"/>
                                      </a:lnTo>
                                      <a:lnTo>
                                        <a:pt x="2018" y="1865"/>
                                      </a:lnTo>
                                      <a:lnTo>
                                        <a:pt x="2018" y="1874"/>
                                      </a:lnTo>
                                      <a:lnTo>
                                        <a:pt x="2018" y="1882"/>
                                      </a:lnTo>
                                      <a:lnTo>
                                        <a:pt x="2023" y="1889"/>
                                      </a:lnTo>
                                      <a:lnTo>
                                        <a:pt x="2023" y="1898"/>
                                      </a:lnTo>
                                      <a:lnTo>
                                        <a:pt x="2023" y="1907"/>
                                      </a:lnTo>
                                      <a:lnTo>
                                        <a:pt x="2023" y="1913"/>
                                      </a:lnTo>
                                      <a:lnTo>
                                        <a:pt x="2029" y="1922"/>
                                      </a:lnTo>
                                      <a:lnTo>
                                        <a:pt x="2029" y="1931"/>
                                      </a:lnTo>
                                      <a:lnTo>
                                        <a:pt x="2029" y="1939"/>
                                      </a:lnTo>
                                      <a:lnTo>
                                        <a:pt x="2029" y="1946"/>
                                      </a:lnTo>
                                      <a:lnTo>
                                        <a:pt x="2033" y="1955"/>
                                      </a:lnTo>
                                      <a:lnTo>
                                        <a:pt x="2033" y="1964"/>
                                      </a:lnTo>
                                      <a:lnTo>
                                        <a:pt x="2033" y="1970"/>
                                      </a:lnTo>
                                      <a:lnTo>
                                        <a:pt x="2033" y="1979"/>
                                      </a:lnTo>
                                      <a:lnTo>
                                        <a:pt x="2039" y="1988"/>
                                      </a:lnTo>
                                      <a:lnTo>
                                        <a:pt x="2039" y="1995"/>
                                      </a:lnTo>
                                      <a:lnTo>
                                        <a:pt x="2039" y="2003"/>
                                      </a:lnTo>
                                      <a:lnTo>
                                        <a:pt x="2039" y="2012"/>
                                      </a:lnTo>
                                      <a:lnTo>
                                        <a:pt x="2045" y="2021"/>
                                      </a:lnTo>
                                      <a:lnTo>
                                        <a:pt x="2045" y="2029"/>
                                      </a:lnTo>
                                      <a:lnTo>
                                        <a:pt x="2045" y="2036"/>
                                      </a:lnTo>
                                      <a:lnTo>
                                        <a:pt x="2045" y="2045"/>
                                      </a:lnTo>
                                      <a:lnTo>
                                        <a:pt x="2050" y="2053"/>
                                      </a:lnTo>
                                      <a:lnTo>
                                        <a:pt x="2050" y="2060"/>
                                      </a:lnTo>
                                      <a:lnTo>
                                        <a:pt x="2050" y="2069"/>
                                      </a:lnTo>
                                      <a:lnTo>
                                        <a:pt x="2055" y="2078"/>
                                      </a:lnTo>
                                      <a:lnTo>
                                        <a:pt x="2055" y="2086"/>
                                      </a:lnTo>
                                      <a:lnTo>
                                        <a:pt x="2055" y="2093"/>
                                      </a:lnTo>
                                      <a:lnTo>
                                        <a:pt x="2055" y="2102"/>
                                      </a:lnTo>
                                      <a:lnTo>
                                        <a:pt x="2061" y="2110"/>
                                      </a:lnTo>
                                      <a:lnTo>
                                        <a:pt x="2061" y="2117"/>
                                      </a:lnTo>
                                      <a:lnTo>
                                        <a:pt x="2061" y="2126"/>
                                      </a:lnTo>
                                      <a:lnTo>
                                        <a:pt x="2061" y="2134"/>
                                      </a:lnTo>
                                      <a:lnTo>
                                        <a:pt x="2066" y="2141"/>
                                      </a:lnTo>
                                      <a:lnTo>
                                        <a:pt x="2066" y="2150"/>
                                      </a:lnTo>
                                      <a:lnTo>
                                        <a:pt x="2066" y="2159"/>
                                      </a:lnTo>
                                      <a:lnTo>
                                        <a:pt x="2066" y="2167"/>
                                      </a:lnTo>
                                      <a:lnTo>
                                        <a:pt x="2071" y="2174"/>
                                      </a:lnTo>
                                      <a:lnTo>
                                        <a:pt x="2071" y="2183"/>
                                      </a:lnTo>
                                      <a:lnTo>
                                        <a:pt x="2071" y="2191"/>
                                      </a:lnTo>
                                      <a:lnTo>
                                        <a:pt x="2076" y="2198"/>
                                      </a:lnTo>
                                      <a:lnTo>
                                        <a:pt x="2076" y="2207"/>
                                      </a:lnTo>
                                      <a:lnTo>
                                        <a:pt x="2076" y="2216"/>
                                      </a:lnTo>
                                      <a:lnTo>
                                        <a:pt x="2076" y="2224"/>
                                      </a:lnTo>
                                      <a:lnTo>
                                        <a:pt x="2082" y="2233"/>
                                      </a:lnTo>
                                      <a:lnTo>
                                        <a:pt x="2082" y="2240"/>
                                      </a:lnTo>
                                      <a:lnTo>
                                        <a:pt x="2082" y="2248"/>
                                      </a:lnTo>
                                      <a:lnTo>
                                        <a:pt x="2088" y="2257"/>
                                      </a:lnTo>
                                      <a:lnTo>
                                        <a:pt x="2088" y="2264"/>
                                      </a:lnTo>
                                      <a:lnTo>
                                        <a:pt x="2088" y="2273"/>
                                      </a:lnTo>
                                      <a:lnTo>
                                        <a:pt x="2088" y="2281"/>
                                      </a:lnTo>
                                      <a:lnTo>
                                        <a:pt x="2093" y="2288"/>
                                      </a:lnTo>
                                      <a:lnTo>
                                        <a:pt x="2093" y="2297"/>
                                      </a:lnTo>
                                      <a:lnTo>
                                        <a:pt x="2093" y="2305"/>
                                      </a:lnTo>
                                      <a:lnTo>
                                        <a:pt x="2093" y="2314"/>
                                      </a:lnTo>
                                      <a:lnTo>
                                        <a:pt x="2098" y="2321"/>
                                      </a:lnTo>
                                      <a:lnTo>
                                        <a:pt x="2098" y="2330"/>
                                      </a:lnTo>
                                      <a:lnTo>
                                        <a:pt x="2098" y="2338"/>
                                      </a:lnTo>
                                      <a:lnTo>
                                        <a:pt x="2098" y="2345"/>
                                      </a:lnTo>
                                      <a:lnTo>
                                        <a:pt x="2104" y="2354"/>
                                      </a:lnTo>
                                      <a:lnTo>
                                        <a:pt x="2104" y="2362"/>
                                      </a:lnTo>
                                      <a:lnTo>
                                        <a:pt x="2104" y="2371"/>
                                      </a:lnTo>
                                      <a:lnTo>
                                        <a:pt x="2109" y="2380"/>
                                      </a:lnTo>
                                      <a:lnTo>
                                        <a:pt x="2109" y="2387"/>
                                      </a:lnTo>
                                      <a:lnTo>
                                        <a:pt x="2109" y="2395"/>
                                      </a:lnTo>
                                      <a:lnTo>
                                        <a:pt x="2114" y="2404"/>
                                      </a:lnTo>
                                      <a:lnTo>
                                        <a:pt x="2114" y="2411"/>
                                      </a:lnTo>
                                      <a:lnTo>
                                        <a:pt x="2114" y="2419"/>
                                      </a:lnTo>
                                      <a:lnTo>
                                        <a:pt x="2114" y="2426"/>
                                      </a:lnTo>
                                      <a:lnTo>
                                        <a:pt x="2119" y="2435"/>
                                      </a:lnTo>
                                      <a:lnTo>
                                        <a:pt x="2119" y="2444"/>
                                      </a:lnTo>
                                      <a:lnTo>
                                        <a:pt x="2119" y="2452"/>
                                      </a:lnTo>
                                      <a:lnTo>
                                        <a:pt x="2124" y="2461"/>
                                      </a:lnTo>
                                      <a:lnTo>
                                        <a:pt x="2124" y="2468"/>
                                      </a:lnTo>
                                      <a:lnTo>
                                        <a:pt x="2124" y="2476"/>
                                      </a:lnTo>
                                      <a:lnTo>
                                        <a:pt x="2124" y="2485"/>
                                      </a:lnTo>
                                      <a:lnTo>
                                        <a:pt x="2129" y="2492"/>
                                      </a:lnTo>
                                      <a:lnTo>
                                        <a:pt x="2129" y="2501"/>
                                      </a:lnTo>
                                      <a:lnTo>
                                        <a:pt x="2129" y="2509"/>
                                      </a:lnTo>
                                      <a:lnTo>
                                        <a:pt x="2135" y="2518"/>
                                      </a:lnTo>
                                      <a:lnTo>
                                        <a:pt x="2135" y="2525"/>
                                      </a:lnTo>
                                      <a:lnTo>
                                        <a:pt x="2135" y="2533"/>
                                      </a:lnTo>
                                      <a:lnTo>
                                        <a:pt x="2141" y="2542"/>
                                      </a:lnTo>
                                      <a:lnTo>
                                        <a:pt x="2141" y="2549"/>
                                      </a:lnTo>
                                      <a:lnTo>
                                        <a:pt x="2141" y="2557"/>
                                      </a:lnTo>
                                      <a:lnTo>
                                        <a:pt x="2141" y="2566"/>
                                      </a:lnTo>
                                      <a:lnTo>
                                        <a:pt x="2146" y="2573"/>
                                      </a:lnTo>
                                      <a:lnTo>
                                        <a:pt x="2146" y="2582"/>
                                      </a:lnTo>
                                      <a:lnTo>
                                        <a:pt x="2146" y="2590"/>
                                      </a:lnTo>
                                      <a:lnTo>
                                        <a:pt x="2151" y="2599"/>
                                      </a:lnTo>
                                      <a:lnTo>
                                        <a:pt x="2151" y="2608"/>
                                      </a:lnTo>
                                      <a:lnTo>
                                        <a:pt x="2151" y="2614"/>
                                      </a:lnTo>
                                      <a:lnTo>
                                        <a:pt x="2157" y="2623"/>
                                      </a:lnTo>
                                      <a:lnTo>
                                        <a:pt x="2157" y="2632"/>
                                      </a:lnTo>
                                      <a:lnTo>
                                        <a:pt x="2157" y="2639"/>
                                      </a:lnTo>
                                      <a:lnTo>
                                        <a:pt x="2162" y="2647"/>
                                      </a:lnTo>
                                      <a:lnTo>
                                        <a:pt x="2162" y="2656"/>
                                      </a:lnTo>
                                      <a:lnTo>
                                        <a:pt x="2162" y="2665"/>
                                      </a:lnTo>
                                      <a:lnTo>
                                        <a:pt x="2167" y="2671"/>
                                      </a:lnTo>
                                      <a:lnTo>
                                        <a:pt x="2167" y="2680"/>
                                      </a:lnTo>
                                      <a:lnTo>
                                        <a:pt x="2167" y="2689"/>
                                      </a:lnTo>
                                      <a:lnTo>
                                        <a:pt x="2172" y="2696"/>
                                      </a:lnTo>
                                      <a:lnTo>
                                        <a:pt x="2172" y="2704"/>
                                      </a:lnTo>
                                      <a:lnTo>
                                        <a:pt x="2172" y="2713"/>
                                      </a:lnTo>
                                      <a:lnTo>
                                        <a:pt x="2172" y="2720"/>
                                      </a:lnTo>
                                      <a:lnTo>
                                        <a:pt x="2178" y="2728"/>
                                      </a:lnTo>
                                      <a:lnTo>
                                        <a:pt x="2178" y="2737"/>
                                      </a:lnTo>
                                      <a:lnTo>
                                        <a:pt x="2184" y="2746"/>
                                      </a:lnTo>
                                      <a:lnTo>
                                        <a:pt x="2184" y="2753"/>
                                      </a:lnTo>
                                      <a:lnTo>
                                        <a:pt x="2184" y="2761"/>
                                      </a:lnTo>
                                      <a:lnTo>
                                        <a:pt x="2188" y="2770"/>
                                      </a:lnTo>
                                      <a:lnTo>
                                        <a:pt x="2188" y="2777"/>
                                      </a:lnTo>
                                      <a:lnTo>
                                        <a:pt x="2188" y="2785"/>
                                      </a:lnTo>
                                      <a:lnTo>
                                        <a:pt x="2194" y="2794"/>
                                      </a:lnTo>
                                      <a:lnTo>
                                        <a:pt x="2194" y="2803"/>
                                      </a:lnTo>
                                      <a:lnTo>
                                        <a:pt x="2194" y="2811"/>
                                      </a:lnTo>
                                      <a:lnTo>
                                        <a:pt x="2199" y="2818"/>
                                      </a:lnTo>
                                      <a:lnTo>
                                        <a:pt x="2199" y="2827"/>
                                      </a:lnTo>
                                      <a:lnTo>
                                        <a:pt x="2199" y="2835"/>
                                      </a:lnTo>
                                      <a:lnTo>
                                        <a:pt x="2204" y="2842"/>
                                      </a:lnTo>
                                      <a:lnTo>
                                        <a:pt x="2204" y="2851"/>
                                      </a:lnTo>
                                      <a:lnTo>
                                        <a:pt x="2204" y="2860"/>
                                      </a:lnTo>
                                      <a:lnTo>
                                        <a:pt x="2210" y="2867"/>
                                      </a:lnTo>
                                      <a:lnTo>
                                        <a:pt x="2210" y="2875"/>
                                      </a:lnTo>
                                      <a:lnTo>
                                        <a:pt x="2215" y="2884"/>
                                      </a:lnTo>
                                      <a:lnTo>
                                        <a:pt x="2215" y="2892"/>
                                      </a:lnTo>
                                      <a:lnTo>
                                        <a:pt x="2215" y="2899"/>
                                      </a:lnTo>
                                      <a:lnTo>
                                        <a:pt x="2220" y="2908"/>
                                      </a:lnTo>
                                      <a:lnTo>
                                        <a:pt x="2220" y="2917"/>
                                      </a:lnTo>
                                      <a:lnTo>
                                        <a:pt x="2220" y="2924"/>
                                      </a:lnTo>
                                      <a:lnTo>
                                        <a:pt x="2225" y="2932"/>
                                      </a:lnTo>
                                      <a:lnTo>
                                        <a:pt x="2225" y="2941"/>
                                      </a:lnTo>
                                      <a:lnTo>
                                        <a:pt x="2225" y="2949"/>
                                      </a:lnTo>
                                      <a:lnTo>
                                        <a:pt x="2231" y="2958"/>
                                      </a:lnTo>
                                      <a:lnTo>
                                        <a:pt x="2231" y="2965"/>
                                      </a:lnTo>
                                      <a:lnTo>
                                        <a:pt x="2237" y="2974"/>
                                      </a:lnTo>
                                      <a:lnTo>
                                        <a:pt x="2237" y="2982"/>
                                      </a:lnTo>
                                      <a:lnTo>
                                        <a:pt x="2237" y="2989"/>
                                      </a:lnTo>
                                      <a:lnTo>
                                        <a:pt x="2242" y="2998"/>
                                      </a:lnTo>
                                      <a:lnTo>
                                        <a:pt x="2242" y="3005"/>
                                      </a:lnTo>
                                      <a:lnTo>
                                        <a:pt x="2247" y="3013"/>
                                      </a:lnTo>
                                      <a:lnTo>
                                        <a:pt x="2247" y="3022"/>
                                      </a:lnTo>
                                      <a:lnTo>
                                        <a:pt x="2247" y="3031"/>
                                      </a:lnTo>
                                      <a:lnTo>
                                        <a:pt x="2253" y="3039"/>
                                      </a:lnTo>
                                      <a:lnTo>
                                        <a:pt x="2253" y="3046"/>
                                      </a:lnTo>
                                      <a:lnTo>
                                        <a:pt x="2257" y="3055"/>
                                      </a:lnTo>
                                      <a:lnTo>
                                        <a:pt x="2257" y="3063"/>
                                      </a:lnTo>
                                      <a:lnTo>
                                        <a:pt x="2263" y="3070"/>
                                      </a:lnTo>
                                      <a:lnTo>
                                        <a:pt x="2263" y="3079"/>
                                      </a:lnTo>
                                      <a:lnTo>
                                        <a:pt x="2263" y="3088"/>
                                      </a:lnTo>
                                      <a:lnTo>
                                        <a:pt x="2268" y="3096"/>
                                      </a:lnTo>
                                      <a:lnTo>
                                        <a:pt x="2268" y="3103"/>
                                      </a:lnTo>
                                      <a:lnTo>
                                        <a:pt x="2274" y="3112"/>
                                      </a:lnTo>
                                      <a:lnTo>
                                        <a:pt x="2274" y="3120"/>
                                      </a:lnTo>
                                      <a:lnTo>
                                        <a:pt x="2280" y="3127"/>
                                      </a:lnTo>
                                      <a:lnTo>
                                        <a:pt x="2280" y="3136"/>
                                      </a:lnTo>
                                      <a:lnTo>
                                        <a:pt x="2284" y="3145"/>
                                      </a:lnTo>
                                      <a:lnTo>
                                        <a:pt x="2284" y="3151"/>
                                      </a:lnTo>
                                      <a:lnTo>
                                        <a:pt x="2284" y="3160"/>
                                      </a:lnTo>
                                      <a:lnTo>
                                        <a:pt x="2290" y="3169"/>
                                      </a:lnTo>
                                      <a:lnTo>
                                        <a:pt x="2290" y="3177"/>
                                      </a:lnTo>
                                      <a:lnTo>
                                        <a:pt x="2295" y="3186"/>
                                      </a:lnTo>
                                      <a:lnTo>
                                        <a:pt x="2295" y="3193"/>
                                      </a:lnTo>
                                      <a:lnTo>
                                        <a:pt x="2300" y="3201"/>
                                      </a:lnTo>
                                      <a:lnTo>
                                        <a:pt x="2300" y="3210"/>
                                      </a:lnTo>
                                      <a:lnTo>
                                        <a:pt x="2306" y="3217"/>
                                      </a:lnTo>
                                      <a:lnTo>
                                        <a:pt x="2306" y="3226"/>
                                      </a:lnTo>
                                      <a:lnTo>
                                        <a:pt x="2311" y="3234"/>
                                      </a:lnTo>
                                      <a:lnTo>
                                        <a:pt x="2311" y="3243"/>
                                      </a:lnTo>
                                      <a:lnTo>
                                        <a:pt x="2316" y="3250"/>
                                      </a:lnTo>
                                      <a:lnTo>
                                        <a:pt x="2316" y="3258"/>
                                      </a:lnTo>
                                      <a:lnTo>
                                        <a:pt x="2321" y="3267"/>
                                      </a:lnTo>
                                      <a:lnTo>
                                        <a:pt x="2327" y="3274"/>
                                      </a:lnTo>
                                      <a:lnTo>
                                        <a:pt x="2327" y="3283"/>
                                      </a:lnTo>
                                      <a:lnTo>
                                        <a:pt x="2333" y="3291"/>
                                      </a:lnTo>
                                      <a:lnTo>
                                        <a:pt x="2333" y="3298"/>
                                      </a:lnTo>
                                      <a:lnTo>
                                        <a:pt x="2337" y="3307"/>
                                      </a:lnTo>
                                      <a:lnTo>
                                        <a:pt x="2337" y="3315"/>
                                      </a:lnTo>
                                      <a:lnTo>
                                        <a:pt x="2343" y="3324"/>
                                      </a:lnTo>
                                      <a:lnTo>
                                        <a:pt x="2343" y="3331"/>
                                      </a:lnTo>
                                      <a:lnTo>
                                        <a:pt x="2349" y="3340"/>
                                      </a:lnTo>
                                      <a:lnTo>
                                        <a:pt x="2353" y="3348"/>
                                      </a:lnTo>
                                      <a:lnTo>
                                        <a:pt x="2353" y="3355"/>
                                      </a:lnTo>
                                      <a:lnTo>
                                        <a:pt x="2359" y="3364"/>
                                      </a:lnTo>
                                      <a:lnTo>
                                        <a:pt x="2359" y="3372"/>
                                      </a:lnTo>
                                      <a:lnTo>
                                        <a:pt x="2364" y="3381"/>
                                      </a:lnTo>
                                      <a:lnTo>
                                        <a:pt x="2370" y="3390"/>
                                      </a:lnTo>
                                      <a:lnTo>
                                        <a:pt x="2370" y="3397"/>
                                      </a:lnTo>
                                      <a:lnTo>
                                        <a:pt x="2376" y="3405"/>
                                      </a:lnTo>
                                      <a:lnTo>
                                        <a:pt x="2380" y="3414"/>
                                      </a:lnTo>
                                      <a:lnTo>
                                        <a:pt x="2380" y="3421"/>
                                      </a:lnTo>
                                      <a:lnTo>
                                        <a:pt x="2386" y="3429"/>
                                      </a:lnTo>
                                      <a:lnTo>
                                        <a:pt x="2390" y="3438"/>
                                      </a:lnTo>
                                      <a:lnTo>
                                        <a:pt x="2396" y="3445"/>
                                      </a:lnTo>
                                      <a:lnTo>
                                        <a:pt x="2396" y="3454"/>
                                      </a:lnTo>
                                      <a:lnTo>
                                        <a:pt x="2402" y="3462"/>
                                      </a:lnTo>
                                      <a:lnTo>
                                        <a:pt x="2406" y="3471"/>
                                      </a:lnTo>
                                      <a:lnTo>
                                        <a:pt x="2412" y="3478"/>
                                      </a:lnTo>
                                      <a:lnTo>
                                        <a:pt x="2412" y="3486"/>
                                      </a:lnTo>
                                      <a:lnTo>
                                        <a:pt x="2417" y="3495"/>
                                      </a:lnTo>
                                      <a:lnTo>
                                        <a:pt x="2423" y="3502"/>
                                      </a:lnTo>
                                      <a:lnTo>
                                        <a:pt x="2429" y="3511"/>
                                      </a:lnTo>
                                      <a:lnTo>
                                        <a:pt x="2433" y="3519"/>
                                      </a:lnTo>
                                      <a:lnTo>
                                        <a:pt x="2439" y="3528"/>
                                      </a:lnTo>
                                      <a:lnTo>
                                        <a:pt x="2439" y="3536"/>
                                      </a:lnTo>
                                      <a:lnTo>
                                        <a:pt x="2445" y="3543"/>
                                      </a:lnTo>
                                      <a:lnTo>
                                        <a:pt x="2449" y="3552"/>
                                      </a:lnTo>
                                      <a:lnTo>
                                        <a:pt x="2455" y="3561"/>
                                      </a:lnTo>
                                      <a:lnTo>
                                        <a:pt x="2460" y="3568"/>
                                      </a:lnTo>
                                      <a:lnTo>
                                        <a:pt x="2466" y="3576"/>
                                      </a:lnTo>
                                      <a:lnTo>
                                        <a:pt x="2471" y="3583"/>
                                      </a:lnTo>
                                      <a:lnTo>
                                        <a:pt x="2476" y="3592"/>
                                      </a:lnTo>
                                      <a:lnTo>
                                        <a:pt x="2482" y="3600"/>
                                      </a:lnTo>
                                      <a:lnTo>
                                        <a:pt x="2486" y="3609"/>
                                      </a:lnTo>
                                      <a:lnTo>
                                        <a:pt x="2492" y="3618"/>
                                      </a:lnTo>
                                      <a:lnTo>
                                        <a:pt x="2498" y="3624"/>
                                      </a:lnTo>
                                      <a:lnTo>
                                        <a:pt x="2502" y="3633"/>
                                      </a:lnTo>
                                      <a:lnTo>
                                        <a:pt x="2508" y="3633"/>
                                      </a:lnTo>
                                      <a:lnTo>
                                        <a:pt x="2513" y="3642"/>
                                      </a:lnTo>
                                      <a:lnTo>
                                        <a:pt x="2519" y="3649"/>
                                      </a:lnTo>
                                      <a:lnTo>
                                        <a:pt x="2524" y="3657"/>
                                      </a:lnTo>
                                      <a:lnTo>
                                        <a:pt x="2529" y="3657"/>
                                      </a:lnTo>
                                      <a:lnTo>
                                        <a:pt x="2535" y="3666"/>
                                      </a:lnTo>
                                      <a:lnTo>
                                        <a:pt x="2539" y="3675"/>
                                      </a:lnTo>
                                      <a:lnTo>
                                        <a:pt x="2545" y="3675"/>
                                      </a:lnTo>
                                      <a:lnTo>
                                        <a:pt x="2551" y="3681"/>
                                      </a:lnTo>
                                      <a:lnTo>
                                        <a:pt x="2556" y="3681"/>
                                      </a:lnTo>
                                      <a:lnTo>
                                        <a:pt x="2562" y="3690"/>
                                      </a:lnTo>
                                      <a:lnTo>
                                        <a:pt x="2567" y="3699"/>
                                      </a:lnTo>
                                      <a:lnTo>
                                        <a:pt x="2572" y="3699"/>
                                      </a:lnTo>
                                      <a:lnTo>
                                        <a:pt x="2578" y="3706"/>
                                      </a:lnTo>
                                      <a:lnTo>
                                        <a:pt x="2582" y="3706"/>
                                      </a:lnTo>
                                      <a:lnTo>
                                        <a:pt x="2588" y="3714"/>
                                      </a:lnTo>
                                      <a:lnTo>
                                        <a:pt x="2594" y="3714"/>
                                      </a:lnTo>
                                      <a:lnTo>
                                        <a:pt x="2598" y="3723"/>
                                      </a:lnTo>
                                      <a:lnTo>
                                        <a:pt x="2604" y="3723"/>
                                      </a:lnTo>
                                      <a:lnTo>
                                        <a:pt x="2609" y="3723"/>
                                      </a:lnTo>
                                      <a:lnTo>
                                        <a:pt x="2615" y="3730"/>
                                      </a:lnTo>
                                      <a:lnTo>
                                        <a:pt x="2620" y="3730"/>
                                      </a:lnTo>
                                      <a:lnTo>
                                        <a:pt x="2625" y="3738"/>
                                      </a:lnTo>
                                      <a:lnTo>
                                        <a:pt x="2631" y="3738"/>
                                      </a:lnTo>
                                      <a:lnTo>
                                        <a:pt x="2635" y="3738"/>
                                      </a:lnTo>
                                      <a:lnTo>
                                        <a:pt x="2641" y="3747"/>
                                      </a:lnTo>
                                      <a:lnTo>
                                        <a:pt x="2647" y="3747"/>
                                      </a:lnTo>
                                      <a:lnTo>
                                        <a:pt x="2652" y="3747"/>
                                      </a:lnTo>
                                      <a:lnTo>
                                        <a:pt x="2657" y="3756"/>
                                      </a:lnTo>
                                      <a:lnTo>
                                        <a:pt x="2663" y="3756"/>
                                      </a:lnTo>
                                      <a:lnTo>
                                        <a:pt x="2668" y="3756"/>
                                      </a:lnTo>
                                      <a:lnTo>
                                        <a:pt x="2673" y="3756"/>
                                      </a:lnTo>
                                      <a:lnTo>
                                        <a:pt x="2678" y="3764"/>
                                      </a:lnTo>
                                      <a:lnTo>
                                        <a:pt x="2684" y="3764"/>
                                      </a:lnTo>
                                      <a:lnTo>
                                        <a:pt x="2688" y="3764"/>
                                      </a:lnTo>
                                      <a:lnTo>
                                        <a:pt x="2694" y="3764"/>
                                      </a:lnTo>
                                      <a:lnTo>
                                        <a:pt x="2700" y="3771"/>
                                      </a:lnTo>
                                      <a:lnTo>
                                        <a:pt x="2705" y="3771"/>
                                      </a:lnTo>
                                      <a:lnTo>
                                        <a:pt x="2711" y="3771"/>
                                      </a:lnTo>
                                      <a:lnTo>
                                        <a:pt x="2716" y="3771"/>
                                      </a:lnTo>
                                      <a:lnTo>
                                        <a:pt x="2721" y="3780"/>
                                      </a:lnTo>
                                      <a:lnTo>
                                        <a:pt x="2727" y="3780"/>
                                      </a:lnTo>
                                      <a:lnTo>
                                        <a:pt x="2731" y="3780"/>
                                      </a:lnTo>
                                      <a:lnTo>
                                        <a:pt x="2737" y="3780"/>
                                      </a:lnTo>
                                      <a:lnTo>
                                        <a:pt x="2743" y="3780"/>
                                      </a:lnTo>
                                      <a:lnTo>
                                        <a:pt x="2748" y="3780"/>
                                      </a:lnTo>
                                      <a:lnTo>
                                        <a:pt x="2753" y="3789"/>
                                      </a:lnTo>
                                      <a:lnTo>
                                        <a:pt x="2759" y="3789"/>
                                      </a:lnTo>
                                      <a:lnTo>
                                        <a:pt x="2764" y="3789"/>
                                      </a:lnTo>
                                      <a:lnTo>
                                        <a:pt x="2769" y="3789"/>
                                      </a:lnTo>
                                      <a:lnTo>
                                        <a:pt x="2774" y="3789"/>
                                      </a:lnTo>
                                      <a:lnTo>
                                        <a:pt x="2780" y="3789"/>
                                      </a:lnTo>
                                      <a:lnTo>
                                        <a:pt x="2784" y="3789"/>
                                      </a:lnTo>
                                      <a:lnTo>
                                        <a:pt x="2790" y="3795"/>
                                      </a:lnTo>
                                      <a:lnTo>
                                        <a:pt x="2796" y="3795"/>
                                      </a:lnTo>
                                      <a:lnTo>
                                        <a:pt x="2801" y="3795"/>
                                      </a:lnTo>
                                      <a:lnTo>
                                        <a:pt x="2806" y="3795"/>
                                      </a:lnTo>
                                      <a:lnTo>
                                        <a:pt x="2812" y="3795"/>
                                      </a:lnTo>
                                      <a:lnTo>
                                        <a:pt x="2817" y="3795"/>
                                      </a:lnTo>
                                      <a:lnTo>
                                        <a:pt x="2822" y="3795"/>
                                      </a:lnTo>
                                      <a:lnTo>
                                        <a:pt x="2827" y="3795"/>
                                      </a:lnTo>
                                      <a:lnTo>
                                        <a:pt x="2833" y="3795"/>
                                      </a:lnTo>
                                      <a:lnTo>
                                        <a:pt x="2839" y="3795"/>
                                      </a:lnTo>
                                      <a:lnTo>
                                        <a:pt x="2844" y="3795"/>
                                      </a:lnTo>
                                      <a:lnTo>
                                        <a:pt x="2849" y="3804"/>
                                      </a:lnTo>
                                      <a:lnTo>
                                        <a:pt x="2854" y="3804"/>
                                      </a:lnTo>
                                      <a:lnTo>
                                        <a:pt x="2860" y="3804"/>
                                      </a:lnTo>
                                      <a:lnTo>
                                        <a:pt x="2865" y="3804"/>
                                      </a:lnTo>
                                      <a:lnTo>
                                        <a:pt x="2870" y="3804"/>
                                      </a:lnTo>
                                      <a:lnTo>
                                        <a:pt x="2876" y="3804"/>
                                      </a:lnTo>
                                      <a:lnTo>
                                        <a:pt x="2880" y="3804"/>
                                      </a:lnTo>
                                      <a:lnTo>
                                        <a:pt x="2886" y="3804"/>
                                      </a:lnTo>
                                      <a:lnTo>
                                        <a:pt x="2892" y="3804"/>
                                      </a:lnTo>
                                      <a:lnTo>
                                        <a:pt x="2897" y="3804"/>
                                      </a:lnTo>
                                      <a:lnTo>
                                        <a:pt x="2902" y="3804"/>
                                      </a:lnTo>
                                      <a:lnTo>
                                        <a:pt x="2908" y="3804"/>
                                      </a:lnTo>
                                      <a:lnTo>
                                        <a:pt x="2913" y="3804"/>
                                      </a:lnTo>
                                      <a:lnTo>
                                        <a:pt x="2918" y="3804"/>
                                      </a:lnTo>
                                      <a:lnTo>
                                        <a:pt x="2923" y="3804"/>
                                      </a:lnTo>
                                      <a:lnTo>
                                        <a:pt x="2929" y="3804"/>
                                      </a:lnTo>
                                      <a:lnTo>
                                        <a:pt x="2935" y="3804"/>
                                      </a:lnTo>
                                      <a:lnTo>
                                        <a:pt x="2939" y="3804"/>
                                      </a:lnTo>
                                      <a:lnTo>
                                        <a:pt x="2945" y="3804"/>
                                      </a:lnTo>
                                      <a:lnTo>
                                        <a:pt x="2950" y="3804"/>
                                      </a:lnTo>
                                      <a:lnTo>
                                        <a:pt x="2955" y="3804"/>
                                      </a:lnTo>
                                      <a:lnTo>
                                        <a:pt x="2961" y="3804"/>
                                      </a:lnTo>
                                      <a:lnTo>
                                        <a:pt x="2966" y="3813"/>
                                      </a:lnTo>
                                      <a:lnTo>
                                        <a:pt x="2971" y="3813"/>
                                      </a:lnTo>
                                      <a:lnTo>
                                        <a:pt x="2976" y="3813"/>
                                      </a:lnTo>
                                      <a:lnTo>
                                        <a:pt x="2982" y="3813"/>
                                      </a:lnTo>
                                      <a:lnTo>
                                        <a:pt x="2988" y="3813"/>
                                      </a:lnTo>
                                      <a:lnTo>
                                        <a:pt x="2993" y="3813"/>
                                      </a:lnTo>
                                      <a:lnTo>
                                        <a:pt x="2998" y="3813"/>
                                      </a:lnTo>
                                      <a:lnTo>
                                        <a:pt x="3004" y="3813"/>
                                      </a:lnTo>
                                      <a:lnTo>
                                        <a:pt x="3009" y="3813"/>
                                      </a:lnTo>
                                      <a:lnTo>
                                        <a:pt x="3014" y="3813"/>
                                      </a:lnTo>
                                      <a:lnTo>
                                        <a:pt x="3019" y="3813"/>
                                      </a:lnTo>
                                      <a:lnTo>
                                        <a:pt x="3025" y="3813"/>
                                      </a:lnTo>
                                      <a:lnTo>
                                        <a:pt x="3031" y="3813"/>
                                      </a:lnTo>
                                      <a:lnTo>
                                        <a:pt x="3035" y="3813"/>
                                      </a:lnTo>
                                      <a:lnTo>
                                        <a:pt x="3041" y="3813"/>
                                      </a:lnTo>
                                      <a:lnTo>
                                        <a:pt x="3046" y="3813"/>
                                      </a:lnTo>
                                      <a:lnTo>
                                        <a:pt x="3051" y="3813"/>
                                      </a:lnTo>
                                      <a:lnTo>
                                        <a:pt x="3057" y="3813"/>
                                      </a:lnTo>
                                      <a:lnTo>
                                        <a:pt x="3062" y="3813"/>
                                      </a:lnTo>
                                      <a:lnTo>
                                        <a:pt x="3067" y="3813"/>
                                      </a:lnTo>
                                      <a:lnTo>
                                        <a:pt x="3072" y="3813"/>
                                      </a:lnTo>
                                      <a:lnTo>
                                        <a:pt x="3078" y="3813"/>
                                      </a:lnTo>
                                      <a:lnTo>
                                        <a:pt x="3084" y="3813"/>
                                      </a:lnTo>
                                      <a:lnTo>
                                        <a:pt x="3088" y="3813"/>
                                      </a:lnTo>
                                      <a:lnTo>
                                        <a:pt x="3094" y="3813"/>
                                      </a:lnTo>
                                      <a:lnTo>
                                        <a:pt x="3100" y="3813"/>
                                      </a:lnTo>
                                      <a:lnTo>
                                        <a:pt x="3104" y="3813"/>
                                      </a:lnTo>
                                      <a:lnTo>
                                        <a:pt x="3110" y="3813"/>
                                      </a:lnTo>
                                      <a:lnTo>
                                        <a:pt x="3115" y="3813"/>
                                      </a:lnTo>
                                      <a:lnTo>
                                        <a:pt x="3121" y="3813"/>
                                      </a:lnTo>
                                      <a:lnTo>
                                        <a:pt x="3127" y="3813"/>
                                      </a:lnTo>
                                      <a:lnTo>
                                        <a:pt x="3131" y="3813"/>
                                      </a:lnTo>
                                      <a:lnTo>
                                        <a:pt x="3137" y="3813"/>
                                      </a:lnTo>
                                      <a:lnTo>
                                        <a:pt x="3142" y="3813"/>
                                      </a:lnTo>
                                      <a:lnTo>
                                        <a:pt x="3147" y="3813"/>
                                      </a:lnTo>
                                      <a:lnTo>
                                        <a:pt x="3153" y="3813"/>
                                      </a:lnTo>
                                      <a:lnTo>
                                        <a:pt x="3158" y="3813"/>
                                      </a:lnTo>
                                      <a:lnTo>
                                        <a:pt x="3163" y="3813"/>
                                      </a:lnTo>
                                      <a:lnTo>
                                        <a:pt x="3168" y="3813"/>
                                      </a:lnTo>
                                    </a:path>
                                  </a:pathLst>
                                </a:custGeom>
                                <a:noFill/>
                                <a:ln w="19080">
                                  <a:solidFill>
                                    <a:srgbClr val="000000"/>
                                  </a:solidFill>
                                  <a:round/>
                                </a:ln>
                              </wps:spPr>
                              <wps:style>
                                <a:lnRef idx="0"/>
                                <a:fillRef idx="0"/>
                                <a:effectRef idx="0"/>
                                <a:fontRef idx="minor"/>
                              </wps:style>
                              <wps:bodyPr/>
                            </wps:wsp>
                            <wps:wsp>
                              <wps:cNvSpPr/>
                              <wps:spPr>
                                <a:xfrm>
                                  <a:off x="2707560" y="600120"/>
                                  <a:ext cx="0" cy="775800"/>
                                </a:xfrm>
                                <a:prstGeom prst="line">
                                  <a:avLst/>
                                </a:prstGeom>
                                <a:ln w="9360">
                                  <a:solidFill>
                                    <a:srgbClr val="000000"/>
                                  </a:solidFill>
                                  <a:prstDash val="dash"/>
                                  <a:miter/>
                                </a:ln>
                              </wps:spPr>
                              <wps:style>
                                <a:lnRef idx="0"/>
                                <a:fillRef idx="0"/>
                                <a:effectRef idx="0"/>
                                <a:fontRef idx="minor"/>
                              </wps:style>
                              <wps:bodyPr/>
                            </wps:wsp>
                            <wps:wsp>
                              <wps:cNvSpPr/>
                              <wps:spPr>
                                <a:xfrm>
                                  <a:off x="290160" y="596160"/>
                                  <a:ext cx="3111480" cy="0"/>
                                </a:xfrm>
                                <a:prstGeom prst="line">
                                  <a:avLst/>
                                </a:prstGeom>
                                <a:ln w="6480">
                                  <a:solidFill>
                                    <a:srgbClr val="000000"/>
                                  </a:solidFill>
                                  <a:prstDash val="dash"/>
                                  <a:miter/>
                                </a:ln>
                              </wps:spPr>
                              <wps:style>
                                <a:lnRef idx="0"/>
                                <a:fillRef idx="0"/>
                                <a:effectRef idx="0"/>
                                <a:fontRef idx="minor"/>
                              </wps:style>
                              <wps:bodyPr/>
                            </wps:wsp>
                            <wps:wsp>
                              <wps:cNvSpPr/>
                              <wps:spPr>
                                <a:xfrm>
                                  <a:off x="1151280" y="587880"/>
                                  <a:ext cx="0" cy="7747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7" name="" descr=""/>
                                <pic:cNvPicPr/>
                              </pic:nvPicPr>
                              <pic:blipFill>
                                <a:blip r:embed="rId36"/>
                                <a:stretch/>
                              </pic:blipFill>
                              <pic:spPr>
                                <a:xfrm>
                                  <a:off x="3236760" y="1103040"/>
                                  <a:ext cx="139680" cy="174600"/>
                                </a:xfrm>
                                <a:prstGeom prst="rect">
                                  <a:avLst/>
                                </a:prstGeom>
                                <a:ln w="0">
                                  <a:noFill/>
                                </a:ln>
                              </pic:spPr>
                            </pic:pic>
                            <pic:pic xmlns:pic="http://schemas.openxmlformats.org/drawingml/2006/picture">
                              <pic:nvPicPr>
                                <pic:cNvPr id="18" name="" descr=""/>
                                <pic:cNvPicPr/>
                              </pic:nvPicPr>
                              <pic:blipFill>
                                <a:blip r:embed="rId37"/>
                                <a:stretch/>
                              </pic:blipFill>
                              <pic:spPr>
                                <a:xfrm>
                                  <a:off x="2631960" y="1387440"/>
                                  <a:ext cx="177120" cy="189720"/>
                                </a:xfrm>
                                <a:prstGeom prst="rect">
                                  <a:avLst/>
                                </a:prstGeom>
                                <a:ln w="0">
                                  <a:noFill/>
                                </a:ln>
                              </pic:spPr>
                            </pic:pic>
                            <pic:pic xmlns:pic="http://schemas.openxmlformats.org/drawingml/2006/picture">
                              <pic:nvPicPr>
                                <pic:cNvPr id="19" name="" descr=""/>
                                <pic:cNvPicPr/>
                              </pic:nvPicPr>
                              <pic:blipFill>
                                <a:blip r:embed="rId38"/>
                                <a:stretch/>
                              </pic:blipFill>
                              <pic:spPr>
                                <a:xfrm>
                                  <a:off x="1026000" y="1387440"/>
                                  <a:ext cx="254520" cy="189720"/>
                                </a:xfrm>
                                <a:prstGeom prst="rect">
                                  <a:avLst/>
                                </a:prstGeom>
                                <a:ln w="0">
                                  <a:noFill/>
                                </a:ln>
                              </pic:spPr>
                            </pic:pic>
                            <pic:pic xmlns:pic="http://schemas.openxmlformats.org/drawingml/2006/picture">
                              <pic:nvPicPr>
                                <pic:cNvPr id="20" name="" descr=""/>
                                <pic:cNvPicPr/>
                              </pic:nvPicPr>
                              <pic:blipFill>
                                <a:blip r:embed="rId39"/>
                                <a:stretch/>
                              </pic:blipFill>
                              <pic:spPr>
                                <a:xfrm>
                                  <a:off x="1872000" y="1415880"/>
                                  <a:ext cx="114840" cy="174600"/>
                                </a:xfrm>
                                <a:prstGeom prst="rect">
                                  <a:avLst/>
                                </a:prstGeom>
                                <a:ln w="0">
                                  <a:noFill/>
                                </a:ln>
                              </pic:spPr>
                            </pic:pic>
                            <wps:wsp>
                              <wps:cNvSpPr txBox="1"/>
                              <wps:spPr>
                                <a:xfrm>
                                  <a:off x="710640" y="857880"/>
                                  <a:ext cx="19800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lIns="0" rIns="0" tIns="0" bIns="0" anchor="t">
                                <a:noAutofit/>
                              </wps:bodyPr>
                            </wps:wsp>
                            <wps:wsp>
                              <wps:cNvSpPr txBox="1"/>
                              <wps:spPr>
                                <a:xfrm>
                                  <a:off x="2938320" y="857880"/>
                                  <a:ext cx="19800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lIns="0" rIns="0" tIns="0" bIns="0" anchor="t">
                                <a:noAutofit/>
                              </wps:bodyPr>
                            </wps:wsp>
                            <pic:pic xmlns:pic="http://schemas.openxmlformats.org/drawingml/2006/picture">
                              <pic:nvPicPr>
                                <pic:cNvPr id="21" name="" descr=""/>
                                <pic:cNvPicPr/>
                              </pic:nvPicPr>
                              <pic:blipFill>
                                <a:blip r:embed="rId40"/>
                                <a:stretch/>
                              </pic:blipFill>
                              <pic:spPr>
                                <a:xfrm>
                                  <a:off x="970920" y="213840"/>
                                  <a:ext cx="262080" cy="290880"/>
                                </a:xfrm>
                                <a:prstGeom prst="rect">
                                  <a:avLst/>
                                </a:prstGeom>
                                <a:ln w="0">
                                  <a:noFill/>
                                </a:ln>
                              </pic:spPr>
                            </pic:pic>
                            <wps:wsp>
                              <wps:cNvSpPr/>
                              <wps:spPr>
                                <a:xfrm>
                                  <a:off x="779040" y="684360"/>
                                  <a:ext cx="243720" cy="243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2846880" y="691560"/>
                                  <a:ext cx="243720" cy="243720"/>
                                </a:xfrm>
                                <a:prstGeom prst="line">
                                  <a:avLst/>
                                </a:prstGeom>
                                <a:ln w="6480">
                                  <a:solidFill>
                                    <a:srgbClr val="000000"/>
                                  </a:solidFill>
                                  <a:miter/>
                                  <a:tailEnd len="med" type="triangle" w="sm"/>
                                </a:ln>
                              </wps:spPr>
                              <wps:style>
                                <a:lnRef idx="0"/>
                                <a:fillRef idx="0"/>
                                <a:effectRef idx="0"/>
                                <a:fontRef idx="minor"/>
                              </wps:style>
                              <wps:bodyPr/>
                            </wps:wsp>
                            <pic:pic xmlns:pic="http://schemas.openxmlformats.org/drawingml/2006/picture">
                              <pic:nvPicPr>
                                <pic:cNvPr id="22" name="" descr=""/>
                                <pic:cNvPicPr/>
                              </pic:nvPicPr>
                              <pic:blipFill>
                                <a:blip r:embed="rId41"/>
                                <a:stretch/>
                              </pic:blipFill>
                              <pic:spPr>
                                <a:xfrm>
                                  <a:off x="2583720" y="213480"/>
                                  <a:ext cx="198000" cy="236880"/>
                                </a:xfrm>
                                <a:prstGeom prst="rect">
                                  <a:avLst/>
                                </a:prstGeom>
                                <a:ln w="0">
                                  <a:noFill/>
                                </a:ln>
                              </pic:spPr>
                            </pic:pic>
                            <pic:pic xmlns:pic="http://schemas.openxmlformats.org/drawingml/2006/picture">
                              <pic:nvPicPr>
                                <pic:cNvPr id="23" name="" descr=""/>
                                <pic:cNvPicPr/>
                              </pic:nvPicPr>
                              <pic:blipFill>
                                <a:blip r:embed="rId42"/>
                                <a:stretch/>
                              </pic:blipFill>
                              <pic:spPr>
                                <a:xfrm>
                                  <a:off x="1260360" y="426600"/>
                                  <a:ext cx="391320" cy="461520"/>
                                </a:xfrm>
                                <a:prstGeom prst="rect">
                                  <a:avLst/>
                                </a:prstGeom>
                                <a:ln w="0">
                                  <a:noFill/>
                                </a:ln>
                              </pic:spPr>
                            </pic:pic>
                            <pic:pic xmlns:pic="http://schemas.openxmlformats.org/drawingml/2006/picture">
                              <pic:nvPicPr>
                                <pic:cNvPr id="24" name="" descr=""/>
                                <pic:cNvPicPr/>
                              </pic:nvPicPr>
                              <pic:blipFill>
                                <a:blip r:embed="rId43"/>
                                <a:stretch/>
                              </pic:blipFill>
                              <pic:spPr>
                                <a:xfrm>
                                  <a:off x="2842920" y="443160"/>
                                  <a:ext cx="593640" cy="461520"/>
                                </a:xfrm>
                                <a:prstGeom prst="rect">
                                  <a:avLst/>
                                </a:prstGeom>
                                <a:ln w="0">
                                  <a:noFill/>
                                </a:ln>
                              </pic:spPr>
                            </pic:pic>
                            <pic:pic xmlns:pic="http://schemas.openxmlformats.org/drawingml/2006/picture">
                              <pic:nvPicPr>
                                <pic:cNvPr id="25" name="" descr=""/>
                                <pic:cNvPicPr/>
                              </pic:nvPicPr>
                              <pic:blipFill>
                                <a:blip r:embed="rId44"/>
                                <a:stretch/>
                              </pic:blipFill>
                              <pic:spPr>
                                <a:xfrm>
                                  <a:off x="0" y="410040"/>
                                  <a:ext cx="593640" cy="461520"/>
                                </a:xfrm>
                                <a:prstGeom prst="rect">
                                  <a:avLst/>
                                </a:prstGeom>
                                <a:ln w="0">
                                  <a:noFill/>
                                </a:ln>
                              </pic:spPr>
                            </pic:pic>
                            <pic:pic xmlns:pic="http://schemas.openxmlformats.org/drawingml/2006/picture">
                              <pic:nvPicPr>
                                <pic:cNvPr id="26" name="" descr=""/>
                                <pic:cNvPicPr/>
                              </pic:nvPicPr>
                              <pic:blipFill>
                                <a:blip r:embed="rId45"/>
                                <a:stretch/>
                              </pic:blipFill>
                              <pic:spPr>
                                <a:xfrm>
                                  <a:off x="2054880" y="458640"/>
                                  <a:ext cx="236160" cy="432360"/>
                                </a:xfrm>
                                <a:prstGeom prst="rect">
                                  <a:avLst/>
                                </a:prstGeom>
                                <a:ln w="0">
                                  <a:noFill/>
                                </a:ln>
                              </pic:spPr>
                            </pic:pic>
                          </wpg:wgp>
                        </a:graphicData>
                      </a:graphic>
                    </wp:anchor>
                  </w:drawing>
                </mc:Choice>
                <mc:Fallback>
                  <w:pict>
                    <v:group id="shape_0" style="position:absolute;margin-left:13.6pt;margin-top:0pt;width:270.6pt;height:125.25pt" coordorigin="272,0" coordsize="5412,2505">
                      <v:line id="shape_0" from="2778,1039" to="3092,1543" stroked="t" o:allowincell="t" style="position:absolute">
                        <v:stroke color="black" weight="6480" endarrow="block" endarrowwidth="narrow" endarrowlength="medium" joinstyle="miter" endcap="flat"/>
                        <v:fill o:detectmouseclick="t" on="false"/>
                        <w10:wrap type="none"/>
                      </v:line>
                      <v:shape id="shape_0" stroked="f" o:allowincell="t" style="position:absolute;left:2991;top:0;width:779;height:497;mso-wrap-style:none;v-text-anchor:middle" type="_x0000_t75">
                        <v:imagedata r:id="rId46" o:detectmouseclick="t"/>
                        <v:stroke color="#3465a4" joinstyle="round" endcap="flat"/>
                        <w10:wrap type="none"/>
                      </v:shape>
                      <v:shape id="shape_0" stroked="f" o:allowincell="t" style="position:absolute;left:3047;top:337;width:338;height:313;mso-wrap-style:none;v-text-anchor:middle" type="_x0000_t75">
                        <v:imagedata r:id="rId47" o:detectmouseclick="t"/>
                        <v:stroke color="#3465a4" joinstyle="round" endcap="flat"/>
                        <w10:wrap type="none"/>
                      </v:shape>
                      <v:line id="shape_0" from="1253,2190" to="5603,2190" stroked="t" o:allowincell="t" style="position:absolute">
                        <v:stroke color="black" weight="6480" endarrow="block" endarrowwidth="narrow" endarrowlength="medium" joinstyle="miter" endcap="flat"/>
                        <v:fill o:detectmouseclick="t" on="false"/>
                        <w10:wrap type="none"/>
                      </v:line>
                      <v:line id="shape_0" from="3310,338" to="3310,2226" stroked="t" o:allowincell="t" style="position:absolute">
                        <v:stroke color="black" weight="6480" startarrow="block" startarrowwidth="narrow" startarrowlength="medium" joinstyle="miter" endcap="flat"/>
                        <v:fill o:detectmouseclick="t" on="false"/>
                        <w10:wrap type="none"/>
                      </v:line>
                      <v:rect id="shape_0" stroked="f" o:allowincell="t" style="position:absolute;left:1820;top:840;width:1339;height:1309;mso-wrap-style:none;v-text-anchor:middle">
                        <v:fill o:detectmouseclick="t" on="false"/>
                        <v:stroke color="#3465a4" joinstyle="round" endcap="flat"/>
                        <w10:wrap type="none"/>
                      </v:rect>
                      <v:shape id="shape_0" coordsize="3168,3813" path="m0,3813l4,3813l10,3813l15,3813l21,3813l26,3813l31,3813l37,3813l41,3813l47,3813l53,3813l57,3813l63,3813l68,3813l74,3813l80,3813l84,3813l90,3813l94,3813l100,3813l106,3813l111,3813l117,3813l122,3813l127,3813l133,3813l137,3813l143,3813l149,3813l153,3813l159,3813l164,3813l170,3813l175,3813l180,3813l186,3813l190,3813l196,3813l202,3804l207,3804l213,3804l218,3804l223,3804l228,3804l233,3804l239,3804l244,3804l249,3804l255,3804l260,3804l266,3804l271,3804l276,3804l282,3804l286,3804l292,3804l298,3804l303,3804l308,3804l314,3804l319,3795l324,3795l329,3795l335,3795l340,3795l345,3795l351,3795l356,3795l361,3795l367,3795l372,3795l377,3789l382,3789l388,3789l394,3789l399,3789l404,3789l410,3789l415,3780l420,3780l425,3780l431,3780l436,3780l441,3780l447,3771l452,3771l457,3771l463,3771l468,3764l473,3764l478,3764l484,3764l490,3756l494,3756l500,3756l506,3756l510,3747l516,3747l521,3747l526,3738l532,3738l537,3738l543,3730l548,3730l553,3723l559,3723l564,3723l569,3714l574,3714l580,3706l586,3706l590,3699l596,3699l602,3690l606,3690l612,3681l617,3675l622,3675l627,3666l633,3657l639,3657l643,3649l649,3642l655,3633l659,3633l665,3624l670,3618l676,3609l682,3600l686,3600l692,3592l698,3583l702,3576l708,3568l713,3561l718,3552l723,3543l729,3536l735,3528l739,3519l745,3511l751,3502l755,3495l755,3486l761,3478l766,3471l772,3462l772,3454l777,3445l782,3438l782,3429l788,3421l792,3414l792,3405l798,3397l804,3390l804,3381l808,3372l814,3364l814,3355l819,3348l819,3340l825,3331l831,3324l831,3315l835,3307l835,3298l841,3291l841,3283l847,3274l847,3267l851,3258l857,3250l857,3243l862,3234l862,3226l868,3217l868,3210l873,3201l873,3193l878,3186l878,3177l878,3169l884,3160l884,3151l888,3145l888,3136l894,3127l894,3120l900,3112l900,3103l900,3096l904,3088l904,3079l910,3070l910,3063l915,3055l915,3046l915,3039l921,3031l921,3022l926,3013l926,3005l926,2998l931,2989l931,2982l937,2974l937,2965l937,2958l941,2949l941,2941l947,2932l947,2924l947,2917l953,2908l953,2899l953,2892l958,2884l958,2875l958,2867l964,2860l964,2851l969,2842l969,2835l969,2827l974,2818l974,2811l974,2803l980,2794l980,2785l980,2777l984,2770l984,2761l984,2753l990,2746l990,2737l990,2728l996,2720l996,2713l996,2704l1000,2696l1000,2689l1000,2680l1006,2671l1006,2665l1006,2656l1011,2647l1011,2639l1011,2632l1017,2623l1017,2614l1017,2608l1017,2599l1022,2590l1022,2582l1022,2573l1027,2566l1027,2557l1027,2549l1033,2542l1033,2533l1033,2525l1037,2518l1037,2509l1037,2501l1037,2492l1043,2485l1043,2476l1043,2468l1049,2461l1049,2452l1049,2444l1054,2435l1054,2426l1054,2419l1054,2411l1059,2404l1059,2395l1059,2387l1065,2380l1065,2371l1065,2362l1065,2354l1070,2345l1070,2338l1070,2330l1075,2321l1075,2314l1075,2305l1075,2297l1080,2288l1080,2281l1080,2273l1080,2264l1086,2257l1086,2248l1086,2240l1086,2233l1091,2224l1091,2216l1091,2207l1096,2198l1096,2191l1096,2183l1096,2174l1102,2167l1102,2159l1102,2150l1102,2141l1107,2134l1107,2126l1107,2117l1113,2110l1113,2102l1113,2093l1113,2086l1118,2078l1118,2069l1118,2060l1118,2053l1123,2045l1123,2036l1123,2029l1123,2021l1129,2012l1129,2003l1129,1995l1129,1988l1133,1979l1133,1970l1133,1964l1139,1955l1139,1946l1139,1939l1139,1931l1139,1922l1145,1913l1145,1907l1145,1898l1145,1889l1150,1882l1150,1874l1150,1865l1155,1857l1155,1848l1155,1841l1155,1832l1161,1825l1161,1817l1161,1808l1161,1801l1166,1793l1166,1784l1166,1775l1166,1767l1171,1760l1171,1751l1171,1743l1171,1736l1176,1727l1176,1718l1176,1710l1176,1703l1182,1694l1182,1686l1182,1679l1182,1670l1187,1661l1187,1655l1187,1646l1187,1637l1192,1629l1192,1620l1192,1613l1192,1604l1198,1596l1198,1589l1198,1580l1198,1572l1203,1563l1203,1556l1203,1547l1203,1539l1203,1532l1208,1523l1208,1515l1208,1508l1208,1499l1214,1490l1214,1482l1214,1475l1214,1466l1219,1458l1219,1451l1219,1442l1219,1434l1224,1425l1224,1416l1224,1409l1224,1401l1229,1392l1229,1385l1229,1377l1229,1368l1235,1361l1235,1352l1235,1344l1235,1335l1241,1328l1241,1320l1241,1311l1241,1304l1246,1295l1246,1287l1246,1278l1246,1269l1251,1263l1251,1254l1251,1247l1251,1238l1257,1230l1257,1223l1257,1214l1257,1206l1262,1197l1262,1188l1262,1181l1262,1173l1267,1164l1267,1157l1267,1149l1267,1140l1272,1131l1272,1124l1272,1116l1272,1107l1278,1100l1278,1092l1278,1083l1278,1076l1282,1067l1282,1059l1282,1050l1288,1042l1288,1035l1288,1026l1288,1017l1294,1011l1294,1002l1294,993l1294,985l1299,978l1299,969l1299,960l1299,954l1304,945l1304,936l1304,929l1304,921l1310,912l1310,903l1310,897l1315,888l1315,879l1315,872l1315,864l1320,855l1320,846l1320,838l1320,831l1325,822l1325,814l1325,807l1331,798l1331,790l1331,783l1331,774l1337,765l1337,757l1337,750l1337,741l1341,733l1341,726l1341,717l1347,708l1347,700l1347,691l1347,684l1353,676l1353,667l1353,660l1357,651l1357,644l1357,636l1363,627l1363,619l1363,610l1363,603l1368,594l1368,586l1368,579l1373,570l1373,562l1373,553l1378,546l1378,537l1378,529l1384,522l1384,513l1384,505l1390,498l1390,489l1390,480l1395,472l1395,463l1395,456l1400,448l1400,439l1400,432l1406,423l1406,415l1406,406l1411,399l1411,391l1411,382l1416,375l1416,367l1416,358l1421,351l1421,342l1427,334l1427,325l1427,318l1433,310l1433,301l1437,294l1437,285l1437,277l1443,268l1443,259l1449,253l1449,244l1453,235l1453,228l1459,220l1459,211l1459,204l1464,196l1464,187l1469,178l1469,171l1474,163l1480,154l1480,147l1486,139l1486,130l1490,121l1490,113l1496,106l1502,97l1506,89l1506,82l1512,73l1517,66l1523,57l1529,49l1533,40l1539,32l1544,25l1549,16l1555,7l1560,7l1565,0l1570,0l1576,0l1582,0l1586,0l1592,0l1598,0l1602,7l1608,7l1613,16l1619,16l1624,25l1629,32l1635,40l1639,49l1645,57l1651,66l1655,73l1661,82l1666,89l1672,97l1672,106l1678,113l1682,121l1682,130l1688,139l1688,147l1694,154l1694,163l1698,171l1698,178l1704,187l1704,196l1709,204l1709,211l1715,220l1715,228l1720,235l1720,244l1725,253l1725,259l1725,268l1731,277l1731,285l1735,294l1735,301l1735,310l1741,318l1741,325l1747,334l1747,342l1747,351l1751,358l1751,367l1757,375l1757,382l1757,391l1762,399l1762,406l1762,415l1768,423l1768,432l1768,439l1773,448l1773,456l1773,463l1778,472l1778,480l1778,489l1784,498l1784,505l1784,513l1788,522l1788,529l1788,537l1794,546l1794,553l1794,562l1800,570l1800,579l1800,586l1800,594l1805,603l1805,610l1805,619l1811,627l1811,636l1811,644l1816,651l1816,660l1816,667l1816,676l1821,684l1821,691l1821,700l1827,708l1827,717l1827,726l1827,733l1831,741l1831,750l1831,757l1837,765l1837,774l1837,783l1837,790l1842,798l1842,807l1842,814l1842,822l1847,831l1847,838l1847,846l1853,855l1853,864l1853,872l1853,879l1858,888l1858,897l1858,903l1858,912l1864,921l1864,929l1864,936l1869,945l1869,954l1869,960l1869,969l1874,978l1874,985l1874,993l1874,1002l1880,1011l1880,1017l1880,1026l1880,1035l1884,1042l1884,1050l1884,1059l1884,1067l1890,1076l1890,1083l1890,1092l1890,1100l1896,1107l1896,1116l1896,1124l1896,1131l1901,1140l1901,1149l1901,1157l1901,1164l1906,1173l1906,1181l1906,1188l1906,1197l1912,1206l1912,1214l1912,1223l1912,1230l1917,1238l1917,1247l1917,1254l1917,1263l1922,1269l1922,1278l1922,1287l1922,1295l1927,1304l1927,1311l1927,1320l1927,1328l1933,1335l1933,1344l1933,1352l1933,1361l1937,1368l1937,1377l1937,1385l1937,1392l1943,1401l1943,1409l1943,1416l1943,1425l1949,1434l1949,1442l1949,1451l1949,1458l1954,1466l1954,1475l1954,1482l1954,1490l1960,1499l1960,1508l1960,1515l1960,1523l1965,1532l1965,1539l1965,1547l1965,1556l1970,1563l1970,1572l1970,1580l1970,1589l1975,1596l1975,1604l1975,1613l1975,1620l1980,1629l1980,1637l1980,1646l1980,1655l1986,1661l1986,1670l1986,1679l1986,1686l1992,1694l1992,1703l1992,1710l1992,1718l1997,1727l1997,1736l1997,1743l1997,1751l2002,1760l2002,1767l2002,1775l2002,1784l2008,1793l2008,1801l2008,1808l2008,1817l2013,1825l2013,1832l2013,1841l2013,1848l2018,1857l2018,1865l2018,1874l2018,1882l2023,1889l2023,1898l2023,1907l2023,1913l2029,1922l2029,1931l2029,1939l2029,1946l2033,1955l2033,1964l2033,1970l2033,1979l2039,1988l2039,1995l2039,2003l2039,2012l2045,2021l2045,2029l2045,2036l2045,2045l2050,2053l2050,2060l2050,2069l2055,2078l2055,2086l2055,2093l2055,2102l2061,2110l2061,2117l2061,2126l2061,2134l2066,2141l2066,2150l2066,2159l2066,2167l2071,2174l2071,2183l2071,2191l2076,2198l2076,2207l2076,2216l2076,2224l2082,2233l2082,2240l2082,2248l2088,2257l2088,2264l2088,2273l2088,2281l2093,2288l2093,2297l2093,2305l2093,2314l2098,2321l2098,2330l2098,2338l2098,2345l2104,2354l2104,2362l2104,2371l2109,2380l2109,2387l2109,2395l2114,2404l2114,2411l2114,2419l2114,2426l2119,2435l2119,2444l2119,2452l2124,2461l2124,2468l2124,2476l2124,2485l2129,2492l2129,2501l2129,2509l2135,2518l2135,2525l2135,2533l2141,2542l2141,2549l2141,2557l2141,2566l2146,2573l2146,2582l2146,2590l2151,2599l2151,2608l2151,2614l2157,2623l2157,2632l2157,2639l2162,2647l2162,2656l2162,2665l2167,2671l2167,2680l2167,2689l2172,2696l2172,2704l2172,2713l2172,2720l2178,2728l2178,2737l2184,2746l2184,2753l2184,2761l2188,2770l2188,2777l2188,2785l2194,2794l2194,2803l2194,2811l2199,2818l2199,2827l2199,2835l2204,2842l2204,2851l2204,2860l2210,2867l2210,2875l2215,2884l2215,2892l2215,2899l2220,2908l2220,2917l2220,2924l2225,2932l2225,2941l2225,2949l2231,2958l2231,2965l2237,2974l2237,2982l2237,2989l2242,2998l2242,3005l2247,3013l2247,3022l2247,3031l2253,3039l2253,3046l2257,3055l2257,3063l2263,3070l2263,3079l2263,3088l2268,3096l2268,3103l2274,3112l2274,3120l2280,3127l2280,3136l2284,3145l2284,3151l2284,3160l2290,3169l2290,3177l2295,3186l2295,3193l2300,3201l2300,3210l2306,3217l2306,3226l2311,3234l2311,3243l2316,3250l2316,3258l2321,3267l2327,3274l2327,3283l2333,3291l2333,3298l2337,3307l2337,3315l2343,3324l2343,3331l2349,3340l2353,3348l2353,3355l2359,3364l2359,3372l2364,3381l2370,3390l2370,3397l2376,3405l2380,3414l2380,3421l2386,3429l2390,3438l2396,3445l2396,3454l2402,3462l2406,3471l2412,3478l2412,3486l2417,3495l2423,3502l2429,3511l2433,3519l2439,3528l2439,3536l2445,3543l2449,3552l2455,3561l2460,3568l2466,3576l2471,3583l2476,3592l2482,3600l2486,3609l2492,3618l2498,3624l2502,3633l2508,3633l2513,3642l2519,3649l2524,3657l2529,3657l2535,3666l2539,3675l2545,3675l2551,3681l2556,3681l2562,3690l2567,3699l2572,3699l2578,3706l2582,3706l2588,3714l2594,3714l2598,3723l2604,3723l2609,3723l2615,3730l2620,3730l2625,3738l2631,3738l2635,3738l2641,3747l2647,3747l2652,3747l2657,3756l2663,3756l2668,3756l2673,3756l2678,3764l2684,3764l2688,3764l2694,3764l2700,3771l2705,3771l2711,3771l2716,3771l2721,3780l2727,3780l2731,3780l2737,3780l2743,3780l2748,3780l2753,3789l2759,3789l2764,3789l2769,3789l2774,3789l2780,3789l2784,3789l2790,3795l2796,3795l2801,3795l2806,3795l2812,3795l2817,3795l2822,3795l2827,3795l2833,3795l2839,3795l2844,3795l2849,3804l2854,3804l2860,3804l2865,3804l2870,3804l2876,3804l2880,3804l2886,3804l2892,3804l2897,3804l2902,3804l2908,3804l2913,3804l2918,3804l2923,3804l2929,3804l2935,3804l2939,3804l2945,3804l2950,3804l2955,3804l2961,3804l2966,3813l2971,3813l2976,3813l2982,3813l2988,3813l2993,3813l2998,3813l3004,3813l3009,3813l3014,3813l3019,3813l3025,3813l3031,3813l3035,3813l3041,3813l3046,3813l3051,3813l3057,3813l3062,3813l3067,3813l3072,3813l3078,3813l3084,3813l3088,3813l3094,3813l3100,3813l3104,3813l3110,3813l3115,3813l3121,3813l3127,3813l3131,3813l3137,3813l3142,3813l3147,3813l3153,3813l3158,3813l3163,3813l3168,3813e" stroked="t" o:allowincell="t" style="position:absolute;left:1414;top:945;width:1340;height:1219;mso-wrap-style:none;v-text-anchor:middle">
                        <v:fill o:detectmouseclick="t" on="false"/>
                        <v:stroke color="black" weight="19080" joinstyle="round" endcap="flat"/>
                        <w10:wrap type="none"/>
                      </v:shape>
                      <v:shape id="shape_0" coordsize="3168,3813" path="m0,3813l4,3813l10,3813l15,3813l21,3813l26,3813l31,3813l37,3813l41,3813l47,3813l53,3813l57,3813l63,3813l68,3813l74,3813l80,3813l84,3813l90,3813l94,3813l100,3813l106,3813l111,3813l117,3813l122,3813l127,3813l133,3813l137,3813l143,3813l149,3813l153,3813l159,3813l164,3813l170,3813l175,3813l180,3813l186,3813l190,3813l196,3813l202,3804l207,3804l213,3804l218,3804l223,3804l228,3804l233,3804l239,3804l244,3804l249,3804l255,3804l260,3804l266,3804l271,3804l276,3804l282,3804l286,3804l292,3804l298,3804l303,3804l308,3804l314,3804l319,3795l324,3795l329,3795l335,3795l340,3795l345,3795l351,3795l356,3795l361,3795l367,3795l372,3795l377,3789l382,3789l388,3789l394,3789l399,3789l404,3789l410,3789l415,3780l420,3780l425,3780l431,3780l436,3780l441,3780l447,3771l452,3771l457,3771l463,3771l468,3764l473,3764l478,3764l484,3764l490,3756l494,3756l500,3756l506,3756l510,3747l516,3747l521,3747l526,3738l532,3738l537,3738l543,3730l548,3730l553,3723l559,3723l564,3723l569,3714l574,3714l580,3706l586,3706l590,3699l596,3699l602,3690l606,3690l612,3681l617,3675l622,3675l627,3666l633,3657l639,3657l643,3649l649,3642l655,3633l659,3633l665,3624l670,3618l676,3609l682,3600l686,3600l692,3592l698,3583l702,3576l708,3568l713,3561l718,3552l723,3543l729,3536l735,3528l739,3519l745,3511l751,3502l755,3495l755,3486l761,3478l766,3471l772,3462l772,3454l777,3445l782,3438l782,3429l788,3421l792,3414l792,3405l798,3397l804,3390l804,3381l808,3372l814,3364l814,3355l819,3348l819,3340l825,3331l831,3324l831,3315l835,3307l835,3298l841,3291l841,3283l847,3274l847,3267l851,3258l857,3250l857,3243l862,3234l862,3226l868,3217l868,3210l873,3201l873,3193l878,3186l878,3177l878,3169l884,3160l884,3151l888,3145l888,3136l894,3127l894,3120l900,3112l900,3103l900,3096l904,3088l904,3079l910,3070l910,3063l915,3055l915,3046l915,3039l921,3031l921,3022l926,3013l926,3005l926,2998l931,2989l931,2982l937,2974l937,2965l937,2958l941,2949l941,2941l947,2932l947,2924l947,2917l953,2908l953,2899l953,2892l958,2884l958,2875l958,2867l964,2860l964,2851l969,2842l969,2835l969,2827l974,2818l974,2811l974,2803l980,2794l980,2785l980,2777l984,2770l984,2761l984,2753l990,2746l990,2737l990,2728l996,2720l996,2713l996,2704l1000,2696l1000,2689l1000,2680l1006,2671l1006,2665l1006,2656l1011,2647l1011,2639l1011,2632l1017,2623l1017,2614l1017,2608l1017,2599l1022,2590l1022,2582l1022,2573l1027,2566l1027,2557l1027,2549l1033,2542l1033,2533l1033,2525l1037,2518l1037,2509l1037,2501l1037,2492l1043,2485l1043,2476l1043,2468l1049,2461l1049,2452l1049,2444l1054,2435l1054,2426l1054,2419l1054,2411l1059,2404l1059,2395l1059,2387l1065,2380l1065,2371l1065,2362l1065,2354l1070,2345l1070,2338l1070,2330l1075,2321l1075,2314l1075,2305l1075,2297l1080,2288l1080,2281l1080,2273l1080,2264l1086,2257l1086,2248l1086,2240l1086,2233l1091,2224l1091,2216l1091,2207l1096,2198l1096,2191l1096,2183l1096,2174l1102,2167l1102,2159l1102,2150l1102,2141l1107,2134l1107,2126l1107,2117l1113,2110l1113,2102l1113,2093l1113,2086l1118,2078l1118,2069l1118,2060l1118,2053l1123,2045l1123,2036l1123,2029l1123,2021l1129,2012l1129,2003l1129,1995l1129,1988l1133,1979l1133,1970l1133,1964l1139,1955l1139,1946l1139,1939l1139,1931l1139,1922l1145,1913l1145,1907l1145,1898l1145,1889l1150,1882l1150,1874l1150,1865l1155,1857l1155,1848l1155,1841l1155,1832l1161,1825l1161,1817l1161,1808l1161,1801l1166,1793l1166,1784l1166,1775l1166,1767l1171,1760l1171,1751l1171,1743l1171,1736l1176,1727l1176,1718l1176,1710l1176,1703l1182,1694l1182,1686l1182,1679l1182,1670l1187,1661l1187,1655l1187,1646l1187,1637l1192,1629l1192,1620l1192,1613l1192,1604l1198,1596l1198,1589l1198,1580l1198,1572l1203,1563l1203,1556l1203,1547l1203,1539l1203,1532l1208,1523l1208,1515l1208,1508l1208,1499l1214,1490l1214,1482l1214,1475l1214,1466l1219,1458l1219,1451l1219,1442l1219,1434l1224,1425l1224,1416l1224,1409l1224,1401l1229,1392l1229,1385l1229,1377l1229,1368l1235,1361l1235,1352l1235,1344l1235,1335l1241,1328l1241,1320l1241,1311l1241,1304l1246,1295l1246,1287l1246,1278l1246,1269l1251,1263l1251,1254l1251,1247l1251,1238l1257,1230l1257,1223l1257,1214l1257,1206l1262,1197l1262,1188l1262,1181l1262,1173l1267,1164l1267,1157l1267,1149l1267,1140l1272,1131l1272,1124l1272,1116l1272,1107l1278,1100l1278,1092l1278,1083l1278,1076l1282,1067l1282,1059l1282,1050l1288,1042l1288,1035l1288,1026l1288,1017l1294,1011l1294,1002l1294,993l1294,985l1299,978l1299,969l1299,960l1299,954l1304,945l1304,936l1304,929l1304,921l1310,912l1310,903l1310,897l1315,888l1315,879l1315,872l1315,864l1320,855l1320,846l1320,838l1320,831l1325,822l1325,814l1325,807l1331,798l1331,790l1331,783l1331,774l1337,765l1337,757l1337,750l1337,741l1341,733l1341,726l1341,717l1347,708l1347,700l1347,691l1347,684l1353,676l1353,667l1353,660l1357,651l1357,644l1357,636l1363,627l1363,619l1363,610l1363,603l1368,594l1368,586l1368,579l1373,570l1373,562l1373,553l1378,546l1378,537l1378,529l1384,522l1384,513l1384,505l1390,498l1390,489l1390,480l1395,472l1395,463l1395,456l1400,448l1400,439l1400,432l1406,423l1406,415l1406,406l1411,399l1411,391l1411,382l1416,375l1416,367l1416,358l1421,351l1421,342l1427,334l1427,325l1427,318l1433,310l1433,301l1437,294l1437,285l1437,277l1443,268l1443,259l1449,253l1449,244l1453,235l1453,228l1459,220l1459,211l1459,204l1464,196l1464,187l1469,178l1469,171l1474,163l1480,154l1480,147l1486,139l1486,130l1490,121l1490,113l1496,106l1502,97l1506,89l1506,82l1512,73l1517,66l1523,57l1529,49l1533,40l1539,32l1544,25l1549,16l1555,7l1560,7l1565,0l1570,0l1576,0l1582,0l1586,0l1592,0l1598,0l1602,7l1608,7l1613,16l1619,16l1624,25l1629,32l1635,40l1639,49l1645,57l1651,66l1655,73l1661,82l1666,89l1672,97l1672,106l1678,113l1682,121l1682,130l1688,139l1688,147l1694,154l1694,163l1698,171l1698,178l1704,187l1704,196l1709,204l1709,211l1715,220l1715,228l1720,235l1720,244l1725,253l1725,259l1725,268l1731,277l1731,285l1735,294l1735,301l1735,310l1741,318l1741,325l1747,334l1747,342l1747,351l1751,358l1751,367l1757,375l1757,382l1757,391l1762,399l1762,406l1762,415l1768,423l1768,432l1768,439l1773,448l1773,456l1773,463l1778,472l1778,480l1778,489l1784,498l1784,505l1784,513l1788,522l1788,529l1788,537l1794,546l1794,553l1794,562l1800,570l1800,579l1800,586l1800,594l1805,603l1805,610l1805,619l1811,627l1811,636l1811,644l1816,651l1816,660l1816,667l1816,676l1821,684l1821,691l1821,700l1827,708l1827,717l1827,726l1827,733l1831,741l1831,750l1831,757l1837,765l1837,774l1837,783l1837,790l1842,798l1842,807l1842,814l1842,822l1847,831l1847,838l1847,846l1853,855l1853,864l1853,872l1853,879l1858,888l1858,897l1858,903l1858,912l1864,921l1864,929l1864,936l1869,945l1869,954l1869,960l1869,969l1874,978l1874,985l1874,993l1874,1002l1880,1011l1880,1017l1880,1026l1880,1035l1884,1042l1884,1050l1884,1059l1884,1067l1890,1076l1890,1083l1890,1092l1890,1100l1896,1107l1896,1116l1896,1124l1896,1131l1901,1140l1901,1149l1901,1157l1901,1164l1906,1173l1906,1181l1906,1188l1906,1197l1912,1206l1912,1214l1912,1223l1912,1230l1917,1238l1917,1247l1917,1254l1917,1263l1922,1269l1922,1278l1922,1287l1922,1295l1927,1304l1927,1311l1927,1320l1927,1328l1933,1335l1933,1344l1933,1352l1933,1361l1937,1368l1937,1377l1937,1385l1937,1392l1943,1401l1943,1409l1943,1416l1943,1425l1949,1434l1949,1442l1949,1451l1949,1458l1954,1466l1954,1475l1954,1482l1954,1490l1960,1499l1960,1508l1960,1515l1960,1523l1965,1532l1965,1539l1965,1547l1965,1556l1970,1563l1970,1572l1970,1580l1970,1589l1975,1596l1975,1604l1975,1613l1975,1620l1980,1629l1980,1637l1980,1646l1980,1655l1986,1661l1986,1670l1986,1679l1986,1686l1992,1694l1992,1703l1992,1710l1992,1718l1997,1727l1997,1736l1997,1743l1997,1751l2002,1760l2002,1767l2002,1775l2002,1784l2008,1793l2008,1801l2008,1808l2008,1817l2013,1825l2013,1832l2013,1841l2013,1848l2018,1857l2018,1865l2018,1874l2018,1882l2023,1889l2023,1898l2023,1907l2023,1913l2029,1922l2029,1931l2029,1939l2029,1946l2033,1955l2033,1964l2033,1970l2033,1979l2039,1988l2039,1995l2039,2003l2039,2012l2045,2021l2045,2029l2045,2036l2045,2045l2050,2053l2050,2060l2050,2069l2055,2078l2055,2086l2055,2093l2055,2102l2061,2110l2061,2117l2061,2126l2061,2134l2066,2141l2066,2150l2066,2159l2066,2167l2071,2174l2071,2183l2071,2191l2076,2198l2076,2207l2076,2216l2076,2224l2082,2233l2082,2240l2082,2248l2088,2257l2088,2264l2088,2273l2088,2281l2093,2288l2093,2297l2093,2305l2093,2314l2098,2321l2098,2330l2098,2338l2098,2345l2104,2354l2104,2362l2104,2371l2109,2380l2109,2387l2109,2395l2114,2404l2114,2411l2114,2419l2114,2426l2119,2435l2119,2444l2119,2452l2124,2461l2124,2468l2124,2476l2124,2485l2129,2492l2129,2501l2129,2509l2135,2518l2135,2525l2135,2533l2141,2542l2141,2549l2141,2557l2141,2566l2146,2573l2146,2582l2146,2590l2151,2599l2151,2608l2151,2614l2157,2623l2157,2632l2157,2639l2162,2647l2162,2656l2162,2665l2167,2671l2167,2680l2167,2689l2172,2696l2172,2704l2172,2713l2172,2720l2178,2728l2178,2737l2184,2746l2184,2753l2184,2761l2188,2770l2188,2777l2188,2785l2194,2794l2194,2803l2194,2811l2199,2818l2199,2827l2199,2835l2204,2842l2204,2851l2204,2860l2210,2867l2210,2875l2215,2884l2215,2892l2215,2899l2220,2908l2220,2917l2220,2924l2225,2932l2225,2941l2225,2949l2231,2958l2231,2965l2237,2974l2237,2982l2237,2989l2242,2998l2242,3005l2247,3013l2247,3022l2247,3031l2253,3039l2253,3046l2257,3055l2257,3063l2263,3070l2263,3079l2263,3088l2268,3096l2268,3103l2274,3112l2274,3120l2280,3127l2280,3136l2284,3145l2284,3151l2284,3160l2290,3169l2290,3177l2295,3186l2295,3193l2300,3201l2300,3210l2306,3217l2306,3226l2311,3234l2311,3243l2316,3250l2316,3258l2321,3267l2327,3274l2327,3283l2333,3291l2333,3298l2337,3307l2337,3315l2343,3324l2343,3331l2349,3340l2353,3348l2353,3355l2359,3364l2359,3372l2364,3381l2370,3390l2370,3397l2376,3405l2380,3414l2380,3421l2386,3429l2390,3438l2396,3445l2396,3454l2402,3462l2406,3471l2412,3478l2412,3486l2417,3495l2423,3502l2429,3511l2433,3519l2439,3528l2439,3536l2445,3543l2449,3552l2455,3561l2460,3568l2466,3576l2471,3583l2476,3592l2482,3600l2486,3609l2492,3618l2498,3624l2502,3633l2508,3633l2513,3642l2519,3649l2524,3657l2529,3657l2535,3666l2539,3675l2545,3675l2551,3681l2556,3681l2562,3690l2567,3699l2572,3699l2578,3706l2582,3706l2588,3714l2594,3714l2598,3723l2604,3723l2609,3723l2615,3730l2620,3730l2625,3738l2631,3738l2635,3738l2641,3747l2647,3747l2652,3747l2657,3756l2663,3756l2668,3756l2673,3756l2678,3764l2684,3764l2688,3764l2694,3764l2700,3771l2705,3771l2711,3771l2716,3771l2721,3780l2727,3780l2731,3780l2737,3780l2743,3780l2748,3780l2753,3789l2759,3789l2764,3789l2769,3789l2774,3789l2780,3789l2784,3789l2790,3795l2796,3795l2801,3795l2806,3795l2812,3795l2817,3795l2822,3795l2827,3795l2833,3795l2839,3795l2844,3795l2849,3804l2854,3804l2860,3804l2865,3804l2870,3804l2876,3804l2880,3804l2886,3804l2892,3804l2897,3804l2902,3804l2908,3804l2913,3804l2918,3804l2923,3804l2929,3804l2935,3804l2939,3804l2945,3804l2950,3804l2955,3804l2961,3804l2966,3813l2971,3813l2976,3813l2982,3813l2988,3813l2993,3813l2998,3813l3004,3813l3009,3813l3014,3813l3019,3813l3025,3813l3031,3813l3035,3813l3041,3813l3046,3813l3051,3813l3057,3813l3062,3813l3067,3813l3072,3813l3078,3813l3084,3813l3088,3813l3094,3813l3100,3813l3104,3813l3110,3813l3115,3813l3121,3813l3127,3813l3131,3813l3137,3813l3142,3813l3147,3813l3153,3813l3158,3813l3163,3813l3168,3813e" stroked="t" o:allowincell="t" style="position:absolute;left:2654;top:945;width:1339;height:1219;mso-wrap-style:none;v-text-anchor:middle">
                        <v:fill o:detectmouseclick="t" on="false"/>
                        <v:stroke color="black" weight="19080" joinstyle="round" endcap="flat"/>
                        <w10:wrap type="none"/>
                      </v:shape>
                      <v:shape id="shape_0" coordsize="3168,3813" path="m0,3813l4,3813l10,3813l15,3813l21,3813l26,3813l31,3813l37,3813l41,3813l47,3813l53,3813l57,3813l63,3813l68,3813l74,3813l80,3813l84,3813l90,3813l94,3813l100,3813l106,3813l111,3813l117,3813l122,3813l127,3813l133,3813l137,3813l143,3813l149,3813l153,3813l159,3813l164,3813l170,3813l175,3813l180,3813l186,3813l190,3813l196,3813l202,3804l207,3804l213,3804l218,3804l223,3804l228,3804l233,3804l239,3804l244,3804l249,3804l255,3804l260,3804l266,3804l271,3804l276,3804l282,3804l286,3804l292,3804l298,3804l303,3804l308,3804l314,3804l319,3795l324,3795l329,3795l335,3795l340,3795l345,3795l351,3795l356,3795l361,3795l367,3795l372,3795l377,3789l382,3789l388,3789l394,3789l399,3789l404,3789l410,3789l415,3780l420,3780l425,3780l431,3780l436,3780l441,3780l447,3771l452,3771l457,3771l463,3771l468,3764l473,3764l478,3764l484,3764l490,3756l494,3756l500,3756l506,3756l510,3747l516,3747l521,3747l526,3738l532,3738l537,3738l543,3730l548,3730l553,3723l559,3723l564,3723l569,3714l574,3714l580,3706l586,3706l590,3699l596,3699l602,3690l606,3690l612,3681l617,3675l622,3675l627,3666l633,3657l639,3657l643,3649l649,3642l655,3633l659,3633l665,3624l670,3618l676,3609l682,3600l686,3600l692,3592l698,3583l702,3576l708,3568l713,3561l718,3552l723,3543l729,3536l735,3528l739,3519l745,3511l751,3502l755,3495l755,3486l761,3478l766,3471l772,3462l772,3454l777,3445l782,3438l782,3429l788,3421l792,3414l792,3405l798,3397l804,3390l804,3381l808,3372l814,3364l814,3355l819,3348l819,3340l825,3331l831,3324l831,3315l835,3307l835,3298l841,3291l841,3283l847,3274l847,3267l851,3258l857,3250l857,3243l862,3234l862,3226l868,3217l868,3210l873,3201l873,3193l878,3186l878,3177l878,3169l884,3160l884,3151l888,3145l888,3136l894,3127l894,3120l900,3112l900,3103l900,3096l904,3088l904,3079l910,3070l910,3063l915,3055l915,3046l915,3039l921,3031l921,3022l926,3013l926,3005l926,2998l931,2989l931,2982l937,2974l937,2965l937,2958l941,2949l941,2941l947,2932l947,2924l947,2917l953,2908l953,2899l953,2892l958,2884l958,2875l958,2867l964,2860l964,2851l969,2842l969,2835l969,2827l974,2818l974,2811l974,2803l980,2794l980,2785l980,2777l984,2770l984,2761l984,2753l990,2746l990,2737l990,2728l996,2720l996,2713l996,2704l1000,2696l1000,2689l1000,2680l1006,2671l1006,2665l1006,2656l1011,2647l1011,2639l1011,2632l1017,2623l1017,2614l1017,2608l1017,2599l1022,2590l1022,2582l1022,2573l1027,2566l1027,2557l1027,2549l1033,2542l1033,2533l1033,2525l1037,2518l1037,2509l1037,2501l1037,2492l1043,2485l1043,2476l1043,2468l1049,2461l1049,2452l1049,2444l1054,2435l1054,2426l1054,2419l1054,2411l1059,2404l1059,2395l1059,2387l1065,2380l1065,2371l1065,2362l1065,2354l1070,2345l1070,2338l1070,2330l1075,2321l1075,2314l1075,2305l1075,2297l1080,2288l1080,2281l1080,2273l1080,2264l1086,2257l1086,2248l1086,2240l1086,2233l1091,2224l1091,2216l1091,2207l1096,2198l1096,2191l1096,2183l1096,2174l1102,2167l1102,2159l1102,2150l1102,2141l1107,2134l1107,2126l1107,2117l1113,2110l1113,2102l1113,2093l1113,2086l1118,2078l1118,2069l1118,2060l1118,2053l1123,2045l1123,2036l1123,2029l1123,2021l1129,2012l1129,2003l1129,1995l1129,1988l1133,1979l1133,1970l1133,1964l1139,1955l1139,1946l1139,1939l1139,1931l1139,1922l1145,1913l1145,1907l1145,1898l1145,1889l1150,1882l1150,1874l1150,1865l1155,1857l1155,1848l1155,1841l1155,1832l1161,1825l1161,1817l1161,1808l1161,1801l1166,1793l1166,1784l1166,1775l1166,1767l1171,1760l1171,1751l1171,1743l1171,1736l1176,1727l1176,1718l1176,1710l1176,1703l1182,1694l1182,1686l1182,1679l1182,1670l1187,1661l1187,1655l1187,1646l1187,1637l1192,1629l1192,1620l1192,1613l1192,1604l1198,1596l1198,1589l1198,1580l1198,1572l1203,1563l1203,1556l1203,1547l1203,1539l1203,1532l1208,1523l1208,1515l1208,1508l1208,1499l1214,1490l1214,1482l1214,1475l1214,1466l1219,1458l1219,1451l1219,1442l1219,1434l1224,1425l1224,1416l1224,1409l1224,1401l1229,1392l1229,1385l1229,1377l1229,1368l1235,1361l1235,1352l1235,1344l1235,1335l1241,1328l1241,1320l1241,1311l1241,1304l1246,1295l1246,1287l1246,1278l1246,1269l1251,1263l1251,1254l1251,1247l1251,1238l1257,1230l1257,1223l1257,1214l1257,1206l1262,1197l1262,1188l1262,1181l1262,1173l1267,1164l1267,1157l1267,1149l1267,1140l1272,1131l1272,1124l1272,1116l1272,1107l1278,1100l1278,1092l1278,1083l1278,1076l1282,1067l1282,1059l1282,1050l1288,1042l1288,1035l1288,1026l1288,1017l1294,1011l1294,1002l1294,993l1294,985l1299,978l1299,969l1299,960l1299,954l1304,945l1304,936l1304,929l1304,921l1310,912l1310,903l1310,897l1315,888l1315,879l1315,872l1315,864l1320,855l1320,846l1320,838l1320,831l1325,822l1325,814l1325,807l1331,798l1331,790l1331,783l1331,774l1337,765l1337,757l1337,750l1337,741l1341,733l1341,726l1341,717l1347,708l1347,700l1347,691l1347,684l1353,676l1353,667l1353,660l1357,651l1357,644l1357,636l1363,627l1363,619l1363,610l1363,603l1368,594l1368,586l1368,579l1373,570l1373,562l1373,553l1378,546l1378,537l1378,529l1384,522l1384,513l1384,505l1390,498l1390,489l1390,480l1395,472l1395,463l1395,456l1400,448l1400,439l1400,432l1406,423l1406,415l1406,406l1411,399l1411,391l1411,382l1416,375l1416,367l1416,358l1421,351l1421,342l1427,334l1427,325l1427,318l1433,310l1433,301l1437,294l1437,285l1437,277l1443,268l1443,259l1449,253l1449,244l1453,235l1453,228l1459,220l1459,211l1459,204l1464,196l1464,187l1469,178l1469,171l1474,163l1480,154l1480,147l1486,139l1486,130l1490,121l1490,113l1496,106l1502,97l1506,89l1506,82l1512,73l1517,66l1523,57l1529,49l1533,40l1539,32l1544,25l1549,16l1555,7l1560,7l1565,0l1570,0l1576,0l1582,0l1586,0l1592,0l1598,0l1602,7l1608,7l1613,16l1619,16l1624,25l1629,32l1635,40l1639,49l1645,57l1651,66l1655,73l1661,82l1666,89l1672,97l1672,106l1678,113l1682,121l1682,130l1688,139l1688,147l1694,154l1694,163l1698,171l1698,178l1704,187l1704,196l1709,204l1709,211l1715,220l1715,228l1720,235l1720,244l1725,253l1725,259l1725,268l1731,277l1731,285l1735,294l1735,301l1735,310l1741,318l1741,325l1747,334l1747,342l1747,351l1751,358l1751,367l1757,375l1757,382l1757,391l1762,399l1762,406l1762,415l1768,423l1768,432l1768,439l1773,448l1773,456l1773,463l1778,472l1778,480l1778,489l1784,498l1784,505l1784,513l1788,522l1788,529l1788,537l1794,546l1794,553l1794,562l1800,570l1800,579l1800,586l1800,594l1805,603l1805,610l1805,619l1811,627l1811,636l1811,644l1816,651l1816,660l1816,667l1816,676l1821,684l1821,691l1821,700l1827,708l1827,717l1827,726l1827,733l1831,741l1831,750l1831,757l1837,765l1837,774l1837,783l1837,790l1842,798l1842,807l1842,814l1842,822l1847,831l1847,838l1847,846l1853,855l1853,864l1853,872l1853,879l1858,888l1858,897l1858,903l1858,912l1864,921l1864,929l1864,936l1869,945l1869,954l1869,960l1869,969l1874,978l1874,985l1874,993l1874,1002l1880,1011l1880,1017l1880,1026l1880,1035l1884,1042l1884,1050l1884,1059l1884,1067l1890,1076l1890,1083l1890,1092l1890,1100l1896,1107l1896,1116l1896,1124l1896,1131l1901,1140l1901,1149l1901,1157l1901,1164l1906,1173l1906,1181l1906,1188l1906,1197l1912,1206l1912,1214l1912,1223l1912,1230l1917,1238l1917,1247l1917,1254l1917,1263l1922,1269l1922,1278l1922,1287l1922,1295l1927,1304l1927,1311l1927,1320l1927,1328l1933,1335l1933,1344l1933,1352l1933,1361l1937,1368l1937,1377l1937,1385l1937,1392l1943,1401l1943,1409l1943,1416l1943,1425l1949,1434l1949,1442l1949,1451l1949,1458l1954,1466l1954,1475l1954,1482l1954,1490l1960,1499l1960,1508l1960,1515l1960,1523l1965,1532l1965,1539l1965,1547l1965,1556l1970,1563l1970,1572l1970,1580l1970,1589l1975,1596l1975,1604l1975,1613l1975,1620l1980,1629l1980,1637l1980,1646l1980,1655l1986,1661l1986,1670l1986,1679l1986,1686l1992,1694l1992,1703l1992,1710l1992,1718l1997,1727l1997,1736l1997,1743l1997,1751l2002,1760l2002,1767l2002,1775l2002,1784l2008,1793l2008,1801l2008,1808l2008,1817l2013,1825l2013,1832l2013,1841l2013,1848l2018,1857l2018,1865l2018,1874l2018,1882l2023,1889l2023,1898l2023,1907l2023,1913l2029,1922l2029,1931l2029,1939l2029,1946l2033,1955l2033,1964l2033,1970l2033,1979l2039,1988l2039,1995l2039,2003l2039,2012l2045,2021l2045,2029l2045,2036l2045,2045l2050,2053l2050,2060l2050,2069l2055,2078l2055,2086l2055,2093l2055,2102l2061,2110l2061,2117l2061,2126l2061,2134l2066,2141l2066,2150l2066,2159l2066,2167l2071,2174l2071,2183l2071,2191l2076,2198l2076,2207l2076,2216l2076,2224l2082,2233l2082,2240l2082,2248l2088,2257l2088,2264l2088,2273l2088,2281l2093,2288l2093,2297l2093,2305l2093,2314l2098,2321l2098,2330l2098,2338l2098,2345l2104,2354l2104,2362l2104,2371l2109,2380l2109,2387l2109,2395l2114,2404l2114,2411l2114,2419l2114,2426l2119,2435l2119,2444l2119,2452l2124,2461l2124,2468l2124,2476l2124,2485l2129,2492l2129,2501l2129,2509l2135,2518l2135,2525l2135,2533l2141,2542l2141,2549l2141,2557l2141,2566l2146,2573l2146,2582l2146,2590l2151,2599l2151,2608l2151,2614l2157,2623l2157,2632l2157,2639l2162,2647l2162,2656l2162,2665l2167,2671l2167,2680l2167,2689l2172,2696l2172,2704l2172,2713l2172,2720l2178,2728l2178,2737l2184,2746l2184,2753l2184,2761l2188,2770l2188,2777l2188,2785l2194,2794l2194,2803l2194,2811l2199,2818l2199,2827l2199,2835l2204,2842l2204,2851l2204,2860l2210,2867l2210,2875l2215,2884l2215,2892l2215,2899l2220,2908l2220,2917l2220,2924l2225,2932l2225,2941l2225,2949l2231,2958l2231,2965l2237,2974l2237,2982l2237,2989l2242,2998l2242,3005l2247,3013l2247,3022l2247,3031l2253,3039l2253,3046l2257,3055l2257,3063l2263,3070l2263,3079l2263,3088l2268,3096l2268,3103l2274,3112l2274,3120l2280,3127l2280,3136l2284,3145l2284,3151l2284,3160l2290,3169l2290,3177l2295,3186l2295,3193l2300,3201l2300,3210l2306,3217l2306,3226l2311,3234l2311,3243l2316,3250l2316,3258l2321,3267l2327,3274l2327,3283l2333,3291l2333,3298l2337,3307l2337,3315l2343,3324l2343,3331l2349,3340l2353,3348l2353,3355l2359,3364l2359,3372l2364,3381l2370,3390l2370,3397l2376,3405l2380,3414l2380,3421l2386,3429l2390,3438l2396,3445l2396,3454l2402,3462l2406,3471l2412,3478l2412,3486l2417,3495l2423,3502l2429,3511l2433,3519l2439,3528l2439,3536l2445,3543l2449,3552l2455,3561l2460,3568l2466,3576l2471,3583l2476,3592l2482,3600l2486,3609l2492,3618l2498,3624l2502,3633l2508,3633l2513,3642l2519,3649l2524,3657l2529,3657l2535,3666l2539,3675l2545,3675l2551,3681l2556,3681l2562,3690l2567,3699l2572,3699l2578,3706l2582,3706l2588,3714l2594,3714l2598,3723l2604,3723l2609,3723l2615,3730l2620,3730l2625,3738l2631,3738l2635,3738l2641,3747l2647,3747l2652,3747l2657,3756l2663,3756l2668,3756l2673,3756l2678,3764l2684,3764l2688,3764l2694,3764l2700,3771l2705,3771l2711,3771l2716,3771l2721,3780l2727,3780l2731,3780l2737,3780l2743,3780l2748,3780l2753,3789l2759,3789l2764,3789l2769,3789l2774,3789l2780,3789l2784,3789l2790,3795l2796,3795l2801,3795l2806,3795l2812,3795l2817,3795l2822,3795l2827,3795l2833,3795l2839,3795l2844,3795l2849,3804l2854,3804l2860,3804l2865,3804l2870,3804l2876,3804l2880,3804l2886,3804l2892,3804l2897,3804l2902,3804l2908,3804l2913,3804l2918,3804l2923,3804l2929,3804l2935,3804l2939,3804l2945,3804l2950,3804l2955,3804l2961,3804l2966,3813l2971,3813l2976,3813l2982,3813l2988,3813l2993,3813l2998,3813l3004,3813l3009,3813l3014,3813l3019,3813l3025,3813l3031,3813l3035,3813l3041,3813l3046,3813l3051,3813l3057,3813l3062,3813l3067,3813l3072,3813l3078,3813l3084,3813l3088,3813l3094,3813l3100,3813l3104,3813l3110,3813l3115,3813l3121,3813l3127,3813l3131,3813l3137,3813l3142,3813l3147,3813l3153,3813l3158,3813l3163,3813l3168,3813e" stroked="t" o:allowincell="t" style="position:absolute;left:3868;top:945;width:1340;height:1219;mso-wrap-style:none;v-text-anchor:middle">
                        <v:fill o:detectmouseclick="t" on="false"/>
                        <v:stroke color="black" weight="19080" joinstyle="round" endcap="flat"/>
                        <w10:wrap type="none"/>
                      </v:shape>
                      <v:line id="shape_0" from="4536,945" to="4536,2166" stroked="t" o:allowincell="t" style="position:absolute">
                        <v:stroke color="black" weight="9360" dashstyle="dash" joinstyle="miter" endcap="flat"/>
                        <v:fill o:detectmouseclick="t" on="false"/>
                        <w10:wrap type="none"/>
                      </v:line>
                      <v:line id="shape_0" from="729,939" to="5628,939" stroked="t" o:allowincell="t" style="position:absolute">
                        <v:stroke color="black" weight="6480" dashstyle="dash" joinstyle="miter" endcap="flat"/>
                        <v:fill o:detectmouseclick="t" on="false"/>
                        <w10:wrap type="none"/>
                      </v:line>
                      <v:line id="shape_0" from="2085,926" to="2085,2145" stroked="t" o:allowincell="t" style="position:absolute">
                        <v:stroke color="black" weight="9360" dashstyle="dash" joinstyle="miter" endcap="flat"/>
                        <v:fill o:detectmouseclick="t" on="false"/>
                        <w10:wrap type="none"/>
                      </v:line>
                      <v:shape id="shape_0" stroked="f" o:allowincell="t" style="position:absolute;left:5369;top:1737;width:219;height:274;mso-wrap-style:none;v-text-anchor:middle" type="_x0000_t75">
                        <v:imagedata r:id="rId48" o:detectmouseclick="t"/>
                        <v:stroke color="#3465a4" joinstyle="round" endcap="flat"/>
                        <w10:wrap type="none"/>
                      </v:shape>
                      <v:shape id="shape_0" stroked="f" o:allowincell="t" style="position:absolute;left:4417;top:2185;width:278;height:298;mso-wrap-style:none;v-text-anchor:middle" type="_x0000_t75">
                        <v:imagedata r:id="rId49" o:detectmouseclick="t"/>
                        <v:stroke color="#3465a4" joinstyle="round" endcap="flat"/>
                        <w10:wrap type="none"/>
                      </v:shape>
                      <v:shape id="shape_0" stroked="f" o:allowincell="t" style="position:absolute;left:1888;top:2185;width:400;height:298;mso-wrap-style:none;v-text-anchor:middle" type="_x0000_t75">
                        <v:imagedata r:id="rId50" o:detectmouseclick="t"/>
                        <v:stroke color="#3465a4" joinstyle="round" endcap="flat"/>
                        <w10:wrap type="none"/>
                      </v:shape>
                      <v:shape id="shape_0" stroked="f" o:allowincell="t" style="position:absolute;left:3220;top:2230;width:180;height:274;mso-wrap-style:none;v-text-anchor:middle" type="_x0000_t75">
                        <v:imagedata r:id="rId51" o:detectmouseclick="t"/>
                        <v:stroke color="#3465a4" joinstyle="round" endcap="flat"/>
                        <w10:wrap type="none"/>
                      </v:shape>
                      <v:shape id="shape_0" stroked="f" o:allowincell="t" style="position:absolute;left:1391;top:1351;width:311;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t" style="position:absolute;left:4899;top:1351;width:311;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t" style="position:absolute;left:1801;top:337;width:412;height:457;mso-wrap-style:none;v-text-anchor:middle" type="_x0000_t75">
                        <v:imagedata r:id="rId52" o:detectmouseclick="t"/>
                        <v:stroke color="#3465a4" joinstyle="round" endcap="flat"/>
                        <w10:wrap type="none"/>
                      </v:shape>
                      <v:line id="shape_0" from="1499,1078" to="1882,1461" stroked="t" o:allowincell="t" style="position:absolute">
                        <v:stroke color="black" weight="6480" endarrow="block" endarrowwidth="narrow" endarrowlength="medium" joinstyle="miter" endcap="flat"/>
                        <v:fill o:detectmouseclick="t" on="false"/>
                        <w10:wrap type="none"/>
                      </v:line>
                      <v:line id="shape_0" from="4755,1089" to="5138,1472" stroked="t" o:allowincell="t" style="position:absolute;flip:x">
                        <v:stroke color="black" weight="6480" endarrow="block" endarrowwidth="narrow" endarrowlength="medium" joinstyle="miter" endcap="flat"/>
                        <v:fill o:detectmouseclick="t" on="false"/>
                        <w10:wrap type="none"/>
                      </v:line>
                      <v:shape id="shape_0" stroked="f" o:allowincell="t" style="position:absolute;left:4341;top:336;width:311;height:372;mso-wrap-style:none;v-text-anchor:middle" type="_x0000_t75">
                        <v:imagedata r:id="rId53" o:detectmouseclick="t"/>
                        <v:stroke color="#3465a4" joinstyle="round" endcap="flat"/>
                        <w10:wrap type="none"/>
                      </v:shape>
                      <v:shape id="shape_0" stroked="f" o:allowincell="t" style="position:absolute;left:2257;top:672;width:615;height:726;mso-wrap-style:none;v-text-anchor:middle" type="_x0000_t75">
                        <v:imagedata r:id="rId54" o:detectmouseclick="t"/>
                        <v:stroke color="#3465a4" joinstyle="round" endcap="flat"/>
                        <w10:wrap type="none"/>
                      </v:shape>
                      <v:shape id="shape_0" stroked="f" o:allowincell="t" style="position:absolute;left:4749;top:698;width:934;height:726;mso-wrap-style:none;v-text-anchor:middle" type="_x0000_t75">
                        <v:imagedata r:id="rId55" o:detectmouseclick="t"/>
                        <v:stroke color="#3465a4" joinstyle="round" endcap="flat"/>
                        <w10:wrap type="none"/>
                      </v:shape>
                      <v:shape id="shape_0" stroked="f" o:allowincell="t" style="position:absolute;left:272;top:646;width:934;height:726;mso-wrap-style:none;v-text-anchor:middle" type="_x0000_t75">
                        <v:imagedata r:id="rId56" o:detectmouseclick="t"/>
                        <v:stroke color="#3465a4" joinstyle="round" endcap="flat"/>
                        <w10:wrap type="none"/>
                      </v:shape>
                      <v:shape id="shape_0" stroked="f" o:allowincell="t" style="position:absolute;left:3508;top:722;width:371;height:680;mso-wrap-style:none;v-text-anchor:middle" type="_x0000_t75">
                        <v:imagedata r:id="rId57" o:detectmouseclick="t"/>
                        <v:stroke color="#3465a4" joinstyle="round" endcap="flat"/>
                        <w10:wrap type="none"/>
                      </v:shape>
                    </v:group>
                  </w:pict>
                </mc:Fallback>
              </mc:AlternateContent>
            </w:r>
          </w:p>
        </w:tc>
      </w:tr>
      <w:tr>
        <w:trPr>
          <w:trHeight w:val="616" w:hRule="atLeast"/>
        </w:trPr>
        <w:tc>
          <w:tcPr>
            <w:tcW w:w="3176" w:type="dxa"/>
            <w:gridSpan w:val="2"/>
            <w:tcBorders/>
          </w:tcPr>
          <w:p>
            <w:pPr>
              <w:pStyle w:val="Fig"/>
              <w:numPr>
                <w:ilvl w:val="0"/>
                <w:numId w:val="0"/>
              </w:numPr>
              <w:tabs>
                <w:tab w:val="left" w:pos="851" w:leader="none"/>
                <w:tab w:val="left" w:pos="3088" w:leader="none"/>
              </w:tabs>
              <w:spacing w:before="120" w:after="180"/>
              <w:ind w:left="0" w:hanging="0"/>
              <w:rPr/>
            </w:pPr>
            <w:r>
              <w:rPr/>
              <w:t xml:space="preserve">Caracteristica spectrală a semnalului de bază </w:t>
            </w:r>
            <w:r>
              <w:rPr>
                <w:i/>
              </w:rPr>
              <w:t>x</w:t>
            </w:r>
            <w:r>
              <w:rPr/>
              <w:t>(</w:t>
            </w:r>
            <w:r>
              <w:rPr>
                <w:i/>
              </w:rPr>
              <w:t>t</w:t>
            </w:r>
            <w:r>
              <w:rPr/>
              <w:t>)</w:t>
            </w:r>
          </w:p>
        </w:tc>
        <w:tc>
          <w:tcPr>
            <w:tcW w:w="5792" w:type="dxa"/>
            <w:tcBorders/>
          </w:tcPr>
          <w:p>
            <w:pPr>
              <w:pStyle w:val="Fig"/>
              <w:numPr>
                <w:ilvl w:val="0"/>
                <w:numId w:val="0"/>
              </w:numPr>
              <w:tabs>
                <w:tab w:val="left" w:pos="851" w:leader="none"/>
                <w:tab w:val="left" w:pos="4995" w:leader="none"/>
              </w:tabs>
              <w:spacing w:before="120" w:after="180"/>
              <w:ind w:left="0" w:hanging="0"/>
              <w:rPr/>
            </w:pPr>
            <w:r>
              <w:rPr/>
              <w:t xml:space="preserve">          </w:t>
            </w:r>
            <w:r>
              <w:rPr/>
              <w:t xml:space="preserve">Caracteristica spectrală a semnalului eşantionat </w:t>
            </w:r>
            <w:r>
              <w:rPr/>
              <w:object w:dxaOrig="499"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5pt;height:18pt" filled="f" o:ole="">
                  <v:imagedata r:id="rId59" o:title=""/>
                </v:shape>
                <o:OLEObject Type="Embed" ProgID="" ShapeID="ole_rId58" DrawAspect="Content" ObjectID="_1017474166" r:id="rId58"/>
              </w:object>
            </w:r>
          </w:p>
        </w:tc>
      </w:tr>
    </w:tbl>
    <w:p>
      <w:pPr>
        <w:pStyle w:val="Txt"/>
        <w:rPr/>
      </w:pPr>
      <w:r>
        <w:rPr/>
      </w:r>
    </w:p>
    <w:p>
      <w:pPr>
        <w:pStyle w:val="Subsbt"/>
        <w:numPr>
          <w:ilvl w:val="0"/>
          <w:numId w:val="0"/>
        </w:numPr>
        <w:ind w:left="0" w:hanging="0"/>
        <w:jc w:val="center"/>
        <w:rPr/>
      </w:pPr>
      <w:r>
        <w:rPr>
          <w:b/>
          <w:i w:val="false"/>
          <w:sz w:val="24"/>
        </w:rPr>
        <w:t xml:space="preserve">Transformata </w:t>
      </w:r>
      <w:r>
        <w:rPr>
          <w:rFonts w:cs="Amazone BT;Courier New" w:ascii="Amazone BT;Courier New" w:hAnsi="Amazone BT;Courier New"/>
          <w:b/>
          <w:i w:val="false"/>
          <w:sz w:val="24"/>
        </w:rPr>
        <w:t>Z</w:t>
      </w:r>
      <w:r>
        <w:rPr>
          <w:b/>
          <w:i w:val="false"/>
          <w:sz w:val="24"/>
        </w:rPr>
        <w:t xml:space="preserve"> directă</w:t>
      </w:r>
    </w:p>
    <w:p>
      <w:pPr>
        <w:pStyle w:val="Txt"/>
        <w:jc w:val="center"/>
        <w:rPr>
          <w:sz w:val="24"/>
        </w:rPr>
      </w:pPr>
      <w:r>
        <w:rPr>
          <w:sz w:val="24"/>
        </w:rPr>
        <w:object w:dxaOrig="2160" w:dyaOrig="5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8pt;height:26pt" filled="f" o:ole="">
            <v:imagedata r:id="rId61" o:title=""/>
          </v:shape>
          <o:OLEObject Type="Embed" ProgID="" ShapeID="ole_rId60" DrawAspect="Content" ObjectID="_1208432535" r:id="rId60"/>
        </w:object>
      </w:r>
      <w:r>
        <w:rPr>
          <w:sz w:val="24"/>
        </w:rPr>
        <w:t xml:space="preserve"> </w:t>
      </w:r>
      <w:r>
        <w:rPr>
          <w:sz w:val="24"/>
        </w:rPr>
        <w:t xml:space="preserve">;     </w:t>
      </w:r>
      <w:r>
        <w:rPr/>
        <w:object w:dxaOrig="238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2.8pt;height:43.15pt" filled="f" o:ole="">
            <v:imagedata r:id="rId63" o:title=""/>
          </v:shape>
          <o:OLEObject Type="Embed" ProgID="" ShapeID="ole_rId62" DrawAspect="Content" ObjectID="_2065998285" r:id="rId62"/>
        </w:object>
      </w:r>
      <w:r>
        <w:rPr/>
        <w:t xml:space="preserve">   ;     </w:t>
      </w:r>
      <w:r>
        <w:rPr>
          <w:sz w:val="24"/>
          <w:highlight w:val="yellow"/>
        </w:rPr>
        <w:object w:dxaOrig="84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7pt;height:22.6pt" filled="f" o:ole="">
            <v:imagedata r:id="rId65" o:title=""/>
          </v:shape>
          <o:OLEObject Type="Embed" ProgID="" ShapeID="ole_rId64" DrawAspect="Content" ObjectID="_98438618" r:id="rId64"/>
        </w:object>
      </w:r>
    </w:p>
    <w:p>
      <w:pPr>
        <w:pStyle w:val="Sbt"/>
        <w:numPr>
          <w:ilvl w:val="0"/>
          <w:numId w:val="0"/>
        </w:numPr>
        <w:ind w:left="0" w:hanging="0"/>
        <w:jc w:val="center"/>
        <w:rPr>
          <w:sz w:val="24"/>
        </w:rPr>
      </w:pPr>
      <w:r>
        <w:rPr>
          <w:sz w:val="24"/>
        </w:rPr>
      </w:r>
    </w:p>
    <w:p>
      <w:pPr>
        <w:pStyle w:val="Sbt"/>
        <w:numPr>
          <w:ilvl w:val="0"/>
          <w:numId w:val="0"/>
        </w:numPr>
        <w:ind w:left="0" w:hanging="0"/>
        <w:jc w:val="center"/>
        <w:rPr/>
      </w:pPr>
      <w:r>
        <w:rPr>
          <w:sz w:val="24"/>
        </w:rPr>
        <w:t xml:space="preserve">Metode de calcul pentru transformata </w:t>
      </w:r>
      <w:r>
        <w:rPr>
          <w:rFonts w:cs="Amazone BT;Courier New" w:ascii="Amazone BT;Courier New" w:hAnsi="Amazone BT;Courier New"/>
          <w:b w:val="false"/>
          <w:sz w:val="24"/>
        </w:rPr>
        <w:t>Z</w:t>
      </w:r>
      <w:r>
        <w:rPr>
          <w:sz w:val="24"/>
        </w:rPr>
        <w:t xml:space="preserve"> directă</w:t>
      </w:r>
    </w:p>
    <w:p>
      <w:pPr>
        <w:pStyle w:val="Txt"/>
        <w:widowControl/>
        <w:numPr>
          <w:ilvl w:val="0"/>
          <w:numId w:val="8"/>
        </w:numPr>
        <w:rPr>
          <w:sz w:val="24"/>
        </w:rPr>
      </w:pPr>
      <w:r>
        <w:rPr>
          <w:b/>
          <w:i/>
          <w:sz w:val="24"/>
        </w:rPr>
        <w:t xml:space="preserve">Calculul </w:t>
      </w:r>
      <w:r>
        <w:rPr>
          <w:b/>
          <w:i/>
          <w:color w:val="FF0000"/>
          <w:sz w:val="24"/>
        </w:rPr>
        <w:t>direct,</w:t>
      </w:r>
      <w:r>
        <w:rPr>
          <w:b/>
          <w:i/>
          <w:sz w:val="24"/>
        </w:rPr>
        <w:t xml:space="preserve"> utilizând </w:t>
      </w:r>
      <w:r>
        <w:rPr>
          <w:b/>
          <w:i/>
          <w:color w:val="FF0000"/>
          <w:sz w:val="24"/>
        </w:rPr>
        <w:t>relaţia de definiţie</w:t>
      </w:r>
      <w:r>
        <w:rPr>
          <w:color w:val="FF0000"/>
          <w:sz w:val="24"/>
        </w:rPr>
        <w:t>:</w:t>
      </w:r>
    </w:p>
    <w:p>
      <w:pPr>
        <w:pStyle w:val="Txt"/>
        <w:rPr/>
      </w:pPr>
      <w:r>
        <w:rPr>
          <w:i/>
          <w:sz w:val="24"/>
        </w:rPr>
        <w:t>Treapta unitară</w:t>
      </w:r>
      <w:r>
        <w:rPr>
          <w:b/>
          <w:sz w:val="24"/>
        </w:rPr>
        <w:t xml:space="preserve"> </w:t>
      </w:r>
      <w:r>
        <w:rPr/>
        <w:tab/>
        <w:tab/>
        <w:tab/>
      </w:r>
      <w:r>
        <w:rPr/>
        <w:object w:dxaOrig="252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6.3pt;height:33.35pt" filled="f" o:ole="">
            <v:imagedata r:id="rId67" o:title=""/>
          </v:shape>
          <o:OLEObject Type="Embed" ProgID="" ShapeID="ole_rId66" DrawAspect="Content" ObjectID="_782207108" r:id="rId66"/>
        </w:object>
      </w:r>
    </w:p>
    <w:p>
      <w:pPr>
        <w:pStyle w:val="Txt"/>
        <w:rPr/>
      </w:pPr>
      <w:r>
        <w:rPr>
          <w:i/>
          <w:sz w:val="24"/>
        </w:rPr>
        <w:t>Rampa unitară</w:t>
      </w:r>
      <w:r>
        <w:rPr>
          <w:sz w:val="24"/>
        </w:rPr>
        <w:t xml:space="preserve"> </w:t>
        <w:tab/>
        <w:tab/>
      </w:r>
      <w:r>
        <w:rPr/>
        <w:object w:dxaOrig="2799" w:dyaOrig="9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8pt;height:44.75pt" filled="f" o:ole="">
            <v:imagedata r:id="rId69" o:title=""/>
          </v:shape>
          <o:OLEObject Type="Embed" ProgID="" ShapeID="ole_rId68" DrawAspect="Content" ObjectID="_596320527" r:id="rId68"/>
        </w:object>
      </w:r>
    </w:p>
    <w:p>
      <w:pPr>
        <w:pStyle w:val="Txt"/>
        <w:rPr/>
      </w:pPr>
      <w:r>
        <w:rPr>
          <w:i/>
          <w:sz w:val="24"/>
        </w:rPr>
        <w:t>Exponenţiala</w:t>
      </w:r>
      <w:r>
        <w:rPr>
          <w:sz w:val="24"/>
        </w:rPr>
        <w:t xml:space="preserve"> </w:t>
      </w:r>
      <w:r>
        <w:rPr>
          <w:b/>
          <w:sz w:val="24"/>
        </w:rPr>
        <w:tab/>
      </w:r>
      <w:r>
        <w:rPr/>
        <w:object w:dxaOrig="3019"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0.95pt;height:33pt" filled="f" o:ole="">
            <v:imagedata r:id="rId71" o:title=""/>
          </v:shape>
          <o:OLEObject Type="Embed" ProgID="" ShapeID="ole_rId70" DrawAspect="Content" ObjectID="_239765795" r:id="rId70"/>
        </w:object>
      </w:r>
      <w:r>
        <w:rPr/>
        <w:t xml:space="preserve"> </w:t>
        <w:tab/>
        <w:t>(</w:t>
      </w:r>
      <w:r>
        <w:rPr/>
        <w:object w:dxaOrig="102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1pt;height:21pt" filled="f" o:ole="">
            <v:imagedata r:id="rId73" o:title=""/>
          </v:shape>
          <o:OLEObject Type="Embed" ProgID="" ShapeID="ole_rId72" DrawAspect="Content" ObjectID="_235979383" r:id="rId72"/>
        </w:object>
      </w:r>
      <w:r>
        <w:rPr/>
        <w:t>;</w:t>
      </w:r>
      <w:r>
        <w:rPr/>
        <w:object w:dxaOrig="148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4pt;height:22pt" filled="f" o:ole="">
            <v:imagedata r:id="rId75" o:title=""/>
          </v:shape>
          <o:OLEObject Type="Embed" ProgID="" ShapeID="ole_rId74" DrawAspect="Content" ObjectID="_1307810293" r:id="rId74"/>
        </w:object>
      </w:r>
      <w:r>
        <w:rPr/>
        <w:t xml:space="preserve"> )</w:t>
      </w:r>
    </w:p>
    <w:p>
      <w:pPr>
        <w:pStyle w:val="Txt"/>
        <w:jc w:val="left"/>
        <w:rPr>
          <w:b/>
          <w:b/>
          <w:i/>
          <w:i/>
          <w:sz w:val="24"/>
        </w:rPr>
      </w:pPr>
      <w:r>
        <w:rPr>
          <w:b/>
          <w:i/>
          <w:sz w:val="24"/>
        </w:rPr>
      </w:r>
    </w:p>
    <w:p>
      <w:pPr>
        <w:pStyle w:val="Txt"/>
        <w:jc w:val="left"/>
        <w:rPr>
          <w:b/>
          <w:b/>
          <w:i/>
          <w:i/>
          <w:sz w:val="24"/>
        </w:rPr>
      </w:pPr>
      <w:r>
        <w:rPr>
          <w:b/>
          <w:i/>
          <w:sz w:val="24"/>
        </w:rPr>
        <w:t xml:space="preserve">2.Calculul </w:t>
      </w:r>
      <w:r>
        <w:rPr>
          <w:b/>
          <w:i/>
          <w:color w:val="FF0000"/>
          <w:sz w:val="24"/>
        </w:rPr>
        <w:t>bazat pe transformata Laplace</w:t>
      </w:r>
    </w:p>
    <w:p>
      <w:pPr>
        <w:pStyle w:val="Subsbt"/>
        <w:numPr>
          <w:ilvl w:val="0"/>
          <w:numId w:val="0"/>
        </w:numPr>
        <w:ind w:left="0" w:hanging="0"/>
        <w:jc w:val="center"/>
        <w:rPr>
          <w:i w:val="false"/>
          <w:i w:val="false"/>
          <w:szCs w:val="22"/>
        </w:rPr>
      </w:pPr>
      <w:r>
        <w:rPr>
          <w:sz w:val="24"/>
        </w:rPr>
        <w:object w:dxaOrig="7920" w:dyaOrig="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6.55pt;height:43.8pt" filled="f" o:ole="">
            <v:imagedata r:id="rId77" o:title=""/>
          </v:shape>
          <o:OLEObject Type="Embed" ProgID="" ShapeID="ole_rId76" DrawAspect="Content" ObjectID="_1176487881" r:id="rId76"/>
        </w:object>
      </w:r>
    </w:p>
    <w:p>
      <w:pPr>
        <w:pStyle w:val="Subsbt"/>
        <w:numPr>
          <w:ilvl w:val="0"/>
          <w:numId w:val="0"/>
        </w:numPr>
        <w:ind w:left="0" w:hanging="0"/>
        <w:jc w:val="center"/>
        <w:rPr>
          <w:b/>
          <w:b/>
          <w:i w:val="false"/>
          <w:i w:val="false"/>
          <w:sz w:val="24"/>
          <w:szCs w:val="22"/>
        </w:rPr>
      </w:pPr>
      <w:r>
        <w:rPr>
          <w:b/>
          <w:i w:val="false"/>
          <w:sz w:val="24"/>
          <w:szCs w:val="22"/>
        </w:rPr>
      </w:r>
    </w:p>
    <w:p>
      <w:pPr>
        <w:pStyle w:val="Subsbt"/>
        <w:numPr>
          <w:ilvl w:val="0"/>
          <w:numId w:val="0"/>
        </w:numPr>
        <w:ind w:left="0" w:hanging="0"/>
        <w:jc w:val="center"/>
        <w:rPr/>
      </w:pPr>
      <w:r>
        <w:rPr>
          <w:b/>
          <w:i w:val="false"/>
          <w:sz w:val="24"/>
        </w:rPr>
        <w:t xml:space="preserve">Transformata </w:t>
      </w:r>
      <w:r>
        <w:rPr>
          <w:rFonts w:cs="Amazone BT;Courier New" w:ascii="Amazone BT;Courier New" w:hAnsi="Amazone BT;Courier New"/>
          <w:b/>
          <w:i w:val="false"/>
          <w:sz w:val="24"/>
        </w:rPr>
        <w:t>Z</w:t>
      </w:r>
      <w:r>
        <w:rPr>
          <w:b/>
          <w:i w:val="false"/>
          <w:sz w:val="24"/>
        </w:rPr>
        <w:t xml:space="preserve"> inversă</w:t>
      </w:r>
    </w:p>
    <w:p>
      <w:pPr>
        <w:pStyle w:val="Normal"/>
        <w:jc w:val="center"/>
        <w:rPr/>
      </w:pPr>
      <w:r>
        <w:rPr/>
        <w:object w:dxaOrig="7880" w:dyaOrig="7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9.7pt;height:45.35pt" filled="f" o:ole="">
            <v:imagedata r:id="rId79" o:title=""/>
          </v:shape>
          <o:OLEObject Type="Embed" ProgID="" ShapeID="ole_rId78" DrawAspect="Content" ObjectID="_1018751429" r:id="rId78"/>
        </w:object>
      </w:r>
      <w:r>
        <w:rPr/>
        <w:object w:dxaOrig="204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7.7pt;height:45.2pt" filled="f" o:ole="">
            <v:imagedata r:id="rId81" o:title=""/>
          </v:shape>
          <o:OLEObject Type="Embed" ProgID="" ShapeID="ole_rId80" DrawAspect="Content" ObjectID="_421595567" r:id="rId80"/>
        </w:object>
      </w:r>
    </w:p>
    <w:p>
      <w:pPr>
        <w:pStyle w:val="Sbt"/>
        <w:numPr>
          <w:ilvl w:val="0"/>
          <w:numId w:val="0"/>
        </w:numPr>
        <w:ind w:left="0" w:hanging="0"/>
        <w:jc w:val="center"/>
        <w:rPr>
          <w:sz w:val="24"/>
        </w:rPr>
      </w:pPr>
      <w:r>
        <w:rPr>
          <w:sz w:val="24"/>
        </w:rPr>
        <w:t xml:space="preserve">Proprietăţile transformatei </w:t>
      </w:r>
      <w:r>
        <w:rPr>
          <w:rFonts w:cs="Amazone BT;Courier New" w:ascii="Amazone BT;Courier New" w:hAnsi="Amazone BT;Courier New"/>
          <w:b w:val="false"/>
          <w:sz w:val="24"/>
        </w:rPr>
        <w:t>Z</w:t>
      </w:r>
    </w:p>
    <w:p>
      <w:pPr>
        <w:pStyle w:val="Txt"/>
        <w:jc w:val="center"/>
        <w:rPr>
          <w:sz w:val="24"/>
        </w:rPr>
      </w:pPr>
      <w:r>
        <w:rPr>
          <w:sz w:val="24"/>
        </w:rPr>
        <w:object w:dxaOrig="274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7pt;height:38pt" filled="f" o:ole="">
            <v:imagedata r:id="rId83" o:title=""/>
          </v:shape>
          <o:OLEObject Type="Embed" ProgID="" ShapeID="ole_rId82" DrawAspect="Content" ObjectID="_1723384656" r:id="rId82"/>
        </w:object>
      </w:r>
      <w:r>
        <w:rPr>
          <w:sz w:val="24"/>
        </w:rPr>
        <w:t xml:space="preserve">; </w:t>
      </w:r>
      <w:r>
        <w:rPr>
          <w:sz w:val="24"/>
        </w:rPr>
        <w:object w:dxaOrig="3500" w:dyaOrig="4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pt;height:23pt" filled="f" o:ole="">
            <v:imagedata r:id="rId85" o:title=""/>
          </v:shape>
          <o:OLEObject Type="Embed" ProgID="" ShapeID="ole_rId84" DrawAspect="Content" ObjectID="_2129038983" r:id="rId84"/>
        </w:object>
      </w:r>
    </w:p>
    <w:p>
      <w:pPr>
        <w:pStyle w:val="Txt"/>
        <w:jc w:val="center"/>
        <w:rPr>
          <w:sz w:val="24"/>
        </w:rPr>
      </w:pPr>
      <w:r>
        <w:rPr>
          <w:sz w:val="24"/>
        </w:rPr>
        <w:object w:dxaOrig="1800" w:dyaOrig="5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0pt;height:26pt" filled="f" o:ole="">
            <v:imagedata r:id="rId87" o:title=""/>
          </v:shape>
          <o:OLEObject Type="Embed" ProgID="" ShapeID="ole_rId86" DrawAspect="Content" ObjectID="_294224984" r:id="rId86"/>
        </w:object>
      </w:r>
      <w:r>
        <w:rPr>
          <w:sz w:val="24"/>
        </w:rPr>
        <w:t xml:space="preserve">, </w:t>
      </w:r>
      <w:r>
        <w:rPr>
          <w:sz w:val="24"/>
        </w:rPr>
        <w:object w:dxaOrig="3040" w:dyaOrig="5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2pt;height:27pt" filled="f" o:ole="">
            <v:imagedata r:id="rId89" o:title=""/>
          </v:shape>
          <o:OLEObject Type="Embed" ProgID="" ShapeID="ole_rId88" DrawAspect="Content" ObjectID="_1730448888" r:id="rId88"/>
        </w:object>
      </w:r>
    </w:p>
    <w:p>
      <w:pPr>
        <w:pStyle w:val="Txt"/>
        <w:jc w:val="center"/>
        <w:rPr>
          <w:b/>
          <w:b/>
          <w:color w:val="FF0000"/>
          <w:sz w:val="24"/>
        </w:rPr>
      </w:pPr>
      <w:r>
        <w:rPr>
          <w:b/>
          <w:color w:val="FF0000"/>
          <w:sz w:val="24"/>
        </w:rPr>
      </w:r>
    </w:p>
    <w:p>
      <w:pPr>
        <w:pStyle w:val="Txt"/>
        <w:jc w:val="center"/>
        <w:rPr>
          <w:b/>
          <w:b/>
          <w:color w:val="FF0000"/>
        </w:rPr>
      </w:pPr>
      <w:r>
        <w:rPr>
          <w:b/>
          <w:color w:val="FF0000"/>
        </w:rPr>
      </w:r>
    </w:p>
    <w:p>
      <w:pPr>
        <w:pStyle w:val="Txt"/>
        <w:jc w:val="center"/>
        <w:rPr>
          <w:b/>
          <w:b/>
          <w:color w:val="FF0000"/>
        </w:rPr>
      </w:pPr>
      <w:r>
        <w:rPr>
          <w:b/>
          <w:color w:val="FF0000"/>
        </w:rPr>
      </w:r>
    </w:p>
    <w:p>
      <w:pPr>
        <w:pStyle w:val="Txt"/>
        <w:jc w:val="center"/>
        <w:rPr>
          <w:b/>
          <w:b/>
          <w:color w:val="FF0000"/>
        </w:rPr>
      </w:pPr>
      <w:r>
        <w:rPr>
          <w:b/>
          <w:color w:val="FF0000"/>
        </w:rPr>
      </w:r>
    </w:p>
    <w:p>
      <w:pPr>
        <w:pStyle w:val="Txt"/>
        <w:jc w:val="center"/>
        <w:rPr>
          <w:b/>
          <w:b/>
          <w:color w:val="FF0000"/>
        </w:rPr>
      </w:pPr>
      <w:r>
        <w:rPr>
          <w:b/>
          <w:color w:val="FF0000"/>
        </w:rPr>
      </w:r>
    </w:p>
    <w:p>
      <w:pPr>
        <w:pStyle w:val="Txt"/>
        <w:jc w:val="center"/>
        <w:rPr>
          <w:b/>
          <w:b/>
          <w:color w:val="FF0000"/>
        </w:rPr>
      </w:pPr>
      <w:r>
        <w:rPr>
          <w:b/>
          <w:color w:val="FF0000"/>
        </w:rPr>
      </w:r>
    </w:p>
    <w:p>
      <w:pPr>
        <w:pStyle w:val="Txt"/>
        <w:jc w:val="center"/>
        <w:rPr>
          <w:b/>
          <w:b/>
          <w:color w:val="FF0000"/>
        </w:rPr>
      </w:pPr>
      <w:r>
        <w:rPr>
          <w:b/>
          <w:color w:val="FF0000"/>
        </w:rPr>
      </w:r>
    </w:p>
    <w:p>
      <w:pPr>
        <w:pStyle w:val="Txt"/>
        <w:jc w:val="center"/>
        <w:rPr>
          <w:b/>
          <w:b/>
          <w:color w:val="FF0000"/>
        </w:rPr>
      </w:pPr>
      <w:r>
        <w:rPr>
          <w:b/>
          <w:color w:val="FF0000"/>
        </w:rPr>
      </w:r>
    </w:p>
    <w:p>
      <w:pPr>
        <w:pStyle w:val="Txt"/>
        <w:jc w:val="center"/>
        <w:rPr>
          <w:b/>
          <w:b/>
          <w:color w:val="FF0000"/>
        </w:rPr>
      </w:pPr>
      <w:r>
        <w:rPr>
          <w:b/>
          <w:color w:val="FF0000"/>
        </w:rPr>
      </w:r>
    </w:p>
    <w:p>
      <w:pPr>
        <w:pStyle w:val="Txt"/>
        <w:jc w:val="center"/>
        <w:rPr>
          <w:b/>
          <w:b/>
          <w:color w:val="FF0000"/>
        </w:rPr>
      </w:pPr>
      <w:r>
        <w:rPr>
          <w:b/>
          <w:color w:val="FF0000"/>
        </w:rPr>
      </w:r>
    </w:p>
    <w:p>
      <w:pPr>
        <w:pStyle w:val="Txt"/>
        <w:jc w:val="center"/>
        <w:rPr>
          <w:b/>
          <w:b/>
          <w:color w:val="FF0000"/>
        </w:rPr>
      </w:pPr>
      <w:r>
        <w:rPr>
          <w:b/>
          <w:color w:val="FF0000"/>
        </w:rPr>
      </w:r>
    </w:p>
    <w:p>
      <w:pPr>
        <w:pStyle w:val="Txt"/>
        <w:jc w:val="center"/>
        <w:rPr>
          <w:b/>
          <w:b/>
          <w:color w:val="FF0000"/>
        </w:rPr>
      </w:pPr>
      <w:r>
        <w:rPr>
          <w:b/>
          <w:color w:val="FF0000"/>
        </w:rPr>
      </w:r>
    </w:p>
    <w:p>
      <w:pPr>
        <w:pStyle w:val="Txt"/>
        <w:jc w:val="center"/>
        <w:rPr>
          <w:b/>
          <w:b/>
          <w:color w:val="FF0000"/>
        </w:rPr>
      </w:pPr>
      <w:r>
        <w:rPr>
          <w:b/>
          <w:color w:val="FF0000"/>
        </w:rPr>
      </w:r>
    </w:p>
    <w:p>
      <w:pPr>
        <w:pStyle w:val="Txt"/>
        <w:jc w:val="center"/>
        <w:rPr>
          <w:b/>
          <w:b/>
          <w:color w:val="FF0000"/>
        </w:rPr>
      </w:pPr>
      <w:r>
        <w:rPr>
          <w:b/>
          <w:color w:val="FF0000"/>
        </w:rPr>
      </w:r>
    </w:p>
    <w:p>
      <w:pPr>
        <w:pStyle w:val="Txt"/>
        <w:jc w:val="center"/>
        <w:rPr>
          <w:b/>
          <w:b/>
          <w:color w:val="FF0000"/>
        </w:rPr>
      </w:pPr>
      <w:r>
        <w:rPr>
          <w:b/>
          <w:color w:val="FF0000"/>
        </w:rPr>
      </w:r>
    </w:p>
    <w:p>
      <w:pPr>
        <w:pStyle w:val="Txt"/>
        <w:jc w:val="center"/>
        <w:rPr>
          <w:b/>
          <w:b/>
          <w:color w:val="FF0000"/>
        </w:rPr>
      </w:pPr>
      <w:r>
        <w:rPr>
          <w:b/>
          <w:color w:val="FF0000"/>
        </w:rPr>
      </w:r>
    </w:p>
    <w:p>
      <w:pPr>
        <w:pStyle w:val="Txt"/>
        <w:jc w:val="center"/>
        <w:rPr>
          <w:b/>
          <w:b/>
          <w:color w:val="FF0000"/>
        </w:rPr>
      </w:pPr>
      <w:r>
        <w:rPr>
          <w:b/>
          <w:color w:val="FF0000"/>
        </w:rPr>
      </w:r>
    </w:p>
    <w:p>
      <w:pPr>
        <w:pStyle w:val="Txt"/>
        <w:jc w:val="center"/>
        <w:rPr>
          <w:b/>
          <w:b/>
          <w:color w:val="FF0000"/>
        </w:rPr>
      </w:pPr>
      <w:r>
        <w:rPr>
          <w:b/>
          <w:color w:val="FF0000"/>
        </w:rPr>
      </w:r>
    </w:p>
    <w:p>
      <w:pPr>
        <w:pStyle w:val="Txt"/>
        <w:jc w:val="center"/>
        <w:rPr>
          <w:b/>
          <w:b/>
          <w:color w:val="FF0000"/>
        </w:rPr>
      </w:pPr>
      <w:r>
        <w:rPr>
          <w:b/>
          <w:color w:val="FF0000"/>
        </w:rPr>
      </w:r>
    </w:p>
    <w:p>
      <w:pPr>
        <w:pStyle w:val="Txt"/>
        <w:jc w:val="center"/>
        <w:rPr>
          <w:b/>
          <w:b/>
          <w:color w:val="FF0000"/>
        </w:rPr>
      </w:pPr>
      <w:r>
        <w:rPr>
          <w:b/>
          <w:color w:val="FF0000"/>
        </w:rPr>
      </w:r>
    </w:p>
    <w:p>
      <w:pPr>
        <w:pStyle w:val="Txt"/>
        <w:jc w:val="center"/>
        <w:rPr>
          <w:b/>
          <w:b/>
          <w:color w:val="FF0000"/>
        </w:rPr>
      </w:pPr>
      <w:r>
        <w:rPr>
          <w:b/>
          <w:color w:val="FF0000"/>
        </w:rPr>
      </w:r>
    </w:p>
    <w:p>
      <w:pPr>
        <w:pStyle w:val="Txt"/>
        <w:jc w:val="center"/>
        <w:rPr>
          <w:b/>
          <w:b/>
          <w:color w:val="FF0000"/>
        </w:rPr>
      </w:pPr>
      <w:r>
        <w:rPr>
          <w:b/>
          <w:color w:val="FF0000"/>
        </w:rPr>
      </w:r>
    </w:p>
    <w:p>
      <w:pPr>
        <w:pStyle w:val="Txt"/>
        <w:jc w:val="center"/>
        <w:rPr>
          <w:b/>
          <w:b/>
          <w:color w:val="FF0000"/>
        </w:rPr>
      </w:pPr>
      <w:r>
        <w:rPr>
          <w:b/>
          <w:color w:val="FF0000"/>
        </w:rPr>
      </w:r>
    </w:p>
    <w:p>
      <w:pPr>
        <w:pStyle w:val="Txt"/>
        <w:jc w:val="center"/>
        <w:rPr>
          <w:b/>
          <w:b/>
          <w:color w:val="FF0000"/>
        </w:rPr>
      </w:pPr>
      <w:r>
        <w:rPr>
          <w:b/>
          <w:color w:val="FF0000"/>
        </w:rPr>
        <w:t>TRANSFORMATA FOURIER DISCRTA</w:t>
      </w:r>
    </w:p>
    <w:p>
      <w:pPr>
        <w:pStyle w:val="Txt"/>
        <w:rPr>
          <w:b/>
          <w:b/>
          <w:color w:val="FF0000"/>
          <w:sz w:val="24"/>
          <w:lang w:val="en-US" w:eastAsia="en-US"/>
        </w:rPr>
      </w:pPr>
      <w:r>
        <w:rPr>
          <w:b/>
          <w:color w:val="FF0000"/>
          <w:sz w:val="24"/>
          <w:lang w:val="en-US" w:eastAsia="en-US"/>
        </w:rPr>
        <mc:AlternateContent>
          <mc:Choice Requires="wpg">
            <w:drawing>
              <wp:anchor behindDoc="0" distT="0" distB="0" distL="114935" distR="114935" simplePos="0" locked="0" layoutInCell="0" allowOverlap="1" relativeHeight="120">
                <wp:simplePos x="0" y="0"/>
                <wp:positionH relativeFrom="column">
                  <wp:posOffset>571500</wp:posOffset>
                </wp:positionH>
                <wp:positionV relativeFrom="paragraph">
                  <wp:posOffset>-3580130</wp:posOffset>
                </wp:positionV>
                <wp:extent cx="4064000" cy="6553200"/>
                <wp:effectExtent l="0" t="1270" r="0" b="0"/>
                <wp:wrapTopAndBottom/>
                <wp:docPr id="6" name=""/>
                <a:graphic xmlns:a="http://schemas.openxmlformats.org/drawingml/2006/main">
                  <a:graphicData uri="http://schemas.microsoft.com/office/word/2010/wordprocessingGroup">
                    <wpg:wgp>
                      <wpg:cNvGrpSpPr/>
                      <wpg:grpSpPr>
                        <a:xfrm>
                          <a:off x="0" y="0"/>
                          <a:ext cx="4064040" cy="6553080"/>
                          <a:chOff x="0" y="0"/>
                          <a:chExt cx="4064040" cy="6553080"/>
                        </a:xfrm>
                      </wpg:grpSpPr>
                      <wpg:grpSp>
                        <wpg:cNvGrpSpPr/>
                        <wpg:grpSpPr>
                          <a:xfrm>
                            <a:off x="0" y="0"/>
                            <a:ext cx="4064040" cy="2467440"/>
                          </a:xfrm>
                        </wpg:grpSpPr>
                        <pic:pic xmlns:pic="http://schemas.openxmlformats.org/drawingml/2006/picture">
                          <pic:nvPicPr>
                            <pic:cNvPr id="27" name="" descr=""/>
                            <pic:cNvPicPr/>
                          </pic:nvPicPr>
                          <pic:blipFill>
                            <a:blip r:embed="rId90"/>
                            <a:stretch/>
                          </pic:blipFill>
                          <pic:spPr>
                            <a:xfrm>
                              <a:off x="2211840" y="1701720"/>
                              <a:ext cx="355680" cy="128880"/>
                            </a:xfrm>
                            <a:prstGeom prst="rect">
                              <a:avLst/>
                            </a:prstGeom>
                            <a:ln w="0">
                              <a:noFill/>
                            </a:ln>
                          </pic:spPr>
                        </pic:pic>
                        <wps:wsp>
                          <wps:cNvSpPr txBox="1"/>
                          <wps:spPr>
                            <a:xfrm>
                              <a:off x="3069000" y="1733400"/>
                              <a:ext cx="1440" cy="143640"/>
                            </a:xfrm>
                            <a:prstGeom prst="rect">
                              <a:avLst/>
                            </a:prstGeom>
                            <a:noFill/>
                            <a:ln w="0">
                              <a:noFill/>
                            </a:ln>
                          </wps:spPr>
                          <wps:bodyPr/>
                        </wps:wsp>
                        <pic:pic xmlns:pic="http://schemas.openxmlformats.org/drawingml/2006/picture">
                          <pic:nvPicPr>
                            <pic:cNvPr id="28" name="" descr=""/>
                            <pic:cNvPicPr/>
                          </pic:nvPicPr>
                          <pic:blipFill>
                            <a:blip r:embed="rId91"/>
                            <a:stretch/>
                          </pic:blipFill>
                          <pic:spPr>
                            <a:xfrm>
                              <a:off x="2898720" y="1036440"/>
                              <a:ext cx="977760" cy="368280"/>
                            </a:xfrm>
                            <a:prstGeom prst="rect">
                              <a:avLst/>
                            </a:prstGeom>
                            <a:ln w="0">
                              <a:noFill/>
                            </a:ln>
                          </pic:spPr>
                        </pic:pic>
                        <pic:pic xmlns:pic="http://schemas.openxmlformats.org/drawingml/2006/picture">
                          <pic:nvPicPr>
                            <pic:cNvPr id="29" name="" descr=""/>
                            <pic:cNvPicPr/>
                          </pic:nvPicPr>
                          <pic:blipFill>
                            <a:blip r:embed="rId92"/>
                            <a:stretch/>
                          </pic:blipFill>
                          <pic:spPr>
                            <a:xfrm>
                              <a:off x="3369960" y="654120"/>
                              <a:ext cx="266760" cy="128880"/>
                            </a:xfrm>
                            <a:prstGeom prst="rect">
                              <a:avLst/>
                            </a:prstGeom>
                            <a:ln w="0">
                              <a:noFill/>
                            </a:ln>
                          </pic:spPr>
                        </pic:pic>
                        <pic:pic xmlns:pic="http://schemas.openxmlformats.org/drawingml/2006/picture">
                          <pic:nvPicPr>
                            <pic:cNvPr id="30" name="" descr=""/>
                            <pic:cNvPicPr/>
                          </pic:nvPicPr>
                          <pic:blipFill>
                            <a:blip r:embed="rId93"/>
                            <a:stretch/>
                          </pic:blipFill>
                          <pic:spPr>
                            <a:xfrm>
                              <a:off x="3556080" y="516960"/>
                              <a:ext cx="152280" cy="99000"/>
                            </a:xfrm>
                            <a:prstGeom prst="rect">
                              <a:avLst/>
                            </a:prstGeom>
                            <a:ln w="0">
                              <a:noFill/>
                            </a:ln>
                          </pic:spPr>
                        </pic:pic>
                        <wps:wsp>
                          <wps:cNvSpPr txBox="1"/>
                          <wps:spPr>
                            <a:xfrm>
                              <a:off x="2878560" y="59760"/>
                              <a:ext cx="69120" cy="176040"/>
                            </a:xfrm>
                            <a:prstGeom prst="rect">
                              <a:avLst/>
                            </a:prstGeom>
                            <a:noFill/>
                            <a:ln w="0">
                              <a:noFill/>
                            </a:ln>
                          </wps:spPr>
                          <wps:bodyPr/>
                        </wps:wsp>
                        <pic:pic xmlns:pic="http://schemas.openxmlformats.org/drawingml/2006/picture">
                          <pic:nvPicPr>
                            <pic:cNvPr id="31" name="" descr=""/>
                            <pic:cNvPicPr/>
                          </pic:nvPicPr>
                          <pic:blipFill>
                            <a:blip r:embed="rId94"/>
                            <a:stretch/>
                          </pic:blipFill>
                          <pic:spPr>
                            <a:xfrm>
                              <a:off x="2756520" y="93240"/>
                              <a:ext cx="84600" cy="113760"/>
                            </a:xfrm>
                            <a:prstGeom prst="rect">
                              <a:avLst/>
                            </a:prstGeom>
                            <a:ln w="0">
                              <a:noFill/>
                            </a:ln>
                          </pic:spPr>
                        </pic:pic>
                        <wps:wsp>
                          <wps:cNvSpPr/>
                          <wps:spPr>
                            <a:xfrm>
                              <a:off x="106560" y="0"/>
                              <a:ext cx="1177200" cy="930240"/>
                            </a:xfrm>
                            <a:prstGeom prst="rect">
                              <a:avLst/>
                            </a:prstGeom>
                            <a:noFill/>
                            <a:ln w="1800">
                              <a:solidFill>
                                <a:srgbClr val="ffffff"/>
                              </a:solidFill>
                              <a:miter/>
                            </a:ln>
                          </wps:spPr>
                          <wps:style>
                            <a:lnRef idx="0"/>
                            <a:fillRef idx="0"/>
                            <a:effectRef idx="0"/>
                            <a:fontRef idx="minor"/>
                          </wps:style>
                          <wps:bodyPr/>
                        </wps:wsp>
                        <pic:pic xmlns:pic="http://schemas.openxmlformats.org/drawingml/2006/picture">
                          <pic:nvPicPr>
                            <pic:cNvPr id="32" name="" descr=""/>
                            <pic:cNvPicPr/>
                          </pic:nvPicPr>
                          <pic:blipFill>
                            <a:blip r:embed="rId95"/>
                            <a:stretch/>
                          </pic:blipFill>
                          <pic:spPr>
                            <a:xfrm>
                              <a:off x="160560" y="1390680"/>
                              <a:ext cx="381600" cy="143640"/>
                            </a:xfrm>
                            <a:prstGeom prst="rect">
                              <a:avLst/>
                            </a:prstGeom>
                            <a:ln w="0">
                              <a:noFill/>
                            </a:ln>
                          </pic:spPr>
                        </pic:pic>
                        <pic:pic xmlns:pic="http://schemas.openxmlformats.org/drawingml/2006/picture">
                          <pic:nvPicPr>
                            <pic:cNvPr id="33" name="" descr=""/>
                            <pic:cNvPicPr/>
                          </pic:nvPicPr>
                          <pic:blipFill>
                            <a:blip r:embed="rId96"/>
                            <a:stretch/>
                          </pic:blipFill>
                          <pic:spPr>
                            <a:xfrm>
                              <a:off x="81360" y="2072520"/>
                              <a:ext cx="97200" cy="107280"/>
                            </a:xfrm>
                            <a:prstGeom prst="rect">
                              <a:avLst/>
                            </a:prstGeom>
                            <a:ln w="0">
                              <a:noFill/>
                            </a:ln>
                          </pic:spPr>
                        </pic:pic>
                        <pic:pic xmlns:pic="http://schemas.openxmlformats.org/drawingml/2006/picture">
                          <pic:nvPicPr>
                            <pic:cNvPr id="34" name="" descr=""/>
                            <pic:cNvPicPr/>
                          </pic:nvPicPr>
                          <pic:blipFill>
                            <a:blip r:embed="rId97"/>
                            <a:stretch/>
                          </pic:blipFill>
                          <pic:spPr>
                            <a:xfrm>
                              <a:off x="402120" y="2072160"/>
                              <a:ext cx="127800" cy="99000"/>
                            </a:xfrm>
                            <a:prstGeom prst="rect">
                              <a:avLst/>
                            </a:prstGeom>
                            <a:ln w="0">
                              <a:noFill/>
                            </a:ln>
                          </pic:spPr>
                        </pic:pic>
                        <pic:pic xmlns:pic="http://schemas.openxmlformats.org/drawingml/2006/picture">
                          <pic:nvPicPr>
                            <pic:cNvPr id="35" name="" descr=""/>
                            <pic:cNvPicPr/>
                          </pic:nvPicPr>
                          <pic:blipFill>
                            <a:blip r:embed="rId98"/>
                            <a:stretch/>
                          </pic:blipFill>
                          <pic:spPr>
                            <a:xfrm>
                              <a:off x="718200" y="2072160"/>
                              <a:ext cx="203040" cy="100440"/>
                            </a:xfrm>
                            <a:prstGeom prst="rect">
                              <a:avLst/>
                            </a:prstGeom>
                            <a:ln w="0">
                              <a:noFill/>
                            </a:ln>
                          </pic:spPr>
                        </pic:pic>
                        <wps:wsp>
                          <wps:cNvSpPr/>
                          <wps:spPr>
                            <a:xfrm flipV="1">
                              <a:off x="101520" y="22320"/>
                              <a:ext cx="0" cy="633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9080" y="153000"/>
                              <a:ext cx="1158120" cy="503640"/>
                            </a:xfrm>
                            <a:custGeom>
                              <a:avLst/>
                              <a:gdLst/>
                              <a:ahLst/>
                              <a:rect l="l" t="t" r="r" b="b"/>
                              <a:pathLst>
                                <a:path w="3799" h="3606">
                                  <a:moveTo>
                                    <a:pt x="0" y="3606"/>
                                  </a:moveTo>
                                  <a:lnTo>
                                    <a:pt x="65" y="2443"/>
                                  </a:lnTo>
                                  <a:lnTo>
                                    <a:pt x="129" y="1413"/>
                                  </a:lnTo>
                                  <a:lnTo>
                                    <a:pt x="196" y="630"/>
                                  </a:lnTo>
                                  <a:lnTo>
                                    <a:pt x="260" y="160"/>
                                  </a:lnTo>
                                  <a:lnTo>
                                    <a:pt x="325" y="0"/>
                                  </a:lnTo>
                                  <a:lnTo>
                                    <a:pt x="383" y="133"/>
                                  </a:lnTo>
                                  <a:lnTo>
                                    <a:pt x="448" y="489"/>
                                  </a:lnTo>
                                  <a:lnTo>
                                    <a:pt x="514" y="967"/>
                                  </a:lnTo>
                                  <a:lnTo>
                                    <a:pt x="578" y="1492"/>
                                  </a:lnTo>
                                  <a:lnTo>
                                    <a:pt x="643" y="1999"/>
                                  </a:lnTo>
                                  <a:lnTo>
                                    <a:pt x="708" y="2443"/>
                                  </a:lnTo>
                                  <a:lnTo>
                                    <a:pt x="773" y="2806"/>
                                  </a:lnTo>
                                  <a:lnTo>
                                    <a:pt x="837" y="3081"/>
                                  </a:lnTo>
                                  <a:lnTo>
                                    <a:pt x="902" y="3277"/>
                                  </a:lnTo>
                                  <a:lnTo>
                                    <a:pt x="968" y="3411"/>
                                  </a:lnTo>
                                  <a:lnTo>
                                    <a:pt x="1033" y="3490"/>
                                  </a:lnTo>
                                  <a:lnTo>
                                    <a:pt x="1098" y="3544"/>
                                  </a:lnTo>
                                  <a:lnTo>
                                    <a:pt x="1157" y="3571"/>
                                  </a:lnTo>
                                  <a:lnTo>
                                    <a:pt x="1221" y="3588"/>
                                  </a:lnTo>
                                  <a:lnTo>
                                    <a:pt x="1286" y="3597"/>
                                  </a:lnTo>
                                  <a:lnTo>
                                    <a:pt x="1351" y="3606"/>
                                  </a:lnTo>
                                  <a:lnTo>
                                    <a:pt x="1416" y="3606"/>
                                  </a:lnTo>
                                  <a:lnTo>
                                    <a:pt x="1480" y="3606"/>
                                  </a:lnTo>
                                  <a:lnTo>
                                    <a:pt x="1546" y="3606"/>
                                  </a:lnTo>
                                  <a:lnTo>
                                    <a:pt x="1611" y="3606"/>
                                  </a:lnTo>
                                  <a:lnTo>
                                    <a:pt x="1676" y="3606"/>
                                  </a:lnTo>
                                  <a:lnTo>
                                    <a:pt x="1741" y="3606"/>
                                  </a:lnTo>
                                  <a:lnTo>
                                    <a:pt x="1805" y="3606"/>
                                  </a:lnTo>
                                  <a:lnTo>
                                    <a:pt x="1870" y="3606"/>
                                  </a:lnTo>
                                  <a:lnTo>
                                    <a:pt x="1929" y="3606"/>
                                  </a:lnTo>
                                  <a:lnTo>
                                    <a:pt x="1994" y="3606"/>
                                  </a:lnTo>
                                  <a:lnTo>
                                    <a:pt x="2059" y="3606"/>
                                  </a:lnTo>
                                  <a:lnTo>
                                    <a:pt x="2125" y="3606"/>
                                  </a:lnTo>
                                  <a:lnTo>
                                    <a:pt x="2190" y="3606"/>
                                  </a:lnTo>
                                  <a:lnTo>
                                    <a:pt x="2254" y="3606"/>
                                  </a:lnTo>
                                  <a:lnTo>
                                    <a:pt x="2319" y="3606"/>
                                  </a:lnTo>
                                  <a:lnTo>
                                    <a:pt x="2384" y="3606"/>
                                  </a:lnTo>
                                  <a:lnTo>
                                    <a:pt x="2449" y="3606"/>
                                  </a:lnTo>
                                  <a:lnTo>
                                    <a:pt x="2513" y="3606"/>
                                  </a:lnTo>
                                  <a:lnTo>
                                    <a:pt x="2579" y="3606"/>
                                  </a:lnTo>
                                  <a:lnTo>
                                    <a:pt x="2644" y="3606"/>
                                  </a:lnTo>
                                  <a:lnTo>
                                    <a:pt x="2702" y="3606"/>
                                  </a:lnTo>
                                  <a:lnTo>
                                    <a:pt x="2767" y="3606"/>
                                  </a:lnTo>
                                  <a:lnTo>
                                    <a:pt x="2833" y="3606"/>
                                  </a:lnTo>
                                  <a:lnTo>
                                    <a:pt x="2897" y="3606"/>
                                  </a:lnTo>
                                  <a:lnTo>
                                    <a:pt x="2962" y="3606"/>
                                  </a:lnTo>
                                  <a:lnTo>
                                    <a:pt x="3027" y="3606"/>
                                  </a:lnTo>
                                  <a:lnTo>
                                    <a:pt x="3092" y="3606"/>
                                  </a:lnTo>
                                  <a:lnTo>
                                    <a:pt x="3158" y="3606"/>
                                  </a:lnTo>
                                  <a:lnTo>
                                    <a:pt x="3222" y="3606"/>
                                  </a:lnTo>
                                  <a:lnTo>
                                    <a:pt x="3287" y="3606"/>
                                  </a:lnTo>
                                  <a:lnTo>
                                    <a:pt x="3352" y="3606"/>
                                  </a:lnTo>
                                  <a:lnTo>
                                    <a:pt x="3417" y="3606"/>
                                  </a:lnTo>
                                  <a:lnTo>
                                    <a:pt x="3474" y="3606"/>
                                  </a:lnTo>
                                  <a:lnTo>
                                    <a:pt x="3539" y="3606"/>
                                  </a:lnTo>
                                  <a:lnTo>
                                    <a:pt x="3605" y="3606"/>
                                  </a:lnTo>
                                  <a:lnTo>
                                    <a:pt x="3670" y="3606"/>
                                  </a:lnTo>
                                  <a:lnTo>
                                    <a:pt x="3735" y="3606"/>
                                  </a:lnTo>
                                  <a:lnTo>
                                    <a:pt x="3799" y="3606"/>
                                  </a:lnTo>
                                </a:path>
                              </a:pathLst>
                            </a:custGeom>
                            <a:noFill/>
                            <a:ln w="19080">
                              <a:solidFill>
                                <a:srgbClr val="000000"/>
                              </a:solidFill>
                              <a:round/>
                            </a:ln>
                          </wps:spPr>
                          <wps:style>
                            <a:lnRef idx="0"/>
                            <a:fillRef idx="0"/>
                            <a:effectRef idx="0"/>
                            <a:fontRef idx="minor"/>
                          </wps:style>
                          <wps:bodyPr/>
                        </wps:wsp>
                        <wps:wsp>
                          <wps:cNvSpPr/>
                          <wps:spPr>
                            <a:xfrm>
                              <a:off x="0" y="654120"/>
                              <a:ext cx="132336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36" name="" descr=""/>
                            <pic:cNvPicPr/>
                          </pic:nvPicPr>
                          <pic:blipFill>
                            <a:blip r:embed="rId99"/>
                            <a:stretch/>
                          </pic:blipFill>
                          <pic:spPr>
                            <a:xfrm>
                              <a:off x="149760" y="25920"/>
                              <a:ext cx="305280" cy="143640"/>
                            </a:xfrm>
                            <a:prstGeom prst="rect">
                              <a:avLst/>
                            </a:prstGeom>
                            <a:ln w="0">
                              <a:noFill/>
                            </a:ln>
                          </pic:spPr>
                        </pic:pic>
                        <pic:pic xmlns:pic="http://schemas.openxmlformats.org/drawingml/2006/picture">
                          <pic:nvPicPr>
                            <pic:cNvPr id="37" name="" descr=""/>
                            <pic:cNvPicPr/>
                          </pic:nvPicPr>
                          <pic:blipFill>
                            <a:blip r:embed="rId100"/>
                            <a:stretch/>
                          </pic:blipFill>
                          <pic:spPr>
                            <a:xfrm>
                              <a:off x="1198080" y="536400"/>
                              <a:ext cx="88200" cy="99000"/>
                            </a:xfrm>
                            <a:prstGeom prst="rect">
                              <a:avLst/>
                            </a:prstGeom>
                            <a:ln w="0">
                              <a:noFill/>
                            </a:ln>
                          </pic:spPr>
                        </pic:pic>
                        <pic:pic xmlns:pic="http://schemas.openxmlformats.org/drawingml/2006/picture">
                          <pic:nvPicPr>
                            <pic:cNvPr id="38" name="" descr=""/>
                            <pic:cNvPicPr/>
                          </pic:nvPicPr>
                          <pic:blipFill>
                            <a:blip r:embed="rId101"/>
                            <a:stretch/>
                          </pic:blipFill>
                          <pic:spPr>
                            <a:xfrm>
                              <a:off x="48960" y="661680"/>
                              <a:ext cx="97200" cy="107280"/>
                            </a:xfrm>
                            <a:prstGeom prst="rect">
                              <a:avLst/>
                            </a:prstGeom>
                            <a:ln w="0">
                              <a:noFill/>
                            </a:ln>
                          </pic:spPr>
                        </pic:pic>
                        <pic:pic xmlns:pic="http://schemas.openxmlformats.org/drawingml/2006/picture">
                          <pic:nvPicPr>
                            <pic:cNvPr id="39" name="" descr=""/>
                            <pic:cNvPicPr/>
                          </pic:nvPicPr>
                          <pic:blipFill>
                            <a:blip r:embed="rId102"/>
                            <a:stretch/>
                          </pic:blipFill>
                          <pic:spPr>
                            <a:xfrm>
                              <a:off x="428760" y="658440"/>
                              <a:ext cx="127080" cy="99000"/>
                            </a:xfrm>
                            <a:prstGeom prst="rect">
                              <a:avLst/>
                            </a:prstGeom>
                            <a:ln w="0">
                              <a:noFill/>
                            </a:ln>
                          </pic:spPr>
                        </pic:pic>
                        <wps:wsp>
                          <wps:cNvSpPr/>
                          <wps:spPr>
                            <a:xfrm>
                              <a:off x="2011680" y="212760"/>
                              <a:ext cx="1668960" cy="440640"/>
                            </a:xfrm>
                            <a:custGeom>
                              <a:avLst/>
                              <a:gdLst/>
                              <a:ahLst/>
                              <a:rect l="l" t="t" r="r" b="b"/>
                              <a:pathLst>
                                <a:path w="6622" h="3782">
                                  <a:moveTo>
                                    <a:pt x="0" y="3782"/>
                                  </a:moveTo>
                                  <a:lnTo>
                                    <a:pt x="113" y="3782"/>
                                  </a:lnTo>
                                  <a:lnTo>
                                    <a:pt x="226" y="3782"/>
                                  </a:lnTo>
                                  <a:lnTo>
                                    <a:pt x="340" y="3782"/>
                                  </a:lnTo>
                                  <a:lnTo>
                                    <a:pt x="453" y="3782"/>
                                  </a:lnTo>
                                  <a:lnTo>
                                    <a:pt x="566" y="3782"/>
                                  </a:lnTo>
                                  <a:lnTo>
                                    <a:pt x="668" y="3782"/>
                                  </a:lnTo>
                                  <a:lnTo>
                                    <a:pt x="781" y="3782"/>
                                  </a:lnTo>
                                  <a:lnTo>
                                    <a:pt x="894" y="3782"/>
                                  </a:lnTo>
                                  <a:lnTo>
                                    <a:pt x="1007" y="3714"/>
                                  </a:lnTo>
                                  <a:lnTo>
                                    <a:pt x="1121" y="3680"/>
                                  </a:lnTo>
                                  <a:lnTo>
                                    <a:pt x="1234" y="3635"/>
                                  </a:lnTo>
                                  <a:lnTo>
                                    <a:pt x="1347" y="3578"/>
                                  </a:lnTo>
                                  <a:lnTo>
                                    <a:pt x="1460" y="3488"/>
                                  </a:lnTo>
                                  <a:lnTo>
                                    <a:pt x="1573" y="3386"/>
                                  </a:lnTo>
                                  <a:lnTo>
                                    <a:pt x="1687" y="3250"/>
                                  </a:lnTo>
                                  <a:lnTo>
                                    <a:pt x="1800" y="3091"/>
                                  </a:lnTo>
                                  <a:lnTo>
                                    <a:pt x="1913" y="2888"/>
                                  </a:lnTo>
                                  <a:lnTo>
                                    <a:pt x="2015" y="2661"/>
                                  </a:lnTo>
                                  <a:lnTo>
                                    <a:pt x="2128" y="2389"/>
                                  </a:lnTo>
                                  <a:lnTo>
                                    <a:pt x="2241" y="2106"/>
                                  </a:lnTo>
                                  <a:lnTo>
                                    <a:pt x="2355" y="1789"/>
                                  </a:lnTo>
                                  <a:lnTo>
                                    <a:pt x="2468" y="1461"/>
                                  </a:lnTo>
                                  <a:lnTo>
                                    <a:pt x="2581" y="1144"/>
                                  </a:lnTo>
                                  <a:lnTo>
                                    <a:pt x="2694" y="838"/>
                                  </a:lnTo>
                                  <a:lnTo>
                                    <a:pt x="2807" y="555"/>
                                  </a:lnTo>
                                  <a:lnTo>
                                    <a:pt x="2921" y="328"/>
                                  </a:lnTo>
                                  <a:lnTo>
                                    <a:pt x="3034" y="147"/>
                                  </a:lnTo>
                                  <a:lnTo>
                                    <a:pt x="3147" y="34"/>
                                  </a:lnTo>
                                  <a:lnTo>
                                    <a:pt x="3260" y="0"/>
                                  </a:lnTo>
                                  <a:lnTo>
                                    <a:pt x="3362" y="34"/>
                                  </a:lnTo>
                                  <a:lnTo>
                                    <a:pt x="3475" y="147"/>
                                  </a:lnTo>
                                  <a:lnTo>
                                    <a:pt x="3588" y="328"/>
                                  </a:lnTo>
                                  <a:lnTo>
                                    <a:pt x="3702" y="555"/>
                                  </a:lnTo>
                                  <a:lnTo>
                                    <a:pt x="3815" y="838"/>
                                  </a:lnTo>
                                  <a:lnTo>
                                    <a:pt x="3928" y="1144"/>
                                  </a:lnTo>
                                  <a:lnTo>
                                    <a:pt x="4041" y="1461"/>
                                  </a:lnTo>
                                  <a:lnTo>
                                    <a:pt x="4154" y="1789"/>
                                  </a:lnTo>
                                  <a:lnTo>
                                    <a:pt x="4268" y="2106"/>
                                  </a:lnTo>
                                  <a:lnTo>
                                    <a:pt x="4381" y="2389"/>
                                  </a:lnTo>
                                  <a:lnTo>
                                    <a:pt x="4494" y="2661"/>
                                  </a:lnTo>
                                  <a:lnTo>
                                    <a:pt x="4607" y="2888"/>
                                  </a:lnTo>
                                  <a:lnTo>
                                    <a:pt x="4709" y="3091"/>
                                  </a:lnTo>
                                  <a:lnTo>
                                    <a:pt x="4822" y="3250"/>
                                  </a:lnTo>
                                  <a:lnTo>
                                    <a:pt x="4936" y="3386"/>
                                  </a:lnTo>
                                  <a:lnTo>
                                    <a:pt x="5049" y="3488"/>
                                  </a:lnTo>
                                  <a:lnTo>
                                    <a:pt x="5162" y="3578"/>
                                  </a:lnTo>
                                  <a:lnTo>
                                    <a:pt x="5275" y="3635"/>
                                  </a:lnTo>
                                  <a:lnTo>
                                    <a:pt x="5388" y="3680"/>
                                  </a:lnTo>
                                  <a:lnTo>
                                    <a:pt x="5502" y="3714"/>
                                  </a:lnTo>
                                  <a:lnTo>
                                    <a:pt x="5615" y="3782"/>
                                  </a:lnTo>
                                  <a:lnTo>
                                    <a:pt x="5728" y="3782"/>
                                  </a:lnTo>
                                  <a:lnTo>
                                    <a:pt x="5841" y="3782"/>
                                  </a:lnTo>
                                  <a:lnTo>
                                    <a:pt x="5954" y="3782"/>
                                  </a:lnTo>
                                  <a:lnTo>
                                    <a:pt x="6056" y="3782"/>
                                  </a:lnTo>
                                  <a:lnTo>
                                    <a:pt x="6169" y="3782"/>
                                  </a:lnTo>
                                  <a:lnTo>
                                    <a:pt x="6283" y="3782"/>
                                  </a:lnTo>
                                  <a:lnTo>
                                    <a:pt x="6396" y="3782"/>
                                  </a:lnTo>
                                  <a:lnTo>
                                    <a:pt x="6509" y="3782"/>
                                  </a:lnTo>
                                  <a:lnTo>
                                    <a:pt x="6622" y="3782"/>
                                  </a:lnTo>
                                </a:path>
                              </a:pathLst>
                            </a:custGeom>
                            <a:noFill/>
                            <a:ln w="19080">
                              <a:solidFill>
                                <a:srgbClr val="000000"/>
                              </a:solidFill>
                              <a:round/>
                            </a:ln>
                          </wps:spPr>
                          <wps:style>
                            <a:lnRef idx="0"/>
                            <a:fillRef idx="0"/>
                            <a:effectRef idx="0"/>
                            <a:fontRef idx="minor"/>
                          </wps:style>
                          <wps:bodyPr/>
                        </wps:wsp>
                        <wps:wsp>
                          <wps:cNvSpPr/>
                          <wps:spPr>
                            <a:xfrm>
                              <a:off x="2011680" y="550440"/>
                              <a:ext cx="1668960" cy="208440"/>
                            </a:xfrm>
                            <a:custGeom>
                              <a:avLst/>
                              <a:gdLst/>
                              <a:ahLst/>
                              <a:rect l="l" t="t" r="r" b="b"/>
                              <a:pathLst>
                                <a:path w="6622" h="1789">
                                  <a:moveTo>
                                    <a:pt x="0" y="894"/>
                                  </a:moveTo>
                                  <a:lnTo>
                                    <a:pt x="113" y="894"/>
                                  </a:lnTo>
                                  <a:lnTo>
                                    <a:pt x="226" y="894"/>
                                  </a:lnTo>
                                  <a:lnTo>
                                    <a:pt x="340" y="894"/>
                                  </a:lnTo>
                                  <a:lnTo>
                                    <a:pt x="453" y="894"/>
                                  </a:lnTo>
                                  <a:lnTo>
                                    <a:pt x="566" y="894"/>
                                  </a:lnTo>
                                  <a:lnTo>
                                    <a:pt x="668" y="894"/>
                                  </a:lnTo>
                                  <a:lnTo>
                                    <a:pt x="781" y="894"/>
                                  </a:lnTo>
                                  <a:lnTo>
                                    <a:pt x="894" y="894"/>
                                  </a:lnTo>
                                  <a:lnTo>
                                    <a:pt x="1007" y="826"/>
                                  </a:lnTo>
                                  <a:lnTo>
                                    <a:pt x="1121" y="792"/>
                                  </a:lnTo>
                                  <a:lnTo>
                                    <a:pt x="1234" y="747"/>
                                  </a:lnTo>
                                  <a:lnTo>
                                    <a:pt x="1347" y="702"/>
                                  </a:lnTo>
                                  <a:lnTo>
                                    <a:pt x="1460" y="645"/>
                                  </a:lnTo>
                                  <a:lnTo>
                                    <a:pt x="1573" y="566"/>
                                  </a:lnTo>
                                  <a:lnTo>
                                    <a:pt x="1687" y="486"/>
                                  </a:lnTo>
                                  <a:lnTo>
                                    <a:pt x="1800" y="396"/>
                                  </a:lnTo>
                                  <a:lnTo>
                                    <a:pt x="1913" y="305"/>
                                  </a:lnTo>
                                  <a:lnTo>
                                    <a:pt x="2015" y="215"/>
                                  </a:lnTo>
                                  <a:lnTo>
                                    <a:pt x="2128" y="135"/>
                                  </a:lnTo>
                                  <a:lnTo>
                                    <a:pt x="2241" y="67"/>
                                  </a:lnTo>
                                  <a:lnTo>
                                    <a:pt x="2355" y="22"/>
                                  </a:lnTo>
                                  <a:lnTo>
                                    <a:pt x="2468" y="0"/>
                                  </a:lnTo>
                                  <a:lnTo>
                                    <a:pt x="2581" y="22"/>
                                  </a:lnTo>
                                  <a:lnTo>
                                    <a:pt x="2694" y="90"/>
                                  </a:lnTo>
                                  <a:lnTo>
                                    <a:pt x="2807" y="192"/>
                                  </a:lnTo>
                                  <a:lnTo>
                                    <a:pt x="2921" y="328"/>
                                  </a:lnTo>
                                  <a:lnTo>
                                    <a:pt x="3034" y="498"/>
                                  </a:lnTo>
                                  <a:lnTo>
                                    <a:pt x="3147" y="690"/>
                                  </a:lnTo>
                                  <a:lnTo>
                                    <a:pt x="3260" y="894"/>
                                  </a:lnTo>
                                  <a:lnTo>
                                    <a:pt x="3362" y="1098"/>
                                  </a:lnTo>
                                  <a:lnTo>
                                    <a:pt x="3475" y="1302"/>
                                  </a:lnTo>
                                  <a:lnTo>
                                    <a:pt x="3588" y="1472"/>
                                  </a:lnTo>
                                  <a:lnTo>
                                    <a:pt x="3702" y="1608"/>
                                  </a:lnTo>
                                  <a:lnTo>
                                    <a:pt x="3815" y="1709"/>
                                  </a:lnTo>
                                  <a:lnTo>
                                    <a:pt x="3928" y="1766"/>
                                  </a:lnTo>
                                  <a:lnTo>
                                    <a:pt x="4041" y="1789"/>
                                  </a:lnTo>
                                  <a:lnTo>
                                    <a:pt x="4154" y="1777"/>
                                  </a:lnTo>
                                  <a:lnTo>
                                    <a:pt x="4268" y="1732"/>
                                  </a:lnTo>
                                  <a:lnTo>
                                    <a:pt x="4381" y="1664"/>
                                  </a:lnTo>
                                  <a:lnTo>
                                    <a:pt x="4494" y="1585"/>
                                  </a:lnTo>
                                  <a:lnTo>
                                    <a:pt x="4607" y="1494"/>
                                  </a:lnTo>
                                  <a:lnTo>
                                    <a:pt x="4709" y="1392"/>
                                  </a:lnTo>
                                  <a:lnTo>
                                    <a:pt x="4822" y="1313"/>
                                  </a:lnTo>
                                  <a:lnTo>
                                    <a:pt x="4936" y="1223"/>
                                  </a:lnTo>
                                  <a:lnTo>
                                    <a:pt x="5049" y="1155"/>
                                  </a:lnTo>
                                  <a:lnTo>
                                    <a:pt x="5162" y="1098"/>
                                  </a:lnTo>
                                  <a:lnTo>
                                    <a:pt x="5275" y="1041"/>
                                  </a:lnTo>
                                  <a:lnTo>
                                    <a:pt x="5388" y="1007"/>
                                  </a:lnTo>
                                  <a:lnTo>
                                    <a:pt x="5502" y="973"/>
                                  </a:lnTo>
                                  <a:lnTo>
                                    <a:pt x="5615" y="894"/>
                                  </a:lnTo>
                                  <a:lnTo>
                                    <a:pt x="5728" y="894"/>
                                  </a:lnTo>
                                  <a:lnTo>
                                    <a:pt x="5841" y="894"/>
                                  </a:lnTo>
                                  <a:lnTo>
                                    <a:pt x="5954" y="894"/>
                                  </a:lnTo>
                                  <a:lnTo>
                                    <a:pt x="6056" y="894"/>
                                  </a:lnTo>
                                  <a:lnTo>
                                    <a:pt x="6169" y="894"/>
                                  </a:lnTo>
                                  <a:lnTo>
                                    <a:pt x="6283" y="894"/>
                                  </a:lnTo>
                                  <a:lnTo>
                                    <a:pt x="6396" y="894"/>
                                  </a:lnTo>
                                  <a:lnTo>
                                    <a:pt x="6509" y="894"/>
                                  </a:lnTo>
                                  <a:lnTo>
                                    <a:pt x="6622" y="894"/>
                                  </a:lnTo>
                                </a:path>
                              </a:pathLst>
                            </a:custGeom>
                            <a:noFill/>
                            <a:ln w="19080">
                              <a:solidFill>
                                <a:srgbClr val="000000"/>
                              </a:solidFill>
                              <a:round/>
                            </a:ln>
                          </wps:spPr>
                          <wps:style>
                            <a:lnRef idx="0"/>
                            <a:fillRef idx="0"/>
                            <a:effectRef idx="0"/>
                            <a:fontRef idx="minor"/>
                          </wps:style>
                          <wps:bodyPr/>
                        </wps:wsp>
                        <wps:wsp>
                          <wps:cNvSpPr/>
                          <wps:spPr>
                            <a:xfrm>
                              <a:off x="2064240" y="652320"/>
                              <a:ext cx="16142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40400" y="53280"/>
                              <a:ext cx="0" cy="760680"/>
                            </a:xfrm>
                            <a:prstGeom prst="line">
                              <a:avLst/>
                            </a:prstGeom>
                            <a:ln w="9360">
                              <a:solidFill>
                                <a:srgbClr val="000000"/>
                              </a:solidFill>
                              <a:miter/>
                              <a:headEnd len="med" type="triangle" w="sm"/>
                            </a:ln>
                          </wps:spPr>
                          <wps:style>
                            <a:lnRef idx="0"/>
                            <a:fillRef idx="0"/>
                            <a:effectRef idx="0"/>
                            <a:fontRef idx="minor"/>
                          </wps:style>
                          <wps:bodyPr/>
                        </wps:wsp>
                        <pic:pic xmlns:pic="http://schemas.openxmlformats.org/drawingml/2006/picture">
                          <pic:nvPicPr>
                            <pic:cNvPr id="40" name="" descr=""/>
                            <pic:cNvPicPr/>
                          </pic:nvPicPr>
                          <pic:blipFill>
                            <a:blip r:embed="rId103"/>
                            <a:stretch/>
                          </pic:blipFill>
                          <pic:spPr>
                            <a:xfrm>
                              <a:off x="3237120" y="837000"/>
                              <a:ext cx="381600" cy="142920"/>
                            </a:xfrm>
                            <a:prstGeom prst="rect">
                              <a:avLst/>
                            </a:prstGeom>
                            <a:ln w="0">
                              <a:noFill/>
                            </a:ln>
                          </pic:spPr>
                        </pic:pic>
                        <wps:wsp>
                          <wps:cNvSpPr/>
                          <wps:spPr>
                            <a:xfrm flipH="1" flipV="1">
                              <a:off x="3134520" y="725760"/>
                              <a:ext cx="122040" cy="14976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41" name="" descr=""/>
                            <pic:cNvPicPr/>
                          </pic:nvPicPr>
                          <pic:blipFill>
                            <a:blip r:embed="rId104"/>
                            <a:stretch/>
                          </pic:blipFill>
                          <pic:spPr>
                            <a:xfrm>
                              <a:off x="3217680" y="217080"/>
                              <a:ext cx="470520" cy="157320"/>
                            </a:xfrm>
                            <a:prstGeom prst="rect">
                              <a:avLst/>
                            </a:prstGeom>
                            <a:ln w="0">
                              <a:noFill/>
                            </a:ln>
                          </pic:spPr>
                        </pic:pic>
                        <wps:wsp>
                          <wps:cNvSpPr/>
                          <wps:spPr>
                            <a:xfrm flipH="1">
                              <a:off x="3168720" y="351000"/>
                              <a:ext cx="223560" cy="192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43640" y="1116360"/>
                              <a:ext cx="0" cy="63360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2843640" y="1203840"/>
                              <a:ext cx="0" cy="493560"/>
                            </a:xfrm>
                            <a:prstGeom prst="line">
                              <a:avLst/>
                            </a:prstGeom>
                            <a:ln w="12600">
                              <a:solidFill>
                                <a:srgbClr val="000000"/>
                              </a:solidFill>
                              <a:miter/>
                            </a:ln>
                          </wps:spPr>
                          <wps:style>
                            <a:lnRef idx="0"/>
                            <a:fillRef idx="0"/>
                            <a:effectRef idx="0"/>
                            <a:fontRef idx="minor"/>
                          </wps:style>
                          <wps:bodyPr/>
                        </wps:wsp>
                        <wps:wsp>
                          <wps:cNvSpPr/>
                          <wps:spPr>
                            <a:xfrm>
                              <a:off x="2102400" y="1201320"/>
                              <a:ext cx="1513080" cy="493560"/>
                            </a:xfrm>
                            <a:custGeom>
                              <a:avLst/>
                              <a:gdLst/>
                              <a:ahLst/>
                              <a:rect l="l" t="t" r="r" b="b"/>
                              <a:pathLst>
                                <a:path w="6560" h="3760">
                                  <a:moveTo>
                                    <a:pt x="0" y="3760"/>
                                  </a:moveTo>
                                  <a:lnTo>
                                    <a:pt x="113" y="3760"/>
                                  </a:lnTo>
                                  <a:lnTo>
                                    <a:pt x="225" y="3760"/>
                                  </a:lnTo>
                                  <a:lnTo>
                                    <a:pt x="337" y="3760"/>
                                  </a:lnTo>
                                  <a:lnTo>
                                    <a:pt x="450" y="3760"/>
                                  </a:lnTo>
                                  <a:lnTo>
                                    <a:pt x="551" y="3760"/>
                                  </a:lnTo>
                                  <a:lnTo>
                                    <a:pt x="663" y="3760"/>
                                  </a:lnTo>
                                  <a:lnTo>
                                    <a:pt x="775" y="3760"/>
                                  </a:lnTo>
                                  <a:lnTo>
                                    <a:pt x="888" y="3760"/>
                                  </a:lnTo>
                                  <a:lnTo>
                                    <a:pt x="1000" y="3693"/>
                                  </a:lnTo>
                                  <a:lnTo>
                                    <a:pt x="1112" y="3659"/>
                                  </a:lnTo>
                                  <a:lnTo>
                                    <a:pt x="1225" y="3614"/>
                                  </a:lnTo>
                                  <a:lnTo>
                                    <a:pt x="1337" y="3547"/>
                                  </a:lnTo>
                                  <a:lnTo>
                                    <a:pt x="1449" y="3468"/>
                                  </a:lnTo>
                                  <a:lnTo>
                                    <a:pt x="1562" y="3367"/>
                                  </a:lnTo>
                                  <a:lnTo>
                                    <a:pt x="1663" y="3233"/>
                                  </a:lnTo>
                                  <a:lnTo>
                                    <a:pt x="1775" y="3064"/>
                                  </a:lnTo>
                                  <a:lnTo>
                                    <a:pt x="1887" y="2873"/>
                                  </a:lnTo>
                                  <a:lnTo>
                                    <a:pt x="2000" y="2638"/>
                                  </a:lnTo>
                                  <a:lnTo>
                                    <a:pt x="2112" y="2380"/>
                                  </a:lnTo>
                                  <a:lnTo>
                                    <a:pt x="2224" y="2088"/>
                                  </a:lnTo>
                                  <a:lnTo>
                                    <a:pt x="2337" y="1773"/>
                                  </a:lnTo>
                                  <a:lnTo>
                                    <a:pt x="2449" y="1459"/>
                                  </a:lnTo>
                                  <a:lnTo>
                                    <a:pt x="2561" y="1134"/>
                                  </a:lnTo>
                                  <a:lnTo>
                                    <a:pt x="2674" y="830"/>
                                  </a:lnTo>
                                  <a:lnTo>
                                    <a:pt x="2775" y="561"/>
                                  </a:lnTo>
                                  <a:lnTo>
                                    <a:pt x="2887" y="325"/>
                                  </a:lnTo>
                                  <a:lnTo>
                                    <a:pt x="2999" y="146"/>
                                  </a:lnTo>
                                  <a:lnTo>
                                    <a:pt x="3112" y="33"/>
                                  </a:lnTo>
                                  <a:lnTo>
                                    <a:pt x="3224" y="0"/>
                                  </a:lnTo>
                                  <a:lnTo>
                                    <a:pt x="3336" y="33"/>
                                  </a:lnTo>
                                  <a:lnTo>
                                    <a:pt x="3449" y="146"/>
                                  </a:lnTo>
                                  <a:lnTo>
                                    <a:pt x="3561" y="325"/>
                                  </a:lnTo>
                                  <a:lnTo>
                                    <a:pt x="3673" y="561"/>
                                  </a:lnTo>
                                  <a:lnTo>
                                    <a:pt x="3786" y="830"/>
                                  </a:lnTo>
                                  <a:lnTo>
                                    <a:pt x="3887" y="1134"/>
                                  </a:lnTo>
                                  <a:lnTo>
                                    <a:pt x="3999" y="1459"/>
                                  </a:lnTo>
                                  <a:lnTo>
                                    <a:pt x="4111" y="1773"/>
                                  </a:lnTo>
                                  <a:lnTo>
                                    <a:pt x="4224" y="2088"/>
                                  </a:lnTo>
                                  <a:lnTo>
                                    <a:pt x="4336" y="2380"/>
                                  </a:lnTo>
                                  <a:lnTo>
                                    <a:pt x="4448" y="2638"/>
                                  </a:lnTo>
                                  <a:lnTo>
                                    <a:pt x="4561" y="2873"/>
                                  </a:lnTo>
                                  <a:lnTo>
                                    <a:pt x="4673" y="3064"/>
                                  </a:lnTo>
                                  <a:lnTo>
                                    <a:pt x="4785" y="3233"/>
                                  </a:lnTo>
                                  <a:lnTo>
                                    <a:pt x="4898" y="3367"/>
                                  </a:lnTo>
                                  <a:lnTo>
                                    <a:pt x="4999" y="3468"/>
                                  </a:lnTo>
                                  <a:lnTo>
                                    <a:pt x="5111" y="3547"/>
                                  </a:lnTo>
                                  <a:lnTo>
                                    <a:pt x="5223" y="3614"/>
                                  </a:lnTo>
                                  <a:lnTo>
                                    <a:pt x="5336" y="3659"/>
                                  </a:lnTo>
                                  <a:lnTo>
                                    <a:pt x="5448" y="3693"/>
                                  </a:lnTo>
                                  <a:lnTo>
                                    <a:pt x="5560" y="3760"/>
                                  </a:lnTo>
                                  <a:lnTo>
                                    <a:pt x="5673" y="3760"/>
                                  </a:lnTo>
                                  <a:lnTo>
                                    <a:pt x="5785" y="3760"/>
                                  </a:lnTo>
                                  <a:lnTo>
                                    <a:pt x="5897" y="3760"/>
                                  </a:lnTo>
                                  <a:lnTo>
                                    <a:pt x="6009" y="3760"/>
                                  </a:lnTo>
                                  <a:lnTo>
                                    <a:pt x="6111" y="3760"/>
                                  </a:lnTo>
                                  <a:lnTo>
                                    <a:pt x="6223" y="3760"/>
                                  </a:lnTo>
                                  <a:lnTo>
                                    <a:pt x="6335" y="3760"/>
                                  </a:lnTo>
                                  <a:lnTo>
                                    <a:pt x="6448" y="3760"/>
                                  </a:lnTo>
                                  <a:lnTo>
                                    <a:pt x="6560" y="3760"/>
                                  </a:lnTo>
                                </a:path>
                              </a:pathLst>
                            </a:custGeom>
                            <a:noFill/>
                            <a:ln w="19080">
                              <a:solidFill>
                                <a:srgbClr val="000000"/>
                              </a:solidFill>
                              <a:prstDash val="dash"/>
                              <a:round/>
                            </a:ln>
                          </wps:spPr>
                          <wps:style>
                            <a:lnRef idx="0"/>
                            <a:fillRef idx="0"/>
                            <a:effectRef idx="0"/>
                            <a:fontRef idx="minor"/>
                          </wps:style>
                          <wps:bodyPr/>
                        </wps:wsp>
                        <wps:wsp>
                          <wps:cNvSpPr/>
                          <wps:spPr>
                            <a:xfrm flipV="1">
                              <a:off x="2385000" y="1676520"/>
                              <a:ext cx="0" cy="19080"/>
                            </a:xfrm>
                            <a:prstGeom prst="line">
                              <a:avLst/>
                            </a:prstGeom>
                            <a:ln w="12600">
                              <a:solidFill>
                                <a:srgbClr val="000000"/>
                              </a:solidFill>
                              <a:miter/>
                            </a:ln>
                          </wps:spPr>
                          <wps:style>
                            <a:lnRef idx="0"/>
                            <a:fillRef idx="0"/>
                            <a:effectRef idx="0"/>
                            <a:fontRef idx="minor"/>
                          </wps:style>
                          <wps:bodyPr/>
                        </wps:wsp>
                        <wps:wsp>
                          <wps:cNvSpPr/>
                          <wps:spPr>
                            <a:xfrm flipV="1">
                              <a:off x="2436480" y="1656720"/>
                              <a:ext cx="0" cy="38160"/>
                            </a:xfrm>
                            <a:prstGeom prst="line">
                              <a:avLst/>
                            </a:prstGeom>
                            <a:ln w="12600">
                              <a:solidFill>
                                <a:srgbClr val="000000"/>
                              </a:solidFill>
                              <a:miter/>
                            </a:ln>
                          </wps:spPr>
                          <wps:style>
                            <a:lnRef idx="0"/>
                            <a:fillRef idx="0"/>
                            <a:effectRef idx="0"/>
                            <a:fontRef idx="minor"/>
                          </wps:style>
                          <wps:bodyPr/>
                        </wps:wsp>
                        <wps:wsp>
                          <wps:cNvSpPr/>
                          <wps:spPr>
                            <a:xfrm flipV="1">
                              <a:off x="2486160" y="1625760"/>
                              <a:ext cx="0" cy="69120"/>
                            </a:xfrm>
                            <a:prstGeom prst="line">
                              <a:avLst/>
                            </a:prstGeom>
                            <a:ln w="12600">
                              <a:solidFill>
                                <a:srgbClr val="000000"/>
                              </a:solidFill>
                              <a:miter/>
                            </a:ln>
                          </wps:spPr>
                          <wps:style>
                            <a:lnRef idx="0"/>
                            <a:fillRef idx="0"/>
                            <a:effectRef idx="0"/>
                            <a:fontRef idx="minor"/>
                          </wps:style>
                          <wps:bodyPr/>
                        </wps:wsp>
                        <wps:wsp>
                          <wps:cNvSpPr/>
                          <wps:spPr>
                            <a:xfrm flipV="1">
                              <a:off x="2537640" y="1577880"/>
                              <a:ext cx="0" cy="116280"/>
                            </a:xfrm>
                            <a:prstGeom prst="line">
                              <a:avLst/>
                            </a:prstGeom>
                            <a:ln w="12600">
                              <a:solidFill>
                                <a:srgbClr val="000000"/>
                              </a:solidFill>
                              <a:miter/>
                            </a:ln>
                          </wps:spPr>
                          <wps:style>
                            <a:lnRef idx="0"/>
                            <a:fillRef idx="0"/>
                            <a:effectRef idx="0"/>
                            <a:fontRef idx="minor"/>
                          </wps:style>
                          <wps:bodyPr/>
                        </wps:wsp>
                        <wps:wsp>
                          <wps:cNvSpPr/>
                          <wps:spPr>
                            <a:xfrm flipV="1">
                              <a:off x="2589480" y="1513080"/>
                              <a:ext cx="0" cy="181080"/>
                            </a:xfrm>
                            <a:prstGeom prst="line">
                              <a:avLst/>
                            </a:prstGeom>
                            <a:ln w="12600">
                              <a:solidFill>
                                <a:srgbClr val="000000"/>
                              </a:solidFill>
                              <a:miter/>
                            </a:ln>
                          </wps:spPr>
                          <wps:style>
                            <a:lnRef idx="0"/>
                            <a:fillRef idx="0"/>
                            <a:effectRef idx="0"/>
                            <a:fontRef idx="minor"/>
                          </wps:style>
                          <wps:bodyPr/>
                        </wps:wsp>
                        <wps:wsp>
                          <wps:cNvSpPr/>
                          <wps:spPr>
                            <a:xfrm flipV="1">
                              <a:off x="2642400" y="1434600"/>
                              <a:ext cx="0" cy="260280"/>
                            </a:xfrm>
                            <a:prstGeom prst="line">
                              <a:avLst/>
                            </a:prstGeom>
                            <a:ln w="12600">
                              <a:solidFill>
                                <a:srgbClr val="000000"/>
                              </a:solidFill>
                              <a:miter/>
                            </a:ln>
                          </wps:spPr>
                          <wps:style>
                            <a:lnRef idx="0"/>
                            <a:fillRef idx="0"/>
                            <a:effectRef idx="0"/>
                            <a:fontRef idx="minor"/>
                          </wps:style>
                          <wps:bodyPr/>
                        </wps:wsp>
                        <wps:wsp>
                          <wps:cNvSpPr/>
                          <wps:spPr>
                            <a:xfrm flipV="1">
                              <a:off x="2693160" y="1349280"/>
                              <a:ext cx="0" cy="344880"/>
                            </a:xfrm>
                            <a:prstGeom prst="line">
                              <a:avLst/>
                            </a:prstGeom>
                            <a:ln w="12600">
                              <a:solidFill>
                                <a:srgbClr val="000000"/>
                              </a:solidFill>
                              <a:miter/>
                            </a:ln>
                          </wps:spPr>
                          <wps:style>
                            <a:lnRef idx="0"/>
                            <a:fillRef idx="0"/>
                            <a:effectRef idx="0"/>
                            <a:fontRef idx="minor"/>
                          </wps:style>
                          <wps:bodyPr/>
                        </wps:wsp>
                        <wps:wsp>
                          <wps:cNvSpPr/>
                          <wps:spPr>
                            <a:xfrm flipV="1">
                              <a:off x="2742480" y="1274400"/>
                              <a:ext cx="0" cy="419760"/>
                            </a:xfrm>
                            <a:prstGeom prst="line">
                              <a:avLst/>
                            </a:prstGeom>
                            <a:ln w="12600">
                              <a:solidFill>
                                <a:srgbClr val="000000"/>
                              </a:solidFill>
                              <a:miter/>
                            </a:ln>
                          </wps:spPr>
                          <wps:style>
                            <a:lnRef idx="0"/>
                            <a:fillRef idx="0"/>
                            <a:effectRef idx="0"/>
                            <a:fontRef idx="minor"/>
                          </wps:style>
                          <wps:bodyPr/>
                        </wps:wsp>
                        <wps:wsp>
                          <wps:cNvSpPr/>
                          <wps:spPr>
                            <a:xfrm flipV="1">
                              <a:off x="2794680" y="1220400"/>
                              <a:ext cx="0" cy="474480"/>
                            </a:xfrm>
                            <a:prstGeom prst="line">
                              <a:avLst/>
                            </a:prstGeom>
                            <a:ln w="12600">
                              <a:solidFill>
                                <a:srgbClr val="000000"/>
                              </a:solidFill>
                              <a:miter/>
                            </a:ln>
                          </wps:spPr>
                          <wps:style>
                            <a:lnRef idx="0"/>
                            <a:fillRef idx="0"/>
                            <a:effectRef idx="0"/>
                            <a:fontRef idx="minor"/>
                          </wps:style>
                          <wps:bodyPr/>
                        </wps:wsp>
                        <wps:wsp>
                          <wps:cNvSpPr/>
                          <wps:spPr>
                            <a:xfrm flipV="1">
                              <a:off x="2898000" y="1221120"/>
                              <a:ext cx="0" cy="474480"/>
                            </a:xfrm>
                            <a:prstGeom prst="line">
                              <a:avLst/>
                            </a:prstGeom>
                            <a:ln w="12600">
                              <a:solidFill>
                                <a:srgbClr val="000000"/>
                              </a:solidFill>
                              <a:miter/>
                            </a:ln>
                          </wps:spPr>
                          <wps:style>
                            <a:lnRef idx="0"/>
                            <a:fillRef idx="0"/>
                            <a:effectRef idx="0"/>
                            <a:fontRef idx="minor"/>
                          </wps:style>
                          <wps:bodyPr/>
                        </wps:wsp>
                        <wps:wsp>
                          <wps:cNvSpPr/>
                          <wps:spPr>
                            <a:xfrm flipV="1">
                              <a:off x="2949480" y="1274400"/>
                              <a:ext cx="0" cy="419760"/>
                            </a:xfrm>
                            <a:prstGeom prst="line">
                              <a:avLst/>
                            </a:prstGeom>
                            <a:ln w="12600">
                              <a:solidFill>
                                <a:srgbClr val="000000"/>
                              </a:solidFill>
                              <a:miter/>
                            </a:ln>
                          </wps:spPr>
                          <wps:style>
                            <a:lnRef idx="0"/>
                            <a:fillRef idx="0"/>
                            <a:effectRef idx="0"/>
                            <a:fontRef idx="minor"/>
                          </wps:style>
                          <wps:bodyPr/>
                        </wps:wsp>
                        <wps:wsp>
                          <wps:cNvSpPr/>
                          <wps:spPr>
                            <a:xfrm flipV="1">
                              <a:off x="2999160" y="1349280"/>
                              <a:ext cx="0" cy="344880"/>
                            </a:xfrm>
                            <a:prstGeom prst="line">
                              <a:avLst/>
                            </a:prstGeom>
                            <a:ln w="12600">
                              <a:solidFill>
                                <a:srgbClr val="000000"/>
                              </a:solidFill>
                              <a:miter/>
                            </a:ln>
                          </wps:spPr>
                          <wps:style>
                            <a:lnRef idx="0"/>
                            <a:fillRef idx="0"/>
                            <a:effectRef idx="0"/>
                            <a:fontRef idx="minor"/>
                          </wps:style>
                          <wps:bodyPr/>
                        </wps:wsp>
                        <wps:wsp>
                          <wps:cNvSpPr/>
                          <wps:spPr>
                            <a:xfrm flipV="1">
                              <a:off x="3051000" y="1434600"/>
                              <a:ext cx="0" cy="260280"/>
                            </a:xfrm>
                            <a:prstGeom prst="line">
                              <a:avLst/>
                            </a:prstGeom>
                            <a:ln w="12600">
                              <a:solidFill>
                                <a:srgbClr val="000000"/>
                              </a:solidFill>
                              <a:miter/>
                            </a:ln>
                          </wps:spPr>
                          <wps:style>
                            <a:lnRef idx="0"/>
                            <a:fillRef idx="0"/>
                            <a:effectRef idx="0"/>
                            <a:fontRef idx="minor"/>
                          </wps:style>
                          <wps:bodyPr/>
                        </wps:wsp>
                        <wps:wsp>
                          <wps:cNvSpPr/>
                          <wps:spPr>
                            <a:xfrm flipV="1">
                              <a:off x="3102480" y="1513080"/>
                              <a:ext cx="0" cy="181080"/>
                            </a:xfrm>
                            <a:prstGeom prst="line">
                              <a:avLst/>
                            </a:prstGeom>
                            <a:ln w="12600">
                              <a:solidFill>
                                <a:srgbClr val="000000"/>
                              </a:solidFill>
                              <a:miter/>
                            </a:ln>
                          </wps:spPr>
                          <wps:style>
                            <a:lnRef idx="0"/>
                            <a:fillRef idx="0"/>
                            <a:effectRef idx="0"/>
                            <a:fontRef idx="minor"/>
                          </wps:style>
                          <wps:bodyPr/>
                        </wps:wsp>
                        <wps:wsp>
                          <wps:cNvSpPr/>
                          <wps:spPr>
                            <a:xfrm flipV="1">
                              <a:off x="3154680" y="1577880"/>
                              <a:ext cx="0" cy="116280"/>
                            </a:xfrm>
                            <a:prstGeom prst="line">
                              <a:avLst/>
                            </a:prstGeom>
                            <a:ln w="12600">
                              <a:solidFill>
                                <a:srgbClr val="000000"/>
                              </a:solidFill>
                              <a:miter/>
                            </a:ln>
                          </wps:spPr>
                          <wps:style>
                            <a:lnRef idx="0"/>
                            <a:fillRef idx="0"/>
                            <a:effectRef idx="0"/>
                            <a:fontRef idx="minor"/>
                          </wps:style>
                          <wps:bodyPr/>
                        </wps:wsp>
                        <wps:wsp>
                          <wps:cNvSpPr/>
                          <wps:spPr>
                            <a:xfrm flipV="1">
                              <a:off x="3206880" y="1625760"/>
                              <a:ext cx="0" cy="69120"/>
                            </a:xfrm>
                            <a:prstGeom prst="line">
                              <a:avLst/>
                            </a:prstGeom>
                            <a:ln w="12600">
                              <a:solidFill>
                                <a:srgbClr val="000000"/>
                              </a:solidFill>
                              <a:miter/>
                            </a:ln>
                          </wps:spPr>
                          <wps:style>
                            <a:lnRef idx="0"/>
                            <a:fillRef idx="0"/>
                            <a:effectRef idx="0"/>
                            <a:fontRef idx="minor"/>
                          </wps:style>
                          <wps:bodyPr/>
                        </wps:wsp>
                        <wps:wsp>
                          <wps:cNvSpPr/>
                          <wps:spPr>
                            <a:xfrm flipV="1">
                              <a:off x="3255480" y="1656720"/>
                              <a:ext cx="0" cy="38160"/>
                            </a:xfrm>
                            <a:prstGeom prst="line">
                              <a:avLst/>
                            </a:prstGeom>
                            <a:ln w="12600">
                              <a:solidFill>
                                <a:srgbClr val="000000"/>
                              </a:solidFill>
                              <a:miter/>
                            </a:ln>
                          </wps:spPr>
                          <wps:style>
                            <a:lnRef idx="0"/>
                            <a:fillRef idx="0"/>
                            <a:effectRef idx="0"/>
                            <a:fontRef idx="minor"/>
                          </wps:style>
                          <wps:bodyPr/>
                        </wps:wsp>
                        <wps:wsp>
                          <wps:cNvSpPr/>
                          <wps:spPr>
                            <a:xfrm flipV="1">
                              <a:off x="3307680" y="1676520"/>
                              <a:ext cx="0" cy="19080"/>
                            </a:xfrm>
                            <a:prstGeom prst="line">
                              <a:avLst/>
                            </a:prstGeom>
                            <a:ln w="12600">
                              <a:solidFill>
                                <a:srgbClr val="000000"/>
                              </a:solidFill>
                              <a:miter/>
                            </a:ln>
                          </wps:spPr>
                          <wps:style>
                            <a:lnRef idx="0"/>
                            <a:fillRef idx="0"/>
                            <a:effectRef idx="0"/>
                            <a:fontRef idx="minor"/>
                          </wps:style>
                          <wps:bodyPr/>
                        </wps:wsp>
                        <wps:wsp>
                          <wps:cNvSpPr/>
                          <wps:spPr>
                            <a:xfrm>
                              <a:off x="2098800" y="1697400"/>
                              <a:ext cx="150804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42" name="" descr=""/>
                            <pic:cNvPicPr/>
                          </pic:nvPicPr>
                          <pic:blipFill>
                            <a:blip r:embed="rId105"/>
                            <a:stretch/>
                          </pic:blipFill>
                          <pic:spPr>
                            <a:xfrm>
                              <a:off x="2401560" y="1133640"/>
                              <a:ext cx="229320" cy="122040"/>
                            </a:xfrm>
                            <a:prstGeom prst="rect">
                              <a:avLst/>
                            </a:prstGeom>
                            <a:ln w="0">
                              <a:noFill/>
                            </a:ln>
                          </pic:spPr>
                        </pic:pic>
                        <wps:wsp>
                          <wps:cNvSpPr/>
                          <wps:spPr>
                            <a:xfrm>
                              <a:off x="2597760" y="1204560"/>
                              <a:ext cx="241920" cy="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43" name="" descr=""/>
                            <pic:cNvPicPr/>
                          </pic:nvPicPr>
                          <pic:blipFill>
                            <a:blip r:embed="rId106"/>
                            <a:stretch/>
                          </pic:blipFill>
                          <pic:spPr>
                            <a:xfrm>
                              <a:off x="3498840" y="1560240"/>
                              <a:ext cx="152280" cy="99000"/>
                            </a:xfrm>
                            <a:prstGeom prst="rect">
                              <a:avLst/>
                            </a:prstGeom>
                            <a:ln w="0">
                              <a:noFill/>
                            </a:ln>
                          </pic:spPr>
                        </pic:pic>
                        <wps:wsp>
                          <wps:cNvSpPr/>
                          <wps:spPr>
                            <a:xfrm rot="5400000">
                              <a:off x="2615040" y="952200"/>
                              <a:ext cx="203040" cy="127080"/>
                            </a:xfrm>
                            <a:prstGeom prst="rightArrow">
                              <a:avLst>
                                <a:gd name="adj1" fmla="val 50000"/>
                                <a:gd name="adj2" fmla="val 39943"/>
                              </a:avLst>
                            </a:prstGeom>
                            <a:noFill/>
                            <a:ln w="6480">
                              <a:solidFill>
                                <a:srgbClr val="000000"/>
                              </a:solidFill>
                              <a:miter/>
                            </a:ln>
                          </wps:spPr>
                          <wps:style>
                            <a:lnRef idx="0"/>
                            <a:fillRef idx="0"/>
                            <a:effectRef idx="0"/>
                            <a:fontRef idx="minor"/>
                          </wps:style>
                          <wps:bodyPr/>
                        </wps:wsp>
                        <wps:wsp>
                          <wps:cNvSpPr txBox="1"/>
                          <wps:spPr>
                            <a:xfrm>
                              <a:off x="881280" y="907560"/>
                              <a:ext cx="185400" cy="13788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fr-FR" w:bidi="ar-SA"/>
                                  </w:rPr>
                                  <w:t>a)</w:t>
                                </w:r>
                              </w:p>
                            </w:txbxContent>
                          </wps:txbx>
                          <wps:bodyPr wrap="square" lIns="0" rIns="0" tIns="0" bIns="0" anchor="t">
                            <a:noAutofit/>
                          </wps:bodyPr>
                        </wps:wsp>
                        <wps:wsp>
                          <wps:cNvSpPr txBox="1"/>
                          <wps:spPr>
                            <a:xfrm>
                              <a:off x="881280" y="2320920"/>
                              <a:ext cx="208440" cy="13788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fr-FR" w:bidi="ar-SA"/>
                                  </w:rPr>
                                  <w:t>b)</w:t>
                                </w:r>
                              </w:p>
                            </w:txbxContent>
                          </wps:txbx>
                          <wps:bodyPr wrap="square" lIns="0" rIns="0" tIns="0" bIns="0" anchor="t">
                            <a:noAutofit/>
                          </wps:bodyPr>
                        </wps:wsp>
                        <wps:wsp>
                          <wps:cNvSpPr txBox="1"/>
                          <wps:spPr>
                            <a:xfrm>
                              <a:off x="2481480" y="907560"/>
                              <a:ext cx="169560" cy="13788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fr-FR" w:bidi="ar-SA"/>
                                  </w:rPr>
                                  <w:t>c)</w:t>
                                </w:r>
                              </w:p>
                            </w:txbxContent>
                          </wps:txbx>
                          <wps:bodyPr wrap="square" lIns="0" rIns="0" tIns="0" bIns="0" anchor="t">
                            <a:noAutofit/>
                          </wps:bodyPr>
                        </wps:wsp>
                        <wps:wsp>
                          <wps:cNvSpPr/>
                          <wps:spPr>
                            <a:xfrm>
                              <a:off x="105480" y="2059200"/>
                              <a:ext cx="1161360" cy="0"/>
                            </a:xfrm>
                            <a:prstGeom prst="line">
                              <a:avLst/>
                            </a:prstGeom>
                            <a:ln w="6840">
                              <a:solidFill>
                                <a:srgbClr val="000000"/>
                              </a:solidFill>
                              <a:miter/>
                              <a:tailEnd len="med" type="triangle" w="sm"/>
                            </a:ln>
                          </wps:spPr>
                          <wps:style>
                            <a:lnRef idx="0"/>
                            <a:fillRef idx="0"/>
                            <a:effectRef idx="0"/>
                            <a:fontRef idx="minor"/>
                          </wps:style>
                          <wps:bodyPr/>
                        </wps:wsp>
                        <wps:wsp>
                          <wps:cNvSpPr/>
                          <wps:spPr>
                            <a:xfrm flipV="1">
                              <a:off x="105480" y="1424880"/>
                              <a:ext cx="0" cy="633600"/>
                            </a:xfrm>
                            <a:prstGeom prst="line">
                              <a:avLst/>
                            </a:prstGeom>
                            <a:ln w="6840">
                              <a:solidFill>
                                <a:srgbClr val="000000"/>
                              </a:solidFill>
                              <a:miter/>
                              <a:tailEnd len="med" type="triangle" w="sm"/>
                            </a:ln>
                          </wps:spPr>
                          <wps:style>
                            <a:lnRef idx="0"/>
                            <a:fillRef idx="0"/>
                            <a:effectRef idx="0"/>
                            <a:fontRef idx="minor"/>
                          </wps:style>
                          <wps:bodyPr/>
                        </wps:wsp>
                        <wps:wsp>
                          <wps:cNvSpPr/>
                          <wps:spPr>
                            <a:xfrm>
                              <a:off x="113040" y="1547640"/>
                              <a:ext cx="871200" cy="511200"/>
                            </a:xfrm>
                            <a:custGeom>
                              <a:avLst/>
                              <a:gdLst/>
                              <a:ahLst/>
                              <a:rect l="l" t="t" r="r" b="b"/>
                              <a:pathLst>
                                <a:path w="6539" h="4564">
                                  <a:moveTo>
                                    <a:pt x="0" y="4564"/>
                                  </a:moveTo>
                                  <a:lnTo>
                                    <a:pt x="135" y="3091"/>
                                  </a:lnTo>
                                  <a:lnTo>
                                    <a:pt x="270" y="1787"/>
                                  </a:lnTo>
                                  <a:lnTo>
                                    <a:pt x="405" y="786"/>
                                  </a:lnTo>
                                  <a:lnTo>
                                    <a:pt x="528" y="191"/>
                                  </a:lnTo>
                                  <a:lnTo>
                                    <a:pt x="663" y="0"/>
                                  </a:lnTo>
                                  <a:lnTo>
                                    <a:pt x="798" y="168"/>
                                  </a:lnTo>
                                  <a:lnTo>
                                    <a:pt x="933" y="607"/>
                                  </a:lnTo>
                                  <a:lnTo>
                                    <a:pt x="1068" y="1214"/>
                                  </a:lnTo>
                                  <a:lnTo>
                                    <a:pt x="1202" y="1877"/>
                                  </a:lnTo>
                                  <a:lnTo>
                                    <a:pt x="1337" y="2529"/>
                                  </a:lnTo>
                                  <a:lnTo>
                                    <a:pt x="1472" y="3091"/>
                                  </a:lnTo>
                                  <a:lnTo>
                                    <a:pt x="1596" y="3552"/>
                                  </a:lnTo>
                                  <a:lnTo>
                                    <a:pt x="1730" y="3900"/>
                                  </a:lnTo>
                                  <a:lnTo>
                                    <a:pt x="1865" y="4148"/>
                                  </a:lnTo>
                                  <a:lnTo>
                                    <a:pt x="2000" y="4316"/>
                                  </a:lnTo>
                                  <a:lnTo>
                                    <a:pt x="2135" y="4417"/>
                                  </a:lnTo>
                                  <a:lnTo>
                                    <a:pt x="2270" y="4485"/>
                                  </a:lnTo>
                                  <a:lnTo>
                                    <a:pt x="2404" y="4519"/>
                                  </a:lnTo>
                                  <a:lnTo>
                                    <a:pt x="2539" y="4541"/>
                                  </a:lnTo>
                                  <a:lnTo>
                                    <a:pt x="2663" y="4564"/>
                                  </a:lnTo>
                                  <a:lnTo>
                                    <a:pt x="2798" y="3091"/>
                                  </a:lnTo>
                                  <a:lnTo>
                                    <a:pt x="2932" y="1787"/>
                                  </a:lnTo>
                                  <a:lnTo>
                                    <a:pt x="3067" y="786"/>
                                  </a:lnTo>
                                  <a:lnTo>
                                    <a:pt x="3202" y="191"/>
                                  </a:lnTo>
                                  <a:lnTo>
                                    <a:pt x="3337" y="0"/>
                                  </a:lnTo>
                                  <a:lnTo>
                                    <a:pt x="3472" y="168"/>
                                  </a:lnTo>
                                  <a:lnTo>
                                    <a:pt x="3606" y="607"/>
                                  </a:lnTo>
                                  <a:lnTo>
                                    <a:pt x="3741" y="1214"/>
                                  </a:lnTo>
                                  <a:lnTo>
                                    <a:pt x="3865" y="1877"/>
                                  </a:lnTo>
                                  <a:lnTo>
                                    <a:pt x="4000" y="2529"/>
                                  </a:lnTo>
                                  <a:lnTo>
                                    <a:pt x="4135" y="3091"/>
                                  </a:lnTo>
                                  <a:lnTo>
                                    <a:pt x="4269" y="3552"/>
                                  </a:lnTo>
                                  <a:lnTo>
                                    <a:pt x="4404" y="3900"/>
                                  </a:lnTo>
                                  <a:lnTo>
                                    <a:pt x="4539" y="4148"/>
                                  </a:lnTo>
                                  <a:lnTo>
                                    <a:pt x="4674" y="4316"/>
                                  </a:lnTo>
                                  <a:lnTo>
                                    <a:pt x="4809" y="4417"/>
                                  </a:lnTo>
                                  <a:lnTo>
                                    <a:pt x="4932" y="4485"/>
                                  </a:lnTo>
                                  <a:lnTo>
                                    <a:pt x="5067" y="4519"/>
                                  </a:lnTo>
                                  <a:lnTo>
                                    <a:pt x="5202" y="4541"/>
                                  </a:lnTo>
                                  <a:lnTo>
                                    <a:pt x="5337" y="4564"/>
                                  </a:lnTo>
                                  <a:lnTo>
                                    <a:pt x="5471" y="3091"/>
                                  </a:lnTo>
                                  <a:lnTo>
                                    <a:pt x="5606" y="1787"/>
                                  </a:lnTo>
                                  <a:lnTo>
                                    <a:pt x="5741" y="786"/>
                                  </a:lnTo>
                                  <a:lnTo>
                                    <a:pt x="5876" y="191"/>
                                  </a:lnTo>
                                  <a:lnTo>
                                    <a:pt x="5999" y="0"/>
                                  </a:lnTo>
                                  <a:lnTo>
                                    <a:pt x="6134" y="168"/>
                                  </a:lnTo>
                                  <a:lnTo>
                                    <a:pt x="6269" y="607"/>
                                  </a:lnTo>
                                  <a:lnTo>
                                    <a:pt x="6404" y="1214"/>
                                  </a:lnTo>
                                  <a:lnTo>
                                    <a:pt x="6539" y="1877"/>
                                  </a:lnTo>
                                </a:path>
                              </a:pathLst>
                            </a:custGeom>
                            <a:noFill/>
                            <a:ln w="19080">
                              <a:solidFill>
                                <a:srgbClr val="000000"/>
                              </a:solidFill>
                              <a:round/>
                            </a:ln>
                          </wps:spPr>
                          <wps:style>
                            <a:lnRef idx="0"/>
                            <a:fillRef idx="0"/>
                            <a:effectRef idx="0"/>
                            <a:fontRef idx="minor"/>
                          </wps:style>
                          <wps:bodyPr/>
                        </wps:wsp>
                        <wps:wsp>
                          <wps:cNvSpPr txBox="1"/>
                          <wps:spPr>
                            <a:xfrm>
                              <a:off x="922680" y="1802880"/>
                              <a:ext cx="191880" cy="160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lIns="0" rIns="0" tIns="0" bIns="0" anchor="t">
                            <a:noAutofit/>
                          </wps:bodyPr>
                        </wps:wsp>
                        <wps:wsp>
                          <wps:cNvSpPr txBox="1"/>
                          <wps:spPr>
                            <a:xfrm>
                              <a:off x="923760" y="2044800"/>
                              <a:ext cx="191880" cy="160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lIns="0" rIns="0" tIns="0" bIns="0" anchor="t">
                            <a:noAutofit/>
                          </wps:bodyPr>
                        </wps:wsp>
                        <wps:wsp>
                          <wps:cNvSpPr txBox="1"/>
                          <wps:spPr>
                            <a:xfrm>
                              <a:off x="1339200" y="184320"/>
                              <a:ext cx="650880" cy="21384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ro-RO" w:bidi="ar-SA"/>
                                  </w:rPr>
                                  <w:t>Transformata</w:t>
                                </w:r>
                              </w:p>
                              <w:p>
                                <w:pPr>
                                  <w:overflowPunct w:val="false"/>
                                  <w:bidi w:val="0"/>
                                  <w:jc w:val="center"/>
                                  <w:rPr/>
                                </w:pPr>
                                <w:r>
                                  <w:rPr>
                                    <w:kern w:val="2"/>
                                    <w:sz w:val="16"/>
                                    <w:i/>
                                    <w:szCs w:val="16"/>
                                    <w:iCs/>
                                    <w:rFonts w:ascii="Times New Roman" w:hAnsi="Times New Roman" w:eastAsia="Times New Roman" w:cs="Times New Roman"/>
                                    <w:color w:val="auto"/>
                                    <w:lang w:val="fr-FR" w:bidi="ar-SA"/>
                                  </w:rPr>
                                  <w:t>Fourier</w:t>
                                </w:r>
                              </w:p>
                            </w:txbxContent>
                          </wps:txbx>
                          <wps:bodyPr wrap="square" lIns="0" rIns="0" tIns="0" bIns="0" anchor="t">
                            <a:noAutofit/>
                          </wps:bodyPr>
                        </wps:wsp>
                        <wps:wsp>
                          <wps:cNvSpPr/>
                          <wps:spPr>
                            <a:xfrm>
                              <a:off x="1350720" y="425520"/>
                              <a:ext cx="748080" cy="166320"/>
                            </a:xfrm>
                            <a:prstGeom prst="rightArrow">
                              <a:avLst>
                                <a:gd name="adj1" fmla="val 50000"/>
                                <a:gd name="adj2" fmla="val 112446"/>
                              </a:avLst>
                            </a:prstGeom>
                            <a:solidFill>
                              <a:srgbClr val="ffffff"/>
                            </a:solidFill>
                            <a:ln w="9360">
                              <a:solidFill>
                                <a:srgbClr val="000000"/>
                              </a:solidFill>
                              <a:miter/>
                            </a:ln>
                          </wps:spPr>
                          <wps:style>
                            <a:lnRef idx="0"/>
                            <a:fillRef idx="0"/>
                            <a:effectRef idx="0"/>
                            <a:fontRef idx="minor"/>
                          </wps:style>
                          <wps:bodyPr/>
                        </wps:wsp>
                        <wps:wsp>
                          <wps:cNvSpPr/>
                          <wps:spPr>
                            <a:xfrm>
                              <a:off x="2101680" y="2112480"/>
                              <a:ext cx="1587960" cy="0"/>
                            </a:xfrm>
                            <a:prstGeom prst="line">
                              <a:avLst/>
                            </a:prstGeom>
                            <a:ln w="6840">
                              <a:solidFill>
                                <a:srgbClr val="000000"/>
                              </a:solidFill>
                              <a:miter/>
                              <a:tailEnd len="med" type="triangle" w="sm"/>
                            </a:ln>
                          </wps:spPr>
                          <wps:style>
                            <a:lnRef idx="0"/>
                            <a:fillRef idx="0"/>
                            <a:effectRef idx="0"/>
                            <a:fontRef idx="minor"/>
                          </wps:style>
                          <wps:bodyPr/>
                        </wps:wsp>
                        <wps:wsp>
                          <wps:cNvSpPr/>
                          <wps:spPr>
                            <a:xfrm flipV="1">
                              <a:off x="2844000" y="1859400"/>
                              <a:ext cx="0" cy="521280"/>
                            </a:xfrm>
                            <a:prstGeom prst="line">
                              <a:avLst/>
                            </a:prstGeom>
                            <a:ln w="6840">
                              <a:solidFill>
                                <a:srgbClr val="000000"/>
                              </a:solidFill>
                              <a:miter/>
                              <a:tailEnd len="med" type="triangle" w="sm"/>
                            </a:ln>
                          </wps:spPr>
                          <wps:style>
                            <a:lnRef idx="0"/>
                            <a:fillRef idx="0"/>
                            <a:effectRef idx="0"/>
                            <a:fontRef idx="minor"/>
                          </wps:style>
                          <wps:bodyPr/>
                        </wps:wsp>
                        <wps:wsp>
                          <wps:cNvSpPr/>
                          <wps:spPr>
                            <a:xfrm>
                              <a:off x="2842200" y="2113920"/>
                              <a:ext cx="0" cy="0"/>
                            </a:xfrm>
                            <a:prstGeom prst="line">
                              <a:avLst/>
                            </a:prstGeom>
                            <a:ln w="6840">
                              <a:solidFill>
                                <a:srgbClr val="000000"/>
                              </a:solidFill>
                              <a:miter/>
                            </a:ln>
                          </wps:spPr>
                          <wps:style>
                            <a:lnRef idx="0"/>
                            <a:fillRef idx="0"/>
                            <a:effectRef idx="0"/>
                            <a:fontRef idx="minor"/>
                          </wps:style>
                          <wps:bodyPr/>
                        </wps:wsp>
                        <wps:wsp>
                          <wps:cNvSpPr/>
                          <wps:spPr>
                            <a:xfrm>
                              <a:off x="3380760" y="2113920"/>
                              <a:ext cx="0" cy="13320"/>
                            </a:xfrm>
                            <a:prstGeom prst="line">
                              <a:avLst/>
                            </a:prstGeom>
                            <a:ln w="6840">
                              <a:solidFill>
                                <a:srgbClr val="000000"/>
                              </a:solidFill>
                              <a:miter/>
                            </a:ln>
                          </wps:spPr>
                          <wps:style>
                            <a:lnRef idx="0"/>
                            <a:fillRef idx="0"/>
                            <a:effectRef idx="0"/>
                            <a:fontRef idx="minor"/>
                          </wps:style>
                          <wps:bodyPr/>
                        </wps:wsp>
                        <wps:wsp>
                          <wps:cNvSpPr/>
                          <wps:spPr>
                            <a:xfrm>
                              <a:off x="2806560" y="2271960"/>
                              <a:ext cx="43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96200" y="2271960"/>
                              <a:ext cx="4320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922120" y="1865520"/>
                              <a:ext cx="1440" cy="143640"/>
                            </a:xfrm>
                            <a:prstGeom prst="rect">
                              <a:avLst/>
                            </a:prstGeom>
                            <a:noFill/>
                            <a:ln w="0">
                              <a:noFill/>
                            </a:ln>
                          </wps:spPr>
                          <wps:bodyPr/>
                        </wps:wsp>
                        <pic:pic xmlns:pic="http://schemas.openxmlformats.org/drawingml/2006/picture">
                          <pic:nvPicPr>
                            <pic:cNvPr id="44" name="" descr=""/>
                            <pic:cNvPicPr/>
                          </pic:nvPicPr>
                          <pic:blipFill>
                            <a:blip r:embed="rId107"/>
                            <a:stretch/>
                          </pic:blipFill>
                          <pic:spPr>
                            <a:xfrm>
                              <a:off x="2139840" y="2120400"/>
                              <a:ext cx="355680" cy="128880"/>
                            </a:xfrm>
                            <a:prstGeom prst="rect">
                              <a:avLst/>
                            </a:prstGeom>
                            <a:ln w="0">
                              <a:noFill/>
                            </a:ln>
                          </pic:spPr>
                        </pic:pic>
                        <pic:pic xmlns:pic="http://schemas.openxmlformats.org/drawingml/2006/picture">
                          <pic:nvPicPr>
                            <pic:cNvPr id="45" name="" descr=""/>
                            <pic:cNvPicPr/>
                          </pic:nvPicPr>
                          <pic:blipFill>
                            <a:blip r:embed="rId108"/>
                            <a:stretch/>
                          </pic:blipFill>
                          <pic:spPr>
                            <a:xfrm>
                              <a:off x="3022560" y="2324160"/>
                              <a:ext cx="1041480" cy="143640"/>
                            </a:xfrm>
                            <a:prstGeom prst="rect">
                              <a:avLst/>
                            </a:prstGeom>
                            <a:ln w="0">
                              <a:noFill/>
                            </a:ln>
                          </pic:spPr>
                        </pic:pic>
                        <wps:wsp>
                          <wps:cNvSpPr/>
                          <wps:spPr>
                            <a:xfrm flipV="1">
                              <a:off x="3387240" y="2122200"/>
                              <a:ext cx="0" cy="21456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46" name="" descr=""/>
                            <pic:cNvPicPr/>
                          </pic:nvPicPr>
                          <pic:blipFill>
                            <a:blip r:embed="rId109"/>
                            <a:stretch/>
                          </pic:blipFill>
                          <pic:spPr>
                            <a:xfrm>
                              <a:off x="2837880" y="2261880"/>
                              <a:ext cx="203040" cy="128880"/>
                            </a:xfrm>
                            <a:prstGeom prst="rect">
                              <a:avLst/>
                            </a:prstGeom>
                            <a:ln w="0">
                              <a:noFill/>
                            </a:ln>
                          </pic:spPr>
                        </pic:pic>
                        <pic:pic xmlns:pic="http://schemas.openxmlformats.org/drawingml/2006/picture">
                          <pic:nvPicPr>
                            <pic:cNvPr id="47" name="" descr=""/>
                            <pic:cNvPicPr/>
                          </pic:nvPicPr>
                          <pic:blipFill>
                            <a:blip r:embed="rId110"/>
                            <a:stretch/>
                          </pic:blipFill>
                          <pic:spPr>
                            <a:xfrm>
                              <a:off x="3563640" y="2002320"/>
                              <a:ext cx="152280" cy="99000"/>
                            </a:xfrm>
                            <a:prstGeom prst="rect">
                              <a:avLst/>
                            </a:prstGeom>
                            <a:ln w="0">
                              <a:noFill/>
                            </a:ln>
                          </pic:spPr>
                        </pic:pic>
                        <wps:wsp>
                          <wps:cNvSpPr txBox="1"/>
                          <wps:spPr>
                            <a:xfrm>
                              <a:off x="2482200" y="2320920"/>
                              <a:ext cx="185400" cy="13788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fr-FR" w:bidi="ar-SA"/>
                                  </w:rPr>
                                  <w:t>d)</w:t>
                                </w:r>
                              </w:p>
                            </w:txbxContent>
                          </wps:txbx>
                          <wps:bodyPr wrap="square" lIns="0" rIns="0" tIns="0" bIns="0" anchor="t">
                            <a:noAutofit/>
                          </wps:bodyPr>
                        </wps:wsp>
                        <wps:wsp>
                          <wps:cNvSpPr/>
                          <wps:spPr>
                            <a:xfrm>
                              <a:off x="2037600" y="1951920"/>
                              <a:ext cx="1627560" cy="322560"/>
                            </a:xfrm>
                            <a:custGeom>
                              <a:avLst/>
                              <a:gdLst/>
                              <a:ahLst/>
                              <a:rect l="l" t="t" r="r" b="b"/>
                              <a:pathLst>
                                <a:path w="6560" h="1774">
                                  <a:moveTo>
                                    <a:pt x="0" y="887"/>
                                  </a:moveTo>
                                  <a:lnTo>
                                    <a:pt x="113" y="887"/>
                                  </a:lnTo>
                                  <a:lnTo>
                                    <a:pt x="225" y="887"/>
                                  </a:lnTo>
                                  <a:lnTo>
                                    <a:pt x="337" y="887"/>
                                  </a:lnTo>
                                  <a:lnTo>
                                    <a:pt x="450" y="887"/>
                                  </a:lnTo>
                                  <a:lnTo>
                                    <a:pt x="551" y="887"/>
                                  </a:lnTo>
                                  <a:lnTo>
                                    <a:pt x="663" y="887"/>
                                  </a:lnTo>
                                  <a:lnTo>
                                    <a:pt x="775" y="887"/>
                                  </a:lnTo>
                                  <a:lnTo>
                                    <a:pt x="888" y="887"/>
                                  </a:lnTo>
                                  <a:lnTo>
                                    <a:pt x="1000" y="809"/>
                                  </a:lnTo>
                                  <a:lnTo>
                                    <a:pt x="1112" y="786"/>
                                  </a:lnTo>
                                  <a:lnTo>
                                    <a:pt x="1225" y="741"/>
                                  </a:lnTo>
                                  <a:lnTo>
                                    <a:pt x="1337" y="696"/>
                                  </a:lnTo>
                                  <a:lnTo>
                                    <a:pt x="1449" y="629"/>
                                  </a:lnTo>
                                  <a:lnTo>
                                    <a:pt x="1562" y="562"/>
                                  </a:lnTo>
                                  <a:lnTo>
                                    <a:pt x="1663" y="483"/>
                                  </a:lnTo>
                                  <a:lnTo>
                                    <a:pt x="1775" y="393"/>
                                  </a:lnTo>
                                  <a:lnTo>
                                    <a:pt x="1887" y="304"/>
                                  </a:lnTo>
                                  <a:lnTo>
                                    <a:pt x="2000" y="214"/>
                                  </a:lnTo>
                                  <a:lnTo>
                                    <a:pt x="2112" y="124"/>
                                  </a:lnTo>
                                  <a:lnTo>
                                    <a:pt x="2224" y="57"/>
                                  </a:lnTo>
                                  <a:lnTo>
                                    <a:pt x="2337" y="12"/>
                                  </a:lnTo>
                                  <a:lnTo>
                                    <a:pt x="2449" y="0"/>
                                  </a:lnTo>
                                  <a:lnTo>
                                    <a:pt x="2561" y="23"/>
                                  </a:lnTo>
                                  <a:lnTo>
                                    <a:pt x="2674" y="79"/>
                                  </a:lnTo>
                                  <a:lnTo>
                                    <a:pt x="2775" y="180"/>
                                  </a:lnTo>
                                  <a:lnTo>
                                    <a:pt x="2887" y="315"/>
                                  </a:lnTo>
                                  <a:lnTo>
                                    <a:pt x="2999" y="494"/>
                                  </a:lnTo>
                                  <a:lnTo>
                                    <a:pt x="3112" y="685"/>
                                  </a:lnTo>
                                  <a:lnTo>
                                    <a:pt x="3224" y="887"/>
                                  </a:lnTo>
                                  <a:lnTo>
                                    <a:pt x="3336" y="1089"/>
                                  </a:lnTo>
                                  <a:lnTo>
                                    <a:pt x="3449" y="1280"/>
                                  </a:lnTo>
                                  <a:lnTo>
                                    <a:pt x="3561" y="1460"/>
                                  </a:lnTo>
                                  <a:lnTo>
                                    <a:pt x="3673" y="1595"/>
                                  </a:lnTo>
                                  <a:lnTo>
                                    <a:pt x="3786" y="1696"/>
                                  </a:lnTo>
                                  <a:lnTo>
                                    <a:pt x="3887" y="1752"/>
                                  </a:lnTo>
                                  <a:lnTo>
                                    <a:pt x="3999" y="1774"/>
                                  </a:lnTo>
                                  <a:lnTo>
                                    <a:pt x="4111" y="1763"/>
                                  </a:lnTo>
                                  <a:lnTo>
                                    <a:pt x="4224" y="1718"/>
                                  </a:lnTo>
                                  <a:lnTo>
                                    <a:pt x="4336" y="1651"/>
                                  </a:lnTo>
                                  <a:lnTo>
                                    <a:pt x="4448" y="1561"/>
                                  </a:lnTo>
                                  <a:lnTo>
                                    <a:pt x="4561" y="1471"/>
                                  </a:lnTo>
                                  <a:lnTo>
                                    <a:pt x="4673" y="1381"/>
                                  </a:lnTo>
                                  <a:lnTo>
                                    <a:pt x="4785" y="1291"/>
                                  </a:lnTo>
                                  <a:lnTo>
                                    <a:pt x="4898" y="1213"/>
                                  </a:lnTo>
                                  <a:lnTo>
                                    <a:pt x="4999" y="1146"/>
                                  </a:lnTo>
                                  <a:lnTo>
                                    <a:pt x="5111" y="1078"/>
                                  </a:lnTo>
                                  <a:lnTo>
                                    <a:pt x="5223" y="1033"/>
                                  </a:lnTo>
                                  <a:lnTo>
                                    <a:pt x="5336" y="988"/>
                                  </a:lnTo>
                                  <a:lnTo>
                                    <a:pt x="5448" y="966"/>
                                  </a:lnTo>
                                  <a:lnTo>
                                    <a:pt x="5560" y="887"/>
                                  </a:lnTo>
                                  <a:lnTo>
                                    <a:pt x="5673" y="887"/>
                                  </a:lnTo>
                                  <a:lnTo>
                                    <a:pt x="5785" y="887"/>
                                  </a:lnTo>
                                  <a:lnTo>
                                    <a:pt x="5897" y="887"/>
                                  </a:lnTo>
                                  <a:lnTo>
                                    <a:pt x="6009" y="887"/>
                                  </a:lnTo>
                                  <a:lnTo>
                                    <a:pt x="6111" y="887"/>
                                  </a:lnTo>
                                  <a:lnTo>
                                    <a:pt x="6223" y="887"/>
                                  </a:lnTo>
                                  <a:lnTo>
                                    <a:pt x="6335" y="887"/>
                                  </a:lnTo>
                                  <a:lnTo>
                                    <a:pt x="6448" y="887"/>
                                  </a:lnTo>
                                  <a:lnTo>
                                    <a:pt x="6560" y="887"/>
                                  </a:lnTo>
                                </a:path>
                              </a:pathLst>
                            </a:custGeom>
                            <a:noFill/>
                            <a:ln w="19080">
                              <a:solidFill>
                                <a:srgbClr val="000000"/>
                              </a:solidFill>
                              <a:prstDash val="dash"/>
                              <a:round/>
                            </a:ln>
                          </wps:spPr>
                          <wps:style>
                            <a:lnRef idx="0"/>
                            <a:fillRef idx="0"/>
                            <a:effectRef idx="0"/>
                            <a:fontRef idx="minor"/>
                          </wps:style>
                          <wps:bodyPr/>
                        </wps:wsp>
                        <wps:wsp>
                          <wps:cNvSpPr/>
                          <wps:spPr>
                            <a:xfrm>
                              <a:off x="2230200" y="2113200"/>
                              <a:ext cx="0" cy="0"/>
                            </a:xfrm>
                            <a:prstGeom prst="line">
                              <a:avLst/>
                            </a:prstGeom>
                            <a:ln w="0">
                              <a:solidFill>
                                <a:srgbClr val="000000"/>
                              </a:solidFill>
                            </a:ln>
                          </wps:spPr>
                          <wps:style>
                            <a:lnRef idx="0"/>
                            <a:fillRef idx="0"/>
                            <a:effectRef idx="0"/>
                            <a:fontRef idx="minor"/>
                          </wps:style>
                          <wps:bodyPr/>
                        </wps:wsp>
                        <wps:wsp>
                          <wps:cNvSpPr/>
                          <wps:spPr>
                            <a:xfrm flipV="1">
                              <a:off x="2286000" y="2099160"/>
                              <a:ext cx="0" cy="14040"/>
                            </a:xfrm>
                            <a:prstGeom prst="line">
                              <a:avLst/>
                            </a:prstGeom>
                            <a:ln w="0">
                              <a:solidFill>
                                <a:srgbClr val="000000"/>
                              </a:solidFill>
                            </a:ln>
                          </wps:spPr>
                          <wps:style>
                            <a:lnRef idx="0"/>
                            <a:fillRef idx="0"/>
                            <a:effectRef idx="0"/>
                            <a:fontRef idx="minor"/>
                          </wps:style>
                          <wps:bodyPr/>
                        </wps:wsp>
                        <wps:wsp>
                          <wps:cNvSpPr/>
                          <wps:spPr>
                            <a:xfrm flipV="1">
                              <a:off x="2341800" y="2086560"/>
                              <a:ext cx="0" cy="25920"/>
                            </a:xfrm>
                            <a:prstGeom prst="line">
                              <a:avLst/>
                            </a:prstGeom>
                            <a:ln w="12600">
                              <a:solidFill>
                                <a:srgbClr val="000000"/>
                              </a:solidFill>
                              <a:miter/>
                            </a:ln>
                          </wps:spPr>
                          <wps:style>
                            <a:lnRef idx="0"/>
                            <a:fillRef idx="0"/>
                            <a:effectRef idx="0"/>
                            <a:fontRef idx="minor"/>
                          </wps:style>
                          <wps:bodyPr/>
                        </wps:wsp>
                        <wps:wsp>
                          <wps:cNvSpPr/>
                          <wps:spPr>
                            <a:xfrm flipV="1">
                              <a:off x="2397600" y="2066400"/>
                              <a:ext cx="0" cy="47160"/>
                            </a:xfrm>
                            <a:prstGeom prst="line">
                              <a:avLst/>
                            </a:prstGeom>
                            <a:ln w="12600">
                              <a:solidFill>
                                <a:srgbClr val="000000"/>
                              </a:solidFill>
                              <a:miter/>
                            </a:ln>
                          </wps:spPr>
                          <wps:style>
                            <a:lnRef idx="0"/>
                            <a:fillRef idx="0"/>
                            <a:effectRef idx="0"/>
                            <a:fontRef idx="minor"/>
                          </wps:style>
                          <wps:bodyPr/>
                        </wps:wsp>
                        <wps:wsp>
                          <wps:cNvSpPr/>
                          <wps:spPr>
                            <a:xfrm flipV="1">
                              <a:off x="2450520" y="2039760"/>
                              <a:ext cx="0" cy="73080"/>
                            </a:xfrm>
                            <a:prstGeom prst="line">
                              <a:avLst/>
                            </a:prstGeom>
                            <a:ln w="12600">
                              <a:solidFill>
                                <a:srgbClr val="000000"/>
                              </a:solidFill>
                              <a:miter/>
                            </a:ln>
                          </wps:spPr>
                          <wps:style>
                            <a:lnRef idx="0"/>
                            <a:fillRef idx="0"/>
                            <a:effectRef idx="0"/>
                            <a:fontRef idx="minor"/>
                          </wps:style>
                          <wps:bodyPr/>
                        </wps:wsp>
                        <wps:wsp>
                          <wps:cNvSpPr/>
                          <wps:spPr>
                            <a:xfrm flipV="1">
                              <a:off x="2506320" y="2006640"/>
                              <a:ext cx="0" cy="106200"/>
                            </a:xfrm>
                            <a:prstGeom prst="line">
                              <a:avLst/>
                            </a:prstGeom>
                            <a:ln w="12600">
                              <a:solidFill>
                                <a:srgbClr val="000000"/>
                              </a:solidFill>
                              <a:miter/>
                            </a:ln>
                          </wps:spPr>
                          <wps:style>
                            <a:lnRef idx="0"/>
                            <a:fillRef idx="0"/>
                            <a:effectRef idx="0"/>
                            <a:fontRef idx="minor"/>
                          </wps:style>
                          <wps:bodyPr/>
                        </wps:wsp>
                        <wps:wsp>
                          <wps:cNvSpPr/>
                          <wps:spPr>
                            <a:xfrm flipV="1">
                              <a:off x="2562120" y="1973520"/>
                              <a:ext cx="0" cy="138960"/>
                            </a:xfrm>
                            <a:prstGeom prst="line">
                              <a:avLst/>
                            </a:prstGeom>
                            <a:ln w="12600">
                              <a:solidFill>
                                <a:srgbClr val="000000"/>
                              </a:solidFill>
                              <a:miter/>
                            </a:ln>
                          </wps:spPr>
                          <wps:style>
                            <a:lnRef idx="0"/>
                            <a:fillRef idx="0"/>
                            <a:effectRef idx="0"/>
                            <a:fontRef idx="minor"/>
                          </wps:style>
                          <wps:bodyPr/>
                        </wps:wsp>
                        <wps:wsp>
                          <wps:cNvSpPr/>
                          <wps:spPr>
                            <a:xfrm flipV="1">
                              <a:off x="2617560" y="1953720"/>
                              <a:ext cx="0" cy="158760"/>
                            </a:xfrm>
                            <a:prstGeom prst="line">
                              <a:avLst/>
                            </a:prstGeom>
                            <a:ln w="12600">
                              <a:solidFill>
                                <a:srgbClr val="000000"/>
                              </a:solidFill>
                              <a:miter/>
                            </a:ln>
                          </wps:spPr>
                          <wps:style>
                            <a:lnRef idx="0"/>
                            <a:fillRef idx="0"/>
                            <a:effectRef idx="0"/>
                            <a:fontRef idx="minor"/>
                          </wps:style>
                          <wps:bodyPr/>
                        </wps:wsp>
                        <wps:wsp>
                          <wps:cNvSpPr/>
                          <wps:spPr>
                            <a:xfrm flipV="1">
                              <a:off x="2673360" y="1955880"/>
                              <a:ext cx="0" cy="157320"/>
                            </a:xfrm>
                            <a:prstGeom prst="line">
                              <a:avLst/>
                            </a:prstGeom>
                            <a:ln w="12600">
                              <a:solidFill>
                                <a:srgbClr val="000000"/>
                              </a:solidFill>
                              <a:miter/>
                            </a:ln>
                          </wps:spPr>
                          <wps:style>
                            <a:lnRef idx="0"/>
                            <a:fillRef idx="0"/>
                            <a:effectRef idx="0"/>
                            <a:fontRef idx="minor"/>
                          </wps:style>
                          <wps:bodyPr/>
                        </wps:wsp>
                        <wps:wsp>
                          <wps:cNvSpPr/>
                          <wps:spPr>
                            <a:xfrm flipV="1">
                              <a:off x="2725920" y="1983600"/>
                              <a:ext cx="0" cy="128880"/>
                            </a:xfrm>
                            <a:prstGeom prst="line">
                              <a:avLst/>
                            </a:prstGeom>
                            <a:ln w="12600">
                              <a:solidFill>
                                <a:srgbClr val="000000"/>
                              </a:solidFill>
                              <a:miter/>
                            </a:ln>
                          </wps:spPr>
                          <wps:style>
                            <a:lnRef idx="0"/>
                            <a:fillRef idx="0"/>
                            <a:effectRef idx="0"/>
                            <a:fontRef idx="minor"/>
                          </wps:style>
                          <wps:bodyPr/>
                        </wps:wsp>
                        <wps:wsp>
                          <wps:cNvSpPr/>
                          <wps:spPr>
                            <a:xfrm flipV="1">
                              <a:off x="2782080" y="2041560"/>
                              <a:ext cx="0" cy="71280"/>
                            </a:xfrm>
                            <a:prstGeom prst="line">
                              <a:avLst/>
                            </a:prstGeom>
                            <a:ln w="12600">
                              <a:solidFill>
                                <a:srgbClr val="000000"/>
                              </a:solidFill>
                              <a:miter/>
                            </a:ln>
                          </wps:spPr>
                          <wps:style>
                            <a:lnRef idx="0"/>
                            <a:fillRef idx="0"/>
                            <a:effectRef idx="0"/>
                            <a:fontRef idx="minor"/>
                          </wps:style>
                          <wps:bodyPr/>
                        </wps:wsp>
                        <wps:wsp>
                          <wps:cNvSpPr/>
                          <wps:spPr>
                            <a:xfrm>
                              <a:off x="2760480" y="2113200"/>
                              <a:ext cx="0" cy="0"/>
                            </a:xfrm>
                            <a:prstGeom prst="line">
                              <a:avLst/>
                            </a:prstGeom>
                            <a:ln w="0">
                              <a:solidFill>
                                <a:srgbClr val="000000"/>
                              </a:solidFill>
                            </a:ln>
                          </wps:spPr>
                          <wps:style>
                            <a:lnRef idx="0"/>
                            <a:fillRef idx="0"/>
                            <a:effectRef idx="0"/>
                            <a:fontRef idx="minor"/>
                          </wps:style>
                          <wps:bodyPr/>
                        </wps:wsp>
                        <wps:wsp>
                          <wps:cNvSpPr/>
                          <wps:spPr>
                            <a:xfrm>
                              <a:off x="2893680" y="2113200"/>
                              <a:ext cx="0" cy="71280"/>
                            </a:xfrm>
                            <a:prstGeom prst="line">
                              <a:avLst/>
                            </a:prstGeom>
                            <a:ln w="12600">
                              <a:solidFill>
                                <a:srgbClr val="000000"/>
                              </a:solidFill>
                              <a:miter/>
                            </a:ln>
                          </wps:spPr>
                          <wps:style>
                            <a:lnRef idx="0"/>
                            <a:fillRef idx="0"/>
                            <a:effectRef idx="0"/>
                            <a:fontRef idx="minor"/>
                          </wps:style>
                          <wps:bodyPr/>
                        </wps:wsp>
                        <wps:wsp>
                          <wps:cNvSpPr/>
                          <wps:spPr>
                            <a:xfrm>
                              <a:off x="2949480" y="2113200"/>
                              <a:ext cx="0" cy="128880"/>
                            </a:xfrm>
                            <a:prstGeom prst="line">
                              <a:avLst/>
                            </a:prstGeom>
                            <a:ln w="12600">
                              <a:solidFill>
                                <a:srgbClr val="000000"/>
                              </a:solidFill>
                              <a:miter/>
                            </a:ln>
                          </wps:spPr>
                          <wps:style>
                            <a:lnRef idx="0"/>
                            <a:fillRef idx="0"/>
                            <a:effectRef idx="0"/>
                            <a:fontRef idx="minor"/>
                          </wps:style>
                          <wps:bodyPr/>
                        </wps:wsp>
                        <wps:wsp>
                          <wps:cNvSpPr/>
                          <wps:spPr>
                            <a:xfrm>
                              <a:off x="3002400" y="2113200"/>
                              <a:ext cx="0" cy="157320"/>
                            </a:xfrm>
                            <a:prstGeom prst="line">
                              <a:avLst/>
                            </a:prstGeom>
                            <a:ln w="12600">
                              <a:solidFill>
                                <a:srgbClr val="000000"/>
                              </a:solidFill>
                              <a:miter/>
                            </a:ln>
                          </wps:spPr>
                          <wps:style>
                            <a:lnRef idx="0"/>
                            <a:fillRef idx="0"/>
                            <a:effectRef idx="0"/>
                            <a:fontRef idx="minor"/>
                          </wps:style>
                          <wps:bodyPr/>
                        </wps:wsp>
                        <wps:wsp>
                          <wps:cNvSpPr/>
                          <wps:spPr>
                            <a:xfrm>
                              <a:off x="3057480" y="2113200"/>
                              <a:ext cx="0" cy="159480"/>
                            </a:xfrm>
                            <a:prstGeom prst="line">
                              <a:avLst/>
                            </a:prstGeom>
                            <a:ln w="12600">
                              <a:solidFill>
                                <a:srgbClr val="000000"/>
                              </a:solidFill>
                              <a:miter/>
                            </a:ln>
                          </wps:spPr>
                          <wps:style>
                            <a:lnRef idx="0"/>
                            <a:fillRef idx="0"/>
                            <a:effectRef idx="0"/>
                            <a:fontRef idx="minor"/>
                          </wps:style>
                          <wps:bodyPr/>
                        </wps:wsp>
                        <wps:wsp>
                          <wps:cNvSpPr/>
                          <wps:spPr>
                            <a:xfrm>
                              <a:off x="3114000" y="2113200"/>
                              <a:ext cx="0" cy="138960"/>
                            </a:xfrm>
                            <a:prstGeom prst="line">
                              <a:avLst/>
                            </a:prstGeom>
                            <a:ln w="12600">
                              <a:solidFill>
                                <a:srgbClr val="000000"/>
                              </a:solidFill>
                              <a:miter/>
                            </a:ln>
                          </wps:spPr>
                          <wps:style>
                            <a:lnRef idx="0"/>
                            <a:fillRef idx="0"/>
                            <a:effectRef idx="0"/>
                            <a:fontRef idx="minor"/>
                          </wps:style>
                          <wps:bodyPr/>
                        </wps:wsp>
                        <wps:wsp>
                          <wps:cNvSpPr/>
                          <wps:spPr>
                            <a:xfrm>
                              <a:off x="3169440" y="2113200"/>
                              <a:ext cx="0" cy="106200"/>
                            </a:xfrm>
                            <a:prstGeom prst="line">
                              <a:avLst/>
                            </a:prstGeom>
                            <a:ln w="12600">
                              <a:solidFill>
                                <a:srgbClr val="000000"/>
                              </a:solidFill>
                              <a:miter/>
                            </a:ln>
                          </wps:spPr>
                          <wps:style>
                            <a:lnRef idx="0"/>
                            <a:fillRef idx="0"/>
                            <a:effectRef idx="0"/>
                            <a:fontRef idx="minor"/>
                          </wps:style>
                          <wps:bodyPr/>
                        </wps:wsp>
                        <wps:wsp>
                          <wps:cNvSpPr/>
                          <wps:spPr>
                            <a:xfrm>
                              <a:off x="3225240" y="2113200"/>
                              <a:ext cx="0" cy="73080"/>
                            </a:xfrm>
                            <a:prstGeom prst="line">
                              <a:avLst/>
                            </a:prstGeom>
                            <a:ln w="12600">
                              <a:solidFill>
                                <a:srgbClr val="000000"/>
                              </a:solidFill>
                              <a:miter/>
                            </a:ln>
                          </wps:spPr>
                          <wps:style>
                            <a:lnRef idx="0"/>
                            <a:fillRef idx="0"/>
                            <a:effectRef idx="0"/>
                            <a:fontRef idx="minor"/>
                          </wps:style>
                          <wps:bodyPr/>
                        </wps:wsp>
                        <wps:wsp>
                          <wps:cNvSpPr/>
                          <wps:spPr>
                            <a:xfrm>
                              <a:off x="3278520" y="2113200"/>
                              <a:ext cx="0" cy="47160"/>
                            </a:xfrm>
                            <a:prstGeom prst="line">
                              <a:avLst/>
                            </a:prstGeom>
                            <a:ln w="12600">
                              <a:solidFill>
                                <a:srgbClr val="000000"/>
                              </a:solidFill>
                              <a:miter/>
                            </a:ln>
                          </wps:spPr>
                          <wps:style>
                            <a:lnRef idx="0"/>
                            <a:fillRef idx="0"/>
                            <a:effectRef idx="0"/>
                            <a:fontRef idx="minor"/>
                          </wps:style>
                          <wps:bodyPr/>
                        </wps:wsp>
                        <wps:wsp>
                          <wps:cNvSpPr/>
                          <wps:spPr>
                            <a:xfrm>
                              <a:off x="3333600" y="2113200"/>
                              <a:ext cx="0" cy="2592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48" name="" descr=""/>
                            <pic:cNvPicPr/>
                          </pic:nvPicPr>
                          <pic:blipFill>
                            <a:blip r:embed="rId111"/>
                            <a:stretch/>
                          </pic:blipFill>
                          <pic:spPr>
                            <a:xfrm>
                              <a:off x="2171880" y="654120"/>
                              <a:ext cx="317520" cy="128880"/>
                            </a:xfrm>
                            <a:prstGeom prst="rect">
                              <a:avLst/>
                            </a:prstGeom>
                            <a:ln w="0">
                              <a:noFill/>
                            </a:ln>
                          </pic:spPr>
                        </pic:pic>
                        <wps:wsp>
                          <wps:cNvSpPr/>
                          <wps:spPr>
                            <a:xfrm>
                              <a:off x="1323360" y="1832040"/>
                              <a:ext cx="748080" cy="166320"/>
                            </a:xfrm>
                            <a:prstGeom prst="rightArrow">
                              <a:avLst>
                                <a:gd name="adj1" fmla="val 50000"/>
                                <a:gd name="adj2" fmla="val 112446"/>
                              </a:avLst>
                            </a:prstGeom>
                            <a:solidFill>
                              <a:srgbClr val="ffffff"/>
                            </a:solidFill>
                            <a:ln w="9360">
                              <a:solidFill>
                                <a:srgbClr val="000000"/>
                              </a:solidFill>
                              <a:miter/>
                            </a:ln>
                          </wps:spPr>
                          <wps:style>
                            <a:lnRef idx="0"/>
                            <a:fillRef idx="0"/>
                            <a:effectRef idx="0"/>
                            <a:fontRef idx="minor"/>
                          </wps:style>
                          <wps:bodyPr/>
                        </wps:wsp>
                        <wps:wsp>
                          <wps:cNvSpPr txBox="1"/>
                          <wps:spPr>
                            <a:xfrm>
                              <a:off x="1211040" y="1636560"/>
                              <a:ext cx="979920" cy="21384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ro-RO" w:bidi="ar-SA"/>
                                  </w:rPr>
                                  <w:t>Seria Fourier</w:t>
                                </w:r>
                                <w:r>
                                  <w:rPr>
                                    <w:kern w:val="2"/>
                                    <w:sz w:val="16"/>
                                    <w:i/>
                                    <w:szCs w:val="16"/>
                                    <w:iCs/>
                                    <w:b/>
                                    <w:bCs/>
                                    <w:rFonts w:ascii="Times New Roman" w:hAnsi="Times New Roman" w:eastAsia="Times New Roman" w:cs="Times New Roman"/>
                                    <w:color w:val="auto"/>
                                    <w:lang w:val="ro-RO" w:bidi="ar-SA"/>
                                  </w:rPr>
                                  <w:t xml:space="preserve"> </w:t>
                                </w:r>
                                <w:r>
                                  <w:rPr>
                                    <w:kern w:val="2"/>
                                    <w:sz w:val="16"/>
                                    <w:i/>
                                    <w:szCs w:val="16"/>
                                    <w:iCs/>
                                    <w:rFonts w:ascii="Times New Roman" w:hAnsi="Times New Roman" w:eastAsia="Times New Roman" w:cs="Times New Roman"/>
                                    <w:color w:val="auto"/>
                                    <w:lang w:val="ro-RO" w:bidi="ar-SA"/>
                                  </w:rPr>
                                  <w:t>complexă</w:t>
                                </w:r>
                              </w:p>
                            </w:txbxContent>
                          </wps:txbx>
                          <wps:bodyPr wrap="square" lIns="0" rIns="0" tIns="0" bIns="0" anchor="t">
                            <a:noAutofit/>
                          </wps:bodyPr>
                        </wps:wsp>
                        <wps:wsp>
                          <wps:cNvSpPr/>
                          <wps:spPr>
                            <a:xfrm rot="5400000">
                              <a:off x="646560" y="946440"/>
                              <a:ext cx="203040" cy="138600"/>
                            </a:xfrm>
                            <a:prstGeom prst="rightArrow">
                              <a:avLst>
                                <a:gd name="adj1" fmla="val 50000"/>
                                <a:gd name="adj2" fmla="val 36623"/>
                              </a:avLst>
                            </a:prstGeom>
                            <a:noFill/>
                            <a:ln w="6480">
                              <a:solidFill>
                                <a:srgbClr val="000000"/>
                              </a:solidFill>
                              <a:miter/>
                            </a:ln>
                          </wps:spPr>
                          <wps:style>
                            <a:lnRef idx="0"/>
                            <a:fillRef idx="0"/>
                            <a:effectRef idx="0"/>
                            <a:fontRef idx="minor"/>
                          </wps:style>
                          <wps:bodyPr/>
                        </wps:wsp>
                        <wps:wsp>
                          <wps:cNvSpPr/>
                          <wps:spPr>
                            <a:xfrm>
                              <a:off x="2895120" y="2136600"/>
                              <a:ext cx="0" cy="129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9" name="" descr=""/>
                            <pic:cNvPicPr/>
                          </pic:nvPicPr>
                          <pic:blipFill>
                            <a:blip r:embed="rId112"/>
                            <a:stretch/>
                          </pic:blipFill>
                          <pic:spPr>
                            <a:xfrm>
                              <a:off x="2833920" y="1726560"/>
                              <a:ext cx="203760" cy="128880"/>
                            </a:xfrm>
                            <a:prstGeom prst="rect">
                              <a:avLst/>
                            </a:prstGeom>
                            <a:ln w="0">
                              <a:noFill/>
                            </a:ln>
                          </pic:spPr>
                        </pic:pic>
                        <pic:pic xmlns:pic="http://schemas.openxmlformats.org/drawingml/2006/picture">
                          <pic:nvPicPr>
                            <pic:cNvPr id="50" name="" descr=""/>
                            <pic:cNvPicPr/>
                          </pic:nvPicPr>
                          <pic:blipFill>
                            <a:blip r:embed="rId113"/>
                            <a:stretch/>
                          </pic:blipFill>
                          <pic:spPr>
                            <a:xfrm>
                              <a:off x="3067200" y="1990080"/>
                              <a:ext cx="241200" cy="128880"/>
                            </a:xfrm>
                            <a:prstGeom prst="rect">
                              <a:avLst/>
                            </a:prstGeom>
                            <a:ln w="0">
                              <a:noFill/>
                            </a:ln>
                          </pic:spPr>
                        </pic:pic>
                        <wps:wsp>
                          <wps:cNvSpPr/>
                          <wps:spPr>
                            <a:xfrm flipV="1">
                              <a:off x="2901960" y="1699200"/>
                              <a:ext cx="0" cy="6660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42360" y="2398320"/>
                            <a:ext cx="3193920" cy="2267640"/>
                          </a:xfrm>
                        </wpg:grpSpPr>
                        <wps:wsp>
                          <wps:cNvSpPr txBox="1"/>
                          <wps:spPr>
                            <a:xfrm>
                              <a:off x="720" y="473040"/>
                              <a:ext cx="109080" cy="13320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fr-FR" w:bidi="ar-SA"/>
                                  </w:rPr>
                                  <w:t>a)</w:t>
                                </w:r>
                              </w:p>
                            </w:txbxContent>
                          </wps:txbx>
                          <wps:bodyPr wrap="square" lIns="0" rIns="0" tIns="0" bIns="0" anchor="t">
                            <a:noAutofit/>
                          </wps:bodyPr>
                        </wps:wsp>
                        <wps:wsp>
                          <wps:cNvSpPr txBox="1"/>
                          <wps:spPr>
                            <a:xfrm>
                              <a:off x="0" y="1455480"/>
                              <a:ext cx="144000" cy="17712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fr-FR" w:bidi="ar-SA"/>
                                  </w:rPr>
                                  <w:t>b)</w:t>
                                </w:r>
                              </w:p>
                            </w:txbxContent>
                          </wps:txbx>
                          <wps:bodyPr wrap="square" lIns="0" rIns="0" tIns="0" bIns="0" anchor="t">
                            <a:noAutofit/>
                          </wps:bodyPr>
                        </wps:wsp>
                        <wpg:grpSp>
                          <wpg:cNvGrpSpPr/>
                          <wpg:grpSpPr>
                            <a:xfrm>
                              <a:off x="898920" y="0"/>
                              <a:ext cx="2126160" cy="988200"/>
                            </a:xfrm>
                          </wpg:grpSpPr>
                          <wps:wsp>
                            <wps:cNvSpPr/>
                            <wps:spPr>
                              <a:xfrm>
                                <a:off x="473760" y="792720"/>
                                <a:ext cx="1235880" cy="0"/>
                              </a:xfrm>
                              <a:prstGeom prst="line">
                                <a:avLst/>
                              </a:prstGeom>
                              <a:ln w="6480">
                                <a:solidFill>
                                  <a:srgbClr val="000000"/>
                                </a:solidFill>
                                <a:miter/>
                                <a:tailEnd len="med" type="triangle" w="sm"/>
                              </a:ln>
                            </wps:spPr>
                            <wps:style>
                              <a:lnRef idx="0"/>
                              <a:fillRef idx="0"/>
                              <a:effectRef idx="0"/>
                              <a:fontRef idx="minor"/>
                            </wps:style>
                            <wps:bodyPr/>
                          </wps:wsp>
                          <wpg:grpSp>
                            <wpg:cNvGrpSpPr/>
                            <wpg:grpSpPr>
                              <a:xfrm>
                                <a:off x="139320" y="792720"/>
                                <a:ext cx="1986840" cy="1440"/>
                              </a:xfrm>
                            </wpg:grpSpPr>
                            <wpg:grpSp>
                              <wpg:cNvGrpSpPr/>
                              <wpg:grpSpPr>
                                <a:xfrm>
                                  <a:off x="0" y="0"/>
                                  <a:ext cx="1413000" cy="1440"/>
                                </a:xfrm>
                              </wpg:grpSpPr>
                              <wps:wsp>
                                <wps:cNvSpPr/>
                                <wps:spPr>
                                  <a:xfrm>
                                    <a:off x="0" y="0"/>
                                    <a:ext cx="2520" cy="1440"/>
                                  </a:xfrm>
                                  <a:custGeom>
                                    <a:avLst/>
                                    <a:gdLst/>
                                    <a:ahLst/>
                                    <a:rect l="l" t="t" r="r" b="b"/>
                                    <a:pathLst>
                                      <a:path w="6" h="7">
                                        <a:moveTo>
                                          <a:pt x="4" y="0"/>
                                        </a:moveTo>
                                        <a:lnTo>
                                          <a:pt x="3" y="0"/>
                                        </a:lnTo>
                                        <a:lnTo>
                                          <a:pt x="1" y="0"/>
                                        </a:lnTo>
                                        <a:lnTo>
                                          <a:pt x="0" y="2"/>
                                        </a:lnTo>
                                        <a:lnTo>
                                          <a:pt x="0" y="3"/>
                                        </a:lnTo>
                                        <a:lnTo>
                                          <a:pt x="0" y="3"/>
                                        </a:lnTo>
                                        <a:lnTo>
                                          <a:pt x="0" y="4"/>
                                        </a:lnTo>
                                        <a:lnTo>
                                          <a:pt x="1" y="6"/>
                                        </a:lnTo>
                                        <a:lnTo>
                                          <a:pt x="3" y="7"/>
                                        </a:lnTo>
                                        <a:lnTo>
                                          <a:pt x="3" y="7"/>
                                        </a:lnTo>
                                        <a:lnTo>
                                          <a:pt x="3" y="6"/>
                                        </a:lnTo>
                                        <a:lnTo>
                                          <a:pt x="4" y="6"/>
                                        </a:lnTo>
                                        <a:lnTo>
                                          <a:pt x="6" y="4"/>
                                        </a:lnTo>
                                        <a:lnTo>
                                          <a:pt x="6" y="3"/>
                                        </a:lnTo>
                                        <a:lnTo>
                                          <a:pt x="6" y="3"/>
                                        </a:lnTo>
                                        <a:lnTo>
                                          <a:pt x="6" y="2"/>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612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332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2016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2736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3420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17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89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558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626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698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766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842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14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82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054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123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191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263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339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407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479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548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616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688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756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832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904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972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2044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2113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21816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22608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23292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23976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24696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25380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26100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26784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27540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28260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28944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29628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30348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31032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31752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32508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33192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33912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34596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35280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36000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36756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37440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38160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38916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39600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0320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1004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1724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2480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3164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3884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4568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5252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5972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6656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7412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813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881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953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5022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5090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5169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5238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5306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5378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5446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5518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5587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5662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5731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5803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5871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5943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6012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6084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6159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6228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6296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6368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6436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65088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65844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66528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67248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67932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68616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69336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70020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70776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71496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72180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72900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73584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74268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74988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75744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76428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77148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77832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78552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79236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79992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80712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81396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820800" y="0"/>
                                    <a:ext cx="3960" cy="1440"/>
                                  </a:xfrm>
                                  <a:custGeom>
                                    <a:avLst/>
                                    <a:gdLst/>
                                    <a:ahLst/>
                                    <a:rect l="l" t="t" r="r" b="b"/>
                                    <a:pathLst>
                                      <a:path w="8"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8" y="4"/>
                                        </a:lnTo>
                                        <a:lnTo>
                                          <a:pt x="8" y="3"/>
                                        </a:lnTo>
                                        <a:lnTo>
                                          <a:pt x="8" y="3"/>
                                        </a:lnTo>
                                        <a:lnTo>
                                          <a:pt x="8"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82872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83556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84240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84960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85716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86400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87120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87804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88524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89208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89892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0684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136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205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277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345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417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493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561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633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702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770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842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910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986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0058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0126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0198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0267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0335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0407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0483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0551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0623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0692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0760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0832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09080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09764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10484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11168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11888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12572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13256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14048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14732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15416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16136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16820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17540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18296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18980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19700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20384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21068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21788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22472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23228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23948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24632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25352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26108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26792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27512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28196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28952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29672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30356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31040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31760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32444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33164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33920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34604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3532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3600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3669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3741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3816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3885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3957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4025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4097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g:grpSp>
                            <wps:wsp>
                              <wps:cNvSpPr/>
                              <wps:spPr>
                                <a:xfrm>
                                  <a:off x="14166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4234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4313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4382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4450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4522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4590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4662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4731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4806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4875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4947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5015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5087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5156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52316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53036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53720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54404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55124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55808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56528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57284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57968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58688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59372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60056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60776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61460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62216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62936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63620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64340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65024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65708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66500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67184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67868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68588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692720" y="0"/>
                                  <a:ext cx="3960" cy="1440"/>
                                </a:xfrm>
                                <a:custGeom>
                                  <a:avLst/>
                                  <a:gdLst/>
                                  <a:ahLst/>
                                  <a:rect l="l" t="t" r="r" b="b"/>
                                  <a:pathLst>
                                    <a:path w="8"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8" y="4"/>
                                      </a:lnTo>
                                      <a:lnTo>
                                        <a:pt x="8" y="3"/>
                                      </a:lnTo>
                                      <a:lnTo>
                                        <a:pt x="8" y="3"/>
                                      </a:lnTo>
                                      <a:lnTo>
                                        <a:pt x="8"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70028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70748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71432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72188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72908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73592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74312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74996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75680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76400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77156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77840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7856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7924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7996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8064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8140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8212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8280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8349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8421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8489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8561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8637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8705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8777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8846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8914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8986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9054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9130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9202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9270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9342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9411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9479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9555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96272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96956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97676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98360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g:grpSp>
                          <wps:wsp>
                            <wps:cNvSpPr/>
                            <wps:spPr>
                              <a:xfrm flipV="1">
                                <a:off x="778680" y="783720"/>
                                <a:ext cx="720" cy="9360"/>
                              </a:xfrm>
                              <a:prstGeom prst="line">
                                <a:avLst/>
                              </a:prstGeom>
                              <a:ln w="4320">
                                <a:solidFill>
                                  <a:srgbClr val="000000"/>
                                </a:solidFill>
                                <a:miter/>
                              </a:ln>
                            </wps:spPr>
                            <wps:style>
                              <a:lnRef idx="0"/>
                              <a:fillRef idx="0"/>
                              <a:effectRef idx="0"/>
                              <a:fontRef idx="minor"/>
                            </wps:style>
                            <wps:bodyPr/>
                          </wps:wsp>
                          <wps:wsp>
                            <wps:cNvSpPr/>
                            <wps:spPr>
                              <a:xfrm flipV="1">
                                <a:off x="1097280" y="783720"/>
                                <a:ext cx="1440" cy="9360"/>
                              </a:xfrm>
                              <a:prstGeom prst="line">
                                <a:avLst/>
                              </a:prstGeom>
                              <a:ln w="4320">
                                <a:solidFill>
                                  <a:srgbClr val="000000"/>
                                </a:solidFill>
                                <a:miter/>
                              </a:ln>
                            </wps:spPr>
                            <wps:style>
                              <a:lnRef idx="0"/>
                              <a:fillRef idx="0"/>
                              <a:effectRef idx="0"/>
                              <a:fontRef idx="minor"/>
                            </wps:style>
                            <wps:bodyPr/>
                          </wps:wsp>
                          <wps:wsp>
                            <wps:cNvSpPr/>
                            <wps:spPr>
                              <a:xfrm flipV="1">
                                <a:off x="1410480" y="795240"/>
                                <a:ext cx="720" cy="52560"/>
                              </a:xfrm>
                              <a:prstGeom prst="line">
                                <a:avLst/>
                              </a:prstGeom>
                              <a:ln w="4320">
                                <a:solidFill>
                                  <a:srgbClr val="000000"/>
                                </a:solidFill>
                                <a:miter/>
                              </a:ln>
                            </wps:spPr>
                            <wps:style>
                              <a:lnRef idx="0"/>
                              <a:fillRef idx="0"/>
                              <a:effectRef idx="0"/>
                              <a:fontRef idx="minor"/>
                            </wps:style>
                            <wps:bodyPr/>
                          </wps:wsp>
                          <wps:wsp>
                            <wps:cNvSpPr/>
                            <wps:spPr>
                              <a:xfrm>
                                <a:off x="761400" y="786240"/>
                                <a:ext cx="35640" cy="12600"/>
                              </a:xfrm>
                              <a:prstGeom prst="ellipse">
                                <a:avLst/>
                              </a:prstGeom>
                              <a:noFill/>
                              <a:ln w="4320">
                                <a:solidFill>
                                  <a:srgbClr val="000000"/>
                                </a:solidFill>
                                <a:miter/>
                              </a:ln>
                            </wps:spPr>
                            <wps:style>
                              <a:lnRef idx="0"/>
                              <a:fillRef idx="0"/>
                              <a:effectRef idx="0"/>
                              <a:fontRef idx="minor"/>
                            </wps:style>
                            <wps:bodyPr/>
                          </wps:wsp>
                          <wps:wsp>
                            <wps:cNvSpPr/>
                            <wps:spPr>
                              <a:xfrm>
                                <a:off x="830160" y="577800"/>
                                <a:ext cx="34920" cy="14040"/>
                              </a:xfrm>
                              <a:prstGeom prst="ellipse">
                                <a:avLst/>
                              </a:prstGeom>
                              <a:noFill/>
                              <a:ln w="4320">
                                <a:solidFill>
                                  <a:srgbClr val="000000"/>
                                </a:solidFill>
                                <a:miter/>
                              </a:ln>
                            </wps:spPr>
                            <wps:style>
                              <a:lnRef idx="0"/>
                              <a:fillRef idx="0"/>
                              <a:effectRef idx="0"/>
                              <a:fontRef idx="minor"/>
                            </wps:style>
                            <wps:bodyPr/>
                          </wps:wsp>
                          <wps:wsp>
                            <wps:cNvSpPr/>
                            <wps:spPr>
                              <a:xfrm>
                                <a:off x="894960" y="251640"/>
                                <a:ext cx="36360" cy="13320"/>
                              </a:xfrm>
                              <a:prstGeom prst="ellipse">
                                <a:avLst/>
                              </a:prstGeom>
                              <a:noFill/>
                              <a:ln w="4320">
                                <a:solidFill>
                                  <a:srgbClr val="000000"/>
                                </a:solidFill>
                                <a:miter/>
                              </a:ln>
                            </wps:spPr>
                            <wps:style>
                              <a:lnRef idx="0"/>
                              <a:fillRef idx="0"/>
                              <a:effectRef idx="0"/>
                              <a:fontRef idx="minor"/>
                            </wps:style>
                            <wps:bodyPr/>
                          </wps:wsp>
                          <wps:wsp>
                            <wps:cNvSpPr/>
                            <wps:spPr>
                              <a:xfrm>
                                <a:off x="955080" y="137880"/>
                                <a:ext cx="35640" cy="13320"/>
                              </a:xfrm>
                              <a:prstGeom prst="ellipse">
                                <a:avLst/>
                              </a:prstGeom>
                              <a:noFill/>
                              <a:ln w="4320">
                                <a:solidFill>
                                  <a:srgbClr val="000000"/>
                                </a:solidFill>
                                <a:miter/>
                              </a:ln>
                            </wps:spPr>
                            <wps:style>
                              <a:lnRef idx="0"/>
                              <a:fillRef idx="0"/>
                              <a:effectRef idx="0"/>
                              <a:fontRef idx="minor"/>
                            </wps:style>
                            <wps:bodyPr/>
                          </wps:wsp>
                          <wps:wsp>
                            <wps:cNvSpPr/>
                            <wps:spPr>
                              <a:xfrm>
                                <a:off x="1019880" y="225360"/>
                                <a:ext cx="36360" cy="13320"/>
                              </a:xfrm>
                              <a:prstGeom prst="ellipse">
                                <a:avLst/>
                              </a:prstGeom>
                              <a:noFill/>
                              <a:ln w="4320">
                                <a:solidFill>
                                  <a:srgbClr val="000000"/>
                                </a:solidFill>
                                <a:miter/>
                              </a:ln>
                            </wps:spPr>
                            <wps:style>
                              <a:lnRef idx="0"/>
                              <a:fillRef idx="0"/>
                              <a:effectRef idx="0"/>
                              <a:fontRef idx="minor"/>
                            </wps:style>
                            <wps:bodyPr/>
                          </wps:wsp>
                          <wps:wsp>
                            <wps:cNvSpPr/>
                            <wps:spPr>
                              <a:xfrm>
                                <a:off x="1085400" y="407880"/>
                                <a:ext cx="34920" cy="13320"/>
                              </a:xfrm>
                              <a:prstGeom prst="ellipse">
                                <a:avLst/>
                              </a:prstGeom>
                              <a:noFill/>
                              <a:ln w="4320">
                                <a:solidFill>
                                  <a:srgbClr val="000000"/>
                                </a:solidFill>
                                <a:miter/>
                              </a:ln>
                            </wps:spPr>
                            <wps:style>
                              <a:lnRef idx="0"/>
                              <a:fillRef idx="0"/>
                              <a:effectRef idx="0"/>
                              <a:fontRef idx="minor"/>
                            </wps:style>
                            <wps:bodyPr/>
                          </wps:wsp>
                          <wps:wsp>
                            <wps:cNvSpPr/>
                            <wps:spPr>
                              <a:xfrm>
                                <a:off x="1149480" y="577800"/>
                                <a:ext cx="34200" cy="14040"/>
                              </a:xfrm>
                              <a:prstGeom prst="ellipse">
                                <a:avLst/>
                              </a:prstGeom>
                              <a:noFill/>
                              <a:ln w="4320">
                                <a:solidFill>
                                  <a:srgbClr val="000000"/>
                                </a:solidFill>
                                <a:miter/>
                              </a:ln>
                            </wps:spPr>
                            <wps:style>
                              <a:lnRef idx="0"/>
                              <a:fillRef idx="0"/>
                              <a:effectRef idx="0"/>
                              <a:fontRef idx="minor"/>
                            </wps:style>
                            <wps:bodyPr/>
                          </wps:wsp>
                          <wps:wsp>
                            <wps:cNvSpPr/>
                            <wps:spPr>
                              <a:xfrm>
                                <a:off x="1213560" y="694080"/>
                                <a:ext cx="35640" cy="12600"/>
                              </a:xfrm>
                              <a:prstGeom prst="ellipse">
                                <a:avLst/>
                              </a:prstGeom>
                              <a:noFill/>
                              <a:ln w="4320">
                                <a:solidFill>
                                  <a:srgbClr val="000000"/>
                                </a:solidFill>
                                <a:miter/>
                              </a:ln>
                            </wps:spPr>
                            <wps:style>
                              <a:lnRef idx="0"/>
                              <a:fillRef idx="0"/>
                              <a:effectRef idx="0"/>
                              <a:fontRef idx="minor"/>
                            </wps:style>
                            <wps:bodyPr/>
                          </wps:wsp>
                          <wps:wsp>
                            <wps:cNvSpPr/>
                            <wps:spPr>
                              <a:xfrm>
                                <a:off x="1279080" y="753120"/>
                                <a:ext cx="35640" cy="13320"/>
                              </a:xfrm>
                              <a:prstGeom prst="ellipse">
                                <a:avLst/>
                              </a:prstGeom>
                              <a:noFill/>
                              <a:ln w="4320">
                                <a:solidFill>
                                  <a:srgbClr val="000000"/>
                                </a:solidFill>
                                <a:miter/>
                              </a:ln>
                            </wps:spPr>
                            <wps:style>
                              <a:lnRef idx="0"/>
                              <a:fillRef idx="0"/>
                              <a:effectRef idx="0"/>
                              <a:fontRef idx="minor"/>
                            </wps:style>
                            <wps:bodyPr/>
                          </wps:wsp>
                          <wps:wsp>
                            <wps:cNvSpPr/>
                            <wps:spPr>
                              <a:xfrm>
                                <a:off x="1343880" y="777240"/>
                                <a:ext cx="34920" cy="12600"/>
                              </a:xfrm>
                              <a:prstGeom prst="ellipse">
                                <a:avLst/>
                              </a:prstGeom>
                              <a:noFill/>
                              <a:ln w="4320">
                                <a:solidFill>
                                  <a:srgbClr val="000000"/>
                                </a:solidFill>
                                <a:miter/>
                              </a:ln>
                            </wps:spPr>
                            <wps:style>
                              <a:lnRef idx="0"/>
                              <a:fillRef idx="0"/>
                              <a:effectRef idx="0"/>
                              <a:fontRef idx="minor"/>
                            </wps:style>
                            <wps:bodyPr/>
                          </wps:wsp>
                          <wps:wsp>
                            <wps:cNvSpPr/>
                            <wps:spPr>
                              <a:xfrm>
                                <a:off x="1394640" y="784800"/>
                                <a:ext cx="35640" cy="12600"/>
                              </a:xfrm>
                              <a:prstGeom prst="ellipse">
                                <a:avLst/>
                              </a:prstGeom>
                              <a:noFill/>
                              <a:ln w="4320">
                                <a:solidFill>
                                  <a:srgbClr val="000000"/>
                                </a:solidFill>
                                <a:miter/>
                              </a:ln>
                            </wps:spPr>
                            <wps:style>
                              <a:lnRef idx="0"/>
                              <a:fillRef idx="0"/>
                              <a:effectRef idx="0"/>
                              <a:fontRef idx="minor"/>
                            </wps:style>
                            <wps:bodyPr/>
                          </wps:wsp>
                          <wps:wsp>
                            <wps:cNvSpPr/>
                            <wps:spPr>
                              <a:xfrm flipV="1">
                                <a:off x="778680" y="789840"/>
                                <a:ext cx="720" cy="3240"/>
                              </a:xfrm>
                              <a:prstGeom prst="line">
                                <a:avLst/>
                              </a:prstGeom>
                              <a:ln w="4320">
                                <a:solidFill>
                                  <a:srgbClr val="000000"/>
                                </a:solidFill>
                                <a:miter/>
                              </a:ln>
                            </wps:spPr>
                            <wps:style>
                              <a:lnRef idx="0"/>
                              <a:fillRef idx="0"/>
                              <a:effectRef idx="0"/>
                              <a:fontRef idx="minor"/>
                            </wps:style>
                            <wps:bodyPr/>
                          </wps:wsp>
                          <wps:wsp>
                            <wps:cNvSpPr/>
                            <wps:spPr>
                              <a:xfrm>
                                <a:off x="807840" y="793800"/>
                                <a:ext cx="1440" cy="0"/>
                              </a:xfrm>
                              <a:prstGeom prst="line">
                                <a:avLst/>
                              </a:prstGeom>
                              <a:ln w="4320">
                                <a:solidFill>
                                  <a:srgbClr val="000000"/>
                                </a:solidFill>
                                <a:miter/>
                              </a:ln>
                            </wps:spPr>
                            <wps:style>
                              <a:lnRef idx="0"/>
                              <a:fillRef idx="0"/>
                              <a:effectRef idx="0"/>
                              <a:fontRef idx="minor"/>
                            </wps:style>
                            <wps:bodyPr/>
                          </wps:wsp>
                          <wps:wsp>
                            <wps:cNvSpPr/>
                            <wps:spPr>
                              <a:xfrm flipV="1">
                                <a:off x="842760" y="586080"/>
                                <a:ext cx="1440" cy="208440"/>
                              </a:xfrm>
                              <a:prstGeom prst="line">
                                <a:avLst/>
                              </a:prstGeom>
                              <a:ln w="12600">
                                <a:solidFill>
                                  <a:srgbClr val="000000"/>
                                </a:solidFill>
                                <a:miter/>
                              </a:ln>
                            </wps:spPr>
                            <wps:style>
                              <a:lnRef idx="0"/>
                              <a:fillRef idx="0"/>
                              <a:effectRef idx="0"/>
                              <a:fontRef idx="minor"/>
                            </wps:style>
                            <wps:bodyPr/>
                          </wps:wsp>
                          <wps:wsp>
                            <wps:cNvSpPr/>
                            <wps:spPr>
                              <a:xfrm flipV="1">
                                <a:off x="908280" y="257400"/>
                                <a:ext cx="720" cy="537120"/>
                              </a:xfrm>
                              <a:prstGeom prst="line">
                                <a:avLst/>
                              </a:prstGeom>
                              <a:ln w="12600">
                                <a:solidFill>
                                  <a:srgbClr val="000000"/>
                                </a:solidFill>
                                <a:miter/>
                              </a:ln>
                            </wps:spPr>
                            <wps:style>
                              <a:lnRef idx="0"/>
                              <a:fillRef idx="0"/>
                              <a:effectRef idx="0"/>
                              <a:fontRef idx="minor"/>
                            </wps:style>
                            <wps:bodyPr/>
                          </wps:wsp>
                          <wps:wsp>
                            <wps:cNvSpPr/>
                            <wps:spPr>
                              <a:xfrm flipV="1">
                                <a:off x="968040" y="140400"/>
                                <a:ext cx="720" cy="653400"/>
                              </a:xfrm>
                              <a:prstGeom prst="line">
                                <a:avLst/>
                              </a:prstGeom>
                              <a:ln w="12600">
                                <a:solidFill>
                                  <a:srgbClr val="000000"/>
                                </a:solidFill>
                                <a:miter/>
                              </a:ln>
                            </wps:spPr>
                            <wps:style>
                              <a:lnRef idx="0"/>
                              <a:fillRef idx="0"/>
                              <a:effectRef idx="0"/>
                              <a:fontRef idx="minor"/>
                            </wps:style>
                            <wps:bodyPr/>
                          </wps:wsp>
                          <wps:wsp>
                            <wps:cNvSpPr/>
                            <wps:spPr>
                              <a:xfrm flipV="1">
                                <a:off x="1033200" y="230760"/>
                                <a:ext cx="720" cy="563400"/>
                              </a:xfrm>
                              <a:prstGeom prst="line">
                                <a:avLst/>
                              </a:prstGeom>
                              <a:ln w="12600">
                                <a:solidFill>
                                  <a:srgbClr val="000000"/>
                                </a:solidFill>
                                <a:miter/>
                              </a:ln>
                            </wps:spPr>
                            <wps:style>
                              <a:lnRef idx="0"/>
                              <a:fillRef idx="0"/>
                              <a:effectRef idx="0"/>
                              <a:fontRef idx="minor"/>
                            </wps:style>
                            <wps:bodyPr/>
                          </wps:wsp>
                          <wps:wsp>
                            <wps:cNvSpPr/>
                            <wps:spPr>
                              <a:xfrm flipV="1">
                                <a:off x="1097280" y="413640"/>
                                <a:ext cx="1440" cy="380880"/>
                              </a:xfrm>
                              <a:prstGeom prst="line">
                                <a:avLst/>
                              </a:prstGeom>
                              <a:ln w="12600">
                                <a:solidFill>
                                  <a:srgbClr val="000000"/>
                                </a:solidFill>
                                <a:miter/>
                              </a:ln>
                            </wps:spPr>
                            <wps:style>
                              <a:lnRef idx="0"/>
                              <a:fillRef idx="0"/>
                              <a:effectRef idx="0"/>
                              <a:fontRef idx="minor"/>
                            </wps:style>
                            <wps:bodyPr/>
                          </wps:wsp>
                          <wps:wsp>
                            <wps:cNvSpPr/>
                            <wps:spPr>
                              <a:xfrm flipV="1">
                                <a:off x="1162800" y="585000"/>
                                <a:ext cx="1440" cy="209520"/>
                              </a:xfrm>
                              <a:prstGeom prst="line">
                                <a:avLst/>
                              </a:prstGeom>
                              <a:ln w="12600">
                                <a:solidFill>
                                  <a:srgbClr val="000000"/>
                                </a:solidFill>
                                <a:miter/>
                              </a:ln>
                            </wps:spPr>
                            <wps:style>
                              <a:lnRef idx="0"/>
                              <a:fillRef idx="0"/>
                              <a:effectRef idx="0"/>
                              <a:fontRef idx="minor"/>
                            </wps:style>
                            <wps:bodyPr/>
                          </wps:wsp>
                          <wps:wsp>
                            <wps:cNvSpPr/>
                            <wps:spPr>
                              <a:xfrm flipV="1">
                                <a:off x="1226880" y="700560"/>
                                <a:ext cx="0" cy="93960"/>
                              </a:xfrm>
                              <a:prstGeom prst="line">
                                <a:avLst/>
                              </a:prstGeom>
                              <a:ln w="12600">
                                <a:solidFill>
                                  <a:srgbClr val="000000"/>
                                </a:solidFill>
                                <a:miter/>
                              </a:ln>
                            </wps:spPr>
                            <wps:style>
                              <a:lnRef idx="0"/>
                              <a:fillRef idx="0"/>
                              <a:effectRef idx="0"/>
                              <a:fontRef idx="minor"/>
                            </wps:style>
                            <wps:bodyPr/>
                          </wps:wsp>
                          <wps:wsp>
                            <wps:cNvSpPr/>
                            <wps:spPr>
                              <a:xfrm flipV="1">
                                <a:off x="1290960" y="758160"/>
                                <a:ext cx="720" cy="35640"/>
                              </a:xfrm>
                              <a:prstGeom prst="line">
                                <a:avLst/>
                              </a:prstGeom>
                              <a:ln w="12600">
                                <a:solidFill>
                                  <a:srgbClr val="000000"/>
                                </a:solidFill>
                                <a:miter/>
                              </a:ln>
                            </wps:spPr>
                            <wps:style>
                              <a:lnRef idx="0"/>
                              <a:fillRef idx="0"/>
                              <a:effectRef idx="0"/>
                              <a:fontRef idx="minor"/>
                            </wps:style>
                            <wps:bodyPr/>
                          </wps:wsp>
                          <wps:wsp>
                            <wps:cNvSpPr/>
                            <wps:spPr>
                              <a:xfrm flipV="1">
                                <a:off x="1355760" y="782280"/>
                                <a:ext cx="1440" cy="11520"/>
                              </a:xfrm>
                              <a:prstGeom prst="line">
                                <a:avLst/>
                              </a:prstGeom>
                              <a:ln w="12600">
                                <a:solidFill>
                                  <a:srgbClr val="000000"/>
                                </a:solidFill>
                                <a:miter/>
                              </a:ln>
                            </wps:spPr>
                            <wps:style>
                              <a:lnRef idx="0"/>
                              <a:fillRef idx="0"/>
                              <a:effectRef idx="0"/>
                              <a:fontRef idx="minor"/>
                            </wps:style>
                            <wps:bodyPr/>
                          </wps:wsp>
                          <wps:wsp>
                            <wps:cNvSpPr/>
                            <wps:spPr>
                              <a:xfrm flipV="1">
                                <a:off x="1419840" y="789840"/>
                                <a:ext cx="720" cy="3240"/>
                              </a:xfrm>
                              <a:prstGeom prst="line">
                                <a:avLst/>
                              </a:prstGeom>
                              <a:ln w="4320">
                                <a:solidFill>
                                  <a:srgbClr val="000000"/>
                                </a:solidFill>
                                <a:miter/>
                              </a:ln>
                            </wps:spPr>
                            <wps:style>
                              <a:lnRef idx="0"/>
                              <a:fillRef idx="0"/>
                              <a:effectRef idx="0"/>
                              <a:fontRef idx="minor"/>
                            </wps:style>
                            <wps:bodyPr/>
                          </wps:wsp>
                          <wps:wsp>
                            <wps:cNvSpPr/>
                            <wps:spPr>
                              <a:xfrm flipV="1">
                                <a:off x="778680" y="0"/>
                                <a:ext cx="0" cy="899280"/>
                              </a:xfrm>
                              <a:prstGeom prst="line">
                                <a:avLst/>
                              </a:prstGeom>
                              <a:ln w="6480">
                                <a:solidFill>
                                  <a:srgbClr val="000000"/>
                                </a:solidFill>
                                <a:miter/>
                                <a:tailEnd len="med" type="triangle" w="sm"/>
                              </a:ln>
                            </wps:spPr>
                            <wps:style>
                              <a:lnRef idx="0"/>
                              <a:fillRef idx="0"/>
                              <a:effectRef idx="0"/>
                              <a:fontRef idx="minor"/>
                            </wps:style>
                            <wps:bodyPr/>
                          </wps:wsp>
                          <pic:pic xmlns:pic="http://schemas.openxmlformats.org/drawingml/2006/picture">
                            <pic:nvPicPr>
                              <pic:cNvPr id="51" name="" descr=""/>
                              <pic:cNvPicPr/>
                            </pic:nvPicPr>
                            <pic:blipFill>
                              <a:blip r:embed="rId114"/>
                              <a:stretch/>
                            </pic:blipFill>
                            <pic:spPr>
                              <a:xfrm>
                                <a:off x="557640" y="15480"/>
                                <a:ext cx="419760" cy="117360"/>
                              </a:xfrm>
                              <a:prstGeom prst="rect">
                                <a:avLst/>
                              </a:prstGeom>
                              <a:ln w="0">
                                <a:noFill/>
                              </a:ln>
                            </pic:spPr>
                          </pic:pic>
                          <pic:pic xmlns:pic="http://schemas.openxmlformats.org/drawingml/2006/picture">
                            <pic:nvPicPr>
                              <pic:cNvPr id="52" name="" descr=""/>
                              <pic:cNvPicPr/>
                            </pic:nvPicPr>
                            <pic:blipFill>
                              <a:blip r:embed="rId115"/>
                              <a:stretch/>
                            </pic:blipFill>
                            <pic:spPr>
                              <a:xfrm>
                                <a:off x="1116360" y="104040"/>
                                <a:ext cx="343440" cy="117360"/>
                              </a:xfrm>
                              <a:prstGeom prst="rect">
                                <a:avLst/>
                              </a:prstGeom>
                              <a:ln w="0">
                                <a:noFill/>
                              </a:ln>
                            </pic:spPr>
                          </pic:pic>
                          <pic:pic xmlns:pic="http://schemas.openxmlformats.org/drawingml/2006/picture">
                            <pic:nvPicPr>
                              <pic:cNvPr id="53" name="" descr=""/>
                              <pic:cNvPicPr/>
                            </pic:nvPicPr>
                            <pic:blipFill>
                              <a:blip r:embed="rId116"/>
                              <a:stretch/>
                            </pic:blipFill>
                            <pic:spPr>
                              <a:xfrm>
                                <a:off x="748800" y="882720"/>
                                <a:ext cx="165600" cy="105480"/>
                              </a:xfrm>
                              <a:prstGeom prst="rect">
                                <a:avLst/>
                              </a:prstGeom>
                              <a:ln w="0">
                                <a:noFill/>
                              </a:ln>
                            </pic:spPr>
                          </pic:pic>
                          <pic:pic xmlns:pic="http://schemas.openxmlformats.org/drawingml/2006/picture">
                            <pic:nvPicPr>
                              <pic:cNvPr id="54" name="" descr=""/>
                              <pic:cNvPicPr/>
                            </pic:nvPicPr>
                            <pic:blipFill>
                              <a:blip r:embed="rId117"/>
                              <a:stretch/>
                            </pic:blipFill>
                            <pic:spPr>
                              <a:xfrm>
                                <a:off x="928440" y="858600"/>
                                <a:ext cx="241920" cy="106560"/>
                              </a:xfrm>
                              <a:prstGeom prst="rect">
                                <a:avLst/>
                              </a:prstGeom>
                              <a:ln w="0">
                                <a:noFill/>
                              </a:ln>
                            </pic:spPr>
                          </pic:pic>
                          <pic:pic xmlns:pic="http://schemas.openxmlformats.org/drawingml/2006/picture">
                            <pic:nvPicPr>
                              <pic:cNvPr id="55" name="" descr=""/>
                              <pic:cNvPicPr/>
                            </pic:nvPicPr>
                            <pic:blipFill>
                              <a:blip r:embed="rId118"/>
                              <a:stretch/>
                            </pic:blipFill>
                            <pic:spPr>
                              <a:xfrm>
                                <a:off x="1203480" y="855360"/>
                                <a:ext cx="521280" cy="105480"/>
                              </a:xfrm>
                              <a:prstGeom prst="rect">
                                <a:avLst/>
                              </a:prstGeom>
                              <a:ln w="0">
                                <a:noFill/>
                              </a:ln>
                            </pic:spPr>
                          </pic:pic>
                          <pic:pic xmlns:pic="http://schemas.openxmlformats.org/drawingml/2006/picture">
                            <pic:nvPicPr>
                              <pic:cNvPr id="56" name="" descr=""/>
                              <pic:cNvPicPr/>
                            </pic:nvPicPr>
                            <pic:blipFill>
                              <a:blip r:embed="rId119"/>
                              <a:stretch/>
                            </pic:blipFill>
                            <pic:spPr>
                              <a:xfrm>
                                <a:off x="1640520" y="647640"/>
                                <a:ext cx="127800" cy="81360"/>
                              </a:xfrm>
                              <a:prstGeom prst="rect">
                                <a:avLst/>
                              </a:prstGeom>
                              <a:ln w="0">
                                <a:noFill/>
                              </a:ln>
                            </pic:spPr>
                          </pic:pic>
                          <wps:wsp>
                            <wps:cNvSpPr txBox="1"/>
                            <wps:spPr>
                              <a:xfrm>
                                <a:off x="0" y="329040"/>
                                <a:ext cx="176040" cy="195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lIns="0" rIns="0" tIns="0" bIns="0" anchor="t">
                              <a:noAutofit/>
                            </wps:bodyPr>
                          </wps:wsp>
                          <wps:wsp>
                            <wps:cNvSpPr/>
                            <wps:spPr>
                              <a:xfrm flipH="1">
                                <a:off x="1024560" y="233640"/>
                                <a:ext cx="190440" cy="1306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676440" y="866880"/>
                                <a:ext cx="1036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44200" y="861840"/>
                                <a:ext cx="104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43480" y="599040"/>
                                <a:ext cx="0" cy="29772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20"/>
                              <a:stretch/>
                            </pic:blipFill>
                            <pic:spPr>
                              <a:xfrm>
                                <a:off x="1640880" y="828000"/>
                                <a:ext cx="88920" cy="119520"/>
                              </a:xfrm>
                              <a:prstGeom prst="rect">
                                <a:avLst/>
                              </a:prstGeom>
                              <a:ln w="0">
                                <a:noFill/>
                              </a:ln>
                            </pic:spPr>
                          </pic:pic>
                        </wpg:grpSp>
                        <wps:wsp>
                          <wps:cNvSpPr/>
                          <wps:spPr>
                            <a:xfrm>
                              <a:off x="332640" y="1895040"/>
                              <a:ext cx="2861280" cy="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235440" y="1283400"/>
                              <a:ext cx="231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lIns="0" rIns="0" tIns="0" bIns="0" anchor="t">
                            <a:noAutofit/>
                          </wps:bodyPr>
                        </wps:wsp>
                        <wps:wsp>
                          <wps:cNvSpPr/>
                          <wps:spPr>
                            <a:xfrm>
                              <a:off x="1085760" y="1384200"/>
                              <a:ext cx="1169640" cy="513720"/>
                            </a:xfrm>
                            <a:custGeom>
                              <a:avLst/>
                              <a:gdLst/>
                              <a:ahLst/>
                              <a:rect l="l" t="t" r="r" b="b"/>
                              <a:pathLst>
                                <a:path w="6622" h="3782">
                                  <a:moveTo>
                                    <a:pt x="0" y="3782"/>
                                  </a:moveTo>
                                  <a:lnTo>
                                    <a:pt x="113" y="3782"/>
                                  </a:lnTo>
                                  <a:lnTo>
                                    <a:pt x="226" y="3782"/>
                                  </a:lnTo>
                                  <a:lnTo>
                                    <a:pt x="340" y="3782"/>
                                  </a:lnTo>
                                  <a:lnTo>
                                    <a:pt x="453" y="3782"/>
                                  </a:lnTo>
                                  <a:lnTo>
                                    <a:pt x="566" y="3782"/>
                                  </a:lnTo>
                                  <a:lnTo>
                                    <a:pt x="668" y="3782"/>
                                  </a:lnTo>
                                  <a:lnTo>
                                    <a:pt x="781" y="3782"/>
                                  </a:lnTo>
                                  <a:lnTo>
                                    <a:pt x="894" y="3782"/>
                                  </a:lnTo>
                                  <a:lnTo>
                                    <a:pt x="1007" y="3714"/>
                                  </a:lnTo>
                                  <a:lnTo>
                                    <a:pt x="1121" y="3680"/>
                                  </a:lnTo>
                                  <a:lnTo>
                                    <a:pt x="1234" y="3635"/>
                                  </a:lnTo>
                                  <a:lnTo>
                                    <a:pt x="1347" y="3578"/>
                                  </a:lnTo>
                                  <a:lnTo>
                                    <a:pt x="1460" y="3488"/>
                                  </a:lnTo>
                                  <a:lnTo>
                                    <a:pt x="1573" y="3386"/>
                                  </a:lnTo>
                                  <a:lnTo>
                                    <a:pt x="1687" y="3250"/>
                                  </a:lnTo>
                                  <a:lnTo>
                                    <a:pt x="1800" y="3091"/>
                                  </a:lnTo>
                                  <a:lnTo>
                                    <a:pt x="1913" y="2888"/>
                                  </a:lnTo>
                                  <a:lnTo>
                                    <a:pt x="2015" y="2661"/>
                                  </a:lnTo>
                                  <a:lnTo>
                                    <a:pt x="2128" y="2389"/>
                                  </a:lnTo>
                                  <a:lnTo>
                                    <a:pt x="2241" y="2106"/>
                                  </a:lnTo>
                                  <a:lnTo>
                                    <a:pt x="2355" y="1789"/>
                                  </a:lnTo>
                                  <a:lnTo>
                                    <a:pt x="2468" y="1461"/>
                                  </a:lnTo>
                                  <a:lnTo>
                                    <a:pt x="2581" y="1144"/>
                                  </a:lnTo>
                                  <a:lnTo>
                                    <a:pt x="2694" y="838"/>
                                  </a:lnTo>
                                  <a:lnTo>
                                    <a:pt x="2807" y="555"/>
                                  </a:lnTo>
                                  <a:lnTo>
                                    <a:pt x="2921" y="328"/>
                                  </a:lnTo>
                                  <a:lnTo>
                                    <a:pt x="3034" y="147"/>
                                  </a:lnTo>
                                  <a:lnTo>
                                    <a:pt x="3147" y="34"/>
                                  </a:lnTo>
                                  <a:lnTo>
                                    <a:pt x="3260" y="0"/>
                                  </a:lnTo>
                                  <a:lnTo>
                                    <a:pt x="3362" y="34"/>
                                  </a:lnTo>
                                  <a:lnTo>
                                    <a:pt x="3475" y="147"/>
                                  </a:lnTo>
                                  <a:lnTo>
                                    <a:pt x="3588" y="328"/>
                                  </a:lnTo>
                                  <a:lnTo>
                                    <a:pt x="3702" y="555"/>
                                  </a:lnTo>
                                  <a:lnTo>
                                    <a:pt x="3815" y="838"/>
                                  </a:lnTo>
                                  <a:lnTo>
                                    <a:pt x="3928" y="1144"/>
                                  </a:lnTo>
                                  <a:lnTo>
                                    <a:pt x="4041" y="1461"/>
                                  </a:lnTo>
                                  <a:lnTo>
                                    <a:pt x="4154" y="1789"/>
                                  </a:lnTo>
                                  <a:lnTo>
                                    <a:pt x="4268" y="2106"/>
                                  </a:lnTo>
                                  <a:lnTo>
                                    <a:pt x="4381" y="2389"/>
                                  </a:lnTo>
                                  <a:lnTo>
                                    <a:pt x="4494" y="2661"/>
                                  </a:lnTo>
                                  <a:lnTo>
                                    <a:pt x="4607" y="2888"/>
                                  </a:lnTo>
                                  <a:lnTo>
                                    <a:pt x="4709" y="3091"/>
                                  </a:lnTo>
                                  <a:lnTo>
                                    <a:pt x="4822" y="3250"/>
                                  </a:lnTo>
                                  <a:lnTo>
                                    <a:pt x="4936" y="3386"/>
                                  </a:lnTo>
                                  <a:lnTo>
                                    <a:pt x="5049" y="3488"/>
                                  </a:lnTo>
                                  <a:lnTo>
                                    <a:pt x="5162" y="3578"/>
                                  </a:lnTo>
                                  <a:lnTo>
                                    <a:pt x="5275" y="3635"/>
                                  </a:lnTo>
                                  <a:lnTo>
                                    <a:pt x="5388" y="3680"/>
                                  </a:lnTo>
                                  <a:lnTo>
                                    <a:pt x="5502" y="3714"/>
                                  </a:lnTo>
                                  <a:lnTo>
                                    <a:pt x="5615" y="3782"/>
                                  </a:lnTo>
                                  <a:lnTo>
                                    <a:pt x="5728" y="3782"/>
                                  </a:lnTo>
                                  <a:lnTo>
                                    <a:pt x="5841" y="3782"/>
                                  </a:lnTo>
                                  <a:lnTo>
                                    <a:pt x="5954" y="3782"/>
                                  </a:lnTo>
                                  <a:lnTo>
                                    <a:pt x="6056" y="3782"/>
                                  </a:lnTo>
                                  <a:lnTo>
                                    <a:pt x="6169" y="3782"/>
                                  </a:lnTo>
                                  <a:lnTo>
                                    <a:pt x="6283" y="3782"/>
                                  </a:lnTo>
                                  <a:lnTo>
                                    <a:pt x="6396" y="3782"/>
                                  </a:lnTo>
                                  <a:lnTo>
                                    <a:pt x="6509" y="3782"/>
                                  </a:lnTo>
                                  <a:lnTo>
                                    <a:pt x="6622" y="3782"/>
                                  </a:lnTo>
                                </a:path>
                              </a:pathLst>
                            </a:custGeom>
                            <a:noFill/>
                            <a:ln w="19080">
                              <a:solidFill>
                                <a:srgbClr val="000000"/>
                              </a:solidFill>
                              <a:round/>
                            </a:ln>
                          </wps:spPr>
                          <wps:style>
                            <a:lnRef idx="0"/>
                            <a:fillRef idx="0"/>
                            <a:effectRef idx="0"/>
                            <a:fontRef idx="minor"/>
                          </wps:style>
                          <wps:bodyPr/>
                        </wps:wsp>
                        <wps:wsp>
                          <wps:cNvSpPr/>
                          <wps:spPr>
                            <a:xfrm>
                              <a:off x="1085760" y="1778040"/>
                              <a:ext cx="1169640" cy="242640"/>
                            </a:xfrm>
                            <a:custGeom>
                              <a:avLst/>
                              <a:gdLst/>
                              <a:ahLst/>
                              <a:rect l="l" t="t" r="r" b="b"/>
                              <a:pathLst>
                                <a:path w="6622" h="1789">
                                  <a:moveTo>
                                    <a:pt x="0" y="894"/>
                                  </a:moveTo>
                                  <a:lnTo>
                                    <a:pt x="113" y="894"/>
                                  </a:lnTo>
                                  <a:lnTo>
                                    <a:pt x="226" y="894"/>
                                  </a:lnTo>
                                  <a:lnTo>
                                    <a:pt x="340" y="894"/>
                                  </a:lnTo>
                                  <a:lnTo>
                                    <a:pt x="453" y="894"/>
                                  </a:lnTo>
                                  <a:lnTo>
                                    <a:pt x="566" y="894"/>
                                  </a:lnTo>
                                  <a:lnTo>
                                    <a:pt x="668" y="894"/>
                                  </a:lnTo>
                                  <a:lnTo>
                                    <a:pt x="781" y="894"/>
                                  </a:lnTo>
                                  <a:lnTo>
                                    <a:pt x="894" y="894"/>
                                  </a:lnTo>
                                  <a:lnTo>
                                    <a:pt x="1007" y="826"/>
                                  </a:lnTo>
                                  <a:lnTo>
                                    <a:pt x="1121" y="792"/>
                                  </a:lnTo>
                                  <a:lnTo>
                                    <a:pt x="1234" y="747"/>
                                  </a:lnTo>
                                  <a:lnTo>
                                    <a:pt x="1347" y="702"/>
                                  </a:lnTo>
                                  <a:lnTo>
                                    <a:pt x="1460" y="645"/>
                                  </a:lnTo>
                                  <a:lnTo>
                                    <a:pt x="1573" y="566"/>
                                  </a:lnTo>
                                  <a:lnTo>
                                    <a:pt x="1687" y="486"/>
                                  </a:lnTo>
                                  <a:lnTo>
                                    <a:pt x="1800" y="396"/>
                                  </a:lnTo>
                                  <a:lnTo>
                                    <a:pt x="1913" y="305"/>
                                  </a:lnTo>
                                  <a:lnTo>
                                    <a:pt x="2015" y="215"/>
                                  </a:lnTo>
                                  <a:lnTo>
                                    <a:pt x="2128" y="135"/>
                                  </a:lnTo>
                                  <a:lnTo>
                                    <a:pt x="2241" y="67"/>
                                  </a:lnTo>
                                  <a:lnTo>
                                    <a:pt x="2355" y="22"/>
                                  </a:lnTo>
                                  <a:lnTo>
                                    <a:pt x="2468" y="0"/>
                                  </a:lnTo>
                                  <a:lnTo>
                                    <a:pt x="2581" y="22"/>
                                  </a:lnTo>
                                  <a:lnTo>
                                    <a:pt x="2694" y="90"/>
                                  </a:lnTo>
                                  <a:lnTo>
                                    <a:pt x="2807" y="192"/>
                                  </a:lnTo>
                                  <a:lnTo>
                                    <a:pt x="2921" y="328"/>
                                  </a:lnTo>
                                  <a:lnTo>
                                    <a:pt x="3034" y="498"/>
                                  </a:lnTo>
                                  <a:lnTo>
                                    <a:pt x="3147" y="690"/>
                                  </a:lnTo>
                                  <a:lnTo>
                                    <a:pt x="3260" y="894"/>
                                  </a:lnTo>
                                  <a:lnTo>
                                    <a:pt x="3362" y="1098"/>
                                  </a:lnTo>
                                  <a:lnTo>
                                    <a:pt x="3475" y="1302"/>
                                  </a:lnTo>
                                  <a:lnTo>
                                    <a:pt x="3588" y="1472"/>
                                  </a:lnTo>
                                  <a:lnTo>
                                    <a:pt x="3702" y="1608"/>
                                  </a:lnTo>
                                  <a:lnTo>
                                    <a:pt x="3815" y="1709"/>
                                  </a:lnTo>
                                  <a:lnTo>
                                    <a:pt x="3928" y="1766"/>
                                  </a:lnTo>
                                  <a:lnTo>
                                    <a:pt x="4041" y="1789"/>
                                  </a:lnTo>
                                  <a:lnTo>
                                    <a:pt x="4154" y="1777"/>
                                  </a:lnTo>
                                  <a:lnTo>
                                    <a:pt x="4268" y="1732"/>
                                  </a:lnTo>
                                  <a:lnTo>
                                    <a:pt x="4381" y="1664"/>
                                  </a:lnTo>
                                  <a:lnTo>
                                    <a:pt x="4494" y="1585"/>
                                  </a:lnTo>
                                  <a:lnTo>
                                    <a:pt x="4607" y="1494"/>
                                  </a:lnTo>
                                  <a:lnTo>
                                    <a:pt x="4709" y="1392"/>
                                  </a:lnTo>
                                  <a:lnTo>
                                    <a:pt x="4822" y="1313"/>
                                  </a:lnTo>
                                  <a:lnTo>
                                    <a:pt x="4936" y="1223"/>
                                  </a:lnTo>
                                  <a:lnTo>
                                    <a:pt x="5049" y="1155"/>
                                  </a:lnTo>
                                  <a:lnTo>
                                    <a:pt x="5162" y="1098"/>
                                  </a:lnTo>
                                  <a:lnTo>
                                    <a:pt x="5275" y="1041"/>
                                  </a:lnTo>
                                  <a:lnTo>
                                    <a:pt x="5388" y="1007"/>
                                  </a:lnTo>
                                  <a:lnTo>
                                    <a:pt x="5502" y="973"/>
                                  </a:lnTo>
                                  <a:lnTo>
                                    <a:pt x="5615" y="894"/>
                                  </a:lnTo>
                                  <a:lnTo>
                                    <a:pt x="5728" y="894"/>
                                  </a:lnTo>
                                  <a:lnTo>
                                    <a:pt x="5841" y="894"/>
                                  </a:lnTo>
                                  <a:lnTo>
                                    <a:pt x="5954" y="894"/>
                                  </a:lnTo>
                                  <a:lnTo>
                                    <a:pt x="6056" y="894"/>
                                  </a:lnTo>
                                  <a:lnTo>
                                    <a:pt x="6169" y="894"/>
                                  </a:lnTo>
                                  <a:lnTo>
                                    <a:pt x="6283" y="894"/>
                                  </a:lnTo>
                                  <a:lnTo>
                                    <a:pt x="6396" y="894"/>
                                  </a:lnTo>
                                  <a:lnTo>
                                    <a:pt x="6509" y="894"/>
                                  </a:lnTo>
                                  <a:lnTo>
                                    <a:pt x="6622" y="894"/>
                                  </a:lnTo>
                                </a:path>
                              </a:pathLst>
                            </a:custGeom>
                            <a:noFill/>
                            <a:ln w="19080">
                              <a:solidFill>
                                <a:srgbClr val="000000"/>
                              </a:solidFill>
                              <a:round/>
                            </a:ln>
                          </wps:spPr>
                          <wps:style>
                            <a:lnRef idx="0"/>
                            <a:fillRef idx="0"/>
                            <a:effectRef idx="0"/>
                            <a:fontRef idx="minor"/>
                          </wps:style>
                          <wps:bodyPr/>
                        </wps:wsp>
                        <wps:wsp>
                          <wps:cNvSpPr/>
                          <wps:spPr>
                            <a:xfrm>
                              <a:off x="1122480" y="1896120"/>
                              <a:ext cx="113076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58" name="" descr=""/>
                            <pic:cNvPicPr/>
                          </pic:nvPicPr>
                          <pic:blipFill>
                            <a:blip r:embed="rId121"/>
                            <a:stretch/>
                          </pic:blipFill>
                          <pic:spPr>
                            <a:xfrm>
                              <a:off x="2036880" y="1897920"/>
                              <a:ext cx="267480" cy="141120"/>
                            </a:xfrm>
                            <a:prstGeom prst="rect">
                              <a:avLst/>
                            </a:prstGeom>
                            <a:ln w="0">
                              <a:noFill/>
                            </a:ln>
                          </pic:spPr>
                        </pic:pic>
                        <pic:pic xmlns:pic="http://schemas.openxmlformats.org/drawingml/2006/picture">
                          <pic:nvPicPr>
                            <pic:cNvPr id="59" name="" descr=""/>
                            <pic:cNvPicPr/>
                          </pic:nvPicPr>
                          <pic:blipFill>
                            <a:blip r:embed="rId122"/>
                            <a:stretch/>
                          </pic:blipFill>
                          <pic:spPr>
                            <a:xfrm>
                              <a:off x="1218600" y="1046520"/>
                              <a:ext cx="496080" cy="332640"/>
                            </a:xfrm>
                            <a:prstGeom prst="rect">
                              <a:avLst/>
                            </a:prstGeom>
                            <a:ln w="0">
                              <a:noFill/>
                            </a:ln>
                          </pic:spPr>
                        </pic:pic>
                        <wps:wsp>
                          <wps:cNvSpPr txBox="1"/>
                          <wps:spPr>
                            <a:xfrm>
                              <a:off x="1607760" y="1245240"/>
                              <a:ext cx="59040" cy="132120"/>
                            </a:xfrm>
                            <a:prstGeom prst="rect">
                              <a:avLst/>
                            </a:prstGeom>
                            <a:noFill/>
                            <a:ln w="0">
                              <a:noFill/>
                            </a:ln>
                          </wps:spPr>
                          <wps:bodyPr/>
                        </wps:wsp>
                        <wps:wsp>
                          <wps:cNvSpPr/>
                          <wps:spPr>
                            <a:xfrm>
                              <a:off x="1666080" y="1134720"/>
                              <a:ext cx="0" cy="887040"/>
                            </a:xfrm>
                            <a:prstGeom prst="line">
                              <a:avLst/>
                            </a:prstGeom>
                            <a:ln w="9360">
                              <a:solidFill>
                                <a:srgbClr val="000000"/>
                              </a:solidFill>
                              <a:miter/>
                              <a:headEnd len="med" type="triangle" w="sm"/>
                            </a:ln>
                          </wps:spPr>
                          <wps:style>
                            <a:lnRef idx="0"/>
                            <a:fillRef idx="0"/>
                            <a:effectRef idx="0"/>
                            <a:fontRef idx="minor"/>
                          </wps:style>
                          <wps:bodyPr/>
                        </wps:wsp>
                        <pic:pic xmlns:pic="http://schemas.openxmlformats.org/drawingml/2006/picture">
                          <pic:nvPicPr>
                            <pic:cNvPr id="60" name="" descr=""/>
                            <pic:cNvPicPr/>
                          </pic:nvPicPr>
                          <pic:blipFill>
                            <a:blip r:embed="rId123"/>
                            <a:stretch/>
                          </pic:blipFill>
                          <pic:spPr>
                            <a:xfrm>
                              <a:off x="1944360" y="2111400"/>
                              <a:ext cx="381600" cy="156240"/>
                            </a:xfrm>
                            <a:prstGeom prst="rect">
                              <a:avLst/>
                            </a:prstGeom>
                            <a:ln w="0">
                              <a:noFill/>
                            </a:ln>
                          </pic:spPr>
                        </pic:pic>
                        <wps:wsp>
                          <wps:cNvSpPr/>
                          <wps:spPr>
                            <a:xfrm flipH="1" flipV="1">
                              <a:off x="1872360" y="1981800"/>
                              <a:ext cx="84960" cy="174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63800" y="1388880"/>
                              <a:ext cx="1440" cy="107280"/>
                            </a:xfrm>
                            <a:prstGeom prst="rect">
                              <a:avLst/>
                            </a:prstGeom>
                            <a:noFill/>
                            <a:ln w="0">
                              <a:noFill/>
                            </a:ln>
                          </wps:spPr>
                          <wps:bodyPr/>
                        </wps:wsp>
                        <pic:pic xmlns:pic="http://schemas.openxmlformats.org/drawingml/2006/picture">
                          <pic:nvPicPr>
                            <pic:cNvPr id="61" name="" descr=""/>
                            <pic:cNvPicPr/>
                          </pic:nvPicPr>
                          <pic:blipFill>
                            <a:blip r:embed="rId124"/>
                            <a:stretch/>
                          </pic:blipFill>
                          <pic:spPr>
                            <a:xfrm>
                              <a:off x="1198080" y="1897920"/>
                              <a:ext cx="317520" cy="141120"/>
                            </a:xfrm>
                            <a:prstGeom prst="rect">
                              <a:avLst/>
                            </a:prstGeom>
                            <a:ln w="0">
                              <a:noFill/>
                            </a:ln>
                          </pic:spPr>
                        </pic:pic>
                        <wps:wsp>
                          <wps:cNvSpPr/>
                          <wps:spPr>
                            <a:xfrm>
                              <a:off x="1903680" y="1384200"/>
                              <a:ext cx="1169640" cy="513720"/>
                            </a:xfrm>
                            <a:custGeom>
                              <a:avLst/>
                              <a:gdLst/>
                              <a:ahLst/>
                              <a:rect l="l" t="t" r="r" b="b"/>
                              <a:pathLst>
                                <a:path w="6622" h="3782">
                                  <a:moveTo>
                                    <a:pt x="0" y="3782"/>
                                  </a:moveTo>
                                  <a:lnTo>
                                    <a:pt x="113" y="3782"/>
                                  </a:lnTo>
                                  <a:lnTo>
                                    <a:pt x="226" y="3782"/>
                                  </a:lnTo>
                                  <a:lnTo>
                                    <a:pt x="340" y="3782"/>
                                  </a:lnTo>
                                  <a:lnTo>
                                    <a:pt x="453" y="3782"/>
                                  </a:lnTo>
                                  <a:lnTo>
                                    <a:pt x="566" y="3782"/>
                                  </a:lnTo>
                                  <a:lnTo>
                                    <a:pt x="668" y="3782"/>
                                  </a:lnTo>
                                  <a:lnTo>
                                    <a:pt x="781" y="3782"/>
                                  </a:lnTo>
                                  <a:lnTo>
                                    <a:pt x="894" y="3782"/>
                                  </a:lnTo>
                                  <a:lnTo>
                                    <a:pt x="1007" y="3714"/>
                                  </a:lnTo>
                                  <a:lnTo>
                                    <a:pt x="1121" y="3680"/>
                                  </a:lnTo>
                                  <a:lnTo>
                                    <a:pt x="1234" y="3635"/>
                                  </a:lnTo>
                                  <a:lnTo>
                                    <a:pt x="1347" y="3578"/>
                                  </a:lnTo>
                                  <a:lnTo>
                                    <a:pt x="1460" y="3488"/>
                                  </a:lnTo>
                                  <a:lnTo>
                                    <a:pt x="1573" y="3386"/>
                                  </a:lnTo>
                                  <a:lnTo>
                                    <a:pt x="1687" y="3250"/>
                                  </a:lnTo>
                                  <a:lnTo>
                                    <a:pt x="1800" y="3091"/>
                                  </a:lnTo>
                                  <a:lnTo>
                                    <a:pt x="1913" y="2888"/>
                                  </a:lnTo>
                                  <a:lnTo>
                                    <a:pt x="2015" y="2661"/>
                                  </a:lnTo>
                                  <a:lnTo>
                                    <a:pt x="2128" y="2389"/>
                                  </a:lnTo>
                                  <a:lnTo>
                                    <a:pt x="2241" y="2106"/>
                                  </a:lnTo>
                                  <a:lnTo>
                                    <a:pt x="2355" y="1789"/>
                                  </a:lnTo>
                                  <a:lnTo>
                                    <a:pt x="2468" y="1461"/>
                                  </a:lnTo>
                                  <a:lnTo>
                                    <a:pt x="2581" y="1144"/>
                                  </a:lnTo>
                                  <a:lnTo>
                                    <a:pt x="2694" y="838"/>
                                  </a:lnTo>
                                  <a:lnTo>
                                    <a:pt x="2807" y="555"/>
                                  </a:lnTo>
                                  <a:lnTo>
                                    <a:pt x="2921" y="328"/>
                                  </a:lnTo>
                                  <a:lnTo>
                                    <a:pt x="3034" y="147"/>
                                  </a:lnTo>
                                  <a:lnTo>
                                    <a:pt x="3147" y="34"/>
                                  </a:lnTo>
                                  <a:lnTo>
                                    <a:pt x="3260" y="0"/>
                                  </a:lnTo>
                                  <a:lnTo>
                                    <a:pt x="3362" y="34"/>
                                  </a:lnTo>
                                  <a:lnTo>
                                    <a:pt x="3475" y="147"/>
                                  </a:lnTo>
                                  <a:lnTo>
                                    <a:pt x="3588" y="328"/>
                                  </a:lnTo>
                                  <a:lnTo>
                                    <a:pt x="3702" y="555"/>
                                  </a:lnTo>
                                  <a:lnTo>
                                    <a:pt x="3815" y="838"/>
                                  </a:lnTo>
                                  <a:lnTo>
                                    <a:pt x="3928" y="1144"/>
                                  </a:lnTo>
                                  <a:lnTo>
                                    <a:pt x="4041" y="1461"/>
                                  </a:lnTo>
                                  <a:lnTo>
                                    <a:pt x="4154" y="1789"/>
                                  </a:lnTo>
                                  <a:lnTo>
                                    <a:pt x="4268" y="2106"/>
                                  </a:lnTo>
                                  <a:lnTo>
                                    <a:pt x="4381" y="2389"/>
                                  </a:lnTo>
                                  <a:lnTo>
                                    <a:pt x="4494" y="2661"/>
                                  </a:lnTo>
                                  <a:lnTo>
                                    <a:pt x="4607" y="2888"/>
                                  </a:lnTo>
                                  <a:lnTo>
                                    <a:pt x="4709" y="3091"/>
                                  </a:lnTo>
                                  <a:lnTo>
                                    <a:pt x="4822" y="3250"/>
                                  </a:lnTo>
                                  <a:lnTo>
                                    <a:pt x="4936" y="3386"/>
                                  </a:lnTo>
                                  <a:lnTo>
                                    <a:pt x="5049" y="3488"/>
                                  </a:lnTo>
                                  <a:lnTo>
                                    <a:pt x="5162" y="3578"/>
                                  </a:lnTo>
                                  <a:lnTo>
                                    <a:pt x="5275" y="3635"/>
                                  </a:lnTo>
                                  <a:lnTo>
                                    <a:pt x="5388" y="3680"/>
                                  </a:lnTo>
                                  <a:lnTo>
                                    <a:pt x="5502" y="3714"/>
                                  </a:lnTo>
                                  <a:lnTo>
                                    <a:pt x="5615" y="3782"/>
                                  </a:lnTo>
                                  <a:lnTo>
                                    <a:pt x="5728" y="3782"/>
                                  </a:lnTo>
                                  <a:lnTo>
                                    <a:pt x="5841" y="3782"/>
                                  </a:lnTo>
                                  <a:lnTo>
                                    <a:pt x="5954" y="3782"/>
                                  </a:lnTo>
                                  <a:lnTo>
                                    <a:pt x="6056" y="3782"/>
                                  </a:lnTo>
                                  <a:lnTo>
                                    <a:pt x="6169" y="3782"/>
                                  </a:lnTo>
                                  <a:lnTo>
                                    <a:pt x="6283" y="3782"/>
                                  </a:lnTo>
                                  <a:lnTo>
                                    <a:pt x="6396" y="3782"/>
                                  </a:lnTo>
                                  <a:lnTo>
                                    <a:pt x="6509" y="3782"/>
                                  </a:lnTo>
                                  <a:lnTo>
                                    <a:pt x="6622" y="3782"/>
                                  </a:lnTo>
                                </a:path>
                              </a:pathLst>
                            </a:custGeom>
                            <a:noFill/>
                            <a:ln w="19080">
                              <a:solidFill>
                                <a:srgbClr val="000000"/>
                              </a:solidFill>
                              <a:round/>
                            </a:ln>
                          </wps:spPr>
                          <wps:style>
                            <a:lnRef idx="0"/>
                            <a:fillRef idx="0"/>
                            <a:effectRef idx="0"/>
                            <a:fontRef idx="minor"/>
                          </wps:style>
                          <wps:bodyPr/>
                        </wps:wsp>
                        <wps:wsp>
                          <wps:cNvSpPr/>
                          <wps:spPr>
                            <a:xfrm>
                              <a:off x="1903680" y="1778040"/>
                              <a:ext cx="1169640" cy="242640"/>
                            </a:xfrm>
                            <a:custGeom>
                              <a:avLst/>
                              <a:gdLst/>
                              <a:ahLst/>
                              <a:rect l="l" t="t" r="r" b="b"/>
                              <a:pathLst>
                                <a:path w="6622" h="1789">
                                  <a:moveTo>
                                    <a:pt x="0" y="894"/>
                                  </a:moveTo>
                                  <a:lnTo>
                                    <a:pt x="113" y="894"/>
                                  </a:lnTo>
                                  <a:lnTo>
                                    <a:pt x="226" y="894"/>
                                  </a:lnTo>
                                  <a:lnTo>
                                    <a:pt x="340" y="894"/>
                                  </a:lnTo>
                                  <a:lnTo>
                                    <a:pt x="453" y="894"/>
                                  </a:lnTo>
                                  <a:lnTo>
                                    <a:pt x="566" y="894"/>
                                  </a:lnTo>
                                  <a:lnTo>
                                    <a:pt x="668" y="894"/>
                                  </a:lnTo>
                                  <a:lnTo>
                                    <a:pt x="781" y="894"/>
                                  </a:lnTo>
                                  <a:lnTo>
                                    <a:pt x="894" y="894"/>
                                  </a:lnTo>
                                  <a:lnTo>
                                    <a:pt x="1007" y="826"/>
                                  </a:lnTo>
                                  <a:lnTo>
                                    <a:pt x="1121" y="792"/>
                                  </a:lnTo>
                                  <a:lnTo>
                                    <a:pt x="1234" y="747"/>
                                  </a:lnTo>
                                  <a:lnTo>
                                    <a:pt x="1347" y="702"/>
                                  </a:lnTo>
                                  <a:lnTo>
                                    <a:pt x="1460" y="645"/>
                                  </a:lnTo>
                                  <a:lnTo>
                                    <a:pt x="1573" y="566"/>
                                  </a:lnTo>
                                  <a:lnTo>
                                    <a:pt x="1687" y="486"/>
                                  </a:lnTo>
                                  <a:lnTo>
                                    <a:pt x="1800" y="396"/>
                                  </a:lnTo>
                                  <a:lnTo>
                                    <a:pt x="1913" y="305"/>
                                  </a:lnTo>
                                  <a:lnTo>
                                    <a:pt x="2015" y="215"/>
                                  </a:lnTo>
                                  <a:lnTo>
                                    <a:pt x="2128" y="135"/>
                                  </a:lnTo>
                                  <a:lnTo>
                                    <a:pt x="2241" y="67"/>
                                  </a:lnTo>
                                  <a:lnTo>
                                    <a:pt x="2355" y="22"/>
                                  </a:lnTo>
                                  <a:lnTo>
                                    <a:pt x="2468" y="0"/>
                                  </a:lnTo>
                                  <a:lnTo>
                                    <a:pt x="2581" y="22"/>
                                  </a:lnTo>
                                  <a:lnTo>
                                    <a:pt x="2694" y="90"/>
                                  </a:lnTo>
                                  <a:lnTo>
                                    <a:pt x="2807" y="192"/>
                                  </a:lnTo>
                                  <a:lnTo>
                                    <a:pt x="2921" y="328"/>
                                  </a:lnTo>
                                  <a:lnTo>
                                    <a:pt x="3034" y="498"/>
                                  </a:lnTo>
                                  <a:lnTo>
                                    <a:pt x="3147" y="690"/>
                                  </a:lnTo>
                                  <a:lnTo>
                                    <a:pt x="3260" y="894"/>
                                  </a:lnTo>
                                  <a:lnTo>
                                    <a:pt x="3362" y="1098"/>
                                  </a:lnTo>
                                  <a:lnTo>
                                    <a:pt x="3475" y="1302"/>
                                  </a:lnTo>
                                  <a:lnTo>
                                    <a:pt x="3588" y="1472"/>
                                  </a:lnTo>
                                  <a:lnTo>
                                    <a:pt x="3702" y="1608"/>
                                  </a:lnTo>
                                  <a:lnTo>
                                    <a:pt x="3815" y="1709"/>
                                  </a:lnTo>
                                  <a:lnTo>
                                    <a:pt x="3928" y="1766"/>
                                  </a:lnTo>
                                  <a:lnTo>
                                    <a:pt x="4041" y="1789"/>
                                  </a:lnTo>
                                  <a:lnTo>
                                    <a:pt x="4154" y="1777"/>
                                  </a:lnTo>
                                  <a:lnTo>
                                    <a:pt x="4268" y="1732"/>
                                  </a:lnTo>
                                  <a:lnTo>
                                    <a:pt x="4381" y="1664"/>
                                  </a:lnTo>
                                  <a:lnTo>
                                    <a:pt x="4494" y="1585"/>
                                  </a:lnTo>
                                  <a:lnTo>
                                    <a:pt x="4607" y="1494"/>
                                  </a:lnTo>
                                  <a:lnTo>
                                    <a:pt x="4709" y="1392"/>
                                  </a:lnTo>
                                  <a:lnTo>
                                    <a:pt x="4822" y="1313"/>
                                  </a:lnTo>
                                  <a:lnTo>
                                    <a:pt x="4936" y="1223"/>
                                  </a:lnTo>
                                  <a:lnTo>
                                    <a:pt x="5049" y="1155"/>
                                  </a:lnTo>
                                  <a:lnTo>
                                    <a:pt x="5162" y="1098"/>
                                  </a:lnTo>
                                  <a:lnTo>
                                    <a:pt x="5275" y="1041"/>
                                  </a:lnTo>
                                  <a:lnTo>
                                    <a:pt x="5388" y="1007"/>
                                  </a:lnTo>
                                  <a:lnTo>
                                    <a:pt x="5502" y="973"/>
                                  </a:lnTo>
                                  <a:lnTo>
                                    <a:pt x="5615" y="894"/>
                                  </a:lnTo>
                                  <a:lnTo>
                                    <a:pt x="5728" y="894"/>
                                  </a:lnTo>
                                  <a:lnTo>
                                    <a:pt x="5841" y="894"/>
                                  </a:lnTo>
                                  <a:lnTo>
                                    <a:pt x="5954" y="894"/>
                                  </a:lnTo>
                                  <a:lnTo>
                                    <a:pt x="6056" y="894"/>
                                  </a:lnTo>
                                  <a:lnTo>
                                    <a:pt x="6169" y="894"/>
                                  </a:lnTo>
                                  <a:lnTo>
                                    <a:pt x="6283" y="894"/>
                                  </a:lnTo>
                                  <a:lnTo>
                                    <a:pt x="6396" y="894"/>
                                  </a:lnTo>
                                  <a:lnTo>
                                    <a:pt x="6509" y="894"/>
                                  </a:lnTo>
                                  <a:lnTo>
                                    <a:pt x="6622" y="894"/>
                                  </a:lnTo>
                                </a:path>
                              </a:pathLst>
                            </a:custGeom>
                            <a:noFill/>
                            <a:ln w="19080">
                              <a:solidFill>
                                <a:srgbClr val="000000"/>
                              </a:solidFill>
                              <a:round/>
                            </a:ln>
                          </wps:spPr>
                          <wps:style>
                            <a:lnRef idx="0"/>
                            <a:fillRef idx="0"/>
                            <a:effectRef idx="0"/>
                            <a:fontRef idx="minor"/>
                          </wps:style>
                          <wps:bodyPr/>
                        </wps:wsp>
                        <wps:wsp>
                          <wps:cNvSpPr/>
                          <wps:spPr>
                            <a:xfrm>
                              <a:off x="1940400" y="1896120"/>
                              <a:ext cx="113076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62" name="" descr=""/>
                            <pic:cNvPicPr/>
                          </pic:nvPicPr>
                          <pic:blipFill>
                            <a:blip r:embed="rId125"/>
                            <a:stretch/>
                          </pic:blipFill>
                          <pic:spPr>
                            <a:xfrm>
                              <a:off x="2985120" y="1763640"/>
                              <a:ext cx="153000" cy="108720"/>
                            </a:xfrm>
                            <a:prstGeom prst="rect">
                              <a:avLst/>
                            </a:prstGeom>
                            <a:ln w="0">
                              <a:noFill/>
                            </a:ln>
                          </pic:spPr>
                        </pic:pic>
                        <wps:wsp>
                          <wps:cNvSpPr txBox="1"/>
                          <wps:spPr>
                            <a:xfrm>
                              <a:off x="2795760" y="2155320"/>
                              <a:ext cx="1440" cy="108000"/>
                            </a:xfrm>
                            <a:prstGeom prst="rect">
                              <a:avLst/>
                            </a:prstGeom>
                            <a:noFill/>
                            <a:ln w="0">
                              <a:noFill/>
                            </a:ln>
                          </wps:spPr>
                          <wps:bodyPr/>
                        </wps:wsp>
                        <wps:wsp>
                          <wps:cNvSpPr/>
                          <wps:spPr>
                            <a:xfrm>
                              <a:off x="229320" y="1384200"/>
                              <a:ext cx="1169640" cy="513720"/>
                            </a:xfrm>
                            <a:custGeom>
                              <a:avLst/>
                              <a:gdLst/>
                              <a:ahLst/>
                              <a:rect l="l" t="t" r="r" b="b"/>
                              <a:pathLst>
                                <a:path w="6622" h="3782">
                                  <a:moveTo>
                                    <a:pt x="0" y="3782"/>
                                  </a:moveTo>
                                  <a:lnTo>
                                    <a:pt x="113" y="3782"/>
                                  </a:lnTo>
                                  <a:lnTo>
                                    <a:pt x="226" y="3782"/>
                                  </a:lnTo>
                                  <a:lnTo>
                                    <a:pt x="340" y="3782"/>
                                  </a:lnTo>
                                  <a:lnTo>
                                    <a:pt x="453" y="3782"/>
                                  </a:lnTo>
                                  <a:lnTo>
                                    <a:pt x="566" y="3782"/>
                                  </a:lnTo>
                                  <a:lnTo>
                                    <a:pt x="668" y="3782"/>
                                  </a:lnTo>
                                  <a:lnTo>
                                    <a:pt x="781" y="3782"/>
                                  </a:lnTo>
                                  <a:lnTo>
                                    <a:pt x="894" y="3782"/>
                                  </a:lnTo>
                                  <a:lnTo>
                                    <a:pt x="1007" y="3714"/>
                                  </a:lnTo>
                                  <a:lnTo>
                                    <a:pt x="1121" y="3680"/>
                                  </a:lnTo>
                                  <a:lnTo>
                                    <a:pt x="1234" y="3635"/>
                                  </a:lnTo>
                                  <a:lnTo>
                                    <a:pt x="1347" y="3578"/>
                                  </a:lnTo>
                                  <a:lnTo>
                                    <a:pt x="1460" y="3488"/>
                                  </a:lnTo>
                                  <a:lnTo>
                                    <a:pt x="1573" y="3386"/>
                                  </a:lnTo>
                                  <a:lnTo>
                                    <a:pt x="1687" y="3250"/>
                                  </a:lnTo>
                                  <a:lnTo>
                                    <a:pt x="1800" y="3091"/>
                                  </a:lnTo>
                                  <a:lnTo>
                                    <a:pt x="1913" y="2888"/>
                                  </a:lnTo>
                                  <a:lnTo>
                                    <a:pt x="2015" y="2661"/>
                                  </a:lnTo>
                                  <a:lnTo>
                                    <a:pt x="2128" y="2389"/>
                                  </a:lnTo>
                                  <a:lnTo>
                                    <a:pt x="2241" y="2106"/>
                                  </a:lnTo>
                                  <a:lnTo>
                                    <a:pt x="2355" y="1789"/>
                                  </a:lnTo>
                                  <a:lnTo>
                                    <a:pt x="2468" y="1461"/>
                                  </a:lnTo>
                                  <a:lnTo>
                                    <a:pt x="2581" y="1144"/>
                                  </a:lnTo>
                                  <a:lnTo>
                                    <a:pt x="2694" y="838"/>
                                  </a:lnTo>
                                  <a:lnTo>
                                    <a:pt x="2807" y="555"/>
                                  </a:lnTo>
                                  <a:lnTo>
                                    <a:pt x="2921" y="328"/>
                                  </a:lnTo>
                                  <a:lnTo>
                                    <a:pt x="3034" y="147"/>
                                  </a:lnTo>
                                  <a:lnTo>
                                    <a:pt x="3147" y="34"/>
                                  </a:lnTo>
                                  <a:lnTo>
                                    <a:pt x="3260" y="0"/>
                                  </a:lnTo>
                                  <a:lnTo>
                                    <a:pt x="3362" y="34"/>
                                  </a:lnTo>
                                  <a:lnTo>
                                    <a:pt x="3475" y="147"/>
                                  </a:lnTo>
                                  <a:lnTo>
                                    <a:pt x="3588" y="328"/>
                                  </a:lnTo>
                                  <a:lnTo>
                                    <a:pt x="3702" y="555"/>
                                  </a:lnTo>
                                  <a:lnTo>
                                    <a:pt x="3815" y="838"/>
                                  </a:lnTo>
                                  <a:lnTo>
                                    <a:pt x="3928" y="1144"/>
                                  </a:lnTo>
                                  <a:lnTo>
                                    <a:pt x="4041" y="1461"/>
                                  </a:lnTo>
                                  <a:lnTo>
                                    <a:pt x="4154" y="1789"/>
                                  </a:lnTo>
                                  <a:lnTo>
                                    <a:pt x="4268" y="2106"/>
                                  </a:lnTo>
                                  <a:lnTo>
                                    <a:pt x="4381" y="2389"/>
                                  </a:lnTo>
                                  <a:lnTo>
                                    <a:pt x="4494" y="2661"/>
                                  </a:lnTo>
                                  <a:lnTo>
                                    <a:pt x="4607" y="2888"/>
                                  </a:lnTo>
                                  <a:lnTo>
                                    <a:pt x="4709" y="3091"/>
                                  </a:lnTo>
                                  <a:lnTo>
                                    <a:pt x="4822" y="3250"/>
                                  </a:lnTo>
                                  <a:lnTo>
                                    <a:pt x="4936" y="3386"/>
                                  </a:lnTo>
                                  <a:lnTo>
                                    <a:pt x="5049" y="3488"/>
                                  </a:lnTo>
                                  <a:lnTo>
                                    <a:pt x="5162" y="3578"/>
                                  </a:lnTo>
                                  <a:lnTo>
                                    <a:pt x="5275" y="3635"/>
                                  </a:lnTo>
                                  <a:lnTo>
                                    <a:pt x="5388" y="3680"/>
                                  </a:lnTo>
                                  <a:lnTo>
                                    <a:pt x="5502" y="3714"/>
                                  </a:lnTo>
                                  <a:lnTo>
                                    <a:pt x="5615" y="3782"/>
                                  </a:lnTo>
                                  <a:lnTo>
                                    <a:pt x="5728" y="3782"/>
                                  </a:lnTo>
                                  <a:lnTo>
                                    <a:pt x="5841" y="3782"/>
                                  </a:lnTo>
                                  <a:lnTo>
                                    <a:pt x="5954" y="3782"/>
                                  </a:lnTo>
                                  <a:lnTo>
                                    <a:pt x="6056" y="3782"/>
                                  </a:lnTo>
                                  <a:lnTo>
                                    <a:pt x="6169" y="3782"/>
                                  </a:lnTo>
                                  <a:lnTo>
                                    <a:pt x="6283" y="3782"/>
                                  </a:lnTo>
                                  <a:lnTo>
                                    <a:pt x="6396" y="3782"/>
                                  </a:lnTo>
                                  <a:lnTo>
                                    <a:pt x="6509" y="3782"/>
                                  </a:lnTo>
                                  <a:lnTo>
                                    <a:pt x="6622" y="3782"/>
                                  </a:lnTo>
                                </a:path>
                              </a:pathLst>
                            </a:custGeom>
                            <a:noFill/>
                            <a:ln w="19080">
                              <a:solidFill>
                                <a:srgbClr val="000000"/>
                              </a:solidFill>
                              <a:round/>
                            </a:ln>
                          </wps:spPr>
                          <wps:style>
                            <a:lnRef idx="0"/>
                            <a:fillRef idx="0"/>
                            <a:effectRef idx="0"/>
                            <a:fontRef idx="minor"/>
                          </wps:style>
                          <wps:bodyPr/>
                        </wps:wsp>
                        <wps:wsp>
                          <wps:cNvSpPr/>
                          <wps:spPr>
                            <a:xfrm>
                              <a:off x="229320" y="1778040"/>
                              <a:ext cx="1169640" cy="242640"/>
                            </a:xfrm>
                            <a:custGeom>
                              <a:avLst/>
                              <a:gdLst/>
                              <a:ahLst/>
                              <a:rect l="l" t="t" r="r" b="b"/>
                              <a:pathLst>
                                <a:path w="6622" h="1789">
                                  <a:moveTo>
                                    <a:pt x="0" y="894"/>
                                  </a:moveTo>
                                  <a:lnTo>
                                    <a:pt x="113" y="894"/>
                                  </a:lnTo>
                                  <a:lnTo>
                                    <a:pt x="226" y="894"/>
                                  </a:lnTo>
                                  <a:lnTo>
                                    <a:pt x="340" y="894"/>
                                  </a:lnTo>
                                  <a:lnTo>
                                    <a:pt x="453" y="894"/>
                                  </a:lnTo>
                                  <a:lnTo>
                                    <a:pt x="566" y="894"/>
                                  </a:lnTo>
                                  <a:lnTo>
                                    <a:pt x="668" y="894"/>
                                  </a:lnTo>
                                  <a:lnTo>
                                    <a:pt x="781" y="894"/>
                                  </a:lnTo>
                                  <a:lnTo>
                                    <a:pt x="894" y="894"/>
                                  </a:lnTo>
                                  <a:lnTo>
                                    <a:pt x="1007" y="826"/>
                                  </a:lnTo>
                                  <a:lnTo>
                                    <a:pt x="1121" y="792"/>
                                  </a:lnTo>
                                  <a:lnTo>
                                    <a:pt x="1234" y="747"/>
                                  </a:lnTo>
                                  <a:lnTo>
                                    <a:pt x="1347" y="702"/>
                                  </a:lnTo>
                                  <a:lnTo>
                                    <a:pt x="1460" y="645"/>
                                  </a:lnTo>
                                  <a:lnTo>
                                    <a:pt x="1573" y="566"/>
                                  </a:lnTo>
                                  <a:lnTo>
                                    <a:pt x="1687" y="486"/>
                                  </a:lnTo>
                                  <a:lnTo>
                                    <a:pt x="1800" y="396"/>
                                  </a:lnTo>
                                  <a:lnTo>
                                    <a:pt x="1913" y="305"/>
                                  </a:lnTo>
                                  <a:lnTo>
                                    <a:pt x="2015" y="215"/>
                                  </a:lnTo>
                                  <a:lnTo>
                                    <a:pt x="2128" y="135"/>
                                  </a:lnTo>
                                  <a:lnTo>
                                    <a:pt x="2241" y="67"/>
                                  </a:lnTo>
                                  <a:lnTo>
                                    <a:pt x="2355" y="22"/>
                                  </a:lnTo>
                                  <a:lnTo>
                                    <a:pt x="2468" y="0"/>
                                  </a:lnTo>
                                  <a:lnTo>
                                    <a:pt x="2581" y="22"/>
                                  </a:lnTo>
                                  <a:lnTo>
                                    <a:pt x="2694" y="90"/>
                                  </a:lnTo>
                                  <a:lnTo>
                                    <a:pt x="2807" y="192"/>
                                  </a:lnTo>
                                  <a:lnTo>
                                    <a:pt x="2921" y="328"/>
                                  </a:lnTo>
                                  <a:lnTo>
                                    <a:pt x="3034" y="498"/>
                                  </a:lnTo>
                                  <a:lnTo>
                                    <a:pt x="3147" y="690"/>
                                  </a:lnTo>
                                  <a:lnTo>
                                    <a:pt x="3260" y="894"/>
                                  </a:lnTo>
                                  <a:lnTo>
                                    <a:pt x="3362" y="1098"/>
                                  </a:lnTo>
                                  <a:lnTo>
                                    <a:pt x="3475" y="1302"/>
                                  </a:lnTo>
                                  <a:lnTo>
                                    <a:pt x="3588" y="1472"/>
                                  </a:lnTo>
                                  <a:lnTo>
                                    <a:pt x="3702" y="1608"/>
                                  </a:lnTo>
                                  <a:lnTo>
                                    <a:pt x="3815" y="1709"/>
                                  </a:lnTo>
                                  <a:lnTo>
                                    <a:pt x="3928" y="1766"/>
                                  </a:lnTo>
                                  <a:lnTo>
                                    <a:pt x="4041" y="1789"/>
                                  </a:lnTo>
                                  <a:lnTo>
                                    <a:pt x="4154" y="1777"/>
                                  </a:lnTo>
                                  <a:lnTo>
                                    <a:pt x="4268" y="1732"/>
                                  </a:lnTo>
                                  <a:lnTo>
                                    <a:pt x="4381" y="1664"/>
                                  </a:lnTo>
                                  <a:lnTo>
                                    <a:pt x="4494" y="1585"/>
                                  </a:lnTo>
                                  <a:lnTo>
                                    <a:pt x="4607" y="1494"/>
                                  </a:lnTo>
                                  <a:lnTo>
                                    <a:pt x="4709" y="1392"/>
                                  </a:lnTo>
                                  <a:lnTo>
                                    <a:pt x="4822" y="1313"/>
                                  </a:lnTo>
                                  <a:lnTo>
                                    <a:pt x="4936" y="1223"/>
                                  </a:lnTo>
                                  <a:lnTo>
                                    <a:pt x="5049" y="1155"/>
                                  </a:lnTo>
                                  <a:lnTo>
                                    <a:pt x="5162" y="1098"/>
                                  </a:lnTo>
                                  <a:lnTo>
                                    <a:pt x="5275" y="1041"/>
                                  </a:lnTo>
                                  <a:lnTo>
                                    <a:pt x="5388" y="1007"/>
                                  </a:lnTo>
                                  <a:lnTo>
                                    <a:pt x="5502" y="973"/>
                                  </a:lnTo>
                                  <a:lnTo>
                                    <a:pt x="5615" y="894"/>
                                  </a:lnTo>
                                  <a:lnTo>
                                    <a:pt x="5728" y="894"/>
                                  </a:lnTo>
                                  <a:lnTo>
                                    <a:pt x="5841" y="894"/>
                                  </a:lnTo>
                                  <a:lnTo>
                                    <a:pt x="5954" y="894"/>
                                  </a:lnTo>
                                  <a:lnTo>
                                    <a:pt x="6056" y="894"/>
                                  </a:lnTo>
                                  <a:lnTo>
                                    <a:pt x="6169" y="894"/>
                                  </a:lnTo>
                                  <a:lnTo>
                                    <a:pt x="6283" y="894"/>
                                  </a:lnTo>
                                  <a:lnTo>
                                    <a:pt x="6396" y="894"/>
                                  </a:lnTo>
                                  <a:lnTo>
                                    <a:pt x="6509" y="894"/>
                                  </a:lnTo>
                                  <a:lnTo>
                                    <a:pt x="6622" y="894"/>
                                  </a:lnTo>
                                </a:path>
                              </a:pathLst>
                            </a:custGeom>
                            <a:noFill/>
                            <a:ln w="19080">
                              <a:solidFill>
                                <a:srgbClr val="000000"/>
                              </a:solidFill>
                              <a:round/>
                            </a:ln>
                          </wps:spPr>
                          <wps:style>
                            <a:lnRef idx="0"/>
                            <a:fillRef idx="0"/>
                            <a:effectRef idx="0"/>
                            <a:fontRef idx="minor"/>
                          </wps:style>
                          <wps:bodyPr/>
                        </wps:wsp>
                        <wps:wsp>
                          <wps:cNvSpPr/>
                          <wps:spPr>
                            <a:xfrm>
                              <a:off x="686880" y="1380600"/>
                              <a:ext cx="1990080" cy="0"/>
                            </a:xfrm>
                            <a:prstGeom prst="line">
                              <a:avLst/>
                            </a:prstGeom>
                            <a:ln w="9360">
                              <a:solidFill>
                                <a:srgbClr val="000000"/>
                              </a:solidFill>
                              <a:prstDash val="dash"/>
                              <a:miter/>
                            </a:ln>
                          </wps:spPr>
                          <wps:style>
                            <a:lnRef idx="0"/>
                            <a:fillRef idx="0"/>
                            <a:effectRef idx="0"/>
                            <a:fontRef idx="minor"/>
                          </wps:style>
                          <wps:bodyPr/>
                        </wps:wsp>
                        <wps:wsp>
                          <wps:cNvSpPr txBox="1"/>
                          <wps:spPr>
                            <a:xfrm>
                              <a:off x="1716480" y="1216080"/>
                              <a:ext cx="455760" cy="21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1/</w:t>
                                </w:r>
                                <w:r>
                                  <w:rPr>
                                    <w:kern w:val="2"/>
                                    <w:sz w:val="24"/>
                                    <w:szCs w:val="24"/>
                                    <w:i/>
                                    <w:rFonts w:ascii="Times New Roman" w:hAnsi="Times New Roman" w:eastAsia="Times New Roman" w:cs="Times New Roman"/>
                                    <w:color w:val="auto"/>
                                    <w:lang w:val="ro-RO" w:bidi="ar-SA"/>
                                  </w:rPr>
                                  <w:t>T</w:t>
                                </w:r>
                                <w:r>
                                  <w:rPr>
                                    <w:kern w:val="2"/>
                                    <w:sz w:val="24"/>
                                    <w:szCs w:val="24"/>
                                    <w:i/>
                                    <w:vertAlign w:val="subscript"/>
                                    <w:rFonts w:ascii="Times New Roman" w:hAnsi="Times New Roman" w:eastAsia="Times New Roman" w:cs="Times New Roman"/>
                                    <w:color w:val="auto"/>
                                    <w:lang w:val="ro-RO" w:bidi="ar-SA"/>
                                  </w:rPr>
                                  <w:t>e</w:t>
                                </w:r>
                              </w:p>
                            </w:txbxContent>
                          </wps:txbx>
                          <wps:bodyPr wrap="square" anchor="t">
                            <a:noAutofit/>
                          </wps:bodyPr>
                        </wps:wsp>
                      </wpg:grpSp>
                      <wpg:grpSp>
                        <wpg:cNvGrpSpPr/>
                        <wpg:grpSpPr>
                          <a:xfrm>
                            <a:off x="113760" y="4554720"/>
                            <a:ext cx="3204360" cy="1998360"/>
                          </a:xfrm>
                        </wpg:grpSpPr>
                        <wps:wsp>
                          <wps:cNvSpPr/>
                          <wps:spPr>
                            <a:xfrm>
                              <a:off x="824040" y="729720"/>
                              <a:ext cx="2379960" cy="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0" y="289080"/>
                              <a:ext cx="108720" cy="12312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fr-FR" w:bidi="ar-SA"/>
                                  </w:rPr>
                                  <w:t>a)</w:t>
                                </w:r>
                              </w:p>
                            </w:txbxContent>
                          </wps:txbx>
                          <wps:bodyPr wrap="square" lIns="0" rIns="0" tIns="0" bIns="0" anchor="t">
                            <a:noAutofit/>
                          </wps:bodyPr>
                        </wps:wsp>
                        <wpg:grpSp>
                          <wpg:cNvGrpSpPr/>
                          <wpg:grpSpPr>
                            <a:xfrm>
                              <a:off x="1036800" y="727920"/>
                              <a:ext cx="1986120" cy="1440"/>
                            </a:xfrm>
                          </wpg:grpSpPr>
                          <wpg:grpSp>
                            <wpg:cNvGrpSpPr/>
                            <wpg:grpSpPr>
                              <a:xfrm>
                                <a:off x="0" y="0"/>
                                <a:ext cx="1412280" cy="1440"/>
                              </a:xfrm>
                            </wpg:grpSpPr>
                            <wps:wsp>
                              <wps:cNvSpPr/>
                              <wps:spPr>
                                <a:xfrm>
                                  <a:off x="0" y="0"/>
                                  <a:ext cx="2520" cy="1440"/>
                                </a:xfrm>
                                <a:custGeom>
                                  <a:avLst/>
                                  <a:gdLst/>
                                  <a:ahLst/>
                                  <a:rect l="l" t="t" r="r" b="b"/>
                                  <a:pathLst>
                                    <a:path w="6" h="7">
                                      <a:moveTo>
                                        <a:pt x="4" y="0"/>
                                      </a:moveTo>
                                      <a:lnTo>
                                        <a:pt x="3" y="0"/>
                                      </a:lnTo>
                                      <a:lnTo>
                                        <a:pt x="1" y="0"/>
                                      </a:lnTo>
                                      <a:lnTo>
                                        <a:pt x="0" y="2"/>
                                      </a:lnTo>
                                      <a:lnTo>
                                        <a:pt x="0" y="3"/>
                                      </a:lnTo>
                                      <a:lnTo>
                                        <a:pt x="0" y="3"/>
                                      </a:lnTo>
                                      <a:lnTo>
                                        <a:pt x="0" y="4"/>
                                      </a:lnTo>
                                      <a:lnTo>
                                        <a:pt x="1" y="6"/>
                                      </a:lnTo>
                                      <a:lnTo>
                                        <a:pt x="3" y="7"/>
                                      </a:lnTo>
                                      <a:lnTo>
                                        <a:pt x="3" y="7"/>
                                      </a:lnTo>
                                      <a:lnTo>
                                        <a:pt x="3" y="6"/>
                                      </a:lnTo>
                                      <a:lnTo>
                                        <a:pt x="4" y="6"/>
                                      </a:lnTo>
                                      <a:lnTo>
                                        <a:pt x="6" y="4"/>
                                      </a:lnTo>
                                      <a:lnTo>
                                        <a:pt x="6" y="3"/>
                                      </a:lnTo>
                                      <a:lnTo>
                                        <a:pt x="6" y="3"/>
                                      </a:lnTo>
                                      <a:lnTo>
                                        <a:pt x="6" y="2"/>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648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332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2052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2736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3420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21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89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558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630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698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770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838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14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86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054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123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195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263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335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411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479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551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620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688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760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828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904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976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2044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2116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21852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22536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23328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24012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24696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25416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26100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26820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27504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28260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28980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29664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30348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31068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31752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32472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33228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33912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34596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35316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36000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36720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37404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38160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38916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39636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0320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1040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1724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2408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3128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3884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4568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5288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5972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6692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7376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806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885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953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5022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5094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5162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5234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5302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5378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5450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5518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5587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5659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5727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5799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5875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5943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6015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6084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6152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6224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6292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6368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6440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65088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65808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66492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67176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67968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68652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69336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70056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70740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71460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72144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72900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73620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74304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74988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75708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76392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77112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77868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78552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79272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79956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80640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81360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820440" y="0"/>
                                  <a:ext cx="3960" cy="1440"/>
                                </a:xfrm>
                                <a:custGeom>
                                  <a:avLst/>
                                  <a:gdLst/>
                                  <a:ahLst/>
                                  <a:rect l="l" t="t" r="r" b="b"/>
                                  <a:pathLst>
                                    <a:path w="8"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8" y="4"/>
                                      </a:lnTo>
                                      <a:lnTo>
                                        <a:pt x="8" y="3"/>
                                      </a:lnTo>
                                      <a:lnTo>
                                        <a:pt x="8" y="3"/>
                                      </a:lnTo>
                                      <a:lnTo>
                                        <a:pt x="8"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82800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83556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84276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84960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85680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86364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87048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87768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88524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89208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89928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0612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133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201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270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349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417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486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558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626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698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766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842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914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982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0051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0123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0191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0263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0339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0407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0479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0548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0616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0688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0756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0832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09044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09728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10448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11132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11816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12536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13292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13976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14696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15380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16100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16784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17540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18260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18944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19628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20348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21032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21752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22508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23192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23912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24596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25280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26036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26756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27440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28196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28916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29600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30320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31004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31688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32408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33164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33848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34568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3525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3597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3665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3734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3813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3881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3950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4022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4090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g:grpSp>
                          <wps:wsp>
                            <wps:cNvSpPr/>
                            <wps:spPr>
                              <a:xfrm>
                                <a:off x="14166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4238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4306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4378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4446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4515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4587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4662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4731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4803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4871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4943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5012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5080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5159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52280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52964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53684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54368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55088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55772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56528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57248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57932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58616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59336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60020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60776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61496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62180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62900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63584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64268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64988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65744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66428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67148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67832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685520" y="0"/>
                                <a:ext cx="3240" cy="1440"/>
                              </a:xfrm>
                              <a:custGeom>
                                <a:avLst/>
                                <a:gdLst/>
                                <a:ahLst/>
                                <a:rect l="l" t="t" r="r" b="b"/>
                                <a:pathLst>
                                  <a:path w="7"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7" y="4"/>
                                    </a:lnTo>
                                    <a:lnTo>
                                      <a:pt x="7" y="3"/>
                                    </a:lnTo>
                                    <a:lnTo>
                                      <a:pt x="7" y="3"/>
                                    </a:lnTo>
                                    <a:lnTo>
                                      <a:pt x="7"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692360" y="0"/>
                                <a:ext cx="3960" cy="1440"/>
                              </a:xfrm>
                              <a:custGeom>
                                <a:avLst/>
                                <a:gdLst/>
                                <a:ahLst/>
                                <a:rect l="l" t="t" r="r" b="b"/>
                                <a:pathLst>
                                  <a:path w="8" h="7">
                                    <a:moveTo>
                                      <a:pt x="5" y="0"/>
                                    </a:moveTo>
                                    <a:lnTo>
                                      <a:pt x="3" y="0"/>
                                    </a:lnTo>
                                    <a:lnTo>
                                      <a:pt x="2" y="0"/>
                                    </a:lnTo>
                                    <a:lnTo>
                                      <a:pt x="2" y="2"/>
                                    </a:lnTo>
                                    <a:lnTo>
                                      <a:pt x="0" y="3"/>
                                    </a:lnTo>
                                    <a:lnTo>
                                      <a:pt x="0" y="4"/>
                                    </a:lnTo>
                                    <a:lnTo>
                                      <a:pt x="2" y="6"/>
                                    </a:lnTo>
                                    <a:lnTo>
                                      <a:pt x="2" y="6"/>
                                    </a:lnTo>
                                    <a:lnTo>
                                      <a:pt x="3" y="7"/>
                                    </a:lnTo>
                                    <a:lnTo>
                                      <a:pt x="5" y="7"/>
                                    </a:lnTo>
                                    <a:lnTo>
                                      <a:pt x="5" y="6"/>
                                    </a:lnTo>
                                    <a:lnTo>
                                      <a:pt x="6" y="6"/>
                                    </a:lnTo>
                                    <a:lnTo>
                                      <a:pt x="8" y="4"/>
                                    </a:lnTo>
                                    <a:lnTo>
                                      <a:pt x="8" y="3"/>
                                    </a:lnTo>
                                    <a:lnTo>
                                      <a:pt x="8" y="3"/>
                                    </a:lnTo>
                                    <a:lnTo>
                                      <a:pt x="8" y="2"/>
                                    </a:lnTo>
                                    <a:lnTo>
                                      <a:pt x="6" y="0"/>
                                    </a:lnTo>
                                    <a:lnTo>
                                      <a:pt x="6" y="0"/>
                                    </a:lnTo>
                                    <a:lnTo>
                                      <a:pt x="5" y="0"/>
                                    </a:lnTo>
                                    <a:close/>
                                  </a:path>
                                </a:pathLst>
                              </a:custGeom>
                              <a:solidFill>
                                <a:srgbClr val="000000"/>
                              </a:solidFill>
                              <a:ln w="0">
                                <a:noFill/>
                              </a:ln>
                            </wps:spPr>
                            <wps:style>
                              <a:lnRef idx="0"/>
                              <a:fillRef idx="0"/>
                              <a:effectRef idx="0"/>
                              <a:fontRef idx="minor"/>
                            </wps:style>
                            <wps:bodyPr/>
                          </wps:wsp>
                          <wps:wsp>
                            <wps:cNvSpPr/>
                            <wps:spPr>
                              <a:xfrm>
                                <a:off x="169992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70712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71468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72152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72836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73556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74240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74960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75644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76400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77120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778040" y="0"/>
                                <a:ext cx="3240" cy="1440"/>
                              </a:xfrm>
                              <a:custGeom>
                                <a:avLst/>
                                <a:gdLst/>
                                <a:ahLst/>
                                <a:rect l="l" t="t" r="r" b="b"/>
                                <a:pathLst>
                                  <a:path w="7" h="7">
                                    <a:moveTo>
                                      <a:pt x="4" y="0"/>
                                    </a:moveTo>
                                    <a:lnTo>
                                      <a:pt x="2" y="0"/>
                                    </a:lnTo>
                                    <a:lnTo>
                                      <a:pt x="1" y="0"/>
                                    </a:lnTo>
                                    <a:lnTo>
                                      <a:pt x="1" y="2"/>
                                    </a:lnTo>
                                    <a:lnTo>
                                      <a:pt x="0" y="3"/>
                                    </a:lnTo>
                                    <a:lnTo>
                                      <a:pt x="0" y="4"/>
                                    </a:lnTo>
                                    <a:lnTo>
                                      <a:pt x="1" y="6"/>
                                    </a:lnTo>
                                    <a:lnTo>
                                      <a:pt x="1" y="6"/>
                                    </a:lnTo>
                                    <a:lnTo>
                                      <a:pt x="2"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7848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7920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7989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8061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8136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8205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8277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8345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8414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8486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8554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8630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5" y="6"/>
                                    </a:lnTo>
                                    <a:lnTo>
                                      <a:pt x="7" y="4"/>
                                    </a:lnTo>
                                    <a:lnTo>
                                      <a:pt x="7" y="3"/>
                                    </a:lnTo>
                                    <a:lnTo>
                                      <a:pt x="7" y="3"/>
                                    </a:lnTo>
                                    <a:lnTo>
                                      <a:pt x="7" y="2"/>
                                    </a:lnTo>
                                    <a:lnTo>
                                      <a:pt x="5" y="0"/>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8702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8770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8842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8910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8979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90584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91268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9195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92672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9335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9407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94760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955160" y="0"/>
                                <a:ext cx="3240" cy="1440"/>
                              </a:xfrm>
                              <a:custGeom>
                                <a:avLst/>
                                <a:gdLst/>
                                <a:ahLst/>
                                <a:rect l="l" t="t" r="r" b="b"/>
                                <a:pathLst>
                                  <a:path w="7" h="7">
                                    <a:moveTo>
                                      <a:pt x="4" y="0"/>
                                    </a:moveTo>
                                    <a:lnTo>
                                      <a:pt x="3" y="0"/>
                                    </a:lnTo>
                                    <a:lnTo>
                                      <a:pt x="1" y="0"/>
                                    </a:lnTo>
                                    <a:lnTo>
                                      <a:pt x="1" y="2"/>
                                    </a:lnTo>
                                    <a:lnTo>
                                      <a:pt x="0" y="3"/>
                                    </a:lnTo>
                                    <a:lnTo>
                                      <a:pt x="0" y="4"/>
                                    </a:lnTo>
                                    <a:lnTo>
                                      <a:pt x="1" y="6"/>
                                    </a:lnTo>
                                    <a:lnTo>
                                      <a:pt x="1"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96236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96920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97604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983240" y="0"/>
                                <a:ext cx="3240" cy="1440"/>
                              </a:xfrm>
                              <a:custGeom>
                                <a:avLst/>
                                <a:gdLst/>
                                <a:ahLst/>
                                <a:rect l="l" t="t" r="r" b="b"/>
                                <a:pathLst>
                                  <a:path w="7" h="7">
                                    <a:moveTo>
                                      <a:pt x="4" y="0"/>
                                    </a:moveTo>
                                    <a:lnTo>
                                      <a:pt x="3" y="0"/>
                                    </a:lnTo>
                                    <a:lnTo>
                                      <a:pt x="2" y="0"/>
                                    </a:lnTo>
                                    <a:lnTo>
                                      <a:pt x="2" y="2"/>
                                    </a:lnTo>
                                    <a:lnTo>
                                      <a:pt x="0" y="3"/>
                                    </a:lnTo>
                                    <a:lnTo>
                                      <a:pt x="0" y="4"/>
                                    </a:lnTo>
                                    <a:lnTo>
                                      <a:pt x="2" y="6"/>
                                    </a:lnTo>
                                    <a:lnTo>
                                      <a:pt x="2" y="6"/>
                                    </a:lnTo>
                                    <a:lnTo>
                                      <a:pt x="3" y="7"/>
                                    </a:lnTo>
                                    <a:lnTo>
                                      <a:pt x="4" y="7"/>
                                    </a:lnTo>
                                    <a:lnTo>
                                      <a:pt x="4" y="6"/>
                                    </a:lnTo>
                                    <a:lnTo>
                                      <a:pt x="6" y="6"/>
                                    </a:lnTo>
                                    <a:lnTo>
                                      <a:pt x="7" y="4"/>
                                    </a:lnTo>
                                    <a:lnTo>
                                      <a:pt x="7" y="3"/>
                                    </a:lnTo>
                                    <a:lnTo>
                                      <a:pt x="7" y="3"/>
                                    </a:lnTo>
                                    <a:lnTo>
                                      <a:pt x="7" y="2"/>
                                    </a:lnTo>
                                    <a:lnTo>
                                      <a:pt x="6" y="0"/>
                                    </a:lnTo>
                                    <a:lnTo>
                                      <a:pt x="6" y="0"/>
                                    </a:lnTo>
                                    <a:lnTo>
                                      <a:pt x="4" y="0"/>
                                    </a:lnTo>
                                    <a:close/>
                                  </a:path>
                                </a:pathLst>
                              </a:custGeom>
                              <a:solidFill>
                                <a:srgbClr val="000000"/>
                              </a:solidFill>
                              <a:ln w="0">
                                <a:noFill/>
                              </a:ln>
                            </wps:spPr>
                            <wps:style>
                              <a:lnRef idx="0"/>
                              <a:fillRef idx="0"/>
                              <a:effectRef idx="0"/>
                              <a:fontRef idx="minor"/>
                            </wps:style>
                            <wps:bodyPr/>
                          </wps:wsp>
                        </wpg:grpSp>
                        <wps:wsp>
                          <wps:cNvSpPr/>
                          <wps:spPr>
                            <a:xfrm flipV="1">
                              <a:off x="1353600" y="719640"/>
                              <a:ext cx="0" cy="8280"/>
                            </a:xfrm>
                            <a:prstGeom prst="line">
                              <a:avLst/>
                            </a:prstGeom>
                            <a:ln w="4320">
                              <a:solidFill>
                                <a:srgbClr val="000000"/>
                              </a:solidFill>
                              <a:miter/>
                            </a:ln>
                          </wps:spPr>
                          <wps:style>
                            <a:lnRef idx="0"/>
                            <a:fillRef idx="0"/>
                            <a:effectRef idx="0"/>
                            <a:fontRef idx="minor"/>
                          </wps:style>
                          <wps:bodyPr/>
                        </wps:wsp>
                        <wps:wsp>
                          <wps:cNvSpPr/>
                          <wps:spPr>
                            <a:xfrm flipV="1">
                              <a:off x="1676880" y="719640"/>
                              <a:ext cx="0" cy="8280"/>
                            </a:xfrm>
                            <a:prstGeom prst="line">
                              <a:avLst/>
                            </a:prstGeom>
                            <a:ln w="4320">
                              <a:solidFill>
                                <a:srgbClr val="000000"/>
                              </a:solidFill>
                              <a:miter/>
                            </a:ln>
                          </wps:spPr>
                          <wps:style>
                            <a:lnRef idx="0"/>
                            <a:fillRef idx="0"/>
                            <a:effectRef idx="0"/>
                            <a:fontRef idx="minor"/>
                          </wps:style>
                          <wps:bodyPr/>
                        </wps:wsp>
                        <wps:wsp>
                          <wps:cNvSpPr/>
                          <wps:spPr>
                            <a:xfrm flipV="1">
                              <a:off x="1995120" y="719640"/>
                              <a:ext cx="720" cy="8280"/>
                            </a:xfrm>
                            <a:prstGeom prst="line">
                              <a:avLst/>
                            </a:prstGeom>
                            <a:ln w="4320">
                              <a:solidFill>
                                <a:srgbClr val="000000"/>
                              </a:solidFill>
                              <a:miter/>
                            </a:ln>
                          </wps:spPr>
                          <wps:style>
                            <a:lnRef idx="0"/>
                            <a:fillRef idx="0"/>
                            <a:effectRef idx="0"/>
                            <a:fontRef idx="minor"/>
                          </wps:style>
                          <wps:bodyPr/>
                        </wps:wsp>
                        <wps:wsp>
                          <wps:cNvSpPr/>
                          <wps:spPr>
                            <a:xfrm flipV="1">
                              <a:off x="2307960" y="730440"/>
                              <a:ext cx="0" cy="48240"/>
                            </a:xfrm>
                            <a:prstGeom prst="line">
                              <a:avLst/>
                            </a:prstGeom>
                            <a:ln w="4320">
                              <a:solidFill>
                                <a:srgbClr val="000000"/>
                              </a:solidFill>
                              <a:miter/>
                            </a:ln>
                          </wps:spPr>
                          <wps:style>
                            <a:lnRef idx="0"/>
                            <a:fillRef idx="0"/>
                            <a:effectRef idx="0"/>
                            <a:fontRef idx="minor"/>
                          </wps:style>
                          <wps:bodyPr/>
                        </wps:wsp>
                        <wps:wsp>
                          <wps:cNvSpPr/>
                          <wps:spPr>
                            <a:xfrm flipV="1">
                              <a:off x="2637720" y="719640"/>
                              <a:ext cx="0" cy="8280"/>
                            </a:xfrm>
                            <a:prstGeom prst="line">
                              <a:avLst/>
                            </a:prstGeom>
                            <a:ln w="4320">
                              <a:solidFill>
                                <a:srgbClr val="000000"/>
                              </a:solidFill>
                              <a:miter/>
                            </a:ln>
                          </wps:spPr>
                          <wps:style>
                            <a:lnRef idx="0"/>
                            <a:fillRef idx="0"/>
                            <a:effectRef idx="0"/>
                            <a:fontRef idx="minor"/>
                          </wps:style>
                          <wps:bodyPr/>
                        </wps:wsp>
                        <wps:wsp>
                          <wps:cNvSpPr/>
                          <wps:spPr>
                            <a:xfrm>
                              <a:off x="1085760" y="531000"/>
                              <a:ext cx="34920" cy="12240"/>
                            </a:xfrm>
                            <a:prstGeom prst="ellipse">
                              <a:avLst/>
                            </a:prstGeom>
                            <a:noFill/>
                            <a:ln w="4320">
                              <a:solidFill>
                                <a:srgbClr val="000000"/>
                              </a:solidFill>
                              <a:miter/>
                            </a:ln>
                          </wps:spPr>
                          <wps:style>
                            <a:lnRef idx="0"/>
                            <a:fillRef idx="0"/>
                            <a:effectRef idx="0"/>
                            <a:fontRef idx="minor"/>
                          </wps:style>
                          <wps:bodyPr/>
                        </wps:wsp>
                        <wps:wsp>
                          <wps:cNvSpPr/>
                          <wps:spPr>
                            <a:xfrm>
                              <a:off x="1151280" y="230760"/>
                              <a:ext cx="34920" cy="12240"/>
                            </a:xfrm>
                            <a:prstGeom prst="ellipse">
                              <a:avLst/>
                            </a:prstGeom>
                            <a:noFill/>
                            <a:ln w="4320">
                              <a:solidFill>
                                <a:srgbClr val="000000"/>
                              </a:solidFill>
                              <a:miter/>
                            </a:ln>
                          </wps:spPr>
                          <wps:style>
                            <a:lnRef idx="0"/>
                            <a:fillRef idx="0"/>
                            <a:effectRef idx="0"/>
                            <a:fontRef idx="minor"/>
                          </wps:style>
                          <wps:bodyPr/>
                        </wps:wsp>
                        <wps:wsp>
                          <wps:cNvSpPr/>
                          <wps:spPr>
                            <a:xfrm>
                              <a:off x="1215360" y="126360"/>
                              <a:ext cx="34920" cy="12240"/>
                            </a:xfrm>
                            <a:prstGeom prst="ellipse">
                              <a:avLst/>
                            </a:prstGeom>
                            <a:noFill/>
                            <a:ln w="4320">
                              <a:solidFill>
                                <a:srgbClr val="000000"/>
                              </a:solidFill>
                              <a:miter/>
                            </a:ln>
                          </wps:spPr>
                          <wps:style>
                            <a:lnRef idx="0"/>
                            <a:fillRef idx="0"/>
                            <a:effectRef idx="0"/>
                            <a:fontRef idx="minor"/>
                          </wps:style>
                          <wps:bodyPr/>
                        </wps:wsp>
                        <wps:wsp>
                          <wps:cNvSpPr/>
                          <wps:spPr>
                            <a:xfrm>
                              <a:off x="1278720" y="207000"/>
                              <a:ext cx="35640" cy="12240"/>
                            </a:xfrm>
                            <a:prstGeom prst="ellipse">
                              <a:avLst/>
                            </a:prstGeom>
                            <a:noFill/>
                            <a:ln w="4320">
                              <a:solidFill>
                                <a:srgbClr val="000000"/>
                              </a:solidFill>
                              <a:miter/>
                            </a:ln>
                          </wps:spPr>
                          <wps:style>
                            <a:lnRef idx="0"/>
                            <a:fillRef idx="0"/>
                            <a:effectRef idx="0"/>
                            <a:fontRef idx="minor"/>
                          </wps:style>
                          <wps:bodyPr/>
                        </wps:wsp>
                        <wps:wsp>
                          <wps:cNvSpPr/>
                          <wps:spPr>
                            <a:xfrm>
                              <a:off x="1340280" y="373680"/>
                              <a:ext cx="34920" cy="12240"/>
                            </a:xfrm>
                            <a:prstGeom prst="ellipse">
                              <a:avLst/>
                            </a:prstGeom>
                            <a:noFill/>
                            <a:ln w="4320">
                              <a:solidFill>
                                <a:srgbClr val="000000"/>
                              </a:solidFill>
                              <a:miter/>
                            </a:ln>
                          </wps:spPr>
                          <wps:style>
                            <a:lnRef idx="0"/>
                            <a:fillRef idx="0"/>
                            <a:effectRef idx="0"/>
                            <a:fontRef idx="minor"/>
                          </wps:style>
                          <wps:bodyPr/>
                        </wps:wsp>
                        <wps:wsp>
                          <wps:cNvSpPr/>
                          <wps:spPr>
                            <a:xfrm>
                              <a:off x="1405080" y="531000"/>
                              <a:ext cx="34200" cy="12240"/>
                            </a:xfrm>
                            <a:prstGeom prst="ellipse">
                              <a:avLst/>
                            </a:prstGeom>
                            <a:noFill/>
                            <a:ln w="4320">
                              <a:solidFill>
                                <a:srgbClr val="000000"/>
                              </a:solidFill>
                              <a:miter/>
                            </a:ln>
                          </wps:spPr>
                          <wps:style>
                            <a:lnRef idx="0"/>
                            <a:fillRef idx="0"/>
                            <a:effectRef idx="0"/>
                            <a:fontRef idx="minor"/>
                          </wps:style>
                          <wps:bodyPr/>
                        </wps:wsp>
                        <wps:wsp>
                          <wps:cNvSpPr/>
                          <wps:spPr>
                            <a:xfrm>
                              <a:off x="1469160" y="637200"/>
                              <a:ext cx="35640" cy="11520"/>
                            </a:xfrm>
                            <a:prstGeom prst="ellipse">
                              <a:avLst/>
                            </a:prstGeom>
                            <a:noFill/>
                            <a:ln w="4320">
                              <a:solidFill>
                                <a:srgbClr val="000000"/>
                              </a:solidFill>
                              <a:miter/>
                            </a:ln>
                          </wps:spPr>
                          <wps:style>
                            <a:lnRef idx="0"/>
                            <a:fillRef idx="0"/>
                            <a:effectRef idx="0"/>
                            <a:fontRef idx="minor"/>
                          </wps:style>
                          <wps:bodyPr/>
                        </wps:wsp>
                        <wps:wsp>
                          <wps:cNvSpPr/>
                          <wps:spPr>
                            <a:xfrm>
                              <a:off x="1534680" y="691560"/>
                              <a:ext cx="34920" cy="12240"/>
                            </a:xfrm>
                            <a:prstGeom prst="ellipse">
                              <a:avLst/>
                            </a:prstGeom>
                            <a:noFill/>
                            <a:ln w="4320">
                              <a:solidFill>
                                <a:srgbClr val="000000"/>
                              </a:solidFill>
                              <a:miter/>
                            </a:ln>
                          </wps:spPr>
                          <wps:style>
                            <a:lnRef idx="0"/>
                            <a:fillRef idx="0"/>
                            <a:effectRef idx="0"/>
                            <a:fontRef idx="minor"/>
                          </wps:style>
                          <wps:bodyPr/>
                        </wps:wsp>
                        <wps:wsp>
                          <wps:cNvSpPr/>
                          <wps:spPr>
                            <a:xfrm>
                              <a:off x="1599480" y="713880"/>
                              <a:ext cx="35640" cy="11520"/>
                            </a:xfrm>
                            <a:prstGeom prst="ellipse">
                              <a:avLst/>
                            </a:prstGeom>
                            <a:noFill/>
                            <a:ln w="4320">
                              <a:solidFill>
                                <a:srgbClr val="000000"/>
                              </a:solidFill>
                              <a:miter/>
                            </a:ln>
                          </wps:spPr>
                          <wps:style>
                            <a:lnRef idx="0"/>
                            <a:fillRef idx="0"/>
                            <a:effectRef idx="0"/>
                            <a:fontRef idx="minor"/>
                          </wps:style>
                          <wps:bodyPr/>
                        </wps:wsp>
                        <wps:wsp>
                          <wps:cNvSpPr/>
                          <wps:spPr>
                            <a:xfrm>
                              <a:off x="1659240" y="721440"/>
                              <a:ext cx="35640" cy="12240"/>
                            </a:xfrm>
                            <a:prstGeom prst="ellipse">
                              <a:avLst/>
                            </a:prstGeom>
                            <a:noFill/>
                            <a:ln w="4320">
                              <a:solidFill>
                                <a:srgbClr val="000000"/>
                              </a:solidFill>
                              <a:miter/>
                            </a:ln>
                          </wps:spPr>
                          <wps:style>
                            <a:lnRef idx="0"/>
                            <a:fillRef idx="0"/>
                            <a:effectRef idx="0"/>
                            <a:fontRef idx="minor"/>
                          </wps:style>
                          <wps:bodyPr/>
                        </wps:wsp>
                        <wps:wsp>
                          <wps:cNvSpPr/>
                          <wps:spPr>
                            <a:xfrm>
                              <a:off x="1727640" y="531000"/>
                              <a:ext cx="34920" cy="12240"/>
                            </a:xfrm>
                            <a:prstGeom prst="ellipse">
                              <a:avLst/>
                            </a:prstGeom>
                            <a:noFill/>
                            <a:ln w="4320">
                              <a:solidFill>
                                <a:srgbClr val="000000"/>
                              </a:solidFill>
                              <a:miter/>
                            </a:ln>
                          </wps:spPr>
                          <wps:style>
                            <a:lnRef idx="0"/>
                            <a:fillRef idx="0"/>
                            <a:effectRef idx="0"/>
                            <a:fontRef idx="minor"/>
                          </wps:style>
                          <wps:bodyPr/>
                        </wps:wsp>
                        <wps:wsp>
                          <wps:cNvSpPr/>
                          <wps:spPr>
                            <a:xfrm>
                              <a:off x="1792440" y="230760"/>
                              <a:ext cx="35640" cy="12240"/>
                            </a:xfrm>
                            <a:prstGeom prst="ellipse">
                              <a:avLst/>
                            </a:prstGeom>
                            <a:noFill/>
                            <a:ln w="4320">
                              <a:solidFill>
                                <a:srgbClr val="000000"/>
                              </a:solidFill>
                              <a:miter/>
                            </a:ln>
                          </wps:spPr>
                          <wps:style>
                            <a:lnRef idx="0"/>
                            <a:fillRef idx="0"/>
                            <a:effectRef idx="0"/>
                            <a:fontRef idx="minor"/>
                          </wps:style>
                          <wps:bodyPr/>
                        </wps:wsp>
                        <wps:wsp>
                          <wps:cNvSpPr/>
                          <wps:spPr>
                            <a:xfrm>
                              <a:off x="1852920" y="126360"/>
                              <a:ext cx="34920" cy="12240"/>
                            </a:xfrm>
                            <a:prstGeom prst="ellipse">
                              <a:avLst/>
                            </a:prstGeom>
                            <a:noFill/>
                            <a:ln w="4320">
                              <a:solidFill>
                                <a:srgbClr val="000000"/>
                              </a:solidFill>
                              <a:miter/>
                            </a:ln>
                          </wps:spPr>
                          <wps:style>
                            <a:lnRef idx="0"/>
                            <a:fillRef idx="0"/>
                            <a:effectRef idx="0"/>
                            <a:fontRef idx="minor"/>
                          </wps:style>
                          <wps:bodyPr/>
                        </wps:wsp>
                        <wps:wsp>
                          <wps:cNvSpPr/>
                          <wps:spPr>
                            <a:xfrm>
                              <a:off x="1917720" y="207000"/>
                              <a:ext cx="35640" cy="12240"/>
                            </a:xfrm>
                            <a:prstGeom prst="ellipse">
                              <a:avLst/>
                            </a:prstGeom>
                            <a:noFill/>
                            <a:ln w="4320">
                              <a:solidFill>
                                <a:srgbClr val="000000"/>
                              </a:solidFill>
                              <a:miter/>
                            </a:ln>
                          </wps:spPr>
                          <wps:style>
                            <a:lnRef idx="0"/>
                            <a:fillRef idx="0"/>
                            <a:effectRef idx="0"/>
                            <a:fontRef idx="minor"/>
                          </wps:style>
                          <wps:bodyPr/>
                        </wps:wsp>
                        <wps:wsp>
                          <wps:cNvSpPr/>
                          <wps:spPr>
                            <a:xfrm>
                              <a:off x="1982880" y="373680"/>
                              <a:ext cx="34920" cy="12240"/>
                            </a:xfrm>
                            <a:prstGeom prst="ellipse">
                              <a:avLst/>
                            </a:prstGeom>
                            <a:noFill/>
                            <a:ln w="4320">
                              <a:solidFill>
                                <a:srgbClr val="000000"/>
                              </a:solidFill>
                              <a:miter/>
                            </a:ln>
                          </wps:spPr>
                          <wps:style>
                            <a:lnRef idx="0"/>
                            <a:fillRef idx="0"/>
                            <a:effectRef idx="0"/>
                            <a:fontRef idx="minor"/>
                          </wps:style>
                          <wps:bodyPr/>
                        </wps:wsp>
                        <wps:wsp>
                          <wps:cNvSpPr/>
                          <wps:spPr>
                            <a:xfrm>
                              <a:off x="2047320" y="531000"/>
                              <a:ext cx="34200" cy="12240"/>
                            </a:xfrm>
                            <a:prstGeom prst="ellipse">
                              <a:avLst/>
                            </a:prstGeom>
                            <a:noFill/>
                            <a:ln w="4320">
                              <a:solidFill>
                                <a:srgbClr val="000000"/>
                              </a:solidFill>
                              <a:miter/>
                            </a:ln>
                          </wps:spPr>
                          <wps:style>
                            <a:lnRef idx="0"/>
                            <a:fillRef idx="0"/>
                            <a:effectRef idx="0"/>
                            <a:fontRef idx="minor"/>
                          </wps:style>
                          <wps:bodyPr/>
                        </wps:wsp>
                        <wps:wsp>
                          <wps:cNvSpPr/>
                          <wps:spPr>
                            <a:xfrm>
                              <a:off x="2111400" y="637200"/>
                              <a:ext cx="34920" cy="11520"/>
                            </a:xfrm>
                            <a:prstGeom prst="ellipse">
                              <a:avLst/>
                            </a:prstGeom>
                            <a:noFill/>
                            <a:ln w="4320">
                              <a:solidFill>
                                <a:srgbClr val="000000"/>
                              </a:solidFill>
                              <a:miter/>
                            </a:ln>
                          </wps:spPr>
                          <wps:style>
                            <a:lnRef idx="0"/>
                            <a:fillRef idx="0"/>
                            <a:effectRef idx="0"/>
                            <a:fontRef idx="minor"/>
                          </wps:style>
                          <wps:bodyPr/>
                        </wps:wsp>
                        <wps:wsp>
                          <wps:cNvSpPr/>
                          <wps:spPr>
                            <a:xfrm>
                              <a:off x="2176560" y="691560"/>
                              <a:ext cx="34920" cy="12240"/>
                            </a:xfrm>
                            <a:prstGeom prst="ellipse">
                              <a:avLst/>
                            </a:prstGeom>
                            <a:noFill/>
                            <a:ln w="4320">
                              <a:solidFill>
                                <a:srgbClr val="000000"/>
                              </a:solidFill>
                              <a:miter/>
                            </a:ln>
                          </wps:spPr>
                          <wps:style>
                            <a:lnRef idx="0"/>
                            <a:fillRef idx="0"/>
                            <a:effectRef idx="0"/>
                            <a:fontRef idx="minor"/>
                          </wps:style>
                          <wps:bodyPr/>
                        </wps:wsp>
                        <wps:wsp>
                          <wps:cNvSpPr/>
                          <wps:spPr>
                            <a:xfrm>
                              <a:off x="2241360" y="713880"/>
                              <a:ext cx="34200" cy="11520"/>
                            </a:xfrm>
                            <a:prstGeom prst="ellipse">
                              <a:avLst/>
                            </a:prstGeom>
                            <a:noFill/>
                            <a:ln w="4320">
                              <a:solidFill>
                                <a:srgbClr val="000000"/>
                              </a:solidFill>
                              <a:miter/>
                            </a:ln>
                          </wps:spPr>
                          <wps:style>
                            <a:lnRef idx="0"/>
                            <a:fillRef idx="0"/>
                            <a:effectRef idx="0"/>
                            <a:fontRef idx="minor"/>
                          </wps:style>
                          <wps:bodyPr/>
                        </wps:wsp>
                        <wps:wsp>
                          <wps:cNvSpPr/>
                          <wps:spPr>
                            <a:xfrm>
                              <a:off x="2292120" y="720360"/>
                              <a:ext cx="34920" cy="12240"/>
                            </a:xfrm>
                            <a:prstGeom prst="ellipse">
                              <a:avLst/>
                            </a:prstGeom>
                            <a:noFill/>
                            <a:ln w="4320">
                              <a:solidFill>
                                <a:srgbClr val="000000"/>
                              </a:solidFill>
                              <a:miter/>
                            </a:ln>
                          </wps:spPr>
                          <wps:style>
                            <a:lnRef idx="0"/>
                            <a:fillRef idx="0"/>
                            <a:effectRef idx="0"/>
                            <a:fontRef idx="minor"/>
                          </wps:style>
                          <wps:bodyPr/>
                        </wps:wsp>
                        <wps:wsp>
                          <wps:cNvSpPr/>
                          <wps:spPr>
                            <a:xfrm>
                              <a:off x="2366640" y="531000"/>
                              <a:ext cx="34920" cy="12240"/>
                            </a:xfrm>
                            <a:prstGeom prst="ellipse">
                              <a:avLst/>
                            </a:prstGeom>
                            <a:noFill/>
                            <a:ln w="4320">
                              <a:solidFill>
                                <a:srgbClr val="000000"/>
                              </a:solidFill>
                              <a:miter/>
                            </a:ln>
                          </wps:spPr>
                          <wps:style>
                            <a:lnRef idx="0"/>
                            <a:fillRef idx="0"/>
                            <a:effectRef idx="0"/>
                            <a:fontRef idx="minor"/>
                          </wps:style>
                          <wps:bodyPr/>
                        </wps:wsp>
                        <wps:wsp>
                          <wps:cNvSpPr/>
                          <wps:spPr>
                            <a:xfrm>
                              <a:off x="2430000" y="230760"/>
                              <a:ext cx="36360" cy="12240"/>
                            </a:xfrm>
                            <a:prstGeom prst="ellipse">
                              <a:avLst/>
                            </a:prstGeom>
                            <a:noFill/>
                            <a:ln w="4320">
                              <a:solidFill>
                                <a:srgbClr val="000000"/>
                              </a:solidFill>
                              <a:miter/>
                            </a:ln>
                          </wps:spPr>
                          <wps:style>
                            <a:lnRef idx="0"/>
                            <a:fillRef idx="0"/>
                            <a:effectRef idx="0"/>
                            <a:fontRef idx="minor"/>
                          </wps:style>
                          <wps:bodyPr/>
                        </wps:wsp>
                        <wps:wsp>
                          <wps:cNvSpPr/>
                          <wps:spPr>
                            <a:xfrm>
                              <a:off x="2495520" y="126360"/>
                              <a:ext cx="36360" cy="12240"/>
                            </a:xfrm>
                            <a:prstGeom prst="ellipse">
                              <a:avLst/>
                            </a:prstGeom>
                            <a:noFill/>
                            <a:ln w="4320">
                              <a:solidFill>
                                <a:srgbClr val="000000"/>
                              </a:solidFill>
                              <a:miter/>
                            </a:ln>
                          </wps:spPr>
                          <wps:style>
                            <a:lnRef idx="0"/>
                            <a:fillRef idx="0"/>
                            <a:effectRef idx="0"/>
                            <a:fontRef idx="minor"/>
                          </wps:style>
                          <wps:bodyPr/>
                        </wps:wsp>
                        <wps:wsp>
                          <wps:cNvSpPr/>
                          <wps:spPr>
                            <a:xfrm>
                              <a:off x="2560320" y="207000"/>
                              <a:ext cx="34920" cy="12240"/>
                            </a:xfrm>
                            <a:prstGeom prst="ellipse">
                              <a:avLst/>
                            </a:prstGeom>
                            <a:noFill/>
                            <a:ln w="4320">
                              <a:solidFill>
                                <a:srgbClr val="000000"/>
                              </a:solidFill>
                              <a:miter/>
                            </a:ln>
                          </wps:spPr>
                          <wps:style>
                            <a:lnRef idx="0"/>
                            <a:fillRef idx="0"/>
                            <a:effectRef idx="0"/>
                            <a:fontRef idx="minor"/>
                          </wps:style>
                          <wps:bodyPr/>
                        </wps:wsp>
                        <wps:wsp>
                          <wps:cNvSpPr/>
                          <wps:spPr>
                            <a:xfrm>
                              <a:off x="2625120" y="373680"/>
                              <a:ext cx="34200" cy="12240"/>
                            </a:xfrm>
                            <a:prstGeom prst="ellipse">
                              <a:avLst/>
                            </a:prstGeom>
                            <a:noFill/>
                            <a:ln w="4320">
                              <a:solidFill>
                                <a:srgbClr val="000000"/>
                              </a:solidFill>
                              <a:miter/>
                            </a:ln>
                          </wps:spPr>
                          <wps:style>
                            <a:lnRef idx="0"/>
                            <a:fillRef idx="0"/>
                            <a:effectRef idx="0"/>
                            <a:fontRef idx="minor"/>
                          </wps:style>
                          <wps:bodyPr/>
                        </wps:wsp>
                        <wps:wsp>
                          <wps:cNvSpPr/>
                          <wps:spPr>
                            <a:xfrm>
                              <a:off x="2688480" y="531000"/>
                              <a:ext cx="36360" cy="12240"/>
                            </a:xfrm>
                            <a:prstGeom prst="ellipse">
                              <a:avLst/>
                            </a:prstGeom>
                            <a:noFill/>
                            <a:ln w="4320">
                              <a:solidFill>
                                <a:srgbClr val="000000"/>
                              </a:solidFill>
                              <a:miter/>
                            </a:ln>
                          </wps:spPr>
                          <wps:style>
                            <a:lnRef idx="0"/>
                            <a:fillRef idx="0"/>
                            <a:effectRef idx="0"/>
                            <a:fontRef idx="minor"/>
                          </wps:style>
                          <wps:bodyPr/>
                        </wps:wsp>
                        <wps:wsp>
                          <wps:cNvSpPr/>
                          <wps:spPr>
                            <a:xfrm>
                              <a:off x="2754000" y="637200"/>
                              <a:ext cx="34920" cy="11520"/>
                            </a:xfrm>
                            <a:prstGeom prst="ellipse">
                              <a:avLst/>
                            </a:prstGeom>
                            <a:noFill/>
                            <a:ln w="4320">
                              <a:solidFill>
                                <a:srgbClr val="000000"/>
                              </a:solidFill>
                              <a:miter/>
                            </a:ln>
                          </wps:spPr>
                          <wps:style>
                            <a:lnRef idx="0"/>
                            <a:fillRef idx="0"/>
                            <a:effectRef idx="0"/>
                            <a:fontRef idx="minor"/>
                          </wps:style>
                          <wps:bodyPr/>
                        </wps:wsp>
                        <wps:wsp>
                          <wps:cNvSpPr/>
                          <wps:spPr>
                            <a:xfrm>
                              <a:off x="2818800" y="691560"/>
                              <a:ext cx="35640" cy="12240"/>
                            </a:xfrm>
                            <a:prstGeom prst="ellipse">
                              <a:avLst/>
                            </a:prstGeom>
                            <a:noFill/>
                            <a:ln w="4320">
                              <a:solidFill>
                                <a:srgbClr val="000000"/>
                              </a:solidFill>
                              <a:miter/>
                            </a:ln>
                          </wps:spPr>
                          <wps:style>
                            <a:lnRef idx="0"/>
                            <a:fillRef idx="0"/>
                            <a:effectRef idx="0"/>
                            <a:fontRef idx="minor"/>
                          </wps:style>
                          <wps:bodyPr/>
                        </wps:wsp>
                        <wps:wsp>
                          <wps:cNvSpPr/>
                          <wps:spPr>
                            <a:xfrm>
                              <a:off x="2878920" y="713880"/>
                              <a:ext cx="34920" cy="11520"/>
                            </a:xfrm>
                            <a:prstGeom prst="ellipse">
                              <a:avLst/>
                            </a:prstGeom>
                            <a:noFill/>
                            <a:ln w="4320">
                              <a:solidFill>
                                <a:srgbClr val="000000"/>
                              </a:solidFill>
                              <a:miter/>
                            </a:ln>
                          </wps:spPr>
                          <wps:style>
                            <a:lnRef idx="0"/>
                            <a:fillRef idx="0"/>
                            <a:effectRef idx="0"/>
                            <a:fontRef idx="minor"/>
                          </wps:style>
                          <wps:bodyPr/>
                        </wps:wsp>
                        <wps:wsp>
                          <wps:cNvSpPr/>
                          <wps:spPr>
                            <a:xfrm>
                              <a:off x="2943000" y="721440"/>
                              <a:ext cx="35640" cy="12240"/>
                            </a:xfrm>
                            <a:prstGeom prst="ellipse">
                              <a:avLst/>
                            </a:prstGeom>
                            <a:noFill/>
                            <a:ln w="4320">
                              <a:solidFill>
                                <a:srgbClr val="000000"/>
                              </a:solidFill>
                              <a:miter/>
                            </a:ln>
                          </wps:spPr>
                          <wps:style>
                            <a:lnRef idx="0"/>
                            <a:fillRef idx="0"/>
                            <a:effectRef idx="0"/>
                            <a:fontRef idx="minor"/>
                          </wps:style>
                          <wps:bodyPr/>
                        </wps:wsp>
                        <wps:wsp>
                          <wps:cNvSpPr/>
                          <wps:spPr>
                            <a:xfrm>
                              <a:off x="1064160" y="729000"/>
                              <a:ext cx="0" cy="0"/>
                            </a:xfrm>
                            <a:prstGeom prst="line">
                              <a:avLst/>
                            </a:prstGeom>
                            <a:ln w="4320">
                              <a:solidFill>
                                <a:srgbClr val="000000"/>
                              </a:solidFill>
                              <a:miter/>
                            </a:ln>
                          </wps:spPr>
                          <wps:style>
                            <a:lnRef idx="0"/>
                            <a:fillRef idx="0"/>
                            <a:effectRef idx="0"/>
                            <a:fontRef idx="minor"/>
                          </wps:style>
                          <wps:bodyPr/>
                        </wps:wsp>
                        <wps:wsp>
                          <wps:cNvSpPr/>
                          <wps:spPr>
                            <a:xfrm flipV="1">
                              <a:off x="1098000" y="535320"/>
                              <a:ext cx="720" cy="192240"/>
                            </a:xfrm>
                            <a:prstGeom prst="line">
                              <a:avLst/>
                            </a:prstGeom>
                            <a:ln w="12600">
                              <a:solidFill>
                                <a:srgbClr val="000000"/>
                              </a:solidFill>
                              <a:miter/>
                            </a:ln>
                          </wps:spPr>
                          <wps:style>
                            <a:lnRef idx="0"/>
                            <a:fillRef idx="0"/>
                            <a:effectRef idx="0"/>
                            <a:fontRef idx="minor"/>
                          </wps:style>
                          <wps:bodyPr/>
                        </wps:wsp>
                        <wps:wsp>
                          <wps:cNvSpPr/>
                          <wps:spPr>
                            <a:xfrm flipV="1">
                              <a:off x="1162440" y="234360"/>
                              <a:ext cx="1440" cy="493560"/>
                            </a:xfrm>
                            <a:prstGeom prst="line">
                              <a:avLst/>
                            </a:prstGeom>
                            <a:ln w="12600">
                              <a:solidFill>
                                <a:srgbClr val="000000"/>
                              </a:solidFill>
                              <a:miter/>
                            </a:ln>
                          </wps:spPr>
                          <wps:style>
                            <a:lnRef idx="0"/>
                            <a:fillRef idx="0"/>
                            <a:effectRef idx="0"/>
                            <a:fontRef idx="minor"/>
                          </wps:style>
                          <wps:bodyPr/>
                        </wps:wsp>
                        <wps:wsp>
                          <wps:cNvSpPr/>
                          <wps:spPr>
                            <a:xfrm flipV="1">
                              <a:off x="1227960" y="130320"/>
                              <a:ext cx="0" cy="598320"/>
                            </a:xfrm>
                            <a:prstGeom prst="line">
                              <a:avLst/>
                            </a:prstGeom>
                            <a:ln w="12600">
                              <a:solidFill>
                                <a:srgbClr val="000000"/>
                              </a:solidFill>
                              <a:miter/>
                            </a:ln>
                          </wps:spPr>
                          <wps:style>
                            <a:lnRef idx="0"/>
                            <a:fillRef idx="0"/>
                            <a:effectRef idx="0"/>
                            <a:fontRef idx="minor"/>
                          </wps:style>
                          <wps:bodyPr/>
                        </wps:wsp>
                        <wps:wsp>
                          <wps:cNvSpPr/>
                          <wps:spPr>
                            <a:xfrm flipV="1">
                              <a:off x="1292760" y="211680"/>
                              <a:ext cx="0" cy="516960"/>
                            </a:xfrm>
                            <a:prstGeom prst="line">
                              <a:avLst/>
                            </a:prstGeom>
                            <a:ln w="12600">
                              <a:solidFill>
                                <a:srgbClr val="000000"/>
                              </a:solidFill>
                              <a:miter/>
                            </a:ln>
                          </wps:spPr>
                          <wps:style>
                            <a:lnRef idx="0"/>
                            <a:fillRef idx="0"/>
                            <a:effectRef idx="0"/>
                            <a:fontRef idx="minor"/>
                          </wps:style>
                          <wps:bodyPr/>
                        </wps:wsp>
                        <wps:wsp>
                          <wps:cNvSpPr/>
                          <wps:spPr>
                            <a:xfrm flipV="1">
                              <a:off x="1353600" y="378000"/>
                              <a:ext cx="0" cy="349920"/>
                            </a:xfrm>
                            <a:prstGeom prst="line">
                              <a:avLst/>
                            </a:prstGeom>
                            <a:ln w="12600">
                              <a:solidFill>
                                <a:srgbClr val="000000"/>
                              </a:solidFill>
                              <a:miter/>
                            </a:ln>
                          </wps:spPr>
                          <wps:style>
                            <a:lnRef idx="0"/>
                            <a:fillRef idx="0"/>
                            <a:effectRef idx="0"/>
                            <a:fontRef idx="minor"/>
                          </wps:style>
                          <wps:bodyPr/>
                        </wps:wsp>
                        <wps:wsp>
                          <wps:cNvSpPr/>
                          <wps:spPr>
                            <a:xfrm flipV="1">
                              <a:off x="1418040" y="535320"/>
                              <a:ext cx="0" cy="192240"/>
                            </a:xfrm>
                            <a:prstGeom prst="line">
                              <a:avLst/>
                            </a:prstGeom>
                            <a:ln w="12600">
                              <a:solidFill>
                                <a:srgbClr val="000000"/>
                              </a:solidFill>
                              <a:miter/>
                            </a:ln>
                          </wps:spPr>
                          <wps:style>
                            <a:lnRef idx="0"/>
                            <a:fillRef idx="0"/>
                            <a:effectRef idx="0"/>
                            <a:fontRef idx="minor"/>
                          </wps:style>
                          <wps:bodyPr/>
                        </wps:wsp>
                        <wps:wsp>
                          <wps:cNvSpPr/>
                          <wps:spPr>
                            <a:xfrm flipV="1">
                              <a:off x="1482480" y="642240"/>
                              <a:ext cx="0" cy="86400"/>
                            </a:xfrm>
                            <a:prstGeom prst="line">
                              <a:avLst/>
                            </a:prstGeom>
                            <a:ln w="12600">
                              <a:solidFill>
                                <a:srgbClr val="000000"/>
                              </a:solidFill>
                              <a:miter/>
                            </a:ln>
                          </wps:spPr>
                          <wps:style>
                            <a:lnRef idx="0"/>
                            <a:fillRef idx="0"/>
                            <a:effectRef idx="0"/>
                            <a:fontRef idx="minor"/>
                          </wps:style>
                          <wps:bodyPr/>
                        </wps:wsp>
                        <wps:wsp>
                          <wps:cNvSpPr/>
                          <wps:spPr>
                            <a:xfrm flipV="1">
                              <a:off x="1546920" y="695520"/>
                              <a:ext cx="720" cy="32400"/>
                            </a:xfrm>
                            <a:prstGeom prst="line">
                              <a:avLst/>
                            </a:prstGeom>
                            <a:ln w="12600">
                              <a:solidFill>
                                <a:srgbClr val="000000"/>
                              </a:solidFill>
                              <a:miter/>
                            </a:ln>
                          </wps:spPr>
                          <wps:style>
                            <a:lnRef idx="0"/>
                            <a:fillRef idx="0"/>
                            <a:effectRef idx="0"/>
                            <a:fontRef idx="minor"/>
                          </wps:style>
                          <wps:bodyPr/>
                        </wps:wsp>
                        <wps:wsp>
                          <wps:cNvSpPr/>
                          <wps:spPr>
                            <a:xfrm flipV="1">
                              <a:off x="1612080" y="718200"/>
                              <a:ext cx="0" cy="10080"/>
                            </a:xfrm>
                            <a:prstGeom prst="line">
                              <a:avLst/>
                            </a:prstGeom>
                            <a:ln w="12600">
                              <a:solidFill>
                                <a:srgbClr val="000000"/>
                              </a:solidFill>
                              <a:miter/>
                            </a:ln>
                          </wps:spPr>
                          <wps:style>
                            <a:lnRef idx="0"/>
                            <a:fillRef idx="0"/>
                            <a:effectRef idx="0"/>
                            <a:fontRef idx="minor"/>
                          </wps:style>
                          <wps:bodyPr/>
                        </wps:wsp>
                        <wps:wsp>
                          <wps:cNvSpPr/>
                          <wps:spPr>
                            <a:xfrm flipV="1">
                              <a:off x="1676880" y="724680"/>
                              <a:ext cx="0" cy="3240"/>
                            </a:xfrm>
                            <a:prstGeom prst="line">
                              <a:avLst/>
                            </a:prstGeom>
                            <a:ln w="4320">
                              <a:solidFill>
                                <a:srgbClr val="000000"/>
                              </a:solidFill>
                              <a:miter/>
                            </a:ln>
                          </wps:spPr>
                          <wps:style>
                            <a:lnRef idx="0"/>
                            <a:fillRef idx="0"/>
                            <a:effectRef idx="0"/>
                            <a:fontRef idx="minor"/>
                          </wps:style>
                          <wps:bodyPr/>
                        </wps:wsp>
                        <wps:wsp>
                          <wps:cNvSpPr/>
                          <wps:spPr>
                            <a:xfrm>
                              <a:off x="1706040" y="729000"/>
                              <a:ext cx="0" cy="0"/>
                            </a:xfrm>
                            <a:prstGeom prst="line">
                              <a:avLst/>
                            </a:prstGeom>
                            <a:ln w="4320">
                              <a:solidFill>
                                <a:srgbClr val="000000"/>
                              </a:solidFill>
                              <a:miter/>
                            </a:ln>
                          </wps:spPr>
                          <wps:style>
                            <a:lnRef idx="0"/>
                            <a:fillRef idx="0"/>
                            <a:effectRef idx="0"/>
                            <a:fontRef idx="minor"/>
                          </wps:style>
                          <wps:bodyPr/>
                        </wps:wsp>
                        <wps:wsp>
                          <wps:cNvSpPr/>
                          <wps:spPr>
                            <a:xfrm flipV="1">
                              <a:off x="1740960" y="537480"/>
                              <a:ext cx="720" cy="191160"/>
                            </a:xfrm>
                            <a:prstGeom prst="line">
                              <a:avLst/>
                            </a:prstGeom>
                            <a:ln w="12600">
                              <a:solidFill>
                                <a:srgbClr val="000000"/>
                              </a:solidFill>
                              <a:miter/>
                            </a:ln>
                          </wps:spPr>
                          <wps:style>
                            <a:lnRef idx="0"/>
                            <a:fillRef idx="0"/>
                            <a:effectRef idx="0"/>
                            <a:fontRef idx="minor"/>
                          </wps:style>
                          <wps:bodyPr/>
                        </wps:wsp>
                        <wps:wsp>
                          <wps:cNvSpPr/>
                          <wps:spPr>
                            <a:xfrm flipV="1">
                              <a:off x="1805760" y="235080"/>
                              <a:ext cx="0" cy="493560"/>
                            </a:xfrm>
                            <a:prstGeom prst="line">
                              <a:avLst/>
                            </a:prstGeom>
                            <a:ln w="12600">
                              <a:solidFill>
                                <a:srgbClr val="000000"/>
                              </a:solidFill>
                              <a:miter/>
                            </a:ln>
                          </wps:spPr>
                          <wps:style>
                            <a:lnRef idx="0"/>
                            <a:fillRef idx="0"/>
                            <a:effectRef idx="0"/>
                            <a:fontRef idx="minor"/>
                          </wps:style>
                          <wps:bodyPr/>
                        </wps:wsp>
                        <wps:wsp>
                          <wps:cNvSpPr/>
                          <wps:spPr>
                            <a:xfrm flipV="1">
                              <a:off x="1865520" y="128520"/>
                              <a:ext cx="0" cy="600120"/>
                            </a:xfrm>
                            <a:prstGeom prst="line">
                              <a:avLst/>
                            </a:prstGeom>
                            <a:ln w="12600">
                              <a:solidFill>
                                <a:srgbClr val="000000"/>
                              </a:solidFill>
                              <a:miter/>
                            </a:ln>
                          </wps:spPr>
                          <wps:style>
                            <a:lnRef idx="0"/>
                            <a:fillRef idx="0"/>
                            <a:effectRef idx="0"/>
                            <a:fontRef idx="minor"/>
                          </wps:style>
                          <wps:bodyPr/>
                        </wps:wsp>
                        <wps:wsp>
                          <wps:cNvSpPr/>
                          <wps:spPr>
                            <a:xfrm flipV="1">
                              <a:off x="1931040" y="211680"/>
                              <a:ext cx="0" cy="517680"/>
                            </a:xfrm>
                            <a:prstGeom prst="line">
                              <a:avLst/>
                            </a:prstGeom>
                            <a:ln w="12600">
                              <a:solidFill>
                                <a:srgbClr val="000000"/>
                              </a:solidFill>
                              <a:miter/>
                            </a:ln>
                          </wps:spPr>
                          <wps:style>
                            <a:lnRef idx="0"/>
                            <a:fillRef idx="0"/>
                            <a:effectRef idx="0"/>
                            <a:fontRef idx="minor"/>
                          </wps:style>
                          <wps:bodyPr/>
                        </wps:wsp>
                        <wps:wsp>
                          <wps:cNvSpPr/>
                          <wps:spPr>
                            <a:xfrm flipV="1">
                              <a:off x="1995120" y="378720"/>
                              <a:ext cx="720" cy="349920"/>
                            </a:xfrm>
                            <a:prstGeom prst="line">
                              <a:avLst/>
                            </a:prstGeom>
                            <a:ln w="12600">
                              <a:solidFill>
                                <a:srgbClr val="000000"/>
                              </a:solidFill>
                              <a:miter/>
                            </a:ln>
                          </wps:spPr>
                          <wps:style>
                            <a:lnRef idx="0"/>
                            <a:fillRef idx="0"/>
                            <a:effectRef idx="0"/>
                            <a:fontRef idx="minor"/>
                          </wps:style>
                          <wps:bodyPr/>
                        </wps:wsp>
                        <wps:wsp>
                          <wps:cNvSpPr/>
                          <wps:spPr>
                            <a:xfrm flipV="1">
                              <a:off x="2060640" y="536040"/>
                              <a:ext cx="720" cy="192240"/>
                            </a:xfrm>
                            <a:prstGeom prst="line">
                              <a:avLst/>
                            </a:prstGeom>
                            <a:ln w="12600">
                              <a:solidFill>
                                <a:srgbClr val="000000"/>
                              </a:solidFill>
                              <a:miter/>
                            </a:ln>
                          </wps:spPr>
                          <wps:style>
                            <a:lnRef idx="0"/>
                            <a:fillRef idx="0"/>
                            <a:effectRef idx="0"/>
                            <a:fontRef idx="minor"/>
                          </wps:style>
                          <wps:bodyPr/>
                        </wps:wsp>
                        <wps:wsp>
                          <wps:cNvSpPr/>
                          <wps:spPr>
                            <a:xfrm flipV="1">
                              <a:off x="2124720" y="642600"/>
                              <a:ext cx="0" cy="86400"/>
                            </a:xfrm>
                            <a:prstGeom prst="line">
                              <a:avLst/>
                            </a:prstGeom>
                            <a:ln w="12600">
                              <a:solidFill>
                                <a:srgbClr val="000000"/>
                              </a:solidFill>
                              <a:miter/>
                            </a:ln>
                          </wps:spPr>
                          <wps:style>
                            <a:lnRef idx="0"/>
                            <a:fillRef idx="0"/>
                            <a:effectRef idx="0"/>
                            <a:fontRef idx="minor"/>
                          </wps:style>
                          <wps:bodyPr/>
                        </wps:wsp>
                        <wps:wsp>
                          <wps:cNvSpPr/>
                          <wps:spPr>
                            <a:xfrm flipV="1">
                              <a:off x="2188080" y="695520"/>
                              <a:ext cx="720" cy="32400"/>
                            </a:xfrm>
                            <a:prstGeom prst="line">
                              <a:avLst/>
                            </a:prstGeom>
                            <a:ln w="12600">
                              <a:solidFill>
                                <a:srgbClr val="000000"/>
                              </a:solidFill>
                              <a:miter/>
                            </a:ln>
                          </wps:spPr>
                          <wps:style>
                            <a:lnRef idx="0"/>
                            <a:fillRef idx="0"/>
                            <a:effectRef idx="0"/>
                            <a:fontRef idx="minor"/>
                          </wps:style>
                          <wps:bodyPr/>
                        </wps:wsp>
                        <wps:wsp>
                          <wps:cNvSpPr/>
                          <wps:spPr>
                            <a:xfrm flipV="1">
                              <a:off x="2253600" y="718200"/>
                              <a:ext cx="720" cy="10080"/>
                            </a:xfrm>
                            <a:prstGeom prst="line">
                              <a:avLst/>
                            </a:prstGeom>
                            <a:ln w="12600">
                              <a:solidFill>
                                <a:srgbClr val="000000"/>
                              </a:solidFill>
                              <a:miter/>
                            </a:ln>
                          </wps:spPr>
                          <wps:style>
                            <a:lnRef idx="0"/>
                            <a:fillRef idx="0"/>
                            <a:effectRef idx="0"/>
                            <a:fontRef idx="minor"/>
                          </wps:style>
                          <wps:bodyPr/>
                        </wps:wsp>
                        <wps:wsp>
                          <wps:cNvSpPr/>
                          <wps:spPr>
                            <a:xfrm flipV="1">
                              <a:off x="2317680" y="724680"/>
                              <a:ext cx="0" cy="3240"/>
                            </a:xfrm>
                            <a:prstGeom prst="line">
                              <a:avLst/>
                            </a:prstGeom>
                            <a:ln w="4320">
                              <a:solidFill>
                                <a:srgbClr val="000000"/>
                              </a:solidFill>
                              <a:miter/>
                            </a:ln>
                          </wps:spPr>
                          <wps:style>
                            <a:lnRef idx="0"/>
                            <a:fillRef idx="0"/>
                            <a:effectRef idx="0"/>
                            <a:fontRef idx="minor"/>
                          </wps:style>
                          <wps:bodyPr/>
                        </wps:wsp>
                        <wps:wsp>
                          <wps:cNvSpPr/>
                          <wps:spPr>
                            <a:xfrm flipV="1">
                              <a:off x="2378520" y="535320"/>
                              <a:ext cx="720" cy="192240"/>
                            </a:xfrm>
                            <a:prstGeom prst="line">
                              <a:avLst/>
                            </a:prstGeom>
                            <a:ln w="12600">
                              <a:solidFill>
                                <a:srgbClr val="000000"/>
                              </a:solidFill>
                              <a:miter/>
                            </a:ln>
                          </wps:spPr>
                          <wps:style>
                            <a:lnRef idx="0"/>
                            <a:fillRef idx="0"/>
                            <a:effectRef idx="0"/>
                            <a:fontRef idx="minor"/>
                          </wps:style>
                          <wps:bodyPr/>
                        </wps:wsp>
                        <wps:wsp>
                          <wps:cNvSpPr/>
                          <wps:spPr>
                            <a:xfrm flipV="1">
                              <a:off x="2444040" y="234360"/>
                              <a:ext cx="720" cy="493560"/>
                            </a:xfrm>
                            <a:prstGeom prst="line">
                              <a:avLst/>
                            </a:prstGeom>
                            <a:ln w="12600">
                              <a:solidFill>
                                <a:srgbClr val="000000"/>
                              </a:solidFill>
                              <a:miter/>
                            </a:ln>
                          </wps:spPr>
                          <wps:style>
                            <a:lnRef idx="0"/>
                            <a:fillRef idx="0"/>
                            <a:effectRef idx="0"/>
                            <a:fontRef idx="minor"/>
                          </wps:style>
                          <wps:bodyPr/>
                        </wps:wsp>
                        <wps:wsp>
                          <wps:cNvSpPr/>
                          <wps:spPr>
                            <a:xfrm flipV="1">
                              <a:off x="2508840" y="130320"/>
                              <a:ext cx="0" cy="598320"/>
                            </a:xfrm>
                            <a:prstGeom prst="line">
                              <a:avLst/>
                            </a:prstGeom>
                            <a:ln w="12600">
                              <a:solidFill>
                                <a:srgbClr val="000000"/>
                              </a:solidFill>
                              <a:miter/>
                            </a:ln>
                          </wps:spPr>
                          <wps:style>
                            <a:lnRef idx="0"/>
                            <a:fillRef idx="0"/>
                            <a:effectRef idx="0"/>
                            <a:fontRef idx="minor"/>
                          </wps:style>
                          <wps:bodyPr/>
                        </wps:wsp>
                        <wps:wsp>
                          <wps:cNvSpPr/>
                          <wps:spPr>
                            <a:xfrm flipV="1">
                              <a:off x="2573640" y="211680"/>
                              <a:ext cx="0" cy="516960"/>
                            </a:xfrm>
                            <a:prstGeom prst="line">
                              <a:avLst/>
                            </a:prstGeom>
                            <a:ln w="12600">
                              <a:solidFill>
                                <a:srgbClr val="000000"/>
                              </a:solidFill>
                              <a:miter/>
                            </a:ln>
                          </wps:spPr>
                          <wps:style>
                            <a:lnRef idx="0"/>
                            <a:fillRef idx="0"/>
                            <a:effectRef idx="0"/>
                            <a:fontRef idx="minor"/>
                          </wps:style>
                          <wps:bodyPr/>
                        </wps:wsp>
                        <wps:wsp>
                          <wps:cNvSpPr/>
                          <wps:spPr>
                            <a:xfrm flipV="1">
                              <a:off x="2637720" y="378000"/>
                              <a:ext cx="0" cy="349920"/>
                            </a:xfrm>
                            <a:prstGeom prst="line">
                              <a:avLst/>
                            </a:prstGeom>
                            <a:ln w="12600">
                              <a:solidFill>
                                <a:srgbClr val="000000"/>
                              </a:solidFill>
                              <a:miter/>
                            </a:ln>
                          </wps:spPr>
                          <wps:style>
                            <a:lnRef idx="0"/>
                            <a:fillRef idx="0"/>
                            <a:effectRef idx="0"/>
                            <a:fontRef idx="minor"/>
                          </wps:style>
                          <wps:bodyPr/>
                        </wps:wsp>
                        <wps:wsp>
                          <wps:cNvSpPr/>
                          <wps:spPr>
                            <a:xfrm flipV="1">
                              <a:off x="2701800" y="535320"/>
                              <a:ext cx="720" cy="192240"/>
                            </a:xfrm>
                            <a:prstGeom prst="line">
                              <a:avLst/>
                            </a:prstGeom>
                            <a:ln w="12600">
                              <a:solidFill>
                                <a:srgbClr val="000000"/>
                              </a:solidFill>
                              <a:miter/>
                            </a:ln>
                          </wps:spPr>
                          <wps:style>
                            <a:lnRef idx="0"/>
                            <a:fillRef idx="0"/>
                            <a:effectRef idx="0"/>
                            <a:fontRef idx="minor"/>
                          </wps:style>
                          <wps:bodyPr/>
                        </wps:wsp>
                        <wps:wsp>
                          <wps:cNvSpPr/>
                          <wps:spPr>
                            <a:xfrm flipV="1">
                              <a:off x="2766600" y="642240"/>
                              <a:ext cx="0" cy="86400"/>
                            </a:xfrm>
                            <a:prstGeom prst="line">
                              <a:avLst/>
                            </a:prstGeom>
                            <a:ln w="12600">
                              <a:solidFill>
                                <a:srgbClr val="000000"/>
                              </a:solidFill>
                              <a:miter/>
                            </a:ln>
                          </wps:spPr>
                          <wps:style>
                            <a:lnRef idx="0"/>
                            <a:fillRef idx="0"/>
                            <a:effectRef idx="0"/>
                            <a:fontRef idx="minor"/>
                          </wps:style>
                          <wps:bodyPr/>
                        </wps:wsp>
                        <wps:wsp>
                          <wps:cNvSpPr/>
                          <wps:spPr>
                            <a:xfrm flipV="1">
                              <a:off x="2832120" y="695520"/>
                              <a:ext cx="0" cy="32400"/>
                            </a:xfrm>
                            <a:prstGeom prst="line">
                              <a:avLst/>
                            </a:prstGeom>
                            <a:ln w="12600">
                              <a:solidFill>
                                <a:srgbClr val="000000"/>
                              </a:solidFill>
                              <a:miter/>
                            </a:ln>
                          </wps:spPr>
                          <wps:style>
                            <a:lnRef idx="0"/>
                            <a:fillRef idx="0"/>
                            <a:effectRef idx="0"/>
                            <a:fontRef idx="minor"/>
                          </wps:style>
                          <wps:bodyPr/>
                        </wps:wsp>
                        <wps:wsp>
                          <wps:cNvSpPr/>
                          <wps:spPr>
                            <a:xfrm flipV="1">
                              <a:off x="2891520" y="718200"/>
                              <a:ext cx="0" cy="10080"/>
                            </a:xfrm>
                            <a:prstGeom prst="line">
                              <a:avLst/>
                            </a:prstGeom>
                            <a:ln w="12600">
                              <a:solidFill>
                                <a:srgbClr val="000000"/>
                              </a:solidFill>
                              <a:miter/>
                            </a:ln>
                          </wps:spPr>
                          <wps:style>
                            <a:lnRef idx="0"/>
                            <a:fillRef idx="0"/>
                            <a:effectRef idx="0"/>
                            <a:fontRef idx="minor"/>
                          </wps:style>
                          <wps:bodyPr/>
                        </wps:wsp>
                        <wps:wsp>
                          <wps:cNvSpPr/>
                          <wps:spPr>
                            <a:xfrm>
                              <a:off x="2991240" y="729000"/>
                              <a:ext cx="0" cy="0"/>
                            </a:xfrm>
                            <a:prstGeom prst="line">
                              <a:avLst/>
                            </a:prstGeom>
                            <a:ln w="4320">
                              <a:solidFill>
                                <a:srgbClr val="000000"/>
                              </a:solidFill>
                              <a:miter/>
                            </a:ln>
                          </wps:spPr>
                          <wps:style>
                            <a:lnRef idx="0"/>
                            <a:fillRef idx="0"/>
                            <a:effectRef idx="0"/>
                            <a:fontRef idx="minor"/>
                          </wps:style>
                          <wps:bodyPr/>
                        </wps:wsp>
                        <wps:wsp>
                          <wps:cNvSpPr/>
                          <wps:spPr>
                            <a:xfrm flipV="1">
                              <a:off x="1676880" y="0"/>
                              <a:ext cx="0" cy="825480"/>
                            </a:xfrm>
                            <a:prstGeom prst="line">
                              <a:avLst/>
                            </a:prstGeom>
                            <a:ln w="6480">
                              <a:solidFill>
                                <a:srgbClr val="000000"/>
                              </a:solidFill>
                              <a:miter/>
                              <a:tailEnd len="med" type="triangle" w="sm"/>
                            </a:ln>
                          </wps:spPr>
                          <wps:style>
                            <a:lnRef idx="0"/>
                            <a:fillRef idx="0"/>
                            <a:effectRef idx="0"/>
                            <a:fontRef idx="minor"/>
                          </wps:style>
                          <wps:bodyPr/>
                        </wps:wsp>
                        <pic:pic xmlns:pic="http://schemas.openxmlformats.org/drawingml/2006/picture">
                          <pic:nvPicPr>
                            <pic:cNvPr id="63" name="" descr=""/>
                            <pic:cNvPicPr/>
                          </pic:nvPicPr>
                          <pic:blipFill>
                            <a:blip r:embed="rId126"/>
                            <a:stretch/>
                          </pic:blipFill>
                          <pic:spPr>
                            <a:xfrm>
                              <a:off x="1327680" y="12960"/>
                              <a:ext cx="419040" cy="131400"/>
                            </a:xfrm>
                            <a:prstGeom prst="rect">
                              <a:avLst/>
                            </a:prstGeom>
                            <a:ln w="0">
                              <a:noFill/>
                            </a:ln>
                          </pic:spPr>
                        </pic:pic>
                        <pic:pic xmlns:pic="http://schemas.openxmlformats.org/drawingml/2006/picture">
                          <pic:nvPicPr>
                            <pic:cNvPr id="64" name="" descr=""/>
                            <pic:cNvPicPr/>
                          </pic:nvPicPr>
                          <pic:blipFill>
                            <a:blip r:embed="rId127"/>
                            <a:stretch/>
                          </pic:blipFill>
                          <pic:spPr>
                            <a:xfrm>
                              <a:off x="2015280" y="94680"/>
                              <a:ext cx="343080" cy="131400"/>
                            </a:xfrm>
                            <a:prstGeom prst="rect">
                              <a:avLst/>
                            </a:prstGeom>
                            <a:ln w="0">
                              <a:noFill/>
                            </a:ln>
                          </pic:spPr>
                        </pic:pic>
                        <pic:pic xmlns:pic="http://schemas.openxmlformats.org/drawingml/2006/picture">
                          <pic:nvPicPr>
                            <pic:cNvPr id="65" name="" descr=""/>
                            <pic:cNvPicPr/>
                          </pic:nvPicPr>
                          <pic:blipFill>
                            <a:blip r:embed="rId128"/>
                            <a:stretch/>
                          </pic:blipFill>
                          <pic:spPr>
                            <a:xfrm>
                              <a:off x="1647000" y="810360"/>
                              <a:ext cx="165600" cy="118080"/>
                            </a:xfrm>
                            <a:prstGeom prst="rect">
                              <a:avLst/>
                            </a:prstGeom>
                            <a:ln w="0">
                              <a:noFill/>
                            </a:ln>
                          </pic:spPr>
                        </pic:pic>
                        <pic:pic xmlns:pic="http://schemas.openxmlformats.org/drawingml/2006/picture">
                          <pic:nvPicPr>
                            <pic:cNvPr id="66" name="" descr=""/>
                            <pic:cNvPicPr/>
                          </pic:nvPicPr>
                          <pic:blipFill>
                            <a:blip r:embed="rId129"/>
                            <a:stretch/>
                          </pic:blipFill>
                          <pic:spPr>
                            <a:xfrm>
                              <a:off x="1826640" y="788760"/>
                              <a:ext cx="241200" cy="118080"/>
                            </a:xfrm>
                            <a:prstGeom prst="rect">
                              <a:avLst/>
                            </a:prstGeom>
                            <a:ln w="0">
                              <a:noFill/>
                            </a:ln>
                          </pic:spPr>
                        </pic:pic>
                        <pic:pic xmlns:pic="http://schemas.openxmlformats.org/drawingml/2006/picture">
                          <pic:nvPicPr>
                            <pic:cNvPr id="67" name="" descr=""/>
                            <pic:cNvPicPr/>
                          </pic:nvPicPr>
                          <pic:blipFill>
                            <a:blip r:embed="rId130"/>
                            <a:stretch/>
                          </pic:blipFill>
                          <pic:spPr>
                            <a:xfrm>
                              <a:off x="2100960" y="784440"/>
                              <a:ext cx="470520" cy="104760"/>
                            </a:xfrm>
                            <a:prstGeom prst="rect">
                              <a:avLst/>
                            </a:prstGeom>
                            <a:ln w="0">
                              <a:noFill/>
                            </a:ln>
                          </pic:spPr>
                        </pic:pic>
                        <pic:pic xmlns:pic="http://schemas.openxmlformats.org/drawingml/2006/picture">
                          <pic:nvPicPr>
                            <pic:cNvPr id="68" name="" descr=""/>
                            <pic:cNvPicPr/>
                          </pic:nvPicPr>
                          <pic:blipFill>
                            <a:blip r:embed="rId131"/>
                            <a:stretch/>
                          </pic:blipFill>
                          <pic:spPr>
                            <a:xfrm>
                              <a:off x="3022560" y="594360"/>
                              <a:ext cx="127080" cy="91440"/>
                            </a:xfrm>
                            <a:prstGeom prst="rect">
                              <a:avLst/>
                            </a:prstGeom>
                            <a:ln w="0">
                              <a:noFill/>
                            </a:ln>
                          </pic:spPr>
                        </pic:pic>
                        <pic:pic xmlns:pic="http://schemas.openxmlformats.org/drawingml/2006/picture">
                          <pic:nvPicPr>
                            <pic:cNvPr id="69" name="" descr=""/>
                            <pic:cNvPicPr/>
                          </pic:nvPicPr>
                          <pic:blipFill>
                            <a:blip r:embed="rId132"/>
                            <a:stretch/>
                          </pic:blipFill>
                          <pic:spPr>
                            <a:xfrm>
                              <a:off x="2874600" y="776880"/>
                              <a:ext cx="203040" cy="91440"/>
                            </a:xfrm>
                            <a:prstGeom prst="rect">
                              <a:avLst/>
                            </a:prstGeom>
                            <a:ln w="0">
                              <a:noFill/>
                            </a:ln>
                          </pic:spPr>
                        </pic:pic>
                        <wps:wsp>
                          <wps:cNvSpPr txBox="1"/>
                          <wps:spPr>
                            <a:xfrm>
                              <a:off x="898920" y="301680"/>
                              <a:ext cx="175320" cy="17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lIns="0" rIns="0" tIns="0" bIns="0" anchor="t">
                            <a:noAutofit/>
                          </wps:bodyPr>
                        </wps:wsp>
                        <wps:wsp>
                          <wps:cNvSpPr txBox="1"/>
                          <wps:spPr>
                            <a:xfrm>
                              <a:off x="2823840" y="302400"/>
                              <a:ext cx="175320" cy="17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lIns="0" rIns="0" tIns="0" bIns="0" anchor="t">
                            <a:noAutofit/>
                          </wps:bodyPr>
                        </wps:wsp>
                        <wps:wsp>
                          <wps:cNvSpPr/>
                          <wps:spPr>
                            <a:xfrm flipH="1">
                              <a:off x="1922040" y="214200"/>
                              <a:ext cx="189720" cy="1195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573920" y="795960"/>
                              <a:ext cx="1036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740960" y="791280"/>
                              <a:ext cx="1036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963520" y="730440"/>
                              <a:ext cx="0" cy="48240"/>
                            </a:xfrm>
                            <a:prstGeom prst="line">
                              <a:avLst/>
                            </a:prstGeom>
                            <a:ln w="4320">
                              <a:solidFill>
                                <a:srgbClr val="000000"/>
                              </a:solidFill>
                              <a:miter/>
                            </a:ln>
                          </wps:spPr>
                          <wps:style>
                            <a:lnRef idx="0"/>
                            <a:fillRef idx="0"/>
                            <a:effectRef idx="0"/>
                            <a:fontRef idx="minor"/>
                          </wps:style>
                          <wps:bodyPr/>
                        </wps:wsp>
                        <wps:wsp>
                          <wps:cNvSpPr txBox="1"/>
                          <wps:spPr>
                            <a:xfrm>
                              <a:off x="720" y="1193400"/>
                              <a:ext cx="143640" cy="16272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fr-FR" w:bidi="ar-SA"/>
                                  </w:rPr>
                                  <w:t>b)</w:t>
                                </w:r>
                              </w:p>
                            </w:txbxContent>
                          </wps:txbx>
                          <wps:bodyPr wrap="square" lIns="0" rIns="0" tIns="0" bIns="0" anchor="t">
                            <a:noAutofit/>
                          </wps:bodyPr>
                        </wps:wsp>
                        <pic:pic xmlns:pic="http://schemas.openxmlformats.org/drawingml/2006/picture">
                          <pic:nvPicPr>
                            <pic:cNvPr id="70" name="" descr=""/>
                            <pic:cNvPicPr/>
                          </pic:nvPicPr>
                          <pic:blipFill>
                            <a:blip r:embed="rId133"/>
                            <a:stretch/>
                          </pic:blipFill>
                          <pic:spPr>
                            <a:xfrm>
                              <a:off x="1242720" y="951480"/>
                              <a:ext cx="431640" cy="151200"/>
                            </a:xfrm>
                            <a:prstGeom prst="rect">
                              <a:avLst/>
                            </a:prstGeom>
                            <a:ln w="0">
                              <a:noFill/>
                            </a:ln>
                          </pic:spPr>
                        </pic:pic>
                        <pic:pic xmlns:pic="http://schemas.openxmlformats.org/drawingml/2006/picture">
                          <pic:nvPicPr>
                            <pic:cNvPr id="71" name="" descr=""/>
                            <pic:cNvPicPr/>
                          </pic:nvPicPr>
                          <pic:blipFill>
                            <a:blip r:embed="rId134"/>
                            <a:stretch/>
                          </pic:blipFill>
                          <pic:spPr>
                            <a:xfrm>
                              <a:off x="1752480" y="1136880"/>
                              <a:ext cx="851040" cy="151200"/>
                            </a:xfrm>
                            <a:prstGeom prst="rect">
                              <a:avLst/>
                            </a:prstGeom>
                            <a:ln w="0">
                              <a:noFill/>
                            </a:ln>
                          </pic:spPr>
                        </pic:pic>
                        <pic:pic xmlns:pic="http://schemas.openxmlformats.org/drawingml/2006/picture">
                          <pic:nvPicPr>
                            <pic:cNvPr id="72" name="" descr=""/>
                            <pic:cNvPicPr/>
                          </pic:nvPicPr>
                          <pic:blipFill>
                            <a:blip r:embed="rId135"/>
                            <a:stretch/>
                          </pic:blipFill>
                          <pic:spPr>
                            <a:xfrm>
                              <a:off x="1605240" y="1810440"/>
                              <a:ext cx="203040" cy="118800"/>
                            </a:xfrm>
                            <a:prstGeom prst="rect">
                              <a:avLst/>
                            </a:prstGeom>
                            <a:ln w="0">
                              <a:noFill/>
                            </a:ln>
                          </pic:spPr>
                        </pic:pic>
                        <pic:pic xmlns:pic="http://schemas.openxmlformats.org/drawingml/2006/picture">
                          <pic:nvPicPr>
                            <pic:cNvPr id="73" name="" descr=""/>
                            <pic:cNvPicPr/>
                          </pic:nvPicPr>
                          <pic:blipFill>
                            <a:blip r:embed="rId136"/>
                            <a:stretch/>
                          </pic:blipFill>
                          <pic:spPr>
                            <a:xfrm>
                              <a:off x="1852920" y="1805400"/>
                              <a:ext cx="241920" cy="118080"/>
                            </a:xfrm>
                            <a:prstGeom prst="rect">
                              <a:avLst/>
                            </a:prstGeom>
                            <a:ln w="0">
                              <a:noFill/>
                            </a:ln>
                          </pic:spPr>
                        </pic:pic>
                        <pic:pic xmlns:pic="http://schemas.openxmlformats.org/drawingml/2006/picture">
                          <pic:nvPicPr>
                            <pic:cNvPr id="74" name="" descr=""/>
                            <pic:cNvPicPr/>
                          </pic:nvPicPr>
                          <pic:blipFill>
                            <a:blip r:embed="rId137"/>
                            <a:stretch/>
                          </pic:blipFill>
                          <pic:spPr>
                            <a:xfrm>
                              <a:off x="2334240" y="1761480"/>
                              <a:ext cx="862920" cy="236880"/>
                            </a:xfrm>
                            <a:prstGeom prst="rect">
                              <a:avLst/>
                            </a:prstGeom>
                            <a:ln w="0">
                              <a:noFill/>
                            </a:ln>
                          </pic:spPr>
                        </pic:pic>
                        <wps:wsp>
                          <wps:cNvSpPr/>
                          <wps:spPr>
                            <a:xfrm>
                              <a:off x="561960" y="1499400"/>
                              <a:ext cx="48240" cy="16560"/>
                            </a:xfrm>
                            <a:prstGeom prst="ellipse">
                              <a:avLst/>
                            </a:prstGeom>
                            <a:noFill/>
                            <a:ln w="4320">
                              <a:solidFill>
                                <a:srgbClr val="000000"/>
                              </a:solidFill>
                              <a:miter/>
                            </a:ln>
                          </wps:spPr>
                          <wps:style>
                            <a:lnRef idx="0"/>
                            <a:fillRef idx="0"/>
                            <a:effectRef idx="0"/>
                            <a:fontRef idx="minor"/>
                          </wps:style>
                          <wps:bodyPr/>
                        </wps:wsp>
                        <wps:wsp>
                          <wps:cNvSpPr/>
                          <wps:spPr>
                            <a:xfrm>
                              <a:off x="633600" y="1308960"/>
                              <a:ext cx="47520" cy="16560"/>
                            </a:xfrm>
                            <a:prstGeom prst="ellipse">
                              <a:avLst/>
                            </a:prstGeom>
                            <a:noFill/>
                            <a:ln w="4320">
                              <a:solidFill>
                                <a:srgbClr val="000000"/>
                              </a:solidFill>
                              <a:miter/>
                            </a:ln>
                          </wps:spPr>
                          <wps:style>
                            <a:lnRef idx="0"/>
                            <a:fillRef idx="0"/>
                            <a:effectRef idx="0"/>
                            <a:fontRef idx="minor"/>
                          </wps:style>
                          <wps:bodyPr/>
                        </wps:wsp>
                        <wps:wsp>
                          <wps:cNvSpPr/>
                          <wps:spPr>
                            <a:xfrm>
                              <a:off x="697680" y="1127880"/>
                              <a:ext cx="48960" cy="16560"/>
                            </a:xfrm>
                            <a:prstGeom prst="ellipse">
                              <a:avLst/>
                            </a:prstGeom>
                            <a:noFill/>
                            <a:ln w="4320">
                              <a:solidFill>
                                <a:srgbClr val="000000"/>
                              </a:solidFill>
                              <a:miter/>
                            </a:ln>
                          </wps:spPr>
                          <wps:style>
                            <a:lnRef idx="0"/>
                            <a:fillRef idx="0"/>
                            <a:effectRef idx="0"/>
                            <a:fontRef idx="minor"/>
                          </wps:style>
                          <wps:bodyPr/>
                        </wps:wsp>
                        <wps:wsp>
                          <wps:cNvSpPr/>
                          <wps:spPr>
                            <a:xfrm>
                              <a:off x="769680" y="1053720"/>
                              <a:ext cx="46440" cy="16560"/>
                            </a:xfrm>
                            <a:prstGeom prst="ellipse">
                              <a:avLst/>
                            </a:prstGeom>
                            <a:noFill/>
                            <a:ln w="4320">
                              <a:solidFill>
                                <a:srgbClr val="000000"/>
                              </a:solidFill>
                              <a:miter/>
                            </a:ln>
                          </wps:spPr>
                          <wps:style>
                            <a:lnRef idx="0"/>
                            <a:fillRef idx="0"/>
                            <a:effectRef idx="0"/>
                            <a:fontRef idx="minor"/>
                          </wps:style>
                          <wps:bodyPr/>
                        </wps:wsp>
                        <wps:wsp>
                          <wps:cNvSpPr/>
                          <wps:spPr>
                            <a:xfrm>
                              <a:off x="839880" y="1127880"/>
                              <a:ext cx="47520" cy="16560"/>
                            </a:xfrm>
                            <a:prstGeom prst="ellipse">
                              <a:avLst/>
                            </a:prstGeom>
                            <a:noFill/>
                            <a:ln w="4320">
                              <a:solidFill>
                                <a:srgbClr val="000000"/>
                              </a:solidFill>
                              <a:miter/>
                            </a:ln>
                          </wps:spPr>
                          <wps:style>
                            <a:lnRef idx="0"/>
                            <a:fillRef idx="0"/>
                            <a:effectRef idx="0"/>
                            <a:fontRef idx="minor"/>
                          </wps:style>
                          <wps:bodyPr/>
                        </wps:wsp>
                        <wps:wsp>
                          <wps:cNvSpPr/>
                          <wps:spPr>
                            <a:xfrm>
                              <a:off x="910440" y="1308960"/>
                              <a:ext cx="49680" cy="16560"/>
                            </a:xfrm>
                            <a:prstGeom prst="ellipse">
                              <a:avLst/>
                            </a:prstGeom>
                            <a:noFill/>
                            <a:ln w="4320">
                              <a:solidFill>
                                <a:srgbClr val="000000"/>
                              </a:solidFill>
                              <a:miter/>
                            </a:ln>
                          </wps:spPr>
                          <wps:style>
                            <a:lnRef idx="0"/>
                            <a:fillRef idx="0"/>
                            <a:effectRef idx="0"/>
                            <a:fontRef idx="minor"/>
                          </wps:style>
                          <wps:bodyPr/>
                        </wps:wsp>
                        <wps:wsp>
                          <wps:cNvSpPr/>
                          <wps:spPr>
                            <a:xfrm>
                              <a:off x="982080" y="1499400"/>
                              <a:ext cx="47160" cy="16560"/>
                            </a:xfrm>
                            <a:prstGeom prst="ellipse">
                              <a:avLst/>
                            </a:prstGeom>
                            <a:noFill/>
                            <a:ln w="4320">
                              <a:solidFill>
                                <a:srgbClr val="000000"/>
                              </a:solidFill>
                              <a:miter/>
                            </a:ln>
                          </wps:spPr>
                          <wps:style>
                            <a:lnRef idx="0"/>
                            <a:fillRef idx="0"/>
                            <a:effectRef idx="0"/>
                            <a:fontRef idx="minor"/>
                          </wps:style>
                          <wps:bodyPr/>
                        </wps:wsp>
                        <wps:wsp>
                          <wps:cNvSpPr/>
                          <wps:spPr>
                            <a:xfrm>
                              <a:off x="1052280" y="1635840"/>
                              <a:ext cx="47520" cy="16560"/>
                            </a:xfrm>
                            <a:prstGeom prst="ellipse">
                              <a:avLst/>
                            </a:prstGeom>
                            <a:noFill/>
                            <a:ln w="4320">
                              <a:solidFill>
                                <a:srgbClr val="000000"/>
                              </a:solidFill>
                              <a:miter/>
                            </a:ln>
                          </wps:spPr>
                          <wps:style>
                            <a:lnRef idx="0"/>
                            <a:fillRef idx="0"/>
                            <a:effectRef idx="0"/>
                            <a:fontRef idx="minor"/>
                          </wps:style>
                          <wps:bodyPr/>
                        </wps:wsp>
                        <wps:wsp>
                          <wps:cNvSpPr/>
                          <wps:spPr>
                            <a:xfrm>
                              <a:off x="1124640" y="1707120"/>
                              <a:ext cx="47520" cy="15840"/>
                            </a:xfrm>
                            <a:prstGeom prst="ellipse">
                              <a:avLst/>
                            </a:prstGeom>
                            <a:noFill/>
                            <a:ln w="4320">
                              <a:solidFill>
                                <a:srgbClr val="000000"/>
                              </a:solidFill>
                              <a:miter/>
                            </a:ln>
                          </wps:spPr>
                          <wps:style>
                            <a:lnRef idx="0"/>
                            <a:fillRef idx="0"/>
                            <a:effectRef idx="0"/>
                            <a:fontRef idx="minor"/>
                          </wps:style>
                          <wps:bodyPr/>
                        </wps:wsp>
                        <wps:wsp>
                          <wps:cNvSpPr/>
                          <wps:spPr>
                            <a:xfrm>
                              <a:off x="1193040" y="1734480"/>
                              <a:ext cx="48960" cy="17640"/>
                            </a:xfrm>
                            <a:prstGeom prst="ellipse">
                              <a:avLst/>
                            </a:prstGeom>
                            <a:noFill/>
                            <a:ln w="4320">
                              <a:solidFill>
                                <a:srgbClr val="000000"/>
                              </a:solidFill>
                              <a:miter/>
                            </a:ln>
                          </wps:spPr>
                          <wps:style>
                            <a:lnRef idx="0"/>
                            <a:fillRef idx="0"/>
                            <a:effectRef idx="0"/>
                            <a:fontRef idx="minor"/>
                          </wps:style>
                          <wps:bodyPr/>
                        </wps:wsp>
                        <wps:wsp>
                          <wps:cNvSpPr/>
                          <wps:spPr>
                            <a:xfrm>
                              <a:off x="1230480" y="1734480"/>
                              <a:ext cx="47520" cy="17640"/>
                            </a:xfrm>
                            <a:prstGeom prst="ellipse">
                              <a:avLst/>
                            </a:prstGeom>
                            <a:noFill/>
                            <a:ln w="4320">
                              <a:solidFill>
                                <a:srgbClr val="000000"/>
                              </a:solidFill>
                              <a:miter/>
                            </a:ln>
                          </wps:spPr>
                          <wps:style>
                            <a:lnRef idx="0"/>
                            <a:fillRef idx="0"/>
                            <a:effectRef idx="0"/>
                            <a:fontRef idx="minor"/>
                          </wps:style>
                          <wps:bodyPr/>
                        </wps:wsp>
                        <wps:wsp>
                          <wps:cNvSpPr/>
                          <wps:spPr>
                            <a:xfrm>
                              <a:off x="1299240" y="1707120"/>
                              <a:ext cx="48960" cy="15840"/>
                            </a:xfrm>
                            <a:prstGeom prst="ellipse">
                              <a:avLst/>
                            </a:prstGeom>
                            <a:noFill/>
                            <a:ln w="4320">
                              <a:solidFill>
                                <a:srgbClr val="000000"/>
                              </a:solidFill>
                              <a:miter/>
                            </a:ln>
                          </wps:spPr>
                          <wps:style>
                            <a:lnRef idx="0"/>
                            <a:fillRef idx="0"/>
                            <a:effectRef idx="0"/>
                            <a:fontRef idx="minor"/>
                          </wps:style>
                          <wps:bodyPr/>
                        </wps:wsp>
                        <wps:wsp>
                          <wps:cNvSpPr/>
                          <wps:spPr>
                            <a:xfrm>
                              <a:off x="1370160" y="1635840"/>
                              <a:ext cx="47160" cy="16560"/>
                            </a:xfrm>
                            <a:prstGeom prst="ellipse">
                              <a:avLst/>
                            </a:prstGeom>
                            <a:noFill/>
                            <a:ln w="4320">
                              <a:solidFill>
                                <a:srgbClr val="000000"/>
                              </a:solidFill>
                              <a:miter/>
                            </a:ln>
                          </wps:spPr>
                          <wps:style>
                            <a:lnRef idx="0"/>
                            <a:fillRef idx="0"/>
                            <a:effectRef idx="0"/>
                            <a:fontRef idx="minor"/>
                          </wps:style>
                          <wps:bodyPr/>
                        </wps:wsp>
                        <wps:wsp>
                          <wps:cNvSpPr/>
                          <wps:spPr>
                            <a:xfrm>
                              <a:off x="1436760" y="1499400"/>
                              <a:ext cx="45720" cy="16560"/>
                            </a:xfrm>
                            <a:prstGeom prst="ellipse">
                              <a:avLst/>
                            </a:prstGeom>
                            <a:noFill/>
                            <a:ln w="4320">
                              <a:solidFill>
                                <a:srgbClr val="000000"/>
                              </a:solidFill>
                              <a:miter/>
                            </a:ln>
                          </wps:spPr>
                          <wps:style>
                            <a:lnRef idx="0"/>
                            <a:fillRef idx="0"/>
                            <a:effectRef idx="0"/>
                            <a:fontRef idx="minor"/>
                          </wps:style>
                          <wps:bodyPr/>
                        </wps:wsp>
                        <wps:wsp>
                          <wps:cNvSpPr/>
                          <wps:spPr>
                            <a:xfrm>
                              <a:off x="1506240" y="1308960"/>
                              <a:ext cx="48960" cy="16560"/>
                            </a:xfrm>
                            <a:prstGeom prst="ellipse">
                              <a:avLst/>
                            </a:prstGeom>
                            <a:noFill/>
                            <a:ln w="4320">
                              <a:solidFill>
                                <a:srgbClr val="000000"/>
                              </a:solidFill>
                              <a:miter/>
                            </a:ln>
                          </wps:spPr>
                          <wps:style>
                            <a:lnRef idx="0"/>
                            <a:fillRef idx="0"/>
                            <a:effectRef idx="0"/>
                            <a:fontRef idx="minor"/>
                          </wps:style>
                          <wps:bodyPr/>
                        </wps:wsp>
                        <wps:wsp>
                          <wps:cNvSpPr/>
                          <wps:spPr>
                            <a:xfrm>
                              <a:off x="1576080" y="1127880"/>
                              <a:ext cx="48960" cy="16560"/>
                            </a:xfrm>
                            <a:prstGeom prst="ellipse">
                              <a:avLst/>
                            </a:prstGeom>
                            <a:noFill/>
                            <a:ln w="4320">
                              <a:solidFill>
                                <a:srgbClr val="000000"/>
                              </a:solidFill>
                              <a:miter/>
                            </a:ln>
                          </wps:spPr>
                          <wps:style>
                            <a:lnRef idx="0"/>
                            <a:fillRef idx="0"/>
                            <a:effectRef idx="0"/>
                            <a:fontRef idx="minor"/>
                          </wps:style>
                          <wps:bodyPr/>
                        </wps:wsp>
                        <wps:wsp>
                          <wps:cNvSpPr/>
                          <wps:spPr>
                            <a:xfrm>
                              <a:off x="1649160" y="1053720"/>
                              <a:ext cx="47520" cy="16560"/>
                            </a:xfrm>
                            <a:prstGeom prst="ellipse">
                              <a:avLst/>
                            </a:prstGeom>
                            <a:noFill/>
                            <a:ln w="4320">
                              <a:solidFill>
                                <a:srgbClr val="000000"/>
                              </a:solidFill>
                              <a:miter/>
                            </a:ln>
                          </wps:spPr>
                          <wps:style>
                            <a:lnRef idx="0"/>
                            <a:fillRef idx="0"/>
                            <a:effectRef idx="0"/>
                            <a:fontRef idx="minor"/>
                          </wps:style>
                          <wps:bodyPr/>
                        </wps:wsp>
                        <wps:wsp>
                          <wps:cNvSpPr/>
                          <wps:spPr>
                            <a:xfrm>
                              <a:off x="1717560" y="1127880"/>
                              <a:ext cx="48960" cy="16560"/>
                            </a:xfrm>
                            <a:prstGeom prst="ellipse">
                              <a:avLst/>
                            </a:prstGeom>
                            <a:noFill/>
                            <a:ln w="4320">
                              <a:solidFill>
                                <a:srgbClr val="000000"/>
                              </a:solidFill>
                              <a:miter/>
                            </a:ln>
                          </wps:spPr>
                          <wps:style>
                            <a:lnRef idx="0"/>
                            <a:fillRef idx="0"/>
                            <a:effectRef idx="0"/>
                            <a:fontRef idx="minor"/>
                          </wps:style>
                          <wps:bodyPr/>
                        </wps:wsp>
                        <wps:wsp>
                          <wps:cNvSpPr/>
                          <wps:spPr>
                            <a:xfrm>
                              <a:off x="1789200" y="1308960"/>
                              <a:ext cx="45720" cy="16560"/>
                            </a:xfrm>
                            <a:prstGeom prst="ellipse">
                              <a:avLst/>
                            </a:prstGeom>
                            <a:noFill/>
                            <a:ln w="4320">
                              <a:solidFill>
                                <a:srgbClr val="000000"/>
                              </a:solidFill>
                              <a:miter/>
                            </a:ln>
                          </wps:spPr>
                          <wps:style>
                            <a:lnRef idx="0"/>
                            <a:fillRef idx="0"/>
                            <a:effectRef idx="0"/>
                            <a:fontRef idx="minor"/>
                          </wps:style>
                          <wps:bodyPr/>
                        </wps:wsp>
                        <wps:wsp>
                          <wps:cNvSpPr/>
                          <wps:spPr>
                            <a:xfrm>
                              <a:off x="1860480" y="1499400"/>
                              <a:ext cx="47160" cy="16560"/>
                            </a:xfrm>
                            <a:prstGeom prst="ellipse">
                              <a:avLst/>
                            </a:prstGeom>
                            <a:noFill/>
                            <a:ln w="4320">
                              <a:solidFill>
                                <a:srgbClr val="000000"/>
                              </a:solidFill>
                              <a:miter/>
                            </a:ln>
                          </wps:spPr>
                          <wps:style>
                            <a:lnRef idx="0"/>
                            <a:fillRef idx="0"/>
                            <a:effectRef idx="0"/>
                            <a:fontRef idx="minor"/>
                          </wps:style>
                          <wps:bodyPr/>
                        </wps:wsp>
                        <wps:wsp>
                          <wps:cNvSpPr/>
                          <wps:spPr>
                            <a:xfrm>
                              <a:off x="1931040" y="1635840"/>
                              <a:ext cx="48960" cy="16560"/>
                            </a:xfrm>
                            <a:prstGeom prst="ellipse">
                              <a:avLst/>
                            </a:prstGeom>
                            <a:noFill/>
                            <a:ln w="4320">
                              <a:solidFill>
                                <a:srgbClr val="000000"/>
                              </a:solidFill>
                              <a:miter/>
                            </a:ln>
                          </wps:spPr>
                          <wps:style>
                            <a:lnRef idx="0"/>
                            <a:fillRef idx="0"/>
                            <a:effectRef idx="0"/>
                            <a:fontRef idx="minor"/>
                          </wps:style>
                          <wps:bodyPr/>
                        </wps:wsp>
                        <wps:wsp>
                          <wps:cNvSpPr/>
                          <wps:spPr>
                            <a:xfrm>
                              <a:off x="2001960" y="1707120"/>
                              <a:ext cx="47160" cy="15840"/>
                            </a:xfrm>
                            <a:prstGeom prst="ellipse">
                              <a:avLst/>
                            </a:prstGeom>
                            <a:noFill/>
                            <a:ln w="4320">
                              <a:solidFill>
                                <a:srgbClr val="000000"/>
                              </a:solidFill>
                              <a:miter/>
                            </a:ln>
                          </wps:spPr>
                          <wps:style>
                            <a:lnRef idx="0"/>
                            <a:fillRef idx="0"/>
                            <a:effectRef idx="0"/>
                            <a:fontRef idx="minor"/>
                          </wps:style>
                          <wps:bodyPr/>
                        </wps:wsp>
                        <wps:wsp>
                          <wps:cNvSpPr/>
                          <wps:spPr>
                            <a:xfrm>
                              <a:off x="2072520" y="1734480"/>
                              <a:ext cx="48240" cy="17640"/>
                            </a:xfrm>
                            <a:prstGeom prst="ellipse">
                              <a:avLst/>
                            </a:prstGeom>
                            <a:noFill/>
                            <a:ln w="4320">
                              <a:solidFill>
                                <a:srgbClr val="000000"/>
                              </a:solidFill>
                              <a:miter/>
                            </a:ln>
                          </wps:spPr>
                          <wps:style>
                            <a:lnRef idx="0"/>
                            <a:fillRef idx="0"/>
                            <a:effectRef idx="0"/>
                            <a:fontRef idx="minor"/>
                          </wps:style>
                          <wps:bodyPr/>
                        </wps:wsp>
                        <wps:wsp>
                          <wps:cNvSpPr/>
                          <wps:spPr>
                            <a:xfrm>
                              <a:off x="2101680" y="1734480"/>
                              <a:ext cx="47160" cy="17640"/>
                            </a:xfrm>
                            <a:prstGeom prst="ellipse">
                              <a:avLst/>
                            </a:prstGeom>
                            <a:noFill/>
                            <a:ln w="4320">
                              <a:solidFill>
                                <a:srgbClr val="000000"/>
                              </a:solidFill>
                              <a:miter/>
                            </a:ln>
                          </wps:spPr>
                          <wps:style>
                            <a:lnRef idx="0"/>
                            <a:fillRef idx="0"/>
                            <a:effectRef idx="0"/>
                            <a:fontRef idx="minor"/>
                          </wps:style>
                          <wps:bodyPr/>
                        </wps:wsp>
                        <wps:wsp>
                          <wps:cNvSpPr/>
                          <wps:spPr>
                            <a:xfrm>
                              <a:off x="2172960" y="1707120"/>
                              <a:ext cx="47160" cy="15840"/>
                            </a:xfrm>
                            <a:prstGeom prst="ellipse">
                              <a:avLst/>
                            </a:prstGeom>
                            <a:noFill/>
                            <a:ln w="4320">
                              <a:solidFill>
                                <a:srgbClr val="000000"/>
                              </a:solidFill>
                              <a:miter/>
                            </a:ln>
                          </wps:spPr>
                          <wps:style>
                            <a:lnRef idx="0"/>
                            <a:fillRef idx="0"/>
                            <a:effectRef idx="0"/>
                            <a:fontRef idx="minor"/>
                          </wps:style>
                          <wps:bodyPr/>
                        </wps:wsp>
                        <wps:wsp>
                          <wps:cNvSpPr/>
                          <wps:spPr>
                            <a:xfrm>
                              <a:off x="2243520" y="1635840"/>
                              <a:ext cx="47520" cy="16560"/>
                            </a:xfrm>
                            <a:prstGeom prst="ellipse">
                              <a:avLst/>
                            </a:prstGeom>
                            <a:noFill/>
                            <a:ln w="4320">
                              <a:solidFill>
                                <a:srgbClr val="000000"/>
                              </a:solidFill>
                              <a:miter/>
                            </a:ln>
                          </wps:spPr>
                          <wps:style>
                            <a:lnRef idx="0"/>
                            <a:fillRef idx="0"/>
                            <a:effectRef idx="0"/>
                            <a:fontRef idx="minor"/>
                          </wps:style>
                          <wps:bodyPr/>
                        </wps:wsp>
                        <wps:wsp>
                          <wps:cNvSpPr/>
                          <wps:spPr>
                            <a:xfrm>
                              <a:off x="2315160" y="1499400"/>
                              <a:ext cx="46440" cy="16560"/>
                            </a:xfrm>
                            <a:prstGeom prst="ellipse">
                              <a:avLst/>
                            </a:prstGeom>
                            <a:noFill/>
                            <a:ln w="4320">
                              <a:solidFill>
                                <a:srgbClr val="000000"/>
                              </a:solidFill>
                              <a:miter/>
                            </a:ln>
                          </wps:spPr>
                          <wps:style>
                            <a:lnRef idx="0"/>
                            <a:fillRef idx="0"/>
                            <a:effectRef idx="0"/>
                            <a:fontRef idx="minor"/>
                          </wps:style>
                          <wps:bodyPr/>
                        </wps:wsp>
                        <wps:wsp>
                          <wps:cNvSpPr/>
                          <wps:spPr>
                            <a:xfrm>
                              <a:off x="2384280" y="1308960"/>
                              <a:ext cx="48960" cy="16560"/>
                            </a:xfrm>
                            <a:prstGeom prst="ellipse">
                              <a:avLst/>
                            </a:prstGeom>
                            <a:noFill/>
                            <a:ln w="4320">
                              <a:solidFill>
                                <a:srgbClr val="000000"/>
                              </a:solidFill>
                              <a:miter/>
                            </a:ln>
                          </wps:spPr>
                          <wps:style>
                            <a:lnRef idx="0"/>
                            <a:fillRef idx="0"/>
                            <a:effectRef idx="0"/>
                            <a:fontRef idx="minor"/>
                          </wps:style>
                          <wps:bodyPr/>
                        </wps:wsp>
                        <wps:wsp>
                          <wps:cNvSpPr/>
                          <wps:spPr>
                            <a:xfrm>
                              <a:off x="2456640" y="1127880"/>
                              <a:ext cx="47160" cy="16560"/>
                            </a:xfrm>
                            <a:prstGeom prst="ellipse">
                              <a:avLst/>
                            </a:prstGeom>
                            <a:noFill/>
                            <a:ln w="4320">
                              <a:solidFill>
                                <a:srgbClr val="000000"/>
                              </a:solidFill>
                              <a:miter/>
                            </a:ln>
                          </wps:spPr>
                          <wps:style>
                            <a:lnRef idx="0"/>
                            <a:fillRef idx="0"/>
                            <a:effectRef idx="0"/>
                            <a:fontRef idx="minor"/>
                          </wps:style>
                          <wps:bodyPr/>
                        </wps:wsp>
                        <wps:wsp>
                          <wps:cNvSpPr/>
                          <wps:spPr>
                            <a:xfrm>
                              <a:off x="2527200" y="1053720"/>
                              <a:ext cx="47520" cy="16560"/>
                            </a:xfrm>
                            <a:prstGeom prst="ellipse">
                              <a:avLst/>
                            </a:prstGeom>
                            <a:noFill/>
                            <a:ln w="4320">
                              <a:solidFill>
                                <a:srgbClr val="000000"/>
                              </a:solidFill>
                              <a:miter/>
                            </a:ln>
                          </wps:spPr>
                          <wps:style>
                            <a:lnRef idx="0"/>
                            <a:fillRef idx="0"/>
                            <a:effectRef idx="0"/>
                            <a:fontRef idx="minor"/>
                          </wps:style>
                          <wps:bodyPr/>
                        </wps:wsp>
                        <wps:wsp>
                          <wps:cNvSpPr/>
                          <wps:spPr>
                            <a:xfrm>
                              <a:off x="2597760" y="1127880"/>
                              <a:ext cx="47520" cy="16560"/>
                            </a:xfrm>
                            <a:prstGeom prst="ellipse">
                              <a:avLst/>
                            </a:prstGeom>
                            <a:noFill/>
                            <a:ln w="4320">
                              <a:solidFill>
                                <a:srgbClr val="000000"/>
                              </a:solidFill>
                              <a:miter/>
                            </a:ln>
                          </wps:spPr>
                          <wps:style>
                            <a:lnRef idx="0"/>
                            <a:fillRef idx="0"/>
                            <a:effectRef idx="0"/>
                            <a:fontRef idx="minor"/>
                          </wps:style>
                          <wps:bodyPr/>
                        </wps:wsp>
                        <wps:wsp>
                          <wps:cNvSpPr/>
                          <wps:spPr>
                            <a:xfrm>
                              <a:off x="2668320" y="1308960"/>
                              <a:ext cx="47160" cy="16560"/>
                            </a:xfrm>
                            <a:prstGeom prst="ellipse">
                              <a:avLst/>
                            </a:prstGeom>
                            <a:noFill/>
                            <a:ln w="4320">
                              <a:solidFill>
                                <a:srgbClr val="000000"/>
                              </a:solidFill>
                              <a:miter/>
                            </a:ln>
                          </wps:spPr>
                          <wps:style>
                            <a:lnRef idx="0"/>
                            <a:fillRef idx="0"/>
                            <a:effectRef idx="0"/>
                            <a:fontRef idx="minor"/>
                          </wps:style>
                          <wps:bodyPr/>
                        </wps:wsp>
                        <wps:wsp>
                          <wps:cNvSpPr/>
                          <wps:spPr>
                            <a:xfrm>
                              <a:off x="2739960" y="1499400"/>
                              <a:ext cx="47160" cy="16560"/>
                            </a:xfrm>
                            <a:prstGeom prst="ellipse">
                              <a:avLst/>
                            </a:prstGeom>
                            <a:noFill/>
                            <a:ln w="4320">
                              <a:solidFill>
                                <a:srgbClr val="000000"/>
                              </a:solidFill>
                              <a:miter/>
                            </a:ln>
                          </wps:spPr>
                          <wps:style>
                            <a:lnRef idx="0"/>
                            <a:fillRef idx="0"/>
                            <a:effectRef idx="0"/>
                            <a:fontRef idx="minor"/>
                          </wps:style>
                          <wps:bodyPr/>
                        </wps:wsp>
                        <wps:wsp>
                          <wps:cNvSpPr/>
                          <wps:spPr>
                            <a:xfrm>
                              <a:off x="2802960" y="1635840"/>
                              <a:ext cx="49680" cy="16560"/>
                            </a:xfrm>
                            <a:prstGeom prst="ellipse">
                              <a:avLst/>
                            </a:prstGeom>
                            <a:noFill/>
                            <a:ln w="4320">
                              <a:solidFill>
                                <a:srgbClr val="000000"/>
                              </a:solidFill>
                              <a:miter/>
                            </a:ln>
                          </wps:spPr>
                          <wps:style>
                            <a:lnRef idx="0"/>
                            <a:fillRef idx="0"/>
                            <a:effectRef idx="0"/>
                            <a:fontRef idx="minor"/>
                          </wps:style>
                          <wps:bodyPr/>
                        </wps:wsp>
                        <wps:wsp>
                          <wps:cNvSpPr/>
                          <wps:spPr>
                            <a:xfrm>
                              <a:off x="2874600" y="1707120"/>
                              <a:ext cx="48240" cy="15840"/>
                            </a:xfrm>
                            <a:prstGeom prst="ellipse">
                              <a:avLst/>
                            </a:prstGeom>
                            <a:noFill/>
                            <a:ln w="4320">
                              <a:solidFill>
                                <a:srgbClr val="000000"/>
                              </a:solidFill>
                              <a:miter/>
                            </a:ln>
                          </wps:spPr>
                          <wps:style>
                            <a:lnRef idx="0"/>
                            <a:fillRef idx="0"/>
                            <a:effectRef idx="0"/>
                            <a:fontRef idx="minor"/>
                          </wps:style>
                          <wps:bodyPr/>
                        </wps:wsp>
                        <wps:wsp>
                          <wps:cNvSpPr/>
                          <wps:spPr>
                            <a:xfrm>
                              <a:off x="2946960" y="1734480"/>
                              <a:ext cx="45720" cy="17640"/>
                            </a:xfrm>
                            <a:prstGeom prst="ellipse">
                              <a:avLst/>
                            </a:prstGeom>
                            <a:noFill/>
                            <a:ln w="4320">
                              <a:solidFill>
                                <a:srgbClr val="000000"/>
                              </a:solidFill>
                              <a:miter/>
                            </a:ln>
                          </wps:spPr>
                          <wps:style>
                            <a:lnRef idx="0"/>
                            <a:fillRef idx="0"/>
                            <a:effectRef idx="0"/>
                            <a:fontRef idx="minor"/>
                          </wps:style>
                          <wps:bodyPr/>
                        </wps:wsp>
                        <wps:wsp>
                          <wps:cNvSpPr/>
                          <wps:spPr>
                            <a:xfrm>
                              <a:off x="2980440" y="1734480"/>
                              <a:ext cx="48240" cy="17640"/>
                            </a:xfrm>
                            <a:prstGeom prst="ellipse">
                              <a:avLst/>
                            </a:prstGeom>
                            <a:noFill/>
                            <a:ln w="4320">
                              <a:solidFill>
                                <a:srgbClr val="000000"/>
                              </a:solidFill>
                              <a:miter/>
                            </a:ln>
                          </wps:spPr>
                          <wps:style>
                            <a:lnRef idx="0"/>
                            <a:fillRef idx="0"/>
                            <a:effectRef idx="0"/>
                            <a:fontRef idx="minor"/>
                          </wps:style>
                          <wps:bodyPr/>
                        </wps:wsp>
                        <wps:wsp>
                          <wps:cNvSpPr/>
                          <wps:spPr>
                            <a:xfrm flipV="1">
                              <a:off x="581400" y="1505160"/>
                              <a:ext cx="0" cy="246240"/>
                            </a:xfrm>
                            <a:prstGeom prst="line">
                              <a:avLst/>
                            </a:prstGeom>
                            <a:ln w="12600">
                              <a:solidFill>
                                <a:srgbClr val="000000"/>
                              </a:solidFill>
                              <a:miter/>
                            </a:ln>
                          </wps:spPr>
                          <wps:style>
                            <a:lnRef idx="0"/>
                            <a:fillRef idx="0"/>
                            <a:effectRef idx="0"/>
                            <a:fontRef idx="minor"/>
                          </wps:style>
                          <wps:bodyPr/>
                        </wps:wsp>
                        <wps:wsp>
                          <wps:cNvSpPr/>
                          <wps:spPr>
                            <a:xfrm flipV="1">
                              <a:off x="650880" y="1314720"/>
                              <a:ext cx="0" cy="437040"/>
                            </a:xfrm>
                            <a:prstGeom prst="line">
                              <a:avLst/>
                            </a:prstGeom>
                            <a:ln w="12600">
                              <a:solidFill>
                                <a:srgbClr val="000000"/>
                              </a:solidFill>
                              <a:miter/>
                            </a:ln>
                          </wps:spPr>
                          <wps:style>
                            <a:lnRef idx="0"/>
                            <a:fillRef idx="0"/>
                            <a:effectRef idx="0"/>
                            <a:fontRef idx="minor"/>
                          </wps:style>
                          <wps:bodyPr/>
                        </wps:wsp>
                        <wps:wsp>
                          <wps:cNvSpPr/>
                          <wps:spPr>
                            <a:xfrm flipV="1">
                              <a:off x="715680" y="1134360"/>
                              <a:ext cx="720" cy="616680"/>
                            </a:xfrm>
                            <a:prstGeom prst="line">
                              <a:avLst/>
                            </a:prstGeom>
                            <a:ln w="12600">
                              <a:solidFill>
                                <a:srgbClr val="000000"/>
                              </a:solidFill>
                              <a:miter/>
                            </a:ln>
                          </wps:spPr>
                          <wps:style>
                            <a:lnRef idx="0"/>
                            <a:fillRef idx="0"/>
                            <a:effectRef idx="0"/>
                            <a:fontRef idx="minor"/>
                          </wps:style>
                          <wps:bodyPr/>
                        </wps:wsp>
                        <wps:wsp>
                          <wps:cNvSpPr/>
                          <wps:spPr>
                            <a:xfrm flipV="1">
                              <a:off x="786600" y="1059840"/>
                              <a:ext cx="720" cy="690840"/>
                            </a:xfrm>
                            <a:prstGeom prst="line">
                              <a:avLst/>
                            </a:prstGeom>
                            <a:ln w="12600">
                              <a:solidFill>
                                <a:srgbClr val="000000"/>
                              </a:solidFill>
                              <a:miter/>
                            </a:ln>
                          </wps:spPr>
                          <wps:style>
                            <a:lnRef idx="0"/>
                            <a:fillRef idx="0"/>
                            <a:effectRef idx="0"/>
                            <a:fontRef idx="minor"/>
                          </wps:style>
                          <wps:bodyPr/>
                        </wps:wsp>
                        <wps:wsp>
                          <wps:cNvSpPr/>
                          <wps:spPr>
                            <a:xfrm flipV="1">
                              <a:off x="857880" y="1134360"/>
                              <a:ext cx="0" cy="616680"/>
                            </a:xfrm>
                            <a:prstGeom prst="line">
                              <a:avLst/>
                            </a:prstGeom>
                            <a:ln w="12600">
                              <a:solidFill>
                                <a:srgbClr val="000000"/>
                              </a:solidFill>
                              <a:miter/>
                            </a:ln>
                          </wps:spPr>
                          <wps:style>
                            <a:lnRef idx="0"/>
                            <a:fillRef idx="0"/>
                            <a:effectRef idx="0"/>
                            <a:fontRef idx="minor"/>
                          </wps:style>
                          <wps:bodyPr/>
                        </wps:wsp>
                        <wps:wsp>
                          <wps:cNvSpPr/>
                          <wps:spPr>
                            <a:xfrm flipV="1">
                              <a:off x="927720" y="1314720"/>
                              <a:ext cx="1800" cy="437040"/>
                            </a:xfrm>
                            <a:prstGeom prst="line">
                              <a:avLst/>
                            </a:prstGeom>
                            <a:ln w="12600">
                              <a:solidFill>
                                <a:srgbClr val="000000"/>
                              </a:solidFill>
                              <a:miter/>
                            </a:ln>
                          </wps:spPr>
                          <wps:style>
                            <a:lnRef idx="0"/>
                            <a:fillRef idx="0"/>
                            <a:effectRef idx="0"/>
                            <a:fontRef idx="minor"/>
                          </wps:style>
                          <wps:bodyPr/>
                        </wps:wsp>
                        <wps:wsp>
                          <wps:cNvSpPr/>
                          <wps:spPr>
                            <a:xfrm flipV="1">
                              <a:off x="999360" y="1505160"/>
                              <a:ext cx="0" cy="246240"/>
                            </a:xfrm>
                            <a:prstGeom prst="line">
                              <a:avLst/>
                            </a:prstGeom>
                            <a:ln w="12600">
                              <a:solidFill>
                                <a:srgbClr val="000000"/>
                              </a:solidFill>
                              <a:miter/>
                            </a:ln>
                          </wps:spPr>
                          <wps:style>
                            <a:lnRef idx="0"/>
                            <a:fillRef idx="0"/>
                            <a:effectRef idx="0"/>
                            <a:fontRef idx="minor"/>
                          </wps:style>
                          <wps:bodyPr/>
                        </wps:wsp>
                        <wps:wsp>
                          <wps:cNvSpPr/>
                          <wps:spPr>
                            <a:xfrm flipV="1">
                              <a:off x="1069200" y="1640880"/>
                              <a:ext cx="720" cy="109800"/>
                            </a:xfrm>
                            <a:prstGeom prst="line">
                              <a:avLst/>
                            </a:prstGeom>
                            <a:ln w="12600">
                              <a:solidFill>
                                <a:srgbClr val="000000"/>
                              </a:solidFill>
                              <a:miter/>
                            </a:ln>
                          </wps:spPr>
                          <wps:style>
                            <a:lnRef idx="0"/>
                            <a:fillRef idx="0"/>
                            <a:effectRef idx="0"/>
                            <a:fontRef idx="minor"/>
                          </wps:style>
                          <wps:bodyPr/>
                        </wps:wsp>
                        <wps:wsp>
                          <wps:cNvSpPr/>
                          <wps:spPr>
                            <a:xfrm flipV="1">
                              <a:off x="1140480" y="1711440"/>
                              <a:ext cx="720" cy="38880"/>
                            </a:xfrm>
                            <a:prstGeom prst="line">
                              <a:avLst/>
                            </a:prstGeom>
                            <a:ln w="12600">
                              <a:solidFill>
                                <a:srgbClr val="000000"/>
                              </a:solidFill>
                              <a:miter/>
                            </a:ln>
                          </wps:spPr>
                          <wps:style>
                            <a:lnRef idx="0"/>
                            <a:fillRef idx="0"/>
                            <a:effectRef idx="0"/>
                            <a:fontRef idx="minor"/>
                          </wps:style>
                          <wps:bodyPr/>
                        </wps:wsp>
                        <wps:wsp>
                          <wps:cNvSpPr/>
                          <wps:spPr>
                            <a:xfrm flipV="1">
                              <a:off x="1210680" y="1741320"/>
                              <a:ext cx="0" cy="10080"/>
                            </a:xfrm>
                            <a:prstGeom prst="line">
                              <a:avLst/>
                            </a:prstGeom>
                            <a:ln w="12600">
                              <a:solidFill>
                                <a:srgbClr val="000000"/>
                              </a:solidFill>
                              <a:miter/>
                            </a:ln>
                          </wps:spPr>
                          <wps:style>
                            <a:lnRef idx="0"/>
                            <a:fillRef idx="0"/>
                            <a:effectRef idx="0"/>
                            <a:fontRef idx="minor"/>
                          </wps:style>
                          <wps:bodyPr/>
                        </wps:wsp>
                        <wps:wsp>
                          <wps:cNvSpPr/>
                          <wps:spPr>
                            <a:xfrm flipV="1">
                              <a:off x="1245240" y="1741320"/>
                              <a:ext cx="720" cy="10080"/>
                            </a:xfrm>
                            <a:prstGeom prst="line">
                              <a:avLst/>
                            </a:prstGeom>
                            <a:ln w="12600">
                              <a:solidFill>
                                <a:srgbClr val="000000"/>
                              </a:solidFill>
                              <a:miter/>
                            </a:ln>
                          </wps:spPr>
                          <wps:style>
                            <a:lnRef idx="0"/>
                            <a:fillRef idx="0"/>
                            <a:effectRef idx="0"/>
                            <a:fontRef idx="minor"/>
                          </wps:style>
                          <wps:bodyPr/>
                        </wps:wsp>
                        <wps:wsp>
                          <wps:cNvSpPr/>
                          <wps:spPr>
                            <a:xfrm flipV="1">
                              <a:off x="1316880" y="1711440"/>
                              <a:ext cx="720" cy="38880"/>
                            </a:xfrm>
                            <a:prstGeom prst="line">
                              <a:avLst/>
                            </a:prstGeom>
                            <a:ln w="12600">
                              <a:solidFill>
                                <a:srgbClr val="000000"/>
                              </a:solidFill>
                              <a:miter/>
                            </a:ln>
                          </wps:spPr>
                          <wps:style>
                            <a:lnRef idx="0"/>
                            <a:fillRef idx="0"/>
                            <a:effectRef idx="0"/>
                            <a:fontRef idx="minor"/>
                          </wps:style>
                          <wps:bodyPr/>
                        </wps:wsp>
                        <wps:wsp>
                          <wps:cNvSpPr/>
                          <wps:spPr>
                            <a:xfrm flipV="1">
                              <a:off x="1388520" y="1640880"/>
                              <a:ext cx="0" cy="109800"/>
                            </a:xfrm>
                            <a:prstGeom prst="line">
                              <a:avLst/>
                            </a:prstGeom>
                            <a:ln w="12600">
                              <a:solidFill>
                                <a:srgbClr val="000000"/>
                              </a:solidFill>
                              <a:miter/>
                            </a:ln>
                          </wps:spPr>
                          <wps:style>
                            <a:lnRef idx="0"/>
                            <a:fillRef idx="0"/>
                            <a:effectRef idx="0"/>
                            <a:fontRef idx="minor"/>
                          </wps:style>
                          <wps:bodyPr/>
                        </wps:wsp>
                        <wps:wsp>
                          <wps:cNvSpPr/>
                          <wps:spPr>
                            <a:xfrm flipV="1">
                              <a:off x="1452960" y="1505160"/>
                              <a:ext cx="1440" cy="246240"/>
                            </a:xfrm>
                            <a:prstGeom prst="line">
                              <a:avLst/>
                            </a:prstGeom>
                            <a:ln w="12600">
                              <a:solidFill>
                                <a:srgbClr val="000000"/>
                              </a:solidFill>
                              <a:miter/>
                            </a:ln>
                          </wps:spPr>
                          <wps:style>
                            <a:lnRef idx="0"/>
                            <a:fillRef idx="0"/>
                            <a:effectRef idx="0"/>
                            <a:fontRef idx="minor"/>
                          </wps:style>
                          <wps:bodyPr/>
                        </wps:wsp>
                        <wps:wsp>
                          <wps:cNvSpPr/>
                          <wps:spPr>
                            <a:xfrm flipV="1">
                              <a:off x="1523160" y="1314720"/>
                              <a:ext cx="0" cy="437040"/>
                            </a:xfrm>
                            <a:prstGeom prst="line">
                              <a:avLst/>
                            </a:prstGeom>
                            <a:ln w="12600">
                              <a:solidFill>
                                <a:srgbClr val="000000"/>
                              </a:solidFill>
                              <a:miter/>
                            </a:ln>
                          </wps:spPr>
                          <wps:style>
                            <a:lnRef idx="0"/>
                            <a:fillRef idx="0"/>
                            <a:effectRef idx="0"/>
                            <a:fontRef idx="minor"/>
                          </wps:style>
                          <wps:bodyPr/>
                        </wps:wsp>
                        <wps:wsp>
                          <wps:cNvSpPr/>
                          <wps:spPr>
                            <a:xfrm flipV="1">
                              <a:off x="1595160" y="1134720"/>
                              <a:ext cx="720" cy="614520"/>
                            </a:xfrm>
                            <a:prstGeom prst="line">
                              <a:avLst/>
                            </a:prstGeom>
                            <a:ln w="12600">
                              <a:solidFill>
                                <a:srgbClr val="000000"/>
                              </a:solidFill>
                              <a:miter/>
                            </a:ln>
                          </wps:spPr>
                          <wps:style>
                            <a:lnRef idx="0"/>
                            <a:fillRef idx="0"/>
                            <a:effectRef idx="0"/>
                            <a:fontRef idx="minor"/>
                          </wps:style>
                          <wps:bodyPr/>
                        </wps:wsp>
                        <wps:wsp>
                          <wps:cNvSpPr/>
                          <wps:spPr>
                            <a:xfrm flipV="1">
                              <a:off x="1665360" y="1059840"/>
                              <a:ext cx="0" cy="693360"/>
                            </a:xfrm>
                            <a:prstGeom prst="line">
                              <a:avLst/>
                            </a:prstGeom>
                            <a:ln w="12600">
                              <a:solidFill>
                                <a:srgbClr val="000000"/>
                              </a:solidFill>
                              <a:miter/>
                            </a:ln>
                          </wps:spPr>
                          <wps:style>
                            <a:lnRef idx="0"/>
                            <a:fillRef idx="0"/>
                            <a:effectRef idx="0"/>
                            <a:fontRef idx="minor"/>
                          </wps:style>
                          <wps:bodyPr/>
                        </wps:wsp>
                        <wps:wsp>
                          <wps:cNvSpPr/>
                          <wps:spPr>
                            <a:xfrm flipV="1">
                              <a:off x="1735200" y="1138680"/>
                              <a:ext cx="1440" cy="611640"/>
                            </a:xfrm>
                            <a:prstGeom prst="line">
                              <a:avLst/>
                            </a:prstGeom>
                            <a:ln w="12600">
                              <a:solidFill>
                                <a:srgbClr val="000000"/>
                              </a:solidFill>
                              <a:miter/>
                            </a:ln>
                          </wps:spPr>
                          <wps:style>
                            <a:lnRef idx="0"/>
                            <a:fillRef idx="0"/>
                            <a:effectRef idx="0"/>
                            <a:fontRef idx="minor"/>
                          </wps:style>
                          <wps:bodyPr/>
                        </wps:wsp>
                        <wps:wsp>
                          <wps:cNvSpPr/>
                          <wps:spPr>
                            <a:xfrm flipV="1">
                              <a:off x="1807200" y="1314720"/>
                              <a:ext cx="0" cy="437040"/>
                            </a:xfrm>
                            <a:prstGeom prst="line">
                              <a:avLst/>
                            </a:prstGeom>
                            <a:ln w="12600">
                              <a:solidFill>
                                <a:srgbClr val="000000"/>
                              </a:solidFill>
                              <a:miter/>
                            </a:ln>
                          </wps:spPr>
                          <wps:style>
                            <a:lnRef idx="0"/>
                            <a:fillRef idx="0"/>
                            <a:effectRef idx="0"/>
                            <a:fontRef idx="minor"/>
                          </wps:style>
                          <wps:bodyPr/>
                        </wps:wsp>
                        <wps:wsp>
                          <wps:cNvSpPr/>
                          <wps:spPr>
                            <a:xfrm flipV="1">
                              <a:off x="1878840" y="1506240"/>
                              <a:ext cx="720" cy="244440"/>
                            </a:xfrm>
                            <a:prstGeom prst="line">
                              <a:avLst/>
                            </a:prstGeom>
                            <a:ln w="12600">
                              <a:solidFill>
                                <a:srgbClr val="000000"/>
                              </a:solidFill>
                              <a:miter/>
                            </a:ln>
                          </wps:spPr>
                          <wps:style>
                            <a:lnRef idx="0"/>
                            <a:fillRef idx="0"/>
                            <a:effectRef idx="0"/>
                            <a:fontRef idx="minor"/>
                          </wps:style>
                          <wps:bodyPr/>
                        </wps:wsp>
                        <wps:wsp>
                          <wps:cNvSpPr/>
                          <wps:spPr>
                            <a:xfrm flipV="1">
                              <a:off x="1947960" y="1640880"/>
                              <a:ext cx="0" cy="109800"/>
                            </a:xfrm>
                            <a:prstGeom prst="line">
                              <a:avLst/>
                            </a:prstGeom>
                            <a:ln w="12600">
                              <a:solidFill>
                                <a:srgbClr val="000000"/>
                              </a:solidFill>
                              <a:miter/>
                            </a:ln>
                          </wps:spPr>
                          <wps:style>
                            <a:lnRef idx="0"/>
                            <a:fillRef idx="0"/>
                            <a:effectRef idx="0"/>
                            <a:fontRef idx="minor"/>
                          </wps:style>
                          <wps:bodyPr/>
                        </wps:wsp>
                        <wps:wsp>
                          <wps:cNvSpPr/>
                          <wps:spPr>
                            <a:xfrm flipV="1">
                              <a:off x="2018520" y="1711440"/>
                              <a:ext cx="1440" cy="38880"/>
                            </a:xfrm>
                            <a:prstGeom prst="line">
                              <a:avLst/>
                            </a:prstGeom>
                            <a:ln w="12600">
                              <a:solidFill>
                                <a:srgbClr val="000000"/>
                              </a:solidFill>
                              <a:miter/>
                            </a:ln>
                          </wps:spPr>
                          <wps:style>
                            <a:lnRef idx="0"/>
                            <a:fillRef idx="0"/>
                            <a:effectRef idx="0"/>
                            <a:fontRef idx="minor"/>
                          </wps:style>
                          <wps:bodyPr/>
                        </wps:wsp>
                        <wps:wsp>
                          <wps:cNvSpPr/>
                          <wps:spPr>
                            <a:xfrm flipV="1">
                              <a:off x="2089800" y="1741320"/>
                              <a:ext cx="1440" cy="10080"/>
                            </a:xfrm>
                            <a:prstGeom prst="line">
                              <a:avLst/>
                            </a:prstGeom>
                            <a:ln w="12600">
                              <a:solidFill>
                                <a:srgbClr val="000000"/>
                              </a:solidFill>
                              <a:miter/>
                            </a:ln>
                          </wps:spPr>
                          <wps:style>
                            <a:lnRef idx="0"/>
                            <a:fillRef idx="0"/>
                            <a:effectRef idx="0"/>
                            <a:fontRef idx="minor"/>
                          </wps:style>
                          <wps:bodyPr/>
                        </wps:wsp>
                        <wps:wsp>
                          <wps:cNvSpPr/>
                          <wps:spPr>
                            <a:xfrm flipV="1">
                              <a:off x="2118960" y="1741320"/>
                              <a:ext cx="0" cy="10080"/>
                            </a:xfrm>
                            <a:prstGeom prst="line">
                              <a:avLst/>
                            </a:prstGeom>
                            <a:ln w="4320">
                              <a:solidFill>
                                <a:srgbClr val="000000"/>
                              </a:solidFill>
                              <a:miter/>
                            </a:ln>
                          </wps:spPr>
                          <wps:style>
                            <a:lnRef idx="0"/>
                            <a:fillRef idx="0"/>
                            <a:effectRef idx="0"/>
                            <a:fontRef idx="minor"/>
                          </wps:style>
                          <wps:bodyPr/>
                        </wps:wsp>
                        <wps:wsp>
                          <wps:cNvSpPr/>
                          <wps:spPr>
                            <a:xfrm flipV="1">
                              <a:off x="2190600" y="1711440"/>
                              <a:ext cx="720" cy="38880"/>
                            </a:xfrm>
                            <a:prstGeom prst="line">
                              <a:avLst/>
                            </a:prstGeom>
                            <a:ln w="12600">
                              <a:solidFill>
                                <a:srgbClr val="000000"/>
                              </a:solidFill>
                              <a:miter/>
                            </a:ln>
                          </wps:spPr>
                          <wps:style>
                            <a:lnRef idx="0"/>
                            <a:fillRef idx="0"/>
                            <a:effectRef idx="0"/>
                            <a:fontRef idx="minor"/>
                          </wps:style>
                          <wps:bodyPr/>
                        </wps:wsp>
                        <wps:wsp>
                          <wps:cNvSpPr/>
                          <wps:spPr>
                            <a:xfrm flipV="1">
                              <a:off x="2260440" y="1640880"/>
                              <a:ext cx="1800" cy="109800"/>
                            </a:xfrm>
                            <a:prstGeom prst="line">
                              <a:avLst/>
                            </a:prstGeom>
                            <a:ln w="12600">
                              <a:solidFill>
                                <a:srgbClr val="000000"/>
                              </a:solidFill>
                              <a:miter/>
                            </a:ln>
                          </wps:spPr>
                          <wps:style>
                            <a:lnRef idx="0"/>
                            <a:fillRef idx="0"/>
                            <a:effectRef idx="0"/>
                            <a:fontRef idx="minor"/>
                          </wps:style>
                          <wps:bodyPr/>
                        </wps:wsp>
                        <wps:wsp>
                          <wps:cNvSpPr/>
                          <wps:spPr>
                            <a:xfrm flipV="1">
                              <a:off x="2331720" y="1505160"/>
                              <a:ext cx="720" cy="246240"/>
                            </a:xfrm>
                            <a:prstGeom prst="line">
                              <a:avLst/>
                            </a:prstGeom>
                            <a:ln w="12600">
                              <a:solidFill>
                                <a:srgbClr val="000000"/>
                              </a:solidFill>
                              <a:miter/>
                            </a:ln>
                          </wps:spPr>
                          <wps:style>
                            <a:lnRef idx="0"/>
                            <a:fillRef idx="0"/>
                            <a:effectRef idx="0"/>
                            <a:fontRef idx="minor"/>
                          </wps:style>
                          <wps:bodyPr/>
                        </wps:wsp>
                        <wps:wsp>
                          <wps:cNvSpPr/>
                          <wps:spPr>
                            <a:xfrm flipV="1">
                              <a:off x="2402280" y="1314720"/>
                              <a:ext cx="1440" cy="437040"/>
                            </a:xfrm>
                            <a:prstGeom prst="line">
                              <a:avLst/>
                            </a:prstGeom>
                            <a:ln w="12600">
                              <a:solidFill>
                                <a:srgbClr val="000000"/>
                              </a:solidFill>
                              <a:miter/>
                            </a:ln>
                          </wps:spPr>
                          <wps:style>
                            <a:lnRef idx="0"/>
                            <a:fillRef idx="0"/>
                            <a:effectRef idx="0"/>
                            <a:fontRef idx="minor"/>
                          </wps:style>
                          <wps:bodyPr/>
                        </wps:wsp>
                        <wps:wsp>
                          <wps:cNvSpPr/>
                          <wps:spPr>
                            <a:xfrm flipV="1">
                              <a:off x="2473920" y="1134360"/>
                              <a:ext cx="0" cy="616680"/>
                            </a:xfrm>
                            <a:prstGeom prst="line">
                              <a:avLst/>
                            </a:prstGeom>
                            <a:ln w="12600">
                              <a:solidFill>
                                <a:srgbClr val="000000"/>
                              </a:solidFill>
                              <a:miter/>
                            </a:ln>
                          </wps:spPr>
                          <wps:style>
                            <a:lnRef idx="0"/>
                            <a:fillRef idx="0"/>
                            <a:effectRef idx="0"/>
                            <a:fontRef idx="minor"/>
                          </wps:style>
                          <wps:bodyPr/>
                        </wps:wsp>
                        <wps:wsp>
                          <wps:cNvSpPr/>
                          <wps:spPr>
                            <a:xfrm flipV="1">
                              <a:off x="2544840" y="1059840"/>
                              <a:ext cx="0" cy="690840"/>
                            </a:xfrm>
                            <a:prstGeom prst="line">
                              <a:avLst/>
                            </a:prstGeom>
                            <a:ln w="12600">
                              <a:solidFill>
                                <a:srgbClr val="000000"/>
                              </a:solidFill>
                              <a:miter/>
                            </a:ln>
                          </wps:spPr>
                          <wps:style>
                            <a:lnRef idx="0"/>
                            <a:fillRef idx="0"/>
                            <a:effectRef idx="0"/>
                            <a:fontRef idx="minor"/>
                          </wps:style>
                          <wps:bodyPr/>
                        </wps:wsp>
                        <wps:wsp>
                          <wps:cNvSpPr/>
                          <wps:spPr>
                            <a:xfrm flipV="1">
                              <a:off x="2615400" y="1134360"/>
                              <a:ext cx="0" cy="616680"/>
                            </a:xfrm>
                            <a:prstGeom prst="line">
                              <a:avLst/>
                            </a:prstGeom>
                            <a:ln w="12600">
                              <a:solidFill>
                                <a:srgbClr val="000000"/>
                              </a:solidFill>
                              <a:miter/>
                            </a:ln>
                          </wps:spPr>
                          <wps:style>
                            <a:lnRef idx="0"/>
                            <a:fillRef idx="0"/>
                            <a:effectRef idx="0"/>
                            <a:fontRef idx="minor"/>
                          </wps:style>
                          <wps:bodyPr/>
                        </wps:wsp>
                        <wps:wsp>
                          <wps:cNvSpPr/>
                          <wps:spPr>
                            <a:xfrm flipV="1">
                              <a:off x="2686680" y="1314720"/>
                              <a:ext cx="720" cy="437040"/>
                            </a:xfrm>
                            <a:prstGeom prst="line">
                              <a:avLst/>
                            </a:prstGeom>
                            <a:ln w="12600">
                              <a:solidFill>
                                <a:srgbClr val="000000"/>
                              </a:solidFill>
                              <a:miter/>
                            </a:ln>
                          </wps:spPr>
                          <wps:style>
                            <a:lnRef idx="0"/>
                            <a:fillRef idx="0"/>
                            <a:effectRef idx="0"/>
                            <a:fontRef idx="minor"/>
                          </wps:style>
                          <wps:bodyPr/>
                        </wps:wsp>
                        <wps:wsp>
                          <wps:cNvSpPr/>
                          <wps:spPr>
                            <a:xfrm flipV="1">
                              <a:off x="2757240" y="1505160"/>
                              <a:ext cx="0" cy="246240"/>
                            </a:xfrm>
                            <a:prstGeom prst="line">
                              <a:avLst/>
                            </a:prstGeom>
                            <a:ln w="12600">
                              <a:solidFill>
                                <a:srgbClr val="000000"/>
                              </a:solidFill>
                              <a:miter/>
                            </a:ln>
                          </wps:spPr>
                          <wps:style>
                            <a:lnRef idx="0"/>
                            <a:fillRef idx="0"/>
                            <a:effectRef idx="0"/>
                            <a:fontRef idx="minor"/>
                          </wps:style>
                          <wps:bodyPr/>
                        </wps:wsp>
                        <wps:wsp>
                          <wps:cNvSpPr/>
                          <wps:spPr>
                            <a:xfrm flipV="1">
                              <a:off x="2821320" y="1640880"/>
                              <a:ext cx="0" cy="109800"/>
                            </a:xfrm>
                            <a:prstGeom prst="line">
                              <a:avLst/>
                            </a:prstGeom>
                            <a:ln w="12600">
                              <a:solidFill>
                                <a:srgbClr val="000000"/>
                              </a:solidFill>
                              <a:miter/>
                            </a:ln>
                          </wps:spPr>
                          <wps:style>
                            <a:lnRef idx="0"/>
                            <a:fillRef idx="0"/>
                            <a:effectRef idx="0"/>
                            <a:fontRef idx="minor"/>
                          </wps:style>
                          <wps:bodyPr/>
                        </wps:wsp>
                        <wps:wsp>
                          <wps:cNvSpPr/>
                          <wps:spPr>
                            <a:xfrm flipV="1">
                              <a:off x="2892240" y="1711440"/>
                              <a:ext cx="0" cy="38880"/>
                            </a:xfrm>
                            <a:prstGeom prst="line">
                              <a:avLst/>
                            </a:prstGeom>
                            <a:ln w="12600">
                              <a:solidFill>
                                <a:srgbClr val="000000"/>
                              </a:solidFill>
                              <a:miter/>
                            </a:ln>
                          </wps:spPr>
                          <wps:style>
                            <a:lnRef idx="0"/>
                            <a:fillRef idx="0"/>
                            <a:effectRef idx="0"/>
                            <a:fontRef idx="minor"/>
                          </wps:style>
                          <wps:bodyPr/>
                        </wps:wsp>
                        <wps:wsp>
                          <wps:cNvSpPr/>
                          <wps:spPr>
                            <a:xfrm flipV="1">
                              <a:off x="2963520" y="1741320"/>
                              <a:ext cx="720" cy="10080"/>
                            </a:xfrm>
                            <a:prstGeom prst="line">
                              <a:avLst/>
                            </a:prstGeom>
                            <a:ln w="12600">
                              <a:solidFill>
                                <a:srgbClr val="000000"/>
                              </a:solidFill>
                              <a:miter/>
                            </a:ln>
                          </wps:spPr>
                          <wps:style>
                            <a:lnRef idx="0"/>
                            <a:fillRef idx="0"/>
                            <a:effectRef idx="0"/>
                            <a:fontRef idx="minor"/>
                          </wps:style>
                          <wps:bodyPr/>
                        </wps:wsp>
                        <wps:wsp>
                          <wps:cNvSpPr/>
                          <wps:spPr>
                            <a:xfrm flipV="1">
                              <a:off x="2999160" y="1741320"/>
                              <a:ext cx="0" cy="10080"/>
                            </a:xfrm>
                            <a:prstGeom prst="line">
                              <a:avLst/>
                            </a:prstGeom>
                            <a:ln w="12600">
                              <a:solidFill>
                                <a:srgbClr val="000000"/>
                              </a:solidFill>
                              <a:miter/>
                            </a:ln>
                          </wps:spPr>
                          <wps:style>
                            <a:lnRef idx="0"/>
                            <a:fillRef idx="0"/>
                            <a:effectRef idx="0"/>
                            <a:fontRef idx="minor"/>
                          </wps:style>
                          <wps:bodyPr/>
                        </wps:wsp>
                        <wps:wsp>
                          <wps:cNvSpPr/>
                          <wps:spPr>
                            <a:xfrm>
                              <a:off x="1666080" y="960840"/>
                              <a:ext cx="0" cy="88380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332640" y="1752840"/>
                              <a:ext cx="285948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50280" y="1751400"/>
                              <a:ext cx="34200" cy="720"/>
                            </a:xfrm>
                            <a:prstGeom prst="line">
                              <a:avLst/>
                            </a:prstGeom>
                            <a:ln w="4320">
                              <a:solidFill>
                                <a:srgbClr val="000000"/>
                              </a:solidFill>
                              <a:miter/>
                            </a:ln>
                          </wps:spPr>
                          <wps:style>
                            <a:lnRef idx="0"/>
                            <a:fillRef idx="0"/>
                            <a:effectRef idx="0"/>
                            <a:fontRef idx="minor"/>
                          </wps:style>
                          <wps:bodyPr/>
                        </wps:wsp>
                        <wps:wsp>
                          <wps:cNvSpPr/>
                          <wps:spPr>
                            <a:xfrm>
                              <a:off x="350280" y="1734480"/>
                              <a:ext cx="48240" cy="17640"/>
                            </a:xfrm>
                            <a:prstGeom prst="ellipse">
                              <a:avLst/>
                            </a:prstGeom>
                            <a:noFill/>
                            <a:ln w="4320">
                              <a:solidFill>
                                <a:srgbClr val="000000"/>
                              </a:solidFill>
                              <a:miter/>
                            </a:ln>
                          </wps:spPr>
                          <wps:style>
                            <a:lnRef idx="0"/>
                            <a:fillRef idx="0"/>
                            <a:effectRef idx="0"/>
                            <a:fontRef idx="minor"/>
                          </wps:style>
                          <wps:bodyPr/>
                        </wps:wsp>
                        <wps:wsp>
                          <wps:cNvSpPr/>
                          <wps:spPr>
                            <a:xfrm>
                              <a:off x="420120" y="1707120"/>
                              <a:ext cx="49680" cy="15840"/>
                            </a:xfrm>
                            <a:prstGeom prst="ellipse">
                              <a:avLst/>
                            </a:prstGeom>
                            <a:noFill/>
                            <a:ln w="4320">
                              <a:solidFill>
                                <a:srgbClr val="000000"/>
                              </a:solidFill>
                              <a:miter/>
                            </a:ln>
                          </wps:spPr>
                          <wps:style>
                            <a:lnRef idx="0"/>
                            <a:fillRef idx="0"/>
                            <a:effectRef idx="0"/>
                            <a:fontRef idx="minor"/>
                          </wps:style>
                          <wps:bodyPr/>
                        </wps:wsp>
                        <wps:wsp>
                          <wps:cNvSpPr/>
                          <wps:spPr>
                            <a:xfrm>
                              <a:off x="492840" y="1635840"/>
                              <a:ext cx="47520" cy="16560"/>
                            </a:xfrm>
                            <a:prstGeom prst="ellipse">
                              <a:avLst/>
                            </a:prstGeom>
                            <a:noFill/>
                            <a:ln w="4320">
                              <a:solidFill>
                                <a:srgbClr val="000000"/>
                              </a:solidFill>
                              <a:miter/>
                            </a:ln>
                          </wps:spPr>
                          <wps:style>
                            <a:lnRef idx="0"/>
                            <a:fillRef idx="0"/>
                            <a:effectRef idx="0"/>
                            <a:fontRef idx="minor"/>
                          </wps:style>
                          <wps:bodyPr/>
                        </wps:wsp>
                        <wps:wsp>
                          <wps:cNvSpPr/>
                          <wps:spPr>
                            <a:xfrm flipV="1">
                              <a:off x="368280" y="1741320"/>
                              <a:ext cx="720" cy="10080"/>
                            </a:xfrm>
                            <a:prstGeom prst="line">
                              <a:avLst/>
                            </a:prstGeom>
                            <a:ln w="12600">
                              <a:solidFill>
                                <a:srgbClr val="000000"/>
                              </a:solidFill>
                              <a:miter/>
                            </a:ln>
                          </wps:spPr>
                          <wps:style>
                            <a:lnRef idx="0"/>
                            <a:fillRef idx="0"/>
                            <a:effectRef idx="0"/>
                            <a:fontRef idx="minor"/>
                          </wps:style>
                          <wps:bodyPr/>
                        </wps:wsp>
                        <wps:wsp>
                          <wps:cNvSpPr/>
                          <wps:spPr>
                            <a:xfrm flipV="1">
                              <a:off x="437400" y="1711440"/>
                              <a:ext cx="1800" cy="38880"/>
                            </a:xfrm>
                            <a:prstGeom prst="line">
                              <a:avLst/>
                            </a:prstGeom>
                            <a:ln w="12600">
                              <a:solidFill>
                                <a:srgbClr val="000000"/>
                              </a:solidFill>
                              <a:miter/>
                            </a:ln>
                          </wps:spPr>
                          <wps:style>
                            <a:lnRef idx="0"/>
                            <a:fillRef idx="0"/>
                            <a:effectRef idx="0"/>
                            <a:fontRef idx="minor"/>
                          </wps:style>
                          <wps:bodyPr/>
                        </wps:wsp>
                        <wps:wsp>
                          <wps:cNvSpPr/>
                          <wps:spPr>
                            <a:xfrm flipV="1">
                              <a:off x="509760" y="1640880"/>
                              <a:ext cx="0" cy="109800"/>
                            </a:xfrm>
                            <a:prstGeom prst="line">
                              <a:avLst/>
                            </a:prstGeom>
                            <a:ln w="12600">
                              <a:solidFill>
                                <a:srgbClr val="000000"/>
                              </a:solidFill>
                              <a:miter/>
                            </a:ln>
                          </wps:spPr>
                          <wps:style>
                            <a:lnRef idx="0"/>
                            <a:fillRef idx="0"/>
                            <a:effectRef idx="0"/>
                            <a:fontRef idx="minor"/>
                          </wps:style>
                          <wps:bodyPr/>
                        </wps:wsp>
                        <wps:wsp>
                          <wps:cNvSpPr txBox="1"/>
                          <wps:spPr>
                            <a:xfrm>
                              <a:off x="236160" y="1329840"/>
                              <a:ext cx="231120" cy="23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lIns="0" rIns="0" tIns="0" bIns="0" anchor="t">
                            <a:noAutofit/>
                          </wps:bodyPr>
                        </wps:wsp>
                        <wps:wsp>
                          <wps:cNvSpPr/>
                          <wps:spPr>
                            <a:xfrm>
                              <a:off x="1613520" y="1804680"/>
                              <a:ext cx="457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740960" y="1806120"/>
                              <a:ext cx="457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89640" y="1294200"/>
                              <a:ext cx="191160" cy="178920"/>
                            </a:xfrm>
                            <a:prstGeom prst="line">
                              <a:avLst/>
                            </a:prstGeom>
                            <a:ln w="6480">
                              <a:solidFill>
                                <a:srgbClr val="000000"/>
                              </a:solidFill>
                              <a:miter/>
                              <a:tailEnd len="sm" type="triangle" w="sm"/>
                            </a:ln>
                          </wps:spPr>
                          <wps:style>
                            <a:lnRef idx="0"/>
                            <a:fillRef idx="0"/>
                            <a:effectRef idx="0"/>
                            <a:fontRef idx="minor"/>
                          </wps:style>
                          <wps:bodyPr/>
                        </wps:wsp>
                        <pic:pic xmlns:pic="http://schemas.openxmlformats.org/drawingml/2006/picture">
                          <pic:nvPicPr>
                            <pic:cNvPr id="75" name="" descr=""/>
                            <pic:cNvPicPr/>
                          </pic:nvPicPr>
                          <pic:blipFill>
                            <a:blip r:embed="rId138"/>
                            <a:stretch/>
                          </pic:blipFill>
                          <pic:spPr>
                            <a:xfrm>
                              <a:off x="3022560" y="1611720"/>
                              <a:ext cx="88920" cy="109800"/>
                            </a:xfrm>
                            <a:prstGeom prst="rect">
                              <a:avLst/>
                            </a:prstGeom>
                            <a:ln w="0">
                              <a:noFill/>
                            </a:ln>
                          </pic:spPr>
                        </pic:pic>
                        <wps:wsp>
                          <wps:cNvSpPr txBox="1"/>
                          <wps:spPr>
                            <a:xfrm>
                              <a:off x="3115800" y="1767960"/>
                              <a:ext cx="1440" cy="99720"/>
                            </a:xfrm>
                            <a:prstGeom prst="rect">
                              <a:avLst/>
                            </a:prstGeom>
                            <a:noFill/>
                            <a:ln w="0">
                              <a:noFill/>
                            </a:ln>
                          </wps:spPr>
                          <wps:bodyPr/>
                        </wps:wsp>
                        <wps:wsp>
                          <wps:cNvSpPr/>
                          <wps:spPr>
                            <a:xfrm flipV="1">
                              <a:off x="2543040" y="1746360"/>
                              <a:ext cx="720" cy="64080"/>
                            </a:xfrm>
                            <a:prstGeom prst="line">
                              <a:avLst/>
                            </a:prstGeom>
                            <a:ln w="4320">
                              <a:solidFill>
                                <a:srgbClr val="000000"/>
                              </a:solidFill>
                              <a:miter/>
                            </a:ln>
                          </wps:spPr>
                          <wps:style>
                            <a:lnRef idx="0"/>
                            <a:fillRef idx="0"/>
                            <a:effectRef idx="0"/>
                            <a:fontRef idx="minor"/>
                          </wps:style>
                          <wps:bodyPr/>
                        </wps:wsp>
                        <wps:wsp>
                          <wps:cNvSpPr txBox="1"/>
                          <wps:spPr>
                            <a:xfrm>
                              <a:off x="2827440" y="1330560"/>
                              <a:ext cx="231120" cy="23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lIns="0" rIns="0" tIns="0" bIns="0" anchor="t">
                            <a:noAutofit/>
                          </wps:bodyPr>
                        </wps:wsp>
                        <wps:wsp>
                          <wps:cNvSpPr/>
                          <wps:spPr>
                            <a:xfrm>
                              <a:off x="1740960" y="550080"/>
                              <a:ext cx="0" cy="272880"/>
                            </a:xfrm>
                            <a:prstGeom prst="line">
                              <a:avLst/>
                            </a:prstGeom>
                            <a:ln w="6480">
                              <a:solidFill>
                                <a:srgbClr val="000000"/>
                              </a:solidFill>
                              <a:miter/>
                            </a:ln>
                          </wps:spPr>
                          <wps:style>
                            <a:lnRef idx="0"/>
                            <a:fillRef idx="0"/>
                            <a:effectRef idx="0"/>
                            <a:fontRef idx="minor"/>
                          </wps:style>
                          <wps:bodyPr/>
                        </wps:wsp>
                        <wps:wsp>
                          <wps:cNvSpPr/>
                          <wps:spPr>
                            <a:xfrm flipV="1">
                              <a:off x="2127960" y="1741320"/>
                              <a:ext cx="0" cy="10080"/>
                            </a:xfrm>
                            <a:prstGeom prst="line">
                              <a:avLst/>
                            </a:prstGeom>
                            <a:ln w="12600">
                              <a:solidFill>
                                <a:srgbClr val="000000"/>
                              </a:solidFill>
                              <a:miter/>
                            </a:ln>
                          </wps:spPr>
                          <wps:style>
                            <a:lnRef idx="0"/>
                            <a:fillRef idx="0"/>
                            <a:effectRef idx="0"/>
                            <a:fontRef idx="minor"/>
                          </wps:style>
                          <wps:bodyPr/>
                        </wps:wsp>
                        <wps:wsp>
                          <wps:cNvSpPr/>
                          <wps:spPr>
                            <a:xfrm>
                              <a:off x="1878120" y="1652400"/>
                              <a:ext cx="0" cy="177840"/>
                            </a:xfrm>
                            <a:prstGeom prst="line">
                              <a:avLst/>
                            </a:prstGeom>
                            <a:ln w="6480">
                              <a:solidFill>
                                <a:srgbClr val="000000"/>
                              </a:solidFill>
                              <a:miter/>
                            </a:ln>
                          </wps:spPr>
                          <wps:style>
                            <a:lnRef idx="0"/>
                            <a:fillRef idx="0"/>
                            <a:effectRef idx="0"/>
                            <a:fontRef idx="minor"/>
                          </wps:style>
                          <wps:bodyPr/>
                        </wps:wsp>
                        <wps:wsp>
                          <wps:cNvSpPr/>
                          <wps:spPr>
                            <a:xfrm>
                              <a:off x="1735200" y="1667160"/>
                              <a:ext cx="0" cy="178560"/>
                            </a:xfrm>
                            <a:prstGeom prst="line">
                              <a:avLst/>
                            </a:prstGeom>
                            <a:ln w="6480">
                              <a:solidFill>
                                <a:srgbClr val="000000"/>
                              </a:solidFill>
                              <a:miter/>
                            </a:ln>
                          </wps:spPr>
                          <wps:style>
                            <a:lnRef idx="0"/>
                            <a:fillRef idx="0"/>
                            <a:effectRef idx="0"/>
                            <a:fontRef idx="minor"/>
                          </wps:style>
                          <wps:bodyPr/>
                        </wps:wsp>
                        <wps:wsp>
                          <wps:cNvSpPr txBox="1"/>
                          <wps:spPr>
                            <a:xfrm>
                              <a:off x="3166560" y="759600"/>
                              <a:ext cx="1440" cy="109800"/>
                            </a:xfrm>
                            <a:prstGeom prst="rect">
                              <a:avLst/>
                            </a:prstGeom>
                            <a:noFill/>
                            <a:ln w="0">
                              <a:noFill/>
                            </a:ln>
                          </wps:spPr>
                          <wps:bodyPr/>
                        </wps:wsp>
                      </wpg:grpSp>
                    </wpg:wgp>
                  </a:graphicData>
                </a:graphic>
              </wp:anchor>
            </w:drawing>
          </mc:Choice>
          <mc:Fallback>
            <w:pict>
              <v:group id="shape_0" style="position:absolute;margin-left:45pt;margin-top:-281.9pt;width:320pt;height:516pt" coordorigin="900,-5638" coordsize="6400,10320">
                <v:group id="shape_0" style="position:absolute;left:900;top:-5638;width:6400;height:3886">
                  <v:shape id="shape_0" stroked="f" o:allowincell="f" style="position:absolute;left:2737;top:-2592;width:132;height:178;mso-wrap-style:none;v-text-anchor:middle" type="_x0000_t75">
                    <v:fill o:detectmouseclick="t" on="false"/>
                    <v:stroke color="#3465a4" joinstyle="round" endcap="flat"/>
                    <w10:wrap type="topAndBottom"/>
                  </v:shape>
                  <v:shape id="shape_0" stroked="f" o:allowincell="f" style="position:absolute;left:4383;top:-2958;width:559;height:202;mso-wrap-style:none;v-text-anchor:middle" type="_x0000_t75">
                    <v:imagedata r:id="rId139" o:detectmouseclick="t"/>
                    <v:stroke color="#3465a4" joinstyle="round" endcap="flat"/>
                    <w10:wrap type="topAndBottom"/>
                  </v:shape>
                  <v:shape id="shape_0" stroked="f" o:allowincell="f" style="position:absolute;left:5733;top:-2908;width:1;height:22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465;top:-4006;width:1539;height:579;mso-wrap-style:none;v-text-anchor:middle" type="_x0000_t75">
                    <v:imagedata r:id="rId140" o:detectmouseclick="t"/>
                    <v:stroke color="#3465a4" joinstyle="round" endcap="flat"/>
                    <w10:wrap type="topAndBottom"/>
                  </v:shape>
                  <v:shape id="shape_0" stroked="f" o:allowincell="f" style="position:absolute;left:6207;top:-4608;width:419;height:202;mso-wrap-style:none;v-text-anchor:middle" type="_x0000_t75">
                    <v:imagedata r:id="rId141" o:detectmouseclick="t"/>
                    <v:stroke color="#3465a4" joinstyle="round" endcap="flat"/>
                    <w10:wrap type="topAndBottom"/>
                  </v:shape>
                  <v:shape id="shape_0" stroked="f" o:allowincell="f" style="position:absolute;left:6500;top:-4824;width:239;height:155;mso-wrap-style:none;v-text-anchor:middle" type="_x0000_t75">
                    <v:imagedata r:id="rId142" o:detectmouseclick="t"/>
                    <v:stroke color="#3465a4" joinstyle="round" endcap="flat"/>
                    <w10:wrap type="topAndBottom"/>
                  </v:shape>
                  <v:shape id="shape_0" stroked="f" o:allowincell="f" style="position:absolute;left:5433;top:-5544;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241;top:-5491;width:132;height:178;mso-wrap-style:none;v-text-anchor:middle" type="_x0000_t75">
                    <v:imagedata r:id="rId143" o:detectmouseclick="t"/>
                    <v:stroke color="#3465a4" joinstyle="round" endcap="flat"/>
                    <w10:wrap type="topAndBottom"/>
                  </v:shape>
                  <v:rect id="shape_0" stroked="t" o:allowincell="f" style="position:absolute;left:1068;top:-5638;width:1853;height:1464;mso-wrap-style:none;v-text-anchor:middle">
                    <v:fill o:detectmouseclick="t" on="false"/>
                    <v:stroke color="white" weight="1800" joinstyle="miter" endcap="flat"/>
                    <w10:wrap type="topAndBottom"/>
                  </v:rect>
                  <v:shape id="shape_0" stroked="f" o:allowincell="f" style="position:absolute;left:1153;top:-3448;width:600;height:225;mso-wrap-style:none;v-text-anchor:middle" type="_x0000_t75">
                    <v:imagedata r:id="rId144" o:detectmouseclick="t"/>
                    <v:stroke color="#3465a4" joinstyle="round" endcap="flat"/>
                    <w10:wrap type="topAndBottom"/>
                  </v:shape>
                  <v:shape id="shape_0" stroked="f" o:allowincell="f" style="position:absolute;left:1028;top:-2374;width:152;height:168;mso-wrap-style:none;v-text-anchor:middle" type="_x0000_t75">
                    <v:imagedata r:id="rId145" o:detectmouseclick="t"/>
                    <v:stroke color="#3465a4" joinstyle="round" endcap="flat"/>
                    <w10:wrap type="topAndBottom"/>
                  </v:shape>
                  <v:shape id="shape_0" stroked="f" o:allowincell="f" style="position:absolute;left:1534;top:-2375;width:200;height:155;mso-wrap-style:none;v-text-anchor:middle" type="_x0000_t75">
                    <v:imagedata r:id="rId146" o:detectmouseclick="t"/>
                    <v:stroke color="#3465a4" joinstyle="round" endcap="flat"/>
                    <w10:wrap type="topAndBottom"/>
                  </v:shape>
                  <v:shape id="shape_0" stroked="f" o:allowincell="f" style="position:absolute;left:2031;top:-2375;width:319;height:157;mso-wrap-style:none;v-text-anchor:middle" type="_x0000_t75">
                    <v:imagedata r:id="rId147" o:detectmouseclick="t"/>
                    <v:stroke color="#3465a4" joinstyle="round" endcap="flat"/>
                    <w10:wrap type="topAndBottom"/>
                  </v:shape>
                  <v:line id="shape_0" from="1060,-5603" to="1060,-4607" stroked="t" o:allowincell="f" style="position:absolute;flip:y">
                    <v:stroke color="black" weight="9360" endarrow="block" endarrowwidth="narrow" endarrowlength="medium" joinstyle="miter" endcap="flat"/>
                    <v:fill o:detectmouseclick="t" on="false"/>
                    <w10:wrap type="topAndBottom"/>
                  </v:line>
                  <v:shape id="shape_0" coordsize="3799,3606" path="m0,3606l65,2443l129,1413l196,630l260,160l325,0l383,133l448,489l514,967l578,1492l643,1999l708,2443l773,2806l837,3081l902,3277l968,3411l1033,3490l1098,3544l1157,3571l1221,3588l1286,3597l1351,3606l1416,3606l1480,3606l1546,3606l1611,3606l1676,3606l1741,3606l1805,3606l1870,3606l1929,3606l1994,3606l2059,3606l2125,3606l2190,3606l2254,3606l2319,3606l2384,3606l2449,3606l2513,3606l2579,3606l2644,3606l2702,3606l2767,3606l2833,3606l2897,3606l2962,3606l3027,3606l3092,3606l3158,3606l3222,3606l3287,3606l3352,3606l3417,3606l3474,3606l3539,3606l3605,3606l3670,3606l3735,3606l3799,3606e" stroked="t" o:allowincell="f" style="position:absolute;left:1072;top:-5397;width:1823;height:792;mso-wrap-style:none;v-text-anchor:middle">
                    <v:fill o:detectmouseclick="t" on="false"/>
                    <v:stroke color="black" weight="19080" joinstyle="round" endcap="flat"/>
                    <w10:wrap type="topAndBottom"/>
                  </v:shape>
                  <v:line id="shape_0" from="900,-4608" to="2983,-4608" stroked="t" o:allowincell="f" style="position:absolute">
                    <v:stroke color="black" weight="9360" endarrow="block" endarrowwidth="narrow" endarrowlength="medium" joinstyle="miter" endcap="flat"/>
                    <v:fill o:detectmouseclick="t" on="false"/>
                    <w10:wrap type="topAndBottom"/>
                  </v:line>
                  <v:shape id="shape_0" stroked="f" o:allowincell="f" style="position:absolute;left:1136;top:-5597;width:480;height:225;mso-wrap-style:none;v-text-anchor:middle" type="_x0000_t75">
                    <v:imagedata r:id="rId148" o:detectmouseclick="t"/>
                    <v:stroke color="#3465a4" joinstyle="round" endcap="flat"/>
                    <w10:wrap type="topAndBottom"/>
                  </v:shape>
                  <v:shape id="shape_0" stroked="f" o:allowincell="f" style="position:absolute;left:2787;top:-4793;width:138;height:155;mso-wrap-style:none;v-text-anchor:middle" type="_x0000_t75">
                    <v:imagedata r:id="rId149" o:detectmouseclick="t"/>
                    <v:stroke color="#3465a4" joinstyle="round" endcap="flat"/>
                    <w10:wrap type="topAndBottom"/>
                  </v:shape>
                  <v:shape id="shape_0" stroked="f" o:allowincell="f" style="position:absolute;left:977;top:-4596;width:152;height:168;mso-wrap-style:none;v-text-anchor:middle" type="_x0000_t75">
                    <v:imagedata r:id="rId150" o:detectmouseclick="t"/>
                    <v:stroke color="#3465a4" joinstyle="round" endcap="flat"/>
                    <w10:wrap type="topAndBottom"/>
                  </v:shape>
                  <v:shape id="shape_0" stroked="f" o:allowincell="f" style="position:absolute;left:1575;top:-4601;width:199;height:155;mso-wrap-style:none;v-text-anchor:middle" type="_x0000_t75">
                    <v:imagedata r:id="rId151" o:detectmouseclick="t"/>
                    <v:stroke color="#3465a4" joinstyle="round" endcap="flat"/>
                    <w10:wrap type="topAndBottom"/>
                  </v:shape>
                  <v:shape id="shape_0" coordsize="6622,3782" path="m0,3782l113,3782l226,3782l340,3782l453,3782l566,3782l668,3782l781,3782l894,3782l1007,3714l1121,3680l1234,3635l1347,3578l1460,3488l1573,3386l1687,3250l1800,3091l1913,2888l2015,2661l2128,2389l2241,2106l2355,1789l2468,1461l2581,1144l2694,838l2807,555l2921,328l3034,147l3147,34l3260,0l3362,34l3475,147l3588,328l3702,555l3815,838l3928,1144l4041,1461l4154,1789l4268,2106l4381,2389l4494,2661l4607,2888l4709,3091l4822,3250l4936,3386l5049,3488l5162,3578l5275,3635l5388,3680l5502,3714l5615,3782l5728,3782l5841,3782l5954,3782l6056,3782l6169,3782l6283,3782l6396,3782l6509,3782l6622,3782e" stroked="t" o:allowincell="f" style="position:absolute;left:4068;top:-5303;width:2627;height:693;mso-wrap-style:none;v-text-anchor:middle">
                    <v:fill o:detectmouseclick="t" on="false"/>
                    <v:stroke color="black" weight="19080" joinstyle="round" endcap="flat"/>
                    <w10:wrap type="topAndBottom"/>
                  </v:shape>
                  <v:shape id="shape_0" coordsize="6622,1789" path="m0,894l113,894l226,894l340,894l453,894l566,894l668,894l781,894l894,894l1007,826l1121,792l1234,747l1347,702l1460,645l1573,566l1687,486l1800,396l1913,305l2015,215l2128,135l2241,67l2355,22l2468,0l2581,22l2694,90l2807,192l2921,328l3034,498l3147,690l3260,894l3362,1098l3475,1302l3588,1472l3702,1608l3815,1709l3928,1766l4041,1789l4154,1777l4268,1732l4381,1664l4494,1585l4607,1494l4709,1392l4822,1313l4936,1223l5049,1155l5162,1098l5275,1041l5388,1007l5502,973l5615,894l5728,894l5841,894l5954,894l6056,894l6169,894l6283,894l6396,894l6509,894l6622,894e" stroked="t" o:allowincell="f" style="position:absolute;left:4068;top:-4771;width:2627;height:327;mso-wrap-style:none;v-text-anchor:middle">
                    <v:fill o:detectmouseclick="t" on="false"/>
                    <v:stroke color="black" weight="19080" joinstyle="round" endcap="flat"/>
                    <w10:wrap type="topAndBottom"/>
                  </v:shape>
                  <v:line id="shape_0" from="4151,-4611" to="6692,-4611" stroked="t" o:allowincell="f" style="position:absolute">
                    <v:stroke color="black" weight="9360" endarrow="block" endarrowwidth="narrow" endarrowlength="medium" joinstyle="miter" endcap="flat"/>
                    <v:fill o:detectmouseclick="t" on="false"/>
                    <w10:wrap type="topAndBottom"/>
                  </v:line>
                  <v:line id="shape_0" from="5373,-5554" to="5373,-4357" stroked="t" o:allowincell="f" style="position:absolute">
                    <v:stroke color="black" weight="9360" startarrow="block" startarrowwidth="narrow" startarrowlength="medium" joinstyle="miter" endcap="flat"/>
                    <v:fill o:detectmouseclick="t" on="false"/>
                    <w10:wrap type="topAndBottom"/>
                  </v:line>
                  <v:shape id="shape_0" stroked="f" o:allowincell="f" style="position:absolute;left:5998;top:-4320;width:600;height:224;mso-wrap-style:none;v-text-anchor:middle" type="_x0000_t75">
                    <v:imagedata r:id="rId152" o:detectmouseclick="t"/>
                    <v:stroke color="#3465a4" joinstyle="round" endcap="flat"/>
                    <w10:wrap type="topAndBottom"/>
                  </v:shape>
                  <v:line id="shape_0" from="5837,-4495" to="6028,-4260" stroked="t" o:allowincell="f" style="position:absolute;flip:xy">
                    <v:stroke color="black" weight="9360" endarrow="block" endarrowwidth="narrow" endarrowlength="short" joinstyle="miter" endcap="flat"/>
                    <v:fill o:detectmouseclick="t" on="false"/>
                    <w10:wrap type="topAndBottom"/>
                  </v:line>
                  <v:shape id="shape_0" stroked="f" o:allowincell="f" style="position:absolute;left:5967;top:-5296;width:740;height:247;mso-wrap-style:none;v-text-anchor:middle" type="_x0000_t75">
                    <v:imagedata r:id="rId153" o:detectmouseclick="t"/>
                    <v:stroke color="#3465a4" joinstyle="round" endcap="flat"/>
                    <w10:wrap type="topAndBottom"/>
                  </v:shape>
                  <v:line id="shape_0" from="5890,-5085" to="6241,-4783" stroked="t" o:allowincell="f" style="position:absolute;flip:x">
                    <v:stroke color="black" weight="9360" endarrow="block" endarrowwidth="narrow" endarrowlength="short" joinstyle="miter" endcap="flat"/>
                    <v:fill o:detectmouseclick="t" on="false"/>
                    <w10:wrap type="topAndBottom"/>
                  </v:line>
                  <v:line id="shape_0" from="5378,-3880" to="5378,-2883" stroked="t" o:allowincell="f" style="position:absolute">
                    <v:stroke color="black" weight="9360" startarrow="block" startarrowwidth="narrow" startarrowlength="medium" joinstyle="miter" endcap="flat"/>
                    <v:fill o:detectmouseclick="t" on="false"/>
                    <w10:wrap type="topAndBottom"/>
                  </v:line>
                  <v:line id="shape_0" from="5378,-3742" to="5378,-2966" stroked="t" o:allowincell="f" style="position:absolute;flip:y">
                    <v:stroke color="black" weight="12600" joinstyle="miter" endcap="flat"/>
                    <v:fill o:detectmouseclick="t" on="false"/>
                    <w10:wrap type="topAndBottom"/>
                  </v:line>
                  <v:shape id="shape_0" coordsize="6560,3760" path="m0,3760l113,3760l225,3760l337,3760l450,3760l551,3760l663,3760l775,3760l888,3760l1000,3693l1112,3659l1225,3614l1337,3547l1449,3468l1562,3367l1663,3233l1775,3064l1887,2873l2000,2638l2112,2380l2224,2088l2337,1773l2449,1459l2561,1134l2674,830l2775,561l2887,325l2999,146l3112,33l3224,0l3336,33l3449,146l3561,325l3673,561l3786,830l3887,1134l3999,1459l4111,1773l4224,2088l4336,2380l4448,2638l4561,2873l4673,3064l4785,3233l4898,3367l4999,3468l5111,3547l5223,3614l5336,3659l5448,3693l5560,3760l5673,3760l5785,3760l5897,3760l6009,3760l6111,3760l6223,3760l6335,3760l6448,3760l6560,3760e" stroked="t" o:allowincell="f" style="position:absolute;left:4211;top:-3746;width:2382;height:776;mso-wrap-style:none;v-text-anchor:middle">
                    <v:fill o:detectmouseclick="t" on="false"/>
                    <v:stroke color="black" weight="19080" dashstyle="dash" joinstyle="round" endcap="flat"/>
                    <w10:wrap type="topAndBottom"/>
                  </v:shape>
                  <v:line id="shape_0" from="4656,-2998" to="4656,-2969" stroked="t" o:allowincell="f" style="position:absolute;flip:y">
                    <v:stroke color="black" weight="12600" joinstyle="miter" endcap="flat"/>
                    <v:fill o:detectmouseclick="t" on="false"/>
                    <w10:wrap type="topAndBottom"/>
                  </v:line>
                  <v:line id="shape_0" from="4737,-3029" to="4737,-2970" stroked="t" o:allowincell="f" style="position:absolute;flip:y">
                    <v:stroke color="black" weight="12600" joinstyle="miter" endcap="flat"/>
                    <v:fill o:detectmouseclick="t" on="false"/>
                    <w10:wrap type="topAndBottom"/>
                  </v:line>
                  <v:line id="shape_0" from="4815,-3078" to="4815,-2970" stroked="t" o:allowincell="f" style="position:absolute;flip:y">
                    <v:stroke color="black" weight="12600" joinstyle="miter" endcap="flat"/>
                    <v:fill o:detectmouseclick="t" on="false"/>
                    <w10:wrap type="topAndBottom"/>
                  </v:line>
                  <v:line id="shape_0" from="4897,-3153" to="4897,-2971" stroked="t" o:allowincell="f" style="position:absolute;flip:y">
                    <v:stroke color="black" weight="12600" joinstyle="miter" endcap="flat"/>
                    <v:fill o:detectmouseclick="t" on="false"/>
                    <w10:wrap type="topAndBottom"/>
                  </v:line>
                  <v:line id="shape_0" from="4978,-3255" to="4978,-2971" stroked="t" o:allowincell="f" style="position:absolute;flip:y">
                    <v:stroke color="black" weight="12600" joinstyle="miter" endcap="flat"/>
                    <v:fill o:detectmouseclick="t" on="false"/>
                    <w10:wrap type="topAndBottom"/>
                  </v:line>
                  <v:line id="shape_0" from="5062,-3379" to="5062,-2970" stroked="t" o:allowincell="f" style="position:absolute;flip:y">
                    <v:stroke color="black" weight="12600" joinstyle="miter" endcap="flat"/>
                    <v:fill o:detectmouseclick="t" on="false"/>
                    <w10:wrap type="topAndBottom"/>
                  </v:line>
                  <v:line id="shape_0" from="5141,-3513" to="5141,-2971" stroked="t" o:allowincell="f" style="position:absolute;flip:y">
                    <v:stroke color="black" weight="12600" joinstyle="miter" endcap="flat"/>
                    <v:fill o:detectmouseclick="t" on="false"/>
                    <w10:wrap type="topAndBottom"/>
                  </v:line>
                  <v:line id="shape_0" from="5219,-3631" to="5219,-2971" stroked="t" o:allowincell="f" style="position:absolute;flip:y">
                    <v:stroke color="black" weight="12600" joinstyle="miter" endcap="flat"/>
                    <v:fill o:detectmouseclick="t" on="false"/>
                    <w10:wrap type="topAndBottom"/>
                  </v:line>
                  <v:line id="shape_0" from="5301,-3716" to="5301,-2970" stroked="t" o:allowincell="f" style="position:absolute;flip:y">
                    <v:stroke color="black" weight="12600" joinstyle="miter" endcap="flat"/>
                    <v:fill o:detectmouseclick="t" on="false"/>
                    <w10:wrap type="topAndBottom"/>
                  </v:line>
                  <v:line id="shape_0" from="5464,-3715" to="5464,-2969" stroked="t" o:allowincell="f" style="position:absolute;flip:y">
                    <v:stroke color="black" weight="12600" joinstyle="miter" endcap="flat"/>
                    <v:fill o:detectmouseclick="t" on="false"/>
                    <w10:wrap type="topAndBottom"/>
                  </v:line>
                  <v:line id="shape_0" from="5545,-3631" to="5545,-2971" stroked="t" o:allowincell="f" style="position:absolute;flip:y">
                    <v:stroke color="black" weight="12600" joinstyle="miter" endcap="flat"/>
                    <v:fill o:detectmouseclick="t" on="false"/>
                    <w10:wrap type="topAndBottom"/>
                  </v:line>
                  <v:line id="shape_0" from="5623,-3513" to="5623,-2971" stroked="t" o:allowincell="f" style="position:absolute;flip:y">
                    <v:stroke color="black" weight="12600" joinstyle="miter" endcap="flat"/>
                    <v:fill o:detectmouseclick="t" on="false"/>
                    <w10:wrap type="topAndBottom"/>
                  </v:line>
                  <v:line id="shape_0" from="5705,-3379" to="5705,-2970" stroked="t" o:allowincell="f" style="position:absolute;flip:y">
                    <v:stroke color="black" weight="12600" joinstyle="miter" endcap="flat"/>
                    <v:fill o:detectmouseclick="t" on="false"/>
                    <w10:wrap type="topAndBottom"/>
                  </v:line>
                  <v:line id="shape_0" from="5786,-3255" to="5786,-2971" stroked="t" o:allowincell="f" style="position:absolute;flip:y">
                    <v:stroke color="black" weight="12600" joinstyle="miter" endcap="flat"/>
                    <v:fill o:detectmouseclick="t" on="false"/>
                    <w10:wrap type="topAndBottom"/>
                  </v:line>
                  <v:line id="shape_0" from="5868,-3153" to="5868,-2971" stroked="t" o:allowincell="f" style="position:absolute;flip:y">
                    <v:stroke color="black" weight="12600" joinstyle="miter" endcap="flat"/>
                    <v:fill o:detectmouseclick="t" on="false"/>
                    <w10:wrap type="topAndBottom"/>
                  </v:line>
                  <v:line id="shape_0" from="5950,-3078" to="5950,-2970" stroked="t" o:allowincell="f" style="position:absolute;flip:y">
                    <v:stroke color="black" weight="12600" joinstyle="miter" endcap="flat"/>
                    <v:fill o:detectmouseclick="t" on="false"/>
                    <w10:wrap type="topAndBottom"/>
                  </v:line>
                  <v:line id="shape_0" from="6027,-3029" to="6027,-2970" stroked="t" o:allowincell="f" style="position:absolute;flip:y">
                    <v:stroke color="black" weight="12600" joinstyle="miter" endcap="flat"/>
                    <v:fill o:detectmouseclick="t" on="false"/>
                    <w10:wrap type="topAndBottom"/>
                  </v:line>
                  <v:line id="shape_0" from="6109,-2998" to="6109,-2969" stroked="t" o:allowincell="f" style="position:absolute;flip:y">
                    <v:stroke color="black" weight="12600" joinstyle="miter" endcap="flat"/>
                    <v:fill o:detectmouseclick="t" on="false"/>
                    <w10:wrap type="topAndBottom"/>
                  </v:line>
                  <v:line id="shape_0" from="4205,-2965" to="6579,-2965" stroked="t" o:allowincell="f" style="position:absolute">
                    <v:stroke color="black" weight="9360" endarrow="block" endarrowwidth="narrow" endarrowlength="medium" joinstyle="miter" endcap="flat"/>
                    <v:fill o:detectmouseclick="t" on="false"/>
                    <w10:wrap type="topAndBottom"/>
                  </v:line>
                  <v:shape id="shape_0" stroked="f" o:allowincell="f" style="position:absolute;left:4682;top:-3853;width:360;height:191;mso-wrap-style:none;v-text-anchor:middle" type="_x0000_t75">
                    <v:imagedata r:id="rId154" o:detectmouseclick="t"/>
                    <v:stroke color="#3465a4" joinstyle="round" endcap="flat"/>
                    <w10:wrap type="topAndBottom"/>
                  </v:shape>
                  <v:line id="shape_0" from="4991,-3741" to="5371,-3741"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6410;top:-3181;width:239;height:155;mso-wrap-style:none;v-text-anchor:middle" type="_x0000_t75">
                    <v:imagedata r:id="rId155" o:detectmouseclick="t"/>
                    <v:stroke color="#3465a4" joinstyle="round" endcap="flat"/>
                    <w10:wrap type="topAndBottom"/>
                  </v:shape>
                  <v:shape id="shape_0" stroked="t" o:allowincell="f" style="position:absolute;left:5020;top:-4138;width:319;height:199;mso-wrap-style:none;v-text-anchor:middle;rotation:90" type="_x0000_t13">
                    <v:fill o:detectmouseclick="t" on="false"/>
                    <v:stroke color="black" weight="6480" joinstyle="miter" endcap="flat"/>
                    <w10:wrap type="topAndBottom"/>
                  </v:shape>
                  <v:shape id="shape_0" stroked="f" o:allowincell="f" style="position:absolute;left:2288;top:-4209;width:291;height:216;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fr-FR" w:bidi="ar-SA"/>
                            </w:rPr>
                            <w:t>a)</w:t>
                          </w:r>
                        </w:p>
                      </w:txbxContent>
                    </v:textbox>
                    <v:fill o:detectmouseclick="t" on="false"/>
                    <v:stroke color="#3465a4" joinstyle="round" endcap="flat"/>
                    <w10:wrap type="topAndBottom"/>
                  </v:shape>
                  <v:shape id="shape_0" stroked="f" o:allowincell="f" style="position:absolute;left:2288;top:-1983;width:327;height:216;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fr-FR" w:bidi="ar-SA"/>
                            </w:rPr>
                            <w:t>b)</w:t>
                          </w:r>
                        </w:p>
                      </w:txbxContent>
                    </v:textbox>
                    <v:fill o:detectmouseclick="t" on="false"/>
                    <v:stroke color="#3465a4" joinstyle="round" endcap="flat"/>
                    <w10:wrap type="topAndBottom"/>
                  </v:shape>
                  <v:shape id="shape_0" stroked="f" o:allowincell="f" style="position:absolute;left:4808;top:-4209;width:266;height:216;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fr-FR" w:bidi="ar-SA"/>
                            </w:rPr>
                            <w:t>c)</w:t>
                          </w:r>
                        </w:p>
                      </w:txbxContent>
                    </v:textbox>
                    <v:fill o:detectmouseclick="t" on="false"/>
                    <v:stroke color="#3465a4" joinstyle="round" endcap="flat"/>
                    <w10:wrap type="topAndBottom"/>
                  </v:shape>
                  <v:line id="shape_0" from="1066,-2395" to="2894,-2395" stroked="t" o:allowincell="f" style="position:absolute">
                    <v:stroke color="black" weight="6840" endarrow="block" endarrowwidth="narrow" endarrowlength="medium" joinstyle="miter" endcap="flat"/>
                    <v:fill o:detectmouseclick="t" on="false"/>
                    <w10:wrap type="topAndBottom"/>
                  </v:line>
                  <v:line id="shape_0" from="1066,-3394" to="1066,-2397" stroked="t" o:allowincell="f" style="position:absolute;flip:y">
                    <v:stroke color="black" weight="6840" endarrow="block" endarrowwidth="narrow" endarrowlength="medium" joinstyle="miter" endcap="flat"/>
                    <v:fill o:detectmouseclick="t" on="false"/>
                    <w10:wrap type="topAndBottom"/>
                  </v:line>
                  <v:shape id="shape_0" coordsize="6539,4564" path="m0,4564l135,3091l270,1787l405,786l528,191l663,0l798,168l933,607l1068,1214l1202,1877l1337,2529l1472,3091l1596,3552l1730,3900l1865,4148l2000,4316l2135,4417l2270,4485l2404,4519l2539,4541l2663,4564l2798,3091l2932,1787l3067,786l3202,191l3337,0l3472,168l3606,607l3741,1214l3865,1877l4000,2529l4135,3091l4269,3552l4404,3900l4539,4148l4674,4316l4809,4417l4932,4485l5067,4519l5202,4541l5337,4564l5471,3091l5606,1787l5741,786l5876,191l5999,0l6134,168l6269,607l6404,1214l6539,1877e" stroked="t" o:allowincell="f" style="position:absolute;left:1078;top:-3201;width:1371;height:804;mso-wrap-style:none;v-text-anchor:middle">
                    <v:fill o:detectmouseclick="t" on="false"/>
                    <v:stroke color="black" weight="19080" joinstyle="round" endcap="flat"/>
                    <w10:wrap type="topAndBottom"/>
                  </v:shape>
                  <v:shape id="shape_0" stroked="f" o:allowincell="f" style="position:absolute;left:2353;top:-2799;width:301;height:2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topAndBottom"/>
                  </v:shape>
                  <v:shape id="shape_0" stroked="f" o:allowincell="f" style="position:absolute;left:2355;top:-2418;width:301;height:2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topAndBottom"/>
                  </v:shape>
                  <v:shape id="shape_0" stroked="f" o:allowincell="f" style="position:absolute;left:3009;top:-5348;width:1024;height:336;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ro-RO" w:bidi="ar-SA"/>
                            </w:rPr>
                            <w:t>Transformata</w:t>
                          </w:r>
                        </w:p>
                        <w:p>
                          <w:pPr>
                            <w:overflowPunct w:val="false"/>
                            <w:bidi w:val="0"/>
                            <w:jc w:val="center"/>
                            <w:rPr/>
                          </w:pPr>
                          <w:r>
                            <w:rPr>
                              <w:kern w:val="2"/>
                              <w:sz w:val="16"/>
                              <w:i/>
                              <w:szCs w:val="16"/>
                              <w:iCs/>
                              <w:rFonts w:ascii="Times New Roman" w:hAnsi="Times New Roman" w:eastAsia="Times New Roman" w:cs="Times New Roman"/>
                              <w:color w:val="auto"/>
                              <w:lang w:val="fr-FR" w:bidi="ar-SA"/>
                            </w:rPr>
                            <w:t>Fourier</w:t>
                          </w:r>
                        </w:p>
                      </w:txbxContent>
                    </v:textbox>
                    <v:fill o:detectmouseclick="t" on="false"/>
                    <v:stroke color="#3465a4" joinstyle="round" endcap="flat"/>
                    <w10:wrap type="topAndBottom"/>
                  </v:shape>
                  <v:shape id="shape_0" fillcolor="white" stroked="t" o:allowincell="f" style="position:absolute;left:3027;top:-4968;width:1177;height:261;mso-wrap-style:none;v-text-anchor:middle" type="_x0000_t13">
                    <v:fill o:detectmouseclick="t" type="solid" color2="black"/>
                    <v:stroke color="black" weight="9360" joinstyle="miter" endcap="flat"/>
                    <w10:wrap type="topAndBottom"/>
                  </v:shape>
                  <v:line id="shape_0" from="4210,-2311" to="6710,-2311" stroked="t" o:allowincell="f" style="position:absolute">
                    <v:stroke color="black" weight="6840" endarrow="block" endarrowwidth="narrow" endarrowlength="medium" joinstyle="miter" endcap="flat"/>
                    <v:fill o:detectmouseclick="t" on="false"/>
                    <w10:wrap type="topAndBottom"/>
                  </v:line>
                  <v:line id="shape_0" from="5379,-2710" to="5379,-1890" stroked="t" o:allowincell="f" style="position:absolute;flip:y">
                    <v:stroke color="black" weight="6840" endarrow="block" endarrowwidth="narrow" endarrowlength="medium" joinstyle="miter" endcap="flat"/>
                    <v:fill o:detectmouseclick="t" on="false"/>
                    <w10:wrap type="topAndBottom"/>
                  </v:line>
                  <v:line id="shape_0" from="5376,-2309" to="5376,-2309" stroked="t" o:allowincell="f" style="position:absolute">
                    <v:stroke color="black" weight="6840" joinstyle="miter" endcap="flat"/>
                    <v:fill o:detectmouseclick="t" on="false"/>
                    <w10:wrap type="topAndBottom"/>
                  </v:line>
                  <v:line id="shape_0" from="6224,-2309" to="6224,-2289" stroked="t" o:allowincell="f" style="position:absolute">
                    <v:stroke color="black" weight="6840" joinstyle="miter" endcap="flat"/>
                    <v:fill o:detectmouseclick="t" on="false"/>
                    <w10:wrap type="topAndBottom"/>
                  </v:line>
                  <v:line id="shape_0" from="5320,-2060" to="5387,-2060" stroked="t" o:allowincell="f" style="position:absolute">
                    <v:stroke color="black" weight="9360" endarrow="block" endarrowwidth="narrow" endarrowlength="short" joinstyle="miter" endcap="flat"/>
                    <v:fill o:detectmouseclick="t" on="false"/>
                    <w10:wrap type="topAndBottom"/>
                  </v:line>
                  <v:line id="shape_0" from="5461,-2060" to="5528,-2060" stroked="t" o:allowincell="f" style="position:absolute">
                    <v:stroke color="black" weight="9360" startarrow="block" startarrowwidth="narrow" startarrowlength="short" joinstyle="miter" endcap="flat"/>
                    <v:fill o:detectmouseclick="t" on="false"/>
                    <w10:wrap type="topAndBottom"/>
                  </v:line>
                  <v:shape id="shape_0" stroked="f" o:allowincell="f" style="position:absolute;left:5502;top:-2700;width:1;height:22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270;top:-2299;width:559;height:202;mso-wrap-style:none;v-text-anchor:middle" type="_x0000_t75">
                    <v:imagedata r:id="rId156" o:detectmouseclick="t"/>
                    <v:stroke color="#3465a4" joinstyle="round" endcap="flat"/>
                    <w10:wrap type="topAndBottom"/>
                  </v:shape>
                  <v:shape id="shape_0" stroked="f" o:allowincell="f" style="position:absolute;left:5660;top:-1978;width:1639;height:225;mso-wrap-style:none;v-text-anchor:middle" type="_x0000_t75">
                    <v:imagedata r:id="rId157" o:detectmouseclick="t"/>
                    <v:stroke color="#3465a4" joinstyle="round" endcap="flat"/>
                    <w10:wrap type="topAndBottom"/>
                  </v:shape>
                  <v:line id="shape_0" from="6235,-2296" to="6235,-1959" stroked="t" o:allowincell="f" style="position:absolute;flip:y">
                    <v:stroke color="black" weight="9360" endarrow="block" endarrowwidth="narrow" endarrowlength="short" joinstyle="miter" endcap="flat"/>
                    <v:fill o:detectmouseclick="t" on="false"/>
                    <w10:wrap type="topAndBottom"/>
                  </v:line>
                  <v:shape id="shape_0" stroked="f" o:allowincell="f" style="position:absolute;left:5369;top:-2076;width:319;height:202;mso-wrap-style:none;v-text-anchor:middle" type="_x0000_t75">
                    <v:imagedata r:id="rId158" o:detectmouseclick="t"/>
                    <v:stroke color="#3465a4" joinstyle="round" endcap="flat"/>
                    <w10:wrap type="topAndBottom"/>
                  </v:shape>
                  <v:shape id="shape_0" stroked="f" o:allowincell="f" style="position:absolute;left:6512;top:-2485;width:239;height:155;mso-wrap-style:none;v-text-anchor:middle" type="_x0000_t75">
                    <v:imagedata r:id="rId159" o:detectmouseclick="t"/>
                    <v:stroke color="#3465a4" joinstyle="round" endcap="flat"/>
                    <w10:wrap type="topAndBottom"/>
                  </v:shape>
                  <v:shape id="shape_0" stroked="f" o:allowincell="f" style="position:absolute;left:4809;top:-1983;width:291;height:216;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fr-FR" w:bidi="ar-SA"/>
                            </w:rPr>
                            <w:t>d)</w:t>
                          </w:r>
                        </w:p>
                      </w:txbxContent>
                    </v:textbox>
                    <v:fill o:detectmouseclick="t" on="false"/>
                    <v:stroke color="#3465a4" joinstyle="round" endcap="flat"/>
                    <w10:wrap type="topAndBottom"/>
                  </v:shape>
                  <v:shape id="shape_0" coordsize="6560,1774" path="m0,887l113,887l225,887l337,887l450,887l551,887l663,887l775,887l888,887l1000,809l1112,786l1225,741l1337,696l1449,629l1562,562l1663,483l1775,393l1887,304l2000,214l2112,124l2224,57l2337,12l2449,0l2561,23l2674,79l2775,180l2887,315l2999,494l3112,685l3224,887l3336,1089l3449,1280l3561,1460l3673,1595l3786,1696l3887,1752l3999,1774l4111,1763l4224,1718l4336,1651l4448,1561l4561,1471l4673,1381l4785,1291l4898,1213l4999,1146l5111,1078l5223,1033l5336,988l5448,966l5560,887l5673,887l5785,887l5897,887l6009,887l6111,887l6223,887l6335,887l6448,887l6560,887e" stroked="t" o:allowincell="f" style="position:absolute;left:4109;top:-2564;width:2562;height:507;mso-wrap-style:none;v-text-anchor:middle">
                    <v:fill o:detectmouseclick="t" on="false"/>
                    <v:stroke color="black" weight="19080" dashstyle="dash" joinstyle="round" endcap="flat"/>
                    <w10:wrap type="topAndBottom"/>
                  </v:shape>
                  <v:line id="shape_0" from="4412,-2310" to="4412,-2310" stroked="t" o:allowincell="f" style="position:absolute">
                    <v:stroke color="black" joinstyle="miter" endcap="flat"/>
                    <v:fill o:detectmouseclick="t" on="false"/>
                    <w10:wrap type="topAndBottom"/>
                  </v:line>
                  <v:line id="shape_0" from="4500,-2332" to="4500,-2311" stroked="t" o:allowincell="f" style="position:absolute;flip:y">
                    <v:stroke color="black" joinstyle="miter" endcap="flat"/>
                    <v:fill o:detectmouseclick="t" on="false"/>
                    <w10:wrap type="topAndBottom"/>
                  </v:line>
                  <v:line id="shape_0" from="4588,-2352" to="4588,-2312" stroked="t" o:allowincell="f" style="position:absolute;flip:y">
                    <v:stroke color="black" weight="12600" joinstyle="miter" endcap="flat"/>
                    <v:fill o:detectmouseclick="t" on="false"/>
                    <w10:wrap type="topAndBottom"/>
                  </v:line>
                  <v:line id="shape_0" from="4676,-2384" to="4676,-2311" stroked="t" o:allowincell="f" style="position:absolute;flip:y">
                    <v:stroke color="black" weight="12600" joinstyle="miter" endcap="flat"/>
                    <v:fill o:detectmouseclick="t" on="false"/>
                    <w10:wrap type="topAndBottom"/>
                  </v:line>
                  <v:line id="shape_0" from="4759,-2426" to="4759,-2312" stroked="t" o:allowincell="f" style="position:absolute;flip:y">
                    <v:stroke color="black" weight="12600" joinstyle="miter" endcap="flat"/>
                    <v:fill o:detectmouseclick="t" on="false"/>
                    <w10:wrap type="topAndBottom"/>
                  </v:line>
                  <v:line id="shape_0" from="4847,-2478" to="4847,-2312" stroked="t" o:allowincell="f" style="position:absolute;flip:y">
                    <v:stroke color="black" weight="12600" joinstyle="miter" endcap="flat"/>
                    <v:fill o:detectmouseclick="t" on="false"/>
                    <w10:wrap type="topAndBottom"/>
                  </v:line>
                  <v:line id="shape_0" from="4935,-2530" to="4935,-2312" stroked="t" o:allowincell="f" style="position:absolute;flip:y">
                    <v:stroke color="black" weight="12600" joinstyle="miter" endcap="flat"/>
                    <v:fill o:detectmouseclick="t" on="false"/>
                    <w10:wrap type="topAndBottom"/>
                  </v:line>
                  <v:line id="shape_0" from="5022,-2561" to="5022,-2312" stroked="t" o:allowincell="f" style="position:absolute;flip:y">
                    <v:stroke color="black" weight="12600" joinstyle="miter" endcap="flat"/>
                    <v:fill o:detectmouseclick="t" on="false"/>
                    <w10:wrap type="topAndBottom"/>
                  </v:line>
                  <v:line id="shape_0" from="5110,-2558" to="5110,-2311" stroked="t" o:allowincell="f" style="position:absolute;flip:y">
                    <v:stroke color="black" weight="12600" joinstyle="miter" endcap="flat"/>
                    <v:fill o:detectmouseclick="t" on="false"/>
                    <w10:wrap type="topAndBottom"/>
                  </v:line>
                  <v:line id="shape_0" from="5193,-2514" to="5193,-2312" stroked="t" o:allowincell="f" style="position:absolute;flip:y">
                    <v:stroke color="black" weight="12600" joinstyle="miter" endcap="flat"/>
                    <v:fill o:detectmouseclick="t" on="false"/>
                    <w10:wrap type="topAndBottom"/>
                  </v:line>
                  <v:line id="shape_0" from="5282,-2423" to="5282,-2312" stroked="t" o:allowincell="f" style="position:absolute;flip:y">
                    <v:stroke color="black" weight="12600" joinstyle="miter" endcap="flat"/>
                    <v:fill o:detectmouseclick="t" on="false"/>
                    <w10:wrap type="topAndBottom"/>
                  </v:line>
                  <v:line id="shape_0" from="5247,-2310" to="5247,-2310" stroked="t" o:allowincell="f" style="position:absolute">
                    <v:stroke color="black" joinstyle="miter" endcap="flat"/>
                    <v:fill o:detectmouseclick="t" on="false"/>
                    <w10:wrap type="topAndBottom"/>
                  </v:line>
                  <v:line id="shape_0" from="5457,-2310" to="5457,-2199" stroked="t" o:allowincell="f" style="position:absolute">
                    <v:stroke color="black" weight="12600" joinstyle="miter" endcap="flat"/>
                    <v:fill o:detectmouseclick="t" on="false"/>
                    <w10:wrap type="topAndBottom"/>
                  </v:line>
                  <v:line id="shape_0" from="5545,-2310" to="5545,-2108" stroked="t" o:allowincell="f" style="position:absolute">
                    <v:stroke color="black" weight="12600" joinstyle="miter" endcap="flat"/>
                    <v:fill o:detectmouseclick="t" on="false"/>
                    <w10:wrap type="topAndBottom"/>
                  </v:line>
                  <v:line id="shape_0" from="5628,-2310" to="5628,-2063" stroked="t" o:allowincell="f" style="position:absolute">
                    <v:stroke color="black" weight="12600" joinstyle="miter" endcap="flat"/>
                    <v:fill o:detectmouseclick="t" on="false"/>
                    <w10:wrap type="topAndBottom"/>
                  </v:line>
                  <v:line id="shape_0" from="5715,-2310" to="5715,-2060" stroked="t" o:allowincell="f" style="position:absolute">
                    <v:stroke color="black" weight="12600" joinstyle="miter" endcap="flat"/>
                    <v:fill o:detectmouseclick="t" on="false"/>
                    <w10:wrap type="topAndBottom"/>
                  </v:line>
                  <v:line id="shape_0" from="5804,-2310" to="5804,-2092" stroked="t" o:allowincell="f" style="position:absolute">
                    <v:stroke color="black" weight="12600" joinstyle="miter" endcap="flat"/>
                    <v:fill o:detectmouseclick="t" on="false"/>
                    <w10:wrap type="topAndBottom"/>
                  </v:line>
                  <v:line id="shape_0" from="5892,-2310" to="5892,-2144" stroked="t" o:allowincell="f" style="position:absolute">
                    <v:stroke color="black" weight="12600" joinstyle="miter" endcap="flat"/>
                    <v:fill o:detectmouseclick="t" on="false"/>
                    <w10:wrap type="topAndBottom"/>
                  </v:line>
                  <v:line id="shape_0" from="5979,-2310" to="5979,-2196" stroked="t" o:allowincell="f" style="position:absolute">
                    <v:stroke color="black" weight="12600" joinstyle="miter" endcap="flat"/>
                    <v:fill o:detectmouseclick="t" on="false"/>
                    <w10:wrap type="topAndBottom"/>
                  </v:line>
                  <v:line id="shape_0" from="6063,-2310" to="6063,-2237" stroked="t" o:allowincell="f" style="position:absolute">
                    <v:stroke color="black" weight="12600" joinstyle="miter" endcap="flat"/>
                    <v:fill o:detectmouseclick="t" on="false"/>
                    <w10:wrap type="topAndBottom"/>
                  </v:line>
                  <v:line id="shape_0" from="6150,-2310" to="6150,-2270" stroked="t" o:allowincell="f" style="position:absolute">
                    <v:stroke color="black" weight="12600" joinstyle="miter" endcap="flat"/>
                    <v:fill o:detectmouseclick="t" on="false"/>
                    <w10:wrap type="topAndBottom"/>
                  </v:line>
                  <v:shape id="shape_0" stroked="f" o:allowincell="f" style="position:absolute;left:4321;top:-4608;width:499;height:202;mso-wrap-style:none;v-text-anchor:middle" type="_x0000_t75">
                    <v:imagedata r:id="rId160" o:detectmouseclick="t"/>
                    <v:stroke color="#3465a4" joinstyle="round" endcap="flat"/>
                    <w10:wrap type="topAndBottom"/>
                  </v:shape>
                  <v:shape id="shape_0" fillcolor="white" stroked="t" o:allowincell="f" style="position:absolute;left:2984;top:-2753;width:1177;height:261;mso-wrap-style:none;v-text-anchor:middle" type="_x0000_t13">
                    <v:fill o:detectmouseclick="t" type="solid" color2="black"/>
                    <v:stroke color="black" weight="9360" joinstyle="miter" endcap="flat"/>
                    <w10:wrap type="topAndBottom"/>
                  </v:shape>
                  <v:shape id="shape_0" stroked="f" o:allowincell="f" style="position:absolute;left:2807;top:-3061;width:1542;height:336;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ro-RO" w:bidi="ar-SA"/>
                            </w:rPr>
                            <w:t>Seria Fourier</w:t>
                          </w:r>
                          <w:r>
                            <w:rPr>
                              <w:kern w:val="2"/>
                              <w:sz w:val="16"/>
                              <w:i/>
                              <w:szCs w:val="16"/>
                              <w:iCs/>
                              <w:b/>
                              <w:bCs/>
                              <w:rFonts w:ascii="Times New Roman" w:hAnsi="Times New Roman" w:eastAsia="Times New Roman" w:cs="Times New Roman"/>
                              <w:color w:val="auto"/>
                              <w:lang w:val="ro-RO" w:bidi="ar-SA"/>
                            </w:rPr>
                            <w:t xml:space="preserve"> </w:t>
                          </w:r>
                          <w:r>
                            <w:rPr>
                              <w:kern w:val="2"/>
                              <w:sz w:val="16"/>
                              <w:i/>
                              <w:szCs w:val="16"/>
                              <w:iCs/>
                              <w:rFonts w:ascii="Times New Roman" w:hAnsi="Times New Roman" w:eastAsia="Times New Roman" w:cs="Times New Roman"/>
                              <w:color w:val="auto"/>
                              <w:lang w:val="ro-RO" w:bidi="ar-SA"/>
                            </w:rPr>
                            <w:t>complexă</w:t>
                          </w:r>
                        </w:p>
                      </w:txbxContent>
                    </v:textbox>
                    <v:fill o:detectmouseclick="t" on="false"/>
                    <v:stroke color="#3465a4" joinstyle="round" endcap="flat"/>
                    <w10:wrap type="topAndBottom"/>
                  </v:shape>
                  <v:shape id="shape_0" stroked="t" o:allowincell="f" style="position:absolute;left:1920;top:-4147;width:319;height:217;mso-wrap-style:none;v-text-anchor:middle;rotation:90" type="_x0000_t13">
                    <v:fill o:detectmouseclick="t" on="false"/>
                    <v:stroke color="black" weight="6480" joinstyle="miter" endcap="flat"/>
                    <w10:wrap type="topAndBottom"/>
                  </v:shape>
                  <v:line id="shape_0" from="5460,-2273" to="5460,-2070" stroked="t" o:allowincell="f" style="position:absolute">
                    <v:stroke color="black" weight="9360" joinstyle="miter" endcap="flat"/>
                    <v:fill o:detectmouseclick="t" on="false"/>
                    <w10:wrap type="topAndBottom"/>
                  </v:line>
                  <v:shape id="shape_0" stroked="f" o:allowincell="f" style="position:absolute;left:5363;top:-2919;width:320;height:202;mso-wrap-style:none;v-text-anchor:middle" type="_x0000_t75">
                    <v:imagedata r:id="rId161" o:detectmouseclick="t"/>
                    <v:stroke color="#3465a4" joinstyle="round" endcap="flat"/>
                    <w10:wrap type="topAndBottom"/>
                  </v:shape>
                  <v:shape id="shape_0" stroked="f" o:allowincell="f" style="position:absolute;left:5731;top:-2504;width:379;height:202;mso-wrap-style:none;v-text-anchor:middle" type="_x0000_t75">
                    <v:imagedata r:id="rId162" o:detectmouseclick="t"/>
                    <v:stroke color="#3465a4" joinstyle="round" endcap="flat"/>
                    <w10:wrap type="topAndBottom"/>
                  </v:shape>
                  <v:line id="shape_0" from="5470,-2962" to="5470,-2858" stroked="t" o:allowincell="f" style="position:absolute;flip:y">
                    <v:stroke color="black" weight="9360" endarrow="block" endarrowwidth="narrow" endarrowlength="short" joinstyle="miter" endcap="flat"/>
                    <v:fill o:detectmouseclick="t" on="false"/>
                    <w10:wrap type="topAndBottom"/>
                  </v:line>
                </v:group>
                <v:group id="shape_0" style="position:absolute;left:1439;top:-1861;width:5028;height:3571">
                  <v:shape id="shape_0" stroked="f" o:allowincell="f" style="position:absolute;left:1441;top:-1116;width:171;height:209;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fr-FR" w:bidi="ar-SA"/>
                            </w:rPr>
                            <w:t>a)</w:t>
                          </w:r>
                        </w:p>
                      </w:txbxContent>
                    </v:textbox>
                    <v:fill o:detectmouseclick="t" on="false"/>
                    <v:stroke color="#3465a4" joinstyle="round" endcap="flat"/>
                    <w10:wrap type="topAndBottom"/>
                  </v:shape>
                  <v:shape id="shape_0" stroked="f" o:allowincell="f" style="position:absolute;left:1439;top:431;width:226;height:278;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fr-FR" w:bidi="ar-SA"/>
                            </w:rPr>
                            <w:t>b)</w:t>
                          </w:r>
                        </w:p>
                      </w:txbxContent>
                    </v:textbox>
                    <v:fill o:detectmouseclick="t" on="false"/>
                    <v:stroke color="#3465a4" joinstyle="round" endcap="flat"/>
                    <w10:wrap type="topAndBottom"/>
                  </v:shape>
                  <v:group id="shape_0" style="position:absolute;left:2855;top:-1861;width:3348;height:1556">
                    <v:line id="shape_0" from="3601,-613" to="5546,-613" stroked="t" o:allowincell="f" style="position:absolute">
                      <v:stroke color="black" weight="6480" endarrow="block" endarrowwidth="narrow" endarrowlength="medium" joinstyle="miter" endcap="flat"/>
                      <v:fill o:detectmouseclick="t" on="false"/>
                      <w10:wrap type="topAndBottom"/>
                    </v:line>
                    <v:group id="shape_0" style="position:absolute;left:3074;top:-613;width:3128;height:2">
                      <v:group id="shape_0" style="position:absolute;left:3074;top:-613;width:2225;height:2">
                        <v:shape id="shape_0" coordsize="6,7" path="m4,0l3,0l1,0l0,2l0,3l0,3l0,4l1,6l3,7l3,7l3,6l4,6l6,4l6,3l6,3l6,2l4,0l4,0xe" fillcolor="black" stroked="f" o:allowincell="f" style="position:absolute;left:3074;top:-613;width:3;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3084;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3095;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3106;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3118;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3128;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140;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152;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162;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173;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184;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195;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207;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218;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229;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241;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251;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262;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3273;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3285;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3296;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3307;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3318;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3329;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3340;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3351;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3363;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3374;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3385;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3396;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3407;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418;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430;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441;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452;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463;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474;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485;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496;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508;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519;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530;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541;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552;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563;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574;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586;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597;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609;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619;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630;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641;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653;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664;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675;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3687;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3698;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3709;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3720;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3732;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3743;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3754;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3766;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3776;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3787;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3798;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3809;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3821;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832;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843;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855;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865;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876;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889;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899;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910;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921;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932;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944;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954;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3966;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3977;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3988;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3999;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010;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021;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033;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044;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055;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066;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077;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088;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099;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111;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122;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133;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144;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155;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166;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177;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189;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200;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211;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222;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4233;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4244;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4255;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4267;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4278;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4289;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4300;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4311;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4322;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4334;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4346;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4356;top:-613;width:4;height:1;mso-wrap-style:none;v-text-anchor:middle">
                          <v:fill o:detectmouseclick="t" type="solid" color2="white"/>
                          <v:stroke color="#3465a4" joinstyle="round" endcap="flat"/>
                          <w10:wrap type="topAndBottom"/>
                        </v:shape>
                        <v:shape id="shape_0" coordsize="8,7" path="m5,0l3,0l2,0l2,2l0,3l0,4l2,6l2,6l3,7l5,7l5,6l6,6l8,4l8,3l8,3l8,2l6,0l6,0l5,0xe" fillcolor="black" stroked="f" o:allowincell="f" style="position:absolute;left:4367;top:-613;width:5;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380;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390;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401;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412;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424;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435;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446;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457;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469;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479;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490;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503;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4513;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4524;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4535;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4546;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4558;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4569;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4580;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4592;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4602;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4613;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4624;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4635;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647;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658;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669;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681;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691;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702;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713;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725;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736;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747;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758;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769;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780;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792;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803;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814;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825;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836;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847;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858;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870;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881;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892;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903;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914;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4925;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4937;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4948;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4959;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4970;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4981;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4992;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5003;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5015;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5026;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5037;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5049;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060;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071;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083;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093;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105;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117;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127;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138;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149;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160;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172;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183;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194;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5206;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5216;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5227;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5238;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5250;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5261;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5272;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5283;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5295;top:-613;width:4;height:1;mso-wrap-style:none;v-text-anchor:middle">
                          <v:fill o:detectmouseclick="t" type="solid" color2="white"/>
                          <v:stroke color="#3465a4" joinstyle="round" endcap="flat"/>
                          <w10:wrap type="topAndBottom"/>
                        </v:shape>
                      </v:group>
                      <v:shape id="shape_0" coordsize="7,7" path="m4,0l3,0l1,0l1,2l0,3l0,4l1,6l1,6l3,7l4,7l4,6l5,6l7,4l7,3l7,3l7,2l5,0l5,0l4,0xe" fillcolor="black" stroked="f" o:allowincell="f" style="position:absolute;left:5305;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5316;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5329;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5339;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5350;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5361;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5372;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5384;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5394;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5406;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5417;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5428;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5439;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5450;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5461;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5473;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5484;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5495;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5506;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5517;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5528;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5539;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5551;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5562;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5573;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5584;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5595;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5606;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5617;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5629;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5640;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5651;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5662;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5673;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5684;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5697;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5707;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5718;top:-613;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5729;top:-613;width:4;height:1;mso-wrap-style:none;v-text-anchor:middle">
                        <v:fill o:detectmouseclick="t" type="solid" color2="white"/>
                        <v:stroke color="#3465a4" joinstyle="round" endcap="flat"/>
                        <w10:wrap type="topAndBottom"/>
                      </v:shape>
                      <v:shape id="shape_0" coordsize="8,7" path="m5,0l3,0l2,0l2,2l0,3l0,4l2,6l2,6l3,7l5,7l5,6l6,6l8,4l8,3l8,3l8,2l6,0l6,0l5,0xe" fillcolor="black" stroked="f" o:allowincell="f" style="position:absolute;left:5740;top:-613;width:5;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752;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763;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774;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786;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797;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808;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820;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830;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841;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852;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864;top:-613;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875;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5886;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5897;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5909;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5919;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5931;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5943;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5953;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5964;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5975;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5986;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5998;top:-613;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6009;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6020;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6032;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6042;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6053;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6064;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6075;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6087;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6098;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6109;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6121;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6131;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6142;top:-613;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6154;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6165;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6176;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6187;top:-613;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6198;top:-613;width:4;height:1;mso-wrap-style:none;v-text-anchor:middle">
                        <v:fill o:detectmouseclick="t" type="solid" color2="white"/>
                        <v:stroke color="#3465a4" joinstyle="round" endcap="flat"/>
                        <w10:wrap type="topAndBottom"/>
                      </v:shape>
                    </v:group>
                    <v:line id="shape_0" from="4081,-627" to="4081,-613" stroked="t" o:allowincell="f" style="position:absolute;flip:y">
                      <v:stroke color="black" weight="4320" joinstyle="miter" endcap="flat"/>
                      <v:fill o:detectmouseclick="t" on="false"/>
                      <w10:wrap type="topAndBottom"/>
                    </v:line>
                    <v:line id="shape_0" from="4583,-627" to="4584,-613" stroked="t" o:allowincell="f" style="position:absolute;flip:y">
                      <v:stroke color="black" weight="4320" joinstyle="miter" endcap="flat"/>
                      <v:fill o:detectmouseclick="t" on="false"/>
                      <w10:wrap type="topAndBottom"/>
                    </v:line>
                    <v:line id="shape_0" from="5076,-609" to="5076,-527" stroked="t" o:allowincell="f" style="position:absolute;flip:y">
                      <v:stroke color="black" weight="4320" joinstyle="miter" endcap="flat"/>
                      <v:fill o:detectmouseclick="t" on="false"/>
                      <w10:wrap type="topAndBottom"/>
                    </v:line>
                    <v:oval id="shape_0" stroked="t" o:allowincell="f" style="position:absolute;left:4054;top:-623;width:55;height:19;mso-wrap-style:none;v-text-anchor:middle">
                      <v:fill o:detectmouseclick="t" on="false"/>
                      <v:stroke color="black" weight="4320" joinstyle="miter" endcap="flat"/>
                      <w10:wrap type="topAndBottom"/>
                    </v:oval>
                    <v:oval id="shape_0" stroked="t" o:allowincell="f" style="position:absolute;left:4162;top:-951;width:54;height:21;mso-wrap-style:none;v-text-anchor:middle">
                      <v:fill o:detectmouseclick="t" on="false"/>
                      <v:stroke color="black" weight="4320" joinstyle="miter" endcap="flat"/>
                      <w10:wrap type="topAndBottom"/>
                    </v:oval>
                    <v:oval id="shape_0" stroked="t" o:allowincell="f" style="position:absolute;left:4264;top:-1465;width:56;height:20;mso-wrap-style:none;v-text-anchor:middle">
                      <v:fill o:detectmouseclick="t" on="false"/>
                      <v:stroke color="black" weight="4320" joinstyle="miter" endcap="flat"/>
                      <w10:wrap type="topAndBottom"/>
                    </v:oval>
                    <v:oval id="shape_0" stroked="t" o:allowincell="f" style="position:absolute;left:4359;top:-1644;width:55;height:20;mso-wrap-style:none;v-text-anchor:middle">
                      <v:fill o:detectmouseclick="t" on="false"/>
                      <v:stroke color="black" weight="4320" joinstyle="miter" endcap="flat"/>
                      <w10:wrap type="topAndBottom"/>
                    </v:oval>
                    <v:oval id="shape_0" stroked="t" o:allowincell="f" style="position:absolute;left:4461;top:-1506;width:56;height:20;mso-wrap-style:none;v-text-anchor:middle">
                      <v:fill o:detectmouseclick="t" on="false"/>
                      <v:stroke color="black" weight="4320" joinstyle="miter" endcap="flat"/>
                      <w10:wrap type="topAndBottom"/>
                    </v:oval>
                    <v:oval id="shape_0" stroked="t" o:allowincell="f" style="position:absolute;left:4564;top:-1219;width:54;height:20;mso-wrap-style:none;v-text-anchor:middle">
                      <v:fill o:detectmouseclick="t" on="false"/>
                      <v:stroke color="black" weight="4320" joinstyle="miter" endcap="flat"/>
                      <w10:wrap type="topAndBottom"/>
                    </v:oval>
                    <v:oval id="shape_0" stroked="t" o:allowincell="f" style="position:absolute;left:4665;top:-951;width:53;height:21;mso-wrap-style:none;v-text-anchor:middle">
                      <v:fill o:detectmouseclick="t" on="false"/>
                      <v:stroke color="black" weight="4320" joinstyle="miter" endcap="flat"/>
                      <w10:wrap type="topAndBottom"/>
                    </v:oval>
                    <v:oval id="shape_0" stroked="t" o:allowincell="f" style="position:absolute;left:4766;top:-768;width:55;height:19;mso-wrap-style:none;v-text-anchor:middle">
                      <v:fill o:detectmouseclick="t" on="false"/>
                      <v:stroke color="black" weight="4320" joinstyle="miter" endcap="flat"/>
                      <w10:wrap type="topAndBottom"/>
                    </v:oval>
                    <v:oval id="shape_0" stroked="t" o:allowincell="f" style="position:absolute;left:4869;top:-675;width:55;height:20;mso-wrap-style:none;v-text-anchor:middle">
                      <v:fill o:detectmouseclick="t" on="false"/>
                      <v:stroke color="black" weight="4320" joinstyle="miter" endcap="flat"/>
                      <w10:wrap type="topAndBottom"/>
                    </v:oval>
                    <v:oval id="shape_0" stroked="t" o:allowincell="f" style="position:absolute;left:4971;top:-637;width:54;height:19;mso-wrap-style:none;v-text-anchor:middle">
                      <v:fill o:detectmouseclick="t" on="false"/>
                      <v:stroke color="black" weight="4320" joinstyle="miter" endcap="flat"/>
                      <w10:wrap type="topAndBottom"/>
                    </v:oval>
                    <v:oval id="shape_0" stroked="t" o:allowincell="f" style="position:absolute;left:5051;top:-625;width:55;height:19;mso-wrap-style:none;v-text-anchor:middle">
                      <v:fill o:detectmouseclick="t" on="false"/>
                      <v:stroke color="black" weight="4320" joinstyle="miter" endcap="flat"/>
                      <w10:wrap type="topAndBottom"/>
                    </v:oval>
                    <v:line id="shape_0" from="4081,-617" to="4081,-613" stroked="t" o:allowincell="f" style="position:absolute;flip:y">
                      <v:stroke color="black" weight="4320" joinstyle="miter" endcap="flat"/>
                      <v:fill o:detectmouseclick="t" on="false"/>
                      <w10:wrap type="topAndBottom"/>
                    </v:line>
                    <v:line id="shape_0" from="4127,-611" to="4128,-611" stroked="t" o:allowincell="f" style="position:absolute">
                      <v:stroke color="black" weight="4320" joinstyle="miter" endcap="flat"/>
                      <v:fill o:detectmouseclick="t" on="false"/>
                      <w10:wrap type="topAndBottom"/>
                    </v:line>
                    <v:line id="shape_0" from="4182,-938" to="4183,-611" stroked="t" o:allowincell="f" style="position:absolute;flip:y">
                      <v:stroke color="black" weight="12600" joinstyle="miter" endcap="flat"/>
                      <v:fill o:detectmouseclick="t" on="false"/>
                      <w10:wrap type="topAndBottom"/>
                    </v:line>
                    <v:line id="shape_0" from="4285,-1456" to="4285,-611" stroked="t" o:allowincell="f" style="position:absolute;flip:y">
                      <v:stroke color="black" weight="12600" joinstyle="miter" endcap="flat"/>
                      <v:fill o:detectmouseclick="t" on="false"/>
                      <w10:wrap type="topAndBottom"/>
                    </v:line>
                    <v:line id="shape_0" from="4380,-1640" to="4380,-612" stroked="t" o:allowincell="f" style="position:absolute;flip:y">
                      <v:stroke color="black" weight="12600" joinstyle="miter" endcap="flat"/>
                      <v:fill o:detectmouseclick="t" on="false"/>
                      <w10:wrap type="topAndBottom"/>
                    </v:line>
                    <v:line id="shape_0" from="4482,-1498" to="4482,-612" stroked="t" o:allowincell="f" style="position:absolute;flip:y">
                      <v:stroke color="black" weight="12600" joinstyle="miter" endcap="flat"/>
                      <v:fill o:detectmouseclick="t" on="false"/>
                      <w10:wrap type="topAndBottom"/>
                    </v:line>
                    <v:line id="shape_0" from="4583,-1210" to="4584,-611" stroked="t" o:allowincell="f" style="position:absolute;flip:y">
                      <v:stroke color="black" weight="12600" joinstyle="miter" endcap="flat"/>
                      <v:fill o:detectmouseclick="t" on="false"/>
                      <w10:wrap type="topAndBottom"/>
                    </v:line>
                    <v:line id="shape_0" from="4686,-940" to="4687,-611" stroked="t" o:allowincell="f" style="position:absolute;flip:y">
                      <v:stroke color="black" weight="12600" joinstyle="miter" endcap="flat"/>
                      <v:fill o:detectmouseclick="t" on="false"/>
                      <w10:wrap type="topAndBottom"/>
                    </v:line>
                    <v:line id="shape_0" from="4787,-758" to="4787,-611" stroked="t" o:allowincell="f" style="position:absolute;flip:y">
                      <v:stroke color="black" weight="12600" joinstyle="miter" endcap="flat"/>
                      <v:fill o:detectmouseclick="t" on="false"/>
                      <w10:wrap type="topAndBottom"/>
                    </v:line>
                    <v:line id="shape_0" from="4888,-667" to="4888,-612" stroked="t" o:allowincell="f" style="position:absolute;flip:y">
                      <v:stroke color="black" weight="12600" joinstyle="miter" endcap="flat"/>
                      <v:fill o:detectmouseclick="t" on="false"/>
                      <w10:wrap type="topAndBottom"/>
                    </v:line>
                    <v:line id="shape_0" from="4990,-629" to="4991,-612" stroked="t" o:allowincell="f" style="position:absolute;flip:y">
                      <v:stroke color="black" weight="12600" joinstyle="miter" endcap="flat"/>
                      <v:fill o:detectmouseclick="t" on="false"/>
                      <w10:wrap type="topAndBottom"/>
                    </v:line>
                    <v:line id="shape_0" from="5091,-617" to="5091,-613" stroked="t" o:allowincell="f" style="position:absolute;flip:y">
                      <v:stroke color="black" weight="4320" joinstyle="miter" endcap="flat"/>
                      <v:fill o:detectmouseclick="t" on="false"/>
                      <w10:wrap type="topAndBottom"/>
                    </v:line>
                    <v:line id="shape_0" from="4081,-1861" to="4081,-446" stroked="t" o:allowincell="f" style="position:absolute;flip:y">
                      <v:stroke color="black" weight="6480" endarrow="block" endarrowwidth="narrow" endarrowlength="medium" joinstyle="miter" endcap="flat"/>
                      <v:fill o:detectmouseclick="t" on="false"/>
                      <w10:wrap type="topAndBottom"/>
                    </v:line>
                    <v:shape id="shape_0" stroked="f" o:allowincell="f" style="position:absolute;left:3733;top:-1837;width:660;height:184;mso-wrap-style:none;v-text-anchor:middle" type="_x0000_t75">
                      <v:imagedata r:id="rId163" o:detectmouseclick="t"/>
                      <v:stroke color="#3465a4" joinstyle="round" endcap="flat"/>
                      <w10:wrap type="topAndBottom"/>
                    </v:shape>
                    <v:shape id="shape_0" stroked="f" o:allowincell="f" style="position:absolute;left:4613;top:-1697;width:540;height:184;mso-wrap-style:none;v-text-anchor:middle" type="_x0000_t75">
                      <v:imagedata r:id="rId164" o:detectmouseclick="t"/>
                      <v:stroke color="#3465a4" joinstyle="round" endcap="flat"/>
                      <w10:wrap type="topAndBottom"/>
                    </v:shape>
                    <v:shape id="shape_0" stroked="f" o:allowincell="f" style="position:absolute;left:4034;top:-471;width:260;height:165;mso-wrap-style:none;v-text-anchor:middle" type="_x0000_t75">
                      <v:imagedata r:id="rId165" o:detectmouseclick="t"/>
                      <v:stroke color="#3465a4" joinstyle="round" endcap="flat"/>
                      <w10:wrap type="topAndBottom"/>
                    </v:shape>
                    <v:shape id="shape_0" stroked="f" o:allowincell="f" style="position:absolute;left:4317;top:-509;width:380;height:167;mso-wrap-style:none;v-text-anchor:middle" type="_x0000_t75">
                      <v:imagedata r:id="rId166" o:detectmouseclick="t"/>
                      <v:stroke color="#3465a4" joinstyle="round" endcap="flat"/>
                      <w10:wrap type="topAndBottom"/>
                    </v:shape>
                    <v:shape id="shape_0" stroked="f" o:allowincell="f" style="position:absolute;left:4750;top:-514;width:820;height:165;mso-wrap-style:none;v-text-anchor:middle" type="_x0000_t75">
                      <v:imagedata r:id="rId167" o:detectmouseclick="t"/>
                      <v:stroke color="#3465a4" joinstyle="round" endcap="flat"/>
                      <w10:wrap type="topAndBottom"/>
                    </v:shape>
                    <v:shape id="shape_0" stroked="f" o:allowincell="f" style="position:absolute;left:5439;top:-841;width:200;height:127;mso-wrap-style:none;v-text-anchor:middle" type="_x0000_t75">
                      <v:imagedata r:id="rId168" o:detectmouseclick="t"/>
                      <v:stroke color="#3465a4" joinstyle="round" endcap="flat"/>
                      <w10:wrap type="topAndBottom"/>
                    </v:shape>
                    <v:shape id="shape_0" stroked="f" o:allowincell="f" style="position:absolute;left:2855;top:-1343;width:276;height:3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topAndBottom"/>
                    </v:shape>
                    <v:line id="shape_0" from="4469,-1493" to="4768,-1288" stroked="t" o:allowincell="f" style="position:absolute;flip:x">
                      <v:stroke color="black" weight="6480" endarrow="block" endarrowwidth="narrow" endarrowlength="short" joinstyle="miter" endcap="flat"/>
                      <v:fill o:detectmouseclick="t" on="false"/>
                      <w10:wrap type="topAndBottom"/>
                    </v:line>
                    <v:line id="shape_0" from="3920,-496" to="4082,-496" stroked="t" o:allowincell="f" style="position:absolute">
                      <v:stroke color="black" weight="9360" endarrow="block" endarrowwidth="narrow" endarrowlength="short" joinstyle="miter" endcap="flat"/>
                      <v:fill o:detectmouseclick="t" on="false"/>
                      <w10:wrap type="topAndBottom"/>
                    </v:line>
                    <v:line id="shape_0" from="4185,-504" to="4348,-504" stroked="t" o:allowincell="f" style="position:absolute;flip:x">
                      <v:stroke color="black" weight="9360" endarrow="block" endarrowwidth="narrow" endarrowlength="short" joinstyle="miter" endcap="flat"/>
                      <v:fill o:detectmouseclick="t" on="false"/>
                      <w10:wrap type="topAndBottom"/>
                    </v:line>
                    <v:line id="shape_0" from="4183,-918" to="4183,-450" stroked="t" o:allowincell="f" style="position:absolute">
                      <v:stroke color="black" weight="6480" joinstyle="miter" endcap="flat"/>
                      <v:fill o:detectmouseclick="t" on="false"/>
                      <w10:wrap type="topAndBottom"/>
                    </v:line>
                    <v:shape id="shape_0" stroked="f" o:allowincell="f" style="position:absolute;left:5439;top:-557;width:139;height:187;mso-wrap-style:none;v-text-anchor:middle" type="_x0000_t75">
                      <v:imagedata r:id="rId169" o:detectmouseclick="t"/>
                      <v:stroke color="#3465a4" joinstyle="round" endcap="flat"/>
                      <w10:wrap type="topAndBottom"/>
                    </v:shape>
                  </v:group>
                  <v:line id="shape_0" from="1963,1123" to="6468,1123" stroked="t" o:allowincell="f" style="position:absolute">
                    <v:stroke color="black" weight="6480" endarrow="block" endarrowwidth="narrow" endarrowlength="medium" joinstyle="miter" endcap="flat"/>
                    <v:fill o:detectmouseclick="t" on="false"/>
                    <w10:wrap type="topAndBottom"/>
                  </v:line>
                  <v:shape id="shape_0" stroked="f" o:allowincell="f" style="position:absolute;left:1810;top:160;width:36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topAndBottom"/>
                  </v:shape>
                  <v:shape id="shape_0" coordsize="6622,3782" path="m0,3782l113,3782l226,3782l340,3782l453,3782l566,3782l668,3782l781,3782l894,3782l1007,3714l1121,3680l1234,3635l1347,3578l1460,3488l1573,3386l1687,3250l1800,3091l1913,2888l2015,2661l2128,2389l2241,2106l2355,1789l2468,1461l2581,1144l2694,838l2807,555l2921,328l3034,147l3147,34l3260,0l3362,34l3475,147l3588,328l3702,555l3815,838l3928,1144l4041,1461l4154,1789l4268,2106l4381,2389l4494,2661l4607,2888l4709,3091l4822,3250l4936,3386l5049,3488l5162,3578l5275,3635l5388,3680l5502,3714l5615,3782l5728,3782l5841,3782l5954,3782l6056,3782l6169,3782l6283,3782l6396,3782l6509,3782l6622,3782e" stroked="t" o:allowincell="f" style="position:absolute;left:3149;top:319;width:1841;height:808;mso-wrap-style:none;v-text-anchor:middle">
                    <v:fill o:detectmouseclick="t" on="false"/>
                    <v:stroke color="black" weight="19080" joinstyle="round" endcap="flat"/>
                    <w10:wrap type="topAndBottom"/>
                  </v:shape>
                  <v:shape id="shape_0" coordsize="6622,1789" path="m0,894l113,894l226,894l340,894l453,894l566,894l668,894l781,894l894,894l1007,826l1121,792l1234,747l1347,702l1460,645l1573,566l1687,486l1800,396l1913,305l2015,215l2128,135l2241,67l2355,22l2468,0l2581,22l2694,90l2807,192l2921,328l3034,498l3147,690l3260,894l3362,1098l3475,1302l3588,1472l3702,1608l3815,1709l3928,1766l4041,1789l4154,1777l4268,1732l4381,1664l4494,1585l4607,1494l4709,1392l4822,1313l4936,1223l5049,1155l5162,1098l5275,1041l5388,1007l5502,973l5615,894l5728,894l5841,894l5954,894l6056,894l6169,894l6283,894l6396,894l6509,894l6622,894e" stroked="t" o:allowincell="f" style="position:absolute;left:3149;top:939;width:1841;height:381;mso-wrap-style:none;v-text-anchor:middle">
                    <v:fill o:detectmouseclick="t" on="false"/>
                    <v:stroke color="black" weight="19080" joinstyle="round" endcap="flat"/>
                    <w10:wrap type="topAndBottom"/>
                  </v:shape>
                  <v:line id="shape_0" from="3207,1125" to="4987,1125" stroked="t" o:allowincell="f" style="position:absolute">
                    <v:stroke color="black" weight="9360" endarrow="block" endarrowwidth="narrow" endarrowlength="medium" joinstyle="miter" endcap="flat"/>
                    <v:fill o:detectmouseclick="t" on="false"/>
                    <w10:wrap type="topAndBottom"/>
                  </v:line>
                  <v:shape id="shape_0" stroked="f" o:allowincell="f" style="position:absolute;left:4647;top:1128;width:420;height:221;mso-wrap-style:none;v-text-anchor:middle" type="_x0000_t75">
                    <v:imagedata r:id="rId170" o:detectmouseclick="t"/>
                    <v:stroke color="#3465a4" joinstyle="round" endcap="flat"/>
                    <w10:wrap type="topAndBottom"/>
                  </v:shape>
                  <v:shape id="shape_0" stroked="f" o:allowincell="f" style="position:absolute;left:3358;top:-213;width:780;height:523;mso-wrap-style:none;v-text-anchor:middle" type="_x0000_t75">
                    <v:imagedata r:id="rId171" o:detectmouseclick="t"/>
                    <v:stroke color="#3465a4" joinstyle="round" endcap="flat"/>
                    <w10:wrap type="topAndBottom"/>
                  </v:shape>
                  <v:shape id="shape_0" stroked="f" o:allowincell="f" style="position:absolute;left:3971;top:100;width:92;height:20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4063,-74" to="4063,1322" stroked="t" o:allowincell="f" style="position:absolute">
                    <v:stroke color="black" weight="9360" startarrow="block" startarrowwidth="narrow" startarrowlength="medium" joinstyle="miter" endcap="flat"/>
                    <v:fill o:detectmouseclick="t" on="false"/>
                    <w10:wrap type="topAndBottom"/>
                  </v:line>
                  <v:shape id="shape_0" stroked="f" o:allowincell="f" style="position:absolute;left:4501;top:1464;width:600;height:245;mso-wrap-style:none;v-text-anchor:middle" type="_x0000_t75">
                    <v:imagedata r:id="rId172" o:detectmouseclick="t"/>
                    <v:stroke color="#3465a4" joinstyle="round" endcap="flat"/>
                    <w10:wrap type="topAndBottom"/>
                  </v:shape>
                  <v:line id="shape_0" from="4388,1260" to="4521,1534" stroked="t" o:allowincell="f" style="position:absolute;flip:xy">
                    <v:stroke color="black" weight="9360" endarrow="block" endarrowwidth="narrow" endarrowlength="short" joinstyle="miter" endcap="flat"/>
                    <v:fill o:detectmouseclick="t" on="false"/>
                    <w10:wrap type="topAndBottom"/>
                  </v:line>
                  <v:shape id="shape_0" stroked="f" o:allowincell="f" style="position:absolute;left:4532;top:326;width:1;height:1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26;top:1128;width:499;height:221;mso-wrap-style:none;v-text-anchor:middle" type="_x0000_t75">
                    <v:imagedata r:id="rId173" o:detectmouseclick="t"/>
                    <v:stroke color="#3465a4" joinstyle="round" endcap="flat"/>
                    <w10:wrap type="topAndBottom"/>
                  </v:shape>
                  <v:shape id="shape_0" coordsize="6622,3782" path="m0,3782l113,3782l226,3782l340,3782l453,3782l566,3782l668,3782l781,3782l894,3782l1007,3714l1121,3680l1234,3635l1347,3578l1460,3488l1573,3386l1687,3250l1800,3091l1913,2888l2015,2661l2128,2389l2241,2106l2355,1789l2468,1461l2581,1144l2694,838l2807,555l2921,328l3034,147l3147,34l3260,0l3362,34l3475,147l3588,328l3702,555l3815,838l3928,1144l4041,1461l4154,1789l4268,2106l4381,2389l4494,2661l4607,2888l4709,3091l4822,3250l4936,3386l5049,3488l5162,3578l5275,3635l5388,3680l5502,3714l5615,3782l5728,3782l5841,3782l5954,3782l6056,3782l6169,3782l6283,3782l6396,3782l6509,3782l6622,3782e" stroked="t" o:allowincell="f" style="position:absolute;left:4437;top:319;width:1841;height:808;mso-wrap-style:none;v-text-anchor:middle">
                    <v:fill o:detectmouseclick="t" on="false"/>
                    <v:stroke color="black" weight="19080" joinstyle="round" endcap="flat"/>
                    <w10:wrap type="topAndBottom"/>
                  </v:shape>
                  <v:shape id="shape_0" coordsize="6622,1789" path="m0,894l113,894l226,894l340,894l453,894l566,894l668,894l781,894l894,894l1007,826l1121,792l1234,747l1347,702l1460,645l1573,566l1687,486l1800,396l1913,305l2015,215l2128,135l2241,67l2355,22l2468,0l2581,22l2694,90l2807,192l2921,328l3034,498l3147,690l3260,894l3362,1098l3475,1302l3588,1472l3702,1608l3815,1709l3928,1766l4041,1789l4154,1777l4268,1732l4381,1664l4494,1585l4607,1494l4709,1392l4822,1313l4936,1223l5049,1155l5162,1098l5275,1041l5388,1007l5502,973l5615,894l5728,894l5841,894l5954,894l6056,894l6169,894l6283,894l6396,894l6509,894l6622,894e" stroked="t" o:allowincell="f" style="position:absolute;left:4437;top:939;width:1841;height:381;mso-wrap-style:none;v-text-anchor:middle">
                    <v:fill o:detectmouseclick="t" on="false"/>
                    <v:stroke color="black" weight="19080" joinstyle="round" endcap="flat"/>
                    <w10:wrap type="topAndBottom"/>
                  </v:shape>
                  <v:line id="shape_0" from="4495,1125" to="6275,1125" stroked="t" o:allowincell="f" style="position:absolute">
                    <v:stroke color="black" weight="9360" endarrow="block" endarrowwidth="narrow" endarrowlength="medium" joinstyle="miter" endcap="flat"/>
                    <v:fill o:detectmouseclick="t" on="false"/>
                    <w10:wrap type="topAndBottom"/>
                  </v:line>
                  <v:shape id="shape_0" stroked="f" o:allowincell="f" style="position:absolute;left:6140;top:916;width:240;height:170;mso-wrap-style:none;v-text-anchor:middle" type="_x0000_t75">
                    <v:imagedata r:id="rId174" o:detectmouseclick="t"/>
                    <v:stroke color="#3465a4" joinstyle="round" endcap="flat"/>
                    <w10:wrap type="topAndBottom"/>
                  </v:shape>
                  <v:shape id="shape_0" stroked="f" o:allowincell="f" style="position:absolute;left:5842;top:1533;width:1;height:1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coordsize="6622,3782" path="m0,3782l113,3782l226,3782l340,3782l453,3782l566,3782l668,3782l781,3782l894,3782l1007,3714l1121,3680l1234,3635l1347,3578l1460,3488l1573,3386l1687,3250l1800,3091l1913,2888l2015,2661l2128,2389l2241,2106l2355,1789l2468,1461l2581,1144l2694,838l2807,555l2921,328l3034,147l3147,34l3260,0l3362,34l3475,147l3588,328l3702,555l3815,838l3928,1144l4041,1461l4154,1789l4268,2106l4381,2389l4494,2661l4607,2888l4709,3091l4822,3250l4936,3386l5049,3488l5162,3578l5275,3635l5388,3680l5502,3714l5615,3782l5728,3782l5841,3782l5954,3782l6056,3782l6169,3782l6283,3782l6396,3782l6509,3782l6622,3782e" stroked="t" o:allowincell="f" style="position:absolute;left:1801;top:319;width:1841;height:808;mso-wrap-style:none;v-text-anchor:middle">
                    <v:fill o:detectmouseclick="t" on="false"/>
                    <v:stroke color="black" weight="19080" joinstyle="round" endcap="flat"/>
                    <w10:wrap type="topAndBottom"/>
                  </v:shape>
                  <v:shape id="shape_0" coordsize="6622,1789" path="m0,894l113,894l226,894l340,894l453,894l566,894l668,894l781,894l894,894l1007,826l1121,792l1234,747l1347,702l1460,645l1573,566l1687,486l1800,396l1913,305l2015,215l2128,135l2241,67l2355,22l2468,0l2581,22l2694,90l2807,192l2921,328l3034,498l3147,690l3260,894l3362,1098l3475,1302l3588,1472l3702,1608l3815,1709l3928,1766l4041,1789l4154,1777l4268,1732l4381,1664l4494,1585l4607,1494l4709,1392l4822,1313l4936,1223l5049,1155l5162,1098l5275,1041l5388,1007l5502,973l5615,894l5728,894l5841,894l5954,894l6056,894l6169,894l6283,894l6396,894l6509,894l6622,894e" stroked="t" o:allowincell="f" style="position:absolute;left:1801;top:939;width:1841;height:381;mso-wrap-style:none;v-text-anchor:middle">
                    <v:fill o:detectmouseclick="t" on="false"/>
                    <v:stroke color="black" weight="19080" joinstyle="round" endcap="flat"/>
                    <w10:wrap type="topAndBottom"/>
                  </v:shape>
                  <v:line id="shape_0" from="2521,313" to="5654,313" stroked="t" o:allowincell="f" style="position:absolute">
                    <v:stroke color="black" weight="9360" dashstyle="dash" joinstyle="miter" endcap="flat"/>
                    <v:fill o:detectmouseclick="t" on="false"/>
                    <w10:wrap type="topAndBottom"/>
                  </v:line>
                  <v:shape id="shape_0" stroked="f" o:allowincell="f" style="position:absolute;left:4143;top:54;width:717;height:3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1/</w:t>
                          </w:r>
                          <w:r>
                            <w:rPr>
                              <w:kern w:val="2"/>
                              <w:sz w:val="24"/>
                              <w:szCs w:val="24"/>
                              <w:i/>
                              <w:rFonts w:ascii="Times New Roman" w:hAnsi="Times New Roman" w:eastAsia="Times New Roman" w:cs="Times New Roman"/>
                              <w:color w:val="auto"/>
                              <w:lang w:val="ro-RO" w:bidi="ar-SA"/>
                            </w:rPr>
                            <w:t>T</w:t>
                          </w:r>
                          <w:r>
                            <w:rPr>
                              <w:kern w:val="2"/>
                              <w:sz w:val="24"/>
                              <w:szCs w:val="24"/>
                              <w:i/>
                              <w:vertAlign w:val="subscript"/>
                              <w:rFonts w:ascii="Times New Roman" w:hAnsi="Times New Roman" w:eastAsia="Times New Roman" w:cs="Times New Roman"/>
                              <w:color w:val="auto"/>
                              <w:lang w:val="ro-RO" w:bidi="ar-SA"/>
                            </w:rPr>
                            <w:t>e</w:t>
                          </w:r>
                        </w:p>
                      </w:txbxContent>
                    </v:textbox>
                    <v:fill o:detectmouseclick="t" on="false"/>
                    <v:stroke color="#3465a4" joinstyle="round" endcap="flat"/>
                    <w10:wrap type="topAndBottom"/>
                  </v:shape>
                </v:group>
                <v:group id="shape_0" style="position:absolute;left:1079;top:1535;width:5045;height:3147">
                  <v:line id="shape_0" from="2377,2684" to="6124,2684" stroked="t" o:allowincell="f" style="position:absolute">
                    <v:stroke color="black" weight="6480" endarrow="block" endarrowwidth="narrow" endarrowlength="medium" joinstyle="miter" endcap="flat"/>
                    <v:fill o:detectmouseclick="t" on="false"/>
                    <w10:wrap type="topAndBottom"/>
                  </v:line>
                  <v:shape id="shape_0" stroked="f" o:allowincell="f" style="position:absolute;left:1079;top:1990;width:170;height:193;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fr-FR" w:bidi="ar-SA"/>
                            </w:rPr>
                            <w:t>a)</w:t>
                          </w:r>
                        </w:p>
                      </w:txbxContent>
                    </v:textbox>
                    <v:fill o:detectmouseclick="t" on="false"/>
                    <v:stroke color="#3465a4" joinstyle="round" endcap="flat"/>
                    <w10:wrap type="topAndBottom"/>
                  </v:shape>
                  <v:group id="shape_0" style="position:absolute;left:2712;top:2681;width:3128;height:2">
                    <v:group id="shape_0" style="position:absolute;left:2712;top:2681;width:2224;height:2">
                      <v:shape id="shape_0" coordsize="6,7" path="m4,0l3,0l1,0l0,2l0,3l0,3l0,4l1,6l3,7l3,7l3,6l4,6l6,4l6,3l6,3l6,2l4,0l4,0xe" fillcolor="black" stroked="f" o:allowincell="f" style="position:absolute;left:2712;top:2681;width:3;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2722;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2733;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2745;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2755;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2766;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2779;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2789;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2800;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2811;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2822;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2834;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2844;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2856;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2868;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2878;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2889;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2900;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2911;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2923;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2934;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2945;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2957;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2967;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2978;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2989;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3000;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3012;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3023;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3034;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3046;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056;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067;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080;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090;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101;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112;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123;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135;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145;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157;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169;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179;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190;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201;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212;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224;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235;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246;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257;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268;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279;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290;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301;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313;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3325;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3336;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3347;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3358;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3369;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3380;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3391;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3403;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3414;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3425;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3436;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3447;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3458;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469;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482;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492;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503;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514;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525;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537;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547;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559;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571;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581;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3592;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3603;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3614;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3626;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3637;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3648;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3660;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3670;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3681;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3692;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3703;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3715;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3726;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737;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749;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759;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770;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783;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793;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804;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815;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826;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838;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848;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3860;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872;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882;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893;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904;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915;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927;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938;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949;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961;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971;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982;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3993;top:2681;width:4;height:1;mso-wrap-style:none;v-text-anchor:middle">
                        <v:fill o:detectmouseclick="t" type="solid" color2="white"/>
                        <v:stroke color="#3465a4" joinstyle="round" endcap="flat"/>
                        <w10:wrap type="topAndBottom"/>
                      </v:shape>
                      <v:shape id="shape_0" coordsize="8,7" path="m5,0l3,0l2,0l2,2l0,3l0,4l2,6l2,6l3,7l5,7l5,6l6,6l8,4l8,3l8,3l8,2l6,0l6,0l5,0xe" fillcolor="black" stroked="f" o:allowincell="f" style="position:absolute;left:4004;top:2681;width:5;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016;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028;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039;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050;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061;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072;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083;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094;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106;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117;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128;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139;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4150;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4161;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4172;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4185;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4195;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4206;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4217;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4228;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4239;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4250;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4262;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4274;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284;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295;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306;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317;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329;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340;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351;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363;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373;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384;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395;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406;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418;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429;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440;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452;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462;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473;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484;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496;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507;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518;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529;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541;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4551;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4563;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4575;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4585;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4596;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4607;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4618;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4630;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4641;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4652;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4664;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4674;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4685;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697;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708;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719;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731;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742;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753;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764;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775;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786;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797;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809;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820;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4831;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4842;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4853;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4864;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4875;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4887;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4898;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4909;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4920;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4931;top:2681;width:4;height:1;mso-wrap-style:none;v-text-anchor:middle">
                        <v:fill o:detectmouseclick="t" type="solid" color2="white"/>
                        <v:stroke color="#3465a4" joinstyle="round" endcap="flat"/>
                        <w10:wrap type="topAndBottom"/>
                      </v:shape>
                    </v:group>
                    <v:shape id="shape_0" coordsize="7,7" path="m4,0l3,0l1,0l1,2l0,3l0,4l1,6l1,6l3,7l4,7l4,6l5,6l7,4l7,3l7,3l7,2l5,0l5,0l4,0xe" fillcolor="black" stroked="f" o:allowincell="f" style="position:absolute;left:4943;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4954;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4965;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977;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987;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4998;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5009;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5021;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5032;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5043;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5054;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5066;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5076;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5087;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5100;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5110;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5121;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5132;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5143;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5155;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5165;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5177;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5189;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5199;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5210;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5221;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5232;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5244;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5255;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5266;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5278;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5288;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5299;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5310;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5322;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5333;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5344;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5355;top:2681;width:4;height:1;mso-wrap-style:none;v-text-anchor:middle">
                      <v:fill o:detectmouseclick="t" type="solid" color2="white"/>
                      <v:stroke color="#3465a4" joinstyle="round" endcap="flat"/>
                      <w10:wrap type="topAndBottom"/>
                    </v:shape>
                    <v:shape id="shape_0" coordsize="7,7" path="m5,0l3,0l2,0l2,2l0,3l0,4l2,6l2,6l3,7l5,7l5,6l6,6l7,4l7,3l7,3l7,2l6,0l6,0l5,0xe" fillcolor="black" stroked="f" o:allowincell="f" style="position:absolute;left:5367;top:2681;width:4;height:1;mso-wrap-style:none;v-text-anchor:middle">
                      <v:fill o:detectmouseclick="t" type="solid" color2="white"/>
                      <v:stroke color="#3465a4" joinstyle="round" endcap="flat"/>
                      <w10:wrap type="topAndBottom"/>
                    </v:shape>
                    <v:shape id="shape_0" coordsize="8,7" path="m5,0l3,0l2,0l2,2l0,3l0,4l2,6l2,6l3,7l5,7l5,6l6,6l8,4l8,3l8,3l8,2l6,0l6,0l5,0xe" fillcolor="black" stroked="f" o:allowincell="f" style="position:absolute;left:5377;top:2681;width:5;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389;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401;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412;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423;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434;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445;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456;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467;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478;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490;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501;top:2681;width:4;height:1;mso-wrap-style:none;v-text-anchor:middle">
                      <v:fill o:detectmouseclick="t" type="solid" color2="white"/>
                      <v:stroke color="#3465a4" joinstyle="round" endcap="flat"/>
                      <w10:wrap type="topAndBottom"/>
                    </v:shape>
                    <v:shape id="shape_0" coordsize="7,7" path="m4,0l2,0l1,0l1,2l0,3l0,4l1,6l1,6l2,7l4,7l4,6l5,6l7,4l7,3l7,3l7,2l5,0l5,0l4,0xe" fillcolor="black" stroked="f" o:allowincell="f" style="position:absolute;left:5512;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5523;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5534;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5545;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5556;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5568;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5579;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5590;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5601;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5612;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5623;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5634;top:2681;width:4;height:1;mso-wrap-style:none;v-text-anchor:middle">
                      <v:fill o:detectmouseclick="t" type="solid" color2="white"/>
                      <v:stroke color="#3465a4" joinstyle="round" endcap="flat"/>
                      <w10:wrap type="topAndBottom"/>
                    </v:shape>
                    <v:shape id="shape_0" coordsize="7,7" path="m4,0l3,0l1,0l1,2l0,3l0,4l1,6l1,6l3,7l4,7l4,6l5,6l7,4l7,3l7,3l7,2l5,0l5,0l4,0xe" fillcolor="black" stroked="f" o:allowincell="f" style="position:absolute;left:5646;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5657;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5668;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5679;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5690;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5701;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5714;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5724;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5735;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5746;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5757;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5769;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5779;top:2681;width:4;height:1;mso-wrap-style:none;v-text-anchor:middle">
                      <v:fill o:detectmouseclick="t" type="solid" color2="white"/>
                      <v:stroke color="#3465a4" joinstyle="round" endcap="flat"/>
                      <w10:wrap type="topAndBottom"/>
                    </v:shape>
                    <v:shape id="shape_0" coordsize="7,7" path="m4,0l3,0l1,0l1,2l0,3l0,4l1,6l1,6l3,7l4,7l4,6l6,6l7,4l7,3l7,3l7,2l6,0l6,0l4,0xe" fillcolor="black" stroked="f" o:allowincell="f" style="position:absolute;left:5791;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5803;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5813;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5824;top:2681;width:4;height:1;mso-wrap-style:none;v-text-anchor:middle">
                      <v:fill o:detectmouseclick="t" type="solid" color2="white"/>
                      <v:stroke color="#3465a4" joinstyle="round" endcap="flat"/>
                      <w10:wrap type="topAndBottom"/>
                    </v:shape>
                    <v:shape id="shape_0" coordsize="7,7" path="m4,0l3,0l2,0l2,2l0,3l0,4l2,6l2,6l3,7l4,7l4,6l6,6l7,4l7,3l7,3l7,2l6,0l6,0l4,0xe" fillcolor="black" stroked="f" o:allowincell="f" style="position:absolute;left:5835;top:2681;width:4;height:1;mso-wrap-style:none;v-text-anchor:middle">
                      <v:fill o:detectmouseclick="t" type="solid" color2="white"/>
                      <v:stroke color="#3465a4" joinstyle="round" endcap="flat"/>
                      <w10:wrap type="topAndBottom"/>
                    </v:shape>
                  </v:group>
                  <v:line id="shape_0" from="3211,2668" to="3211,2680" stroked="t" o:allowincell="f" style="position:absolute;flip:y">
                    <v:stroke color="black" weight="4320" joinstyle="miter" endcap="flat"/>
                    <v:fill o:detectmouseclick="t" on="false"/>
                    <w10:wrap type="topAndBottom"/>
                  </v:line>
                  <v:line id="shape_0" from="3720,2668" to="3720,2680" stroked="t" o:allowincell="f" style="position:absolute;flip:y">
                    <v:stroke color="black" weight="4320" joinstyle="miter" endcap="flat"/>
                    <v:fill o:detectmouseclick="t" on="false"/>
                    <w10:wrap type="topAndBottom"/>
                  </v:line>
                  <v:line id="shape_0" from="4221,2668" to="4221,2680" stroked="t" o:allowincell="f" style="position:absolute;flip:y">
                    <v:stroke color="black" weight="4320" joinstyle="miter" endcap="flat"/>
                    <v:fill o:detectmouseclick="t" on="false"/>
                    <w10:wrap type="topAndBottom"/>
                  </v:line>
                  <v:line id="shape_0" from="4714,2685" to="4714,2760" stroked="t" o:allowincell="f" style="position:absolute;flip:y">
                    <v:stroke color="black" weight="4320" joinstyle="miter" endcap="flat"/>
                    <v:fill o:detectmouseclick="t" on="false"/>
                    <w10:wrap type="topAndBottom"/>
                  </v:line>
                  <v:line id="shape_0" from="5233,2668" to="5233,2680" stroked="t" o:allowincell="f" style="position:absolute;flip:y">
                    <v:stroke color="black" weight="4320" joinstyle="miter" endcap="flat"/>
                    <v:fill o:detectmouseclick="t" on="false"/>
                    <w10:wrap type="topAndBottom"/>
                  </v:line>
                  <v:oval id="shape_0" stroked="t" o:allowincell="f" style="position:absolute;left:2789;top:2371;width:54;height:18;mso-wrap-style:none;v-text-anchor:middle">
                    <v:fill o:detectmouseclick="t" on="false"/>
                    <v:stroke color="black" weight="4320" joinstyle="miter" endcap="flat"/>
                    <w10:wrap type="topAndBottom"/>
                  </v:oval>
                  <v:oval id="shape_0" stroked="t" o:allowincell="f" style="position:absolute;left:2892;top:1898;width:54;height:18;mso-wrap-style:none;v-text-anchor:middle">
                    <v:fill o:detectmouseclick="t" on="false"/>
                    <v:stroke color="black" weight="4320" joinstyle="miter" endcap="flat"/>
                    <w10:wrap type="topAndBottom"/>
                  </v:oval>
                  <v:oval id="shape_0" stroked="t" o:allowincell="f" style="position:absolute;left:2993;top:1734;width:54;height:18;mso-wrap-style:none;v-text-anchor:middle">
                    <v:fill o:detectmouseclick="t" on="false"/>
                    <v:stroke color="black" weight="4320" joinstyle="miter" endcap="flat"/>
                    <w10:wrap type="topAndBottom"/>
                  </v:oval>
                  <v:oval id="shape_0" stroked="t" o:allowincell="f" style="position:absolute;left:3093;top:1861;width:55;height:18;mso-wrap-style:none;v-text-anchor:middle">
                    <v:fill o:detectmouseclick="t" on="false"/>
                    <v:stroke color="black" weight="4320" joinstyle="miter" endcap="flat"/>
                    <w10:wrap type="topAndBottom"/>
                  </v:oval>
                  <v:oval id="shape_0" stroked="t" o:allowincell="f" style="position:absolute;left:3190;top:2123;width:54;height:18;mso-wrap-style:none;v-text-anchor:middle">
                    <v:fill o:detectmouseclick="t" on="false"/>
                    <v:stroke color="black" weight="4320" joinstyle="miter" endcap="flat"/>
                    <w10:wrap type="topAndBottom"/>
                  </v:oval>
                  <v:oval id="shape_0" stroked="t" o:allowincell="f" style="position:absolute;left:3292;top:2371;width:53;height:18;mso-wrap-style:none;v-text-anchor:middle">
                    <v:fill o:detectmouseclick="t" on="false"/>
                    <v:stroke color="black" weight="4320" joinstyle="miter" endcap="flat"/>
                    <w10:wrap type="topAndBottom"/>
                  </v:oval>
                  <v:oval id="shape_0" stroked="t" o:allowincell="f" style="position:absolute;left:3393;top:2538;width:55;height:17;mso-wrap-style:none;v-text-anchor:middle">
                    <v:fill o:detectmouseclick="t" on="false"/>
                    <v:stroke color="black" weight="4320" joinstyle="miter" endcap="flat"/>
                    <w10:wrap type="topAndBottom"/>
                  </v:oval>
                  <v:oval id="shape_0" stroked="t" o:allowincell="f" style="position:absolute;left:3496;top:2624;width:54;height:18;mso-wrap-style:none;v-text-anchor:middle">
                    <v:fill o:detectmouseclick="t" on="false"/>
                    <v:stroke color="black" weight="4320" joinstyle="miter" endcap="flat"/>
                    <w10:wrap type="topAndBottom"/>
                  </v:oval>
                  <v:oval id="shape_0" stroked="t" o:allowincell="f" style="position:absolute;left:3598;top:2659;width:55;height:17;mso-wrap-style:none;v-text-anchor:middle">
                    <v:fill o:detectmouseclick="t" on="false"/>
                    <v:stroke color="black" weight="4320" joinstyle="miter" endcap="flat"/>
                    <w10:wrap type="topAndBottom"/>
                  </v:oval>
                  <v:oval id="shape_0" stroked="t" o:allowincell="f" style="position:absolute;left:3692;top:2671;width:55;height:18;mso-wrap-style:none;v-text-anchor:middle">
                    <v:fill o:detectmouseclick="t" on="false"/>
                    <v:stroke color="black" weight="4320" joinstyle="miter" endcap="flat"/>
                    <w10:wrap type="topAndBottom"/>
                  </v:oval>
                  <v:oval id="shape_0" stroked="t" o:allowincell="f" style="position:absolute;left:3800;top:2371;width:54;height:18;mso-wrap-style:none;v-text-anchor:middle">
                    <v:fill o:detectmouseclick="t" on="false"/>
                    <v:stroke color="black" weight="4320" joinstyle="miter" endcap="flat"/>
                    <w10:wrap type="topAndBottom"/>
                  </v:oval>
                  <v:oval id="shape_0" stroked="t" o:allowincell="f" style="position:absolute;left:3902;top:1898;width:55;height:18;mso-wrap-style:none;v-text-anchor:middle">
                    <v:fill o:detectmouseclick="t" on="false"/>
                    <v:stroke color="black" weight="4320" joinstyle="miter" endcap="flat"/>
                    <w10:wrap type="topAndBottom"/>
                  </v:oval>
                  <v:oval id="shape_0" stroked="t" o:allowincell="f" style="position:absolute;left:3997;top:1734;width:54;height:18;mso-wrap-style:none;v-text-anchor:middle">
                    <v:fill o:detectmouseclick="t" on="false"/>
                    <v:stroke color="black" weight="4320" joinstyle="miter" endcap="flat"/>
                    <w10:wrap type="topAndBottom"/>
                  </v:oval>
                  <v:oval id="shape_0" stroked="t" o:allowincell="f" style="position:absolute;left:4099;top:1861;width:55;height:18;mso-wrap-style:none;v-text-anchor:middle">
                    <v:fill o:detectmouseclick="t" on="false"/>
                    <v:stroke color="black" weight="4320" joinstyle="miter" endcap="flat"/>
                    <w10:wrap type="topAndBottom"/>
                  </v:oval>
                  <v:oval id="shape_0" stroked="t" o:allowincell="f" style="position:absolute;left:4202;top:2123;width:54;height:18;mso-wrap-style:none;v-text-anchor:middle">
                    <v:fill o:detectmouseclick="t" on="false"/>
                    <v:stroke color="black" weight="4320" joinstyle="miter" endcap="flat"/>
                    <w10:wrap type="topAndBottom"/>
                  </v:oval>
                  <v:oval id="shape_0" stroked="t" o:allowincell="f" style="position:absolute;left:4304;top:2371;width:53;height:18;mso-wrap-style:none;v-text-anchor:middle">
                    <v:fill o:detectmouseclick="t" on="false"/>
                    <v:stroke color="black" weight="4320" joinstyle="miter" endcap="flat"/>
                    <w10:wrap type="topAndBottom"/>
                  </v:oval>
                  <v:oval id="shape_0" stroked="t" o:allowincell="f" style="position:absolute;left:4404;top:2538;width:54;height:17;mso-wrap-style:none;v-text-anchor:middle">
                    <v:fill o:detectmouseclick="t" on="false"/>
                    <v:stroke color="black" weight="4320" joinstyle="miter" endcap="flat"/>
                    <w10:wrap type="topAndBottom"/>
                  </v:oval>
                  <v:oval id="shape_0" stroked="t" o:allowincell="f" style="position:absolute;left:4507;top:2624;width:54;height:18;mso-wrap-style:none;v-text-anchor:middle">
                    <v:fill o:detectmouseclick="t" on="false"/>
                    <v:stroke color="black" weight="4320" joinstyle="miter" endcap="flat"/>
                    <w10:wrap type="topAndBottom"/>
                  </v:oval>
                  <v:oval id="shape_0" stroked="t" o:allowincell="f" style="position:absolute;left:4609;top:2659;width:53;height:17;mso-wrap-style:none;v-text-anchor:middle">
                    <v:fill o:detectmouseclick="t" on="false"/>
                    <v:stroke color="black" weight="4320" joinstyle="miter" endcap="flat"/>
                    <w10:wrap type="topAndBottom"/>
                  </v:oval>
                  <v:oval id="shape_0" stroked="t" o:allowincell="f" style="position:absolute;left:4689;top:2669;width:54;height:18;mso-wrap-style:none;v-text-anchor:middle">
                    <v:fill o:detectmouseclick="t" on="false"/>
                    <v:stroke color="black" weight="4320" joinstyle="miter" endcap="flat"/>
                    <w10:wrap type="topAndBottom"/>
                  </v:oval>
                  <v:oval id="shape_0" stroked="t" o:allowincell="f" style="position:absolute;left:4806;top:2371;width:54;height:18;mso-wrap-style:none;v-text-anchor:middle">
                    <v:fill o:detectmouseclick="t" on="false"/>
                    <v:stroke color="black" weight="4320" joinstyle="miter" endcap="flat"/>
                    <w10:wrap type="topAndBottom"/>
                  </v:oval>
                  <v:oval id="shape_0" stroked="t" o:allowincell="f" style="position:absolute;left:4906;top:1898;width:56;height:18;mso-wrap-style:none;v-text-anchor:middle">
                    <v:fill o:detectmouseclick="t" on="false"/>
                    <v:stroke color="black" weight="4320" joinstyle="miter" endcap="flat"/>
                    <w10:wrap type="topAndBottom"/>
                  </v:oval>
                  <v:oval id="shape_0" stroked="t" o:allowincell="f" style="position:absolute;left:5009;top:1734;width:56;height:18;mso-wrap-style:none;v-text-anchor:middle">
                    <v:fill o:detectmouseclick="t" on="false"/>
                    <v:stroke color="black" weight="4320" joinstyle="miter" endcap="flat"/>
                    <w10:wrap type="topAndBottom"/>
                  </v:oval>
                  <v:oval id="shape_0" stroked="t" o:allowincell="f" style="position:absolute;left:5111;top:1861;width:54;height:18;mso-wrap-style:none;v-text-anchor:middle">
                    <v:fill o:detectmouseclick="t" on="false"/>
                    <v:stroke color="black" weight="4320" joinstyle="miter" endcap="flat"/>
                    <w10:wrap type="topAndBottom"/>
                  </v:oval>
                  <v:oval id="shape_0" stroked="t" o:allowincell="f" style="position:absolute;left:5213;top:2123;width:53;height:18;mso-wrap-style:none;v-text-anchor:middle">
                    <v:fill o:detectmouseclick="t" on="false"/>
                    <v:stroke color="black" weight="4320" joinstyle="miter" endcap="flat"/>
                    <w10:wrap type="topAndBottom"/>
                  </v:oval>
                  <v:oval id="shape_0" stroked="t" o:allowincell="f" style="position:absolute;left:5313;top:2371;width:56;height:18;mso-wrap-style:none;v-text-anchor:middle">
                    <v:fill o:detectmouseclick="t" on="false"/>
                    <v:stroke color="black" weight="4320" joinstyle="miter" endcap="flat"/>
                    <w10:wrap type="topAndBottom"/>
                  </v:oval>
                  <v:oval id="shape_0" stroked="t" o:allowincell="f" style="position:absolute;left:5416;top:2538;width:54;height:17;mso-wrap-style:none;v-text-anchor:middle">
                    <v:fill o:detectmouseclick="t" on="false"/>
                    <v:stroke color="black" weight="4320" joinstyle="miter" endcap="flat"/>
                    <w10:wrap type="topAndBottom"/>
                  </v:oval>
                  <v:oval id="shape_0" stroked="t" o:allowincell="f" style="position:absolute;left:5518;top:2624;width:55;height:18;mso-wrap-style:none;v-text-anchor:middle">
                    <v:fill o:detectmouseclick="t" on="false"/>
                    <v:stroke color="black" weight="4320" joinstyle="miter" endcap="flat"/>
                    <w10:wrap type="topAndBottom"/>
                  </v:oval>
                  <v:oval id="shape_0" stroked="t" o:allowincell="f" style="position:absolute;left:5613;top:2659;width:54;height:17;mso-wrap-style:none;v-text-anchor:middle">
                    <v:fill o:detectmouseclick="t" on="false"/>
                    <v:stroke color="black" weight="4320" joinstyle="miter" endcap="flat"/>
                    <w10:wrap type="topAndBottom"/>
                  </v:oval>
                  <v:oval id="shape_0" stroked="t" o:allowincell="f" style="position:absolute;left:5714;top:2671;width:55;height:18;mso-wrap-style:none;v-text-anchor:middle">
                    <v:fill o:detectmouseclick="t" on="false"/>
                    <v:stroke color="black" weight="4320" joinstyle="miter" endcap="flat"/>
                    <w10:wrap type="topAndBottom"/>
                  </v:oval>
                  <v:line id="shape_0" from="2755,2683" to="2755,2683" stroked="t" o:allowincell="f" style="position:absolute">
                    <v:stroke color="black" weight="4320" joinstyle="miter" endcap="flat"/>
                    <v:fill o:detectmouseclick="t" on="false"/>
                    <w10:wrap type="topAndBottom"/>
                  </v:line>
                  <v:line id="shape_0" from="2809,2378" to="2809,2680" stroked="t" o:allowincell="f" style="position:absolute;flip:y">
                    <v:stroke color="black" weight="12600" joinstyle="miter" endcap="flat"/>
                    <v:fill o:detectmouseclick="t" on="false"/>
                    <w10:wrap type="topAndBottom"/>
                  </v:line>
                  <v:line id="shape_0" from="2910,1904" to="2911,2680" stroked="t" o:allowincell="f" style="position:absolute;flip:y">
                    <v:stroke color="black" weight="12600" joinstyle="miter" endcap="flat"/>
                    <v:fill o:detectmouseclick="t" on="false"/>
                    <w10:wrap type="topAndBottom"/>
                  </v:line>
                  <v:line id="shape_0" from="3013,1740" to="3013,2681" stroked="t" o:allowincell="f" style="position:absolute;flip:y">
                    <v:stroke color="black" weight="12600" joinstyle="miter" endcap="flat"/>
                    <v:fill o:detectmouseclick="t" on="false"/>
                    <w10:wrap type="topAndBottom"/>
                  </v:line>
                  <v:line id="shape_0" from="3115,1868" to="3115,2681" stroked="t" o:allowincell="f" style="position:absolute;flip:y">
                    <v:stroke color="black" weight="12600" joinstyle="miter" endcap="flat"/>
                    <v:fill o:detectmouseclick="t" on="false"/>
                    <w10:wrap type="topAndBottom"/>
                  </v:line>
                  <v:line id="shape_0" from="3211,2130" to="3211,2680" stroked="t" o:allowincell="f" style="position:absolute;flip:y">
                    <v:stroke color="black" weight="12600" joinstyle="miter" endcap="flat"/>
                    <v:fill o:detectmouseclick="t" on="false"/>
                    <w10:wrap type="topAndBottom"/>
                  </v:line>
                  <v:line id="shape_0" from="3313,2378" to="3313,2680" stroked="t" o:allowincell="f" style="position:absolute;flip:y">
                    <v:stroke color="black" weight="12600" joinstyle="miter" endcap="flat"/>
                    <v:fill o:detectmouseclick="t" on="false"/>
                    <w10:wrap type="topAndBottom"/>
                  </v:line>
                  <v:line id="shape_0" from="3414,2546" to="3414,2681" stroked="t" o:allowincell="f" style="position:absolute;flip:y">
                    <v:stroke color="black" weight="12600" joinstyle="miter" endcap="flat"/>
                    <v:fill o:detectmouseclick="t" on="false"/>
                    <w10:wrap type="topAndBottom"/>
                  </v:line>
                  <v:line id="shape_0" from="3516,2630" to="3516,2680" stroked="t" o:allowincell="f" style="position:absolute;flip:y">
                    <v:stroke color="black" weight="12600" joinstyle="miter" endcap="flat"/>
                    <v:fill o:detectmouseclick="t" on="false"/>
                    <w10:wrap type="topAndBottom"/>
                  </v:line>
                  <v:line id="shape_0" from="3618,2666" to="3618,2681" stroked="t" o:allowincell="f" style="position:absolute;flip:y">
                    <v:stroke color="black" weight="12600" joinstyle="miter" endcap="flat"/>
                    <v:fill o:detectmouseclick="t" on="false"/>
                    <w10:wrap type="topAndBottom"/>
                  </v:line>
                  <v:line id="shape_0" from="3720,2676" to="3720,2680" stroked="t" o:allowincell="f" style="position:absolute;flip:y">
                    <v:stroke color="black" weight="4320" joinstyle="miter" endcap="flat"/>
                    <v:fill o:detectmouseclick="t" on="false"/>
                    <w10:wrap type="topAndBottom"/>
                  </v:line>
                  <v:line id="shape_0" from="3766,2683" to="3766,2683" stroked="t" o:allowincell="f" style="position:absolute">
                    <v:stroke color="black" weight="4320" joinstyle="miter" endcap="flat"/>
                    <v:fill o:detectmouseclick="t" on="false"/>
                    <w10:wrap type="topAndBottom"/>
                  </v:line>
                  <v:line id="shape_0" from="3821,2381" to="3821,2681" stroked="t" o:allowincell="f" style="position:absolute;flip:y">
                    <v:stroke color="black" weight="12600" joinstyle="miter" endcap="flat"/>
                    <v:fill o:detectmouseclick="t" on="false"/>
                    <w10:wrap type="topAndBottom"/>
                  </v:line>
                  <v:line id="shape_0" from="3923,1905" to="3923,2681" stroked="t" o:allowincell="f" style="position:absolute;flip:y">
                    <v:stroke color="black" weight="12600" joinstyle="miter" endcap="flat"/>
                    <v:fill o:detectmouseclick="t" on="false"/>
                    <w10:wrap type="topAndBottom"/>
                  </v:line>
                  <v:line id="shape_0" from="4017,1737" to="4017,2681" stroked="t" o:allowincell="f" style="position:absolute;flip:y">
                    <v:stroke color="black" weight="12600" joinstyle="miter" endcap="flat"/>
                    <v:fill o:detectmouseclick="t" on="false"/>
                    <w10:wrap type="topAndBottom"/>
                  </v:line>
                  <v:line id="shape_0" from="4120,1868" to="4120,2682" stroked="t" o:allowincell="f" style="position:absolute;flip:y">
                    <v:stroke color="black" weight="12600" joinstyle="miter" endcap="flat"/>
                    <v:fill o:detectmouseclick="t" on="false"/>
                    <w10:wrap type="topAndBottom"/>
                  </v:line>
                  <v:line id="shape_0" from="4221,2131" to="4221,2681" stroked="t" o:allowincell="f" style="position:absolute;flip:y">
                    <v:stroke color="black" weight="12600" joinstyle="miter" endcap="flat"/>
                    <v:fill o:detectmouseclick="t" on="false"/>
                    <w10:wrap type="topAndBottom"/>
                  </v:line>
                  <v:line id="shape_0" from="4325,2379" to="4325,2681" stroked="t" o:allowincell="f" style="position:absolute;flip:y">
                    <v:stroke color="black" weight="12600" joinstyle="miter" endcap="flat"/>
                    <v:fill o:detectmouseclick="t" on="false"/>
                    <w10:wrap type="topAndBottom"/>
                  </v:line>
                  <v:line id="shape_0" from="4425,2547" to="4425,2682" stroked="t" o:allowincell="f" style="position:absolute;flip:y">
                    <v:stroke color="black" weight="12600" joinstyle="miter" endcap="flat"/>
                    <v:fill o:detectmouseclick="t" on="false"/>
                    <w10:wrap type="topAndBottom"/>
                  </v:line>
                  <v:line id="shape_0" from="4525,2630" to="4525,2680" stroked="t" o:allowincell="f" style="position:absolute;flip:y">
                    <v:stroke color="black" weight="12600" joinstyle="miter" endcap="flat"/>
                    <v:fill o:detectmouseclick="t" on="false"/>
                    <w10:wrap type="topAndBottom"/>
                  </v:line>
                  <v:line id="shape_0" from="4628,2666" to="4628,2681" stroked="t" o:allowincell="f" style="position:absolute;flip:y">
                    <v:stroke color="black" weight="12600" joinstyle="miter" endcap="flat"/>
                    <v:fill o:detectmouseclick="t" on="false"/>
                    <w10:wrap type="topAndBottom"/>
                  </v:line>
                  <v:line id="shape_0" from="4729,2676" to="4729,2680" stroked="t" o:allowincell="f" style="position:absolute;flip:y">
                    <v:stroke color="black" weight="4320" joinstyle="miter" endcap="flat"/>
                    <v:fill o:detectmouseclick="t" on="false"/>
                    <w10:wrap type="topAndBottom"/>
                  </v:line>
                  <v:line id="shape_0" from="4825,2378" to="4825,2680" stroked="t" o:allowincell="f" style="position:absolute;flip:y">
                    <v:stroke color="black" weight="12600" joinstyle="miter" endcap="flat"/>
                    <v:fill o:detectmouseclick="t" on="false"/>
                    <w10:wrap type="topAndBottom"/>
                  </v:line>
                  <v:line id="shape_0" from="4928,1904" to="4928,2680" stroked="t" o:allowincell="f" style="position:absolute;flip:y">
                    <v:stroke color="black" weight="12600" joinstyle="miter" endcap="flat"/>
                    <v:fill o:detectmouseclick="t" on="false"/>
                    <w10:wrap type="topAndBottom"/>
                  </v:line>
                  <v:line id="shape_0" from="5030,1740" to="5030,2681" stroked="t" o:allowincell="f" style="position:absolute;flip:y">
                    <v:stroke color="black" weight="12600" joinstyle="miter" endcap="flat"/>
                    <v:fill o:detectmouseclick="t" on="false"/>
                    <w10:wrap type="topAndBottom"/>
                  </v:line>
                  <v:line id="shape_0" from="5132,1868" to="5132,2681" stroked="t" o:allowincell="f" style="position:absolute;flip:y">
                    <v:stroke color="black" weight="12600" joinstyle="miter" endcap="flat"/>
                    <v:fill o:detectmouseclick="t" on="false"/>
                    <w10:wrap type="topAndBottom"/>
                  </v:line>
                  <v:line id="shape_0" from="5233,2130" to="5233,2680" stroked="t" o:allowincell="f" style="position:absolute;flip:y">
                    <v:stroke color="black" weight="12600" joinstyle="miter" endcap="flat"/>
                    <v:fill o:detectmouseclick="t" on="false"/>
                    <w10:wrap type="topAndBottom"/>
                  </v:line>
                  <v:line id="shape_0" from="5334,2378" to="5334,2680" stroked="t" o:allowincell="f" style="position:absolute;flip:y">
                    <v:stroke color="black" weight="12600" joinstyle="miter" endcap="flat"/>
                    <v:fill o:detectmouseclick="t" on="false"/>
                    <w10:wrap type="topAndBottom"/>
                  </v:line>
                  <v:line id="shape_0" from="5436,2546" to="5436,2681" stroked="t" o:allowincell="f" style="position:absolute;flip:y">
                    <v:stroke color="black" weight="12600" joinstyle="miter" endcap="flat"/>
                    <v:fill o:detectmouseclick="t" on="false"/>
                    <w10:wrap type="topAndBottom"/>
                  </v:line>
                  <v:line id="shape_0" from="5539,2630" to="5539,2680" stroked="t" o:allowincell="f" style="position:absolute;flip:y">
                    <v:stroke color="black" weight="12600" joinstyle="miter" endcap="flat"/>
                    <v:fill o:detectmouseclick="t" on="false"/>
                    <w10:wrap type="topAndBottom"/>
                  </v:line>
                  <v:line id="shape_0" from="5633,2666" to="5633,2681" stroked="t" o:allowincell="f" style="position:absolute;flip:y">
                    <v:stroke color="black" weight="12600" joinstyle="miter" endcap="flat"/>
                    <v:fill o:detectmouseclick="t" on="false"/>
                    <w10:wrap type="topAndBottom"/>
                  </v:line>
                  <v:line id="shape_0" from="5790,2683" to="5790,2683" stroked="t" o:allowincell="f" style="position:absolute">
                    <v:stroke color="black" weight="4320" joinstyle="miter" endcap="flat"/>
                    <v:fill o:detectmouseclick="t" on="false"/>
                    <w10:wrap type="topAndBottom"/>
                  </v:line>
                  <v:line id="shape_0" from="3720,1535" to="3720,2834" stroked="t" o:allowincell="f" style="position:absolute;flip:y">
                    <v:stroke color="black" weight="6480" endarrow="block" endarrowwidth="narrow" endarrowlength="medium" joinstyle="miter" endcap="flat"/>
                    <v:fill o:detectmouseclick="t" on="false"/>
                    <w10:wrap type="topAndBottom"/>
                  </v:line>
                  <v:shape id="shape_0" stroked="f" o:allowincell="f" style="position:absolute;left:3170;top:1555;width:659;height:206;mso-wrap-style:none;v-text-anchor:middle" type="_x0000_t75">
                    <v:imagedata r:id="rId175" o:detectmouseclick="t"/>
                    <v:stroke color="#3465a4" joinstyle="round" endcap="flat"/>
                    <w10:wrap type="topAndBottom"/>
                  </v:shape>
                  <v:shape id="shape_0" stroked="f" o:allowincell="f" style="position:absolute;left:4253;top:1684;width:539;height:206;mso-wrap-style:none;v-text-anchor:middle" type="_x0000_t75">
                    <v:imagedata r:id="rId176" o:detectmouseclick="t"/>
                    <v:stroke color="#3465a4" joinstyle="round" endcap="flat"/>
                    <w10:wrap type="topAndBottom"/>
                  </v:shape>
                  <v:shape id="shape_0" stroked="f" o:allowincell="f" style="position:absolute;left:3673;top:2811;width:260;height:185;mso-wrap-style:none;v-text-anchor:middle" type="_x0000_t75">
                    <v:imagedata r:id="rId177" o:detectmouseclick="t"/>
                    <v:stroke color="#3465a4" joinstyle="round" endcap="flat"/>
                    <w10:wrap type="topAndBottom"/>
                  </v:shape>
                  <v:shape id="shape_0" stroked="f" o:allowincell="f" style="position:absolute;left:3956;top:2777;width:379;height:185;mso-wrap-style:none;v-text-anchor:middle" type="_x0000_t75">
                    <v:imagedata r:id="rId178" o:detectmouseclick="t"/>
                    <v:stroke color="#3465a4" joinstyle="round" endcap="flat"/>
                    <w10:wrap type="topAndBottom"/>
                  </v:shape>
                  <v:shape id="shape_0" stroked="f" o:allowincell="f" style="position:absolute;left:4388;top:2770;width:740;height:164;mso-wrap-style:none;v-text-anchor:middle" type="_x0000_t75">
                    <v:imagedata r:id="rId179" o:detectmouseclick="t"/>
                    <v:stroke color="#3465a4" joinstyle="round" endcap="flat"/>
                    <w10:wrap type="topAndBottom"/>
                  </v:shape>
                  <v:shape id="shape_0" stroked="f" o:allowincell="f" style="position:absolute;left:5839;top:2471;width:199;height:143;mso-wrap-style:none;v-text-anchor:middle" type="_x0000_t75">
                    <v:imagedata r:id="rId180" o:detectmouseclick="t"/>
                    <v:stroke color="#3465a4" joinstyle="round" endcap="flat"/>
                    <w10:wrap type="topAndBottom"/>
                  </v:shape>
                  <v:shape id="shape_0" stroked="f" o:allowincell="f" style="position:absolute;left:5606;top:2758;width:319;height:143;mso-wrap-style:none;v-text-anchor:middle" type="_x0000_t75">
                    <v:imagedata r:id="rId181" o:detectmouseclick="t"/>
                    <v:stroke color="#3465a4" joinstyle="round" endcap="flat"/>
                    <w10:wrap type="topAndBottom"/>
                  </v:shape>
                  <v:shape id="shape_0" stroked="f" o:allowincell="f" style="position:absolute;left:2495;top:2010;width:275;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topAndBottom"/>
                  </v:shape>
                  <v:shape id="shape_0" stroked="f" o:allowincell="f" style="position:absolute;left:5526;top:2011;width:275;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topAndBottom"/>
                  </v:shape>
                  <v:line id="shape_0" from="4106,1872" to="4404,2059" stroked="t" o:allowincell="f" style="position:absolute;flip:x">
                    <v:stroke color="black" weight="6480" endarrow="block" endarrowwidth="narrow" endarrowlength="short" joinstyle="miter" endcap="flat"/>
                    <v:fill o:detectmouseclick="t" on="false"/>
                    <w10:wrap type="topAndBottom"/>
                  </v:line>
                  <v:line id="shape_0" from="3558,2788" to="3720,2788" stroked="t" o:allowincell="f" style="position:absolute">
                    <v:stroke color="black" weight="9360" endarrow="block" endarrowwidth="narrow" endarrowlength="short" joinstyle="miter" endcap="flat"/>
                    <v:fill o:detectmouseclick="t" on="false"/>
                    <w10:wrap type="topAndBottom"/>
                  </v:line>
                  <v:line id="shape_0" from="3821,2781" to="3983,2781" stroked="t" o:allowincell="f" style="position:absolute;flip:x">
                    <v:stroke color="black" weight="9360" endarrow="block" endarrowwidth="narrow" endarrowlength="short" joinstyle="miter" endcap="flat"/>
                    <v:fill o:detectmouseclick="t" on="false"/>
                    <w10:wrap type="topAndBottom"/>
                  </v:line>
                  <v:line id="shape_0" from="5746,2685" to="5746,2760" stroked="t" o:allowincell="f" style="position:absolute;flip:y">
                    <v:stroke color="black" weight="4320" joinstyle="miter" endcap="flat"/>
                    <v:fill o:detectmouseclick="t" on="false"/>
                    <w10:wrap type="topAndBottom"/>
                  </v:line>
                  <v:shape id="shape_0" stroked="f" o:allowincell="f" style="position:absolute;left:1081;top:3414;width:225;height:255;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fr-FR" w:bidi="ar-SA"/>
                            </w:rPr>
                            <w:t>b)</w:t>
                          </w:r>
                        </w:p>
                      </w:txbxContent>
                    </v:textbox>
                    <v:fill o:detectmouseclick="t" on="false"/>
                    <v:stroke color="#3465a4" joinstyle="round" endcap="flat"/>
                    <w10:wrap type="topAndBottom"/>
                  </v:shape>
                  <v:shape id="shape_0" stroked="f" o:allowincell="f" style="position:absolute;left:3036;top:3033;width:679;height:237;mso-wrap-style:none;v-text-anchor:middle" type="_x0000_t75">
                    <v:imagedata r:id="rId182" o:detectmouseclick="t"/>
                    <v:stroke color="#3465a4" joinstyle="round" endcap="flat"/>
                    <w10:wrap type="topAndBottom"/>
                  </v:shape>
                  <v:shape id="shape_0" stroked="f" o:allowincell="f" style="position:absolute;left:3839;top:3325;width:1339;height:237;mso-wrap-style:none;v-text-anchor:middle" type="_x0000_t75">
                    <v:imagedata r:id="rId183" o:detectmouseclick="t"/>
                    <v:stroke color="#3465a4" joinstyle="round" endcap="flat"/>
                    <w10:wrap type="topAndBottom"/>
                  </v:shape>
                  <v:shape id="shape_0" stroked="f" o:allowincell="f" style="position:absolute;left:3607;top:4386;width:319;height:186;mso-wrap-style:none;v-text-anchor:middle" type="_x0000_t75">
                    <v:imagedata r:id="rId184" o:detectmouseclick="t"/>
                    <v:stroke color="#3465a4" joinstyle="round" endcap="flat"/>
                    <w10:wrap type="topAndBottom"/>
                  </v:shape>
                  <v:shape id="shape_0" stroked="f" o:allowincell="f" style="position:absolute;left:3997;top:4378;width:380;height:185;mso-wrap-style:none;v-text-anchor:middle" type="_x0000_t75">
                    <v:imagedata r:id="rId185" o:detectmouseclick="t"/>
                    <v:stroke color="#3465a4" joinstyle="round" endcap="flat"/>
                    <w10:wrap type="topAndBottom"/>
                  </v:shape>
                  <v:shape id="shape_0" stroked="f" o:allowincell="f" style="position:absolute;left:4755;top:4309;width:1358;height:372;mso-wrap-style:none;v-text-anchor:middle" type="_x0000_t75">
                    <v:imagedata r:id="rId186" o:detectmouseclick="t"/>
                    <v:stroke color="#3465a4" joinstyle="round" endcap="flat"/>
                    <w10:wrap type="topAndBottom"/>
                  </v:shape>
                  <v:oval id="shape_0" stroked="t" o:allowincell="f" style="position:absolute;left:1964;top:3896;width:75;height:25;mso-wrap-style:none;v-text-anchor:middle">
                    <v:fill o:detectmouseclick="t" on="false"/>
                    <v:stroke color="black" weight="4320" joinstyle="miter" endcap="flat"/>
                    <w10:wrap type="topAndBottom"/>
                  </v:oval>
                  <v:oval id="shape_0" stroked="t" o:allowincell="f" style="position:absolute;left:2077;top:3596;width:74;height:25;mso-wrap-style:none;v-text-anchor:middle">
                    <v:fill o:detectmouseclick="t" on="false"/>
                    <v:stroke color="black" weight="4320" joinstyle="miter" endcap="flat"/>
                    <w10:wrap type="topAndBottom"/>
                  </v:oval>
                  <v:oval id="shape_0" stroked="t" o:allowincell="f" style="position:absolute;left:2178;top:3311;width:76;height:25;mso-wrap-style:none;v-text-anchor:middle">
                    <v:fill o:detectmouseclick="t" on="false"/>
                    <v:stroke color="black" weight="4320" joinstyle="miter" endcap="flat"/>
                    <w10:wrap type="topAndBottom"/>
                  </v:oval>
                  <v:oval id="shape_0" stroked="t" o:allowincell="f" style="position:absolute;left:2292;top:3194;width:72;height:25;mso-wrap-style:none;v-text-anchor:middle">
                    <v:fill o:detectmouseclick="t" on="false"/>
                    <v:stroke color="black" weight="4320" joinstyle="miter" endcap="flat"/>
                    <w10:wrap type="topAndBottom"/>
                  </v:oval>
                  <v:oval id="shape_0" stroked="t" o:allowincell="f" style="position:absolute;left:2402;top:3311;width:74;height:25;mso-wrap-style:none;v-text-anchor:middle">
                    <v:fill o:detectmouseclick="t" on="false"/>
                    <v:stroke color="black" weight="4320" joinstyle="miter" endcap="flat"/>
                    <w10:wrap type="topAndBottom"/>
                  </v:oval>
                  <v:oval id="shape_0" stroked="t" o:allowincell="f" style="position:absolute;left:2513;top:3596;width:77;height:25;mso-wrap-style:none;v-text-anchor:middle">
                    <v:fill o:detectmouseclick="t" on="false"/>
                    <v:stroke color="black" weight="4320" joinstyle="miter" endcap="flat"/>
                    <w10:wrap type="topAndBottom"/>
                  </v:oval>
                  <v:oval id="shape_0" stroked="t" o:allowincell="f" style="position:absolute;left:2626;top:3896;width:73;height:25;mso-wrap-style:none;v-text-anchor:middle">
                    <v:fill o:detectmouseclick="t" on="false"/>
                    <v:stroke color="black" weight="4320" joinstyle="miter" endcap="flat"/>
                    <w10:wrap type="topAndBottom"/>
                  </v:oval>
                  <v:oval id="shape_0" stroked="t" o:allowincell="f" style="position:absolute;left:2737;top:4111;width:74;height:25;mso-wrap-style:none;v-text-anchor:middle">
                    <v:fill o:detectmouseclick="t" on="false"/>
                    <v:stroke color="black" weight="4320" joinstyle="miter" endcap="flat"/>
                    <w10:wrap type="topAndBottom"/>
                  </v:oval>
                  <v:oval id="shape_0" stroked="t" o:allowincell="f" style="position:absolute;left:2851;top:4223;width:74;height:24;mso-wrap-style:none;v-text-anchor:middle">
                    <v:fill o:detectmouseclick="t" on="false"/>
                    <v:stroke color="black" weight="4320" joinstyle="miter" endcap="flat"/>
                    <w10:wrap type="topAndBottom"/>
                  </v:oval>
                  <v:oval id="shape_0" stroked="t" o:allowincell="f" style="position:absolute;left:2958;top:4266;width:76;height:27;mso-wrap-style:none;v-text-anchor:middle">
                    <v:fill o:detectmouseclick="t" on="false"/>
                    <v:stroke color="black" weight="4320" joinstyle="miter" endcap="flat"/>
                    <w10:wrap type="topAndBottom"/>
                  </v:oval>
                  <v:oval id="shape_0" stroked="t" o:allowincell="f" style="position:absolute;left:3017;top:4266;width:74;height:27;mso-wrap-style:none;v-text-anchor:middle">
                    <v:fill o:detectmouseclick="t" on="false"/>
                    <v:stroke color="black" weight="4320" joinstyle="miter" endcap="flat"/>
                    <w10:wrap type="topAndBottom"/>
                  </v:oval>
                  <v:oval id="shape_0" stroked="t" o:allowincell="f" style="position:absolute;left:3125;top:4223;width:76;height:24;mso-wrap-style:none;v-text-anchor:middle">
                    <v:fill o:detectmouseclick="t" on="false"/>
                    <v:stroke color="black" weight="4320" joinstyle="miter" endcap="flat"/>
                    <w10:wrap type="topAndBottom"/>
                  </v:oval>
                  <v:oval id="shape_0" stroked="t" o:allowincell="f" style="position:absolute;left:3237;top:4111;width:73;height:25;mso-wrap-style:none;v-text-anchor:middle">
                    <v:fill o:detectmouseclick="t" on="false"/>
                    <v:stroke color="black" weight="4320" joinstyle="miter" endcap="flat"/>
                    <w10:wrap type="topAndBottom"/>
                  </v:oval>
                  <v:oval id="shape_0" stroked="t" o:allowincell="f" style="position:absolute;left:3342;top:3896;width:71;height:25;mso-wrap-style:none;v-text-anchor:middle">
                    <v:fill o:detectmouseclick="t" on="false"/>
                    <v:stroke color="black" weight="4320" joinstyle="miter" endcap="flat"/>
                    <w10:wrap type="topAndBottom"/>
                  </v:oval>
                  <v:oval id="shape_0" stroked="t" o:allowincell="f" style="position:absolute;left:3451;top:3596;width:76;height:25;mso-wrap-style:none;v-text-anchor:middle">
                    <v:fill o:detectmouseclick="t" on="false"/>
                    <v:stroke color="black" weight="4320" joinstyle="miter" endcap="flat"/>
                    <w10:wrap type="topAndBottom"/>
                  </v:oval>
                  <v:oval id="shape_0" stroked="t" o:allowincell="f" style="position:absolute;left:3561;top:3311;width:76;height:25;mso-wrap-style:none;v-text-anchor:middle">
                    <v:fill o:detectmouseclick="t" on="false"/>
                    <v:stroke color="black" weight="4320" joinstyle="miter" endcap="flat"/>
                    <w10:wrap type="topAndBottom"/>
                  </v:oval>
                  <v:oval id="shape_0" stroked="t" o:allowincell="f" style="position:absolute;left:3677;top:3194;width:74;height:25;mso-wrap-style:none;v-text-anchor:middle">
                    <v:fill o:detectmouseclick="t" on="false"/>
                    <v:stroke color="black" weight="4320" joinstyle="miter" endcap="flat"/>
                    <w10:wrap type="topAndBottom"/>
                  </v:oval>
                  <v:oval id="shape_0" stroked="t" o:allowincell="f" style="position:absolute;left:3784;top:3311;width:76;height:25;mso-wrap-style:none;v-text-anchor:middle">
                    <v:fill o:detectmouseclick="t" on="false"/>
                    <v:stroke color="black" weight="4320" joinstyle="miter" endcap="flat"/>
                    <w10:wrap type="topAndBottom"/>
                  </v:oval>
                  <v:oval id="shape_0" stroked="t" o:allowincell="f" style="position:absolute;left:3897;top:3596;width:71;height:25;mso-wrap-style:none;v-text-anchor:middle">
                    <v:fill o:detectmouseclick="t" on="false"/>
                    <v:stroke color="black" weight="4320" joinstyle="miter" endcap="flat"/>
                    <w10:wrap type="topAndBottom"/>
                  </v:oval>
                  <v:oval id="shape_0" stroked="t" o:allowincell="f" style="position:absolute;left:4009;top:3896;width:73;height:25;mso-wrap-style:none;v-text-anchor:middle">
                    <v:fill o:detectmouseclick="t" on="false"/>
                    <v:stroke color="black" weight="4320" joinstyle="miter" endcap="flat"/>
                    <w10:wrap type="topAndBottom"/>
                  </v:oval>
                  <v:oval id="shape_0" stroked="t" o:allowincell="f" style="position:absolute;left:4120;top:4111;width:76;height:25;mso-wrap-style:none;v-text-anchor:middle">
                    <v:fill o:detectmouseclick="t" on="false"/>
                    <v:stroke color="black" weight="4320" joinstyle="miter" endcap="flat"/>
                    <w10:wrap type="topAndBottom"/>
                  </v:oval>
                  <v:oval id="shape_0" stroked="t" o:allowincell="f" style="position:absolute;left:4232;top:4223;width:73;height:24;mso-wrap-style:none;v-text-anchor:middle">
                    <v:fill o:detectmouseclick="t" on="false"/>
                    <v:stroke color="black" weight="4320" joinstyle="miter" endcap="flat"/>
                    <w10:wrap type="topAndBottom"/>
                  </v:oval>
                  <v:oval id="shape_0" stroked="t" o:allowincell="f" style="position:absolute;left:4343;top:4266;width:75;height:27;mso-wrap-style:none;v-text-anchor:middle">
                    <v:fill o:detectmouseclick="t" on="false"/>
                    <v:stroke color="black" weight="4320" joinstyle="miter" endcap="flat"/>
                    <w10:wrap type="topAndBottom"/>
                  </v:oval>
                  <v:oval id="shape_0" stroked="t" o:allowincell="f" style="position:absolute;left:4389;top:4266;width:73;height:27;mso-wrap-style:none;v-text-anchor:middle">
                    <v:fill o:detectmouseclick="t" on="false"/>
                    <v:stroke color="black" weight="4320" joinstyle="miter" endcap="flat"/>
                    <w10:wrap type="topAndBottom"/>
                  </v:oval>
                  <v:oval id="shape_0" stroked="t" o:allowincell="f" style="position:absolute;left:4501;top:4223;width:73;height:24;mso-wrap-style:none;v-text-anchor:middle">
                    <v:fill o:detectmouseclick="t" on="false"/>
                    <v:stroke color="black" weight="4320" joinstyle="miter" endcap="flat"/>
                    <w10:wrap type="topAndBottom"/>
                  </v:oval>
                  <v:oval id="shape_0" stroked="t" o:allowincell="f" style="position:absolute;left:4613;top:4111;width:74;height:25;mso-wrap-style:none;v-text-anchor:middle">
                    <v:fill o:detectmouseclick="t" on="false"/>
                    <v:stroke color="black" weight="4320" joinstyle="miter" endcap="flat"/>
                    <w10:wrap type="topAndBottom"/>
                  </v:oval>
                  <v:oval id="shape_0" stroked="t" o:allowincell="f" style="position:absolute;left:4725;top:3896;width:72;height:25;mso-wrap-style:none;v-text-anchor:middle">
                    <v:fill o:detectmouseclick="t" on="false"/>
                    <v:stroke color="black" weight="4320" joinstyle="miter" endcap="flat"/>
                    <w10:wrap type="topAndBottom"/>
                  </v:oval>
                  <v:oval id="shape_0" stroked="t" o:allowincell="f" style="position:absolute;left:4834;top:3596;width:76;height:25;mso-wrap-style:none;v-text-anchor:middle">
                    <v:fill o:detectmouseclick="t" on="false"/>
                    <v:stroke color="black" weight="4320" joinstyle="miter" endcap="flat"/>
                    <w10:wrap type="topAndBottom"/>
                  </v:oval>
                  <v:oval id="shape_0" stroked="t" o:allowincell="f" style="position:absolute;left:4948;top:3311;width:73;height:25;mso-wrap-style:none;v-text-anchor:middle">
                    <v:fill o:detectmouseclick="t" on="false"/>
                    <v:stroke color="black" weight="4320" joinstyle="miter" endcap="flat"/>
                    <w10:wrap type="topAndBottom"/>
                  </v:oval>
                  <v:oval id="shape_0" stroked="t" o:allowincell="f" style="position:absolute;left:5059;top:3194;width:74;height:25;mso-wrap-style:none;v-text-anchor:middle">
                    <v:fill o:detectmouseclick="t" on="false"/>
                    <v:stroke color="black" weight="4320" joinstyle="miter" endcap="flat"/>
                    <w10:wrap type="topAndBottom"/>
                  </v:oval>
                  <v:oval id="shape_0" stroked="t" o:allowincell="f" style="position:absolute;left:5170;top:3311;width:74;height:25;mso-wrap-style:none;v-text-anchor:middle">
                    <v:fill o:detectmouseclick="t" on="false"/>
                    <v:stroke color="black" weight="4320" joinstyle="miter" endcap="flat"/>
                    <w10:wrap type="topAndBottom"/>
                  </v:oval>
                  <v:oval id="shape_0" stroked="t" o:allowincell="f" style="position:absolute;left:5282;top:3596;width:73;height:25;mso-wrap-style:none;v-text-anchor:middle">
                    <v:fill o:detectmouseclick="t" on="false"/>
                    <v:stroke color="black" weight="4320" joinstyle="miter" endcap="flat"/>
                    <w10:wrap type="topAndBottom"/>
                  </v:oval>
                  <v:oval id="shape_0" stroked="t" o:allowincell="f" style="position:absolute;left:5394;top:3896;width:73;height:25;mso-wrap-style:none;v-text-anchor:middle">
                    <v:fill o:detectmouseclick="t" on="false"/>
                    <v:stroke color="black" weight="4320" joinstyle="miter" endcap="flat"/>
                    <w10:wrap type="topAndBottom"/>
                  </v:oval>
                  <v:oval id="shape_0" stroked="t" o:allowincell="f" style="position:absolute;left:5494;top:4111;width:77;height:25;mso-wrap-style:none;v-text-anchor:middle">
                    <v:fill o:detectmouseclick="t" on="false"/>
                    <v:stroke color="black" weight="4320" joinstyle="miter" endcap="flat"/>
                    <w10:wrap type="topAndBottom"/>
                  </v:oval>
                  <v:oval id="shape_0" stroked="t" o:allowincell="f" style="position:absolute;left:5606;top:4223;width:75;height:24;mso-wrap-style:none;v-text-anchor:middle">
                    <v:fill o:detectmouseclick="t" on="false"/>
                    <v:stroke color="black" weight="4320" joinstyle="miter" endcap="flat"/>
                    <w10:wrap type="topAndBottom"/>
                  </v:oval>
                  <v:oval id="shape_0" stroked="t" o:allowincell="f" style="position:absolute;left:5720;top:4266;width:71;height:27;mso-wrap-style:none;v-text-anchor:middle">
                    <v:fill o:detectmouseclick="t" on="false"/>
                    <v:stroke color="black" weight="4320" joinstyle="miter" endcap="flat"/>
                    <w10:wrap type="topAndBottom"/>
                  </v:oval>
                  <v:oval id="shape_0" stroked="t" o:allowincell="f" style="position:absolute;left:5773;top:4266;width:75;height:27;mso-wrap-style:none;v-text-anchor:middle">
                    <v:fill o:detectmouseclick="t" on="false"/>
                    <v:stroke color="black" weight="4320" joinstyle="miter" endcap="flat"/>
                    <w10:wrap type="topAndBottom"/>
                  </v:oval>
                  <v:line id="shape_0" from="1995,3905" to="1995,4292" stroked="t" o:allowincell="f" style="position:absolute;flip:y">
                    <v:stroke color="black" weight="12600" joinstyle="miter" endcap="flat"/>
                    <v:fill o:detectmouseclick="t" on="false"/>
                    <w10:wrap type="topAndBottom"/>
                  </v:line>
                  <v:line id="shape_0" from="2104,3605" to="2104,4292" stroked="t" o:allowincell="f" style="position:absolute;flip:y">
                    <v:stroke color="black" weight="12600" joinstyle="miter" endcap="flat"/>
                    <v:fill o:detectmouseclick="t" on="false"/>
                    <w10:wrap type="topAndBottom"/>
                  </v:line>
                  <v:line id="shape_0" from="2206,3321" to="2206,4291" stroked="t" o:allowincell="f" style="position:absolute;flip:y">
                    <v:stroke color="black" weight="12600" joinstyle="miter" endcap="flat"/>
                    <v:fill o:detectmouseclick="t" on="false"/>
                    <w10:wrap type="topAndBottom"/>
                  </v:line>
                  <v:line id="shape_0" from="2318,3204" to="2318,4291" stroked="t" o:allowincell="f" style="position:absolute;flip:y">
                    <v:stroke color="black" weight="12600" joinstyle="miter" endcap="flat"/>
                    <v:fill o:detectmouseclick="t" on="false"/>
                    <w10:wrap type="topAndBottom"/>
                  </v:line>
                  <v:line id="shape_0" from="2430,3321" to="2430,4291" stroked="t" o:allowincell="f" style="position:absolute;flip:y">
                    <v:stroke color="black" weight="12600" joinstyle="miter" endcap="flat"/>
                    <v:fill o:detectmouseclick="t" on="false"/>
                    <w10:wrap type="topAndBottom"/>
                  </v:line>
                  <v:line id="shape_0" from="2540,3605" to="2542,4292" stroked="t" o:allowincell="f" style="position:absolute;flip:y">
                    <v:stroke color="black" weight="12600" joinstyle="miter" endcap="flat"/>
                    <v:fill o:detectmouseclick="t" on="false"/>
                    <w10:wrap type="topAndBottom"/>
                  </v:line>
                  <v:line id="shape_0" from="2653,3905" to="2653,4292" stroked="t" o:allowincell="f" style="position:absolute;flip:y">
                    <v:stroke color="black" weight="12600" joinstyle="miter" endcap="flat"/>
                    <v:fill o:detectmouseclick="t" on="false"/>
                    <w10:wrap type="topAndBottom"/>
                  </v:line>
                  <v:line id="shape_0" from="2763,4119" to="2763,4291" stroked="t" o:allowincell="f" style="position:absolute;flip:y">
                    <v:stroke color="black" weight="12600" joinstyle="miter" endcap="flat"/>
                    <v:fill o:detectmouseclick="t" on="false"/>
                    <w10:wrap type="topAndBottom"/>
                  </v:line>
                  <v:line id="shape_0" from="2875,4230" to="2875,4290" stroked="t" o:allowincell="f" style="position:absolute;flip:y">
                    <v:stroke color="black" weight="12600" joinstyle="miter" endcap="flat"/>
                    <v:fill o:detectmouseclick="t" on="false"/>
                    <w10:wrap type="topAndBottom"/>
                  </v:line>
                  <v:line id="shape_0" from="2986,4277" to="2986,4292" stroked="t" o:allowincell="f" style="position:absolute;flip:y">
                    <v:stroke color="black" weight="12600" joinstyle="miter" endcap="flat"/>
                    <v:fill o:detectmouseclick="t" on="false"/>
                    <w10:wrap type="topAndBottom"/>
                  </v:line>
                  <v:line id="shape_0" from="3040,4277" to="3040,4292" stroked="t" o:allowincell="f" style="position:absolute;flip:y">
                    <v:stroke color="black" weight="12600" joinstyle="miter" endcap="flat"/>
                    <v:fill o:detectmouseclick="t" on="false"/>
                    <w10:wrap type="topAndBottom"/>
                  </v:line>
                  <v:line id="shape_0" from="3153,4230" to="3153,4290" stroked="t" o:allowincell="f" style="position:absolute;flip:y">
                    <v:stroke color="black" weight="12600" joinstyle="miter" endcap="flat"/>
                    <v:fill o:detectmouseclick="t" on="false"/>
                    <w10:wrap type="topAndBottom"/>
                  </v:line>
                  <v:line id="shape_0" from="3266,4119" to="3266,4291" stroked="t" o:allowincell="f" style="position:absolute;flip:y">
                    <v:stroke color="black" weight="12600" joinstyle="miter" endcap="flat"/>
                    <v:fill o:detectmouseclick="t" on="false"/>
                    <w10:wrap type="topAndBottom"/>
                  </v:line>
                  <v:line id="shape_0" from="3368,3905" to="3369,4292" stroked="t" o:allowincell="f" style="position:absolute;flip:y">
                    <v:stroke color="black" weight="12600" joinstyle="miter" endcap="flat"/>
                    <v:fill o:detectmouseclick="t" on="false"/>
                    <w10:wrap type="topAndBottom"/>
                  </v:line>
                  <v:line id="shape_0" from="3478,3605" to="3478,4292" stroked="t" o:allowincell="f" style="position:absolute;flip:y">
                    <v:stroke color="black" weight="12600" joinstyle="miter" endcap="flat"/>
                    <v:fill o:detectmouseclick="t" on="false"/>
                    <w10:wrap type="topAndBottom"/>
                  </v:line>
                  <v:line id="shape_0" from="3591,3322" to="3591,4289" stroked="t" o:allowincell="f" style="position:absolute;flip:y">
                    <v:stroke color="black" weight="12600" joinstyle="miter" endcap="flat"/>
                    <v:fill o:detectmouseclick="t" on="false"/>
                    <w10:wrap type="topAndBottom"/>
                  </v:line>
                  <v:line id="shape_0" from="3702,3204" to="3702,4295" stroked="t" o:allowincell="f" style="position:absolute;flip:y">
                    <v:stroke color="black" weight="12600" joinstyle="miter" endcap="flat"/>
                    <v:fill o:detectmouseclick="t" on="false"/>
                    <w10:wrap type="topAndBottom"/>
                  </v:line>
                  <v:line id="shape_0" from="3812,3328" to="3813,4290" stroked="t" o:allowincell="f" style="position:absolute;flip:y">
                    <v:stroke color="black" weight="12600" joinstyle="miter" endcap="flat"/>
                    <v:fill o:detectmouseclick="t" on="false"/>
                    <w10:wrap type="topAndBottom"/>
                  </v:line>
                  <v:line id="shape_0" from="3925,3605" to="3925,4292" stroked="t" o:allowincell="f" style="position:absolute;flip:y">
                    <v:stroke color="black" weight="12600" joinstyle="miter" endcap="flat"/>
                    <v:fill o:detectmouseclick="t" on="false"/>
                    <w10:wrap type="topAndBottom"/>
                  </v:line>
                  <v:line id="shape_0" from="4038,3907" to="4038,4291" stroked="t" o:allowincell="f" style="position:absolute;flip:y">
                    <v:stroke color="black" weight="12600" joinstyle="miter" endcap="flat"/>
                    <v:fill o:detectmouseclick="t" on="false"/>
                    <w10:wrap type="topAndBottom"/>
                  </v:line>
                  <v:line id="shape_0" from="4147,4119" to="4147,4291" stroked="t" o:allowincell="f" style="position:absolute;flip:y">
                    <v:stroke color="black" weight="12600" joinstyle="miter" endcap="flat"/>
                    <v:fill o:detectmouseclick="t" on="false"/>
                    <w10:wrap type="topAndBottom"/>
                  </v:line>
                  <v:line id="shape_0" from="4258,4230" to="4259,4290" stroked="t" o:allowincell="f" style="position:absolute;flip:y">
                    <v:stroke color="black" weight="12600" joinstyle="miter" endcap="flat"/>
                    <v:fill o:detectmouseclick="t" on="false"/>
                    <w10:wrap type="topAndBottom"/>
                  </v:line>
                  <v:line id="shape_0" from="4370,4277" to="4371,4292" stroked="t" o:allowincell="f" style="position:absolute;flip:y">
                    <v:stroke color="black" weight="12600" joinstyle="miter" endcap="flat"/>
                    <v:fill o:detectmouseclick="t" on="false"/>
                    <w10:wrap type="topAndBottom"/>
                  </v:line>
                  <v:line id="shape_0" from="4416,4277" to="4416,4292" stroked="t" o:allowincell="f" style="position:absolute;flip:y">
                    <v:stroke color="black" weight="4320" joinstyle="miter" endcap="flat"/>
                    <v:fill o:detectmouseclick="t" on="false"/>
                    <w10:wrap type="topAndBottom"/>
                  </v:line>
                  <v:line id="shape_0" from="4529,4230" to="4529,4290" stroked="t" o:allowincell="f" style="position:absolute;flip:y">
                    <v:stroke color="black" weight="12600" joinstyle="miter" endcap="flat"/>
                    <v:fill o:detectmouseclick="t" on="false"/>
                    <w10:wrap type="topAndBottom"/>
                  </v:line>
                  <v:line id="shape_0" from="4639,4119" to="4641,4291" stroked="t" o:allowincell="f" style="position:absolute;flip:y">
                    <v:stroke color="black" weight="12600" joinstyle="miter" endcap="flat"/>
                    <v:fill o:detectmouseclick="t" on="false"/>
                    <w10:wrap type="topAndBottom"/>
                  </v:line>
                  <v:line id="shape_0" from="4751,3905" to="4751,4292" stroked="t" o:allowincell="f" style="position:absolute;flip:y">
                    <v:stroke color="black" weight="12600" joinstyle="miter" endcap="flat"/>
                    <v:fill o:detectmouseclick="t" on="false"/>
                    <w10:wrap type="topAndBottom"/>
                  </v:line>
                  <v:line id="shape_0" from="4863,3605" to="4864,4292" stroked="t" o:allowincell="f" style="position:absolute;flip:y">
                    <v:stroke color="black" weight="12600" joinstyle="miter" endcap="flat"/>
                    <v:fill o:detectmouseclick="t" on="false"/>
                    <w10:wrap type="topAndBottom"/>
                  </v:line>
                  <v:line id="shape_0" from="4975,3321" to="4975,4291" stroked="t" o:allowincell="f" style="position:absolute;flip:y">
                    <v:stroke color="black" weight="12600" joinstyle="miter" endcap="flat"/>
                    <v:fill o:detectmouseclick="t" on="false"/>
                    <w10:wrap type="topAndBottom"/>
                  </v:line>
                  <v:line id="shape_0" from="5087,3204" to="5087,4291" stroked="t" o:allowincell="f" style="position:absolute;flip:y">
                    <v:stroke color="black" weight="12600" joinstyle="miter" endcap="flat"/>
                    <v:fill o:detectmouseclick="t" on="false"/>
                    <w10:wrap type="topAndBottom"/>
                  </v:line>
                  <v:line id="shape_0" from="5198,3321" to="5198,4291" stroked="t" o:allowincell="f" style="position:absolute;flip:y">
                    <v:stroke color="black" weight="12600" joinstyle="miter" endcap="flat"/>
                    <v:fill o:detectmouseclick="t" on="false"/>
                    <w10:wrap type="topAndBottom"/>
                  </v:line>
                  <v:line id="shape_0" from="5310,3605" to="5310,4292" stroked="t" o:allowincell="f" style="position:absolute;flip:y">
                    <v:stroke color="black" weight="12600" joinstyle="miter" endcap="flat"/>
                    <v:fill o:detectmouseclick="t" on="false"/>
                    <w10:wrap type="topAndBottom"/>
                  </v:line>
                  <v:line id="shape_0" from="5422,3905" to="5422,4292" stroked="t" o:allowincell="f" style="position:absolute;flip:y">
                    <v:stroke color="black" weight="12600" joinstyle="miter" endcap="flat"/>
                    <v:fill o:detectmouseclick="t" on="false"/>
                    <w10:wrap type="topAndBottom"/>
                  </v:line>
                  <v:line id="shape_0" from="5522,4119" to="5522,4291" stroked="t" o:allowincell="f" style="position:absolute;flip:y">
                    <v:stroke color="black" weight="12600" joinstyle="miter" endcap="flat"/>
                    <v:fill o:detectmouseclick="t" on="false"/>
                    <w10:wrap type="topAndBottom"/>
                  </v:line>
                  <v:line id="shape_0" from="5634,4230" to="5634,4290" stroked="t" o:allowincell="f" style="position:absolute;flip:y">
                    <v:stroke color="black" weight="12600" joinstyle="miter" endcap="flat"/>
                    <v:fill o:detectmouseclick="t" on="false"/>
                    <w10:wrap type="topAndBottom"/>
                  </v:line>
                  <v:line id="shape_0" from="5746,4277" to="5746,4292" stroked="t" o:allowincell="f" style="position:absolute;flip:y">
                    <v:stroke color="black" weight="12600" joinstyle="miter" endcap="flat"/>
                    <v:fill o:detectmouseclick="t" on="false"/>
                    <w10:wrap type="topAndBottom"/>
                  </v:line>
                  <v:line id="shape_0" from="5803,4277" to="5803,4292" stroked="t" o:allowincell="f" style="position:absolute;flip:y">
                    <v:stroke color="black" weight="12600" joinstyle="miter" endcap="flat"/>
                    <v:fill o:detectmouseclick="t" on="false"/>
                    <w10:wrap type="topAndBottom"/>
                  </v:line>
                  <v:line id="shape_0" from="3703,3048" to="3703,4439" stroked="t" o:allowincell="f" style="position:absolute">
                    <v:stroke color="black" weight="6480" startarrow="block" startarrowwidth="narrow" startarrowlength="medium" joinstyle="miter" endcap="flat"/>
                    <v:fill o:detectmouseclick="t" on="false"/>
                    <w10:wrap type="topAndBottom"/>
                  </v:line>
                  <v:line id="shape_0" from="1603,4295" to="6105,4295" stroked="t" o:allowincell="f" style="position:absolute">
                    <v:stroke color="black" weight="6480" endarrow="block" endarrowwidth="narrow" endarrowlength="medium" joinstyle="miter" endcap="flat"/>
                    <v:fill o:detectmouseclick="t" on="false"/>
                    <w10:wrap type="topAndBottom"/>
                  </v:line>
                  <v:line id="shape_0" from="1631,4293" to="1684,4293" stroked="t" o:allowincell="f" style="position:absolute">
                    <v:stroke color="black" weight="4320" joinstyle="miter" endcap="flat"/>
                    <v:fill o:detectmouseclick="t" on="false"/>
                    <w10:wrap type="topAndBottom"/>
                  </v:line>
                  <v:oval id="shape_0" stroked="t" o:allowincell="f" style="position:absolute;left:1631;top:4266;width:75;height:27;mso-wrap-style:none;v-text-anchor:middle">
                    <v:fill o:detectmouseclick="t" on="false"/>
                    <v:stroke color="black" weight="4320" joinstyle="miter" endcap="flat"/>
                    <w10:wrap type="topAndBottom"/>
                  </v:oval>
                  <v:oval id="shape_0" stroked="t" o:allowincell="f" style="position:absolute;left:1741;top:4223;width:77;height:24;mso-wrap-style:none;v-text-anchor:middle">
                    <v:fill o:detectmouseclick="t" on="false"/>
                    <v:stroke color="black" weight="4320" joinstyle="miter" endcap="flat"/>
                    <w10:wrap type="topAndBottom"/>
                  </v:oval>
                  <v:oval id="shape_0" stroked="t" o:allowincell="f" style="position:absolute;left:1856;top:4111;width:74;height:25;mso-wrap-style:none;v-text-anchor:middle">
                    <v:fill o:detectmouseclick="t" on="false"/>
                    <v:stroke color="black" weight="4320" joinstyle="miter" endcap="flat"/>
                    <w10:wrap type="topAndBottom"/>
                  </v:oval>
                  <v:line id="shape_0" from="1659,4277" to="1659,4292" stroked="t" o:allowincell="f" style="position:absolute;flip:y">
                    <v:stroke color="black" weight="12600" joinstyle="miter" endcap="flat"/>
                    <v:fill o:detectmouseclick="t" on="false"/>
                    <w10:wrap type="topAndBottom"/>
                  </v:line>
                  <v:line id="shape_0" from="1768,4230" to="1770,4290" stroked="t" o:allowincell="f" style="position:absolute;flip:y">
                    <v:stroke color="black" weight="12600" joinstyle="miter" endcap="flat"/>
                    <v:fill o:detectmouseclick="t" on="false"/>
                    <w10:wrap type="topAndBottom"/>
                  </v:line>
                  <v:line id="shape_0" from="1882,4119" to="1882,4291" stroked="t" o:allowincell="f" style="position:absolute;flip:y">
                    <v:stroke color="black" weight="12600" joinstyle="miter" endcap="flat"/>
                    <v:fill o:detectmouseclick="t" on="false"/>
                    <w10:wrap type="topAndBottom"/>
                  </v:line>
                  <v:shape id="shape_0" stroked="f" o:allowincell="f" style="position:absolute;left:1451;top:3629;width:363;height:3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topAndBottom"/>
                  </v:shape>
                  <v:line id="shape_0" from="3620,4377" to="3691,4377" stroked="t" o:allowincell="f" style="position:absolute">
                    <v:stroke color="black" weight="9360" endarrow="block" endarrowwidth="narrow" endarrowlength="short" joinstyle="miter" endcap="flat"/>
                    <v:fill o:detectmouseclick="t" on="false"/>
                    <w10:wrap type="topAndBottom"/>
                  </v:line>
                  <v:line id="shape_0" from="3821,4379" to="3892,4379" stroked="t" o:allowincell="f" style="position:absolute;flip:x">
                    <v:stroke color="black" weight="9360" endarrow="block" endarrowwidth="narrow" endarrowlength="short" joinstyle="miter" endcap="flat"/>
                    <v:fill o:detectmouseclick="t" on="false"/>
                    <w10:wrap type="topAndBottom"/>
                  </v:line>
                  <v:line id="shape_0" from="4055,3573" to="4355,3854" stroked="t" o:allowincell="f" style="position:absolute;flip:x">
                    <v:stroke color="black" weight="6480" endarrow="block" endarrowwidth="narrow" endarrowlength="short" joinstyle="miter" endcap="flat"/>
                    <v:fill o:detectmouseclick="t" on="false"/>
                    <w10:wrap type="topAndBottom"/>
                  </v:line>
                  <v:shape id="shape_0" stroked="f" o:allowincell="f" style="position:absolute;left:5839;top:4073;width:139;height:172;mso-wrap-style:none;v-text-anchor:middle" type="_x0000_t75">
                    <v:imagedata r:id="rId187" o:detectmouseclick="t"/>
                    <v:stroke color="#3465a4" joinstyle="round" endcap="flat"/>
                    <w10:wrap type="topAndBottom"/>
                  </v:shape>
                  <v:shape id="shape_0" stroked="f" o:allowincell="f" style="position:absolute;left:5986;top:4319;width:1;height:15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5084,4285" to="5084,4385" stroked="t" o:allowincell="f" style="position:absolute;flip:y">
                    <v:stroke color="black" weight="4320" joinstyle="miter" endcap="flat"/>
                    <v:fill o:detectmouseclick="t" on="false"/>
                    <w10:wrap type="topAndBottom"/>
                  </v:line>
                  <v:shape id="shape_0" stroked="f" o:allowincell="f" style="position:absolute;left:5532;top:3630;width:363;height:3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topAndBottom"/>
                  </v:shape>
                  <v:line id="shape_0" from="3821,2401" to="3821,2830" stroked="t" o:allowincell="f" style="position:absolute">
                    <v:stroke color="black" weight="6480" joinstyle="miter" endcap="flat"/>
                    <v:fill o:detectmouseclick="t" on="false"/>
                    <w10:wrap type="topAndBottom"/>
                  </v:line>
                  <v:line id="shape_0" from="4431,4277" to="4431,4292" stroked="t" o:allowincell="f" style="position:absolute;flip:y">
                    <v:stroke color="black" weight="12600" joinstyle="miter" endcap="flat"/>
                    <v:fill o:detectmouseclick="t" on="false"/>
                    <w10:wrap type="topAndBottom"/>
                  </v:line>
                  <v:line id="shape_0" from="4037,4137" to="4037,4416" stroked="t" o:allowincell="f" style="position:absolute">
                    <v:stroke color="black" weight="6480" joinstyle="miter" endcap="flat"/>
                    <v:fill o:detectmouseclick="t" on="false"/>
                    <w10:wrap type="topAndBottom"/>
                  </v:line>
                  <v:line id="shape_0" from="3812,4160" to="3812,4440" stroked="t" o:allowincell="f" style="position:absolute">
                    <v:stroke color="black" weight="6480" joinstyle="miter" endcap="flat"/>
                    <v:fill o:detectmouseclick="t" on="false"/>
                    <w10:wrap type="topAndBottom"/>
                  </v:line>
                  <v:shape id="shape_0" stroked="f" o:allowincell="f" style="position:absolute;left:6066;top:2731;width:1;height:17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w:pict>
          </mc:Fallback>
        </mc:AlternateContent>
      </w:r>
    </w:p>
    <w:p>
      <w:pPr>
        <w:pStyle w:val="Txt"/>
        <w:ind w:hanging="0"/>
        <w:rPr/>
      </w:pPr>
      <w:r>
        <mc:AlternateContent>
          <mc:Choice Requires="wpg">
            <w:drawing>
              <wp:anchor behindDoc="1" distT="0" distB="0" distL="114935" distR="114935" simplePos="0" locked="0" layoutInCell="0" allowOverlap="1" relativeHeight="118">
                <wp:simplePos x="0" y="0"/>
                <wp:positionH relativeFrom="column">
                  <wp:align>left</wp:align>
                </wp:positionH>
                <wp:positionV relativeFrom="paragraph">
                  <wp:posOffset>582930</wp:posOffset>
                </wp:positionV>
                <wp:extent cx="2159000" cy="1716405"/>
                <wp:effectExtent l="0" t="0" r="0" b="0"/>
                <wp:wrapSquare wrapText="right"/>
                <wp:docPr id="7" name=""/>
                <a:graphic xmlns:a="http://schemas.openxmlformats.org/drawingml/2006/main">
                  <a:graphicData uri="http://schemas.microsoft.com/office/word/2010/wordprocessingGroup">
                    <wpg:wgp>
                      <wpg:cNvGrpSpPr/>
                      <wpg:grpSpPr>
                        <a:xfrm>
                          <a:off x="0" y="0"/>
                          <a:ext cx="2158920" cy="1716480"/>
                          <a:chOff x="0" y="0"/>
                          <a:chExt cx="2158920" cy="1716480"/>
                        </a:xfrm>
                      </wpg:grpSpPr>
                      <pic:pic xmlns:pic="http://schemas.openxmlformats.org/drawingml/2006/picture">
                        <pic:nvPicPr>
                          <pic:cNvPr id="76" name="" descr=""/>
                          <pic:cNvPicPr/>
                        </pic:nvPicPr>
                        <pic:blipFill>
                          <a:blip r:embed="rId188"/>
                          <a:stretch/>
                        </pic:blipFill>
                        <pic:spPr>
                          <a:xfrm>
                            <a:off x="1017360" y="34920"/>
                            <a:ext cx="186840" cy="146520"/>
                          </a:xfrm>
                          <a:prstGeom prst="rect">
                            <a:avLst/>
                          </a:prstGeom>
                          <a:ln w="0">
                            <a:noFill/>
                          </a:ln>
                        </pic:spPr>
                      </pic:pic>
                      <pic:pic xmlns:pic="http://schemas.openxmlformats.org/drawingml/2006/picture">
                        <pic:nvPicPr>
                          <pic:cNvPr id="77" name="" descr=""/>
                          <pic:cNvPicPr/>
                        </pic:nvPicPr>
                        <pic:blipFill>
                          <a:blip r:embed="rId189"/>
                          <a:stretch/>
                        </pic:blipFill>
                        <pic:spPr>
                          <a:xfrm>
                            <a:off x="1948320" y="798120"/>
                            <a:ext cx="186840" cy="146520"/>
                          </a:xfrm>
                          <a:prstGeom prst="rect">
                            <a:avLst/>
                          </a:prstGeom>
                          <a:ln w="0">
                            <a:noFill/>
                          </a:ln>
                        </pic:spPr>
                      </pic:pic>
                      <pic:pic xmlns:pic="http://schemas.openxmlformats.org/drawingml/2006/picture">
                        <pic:nvPicPr>
                          <pic:cNvPr id="78" name="" descr=""/>
                          <pic:cNvPicPr/>
                        </pic:nvPicPr>
                        <pic:blipFill>
                          <a:blip r:embed="rId190"/>
                          <a:stretch/>
                        </pic:blipFill>
                        <pic:spPr>
                          <a:xfrm>
                            <a:off x="54000" y="800640"/>
                            <a:ext cx="172800" cy="147240"/>
                          </a:xfrm>
                          <a:prstGeom prst="rect">
                            <a:avLst/>
                          </a:prstGeom>
                          <a:ln w="0">
                            <a:noFill/>
                          </a:ln>
                        </pic:spPr>
                      </pic:pic>
                      <pic:pic xmlns:pic="http://schemas.openxmlformats.org/drawingml/2006/picture">
                        <pic:nvPicPr>
                          <pic:cNvPr id="79" name="" descr=""/>
                          <pic:cNvPicPr/>
                        </pic:nvPicPr>
                        <pic:blipFill>
                          <a:blip r:embed="rId191"/>
                          <a:stretch/>
                        </pic:blipFill>
                        <pic:spPr>
                          <a:xfrm>
                            <a:off x="1741680" y="490680"/>
                            <a:ext cx="190440" cy="266760"/>
                          </a:xfrm>
                          <a:prstGeom prst="rect">
                            <a:avLst/>
                          </a:prstGeom>
                          <a:ln w="0">
                            <a:noFill/>
                          </a:ln>
                        </pic:spPr>
                      </pic:pic>
                      <pic:pic xmlns:pic="http://schemas.openxmlformats.org/drawingml/2006/picture">
                        <pic:nvPicPr>
                          <pic:cNvPr id="80" name="" descr=""/>
                          <pic:cNvPicPr/>
                        </pic:nvPicPr>
                        <pic:blipFill>
                          <a:blip r:embed="rId192"/>
                          <a:stretch/>
                        </pic:blipFill>
                        <pic:spPr>
                          <a:xfrm>
                            <a:off x="1801440" y="696600"/>
                            <a:ext cx="165240" cy="266760"/>
                          </a:xfrm>
                          <a:prstGeom prst="rect">
                            <a:avLst/>
                          </a:prstGeom>
                          <a:ln w="0">
                            <a:noFill/>
                          </a:ln>
                        </pic:spPr>
                      </pic:pic>
                      <pic:pic xmlns:pic="http://schemas.openxmlformats.org/drawingml/2006/picture">
                        <pic:nvPicPr>
                          <pic:cNvPr id="81" name="" descr=""/>
                          <pic:cNvPicPr/>
                        </pic:nvPicPr>
                        <pic:blipFill>
                          <a:blip r:embed="rId193"/>
                          <a:stretch/>
                        </pic:blipFill>
                        <pic:spPr>
                          <a:xfrm>
                            <a:off x="1105560" y="449640"/>
                            <a:ext cx="304920" cy="393120"/>
                          </a:xfrm>
                          <a:prstGeom prst="rect">
                            <a:avLst/>
                          </a:prstGeom>
                          <a:ln w="0">
                            <a:noFill/>
                          </a:ln>
                        </pic:spPr>
                      </pic:pic>
                      <wps:wsp>
                        <wps:cNvSpPr/>
                        <wps:spPr>
                          <a:xfrm>
                            <a:off x="210240" y="207000"/>
                            <a:ext cx="1590120" cy="1493640"/>
                          </a:xfrm>
                          <a:prstGeom prst="ellipse">
                            <a:avLst/>
                          </a:prstGeom>
                          <a:noFill/>
                          <a:ln w="9360">
                            <a:solidFill>
                              <a:srgbClr val="000000"/>
                            </a:solidFill>
                            <a:miter/>
                          </a:ln>
                        </wps:spPr>
                        <wps:style>
                          <a:lnRef idx="0"/>
                          <a:fillRef idx="0"/>
                          <a:effectRef idx="0"/>
                          <a:fontRef idx="minor"/>
                        </wps:style>
                        <wps:bodyPr/>
                      </wps:wsp>
                      <wps:wsp>
                        <wps:cNvSpPr/>
                        <wps:spPr>
                          <a:xfrm>
                            <a:off x="0" y="950760"/>
                            <a:ext cx="211896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96480" y="0"/>
                            <a:ext cx="0" cy="17164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22280" y="408240"/>
                            <a:ext cx="1168560" cy="1097280"/>
                          </a:xfrm>
                          <a:prstGeom prst="ellipse">
                            <a:avLst/>
                          </a:prstGeom>
                          <a:noFill/>
                          <a:ln w="9360">
                            <a:solidFill>
                              <a:srgbClr val="000000"/>
                            </a:solidFill>
                            <a:prstDash val="dash"/>
                            <a:miter/>
                          </a:ln>
                        </wps:spPr>
                        <wps:style>
                          <a:lnRef idx="0"/>
                          <a:fillRef idx="0"/>
                          <a:effectRef idx="0"/>
                          <a:fontRef idx="minor"/>
                        </wps:style>
                        <wps:bodyPr/>
                      </wps:wsp>
                      <wps:wsp>
                        <wps:cNvSpPr/>
                        <wps:spPr>
                          <a:xfrm flipV="1">
                            <a:off x="993240" y="814680"/>
                            <a:ext cx="782280" cy="13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02600" y="953280"/>
                            <a:ext cx="7945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666720" y="276840"/>
                            <a:ext cx="315720" cy="6764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001520" y="615240"/>
                            <a:ext cx="719280" cy="335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99360" y="950760"/>
                            <a:ext cx="782280" cy="13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71200" y="666720"/>
                            <a:ext cx="451440" cy="298440"/>
                          </a:xfrm>
                          <a:custGeom>
                            <a:avLst/>
                            <a:gdLst/>
                            <a:ahLst/>
                            <a:rect l="l" t="t" r="r" b="b"/>
                            <a:pathLst>
                              <a:path stroke="0" w="15352" h="10800">
                                <a:moveTo>
                                  <a:pt x="6233" y="1013"/>
                                </a:moveTo>
                                <a:arcTo wR="10800" hR="10800" stAng="-6901014" swAng="6722687"/>
                                <a:lnTo>
                                  <a:pt x="10800" y="10800"/>
                                </a:lnTo>
                                <a:close/>
                              </a:path>
                              <a:path fill="none" w="15352" h="10800">
                                <a:moveTo>
                                  <a:pt x="6233" y="1013"/>
                                </a:moveTo>
                                <a:arcTo wR="10800" hR="10800" stAng="-6901014" swAng="6722687"/>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82" name="" descr=""/>
                          <pic:cNvPicPr/>
                        </pic:nvPicPr>
                        <pic:blipFill>
                          <a:blip r:embed="rId194"/>
                          <a:stretch/>
                        </pic:blipFill>
                        <pic:spPr>
                          <a:xfrm>
                            <a:off x="1802880" y="968400"/>
                            <a:ext cx="356400" cy="266760"/>
                          </a:xfrm>
                          <a:prstGeom prst="rect">
                            <a:avLst/>
                          </a:prstGeom>
                          <a:ln w="0">
                            <a:noFill/>
                          </a:ln>
                        </pic:spPr>
                      </pic:pic>
                      <pic:pic xmlns:pic="http://schemas.openxmlformats.org/drawingml/2006/picture">
                        <pic:nvPicPr>
                          <pic:cNvPr id="83" name="" descr=""/>
                          <pic:cNvPicPr/>
                        </pic:nvPicPr>
                        <pic:blipFill>
                          <a:blip r:embed="rId195"/>
                          <a:stretch/>
                        </pic:blipFill>
                        <pic:spPr>
                          <a:xfrm>
                            <a:off x="565200" y="81360"/>
                            <a:ext cx="165600" cy="266760"/>
                          </a:xfrm>
                          <a:prstGeom prst="rect">
                            <a:avLst/>
                          </a:prstGeom>
                          <a:ln w="0">
                            <a:noFill/>
                          </a:ln>
                        </pic:spPr>
                      </pic:pic>
                    </wpg:wgp>
                  </a:graphicData>
                </a:graphic>
              </wp:anchor>
            </w:drawing>
          </mc:Choice>
          <mc:Fallback>
            <w:pict>
              <v:group id="shape_0" style="position:absolute;margin-left:9.05pt;margin-top:45.9pt;width:170pt;height:135.1pt" coordorigin="181,918" coordsize="3400,2702">
                <v:shape id="shape_0" stroked="f" o:allowincell="f" style="position:absolute;left:1783;top:973;width:293;height:230;mso-wrap-style:none;v-text-anchor:middle;mso-position-horizontal:left" type="_x0000_t75">
                  <v:imagedata r:id="rId196" o:detectmouseclick="t"/>
                  <v:stroke color="#3465a4" joinstyle="round" endcap="flat"/>
                  <w10:wrap type="square" side="right"/>
                </v:shape>
                <v:shape id="shape_0" stroked="f" o:allowincell="f" style="position:absolute;left:3249;top:2175;width:293;height:230;mso-wrap-style:none;v-text-anchor:middle;mso-position-horizontal:left" type="_x0000_t75">
                  <v:imagedata r:id="rId197" o:detectmouseclick="t"/>
                  <v:stroke color="#3465a4" joinstyle="round" endcap="flat"/>
                  <w10:wrap type="square" side="right"/>
                </v:shape>
                <v:shape id="shape_0" stroked="f" o:allowincell="f" style="position:absolute;left:266;top:2179;width:271;height:231;mso-wrap-style:none;v-text-anchor:middle;mso-position-horizontal:left" type="_x0000_t75">
                  <v:imagedata r:id="rId198" o:detectmouseclick="t"/>
                  <v:stroke color="#3465a4" joinstyle="round" endcap="flat"/>
                  <w10:wrap type="square" side="right"/>
                </v:shape>
                <v:shape id="shape_0" stroked="f" o:allowincell="f" style="position:absolute;left:2924;top:1691;width:299;height:419;mso-wrap-style:none;v-text-anchor:middle;mso-position-horizontal:left" type="_x0000_t75">
                  <v:imagedata r:id="rId199" o:detectmouseclick="t"/>
                  <v:stroke color="#3465a4" joinstyle="round" endcap="flat"/>
                  <w10:wrap type="square" side="right"/>
                </v:shape>
                <v:shape id="shape_0" stroked="f" o:allowincell="f" style="position:absolute;left:3018;top:2015;width:259;height:419;mso-wrap-style:none;v-text-anchor:middle;mso-position-horizontal:left" type="_x0000_t75">
                  <v:imagedata r:id="rId200" o:detectmouseclick="t"/>
                  <v:stroke color="#3465a4" joinstyle="round" endcap="flat"/>
                  <w10:wrap type="square" side="right"/>
                </v:shape>
                <v:shape id="shape_0" stroked="f" o:allowincell="f" style="position:absolute;left:1922;top:1626;width:479;height:618;mso-wrap-style:none;v-text-anchor:middle;mso-position-horizontal:left" type="_x0000_t75">
                  <v:imagedata r:id="rId201" o:detectmouseclick="t"/>
                  <v:stroke color="#3465a4" joinstyle="round" endcap="flat"/>
                  <w10:wrap type="square" side="right"/>
                </v:shape>
                <v:oval id="shape_0" stroked="t" o:allowincell="f" style="position:absolute;left:512;top:1244;width:2503;height:2351;mso-wrap-style:none;v-text-anchor:middle;mso-position-horizontal:left">
                  <v:fill o:detectmouseclick="t" on="false"/>
                  <v:stroke color="black" weight="9360" joinstyle="miter" endcap="flat"/>
                  <w10:wrap type="square" side="right"/>
                </v:oval>
                <v:line id="shape_0" from="181,2415" to="3517,2415" stroked="t" o:allowincell="f" style="position:absolute;mso-position-horizontal:left">
                  <v:stroke color="black" weight="6480" endarrow="block" endarrowwidth="narrow" endarrowlength="medium" joinstyle="miter" endcap="flat"/>
                  <v:fill o:detectmouseclick="t" on="false"/>
                  <w10:wrap type="square" side="right"/>
                </v:line>
                <v:line id="shape_0" from="1750,918" to="1750,3620" stroked="t" o:allowincell="f" style="position:absolute;flip:y;mso-position-horizontal:left">
                  <v:stroke color="black" weight="6480" endarrow="block" endarrowwidth="narrow" endarrowlength="medium" joinstyle="miter" endcap="flat"/>
                  <v:fill o:detectmouseclick="t" on="false"/>
                  <w10:wrap type="square" side="right"/>
                </v:line>
                <v:oval id="shape_0" stroked="t" o:allowincell="f" style="position:absolute;left:846;top:1561;width:1839;height:1727;mso-wrap-style:none;v-text-anchor:middle;mso-position-horizontal:left">
                  <v:fill o:detectmouseclick="t" on="false"/>
                  <v:stroke color="black" weight="9360" dashstyle="dash" joinstyle="miter" endcap="flat"/>
                  <w10:wrap type="square" side="right"/>
                </v:oval>
                <v:line id="shape_0" from="1745,2201" to="2976,2418" stroked="t" o:allowincell="f" style="position:absolute;flip:y;mso-position-horizontal:left">
                  <v:stroke color="black" weight="9360" endarrow="block" endarrowwidth="narrow" endarrowlength="short" joinstyle="miter" endcap="flat"/>
                  <v:fill o:detectmouseclick="t" on="false"/>
                  <w10:wrap type="square" side="right"/>
                </v:line>
                <v:line id="shape_0" from="1760,2419" to="3010,2419" stroked="t" o:allowincell="f" style="position:absolute;mso-position-horizontal:left">
                  <v:stroke color="black" weight="9360" endarrow="block" endarrowwidth="narrow" endarrowlength="short" joinstyle="miter" endcap="flat"/>
                  <v:fill o:detectmouseclick="t" on="false"/>
                  <w10:wrap type="square" side="right"/>
                </v:line>
                <v:line id="shape_0" from="1231,1354" to="1727,2418" stroked="t" o:allowincell="f" style="position:absolute;flip:xy;mso-position-horizontal:left">
                  <v:stroke color="black" weight="9360" endarrow="block" endarrowwidth="narrow" endarrowlength="short" joinstyle="miter" endcap="flat"/>
                  <v:fill o:detectmouseclick="t" on="false"/>
                  <w10:wrap type="square" side="right"/>
                </v:line>
                <v:line id="shape_0" from="1758,1887" to="2890,2415" stroked="t" o:allowincell="f" style="position:absolute;flip:y;mso-position-horizontal:left">
                  <v:stroke color="black" weight="9360" endarrow="block" endarrowwidth="narrow" endarrowlength="short" joinstyle="miter" endcap="flat"/>
                  <v:fill o:detectmouseclick="t" on="false"/>
                  <w10:wrap type="square" side="right"/>
                </v:line>
                <v:line id="shape_0" from="1755,2415" to="2986,2632" stroked="t" o:allowincell="f" style="position:absolute;mso-position-horizontal:left">
                  <v:stroke color="black" weight="9360" endarrow="block" endarrowwidth="narrow" endarrowlength="short" joinstyle="miter" endcap="flat"/>
                  <v:fill o:detectmouseclick="t" on="false"/>
                  <w10:wrap type="square" side="right"/>
                </v:line>
                <v:rect id="shape_0" coordsize="15352,10800" path="l0,21600xee" stroked="t" o:allowincell="f" style="position:absolute;left:1553;top:1968;width:710;height:469;mso-wrap-style:none;v-text-anchor:middle;mso-position-horizontal:left">
                  <v:fill o:detectmouseclick="t" on="false"/>
                  <v:stroke color="black" weight="9360" startarrow="block" endarrow="block" startarrowwidth="narrow" startarrowlength="short" endarrowwidth="narrow" endarrowlength="short" joinstyle="miter" endcap="flat"/>
                  <w10:wrap type="square" side="right"/>
                </v:rect>
                <v:shape id="shape_0" stroked="f" o:allowincell="f" style="position:absolute;left:3020;top:2443;width:560;height:419;mso-wrap-style:none;v-text-anchor:middle;mso-position-horizontal:left" type="_x0000_t75">
                  <v:imagedata r:id="rId202" o:detectmouseclick="t"/>
                  <v:stroke color="#3465a4" joinstyle="round" endcap="flat"/>
                  <w10:wrap type="square" side="right"/>
                </v:shape>
                <v:shape id="shape_0" stroked="f" o:allowincell="f" style="position:absolute;left:1071;top:1046;width:260;height:419;mso-wrap-style:none;v-text-anchor:middle;mso-position-horizontal:left" type="_x0000_t75">
                  <v:imagedata r:id="rId203" o:detectmouseclick="t"/>
                  <v:stroke color="#3465a4" joinstyle="round" endcap="flat"/>
                  <w10:wrap type="square" side="right"/>
                </v:shape>
              </v:group>
            </w:pict>
          </mc:Fallback>
        </mc:AlternateContent>
      </w:r>
      <w:r>
        <w:rPr/>
        <w:t xml:space="preserve">    </w:t>
      </w:r>
      <w:r>
        <w:rPr>
          <w:sz w:val="24"/>
        </w:rPr>
        <w:object w:dxaOrig="5539" w:dyaOrig="7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60.85pt;height:36.1pt" filled="f" o:ole="">
            <v:imagedata r:id="rId205" o:title=""/>
          </v:shape>
          <o:OLEObject Type="Embed" ProgID="" ShapeID="ole_rId204" DrawAspect="Content" ObjectID="_266573063" r:id="rId204"/>
        </w:object>
      </w:r>
      <w:r>
        <w:rPr/>
        <w:object w:dxaOrig="5020" w:dyaOrig="7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51pt;height:36pt" filled="f" o:ole="">
            <v:imagedata r:id="rId207" o:title=""/>
          </v:shape>
          <o:OLEObject Type="Embed" ProgID="" ShapeID="ole_rId206" DrawAspect="Content" ObjectID="_689659170" r:id="rId206"/>
        </w:object>
      </w:r>
    </w:p>
    <w:p>
      <w:pPr>
        <w:pStyle w:val="Txt"/>
        <w:ind w:hanging="0"/>
        <w:rPr>
          <w:sz w:val="24"/>
        </w:rPr>
      </w:pPr>
      <w:r>
        <w:rPr>
          <w:sz w:val="24"/>
        </w:rPr>
      </w:r>
    </w:p>
    <w:p>
      <w:pPr>
        <w:pStyle w:val="Txt"/>
        <w:jc w:val="center"/>
        <w:rPr>
          <w:sz w:val="24"/>
        </w:rPr>
      </w:pPr>
      <w:r>
        <w:rPr>
          <w:sz w:val="24"/>
        </w:rPr>
      </w:r>
    </w:p>
    <w:p>
      <w:pPr>
        <w:pStyle w:val="Txt"/>
        <w:jc w:val="center"/>
        <w:rPr>
          <w:sz w:val="24"/>
        </w:rPr>
      </w:pPr>
      <w:r>
        <w:rPr>
          <w:sz w:val="24"/>
          <w:highlight w:val="yellow"/>
        </w:rPr>
        <w:object w:dxaOrig="920" w:dyaOrig="63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6.2pt;height:31.75pt" filled="f" o:ole="">
            <v:imagedata r:id="rId209" o:title=""/>
          </v:shape>
          <o:OLEObject Type="Embed" ProgID="" ShapeID="ole_rId208" DrawAspect="Content" ObjectID="_1198464670" r:id="rId208"/>
        </w:object>
      </w:r>
    </w:p>
    <w:p>
      <w:pPr>
        <w:pStyle w:val="Txt"/>
        <w:jc w:val="center"/>
        <w:rPr>
          <w:sz w:val="24"/>
        </w:rPr>
      </w:pPr>
      <w:r>
        <w:rPr>
          <w:sz w:val="24"/>
        </w:rPr>
      </w:r>
    </w:p>
    <w:p>
      <w:pPr>
        <w:pStyle w:val="Niv4"/>
        <w:rPr>
          <w:rFonts w:cs="Arial"/>
          <w:sz w:val="24"/>
          <w:szCs w:val="24"/>
        </w:rPr>
      </w:pPr>
      <w:r>
        <w:rPr>
          <w:rFonts w:cs="Arial"/>
          <w:sz w:val="24"/>
          <w:szCs w:val="24"/>
        </w:rPr>
      </w:r>
    </w:p>
    <w:p>
      <w:pPr>
        <w:pStyle w:val="Niv4"/>
        <w:rPr>
          <w:rFonts w:cs="Arial"/>
          <w:sz w:val="24"/>
          <w:szCs w:val="24"/>
        </w:rPr>
      </w:pPr>
      <w:r>
        <w:rPr>
          <w:rFonts w:cs="Arial"/>
          <w:sz w:val="24"/>
          <w:szCs w:val="24"/>
        </w:rPr>
        <w:t xml:space="preserve">Legătura între transformata Fourier discretă şi transformata </w:t>
      </w:r>
      <w:r>
        <w:rPr>
          <w:rFonts w:cs="Arial"/>
          <w:b w:val="false"/>
          <w:sz w:val="24"/>
          <w:szCs w:val="24"/>
        </w:rPr>
        <w:t>Z</w:t>
      </w:r>
    </w:p>
    <w:p>
      <w:pPr>
        <w:pStyle w:val="Txt"/>
        <w:jc w:val="center"/>
        <w:rPr>
          <w:sz w:val="24"/>
        </w:rPr>
      </w:pPr>
      <w:r>
        <w:rPr>
          <w:sz w:val="24"/>
        </w:rPr>
        <w:object w:dxaOrig="7500" w:dyaOrig="7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75pt;height:36pt" filled="f" o:ole="">
            <v:imagedata r:id="rId211" o:title=""/>
          </v:shape>
          <o:OLEObject Type="Embed" ProgID="" ShapeID="ole_rId210" DrawAspect="Content" ObjectID="_1125590497" r:id="rId210"/>
        </w:object>
      </w:r>
    </w:p>
    <w:p>
      <w:pPr>
        <w:pStyle w:val="Txt"/>
        <w:jc w:val="center"/>
        <w:rPr>
          <w:sz w:val="24"/>
        </w:rPr>
      </w:pPr>
      <w:r>
        <w:rPr>
          <w:sz w:val="24"/>
        </w:rPr>
      </w:r>
    </w:p>
    <w:p>
      <w:pPr>
        <w:pStyle w:val="Txt"/>
        <w:jc w:val="center"/>
        <w:rPr>
          <w:rFonts w:ascii="Arial" w:hAnsi="Arial" w:cs="Arial"/>
          <w:b/>
          <w:b/>
          <w:sz w:val="24"/>
        </w:rPr>
      </w:pPr>
      <w:r>
        <w:rPr>
          <w:rFonts w:cs="Arial" w:ascii="Arial" w:hAnsi="Arial"/>
          <w:b/>
          <w:sz w:val="24"/>
        </w:rPr>
        <w:t>Convolutia semnalelor esantionate</w:t>
      </w:r>
    </w:p>
    <w:p>
      <w:pPr>
        <w:pStyle w:val="Txt"/>
        <w:jc w:val="center"/>
        <w:rPr>
          <w:sz w:val="24"/>
        </w:rPr>
      </w:pPr>
      <w:r>
        <w:rPr>
          <w:sz w:val="24"/>
        </w:rPr>
        <w:object w:dxaOrig="7020" w:dyaOrig="7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51pt;height:36pt" filled="f" o:ole="">
            <v:imagedata r:id="rId213" o:title=""/>
          </v:shape>
          <o:OLEObject Type="Embed" ProgID="" ShapeID="ole_rId212" DrawAspect="Content" ObjectID="_896268263" r:id="rId212"/>
        </w:object>
      </w:r>
    </w:p>
    <w:p>
      <w:pPr>
        <w:pStyle w:val="Txt"/>
        <w:jc w:val="center"/>
        <w:rPr>
          <w:sz w:val="24"/>
        </w:rPr>
      </w:pPr>
      <w:r>
        <w:rPr>
          <w:sz w:val="24"/>
        </w:rPr>
        <w:object w:dxaOrig="340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70pt;height:20pt" filled="f" o:ole="">
            <v:imagedata r:id="rId215" o:title=""/>
          </v:shape>
          <o:OLEObject Type="Embed" ProgID="" ShapeID="ole_rId214" DrawAspect="Content" ObjectID="_274510284" r:id="rId214"/>
        </w:object>
      </w:r>
    </w:p>
    <w:p>
      <w:pPr>
        <w:pStyle w:val="Txt"/>
        <w:jc w:val="center"/>
        <w:rPr>
          <w:rFonts w:ascii="Arial" w:hAnsi="Arial" w:cs="Arial"/>
          <w:b/>
          <w:b/>
          <w:sz w:val="24"/>
        </w:rPr>
      </w:pPr>
      <w:r>
        <w:rPr>
          <w:rFonts w:cs="Arial" w:ascii="Arial" w:hAnsi="Arial"/>
          <w:b/>
          <w:sz w:val="24"/>
        </w:rPr>
      </w:r>
    </w:p>
    <w:p>
      <w:pPr>
        <w:pStyle w:val="Txt"/>
        <w:jc w:val="center"/>
        <w:rPr>
          <w:rFonts w:ascii="Arial" w:hAnsi="Arial" w:cs="Arial"/>
          <w:sz w:val="24"/>
        </w:rPr>
      </w:pPr>
      <w:r>
        <w:rPr>
          <w:rFonts w:cs="Arial" w:ascii="Arial" w:hAnsi="Arial"/>
          <w:b/>
          <w:sz w:val="24"/>
        </w:rPr>
        <w:t>Produsul de convoluţie ciclic</w:t>
      </w:r>
    </w:p>
    <w:p>
      <w:pPr>
        <w:pStyle w:val="Sbt"/>
        <w:numPr>
          <w:ilvl w:val="0"/>
          <w:numId w:val="0"/>
        </w:numPr>
        <w:ind w:left="0" w:hanging="0"/>
        <w:jc w:val="center"/>
        <w:rPr>
          <w:rFonts w:ascii="Arial" w:hAnsi="Arial" w:cs="Arial"/>
          <w:sz w:val="24"/>
        </w:rPr>
      </w:pPr>
      <w:r>
        <w:rPr>
          <w:rFonts w:cs="Arial"/>
          <w:sz w:val="24"/>
        </w:rPr>
      </w:r>
    </w:p>
    <w:p>
      <w:pPr>
        <w:pStyle w:val="Rlt"/>
        <w:jc w:val="center"/>
        <w:rPr/>
      </w:pPr>
      <w:r>
        <w:rPr>
          <w:sz w:val="24"/>
        </w:rPr>
        <w:object w:dxaOrig="5539" w:dyaOrig="7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76.95pt;height:36pt" filled="f" o:ole="">
            <v:imagedata r:id="rId217" o:title=""/>
          </v:shape>
          <o:OLEObject Type="Embed" ProgID="" ShapeID="ole_rId216" DrawAspect="Content" ObjectID="_1956487774" r:id="rId216"/>
        </w:object>
      </w:r>
      <w:r>
        <w:rPr>
          <w:sz w:val="24"/>
        </w:rPr>
        <w:t>,</w:t>
      </w:r>
    </w:p>
    <w:p>
      <w:pPr>
        <w:pStyle w:val="Rlt"/>
        <w:jc w:val="center"/>
        <w:rPr>
          <w:sz w:val="24"/>
        </w:rPr>
      </w:pPr>
      <w:r>
        <w:rPr>
          <w:sz w:val="24"/>
        </w:rPr>
        <w:object w:dxaOrig="4540" w:dyaOrig="4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27pt;height:23pt" filled="f" o:ole="">
            <v:imagedata r:id="rId219" o:title=""/>
          </v:shape>
          <o:OLEObject Type="Embed" ProgID="" ShapeID="ole_rId218" DrawAspect="Content" ObjectID="_939970575" r:id="rId218"/>
        </w:object>
      </w:r>
    </w:p>
    <w:p>
      <w:pPr>
        <w:pStyle w:val="Txt"/>
        <w:rPr/>
      </w:pPr>
      <w:r>
        <w:rPr>
          <w:b/>
          <w:sz w:val="26"/>
          <w:szCs w:val="26"/>
        </w:rPr>
        <w:t>Convoluţia ciclică a imaginilor</w:t>
      </w:r>
      <w:r>
        <w:rPr>
          <w:sz w:val="24"/>
        </w:rPr>
        <w:t xml:space="preserve"> </w:t>
      </w:r>
      <w:r>
        <w:rPr>
          <w:sz w:val="24"/>
        </w:rPr>
        <w:object w:dxaOrig="680" w:dyaOrig="4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4pt;height:22pt" filled="f" o:ole="">
            <v:imagedata r:id="rId221" o:title=""/>
          </v:shape>
          <o:OLEObject Type="Embed" ProgID="" ShapeID="ole_rId220" DrawAspect="Content" ObjectID="_1124571032" r:id="rId220"/>
        </w:object>
      </w:r>
      <w:r>
        <w:rPr>
          <w:sz w:val="24"/>
        </w:rPr>
        <w:t xml:space="preserve"> şi </w:t>
      </w:r>
      <w:r>
        <w:rPr>
          <w:sz w:val="24"/>
        </w:rPr>
        <w:object w:dxaOrig="680" w:dyaOrig="4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4pt;height:22pt" filled="f" o:ole="">
            <v:imagedata r:id="rId223" o:title=""/>
          </v:shape>
          <o:OLEObject Type="Embed" ProgID="" ShapeID="ole_rId222" DrawAspect="Content" ObjectID="_1859471793" r:id="rId222"/>
        </w:object>
      </w:r>
      <w:r>
        <w:rPr>
          <w:sz w:val="24"/>
        </w:rPr>
        <w:t>:</w:t>
      </w:r>
    </w:p>
    <w:p>
      <w:pPr>
        <w:pStyle w:val="Rlt"/>
        <w:jc w:val="center"/>
        <w:rPr/>
      </w:pPr>
      <w:r>
        <w:rPr>
          <w:sz w:val="24"/>
        </w:rPr>
        <w:object w:dxaOrig="4880" w:dyaOrig="7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44pt;height:36pt" filled="f" o:ole="">
            <v:imagedata r:id="rId225" o:title=""/>
          </v:shape>
          <o:OLEObject Type="Embed" ProgID="" ShapeID="ole_rId224" DrawAspect="Content" ObjectID="_76296905" r:id="rId224"/>
        </w:object>
      </w:r>
      <w:r>
        <w:rPr>
          <w:sz w:val="24"/>
        </w:rPr>
        <w:t>,</w:t>
      </w:r>
    </w:p>
    <w:p>
      <w:pPr>
        <w:pStyle w:val="Rlt"/>
        <w:jc w:val="center"/>
        <w:rPr>
          <w:sz w:val="24"/>
        </w:rPr>
      </w:pPr>
      <w:r>
        <w:rPr>
          <w:sz w:val="24"/>
        </w:rPr>
        <w:object w:dxaOrig="2640" w:dyaOrig="5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2pt;height:28pt" filled="f" o:ole="">
            <v:imagedata r:id="rId227" o:title=""/>
          </v:shape>
          <o:OLEObject Type="Embed" ProgID="" ShapeID="ole_rId226" DrawAspect="Content" ObjectID="_679517833" r:id="rId226"/>
        </w:object>
      </w:r>
    </w:p>
    <w:p>
      <w:pPr>
        <w:pStyle w:val="Normal"/>
        <w:jc w:val="center"/>
        <w:rPr>
          <w:b/>
          <w:b/>
          <w:sz w:val="24"/>
          <w:lang w:val="ro-RO"/>
        </w:rPr>
      </w:pPr>
      <w:r>
        <w:rPr>
          <w:b/>
          <w:sz w:val="24"/>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TEORIA SISTEMELOR</w:t>
      </w:r>
    </w:p>
    <w:p>
      <w:pPr>
        <w:pStyle w:val="Normal"/>
        <w:jc w:val="center"/>
        <w:rPr>
          <w:b/>
          <w:b/>
          <w:lang w:val="ro-RO"/>
        </w:rPr>
      </w:pPr>
      <w:r>
        <w:rPr>
          <w:b/>
          <w:lang w:val="ro-RO"/>
        </w:rPr>
      </w:r>
    </w:p>
    <w:p>
      <w:pPr>
        <w:pStyle w:val="Normal"/>
        <w:jc w:val="center"/>
        <w:rPr>
          <w:b/>
          <w:b/>
          <w:lang w:val="ro-RO"/>
        </w:rPr>
      </w:pPr>
      <w:r>
        <w:rPr>
          <w:b/>
          <w:lang w:val="ro-RO"/>
        </w:rPr>
        <w:t xml:space="preserve">1. </w:t>
      </w:r>
      <w:r>
        <w:rPr>
          <w:b/>
          <w:sz w:val="26"/>
          <w:szCs w:val="26"/>
          <w:lang w:val="ro-RO"/>
        </w:rPr>
        <w:t>Noţiunea de sistem</w:t>
      </w:r>
    </w:p>
    <w:p>
      <w:pPr>
        <w:pStyle w:val="Normal"/>
        <w:jc w:val="both"/>
        <w:rPr/>
      </w:pPr>
      <w:r>
        <w:rPr>
          <w:lang w:val="ro-RO"/>
        </w:rPr>
        <w:t>Mărimile fizice care intervin într-un proces fizic pot fi:</w:t>
      </w:r>
    </w:p>
    <w:p>
      <w:pPr>
        <w:pStyle w:val="Normal"/>
        <w:numPr>
          <w:ilvl w:val="0"/>
          <w:numId w:val="5"/>
        </w:numPr>
        <w:jc w:val="both"/>
        <w:rPr/>
      </w:pPr>
      <w:r>
        <w:rPr>
          <w:lang w:val="ro-RO"/>
        </w:rPr>
        <w:t xml:space="preserve">mărimi cu variaţie </w:t>
      </w:r>
      <w:r>
        <w:rPr>
          <w:b/>
          <w:i/>
          <w:color w:val="FF0000"/>
          <w:lang w:val="ro-RO"/>
        </w:rPr>
        <w:t>independentă</w:t>
      </w:r>
      <w:r>
        <w:rPr>
          <w:lang w:val="ro-RO"/>
        </w:rPr>
        <w:t xml:space="preserve">, numite </w:t>
      </w:r>
      <w:r>
        <w:rPr>
          <w:b/>
          <w:i/>
          <w:color w:val="FF0000"/>
          <w:lang w:val="ro-RO"/>
        </w:rPr>
        <w:t>mărimi de intrare</w:t>
      </w:r>
      <w:r>
        <w:rPr>
          <w:lang w:val="ro-RO"/>
        </w:rPr>
        <w:t xml:space="preserve"> , şi</w:t>
      </w:r>
    </w:p>
    <w:p>
      <w:pPr>
        <w:pStyle w:val="Normal"/>
        <w:numPr>
          <w:ilvl w:val="0"/>
          <w:numId w:val="5"/>
        </w:numPr>
        <w:jc w:val="both"/>
        <w:rPr>
          <w:lang w:val="ro-RO"/>
        </w:rPr>
      </w:pPr>
      <w:r>
        <w:rPr>
          <w:lang w:val="ro-RO"/>
        </w:rPr>
        <w:t xml:space="preserve">mărimi </w:t>
      </w:r>
      <w:r>
        <w:rPr>
          <w:b/>
          <w:i/>
          <w:color w:val="FF0000"/>
          <w:lang w:val="ro-RO"/>
        </w:rPr>
        <w:t>dependente</w:t>
      </w:r>
      <w:r>
        <w:rPr>
          <w:lang w:val="ro-RO"/>
        </w:rPr>
        <w:t xml:space="preserve"> de mărimile de intrare, numite </w:t>
      </w:r>
      <w:r>
        <w:rPr>
          <w:b/>
          <w:i/>
          <w:color w:val="FF0000"/>
          <w:lang w:val="ro-RO"/>
        </w:rPr>
        <w:t>mărimi de ieşire</w:t>
      </w:r>
      <w:r>
        <w:rPr>
          <w:b/>
          <w:i/>
          <w:lang w:val="ro-RO"/>
        </w:rPr>
        <w:t>.</w:t>
      </w:r>
    </w:p>
    <w:p>
      <w:pPr>
        <w:pStyle w:val="Normal"/>
        <w:ind w:firstLine="720"/>
        <w:jc w:val="both"/>
        <w:rPr/>
      </w:pPr>
      <w:r>
        <w:rPr>
          <w:lang w:val="ro-RO"/>
        </w:rPr>
        <w:t xml:space="preserve">Notaţia generică a marimilor de intrare este </w:t>
      </w:r>
      <w:r>
        <w:rPr>
          <w:i/>
          <w:lang w:val="ro-RO"/>
        </w:rPr>
        <w:t>u</w:t>
      </w:r>
      <w:r>
        <w:rPr>
          <w:lang w:val="ro-RO"/>
        </w:rPr>
        <w:t>(</w:t>
      </w:r>
      <w:r>
        <w:rPr>
          <w:i/>
          <w:lang w:val="ro-RO"/>
        </w:rPr>
        <w:t>t</w:t>
      </w:r>
      <w:r>
        <w:rPr>
          <w:lang w:val="ro-RO"/>
        </w:rPr>
        <w:t xml:space="preserve">), iar a mărimilor de ieşire, </w:t>
      </w:r>
      <w:r>
        <w:rPr>
          <w:i/>
          <w:lang w:val="ro-RO"/>
        </w:rPr>
        <w:t>y</w:t>
      </w:r>
      <w:r>
        <w:rPr>
          <w:lang w:val="ro-RO"/>
        </w:rPr>
        <w:t>(</w:t>
      </w:r>
      <w:r>
        <w:rPr>
          <w:i/>
          <w:lang w:val="ro-RO"/>
        </w:rPr>
        <w:t>t</w:t>
      </w:r>
      <w:r>
        <w:rPr>
          <w:lang w:val="ro-RO"/>
        </w:rPr>
        <w:t xml:space="preserve">). </w:t>
      </w:r>
    </w:p>
    <w:p>
      <w:pPr>
        <w:pStyle w:val="Normal"/>
        <w:ind w:firstLine="720"/>
        <w:jc w:val="both"/>
        <w:rPr/>
      </w:pPr>
      <w:r>
        <w:rPr>
          <w:lang w:val="ro-RO"/>
        </w:rPr>
        <w:t xml:space="preserve">Fie un sistem fizic vând mărimile de intrare şi de ieşire </w:t>
      </w:r>
      <w:r>
        <w:rPr>
          <w:i/>
          <w:lang w:val="ro-RO"/>
        </w:rPr>
        <w:t>u</w:t>
      </w:r>
      <w:r>
        <w:rPr>
          <w:lang w:val="ro-RO"/>
        </w:rPr>
        <w:t>(</w:t>
      </w:r>
      <w:r>
        <w:rPr>
          <w:i/>
          <w:lang w:val="ro-RO"/>
        </w:rPr>
        <w:t>t</w:t>
      </w:r>
      <w:r>
        <w:rPr>
          <w:lang w:val="ro-RO"/>
        </w:rPr>
        <w:t xml:space="preserve">), respectiv </w:t>
      </w:r>
      <w:r>
        <w:rPr>
          <w:i/>
          <w:lang w:val="ro-RO"/>
        </w:rPr>
        <w:t>y</w:t>
      </w:r>
      <w:r>
        <w:rPr>
          <w:lang w:val="ro-RO"/>
        </w:rPr>
        <w:t>(</w:t>
      </w:r>
      <w:r>
        <w:rPr>
          <w:i/>
          <w:lang w:val="ro-RO"/>
        </w:rPr>
        <w:t>t</w:t>
      </w:r>
      <w:r>
        <w:rPr>
          <w:lang w:val="ro-RO"/>
        </w:rPr>
        <w:t xml:space="preserve">). Reprezentarea sistemului fizic se face ca în Fig. 1.a. Este posibil ca în sistemul (procesul) fizic să intervină mai multe mărimi de intrare, </w:t>
      </w:r>
      <w:r>
        <w:rPr>
          <w:i/>
          <w:lang w:val="ro-RO"/>
        </w:rPr>
        <w:t>u</w:t>
      </w:r>
      <w:r>
        <w:rPr>
          <w:vertAlign w:val="subscript"/>
          <w:lang w:val="ro-RO"/>
        </w:rPr>
        <w:t>1</w:t>
      </w:r>
      <w:r>
        <w:rPr>
          <w:lang w:val="ro-RO"/>
        </w:rPr>
        <w:t>(</w:t>
      </w:r>
      <w:r>
        <w:rPr>
          <w:i/>
          <w:lang w:val="ro-RO"/>
        </w:rPr>
        <w:t>t</w:t>
      </w:r>
      <w:r>
        <w:rPr>
          <w:lang w:val="ro-RO"/>
        </w:rPr>
        <w:t xml:space="preserve">), </w:t>
      </w:r>
      <w:r>
        <w:rPr>
          <w:i/>
          <w:lang w:val="ro-RO"/>
        </w:rPr>
        <w:t>u</w:t>
      </w:r>
      <w:r>
        <w:rPr>
          <w:vertAlign w:val="subscript"/>
          <w:lang w:val="ro-RO"/>
        </w:rPr>
        <w:t>2</w:t>
      </w:r>
      <w:r>
        <w:rPr>
          <w:lang w:val="ro-RO"/>
        </w:rPr>
        <w:t>(</w:t>
      </w:r>
      <w:r>
        <w:rPr>
          <w:i/>
          <w:lang w:val="ro-RO"/>
        </w:rPr>
        <w:t>t</w:t>
      </w:r>
      <w:r>
        <w:rPr>
          <w:lang w:val="ro-RO"/>
        </w:rPr>
        <w:t>),....,</w:t>
      </w:r>
      <w:r>
        <w:rPr>
          <w:i/>
          <w:lang w:val="ro-RO"/>
        </w:rPr>
        <w:t xml:space="preserve"> u</w:t>
      </w:r>
      <w:r>
        <w:rPr>
          <w:i/>
          <w:vertAlign w:val="subscript"/>
          <w:lang w:val="ro-RO"/>
        </w:rPr>
        <w:t>m</w:t>
      </w:r>
      <w:r>
        <w:rPr>
          <w:lang w:val="ro-RO"/>
        </w:rPr>
        <w:t>(</w:t>
      </w:r>
      <w:r>
        <w:rPr>
          <w:i/>
          <w:lang w:val="ro-RO"/>
        </w:rPr>
        <w:t>t</w:t>
      </w:r>
      <w:r>
        <w:rPr>
          <w:lang w:val="ro-RO"/>
        </w:rPr>
        <w:t xml:space="preserve">) şi mai multe mărimi de ieşire, </w:t>
      </w:r>
      <w:r>
        <w:rPr>
          <w:i/>
          <w:lang w:val="ro-RO"/>
        </w:rPr>
        <w:t>y</w:t>
      </w:r>
      <w:r>
        <w:rPr>
          <w:vertAlign w:val="subscript"/>
          <w:lang w:val="ro-RO"/>
        </w:rPr>
        <w:t>1</w:t>
      </w:r>
      <w:r>
        <w:rPr>
          <w:lang w:val="ro-RO"/>
        </w:rPr>
        <w:t>(</w:t>
      </w:r>
      <w:r>
        <w:rPr>
          <w:i/>
          <w:lang w:val="ro-RO"/>
        </w:rPr>
        <w:t>t</w:t>
      </w:r>
      <w:r>
        <w:rPr>
          <w:lang w:val="ro-RO"/>
        </w:rPr>
        <w:t xml:space="preserve">), </w:t>
      </w:r>
      <w:r>
        <w:rPr>
          <w:i/>
          <w:lang w:val="ro-RO"/>
        </w:rPr>
        <w:t>y</w:t>
      </w:r>
      <w:r>
        <w:rPr>
          <w:vertAlign w:val="subscript"/>
          <w:lang w:val="ro-RO"/>
        </w:rPr>
        <w:t>2</w:t>
      </w:r>
      <w:r>
        <w:rPr>
          <w:lang w:val="ro-RO"/>
        </w:rPr>
        <w:t>(</w:t>
      </w:r>
      <w:r>
        <w:rPr>
          <w:i/>
          <w:lang w:val="ro-RO"/>
        </w:rPr>
        <w:t>t</w:t>
      </w:r>
      <w:r>
        <w:rPr>
          <w:lang w:val="ro-RO"/>
        </w:rPr>
        <w:t>),...,</w:t>
      </w:r>
      <w:r>
        <w:rPr>
          <w:i/>
          <w:lang w:val="ro-RO"/>
        </w:rPr>
        <w:t xml:space="preserve"> y</w:t>
      </w:r>
      <w:r>
        <w:rPr>
          <w:i/>
          <w:vertAlign w:val="subscript"/>
          <w:lang w:val="ro-RO"/>
        </w:rPr>
        <w:t>r</w:t>
      </w:r>
      <w:r>
        <w:rPr>
          <w:lang w:val="ro-RO"/>
        </w:rPr>
        <w:t>(</w:t>
      </w:r>
      <w:r>
        <w:rPr>
          <w:i/>
          <w:lang w:val="ro-RO"/>
        </w:rPr>
        <w:t>t</w:t>
      </w:r>
      <w:r>
        <w:rPr>
          <w:lang w:val="ro-RO"/>
        </w:rPr>
        <w:t xml:space="preserve">). Aceste mărimi se pot organiza sub forma vectorilor de intrare şi </w:t>
      </w:r>
    </w:p>
    <w:p>
      <w:pPr>
        <w:pStyle w:val="Normal"/>
        <w:jc w:val="both"/>
        <w:rPr/>
      </w:pPr>
      <w:r>
        <mc:AlternateContent>
          <mc:Choice Requires="wpg">
            <w:drawing>
              <wp:anchor behindDoc="0" distT="0" distB="0" distL="114935" distR="114935" simplePos="0" locked="0" layoutInCell="0" allowOverlap="1" relativeHeight="121">
                <wp:simplePos x="0" y="0"/>
                <wp:positionH relativeFrom="column">
                  <wp:posOffset>620395</wp:posOffset>
                </wp:positionH>
                <wp:positionV relativeFrom="paragraph">
                  <wp:posOffset>635</wp:posOffset>
                </wp:positionV>
                <wp:extent cx="4234815" cy="1059180"/>
                <wp:effectExtent l="0" t="5080" r="0" b="0"/>
                <wp:wrapTopAndBottom/>
                <wp:docPr id="8" name=""/>
                <a:graphic xmlns:a="http://schemas.openxmlformats.org/drawingml/2006/main">
                  <a:graphicData uri="http://schemas.microsoft.com/office/word/2010/wordprocessingGroup">
                    <wpg:wgp>
                      <wpg:cNvGrpSpPr/>
                      <wpg:grpSpPr>
                        <a:xfrm>
                          <a:off x="0" y="0"/>
                          <a:ext cx="4234680" cy="1059120"/>
                          <a:chOff x="0" y="0"/>
                          <a:chExt cx="4234680" cy="1059120"/>
                        </a:xfrm>
                      </wpg:grpSpPr>
                      <pic:pic xmlns:pic="http://schemas.openxmlformats.org/drawingml/2006/picture">
                        <pic:nvPicPr>
                          <pic:cNvPr id="84" name="" descr=""/>
                          <pic:cNvPicPr/>
                        </pic:nvPicPr>
                        <pic:blipFill>
                          <a:blip r:embed="rId228"/>
                          <a:stretch/>
                        </pic:blipFill>
                        <pic:spPr>
                          <a:xfrm>
                            <a:off x="1547640" y="57960"/>
                            <a:ext cx="314280" cy="271080"/>
                          </a:xfrm>
                          <a:prstGeom prst="rect">
                            <a:avLst/>
                          </a:prstGeom>
                          <a:ln w="0">
                            <a:noFill/>
                          </a:ln>
                        </pic:spPr>
                      </pic:pic>
                      <wps:wsp>
                        <wps:cNvSpPr txBox="1"/>
                        <wps:spPr>
                          <a:xfrm>
                            <a:off x="631800" y="19080"/>
                            <a:ext cx="884520" cy="595080"/>
                          </a:xfrm>
                          <a:prstGeom prst="rect">
                            <a:avLst/>
                          </a:prstGeom>
                          <a:noFill/>
                          <a:ln w="9360">
                            <a:solidFill>
                              <a:srgbClr val="000000"/>
                            </a:solidFill>
                            <a:miter/>
                          </a:ln>
                        </wps:spPr>
                        <wps:txbx>
                          <w:txbxContent>
                            <w:p>
                              <w:pPr>
                                <w:overflowPunct w:val="false"/>
                                <w:bidi w:val="0"/>
                                <w:jc w:val="center"/>
                                <w:rPr/>
                              </w:pPr>
                              <w:r>
                                <w:rPr>
                                  <w:kern w:val="2"/>
                                  <w:sz w:val="20"/>
                                  <w:i/>
                                  <w:szCs w:val="24"/>
                                  <w:iCs/>
                                  <w:rFonts w:ascii="Times New Roman" w:hAnsi="Times New Roman" w:eastAsia="Times New Roman" w:cs="Times New Roman"/>
                                  <w:color w:val="auto"/>
                                  <w:lang w:val="ro-RO" w:bidi="ar-SA"/>
                                </w:rPr>
                                <w:t>Sistem fizic</w:t>
                              </w:r>
                            </w:p>
                          </w:txbxContent>
                        </wps:txbx>
                        <wps:bodyPr wrap="square" lIns="0" rIns="0" tIns="144000" anchor="t">
                          <a:noAutofit/>
                        </wps:bodyPr>
                      </wps:wsp>
                      <wps:wsp>
                        <wps:cNvSpPr/>
                        <wps:spPr>
                          <a:xfrm flipH="1">
                            <a:off x="0" y="346680"/>
                            <a:ext cx="631800" cy="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1516320" y="346680"/>
                            <a:ext cx="378000" cy="0"/>
                          </a:xfrm>
                          <a:prstGeom prst="line">
                            <a:avLst/>
                          </a:prstGeom>
                          <a:ln w="9360">
                            <a:solidFill>
                              <a:srgbClr val="000000"/>
                            </a:solidFill>
                            <a:miter/>
                            <a:headEnd len="med" type="triangle" w="sm"/>
                          </a:ln>
                        </wps:spPr>
                        <wps:style>
                          <a:lnRef idx="0"/>
                          <a:fillRef idx="0"/>
                          <a:effectRef idx="0"/>
                          <a:fontRef idx="minor"/>
                        </wps:style>
                        <wps:bodyPr/>
                      </wps:wsp>
                      <pic:pic xmlns:pic="http://schemas.openxmlformats.org/drawingml/2006/picture">
                        <pic:nvPicPr>
                          <pic:cNvPr id="85" name="" descr=""/>
                          <pic:cNvPicPr/>
                        </pic:nvPicPr>
                        <pic:blipFill>
                          <a:blip r:embed="rId229"/>
                          <a:stretch/>
                        </pic:blipFill>
                        <pic:spPr>
                          <a:xfrm>
                            <a:off x="114840" y="71280"/>
                            <a:ext cx="292680" cy="228600"/>
                          </a:xfrm>
                          <a:prstGeom prst="rect">
                            <a:avLst/>
                          </a:prstGeom>
                          <a:ln w="0">
                            <a:noFill/>
                          </a:ln>
                        </pic:spPr>
                      </pic:pic>
                      <pic:pic xmlns:pic="http://schemas.openxmlformats.org/drawingml/2006/picture">
                        <pic:nvPicPr>
                          <pic:cNvPr id="86" name="" descr=""/>
                          <pic:cNvPicPr/>
                        </pic:nvPicPr>
                        <pic:blipFill>
                          <a:blip r:embed="rId230"/>
                          <a:stretch/>
                        </pic:blipFill>
                        <pic:spPr>
                          <a:xfrm>
                            <a:off x="3873960" y="43920"/>
                            <a:ext cx="315000" cy="271080"/>
                          </a:xfrm>
                          <a:prstGeom prst="rect">
                            <a:avLst/>
                          </a:prstGeom>
                          <a:ln w="0">
                            <a:noFill/>
                          </a:ln>
                        </pic:spPr>
                      </pic:pic>
                      <wps:wsp>
                        <wps:cNvSpPr txBox="1"/>
                        <wps:spPr>
                          <a:xfrm>
                            <a:off x="2975040" y="0"/>
                            <a:ext cx="883800" cy="595080"/>
                          </a:xfrm>
                          <a:prstGeom prst="rect">
                            <a:avLst/>
                          </a:prstGeom>
                          <a:noFill/>
                          <a:ln w="9360">
                            <a:solidFill>
                              <a:srgbClr val="000000"/>
                            </a:solidFill>
                            <a:miter/>
                          </a:ln>
                        </wps:spPr>
                        <wps:txbx>
                          <w:txbxContent>
                            <w:p>
                              <w:pPr>
                                <w:overflowPunct w:val="false"/>
                                <w:bidi w:val="0"/>
                                <w:jc w:val="center"/>
                                <w:rPr/>
                              </w:pPr>
                              <w:r>
                                <w:rPr>
                                  <w:kern w:val="2"/>
                                  <w:sz w:val="20"/>
                                  <w:i/>
                                  <w:szCs w:val="24"/>
                                  <w:iCs/>
                                  <w:rFonts w:ascii="Times New Roman" w:hAnsi="Times New Roman" w:eastAsia="Times New Roman" w:cs="Times New Roman"/>
                                  <w:color w:val="auto"/>
                                  <w:lang w:val="ro-RO" w:bidi="ar-SA"/>
                                </w:rPr>
                                <w:t>Sistem fizic</w:t>
                              </w:r>
                            </w:p>
                          </w:txbxContent>
                        </wps:txbx>
                        <wps:bodyPr wrap="square" lIns="0" rIns="0" tIns="144000" anchor="t">
                          <a:noAutofit/>
                        </wps:bodyPr>
                      </wps:wsp>
                      <wps:wsp>
                        <wps:cNvSpPr/>
                        <wps:spPr>
                          <a:xfrm flipH="1">
                            <a:off x="2340000" y="338400"/>
                            <a:ext cx="63180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H="1">
                            <a:off x="3855600" y="338400"/>
                            <a:ext cx="379080" cy="0"/>
                          </a:xfrm>
                          <a:prstGeom prst="line">
                            <a:avLst/>
                          </a:prstGeom>
                          <a:ln w="28440">
                            <a:solidFill>
                              <a:srgbClr val="000000"/>
                            </a:solidFill>
                            <a:miter/>
                            <a:headEnd len="med" type="triangle" w="med"/>
                          </a:ln>
                        </wps:spPr>
                        <wps:style>
                          <a:lnRef idx="0"/>
                          <a:fillRef idx="0"/>
                          <a:effectRef idx="0"/>
                          <a:fontRef idx="minor"/>
                        </wps:style>
                        <wps:bodyPr/>
                      </wps:wsp>
                      <pic:pic xmlns:pic="http://schemas.openxmlformats.org/drawingml/2006/picture">
                        <pic:nvPicPr>
                          <pic:cNvPr id="87" name="" descr=""/>
                          <pic:cNvPicPr/>
                        </pic:nvPicPr>
                        <pic:blipFill>
                          <a:blip r:embed="rId231"/>
                          <a:stretch/>
                        </pic:blipFill>
                        <pic:spPr>
                          <a:xfrm>
                            <a:off x="2444760" y="49680"/>
                            <a:ext cx="298440" cy="271080"/>
                          </a:xfrm>
                          <a:prstGeom prst="rect">
                            <a:avLst/>
                          </a:prstGeom>
                          <a:ln w="0">
                            <a:noFill/>
                          </a:ln>
                        </pic:spPr>
                      </pic:pic>
                      <wps:wsp>
                        <wps:cNvSpPr txBox="1"/>
                        <wps:spPr>
                          <a:xfrm>
                            <a:off x="3378960" y="644400"/>
                            <a:ext cx="194400" cy="2343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o-RO" w:bidi="ar-SA"/>
                                </w:rPr>
                                <w:t>b</w:t>
                              </w:r>
                            </w:p>
                          </w:txbxContent>
                        </wps:txbx>
                        <wps:bodyPr wrap="square" lIns="0" rIns="0" tIns="0" bIns="0" anchor="t">
                          <a:noAutofit/>
                        </wps:bodyPr>
                      </wps:wsp>
                      <wps:wsp>
                        <wps:cNvSpPr txBox="1"/>
                        <wps:spPr>
                          <a:xfrm>
                            <a:off x="1004040" y="647640"/>
                            <a:ext cx="274320" cy="2095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87920" y="830520"/>
                            <a:ext cx="4000680" cy="228600"/>
                          </a:xfrm>
                          <a:prstGeom prst="rect">
                            <a:avLst/>
                          </a:prstGeom>
                          <a:noFill/>
                          <a:ln w="0">
                            <a:noFill/>
                          </a:ln>
                        </wps:spPr>
                        <wps:txbx>
                          <w:txbxContent>
                            <w:p>
                              <w:pPr>
                                <w:tabs>
                                  <w:tab w:val="left" w:pos="851" w:leader="none"/>
                                </w:tabs>
                                <w:overflowPunct w:val="false"/>
                                <w:bidi w:val="0"/>
                                <w:spacing w:before="0" w:after="120"/>
                                <w:jc w:val="center"/>
                                <w:rPr/>
                              </w:pPr>
                              <w:r>
                                <w:rPr>
                                  <w:kern w:val="2"/>
                                  <w:sz w:val="20"/>
                                  <w:b/>
                                  <w:szCs w:val="20"/>
                                  <w:bCs/>
                                  <w:rFonts w:ascii="Times New Roman" w:hAnsi="Times New Roman" w:eastAsia="Times New Roman" w:cs="Times New Roman"/>
                                  <w:color w:val="auto"/>
                                  <w:lang w:val="fr-FR" w:bidi="ar-SA"/>
                                </w:rPr>
                                <w:t>Fig. 1.</w:t>
                              </w:r>
                              <w:r>
                                <w:rPr>
                                  <w:kern w:val="2"/>
                                  <w:sz w:val="20"/>
                                  <w:szCs w:val="20"/>
                                  <w:rFonts w:ascii="Times New Roman" w:hAnsi="Times New Roman" w:eastAsia="Times New Roman" w:cs="Times New Roman"/>
                                  <w:color w:val="auto"/>
                                  <w:lang w:val="fr-FR" w:bidi="ar-SA"/>
                                </w:rPr>
                                <w:t xml:space="preserve"> Reprezentarea unui sistem fizic</w:t>
                              </w:r>
                            </w:p>
                          </w:txbxContent>
                        </wps:txbx>
                        <wps:bodyPr wrap="square" lIns="0" rIns="0" tIns="0" bIns="0" anchor="t">
                          <a:noAutofit/>
                        </wps:bodyPr>
                      </wps:wsp>
                    </wpg:wgp>
                  </a:graphicData>
                </a:graphic>
              </wp:anchor>
            </w:drawing>
          </mc:Choice>
          <mc:Fallback>
            <w:pict>
              <v:group id="shape_0" style="position:absolute;margin-left:48.85pt;margin-top:0pt;width:333.35pt;height:83.4pt" coordorigin="977,0" coordsize="6667,1668">
                <v:shape id="shape_0" stroked="f" o:allowincell="f" style="position:absolute;left:3414;top:91;width:494;height:426;mso-wrap-style:none;v-text-anchor:middle" type="_x0000_t75">
                  <v:imagedata r:id="rId232" o:detectmouseclick="t"/>
                  <v:stroke color="#3465a4" joinstyle="round" endcap="flat"/>
                  <w10:wrap type="topAndBottom"/>
                </v:shape>
                <v:shape id="shape_0" stroked="t" o:allowincell="f" style="position:absolute;left:1972;top:30;width:1392;height:93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ro-RO" w:bidi="ar-SA"/>
                          </w:rPr>
                          <w:t>Sistem fizic</w:t>
                        </w:r>
                      </w:p>
                    </w:txbxContent>
                  </v:textbox>
                  <v:fill o:detectmouseclick="t" on="false"/>
                  <v:stroke color="black" weight="9360" joinstyle="miter" endcap="flat"/>
                  <w10:wrap type="topAndBottom"/>
                </v:shape>
                <v:line id="shape_0" from="977,546" to="1971,546" stroked="t" o:allowincell="f" style="position:absolute;flip:x">
                  <v:stroke color="black" weight="9360" startarrow="block" startarrowwidth="narrow" startarrowlength="medium" joinstyle="miter" endcap="flat"/>
                  <v:fill o:detectmouseclick="t" on="false"/>
                  <w10:wrap type="topAndBottom"/>
                </v:line>
                <v:line id="shape_0" from="3365,546" to="3959,546" stroked="t" o:allowincell="f" style="position:absolute;flip:x">
                  <v:stroke color="black" weight="9360" startarrow="block" startarrowwidth="narrow" startarrowlength="medium" joinstyle="miter" endcap="flat"/>
                  <v:fill o:detectmouseclick="t" on="false"/>
                  <w10:wrap type="topAndBottom"/>
                </v:line>
                <v:shape id="shape_0" stroked="f" o:allowincell="f" style="position:absolute;left:1158;top:112;width:460;height:359;mso-wrap-style:none;v-text-anchor:middle" type="_x0000_t75">
                  <v:imagedata r:id="rId233" o:detectmouseclick="t"/>
                  <v:stroke color="#3465a4" joinstyle="round" endcap="flat"/>
                  <w10:wrap type="topAndBottom"/>
                </v:shape>
                <v:shape id="shape_0" stroked="f" o:allowincell="f" style="position:absolute;left:7078;top:69;width:495;height:426;mso-wrap-style:none;v-text-anchor:middle" type="_x0000_t75">
                  <v:imagedata r:id="rId234" o:detectmouseclick="t"/>
                  <v:stroke color="#3465a4" joinstyle="round" endcap="flat"/>
                  <w10:wrap type="topAndBottom"/>
                </v:shape>
                <v:shape id="shape_0" stroked="t" o:allowincell="f" style="position:absolute;left:5662;top:0;width:1391;height:93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ro-RO" w:bidi="ar-SA"/>
                          </w:rPr>
                          <w:t>Sistem fizic</w:t>
                        </w:r>
                      </w:p>
                    </w:txbxContent>
                  </v:textbox>
                  <v:fill o:detectmouseclick="t" on="false"/>
                  <v:stroke color="black" weight="9360" joinstyle="miter" endcap="flat"/>
                  <w10:wrap type="topAndBottom"/>
                </v:shape>
                <v:line id="shape_0" from="4662,533" to="5656,533" stroked="t" o:allowincell="f" style="position:absolute;flip:x">
                  <v:stroke color="black" weight="28440" startarrow="block" startarrowwidth="medium" startarrowlength="medium" joinstyle="miter" endcap="flat"/>
                  <v:fill o:detectmouseclick="t" on="false"/>
                  <w10:wrap type="topAndBottom"/>
                </v:line>
                <v:line id="shape_0" from="7049,533" to="7645,533" stroked="t" o:allowincell="f" style="position:absolute;flip:x">
                  <v:stroke color="black" weight="28440" startarrow="block" startarrowwidth="medium" startarrowlength="medium" joinstyle="miter" endcap="flat"/>
                  <v:fill o:detectmouseclick="t" on="false"/>
                  <w10:wrap type="topAndBottom"/>
                </v:line>
                <v:shape id="shape_0" stroked="f" o:allowincell="f" style="position:absolute;left:4827;top:78;width:469;height:426;mso-wrap-style:none;v-text-anchor:middle" type="_x0000_t75">
                  <v:imagedata r:id="rId235" o:detectmouseclick="t"/>
                  <v:stroke color="#3465a4" joinstyle="round" endcap="flat"/>
                  <w10:wrap type="topAndBottom"/>
                </v:shape>
                <v:shape id="shape_0" stroked="f" o:allowincell="f" style="position:absolute;left:6298;top:1015;width:305;height:36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o-RO" w:bidi="ar-SA"/>
                          </w:rPr>
                          <w:t>b</w:t>
                        </w:r>
                      </w:p>
                    </w:txbxContent>
                  </v:textbox>
                  <v:fill o:detectmouseclick="t" on="false"/>
                  <v:stroke color="#3465a4" joinstyle="round" endcap="flat"/>
                  <w10:wrap type="topAndBottom"/>
                </v:shape>
                <v:shape id="shape_0" stroked="f" o:allowincell="f" style="position:absolute;left:2558;top:1020;width:431;height:32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1273;top:1308;width:6299;height:359;mso-wrap-style:square;v-text-anchor:top" type="_x0000_t202">
                  <v:textbox>
                    <w:txbxContent>
                      <w:p>
                        <w:pPr>
                          <w:tabs>
                            <w:tab w:val="left" w:pos="851" w:leader="none"/>
                          </w:tabs>
                          <w:overflowPunct w:val="false"/>
                          <w:bidi w:val="0"/>
                          <w:spacing w:before="0" w:after="120"/>
                          <w:jc w:val="center"/>
                          <w:rPr/>
                        </w:pPr>
                        <w:r>
                          <w:rPr>
                            <w:kern w:val="2"/>
                            <w:sz w:val="20"/>
                            <w:b/>
                            <w:szCs w:val="20"/>
                            <w:bCs/>
                            <w:rFonts w:ascii="Times New Roman" w:hAnsi="Times New Roman" w:eastAsia="Times New Roman" w:cs="Times New Roman"/>
                            <w:color w:val="auto"/>
                            <w:lang w:val="fr-FR" w:bidi="ar-SA"/>
                          </w:rPr>
                          <w:t>Fig. 1.</w:t>
                        </w:r>
                        <w:r>
                          <w:rPr>
                            <w:kern w:val="2"/>
                            <w:sz w:val="20"/>
                            <w:szCs w:val="20"/>
                            <w:rFonts w:ascii="Times New Roman" w:hAnsi="Times New Roman" w:eastAsia="Times New Roman" w:cs="Times New Roman"/>
                            <w:color w:val="auto"/>
                            <w:lang w:val="fr-FR" w:bidi="ar-SA"/>
                          </w:rPr>
                          <w:t xml:space="preserve"> Reprezentarea unui sistem fizic</w:t>
                        </w:r>
                      </w:p>
                    </w:txbxContent>
                  </v:textbox>
                  <v:fill o:detectmouseclick="t" on="false"/>
                  <v:stroke color="#3465a4" joinstyle="round" endcap="flat"/>
                  <w10:wrap type="topAndBottom"/>
                </v:shape>
              </v:group>
            </w:pict>
          </mc:Fallback>
        </mc:AlternateContent>
      </w:r>
      <w:r>
        <w:rPr>
          <w:lang w:val="ro-RO"/>
        </w:rPr>
        <w:t xml:space="preserve">de ieşire, </w:t>
      </w:r>
      <w:r>
        <w:rPr>
          <w:b/>
          <w:i/>
          <w:lang w:val="ro-RO"/>
        </w:rPr>
        <w:t>u</w:t>
      </w:r>
      <w:r>
        <w:rPr>
          <w:lang w:val="ro-RO"/>
        </w:rPr>
        <w:t>(</w:t>
      </w:r>
      <w:r>
        <w:rPr>
          <w:i/>
          <w:lang w:val="ro-RO"/>
        </w:rPr>
        <w:t>t</w:t>
      </w:r>
      <w:r>
        <w:rPr>
          <w:lang w:val="ro-RO"/>
        </w:rPr>
        <w:t xml:space="preserve">) şi </w:t>
      </w:r>
      <w:r>
        <w:rPr>
          <w:b/>
          <w:i/>
          <w:lang w:val="ro-RO"/>
        </w:rPr>
        <w:t>y</w:t>
      </w:r>
      <w:r>
        <w:rPr>
          <w:lang w:val="ro-RO"/>
        </w:rPr>
        <w:t>(</w:t>
      </w:r>
      <w:r>
        <w:rPr>
          <w:i/>
          <w:lang w:val="ro-RO"/>
        </w:rPr>
        <w:t>t</w:t>
      </w:r>
      <w:r>
        <w:rPr>
          <w:lang w:val="ro-RO"/>
        </w:rPr>
        <w:t>), definiţi prin relaţiile</w:t>
      </w:r>
    </w:p>
    <w:p>
      <w:pPr>
        <w:pStyle w:val="Normal"/>
        <w:ind w:firstLine="720"/>
        <w:jc w:val="center"/>
        <w:rPr>
          <w:lang w:val="ro-RO"/>
        </w:rPr>
      </w:pPr>
      <w:r>
        <w:rPr/>
        <w:object w:dxaOrig="1520" w:dyaOrig="11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6pt;height:58pt" filled="f" o:ole="">
            <v:imagedata r:id="rId237" o:title=""/>
          </v:shape>
          <o:OLEObject Type="Embed" ProgID="" ShapeID="ole_rId236" DrawAspect="Content" ObjectID="_24862057" r:id="rId236"/>
        </w:object>
      </w:r>
      <w:r>
        <w:rPr>
          <w:lang w:val="ro-RO"/>
        </w:rPr>
        <w:t xml:space="preserve">; </w:t>
        <w:tab/>
      </w:r>
      <w:r>
        <w:rPr/>
        <w:object w:dxaOrig="1500" w:dyaOrig="11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5pt;height:58pt" filled="f" o:ole="">
            <v:imagedata r:id="rId239" o:title=""/>
          </v:shape>
          <o:OLEObject Type="Embed" ProgID="" ShapeID="ole_rId238" DrawAspect="Content" ObjectID="_649412863" r:id="rId238"/>
        </w:object>
      </w:r>
      <w:r>
        <w:rPr>
          <w:lang w:val="ro-RO"/>
        </w:rPr>
        <w:t xml:space="preserve">    (1)</w:t>
      </w:r>
    </w:p>
    <w:p>
      <w:pPr>
        <w:pStyle w:val="Normal"/>
        <w:jc w:val="both"/>
        <w:rPr>
          <w:lang w:val="ro-RO"/>
        </w:rPr>
      </w:pPr>
      <w:r>
        <w:rPr>
          <w:lang w:val="ro-RO"/>
        </w:rPr>
        <w:t>iar sistemul se reprezintă ca în fig. 1.b.</w:t>
      </w:r>
    </w:p>
    <w:p>
      <w:pPr>
        <w:pStyle w:val="Normal"/>
        <w:jc w:val="both"/>
        <w:rPr>
          <w:lang w:val="ro-RO"/>
        </w:rPr>
      </w:pPr>
      <w:r>
        <w:rPr>
          <w:lang w:val="ro-RO"/>
        </w:rPr>
        <w:tab/>
        <w:t xml:space="preserve">In teoria sistemelor interesează legătura între mărimile de intrare şi cele de ieşire (transferul intrare-ieşire). Această legătură este dată de modelul matematic al sistemului (procesului) fizic respectiv. </w:t>
      </w:r>
      <w:r>
        <w:rPr>
          <w:b/>
          <w:i/>
          <w:color w:val="FF0000"/>
          <w:lang w:val="ro-RO"/>
        </w:rPr>
        <w:t xml:space="preserve">Acest model matematic se numeşte </w:t>
      </w:r>
      <w:r>
        <w:rPr>
          <w:b/>
          <w:color w:val="FF0000"/>
          <w:sz w:val="26"/>
          <w:szCs w:val="26"/>
          <w:lang w:val="ro-RO"/>
        </w:rPr>
        <w:t>sistem</w:t>
      </w:r>
      <w:r>
        <w:rPr>
          <w:b/>
          <w:i/>
          <w:color w:val="FF0000"/>
          <w:lang w:val="ro-RO"/>
        </w:rPr>
        <w:t xml:space="preserve">, sau </w:t>
      </w:r>
      <w:r>
        <w:rPr>
          <w:b/>
          <w:color w:val="FF0000"/>
          <w:sz w:val="26"/>
          <w:szCs w:val="26"/>
          <w:lang w:val="ro-RO"/>
        </w:rPr>
        <w:t>sistem dinamic</w:t>
      </w:r>
      <w:r>
        <w:rPr>
          <w:b/>
          <w:i/>
          <w:color w:val="FF0000"/>
          <w:lang w:val="ro-RO"/>
        </w:rPr>
        <w:t>,  în accepţiunea teoriei sistemelor</w:t>
      </w:r>
      <w:r>
        <w:rPr>
          <w:lang w:val="ro-RO"/>
        </w:rPr>
        <w:t xml:space="preserve">. </w:t>
      </w:r>
    </w:p>
    <w:p>
      <w:pPr>
        <w:pStyle w:val="Normal"/>
        <w:ind w:firstLine="720"/>
        <w:jc w:val="both"/>
        <w:rPr/>
      </w:pPr>
      <w:r>
        <w:rPr>
          <w:lang w:val="ro-RO"/>
        </w:rPr>
        <w:t xml:space="preserve">Deci, prin noţiunea de „sistem” se poate face abstracţie de suportul fizic particular care generează modelul matematic (sistemul), însă </w:t>
      </w:r>
      <w:r>
        <w:rPr>
          <w:b/>
          <w:i/>
          <w:color w:val="0000FF"/>
          <w:lang w:val="ro-RO"/>
        </w:rPr>
        <w:t>se postulează faptul că acest model</w:t>
      </w:r>
      <w:r>
        <w:rPr>
          <w:b/>
          <w:color w:val="0000FF"/>
          <w:lang w:val="ro-RO"/>
        </w:rPr>
        <w:t xml:space="preserve"> (</w:t>
      </w:r>
      <w:r>
        <w:rPr>
          <w:b/>
          <w:i/>
          <w:color w:val="0000FF"/>
          <w:lang w:val="ro-RO"/>
        </w:rPr>
        <w:t>sistem</w:t>
      </w:r>
      <w:r>
        <w:rPr>
          <w:b/>
          <w:color w:val="0000FF"/>
          <w:lang w:val="ro-RO"/>
        </w:rPr>
        <w:t xml:space="preserve">) </w:t>
      </w:r>
      <w:r>
        <w:rPr>
          <w:b/>
          <w:i/>
          <w:color w:val="0000FF"/>
          <w:lang w:val="ro-RO"/>
        </w:rPr>
        <w:t>provine de la un proces fizic, în legătură cu care se definesc mărimile de intrare şi de ieşire</w:t>
      </w:r>
      <w:r>
        <w:rPr>
          <w:b/>
          <w:color w:val="0000FF"/>
          <w:lang w:val="ro-RO"/>
        </w:rPr>
        <w:t xml:space="preserve">. </w:t>
      </w:r>
    </w:p>
    <w:p>
      <w:pPr>
        <w:pStyle w:val="Normal"/>
        <w:ind w:firstLine="720"/>
        <w:jc w:val="both"/>
        <w:rPr>
          <w:lang w:val="ro-RO"/>
        </w:rPr>
      </w:pPr>
      <w:r>
        <w:rPr>
          <w:lang w:val="ro-RO"/>
        </w:rPr>
        <w:t xml:space="preserve">Mărimile de intrare sunt </w:t>
      </w:r>
      <w:r>
        <w:rPr>
          <w:b/>
          <w:i/>
          <w:lang w:val="ro-RO"/>
        </w:rPr>
        <w:t>mărimi cauză</w:t>
      </w:r>
      <w:r>
        <w:rPr>
          <w:lang w:val="ro-RO"/>
        </w:rPr>
        <w:t xml:space="preserve">, iar cele de ieşire sunt </w:t>
      </w:r>
      <w:r>
        <w:rPr>
          <w:b/>
          <w:i/>
          <w:lang w:val="ro-RO"/>
        </w:rPr>
        <w:t xml:space="preserve">mărimi efect. </w:t>
      </w:r>
      <w:r>
        <w:rPr>
          <w:lang w:val="ro-RO"/>
        </w:rPr>
        <w:t xml:space="preserve">O condiţie care se impune unui model (unui sistem dinamic), pentru ca el să poată reflecta un proces fizic, este </w:t>
      </w:r>
      <w:r>
        <w:rPr>
          <w:b/>
          <w:color w:val="FF0000"/>
          <w:lang w:val="ro-RO"/>
        </w:rPr>
        <w:t>cauzalitatea</w:t>
      </w:r>
      <w:r>
        <w:rPr>
          <w:b/>
          <w:lang w:val="ro-RO"/>
        </w:rPr>
        <w:t>.</w:t>
      </w:r>
      <w:r>
        <w:rPr>
          <w:lang w:val="ro-RO"/>
        </w:rPr>
        <w:t xml:space="preserve"> Cauzalitatea implică faptul că un efect nu poate apare independent de cauză şi/sau înaintea cauzei. Se spune ca un sistem este </w:t>
      </w:r>
      <w:r>
        <w:rPr>
          <w:b/>
          <w:i/>
          <w:color w:val="FF0000"/>
          <w:lang w:val="ro-RO"/>
        </w:rPr>
        <w:t>strict cauzal</w:t>
      </w:r>
      <w:r>
        <w:rPr>
          <w:lang w:val="ro-RO"/>
        </w:rPr>
        <w:t xml:space="preserve">, dacă efectul apare </w:t>
      </w:r>
      <w:r>
        <w:rPr>
          <w:b/>
          <w:i/>
          <w:lang w:val="ro-RO"/>
        </w:rPr>
        <w:t>strict</w:t>
      </w:r>
      <w:r>
        <w:rPr>
          <w:lang w:val="ro-RO"/>
        </w:rPr>
        <w:t xml:space="preserve"> </w:t>
      </w:r>
      <w:r>
        <w:rPr>
          <w:b/>
          <w:i/>
          <w:lang w:val="ro-RO"/>
        </w:rPr>
        <w:t>după</w:t>
      </w:r>
      <w:r>
        <w:rPr>
          <w:lang w:val="ro-RO"/>
        </w:rPr>
        <w:t xml:space="preserve"> cauză. Dacă există efecte sau componente ale efectelor care apar </w:t>
      </w:r>
      <w:r>
        <w:rPr>
          <w:b/>
          <w:i/>
          <w:lang w:val="ro-RO"/>
        </w:rPr>
        <w:t>simultan</w:t>
      </w:r>
      <w:r>
        <w:rPr>
          <w:lang w:val="ro-RO"/>
        </w:rPr>
        <w:t xml:space="preserve"> cu cauza, sistemul se numeşte </w:t>
      </w:r>
      <w:r>
        <w:rPr>
          <w:b/>
          <w:i/>
          <w:color w:val="FF0000"/>
          <w:lang w:val="ro-RO"/>
        </w:rPr>
        <w:t>la limită cauzal</w:t>
      </w:r>
      <w:r>
        <w:rPr>
          <w:lang w:val="ro-RO"/>
        </w:rPr>
        <w:t xml:space="preserve">. </w:t>
      </w:r>
    </w:p>
    <w:p>
      <w:pPr>
        <w:pStyle w:val="Normal"/>
        <w:ind w:firstLine="720"/>
        <w:jc w:val="both"/>
        <w:rPr>
          <w:lang w:val="ro-RO"/>
        </w:rPr>
      </w:pPr>
      <w:r>
        <w:rPr>
          <w:lang w:val="ro-RO"/>
        </w:rPr>
        <w:t xml:space="preserve">O mărime de intrare aplicată la intrarea unui sistem strict cauzal produce modificarea mărimii de ieşire printr-un </w:t>
      </w:r>
      <w:r>
        <w:rPr>
          <w:b/>
          <w:i/>
          <w:color w:val="FF0000"/>
          <w:lang w:val="ro-RO"/>
        </w:rPr>
        <w:t>regim dinamic</w:t>
      </w:r>
      <w:r>
        <w:rPr>
          <w:lang w:val="ro-RO"/>
        </w:rPr>
        <w:t xml:space="preserve">, astfel încât nu există un transfer instantaneu intrare-ieşire. </w:t>
      </w:r>
      <w:r>
        <w:rPr>
          <w:color w:val="FF0000"/>
          <w:lang w:val="ro-RO"/>
        </w:rPr>
        <w:t xml:space="preserve">Acest transfer instantaneu poate caracteriza </w:t>
      </w:r>
      <w:r>
        <w:rPr>
          <w:b/>
          <w:color w:val="FF0000"/>
          <w:lang w:val="ro-RO"/>
        </w:rPr>
        <w:t>parţial</w:t>
      </w:r>
      <w:r>
        <w:rPr>
          <w:color w:val="FF0000"/>
          <w:lang w:val="ro-RO"/>
        </w:rPr>
        <w:t xml:space="preserve"> relaţia intrare ieşire, doar în cazul sistemelor la limită cauzale</w:t>
      </w:r>
      <w:r>
        <w:rPr>
          <w:lang w:val="ro-RO"/>
        </w:rPr>
        <w:t>.</w:t>
      </w:r>
    </w:p>
    <w:p>
      <w:pPr>
        <w:pStyle w:val="Normal"/>
        <w:ind w:firstLine="720"/>
        <w:jc w:val="both"/>
        <w:rPr/>
      </w:pPr>
      <w:r>
        <w:rPr>
          <w:lang w:val="ro-RO"/>
        </w:rPr>
        <w:t>Fie S</w:t>
      </w:r>
      <w:r>
        <w:rPr>
          <w:i/>
          <w:vertAlign w:val="subscript"/>
          <w:lang w:val="ro-RO"/>
        </w:rPr>
        <w:t>F</w:t>
      </w:r>
      <w:r>
        <w:rPr>
          <w:lang w:val="ro-RO"/>
        </w:rPr>
        <w:t xml:space="preserve"> un </w:t>
      </w:r>
      <w:r>
        <w:rPr>
          <w:b/>
          <w:i/>
          <w:color w:val="0000FF"/>
          <w:lang w:val="ro-RO"/>
        </w:rPr>
        <w:t>sistem fizic</w:t>
      </w:r>
      <w:r>
        <w:rPr>
          <w:b/>
          <w:color w:val="0000FF"/>
          <w:lang w:val="ro-RO"/>
        </w:rPr>
        <w:t xml:space="preserve"> </w:t>
      </w:r>
      <w:r>
        <w:rPr>
          <w:lang w:val="ro-RO"/>
        </w:rPr>
        <w:t xml:space="preserve">(proces fizic) al cărui </w:t>
      </w:r>
      <w:r>
        <w:rPr>
          <w:color w:val="0000FF"/>
          <w:lang w:val="ro-RO"/>
        </w:rPr>
        <w:t>model matematic</w:t>
      </w:r>
      <w:r>
        <w:rPr>
          <w:lang w:val="ro-RO"/>
        </w:rPr>
        <w:t xml:space="preserve">, </w:t>
      </w:r>
      <w:r>
        <w:rPr>
          <w:color w:val="0000FF"/>
          <w:lang w:val="ro-RO"/>
        </w:rPr>
        <w:t xml:space="preserve">numit </w:t>
      </w:r>
      <w:r>
        <w:rPr>
          <w:b/>
          <w:i/>
          <w:color w:val="0000FF"/>
          <w:lang w:val="ro-RO"/>
        </w:rPr>
        <w:t>sistem dinamic</w:t>
      </w:r>
      <w:r>
        <w:rPr>
          <w:lang w:val="ro-RO"/>
        </w:rPr>
        <w:t xml:space="preserve">, se cere a fi cunoscut. Aşa cum se prezintă în fig. 2, există două posibilităţi de a obţine modelul matematic, sub forma </w:t>
      </w:r>
      <w:r>
        <w:rPr>
          <w:i/>
          <w:lang w:val="ro-RO"/>
        </w:rPr>
        <w:t>sistemului dinamic</w:t>
      </w:r>
      <w:r>
        <w:rPr>
          <w:lang w:val="ro-RO"/>
        </w:rPr>
        <w:t xml:space="preserve"> S: </w:t>
      </w:r>
    </w:p>
    <w:p>
      <w:pPr>
        <w:pStyle w:val="Normal"/>
        <w:ind w:firstLine="720"/>
        <w:jc w:val="both"/>
        <w:rPr/>
      </w:pPr>
      <w:r>
        <w:rPr>
          <w:lang w:val="ro-RO"/>
        </w:rPr>
        <w:t xml:space="preserve">1) prin tehnici de </w:t>
      </w:r>
      <w:r>
        <w:rPr>
          <w:i/>
          <w:lang w:val="ro-RO"/>
        </w:rPr>
        <w:t>modelare matematică</w:t>
      </w:r>
      <w:r>
        <w:rPr>
          <w:lang w:val="ro-RO"/>
        </w:rPr>
        <w:t xml:space="preserve"> şi</w:t>
      </w:r>
    </w:p>
    <w:p>
      <w:pPr>
        <w:pStyle w:val="Normal"/>
        <w:ind w:firstLine="720"/>
        <w:jc w:val="both"/>
        <w:rPr/>
      </w:pPr>
      <w:r>
        <w:rPr>
          <w:lang w:val="ro-RO"/>
        </w:rPr>
        <w:t xml:space="preserve">2) prin </w:t>
      </w:r>
      <w:r>
        <w:rPr>
          <w:i/>
          <w:lang w:val="ro-RO"/>
        </w:rPr>
        <w:t>identificare experimentala</w:t>
      </w:r>
      <w:r>
        <w:rPr>
          <w:lang w:val="ro-RO"/>
        </w:rPr>
        <w:t>.</w:t>
      </w:r>
    </w:p>
    <w:p>
      <w:pPr>
        <w:pStyle w:val="Normal"/>
        <w:ind w:firstLine="720"/>
        <w:jc w:val="both"/>
        <w:rPr>
          <w:lang w:val="ro-RO"/>
        </w:rPr>
      </w:pPr>
      <w:r>
        <mc:AlternateContent>
          <mc:Choice Requires="wpg">
            <w:drawing>
              <wp:anchor behindDoc="0" distT="0" distB="0" distL="114935" distR="114935" simplePos="0" locked="0" layoutInCell="0" allowOverlap="1" relativeHeight="122">
                <wp:simplePos x="0" y="0"/>
                <wp:positionH relativeFrom="column">
                  <wp:posOffset>5080</wp:posOffset>
                </wp:positionH>
                <wp:positionV relativeFrom="paragraph">
                  <wp:posOffset>95250</wp:posOffset>
                </wp:positionV>
                <wp:extent cx="3079750" cy="2127250"/>
                <wp:effectExtent l="5080" t="0" r="0" b="0"/>
                <wp:wrapSquare wrapText="bothSides"/>
                <wp:docPr id="9" name=""/>
                <a:graphic xmlns:a="http://schemas.openxmlformats.org/drawingml/2006/main">
                  <a:graphicData uri="http://schemas.microsoft.com/office/word/2010/wordprocessingGroup">
                    <wpg:wgp>
                      <wpg:cNvGrpSpPr/>
                      <wpg:grpSpPr>
                        <a:xfrm>
                          <a:off x="0" y="0"/>
                          <a:ext cx="3079800" cy="2127240"/>
                          <a:chOff x="0" y="0"/>
                          <a:chExt cx="3079800" cy="2127240"/>
                        </a:xfrm>
                      </wpg:grpSpPr>
                      <wpg:grpSp>
                        <wpg:cNvGrpSpPr/>
                        <wpg:grpSpPr>
                          <a:xfrm>
                            <a:off x="0" y="0"/>
                            <a:ext cx="3011760" cy="1784520"/>
                          </a:xfrm>
                        </wpg:grpSpPr>
                        <wps:wsp>
                          <wps:cNvSpPr/>
                          <wps:spPr>
                            <a:xfrm>
                              <a:off x="0" y="609120"/>
                              <a:ext cx="991800" cy="63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0960" y="334080"/>
                              <a:ext cx="1873080" cy="293400"/>
                            </a:xfrm>
                            <a:custGeom>
                              <a:avLst/>
                              <a:gdLst>
                                <a:gd name="textAreaLeft" fmla="*/ 185760 w 1062000"/>
                                <a:gd name="textAreaRight" fmla="*/ 770040 w 1062000"/>
                                <a:gd name="textAreaTop" fmla="*/ 22320 h 166320"/>
                                <a:gd name="textAreaBottom" fmla="*/ 144000 h 1663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770760" y="1188000"/>
                              <a:ext cx="1762920" cy="293400"/>
                            </a:xfrm>
                            <a:custGeom>
                              <a:avLst/>
                              <a:gdLst>
                                <a:gd name="textAreaLeft" fmla="*/ 174600 w 999360"/>
                                <a:gd name="textAreaRight" fmla="*/ 724680 w 999360"/>
                                <a:gd name="textAreaTop" fmla="*/ 22320 h 166320"/>
                                <a:gd name="textAreaBottom" fmla="*/ 144000 h 1663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6360" y="750600"/>
                              <a:ext cx="881280" cy="494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Sistem fizic</w:t>
                                </w:r>
                              </w:p>
                              <w:p>
                                <w:pPr>
                                  <w:overflowPunct w:val="false"/>
                                  <w:bidi w:val="0"/>
                                  <w:jc w:val="center"/>
                                  <w:rPr/>
                                </w:pPr>
                                <w:r>
                                  <w:rPr>
                                    <w:kern w:val="2"/>
                                    <w:sz w:val="20"/>
                                    <w:i/>
                                    <w:szCs w:val="20"/>
                                    <w:rFonts w:ascii="Times New Roman" w:hAnsi="Times New Roman" w:eastAsia="Times New Roman" w:cs="Times New Roman"/>
                                    <w:color w:val="auto"/>
                                    <w:lang w:val="ro-RO" w:bidi="ar-SA"/>
                                  </w:rPr>
                                  <w:t>S</w:t>
                                </w:r>
                                <w:r>
                                  <w:rPr>
                                    <w:kern w:val="2"/>
                                    <w:sz w:val="20"/>
                                    <w:i/>
                                    <w:szCs w:val="20"/>
                                    <w:vertAlign w:val="subscript"/>
                                    <w:rFonts w:ascii="Times New Roman" w:hAnsi="Times New Roman" w:eastAsia="Times New Roman" w:cs="Times New Roman"/>
                                    <w:color w:val="auto"/>
                                    <w:lang w:val="ro-RO" w:bidi="ar-SA"/>
                                  </w:rPr>
                                  <w:t>F</w:t>
                                </w:r>
                              </w:p>
                            </w:txbxContent>
                          </wps:txbx>
                          <wps:bodyPr wrap="square" anchor="t">
                            <a:noAutofit/>
                          </wps:bodyPr>
                        </wps:wsp>
                        <wps:wsp>
                          <wps:cNvSpPr txBox="1"/>
                          <wps:spPr>
                            <a:xfrm>
                              <a:off x="1126440" y="1488600"/>
                              <a:ext cx="1432440" cy="29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Identificare</w:t>
                                </w:r>
                              </w:p>
                            </w:txbxContent>
                          </wps:txbx>
                          <wps:bodyPr wrap="square" anchor="t">
                            <a:noAutofit/>
                          </wps:bodyPr>
                        </wps:wsp>
                        <wps:wsp>
                          <wps:cNvSpPr/>
                          <wps:spPr>
                            <a:xfrm>
                              <a:off x="1579320" y="634320"/>
                              <a:ext cx="1212120" cy="54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33680" y="791280"/>
                              <a:ext cx="110160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Sistem dinamic S</w:t>
                                </w:r>
                              </w:p>
                            </w:txbxContent>
                          </wps:txbx>
                          <wps:bodyPr wrap="square" anchor="t">
                            <a:noAutofit/>
                          </wps:bodyPr>
                        </wps:wsp>
                        <wps:wsp>
                          <wps:cNvSpPr txBox="1"/>
                          <wps:spPr>
                            <a:xfrm>
                              <a:off x="719280" y="0"/>
                              <a:ext cx="1652760" cy="363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Modelare</w:t>
                                </w:r>
                              </w:p>
                              <w:p>
                                <w:pPr>
                                  <w:overflowPunct w:val="false"/>
                                  <w:bidi w:val="0"/>
                                  <w:jc w:val="center"/>
                                  <w:rPr/>
                                </w:pPr>
                                <w:r>
                                  <w:rPr>
                                    <w:kern w:val="2"/>
                                    <w:sz w:val="20"/>
                                    <w:szCs w:val="20"/>
                                    <w:rFonts w:ascii="Times New Roman" w:hAnsi="Times New Roman" w:eastAsia="Times New Roman" w:cs="Times New Roman"/>
                                    <w:color w:val="auto"/>
                                    <w:lang w:val="ro-RO" w:bidi="ar-SA"/>
                                  </w:rPr>
                                  <w:t>(identificare analitică)</w:t>
                                </w:r>
                              </w:p>
                            </w:txbxContent>
                          </wps:txbx>
                          <wps:bodyPr wrap="square" anchor="t">
                            <a:noAutofit/>
                          </wps:bodyPr>
                        </wps:wsp>
                        <wps:wsp>
                          <wps:cNvSpPr/>
                          <wps:spPr>
                            <a:xfrm>
                              <a:off x="1352520" y="842760"/>
                              <a:ext cx="220320" cy="113760"/>
                            </a:xfrm>
                            <a:prstGeom prst="rightArrow">
                              <a:avLst>
                                <a:gd name="adj1" fmla="val 50000"/>
                                <a:gd name="adj2" fmla="val 48418"/>
                              </a:avLst>
                            </a:prstGeom>
                            <a:solidFill>
                              <a:srgbClr val="ffffff"/>
                            </a:solidFill>
                            <a:ln w="9360">
                              <a:solidFill>
                                <a:srgbClr val="000000"/>
                              </a:solidFill>
                              <a:miter/>
                            </a:ln>
                          </wps:spPr>
                          <wps:style>
                            <a:lnRef idx="0"/>
                            <a:fillRef idx="0"/>
                            <a:effectRef idx="0"/>
                            <a:fontRef idx="minor"/>
                          </wps:style>
                          <wps:bodyPr/>
                        </wps:wsp>
                        <wps:wsp>
                          <wps:cNvSpPr/>
                          <wps:spPr>
                            <a:xfrm>
                              <a:off x="2791440" y="857880"/>
                              <a:ext cx="220320" cy="113760"/>
                            </a:xfrm>
                            <a:prstGeom prst="rightArrow">
                              <a:avLst>
                                <a:gd name="adj1" fmla="val 50000"/>
                                <a:gd name="adj2" fmla="val 48418"/>
                              </a:avLst>
                            </a:prstGeom>
                            <a:solidFill>
                              <a:srgbClr val="ffffff"/>
                            </a:solidFill>
                            <a:ln w="9360">
                              <a:solidFill>
                                <a:srgbClr val="000000"/>
                              </a:solidFill>
                              <a:miter/>
                            </a:ln>
                          </wps:spPr>
                          <wps:style>
                            <a:lnRef idx="0"/>
                            <a:fillRef idx="0"/>
                            <a:effectRef idx="0"/>
                            <a:fontRef idx="minor"/>
                          </wps:style>
                          <wps:bodyPr/>
                        </wps:wsp>
                        <wps:wsp>
                          <wps:cNvSpPr txBox="1"/>
                          <wps:spPr>
                            <a:xfrm>
                              <a:off x="1321560" y="636120"/>
                              <a:ext cx="220320" cy="232920"/>
                            </a:xfrm>
                            <a:prstGeom prst="rect">
                              <a:avLst/>
                            </a:prstGeom>
                            <a:noFill/>
                            <a:ln w="0">
                              <a:noFill/>
                            </a:ln>
                          </wps:spPr>
                          <wps:txbx>
                            <w:txbxContent>
                              <w:p>
                                <w:pPr>
                                  <w:overflowPunct w:val="false"/>
                                  <w:bidi w:val="0"/>
                                  <w:rPr/>
                                </w:pPr>
                                <w:r>
                                  <w:rPr>
                                    <w:kern w:val="2"/>
                                    <w:sz w:val="22"/>
                                    <w:b/>
                                    <w:i/>
                                    <w:szCs w:val="22"/>
                                    <w:rFonts w:ascii="Times New Roman" w:hAnsi="Times New Roman" w:eastAsia="Times New Roman" w:cs="Times New Roman"/>
                                    <w:color w:val="auto"/>
                                    <w:lang w:val="ro-RO" w:bidi="ar-SA"/>
                                  </w:rPr>
                                  <w:t>u</w:t>
                                </w:r>
                              </w:p>
                            </w:txbxContent>
                          </wps:txbx>
                          <wps:bodyPr wrap="square" anchor="t">
                            <a:noAutofit/>
                          </wps:bodyPr>
                        </wps:wsp>
                        <wps:wsp>
                          <wps:cNvSpPr txBox="1"/>
                          <wps:spPr>
                            <a:xfrm>
                              <a:off x="2754720" y="627840"/>
                              <a:ext cx="220320" cy="354960"/>
                            </a:xfrm>
                            <a:prstGeom prst="rect">
                              <a:avLst/>
                            </a:prstGeom>
                            <a:noFill/>
                            <a:ln w="0">
                              <a:noFill/>
                            </a:ln>
                          </wps:spPr>
                          <wps:txbx>
                            <w:txbxContent>
                              <w:p>
                                <w:pPr>
                                  <w:overflowPunct w:val="false"/>
                                  <w:bidi w:val="0"/>
                                  <w:rPr/>
                                </w:pPr>
                                <w:r>
                                  <w:rPr>
                                    <w:kern w:val="2"/>
                                    <w:sz w:val="22"/>
                                    <w:b/>
                                    <w:i/>
                                    <w:szCs w:val="22"/>
                                    <w:rFonts w:ascii="Times New Roman" w:hAnsi="Times New Roman" w:eastAsia="Times New Roman" w:cs="Times New Roman"/>
                                    <w:color w:val="auto"/>
                                    <w:lang w:val="ro-RO" w:bidi="ar-SA"/>
                                  </w:rPr>
                                  <w:t>y</w:t>
                                </w:r>
                              </w:p>
                            </w:txbxContent>
                          </wps:txbx>
                          <wps:bodyPr wrap="square" anchor="t">
                            <a:noAutofit/>
                          </wps:bodyPr>
                        </wps:wsp>
                      </wpg:grpSp>
                      <wps:wsp>
                        <wps:cNvSpPr txBox="1"/>
                        <wps:spPr>
                          <a:xfrm>
                            <a:off x="324360" y="1784520"/>
                            <a:ext cx="275544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Fig. 2</w:t>
                              </w:r>
                              <w:r>
                                <w:rPr>
                                  <w:kern w:val="2"/>
                                  <w:sz w:val="20"/>
                                  <w:szCs w:val="20"/>
                                  <w:rFonts w:ascii="Times New Roman" w:hAnsi="Times New Roman" w:eastAsia="Times New Roman" w:cs="Times New Roman"/>
                                  <w:color w:val="auto"/>
                                  <w:lang w:val="en-US" w:bidi="ar-SA"/>
                                </w:rPr>
                                <w:t xml:space="preserve"> C</w:t>
                              </w:r>
                              <w:r>
                                <w:rPr>
                                  <w:kern w:val="2"/>
                                  <w:sz w:val="20"/>
                                  <w:szCs w:val="20"/>
                                  <w:rFonts w:ascii="Times New Roman" w:hAnsi="Times New Roman" w:eastAsia="Times New Roman" w:cs="Times New Roman"/>
                                  <w:color w:val="auto"/>
                                  <w:lang w:bidi="ar-SA" w:val="ro-RO"/>
                                </w:rPr>
                                <w:t>ăi de obţinere a sistemului dinamic</w:t>
                              </w:r>
                            </w:p>
                          </w:txbxContent>
                        </wps:txbx>
                        <wps:bodyPr wrap="square" anchor="t">
                          <a:noAutofit/>
                        </wps:bodyPr>
                      </wps:wsp>
                    </wpg:wgp>
                  </a:graphicData>
                </a:graphic>
              </wp:anchor>
            </w:drawing>
          </mc:Choice>
          <mc:Fallback>
            <w:pict>
              <v:group id="shape_0" style="position:absolute;margin-left:0.4pt;margin-top:7.5pt;width:242.5pt;height:167.55pt" coordorigin="8,150" coordsize="4850,3351">
                <v:group id="shape_0" style="position:absolute;left:8;top:150;width:4743;height:2810">
                  <v:oval id="shape_0" fillcolor="white" stroked="t" o:allowincell="f" style="position:absolute;left:8;top:1109;width:1561;height:1000;mso-wrap-style:none;v-text-anchor:middle">
                    <v:fill o:detectmouseclick="t" type="solid" color2="black"/>
                    <v:stroke color="black" weight="9360" joinstyle="miter" endcap="flat"/>
                    <w10:wrap type="square"/>
                  </v:oval>
                  <v:rect id="shape_0" fillcolor="white" stroked="t" o:allowincell="f" style="position:absolute;left:1049;top:676;width:2949;height:461;mso-wrap-style:none;v-text-anchor:middle">
                    <v:fill o:detectmouseclick="t" type="solid" color2="black"/>
                    <v:stroke color="black" weight="9360" joinstyle="miter" endcap="flat"/>
                    <w10:wrap type="square"/>
                  </v:rect>
                  <v:rect id="shape_0" fillcolor="white" stroked="t" o:allowincell="f" style="position:absolute;left:1222;top:2021;width:2775;height:461;flip:y;mso-wrap-style:none;v-text-anchor:middle">
                    <v:fill o:detectmouseclick="t" type="solid" color2="black"/>
                    <v:stroke color="black" weight="9360" joinstyle="miter" endcap="flat"/>
                    <w10:wrap type="square"/>
                  </v:rect>
                  <v:shape id="shape_0" stroked="f" o:allowincell="f" style="position:absolute;left:65;top:1332;width:1387;height:7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Sistem fizic</w:t>
                          </w:r>
                        </w:p>
                        <w:p>
                          <w:pPr>
                            <w:overflowPunct w:val="false"/>
                            <w:bidi w:val="0"/>
                            <w:jc w:val="center"/>
                            <w:rPr/>
                          </w:pPr>
                          <w:r>
                            <w:rPr>
                              <w:kern w:val="2"/>
                              <w:sz w:val="20"/>
                              <w:i/>
                              <w:szCs w:val="20"/>
                              <w:rFonts w:ascii="Times New Roman" w:hAnsi="Times New Roman" w:eastAsia="Times New Roman" w:cs="Times New Roman"/>
                              <w:color w:val="auto"/>
                              <w:lang w:val="ro-RO" w:bidi="ar-SA"/>
                            </w:rPr>
                            <w:t>S</w:t>
                          </w:r>
                          <w:r>
                            <w:rPr>
                              <w:kern w:val="2"/>
                              <w:sz w:val="20"/>
                              <w:i/>
                              <w:szCs w:val="20"/>
                              <w:vertAlign w:val="subscript"/>
                              <w:rFonts w:ascii="Times New Roman" w:hAnsi="Times New Roman" w:eastAsia="Times New Roman" w:cs="Times New Roman"/>
                              <w:color w:val="auto"/>
                              <w:lang w:val="ro-RO" w:bidi="ar-SA"/>
                            </w:rPr>
                            <w:t>F</w:t>
                          </w:r>
                        </w:p>
                      </w:txbxContent>
                    </v:textbox>
                    <v:fill o:detectmouseclick="t" on="false"/>
                    <v:stroke color="#3465a4" joinstyle="round" endcap="flat"/>
                    <w10:wrap type="square"/>
                  </v:shape>
                  <v:shape id="shape_0" stroked="f" o:allowincell="f" style="position:absolute;left:1782;top:2494;width:2255;height:4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Identificare</w:t>
                          </w:r>
                        </w:p>
                      </w:txbxContent>
                    </v:textbox>
                    <v:fill o:detectmouseclick="t" on="false"/>
                    <v:stroke color="#3465a4" joinstyle="round" endcap="flat"/>
                    <w10:wrap type="square"/>
                  </v:shape>
                  <v:rect id="shape_0" fillcolor="white" stroked="t" o:allowincell="f" style="position:absolute;left:2495;top:1149;width:1908;height:857;mso-wrap-style:none;v-text-anchor:middle">
                    <v:fill o:detectmouseclick="t" type="solid" color2="black"/>
                    <v:stroke color="black" weight="9360" joinstyle="miter" endcap="flat"/>
                    <w10:wrap type="square"/>
                  </v:rect>
                  <v:shape id="shape_0" stroked="f" o:allowincell="f" style="position:absolute;left:2581;top:1396;width:1734;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Sistem dinamic S</w:t>
                          </w:r>
                        </w:p>
                      </w:txbxContent>
                    </v:textbox>
                    <v:fill o:detectmouseclick="t" on="false"/>
                    <v:stroke color="#3465a4" joinstyle="round" endcap="flat"/>
                    <w10:wrap type="square"/>
                  </v:shape>
                  <v:shape id="shape_0" stroked="f" o:allowincell="f" style="position:absolute;left:1141;top:150;width:2602;height:5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Modelare</w:t>
                          </w:r>
                        </w:p>
                        <w:p>
                          <w:pPr>
                            <w:overflowPunct w:val="false"/>
                            <w:bidi w:val="0"/>
                            <w:jc w:val="center"/>
                            <w:rPr/>
                          </w:pPr>
                          <w:r>
                            <w:rPr>
                              <w:kern w:val="2"/>
                              <w:sz w:val="20"/>
                              <w:szCs w:val="20"/>
                              <w:rFonts w:ascii="Times New Roman" w:hAnsi="Times New Roman" w:eastAsia="Times New Roman" w:cs="Times New Roman"/>
                              <w:color w:val="auto"/>
                              <w:lang w:val="ro-RO" w:bidi="ar-SA"/>
                            </w:rPr>
                            <w:t>(identificare analitică)</w:t>
                          </w:r>
                        </w:p>
                      </w:txbxContent>
                    </v:textbox>
                    <v:fill o:detectmouseclick="t" on="false"/>
                    <v:stroke color="#3465a4" joinstyle="round" endcap="flat"/>
                    <w10:wrap type="square"/>
                  </v:shape>
                  <v:shape id="shape_0" fillcolor="white" stroked="t" o:allowincell="f" style="position:absolute;left:2138;top:1477;width:346;height:178;mso-wrap-style:none;v-text-anchor:middle" type="_x0000_t13">
                    <v:fill o:detectmouseclick="t" type="solid" color2="black"/>
                    <v:stroke color="black" weight="9360" joinstyle="miter" endcap="flat"/>
                    <w10:wrap type="square"/>
                  </v:shape>
                  <v:shape id="shape_0" fillcolor="white" stroked="t" o:allowincell="f" style="position:absolute;left:4404;top:1501;width:346;height:178;mso-wrap-style:none;v-text-anchor:middle" type="_x0000_t13">
                    <v:fill o:detectmouseclick="t" type="solid" color2="black"/>
                    <v:stroke color="black" weight="9360" joinstyle="miter" endcap="flat"/>
                    <w10:wrap type="square"/>
                  </v:shape>
                  <v:shape id="shape_0" stroked="f" o:allowincell="f" style="position:absolute;left:2089;top:1152;width:346;height:366;mso-wrap-style:square;v-text-anchor:top" type="_x0000_t202">
                    <v:textbox>
                      <w:txbxContent>
                        <w:p>
                          <w:pPr>
                            <w:overflowPunct w:val="false"/>
                            <w:bidi w:val="0"/>
                            <w:rPr/>
                          </w:pPr>
                          <w:r>
                            <w:rPr>
                              <w:kern w:val="2"/>
                              <w:sz w:val="22"/>
                              <w:b/>
                              <w:i/>
                              <w:szCs w:val="22"/>
                              <w:rFonts w:ascii="Times New Roman" w:hAnsi="Times New Roman" w:eastAsia="Times New Roman" w:cs="Times New Roman"/>
                              <w:color w:val="auto"/>
                              <w:lang w:val="ro-RO" w:bidi="ar-SA"/>
                            </w:rPr>
                            <w:t>u</w:t>
                          </w:r>
                        </w:p>
                      </w:txbxContent>
                    </v:textbox>
                    <v:fill o:detectmouseclick="t" on="false"/>
                    <v:stroke color="#3465a4" joinstyle="round" endcap="flat"/>
                    <w10:wrap type="square"/>
                  </v:shape>
                  <v:shape id="shape_0" stroked="f" o:allowincell="f" style="position:absolute;left:4346;top:1139;width:346;height:558;mso-wrap-style:square;v-text-anchor:top" type="_x0000_t202">
                    <v:textbox>
                      <w:txbxContent>
                        <w:p>
                          <w:pPr>
                            <w:overflowPunct w:val="false"/>
                            <w:bidi w:val="0"/>
                            <w:rPr/>
                          </w:pPr>
                          <w:r>
                            <w:rPr>
                              <w:kern w:val="2"/>
                              <w:sz w:val="22"/>
                              <w:b/>
                              <w:i/>
                              <w:szCs w:val="22"/>
                              <w:rFonts w:ascii="Times New Roman" w:hAnsi="Times New Roman" w:eastAsia="Times New Roman" w:cs="Times New Roman"/>
                              <w:color w:val="auto"/>
                              <w:lang w:val="ro-RO" w:bidi="ar-SA"/>
                            </w:rPr>
                            <w:t>y</w:t>
                          </w:r>
                        </w:p>
                      </w:txbxContent>
                    </v:textbox>
                    <v:fill o:detectmouseclick="t" on="false"/>
                    <v:stroke color="#3465a4" joinstyle="round" endcap="flat"/>
                    <w10:wrap type="square"/>
                  </v:shape>
                </v:group>
                <v:shape id="shape_0" stroked="f" o:allowincell="f" style="position:absolute;left:519;top:2961;width:4338;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Fig. 2</w:t>
                        </w:r>
                        <w:r>
                          <w:rPr>
                            <w:kern w:val="2"/>
                            <w:sz w:val="20"/>
                            <w:szCs w:val="20"/>
                            <w:rFonts w:ascii="Times New Roman" w:hAnsi="Times New Roman" w:eastAsia="Times New Roman" w:cs="Times New Roman"/>
                            <w:color w:val="auto"/>
                            <w:lang w:val="en-US" w:bidi="ar-SA"/>
                          </w:rPr>
                          <w:t xml:space="preserve"> C</w:t>
                        </w:r>
                        <w:r>
                          <w:rPr>
                            <w:kern w:val="2"/>
                            <w:sz w:val="20"/>
                            <w:szCs w:val="20"/>
                            <w:rFonts w:ascii="Times New Roman" w:hAnsi="Times New Roman" w:eastAsia="Times New Roman" w:cs="Times New Roman"/>
                            <w:color w:val="auto"/>
                            <w:lang w:bidi="ar-SA" w:val="ro-RO"/>
                          </w:rPr>
                          <w:t>ăi de obţinere a sistemului dinamic</w:t>
                        </w:r>
                      </w:p>
                    </w:txbxContent>
                  </v:textbox>
                  <v:fill o:detectmouseclick="t" on="false"/>
                  <v:stroke color="#3465a4" joinstyle="round" endcap="flat"/>
                  <w10:wrap type="square"/>
                </v:shape>
              </v:group>
            </w:pict>
          </mc:Fallback>
        </mc:AlternateContent>
      </w:r>
      <w:r>
        <w:rPr>
          <w:lang w:val="ro-RO"/>
        </w:rPr>
        <w:t>Prin modelare matematică se determină  modelul sistemului fizic pornind de la relaţiile şi legile cunoscute în domeniul de care aparţine procesul modelat.</w:t>
      </w:r>
    </w:p>
    <w:p>
      <w:pPr>
        <w:pStyle w:val="Normal"/>
        <w:ind w:firstLine="720"/>
        <w:jc w:val="both"/>
        <w:rPr>
          <w:lang w:val="ro-RO"/>
        </w:rPr>
      </w:pPr>
      <w:r>
        <w:rPr>
          <w:lang w:val="ro-RO"/>
        </w:rPr>
        <w:t xml:space="preserve"> </w:t>
      </w:r>
      <w:r>
        <w:rPr>
          <w:lang w:val="ro-RO"/>
        </w:rPr>
        <w:t>In cazul identificării experimentale se determină în prealabil înregistrări ale mărimilor de intrare şi de ieşire, iar apoi, prin prelucrarea acestor date experimentale, de obţine modelul matematic al sistemului fizic.</w:t>
      </w:r>
    </w:p>
    <w:p>
      <w:pPr>
        <w:pStyle w:val="Normal"/>
        <w:ind w:firstLine="720"/>
        <w:jc w:val="both"/>
        <w:rPr/>
      </w:pPr>
      <w:r>
        <w:rPr>
          <w:lang w:val="ro-RO"/>
        </w:rPr>
        <w:t xml:space="preserve">Cele două abordări nu se exclud, ci sunt complementare, în sensul că: </w:t>
      </w:r>
    </w:p>
    <w:p>
      <w:pPr>
        <w:pStyle w:val="Normal"/>
        <w:numPr>
          <w:ilvl w:val="0"/>
          <w:numId w:val="11"/>
        </w:numPr>
        <w:tabs>
          <w:tab w:val="clear" w:pos="720"/>
          <w:tab w:val="left" w:pos="0" w:leader="none"/>
        </w:tabs>
        <w:ind w:left="0" w:hanging="0"/>
        <w:jc w:val="both"/>
        <w:rPr>
          <w:lang w:val="ro-RO"/>
        </w:rPr>
      </w:pPr>
      <w:r>
        <w:rPr>
          <w:lang w:val="ro-RO"/>
        </w:rPr>
        <w:t xml:space="preserve">modelarea matematică este obligatorie când sistemul fizic nu este disponibil pentru o investigare experimentală, ci doar sub formă de concept; </w:t>
      </w:r>
    </w:p>
    <w:p>
      <w:pPr>
        <w:pStyle w:val="Normal"/>
        <w:numPr>
          <w:ilvl w:val="0"/>
          <w:numId w:val="11"/>
        </w:numPr>
        <w:tabs>
          <w:tab w:val="clear" w:pos="720"/>
          <w:tab w:val="left" w:pos="0" w:leader="none"/>
        </w:tabs>
        <w:ind w:left="0" w:hanging="0"/>
        <w:jc w:val="both"/>
        <w:rPr>
          <w:lang w:val="it-IT"/>
        </w:rPr>
      </w:pPr>
      <w:r>
        <w:rPr>
          <w:lang w:val="pt-BR"/>
        </w:rPr>
        <w:t xml:space="preserve">identificarea experimentală este mai precisă decât modelarea analitică, însă presupune existenţa sistemului fizic si realizarea unui experiment cu acesta. </w:t>
      </w:r>
    </w:p>
    <w:p>
      <w:pPr>
        <w:pStyle w:val="Normal"/>
        <w:jc w:val="both"/>
        <w:rPr>
          <w:lang w:val="it-IT"/>
        </w:rPr>
      </w:pPr>
      <w:r>
        <w:rPr>
          <w:lang w:val="it-IT"/>
        </w:rPr>
      </w:r>
    </w:p>
    <w:p>
      <w:pPr>
        <w:pStyle w:val="Normal"/>
        <w:jc w:val="center"/>
        <w:rPr>
          <w:b/>
          <w:b/>
          <w:sz w:val="26"/>
          <w:szCs w:val="26"/>
          <w:lang w:val="it-IT"/>
        </w:rPr>
      </w:pPr>
      <w:r>
        <w:rPr>
          <w:b/>
          <w:sz w:val="26"/>
          <w:szCs w:val="26"/>
          <w:lang w:val="it-IT"/>
        </w:rPr>
        <w:t>2 Clasificarea reprezentărilor matematice ale sistemelor</w:t>
      </w:r>
    </w:p>
    <w:p>
      <w:pPr>
        <w:pStyle w:val="Normal"/>
        <w:jc w:val="center"/>
        <w:rPr>
          <w:b/>
          <w:b/>
          <w:sz w:val="26"/>
          <w:szCs w:val="26"/>
          <w:lang w:val="it-IT"/>
        </w:rPr>
      </w:pPr>
      <w:r>
        <w:rPr>
          <w:b/>
          <w:sz w:val="26"/>
          <w:szCs w:val="26"/>
          <w:lang w:val="it-IT"/>
        </w:rPr>
      </w:r>
    </w:p>
    <w:p>
      <w:pPr>
        <w:pStyle w:val="Normal"/>
        <w:ind w:firstLine="720"/>
        <w:rPr>
          <w:lang w:val="it-IT"/>
        </w:rPr>
      </w:pPr>
      <w:r>
        <w:rPr>
          <w:lang w:val="it-IT"/>
        </w:rPr>
        <w:t>Pentru clasificarea reprezentărilor matematice ale sistemelor liniare se pot utiliza mai multe criterii de clasificare, după cum urmează:</w:t>
      </w:r>
    </w:p>
    <w:p>
      <w:pPr>
        <w:pStyle w:val="Normal"/>
        <w:ind w:firstLine="720"/>
        <w:rPr>
          <w:lang w:val="it-IT"/>
        </w:rPr>
      </w:pPr>
      <w:r>
        <w:rPr>
          <w:lang w:val="it-IT"/>
        </w:rPr>
      </w:r>
    </w:p>
    <w:p>
      <w:pPr>
        <w:pStyle w:val="Normal"/>
        <w:numPr>
          <w:ilvl w:val="0"/>
          <w:numId w:val="4"/>
        </w:numPr>
        <w:tabs>
          <w:tab w:val="left" w:pos="720" w:leader="none"/>
        </w:tabs>
        <w:suppressAutoHyphens w:val="true"/>
        <w:rPr/>
      </w:pPr>
      <w:r>
        <w:rPr>
          <w:b/>
          <w:i/>
          <w:sz w:val="26"/>
          <w:szCs w:val="26"/>
          <w:lang w:val="it-IT"/>
        </w:rPr>
        <w:t>natura modelului</w:t>
      </w:r>
      <w:r>
        <w:rPr>
          <w:i/>
          <w:lang w:val="it-IT"/>
        </w:rPr>
        <w:t xml:space="preserve">. </w:t>
      </w:r>
      <w:r>
        <w:rPr>
          <w:lang w:val="it-IT"/>
        </w:rPr>
        <w:t xml:space="preserve"> Reprezentările pot fi :</w:t>
      </w:r>
    </w:p>
    <w:p>
      <w:pPr>
        <w:pStyle w:val="Normal"/>
        <w:numPr>
          <w:ilvl w:val="1"/>
          <w:numId w:val="2"/>
        </w:numPr>
        <w:tabs>
          <w:tab w:val="clear" w:pos="720"/>
          <w:tab w:val="left" w:pos="1080" w:leader="none"/>
        </w:tabs>
        <w:suppressAutoHyphens w:val="true"/>
        <w:ind w:left="1080" w:hanging="360"/>
        <w:rPr/>
      </w:pPr>
      <w:r>
        <w:rPr>
          <w:b/>
          <w:color w:val="FF0000"/>
          <w:sz w:val="26"/>
          <w:szCs w:val="26"/>
          <w:lang w:val="it-IT"/>
        </w:rPr>
        <w:t>parametrice</w:t>
      </w:r>
      <w:r>
        <w:rPr>
          <w:lang w:val="it-IT"/>
        </w:rPr>
        <w:t xml:space="preserve">, în care modelul are </w:t>
      </w:r>
      <w:r>
        <w:rPr>
          <w:b/>
          <w:lang w:val="it-IT"/>
        </w:rPr>
        <w:t>o formă tipizată</w:t>
      </w:r>
      <w:r>
        <w:rPr>
          <w:lang w:val="it-IT"/>
        </w:rPr>
        <w:t xml:space="preserve">, fiind </w:t>
      </w:r>
      <w:r>
        <w:rPr>
          <w:b/>
          <w:i/>
          <w:lang w:val="it-IT"/>
        </w:rPr>
        <w:t>individualizat printr-un număr finit de parametri</w:t>
      </w:r>
      <w:r>
        <w:rPr>
          <w:lang w:val="it-IT"/>
        </w:rPr>
        <w:t xml:space="preserve">, dependent de </w:t>
      </w:r>
      <w:r>
        <w:rPr>
          <w:b/>
          <w:i/>
          <w:color w:val="FF0000"/>
          <w:lang w:val="it-IT"/>
        </w:rPr>
        <w:t>ordinul sistemului</w:t>
      </w:r>
      <w:r>
        <w:rPr>
          <w:lang w:val="it-IT"/>
        </w:rPr>
        <w:t> ;</w:t>
      </w:r>
    </w:p>
    <w:p>
      <w:pPr>
        <w:pStyle w:val="Normal"/>
        <w:numPr>
          <w:ilvl w:val="1"/>
          <w:numId w:val="2"/>
        </w:numPr>
        <w:tabs>
          <w:tab w:val="clear" w:pos="720"/>
          <w:tab w:val="left" w:pos="1080" w:leader="none"/>
        </w:tabs>
        <w:suppressAutoHyphens w:val="true"/>
        <w:ind w:left="1080" w:hanging="360"/>
        <w:rPr>
          <w:lang w:val="it-IT"/>
        </w:rPr>
      </w:pPr>
      <w:r>
        <w:rPr>
          <w:b/>
          <w:color w:val="FF0000"/>
          <w:sz w:val="26"/>
          <w:szCs w:val="26"/>
          <w:lang w:val="it-IT"/>
        </w:rPr>
        <w:t>neparametrice</w:t>
      </w:r>
      <w:r>
        <w:rPr>
          <w:lang w:val="it-IT"/>
        </w:rPr>
        <w:t xml:space="preserve">, în care modelul este dat prin reprezentări grafice </w:t>
      </w:r>
      <w:r>
        <w:rPr>
          <w:b/>
          <w:i/>
          <w:lang w:val="it-IT"/>
        </w:rPr>
        <w:t>netipizate</w:t>
      </w:r>
      <w:r>
        <w:rPr>
          <w:lang w:val="it-IT"/>
        </w:rPr>
        <w:t> ;</w:t>
      </w:r>
    </w:p>
    <w:p>
      <w:pPr>
        <w:pStyle w:val="Normal"/>
        <w:tabs>
          <w:tab w:val="clear" w:pos="720"/>
          <w:tab w:val="left" w:pos="1080" w:leader="none"/>
        </w:tabs>
        <w:suppressAutoHyphens w:val="true"/>
        <w:ind w:left="720" w:hanging="0"/>
        <w:rPr>
          <w:lang w:val="it-IT"/>
        </w:rPr>
      </w:pPr>
      <w:r>
        <w:rPr>
          <w:lang w:val="it-IT"/>
        </w:rPr>
      </w:r>
    </w:p>
    <w:p>
      <w:pPr>
        <w:pStyle w:val="Normal"/>
        <w:numPr>
          <w:ilvl w:val="0"/>
          <w:numId w:val="4"/>
        </w:numPr>
        <w:tabs>
          <w:tab w:val="left" w:pos="720" w:leader="none"/>
        </w:tabs>
        <w:suppressAutoHyphens w:val="true"/>
        <w:rPr/>
      </w:pPr>
      <w:r>
        <w:rPr>
          <w:b/>
          <w:i/>
          <w:sz w:val="26"/>
          <w:szCs w:val="26"/>
        </w:rPr>
        <w:t>domeniul de reprezentare</w:t>
      </w:r>
      <w:r>
        <w:rPr>
          <w:i/>
        </w:rPr>
        <w:t xml:space="preserve">. </w:t>
      </w:r>
      <w:r>
        <w:rPr/>
        <w:t xml:space="preserve"> Există :  </w:t>
      </w:r>
    </w:p>
    <w:p>
      <w:pPr>
        <w:pStyle w:val="Normal"/>
        <w:numPr>
          <w:ilvl w:val="1"/>
          <w:numId w:val="3"/>
        </w:numPr>
        <w:tabs>
          <w:tab w:val="clear" w:pos="720"/>
          <w:tab w:val="left" w:pos="1080" w:leader="none"/>
        </w:tabs>
        <w:suppressAutoHyphens w:val="true"/>
        <w:ind w:left="1080" w:hanging="360"/>
        <w:rPr/>
      </w:pPr>
      <w:r>
        <w:rPr>
          <w:lang w:val="it-IT"/>
        </w:rPr>
        <w:t xml:space="preserve">modele reprezentate în domeniul '' timp '' (în </w:t>
      </w:r>
      <w:r>
        <w:rPr>
          <w:b/>
          <w:color w:val="FF0000"/>
          <w:lang w:val="it-IT"/>
        </w:rPr>
        <w:t xml:space="preserve">domeniul  '' </w:t>
      </w:r>
      <w:r>
        <w:rPr>
          <w:b/>
          <w:i/>
          <w:color w:val="FF0000"/>
          <w:lang w:val="it-IT"/>
        </w:rPr>
        <w:t>t</w:t>
      </w:r>
      <w:r>
        <w:rPr>
          <w:b/>
          <w:color w:val="FF0000"/>
          <w:lang w:val="it-IT"/>
        </w:rPr>
        <w:t xml:space="preserve"> ''</w:t>
      </w:r>
      <w:r>
        <w:rPr>
          <w:lang w:val="it-IT"/>
        </w:rPr>
        <w:t>),</w:t>
      </w:r>
    </w:p>
    <w:p>
      <w:pPr>
        <w:pStyle w:val="Normal"/>
        <w:numPr>
          <w:ilvl w:val="1"/>
          <w:numId w:val="3"/>
        </w:numPr>
        <w:tabs>
          <w:tab w:val="clear" w:pos="720"/>
          <w:tab w:val="left" w:pos="1080" w:leader="none"/>
        </w:tabs>
        <w:suppressAutoHyphens w:val="true"/>
        <w:ind w:left="1080" w:hanging="360"/>
        <w:rPr/>
      </w:pPr>
      <w:r>
        <w:rPr>
          <w:lang w:val="en-US"/>
        </w:rPr>
        <w:t xml:space="preserve">modele reprezentate în </w:t>
      </w:r>
      <w:r>
        <w:rPr>
          <w:b/>
          <w:color w:val="FF0000"/>
          <w:lang w:val="en-US"/>
        </w:rPr>
        <w:t xml:space="preserve">domeniul '' </w:t>
      </w:r>
      <w:r>
        <w:rPr>
          <w:b/>
          <w:i/>
          <w:color w:val="FF0000"/>
          <w:lang w:val="en-US"/>
        </w:rPr>
        <w:t>s</w:t>
      </w:r>
      <w:r>
        <w:rPr>
          <w:b/>
          <w:color w:val="FF0000"/>
          <w:lang w:val="en-US"/>
        </w:rPr>
        <w:t xml:space="preserve"> ''</w:t>
      </w:r>
      <w:r>
        <w:rPr>
          <w:lang w:val="en-US"/>
        </w:rPr>
        <w:t xml:space="preserve"> (</w:t>
      </w:r>
      <w:r>
        <w:rPr>
          <w:b/>
          <w:color w:val="FF0000"/>
          <w:lang w:val="en-US"/>
        </w:rPr>
        <w:t>domeniul “z”</w:t>
      </w:r>
      <w:r>
        <w:rPr>
          <w:lang w:val="en-US"/>
        </w:rPr>
        <w:t>, in cazul sistemelor cu timp discret),</w:t>
      </w:r>
    </w:p>
    <w:p>
      <w:pPr>
        <w:pStyle w:val="Normal"/>
        <w:numPr>
          <w:ilvl w:val="1"/>
          <w:numId w:val="3"/>
        </w:numPr>
        <w:tabs>
          <w:tab w:val="clear" w:pos="720"/>
          <w:tab w:val="left" w:pos="1080" w:leader="none"/>
        </w:tabs>
        <w:suppressAutoHyphens w:val="true"/>
        <w:ind w:left="1080" w:hanging="360"/>
        <w:rPr>
          <w:lang w:val="it-IT"/>
        </w:rPr>
      </w:pPr>
      <w:r>
        <w:rPr>
          <w:lang w:val="it-IT"/>
        </w:rPr>
        <w:t xml:space="preserve">modele frecvenţiale (reprezentate în </w:t>
      </w:r>
      <w:r>
        <w:rPr>
          <w:b/>
          <w:color w:val="FF0000"/>
          <w:lang w:val="it-IT"/>
        </w:rPr>
        <w:t>domeniul ''</w:t>
      </w:r>
      <w:r>
        <w:rPr>
          <w:rFonts w:cs="Symbol" w:ascii="Symbol" w:hAnsi="Symbol"/>
          <w:b/>
          <w:i/>
          <w:color w:val="FF0000"/>
        </w:rPr>
        <w:t></w:t>
      </w:r>
      <w:r>
        <w:rPr>
          <w:b/>
          <w:i/>
          <w:color w:val="FF0000"/>
          <w:lang w:val="it-IT"/>
        </w:rPr>
        <w:t xml:space="preserve"> </w:t>
      </w:r>
      <w:r>
        <w:rPr>
          <w:b/>
          <w:color w:val="FF0000"/>
          <w:lang w:val="it-IT"/>
        </w:rPr>
        <w:t>''</w:t>
      </w:r>
      <w:r>
        <w:rPr>
          <w:lang w:val="it-IT"/>
        </w:rPr>
        <w:t>).</w:t>
      </w:r>
    </w:p>
    <w:p>
      <w:pPr>
        <w:pStyle w:val="Normal"/>
        <w:tabs>
          <w:tab w:val="clear" w:pos="720"/>
          <w:tab w:val="left" w:pos="1080" w:leader="none"/>
        </w:tabs>
        <w:suppressAutoHyphens w:val="true"/>
        <w:ind w:left="720" w:hanging="0"/>
        <w:rPr>
          <w:lang w:val="it-IT"/>
        </w:rPr>
      </w:pPr>
      <w:r>
        <w:rPr>
          <w:lang w:val="it-IT"/>
        </w:rPr>
      </w:r>
    </w:p>
    <w:p>
      <w:pPr>
        <w:pStyle w:val="Normal"/>
        <w:numPr>
          <w:ilvl w:val="0"/>
          <w:numId w:val="4"/>
        </w:numPr>
        <w:tabs>
          <w:tab w:val="left" w:pos="720" w:leader="none"/>
        </w:tabs>
        <w:suppressAutoHyphens w:val="true"/>
        <w:rPr/>
      </w:pPr>
      <w:r>
        <w:rPr>
          <w:b/>
          <w:i/>
          <w:iCs/>
          <w:sz w:val="26"/>
          <w:szCs w:val="26"/>
          <w:lang w:val="pt-BR"/>
        </w:rPr>
        <w:t>modul de transfer cauză-efect</w:t>
      </w:r>
      <w:r>
        <w:rPr>
          <w:i/>
          <w:iCs/>
          <w:lang w:val="pt-BR"/>
        </w:rPr>
        <w:t> </w:t>
      </w:r>
      <w:r>
        <w:rPr>
          <w:iCs/>
          <w:lang w:val="pt-BR"/>
        </w:rPr>
        <w:t>: Modelele pot fi :</w:t>
      </w:r>
    </w:p>
    <w:p>
      <w:pPr>
        <w:pStyle w:val="Normal"/>
        <w:numPr>
          <w:ilvl w:val="1"/>
          <w:numId w:val="3"/>
        </w:numPr>
        <w:tabs>
          <w:tab w:val="clear" w:pos="720"/>
          <w:tab w:val="left" w:pos="1080" w:leader="none"/>
        </w:tabs>
        <w:suppressAutoHyphens w:val="true"/>
        <w:ind w:left="1080" w:hanging="360"/>
        <w:rPr/>
      </w:pPr>
      <w:r>
        <w:rPr>
          <w:b/>
          <w:iCs/>
          <w:color w:val="FF0000"/>
          <w:sz w:val="26"/>
          <w:szCs w:val="26"/>
        </w:rPr>
        <w:t>de stare</w:t>
      </w:r>
      <w:r>
        <w:rPr>
          <w:iCs/>
        </w:rPr>
        <w:t xml:space="preserve">, cu </w:t>
      </w:r>
      <w:r>
        <w:rPr>
          <w:b/>
          <w:i/>
          <w:iCs/>
        </w:rPr>
        <w:t>transfer de tip intrare-stare- ieşire</w:t>
      </w:r>
      <w:r>
        <w:rPr>
          <w:i/>
          <w:iCs/>
        </w:rPr>
        <w:t>,</w:t>
      </w:r>
    </w:p>
    <w:p>
      <w:pPr>
        <w:pStyle w:val="Normal"/>
        <w:numPr>
          <w:ilvl w:val="1"/>
          <w:numId w:val="3"/>
        </w:numPr>
        <w:tabs>
          <w:tab w:val="clear" w:pos="720"/>
          <w:tab w:val="left" w:pos="1080" w:leader="none"/>
        </w:tabs>
        <w:suppressAutoHyphens w:val="true"/>
        <w:ind w:left="1080" w:hanging="360"/>
        <w:rPr/>
      </w:pPr>
      <w:r>
        <w:rPr>
          <w:b/>
          <w:iCs/>
          <w:color w:val="FF0000"/>
          <w:sz w:val="26"/>
          <w:szCs w:val="26"/>
        </w:rPr>
        <w:t>de tip intrare-ieşire</w:t>
      </w:r>
      <w:r>
        <w:rPr>
          <w:iCs/>
        </w:rPr>
        <w:t>.</w:t>
      </w:r>
    </w:p>
    <w:p>
      <w:pPr>
        <w:pStyle w:val="Normal"/>
        <w:tabs>
          <w:tab w:val="clear" w:pos="720"/>
          <w:tab w:val="left" w:pos="1080" w:leader="none"/>
        </w:tabs>
        <w:suppressAutoHyphens w:val="true"/>
        <w:ind w:left="720" w:hanging="0"/>
        <w:rPr>
          <w:iCs/>
        </w:rPr>
      </w:pPr>
      <w:r>
        <w:rPr>
          <w:iCs/>
        </w:rPr>
      </w:r>
    </w:p>
    <w:p>
      <w:pPr>
        <w:pStyle w:val="Normal"/>
        <w:ind w:firstLine="540"/>
        <w:jc w:val="both"/>
        <w:rPr/>
      </w:pPr>
      <w:r>
        <w:rPr>
          <w:b/>
          <w:iCs/>
        </w:rPr>
        <w:t>In raport cu natura timpului</w:t>
      </w:r>
      <w:r>
        <w:rPr>
          <w:iCs/>
        </w:rPr>
        <w:t>, sistemele pot fi :</w:t>
      </w:r>
    </w:p>
    <w:p>
      <w:pPr>
        <w:pStyle w:val="Normal"/>
        <w:numPr>
          <w:ilvl w:val="0"/>
          <w:numId w:val="10"/>
        </w:numPr>
        <w:tabs>
          <w:tab w:val="clear" w:pos="720"/>
          <w:tab w:val="left" w:pos="1080" w:leader="none"/>
        </w:tabs>
        <w:ind w:left="1080" w:hanging="360"/>
        <w:jc w:val="both"/>
        <w:rPr>
          <w:iCs/>
          <w:lang w:val="ro-RO"/>
        </w:rPr>
      </w:pPr>
      <w:r>
        <w:rPr>
          <w:b/>
          <w:i/>
          <w:iCs/>
        </w:rPr>
        <w:t>cu timp continuu</w:t>
      </w:r>
      <w:r>
        <w:rPr>
          <w:iCs/>
        </w:rPr>
        <w:t xml:space="preserve"> sau</w:t>
      </w:r>
    </w:p>
    <w:p>
      <w:pPr>
        <w:pStyle w:val="Normal"/>
        <w:numPr>
          <w:ilvl w:val="0"/>
          <w:numId w:val="10"/>
        </w:numPr>
        <w:tabs>
          <w:tab w:val="clear" w:pos="720"/>
          <w:tab w:val="left" w:pos="1080" w:leader="none"/>
        </w:tabs>
        <w:ind w:left="1080" w:hanging="360"/>
        <w:jc w:val="both"/>
        <w:rPr/>
      </w:pPr>
      <w:r>
        <w:rPr>
          <w:iCs/>
          <w:lang w:val="en-US"/>
        </w:rPr>
        <w:t xml:space="preserve"> </w:t>
      </w:r>
      <w:r>
        <w:rPr>
          <w:b/>
          <w:i/>
          <w:iCs/>
          <w:lang w:val="en-US"/>
        </w:rPr>
        <w:t>cu timp discret</w:t>
      </w:r>
      <w:r>
        <w:rPr>
          <w:iCs/>
          <w:lang w:val="en-US"/>
        </w:rPr>
        <w:t xml:space="preserve">. </w:t>
      </w:r>
      <w:r>
        <w:rPr>
          <w:iCs/>
        </w:rPr>
        <w:t xml:space="preserve">Sistemele cu timp discret pot fi, la </w:t>
      </w:r>
      <w:r>
        <w:rPr>
          <w:iCs/>
          <w:lang w:val="ro-RO"/>
        </w:rPr>
        <w:t>rândul lor:</w:t>
      </w:r>
    </w:p>
    <w:p>
      <w:pPr>
        <w:pStyle w:val="Normal"/>
        <w:numPr>
          <w:ilvl w:val="0"/>
          <w:numId w:val="10"/>
        </w:numPr>
        <w:tabs>
          <w:tab w:val="clear" w:pos="720"/>
          <w:tab w:val="left" w:pos="1620" w:leader="none"/>
        </w:tabs>
        <w:ind w:left="1620" w:hanging="360"/>
        <w:jc w:val="both"/>
        <w:rPr>
          <w:iCs/>
          <w:lang w:val="ro-RO"/>
        </w:rPr>
      </w:pPr>
      <w:r>
        <w:rPr>
          <w:iCs/>
          <w:lang w:val="ro-RO"/>
        </w:rPr>
        <w:t xml:space="preserve"> </w:t>
      </w:r>
      <w:r>
        <w:rPr>
          <w:b/>
          <w:i/>
          <w:iCs/>
          <w:lang w:val="ro-RO"/>
        </w:rPr>
        <w:t>sisteme cu răspuns la impuls infinit</w:t>
      </w:r>
      <w:r>
        <w:rPr>
          <w:iCs/>
          <w:lang w:val="ro-RO"/>
        </w:rPr>
        <w:t xml:space="preserve"> (I.I.R – Infinite Impulse Response), sau</w:t>
      </w:r>
    </w:p>
    <w:p>
      <w:pPr>
        <w:pStyle w:val="Normal"/>
        <w:numPr>
          <w:ilvl w:val="0"/>
          <w:numId w:val="10"/>
        </w:numPr>
        <w:tabs>
          <w:tab w:val="clear" w:pos="720"/>
          <w:tab w:val="left" w:pos="1620" w:leader="none"/>
        </w:tabs>
        <w:ind w:left="1620" w:hanging="360"/>
        <w:jc w:val="both"/>
        <w:rPr/>
      </w:pPr>
      <w:r>
        <w:rPr>
          <w:iCs/>
          <w:lang w:val="ro-RO"/>
        </w:rPr>
        <w:t xml:space="preserve"> </w:t>
      </w:r>
      <w:r>
        <w:rPr>
          <w:b/>
          <w:i/>
          <w:iCs/>
          <w:lang w:val="ro-RO"/>
        </w:rPr>
        <w:t>sisteme cu răspuns la impuls finit</w:t>
      </w:r>
      <w:r>
        <w:rPr>
          <w:iCs/>
          <w:lang w:val="ro-RO"/>
        </w:rPr>
        <w:t xml:space="preserve"> (FIR - Finite Impulse Response). </w:t>
      </w:r>
    </w:p>
    <w:p>
      <w:pPr>
        <w:pStyle w:val="Normal"/>
        <w:ind w:firstLine="540"/>
        <w:jc w:val="both"/>
        <w:rPr/>
      </w:pPr>
      <w:r>
        <w:rPr>
          <w:iCs/>
          <w:lang w:val="ro-RO"/>
        </w:rPr>
        <w:t>Deseori, modelele reprezentate în domeniul „</w:t>
      </w:r>
      <w:r>
        <w:rPr>
          <w:i/>
          <w:iCs/>
          <w:lang w:val="ro-RO"/>
        </w:rPr>
        <w:t>s</w:t>
      </w:r>
      <w:r>
        <w:rPr>
          <w:iCs/>
          <w:lang w:val="ro-RO"/>
        </w:rPr>
        <w:t xml:space="preserve">” sunt incluse în cadrul reprezentărilor frecvenţiale. Această abordare este justificată, întrucât variabila </w:t>
      </w:r>
      <w:r>
        <w:rPr>
          <w:i/>
          <w:iCs/>
          <w:lang w:val="ro-RO"/>
        </w:rPr>
        <w:t xml:space="preserve">s </w:t>
      </w:r>
      <w:r>
        <w:rPr>
          <w:iCs/>
          <w:lang w:val="ro-RO"/>
        </w:rPr>
        <w:t xml:space="preserve">este interpretată ca frecvenţă complexă. Totuşi, în cele ce urmează se vor nuanţa modelele frecvenţiale, prin tratarea distinctă a reprezentării </w:t>
      </w:r>
      <w:r>
        <w:rPr>
          <w:lang w:val="ro-RO"/>
        </w:rPr>
        <w:t>în domeniul ''</w:t>
      </w:r>
      <w:r>
        <w:rPr>
          <w:rFonts w:cs="Symbol" w:ascii="Symbol" w:hAnsi="Symbol"/>
          <w:i/>
          <w:lang w:val="ro-RO"/>
        </w:rPr>
        <w:t></w:t>
      </w:r>
      <w:r>
        <w:rPr>
          <w:i/>
          <w:lang w:val="ro-RO"/>
        </w:rPr>
        <w:t xml:space="preserve"> </w:t>
      </w:r>
      <w:r>
        <w:rPr>
          <w:lang w:val="ro-RO"/>
        </w:rPr>
        <w:t>''.</w:t>
      </w:r>
    </w:p>
    <w:p>
      <w:pPr>
        <w:pStyle w:val="Normal"/>
        <w:jc w:val="both"/>
        <w:rPr>
          <w:lang w:val="ro-RO"/>
        </w:rPr>
      </w:pPr>
      <w:r>
        <w:rPr>
          <w:lang w:val="ro-RO"/>
        </w:rPr>
      </w:r>
    </w:p>
    <w:p>
      <w:pPr>
        <w:pStyle w:val="Normal"/>
        <w:numPr>
          <w:ilvl w:val="0"/>
          <w:numId w:val="6"/>
        </w:numPr>
        <w:tabs>
          <w:tab w:val="clear" w:pos="720"/>
          <w:tab w:val="left" w:pos="284" w:leader="none"/>
        </w:tabs>
        <w:spacing w:before="28" w:after="0"/>
        <w:jc w:val="center"/>
        <w:rPr>
          <w:b/>
          <w:b/>
          <w:sz w:val="26"/>
          <w:szCs w:val="26"/>
        </w:rPr>
      </w:pPr>
      <w:r>
        <w:rPr>
          <w:b/>
          <w:sz w:val="26"/>
          <w:szCs w:val="26"/>
        </w:rPr>
        <w:t>Modele de stare</w:t>
      </w:r>
    </w:p>
    <w:p>
      <w:pPr>
        <w:pStyle w:val="Normal"/>
        <w:tabs>
          <w:tab w:val="clear" w:pos="720"/>
          <w:tab w:val="left" w:pos="284" w:leader="none"/>
        </w:tabs>
        <w:spacing w:before="28" w:after="0"/>
        <w:ind w:left="360" w:hanging="0"/>
        <w:rPr>
          <w:b/>
          <w:b/>
          <w:sz w:val="26"/>
          <w:szCs w:val="26"/>
        </w:rPr>
      </w:pPr>
      <w:r>
        <w:rPr>
          <w:b/>
          <w:sz w:val="26"/>
          <w:szCs w:val="26"/>
        </w:rPr>
      </w:r>
    </w:p>
    <w:p>
      <w:pPr>
        <w:pStyle w:val="Normal"/>
        <w:tabs>
          <w:tab w:val="clear" w:pos="720"/>
          <w:tab w:val="left" w:pos="284" w:leader="none"/>
        </w:tabs>
        <w:spacing w:before="28" w:after="0"/>
        <w:ind w:left="360" w:hanging="0"/>
        <w:rPr>
          <w:b/>
          <w:b/>
          <w:sz w:val="26"/>
          <w:szCs w:val="26"/>
        </w:rPr>
      </w:pPr>
      <w:r>
        <w:rPr>
          <w:b/>
          <w:sz w:val="26"/>
          <w:szCs w:val="26"/>
        </w:rPr>
        <w:t>3.1 Cazul sistemelor cu timp continuu</w:t>
      </w:r>
    </w:p>
    <w:p>
      <w:pPr>
        <w:pStyle w:val="Normal"/>
        <w:tabs>
          <w:tab w:val="clear" w:pos="720"/>
          <w:tab w:val="left" w:pos="284" w:leader="none"/>
        </w:tabs>
        <w:spacing w:before="28" w:after="0"/>
        <w:jc w:val="both"/>
        <w:rPr/>
      </w:pPr>
      <w:r>
        <mc:AlternateContent>
          <mc:Choice Requires="wpg">
            <w:drawing>
              <wp:anchor behindDoc="0" distT="0" distB="0" distL="114935" distR="114935" simplePos="0" locked="0" layoutInCell="0" allowOverlap="1" relativeHeight="123">
                <wp:simplePos x="0" y="0"/>
                <wp:positionH relativeFrom="column">
                  <wp:posOffset>4260850</wp:posOffset>
                </wp:positionH>
                <wp:positionV relativeFrom="paragraph">
                  <wp:posOffset>304800</wp:posOffset>
                </wp:positionV>
                <wp:extent cx="1214755" cy="946785"/>
                <wp:effectExtent l="0" t="0" r="0" b="0"/>
                <wp:wrapSquare wrapText="left"/>
                <wp:docPr id="10" name=""/>
                <a:graphic xmlns:a="http://schemas.openxmlformats.org/drawingml/2006/main">
                  <a:graphicData uri="http://schemas.microsoft.com/office/word/2010/wordprocessingGroup">
                    <wpg:wgp>
                      <wpg:cNvGrpSpPr/>
                      <wpg:grpSpPr>
                        <a:xfrm>
                          <a:off x="0" y="0"/>
                          <a:ext cx="1214640" cy="946800"/>
                          <a:chOff x="0" y="0"/>
                          <a:chExt cx="1214640" cy="946800"/>
                        </a:xfrm>
                      </wpg:grpSpPr>
                      <pic:pic xmlns:pic="http://schemas.openxmlformats.org/drawingml/2006/picture">
                        <pic:nvPicPr>
                          <pic:cNvPr id="88" name="" descr=""/>
                          <pic:cNvPicPr/>
                        </pic:nvPicPr>
                        <pic:blipFill>
                          <a:blip r:embed="rId240"/>
                          <a:stretch/>
                        </pic:blipFill>
                        <pic:spPr>
                          <a:xfrm>
                            <a:off x="361440" y="20160"/>
                            <a:ext cx="533520" cy="453960"/>
                          </a:xfrm>
                          <a:prstGeom prst="rect">
                            <a:avLst/>
                          </a:prstGeom>
                          <a:ln w="0">
                            <a:noFill/>
                          </a:ln>
                        </pic:spPr>
                      </pic:pic>
                      <wps:wsp>
                        <wps:cNvSpPr/>
                        <wps:spPr>
                          <a:xfrm>
                            <a:off x="6480" y="216000"/>
                            <a:ext cx="36000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98840" y="218520"/>
                            <a:ext cx="41580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89" name="" descr=""/>
                          <pic:cNvPicPr/>
                        </pic:nvPicPr>
                        <pic:blipFill>
                          <a:blip r:embed="rId241"/>
                          <a:stretch/>
                        </pic:blipFill>
                        <pic:spPr>
                          <a:xfrm>
                            <a:off x="892800" y="1440"/>
                            <a:ext cx="320040" cy="425520"/>
                          </a:xfrm>
                          <a:prstGeom prst="rect">
                            <a:avLst/>
                          </a:prstGeom>
                          <a:ln w="0">
                            <a:noFill/>
                          </a:ln>
                        </pic:spPr>
                      </pic:pic>
                      <pic:pic xmlns:pic="http://schemas.openxmlformats.org/drawingml/2006/picture">
                        <pic:nvPicPr>
                          <pic:cNvPr id="90" name="" descr=""/>
                          <pic:cNvPicPr/>
                        </pic:nvPicPr>
                        <pic:blipFill>
                          <a:blip r:embed="rId242"/>
                          <a:stretch/>
                        </pic:blipFill>
                        <pic:spPr>
                          <a:xfrm>
                            <a:off x="23400" y="0"/>
                            <a:ext cx="320040" cy="425520"/>
                          </a:xfrm>
                          <a:prstGeom prst="rect">
                            <a:avLst/>
                          </a:prstGeom>
                          <a:ln w="0">
                            <a:noFill/>
                          </a:ln>
                        </pic:spPr>
                      </pic:pic>
                      <wps:wsp>
                        <wps:cNvSpPr txBox="1"/>
                        <wps:spPr>
                          <a:xfrm>
                            <a:off x="0" y="515160"/>
                            <a:ext cx="1209600" cy="431640"/>
                          </a:xfrm>
                          <a:prstGeom prst="rect">
                            <a:avLst/>
                          </a:prstGeom>
                          <a:noFill/>
                          <a:ln w="0">
                            <a:noFill/>
                          </a:ln>
                        </wps:spPr>
                        <wps:txbx>
                          <w:txbxContent>
                            <w:p>
                              <w:pPr>
                                <w:tabs>
                                  <w:tab w:val="left" w:pos="851" w:leader="none"/>
                                </w:tabs>
                                <w:overflowPunct w:val="false"/>
                                <w:bidi w:val="0"/>
                                <w:spacing w:before="0" w:after="120"/>
                                <w:jc w:val="center"/>
                                <w:rPr/>
                              </w:pPr>
                              <w:r>
                                <w:rPr>
                                  <w:kern w:val="2"/>
                                  <w:sz w:val="20"/>
                                  <w:b/>
                                  <w:szCs w:val="20"/>
                                  <w:rFonts w:ascii="Times New Roman" w:hAnsi="Times New Roman" w:eastAsia="Times New Roman" w:cs="Times New Roman"/>
                                  <w:color w:val="auto"/>
                                  <w:lang w:val="fr-FR" w:bidi="ar-SA"/>
                                </w:rPr>
                                <w:t>Fig. 3</w:t>
                              </w:r>
                              <w:r>
                                <w:rPr>
                                  <w:kern w:val="2"/>
                                  <w:sz w:val="20"/>
                                  <w:b/>
                                  <w:szCs w:val="20"/>
                                  <w:bCs/>
                                  <w:rFonts w:ascii="Times New Roman" w:hAnsi="Times New Roman" w:eastAsia="Times New Roman" w:cs="Times New Roman"/>
                                  <w:color w:val="auto"/>
                                  <w:lang w:val="fr-FR" w:bidi="ar-SA"/>
                                </w:rPr>
                                <w:t xml:space="preserve"> </w:t>
                              </w:r>
                              <w:r>
                                <w:rPr>
                                  <w:kern w:val="2"/>
                                  <w:sz w:val="20"/>
                                  <w:szCs w:val="20"/>
                                  <w:bCs/>
                                  <w:rFonts w:ascii="Times New Roman" w:hAnsi="Times New Roman" w:eastAsia="Times New Roman" w:cs="Times New Roman"/>
                                  <w:color w:val="auto"/>
                                  <w:lang w:val="fr-FR" w:bidi="ar-SA"/>
                                </w:rPr>
                                <w:t>Sistem in reprezentare de stare</w:t>
                              </w:r>
                            </w:p>
                          </w:txbxContent>
                        </wps:txbx>
                        <wps:bodyPr wrap="square" lIns="0" rIns="0" tIns="0" bIns="0" anchor="t">
                          <a:noAutofit/>
                        </wps:bodyPr>
                      </wps:wsp>
                    </wpg:wgp>
                  </a:graphicData>
                </a:graphic>
              </wp:anchor>
            </w:drawing>
          </mc:Choice>
          <mc:Fallback>
            <w:pict>
              <v:group id="shape_0" style="position:absolute;margin-left:335.5pt;margin-top:24pt;width:95.6pt;height:74.6pt" coordorigin="6710,480" coordsize="1912,1492">
                <v:shape id="shape_0" stroked="f" o:allowincell="f" style="position:absolute;left:7279;top:512;width:839;height:714;mso-wrap-style:none;v-text-anchor:middle" type="_x0000_t75">
                  <v:imagedata r:id="rId243" o:detectmouseclick="t"/>
                  <v:stroke color="#3465a4" joinstyle="round" endcap="flat"/>
                  <w10:wrap type="square" side="left"/>
                </v:shape>
                <v:line id="shape_0" from="6720,820" to="7286,820" stroked="t" o:allowincell="f" style="position:absolute">
                  <v:stroke color="black" weight="19080" endarrow="block" endarrowwidth="narrow" endarrowlength="medium" joinstyle="miter" endcap="flat"/>
                  <v:fill o:detectmouseclick="t" on="false"/>
                  <w10:wrap type="square" side="left"/>
                </v:line>
                <v:line id="shape_0" from="7968,824" to="8622,824" stroked="t" o:allowincell="f" style="position:absolute">
                  <v:stroke color="black" weight="19080" endarrow="block" endarrowwidth="narrow" endarrowlength="medium" joinstyle="miter" endcap="flat"/>
                  <v:fill o:detectmouseclick="t" on="false"/>
                  <w10:wrap type="square" side="left"/>
                </v:line>
                <v:shape id="shape_0" stroked="f" o:allowincell="f" style="position:absolute;left:8116;top:482;width:503;height:669;mso-wrap-style:none;v-text-anchor:middle" type="_x0000_t75">
                  <v:imagedata r:id="rId244" o:detectmouseclick="t"/>
                  <v:stroke color="#3465a4" joinstyle="round" endcap="flat"/>
                  <w10:wrap type="square" side="left"/>
                </v:shape>
                <v:shape id="shape_0" stroked="f" o:allowincell="f" style="position:absolute;left:6747;top:480;width:503;height:669;mso-wrap-style:none;v-text-anchor:middle" type="_x0000_t75">
                  <v:imagedata r:id="rId245" o:detectmouseclick="t"/>
                  <v:stroke color="#3465a4" joinstyle="round" endcap="flat"/>
                  <w10:wrap type="square" side="left"/>
                </v:shape>
                <v:shape id="shape_0" stroked="f" o:allowincell="f" style="position:absolute;left:6710;top:1291;width:1904;height:679;mso-wrap-style:square;v-text-anchor:top" type="_x0000_t202">
                  <v:textbox>
                    <w:txbxContent>
                      <w:p>
                        <w:pPr>
                          <w:tabs>
                            <w:tab w:val="left" w:pos="851" w:leader="none"/>
                          </w:tabs>
                          <w:overflowPunct w:val="false"/>
                          <w:bidi w:val="0"/>
                          <w:spacing w:before="0" w:after="120"/>
                          <w:jc w:val="center"/>
                          <w:rPr/>
                        </w:pPr>
                        <w:r>
                          <w:rPr>
                            <w:kern w:val="2"/>
                            <w:sz w:val="20"/>
                            <w:b/>
                            <w:szCs w:val="20"/>
                            <w:rFonts w:ascii="Times New Roman" w:hAnsi="Times New Roman" w:eastAsia="Times New Roman" w:cs="Times New Roman"/>
                            <w:color w:val="auto"/>
                            <w:lang w:val="fr-FR" w:bidi="ar-SA"/>
                          </w:rPr>
                          <w:t>Fig. 3</w:t>
                        </w:r>
                        <w:r>
                          <w:rPr>
                            <w:kern w:val="2"/>
                            <w:sz w:val="20"/>
                            <w:b/>
                            <w:szCs w:val="20"/>
                            <w:bCs/>
                            <w:rFonts w:ascii="Times New Roman" w:hAnsi="Times New Roman" w:eastAsia="Times New Roman" w:cs="Times New Roman"/>
                            <w:color w:val="auto"/>
                            <w:lang w:val="fr-FR" w:bidi="ar-SA"/>
                          </w:rPr>
                          <w:t xml:space="preserve"> </w:t>
                        </w:r>
                        <w:r>
                          <w:rPr>
                            <w:kern w:val="2"/>
                            <w:sz w:val="20"/>
                            <w:szCs w:val="20"/>
                            <w:bCs/>
                            <w:rFonts w:ascii="Times New Roman" w:hAnsi="Times New Roman" w:eastAsia="Times New Roman" w:cs="Times New Roman"/>
                            <w:color w:val="auto"/>
                            <w:lang w:val="fr-FR" w:bidi="ar-SA"/>
                          </w:rPr>
                          <w:t>Sistem in reprezentare de stare</w:t>
                        </w:r>
                      </w:p>
                    </w:txbxContent>
                  </v:textbox>
                  <v:fill o:detectmouseclick="t" on="false"/>
                  <v:stroke color="#3465a4" joinstyle="round" endcap="flat"/>
                  <w10:wrap type="square" side="left"/>
                </v:shape>
              </v:group>
            </w:pict>
          </mc:Fallback>
        </mc:AlternateContent>
        <mc:AlternateContent>
          <mc:Choice Requires="wpg">
            <w:drawing>
              <wp:anchor behindDoc="0" distT="0" distB="0" distL="114935" distR="114935" simplePos="0" locked="0" layoutInCell="0" allowOverlap="1" relativeHeight="124">
                <wp:simplePos x="0" y="0"/>
                <wp:positionH relativeFrom="column">
                  <wp:posOffset>4260850</wp:posOffset>
                </wp:positionH>
                <wp:positionV relativeFrom="paragraph">
                  <wp:posOffset>304800</wp:posOffset>
                </wp:positionV>
                <wp:extent cx="1292860" cy="946785"/>
                <wp:effectExtent l="0" t="0" r="0" b="0"/>
                <wp:wrapNone/>
                <wp:docPr id="11" name=""/>
                <a:graphic xmlns:a="http://schemas.openxmlformats.org/drawingml/2006/main">
                  <a:graphicData uri="http://schemas.microsoft.com/office/word/2010/wordprocessingGroup">
                    <wpg:wgp>
                      <wpg:cNvGrpSpPr/>
                      <wpg:grpSpPr>
                        <a:xfrm>
                          <a:off x="0" y="0"/>
                          <a:ext cx="1292760" cy="946800"/>
                          <a:chOff x="0" y="0"/>
                          <a:chExt cx="1292760" cy="946800"/>
                        </a:xfrm>
                      </wpg:grpSpPr>
                      <pic:pic xmlns:pic="http://schemas.openxmlformats.org/drawingml/2006/picture">
                        <pic:nvPicPr>
                          <pic:cNvPr id="91" name="" descr=""/>
                          <pic:cNvPicPr/>
                        </pic:nvPicPr>
                        <pic:blipFill>
                          <a:blip r:embed="rId246"/>
                          <a:stretch/>
                        </pic:blipFill>
                        <pic:spPr>
                          <a:xfrm>
                            <a:off x="361440" y="20160"/>
                            <a:ext cx="533520" cy="453960"/>
                          </a:xfrm>
                          <a:prstGeom prst="rect">
                            <a:avLst/>
                          </a:prstGeom>
                          <a:ln w="0">
                            <a:noFill/>
                          </a:ln>
                        </pic:spPr>
                      </pic:pic>
                      <wps:wsp>
                        <wps:cNvSpPr/>
                        <wps:spPr>
                          <a:xfrm>
                            <a:off x="6480" y="216000"/>
                            <a:ext cx="36000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76960" y="218520"/>
                            <a:ext cx="41580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92" name="" descr=""/>
                          <pic:cNvPicPr/>
                        </pic:nvPicPr>
                        <pic:blipFill>
                          <a:blip r:embed="rId247"/>
                          <a:stretch/>
                        </pic:blipFill>
                        <pic:spPr>
                          <a:xfrm>
                            <a:off x="892800" y="1440"/>
                            <a:ext cx="320040" cy="425520"/>
                          </a:xfrm>
                          <a:prstGeom prst="rect">
                            <a:avLst/>
                          </a:prstGeom>
                          <a:ln w="0">
                            <a:noFill/>
                          </a:ln>
                        </pic:spPr>
                      </pic:pic>
                      <pic:pic xmlns:pic="http://schemas.openxmlformats.org/drawingml/2006/picture">
                        <pic:nvPicPr>
                          <pic:cNvPr id="93" name="" descr=""/>
                          <pic:cNvPicPr/>
                        </pic:nvPicPr>
                        <pic:blipFill>
                          <a:blip r:embed="rId248"/>
                          <a:stretch/>
                        </pic:blipFill>
                        <pic:spPr>
                          <a:xfrm>
                            <a:off x="23400" y="0"/>
                            <a:ext cx="320040" cy="425520"/>
                          </a:xfrm>
                          <a:prstGeom prst="rect">
                            <a:avLst/>
                          </a:prstGeom>
                          <a:ln w="0">
                            <a:noFill/>
                          </a:ln>
                        </pic:spPr>
                      </pic:pic>
                      <wps:wsp>
                        <wps:cNvSpPr txBox="1"/>
                        <wps:spPr>
                          <a:xfrm>
                            <a:off x="0" y="515160"/>
                            <a:ext cx="1209600" cy="431640"/>
                          </a:xfrm>
                          <a:prstGeom prst="rect">
                            <a:avLst/>
                          </a:prstGeom>
                          <a:noFill/>
                          <a:ln w="0">
                            <a:noFill/>
                          </a:ln>
                        </wps:spPr>
                        <wps:txbx>
                          <w:txbxContent>
                            <w:p>
                              <w:pPr>
                                <w:tabs>
                                  <w:tab w:val="left" w:pos="851" w:leader="none"/>
                                </w:tabs>
                                <w:overflowPunct w:val="false"/>
                                <w:bidi w:val="0"/>
                                <w:spacing w:before="0" w:after="120"/>
                                <w:jc w:val="center"/>
                                <w:rPr/>
                              </w:pPr>
                              <w:r>
                                <w:rPr>
                                  <w:kern w:val="2"/>
                                  <w:sz w:val="20"/>
                                  <w:b/>
                                  <w:szCs w:val="20"/>
                                  <w:rFonts w:ascii="Times New Roman" w:hAnsi="Times New Roman" w:eastAsia="Times New Roman" w:cs="Times New Roman"/>
                                  <w:color w:val="auto"/>
                                  <w:lang w:val="fr-FR" w:bidi="ar-SA"/>
                                </w:rPr>
                                <w:t>Fig. 3</w:t>
                              </w:r>
                              <w:r>
                                <w:rPr>
                                  <w:kern w:val="2"/>
                                  <w:sz w:val="20"/>
                                  <w:b/>
                                  <w:szCs w:val="20"/>
                                  <w:bCs/>
                                  <w:rFonts w:ascii="Times New Roman" w:hAnsi="Times New Roman" w:eastAsia="Times New Roman" w:cs="Times New Roman"/>
                                  <w:color w:val="auto"/>
                                  <w:lang w:val="fr-FR" w:bidi="ar-SA"/>
                                </w:rPr>
                                <w:t xml:space="preserve"> </w:t>
                              </w:r>
                              <w:r>
                                <w:rPr>
                                  <w:kern w:val="2"/>
                                  <w:sz w:val="20"/>
                                  <w:szCs w:val="20"/>
                                  <w:bCs/>
                                  <w:rFonts w:ascii="Times New Roman" w:hAnsi="Times New Roman" w:eastAsia="Times New Roman" w:cs="Times New Roman"/>
                                  <w:color w:val="auto"/>
                                  <w:lang w:val="fr-FR" w:bidi="ar-SA"/>
                                </w:rPr>
                                <w:t>Sistem in reprezentare de stare</w:t>
                              </w:r>
                            </w:p>
                          </w:txbxContent>
                        </wps:txbx>
                        <wps:bodyPr wrap="square" lIns="0" rIns="0" tIns="0" bIns="0" anchor="t">
                          <a:noAutofit/>
                        </wps:bodyPr>
                      </wps:wsp>
                    </wpg:wgp>
                  </a:graphicData>
                </a:graphic>
              </wp:anchor>
            </w:drawing>
          </mc:Choice>
          <mc:Fallback>
            <w:pict>
              <v:group id="shape_0" style="position:absolute;margin-left:335.5pt;margin-top:24pt;width:101.75pt;height:74.6pt" coordorigin="6710,480" coordsize="2035,1492">
                <v:shape id="shape_0" stroked="f" o:allowincell="f" style="position:absolute;left:7279;top:512;width:839;height:714;mso-wrap-style:none;v-text-anchor:middle" type="_x0000_t75">
                  <v:imagedata r:id="rId249" o:detectmouseclick="t"/>
                  <v:stroke color="#3465a4" joinstyle="round" endcap="flat"/>
                  <w10:wrap type="none"/>
                </v:shape>
                <v:line id="shape_0" from="6720,820" to="7286,820" stroked="t" o:allowincell="f" style="position:absolute">
                  <v:stroke color="black" weight="19080" endarrow="block" endarrowwidth="narrow" endarrowlength="medium" joinstyle="miter" endcap="flat"/>
                  <v:fill o:detectmouseclick="t" on="false"/>
                  <w10:wrap type="none"/>
                </v:line>
                <v:line id="shape_0" from="8091,824" to="8745,824" stroked="t" o:allowincell="f" style="position:absolute">
                  <v:stroke color="black" weight="19080" endarrow="block" endarrowwidth="narrow" endarrowlength="medium" joinstyle="miter" endcap="flat"/>
                  <v:fill o:detectmouseclick="t" on="false"/>
                  <w10:wrap type="none"/>
                </v:line>
                <v:shape id="shape_0" stroked="f" o:allowincell="f" style="position:absolute;left:8116;top:482;width:503;height:669;mso-wrap-style:none;v-text-anchor:middle" type="_x0000_t75">
                  <v:imagedata r:id="rId250" o:detectmouseclick="t"/>
                  <v:stroke color="#3465a4" joinstyle="round" endcap="flat"/>
                  <w10:wrap type="none"/>
                </v:shape>
                <v:shape id="shape_0" stroked="f" o:allowincell="f" style="position:absolute;left:6747;top:480;width:503;height:669;mso-wrap-style:none;v-text-anchor:middle" type="_x0000_t75">
                  <v:imagedata r:id="rId251" o:detectmouseclick="t"/>
                  <v:stroke color="#3465a4" joinstyle="round" endcap="flat"/>
                  <w10:wrap type="none"/>
                </v:shape>
                <v:shape id="shape_0" stroked="f" o:allowincell="f" style="position:absolute;left:6710;top:1291;width:1904;height:679;mso-wrap-style:square;v-text-anchor:top" type="_x0000_t202">
                  <v:textbox>
                    <w:txbxContent>
                      <w:p>
                        <w:pPr>
                          <w:tabs>
                            <w:tab w:val="left" w:pos="851" w:leader="none"/>
                          </w:tabs>
                          <w:overflowPunct w:val="false"/>
                          <w:bidi w:val="0"/>
                          <w:spacing w:before="0" w:after="120"/>
                          <w:jc w:val="center"/>
                          <w:rPr/>
                        </w:pPr>
                        <w:r>
                          <w:rPr>
                            <w:kern w:val="2"/>
                            <w:sz w:val="20"/>
                            <w:b/>
                            <w:szCs w:val="20"/>
                            <w:rFonts w:ascii="Times New Roman" w:hAnsi="Times New Roman" w:eastAsia="Times New Roman" w:cs="Times New Roman"/>
                            <w:color w:val="auto"/>
                            <w:lang w:val="fr-FR" w:bidi="ar-SA"/>
                          </w:rPr>
                          <w:t>Fig. 3</w:t>
                        </w:r>
                        <w:r>
                          <w:rPr>
                            <w:kern w:val="2"/>
                            <w:sz w:val="20"/>
                            <w:b/>
                            <w:szCs w:val="20"/>
                            <w:bCs/>
                            <w:rFonts w:ascii="Times New Roman" w:hAnsi="Times New Roman" w:eastAsia="Times New Roman" w:cs="Times New Roman"/>
                            <w:color w:val="auto"/>
                            <w:lang w:val="fr-FR" w:bidi="ar-SA"/>
                          </w:rPr>
                          <w:t xml:space="preserve"> </w:t>
                        </w:r>
                        <w:r>
                          <w:rPr>
                            <w:kern w:val="2"/>
                            <w:sz w:val="20"/>
                            <w:szCs w:val="20"/>
                            <w:bCs/>
                            <w:rFonts w:ascii="Times New Roman" w:hAnsi="Times New Roman" w:eastAsia="Times New Roman" w:cs="Times New Roman"/>
                            <w:color w:val="auto"/>
                            <w:lang w:val="fr-FR" w:bidi="ar-SA"/>
                          </w:rPr>
                          <w:t>Sistem in reprezentare de stare</w:t>
                        </w:r>
                      </w:p>
                    </w:txbxContent>
                  </v:textbox>
                  <v:fill o:detectmouseclick="t" on="false"/>
                  <v:stroke color="#3465a4" joinstyle="round" endcap="flat"/>
                  <w10:wrap type="none"/>
                </v:shape>
              </v:group>
            </w:pict>
          </mc:Fallback>
        </mc:AlternateContent>
      </w:r>
      <w:r>
        <w:rPr/>
        <w:tab/>
        <w:t xml:space="preserve">La un sistem </w:t>
      </w:r>
      <w:r>
        <w:rPr>
          <w:b/>
          <w:i/>
        </w:rPr>
        <w:t>strict cauzal</w:t>
      </w:r>
      <w:r>
        <w:rPr/>
        <w:t>, transferul între mărimile de intrare şi de ieşire se face prin schema :</w:t>
      </w:r>
    </w:p>
    <w:p>
      <w:pPr>
        <w:pStyle w:val="Normal"/>
        <w:tabs>
          <w:tab w:val="clear" w:pos="720"/>
          <w:tab w:val="left" w:pos="284" w:leader="none"/>
        </w:tabs>
        <w:spacing w:before="28" w:after="0"/>
        <w:jc w:val="center"/>
        <w:rPr/>
      </w:pPr>
      <w:r>
        <w:rPr/>
        <w:t xml:space="preserve">intrare </w:t>
      </w:r>
      <w:r>
        <w:rPr>
          <w:b/>
          <w:bCs/>
          <w:i/>
          <w:iCs/>
        </w:rPr>
        <w:t>u</w:t>
      </w:r>
      <w:r>
        <w:rPr>
          <w:iCs/>
        </w:rPr>
        <w:t>(</w:t>
      </w:r>
      <w:r>
        <w:rPr>
          <w:i/>
          <w:iCs/>
        </w:rPr>
        <w:t>t</w:t>
      </w:r>
      <w:r>
        <w:rPr>
          <w:iCs/>
        </w:rPr>
        <w:t>)</w:t>
      </w:r>
      <w:r>
        <w:rPr>
          <w:rFonts w:eastAsia="Symbol" w:cs="Symbol" w:ascii="Symbol" w:hAnsi="Symbol"/>
        </w:rPr>
        <w:t></w:t>
      </w:r>
      <w:r>
        <w:rPr/>
        <w:t xml:space="preserve"> stare </w:t>
      </w:r>
      <w:r>
        <w:rPr>
          <w:b/>
          <w:bCs/>
          <w:i/>
          <w:iCs/>
        </w:rPr>
        <w:t>x</w:t>
      </w:r>
      <w:r>
        <w:rPr>
          <w:iCs/>
        </w:rPr>
        <w:t>(</w:t>
      </w:r>
      <w:r>
        <w:rPr>
          <w:i/>
          <w:iCs/>
        </w:rPr>
        <w:t>t</w:t>
      </w:r>
      <w:r>
        <w:rPr>
          <w:iCs/>
        </w:rPr>
        <w:t>)</w:t>
      </w:r>
      <w:r>
        <w:rPr>
          <w:rFonts w:eastAsia="Symbol" w:cs="Symbol" w:ascii="Symbol" w:hAnsi="Symbol"/>
        </w:rPr>
        <w:t></w:t>
      </w:r>
      <w:r>
        <w:rPr/>
        <w:t xml:space="preserve"> ieşire </w:t>
      </w:r>
      <w:r>
        <w:rPr>
          <w:b/>
          <w:bCs/>
          <w:i/>
          <w:iCs/>
        </w:rPr>
        <w:t>y</w:t>
      </w:r>
      <w:r>
        <w:rPr>
          <w:iCs/>
        </w:rPr>
        <w:t>(</w:t>
      </w:r>
      <w:r>
        <w:rPr>
          <w:i/>
          <w:iCs/>
        </w:rPr>
        <w:t>t</w:t>
      </w:r>
      <w:r>
        <w:rPr>
          <w:iCs/>
        </w:rPr>
        <w:t>)</w:t>
      </w:r>
      <w:r>
        <w:rPr/>
        <w:t xml:space="preserve"> </w:t>
      </w:r>
    </w:p>
    <w:p>
      <w:pPr>
        <w:pStyle w:val="Normal"/>
        <w:tabs>
          <w:tab w:val="clear" w:pos="720"/>
          <w:tab w:val="left" w:pos="284" w:leader="none"/>
        </w:tabs>
        <w:spacing w:before="28" w:after="0"/>
        <w:rPr/>
      </w:pPr>
      <w:r>
        <w:rPr>
          <w:lang w:val="pt-BR"/>
        </w:rPr>
        <w:t xml:space="preserve">conform fig. 3. </w:t>
      </w:r>
      <w:r>
        <w:rPr>
          <w:b/>
          <w:i/>
          <w:lang w:val="pt-BR"/>
        </w:rPr>
        <w:t>Vectorul de stare</w:t>
      </w:r>
      <w:r>
        <w:rPr>
          <w:lang w:val="pt-BR"/>
        </w:rPr>
        <w:t xml:space="preserve">, de dimeniune </w:t>
      </w:r>
      <w:r>
        <w:rPr>
          <w:i/>
          <w:lang w:val="pt-BR"/>
        </w:rPr>
        <w:t>n</w:t>
      </w:r>
      <w:r>
        <w:rPr>
          <w:lang w:val="pt-BR"/>
        </w:rPr>
        <w:t xml:space="preserve">, </w:t>
      </w:r>
    </w:p>
    <w:p>
      <w:pPr>
        <w:pStyle w:val="Normal"/>
        <w:tabs>
          <w:tab w:val="clear" w:pos="720"/>
          <w:tab w:val="left" w:pos="284" w:leader="none"/>
        </w:tabs>
        <w:spacing w:before="28" w:after="0"/>
        <w:jc w:val="center"/>
        <w:rPr/>
      </w:pPr>
      <w:r>
        <w:rPr/>
        <w:object w:dxaOrig="1500" w:dyaOrig="11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4.75pt;height:62.95pt" filled="f" o:ole="">
            <v:imagedata r:id="rId253" o:title=""/>
          </v:shape>
          <o:OLEObject Type="Embed" ProgID="" ShapeID="ole_rId252" DrawAspect="Content" ObjectID="_1319732271" r:id="rId252"/>
        </w:object>
      </w:r>
      <w:r>
        <w:rPr/>
        <w:tab/>
        <w:tab/>
        <w:tab/>
        <w:t>(2)</w:t>
      </w:r>
    </w:p>
    <w:p>
      <w:pPr>
        <w:pStyle w:val="Normal"/>
        <w:jc w:val="both"/>
        <w:rPr>
          <w:lang w:val="en-US" w:eastAsia="en-US"/>
        </w:rPr>
      </w:pPr>
      <w:r>
        <w:rPr/>
        <w:t xml:space="preserve">reuneşte variabilele de stare </w:t>
      </w:r>
      <w:r>
        <w:rPr>
          <w:lang w:val="pt-BR"/>
        </w:rPr>
        <w:object w:dxaOrig="1280" w:dyaOrig="4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4pt;height:20pt" filled="f" o:ole="">
            <v:imagedata r:id="rId255" o:title=""/>
          </v:shape>
          <o:OLEObject Type="Embed" ProgID="" ShapeID="ole_rId254" DrawAspect="Content" ObjectID="_835149226" r:id="rId254"/>
        </w:object>
      </w:r>
      <w:r>
        <w:rPr/>
        <w:t xml:space="preserve"> care caracterizează dinamica sistemului. </w:t>
      </w:r>
      <w:r>
        <w:rPr>
          <w:lang w:val="en-US" w:eastAsia="en-US"/>
        </w:rPr>
        <w:t xml:space="preserve">Dimensiunea vectorului de stare, </w:t>
      </w:r>
      <w:r>
        <w:rPr>
          <w:i/>
          <w:lang w:val="en-US" w:eastAsia="en-US"/>
        </w:rPr>
        <w:t>n</w:t>
      </w:r>
      <w:r>
        <w:rPr>
          <w:lang w:val="en-US" w:eastAsia="en-US"/>
        </w:rPr>
        <w:t xml:space="preserve">, se numeşte </w:t>
      </w:r>
      <w:r>
        <w:rPr>
          <w:b/>
          <w:i/>
          <w:color w:val="FF0000"/>
          <w:lang w:val="en-US" w:eastAsia="en-US"/>
        </w:rPr>
        <w:t>ordinul sistemului</w:t>
      </w:r>
      <w:r>
        <w:rPr>
          <w:lang w:val="en-US" w:eastAsia="en-US"/>
        </w:rPr>
        <w:t>.</w:t>
      </w:r>
    </w:p>
    <w:p>
      <w:pPr>
        <w:pStyle w:val="Normal"/>
        <w:tabs>
          <w:tab w:val="clear" w:pos="720"/>
          <w:tab w:val="left" w:pos="284" w:leader="none"/>
        </w:tabs>
        <w:spacing w:before="28" w:after="0"/>
        <w:jc w:val="both"/>
        <w:rPr/>
      </w:pPr>
      <w:r>
        <w:rPr/>
        <w:tab/>
        <w:t xml:space="preserve"> Un sistem cu mai multe mărimi de intrare şi de ieşire, se numeşte </w:t>
      </w:r>
      <w:r>
        <w:rPr>
          <w:b/>
          <w:i/>
          <w:color w:val="FF0000"/>
        </w:rPr>
        <w:t>multivariabil</w:t>
      </w:r>
      <w:r>
        <w:rPr>
          <w:b/>
          <w:i/>
        </w:rPr>
        <w:t>.</w:t>
      </w:r>
    </w:p>
    <w:p>
      <w:pPr>
        <w:pStyle w:val="Normal"/>
        <w:tabs>
          <w:tab w:val="clear" w:pos="720"/>
          <w:tab w:val="left" w:pos="284" w:leader="none"/>
        </w:tabs>
        <w:spacing w:before="28" w:after="0"/>
        <w:rPr>
          <w:lang w:val="pt-BR" w:eastAsia="en-US"/>
        </w:rPr>
      </w:pPr>
      <w:r>
        <w:rPr/>
        <w:tab/>
        <w:tab/>
      </w:r>
      <w:r>
        <w:rPr>
          <w:lang w:val="pt-BR"/>
        </w:rPr>
        <w:t xml:space="preserve">Un sistem </w:t>
      </w:r>
      <w:r>
        <w:rPr>
          <w:b/>
          <w:i/>
          <w:lang w:val="pt-BR"/>
        </w:rPr>
        <w:t>neliniar</w:t>
      </w:r>
      <w:r>
        <w:rPr>
          <w:lang w:val="pt-BR"/>
        </w:rPr>
        <w:t xml:space="preserve"> de acest tip este definit prin: </w:t>
      </w:r>
    </w:p>
    <w:p>
      <w:pPr>
        <w:pStyle w:val="Relatii"/>
        <w:rPr>
          <w:sz w:val="24"/>
          <w:szCs w:val="24"/>
          <w:lang w:val="pt-BR" w:eastAsia="en-US"/>
        </w:rPr>
      </w:pPr>
      <w:r>
        <w:rPr>
          <w:sz w:val="24"/>
          <w:szCs w:val="24"/>
          <w:lang w:val="pt-BR" w:eastAsia="en-US"/>
        </w:rPr>
        <w:t xml:space="preserve">- </w:t>
      </w:r>
      <w:r>
        <w:rPr>
          <w:b/>
          <w:i/>
          <w:color w:val="FF0000"/>
          <w:sz w:val="24"/>
          <w:szCs w:val="24"/>
          <w:lang w:val="pt-BR" w:eastAsia="en-US"/>
        </w:rPr>
        <w:t>ecuaţia de stare</w:t>
      </w:r>
      <w:r>
        <w:rPr>
          <w:sz w:val="24"/>
          <w:szCs w:val="24"/>
          <w:lang w:val="pt-BR" w:eastAsia="en-US"/>
        </w:rPr>
        <w:t>:</w:t>
        <w:tab/>
      </w:r>
      <w:r>
        <w:rPr>
          <w:sz w:val="24"/>
          <w:szCs w:val="24"/>
          <w:lang w:val="en-US" w:eastAsia="en-US"/>
        </w:rPr>
        <w:object w:dxaOrig="1219"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0.95pt;height:20pt" filled="f" o:ole="">
            <v:imagedata r:id="rId257" o:title=""/>
          </v:shape>
          <o:OLEObject Type="Embed" ProgID="" ShapeID="ole_rId256" DrawAspect="Content" ObjectID="_636845275" r:id="rId256"/>
        </w:object>
      </w:r>
      <w:r>
        <w:rPr>
          <w:sz w:val="24"/>
          <w:szCs w:val="24"/>
          <w:lang w:val="pt-BR" w:eastAsia="en-US"/>
        </w:rPr>
        <w:tab/>
        <w:t>(3)</w:t>
      </w:r>
    </w:p>
    <w:p>
      <w:pPr>
        <w:pStyle w:val="Normal"/>
        <w:rPr>
          <w:lang w:val="pt-BR"/>
        </w:rPr>
      </w:pPr>
      <w:r>
        <w:rPr>
          <w:lang w:val="pt-BR"/>
        </w:rPr>
        <w:t xml:space="preserve">care reprezintă forma vectorială a ansamblului de ecuaţii diferenţiale: </w:t>
      </w:r>
    </w:p>
    <w:p>
      <w:pPr>
        <w:pStyle w:val="Normal"/>
        <w:ind w:left="720" w:firstLine="720"/>
        <w:jc w:val="center"/>
        <w:rPr>
          <w:lang w:val="pt-BR"/>
        </w:rPr>
      </w:pPr>
      <w:r>
        <w:rPr>
          <w:lang w:val="en-US" w:eastAsia="en-US"/>
        </w:rPr>
        <w:object w:dxaOrig="3440" w:dyaOrig="16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72pt;height:80pt" filled="f" o:ole="">
            <v:imagedata r:id="rId259" o:title=""/>
          </v:shape>
          <o:OLEObject Type="Embed" ProgID="" ShapeID="ole_rId258" DrawAspect="Content" ObjectID="_464377786" r:id="rId258"/>
        </w:object>
      </w:r>
      <w:r>
        <w:rPr>
          <w:lang w:val="en-US" w:eastAsia="en-US"/>
        </w:rPr>
        <w:tab/>
        <w:tab/>
        <w:t>(3.bis)</w:t>
      </w:r>
    </w:p>
    <w:p>
      <w:pPr>
        <w:pStyle w:val="Relatii"/>
        <w:rPr>
          <w:sz w:val="24"/>
          <w:szCs w:val="24"/>
          <w:lang w:val="pt-BR" w:eastAsia="en-US"/>
        </w:rPr>
      </w:pPr>
      <w:r>
        <w:rPr>
          <w:sz w:val="24"/>
          <w:szCs w:val="24"/>
          <w:lang w:val="pt-BR" w:eastAsia="en-US"/>
        </w:rPr>
        <w:t xml:space="preserve">- </w:t>
      </w:r>
      <w:r>
        <w:rPr>
          <w:b/>
          <w:i/>
          <w:color w:val="FF0000"/>
          <w:sz w:val="24"/>
          <w:szCs w:val="24"/>
          <w:lang w:val="pt-BR" w:eastAsia="en-US"/>
        </w:rPr>
        <w:t>ecuaţia de ieşire</w:t>
      </w:r>
      <w:r>
        <w:rPr>
          <w:sz w:val="24"/>
          <w:szCs w:val="24"/>
          <w:lang w:val="pt-BR" w:eastAsia="en-US"/>
        </w:rPr>
        <w:t> :</w:t>
        <w:tab/>
      </w:r>
      <w:r>
        <w:rPr>
          <w:sz w:val="24"/>
          <w:szCs w:val="24"/>
          <w:lang w:val="en-US" w:eastAsia="en-US"/>
        </w:rPr>
        <w:object w:dxaOrig="98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9pt;height:20pt" filled="f" o:ole="">
            <v:imagedata r:id="rId261" o:title=""/>
          </v:shape>
          <o:OLEObject Type="Embed" ProgID="" ShapeID="ole_rId260" DrawAspect="Content" ObjectID="_2018421292" r:id="rId260"/>
        </w:object>
      </w:r>
      <w:r>
        <w:rPr>
          <w:sz w:val="24"/>
          <w:szCs w:val="24"/>
          <w:lang w:val="pt-BR" w:eastAsia="en-US"/>
        </w:rPr>
        <w:tab/>
        <w:t>(4)</w:t>
      </w:r>
    </w:p>
    <w:p>
      <w:pPr>
        <w:pStyle w:val="Normal"/>
        <w:rPr>
          <w:lang w:val="pt-BR"/>
        </w:rPr>
      </w:pPr>
      <w:r>
        <w:rPr>
          <w:lang w:val="pt-BR"/>
        </w:rPr>
        <w:t>care reprezintă forma vectorială a ansamblului de ecuaţii algebrice</w:t>
      </w:r>
    </w:p>
    <w:p>
      <w:pPr>
        <w:pStyle w:val="Normal"/>
        <w:ind w:left="720" w:firstLine="720"/>
        <w:jc w:val="center"/>
        <w:rPr/>
      </w:pPr>
      <w:r>
        <w:rPr>
          <w:lang w:val="en-US" w:eastAsia="en-US"/>
        </w:rPr>
        <w:object w:dxaOrig="2260" w:dyaOrig="16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3pt;height:80pt" filled="f" o:ole="">
            <v:imagedata r:id="rId263" o:title=""/>
          </v:shape>
          <o:OLEObject Type="Embed" ProgID="" ShapeID="ole_rId262" DrawAspect="Content" ObjectID="_798227064" r:id="rId262"/>
        </w:object>
      </w:r>
      <w:r>
        <w:rPr>
          <w:lang w:val="en-US" w:eastAsia="en-US"/>
        </w:rPr>
        <w:tab/>
        <w:tab/>
        <w:tab/>
        <w:t>(4bis)</w:t>
      </w:r>
    </w:p>
    <w:p>
      <w:pPr>
        <w:pStyle w:val="Normal"/>
        <w:rPr>
          <w:lang w:val="en-US" w:eastAsia="en-US"/>
        </w:rPr>
      </w:pPr>
      <w:r>
        <w:rPr>
          <w:lang w:val="en-US" w:eastAsia="en-US"/>
        </w:rPr>
        <w:tab/>
        <w:t xml:space="preserve">In cazul unui sistem liniar, modelul de stare are forma : </w:t>
      </w:r>
    </w:p>
    <w:p>
      <w:pPr>
        <w:pStyle w:val="Relatii"/>
        <w:rPr/>
      </w:pPr>
      <w:r>
        <w:rPr>
          <w:sz w:val="24"/>
          <w:szCs w:val="24"/>
          <w:lang w:val="en-US" w:eastAsia="en-US"/>
        </w:rPr>
        <w:tab/>
      </w:r>
      <w:r>
        <w:rPr>
          <w:sz w:val="24"/>
          <w:szCs w:val="24"/>
          <w:lang w:val="en-US" w:eastAsia="en-US"/>
        </w:rPr>
        <w:object w:dxaOrig="130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1.25pt;height:14.1pt" filled="f" o:ole="">
            <v:imagedata r:id="rId265" o:title=""/>
          </v:shape>
          <o:OLEObject Type="Embed" ProgID="" ShapeID="ole_rId264" DrawAspect="Content" ObjectID="_223230255" r:id="rId264"/>
        </w:object>
      </w:r>
      <w:r>
        <w:rPr>
          <w:sz w:val="24"/>
          <w:szCs w:val="24"/>
          <w:lang w:val="en-US" w:eastAsia="en-US"/>
        </w:rPr>
        <w:tab/>
        <w:t>(5)</w:t>
      </w:r>
    </w:p>
    <w:p>
      <w:pPr>
        <w:pStyle w:val="Relatii"/>
        <w:rPr/>
      </w:pPr>
      <w:r>
        <w:rPr>
          <w:sz w:val="24"/>
          <w:szCs w:val="24"/>
          <w:lang w:val="en-US" w:eastAsia="en-US"/>
        </w:rPr>
        <w:tab/>
      </w:r>
      <w:r>
        <w:rPr>
          <w:sz w:val="24"/>
          <w:szCs w:val="24"/>
          <w:lang w:val="en-US" w:eastAsia="en-US"/>
        </w:rPr>
        <w:object w:dxaOrig="74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3.1pt;height:15.8pt" filled="f" o:ole="">
            <v:imagedata r:id="rId267" o:title=""/>
          </v:shape>
          <o:OLEObject Type="Embed" ProgID="" ShapeID="ole_rId266" DrawAspect="Content" ObjectID="_252997568" r:id="rId266"/>
        </w:object>
      </w:r>
      <w:r>
        <w:rPr>
          <w:sz w:val="24"/>
          <w:szCs w:val="24"/>
          <w:lang w:val="en-US" w:eastAsia="en-US"/>
        </w:rPr>
        <w:tab/>
        <w:t>(6)</w:t>
      </w:r>
    </w:p>
    <w:p>
      <w:pPr>
        <w:pStyle w:val="Normal"/>
        <w:jc w:val="both"/>
        <w:rPr>
          <w:lang w:val="pt-BR" w:eastAsia="en-US"/>
        </w:rPr>
      </w:pPr>
      <w:r>
        <w:rPr>
          <w:lang w:val="pt-BR" w:eastAsia="en-US"/>
        </w:rPr>
        <w:t xml:space="preserve">unde </w:t>
      </w:r>
      <w:r>
        <w:rPr/>
        <w:object w:dxaOrig="216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08pt;height:16pt" filled="f" o:ole="">
            <v:imagedata r:id="rId269" o:title=""/>
          </v:shape>
          <o:OLEObject Type="Embed" ProgID="" ShapeID="ole_rId268" DrawAspect="Content" ObjectID="_199890248" r:id="rId268"/>
        </w:object>
      </w:r>
      <w:r>
        <w:rPr>
          <w:lang w:val="pt-BR"/>
        </w:rPr>
        <w:t>,</w:t>
      </w:r>
      <w:r>
        <w:rPr>
          <w:lang w:val="en-US" w:eastAsia="en-US"/>
        </w:rPr>
        <w:object w:dxaOrig="96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5.9pt;height:15.8pt" filled="f" o:ole="">
            <v:imagedata r:id="rId271" o:title=""/>
          </v:shape>
          <o:OLEObject Type="Embed" ProgID="" ShapeID="ole_rId270" DrawAspect="Content" ObjectID="_1088244312" r:id="rId270"/>
        </w:object>
      </w:r>
      <w:r>
        <w:rPr>
          <w:lang w:val="pt-BR" w:eastAsia="en-US"/>
        </w:rPr>
        <w:t xml:space="preserve"> şi matricele </w:t>
      </w:r>
      <w:r>
        <w:rPr>
          <w:b/>
          <w:bCs/>
          <w:i/>
          <w:iCs/>
          <w:lang w:val="pt-BR" w:eastAsia="en-US"/>
        </w:rPr>
        <w:t>A</w:t>
      </w:r>
      <w:r>
        <w:rPr>
          <w:i/>
          <w:iCs/>
          <w:lang w:val="pt-BR" w:eastAsia="en-US"/>
        </w:rPr>
        <w:t xml:space="preserve">, </w:t>
      </w:r>
      <w:r>
        <w:rPr>
          <w:b/>
          <w:bCs/>
          <w:i/>
          <w:iCs/>
          <w:lang w:val="pt-BR" w:eastAsia="en-US"/>
        </w:rPr>
        <w:t>B</w:t>
      </w:r>
      <w:r>
        <w:rPr>
          <w:i/>
          <w:iCs/>
          <w:lang w:val="pt-BR" w:eastAsia="en-US"/>
        </w:rPr>
        <w:t xml:space="preserve"> şi </w:t>
      </w:r>
      <w:r>
        <w:rPr>
          <w:b/>
          <w:bCs/>
          <w:i/>
          <w:iCs/>
          <w:lang w:val="pt-BR" w:eastAsia="en-US"/>
        </w:rPr>
        <w:t xml:space="preserve">C </w:t>
      </w:r>
      <w:r>
        <w:rPr>
          <w:bCs/>
          <w:iCs/>
          <w:lang w:val="pt-BR" w:eastAsia="en-US"/>
        </w:rPr>
        <w:t xml:space="preserve">au dimensiunile </w:t>
      </w:r>
      <w:r>
        <w:rPr>
          <w:i/>
          <w:iCs/>
          <w:lang w:val="pt-BR" w:eastAsia="en-US"/>
        </w:rPr>
        <w:t xml:space="preserve">n </w:t>
      </w:r>
      <w:r>
        <w:rPr>
          <w:lang w:val="pt-BR" w:eastAsia="en-US"/>
        </w:rPr>
        <w:t>x</w:t>
      </w:r>
      <w:r>
        <w:rPr>
          <w:i/>
          <w:iCs/>
          <w:lang w:val="pt-BR" w:eastAsia="en-US"/>
        </w:rPr>
        <w:t xml:space="preserve"> n</w:t>
      </w:r>
      <w:r>
        <w:rPr>
          <w:lang w:val="pt-BR" w:eastAsia="en-US"/>
        </w:rPr>
        <w:t xml:space="preserve"> , respectiv </w:t>
      </w:r>
      <w:r>
        <w:rPr>
          <w:i/>
          <w:iCs/>
          <w:lang w:val="pt-BR" w:eastAsia="en-US"/>
        </w:rPr>
        <w:t xml:space="preserve">n </w:t>
      </w:r>
      <w:r>
        <w:rPr>
          <w:lang w:val="pt-BR" w:eastAsia="en-US"/>
        </w:rPr>
        <w:t>x</w:t>
      </w:r>
      <w:r>
        <w:rPr>
          <w:i/>
          <w:iCs/>
          <w:lang w:val="pt-BR" w:eastAsia="en-US"/>
        </w:rPr>
        <w:t xml:space="preserve"> m</w:t>
      </w:r>
      <w:r>
        <w:rPr>
          <w:lang w:val="pt-BR" w:eastAsia="en-US"/>
        </w:rPr>
        <w:t xml:space="preserve"> , </w:t>
      </w:r>
      <w:r>
        <w:rPr>
          <w:i/>
          <w:iCs/>
          <w:lang w:val="pt-BR" w:eastAsia="en-US"/>
        </w:rPr>
        <w:t xml:space="preserve">r </w:t>
      </w:r>
      <w:r>
        <w:rPr>
          <w:lang w:val="pt-BR" w:eastAsia="en-US"/>
        </w:rPr>
        <w:t>x</w:t>
      </w:r>
      <w:r>
        <w:rPr>
          <w:i/>
          <w:iCs/>
          <w:lang w:val="pt-BR" w:eastAsia="en-US"/>
        </w:rPr>
        <w:t xml:space="preserve"> n</w:t>
      </w:r>
      <w:r>
        <w:rPr>
          <w:lang w:val="pt-BR" w:eastAsia="en-US"/>
        </w:rPr>
        <w:t xml:space="preserve">. </w:t>
      </w:r>
    </w:p>
    <w:p>
      <w:pPr>
        <w:pStyle w:val="Normal"/>
        <w:ind w:firstLine="720"/>
        <w:rPr/>
      </w:pPr>
      <w:r>
        <w:rPr>
          <w:lang w:val="en-US" w:eastAsia="en-US"/>
        </w:rPr>
        <w:t>Dacă sistemul are o singură mărime de intrare şi o singură mărime de ieşire, el se numeşte</w:t>
      </w:r>
      <w:r>
        <w:rPr>
          <w:b/>
          <w:i/>
          <w:lang w:val="en-US" w:eastAsia="en-US"/>
        </w:rPr>
        <w:t xml:space="preserve"> </w:t>
      </w:r>
      <w:r>
        <w:rPr>
          <w:b/>
          <w:i/>
          <w:color w:val="FF0000"/>
          <w:lang w:val="en-US" w:eastAsia="en-US"/>
        </w:rPr>
        <w:t>monovariabil</w:t>
      </w:r>
      <w:r>
        <w:rPr>
          <w:lang w:val="en-US" w:eastAsia="en-US"/>
        </w:rPr>
        <w:t>. Dacă sistemul este liniar, modelul de stare devine:</w:t>
      </w:r>
    </w:p>
    <w:p>
      <w:pPr>
        <w:pStyle w:val="Relatii"/>
        <w:rPr/>
      </w:pPr>
      <w:r>
        <w:rPr>
          <w:sz w:val="24"/>
          <w:szCs w:val="24"/>
          <w:lang w:val="en-US" w:eastAsia="en-US"/>
        </w:rPr>
        <w:tab/>
      </w:r>
      <w:r>
        <w:rPr>
          <w:sz w:val="24"/>
          <w:szCs w:val="24"/>
          <w:lang w:val="en-US" w:eastAsia="en-US"/>
        </w:rPr>
        <w:object w:dxaOrig="124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75.2pt;height:14.1pt" filled="f" o:ole="">
            <v:imagedata r:id="rId273" o:title=""/>
          </v:shape>
          <o:OLEObject Type="Embed" ProgID="" ShapeID="ole_rId272" DrawAspect="Content" ObjectID="_939440677" r:id="rId272"/>
        </w:object>
      </w:r>
      <w:r>
        <w:rPr>
          <w:sz w:val="24"/>
          <w:szCs w:val="24"/>
          <w:lang w:val="en-US" w:eastAsia="en-US"/>
        </w:rPr>
        <w:tab/>
        <w:t>(7)</w:t>
      </w:r>
    </w:p>
    <w:p>
      <w:pPr>
        <w:pStyle w:val="Relatii"/>
        <w:rPr/>
      </w:pPr>
      <w:r>
        <w:rPr>
          <w:sz w:val="24"/>
          <w:szCs w:val="24"/>
          <w:lang w:val="en-US" w:eastAsia="en-US"/>
        </w:rPr>
        <w:tab/>
      </w:r>
      <w:r>
        <w:rPr>
          <w:sz w:val="24"/>
          <w:szCs w:val="24"/>
          <w:lang w:val="en-US" w:eastAsia="en-US"/>
        </w:rPr>
        <w:object w:dxaOrig="859"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2.95pt;height:21pt" filled="f" o:ole="">
            <v:imagedata r:id="rId275" o:title=""/>
          </v:shape>
          <o:OLEObject Type="Embed" ProgID="" ShapeID="ole_rId274" DrawAspect="Content" ObjectID="_1346127081" r:id="rId274"/>
        </w:object>
      </w:r>
      <w:r>
        <w:rPr>
          <w:sz w:val="24"/>
          <w:szCs w:val="24"/>
          <w:lang w:val="en-US" w:eastAsia="en-US"/>
        </w:rPr>
        <w:tab/>
        <w:t>(8)</w:t>
      </w:r>
    </w:p>
    <w:p>
      <w:pPr>
        <w:pStyle w:val="Normal"/>
        <w:rPr>
          <w:lang w:val="en-US" w:eastAsia="en-US"/>
        </w:rPr>
      </w:pPr>
      <w:r>
        <w:rPr>
          <w:lang w:val="en-US" w:eastAsia="en-US"/>
        </w:rPr>
        <w:t xml:space="preserve">unde </w:t>
      </w:r>
      <w:r>
        <w:rPr>
          <w:lang w:val="en-US" w:eastAsia="en-US"/>
        </w:rPr>
        <w:object w:dxaOrig="20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pt;height:13.95pt" filled="f" o:ole="">
            <v:imagedata r:id="rId277" o:title=""/>
          </v:shape>
          <o:OLEObject Type="Embed" ProgID="" ShapeID="ole_rId276" DrawAspect="Content" ObjectID="_518422461" r:id="rId276"/>
        </w:object>
      </w:r>
      <w:r>
        <w:rPr>
          <w:lang w:val="en-US" w:eastAsia="en-US"/>
        </w:rPr>
        <w:t xml:space="preserve"> şi </w:t>
      </w:r>
      <w:r>
        <w:rPr>
          <w:lang w:val="en-US" w:eastAsia="en-US"/>
        </w:rPr>
        <w:object w:dxaOrig="180" w:dyaOrig="2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9pt;height:11pt" filled="f" o:ole="">
            <v:imagedata r:id="rId279" o:title=""/>
          </v:shape>
          <o:OLEObject Type="Embed" ProgID="" ShapeID="ole_rId278" DrawAspect="Content" ObjectID="_2080346541" r:id="rId278"/>
        </w:object>
      </w:r>
      <w:r>
        <w:rPr>
          <w:lang w:val="en-US" w:eastAsia="en-US"/>
        </w:rPr>
        <w:t xml:space="preserve"> sunt vectori coloană de dimensiune </w:t>
      </w:r>
      <w:r>
        <w:rPr>
          <w:i/>
          <w:iCs/>
          <w:lang w:val="en-US" w:eastAsia="en-US"/>
        </w:rPr>
        <w:t>n</w:t>
      </w:r>
      <w:r>
        <w:rPr>
          <w:lang w:val="en-US" w:eastAsia="en-US"/>
        </w:rPr>
        <w:t>.</w:t>
      </w:r>
    </w:p>
    <w:p>
      <w:pPr>
        <w:pStyle w:val="Normal"/>
        <w:jc w:val="both"/>
        <w:rPr/>
      </w:pPr>
      <w:r>
        <w:rPr>
          <w:lang w:val="en-US" w:eastAsia="en-US"/>
        </w:rPr>
        <w:tab/>
        <w:t xml:space="preserve">Sistemele prezentate sunt </w:t>
      </w:r>
      <w:r>
        <w:rPr>
          <w:b/>
          <w:i/>
          <w:lang w:val="en-US" w:eastAsia="en-US"/>
        </w:rPr>
        <w:t>strict cauzale</w:t>
      </w:r>
      <w:r>
        <w:rPr>
          <w:lang w:val="en-US" w:eastAsia="en-US"/>
        </w:rPr>
        <w:t xml:space="preserve"> , deoarece variabila de intrare afectează mai întâi variabila de stare, prin </w:t>
      </w:r>
      <w:r>
        <w:rPr>
          <w:i/>
          <w:lang w:val="en-US" w:eastAsia="en-US"/>
        </w:rPr>
        <w:t>ecuaţia diferenţială de stare</w:t>
      </w:r>
      <w:r>
        <w:rPr>
          <w:lang w:val="en-US" w:eastAsia="en-US"/>
        </w:rPr>
        <w:t xml:space="preserve"> (aceasta defineşte </w:t>
      </w:r>
      <w:r>
        <w:rPr>
          <w:i/>
          <w:lang w:val="en-US" w:eastAsia="en-US"/>
        </w:rPr>
        <w:t>dinamica</w:t>
      </w:r>
      <w:r>
        <w:rPr>
          <w:lang w:val="en-US" w:eastAsia="en-US"/>
        </w:rPr>
        <w:t xml:space="preserve"> sistemului), iar variabila de stare determină, printr-o relaţie algebrică (ecuaţia de ieşre), variabila de ieşire a sistemului.</w:t>
      </w:r>
    </w:p>
    <w:p>
      <w:pPr>
        <w:pStyle w:val="Normal"/>
        <w:jc w:val="both"/>
        <w:rPr>
          <w:lang w:val="it-IT" w:eastAsia="en-US"/>
        </w:rPr>
      </w:pPr>
      <w:r>
        <w:rPr>
          <w:lang w:val="en-US" w:eastAsia="en-US"/>
        </w:rPr>
        <w:tab/>
      </w:r>
      <w:r>
        <w:rPr>
          <w:lang w:val="it-IT" w:eastAsia="en-US"/>
        </w:rPr>
        <w:t xml:space="preserve">Sistemele la limită cauzale diferă de cele strict cauzale prin forma ecuaţiei algebrice de ieşire, în care intervine şi variabila de intrare: </w:t>
      </w:r>
    </w:p>
    <w:p>
      <w:pPr>
        <w:pStyle w:val="Normal"/>
        <w:ind w:left="720" w:firstLine="720"/>
        <w:jc w:val="center"/>
        <w:rPr/>
      </w:pPr>
      <w:r>
        <w:rPr>
          <w:lang w:val="en-US" w:eastAsia="en-US"/>
        </w:rPr>
        <w:object w:dxaOrig="1180" w:dyaOrig="4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59pt;height:20pt" filled="f" o:ole="">
            <v:imagedata r:id="rId281" o:title=""/>
          </v:shape>
          <o:OLEObject Type="Embed" ProgID="" ShapeID="ole_rId280" DrawAspect="Content" ObjectID="_1654656271" r:id="rId280"/>
        </w:object>
      </w:r>
      <w:r>
        <w:rPr>
          <w:lang w:val="en-US" w:eastAsia="en-US"/>
        </w:rPr>
        <w:tab/>
        <w:tab/>
        <w:tab/>
        <w:t>(9)</w:t>
      </w:r>
    </w:p>
    <w:p>
      <w:pPr>
        <w:pStyle w:val="Normal"/>
        <w:rPr>
          <w:lang w:val="en-US" w:eastAsia="en-US"/>
        </w:rPr>
      </w:pPr>
      <w:r>
        <w:rPr>
          <w:lang w:val="en-US" w:eastAsia="en-US"/>
        </w:rPr>
        <w:t>în locul ecuaţiei (4),</w:t>
      </w:r>
    </w:p>
    <w:p>
      <w:pPr>
        <w:pStyle w:val="Normal"/>
        <w:ind w:left="720" w:firstLine="720"/>
        <w:jc w:val="center"/>
        <w:rPr/>
      </w:pPr>
      <w:r>
        <w:rPr>
          <w:lang w:val="en-US" w:eastAsia="en-US"/>
        </w:rPr>
        <w:object w:dxaOrig="128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74.55pt;height:15.8pt" filled="f" o:ole="">
            <v:imagedata r:id="rId283" o:title=""/>
          </v:shape>
          <o:OLEObject Type="Embed" ProgID="" ShapeID="ole_rId282" DrawAspect="Content" ObjectID="_490314817" r:id="rId282"/>
        </w:object>
      </w:r>
      <w:r>
        <w:rPr>
          <w:lang w:val="en-US" w:eastAsia="en-US"/>
        </w:rPr>
        <w:tab/>
        <w:tab/>
        <w:t>(10)</w:t>
      </w:r>
    </w:p>
    <w:p>
      <w:pPr>
        <w:pStyle w:val="Normal"/>
        <w:rPr>
          <w:lang w:val="en-US" w:eastAsia="en-US"/>
        </w:rPr>
      </w:pPr>
      <w:r>
        <w:rPr>
          <w:lang w:val="en-US" w:eastAsia="en-US"/>
        </w:rPr>
        <w:t xml:space="preserve">unde </w:t>
      </w:r>
      <w:r>
        <w:rPr>
          <w:b/>
          <w:i/>
          <w:lang w:val="en-US" w:eastAsia="en-US"/>
        </w:rPr>
        <w:t>D</w:t>
      </w:r>
      <w:r>
        <w:rPr>
          <w:lang w:val="en-US" w:eastAsia="en-US"/>
        </w:rPr>
        <w:t xml:space="preserve"> are dimensiunea </w:t>
      </w:r>
      <w:r>
        <w:rPr>
          <w:i/>
          <w:lang w:val="en-US" w:eastAsia="en-US"/>
        </w:rPr>
        <w:t>r</w:t>
      </w:r>
      <w:r>
        <w:rPr>
          <w:lang w:val="en-US" w:eastAsia="en-US"/>
        </w:rPr>
        <w:t>x</w:t>
      </w:r>
      <w:r>
        <w:rPr>
          <w:i/>
          <w:lang w:val="en-US" w:eastAsia="en-US"/>
        </w:rPr>
        <w:t>m</w:t>
      </w:r>
      <w:r>
        <w:rPr>
          <w:lang w:val="en-US" w:eastAsia="en-US"/>
        </w:rPr>
        <w:t>, în locul ecuaţiei (4), şi</w:t>
      </w:r>
    </w:p>
    <w:p>
      <w:pPr>
        <w:pStyle w:val="Normal"/>
        <w:ind w:left="720" w:firstLine="720"/>
        <w:jc w:val="center"/>
        <w:rPr/>
      </w:pPr>
      <w:r>
        <w:rPr>
          <w:lang w:val="en-US" w:eastAsia="en-US"/>
        </w:rPr>
        <w:object w:dxaOrig="138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9pt;height:21pt" filled="f" o:ole="">
            <v:imagedata r:id="rId285" o:title=""/>
          </v:shape>
          <o:OLEObject Type="Embed" ProgID="" ShapeID="ole_rId284" DrawAspect="Content" ObjectID="_368036899" r:id="rId284"/>
        </w:object>
      </w:r>
      <w:r>
        <w:rPr>
          <w:lang w:val="en-US" w:eastAsia="en-US"/>
        </w:rPr>
        <w:tab/>
        <w:tab/>
        <w:tab/>
        <w:t>(11)</w:t>
      </w:r>
    </w:p>
    <w:p>
      <w:pPr>
        <w:pStyle w:val="Normal"/>
        <w:ind w:left="720" w:hanging="720"/>
        <w:jc w:val="both"/>
        <w:rPr>
          <w:lang w:val="en-US" w:eastAsia="en-US"/>
        </w:rPr>
      </w:pPr>
      <w:r>
        <w:rPr>
          <w:lang w:val="en-US" w:eastAsia="en-US"/>
        </w:rPr>
        <w:t>în locul relaţiei (8).</w:t>
      </w:r>
    </w:p>
    <w:p>
      <w:pPr>
        <w:pStyle w:val="Normal"/>
        <w:ind w:left="720" w:hanging="720"/>
        <w:jc w:val="both"/>
        <w:rPr/>
      </w:pPr>
      <w:r>
        <w:rPr>
          <w:lang w:val="en-US" w:eastAsia="en-US"/>
        </w:rPr>
        <w:tab/>
      </w:r>
      <w:r>
        <w:rPr>
          <w:lang w:val="it-IT" w:eastAsia="en-US"/>
        </w:rPr>
        <w:t>La sistemele la limita cauzale, schema transferului intrare-ieşire este</w:t>
      </w:r>
    </w:p>
    <w:p>
      <w:pPr>
        <w:pStyle w:val="Normal"/>
        <w:ind w:left="720" w:hanging="720"/>
        <w:jc w:val="both"/>
        <w:rPr>
          <w:lang w:val="it-IT" w:eastAsia="en-US"/>
        </w:rPr>
      </w:pPr>
      <w:r>
        <w:rPr>
          <w:lang w:val="it-IT" w:eastAsia="en-US"/>
        </w:rPr>
        <mc:AlternateContent>
          <mc:Choice Requires="wpg">
            <w:drawing>
              <wp:anchor behindDoc="0" distT="0" distB="0" distL="114935" distR="114935" simplePos="0" locked="0" layoutInCell="0" allowOverlap="1" relativeHeight="125">
                <wp:simplePos x="0" y="0"/>
                <wp:positionH relativeFrom="column">
                  <wp:posOffset>1371600</wp:posOffset>
                </wp:positionH>
                <wp:positionV relativeFrom="paragraph">
                  <wp:posOffset>165100</wp:posOffset>
                </wp:positionV>
                <wp:extent cx="2514600" cy="464185"/>
                <wp:effectExtent l="0" t="0" r="0" b="3175"/>
                <wp:wrapNone/>
                <wp:docPr id="12" name=""/>
                <a:graphic xmlns:a="http://schemas.openxmlformats.org/drawingml/2006/main">
                  <a:graphicData uri="http://schemas.microsoft.com/office/word/2010/wordprocessingGroup">
                    <wpg:wgp>
                      <wpg:cNvGrpSpPr/>
                      <wpg:grpSpPr>
                        <a:xfrm>
                          <a:off x="0" y="0"/>
                          <a:ext cx="2514600" cy="464040"/>
                          <a:chOff x="0" y="0"/>
                          <a:chExt cx="2514600" cy="464040"/>
                        </a:xfrm>
                      </wpg:grpSpPr>
                      <wps:wsp>
                        <wps:cNvSpPr/>
                        <wps:spPr>
                          <a:xfrm>
                            <a:off x="685800" y="281160"/>
                            <a:ext cx="1371600" cy="182880"/>
                          </a:xfrm>
                          <a:custGeom>
                            <a:avLst/>
                            <a:gdLst/>
                            <a:ahLst/>
                            <a:rect l="l" t="t" r="r" b="b"/>
                            <a:pathLst>
                              <a:path w="2160" h="288">
                                <a:moveTo>
                                  <a:pt x="0" y="0"/>
                                </a:moveTo>
                                <a:cubicBezTo>
                                  <a:pt x="115" y="67"/>
                                  <a:pt x="230" y="135"/>
                                  <a:pt x="360" y="180"/>
                                </a:cubicBezTo>
                                <a:cubicBezTo>
                                  <a:pt x="490" y="225"/>
                                  <a:pt x="665" y="252"/>
                                  <a:pt x="780" y="270"/>
                                </a:cubicBezTo>
                                <a:cubicBezTo>
                                  <a:pt x="895" y="288"/>
                                  <a:pt x="943" y="285"/>
                                  <a:pt x="1050" y="285"/>
                                </a:cubicBezTo>
                                <a:cubicBezTo>
                                  <a:pt x="1157" y="285"/>
                                  <a:pt x="1303" y="285"/>
                                  <a:pt x="1425" y="270"/>
                                </a:cubicBezTo>
                                <a:cubicBezTo>
                                  <a:pt x="1547" y="255"/>
                                  <a:pt x="1663" y="232"/>
                                  <a:pt x="1785" y="195"/>
                                </a:cubicBezTo>
                                <a:cubicBezTo>
                                  <a:pt x="1907" y="158"/>
                                  <a:pt x="2097" y="70"/>
                                  <a:pt x="2160" y="45"/>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0" y="0"/>
                            <a:ext cx="2514600" cy="343080"/>
                          </a:xfrm>
                          <a:prstGeom prst="rect">
                            <a:avLst/>
                          </a:prstGeom>
                          <a:noFill/>
                          <a:ln w="0">
                            <a:noFill/>
                          </a:ln>
                        </wps:spPr>
                        <wps:txbx>
                          <w:txbxContent>
                            <w:p>
                              <w:pPr>
                                <w:tabs>
                                  <w:tab w:val="left" w:pos="284" w:leader="none"/>
                                </w:tabs>
                                <w:overflowPunct w:val="false"/>
                                <w:bidi w:val="0"/>
                                <w:spacing w:before="28" w:after="0"/>
                                <w:jc w:val="center"/>
                                <w:rPr/>
                              </w:pPr>
                              <w:r>
                                <w:rPr>
                                  <w:kern w:val="2"/>
                                  <w:szCs w:val="24"/>
                                  <w:sz w:val="24"/>
                                  <w:rFonts w:eastAsia="Times New Roman" w:cs="Times New Roman" w:ascii="Times New Roman" w:hAnsi="Times New Roman"/>
                                  <w:color w:val="auto"/>
                                  <w:lang w:bidi="ar-SA" w:val="fr-FR"/>
                                </w:rPr>
                                <w:t xml:space="preserve">intrare </w:t>
                              </w:r>
                              <w:r>
                                <w:rPr>
                                  <w:kern w:val="2"/>
                                  <w:szCs w:val="24"/>
                                  <w:sz w:val="24"/>
                                  <w:iCs/>
                                  <w:b/>
                                  <w:bCs/>
                                  <w:i/>
                                  <w:rFonts w:eastAsia="Times New Roman" w:cs="Times New Roman" w:ascii="Times New Roman" w:hAnsi="Times New Roman"/>
                                  <w:color w:val="auto"/>
                                  <w:lang w:bidi="ar-SA" w:val="fr-FR"/>
                                </w:rPr>
                                <w:t>u</w:t>
                              </w:r>
                              <w:r>
                                <w:rPr>
                                  <w:kern w:val="2"/>
                                  <w:szCs w:val="24"/>
                                  <w:sz w:val="24"/>
                                  <w:iCs/>
                                  <w:rFonts w:eastAsia="Times New Roman" w:cs="Times New Roman" w:ascii="Times New Roman" w:hAnsi="Times New Roman"/>
                                  <w:color w:val="auto"/>
                                  <w:lang w:bidi="ar-SA" w:val="fr-FR"/>
                                </w:rPr>
                                <w:t>(</w:t>
                              </w:r>
                              <w:r>
                                <w:rPr>
                                  <w:kern w:val="2"/>
                                  <w:szCs w:val="24"/>
                                  <w:sz w:val="24"/>
                                  <w:iCs/>
                                  <w:i/>
                                  <w:rFonts w:eastAsia="Times New Roman" w:cs="Times New Roman" w:ascii="Times New Roman" w:hAnsi="Times New Roman"/>
                                  <w:color w:val="auto"/>
                                  <w:lang w:bidi="ar-SA" w:val="fr-FR"/>
                                </w:rPr>
                                <w:t>t</w:t>
                              </w:r>
                              <w:r>
                                <w:rPr>
                                  <w:kern w:val="2"/>
                                  <w:szCs w:val="24"/>
                                  <w:sz w:val="24"/>
                                  <w:iCs/>
                                  <w:rFonts w:eastAsia="Times New Roman" w:cs="Times New Roman" w:ascii="Times New Roman" w:hAnsi="Times New Roman"/>
                                  <w:color w:val="auto"/>
                                  <w:lang w:bidi="ar-SA" w:val="fr-FR"/>
                                </w:rPr>
                                <w:t>)</w:t>
                              </w:r>
                              <w:r>
                                <w:rPr>
                                  <w:kern w:val="2"/>
                                  <w:szCs w:val="24"/>
                                  <w:sz w:val="24"/>
                                  <w:iCs/>
                                  <w:rFonts w:ascii="Symbol" w:hAnsi="Symbol" w:eastAsia="Symbol" w:cs="Symbol"/>
                                  <w:color w:val="auto"/>
                                  <w:lang w:bidi="ar-SA" w:val="fr-FR"/>
                                </w:rPr>
                                <w:t></w:t>
                              </w:r>
                              <w:r>
                                <w:rPr>
                                  <w:kern w:val="2"/>
                                  <w:szCs w:val="24"/>
                                  <w:sz w:val="24"/>
                                  <w:rFonts w:eastAsia="Symbol" w:cs="Symbol" w:ascii="Times New Roman" w:hAnsi="Times New Roman"/>
                                  <w:color w:val="auto"/>
                                  <w:lang w:bidi="ar-SA" w:val="fr-FR"/>
                                </w:rPr>
                                <w:t xml:space="preserve"> stare </w:t>
                              </w:r>
                              <w:r>
                                <w:rPr>
                                  <w:kern w:val="2"/>
                                  <w:szCs w:val="24"/>
                                  <w:sz w:val="24"/>
                                  <w:b/>
                                  <w:i/>
                                  <w:bCs/>
                                  <w:iCs/>
                                  <w:rFonts w:eastAsia="Symbol" w:cs="Symbol" w:ascii="Times New Roman" w:hAnsi="Times New Roman"/>
                                  <w:color w:val="auto"/>
                                  <w:lang w:bidi="ar-SA" w:val="fr-FR"/>
                                </w:rPr>
                                <w:t>x</w:t>
                              </w:r>
                              <w:r>
                                <w:rPr>
                                  <w:kern w:val="2"/>
                                  <w:szCs w:val="24"/>
                                  <w:sz w:val="24"/>
                                  <w:iCs/>
                                  <w:rFonts w:eastAsia="Symbol" w:cs="Symbol" w:ascii="Times New Roman" w:hAnsi="Times New Roman"/>
                                  <w:color w:val="auto"/>
                                  <w:lang w:bidi="ar-SA" w:val="fr-FR"/>
                                </w:rPr>
                                <w:t>(</w:t>
                              </w:r>
                              <w:r>
                                <w:rPr>
                                  <w:kern w:val="2"/>
                                  <w:szCs w:val="24"/>
                                  <w:sz w:val="24"/>
                                  <w:iCs/>
                                  <w:i/>
                                  <w:rFonts w:eastAsia="Symbol" w:cs="Symbol" w:ascii="Times New Roman" w:hAnsi="Times New Roman"/>
                                  <w:color w:val="auto"/>
                                  <w:lang w:bidi="ar-SA" w:val="fr-FR"/>
                                </w:rPr>
                                <w:t>t</w:t>
                              </w:r>
                              <w:r>
                                <w:rPr>
                                  <w:kern w:val="2"/>
                                  <w:szCs w:val="24"/>
                                  <w:sz w:val="24"/>
                                  <w:iCs/>
                                  <w:rFonts w:eastAsia="Symbol" w:cs="Symbol" w:ascii="Times New Roman" w:hAnsi="Times New Roman"/>
                                  <w:color w:val="auto"/>
                                  <w:lang w:bidi="ar-SA" w:val="fr-FR"/>
                                </w:rPr>
                                <w:t>)</w:t>
                              </w:r>
                              <w:r>
                                <w:rPr>
                                  <w:kern w:val="2"/>
                                  <w:szCs w:val="24"/>
                                  <w:sz w:val="24"/>
                                  <w:iCs/>
                                  <w:rFonts w:eastAsia="Symbol" w:cs="Symbol" w:ascii="Symbol" w:hAnsi="Symbol"/>
                                  <w:color w:val="auto"/>
                                  <w:lang w:bidi="ar-SA" w:val="fr-FR"/>
                                </w:rPr>
                                <w:t></w:t>
                              </w:r>
                              <w:r>
                                <w:rPr>
                                  <w:kern w:val="2"/>
                                  <w:szCs w:val="24"/>
                                  <w:sz w:val="24"/>
                                  <w:rFonts w:eastAsia="Symbol" w:cs="Symbol" w:ascii="Times New Roman" w:hAnsi="Times New Roman"/>
                                  <w:color w:val="auto"/>
                                  <w:lang w:bidi="ar-SA" w:val="fr-FR"/>
                                </w:rPr>
                                <w:t xml:space="preserve"> ieşire </w:t>
                              </w:r>
                              <w:r>
                                <w:rPr>
                                  <w:kern w:val="2"/>
                                  <w:szCs w:val="24"/>
                                  <w:sz w:val="24"/>
                                  <w:b/>
                                  <w:i/>
                                  <w:bCs/>
                                  <w:iCs/>
                                  <w:rFonts w:eastAsia="Symbol" w:cs="Symbol" w:ascii="Times New Roman" w:hAnsi="Times New Roman"/>
                                  <w:color w:val="auto"/>
                                  <w:lang w:bidi="ar-SA" w:val="fr-FR"/>
                                </w:rPr>
                                <w:t>y</w:t>
                              </w:r>
                              <w:r>
                                <w:rPr>
                                  <w:kern w:val="2"/>
                                  <w:szCs w:val="24"/>
                                  <w:sz w:val="24"/>
                                  <w:iCs/>
                                  <w:rFonts w:eastAsia="Symbol" w:cs="Symbol" w:ascii="Times New Roman" w:hAnsi="Times New Roman"/>
                                  <w:color w:val="auto"/>
                                  <w:lang w:bidi="ar-SA" w:val="fr-FR"/>
                                </w:rPr>
                                <w:t>(</w:t>
                              </w:r>
                              <w:r>
                                <w:rPr>
                                  <w:kern w:val="2"/>
                                  <w:szCs w:val="24"/>
                                  <w:sz w:val="24"/>
                                  <w:iCs/>
                                  <w:i/>
                                  <w:rFonts w:eastAsia="Symbol" w:cs="Symbol" w:ascii="Times New Roman" w:hAnsi="Times New Roman"/>
                                  <w:color w:val="auto"/>
                                  <w:lang w:bidi="ar-SA" w:val="fr-FR"/>
                                </w:rPr>
                                <w:t>t</w:t>
                              </w:r>
                              <w:r>
                                <w:rPr>
                                  <w:kern w:val="2"/>
                                  <w:szCs w:val="24"/>
                                  <w:sz w:val="24"/>
                                  <w:iCs/>
                                  <w:rFonts w:eastAsia="Symbol" w:cs="Symbol" w:ascii="Times New Roman" w:hAnsi="Times New Roman"/>
                                  <w:color w:val="auto"/>
                                  <w:lang w:bidi="ar-SA" w:val="fr-FR"/>
                                </w:rPr>
                                <w:t>)</w:t>
                              </w:r>
                              <w:r>
                                <w:rPr>
                                  <w:kern w:val="2"/>
                                  <w:szCs w:val="24"/>
                                  <w:sz w:val="24"/>
                                  <w:rFonts w:eastAsia="Symbol" w:cs="Symbol" w:ascii="Times New Roman" w:hAnsi="Times New Roman"/>
                                  <w:color w:val="auto"/>
                                  <w:lang w:bidi="ar-SA" w:val="fr-FR"/>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8pt;margin-top:13pt;width:198pt;height:36.55pt" coordorigin="2160,260" coordsize="3960,731">
                <v:shape id="shape_0" coordsize="2160,288" path="m0,0c115,67,230,135,360,180c490,225,665,252,780,270c895,288,943,285,1050,285c1157,285,1303,285,1425,270c1547,255,1663,232,1785,195c1907,158,2097,70,2160,45e" stroked="t" o:allowincell="f" style="position:absolute;left:3240;top:703;width:2159;height:287;mso-wrap-style:none;v-text-anchor:middle">
                  <v:fill o:detectmouseclick="t" on="false"/>
                  <v:stroke color="black" weight="9360" endarrow="open" endarrowwidth="medium" endarrowlength="medium" joinstyle="round" endcap="flat"/>
                  <w10:wrap type="none"/>
                </v:shape>
                <v:shape id="shape_0" stroked="f" o:allowincell="f" style="position:absolute;left:2160;top:260;width:3959;height:539;mso-wrap-style:square;v-text-anchor:top" type="_x0000_t202">
                  <v:textbox>
                    <w:txbxContent>
                      <w:p>
                        <w:pPr>
                          <w:tabs>
                            <w:tab w:val="left" w:pos="284" w:leader="none"/>
                          </w:tabs>
                          <w:overflowPunct w:val="false"/>
                          <w:bidi w:val="0"/>
                          <w:spacing w:before="28" w:after="0"/>
                          <w:jc w:val="center"/>
                          <w:rPr/>
                        </w:pPr>
                        <w:r>
                          <w:rPr>
                            <w:kern w:val="2"/>
                            <w:szCs w:val="24"/>
                            <w:sz w:val="24"/>
                            <w:rFonts w:eastAsia="Times New Roman" w:cs="Times New Roman" w:ascii="Times New Roman" w:hAnsi="Times New Roman"/>
                            <w:color w:val="auto"/>
                            <w:lang w:bidi="ar-SA" w:val="fr-FR"/>
                          </w:rPr>
                          <w:t xml:space="preserve">intrare </w:t>
                        </w:r>
                        <w:r>
                          <w:rPr>
                            <w:kern w:val="2"/>
                            <w:szCs w:val="24"/>
                            <w:sz w:val="24"/>
                            <w:iCs/>
                            <w:b/>
                            <w:bCs/>
                            <w:i/>
                            <w:rFonts w:eastAsia="Times New Roman" w:cs="Times New Roman" w:ascii="Times New Roman" w:hAnsi="Times New Roman"/>
                            <w:color w:val="auto"/>
                            <w:lang w:bidi="ar-SA" w:val="fr-FR"/>
                          </w:rPr>
                          <w:t>u</w:t>
                        </w:r>
                        <w:r>
                          <w:rPr>
                            <w:kern w:val="2"/>
                            <w:szCs w:val="24"/>
                            <w:sz w:val="24"/>
                            <w:iCs/>
                            <w:rFonts w:eastAsia="Times New Roman" w:cs="Times New Roman" w:ascii="Times New Roman" w:hAnsi="Times New Roman"/>
                            <w:color w:val="auto"/>
                            <w:lang w:bidi="ar-SA" w:val="fr-FR"/>
                          </w:rPr>
                          <w:t>(</w:t>
                        </w:r>
                        <w:r>
                          <w:rPr>
                            <w:kern w:val="2"/>
                            <w:szCs w:val="24"/>
                            <w:sz w:val="24"/>
                            <w:iCs/>
                            <w:i/>
                            <w:rFonts w:eastAsia="Times New Roman" w:cs="Times New Roman" w:ascii="Times New Roman" w:hAnsi="Times New Roman"/>
                            <w:color w:val="auto"/>
                            <w:lang w:bidi="ar-SA" w:val="fr-FR"/>
                          </w:rPr>
                          <w:t>t</w:t>
                        </w:r>
                        <w:r>
                          <w:rPr>
                            <w:kern w:val="2"/>
                            <w:szCs w:val="24"/>
                            <w:sz w:val="24"/>
                            <w:iCs/>
                            <w:rFonts w:eastAsia="Times New Roman" w:cs="Times New Roman" w:ascii="Times New Roman" w:hAnsi="Times New Roman"/>
                            <w:color w:val="auto"/>
                            <w:lang w:bidi="ar-SA" w:val="fr-FR"/>
                          </w:rPr>
                          <w:t>)</w:t>
                        </w:r>
                        <w:r>
                          <w:rPr>
                            <w:kern w:val="2"/>
                            <w:szCs w:val="24"/>
                            <w:sz w:val="24"/>
                            <w:iCs/>
                            <w:rFonts w:ascii="Symbol" w:hAnsi="Symbol" w:eastAsia="Symbol" w:cs="Symbol"/>
                            <w:color w:val="auto"/>
                            <w:lang w:bidi="ar-SA" w:val="fr-FR"/>
                          </w:rPr>
                          <w:t></w:t>
                        </w:r>
                        <w:r>
                          <w:rPr>
                            <w:kern w:val="2"/>
                            <w:szCs w:val="24"/>
                            <w:sz w:val="24"/>
                            <w:rFonts w:eastAsia="Symbol" w:cs="Symbol" w:ascii="Times New Roman" w:hAnsi="Times New Roman"/>
                            <w:color w:val="auto"/>
                            <w:lang w:bidi="ar-SA" w:val="fr-FR"/>
                          </w:rPr>
                          <w:t xml:space="preserve"> stare </w:t>
                        </w:r>
                        <w:r>
                          <w:rPr>
                            <w:kern w:val="2"/>
                            <w:szCs w:val="24"/>
                            <w:sz w:val="24"/>
                            <w:b/>
                            <w:i/>
                            <w:bCs/>
                            <w:iCs/>
                            <w:rFonts w:eastAsia="Symbol" w:cs="Symbol" w:ascii="Times New Roman" w:hAnsi="Times New Roman"/>
                            <w:color w:val="auto"/>
                            <w:lang w:bidi="ar-SA" w:val="fr-FR"/>
                          </w:rPr>
                          <w:t>x</w:t>
                        </w:r>
                        <w:r>
                          <w:rPr>
                            <w:kern w:val="2"/>
                            <w:szCs w:val="24"/>
                            <w:sz w:val="24"/>
                            <w:iCs/>
                            <w:rFonts w:eastAsia="Symbol" w:cs="Symbol" w:ascii="Times New Roman" w:hAnsi="Times New Roman"/>
                            <w:color w:val="auto"/>
                            <w:lang w:bidi="ar-SA" w:val="fr-FR"/>
                          </w:rPr>
                          <w:t>(</w:t>
                        </w:r>
                        <w:r>
                          <w:rPr>
                            <w:kern w:val="2"/>
                            <w:szCs w:val="24"/>
                            <w:sz w:val="24"/>
                            <w:iCs/>
                            <w:i/>
                            <w:rFonts w:eastAsia="Symbol" w:cs="Symbol" w:ascii="Times New Roman" w:hAnsi="Times New Roman"/>
                            <w:color w:val="auto"/>
                            <w:lang w:bidi="ar-SA" w:val="fr-FR"/>
                          </w:rPr>
                          <w:t>t</w:t>
                        </w:r>
                        <w:r>
                          <w:rPr>
                            <w:kern w:val="2"/>
                            <w:szCs w:val="24"/>
                            <w:sz w:val="24"/>
                            <w:iCs/>
                            <w:rFonts w:eastAsia="Symbol" w:cs="Symbol" w:ascii="Times New Roman" w:hAnsi="Times New Roman"/>
                            <w:color w:val="auto"/>
                            <w:lang w:bidi="ar-SA" w:val="fr-FR"/>
                          </w:rPr>
                          <w:t>)</w:t>
                        </w:r>
                        <w:r>
                          <w:rPr>
                            <w:kern w:val="2"/>
                            <w:szCs w:val="24"/>
                            <w:sz w:val="24"/>
                            <w:iCs/>
                            <w:rFonts w:eastAsia="Symbol" w:cs="Symbol" w:ascii="Symbol" w:hAnsi="Symbol"/>
                            <w:color w:val="auto"/>
                            <w:lang w:bidi="ar-SA" w:val="fr-FR"/>
                          </w:rPr>
                          <w:t></w:t>
                        </w:r>
                        <w:r>
                          <w:rPr>
                            <w:kern w:val="2"/>
                            <w:szCs w:val="24"/>
                            <w:sz w:val="24"/>
                            <w:rFonts w:eastAsia="Symbol" w:cs="Symbol" w:ascii="Times New Roman" w:hAnsi="Times New Roman"/>
                            <w:color w:val="auto"/>
                            <w:lang w:bidi="ar-SA" w:val="fr-FR"/>
                          </w:rPr>
                          <w:t xml:space="preserve"> ieşire </w:t>
                        </w:r>
                        <w:r>
                          <w:rPr>
                            <w:kern w:val="2"/>
                            <w:szCs w:val="24"/>
                            <w:sz w:val="24"/>
                            <w:b/>
                            <w:i/>
                            <w:bCs/>
                            <w:iCs/>
                            <w:rFonts w:eastAsia="Symbol" w:cs="Symbol" w:ascii="Times New Roman" w:hAnsi="Times New Roman"/>
                            <w:color w:val="auto"/>
                            <w:lang w:bidi="ar-SA" w:val="fr-FR"/>
                          </w:rPr>
                          <w:t>y</w:t>
                        </w:r>
                        <w:r>
                          <w:rPr>
                            <w:kern w:val="2"/>
                            <w:szCs w:val="24"/>
                            <w:sz w:val="24"/>
                            <w:iCs/>
                            <w:rFonts w:eastAsia="Symbol" w:cs="Symbol" w:ascii="Times New Roman" w:hAnsi="Times New Roman"/>
                            <w:color w:val="auto"/>
                            <w:lang w:bidi="ar-SA" w:val="fr-FR"/>
                          </w:rPr>
                          <w:t>(</w:t>
                        </w:r>
                        <w:r>
                          <w:rPr>
                            <w:kern w:val="2"/>
                            <w:szCs w:val="24"/>
                            <w:sz w:val="24"/>
                            <w:iCs/>
                            <w:i/>
                            <w:rFonts w:eastAsia="Symbol" w:cs="Symbol" w:ascii="Times New Roman" w:hAnsi="Times New Roman"/>
                            <w:color w:val="auto"/>
                            <w:lang w:bidi="ar-SA" w:val="fr-FR"/>
                          </w:rPr>
                          <w:t>t</w:t>
                        </w:r>
                        <w:r>
                          <w:rPr>
                            <w:kern w:val="2"/>
                            <w:szCs w:val="24"/>
                            <w:sz w:val="24"/>
                            <w:iCs/>
                            <w:rFonts w:eastAsia="Symbol" w:cs="Symbol" w:ascii="Times New Roman" w:hAnsi="Times New Roman"/>
                            <w:color w:val="auto"/>
                            <w:lang w:bidi="ar-SA" w:val="fr-FR"/>
                          </w:rPr>
                          <w:t>)</w:t>
                        </w:r>
                        <w:r>
                          <w:rPr>
                            <w:kern w:val="2"/>
                            <w:szCs w:val="24"/>
                            <w:sz w:val="24"/>
                            <w:rFonts w:eastAsia="Symbol" w:cs="Symbol" w:ascii="Times New Roman" w:hAnsi="Times New Roman"/>
                            <w:color w:val="auto"/>
                            <w:lang w:bidi="ar-SA" w:val="fr-FR"/>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left="720" w:hanging="720"/>
        <w:jc w:val="both"/>
        <w:rPr>
          <w:lang w:val="it-IT" w:eastAsia="en-US"/>
        </w:rPr>
      </w:pPr>
      <w:r>
        <w:rPr>
          <w:lang w:val="it-IT" w:eastAsia="en-US"/>
        </w:rPr>
      </w:r>
    </w:p>
    <w:p>
      <w:pPr>
        <w:pStyle w:val="Normal"/>
        <w:ind w:left="720" w:hanging="720"/>
        <w:jc w:val="both"/>
        <w:rPr>
          <w:lang w:val="it-IT" w:eastAsia="en-US"/>
        </w:rPr>
      </w:pPr>
      <w:r>
        <w:rPr>
          <w:lang w:val="it-IT" w:eastAsia="en-US"/>
        </w:rPr>
      </w:r>
    </w:p>
    <w:p>
      <w:pPr>
        <w:pStyle w:val="Normal"/>
        <w:ind w:left="720" w:hanging="720"/>
        <w:jc w:val="both"/>
        <w:rPr>
          <w:lang w:val="it-IT" w:eastAsia="en-US"/>
        </w:rPr>
      </w:pPr>
      <w:r>
        <w:rPr>
          <w:lang w:val="it-IT" w:eastAsia="en-US"/>
        </w:rPr>
      </w:r>
    </w:p>
    <w:p>
      <w:pPr>
        <w:pStyle w:val="Normal"/>
        <w:tabs>
          <w:tab w:val="clear" w:pos="720"/>
          <w:tab w:val="left" w:pos="284" w:leader="none"/>
        </w:tabs>
        <w:spacing w:before="28" w:after="0"/>
        <w:rPr/>
      </w:pPr>
      <w:r>
        <w:rPr>
          <w:lang w:val="it-IT"/>
        </w:rPr>
        <w:t xml:space="preserve">adică, </w:t>
      </w:r>
      <w:r>
        <w:rPr>
          <w:i/>
          <w:lang w:val="it-IT"/>
        </w:rPr>
        <w:t>pe lângă</w:t>
      </w:r>
      <w:r>
        <w:rPr>
          <w:lang w:val="it-IT"/>
        </w:rPr>
        <w:t xml:space="preserve"> </w:t>
      </w:r>
      <w:r>
        <w:rPr>
          <w:i/>
          <w:lang w:val="it-IT"/>
        </w:rPr>
        <w:t>transferul principal</w:t>
      </w:r>
      <w:r>
        <w:rPr>
          <w:lang w:val="it-IT"/>
        </w:rPr>
        <w:t xml:space="preserve"> (cauzal) intrare-stare-ieşire, există un transfer direct intrare-ieşire, fără dinamică (la limită cauzal), generat de prezenţa variabilei </w:t>
      </w:r>
      <w:r>
        <w:rPr>
          <w:b/>
          <w:i/>
          <w:lang w:val="it-IT"/>
        </w:rPr>
        <w:t>u</w:t>
      </w:r>
      <w:r>
        <w:rPr>
          <w:lang w:val="it-IT"/>
        </w:rPr>
        <w:t xml:space="preserve"> în ecuaţia de ieşire.</w:t>
      </w:r>
    </w:p>
    <w:p>
      <w:pPr>
        <w:pStyle w:val="Normal"/>
        <w:ind w:left="720" w:hanging="720"/>
        <w:jc w:val="center"/>
        <w:rPr>
          <w:lang w:val="it-IT" w:eastAsia="en-US"/>
        </w:rPr>
      </w:pPr>
      <w:r>
        <w:rPr>
          <w:lang w:val="it-IT" w:eastAsia="en-US"/>
        </w:rPr>
      </w:r>
    </w:p>
    <w:p>
      <w:pPr>
        <w:pStyle w:val="Normal"/>
        <w:jc w:val="both"/>
        <w:rPr>
          <w:i/>
          <w:i/>
          <w:lang w:val="pt-BR" w:eastAsia="en-US"/>
        </w:rPr>
      </w:pPr>
      <w:r>
        <mc:AlternateContent>
          <mc:Choice Requires="wpg">
            <w:drawing>
              <wp:anchor behindDoc="0" distT="0" distB="0" distL="114935" distR="114935" simplePos="0" locked="0" layoutInCell="0" allowOverlap="1" relativeHeight="126">
                <wp:simplePos x="0" y="0"/>
                <wp:positionH relativeFrom="column">
                  <wp:posOffset>1028700</wp:posOffset>
                </wp:positionH>
                <wp:positionV relativeFrom="paragraph">
                  <wp:posOffset>374015</wp:posOffset>
                </wp:positionV>
                <wp:extent cx="3324225" cy="1638935"/>
                <wp:effectExtent l="0" t="0" r="0" b="0"/>
                <wp:wrapTopAndBottom/>
                <wp:docPr id="13" name=""/>
                <a:graphic xmlns:a="http://schemas.openxmlformats.org/drawingml/2006/main">
                  <a:graphicData uri="http://schemas.microsoft.com/office/word/2010/wordprocessingGroup">
                    <wpg:wgp>
                      <wpg:cNvGrpSpPr/>
                      <wpg:grpSpPr>
                        <a:xfrm>
                          <a:off x="0" y="0"/>
                          <a:ext cx="3324240" cy="1639080"/>
                          <a:chOff x="0" y="0"/>
                          <a:chExt cx="3324240" cy="1639080"/>
                        </a:xfrm>
                      </wpg:grpSpPr>
                      <pic:pic xmlns:pic="http://schemas.openxmlformats.org/drawingml/2006/picture">
                        <pic:nvPicPr>
                          <pic:cNvPr id="94" name="" descr=""/>
                          <pic:cNvPicPr/>
                        </pic:nvPicPr>
                        <pic:blipFill>
                          <a:blip r:embed="rId286"/>
                          <a:stretch/>
                        </pic:blipFill>
                        <pic:spPr>
                          <a:xfrm>
                            <a:off x="0" y="86400"/>
                            <a:ext cx="3228840" cy="1552680"/>
                          </a:xfrm>
                          <a:prstGeom prst="rect">
                            <a:avLst/>
                          </a:prstGeom>
                          <a:ln w="0">
                            <a:noFill/>
                          </a:ln>
                        </pic:spPr>
                      </pic:pic>
                      <wpg:grpSp>
                        <wpg:cNvGrpSpPr/>
                        <wpg:grpSpPr>
                          <a:xfrm>
                            <a:off x="9360" y="0"/>
                            <a:ext cx="3314880" cy="1135440"/>
                          </a:xfrm>
                        </wpg:grpSpPr>
                        <wps:wsp>
                          <wps:cNvSpPr txBox="1"/>
                          <wps:spPr>
                            <a:xfrm>
                              <a:off x="0" y="750600"/>
                              <a:ext cx="39744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o-RO" w:bidi="ar-SA"/>
                                  </w:rPr>
                                  <w:t>U</w:t>
                                </w:r>
                              </w:p>
                            </w:txbxContent>
                          </wps:txbx>
                          <wps:bodyPr wrap="square" anchor="t">
                            <a:noAutofit/>
                          </wps:bodyPr>
                        </wps:wsp>
                        <wps:wsp>
                          <wps:cNvSpPr txBox="1"/>
                          <wps:spPr>
                            <a:xfrm>
                              <a:off x="2917440" y="752400"/>
                              <a:ext cx="39744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o-RO" w:bidi="ar-SA"/>
                                  </w:rPr>
                                  <w:t>u</w:t>
                                </w:r>
                                <w:r>
                                  <w:rPr>
                                    <w:kern w:val="2"/>
                                    <w:sz w:val="24"/>
                                    <w:i/>
                                    <w:szCs w:val="24"/>
                                    <w:vertAlign w:val="subscript"/>
                                    <w:rFonts w:ascii="Times New Roman" w:hAnsi="Times New Roman" w:eastAsia="Times New Roman" w:cs="Times New Roman"/>
                                    <w:color w:val="auto"/>
                                    <w:lang w:val="ro-RO" w:bidi="ar-SA"/>
                                  </w:rPr>
                                  <w:t>e</w:t>
                                </w:r>
                              </w:p>
                            </w:txbxContent>
                          </wps:txbx>
                          <wps:bodyPr wrap="square" anchor="t">
                            <a:noAutofit/>
                          </wps:bodyPr>
                        </wps:wsp>
                        <wps:wsp>
                          <wps:cNvSpPr txBox="1"/>
                          <wps:spPr>
                            <a:xfrm>
                              <a:off x="1906560" y="790560"/>
                              <a:ext cx="39816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o-RO" w:bidi="ar-SA"/>
                                  </w:rPr>
                                  <w:t>C</w:t>
                                </w:r>
                              </w:p>
                            </w:txbxContent>
                          </wps:txbx>
                          <wps:bodyPr wrap="square" anchor="t">
                            <a:noAutofit/>
                          </wps:bodyPr>
                        </wps:wsp>
                        <wps:wsp>
                          <wps:cNvSpPr txBox="1"/>
                          <wps:spPr>
                            <a:xfrm>
                              <a:off x="1542600" y="0"/>
                              <a:ext cx="39816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o-RO" w:bidi="ar-SA"/>
                                  </w:rPr>
                                  <w:t>L</w:t>
                                </w:r>
                              </w:p>
                            </w:txbxContent>
                          </wps:txbx>
                          <wps:bodyPr wrap="square" anchor="t">
                            <a:noAutofit/>
                          </wps:bodyPr>
                        </wps:wsp>
                        <wps:wsp>
                          <wps:cNvSpPr txBox="1"/>
                          <wps:spPr>
                            <a:xfrm>
                              <a:off x="875880" y="28440"/>
                              <a:ext cx="39816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o-RO" w:bidi="ar-SA"/>
                                  </w:rPr>
                                  <w:t>R</w:t>
                                </w:r>
                                <w:r>
                                  <w:rPr>
                                    <w:kern w:val="2"/>
                                    <w:sz w:val="24"/>
                                    <w:i/>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2612520" y="409680"/>
                              <a:ext cx="39744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o-RO" w:bidi="ar-SA"/>
                                  </w:rPr>
                                  <w:t>I</w:t>
                                </w:r>
                                <w:r>
                                  <w:rPr>
                                    <w:kern w:val="2"/>
                                    <w:sz w:val="24"/>
                                    <w:i/>
                                    <w:szCs w:val="24"/>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2124360" y="419040"/>
                              <a:ext cx="39744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o-RO" w:bidi="ar-SA"/>
                                  </w:rPr>
                                  <w:t>I</w:t>
                                </w:r>
                                <w:r>
                                  <w:rPr>
                                    <w:kern w:val="2"/>
                                    <w:sz w:val="24"/>
                                    <w:i/>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542520" y="66600"/>
                              <a:ext cx="39816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o-RO" w:bidi="ar-SA"/>
                                  </w:rPr>
                                  <w:t>I</w:t>
                                </w:r>
                              </w:p>
                            </w:txbxContent>
                          </wps:txbx>
                          <wps:bodyPr wrap="square" anchor="t">
                            <a:noAutofit/>
                          </wps:bodyPr>
                        </wps:wsp>
                        <wps:wsp>
                          <wps:cNvSpPr txBox="1"/>
                          <wps:spPr>
                            <a:xfrm>
                              <a:off x="2639880" y="759960"/>
                              <a:ext cx="39816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o-RO" w:bidi="ar-SA"/>
                                  </w:rPr>
                                  <w:t>R</w:t>
                                </w:r>
                                <w:r>
                                  <w:rPr>
                                    <w:kern w:val="2"/>
                                    <w:sz w:val="24"/>
                                    <w:i/>
                                    <w:szCs w:val="24"/>
                                    <w:vertAlign w:val="subscript"/>
                                    <w:rFonts w:ascii="Times New Roman" w:hAnsi="Times New Roman" w:eastAsia="Times New Roman" w:cs="Times New Roman"/>
                                    <w:color w:val="auto"/>
                                    <w:lang w:val="ro-RO" w:bidi="ar-SA"/>
                                  </w:rPr>
                                  <w:t>2</w:t>
                                </w:r>
                              </w:p>
                            </w:txbxContent>
                          </wps:txbx>
                          <wps:bodyPr wrap="square" anchor="t">
                            <a:noAutofit/>
                          </wps:bodyPr>
                        </wps:wsp>
                      </wpg:grpSp>
                    </wpg:wgp>
                  </a:graphicData>
                </a:graphic>
              </wp:anchor>
            </w:drawing>
          </mc:Choice>
          <mc:Fallback>
            <w:pict>
              <v:group id="shape_0" style="position:absolute;margin-left:81pt;margin-top:29.45pt;width:261.8pt;height:129.05pt" coordorigin="1620,589" coordsize="5236,2581">
                <v:shape id="shape_0" stroked="f" o:allowincell="f" style="position:absolute;left:1620;top:725;width:5084;height:2444;mso-wrap-style:none;v-text-anchor:middle" type="_x0000_t75">
                  <v:imagedata r:id="rId287" o:detectmouseclick="t"/>
                  <v:stroke color="#3465a4" joinstyle="round" endcap="flat"/>
                  <w10:wrap type="topAndBottom"/>
                </v:shape>
                <v:group id="shape_0" style="position:absolute;left:1635;top:589;width:5220;height:1788">
                  <v:shape id="shape_0" stroked="f" o:allowincell="f" style="position:absolute;left:1635;top:1771;width:625;height:54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o-RO" w:bidi="ar-SA"/>
                            </w:rPr>
                            <w:t>U</w:t>
                          </w:r>
                        </w:p>
                      </w:txbxContent>
                    </v:textbox>
                    <v:fill o:detectmouseclick="t" on="false"/>
                    <v:stroke color="#3465a4" joinstyle="round" endcap="flat"/>
                    <w10:wrap type="topAndBottom"/>
                  </v:shape>
                  <v:shape id="shape_0" stroked="f" o:allowincell="f" style="position:absolute;left:6229;top:1774;width:625;height:54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o-RO" w:bidi="ar-SA"/>
                            </w:rPr>
                            <w:t>u</w:t>
                          </w:r>
                          <w:r>
                            <w:rPr>
                              <w:kern w:val="2"/>
                              <w:sz w:val="24"/>
                              <w:i/>
                              <w:szCs w:val="24"/>
                              <w:vertAlign w:val="subscript"/>
                              <w:rFonts w:ascii="Times New Roman" w:hAnsi="Times New Roman" w:eastAsia="Times New Roman" w:cs="Times New Roman"/>
                              <w:color w:val="auto"/>
                              <w:lang w:val="ro-RO" w:bidi="ar-SA"/>
                            </w:rPr>
                            <w:t>e</w:t>
                          </w:r>
                        </w:p>
                      </w:txbxContent>
                    </v:textbox>
                    <v:fill o:detectmouseclick="t" on="false"/>
                    <v:stroke color="#3465a4" joinstyle="round" endcap="flat"/>
                    <w10:wrap type="topAndBottom"/>
                  </v:shape>
                  <v:shape id="shape_0" stroked="f" o:allowincell="f" style="position:absolute;left:4637;top:1834;width:626;height:54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o-RO" w:bidi="ar-SA"/>
                            </w:rPr>
                            <w:t>C</w:t>
                          </w:r>
                        </w:p>
                      </w:txbxContent>
                    </v:textbox>
                    <v:fill o:detectmouseclick="t" on="false"/>
                    <v:stroke color="#3465a4" joinstyle="round" endcap="flat"/>
                    <w10:wrap type="topAndBottom"/>
                  </v:shape>
                  <v:shape id="shape_0" stroked="f" o:allowincell="f" style="position:absolute;left:4064;top:589;width:626;height:54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shape id="shape_0" stroked="f" o:allowincell="f" style="position:absolute;left:3014;top:634;width:626;height:54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o-RO" w:bidi="ar-SA"/>
                            </w:rPr>
                            <w:t>R</w:t>
                          </w:r>
                          <w:r>
                            <w:rPr>
                              <w:kern w:val="2"/>
                              <w:sz w:val="24"/>
                              <w:i/>
                              <w:szCs w:val="24"/>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topAndBottom"/>
                  </v:shape>
                  <v:shape id="shape_0" stroked="f" o:allowincell="f" style="position:absolute;left:5749;top:1234;width:625;height:54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o-RO" w:bidi="ar-SA"/>
                            </w:rPr>
                            <w:t>I</w:t>
                          </w:r>
                          <w:r>
                            <w:rPr>
                              <w:kern w:val="2"/>
                              <w:sz w:val="24"/>
                              <w:i/>
                              <w:szCs w:val="24"/>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topAndBottom"/>
                  </v:shape>
                  <v:shape id="shape_0" stroked="f" o:allowincell="f" style="position:absolute;left:4980;top:1249;width:625;height:54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o-RO" w:bidi="ar-SA"/>
                            </w:rPr>
                            <w:t>I</w:t>
                          </w:r>
                          <w:r>
                            <w:rPr>
                              <w:kern w:val="2"/>
                              <w:sz w:val="24"/>
                              <w:i/>
                              <w:szCs w:val="24"/>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topAndBottom"/>
                  </v:shape>
                  <v:shape id="shape_0" stroked="f" o:allowincell="f" style="position:absolute;left:2489;top:694;width:626;height:54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o-RO" w:bidi="ar-SA"/>
                            </w:rPr>
                            <w:t>I</w:t>
                          </w:r>
                        </w:p>
                      </w:txbxContent>
                    </v:textbox>
                    <v:fill o:detectmouseclick="t" on="false"/>
                    <v:stroke color="#3465a4" joinstyle="round" endcap="flat"/>
                    <w10:wrap type="topAndBottom"/>
                  </v:shape>
                  <v:shape id="shape_0" stroked="f" o:allowincell="f" style="position:absolute;left:5792;top:1786;width:626;height:54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o-RO" w:bidi="ar-SA"/>
                            </w:rPr>
                            <w:t>R</w:t>
                          </w:r>
                          <w:r>
                            <w:rPr>
                              <w:kern w:val="2"/>
                              <w:sz w:val="24"/>
                              <w:i/>
                              <w:szCs w:val="24"/>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topAndBottom"/>
                  </v:shape>
                </v:group>
              </v:group>
            </w:pict>
          </mc:Fallback>
        </mc:AlternateContent>
      </w:r>
      <w:r>
        <w:rPr>
          <w:lang w:val="it-IT" w:eastAsia="en-US"/>
        </w:rPr>
        <w:tab/>
      </w:r>
      <w:r>
        <w:rPr>
          <w:i/>
          <w:lang w:val="pt-BR" w:eastAsia="en-US"/>
        </w:rPr>
        <w:t>Aplicaţie</w:t>
      </w:r>
      <w:r>
        <w:rPr>
          <w:lang w:val="pt-BR" w:eastAsia="en-US"/>
        </w:rPr>
        <w:t xml:space="preserve">. Se dă circuitul din fig. 4 (sistemul fizic), în care mărimea de intrare este U, iar mărimea de ieşire este </w:t>
      </w:r>
      <w:r>
        <w:rPr>
          <w:i/>
          <w:lang w:val="pt-BR" w:eastAsia="en-US"/>
        </w:rPr>
        <w:t>u</w:t>
      </w:r>
      <w:r>
        <w:rPr>
          <w:i/>
          <w:vertAlign w:val="subscript"/>
          <w:lang w:val="pt-BR" w:eastAsia="en-US"/>
        </w:rPr>
        <w:t>e</w:t>
      </w:r>
      <w:r>
        <w:rPr>
          <w:vertAlign w:val="subscript"/>
          <w:lang w:val="pt-BR" w:eastAsia="en-US"/>
        </w:rPr>
        <w:t xml:space="preserve">. </w:t>
      </w:r>
      <w:r>
        <w:rPr>
          <w:lang w:val="pt-BR" w:eastAsia="en-US"/>
        </w:rPr>
        <w:t xml:space="preserve">Să se deducă sistemul dinamic sub forma modelului de </w:t>
      </w:r>
    </w:p>
    <w:p>
      <w:pPr>
        <w:pStyle w:val="Normal"/>
        <w:jc w:val="center"/>
        <w:rPr>
          <w:sz w:val="20"/>
          <w:szCs w:val="20"/>
          <w:lang w:val="pt-BR" w:eastAsia="en-US"/>
        </w:rPr>
      </w:pPr>
      <w:r>
        <w:rPr>
          <w:lang w:val="pt-BR" w:eastAsia="en-US"/>
        </w:rPr>
        <w:br w:type="textWrapping" w:clear="all"/>
      </w:r>
      <w:r>
        <w:rPr>
          <w:b/>
          <w:sz w:val="20"/>
          <w:szCs w:val="20"/>
          <w:lang w:val="pt-BR" w:eastAsia="en-US"/>
        </w:rPr>
        <w:t>Fig. 4.</w:t>
      </w:r>
      <w:r>
        <w:rPr>
          <w:sz w:val="20"/>
          <w:szCs w:val="20"/>
          <w:lang w:val="pt-BR" w:eastAsia="en-US"/>
        </w:rPr>
        <w:t xml:space="preserve"> Aplicaţie</w:t>
      </w:r>
    </w:p>
    <w:p>
      <w:pPr>
        <w:pStyle w:val="Normal"/>
        <w:rPr>
          <w:sz w:val="20"/>
          <w:szCs w:val="20"/>
          <w:lang w:val="it-IT" w:eastAsia="en-US"/>
        </w:rPr>
      </w:pPr>
      <w:r>
        <w:rPr>
          <w:sz w:val="20"/>
          <w:szCs w:val="20"/>
          <w:lang w:val="it-IT" w:eastAsia="en-US"/>
        </w:rPr>
      </w:r>
    </w:p>
    <w:p>
      <w:pPr>
        <w:pStyle w:val="Normal"/>
        <w:jc w:val="both"/>
        <w:rPr/>
      </w:pPr>
      <w:r>
        <w:rPr>
          <w:lang w:val="it-IT" w:eastAsia="en-US"/>
        </w:rPr>
        <w:t xml:space="preserve">stare. </w:t>
      </w:r>
      <w:r>
        <w:rPr>
          <w:lang w:val="it-IT"/>
        </w:rPr>
        <w:t>Modelul matematic se scrie utilizând ecuaţiile teoremelor lui Kirchhoff:</w:t>
      </w:r>
    </w:p>
    <w:p>
      <w:pPr>
        <w:pStyle w:val="Normal"/>
        <w:jc w:val="center"/>
        <w:rPr/>
      </w:pPr>
      <w:r>
        <w:rPr>
          <w:lang w:val="it-IT"/>
        </w:rPr>
        <w:object w:dxaOrig="104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2pt;height:18pt" filled="f" o:ole="">
            <v:imagedata r:id="rId289" o:title=""/>
          </v:shape>
          <o:OLEObject Type="Embed" ProgID="" ShapeID="ole_rId288" DrawAspect="Content" ObjectID="_1377757797" r:id="rId288"/>
        </w:object>
      </w:r>
      <w:r>
        <w:rPr/>
        <w:tab/>
        <w:tab/>
        <w:t>(12)</w:t>
      </w:r>
    </w:p>
    <w:p>
      <w:pPr>
        <w:pStyle w:val="Normal"/>
        <w:jc w:val="center"/>
        <w:rPr/>
      </w:pPr>
      <w:r>
        <w:rPr>
          <w:lang w:val="it-IT"/>
        </w:rPr>
        <w:object w:dxaOrig="1960"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98pt;height:31pt" filled="f" o:ole="">
            <v:imagedata r:id="rId291" o:title=""/>
          </v:shape>
          <o:OLEObject Type="Embed" ProgID="" ShapeID="ole_rId290" DrawAspect="Content" ObjectID="_1846554936" r:id="rId290"/>
        </w:object>
      </w:r>
      <w:r>
        <w:rPr/>
        <w:tab/>
        <w:tab/>
        <w:t>(13)</w:t>
      </w:r>
    </w:p>
    <w:p>
      <w:pPr>
        <w:pStyle w:val="Normal"/>
        <w:jc w:val="center"/>
        <w:rPr/>
      </w:pPr>
      <w:r>
        <w:rPr>
          <w:lang w:val="it-IT"/>
        </w:rPr>
        <w:object w:dxaOrig="1260" w:dyaOrig="6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3pt;height:31pt" filled="f" o:ole="">
            <v:imagedata r:id="rId293" o:title=""/>
          </v:shape>
          <o:OLEObject Type="Embed" ProgID="" ShapeID="ole_rId292" DrawAspect="Content" ObjectID="_2135324242" r:id="rId292"/>
        </w:object>
      </w:r>
      <w:r>
        <w:rPr/>
        <w:tab/>
        <w:tab/>
        <w:t>(14)</w:t>
      </w:r>
    </w:p>
    <w:p>
      <w:pPr>
        <w:pStyle w:val="Normal"/>
        <w:jc w:val="center"/>
        <w:rPr/>
      </w:pPr>
      <w:r>
        <w:rPr/>
        <w:object w:dxaOrig="106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3pt;height:18pt" filled="f" o:ole="">
            <v:imagedata r:id="rId295" o:title=""/>
          </v:shape>
          <o:OLEObject Type="Embed" ProgID="" ShapeID="ole_rId294" DrawAspect="Content" ObjectID="_873225175" r:id="rId294"/>
        </w:object>
      </w:r>
      <w:r>
        <w:rPr/>
        <w:tab/>
        <w:tab/>
        <w:t>(15)</w:t>
      </w:r>
    </w:p>
    <w:p>
      <w:pPr>
        <w:pStyle w:val="Normal"/>
        <w:rPr/>
      </w:pPr>
      <w:r>
        <w:rPr/>
        <w:t xml:space="preserve">Derivând (14) şi înlocuind </w:t>
      </w:r>
      <w:r>
        <w:rPr>
          <w:i/>
        </w:rPr>
        <w:t>I</w:t>
      </w:r>
      <w:r>
        <w:rPr>
          <w:vertAlign w:val="subscript"/>
        </w:rPr>
        <w:t>1</w:t>
      </w:r>
      <w:r>
        <w:rPr/>
        <w:t xml:space="preserve"> cu expresia </w:t>
      </w:r>
      <w:r>
        <w:rPr/>
        <w:object w:dxaOrig="102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1pt;height:18pt" filled="f" o:ole="">
            <v:imagedata r:id="rId297" o:title=""/>
          </v:shape>
          <o:OLEObject Type="Embed" ProgID="" ShapeID="ole_rId296" DrawAspect="Content" ObjectID="_1431272133" r:id="rId296"/>
        </w:object>
      </w:r>
      <w:r>
        <w:rPr/>
        <w:t>, se obţine</w:t>
      </w:r>
    </w:p>
    <w:p>
      <w:pPr>
        <w:pStyle w:val="Normal"/>
        <w:jc w:val="center"/>
        <w:rPr>
          <w:lang w:val="pt-BR"/>
        </w:rPr>
      </w:pPr>
      <w:r>
        <w:rPr/>
        <w:object w:dxaOrig="1440" w:dyaOrig="6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72pt;height:31pt" filled="f" o:ole="">
            <v:imagedata r:id="rId299" o:title=""/>
          </v:shape>
          <o:OLEObject Type="Embed" ProgID="" ShapeID="ole_rId298" DrawAspect="Content" ObjectID="_282931358" r:id="rId298"/>
        </w:object>
      </w:r>
      <w:r>
        <w:rPr/>
        <w:tab/>
      </w:r>
      <w:r>
        <w:rPr>
          <w:lang w:val="pt-BR"/>
        </w:rPr>
        <w:t>(16)</w:t>
      </w:r>
    </w:p>
    <w:p>
      <w:pPr>
        <w:pStyle w:val="Normal"/>
        <w:rPr>
          <w:lang w:val="pt-BR"/>
        </w:rPr>
      </w:pPr>
      <w:r>
        <w:rPr>
          <w:lang w:val="pt-BR"/>
        </w:rPr>
        <w:t xml:space="preserve">şi înlocuind </w:t>
      </w:r>
      <w:r>
        <w:rPr>
          <w:i/>
          <w:lang w:val="pt-BR"/>
        </w:rPr>
        <w:t>I</w:t>
      </w:r>
      <w:r>
        <w:rPr>
          <w:vertAlign w:val="subscript"/>
          <w:lang w:val="pt-BR"/>
        </w:rPr>
        <w:t xml:space="preserve">2 </w:t>
      </w:r>
      <w:r>
        <w:rPr>
          <w:lang w:val="pt-BR"/>
        </w:rPr>
        <w:t xml:space="preserve">= </w:t>
      </w:r>
      <w:r>
        <w:rPr>
          <w:i/>
          <w:lang w:val="pt-BR"/>
        </w:rPr>
        <w:t>u</w:t>
      </w:r>
      <w:r>
        <w:rPr>
          <w:i/>
          <w:vertAlign w:val="subscript"/>
          <w:lang w:val="pt-BR"/>
        </w:rPr>
        <w:t>e</w:t>
      </w:r>
      <w:r>
        <w:rPr>
          <w:i/>
          <w:lang w:val="pt-BR"/>
        </w:rPr>
        <w:t>/R</w:t>
      </w:r>
      <w:r>
        <w:rPr>
          <w:vertAlign w:val="subscript"/>
          <w:lang w:val="pt-BR"/>
        </w:rPr>
        <w:t>2</w:t>
      </w:r>
      <w:r>
        <w:rPr>
          <w:lang w:val="pt-BR"/>
        </w:rPr>
        <w:t>,</w:t>
      </w:r>
    </w:p>
    <w:p>
      <w:pPr>
        <w:pStyle w:val="Normal"/>
        <w:jc w:val="center"/>
        <w:rPr/>
      </w:pPr>
      <w:r>
        <w:rPr/>
        <w:object w:dxaOrig="2000" w:dyaOrig="6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0pt;height:31pt" filled="f" o:ole="">
            <v:imagedata r:id="rId301" o:title=""/>
          </v:shape>
          <o:OLEObject Type="Embed" ProgID="" ShapeID="ole_rId300" DrawAspect="Content" ObjectID="_1215607908" r:id="rId300"/>
        </w:object>
      </w:r>
      <w:r>
        <w:rPr>
          <w:lang w:val="pt-BR"/>
        </w:rPr>
        <w:tab/>
        <w:tab/>
        <w:t xml:space="preserve"> (17)</w:t>
      </w:r>
    </w:p>
    <w:p>
      <w:pPr>
        <w:pStyle w:val="Normal"/>
        <w:rPr/>
      </w:pPr>
      <w:r>
        <w:rPr>
          <w:lang w:val="pt-BR"/>
        </w:rPr>
        <w:t>Ecuaţiile (13) şi (17) se scriu astfel :</w:t>
      </w:r>
    </w:p>
    <w:p>
      <w:pPr>
        <w:pStyle w:val="Normal"/>
        <w:jc w:val="center"/>
        <w:rPr/>
      </w:pPr>
      <w:r>
        <w:rPr>
          <w:lang w:val="pt-BR"/>
        </w:rPr>
        <w:object w:dxaOrig="2240" w:dyaOrig="1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12pt;height:66pt" filled="f" o:ole="">
            <v:imagedata r:id="rId303" o:title=""/>
          </v:shape>
          <o:OLEObject Type="Embed" ProgID="" ShapeID="ole_rId302" DrawAspect="Content" ObjectID="_918037633" r:id="rId302"/>
        </w:object>
      </w:r>
      <w:r>
        <w:rPr>
          <w:lang w:val="pt-BR"/>
        </w:rPr>
        <w:tab/>
        <w:t>(18)</w:t>
      </w:r>
    </w:p>
    <w:p>
      <w:pPr>
        <w:pStyle w:val="Normal"/>
        <w:rPr>
          <w:lang w:val="pt-BR"/>
        </w:rPr>
      </w:pPr>
      <w:r>
        <w:rPr>
          <w:lang w:val="pt-BR"/>
        </w:rPr>
        <w:t>Definind vectorul de stare şi mărimile de intrare şi de ieşire:</w:t>
      </w:r>
    </w:p>
    <w:p>
      <w:pPr>
        <w:pStyle w:val="Normal"/>
        <w:jc w:val="center"/>
        <w:rPr>
          <w:lang w:val="pt-BR"/>
        </w:rPr>
      </w:pPr>
      <w:r>
        <w:rPr>
          <w:lang w:val="pt-BR"/>
        </w:rPr>
        <w:object w:dxaOrig="3300" w:dyaOrig="7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65pt;height:38pt" filled="f" o:ole="">
            <v:imagedata r:id="rId305" o:title=""/>
          </v:shape>
          <o:OLEObject Type="Embed" ProgID="" ShapeID="ole_rId304" DrawAspect="Content" ObjectID="_1589580978" r:id="rId304"/>
        </w:object>
      </w:r>
      <w:r>
        <w:rPr>
          <w:lang w:val="pt-BR"/>
        </w:rPr>
        <w:tab/>
        <w:t>(19)</w:t>
      </w:r>
    </w:p>
    <w:p>
      <w:pPr>
        <w:pStyle w:val="Normal"/>
        <w:rPr>
          <w:lang w:val="pt-BR"/>
        </w:rPr>
      </w:pPr>
      <w:r>
        <w:rPr>
          <w:lang w:val="pt-BR"/>
        </w:rPr>
        <w:t>ecuaţia de stare este</w:t>
      </w:r>
    </w:p>
    <w:p>
      <w:pPr>
        <w:pStyle w:val="Normal"/>
        <w:jc w:val="center"/>
        <w:rPr>
          <w:lang w:val="pt-BR" w:eastAsia="en-US"/>
        </w:rPr>
      </w:pPr>
      <w:r>
        <w:rPr>
          <w:lang w:val="en-US" w:eastAsia="en-US"/>
        </w:rPr>
        <w:object w:dxaOrig="2920" w:dyaOrig="135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7.05pt;height:68.95pt" filled="f" o:ole="">
            <v:imagedata r:id="rId307" o:title=""/>
          </v:shape>
          <o:OLEObject Type="Embed" ProgID="" ShapeID="ole_rId306" DrawAspect="Content" ObjectID="_986912120" r:id="rId306"/>
        </w:object>
      </w:r>
      <w:r>
        <w:rPr>
          <w:lang w:val="en-US" w:eastAsia="en-US"/>
        </w:rPr>
        <w:tab/>
        <w:tab/>
      </w:r>
      <w:r>
        <w:rPr>
          <w:lang w:val="pt-BR" w:eastAsia="en-US"/>
        </w:rPr>
        <w:t>(20)</w:t>
      </w:r>
    </w:p>
    <w:p>
      <w:pPr>
        <w:pStyle w:val="Normal"/>
        <w:rPr>
          <w:lang w:val="pt-BR" w:eastAsia="en-US"/>
        </w:rPr>
      </w:pPr>
      <w:r>
        <w:rPr>
          <w:lang w:val="pt-BR" w:eastAsia="en-US"/>
        </w:rPr>
        <w:t xml:space="preserve">iar ecuaţia de ieşire </w:t>
      </w:r>
      <w:r>
        <w:rPr>
          <w:lang w:val="en-US" w:eastAsia="en-US"/>
        </w:rPr>
        <w:object w:dxaOrig="66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3pt;height:18pt" filled="f" o:ole="">
            <v:imagedata r:id="rId309" o:title=""/>
          </v:shape>
          <o:OLEObject Type="Embed" ProgID="" ShapeID="ole_rId308" DrawAspect="Content" ObjectID="_486601387" r:id="rId308"/>
        </w:object>
      </w:r>
      <w:r>
        <w:rPr>
          <w:lang w:val="pt-BR" w:eastAsia="en-US"/>
        </w:rPr>
        <w:t xml:space="preserve"> se scrie sub forma (8), adică</w:t>
      </w:r>
    </w:p>
    <w:p>
      <w:pPr>
        <w:pStyle w:val="Normal"/>
        <w:jc w:val="center"/>
        <w:rPr>
          <w:lang w:val="pt-BR" w:eastAsia="en-US"/>
        </w:rPr>
      </w:pPr>
      <w:r>
        <w:rPr>
          <w:lang w:val="pt-BR" w:eastAsia="en-US"/>
        </w:rPr>
        <w:object w:dxaOrig="1579" w:dyaOrig="7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78.95pt;height:38pt" filled="f" o:ole="">
            <v:imagedata r:id="rId311" o:title=""/>
          </v:shape>
          <o:OLEObject Type="Embed" ProgID="" ShapeID="ole_rId310" DrawAspect="Content" ObjectID="_1591457166" r:id="rId310"/>
        </w:object>
      </w:r>
      <w:r>
        <w:rPr>
          <w:lang w:val="pt-BR" w:eastAsia="en-US"/>
        </w:rPr>
        <w:tab/>
        <w:tab/>
        <w:t>(21)</w:t>
      </w:r>
    </w:p>
    <w:p>
      <w:pPr>
        <w:pStyle w:val="Normal"/>
        <w:rPr>
          <w:lang w:val="it-IT" w:eastAsia="en-US"/>
        </w:rPr>
      </w:pPr>
      <w:r>
        <w:rPr>
          <w:lang w:val="it-IT" w:eastAsia="en-US"/>
        </w:rPr>
        <w:t>Rezultă următorii parametri ai modelului de stare</w:t>
      </w:r>
    </w:p>
    <w:p>
      <w:pPr>
        <w:pStyle w:val="Normal"/>
        <w:jc w:val="center"/>
        <w:rPr>
          <w:lang w:val="it-IT" w:eastAsia="en-US"/>
        </w:rPr>
      </w:pPr>
      <w:r>
        <w:rPr>
          <w:b/>
          <w:i/>
          <w:lang w:val="it-IT" w:eastAsia="en-US"/>
        </w:rPr>
        <w:t>A</w:t>
      </w:r>
      <w:r>
        <w:rPr>
          <w:lang w:val="it-IT" w:eastAsia="en-US"/>
        </w:rPr>
        <w:object w:dxaOrig="2079" w:dyaOrig="135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3.95pt;height:67.95pt" filled="f" o:ole="">
            <v:imagedata r:id="rId313" o:title=""/>
          </v:shape>
          <o:OLEObject Type="Embed" ProgID="" ShapeID="ole_rId312" DrawAspect="Content" ObjectID="_232891400" r:id="rId312"/>
        </w:object>
      </w:r>
      <w:r>
        <w:rPr>
          <w:b/>
          <w:i/>
          <w:lang w:val="it-IT" w:eastAsia="en-US"/>
        </w:rPr>
        <w:t>b</w:t>
      </w:r>
      <w:r>
        <w:rPr>
          <w:lang w:val="it-IT" w:eastAsia="en-US"/>
        </w:rPr>
        <w:object w:dxaOrig="660" w:dyaOrig="9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3pt;height:49.95pt" filled="f" o:ole="">
            <v:imagedata r:id="rId315" o:title=""/>
          </v:shape>
          <o:OLEObject Type="Embed" ProgID="" ShapeID="ole_rId314" DrawAspect="Content" ObjectID="_29422215" r:id="rId314"/>
        </w:object>
      </w:r>
      <w:r>
        <w:rPr>
          <w:lang w:val="it-IT" w:eastAsia="en-US"/>
        </w:rPr>
        <w:t xml:space="preserve">;  </w:t>
      </w:r>
      <w:r>
        <w:rPr>
          <w:b/>
          <w:i/>
          <w:lang w:val="it-IT" w:eastAsia="en-US"/>
        </w:rPr>
        <w:t>c</w:t>
      </w:r>
      <w:r>
        <w:rPr>
          <w:lang w:val="it-IT" w:eastAsia="en-US"/>
        </w:rPr>
        <w:object w:dxaOrig="600" w:dyaOrig="7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0pt;height:36pt" filled="f" o:ole="">
            <v:imagedata r:id="rId317" o:title=""/>
          </v:shape>
          <o:OLEObject Type="Embed" ProgID="" ShapeID="ole_rId316" DrawAspect="Content" ObjectID="_914271769" r:id="rId316"/>
        </w:object>
      </w:r>
      <w:r>
        <w:rPr>
          <w:lang w:val="it-IT" w:eastAsia="en-US"/>
        </w:rPr>
        <w:t xml:space="preserve">  </w:t>
        <w:tab/>
        <w:tab/>
        <w:t>(22)</w:t>
      </w:r>
    </w:p>
    <w:p>
      <w:pPr>
        <w:pStyle w:val="Normal"/>
        <w:ind w:firstLine="720"/>
        <w:rPr>
          <w:b/>
          <w:b/>
          <w:i/>
          <w:i/>
          <w:lang w:val="it-IT"/>
        </w:rPr>
      </w:pPr>
      <w:r>
        <w:rPr>
          <w:b/>
          <w:i/>
          <w:lang w:val="it-IT" w:eastAsia="en-US"/>
        </w:rPr>
        <w:t>A rezultat un sistem monovariabil, strict cauzal, de ordinul 2.</w:t>
      </w:r>
    </w:p>
    <w:p>
      <w:pPr>
        <w:pStyle w:val="Normal"/>
        <w:rPr>
          <w:i/>
          <w:i/>
          <w:lang w:val="it-IT"/>
        </w:rPr>
      </w:pPr>
      <w:r>
        <w:rPr>
          <w:lang w:val="it-IT"/>
        </w:rPr>
        <w:tab/>
      </w:r>
      <w:r>
        <w:rPr>
          <w:i/>
          <w:lang w:val="it-IT"/>
        </w:rPr>
        <w:t>Observaţii:</w:t>
      </w:r>
    </w:p>
    <w:p>
      <w:pPr>
        <w:pStyle w:val="Normal"/>
        <w:numPr>
          <w:ilvl w:val="3"/>
          <w:numId w:val="3"/>
        </w:numPr>
        <w:tabs>
          <w:tab w:val="left" w:pos="720" w:leader="none"/>
        </w:tabs>
        <w:ind w:left="720" w:hanging="360"/>
        <w:jc w:val="both"/>
        <w:rPr>
          <w:lang w:val="pt-BR"/>
        </w:rPr>
      </w:pPr>
      <w:r>
        <w:rPr>
          <w:lang w:val="pt-BR"/>
        </w:rPr>
        <w:t xml:space="preserve">Ordinul sistemului este determinat de numărul de acumulari </w:t>
      </w:r>
      <w:r>
        <w:rPr>
          <w:b/>
          <w:i/>
          <w:lang w:val="pt-BR"/>
        </w:rPr>
        <w:t>distincte</w:t>
      </w:r>
      <w:r>
        <w:rPr>
          <w:lang w:val="pt-BR"/>
        </w:rPr>
        <w:t xml:space="preserve"> de energie din procesul modelat. După cum se ştie, acumularea de energie cinetică are loc în inductivilăţi, iar acumularea de energie potenţială – în capacităţi. </w:t>
      </w:r>
      <w:r>
        <w:rPr>
          <w:b/>
          <w:i/>
          <w:lang w:val="pt-BR"/>
        </w:rPr>
        <w:t xml:space="preserve">Deci, ordinul sistemului aferent unui circuit electric este egal cu numărul de inductivităţi şi de capacităţi (echivalente) din laturi distincte ale circuitului.  </w:t>
      </w:r>
    </w:p>
    <w:p>
      <w:pPr>
        <w:pStyle w:val="Normal"/>
        <w:numPr>
          <w:ilvl w:val="3"/>
          <w:numId w:val="3"/>
        </w:numPr>
        <w:tabs>
          <w:tab w:val="clear" w:pos="720"/>
          <w:tab w:val="left" w:pos="0" w:leader="none"/>
        </w:tabs>
        <w:ind w:left="720" w:hanging="360"/>
        <w:jc w:val="both"/>
        <w:rPr>
          <w:lang w:val="pt-BR"/>
        </w:rPr>
      </w:pPr>
      <w:r>
        <w:rPr>
          <w:lang w:val="pt-BR"/>
        </w:rPr>
        <w:t xml:space="preserve">Definirea vectorului de stare nu este unică. In exemplul analizat, s-au considerat ca variabile de stare curentul </w:t>
      </w:r>
      <w:r>
        <w:rPr>
          <w:i/>
          <w:lang w:val="pt-BR"/>
        </w:rPr>
        <w:t>I</w:t>
      </w:r>
      <w:r>
        <w:rPr>
          <w:lang w:val="pt-BR"/>
        </w:rPr>
        <w:t xml:space="preserve"> şi tensiunea </w:t>
      </w:r>
      <w:r>
        <w:rPr>
          <w:i/>
          <w:lang w:val="pt-BR"/>
        </w:rPr>
        <w:t>u</w:t>
      </w:r>
      <w:r>
        <w:rPr>
          <w:i/>
          <w:vertAlign w:val="subscript"/>
          <w:lang w:val="pt-BR"/>
        </w:rPr>
        <w:t>e</w:t>
      </w:r>
      <w:r>
        <w:rPr>
          <w:lang w:val="pt-BR"/>
        </w:rPr>
        <w:t xml:space="preserve">. Este posibil să fie alese variabilele de stare în alt mod, de exemplu: </w:t>
      </w:r>
      <w:r>
        <w:rPr>
          <w:i/>
          <w:lang w:val="pt-BR"/>
        </w:rPr>
        <w:t>x</w:t>
      </w:r>
      <w:r>
        <w:rPr>
          <w:vertAlign w:val="subscript"/>
          <w:lang w:val="pt-BR"/>
        </w:rPr>
        <w:t>1</w:t>
      </w:r>
      <w:r>
        <w:rPr>
          <w:lang w:val="pt-BR"/>
        </w:rPr>
        <w:t>=</w:t>
      </w:r>
      <w:r>
        <w:rPr>
          <w:i/>
          <w:lang w:val="pt-BR"/>
        </w:rPr>
        <w:t>I</w:t>
      </w:r>
      <w:r>
        <w:rPr>
          <w:lang w:val="pt-BR"/>
        </w:rPr>
        <w:t xml:space="preserve"> ; </w:t>
      </w:r>
      <w:r>
        <w:rPr>
          <w:i/>
          <w:lang w:val="pt-BR"/>
        </w:rPr>
        <w:t>x</w:t>
      </w:r>
      <w:r>
        <w:rPr>
          <w:vertAlign w:val="subscript"/>
          <w:lang w:val="pt-BR"/>
        </w:rPr>
        <w:t>2</w:t>
      </w:r>
      <w:r>
        <w:rPr>
          <w:lang w:val="pt-BR"/>
        </w:rPr>
        <w:t>=</w:t>
      </w:r>
      <w:r>
        <w:rPr>
          <w:i/>
          <w:lang w:val="pt-BR"/>
        </w:rPr>
        <w:t>I</w:t>
      </w:r>
      <w:r>
        <w:rPr>
          <w:vertAlign w:val="subscript"/>
          <w:lang w:val="pt-BR"/>
        </w:rPr>
        <w:t>2</w:t>
      </w:r>
      <w:r>
        <w:rPr>
          <w:lang w:val="pt-BR"/>
        </w:rPr>
        <w:t xml:space="preserve">. In acest caz se înlocuieşte </w:t>
      </w:r>
      <w:r>
        <w:rPr>
          <w:i/>
          <w:lang w:val="pt-BR"/>
        </w:rPr>
        <w:t>u</w:t>
      </w:r>
      <w:r>
        <w:rPr>
          <w:i/>
          <w:vertAlign w:val="subscript"/>
          <w:lang w:val="pt-BR"/>
        </w:rPr>
        <w:t>e</w:t>
      </w:r>
      <w:r>
        <w:rPr>
          <w:lang w:val="pt-BR"/>
        </w:rPr>
        <w:t xml:space="preserve"> din (15) în (13) şi în (16). Se obţine:</w:t>
      </w:r>
    </w:p>
    <w:p>
      <w:pPr>
        <w:pStyle w:val="Normal"/>
        <w:ind w:left="360" w:hanging="0"/>
        <w:jc w:val="center"/>
        <w:rPr>
          <w:lang w:val="pt-BR"/>
        </w:rPr>
      </w:pPr>
      <w:r>
        <w:rPr>
          <w:lang w:val="pt-BR"/>
        </w:rPr>
        <w:object w:dxaOrig="2520" w:dyaOrig="1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6pt;height:66pt" filled="f" o:ole="">
            <v:imagedata r:id="rId319" o:title=""/>
          </v:shape>
          <o:OLEObject Type="Embed" ProgID="" ShapeID="ole_rId318" DrawAspect="Content" ObjectID="_811790444" r:id="rId318"/>
        </w:object>
      </w:r>
      <w:r>
        <w:rPr>
          <w:lang w:val="pt-BR"/>
        </w:rPr>
        <w:tab/>
        <w:tab/>
        <w:t>(23)</w:t>
      </w:r>
    </w:p>
    <w:p>
      <w:pPr>
        <w:pStyle w:val="Normal"/>
        <w:ind w:left="360" w:hanging="0"/>
        <w:rPr/>
      </w:pPr>
      <w:r>
        <w:rPr>
          <w:lang w:val="pt-BR"/>
        </w:rPr>
        <w:t xml:space="preserve">Definind vectorul de stare </w:t>
      </w:r>
    </w:p>
    <w:p>
      <w:pPr>
        <w:pStyle w:val="Normal"/>
        <w:ind w:left="360" w:hanging="0"/>
        <w:jc w:val="center"/>
        <w:rPr>
          <w:lang w:val="pt-BR"/>
        </w:rPr>
      </w:pPr>
      <w:r>
        <w:rPr>
          <w:lang w:val="pt-BR"/>
        </w:rPr>
        <w:object w:dxaOrig="1640" w:dyaOrig="7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2pt;height:38pt" filled="f" o:ole="">
            <v:imagedata r:id="rId321" o:title=""/>
          </v:shape>
          <o:OLEObject Type="Embed" ProgID="" ShapeID="ole_rId320" DrawAspect="Content" ObjectID="_1478797777" r:id="rId320"/>
        </w:object>
      </w:r>
      <w:r>
        <w:rPr>
          <w:lang w:val="pt-BR"/>
        </w:rPr>
        <w:tab/>
        <w:tab/>
        <w:tab/>
        <w:t>(24)</w:t>
      </w:r>
    </w:p>
    <w:p>
      <w:pPr>
        <w:pStyle w:val="Normal"/>
        <w:ind w:left="360" w:hanging="0"/>
        <w:rPr/>
      </w:pPr>
      <w:r>
        <w:rPr>
          <w:lang w:val="pt-BR"/>
        </w:rPr>
        <w:t xml:space="preserve">şi ţinând cont ca ecuaţia de ieşire este </w:t>
      </w:r>
      <w:r>
        <w:rPr>
          <w:lang w:val="pt-BR"/>
        </w:rPr>
        <w:object w:dxaOrig="144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72pt;height:18pt" filled="f" o:ole="">
            <v:imagedata r:id="rId323" o:title=""/>
          </v:shape>
          <o:OLEObject Type="Embed" ProgID="" ShapeID="ole_rId322" DrawAspect="Content" ObjectID="_384387586" r:id="rId322"/>
        </w:object>
      </w:r>
      <w:r>
        <w:rPr>
          <w:lang w:val="pt-BR"/>
        </w:rPr>
        <w:t>, modelul de stare devine</w:t>
      </w:r>
    </w:p>
    <w:p>
      <w:pPr>
        <w:pStyle w:val="Normal"/>
        <w:ind w:left="360" w:hanging="0"/>
        <w:jc w:val="center"/>
        <w:rPr>
          <w:lang w:val="pt-BR"/>
        </w:rPr>
      </w:pPr>
      <w:r>
        <w:rPr>
          <w:lang w:val="en-US" w:eastAsia="en-US"/>
        </w:rPr>
        <w:object w:dxaOrig="2940" w:dyaOrig="135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78.3pt;height:68.95pt" filled="f" o:ole="">
            <v:imagedata r:id="rId325" o:title=""/>
          </v:shape>
          <o:OLEObject Type="Embed" ProgID="" ShapeID="ole_rId324" DrawAspect="Content" ObjectID="_1395507987" r:id="rId324"/>
        </w:object>
      </w:r>
      <w:r>
        <w:rPr>
          <w:lang w:val="en-US" w:eastAsia="en-US"/>
        </w:rPr>
        <w:tab/>
        <w:tab/>
        <w:t>(25)</w:t>
      </w:r>
    </w:p>
    <w:p>
      <w:pPr>
        <w:pStyle w:val="Normal"/>
        <w:ind w:firstLine="360"/>
        <w:jc w:val="center"/>
        <w:rPr>
          <w:lang w:val="pt-BR"/>
        </w:rPr>
      </w:pPr>
      <w:r>
        <w:rPr>
          <w:lang w:val="pt-BR" w:eastAsia="en-US"/>
        </w:rPr>
        <w:object w:dxaOrig="1760" w:dyaOrig="7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88pt;height:38pt" filled="f" o:ole="">
            <v:imagedata r:id="rId327" o:title=""/>
          </v:shape>
          <o:OLEObject Type="Embed" ProgID="" ShapeID="ole_rId326" DrawAspect="Content" ObjectID="_1857086625" r:id="rId326"/>
        </w:object>
      </w:r>
      <w:r>
        <w:rPr>
          <w:lang w:val="pt-BR" w:eastAsia="en-US"/>
        </w:rPr>
        <w:tab/>
        <w:tab/>
        <w:tab/>
        <w:tab/>
        <w:t>(26)</w:t>
      </w:r>
    </w:p>
    <w:p>
      <w:pPr>
        <w:pStyle w:val="Normal"/>
        <w:rPr>
          <w:lang w:val="it-IT" w:eastAsia="en-US"/>
        </w:rPr>
      </w:pPr>
      <w:r>
        <w:rPr>
          <w:lang w:val="it-IT" w:eastAsia="en-US"/>
        </w:rPr>
        <w:t>Noii parametri ai modelului de stare sunt</w:t>
      </w:r>
    </w:p>
    <w:p>
      <w:pPr>
        <w:pStyle w:val="Normal"/>
        <w:jc w:val="center"/>
        <w:rPr>
          <w:lang w:val="it-IT"/>
        </w:rPr>
      </w:pPr>
      <w:r>
        <w:rPr>
          <w:b/>
          <w:i/>
          <w:lang w:val="it-IT" w:eastAsia="en-US"/>
        </w:rPr>
        <w:t>A</w:t>
      </w:r>
      <w:r>
        <w:rPr>
          <w:lang w:val="it-IT" w:eastAsia="en-US"/>
        </w:rPr>
        <w:object w:dxaOrig="2120" w:dyaOrig="135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6pt;height:67.95pt" filled="f" o:ole="">
            <v:imagedata r:id="rId329" o:title=""/>
          </v:shape>
          <o:OLEObject Type="Embed" ProgID="" ShapeID="ole_rId328" DrawAspect="Content" ObjectID="_1532853773" r:id="rId328"/>
        </w:object>
      </w:r>
      <w:r>
        <w:rPr>
          <w:b/>
          <w:i/>
          <w:lang w:val="it-IT" w:eastAsia="en-US"/>
        </w:rPr>
        <w:t>b</w:t>
      </w:r>
      <w:r>
        <w:rPr>
          <w:lang w:val="it-IT" w:eastAsia="en-US"/>
        </w:rPr>
        <w:object w:dxaOrig="660" w:dyaOrig="99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3pt;height:49.95pt" filled="f" o:ole="">
            <v:imagedata r:id="rId331" o:title=""/>
          </v:shape>
          <o:OLEObject Type="Embed" ProgID="" ShapeID="ole_rId330" DrawAspect="Content" ObjectID="_920142703" r:id="rId330"/>
        </w:object>
      </w:r>
      <w:r>
        <w:rPr>
          <w:lang w:val="it-IT" w:eastAsia="en-US"/>
        </w:rPr>
        <w:t xml:space="preserve">;  </w:t>
      </w:r>
      <w:r>
        <w:rPr>
          <w:b/>
          <w:i/>
          <w:lang w:val="it-IT" w:eastAsia="en-US"/>
        </w:rPr>
        <w:t>c</w:t>
      </w:r>
      <w:r>
        <w:rPr>
          <w:lang w:val="it-IT" w:eastAsia="en-US"/>
        </w:rPr>
        <w:object w:dxaOrig="740" w:dyaOrig="7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7pt;height:38pt" filled="f" o:ole="">
            <v:imagedata r:id="rId333" o:title=""/>
          </v:shape>
          <o:OLEObject Type="Embed" ProgID="" ShapeID="ole_rId332" DrawAspect="Content" ObjectID="_1326455120" r:id="rId332"/>
        </w:object>
      </w:r>
      <w:r>
        <w:rPr>
          <w:lang w:val="it-IT" w:eastAsia="en-US"/>
        </w:rPr>
        <w:tab/>
        <w:tab/>
        <w:t>(27)</w:t>
      </w:r>
    </w:p>
    <w:p>
      <w:pPr>
        <w:pStyle w:val="Normal"/>
        <w:tabs>
          <w:tab w:val="clear" w:pos="720"/>
          <w:tab w:val="left" w:pos="0" w:leader="none"/>
        </w:tabs>
        <w:spacing w:before="28" w:after="0"/>
        <w:ind w:firstLine="360"/>
        <w:jc w:val="both"/>
        <w:rPr>
          <w:lang w:val="ro-RO"/>
        </w:rPr>
      </w:pPr>
      <w:r>
        <w:rPr>
          <w:lang w:val="it-IT"/>
        </w:rPr>
        <w:t>3. Modelele de stare ale sistemelor liniare pre</w:t>
      </w:r>
      <w:r>
        <w:rPr>
          <w:lang w:val="ro-RO"/>
        </w:rPr>
        <w:t xml:space="preserve">zentate sunt </w:t>
      </w:r>
      <w:r>
        <w:rPr>
          <w:b/>
          <w:lang w:val="ro-RO"/>
        </w:rPr>
        <w:t xml:space="preserve">modele parametrice, </w:t>
      </w:r>
      <w:r>
        <w:rPr>
          <w:lang w:val="ro-RO"/>
        </w:rPr>
        <w:t xml:space="preserve">deoarece ele au o formă tipizată, fiind individualizate printr-un set finit de parametri: </w:t>
      </w:r>
      <w:r>
        <w:rPr>
          <w:b/>
          <w:i/>
          <w:lang w:val="ro-RO"/>
        </w:rPr>
        <w:t>A, B, C, D.</w:t>
      </w:r>
    </w:p>
    <w:p>
      <w:pPr>
        <w:pStyle w:val="Normal"/>
        <w:tabs>
          <w:tab w:val="clear" w:pos="720"/>
          <w:tab w:val="left" w:pos="0" w:leader="none"/>
        </w:tabs>
        <w:spacing w:before="28" w:after="0"/>
        <w:ind w:firstLine="360"/>
        <w:rPr>
          <w:lang w:val="ro-RO"/>
        </w:rPr>
      </w:pPr>
      <w:r>
        <w:rPr>
          <w:lang w:val="ro-RO"/>
        </w:rPr>
      </w:r>
    </w:p>
    <w:p>
      <w:pPr>
        <w:pStyle w:val="Normal"/>
        <w:tabs>
          <w:tab w:val="clear" w:pos="720"/>
          <w:tab w:val="left" w:pos="284" w:leader="none"/>
        </w:tabs>
        <w:spacing w:before="28" w:after="0"/>
        <w:ind w:left="360" w:hanging="0"/>
        <w:rPr>
          <w:b/>
          <w:b/>
          <w:sz w:val="26"/>
          <w:szCs w:val="26"/>
          <w:lang w:val="it-IT"/>
        </w:rPr>
      </w:pPr>
      <w:r>
        <w:rPr>
          <w:b/>
          <w:sz w:val="26"/>
          <w:szCs w:val="26"/>
          <w:lang w:val="it-IT"/>
        </w:rPr>
        <w:t>3.2 Cazul sistemelor cu timp discret</w:t>
      </w:r>
    </w:p>
    <w:p>
      <w:pPr>
        <w:pStyle w:val="Normal"/>
        <w:jc w:val="both"/>
        <w:rPr>
          <w:lang w:val="it-IT"/>
        </w:rPr>
      </w:pPr>
      <w:r>
        <w:rPr>
          <w:lang w:val="it-IT"/>
        </w:rPr>
        <w:tab/>
        <w:t xml:space="preserve">La sistemele cu timp discret, variabilele sunt eşantionate: </w:t>
      </w:r>
      <w:r>
        <w:rPr>
          <w:b/>
          <w:i/>
          <w:lang w:val="it-IT"/>
        </w:rPr>
        <w:t>x</w:t>
      </w:r>
      <w:r>
        <w:rPr>
          <w:lang w:val="it-IT"/>
        </w:rPr>
        <w:t>(</w:t>
      </w:r>
      <w:r>
        <w:rPr>
          <w:i/>
          <w:lang w:val="it-IT"/>
        </w:rPr>
        <w:t>k</w:t>
      </w:r>
      <w:r>
        <w:rPr>
          <w:lang w:val="it-IT"/>
        </w:rPr>
        <w:t xml:space="preserve">); </w:t>
      </w:r>
      <w:r>
        <w:rPr>
          <w:b/>
          <w:i/>
          <w:lang w:val="it-IT"/>
        </w:rPr>
        <w:t>u</w:t>
      </w:r>
      <w:r>
        <w:rPr>
          <w:lang w:val="it-IT"/>
        </w:rPr>
        <w:t>(</w:t>
      </w:r>
      <w:r>
        <w:rPr>
          <w:i/>
          <w:lang w:val="it-IT"/>
        </w:rPr>
        <w:t>k</w:t>
      </w:r>
      <w:r>
        <w:rPr>
          <w:lang w:val="it-IT"/>
        </w:rPr>
        <w:t xml:space="preserve">); </w:t>
      </w:r>
      <w:r>
        <w:rPr>
          <w:b/>
          <w:i/>
          <w:lang w:val="it-IT"/>
        </w:rPr>
        <w:t>y</w:t>
      </w:r>
      <w:r>
        <w:rPr>
          <w:lang w:val="it-IT"/>
        </w:rPr>
        <w:t>(</w:t>
      </w:r>
      <w:r>
        <w:rPr>
          <w:i/>
          <w:lang w:val="it-IT"/>
        </w:rPr>
        <w:t>k</w:t>
      </w:r>
      <w:r>
        <w:rPr>
          <w:lang w:val="it-IT"/>
        </w:rPr>
        <w:t xml:space="preserve">), unde </w:t>
      </w:r>
      <w:r>
        <w:rPr>
          <w:i/>
          <w:lang w:val="it-IT"/>
        </w:rPr>
        <w:t>k</w:t>
      </w:r>
      <w:r>
        <w:rPr>
          <w:lang w:val="it-IT"/>
        </w:rPr>
        <w:t xml:space="preserve"> este timpul discret.</w:t>
        <w:tab/>
      </w:r>
    </w:p>
    <w:p>
      <w:pPr>
        <w:pStyle w:val="Normal"/>
        <w:ind w:firstLine="720"/>
        <w:jc w:val="both"/>
        <w:rPr>
          <w:lang w:val="it-IT"/>
        </w:rPr>
      </w:pPr>
      <w:r>
        <w:rPr>
          <w:lang w:val="it-IT"/>
        </w:rPr>
        <w:t xml:space="preserve">Vom considera mai întâi sistemele </w:t>
      </w:r>
      <w:r>
        <w:rPr>
          <w:b/>
          <w:i/>
          <w:lang w:val="it-IT"/>
        </w:rPr>
        <w:t>strict cauzale</w:t>
      </w:r>
    </w:p>
    <w:p>
      <w:pPr>
        <w:pStyle w:val="Normal"/>
        <w:jc w:val="both"/>
        <w:rPr>
          <w:lang w:val="it-IT"/>
        </w:rPr>
      </w:pPr>
      <w:r>
        <w:rPr>
          <w:lang w:val="it-IT"/>
        </w:rPr>
        <w:tab/>
        <w:t xml:space="preserve">Modelul de stare al unui sistem </w:t>
      </w:r>
      <w:r>
        <w:rPr>
          <w:b/>
          <w:i/>
          <w:lang w:val="it-IT"/>
        </w:rPr>
        <w:t>multivariabil neliniar</w:t>
      </w:r>
      <w:r>
        <w:rPr>
          <w:lang w:val="it-IT"/>
        </w:rPr>
        <w:t xml:space="preserve"> este format din:</w:t>
      </w:r>
    </w:p>
    <w:p>
      <w:pPr>
        <w:pStyle w:val="Relatii"/>
        <w:tabs>
          <w:tab w:val="clear" w:pos="3827"/>
          <w:tab w:val="clear" w:pos="7371"/>
          <w:tab w:val="right" w:pos="0" w:leader="none"/>
        </w:tabs>
        <w:ind w:firstLine="720"/>
        <w:rPr/>
      </w:pPr>
      <w:r>
        <w:rPr>
          <w:sz w:val="24"/>
          <w:szCs w:val="24"/>
        </w:rPr>
        <w:t>- ecuaţia de stare</w:t>
        <w:tab/>
        <w:tab/>
      </w:r>
      <w:r>
        <w:rPr>
          <w:sz w:val="24"/>
          <w:szCs w:val="24"/>
        </w:rPr>
        <w:object w:dxaOrig="2840" w:dyaOrig="4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42pt;height:20pt" filled="f" o:ole="">
            <v:imagedata r:id="rId335" o:title=""/>
          </v:shape>
          <o:OLEObject Type="Embed" ProgID="" ShapeID="ole_rId334" DrawAspect="Content" ObjectID="_1551078622" r:id="rId334"/>
        </w:object>
      </w:r>
      <w:r>
        <w:rPr>
          <w:sz w:val="24"/>
          <w:szCs w:val="24"/>
        </w:rPr>
        <w:tab/>
        <w:tab/>
        <w:t>(28)</w:t>
      </w:r>
    </w:p>
    <w:p>
      <w:pPr>
        <w:pStyle w:val="Relatii"/>
        <w:tabs>
          <w:tab w:val="clear" w:pos="3827"/>
          <w:tab w:val="clear" w:pos="7371"/>
          <w:tab w:val="right" w:pos="0" w:leader="none"/>
        </w:tabs>
        <w:ind w:firstLine="720"/>
        <w:rPr>
          <w:sz w:val="24"/>
          <w:szCs w:val="24"/>
        </w:rPr>
      </w:pPr>
      <w:r>
        <w:rPr>
          <w:sz w:val="24"/>
          <w:szCs w:val="24"/>
        </w:rPr>
        <w:t>- ecuaţia de ieşire</w:t>
        <w:tab/>
        <w:tab/>
      </w:r>
      <w:r>
        <w:rPr>
          <w:sz w:val="24"/>
          <w:szCs w:val="24"/>
        </w:rPr>
        <w:object w:dxaOrig="1660" w:dyaOrig="4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83pt;height:20pt" filled="f" o:ole="">
            <v:imagedata r:id="rId337" o:title=""/>
          </v:shape>
          <o:OLEObject Type="Embed" ProgID="" ShapeID="ole_rId336" DrawAspect="Content" ObjectID="_1022541602" r:id="rId336"/>
        </w:object>
      </w:r>
      <w:r>
        <w:rPr>
          <w:sz w:val="24"/>
          <w:szCs w:val="24"/>
        </w:rPr>
        <w:tab/>
        <w:tab/>
        <w:tab/>
        <w:t>(29)</w:t>
      </w:r>
    </w:p>
    <w:p>
      <w:pPr>
        <w:pStyle w:val="Normal"/>
        <w:jc w:val="both"/>
        <w:rPr/>
      </w:pPr>
      <w:r>
        <w:rPr/>
        <w:t xml:space="preserve">unde </w:t>
      </w:r>
      <w:r>
        <w:rPr>
          <w:b/>
          <w:i/>
        </w:rPr>
        <w:t>f</w:t>
      </w:r>
      <w:r>
        <w:rPr/>
        <w:t xml:space="preserve">(.) şi </w:t>
      </w:r>
      <w:r>
        <w:rPr>
          <w:b/>
          <w:i/>
        </w:rPr>
        <w:t>g</w:t>
      </w:r>
      <w:r>
        <w:rPr/>
        <w:t xml:space="preserve">(.) sunt funcţii vectoriale neliniare. Se obsrvă că </w:t>
      </w:r>
      <w:r>
        <w:rPr>
          <w:b/>
          <w:i/>
        </w:rPr>
        <w:t>ecuaţia de stare este o</w:t>
      </w:r>
      <w:r>
        <w:rPr/>
        <w:t xml:space="preserve"> </w:t>
      </w:r>
      <w:r>
        <w:rPr>
          <w:b/>
          <w:i/>
        </w:rPr>
        <w:t>ecuaţie cu diferenţe</w:t>
      </w:r>
      <w:r>
        <w:rPr/>
        <w:t>.</w:t>
      </w:r>
    </w:p>
    <w:p>
      <w:pPr>
        <w:pStyle w:val="Normal"/>
        <w:tabs>
          <w:tab w:val="clear" w:pos="720"/>
          <w:tab w:val="left" w:pos="284" w:leader="none"/>
        </w:tabs>
        <w:spacing w:before="28" w:after="0"/>
        <w:ind w:left="454" w:hanging="0"/>
        <w:jc w:val="both"/>
        <w:rPr/>
      </w:pPr>
      <w:r>
        <w:rPr/>
        <w:t>Dacă sistemul multivariabil este liniar, modelul are forma:</w:t>
      </w:r>
    </w:p>
    <w:p>
      <w:pPr>
        <w:pStyle w:val="Relatii"/>
        <w:rPr/>
      </w:pPr>
      <w:r>
        <w:rPr>
          <w:sz w:val="24"/>
          <w:szCs w:val="24"/>
        </w:rPr>
        <w:tab/>
      </w:r>
      <w:r>
        <w:rPr>
          <w:sz w:val="24"/>
          <w:szCs w:val="24"/>
        </w:rPr>
        <w:object w:dxaOrig="2880" w:dyaOrig="4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44pt;height:20pt" filled="f" o:ole="">
            <v:imagedata r:id="rId339" o:title=""/>
          </v:shape>
          <o:OLEObject Type="Embed" ProgID="" ShapeID="ole_rId338" DrawAspect="Content" ObjectID="_882584241" r:id="rId338"/>
        </w:object>
      </w:r>
      <w:r>
        <w:rPr>
          <w:sz w:val="24"/>
          <w:szCs w:val="24"/>
        </w:rPr>
        <w:tab/>
        <w:t>(30)</w:t>
      </w:r>
    </w:p>
    <w:p>
      <w:pPr>
        <w:pStyle w:val="Relatii"/>
        <w:rPr>
          <w:sz w:val="24"/>
          <w:szCs w:val="24"/>
        </w:rPr>
      </w:pPr>
      <w:r>
        <w:rPr>
          <w:sz w:val="24"/>
          <w:szCs w:val="24"/>
        </w:rPr>
        <w:tab/>
      </w:r>
      <w:r>
        <w:rPr>
          <w:sz w:val="24"/>
          <w:szCs w:val="24"/>
        </w:rPr>
        <w:object w:dxaOrig="1420" w:dyaOrig="4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71pt;height:20pt" filled="f" o:ole="">
            <v:imagedata r:id="rId341" o:title=""/>
          </v:shape>
          <o:OLEObject Type="Embed" ProgID="" ShapeID="ole_rId340" DrawAspect="Content" ObjectID="_485692324" r:id="rId340"/>
        </w:object>
      </w:r>
      <w:r>
        <w:rPr>
          <w:sz w:val="24"/>
          <w:szCs w:val="24"/>
        </w:rPr>
        <w:tab/>
        <w:t>(31)</w:t>
      </w:r>
    </w:p>
    <w:p>
      <w:pPr>
        <w:pStyle w:val="Normal"/>
        <w:ind w:firstLine="454"/>
        <w:jc w:val="both"/>
        <w:rPr/>
      </w:pPr>
      <w:r>
        <w:rPr/>
        <w:t xml:space="preserve">Se observă din ecuaţia (31) că mărimea de ieşire la momentul discret </w:t>
      </w:r>
      <w:r>
        <w:rPr>
          <w:i/>
        </w:rPr>
        <w:t>k</w:t>
      </w:r>
      <w:r>
        <w:rPr/>
        <w:t xml:space="preserve"> depinde de starea la momentul </w:t>
      </w:r>
      <w:r>
        <w:rPr>
          <w:i/>
        </w:rPr>
        <w:t>k</w:t>
      </w:r>
      <w:r>
        <w:rPr/>
        <w:t xml:space="preserve">, </w:t>
      </w:r>
      <w:r>
        <w:rPr/>
        <w:object w:dxaOrig="560" w:dyaOrig="4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8pt;height:20pt" filled="f" o:ole="">
            <v:imagedata r:id="rId343" o:title=""/>
          </v:shape>
          <o:OLEObject Type="Embed" ProgID="" ShapeID="ole_rId342" DrawAspect="Content" ObjectID="_155143543" r:id="rId342"/>
        </w:object>
      </w:r>
      <w:r>
        <w:rPr/>
        <w:t xml:space="preserve">, iar conform ecuaţiei de stare, aceasta este legată de intrarea la momentul </w:t>
      </w:r>
      <w:r>
        <w:rPr>
          <w:b/>
          <w:i/>
        </w:rPr>
        <w:t>anterior</w:t>
      </w:r>
      <w:r>
        <w:rPr/>
        <w:t xml:space="preserve">, </w:t>
      </w:r>
      <w:r>
        <w:rPr>
          <w:i/>
        </w:rPr>
        <w:t>k</w:t>
      </w:r>
      <w:r>
        <w:rPr/>
        <w:t xml:space="preserve">-1. Apare evident caracterul strict cauzal al relaţiei cauză (intrare) – efect (ieşire) : efectul apare </w:t>
      </w:r>
      <w:r>
        <w:rPr>
          <w:b/>
          <w:i/>
        </w:rPr>
        <w:t xml:space="preserve">după </w:t>
      </w:r>
      <w:r>
        <w:rPr/>
        <w:t>aplicarea cauzei.</w:t>
      </w:r>
    </w:p>
    <w:p>
      <w:pPr>
        <w:pStyle w:val="Normal"/>
        <w:tabs>
          <w:tab w:val="clear" w:pos="720"/>
          <w:tab w:val="left" w:pos="284" w:leader="none"/>
        </w:tabs>
        <w:spacing w:before="28" w:after="0"/>
        <w:ind w:left="454" w:hanging="0"/>
        <w:jc w:val="both"/>
        <w:rPr/>
      </w:pPr>
      <w:r>
        <w:rPr/>
        <w:t xml:space="preserve">Dacă sistemul liniar este monovariabil, modelul de stare este : </w:t>
      </w:r>
    </w:p>
    <w:p>
      <w:pPr>
        <w:pStyle w:val="Relatii"/>
        <w:rPr/>
      </w:pPr>
      <w:r>
        <w:rPr>
          <w:sz w:val="24"/>
          <w:szCs w:val="24"/>
        </w:rPr>
        <w:tab/>
      </w:r>
      <w:r>
        <w:rPr>
          <w:sz w:val="24"/>
          <w:szCs w:val="24"/>
        </w:rPr>
        <w:object w:dxaOrig="284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42pt;height:20pt" filled="f" o:ole="">
            <v:imagedata r:id="rId345" o:title=""/>
          </v:shape>
          <o:OLEObject Type="Embed" ProgID="" ShapeID="ole_rId344" DrawAspect="Content" ObjectID="_2145791407" r:id="rId344"/>
        </w:object>
      </w:r>
      <w:r>
        <w:rPr>
          <w:sz w:val="24"/>
          <w:szCs w:val="24"/>
        </w:rPr>
        <w:tab/>
        <w:t>(32)</w:t>
      </w:r>
    </w:p>
    <w:p>
      <w:pPr>
        <w:pStyle w:val="Relatii"/>
        <w:rPr>
          <w:sz w:val="24"/>
          <w:szCs w:val="24"/>
        </w:rPr>
      </w:pPr>
      <w:r>
        <w:rPr>
          <w:sz w:val="24"/>
          <w:szCs w:val="24"/>
        </w:rPr>
        <w:tab/>
      </w:r>
      <w:r>
        <w:rPr>
          <w:sz w:val="24"/>
          <w:szCs w:val="24"/>
        </w:rPr>
        <w:object w:dxaOrig="1540" w:dyaOrig="4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7pt;height:23pt" filled="f" o:ole="">
            <v:imagedata r:id="rId347" o:title=""/>
          </v:shape>
          <o:OLEObject Type="Embed" ProgID="" ShapeID="ole_rId346" DrawAspect="Content" ObjectID="_1089811754" r:id="rId346"/>
        </w:object>
      </w:r>
      <w:r>
        <w:rPr>
          <w:sz w:val="24"/>
          <w:szCs w:val="24"/>
        </w:rPr>
        <w:tab/>
        <w:t>(33)</w:t>
      </w:r>
    </w:p>
    <w:p>
      <w:pPr>
        <w:pStyle w:val="Normal"/>
        <w:rPr/>
      </w:pPr>
      <w:r>
        <w:rPr/>
        <w:t xml:space="preserve">unde </w:t>
      </w:r>
      <w:r>
        <w:rPr>
          <w:b/>
          <w:i/>
        </w:rPr>
        <w:t>b</w:t>
      </w:r>
      <w:r>
        <w:rPr/>
        <w:t xml:space="preserve"> şi </w:t>
      </w:r>
      <w:r>
        <w:rPr>
          <w:b/>
          <w:i/>
        </w:rPr>
        <w:t>c</w:t>
      </w:r>
      <w:r>
        <w:rPr/>
        <w:t xml:space="preserve"> sunt vectori coloană de dimensiune </w:t>
      </w:r>
      <w:r>
        <w:rPr>
          <w:i/>
        </w:rPr>
        <w:t>n</w:t>
      </w:r>
      <w:r>
        <w:rPr/>
        <w:t xml:space="preserve">. </w:t>
      </w:r>
    </w:p>
    <w:p>
      <w:pPr>
        <w:pStyle w:val="Normal"/>
        <w:rPr/>
      </w:pPr>
      <w:r>
        <w:rPr/>
        <w:tab/>
        <w:t>In cazul când sistemul este la limită cauzal, ecuaţiile de ieşire (29), (31) şi (33) conţin şi variabila de intrare :</w:t>
      </w:r>
    </w:p>
    <w:p>
      <w:pPr>
        <w:pStyle w:val="Normal"/>
        <w:jc w:val="center"/>
        <w:rPr/>
      </w:pPr>
      <w:r>
        <w:rPr/>
        <w:object w:dxaOrig="226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13pt;height:20pt" filled="f" o:ole="">
            <v:imagedata r:id="rId349" o:title=""/>
          </v:shape>
          <o:OLEObject Type="Embed" ProgID="" ShapeID="ole_rId348" DrawAspect="Content" ObjectID="_1455804900" r:id="rId348"/>
        </w:object>
      </w:r>
      <w:r>
        <w:rPr/>
        <w:tab/>
        <w:t>(29bis)</w:t>
      </w:r>
    </w:p>
    <w:p>
      <w:pPr>
        <w:pStyle w:val="Normal"/>
        <w:jc w:val="center"/>
        <w:rPr/>
      </w:pPr>
      <w:r>
        <w:rPr/>
        <w:object w:dxaOrig="2299"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14.95pt;height:20pt" filled="f" o:ole="">
            <v:imagedata r:id="rId351" o:title=""/>
          </v:shape>
          <o:OLEObject Type="Embed" ProgID="" ShapeID="ole_rId350" DrawAspect="Content" ObjectID="_868088657" r:id="rId350"/>
        </w:object>
      </w:r>
      <w:r>
        <w:rPr/>
        <w:tab/>
        <w:t>(31bis)</w:t>
      </w:r>
    </w:p>
    <w:p>
      <w:pPr>
        <w:pStyle w:val="Normal"/>
        <w:jc w:val="center"/>
        <w:rPr/>
      </w:pPr>
      <w:r>
        <w:rPr/>
        <w:object w:dxaOrig="2340" w:dyaOrig="4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17pt;height:23pt" filled="f" o:ole="">
            <v:imagedata r:id="rId353" o:title=""/>
          </v:shape>
          <o:OLEObject Type="Embed" ProgID="" ShapeID="ole_rId352" DrawAspect="Content" ObjectID="_191207872" r:id="rId352"/>
        </w:object>
      </w:r>
      <w:r>
        <w:rPr/>
        <w:tab/>
        <w:t>(33bis)</w:t>
      </w:r>
    </w:p>
    <w:p>
      <w:pPr>
        <w:pStyle w:val="Normal"/>
        <w:rPr/>
      </w:pPr>
      <w:r>
        <w:rPr/>
        <w:tab/>
        <w:t xml:space="preserve">Dacă examinăm aceste ecuaţii, de exemplu relaţia (33bis), constatăm că mărimea de ieşire conţine componenta cauzală, </w:t>
      </w:r>
      <w:r>
        <w:rPr>
          <w:lang w:val="pt-BR"/>
        </w:rPr>
        <w:object w:dxaOrig="820" w:dyaOrig="4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1pt;height:23pt" filled="f" o:ole="">
            <v:imagedata r:id="rId355" o:title=""/>
          </v:shape>
          <o:OLEObject Type="Embed" ProgID="" ShapeID="ole_rId354" DrawAspect="Content" ObjectID="_1415702010" r:id="rId354"/>
        </w:object>
      </w:r>
      <w:r>
        <w:rPr/>
        <w:t xml:space="preserve">, şi componenta la limită cauzală, </w:t>
      </w:r>
      <w:r>
        <w:rPr/>
        <w:object w:dxaOrig="660" w:dyaOrig="4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3pt;height:20pt" filled="f" o:ole="">
            <v:imagedata r:id="rId357" o:title=""/>
          </v:shape>
          <o:OLEObject Type="Embed" ProgID="" ShapeID="ole_rId356" DrawAspect="Content" ObjectID="_94305888" r:id="rId356"/>
        </w:object>
      </w:r>
      <w:r>
        <w:rPr/>
        <w:t>, care se transferă instantaneu de la intrare la ieşire.</w:t>
      </w:r>
    </w:p>
    <w:p>
      <w:pPr>
        <w:pStyle w:val="Normal"/>
        <w:jc w:val="center"/>
        <w:rPr/>
      </w:pPr>
      <w:r>
        <w:rPr/>
      </w:r>
    </w:p>
    <w:p>
      <w:pPr>
        <w:pStyle w:val="Normal"/>
        <w:ind w:firstLine="360"/>
        <w:jc w:val="center"/>
        <w:rPr/>
      </w:pPr>
      <w:r>
        <w:rPr>
          <w:b/>
          <w:sz w:val="26"/>
          <w:szCs w:val="26"/>
          <w:lang w:val="ro-RO"/>
        </w:rPr>
        <w:t>4 –</w:t>
      </w:r>
      <w:r>
        <w:rPr>
          <w:b/>
          <w:sz w:val="26"/>
          <w:szCs w:val="26"/>
          <w:lang w:val="pt-BR"/>
        </w:rPr>
        <w:t xml:space="preserve"> Liniarizarea modelului matematic</w:t>
      </w:r>
    </w:p>
    <w:p>
      <w:pPr>
        <w:pStyle w:val="Normal"/>
        <w:ind w:firstLine="360"/>
        <w:jc w:val="both"/>
        <w:rPr>
          <w:lang w:val="ro-RO"/>
        </w:rPr>
      </w:pPr>
      <w:r>
        <w:rPr>
          <w:b/>
          <w:lang w:val="ro-RO"/>
        </w:rPr>
        <w:t>4.1 . Principiul liniarizării modelelor matematice.</w:t>
      </w:r>
    </w:p>
    <w:p>
      <w:pPr>
        <w:pStyle w:val="Normal"/>
        <w:ind w:firstLine="720"/>
        <w:jc w:val="both"/>
        <w:rPr/>
      </w:pPr>
      <w:r>
        <w:rPr>
          <w:lang w:val="ro-RO"/>
        </w:rPr>
        <w:t xml:space="preserve">Fie </w:t>
      </w:r>
      <w:r>
        <w:rPr/>
        <w:object w:dxaOrig="940" w:dyaOrig="4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7pt;height:20pt" filled="f" o:ole="">
            <v:imagedata r:id="rId359" o:title=""/>
          </v:shape>
          <o:OLEObject Type="Embed" ProgID="" ShapeID="ole_rId358" DrawAspect="Content" ObjectID="_896014371" r:id="rId358"/>
        </w:object>
      </w:r>
      <w:r>
        <w:rPr>
          <w:lang w:val="ro-RO"/>
        </w:rPr>
        <w:t xml:space="preserve"> o caracteristică statică neliniară, în care </w:t>
      </w:r>
      <w:r>
        <w:rPr>
          <w:i/>
          <w:lang w:val="ro-RO"/>
        </w:rPr>
        <w:t>g</w:t>
      </w:r>
      <w:r>
        <w:rPr>
          <w:lang w:val="ro-RO"/>
        </w:rPr>
        <w:t xml:space="preserve">(.) este o funcţie derivabilă. Se admite că variabilele </w:t>
      </w:r>
      <w:r>
        <w:rPr>
          <w:i/>
          <w:iCs/>
          <w:lang w:val="ro-RO"/>
        </w:rPr>
        <w:t>u</w:t>
      </w:r>
      <w:r>
        <w:rPr>
          <w:lang w:val="ro-RO"/>
        </w:rPr>
        <w:t xml:space="preserve"> şi </w:t>
      </w:r>
      <w:r>
        <w:rPr>
          <w:i/>
          <w:iCs/>
          <w:lang w:val="ro-RO"/>
        </w:rPr>
        <w:t>y</w:t>
      </w:r>
      <w:r>
        <w:rPr>
          <w:lang w:val="ro-RO"/>
        </w:rPr>
        <w:t xml:space="preserve"> au mici variaţii, </w:t>
      </w:r>
      <w:r>
        <w:rPr>
          <w:rFonts w:eastAsia="Symbol" w:cs="Symbol" w:ascii="Symbol" w:hAnsi="Symbol"/>
          <w:i/>
          <w:iCs/>
        </w:rPr>
        <w:t></w:t>
      </w:r>
      <w:r>
        <w:rPr>
          <w:i/>
          <w:iCs/>
          <w:lang w:val="ro-RO"/>
        </w:rPr>
        <w:t>u</w:t>
      </w:r>
      <w:r>
        <w:rPr>
          <w:lang w:val="ro-RO"/>
        </w:rPr>
        <w:t xml:space="preserve"> şi </w:t>
      </w:r>
      <w:r>
        <w:rPr>
          <w:rFonts w:eastAsia="Symbol" w:cs="Symbol" w:ascii="Symbol" w:hAnsi="Symbol"/>
          <w:i/>
          <w:iCs/>
        </w:rPr>
        <w:t></w:t>
      </w:r>
      <w:r>
        <w:rPr>
          <w:i/>
          <w:iCs/>
          <w:lang w:val="ro-RO"/>
        </w:rPr>
        <w:t>y</w:t>
      </w:r>
      <w:r>
        <w:rPr>
          <w:lang w:val="ro-RO"/>
        </w:rPr>
        <w:t xml:space="preserve">, în jurul unui punct nominal de funcţionare </w:t>
      </w:r>
      <w:r>
        <w:rPr/>
        <w:object w:dxaOrig="900" w:dyaOrig="4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45pt;height:24pt" filled="f" o:ole="">
            <v:imagedata r:id="rId361" o:title=""/>
          </v:shape>
          <o:OLEObject Type="Embed" ProgID="" ShapeID="ole_rId360" DrawAspect="Content" ObjectID="_1136599588" r:id="rId360"/>
        </w:object>
      </w:r>
      <w:r>
        <w:rPr>
          <w:lang w:val="ro-RO"/>
        </w:rPr>
        <w:t>(fig. 5). Relaţia care leagă aceste variaţii este:</w:t>
      </w:r>
    </w:p>
    <w:p>
      <w:pPr>
        <w:pStyle w:val="Relatii"/>
        <w:tabs>
          <w:tab w:val="clear" w:pos="3827"/>
          <w:tab w:val="clear" w:pos="7371"/>
          <w:tab w:val="right" w:pos="0" w:leader="none"/>
        </w:tabs>
        <w:jc w:val="right"/>
        <w:rPr>
          <w:sz w:val="24"/>
          <w:szCs w:val="24"/>
          <w:lang w:val="ro-RO"/>
        </w:rPr>
      </w:pPr>
      <w:r>
        <mc:AlternateContent>
          <mc:Choice Requires="wpg">
            <w:drawing>
              <wp:anchor behindDoc="0" distT="0" distB="0" distL="114935" distR="114935" simplePos="0" locked="0" layoutInCell="0" allowOverlap="1" relativeHeight="127">
                <wp:simplePos x="0" y="0"/>
                <wp:positionH relativeFrom="column">
                  <wp:posOffset>114300</wp:posOffset>
                </wp:positionH>
                <wp:positionV relativeFrom="paragraph">
                  <wp:posOffset>-480060</wp:posOffset>
                </wp:positionV>
                <wp:extent cx="1955800" cy="2066290"/>
                <wp:effectExtent l="0" t="0" r="0" b="0"/>
                <wp:wrapSquare wrapText="bothSides"/>
                <wp:docPr id="14" name=""/>
                <a:graphic xmlns:a="http://schemas.openxmlformats.org/drawingml/2006/main">
                  <a:graphicData uri="http://schemas.microsoft.com/office/word/2010/wordprocessingGroup">
                    <wpg:wgp>
                      <wpg:cNvGrpSpPr/>
                      <wpg:grpSpPr>
                        <a:xfrm>
                          <a:off x="0" y="0"/>
                          <a:ext cx="1955880" cy="2066400"/>
                          <a:chOff x="0" y="0"/>
                          <a:chExt cx="1955880" cy="2066400"/>
                        </a:xfrm>
                      </wpg:grpSpPr>
                      <pic:pic xmlns:pic="http://schemas.openxmlformats.org/drawingml/2006/picture">
                        <pic:nvPicPr>
                          <pic:cNvPr id="95" name="" descr=""/>
                          <pic:cNvPicPr/>
                        </pic:nvPicPr>
                        <pic:blipFill>
                          <a:blip r:embed="rId362"/>
                          <a:stretch/>
                        </pic:blipFill>
                        <pic:spPr>
                          <a:xfrm>
                            <a:off x="703080" y="493560"/>
                            <a:ext cx="216000" cy="203040"/>
                          </a:xfrm>
                          <a:prstGeom prst="rect">
                            <a:avLst/>
                          </a:prstGeom>
                          <a:ln w="0">
                            <a:noFill/>
                          </a:ln>
                        </pic:spPr>
                      </pic:pic>
                      <pic:pic xmlns:pic="http://schemas.openxmlformats.org/drawingml/2006/picture">
                        <pic:nvPicPr>
                          <pic:cNvPr id="96" name="" descr=""/>
                          <pic:cNvPicPr/>
                        </pic:nvPicPr>
                        <pic:blipFill>
                          <a:blip r:embed="rId363"/>
                          <a:stretch/>
                        </pic:blipFill>
                        <pic:spPr>
                          <a:xfrm>
                            <a:off x="1789920" y="1341000"/>
                            <a:ext cx="165600" cy="228600"/>
                          </a:xfrm>
                          <a:prstGeom prst="rect">
                            <a:avLst/>
                          </a:prstGeom>
                          <a:ln w="0">
                            <a:noFill/>
                          </a:ln>
                        </pic:spPr>
                      </pic:pic>
                      <pic:pic xmlns:pic="http://schemas.openxmlformats.org/drawingml/2006/picture">
                        <pic:nvPicPr>
                          <pic:cNvPr id="97" name="" descr=""/>
                          <pic:cNvPicPr/>
                        </pic:nvPicPr>
                        <pic:blipFill>
                          <a:blip r:embed="rId364"/>
                          <a:stretch/>
                        </pic:blipFill>
                        <pic:spPr>
                          <a:xfrm>
                            <a:off x="1227960" y="472320"/>
                            <a:ext cx="165240" cy="203040"/>
                          </a:xfrm>
                          <a:prstGeom prst="rect">
                            <a:avLst/>
                          </a:prstGeom>
                          <a:ln w="0">
                            <a:noFill/>
                          </a:ln>
                        </pic:spPr>
                      </pic:pic>
                      <wps:wsp>
                        <wps:cNvSpPr/>
                        <wps:spPr>
                          <a:xfrm>
                            <a:off x="119520" y="1523880"/>
                            <a:ext cx="180036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123840" y="0"/>
                            <a:ext cx="0" cy="152856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23840" y="673200"/>
                            <a:ext cx="1525320" cy="0"/>
                          </a:xfrm>
                          <a:prstGeom prst="line">
                            <a:avLst/>
                          </a:prstGeom>
                          <a:ln w="9360">
                            <a:solidFill>
                              <a:srgbClr val="000000"/>
                            </a:solidFill>
                            <a:prstDash val="dash"/>
                            <a:miter/>
                          </a:ln>
                        </wps:spPr>
                        <wps:style>
                          <a:lnRef idx="0"/>
                          <a:fillRef idx="0"/>
                          <a:effectRef idx="0"/>
                          <a:fontRef idx="minor"/>
                        </wps:style>
                        <wps:bodyPr/>
                      </wps:wsp>
                      <wps:wsp>
                        <wps:cNvSpPr/>
                        <wps:spPr>
                          <a:xfrm>
                            <a:off x="845280" y="673200"/>
                            <a:ext cx="0" cy="85932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a:off x="601200" y="414720"/>
                            <a:ext cx="650160" cy="689040"/>
                          </a:xfrm>
                          <a:custGeom>
                            <a:avLst/>
                            <a:gdLst/>
                            <a:ahLst/>
                            <a:rect l="l" t="t" r="r" b="b"/>
                            <a:pathLst>
                              <a:path w="1440" h="1440">
                                <a:moveTo>
                                  <a:pt x="1440" y="0"/>
                                </a:moveTo>
                                <a:cubicBezTo>
                                  <a:pt x="1110" y="150"/>
                                  <a:pt x="780" y="300"/>
                                  <a:pt x="540" y="540"/>
                                </a:cubicBezTo>
                                <a:cubicBezTo>
                                  <a:pt x="300" y="780"/>
                                  <a:pt x="150" y="1110"/>
                                  <a:pt x="0" y="1440"/>
                                </a:cubicBezTo>
                              </a:path>
                            </a:pathLst>
                          </a:custGeom>
                          <a:noFill/>
                          <a:ln w="19080">
                            <a:solidFill>
                              <a:srgbClr val="000000"/>
                            </a:solidFill>
                            <a:round/>
                          </a:ln>
                        </wps:spPr>
                        <wps:style>
                          <a:lnRef idx="0"/>
                          <a:fillRef idx="0"/>
                          <a:effectRef idx="0"/>
                          <a:fontRef idx="minor"/>
                        </wps:style>
                        <wps:bodyPr/>
                      </wps:wsp>
                      <wps:wsp>
                        <wps:cNvSpPr/>
                        <wps:spPr>
                          <a:xfrm>
                            <a:off x="1047600" y="374760"/>
                            <a:ext cx="81360" cy="298440"/>
                          </a:xfrm>
                          <a:custGeom>
                            <a:avLst/>
                            <a:gdLst/>
                            <a:ahLst/>
                            <a:rect l="l" t="t" r="r" b="b"/>
                            <a:pathLst>
                              <a:path stroke="0" w="10800" h="18735">
                                <a:moveTo>
                                  <a:pt x="10800" y="0"/>
                                </a:moveTo>
                                <a:arcTo wR="10800" hR="10800" stAng="-5400000" swAng="8237436"/>
                                <a:lnTo>
                                  <a:pt x="10800" y="10800"/>
                                </a:lnTo>
                                <a:close/>
                              </a:path>
                              <a:path fill="none" w="10800" h="18735">
                                <a:moveTo>
                                  <a:pt x="10800" y="0"/>
                                </a:moveTo>
                                <a:arcTo wR="10800" hR="10800" stAng="-5400000" swAng="8237436"/>
                              </a:path>
                            </a:pathLst>
                          </a:custGeom>
                          <a:noFill/>
                          <a:ln w="12600">
                            <a:solidFill>
                              <a:srgbClr val="000000"/>
                            </a:solidFill>
                            <a:miter/>
                            <a:headEnd len="sm" type="triangle" w="sm"/>
                            <a:tailEnd len="sm" type="triangle" w="sm"/>
                          </a:ln>
                        </wps:spPr>
                        <wps:style>
                          <a:lnRef idx="0"/>
                          <a:fillRef idx="0"/>
                          <a:effectRef idx="0"/>
                          <a:fontRef idx="minor"/>
                        </wps:style>
                        <wps:bodyPr/>
                      </wps:wsp>
                      <wps:wsp>
                        <wps:cNvSpPr/>
                        <wps:spPr>
                          <a:xfrm flipH="1">
                            <a:off x="574200" y="69840"/>
                            <a:ext cx="731520" cy="94788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98" name="" descr=""/>
                          <pic:cNvPicPr/>
                        </pic:nvPicPr>
                        <pic:blipFill>
                          <a:blip r:embed="rId365"/>
                          <a:stretch/>
                        </pic:blipFill>
                        <pic:spPr>
                          <a:xfrm>
                            <a:off x="0" y="556200"/>
                            <a:ext cx="127080" cy="216000"/>
                          </a:xfrm>
                          <a:prstGeom prst="rect">
                            <a:avLst/>
                          </a:prstGeom>
                          <a:ln w="0">
                            <a:noFill/>
                          </a:ln>
                        </pic:spPr>
                      </pic:pic>
                      <pic:pic xmlns:pic="http://schemas.openxmlformats.org/drawingml/2006/picture">
                        <pic:nvPicPr>
                          <pic:cNvPr id="99" name="" descr=""/>
                          <pic:cNvPicPr/>
                        </pic:nvPicPr>
                        <pic:blipFill>
                          <a:blip r:embed="rId366"/>
                          <a:stretch/>
                        </pic:blipFill>
                        <pic:spPr>
                          <a:xfrm>
                            <a:off x="777960" y="1522080"/>
                            <a:ext cx="127800" cy="216000"/>
                          </a:xfrm>
                          <a:prstGeom prst="rect">
                            <a:avLst/>
                          </a:prstGeom>
                          <a:ln w="0">
                            <a:noFill/>
                          </a:ln>
                        </pic:spPr>
                      </pic:pic>
                      <pic:pic xmlns:pic="http://schemas.openxmlformats.org/drawingml/2006/picture">
                        <pic:nvPicPr>
                          <pic:cNvPr id="100" name="" descr=""/>
                          <pic:cNvPicPr/>
                        </pic:nvPicPr>
                        <pic:blipFill>
                          <a:blip r:embed="rId367"/>
                          <a:stretch/>
                        </pic:blipFill>
                        <pic:spPr>
                          <a:xfrm>
                            <a:off x="179640" y="36360"/>
                            <a:ext cx="152280" cy="203040"/>
                          </a:xfrm>
                          <a:prstGeom prst="rect">
                            <a:avLst/>
                          </a:prstGeom>
                          <a:ln w="0">
                            <a:noFill/>
                          </a:ln>
                        </pic:spPr>
                      </pic:pic>
                      <wps:wsp>
                        <wps:cNvSpPr txBox="1"/>
                        <wps:spPr>
                          <a:xfrm>
                            <a:off x="106200" y="1706400"/>
                            <a:ext cx="1693440" cy="360000"/>
                          </a:xfrm>
                          <a:prstGeom prst="rect">
                            <a:avLst/>
                          </a:prstGeom>
                          <a:noFill/>
                          <a:ln w="0">
                            <a:noFill/>
                          </a:ln>
                        </wps:spPr>
                        <wps:txbx>
                          <w:txbxContent>
                            <w:p>
                              <w:pPr>
                                <w:tabs>
                                  <w:tab w:val="left" w:pos="851" w:leader="none"/>
                                </w:tabs>
                                <w:overflowPunct w:val="false"/>
                                <w:bidi w:val="0"/>
                                <w:spacing w:before="0" w:after="120"/>
                                <w:jc w:val="center"/>
                                <w:rPr/>
                              </w:pPr>
                              <w:r>
                                <w:rPr>
                                  <w:kern w:val="2"/>
                                  <w:sz w:val="20"/>
                                  <w:b/>
                                  <w:szCs w:val="20"/>
                                  <w:rFonts w:ascii="Times New Roman" w:hAnsi="Times New Roman" w:eastAsia="Times New Roman" w:cs="Times New Roman"/>
                                  <w:color w:val="auto"/>
                                  <w:lang w:val="it-IT" w:bidi="ar-SA"/>
                                </w:rPr>
                                <w:t>Fig. 5</w:t>
                              </w:r>
                              <w:r>
                                <w:rPr>
                                  <w:kern w:val="2"/>
                                  <w:sz w:val="20"/>
                                  <w:szCs w:val="20"/>
                                  <w:rFonts w:ascii="Times New Roman" w:hAnsi="Times New Roman" w:eastAsia="Times New Roman" w:cs="Times New Roman"/>
                                  <w:color w:val="auto"/>
                                  <w:lang w:val="it-IT" w:bidi="ar-SA"/>
                                </w:rPr>
                                <w:t xml:space="preserve"> </w:t>
                              </w:r>
                              <w:r>
                                <w:rPr>
                                  <w:kern w:val="2"/>
                                  <w:sz w:val="20"/>
                                  <w:szCs w:val="20"/>
                                  <w:bCs/>
                                  <w:rFonts w:ascii="Times New Roman" w:hAnsi="Times New Roman" w:eastAsia="Times New Roman" w:cs="Times New Roman"/>
                                  <w:color w:val="auto"/>
                                  <w:lang w:val="it-IT" w:bidi="ar-SA"/>
                                </w:rPr>
                                <w:t>Liniarizarea unui model static neliniar</w:t>
                              </w:r>
                            </w:p>
                          </w:txbxContent>
                        </wps:txbx>
                        <wps:bodyPr wrap="square" lIns="0" rIns="0" tIns="0" bIns="0" anchor="t">
                          <a:noAutofit/>
                        </wps:bodyPr>
                      </wps:wsp>
                    </wpg:wgp>
                  </a:graphicData>
                </a:graphic>
              </wp:anchor>
            </w:drawing>
          </mc:Choice>
          <mc:Fallback>
            <w:pict>
              <v:group id="shape_0" style="position:absolute;margin-left:9pt;margin-top:-37.8pt;width:154pt;height:162.7pt" coordorigin="180,-756" coordsize="3080,3254">
                <v:shape id="shape_0" stroked="f" o:allowincell="f" style="position:absolute;left:1287;top:21;width:339;height:319;mso-wrap-style:none;v-text-anchor:middle" type="_x0000_t75">
                  <v:imagedata r:id="rId368" o:detectmouseclick="t"/>
                  <v:stroke color="#3465a4" joinstyle="round" endcap="flat"/>
                  <w10:wrap type="square"/>
                </v:shape>
                <v:shape id="shape_0" stroked="f" o:allowincell="f" style="position:absolute;left:2999;top:1356;width:260;height:359;mso-wrap-style:none;v-text-anchor:middle" type="_x0000_t75">
                  <v:imagedata r:id="rId369" o:detectmouseclick="t"/>
                  <v:stroke color="#3465a4" joinstyle="round" endcap="flat"/>
                  <w10:wrap type="square"/>
                </v:shape>
                <v:shape id="shape_0" stroked="f" o:allowincell="f" style="position:absolute;left:2114;top:-12;width:259;height:319;mso-wrap-style:none;v-text-anchor:middle" type="_x0000_t75">
                  <v:imagedata r:id="rId370" o:detectmouseclick="t"/>
                  <v:stroke color="#3465a4" joinstyle="round" endcap="flat"/>
                  <w10:wrap type="square"/>
                </v:shape>
                <v:line id="shape_0" from="369,1644" to="3203,1644" stroked="t" o:allowincell="f" style="position:absolute">
                  <v:stroke color="black" weight="12600" endarrow="block" endarrowwidth="narrow" endarrowlength="medium" joinstyle="miter" endcap="flat"/>
                  <v:fill o:detectmouseclick="t" on="false"/>
                  <w10:wrap type="square"/>
                </v:line>
                <v:line id="shape_0" from="375,-756" to="375,1650" stroked="t" o:allowincell="f" style="position:absolute;flip:y">
                  <v:stroke color="black" weight="12600" endarrow="block" endarrowwidth="narrow" endarrowlength="medium" joinstyle="miter" endcap="flat"/>
                  <v:fill o:detectmouseclick="t" on="false"/>
                  <w10:wrap type="square"/>
                </v:line>
                <v:line id="shape_0" from="375,304" to="2776,304" stroked="t" o:allowincell="f" style="position:absolute">
                  <v:stroke color="black" weight="9360" dashstyle="dash" joinstyle="miter" endcap="flat"/>
                  <v:fill o:detectmouseclick="t" on="false"/>
                  <w10:wrap type="square"/>
                </v:line>
                <v:line id="shape_0" from="1511,304" to="1511,1656" stroked="t" o:allowincell="f" style="position:absolute">
                  <v:stroke color="black" weight="9360" dashstyle="dash" startarrow="oval" startarrowwidth="narrow" startarrowlength="short" joinstyle="miter" endcap="flat"/>
                  <v:fill o:detectmouseclick="t" on="false"/>
                  <w10:wrap type="square"/>
                </v:line>
                <v:shape id="shape_0" coordsize="1440,1440" path="m1440,0c1110,150,780,300,540,540c300,780,150,1110,0,1440e" stroked="t" o:allowincell="f" style="position:absolute;left:1127;top:-103;width:1023;height:1084;mso-wrap-style:none;v-text-anchor:middle">
                  <v:fill o:detectmouseclick="t" on="false"/>
                  <v:stroke color="black" weight="19080" joinstyle="round" endcap="flat"/>
                  <w10:wrap type="square"/>
                </v:shape>
                <v:rect id="shape_0" coordsize="10800,18735" path="l0,21600xee" stroked="t" o:allowincell="f" style="position:absolute;left:1830;top:-166;width:127;height:469;mso-wrap-style:none;v-text-anchor:middle">
                  <v:fill o:detectmouseclick="t" on="false"/>
                  <v:stroke color="black" weight="12600" startarrow="block" endarrow="block" startarrowwidth="narrow" startarrowlength="short" endarrowwidth="narrow" endarrowlength="short" joinstyle="miter" endcap="flat"/>
                  <w10:wrap type="square"/>
                </v:rect>
                <v:line id="shape_0" from="1085,-646" to="2236,846" stroked="t" o:allowincell="f" style="position:absolute;flip:x">
                  <v:stroke color="black" weight="12600" joinstyle="miter" endcap="flat"/>
                  <v:fill o:detectmouseclick="t" on="false"/>
                  <w10:wrap type="square"/>
                </v:line>
                <v:shape id="shape_0" stroked="f" o:allowincell="f" style="position:absolute;left:180;top:120;width:199;height:339;mso-wrap-style:none;v-text-anchor:middle" type="_x0000_t75">
                  <v:imagedata r:id="rId371" o:detectmouseclick="t"/>
                  <v:stroke color="#3465a4" joinstyle="round" endcap="flat"/>
                  <w10:wrap type="square"/>
                </v:shape>
                <v:shape id="shape_0" stroked="f" o:allowincell="f" style="position:absolute;left:1405;top:1641;width:200;height:339;mso-wrap-style:none;v-text-anchor:middle" type="_x0000_t75">
                  <v:imagedata r:id="rId372" o:detectmouseclick="t"/>
                  <v:stroke color="#3465a4" joinstyle="round" endcap="flat"/>
                  <w10:wrap type="square"/>
                </v:shape>
                <v:shape id="shape_0" stroked="f" o:allowincell="f" style="position:absolute;left:463;top:-699;width:239;height:319;mso-wrap-style:none;v-text-anchor:middle" type="_x0000_t75">
                  <v:imagedata r:id="rId373" o:detectmouseclick="t"/>
                  <v:stroke color="#3465a4" joinstyle="round" endcap="flat"/>
                  <w10:wrap type="square"/>
                </v:shape>
                <v:shape id="shape_0" stroked="f" o:allowincell="f" style="position:absolute;left:348;top:1931;width:2666;height:566;mso-wrap-style:square;v-text-anchor:top" type="_x0000_t202">
                  <v:textbox>
                    <w:txbxContent>
                      <w:p>
                        <w:pPr>
                          <w:tabs>
                            <w:tab w:val="left" w:pos="851" w:leader="none"/>
                          </w:tabs>
                          <w:overflowPunct w:val="false"/>
                          <w:bidi w:val="0"/>
                          <w:spacing w:before="0" w:after="120"/>
                          <w:jc w:val="center"/>
                          <w:rPr/>
                        </w:pPr>
                        <w:r>
                          <w:rPr>
                            <w:kern w:val="2"/>
                            <w:sz w:val="20"/>
                            <w:b/>
                            <w:szCs w:val="20"/>
                            <w:rFonts w:ascii="Times New Roman" w:hAnsi="Times New Roman" w:eastAsia="Times New Roman" w:cs="Times New Roman"/>
                            <w:color w:val="auto"/>
                            <w:lang w:val="it-IT" w:bidi="ar-SA"/>
                          </w:rPr>
                          <w:t>Fig. 5</w:t>
                        </w:r>
                        <w:r>
                          <w:rPr>
                            <w:kern w:val="2"/>
                            <w:sz w:val="20"/>
                            <w:szCs w:val="20"/>
                            <w:rFonts w:ascii="Times New Roman" w:hAnsi="Times New Roman" w:eastAsia="Times New Roman" w:cs="Times New Roman"/>
                            <w:color w:val="auto"/>
                            <w:lang w:val="it-IT" w:bidi="ar-SA"/>
                          </w:rPr>
                          <w:t xml:space="preserve"> </w:t>
                        </w:r>
                        <w:r>
                          <w:rPr>
                            <w:kern w:val="2"/>
                            <w:sz w:val="20"/>
                            <w:szCs w:val="20"/>
                            <w:bCs/>
                            <w:rFonts w:ascii="Times New Roman" w:hAnsi="Times New Roman" w:eastAsia="Times New Roman" w:cs="Times New Roman"/>
                            <w:color w:val="auto"/>
                            <w:lang w:val="it-IT" w:bidi="ar-SA"/>
                          </w:rPr>
                          <w:t>Liniarizarea unui model static neliniar</w:t>
                        </w:r>
                      </w:p>
                    </w:txbxContent>
                  </v:textbox>
                  <v:fill o:detectmouseclick="t" on="false"/>
                  <v:stroke color="#3465a4" joinstyle="round" endcap="flat"/>
                  <w10:wrap type="square"/>
                </v:shape>
              </v:group>
            </w:pict>
          </mc:Fallback>
        </mc:AlternateContent>
      </w:r>
      <w:r>
        <w:rPr>
          <w:sz w:val="24"/>
          <w:szCs w:val="24"/>
        </w:rPr>
        <w:object w:dxaOrig="1120" w:dyaOrig="6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6pt;height:31pt" filled="f" o:ole="">
            <v:imagedata r:id="rId375" o:title=""/>
          </v:shape>
          <o:OLEObject Type="Embed" ProgID="" ShapeID="ole_rId374" DrawAspect="Content" ObjectID="_728153730" r:id="rId374"/>
        </w:object>
      </w:r>
      <w:r>
        <w:rPr>
          <w:sz w:val="24"/>
          <w:szCs w:val="24"/>
          <w:lang w:val="ro-RO"/>
        </w:rPr>
        <w:tab/>
        <w:tab/>
        <w:tab/>
        <w:t xml:space="preserve"> </w:t>
      </w:r>
    </w:p>
    <w:p>
      <w:pPr>
        <w:pStyle w:val="Relatii"/>
        <w:tabs>
          <w:tab w:val="clear" w:pos="3827"/>
          <w:tab w:val="clear" w:pos="7371"/>
          <w:tab w:val="right" w:pos="0" w:leader="none"/>
        </w:tabs>
        <w:jc w:val="left"/>
        <w:rPr/>
      </w:pPr>
      <w:r>
        <w:rPr>
          <w:sz w:val="24"/>
          <w:szCs w:val="24"/>
          <w:lang w:val="ro-RO"/>
        </w:rPr>
        <w:t xml:space="preserve">sau, trecând la diferente finite,     </w:t>
      </w:r>
      <w:r>
        <w:rPr>
          <w:sz w:val="24"/>
          <w:szCs w:val="24"/>
          <w:lang w:val="ro-RO"/>
        </w:rPr>
        <w:object w:dxaOrig="112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6pt;height:16pt" filled="f" o:ole="">
            <v:imagedata r:id="rId377" o:title=""/>
          </v:shape>
          <o:OLEObject Type="Embed" ProgID="" ShapeID="ole_rId376" DrawAspect="Content" ObjectID="_1589442489" r:id="rId376"/>
        </w:object>
      </w:r>
      <w:r>
        <w:rPr>
          <w:sz w:val="24"/>
          <w:szCs w:val="24"/>
          <w:lang w:val="ro-RO"/>
        </w:rPr>
        <w:t xml:space="preserve">       (34)</w:t>
      </w:r>
    </w:p>
    <w:p>
      <w:pPr>
        <w:pStyle w:val="Normal"/>
        <w:jc w:val="both"/>
        <w:rPr>
          <w:lang w:val="ro-RO"/>
        </w:rPr>
      </w:pPr>
      <w:r>
        <w:rPr>
          <w:lang w:val="ro-RO"/>
        </w:rPr>
        <w:t>în care</w:t>
      </w:r>
    </w:p>
    <w:p>
      <w:pPr>
        <w:pStyle w:val="Relatii"/>
        <w:tabs>
          <w:tab w:val="clear" w:pos="3827"/>
          <w:tab w:val="clear" w:pos="7371"/>
          <w:tab w:val="right" w:pos="0" w:leader="none"/>
        </w:tabs>
        <w:jc w:val="right"/>
        <w:rPr/>
      </w:pPr>
      <w:r>
        <w:rPr>
          <w:sz w:val="24"/>
          <w:szCs w:val="24"/>
        </w:rPr>
        <w:object w:dxaOrig="2220" w:dyaOrig="84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11pt;height:42pt" filled="f" o:ole="">
            <v:imagedata r:id="rId379" o:title=""/>
          </v:shape>
          <o:OLEObject Type="Embed" ProgID="" ShapeID="ole_rId378" DrawAspect="Content" ObjectID="_1065861225" r:id="rId378"/>
        </w:object>
      </w:r>
      <w:r>
        <w:rPr>
          <w:sz w:val="24"/>
          <w:szCs w:val="24"/>
          <w:lang w:val="ro-RO"/>
        </w:rPr>
        <w:tab/>
        <w:tab/>
        <w:t>(35)</w:t>
      </w:r>
    </w:p>
    <w:p>
      <w:pPr>
        <w:pStyle w:val="Normal"/>
        <w:jc w:val="both"/>
        <w:rPr/>
      </w:pPr>
      <w:r>
        <w:rPr>
          <w:lang w:val="ro-RO"/>
        </w:rPr>
        <w:tab/>
      </w:r>
      <w:r>
        <w:rPr/>
        <w:t xml:space="preserve">Prin liniarizare, modelul neliniar </w:t>
      </w:r>
      <w:r>
        <w:rPr/>
        <w:object w:dxaOrig="940" w:dyaOrig="4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7pt;height:20pt" filled="f" o:ole="">
            <v:imagedata r:id="rId381" o:title=""/>
          </v:shape>
          <o:OLEObject Type="Embed" ProgID="" ShapeID="ole_rId380" DrawAspect="Content" ObjectID="_1706728648" r:id="rId380"/>
        </w:object>
      </w:r>
      <w:r>
        <w:rPr/>
        <w:t xml:space="preserve"> este înlocuit prin modelul liniar </w:t>
      </w:r>
      <w:r>
        <w:rPr/>
        <w:object w:dxaOrig="112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56pt;height:16pt" filled="f" o:ole="">
            <v:imagedata r:id="rId383" o:title=""/>
          </v:shape>
          <o:OLEObject Type="Embed" ProgID="" ShapeID="ole_rId382" DrawAspect="Content" ObjectID="_812843830" r:id="rId382"/>
        </w:object>
      </w:r>
      <w:r>
        <w:rPr/>
        <w:t>, care are următoarele particularităţi:</w:t>
      </w:r>
    </w:p>
    <w:p>
      <w:pPr>
        <w:pStyle w:val="Normal"/>
        <w:numPr>
          <w:ilvl w:val="1"/>
          <w:numId w:val="7"/>
        </w:numPr>
        <w:jc w:val="both"/>
        <w:rPr/>
      </w:pPr>
      <w:r>
        <w:rPr/>
        <w:t xml:space="preserve">leagă între ele </w:t>
      </w:r>
      <w:r>
        <w:rPr>
          <w:b/>
          <w:i/>
        </w:rPr>
        <w:t>variaţiile</w:t>
      </w:r>
      <w:r>
        <w:rPr/>
        <w:t xml:space="preserve"> variabilelor din model </w:t>
      </w:r>
      <w:r>
        <w:rPr/>
        <w:object w:dxaOrig="880" w:dyaOrig="4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4pt;height:20pt" filled="f" o:ole="">
            <v:imagedata r:id="rId385" o:title=""/>
          </v:shape>
          <o:OLEObject Type="Embed" ProgID="" ShapeID="ole_rId384" DrawAspect="Content" ObjectID="_288955034" r:id="rId384"/>
        </w:object>
      </w:r>
      <w:r>
        <w:rPr/>
        <w:t xml:space="preserve">, în jurul punctului nominal </w:t>
      </w:r>
      <w:r>
        <w:rPr>
          <w:i/>
          <w:iCs/>
        </w:rPr>
        <w:t>M</w:t>
      </w:r>
      <w:r>
        <w:rPr/>
        <w:t>;</w:t>
      </w:r>
    </w:p>
    <w:p>
      <w:pPr>
        <w:pStyle w:val="Normal"/>
        <w:numPr>
          <w:ilvl w:val="1"/>
          <w:numId w:val="7"/>
        </w:numPr>
        <w:jc w:val="both"/>
        <w:rPr/>
      </w:pPr>
      <w:r>
        <w:rPr/>
        <w:t xml:space="preserve">modelul este valabil </w:t>
      </w:r>
      <w:r>
        <w:rPr>
          <w:b/>
          <w:i/>
        </w:rPr>
        <w:t>în vecinătatea punctului nominal</w:t>
      </w:r>
      <w:r>
        <w:rPr/>
        <w:t xml:space="preserve"> </w:t>
      </w:r>
      <w:r>
        <w:rPr>
          <w:i/>
          <w:iCs/>
        </w:rPr>
        <w:t>M</w:t>
      </w:r>
      <w:r>
        <w:rPr/>
        <w:t xml:space="preserve">. Dacă se schimbă punctul nominal de funcţionare, se modifică  parametrul </w:t>
      </w:r>
      <w:r>
        <w:rPr>
          <w:i/>
          <w:iCs/>
        </w:rPr>
        <w:t>k</w:t>
      </w:r>
      <w:r>
        <w:rPr/>
        <w:t>.</w:t>
      </w:r>
    </w:p>
    <w:p>
      <w:pPr>
        <w:pStyle w:val="Normal"/>
        <w:ind w:firstLine="360"/>
        <w:rPr/>
      </w:pPr>
      <w:r>
        <w:rPr/>
        <w:tab/>
      </w:r>
      <w:r>
        <w:rPr>
          <w:b/>
          <w:i/>
        </w:rPr>
        <w:t>Principiul prezentat şi particularităţile modelului liniarizat sunt valabile şi în cazul sistemelor dinamice</w:t>
      </w:r>
      <w:r>
        <w:rPr/>
        <w:t>.</w:t>
      </w:r>
    </w:p>
    <w:p>
      <w:pPr>
        <w:pStyle w:val="Normal"/>
        <w:ind w:firstLine="360"/>
        <w:rPr>
          <w:lang w:val="ro-RO"/>
        </w:rPr>
      </w:pPr>
      <w:r>
        <w:rPr>
          <w:lang w:val="ro-RO"/>
        </w:rPr>
      </w:r>
    </w:p>
    <w:p>
      <w:pPr>
        <w:pStyle w:val="Normal"/>
        <w:ind w:firstLine="360"/>
        <w:rPr/>
      </w:pPr>
      <w:r>
        <w:rPr>
          <w:b/>
          <w:lang w:val="ro-RO"/>
        </w:rPr>
        <w:t>4.2. Liniarizarea modelului de stare</w:t>
      </w:r>
      <w:r>
        <w:rPr>
          <w:i/>
          <w:lang w:val="ro-RO"/>
        </w:rPr>
        <w:t xml:space="preserve">. </w:t>
      </w:r>
      <w:r>
        <w:rPr>
          <w:lang w:val="ro-RO"/>
        </w:rPr>
        <w:t xml:space="preserve">Dacă funcţiile </w:t>
      </w:r>
      <w:r>
        <w:rPr/>
        <w:object w:dxaOrig="840" w:dyaOrig="4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42pt;height:20pt" filled="f" o:ole="">
            <v:imagedata r:id="rId387" o:title=""/>
          </v:shape>
          <o:OLEObject Type="Embed" ProgID="" ShapeID="ole_rId386" DrawAspect="Content" ObjectID="_564182545" r:id="rId386"/>
        </w:object>
      </w:r>
      <w:r>
        <w:rPr>
          <w:lang w:val="ro-RO"/>
        </w:rPr>
        <w:t xml:space="preserve"> et </w:t>
      </w:r>
      <w:r>
        <w:rPr/>
        <w:object w:dxaOrig="800" w:dyaOrig="4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0pt;height:20pt" filled="f" o:ole="">
            <v:imagedata r:id="rId389" o:title=""/>
          </v:shape>
          <o:OLEObject Type="Embed" ProgID="" ShapeID="ole_rId388" DrawAspect="Content" ObjectID="_142235689" r:id="rId388"/>
        </w:object>
      </w:r>
      <w:r>
        <w:rPr>
          <w:lang w:val="ro-RO"/>
        </w:rPr>
        <w:t xml:space="preserve"> din modelul  (3) şi (9) sunt derivabile, principiul de liniarizare menţionat poate fi aplicat modelului de stare, rezultând sistemul dinamic liniar : </w:t>
      </w:r>
    </w:p>
    <w:p>
      <w:pPr>
        <w:pStyle w:val="Relatii"/>
        <w:tabs>
          <w:tab w:val="clear" w:pos="3827"/>
          <w:tab w:val="clear" w:pos="7371"/>
          <w:tab w:val="right" w:pos="0" w:leader="none"/>
        </w:tabs>
        <w:jc w:val="center"/>
        <w:rPr>
          <w:sz w:val="24"/>
          <w:szCs w:val="24"/>
          <w:lang w:val="en-US"/>
        </w:rPr>
      </w:pPr>
      <w:r>
        <w:rPr>
          <w:sz w:val="24"/>
          <w:szCs w:val="24"/>
        </w:rPr>
        <w:object w:dxaOrig="2120" w:dyaOrig="14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6pt;height:70pt" filled="f" o:ole="">
            <v:imagedata r:id="rId391" o:title=""/>
          </v:shape>
          <o:OLEObject Type="Embed" ProgID="" ShapeID="ole_rId390" DrawAspect="Content" ObjectID="_79031702" r:id="rId390"/>
        </w:object>
      </w:r>
    </w:p>
    <w:p>
      <w:pPr>
        <w:pStyle w:val="Relatii"/>
        <w:tabs>
          <w:tab w:val="clear" w:pos="3827"/>
          <w:tab w:val="clear" w:pos="7371"/>
          <w:tab w:val="right" w:pos="0" w:leader="none"/>
        </w:tabs>
        <w:jc w:val="left"/>
        <w:rPr>
          <w:sz w:val="24"/>
          <w:szCs w:val="24"/>
          <w:lang w:val="en-US"/>
        </w:rPr>
      </w:pPr>
      <w:r>
        <w:rPr>
          <w:sz w:val="24"/>
          <w:szCs w:val="24"/>
          <w:lang w:val="en-US"/>
        </w:rPr>
        <w:t>sau</w:t>
        <w:tab/>
        <w:tab/>
        <w:tab/>
      </w:r>
    </w:p>
    <w:p>
      <w:pPr>
        <w:pStyle w:val="Relatii"/>
        <w:tabs>
          <w:tab w:val="clear" w:pos="3827"/>
          <w:tab w:val="clear" w:pos="7371"/>
          <w:tab w:val="right" w:pos="0" w:leader="none"/>
        </w:tabs>
        <w:jc w:val="center"/>
        <w:rPr/>
      </w:pPr>
      <w:r>
        <w:rPr/>
        <w:tab/>
        <w:tab/>
        <w:tab/>
        <w:t xml:space="preserve">   </w:t>
        <w:tab/>
        <w:tab/>
      </w:r>
      <w:r>
        <w:rPr/>
        <w:object w:dxaOrig="1920" w:dyaOrig="7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96pt;height:36pt" filled="f" o:ole="">
            <v:imagedata r:id="rId393" o:title=""/>
          </v:shape>
          <o:OLEObject Type="Embed" ProgID="" ShapeID="ole_rId392" DrawAspect="Content" ObjectID="_1609164161" r:id="rId392"/>
        </w:object>
      </w:r>
      <w:r>
        <w:rPr/>
        <w:tab/>
        <w:tab/>
        <w:tab/>
        <w:tab/>
      </w:r>
      <w:r>
        <w:rPr>
          <w:sz w:val="24"/>
          <w:szCs w:val="24"/>
        </w:rPr>
        <w:t>(36)</w:t>
      </w:r>
    </w:p>
    <w:p>
      <w:pPr>
        <w:pStyle w:val="Normal"/>
        <w:rPr/>
      </w:pPr>
      <w:r>
        <w:rPr/>
        <w:t xml:space="preserve">unde matricele </w:t>
      </w:r>
      <w:r>
        <w:rPr>
          <w:b/>
          <w:bCs/>
          <w:i/>
          <w:iCs/>
        </w:rPr>
        <w:t>A</w:t>
      </w:r>
      <w:r>
        <w:rPr/>
        <w:t xml:space="preserve">, </w:t>
      </w:r>
      <w:r>
        <w:rPr>
          <w:b/>
          <w:bCs/>
          <w:i/>
          <w:iCs/>
        </w:rPr>
        <w:t>B,</w:t>
      </w:r>
      <w:r>
        <w:rPr/>
        <w:t xml:space="preserve"> </w:t>
      </w:r>
      <w:r>
        <w:rPr>
          <w:b/>
          <w:bCs/>
          <w:i/>
          <w:iCs/>
        </w:rPr>
        <w:t>C</w:t>
      </w:r>
      <w:r>
        <w:rPr/>
        <w:t xml:space="preserve"> şi </w:t>
      </w:r>
      <w:r>
        <w:rPr>
          <w:b/>
          <w:i/>
        </w:rPr>
        <w:t>D</w:t>
      </w:r>
      <w:r>
        <w:rPr/>
        <w:t xml:space="preserve"> sunt:</w:t>
      </w:r>
    </w:p>
    <w:p>
      <w:pPr>
        <w:pStyle w:val="Relatii"/>
        <w:jc w:val="right"/>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f>
          <m:num>
            <m:bar>
              <m:barPr>
                <m:pos m:val="top"/>
              </m:barPr>
              <m:e>
                <m:r>
                  <w:rPr>
                    <w:rFonts w:ascii="Cambria Math" w:hAnsi="Cambria Math"/>
                  </w:rPr>
                  <m:t xml:space="preserve">∂</m:t>
                </m:r>
                <m:r>
                  <w:rPr>
                    <w:rFonts w:ascii="Cambria Math" w:hAnsi="Cambria Math"/>
                  </w:rPr>
                  <m:t xml:space="preserve">f</m:t>
                </m:r>
              </m:e>
            </m:bar>
          </m:num>
          <m:den>
            <m:r>
              <w:rPr>
                <w:rFonts w:ascii="Cambria Math" w:hAnsi="Cambria Math"/>
              </w:rPr>
              <m:t xml:space="preserve">∂</m:t>
            </m:r>
            <m:r>
              <w:rPr>
                <w:rFonts w:ascii="Cambria Math" w:hAnsi="Cambria Math"/>
              </w:rPr>
              <m:t xml:space="preserve">x</m:t>
            </m:r>
          </m:den>
        </m:f>
      </m:oMath>
      <w:r>
        <w:rPr>
          <w:sz w:val="24"/>
          <w:szCs w:val="24"/>
        </w:rPr>
        <w:object w:dxaOrig="1840" w:dyaOrig="18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2pt;height:94pt" filled="f" o:ole="">
            <v:imagedata r:id="rId395" o:title=""/>
          </v:shape>
          <o:OLEObject Type="Embed" ProgID="" ShapeID="ole_rId394" DrawAspect="Content" ObjectID="_1803926181" r:id="rId394"/>
        </w:object>
      </w:r>
      <w:r>
        <w:rPr>
          <w:sz w:val="24"/>
          <w:szCs w:val="24"/>
        </w:rPr>
        <w:t> </w:t>
      </w:r>
      <w:r>
        <w:rPr>
          <w:sz w:val="24"/>
          <w:szCs w:val="24"/>
        </w:rPr>
        <w:t xml:space="preserve">;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f>
          <m:num>
            <m:bar>
              <m:barPr>
                <m:pos m:val="top"/>
              </m:barPr>
              <m:e>
                <m:r>
                  <w:rPr>
                    <w:rFonts w:ascii="Cambria Math" w:hAnsi="Cambria Math"/>
                  </w:rPr>
                  <m:t xml:space="preserve">∂</m:t>
                </m:r>
                <m:r>
                  <w:rPr>
                    <w:rFonts w:ascii="Cambria Math" w:hAnsi="Cambria Math"/>
                  </w:rPr>
                  <m:t xml:space="preserve">f</m:t>
                </m:r>
              </m:e>
            </m:bar>
          </m:num>
          <m:den>
            <m:r>
              <w:rPr>
                <w:rFonts w:ascii="Cambria Math" w:hAnsi="Cambria Math"/>
              </w:rPr>
              <m:t xml:space="preserve">∂</m:t>
            </m:r>
            <m:r>
              <w:rPr>
                <w:rFonts w:ascii="Cambria Math" w:hAnsi="Cambria Math"/>
              </w:rPr>
              <m:t xml:space="preserve">u</m:t>
            </m:r>
          </m:den>
        </m:f>
      </m:oMath>
      <w:r>
        <w:rPr>
          <w:sz w:val="24"/>
          <w:szCs w:val="24"/>
        </w:rPr>
        <w:object w:dxaOrig="1900" w:dyaOrig="18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95pt;height:94pt" filled="f" o:ole="">
            <v:imagedata r:id="rId397" o:title=""/>
          </v:shape>
          <o:OLEObject Type="Embed" ProgID="" ShapeID="ole_rId396" DrawAspect="Content" ObjectID="_584994026" r:id="rId396"/>
        </w:object>
      </w:r>
      <w:r>
        <w:rPr>
          <w:sz w:val="24"/>
          <w:szCs w:val="24"/>
        </w:rPr>
        <w:t xml:space="preserve">     </w:t>
        <w:tab/>
        <w:t xml:space="preserve"> (37)</w:t>
      </w:r>
    </w:p>
    <w:p>
      <w:pPr>
        <w:pStyle w:val="Relatii"/>
        <w:jc w:val="right"/>
        <w:rPr/>
      </w:pPr>
      <w:r>
        <w:rPr>
          <w:sz w:val="24"/>
          <w:szCs w:val="24"/>
        </w:rPr>
      </w:r>
      <m:oMath xmlns:m="http://schemas.openxmlformats.org/officeDocument/2006/math">
        <m:r>
          <w:rPr>
            <w:rFonts w:ascii="Cambria Math" w:hAnsi="Cambria Math"/>
          </w:rPr>
          <m:t xml:space="preserve">C</m:t>
        </m:r>
        <m:r>
          <w:rPr>
            <w:rFonts w:ascii="Cambria Math" w:hAnsi="Cambria Math"/>
          </w:rPr>
          <m:t xml:space="preserve">=</m:t>
        </m:r>
        <m:f>
          <m:num>
            <m:bar>
              <m:barPr>
                <m:pos m:val="top"/>
              </m:barPr>
              <m:e>
                <m:r>
                  <w:rPr>
                    <w:rFonts w:ascii="Cambria Math" w:hAnsi="Cambria Math"/>
                  </w:rPr>
                  <m:t xml:space="preserve">∂</m:t>
                </m:r>
                <m:r>
                  <w:rPr>
                    <w:rFonts w:ascii="Cambria Math" w:hAnsi="Cambria Math"/>
                  </w:rPr>
                  <m:t xml:space="preserve">g</m:t>
                </m:r>
              </m:e>
            </m:bar>
          </m:num>
          <m:den>
            <m:r>
              <w:rPr>
                <w:rFonts w:ascii="Cambria Math" w:hAnsi="Cambria Math"/>
              </w:rPr>
              <m:t xml:space="preserve">∂</m:t>
            </m:r>
            <m:r>
              <w:rPr>
                <w:rFonts w:ascii="Cambria Math" w:hAnsi="Cambria Math"/>
              </w:rPr>
              <m:t xml:space="preserve">x</m:t>
            </m:r>
          </m:den>
        </m:f>
      </m:oMath>
      <w:r>
        <w:rPr>
          <w:sz w:val="24"/>
          <w:szCs w:val="24"/>
        </w:rPr>
        <w:object w:dxaOrig="1900" w:dyaOrig="18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95pt;height:94pt" filled="f" o:ole="">
            <v:imagedata r:id="rId399" o:title=""/>
          </v:shape>
          <o:OLEObject Type="Embed" ProgID="" ShapeID="ole_rId398" DrawAspect="Content" ObjectID="_734197853" r:id="rId398"/>
        </w:object>
      </w:r>
      <w:r>
        <w:rPr>
          <w:sz w:val="24"/>
          <w:szCs w:val="24"/>
        </w:rPr>
        <w:t> </w:t>
      </w:r>
      <w:r>
        <w:rPr>
          <w:sz w:val="24"/>
          <w:szCs w:val="24"/>
        </w:rPr>
        <w:t xml:space="preserve">;  </w:t>
      </w:r>
      <w:r>
        <w:rPr>
          <w:b/>
          <w:i/>
          <w:sz w:val="24"/>
          <w:szCs w:val="24"/>
        </w:rPr>
        <w:t>D=</w:t>
      </w:r>
      <w:r>
        <w:rPr>
          <w:sz w:val="24"/>
          <w:szCs w:val="24"/>
        </w:rPr>
        <w:object w:dxaOrig="360" w:dyaOrig="6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8pt;height:33pt" filled="f" o:ole="">
            <v:imagedata r:id="rId401" o:title=""/>
          </v:shape>
          <o:OLEObject Type="Embed" ProgID="" ShapeID="ole_rId400" DrawAspect="Content" ObjectID="_159488550" r:id="rId400"/>
        </w:object>
      </w:r>
      <w:r>
        <w:rPr>
          <w:sz w:val="24"/>
          <w:szCs w:val="24"/>
        </w:rPr>
        <w:object w:dxaOrig="1920" w:dyaOrig="18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96pt;height:94pt" filled="f" o:ole="">
            <v:imagedata r:id="rId403" o:title=""/>
          </v:shape>
          <o:OLEObject Type="Embed" ProgID="" ShapeID="ole_rId402" DrawAspect="Content" ObjectID="_1070077673" r:id="rId402"/>
        </w:object>
      </w:r>
      <w:r>
        <w:rPr>
          <w:sz w:val="24"/>
          <w:szCs w:val="24"/>
        </w:rPr>
        <w:t xml:space="preserve">      </w:t>
        <w:tab/>
        <w:t xml:space="preserve">  (38)</w:t>
      </w:r>
    </w:p>
    <w:p>
      <w:pPr>
        <w:pStyle w:val="Heading3"/>
        <w:rPr/>
      </w:pPr>
      <w:r>
        <w:rPr>
          <w:i w:val="false"/>
          <w:sz w:val="24"/>
          <w:lang w:val="en-US" w:eastAsia="en-US"/>
        </w:rPr>
        <w:t xml:space="preserve">Definirea în Matlab a sistemelor liniare în reprezentare de stare. </w:t>
      </w:r>
    </w:p>
    <w:p>
      <w:pPr>
        <w:pStyle w:val="Normal"/>
        <w:jc w:val="both"/>
        <w:rPr>
          <w:rFonts w:ascii="Courier New" w:hAnsi="Courier New" w:cs="Courier New"/>
          <w:b/>
          <w:b/>
          <w:bCs/>
          <w:lang w:val="en-US" w:eastAsia="en-US"/>
        </w:rPr>
      </w:pPr>
      <w:r>
        <w:rPr>
          <w:lang w:val="en-US" w:eastAsia="en-US"/>
        </w:rPr>
        <w:t xml:space="preserve">Utilizând funcţia Matlab </w:t>
      </w:r>
      <w:r>
        <w:rPr>
          <w:rFonts w:cs="Courier New" w:ascii="Courier New" w:hAnsi="Courier New"/>
          <w:bCs/>
          <w:i/>
          <w:iCs/>
          <w:lang w:val="en-US" w:eastAsia="en-US"/>
        </w:rPr>
        <w:t>ss</w:t>
      </w:r>
      <w:r>
        <w:rPr>
          <w:lang w:val="en-US" w:eastAsia="en-US"/>
        </w:rPr>
        <w:t xml:space="preserve"> , se obţine modelul de </w:t>
      </w:r>
      <w:r>
        <w:rPr>
          <w:lang w:val="en-US" w:eastAsia="en-US"/>
        </w:rPr>
        <w:t>stare po</w:t>
      </w:r>
      <w:r>
        <w:rPr>
          <w:lang w:val="en-US" w:eastAsia="en-US"/>
        </w:rPr>
        <w:t xml:space="preserve">rnind de la paremetrii matriceali  </w:t>
      </w:r>
      <w:r>
        <w:rPr>
          <w:b/>
          <w:bCs/>
          <w:i/>
          <w:lang w:val="en-US" w:eastAsia="en-US"/>
        </w:rPr>
        <w:t>A</w:t>
      </w:r>
      <w:r>
        <w:rPr>
          <w:lang w:val="en-US" w:eastAsia="en-US"/>
        </w:rPr>
        <w:t xml:space="preserve">, </w:t>
      </w:r>
      <w:r>
        <w:rPr>
          <w:b/>
          <w:bCs/>
          <w:i/>
          <w:lang w:val="en-US" w:eastAsia="en-US"/>
        </w:rPr>
        <w:t>B</w:t>
      </w:r>
      <w:r>
        <w:rPr>
          <w:lang w:val="en-US" w:eastAsia="en-US"/>
        </w:rPr>
        <w:t xml:space="preserve">, </w:t>
      </w:r>
      <w:r>
        <w:rPr>
          <w:b/>
          <w:bCs/>
          <w:i/>
          <w:lang w:val="en-US" w:eastAsia="en-US"/>
        </w:rPr>
        <w:t>C</w:t>
      </w:r>
      <w:r>
        <w:rPr>
          <w:lang w:val="en-US" w:eastAsia="en-US"/>
        </w:rPr>
        <w:t xml:space="preserve">, </w:t>
      </w:r>
      <w:r>
        <w:rPr>
          <w:b/>
          <w:bCs/>
          <w:i/>
          <w:lang w:val="en-US" w:eastAsia="en-US"/>
        </w:rPr>
        <w:t>D</w:t>
      </w:r>
      <w:r>
        <w:rPr>
          <w:lang w:val="en-US" w:eastAsia="en-US"/>
        </w:rPr>
        <w:t>:</w:t>
      </w:r>
    </w:p>
    <w:p>
      <w:pPr>
        <w:pStyle w:val="Normal"/>
        <w:jc w:val="both"/>
        <w:rPr/>
      </w:pPr>
      <w:r>
        <w:rPr>
          <w:rFonts w:cs="Courier New" w:ascii="Courier New" w:hAnsi="Courier New"/>
          <w:bCs/>
          <w:iCs/>
          <w:lang w:val="en-US" w:eastAsia="en-US"/>
        </w:rPr>
        <w:t>sys=ss(A,B,C,D)</w:t>
      </w:r>
      <w:r>
        <w:rPr>
          <w:lang w:val="en-US" w:eastAsia="en-US"/>
        </w:rPr>
        <w:t xml:space="preserve"> – pentru sistemele cu timp continuu, </w:t>
      </w:r>
    </w:p>
    <w:p>
      <w:pPr>
        <w:pStyle w:val="Normal"/>
        <w:jc w:val="both"/>
        <w:rPr/>
      </w:pPr>
      <w:r>
        <w:rPr>
          <w:rFonts w:cs="Courier New" w:ascii="Courier New" w:hAnsi="Courier New"/>
          <w:bCs/>
          <w:iCs/>
          <w:lang w:val="pt-BR" w:eastAsia="en-US"/>
        </w:rPr>
        <w:t>sys=ss(A,B,C,D,Te)</w:t>
      </w:r>
      <w:r>
        <w:rPr>
          <w:lang w:val="pt-BR" w:eastAsia="en-US"/>
        </w:rPr>
        <w:t xml:space="preserve"> – pentru sistemele cu timp discrte, cu perioada de eşantionare  </w:t>
      </w:r>
      <w:r>
        <w:rPr>
          <w:rFonts w:cs="Courier New" w:ascii="Courier New" w:hAnsi="Courier New"/>
          <w:bCs/>
          <w:iCs/>
          <w:lang w:val="pt-BR" w:eastAsia="en-US"/>
        </w:rPr>
        <w:t>Te</w:t>
      </w:r>
      <w:r>
        <w:rPr>
          <w:lang w:val="pt-BR" w:eastAsia="en-US"/>
        </w:rPr>
        <w:t xml:space="preserve">. Pentru </w:t>
      </w:r>
      <w:r>
        <w:rPr>
          <w:rFonts w:cs="Courier New" w:ascii="Courier New" w:hAnsi="Courier New"/>
          <w:bCs/>
          <w:iCs/>
          <w:lang w:val="pt-BR" w:eastAsia="en-US"/>
        </w:rPr>
        <w:t>Te=-</w:t>
      </w:r>
      <w:r>
        <w:rPr>
          <w:rFonts w:cs="Courier New" w:ascii="Courier New" w:hAnsi="Courier New"/>
          <w:bCs/>
          <w:lang w:val="pt-BR" w:eastAsia="en-US"/>
        </w:rPr>
        <w:t>1</w:t>
      </w:r>
      <w:r>
        <w:rPr>
          <w:lang w:val="pt-BR" w:eastAsia="en-US"/>
        </w:rPr>
        <w:t>, perioada de eşantionare a sistemului cu timp discret se consideră nedefinită (practic, se ia Te=1).</w:t>
      </w:r>
    </w:p>
    <w:p>
      <w:pPr>
        <w:pStyle w:val="Normal"/>
        <w:rPr>
          <w:i/>
          <w:i/>
          <w:lang w:val="en-US" w:eastAsia="en-US"/>
        </w:rPr>
      </w:pPr>
      <w:r>
        <w:rPr>
          <w:i/>
          <w:lang w:val="en-US" w:eastAsia="en-US"/>
        </w:rPr>
        <w:t>Exemplu</w:t>
      </w:r>
    </w:p>
    <w:p>
      <w:pPr>
        <w:pStyle w:val="Footer"/>
        <w:tabs>
          <w:tab w:val="clear" w:pos="4320"/>
          <w:tab w:val="clear" w:pos="8640"/>
          <w:tab w:val="left" w:pos="284" w:leader="none"/>
        </w:tabs>
        <w:rPr/>
      </w:pPr>
      <w:r>
        <w:rPr>
          <w:sz w:val="24"/>
          <w:lang w:val="fr-FR"/>
        </w:rPr>
        <w:tab/>
        <w:t>Programul :</w:t>
      </w:r>
    </w:p>
    <w:p>
      <w:pPr>
        <w:pStyle w:val="Footer"/>
        <w:tabs>
          <w:tab w:val="clear" w:pos="4320"/>
          <w:tab w:val="clear" w:pos="8640"/>
          <w:tab w:val="left" w:pos="284" w:leader="none"/>
        </w:tabs>
        <w:rPr/>
      </w:pPr>
      <w:r>
        <w:rPr>
          <w:rFonts w:cs="Courier New" w:ascii="Courier New" w:hAnsi="Courier New"/>
          <w:sz w:val="24"/>
          <w:lang w:val="fr-FR"/>
        </w:rPr>
        <w:tab/>
        <w:t>A=[-1 5;0.2 -2];B=[0.1 0;0 0.5];C=[1 0;0 1];D=[0 0;0 0];</w:t>
      </w:r>
    </w:p>
    <w:p>
      <w:pPr>
        <w:pStyle w:val="Footer"/>
        <w:tabs>
          <w:tab w:val="clear" w:pos="4320"/>
          <w:tab w:val="clear" w:pos="8640"/>
          <w:tab w:val="left" w:pos="284" w:leader="none"/>
        </w:tabs>
        <w:rPr>
          <w:rFonts w:ascii="Courier New" w:hAnsi="Courier New" w:cs="Courier New"/>
          <w:sz w:val="24"/>
        </w:rPr>
      </w:pPr>
      <w:r>
        <w:rPr>
          <w:rFonts w:cs="Courier New" w:ascii="Courier New" w:hAnsi="Courier New"/>
          <w:sz w:val="24"/>
          <w:lang w:val="fr-FR"/>
        </w:rPr>
        <w:tab/>
      </w:r>
      <w:r>
        <w:rPr>
          <w:rFonts w:cs="Courier New" w:ascii="Courier New" w:hAnsi="Courier New"/>
          <w:sz w:val="24"/>
        </w:rPr>
        <w:t>sys=ss(A,B,C,D);</w:t>
      </w:r>
    </w:p>
    <w:p>
      <w:pPr>
        <w:pStyle w:val="Normal"/>
        <w:jc w:val="both"/>
        <w:rPr>
          <w:lang w:val="it-IT"/>
        </w:rPr>
      </w:pPr>
      <w:r>
        <w:rPr>
          <w:lang w:val="it-IT"/>
        </w:rPr>
        <w:t>crea</w:t>
      </w:r>
      <w:r>
        <w:rPr>
          <w:lang w:val="ro-RO"/>
        </w:rPr>
        <w:t xml:space="preserve">ză sistemul </w:t>
      </w:r>
      <w:r>
        <w:rPr>
          <w:rFonts w:cs="Courier New" w:ascii="Courier New" w:hAnsi="Courier New"/>
          <w:lang w:val="it-IT"/>
        </w:rPr>
        <w:t xml:space="preserve">sys </w:t>
      </w:r>
      <w:r>
        <w:rPr>
          <w:lang w:val="it-IT"/>
        </w:rPr>
        <w:t xml:space="preserve">în reprezentare de stare. Dacă un sistem este deja definit, fie acesta </w:t>
      </w:r>
      <w:r>
        <w:rPr>
          <w:rFonts w:cs="Courier New" w:ascii="Courier New" w:hAnsi="Courier New"/>
          <w:lang w:val="it-IT"/>
        </w:rPr>
        <w:t>sys,</w:t>
      </w:r>
      <w:r>
        <w:rPr>
          <w:lang w:val="it-IT"/>
        </w:rPr>
        <w:t xml:space="preserve">şi se doreşte să se afle parametrii săi matriceali, atunci se utilizează funcţia </w:t>
      </w:r>
      <w:r>
        <w:rPr>
          <w:rFonts w:cs="Courier New" w:ascii="Courier New" w:hAnsi="Courier New"/>
          <w:lang w:val="it-IT"/>
        </w:rPr>
        <w:t xml:space="preserve">ssdata. </w:t>
      </w:r>
      <w:r>
        <w:rPr>
          <w:lang w:val="it-IT"/>
        </w:rPr>
        <w:t>Prin urmare, enunţul:</w:t>
      </w:r>
    </w:p>
    <w:p>
      <w:pPr>
        <w:pStyle w:val="Normal"/>
        <w:ind w:firstLine="720"/>
        <w:jc w:val="both"/>
        <w:rPr>
          <w:rFonts w:ascii="Courier New" w:hAnsi="Courier New" w:cs="Courier New"/>
          <w:lang w:val="it-IT"/>
        </w:rPr>
      </w:pPr>
      <w:r>
        <w:rPr>
          <w:rFonts w:cs="Courier New" w:ascii="Courier New" w:hAnsi="Courier New"/>
          <w:lang w:val="it-IT"/>
        </w:rPr>
        <w:t>[A,B,C,D]=ssdata(sys)</w:t>
      </w:r>
    </w:p>
    <w:p>
      <w:pPr>
        <w:pStyle w:val="Normal"/>
        <w:jc w:val="both"/>
        <w:rPr>
          <w:lang w:val="it-IT"/>
        </w:rPr>
      </w:pPr>
      <w:r>
        <w:rPr>
          <w:lang w:val="it-IT"/>
        </w:rPr>
        <w:t>produce  rezultatele:</w:t>
      </w:r>
    </w:p>
    <w:p>
      <w:pPr>
        <w:pStyle w:val="Normal"/>
        <w:ind w:firstLine="720"/>
        <w:jc w:val="both"/>
        <w:rPr/>
      </w:pPr>
      <w:r>
        <w:rPr>
          <w:lang w:val="it-IT"/>
        </w:rPr>
        <w:t xml:space="preserve">A =                                 </w:t>
      </w:r>
      <w:r>
        <w:rPr>
          <w:lang w:val="ro-RO"/>
        </w:rPr>
        <w:t>B =                              C =                     D =</w:t>
      </w:r>
    </w:p>
    <w:p>
      <w:pPr>
        <w:pStyle w:val="Normal"/>
        <w:ind w:firstLine="720"/>
        <w:jc w:val="both"/>
        <w:rPr>
          <w:lang w:val="ro-RO"/>
        </w:rPr>
      </w:pPr>
      <w:r>
        <w:rPr>
          <w:lang w:val="it-IT"/>
        </w:rPr>
        <w:t xml:space="preserve">   </w:t>
      </w:r>
      <w:r>
        <w:rPr>
          <w:lang w:val="it-IT"/>
        </w:rPr>
        <w:t xml:space="preserve">-1.0000    5.0000          </w:t>
      </w:r>
      <w:r>
        <w:rPr>
          <w:lang w:val="ro-RO"/>
        </w:rPr>
        <w:t xml:space="preserve">    0.1000         0                    1     0                  0     0</w:t>
      </w:r>
    </w:p>
    <w:p>
      <w:pPr>
        <w:pStyle w:val="Normal"/>
        <w:ind w:firstLine="720"/>
        <w:jc w:val="both"/>
        <w:rPr>
          <w:lang w:val="ro-RO"/>
        </w:rPr>
      </w:pPr>
      <w:r>
        <w:rPr>
          <w:lang w:val="it-IT"/>
        </w:rPr>
        <w:t xml:space="preserve">     </w:t>
      </w:r>
      <w:r>
        <w:rPr>
          <w:lang w:val="it-IT"/>
        </w:rPr>
        <w:t xml:space="preserve">0.2000   -2.0000              </w:t>
      </w:r>
      <w:r>
        <w:rPr>
          <w:lang w:val="ro-RO"/>
        </w:rPr>
        <w:t xml:space="preserve">    0    0.5000                     0     1                 0     0</w:t>
      </w:r>
    </w:p>
    <w:p>
      <w:pPr>
        <w:pStyle w:val="Normal"/>
        <w:jc w:val="both"/>
        <w:rPr>
          <w:lang w:val="it-IT"/>
        </w:rPr>
      </w:pPr>
      <w:r>
        <w:rPr>
          <w:lang w:val="it-IT"/>
        </w:rPr>
      </w:r>
    </w:p>
    <w:p>
      <w:pPr>
        <w:pStyle w:val="Normal"/>
        <w:ind w:left="540" w:firstLine="60"/>
        <w:jc w:val="center"/>
        <w:rPr/>
      </w:pPr>
      <w:r>
        <w:rPr>
          <w:b/>
          <w:sz w:val="26"/>
          <w:szCs w:val="26"/>
          <w:lang w:val="it-IT"/>
        </w:rPr>
        <w:t xml:space="preserve">5. Modele </w:t>
      </w:r>
      <w:r>
        <w:rPr>
          <w:b/>
          <w:iCs/>
          <w:sz w:val="26"/>
          <w:szCs w:val="26"/>
          <w:lang w:val="it-IT"/>
        </w:rPr>
        <w:t>intrare-ieşire</w:t>
      </w:r>
      <w:r>
        <w:rPr>
          <w:b/>
          <w:sz w:val="26"/>
          <w:szCs w:val="26"/>
          <w:lang w:val="it-IT"/>
        </w:rPr>
        <w:t xml:space="preserve"> de tip ecuaţie diferenţială (în diferenţe) </w:t>
      </w:r>
      <w:r>
        <w:rPr>
          <w:b/>
          <w:iCs/>
          <w:sz w:val="26"/>
          <w:szCs w:val="26"/>
          <w:lang w:val="it-IT"/>
        </w:rPr>
        <w:t>pentru sisteme monovariabile</w:t>
      </w:r>
    </w:p>
    <w:p>
      <w:pPr>
        <w:pStyle w:val="Normal"/>
        <w:ind w:left="540" w:firstLine="60"/>
        <w:jc w:val="center"/>
        <w:rPr>
          <w:b/>
          <w:b/>
          <w:iCs/>
          <w:sz w:val="26"/>
          <w:szCs w:val="26"/>
          <w:lang w:val="it-IT"/>
        </w:rPr>
      </w:pPr>
      <w:r>
        <w:rPr>
          <w:b/>
          <w:iCs/>
          <w:sz w:val="26"/>
          <w:szCs w:val="26"/>
          <w:lang w:val="it-IT"/>
        </w:rPr>
      </w:r>
    </w:p>
    <w:p>
      <w:pPr>
        <w:pStyle w:val="Normal"/>
        <w:tabs>
          <w:tab w:val="clear" w:pos="720"/>
          <w:tab w:val="left" w:pos="284" w:leader="none"/>
        </w:tabs>
        <w:spacing w:before="28" w:after="0"/>
        <w:jc w:val="both"/>
        <w:rPr>
          <w:szCs w:val="22"/>
          <w:lang w:val="it-IT"/>
        </w:rPr>
      </w:pPr>
      <w:r>
        <w:rPr>
          <w:szCs w:val="22"/>
          <w:lang w:val="it-IT"/>
        </w:rPr>
        <w:tab/>
        <w:t xml:space="preserve">Aceste modele exprimă direct legătura dintre variabilele </w:t>
      </w:r>
      <w:r>
        <w:rPr>
          <w:i/>
          <w:szCs w:val="22"/>
          <w:lang w:val="it-IT"/>
        </w:rPr>
        <w:t>u</w:t>
      </w:r>
      <w:r>
        <w:rPr>
          <w:szCs w:val="22"/>
          <w:lang w:val="it-IT"/>
        </w:rPr>
        <w:t xml:space="preserve"> şi </w:t>
      </w:r>
      <w:r>
        <w:rPr>
          <w:i/>
          <w:szCs w:val="22"/>
          <w:lang w:val="it-IT"/>
        </w:rPr>
        <w:t>y</w:t>
      </w:r>
      <w:r>
        <w:rPr>
          <w:szCs w:val="22"/>
          <w:lang w:val="it-IT"/>
        </w:rPr>
        <w:t xml:space="preserve">, sub forma ecuaţiilor diferenţiale sau cu diferenţe, după cum sistemul liniar este cu timp continuu sau, respectiv, cu timp discret. In cele ce urmează se vor analiza mai întâi reprezentările parametrice ale sistemelor monovariabile în domeniul </w:t>
      </w:r>
      <w:r>
        <w:rPr>
          <w:i/>
          <w:szCs w:val="22"/>
          <w:lang w:val="it-IT"/>
        </w:rPr>
        <w:t>t</w:t>
      </w:r>
      <w:r>
        <w:rPr>
          <w:szCs w:val="22"/>
          <w:lang w:val="it-IT"/>
        </w:rPr>
        <w:t>.</w:t>
      </w:r>
    </w:p>
    <w:p>
      <w:pPr>
        <w:pStyle w:val="Normal"/>
        <w:tabs>
          <w:tab w:val="clear" w:pos="720"/>
          <w:tab w:val="left" w:pos="284" w:leader="none"/>
        </w:tabs>
        <w:spacing w:before="28" w:after="0"/>
        <w:jc w:val="both"/>
        <w:rPr>
          <w:szCs w:val="22"/>
          <w:lang w:val="it-IT"/>
        </w:rPr>
      </w:pPr>
      <w:r>
        <w:rPr>
          <w:szCs w:val="22"/>
          <w:lang w:val="it-IT"/>
        </w:rPr>
      </w:r>
    </w:p>
    <w:p>
      <w:pPr>
        <w:pStyle w:val="Normal"/>
        <w:tabs>
          <w:tab w:val="clear" w:pos="720"/>
          <w:tab w:val="left" w:pos="284" w:leader="none"/>
        </w:tabs>
        <w:spacing w:before="28" w:after="0"/>
        <w:jc w:val="both"/>
        <w:rPr>
          <w:b/>
          <w:b/>
          <w:szCs w:val="22"/>
          <w:lang w:val="it-IT"/>
        </w:rPr>
      </w:pPr>
      <w:r>
        <w:rPr>
          <w:szCs w:val="22"/>
          <w:lang w:val="it-IT"/>
        </w:rPr>
        <w:tab/>
      </w:r>
      <w:r>
        <w:rPr>
          <w:b/>
          <w:szCs w:val="22"/>
          <w:lang w:val="it-IT"/>
        </w:rPr>
        <w:t>5.1</w:t>
      </w:r>
      <w:r>
        <w:rPr>
          <w:szCs w:val="22"/>
          <w:lang w:val="it-IT"/>
        </w:rPr>
        <w:t xml:space="preserve"> </w:t>
      </w:r>
      <w:r>
        <w:rPr>
          <w:b/>
          <w:szCs w:val="22"/>
          <w:lang w:val="it-IT"/>
        </w:rPr>
        <w:t xml:space="preserve">Cazul sistemelor </w:t>
      </w:r>
      <w:r>
        <w:rPr>
          <w:b/>
          <w:lang w:val="it-IT"/>
        </w:rPr>
        <w:t>cu timp continuu</w:t>
      </w:r>
    </w:p>
    <w:p>
      <w:pPr>
        <w:pStyle w:val="Normal"/>
        <w:tabs>
          <w:tab w:val="clear" w:pos="720"/>
          <w:tab w:val="left" w:pos="284" w:leader="none"/>
        </w:tabs>
        <w:spacing w:before="28" w:after="0"/>
        <w:jc w:val="both"/>
        <w:rPr>
          <w:lang w:val="it-IT"/>
        </w:rPr>
      </w:pPr>
      <w:r>
        <w:rPr>
          <w:lang w:val="it-IT"/>
        </w:rPr>
        <w:tab/>
        <w:t>Pentru sistemele</w:t>
      </w:r>
      <w:r>
        <w:rPr>
          <w:i/>
          <w:lang w:val="it-IT"/>
        </w:rPr>
        <w:t xml:space="preserve"> </w:t>
      </w:r>
      <w:r>
        <w:rPr>
          <w:b/>
          <w:i/>
          <w:lang w:val="it-IT"/>
        </w:rPr>
        <w:t>strict cauzale</w:t>
      </w:r>
      <w:r>
        <w:rPr>
          <w:lang w:val="it-IT"/>
        </w:rPr>
        <w:t xml:space="preserve"> de ordinul </w:t>
      </w:r>
      <w:r>
        <w:rPr>
          <w:i/>
          <w:lang w:val="it-IT"/>
        </w:rPr>
        <w:t>n</w:t>
      </w:r>
      <w:r>
        <w:rPr>
          <w:lang w:val="it-IT"/>
        </w:rPr>
        <w:t xml:space="preserve">, modelul intrare-ieşire al unui </w:t>
      </w:r>
      <w:r>
        <w:rPr>
          <w:b/>
          <w:i/>
          <w:lang w:val="it-IT"/>
        </w:rPr>
        <w:t>sistem neliniar</w:t>
      </w:r>
      <w:r>
        <w:rPr>
          <w:lang w:val="it-IT"/>
        </w:rPr>
        <w:t xml:space="preserve"> este dat de </w:t>
      </w:r>
      <w:r>
        <w:rPr>
          <w:b/>
          <w:i/>
          <w:lang w:val="it-IT"/>
        </w:rPr>
        <w:t>ecuaţia diferenţială neliniară</w:t>
      </w:r>
      <w:r>
        <w:rPr>
          <w:lang w:val="it-IT"/>
        </w:rPr>
        <w:t xml:space="preserve"> de ordinul </w:t>
      </w:r>
      <w:r>
        <w:rPr>
          <w:i/>
          <w:lang w:val="it-IT"/>
        </w:rPr>
        <w:t>n </w:t>
      </w:r>
      <w:r>
        <w:rPr>
          <w:lang w:val="it-IT"/>
        </w:rPr>
        <w:t>:</w:t>
      </w:r>
    </w:p>
    <w:p>
      <w:pPr>
        <w:pStyle w:val="Normal"/>
        <w:tabs>
          <w:tab w:val="clear" w:pos="720"/>
          <w:tab w:val="left" w:pos="0" w:leader="none"/>
        </w:tabs>
        <w:spacing w:before="28" w:after="0"/>
        <w:jc w:val="center"/>
        <w:rPr/>
      </w:pPr>
      <w:r>
        <w:rPr>
          <w:lang w:val="it-IT"/>
        </w:rPr>
        <w:tab/>
        <w:tab/>
      </w:r>
      <w:r>
        <w:rPr/>
        <w:object w:dxaOrig="4099" w:dyaOrig="8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04.95pt;height:40pt" filled="f" o:ole="">
            <v:imagedata r:id="rId405" o:title=""/>
          </v:shape>
          <o:OLEObject Type="Embed" ProgID="" ShapeID="ole_rId404" DrawAspect="Content" ObjectID="_2087532831" r:id="rId404"/>
        </w:object>
      </w:r>
      <w:r>
        <w:rPr/>
        <w:tab/>
        <w:tab/>
        <w:tab/>
        <w:t>(39)</w:t>
      </w:r>
    </w:p>
    <w:p>
      <w:pPr>
        <w:pStyle w:val="Normal"/>
        <w:tabs>
          <w:tab w:val="clear" w:pos="720"/>
          <w:tab w:val="left" w:pos="284" w:leader="none"/>
        </w:tabs>
        <w:spacing w:before="28" w:after="0"/>
        <w:rPr/>
      </w:pPr>
      <w:r>
        <w:rPr>
          <w:lang w:val="pt-BR"/>
        </w:rPr>
        <w:t xml:space="preserve">în care </w:t>
      </w:r>
      <w:r>
        <w:rPr>
          <w:i/>
          <w:lang w:val="pt-BR"/>
        </w:rPr>
        <w:t>F</w:t>
      </w:r>
      <w:r>
        <w:rPr>
          <w:lang w:val="pt-BR"/>
        </w:rPr>
        <w:t>(.) este o funcţie neliniară.</w:t>
      </w:r>
    </w:p>
    <w:p>
      <w:pPr>
        <w:pStyle w:val="Normal"/>
        <w:tabs>
          <w:tab w:val="clear" w:pos="720"/>
          <w:tab w:val="left" w:pos="284" w:leader="none"/>
        </w:tabs>
        <w:spacing w:before="28" w:after="0"/>
        <w:rPr>
          <w:i/>
          <w:i/>
          <w:lang w:val="pt-BR"/>
        </w:rPr>
      </w:pPr>
      <w:r>
        <w:rPr>
          <w:lang w:val="pt-BR"/>
        </w:rPr>
        <w:tab/>
        <w:t xml:space="preserve">Pentru un </w:t>
      </w:r>
      <w:r>
        <w:rPr>
          <w:b/>
          <w:i/>
          <w:lang w:val="pt-BR"/>
        </w:rPr>
        <w:t>sistem liniar</w:t>
      </w:r>
      <w:r>
        <w:rPr>
          <w:lang w:val="pt-BR"/>
        </w:rPr>
        <w:t xml:space="preserve"> de ordinul </w:t>
      </w:r>
      <w:r>
        <w:rPr>
          <w:i/>
          <w:lang w:val="pt-BR"/>
        </w:rPr>
        <w:t>n</w:t>
      </w:r>
      <w:r>
        <w:rPr>
          <w:lang w:val="pt-BR"/>
        </w:rPr>
        <w:t>, modelul intrare-ieşire este</w:t>
      </w:r>
    </w:p>
    <w:p>
      <w:pPr>
        <w:pStyle w:val="Relatii"/>
        <w:tabs>
          <w:tab w:val="clear" w:pos="3827"/>
          <w:tab w:val="clear" w:pos="7371"/>
          <w:tab w:val="right" w:pos="0" w:leader="none"/>
        </w:tabs>
        <w:jc w:val="right"/>
        <w:rPr/>
      </w:pPr>
      <w:r>
        <w:rPr/>
        <w:object w:dxaOrig="4760" w:dyaOrig="7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38pt;height:35pt" filled="f" o:ole="">
            <v:imagedata r:id="rId407" o:title=""/>
          </v:shape>
          <o:OLEObject Type="Embed" ProgID="" ShapeID="ole_rId406" DrawAspect="Content" ObjectID="_578238221" r:id="rId406"/>
        </w:object>
      </w:r>
      <w:r>
        <w:rPr>
          <w:lang w:val="en-US" w:eastAsia="en-US"/>
        </w:rPr>
        <w:tab/>
        <w:tab/>
      </w:r>
      <w:r>
        <w:rPr>
          <w:sz w:val="24"/>
          <w:szCs w:val="24"/>
          <w:lang w:val="pt-BR"/>
        </w:rPr>
        <w:t>(40)</w:t>
      </w:r>
    </w:p>
    <w:p>
      <w:pPr>
        <w:pStyle w:val="Normal"/>
        <w:ind w:firstLine="360"/>
        <w:jc w:val="both"/>
        <w:rPr/>
      </w:pPr>
      <w:r>
        <w:rPr>
          <w:lang w:val="pt-BR"/>
        </w:rPr>
        <w:t xml:space="preserve">Dacă sistemul este </w:t>
      </w:r>
      <w:r>
        <w:rPr>
          <w:b/>
          <w:i/>
          <w:lang w:val="pt-BR"/>
        </w:rPr>
        <w:t>la limită cauzal</w:t>
      </w:r>
      <w:r>
        <w:rPr>
          <w:lang w:val="pt-BR"/>
        </w:rPr>
        <w:t xml:space="preserve">, în partea dreaptă a ecuaţiei (40) intervine şi termenul </w:t>
      </w:r>
      <w:r>
        <w:rPr/>
        <w:object w:dxaOrig="740" w:dyaOrig="70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7pt;height:35pt" filled="f" o:ole="">
            <v:imagedata r:id="rId409" o:title=""/>
          </v:shape>
          <o:OLEObject Type="Embed" ProgID="" ShapeID="ole_rId408" DrawAspect="Content" ObjectID="_1110143877" r:id="rId408"/>
        </w:object>
      </w:r>
      <w:r>
        <w:rPr>
          <w:lang w:val="pt-BR"/>
        </w:rPr>
        <w:t xml:space="preserve">. </w:t>
      </w:r>
      <w:r>
        <w:rPr>
          <w:lang w:val="it-IT"/>
        </w:rPr>
        <w:t xml:space="preserve">Mărimea de intrare </w:t>
      </w:r>
      <w:r>
        <w:rPr>
          <w:i/>
          <w:lang w:val="it-IT"/>
        </w:rPr>
        <w:t>u</w:t>
      </w:r>
      <w:r>
        <w:rPr>
          <w:lang w:val="it-IT"/>
        </w:rPr>
        <w:t>(</w:t>
      </w:r>
      <w:r>
        <w:rPr>
          <w:i/>
          <w:lang w:val="it-IT"/>
        </w:rPr>
        <w:t>t</w:t>
      </w:r>
      <w:r>
        <w:rPr>
          <w:lang w:val="it-IT"/>
        </w:rPr>
        <w:t xml:space="preserve">), </w:t>
      </w:r>
      <w:r>
        <w:rPr>
          <w:i/>
          <w:lang w:val="it-IT"/>
        </w:rPr>
        <w:t xml:space="preserve">t </w:t>
      </w:r>
      <w:r>
        <w:rPr/>
        <w:object w:dxaOrig="200" w:dyaOrig="2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pt;height:12pt" filled="f" o:ole="">
            <v:imagedata r:id="rId411" o:title=""/>
          </v:shape>
          <o:OLEObject Type="Embed" ProgID="" ShapeID="ole_rId410" DrawAspect="Content" ObjectID="_217170122" r:id="rId410"/>
        </w:object>
      </w:r>
      <w:r>
        <w:rPr>
          <w:lang w:val="it-IT"/>
        </w:rPr>
        <w:t xml:space="preserve"> 0, determină un răspuns al sistemului care depinde şi de condiţiile iniţiale : </w:t>
      </w:r>
    </w:p>
    <w:p>
      <w:pPr>
        <w:pStyle w:val="Normal"/>
        <w:jc w:val="right"/>
        <w:rPr/>
      </w:pPr>
      <w:r>
        <w:rPr/>
        <w:object w:dxaOrig="3440" w:dyaOrig="80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72pt;height:40pt" filled="f" o:ole="">
            <v:imagedata r:id="rId413" o:title=""/>
          </v:shape>
          <o:OLEObject Type="Embed" ProgID="" ShapeID="ole_rId412" DrawAspect="Content" ObjectID="_1047868479" r:id="rId412"/>
        </w:object>
      </w:r>
      <w:r>
        <w:rPr>
          <w:lang w:val="it-IT"/>
        </w:rPr>
        <w:tab/>
        <w:tab/>
        <w:tab/>
        <w:t>(41)</w:t>
      </w:r>
    </w:p>
    <w:p>
      <w:pPr>
        <w:pStyle w:val="Normal"/>
        <w:tabs>
          <w:tab w:val="clear" w:pos="720"/>
          <w:tab w:val="left" w:pos="0" w:leader="none"/>
        </w:tabs>
        <w:spacing w:before="28" w:after="0"/>
        <w:ind w:firstLine="360"/>
        <w:jc w:val="both"/>
        <w:rPr/>
      </w:pPr>
      <w:r>
        <w:rPr>
          <w:b/>
          <w:szCs w:val="22"/>
          <w:lang w:val="it-IT"/>
        </w:rPr>
        <w:t xml:space="preserve">5.2 Cazul sistemelor </w:t>
      </w:r>
      <w:r>
        <w:rPr>
          <w:b/>
          <w:lang w:val="it-IT"/>
        </w:rPr>
        <w:t>cu timp discret</w:t>
      </w:r>
    </w:p>
    <w:p>
      <w:pPr>
        <w:pStyle w:val="Normal"/>
        <w:tabs>
          <w:tab w:val="clear" w:pos="720"/>
          <w:tab w:val="left" w:pos="0" w:leader="none"/>
        </w:tabs>
        <w:spacing w:before="28" w:after="0"/>
        <w:jc w:val="both"/>
        <w:rPr>
          <w:lang w:val="it-IT"/>
        </w:rPr>
      </w:pPr>
      <w:r>
        <w:rPr>
          <w:lang w:val="it-IT"/>
        </w:rPr>
        <w:tab/>
        <w:t>In cazul sistemele</w:t>
      </w:r>
      <w:r>
        <w:rPr>
          <w:i/>
          <w:lang w:val="it-IT"/>
        </w:rPr>
        <w:t xml:space="preserve"> </w:t>
      </w:r>
      <w:r>
        <w:rPr>
          <w:b/>
          <w:i/>
          <w:lang w:val="it-IT"/>
        </w:rPr>
        <w:t>strict cauzale</w:t>
      </w:r>
      <w:r>
        <w:rPr>
          <w:lang w:val="it-IT"/>
        </w:rPr>
        <w:t xml:space="preserve"> de ordinul </w:t>
      </w:r>
      <w:r>
        <w:rPr>
          <w:i/>
          <w:lang w:val="it-IT"/>
        </w:rPr>
        <w:t>n</w:t>
      </w:r>
      <w:r>
        <w:rPr>
          <w:lang w:val="it-IT"/>
        </w:rPr>
        <w:t xml:space="preserve">, modelul intrare-ieşire al unui </w:t>
      </w:r>
      <w:r>
        <w:rPr>
          <w:b/>
          <w:i/>
          <w:lang w:val="it-IT"/>
        </w:rPr>
        <w:t>sistem neliniar</w:t>
      </w:r>
      <w:r>
        <w:rPr>
          <w:lang w:val="it-IT"/>
        </w:rPr>
        <w:t xml:space="preserve"> este dat de </w:t>
      </w:r>
      <w:r>
        <w:rPr>
          <w:b/>
          <w:i/>
          <w:lang w:val="it-IT"/>
        </w:rPr>
        <w:t>ecuaţia în diferenţe neliniară</w:t>
      </w:r>
      <w:r>
        <w:rPr>
          <w:lang w:val="it-IT"/>
        </w:rPr>
        <w:t xml:space="preserve"> de ordinul </w:t>
      </w:r>
      <w:r>
        <w:rPr>
          <w:i/>
          <w:lang w:val="it-IT"/>
        </w:rPr>
        <w:t>n </w:t>
      </w:r>
      <w:r>
        <w:rPr>
          <w:lang w:val="it-IT"/>
        </w:rPr>
        <w:t>:</w:t>
      </w:r>
    </w:p>
    <w:p>
      <w:pPr>
        <w:pStyle w:val="Normal"/>
        <w:tabs>
          <w:tab w:val="clear" w:pos="720"/>
          <w:tab w:val="left" w:pos="0" w:leader="none"/>
        </w:tabs>
        <w:spacing w:before="28" w:after="0"/>
        <w:ind w:firstLine="360"/>
        <w:jc w:val="center"/>
        <w:rPr>
          <w:iCs/>
        </w:rPr>
      </w:pPr>
      <w:r>
        <w:rPr>
          <w:lang w:val="it-IT"/>
        </w:rPr>
        <w:tab/>
      </w:r>
      <w:r>
        <w:rPr/>
        <w:object w:dxaOrig="6039" w:dyaOrig="4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01.95pt;height:20pt" filled="f" o:ole="">
            <v:imagedata r:id="rId415" o:title=""/>
          </v:shape>
          <o:OLEObject Type="Embed" ProgID="" ShapeID="ole_rId414" DrawAspect="Content" ObjectID="_701946508" r:id="rId414"/>
        </w:object>
      </w:r>
      <w:r>
        <w:rPr/>
        <w:tab/>
        <w:tab/>
        <w:t>(42)</w:t>
      </w:r>
    </w:p>
    <w:p>
      <w:pPr>
        <w:pStyle w:val="Normal"/>
        <w:tabs>
          <w:tab w:val="clear" w:pos="720"/>
          <w:tab w:val="left" w:pos="0" w:leader="none"/>
        </w:tabs>
        <w:spacing w:before="28" w:after="0"/>
        <w:ind w:firstLine="360"/>
        <w:jc w:val="both"/>
        <w:rPr/>
      </w:pPr>
      <w:r>
        <w:rPr>
          <w:iCs/>
        </w:rPr>
        <w:t xml:space="preserve">Dacă </w:t>
      </w:r>
      <w:r>
        <w:rPr>
          <w:b/>
          <w:i/>
          <w:iCs/>
        </w:rPr>
        <w:t>sistemul este liniar</w:t>
      </w:r>
      <w:r>
        <w:rPr>
          <w:iCs/>
        </w:rPr>
        <w:t xml:space="preserve">, modelul intrare-ieşire în domeniul “timp” este dat ecuaţia în diferenţe liniară : </w:t>
      </w:r>
    </w:p>
    <w:p>
      <w:pPr>
        <w:pStyle w:val="Normal"/>
        <w:tabs>
          <w:tab w:val="clear" w:pos="720"/>
          <w:tab w:val="left" w:pos="0" w:leader="none"/>
        </w:tabs>
        <w:spacing w:before="28" w:after="0"/>
        <w:jc w:val="right"/>
        <w:rPr/>
      </w:pPr>
      <w:r>
        <w:rPr/>
        <w:object w:dxaOrig="7280" w:dyaOrig="40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41.05pt;height:19.7pt" filled="f" o:ole="">
            <v:imagedata r:id="rId417" o:title=""/>
          </v:shape>
          <o:OLEObject Type="Embed" ProgID="" ShapeID="ole_rId416" DrawAspect="Content" ObjectID="_1812597469" r:id="rId416"/>
        </w:object>
      </w:r>
      <w:r>
        <w:rPr>
          <w:lang w:val="it-IT"/>
        </w:rPr>
        <w:tab/>
        <w:t>(43)</w:t>
      </w:r>
    </w:p>
    <w:p>
      <w:pPr>
        <w:pStyle w:val="Normal"/>
        <w:tabs>
          <w:tab w:val="clear" w:pos="720"/>
          <w:tab w:val="left" w:pos="284" w:leader="none"/>
        </w:tabs>
        <w:spacing w:before="28" w:after="0"/>
        <w:jc w:val="both"/>
        <w:rPr/>
      </w:pPr>
      <w:r>
        <w:rPr>
          <w:iCs/>
          <w:lang w:val="it-IT"/>
        </w:rPr>
        <w:tab/>
        <w:t xml:space="preserve">La aplicarea unei mărimi de intrare </w:t>
      </w:r>
      <w:r>
        <w:rPr>
          <w:i/>
          <w:iCs/>
          <w:lang w:val="it-IT"/>
        </w:rPr>
        <w:t>u</w:t>
      </w:r>
      <w:r>
        <w:rPr>
          <w:iCs/>
          <w:lang w:val="it-IT"/>
        </w:rPr>
        <w:t>(</w:t>
      </w:r>
      <w:r>
        <w:rPr>
          <w:i/>
          <w:iCs/>
          <w:lang w:val="it-IT"/>
        </w:rPr>
        <w:t>k</w:t>
      </w:r>
      <w:r>
        <w:rPr>
          <w:iCs/>
          <w:lang w:val="it-IT"/>
        </w:rPr>
        <w:t xml:space="preserve">), </w:t>
      </w:r>
      <w:r>
        <w:rPr>
          <w:i/>
          <w:iCs/>
          <w:lang w:val="it-IT"/>
        </w:rPr>
        <w:t>k</w:t>
      </w:r>
      <w:r>
        <w:rPr/>
        <w:object w:dxaOrig="200" w:dyaOrig="24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0pt;height:12pt" filled="f" o:ole="">
            <v:imagedata r:id="rId419" o:title=""/>
          </v:shape>
          <o:OLEObject Type="Embed" ProgID="" ShapeID="ole_rId418" DrawAspect="Content" ObjectID="_617597264" r:id="rId418"/>
        </w:object>
      </w:r>
      <w:r>
        <w:rPr>
          <w:iCs/>
          <w:lang w:val="it-IT"/>
        </w:rPr>
        <w:t xml:space="preserve">0,  evoluţia răspunsului, </w:t>
      </w:r>
      <w:r>
        <w:rPr>
          <w:i/>
          <w:iCs/>
          <w:lang w:val="it-IT"/>
        </w:rPr>
        <w:t>y</w:t>
      </w:r>
      <w:r>
        <w:rPr>
          <w:iCs/>
          <w:lang w:val="it-IT"/>
        </w:rPr>
        <w:t>(</w:t>
      </w:r>
      <w:r>
        <w:rPr>
          <w:i/>
          <w:iCs/>
          <w:lang w:val="it-IT"/>
        </w:rPr>
        <w:t>k</w:t>
      </w:r>
      <w:r>
        <w:rPr>
          <w:iCs/>
          <w:lang w:val="it-IT"/>
        </w:rPr>
        <w:t>), depinde şi de condiţiile iniţiale</w:t>
      </w:r>
    </w:p>
    <w:p>
      <w:pPr>
        <w:pStyle w:val="Normal"/>
        <w:tabs>
          <w:tab w:val="clear" w:pos="720"/>
          <w:tab w:val="left" w:pos="284" w:leader="none"/>
        </w:tabs>
        <w:spacing w:before="28" w:after="0"/>
        <w:jc w:val="right"/>
        <w:rPr/>
      </w:pPr>
      <w:r>
        <w:rPr/>
        <w:object w:dxaOrig="2600" w:dyaOrig="4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30pt;height:20pt" filled="f" o:ole="">
            <v:imagedata r:id="rId421" o:title=""/>
          </v:shape>
          <o:OLEObject Type="Embed" ProgID="" ShapeID="ole_rId420" DrawAspect="Content" ObjectID="_607591751" r:id="rId420"/>
        </w:object>
      </w:r>
      <w:r>
        <w:rPr>
          <w:lang w:val="it-IT"/>
        </w:rPr>
        <w:tab/>
        <w:tab/>
        <w:tab/>
        <w:tab/>
        <w:t>(44)</w:t>
      </w:r>
    </w:p>
    <w:p>
      <w:pPr>
        <w:pStyle w:val="Normal"/>
        <w:tabs>
          <w:tab w:val="clear" w:pos="720"/>
          <w:tab w:val="left" w:pos="360" w:leader="none"/>
        </w:tabs>
        <w:spacing w:before="28" w:after="0"/>
        <w:jc w:val="both"/>
        <w:rPr/>
      </w:pPr>
      <w:r>
        <w:rPr>
          <w:iCs/>
          <w:lang w:val="it-IT"/>
        </w:rPr>
        <w:tab/>
        <w:t xml:space="preserve">Atunci când sistemul este </w:t>
      </w:r>
      <w:r>
        <w:rPr>
          <w:b/>
          <w:i/>
          <w:iCs/>
          <w:lang w:val="it-IT"/>
        </w:rPr>
        <w:t>la limită cauzal</w:t>
      </w:r>
      <w:r>
        <w:rPr>
          <w:iCs/>
          <w:lang w:val="it-IT"/>
        </w:rPr>
        <w:t xml:space="preserve">, în partea dreaptă a ecuaţiei (43) intervine şi termenul </w:t>
      </w:r>
      <w:r>
        <w:rPr/>
        <w:object w:dxaOrig="680"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4pt;height:18pt" filled="f" o:ole="">
            <v:imagedata r:id="rId423" o:title=""/>
          </v:shape>
          <o:OLEObject Type="Embed" ProgID="" ShapeID="ole_rId422" DrawAspect="Content" ObjectID="_246103866" r:id="rId422"/>
        </w:object>
      </w:r>
      <w:r>
        <w:rPr>
          <w:iCs/>
          <w:lang w:val="it-IT"/>
        </w:rPr>
        <w:t>.</w:t>
      </w:r>
    </w:p>
    <w:p>
      <w:pPr>
        <w:pStyle w:val="Normal"/>
        <w:ind w:firstLine="720"/>
        <w:jc w:val="both"/>
        <w:rPr>
          <w:i/>
          <w:i/>
          <w:lang w:val="ro-RO"/>
        </w:rPr>
      </w:pPr>
      <w:r>
        <w:rPr>
          <w:i/>
          <w:lang w:val="ro-RO"/>
        </w:rPr>
        <w:t>Observaţii</w:t>
      </w:r>
    </w:p>
    <w:p>
      <w:pPr>
        <w:pStyle w:val="Normal"/>
        <w:numPr>
          <w:ilvl w:val="3"/>
          <w:numId w:val="7"/>
        </w:numPr>
        <w:tabs>
          <w:tab w:val="clear" w:pos="720"/>
          <w:tab w:val="left" w:pos="1080" w:leader="none"/>
        </w:tabs>
        <w:ind w:left="1080" w:hanging="540"/>
        <w:jc w:val="both"/>
        <w:rPr/>
      </w:pPr>
      <w:r>
        <w:rPr>
          <w:lang w:val="ro-RO"/>
        </w:rPr>
        <w:t xml:space="preserve">Modelele prezentate sunt </w:t>
      </w:r>
      <w:r>
        <w:rPr>
          <w:b/>
          <w:i/>
          <w:lang w:val="ro-RO"/>
        </w:rPr>
        <w:t>modele intrare-ieşire în domeniul timp</w:t>
      </w:r>
      <w:r>
        <w:rPr>
          <w:lang w:val="ro-RO"/>
        </w:rPr>
        <w:t>.</w:t>
      </w:r>
    </w:p>
    <w:p>
      <w:pPr>
        <w:pStyle w:val="Normal"/>
        <w:numPr>
          <w:ilvl w:val="3"/>
          <w:numId w:val="7"/>
        </w:numPr>
        <w:tabs>
          <w:tab w:val="clear" w:pos="720"/>
          <w:tab w:val="left" w:pos="1080" w:leader="none"/>
        </w:tabs>
        <w:ind w:left="1080" w:hanging="540"/>
        <w:jc w:val="both"/>
        <w:rPr/>
      </w:pPr>
      <w:r>
        <w:rPr>
          <w:lang w:val="ro-RO"/>
        </w:rPr>
        <w:t xml:space="preserve">Sistemele liniare de forma (40) sunt </w:t>
      </w:r>
      <w:r>
        <w:rPr>
          <w:b/>
          <w:i/>
          <w:lang w:val="ro-RO"/>
        </w:rPr>
        <w:t>în reprezentare parametrică</w:t>
      </w:r>
      <w:r>
        <w:rPr>
          <w:lang w:val="ro-RO"/>
        </w:rPr>
        <w:t xml:space="preserve">, deoarece ele au o formă tipizată, fiind individualizate printr-un set finit de parametri: </w:t>
      </w:r>
      <w:r>
        <w:rPr>
          <w:lang w:val="ro-RO"/>
        </w:rPr>
        <w:object w:dxaOrig="1700" w:dyaOrig="4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5pt;height:20pt" filled="f" o:ole="">
            <v:imagedata r:id="rId425" o:title=""/>
          </v:shape>
          <o:OLEObject Type="Embed" ProgID="" ShapeID="ole_rId424" DrawAspect="Content" ObjectID="_1061693044" r:id="rId424"/>
        </w:object>
      </w:r>
      <w:r>
        <w:rPr>
          <w:lang w:val="ro-RO"/>
        </w:rPr>
        <w:t>. La fel, modelele de forma (43) sunt în reprezentare parametrică.</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mazone B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1080"/>
        </w:tabs>
        <w:ind w:left="1080" w:hanging="360"/>
      </w:pPr>
      <w:rPr>
        <w:rFonts w:ascii="Arial" w:hAnsi="Arial" w:cs="Aria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86"/>
        </w:tabs>
        <w:ind w:left="786" w:hanging="360"/>
      </w:pPr>
    </w:lvl>
  </w:abstractNum>
  <w:abstractNum w:abstractNumId="9">
    <w:lvl w:ilvl="0">
      <w:start w:val="4"/>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z w:val="22"/>
        <w:i w:val="false"/>
        <w:b/>
        <w:szCs w:val="22"/>
        <w:rFonts w:ascii="Arial" w:hAnsi="Arial" w:cs="Arial"/>
      </w:rPr>
    </w:lvl>
    <w:lvl w:ilvl="2">
      <w:start w:val="1"/>
      <w:numFmt w:val="decimal"/>
      <w:lvlText w:val="%1.%2.%3."/>
      <w:lvlJc w:val="left"/>
      <w:pPr>
        <w:tabs>
          <w:tab w:val="num" w:pos="1080"/>
        </w:tabs>
        <w:ind w:left="864" w:hanging="504"/>
      </w:pPr>
      <w:rPr>
        <w:sz w:val="22"/>
        <w:i/>
        <w:b w:val="false"/>
        <w:szCs w:val="22"/>
        <w:rFonts w:ascii="Arial" w:hAnsi="Arial" w:cs="Arial"/>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0">
    <w:lvl w:ilvl="0">
      <w:numFmt w:val="bullet"/>
      <w:lvlText w:val="-"/>
      <w:lvlJc w:val="left"/>
      <w:pPr>
        <w:tabs>
          <w:tab w:val="num" w:pos="1680"/>
        </w:tabs>
        <w:ind w:left="1680" w:hanging="360"/>
      </w:pPr>
      <w:rPr>
        <w:rFonts w:ascii="Arial" w:hAnsi="Arial" w:cs="Arial"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tabs>
        <w:tab w:val="clear" w:pos="720"/>
        <w:tab w:val="left" w:pos="284" w:leader="none"/>
      </w:tabs>
      <w:spacing w:before="28" w:after="0"/>
      <w:jc w:val="both"/>
      <w:outlineLvl w:val="2"/>
    </w:pPr>
    <w:rPr>
      <w:b/>
      <w:bCs/>
      <w:i/>
      <w:iCs/>
      <w:sz w:val="22"/>
    </w:rPr>
  </w:style>
  <w:style w:type="paragraph" w:styleId="Heading5">
    <w:name w:val="Heading 5"/>
    <w:basedOn w:val="Normal"/>
    <w:next w:val="Normal"/>
    <w:qFormat/>
    <w:pPr>
      <w:keepNext w:val="true"/>
      <w:numPr>
        <w:ilvl w:val="4"/>
        <w:numId w:val="1"/>
      </w:numPr>
      <w:tabs>
        <w:tab w:val="clear" w:pos="720"/>
        <w:tab w:val="left" w:pos="709" w:leader="none"/>
      </w:tabs>
      <w:spacing w:lineRule="atLeast" w:line="320"/>
      <w:jc w:val="center"/>
      <w:outlineLvl w:val="4"/>
    </w:pPr>
    <w:rPr>
      <w:i/>
      <w:szCs w:val="20"/>
      <w:lang w:val="ro-RO"/>
    </w:rPr>
  </w:style>
  <w:style w:type="character" w:styleId="WW8Num1z1">
    <w:name w:val="WW8Num1z1"/>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i w:val="false"/>
      <w:sz w:val="22"/>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i/>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cs="Times New Roman"/>
    </w:rPr>
  </w:style>
  <w:style w:type="character" w:styleId="WW8Num22z0">
    <w:name w:val="WW8Num22z0"/>
    <w:qFormat/>
    <w:rPr/>
  </w:style>
  <w:style w:type="character" w:styleId="WW8Num22z1">
    <w:name w:val="WW8Num22z1"/>
    <w:qFormat/>
    <w:rPr>
      <w:rFonts w:ascii="Arial" w:hAnsi="Arial" w:cs="Arial"/>
      <w:b/>
      <w:i w:val="false"/>
      <w:sz w:val="22"/>
      <w:szCs w:val="22"/>
    </w:rPr>
  </w:style>
  <w:style w:type="character" w:styleId="WW8Num22z2">
    <w:name w:val="WW8Num22z2"/>
    <w:qFormat/>
    <w:rPr>
      <w:rFonts w:ascii="Arial" w:hAnsi="Arial" w:cs="Arial"/>
      <w:b w:val="false"/>
      <w:i/>
      <w:sz w:val="22"/>
      <w:szCs w:val="22"/>
    </w:rPr>
  </w:style>
  <w:style w:type="character" w:styleId="WW8Num23z0">
    <w:name w:val="WW8Num23z0"/>
    <w:qFormat/>
    <w:rPr>
      <w:rFonts w:ascii="Times New Roman" w:hAnsi="Times New Roman" w:cs="Times New Roman"/>
      <w:b/>
      <w:i/>
      <w:sz w:val="22"/>
    </w:rPr>
  </w:style>
  <w:style w:type="character" w:styleId="WW8Num23z1">
    <w:name w:val="WW8Num23z1"/>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sz w:val="22"/>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TxtChar">
    <w:name w:val="Txt Char"/>
    <w:basedOn w:val="DefaultParagraphFont"/>
    <w:qFormat/>
    <w:rPr>
      <w:sz w:val="22"/>
      <w:szCs w:val="24"/>
      <w:lang w:val="ro-RO" w:bidi="ar-SA"/>
    </w:rPr>
  </w:style>
  <w:style w:type="character" w:styleId="RltChar">
    <w:name w:val="Rlt Char"/>
    <w:basedOn w:val="DefaultParagraphFont"/>
    <w:qFormat/>
    <w:rPr>
      <w:sz w:val="22"/>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fr-BE"/>
    </w:rPr>
  </w:style>
  <w:style w:type="paragraph" w:styleId="List">
    <w:name w:val="List"/>
    <w:basedOn w:val="TextBody"/>
    <w:pPr/>
    <w:rPr>
      <w:rFonts w:cs="Noto Sans Devanagari"/>
    </w:rPr>
  </w:style>
  <w:style w:type="paragraph" w:styleId="Caption">
    <w:name w:val="Caption"/>
    <w:basedOn w:val="Normal"/>
    <w:next w:val="Normal"/>
    <w:qFormat/>
    <w:pPr>
      <w:numPr>
        <w:ilvl w:val="0"/>
        <w:numId w:val="9"/>
      </w:numPr>
      <w:tabs>
        <w:tab w:val="clear" w:pos="720"/>
        <w:tab w:val="left" w:pos="284" w:leader="none"/>
      </w:tabs>
      <w:suppressAutoHyphens w:val="true"/>
      <w:spacing w:before="28" w:after="0"/>
      <w:ind w:left="0" w:hanging="0"/>
      <w:jc w:val="both"/>
    </w:pPr>
    <w:rPr>
      <w:i/>
      <w:iCs/>
      <w:sz w:val="22"/>
    </w:rPr>
  </w:style>
  <w:style w:type="paragraph" w:styleId="Index">
    <w:name w:val="Index"/>
    <w:basedOn w:val="Normal"/>
    <w:qFormat/>
    <w:pPr>
      <w:suppressLineNumbers/>
    </w:pPr>
    <w:rPr>
      <w:rFonts w:cs="Noto Sans Devanagari"/>
    </w:rPr>
  </w:style>
  <w:style w:type="paragraph" w:styleId="Txt">
    <w:name w:val="Txt"/>
    <w:basedOn w:val="Normal"/>
    <w:qFormat/>
    <w:pPr>
      <w:widowControl w:val="false"/>
      <w:ind w:firstLine="426"/>
      <w:jc w:val="both"/>
    </w:pPr>
    <w:rPr>
      <w:sz w:val="22"/>
      <w:lang w:val="ro-RO"/>
    </w:rPr>
  </w:style>
  <w:style w:type="paragraph" w:styleId="Sbt">
    <w:name w:val="Sbt"/>
    <w:basedOn w:val="Normal"/>
    <w:next w:val="Txt"/>
    <w:qFormat/>
    <w:pPr>
      <w:numPr>
        <w:ilvl w:val="0"/>
        <w:numId w:val="9"/>
      </w:numPr>
      <w:tabs>
        <w:tab w:val="clear" w:pos="720"/>
        <w:tab w:val="left" w:pos="709" w:leader="none"/>
      </w:tabs>
      <w:spacing w:before="0" w:after="120"/>
      <w:ind w:left="709" w:hanging="709"/>
    </w:pPr>
    <w:rPr>
      <w:rFonts w:ascii="Arial" w:hAnsi="Arial" w:cs="Arial"/>
      <w:b/>
      <w:sz w:val="22"/>
      <w:lang w:val="ro-RO"/>
    </w:rPr>
  </w:style>
  <w:style w:type="paragraph" w:styleId="Subsbt">
    <w:name w:val="sub_sbt"/>
    <w:basedOn w:val="Normal"/>
    <w:next w:val="Txt"/>
    <w:qFormat/>
    <w:pPr>
      <w:numPr>
        <w:ilvl w:val="0"/>
        <w:numId w:val="9"/>
      </w:numPr>
      <w:tabs>
        <w:tab w:val="clear" w:pos="720"/>
        <w:tab w:val="left" w:pos="709" w:leader="none"/>
      </w:tabs>
      <w:spacing w:before="0" w:after="120"/>
      <w:ind w:left="709" w:hanging="709"/>
      <w:jc w:val="both"/>
    </w:pPr>
    <w:rPr>
      <w:rFonts w:ascii="Arial" w:hAnsi="Arial" w:cs="Arial"/>
      <w:i/>
      <w:sz w:val="22"/>
      <w:lang w:val="ro-RO"/>
    </w:rPr>
  </w:style>
  <w:style w:type="paragraph" w:styleId="Fig">
    <w:name w:val="Fig"/>
    <w:basedOn w:val="Normal"/>
    <w:next w:val="Txt"/>
    <w:qFormat/>
    <w:pPr>
      <w:numPr>
        <w:ilvl w:val="0"/>
        <w:numId w:val="9"/>
      </w:numPr>
      <w:tabs>
        <w:tab w:val="clear" w:pos="720"/>
        <w:tab w:val="left" w:pos="851" w:leader="none"/>
      </w:tabs>
      <w:spacing w:before="120" w:after="180"/>
      <w:jc w:val="center"/>
    </w:pPr>
    <w:rPr>
      <w:sz w:val="20"/>
      <w:szCs w:val="20"/>
      <w:lang w:val="ro-RO"/>
    </w:rPr>
  </w:style>
  <w:style w:type="paragraph" w:styleId="Niv4">
    <w:name w:val="niv_4"/>
    <w:basedOn w:val="Normal"/>
    <w:next w:val="Normal"/>
    <w:qFormat/>
    <w:pPr>
      <w:spacing w:before="120" w:after="60"/>
      <w:jc w:val="both"/>
    </w:pPr>
    <w:rPr>
      <w:rFonts w:ascii="Arial" w:hAnsi="Arial" w:cs="Arial"/>
      <w:b/>
      <w:spacing w:val="24"/>
      <w:sz w:val="20"/>
      <w:szCs w:val="20"/>
      <w:lang w:val="ro-RO"/>
    </w:rPr>
  </w:style>
  <w:style w:type="paragraph" w:styleId="Rlt">
    <w:name w:val="Rlt"/>
    <w:basedOn w:val="Normal"/>
    <w:next w:val="Txt"/>
    <w:qFormat/>
    <w:pPr>
      <w:numPr>
        <w:ilvl w:val="0"/>
        <w:numId w:val="0"/>
      </w:numPr>
      <w:tabs>
        <w:tab w:val="clear" w:pos="720"/>
        <w:tab w:val="left" w:pos="1134" w:leader="none"/>
      </w:tabs>
      <w:spacing w:before="120" w:after="120"/>
      <w:ind w:left="1134" w:hanging="708"/>
      <w:jc w:val="both"/>
    </w:pPr>
    <w:rPr>
      <w:sz w:val="22"/>
      <w:lang w:val="ro-RO"/>
    </w:rPr>
  </w:style>
  <w:style w:type="paragraph" w:styleId="TxtFig">
    <w:name w:val="TxtFig"/>
    <w:basedOn w:val="Normal"/>
    <w:next w:val="Normal"/>
    <w:qFormat/>
    <w:pPr>
      <w:tabs>
        <w:tab w:val="clear" w:pos="720"/>
        <w:tab w:val="left" w:pos="851" w:leader="none"/>
      </w:tabs>
      <w:spacing w:before="0" w:after="120"/>
      <w:jc w:val="center"/>
    </w:pPr>
    <w:rPr>
      <w:sz w:val="20"/>
      <w:szCs w:val="20"/>
    </w:rPr>
  </w:style>
  <w:style w:type="paragraph" w:styleId="Relatii">
    <w:name w:val="Relatii"/>
    <w:basedOn w:val="Normal"/>
    <w:next w:val="Normal"/>
    <w:qFormat/>
    <w:pPr>
      <w:tabs>
        <w:tab w:val="clear" w:pos="720"/>
        <w:tab w:val="center" w:pos="3827" w:leader="none"/>
        <w:tab w:val="right" w:pos="7371" w:leader="none"/>
      </w:tabs>
      <w:spacing w:before="120" w:after="12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284" w:leader="none"/>
        <w:tab w:val="center" w:pos="4320" w:leader="none"/>
        <w:tab w:val="right" w:pos="8640" w:leader="none"/>
      </w:tabs>
      <w:spacing w:before="28" w:after="0"/>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6.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6.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13.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13.wmf"/><Relationship Id="rId52" Type="http://schemas.openxmlformats.org/officeDocument/2006/relationships/image" Target="media/image21.wmf"/><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image" Target="media/image26.wmf"/><Relationship Id="rId58" Type="http://schemas.openxmlformats.org/officeDocument/2006/relationships/oleObject" Target="embeddings/oleObject2.bin"/><Relationship Id="rId59" Type="http://schemas.openxmlformats.org/officeDocument/2006/relationships/image" Target="media/image27.wmf"/><Relationship Id="rId60" Type="http://schemas.openxmlformats.org/officeDocument/2006/relationships/oleObject" Target="embeddings/oleObject3.bin"/><Relationship Id="rId61" Type="http://schemas.openxmlformats.org/officeDocument/2006/relationships/image" Target="media/image28.wmf"/><Relationship Id="rId62" Type="http://schemas.openxmlformats.org/officeDocument/2006/relationships/oleObject" Target="embeddings/oleObject4.bin"/><Relationship Id="rId63" Type="http://schemas.openxmlformats.org/officeDocument/2006/relationships/image" Target="media/image29.wmf"/><Relationship Id="rId64" Type="http://schemas.openxmlformats.org/officeDocument/2006/relationships/oleObject" Target="embeddings/oleObject5.bin"/><Relationship Id="rId65" Type="http://schemas.openxmlformats.org/officeDocument/2006/relationships/image" Target="media/image30.wmf"/><Relationship Id="rId66" Type="http://schemas.openxmlformats.org/officeDocument/2006/relationships/oleObject" Target="embeddings/oleObject6.bin"/><Relationship Id="rId67" Type="http://schemas.openxmlformats.org/officeDocument/2006/relationships/image" Target="media/image31.wmf"/><Relationship Id="rId68" Type="http://schemas.openxmlformats.org/officeDocument/2006/relationships/oleObject" Target="embeddings/oleObject7.bin"/><Relationship Id="rId69" Type="http://schemas.openxmlformats.org/officeDocument/2006/relationships/image" Target="media/image32.wmf"/><Relationship Id="rId70" Type="http://schemas.openxmlformats.org/officeDocument/2006/relationships/oleObject" Target="embeddings/oleObject8.bin"/><Relationship Id="rId71" Type="http://schemas.openxmlformats.org/officeDocument/2006/relationships/image" Target="media/image33.wmf"/><Relationship Id="rId72" Type="http://schemas.openxmlformats.org/officeDocument/2006/relationships/oleObject" Target="embeddings/oleObject9.bin"/><Relationship Id="rId73" Type="http://schemas.openxmlformats.org/officeDocument/2006/relationships/image" Target="media/image34.wmf"/><Relationship Id="rId74" Type="http://schemas.openxmlformats.org/officeDocument/2006/relationships/oleObject" Target="embeddings/oleObject10.bin"/><Relationship Id="rId75" Type="http://schemas.openxmlformats.org/officeDocument/2006/relationships/image" Target="media/image35.wmf"/><Relationship Id="rId76" Type="http://schemas.openxmlformats.org/officeDocument/2006/relationships/oleObject" Target="embeddings/oleObject11.bin"/><Relationship Id="rId77" Type="http://schemas.openxmlformats.org/officeDocument/2006/relationships/image" Target="media/image36.wmf"/><Relationship Id="rId78" Type="http://schemas.openxmlformats.org/officeDocument/2006/relationships/oleObject" Target="embeddings/oleObject12.bin"/><Relationship Id="rId79" Type="http://schemas.openxmlformats.org/officeDocument/2006/relationships/image" Target="media/image37.wmf"/><Relationship Id="rId80" Type="http://schemas.openxmlformats.org/officeDocument/2006/relationships/oleObject" Target="embeddings/oleObject13.bin"/><Relationship Id="rId81" Type="http://schemas.openxmlformats.org/officeDocument/2006/relationships/image" Target="media/image38.wmf"/><Relationship Id="rId82" Type="http://schemas.openxmlformats.org/officeDocument/2006/relationships/oleObject" Target="embeddings/oleObject14.bin"/><Relationship Id="rId83" Type="http://schemas.openxmlformats.org/officeDocument/2006/relationships/image" Target="media/image39.wmf"/><Relationship Id="rId84" Type="http://schemas.openxmlformats.org/officeDocument/2006/relationships/oleObject" Target="embeddings/oleObject15.bin"/><Relationship Id="rId85" Type="http://schemas.openxmlformats.org/officeDocument/2006/relationships/image" Target="media/image40.wmf"/><Relationship Id="rId86" Type="http://schemas.openxmlformats.org/officeDocument/2006/relationships/oleObject" Target="embeddings/oleObject16.bin"/><Relationship Id="rId87" Type="http://schemas.openxmlformats.org/officeDocument/2006/relationships/image" Target="media/image41.wmf"/><Relationship Id="rId88" Type="http://schemas.openxmlformats.org/officeDocument/2006/relationships/oleObject" Target="embeddings/oleObject17.bin"/><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image" Target="media/image48.wmf"/><Relationship Id="rId96" Type="http://schemas.openxmlformats.org/officeDocument/2006/relationships/image" Target="media/image49.wmf"/><Relationship Id="rId97" Type="http://schemas.openxmlformats.org/officeDocument/2006/relationships/image" Target="media/image50.wmf"/><Relationship Id="rId98" Type="http://schemas.openxmlformats.org/officeDocument/2006/relationships/image" Target="media/image51.wmf"/><Relationship Id="rId99" Type="http://schemas.openxmlformats.org/officeDocument/2006/relationships/image" Target="media/image52.wmf"/><Relationship Id="rId100" Type="http://schemas.openxmlformats.org/officeDocument/2006/relationships/image" Target="media/image53.wmf"/><Relationship Id="rId101" Type="http://schemas.openxmlformats.org/officeDocument/2006/relationships/image" Target="media/image54.wmf"/><Relationship Id="rId102" Type="http://schemas.openxmlformats.org/officeDocument/2006/relationships/image" Target="media/image55.wmf"/><Relationship Id="rId103" Type="http://schemas.openxmlformats.org/officeDocument/2006/relationships/image" Target="media/image56.wmf"/><Relationship Id="rId104" Type="http://schemas.openxmlformats.org/officeDocument/2006/relationships/image" Target="media/image57.wmf"/><Relationship Id="rId105" Type="http://schemas.openxmlformats.org/officeDocument/2006/relationships/image" Target="media/image58.wmf"/><Relationship Id="rId106" Type="http://schemas.openxmlformats.org/officeDocument/2006/relationships/image" Target="media/image59.wmf"/><Relationship Id="rId107" Type="http://schemas.openxmlformats.org/officeDocument/2006/relationships/image" Target="media/image60.wmf"/><Relationship Id="rId108" Type="http://schemas.openxmlformats.org/officeDocument/2006/relationships/image" Target="media/image61.wmf"/><Relationship Id="rId109" Type="http://schemas.openxmlformats.org/officeDocument/2006/relationships/image" Target="media/image62.wmf"/><Relationship Id="rId110" Type="http://schemas.openxmlformats.org/officeDocument/2006/relationships/image" Target="media/image63.wmf"/><Relationship Id="rId111" Type="http://schemas.openxmlformats.org/officeDocument/2006/relationships/image" Target="media/image64.wmf"/><Relationship Id="rId112" Type="http://schemas.openxmlformats.org/officeDocument/2006/relationships/image" Target="media/image65.wmf"/><Relationship Id="rId113" Type="http://schemas.openxmlformats.org/officeDocument/2006/relationships/image" Target="media/image66.wmf"/><Relationship Id="rId114" Type="http://schemas.openxmlformats.org/officeDocument/2006/relationships/image" Target="media/image67.wmf"/><Relationship Id="rId115" Type="http://schemas.openxmlformats.org/officeDocument/2006/relationships/image" Target="media/image68.wmf"/><Relationship Id="rId116" Type="http://schemas.openxmlformats.org/officeDocument/2006/relationships/image" Target="media/image69.wmf"/><Relationship Id="rId117" Type="http://schemas.openxmlformats.org/officeDocument/2006/relationships/image" Target="media/image70.wmf"/><Relationship Id="rId118" Type="http://schemas.openxmlformats.org/officeDocument/2006/relationships/image" Target="media/image71.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45.wmf"/><Relationship Id="rId122" Type="http://schemas.openxmlformats.org/officeDocument/2006/relationships/image" Target="media/image74.wmf"/><Relationship Id="rId123" Type="http://schemas.openxmlformats.org/officeDocument/2006/relationships/image" Target="media/image56.wmf"/><Relationship Id="rId124" Type="http://schemas.openxmlformats.org/officeDocument/2006/relationships/image" Target="media/image64.wmf"/><Relationship Id="rId125" Type="http://schemas.openxmlformats.org/officeDocument/2006/relationships/image" Target="media/image46.wmf"/><Relationship Id="rId126" Type="http://schemas.openxmlformats.org/officeDocument/2006/relationships/image" Target="media/image75.wmf"/><Relationship Id="rId127" Type="http://schemas.openxmlformats.org/officeDocument/2006/relationships/image" Target="media/image76.wmf"/><Relationship Id="rId128" Type="http://schemas.openxmlformats.org/officeDocument/2006/relationships/image" Target="media/image77.wmf"/><Relationship Id="rId129" Type="http://schemas.openxmlformats.org/officeDocument/2006/relationships/image" Target="media/image78.wmf"/><Relationship Id="rId130" Type="http://schemas.openxmlformats.org/officeDocument/2006/relationships/image" Target="media/image79.wmf"/><Relationship Id="rId131" Type="http://schemas.openxmlformats.org/officeDocument/2006/relationships/image" Target="media/image80.wmf"/><Relationship Id="rId132" Type="http://schemas.openxmlformats.org/officeDocument/2006/relationships/image" Target="media/image81.wmf"/><Relationship Id="rId133" Type="http://schemas.openxmlformats.org/officeDocument/2006/relationships/image" Target="media/image82.wmf"/><Relationship Id="rId134" Type="http://schemas.openxmlformats.org/officeDocument/2006/relationships/image" Target="media/image83.wmf"/><Relationship Id="rId135" Type="http://schemas.openxmlformats.org/officeDocument/2006/relationships/image" Target="media/image84.wmf"/><Relationship Id="rId136" Type="http://schemas.openxmlformats.org/officeDocument/2006/relationships/image" Target="media/image85.wmf"/><Relationship Id="rId137" Type="http://schemas.openxmlformats.org/officeDocument/2006/relationships/image" Target="media/image86.wmf"/><Relationship Id="rId138" Type="http://schemas.openxmlformats.org/officeDocument/2006/relationships/image" Target="media/image87.wmf"/><Relationship Id="rId139" Type="http://schemas.openxmlformats.org/officeDocument/2006/relationships/image" Target="media/image43.wmf"/><Relationship Id="rId140" Type="http://schemas.openxmlformats.org/officeDocument/2006/relationships/image" Target="media/image44.wmf"/><Relationship Id="rId141" Type="http://schemas.openxmlformats.org/officeDocument/2006/relationships/image" Target="media/image45.wmf"/><Relationship Id="rId142" Type="http://schemas.openxmlformats.org/officeDocument/2006/relationships/image" Target="media/image46.wmf"/><Relationship Id="rId143" Type="http://schemas.openxmlformats.org/officeDocument/2006/relationships/image" Target="media/image47.wmf"/><Relationship Id="rId144" Type="http://schemas.openxmlformats.org/officeDocument/2006/relationships/image" Target="media/image48.wmf"/><Relationship Id="rId145" Type="http://schemas.openxmlformats.org/officeDocument/2006/relationships/image" Target="media/image49.wmf"/><Relationship Id="rId146" Type="http://schemas.openxmlformats.org/officeDocument/2006/relationships/image" Target="media/image50.wmf"/><Relationship Id="rId147" Type="http://schemas.openxmlformats.org/officeDocument/2006/relationships/image" Target="media/image51.wmf"/><Relationship Id="rId148" Type="http://schemas.openxmlformats.org/officeDocument/2006/relationships/image" Target="media/image52.wmf"/><Relationship Id="rId149" Type="http://schemas.openxmlformats.org/officeDocument/2006/relationships/image" Target="media/image53.wmf"/><Relationship Id="rId150" Type="http://schemas.openxmlformats.org/officeDocument/2006/relationships/image" Target="media/image54.wmf"/><Relationship Id="rId151" Type="http://schemas.openxmlformats.org/officeDocument/2006/relationships/image" Target="media/image55.wmf"/><Relationship Id="rId152" Type="http://schemas.openxmlformats.org/officeDocument/2006/relationships/image" Target="media/image56.wmf"/><Relationship Id="rId153" Type="http://schemas.openxmlformats.org/officeDocument/2006/relationships/image" Target="media/image57.wmf"/><Relationship Id="rId154" Type="http://schemas.openxmlformats.org/officeDocument/2006/relationships/image" Target="media/image58.wmf"/><Relationship Id="rId155" Type="http://schemas.openxmlformats.org/officeDocument/2006/relationships/image" Target="media/image59.wmf"/><Relationship Id="rId156" Type="http://schemas.openxmlformats.org/officeDocument/2006/relationships/image" Target="media/image60.wmf"/><Relationship Id="rId157" Type="http://schemas.openxmlformats.org/officeDocument/2006/relationships/image" Target="media/image61.wmf"/><Relationship Id="rId158" Type="http://schemas.openxmlformats.org/officeDocument/2006/relationships/image" Target="media/image62.wmf"/><Relationship Id="rId159" Type="http://schemas.openxmlformats.org/officeDocument/2006/relationships/image" Target="media/image63.wmf"/><Relationship Id="rId160" Type="http://schemas.openxmlformats.org/officeDocument/2006/relationships/image" Target="media/image64.wmf"/><Relationship Id="rId161" Type="http://schemas.openxmlformats.org/officeDocument/2006/relationships/image" Target="media/image65.wmf"/><Relationship Id="rId162" Type="http://schemas.openxmlformats.org/officeDocument/2006/relationships/image" Target="media/image66.wmf"/><Relationship Id="rId163" Type="http://schemas.openxmlformats.org/officeDocument/2006/relationships/image" Target="media/image67.wmf"/><Relationship Id="rId164" Type="http://schemas.openxmlformats.org/officeDocument/2006/relationships/image" Target="media/image68.wmf"/><Relationship Id="rId165" Type="http://schemas.openxmlformats.org/officeDocument/2006/relationships/image" Target="media/image69.wmf"/><Relationship Id="rId166" Type="http://schemas.openxmlformats.org/officeDocument/2006/relationships/image" Target="media/image70.wmf"/><Relationship Id="rId167" Type="http://schemas.openxmlformats.org/officeDocument/2006/relationships/image" Target="media/image71.wmf"/><Relationship Id="rId168" Type="http://schemas.openxmlformats.org/officeDocument/2006/relationships/image" Target="media/image72.wmf"/><Relationship Id="rId169" Type="http://schemas.openxmlformats.org/officeDocument/2006/relationships/image" Target="media/image73.wmf"/><Relationship Id="rId170" Type="http://schemas.openxmlformats.org/officeDocument/2006/relationships/image" Target="media/image45.wmf"/><Relationship Id="rId171" Type="http://schemas.openxmlformats.org/officeDocument/2006/relationships/image" Target="media/image74.wmf"/><Relationship Id="rId172" Type="http://schemas.openxmlformats.org/officeDocument/2006/relationships/image" Target="media/image56.wmf"/><Relationship Id="rId173" Type="http://schemas.openxmlformats.org/officeDocument/2006/relationships/image" Target="media/image64.wmf"/><Relationship Id="rId174" Type="http://schemas.openxmlformats.org/officeDocument/2006/relationships/image" Target="media/image46.wmf"/><Relationship Id="rId175" Type="http://schemas.openxmlformats.org/officeDocument/2006/relationships/image" Target="media/image75.wmf"/><Relationship Id="rId176" Type="http://schemas.openxmlformats.org/officeDocument/2006/relationships/image" Target="media/image76.wmf"/><Relationship Id="rId177" Type="http://schemas.openxmlformats.org/officeDocument/2006/relationships/image" Target="media/image77.wmf"/><Relationship Id="rId178" Type="http://schemas.openxmlformats.org/officeDocument/2006/relationships/image" Target="media/image78.wmf"/><Relationship Id="rId179" Type="http://schemas.openxmlformats.org/officeDocument/2006/relationships/image" Target="media/image79.wmf"/><Relationship Id="rId180" Type="http://schemas.openxmlformats.org/officeDocument/2006/relationships/image" Target="media/image80.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5.wmf"/><Relationship Id="rId186" Type="http://schemas.openxmlformats.org/officeDocument/2006/relationships/image" Target="media/image86.wmf"/><Relationship Id="rId187" Type="http://schemas.openxmlformats.org/officeDocument/2006/relationships/image" Target="media/image87.wmf"/><Relationship Id="rId188" Type="http://schemas.openxmlformats.org/officeDocument/2006/relationships/image" Target="media/image88.wmf"/><Relationship Id="rId189" Type="http://schemas.openxmlformats.org/officeDocument/2006/relationships/image" Target="media/image89.wmf"/><Relationship Id="rId190" Type="http://schemas.openxmlformats.org/officeDocument/2006/relationships/image" Target="media/image90.wmf"/><Relationship Id="rId191" Type="http://schemas.openxmlformats.org/officeDocument/2006/relationships/image" Target="media/image91.wmf"/><Relationship Id="rId192" Type="http://schemas.openxmlformats.org/officeDocument/2006/relationships/image" Target="media/image92.wmf"/><Relationship Id="rId193" Type="http://schemas.openxmlformats.org/officeDocument/2006/relationships/image" Target="media/image93.wmf"/><Relationship Id="rId194" Type="http://schemas.openxmlformats.org/officeDocument/2006/relationships/image" Target="media/image94.wmf"/><Relationship Id="rId195" Type="http://schemas.openxmlformats.org/officeDocument/2006/relationships/image" Target="media/image95.wmf"/><Relationship Id="rId196" Type="http://schemas.openxmlformats.org/officeDocument/2006/relationships/image" Target="media/image88.wmf"/><Relationship Id="rId197" Type="http://schemas.openxmlformats.org/officeDocument/2006/relationships/image" Target="media/image89.wmf"/><Relationship Id="rId198" Type="http://schemas.openxmlformats.org/officeDocument/2006/relationships/image" Target="media/image90.wmf"/><Relationship Id="rId199" Type="http://schemas.openxmlformats.org/officeDocument/2006/relationships/image" Target="media/image91.wmf"/><Relationship Id="rId200" Type="http://schemas.openxmlformats.org/officeDocument/2006/relationships/image" Target="media/image92.wmf"/><Relationship Id="rId201" Type="http://schemas.openxmlformats.org/officeDocument/2006/relationships/image" Target="media/image93.wmf"/><Relationship Id="rId202" Type="http://schemas.openxmlformats.org/officeDocument/2006/relationships/image" Target="media/image94.wmf"/><Relationship Id="rId203" Type="http://schemas.openxmlformats.org/officeDocument/2006/relationships/image" Target="media/image95.wmf"/><Relationship Id="rId204" Type="http://schemas.openxmlformats.org/officeDocument/2006/relationships/oleObject" Target="embeddings/oleObject18.bin"/><Relationship Id="rId205" Type="http://schemas.openxmlformats.org/officeDocument/2006/relationships/image" Target="media/image96.wmf"/><Relationship Id="rId206" Type="http://schemas.openxmlformats.org/officeDocument/2006/relationships/oleObject" Target="embeddings/oleObject19.bin"/><Relationship Id="rId207" Type="http://schemas.openxmlformats.org/officeDocument/2006/relationships/image" Target="media/image97.wmf"/><Relationship Id="rId208" Type="http://schemas.openxmlformats.org/officeDocument/2006/relationships/oleObject" Target="embeddings/oleObject20.bin"/><Relationship Id="rId209" Type="http://schemas.openxmlformats.org/officeDocument/2006/relationships/image" Target="media/image98.wmf"/><Relationship Id="rId210" Type="http://schemas.openxmlformats.org/officeDocument/2006/relationships/oleObject" Target="embeddings/oleObject21.bin"/><Relationship Id="rId211" Type="http://schemas.openxmlformats.org/officeDocument/2006/relationships/image" Target="media/image99.wmf"/><Relationship Id="rId212" Type="http://schemas.openxmlformats.org/officeDocument/2006/relationships/oleObject" Target="embeddings/oleObject22.bin"/><Relationship Id="rId213" Type="http://schemas.openxmlformats.org/officeDocument/2006/relationships/image" Target="media/image100.wmf"/><Relationship Id="rId214" Type="http://schemas.openxmlformats.org/officeDocument/2006/relationships/oleObject" Target="embeddings/oleObject23.bin"/><Relationship Id="rId215" Type="http://schemas.openxmlformats.org/officeDocument/2006/relationships/image" Target="media/image101.wmf"/><Relationship Id="rId216" Type="http://schemas.openxmlformats.org/officeDocument/2006/relationships/oleObject" Target="embeddings/oleObject24.bin"/><Relationship Id="rId217" Type="http://schemas.openxmlformats.org/officeDocument/2006/relationships/image" Target="media/image102.wmf"/><Relationship Id="rId218" Type="http://schemas.openxmlformats.org/officeDocument/2006/relationships/oleObject" Target="embeddings/oleObject25.bin"/><Relationship Id="rId219" Type="http://schemas.openxmlformats.org/officeDocument/2006/relationships/image" Target="media/image103.wmf"/><Relationship Id="rId220" Type="http://schemas.openxmlformats.org/officeDocument/2006/relationships/oleObject" Target="embeddings/oleObject26.bin"/><Relationship Id="rId221" Type="http://schemas.openxmlformats.org/officeDocument/2006/relationships/image" Target="media/image104.wmf"/><Relationship Id="rId222" Type="http://schemas.openxmlformats.org/officeDocument/2006/relationships/oleObject" Target="embeddings/oleObject27.bin"/><Relationship Id="rId223" Type="http://schemas.openxmlformats.org/officeDocument/2006/relationships/image" Target="media/image105.wmf"/><Relationship Id="rId224" Type="http://schemas.openxmlformats.org/officeDocument/2006/relationships/oleObject" Target="embeddings/oleObject28.bin"/><Relationship Id="rId225" Type="http://schemas.openxmlformats.org/officeDocument/2006/relationships/image" Target="media/image106.wmf"/><Relationship Id="rId226" Type="http://schemas.openxmlformats.org/officeDocument/2006/relationships/oleObject" Target="embeddings/oleObject29.bin"/><Relationship Id="rId227" Type="http://schemas.openxmlformats.org/officeDocument/2006/relationships/image" Target="media/image107.wmf"/><Relationship Id="rId228" Type="http://schemas.openxmlformats.org/officeDocument/2006/relationships/image" Target="media/image108.wmf"/><Relationship Id="rId229" Type="http://schemas.openxmlformats.org/officeDocument/2006/relationships/image" Target="media/image109.wmf"/><Relationship Id="rId230" Type="http://schemas.openxmlformats.org/officeDocument/2006/relationships/image" Target="media/image110.wmf"/><Relationship Id="rId231" Type="http://schemas.openxmlformats.org/officeDocument/2006/relationships/image" Target="media/image111.wmf"/><Relationship Id="rId232" Type="http://schemas.openxmlformats.org/officeDocument/2006/relationships/image" Target="media/image108.wmf"/><Relationship Id="rId233" Type="http://schemas.openxmlformats.org/officeDocument/2006/relationships/image" Target="media/image109.wmf"/><Relationship Id="rId234" Type="http://schemas.openxmlformats.org/officeDocument/2006/relationships/image" Target="media/image110.wmf"/><Relationship Id="rId235" Type="http://schemas.openxmlformats.org/officeDocument/2006/relationships/image" Target="media/image111.wmf"/><Relationship Id="rId236" Type="http://schemas.openxmlformats.org/officeDocument/2006/relationships/oleObject" Target="embeddings/oleObject30.bin"/><Relationship Id="rId237" Type="http://schemas.openxmlformats.org/officeDocument/2006/relationships/image" Target="media/image112.wmf"/><Relationship Id="rId238" Type="http://schemas.openxmlformats.org/officeDocument/2006/relationships/oleObject" Target="embeddings/oleObject31.bin"/><Relationship Id="rId239" Type="http://schemas.openxmlformats.org/officeDocument/2006/relationships/image" Target="media/image113.wmf"/><Relationship Id="rId240" Type="http://schemas.openxmlformats.org/officeDocument/2006/relationships/image" Target="media/image114.wmf"/><Relationship Id="rId241" Type="http://schemas.openxmlformats.org/officeDocument/2006/relationships/image" Target="media/image115.wmf"/><Relationship Id="rId242" Type="http://schemas.openxmlformats.org/officeDocument/2006/relationships/image" Target="media/image116.wmf"/><Relationship Id="rId243" Type="http://schemas.openxmlformats.org/officeDocument/2006/relationships/image" Target="media/image114.wmf"/><Relationship Id="rId244" Type="http://schemas.openxmlformats.org/officeDocument/2006/relationships/image" Target="media/image115.wmf"/><Relationship Id="rId245" Type="http://schemas.openxmlformats.org/officeDocument/2006/relationships/image" Target="media/image116.wmf"/><Relationship Id="rId246" Type="http://schemas.openxmlformats.org/officeDocument/2006/relationships/image" Target="media/image114.wmf"/><Relationship Id="rId247" Type="http://schemas.openxmlformats.org/officeDocument/2006/relationships/image" Target="media/image115.wmf"/><Relationship Id="rId248" Type="http://schemas.openxmlformats.org/officeDocument/2006/relationships/image" Target="media/image116.wmf"/><Relationship Id="rId249" Type="http://schemas.openxmlformats.org/officeDocument/2006/relationships/image" Target="media/image114.wmf"/><Relationship Id="rId250" Type="http://schemas.openxmlformats.org/officeDocument/2006/relationships/image" Target="media/image115.wmf"/><Relationship Id="rId251" Type="http://schemas.openxmlformats.org/officeDocument/2006/relationships/image" Target="media/image116.wmf"/><Relationship Id="rId252" Type="http://schemas.openxmlformats.org/officeDocument/2006/relationships/oleObject" Target="embeddings/oleObject32.bin"/><Relationship Id="rId253" Type="http://schemas.openxmlformats.org/officeDocument/2006/relationships/image" Target="media/image117.wmf"/><Relationship Id="rId254" Type="http://schemas.openxmlformats.org/officeDocument/2006/relationships/oleObject" Target="embeddings/oleObject33.bin"/><Relationship Id="rId255" Type="http://schemas.openxmlformats.org/officeDocument/2006/relationships/image" Target="media/image118.wmf"/><Relationship Id="rId256" Type="http://schemas.openxmlformats.org/officeDocument/2006/relationships/oleObject" Target="embeddings/oleObject34.bin"/><Relationship Id="rId257" Type="http://schemas.openxmlformats.org/officeDocument/2006/relationships/image" Target="media/image119.wmf"/><Relationship Id="rId258" Type="http://schemas.openxmlformats.org/officeDocument/2006/relationships/oleObject" Target="embeddings/oleObject35.bin"/><Relationship Id="rId259" Type="http://schemas.openxmlformats.org/officeDocument/2006/relationships/image" Target="media/image120.wmf"/><Relationship Id="rId260" Type="http://schemas.openxmlformats.org/officeDocument/2006/relationships/oleObject" Target="embeddings/oleObject36.bin"/><Relationship Id="rId261" Type="http://schemas.openxmlformats.org/officeDocument/2006/relationships/image" Target="media/image121.wmf"/><Relationship Id="rId262" Type="http://schemas.openxmlformats.org/officeDocument/2006/relationships/oleObject" Target="embeddings/oleObject37.bin"/><Relationship Id="rId263" Type="http://schemas.openxmlformats.org/officeDocument/2006/relationships/image" Target="media/image122.wmf"/><Relationship Id="rId264" Type="http://schemas.openxmlformats.org/officeDocument/2006/relationships/oleObject" Target="embeddings/oleObject38.bin"/><Relationship Id="rId265" Type="http://schemas.openxmlformats.org/officeDocument/2006/relationships/image" Target="media/image123.wmf"/><Relationship Id="rId266" Type="http://schemas.openxmlformats.org/officeDocument/2006/relationships/oleObject" Target="embeddings/oleObject39.bin"/><Relationship Id="rId267" Type="http://schemas.openxmlformats.org/officeDocument/2006/relationships/image" Target="media/image124.wmf"/><Relationship Id="rId268" Type="http://schemas.openxmlformats.org/officeDocument/2006/relationships/oleObject" Target="embeddings/oleObject40.bin"/><Relationship Id="rId269" Type="http://schemas.openxmlformats.org/officeDocument/2006/relationships/image" Target="media/image125.wmf"/><Relationship Id="rId270" Type="http://schemas.openxmlformats.org/officeDocument/2006/relationships/oleObject" Target="embeddings/oleObject41.bin"/><Relationship Id="rId271" Type="http://schemas.openxmlformats.org/officeDocument/2006/relationships/image" Target="media/image126.wmf"/><Relationship Id="rId272" Type="http://schemas.openxmlformats.org/officeDocument/2006/relationships/oleObject" Target="embeddings/oleObject42.bin"/><Relationship Id="rId273" Type="http://schemas.openxmlformats.org/officeDocument/2006/relationships/image" Target="media/image127.wmf"/><Relationship Id="rId274" Type="http://schemas.openxmlformats.org/officeDocument/2006/relationships/oleObject" Target="embeddings/oleObject43.bin"/><Relationship Id="rId275" Type="http://schemas.openxmlformats.org/officeDocument/2006/relationships/image" Target="media/image128.wmf"/><Relationship Id="rId276" Type="http://schemas.openxmlformats.org/officeDocument/2006/relationships/oleObject" Target="embeddings/oleObject44.bin"/><Relationship Id="rId277" Type="http://schemas.openxmlformats.org/officeDocument/2006/relationships/image" Target="media/image129.wmf"/><Relationship Id="rId278" Type="http://schemas.openxmlformats.org/officeDocument/2006/relationships/oleObject" Target="embeddings/oleObject45.bin"/><Relationship Id="rId279" Type="http://schemas.openxmlformats.org/officeDocument/2006/relationships/image" Target="media/image130.wmf"/><Relationship Id="rId280" Type="http://schemas.openxmlformats.org/officeDocument/2006/relationships/oleObject" Target="embeddings/oleObject46.bin"/><Relationship Id="rId281" Type="http://schemas.openxmlformats.org/officeDocument/2006/relationships/image" Target="media/image131.wmf"/><Relationship Id="rId282" Type="http://schemas.openxmlformats.org/officeDocument/2006/relationships/oleObject" Target="embeddings/oleObject47.bin"/><Relationship Id="rId283" Type="http://schemas.openxmlformats.org/officeDocument/2006/relationships/image" Target="media/image132.wmf"/><Relationship Id="rId284" Type="http://schemas.openxmlformats.org/officeDocument/2006/relationships/oleObject" Target="embeddings/oleObject48.bin"/><Relationship Id="rId285" Type="http://schemas.openxmlformats.org/officeDocument/2006/relationships/image" Target="media/image133.wmf"/><Relationship Id="rId286" Type="http://schemas.openxmlformats.org/officeDocument/2006/relationships/image" Target="media/image134.png"/><Relationship Id="rId287" Type="http://schemas.openxmlformats.org/officeDocument/2006/relationships/image" Target="media/image134.png"/><Relationship Id="rId288" Type="http://schemas.openxmlformats.org/officeDocument/2006/relationships/oleObject" Target="embeddings/oleObject49.bin"/><Relationship Id="rId289" Type="http://schemas.openxmlformats.org/officeDocument/2006/relationships/image" Target="media/image135.wmf"/><Relationship Id="rId290" Type="http://schemas.openxmlformats.org/officeDocument/2006/relationships/oleObject" Target="embeddings/oleObject50.bin"/><Relationship Id="rId291" Type="http://schemas.openxmlformats.org/officeDocument/2006/relationships/image" Target="media/image136.wmf"/><Relationship Id="rId292" Type="http://schemas.openxmlformats.org/officeDocument/2006/relationships/oleObject" Target="embeddings/oleObject51.bin"/><Relationship Id="rId293" Type="http://schemas.openxmlformats.org/officeDocument/2006/relationships/image" Target="media/image137.wmf"/><Relationship Id="rId294" Type="http://schemas.openxmlformats.org/officeDocument/2006/relationships/oleObject" Target="embeddings/oleObject52.bin"/><Relationship Id="rId295" Type="http://schemas.openxmlformats.org/officeDocument/2006/relationships/image" Target="media/image138.wmf"/><Relationship Id="rId296" Type="http://schemas.openxmlformats.org/officeDocument/2006/relationships/oleObject" Target="embeddings/oleObject53.bin"/><Relationship Id="rId297" Type="http://schemas.openxmlformats.org/officeDocument/2006/relationships/image" Target="media/image139.wmf"/><Relationship Id="rId298" Type="http://schemas.openxmlformats.org/officeDocument/2006/relationships/oleObject" Target="embeddings/oleObject54.bin"/><Relationship Id="rId299" Type="http://schemas.openxmlformats.org/officeDocument/2006/relationships/image" Target="media/image140.wmf"/><Relationship Id="rId300" Type="http://schemas.openxmlformats.org/officeDocument/2006/relationships/oleObject" Target="embeddings/oleObject55.bin"/><Relationship Id="rId301" Type="http://schemas.openxmlformats.org/officeDocument/2006/relationships/image" Target="media/image141.wmf"/><Relationship Id="rId302" Type="http://schemas.openxmlformats.org/officeDocument/2006/relationships/oleObject" Target="embeddings/oleObject56.bin"/><Relationship Id="rId303" Type="http://schemas.openxmlformats.org/officeDocument/2006/relationships/image" Target="media/image142.wmf"/><Relationship Id="rId304" Type="http://schemas.openxmlformats.org/officeDocument/2006/relationships/oleObject" Target="embeddings/oleObject57.bin"/><Relationship Id="rId305" Type="http://schemas.openxmlformats.org/officeDocument/2006/relationships/image" Target="media/image143.wmf"/><Relationship Id="rId306" Type="http://schemas.openxmlformats.org/officeDocument/2006/relationships/oleObject" Target="embeddings/oleObject58.bin"/><Relationship Id="rId307" Type="http://schemas.openxmlformats.org/officeDocument/2006/relationships/image" Target="media/image144.wmf"/><Relationship Id="rId308" Type="http://schemas.openxmlformats.org/officeDocument/2006/relationships/oleObject" Target="embeddings/oleObject59.bin"/><Relationship Id="rId309" Type="http://schemas.openxmlformats.org/officeDocument/2006/relationships/image" Target="media/image145.wmf"/><Relationship Id="rId310" Type="http://schemas.openxmlformats.org/officeDocument/2006/relationships/oleObject" Target="embeddings/oleObject60.bin"/><Relationship Id="rId311" Type="http://schemas.openxmlformats.org/officeDocument/2006/relationships/image" Target="media/image146.wmf"/><Relationship Id="rId312" Type="http://schemas.openxmlformats.org/officeDocument/2006/relationships/oleObject" Target="embeddings/oleObject61.bin"/><Relationship Id="rId313" Type="http://schemas.openxmlformats.org/officeDocument/2006/relationships/image" Target="media/image147.wmf"/><Relationship Id="rId314" Type="http://schemas.openxmlformats.org/officeDocument/2006/relationships/oleObject" Target="embeddings/oleObject62.bin"/><Relationship Id="rId315" Type="http://schemas.openxmlformats.org/officeDocument/2006/relationships/image" Target="media/image148.wmf"/><Relationship Id="rId316" Type="http://schemas.openxmlformats.org/officeDocument/2006/relationships/oleObject" Target="embeddings/oleObject63.bin"/><Relationship Id="rId317" Type="http://schemas.openxmlformats.org/officeDocument/2006/relationships/image" Target="media/image149.wmf"/><Relationship Id="rId318" Type="http://schemas.openxmlformats.org/officeDocument/2006/relationships/oleObject" Target="embeddings/oleObject64.bin"/><Relationship Id="rId319" Type="http://schemas.openxmlformats.org/officeDocument/2006/relationships/image" Target="media/image150.wmf"/><Relationship Id="rId320" Type="http://schemas.openxmlformats.org/officeDocument/2006/relationships/oleObject" Target="embeddings/oleObject65.bin"/><Relationship Id="rId321" Type="http://schemas.openxmlformats.org/officeDocument/2006/relationships/image" Target="media/image151.wmf"/><Relationship Id="rId322" Type="http://schemas.openxmlformats.org/officeDocument/2006/relationships/oleObject" Target="embeddings/oleObject66.bin"/><Relationship Id="rId323" Type="http://schemas.openxmlformats.org/officeDocument/2006/relationships/image" Target="media/image152.wmf"/><Relationship Id="rId324" Type="http://schemas.openxmlformats.org/officeDocument/2006/relationships/oleObject" Target="embeddings/oleObject67.bin"/><Relationship Id="rId325" Type="http://schemas.openxmlformats.org/officeDocument/2006/relationships/image" Target="media/image153.wmf"/><Relationship Id="rId326" Type="http://schemas.openxmlformats.org/officeDocument/2006/relationships/oleObject" Target="embeddings/oleObject68.bin"/><Relationship Id="rId327" Type="http://schemas.openxmlformats.org/officeDocument/2006/relationships/image" Target="media/image154.wmf"/><Relationship Id="rId328" Type="http://schemas.openxmlformats.org/officeDocument/2006/relationships/oleObject" Target="embeddings/oleObject69.bin"/><Relationship Id="rId329" Type="http://schemas.openxmlformats.org/officeDocument/2006/relationships/image" Target="media/image155.wmf"/><Relationship Id="rId330" Type="http://schemas.openxmlformats.org/officeDocument/2006/relationships/oleObject" Target="embeddings/oleObject70.bin"/><Relationship Id="rId331" Type="http://schemas.openxmlformats.org/officeDocument/2006/relationships/image" Target="media/image148.wmf"/><Relationship Id="rId332" Type="http://schemas.openxmlformats.org/officeDocument/2006/relationships/oleObject" Target="embeddings/oleObject71.bin"/><Relationship Id="rId333" Type="http://schemas.openxmlformats.org/officeDocument/2006/relationships/image" Target="media/image156.wmf"/><Relationship Id="rId334" Type="http://schemas.openxmlformats.org/officeDocument/2006/relationships/oleObject" Target="embeddings/oleObject72.bin"/><Relationship Id="rId335" Type="http://schemas.openxmlformats.org/officeDocument/2006/relationships/image" Target="media/image157.wmf"/><Relationship Id="rId336" Type="http://schemas.openxmlformats.org/officeDocument/2006/relationships/oleObject" Target="embeddings/oleObject73.bin"/><Relationship Id="rId337" Type="http://schemas.openxmlformats.org/officeDocument/2006/relationships/image" Target="media/image158.wmf"/><Relationship Id="rId338" Type="http://schemas.openxmlformats.org/officeDocument/2006/relationships/oleObject" Target="embeddings/oleObject74.bin"/><Relationship Id="rId339" Type="http://schemas.openxmlformats.org/officeDocument/2006/relationships/image" Target="media/image159.wmf"/><Relationship Id="rId340" Type="http://schemas.openxmlformats.org/officeDocument/2006/relationships/oleObject" Target="embeddings/oleObject75.bin"/><Relationship Id="rId341" Type="http://schemas.openxmlformats.org/officeDocument/2006/relationships/image" Target="media/image160.wmf"/><Relationship Id="rId342" Type="http://schemas.openxmlformats.org/officeDocument/2006/relationships/oleObject" Target="embeddings/oleObject76.bin"/><Relationship Id="rId343" Type="http://schemas.openxmlformats.org/officeDocument/2006/relationships/image" Target="media/image161.wmf"/><Relationship Id="rId344" Type="http://schemas.openxmlformats.org/officeDocument/2006/relationships/oleObject" Target="embeddings/oleObject77.bin"/><Relationship Id="rId345" Type="http://schemas.openxmlformats.org/officeDocument/2006/relationships/image" Target="media/image162.wmf"/><Relationship Id="rId346" Type="http://schemas.openxmlformats.org/officeDocument/2006/relationships/oleObject" Target="embeddings/oleObject78.bin"/><Relationship Id="rId347" Type="http://schemas.openxmlformats.org/officeDocument/2006/relationships/image" Target="media/image163.wmf"/><Relationship Id="rId348" Type="http://schemas.openxmlformats.org/officeDocument/2006/relationships/oleObject" Target="embeddings/oleObject79.bin"/><Relationship Id="rId349" Type="http://schemas.openxmlformats.org/officeDocument/2006/relationships/image" Target="media/image164.wmf"/><Relationship Id="rId350" Type="http://schemas.openxmlformats.org/officeDocument/2006/relationships/oleObject" Target="embeddings/oleObject80.bin"/><Relationship Id="rId351" Type="http://schemas.openxmlformats.org/officeDocument/2006/relationships/image" Target="media/image165.wmf"/><Relationship Id="rId352" Type="http://schemas.openxmlformats.org/officeDocument/2006/relationships/oleObject" Target="embeddings/oleObject81.bin"/><Relationship Id="rId353" Type="http://schemas.openxmlformats.org/officeDocument/2006/relationships/image" Target="media/image166.wmf"/><Relationship Id="rId354" Type="http://schemas.openxmlformats.org/officeDocument/2006/relationships/oleObject" Target="embeddings/oleObject82.bin"/><Relationship Id="rId355" Type="http://schemas.openxmlformats.org/officeDocument/2006/relationships/image" Target="media/image167.wmf"/><Relationship Id="rId356" Type="http://schemas.openxmlformats.org/officeDocument/2006/relationships/oleObject" Target="embeddings/oleObject83.bin"/><Relationship Id="rId357" Type="http://schemas.openxmlformats.org/officeDocument/2006/relationships/image" Target="media/image168.wmf"/><Relationship Id="rId358" Type="http://schemas.openxmlformats.org/officeDocument/2006/relationships/oleObject" Target="embeddings/oleObject84.bin"/><Relationship Id="rId359" Type="http://schemas.openxmlformats.org/officeDocument/2006/relationships/image" Target="media/image169.wmf"/><Relationship Id="rId360" Type="http://schemas.openxmlformats.org/officeDocument/2006/relationships/oleObject" Target="embeddings/oleObject85.bin"/><Relationship Id="rId361" Type="http://schemas.openxmlformats.org/officeDocument/2006/relationships/image" Target="media/image170.wmf"/><Relationship Id="rId362" Type="http://schemas.openxmlformats.org/officeDocument/2006/relationships/image" Target="media/image171.wmf"/><Relationship Id="rId363" Type="http://schemas.openxmlformats.org/officeDocument/2006/relationships/image" Target="media/image172.wmf"/><Relationship Id="rId364" Type="http://schemas.openxmlformats.org/officeDocument/2006/relationships/image" Target="media/image173.wmf"/><Relationship Id="rId365" Type="http://schemas.openxmlformats.org/officeDocument/2006/relationships/image" Target="media/image174.wmf"/><Relationship Id="rId366" Type="http://schemas.openxmlformats.org/officeDocument/2006/relationships/image" Target="media/image175.wmf"/><Relationship Id="rId367" Type="http://schemas.openxmlformats.org/officeDocument/2006/relationships/image" Target="media/image176.wmf"/><Relationship Id="rId368" Type="http://schemas.openxmlformats.org/officeDocument/2006/relationships/image" Target="media/image171.wmf"/><Relationship Id="rId369" Type="http://schemas.openxmlformats.org/officeDocument/2006/relationships/image" Target="media/image172.wmf"/><Relationship Id="rId370" Type="http://schemas.openxmlformats.org/officeDocument/2006/relationships/image" Target="media/image173.wmf"/><Relationship Id="rId371" Type="http://schemas.openxmlformats.org/officeDocument/2006/relationships/image" Target="media/image174.wmf"/><Relationship Id="rId372" Type="http://schemas.openxmlformats.org/officeDocument/2006/relationships/image" Target="media/image175.wmf"/><Relationship Id="rId373" Type="http://schemas.openxmlformats.org/officeDocument/2006/relationships/image" Target="media/image176.wmf"/><Relationship Id="rId374" Type="http://schemas.openxmlformats.org/officeDocument/2006/relationships/oleObject" Target="embeddings/oleObject86.bin"/><Relationship Id="rId375" Type="http://schemas.openxmlformats.org/officeDocument/2006/relationships/image" Target="media/image177.wmf"/><Relationship Id="rId376" Type="http://schemas.openxmlformats.org/officeDocument/2006/relationships/oleObject" Target="embeddings/oleObject87.bin"/><Relationship Id="rId377" Type="http://schemas.openxmlformats.org/officeDocument/2006/relationships/image" Target="media/image178.wmf"/><Relationship Id="rId378" Type="http://schemas.openxmlformats.org/officeDocument/2006/relationships/oleObject" Target="embeddings/oleObject88.bin"/><Relationship Id="rId379" Type="http://schemas.openxmlformats.org/officeDocument/2006/relationships/image" Target="media/image179.wmf"/><Relationship Id="rId380" Type="http://schemas.openxmlformats.org/officeDocument/2006/relationships/oleObject" Target="embeddings/oleObject89.bin"/><Relationship Id="rId381" Type="http://schemas.openxmlformats.org/officeDocument/2006/relationships/image" Target="media/image180.wmf"/><Relationship Id="rId382" Type="http://schemas.openxmlformats.org/officeDocument/2006/relationships/oleObject" Target="embeddings/oleObject90.bin"/><Relationship Id="rId383" Type="http://schemas.openxmlformats.org/officeDocument/2006/relationships/image" Target="media/image181.wmf"/><Relationship Id="rId384" Type="http://schemas.openxmlformats.org/officeDocument/2006/relationships/oleObject" Target="embeddings/oleObject91.bin"/><Relationship Id="rId385" Type="http://schemas.openxmlformats.org/officeDocument/2006/relationships/image" Target="media/image182.wmf"/><Relationship Id="rId386" Type="http://schemas.openxmlformats.org/officeDocument/2006/relationships/oleObject" Target="embeddings/oleObject92.bin"/><Relationship Id="rId387" Type="http://schemas.openxmlformats.org/officeDocument/2006/relationships/image" Target="media/image183.wmf"/><Relationship Id="rId388" Type="http://schemas.openxmlformats.org/officeDocument/2006/relationships/oleObject" Target="embeddings/oleObject93.bin"/><Relationship Id="rId389" Type="http://schemas.openxmlformats.org/officeDocument/2006/relationships/image" Target="media/image184.wmf"/><Relationship Id="rId390" Type="http://schemas.openxmlformats.org/officeDocument/2006/relationships/oleObject" Target="embeddings/oleObject94.bin"/><Relationship Id="rId391" Type="http://schemas.openxmlformats.org/officeDocument/2006/relationships/image" Target="media/image185.wmf"/><Relationship Id="rId392" Type="http://schemas.openxmlformats.org/officeDocument/2006/relationships/oleObject" Target="embeddings/oleObject95.bin"/><Relationship Id="rId393" Type="http://schemas.openxmlformats.org/officeDocument/2006/relationships/image" Target="media/image186.wmf"/><Relationship Id="rId394" Type="http://schemas.openxmlformats.org/officeDocument/2006/relationships/oleObject" Target="embeddings/oleObject96.bin"/><Relationship Id="rId395" Type="http://schemas.openxmlformats.org/officeDocument/2006/relationships/image" Target="media/image187.wmf"/><Relationship Id="rId396" Type="http://schemas.openxmlformats.org/officeDocument/2006/relationships/oleObject" Target="embeddings/oleObject97.bin"/><Relationship Id="rId397" Type="http://schemas.openxmlformats.org/officeDocument/2006/relationships/image" Target="media/image188.wmf"/><Relationship Id="rId398" Type="http://schemas.openxmlformats.org/officeDocument/2006/relationships/oleObject" Target="embeddings/oleObject98.bin"/><Relationship Id="rId399" Type="http://schemas.openxmlformats.org/officeDocument/2006/relationships/image" Target="media/image189.wmf"/><Relationship Id="rId400" Type="http://schemas.openxmlformats.org/officeDocument/2006/relationships/oleObject" Target="embeddings/oleObject99.bin"/><Relationship Id="rId401" Type="http://schemas.openxmlformats.org/officeDocument/2006/relationships/image" Target="media/image190.wmf"/><Relationship Id="rId402" Type="http://schemas.openxmlformats.org/officeDocument/2006/relationships/oleObject" Target="embeddings/oleObject100.bin"/><Relationship Id="rId403" Type="http://schemas.openxmlformats.org/officeDocument/2006/relationships/image" Target="media/image191.wmf"/><Relationship Id="rId404" Type="http://schemas.openxmlformats.org/officeDocument/2006/relationships/oleObject" Target="embeddings/oleObject101.bin"/><Relationship Id="rId405" Type="http://schemas.openxmlformats.org/officeDocument/2006/relationships/image" Target="media/image192.wmf"/><Relationship Id="rId406" Type="http://schemas.openxmlformats.org/officeDocument/2006/relationships/oleObject" Target="embeddings/oleObject102.bin"/><Relationship Id="rId407" Type="http://schemas.openxmlformats.org/officeDocument/2006/relationships/image" Target="media/image193.wmf"/><Relationship Id="rId408" Type="http://schemas.openxmlformats.org/officeDocument/2006/relationships/oleObject" Target="embeddings/oleObject103.bin"/><Relationship Id="rId409" Type="http://schemas.openxmlformats.org/officeDocument/2006/relationships/image" Target="media/image194.wmf"/><Relationship Id="rId410" Type="http://schemas.openxmlformats.org/officeDocument/2006/relationships/oleObject" Target="embeddings/oleObject104.bin"/><Relationship Id="rId411" Type="http://schemas.openxmlformats.org/officeDocument/2006/relationships/image" Target="media/image195.wmf"/><Relationship Id="rId412" Type="http://schemas.openxmlformats.org/officeDocument/2006/relationships/oleObject" Target="embeddings/oleObject105.bin"/><Relationship Id="rId413" Type="http://schemas.openxmlformats.org/officeDocument/2006/relationships/image" Target="media/image196.wmf"/><Relationship Id="rId414" Type="http://schemas.openxmlformats.org/officeDocument/2006/relationships/oleObject" Target="embeddings/oleObject106.bin"/><Relationship Id="rId415" Type="http://schemas.openxmlformats.org/officeDocument/2006/relationships/image" Target="media/image197.wmf"/><Relationship Id="rId416" Type="http://schemas.openxmlformats.org/officeDocument/2006/relationships/oleObject" Target="embeddings/oleObject107.bin"/><Relationship Id="rId417" Type="http://schemas.openxmlformats.org/officeDocument/2006/relationships/image" Target="media/image198.wmf"/><Relationship Id="rId418" Type="http://schemas.openxmlformats.org/officeDocument/2006/relationships/oleObject" Target="embeddings/oleObject108.bin"/><Relationship Id="rId419" Type="http://schemas.openxmlformats.org/officeDocument/2006/relationships/image" Target="media/image195.wmf"/><Relationship Id="rId420" Type="http://schemas.openxmlformats.org/officeDocument/2006/relationships/oleObject" Target="embeddings/oleObject109.bin"/><Relationship Id="rId421" Type="http://schemas.openxmlformats.org/officeDocument/2006/relationships/image" Target="media/image199.wmf"/><Relationship Id="rId422" Type="http://schemas.openxmlformats.org/officeDocument/2006/relationships/oleObject" Target="embeddings/oleObject110.bin"/><Relationship Id="rId423" Type="http://schemas.openxmlformats.org/officeDocument/2006/relationships/image" Target="media/image200.wmf"/><Relationship Id="rId424" Type="http://schemas.openxmlformats.org/officeDocument/2006/relationships/oleObject" Target="embeddings/oleObject111.bin"/><Relationship Id="rId425" Type="http://schemas.openxmlformats.org/officeDocument/2006/relationships/image" Target="media/image201.wmf"/><Relationship Id="rId426" Type="http://schemas.openxmlformats.org/officeDocument/2006/relationships/numbering" Target="numbering.xml"/><Relationship Id="rId427" Type="http://schemas.openxmlformats.org/officeDocument/2006/relationships/fontTable" Target="fontTable.xml"/><Relationship Id="rId4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7:42:00Z</dcterms:created>
  <dc:creator>eceanga</dc:creator>
  <dc:description/>
  <cp:keywords/>
  <dc:language>en-US</dc:language>
  <cp:lastModifiedBy>eceanga</cp:lastModifiedBy>
  <dcterms:modified xsi:type="dcterms:W3CDTF">2008-12-13T09:41:00Z</dcterms:modified>
  <cp:revision>30</cp:revision>
  <dc:subject/>
  <dc:title>RECAPITUL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