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15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16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99.bin" ContentType="application/vnd.openxmlformats-officedocument.oleObject"/>
  <Override PartName="/word/embeddings/oleObject201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231.bin" ContentType="application/vnd.openxmlformats-officedocument.oleObject"/>
  <Override PartName="/word/embeddings/oleObject218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32.bin" ContentType="application/vnd.openxmlformats-officedocument.oleObject"/>
  <Override PartName="/word/embeddings/oleObject219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17.bin" ContentType="application/vnd.openxmlformats-officedocument.oleObject"/>
  <Override PartName="/word/embeddings/oleObject229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214.bin" ContentType="application/vnd.openxmlformats-officedocument.oleObject"/>
  <Override PartName="/word/embeddings/oleObject206.bin" ContentType="application/vnd.openxmlformats-officedocument.oleObject"/>
  <Override PartName="/word/embeddings/oleObject203.bin" ContentType="application/vnd.openxmlformats-officedocument.oleObject"/>
  <Override PartName="/word/embeddings/oleObject209.bin" ContentType="application/vnd.openxmlformats-officedocument.oleObject"/>
  <Override PartName="/word/embeddings/oleObject202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198.bin" ContentType="application/vnd.openxmlformats-officedocument.oleObject"/>
  <Override PartName="/word/embeddings/oleObject200.bin" ContentType="application/vnd.openxmlformats-officedocument.oleObject"/>
  <Override PartName="/word/embeddings/oleObject178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205.bin" ContentType="application/vnd.openxmlformats-officedocument.oleObject"/>
  <Override PartName="/word/embeddings/oleObject189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204.bin" ContentType="application/vnd.openxmlformats-officedocument.oleObject"/>
  <Override PartName="/word/embeddings/oleObject188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15.bin" ContentType="application/vnd.openxmlformats-officedocument.oleObject"/>
  <Override PartName="/word/embeddings/oleObject183.bin" ContentType="application/vnd.openxmlformats-officedocument.oleObject"/>
  <Override PartName="/word/embeddings/oleObject55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3.bin" ContentType="application/vnd.openxmlformats-officedocument.oleObject"/>
  <Override PartName="/word/embeddings/oleObject4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4.bin" ContentType="application/vnd.openxmlformats-officedocument.oleObject"/>
  <Override PartName="/word/embeddings/oleObject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13.wmf" ContentType="image/x-wmf"/>
  <Override PartName="/word/media/image16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5.wmf" ContentType="image/x-wmf"/>
  <Override PartName="/word/media/image12.wmf" ContentType="image/x-wmf"/>
  <Override PartName="/word/media/image154.wmf" ContentType="image/x-wmf"/>
  <Override PartName="/word/media/image2.wmf" ContentType="image/x-wmf"/>
  <Override PartName="/word/media/image17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260.wmf" ContentType="image/x-wmf"/>
  <Override PartName="/word/media/image261.wmf" ContentType="image/x-wmf"/>
  <Override PartName="/word/media/image262.wmf" ContentType="image/x-wmf"/>
  <Override PartName="/word/media/image263.wmf" ContentType="image/x-wmf"/>
  <Override PartName="/word/media/image264.wmf" ContentType="image/x-wmf"/>
  <Override PartName="/word/media/image265.wmf" ContentType="image/x-wmf"/>
  <Override PartName="/word/media/image266.wmf" ContentType="image/x-wmf"/>
  <Override PartName="/word/media/image267.wmf" ContentType="image/x-wmf"/>
  <Override PartName="/word/media/image270.wmf" ContentType="image/x-wmf"/>
  <Override PartName="/word/media/image202.wmf" ContentType="image/x-wmf"/>
  <Override PartName="/word/media/image89.wmf" ContentType="image/x-wmf"/>
  <Override PartName="/word/media/image271.wmf" ContentType="image/x-wmf"/>
  <Override PartName="/word/media/image203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29.wmf" ContentType="image/x-wmf"/>
  <Override PartName="/word/media/image97.wmf" ContentType="image/x-wmf"/>
  <Override PartName="/word/media/image193.wmf" ContentType="image/x-wmf"/>
  <Override PartName="/word/media/image125.wmf" ContentType="image/x-wmf"/>
  <Override PartName="/word/media/image28.wmf" ContentType="image/x-wmf"/>
  <Override PartName="/word/media/image96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274.wmf" ContentType="image/x-wmf"/>
  <Override PartName="/word/media/image206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16.wmf" ContentType="image/x-wmf"/>
  <Override PartName="/word/media/image281.wmf" ContentType="image/x-wmf"/>
  <Override PartName="/word/media/image213.wmf" ContentType="image/x-wmf"/>
  <Override PartName="/word/media/image59.wmf" ContentType="image/x-wmf"/>
  <Override PartName="/word/media/image280.wmf" ContentType="image/x-wmf"/>
  <Override PartName="/word/media/image212.wmf" ContentType="image/x-wmf"/>
  <Override PartName="/word/media/image99.wmf" ContentType="image/x-wmf"/>
  <Override PartName="/word/media/image124.wmf" ContentType="image/x-wmf"/>
  <Override PartName="/word/media/image192.wmf" ContentType="image/x-wmf"/>
  <Override PartName="/word/media/image283.wmf" ContentType="image/x-wmf"/>
  <Override PartName="/word/media/image215.wmf" ContentType="image/x-wmf"/>
  <Override PartName="/word/media/image113.wmf" ContentType="image/x-wmf"/>
  <Override PartName="/word/media/image181.wmf" ContentType="image/x-wmf"/>
  <Override PartName="/word/media/image123.wmf" ContentType="image/x-wmf"/>
  <Override PartName="/word/media/image191.wmf" ContentType="image/x-wmf"/>
  <Override PartName="/word/media/image282.wmf" ContentType="image/x-wmf"/>
  <Override PartName="/word/media/image214.wmf" ContentType="image/x-wmf"/>
  <Override PartName="/word/media/image112.wmf" ContentType="image/x-wmf"/>
  <Override PartName="/word/media/image180.wmf" ContentType="image/x-wmf"/>
  <Override PartName="/word/media/image122.wmf" ContentType="image/x-wmf"/>
  <Override PartName="/word/media/image190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98.wmf" ContentType="image/x-wmf"/>
  <Override PartName="/word/media/image19.wmf" ContentType="image/x-wmf"/>
  <Override PartName="/word/media/image87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20.wmf" ContentType="image/x-wmf"/>
  <Override PartName="/word/media/image287.wmf" ContentType="image/x-wmf"/>
  <Override PartName="/word/media/image219.wmf" ContentType="image/x-wmf"/>
  <Override PartName="/word/media/image273.wmf" ContentType="image/x-wmf"/>
  <Override PartName="/word/media/image205.wmf" ContentType="image/x-wmf"/>
  <Override PartName="/word/media/image103.wmf" ContentType="image/x-wmf"/>
  <Override PartName="/word/media/image171.wmf" ContentType="image/x-wmf"/>
  <Override PartName="/word/media/image286.wmf" ContentType="image/x-wmf"/>
  <Override PartName="/word/media/image218.wmf" ContentType="image/x-wmf"/>
  <Override PartName="/word/media/image272.wmf" ContentType="image/x-wmf"/>
  <Override PartName="/word/media/image204.wmf" ContentType="image/x-wmf"/>
  <Override PartName="/word/media/image102.wmf" ContentType="image/x-wmf"/>
  <Override PartName="/word/media/image170.wmf" ContentType="image/x-wmf"/>
  <Override PartName="/word/media/image285.wmf" ContentType="image/x-wmf"/>
  <Override PartName="/word/media/image217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88.wmf" ContentType="image/x-wmf"/>
  <Override PartName="/word/media/image173.wmf" ContentType="image/x-wmf"/>
  <Override PartName="/word/media/image81.wmf" ContentType="image/x-wmf"/>
  <Override PartName="/word/media/image105.wmf" ContentType="image/x-wmf"/>
  <Override PartName="/word/media/image277.wmf" ContentType="image/x-wmf"/>
  <Override PartName="/word/media/image209.wmf" ContentType="image/x-wmf"/>
  <Override PartName="/word/media/image276.wmf" ContentType="image/x-wmf"/>
  <Override PartName="/word/media/image208.wmf" ContentType="image/x-wmf"/>
  <Override PartName="/word/media/image275.wmf" ContentType="image/x-wmf"/>
  <Override PartName="/word/media/image20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78.wmf" ContentType="image/x-wmf"/>
  <Override PartName="/word/media/image150.wmf" ContentType="image/x-wmf"/>
  <Override PartName="/word/media/image279.wmf" ContentType="image/x-wmf"/>
  <Override PartName="/word/media/image151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10.wmf" ContentType="image/x-wmf"/>
  <Override PartName="/word/media/image211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bt"/>
        <w:numPr>
          <w:ilvl w:val="0"/>
          <w:numId w:val="0"/>
        </w:numPr>
        <w:ind w:left="180" w:hanging="0"/>
        <w:jc w:val="center"/>
        <w:rPr>
          <w:sz w:val="24"/>
        </w:rPr>
      </w:pPr>
      <w:r>
        <w:rPr>
          <w:sz w:val="24"/>
        </w:rPr>
        <w:t>RECAPITULARE</w:t>
      </w:r>
    </w:p>
    <w:p>
      <w:pPr>
        <w:pStyle w:val="Txt"/>
        <w:rPr>
          <w:sz w:val="24"/>
        </w:rPr>
      </w:pPr>
      <w:r>
        <w:rPr>
          <w:sz w:val="24"/>
        </w:rPr>
      </w:r>
    </w:p>
    <w:p>
      <w:pPr>
        <w:pStyle w:val="Subsbt"/>
        <w:numPr>
          <w:ilvl w:val="0"/>
          <w:numId w:val="0"/>
        </w:numPr>
        <w:ind w:left="0" w:hanging="0"/>
        <w:jc w:val="center"/>
        <w:rPr>
          <w:b/>
          <w:b/>
          <w:szCs w:val="22"/>
        </w:rPr>
      </w:pPr>
      <w:r>
        <w:rPr>
          <w:b/>
          <w:szCs w:val="22"/>
        </w:rPr>
        <w:t xml:space="preserve">Transformata </w:t>
      </w:r>
      <w:r>
        <w:rPr>
          <w:rFonts w:cs="Amazone BT;Courier New" w:ascii="Amazone BT;Courier New" w:hAnsi="Amazone BT;Courier New"/>
          <w:b/>
          <w:i w:val="false"/>
          <w:szCs w:val="22"/>
        </w:rPr>
        <w:t>Z</w:t>
      </w:r>
      <w:r>
        <w:rPr>
          <w:b/>
          <w:szCs w:val="22"/>
        </w:rPr>
        <w:t xml:space="preserve"> directă</w:t>
      </w:r>
    </w:p>
    <w:p>
      <w:pPr>
        <w:pStyle w:val="Txt"/>
        <w:jc w:val="center"/>
        <w:rPr>
          <w:sz w:val="24"/>
        </w:rPr>
      </w:pPr>
      <w:r>
        <w:rPr>
          <w:sz w:val="24"/>
        </w:rPr>
        <w:object w:dxaOrig="2160" w:dyaOrig="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26pt" filled="f" o:ole="">
            <v:imagedata r:id="rId3" o:title=""/>
          </v:shape>
          <o:OLEObject Type="Embed" ProgID="" ShapeID="ole_rId2" DrawAspect="Content" ObjectID="_1375475143" r:id="rId2"/>
        </w:object>
      </w:r>
    </w:p>
    <w:p>
      <w:pPr>
        <w:pStyle w:val="Txt"/>
        <w:jc w:val="center"/>
        <w:rPr>
          <w:sz w:val="24"/>
        </w:rPr>
      </w:pPr>
      <w:r>
        <w:rPr/>
        <w:object w:dxaOrig="238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2.8pt;height:43.15pt" filled="f" o:ole="">
            <v:imagedata r:id="rId5" o:title=""/>
          </v:shape>
          <o:OLEObject Type="Embed" ProgID="" ShapeID="ole_rId4" DrawAspect="Content" ObjectID="_612193365" r:id="rId4"/>
        </w:object>
      </w:r>
      <w:r>
        <w:rPr/>
        <w:t xml:space="preserve">        </w:t>
      </w:r>
      <w:r>
        <w:rPr>
          <w:sz w:val="24"/>
        </w:rPr>
        <w:object w:dxaOrig="8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.7pt;height:22.6pt" filled="f" o:ole="">
            <v:imagedata r:id="rId7" o:title=""/>
          </v:shape>
          <o:OLEObject Type="Embed" ProgID="" ShapeID="ole_rId6" DrawAspect="Content" ObjectID="_1380324104" r:id="rId6"/>
        </w:object>
      </w:r>
    </w:p>
    <w:p>
      <w:pPr>
        <w:pStyle w:val="Subsbt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Subsbt"/>
        <w:numPr>
          <w:ilvl w:val="0"/>
          <w:numId w:val="0"/>
        </w:numPr>
        <w:ind w:left="0" w:hanging="0"/>
        <w:jc w:val="center"/>
        <w:rPr/>
      </w:pPr>
      <w:r>
        <w:rPr>
          <w:b/>
          <w:szCs w:val="22"/>
        </w:rPr>
        <w:t xml:space="preserve">Transformata </w:t>
      </w:r>
      <w:r>
        <w:rPr>
          <w:rFonts w:cs="Amazone BT;Courier New" w:ascii="Amazone BT;Courier New" w:hAnsi="Amazone BT;Courier New"/>
          <w:b/>
          <w:i w:val="false"/>
          <w:szCs w:val="22"/>
        </w:rPr>
        <w:t>Z</w:t>
      </w:r>
      <w:r>
        <w:rPr>
          <w:b/>
          <w:szCs w:val="22"/>
        </w:rPr>
        <w:t xml:space="preserve"> inversă</w:t>
      </w:r>
    </w:p>
    <w:p>
      <w:pPr>
        <w:pStyle w:val="Normal"/>
        <w:jc w:val="center"/>
        <w:rPr/>
      </w:pPr>
      <w:r>
        <w:rPr/>
        <w:object w:dxaOrig="294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7pt;height:35pt" filled="f" o:ole="">
            <v:imagedata r:id="rId9" o:title=""/>
          </v:shape>
          <o:OLEObject Type="Embed" ProgID="" ShapeID="ole_rId8" DrawAspect="Content" ObjectID="_28221275" r:id="rId8"/>
        </w:object>
      </w:r>
    </w:p>
    <w:p>
      <w:pPr>
        <w:pStyle w:val="Sbt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Sbt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  <w:t xml:space="preserve">Proprietăţile transformatei </w:t>
      </w:r>
      <w:r>
        <w:rPr>
          <w:rFonts w:cs="Amazone BT;Courier New" w:ascii="Amazone BT;Courier New" w:hAnsi="Amazone BT;Courier New"/>
          <w:b w:val="false"/>
          <w:sz w:val="24"/>
        </w:rPr>
        <w:t>Z</w:t>
      </w:r>
    </w:p>
    <w:p>
      <w:pPr>
        <w:pStyle w:val="Txt"/>
        <w:jc w:val="center"/>
        <w:rPr>
          <w:sz w:val="24"/>
        </w:rPr>
      </w:pPr>
      <w:r>
        <w:rPr>
          <w:sz w:val="24"/>
        </w:rPr>
        <w:object w:dxaOrig="2740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7pt;height:38pt" filled="f" o:ole="">
            <v:imagedata r:id="rId11" o:title=""/>
          </v:shape>
          <o:OLEObject Type="Embed" ProgID="" ShapeID="ole_rId10" DrawAspect="Content" ObjectID="_665791603" r:id="rId10"/>
        </w:object>
      </w:r>
    </w:p>
    <w:p>
      <w:pPr>
        <w:pStyle w:val="Txt"/>
        <w:jc w:val="center"/>
        <w:rPr>
          <w:sz w:val="24"/>
        </w:rPr>
      </w:pPr>
      <w:r>
        <w:rPr>
          <w:sz w:val="24"/>
        </w:rPr>
        <w:object w:dxaOrig="3500" w:dyaOrig="4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5pt;height:23pt" filled="f" o:ole="">
            <v:imagedata r:id="rId13" o:title=""/>
          </v:shape>
          <o:OLEObject Type="Embed" ProgID="" ShapeID="ole_rId12" DrawAspect="Content" ObjectID="_1055010142" r:id="rId12"/>
        </w:object>
      </w:r>
    </w:p>
    <w:p>
      <w:pPr>
        <w:pStyle w:val="Txt"/>
        <w:jc w:val="center"/>
        <w:rPr>
          <w:sz w:val="24"/>
        </w:rPr>
      </w:pPr>
      <w:r>
        <w:rPr>
          <w:sz w:val="24"/>
        </w:rPr>
        <w:object w:dxaOrig="1800" w:dyaOrig="5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0pt;height:26pt" filled="f" o:ole="">
            <v:imagedata r:id="rId15" o:title=""/>
          </v:shape>
          <o:OLEObject Type="Embed" ProgID="" ShapeID="ole_rId14" DrawAspect="Content" ObjectID="_1394975807" r:id="rId14"/>
        </w:object>
      </w:r>
    </w:p>
    <w:p>
      <w:pPr>
        <w:pStyle w:val="Txt"/>
        <w:jc w:val="center"/>
        <w:rPr>
          <w:sz w:val="24"/>
        </w:rPr>
      </w:pPr>
      <w:r>
        <w:rPr>
          <w:sz w:val="24"/>
        </w:rPr>
        <w:object w:dxaOrig="3040" w:dyaOrig="5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2pt;height:27pt" filled="f" o:ole="">
            <v:imagedata r:id="rId17" o:title=""/>
          </v:shape>
          <o:OLEObject Type="Embed" ProgID="" ShapeID="ole_rId16" DrawAspect="Content" ObjectID="_887260530" r:id="rId16"/>
        </w:object>
      </w:r>
    </w:p>
    <w:p>
      <w:pPr>
        <w:pStyle w:val="Sbt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Sbt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  <w:t>Convoluţia semnalelor eşantionate</w:t>
      </w:r>
    </w:p>
    <w:p>
      <w:pPr>
        <w:pStyle w:val="Txt"/>
        <w:jc w:val="center"/>
        <w:rPr>
          <w:sz w:val="24"/>
        </w:rPr>
      </w:pPr>
      <w:r>
        <w:rPr>
          <w:sz w:val="24"/>
        </w:rPr>
        <w:object w:dxaOrig="702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1pt;height:36pt" filled="f" o:ole="">
            <v:imagedata r:id="rId19" o:title=""/>
          </v:shape>
          <o:OLEObject Type="Embed" ProgID="" ShapeID="ole_rId18" DrawAspect="Content" ObjectID="_1590932347" r:id="rId18"/>
        </w:object>
      </w:r>
    </w:p>
    <w:p>
      <w:pPr>
        <w:pStyle w:val="Txt"/>
        <w:jc w:val="center"/>
        <w:rPr>
          <w:sz w:val="24"/>
        </w:rPr>
      </w:pPr>
      <w:r>
        <w:rPr>
          <w:sz w:val="24"/>
        </w:rPr>
        <w:object w:dxaOrig="34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0pt;height:20pt" filled="f" o:ole="">
            <v:imagedata r:id="rId21" o:title=""/>
          </v:shape>
          <o:OLEObject Type="Embed" ProgID="" ShapeID="ole_rId20" DrawAspect="Content" ObjectID="_560442917" r:id="rId20"/>
        </w:object>
      </w:r>
    </w:p>
    <w:p>
      <w:pPr>
        <w:pStyle w:val="Sbt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Sbt"/>
        <w:numPr>
          <w:ilvl w:val="0"/>
          <w:numId w:val="0"/>
        </w:numPr>
        <w:ind w:left="0" w:hanging="0"/>
        <w:jc w:val="center"/>
        <w:rPr/>
      </w:pPr>
      <w:r>
        <w:rPr>
          <w:sz w:val="24"/>
        </w:rPr>
        <w:t xml:space="preserve">Metode de calcul pentru transformata </w:t>
      </w:r>
      <w:r>
        <w:rPr>
          <w:rFonts w:cs="Amazone BT;Courier New" w:ascii="Amazone BT;Courier New" w:hAnsi="Amazone BT;Courier New"/>
          <w:b w:val="false"/>
          <w:sz w:val="24"/>
        </w:rPr>
        <w:t>Z</w:t>
      </w:r>
      <w:r>
        <w:rPr>
          <w:sz w:val="24"/>
        </w:rPr>
        <w:t xml:space="preserve"> directă</w:t>
      </w:r>
    </w:p>
    <w:p>
      <w:pPr>
        <w:pStyle w:val="Txt"/>
        <w:rPr>
          <w:sz w:val="24"/>
        </w:rPr>
      </w:pPr>
      <w:r>
        <w:rPr>
          <w:sz w:val="24"/>
        </w:rPr>
        <w:t>Se pot utiliza două metode:</w:t>
      </w:r>
    </w:p>
    <w:p>
      <w:pPr>
        <w:pStyle w:val="Txt"/>
        <w:widowControl/>
        <w:numPr>
          <w:ilvl w:val="0"/>
          <w:numId w:val="3"/>
        </w:numPr>
        <w:rPr>
          <w:sz w:val="24"/>
        </w:rPr>
      </w:pPr>
      <w:r>
        <w:rPr>
          <w:b/>
          <w:i/>
          <w:sz w:val="24"/>
        </w:rPr>
        <w:t xml:space="preserve">Calculul </w:t>
      </w:r>
      <w:r>
        <w:rPr>
          <w:b/>
          <w:i/>
          <w:color w:val="FF0000"/>
          <w:sz w:val="24"/>
        </w:rPr>
        <w:t>direct,</w:t>
      </w:r>
      <w:r>
        <w:rPr>
          <w:b/>
          <w:i/>
          <w:sz w:val="24"/>
        </w:rPr>
        <w:t xml:space="preserve"> utilizând </w:t>
      </w:r>
      <w:r>
        <w:rPr>
          <w:b/>
          <w:i/>
          <w:color w:val="FF0000"/>
          <w:sz w:val="24"/>
        </w:rPr>
        <w:t>relaţia de definiţie</w:t>
      </w:r>
      <w:r>
        <w:rPr>
          <w:color w:val="FF0000"/>
          <w:sz w:val="24"/>
        </w:rPr>
        <w:t>:</w:t>
      </w:r>
    </w:p>
    <w:p>
      <w:pPr>
        <w:pStyle w:val="Txt"/>
        <w:rPr/>
      </w:pPr>
      <w:r>
        <w:rPr>
          <w:b/>
          <w:i/>
          <w:sz w:val="24"/>
        </w:rPr>
        <w:t>Treapta unitară</w:t>
      </w:r>
      <w:r>
        <w:rPr>
          <w:b/>
          <w:sz w:val="24"/>
        </w:rPr>
        <w:t xml:space="preserve"> </w:t>
      </w:r>
      <w:r>
        <w:rPr/>
        <w:tab/>
        <w:tab/>
        <w:tab/>
      </w:r>
      <w:r>
        <w:rPr/>
        <w:object w:dxaOrig="2520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6.3pt;height:33.35pt" filled="f" o:ole="">
            <v:imagedata r:id="rId23" o:title=""/>
          </v:shape>
          <o:OLEObject Type="Embed" ProgID="" ShapeID="ole_rId22" DrawAspect="Content" ObjectID="_56896353" r:id="rId22"/>
        </w:object>
      </w:r>
    </w:p>
    <w:p>
      <w:pPr>
        <w:pStyle w:val="Txt"/>
        <w:rPr/>
      </w:pPr>
      <w:r>
        <w:rPr>
          <w:b/>
          <w:i/>
          <w:sz w:val="24"/>
        </w:rPr>
        <w:t>Rampa unitară</w:t>
      </w:r>
      <w:r>
        <w:rPr>
          <w:sz w:val="24"/>
        </w:rPr>
        <w:t xml:space="preserve"> </w:t>
        <w:tab/>
        <w:tab/>
      </w:r>
      <w:r>
        <w:rPr/>
        <w:object w:dxaOrig="2799" w:dyaOrig="9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9.8pt;height:44.75pt" filled="f" o:ole="">
            <v:imagedata r:id="rId25" o:title=""/>
          </v:shape>
          <o:OLEObject Type="Embed" ProgID="" ShapeID="ole_rId24" DrawAspect="Content" ObjectID="_509812421" r:id="rId24"/>
        </w:object>
      </w:r>
    </w:p>
    <w:p>
      <w:pPr>
        <w:pStyle w:val="Txt"/>
        <w:rPr/>
      </w:pPr>
      <w:r>
        <w:rPr>
          <w:b/>
          <w:i/>
          <w:sz w:val="24"/>
        </w:rPr>
        <w:t>Exponenţiala</w:t>
      </w:r>
      <w:r>
        <w:rPr>
          <w:b/>
          <w:sz w:val="24"/>
        </w:rPr>
        <w:t xml:space="preserve"> </w:t>
        <w:tab/>
      </w:r>
      <w:r>
        <w:rPr/>
        <w:object w:dxaOrig="3019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0.95pt;height:33pt" filled="f" o:ole="">
            <v:imagedata r:id="rId27" o:title=""/>
          </v:shape>
          <o:OLEObject Type="Embed" ProgID="" ShapeID="ole_rId26" DrawAspect="Content" ObjectID="_1312989920" r:id="rId26"/>
        </w:object>
      </w:r>
      <w:r>
        <w:rPr/>
        <w:t xml:space="preserve"> </w:t>
        <w:tab/>
        <w:t>(</w:t>
      </w:r>
      <w:r>
        <w:rPr/>
        <w:object w:dxaOrig="1020" w:dyaOrig="4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1pt;height:21pt" filled="f" o:ole="">
            <v:imagedata r:id="rId29" o:title=""/>
          </v:shape>
          <o:OLEObject Type="Embed" ProgID="" ShapeID="ole_rId28" DrawAspect="Content" ObjectID="_167411966" r:id="rId28"/>
        </w:object>
      </w:r>
      <w:r>
        <w:rPr/>
        <w:t>;</w:t>
      </w:r>
      <w:r>
        <w:rPr/>
        <w:object w:dxaOrig="148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4pt;height:22pt" filled="f" o:ole="">
            <v:imagedata r:id="rId31" o:title=""/>
          </v:shape>
          <o:OLEObject Type="Embed" ProgID="" ShapeID="ole_rId30" DrawAspect="Content" ObjectID="_143615807" r:id="rId30"/>
        </w:object>
      </w:r>
      <w:r>
        <w:rPr/>
        <w:t xml:space="preserve"> )</w:t>
      </w:r>
    </w:p>
    <w:p>
      <w:pPr>
        <w:pStyle w:val="Txt"/>
        <w:widowControl/>
        <w:ind w:left="66" w:hanging="0"/>
        <w:rPr>
          <w:sz w:val="24"/>
        </w:rPr>
      </w:pPr>
      <w:r>
        <w:rPr>
          <w:sz w:val="24"/>
        </w:rPr>
      </w:r>
    </w:p>
    <w:p>
      <w:pPr>
        <w:pStyle w:val="Txt"/>
        <w:jc w:val="center"/>
        <w:rPr/>
      </w:pPr>
      <w:r>
        <w:rPr>
          <w:b/>
          <w:i/>
          <w:sz w:val="24"/>
        </w:rPr>
        <w:t>2.Calculul bazat pe transformata Laplace</w:t>
      </w:r>
    </w:p>
    <w:p>
      <w:pPr>
        <w:pStyle w:val="Txt"/>
        <w:ind w:firstLine="425"/>
        <w:rPr/>
      </w:pPr>
      <w:r>
        <w:rPr>
          <w:sz w:val="24"/>
        </w:rPr>
        <w:t xml:space="preserve">Fi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</w:rPr>
        <w:t xml:space="preserve"> un semnal având transformata Laplace </w:t>
      </w:r>
      <w:r>
        <w:rPr>
          <w:sz w:val="24"/>
        </w:rPr>
        <w:object w:dxaOrig="60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0pt;height:20pt" filled="f" o:ole="">
            <v:imagedata r:id="rId33" o:title=""/>
          </v:shape>
          <o:OLEObject Type="Embed" ProgID="" ShapeID="ole_rId32" DrawAspect="Content" ObjectID="_47471578" r:id="rId32"/>
        </w:object>
      </w:r>
      <w:r>
        <w:rPr>
          <w:sz w:val="24"/>
        </w:rPr>
        <w:t xml:space="preserve">. Pentru a calcula transformata </w:t>
      </w:r>
      <w:r>
        <w:rPr>
          <w:rFonts w:cs="Amazone BT;Courier New" w:ascii="Amazone BT;Courier New" w:hAnsi="Amazone BT;Courier New"/>
          <w:sz w:val="24"/>
        </w:rPr>
        <w:t>Z</w:t>
      </w:r>
      <w:r>
        <w:rPr>
          <w:sz w:val="24"/>
        </w:rPr>
        <w:t xml:space="preserve"> a semnalului eşantionat </w:t>
      </w:r>
      <w:r>
        <w:rPr>
          <w:sz w:val="24"/>
        </w:rPr>
        <w:object w:dxaOrig="54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pt;height:20pt" filled="f" o:ole="">
            <v:imagedata r:id="rId35" o:title=""/>
          </v:shape>
          <o:OLEObject Type="Embed" ProgID="" ShapeID="ole_rId34" DrawAspect="Content" ObjectID="_679085396" r:id="rId34"/>
        </w:object>
      </w:r>
      <w:r>
        <w:rPr>
          <w:sz w:val="24"/>
        </w:rPr>
        <w:t xml:space="preserve">, se caută o relaţie directă </w:t>
      </w:r>
      <w:r>
        <w:rPr>
          <w:sz w:val="24"/>
        </w:rPr>
        <w:object w:dxaOrig="148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4pt;height:20pt" filled="f" o:ole="">
            <v:imagedata r:id="rId37" o:title=""/>
          </v:shape>
          <o:OLEObject Type="Embed" ProgID="" ShapeID="ole_rId36" DrawAspect="Content" ObjectID="_695643474" r:id="rId36"/>
        </w:object>
      </w:r>
      <w:r>
        <w:rPr>
          <w:sz w:val="24"/>
        </w:rPr>
        <w:t>, folosind schema dată în fig. 5.22. Se utilizează definiţiile introduse anterior:</w:t>
      </w:r>
    </w:p>
    <w:p>
      <w:pPr>
        <w:pStyle w:val="Rlt"/>
        <w:jc w:val="center"/>
        <w:rPr/>
      </w:pPr>
      <w:r>
        <w:rPr>
          <w:sz w:val="24"/>
        </w:rPr>
        <w:t>(5.53)</w:t>
        <w:tab/>
        <w:tab/>
      </w:r>
      <w:r>
        <w:rPr>
          <w:sz w:val="24"/>
        </w:rPr>
        <w:object w:dxaOrig="4080" w:dyaOrig="7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7.05pt;height:36pt" filled="f" o:ole="">
            <v:imagedata r:id="rId39" o:title=""/>
          </v:shape>
          <o:OLEObject Type="Embed" ProgID="" ShapeID="ole_rId38" DrawAspect="Content" ObjectID="_46068517" r:id="rId38"/>
        </w:object>
      </w:r>
      <w:r>
        <w:rPr>
          <w:sz w:val="24"/>
        </w:rPr>
        <w:t>,</w:t>
      </w:r>
    </w:p>
    <w:p>
      <w:pPr>
        <w:pStyle w:val="Txt"/>
        <w:ind w:hanging="0"/>
        <w:rPr/>
      </w:pPr>
      <w:r>
        <w:rPr>
          <w:sz w:val="24"/>
        </w:rPr>
        <w:t xml:space="preserve">căci </w:t>
      </w:r>
      <w:r>
        <w:rPr>
          <w:sz w:val="24"/>
        </w:rPr>
        <w:object w:dxaOrig="84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2pt;height:20pt" filled="f" o:ole="">
            <v:imagedata r:id="rId41" o:title=""/>
          </v:shape>
          <o:OLEObject Type="Embed" ProgID="" ShapeID="ole_rId40" DrawAspect="Content" ObjectID="_614174906" r:id="rId40"/>
        </w:object>
      </w:r>
      <w:r>
        <w:rPr>
          <w:sz w:val="24"/>
        </w:rPr>
        <w:t xml:space="preserve"> pentru </w:t>
      </w:r>
      <w:r>
        <w:rPr>
          <w:sz w:val="24"/>
        </w:rPr>
        <w:object w:dxaOrig="499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.95pt;height:13.95pt" filled="f" o:ole="">
            <v:imagedata r:id="rId43" o:title=""/>
          </v:shape>
          <o:OLEObject Type="Embed" ProgID="" ShapeID="ole_rId42" DrawAspect="Content" ObjectID="_2111917504" r:id="rId42"/>
        </w:object>
      </w:r>
      <w:r>
        <w:rPr>
          <w:sz w:val="24"/>
        </w:rPr>
        <w:t>.</w:t>
      </w:r>
    </w:p>
    <w:p>
      <w:pPr>
        <w:pStyle w:val="Txt"/>
        <w:ind w:hanging="0"/>
        <w:jc w:val="center"/>
        <w:rPr>
          <w:sz w:val="24"/>
        </w:rPr>
      </w:pPr>
      <w:r>
        <w:rPr>
          <w:sz w:val="24"/>
          <w:lang w:val="fr-FR" w:eastAsia="en-US"/>
        </w:rPr>
        <mc:AlternateContent>
          <mc:Choice Requires="wpg">
            <w:drawing>
              <wp:inline distT="0" distB="0" distL="0" distR="0">
                <wp:extent cx="3175635" cy="12909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560" cy="1290960"/>
                          <a:chOff x="0" y="0"/>
                          <a:chExt cx="3175560" cy="1290960"/>
                        </a:xfrm>
                      </wpg:grpSpPr>
                      <wps:wsp>
                        <wps:cNvSpPr/>
                        <wps:spPr>
                          <a:xfrm>
                            <a:off x="2782080" y="467280"/>
                            <a:ext cx="0" cy="54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467280"/>
                            <a:ext cx="0" cy="54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520" y="1162800"/>
                            <a:ext cx="177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320" y="285120"/>
                            <a:ext cx="177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9800" y="0"/>
                            <a:ext cx="153612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eşantiona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2843640" y="575280"/>
                            <a:ext cx="332280" cy="36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0" y="600120"/>
                            <a:ext cx="375120" cy="32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1494000" y="867240"/>
                            <a:ext cx="200160" cy="24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2516040" y="119880"/>
                            <a:ext cx="342360" cy="25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154440" y="144000"/>
                            <a:ext cx="305280" cy="25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2484000" y="1024200"/>
                            <a:ext cx="380520" cy="25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94680" y="1037520"/>
                            <a:ext cx="381600" cy="25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.05pt;width:250.05pt;height:101.65pt" coordorigin="0,1" coordsize="5001,2033">
                <v:line id="shape_0" from="4381,737" to="4381,1596" stroked="t" o:allowincell="f" style="position:absolute;mso-position-horizontal-relative:char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612,737" to="612,1596" stroked="t" o:allowincell="f" style="position:absolute;mso-position-horizontal-relative:char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166,1832" to="3953,1832" stroked="t" o:allowincell="f" style="position:absolute;mso-position-horizontal-relative:char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084,450" to="3871,450" stroked="t" o:allowincell="f" style="position:absolute;mso-position-horizontal-relative:char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5;top:1;width:2418;height:4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eşantiona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478;top:907;width:522;height:576;mso-wrap-style:none;v-text-anchor:middle;mso-position-horizontal-relative:char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f" o:allowincell="f" style="position:absolute;left:0;top:946;width:590;height:506;mso-wrap-style:none;v-text-anchor:middle;mso-position-horizontal-relative:char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2353;top:1367;width:314;height:384;mso-wrap-style:none;v-text-anchor:middle;mso-position-horizontal-relative:char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f" o:allowincell="f" style="position:absolute;left:3962;top:190;width:538;height:398;mso-wrap-style:none;v-text-anchor:middle;mso-position-horizontal-relative:char" type="_x0000_t75">
                  <v:imagedata r:id="rId54" o:detectmouseclick="t"/>
                  <v:stroke color="#3465a4" joinstyle="round" endcap="flat"/>
                  <w10:wrap type="none"/>
                </v:shape>
                <v:shape id="shape_0" stroked="f" o:allowincell="f" style="position:absolute;left:243;top:228;width:480;height:398;mso-wrap-style:none;v-text-anchor:middle;mso-position-horizontal-relative:char" type="_x0000_t75">
                  <v:imagedata r:id="rId55" o:detectmouseclick="t"/>
                  <v:stroke color="#3465a4" joinstyle="round" endcap="flat"/>
                  <w10:wrap type="none"/>
                </v:shape>
                <v:shape id="shape_0" stroked="f" o:allowincell="f" style="position:absolute;left:3912;top:1614;width:598;height:398;mso-wrap-style:none;v-text-anchor:middle;mso-position-horizontal-relative:char" type="_x0000_t75">
                  <v:imagedata r:id="rId56" o:detectmouseclick="t"/>
                  <v:stroke color="#3465a4" joinstyle="round" endcap="flat"/>
                  <w10:wrap type="none"/>
                </v:shape>
                <v:shape id="shape_0" stroked="f" o:allowincell="f" style="position:absolute;left:149;top:1635;width:600;height:398;mso-wrap-style:none;v-text-anchor:middle;mso-position-horizontal-relative:char" type="_x0000_t75">
                  <v:imagedata r:id="rId5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Fig"/>
        <w:numPr>
          <w:ilvl w:val="0"/>
          <w:numId w:val="0"/>
        </w:numPr>
        <w:ind w:left="2160" w:hanging="2160"/>
        <w:rPr/>
      </w:pPr>
      <w:r>
        <w:rPr>
          <w:b/>
        </w:rPr>
        <w:t xml:space="preserve">Fig. 5.22  </w:t>
      </w:r>
      <w:r>
        <w:rPr/>
        <w:t xml:space="preserve">Schema de calcul al transformatei </w:t>
      </w:r>
      <w:r>
        <w:rPr>
          <w:rFonts w:cs="Amazone BT;Courier New" w:ascii="Amazone BT;Courier New" w:hAnsi="Amazone BT;Courier New"/>
        </w:rPr>
        <w:t>Z</w:t>
      </w:r>
    </w:p>
    <w:p>
      <w:pPr>
        <w:pStyle w:val="Txt"/>
        <w:rPr>
          <w:sz w:val="24"/>
        </w:rPr>
      </w:pPr>
      <w:r>
        <w:rPr>
          <w:sz w:val="24"/>
        </w:rPr>
        <w:t>Prin aplicarea transformatei Laplace ecuaţiei (5.53), rezultă:</w:t>
      </w:r>
    </w:p>
    <w:p>
      <w:pPr>
        <w:pStyle w:val="Rlt"/>
        <w:jc w:val="center"/>
        <w:rPr>
          <w:sz w:val="24"/>
        </w:rPr>
      </w:pPr>
      <w:r>
        <w:rPr>
          <w:sz w:val="24"/>
        </w:rPr>
        <w:t>(5.54)</w:t>
        <w:tab/>
      </w:r>
      <w:r>
        <w:rPr>
          <w:sz w:val="24"/>
        </w:rPr>
        <w:object w:dxaOrig="4520" w:dyaOrig="7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26pt;height:38pt" filled="f" o:ole="">
            <v:imagedata r:id="rId59" o:title=""/>
          </v:shape>
          <o:OLEObject Type="Embed" ProgID="" ShapeID="ole_rId58" DrawAspect="Content" ObjectID="_1407328177" r:id="rId58"/>
        </w:object>
      </w:r>
    </w:p>
    <w:p>
      <w:pPr>
        <w:pStyle w:val="Txt"/>
        <w:ind w:hanging="0"/>
        <w:rPr>
          <w:sz w:val="24"/>
        </w:rPr>
      </w:pPr>
      <w:r>
        <w:rPr>
          <w:sz w:val="24"/>
        </w:rPr>
        <w:t>Dar:</w:t>
      </w:r>
    </w:p>
    <w:p>
      <w:pPr>
        <w:pStyle w:val="Rlt"/>
        <w:jc w:val="center"/>
        <w:rPr/>
      </w:pPr>
      <w:r>
        <w:rPr>
          <w:sz w:val="24"/>
        </w:rPr>
        <w:t>(5.55)</w:t>
        <w:tab/>
        <w:tab/>
      </w:r>
      <w:r>
        <w:rPr>
          <w:sz w:val="24"/>
        </w:rPr>
        <w:object w:dxaOrig="5620" w:dyaOrig="7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81pt;height:38pt" filled="f" o:ole="">
            <v:imagedata r:id="rId61" o:title=""/>
          </v:shape>
          <o:OLEObject Type="Embed" ProgID="" ShapeID="ole_rId60" DrawAspect="Content" ObjectID="_503646904" r:id="rId60"/>
        </w:object>
      </w:r>
      <w:r>
        <w:rPr>
          <w:sz w:val="24"/>
        </w:rPr>
        <w:t>,</w:t>
      </w:r>
    </w:p>
    <w:p>
      <w:pPr>
        <w:pStyle w:val="Txt"/>
        <w:ind w:hanging="0"/>
        <w:rPr>
          <w:sz w:val="24"/>
        </w:rPr>
      </w:pPr>
      <w:r>
        <w:rPr>
          <w:sz w:val="24"/>
        </w:rPr>
        <w:t>atunci convoluţia imaginilor din (5.54) devine:</w:t>
      </w:r>
    </w:p>
    <w:p>
      <w:pPr>
        <w:pStyle w:val="Rlt"/>
        <w:jc w:val="center"/>
        <w:rPr>
          <w:sz w:val="24"/>
        </w:rPr>
      </w:pPr>
      <w:r>
        <w:rPr>
          <w:sz w:val="24"/>
        </w:rPr>
        <w:t>(5.56)</w:t>
        <w:tab/>
        <w:tab/>
      </w:r>
      <w:r>
        <w:rPr>
          <w:sz w:val="24"/>
        </w:rPr>
        <w:object w:dxaOrig="6120" w:dyaOrig="8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06pt;height:40pt" filled="f" o:ole="">
            <v:imagedata r:id="rId63" o:title=""/>
          </v:shape>
          <o:OLEObject Type="Embed" ProgID="" ShapeID="ole_rId62" DrawAspect="Content" ObjectID="_1117128426" r:id="rId62"/>
        </w:object>
      </w:r>
    </w:p>
    <w:p>
      <w:pPr>
        <w:pStyle w:val="Txt"/>
        <w:rPr/>
      </w:pPr>
      <w:r>
        <w:rPr>
          <w:sz w:val="24"/>
        </w:rPr>
        <w:t xml:space="preserve">Folosind relaţia (5.19), se calculează transformata </w:t>
      </w:r>
      <w:r>
        <w:rPr>
          <w:rFonts w:cs="Amazone BT;Courier New" w:ascii="Amazone BT;Courier New" w:hAnsi="Amazone BT;Courier New"/>
          <w:sz w:val="24"/>
        </w:rPr>
        <w:t>Z</w:t>
      </w:r>
      <w:r>
        <w:rPr>
          <w:sz w:val="24"/>
        </w:rPr>
        <w:t>:</w:t>
      </w:r>
    </w:p>
    <w:p>
      <w:pPr>
        <w:pStyle w:val="Rlt"/>
        <w:jc w:val="center"/>
        <w:rPr>
          <w:sz w:val="24"/>
        </w:rPr>
      </w:pPr>
      <w:r>
        <w:rPr>
          <w:sz w:val="24"/>
        </w:rPr>
        <w:t>(5.57)</w:t>
        <w:tab/>
        <w:tab/>
      </w:r>
      <w:r>
        <w:rPr>
          <w:sz w:val="24"/>
        </w:rPr>
        <w:object w:dxaOrig="5340" w:dyaOrig="8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71.5pt;height:39.75pt" filled="f" o:ole="">
            <v:imagedata r:id="rId65" o:title=""/>
          </v:shape>
          <o:OLEObject Type="Embed" ProgID="" ShapeID="ole_rId64" DrawAspect="Content" ObjectID="_240031826" r:id="rId64"/>
        </w:object>
      </w:r>
    </w:p>
    <w:p>
      <w:pPr>
        <w:pStyle w:val="Txt"/>
        <w:rPr/>
      </w:pPr>
      <w:r>
        <w:rPr>
          <w:sz w:val="24"/>
        </w:rPr>
        <w:t xml:space="preserve">În ultima integrală se poate înlocui variabila </w:t>
      </w:r>
      <w:r>
        <w:rPr>
          <w:i/>
          <w:sz w:val="24"/>
        </w:rPr>
        <w:t>u</w:t>
      </w:r>
      <w:r>
        <w:rPr>
          <w:sz w:val="24"/>
        </w:rPr>
        <w:t xml:space="preserve"> cu variabila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4"/>
        </w:rPr>
        <w:t xml:space="preserve">. Dacă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sz w:val="24"/>
        </w:rPr>
        <w:t xml:space="preserve"> este o funcţie raţională, rezultă:</w:t>
      </w:r>
    </w:p>
    <w:p>
      <w:pPr>
        <w:pStyle w:val="Rlt"/>
        <w:ind w:left="1134" w:hanging="1134"/>
        <w:rPr>
          <w:sz w:val="24"/>
        </w:rPr>
      </w:pPr>
      <w:r>
        <w:rPr>
          <w:sz w:val="24"/>
        </w:rPr>
        <w:t xml:space="preserve">(5.58)  </w:t>
        <w:tab/>
      </w:r>
      <w:r>
        <w:rPr>
          <w:sz w:val="24"/>
        </w:rPr>
        <w:object w:dxaOrig="7160" w:dyaOrig="10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58pt;height:51pt" filled="f" o:ole="">
            <v:imagedata r:id="rId67" o:title=""/>
          </v:shape>
          <o:OLEObject Type="Embed" ProgID="" ShapeID="ole_rId66" DrawAspect="Content" ObjectID="_1621948491" r:id="rId66"/>
        </w:object>
      </w:r>
    </w:p>
    <w:p>
      <w:pPr>
        <w:pStyle w:val="Ex"/>
        <w:numPr>
          <w:ilvl w:val="1"/>
          <w:numId w:val="8"/>
        </w:numPr>
        <w:rPr>
          <w:i/>
          <w:i/>
          <w:iCs/>
          <w:sz w:val="24"/>
          <w:lang w:val="ro-RO"/>
        </w:rPr>
      </w:pPr>
      <w:r>
        <w:rPr>
          <w:i/>
          <w:iCs/>
          <w:sz w:val="24"/>
          <w:lang w:val="ro-RO"/>
        </w:rPr>
      </w:r>
    </w:p>
    <w:p>
      <w:pPr>
        <w:pStyle w:val="Txt"/>
        <w:rPr/>
      </w:pPr>
      <w:r>
        <w:rPr>
          <w:sz w:val="24"/>
        </w:rPr>
        <w:t xml:space="preserve">Fie semnalul </w:t>
      </w:r>
      <w:r>
        <w:rPr>
          <w:sz w:val="24"/>
        </w:rPr>
        <w:object w:dxaOrig="44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2pt;height:18pt" filled="f" o:ole="">
            <v:imagedata r:id="rId69" o:title=""/>
          </v:shape>
          <o:OLEObject Type="Embed" ProgID="" ShapeID="ole_rId68" DrawAspect="Content" ObjectID="_230333330" r:id="rId68"/>
        </w:object>
      </w:r>
      <w:r>
        <w:rPr>
          <w:sz w:val="24"/>
        </w:rPr>
        <w:t xml:space="preserve"> reprezentat în fig. 5.23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şi definit prin:</w:t>
      </w:r>
    </w:p>
    <w:p>
      <w:pPr>
        <w:pStyle w:val="Rlt"/>
        <w:jc w:val="center"/>
        <w:rPr>
          <w:sz w:val="24"/>
        </w:rPr>
      </w:pPr>
      <w:r>
        <w:rPr>
          <w:sz w:val="24"/>
        </w:rPr>
        <w:t>(5.59)</w:t>
        <w:tab/>
        <w:tab/>
      </w:r>
      <w:r>
        <w:rPr>
          <w:sz w:val="24"/>
        </w:rPr>
        <w:object w:dxaOrig="2860" w:dyaOrig="8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43pt;height:40pt" filled="f" o:ole="">
            <v:imagedata r:id="rId71" o:title=""/>
          </v:shape>
          <o:OLEObject Type="Embed" ProgID="" ShapeID="ole_rId70" DrawAspect="Content" ObjectID="_1171382118" r:id="rId70"/>
        </w:object>
      </w:r>
    </w:p>
    <w:p>
      <w:pPr>
        <w:pStyle w:val="Txt"/>
        <w:rPr>
          <w:sz w:val="24"/>
        </w:rPr>
      </w:pPr>
      <w:r>
        <w:rPr>
          <w:sz w:val="24"/>
        </w:rPr>
        <w:t>Transformata Laplace a acestei funcţii este:</w:t>
      </w:r>
    </w:p>
    <w:p>
      <w:pPr>
        <w:pStyle w:val="RltN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3720" w:dyaOrig="7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86pt;height:35pt" filled="f" o:ole="">
            <v:imagedata r:id="rId73" o:title=""/>
          </v:shape>
          <o:OLEObject Type="Embed" ProgID="" ShapeID="ole_rId72" DrawAspect="Content" ObjectID="_1234719464" r:id="rId72"/>
        </w:object>
      </w:r>
    </w:p>
    <w:p>
      <w:pPr>
        <w:pStyle w:val="Txt"/>
        <w:ind w:hanging="0"/>
        <w:jc w:val="center"/>
        <w:rPr>
          <w:sz w:val="24"/>
        </w:rPr>
      </w:pPr>
      <w:r>
        <w:rPr>
          <w:sz w:val="24"/>
        </w:rPr>
        <mc:AlternateContent>
          <mc:Choice Requires="wpg">
            <w:drawing>
              <wp:inline distT="0" distB="0" distL="0" distR="0">
                <wp:extent cx="1795780" cy="9182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5680" cy="918360"/>
                          <a:chOff x="0" y="0"/>
                          <a:chExt cx="1795680" cy="91836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1673280" y="698400"/>
                            <a:ext cx="88200" cy="1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344880" y="0"/>
                            <a:ext cx="22932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55800"/>
                            <a:ext cx="1795680" cy="862200"/>
                          </a:xfrm>
                        </wpg:grpSpPr>
                        <wps:wsp>
                          <wps:cNvSpPr/>
                          <wps:spPr>
                            <a:xfrm>
                              <a:off x="318240" y="145440"/>
                              <a:ext cx="1279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0"/>
                              <a:ext cx="1482840" cy="862200"/>
                            </a:xfrm>
                            <a:prstGeom prst="rect">
                              <a:avLst/>
                            </a:prstGeom>
                            <a:noFill/>
                            <a:ln w="68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6080" y="0"/>
                              <a:ext cx="0" cy="86220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960" y="145440"/>
                              <a:ext cx="1482840" cy="71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5" h="4405">
                                  <a:moveTo>
                                    <a:pt x="0" y="4405"/>
                                  </a:moveTo>
                                  <a:lnTo>
                                    <a:pt x="68" y="4144"/>
                                  </a:lnTo>
                                  <a:lnTo>
                                    <a:pt x="136" y="3906"/>
                                  </a:lnTo>
                                  <a:lnTo>
                                    <a:pt x="203" y="3680"/>
                                  </a:lnTo>
                                  <a:lnTo>
                                    <a:pt x="271" y="3465"/>
                                  </a:lnTo>
                                  <a:lnTo>
                                    <a:pt x="339" y="3261"/>
                                  </a:lnTo>
                                  <a:lnTo>
                                    <a:pt x="407" y="3068"/>
                                  </a:lnTo>
                                  <a:lnTo>
                                    <a:pt x="475" y="2887"/>
                                  </a:lnTo>
                                  <a:lnTo>
                                    <a:pt x="543" y="2717"/>
                                  </a:lnTo>
                                  <a:lnTo>
                                    <a:pt x="611" y="2559"/>
                                  </a:lnTo>
                                  <a:lnTo>
                                    <a:pt x="679" y="2412"/>
                                  </a:lnTo>
                                  <a:lnTo>
                                    <a:pt x="736" y="2276"/>
                                  </a:lnTo>
                                  <a:lnTo>
                                    <a:pt x="803" y="2140"/>
                                  </a:lnTo>
                                  <a:lnTo>
                                    <a:pt x="871" y="2015"/>
                                  </a:lnTo>
                                  <a:lnTo>
                                    <a:pt x="939" y="1891"/>
                                  </a:lnTo>
                                  <a:lnTo>
                                    <a:pt x="1007" y="1789"/>
                                  </a:lnTo>
                                  <a:lnTo>
                                    <a:pt x="1075" y="1675"/>
                                  </a:lnTo>
                                  <a:lnTo>
                                    <a:pt x="1143" y="1585"/>
                                  </a:lnTo>
                                  <a:lnTo>
                                    <a:pt x="1211" y="1483"/>
                                  </a:lnTo>
                                  <a:lnTo>
                                    <a:pt x="1279" y="1404"/>
                                  </a:lnTo>
                                  <a:lnTo>
                                    <a:pt x="1347" y="1313"/>
                                  </a:lnTo>
                                  <a:lnTo>
                                    <a:pt x="1415" y="1245"/>
                                  </a:lnTo>
                                  <a:lnTo>
                                    <a:pt x="1483" y="1166"/>
                                  </a:lnTo>
                                  <a:lnTo>
                                    <a:pt x="1551" y="1098"/>
                                  </a:lnTo>
                                  <a:lnTo>
                                    <a:pt x="1618" y="1030"/>
                                  </a:lnTo>
                                  <a:lnTo>
                                    <a:pt x="1686" y="973"/>
                                  </a:lnTo>
                                  <a:lnTo>
                                    <a:pt x="1754" y="917"/>
                                  </a:lnTo>
                                  <a:lnTo>
                                    <a:pt x="1822" y="860"/>
                                  </a:lnTo>
                                  <a:lnTo>
                                    <a:pt x="1890" y="815"/>
                                  </a:lnTo>
                                  <a:lnTo>
                                    <a:pt x="1958" y="758"/>
                                  </a:lnTo>
                                  <a:lnTo>
                                    <a:pt x="2026" y="713"/>
                                  </a:lnTo>
                                  <a:lnTo>
                                    <a:pt x="2083" y="679"/>
                                  </a:lnTo>
                                  <a:lnTo>
                                    <a:pt x="2151" y="634"/>
                                  </a:lnTo>
                                  <a:lnTo>
                                    <a:pt x="2218" y="600"/>
                                  </a:lnTo>
                                  <a:lnTo>
                                    <a:pt x="2286" y="566"/>
                                  </a:lnTo>
                                  <a:lnTo>
                                    <a:pt x="2354" y="532"/>
                                  </a:lnTo>
                                  <a:lnTo>
                                    <a:pt x="2422" y="498"/>
                                  </a:lnTo>
                                  <a:lnTo>
                                    <a:pt x="2490" y="464"/>
                                  </a:lnTo>
                                  <a:lnTo>
                                    <a:pt x="2558" y="441"/>
                                  </a:lnTo>
                                  <a:lnTo>
                                    <a:pt x="2626" y="419"/>
                                  </a:lnTo>
                                  <a:lnTo>
                                    <a:pt x="2694" y="385"/>
                                  </a:lnTo>
                                  <a:lnTo>
                                    <a:pt x="2762" y="362"/>
                                  </a:lnTo>
                                  <a:lnTo>
                                    <a:pt x="2830" y="339"/>
                                  </a:lnTo>
                                  <a:lnTo>
                                    <a:pt x="2898" y="328"/>
                                  </a:lnTo>
                                  <a:lnTo>
                                    <a:pt x="2966" y="305"/>
                                  </a:lnTo>
                                  <a:lnTo>
                                    <a:pt x="3034" y="283"/>
                                  </a:lnTo>
                                  <a:lnTo>
                                    <a:pt x="3101" y="271"/>
                                  </a:lnTo>
                                  <a:lnTo>
                                    <a:pt x="3169" y="249"/>
                                  </a:lnTo>
                                  <a:lnTo>
                                    <a:pt x="3237" y="237"/>
                                  </a:lnTo>
                                  <a:lnTo>
                                    <a:pt x="3305" y="226"/>
                                  </a:lnTo>
                                  <a:lnTo>
                                    <a:pt x="3373" y="203"/>
                                  </a:lnTo>
                                  <a:lnTo>
                                    <a:pt x="3430" y="192"/>
                                  </a:lnTo>
                                  <a:lnTo>
                                    <a:pt x="3498" y="181"/>
                                  </a:lnTo>
                                  <a:lnTo>
                                    <a:pt x="3566" y="169"/>
                                  </a:lnTo>
                                  <a:lnTo>
                                    <a:pt x="3633" y="158"/>
                                  </a:lnTo>
                                  <a:lnTo>
                                    <a:pt x="3701" y="147"/>
                                  </a:lnTo>
                                  <a:lnTo>
                                    <a:pt x="3769" y="147"/>
                                  </a:lnTo>
                                  <a:lnTo>
                                    <a:pt x="3837" y="135"/>
                                  </a:lnTo>
                                  <a:lnTo>
                                    <a:pt x="3905" y="124"/>
                                  </a:lnTo>
                                  <a:lnTo>
                                    <a:pt x="3973" y="113"/>
                                  </a:lnTo>
                                  <a:lnTo>
                                    <a:pt x="4041" y="113"/>
                                  </a:lnTo>
                                  <a:lnTo>
                                    <a:pt x="4109" y="101"/>
                                  </a:lnTo>
                                  <a:lnTo>
                                    <a:pt x="4177" y="90"/>
                                  </a:lnTo>
                                  <a:lnTo>
                                    <a:pt x="4245" y="90"/>
                                  </a:lnTo>
                                  <a:lnTo>
                                    <a:pt x="4313" y="79"/>
                                  </a:lnTo>
                                  <a:lnTo>
                                    <a:pt x="4381" y="79"/>
                                  </a:lnTo>
                                  <a:lnTo>
                                    <a:pt x="4449" y="67"/>
                                  </a:lnTo>
                                  <a:lnTo>
                                    <a:pt x="4516" y="67"/>
                                  </a:lnTo>
                                  <a:lnTo>
                                    <a:pt x="4584" y="67"/>
                                  </a:lnTo>
                                  <a:lnTo>
                                    <a:pt x="4652" y="56"/>
                                  </a:lnTo>
                                  <a:lnTo>
                                    <a:pt x="4720" y="56"/>
                                  </a:lnTo>
                                  <a:lnTo>
                                    <a:pt x="4777" y="56"/>
                                  </a:lnTo>
                                  <a:lnTo>
                                    <a:pt x="4845" y="45"/>
                                  </a:lnTo>
                                  <a:lnTo>
                                    <a:pt x="4913" y="45"/>
                                  </a:lnTo>
                                  <a:lnTo>
                                    <a:pt x="4981" y="45"/>
                                  </a:lnTo>
                                  <a:lnTo>
                                    <a:pt x="5049" y="33"/>
                                  </a:lnTo>
                                  <a:lnTo>
                                    <a:pt x="5116" y="33"/>
                                  </a:lnTo>
                                  <a:lnTo>
                                    <a:pt x="5184" y="33"/>
                                  </a:lnTo>
                                  <a:lnTo>
                                    <a:pt x="5252" y="33"/>
                                  </a:lnTo>
                                  <a:lnTo>
                                    <a:pt x="5320" y="22"/>
                                  </a:lnTo>
                                  <a:lnTo>
                                    <a:pt x="5388" y="22"/>
                                  </a:lnTo>
                                  <a:lnTo>
                                    <a:pt x="5456" y="22"/>
                                  </a:lnTo>
                                  <a:lnTo>
                                    <a:pt x="5524" y="22"/>
                                  </a:lnTo>
                                  <a:lnTo>
                                    <a:pt x="5592" y="22"/>
                                  </a:lnTo>
                                  <a:lnTo>
                                    <a:pt x="5660" y="22"/>
                                  </a:lnTo>
                                  <a:lnTo>
                                    <a:pt x="5728" y="11"/>
                                  </a:lnTo>
                                  <a:lnTo>
                                    <a:pt x="5796" y="11"/>
                                  </a:lnTo>
                                  <a:lnTo>
                                    <a:pt x="5864" y="11"/>
                                  </a:lnTo>
                                  <a:lnTo>
                                    <a:pt x="5931" y="11"/>
                                  </a:lnTo>
                                  <a:lnTo>
                                    <a:pt x="5999" y="11"/>
                                  </a:lnTo>
                                  <a:lnTo>
                                    <a:pt x="6067" y="11"/>
                                  </a:lnTo>
                                  <a:lnTo>
                                    <a:pt x="6124" y="11"/>
                                  </a:lnTo>
                                  <a:lnTo>
                                    <a:pt x="6192" y="11"/>
                                  </a:lnTo>
                                  <a:lnTo>
                                    <a:pt x="6260" y="0"/>
                                  </a:lnTo>
                                  <a:lnTo>
                                    <a:pt x="6328" y="0"/>
                                  </a:lnTo>
                                  <a:lnTo>
                                    <a:pt x="6396" y="0"/>
                                  </a:lnTo>
                                  <a:lnTo>
                                    <a:pt x="6464" y="0"/>
                                  </a:lnTo>
                                  <a:lnTo>
                                    <a:pt x="6531" y="0"/>
                                  </a:lnTo>
                                  <a:lnTo>
                                    <a:pt x="6599" y="0"/>
                                  </a:lnTo>
                                  <a:lnTo>
                                    <a:pt x="6667" y="0"/>
                                  </a:lnTo>
                                  <a:lnTo>
                                    <a:pt x="6735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57880"/>
                              <a:ext cx="179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857880"/>
                              <a:ext cx="158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169560" y="74880"/>
                            <a:ext cx="8820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1.4pt;height:72.3pt" coordorigin="0,0" coordsize="2828,1446">
                <v:shape id="shape_0" stroked="f" o:allowincell="f" style="position:absolute;left:2635;top:1100;width:138;height:274;mso-wrap-style:none;v-text-anchor:middle;mso-position-horizontal-relative:char" type="_x0000_t75">
                  <v:imagedata r:id="rId77" o:detectmouseclick="t"/>
                  <v:stroke color="#3465a4" joinstyle="round" endcap="flat"/>
                  <w10:wrap type="none"/>
                </v:shape>
                <v:shape id="shape_0" stroked="f" o:allowincell="f" style="position:absolute;left:543;top:0;width:360;height:298;mso-wrap-style:none;v-text-anchor:middle;mso-position-horizontal-relative:char" type="_x0000_t75">
                  <v:imagedata r:id="rId78" o:detectmouseclick="t"/>
                  <v:stroke color="#3465a4" joinstyle="round" endcap="flat"/>
                  <w10:wrap type="none"/>
                </v:shape>
                <v:group id="shape_0" style="position:absolute;left:0;top:88;width:2828;height:1358">
                  <v:line id="shape_0" from="501,317" to="2515,317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rect id="shape_0" stroked="t" o:allowincell="f" style="position:absolute;left:493;top:88;width:2334;height:1357;mso-wrap-style:none;v-text-anchor:middle;mso-position-horizontal-relative:char">
                    <v:fill o:detectmouseclick="t" on="false"/>
                    <v:stroke color="white" weight="6840" joinstyle="miter" endcap="flat"/>
                    <w10:wrap type="none"/>
                  </v:rect>
                  <v:line id="shape_0" from="498,88" to="498,1445" stroked="t" o:allowincell="f" style="position:absolute;flip:y;mso-position-horizontal-relative:char">
                    <v:stroke color="black" weight="6840" endarrow="block" endarrowwidth="narrow" endarrowlength="medium" joinstyle="miter" endcap="flat"/>
                    <v:fill o:detectmouseclick="t" on="false"/>
                    <w10:wrap type="none"/>
                  </v:line>
                  <v:shape id="shape_0" coordsize="6735,4405" path="m0,4405l68,4144l136,3906l203,3680l271,3465l339,3261l407,3068l475,2887l543,2717l611,2559l679,2412l736,2276l803,2140l871,2015l939,1891l1007,1789l1075,1675l1143,1585l1211,1483l1279,1404l1347,1313l1415,1245l1483,1166l1551,1098l1618,1030l1686,973l1754,917l1822,860l1890,815l1958,758l2026,713l2083,679l2151,634l2218,600l2286,566l2354,532l2422,498l2490,464l2558,441l2626,419l2694,385l2762,362l2830,339l2898,328l2966,305l3034,283l3101,271l3169,249l3237,237l3305,226l3373,203l3430,192l3498,181l3566,169l3633,158l3701,147l3769,147l3837,135l3905,124l3973,113l4041,113l4109,101l4177,90l4245,90l4313,79l4381,79l4449,67l4516,67l4584,67l4652,56l4720,56l4777,56l4845,45l4913,45l4981,45l5049,33l5116,33l5184,33l5252,33l5320,22l5388,22l5456,22l5524,22l5592,22l5660,22l5728,11l5796,11l5864,11l5931,11l5999,11l6067,11l6124,11l6192,11l6260,0l6328,0l6396,0l6464,0l6531,0l6599,0l6667,0l6735,0e" stroked="t" o:allowincell="f" style="position:absolute;left:488;top:317;width:2334;height:1128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line id="shape_0" from="0,1439" to="2822,1439" stroked="t" o:allowincell="f" style="position:absolute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232,1439" to="481,1439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67;top:118;width:138;height:275;mso-wrap-style:none;v-text-anchor:middle;mso-position-horizontal-relative:char" type="_x0000_t75">
                  <v:imagedata r:id="rId7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Fig"/>
        <w:numPr>
          <w:ilvl w:val="0"/>
          <w:numId w:val="0"/>
        </w:numPr>
        <w:ind w:left="2160" w:hanging="2160"/>
        <w:rPr/>
      </w:pPr>
      <w:r>
        <w:rPr>
          <w:b/>
        </w:rPr>
        <w:t xml:space="preserve">Fig. 5.23  </w:t>
      </w:r>
      <w:r>
        <w:rPr/>
        <w:t>Reprezentarea funcţiei (5.59)</w:t>
      </w:r>
    </w:p>
    <w:p>
      <w:pPr>
        <w:pStyle w:val="Txt"/>
        <w:ind w:firstLine="425"/>
        <w:rPr/>
      </w:pPr>
      <w:r>
        <w:rPr>
          <w:sz w:val="24"/>
        </w:rPr>
        <w:t xml:space="preserve">Să calculăm </w:t>
      </w:r>
      <w:r>
        <w:rPr>
          <w:sz w:val="24"/>
        </w:rPr>
        <w:object w:dxaOrig="56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8pt;height:18pt" filled="f" o:ole="">
            <v:imagedata r:id="rId81" o:title=""/>
          </v:shape>
          <o:OLEObject Type="Embed" ProgID="" ShapeID="ole_rId80" DrawAspect="Content" ObjectID="_239838773" r:id="rId80"/>
        </w:object>
      </w:r>
      <w:r>
        <w:rPr>
          <w:sz w:val="24"/>
        </w:rPr>
        <w:t xml:space="preserve">, când perioada de eşantionare este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4"/>
        </w:rPr>
        <w:t xml:space="preserve">. Polii funcţiei </w:t>
      </w:r>
      <w:r>
        <w:rPr>
          <w:sz w:val="24"/>
        </w:rPr>
        <w:object w:dxaOrig="56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8pt;height:18pt" filled="f" o:ole="">
            <v:imagedata r:id="rId83" o:title=""/>
          </v:shape>
          <o:OLEObject Type="Embed" ProgID="" ShapeID="ole_rId82" DrawAspect="Content" ObjectID="_2055570778" r:id="rId82"/>
        </w:object>
      </w:r>
      <w:r>
        <w:rPr>
          <w:sz w:val="24"/>
        </w:rPr>
        <w:t xml:space="preserve"> sunt </w:t>
      </w:r>
      <w:r>
        <w:rPr>
          <w:sz w:val="24"/>
        </w:rPr>
        <w:object w:dxaOrig="56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8pt;height:16pt" filled="f" o:ole="">
            <v:imagedata r:id="rId85" o:title=""/>
          </v:shape>
          <o:OLEObject Type="Embed" ProgID="" ShapeID="ole_rId84" DrawAspect="Content" ObjectID="_1172865889" r:id="rId84"/>
        </w:object>
      </w:r>
      <w:r>
        <w:rPr>
          <w:sz w:val="24"/>
        </w:rPr>
        <w:t xml:space="preserve"> şi </w:t>
      </w:r>
      <w:r>
        <w:rPr>
          <w:sz w:val="24"/>
        </w:rPr>
        <w:object w:dxaOrig="74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7pt;height:16pt" filled="f" o:ole="">
            <v:imagedata r:id="rId87" o:title=""/>
          </v:shape>
          <o:OLEObject Type="Embed" ProgID="" ShapeID="ole_rId86" DrawAspect="Content" ObjectID="_233285334" r:id="rId86"/>
        </w:object>
      </w:r>
      <w:r>
        <w:rPr>
          <w:sz w:val="24"/>
        </w:rPr>
        <w:t>. Deci:</w:t>
      </w:r>
    </w:p>
    <w:p>
      <w:pPr>
        <w:pStyle w:val="Txt"/>
        <w:ind w:hanging="0"/>
        <w:jc w:val="center"/>
        <w:rPr>
          <w:sz w:val="24"/>
        </w:rPr>
      </w:pPr>
      <w:r>
        <w:rPr>
          <w:sz w:val="24"/>
        </w:rPr>
        <w:object w:dxaOrig="7000" w:dyaOrig="18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65.4pt;height:93.7pt" filled="f" o:ole="">
            <v:imagedata r:id="rId89" o:title=""/>
          </v:shape>
          <o:OLEObject Type="Embed" ProgID="" ShapeID="ole_rId88" DrawAspect="Content" ObjectID="_752079545" r:id="rId88"/>
        </w:object>
      </w:r>
    </w:p>
    <w:p>
      <w:pPr>
        <w:pStyle w:val="Txt"/>
        <w:ind w:hanging="0"/>
        <w:rPr>
          <w:sz w:val="24"/>
        </w:rPr>
      </w:pPr>
      <w:r>
        <w:rPr>
          <w:sz w:val="24"/>
        </w:rPr>
      </w:r>
    </w:p>
    <w:p>
      <w:pPr>
        <w:pStyle w:val="Sbt"/>
        <w:numPr>
          <w:ilvl w:val="1"/>
          <w:numId w:val="7"/>
        </w:numPr>
        <w:ind w:left="720" w:hanging="720"/>
        <w:rPr/>
      </w:pPr>
      <w:r>
        <w:rPr>
          <w:sz w:val="24"/>
        </w:rPr>
        <w:t xml:space="preserve">Calculul transformatei </w:t>
      </w:r>
      <w:r>
        <w:rPr>
          <w:rFonts w:cs="Amazone BT;Courier New" w:ascii="Amazone BT;Courier New" w:hAnsi="Amazone BT;Courier New"/>
          <w:b w:val="false"/>
          <w:sz w:val="24"/>
        </w:rPr>
        <w:t>Z</w:t>
      </w:r>
      <w:r>
        <w:rPr>
          <w:sz w:val="24"/>
        </w:rPr>
        <w:t xml:space="preserve"> inverse</w:t>
      </w:r>
    </w:p>
    <w:p>
      <w:pPr>
        <w:pStyle w:val="Txt"/>
        <w:rPr>
          <w:sz w:val="24"/>
        </w:rPr>
      </w:pPr>
      <w:r>
        <w:rPr>
          <w:sz w:val="24"/>
        </w:rPr>
        <w:t>Se pot utiliza trei metode:</w:t>
      </w:r>
    </w:p>
    <w:p>
      <w:pPr>
        <w:pStyle w:val="Txt"/>
        <w:widowControl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</w:rPr>
        <w:t xml:space="preserve">calculul </w:t>
      </w:r>
      <w:r>
        <w:rPr>
          <w:i/>
          <w:sz w:val="24"/>
        </w:rPr>
        <w:t>direct</w:t>
      </w:r>
      <w:r>
        <w:rPr>
          <w:sz w:val="24"/>
        </w:rPr>
        <w:t>, folosind relaţia de definiţie (5.25);</w:t>
      </w:r>
    </w:p>
    <w:p>
      <w:pPr>
        <w:pStyle w:val="Txt"/>
        <w:widowControl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i/>
          <w:sz w:val="24"/>
        </w:rPr>
        <w:t>metoda seriei de puteri</w:t>
      </w:r>
      <w:r>
        <w:rPr>
          <w:sz w:val="24"/>
        </w:rPr>
        <w:t>;</w:t>
      </w:r>
    </w:p>
    <w:p>
      <w:pPr>
        <w:pStyle w:val="Txt"/>
        <w:widowControl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i/>
          <w:sz w:val="24"/>
        </w:rPr>
        <w:t>descompunerea funcţiei</w:t>
      </w:r>
      <w:r>
        <w:rPr>
          <w:sz w:val="24"/>
        </w:rPr>
        <w:t xml:space="preserve"> </w:t>
      </w:r>
      <w:r>
        <w:rPr>
          <w:i/>
          <w:iCs/>
          <w:sz w:val="24"/>
        </w:rPr>
        <w:t>X</w:t>
      </w:r>
      <w:r>
        <w:rPr>
          <w:iCs/>
          <w:sz w:val="24"/>
        </w:rPr>
        <w:t>(</w:t>
      </w:r>
      <w:r>
        <w:rPr>
          <w:i/>
          <w:iCs/>
          <w:sz w:val="24"/>
        </w:rPr>
        <w:t>z</w:t>
      </w:r>
      <w:r>
        <w:rPr>
          <w:iCs/>
          <w:sz w:val="24"/>
        </w:rPr>
        <w:t>)</w:t>
      </w:r>
      <w:r>
        <w:rPr>
          <w:sz w:val="24"/>
        </w:rPr>
        <w:t xml:space="preserve"> </w:t>
      </w:r>
      <w:r>
        <w:rPr>
          <w:i/>
          <w:sz w:val="24"/>
        </w:rPr>
        <w:t>în elemente simple</w:t>
      </w:r>
      <w:r>
        <w:rPr>
          <w:sz w:val="24"/>
        </w:rPr>
        <w:t>.</w:t>
      </w:r>
    </w:p>
    <w:p>
      <w:pPr>
        <w:pStyle w:val="Txt"/>
        <w:ind w:hanging="0"/>
        <w:rPr>
          <w:sz w:val="24"/>
        </w:rPr>
      </w:pPr>
      <w:r>
        <w:rPr>
          <w:sz w:val="24"/>
        </w:rPr>
      </w:r>
    </w:p>
    <w:p>
      <w:pPr>
        <w:pStyle w:val="Txt"/>
        <w:rPr>
          <w:b/>
          <w:b/>
          <w:i/>
          <w:i/>
          <w:sz w:val="24"/>
        </w:rPr>
      </w:pPr>
      <w:r>
        <w:rPr>
          <w:b/>
          <w:i/>
          <w:sz w:val="24"/>
        </w:rPr>
        <w:t>1. Calculul direct</w:t>
      </w:r>
    </w:p>
    <w:p>
      <w:pPr>
        <w:pStyle w:val="Rlt"/>
        <w:jc w:val="center"/>
        <w:rPr>
          <w:sz w:val="24"/>
        </w:rPr>
      </w:pPr>
      <w:r>
        <w:rPr>
          <w:sz w:val="24"/>
        </w:rPr>
        <w:t>(5.60)</w:t>
        <w:tab/>
        <w:tab/>
      </w:r>
      <w:r>
        <w:rPr>
          <w:sz w:val="24"/>
        </w:rPr>
        <w:object w:dxaOrig="7060" w:dyaOrig="99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53pt;height:49.95pt" filled="f" o:ole="">
            <v:imagedata r:id="rId91" o:title=""/>
          </v:shape>
          <o:OLEObject Type="Embed" ProgID="" ShapeID="ole_rId90" DrawAspect="Content" ObjectID="_381564856" r:id="rId90"/>
        </w:object>
      </w:r>
    </w:p>
    <w:p>
      <w:pPr>
        <w:pStyle w:val="Ex"/>
        <w:numPr>
          <w:ilvl w:val="1"/>
          <w:numId w:val="8"/>
        </w:numPr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xt"/>
        <w:rPr>
          <w:sz w:val="24"/>
        </w:rPr>
      </w:pPr>
      <w:r>
        <w:rPr>
          <w:sz w:val="24"/>
        </w:rPr>
        <w:t>Fie:</w:t>
      </w:r>
    </w:p>
    <w:p>
      <w:pPr>
        <w:pStyle w:val="Rlt"/>
        <w:jc w:val="center"/>
        <w:rPr>
          <w:sz w:val="24"/>
        </w:rPr>
      </w:pPr>
      <w:r>
        <w:rPr>
          <w:sz w:val="24"/>
        </w:rPr>
        <w:t>(5.61)</w:t>
        <w:tab/>
        <w:tab/>
      </w:r>
      <w:r>
        <w:rPr>
          <w:sz w:val="24"/>
        </w:rPr>
        <w:object w:dxaOrig="2520" w:dyaOrig="7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6pt;height:35pt" filled="f" o:ole="">
            <v:imagedata r:id="rId93" o:title=""/>
          </v:shape>
          <o:OLEObject Type="Embed" ProgID="" ShapeID="ole_rId92" DrawAspect="Content" ObjectID="_515976952" r:id="rId92"/>
        </w:object>
      </w:r>
    </w:p>
    <w:p>
      <w:pPr>
        <w:pStyle w:val="Txt"/>
        <w:rPr/>
      </w:pPr>
      <w:r>
        <w:rPr>
          <w:sz w:val="24"/>
        </w:rPr>
        <w:t xml:space="preserve">Polii funcţiei </w:t>
      </w:r>
      <w:r>
        <w:rPr>
          <w:i/>
          <w:iCs/>
          <w:sz w:val="24"/>
        </w:rPr>
        <w:t>X</w:t>
      </w:r>
      <w:r>
        <w:rPr>
          <w:iCs/>
          <w:sz w:val="24"/>
        </w:rPr>
        <w:t>(</w:t>
      </w:r>
      <w:r>
        <w:rPr>
          <w:i/>
          <w:iCs/>
          <w:sz w:val="24"/>
        </w:rPr>
        <w:t>z</w:t>
      </w:r>
      <w:r>
        <w:rPr>
          <w:iCs/>
          <w:sz w:val="24"/>
        </w:rPr>
        <w:t>)</w:t>
      </w:r>
      <w:r>
        <w:rPr>
          <w:sz w:val="24"/>
        </w:rPr>
        <w:t xml:space="preserve"> sunt </w:t>
      </w:r>
      <w:r>
        <w:rPr>
          <w:sz w:val="24"/>
        </w:rPr>
        <w:object w:dxaOrig="80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0pt;height:18pt" filled="f" o:ole="">
            <v:imagedata r:id="rId95" o:title=""/>
          </v:shape>
          <o:OLEObject Type="Embed" ProgID="" ShapeID="ole_rId94" DrawAspect="Content" ObjectID="_105327341" r:id="rId94"/>
        </w:object>
      </w:r>
      <w:r>
        <w:rPr>
          <w:sz w:val="24"/>
        </w:rPr>
        <w:t xml:space="preserve"> şi </w:t>
      </w:r>
      <w:r>
        <w:rPr>
          <w:sz w:val="24"/>
        </w:rPr>
        <w:object w:dxaOrig="84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2pt;height:18pt" filled="f" o:ole="">
            <v:imagedata r:id="rId97" o:title=""/>
          </v:shape>
          <o:OLEObject Type="Embed" ProgID="" ShapeID="ole_rId96" DrawAspect="Content" ObjectID="_1667511547" r:id="rId96"/>
        </w:object>
      </w:r>
      <w:r>
        <w:rPr>
          <w:sz w:val="24"/>
        </w:rPr>
        <w:t>. Deci:</w:t>
      </w:r>
    </w:p>
    <w:p>
      <w:pPr>
        <w:pStyle w:val="RltN"/>
        <w:jc w:val="center"/>
        <w:rPr>
          <w:sz w:val="24"/>
          <w:szCs w:val="24"/>
        </w:rPr>
      </w:pPr>
      <w:r>
        <w:rPr>
          <w:sz w:val="24"/>
          <w:szCs w:val="24"/>
        </w:rPr>
        <w:object w:dxaOrig="4440" w:dyaOrig="99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22pt;height:49.95pt" filled="f" o:ole="">
            <v:imagedata r:id="rId99" o:title=""/>
          </v:shape>
          <o:OLEObject Type="Embed" ProgID="" ShapeID="ole_rId98" DrawAspect="Content" ObjectID="_2131076108" r:id="rId98"/>
        </w:object>
      </w:r>
    </w:p>
    <w:p>
      <w:pPr>
        <w:pStyle w:val="Txt"/>
        <w:ind w:hanging="12"/>
        <w:rPr>
          <w:sz w:val="24"/>
        </w:rPr>
      </w:pPr>
      <w:r>
        <w:rPr>
          <w:sz w:val="24"/>
        </w:rPr>
        <w:t xml:space="preserve">sau </w:t>
      </w:r>
      <w:r>
        <w:rPr>
          <w:sz w:val="24"/>
        </w:rPr>
        <w:object w:dxaOrig="564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71.8pt;height:31pt" filled="f" o:ole="">
            <v:imagedata r:id="rId101" o:title=""/>
          </v:shape>
          <o:OLEObject Type="Embed" ProgID="" ShapeID="ole_rId100" DrawAspect="Content" ObjectID="_1047934664" r:id="rId100"/>
        </w:object>
      </w:r>
      <w:r>
        <w:rPr>
          <w:sz w:val="24"/>
        </w:rPr>
        <w:t xml:space="preserve">. Se obţine şirul </w:t>
      </w:r>
      <w:r>
        <w:rPr>
          <w:sz w:val="24"/>
        </w:rPr>
        <w:object w:dxaOrig="3920" w:dyaOrig="4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96pt;height:24pt" filled="f" o:ole="">
            <v:imagedata r:id="rId103" o:title=""/>
          </v:shape>
          <o:OLEObject Type="Embed" ProgID="" ShapeID="ole_rId102" DrawAspect="Content" ObjectID="_1076804213" r:id="rId102"/>
        </w:object>
      </w:r>
    </w:p>
    <w:p>
      <w:pPr>
        <w:pStyle w:val="Ex"/>
        <w:numPr>
          <w:ilvl w:val="1"/>
          <w:numId w:val="8"/>
        </w:numPr>
        <w:rPr>
          <w:i/>
          <w:i/>
          <w:sz w:val="24"/>
          <w:lang w:val="ro-RO"/>
        </w:rPr>
      </w:pPr>
      <w:r>
        <w:rPr>
          <w:sz w:val="24"/>
          <w:lang w:val="ro-RO"/>
        </w:rPr>
        <w:t>aplicaţie în Matlab</w:t>
      </w:r>
    </w:p>
    <w:p>
      <w:pPr>
        <w:pStyle w:val="Txt"/>
        <w:rPr>
          <w:sz w:val="24"/>
        </w:rPr>
      </w:pPr>
      <w:r>
        <w:rPr>
          <w:sz w:val="24"/>
        </w:rPr>
        <w:t>Fie:</w:t>
      </w:r>
    </w:p>
    <w:p>
      <w:pPr>
        <w:pStyle w:val="Rlt"/>
        <w:ind w:left="1134" w:hanging="1134"/>
        <w:jc w:val="center"/>
        <w:rPr>
          <w:sz w:val="24"/>
        </w:rPr>
      </w:pPr>
      <w:r>
        <w:rPr>
          <w:sz w:val="24"/>
        </w:rPr>
        <w:t>(5.62)</w:t>
        <w:tab/>
        <w:tab/>
      </w:r>
      <w:r>
        <w:rPr>
          <w:sz w:val="24"/>
        </w:rPr>
        <w:object w:dxaOrig="2960" w:dyaOrig="7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48pt;height:37pt" filled="f" o:ole="">
            <v:imagedata r:id="rId105" o:title=""/>
          </v:shape>
          <o:OLEObject Type="Embed" ProgID="" ShapeID="ole_rId104" DrawAspect="Content" ObjectID="_822670131" r:id="rId104"/>
        </w:object>
      </w:r>
    </w:p>
    <w:p>
      <w:pPr>
        <w:pStyle w:val="Txt"/>
        <w:rPr/>
      </w:pPr>
      <w:r>
        <w:rPr>
          <w:sz w:val="24"/>
        </w:rPr>
        <w:t xml:space="preserve">Dacă se notează cu </w:t>
      </w:r>
      <w:r>
        <w:rPr>
          <w:sz w:val="24"/>
        </w:rPr>
        <w:object w:dxaOrig="279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.95pt;height:18pt" filled="f" o:ole="">
            <v:imagedata r:id="rId107" o:title=""/>
          </v:shape>
          <o:OLEObject Type="Embed" ProgID="" ShapeID="ole_rId106" DrawAspect="Content" ObjectID="_140309609" r:id="rId106"/>
        </w:object>
      </w:r>
      <w:r>
        <w:rPr>
          <w:sz w:val="24"/>
        </w:rPr>
        <w:t xml:space="preserve">, </w:t>
      </w:r>
      <w:r>
        <w:rPr>
          <w:sz w:val="24"/>
        </w:rPr>
        <w:object w:dxaOrig="660" w:dyaOrig="49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3pt;height:24.95pt" filled="f" o:ole="">
            <v:imagedata r:id="rId109" o:title=""/>
          </v:shape>
          <o:OLEObject Type="Embed" ProgID="" ShapeID="ole_rId108" DrawAspect="Content" ObjectID="_33452671" r:id="rId108"/>
        </w:object>
      </w:r>
      <w:r>
        <w:rPr>
          <w:sz w:val="24"/>
        </w:rPr>
        <w:t xml:space="preserve">, polii funcţiei </w:t>
      </w:r>
      <w:r>
        <w:rPr>
          <w:sz w:val="24"/>
        </w:rPr>
        <w:object w:dxaOrig="1040" w:dyaOrig="4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2pt;height:23pt" filled="f" o:ole="">
            <v:imagedata r:id="rId111" o:title=""/>
          </v:shape>
          <o:OLEObject Type="Embed" ProgID="" ShapeID="ole_rId110" DrawAspect="Content" ObjectID="_1117042552" r:id="rId110"/>
        </w:object>
      </w:r>
      <w:r>
        <w:rPr>
          <w:sz w:val="24"/>
        </w:rPr>
        <w:t>, atunci:</w:t>
      </w:r>
    </w:p>
    <w:p>
      <w:pPr>
        <w:pStyle w:val="Txt"/>
        <w:jc w:val="center"/>
        <w:rPr>
          <w:sz w:val="24"/>
        </w:rPr>
      </w:pPr>
      <w:r>
        <w:rPr>
          <w:sz w:val="24"/>
        </w:rPr>
        <w:object w:dxaOrig="3600" w:dyaOrig="6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80pt;height:33pt" filled="f" o:ole="">
            <v:imagedata r:id="rId113" o:title=""/>
          </v:shape>
          <o:OLEObject Type="Embed" ProgID="" ShapeID="ole_rId112" DrawAspect="Content" ObjectID="_585102822" r:id="rId112"/>
        </w:object>
      </w:r>
    </w:p>
    <w:p>
      <w:pPr>
        <w:pStyle w:val="Txt"/>
        <w:rPr/>
      </w:pPr>
      <w:r>
        <w:rPr>
          <w:sz w:val="24"/>
        </w:rPr>
        <w:t xml:space="preserve">Fie </w:t>
      </w:r>
      <w:r>
        <w:rPr>
          <w:sz w:val="24"/>
        </w:rPr>
        <w:object w:dxaOrig="1160" w:dyaOrig="4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58pt;height:20pt" filled="f" o:ole="">
            <v:imagedata r:id="rId115" o:title=""/>
          </v:shape>
          <o:OLEObject Type="Embed" ProgID="" ShapeID="ole_rId114" DrawAspect="Content" ObjectID="_592936680" r:id="rId114"/>
        </w:object>
      </w:r>
      <w:r>
        <w:rPr>
          <w:sz w:val="24"/>
        </w:rPr>
        <w:t xml:space="preserve"> o funcţie raţională, unde gradul numărătorului nu depăşeşte gradul numitorului. Această funcţie poate fi dezvoltată după cum urmează:</w:t>
      </w:r>
    </w:p>
    <w:p>
      <w:pPr>
        <w:pStyle w:val="Rlt"/>
        <w:jc w:val="center"/>
        <w:rPr/>
      </w:pPr>
      <w:r>
        <w:rPr>
          <w:sz w:val="24"/>
        </w:rPr>
        <w:t>(5.63)</w:t>
        <w:tab/>
        <w:tab/>
      </w:r>
      <w:r>
        <w:rPr>
          <w:sz w:val="24"/>
        </w:rPr>
        <w:object w:dxaOrig="2040" w:dyaOrig="7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2pt;height:37pt" filled="f" o:ole="">
            <v:imagedata r:id="rId117" o:title=""/>
          </v:shape>
          <o:OLEObject Type="Embed" ProgID="" ShapeID="ole_rId116" DrawAspect="Content" ObjectID="_645243296" r:id="rId116"/>
        </w:object>
      </w:r>
      <w:r>
        <w:rPr>
          <w:sz w:val="24"/>
        </w:rPr>
        <w:t>,</w:t>
      </w:r>
    </w:p>
    <w:p>
      <w:pPr>
        <w:pStyle w:val="Txt"/>
        <w:ind w:hanging="0"/>
        <w:rPr/>
      </w:pPr>
      <w:r>
        <w:rPr>
          <w:sz w:val="24"/>
        </w:rPr>
        <w:t xml:space="preserve">unde </w:t>
      </w:r>
      <w:r>
        <w:rPr>
          <w:sz w:val="24"/>
        </w:rPr>
        <w:object w:dxaOrig="279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.95pt;height:18pt" filled="f" o:ole="">
            <v:imagedata r:id="rId119" o:title=""/>
          </v:shape>
          <o:OLEObject Type="Embed" ProgID="" ShapeID="ole_rId118" DrawAspect="Content" ObjectID="_2071820945" r:id="rId118"/>
        </w:object>
      </w:r>
      <w:r>
        <w:rPr>
          <w:sz w:val="24"/>
        </w:rPr>
        <w:t xml:space="preserve"> şi </w:t>
      </w:r>
      <w:r>
        <w:rPr>
          <w:sz w:val="24"/>
        </w:rPr>
        <w:object w:dxaOrig="20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pt;height:18pt" filled="f" o:ole="">
            <v:imagedata r:id="rId121" o:title=""/>
          </v:shape>
          <o:OLEObject Type="Embed" ProgID="" ShapeID="ole_rId120" DrawAspect="Content" ObjectID="_1511416231" r:id="rId120"/>
        </w:object>
      </w:r>
      <w:r>
        <w:rPr>
          <w:sz w:val="24"/>
        </w:rPr>
        <w:t xml:space="preserve">, </w:t>
      </w:r>
      <w:r>
        <w:rPr>
          <w:sz w:val="24"/>
        </w:rPr>
        <w:object w:dxaOrig="660" w:dyaOrig="49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3pt;height:24.95pt" filled="f" o:ole="">
            <v:imagedata r:id="rId123" o:title=""/>
          </v:shape>
          <o:OLEObject Type="Embed" ProgID="" ShapeID="ole_rId122" DrawAspect="Content" ObjectID="_1532417000" r:id="rId122"/>
        </w:object>
      </w:r>
      <w:r>
        <w:rPr>
          <w:sz w:val="24"/>
        </w:rPr>
        <w:t xml:space="preserve">, sunt polii şi, respectiv, reziduurile. Notăm </w:t>
      </w:r>
      <w:r>
        <w:rPr>
          <w:sz w:val="24"/>
        </w:rPr>
        <w:object w:dxaOrig="26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pt;height:18pt" filled="f" o:ole="">
            <v:imagedata r:id="rId125" o:title=""/>
          </v:shape>
          <o:OLEObject Type="Embed" ProgID="" ShapeID="ole_rId124" DrawAspect="Content" ObjectID="_753762278" r:id="rId124"/>
        </w:object>
      </w:r>
      <w:r>
        <w:rPr>
          <w:sz w:val="24"/>
        </w:rPr>
        <w:t xml:space="preserve"> şi </w:t>
      </w:r>
      <w:r>
        <w:rPr>
          <w:sz w:val="24"/>
        </w:rPr>
        <w:object w:dxaOrig="24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2pt;height:18pt" filled="f" o:ole="">
            <v:imagedata r:id="rId127" o:title=""/>
          </v:shape>
          <o:OLEObject Type="Embed" ProgID="" ShapeID="ole_rId126" DrawAspect="Content" ObjectID="_1024547811" r:id="rId126"/>
        </w:object>
      </w:r>
      <w:r>
        <w:rPr>
          <w:sz w:val="24"/>
        </w:rPr>
        <w:t xml:space="preserve">, </w:t>
      </w:r>
      <w:r>
        <w:rPr>
          <w:sz w:val="24"/>
        </w:rPr>
        <w:object w:dxaOrig="660" w:dyaOrig="49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3pt;height:24.95pt" filled="f" o:ole="">
            <v:imagedata r:id="rId129" o:title=""/>
          </v:shape>
          <o:OLEObject Type="Embed" ProgID="" ShapeID="ole_rId128" DrawAspect="Content" ObjectID="_2078044776" r:id="rId128"/>
        </w:object>
      </w:r>
      <w:r>
        <w:rPr>
          <w:sz w:val="24"/>
        </w:rPr>
        <w:t xml:space="preserve">, coeficienţii polinoamelor </w:t>
      </w:r>
      <w:r>
        <w:rPr>
          <w:sz w:val="24"/>
        </w:rPr>
        <w:object w:dxaOrig="560" w:dyaOrig="4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8pt;height:20pt" filled="f" o:ole="">
            <v:imagedata r:id="rId131" o:title=""/>
          </v:shape>
          <o:OLEObject Type="Embed" ProgID="" ShapeID="ole_rId130" DrawAspect="Content" ObjectID="_27013031" r:id="rId130"/>
        </w:object>
      </w:r>
      <w:r>
        <w:rPr>
          <w:sz w:val="24"/>
        </w:rPr>
        <w:t xml:space="preserve"> şi respectiv </w:t>
      </w:r>
      <w:r>
        <w:rPr>
          <w:sz w:val="24"/>
        </w:rPr>
        <w:object w:dxaOrig="560" w:dyaOrig="4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8pt;height:20pt" filled="f" o:ole="">
            <v:imagedata r:id="rId133" o:title=""/>
          </v:shape>
          <o:OLEObject Type="Embed" ProgID="" ShapeID="ole_rId132" DrawAspect="Content" ObjectID="_1841210882" r:id="rId132"/>
        </w:object>
      </w:r>
      <w:r>
        <w:rPr>
          <w:sz w:val="24"/>
        </w:rPr>
        <w:t>. Atunci un program Matlab de forma:</w:t>
      </w:r>
    </w:p>
    <w:p>
      <w:pPr>
        <w:pStyle w:val="Txt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rgMtlb"/>
        <w:rPr/>
      </w:pPr>
      <w:r>
        <w:rPr/>
        <w:t>num=[b</w:t>
      </w:r>
      <w:r>
        <w:rPr>
          <w:vertAlign w:val="subscript"/>
        </w:rPr>
        <w:t>n</w:t>
      </w:r>
      <w:r>
        <w:rPr/>
        <w:t xml:space="preserve"> b</w:t>
      </w:r>
      <w:r>
        <w:rPr>
          <w:vertAlign w:val="subscript"/>
        </w:rPr>
        <w:t>n-1</w:t>
      </w:r>
      <w:r>
        <w:rPr/>
        <w:t xml:space="preserve"> … b</w:t>
      </w:r>
      <w:r>
        <w:rPr>
          <w:vertAlign w:val="subscript"/>
        </w:rPr>
        <w:t>1</w:t>
      </w:r>
      <w:r>
        <w:rPr/>
        <w:t>];</w:t>
      </w:r>
    </w:p>
    <w:p>
      <w:pPr>
        <w:pStyle w:val="PrgMtlb"/>
        <w:rPr/>
      </w:pPr>
      <w:r>
        <w:rPr/>
        <w:t>den=[a</w:t>
      </w:r>
      <w:r>
        <w:rPr>
          <w:vertAlign w:val="subscript"/>
        </w:rPr>
        <w:t>n</w:t>
      </w:r>
      <w:r>
        <w:rPr/>
        <w:t xml:space="preserve"> a</w:t>
      </w:r>
      <w:r>
        <w:rPr>
          <w:vertAlign w:val="subscript"/>
        </w:rPr>
        <w:t>n-1</w:t>
      </w:r>
      <w:r>
        <w:rPr/>
        <w:t xml:space="preserve"> … a</w:t>
      </w:r>
      <w:r>
        <w:rPr>
          <w:vertAlign w:val="subscript"/>
        </w:rPr>
        <w:t>1</w:t>
      </w:r>
      <w:r>
        <w:rPr/>
        <w:t>];</w:t>
      </w:r>
    </w:p>
    <w:p>
      <w:pPr>
        <w:pStyle w:val="PrgMtlb"/>
        <w:rPr/>
      </w:pPr>
      <w:r>
        <w:rPr/>
        <w:t>[r, p, k]=residue(num, den)</w:t>
      </w:r>
    </w:p>
    <w:p>
      <w:pPr>
        <w:pStyle w:val="Txt"/>
        <w:ind w:hanging="0"/>
        <w:rPr>
          <w:sz w:val="24"/>
        </w:rPr>
      </w:pPr>
      <w:r>
        <w:rPr>
          <w:sz w:val="24"/>
        </w:rPr>
        <w:t xml:space="preserve">permite determinarea vectorilor </w:t>
      </w:r>
      <w:r>
        <w:rPr>
          <w:sz w:val="24"/>
        </w:rPr>
        <w:object w:dxaOrig="180" w:dyaOrig="2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.7pt;height:12.2pt" filled="f" o:ole="">
            <v:imagedata r:id="rId135" o:title=""/>
          </v:shape>
          <o:OLEObject Type="Embed" ProgID="" ShapeID="ole_rId134" DrawAspect="Content" ObjectID="_1032783635" r:id="rId134"/>
        </w:object>
      </w:r>
      <w:r>
        <w:rPr>
          <w:sz w:val="24"/>
        </w:rPr>
        <w:t xml:space="preserve"> şi </w:t>
      </w:r>
      <w:r>
        <w:rPr>
          <w:sz w:val="24"/>
        </w:rPr>
        <w:object w:dxaOrig="24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pt;height:13pt" filled="f" o:ole="">
            <v:imagedata r:id="rId137" o:title=""/>
          </v:shape>
          <o:OLEObject Type="Embed" ProgID="" ShapeID="ole_rId136" DrawAspect="Content" ObjectID="_1728361251" r:id="rId136"/>
        </w:object>
      </w:r>
      <w:r>
        <w:rPr>
          <w:sz w:val="24"/>
        </w:rPr>
        <w:t xml:space="preserve">, ce conţin reziduurile şi polii, precum şi a coeficientului </w:t>
      </w:r>
      <w:r>
        <w:rPr>
          <w:sz w:val="24"/>
        </w:rPr>
        <w:object w:dxaOrig="200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pt;height:13.95pt" filled="f" o:ole="">
            <v:imagedata r:id="rId139" o:title=""/>
          </v:shape>
          <o:OLEObject Type="Embed" ProgID="" ShapeID="ole_rId138" DrawAspect="Content" ObjectID="_1809261741" r:id="rId138"/>
        </w:object>
      </w:r>
      <w:r>
        <w:rPr>
          <w:sz w:val="24"/>
        </w:rPr>
        <w:t xml:space="preserve"> din expresia (5.63).</w:t>
      </w:r>
    </w:p>
    <w:p>
      <w:pPr>
        <w:pStyle w:val="Txt"/>
        <w:rPr/>
      </w:pPr>
      <w:r>
        <w:rPr>
          <w:sz w:val="24"/>
        </w:rPr>
        <w:t xml:space="preserve">Pentru exemplul considerat, funcţia </w:t>
      </w:r>
      <w:r>
        <w:rPr>
          <w:sz w:val="24"/>
        </w:rPr>
        <w:object w:dxaOrig="1060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3pt;height:18pt" filled="f" o:ole="">
            <v:imagedata r:id="rId141" o:title=""/>
          </v:shape>
          <o:OLEObject Type="Embed" ProgID="" ShapeID="ole_rId140" DrawAspect="Content" ObjectID="_1083898318" r:id="rId140"/>
        </w:object>
      </w:r>
      <w:r>
        <w:rPr>
          <w:sz w:val="24"/>
        </w:rPr>
        <w:t xml:space="preserve"> este:</w:t>
      </w:r>
    </w:p>
    <w:p>
      <w:pPr>
        <w:pStyle w:val="Txt"/>
        <w:jc w:val="center"/>
        <w:rPr/>
      </w:pPr>
      <w:r>
        <w:rPr>
          <w:sz w:val="24"/>
        </w:rPr>
        <w:object w:dxaOrig="3420" w:dyaOrig="7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71pt;height:37pt" filled="f" o:ole="">
            <v:imagedata r:id="rId143" o:title=""/>
          </v:shape>
          <o:OLEObject Type="Embed" ProgID="" ShapeID="ole_rId142" DrawAspect="Content" ObjectID="_1175690897" r:id="rId142"/>
        </w:object>
      </w:r>
      <w:r>
        <w:rPr>
          <w:sz w:val="24"/>
        </w:rPr>
        <w:t>,</w:t>
      </w:r>
    </w:p>
    <w:p>
      <w:pPr>
        <w:pStyle w:val="Txt"/>
        <w:ind w:hanging="0"/>
        <w:rPr>
          <w:sz w:val="24"/>
        </w:rPr>
      </w:pPr>
      <w:r>
        <w:rPr>
          <w:sz w:val="24"/>
        </w:rPr>
        <w:t>deci comenzile Matlab sunt:</w:t>
      </w:r>
    </w:p>
    <w:p>
      <w:pPr>
        <w:pStyle w:val="Txt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rgMtlb"/>
        <w:rPr/>
      </w:pPr>
      <w:r>
        <w:rPr/>
        <w:t>num=[2   –2.3   0.5]</w:t>
      </w:r>
    </w:p>
    <w:p>
      <w:pPr>
        <w:pStyle w:val="PrgMtlb"/>
        <w:rPr/>
      </w:pPr>
      <w:r>
        <w:rPr/>
        <w:t>den = [1   -2.3   1.7   -0.4]</w:t>
      </w:r>
    </w:p>
    <w:p>
      <w:pPr>
        <w:pStyle w:val="PrgMtlb"/>
        <w:rPr/>
      </w:pPr>
      <w:r>
        <w:rPr/>
        <w:t>[r, p, k]=residue(num, den)</w:t>
      </w:r>
    </w:p>
    <w:p>
      <w:pPr>
        <w:pStyle w:val="Txt"/>
        <w:rPr/>
      </w:pPr>
      <w:r>
        <w:rPr>
          <w:sz w:val="24"/>
        </w:rPr>
        <w:t xml:space="preserve">Vectorii </w:t>
      </w:r>
      <w:r>
        <w:rPr>
          <w:sz w:val="24"/>
        </w:rPr>
        <w:object w:dxaOrig="180" w:dyaOrig="1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9pt;height:9pt" filled="f" o:ole="">
            <v:imagedata r:id="rId145" o:title=""/>
          </v:shape>
          <o:OLEObject Type="Embed" ProgID="" ShapeID="ole_rId144" DrawAspect="Content" ObjectID="_1333861207" r:id="rId144"/>
        </w:object>
      </w:r>
      <w:r>
        <w:rPr>
          <w:sz w:val="24"/>
        </w:rPr>
        <w:t xml:space="preserve"> şi </w:t>
      </w:r>
      <w:r>
        <w:rPr>
          <w:sz w:val="24"/>
        </w:rPr>
        <w:object w:dxaOrig="220" w:dyaOrig="2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1pt;height:12pt" filled="f" o:ole="">
            <v:imagedata r:id="rId147" o:title=""/>
          </v:shape>
          <o:OLEObject Type="Embed" ProgID="" ShapeID="ole_rId146" DrawAspect="Content" ObjectID="_839249970" r:id="rId146"/>
        </w:object>
      </w:r>
      <w:r>
        <w:rPr>
          <w:sz w:val="24"/>
        </w:rPr>
        <w:t xml:space="preserve"> obţinuţi sunt:</w:t>
      </w:r>
    </w:p>
    <w:p>
      <w:pPr>
        <w:pStyle w:val="Txt"/>
        <w:jc w:val="center"/>
        <w:rPr/>
      </w:pPr>
      <w:r>
        <w:rPr>
          <w:sz w:val="24"/>
        </w:rPr>
        <w:object w:dxaOrig="2240" w:dyaOrig="11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12pt;height:56pt" filled="f" o:ole="">
            <v:imagedata r:id="rId149" o:title=""/>
          </v:shape>
          <o:OLEObject Type="Embed" ProgID="" ShapeID="ole_rId148" DrawAspect="Content" ObjectID="_1356085772" r:id="rId148"/>
        </w:object>
      </w:r>
      <w:r>
        <w:rPr>
          <w:sz w:val="24"/>
        </w:rPr>
        <w:t>;</w:t>
      </w:r>
    </w:p>
    <w:p>
      <w:pPr>
        <w:pStyle w:val="Txt"/>
        <w:ind w:hanging="0"/>
        <w:rPr>
          <w:sz w:val="24"/>
        </w:rPr>
      </w:pPr>
      <w:r>
        <w:rPr>
          <w:sz w:val="24"/>
        </w:rPr>
        <w:t>prin urmare, rezultă:</w:t>
      </w:r>
    </w:p>
    <w:p>
      <w:pPr>
        <w:pStyle w:val="Rlt"/>
        <w:jc w:val="center"/>
        <w:rPr/>
      </w:pPr>
      <w:r>
        <w:rPr>
          <w:sz w:val="24"/>
        </w:rPr>
        <w:t>(5.64)</w:t>
        <w:tab/>
        <w:tab/>
      </w:r>
      <w:r>
        <w:rPr>
          <w:sz w:val="24"/>
        </w:rPr>
        <w:object w:dxaOrig="5800" w:dyaOrig="4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90pt;height:24pt" filled="f" o:ole="">
            <v:imagedata r:id="rId151" o:title=""/>
          </v:shape>
          <o:OLEObject Type="Embed" ProgID="" ShapeID="ole_rId150" DrawAspect="Content" ObjectID="_1930139468" r:id="rId150"/>
        </w:object>
      </w:r>
      <w:r>
        <w:rPr>
          <w:sz w:val="24"/>
        </w:rPr>
        <w:t>,</w:t>
      </w:r>
    </w:p>
    <w:p>
      <w:pPr>
        <w:pStyle w:val="Txt"/>
        <w:ind w:hanging="0"/>
        <w:rPr>
          <w:sz w:val="24"/>
        </w:rPr>
      </w:pPr>
      <w:r>
        <w:rPr>
          <w:sz w:val="24"/>
        </w:rPr>
        <w:t xml:space="preserve">de unde: </w:t>
      </w:r>
      <w:r>
        <w:rPr>
          <w:sz w:val="24"/>
        </w:rPr>
        <w:object w:dxaOrig="4700" w:dyaOrig="4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35pt;height:24pt" filled="f" o:ole="">
            <v:imagedata r:id="rId153" o:title=""/>
          </v:shape>
          <o:OLEObject Type="Embed" ProgID="" ShapeID="ole_rId152" DrawAspect="Content" ObjectID="_1147132044" r:id="rId152"/>
        </w:object>
      </w:r>
    </w:p>
    <w:p>
      <w:pPr>
        <w:pStyle w:val="Txt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xt"/>
        <w:rPr/>
      </w:pPr>
      <w:r>
        <w:rPr>
          <w:b/>
          <w:i/>
        </w:rPr>
        <w:t xml:space="preserve">2. </w:t>
      </w:r>
      <w:r>
        <w:rPr>
          <w:b/>
          <w:i/>
          <w:sz w:val="24"/>
        </w:rPr>
        <w:t>Metoda seriei de puteri</w:t>
      </w:r>
    </w:p>
    <w:p>
      <w:pPr>
        <w:pStyle w:val="Txt"/>
        <w:rPr/>
      </w:pPr>
      <w:r>
        <w:rPr>
          <w:sz w:val="24"/>
        </w:rPr>
        <w:t xml:space="preserve">Fie </w:t>
      </w:r>
      <w:r>
        <w:rPr>
          <w:sz w:val="24"/>
        </w:rPr>
        <w:object w:dxaOrig="560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8pt;height:18pt" filled="f" o:ole="">
            <v:imagedata r:id="rId155" o:title=""/>
          </v:shape>
          <o:OLEObject Type="Embed" ProgID="" ShapeID="ole_rId154" DrawAspect="Content" ObjectID="_773557477" r:id="rId154"/>
        </w:object>
      </w:r>
      <w:r>
        <w:rPr>
          <w:sz w:val="24"/>
        </w:rPr>
        <w:t xml:space="preserve"> o funcţie raţională, de forma:</w:t>
      </w:r>
    </w:p>
    <w:p>
      <w:pPr>
        <w:pStyle w:val="RltN"/>
        <w:jc w:val="center"/>
        <w:rPr>
          <w:sz w:val="24"/>
          <w:szCs w:val="24"/>
        </w:rPr>
      </w:pPr>
      <w:r>
        <w:rPr>
          <w:sz w:val="24"/>
          <w:szCs w:val="24"/>
        </w:rPr>
        <w:object w:dxaOrig="3000" w:dyaOrig="8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50pt;height:40pt" filled="f" o:ole="">
            <v:imagedata r:id="rId157" o:title=""/>
          </v:shape>
          <o:OLEObject Type="Embed" ProgID="" ShapeID="ole_rId156" DrawAspect="Content" ObjectID="_275170220" r:id="rId156"/>
        </w:object>
      </w:r>
    </w:p>
    <w:p>
      <w:pPr>
        <w:pStyle w:val="Txt"/>
        <w:rPr>
          <w:sz w:val="24"/>
        </w:rPr>
      </w:pPr>
      <w:r>
        <w:rPr>
          <w:sz w:val="24"/>
        </w:rPr>
        <w:t>Se realizează dezvoltarea în serie de puteri a acestei funcţii, împărţind numărătorul la numitor. Rezultă:</w:t>
      </w:r>
    </w:p>
    <w:p>
      <w:pPr>
        <w:pStyle w:val="RltN"/>
        <w:jc w:val="center"/>
        <w:rPr>
          <w:sz w:val="24"/>
          <w:szCs w:val="24"/>
        </w:rPr>
      </w:pPr>
      <w:r>
        <w:rPr>
          <w:sz w:val="24"/>
          <w:szCs w:val="24"/>
        </w:rPr>
        <w:object w:dxaOrig="3080" w:dyaOrig="4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54pt;height:23pt" filled="f" o:ole="">
            <v:imagedata r:id="rId159" o:title=""/>
          </v:shape>
          <o:OLEObject Type="Embed" ProgID="" ShapeID="ole_rId158" DrawAspect="Content" ObjectID="_836350503" r:id="rId158"/>
        </w:object>
      </w:r>
    </w:p>
    <w:p>
      <w:pPr>
        <w:pStyle w:val="Txt"/>
        <w:ind w:hanging="0"/>
        <w:rPr>
          <w:sz w:val="24"/>
        </w:rPr>
      </w:pPr>
      <w:r>
        <w:rPr>
          <w:sz w:val="24"/>
        </w:rPr>
        <w:t xml:space="preserve">şi, în consecinţă: </w:t>
      </w:r>
      <w:r>
        <w:rPr>
          <w:sz w:val="24"/>
        </w:rPr>
        <w:object w:dxaOrig="3180" w:dyaOrig="4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59pt;height:24pt" filled="f" o:ole="">
            <v:imagedata r:id="rId161" o:title=""/>
          </v:shape>
          <o:OLEObject Type="Embed" ProgID="" ShapeID="ole_rId160" DrawAspect="Content" ObjectID="_299922859" r:id="rId160"/>
        </w:object>
      </w:r>
    </w:p>
    <w:p>
      <w:pPr>
        <w:pStyle w:val="Ex"/>
        <w:numPr>
          <w:ilvl w:val="1"/>
          <w:numId w:val="8"/>
        </w:numPr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xt"/>
        <w:rPr/>
      </w:pPr>
      <w:r>
        <w:rPr>
          <w:sz w:val="24"/>
        </w:rPr>
        <w:t xml:space="preserve">Se consideră funcţia </w:t>
      </w:r>
      <w:r>
        <w:rPr>
          <w:i/>
          <w:iCs/>
          <w:sz w:val="24"/>
        </w:rPr>
        <w:t>X</w:t>
      </w:r>
      <w:r>
        <w:rPr>
          <w:iCs/>
          <w:sz w:val="24"/>
        </w:rPr>
        <w:t>(</w:t>
      </w:r>
      <w:r>
        <w:rPr>
          <w:i/>
          <w:iCs/>
          <w:sz w:val="24"/>
        </w:rPr>
        <w:t>z</w:t>
      </w:r>
      <w:r>
        <w:rPr>
          <w:iCs/>
          <w:sz w:val="24"/>
        </w:rPr>
        <w:t>)</w:t>
      </w:r>
      <w:r>
        <w:rPr>
          <w:sz w:val="24"/>
        </w:rPr>
        <w:t xml:space="preserve"> dată prin (5.61), adică </w:t>
      </w:r>
      <w:r>
        <w:rPr>
          <w:sz w:val="24"/>
        </w:rPr>
        <w:object w:dxaOrig="2520" w:dyaOrig="7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26pt;height:35pt" filled="f" o:ole="">
            <v:imagedata r:id="rId163" o:title=""/>
          </v:shape>
          <o:OLEObject Type="Embed" ProgID="" ShapeID="ole_rId162" DrawAspect="Content" ObjectID="_35376681" r:id="rId162"/>
        </w:object>
      </w:r>
      <w:r>
        <w:rPr>
          <w:sz w:val="24"/>
        </w:rPr>
        <w:t>. Ea se poate scrie sub forma:</w:t>
      </w:r>
    </w:p>
    <w:p>
      <w:pPr>
        <w:pStyle w:val="RltN"/>
        <w:jc w:val="center"/>
        <w:rPr>
          <w:sz w:val="24"/>
          <w:szCs w:val="24"/>
        </w:rPr>
      </w:pPr>
      <w:r>
        <w:rPr>
          <w:sz w:val="24"/>
          <w:szCs w:val="24"/>
        </w:rPr>
        <w:object w:dxaOrig="4540" w:dyaOrig="7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27pt;height:37pt" filled="f" o:ole="">
            <v:imagedata r:id="rId165" o:title=""/>
          </v:shape>
          <o:OLEObject Type="Embed" ProgID="" ShapeID="ole_rId164" DrawAspect="Content" ObjectID="_436866067" r:id="rId164"/>
        </w:object>
      </w:r>
    </w:p>
    <w:p>
      <w:pPr>
        <w:pStyle w:val="Txt"/>
        <w:rPr>
          <w:sz w:val="24"/>
        </w:rPr>
      </w:pPr>
      <w:r>
        <w:rPr>
          <w:sz w:val="24"/>
        </w:rPr>
        <w:t>Împărţind numărătorul la numitor se obţine seria de puteri:</w:t>
      </w:r>
    </w:p>
    <w:p>
      <w:pPr>
        <w:pStyle w:val="RltN"/>
        <w:jc w:val="center"/>
        <w:rPr>
          <w:sz w:val="24"/>
          <w:szCs w:val="24"/>
        </w:rPr>
      </w:pPr>
      <w:r>
        <w:rPr>
          <w:sz w:val="24"/>
          <w:szCs w:val="24"/>
        </w:rPr>
        <w:object w:dxaOrig="4020" w:dyaOrig="4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01pt;height:23pt" filled="f" o:ole="">
            <v:imagedata r:id="rId167" o:title=""/>
          </v:shape>
          <o:OLEObject Type="Embed" ProgID="" ShapeID="ole_rId166" DrawAspect="Content" ObjectID="_1740946326" r:id="rId166"/>
        </w:object>
      </w:r>
    </w:p>
    <w:p>
      <w:pPr>
        <w:pStyle w:val="Txt"/>
        <w:ind w:hanging="0"/>
        <w:rPr/>
      </w:pPr>
      <w:r>
        <w:rPr>
          <w:sz w:val="24"/>
        </w:rPr>
        <w:t xml:space="preserve">Deci </w:t>
      </w:r>
      <w:r>
        <w:rPr>
          <w:sz w:val="24"/>
        </w:rPr>
        <w:object w:dxaOrig="4020" w:dyaOrig="4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01pt;height:24pt" filled="f" o:ole="">
            <v:imagedata r:id="rId169" o:title=""/>
          </v:shape>
          <o:OLEObject Type="Embed" ProgID="" ShapeID="ole_rId168" DrawAspect="Content" ObjectID="_1463714308" r:id="rId168"/>
        </w:object>
      </w:r>
    </w:p>
    <w:p>
      <w:pPr>
        <w:pStyle w:val="Txt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Ex"/>
        <w:numPr>
          <w:ilvl w:val="1"/>
          <w:numId w:val="8"/>
        </w:numPr>
        <w:rPr>
          <w:iCs/>
          <w:sz w:val="24"/>
          <w:u w:val="single"/>
          <w:lang w:val="ro-RO"/>
        </w:rPr>
      </w:pPr>
      <w:r>
        <w:rPr>
          <w:sz w:val="24"/>
          <w:lang w:val="ro-RO"/>
        </w:rPr>
        <w:t>aplicaţie în Matlab</w:t>
      </w:r>
    </w:p>
    <w:p>
      <w:pPr>
        <w:pStyle w:val="Txt"/>
        <w:rPr/>
      </w:pPr>
      <w:r>
        <w:rPr>
          <w:sz w:val="24"/>
        </w:rPr>
        <w:t xml:space="preserve">Pentru funcţia </w:t>
      </w:r>
      <w:r>
        <w:rPr>
          <w:sz w:val="24"/>
        </w:rPr>
        <w:object w:dxaOrig="560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8pt;height:18pt" filled="f" o:ole="">
            <v:imagedata r:id="rId171" o:title=""/>
          </v:shape>
          <o:OLEObject Type="Embed" ProgID="" ShapeID="ole_rId170" DrawAspect="Content" ObjectID="_1521077276" r:id="rId170"/>
        </w:object>
      </w:r>
      <w:r>
        <w:rPr>
          <w:sz w:val="24"/>
        </w:rPr>
        <w:t xml:space="preserve"> de forma (5.62) se foloseşte programul Matlab următor, care realizează operaţia iterativă de împărţire a polinoamelor</w:t>
      </w:r>
      <w:r>
        <w:rPr/>
        <w:t>.</w:t>
      </w:r>
    </w:p>
    <w:p>
      <w:pPr>
        <w:pStyle w:val="Txt"/>
        <w:ind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rgMtlb"/>
        <w:rPr/>
      </w:pPr>
      <w:r>
        <w:rPr/>
        <w:t>clear all;</w:t>
      </w:r>
    </w:p>
    <w:p>
      <w:pPr>
        <w:pStyle w:val="PrgMtlb"/>
        <w:rPr/>
      </w:pPr>
      <w:r>
        <w:rPr/>
        <w:t>num=[2 -2.3 0.5 0];</w:t>
      </w:r>
    </w:p>
    <w:p>
      <w:pPr>
        <w:pStyle w:val="PrgMtlb"/>
        <w:rPr/>
      </w:pPr>
      <w:r>
        <w:rPr/>
        <w:t>den=[1 -2.3 1.7 -0.4];</w:t>
      </w:r>
    </w:p>
    <w:p>
      <w:pPr>
        <w:pStyle w:val="PrgMtlb"/>
        <w:rPr/>
      </w:pPr>
      <w:r>
        <w:rPr/>
        <w:t>for</w:t>
      </w:r>
      <w:r>
        <w:rPr>
          <w:color w:val="0000FF"/>
        </w:rPr>
        <w:t xml:space="preserve"> </w:t>
      </w:r>
      <w:r>
        <w:rPr/>
        <w:t>k=1:5,</w:t>
      </w:r>
    </w:p>
    <w:p>
      <w:pPr>
        <w:pStyle w:val="PrgMtlb"/>
        <w:rPr/>
      </w:pPr>
      <w:r>
        <w:rPr>
          <w:rFonts w:eastAsia="Courier New"/>
        </w:rPr>
        <w:t xml:space="preserve">   </w:t>
      </w:r>
      <w:r>
        <w:rPr/>
        <w:t>[q,r]=deconv(num,den);</w:t>
      </w:r>
    </w:p>
    <w:p>
      <w:pPr>
        <w:pStyle w:val="PrgMtlb"/>
        <w:rPr/>
      </w:pPr>
      <w:r>
        <w:rPr>
          <w:rFonts w:eastAsia="Courier New"/>
        </w:rPr>
        <w:t xml:space="preserve">   </w:t>
      </w:r>
      <w:r>
        <w:rPr/>
        <w:t>num=conv(r,[1 0]);</w:t>
      </w:r>
    </w:p>
    <w:p>
      <w:pPr>
        <w:pStyle w:val="PrgMtlb"/>
        <w:rPr/>
      </w:pPr>
      <w:r>
        <w:rPr>
          <w:rFonts w:eastAsia="Courier New"/>
        </w:rPr>
        <w:t xml:space="preserve">   </w:t>
      </w:r>
      <w:r>
        <w:rPr/>
        <w:t>v(k)=q(k);</w:t>
      </w:r>
    </w:p>
    <w:p>
      <w:pPr>
        <w:pStyle w:val="PrgMtlb"/>
        <w:rPr/>
      </w:pPr>
      <w:r>
        <w:rPr/>
        <w:t>end;</w:t>
      </w:r>
    </w:p>
    <w:p>
      <w:pPr>
        <w:pStyle w:val="Txt"/>
        <w:ind w:firstLine="425"/>
        <w:rPr>
          <w:iCs/>
          <w:sz w:val="24"/>
        </w:rPr>
      </w:pPr>
      <w:r>
        <w:rPr>
          <w:sz w:val="24"/>
        </w:rPr>
        <w:t xml:space="preserve">Programul calculează în vectorul v primele 5 valori ale variabilei </w:t>
      </w:r>
      <w:r>
        <w:rPr>
          <w:sz w:val="24"/>
        </w:rPr>
        <w:object w:dxaOrig="499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4.95pt;height:18pt" filled="f" o:ole="">
            <v:imagedata r:id="rId173" o:title=""/>
          </v:shape>
          <o:OLEObject Type="Embed" ProgID="" ShapeID="ole_rId172" DrawAspect="Content" ObjectID="_14587163" r:id="rId172"/>
        </w:object>
      </w:r>
      <w:r>
        <w:rPr>
          <w:sz w:val="24"/>
        </w:rPr>
        <w:t xml:space="preserve"> şi generează rezultatele următoare: </w:t>
      </w:r>
      <w:r>
        <w:rPr>
          <w:iCs/>
          <w:sz w:val="24"/>
        </w:rPr>
        <w:object w:dxaOrig="2880" w:dyaOrig="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44pt;height:18pt" filled="f" o:ole="">
            <v:imagedata r:id="rId175" o:title=""/>
          </v:shape>
          <o:OLEObject Type="Embed" ProgID="" ShapeID="ole_rId174" DrawAspect="Content" ObjectID="_537598307" r:id="rId174"/>
        </w:object>
      </w:r>
      <w:r>
        <w:rPr>
          <w:iCs/>
          <w:sz w:val="24"/>
        </w:rPr>
        <w:t>.</w:t>
      </w:r>
    </w:p>
    <w:p>
      <w:pPr>
        <w:pStyle w:val="Txt"/>
        <w:ind w:firstLine="425"/>
        <w:rPr>
          <w:iCs/>
          <w:sz w:val="24"/>
        </w:rPr>
      </w:pPr>
      <w:r>
        <w:rPr>
          <w:iCs/>
          <w:sz w:val="24"/>
        </w:rPr>
      </w:r>
    </w:p>
    <w:p>
      <w:pPr>
        <w:pStyle w:val="Txt"/>
        <w:ind w:hanging="0"/>
        <w:rPr>
          <w:sz w:val="24"/>
        </w:rPr>
      </w:pPr>
      <w:r>
        <w:rPr>
          <w:b/>
          <w:i/>
          <w:sz w:val="24"/>
        </w:rPr>
        <w:t>3. Descompunerea funcţiei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X</w:t>
      </w:r>
      <w:r>
        <w:rPr>
          <w:b/>
          <w:sz w:val="24"/>
        </w:rPr>
        <w:t>(</w:t>
      </w:r>
      <w:r>
        <w:rPr>
          <w:b/>
          <w:i/>
          <w:sz w:val="24"/>
        </w:rPr>
        <w:t>z</w:t>
      </w:r>
      <w:r>
        <w:rPr>
          <w:b/>
          <w:sz w:val="24"/>
        </w:rPr>
        <w:t xml:space="preserve">) </w:t>
      </w:r>
      <w:r>
        <w:rPr>
          <w:b/>
          <w:i/>
          <w:sz w:val="24"/>
        </w:rPr>
        <w:t>în elemente simple</w:t>
      </w:r>
    </w:p>
    <w:p>
      <w:pPr>
        <w:pStyle w:val="Ex"/>
        <w:numPr>
          <w:ilvl w:val="1"/>
          <w:numId w:val="8"/>
        </w:numPr>
        <w:rPr/>
      </w:pPr>
      <w:r>
        <w:rPr>
          <w:lang w:val="ro-RO"/>
        </w:rPr>
        <w:t xml:space="preserve">  </w:t>
      </w:r>
      <w:r>
        <w:rPr/>
        <w:t xml:space="preserve">Se consideră funcţia </w:t>
      </w:r>
      <w:r>
        <w:rPr>
          <w:i/>
        </w:rPr>
        <w:t>X</w:t>
      </w:r>
      <w:r>
        <w:rPr/>
        <w:t>(</w:t>
      </w:r>
      <w:r>
        <w:rPr>
          <w:i/>
        </w:rPr>
        <w:t>z</w:t>
      </w:r>
      <w:r>
        <w:rPr/>
        <w:t xml:space="preserve">) dată prin (5.61), adică </w:t>
      </w:r>
      <w:r>
        <w:rPr/>
        <w:object w:dxaOrig="2520" w:dyaOrig="7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26pt;height:35pt" filled="f" o:ole="">
            <v:imagedata r:id="rId177" o:title=""/>
          </v:shape>
          <o:OLEObject Type="Embed" ProgID="" ShapeID="ole_rId176" DrawAspect="Content" ObjectID="_832795037" r:id="rId176"/>
        </w:object>
      </w:r>
      <w:r>
        <w:rPr/>
        <w:t>. Se pune această funcţie sub forma:</w:t>
      </w:r>
    </w:p>
    <w:p>
      <w:pPr>
        <w:pStyle w:val="Txt"/>
        <w:jc w:val="center"/>
        <w:rPr>
          <w:sz w:val="24"/>
        </w:rPr>
      </w:pPr>
      <w:r>
        <w:rPr>
          <w:sz w:val="24"/>
        </w:rPr>
        <w:object w:dxaOrig="3180" w:dyaOrig="9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59pt;height:46pt" filled="f" o:ole="">
            <v:imagedata r:id="rId179" o:title=""/>
          </v:shape>
          <o:OLEObject Type="Embed" ProgID="" ShapeID="ole_rId178" DrawAspect="Content" ObjectID="_1219094287" r:id="rId178"/>
        </w:object>
      </w:r>
    </w:p>
    <w:p>
      <w:pPr>
        <w:pStyle w:val="Txt"/>
        <w:ind w:hanging="0"/>
        <w:rPr>
          <w:sz w:val="24"/>
        </w:rPr>
      </w:pPr>
      <w:r>
        <w:rPr>
          <w:sz w:val="24"/>
        </w:rPr>
        <w:t>şi apoi se realizează descompunerea ei în elemente simple:</w:t>
      </w:r>
    </w:p>
    <w:p>
      <w:pPr>
        <w:pStyle w:val="RltN"/>
        <w:jc w:val="center"/>
        <w:rPr>
          <w:sz w:val="24"/>
          <w:szCs w:val="24"/>
        </w:rPr>
      </w:pPr>
      <w:r>
        <w:rPr>
          <w:sz w:val="24"/>
          <w:szCs w:val="24"/>
        </w:rPr>
        <w:object w:dxaOrig="4800" w:dyaOrig="9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40pt;height:46pt" filled="f" o:ole="">
            <v:imagedata r:id="rId181" o:title=""/>
          </v:shape>
          <o:OLEObject Type="Embed" ProgID="" ShapeID="ole_rId180" DrawAspect="Content" ObjectID="_1200649193" r:id="rId180"/>
        </w:object>
      </w:r>
    </w:p>
    <w:p>
      <w:pPr>
        <w:pStyle w:val="Txt"/>
        <w:ind w:hanging="0"/>
        <w:rPr/>
      </w:pPr>
      <w:r>
        <w:rPr>
          <w:sz w:val="24"/>
        </w:rPr>
        <w:t xml:space="preserve">Se calculează coeficienţii </w:t>
      </w:r>
      <w:r>
        <w:rPr>
          <w:sz w:val="24"/>
        </w:rPr>
        <w:object w:dxaOrig="26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3pt;height:16pt" filled="f" o:ole="">
            <v:imagedata r:id="rId183" o:title=""/>
          </v:shape>
          <o:OLEObject Type="Embed" ProgID="" ShapeID="ole_rId182" DrawAspect="Content" ObjectID="_2066362633" r:id="rId182"/>
        </w:object>
      </w:r>
      <w:r>
        <w:rPr>
          <w:sz w:val="24"/>
        </w:rPr>
        <w:t xml:space="preserve"> şi </w:t>
      </w:r>
      <w:r>
        <w:rPr>
          <w:sz w:val="24"/>
        </w:rPr>
        <w:object w:dxaOrig="279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3.95pt;height:16pt" filled="f" o:ole="">
            <v:imagedata r:id="rId185" o:title=""/>
          </v:shape>
          <o:OLEObject Type="Embed" ProgID="" ShapeID="ole_rId184" DrawAspect="Content" ObjectID="_534606150" r:id="rId184"/>
        </w:object>
      </w:r>
      <w:r>
        <w:rPr>
          <w:sz w:val="24"/>
        </w:rPr>
        <w:t>:</w:t>
      </w:r>
    </w:p>
    <w:p>
      <w:pPr>
        <w:pStyle w:val="Txt"/>
        <w:jc w:val="center"/>
        <w:rPr>
          <w:sz w:val="24"/>
        </w:rPr>
      </w:pPr>
      <w:r>
        <w:rPr>
          <w:sz w:val="24"/>
        </w:rPr>
        <w:object w:dxaOrig="2680" w:dyaOrig="9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34pt;height:45pt" filled="f" o:ole="">
            <v:imagedata r:id="rId187" o:title=""/>
          </v:shape>
          <o:OLEObject Type="Embed" ProgID="" ShapeID="ole_rId186" DrawAspect="Content" ObjectID="_741983710" r:id="rId186"/>
        </w:object>
      </w:r>
      <w:r>
        <w:rPr>
          <w:sz w:val="24"/>
        </w:rPr>
        <w:t>;</w:t>
        <w:tab/>
      </w:r>
      <w:r>
        <w:rPr>
          <w:sz w:val="24"/>
        </w:rPr>
        <w:object w:dxaOrig="2880" w:dyaOrig="85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44pt;height:42.95pt" filled="f" o:ole="">
            <v:imagedata r:id="rId189" o:title=""/>
          </v:shape>
          <o:OLEObject Type="Embed" ProgID="" ShapeID="ole_rId188" DrawAspect="Content" ObjectID="_127653835" r:id="rId188"/>
        </w:object>
      </w:r>
    </w:p>
    <w:p>
      <w:pPr>
        <w:pStyle w:val="Txt"/>
        <w:ind w:hanging="0"/>
        <w:rPr/>
      </w:pPr>
      <w:r>
        <w:rPr>
          <w:sz w:val="24"/>
        </w:rPr>
        <w:t xml:space="preserve">Deci </w:t>
      </w:r>
      <w:r>
        <w:rPr>
          <w:sz w:val="24"/>
        </w:rPr>
        <w:object w:dxaOrig="2960" w:dyaOrig="6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48pt;height:33pt" filled="f" o:ole="">
            <v:imagedata r:id="rId191" o:title=""/>
          </v:shape>
          <o:OLEObject Type="Embed" ProgID="" ShapeID="ole_rId190" DrawAspect="Content" ObjectID="_180294800" r:id="rId190"/>
        </w:object>
      </w:r>
      <w:r>
        <w:rPr>
          <w:sz w:val="24"/>
        </w:rPr>
        <w:t xml:space="preserve">. Transformata </w:t>
      </w:r>
      <w:r>
        <w:rPr>
          <w:rFonts w:cs="Amazone BT;Courier New" w:ascii="Amazone BT;Courier New" w:hAnsi="Amazone BT;Courier New"/>
          <w:sz w:val="24"/>
        </w:rPr>
        <w:t>Z</w:t>
      </w:r>
      <w:r>
        <w:rPr>
          <w:sz w:val="24"/>
        </w:rPr>
        <w:t xml:space="preserve"> inversă a funcţiei simple </w:t>
      </w:r>
      <w:r>
        <w:rPr>
          <w:sz w:val="24"/>
        </w:rPr>
        <w:object w:dxaOrig="1719" w:dyaOrig="6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85.95pt;height:33pt" filled="f" o:ole="">
            <v:imagedata r:id="rId193" o:title=""/>
          </v:shape>
          <o:OLEObject Type="Embed" ProgID="" ShapeID="ole_rId192" DrawAspect="Content" ObjectID="_966317745" r:id="rId192"/>
        </w:object>
      </w:r>
      <w:r>
        <w:rPr>
          <w:sz w:val="24"/>
        </w:rPr>
        <w:t xml:space="preserve"> este </w:t>
      </w:r>
      <w:r>
        <w:rPr>
          <w:sz w:val="24"/>
        </w:rPr>
        <w:object w:dxaOrig="2640" w:dyaOrig="4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32pt;height:23pt" filled="f" o:ole="">
            <v:imagedata r:id="rId195" o:title=""/>
          </v:shape>
          <o:OLEObject Type="Embed" ProgID="" ShapeID="ole_rId194" DrawAspect="Content" ObjectID="_423391611" r:id="rId194"/>
        </w:object>
      </w:r>
      <w:r>
        <w:rPr>
          <w:sz w:val="24"/>
        </w:rPr>
        <w:t>. Rezultă:</w:t>
      </w:r>
    </w:p>
    <w:p>
      <w:pPr>
        <w:pStyle w:val="RltN"/>
        <w:jc w:val="center"/>
        <w:rPr>
          <w:sz w:val="24"/>
          <w:szCs w:val="24"/>
        </w:rPr>
      </w:pPr>
      <w:r>
        <w:rPr>
          <w:sz w:val="24"/>
          <w:szCs w:val="24"/>
        </w:rPr>
        <w:object w:dxaOrig="5480" w:dyaOrig="7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74pt;height:36pt" filled="f" o:ole="">
            <v:imagedata r:id="rId197" o:title=""/>
          </v:shape>
          <o:OLEObject Type="Embed" ProgID="" ShapeID="ole_rId196" DrawAspect="Content" ObjectID="_134300771" r:id="rId196"/>
        </w:object>
      </w:r>
    </w:p>
    <w:p>
      <w:pPr>
        <w:pStyle w:val="Txt"/>
        <w:ind w:hanging="0"/>
        <w:rPr>
          <w:sz w:val="24"/>
        </w:rPr>
      </w:pPr>
      <w:r>
        <w:rPr>
          <w:sz w:val="24"/>
        </w:rPr>
        <w:t xml:space="preserve">şi </w:t>
      </w:r>
      <w:r>
        <w:rPr>
          <w:sz w:val="24"/>
        </w:rPr>
        <w:object w:dxaOrig="3879" w:dyaOrig="4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93.95pt;height:24pt" filled="f" o:ole="">
            <v:imagedata r:id="rId199" o:title=""/>
          </v:shape>
          <o:OLEObject Type="Embed" ProgID="" ShapeID="ole_rId198" DrawAspect="Content" ObjectID="_1917674546" r:id="rId198"/>
        </w:object>
      </w:r>
    </w:p>
    <w:p>
      <w:pPr>
        <w:pStyle w:val="Ex"/>
        <w:numPr>
          <w:ilvl w:val="1"/>
          <w:numId w:val="8"/>
        </w:numPr>
        <w:rPr>
          <w:sz w:val="24"/>
          <w:lang w:val="ro-RO"/>
        </w:rPr>
      </w:pPr>
      <w:r>
        <w:rPr>
          <w:sz w:val="24"/>
          <w:lang w:val="ro-RO"/>
        </w:rPr>
        <w:t>aplicaţie în Matlab</w:t>
      </w:r>
    </w:p>
    <w:p>
      <w:pPr>
        <w:pStyle w:val="Txt"/>
        <w:rPr/>
      </w:pPr>
      <w:r>
        <w:rPr>
          <w:sz w:val="24"/>
        </w:rPr>
        <w:t xml:space="preserve">Fie </w:t>
      </w:r>
      <w:r>
        <w:rPr>
          <w:sz w:val="24"/>
        </w:rPr>
        <w:object w:dxaOrig="560" w:dyaOrig="3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8pt;height:18pt" filled="f" o:ole="">
            <v:imagedata r:id="rId201" o:title=""/>
          </v:shape>
          <o:OLEObject Type="Embed" ProgID="" ShapeID="ole_rId200" DrawAspect="Content" ObjectID="_1998007835" r:id="rId200"/>
        </w:object>
      </w:r>
      <w:r>
        <w:rPr>
          <w:sz w:val="24"/>
        </w:rPr>
        <w:t xml:space="preserve"> de forma (5.62), adică </w:t>
      </w:r>
      <w:r>
        <w:rPr>
          <w:sz w:val="24"/>
        </w:rPr>
        <w:object w:dxaOrig="2960" w:dyaOrig="74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48pt;height:37pt" filled="f" o:ole="">
            <v:imagedata r:id="rId203" o:title=""/>
          </v:shape>
          <o:OLEObject Type="Embed" ProgID="" ShapeID="ole_rId202" DrawAspect="Content" ObjectID="_396362760" r:id="rId202"/>
        </w:object>
      </w:r>
      <w:r>
        <w:rPr>
          <w:sz w:val="24"/>
        </w:rPr>
        <w:t xml:space="preserve">. Dacă se foloseşte variabila </w:t>
      </w:r>
      <w:r>
        <w:rPr>
          <w:sz w:val="24"/>
        </w:rPr>
        <w:object w:dxaOrig="400" w:dyaOrig="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0pt;height:18pt" filled="f" o:ole="">
            <v:imagedata r:id="rId205" o:title=""/>
          </v:shape>
          <o:OLEObject Type="Embed" ProgID="" ShapeID="ole_rId204" DrawAspect="Content" ObjectID="_1315837501" r:id="rId204"/>
        </w:object>
      </w:r>
      <w:r>
        <w:rPr>
          <w:sz w:val="24"/>
        </w:rPr>
        <w:t>, atunci această funcţie devine:</w:t>
      </w:r>
    </w:p>
    <w:p>
      <w:pPr>
        <w:pStyle w:val="Txt"/>
        <w:jc w:val="center"/>
        <w:rPr>
          <w:sz w:val="24"/>
        </w:rPr>
      </w:pPr>
      <w:r>
        <w:rPr>
          <w:sz w:val="24"/>
        </w:rPr>
        <w:object w:dxaOrig="3700" w:dyaOrig="7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85pt;height:37pt" filled="f" o:ole="">
            <v:imagedata r:id="rId207" o:title=""/>
          </v:shape>
          <o:OLEObject Type="Embed" ProgID="" ShapeID="ole_rId206" DrawAspect="Content" ObjectID="_1861092945" r:id="rId206"/>
        </w:object>
      </w:r>
    </w:p>
    <w:p>
      <w:pPr>
        <w:pStyle w:val="Txt"/>
        <w:rPr/>
      </w:pPr>
      <w:r>
        <w:rPr>
          <w:sz w:val="24"/>
        </w:rPr>
        <w:t xml:space="preserve">Să considerăm </w:t>
      </w:r>
      <w:r>
        <w:rPr>
          <w:sz w:val="24"/>
        </w:rPr>
        <w:object w:dxaOrig="780" w:dyaOrig="38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9pt;height:19pt" filled="f" o:ole="">
            <v:imagedata r:id="rId209" o:title=""/>
          </v:shape>
          <o:OLEObject Type="Embed" ProgID="" ShapeID="ole_rId208" DrawAspect="Content" ObjectID="_1814461077" r:id="rId208"/>
        </w:object>
      </w:r>
      <w:r>
        <w:rPr>
          <w:sz w:val="24"/>
        </w:rPr>
        <w:t xml:space="preserve"> şi să dezvoltăm </w:t>
      </w:r>
      <w:r>
        <w:rPr>
          <w:sz w:val="24"/>
        </w:rPr>
        <w:object w:dxaOrig="620" w:dyaOrig="4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1pt;height:20pt" filled="f" o:ole="">
            <v:imagedata r:id="rId211" o:title=""/>
          </v:shape>
          <o:OLEObject Type="Embed" ProgID="" ShapeID="ole_rId210" DrawAspect="Content" ObjectID="_2079875909" r:id="rId210"/>
        </w:object>
      </w:r>
      <w:r>
        <w:rPr>
          <w:sz w:val="24"/>
        </w:rPr>
        <w:t xml:space="preserve"> în elemente simple, cu ajutorul funcţiei Matlab </w:t>
      </w:r>
      <w:r>
        <w:rPr>
          <w:rFonts w:cs="Courier New" w:ascii="Courier New" w:hAnsi="Courier New"/>
          <w:iCs/>
          <w:sz w:val="24"/>
        </w:rPr>
        <w:t>residue</w:t>
      </w:r>
      <w:r>
        <w:rPr>
          <w:sz w:val="24"/>
        </w:rPr>
        <w:t>. Comenzile Matlab</w:t>
      </w:r>
      <w:r>
        <w:rPr/>
        <w:t xml:space="preserve"> sunt:</w:t>
      </w:r>
    </w:p>
    <w:p>
      <w:pPr>
        <w:pStyle w:val="Txt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rgMtlb"/>
        <w:rPr/>
      </w:pPr>
      <w:r>
        <w:rPr/>
        <w:t>num=[0.5  –2.3  2 ];</w:t>
      </w:r>
    </w:p>
    <w:p>
      <w:pPr>
        <w:pStyle w:val="PrgMtlb"/>
        <w:rPr/>
      </w:pPr>
      <w:r>
        <w:rPr/>
        <w:t>den=[-0.4  1.7 -2.3  1];</w:t>
      </w:r>
    </w:p>
    <w:p>
      <w:pPr>
        <w:pStyle w:val="PrgMtlb"/>
        <w:rPr/>
      </w:pPr>
      <w:r>
        <w:rPr/>
        <w:t>[r, p, k]=residue(num, den)</w:t>
      </w:r>
    </w:p>
    <w:p>
      <w:pPr>
        <w:pStyle w:val="Txt"/>
        <w:rPr/>
      </w:pPr>
      <w:r>
        <w:rPr>
          <w:sz w:val="24"/>
        </w:rPr>
        <w:t xml:space="preserve">Vectorii </w:t>
      </w:r>
      <w:r>
        <w:rPr>
          <w:sz w:val="24"/>
        </w:rPr>
        <w:object w:dxaOrig="180" w:dyaOrig="18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9pt;height:9pt" filled="f" o:ole="">
            <v:imagedata r:id="rId213" o:title=""/>
          </v:shape>
          <o:OLEObject Type="Embed" ProgID="" ShapeID="ole_rId212" DrawAspect="Content" ObjectID="_241738174" r:id="rId212"/>
        </w:object>
      </w:r>
      <w:r>
        <w:rPr>
          <w:sz w:val="24"/>
        </w:rPr>
        <w:t xml:space="preserve"> şi </w:t>
      </w:r>
      <w:r>
        <w:rPr>
          <w:sz w:val="24"/>
        </w:rPr>
        <w:object w:dxaOrig="220" w:dyaOrig="24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1pt;height:12pt" filled="f" o:ole="">
            <v:imagedata r:id="rId215" o:title=""/>
          </v:shape>
          <o:OLEObject Type="Embed" ProgID="" ShapeID="ole_rId214" DrawAspect="Content" ObjectID="_1160933634" r:id="rId214"/>
        </w:object>
      </w:r>
      <w:r>
        <w:rPr>
          <w:sz w:val="24"/>
        </w:rPr>
        <w:t xml:space="preserve"> obţinuţi sunt:</w:t>
      </w:r>
    </w:p>
    <w:p>
      <w:pPr>
        <w:pStyle w:val="Txt"/>
        <w:jc w:val="center"/>
        <w:rPr>
          <w:sz w:val="24"/>
        </w:rPr>
      </w:pPr>
      <w:r>
        <w:rPr>
          <w:sz w:val="24"/>
        </w:rPr>
        <w:object w:dxaOrig="2540" w:dyaOrig="11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26.7pt;height:45pt" filled="f" o:ole="">
            <v:imagedata r:id="rId217" o:title=""/>
          </v:shape>
          <o:OLEObject Type="Embed" ProgID="" ShapeID="ole_rId216" DrawAspect="Content" ObjectID="_321168445" r:id="rId216"/>
        </w:object>
      </w:r>
    </w:p>
    <w:p>
      <w:pPr>
        <w:pStyle w:val="Txt"/>
        <w:ind w:hanging="0"/>
        <w:rPr/>
      </w:pPr>
      <w:r>
        <w:rPr>
          <w:sz w:val="24"/>
        </w:rPr>
        <w:t xml:space="preserve">şi funcţia </w:t>
      </w:r>
      <w:r>
        <w:rPr>
          <w:sz w:val="24"/>
        </w:rPr>
        <w:object w:dxaOrig="1620" w:dyaOrig="5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81pt;height:28pt" filled="f" o:ole="">
            <v:imagedata r:id="rId219" o:title=""/>
          </v:shape>
          <o:OLEObject Type="Embed" ProgID="" ShapeID="ole_rId218" DrawAspect="Content" ObjectID="_1871585523" r:id="rId218"/>
        </w:object>
      </w:r>
      <w:r>
        <w:rPr>
          <w:sz w:val="24"/>
        </w:rPr>
        <w:t xml:space="preserve"> devine </w:t>
      </w:r>
      <w:r>
        <w:rPr>
          <w:sz w:val="24"/>
        </w:rPr>
        <w:object w:dxaOrig="3840" w:dyaOrig="6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92pt;height:33pt" filled="f" o:ole="">
            <v:imagedata r:id="rId221" o:title=""/>
          </v:shape>
          <o:OLEObject Type="Embed" ProgID="" ShapeID="ole_rId220" DrawAspect="Content" ObjectID="_1632907814" r:id="rId220"/>
        </w:object>
      </w:r>
      <w:r>
        <w:rPr>
          <w:sz w:val="24"/>
        </w:rPr>
        <w:t xml:space="preserve"> sau:</w:t>
      </w:r>
    </w:p>
    <w:p>
      <w:pPr>
        <w:pStyle w:val="Txt"/>
        <w:jc w:val="center"/>
        <w:rPr>
          <w:sz w:val="24"/>
        </w:rPr>
      </w:pPr>
      <w:r>
        <w:rPr>
          <w:sz w:val="24"/>
        </w:rPr>
        <w:object w:dxaOrig="4220" w:dyaOrig="6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11pt;height:33pt" filled="f" o:ole="">
            <v:imagedata r:id="rId223" o:title=""/>
          </v:shape>
          <o:OLEObject Type="Embed" ProgID="" ShapeID="ole_rId222" DrawAspect="Content" ObjectID="_1935493613" r:id="rId222"/>
        </w:object>
      </w:r>
    </w:p>
    <w:p>
      <w:pPr>
        <w:pStyle w:val="Txt"/>
        <w:ind w:hanging="0"/>
        <w:rPr/>
      </w:pPr>
      <w:r>
        <w:rPr>
          <w:sz w:val="24"/>
        </w:rPr>
        <w:t xml:space="preserve">Transformata </w:t>
      </w:r>
      <w:r>
        <w:rPr>
          <w:rFonts w:cs="Amazone BT;Courier New" w:ascii="Amazone BT;Courier New" w:hAnsi="Amazone BT;Courier New"/>
          <w:sz w:val="24"/>
        </w:rPr>
        <w:t>Z</w:t>
      </w:r>
      <w:r>
        <w:rPr>
          <w:sz w:val="24"/>
        </w:rPr>
        <w:t xml:space="preserve"> inversă este:      </w:t>
      </w:r>
      <w:r>
        <w:rPr>
          <w:sz w:val="24"/>
        </w:rPr>
        <w:object w:dxaOrig="3580" w:dyaOrig="48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79pt;height:24pt" filled="f" o:ole="">
            <v:imagedata r:id="rId225" o:title=""/>
          </v:shape>
          <o:OLEObject Type="Embed" ProgID="" ShapeID="ole_rId224" DrawAspect="Content" ObjectID="_572383058" r:id="rId224"/>
        </w:object>
      </w:r>
      <w:r>
        <w:rPr>
          <w:sz w:val="24"/>
        </w:rPr>
        <w:t>,</w:t>
      </w:r>
    </w:p>
    <w:p>
      <w:pPr>
        <w:pStyle w:val="Txt"/>
        <w:ind w:hanging="0"/>
        <w:rPr>
          <w:sz w:val="24"/>
        </w:rPr>
      </w:pPr>
      <w:r>
        <w:rPr>
          <w:sz w:val="24"/>
        </w:rPr>
        <w:t>care generează rezultatul (5.64).</w:t>
      </w:r>
    </w:p>
    <w:p>
      <w:pPr>
        <w:pStyle w:val="Txt"/>
        <w:ind w:hanging="0"/>
        <w:rPr>
          <w:sz w:val="24"/>
        </w:rPr>
      </w:pPr>
      <w:r>
        <w:rPr>
          <w:sz w:val="24"/>
        </w:rPr>
      </w:r>
    </w:p>
    <w:p>
      <w:pPr>
        <w:pStyle w:val="Sbt"/>
        <w:numPr>
          <w:ilvl w:val="1"/>
          <w:numId w:val="6"/>
        </w:numPr>
        <w:jc w:val="center"/>
        <w:rPr>
          <w:sz w:val="24"/>
        </w:rPr>
      </w:pPr>
      <w:r>
        <w:rPr>
          <w:sz w:val="24"/>
        </w:rPr>
        <w:t>Transformata Fourier discretă</w:t>
      </w:r>
    </w:p>
    <w:p>
      <w:pPr>
        <w:pStyle w:val="Txt"/>
        <w:rPr/>
      </w:pPr>
      <w:r>
        <w:rPr>
          <w:sz w:val="24"/>
        </w:rPr>
        <w:t xml:space="preserve">Fie </w:t>
      </w:r>
      <w:r>
        <w:rPr>
          <w:sz w:val="24"/>
        </w:rPr>
        <w:object w:dxaOrig="480" w:dyaOrig="4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4pt;height:20pt" filled="f" o:ole="">
            <v:imagedata r:id="rId227" o:title=""/>
          </v:shape>
          <o:OLEObject Type="Embed" ProgID="" ShapeID="ole_rId226" DrawAspect="Content" ObjectID="_522911646" r:id="rId226"/>
        </w:object>
      </w:r>
      <w:r>
        <w:rPr>
          <w:sz w:val="24"/>
        </w:rPr>
        <w:t xml:space="preserve"> un semnal de durată finită </w:t>
      </w:r>
      <w:r>
        <w:rPr>
          <w:sz w:val="24"/>
        </w:rPr>
        <w:object w:dxaOrig="200" w:dyaOrig="2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0pt;height:11pt" filled="f" o:ole="">
            <v:imagedata r:id="rId229" o:title=""/>
          </v:shape>
          <o:OLEObject Type="Embed" ProgID="" ShapeID="ole_rId228" DrawAspect="Content" ObjectID="_1039612729" r:id="rId228"/>
        </w:object>
      </w:r>
      <w:r>
        <w:rPr>
          <w:sz w:val="24"/>
        </w:rPr>
        <w:t xml:space="preserve"> (fig. 5.24, a)). Este posibilă construcţia unui </w:t>
      </w:r>
      <w:r>
        <w:rPr>
          <w:i/>
          <w:sz w:val="24"/>
        </w:rPr>
        <w:t>semnal periodic</w:t>
      </w:r>
      <w:r>
        <w:rPr>
          <w:iCs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object w:dxaOrig="600" w:dyaOrig="4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30pt;height:20pt" filled="f" o:ole="">
            <v:imagedata r:id="rId231" o:title=""/>
          </v:shape>
          <o:OLEObject Type="Embed" ProgID="" ShapeID="ole_rId230" DrawAspect="Content" ObjectID="_726510474" r:id="rId230"/>
        </w:object>
      </w:r>
      <w:r>
        <w:rPr>
          <w:sz w:val="24"/>
        </w:rPr>
        <w:t xml:space="preserve">, repetând </w:t>
      </w:r>
      <w:r>
        <w:rPr>
          <w:sz w:val="24"/>
        </w:rPr>
        <w:object w:dxaOrig="480" w:dyaOrig="4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4pt;height:20pt" filled="f" o:ole="">
            <v:imagedata r:id="rId233" o:title=""/>
          </v:shape>
          <o:OLEObject Type="Embed" ProgID="" ShapeID="ole_rId232" DrawAspect="Content" ObjectID="_553291071" r:id="rId232"/>
        </w:object>
      </w:r>
      <w:r>
        <w:rPr>
          <w:sz w:val="24"/>
        </w:rPr>
        <w:t xml:space="preserve"> la fiecare interval de timp </w:t>
      </w:r>
      <w:r>
        <w:rPr>
          <w:sz w:val="24"/>
        </w:rPr>
        <w:object w:dxaOrig="180" w:dyaOrig="20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9pt;height:10pt" filled="f" o:ole="">
            <v:imagedata r:id="rId235" o:title=""/>
          </v:shape>
          <o:OLEObject Type="Embed" ProgID="" ShapeID="ole_rId234" DrawAspect="Content" ObjectID="_625134285" r:id="rId234"/>
        </w:object>
      </w:r>
      <w:r>
        <w:rPr>
          <w:sz w:val="24"/>
        </w:rPr>
        <w:t xml:space="preserve"> (fig. 5.24, b)). Deci:</w:t>
      </w:r>
    </w:p>
    <w:p>
      <w:pPr>
        <w:pStyle w:val="Rlt"/>
        <w:jc w:val="center"/>
        <w:rPr>
          <w:sz w:val="24"/>
        </w:rPr>
      </w:pPr>
      <w:r>
        <w:rPr>
          <w:sz w:val="24"/>
        </w:rPr>
        <w:t>(5.65)</w:t>
        <w:tab/>
        <w:tab/>
      </w:r>
      <w:r>
        <w:rPr>
          <w:sz w:val="24"/>
        </w:rPr>
        <w:object w:dxaOrig="2320" w:dyaOrig="7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16pt;height:36pt" filled="f" o:ole="">
            <v:imagedata r:id="rId237" o:title=""/>
          </v:shape>
          <o:OLEObject Type="Embed" ProgID="" ShapeID="ole_rId236" DrawAspect="Content" ObjectID="_1347749516" r:id="rId236"/>
        </w:object>
      </w:r>
    </w:p>
    <w:p>
      <w:pPr>
        <w:pStyle w:val="Txt"/>
        <w:ind w:hanging="0"/>
        <w:rPr/>
      </w:pPr>
      <w:r>
        <w:rPr>
          <w:sz w:val="24"/>
        </w:rPr>
        <w:t xml:space="preserve">Semnalul periodic </w:t>
      </w:r>
      <w:r>
        <w:rPr>
          <w:sz w:val="24"/>
        </w:rPr>
        <w:object w:dxaOrig="600" w:dyaOrig="4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0pt;height:20pt" filled="f" o:ole="">
            <v:imagedata r:id="rId239" o:title=""/>
          </v:shape>
          <o:OLEObject Type="Embed" ProgID="" ShapeID="ole_rId238" DrawAspect="Content" ObjectID="_1500268637" r:id="rId238"/>
        </w:object>
      </w:r>
      <w:r>
        <w:rPr>
          <w:sz w:val="24"/>
        </w:rPr>
        <w:t xml:space="preserve"> se descompune în serie Fourier complexă astfel:</w:t>
      </w:r>
    </w:p>
    <w:p>
      <w:pPr>
        <w:pStyle w:val="Rlt"/>
        <w:jc w:val="left"/>
        <w:rPr/>
      </w:pPr>
      <w:r>
        <w:rPr/>
        <w:t>(5.66)</w:t>
        <w:tab/>
        <w:tab/>
      </w:r>
      <w:r>
        <w:rPr/>
        <w:object w:dxaOrig="2120" w:dyaOrig="7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06pt;height:36pt" filled="f" o:ole="">
            <v:imagedata r:id="rId241" o:title=""/>
          </v:shape>
          <o:OLEObject Type="Embed" ProgID="" ShapeID="ole_rId240" DrawAspect="Content" ObjectID="_140612709" r:id="rId240"/>
        </w:object>
      </w:r>
      <w:r>
        <w:rPr/>
        <w:t>,   unde:</w:t>
        <w:tab/>
        <w:t xml:space="preserve">   (5.67)</w:t>
        <w:tab/>
        <w:tab/>
      </w:r>
      <w:r>
        <w:rPr>
          <w:highlight w:val="yellow"/>
        </w:rPr>
        <w:object w:dxaOrig="920" w:dyaOrig="6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46pt;height:31pt" filled="f" o:ole="">
            <v:imagedata r:id="rId243" o:title=""/>
          </v:shape>
          <o:OLEObject Type="Embed" ProgID="" ShapeID="ole_rId242" DrawAspect="Content" ObjectID="_1248184072" r:id="rId242"/>
        </w:object>
      </w:r>
      <w:r>
        <w:rPr/>
        <w:t>,</w:t>
      </w:r>
    </w:p>
    <w:p>
      <w:pPr>
        <w:pStyle w:val="Rlt"/>
        <w:jc w:val="center"/>
        <w:rPr/>
      </w:pPr>
      <w:r>
        <w:rPr>
          <w:sz w:val="24"/>
        </w:rPr>
        <w:t>(5.68)</w:t>
        <w:tab/>
        <w:tab/>
      </w:r>
      <w:r>
        <w:rPr>
          <w:sz w:val="24"/>
        </w:rPr>
        <w:object w:dxaOrig="6280" w:dyaOrig="7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314pt;height:38pt" filled="f" o:ole="">
            <v:imagedata r:id="rId245" o:title=""/>
          </v:shape>
          <o:OLEObject Type="Embed" ProgID="" ShapeID="ole_rId244" DrawAspect="Content" ObjectID="_1652604220" r:id="rId244"/>
        </w:object>
      </w:r>
      <w:r>
        <w:rPr>
          <w:sz w:val="24"/>
        </w:rPr>
        <w:t>,</w:t>
      </w:r>
    </w:p>
    <w:p>
      <w:pPr>
        <w:pStyle w:val="Txt"/>
        <w:ind w:hanging="0"/>
        <w:rPr/>
      </w:pPr>
      <w:r>
        <w:rPr>
          <w:sz w:val="24"/>
        </w:rPr>
        <w:t xml:space="preserve">căci </w:t>
      </w:r>
      <w:r>
        <w:rPr>
          <w:sz w:val="24"/>
        </w:rPr>
        <w:object w:dxaOrig="780" w:dyaOrig="3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39pt;height:18pt" filled="f" o:ole="">
            <v:imagedata r:id="rId247" o:title=""/>
          </v:shape>
          <o:OLEObject Type="Embed" ProgID="" ShapeID="ole_rId246" DrawAspect="Content" ObjectID="_598601948" r:id="rId246"/>
        </w:object>
      </w:r>
      <w:r>
        <w:rPr>
          <w:sz w:val="24"/>
        </w:rPr>
        <w:t xml:space="preserve"> pentru </w:t>
      </w:r>
      <w:r>
        <w:rPr>
          <w:sz w:val="24"/>
        </w:rPr>
        <w:object w:dxaOrig="460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3pt;height:13pt" filled="f" o:ole="">
            <v:imagedata r:id="rId249" o:title=""/>
          </v:shape>
          <o:OLEObject Type="Embed" ProgID="" ShapeID="ole_rId248" DrawAspect="Content" ObjectID="_802731001" r:id="rId248"/>
        </w:object>
      </w:r>
      <w:r>
        <w:rPr>
          <w:sz w:val="24"/>
        </w:rPr>
        <w:t xml:space="preserve"> şi </w:t>
      </w:r>
      <w:r>
        <w:rPr>
          <w:sz w:val="24"/>
        </w:rPr>
        <w:object w:dxaOrig="460" w:dyaOrig="2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3pt;height:12pt" filled="f" o:ole="">
            <v:imagedata r:id="rId251" o:title=""/>
          </v:shape>
          <o:OLEObject Type="Embed" ProgID="" ShapeID="ole_rId250" DrawAspect="Content" ObjectID="_775523444" r:id="rId250"/>
        </w:object>
      </w:r>
      <w:r>
        <w:rPr>
          <w:sz w:val="24"/>
        </w:rPr>
        <w:t>. Din (5.68) rezultă:</w:t>
      </w:r>
    </w:p>
    <w:p>
      <w:pPr>
        <w:pStyle w:val="Rlt"/>
        <w:jc w:val="center"/>
        <w:rPr>
          <w:sz w:val="24"/>
        </w:rPr>
      </w:pPr>
      <w:r>
        <w:rPr>
          <w:sz w:val="24"/>
        </w:rPr>
        <w:t>(5.69)</w:t>
        <w:tab/>
        <w:tab/>
      </w:r>
      <w:r>
        <w:rPr>
          <w:sz w:val="24"/>
          <w:highlight w:val="yellow"/>
        </w:rPr>
        <w:object w:dxaOrig="1500" w:dyaOrig="6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75pt;height:31pt" filled="f" o:ole="">
            <v:imagedata r:id="rId253" o:title=""/>
          </v:shape>
          <o:OLEObject Type="Embed" ProgID="" ShapeID="ole_rId252" DrawAspect="Content" ObjectID="_1249233750" r:id="rId252"/>
        </w:object>
      </w:r>
    </w:p>
    <w:p>
      <w:pPr>
        <w:pStyle w:val="Txt"/>
        <w:ind w:hanging="0"/>
        <w:rPr/>
      </w:pPr>
      <w:r>
        <w:rPr/>
        <w:t>şi expresia (5.66) devine:          (5.70)</w:t>
        <w:tab/>
      </w:r>
      <w:r>
        <w:rPr/>
        <w:object w:dxaOrig="2940" w:dyaOrig="7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47pt;height:36pt" filled="f" o:ole="">
            <v:imagedata r:id="rId255" o:title=""/>
          </v:shape>
          <o:OLEObject Type="Embed" ProgID="" ShapeID="ole_rId254" DrawAspect="Content" ObjectID="_912300207" r:id="rId254"/>
        </w:object>
      </w:r>
    </w:p>
    <w:p>
      <w:pPr>
        <w:pStyle w:val="Txt"/>
        <w:ind w:firstLine="425"/>
        <w:rPr/>
      </w:pPr>
      <w:r>
        <w:rPr>
          <w:sz w:val="24"/>
        </w:rPr>
        <w:t xml:space="preserve">Se observă că spectrul SFC al semnalului </w:t>
      </w:r>
      <w:r>
        <w:rPr>
          <w:sz w:val="24"/>
        </w:rPr>
        <w:object w:dxaOrig="540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27pt;height:18pt" filled="f" o:ole="">
            <v:imagedata r:id="rId257" o:title=""/>
          </v:shape>
          <o:OLEObject Type="Embed" ProgID="" ShapeID="ole_rId256" DrawAspect="Content" ObjectID="_1785440048" r:id="rId256"/>
        </w:object>
      </w:r>
      <w:r>
        <w:rPr>
          <w:sz w:val="24"/>
        </w:rPr>
        <w:t xml:space="preserve"> este obţinut prin eşantionarea caracteristicii spectrale </w:t>
      </w:r>
      <w:r>
        <w:rPr>
          <w:sz w:val="24"/>
        </w:rPr>
        <w:object w:dxaOrig="600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30pt;height:18pt" filled="f" o:ole="">
            <v:imagedata r:id="rId259" o:title=""/>
          </v:shape>
          <o:OLEObject Type="Embed" ProgID="" ShapeID="ole_rId258" DrawAspect="Content" ObjectID="_743612925" r:id="rId258"/>
        </w:object>
      </w:r>
      <w:r>
        <w:rPr>
          <w:sz w:val="24"/>
        </w:rPr>
        <w:t xml:space="preserve"> a semnalului </w:t>
      </w:r>
      <w:r>
        <w:rPr>
          <w:sz w:val="24"/>
        </w:rPr>
        <w:object w:dxaOrig="440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22pt;height:18pt" filled="f" o:ole="">
            <v:imagedata r:id="rId261" o:title=""/>
          </v:shape>
          <o:OLEObject Type="Embed" ProgID="" ShapeID="ole_rId260" DrawAspect="Content" ObjectID="_1151157944" r:id="rId260"/>
        </w:object>
      </w:r>
      <w:r>
        <w:rPr>
          <w:sz w:val="24"/>
        </w:rPr>
        <w:t xml:space="preserve">, cu perioada de eşantionare </w:t>
      </w:r>
      <w:r>
        <w:rPr>
          <w:sz w:val="24"/>
        </w:rPr>
        <w:object w:dxaOrig="999" w:dyaOrig="3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49.95pt;height:16pt" filled="f" o:ole="">
            <v:imagedata r:id="rId263" o:title=""/>
          </v:shape>
          <o:OLEObject Type="Embed" ProgID="" ShapeID="ole_rId262" DrawAspect="Content" ObjectID="_2064246271" r:id="rId262"/>
        </w:object>
      </w:r>
      <w:r>
        <w:rPr>
          <w:sz w:val="24"/>
        </w:rPr>
        <w:t xml:space="preserve">, efectuând o modificare de scară cu </w:t>
      </w:r>
      <w:r>
        <w:rPr>
          <w:sz w:val="24"/>
        </w:rPr>
        <w:object w:dxaOrig="340" w:dyaOrig="3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7pt;height:16pt" filled="f" o:ole="">
            <v:imagedata r:id="rId265" o:title=""/>
          </v:shape>
          <o:OLEObject Type="Embed" ProgID="" ShapeID="ole_rId264" DrawAspect="Content" ObjectID="_1003170348" r:id="rId264"/>
        </w:object>
      </w:r>
      <w:r>
        <w:rPr>
          <w:sz w:val="24"/>
        </w:rPr>
        <w:t xml:space="preserve"> (fig. 5.24, c) şi d)). Expresia analitică a semnalului neperiodic </w:t>
      </w:r>
      <w:r>
        <w:rPr>
          <w:sz w:val="24"/>
        </w:rPr>
        <w:object w:dxaOrig="440" w:dyaOrig="3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22pt;height:18pt" filled="f" o:ole="">
            <v:imagedata r:id="rId267" o:title=""/>
          </v:shape>
          <o:OLEObject Type="Embed" ProgID="" ShapeID="ole_rId266" DrawAspect="Content" ObjectID="_1470282304" r:id="rId266"/>
        </w:object>
      </w:r>
      <w:r>
        <w:rPr>
          <w:sz w:val="24"/>
        </w:rPr>
        <w:t xml:space="preserve"> este:</w:t>
      </w:r>
    </w:p>
    <w:p>
      <w:pPr>
        <w:pStyle w:val="Rlt"/>
        <w:jc w:val="center"/>
        <w:rPr/>
      </w:pPr>
      <w:r>
        <w:rPr/>
        <w:t>(5.71)</w:t>
        <w:tab/>
        <w:tab/>
      </w:r>
      <w:r>
        <w:rPr>
          <w:color w:val="FF0000"/>
          <w:highlight w:val="cyan"/>
        </w:rPr>
        <w:object w:dxaOrig="4180" w:dyaOrig="11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09.2pt;height:56.2pt" filled="f" o:ole="">
            <v:imagedata r:id="rId269" o:title=""/>
          </v:shape>
          <o:OLEObject Type="Embed" ProgID="" ShapeID="ole_rId268" DrawAspect="Content" ObjectID="_1341076777" r:id="rId268"/>
        </w:object>
      </w:r>
    </w:p>
    <w:p>
      <w:pPr>
        <w:pStyle w:val="Txt"/>
        <w:ind w:hanging="0"/>
        <w:jc w:val="center"/>
        <w:rPr>
          <w:lang w:val="pt-BR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49975" cy="422656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9880" cy="4226400"/>
                          <a:chOff x="0" y="0"/>
                          <a:chExt cx="6149880" cy="422640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70"/>
                          <a:stretch/>
                        </pic:blipFill>
                        <pic:spPr>
                          <a:xfrm>
                            <a:off x="1945800" y="3313440"/>
                            <a:ext cx="141120" cy="19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71"/>
                          <a:stretch/>
                        </pic:blipFill>
                        <pic:spPr>
                          <a:xfrm>
                            <a:off x="3686040" y="2914560"/>
                            <a:ext cx="355680" cy="22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72"/>
                          <a:stretch/>
                        </pic:blipFill>
                        <pic:spPr>
                          <a:xfrm>
                            <a:off x="5059080" y="2970000"/>
                            <a:ext cx="1041480" cy="24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73"/>
                          <a:stretch/>
                        </pic:blipFill>
                        <pic:spPr>
                          <a:xfrm>
                            <a:off x="4831200" y="1775520"/>
                            <a:ext cx="1054800" cy="38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74"/>
                          <a:stretch/>
                        </pic:blipFill>
                        <pic:spPr>
                          <a:xfrm>
                            <a:off x="5617080" y="1118880"/>
                            <a:ext cx="266760" cy="22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75"/>
                          <a:stretch/>
                        </pic:blipFill>
                        <pic:spPr>
                          <a:xfrm>
                            <a:off x="5926320" y="884520"/>
                            <a:ext cx="153000" cy="17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76"/>
                          <a:stretch/>
                        </pic:blipFill>
                        <pic:spPr>
                          <a:xfrm>
                            <a:off x="4799160" y="100800"/>
                            <a:ext cx="863640" cy="27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77"/>
                          <a:stretch/>
                        </pic:blipFill>
                        <pic:spPr>
                          <a:xfrm>
                            <a:off x="4595400" y="159480"/>
                            <a:ext cx="141120" cy="19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8560" y="0"/>
                            <a:ext cx="1962720" cy="159444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78"/>
                          <a:stretch/>
                        </pic:blipFill>
                        <pic:spPr>
                          <a:xfrm>
                            <a:off x="269280" y="2381760"/>
                            <a:ext cx="380880" cy="24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79"/>
                          <a:stretch/>
                        </pic:blipFill>
                        <pic:spPr>
                          <a:xfrm>
                            <a:off x="137160" y="3550320"/>
                            <a:ext cx="162720" cy="18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80"/>
                          <a:stretch/>
                        </pic:blipFill>
                        <pic:spPr>
                          <a:xfrm>
                            <a:off x="670680" y="3551040"/>
                            <a:ext cx="127800" cy="17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281"/>
                          <a:stretch/>
                        </pic:blipFill>
                        <pic:spPr>
                          <a:xfrm>
                            <a:off x="1197000" y="3551040"/>
                            <a:ext cx="203040" cy="17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69560" y="37440"/>
                            <a:ext cx="0" cy="108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261000"/>
                            <a:ext cx="1930320" cy="86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99" h="3606">
                                <a:moveTo>
                                  <a:pt x="0" y="3606"/>
                                </a:moveTo>
                                <a:lnTo>
                                  <a:pt x="65" y="2443"/>
                                </a:lnTo>
                                <a:lnTo>
                                  <a:pt x="129" y="1413"/>
                                </a:lnTo>
                                <a:lnTo>
                                  <a:pt x="196" y="630"/>
                                </a:lnTo>
                                <a:lnTo>
                                  <a:pt x="260" y="160"/>
                                </a:lnTo>
                                <a:lnTo>
                                  <a:pt x="325" y="0"/>
                                </a:lnTo>
                                <a:lnTo>
                                  <a:pt x="383" y="133"/>
                                </a:lnTo>
                                <a:lnTo>
                                  <a:pt x="448" y="489"/>
                                </a:lnTo>
                                <a:lnTo>
                                  <a:pt x="514" y="967"/>
                                </a:lnTo>
                                <a:lnTo>
                                  <a:pt x="578" y="1492"/>
                                </a:lnTo>
                                <a:lnTo>
                                  <a:pt x="643" y="1999"/>
                                </a:lnTo>
                                <a:lnTo>
                                  <a:pt x="708" y="2443"/>
                                </a:lnTo>
                                <a:lnTo>
                                  <a:pt x="773" y="2806"/>
                                </a:lnTo>
                                <a:lnTo>
                                  <a:pt x="837" y="3081"/>
                                </a:lnTo>
                                <a:lnTo>
                                  <a:pt x="902" y="3277"/>
                                </a:lnTo>
                                <a:lnTo>
                                  <a:pt x="968" y="3411"/>
                                </a:lnTo>
                                <a:lnTo>
                                  <a:pt x="1033" y="3490"/>
                                </a:lnTo>
                                <a:lnTo>
                                  <a:pt x="1098" y="3544"/>
                                </a:lnTo>
                                <a:lnTo>
                                  <a:pt x="1157" y="3571"/>
                                </a:lnTo>
                                <a:lnTo>
                                  <a:pt x="1221" y="3588"/>
                                </a:lnTo>
                                <a:lnTo>
                                  <a:pt x="1286" y="3597"/>
                                </a:lnTo>
                                <a:lnTo>
                                  <a:pt x="1351" y="3606"/>
                                </a:lnTo>
                                <a:lnTo>
                                  <a:pt x="1416" y="3606"/>
                                </a:lnTo>
                                <a:lnTo>
                                  <a:pt x="1480" y="3606"/>
                                </a:lnTo>
                                <a:lnTo>
                                  <a:pt x="1546" y="3606"/>
                                </a:lnTo>
                                <a:lnTo>
                                  <a:pt x="1611" y="3606"/>
                                </a:lnTo>
                                <a:lnTo>
                                  <a:pt x="1676" y="3606"/>
                                </a:lnTo>
                                <a:lnTo>
                                  <a:pt x="1741" y="3606"/>
                                </a:lnTo>
                                <a:lnTo>
                                  <a:pt x="1805" y="3606"/>
                                </a:lnTo>
                                <a:lnTo>
                                  <a:pt x="1870" y="3606"/>
                                </a:lnTo>
                                <a:lnTo>
                                  <a:pt x="1929" y="3606"/>
                                </a:lnTo>
                                <a:lnTo>
                                  <a:pt x="1994" y="3606"/>
                                </a:lnTo>
                                <a:lnTo>
                                  <a:pt x="2059" y="3606"/>
                                </a:lnTo>
                                <a:lnTo>
                                  <a:pt x="2125" y="3606"/>
                                </a:lnTo>
                                <a:lnTo>
                                  <a:pt x="2190" y="3606"/>
                                </a:lnTo>
                                <a:lnTo>
                                  <a:pt x="2254" y="3606"/>
                                </a:lnTo>
                                <a:lnTo>
                                  <a:pt x="2319" y="3606"/>
                                </a:lnTo>
                                <a:lnTo>
                                  <a:pt x="2384" y="3606"/>
                                </a:lnTo>
                                <a:lnTo>
                                  <a:pt x="2449" y="3606"/>
                                </a:lnTo>
                                <a:lnTo>
                                  <a:pt x="2513" y="3606"/>
                                </a:lnTo>
                                <a:lnTo>
                                  <a:pt x="2579" y="3606"/>
                                </a:lnTo>
                                <a:lnTo>
                                  <a:pt x="2644" y="3606"/>
                                </a:lnTo>
                                <a:lnTo>
                                  <a:pt x="2702" y="3606"/>
                                </a:lnTo>
                                <a:lnTo>
                                  <a:pt x="2767" y="3606"/>
                                </a:lnTo>
                                <a:lnTo>
                                  <a:pt x="2833" y="3606"/>
                                </a:lnTo>
                                <a:lnTo>
                                  <a:pt x="2897" y="3606"/>
                                </a:lnTo>
                                <a:lnTo>
                                  <a:pt x="2962" y="3606"/>
                                </a:lnTo>
                                <a:lnTo>
                                  <a:pt x="3027" y="3606"/>
                                </a:lnTo>
                                <a:lnTo>
                                  <a:pt x="3092" y="3606"/>
                                </a:lnTo>
                                <a:lnTo>
                                  <a:pt x="3158" y="3606"/>
                                </a:lnTo>
                                <a:lnTo>
                                  <a:pt x="3222" y="3606"/>
                                </a:lnTo>
                                <a:lnTo>
                                  <a:pt x="3287" y="3606"/>
                                </a:lnTo>
                                <a:lnTo>
                                  <a:pt x="3352" y="3606"/>
                                </a:lnTo>
                                <a:lnTo>
                                  <a:pt x="3417" y="3606"/>
                                </a:lnTo>
                                <a:lnTo>
                                  <a:pt x="3474" y="3606"/>
                                </a:lnTo>
                                <a:lnTo>
                                  <a:pt x="3539" y="3606"/>
                                </a:lnTo>
                                <a:lnTo>
                                  <a:pt x="3605" y="3606"/>
                                </a:lnTo>
                                <a:lnTo>
                                  <a:pt x="3670" y="3606"/>
                                </a:lnTo>
                                <a:lnTo>
                                  <a:pt x="3735" y="3606"/>
                                </a:lnTo>
                                <a:lnTo>
                                  <a:pt x="3799" y="3606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20320"/>
                            <a:ext cx="220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282"/>
                          <a:stretch/>
                        </pic:blipFill>
                        <pic:spPr>
                          <a:xfrm>
                            <a:off x="250920" y="42480"/>
                            <a:ext cx="304920" cy="24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283"/>
                          <a:stretch/>
                        </pic:blipFill>
                        <pic:spPr>
                          <a:xfrm>
                            <a:off x="1996920" y="919440"/>
                            <a:ext cx="88200" cy="17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284"/>
                          <a:stretch/>
                        </pic:blipFill>
                        <pic:spPr>
                          <a:xfrm>
                            <a:off x="83160" y="1132200"/>
                            <a:ext cx="162720" cy="18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285"/>
                          <a:stretch/>
                        </pic:blipFill>
                        <pic:spPr>
                          <a:xfrm>
                            <a:off x="714240" y="1128240"/>
                            <a:ext cx="127800" cy="17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352680" y="363960"/>
                            <a:ext cx="2782080" cy="75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22" h="3782">
                                <a:moveTo>
                                  <a:pt x="0" y="3782"/>
                                </a:moveTo>
                                <a:lnTo>
                                  <a:pt x="113" y="3782"/>
                                </a:lnTo>
                                <a:lnTo>
                                  <a:pt x="226" y="3782"/>
                                </a:lnTo>
                                <a:lnTo>
                                  <a:pt x="340" y="3782"/>
                                </a:lnTo>
                                <a:lnTo>
                                  <a:pt x="453" y="3782"/>
                                </a:lnTo>
                                <a:lnTo>
                                  <a:pt x="566" y="3782"/>
                                </a:lnTo>
                                <a:lnTo>
                                  <a:pt x="668" y="3782"/>
                                </a:lnTo>
                                <a:lnTo>
                                  <a:pt x="781" y="3782"/>
                                </a:lnTo>
                                <a:lnTo>
                                  <a:pt x="894" y="3782"/>
                                </a:lnTo>
                                <a:lnTo>
                                  <a:pt x="1007" y="3714"/>
                                </a:lnTo>
                                <a:lnTo>
                                  <a:pt x="1121" y="3680"/>
                                </a:lnTo>
                                <a:lnTo>
                                  <a:pt x="1234" y="3635"/>
                                </a:lnTo>
                                <a:lnTo>
                                  <a:pt x="1347" y="3578"/>
                                </a:lnTo>
                                <a:lnTo>
                                  <a:pt x="1460" y="3488"/>
                                </a:lnTo>
                                <a:lnTo>
                                  <a:pt x="1573" y="3386"/>
                                </a:lnTo>
                                <a:lnTo>
                                  <a:pt x="1687" y="3250"/>
                                </a:lnTo>
                                <a:lnTo>
                                  <a:pt x="1800" y="3091"/>
                                </a:lnTo>
                                <a:lnTo>
                                  <a:pt x="1913" y="2888"/>
                                </a:lnTo>
                                <a:lnTo>
                                  <a:pt x="2015" y="2661"/>
                                </a:lnTo>
                                <a:lnTo>
                                  <a:pt x="2128" y="2389"/>
                                </a:lnTo>
                                <a:lnTo>
                                  <a:pt x="2241" y="2106"/>
                                </a:lnTo>
                                <a:lnTo>
                                  <a:pt x="2355" y="1789"/>
                                </a:lnTo>
                                <a:lnTo>
                                  <a:pt x="2468" y="1461"/>
                                </a:lnTo>
                                <a:lnTo>
                                  <a:pt x="2581" y="1144"/>
                                </a:lnTo>
                                <a:lnTo>
                                  <a:pt x="2694" y="838"/>
                                </a:lnTo>
                                <a:lnTo>
                                  <a:pt x="2807" y="555"/>
                                </a:lnTo>
                                <a:lnTo>
                                  <a:pt x="2921" y="328"/>
                                </a:lnTo>
                                <a:lnTo>
                                  <a:pt x="3034" y="147"/>
                                </a:lnTo>
                                <a:lnTo>
                                  <a:pt x="3147" y="34"/>
                                </a:lnTo>
                                <a:lnTo>
                                  <a:pt x="3260" y="0"/>
                                </a:lnTo>
                                <a:lnTo>
                                  <a:pt x="3362" y="34"/>
                                </a:lnTo>
                                <a:lnTo>
                                  <a:pt x="3475" y="147"/>
                                </a:lnTo>
                                <a:lnTo>
                                  <a:pt x="3588" y="328"/>
                                </a:lnTo>
                                <a:lnTo>
                                  <a:pt x="3702" y="555"/>
                                </a:lnTo>
                                <a:lnTo>
                                  <a:pt x="3815" y="838"/>
                                </a:lnTo>
                                <a:lnTo>
                                  <a:pt x="3928" y="1144"/>
                                </a:lnTo>
                                <a:lnTo>
                                  <a:pt x="4041" y="1461"/>
                                </a:lnTo>
                                <a:lnTo>
                                  <a:pt x="4154" y="1789"/>
                                </a:lnTo>
                                <a:lnTo>
                                  <a:pt x="4268" y="2106"/>
                                </a:lnTo>
                                <a:lnTo>
                                  <a:pt x="4381" y="2389"/>
                                </a:lnTo>
                                <a:lnTo>
                                  <a:pt x="4494" y="2661"/>
                                </a:lnTo>
                                <a:lnTo>
                                  <a:pt x="4607" y="2888"/>
                                </a:lnTo>
                                <a:lnTo>
                                  <a:pt x="4709" y="3091"/>
                                </a:lnTo>
                                <a:lnTo>
                                  <a:pt x="4822" y="3250"/>
                                </a:lnTo>
                                <a:lnTo>
                                  <a:pt x="4936" y="3386"/>
                                </a:lnTo>
                                <a:lnTo>
                                  <a:pt x="5049" y="3488"/>
                                </a:lnTo>
                                <a:lnTo>
                                  <a:pt x="5162" y="3578"/>
                                </a:lnTo>
                                <a:lnTo>
                                  <a:pt x="5275" y="3635"/>
                                </a:lnTo>
                                <a:lnTo>
                                  <a:pt x="5388" y="3680"/>
                                </a:lnTo>
                                <a:lnTo>
                                  <a:pt x="5502" y="3714"/>
                                </a:lnTo>
                                <a:lnTo>
                                  <a:pt x="5615" y="3782"/>
                                </a:lnTo>
                                <a:lnTo>
                                  <a:pt x="5728" y="3782"/>
                                </a:lnTo>
                                <a:lnTo>
                                  <a:pt x="5841" y="3782"/>
                                </a:lnTo>
                                <a:lnTo>
                                  <a:pt x="5954" y="3782"/>
                                </a:lnTo>
                                <a:lnTo>
                                  <a:pt x="6056" y="3782"/>
                                </a:lnTo>
                                <a:lnTo>
                                  <a:pt x="6169" y="3782"/>
                                </a:lnTo>
                                <a:lnTo>
                                  <a:pt x="6283" y="3782"/>
                                </a:lnTo>
                                <a:lnTo>
                                  <a:pt x="6396" y="3782"/>
                                </a:lnTo>
                                <a:lnTo>
                                  <a:pt x="6509" y="3782"/>
                                </a:lnTo>
                                <a:lnTo>
                                  <a:pt x="6622" y="3782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680" y="942480"/>
                            <a:ext cx="2782080" cy="35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22" h="1789">
                                <a:moveTo>
                                  <a:pt x="0" y="894"/>
                                </a:moveTo>
                                <a:lnTo>
                                  <a:pt x="113" y="894"/>
                                </a:lnTo>
                                <a:lnTo>
                                  <a:pt x="226" y="894"/>
                                </a:lnTo>
                                <a:lnTo>
                                  <a:pt x="340" y="894"/>
                                </a:lnTo>
                                <a:lnTo>
                                  <a:pt x="453" y="894"/>
                                </a:lnTo>
                                <a:lnTo>
                                  <a:pt x="566" y="894"/>
                                </a:lnTo>
                                <a:lnTo>
                                  <a:pt x="668" y="894"/>
                                </a:lnTo>
                                <a:lnTo>
                                  <a:pt x="781" y="894"/>
                                </a:lnTo>
                                <a:lnTo>
                                  <a:pt x="894" y="894"/>
                                </a:lnTo>
                                <a:lnTo>
                                  <a:pt x="1007" y="826"/>
                                </a:lnTo>
                                <a:lnTo>
                                  <a:pt x="1121" y="792"/>
                                </a:lnTo>
                                <a:lnTo>
                                  <a:pt x="1234" y="747"/>
                                </a:lnTo>
                                <a:lnTo>
                                  <a:pt x="1347" y="702"/>
                                </a:lnTo>
                                <a:lnTo>
                                  <a:pt x="1460" y="645"/>
                                </a:lnTo>
                                <a:lnTo>
                                  <a:pt x="1573" y="566"/>
                                </a:lnTo>
                                <a:lnTo>
                                  <a:pt x="1687" y="486"/>
                                </a:lnTo>
                                <a:lnTo>
                                  <a:pt x="1800" y="396"/>
                                </a:lnTo>
                                <a:lnTo>
                                  <a:pt x="1913" y="305"/>
                                </a:lnTo>
                                <a:lnTo>
                                  <a:pt x="2015" y="215"/>
                                </a:lnTo>
                                <a:lnTo>
                                  <a:pt x="2128" y="135"/>
                                </a:lnTo>
                                <a:lnTo>
                                  <a:pt x="2241" y="67"/>
                                </a:lnTo>
                                <a:lnTo>
                                  <a:pt x="2355" y="22"/>
                                </a:lnTo>
                                <a:lnTo>
                                  <a:pt x="2468" y="0"/>
                                </a:lnTo>
                                <a:lnTo>
                                  <a:pt x="2581" y="22"/>
                                </a:lnTo>
                                <a:lnTo>
                                  <a:pt x="2694" y="90"/>
                                </a:lnTo>
                                <a:lnTo>
                                  <a:pt x="2807" y="192"/>
                                </a:lnTo>
                                <a:lnTo>
                                  <a:pt x="2921" y="328"/>
                                </a:lnTo>
                                <a:lnTo>
                                  <a:pt x="3034" y="498"/>
                                </a:lnTo>
                                <a:lnTo>
                                  <a:pt x="3147" y="690"/>
                                </a:lnTo>
                                <a:lnTo>
                                  <a:pt x="3260" y="894"/>
                                </a:lnTo>
                                <a:lnTo>
                                  <a:pt x="3362" y="1098"/>
                                </a:lnTo>
                                <a:lnTo>
                                  <a:pt x="3475" y="1302"/>
                                </a:lnTo>
                                <a:lnTo>
                                  <a:pt x="3588" y="1472"/>
                                </a:lnTo>
                                <a:lnTo>
                                  <a:pt x="3702" y="1608"/>
                                </a:lnTo>
                                <a:lnTo>
                                  <a:pt x="3815" y="1709"/>
                                </a:lnTo>
                                <a:lnTo>
                                  <a:pt x="3928" y="1766"/>
                                </a:lnTo>
                                <a:lnTo>
                                  <a:pt x="4041" y="1789"/>
                                </a:lnTo>
                                <a:lnTo>
                                  <a:pt x="4154" y="1777"/>
                                </a:lnTo>
                                <a:lnTo>
                                  <a:pt x="4268" y="1732"/>
                                </a:lnTo>
                                <a:lnTo>
                                  <a:pt x="4381" y="1664"/>
                                </a:lnTo>
                                <a:lnTo>
                                  <a:pt x="4494" y="1585"/>
                                </a:lnTo>
                                <a:lnTo>
                                  <a:pt x="4607" y="1494"/>
                                </a:lnTo>
                                <a:lnTo>
                                  <a:pt x="4709" y="1392"/>
                                </a:lnTo>
                                <a:lnTo>
                                  <a:pt x="4822" y="1313"/>
                                </a:lnTo>
                                <a:lnTo>
                                  <a:pt x="4936" y="1223"/>
                                </a:lnTo>
                                <a:lnTo>
                                  <a:pt x="5049" y="1155"/>
                                </a:lnTo>
                                <a:lnTo>
                                  <a:pt x="5162" y="1098"/>
                                </a:lnTo>
                                <a:lnTo>
                                  <a:pt x="5275" y="1041"/>
                                </a:lnTo>
                                <a:lnTo>
                                  <a:pt x="5388" y="1007"/>
                                </a:lnTo>
                                <a:lnTo>
                                  <a:pt x="5502" y="973"/>
                                </a:lnTo>
                                <a:lnTo>
                                  <a:pt x="5615" y="894"/>
                                </a:lnTo>
                                <a:lnTo>
                                  <a:pt x="5728" y="894"/>
                                </a:lnTo>
                                <a:lnTo>
                                  <a:pt x="5841" y="894"/>
                                </a:lnTo>
                                <a:lnTo>
                                  <a:pt x="5954" y="894"/>
                                </a:lnTo>
                                <a:lnTo>
                                  <a:pt x="6056" y="894"/>
                                </a:lnTo>
                                <a:lnTo>
                                  <a:pt x="6169" y="894"/>
                                </a:lnTo>
                                <a:lnTo>
                                  <a:pt x="6283" y="894"/>
                                </a:lnTo>
                                <a:lnTo>
                                  <a:pt x="6396" y="894"/>
                                </a:lnTo>
                                <a:lnTo>
                                  <a:pt x="6509" y="894"/>
                                </a:lnTo>
                                <a:lnTo>
                                  <a:pt x="6622" y="894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0" y="1116360"/>
                            <a:ext cx="269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4000" y="90720"/>
                            <a:ext cx="0" cy="130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286"/>
                          <a:stretch/>
                        </pic:blipFill>
                        <pic:spPr>
                          <a:xfrm>
                            <a:off x="5396400" y="1432080"/>
                            <a:ext cx="381600" cy="24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5224680" y="1242720"/>
                            <a:ext cx="20304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287"/>
                          <a:stretch/>
                        </pic:blipFill>
                        <pic:spPr>
                          <a:xfrm>
                            <a:off x="5364000" y="370800"/>
                            <a:ext cx="469800" cy="27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5281200" y="600840"/>
                            <a:ext cx="372600" cy="33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0120" y="1911960"/>
                            <a:ext cx="0" cy="108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40120" y="2063160"/>
                            <a:ext cx="720" cy="84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4600" y="2058120"/>
                            <a:ext cx="2522880" cy="84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60" h="3760">
                                <a:moveTo>
                                  <a:pt x="0" y="3760"/>
                                </a:moveTo>
                                <a:lnTo>
                                  <a:pt x="113" y="3760"/>
                                </a:lnTo>
                                <a:lnTo>
                                  <a:pt x="225" y="3760"/>
                                </a:lnTo>
                                <a:lnTo>
                                  <a:pt x="337" y="3760"/>
                                </a:lnTo>
                                <a:lnTo>
                                  <a:pt x="450" y="3760"/>
                                </a:lnTo>
                                <a:lnTo>
                                  <a:pt x="551" y="3760"/>
                                </a:lnTo>
                                <a:lnTo>
                                  <a:pt x="663" y="3760"/>
                                </a:lnTo>
                                <a:lnTo>
                                  <a:pt x="775" y="3760"/>
                                </a:lnTo>
                                <a:lnTo>
                                  <a:pt x="888" y="3760"/>
                                </a:lnTo>
                                <a:lnTo>
                                  <a:pt x="1000" y="3693"/>
                                </a:lnTo>
                                <a:lnTo>
                                  <a:pt x="1112" y="3659"/>
                                </a:lnTo>
                                <a:lnTo>
                                  <a:pt x="1225" y="3614"/>
                                </a:lnTo>
                                <a:lnTo>
                                  <a:pt x="1337" y="3547"/>
                                </a:lnTo>
                                <a:lnTo>
                                  <a:pt x="1449" y="3468"/>
                                </a:lnTo>
                                <a:lnTo>
                                  <a:pt x="1562" y="3367"/>
                                </a:lnTo>
                                <a:lnTo>
                                  <a:pt x="1663" y="3233"/>
                                </a:lnTo>
                                <a:lnTo>
                                  <a:pt x="1775" y="3064"/>
                                </a:lnTo>
                                <a:lnTo>
                                  <a:pt x="1887" y="2873"/>
                                </a:lnTo>
                                <a:lnTo>
                                  <a:pt x="2000" y="2638"/>
                                </a:lnTo>
                                <a:lnTo>
                                  <a:pt x="2112" y="2380"/>
                                </a:lnTo>
                                <a:lnTo>
                                  <a:pt x="2224" y="2088"/>
                                </a:lnTo>
                                <a:lnTo>
                                  <a:pt x="2337" y="1773"/>
                                </a:lnTo>
                                <a:lnTo>
                                  <a:pt x="2449" y="1459"/>
                                </a:lnTo>
                                <a:lnTo>
                                  <a:pt x="2561" y="1134"/>
                                </a:lnTo>
                                <a:lnTo>
                                  <a:pt x="2674" y="830"/>
                                </a:lnTo>
                                <a:lnTo>
                                  <a:pt x="2775" y="561"/>
                                </a:lnTo>
                                <a:lnTo>
                                  <a:pt x="2887" y="325"/>
                                </a:lnTo>
                                <a:lnTo>
                                  <a:pt x="2999" y="146"/>
                                </a:lnTo>
                                <a:lnTo>
                                  <a:pt x="3112" y="33"/>
                                </a:lnTo>
                                <a:lnTo>
                                  <a:pt x="3224" y="0"/>
                                </a:lnTo>
                                <a:lnTo>
                                  <a:pt x="3336" y="33"/>
                                </a:lnTo>
                                <a:lnTo>
                                  <a:pt x="3449" y="146"/>
                                </a:lnTo>
                                <a:lnTo>
                                  <a:pt x="3561" y="325"/>
                                </a:lnTo>
                                <a:lnTo>
                                  <a:pt x="3673" y="561"/>
                                </a:lnTo>
                                <a:lnTo>
                                  <a:pt x="3786" y="830"/>
                                </a:lnTo>
                                <a:lnTo>
                                  <a:pt x="3887" y="1134"/>
                                </a:lnTo>
                                <a:lnTo>
                                  <a:pt x="3999" y="1459"/>
                                </a:lnTo>
                                <a:lnTo>
                                  <a:pt x="4111" y="1773"/>
                                </a:lnTo>
                                <a:lnTo>
                                  <a:pt x="4224" y="2088"/>
                                </a:lnTo>
                                <a:lnTo>
                                  <a:pt x="4336" y="2380"/>
                                </a:lnTo>
                                <a:lnTo>
                                  <a:pt x="4448" y="2638"/>
                                </a:lnTo>
                                <a:lnTo>
                                  <a:pt x="4561" y="2873"/>
                                </a:lnTo>
                                <a:lnTo>
                                  <a:pt x="4673" y="3064"/>
                                </a:lnTo>
                                <a:lnTo>
                                  <a:pt x="4785" y="3233"/>
                                </a:lnTo>
                                <a:lnTo>
                                  <a:pt x="4898" y="3367"/>
                                </a:lnTo>
                                <a:lnTo>
                                  <a:pt x="4999" y="3468"/>
                                </a:lnTo>
                                <a:lnTo>
                                  <a:pt x="5111" y="3547"/>
                                </a:lnTo>
                                <a:lnTo>
                                  <a:pt x="5223" y="3614"/>
                                </a:lnTo>
                                <a:lnTo>
                                  <a:pt x="5336" y="3659"/>
                                </a:lnTo>
                                <a:lnTo>
                                  <a:pt x="5448" y="3693"/>
                                </a:lnTo>
                                <a:lnTo>
                                  <a:pt x="5560" y="3760"/>
                                </a:lnTo>
                                <a:lnTo>
                                  <a:pt x="5673" y="3760"/>
                                </a:lnTo>
                                <a:lnTo>
                                  <a:pt x="5785" y="3760"/>
                                </a:lnTo>
                                <a:lnTo>
                                  <a:pt x="5897" y="3760"/>
                                </a:lnTo>
                                <a:lnTo>
                                  <a:pt x="6009" y="3760"/>
                                </a:lnTo>
                                <a:lnTo>
                                  <a:pt x="6111" y="3760"/>
                                </a:lnTo>
                                <a:lnTo>
                                  <a:pt x="6223" y="3760"/>
                                </a:lnTo>
                                <a:lnTo>
                                  <a:pt x="6335" y="3760"/>
                                </a:lnTo>
                                <a:lnTo>
                                  <a:pt x="6448" y="3760"/>
                                </a:lnTo>
                                <a:lnTo>
                                  <a:pt x="6560" y="376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75840" y="2871000"/>
                            <a:ext cx="0" cy="32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61520" y="2837880"/>
                            <a:ext cx="720" cy="65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3240" y="2784600"/>
                            <a:ext cx="720" cy="118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640" y="2703240"/>
                            <a:ext cx="720" cy="200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16040" y="2593440"/>
                            <a:ext cx="720" cy="310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03880" y="2457360"/>
                            <a:ext cx="0" cy="447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88840" y="2311920"/>
                            <a:ext cx="720" cy="591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1280" y="2184480"/>
                            <a:ext cx="720" cy="72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57680" y="2090880"/>
                            <a:ext cx="720" cy="81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30480" y="2093040"/>
                            <a:ext cx="720" cy="81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6880" y="2184480"/>
                            <a:ext cx="720" cy="72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99320" y="2311920"/>
                            <a:ext cx="720" cy="591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85720" y="2457360"/>
                            <a:ext cx="0" cy="447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72120" y="2593440"/>
                            <a:ext cx="720" cy="310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58520" y="2703240"/>
                            <a:ext cx="720" cy="200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44920" y="2784600"/>
                            <a:ext cx="720" cy="118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27360" y="2837880"/>
                            <a:ext cx="720" cy="65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13760" y="2871000"/>
                            <a:ext cx="0" cy="32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8120" y="2908440"/>
                            <a:ext cx="251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288"/>
                          <a:stretch/>
                        </pic:blipFill>
                        <pic:spPr>
                          <a:xfrm>
                            <a:off x="4003560" y="1939320"/>
                            <a:ext cx="229320" cy="20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329360" y="2063880"/>
                            <a:ext cx="40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289"/>
                          <a:stretch/>
                        </pic:blipFill>
                        <pic:spPr>
                          <a:xfrm>
                            <a:off x="5831280" y="2672640"/>
                            <a:ext cx="152280" cy="17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5400000">
                            <a:off x="4354200" y="1634040"/>
                            <a:ext cx="348120" cy="212040"/>
                          </a:xfrm>
                          <a:prstGeom prst="rightArrow">
                            <a:avLst>
                              <a:gd name="adj1" fmla="val 50000"/>
                              <a:gd name="adj2" fmla="val 41044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8800" y="1553760"/>
                            <a:ext cx="30996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8080" y="3975840"/>
                            <a:ext cx="34740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7840" y="1553760"/>
                            <a:ext cx="28332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5320" y="3528000"/>
                            <a:ext cx="193536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320" y="2440440"/>
                            <a:ext cx="720" cy="1086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40" y="2651040"/>
                            <a:ext cx="1452960" cy="87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39" h="4564">
                                <a:moveTo>
                                  <a:pt x="0" y="4564"/>
                                </a:moveTo>
                                <a:lnTo>
                                  <a:pt x="135" y="3091"/>
                                </a:lnTo>
                                <a:lnTo>
                                  <a:pt x="270" y="1787"/>
                                </a:lnTo>
                                <a:lnTo>
                                  <a:pt x="405" y="786"/>
                                </a:lnTo>
                                <a:lnTo>
                                  <a:pt x="528" y="191"/>
                                </a:lnTo>
                                <a:lnTo>
                                  <a:pt x="663" y="0"/>
                                </a:lnTo>
                                <a:lnTo>
                                  <a:pt x="798" y="168"/>
                                </a:lnTo>
                                <a:lnTo>
                                  <a:pt x="933" y="607"/>
                                </a:lnTo>
                                <a:lnTo>
                                  <a:pt x="1068" y="1214"/>
                                </a:lnTo>
                                <a:lnTo>
                                  <a:pt x="1202" y="1877"/>
                                </a:lnTo>
                                <a:lnTo>
                                  <a:pt x="1337" y="2529"/>
                                </a:lnTo>
                                <a:lnTo>
                                  <a:pt x="1472" y="3091"/>
                                </a:lnTo>
                                <a:lnTo>
                                  <a:pt x="1596" y="3552"/>
                                </a:lnTo>
                                <a:lnTo>
                                  <a:pt x="1730" y="3900"/>
                                </a:lnTo>
                                <a:lnTo>
                                  <a:pt x="1865" y="4148"/>
                                </a:lnTo>
                                <a:lnTo>
                                  <a:pt x="2000" y="4316"/>
                                </a:lnTo>
                                <a:lnTo>
                                  <a:pt x="2135" y="4417"/>
                                </a:lnTo>
                                <a:lnTo>
                                  <a:pt x="2270" y="4485"/>
                                </a:lnTo>
                                <a:lnTo>
                                  <a:pt x="2404" y="4519"/>
                                </a:lnTo>
                                <a:lnTo>
                                  <a:pt x="2539" y="4541"/>
                                </a:lnTo>
                                <a:lnTo>
                                  <a:pt x="2663" y="4564"/>
                                </a:lnTo>
                                <a:lnTo>
                                  <a:pt x="2798" y="3091"/>
                                </a:lnTo>
                                <a:lnTo>
                                  <a:pt x="2932" y="1787"/>
                                </a:lnTo>
                                <a:lnTo>
                                  <a:pt x="3067" y="786"/>
                                </a:lnTo>
                                <a:lnTo>
                                  <a:pt x="3202" y="191"/>
                                </a:lnTo>
                                <a:lnTo>
                                  <a:pt x="3337" y="0"/>
                                </a:lnTo>
                                <a:lnTo>
                                  <a:pt x="3472" y="168"/>
                                </a:lnTo>
                                <a:lnTo>
                                  <a:pt x="3606" y="607"/>
                                </a:lnTo>
                                <a:lnTo>
                                  <a:pt x="3741" y="1214"/>
                                </a:lnTo>
                                <a:lnTo>
                                  <a:pt x="3865" y="1877"/>
                                </a:lnTo>
                                <a:lnTo>
                                  <a:pt x="4000" y="2529"/>
                                </a:lnTo>
                                <a:lnTo>
                                  <a:pt x="4135" y="3091"/>
                                </a:lnTo>
                                <a:lnTo>
                                  <a:pt x="4269" y="3552"/>
                                </a:lnTo>
                                <a:lnTo>
                                  <a:pt x="4404" y="3900"/>
                                </a:lnTo>
                                <a:lnTo>
                                  <a:pt x="4539" y="4148"/>
                                </a:lnTo>
                                <a:lnTo>
                                  <a:pt x="4674" y="4316"/>
                                </a:lnTo>
                                <a:lnTo>
                                  <a:pt x="4809" y="4417"/>
                                </a:lnTo>
                                <a:lnTo>
                                  <a:pt x="4932" y="4485"/>
                                </a:lnTo>
                                <a:lnTo>
                                  <a:pt x="5067" y="4519"/>
                                </a:lnTo>
                                <a:lnTo>
                                  <a:pt x="5202" y="4541"/>
                                </a:lnTo>
                                <a:lnTo>
                                  <a:pt x="5337" y="4564"/>
                                </a:lnTo>
                                <a:lnTo>
                                  <a:pt x="5471" y="3091"/>
                                </a:lnTo>
                                <a:lnTo>
                                  <a:pt x="5606" y="1787"/>
                                </a:lnTo>
                                <a:lnTo>
                                  <a:pt x="5741" y="786"/>
                                </a:lnTo>
                                <a:lnTo>
                                  <a:pt x="5876" y="191"/>
                                </a:lnTo>
                                <a:lnTo>
                                  <a:pt x="5999" y="0"/>
                                </a:lnTo>
                                <a:lnTo>
                                  <a:pt x="6134" y="168"/>
                                </a:lnTo>
                                <a:lnTo>
                                  <a:pt x="6269" y="607"/>
                                </a:lnTo>
                                <a:lnTo>
                                  <a:pt x="6404" y="1214"/>
                                </a:lnTo>
                                <a:lnTo>
                                  <a:pt x="6539" y="1877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7920" y="3088800"/>
                            <a:ext cx="32004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0440" y="3502800"/>
                            <a:ext cx="32004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2720" y="314280"/>
                            <a:ext cx="108504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Transforma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ouri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1800" y="728280"/>
                            <a:ext cx="1246680" cy="285840"/>
                          </a:xfrm>
                          <a:prstGeom prst="rightArrow">
                            <a:avLst>
                              <a:gd name="adj1" fmla="val 50000"/>
                              <a:gd name="adj2" fmla="val 10903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3160" y="3618720"/>
                            <a:ext cx="26467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40840" y="3185640"/>
                            <a:ext cx="0" cy="8935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8320" y="3621240"/>
                            <a:ext cx="7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5800" y="3621240"/>
                            <a:ext cx="720" cy="23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8200" y="3893040"/>
                            <a:ext cx="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240" y="3893040"/>
                            <a:ext cx="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290"/>
                          <a:stretch/>
                        </pic:blipFill>
                        <pic:spPr>
                          <a:xfrm>
                            <a:off x="4815360" y="3195360"/>
                            <a:ext cx="1193760" cy="24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291"/>
                          <a:stretch/>
                        </pic:blipFill>
                        <pic:spPr>
                          <a:xfrm>
                            <a:off x="3566880" y="3630960"/>
                            <a:ext cx="356400" cy="22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292"/>
                          <a:stretch/>
                        </pic:blipFill>
                        <pic:spPr>
                          <a:xfrm>
                            <a:off x="5037480" y="3980160"/>
                            <a:ext cx="1042200" cy="24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5645880" y="3635280"/>
                            <a:ext cx="0" cy="36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293"/>
                          <a:stretch/>
                        </pic:blipFill>
                        <pic:spPr>
                          <a:xfrm>
                            <a:off x="4729320" y="3874680"/>
                            <a:ext cx="203760" cy="22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294"/>
                          <a:stretch/>
                        </pic:blipFill>
                        <pic:spPr>
                          <a:xfrm>
                            <a:off x="5939640" y="3429720"/>
                            <a:ext cx="153000" cy="17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137840" y="3975840"/>
                            <a:ext cx="30996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96600" y="3344040"/>
                            <a:ext cx="2712600" cy="55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60" h="1774">
                                <a:moveTo>
                                  <a:pt x="0" y="887"/>
                                </a:moveTo>
                                <a:lnTo>
                                  <a:pt x="113" y="887"/>
                                </a:lnTo>
                                <a:lnTo>
                                  <a:pt x="225" y="887"/>
                                </a:lnTo>
                                <a:lnTo>
                                  <a:pt x="337" y="887"/>
                                </a:lnTo>
                                <a:lnTo>
                                  <a:pt x="450" y="887"/>
                                </a:lnTo>
                                <a:lnTo>
                                  <a:pt x="551" y="887"/>
                                </a:lnTo>
                                <a:lnTo>
                                  <a:pt x="663" y="887"/>
                                </a:lnTo>
                                <a:lnTo>
                                  <a:pt x="775" y="887"/>
                                </a:lnTo>
                                <a:lnTo>
                                  <a:pt x="888" y="887"/>
                                </a:lnTo>
                                <a:lnTo>
                                  <a:pt x="1000" y="809"/>
                                </a:lnTo>
                                <a:lnTo>
                                  <a:pt x="1112" y="786"/>
                                </a:lnTo>
                                <a:lnTo>
                                  <a:pt x="1225" y="741"/>
                                </a:lnTo>
                                <a:lnTo>
                                  <a:pt x="1337" y="696"/>
                                </a:lnTo>
                                <a:lnTo>
                                  <a:pt x="1449" y="629"/>
                                </a:lnTo>
                                <a:lnTo>
                                  <a:pt x="1562" y="562"/>
                                </a:lnTo>
                                <a:lnTo>
                                  <a:pt x="1663" y="483"/>
                                </a:lnTo>
                                <a:lnTo>
                                  <a:pt x="1775" y="393"/>
                                </a:lnTo>
                                <a:lnTo>
                                  <a:pt x="1887" y="304"/>
                                </a:lnTo>
                                <a:lnTo>
                                  <a:pt x="2000" y="214"/>
                                </a:lnTo>
                                <a:lnTo>
                                  <a:pt x="2112" y="124"/>
                                </a:lnTo>
                                <a:lnTo>
                                  <a:pt x="2224" y="57"/>
                                </a:lnTo>
                                <a:lnTo>
                                  <a:pt x="2337" y="12"/>
                                </a:lnTo>
                                <a:lnTo>
                                  <a:pt x="2449" y="0"/>
                                </a:lnTo>
                                <a:lnTo>
                                  <a:pt x="2561" y="23"/>
                                </a:lnTo>
                                <a:lnTo>
                                  <a:pt x="2674" y="79"/>
                                </a:lnTo>
                                <a:lnTo>
                                  <a:pt x="2775" y="180"/>
                                </a:lnTo>
                                <a:lnTo>
                                  <a:pt x="2887" y="315"/>
                                </a:lnTo>
                                <a:lnTo>
                                  <a:pt x="2999" y="494"/>
                                </a:lnTo>
                                <a:lnTo>
                                  <a:pt x="3112" y="685"/>
                                </a:lnTo>
                                <a:lnTo>
                                  <a:pt x="3224" y="887"/>
                                </a:lnTo>
                                <a:lnTo>
                                  <a:pt x="3336" y="1089"/>
                                </a:lnTo>
                                <a:lnTo>
                                  <a:pt x="3449" y="1280"/>
                                </a:lnTo>
                                <a:lnTo>
                                  <a:pt x="3561" y="1460"/>
                                </a:lnTo>
                                <a:lnTo>
                                  <a:pt x="3673" y="1595"/>
                                </a:lnTo>
                                <a:lnTo>
                                  <a:pt x="3786" y="1696"/>
                                </a:lnTo>
                                <a:lnTo>
                                  <a:pt x="3887" y="1752"/>
                                </a:lnTo>
                                <a:lnTo>
                                  <a:pt x="3999" y="1774"/>
                                </a:lnTo>
                                <a:lnTo>
                                  <a:pt x="4111" y="1763"/>
                                </a:lnTo>
                                <a:lnTo>
                                  <a:pt x="4224" y="1718"/>
                                </a:lnTo>
                                <a:lnTo>
                                  <a:pt x="4336" y="1651"/>
                                </a:lnTo>
                                <a:lnTo>
                                  <a:pt x="4448" y="1561"/>
                                </a:lnTo>
                                <a:lnTo>
                                  <a:pt x="4561" y="1471"/>
                                </a:lnTo>
                                <a:lnTo>
                                  <a:pt x="4673" y="1381"/>
                                </a:lnTo>
                                <a:lnTo>
                                  <a:pt x="4785" y="1291"/>
                                </a:lnTo>
                                <a:lnTo>
                                  <a:pt x="4898" y="1213"/>
                                </a:lnTo>
                                <a:lnTo>
                                  <a:pt x="4999" y="1146"/>
                                </a:lnTo>
                                <a:lnTo>
                                  <a:pt x="5111" y="1078"/>
                                </a:lnTo>
                                <a:lnTo>
                                  <a:pt x="5223" y="1033"/>
                                </a:lnTo>
                                <a:lnTo>
                                  <a:pt x="5336" y="988"/>
                                </a:lnTo>
                                <a:lnTo>
                                  <a:pt x="5448" y="966"/>
                                </a:lnTo>
                                <a:lnTo>
                                  <a:pt x="5560" y="887"/>
                                </a:lnTo>
                                <a:lnTo>
                                  <a:pt x="5673" y="887"/>
                                </a:lnTo>
                                <a:lnTo>
                                  <a:pt x="5785" y="887"/>
                                </a:lnTo>
                                <a:lnTo>
                                  <a:pt x="5897" y="887"/>
                                </a:lnTo>
                                <a:lnTo>
                                  <a:pt x="6009" y="887"/>
                                </a:lnTo>
                                <a:lnTo>
                                  <a:pt x="6111" y="887"/>
                                </a:lnTo>
                                <a:lnTo>
                                  <a:pt x="6223" y="887"/>
                                </a:lnTo>
                                <a:lnTo>
                                  <a:pt x="6335" y="887"/>
                                </a:lnTo>
                                <a:lnTo>
                                  <a:pt x="6448" y="887"/>
                                </a:lnTo>
                                <a:lnTo>
                                  <a:pt x="6560" y="887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6640" y="3620880"/>
                            <a:ext cx="7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9880" y="3596040"/>
                            <a:ext cx="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03840" y="3575160"/>
                            <a:ext cx="0" cy="45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6000" y="3540240"/>
                            <a:ext cx="0" cy="79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84920" y="3494880"/>
                            <a:ext cx="0" cy="125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77080" y="3439080"/>
                            <a:ext cx="0" cy="18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0320" y="3381480"/>
                            <a:ext cx="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63200" y="3347640"/>
                            <a:ext cx="720" cy="27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5720" y="3350160"/>
                            <a:ext cx="720" cy="27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43920" y="3399120"/>
                            <a:ext cx="720" cy="220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37520" y="3497760"/>
                            <a:ext cx="0" cy="122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0440" y="3620880"/>
                            <a:ext cx="7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3640" y="3620880"/>
                            <a:ext cx="0" cy="122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6160" y="3620880"/>
                            <a:ext cx="0" cy="220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360" y="3620880"/>
                            <a:ext cx="0" cy="27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6520" y="3620880"/>
                            <a:ext cx="720" cy="27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0480" y="3620880"/>
                            <a:ext cx="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2640" y="3620880"/>
                            <a:ext cx="720" cy="18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5880" y="3620880"/>
                            <a:ext cx="0" cy="125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4800" y="3620880"/>
                            <a:ext cx="0" cy="79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6960" y="3620880"/>
                            <a:ext cx="0" cy="45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295"/>
                          <a:stretch/>
                        </pic:blipFill>
                        <pic:spPr>
                          <a:xfrm>
                            <a:off x="3619440" y="1118880"/>
                            <a:ext cx="316800" cy="22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06080" y="3138120"/>
                            <a:ext cx="1246680" cy="285840"/>
                          </a:xfrm>
                          <a:prstGeom prst="rightArrow">
                            <a:avLst>
                              <a:gd name="adj1" fmla="val 50000"/>
                              <a:gd name="adj2" fmla="val 10903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9240" y="2802960"/>
                            <a:ext cx="16336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Seria Fourier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lex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1072800" y="1624320"/>
                            <a:ext cx="348120" cy="231120"/>
                          </a:xfrm>
                          <a:prstGeom prst="rightArrow">
                            <a:avLst>
                              <a:gd name="adj1" fmla="val 50000"/>
                              <a:gd name="adj2" fmla="val 37656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5440" y="366084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296"/>
                          <a:stretch/>
                        </pic:blipFill>
                        <pic:spPr>
                          <a:xfrm>
                            <a:off x="4724280" y="2956680"/>
                            <a:ext cx="203760" cy="22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297"/>
                          <a:stretch/>
                        </pic:blipFill>
                        <pic:spPr>
                          <a:xfrm>
                            <a:off x="5111640" y="3407400"/>
                            <a:ext cx="241200" cy="22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836960" y="2911320"/>
                            <a:ext cx="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4.2pt;height:332.8pt" coordorigin="0,0" coordsize="9684,6656">
                <v:shape id="shape_0" stroked="f" o:allowincell="f" style="position:absolute;left:3064;top:5218;width:221;height:307;mso-wrap-style:none;v-text-anchor:middle;mso-position-horizontal-relative:char" type="_x0000_t75">
                  <v:imagedata r:id="rId298" o:detectmouseclick="t"/>
                  <v:stroke color="#3465a4" joinstyle="round" endcap="flat"/>
                  <w10:wrap type="none"/>
                </v:shape>
                <v:shape id="shape_0" stroked="f" o:allowincell="f" style="position:absolute;left:5805;top:4590;width:559;height:348;mso-wrap-style:none;v-text-anchor:middle;mso-position-horizontal-relative:char" type="_x0000_t75">
                  <v:imagedata r:id="rId299" o:detectmouseclick="t"/>
                  <v:stroke color="#3465a4" joinstyle="round" endcap="flat"/>
                  <w10:wrap type="none"/>
                </v:shape>
                <v:shape id="shape_0" stroked="f" o:allowincell="f" style="position:absolute;left:7967;top:4677;width:1639;height:386;mso-wrap-style:none;v-text-anchor:middle;mso-position-horizontal-relative:char" type="_x0000_t75">
                  <v:imagedata r:id="rId300" o:detectmouseclick="t"/>
                  <v:stroke color="#3465a4" joinstyle="round" endcap="flat"/>
                  <w10:wrap type="none"/>
                </v:shape>
                <v:shape id="shape_0" stroked="f" o:allowincell="f" style="position:absolute;left:7608;top:2796;width:1660;height:600;mso-wrap-style:none;v-text-anchor:middle;mso-position-horizontal-relative:char" type="_x0000_t75">
                  <v:imagedata r:id="rId301" o:detectmouseclick="t"/>
                  <v:stroke color="#3465a4" joinstyle="round" endcap="flat"/>
                  <w10:wrap type="none"/>
                </v:shape>
                <v:shape id="shape_0" stroked="f" o:allowincell="f" style="position:absolute;left:8846;top:1762;width:419;height:348;mso-wrap-style:none;v-text-anchor:middle;mso-position-horizontal-relative:char" type="_x0000_t75">
                  <v:imagedata r:id="rId302" o:detectmouseclick="t"/>
                  <v:stroke color="#3465a4" joinstyle="round" endcap="flat"/>
                  <w10:wrap type="none"/>
                </v:shape>
                <v:shape id="shape_0" stroked="f" o:allowincell="f" style="position:absolute;left:9333;top:1393;width:240;height:267;mso-wrap-style:none;v-text-anchor:middle;mso-position-horizontal-relative:char" type="_x0000_t75">
                  <v:imagedata r:id="rId303" o:detectmouseclick="t"/>
                  <v:stroke color="#3465a4" joinstyle="round" endcap="flat"/>
                  <w10:wrap type="none"/>
                </v:shape>
                <v:shape id="shape_0" stroked="f" o:allowincell="f" style="position:absolute;left:7558;top:159;width:1359;height:425;mso-wrap-style:none;v-text-anchor:middle;mso-position-horizontal-relative:char" type="_x0000_t75">
                  <v:imagedata r:id="rId304" o:detectmouseclick="t"/>
                  <v:stroke color="#3465a4" joinstyle="round" endcap="flat"/>
                  <w10:wrap type="none"/>
                </v:shape>
                <v:shape id="shape_0" stroked="f" o:allowincell="f" style="position:absolute;left:7237;top:251;width:221;height:307;mso-wrap-style:none;v-text-anchor:middle;mso-position-horizontal-relative:char" type="_x0000_t75">
                  <v:imagedata r:id="rId305" o:detectmouseclick="t"/>
                  <v:stroke color="#3465a4" joinstyle="round" endcap="flat"/>
                  <w10:wrap type="none"/>
                </v:shape>
                <v:rect id="shape_0" stroked="t" o:allowincell="f" style="position:absolute;left:281;top:0;width:3090;height:2510;mso-wrap-style:none;v-text-anchor:middle;mso-position-horizontal-relative:char">
                  <v:fill o:detectmouseclick="t" on="false"/>
                  <v:stroke color="white" weight="1800" joinstyle="miter" endcap="flat"/>
                  <w10:wrap type="none"/>
                </v:rect>
                <v:shape id="shape_0" stroked="f" o:allowincell="f" style="position:absolute;left:424;top:3751;width:599;height:387;mso-wrap-style:none;v-text-anchor:middle;mso-position-horizontal-relative:char" type="_x0000_t75">
                  <v:imagedata r:id="rId306" o:detectmouseclick="t"/>
                  <v:stroke color="#3465a4" joinstyle="round" endcap="flat"/>
                  <w10:wrap type="none"/>
                </v:shape>
                <v:shape id="shape_0" stroked="f" o:allowincell="f" style="position:absolute;left:216;top:5591;width:255;height:288;mso-wrap-style:none;v-text-anchor:middle;mso-position-horizontal-relative:char" type="_x0000_t75">
                  <v:imagedata r:id="rId307" o:detectmouseclick="t"/>
                  <v:stroke color="#3465a4" joinstyle="round" endcap="flat"/>
                  <w10:wrap type="none"/>
                </v:shape>
                <v:shape id="shape_0" stroked="f" o:allowincell="f" style="position:absolute;left:1056;top:5592;width:200;height:267;mso-wrap-style:none;v-text-anchor:middle;mso-position-horizontal-relative:char" type="_x0000_t75">
                  <v:imagedata r:id="rId308" o:detectmouseclick="t"/>
                  <v:stroke color="#3465a4" joinstyle="round" endcap="flat"/>
                  <w10:wrap type="none"/>
                </v:shape>
                <v:shape id="shape_0" stroked="f" o:allowincell="f" style="position:absolute;left:1885;top:5592;width:319;height:269;mso-wrap-style:none;v-text-anchor:middle;mso-position-horizontal-relative:char" type="_x0000_t75">
                  <v:imagedata r:id="rId309" o:detectmouseclick="t"/>
                  <v:stroke color="#3465a4" joinstyle="round" endcap="flat"/>
                  <w10:wrap type="none"/>
                </v:shape>
                <v:line id="shape_0" from="267,59" to="267,1767" stroked="t" o:allowincell="f" style="position:absolute;flip:y;mso-position-horizontal-relative:char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coordsize="3799,3606" path="m0,3606l65,2443l129,1413l196,630l260,160l325,0l383,133l448,489l514,967l578,1492l643,1999l708,2443l773,2806l837,3081l902,3277l968,3411l1033,3490l1098,3544l1157,3571l1221,3588l1286,3597l1351,3606l1416,3606l1480,3606l1546,3606l1611,3606l1676,3606l1741,3606l1805,3606l1870,3606l1929,3606l1994,3606l2059,3606l2125,3606l2190,3606l2254,3606l2319,3606l2384,3606l2449,3606l2513,3606l2579,3606l2644,3606l2702,3606l2767,3606l2833,3606l2897,3606l2962,3606l3027,3606l3092,3606l3158,3606l3222,3606l3287,3606l3352,3606l3417,3606l3474,3606l3539,3606l3605,3606l3670,3606l3735,3606l3799,3606e" stroked="t" o:allowincell="f" style="position:absolute;left:288;top:411;width:3039;height:1359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line id="shape_0" from="0,1764" to="3473,1764" stroked="t" o:allowincell="f" style="position:absolute;mso-position-horizontal-relative:char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95;top:67;width:479;height:387;mso-wrap-style:none;v-text-anchor:middle;mso-position-horizontal-relative:char" type="_x0000_t75">
                  <v:imagedata r:id="rId310" o:detectmouseclick="t"/>
                  <v:stroke color="#3465a4" joinstyle="round" endcap="flat"/>
                  <w10:wrap type="none"/>
                </v:shape>
                <v:shape id="shape_0" stroked="f" o:allowincell="f" style="position:absolute;left:3145;top:1448;width:138;height:267;mso-wrap-style:none;v-text-anchor:middle;mso-position-horizontal-relative:char" type="_x0000_t75">
                  <v:imagedata r:id="rId311" o:detectmouseclick="t"/>
                  <v:stroke color="#3465a4" joinstyle="round" endcap="flat"/>
                  <w10:wrap type="none"/>
                </v:shape>
                <v:shape id="shape_0" stroked="f" o:allowincell="f" style="position:absolute;left:131;top:1783;width:255;height:288;mso-wrap-style:none;v-text-anchor:middle;mso-position-horizontal-relative:char" type="_x0000_t75">
                  <v:imagedata r:id="rId312" o:detectmouseclick="t"/>
                  <v:stroke color="#3465a4" joinstyle="round" endcap="flat"/>
                  <w10:wrap type="none"/>
                </v:shape>
                <v:shape id="shape_0" stroked="f" o:allowincell="f" style="position:absolute;left:1125;top:1777;width:200;height:267;mso-wrap-style:none;v-text-anchor:middle;mso-position-horizontal-relative:char" type="_x0000_t75">
                  <v:imagedata r:id="rId313" o:detectmouseclick="t"/>
                  <v:stroke color="#3465a4" joinstyle="round" endcap="flat"/>
                  <w10:wrap type="none"/>
                </v:shape>
                <v:shape id="shape_0" coordsize="6622,3782" path="m0,3782l113,3782l226,3782l340,3782l453,3782l566,3782l668,3782l781,3782l894,3782l1007,3714l1121,3680l1234,3635l1347,3578l1460,3488l1573,3386l1687,3250l1800,3091l1913,2888l2015,2661l2128,2389l2241,2106l2355,1789l2468,1461l2581,1144l2694,838l2807,555l2921,328l3034,147l3147,34l3260,0l3362,34l3475,147l3588,328l3702,555l3815,838l3928,1144l4041,1461l4154,1789l4268,2106l4381,2389l4494,2661l4607,2888l4709,3091l4822,3250l4936,3386l5049,3488l5162,3578l5275,3635l5388,3680l5502,3714l5615,3782l5728,3782l5841,3782l5954,3782l6056,3782l6169,3782l6283,3782l6396,3782l6509,3782l6622,3782e" stroked="t" o:allowincell="f" style="position:absolute;left:5280;top:573;width:4380;height:1188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shape id="shape_0" coordsize="6622,1789" path="m0,894l113,894l226,894l340,894l453,894l566,894l668,894l781,894l894,894l1007,826l1121,792l1234,747l1347,702l1460,645l1573,566l1687,486l1800,396l1913,305l2015,215l2128,135l2241,67l2355,22l2468,0l2581,22l2694,90l2807,192l2921,328l3034,498l3147,690l3260,894l3362,1098l3475,1302l3588,1472l3702,1608l3815,1709l3928,1766l4041,1789l4154,1777l4268,1732l4381,1664l4494,1585l4607,1494l4709,1392l4822,1313l4936,1223l5049,1155l5162,1098l5275,1041l5388,1007l5502,973l5615,894l5728,894l5841,894l5954,894l6056,894l6169,894l6283,894l6396,894l6509,894l6622,894e" stroked="t" o:allowincell="f" style="position:absolute;left:5280;top:1484;width:4380;height:561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line id="shape_0" from="5420,1758" to="9656,1758" stroked="t" o:allowincell="f" style="position:absolute;mso-position-horizontal-relative:char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7455,143" to="7455,2196" stroked="t" o:allowincell="f" style="position:absolute;mso-position-horizontal-relative:char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498;top:2255;width:600;height:386;mso-wrap-style:none;v-text-anchor:middle;mso-position-horizontal-relative:char" type="_x0000_t75">
                  <v:imagedata r:id="rId314" o:detectmouseclick="t"/>
                  <v:stroke color="#3465a4" joinstyle="round" endcap="flat"/>
                  <w10:wrap type="none"/>
                </v:shape>
                <v:line id="shape_0" from="8228,1957" to="8547,2360" stroked="t" o:allowincell="f" style="position:absolute;flip:xy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8447;top:584;width:739;height:426;mso-wrap-style:none;v-text-anchor:middle;mso-position-horizontal-relative:char" type="_x0000_t75">
                  <v:imagedata r:id="rId315" o:detectmouseclick="t"/>
                  <v:stroke color="#3465a4" joinstyle="round" endcap="flat"/>
                  <w10:wrap type="none"/>
                </v:shape>
                <v:line id="shape_0" from="8317,946" to="8903,1465" stroked="t" o:allowincell="f" style="position:absolute;flip:x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7465,3011" to="7465,4721" stroked="t" o:allowincell="f" style="position:absolute;mso-position-horizontal-relative:char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7465,3249" to="7465,4580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coordsize="6560,3760" path="m0,3760l113,3760l225,3760l337,3760l450,3760l551,3760l663,3760l775,3760l888,3760l1000,3693l1112,3659l1225,3614l1337,3547l1449,3468l1562,3367l1663,3233l1775,3064l1887,2873l2000,2638l2112,2380l2224,2088l2337,1773l2449,1459l2561,1134l2674,830l2775,561l2887,325l2999,146l3112,33l3224,0l3336,33l3449,146l3561,325l3673,561l3786,830l3887,1134l3999,1459l4111,1773l4224,2088l4336,2380l4448,2638l4561,2873l4673,3064l4785,3233l4898,3367l4999,3468l5111,3547l5223,3614l5336,3659l5448,3693l5560,3760l5673,3760l5785,3760l5897,3760l6009,3760l6111,3760l6223,3760l6335,3760l6448,3760l6560,3760e" stroked="t" o:allowincell="f" style="position:absolute;left:5519;top:3241;width:3972;height:1331;mso-wrap-style:none;v-text-anchor:middle;mso-position-horizontal-relative:char">
                  <v:fill o:detectmouseclick="t" on="false"/>
                  <v:stroke color="black" weight="19080" dashstyle="dash" joinstyle="round" endcap="flat"/>
                  <w10:wrap type="none"/>
                </v:shape>
                <v:line id="shape_0" from="6261,4521" to="6261,4571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6396,4469" to="6396,4571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6525,4385" to="6525,4571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6661,4257" to="6661,4571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6797,4084" to="6797,4572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6935,3870" to="6935,4573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7069,3641" to="7069,4571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7199,3440" to="7199,4573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7335,3293" to="7335,4572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7607,3296" to="7607,4575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7743,3440" to="7743,4573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7873,3641" to="7873,4571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8009,3870" to="8009,4573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8145,4084" to="8145,4572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8281,4257" to="8281,4571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8417,4385" to="8417,4571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8547,4469" to="8547,4571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8683,4521" to="8683,4571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509,4580" to="9467,4580" stroked="t" o:allowincell="f" style="position:absolute;mso-position-horizontal-relative:char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305;top:3054;width:360;height:328;mso-wrap-style:none;v-text-anchor:middle;mso-position-horizontal-relative:char" type="_x0000_t75">
                  <v:imagedata r:id="rId316" o:detectmouseclick="t"/>
                  <v:stroke color="#3465a4" joinstyle="round" endcap="flat"/>
                  <w10:wrap type="none"/>
                </v:shape>
                <v:line id="shape_0" from="6818,3250" to="7452,3250" stroked="t" o:allowincell="f" style="position:absolute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9183;top:4209;width:239;height:267;mso-wrap-style:none;v-text-anchor:middle;mso-position-horizontal-relative:char" type="_x0000_t75">
                  <v:imagedata r:id="rId317" o:detectmouseclick="t"/>
                  <v:stroke color="#3465a4" joinstyle="round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stroked="t" o:allowincell="f" style="position:absolute;left:6858;top:2573;width:547;height:333;mso-wrap-style:none;v-text-anchor:middle;rotation:90;mso-position-horizontal-relative:char" type="_x0000_t13">
                  <v:fill o:detectmouseclick="t" on="false"/>
                  <v:stroke color="black" weight="6480" joinstyle="miter" endcap="flat"/>
                  <w10:wrap type="none"/>
                </v:shape>
                <v:shape id="shape_0" stroked="f" o:allowincell="f" style="position:absolute;left:2313;top:2447;width:487;height:3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2;top:6261;width:546;height:3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16;top:2447;width:445;height:3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6,5556" to="3323,5556" stroked="t" o:allowincell="f" style="position:absolute;mso-position-horizontal-relative:char">
                  <v:stroke color="black" weight="6840" endarrow="block" endarrowwidth="narrow" endarrowlength="medium" joinstyle="miter" endcap="flat"/>
                  <v:fill o:detectmouseclick="t" on="false"/>
                  <w10:wrap type="none"/>
                </v:line>
                <v:line id="shape_0" from="276,3843" to="276,5553" stroked="t" o:allowincell="f" style="position:absolute;flip:y;mso-position-horizontal-relative:char">
                  <v:stroke color="black" weight="6840" endarrow="block" endarrowwidth="narrow" endarrowlength="medium" joinstyle="miter" endcap="flat"/>
                  <v:fill o:detectmouseclick="t" on="false"/>
                  <w10:wrap type="none"/>
                </v:line>
                <v:shape id="shape_0" coordsize="6539,4564" path="m0,4564l135,3091l270,1787l405,786l528,191l663,0l798,168l933,607l1068,1214l1202,1877l1337,2529l1472,3091l1596,3552l1730,3900l1865,4148l2000,4316l2135,4417l2270,4485l2404,4519l2539,4541l2663,4564l2798,3091l2932,1787l3067,786l3202,191l3337,0l3472,168l3606,607l3741,1214l3865,1877l4000,2529l4135,3091l4269,3552l4404,3900l4539,4148l4674,4316l4809,4417l4932,4485l5067,4519l5202,4541l5337,4564l5471,3091l5606,1787l5741,786l5876,191l5999,0l6134,168l6269,607l6404,1214l6539,1877e" stroked="t" o:allowincell="f" style="position:absolute;left:297;top:4175;width:2287;height:1379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2422;top:4864;width:503;height:4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6;top:5516;width:503;height:4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16;top:495;width:170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Transformat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ouri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546;top:1147;width:1962;height:449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17,5699" to="9684,5699" stroked="t" o:allowincell="f" style="position:absolute;mso-position-horizontal-relative:char">
                  <v:stroke color="black" weight="6840" endarrow="block" endarrowwidth="narrow" endarrowlength="medium" joinstyle="miter" endcap="flat"/>
                  <v:fill o:detectmouseclick="t" on="false"/>
                  <w10:wrap type="none"/>
                </v:line>
                <v:line id="shape_0" from="7466,5017" to="7466,6423" stroked="t" o:allowincell="f" style="position:absolute;flip:y;mso-position-horizontal-relative:char">
                  <v:stroke color="black" weight="6840" endarrow="block" endarrowwidth="narrow" endarrowlength="medium" joinstyle="miter" endcap="flat"/>
                  <v:fill o:detectmouseclick="t" on="false"/>
                  <w10:wrap type="none"/>
                </v:line>
                <v:line id="shape_0" from="7462,5703" to="7462,570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8875,5703" to="8875,573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367,6131" to="7479,6131" stroked="t" o:allowincell="f" style="position:absolute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7602,6131" to="7714,6131" stroked="t" o:allowincell="f" style="position:absolute;mso-position-horizontal-relative:char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7583;top:5032;width:1879;height:386;mso-wrap-style:none;v-text-anchor:middle;mso-position-horizontal-relative:char" type="_x0000_t75">
                  <v:imagedata r:id="rId318" o:detectmouseclick="t"/>
                  <v:stroke color="#3465a4" joinstyle="round" endcap="flat"/>
                  <w10:wrap type="none"/>
                </v:shape>
                <v:shape id="shape_0" stroked="f" o:allowincell="f" style="position:absolute;left:5617;top:5718;width:560;height:348;mso-wrap-style:none;v-text-anchor:middle;mso-position-horizontal-relative:char" type="_x0000_t75">
                  <v:imagedata r:id="rId319" o:detectmouseclick="t"/>
                  <v:stroke color="#3465a4" joinstyle="round" endcap="flat"/>
                  <w10:wrap type="none"/>
                </v:shape>
                <v:shape id="shape_0" stroked="f" o:allowincell="f" style="position:absolute;left:7933;top:6268;width:1640;height:387;mso-wrap-style:none;v-text-anchor:middle;mso-position-horizontal-relative:char" type="_x0000_t75">
                  <v:imagedata r:id="rId320" o:detectmouseclick="t"/>
                  <v:stroke color="#3465a4" joinstyle="round" endcap="flat"/>
                  <w10:wrap type="none"/>
                </v:shape>
                <v:line id="shape_0" from="8891,5725" to="8891,6303" stroked="t" o:allowincell="f" style="position:absolute;flip:y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7448;top:6102;width:320;height:348;mso-wrap-style:none;v-text-anchor:middle;mso-position-horizontal-relative:char" type="_x0000_t75">
                  <v:imagedata r:id="rId321" o:detectmouseclick="t"/>
                  <v:stroke color="#3465a4" joinstyle="round" endcap="flat"/>
                  <w10:wrap type="none"/>
                </v:shape>
                <v:shape id="shape_0" stroked="f" o:allowincell="f" style="position:absolute;left:9354;top:5401;width:240;height:267;mso-wrap-style:none;v-text-anchor:middle;mso-position-horizontal-relative:char" type="_x0000_t75">
                  <v:imagedata r:id="rId322" o:detectmouseclick="t"/>
                  <v:stroke color="#3465a4" joinstyle="round" endcap="flat"/>
                  <w10:wrap type="none"/>
                </v:shape>
                <v:shape id="shape_0" stroked="f" o:allowincell="f" style="position:absolute;left:6516;top:6261;width:487;height:3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560,1774" path="m0,887l113,887l225,887l337,887l450,887l551,887l663,887l775,887l888,887l1000,809l1112,786l1225,741l1337,696l1449,629l1562,562l1663,483l1775,393l1887,304l2000,214l2112,124l2224,57l2337,12l2449,0l2561,23l2674,79l2775,180l2887,315l2999,494l3112,685l3224,887l3336,1089l3449,1280l3561,1460l3673,1595l3786,1696l3887,1752l3999,1774l4111,1763l4224,1718l4336,1651l4448,1561l4561,1471l4673,1381l4785,1291l4898,1213l4999,1146l5111,1078l5223,1033l5336,988l5448,966l5560,887l5673,887l5785,887l5897,887l6009,887l6111,887l6223,887l6335,887l6448,887l6560,887e" stroked="t" o:allowincell="f" style="position:absolute;left:5349;top:5266;width:4271;height:871;mso-wrap-style:none;v-text-anchor:middle;mso-position-horizontal-relative:char">
                  <v:fill o:detectmouseclick="t" on="false"/>
                  <v:stroke color="black" weight="19080" dashstyle="dash" joinstyle="round" endcap="flat"/>
                  <w10:wrap type="none"/>
                </v:shape>
                <v:line id="shape_0" from="5853,5702" to="5853,570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000,5663" to="6000,570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148,5630" to="6148,5700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6293,5575" to="6293,5700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6433,5504" to="6433,5701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6578,5416" to="6578,5701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6725,5325" to="6725,5699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6871,5272" to="6871,5701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7017,5276" to="7017,5700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7156,5353" to="7156,5699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7303,5508" to="7303,5700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7245,5702" to="7245,570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596,5702" to="7596,589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7742,5702" to="7742,6048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7881,5702" to="7881,6126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8026,5702" to="8026,6132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8174,5702" to="8174,6076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8319,5702" to="8319,5988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8466,5702" to="8466,589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8606,5702" to="8606,582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8751,5702" to="8751,5772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700;top:1762;width:498;height:348;mso-wrap-style:none;v-text-anchor:middle;mso-position-horizontal-relative:char" type="_x0000_t75">
                  <v:imagedata r:id="rId323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3474;top:4942;width:1962;height:449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180;top:4414;width:2572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Seria Fourier</w:t>
                        </w: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lex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691;top:2558;width:547;height:363;mso-wrap-style:none;v-text-anchor:middle;rotation:90;mso-position-horizontal-relative:char" type="_x0000_t13">
                  <v:fill o:detectmouseclick="t" on="false"/>
                  <v:stroke color="black" weight="6480" joinstyle="miter" endcap="flat"/>
                  <w10:wrap type="none"/>
                </v:shape>
                <v:line id="shape_0" from="7599,5765" to="7599,61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440;top:4656;width:320;height:348;mso-wrap-style:none;v-text-anchor:middle;mso-position-horizontal-relative:char" type="_x0000_t75">
                  <v:imagedata r:id="rId324" o:detectmouseclick="t"/>
                  <v:stroke color="#3465a4" joinstyle="round" endcap="flat"/>
                  <w10:wrap type="none"/>
                </v:shape>
                <v:shape id="shape_0" stroked="f" o:allowincell="f" style="position:absolute;left:8050;top:5366;width:379;height:348;mso-wrap-style:none;v-text-anchor:middle;mso-position-horizontal-relative:char" type="_x0000_t75">
                  <v:imagedata r:id="rId325" o:detectmouseclick="t"/>
                  <v:stroke color="#3465a4" joinstyle="round" endcap="flat"/>
                  <w10:wrap type="none"/>
                </v:shape>
                <v:line id="shape_0" from="7617,4585" to="7617,4765" stroked="t" o:allowincell="f" style="position:absolute;flip:y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Fig"/>
        <w:numPr>
          <w:ilvl w:val="0"/>
          <w:numId w:val="0"/>
        </w:numPr>
        <w:ind w:left="21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0</wp:posOffset>
                </wp:positionH>
                <wp:positionV relativeFrom="paragraph">
                  <wp:posOffset>229235</wp:posOffset>
                </wp:positionV>
                <wp:extent cx="5318760" cy="37649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18640" cy="3764880"/>
                          <a:chOff x="0" y="0"/>
                          <a:chExt cx="5318640" cy="3764880"/>
                        </a:xfrm>
                      </wpg:grpSpPr>
                      <wps:wsp>
                        <wps:cNvSpPr/>
                        <wps:spPr>
                          <a:xfrm>
                            <a:off x="2286000" y="1580400"/>
                            <a:ext cx="2057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28560"/>
                            <a:ext cx="1814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28000" y="1580400"/>
                            <a:ext cx="3309480" cy="3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53320" cy="3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2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3" y="6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4"/>
                                    </a:lnTo>
                                    <a:lnTo>
                                      <a:pt x="6" y="3"/>
                                    </a:lnTo>
                                    <a:lnTo>
                                      <a:pt x="6" y="3"/>
                                    </a:lnTo>
                                    <a:lnTo>
                                      <a:pt x="6" y="2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6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0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84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00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24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76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64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16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04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80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568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20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08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60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284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72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24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812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964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188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304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528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80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868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092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244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432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584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772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24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148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36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88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676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828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052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168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92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580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5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5" y="7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732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5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5" y="7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956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5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5" y="7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72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5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5" y="7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296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5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5" y="7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448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5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5" y="7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36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5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5" y="7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860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5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5" y="7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976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5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5" y="7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0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5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5" y="7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352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5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5" y="7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540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5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5" y="7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952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176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292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516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668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856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080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232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420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572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760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12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136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324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476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664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816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040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156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380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568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720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944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060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284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436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624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848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964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188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340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528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680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868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020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244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432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584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808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924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148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300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488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712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828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052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204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392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544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5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5" y="7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732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5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5" y="7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956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5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5" y="7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108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5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5" y="7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296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5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5" y="7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448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5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5" y="7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36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5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5" y="7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788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5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5" y="7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012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5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5" y="7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0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5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5" y="7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352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5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5" y="7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540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5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5" y="7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6920" y="0"/>
                                <a:ext cx="648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7">
                                    <a:moveTo>
                                      <a:pt x="5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5" y="7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8" y="4"/>
                                    </a:lnTo>
                                    <a:lnTo>
                                      <a:pt x="8" y="3"/>
                                    </a:lnTo>
                                    <a:lnTo>
                                      <a:pt x="8" y="3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952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176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328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516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668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892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080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232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420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572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796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0912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136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288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476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700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816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040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192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380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532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720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944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096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6284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436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624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776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000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188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340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4528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5680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904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020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9244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468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584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08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960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5148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300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488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8640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9864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1052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204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392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544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768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5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5" y="7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884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5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5" y="7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108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5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5" y="7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296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5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5" y="7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448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5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5" y="7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672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5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5" y="7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2788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5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5" y="7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4012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5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5" y="7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164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5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5" y="7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352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5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5" y="7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576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5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5" y="7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692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5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5" y="7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988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1176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328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3552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4668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892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044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232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456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0572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1796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2948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4136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5288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476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628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852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040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92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380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532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7560" y="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359440" y="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1680" y="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2840" y="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5080" y="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6600" y="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8480" y="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0" y="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1880" y="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120" y="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5640" y="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7520" y="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9040" y="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1280" y="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440" y="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4680" y="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6560" y="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8080" y="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0320" y="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1480" y="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3720" y="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240" y="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7120" y="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9360" y="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0520" y="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760" y="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4280" y="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6160" y="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7680" y="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5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5" y="7"/>
                                  </a:lnTo>
                                  <a:lnTo>
                                    <a:pt x="5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9560" y="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5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5" y="7"/>
                                  </a:lnTo>
                                  <a:lnTo>
                                    <a:pt x="5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1800" y="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5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5" y="7"/>
                                  </a:lnTo>
                                  <a:lnTo>
                                    <a:pt x="5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3320" y="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5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5" y="7"/>
                                  </a:lnTo>
                                  <a:lnTo>
                                    <a:pt x="5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0" y="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5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5" y="7"/>
                                  </a:lnTo>
                                  <a:lnTo>
                                    <a:pt x="5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720" y="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5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5" y="7"/>
                                  </a:lnTo>
                                  <a:lnTo>
                                    <a:pt x="5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600" y="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5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5" y="7"/>
                                  </a:lnTo>
                                  <a:lnTo>
                                    <a:pt x="5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0120" y="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5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5" y="7"/>
                                  </a:lnTo>
                                  <a:lnTo>
                                    <a:pt x="5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360" y="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5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5" y="7"/>
                                  </a:lnTo>
                                  <a:lnTo>
                                    <a:pt x="5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4240" y="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5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5" y="7"/>
                                  </a:lnTo>
                                  <a:lnTo>
                                    <a:pt x="5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5760" y="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5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5" y="7"/>
                                  </a:lnTo>
                                  <a:lnTo>
                                    <a:pt x="5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7640" y="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5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5" y="7"/>
                                  </a:lnTo>
                                  <a:lnTo>
                                    <a:pt x="5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9160" y="0"/>
                              <a:ext cx="64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7">
                                  <a:moveTo>
                                    <a:pt x="5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5" y="7"/>
                                  </a:lnTo>
                                  <a:lnTo>
                                    <a:pt x="5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8" y="4"/>
                                  </a:lnTo>
                                  <a:lnTo>
                                    <a:pt x="8" y="3"/>
                                  </a:lnTo>
                                  <a:lnTo>
                                    <a:pt x="8" y="3"/>
                                  </a:lnTo>
                                  <a:lnTo>
                                    <a:pt x="8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1760" y="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2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00" y="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2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5520" y="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2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7400" y="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2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8920" y="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2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1160" y="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2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3040" y="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2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4560" y="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2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440" y="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2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7960" y="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2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0200" y="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2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1360" y="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2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0" y="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5480" y="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7000" y="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240" y="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400" y="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2640" y="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4160" y="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6040" y="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8280" y="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9440" y="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1680" y="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3200" y="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5080" y="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6600" y="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8480" y="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0000" y="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2240" y="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4120" y="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5640" y="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7520" y="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9040" y="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1280" y="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0" y="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4680" y="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6920" y="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8080" y="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0320" y="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1840" y="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3720" y="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793240" y="1563480"/>
                            <a:ext cx="1440" cy="1908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24240" y="1563480"/>
                            <a:ext cx="1800" cy="1908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5520" y="1586160"/>
                            <a:ext cx="720" cy="10548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4080" y="1566720"/>
                            <a:ext cx="59760" cy="2592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8920" y="1152360"/>
                            <a:ext cx="58320" cy="2736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6560" y="501120"/>
                            <a:ext cx="60480" cy="2592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7360" y="274320"/>
                            <a:ext cx="59040" cy="2592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4640" y="449640"/>
                            <a:ext cx="60480" cy="2592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4080" y="811440"/>
                            <a:ext cx="58320" cy="2664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0640" y="1152360"/>
                            <a:ext cx="57960" cy="2736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920" y="1383840"/>
                            <a:ext cx="59040" cy="2556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6640" y="1501920"/>
                            <a:ext cx="59040" cy="2592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4280" y="1550160"/>
                            <a:ext cx="57960" cy="2484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8880" y="1564560"/>
                            <a:ext cx="59040" cy="2556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3240" y="1575360"/>
                            <a:ext cx="1440" cy="75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200" y="1582920"/>
                            <a:ext cx="144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00160" y="1167840"/>
                            <a:ext cx="1800" cy="415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09240" y="512280"/>
                            <a:ext cx="720" cy="1071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8240" y="280800"/>
                            <a:ext cx="1440" cy="1303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17680" y="459720"/>
                            <a:ext cx="720" cy="1123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24240" y="823680"/>
                            <a:ext cx="1800" cy="760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2960" y="1165320"/>
                            <a:ext cx="1800" cy="419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39520" y="1395000"/>
                            <a:ext cx="720" cy="18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46080" y="1511280"/>
                            <a:ext cx="1800" cy="70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54800" y="1559520"/>
                            <a:ext cx="1800" cy="23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61360" y="1575360"/>
                            <a:ext cx="1440" cy="75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3240" y="0"/>
                            <a:ext cx="0" cy="1793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326"/>
                          <a:stretch/>
                        </pic:blipFill>
                        <pic:spPr>
                          <a:xfrm>
                            <a:off x="3356640" y="207000"/>
                            <a:ext cx="343440" cy="23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327"/>
                          <a:stretch/>
                        </pic:blipFill>
                        <pic:spPr>
                          <a:xfrm>
                            <a:off x="2743920" y="1759680"/>
                            <a:ext cx="165600" cy="21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328"/>
                          <a:stretch/>
                        </pic:blipFill>
                        <pic:spPr>
                          <a:xfrm>
                            <a:off x="3043080" y="1713240"/>
                            <a:ext cx="241920" cy="21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329"/>
                          <a:stretch/>
                        </pic:blipFill>
                        <pic:spPr>
                          <a:xfrm>
                            <a:off x="3501360" y="1704240"/>
                            <a:ext cx="521280" cy="21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330"/>
                          <a:stretch/>
                        </pic:blipFill>
                        <pic:spPr>
                          <a:xfrm>
                            <a:off x="4228560" y="1290960"/>
                            <a:ext cx="12780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97240" y="654840"/>
                            <a:ext cx="292680" cy="38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02200" y="464760"/>
                            <a:ext cx="316800" cy="260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2600" y="1728360"/>
                            <a:ext cx="17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01240" y="1717560"/>
                            <a:ext cx="17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590200"/>
                            <a:ext cx="240120" cy="35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1240" y="1193760"/>
                            <a:ext cx="0" cy="593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331"/>
                          <a:stretch/>
                        </pic:blipFill>
                        <pic:spPr>
                          <a:xfrm>
                            <a:off x="4229280" y="1650240"/>
                            <a:ext cx="88920" cy="23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80880" y="1932480"/>
                            <a:ext cx="4937760" cy="1832760"/>
                          </a:xfrm>
                        </wpg:grpSpPr>
                        <wps:wsp>
                          <wps:cNvSpPr/>
                          <wps:spPr>
                            <a:xfrm>
                              <a:off x="172800" y="1274400"/>
                              <a:ext cx="47649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240" y="356760"/>
                              <a:ext cx="385920" cy="51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27040" y="507960"/>
                              <a:ext cx="1947600" cy="77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22" h="3782">
                                  <a:moveTo>
                                    <a:pt x="0" y="3782"/>
                                  </a:moveTo>
                                  <a:lnTo>
                                    <a:pt x="113" y="3782"/>
                                  </a:lnTo>
                                  <a:lnTo>
                                    <a:pt x="226" y="3782"/>
                                  </a:lnTo>
                                  <a:lnTo>
                                    <a:pt x="340" y="3782"/>
                                  </a:lnTo>
                                  <a:lnTo>
                                    <a:pt x="453" y="3782"/>
                                  </a:lnTo>
                                  <a:lnTo>
                                    <a:pt x="566" y="3782"/>
                                  </a:lnTo>
                                  <a:lnTo>
                                    <a:pt x="668" y="3782"/>
                                  </a:lnTo>
                                  <a:lnTo>
                                    <a:pt x="781" y="3782"/>
                                  </a:lnTo>
                                  <a:lnTo>
                                    <a:pt x="894" y="3782"/>
                                  </a:lnTo>
                                  <a:lnTo>
                                    <a:pt x="1007" y="3714"/>
                                  </a:lnTo>
                                  <a:lnTo>
                                    <a:pt x="1121" y="3680"/>
                                  </a:lnTo>
                                  <a:lnTo>
                                    <a:pt x="1234" y="3635"/>
                                  </a:lnTo>
                                  <a:lnTo>
                                    <a:pt x="1347" y="3578"/>
                                  </a:lnTo>
                                  <a:lnTo>
                                    <a:pt x="1460" y="3488"/>
                                  </a:lnTo>
                                  <a:lnTo>
                                    <a:pt x="1573" y="3386"/>
                                  </a:lnTo>
                                  <a:lnTo>
                                    <a:pt x="1687" y="3250"/>
                                  </a:lnTo>
                                  <a:lnTo>
                                    <a:pt x="1800" y="3091"/>
                                  </a:lnTo>
                                  <a:lnTo>
                                    <a:pt x="1913" y="2888"/>
                                  </a:lnTo>
                                  <a:lnTo>
                                    <a:pt x="2015" y="2661"/>
                                  </a:lnTo>
                                  <a:lnTo>
                                    <a:pt x="2128" y="2389"/>
                                  </a:lnTo>
                                  <a:lnTo>
                                    <a:pt x="2241" y="2106"/>
                                  </a:lnTo>
                                  <a:lnTo>
                                    <a:pt x="2355" y="1789"/>
                                  </a:lnTo>
                                  <a:lnTo>
                                    <a:pt x="2468" y="1461"/>
                                  </a:lnTo>
                                  <a:lnTo>
                                    <a:pt x="2581" y="1144"/>
                                  </a:lnTo>
                                  <a:lnTo>
                                    <a:pt x="2694" y="838"/>
                                  </a:lnTo>
                                  <a:lnTo>
                                    <a:pt x="2807" y="555"/>
                                  </a:lnTo>
                                  <a:lnTo>
                                    <a:pt x="2921" y="328"/>
                                  </a:lnTo>
                                  <a:lnTo>
                                    <a:pt x="3034" y="147"/>
                                  </a:lnTo>
                                  <a:lnTo>
                                    <a:pt x="3147" y="34"/>
                                  </a:lnTo>
                                  <a:lnTo>
                                    <a:pt x="3260" y="0"/>
                                  </a:lnTo>
                                  <a:lnTo>
                                    <a:pt x="3362" y="34"/>
                                  </a:lnTo>
                                  <a:lnTo>
                                    <a:pt x="3475" y="147"/>
                                  </a:lnTo>
                                  <a:lnTo>
                                    <a:pt x="3588" y="328"/>
                                  </a:lnTo>
                                  <a:lnTo>
                                    <a:pt x="3702" y="555"/>
                                  </a:lnTo>
                                  <a:lnTo>
                                    <a:pt x="3815" y="838"/>
                                  </a:lnTo>
                                  <a:lnTo>
                                    <a:pt x="3928" y="1144"/>
                                  </a:lnTo>
                                  <a:lnTo>
                                    <a:pt x="4041" y="1461"/>
                                  </a:lnTo>
                                  <a:lnTo>
                                    <a:pt x="4154" y="1789"/>
                                  </a:lnTo>
                                  <a:lnTo>
                                    <a:pt x="4268" y="2106"/>
                                  </a:lnTo>
                                  <a:lnTo>
                                    <a:pt x="4381" y="2389"/>
                                  </a:lnTo>
                                  <a:lnTo>
                                    <a:pt x="4494" y="2661"/>
                                  </a:lnTo>
                                  <a:lnTo>
                                    <a:pt x="4607" y="2888"/>
                                  </a:lnTo>
                                  <a:lnTo>
                                    <a:pt x="4709" y="3091"/>
                                  </a:lnTo>
                                  <a:lnTo>
                                    <a:pt x="4822" y="3250"/>
                                  </a:lnTo>
                                  <a:lnTo>
                                    <a:pt x="4936" y="3386"/>
                                  </a:lnTo>
                                  <a:lnTo>
                                    <a:pt x="5049" y="3488"/>
                                  </a:lnTo>
                                  <a:lnTo>
                                    <a:pt x="5162" y="3578"/>
                                  </a:lnTo>
                                  <a:lnTo>
                                    <a:pt x="5275" y="3635"/>
                                  </a:lnTo>
                                  <a:lnTo>
                                    <a:pt x="5388" y="3680"/>
                                  </a:lnTo>
                                  <a:lnTo>
                                    <a:pt x="5502" y="3714"/>
                                  </a:lnTo>
                                  <a:lnTo>
                                    <a:pt x="5615" y="3782"/>
                                  </a:lnTo>
                                  <a:lnTo>
                                    <a:pt x="5728" y="3782"/>
                                  </a:lnTo>
                                  <a:lnTo>
                                    <a:pt x="5841" y="3782"/>
                                  </a:lnTo>
                                  <a:lnTo>
                                    <a:pt x="5954" y="3782"/>
                                  </a:lnTo>
                                  <a:lnTo>
                                    <a:pt x="6056" y="3782"/>
                                  </a:lnTo>
                                  <a:lnTo>
                                    <a:pt x="6169" y="3782"/>
                                  </a:lnTo>
                                  <a:lnTo>
                                    <a:pt x="6283" y="3782"/>
                                  </a:lnTo>
                                  <a:lnTo>
                                    <a:pt x="6396" y="3782"/>
                                  </a:lnTo>
                                  <a:lnTo>
                                    <a:pt x="6509" y="3782"/>
                                  </a:lnTo>
                                  <a:lnTo>
                                    <a:pt x="6622" y="378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7040" y="1098360"/>
                              <a:ext cx="1947600" cy="36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22" h="1789">
                                  <a:moveTo>
                                    <a:pt x="0" y="894"/>
                                  </a:moveTo>
                                  <a:lnTo>
                                    <a:pt x="113" y="894"/>
                                  </a:lnTo>
                                  <a:lnTo>
                                    <a:pt x="226" y="894"/>
                                  </a:lnTo>
                                  <a:lnTo>
                                    <a:pt x="340" y="894"/>
                                  </a:lnTo>
                                  <a:lnTo>
                                    <a:pt x="453" y="894"/>
                                  </a:lnTo>
                                  <a:lnTo>
                                    <a:pt x="566" y="894"/>
                                  </a:lnTo>
                                  <a:lnTo>
                                    <a:pt x="668" y="894"/>
                                  </a:lnTo>
                                  <a:lnTo>
                                    <a:pt x="781" y="894"/>
                                  </a:lnTo>
                                  <a:lnTo>
                                    <a:pt x="894" y="894"/>
                                  </a:lnTo>
                                  <a:lnTo>
                                    <a:pt x="1007" y="826"/>
                                  </a:lnTo>
                                  <a:lnTo>
                                    <a:pt x="1121" y="792"/>
                                  </a:lnTo>
                                  <a:lnTo>
                                    <a:pt x="1234" y="747"/>
                                  </a:lnTo>
                                  <a:lnTo>
                                    <a:pt x="1347" y="702"/>
                                  </a:lnTo>
                                  <a:lnTo>
                                    <a:pt x="1460" y="645"/>
                                  </a:lnTo>
                                  <a:lnTo>
                                    <a:pt x="1573" y="566"/>
                                  </a:lnTo>
                                  <a:lnTo>
                                    <a:pt x="1687" y="486"/>
                                  </a:lnTo>
                                  <a:lnTo>
                                    <a:pt x="1800" y="396"/>
                                  </a:lnTo>
                                  <a:lnTo>
                                    <a:pt x="1913" y="305"/>
                                  </a:lnTo>
                                  <a:lnTo>
                                    <a:pt x="2015" y="215"/>
                                  </a:lnTo>
                                  <a:lnTo>
                                    <a:pt x="2128" y="135"/>
                                  </a:lnTo>
                                  <a:lnTo>
                                    <a:pt x="2241" y="67"/>
                                  </a:lnTo>
                                  <a:lnTo>
                                    <a:pt x="2355" y="22"/>
                                  </a:lnTo>
                                  <a:lnTo>
                                    <a:pt x="2468" y="0"/>
                                  </a:lnTo>
                                  <a:lnTo>
                                    <a:pt x="2581" y="22"/>
                                  </a:lnTo>
                                  <a:lnTo>
                                    <a:pt x="2694" y="90"/>
                                  </a:lnTo>
                                  <a:lnTo>
                                    <a:pt x="2807" y="192"/>
                                  </a:lnTo>
                                  <a:lnTo>
                                    <a:pt x="2921" y="328"/>
                                  </a:lnTo>
                                  <a:lnTo>
                                    <a:pt x="3034" y="498"/>
                                  </a:lnTo>
                                  <a:lnTo>
                                    <a:pt x="3147" y="690"/>
                                  </a:lnTo>
                                  <a:lnTo>
                                    <a:pt x="3260" y="894"/>
                                  </a:lnTo>
                                  <a:lnTo>
                                    <a:pt x="3362" y="1098"/>
                                  </a:lnTo>
                                  <a:lnTo>
                                    <a:pt x="3475" y="1302"/>
                                  </a:lnTo>
                                  <a:lnTo>
                                    <a:pt x="3588" y="1472"/>
                                  </a:lnTo>
                                  <a:lnTo>
                                    <a:pt x="3702" y="1608"/>
                                  </a:lnTo>
                                  <a:lnTo>
                                    <a:pt x="3815" y="1709"/>
                                  </a:lnTo>
                                  <a:lnTo>
                                    <a:pt x="3928" y="1766"/>
                                  </a:lnTo>
                                  <a:lnTo>
                                    <a:pt x="4041" y="1789"/>
                                  </a:lnTo>
                                  <a:lnTo>
                                    <a:pt x="4154" y="1777"/>
                                  </a:lnTo>
                                  <a:lnTo>
                                    <a:pt x="4268" y="1732"/>
                                  </a:lnTo>
                                  <a:lnTo>
                                    <a:pt x="4381" y="1664"/>
                                  </a:lnTo>
                                  <a:lnTo>
                                    <a:pt x="4494" y="1585"/>
                                  </a:lnTo>
                                  <a:lnTo>
                                    <a:pt x="4607" y="1494"/>
                                  </a:lnTo>
                                  <a:lnTo>
                                    <a:pt x="4709" y="1392"/>
                                  </a:lnTo>
                                  <a:lnTo>
                                    <a:pt x="4822" y="1313"/>
                                  </a:lnTo>
                                  <a:lnTo>
                                    <a:pt x="4936" y="1223"/>
                                  </a:lnTo>
                                  <a:lnTo>
                                    <a:pt x="5049" y="1155"/>
                                  </a:lnTo>
                                  <a:lnTo>
                                    <a:pt x="5162" y="1098"/>
                                  </a:lnTo>
                                  <a:lnTo>
                                    <a:pt x="5275" y="1041"/>
                                  </a:lnTo>
                                  <a:lnTo>
                                    <a:pt x="5388" y="1007"/>
                                  </a:lnTo>
                                  <a:lnTo>
                                    <a:pt x="5502" y="973"/>
                                  </a:lnTo>
                                  <a:lnTo>
                                    <a:pt x="5615" y="894"/>
                                  </a:lnTo>
                                  <a:lnTo>
                                    <a:pt x="5728" y="894"/>
                                  </a:lnTo>
                                  <a:lnTo>
                                    <a:pt x="5841" y="894"/>
                                  </a:lnTo>
                                  <a:lnTo>
                                    <a:pt x="5954" y="894"/>
                                  </a:lnTo>
                                  <a:lnTo>
                                    <a:pt x="6056" y="894"/>
                                  </a:lnTo>
                                  <a:lnTo>
                                    <a:pt x="6169" y="894"/>
                                  </a:lnTo>
                                  <a:lnTo>
                                    <a:pt x="6283" y="894"/>
                                  </a:lnTo>
                                  <a:lnTo>
                                    <a:pt x="6396" y="894"/>
                                  </a:lnTo>
                                  <a:lnTo>
                                    <a:pt x="6509" y="894"/>
                                  </a:lnTo>
                                  <a:lnTo>
                                    <a:pt x="6622" y="894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8600" y="1276200"/>
                              <a:ext cx="1883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4" name="" descr=""/>
                            <pic:cNvPicPr/>
                          </pic:nvPicPr>
                          <pic:blipFill>
                            <a:blip r:embed="rId332"/>
                            <a:stretch/>
                          </pic:blipFill>
                          <pic:spPr>
                            <a:xfrm>
                              <a:off x="3011400" y="1279440"/>
                              <a:ext cx="267480" cy="210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5" name="" descr=""/>
                            <pic:cNvPicPr/>
                          </pic:nvPicPr>
                          <pic:blipFill>
                            <a:blip r:embed="rId333"/>
                            <a:stretch/>
                          </pic:blipFill>
                          <pic:spPr>
                            <a:xfrm>
                              <a:off x="2438640" y="0"/>
                              <a:ext cx="496080" cy="27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296800" y="298800"/>
                              <a:ext cx="99000" cy="19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93280" y="132480"/>
                              <a:ext cx="0" cy="133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6" name="" descr=""/>
                            <pic:cNvPicPr/>
                          </pic:nvPicPr>
                          <pic:blipFill>
                            <a:blip r:embed="rId334"/>
                            <a:stretch/>
                          </pic:blipFill>
                          <pic:spPr>
                            <a:xfrm>
                              <a:off x="2856960" y="1598040"/>
                              <a:ext cx="381600" cy="234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H="1" flipV="1">
                              <a:off x="2737080" y="1405080"/>
                              <a:ext cx="142200" cy="26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67760" y="514800"/>
                              <a:ext cx="144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47" name="" descr=""/>
                            <pic:cNvPicPr/>
                          </pic:nvPicPr>
                          <pic:blipFill>
                            <a:blip r:embed="rId335"/>
                            <a:stretch/>
                          </pic:blipFill>
                          <pic:spPr>
                            <a:xfrm>
                              <a:off x="1614240" y="1279440"/>
                              <a:ext cx="317520" cy="210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788920" y="507960"/>
                              <a:ext cx="1947600" cy="77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22" h="3782">
                                  <a:moveTo>
                                    <a:pt x="0" y="3782"/>
                                  </a:moveTo>
                                  <a:lnTo>
                                    <a:pt x="113" y="3782"/>
                                  </a:lnTo>
                                  <a:lnTo>
                                    <a:pt x="226" y="3782"/>
                                  </a:lnTo>
                                  <a:lnTo>
                                    <a:pt x="340" y="3782"/>
                                  </a:lnTo>
                                  <a:lnTo>
                                    <a:pt x="453" y="3782"/>
                                  </a:lnTo>
                                  <a:lnTo>
                                    <a:pt x="566" y="3782"/>
                                  </a:lnTo>
                                  <a:lnTo>
                                    <a:pt x="668" y="3782"/>
                                  </a:lnTo>
                                  <a:lnTo>
                                    <a:pt x="781" y="3782"/>
                                  </a:lnTo>
                                  <a:lnTo>
                                    <a:pt x="894" y="3782"/>
                                  </a:lnTo>
                                  <a:lnTo>
                                    <a:pt x="1007" y="3714"/>
                                  </a:lnTo>
                                  <a:lnTo>
                                    <a:pt x="1121" y="3680"/>
                                  </a:lnTo>
                                  <a:lnTo>
                                    <a:pt x="1234" y="3635"/>
                                  </a:lnTo>
                                  <a:lnTo>
                                    <a:pt x="1347" y="3578"/>
                                  </a:lnTo>
                                  <a:lnTo>
                                    <a:pt x="1460" y="3488"/>
                                  </a:lnTo>
                                  <a:lnTo>
                                    <a:pt x="1573" y="3386"/>
                                  </a:lnTo>
                                  <a:lnTo>
                                    <a:pt x="1687" y="3250"/>
                                  </a:lnTo>
                                  <a:lnTo>
                                    <a:pt x="1800" y="3091"/>
                                  </a:lnTo>
                                  <a:lnTo>
                                    <a:pt x="1913" y="2888"/>
                                  </a:lnTo>
                                  <a:lnTo>
                                    <a:pt x="2015" y="2661"/>
                                  </a:lnTo>
                                  <a:lnTo>
                                    <a:pt x="2128" y="2389"/>
                                  </a:lnTo>
                                  <a:lnTo>
                                    <a:pt x="2241" y="2106"/>
                                  </a:lnTo>
                                  <a:lnTo>
                                    <a:pt x="2355" y="1789"/>
                                  </a:lnTo>
                                  <a:lnTo>
                                    <a:pt x="2468" y="1461"/>
                                  </a:lnTo>
                                  <a:lnTo>
                                    <a:pt x="2581" y="1144"/>
                                  </a:lnTo>
                                  <a:lnTo>
                                    <a:pt x="2694" y="838"/>
                                  </a:lnTo>
                                  <a:lnTo>
                                    <a:pt x="2807" y="555"/>
                                  </a:lnTo>
                                  <a:lnTo>
                                    <a:pt x="2921" y="328"/>
                                  </a:lnTo>
                                  <a:lnTo>
                                    <a:pt x="3034" y="147"/>
                                  </a:lnTo>
                                  <a:lnTo>
                                    <a:pt x="3147" y="34"/>
                                  </a:lnTo>
                                  <a:lnTo>
                                    <a:pt x="3260" y="0"/>
                                  </a:lnTo>
                                  <a:lnTo>
                                    <a:pt x="3362" y="34"/>
                                  </a:lnTo>
                                  <a:lnTo>
                                    <a:pt x="3475" y="147"/>
                                  </a:lnTo>
                                  <a:lnTo>
                                    <a:pt x="3588" y="328"/>
                                  </a:lnTo>
                                  <a:lnTo>
                                    <a:pt x="3702" y="555"/>
                                  </a:lnTo>
                                  <a:lnTo>
                                    <a:pt x="3815" y="838"/>
                                  </a:lnTo>
                                  <a:lnTo>
                                    <a:pt x="3928" y="1144"/>
                                  </a:lnTo>
                                  <a:lnTo>
                                    <a:pt x="4041" y="1461"/>
                                  </a:lnTo>
                                  <a:lnTo>
                                    <a:pt x="4154" y="1789"/>
                                  </a:lnTo>
                                  <a:lnTo>
                                    <a:pt x="4268" y="2106"/>
                                  </a:lnTo>
                                  <a:lnTo>
                                    <a:pt x="4381" y="2389"/>
                                  </a:lnTo>
                                  <a:lnTo>
                                    <a:pt x="4494" y="2661"/>
                                  </a:lnTo>
                                  <a:lnTo>
                                    <a:pt x="4607" y="2888"/>
                                  </a:lnTo>
                                  <a:lnTo>
                                    <a:pt x="4709" y="3091"/>
                                  </a:lnTo>
                                  <a:lnTo>
                                    <a:pt x="4822" y="3250"/>
                                  </a:lnTo>
                                  <a:lnTo>
                                    <a:pt x="4936" y="3386"/>
                                  </a:lnTo>
                                  <a:lnTo>
                                    <a:pt x="5049" y="3488"/>
                                  </a:lnTo>
                                  <a:lnTo>
                                    <a:pt x="5162" y="3578"/>
                                  </a:lnTo>
                                  <a:lnTo>
                                    <a:pt x="5275" y="3635"/>
                                  </a:lnTo>
                                  <a:lnTo>
                                    <a:pt x="5388" y="3680"/>
                                  </a:lnTo>
                                  <a:lnTo>
                                    <a:pt x="5502" y="3714"/>
                                  </a:lnTo>
                                  <a:lnTo>
                                    <a:pt x="5615" y="3782"/>
                                  </a:lnTo>
                                  <a:lnTo>
                                    <a:pt x="5728" y="3782"/>
                                  </a:lnTo>
                                  <a:lnTo>
                                    <a:pt x="5841" y="3782"/>
                                  </a:lnTo>
                                  <a:lnTo>
                                    <a:pt x="5954" y="3782"/>
                                  </a:lnTo>
                                  <a:lnTo>
                                    <a:pt x="6056" y="3782"/>
                                  </a:lnTo>
                                  <a:lnTo>
                                    <a:pt x="6169" y="3782"/>
                                  </a:lnTo>
                                  <a:lnTo>
                                    <a:pt x="6283" y="3782"/>
                                  </a:lnTo>
                                  <a:lnTo>
                                    <a:pt x="6396" y="3782"/>
                                  </a:lnTo>
                                  <a:lnTo>
                                    <a:pt x="6509" y="3782"/>
                                  </a:lnTo>
                                  <a:lnTo>
                                    <a:pt x="6622" y="378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8920" y="1098360"/>
                              <a:ext cx="1947600" cy="36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22" h="1789">
                                  <a:moveTo>
                                    <a:pt x="0" y="894"/>
                                  </a:moveTo>
                                  <a:lnTo>
                                    <a:pt x="113" y="894"/>
                                  </a:lnTo>
                                  <a:lnTo>
                                    <a:pt x="226" y="894"/>
                                  </a:lnTo>
                                  <a:lnTo>
                                    <a:pt x="340" y="894"/>
                                  </a:lnTo>
                                  <a:lnTo>
                                    <a:pt x="453" y="894"/>
                                  </a:lnTo>
                                  <a:lnTo>
                                    <a:pt x="566" y="894"/>
                                  </a:lnTo>
                                  <a:lnTo>
                                    <a:pt x="668" y="894"/>
                                  </a:lnTo>
                                  <a:lnTo>
                                    <a:pt x="781" y="894"/>
                                  </a:lnTo>
                                  <a:lnTo>
                                    <a:pt x="894" y="894"/>
                                  </a:lnTo>
                                  <a:lnTo>
                                    <a:pt x="1007" y="826"/>
                                  </a:lnTo>
                                  <a:lnTo>
                                    <a:pt x="1121" y="792"/>
                                  </a:lnTo>
                                  <a:lnTo>
                                    <a:pt x="1234" y="747"/>
                                  </a:lnTo>
                                  <a:lnTo>
                                    <a:pt x="1347" y="702"/>
                                  </a:lnTo>
                                  <a:lnTo>
                                    <a:pt x="1460" y="645"/>
                                  </a:lnTo>
                                  <a:lnTo>
                                    <a:pt x="1573" y="566"/>
                                  </a:lnTo>
                                  <a:lnTo>
                                    <a:pt x="1687" y="486"/>
                                  </a:lnTo>
                                  <a:lnTo>
                                    <a:pt x="1800" y="396"/>
                                  </a:lnTo>
                                  <a:lnTo>
                                    <a:pt x="1913" y="305"/>
                                  </a:lnTo>
                                  <a:lnTo>
                                    <a:pt x="2015" y="215"/>
                                  </a:lnTo>
                                  <a:lnTo>
                                    <a:pt x="2128" y="135"/>
                                  </a:lnTo>
                                  <a:lnTo>
                                    <a:pt x="2241" y="67"/>
                                  </a:lnTo>
                                  <a:lnTo>
                                    <a:pt x="2355" y="22"/>
                                  </a:lnTo>
                                  <a:lnTo>
                                    <a:pt x="2468" y="0"/>
                                  </a:lnTo>
                                  <a:lnTo>
                                    <a:pt x="2581" y="22"/>
                                  </a:lnTo>
                                  <a:lnTo>
                                    <a:pt x="2694" y="90"/>
                                  </a:lnTo>
                                  <a:lnTo>
                                    <a:pt x="2807" y="192"/>
                                  </a:lnTo>
                                  <a:lnTo>
                                    <a:pt x="2921" y="328"/>
                                  </a:lnTo>
                                  <a:lnTo>
                                    <a:pt x="3034" y="498"/>
                                  </a:lnTo>
                                  <a:lnTo>
                                    <a:pt x="3147" y="690"/>
                                  </a:lnTo>
                                  <a:lnTo>
                                    <a:pt x="3260" y="894"/>
                                  </a:lnTo>
                                  <a:lnTo>
                                    <a:pt x="3362" y="1098"/>
                                  </a:lnTo>
                                  <a:lnTo>
                                    <a:pt x="3475" y="1302"/>
                                  </a:lnTo>
                                  <a:lnTo>
                                    <a:pt x="3588" y="1472"/>
                                  </a:lnTo>
                                  <a:lnTo>
                                    <a:pt x="3702" y="1608"/>
                                  </a:lnTo>
                                  <a:lnTo>
                                    <a:pt x="3815" y="1709"/>
                                  </a:lnTo>
                                  <a:lnTo>
                                    <a:pt x="3928" y="1766"/>
                                  </a:lnTo>
                                  <a:lnTo>
                                    <a:pt x="4041" y="1789"/>
                                  </a:lnTo>
                                  <a:lnTo>
                                    <a:pt x="4154" y="1777"/>
                                  </a:lnTo>
                                  <a:lnTo>
                                    <a:pt x="4268" y="1732"/>
                                  </a:lnTo>
                                  <a:lnTo>
                                    <a:pt x="4381" y="1664"/>
                                  </a:lnTo>
                                  <a:lnTo>
                                    <a:pt x="4494" y="1585"/>
                                  </a:lnTo>
                                  <a:lnTo>
                                    <a:pt x="4607" y="1494"/>
                                  </a:lnTo>
                                  <a:lnTo>
                                    <a:pt x="4709" y="1392"/>
                                  </a:lnTo>
                                  <a:lnTo>
                                    <a:pt x="4822" y="1313"/>
                                  </a:lnTo>
                                  <a:lnTo>
                                    <a:pt x="4936" y="1223"/>
                                  </a:lnTo>
                                  <a:lnTo>
                                    <a:pt x="5049" y="1155"/>
                                  </a:lnTo>
                                  <a:lnTo>
                                    <a:pt x="5162" y="1098"/>
                                  </a:lnTo>
                                  <a:lnTo>
                                    <a:pt x="5275" y="1041"/>
                                  </a:lnTo>
                                  <a:lnTo>
                                    <a:pt x="5388" y="1007"/>
                                  </a:lnTo>
                                  <a:lnTo>
                                    <a:pt x="5502" y="973"/>
                                  </a:lnTo>
                                  <a:lnTo>
                                    <a:pt x="5615" y="894"/>
                                  </a:lnTo>
                                  <a:lnTo>
                                    <a:pt x="5728" y="894"/>
                                  </a:lnTo>
                                  <a:lnTo>
                                    <a:pt x="5841" y="894"/>
                                  </a:lnTo>
                                  <a:lnTo>
                                    <a:pt x="5954" y="894"/>
                                  </a:lnTo>
                                  <a:lnTo>
                                    <a:pt x="6056" y="894"/>
                                  </a:lnTo>
                                  <a:lnTo>
                                    <a:pt x="6169" y="894"/>
                                  </a:lnTo>
                                  <a:lnTo>
                                    <a:pt x="6283" y="894"/>
                                  </a:lnTo>
                                  <a:lnTo>
                                    <a:pt x="6396" y="894"/>
                                  </a:lnTo>
                                  <a:lnTo>
                                    <a:pt x="6509" y="894"/>
                                  </a:lnTo>
                                  <a:lnTo>
                                    <a:pt x="6622" y="894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0480" y="1276200"/>
                              <a:ext cx="1883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8" name="" descr=""/>
                            <pic:cNvPicPr/>
                          </pic:nvPicPr>
                          <pic:blipFill>
                            <a:blip r:embed="rId336"/>
                            <a:stretch/>
                          </pic:blipFill>
                          <pic:spPr>
                            <a:xfrm>
                              <a:off x="4590000" y="1078200"/>
                              <a:ext cx="15300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252680" y="1662840"/>
                              <a:ext cx="144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507960"/>
                              <a:ext cx="1947600" cy="77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22" h="3782">
                                  <a:moveTo>
                                    <a:pt x="0" y="3782"/>
                                  </a:moveTo>
                                  <a:lnTo>
                                    <a:pt x="113" y="3782"/>
                                  </a:lnTo>
                                  <a:lnTo>
                                    <a:pt x="226" y="3782"/>
                                  </a:lnTo>
                                  <a:lnTo>
                                    <a:pt x="340" y="3782"/>
                                  </a:lnTo>
                                  <a:lnTo>
                                    <a:pt x="453" y="3782"/>
                                  </a:lnTo>
                                  <a:lnTo>
                                    <a:pt x="566" y="3782"/>
                                  </a:lnTo>
                                  <a:lnTo>
                                    <a:pt x="668" y="3782"/>
                                  </a:lnTo>
                                  <a:lnTo>
                                    <a:pt x="781" y="3782"/>
                                  </a:lnTo>
                                  <a:lnTo>
                                    <a:pt x="894" y="3782"/>
                                  </a:lnTo>
                                  <a:lnTo>
                                    <a:pt x="1007" y="3714"/>
                                  </a:lnTo>
                                  <a:lnTo>
                                    <a:pt x="1121" y="3680"/>
                                  </a:lnTo>
                                  <a:lnTo>
                                    <a:pt x="1234" y="3635"/>
                                  </a:lnTo>
                                  <a:lnTo>
                                    <a:pt x="1347" y="3578"/>
                                  </a:lnTo>
                                  <a:lnTo>
                                    <a:pt x="1460" y="3488"/>
                                  </a:lnTo>
                                  <a:lnTo>
                                    <a:pt x="1573" y="3386"/>
                                  </a:lnTo>
                                  <a:lnTo>
                                    <a:pt x="1687" y="3250"/>
                                  </a:lnTo>
                                  <a:lnTo>
                                    <a:pt x="1800" y="3091"/>
                                  </a:lnTo>
                                  <a:lnTo>
                                    <a:pt x="1913" y="2888"/>
                                  </a:lnTo>
                                  <a:lnTo>
                                    <a:pt x="2015" y="2661"/>
                                  </a:lnTo>
                                  <a:lnTo>
                                    <a:pt x="2128" y="2389"/>
                                  </a:lnTo>
                                  <a:lnTo>
                                    <a:pt x="2241" y="2106"/>
                                  </a:lnTo>
                                  <a:lnTo>
                                    <a:pt x="2355" y="1789"/>
                                  </a:lnTo>
                                  <a:lnTo>
                                    <a:pt x="2468" y="1461"/>
                                  </a:lnTo>
                                  <a:lnTo>
                                    <a:pt x="2581" y="1144"/>
                                  </a:lnTo>
                                  <a:lnTo>
                                    <a:pt x="2694" y="838"/>
                                  </a:lnTo>
                                  <a:lnTo>
                                    <a:pt x="2807" y="555"/>
                                  </a:lnTo>
                                  <a:lnTo>
                                    <a:pt x="2921" y="328"/>
                                  </a:lnTo>
                                  <a:lnTo>
                                    <a:pt x="3034" y="147"/>
                                  </a:lnTo>
                                  <a:lnTo>
                                    <a:pt x="3147" y="34"/>
                                  </a:lnTo>
                                  <a:lnTo>
                                    <a:pt x="3260" y="0"/>
                                  </a:lnTo>
                                  <a:lnTo>
                                    <a:pt x="3362" y="34"/>
                                  </a:lnTo>
                                  <a:lnTo>
                                    <a:pt x="3475" y="147"/>
                                  </a:lnTo>
                                  <a:lnTo>
                                    <a:pt x="3588" y="328"/>
                                  </a:lnTo>
                                  <a:lnTo>
                                    <a:pt x="3702" y="555"/>
                                  </a:lnTo>
                                  <a:lnTo>
                                    <a:pt x="3815" y="838"/>
                                  </a:lnTo>
                                  <a:lnTo>
                                    <a:pt x="3928" y="1144"/>
                                  </a:lnTo>
                                  <a:lnTo>
                                    <a:pt x="4041" y="1461"/>
                                  </a:lnTo>
                                  <a:lnTo>
                                    <a:pt x="4154" y="1789"/>
                                  </a:lnTo>
                                  <a:lnTo>
                                    <a:pt x="4268" y="2106"/>
                                  </a:lnTo>
                                  <a:lnTo>
                                    <a:pt x="4381" y="2389"/>
                                  </a:lnTo>
                                  <a:lnTo>
                                    <a:pt x="4494" y="2661"/>
                                  </a:lnTo>
                                  <a:lnTo>
                                    <a:pt x="4607" y="2888"/>
                                  </a:lnTo>
                                  <a:lnTo>
                                    <a:pt x="4709" y="3091"/>
                                  </a:lnTo>
                                  <a:lnTo>
                                    <a:pt x="4822" y="3250"/>
                                  </a:lnTo>
                                  <a:lnTo>
                                    <a:pt x="4936" y="3386"/>
                                  </a:lnTo>
                                  <a:lnTo>
                                    <a:pt x="5049" y="3488"/>
                                  </a:lnTo>
                                  <a:lnTo>
                                    <a:pt x="5162" y="3578"/>
                                  </a:lnTo>
                                  <a:lnTo>
                                    <a:pt x="5275" y="3635"/>
                                  </a:lnTo>
                                  <a:lnTo>
                                    <a:pt x="5388" y="3680"/>
                                  </a:lnTo>
                                  <a:lnTo>
                                    <a:pt x="5502" y="3714"/>
                                  </a:lnTo>
                                  <a:lnTo>
                                    <a:pt x="5615" y="3782"/>
                                  </a:lnTo>
                                  <a:lnTo>
                                    <a:pt x="5728" y="3782"/>
                                  </a:lnTo>
                                  <a:lnTo>
                                    <a:pt x="5841" y="3782"/>
                                  </a:lnTo>
                                  <a:lnTo>
                                    <a:pt x="5954" y="3782"/>
                                  </a:lnTo>
                                  <a:lnTo>
                                    <a:pt x="6056" y="3782"/>
                                  </a:lnTo>
                                  <a:lnTo>
                                    <a:pt x="6169" y="3782"/>
                                  </a:lnTo>
                                  <a:lnTo>
                                    <a:pt x="6283" y="3782"/>
                                  </a:lnTo>
                                  <a:lnTo>
                                    <a:pt x="6396" y="3782"/>
                                  </a:lnTo>
                                  <a:lnTo>
                                    <a:pt x="6509" y="3782"/>
                                  </a:lnTo>
                                  <a:lnTo>
                                    <a:pt x="6622" y="378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98360"/>
                              <a:ext cx="1947600" cy="36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22" h="1789">
                                  <a:moveTo>
                                    <a:pt x="0" y="894"/>
                                  </a:moveTo>
                                  <a:lnTo>
                                    <a:pt x="113" y="894"/>
                                  </a:lnTo>
                                  <a:lnTo>
                                    <a:pt x="226" y="894"/>
                                  </a:lnTo>
                                  <a:lnTo>
                                    <a:pt x="340" y="894"/>
                                  </a:lnTo>
                                  <a:lnTo>
                                    <a:pt x="453" y="894"/>
                                  </a:lnTo>
                                  <a:lnTo>
                                    <a:pt x="566" y="894"/>
                                  </a:lnTo>
                                  <a:lnTo>
                                    <a:pt x="668" y="894"/>
                                  </a:lnTo>
                                  <a:lnTo>
                                    <a:pt x="781" y="894"/>
                                  </a:lnTo>
                                  <a:lnTo>
                                    <a:pt x="894" y="894"/>
                                  </a:lnTo>
                                  <a:lnTo>
                                    <a:pt x="1007" y="826"/>
                                  </a:lnTo>
                                  <a:lnTo>
                                    <a:pt x="1121" y="792"/>
                                  </a:lnTo>
                                  <a:lnTo>
                                    <a:pt x="1234" y="747"/>
                                  </a:lnTo>
                                  <a:lnTo>
                                    <a:pt x="1347" y="702"/>
                                  </a:lnTo>
                                  <a:lnTo>
                                    <a:pt x="1460" y="645"/>
                                  </a:lnTo>
                                  <a:lnTo>
                                    <a:pt x="1573" y="566"/>
                                  </a:lnTo>
                                  <a:lnTo>
                                    <a:pt x="1687" y="486"/>
                                  </a:lnTo>
                                  <a:lnTo>
                                    <a:pt x="1800" y="396"/>
                                  </a:lnTo>
                                  <a:lnTo>
                                    <a:pt x="1913" y="305"/>
                                  </a:lnTo>
                                  <a:lnTo>
                                    <a:pt x="2015" y="215"/>
                                  </a:lnTo>
                                  <a:lnTo>
                                    <a:pt x="2128" y="135"/>
                                  </a:lnTo>
                                  <a:lnTo>
                                    <a:pt x="2241" y="67"/>
                                  </a:lnTo>
                                  <a:lnTo>
                                    <a:pt x="2355" y="22"/>
                                  </a:lnTo>
                                  <a:lnTo>
                                    <a:pt x="2468" y="0"/>
                                  </a:lnTo>
                                  <a:lnTo>
                                    <a:pt x="2581" y="22"/>
                                  </a:lnTo>
                                  <a:lnTo>
                                    <a:pt x="2694" y="90"/>
                                  </a:lnTo>
                                  <a:lnTo>
                                    <a:pt x="2807" y="192"/>
                                  </a:lnTo>
                                  <a:lnTo>
                                    <a:pt x="2921" y="328"/>
                                  </a:lnTo>
                                  <a:lnTo>
                                    <a:pt x="3034" y="498"/>
                                  </a:lnTo>
                                  <a:lnTo>
                                    <a:pt x="3147" y="690"/>
                                  </a:lnTo>
                                  <a:lnTo>
                                    <a:pt x="3260" y="894"/>
                                  </a:lnTo>
                                  <a:lnTo>
                                    <a:pt x="3362" y="1098"/>
                                  </a:lnTo>
                                  <a:lnTo>
                                    <a:pt x="3475" y="1302"/>
                                  </a:lnTo>
                                  <a:lnTo>
                                    <a:pt x="3588" y="1472"/>
                                  </a:lnTo>
                                  <a:lnTo>
                                    <a:pt x="3702" y="1608"/>
                                  </a:lnTo>
                                  <a:lnTo>
                                    <a:pt x="3815" y="1709"/>
                                  </a:lnTo>
                                  <a:lnTo>
                                    <a:pt x="3928" y="1766"/>
                                  </a:lnTo>
                                  <a:lnTo>
                                    <a:pt x="4041" y="1789"/>
                                  </a:lnTo>
                                  <a:lnTo>
                                    <a:pt x="4154" y="1777"/>
                                  </a:lnTo>
                                  <a:lnTo>
                                    <a:pt x="4268" y="1732"/>
                                  </a:lnTo>
                                  <a:lnTo>
                                    <a:pt x="4381" y="1664"/>
                                  </a:lnTo>
                                  <a:lnTo>
                                    <a:pt x="4494" y="1585"/>
                                  </a:lnTo>
                                  <a:lnTo>
                                    <a:pt x="4607" y="1494"/>
                                  </a:lnTo>
                                  <a:lnTo>
                                    <a:pt x="4709" y="1392"/>
                                  </a:lnTo>
                                  <a:lnTo>
                                    <a:pt x="4822" y="1313"/>
                                  </a:lnTo>
                                  <a:lnTo>
                                    <a:pt x="4936" y="1223"/>
                                  </a:lnTo>
                                  <a:lnTo>
                                    <a:pt x="5049" y="1155"/>
                                  </a:lnTo>
                                  <a:lnTo>
                                    <a:pt x="5162" y="1098"/>
                                  </a:lnTo>
                                  <a:lnTo>
                                    <a:pt x="5275" y="1041"/>
                                  </a:lnTo>
                                  <a:lnTo>
                                    <a:pt x="5388" y="1007"/>
                                  </a:lnTo>
                                  <a:lnTo>
                                    <a:pt x="5502" y="973"/>
                                  </a:lnTo>
                                  <a:lnTo>
                                    <a:pt x="5615" y="894"/>
                                  </a:lnTo>
                                  <a:lnTo>
                                    <a:pt x="5728" y="894"/>
                                  </a:lnTo>
                                  <a:lnTo>
                                    <a:pt x="5841" y="894"/>
                                  </a:lnTo>
                                  <a:lnTo>
                                    <a:pt x="5954" y="894"/>
                                  </a:lnTo>
                                  <a:lnTo>
                                    <a:pt x="6056" y="894"/>
                                  </a:lnTo>
                                  <a:lnTo>
                                    <a:pt x="6169" y="894"/>
                                  </a:lnTo>
                                  <a:lnTo>
                                    <a:pt x="6283" y="894"/>
                                  </a:lnTo>
                                  <a:lnTo>
                                    <a:pt x="6396" y="894"/>
                                  </a:lnTo>
                                  <a:lnTo>
                                    <a:pt x="6509" y="894"/>
                                  </a:lnTo>
                                  <a:lnTo>
                                    <a:pt x="6622" y="894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502200"/>
                              <a:ext cx="3314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76800" y="255240"/>
                              <a:ext cx="571680" cy="31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>1/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8.05pt;width:418.75pt;height:296.45pt" coordorigin="0,361" coordsize="8375,5929">
                <v:line id="shape_0" from="3600,2850" to="6839,2850" stroked="t" o:allowincell="f" style="position:absolute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1351;width:28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721;top:2850;width:5212;height:6">
                  <v:group id="shape_0" style="position:absolute;left:2721;top:2850;width:3706;height:6">
                    <v:shape id="shape_0" coordsize="6,7" path="m4,0l3,0l1,0l0,2l0,3l0,3l0,4l1,6l3,7l3,7l3,6l4,6l6,4l6,3l6,3l6,2l4,0l4,0xe" fillcolor="black" stroked="f" o:allowincell="f" style="position:absolute;left:2721;top:2850;width:6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2,0l1,0l1,2l0,3l0,4l1,6l1,6l2,7l4,7l4,6l5,6l7,4l7,3l7,3l7,2l5,0l5,0l4,0xe" fillcolor="black" stroked="f" o:allowincell="f" style="position:absolute;left:2738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2,0l1,0l1,2l0,3l0,4l1,6l1,6l2,7l4,7l4,6l5,6l7,4l7,3l7,3l7,2l5,0l5,0l4,0xe" fillcolor="black" stroked="f" o:allowincell="f" style="position:absolute;left:2756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2,0l1,0l1,2l0,3l0,4l1,6l1,6l2,7l4,7l4,6l5,6l7,4l7,3l7,3l7,2l5,0l5,0l4,0xe" fillcolor="black" stroked="f" o:allowincell="f" style="position:absolute;left:2775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2,0l1,0l1,2l0,3l0,4l1,6l1,6l2,7l4,7l4,6l5,6l7,4l7,3l7,3l7,2l5,0l5,0l4,0xe" fillcolor="black" stroked="f" o:allowincell="f" style="position:absolute;left:2793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2,0l1,0l1,2l0,3l0,4l1,6l1,6l2,7l4,7l4,6l5,6l7,4l7,3l7,3l7,2l5,0l5,0l4,0xe" fillcolor="black" stroked="f" o:allowincell="f" style="position:absolute;left:2812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3,0l1,0l1,2l0,3l0,4l1,6l1,6l3,7l4,7l4,6l5,6l7,4l7,3l7,3l7,2l5,0l5,0l4,0xe" fillcolor="black" stroked="f" o:allowincell="f" style="position:absolute;left:2831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3,0l1,0l1,2l0,3l0,4l1,6l1,6l3,7l4,7l4,6l5,6l7,4l7,3l7,3l7,2l5,0l5,0l4,0xe" fillcolor="black" stroked="f" o:allowincell="f" style="position:absolute;left:2849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3,0l1,0l1,2l0,3l0,4l1,6l1,6l3,7l4,7l4,6l5,6l7,4l7,3l7,3l7,2l5,0l5,0l4,0xe" fillcolor="black" stroked="f" o:allowincell="f" style="position:absolute;left:2868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3,0l1,0l1,2l0,3l0,4l1,6l1,6l3,7l4,7l4,6l5,6l7,4l7,3l7,3l7,2l5,0l5,0l4,0xe" fillcolor="black" stroked="f" o:allowincell="f" style="position:absolute;left:2886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3,0l1,0l1,2l0,3l0,4l1,6l1,6l3,7l4,7l4,6l5,6l7,4l7,3l7,3l7,2l5,0l5,0l4,0xe" fillcolor="black" stroked="f" o:allowincell="f" style="position:absolute;left:2905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3,0l1,0l1,2l0,3l0,4l1,6l1,6l3,7l4,7l4,6l5,6l7,4l7,3l7,3l7,2l5,0l5,0l4,0xe" fillcolor="black" stroked="f" o:allowincell="f" style="position:absolute;left:2923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3,0l1,0l1,2l0,3l0,4l1,6l1,6l3,7l4,7l4,6l5,6l7,4l7,3l7,3l7,2l5,0l5,0l4,0xe" fillcolor="black" stroked="f" o:allowincell="f" style="position:absolute;left:2942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3,0l1,0l1,2l0,3l0,4l1,6l1,6l3,7l4,7l4,6l5,6l7,4l7,3l7,3l7,2l5,0l5,0l4,0xe" fillcolor="black" stroked="f" o:allowincell="f" style="position:absolute;left:2961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3,0l1,0l1,2l0,3l0,4l1,6l1,6l3,7l4,7l4,6l5,6l7,4l7,3l7,3l7,2l5,0l5,0l4,0xe" fillcolor="black" stroked="f" o:allowincell="f" style="position:absolute;left:2979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3,0l1,0l1,2l0,3l0,4l1,6l1,6l3,7l4,7l4,6l5,6l7,4l7,3l7,3l7,2l5,0l5,0l4,0xe" fillcolor="black" stroked="f" o:allowincell="f" style="position:absolute;left:2998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3,0l1,0l1,2l0,3l0,4l1,6l1,6l3,7l4,7l4,6l5,6l7,4l7,3l7,3l7,2l5,0l5,0l4,0xe" fillcolor="black" stroked="f" o:allowincell="f" style="position:absolute;left:3016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3,0l1,0l1,2l0,3l0,4l1,6l1,6l3,7l4,7l4,6l5,6l7,4l7,3l7,3l7,2l5,0l5,0l4,0xe" fillcolor="black" stroked="f" o:allowincell="f" style="position:absolute;left:3035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3,0l1,0l1,2l0,3l0,4l1,6l1,6l3,7l4,7l4,6l6,6l7,4l7,3l7,3l7,2l6,0l6,0l4,0xe" fillcolor="black" stroked="f" o:allowincell="f" style="position:absolute;left:3053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3,0l1,0l1,2l0,3l0,4l1,6l1,6l3,7l4,7l4,6l6,6l7,4l7,3l7,3l7,2l6,0l6,0l4,0xe" fillcolor="black" stroked="f" o:allowincell="f" style="position:absolute;left:3072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3,0l1,0l1,2l0,3l0,4l1,6l1,6l3,7l4,7l4,6l6,6l7,4l7,3l7,3l7,2l6,0l6,0l4,0xe" fillcolor="black" stroked="f" o:allowincell="f" style="position:absolute;left:3091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3,0l1,0l1,2l0,3l0,4l1,6l1,6l3,7l4,7l4,6l6,6l7,4l7,3l7,3l7,2l6,0l6,0l4,0xe" fillcolor="black" stroked="f" o:allowincell="f" style="position:absolute;left:3109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3,0l1,0l1,2l0,3l0,4l1,6l1,6l3,7l4,7l4,6l6,6l7,4l7,3l7,3l7,2l6,0l6,0l4,0xe" fillcolor="black" stroked="f" o:allowincell="f" style="position:absolute;left:3128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3,0l1,0l1,2l0,3l0,4l1,6l1,6l3,7l4,7l4,6l6,6l7,4l7,3l7,3l7,2l6,0l6,0l4,0xe" fillcolor="black" stroked="f" o:allowincell="f" style="position:absolute;left:3146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3,0l1,0l1,2l0,3l0,4l1,6l1,6l3,7l4,7l4,6l6,6l7,4l7,3l7,3l7,2l6,0l6,0l4,0xe" fillcolor="black" stroked="f" o:allowincell="f" style="position:absolute;left:3165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3,0l1,0l1,2l0,3l0,4l1,6l1,6l3,7l4,7l4,6l6,6l7,4l7,3l7,3l7,2l6,0l6,0l4,0xe" fillcolor="black" stroked="f" o:allowincell="f" style="position:absolute;left:3183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3,0l1,0l1,2l0,3l0,4l1,6l1,6l3,7l4,7l4,6l6,6l7,4l7,3l7,3l7,2l6,0l6,0l4,0xe" fillcolor="black" stroked="f" o:allowincell="f" style="position:absolute;left:3202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3,0l1,0l1,2l0,3l0,4l1,6l1,6l3,7l4,7l4,6l6,6l7,4l7,3l7,3l7,2l6,0l6,0l4,0xe" fillcolor="black" stroked="f" o:allowincell="f" style="position:absolute;left:3220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3,0l1,0l1,2l0,3l0,4l1,6l1,6l3,7l4,7l4,6l6,6l7,4l7,3l7,3l7,2l6,0l6,0l4,0xe" fillcolor="black" stroked="f" o:allowincell="f" style="position:absolute;left:3239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3,0l1,0l1,2l0,3l0,4l1,6l1,6l3,7l4,7l4,6l6,6l7,4l7,3l7,3l7,2l6,0l6,0l4,0xe" fillcolor="black" stroked="f" o:allowincell="f" style="position:absolute;left:3258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3,0l1,0l1,2l0,3l0,4l1,6l1,6l3,7l4,7l4,6l6,6l7,4l7,3l7,3l7,2l6,0l6,0l4,0xe" fillcolor="black" stroked="f" o:allowincell="f" style="position:absolute;left:3276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3,0l2,0l2,2l0,3l0,4l2,6l2,6l3,7l4,7l4,6l6,6l7,4l7,3l7,3l7,2l6,0l6,0l4,0xe" fillcolor="black" stroked="f" o:allowincell="f" style="position:absolute;left:3295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3,0l2,0l2,2l0,3l0,4l2,6l2,6l3,7l4,7l4,6l6,6l7,4l7,3l7,3l7,2l6,0l6,0l4,0xe" fillcolor="black" stroked="f" o:allowincell="f" style="position:absolute;left:3313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3,0l2,0l2,2l0,3l0,4l2,6l2,6l3,7l4,7l4,6l6,6l7,4l7,3l7,3l7,2l6,0l6,0l4,0xe" fillcolor="black" stroked="f" o:allowincell="f" style="position:absolute;left:3332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3,0l2,0l2,2l0,3l0,4l2,6l2,6l3,7l4,7l4,6l6,6l7,4l7,3l7,3l7,2l6,0l6,0l4,0xe" fillcolor="black" stroked="f" o:allowincell="f" style="position:absolute;left:3350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3,0l2,0l2,2l0,3l0,4l2,6l2,6l3,7l4,7l4,6l6,6l7,4l7,3l7,3l7,2l6,0l6,0l4,0xe" fillcolor="black" stroked="f" o:allowincell="f" style="position:absolute;left:3369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3,0l2,0l2,2l0,3l0,4l2,6l2,6l3,7l4,7l4,6l6,6l7,4l7,3l7,3l7,2l6,0l6,0l4,0xe" fillcolor="black" stroked="f" o:allowincell="f" style="position:absolute;left:3388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3,0l2,0l2,2l0,3l0,4l2,6l2,6l3,7l4,7l4,6l6,6l7,4l7,3l7,3l7,2l6,0l6,0l4,0xe" fillcolor="black" stroked="f" o:allowincell="f" style="position:absolute;left:3406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3,0l2,0l2,2l0,3l0,4l2,6l2,6l3,7l4,7l4,6l6,6l7,4l7,3l7,3l7,2l6,0l6,0l4,0xe" fillcolor="black" stroked="f" o:allowincell="f" style="position:absolute;left:3425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3,0l2,0l2,2l0,3l0,4l2,6l2,6l3,7l4,7l4,6l6,6l7,4l7,3l7,3l7,2l6,0l6,0l4,0xe" fillcolor="black" stroked="f" o:allowincell="f" style="position:absolute;left:3443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3,0l2,0l2,2l0,3l0,4l2,6l2,6l3,7l4,7l4,6l6,6l7,4l7,3l7,3l7,2l6,0l6,0l4,0xe" fillcolor="black" stroked="f" o:allowincell="f" style="position:absolute;left:3462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3,0l2,0l2,2l0,3l0,4l2,6l2,6l3,7l4,7l4,6l6,6l7,4l7,3l7,3l7,2l6,0l6,0l4,0xe" fillcolor="black" stroked="f" o:allowincell="f" style="position:absolute;left:3480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3,0l2,0l2,2l0,3l0,4l2,6l2,6l3,7l4,7l4,6l6,6l7,4l7,3l7,3l7,2l6,0l6,0l4,0xe" fillcolor="black" stroked="f" o:allowincell="f" style="position:absolute;left:3499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5,0l3,0l2,0l2,2l0,3l0,4l2,6l2,6l3,7l5,7l5,6l6,6l7,4l7,3l7,3l7,2l6,0l6,0l5,0xe" fillcolor="black" stroked="f" o:allowincell="f" style="position:absolute;left:3518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5,0l3,0l2,0l2,2l0,3l0,4l2,6l2,6l3,7l5,7l5,6l6,6l7,4l7,3l7,3l7,2l6,0l6,0l5,0xe" fillcolor="black" stroked="f" o:allowincell="f" style="position:absolute;left:3536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5,0l3,0l2,0l2,2l0,3l0,4l2,6l2,6l3,7l5,7l5,6l6,6l7,4l7,3l7,3l7,2l6,0l6,0l5,0xe" fillcolor="black" stroked="f" o:allowincell="f" style="position:absolute;left:3555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5,0l3,0l2,0l2,2l0,3l0,4l2,6l2,6l3,7l5,7l5,6l6,6l7,4l7,3l7,3l7,2l6,0l6,0l5,0xe" fillcolor="black" stroked="f" o:allowincell="f" style="position:absolute;left:3573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5,0l3,0l2,0l2,2l0,3l0,4l2,6l2,6l3,7l5,7l5,6l6,6l7,4l7,3l7,3l7,2l6,0l6,0l5,0xe" fillcolor="black" stroked="f" o:allowincell="f" style="position:absolute;left:3592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5,0l3,0l2,0l2,2l0,3l0,4l2,6l2,6l3,7l5,7l5,6l6,6l7,4l7,3l7,3l7,2l6,0l6,0l5,0xe" fillcolor="black" stroked="f" o:allowincell="f" style="position:absolute;left:3610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5,0l3,0l2,0l2,2l0,3l0,4l2,6l2,6l3,7l5,7l5,6l6,6l7,4l7,3l7,3l7,2l6,0l6,0l5,0xe" fillcolor="black" stroked="f" o:allowincell="f" style="position:absolute;left:3629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5,0l3,0l2,0l2,2l0,3l0,4l2,6l2,6l3,7l5,7l5,6l6,6l7,4l7,3l7,3l7,2l6,0l6,0l5,0xe" fillcolor="black" stroked="f" o:allowincell="f" style="position:absolute;left:3648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5,0l3,0l2,0l2,2l0,3l0,4l2,6l2,6l3,7l5,7l5,6l6,6l7,4l7,3l7,3l7,2l6,0l6,0l5,0xe" fillcolor="black" stroked="f" o:allowincell="f" style="position:absolute;left:3666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5,0l3,0l2,0l2,2l0,3l0,4l2,6l2,6l3,7l5,7l5,6l6,6l7,4l7,3l7,3l7,2l6,0l6,0l5,0xe" fillcolor="black" stroked="f" o:allowincell="f" style="position:absolute;left:3685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5,0l3,0l2,0l2,2l0,3l0,4l2,6l2,6l3,7l5,7l5,6l6,6l7,4l7,3l7,3l7,2l6,0l6,0l5,0xe" fillcolor="black" stroked="f" o:allowincell="f" style="position:absolute;left:3703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5,0l3,0l2,0l2,2l0,3l0,4l2,6l2,6l3,7l5,7l5,6l6,6l7,4l7,3l7,3l7,2l6,0l6,0l5,0xe" fillcolor="black" stroked="f" o:allowincell="f" style="position:absolute;left:3722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2,0l1,0l1,2l0,3l0,4l1,6l1,6l2,7l4,7l4,6l5,6l7,4l7,3l7,3l7,2l5,0l5,0l4,0xe" fillcolor="black" stroked="f" o:allowincell="f" style="position:absolute;left:3742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2,0l1,0l1,2l0,3l0,4l1,6l1,6l2,7l4,7l4,6l5,6l7,4l7,3l7,3l7,2l5,0l5,0l4,0xe" fillcolor="black" stroked="f" o:allowincell="f" style="position:absolute;left:3760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2,0l1,0l1,2l0,3l0,4l1,6l1,6l2,7l4,7l4,6l5,6l7,4l7,3l7,3l7,2l5,0l5,0l4,0xe" fillcolor="black" stroked="f" o:allowincell="f" style="position:absolute;left:3779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2,0l1,0l1,2l0,3l0,4l1,6l1,6l2,7l4,7l4,6l5,6l7,4l7,3l7,3l7,2l5,0l5,0l4,0xe" fillcolor="black" stroked="f" o:allowincell="f" style="position:absolute;left:3797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2,0l1,0l1,2l0,3l0,4l1,6l1,6l2,7l4,7l4,6l5,6l7,4l7,3l7,3l7,2l5,0l5,0l4,0xe" fillcolor="black" stroked="f" o:allowincell="f" style="position:absolute;left:3816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2,0l1,0l1,2l0,3l0,4l1,6l1,6l2,7l4,7l4,6l5,6l7,4l7,3l7,3l7,2l5,0l5,0l4,0xe" fillcolor="black" stroked="f" o:allowincell="f" style="position:absolute;left:3834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2,0l1,0l1,2l0,3l0,4l1,6l1,6l2,7l4,7l4,6l5,6l7,4l7,3l7,3l7,2l5,0l5,0l4,0xe" fillcolor="black" stroked="f" o:allowincell="f" style="position:absolute;left:3853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2,0l1,0l1,2l0,3l0,4l1,6l1,6l2,7l4,7l4,6l5,6l7,4l7,3l7,3l7,2l5,0l5,0l4,0xe" fillcolor="black" stroked="f" o:allowincell="f" style="position:absolute;left:3872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2,0l1,0l1,2l0,3l0,4l1,6l1,6l2,7l4,7l4,6l5,6l7,4l7,3l7,3l7,2l5,0l5,0l4,0xe" fillcolor="black" stroked="f" o:allowincell="f" style="position:absolute;left:3890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2,0l1,0l1,2l0,3l0,4l1,6l1,6l2,7l4,7l4,6l5,6l7,4l7,3l7,3l7,2l5,0l5,0l4,0xe" fillcolor="black" stroked="f" o:allowincell="f" style="position:absolute;left:3909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2,0l1,0l1,2l0,3l0,4l1,6l1,6l2,7l4,7l4,6l5,6l7,4l7,3l7,3l7,2l5,0l5,0l4,0xe" fillcolor="black" stroked="f" o:allowincell="f" style="position:absolute;left:3927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2,0l1,0l1,2l0,3l0,4l1,6l1,6l2,7l4,7l4,6l5,6l7,4l7,3l7,3l7,2l5,0l5,0l4,0xe" fillcolor="black" stroked="f" o:allowincell="f" style="position:absolute;left:3946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2,0l1,0l1,2l0,3l0,4l1,6l1,6l2,7l4,7l4,6l5,6l7,4l7,3l7,3l7,2l5,0l5,0l4,0xe" fillcolor="black" stroked="f" o:allowincell="f" style="position:absolute;left:3964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3,0l1,0l1,2l0,3l0,4l1,6l1,6l3,7l4,7l4,6l5,6l7,4l7,3l7,3l7,2l5,0l5,0l4,0xe" fillcolor="black" stroked="f" o:allowincell="f" style="position:absolute;left:3983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3,0l1,0l1,2l0,3l0,4l1,6l1,6l3,7l4,7l4,6l5,6l7,4l7,3l7,3l7,2l5,0l5,0l4,0xe" fillcolor="black" stroked="f" o:allowincell="f" style="position:absolute;left:4002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3,0l1,0l1,2l0,3l0,4l1,6l1,6l3,7l4,7l4,6l5,6l7,4l7,3l7,3l7,2l5,0l5,0l4,0xe" fillcolor="black" stroked="f" o:allowincell="f" style="position:absolute;left:4020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3,0l1,0l1,2l0,3l0,4l1,6l1,6l3,7l4,7l4,6l5,6l7,4l7,3l7,3l7,2l5,0l5,0l4,0xe" fillcolor="black" stroked="f" o:allowincell="f" style="position:absolute;left:4039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3,0l1,0l1,2l0,3l0,4l1,6l1,6l3,7l4,7l4,6l5,6l7,4l7,3l7,3l7,2l5,0l5,0l4,0xe" fillcolor="black" stroked="f" o:allowincell="f" style="position:absolute;left:4057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3,0l1,0l1,2l0,3l0,4l1,6l1,6l3,7l4,7l4,6l5,6l7,4l7,3l7,3l7,2l5,0l5,0l4,0xe" fillcolor="black" stroked="f" o:allowincell="f" style="position:absolute;left:4076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3,0l1,0l1,2l0,3l0,4l1,6l1,6l3,7l4,7l4,6l5,6l7,4l7,3l7,3l7,2l5,0l5,0l4,0xe" fillcolor="black" stroked="f" o:allowincell="f" style="position:absolute;left:4094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3,0l1,0l1,2l0,3l0,4l1,6l1,6l3,7l4,7l4,6l5,6l7,4l7,3l7,3l7,2l5,0l5,0l4,0xe" fillcolor="black" stroked="f" o:allowincell="f" style="position:absolute;left:4113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3,0l1,0l1,2l0,3l0,4l1,6l1,6l3,7l4,7l4,6l5,6l7,4l7,3l7,3l7,2l5,0l5,0l4,0xe" fillcolor="black" stroked="f" o:allowincell="f" style="position:absolute;left:4132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3,0l1,0l1,2l0,3l0,4l1,6l1,6l3,7l4,7l4,6l5,6l7,4l7,3l7,3l7,2l5,0l5,0l4,0xe" fillcolor="black" stroked="f" o:allowincell="f" style="position:absolute;left:4150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3,0l1,0l1,2l0,3l0,4l1,6l1,6l3,7l4,7l4,6l5,6l7,4l7,3l7,3l7,2l5,0l5,0l4,0xe" fillcolor="black" stroked="f" o:allowincell="f" style="position:absolute;left:4169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3,0l1,0l1,2l0,3l0,4l1,6l1,6l3,7l4,7l4,6l5,6l7,4l7,3l7,3l7,2l5,0l5,0l4,0xe" fillcolor="black" stroked="f" o:allowincell="f" style="position:absolute;left:4187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3,0l1,0l1,2l0,3l0,4l1,6l1,6l3,7l4,7l4,6l6,6l7,4l7,3l7,3l7,2l6,0l6,0l4,0xe" fillcolor="black" stroked="f" o:allowincell="f" style="position:absolute;left:4206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3,0l1,0l1,2l0,3l0,4l1,6l1,6l3,7l4,7l4,6l6,6l7,4l7,3l7,3l7,2l6,0l6,0l4,0xe" fillcolor="black" stroked="f" o:allowincell="f" style="position:absolute;left:4224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3,0l1,0l1,2l0,3l0,4l1,6l1,6l3,7l4,7l4,6l6,6l7,4l7,3l7,3l7,2l6,0l6,0l4,0xe" fillcolor="black" stroked="f" o:allowincell="f" style="position:absolute;left:4243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3,0l1,0l1,2l0,3l0,4l1,6l1,6l3,7l4,7l4,6l6,6l7,4l7,3l7,3l7,2l6,0l6,0l4,0xe" fillcolor="black" stroked="f" o:allowincell="f" style="position:absolute;left:4262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3,0l1,0l1,2l0,3l0,4l1,6l1,6l3,7l4,7l4,6l6,6l7,4l7,3l7,3l7,2l6,0l6,0l4,0xe" fillcolor="black" stroked="f" o:allowincell="f" style="position:absolute;left:4280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3,0l1,0l1,2l0,3l0,4l1,6l1,6l3,7l4,7l4,6l6,6l7,4l7,3l7,3l7,2l6,0l6,0l4,0xe" fillcolor="black" stroked="f" o:allowincell="f" style="position:absolute;left:4299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3,0l1,0l1,2l0,3l0,4l1,6l1,6l3,7l4,7l4,6l6,6l7,4l7,3l7,3l7,2l6,0l6,0l4,0xe" fillcolor="black" stroked="f" o:allowincell="f" style="position:absolute;left:4317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3,0l1,0l1,2l0,3l0,4l1,6l1,6l3,7l4,7l4,6l6,6l7,4l7,3l7,3l7,2l6,0l6,0l4,0xe" fillcolor="black" stroked="f" o:allowincell="f" style="position:absolute;left:4336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3,0l1,0l1,2l0,3l0,4l1,6l1,6l3,7l4,7l4,6l6,6l7,4l7,3l7,3l7,2l6,0l6,0l4,0xe" fillcolor="black" stroked="f" o:allowincell="f" style="position:absolute;left:4354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3,0l1,0l1,2l0,3l0,4l1,6l1,6l3,7l4,7l4,6l6,6l7,4l7,3l7,3l7,2l6,0l6,0l4,0xe" fillcolor="black" stroked="f" o:allowincell="f" style="position:absolute;left:4373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3,0l1,0l1,2l0,3l0,4l1,6l1,6l3,7l4,7l4,6l6,6l7,4l7,3l7,3l7,2l6,0l6,0l4,0xe" fillcolor="black" stroked="f" o:allowincell="f" style="position:absolute;left:4391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3,0l1,0l1,2l0,3l0,4l1,6l1,6l3,7l4,7l4,6l6,6l7,4l7,3l7,3l7,2l6,0l6,0l4,0xe" fillcolor="black" stroked="f" o:allowincell="f" style="position:absolute;left:4410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3,0l2,0l2,2l0,3l0,4l2,6l2,6l3,7l4,7l4,6l6,6l7,4l7,3l7,3l7,2l6,0l6,0l4,0xe" fillcolor="black" stroked="f" o:allowincell="f" style="position:absolute;left:4429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3,0l2,0l2,2l0,3l0,4l2,6l2,6l3,7l4,7l4,6l6,6l7,4l7,3l7,3l7,2l6,0l6,0l4,0xe" fillcolor="black" stroked="f" o:allowincell="f" style="position:absolute;left:4447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3,0l2,0l2,2l0,3l0,4l2,6l2,6l3,7l4,7l4,6l6,6l7,4l7,3l7,3l7,2l6,0l6,0l4,0xe" fillcolor="black" stroked="f" o:allowincell="f" style="position:absolute;left:4466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3,0l2,0l2,2l0,3l0,4l2,6l2,6l3,7l4,7l4,6l6,6l7,4l7,3l7,3l7,2l6,0l6,0l4,0xe" fillcolor="black" stroked="f" o:allowincell="f" style="position:absolute;left:4484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3,0l2,0l2,2l0,3l0,4l2,6l2,6l3,7l4,7l4,6l6,6l7,4l7,3l7,3l7,2l6,0l6,0l4,0xe" fillcolor="black" stroked="f" o:allowincell="f" style="position:absolute;left:4503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3,0l2,0l2,2l0,3l0,4l2,6l2,6l3,7l4,7l4,6l6,6l7,4l7,3l7,3l7,2l6,0l6,0l4,0xe" fillcolor="black" stroked="f" o:allowincell="f" style="position:absolute;left:4521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3,0l2,0l2,2l0,3l0,4l2,6l2,6l3,7l4,7l4,6l6,6l7,4l7,3l7,3l7,2l6,0l6,0l4,0xe" fillcolor="black" stroked="f" o:allowincell="f" style="position:absolute;left:4540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3,0l2,0l2,2l0,3l0,4l2,6l2,6l3,7l4,7l4,6l6,6l7,4l7,3l7,3l7,2l6,0l6,0l4,0xe" fillcolor="black" stroked="f" o:allowincell="f" style="position:absolute;left:4559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3,0l2,0l2,2l0,3l0,4l2,6l2,6l3,7l4,7l4,6l6,6l7,4l7,3l7,3l7,2l6,0l6,0l4,0xe" fillcolor="black" stroked="f" o:allowincell="f" style="position:absolute;left:4577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3,0l2,0l2,2l0,3l0,4l2,6l2,6l3,7l4,7l4,6l6,6l7,4l7,3l7,3l7,2l6,0l6,0l4,0xe" fillcolor="black" stroked="f" o:allowincell="f" style="position:absolute;left:4596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3,0l2,0l2,2l0,3l0,4l2,6l2,6l3,7l4,7l4,6l6,6l7,4l7,3l7,3l7,2l6,0l6,0l4,0xe" fillcolor="black" stroked="f" o:allowincell="f" style="position:absolute;left:4614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3,0l2,0l2,2l0,3l0,4l2,6l2,6l3,7l4,7l4,6l6,6l7,4l7,3l7,3l7,2l6,0l6,0l4,0xe" fillcolor="black" stroked="f" o:allowincell="f" style="position:absolute;left:4633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5,0l3,0l2,0l2,2l0,3l0,4l2,6l2,6l3,7l5,7l5,6l6,6l7,4l7,3l7,3l7,2l6,0l6,0l5,0xe" fillcolor="black" stroked="f" o:allowincell="f" style="position:absolute;left:4651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5,0l3,0l2,0l2,2l0,3l0,4l2,6l2,6l3,7l5,7l5,6l6,6l7,4l7,3l7,3l7,2l6,0l6,0l5,0xe" fillcolor="black" stroked="f" o:allowincell="f" style="position:absolute;left:4670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5,0l3,0l2,0l2,2l0,3l0,4l2,6l2,6l3,7l5,7l5,6l6,6l7,4l7,3l7,3l7,2l6,0l6,0l5,0xe" fillcolor="black" stroked="f" o:allowincell="f" style="position:absolute;left:4689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5,0l3,0l2,0l2,2l0,3l0,4l2,6l2,6l3,7l5,7l5,6l6,6l7,4l7,3l7,3l7,2l6,0l6,0l5,0xe" fillcolor="black" stroked="f" o:allowincell="f" style="position:absolute;left:4707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5,0l3,0l2,0l2,2l0,3l0,4l2,6l2,6l3,7l5,7l5,6l6,6l7,4l7,3l7,3l7,2l6,0l6,0l5,0xe" fillcolor="black" stroked="f" o:allowincell="f" style="position:absolute;left:4726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5,0l3,0l2,0l2,2l0,3l0,4l2,6l2,6l3,7l5,7l5,6l6,6l7,4l7,3l7,3l7,2l6,0l6,0l5,0xe" fillcolor="black" stroked="f" o:allowincell="f" style="position:absolute;left:4744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5,0l3,0l2,0l2,2l0,3l0,4l2,6l2,6l3,7l5,7l5,6l6,6l7,4l7,3l7,3l7,2l6,0l6,0l5,0xe" fillcolor="black" stroked="f" o:allowincell="f" style="position:absolute;left:4763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5,0l3,0l2,0l2,2l0,3l0,4l2,6l2,6l3,7l5,7l5,6l6,6l7,4l7,3l7,3l7,2l6,0l6,0l5,0xe" fillcolor="black" stroked="f" o:allowincell="f" style="position:absolute;left:4781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5,0l3,0l2,0l2,2l0,3l0,4l2,6l2,6l3,7l5,7l5,6l6,6l7,4l7,3l7,3l7,2l6,0l6,0l5,0xe" fillcolor="black" stroked="f" o:allowincell="f" style="position:absolute;left:4800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5,0l3,0l2,0l2,2l0,3l0,4l2,6l2,6l3,7l5,7l5,6l6,6l7,4l7,3l7,3l7,2l6,0l6,0l5,0xe" fillcolor="black" stroked="f" o:allowincell="f" style="position:absolute;left:4819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5,0l3,0l2,0l2,2l0,3l0,4l2,6l2,6l3,7l5,7l5,6l6,6l7,4l7,3l7,3l7,2l6,0l6,0l5,0xe" fillcolor="black" stroked="f" o:allowincell="f" style="position:absolute;left:4837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5,0l3,0l2,0l2,2l0,3l0,4l2,6l2,6l3,7l5,7l5,6l6,6l7,4l7,3l7,3l7,2l6,0l6,0l5,0xe" fillcolor="black" stroked="f" o:allowincell="f" style="position:absolute;left:4856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8,7" path="m5,0l3,0l2,0l2,2l0,3l0,4l2,6l2,6l3,7l5,7l5,6l6,6l8,4l8,3l8,3l8,2l6,0l6,0l5,0xe" fillcolor="black" stroked="f" o:allowincell="f" style="position:absolute;left:4874;top:2850;width:9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2,0l1,0l1,2l0,3l0,4l1,6l1,6l2,7l4,7l4,6l5,6l7,4l7,3l7,3l7,2l5,0l5,0l4,0xe" fillcolor="black" stroked="f" o:allowincell="f" style="position:absolute;left:4894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2,0l1,0l1,2l0,3l0,4l1,6l1,6l2,7l4,7l4,6l5,6l7,4l7,3l7,3l7,2l5,0l5,0l4,0xe" fillcolor="black" stroked="f" o:allowincell="f" style="position:absolute;left:4913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2,0l1,0l1,2l0,3l0,4l1,6l1,6l2,7l4,7l4,6l5,6l7,4l7,3l7,3l7,2l5,0l5,0l4,0xe" fillcolor="black" stroked="f" o:allowincell="f" style="position:absolute;left:4931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2,0l1,0l1,2l0,3l0,4l1,6l1,6l2,7l4,7l4,6l5,6l7,4l7,3l7,3l7,2l5,0l5,0l4,0xe" fillcolor="black" stroked="f" o:allowincell="f" style="position:absolute;left:4950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2,0l1,0l1,2l0,3l0,4l1,6l1,6l2,7l4,7l4,6l5,6l7,4l7,3l7,3l7,2l5,0l5,0l4,0xe" fillcolor="black" stroked="f" o:allowincell="f" style="position:absolute;left:4968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2,0l1,0l1,2l0,3l0,4l1,6l1,6l2,7l4,7l4,6l5,6l7,4l7,3l7,3l7,2l5,0l5,0l4,0xe" fillcolor="black" stroked="f" o:allowincell="f" style="position:absolute;left:4987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2,0l1,0l1,2l0,3l0,4l1,6l1,6l2,7l4,7l4,6l5,6l7,4l7,3l7,3l7,2l5,0l5,0l4,0xe" fillcolor="black" stroked="f" o:allowincell="f" style="position:absolute;left:5006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2,0l1,0l1,2l0,3l0,4l1,6l1,6l2,7l4,7l4,6l5,6l7,4l7,3l7,3l7,2l5,0l5,0l4,0xe" fillcolor="black" stroked="f" o:allowincell="f" style="position:absolute;left:5024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2,0l1,0l1,2l0,3l0,4l1,6l1,6l2,7l4,7l4,6l5,6l7,4l7,3l7,3l7,2l5,0l5,0l4,0xe" fillcolor="black" stroked="f" o:allowincell="f" style="position:absolute;left:5043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2,0l1,0l1,2l0,3l0,4l1,6l1,6l2,7l4,7l4,6l5,6l7,4l7,3l7,3l7,2l5,0l5,0l4,0xe" fillcolor="black" stroked="f" o:allowincell="f" style="position:absolute;left:5061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2,0l1,0l1,2l0,3l0,4l1,6l1,6l2,7l4,7l4,6l5,6l7,4l7,3l7,3l7,2l5,0l5,0l4,0xe" fillcolor="black" stroked="f" o:allowincell="f" style="position:absolute;left:5080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2,0l1,0l1,2l0,3l0,4l1,6l1,6l2,7l4,7l4,6l5,6l7,4l7,3l7,3l7,2l5,0l5,0l4,0xe" fillcolor="black" stroked="f" o:allowincell="f" style="position:absolute;left:5098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3,0l1,0l1,2l0,3l0,4l1,6l1,6l3,7l4,7l4,6l5,6l7,4l7,3l7,3l7,2l5,0l5,0l4,0xe" fillcolor="black" stroked="f" o:allowincell="f" style="position:absolute;left:5117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3,0l1,0l1,2l0,3l0,4l1,6l1,6l3,7l4,7l4,6l5,6l7,4l7,3l7,3l7,2l5,0l5,0l4,0xe" fillcolor="black" stroked="f" o:allowincell="f" style="position:absolute;left:5135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3,0l1,0l1,2l0,3l0,4l1,6l1,6l3,7l4,7l4,6l5,6l7,4l7,3l7,3l7,2l5,0l5,0l4,0xe" fillcolor="black" stroked="f" o:allowincell="f" style="position:absolute;left:5154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3,0l1,0l1,2l0,3l0,4l1,6l1,6l3,7l4,7l4,6l5,6l7,4l7,3l7,3l7,2l5,0l5,0l4,0xe" fillcolor="black" stroked="f" o:allowincell="f" style="position:absolute;left:5173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3,0l1,0l1,2l0,3l0,4l1,6l1,6l3,7l4,7l4,6l5,6l7,4l7,3l7,3l7,2l5,0l5,0l4,0xe" fillcolor="black" stroked="f" o:allowincell="f" style="position:absolute;left:5191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3,0l1,0l1,2l0,3l0,4l1,6l1,6l3,7l4,7l4,6l5,6l7,4l7,3l7,3l7,2l5,0l5,0l4,0xe" fillcolor="black" stroked="f" o:allowincell="f" style="position:absolute;left:5210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3,0l1,0l1,2l0,3l0,4l1,6l1,6l3,7l4,7l4,6l5,6l7,4l7,3l7,3l7,2l5,0l5,0l4,0xe" fillcolor="black" stroked="f" o:allowincell="f" style="position:absolute;left:5228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3,0l1,0l1,2l0,3l0,4l1,6l1,6l3,7l4,7l4,6l5,6l7,4l7,3l7,3l7,2l5,0l5,0l4,0xe" fillcolor="black" stroked="f" o:allowincell="f" style="position:absolute;left:5247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3,0l1,0l1,2l0,3l0,4l1,6l1,6l3,7l4,7l4,6l5,6l7,4l7,3l7,3l7,2l5,0l5,0l4,0xe" fillcolor="black" stroked="f" o:allowincell="f" style="position:absolute;left:5265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3,0l1,0l1,2l0,3l0,4l1,6l1,6l3,7l4,7l4,6l5,6l7,4l7,3l7,3l7,2l5,0l5,0l4,0xe" fillcolor="black" stroked="f" o:allowincell="f" style="position:absolute;left:5284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3,0l1,0l1,2l0,3l0,4l1,6l1,6l3,7l4,7l4,6l5,6l7,4l7,3l7,3l7,2l5,0l5,0l4,0xe" fillcolor="black" stroked="f" o:allowincell="f" style="position:absolute;left:5303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3,0l1,0l1,2l0,3l0,4l1,6l1,6l3,7l4,7l4,6l5,6l7,4l7,3l7,3l7,2l5,0l5,0l4,0xe" fillcolor="black" stroked="f" o:allowincell="f" style="position:absolute;left:5321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3,0l1,0l1,2l0,3l0,4l1,6l1,6l3,7l4,7l4,6l6,6l7,4l7,3l7,3l7,2l6,0l6,0l4,0xe" fillcolor="black" stroked="f" o:allowincell="f" style="position:absolute;left:5340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3,0l1,0l1,2l0,3l0,4l1,6l1,6l3,7l4,7l4,6l6,6l7,4l7,3l7,3l7,2l6,0l6,0l4,0xe" fillcolor="black" stroked="f" o:allowincell="f" style="position:absolute;left:5358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3,0l1,0l1,2l0,3l0,4l1,6l1,6l3,7l4,7l4,6l6,6l7,4l7,3l7,3l7,2l6,0l6,0l4,0xe" fillcolor="black" stroked="f" o:allowincell="f" style="position:absolute;left:5377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3,0l1,0l1,2l0,3l0,4l1,6l1,6l3,7l4,7l4,6l6,6l7,4l7,3l7,3l7,2l6,0l6,0l4,0xe" fillcolor="black" stroked="f" o:allowincell="f" style="position:absolute;left:5395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3,0l1,0l1,2l0,3l0,4l1,6l1,6l3,7l4,7l4,6l6,6l7,4l7,3l7,3l7,2l6,0l6,0l4,0xe" fillcolor="black" stroked="f" o:allowincell="f" style="position:absolute;left:5414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3,0l1,0l1,2l0,3l0,4l1,6l1,6l3,7l4,7l4,6l6,6l7,4l7,3l7,3l7,2l6,0l6,0l4,0xe" fillcolor="black" stroked="f" o:allowincell="f" style="position:absolute;left:5433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3,0l1,0l1,2l0,3l0,4l1,6l1,6l3,7l4,7l4,6l6,6l7,4l7,3l7,3l7,2l6,0l6,0l4,0xe" fillcolor="black" stroked="f" o:allowincell="f" style="position:absolute;left:5451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3,0l1,0l1,2l0,3l0,4l1,6l1,6l3,7l4,7l4,6l6,6l7,4l7,3l7,3l7,2l6,0l6,0l4,0xe" fillcolor="black" stroked="f" o:allowincell="f" style="position:absolute;left:5470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3,0l1,0l1,2l0,3l0,4l1,6l1,6l3,7l4,7l4,6l6,6l7,4l7,3l7,3l7,2l6,0l6,0l4,0xe" fillcolor="black" stroked="f" o:allowincell="f" style="position:absolute;left:5488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3,0l1,0l1,2l0,3l0,4l1,6l1,6l3,7l4,7l4,6l6,6l7,4l7,3l7,3l7,2l6,0l6,0l4,0xe" fillcolor="black" stroked="f" o:allowincell="f" style="position:absolute;left:5507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3,0l1,0l1,2l0,3l0,4l1,6l1,6l3,7l4,7l4,6l6,6l7,4l7,3l7,3l7,2l6,0l6,0l4,0xe" fillcolor="black" stroked="f" o:allowincell="f" style="position:absolute;left:5525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3,0l1,0l1,2l0,3l0,4l1,6l1,6l3,7l4,7l4,6l6,6l7,4l7,3l7,3l7,2l6,0l6,0l4,0xe" fillcolor="black" stroked="f" o:allowincell="f" style="position:absolute;left:5544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3,0l1,0l1,2l0,3l0,4l1,6l1,6l3,7l4,7l4,6l6,6l7,4l7,3l7,3l7,2l6,0l6,0l4,0xe" fillcolor="black" stroked="f" o:allowincell="f" style="position:absolute;left:5563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3,0l2,0l2,2l0,3l0,4l2,6l2,6l3,7l4,7l4,6l6,6l7,4l7,3l7,3l7,2l6,0l6,0l4,0xe" fillcolor="black" stroked="f" o:allowincell="f" style="position:absolute;left:5581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3,0l2,0l2,2l0,3l0,4l2,6l2,6l3,7l4,7l4,6l6,6l7,4l7,3l7,3l7,2l6,0l6,0l4,0xe" fillcolor="black" stroked="f" o:allowincell="f" style="position:absolute;left:5600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3,0l2,0l2,2l0,3l0,4l2,6l2,6l3,7l4,7l4,6l6,6l7,4l7,3l7,3l7,2l6,0l6,0l4,0xe" fillcolor="black" stroked="f" o:allowincell="f" style="position:absolute;left:5618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3,0l2,0l2,2l0,3l0,4l2,6l2,6l3,7l4,7l4,6l6,6l7,4l7,3l7,3l7,2l6,0l6,0l4,0xe" fillcolor="black" stroked="f" o:allowincell="f" style="position:absolute;left:5637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3,0l2,0l2,2l0,3l0,4l2,6l2,6l3,7l4,7l4,6l6,6l7,4l7,3l7,3l7,2l6,0l6,0l4,0xe" fillcolor="black" stroked="f" o:allowincell="f" style="position:absolute;left:5655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3,0l2,0l2,2l0,3l0,4l2,6l2,6l3,7l4,7l4,6l6,6l7,4l7,3l7,3l7,2l6,0l6,0l4,0xe" fillcolor="black" stroked="f" o:allowincell="f" style="position:absolute;left:5674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3,0l2,0l2,2l0,3l0,4l2,6l2,6l3,7l4,7l4,6l6,6l7,4l7,3l7,3l7,2l6,0l6,0l4,0xe" fillcolor="black" stroked="f" o:allowincell="f" style="position:absolute;left:5692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3,0l2,0l2,2l0,3l0,4l2,6l2,6l3,7l4,7l4,6l6,6l7,4l7,3l7,3l7,2l6,0l6,0l4,0xe" fillcolor="black" stroked="f" o:allowincell="f" style="position:absolute;left:5711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3,0l2,0l2,2l0,3l0,4l2,6l2,6l3,7l4,7l4,6l6,6l7,4l7,3l7,3l7,2l6,0l6,0l4,0xe" fillcolor="black" stroked="f" o:allowincell="f" style="position:absolute;left:5730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3,0l2,0l2,2l0,3l0,4l2,6l2,6l3,7l4,7l4,6l6,6l7,4l7,3l7,3l7,2l6,0l6,0l4,0xe" fillcolor="black" stroked="f" o:allowincell="f" style="position:absolute;left:5748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3,0l2,0l2,2l0,3l0,4l2,6l2,6l3,7l4,7l4,6l6,6l7,4l7,3l7,3l7,2l6,0l6,0l4,0xe" fillcolor="black" stroked="f" o:allowincell="f" style="position:absolute;left:5767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3,0l2,0l2,2l0,3l0,4l2,6l2,6l3,7l4,7l4,6l6,6l7,4l7,3l7,3l7,2l6,0l6,0l4,0xe" fillcolor="black" stroked="f" o:allowincell="f" style="position:absolute;left:5785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5,0l3,0l2,0l2,2l0,3l0,4l2,6l2,6l3,7l5,7l5,6l6,6l7,4l7,3l7,3l7,2l6,0l6,0l5,0xe" fillcolor="black" stroked="f" o:allowincell="f" style="position:absolute;left:5804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5,0l3,0l2,0l2,2l0,3l0,4l2,6l2,6l3,7l5,7l5,6l6,6l7,4l7,3l7,3l7,2l6,0l6,0l5,0xe" fillcolor="black" stroked="f" o:allowincell="f" style="position:absolute;left:5822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5,0l3,0l2,0l2,2l0,3l0,4l2,6l2,6l3,7l5,7l5,6l6,6l7,4l7,3l7,3l7,2l6,0l6,0l5,0xe" fillcolor="black" stroked="f" o:allowincell="f" style="position:absolute;left:5841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5,0l3,0l2,0l2,2l0,3l0,4l2,6l2,6l3,7l5,7l5,6l6,6l7,4l7,3l7,3l7,2l6,0l6,0l5,0xe" fillcolor="black" stroked="f" o:allowincell="f" style="position:absolute;left:5860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5,0l3,0l2,0l2,2l0,3l0,4l2,6l2,6l3,7l5,7l5,6l6,6l7,4l7,3l7,3l7,2l6,0l6,0l5,0xe" fillcolor="black" stroked="f" o:allowincell="f" style="position:absolute;left:5878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5,0l3,0l2,0l2,2l0,3l0,4l2,6l2,6l3,7l5,7l5,6l6,6l7,4l7,3l7,3l7,2l6,0l6,0l5,0xe" fillcolor="black" stroked="f" o:allowincell="f" style="position:absolute;left:5897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5,0l3,0l2,0l2,2l0,3l0,4l2,6l2,6l3,7l5,7l5,6l6,6l7,4l7,3l7,3l7,2l6,0l6,0l5,0xe" fillcolor="black" stroked="f" o:allowincell="f" style="position:absolute;left:5915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5,0l3,0l2,0l2,2l0,3l0,4l2,6l2,6l3,7l5,7l5,6l6,6l7,4l7,3l7,3l7,2l6,0l6,0l5,0xe" fillcolor="black" stroked="f" o:allowincell="f" style="position:absolute;left:5934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5,0l3,0l2,0l2,2l0,3l0,4l2,6l2,6l3,7l5,7l5,6l6,6l7,4l7,3l7,3l7,2l6,0l6,0l5,0xe" fillcolor="black" stroked="f" o:allowincell="f" style="position:absolute;left:5952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5,0l3,0l2,0l2,2l0,3l0,4l2,6l2,6l3,7l5,7l5,6l6,6l7,4l7,3l7,3l7,2l6,0l6,0l5,0xe" fillcolor="black" stroked="f" o:allowincell="f" style="position:absolute;left:5971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5,0l3,0l2,0l2,2l0,3l0,4l2,6l2,6l3,7l5,7l5,6l6,6l7,4l7,3l7,3l7,2l6,0l6,0l5,0xe" fillcolor="black" stroked="f" o:allowincell="f" style="position:absolute;left:5990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5,0l3,0l2,0l2,2l0,3l0,4l2,6l2,6l3,7l5,7l5,6l6,6l7,4l7,3l7,3l7,2l6,0l6,0l5,0xe" fillcolor="black" stroked="f" o:allowincell="f" style="position:absolute;left:6008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2,0l1,0l1,2l0,3l0,4l1,6l1,6l2,7l4,7l4,6l5,6l7,4l7,3l7,3l7,2l5,0l5,0l4,0xe" fillcolor="black" stroked="f" o:allowincell="f" style="position:absolute;left:6028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2,0l1,0l1,2l0,3l0,4l1,6l1,6l2,7l4,7l4,6l5,6l7,4l7,3l7,3l7,2l5,0l5,0l4,0xe" fillcolor="black" stroked="f" o:allowincell="f" style="position:absolute;left:6047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2,0l1,0l1,2l0,3l0,4l1,6l1,6l2,7l4,7l4,6l5,6l7,4l7,3l7,3l7,2l5,0l5,0l4,0xe" fillcolor="black" stroked="f" o:allowincell="f" style="position:absolute;left:6065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2,0l1,0l1,2l0,3l0,4l1,6l1,6l2,7l4,7l4,6l5,6l7,4l7,3l7,3l7,2l5,0l5,0l4,0xe" fillcolor="black" stroked="f" o:allowincell="f" style="position:absolute;left:6084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2,0l1,0l1,2l0,3l0,4l1,6l1,6l2,7l4,7l4,6l5,6l7,4l7,3l7,3l7,2l5,0l5,0l4,0xe" fillcolor="black" stroked="f" o:allowincell="f" style="position:absolute;left:6102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2,0l1,0l1,2l0,3l0,4l1,6l1,6l2,7l4,7l4,6l5,6l7,4l7,3l7,3l7,2l5,0l5,0l4,0xe" fillcolor="black" stroked="f" o:allowincell="f" style="position:absolute;left:6121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2,0l1,0l1,2l0,3l0,4l1,6l1,6l2,7l4,7l4,6l5,6l7,4l7,3l7,3l7,2l5,0l5,0l4,0xe" fillcolor="black" stroked="f" o:allowincell="f" style="position:absolute;left:6139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2,0l1,0l1,2l0,3l0,4l1,6l1,6l2,7l4,7l4,6l5,6l7,4l7,3l7,3l7,2l5,0l5,0l4,0xe" fillcolor="black" stroked="f" o:allowincell="f" style="position:absolute;left:6158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2,0l1,0l1,2l0,3l0,4l1,6l1,6l2,7l4,7l4,6l5,6l7,4l7,3l7,3l7,2l5,0l5,0l4,0xe" fillcolor="black" stroked="f" o:allowincell="f" style="position:absolute;left:6177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2,0l1,0l1,2l0,3l0,4l1,6l1,6l2,7l4,7l4,6l5,6l7,4l7,3l7,3l7,2l5,0l5,0l4,0xe" fillcolor="black" stroked="f" o:allowincell="f" style="position:absolute;left:6195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2,0l1,0l1,2l0,3l0,4l1,6l1,6l2,7l4,7l4,6l5,6l7,4l7,3l7,3l7,2l5,0l5,0l4,0xe" fillcolor="black" stroked="f" o:allowincell="f" style="position:absolute;left:6214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2,0l1,0l1,2l0,3l0,4l1,6l1,6l2,7l4,7l4,6l5,6l7,4l7,3l7,3l7,2l5,0l5,0l4,0xe" fillcolor="black" stroked="f" o:allowincell="f" style="position:absolute;left:6232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2,0l1,0l1,2l0,3l0,4l1,6l1,6l2,7l4,7l4,6l5,6l7,4l7,3l7,3l7,2l5,0l5,0l4,0xe" fillcolor="black" stroked="f" o:allowincell="f" style="position:absolute;left:6251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3,0l1,0l1,2l0,3l0,4l1,6l1,6l3,7l4,7l4,6l5,6l7,4l7,3l7,3l7,2l5,0l5,0l4,0xe" fillcolor="black" stroked="f" o:allowincell="f" style="position:absolute;left:6269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3,0l1,0l1,2l0,3l0,4l1,6l1,6l3,7l4,7l4,6l5,6l7,4l7,3l7,3l7,2l5,0l5,0l4,0xe" fillcolor="black" stroked="f" o:allowincell="f" style="position:absolute;left:6288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3,0l1,0l1,2l0,3l0,4l1,6l1,6l3,7l4,7l4,6l5,6l7,4l7,3l7,3l7,2l5,0l5,0l4,0xe" fillcolor="black" stroked="f" o:allowincell="f" style="position:absolute;left:6306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3,0l1,0l1,2l0,3l0,4l1,6l1,6l3,7l4,7l4,6l5,6l7,4l7,3l7,3l7,2l5,0l5,0l4,0xe" fillcolor="black" stroked="f" o:allowincell="f" style="position:absolute;left:6325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3,0l1,0l1,2l0,3l0,4l1,6l1,6l3,7l4,7l4,6l5,6l7,4l7,3l7,3l7,2l5,0l5,0l4,0xe" fillcolor="black" stroked="f" o:allowincell="f" style="position:absolute;left:6344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3,0l1,0l1,2l0,3l0,4l1,6l1,6l3,7l4,7l4,6l5,6l7,4l7,3l7,3l7,2l5,0l5,0l4,0xe" fillcolor="black" stroked="f" o:allowincell="f" style="position:absolute;left:6362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3,0l1,0l1,2l0,3l0,4l1,6l1,6l3,7l4,7l4,6l5,6l7,4l7,3l7,3l7,2l5,0l5,0l4,0xe" fillcolor="black" stroked="f" o:allowincell="f" style="position:absolute;left:6381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3,0l1,0l1,2l0,3l0,4l1,6l1,6l3,7l4,7l4,6l5,6l7,4l7,3l7,3l7,2l5,0l5,0l4,0xe" fillcolor="black" stroked="f" o:allowincell="f" style="position:absolute;left:6399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7" path="m4,0l3,0l1,0l1,2l0,3l0,4l1,6l1,6l3,7l4,7l4,6l5,6l7,4l7,3l7,3l7,2l5,0l5,0l4,0xe" fillcolor="black" stroked="f" o:allowincell="f" style="position:absolute;left:6418;top:2850;width:8;height: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  <v:shape id="shape_0" coordsize="7,7" path="m4,0l3,0l1,0l1,2l0,3l0,4l1,6l1,6l3,7l4,7l4,6l5,6l7,4l7,3l7,3l7,2l5,0l5,0l4,0xe" fillcolor="black" stroked="f" o:allowincell="f" style="position:absolute;left:6437;top:2850;width:8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7" path="m4,0l3,0l1,0l1,2l0,3l0,4l1,6l1,6l3,7l4,7l4,6l5,6l7,4l7,3l7,3l7,2l5,0l5,0l4,0xe" fillcolor="black" stroked="f" o:allowincell="f" style="position:absolute;left:6456;top:2850;width:8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7" path="m4,0l3,0l1,0l1,2l0,3l0,4l1,6l1,6l3,7l4,7l4,6l5,6l7,4l7,3l7,3l7,2l5,0l5,0l4,0xe" fillcolor="black" stroked="f" o:allowincell="f" style="position:absolute;left:6474;top:2850;width:8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7" path="m4,0l3,0l1,0l1,2l0,3l0,4l1,6l1,6l3,7l4,7l4,6l6,6l7,4l7,3l7,3l7,2l6,0l6,0l4,0xe" fillcolor="black" stroked="f" o:allowincell="f" style="position:absolute;left:6493;top:2850;width:8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7" path="m4,0l3,0l1,0l1,2l0,3l0,4l1,6l1,6l3,7l4,7l4,6l6,6l7,4l7,3l7,3l7,2l6,0l6,0l4,0xe" fillcolor="black" stroked="f" o:allowincell="f" style="position:absolute;left:6511;top:2850;width:8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7" path="m4,0l3,0l1,0l1,2l0,3l0,4l1,6l1,6l3,7l4,7l4,6l6,6l7,4l7,3l7,3l7,2l6,0l6,0l4,0xe" fillcolor="black" stroked="f" o:allowincell="f" style="position:absolute;left:6530;top:2850;width:8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7" path="m4,0l3,0l1,0l1,2l0,3l0,4l1,6l1,6l3,7l4,7l4,6l6,6l7,4l7,3l7,3l7,2l6,0l6,0l4,0xe" fillcolor="black" stroked="f" o:allowincell="f" style="position:absolute;left:6548;top:2850;width:8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7" path="m4,0l3,0l1,0l1,2l0,3l0,4l1,6l1,6l3,7l4,7l4,6l6,6l7,4l7,3l7,3l7,2l6,0l6,0l4,0xe" fillcolor="black" stroked="f" o:allowincell="f" style="position:absolute;left:6567;top:2850;width:8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7" path="m4,0l3,0l1,0l1,2l0,3l0,4l1,6l1,6l3,7l4,7l4,6l6,6l7,4l7,3l7,3l7,2l6,0l6,0l4,0xe" fillcolor="black" stroked="f" o:allowincell="f" style="position:absolute;left:6586;top:2850;width:8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7" path="m4,0l3,0l1,0l1,2l0,3l0,4l1,6l1,6l3,7l4,7l4,6l6,6l7,4l7,3l7,3l7,2l6,0l6,0l4,0xe" fillcolor="black" stroked="f" o:allowincell="f" style="position:absolute;left:6604;top:2850;width:8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7" path="m4,0l3,0l1,0l1,2l0,3l0,4l1,6l1,6l3,7l4,7l4,6l6,6l7,4l7,3l7,3l7,2l6,0l6,0l4,0xe" fillcolor="black" stroked="f" o:allowincell="f" style="position:absolute;left:6623;top:2850;width:8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7" path="m4,0l3,0l1,0l1,2l0,3l0,4l1,6l1,6l3,7l4,7l4,6l6,6l7,4l7,3l7,3l7,2l6,0l6,0l4,0xe" fillcolor="black" stroked="f" o:allowincell="f" style="position:absolute;left:6641;top:2850;width:8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7" path="m4,0l3,0l1,0l1,2l0,3l0,4l1,6l1,6l3,7l4,7l4,6l6,6l7,4l7,3l7,3l7,2l6,0l6,0l4,0xe" fillcolor="black" stroked="f" o:allowincell="f" style="position:absolute;left:6660;top:2850;width:8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7" path="m4,0l3,0l1,0l1,2l0,3l0,4l1,6l1,6l3,7l4,7l4,6l6,6l7,4l7,3l7,3l7,2l6,0l6,0l4,0xe" fillcolor="black" stroked="f" o:allowincell="f" style="position:absolute;left:6678;top:2850;width:8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7" path="m4,0l3,0l1,0l1,2l0,3l0,4l1,6l1,6l3,7l4,7l4,6l6,6l7,4l7,3l7,3l7,2l6,0l6,0l4,0xe" fillcolor="black" stroked="f" o:allowincell="f" style="position:absolute;left:6697;top:2850;width:8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7" path="m4,0l3,0l2,0l2,2l0,3l0,4l2,6l2,6l3,7l4,7l4,6l6,6l7,4l7,3l7,3l7,2l6,0l6,0l4,0xe" fillcolor="black" stroked="f" o:allowincell="f" style="position:absolute;left:6716;top:2850;width:8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7" path="m4,0l3,0l2,0l2,2l0,3l0,4l2,6l2,6l3,7l4,7l4,6l6,6l7,4l7,3l7,3l7,2l6,0l6,0l4,0xe" fillcolor="black" stroked="f" o:allowincell="f" style="position:absolute;left:6734;top:2850;width:8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7" path="m4,0l3,0l2,0l2,2l0,3l0,4l2,6l2,6l3,7l4,7l4,6l6,6l7,4l7,3l7,3l7,2l6,0l6,0l4,0xe" fillcolor="black" stroked="f" o:allowincell="f" style="position:absolute;left:6753;top:2850;width:8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7" path="m4,0l3,0l2,0l2,2l0,3l0,4l2,6l2,6l3,7l4,7l4,6l6,6l7,4l7,3l7,3l7,2l6,0l6,0l4,0xe" fillcolor="black" stroked="f" o:allowincell="f" style="position:absolute;left:6771;top:2850;width:8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7" path="m4,0l3,0l2,0l2,2l0,3l0,4l2,6l2,6l3,7l4,7l4,6l6,6l7,4l7,3l7,3l7,2l6,0l6,0l4,0xe" fillcolor="black" stroked="f" o:allowincell="f" style="position:absolute;left:6790;top:2850;width:8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7" path="m4,0l3,0l2,0l2,2l0,3l0,4l2,6l2,6l3,7l4,7l4,6l6,6l7,4l7,3l7,3l7,2l6,0l6,0l4,0xe" fillcolor="black" stroked="f" o:allowincell="f" style="position:absolute;left:6808;top:2850;width:8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7" path="m4,0l3,0l2,0l2,2l0,3l0,4l2,6l2,6l3,7l4,7l4,6l6,6l7,4l7,3l7,3l7,2l6,0l6,0l4,0xe" fillcolor="black" stroked="f" o:allowincell="f" style="position:absolute;left:6827;top:2850;width:8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7" path="m4,0l3,0l2,0l2,2l0,3l0,4l2,6l2,6l3,7l4,7l4,6l6,6l7,4l7,3l7,3l7,2l6,0l6,0l4,0xe" fillcolor="black" stroked="f" o:allowincell="f" style="position:absolute;left:6846;top:2850;width:8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7" path="m4,0l3,0l2,0l2,2l0,3l0,4l2,6l2,6l3,7l4,7l4,6l6,6l7,4l7,3l7,3l7,2l6,0l6,0l4,0xe" fillcolor="black" stroked="f" o:allowincell="f" style="position:absolute;left:6864;top:2850;width:8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7" path="m4,0l3,0l2,0l2,2l0,3l0,4l2,6l2,6l3,7l4,7l4,6l6,6l7,4l7,3l7,3l7,2l6,0l6,0l4,0xe" fillcolor="black" stroked="f" o:allowincell="f" style="position:absolute;left:6883;top:2850;width:8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7" path="m4,0l3,0l2,0l2,2l0,3l0,4l2,6l2,6l3,7l4,7l4,6l6,6l7,4l7,3l7,3l7,2l6,0l6,0l4,0xe" fillcolor="black" stroked="f" o:allowincell="f" style="position:absolute;left:6901;top:2850;width:8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7" path="m4,0l3,0l2,0l2,2l0,3l0,4l2,6l2,6l3,7l4,7l4,6l6,6l7,4l7,3l7,3l7,2l6,0l6,0l4,0xe" fillcolor="black" stroked="f" o:allowincell="f" style="position:absolute;left:6920;top:2850;width:8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7" path="m5,0l3,0l2,0l2,2l0,3l0,4l2,6l2,6l3,7l5,7l5,6l6,6l7,4l7,3l7,3l7,2l6,0l6,0l5,0xe" fillcolor="black" stroked="f" o:allowincell="f" style="position:absolute;left:6938;top:2850;width:8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7" path="m5,0l3,0l2,0l2,2l0,3l0,4l2,6l2,6l3,7l5,7l5,6l6,6l7,4l7,3l7,3l7,2l6,0l6,0l5,0xe" fillcolor="black" stroked="f" o:allowincell="f" style="position:absolute;left:6957;top:2850;width:8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7" path="m5,0l3,0l2,0l2,2l0,3l0,4l2,6l2,6l3,7l5,7l5,6l6,6l7,4l7,3l7,3l7,2l6,0l6,0l5,0xe" fillcolor="black" stroked="f" o:allowincell="f" style="position:absolute;left:6976;top:2850;width:8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7" path="m5,0l3,0l2,0l2,2l0,3l0,4l2,6l2,6l3,7l5,7l5,6l6,6l7,4l7,3l7,3l7,2l6,0l6,0l5,0xe" fillcolor="black" stroked="f" o:allowincell="f" style="position:absolute;left:6994;top:2850;width:8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7" path="m5,0l3,0l2,0l2,2l0,3l0,4l2,6l2,6l3,7l5,7l5,6l6,6l7,4l7,3l7,3l7,2l6,0l6,0l5,0xe" fillcolor="black" stroked="f" o:allowincell="f" style="position:absolute;left:7013;top:2850;width:8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7" path="m5,0l3,0l2,0l2,2l0,3l0,4l2,6l2,6l3,7l5,7l5,6l6,6l7,4l7,3l7,3l7,2l6,0l6,0l5,0xe" fillcolor="black" stroked="f" o:allowincell="f" style="position:absolute;left:7031;top:2850;width:8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7" path="m5,0l3,0l2,0l2,2l0,3l0,4l2,6l2,6l3,7l5,7l5,6l6,6l7,4l7,3l7,3l7,2l6,0l6,0l5,0xe" fillcolor="black" stroked="f" o:allowincell="f" style="position:absolute;left:7050;top:2850;width:8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7" path="m5,0l3,0l2,0l2,2l0,3l0,4l2,6l2,6l3,7l5,7l5,6l6,6l7,4l7,3l7,3l7,2l6,0l6,0l5,0xe" fillcolor="black" stroked="f" o:allowincell="f" style="position:absolute;left:7068;top:2850;width:8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7" path="m5,0l3,0l2,0l2,2l0,3l0,4l2,6l2,6l3,7l5,7l5,6l6,6l7,4l7,3l7,3l7,2l6,0l6,0l5,0xe" fillcolor="black" stroked="f" o:allowincell="f" style="position:absolute;left:7087;top:2850;width:8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7" path="m5,0l3,0l2,0l2,2l0,3l0,4l2,6l2,6l3,7l5,7l5,6l6,6l7,4l7,3l7,3l7,2l6,0l6,0l5,0xe" fillcolor="black" stroked="f" o:allowincell="f" style="position:absolute;left:7106;top:2850;width:8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7" path="m5,0l3,0l2,0l2,2l0,3l0,4l2,6l2,6l3,7l5,7l5,6l6,6l7,4l7,3l7,3l7,2l6,0l6,0l5,0xe" fillcolor="black" stroked="f" o:allowincell="f" style="position:absolute;left:7124;top:2850;width:8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7" path="m5,0l3,0l2,0l2,2l0,3l0,4l2,6l2,6l3,7l5,7l5,6l6,6l7,4l7,3l7,3l7,2l6,0l6,0l5,0xe" fillcolor="black" stroked="f" o:allowincell="f" style="position:absolute;left:7143;top:2850;width:8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7" path="m5,0l3,0l2,0l2,2l0,3l0,4l2,6l2,6l3,7l5,7l5,6l6,6l8,4l8,3l8,3l8,2l6,0l6,0l5,0xe" fillcolor="black" stroked="f" o:allowincell="f" style="position:absolute;left:7161;top:2850;width:9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7" path="m4,0l2,0l1,0l1,2l0,3l0,4l1,6l1,6l2,7l4,7l4,6l5,6l7,4l7,3l7,3l7,2l5,0l5,0l4,0xe" fillcolor="black" stroked="f" o:allowincell="f" style="position:absolute;left:7181;top:2850;width:8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7" path="m4,0l2,0l1,0l1,2l0,3l0,4l1,6l1,6l2,7l4,7l4,6l5,6l7,4l7,3l7,3l7,2l5,0l5,0l4,0xe" fillcolor="black" stroked="f" o:allowincell="f" style="position:absolute;left:7200;top:2850;width:8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7" path="m4,0l2,0l1,0l1,2l0,3l0,4l1,6l1,6l2,7l4,7l4,6l5,6l7,4l7,3l7,3l7,2l5,0l5,0l4,0xe" fillcolor="black" stroked="f" o:allowincell="f" style="position:absolute;left:7218;top:2850;width:8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7" path="m4,0l2,0l1,0l1,2l0,3l0,4l1,6l1,6l2,7l4,7l4,6l5,6l7,4l7,3l7,3l7,2l5,0l5,0l4,0xe" fillcolor="black" stroked="f" o:allowincell="f" style="position:absolute;left:7237;top:2850;width:8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7" path="m4,0l2,0l1,0l1,2l0,3l0,4l1,6l1,6l2,7l4,7l4,6l5,6l7,4l7,3l7,3l7,2l5,0l5,0l4,0xe" fillcolor="black" stroked="f" o:allowincell="f" style="position:absolute;left:7255;top:2850;width:8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7" path="m4,0l2,0l1,0l1,2l0,3l0,4l1,6l1,6l2,7l4,7l4,6l5,6l7,4l7,3l7,3l7,2l5,0l5,0l4,0xe" fillcolor="black" stroked="f" o:allowincell="f" style="position:absolute;left:7274;top:2850;width:8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7" path="m4,0l2,0l1,0l1,2l0,3l0,4l1,6l1,6l2,7l4,7l4,6l5,6l7,4l7,3l7,3l7,2l5,0l5,0l4,0xe" fillcolor="black" stroked="f" o:allowincell="f" style="position:absolute;left:7293;top:2850;width:8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7" path="m4,0l2,0l1,0l1,2l0,3l0,4l1,6l1,6l2,7l4,7l4,6l5,6l7,4l7,3l7,3l7,2l5,0l5,0l4,0xe" fillcolor="black" stroked="f" o:allowincell="f" style="position:absolute;left:7311;top:2850;width:8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7" path="m4,0l2,0l1,0l1,2l0,3l0,4l1,6l1,6l2,7l4,7l4,6l5,6l7,4l7,3l7,3l7,2l5,0l5,0l4,0xe" fillcolor="black" stroked="f" o:allowincell="f" style="position:absolute;left:7330;top:2850;width:8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7" path="m4,0l2,0l1,0l1,2l0,3l0,4l1,6l1,6l2,7l4,7l4,6l5,6l7,4l7,3l7,3l7,2l5,0l5,0l4,0xe" fillcolor="black" stroked="f" o:allowincell="f" style="position:absolute;left:7348;top:2850;width:8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7" path="m4,0l2,0l1,0l1,2l0,3l0,4l1,6l1,6l2,7l4,7l4,6l5,6l7,4l7,3l7,3l7,2l5,0l5,0l4,0xe" fillcolor="black" stroked="f" o:allowincell="f" style="position:absolute;left:7367;top:2850;width:8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7" path="m4,0l2,0l1,0l1,2l0,3l0,4l1,6l1,6l2,7l4,7l4,6l5,6l7,4l7,3l7,3l7,2l5,0l5,0l4,0xe" fillcolor="black" stroked="f" o:allowincell="f" style="position:absolute;left:7385;top:2850;width:8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7" path="m4,0l3,0l1,0l1,2l0,3l0,4l1,6l1,6l3,7l4,7l4,6l5,6l7,4l7,3l7,3l7,2l5,0l5,0l4,0xe" fillcolor="black" stroked="f" o:allowincell="f" style="position:absolute;left:7404;top:2850;width:8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7" path="m4,0l3,0l1,0l1,2l0,3l0,4l1,6l1,6l3,7l4,7l4,6l5,6l7,4l7,3l7,3l7,2l5,0l5,0l4,0xe" fillcolor="black" stroked="f" o:allowincell="f" style="position:absolute;left:7423;top:2850;width:8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7" path="m4,0l3,0l1,0l1,2l0,3l0,4l1,6l1,6l3,7l4,7l4,6l5,6l7,4l7,3l7,3l7,2l5,0l5,0l4,0xe" fillcolor="black" stroked="f" o:allowincell="f" style="position:absolute;left:7441;top:2850;width:8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7" path="m4,0l3,0l1,0l1,2l0,3l0,4l1,6l1,6l3,7l4,7l4,6l5,6l7,4l7,3l7,3l7,2l5,0l5,0l4,0xe" fillcolor="black" stroked="f" o:allowincell="f" style="position:absolute;left:7460;top:2850;width:8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7" path="m4,0l3,0l1,0l1,2l0,3l0,4l1,6l1,6l3,7l4,7l4,6l5,6l7,4l7,3l7,3l7,2l5,0l5,0l4,0xe" fillcolor="black" stroked="f" o:allowincell="f" style="position:absolute;left:7478;top:2850;width:8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7" path="m4,0l3,0l1,0l1,2l0,3l0,4l1,6l1,6l3,7l4,7l4,6l5,6l7,4l7,3l7,3l7,2l5,0l5,0l4,0xe" fillcolor="black" stroked="f" o:allowincell="f" style="position:absolute;left:7497;top:2850;width:8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7" path="m4,0l3,0l1,0l1,2l0,3l0,4l1,6l1,6l3,7l4,7l4,6l5,6l7,4l7,3l7,3l7,2l5,0l5,0l4,0xe" fillcolor="black" stroked="f" o:allowincell="f" style="position:absolute;left:7515;top:2850;width:8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7" path="m4,0l3,0l1,0l1,2l0,3l0,4l1,6l1,6l3,7l4,7l4,6l5,6l7,4l7,3l7,3l7,2l5,0l5,0l4,0xe" fillcolor="black" stroked="f" o:allowincell="f" style="position:absolute;left:7534;top:2850;width:8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7" path="m4,0l3,0l1,0l1,2l0,3l0,4l1,6l1,6l3,7l4,7l4,6l5,6l7,4l7,3l7,3l7,2l5,0l5,0l4,0xe" fillcolor="black" stroked="f" o:allowincell="f" style="position:absolute;left:7553;top:2850;width:8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7" path="m4,0l3,0l1,0l1,2l0,3l0,4l1,6l1,6l3,7l4,7l4,6l5,6l7,4l7,3l7,3l7,2l5,0l5,0l4,0xe" fillcolor="black" stroked="f" o:allowincell="f" style="position:absolute;left:7571;top:2850;width:8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7" path="m4,0l3,0l1,0l1,2l0,3l0,4l1,6l1,6l3,7l4,7l4,6l5,6l7,4l7,3l7,3l7,2l5,0l5,0l4,0xe" fillcolor="black" stroked="f" o:allowincell="f" style="position:absolute;left:7590;top:2850;width:8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7" path="m4,0l3,0l1,0l1,2l0,3l0,4l1,6l1,6l3,7l4,7l4,6l5,6l7,4l7,3l7,3l7,2l5,0l5,0l4,0xe" fillcolor="black" stroked="f" o:allowincell="f" style="position:absolute;left:7608;top:2850;width:8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7" path="m4,0l3,0l1,0l1,2l0,3l0,4l1,6l1,6l3,7l4,7l4,6l6,6l7,4l7,3l7,3l7,2l6,0l6,0l4,0xe" fillcolor="black" stroked="f" o:allowincell="f" style="position:absolute;left:7627;top:2850;width:8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7" path="m4,0l3,0l1,0l1,2l0,3l0,4l1,6l1,6l3,7l4,7l4,6l6,6l7,4l7,3l7,3l7,2l6,0l6,0l4,0xe" fillcolor="black" stroked="f" o:allowincell="f" style="position:absolute;left:7645;top:2850;width:8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7" path="m4,0l3,0l1,0l1,2l0,3l0,4l1,6l1,6l3,7l4,7l4,6l6,6l7,4l7,3l7,3l7,2l6,0l6,0l4,0xe" fillcolor="black" stroked="f" o:allowincell="f" style="position:absolute;left:7664;top:2850;width:8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7" path="m4,0l3,0l1,0l1,2l0,3l0,4l1,6l1,6l3,7l4,7l4,6l6,6l7,4l7,3l7,3l7,2l6,0l6,0l4,0xe" fillcolor="black" stroked="f" o:allowincell="f" style="position:absolute;left:7682;top:2850;width:8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7" path="m4,0l3,0l1,0l1,2l0,3l0,4l1,6l1,6l3,7l4,7l4,6l6,6l7,4l7,3l7,3l7,2l6,0l6,0l4,0xe" fillcolor="black" stroked="f" o:allowincell="f" style="position:absolute;left:7701;top:2850;width:8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7" path="m4,0l3,0l1,0l1,2l0,3l0,4l1,6l1,6l3,7l4,7l4,6l6,6l7,4l7,3l7,3l7,2l6,0l6,0l4,0xe" fillcolor="black" stroked="f" o:allowincell="f" style="position:absolute;left:7720;top:2850;width:8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7" path="m4,0l3,0l1,0l1,2l0,3l0,4l1,6l1,6l3,7l4,7l4,6l6,6l7,4l7,3l7,3l7,2l6,0l6,0l4,0xe" fillcolor="black" stroked="f" o:allowincell="f" style="position:absolute;left:7738;top:2850;width:8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7" path="m4,0l3,0l1,0l1,2l0,3l0,4l1,6l1,6l3,7l4,7l4,6l6,6l7,4l7,3l7,3l7,2l6,0l6,0l4,0xe" fillcolor="black" stroked="f" o:allowincell="f" style="position:absolute;left:7757;top:2850;width:8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7" path="m4,0l3,0l1,0l1,2l0,3l0,4l1,6l1,6l3,7l4,7l4,6l6,6l7,4l7,3l7,3l7,2l6,0l6,0l4,0xe" fillcolor="black" stroked="f" o:allowincell="f" style="position:absolute;left:7775;top:2850;width:8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7" path="m4,0l3,0l1,0l1,2l0,3l0,4l1,6l1,6l3,7l4,7l4,6l6,6l7,4l7,3l7,3l7,2l6,0l6,0l4,0xe" fillcolor="black" stroked="f" o:allowincell="f" style="position:absolute;left:7794;top:2850;width:8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7" path="m4,0l3,0l1,0l1,2l0,3l0,4l1,6l1,6l3,7l4,7l4,6l6,6l7,4l7,3l7,3l7,2l6,0l6,0l4,0xe" fillcolor="black" stroked="f" o:allowincell="f" style="position:absolute;left:7812;top:2850;width:8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7" path="m4,0l3,0l1,0l1,2l0,3l0,4l1,6l1,6l3,7l4,7l4,6l6,6l7,4l7,3l7,3l7,2l6,0l6,0l4,0xe" fillcolor="black" stroked="f" o:allowincell="f" style="position:absolute;left:7831;top:2850;width:8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7" path="m4,0l3,0l1,0l1,2l0,3l0,4l1,6l1,6l3,7l4,7l4,6l6,6l7,4l7,3l7,3l7,2l6,0l6,0l4,0xe" fillcolor="black" stroked="f" o:allowincell="f" style="position:absolute;left:7850;top:2850;width:8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7" path="m4,0l3,0l2,0l2,2l0,3l0,4l2,6l2,6l3,7l4,7l4,6l6,6l7,4l7,3l7,3l7,2l6,0l6,0l4,0xe" fillcolor="black" stroked="f" o:allowincell="f" style="position:absolute;left:7868;top:2850;width:8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7" path="m4,0l3,0l2,0l2,2l0,3l0,4l2,6l2,6l3,7l4,7l4,6l6,6l7,4l7,3l7,3l7,2l6,0l6,0l4,0xe" fillcolor="black" stroked="f" o:allowincell="f" style="position:absolute;left:7887;top:2850;width:8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7" path="m4,0l3,0l2,0l2,2l0,3l0,4l2,6l2,6l3,7l4,7l4,6l6,6l7,4l7,3l7,3l7,2l6,0l6,0l4,0xe" fillcolor="black" stroked="f" o:allowincell="f" style="position:absolute;left:7905;top:2850;width:8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7" path="m4,0l3,0l2,0l2,2l0,3l0,4l2,6l2,6l3,7l4,7l4,6l6,6l7,4l7,3l7,3l7,2l6,0l6,0l4,0xe" fillcolor="black" stroked="f" o:allowincell="f" style="position:absolute;left:7924;top:2850;width:8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line id="shape_0" from="4399,2823" to="4400,2852" stroked="t" o:allowincell="f" style="position:absolute;flip:y">
                  <v:stroke color="black" weight="4320" joinstyle="miter" endcap="flat"/>
                  <v:fill o:detectmouseclick="t" on="false"/>
                  <w10:wrap type="none"/>
                </v:line>
                <v:line id="shape_0" from="5235,2823" to="5237,2852" stroked="t" o:allowincell="f" style="position:absolute;flip:y">
                  <v:stroke color="black" weight="4320" joinstyle="miter" endcap="flat"/>
                  <v:fill o:detectmouseclick="t" on="false"/>
                  <w10:wrap type="none"/>
                </v:line>
                <v:line id="shape_0" from="6056,2859" to="6056,3024" stroked="t" o:allowincell="f" style="position:absolute;flip:y">
                  <v:stroke color="black" weight="4320" joinstyle="miter" endcap="flat"/>
                  <v:fill o:detectmouseclick="t" on="false"/>
                  <w10:wrap type="none"/>
                </v:line>
                <v:oval id="shape_0" stroked="t" o:allowincell="f" style="position:absolute;left:4353;top:2828;width:93;height:40;mso-wrap-style:none;v-text-anchor:middle">
                  <v:fill o:detectmouseclick="t" on="false"/>
                  <v:stroke color="black" weight="4320" joinstyle="miter" endcap="flat"/>
                  <w10:wrap type="none"/>
                </v:oval>
                <v:oval id="shape_0" stroked="t" o:allowincell="f" style="position:absolute;left:4534;top:2176;width:91;height:42;mso-wrap-style:none;v-text-anchor:middle">
                  <v:fill o:detectmouseclick="t" on="false"/>
                  <v:stroke color="black" weight="4320" joinstyle="miter" endcap="flat"/>
                  <w10:wrap type="none"/>
                </v:oval>
                <v:oval id="shape_0" stroked="t" o:allowincell="f" style="position:absolute;left:4703;top:1150;width:94;height:40;mso-wrap-style:none;v-text-anchor:middle">
                  <v:fill o:detectmouseclick="t" on="false"/>
                  <v:stroke color="black" weight="4320" joinstyle="miter" endcap="flat"/>
                  <w10:wrap type="none"/>
                </v:oval>
                <v:oval id="shape_0" stroked="t" o:allowincell="f" style="position:absolute;left:4862;top:793;width:92;height:40;mso-wrap-style:none;v-text-anchor:middle">
                  <v:fill o:detectmouseclick="t" on="false"/>
                  <v:stroke color="black" weight="4320" joinstyle="miter" endcap="flat"/>
                  <w10:wrap type="none"/>
                </v:oval>
                <v:oval id="shape_0" stroked="t" o:allowincell="f" style="position:absolute;left:5031;top:1069;width:94;height:40;mso-wrap-style:none;v-text-anchor:middle">
                  <v:fill o:detectmouseclick="t" on="false"/>
                  <v:stroke color="black" weight="4320" joinstyle="miter" endcap="flat"/>
                  <w10:wrap type="none"/>
                </v:oval>
                <v:oval id="shape_0" stroked="t" o:allowincell="f" style="position:absolute;left:5203;top:1639;width:91;height:41;mso-wrap-style:none;v-text-anchor:middle">
                  <v:fill o:detectmouseclick="t" on="false"/>
                  <v:stroke color="black" weight="4320" joinstyle="miter" endcap="flat"/>
                  <w10:wrap type="none"/>
                </v:oval>
                <v:oval id="shape_0" stroked="t" o:allowincell="f" style="position:absolute;left:5371;top:2176;width:90;height:42;mso-wrap-style:none;v-text-anchor:middle">
                  <v:fill o:detectmouseclick="t" on="false"/>
                  <v:stroke color="black" weight="4320" joinstyle="miter" endcap="flat"/>
                  <w10:wrap type="none"/>
                </v:oval>
                <v:oval id="shape_0" stroked="t" o:allowincell="f" style="position:absolute;left:5540;top:2540;width:92;height:39;mso-wrap-style:none;v-text-anchor:middle">
                  <v:fill o:detectmouseclick="t" on="false"/>
                  <v:stroke color="black" weight="4320" joinstyle="miter" endcap="flat"/>
                  <w10:wrap type="none"/>
                </v:oval>
                <v:oval id="shape_0" stroked="t" o:allowincell="f" style="position:absolute;left:5711;top:2726;width:92;height:40;mso-wrap-style:none;v-text-anchor:middle">
                  <v:fill o:detectmouseclick="t" on="false"/>
                  <v:stroke color="black" weight="4320" joinstyle="miter" endcap="flat"/>
                  <w10:wrap type="none"/>
                </v:oval>
                <v:oval id="shape_0" stroked="t" o:allowincell="f" style="position:absolute;left:5881;top:2802;width:90;height:38;mso-wrap-style:none;v-text-anchor:middle">
                  <v:fill o:detectmouseclick="t" on="false"/>
                  <v:stroke color="black" weight="4320" joinstyle="miter" endcap="flat"/>
                  <w10:wrap type="none"/>
                </v:oval>
                <v:oval id="shape_0" stroked="t" o:allowincell="f" style="position:absolute;left:6014;top:2825;width:92;height:39;mso-wrap-style:none;v-text-anchor:middle">
                  <v:fill o:detectmouseclick="t" on="false"/>
                  <v:stroke color="black" weight="4320" joinstyle="miter" endcap="flat"/>
                  <w10:wrap type="none"/>
                </v:oval>
                <v:line id="shape_0" from="4399,2842" to="4400,2853" stroked="t" o:allowincell="f" style="position:absolute;flip:y">
                  <v:stroke color="black" weight="4320" joinstyle="miter" endcap="flat"/>
                  <v:fill o:detectmouseclick="t" on="false"/>
                  <w10:wrap type="none"/>
                </v:line>
                <v:line id="shape_0" from="4476,2854" to="4477,2854" stroked="t" o:allowincell="f" style="position:absolute">
                  <v:stroke color="black" weight="4320" joinstyle="miter" endcap="flat"/>
                  <v:fill o:detectmouseclick="t" on="false"/>
                  <w10:wrap type="none"/>
                </v:line>
                <v:line id="shape_0" from="4567,2200" to="4569,285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739,1168" to="4739,285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895,803" to="4896,285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067,1085" to="5067,285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235,1658" to="5237,285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406,2196" to="5408,285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574,2558" to="5574,285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742,2741" to="5744,285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913,2817" to="5915,285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081,2842" to="6082,2853" stroked="t" o:allowincell="f" style="position:absolute;flip:y">
                  <v:stroke color="black" weight="4320" joinstyle="miter" endcap="flat"/>
                  <v:fill o:detectmouseclick="t" on="false"/>
                  <w10:wrap type="none"/>
                </v:line>
                <v:line id="shape_0" from="4399,361" to="4399,3184" stroked="t" o:allowincell="f" style="position:absolute;flip:y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819;top:407;width:660;height:368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86;top:687;width:540;height:368;mso-wrap-style:none;v-text-anchor:middle" type="_x0000_t75">
                  <v:imagedata r:id="rId337" o:detectmouseclick="t"/>
                  <v:stroke color="#3465a4" joinstyle="round" endcap="flat"/>
                  <w10:wrap type="none"/>
                </v:shape>
                <v:shape id="shape_0" stroked="f" o:allowincell="f" style="position:absolute;left:4321;top:3132;width:260;height:331;mso-wrap-style:none;v-text-anchor:middle" type="_x0000_t75">
                  <v:imagedata r:id="rId338" o:detectmouseclick="t"/>
                  <v:stroke color="#3465a4" joinstyle="round" endcap="flat"/>
                  <w10:wrap type="none"/>
                </v:shape>
                <v:shape id="shape_0" stroked="f" o:allowincell="f" style="position:absolute;left:4792;top:3059;width:380;height:331;mso-wrap-style:none;v-text-anchor:middle" type="_x0000_t75">
                  <v:imagedata r:id="rId339" o:detectmouseclick="t"/>
                  <v:stroke color="#3465a4" joinstyle="round" endcap="flat"/>
                  <w10:wrap type="none"/>
                </v:shape>
                <v:shape id="shape_0" stroked="f" o:allowincell="f" style="position:absolute;left:5514;top:3045;width:820;height:331;mso-wrap-style:none;v-text-anchor:middle" type="_x0000_t75">
                  <v:imagedata r:id="rId340" o:detectmouseclick="t"/>
                  <v:stroke color="#3465a4" joinstyle="round" endcap="flat"/>
                  <w10:wrap type="none"/>
                </v:shape>
                <v:shape id="shape_0" stroked="f" o:allowincell="f" style="position:absolute;left:6659;top:2394;width:200;height:254;mso-wrap-style:none;v-text-anchor:middle" type="_x0000_t75">
                  <v:imagedata r:id="rId341" o:detectmouseclick="t"/>
                  <v:stroke color="#3465a4" joinstyle="round" endcap="flat"/>
                  <w10:wrap type="none"/>
                </v:shape>
                <v:shape id="shape_0" stroked="f" o:allowincell="f" style="position:absolute;left:2358;top:1392;width:460;height:6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43,1093" to="5541,1502" stroked="t" o:allowincell="f" style="position:absolute;flip:x">
                  <v:stroke color="black" weight="6480" endarrow="block" endarrowwidth="narrow" endarrowlength="short" joinstyle="miter" endcap="flat"/>
                  <v:fill o:detectmouseclick="t" on="false"/>
                  <w10:wrap type="none"/>
                </v:line>
                <v:line id="shape_0" from="4130,3083" to="4401,308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569,3066" to="4841,3066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0;top:4440;width:377;height:5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69,2241" to="4569,317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6660;top:2960;width:139;height:375;mso-wrap-style:none;v-text-anchor:middle" type="_x0000_t75">
                  <v:imagedata r:id="rId342" o:detectmouseclick="t"/>
                  <v:stroke color="#3465a4" joinstyle="round" endcap="flat"/>
                  <w10:wrap type="none"/>
                </v:shape>
                <v:group id="shape_0" style="position:absolute;left:600;top:3404;width:7775;height:2885">
                  <v:line id="shape_0" from="872,5411" to="8375,5411" stroked="t" o:allowincell="f" style="position:absolute">
                    <v:stroke color="black" weight="6480" endarrow="block" endarrowwidth="narrow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19;top:3966;width:607;height:8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622,3782" path="m0,3782l113,3782l226,3782l340,3782l453,3782l566,3782l668,3782l781,3782l894,3782l1007,3714l1121,3680l1234,3635l1347,3578l1460,3488l1573,3386l1687,3250l1800,3091l1913,2888l2015,2661l2128,2389l2241,2106l2355,1789l2468,1461l2581,1144l2694,838l2807,555l2921,328l3034,147l3147,34l3260,0l3362,34l3475,147l3588,328l3702,555l3815,838l3928,1144l4041,1461l4154,1789l4268,2106l4381,2389l4494,2661l4607,2888l4709,3091l4822,3250l4936,3386l5049,3488l5162,3578l5275,3635l5388,3680l5502,3714l5615,3782l5728,3782l5841,3782l5954,3782l6056,3782l6169,3782l6283,3782l6396,3782l6509,3782l6622,3782e" stroked="t" o:allowincell="f" style="position:absolute;left:2847;top:4204;width:3066;height:1213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6622,1789" path="m0,894l113,894l226,894l340,894l453,894l566,894l668,894l781,894l894,894l1007,826l1121,792l1234,747l1347,702l1460,645l1573,566l1687,486l1800,396l1913,305l2015,215l2128,135l2241,67l2355,22l2468,0l2581,22l2694,90l2807,192l2921,328l3034,498l3147,690l3260,894l3362,1098l3475,1302l3588,1472l3702,1608l3815,1709l3928,1766l4041,1789l4154,1777l4268,1732l4381,1664l4494,1585l4607,1494l4709,1392l4822,1313l4936,1223l5049,1155l5162,1098l5275,1041l5388,1007l5502,973l5615,894l5728,894l5841,894l5954,894l6056,894l6169,894l6283,894l6396,894l6509,894l6622,894e" stroked="t" o:allowincell="f" style="position:absolute;left:2847;top:5134;width:3066;height:573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2944,5414" to="5909,5414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342;top:5419;width:420;height:331;mso-wrap-style:none;v-text-anchor:middle" type="_x0000_t75">
                    <v:imagedata r:id="rId3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40;top:3404;width:780;height:424;mso-wrap-style:none;v-text-anchor:middle" type="_x0000_t75">
                    <v:imagedata r:id="rId3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217;top:3875;width:155;height:31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369,3613" to="4369,5709" stroked="t" o:allowincell="f" style="position:absolute">
                    <v:stroke color="black" weight="9360" startarrow="block" startarrowwidth="narrow" start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099;top:5921;width:600;height:368;mso-wrap-style:none;v-text-anchor:middle" type="_x0000_t75">
                    <v:imagedata r:id="rId345" o:detectmouseclick="t"/>
                    <v:stroke color="#3465a4" joinstyle="round" endcap="flat"/>
                    <w10:wrap type="none"/>
                  </v:shape>
                  <v:line id="shape_0" from="4910,5617" to="5133,6029" stroked="t" o:allowincell="f" style="position:absolute;flip:x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5116;top:4215;width:1;height:25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42;top:5419;width:499;height:331;mso-wrap-style:none;v-text-anchor:middle" type="_x0000_t75">
                    <v:imagedata r:id="rId346" o:detectmouseclick="t"/>
                    <v:stroke color="#3465a4" joinstyle="round" endcap="flat"/>
                    <w10:wrap type="none"/>
                  </v:shape>
                  <v:shape id="shape_0" coordsize="6622,3782" path="m0,3782l113,3782l226,3782l340,3782l453,3782l566,3782l668,3782l781,3782l894,3782l1007,3714l1121,3680l1234,3635l1347,3578l1460,3488l1573,3386l1687,3250l1800,3091l1913,2888l2015,2661l2128,2389l2241,2106l2355,1789l2468,1461l2581,1144l2694,838l2807,555l2921,328l3034,147l3147,34l3260,0l3362,34l3475,147l3588,328l3702,555l3815,838l3928,1144l4041,1461l4154,1789l4268,2106l4381,2389l4494,2661l4607,2888l4709,3091l4822,3250l4936,3386l5049,3488l5162,3578l5275,3635l5388,3680l5502,3714l5615,3782l5728,3782l5841,3782l5954,3782l6056,3782l6169,3782l6283,3782l6396,3782l6509,3782l6622,3782e" stroked="t" o:allowincell="f" style="position:absolute;left:4992;top:4204;width:3066;height:1213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6622,1789" path="m0,894l113,894l226,894l340,894l453,894l566,894l668,894l781,894l894,894l1007,826l1121,792l1234,747l1347,702l1460,645l1573,566l1687,486l1800,396l1913,305l2015,215l2128,135l2241,67l2355,22l2468,0l2581,22l2694,90l2807,192l2921,328l3034,498l3147,690l3260,894l3362,1098l3475,1302l3588,1472l3702,1608l3815,1709l3928,1766l4041,1789l4154,1777l4268,1732l4381,1664l4494,1585l4607,1494l4709,1392l4822,1313l4936,1223l5049,1155l5162,1098l5275,1041l5388,1007l5502,973l5615,894l5728,894l5841,894l5954,894l6056,894l6169,894l6283,894l6396,894l6509,894l6622,894e" stroked="t" o:allowincell="f" style="position:absolute;left:4992;top:5134;width:3066;height:573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5089,5414" to="8054,5414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828;top:5102;width:240;height:254;mso-wrap-style:none;v-text-anchor:middle" type="_x0000_t75">
                    <v:imagedata r:id="rId3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97;top:6023;width:1;height:25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622,3782" path="m0,3782l113,3782l226,3782l340,3782l453,3782l566,3782l668,3782l781,3782l894,3782l1007,3714l1121,3680l1234,3635l1347,3578l1460,3488l1573,3386l1687,3250l1800,3091l1913,2888l2015,2661l2128,2389l2241,2106l2355,1789l2468,1461l2581,1144l2694,838l2807,555l2921,328l3034,147l3147,34l3260,0l3362,34l3475,147l3588,328l3702,555l3815,838l3928,1144l4041,1461l4154,1789l4268,2106l4381,2389l4494,2661l4607,2888l4709,3091l4822,3250l4936,3386l5049,3488l5162,3578l5275,3635l5388,3680l5502,3714l5615,3782l5728,3782l5841,3782l5954,3782l6056,3782l6169,3782l6283,3782l6396,3782l6509,3782l6622,3782e" stroked="t" o:allowincell="f" style="position:absolute;left:600;top:4204;width:3066;height:1213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6622,1789" path="m0,894l113,894l226,894l340,894l453,894l566,894l668,894l781,894l894,894l1007,826l1121,792l1234,747l1347,702l1460,645l1573,566l1687,486l1800,396l1913,305l2015,215l2128,135l2241,67l2355,22l2468,0l2581,22l2694,90l2807,192l2921,328l3034,498l3147,690l3260,894l3362,1098l3475,1302l3588,1472l3702,1608l3815,1709l3928,1766l4041,1789l4154,1777l4268,1732l4381,1664l4494,1585l4607,1494l4709,1392l4822,1313l4936,1223l5049,1155l5162,1098l5275,1041l5388,1007l5502,973l5615,894l5728,894l5841,894l5954,894l6056,894l6169,894l6283,894l6396,894l6509,894l6622,894e" stroked="t" o:allowincell="f" style="position:absolute;left:600;top:5134;width:3066;height:573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1800,4195" to="7019,419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4500;top:3806;width:89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t>1/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</w:rPr>
        <w:t>Fig. 5.24</w:t>
      </w:r>
      <w:r>
        <w:rPr/>
        <w:t xml:space="preserve"> Caracterizarea spectrală a semnalelor neperiodice şi periodice</w:t>
      </w:r>
    </w:p>
    <w:p>
      <w:pPr>
        <w:pStyle w:val="Txt"/>
        <w:rPr/>
      </w:pPr>
      <w:r>
        <w:rPr/>
      </w:r>
    </w:p>
    <w:p>
      <w:pPr>
        <w:pStyle w:val="Txt"/>
        <w:ind w:firstLine="425"/>
        <w:rPr/>
      </w:pPr>
      <w:r>
        <w:rPr/>
      </w:r>
    </w:p>
    <w:p>
      <w:pPr>
        <w:pStyle w:val="Txt"/>
        <w:ind w:firstLine="425"/>
        <w:rPr/>
      </w:pPr>
      <w:r>
        <w:rPr/>
      </w:r>
    </w:p>
    <w:p>
      <w:pPr>
        <w:pStyle w:val="Txt"/>
        <w:ind w:firstLine="425"/>
        <w:rPr/>
      </w:pPr>
      <w:r>
        <w:rPr/>
      </w:r>
    </w:p>
    <w:p>
      <w:pPr>
        <w:pStyle w:val="Txt"/>
        <w:ind w:firstLine="425"/>
        <w:rPr/>
      </w:pPr>
      <w:r>
        <w:rPr/>
      </w:r>
    </w:p>
    <w:p>
      <w:pPr>
        <w:pStyle w:val="Txt"/>
        <w:ind w:firstLine="425"/>
        <w:rPr/>
      </w:pPr>
      <w:r>
        <w:rPr/>
      </w:r>
    </w:p>
    <w:p>
      <w:pPr>
        <w:pStyle w:val="Txt"/>
        <w:ind w:firstLine="425"/>
        <w:rPr/>
      </w:pPr>
      <w:r>
        <w:rPr/>
      </w:r>
    </w:p>
    <w:p>
      <w:pPr>
        <w:pStyle w:val="Txt"/>
        <w:ind w:firstLine="425"/>
        <w:rPr/>
      </w:pPr>
      <w:r>
        <w:rPr/>
      </w:r>
    </w:p>
    <w:p>
      <w:pPr>
        <w:pStyle w:val="Txt"/>
        <w:ind w:firstLine="425"/>
        <w:rPr/>
      </w:pPr>
      <w:r>
        <w:rPr/>
      </w:r>
    </w:p>
    <w:p>
      <w:pPr>
        <w:pStyle w:val="Txt"/>
        <w:ind w:firstLine="425"/>
        <w:rPr/>
      </w:pPr>
      <w:r>
        <w:rPr/>
      </w:r>
    </w:p>
    <w:p>
      <w:pPr>
        <w:pStyle w:val="Txt"/>
        <w:ind w:firstLine="425"/>
        <w:rPr/>
      </w:pPr>
      <w:r>
        <w:rPr/>
      </w:r>
    </w:p>
    <w:p>
      <w:pPr>
        <w:pStyle w:val="Txt"/>
        <w:ind w:firstLine="425"/>
        <w:rPr/>
      </w:pPr>
      <w:r>
        <w:rPr/>
      </w:r>
    </w:p>
    <w:p>
      <w:pPr>
        <w:pStyle w:val="Txt"/>
        <w:ind w:firstLine="425"/>
        <w:rPr/>
      </w:pPr>
      <w:r>
        <w:rPr/>
      </w:r>
    </w:p>
    <w:p>
      <w:pPr>
        <w:pStyle w:val="Txt"/>
        <w:ind w:firstLine="425"/>
        <w:rPr/>
      </w:pPr>
      <w:r>
        <w:rPr/>
      </w:r>
    </w:p>
    <w:p>
      <w:pPr>
        <w:pStyle w:val="Txt"/>
        <w:ind w:firstLine="425"/>
        <w:rPr/>
      </w:pPr>
      <w:r>
        <w:rPr/>
      </w:r>
    </w:p>
    <w:p>
      <w:pPr>
        <w:pStyle w:val="Txt"/>
        <w:ind w:firstLine="425"/>
        <w:rPr/>
      </w:pPr>
      <w:r>
        <w:rPr/>
      </w:r>
    </w:p>
    <w:p>
      <w:pPr>
        <w:pStyle w:val="Txt"/>
        <w:ind w:firstLine="425"/>
        <w:rPr/>
      </w:pPr>
      <w:r>
        <w:rPr/>
      </w:r>
    </w:p>
    <w:p>
      <w:pPr>
        <w:pStyle w:val="Txt"/>
        <w:ind w:firstLine="425"/>
        <w:rPr/>
      </w:pPr>
      <w:r>
        <w:rPr/>
      </w:r>
    </w:p>
    <w:p>
      <w:pPr>
        <w:pStyle w:val="Txt"/>
        <w:ind w:firstLine="425"/>
        <w:rPr/>
      </w:pPr>
      <w:r>
        <w:rPr/>
      </w:r>
    </w:p>
    <w:p>
      <w:pPr>
        <w:pStyle w:val="Txt"/>
        <w:ind w:firstLine="425"/>
        <w:rPr/>
      </w:pPr>
      <w:r>
        <w:rPr/>
      </w:r>
    </w:p>
    <w:p>
      <w:pPr>
        <w:pStyle w:val="Txt"/>
        <w:ind w:firstLine="425"/>
        <w:rPr/>
      </w:pPr>
      <w:r>
        <w:rPr/>
      </w:r>
    </w:p>
    <w:p>
      <w:pPr>
        <w:pStyle w:val="Txt"/>
        <w:ind w:hanging="0"/>
        <w:rPr/>
      </w:pPr>
      <w:r>
        <w:rPr>
          <w:b/>
          <w:sz w:val="20"/>
          <w:szCs w:val="20"/>
        </w:rPr>
        <w:t>Fig. 5.24 bis</w:t>
      </w:r>
      <w:r>
        <w:rPr/>
        <w:t xml:space="preserve"> </w:t>
      </w:r>
      <w:r>
        <w:rPr>
          <w:sz w:val="20"/>
          <w:szCs w:val="20"/>
        </w:rPr>
        <w:t>Caracterica spectrală a semnalului esantionat</w:t>
      </w:r>
    </w:p>
    <w:p>
      <w:pPr>
        <w:pStyle w:val="Fig"/>
        <w:numPr>
          <w:ilvl w:val="0"/>
          <w:numId w:val="0"/>
        </w:numPr>
        <w:tabs>
          <w:tab w:val="clear" w:pos="851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Să presupunem că </w:t>
      </w:r>
      <w:r>
        <w:rPr>
          <w:sz w:val="24"/>
          <w:szCs w:val="24"/>
        </w:rPr>
        <w:object w:dxaOrig="480" w:dyaOrig="40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24pt;height:20pt" filled="f" o:ole="">
            <v:imagedata r:id="rId349" o:title=""/>
          </v:shape>
          <o:OLEObject Type="Embed" ProgID="" ShapeID="ole_rId348" DrawAspect="Content" ObjectID="_1372412069" r:id="rId348"/>
        </w:object>
      </w:r>
      <w:r>
        <w:rPr>
          <w:sz w:val="24"/>
          <w:szCs w:val="24"/>
        </w:rPr>
        <w:t xml:space="preserve"> are caracteristica spectrală limitată la frecvenţa </w:t>
      </w:r>
      <w:r>
        <w:rPr>
          <w:sz w:val="24"/>
          <w:szCs w:val="24"/>
        </w:rPr>
        <w:object w:dxaOrig="440" w:dyaOrig="3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22pt;height:18pt" filled="f" o:ole="">
            <v:imagedata r:id="rId351" o:title=""/>
          </v:shape>
          <o:OLEObject Type="Embed" ProgID="" ShapeID="ole_rId350" DrawAspect="Content" ObjectID="_1857702240" r:id="rId350"/>
        </w:object>
      </w:r>
      <w:r>
        <w:rPr>
          <w:sz w:val="24"/>
          <w:szCs w:val="24"/>
        </w:rPr>
        <w:t xml:space="preserve"> (vezi fig. 5.24, c)). Fie </w:t>
      </w:r>
      <w:r>
        <w:rPr>
          <w:sz w:val="24"/>
          <w:szCs w:val="24"/>
        </w:rPr>
        <w:object w:dxaOrig="600" w:dyaOrig="4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30pt;height:23pt" filled="f" o:ole="">
            <v:imagedata r:id="rId353" o:title=""/>
          </v:shape>
          <o:OLEObject Type="Embed" ProgID="" ShapeID="ole_rId352" DrawAspect="Content" ObjectID="_568871395" r:id="rId352"/>
        </w:object>
      </w:r>
      <w:r>
        <w:rPr>
          <w:sz w:val="24"/>
          <w:szCs w:val="24"/>
        </w:rPr>
        <w:t xml:space="preserve"> semnalul eşantionat, cu perioada de eşantionare </w:t>
      </w:r>
      <w:r>
        <w:rPr>
          <w:sz w:val="24"/>
          <w:szCs w:val="24"/>
          <w:highlight w:val="yellow"/>
        </w:rPr>
        <w:object w:dxaOrig="1120" w:dyaOrig="36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56pt;height:18pt" filled="f" o:ole="">
            <v:imagedata r:id="rId355" o:title=""/>
          </v:shape>
          <o:OLEObject Type="Embed" ProgID="" ShapeID="ole_rId354" DrawAspect="Content" ObjectID="_1778214255" r:id="rId354"/>
        </w:object>
      </w:r>
      <w:r>
        <w:rPr>
          <w:sz w:val="24"/>
          <w:szCs w:val="24"/>
        </w:rPr>
        <w:t xml:space="preserve">, unde </w:t>
      </w:r>
      <w:r>
        <w:rPr>
          <w:sz w:val="24"/>
          <w:szCs w:val="24"/>
        </w:rPr>
        <w:object w:dxaOrig="1440" w:dyaOrig="36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72pt;height:18pt" filled="f" o:ole="">
            <v:imagedata r:id="rId357" o:title=""/>
          </v:shape>
          <o:OLEObject Type="Embed" ProgID="" ShapeID="ole_rId356" DrawAspect="Content" ObjectID="_430411332" r:id="rId356"/>
        </w:object>
      </w:r>
      <w:r>
        <w:rPr>
          <w:sz w:val="24"/>
          <w:szCs w:val="24"/>
        </w:rPr>
        <w:t>.</w:t>
      </w:r>
    </w:p>
    <w:p>
      <w:pPr>
        <w:pStyle w:val="Txt"/>
        <w:rPr/>
      </w:pPr>
      <w:r>
        <w:rPr>
          <w:sz w:val="24"/>
        </w:rPr>
        <w:t xml:space="preserve">Caracteristica spectrală a semnalului eşantionat </w:t>
      </w:r>
      <w:r>
        <w:rPr>
          <w:b/>
          <w:sz w:val="24"/>
        </w:rPr>
        <w:t>în banda de bază</w:t>
      </w:r>
      <w:r>
        <w:rPr>
          <w:sz w:val="24"/>
        </w:rPr>
        <w:t xml:space="preserve"> este:</w:t>
      </w:r>
    </w:p>
    <w:p>
      <w:pPr>
        <w:pStyle w:val="Rlt"/>
        <w:jc w:val="center"/>
        <w:rPr/>
      </w:pPr>
      <w:r>
        <w:rPr>
          <w:sz w:val="24"/>
        </w:rPr>
        <w:t>(5.72)</w:t>
        <w:tab/>
        <w:tab/>
      </w:r>
      <w:r>
        <w:rPr>
          <w:sz w:val="24"/>
          <w:highlight w:val="cyan"/>
        </w:rPr>
        <w:object w:dxaOrig="760" w:dyaOrig="46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38pt;height:23pt" filled="f" o:ole="">
            <v:imagedata r:id="rId359" o:title=""/>
          </v:shape>
          <o:OLEObject Type="Embed" ProgID="" ShapeID="ole_rId358" DrawAspect="Content" ObjectID="_1417829293" r:id="rId358"/>
        </w:object>
      </w:r>
      <w:r>
        <w:rPr>
          <w:sz w:val="24"/>
        </w:rPr>
        <w:object w:dxaOrig="2580" w:dyaOrig="72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29pt;height:36pt" filled="f" o:ole="">
            <v:imagedata r:id="rId361" o:title=""/>
          </v:shape>
          <o:OLEObject Type="Embed" ProgID="" ShapeID="ole_rId360" DrawAspect="Content" ObjectID="_1314477395" r:id="rId360"/>
        </w:object>
      </w:r>
      <w:r>
        <w:rPr>
          <w:sz w:val="24"/>
          <w:highlight w:val="cyan"/>
        </w:rPr>
        <w:object w:dxaOrig="1219" w:dyaOrig="68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60.95pt;height:34pt" filled="f" o:ole="">
            <v:imagedata r:id="rId363" o:title=""/>
          </v:shape>
          <o:OLEObject Type="Embed" ProgID="" ShapeID="ole_rId362" DrawAspect="Content" ObjectID="_694869436" r:id="rId362"/>
        </w:object>
      </w:r>
      <w:r>
        <w:rPr>
          <w:sz w:val="24"/>
        </w:rPr>
        <w:t>,</w:t>
      </w:r>
    </w:p>
    <w:p>
      <w:pPr>
        <w:pStyle w:val="Txt"/>
        <w:ind w:hanging="0"/>
        <w:rPr/>
      </w:pPr>
      <w:r>
        <w:rPr/>
        <w:t>unde:             (5.73)</w:t>
        <w:tab/>
        <w:tab/>
      </w:r>
      <w:r>
        <w:rPr/>
        <w:object w:dxaOrig="5100" w:dyaOrig="7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255pt;height:38pt" filled="f" o:ole="">
            <v:imagedata r:id="rId365" o:title=""/>
          </v:shape>
          <o:OLEObject Type="Embed" ProgID="" ShapeID="ole_rId364" DrawAspect="Content" ObjectID="_1475711913" r:id="rId364"/>
        </w:object>
      </w:r>
    </w:p>
    <w:p>
      <w:pPr>
        <w:pStyle w:val="Txt"/>
        <w:rPr/>
      </w:pPr>
      <w:r>
        <w:rPr>
          <w:sz w:val="24"/>
        </w:rPr>
        <w:t xml:space="preserve">În această integrală se discretizează timpul </w:t>
      </w:r>
      <w:r>
        <w:rPr>
          <w:i/>
          <w:iCs/>
          <w:sz w:val="24"/>
        </w:rPr>
        <w:t>t</w:t>
      </w:r>
      <w:r>
        <w:rPr>
          <w:sz w:val="24"/>
        </w:rPr>
        <w:t xml:space="preserve"> cu pasul de eşantionare </w:t>
      </w:r>
      <w:r>
        <w:rPr>
          <w:sz w:val="24"/>
        </w:rPr>
        <w:object w:dxaOrig="240" w:dyaOrig="32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2pt;height:16pt" filled="f" o:ole="">
            <v:imagedata r:id="rId367" o:title=""/>
          </v:shape>
          <o:OLEObject Type="Embed" ProgID="" ShapeID="ole_rId366" DrawAspect="Content" ObjectID="_1052230229" r:id="rId366"/>
        </w:object>
      </w:r>
      <w:r>
        <w:rPr>
          <w:sz w:val="24"/>
        </w:rPr>
        <w:t>, rezultând:</w:t>
      </w:r>
    </w:p>
    <w:p>
      <w:pPr>
        <w:pStyle w:val="Rlt"/>
        <w:jc w:val="center"/>
        <w:rPr>
          <w:sz w:val="24"/>
        </w:rPr>
      </w:pPr>
      <w:r>
        <w:rPr>
          <w:sz w:val="24"/>
        </w:rPr>
        <w:t>(5.74)</w:t>
        <w:tab/>
        <w:tab/>
      </w:r>
      <w:r>
        <w:rPr>
          <w:sz w:val="24"/>
          <w:highlight w:val="yellow"/>
        </w:rPr>
        <w:object w:dxaOrig="940" w:dyaOrig="36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47pt;height:18pt" filled="f" o:ole="">
            <v:imagedata r:id="rId369" o:title=""/>
          </v:shape>
          <o:OLEObject Type="Embed" ProgID="" ShapeID="ole_rId368" DrawAspect="Content" ObjectID="_978534473" r:id="rId368"/>
        </w:object>
      </w:r>
    </w:p>
    <w:p>
      <w:pPr>
        <w:pStyle w:val="Txt"/>
        <w:ind w:hanging="0"/>
        <w:rPr>
          <w:sz w:val="24"/>
        </w:rPr>
      </w:pPr>
      <w:r>
        <w:rPr>
          <w:sz w:val="24"/>
        </w:rPr>
        <w:t>intervale de discretizare.</w:t>
      </w:r>
    </w:p>
    <w:p>
      <w:pPr>
        <w:pStyle w:val="Txt"/>
        <w:ind w:hanging="0"/>
        <w:rPr/>
      </w:pPr>
      <w:r>
        <w:rPr/>
        <w:t xml:space="preserve">Se obţine: </w:t>
        <w:tab/>
        <w:t xml:space="preserve">(5.75)       </w:t>
      </w:r>
      <w:r>
        <w:rPr/>
        <w:object w:dxaOrig="5440" w:dyaOrig="72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72pt;height:36pt" filled="f" o:ole="">
            <v:imagedata r:id="rId371" o:title=""/>
          </v:shape>
          <o:OLEObject Type="Embed" ProgID="" ShapeID="ole_rId370" DrawAspect="Content" ObjectID="_1926567779" r:id="rId370"/>
        </w:object>
      </w:r>
    </w:p>
    <w:p>
      <w:pPr>
        <w:pStyle w:val="Txt"/>
        <w:ind w:hanging="0"/>
        <w:rPr/>
      </w:pPr>
      <w:r>
        <w:rPr/>
        <w:t>şi relaţia (5.72) devine:      (5.76)</w:t>
        <w:tab/>
      </w:r>
      <w:r>
        <w:rPr>
          <w:highlight w:val="cyan"/>
        </w:rPr>
        <w:object w:dxaOrig="2760" w:dyaOrig="72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38pt;height:36pt" filled="f" o:ole="">
            <v:imagedata r:id="rId373" o:title=""/>
          </v:shape>
          <o:OLEObject Type="Embed" ProgID="" ShapeID="ole_rId372" DrawAspect="Content" ObjectID="_1011105614" r:id="rId372"/>
        </w:object>
      </w:r>
    </w:p>
    <w:p>
      <w:pPr>
        <w:pStyle w:val="Fig"/>
        <w:numPr>
          <w:ilvl w:val="0"/>
          <w:numId w:val="0"/>
        </w:numPr>
        <w:tabs>
          <w:tab w:val="clear" w:pos="851"/>
          <w:tab w:val="left" w:pos="0" w:leader="none"/>
        </w:tabs>
        <w:ind w:left="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69875</wp:posOffset>
                </wp:positionH>
                <wp:positionV relativeFrom="paragraph">
                  <wp:posOffset>311785</wp:posOffset>
                </wp:positionV>
                <wp:extent cx="5338445" cy="3741420"/>
                <wp:effectExtent l="0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8440" cy="3741480"/>
                          <a:chOff x="0" y="0"/>
                          <a:chExt cx="5338440" cy="3741480"/>
                        </a:xfrm>
                      </wpg:grpSpPr>
                      <wps:wsp>
                        <wps:cNvSpPr/>
                        <wps:spPr>
                          <a:xfrm>
                            <a:off x="1373040" y="1365840"/>
                            <a:ext cx="3965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541800"/>
                            <a:ext cx="18144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28000" y="1362600"/>
                            <a:ext cx="3309480" cy="2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53320" cy="2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2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3" y="6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4"/>
                                    </a:lnTo>
                                    <a:lnTo>
                                      <a:pt x="6" y="3"/>
                                    </a:lnTo>
                                    <a:lnTo>
                                      <a:pt x="6" y="3"/>
                                    </a:lnTo>
                                    <a:lnTo>
                                      <a:pt x="6" y="2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6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0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84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00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24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76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64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16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04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80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568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20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08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60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284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72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24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812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964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188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304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528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80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868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092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244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432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584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772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24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148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36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88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676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828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052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168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92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580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5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5" y="7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732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5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5" y="7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956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5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5" y="7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72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5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5" y="7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296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5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5" y="7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448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5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5" y="7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36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5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5" y="7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860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5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5" y="7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976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5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5" y="7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0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5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5" y="7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352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5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5" y="7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540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5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5" y="7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952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176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292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516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668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856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080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232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420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572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760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12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136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324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476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664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816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040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156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380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568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720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944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060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284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436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624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848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964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188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340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528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680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868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020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244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432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584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808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924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148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300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488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712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828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052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204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392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544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5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5" y="7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732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5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5" y="7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956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5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5" y="7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108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5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5" y="7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296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5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5" y="7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448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5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5" y="7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36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5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5" y="7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788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5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5" y="7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012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5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5" y="7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0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5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5" y="7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352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5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5" y="7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540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5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5" y="7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6920" y="0"/>
                                <a:ext cx="648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7">
                                    <a:moveTo>
                                      <a:pt x="5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5" y="7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8" y="4"/>
                                    </a:lnTo>
                                    <a:lnTo>
                                      <a:pt x="8" y="3"/>
                                    </a:lnTo>
                                    <a:lnTo>
                                      <a:pt x="8" y="3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952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176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328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516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668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892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080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232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420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572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796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0912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136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288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476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700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816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040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192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380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532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720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944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096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6284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436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624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776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000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188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340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4528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5680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904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020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9244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468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584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08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960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5148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300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488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8640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9864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1052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204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392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544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768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5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5" y="7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884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5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5" y="7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108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5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5" y="7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296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5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5" y="7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448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5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5" y="7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672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5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5" y="7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2788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5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5" y="7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4012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5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5" y="7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164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5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5" y="7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352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5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5" y="7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576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5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5" y="7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692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5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5" y="7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988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1176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328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3552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4668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892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044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232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456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0572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1796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2948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4136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5288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476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628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852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040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92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380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532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756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359440" y="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1680" y="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2840" y="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5080" y="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6600" y="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8480" y="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0" y="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1880" y="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120" y="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5640" y="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7520" y="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9040" y="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1280" y="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440" y="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4680" y="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6560" y="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8080" y="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0320" y="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1480" y="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3720" y="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240" y="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7120" y="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9360" y="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0520" y="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760" y="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4280" y="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6160" y="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7680" y="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5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5" y="7"/>
                                  </a:lnTo>
                                  <a:lnTo>
                                    <a:pt x="5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9560" y="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5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5" y="7"/>
                                  </a:lnTo>
                                  <a:lnTo>
                                    <a:pt x="5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1800" y="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5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5" y="7"/>
                                  </a:lnTo>
                                  <a:lnTo>
                                    <a:pt x="5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3320" y="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5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5" y="7"/>
                                  </a:lnTo>
                                  <a:lnTo>
                                    <a:pt x="5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0" y="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5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5" y="7"/>
                                  </a:lnTo>
                                  <a:lnTo>
                                    <a:pt x="5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720" y="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5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5" y="7"/>
                                  </a:lnTo>
                                  <a:lnTo>
                                    <a:pt x="5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600" y="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5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5" y="7"/>
                                  </a:lnTo>
                                  <a:lnTo>
                                    <a:pt x="5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0120" y="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5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5" y="7"/>
                                  </a:lnTo>
                                  <a:lnTo>
                                    <a:pt x="5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360" y="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5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5" y="7"/>
                                  </a:lnTo>
                                  <a:lnTo>
                                    <a:pt x="5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4240" y="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5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5" y="7"/>
                                  </a:lnTo>
                                  <a:lnTo>
                                    <a:pt x="5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5760" y="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5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5" y="7"/>
                                  </a:lnTo>
                                  <a:lnTo>
                                    <a:pt x="5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7640" y="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5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5" y="7"/>
                                  </a:lnTo>
                                  <a:lnTo>
                                    <a:pt x="5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9160" y="0"/>
                              <a:ext cx="64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7">
                                  <a:moveTo>
                                    <a:pt x="5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5" y="7"/>
                                  </a:lnTo>
                                  <a:lnTo>
                                    <a:pt x="5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8" y="4"/>
                                  </a:lnTo>
                                  <a:lnTo>
                                    <a:pt x="8" y="3"/>
                                  </a:lnTo>
                                  <a:lnTo>
                                    <a:pt x="8" y="3"/>
                                  </a:lnTo>
                                  <a:lnTo>
                                    <a:pt x="8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1760" y="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2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00" y="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2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5520" y="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2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7400" y="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2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8920" y="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2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1160" y="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2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3040" y="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2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4560" y="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2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440" y="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2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7960" y="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2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0200" y="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2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1360" y="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2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0" y="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5480" y="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7000" y="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240" y="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400" y="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2640" y="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4160" y="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6040" y="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8280" y="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9440" y="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1680" y="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3200" y="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5080" y="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6600" y="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8480" y="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0000" y="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2240" y="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4120" y="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5640" y="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7520" y="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9040" y="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1280" y="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0" y="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4680" y="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6920" y="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8080" y="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0320" y="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1840" y="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3720" y="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255040" y="1347480"/>
                            <a:ext cx="0" cy="1584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3240" y="1347480"/>
                            <a:ext cx="720" cy="1584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24240" y="1347480"/>
                            <a:ext cx="1800" cy="1584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5520" y="1367640"/>
                            <a:ext cx="720" cy="9144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94880" y="1347480"/>
                            <a:ext cx="720" cy="1584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000" y="993600"/>
                            <a:ext cx="58320" cy="2304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7720" y="432360"/>
                            <a:ext cx="58320" cy="2232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4280" y="236880"/>
                            <a:ext cx="58320" cy="2232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1200" y="388080"/>
                            <a:ext cx="59760" cy="2232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720" y="699840"/>
                            <a:ext cx="58320" cy="2304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080" y="993600"/>
                            <a:ext cx="57960" cy="2304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000" y="1193040"/>
                            <a:ext cx="59760" cy="2160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7080" y="1294920"/>
                            <a:ext cx="58320" cy="2232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360" y="1335960"/>
                            <a:ext cx="59760" cy="2160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4080" y="1350000"/>
                            <a:ext cx="59760" cy="2232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8920" y="993600"/>
                            <a:ext cx="58320" cy="2304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6560" y="432360"/>
                            <a:ext cx="59760" cy="2232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7360" y="236880"/>
                            <a:ext cx="58320" cy="2232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4640" y="388080"/>
                            <a:ext cx="59760" cy="2232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4080" y="699840"/>
                            <a:ext cx="58320" cy="2304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0640" y="993600"/>
                            <a:ext cx="57960" cy="2304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920" y="1193040"/>
                            <a:ext cx="58320" cy="2160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7000" y="1294920"/>
                            <a:ext cx="58320" cy="2232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4280" y="1335960"/>
                            <a:ext cx="57960" cy="2160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8880" y="1348920"/>
                            <a:ext cx="58320" cy="2232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720" y="993600"/>
                            <a:ext cx="58320" cy="2304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8920" y="432360"/>
                            <a:ext cx="60840" cy="2232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7280" y="236880"/>
                            <a:ext cx="60840" cy="2232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0" y="388080"/>
                            <a:ext cx="58320" cy="2232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0" y="699840"/>
                            <a:ext cx="57960" cy="2304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9120" y="993600"/>
                            <a:ext cx="60840" cy="2304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7840" y="1193040"/>
                            <a:ext cx="58320" cy="2160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5840" y="1294920"/>
                            <a:ext cx="59760" cy="2232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6280" y="1335960"/>
                            <a:ext cx="58320" cy="2160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4280" y="1350000"/>
                            <a:ext cx="59760" cy="2232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720" y="1364760"/>
                            <a:ext cx="72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9520" y="1003320"/>
                            <a:ext cx="1800" cy="36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6800" y="439920"/>
                            <a:ext cx="2520" cy="923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45880" y="245160"/>
                            <a:ext cx="720" cy="1118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3160" y="396360"/>
                            <a:ext cx="720" cy="966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55040" y="708840"/>
                            <a:ext cx="0" cy="655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2680" y="1003320"/>
                            <a:ext cx="0" cy="36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70680" y="1202040"/>
                            <a:ext cx="720" cy="162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77600" y="1303560"/>
                            <a:ext cx="1800" cy="60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5960" y="1344960"/>
                            <a:ext cx="0" cy="1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3240" y="1357560"/>
                            <a:ext cx="720" cy="57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200" y="1364760"/>
                            <a:ext cx="72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00160" y="1006560"/>
                            <a:ext cx="1800" cy="358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09240" y="441360"/>
                            <a:ext cx="720" cy="923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8240" y="242640"/>
                            <a:ext cx="720" cy="1122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17680" y="396720"/>
                            <a:ext cx="720" cy="968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24240" y="709920"/>
                            <a:ext cx="1800" cy="655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2960" y="1004400"/>
                            <a:ext cx="1800" cy="36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39520" y="1203480"/>
                            <a:ext cx="720" cy="162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46080" y="1303560"/>
                            <a:ext cx="1800" cy="60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54800" y="1344960"/>
                            <a:ext cx="1800" cy="1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61360" y="1357560"/>
                            <a:ext cx="720" cy="57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62880" y="1003320"/>
                            <a:ext cx="1800" cy="36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71600" y="439920"/>
                            <a:ext cx="1800" cy="923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79600" y="245160"/>
                            <a:ext cx="0" cy="1118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87600" y="396360"/>
                            <a:ext cx="0" cy="966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94880" y="708840"/>
                            <a:ext cx="720" cy="655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01440" y="1003320"/>
                            <a:ext cx="1800" cy="36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09440" y="1202040"/>
                            <a:ext cx="720" cy="162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18160" y="1303560"/>
                            <a:ext cx="720" cy="60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17880" y="1344960"/>
                            <a:ext cx="720" cy="1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4200" y="1364760"/>
                            <a:ext cx="72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3240" y="0"/>
                            <a:ext cx="0" cy="1545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374"/>
                          <a:stretch/>
                        </pic:blipFill>
                        <pic:spPr>
                          <a:xfrm>
                            <a:off x="2212200" y="25560"/>
                            <a:ext cx="419040" cy="24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375"/>
                          <a:stretch/>
                        </pic:blipFill>
                        <pic:spPr>
                          <a:xfrm>
                            <a:off x="3357720" y="178920"/>
                            <a:ext cx="343080" cy="24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1" name="" descr=""/>
                          <pic:cNvPicPr/>
                        </pic:nvPicPr>
                        <pic:blipFill>
                          <a:blip r:embed="rId376"/>
                          <a:stretch/>
                        </pic:blipFill>
                        <pic:spPr>
                          <a:xfrm>
                            <a:off x="2745000" y="1516320"/>
                            <a:ext cx="165240" cy="22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377"/>
                          <a:stretch/>
                        </pic:blipFill>
                        <pic:spPr>
                          <a:xfrm>
                            <a:off x="3043440" y="1477080"/>
                            <a:ext cx="241200" cy="22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378"/>
                          <a:stretch/>
                        </pic:blipFill>
                        <pic:spPr>
                          <a:xfrm>
                            <a:off x="3502080" y="1469520"/>
                            <a:ext cx="469800" cy="19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379"/>
                          <a:stretch/>
                        </pic:blipFill>
                        <pic:spPr>
                          <a:xfrm>
                            <a:off x="5035680" y="1113120"/>
                            <a:ext cx="127800" cy="17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380"/>
                          <a:stretch/>
                        </pic:blipFill>
                        <pic:spPr>
                          <a:xfrm>
                            <a:off x="4789080" y="1454040"/>
                            <a:ext cx="203040" cy="17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97960" y="563760"/>
                            <a:ext cx="29196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4840" y="565920"/>
                            <a:ext cx="29196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02200" y="401400"/>
                            <a:ext cx="316800" cy="224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3320" y="1490400"/>
                            <a:ext cx="17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02680" y="1480680"/>
                            <a:ext cx="17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37760" y="1367640"/>
                            <a:ext cx="720" cy="9144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33440"/>
                            <a:ext cx="2394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381"/>
                          <a:stretch/>
                        </pic:blipFill>
                        <pic:spPr>
                          <a:xfrm>
                            <a:off x="2069640" y="1781280"/>
                            <a:ext cx="432360" cy="28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382"/>
                          <a:stretch/>
                        </pic:blipFill>
                        <pic:spPr>
                          <a:xfrm>
                            <a:off x="2919600" y="2127240"/>
                            <a:ext cx="851040" cy="28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383"/>
                          <a:stretch/>
                        </pic:blipFill>
                        <pic:spPr>
                          <a:xfrm>
                            <a:off x="2674080" y="3390120"/>
                            <a:ext cx="203760" cy="22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384"/>
                          <a:stretch/>
                        </pic:blipFill>
                        <pic:spPr>
                          <a:xfrm>
                            <a:off x="3088080" y="3378240"/>
                            <a:ext cx="241200" cy="22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385"/>
                          <a:stretch/>
                        </pic:blipFill>
                        <pic:spPr>
                          <a:xfrm>
                            <a:off x="3890160" y="3297600"/>
                            <a:ext cx="863640" cy="44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36000" y="2806200"/>
                            <a:ext cx="81360" cy="3096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5880" y="2449080"/>
                            <a:ext cx="79920" cy="3096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0" y="2111400"/>
                            <a:ext cx="82080" cy="3168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0" y="1972440"/>
                            <a:ext cx="78120" cy="3168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9680" y="2111400"/>
                            <a:ext cx="79920" cy="3168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760" y="2449080"/>
                            <a:ext cx="83160" cy="3096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2806200"/>
                            <a:ext cx="78840" cy="3096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0" y="3061440"/>
                            <a:ext cx="79920" cy="3168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3080" y="3193920"/>
                            <a:ext cx="79920" cy="3060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560" y="3246120"/>
                            <a:ext cx="82080" cy="3312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9840" y="3246120"/>
                            <a:ext cx="79920" cy="3312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4680" y="3193920"/>
                            <a:ext cx="82080" cy="3060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2760" y="3061440"/>
                            <a:ext cx="78840" cy="3168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720" y="2806200"/>
                            <a:ext cx="76680" cy="3096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8840" y="2449080"/>
                            <a:ext cx="82080" cy="3096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5840" y="2111400"/>
                            <a:ext cx="82080" cy="3168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7160" y="1972440"/>
                            <a:ext cx="79920" cy="3168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2000" y="2111400"/>
                            <a:ext cx="82080" cy="3168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1160" y="2449080"/>
                            <a:ext cx="76680" cy="3096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0" y="2806200"/>
                            <a:ext cx="78840" cy="3096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7680" y="3061440"/>
                            <a:ext cx="82080" cy="3168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5040" y="3193920"/>
                            <a:ext cx="78840" cy="3060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3120" y="3246120"/>
                            <a:ext cx="81360" cy="3312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080" y="3246120"/>
                            <a:ext cx="78840" cy="3312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0880" y="3193920"/>
                            <a:ext cx="78840" cy="3060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7520" y="3061440"/>
                            <a:ext cx="79920" cy="3168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7760" y="2806200"/>
                            <a:ext cx="78120" cy="3096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2600" y="2449080"/>
                            <a:ext cx="82080" cy="3096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3200" y="2111400"/>
                            <a:ext cx="78840" cy="3168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0200" y="1972440"/>
                            <a:ext cx="79920" cy="3168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2111400"/>
                            <a:ext cx="79920" cy="3168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5640" y="2449080"/>
                            <a:ext cx="78840" cy="3096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5160" y="2806200"/>
                            <a:ext cx="78840" cy="3096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9200" y="3061440"/>
                            <a:ext cx="83160" cy="3168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9080" y="3193920"/>
                            <a:ext cx="81360" cy="3060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0400" y="3246120"/>
                            <a:ext cx="76320" cy="3312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6200" y="3246120"/>
                            <a:ext cx="81360" cy="3312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8400" y="2817000"/>
                            <a:ext cx="720" cy="461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4680" y="2459520"/>
                            <a:ext cx="720" cy="81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2680" y="2124000"/>
                            <a:ext cx="1800" cy="115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1120" y="1983600"/>
                            <a:ext cx="1800" cy="1293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8840" y="2124000"/>
                            <a:ext cx="720" cy="115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5480" y="2459520"/>
                            <a:ext cx="3960" cy="81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5000" y="2817000"/>
                            <a:ext cx="720" cy="461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1640" y="3071520"/>
                            <a:ext cx="1800" cy="205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0440" y="3203640"/>
                            <a:ext cx="1800" cy="7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7440" y="3258360"/>
                            <a:ext cx="0" cy="1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3960" y="3258360"/>
                            <a:ext cx="1800" cy="1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3840" y="3203640"/>
                            <a:ext cx="1800" cy="7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4080" y="3071520"/>
                            <a:ext cx="720" cy="205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20640" y="2817000"/>
                            <a:ext cx="2520" cy="461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7640" y="2459520"/>
                            <a:ext cx="720" cy="81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7520" y="2124000"/>
                            <a:ext cx="1800" cy="1150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5600" y="1983600"/>
                            <a:ext cx="720" cy="1297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1160" y="2132280"/>
                            <a:ext cx="2520" cy="1144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1040" y="2459520"/>
                            <a:ext cx="0" cy="81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29840" y="2819520"/>
                            <a:ext cx="1800" cy="457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6120" y="3071520"/>
                            <a:ext cx="720" cy="205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63480" y="3203640"/>
                            <a:ext cx="2520" cy="7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1560" y="3258360"/>
                            <a:ext cx="2520" cy="1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30520" y="3258360"/>
                            <a:ext cx="720" cy="1908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0040" y="3203640"/>
                            <a:ext cx="1800" cy="7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66320" y="3071520"/>
                            <a:ext cx="3960" cy="205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4760" y="2817000"/>
                            <a:ext cx="1800" cy="461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1760" y="2459520"/>
                            <a:ext cx="2520" cy="81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21640" y="2124000"/>
                            <a:ext cx="720" cy="115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40440" y="1983600"/>
                            <a:ext cx="720" cy="1293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57440" y="2124000"/>
                            <a:ext cx="0" cy="115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76240" y="2459520"/>
                            <a:ext cx="1800" cy="81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92880" y="2817000"/>
                            <a:ext cx="720" cy="461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00880" y="3071520"/>
                            <a:ext cx="720" cy="205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18960" y="3203640"/>
                            <a:ext cx="720" cy="7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37760" y="3258360"/>
                            <a:ext cx="1800" cy="1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96800" y="3258360"/>
                            <a:ext cx="0" cy="1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1798920"/>
                            <a:ext cx="0" cy="1653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400" y="3280320"/>
                            <a:ext cx="4764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560" y="3277800"/>
                            <a:ext cx="57960" cy="144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560" y="3246120"/>
                            <a:ext cx="81360" cy="3312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560" y="3193920"/>
                            <a:ext cx="83160" cy="3060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440" y="3061440"/>
                            <a:ext cx="79920" cy="3168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2720" y="3258360"/>
                            <a:ext cx="1800" cy="1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9000" y="3203640"/>
                            <a:ext cx="3960" cy="7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9600" y="3071520"/>
                            <a:ext cx="0" cy="205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2489040"/>
                            <a:ext cx="38592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88120" y="337680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00520" y="3379320"/>
                            <a:ext cx="7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48920" y="2422440"/>
                            <a:ext cx="318600" cy="33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386"/>
                          <a:stretch/>
                        </pic:blipFill>
                        <pic:spPr>
                          <a:xfrm>
                            <a:off x="5036040" y="3016800"/>
                            <a:ext cx="88920" cy="20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158800" y="3310200"/>
                            <a:ext cx="6480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237200" y="3270240"/>
                            <a:ext cx="1800" cy="12060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0960" y="2489760"/>
                            <a:ext cx="38592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1240" y="1029960"/>
                            <a:ext cx="0" cy="511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6000" y="3258360"/>
                            <a:ext cx="0" cy="1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8760" y="3092400"/>
                            <a:ext cx="0" cy="333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1160" y="3119040"/>
                            <a:ext cx="0" cy="334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41240" y="1422360"/>
                            <a:ext cx="6480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25pt;margin-top:24.55pt;width:420.35pt;height:294.6pt" coordorigin="425,491" coordsize="8407,5892">
                <v:line id="shape_0" from="2587,2642" to="8831,2642" stroked="t" o:allowincell="f" style="position:absolute">
                  <v:stroke color="black" weight="6480" endarrow="block" endarrowwidth="narrow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426;top:1344;width:285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3146;top:2637;width:5211;height:4">
                  <v:group id="shape_0" style="position:absolute;left:3146;top:2637;width:3706;height:4">
                    <v:shape id="shape_0" coordsize="6,7" path="m4,0l3,0l1,0l0,2l0,3l0,3l0,4l1,6l3,7l3,7l3,6l4,6l6,4l6,3l6,3l6,2l4,0l4,0xe" fillcolor="black" stroked="f" o:allowincell="f" style="position:absolute;left:3146;top:2637;width:6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2,0l1,0l1,2l0,3l0,4l1,6l1,6l2,7l4,7l4,6l5,6l7,4l7,3l7,3l7,2l5,0l5,0l4,0xe" fillcolor="black" stroked="f" o:allowincell="f" style="position:absolute;left:3163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2,0l1,0l1,2l0,3l0,4l1,6l1,6l2,7l4,7l4,6l5,6l7,4l7,3l7,3l7,2l5,0l5,0l4,0xe" fillcolor="black" stroked="f" o:allowincell="f" style="position:absolute;left:3181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2,0l1,0l1,2l0,3l0,4l1,6l1,6l2,7l4,7l4,6l5,6l7,4l7,3l7,3l7,2l5,0l5,0l4,0xe" fillcolor="black" stroked="f" o:allowincell="f" style="position:absolute;left:3200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2,0l1,0l1,2l0,3l0,4l1,6l1,6l2,7l4,7l4,6l5,6l7,4l7,3l7,3l7,2l5,0l5,0l4,0xe" fillcolor="black" stroked="f" o:allowincell="f" style="position:absolute;left:3218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2,0l1,0l1,2l0,3l0,4l1,6l1,6l2,7l4,7l4,6l5,6l7,4l7,3l7,3l7,2l5,0l5,0l4,0xe" fillcolor="black" stroked="f" o:allowincell="f" style="position:absolute;left:3237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5,6l7,4l7,3l7,3l7,2l5,0l5,0l4,0xe" fillcolor="black" stroked="f" o:allowincell="f" style="position:absolute;left:3256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5,6l7,4l7,3l7,3l7,2l5,0l5,0l4,0xe" fillcolor="black" stroked="f" o:allowincell="f" style="position:absolute;left:3274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5,6l7,4l7,3l7,3l7,2l5,0l5,0l4,0xe" fillcolor="black" stroked="f" o:allowincell="f" style="position:absolute;left:3293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5,6l7,4l7,3l7,3l7,2l5,0l5,0l4,0xe" fillcolor="black" stroked="f" o:allowincell="f" style="position:absolute;left:3311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5,6l7,4l7,3l7,3l7,2l5,0l5,0l4,0xe" fillcolor="black" stroked="f" o:allowincell="f" style="position:absolute;left:3330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5,6l7,4l7,3l7,3l7,2l5,0l5,0l4,0xe" fillcolor="black" stroked="f" o:allowincell="f" style="position:absolute;left:3348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5,6l7,4l7,3l7,3l7,2l5,0l5,0l4,0xe" fillcolor="black" stroked="f" o:allowincell="f" style="position:absolute;left:3367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5,6l7,4l7,3l7,3l7,2l5,0l5,0l4,0xe" fillcolor="black" stroked="f" o:allowincell="f" style="position:absolute;left:3386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5,6l7,4l7,3l7,3l7,2l5,0l5,0l4,0xe" fillcolor="black" stroked="f" o:allowincell="f" style="position:absolute;left:3404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5,6l7,4l7,3l7,3l7,2l5,0l5,0l4,0xe" fillcolor="black" stroked="f" o:allowincell="f" style="position:absolute;left:3423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5,6l7,4l7,3l7,3l7,2l5,0l5,0l4,0xe" fillcolor="black" stroked="f" o:allowincell="f" style="position:absolute;left:3441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5,6l7,4l7,3l7,3l7,2l5,0l5,0l4,0xe" fillcolor="black" stroked="f" o:allowincell="f" style="position:absolute;left:3460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6,6l7,4l7,3l7,3l7,2l6,0l6,0l4,0xe" fillcolor="black" stroked="f" o:allowincell="f" style="position:absolute;left:3478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6,6l7,4l7,3l7,3l7,2l6,0l6,0l4,0xe" fillcolor="black" stroked="f" o:allowincell="f" style="position:absolute;left:3497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6,6l7,4l7,3l7,3l7,2l6,0l6,0l4,0xe" fillcolor="black" stroked="f" o:allowincell="f" style="position:absolute;left:3516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6,6l7,4l7,3l7,3l7,2l6,0l6,0l4,0xe" fillcolor="black" stroked="f" o:allowincell="f" style="position:absolute;left:3534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6,6l7,4l7,3l7,3l7,2l6,0l6,0l4,0xe" fillcolor="black" stroked="f" o:allowincell="f" style="position:absolute;left:3553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6,6l7,4l7,3l7,3l7,2l6,0l6,0l4,0xe" fillcolor="black" stroked="f" o:allowincell="f" style="position:absolute;left:3571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6,6l7,4l7,3l7,3l7,2l6,0l6,0l4,0xe" fillcolor="black" stroked="f" o:allowincell="f" style="position:absolute;left:3590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6,6l7,4l7,3l7,3l7,2l6,0l6,0l4,0xe" fillcolor="black" stroked="f" o:allowincell="f" style="position:absolute;left:3608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6,6l7,4l7,3l7,3l7,2l6,0l6,0l4,0xe" fillcolor="black" stroked="f" o:allowincell="f" style="position:absolute;left:3627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6,6l7,4l7,3l7,3l7,2l6,0l6,0l4,0xe" fillcolor="black" stroked="f" o:allowincell="f" style="position:absolute;left:3645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6,6l7,4l7,3l7,3l7,2l6,0l6,0l4,0xe" fillcolor="black" stroked="f" o:allowincell="f" style="position:absolute;left:3664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6,6l7,4l7,3l7,3l7,2l6,0l6,0l4,0xe" fillcolor="black" stroked="f" o:allowincell="f" style="position:absolute;left:3683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6,6l7,4l7,3l7,3l7,2l6,0l6,0l4,0xe" fillcolor="black" stroked="f" o:allowincell="f" style="position:absolute;left:3701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2,0l2,2l0,3l0,4l2,6l2,6l3,7l4,7l4,6l6,6l7,4l7,3l7,3l7,2l6,0l6,0l4,0xe" fillcolor="black" stroked="f" o:allowincell="f" style="position:absolute;left:3720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2,0l2,2l0,3l0,4l2,6l2,6l3,7l4,7l4,6l6,6l7,4l7,3l7,3l7,2l6,0l6,0l4,0xe" fillcolor="black" stroked="f" o:allowincell="f" style="position:absolute;left:3738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2,0l2,2l0,3l0,4l2,6l2,6l3,7l4,7l4,6l6,6l7,4l7,3l7,3l7,2l6,0l6,0l4,0xe" fillcolor="black" stroked="f" o:allowincell="f" style="position:absolute;left:3757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2,0l2,2l0,3l0,4l2,6l2,6l3,7l4,7l4,6l6,6l7,4l7,3l7,3l7,2l6,0l6,0l4,0xe" fillcolor="black" stroked="f" o:allowincell="f" style="position:absolute;left:3775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2,0l2,2l0,3l0,4l2,6l2,6l3,7l4,7l4,6l6,6l7,4l7,3l7,3l7,2l6,0l6,0l4,0xe" fillcolor="black" stroked="f" o:allowincell="f" style="position:absolute;left:3794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2,0l2,2l0,3l0,4l2,6l2,6l3,7l4,7l4,6l6,6l7,4l7,3l7,3l7,2l6,0l6,0l4,0xe" fillcolor="black" stroked="f" o:allowincell="f" style="position:absolute;left:3813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2,0l2,2l0,3l0,4l2,6l2,6l3,7l4,7l4,6l6,6l7,4l7,3l7,3l7,2l6,0l6,0l4,0xe" fillcolor="black" stroked="f" o:allowincell="f" style="position:absolute;left:3831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2,0l2,2l0,3l0,4l2,6l2,6l3,7l4,7l4,6l6,6l7,4l7,3l7,3l7,2l6,0l6,0l4,0xe" fillcolor="black" stroked="f" o:allowincell="f" style="position:absolute;left:3850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2,0l2,2l0,3l0,4l2,6l2,6l3,7l4,7l4,6l6,6l7,4l7,3l7,3l7,2l6,0l6,0l4,0xe" fillcolor="black" stroked="f" o:allowincell="f" style="position:absolute;left:3868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2,0l2,2l0,3l0,4l2,6l2,6l3,7l4,7l4,6l6,6l7,4l7,3l7,3l7,2l6,0l6,0l4,0xe" fillcolor="black" stroked="f" o:allowincell="f" style="position:absolute;left:3887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2,0l2,2l0,3l0,4l2,6l2,6l3,7l4,7l4,6l6,6l7,4l7,3l7,3l7,2l6,0l6,0l4,0xe" fillcolor="black" stroked="f" o:allowincell="f" style="position:absolute;left:3905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2,0l2,2l0,3l0,4l2,6l2,6l3,7l4,7l4,6l6,6l7,4l7,3l7,3l7,2l6,0l6,0l4,0xe" fillcolor="black" stroked="f" o:allowincell="f" style="position:absolute;left:3924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5,0l3,0l2,0l2,2l0,3l0,4l2,6l2,6l3,7l5,7l5,6l6,6l7,4l7,3l7,3l7,2l6,0l6,0l5,0xe" fillcolor="black" stroked="f" o:allowincell="f" style="position:absolute;left:3943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5,0l3,0l2,0l2,2l0,3l0,4l2,6l2,6l3,7l5,7l5,6l6,6l7,4l7,3l7,3l7,2l6,0l6,0l5,0xe" fillcolor="black" stroked="f" o:allowincell="f" style="position:absolute;left:3961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5,0l3,0l2,0l2,2l0,3l0,4l2,6l2,6l3,7l5,7l5,6l6,6l7,4l7,3l7,3l7,2l6,0l6,0l5,0xe" fillcolor="black" stroked="f" o:allowincell="f" style="position:absolute;left:3980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5,0l3,0l2,0l2,2l0,3l0,4l2,6l2,6l3,7l5,7l5,6l6,6l7,4l7,3l7,3l7,2l6,0l6,0l5,0xe" fillcolor="black" stroked="f" o:allowincell="f" style="position:absolute;left:3998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5,0l3,0l2,0l2,2l0,3l0,4l2,6l2,6l3,7l5,7l5,6l6,6l7,4l7,3l7,3l7,2l6,0l6,0l5,0xe" fillcolor="black" stroked="f" o:allowincell="f" style="position:absolute;left:4017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5,0l3,0l2,0l2,2l0,3l0,4l2,6l2,6l3,7l5,7l5,6l6,6l7,4l7,3l7,3l7,2l6,0l6,0l5,0xe" fillcolor="black" stroked="f" o:allowincell="f" style="position:absolute;left:4035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5,0l3,0l2,0l2,2l0,3l0,4l2,6l2,6l3,7l5,7l5,6l6,6l7,4l7,3l7,3l7,2l6,0l6,0l5,0xe" fillcolor="black" stroked="f" o:allowincell="f" style="position:absolute;left:4054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5,0l3,0l2,0l2,2l0,3l0,4l2,6l2,6l3,7l5,7l5,6l6,6l7,4l7,3l7,3l7,2l6,0l6,0l5,0xe" fillcolor="black" stroked="f" o:allowincell="f" style="position:absolute;left:4073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5,0l3,0l2,0l2,2l0,3l0,4l2,6l2,6l3,7l5,7l5,6l6,6l7,4l7,3l7,3l7,2l6,0l6,0l5,0xe" fillcolor="black" stroked="f" o:allowincell="f" style="position:absolute;left:4091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5,0l3,0l2,0l2,2l0,3l0,4l2,6l2,6l3,7l5,7l5,6l6,6l7,4l7,3l7,3l7,2l6,0l6,0l5,0xe" fillcolor="black" stroked="f" o:allowincell="f" style="position:absolute;left:4110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5,0l3,0l2,0l2,2l0,3l0,4l2,6l2,6l3,7l5,7l5,6l6,6l7,4l7,3l7,3l7,2l6,0l6,0l5,0xe" fillcolor="black" stroked="f" o:allowincell="f" style="position:absolute;left:4128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5,0l3,0l2,0l2,2l0,3l0,4l2,6l2,6l3,7l5,7l5,6l6,6l7,4l7,3l7,3l7,2l6,0l6,0l5,0xe" fillcolor="black" stroked="f" o:allowincell="f" style="position:absolute;left:4147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2,0l1,0l1,2l0,3l0,4l1,6l1,6l2,7l4,7l4,6l5,6l7,4l7,3l7,3l7,2l5,0l5,0l4,0xe" fillcolor="black" stroked="f" o:allowincell="f" style="position:absolute;left:4167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2,0l1,0l1,2l0,3l0,4l1,6l1,6l2,7l4,7l4,6l5,6l7,4l7,3l7,3l7,2l5,0l5,0l4,0xe" fillcolor="black" stroked="f" o:allowincell="f" style="position:absolute;left:4185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2,0l1,0l1,2l0,3l0,4l1,6l1,6l2,7l4,7l4,6l5,6l7,4l7,3l7,3l7,2l5,0l5,0l4,0xe" fillcolor="black" stroked="f" o:allowincell="f" style="position:absolute;left:4204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2,0l1,0l1,2l0,3l0,4l1,6l1,6l2,7l4,7l4,6l5,6l7,4l7,3l7,3l7,2l5,0l5,0l4,0xe" fillcolor="black" stroked="f" o:allowincell="f" style="position:absolute;left:4222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2,0l1,0l1,2l0,3l0,4l1,6l1,6l2,7l4,7l4,6l5,6l7,4l7,3l7,3l7,2l5,0l5,0l4,0xe" fillcolor="black" stroked="f" o:allowincell="f" style="position:absolute;left:4241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2,0l1,0l1,2l0,3l0,4l1,6l1,6l2,7l4,7l4,6l5,6l7,4l7,3l7,3l7,2l5,0l5,0l4,0xe" fillcolor="black" stroked="f" o:allowincell="f" style="position:absolute;left:4259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2,0l1,0l1,2l0,3l0,4l1,6l1,6l2,7l4,7l4,6l5,6l7,4l7,3l7,3l7,2l5,0l5,0l4,0xe" fillcolor="black" stroked="f" o:allowincell="f" style="position:absolute;left:4278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2,0l1,0l1,2l0,3l0,4l1,6l1,6l2,7l4,7l4,6l5,6l7,4l7,3l7,3l7,2l5,0l5,0l4,0xe" fillcolor="black" stroked="f" o:allowincell="f" style="position:absolute;left:4297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2,0l1,0l1,2l0,3l0,4l1,6l1,6l2,7l4,7l4,6l5,6l7,4l7,3l7,3l7,2l5,0l5,0l4,0xe" fillcolor="black" stroked="f" o:allowincell="f" style="position:absolute;left:4315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2,0l1,0l1,2l0,3l0,4l1,6l1,6l2,7l4,7l4,6l5,6l7,4l7,3l7,3l7,2l5,0l5,0l4,0xe" fillcolor="black" stroked="f" o:allowincell="f" style="position:absolute;left:4334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2,0l1,0l1,2l0,3l0,4l1,6l1,6l2,7l4,7l4,6l5,6l7,4l7,3l7,3l7,2l5,0l5,0l4,0xe" fillcolor="black" stroked="f" o:allowincell="f" style="position:absolute;left:4352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2,0l1,0l1,2l0,3l0,4l1,6l1,6l2,7l4,7l4,6l5,6l7,4l7,3l7,3l7,2l5,0l5,0l4,0xe" fillcolor="black" stroked="f" o:allowincell="f" style="position:absolute;left:4371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2,0l1,0l1,2l0,3l0,4l1,6l1,6l2,7l4,7l4,6l5,6l7,4l7,3l7,3l7,2l5,0l5,0l4,0xe" fillcolor="black" stroked="f" o:allowincell="f" style="position:absolute;left:4389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5,6l7,4l7,3l7,3l7,2l5,0l5,0l4,0xe" fillcolor="black" stroked="f" o:allowincell="f" style="position:absolute;left:4408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5,6l7,4l7,3l7,3l7,2l5,0l5,0l4,0xe" fillcolor="black" stroked="f" o:allowincell="f" style="position:absolute;left:4427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5,6l7,4l7,3l7,3l7,2l5,0l5,0l4,0xe" fillcolor="black" stroked="f" o:allowincell="f" style="position:absolute;left:4445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5,6l7,4l7,3l7,3l7,2l5,0l5,0l4,0xe" fillcolor="black" stroked="f" o:allowincell="f" style="position:absolute;left:4464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5,6l7,4l7,3l7,3l7,2l5,0l5,0l4,0xe" fillcolor="black" stroked="f" o:allowincell="f" style="position:absolute;left:4482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5,6l7,4l7,3l7,3l7,2l5,0l5,0l4,0xe" fillcolor="black" stroked="f" o:allowincell="f" style="position:absolute;left:4501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5,6l7,4l7,3l7,3l7,2l5,0l5,0l4,0xe" fillcolor="black" stroked="f" o:allowincell="f" style="position:absolute;left:4519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5,6l7,4l7,3l7,3l7,2l5,0l5,0l4,0xe" fillcolor="black" stroked="f" o:allowincell="f" style="position:absolute;left:4538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5,6l7,4l7,3l7,3l7,2l5,0l5,0l4,0xe" fillcolor="black" stroked="f" o:allowincell="f" style="position:absolute;left:4557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5,6l7,4l7,3l7,3l7,2l5,0l5,0l4,0xe" fillcolor="black" stroked="f" o:allowincell="f" style="position:absolute;left:4575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5,6l7,4l7,3l7,3l7,2l5,0l5,0l4,0xe" fillcolor="black" stroked="f" o:allowincell="f" style="position:absolute;left:4594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5,6l7,4l7,3l7,3l7,2l5,0l5,0l4,0xe" fillcolor="black" stroked="f" o:allowincell="f" style="position:absolute;left:4612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6,6l7,4l7,3l7,3l7,2l6,0l6,0l4,0xe" fillcolor="black" stroked="f" o:allowincell="f" style="position:absolute;left:4631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6,6l7,4l7,3l7,3l7,2l6,0l6,0l4,0xe" fillcolor="black" stroked="f" o:allowincell="f" style="position:absolute;left:4649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6,6l7,4l7,3l7,3l7,2l6,0l6,0l4,0xe" fillcolor="black" stroked="f" o:allowincell="f" style="position:absolute;left:4668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6,6l7,4l7,3l7,3l7,2l6,0l6,0l4,0xe" fillcolor="black" stroked="f" o:allowincell="f" style="position:absolute;left:4687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6,6l7,4l7,3l7,3l7,2l6,0l6,0l4,0xe" fillcolor="black" stroked="f" o:allowincell="f" style="position:absolute;left:4705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6,6l7,4l7,3l7,3l7,2l6,0l6,0l4,0xe" fillcolor="black" stroked="f" o:allowincell="f" style="position:absolute;left:4724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6,6l7,4l7,3l7,3l7,2l6,0l6,0l4,0xe" fillcolor="black" stroked="f" o:allowincell="f" style="position:absolute;left:4742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6,6l7,4l7,3l7,3l7,2l6,0l6,0l4,0xe" fillcolor="black" stroked="f" o:allowincell="f" style="position:absolute;left:4761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6,6l7,4l7,3l7,3l7,2l6,0l6,0l4,0xe" fillcolor="black" stroked="f" o:allowincell="f" style="position:absolute;left:4779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6,6l7,4l7,3l7,3l7,2l6,0l6,0l4,0xe" fillcolor="black" stroked="f" o:allowincell="f" style="position:absolute;left:4798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6,6l7,4l7,3l7,3l7,2l6,0l6,0l4,0xe" fillcolor="black" stroked="f" o:allowincell="f" style="position:absolute;left:4816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6,6l7,4l7,3l7,3l7,2l6,0l6,0l4,0xe" fillcolor="black" stroked="f" o:allowincell="f" style="position:absolute;left:4835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2,0l2,2l0,3l0,4l2,6l2,6l3,7l4,7l4,6l6,6l7,4l7,3l7,3l7,2l6,0l6,0l4,0xe" fillcolor="black" stroked="f" o:allowincell="f" style="position:absolute;left:4854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2,0l2,2l0,3l0,4l2,6l2,6l3,7l4,7l4,6l6,6l7,4l7,3l7,3l7,2l6,0l6,0l4,0xe" fillcolor="black" stroked="f" o:allowincell="f" style="position:absolute;left:4872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2,0l2,2l0,3l0,4l2,6l2,6l3,7l4,7l4,6l6,6l7,4l7,3l7,3l7,2l6,0l6,0l4,0xe" fillcolor="black" stroked="f" o:allowincell="f" style="position:absolute;left:4891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2,0l2,2l0,3l0,4l2,6l2,6l3,7l4,7l4,6l6,6l7,4l7,3l7,3l7,2l6,0l6,0l4,0xe" fillcolor="black" stroked="f" o:allowincell="f" style="position:absolute;left:4909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2,0l2,2l0,3l0,4l2,6l2,6l3,7l4,7l4,6l6,6l7,4l7,3l7,3l7,2l6,0l6,0l4,0xe" fillcolor="black" stroked="f" o:allowincell="f" style="position:absolute;left:4928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2,0l2,2l0,3l0,4l2,6l2,6l3,7l4,7l4,6l6,6l7,4l7,3l7,3l7,2l6,0l6,0l4,0xe" fillcolor="black" stroked="f" o:allowincell="f" style="position:absolute;left:4946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2,0l2,2l0,3l0,4l2,6l2,6l3,7l4,7l4,6l6,6l7,4l7,3l7,3l7,2l6,0l6,0l4,0xe" fillcolor="black" stroked="f" o:allowincell="f" style="position:absolute;left:4965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2,0l2,2l0,3l0,4l2,6l2,6l3,7l4,7l4,6l6,6l7,4l7,3l7,3l7,2l6,0l6,0l4,0xe" fillcolor="black" stroked="f" o:allowincell="f" style="position:absolute;left:4984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2,0l2,2l0,3l0,4l2,6l2,6l3,7l4,7l4,6l6,6l7,4l7,3l7,3l7,2l6,0l6,0l4,0xe" fillcolor="black" stroked="f" o:allowincell="f" style="position:absolute;left:5002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2,0l2,2l0,3l0,4l2,6l2,6l3,7l4,7l4,6l6,6l7,4l7,3l7,3l7,2l6,0l6,0l4,0xe" fillcolor="black" stroked="f" o:allowincell="f" style="position:absolute;left:5021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2,0l2,2l0,3l0,4l2,6l2,6l3,7l4,7l4,6l6,6l7,4l7,3l7,3l7,2l6,0l6,0l4,0xe" fillcolor="black" stroked="f" o:allowincell="f" style="position:absolute;left:5039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2,0l2,2l0,3l0,4l2,6l2,6l3,7l4,7l4,6l6,6l7,4l7,3l7,3l7,2l6,0l6,0l4,0xe" fillcolor="black" stroked="f" o:allowincell="f" style="position:absolute;left:5058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5,0l3,0l2,0l2,2l0,3l0,4l2,6l2,6l3,7l5,7l5,6l6,6l7,4l7,3l7,3l7,2l6,0l6,0l5,0xe" fillcolor="black" stroked="f" o:allowincell="f" style="position:absolute;left:5076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5,0l3,0l2,0l2,2l0,3l0,4l2,6l2,6l3,7l5,7l5,6l6,6l7,4l7,3l7,3l7,2l6,0l6,0l5,0xe" fillcolor="black" stroked="f" o:allowincell="f" style="position:absolute;left:5095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5,0l3,0l2,0l2,2l0,3l0,4l2,6l2,6l3,7l5,7l5,6l6,6l7,4l7,3l7,3l7,2l6,0l6,0l5,0xe" fillcolor="black" stroked="f" o:allowincell="f" style="position:absolute;left:5114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5,0l3,0l2,0l2,2l0,3l0,4l2,6l2,6l3,7l5,7l5,6l6,6l7,4l7,3l7,3l7,2l6,0l6,0l5,0xe" fillcolor="black" stroked="f" o:allowincell="f" style="position:absolute;left:5132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5,0l3,0l2,0l2,2l0,3l0,4l2,6l2,6l3,7l5,7l5,6l6,6l7,4l7,3l7,3l7,2l6,0l6,0l5,0xe" fillcolor="black" stroked="f" o:allowincell="f" style="position:absolute;left:5151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5,0l3,0l2,0l2,2l0,3l0,4l2,6l2,6l3,7l5,7l5,6l6,6l7,4l7,3l7,3l7,2l6,0l6,0l5,0xe" fillcolor="black" stroked="f" o:allowincell="f" style="position:absolute;left:5169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5,0l3,0l2,0l2,2l0,3l0,4l2,6l2,6l3,7l5,7l5,6l6,6l7,4l7,3l7,3l7,2l6,0l6,0l5,0xe" fillcolor="black" stroked="f" o:allowincell="f" style="position:absolute;left:5188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5,0l3,0l2,0l2,2l0,3l0,4l2,6l2,6l3,7l5,7l5,6l6,6l7,4l7,3l7,3l7,2l6,0l6,0l5,0xe" fillcolor="black" stroked="f" o:allowincell="f" style="position:absolute;left:5206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5,0l3,0l2,0l2,2l0,3l0,4l2,6l2,6l3,7l5,7l5,6l6,6l7,4l7,3l7,3l7,2l6,0l6,0l5,0xe" fillcolor="black" stroked="f" o:allowincell="f" style="position:absolute;left:5225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5,0l3,0l2,0l2,2l0,3l0,4l2,6l2,6l3,7l5,7l5,6l6,6l7,4l7,3l7,3l7,2l6,0l6,0l5,0xe" fillcolor="black" stroked="f" o:allowincell="f" style="position:absolute;left:5244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5,0l3,0l2,0l2,2l0,3l0,4l2,6l2,6l3,7l5,7l5,6l6,6l7,4l7,3l7,3l7,2l6,0l6,0l5,0xe" fillcolor="black" stroked="f" o:allowincell="f" style="position:absolute;left:5262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5,0l3,0l2,0l2,2l0,3l0,4l2,6l2,6l3,7l5,7l5,6l6,6l7,4l7,3l7,3l7,2l6,0l6,0l5,0xe" fillcolor="black" stroked="f" o:allowincell="f" style="position:absolute;left:5281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8,7" path="m5,0l3,0l2,0l2,2l0,3l0,4l2,6l2,6l3,7l5,7l5,6l6,6l8,4l8,3l8,3l8,2l6,0l6,0l5,0xe" fillcolor="black" stroked="f" o:allowincell="f" style="position:absolute;left:5299;top:2637;width:9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2,0l1,0l1,2l0,3l0,4l1,6l1,6l2,7l4,7l4,6l5,6l7,4l7,3l7,3l7,2l5,0l5,0l4,0xe" fillcolor="black" stroked="f" o:allowincell="f" style="position:absolute;left:5319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2,0l1,0l1,2l0,3l0,4l1,6l1,6l2,7l4,7l4,6l5,6l7,4l7,3l7,3l7,2l5,0l5,0l4,0xe" fillcolor="black" stroked="f" o:allowincell="f" style="position:absolute;left:5338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2,0l1,0l1,2l0,3l0,4l1,6l1,6l2,7l4,7l4,6l5,6l7,4l7,3l7,3l7,2l5,0l5,0l4,0xe" fillcolor="black" stroked="f" o:allowincell="f" style="position:absolute;left:5356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2,0l1,0l1,2l0,3l0,4l1,6l1,6l2,7l4,7l4,6l5,6l7,4l7,3l7,3l7,2l5,0l5,0l4,0xe" fillcolor="black" stroked="f" o:allowincell="f" style="position:absolute;left:5375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2,0l1,0l1,2l0,3l0,4l1,6l1,6l2,7l4,7l4,6l5,6l7,4l7,3l7,3l7,2l5,0l5,0l4,0xe" fillcolor="black" stroked="f" o:allowincell="f" style="position:absolute;left:5393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2,0l1,0l1,2l0,3l0,4l1,6l1,6l2,7l4,7l4,6l5,6l7,4l7,3l7,3l7,2l5,0l5,0l4,0xe" fillcolor="black" stroked="f" o:allowincell="f" style="position:absolute;left:5412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2,0l1,0l1,2l0,3l0,4l1,6l1,6l2,7l4,7l4,6l5,6l7,4l7,3l7,3l7,2l5,0l5,0l4,0xe" fillcolor="black" stroked="f" o:allowincell="f" style="position:absolute;left:5431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2,0l1,0l1,2l0,3l0,4l1,6l1,6l2,7l4,7l4,6l5,6l7,4l7,3l7,3l7,2l5,0l5,0l4,0xe" fillcolor="black" stroked="f" o:allowincell="f" style="position:absolute;left:5449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2,0l1,0l1,2l0,3l0,4l1,6l1,6l2,7l4,7l4,6l5,6l7,4l7,3l7,3l7,2l5,0l5,0l4,0xe" fillcolor="black" stroked="f" o:allowincell="f" style="position:absolute;left:5468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2,0l1,0l1,2l0,3l0,4l1,6l1,6l2,7l4,7l4,6l5,6l7,4l7,3l7,3l7,2l5,0l5,0l4,0xe" fillcolor="black" stroked="f" o:allowincell="f" style="position:absolute;left:5486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2,0l1,0l1,2l0,3l0,4l1,6l1,6l2,7l4,7l4,6l5,6l7,4l7,3l7,3l7,2l5,0l5,0l4,0xe" fillcolor="black" stroked="f" o:allowincell="f" style="position:absolute;left:5505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2,0l1,0l1,2l0,3l0,4l1,6l1,6l2,7l4,7l4,6l5,6l7,4l7,3l7,3l7,2l5,0l5,0l4,0xe" fillcolor="black" stroked="f" o:allowincell="f" style="position:absolute;left:5523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5,6l7,4l7,3l7,3l7,2l5,0l5,0l4,0xe" fillcolor="black" stroked="f" o:allowincell="f" style="position:absolute;left:5542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5,6l7,4l7,3l7,3l7,2l5,0l5,0l4,0xe" fillcolor="black" stroked="f" o:allowincell="f" style="position:absolute;left:5560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5,6l7,4l7,3l7,3l7,2l5,0l5,0l4,0xe" fillcolor="black" stroked="f" o:allowincell="f" style="position:absolute;left:5579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5,6l7,4l7,3l7,3l7,2l5,0l5,0l4,0xe" fillcolor="black" stroked="f" o:allowincell="f" style="position:absolute;left:5598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5,6l7,4l7,3l7,3l7,2l5,0l5,0l4,0xe" fillcolor="black" stroked="f" o:allowincell="f" style="position:absolute;left:5616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5,6l7,4l7,3l7,3l7,2l5,0l5,0l4,0xe" fillcolor="black" stroked="f" o:allowincell="f" style="position:absolute;left:5635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5,6l7,4l7,3l7,3l7,2l5,0l5,0l4,0xe" fillcolor="black" stroked="f" o:allowincell="f" style="position:absolute;left:5653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5,6l7,4l7,3l7,3l7,2l5,0l5,0l4,0xe" fillcolor="black" stroked="f" o:allowincell="f" style="position:absolute;left:5672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5,6l7,4l7,3l7,3l7,2l5,0l5,0l4,0xe" fillcolor="black" stroked="f" o:allowincell="f" style="position:absolute;left:5690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5,6l7,4l7,3l7,3l7,2l5,0l5,0l4,0xe" fillcolor="black" stroked="f" o:allowincell="f" style="position:absolute;left:5709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5,6l7,4l7,3l7,3l7,2l5,0l5,0l4,0xe" fillcolor="black" stroked="f" o:allowincell="f" style="position:absolute;left:5728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5,6l7,4l7,3l7,3l7,2l5,0l5,0l4,0xe" fillcolor="black" stroked="f" o:allowincell="f" style="position:absolute;left:5746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6,6l7,4l7,3l7,3l7,2l6,0l6,0l4,0xe" fillcolor="black" stroked="f" o:allowincell="f" style="position:absolute;left:5765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6,6l7,4l7,3l7,3l7,2l6,0l6,0l4,0xe" fillcolor="black" stroked="f" o:allowincell="f" style="position:absolute;left:5783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6,6l7,4l7,3l7,3l7,2l6,0l6,0l4,0xe" fillcolor="black" stroked="f" o:allowincell="f" style="position:absolute;left:5802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6,6l7,4l7,3l7,3l7,2l6,0l6,0l4,0xe" fillcolor="black" stroked="f" o:allowincell="f" style="position:absolute;left:5820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6,6l7,4l7,3l7,3l7,2l6,0l6,0l4,0xe" fillcolor="black" stroked="f" o:allowincell="f" style="position:absolute;left:5839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6,6l7,4l7,3l7,3l7,2l6,0l6,0l4,0xe" fillcolor="black" stroked="f" o:allowincell="f" style="position:absolute;left:5858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6,6l7,4l7,3l7,3l7,2l6,0l6,0l4,0xe" fillcolor="black" stroked="f" o:allowincell="f" style="position:absolute;left:5876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6,6l7,4l7,3l7,3l7,2l6,0l6,0l4,0xe" fillcolor="black" stroked="f" o:allowincell="f" style="position:absolute;left:5895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6,6l7,4l7,3l7,3l7,2l6,0l6,0l4,0xe" fillcolor="black" stroked="f" o:allowincell="f" style="position:absolute;left:5913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6,6l7,4l7,3l7,3l7,2l6,0l6,0l4,0xe" fillcolor="black" stroked="f" o:allowincell="f" style="position:absolute;left:5932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6,6l7,4l7,3l7,3l7,2l6,0l6,0l4,0xe" fillcolor="black" stroked="f" o:allowincell="f" style="position:absolute;left:5950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6,6l7,4l7,3l7,3l7,2l6,0l6,0l4,0xe" fillcolor="black" stroked="f" o:allowincell="f" style="position:absolute;left:5969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6,6l7,4l7,3l7,3l7,2l6,0l6,0l4,0xe" fillcolor="black" stroked="f" o:allowincell="f" style="position:absolute;left:5988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2,0l2,2l0,3l0,4l2,6l2,6l3,7l4,7l4,6l6,6l7,4l7,3l7,3l7,2l6,0l6,0l4,0xe" fillcolor="black" stroked="f" o:allowincell="f" style="position:absolute;left:6006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2,0l2,2l0,3l0,4l2,6l2,6l3,7l4,7l4,6l6,6l7,4l7,3l7,3l7,2l6,0l6,0l4,0xe" fillcolor="black" stroked="f" o:allowincell="f" style="position:absolute;left:6025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2,0l2,2l0,3l0,4l2,6l2,6l3,7l4,7l4,6l6,6l7,4l7,3l7,3l7,2l6,0l6,0l4,0xe" fillcolor="black" stroked="f" o:allowincell="f" style="position:absolute;left:6043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2,0l2,2l0,3l0,4l2,6l2,6l3,7l4,7l4,6l6,6l7,4l7,3l7,3l7,2l6,0l6,0l4,0xe" fillcolor="black" stroked="f" o:allowincell="f" style="position:absolute;left:6062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2,0l2,2l0,3l0,4l2,6l2,6l3,7l4,7l4,6l6,6l7,4l7,3l7,3l7,2l6,0l6,0l4,0xe" fillcolor="black" stroked="f" o:allowincell="f" style="position:absolute;left:6080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2,0l2,2l0,3l0,4l2,6l2,6l3,7l4,7l4,6l6,6l7,4l7,3l7,3l7,2l6,0l6,0l4,0xe" fillcolor="black" stroked="f" o:allowincell="f" style="position:absolute;left:6099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2,0l2,2l0,3l0,4l2,6l2,6l3,7l4,7l4,6l6,6l7,4l7,3l7,3l7,2l6,0l6,0l4,0xe" fillcolor="black" stroked="f" o:allowincell="f" style="position:absolute;left:6117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2,0l2,2l0,3l0,4l2,6l2,6l3,7l4,7l4,6l6,6l7,4l7,3l7,3l7,2l6,0l6,0l4,0xe" fillcolor="black" stroked="f" o:allowincell="f" style="position:absolute;left:6136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2,0l2,2l0,3l0,4l2,6l2,6l3,7l4,7l4,6l6,6l7,4l7,3l7,3l7,2l6,0l6,0l4,0xe" fillcolor="black" stroked="f" o:allowincell="f" style="position:absolute;left:6155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2,0l2,2l0,3l0,4l2,6l2,6l3,7l4,7l4,6l6,6l7,4l7,3l7,3l7,2l6,0l6,0l4,0xe" fillcolor="black" stroked="f" o:allowincell="f" style="position:absolute;left:6173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2,0l2,2l0,3l0,4l2,6l2,6l3,7l4,7l4,6l6,6l7,4l7,3l7,3l7,2l6,0l6,0l4,0xe" fillcolor="black" stroked="f" o:allowincell="f" style="position:absolute;left:6192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2,0l2,2l0,3l0,4l2,6l2,6l3,7l4,7l4,6l6,6l7,4l7,3l7,3l7,2l6,0l6,0l4,0xe" fillcolor="black" stroked="f" o:allowincell="f" style="position:absolute;left:6210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5,0l3,0l2,0l2,2l0,3l0,4l2,6l2,6l3,7l5,7l5,6l6,6l7,4l7,3l7,3l7,2l6,0l6,0l5,0xe" fillcolor="black" stroked="f" o:allowincell="f" style="position:absolute;left:6229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5,0l3,0l2,0l2,2l0,3l0,4l2,6l2,6l3,7l5,7l5,6l6,6l7,4l7,3l7,3l7,2l6,0l6,0l5,0xe" fillcolor="black" stroked="f" o:allowincell="f" style="position:absolute;left:6247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5,0l3,0l2,0l2,2l0,3l0,4l2,6l2,6l3,7l5,7l5,6l6,6l7,4l7,3l7,3l7,2l6,0l6,0l5,0xe" fillcolor="black" stroked="f" o:allowincell="f" style="position:absolute;left:6266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5,0l3,0l2,0l2,2l0,3l0,4l2,6l2,6l3,7l5,7l5,6l6,6l7,4l7,3l7,3l7,2l6,0l6,0l5,0xe" fillcolor="black" stroked="f" o:allowincell="f" style="position:absolute;left:6285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5,0l3,0l2,0l2,2l0,3l0,4l2,6l2,6l3,7l5,7l5,6l6,6l7,4l7,3l7,3l7,2l6,0l6,0l5,0xe" fillcolor="black" stroked="f" o:allowincell="f" style="position:absolute;left:6303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5,0l3,0l2,0l2,2l0,3l0,4l2,6l2,6l3,7l5,7l5,6l6,6l7,4l7,3l7,3l7,2l6,0l6,0l5,0xe" fillcolor="black" stroked="f" o:allowincell="f" style="position:absolute;left:6322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5,0l3,0l2,0l2,2l0,3l0,4l2,6l2,6l3,7l5,7l5,6l6,6l7,4l7,3l7,3l7,2l6,0l6,0l5,0xe" fillcolor="black" stroked="f" o:allowincell="f" style="position:absolute;left:6340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5,0l3,0l2,0l2,2l0,3l0,4l2,6l2,6l3,7l5,7l5,6l6,6l7,4l7,3l7,3l7,2l6,0l6,0l5,0xe" fillcolor="black" stroked="f" o:allowincell="f" style="position:absolute;left:6359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5,0l3,0l2,0l2,2l0,3l0,4l2,6l2,6l3,7l5,7l5,6l6,6l7,4l7,3l7,3l7,2l6,0l6,0l5,0xe" fillcolor="black" stroked="f" o:allowincell="f" style="position:absolute;left:6377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5,0l3,0l2,0l2,2l0,3l0,4l2,6l2,6l3,7l5,7l5,6l6,6l7,4l7,3l7,3l7,2l6,0l6,0l5,0xe" fillcolor="black" stroked="f" o:allowincell="f" style="position:absolute;left:6396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5,0l3,0l2,0l2,2l0,3l0,4l2,6l2,6l3,7l5,7l5,6l6,6l7,4l7,3l7,3l7,2l6,0l6,0l5,0xe" fillcolor="black" stroked="f" o:allowincell="f" style="position:absolute;left:6415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5,0l3,0l2,0l2,2l0,3l0,4l2,6l2,6l3,7l5,7l5,6l6,6l7,4l7,3l7,3l7,2l6,0l6,0l5,0xe" fillcolor="black" stroked="f" o:allowincell="f" style="position:absolute;left:6433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2,0l1,0l1,2l0,3l0,4l1,6l1,6l2,7l4,7l4,6l5,6l7,4l7,3l7,3l7,2l5,0l5,0l4,0xe" fillcolor="black" stroked="f" o:allowincell="f" style="position:absolute;left:6453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2,0l1,0l1,2l0,3l0,4l1,6l1,6l2,7l4,7l4,6l5,6l7,4l7,3l7,3l7,2l5,0l5,0l4,0xe" fillcolor="black" stroked="f" o:allowincell="f" style="position:absolute;left:6472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2,0l1,0l1,2l0,3l0,4l1,6l1,6l2,7l4,7l4,6l5,6l7,4l7,3l7,3l7,2l5,0l5,0l4,0xe" fillcolor="black" stroked="f" o:allowincell="f" style="position:absolute;left:6490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2,0l1,0l1,2l0,3l0,4l1,6l1,6l2,7l4,7l4,6l5,6l7,4l7,3l7,3l7,2l5,0l5,0l4,0xe" fillcolor="black" stroked="f" o:allowincell="f" style="position:absolute;left:6509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2,0l1,0l1,2l0,3l0,4l1,6l1,6l2,7l4,7l4,6l5,6l7,4l7,3l7,3l7,2l5,0l5,0l4,0xe" fillcolor="black" stroked="f" o:allowincell="f" style="position:absolute;left:6527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2,0l1,0l1,2l0,3l0,4l1,6l1,6l2,7l4,7l4,6l5,6l7,4l7,3l7,3l7,2l5,0l5,0l4,0xe" fillcolor="black" stroked="f" o:allowincell="f" style="position:absolute;left:6546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2,0l1,0l1,2l0,3l0,4l1,6l1,6l2,7l4,7l4,6l5,6l7,4l7,3l7,3l7,2l5,0l5,0l4,0xe" fillcolor="black" stroked="f" o:allowincell="f" style="position:absolute;left:6564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2,0l1,0l1,2l0,3l0,4l1,6l1,6l2,7l4,7l4,6l5,6l7,4l7,3l7,3l7,2l5,0l5,0l4,0xe" fillcolor="black" stroked="f" o:allowincell="f" style="position:absolute;left:6583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2,0l1,0l1,2l0,3l0,4l1,6l1,6l2,7l4,7l4,6l5,6l7,4l7,3l7,3l7,2l5,0l5,0l4,0xe" fillcolor="black" stroked="f" o:allowincell="f" style="position:absolute;left:6602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2,0l1,0l1,2l0,3l0,4l1,6l1,6l2,7l4,7l4,6l5,6l7,4l7,3l7,3l7,2l5,0l5,0l4,0xe" fillcolor="black" stroked="f" o:allowincell="f" style="position:absolute;left:6620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2,0l1,0l1,2l0,3l0,4l1,6l1,6l2,7l4,7l4,6l5,6l7,4l7,3l7,3l7,2l5,0l5,0l4,0xe" fillcolor="black" stroked="f" o:allowincell="f" style="position:absolute;left:6639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2,0l1,0l1,2l0,3l0,4l1,6l1,6l2,7l4,7l4,6l5,6l7,4l7,3l7,3l7,2l5,0l5,0l4,0xe" fillcolor="black" stroked="f" o:allowincell="f" style="position:absolute;left:6657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2,0l1,0l1,2l0,3l0,4l1,6l1,6l2,7l4,7l4,6l5,6l7,4l7,3l7,3l7,2l5,0l5,0l4,0xe" fillcolor="black" stroked="f" o:allowincell="f" style="position:absolute;left:6676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5,6l7,4l7,3l7,3l7,2l5,0l5,0l4,0xe" fillcolor="black" stroked="f" o:allowincell="f" style="position:absolute;left:6694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5,6l7,4l7,3l7,3l7,2l5,0l5,0l4,0xe" fillcolor="black" stroked="f" o:allowincell="f" style="position:absolute;left:6713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5,6l7,4l7,3l7,3l7,2l5,0l5,0l4,0xe" fillcolor="black" stroked="f" o:allowincell="f" style="position:absolute;left:6731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5,6l7,4l7,3l7,3l7,2l5,0l5,0l4,0xe" fillcolor="black" stroked="f" o:allowincell="f" style="position:absolute;left:6750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5,6l7,4l7,3l7,3l7,2l5,0l5,0l4,0xe" fillcolor="black" stroked="f" o:allowincell="f" style="position:absolute;left:6769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5,6l7,4l7,3l7,3l7,2l5,0l5,0l4,0xe" fillcolor="black" stroked="f" o:allowincell="f" style="position:absolute;left:6787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5,6l7,4l7,3l7,3l7,2l5,0l5,0l4,0xe" fillcolor="black" stroked="f" o:allowincell="f" style="position:absolute;left:6806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5,6l7,4l7,3l7,3l7,2l5,0l5,0l4,0xe" fillcolor="black" stroked="f" o:allowincell="f" style="position:absolute;left:6824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5,6l7,4l7,3l7,3l7,2l5,0l5,0l4,0xe" fillcolor="black" stroked="f" o:allowincell="f" style="position:absolute;left:6843;top:2637;width:8;height: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</v:group>
                  <v:shape id="shape_0" coordsize="7,7" path="m4,0l3,0l1,0l1,2l0,3l0,4l1,6l1,6l3,7l4,7l4,6l5,6l7,4l7,3l7,3l7,2l5,0l5,0l4,0xe" fillcolor="black" stroked="f" o:allowincell="f" style="position:absolute;left:6862;top:2637;width:8;height: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4,0l3,0l1,0l1,2l0,3l0,4l1,6l1,6l3,7l4,7l4,6l5,6l7,4l7,3l7,3l7,2l5,0l5,0l4,0xe" fillcolor="black" stroked="f" o:allowincell="f" style="position:absolute;left:6881;top:2637;width:8;height: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4,0l3,0l1,0l1,2l0,3l0,4l1,6l1,6l3,7l4,7l4,6l5,6l7,4l7,3l7,3l7,2l5,0l5,0l4,0xe" fillcolor="black" stroked="f" o:allowincell="f" style="position:absolute;left:6899;top:2637;width:8;height: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4,0l3,0l1,0l1,2l0,3l0,4l1,6l1,6l3,7l4,7l4,6l6,6l7,4l7,3l7,3l7,2l6,0l6,0l4,0xe" fillcolor="black" stroked="f" o:allowincell="f" style="position:absolute;left:6918;top:2637;width:8;height: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4,0l3,0l1,0l1,2l0,3l0,4l1,6l1,6l3,7l4,7l4,6l6,6l7,4l7,3l7,3l7,2l6,0l6,0l4,0xe" fillcolor="black" stroked="f" o:allowincell="f" style="position:absolute;left:6936;top:2637;width:8;height: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4,0l3,0l1,0l1,2l0,3l0,4l1,6l1,6l3,7l4,7l4,6l6,6l7,4l7,3l7,3l7,2l6,0l6,0l4,0xe" fillcolor="black" stroked="f" o:allowincell="f" style="position:absolute;left:6955;top:2637;width:8;height: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4,0l3,0l1,0l1,2l0,3l0,4l1,6l1,6l3,7l4,7l4,6l6,6l7,4l7,3l7,3l7,2l6,0l6,0l4,0xe" fillcolor="black" stroked="f" o:allowincell="f" style="position:absolute;left:6973;top:2637;width:8;height: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4,0l3,0l1,0l1,2l0,3l0,4l1,6l1,6l3,7l4,7l4,6l6,6l7,4l7,3l7,3l7,2l6,0l6,0l4,0xe" fillcolor="black" stroked="f" o:allowincell="f" style="position:absolute;left:6992;top:2637;width:8;height: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4,0l3,0l1,0l1,2l0,3l0,4l1,6l1,6l3,7l4,7l4,6l6,6l7,4l7,3l7,3l7,2l6,0l6,0l4,0xe" fillcolor="black" stroked="f" o:allowincell="f" style="position:absolute;left:7011;top:2637;width:8;height: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4,0l3,0l1,0l1,2l0,3l0,4l1,6l1,6l3,7l4,7l4,6l6,6l7,4l7,3l7,3l7,2l6,0l6,0l4,0xe" fillcolor="black" stroked="f" o:allowincell="f" style="position:absolute;left:7029;top:2637;width:8;height: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4,0l3,0l1,0l1,2l0,3l0,4l1,6l1,6l3,7l4,7l4,6l6,6l7,4l7,3l7,3l7,2l6,0l6,0l4,0xe" fillcolor="black" stroked="f" o:allowincell="f" style="position:absolute;left:7048;top:2637;width:8;height: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4,0l3,0l1,0l1,2l0,3l0,4l1,6l1,6l3,7l4,7l4,6l6,6l7,4l7,3l7,3l7,2l6,0l6,0l4,0xe" fillcolor="black" stroked="f" o:allowincell="f" style="position:absolute;left:7066;top:2637;width:8;height: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4,0l3,0l1,0l1,2l0,3l0,4l1,6l1,6l3,7l4,7l4,6l6,6l7,4l7,3l7,3l7,2l6,0l6,0l4,0xe" fillcolor="black" stroked="f" o:allowincell="f" style="position:absolute;left:7085;top:2637;width:8;height: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4,0l3,0l1,0l1,2l0,3l0,4l1,6l1,6l3,7l4,7l4,6l6,6l7,4l7,3l7,3l7,2l6,0l6,0l4,0xe" fillcolor="black" stroked="f" o:allowincell="f" style="position:absolute;left:7103;top:2637;width:8;height: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4,0l3,0l1,0l1,2l0,3l0,4l1,6l1,6l3,7l4,7l4,6l6,6l7,4l7,3l7,3l7,2l6,0l6,0l4,0xe" fillcolor="black" stroked="f" o:allowincell="f" style="position:absolute;left:7122;top:2637;width:8;height: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4,0l3,0l2,0l2,2l0,3l0,4l2,6l2,6l3,7l4,7l4,6l6,6l7,4l7,3l7,3l7,2l6,0l6,0l4,0xe" fillcolor="black" stroked="f" o:allowincell="f" style="position:absolute;left:7141;top:2637;width:8;height: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4,0l3,0l2,0l2,2l0,3l0,4l2,6l2,6l3,7l4,7l4,6l6,6l7,4l7,3l7,3l7,2l6,0l6,0l4,0xe" fillcolor="black" stroked="f" o:allowincell="f" style="position:absolute;left:7159;top:2637;width:8;height: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4,0l3,0l2,0l2,2l0,3l0,4l2,6l2,6l3,7l4,7l4,6l6,6l7,4l7,3l7,3l7,2l6,0l6,0l4,0xe" fillcolor="black" stroked="f" o:allowincell="f" style="position:absolute;left:7178;top:2637;width:8;height: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4,0l3,0l2,0l2,2l0,3l0,4l2,6l2,6l3,7l4,7l4,6l6,6l7,4l7,3l7,3l7,2l6,0l6,0l4,0xe" fillcolor="black" stroked="f" o:allowincell="f" style="position:absolute;left:7196;top:2637;width:8;height: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4,0l3,0l2,0l2,2l0,3l0,4l2,6l2,6l3,7l4,7l4,6l6,6l7,4l7,3l7,3l7,2l6,0l6,0l4,0xe" fillcolor="black" stroked="f" o:allowincell="f" style="position:absolute;left:7215;top:2637;width:8;height: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4,0l3,0l2,0l2,2l0,3l0,4l2,6l2,6l3,7l4,7l4,6l6,6l7,4l7,3l7,3l7,2l6,0l6,0l4,0xe" fillcolor="black" stroked="f" o:allowincell="f" style="position:absolute;left:7233;top:2637;width:8;height: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4,0l3,0l2,0l2,2l0,3l0,4l2,6l2,6l3,7l4,7l4,6l6,6l7,4l7,3l7,3l7,2l6,0l6,0l4,0xe" fillcolor="black" stroked="f" o:allowincell="f" style="position:absolute;left:7252;top:2637;width:8;height: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4,0l3,0l2,0l2,2l0,3l0,4l2,6l2,6l3,7l4,7l4,6l6,6l7,4l7,3l7,3l7,2l6,0l6,0l4,0xe" fillcolor="black" stroked="f" o:allowincell="f" style="position:absolute;left:7271;top:2637;width:8;height: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4,0l3,0l2,0l2,2l0,3l0,4l2,6l2,6l3,7l4,7l4,6l6,6l7,4l7,3l7,3l7,2l6,0l6,0l4,0xe" fillcolor="black" stroked="f" o:allowincell="f" style="position:absolute;left:7289;top:2637;width:8;height: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4,0l3,0l2,0l2,2l0,3l0,4l2,6l2,6l3,7l4,7l4,6l6,6l7,4l7,3l7,3l7,2l6,0l6,0l4,0xe" fillcolor="black" stroked="f" o:allowincell="f" style="position:absolute;left:7308;top:2637;width:8;height: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4,0l3,0l2,0l2,2l0,3l0,4l2,6l2,6l3,7l4,7l4,6l6,6l7,4l7,3l7,3l7,2l6,0l6,0l4,0xe" fillcolor="black" stroked="f" o:allowincell="f" style="position:absolute;left:7326;top:2637;width:8;height: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4,0l3,0l2,0l2,2l0,3l0,4l2,6l2,6l3,7l4,7l4,6l6,6l7,4l7,3l7,3l7,2l6,0l6,0l4,0xe" fillcolor="black" stroked="f" o:allowincell="f" style="position:absolute;left:7345;top:2637;width:8;height: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5,0l3,0l2,0l2,2l0,3l0,4l2,6l2,6l3,7l5,7l5,6l6,6l7,4l7,3l7,3l7,2l6,0l6,0l5,0xe" fillcolor="black" stroked="f" o:allowincell="f" style="position:absolute;left:7363;top:2637;width:8;height: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5,0l3,0l2,0l2,2l0,3l0,4l2,6l2,6l3,7l5,7l5,6l6,6l7,4l7,3l7,3l7,2l6,0l6,0l5,0xe" fillcolor="black" stroked="f" o:allowincell="f" style="position:absolute;left:7382;top:2637;width:8;height: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5,0l3,0l2,0l2,2l0,3l0,4l2,6l2,6l3,7l5,7l5,6l6,6l7,4l7,3l7,3l7,2l6,0l6,0l5,0xe" fillcolor="black" stroked="f" o:allowincell="f" style="position:absolute;left:7401;top:2637;width:8;height: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5,0l3,0l2,0l2,2l0,3l0,4l2,6l2,6l3,7l5,7l5,6l6,6l7,4l7,3l7,3l7,2l6,0l6,0l5,0xe" fillcolor="black" stroked="f" o:allowincell="f" style="position:absolute;left:7419;top:2637;width:8;height: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5,0l3,0l2,0l2,2l0,3l0,4l2,6l2,6l3,7l5,7l5,6l6,6l7,4l7,3l7,3l7,2l6,0l6,0l5,0xe" fillcolor="black" stroked="f" o:allowincell="f" style="position:absolute;left:7438;top:2637;width:8;height: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5,0l3,0l2,0l2,2l0,3l0,4l2,6l2,6l3,7l5,7l5,6l6,6l7,4l7,3l7,3l7,2l6,0l6,0l5,0xe" fillcolor="black" stroked="f" o:allowincell="f" style="position:absolute;left:7456;top:2637;width:8;height: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5,0l3,0l2,0l2,2l0,3l0,4l2,6l2,6l3,7l5,7l5,6l6,6l7,4l7,3l7,3l7,2l6,0l6,0l5,0xe" fillcolor="black" stroked="f" o:allowincell="f" style="position:absolute;left:7475;top:2637;width:8;height: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5,0l3,0l2,0l2,2l0,3l0,4l2,6l2,6l3,7l5,7l5,6l6,6l7,4l7,3l7,3l7,2l6,0l6,0l5,0xe" fillcolor="black" stroked="f" o:allowincell="f" style="position:absolute;left:7493;top:2637;width:8;height: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5,0l3,0l2,0l2,2l0,3l0,4l2,6l2,6l3,7l5,7l5,6l6,6l7,4l7,3l7,3l7,2l6,0l6,0l5,0xe" fillcolor="black" stroked="f" o:allowincell="f" style="position:absolute;left:7512;top:2637;width:8;height: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5,0l3,0l2,0l2,2l0,3l0,4l2,6l2,6l3,7l5,7l5,6l6,6l7,4l7,3l7,3l7,2l6,0l6,0l5,0xe" fillcolor="black" stroked="f" o:allowincell="f" style="position:absolute;left:7531;top:2637;width:8;height: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5,0l3,0l2,0l2,2l0,3l0,4l2,6l2,6l3,7l5,7l5,6l6,6l7,4l7,3l7,3l7,2l6,0l6,0l5,0xe" fillcolor="black" stroked="f" o:allowincell="f" style="position:absolute;left:7549;top:2637;width:8;height: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5,0l3,0l2,0l2,2l0,3l0,4l2,6l2,6l3,7l5,7l5,6l6,6l7,4l7,3l7,3l7,2l6,0l6,0l5,0xe" fillcolor="black" stroked="f" o:allowincell="f" style="position:absolute;left:7568;top:2637;width:8;height: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8,7" path="m5,0l3,0l2,0l2,2l0,3l0,4l2,6l2,6l3,7l5,7l5,6l6,6l8,4l8,3l8,3l8,2l6,0l6,0l5,0xe" fillcolor="black" stroked="f" o:allowincell="f" style="position:absolute;left:7586;top:2637;width:9;height: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4,0l2,0l1,0l1,2l0,3l0,4l1,6l1,6l2,7l4,7l4,6l5,6l7,4l7,3l7,3l7,2l5,0l5,0l4,0xe" fillcolor="black" stroked="f" o:allowincell="f" style="position:absolute;left:7606;top:2637;width:8;height: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4,0l2,0l1,0l1,2l0,3l0,4l1,6l1,6l2,7l4,7l4,6l5,6l7,4l7,3l7,3l7,2l5,0l5,0l4,0xe" fillcolor="black" stroked="f" o:allowincell="f" style="position:absolute;left:7625;top:2637;width:8;height: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4,0l2,0l1,0l1,2l0,3l0,4l1,6l1,6l2,7l4,7l4,6l5,6l7,4l7,3l7,3l7,2l5,0l5,0l4,0xe" fillcolor="black" stroked="f" o:allowincell="f" style="position:absolute;left:7643;top:2637;width:8;height: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4,0l2,0l1,0l1,2l0,3l0,4l1,6l1,6l2,7l4,7l4,6l5,6l7,4l7,3l7,3l7,2l5,0l5,0l4,0xe" fillcolor="black" stroked="f" o:allowincell="f" style="position:absolute;left:7662;top:2637;width:8;height: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4,0l2,0l1,0l1,2l0,3l0,4l1,6l1,6l2,7l4,7l4,6l5,6l7,4l7,3l7,3l7,2l5,0l5,0l4,0xe" fillcolor="black" stroked="f" o:allowincell="f" style="position:absolute;left:7680;top:2637;width:8;height: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4,0l2,0l1,0l1,2l0,3l0,4l1,6l1,6l2,7l4,7l4,6l5,6l7,4l7,3l7,3l7,2l5,0l5,0l4,0xe" fillcolor="black" stroked="f" o:allowincell="f" style="position:absolute;left:7699;top:2637;width:8;height: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4,0l2,0l1,0l1,2l0,3l0,4l1,6l1,6l2,7l4,7l4,6l5,6l7,4l7,3l7,3l7,2l5,0l5,0l4,0xe" fillcolor="black" stroked="f" o:allowincell="f" style="position:absolute;left:7718;top:2637;width:8;height: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4,0l2,0l1,0l1,2l0,3l0,4l1,6l1,6l2,7l4,7l4,6l5,6l7,4l7,3l7,3l7,2l5,0l5,0l4,0xe" fillcolor="black" stroked="f" o:allowincell="f" style="position:absolute;left:7736;top:2637;width:8;height: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4,0l2,0l1,0l1,2l0,3l0,4l1,6l1,6l2,7l4,7l4,6l5,6l7,4l7,3l7,3l7,2l5,0l5,0l4,0xe" fillcolor="black" stroked="f" o:allowincell="f" style="position:absolute;left:7755;top:2637;width:8;height: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4,0l2,0l1,0l1,2l0,3l0,4l1,6l1,6l2,7l4,7l4,6l5,6l7,4l7,3l7,3l7,2l5,0l5,0l4,0xe" fillcolor="black" stroked="f" o:allowincell="f" style="position:absolute;left:7773;top:2637;width:8;height: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4,0l2,0l1,0l1,2l0,3l0,4l1,6l1,6l2,7l4,7l4,6l5,6l7,4l7,3l7,3l7,2l5,0l5,0l4,0xe" fillcolor="black" stroked="f" o:allowincell="f" style="position:absolute;left:7792;top:2637;width:8;height: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4,0l2,0l1,0l1,2l0,3l0,4l1,6l1,6l2,7l4,7l4,6l5,6l7,4l7,3l7,3l7,2l5,0l5,0l4,0xe" fillcolor="black" stroked="f" o:allowincell="f" style="position:absolute;left:7810;top:2637;width:8;height: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4,0l3,0l1,0l1,2l0,3l0,4l1,6l1,6l3,7l4,7l4,6l5,6l7,4l7,3l7,3l7,2l5,0l5,0l4,0xe" fillcolor="black" stroked="f" o:allowincell="f" style="position:absolute;left:7829;top:2637;width:8;height: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4,0l3,0l1,0l1,2l0,3l0,4l1,6l1,6l3,7l4,7l4,6l5,6l7,4l7,3l7,3l7,2l5,0l5,0l4,0xe" fillcolor="black" stroked="f" o:allowincell="f" style="position:absolute;left:7848;top:2637;width:8;height: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4,0l3,0l1,0l1,2l0,3l0,4l1,6l1,6l3,7l4,7l4,6l5,6l7,4l7,3l7,3l7,2l5,0l5,0l4,0xe" fillcolor="black" stroked="f" o:allowincell="f" style="position:absolute;left:7866;top:2637;width:8;height: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4,0l3,0l1,0l1,2l0,3l0,4l1,6l1,6l3,7l4,7l4,6l5,6l7,4l7,3l7,3l7,2l5,0l5,0l4,0xe" fillcolor="black" stroked="f" o:allowincell="f" style="position:absolute;left:7885;top:2637;width:8;height: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4,0l3,0l1,0l1,2l0,3l0,4l1,6l1,6l3,7l4,7l4,6l5,6l7,4l7,3l7,3l7,2l5,0l5,0l4,0xe" fillcolor="black" stroked="f" o:allowincell="f" style="position:absolute;left:7903;top:2637;width:8;height: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4,0l3,0l1,0l1,2l0,3l0,4l1,6l1,6l3,7l4,7l4,6l5,6l7,4l7,3l7,3l7,2l5,0l5,0l4,0xe" fillcolor="black" stroked="f" o:allowincell="f" style="position:absolute;left:7922;top:2637;width:8;height: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4,0l3,0l1,0l1,2l0,3l0,4l1,6l1,6l3,7l4,7l4,6l5,6l7,4l7,3l7,3l7,2l5,0l5,0l4,0xe" fillcolor="black" stroked="f" o:allowincell="f" style="position:absolute;left:7940;top:2637;width:8;height: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4,0l3,0l1,0l1,2l0,3l0,4l1,6l1,6l3,7l4,7l4,6l5,6l7,4l7,3l7,3l7,2l5,0l5,0l4,0xe" fillcolor="black" stroked="f" o:allowincell="f" style="position:absolute;left:7959;top:2637;width:8;height: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4,0l3,0l1,0l1,2l0,3l0,4l1,6l1,6l3,7l4,7l4,6l5,6l7,4l7,3l7,3l7,2l5,0l5,0l4,0xe" fillcolor="black" stroked="f" o:allowincell="f" style="position:absolute;left:7978;top:2637;width:8;height: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4,0l3,0l1,0l1,2l0,3l0,4l1,6l1,6l3,7l4,7l4,6l5,6l7,4l7,3l7,3l7,2l5,0l5,0l4,0xe" fillcolor="black" stroked="f" o:allowincell="f" style="position:absolute;left:7996;top:2637;width:8;height: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4,0l3,0l1,0l1,2l0,3l0,4l1,6l1,6l3,7l4,7l4,6l5,6l7,4l7,3l7,3l7,2l5,0l5,0l4,0xe" fillcolor="black" stroked="f" o:allowincell="f" style="position:absolute;left:8015;top:2637;width:8;height: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4,0l3,0l1,0l1,2l0,3l0,4l1,6l1,6l3,7l4,7l4,6l5,6l7,4l7,3l7,3l7,2l5,0l5,0l4,0xe" fillcolor="black" stroked="f" o:allowincell="f" style="position:absolute;left:8033;top:2637;width:8;height: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4,0l3,0l1,0l1,2l0,3l0,4l1,6l1,6l3,7l4,7l4,6l6,6l7,4l7,3l7,3l7,2l6,0l6,0l4,0xe" fillcolor="black" stroked="f" o:allowincell="f" style="position:absolute;left:8052;top:2637;width:8;height: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4,0l3,0l1,0l1,2l0,3l0,4l1,6l1,6l3,7l4,7l4,6l6,6l7,4l7,3l7,3l7,2l6,0l6,0l4,0xe" fillcolor="black" stroked="f" o:allowincell="f" style="position:absolute;left:8070;top:2637;width:8;height: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4,0l3,0l1,0l1,2l0,3l0,4l1,6l1,6l3,7l4,7l4,6l6,6l7,4l7,3l7,3l7,2l6,0l6,0l4,0xe" fillcolor="black" stroked="f" o:allowincell="f" style="position:absolute;left:8089;top:2637;width:8;height: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4,0l3,0l1,0l1,2l0,3l0,4l1,6l1,6l3,7l4,7l4,6l6,6l7,4l7,3l7,3l7,2l6,0l6,0l4,0xe" fillcolor="black" stroked="f" o:allowincell="f" style="position:absolute;left:8107;top:2637;width:8;height: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4,0l3,0l1,0l1,2l0,3l0,4l1,6l1,6l3,7l4,7l4,6l6,6l7,4l7,3l7,3l7,2l6,0l6,0l4,0xe" fillcolor="black" stroked="f" o:allowincell="f" style="position:absolute;left:8126;top:2637;width:8;height: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4,0l3,0l1,0l1,2l0,3l0,4l1,6l1,6l3,7l4,7l4,6l6,6l7,4l7,3l7,3l7,2l6,0l6,0l4,0xe" fillcolor="black" stroked="f" o:allowincell="f" style="position:absolute;left:8145;top:2637;width:8;height: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4,0l3,0l1,0l1,2l0,3l0,4l1,6l1,6l3,7l4,7l4,6l6,6l7,4l7,3l7,3l7,2l6,0l6,0l4,0xe" fillcolor="black" stroked="f" o:allowincell="f" style="position:absolute;left:8163;top:2637;width:8;height: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4,0l3,0l1,0l1,2l0,3l0,4l1,6l1,6l3,7l4,7l4,6l6,6l7,4l7,3l7,3l7,2l6,0l6,0l4,0xe" fillcolor="black" stroked="f" o:allowincell="f" style="position:absolute;left:8182;top:2637;width:8;height: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4,0l3,0l1,0l1,2l0,3l0,4l1,6l1,6l3,7l4,7l4,6l6,6l7,4l7,3l7,3l7,2l6,0l6,0l4,0xe" fillcolor="black" stroked="f" o:allowincell="f" style="position:absolute;left:8200;top:2637;width:8;height: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4,0l3,0l1,0l1,2l0,3l0,4l1,6l1,6l3,7l4,7l4,6l6,6l7,4l7,3l7,3l7,2l6,0l6,0l4,0xe" fillcolor="black" stroked="f" o:allowincell="f" style="position:absolute;left:8219;top:2637;width:8;height: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4,0l3,0l1,0l1,2l0,3l0,4l1,6l1,6l3,7l4,7l4,6l6,6l7,4l7,3l7,3l7,2l6,0l6,0l4,0xe" fillcolor="black" stroked="f" o:allowincell="f" style="position:absolute;left:8237;top:2637;width:8;height: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4,0l3,0l1,0l1,2l0,3l0,4l1,6l1,6l3,7l4,7l4,6l6,6l7,4l7,3l7,3l7,2l6,0l6,0l4,0xe" fillcolor="black" stroked="f" o:allowincell="f" style="position:absolute;left:8256;top:2637;width:8;height: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4,0l3,0l1,0l1,2l0,3l0,4l1,6l1,6l3,7l4,7l4,6l6,6l7,4l7,3l7,3l7,2l6,0l6,0l4,0xe" fillcolor="black" stroked="f" o:allowincell="f" style="position:absolute;left:8275;top:2637;width:8;height: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4,0l3,0l2,0l2,2l0,3l0,4l2,6l2,6l3,7l4,7l4,6l6,6l7,4l7,3l7,3l7,2l6,0l6,0l4,0xe" fillcolor="black" stroked="f" o:allowincell="f" style="position:absolute;left:8293;top:2637;width:8;height: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4,0l3,0l2,0l2,2l0,3l0,4l2,6l2,6l3,7l4,7l4,6l6,6l7,4l7,3l7,3l7,2l6,0l6,0l4,0xe" fillcolor="black" stroked="f" o:allowincell="f" style="position:absolute;left:8312;top:2637;width:8;height: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4,0l3,0l2,0l2,2l0,3l0,4l2,6l2,6l3,7l4,7l4,6l6,6l7,4l7,3l7,3l7,2l6,0l6,0l4,0xe" fillcolor="black" stroked="f" o:allowincell="f" style="position:absolute;left:8330;top:2637;width:8;height: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4,0l3,0l2,0l2,2l0,3l0,4l2,6l2,6l3,7l4,7l4,6l6,6l7,4l7,3l7,3l7,2l6,0l6,0l4,0xe" fillcolor="black" stroked="f" o:allowincell="f" style="position:absolute;left:8349;top:2637;width:8;height: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</v:group>
                <v:line id="shape_0" from="3976,2613" to="3976,2637" stroked="t" o:allowincell="f" style="position:absolute;flip:y">
                  <v:stroke color="black" weight="4320" joinstyle="miter" endcap="flat"/>
                  <v:fill o:detectmouseclick="t" on="false"/>
                  <w10:wrap type="topAndBottom"/>
                </v:line>
                <v:line id="shape_0" from="4824,2613" to="4824,2637" stroked="t" o:allowincell="f" style="position:absolute;flip:y">
                  <v:stroke color="black" weight="4320" joinstyle="miter" endcap="flat"/>
                  <v:fill o:detectmouseclick="t" on="false"/>
                  <w10:wrap type="topAndBottom"/>
                </v:line>
                <v:line id="shape_0" from="5660,2613" to="5662,2637" stroked="t" o:allowincell="f" style="position:absolute;flip:y">
                  <v:stroke color="black" weight="4320" joinstyle="miter" endcap="flat"/>
                  <v:fill o:detectmouseclick="t" on="false"/>
                  <w10:wrap type="topAndBottom"/>
                </v:line>
                <v:line id="shape_0" from="6481,2645" to="6481,2788" stroked="t" o:allowincell="f" style="position:absolute;flip:y">
                  <v:stroke color="black" weight="4320" joinstyle="miter" endcap="flat"/>
                  <v:fill o:detectmouseclick="t" on="false"/>
                  <w10:wrap type="topAndBottom"/>
                </v:line>
                <v:line id="shape_0" from="7346,2613" to="7346,2637" stroked="t" o:allowincell="f" style="position:absolute;flip:y">
                  <v:stroke color="black" weight="4320" joinstyle="miter" endcap="flat"/>
                  <v:fill o:detectmouseclick="t" on="false"/>
                  <w10:wrap type="topAndBottom"/>
                </v:line>
                <v:oval id="shape_0" stroked="t" o:allowincell="f" style="position:absolute;left:3274;top:2056;width:91;height:35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oval id="shape_0" stroked="t" o:allowincell="f" style="position:absolute;left:3445;top:1172;width:91;height:34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oval id="shape_0" stroked="t" o:allowincell="f" style="position:absolute;left:3613;top:864;width:91;height:34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oval id="shape_0" stroked="t" o:allowincell="f" style="position:absolute;left:3781;top:1102;width:93;height:34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oval id="shape_0" stroked="t" o:allowincell="f" style="position:absolute;left:3941;top:1593;width:91;height:35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oval id="shape_0" stroked="t" o:allowincell="f" style="position:absolute;left:4112;top:2056;width:90;height:35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oval id="shape_0" stroked="t" o:allowincell="f" style="position:absolute;left:4280;top:2370;width:93;height:33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oval id="shape_0" stroked="t" o:allowincell="f" style="position:absolute;left:4452;top:2530;width:91;height:34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oval id="shape_0" stroked="t" o:allowincell="f" style="position:absolute;left:4621;top:2595;width:93;height:33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oval id="shape_0" stroked="t" o:allowincell="f" style="position:absolute;left:4778;top:2617;width:93;height:34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oval id="shape_0" stroked="t" o:allowincell="f" style="position:absolute;left:4959;top:2056;width:91;height:35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oval id="shape_0" stroked="t" o:allowincell="f" style="position:absolute;left:5128;top:1172;width:93;height:34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oval id="shape_0" stroked="t" o:allowincell="f" style="position:absolute;left:5287;top:864;width:91;height:34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oval id="shape_0" stroked="t" o:allowincell="f" style="position:absolute;left:5456;top:1102;width:93;height:34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oval id="shape_0" stroked="t" o:allowincell="f" style="position:absolute;left:5628;top:1593;width:91;height:35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oval id="shape_0" stroked="t" o:allowincell="f" style="position:absolute;left:5796;top:2056;width:90;height:35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oval id="shape_0" stroked="t" o:allowincell="f" style="position:absolute;left:5965;top:2370;width:91;height:33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oval id="shape_0" stroked="t" o:allowincell="f" style="position:absolute;left:6137;top:2530;width:91;height:34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oval id="shape_0" stroked="t" o:allowincell="f" style="position:absolute;left:6306;top:2595;width:90;height:33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oval id="shape_0" stroked="t" o:allowincell="f" style="position:absolute;left:6439;top:2615;width:91;height:34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oval id="shape_0" stroked="t" o:allowincell="f" style="position:absolute;left:6634;top:2056;width:91;height:35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oval id="shape_0" stroked="t" o:allowincell="f" style="position:absolute;left:6801;top:1172;width:95;height:34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oval id="shape_0" stroked="t" o:allowincell="f" style="position:absolute;left:6972;top:864;width:95;height:34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oval id="shape_0" stroked="t" o:allowincell="f" style="position:absolute;left:7143;top:1102;width:91;height:34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oval id="shape_0" stroked="t" o:allowincell="f" style="position:absolute;left:7313;top:1593;width:90;height:35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oval id="shape_0" stroked="t" o:allowincell="f" style="position:absolute;left:7479;top:2056;width:95;height:35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oval id="shape_0" stroked="t" o:allowincell="f" style="position:absolute;left:7650;top:2370;width:91;height:33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oval id="shape_0" stroked="t" o:allowincell="f" style="position:absolute;left:7820;top:2530;width:93;height:34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oval id="shape_0" stroked="t" o:allowincell="f" style="position:absolute;left:7978;top:2595;width:91;height:33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oval id="shape_0" stroked="t" o:allowincell="f" style="position:absolute;left:8148;top:2617;width:93;height:34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line id="shape_0" from="3218,2640" to="3218,2640" stroked="t" o:allowincell="f" style="position:absolute">
                  <v:stroke color="black" weight="4320" joinstyle="miter" endcap="flat"/>
                  <v:fill o:detectmouseclick="t" on="false"/>
                  <w10:wrap type="topAndBottom"/>
                </v:line>
                <v:line id="shape_0" from="3306,2071" to="3308,2638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3475,1184" to="3478,2638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3647,877" to="3647,2638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3816,1115" to="3816,2637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3976,1607" to="3976,2638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4146,2071" to="4146,2638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4316,2384" to="4316,2639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4484,2544" to="4486,2639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4655,2609" to="4655,2638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4824,2629" to="4824,2637" stroked="t" o:allowincell="f" style="position:absolute;flip:y">
                  <v:stroke color="black" weight="4320" joinstyle="miter" endcap="flat"/>
                  <v:fill o:detectmouseclick="t" on="false"/>
                  <w10:wrap type="topAndBottom"/>
                </v:line>
                <v:line id="shape_0" from="4901,2640" to="4901,2640" stroked="t" o:allowincell="f" style="position:absolute">
                  <v:stroke color="black" weight="4320" joinstyle="miter" endcap="flat"/>
                  <v:fill o:detectmouseclick="t" on="false"/>
                  <w10:wrap type="topAndBottom"/>
                </v:line>
                <v:line id="shape_0" from="4992,2076" to="4994,2640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5164,1186" to="5164,2640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5320,873" to="5320,2640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5492,1116" to="5492,2640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5660,1609" to="5662,2640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5831,2073" to="5833,2640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5999,2386" to="5999,2641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6167,2544" to="6169,2639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6338,2609" to="6340,2638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6506,2629" to="6506,2637" stroked="t" o:allowincell="f" style="position:absolute;flip:y">
                  <v:stroke color="black" weight="4320" joinstyle="miter" endcap="flat"/>
                  <v:fill o:detectmouseclick="t" on="false"/>
                  <w10:wrap type="topAndBottom"/>
                </v:line>
                <v:line id="shape_0" from="6666,2071" to="6668,2638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6837,1184" to="6839,2638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7007,877" to="7007,2638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7177,1115" to="7177,2637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7346,1607" to="7346,2638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7514,2071" to="7516,2638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7684,2384" to="7684,2639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7855,2544" to="7855,2639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8012,2609" to="8012,2638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8274,2640" to="8274,2640" stroked="t" o:allowincell="f" style="position:absolute">
                  <v:stroke color="black" weight="4320" joinstyle="miter" endcap="flat"/>
                  <v:fill o:detectmouseclick="t" on="false"/>
                  <w10:wrap type="topAndBottom"/>
                </v:line>
                <v:line id="shape_0" from="4824,491" to="4824,2923" stroked="t" o:allowincell="f" style="position:absolute;flip:y">
                  <v:stroke color="black" weight="6480" endarrow="block" endarrowwidth="narrow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3909;top:531;width:659;height:386;mso-wrap-style:none;v-text-anchor:middle" type="_x0000_t75">
                  <v:imagedata r:id="rId38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713;top:773;width:539;height:387;mso-wrap-style:none;v-text-anchor:middle" type="_x0000_t75">
                  <v:imagedata r:id="rId38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748;top:2879;width:259;height:348;mso-wrap-style:none;v-text-anchor:middle" type="_x0000_t75">
                  <v:imagedata r:id="rId38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218;top:2817;width:379;height:347;mso-wrap-style:none;v-text-anchor:middle" type="_x0000_t75">
                  <v:imagedata r:id="rId39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940;top:2805;width:739;height:309;mso-wrap-style:none;v-text-anchor:middle" type="_x0000_t75">
                  <v:imagedata r:id="rId39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8355;top:2244;width:200;height:267;mso-wrap-style:none;v-text-anchor:middle" type="_x0000_t75">
                  <v:imagedata r:id="rId39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967;top:2781;width:319;height:269;mso-wrap-style:none;v-text-anchor:middle" type="_x0000_t75">
                  <v:imagedata r:id="rId39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784;top:1379;width:459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34;top:1382;width:459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5468,1123" to="5966,1475" stroked="t" o:allowincell="f" style="position:absolute;flip:x">
                  <v:stroke color="black" weight="648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4556,2838" to="4827,283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4996,2823" to="5267,2823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8201,2645" to="8201,2788" stroked="t" o:allowincell="f" style="position:absolute;flip:y">
                  <v:stroke color="black" weight="4320" joinstyle="miter" endcap="flat"/>
                  <v:fill o:detectmouseclick="t" on="false"/>
                  <w10:wrap type="topAndBottom"/>
                </v:line>
                <v:shape id="shape_0" stroked="f" o:allowincell="f" style="position:absolute;left:425;top:4008;width:376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684;top:3296;width:680;height:444;mso-wrap-style:none;v-text-anchor:middle" type="_x0000_t75">
                  <v:imagedata r:id="rId39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023;top:3841;width:1339;height:445;mso-wrap-style:none;v-text-anchor:middle" type="_x0000_t75">
                  <v:imagedata r:id="rId395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636;top:5830;width:320;height:347;mso-wrap-style:none;v-text-anchor:middle" type="_x0000_t75">
                  <v:imagedata r:id="rId396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288;top:5811;width:379;height:348;mso-wrap-style:none;v-text-anchor:middle" type="_x0000_t75">
                  <v:imagedata r:id="rId39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551;top:5684;width:1359;height:698;mso-wrap-style:none;v-text-anchor:middle" type="_x0000_t75">
                  <v:imagedata r:id="rId398" o:detectmouseclick="t"/>
                  <v:stroke color="#3465a4" joinstyle="round" endcap="flat"/>
                  <w10:wrap type="topAndBottom"/>
                </v:shape>
                <v:oval id="shape_0" stroked="t" o:allowincell="f" style="position:absolute;left:1899;top:4910;width:127;height:48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oval id="shape_0" stroked="t" o:allowincell="f" style="position:absolute;left:2088;top:4348;width:125;height:48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oval id="shape_0" stroked="t" o:allowincell="f" style="position:absolute;left:2256;top:3816;width:128;height:49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oval id="shape_0" stroked="t" o:allowincell="f" style="position:absolute;left:2443;top:3597;width:122;height:49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oval id="shape_0" stroked="t" o:allowincell="f" style="position:absolute;left:2629;top:3816;width:125;height:49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oval id="shape_0" stroked="t" o:allowincell="f" style="position:absolute;left:2815;top:4348;width:130;height:48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oval id="shape_0" stroked="t" o:allowincell="f" style="position:absolute;left:3002;top:4910;width:123;height:48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oval id="shape_0" stroked="t" o:allowincell="f" style="position:absolute;left:3186;top:5312;width:125;height:49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oval id="shape_0" stroked="t" o:allowincell="f" style="position:absolute;left:3375;top:5521;width:125;height:47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oval id="shape_0" stroked="t" o:allowincell="f" style="position:absolute;left:3555;top:5603;width:128;height:51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oval id="shape_0" stroked="t" o:allowincell="f" style="position:absolute;left:3653;top:5603;width:125;height:51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oval id="shape_0" stroked="t" o:allowincell="f" style="position:absolute;left:3834;top:5521;width:128;height:47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oval id="shape_0" stroked="t" o:allowincell="f" style="position:absolute;left:4020;top:5312;width:123;height:49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oval id="shape_0" stroked="t" o:allowincell="f" style="position:absolute;left:4196;top:4910;width:120;height:48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oval id="shape_0" stroked="t" o:allowincell="f" style="position:absolute;left:4376;top:4348;width:128;height:48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oval id="shape_0" stroked="t" o:allowincell="f" style="position:absolute;left:4560;top:3816;width:128;height:49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oval id="shape_0" stroked="t" o:allowincell="f" style="position:absolute;left:4751;top:3597;width:125;height:49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oval id="shape_0" stroked="t" o:allowincell="f" style="position:absolute;left:4932;top:3816;width:128;height:49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oval id="shape_0" stroked="t" o:allowincell="f" style="position:absolute;left:5120;top:4348;width:120;height:48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oval id="shape_0" stroked="t" o:allowincell="f" style="position:absolute;left:5306;top:4910;width:123;height:48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oval id="shape_0" stroked="t" o:allowincell="f" style="position:absolute;left:5492;top:5312;width:128;height:49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oval id="shape_0" stroked="t" o:allowincell="f" style="position:absolute;left:5677;top:5521;width:123;height:47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oval id="shape_0" stroked="t" o:allowincell="f" style="position:absolute;left:5863;top:5603;width:127;height:51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oval id="shape_0" stroked="t" o:allowincell="f" style="position:absolute;left:5940;top:5603;width:123;height:51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oval id="shape_0" stroked="t" o:allowincell="f" style="position:absolute;left:6127;top:5521;width:123;height:47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oval id="shape_0" stroked="t" o:allowincell="f" style="position:absolute;left:6311;top:5312;width:125;height:49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oval id="shape_0" stroked="t" o:allowincell="f" style="position:absolute;left:6500;top:4910;width:122;height:48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oval id="shape_0" stroked="t" o:allowincell="f" style="position:absolute;left:6681;top:4348;width:128;height:48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oval id="shape_0" stroked="t" o:allowincell="f" style="position:absolute;left:6871;top:3816;width:123;height:49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oval id="shape_0" stroked="t" o:allowincell="f" style="position:absolute;left:7055;top:3597;width:125;height:49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oval id="shape_0" stroked="t" o:allowincell="f" style="position:absolute;left:7241;top:3816;width:125;height:49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oval id="shape_0" stroked="t" o:allowincell="f" style="position:absolute;left:7426;top:4348;width:123;height:48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oval id="shape_0" stroked="t" o:allowincell="f" style="position:absolute;left:7614;top:4910;width:123;height:48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oval id="shape_0" stroked="t" o:allowincell="f" style="position:absolute;left:7778;top:5312;width:130;height:49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oval id="shape_0" stroked="t" o:allowincell="f" style="position:absolute;left:7967;top:5521;width:127;height:47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oval id="shape_0" stroked="t" o:allowincell="f" style="position:absolute;left:8158;top:5603;width:119;height:51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oval id="shape_0" stroked="t" o:allowincell="f" style="position:absolute;left:8246;top:5603;width:127;height:51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line id="shape_0" from="1950,4927" to="1950,5652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2133,4364" to="2133,5650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2303,3836" to="2305,5651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2490,3615" to="2492,5651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2675,3836" to="2675,5651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2859,4364" to="2864,5650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3047,4927" to="3047,5652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3231,5328" to="3233,5650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3418,5536" to="3420,5650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3602,5622" to="3602,5651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3691,5622" to="3693,5651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3880,5536" to="3882,5650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4069,5328" to="4069,5650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4237,4927" to="4240,5652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4421,4364" to="4421,5650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4610,3836" to="4612,5647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4796,3615" to="4796,5657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4978,3849" to="4981,5651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5167,4364" to="5167,5650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5354,4931" to="5356,5651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5537,5328" to="5537,5650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5722,5536" to="5725,5650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5908,5622" to="5911,5651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5985,5622" to="5985,5651" stroked="t" o:allowincell="f" style="position:absolute;flip:y">
                  <v:stroke color="black" weight="4320" joinstyle="miter" endcap="flat"/>
                  <v:fill o:detectmouseclick="t" on="false"/>
                  <w10:wrap type="topAndBottom"/>
                </v:line>
                <v:line id="shape_0" from="6173,5536" to="6175,5650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6356,5328" to="6361,5650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6543,4927" to="6545,5652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6727,4364" to="6730,5650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6916,3836" to="6916,5651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7103,3615" to="7103,5651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7287,3836" to="7287,5651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7474,4364" to="7476,5650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7658,4927" to="7658,5652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7828,5328" to="7828,5650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8014,5536" to="8014,5650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8201,5622" to="8203,5651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8294,5622" to="8294,5651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4797,3324" to="4797,5927" stroked="t" o:allowincell="f" style="position:absolute">
                  <v:stroke color="black" weight="6480" startarrow="block" startarrowwidth="narrow" startarrowlength="medium" joinstyle="miter" endcap="flat"/>
                  <v:fill o:detectmouseclick="t" on="false"/>
                  <w10:wrap type="topAndBottom"/>
                </v:line>
                <v:line id="shape_0" from="1298,5657" to="8800,5657" stroked="t" o:allowincell="f" style="position:absolute">
                  <v:stroke color="black" weight="6480" endarrow="block" endarrowwidth="narrow" endarrowlength="medium" joinstyle="miter" endcap="flat"/>
                  <v:fill o:detectmouseclick="t" on="false"/>
                  <w10:wrap type="topAndBottom"/>
                </v:line>
                <v:line id="shape_0" from="1344,5653" to="1434,5654" stroked="t" o:allowincell="f" style="position:absolute">
                  <v:stroke color="black" weight="4320" joinstyle="miter" endcap="flat"/>
                  <v:fill o:detectmouseclick="t" on="false"/>
                  <w10:wrap type="topAndBottom"/>
                </v:line>
                <v:oval id="shape_0" stroked="t" o:allowincell="f" style="position:absolute;left:1344;top:5603;width:127;height:51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oval id="shape_0" stroked="t" o:allowincell="f" style="position:absolute;left:1528;top:5521;width:130;height:47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oval id="shape_0" stroked="t" o:allowincell="f" style="position:absolute;left:1717;top:5312;width:125;height:49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line id="shape_0" from="1390,5622" to="1392,5651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1573,5536" to="1578,5650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1763,5328" to="1763,5650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shape id="shape_0" stroked="f" o:allowincell="f" style="position:absolute;left:1045;top:4411;width:607;height:6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658,5809" to="4777,580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4993,5813" to="5113,5813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5384,4306" to="5885,4834" stroked="t" o:allowincell="f" style="position:absolute;flip:x">
                  <v:stroke color="black" weight="6480" endarrow="block" endarrowwidth="narrow" endarrowlength="short" joinstyle="miter" endcap="flat"/>
                  <v:fill o:detectmouseclick="t" on="false"/>
                  <w10:wrap type="topAndBottom"/>
                </v:line>
                <v:shape id="shape_0" stroked="f" o:allowincell="f" style="position:absolute;left:8356;top:5242;width:139;height:322;mso-wrap-style:none;v-text-anchor:middle" type="_x0000_t75">
                  <v:imagedata r:id="rId39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8549;top:5704;width:101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7098,5641" to="7100,5830" stroked="t" o:allowincell="f" style="position:absolute;flip:y">
                  <v:stroke color="black" weight="4320" joinstyle="miter" endcap="flat"/>
                  <v:fill o:detectmouseclick="t" on="false"/>
                  <w10:wrap type="topAndBottom"/>
                </v:line>
                <v:shape id="shape_0" stroked="f" o:allowincell="f" style="position:absolute;left:7844;top:4412;width:607;height:6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994,2113" to="4994,2918" stroked="t" o:allowincell="f" style="position:absolute">
                  <v:stroke color="black" weight="6480" joinstyle="miter" endcap="flat"/>
                  <v:fill o:detectmouseclick="t" on="false"/>
                  <w10:wrap type="topAndBottom"/>
                </v:line>
                <v:line id="shape_0" from="6009,5622" to="6009,5651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5352,5361" to="5352,5885" stroked="t" o:allowincell="f" style="position:absolute">
                  <v:stroke color="black" weight="6480" joinstyle="miter" endcap="flat"/>
                  <v:fill o:detectmouseclick="t" on="false"/>
                  <w10:wrap type="topAndBottom"/>
                </v:line>
                <v:line id="shape_0" from="4978,5403" to="4978,5928" stroked="t" o:allowincell="f" style="position:absolute">
                  <v:stroke color="black" weight="6480" joinstyle="miter" endcap="flat"/>
                  <v:fill o:detectmouseclick="t" on="false"/>
                  <w10:wrap type="topAndBottom"/>
                </v:line>
                <v:shape id="shape_0" stroked="f" o:allowincell="f" style="position:absolute;left:8679;top:2731;width:101;height:32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Să discretizăm axa frecvenţelor </w:t>
      </w:r>
      <w:r>
        <w:rPr>
          <w:sz w:val="24"/>
        </w:rPr>
        <w:object w:dxaOrig="240" w:dyaOrig="22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2pt;height:11pt" filled="f" o:ole="">
            <v:imagedata r:id="rId401" o:title=""/>
          </v:shape>
          <o:OLEObject Type="Embed" ProgID="" ShapeID="ole_rId400" DrawAspect="Content" ObjectID="_1724116555" r:id="rId400"/>
        </w:object>
      </w:r>
      <w:r>
        <w:rPr>
          <w:sz w:val="24"/>
          <w:szCs w:val="24"/>
        </w:rPr>
        <w:t xml:space="preserve"> cu pasul </w:t>
      </w:r>
      <w:r>
        <w:rPr>
          <w:sz w:val="24"/>
        </w:rPr>
        <w:object w:dxaOrig="320" w:dyaOrig="36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6pt;height:18pt" filled="f" o:ole="">
            <v:imagedata r:id="rId403" o:title=""/>
          </v:shape>
          <o:OLEObject Type="Embed" ProgID="" ShapeID="ole_rId402" DrawAspect="Content" ObjectID="_1505004397" r:id="rId402"/>
        </w:object>
      </w:r>
      <w:r>
        <w:rPr>
          <w:sz w:val="24"/>
          <w:szCs w:val="24"/>
        </w:rPr>
        <w:t xml:space="preserve"> (perioada de eşantionare a                     </w:t>
      </w:r>
      <w:r>
        <w:rPr>
          <w:b/>
        </w:rPr>
        <w:t>Fig. 5.26</w:t>
      </w:r>
      <w:r>
        <w:rPr/>
        <w:t xml:space="preserve"> Eşantionarea unei caracteristici spectrale introduce o periodicitate a semnalului</w:t>
      </w:r>
    </w:p>
    <w:p>
      <w:pPr>
        <w:pStyle w:val="Txt"/>
        <w:rPr/>
      </w:pPr>
      <w:r>
        <w:rPr>
          <w:sz w:val="24"/>
        </w:rPr>
        <w:t xml:space="preserve">caracteristicii spectrale </w:t>
      </w:r>
      <w:r>
        <w:rPr>
          <w:sz w:val="24"/>
        </w:rPr>
        <w:object w:dxaOrig="660" w:dyaOrig="40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33pt;height:20pt" filled="f" o:ole="">
            <v:imagedata r:id="rId405" o:title=""/>
          </v:shape>
          <o:OLEObject Type="Embed" ProgID="" ShapeID="ole_rId404" DrawAspect="Content" ObjectID="_564908940" r:id="rId404"/>
        </w:object>
      </w:r>
      <w:r>
        <w:rPr>
          <w:sz w:val="24"/>
        </w:rPr>
        <w:t>, vezi fig. 5.24, d)), unde:</w:t>
      </w:r>
    </w:p>
    <w:p>
      <w:pPr>
        <w:pStyle w:val="Rlt"/>
        <w:tabs>
          <w:tab w:val="clear" w:pos="1134"/>
          <w:tab w:val="left" w:pos="0" w:leader="none"/>
        </w:tabs>
        <w:ind w:left="0" w:hanging="0"/>
        <w:jc w:val="center"/>
        <w:rPr>
          <w:sz w:val="24"/>
        </w:rPr>
      </w:pPr>
      <w:r>
        <w:rPr>
          <w:sz w:val="24"/>
        </w:rPr>
        <w:t>(5.77)</w:t>
        <w:tab/>
        <w:tab/>
      </w:r>
      <w:r>
        <w:rPr>
          <w:sz w:val="24"/>
          <w:highlight w:val="yellow"/>
        </w:rPr>
        <w:object w:dxaOrig="1400" w:dyaOrig="36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70pt;height:18pt" filled="f" o:ole="">
            <v:imagedata r:id="rId407" o:title=""/>
          </v:shape>
          <o:OLEObject Type="Embed" ProgID="" ShapeID="ole_rId406" DrawAspect="Content" ObjectID="_771753436" r:id="rId406"/>
        </w:object>
      </w:r>
    </w:p>
    <w:p>
      <w:pPr>
        <w:pStyle w:val="Txt"/>
        <w:rPr>
          <w:sz w:val="24"/>
        </w:rPr>
      </w:pPr>
      <w:r>
        <w:rPr>
          <w:sz w:val="24"/>
        </w:rPr>
        <w:t>Folosind (5.67), (5.74) şi (5.77), relaţia (5.76) devine:</w:t>
      </w:r>
    </w:p>
    <w:p>
      <w:pPr>
        <w:pStyle w:val="RltN"/>
        <w:rPr>
          <w:sz w:val="24"/>
          <w:szCs w:val="24"/>
        </w:rPr>
      </w:pPr>
      <w:r>
        <w:rPr>
          <w:sz w:val="24"/>
          <w:szCs w:val="24"/>
        </w:rPr>
        <w:object w:dxaOrig="7280" w:dyaOrig="1719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364pt;height:85.95pt" filled="f" o:ole="">
            <v:imagedata r:id="rId409" o:title=""/>
          </v:shape>
          <o:OLEObject Type="Embed" ProgID="" ShapeID="ole_rId408" DrawAspect="Content" ObjectID="_1160120628" r:id="rId408"/>
        </w:object>
      </w:r>
    </w:p>
    <w:p>
      <w:pPr>
        <w:pStyle w:val="Txt"/>
        <w:ind w:hanging="0"/>
        <w:rPr>
          <w:sz w:val="24"/>
        </w:rPr>
      </w:pPr>
      <w:r>
        <w:rPr>
          <w:sz w:val="24"/>
        </w:rPr>
        <w:t>Deci:</w:t>
      </w:r>
    </w:p>
    <w:p>
      <w:pPr>
        <w:pStyle w:val="Rlt"/>
        <w:jc w:val="center"/>
        <w:rPr>
          <w:sz w:val="24"/>
        </w:rPr>
      </w:pPr>
      <w:r>
        <w:rPr>
          <w:sz w:val="24"/>
        </w:rPr>
        <w:t>(5.78)</w:t>
        <w:tab/>
        <w:tab/>
      </w:r>
      <w:r>
        <w:rPr>
          <w:sz w:val="24"/>
          <w:highlight w:val="yellow"/>
        </w:rPr>
        <w:object w:dxaOrig="4640" w:dyaOrig="84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232pt;height:42pt" filled="f" o:ole="">
            <v:imagedata r:id="rId411" o:title=""/>
          </v:shape>
          <o:OLEObject Type="Embed" ProgID="" ShapeID="ole_rId410" DrawAspect="Content" ObjectID="_1383949624" r:id="rId410"/>
        </w:object>
      </w:r>
      <w:r>
        <w:rPr>
          <w:sz w:val="24"/>
        </w:rPr>
        <w:t xml:space="preserve">  </w:t>
      </w:r>
      <w:r>
        <w:rPr>
          <w:color w:val="FF0000"/>
          <w:sz w:val="36"/>
          <w:szCs w:val="36"/>
        </w:rPr>
        <w:t>!!</w:t>
      </w:r>
    </w:p>
    <w:p>
      <w:pPr>
        <w:pStyle w:val="Txt"/>
        <w:rPr>
          <w:bCs/>
          <w:sz w:val="24"/>
        </w:rPr>
      </w:pPr>
      <w:r>
        <w:rPr>
          <w:sz w:val="24"/>
        </w:rPr>
        <w:t xml:space="preserve">Să înlocuim </w:t>
      </w:r>
      <w:r>
        <w:rPr>
          <w:sz w:val="24"/>
        </w:rPr>
        <w:object w:dxaOrig="660" w:dyaOrig="40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33pt;height:20pt" filled="f" o:ole="">
            <v:imagedata r:id="rId413" o:title=""/>
          </v:shape>
          <o:OLEObject Type="Embed" ProgID="" ShapeID="ole_rId412" DrawAspect="Content" ObjectID="_1214705067" r:id="rId412"/>
        </w:object>
      </w:r>
      <w:r>
        <w:rPr>
          <w:sz w:val="24"/>
        </w:rPr>
        <w:t xml:space="preserve">din </w:t>
      </w:r>
      <w:r>
        <w:rPr>
          <w:highlight w:val="cyan"/>
        </w:rPr>
        <w:object w:dxaOrig="1960" w:dyaOrig="68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87pt;height:33.75pt" filled="f" o:ole="">
            <v:imagedata r:id="rId415" o:title=""/>
          </v:shape>
          <o:OLEObject Type="Embed" ProgID="" ShapeID="ole_rId414" DrawAspect="Content" ObjectID="_726103127" r:id="rId414"/>
        </w:object>
      </w:r>
      <w:r>
        <w:rPr>
          <w:sz w:val="24"/>
        </w:rPr>
        <w:t xml:space="preserve">, în </w:t>
      </w:r>
      <w:r>
        <w:rPr>
          <w:highlight w:val="cyan"/>
        </w:rPr>
        <w:object w:dxaOrig="4180" w:dyaOrig="112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83.05pt;height:51.7pt" filled="f" o:ole="">
            <v:imagedata r:id="rId417" o:title=""/>
          </v:shape>
          <o:OLEObject Type="Embed" ProgID="" ShapeID="ole_rId416" DrawAspect="Content" ObjectID="_257807805" r:id="rId416"/>
        </w:object>
      </w:r>
      <w:r>
        <w:rPr>
          <w:sz w:val="24"/>
        </w:rPr>
        <w:t xml:space="preserve">. Cum </w:t>
      </w:r>
      <w:r>
        <w:rPr>
          <w:sz w:val="24"/>
        </w:rPr>
        <w:object w:dxaOrig="660" w:dyaOrig="40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33pt;height:20pt" filled="f" o:ole="">
            <v:imagedata r:id="rId419" o:title=""/>
          </v:shape>
          <o:OLEObject Type="Embed" ProgID="" ShapeID="ole_rId418" DrawAspect="Content" ObjectID="_132702571" r:id="rId418"/>
        </w:object>
      </w:r>
      <w:r>
        <w:rPr>
          <w:sz w:val="24"/>
        </w:rPr>
        <w:t xml:space="preserve"> este limitată la frecvenţa </w:t>
      </w:r>
      <w:r>
        <w:rPr>
          <w:sz w:val="24"/>
        </w:rPr>
        <w:object w:dxaOrig="440" w:dyaOrig="36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22pt;height:18pt" filled="f" o:ole="">
            <v:imagedata r:id="rId421" o:title=""/>
          </v:shape>
          <o:OLEObject Type="Embed" ProgID="" ShapeID="ole_rId420" DrawAspect="Content" ObjectID="_1474487254" r:id="rId420"/>
        </w:object>
      </w:r>
      <w:r>
        <w:rPr>
          <w:sz w:val="24"/>
        </w:rPr>
        <w:t>, se obţine:</w:t>
      </w:r>
    </w:p>
    <w:p>
      <w:pPr>
        <w:pStyle w:val="Rlt"/>
        <w:jc w:val="center"/>
        <w:rPr>
          <w:sz w:val="24"/>
        </w:rPr>
      </w:pPr>
      <w:r>
        <w:rPr>
          <w:sz w:val="24"/>
        </w:rPr>
        <w:t>(5.79)</w:t>
        <w:tab/>
      </w:r>
      <w:r>
        <w:rPr>
          <w:sz w:val="24"/>
        </w:rPr>
        <w:object w:dxaOrig="6700" w:dyaOrig="112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289.4pt;height:55.55pt" filled="f" o:ole="">
            <v:imagedata r:id="rId423" o:title=""/>
          </v:shape>
          <o:OLEObject Type="Embed" ProgID="" ShapeID="ole_rId422" DrawAspect="Content" ObjectID="_285105668" r:id="rId422"/>
        </w:object>
      </w:r>
    </w:p>
    <w:p>
      <w:pPr>
        <w:pStyle w:val="Txt"/>
        <w:rPr/>
      </w:pPr>
      <w:r>
        <w:rPr>
          <w:sz w:val="24"/>
        </w:rPr>
        <w:t xml:space="preserve">În relaţia (5.79) se discretizează timpul </w:t>
      </w:r>
      <w:r>
        <w:rPr>
          <w:i/>
          <w:iCs/>
          <w:sz w:val="24"/>
        </w:rPr>
        <w:t>t</w:t>
      </w:r>
      <w:r>
        <w:rPr>
          <w:sz w:val="24"/>
        </w:rPr>
        <w:t xml:space="preserve"> cu pasul </w:t>
      </w:r>
      <w:r>
        <w:rPr>
          <w:sz w:val="24"/>
        </w:rPr>
        <w:object w:dxaOrig="240" w:dyaOrig="32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12pt;height:16pt" filled="f" o:ole="">
            <v:imagedata r:id="rId425" o:title=""/>
          </v:shape>
          <o:OLEObject Type="Embed" ProgID="" ShapeID="ole_rId424" DrawAspect="Content" ObjectID="_263286239" r:id="rId424"/>
        </w:object>
      </w:r>
      <w:r>
        <w:rPr>
          <w:sz w:val="24"/>
        </w:rPr>
        <w:t xml:space="preserve">, punând </w:t>
      </w:r>
      <w:r>
        <w:rPr>
          <w:sz w:val="24"/>
        </w:rPr>
        <w:object w:dxaOrig="820" w:dyaOrig="36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41pt;height:18pt" filled="f" o:ole="">
            <v:imagedata r:id="rId427" o:title=""/>
          </v:shape>
          <o:OLEObject Type="Embed" ProgID="" ShapeID="ole_rId426" DrawAspect="Content" ObjectID="_1549501891" r:id="rId426"/>
        </w:object>
      </w:r>
      <w:r>
        <w:rPr>
          <w:sz w:val="24"/>
        </w:rPr>
        <w:t xml:space="preserve">, unde valorile lui </w:t>
      </w:r>
      <w:r>
        <w:rPr>
          <w:i/>
          <w:iCs/>
          <w:sz w:val="24"/>
        </w:rPr>
        <w:t>k</w:t>
      </w:r>
      <w:r>
        <w:rPr>
          <w:sz w:val="24"/>
        </w:rPr>
        <w:t xml:space="preserve"> corespund intervalului </w:t>
      </w:r>
      <w:r>
        <w:rPr>
          <w:sz w:val="24"/>
        </w:rPr>
        <w:object w:dxaOrig="499" w:dyaOrig="36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24.95pt;height:18pt" filled="f" o:ole="">
            <v:imagedata r:id="rId429" o:title=""/>
          </v:shape>
          <o:OLEObject Type="Embed" ProgID="" ShapeID="ole_rId428" DrawAspect="Content" ObjectID="_505792098" r:id="rId428"/>
        </w:object>
      </w:r>
      <w:r>
        <w:rPr>
          <w:sz w:val="24"/>
        </w:rPr>
        <w:t xml:space="preserve">: </w:t>
      </w:r>
      <w:r>
        <w:rPr>
          <w:i/>
          <w:sz w:val="24"/>
        </w:rPr>
        <w:t>k</w:t>
      </w:r>
      <w:r>
        <w:rPr>
          <w:sz w:val="24"/>
        </w:rPr>
        <w:t>=0,1,2,...,</w:t>
      </w:r>
      <w:r>
        <w:rPr>
          <w:i/>
          <w:iCs/>
          <w:sz w:val="24"/>
        </w:rPr>
        <w:t>N</w:t>
      </w:r>
      <w:r>
        <w:rPr>
          <w:sz w:val="24"/>
        </w:rPr>
        <w:t>-</w:t>
      </w:r>
      <w:r>
        <w:rPr>
          <w:iCs/>
          <w:sz w:val="24"/>
        </w:rPr>
        <w:t>1</w:t>
      </w:r>
      <w:r>
        <w:rPr>
          <w:sz w:val="24"/>
        </w:rPr>
        <w:t>. Rezultă:</w:t>
      </w:r>
    </w:p>
    <w:p>
      <w:pPr>
        <w:pStyle w:val="Txt"/>
        <w:ind w:hanging="0"/>
        <w:rPr>
          <w:sz w:val="24"/>
        </w:rPr>
      </w:pPr>
      <w:r>
        <w:rPr>
          <w:sz w:val="24"/>
        </w:rPr>
        <w:t xml:space="preserve">(5.80)  </w:t>
      </w:r>
      <w:r>
        <w:rPr>
          <w:sz w:val="24"/>
        </w:rPr>
        <w:object w:dxaOrig="8540" w:dyaOrig="90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391.1pt;height:45.25pt" filled="f" o:ole="">
            <v:imagedata r:id="rId431" o:title=""/>
          </v:shape>
          <o:OLEObject Type="Embed" ProgID="" ShapeID="ole_rId430" DrawAspect="Content" ObjectID="_1468754973" r:id="rId430"/>
        </w:object>
      </w:r>
    </w:p>
    <w:p>
      <w:pPr>
        <w:pStyle w:val="Normal"/>
        <w:rPr>
          <w:lang w:val="ro-RO"/>
        </w:rPr>
      </w:pPr>
      <w:r>
        <w:rPr>
          <w:lang w:val="ro-RO"/>
        </w:rPr>
        <w:t>sau:</w:t>
      </w:r>
    </w:p>
    <w:p>
      <w:pPr>
        <w:pStyle w:val="Rlt"/>
        <w:jc w:val="center"/>
        <w:rPr>
          <w:color w:val="FF0000"/>
          <w:sz w:val="40"/>
          <w:szCs w:val="40"/>
        </w:rPr>
      </w:pPr>
      <w:r>
        <w:rPr>
          <w:sz w:val="24"/>
        </w:rPr>
        <w:t>(5.80)</w:t>
        <w:tab/>
        <w:tab/>
      </w:r>
      <w:r>
        <w:rPr>
          <w:sz w:val="24"/>
          <w:highlight w:val="yellow"/>
        </w:rPr>
        <w:object w:dxaOrig="4860" w:dyaOrig="84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243pt;height:42pt" filled="f" o:ole="">
            <v:imagedata r:id="rId433" o:title=""/>
          </v:shape>
          <o:OLEObject Type="Embed" ProgID="" ShapeID="ole_rId432" DrawAspect="Content" ObjectID="_236775248" r:id="rId432"/>
        </w:object>
      </w:r>
      <w:r>
        <w:rPr>
          <w:sz w:val="24"/>
        </w:rPr>
        <w:t xml:space="preserve"> </w:t>
      </w:r>
      <w:r>
        <w:rPr>
          <w:color w:val="FF0000"/>
          <w:sz w:val="40"/>
          <w:szCs w:val="40"/>
        </w:rPr>
        <w:t>!!</w:t>
      </w:r>
    </w:p>
    <w:p>
      <w:pPr>
        <w:pStyle w:val="Txt"/>
        <w:rPr>
          <w:sz w:val="24"/>
        </w:rPr>
      </w:pPr>
      <w:r>
        <w:rPr>
          <w:sz w:val="24"/>
        </w:rPr>
        <w:t>Fie:</w:t>
      </w:r>
    </w:p>
    <w:p>
      <w:pPr>
        <w:pStyle w:val="Rlt"/>
        <w:jc w:val="center"/>
        <w:rPr>
          <w:sz w:val="24"/>
        </w:rPr>
      </w:pPr>
      <w:r>
        <w:rPr>
          <w:sz w:val="24"/>
        </w:rPr>
        <w:t>(5.81)</w:t>
        <w:tab/>
        <w:tab/>
      </w:r>
      <w:r>
        <w:rPr>
          <w:sz w:val="24"/>
          <w:highlight w:val="yellow"/>
        </w:rPr>
        <w:object w:dxaOrig="920" w:dyaOrig="639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46.2pt;height:31.75pt" filled="f" o:ole="">
            <v:imagedata r:id="rId435" o:title=""/>
          </v:shape>
          <o:OLEObject Type="Embed" ProgID="" ShapeID="ole_rId434" DrawAspect="Content" ObjectID="_1074180742" r:id="rId434"/>
        </w:object>
      </w:r>
    </w:p>
    <w:p>
      <w:pPr>
        <w:pStyle w:val="Txt"/>
        <w:ind w:hanging="0"/>
        <w:rPr>
          <w:sz w:val="24"/>
        </w:rPr>
      </w:pPr>
      <w:r>
        <w:rPr>
          <w:sz w:val="24"/>
        </w:rPr>
        <w:t xml:space="preserve">numărul complex de modul unitar şi de argument </w:t>
      </w:r>
      <w:r>
        <w:rPr>
          <w:sz w:val="24"/>
        </w:rPr>
        <w:object w:dxaOrig="380" w:dyaOrig="62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19pt;height:31pt" filled="f" o:ole="">
            <v:imagedata r:id="rId437" o:title=""/>
          </v:shape>
          <o:OLEObject Type="Embed" ProgID="" ShapeID="ole_rId436" DrawAspect="Content" ObjectID="_1568873212" r:id="rId436"/>
        </w:object>
      </w:r>
      <w:r>
        <w:rPr>
          <w:sz w:val="24"/>
        </w:rPr>
        <w:t xml:space="preserve">, reprezentat ca vector, şi </w:t>
      </w:r>
      <w:r>
        <w:rPr>
          <w:i/>
          <w:iCs/>
          <w:sz w:val="24"/>
        </w:rPr>
        <w:object w:dxaOrig="260" w:dyaOrig="42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13pt;height:21pt" filled="f" o:ole="">
            <v:imagedata r:id="rId439" o:title=""/>
          </v:shape>
          <o:OLEObject Type="Embed" ProgID="" ShapeID="ole_rId438" DrawAspect="Content" ObjectID="_1884648097" r:id="rId438"/>
        </w:object>
      </w:r>
      <w:r>
        <w:rPr>
          <w:sz w:val="24"/>
        </w:rPr>
        <w:t xml:space="preserve">, </w:t>
      </w:r>
      <w:r>
        <w:rPr>
          <w:sz w:val="24"/>
        </w:rPr>
        <w:object w:dxaOrig="1440" w:dyaOrig="32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72pt;height:16pt" filled="f" o:ole="">
            <v:imagedata r:id="rId441" o:title=""/>
          </v:shape>
          <o:OLEObject Type="Embed" ProgID="" ShapeID="ole_rId440" DrawAspect="Content" ObjectID="_353069494" r:id="rId440"/>
        </w:object>
      </w:r>
      <w:r>
        <w:rPr>
          <w:sz w:val="24"/>
        </w:rPr>
        <w:t>, steaua simetrică a vectorilor de modul unitar (fig. 5.25). Relaţiile (5.78) şi (5.80) devin respectiv:</w:t>
      </w:r>
    </w:p>
    <w:p>
      <w:pPr>
        <w:pStyle w:val="Txt"/>
        <w:ind w:hanging="0"/>
        <w:rPr>
          <w:sz w:val="24"/>
        </w:rPr>
      </w:pPr>
      <w:r>
        <w:rPr>
          <w:sz w:val="24"/>
        </w:rPr>
      </w:r>
    </w:p>
    <w:p>
      <w:pPr>
        <w:pStyle w:val="Txt"/>
        <w:ind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000500</wp:posOffset>
                </wp:positionH>
                <wp:positionV relativeFrom="paragraph">
                  <wp:posOffset>-571500</wp:posOffset>
                </wp:positionV>
                <wp:extent cx="2159000" cy="1716405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8920" cy="1716480"/>
                          <a:chOff x="0" y="0"/>
                          <a:chExt cx="2158920" cy="1716480"/>
                        </a:xfrm>
                      </wpg:grpSpPr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442"/>
                          <a:stretch/>
                        </pic:blipFill>
                        <pic:spPr>
                          <a:xfrm>
                            <a:off x="1017360" y="36360"/>
                            <a:ext cx="186840" cy="14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443"/>
                          <a:stretch/>
                        </pic:blipFill>
                        <pic:spPr>
                          <a:xfrm>
                            <a:off x="1948320" y="798120"/>
                            <a:ext cx="186840" cy="14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444"/>
                          <a:stretch/>
                        </pic:blipFill>
                        <pic:spPr>
                          <a:xfrm>
                            <a:off x="54000" y="800640"/>
                            <a:ext cx="172800" cy="14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445"/>
                          <a:stretch/>
                        </pic:blipFill>
                        <pic:spPr>
                          <a:xfrm>
                            <a:off x="1741680" y="491400"/>
                            <a:ext cx="19044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446"/>
                          <a:stretch/>
                        </pic:blipFill>
                        <pic:spPr>
                          <a:xfrm>
                            <a:off x="1801440" y="696600"/>
                            <a:ext cx="16524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7" name="" descr=""/>
                          <pic:cNvPicPr/>
                        </pic:nvPicPr>
                        <pic:blipFill>
                          <a:blip r:embed="rId447"/>
                          <a:stretch/>
                        </pic:blipFill>
                        <pic:spPr>
                          <a:xfrm>
                            <a:off x="1105560" y="450360"/>
                            <a:ext cx="304920" cy="39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10240" y="207720"/>
                            <a:ext cx="1590120" cy="1493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0760"/>
                            <a:ext cx="2118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6480" y="0"/>
                            <a:ext cx="0" cy="171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80" y="408960"/>
                            <a:ext cx="1168560" cy="1097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240" y="814680"/>
                            <a:ext cx="782280" cy="13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2600" y="953280"/>
                            <a:ext cx="79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66720" y="277560"/>
                            <a:ext cx="315720" cy="67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1520" y="615240"/>
                            <a:ext cx="719280" cy="33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360" y="950760"/>
                            <a:ext cx="782280" cy="13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0" y="666720"/>
                            <a:ext cx="45144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5352" h="10800">
                                <a:moveTo>
                                  <a:pt x="6233" y="1013"/>
                                </a:moveTo>
                                <a:arcTo wR="10800" hR="10800" stAng="-6901014" swAng="672268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5352" h="10800">
                                <a:moveTo>
                                  <a:pt x="6233" y="1013"/>
                                </a:moveTo>
                                <a:arcTo wR="10800" hR="10800" stAng="-6901014" swAng="672268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8" name="" descr=""/>
                          <pic:cNvPicPr/>
                        </pic:nvPicPr>
                        <pic:blipFill>
                          <a:blip r:embed="rId448"/>
                          <a:stretch/>
                        </pic:blipFill>
                        <pic:spPr>
                          <a:xfrm>
                            <a:off x="1802880" y="968400"/>
                            <a:ext cx="35640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449"/>
                          <a:stretch/>
                        </pic:blipFill>
                        <pic:spPr>
                          <a:xfrm>
                            <a:off x="565200" y="82080"/>
                            <a:ext cx="16560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-45pt;width:170.05pt;height:135.1pt" coordorigin="6300,-900" coordsize="3401,2702">
                <v:shape id="shape_0" stroked="f" o:allowincell="f" style="position:absolute;left:7902;top:-843;width:293;height:230;mso-wrap-style:none;v-text-anchor:middle" type="_x0000_t75">
                  <v:imagedata r:id="rId450" o:detectmouseclick="t"/>
                  <v:stroke color="#3465a4" joinstyle="round" endcap="flat"/>
                  <w10:wrap type="square"/>
                </v:shape>
                <v:shape id="shape_0" stroked="f" o:allowincell="f" style="position:absolute;left:9369;top:357;width:293;height:230;mso-wrap-style:none;v-text-anchor:middle" type="_x0000_t75">
                  <v:imagedata r:id="rId451" o:detectmouseclick="t"/>
                  <v:stroke color="#3465a4" joinstyle="round" endcap="flat"/>
                  <w10:wrap type="square"/>
                </v:shape>
                <v:shape id="shape_0" stroked="f" o:allowincell="f" style="position:absolute;left:6385;top:361;width:271;height:231;mso-wrap-style:none;v-text-anchor:middle" type="_x0000_t75">
                  <v:imagedata r:id="rId452" o:detectmouseclick="t"/>
                  <v:stroke color="#3465a4" joinstyle="round" endcap="flat"/>
                  <w10:wrap type="square"/>
                </v:shape>
                <v:shape id="shape_0" stroked="f" o:allowincell="f" style="position:absolute;left:9043;top:-126;width:299;height:419;mso-wrap-style:none;v-text-anchor:middle" type="_x0000_t75">
                  <v:imagedata r:id="rId453" o:detectmouseclick="t"/>
                  <v:stroke color="#3465a4" joinstyle="round" endcap="flat"/>
                  <w10:wrap type="square"/>
                </v:shape>
                <v:shape id="shape_0" stroked="f" o:allowincell="f" style="position:absolute;left:9137;top:197;width:259;height:419;mso-wrap-style:none;v-text-anchor:middle" type="_x0000_t75">
                  <v:imagedata r:id="rId454" o:detectmouseclick="t"/>
                  <v:stroke color="#3465a4" joinstyle="round" endcap="flat"/>
                  <w10:wrap type="square"/>
                </v:shape>
                <v:shape id="shape_0" stroked="f" o:allowincell="f" style="position:absolute;left:8041;top:-191;width:479;height:618;mso-wrap-style:none;v-text-anchor:middle" type="_x0000_t75">
                  <v:imagedata r:id="rId455" o:detectmouseclick="t"/>
                  <v:stroke color="#3465a4" joinstyle="round" endcap="flat"/>
                  <w10:wrap type="square"/>
                </v:shape>
                <v:oval id="shape_0" stroked="t" o:allowincell="f" style="position:absolute;left:6631;top:-573;width:2503;height:2351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line id="shape_0" from="6300,597" to="9636,597" stroked="t" o:allowincell="f" style="position:absolute">
                  <v:stroke color="black" weight="6480" endarrow="block" endarrowwidth="narrow" endarrowlength="medium" joinstyle="miter" endcap="flat"/>
                  <v:fill o:detectmouseclick="t" on="false"/>
                  <w10:wrap type="square"/>
                </v:line>
                <v:line id="shape_0" from="7870,-900" to="7870,1802" stroked="t" o:allowincell="f" style="position:absolute;flip:y">
                  <v:stroke color="black" weight="6480" endarrow="block" endarrowwidth="narrow" endarrowlength="medium" joinstyle="miter" endcap="flat"/>
                  <v:fill o:detectmouseclick="t" on="false"/>
                  <w10:wrap type="square"/>
                </v:line>
                <v:oval id="shape_0" stroked="t" o:allowincell="f" style="position:absolute;left:6965;top:-256;width:1839;height:1727;mso-wrap-style:none;v-text-anchor:middle">
                  <v:fill o:detectmouseclick="t" on="false"/>
                  <v:stroke color="black" weight="9360" dashstyle="dash" joinstyle="miter" endcap="flat"/>
                  <w10:wrap type="square"/>
                </v:oval>
                <v:line id="shape_0" from="7864,383" to="9095,600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7879,601" to="9129,60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7350,-463" to="7846,601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7877,69" to="9009,597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7874,597" to="9105,81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rect id="shape_0" coordsize="15352,10800" path="l0,21600xee" stroked="t" o:allowincell="f" style="position:absolute;left:7672;top:150;width:710;height:469;mso-wrap-style:none;v-text-anchor:middle">
                  <v:fill o:detectmouseclick="t" on="false"/>
                  <v:stroke color="black" weight="9360" startarrow="block" endarrow="block" startarrowwidth="narrow" startarrowlength="short" endarrowwidth="narrow" endarrowlength="short" joinstyle="miter" endcap="flat"/>
                  <w10:wrap type="square"/>
                </v:rect>
                <v:shape id="shape_0" stroked="f" o:allowincell="f" style="position:absolute;left:9139;top:625;width:560;height:419;mso-wrap-style:none;v-text-anchor:middle" type="_x0000_t75">
                  <v:imagedata r:id="rId456" o:detectmouseclick="t"/>
                  <v:stroke color="#3465a4" joinstyle="round" endcap="flat"/>
                  <w10:wrap type="square"/>
                </v:shape>
                <v:shape id="shape_0" stroked="f" o:allowincell="f" style="position:absolute;left:7190;top:-771;width:260;height:419;mso-wrap-style:none;v-text-anchor:middle" type="_x0000_t75">
                  <v:imagedata r:id="rId45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(5.82) </w:t>
      </w:r>
      <w:r>
        <w:rPr>
          <w:highlight w:val="yellow"/>
        </w:rPr>
        <w:object w:dxaOrig="5020" w:dyaOrig="72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251pt;height:36pt" filled="f" o:ole="">
            <v:imagedata r:id="rId459" o:title=""/>
          </v:shape>
          <o:OLEObject Type="Embed" ProgID="" ShapeID="ole_rId458" DrawAspect="Content" ObjectID="_1710644580" r:id="rId458"/>
        </w:object>
      </w:r>
    </w:p>
    <w:p>
      <w:pPr>
        <w:pStyle w:val="Rlt"/>
        <w:ind w:left="1134" w:hanging="1134"/>
        <w:rPr>
          <w:sz w:val="24"/>
        </w:rPr>
      </w:pPr>
      <w:r>
        <w:rPr>
          <w:sz w:val="24"/>
        </w:rPr>
        <w:t xml:space="preserve">(5.83) </w:t>
      </w:r>
      <w:r>
        <w:rPr>
          <w:sz w:val="24"/>
          <w:highlight w:val="yellow"/>
        </w:rPr>
        <w:object w:dxaOrig="5539" w:dyaOrig="72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260.85pt;height:36.1pt" filled="f" o:ole="">
            <v:imagedata r:id="rId461" o:title=""/>
          </v:shape>
          <o:OLEObject Type="Embed" ProgID="" ShapeID="ole_rId460" DrawAspect="Content" ObjectID="_432839494" r:id="rId460"/>
        </w:object>
      </w:r>
    </w:p>
    <w:p>
      <w:pPr>
        <w:pStyle w:val="Tx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Fig"/>
        <w:numPr>
          <w:ilvl w:val="0"/>
          <w:numId w:val="0"/>
        </w:numPr>
        <w:ind w:left="2160" w:hanging="0"/>
        <w:jc w:val="right"/>
        <w:rPr>
          <w:sz w:val="24"/>
          <w:szCs w:val="24"/>
        </w:rPr>
      </w:pPr>
      <w:r>
        <w:rPr>
          <w:b/>
        </w:rPr>
        <w:t>Fig. 5.25</w:t>
      </w:r>
      <w:r>
        <w:rPr/>
        <w:t xml:space="preserve"> </w:t>
      </w:r>
      <w:r>
        <w:rPr>
          <w:bCs/>
          <w:sz w:val="22"/>
          <w:szCs w:val="22"/>
        </w:rPr>
        <w:t>Steaua vectorilor unitari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object w:dxaOrig="1320" w:dyaOrig="38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66pt;height:19pt" filled="f" o:ole="">
            <v:imagedata r:id="rId463" o:title=""/>
          </v:shape>
          <o:OLEObject Type="Embed" ProgID="" ShapeID="ole_rId462" DrawAspect="Content" ObjectID="_538192011" r:id="rId462"/>
        </w:object>
      </w:r>
    </w:p>
    <w:p>
      <w:pPr>
        <w:pStyle w:val="Txt"/>
        <w:rPr/>
      </w:pPr>
      <w:r>
        <w:rPr>
          <w:i/>
          <w:iCs/>
          <w:sz w:val="24"/>
        </w:rPr>
        <w:t xml:space="preserve">Transformata Fourier discretă </w:t>
      </w:r>
      <w:r>
        <w:rPr>
          <w:b/>
          <w:i/>
          <w:iCs/>
          <w:sz w:val="24"/>
        </w:rPr>
        <w:t>directă</w:t>
      </w:r>
      <w:r>
        <w:rPr>
          <w:sz w:val="24"/>
        </w:rPr>
        <w:t xml:space="preserve"> este definită de relaţia (5.78) sau prin relaţia (5.82). </w:t>
      </w:r>
      <w:r>
        <w:rPr>
          <w:i/>
          <w:iCs/>
          <w:sz w:val="24"/>
        </w:rPr>
        <w:t xml:space="preserve">Transformata Fourier discretă </w:t>
      </w:r>
      <w:r>
        <w:rPr>
          <w:b/>
          <w:i/>
          <w:iCs/>
          <w:sz w:val="24"/>
        </w:rPr>
        <w:t>inversă</w:t>
      </w:r>
      <w:r>
        <w:rPr>
          <w:sz w:val="24"/>
        </w:rPr>
        <w:t xml:space="preserve"> este definită prin relaţia (5.80) sau prin relaţia (5.83).</w:t>
      </w:r>
    </w:p>
    <w:p>
      <w:pPr>
        <w:pStyle w:val="Txt"/>
        <w:ind w:hanging="0"/>
        <w:rPr>
          <w:sz w:val="24"/>
        </w:rPr>
      </w:pPr>
      <w:r>
        <w:rPr>
          <w:sz w:val="24"/>
        </w:rPr>
      </w:r>
    </w:p>
    <w:p>
      <w:pPr>
        <w:pStyle w:val="Niv4"/>
        <w:rPr>
          <w:sz w:val="24"/>
          <w:szCs w:val="24"/>
        </w:rPr>
      </w:pPr>
      <w:r>
        <w:rPr>
          <w:sz w:val="24"/>
          <w:szCs w:val="24"/>
        </w:rPr>
        <w:t>Calculul transformatei Fourier discrete</w:t>
      </w:r>
    </w:p>
    <w:p>
      <w:pPr>
        <w:pStyle w:val="Txt"/>
        <w:rPr/>
      </w:pPr>
      <w:r>
        <w:rPr>
          <w:sz w:val="24"/>
        </w:rPr>
        <w:t xml:space="preserve">Dacă se dezvoltă relaţia (5.82), pentru </w:t>
      </w:r>
      <w:r>
        <w:rPr>
          <w:sz w:val="24"/>
        </w:rPr>
        <w:object w:dxaOrig="1560" w:dyaOrig="279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78pt;height:13.95pt" filled="f" o:ole="">
            <v:imagedata r:id="rId465" o:title=""/>
          </v:shape>
          <o:OLEObject Type="Embed" ProgID="" ShapeID="ole_rId464" DrawAspect="Content" ObjectID="_804111134" r:id="rId464"/>
        </w:object>
      </w:r>
      <w:r>
        <w:rPr>
          <w:sz w:val="24"/>
        </w:rPr>
        <w:t xml:space="preserve">, se obţin </w:t>
      </w:r>
      <w:r>
        <w:rPr>
          <w:i/>
          <w:iCs/>
          <w:sz w:val="24"/>
        </w:rPr>
        <w:t>N</w:t>
      </w:r>
      <w:r>
        <w:rPr>
          <w:sz w:val="24"/>
        </w:rPr>
        <w:t xml:space="preserve"> relaţii algebrice, care pot fi scrise sub forma matricială (5.84).</w:t>
      </w:r>
    </w:p>
    <w:p>
      <w:pPr>
        <w:pStyle w:val="Rlt"/>
        <w:jc w:val="center"/>
        <w:rPr>
          <w:sz w:val="24"/>
        </w:rPr>
      </w:pPr>
      <w:r>
        <w:rPr>
          <w:sz w:val="24"/>
        </w:rPr>
        <w:t>(5.84)</w:t>
        <w:tab/>
        <w:tab/>
      </w:r>
      <w:r>
        <w:rPr>
          <w:sz w:val="24"/>
        </w:rPr>
        <w:object w:dxaOrig="6660" w:dyaOrig="240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333pt;height:120pt" filled="f" o:ole="">
            <v:imagedata r:id="rId467" o:title=""/>
          </v:shape>
          <o:OLEObject Type="Embed" ProgID="" ShapeID="ole_rId466" DrawAspect="Content" ObjectID="_1118942089" r:id="rId466"/>
        </w:object>
      </w:r>
    </w:p>
    <w:p>
      <w:pPr>
        <w:pStyle w:val="Txt"/>
        <w:rPr/>
      </w:pPr>
      <w:r>
        <w:rPr>
          <w:sz w:val="24"/>
        </w:rPr>
        <w:t xml:space="preserve">Pornind de la particularităţile matricii din relaţia (5.84) (identitatea liniilor şi coloanelor având acelaşi indice; </w:t>
      </w:r>
      <w:r>
        <w:rPr>
          <w:sz w:val="24"/>
        </w:rPr>
        <w:object w:dxaOrig="639" w:dyaOrig="38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31.95pt;height:19pt" filled="f" o:ole="">
            <v:imagedata r:id="rId469" o:title=""/>
          </v:shape>
          <o:OLEObject Type="Embed" ProgID="" ShapeID="ole_rId468" DrawAspect="Content" ObjectID="_438308735" r:id="rId468"/>
        </w:object>
      </w:r>
      <w:r>
        <w:rPr>
          <w:sz w:val="24"/>
        </w:rPr>
        <w:t xml:space="preserve">, etc.) a fost dezvoltat un algoritm de calcul rapid al valorilor </w:t>
      </w:r>
      <w:r>
        <w:rPr>
          <w:sz w:val="24"/>
        </w:rPr>
        <w:object w:dxaOrig="720" w:dyaOrig="46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36pt;height:23pt" filled="f" o:ole="">
            <v:imagedata r:id="rId471" o:title=""/>
          </v:shape>
          <o:OLEObject Type="Embed" ProgID="" ShapeID="ole_rId470" DrawAspect="Content" ObjectID="_1102492766" r:id="rId470"/>
        </w:object>
      </w:r>
      <w:r>
        <w:rPr>
          <w:sz w:val="24"/>
        </w:rPr>
        <w:t xml:space="preserve">, </w:t>
      </w:r>
      <w:r>
        <w:rPr>
          <w:sz w:val="24"/>
        </w:rPr>
        <w:object w:dxaOrig="1100" w:dyaOrig="38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55pt;height:19pt" filled="f" o:ole="">
            <v:imagedata r:id="rId473" o:title=""/>
          </v:shape>
          <o:OLEObject Type="Embed" ProgID="" ShapeID="ole_rId472" DrawAspect="Content" ObjectID="_462903372" r:id="rId472"/>
        </w:object>
      </w:r>
      <w:r>
        <w:rPr>
          <w:sz w:val="24"/>
        </w:rPr>
        <w:t xml:space="preserve">. Transformata Fourier discretă astfel calculată se numeşte </w:t>
      </w:r>
      <w:r>
        <w:rPr>
          <w:b/>
          <w:bCs/>
          <w:i/>
          <w:iCs/>
          <w:sz w:val="24"/>
        </w:rPr>
        <w:t>transformata Fourier rapidă</w:t>
      </w:r>
      <w:r>
        <w:rPr>
          <w:sz w:val="24"/>
        </w:rPr>
        <w:t xml:space="preserve"> (TFR), sau FFT (</w:t>
      </w:r>
      <w:r>
        <w:rPr>
          <w:b/>
          <w:bCs/>
          <w:i/>
          <w:iCs/>
          <w:sz w:val="24"/>
        </w:rPr>
        <w:t>Fast Fourier Transform</w:t>
      </w:r>
      <w:r>
        <w:rPr>
          <w:sz w:val="24"/>
        </w:rPr>
        <w:t xml:space="preserve"> – în limba engleză).</w:t>
      </w:r>
    </w:p>
    <w:p>
      <w:pPr>
        <w:pStyle w:val="Txt"/>
        <w:ind w:hanging="0"/>
        <w:rPr>
          <w:sz w:val="24"/>
        </w:rPr>
      </w:pPr>
      <w:r>
        <w:rPr>
          <w:sz w:val="24"/>
        </w:rPr>
      </w:r>
    </w:p>
    <w:p>
      <w:pPr>
        <w:pStyle w:val="Niv4"/>
        <w:rPr>
          <w:sz w:val="24"/>
          <w:szCs w:val="24"/>
        </w:rPr>
      </w:pPr>
      <w:r>
        <w:rPr>
          <w:sz w:val="24"/>
          <w:szCs w:val="24"/>
        </w:rPr>
        <w:t>Semnificaţia transformatei Fourier discrete</w:t>
      </w:r>
    </w:p>
    <w:p>
      <w:pPr>
        <w:pStyle w:val="Txt"/>
        <w:ind w:firstLine="425"/>
        <w:rPr/>
      </w:pPr>
      <w:r>
        <w:rPr>
          <w:sz w:val="24"/>
        </w:rPr>
        <w:t xml:space="preserve">Valorile </w:t>
      </w:r>
      <w:r>
        <w:rPr>
          <w:sz w:val="24"/>
        </w:rPr>
        <w:object w:dxaOrig="540" w:dyaOrig="40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27pt;height:20pt" filled="f" o:ole="">
            <v:imagedata r:id="rId475" o:title=""/>
          </v:shape>
          <o:OLEObject Type="Embed" ProgID="" ShapeID="ole_rId474" DrawAspect="Content" ObjectID="_106638492" r:id="rId474"/>
        </w:object>
      </w:r>
      <w:r>
        <w:rPr>
          <w:sz w:val="24"/>
        </w:rPr>
        <w:t xml:space="preserve"> sunt eşantioanele </w:t>
      </w:r>
      <w:r>
        <w:rPr>
          <w:sz w:val="24"/>
        </w:rPr>
        <w:object w:dxaOrig="740" w:dyaOrig="40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37pt;height:20pt" filled="f" o:ole="">
            <v:imagedata r:id="rId477" o:title=""/>
          </v:shape>
          <o:OLEObject Type="Embed" ProgID="" ShapeID="ole_rId476" DrawAspect="Content" ObjectID="_321562772" r:id="rId476"/>
        </w:object>
      </w:r>
      <w:r>
        <w:rPr>
          <w:sz w:val="24"/>
        </w:rPr>
        <w:t xml:space="preserve"> ale semnalului </w:t>
      </w:r>
      <w:r>
        <w:rPr>
          <w:sz w:val="24"/>
        </w:rPr>
        <w:object w:dxaOrig="480" w:dyaOrig="40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24pt;height:20pt" filled="f" o:ole="">
            <v:imagedata r:id="rId479" o:title=""/>
          </v:shape>
          <o:OLEObject Type="Embed" ProgID="" ShapeID="ole_rId478" DrawAspect="Content" ObjectID="_573334228" r:id="rId478"/>
        </w:object>
      </w:r>
      <w:r>
        <w:rPr>
          <w:sz w:val="24"/>
        </w:rPr>
        <w:t xml:space="preserve">. Valorile </w:t>
      </w:r>
      <w:r>
        <w:rPr>
          <w:sz w:val="24"/>
        </w:rPr>
        <w:object w:dxaOrig="660" w:dyaOrig="42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33pt;height:21pt" filled="f" o:ole="">
            <v:imagedata r:id="rId481" o:title=""/>
          </v:shape>
          <o:OLEObject Type="Embed" ProgID="" ShapeID="ole_rId480" DrawAspect="Content" ObjectID="_1085718099" r:id="rId480"/>
        </w:object>
      </w:r>
      <w:r>
        <w:rPr>
          <w:sz w:val="24"/>
        </w:rPr>
        <w:t xml:space="preserve"> sunt proporţionale cu coeficienţii </w:t>
      </w:r>
      <w:r>
        <w:rPr>
          <w:sz w:val="24"/>
        </w:rPr>
        <w:object w:dxaOrig="279" w:dyaOrig="34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13.95pt;height:17pt" filled="f" o:ole="">
            <v:imagedata r:id="rId483" o:title=""/>
          </v:shape>
          <o:OLEObject Type="Embed" ProgID="" ShapeID="ole_rId482" DrawAspect="Content" ObjectID="_47957321" r:id="rId482"/>
        </w:object>
      </w:r>
      <w:r>
        <w:rPr>
          <w:sz w:val="24"/>
        </w:rPr>
        <w:t xml:space="preserve"> ai dezvoltării în SFC a semnalului </w:t>
      </w:r>
      <w:r>
        <w:rPr>
          <w:sz w:val="24"/>
        </w:rPr>
        <w:object w:dxaOrig="540" w:dyaOrig="36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27pt;height:18pt" filled="f" o:ole="">
            <v:imagedata r:id="rId485" o:title=""/>
          </v:shape>
          <o:OLEObject Type="Embed" ProgID="" ShapeID="ole_rId484" DrawAspect="Content" ObjectID="_57181461" r:id="rId484"/>
        </w:object>
      </w:r>
      <w:r>
        <w:rPr>
          <w:sz w:val="24"/>
        </w:rPr>
        <w:t xml:space="preserve">, având perioada </w:t>
      </w:r>
      <w:r>
        <w:rPr>
          <w:sz w:val="24"/>
        </w:rPr>
        <w:object w:dxaOrig="180" w:dyaOrig="20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9pt;height:10pt" filled="f" o:ole="">
            <v:imagedata r:id="rId487" o:title=""/>
          </v:shape>
          <o:OLEObject Type="Embed" ProgID="" ShapeID="ole_rId486" DrawAspect="Content" ObjectID="_294729604" r:id="rId486"/>
        </w:object>
      </w:r>
      <w:r>
        <w:rPr>
          <w:sz w:val="24"/>
        </w:rPr>
        <w:t>:</w:t>
      </w:r>
    </w:p>
    <w:p>
      <w:pPr>
        <w:pStyle w:val="Rlt"/>
        <w:jc w:val="center"/>
        <w:rPr>
          <w:sz w:val="24"/>
        </w:rPr>
      </w:pPr>
      <w:r>
        <w:rPr>
          <w:sz w:val="24"/>
        </w:rPr>
        <w:t>(5.85)</w:t>
        <w:tab/>
        <w:tab/>
      </w:r>
      <w:r>
        <w:rPr>
          <w:sz w:val="24"/>
        </w:rPr>
        <w:object w:dxaOrig="1440" w:dyaOrig="46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72pt;height:23pt" filled="f" o:ole="">
            <v:imagedata r:id="rId489" o:title=""/>
          </v:shape>
          <o:OLEObject Type="Embed" ProgID="" ShapeID="ole_rId488" DrawAspect="Content" ObjectID="_328429009" r:id="rId488"/>
        </w:object>
      </w:r>
    </w:p>
    <w:p>
      <w:pPr>
        <w:pStyle w:val="Tx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Fig"/>
        <w:numPr>
          <w:ilvl w:val="0"/>
          <w:numId w:val="0"/>
        </w:numPr>
        <w:tabs>
          <w:tab w:val="left" w:pos="851" w:leader="none"/>
          <w:tab w:val="left" w:pos="1985" w:leader="none"/>
        </w:tabs>
        <w:ind w:left="2160" w:right="1305" w:hanging="2160"/>
        <w:rPr>
          <w:b/>
          <w:b/>
        </w:rPr>
      </w:pPr>
      <w:r>
        <w:rPr>
          <w:b/>
        </w:rPr>
        <w:t xml:space="preserve">   </w:t>
      </w:r>
    </w:p>
    <w:p>
      <w:pPr>
        <w:pStyle w:val="Txt"/>
        <w:rPr>
          <w:sz w:val="24"/>
        </w:rPr>
      </w:pPr>
      <w:r>
        <w:rPr>
          <w:b/>
        </w:rPr>
        <w:t xml:space="preserve">Fig. 5.26 </w:t>
      </w:r>
      <w:r>
        <w:rPr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5338445" cy="3856355"/>
                <wp:effectExtent l="0" t="0" r="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8440" cy="3856320"/>
                          <a:chOff x="0" y="0"/>
                          <a:chExt cx="5338440" cy="3856320"/>
                        </a:xfrm>
                      </wpg:grpSpPr>
                      <wps:wsp>
                        <wps:cNvSpPr/>
                        <wps:spPr>
                          <a:xfrm>
                            <a:off x="1373040" y="1407960"/>
                            <a:ext cx="3965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558720"/>
                            <a:ext cx="18144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28000" y="1404720"/>
                            <a:ext cx="3309480" cy="3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53320" cy="3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2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3" y="6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4"/>
                                    </a:lnTo>
                                    <a:lnTo>
                                      <a:pt x="6" y="3"/>
                                    </a:lnTo>
                                    <a:lnTo>
                                      <a:pt x="6" y="3"/>
                                    </a:lnTo>
                                    <a:lnTo>
                                      <a:pt x="6" y="2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6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0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84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00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24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76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64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16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04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80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568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20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08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60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284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72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24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812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964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188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304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528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80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868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092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244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432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584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772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24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148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36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88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676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828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052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168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92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580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5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5" y="7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732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5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5" y="7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956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5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5" y="7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72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5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5" y="7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296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5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5" y="7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448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5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5" y="7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36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5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5" y="7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860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5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5" y="7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976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5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5" y="7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0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5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5" y="7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352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5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5" y="7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540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5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5" y="7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952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176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292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516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668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856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080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232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420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572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760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12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136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324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476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664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816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040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156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380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568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720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944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060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284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436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624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848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964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188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340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528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680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868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020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244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432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584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808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924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148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300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488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712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828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052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204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392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544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5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5" y="7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732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5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5" y="7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956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5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5" y="7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108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5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5" y="7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296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5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5" y="7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448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5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5" y="7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36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5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5" y="7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788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5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5" y="7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012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5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5" y="7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0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5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5" y="7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352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5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5" y="7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540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5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5" y="7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6920" y="0"/>
                                <a:ext cx="648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7">
                                    <a:moveTo>
                                      <a:pt x="5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5" y="7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8" y="4"/>
                                    </a:lnTo>
                                    <a:lnTo>
                                      <a:pt x="8" y="3"/>
                                    </a:lnTo>
                                    <a:lnTo>
                                      <a:pt x="8" y="3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952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176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328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516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668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892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080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232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420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572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796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0912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136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288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476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700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816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040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192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380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532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720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944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096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6284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436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624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776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000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188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340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4528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5680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904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020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9244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468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584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08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960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5148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300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488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8640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9864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1052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204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392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544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768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5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5" y="7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884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5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5" y="7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108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5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5" y="7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296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5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5" y="7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448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5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5" y="7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672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5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5" y="7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2788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5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5" y="7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4012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5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5" y="7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164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5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5" y="7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352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5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5" y="7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576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5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5" y="7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692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5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5" y="7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988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1176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328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3552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4668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892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044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232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456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0572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1796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2948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4136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5288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476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628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852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040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92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380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532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7560" y="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359440" y="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1680" y="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2840" y="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5080" y="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6600" y="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8480" y="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0" y="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1880" y="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120" y="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5640" y="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7520" y="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9040" y="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1280" y="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440" y="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4680" y="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6560" y="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8080" y="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0320" y="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1480" y="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3720" y="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240" y="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7120" y="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9360" y="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0520" y="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760" y="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4280" y="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6160" y="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7680" y="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5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5" y="7"/>
                                  </a:lnTo>
                                  <a:lnTo>
                                    <a:pt x="5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9560" y="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5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5" y="7"/>
                                  </a:lnTo>
                                  <a:lnTo>
                                    <a:pt x="5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1800" y="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5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5" y="7"/>
                                  </a:lnTo>
                                  <a:lnTo>
                                    <a:pt x="5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3320" y="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5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5" y="7"/>
                                  </a:lnTo>
                                  <a:lnTo>
                                    <a:pt x="5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0" y="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5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5" y="7"/>
                                  </a:lnTo>
                                  <a:lnTo>
                                    <a:pt x="5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720" y="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5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5" y="7"/>
                                  </a:lnTo>
                                  <a:lnTo>
                                    <a:pt x="5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600" y="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5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5" y="7"/>
                                  </a:lnTo>
                                  <a:lnTo>
                                    <a:pt x="5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0120" y="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5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5" y="7"/>
                                  </a:lnTo>
                                  <a:lnTo>
                                    <a:pt x="5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360" y="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5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5" y="7"/>
                                  </a:lnTo>
                                  <a:lnTo>
                                    <a:pt x="5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4240" y="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5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5" y="7"/>
                                  </a:lnTo>
                                  <a:lnTo>
                                    <a:pt x="5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5760" y="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5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5" y="7"/>
                                  </a:lnTo>
                                  <a:lnTo>
                                    <a:pt x="5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7640" y="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5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5" y="7"/>
                                  </a:lnTo>
                                  <a:lnTo>
                                    <a:pt x="5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9160" y="0"/>
                              <a:ext cx="64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7">
                                  <a:moveTo>
                                    <a:pt x="5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5" y="7"/>
                                  </a:lnTo>
                                  <a:lnTo>
                                    <a:pt x="5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8" y="4"/>
                                  </a:lnTo>
                                  <a:lnTo>
                                    <a:pt x="8" y="3"/>
                                  </a:lnTo>
                                  <a:lnTo>
                                    <a:pt x="8" y="3"/>
                                  </a:lnTo>
                                  <a:lnTo>
                                    <a:pt x="8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1760" y="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2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00" y="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2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5520" y="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2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7400" y="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2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8920" y="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2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1160" y="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2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3040" y="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2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4560" y="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2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440" y="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2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7960" y="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2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0200" y="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2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1360" y="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2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0" y="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5480" y="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7000" y="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240" y="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400" y="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2640" y="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4160" y="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6040" y="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8280" y="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9440" y="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1680" y="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3200" y="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5080" y="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6600" y="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8480" y="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0000" y="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2240" y="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4120" y="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5640" y="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7520" y="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9040" y="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1280" y="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0" y="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4680" y="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6920" y="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8080" y="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0320" y="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1840" y="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3720" y="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255040" y="1389240"/>
                            <a:ext cx="0" cy="165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3240" y="1389240"/>
                            <a:ext cx="720" cy="165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24240" y="1389240"/>
                            <a:ext cx="1800" cy="165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5520" y="1409040"/>
                            <a:ext cx="720" cy="939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94880" y="1389240"/>
                            <a:ext cx="720" cy="165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000" y="1024200"/>
                            <a:ext cx="58320" cy="2412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7720" y="445680"/>
                            <a:ext cx="58320" cy="2304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4280" y="244440"/>
                            <a:ext cx="58320" cy="2304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1200" y="399960"/>
                            <a:ext cx="59760" cy="2304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720" y="721440"/>
                            <a:ext cx="58320" cy="2412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080" y="1024200"/>
                            <a:ext cx="57960" cy="2412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000" y="1229400"/>
                            <a:ext cx="59760" cy="2232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7080" y="1334160"/>
                            <a:ext cx="58320" cy="2304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360" y="1377360"/>
                            <a:ext cx="59760" cy="2232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4080" y="1391400"/>
                            <a:ext cx="59760" cy="2304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8920" y="1024200"/>
                            <a:ext cx="58320" cy="2412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6560" y="445680"/>
                            <a:ext cx="59760" cy="2304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7360" y="244440"/>
                            <a:ext cx="58320" cy="2304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4640" y="399960"/>
                            <a:ext cx="59760" cy="2304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4080" y="721440"/>
                            <a:ext cx="58320" cy="2412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0640" y="1024200"/>
                            <a:ext cx="57960" cy="2412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920" y="1229400"/>
                            <a:ext cx="58320" cy="2232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7000" y="1334160"/>
                            <a:ext cx="58320" cy="2304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4280" y="1377360"/>
                            <a:ext cx="57960" cy="2232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8880" y="1389960"/>
                            <a:ext cx="58320" cy="2304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720" y="1024200"/>
                            <a:ext cx="58320" cy="2412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8920" y="445680"/>
                            <a:ext cx="60840" cy="2304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7280" y="244440"/>
                            <a:ext cx="60840" cy="2304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0" y="399960"/>
                            <a:ext cx="58320" cy="2304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0" y="721440"/>
                            <a:ext cx="57960" cy="2412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9120" y="1024200"/>
                            <a:ext cx="60840" cy="2412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7840" y="1229400"/>
                            <a:ext cx="58320" cy="2232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5840" y="1334160"/>
                            <a:ext cx="59760" cy="2304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6280" y="1377360"/>
                            <a:ext cx="58320" cy="2232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4280" y="1391400"/>
                            <a:ext cx="59760" cy="2304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720" y="1405800"/>
                            <a:ext cx="72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9520" y="1033920"/>
                            <a:ext cx="1800" cy="372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6800" y="453240"/>
                            <a:ext cx="2520" cy="951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45880" y="252720"/>
                            <a:ext cx="720" cy="115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3160" y="408960"/>
                            <a:ext cx="720" cy="99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55040" y="730080"/>
                            <a:ext cx="0" cy="675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2680" y="1033920"/>
                            <a:ext cx="0" cy="372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70680" y="1237680"/>
                            <a:ext cx="720" cy="167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77600" y="1343160"/>
                            <a:ext cx="1800" cy="6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5960" y="1384920"/>
                            <a:ext cx="0" cy="19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3240" y="1399680"/>
                            <a:ext cx="720" cy="648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200" y="1405800"/>
                            <a:ext cx="72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00160" y="1037520"/>
                            <a:ext cx="1800" cy="369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09240" y="454680"/>
                            <a:ext cx="720" cy="951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8240" y="250200"/>
                            <a:ext cx="720" cy="1157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17680" y="408960"/>
                            <a:ext cx="720" cy="997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24240" y="731520"/>
                            <a:ext cx="1800" cy="675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2960" y="1035720"/>
                            <a:ext cx="1800" cy="372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39520" y="1239480"/>
                            <a:ext cx="720" cy="167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46080" y="1343160"/>
                            <a:ext cx="1800" cy="6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54800" y="1384920"/>
                            <a:ext cx="1800" cy="19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61360" y="1399680"/>
                            <a:ext cx="720" cy="648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62880" y="1033920"/>
                            <a:ext cx="1800" cy="372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71600" y="453240"/>
                            <a:ext cx="1800" cy="951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79600" y="252720"/>
                            <a:ext cx="0" cy="115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87600" y="408960"/>
                            <a:ext cx="0" cy="99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94880" y="730080"/>
                            <a:ext cx="720" cy="675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01440" y="1033920"/>
                            <a:ext cx="1800" cy="372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09440" y="1237680"/>
                            <a:ext cx="720" cy="167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18160" y="1343160"/>
                            <a:ext cx="720" cy="6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17880" y="1384920"/>
                            <a:ext cx="720" cy="19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4200" y="1405800"/>
                            <a:ext cx="72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3240" y="0"/>
                            <a:ext cx="0" cy="1591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490"/>
                          <a:stretch/>
                        </pic:blipFill>
                        <pic:spPr>
                          <a:xfrm>
                            <a:off x="2212200" y="25920"/>
                            <a:ext cx="419040" cy="25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1" name="" descr=""/>
                          <pic:cNvPicPr/>
                        </pic:nvPicPr>
                        <pic:blipFill>
                          <a:blip r:embed="rId491"/>
                          <a:stretch/>
                        </pic:blipFill>
                        <pic:spPr>
                          <a:xfrm>
                            <a:off x="3357720" y="184680"/>
                            <a:ext cx="34308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492"/>
                          <a:stretch/>
                        </pic:blipFill>
                        <pic:spPr>
                          <a:xfrm>
                            <a:off x="2745000" y="1563480"/>
                            <a:ext cx="16524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493"/>
                          <a:stretch/>
                        </pic:blipFill>
                        <pic:spPr>
                          <a:xfrm>
                            <a:off x="3043440" y="1521360"/>
                            <a:ext cx="241200" cy="22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494"/>
                          <a:stretch/>
                        </pic:blipFill>
                        <pic:spPr>
                          <a:xfrm>
                            <a:off x="3502080" y="1513080"/>
                            <a:ext cx="469800" cy="20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495"/>
                          <a:stretch/>
                        </pic:blipFill>
                        <pic:spPr>
                          <a:xfrm>
                            <a:off x="5035680" y="1147320"/>
                            <a:ext cx="12780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496"/>
                          <a:stretch/>
                        </pic:blipFill>
                        <pic:spPr>
                          <a:xfrm>
                            <a:off x="4789080" y="1497960"/>
                            <a:ext cx="20304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97960" y="581040"/>
                            <a:ext cx="291960" cy="3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4840" y="582840"/>
                            <a:ext cx="291960" cy="3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02200" y="413280"/>
                            <a:ext cx="316800" cy="231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3320" y="1535400"/>
                            <a:ext cx="17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02680" y="1526040"/>
                            <a:ext cx="17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37760" y="1409040"/>
                            <a:ext cx="720" cy="939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301840"/>
                            <a:ext cx="23940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7" name="" descr=""/>
                          <pic:cNvPicPr/>
                        </pic:nvPicPr>
                        <pic:blipFill>
                          <a:blip r:embed="rId497"/>
                          <a:stretch/>
                        </pic:blipFill>
                        <pic:spPr>
                          <a:xfrm>
                            <a:off x="2069640" y="1835640"/>
                            <a:ext cx="432360" cy="29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498"/>
                          <a:stretch/>
                        </pic:blipFill>
                        <pic:spPr>
                          <a:xfrm>
                            <a:off x="2919600" y="2192040"/>
                            <a:ext cx="851040" cy="29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499"/>
                          <a:stretch/>
                        </pic:blipFill>
                        <pic:spPr>
                          <a:xfrm>
                            <a:off x="2674080" y="3493080"/>
                            <a:ext cx="203760" cy="22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500"/>
                          <a:stretch/>
                        </pic:blipFill>
                        <pic:spPr>
                          <a:xfrm>
                            <a:off x="3088080" y="3481560"/>
                            <a:ext cx="24120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1" name="" descr=""/>
                          <pic:cNvPicPr/>
                        </pic:nvPicPr>
                        <pic:blipFill>
                          <a:blip r:embed="rId501"/>
                          <a:stretch/>
                        </pic:blipFill>
                        <pic:spPr>
                          <a:xfrm>
                            <a:off x="3890160" y="3399120"/>
                            <a:ext cx="86364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36000" y="2891160"/>
                            <a:ext cx="81360" cy="3168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5880" y="2523960"/>
                            <a:ext cx="79920" cy="3168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0" y="2176200"/>
                            <a:ext cx="82080" cy="3312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0" y="2032560"/>
                            <a:ext cx="78120" cy="3312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9680" y="2176200"/>
                            <a:ext cx="79920" cy="3312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760" y="2523960"/>
                            <a:ext cx="83160" cy="3168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2891160"/>
                            <a:ext cx="78840" cy="3168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0" y="3154680"/>
                            <a:ext cx="79920" cy="3312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3080" y="3291840"/>
                            <a:ext cx="79920" cy="3096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560" y="3345120"/>
                            <a:ext cx="82080" cy="3420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9840" y="3345120"/>
                            <a:ext cx="79920" cy="3420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4680" y="3291840"/>
                            <a:ext cx="82080" cy="3096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2760" y="3154680"/>
                            <a:ext cx="78840" cy="3312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720" y="2891160"/>
                            <a:ext cx="76680" cy="3168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8840" y="2523960"/>
                            <a:ext cx="82080" cy="3168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5840" y="2176200"/>
                            <a:ext cx="82080" cy="3312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7160" y="2032560"/>
                            <a:ext cx="79920" cy="3312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2000" y="2176200"/>
                            <a:ext cx="82080" cy="3312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1160" y="2523960"/>
                            <a:ext cx="76680" cy="3168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0" y="2891160"/>
                            <a:ext cx="78840" cy="3168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7680" y="3154680"/>
                            <a:ext cx="82080" cy="3312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5040" y="3291840"/>
                            <a:ext cx="78840" cy="3096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3120" y="3345120"/>
                            <a:ext cx="81360" cy="3420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080" y="3345120"/>
                            <a:ext cx="78840" cy="3420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0880" y="3291840"/>
                            <a:ext cx="78840" cy="3096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7520" y="3154680"/>
                            <a:ext cx="79920" cy="3312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7760" y="2891160"/>
                            <a:ext cx="78120" cy="3168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2600" y="2523960"/>
                            <a:ext cx="82080" cy="3168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3200" y="2176200"/>
                            <a:ext cx="78840" cy="3312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0200" y="2032560"/>
                            <a:ext cx="79920" cy="3312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2176200"/>
                            <a:ext cx="79920" cy="3312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5640" y="2523960"/>
                            <a:ext cx="78840" cy="3168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5160" y="2891160"/>
                            <a:ext cx="78840" cy="3168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9200" y="3154680"/>
                            <a:ext cx="83160" cy="3312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9080" y="3291840"/>
                            <a:ext cx="81360" cy="3096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0400" y="3345120"/>
                            <a:ext cx="76320" cy="3420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6200" y="3345120"/>
                            <a:ext cx="81360" cy="3420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8400" y="2902680"/>
                            <a:ext cx="720" cy="474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4680" y="2535480"/>
                            <a:ext cx="720" cy="842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2680" y="2188800"/>
                            <a:ext cx="1800" cy="118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1120" y="2044080"/>
                            <a:ext cx="1800" cy="1332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8840" y="2188800"/>
                            <a:ext cx="720" cy="118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5480" y="2535480"/>
                            <a:ext cx="3960" cy="842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5000" y="2902680"/>
                            <a:ext cx="720" cy="474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1640" y="3165480"/>
                            <a:ext cx="1800" cy="211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0440" y="3301200"/>
                            <a:ext cx="1800" cy="75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7440" y="3357360"/>
                            <a:ext cx="0" cy="19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3960" y="3357360"/>
                            <a:ext cx="1800" cy="19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3840" y="3301200"/>
                            <a:ext cx="1800" cy="75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4080" y="3165480"/>
                            <a:ext cx="720" cy="211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20640" y="2902680"/>
                            <a:ext cx="2520" cy="474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7640" y="2535480"/>
                            <a:ext cx="720" cy="842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7520" y="2188080"/>
                            <a:ext cx="1800" cy="1185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5600" y="2044080"/>
                            <a:ext cx="720" cy="133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1160" y="2197800"/>
                            <a:ext cx="2520" cy="1179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1040" y="2535480"/>
                            <a:ext cx="0" cy="842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29840" y="2905200"/>
                            <a:ext cx="1800" cy="471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6120" y="3165480"/>
                            <a:ext cx="720" cy="211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63480" y="3301200"/>
                            <a:ext cx="2520" cy="75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1560" y="3357360"/>
                            <a:ext cx="2520" cy="19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30520" y="3357360"/>
                            <a:ext cx="720" cy="1980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0040" y="3301200"/>
                            <a:ext cx="1800" cy="75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66320" y="3165480"/>
                            <a:ext cx="3960" cy="211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4760" y="2902680"/>
                            <a:ext cx="1800" cy="474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1760" y="2535480"/>
                            <a:ext cx="2520" cy="842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21640" y="2188800"/>
                            <a:ext cx="720" cy="118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40440" y="2044080"/>
                            <a:ext cx="720" cy="1332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57440" y="2188800"/>
                            <a:ext cx="0" cy="118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76240" y="2535480"/>
                            <a:ext cx="1800" cy="842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92880" y="2902680"/>
                            <a:ext cx="720" cy="474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00880" y="3165480"/>
                            <a:ext cx="720" cy="211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18960" y="3301200"/>
                            <a:ext cx="720" cy="75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37760" y="3357360"/>
                            <a:ext cx="1800" cy="19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96800" y="3357360"/>
                            <a:ext cx="0" cy="19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1854360"/>
                            <a:ext cx="0" cy="1704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400" y="3380040"/>
                            <a:ext cx="4764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560" y="3378240"/>
                            <a:ext cx="57960" cy="144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560" y="3345120"/>
                            <a:ext cx="81360" cy="3420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560" y="3291840"/>
                            <a:ext cx="83160" cy="3096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440" y="3154680"/>
                            <a:ext cx="79920" cy="3312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2720" y="3357360"/>
                            <a:ext cx="1800" cy="19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9000" y="3301200"/>
                            <a:ext cx="3960" cy="75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9600" y="3165480"/>
                            <a:ext cx="0" cy="211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2565360"/>
                            <a:ext cx="38592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88120" y="348048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00520" y="3483000"/>
                            <a:ext cx="7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48920" y="2496960"/>
                            <a:ext cx="318600" cy="345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502"/>
                          <a:stretch/>
                        </pic:blipFill>
                        <pic:spPr>
                          <a:xfrm>
                            <a:off x="5036040" y="3108960"/>
                            <a:ext cx="88920" cy="21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173920" y="3410640"/>
                            <a:ext cx="144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237200" y="3369960"/>
                            <a:ext cx="1800" cy="1245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0960" y="2566080"/>
                            <a:ext cx="38592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1240" y="1060920"/>
                            <a:ext cx="0" cy="527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6000" y="3357360"/>
                            <a:ext cx="0" cy="19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8760" y="3187080"/>
                            <a:ext cx="0" cy="343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1160" y="3214440"/>
                            <a:ext cx="0" cy="344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6360" y="1465560"/>
                            <a:ext cx="144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9pt;width:420.35pt;height:303.65pt" coordorigin="180,180" coordsize="8407,6073">
                <v:line id="shape_0" from="2343,2398" to="8587,2398" stroked="t" o:allowincell="f" style="position:absolute">
                  <v:stroke color="black" weight="6480" endarrow="block" endarrowwidth="narrow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181;top:1060;width:285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2902;top:2392;width:5211;height:5">
                  <v:group id="shape_0" style="position:absolute;left:2902;top:2392;width:3706;height:5">
                    <v:shape id="shape_0" coordsize="6,7" path="m4,0l3,0l1,0l0,2l0,3l0,3l0,4l1,6l3,7l3,7l3,6l4,6l6,4l6,3l6,3l6,2l4,0l4,0xe" fillcolor="black" stroked="f" o:allowincell="f" style="position:absolute;left:2902;top:2392;width:6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2,0l1,0l1,2l0,3l0,4l1,6l1,6l2,7l4,7l4,6l5,6l7,4l7,3l7,3l7,2l5,0l5,0l4,0xe" fillcolor="black" stroked="f" o:allowincell="f" style="position:absolute;left:2919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2,0l1,0l1,2l0,3l0,4l1,6l1,6l2,7l4,7l4,6l5,6l7,4l7,3l7,3l7,2l5,0l5,0l4,0xe" fillcolor="black" stroked="f" o:allowincell="f" style="position:absolute;left:2936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2,0l1,0l1,2l0,3l0,4l1,6l1,6l2,7l4,7l4,6l5,6l7,4l7,3l7,3l7,2l5,0l5,0l4,0xe" fillcolor="black" stroked="f" o:allowincell="f" style="position:absolute;left:2955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2,0l1,0l1,2l0,3l0,4l1,6l1,6l2,7l4,7l4,6l5,6l7,4l7,3l7,3l7,2l5,0l5,0l4,0xe" fillcolor="black" stroked="f" o:allowincell="f" style="position:absolute;left:2974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2,0l1,0l1,2l0,3l0,4l1,6l1,6l2,7l4,7l4,6l5,6l7,4l7,3l7,3l7,2l5,0l5,0l4,0xe" fillcolor="black" stroked="f" o:allowincell="f" style="position:absolute;left:2992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5,6l7,4l7,3l7,3l7,2l5,0l5,0l4,0xe" fillcolor="black" stroked="f" o:allowincell="f" style="position:absolute;left:3012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5,6l7,4l7,3l7,3l7,2l5,0l5,0l4,0xe" fillcolor="black" stroked="f" o:allowincell="f" style="position:absolute;left:3029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5,6l7,4l7,3l7,3l7,2l5,0l5,0l4,0xe" fillcolor="black" stroked="f" o:allowincell="f" style="position:absolute;left:3048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5,6l7,4l7,3l7,3l7,2l5,0l5,0l4,0xe" fillcolor="black" stroked="f" o:allowincell="f" style="position:absolute;left:3067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5,6l7,4l7,3l7,3l7,2l5,0l5,0l4,0xe" fillcolor="black" stroked="f" o:allowincell="f" style="position:absolute;left:3085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5,6l7,4l7,3l7,3l7,2l5,0l5,0l4,0xe" fillcolor="black" stroked="f" o:allowincell="f" style="position:absolute;left:3103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5,6l7,4l7,3l7,3l7,2l5,0l5,0l4,0xe" fillcolor="black" stroked="f" o:allowincell="f" style="position:absolute;left:3122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5,6l7,4l7,3l7,3l7,2l5,0l5,0l4,0xe" fillcolor="black" stroked="f" o:allowincell="f" style="position:absolute;left:3141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5,6l7,4l7,3l7,3l7,2l5,0l5,0l4,0xe" fillcolor="black" stroked="f" o:allowincell="f" style="position:absolute;left:3159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5,6l7,4l7,3l7,3l7,2l5,0l5,0l4,0xe" fillcolor="black" stroked="f" o:allowincell="f" style="position:absolute;left:3178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5,6l7,4l7,3l7,3l7,2l5,0l5,0l4,0xe" fillcolor="black" stroked="f" o:allowincell="f" style="position:absolute;left:3196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5,6l7,4l7,3l7,3l7,2l5,0l5,0l4,0xe" fillcolor="black" stroked="f" o:allowincell="f" style="position:absolute;left:3215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6,6l7,4l7,3l7,3l7,2l6,0l6,0l4,0xe" fillcolor="black" stroked="f" o:allowincell="f" style="position:absolute;left:3233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6,6l7,4l7,3l7,3l7,2l6,0l6,0l4,0xe" fillcolor="black" stroked="f" o:allowincell="f" style="position:absolute;left:3252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6,6l7,4l7,3l7,3l7,2l6,0l6,0l4,0xe" fillcolor="black" stroked="f" o:allowincell="f" style="position:absolute;left:3271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6,6l7,4l7,3l7,3l7,2l6,0l6,0l4,0xe" fillcolor="black" stroked="f" o:allowincell="f" style="position:absolute;left:3289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6,6l7,4l7,3l7,3l7,2l6,0l6,0l4,0xe" fillcolor="black" stroked="f" o:allowincell="f" style="position:absolute;left:3308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6,6l7,4l7,3l7,3l7,2l6,0l6,0l4,0xe" fillcolor="black" stroked="f" o:allowincell="f" style="position:absolute;left:3326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6,6l7,4l7,3l7,3l7,2l6,0l6,0l4,0xe" fillcolor="black" stroked="f" o:allowincell="f" style="position:absolute;left:3345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6,6l7,4l7,3l7,3l7,2l6,0l6,0l4,0xe" fillcolor="black" stroked="f" o:allowincell="f" style="position:absolute;left:3363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6,6l7,4l7,3l7,3l7,2l6,0l6,0l4,0xe" fillcolor="black" stroked="f" o:allowincell="f" style="position:absolute;left:3382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6,6l7,4l7,3l7,3l7,2l6,0l6,0l4,0xe" fillcolor="black" stroked="f" o:allowincell="f" style="position:absolute;left:3400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6,6l7,4l7,3l7,3l7,2l6,0l6,0l4,0xe" fillcolor="black" stroked="f" o:allowincell="f" style="position:absolute;left:3419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6,6l7,4l7,3l7,3l7,2l6,0l6,0l4,0xe" fillcolor="black" stroked="f" o:allowincell="f" style="position:absolute;left:3438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6,6l7,4l7,3l7,3l7,2l6,0l6,0l4,0xe" fillcolor="black" stroked="f" o:allowincell="f" style="position:absolute;left:3457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2,0l2,2l0,3l0,4l2,6l2,6l3,7l4,7l4,6l6,6l7,4l7,3l7,3l7,2l6,0l6,0l4,0xe" fillcolor="black" stroked="f" o:allowincell="f" style="position:absolute;left:3475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2,0l2,2l0,3l0,4l2,6l2,6l3,7l4,7l4,6l6,6l7,4l7,3l7,3l7,2l6,0l6,0l4,0xe" fillcolor="black" stroked="f" o:allowincell="f" style="position:absolute;left:3493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2,0l2,2l0,3l0,4l2,6l2,6l3,7l4,7l4,6l6,6l7,4l7,3l7,3l7,2l6,0l6,0l4,0xe" fillcolor="black" stroked="f" o:allowincell="f" style="position:absolute;left:3512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2,0l2,2l0,3l0,4l2,6l2,6l3,7l4,7l4,6l6,6l7,4l7,3l7,3l7,2l6,0l6,0l4,0xe" fillcolor="black" stroked="f" o:allowincell="f" style="position:absolute;left:3530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2,0l2,2l0,3l0,4l2,6l2,6l3,7l4,7l4,6l6,6l7,4l7,3l7,3l7,2l6,0l6,0l4,0xe" fillcolor="black" stroked="f" o:allowincell="f" style="position:absolute;left:3550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2,0l2,2l0,3l0,4l2,6l2,6l3,7l4,7l4,6l6,6l7,4l7,3l7,3l7,2l6,0l6,0l4,0xe" fillcolor="black" stroked="f" o:allowincell="f" style="position:absolute;left:3568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2,0l2,2l0,3l0,4l2,6l2,6l3,7l4,7l4,6l6,6l7,4l7,3l7,3l7,2l6,0l6,0l4,0xe" fillcolor="black" stroked="f" o:allowincell="f" style="position:absolute;left:3586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2,0l2,2l0,3l0,4l2,6l2,6l3,7l4,7l4,6l6,6l7,4l7,3l7,3l7,2l6,0l6,0l4,0xe" fillcolor="black" stroked="f" o:allowincell="f" style="position:absolute;left:3605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2,0l2,2l0,3l0,4l2,6l2,6l3,7l4,7l4,6l6,6l7,4l7,3l7,3l7,2l6,0l6,0l4,0xe" fillcolor="black" stroked="f" o:allowincell="f" style="position:absolute;left:3623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2,0l2,2l0,3l0,4l2,6l2,6l3,7l4,7l4,6l6,6l7,4l7,3l7,3l7,2l6,0l6,0l4,0xe" fillcolor="black" stroked="f" o:allowincell="f" style="position:absolute;left:3643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2,0l2,2l0,3l0,4l2,6l2,6l3,7l4,7l4,6l6,6l7,4l7,3l7,3l7,2l6,0l6,0l4,0xe" fillcolor="black" stroked="f" o:allowincell="f" style="position:absolute;left:3660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2,0l2,2l0,3l0,4l2,6l2,6l3,7l4,7l4,6l6,6l7,4l7,3l7,3l7,2l6,0l6,0l4,0xe" fillcolor="black" stroked="f" o:allowincell="f" style="position:absolute;left:3679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5,0l3,0l2,0l2,2l0,3l0,4l2,6l2,6l3,7l5,7l5,6l6,6l7,4l7,3l7,3l7,2l6,0l6,0l5,0xe" fillcolor="black" stroked="f" o:allowincell="f" style="position:absolute;left:3698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5,0l3,0l2,0l2,2l0,3l0,4l2,6l2,6l3,7l5,7l5,6l6,6l7,4l7,3l7,3l7,2l6,0l6,0l5,0xe" fillcolor="black" stroked="f" o:allowincell="f" style="position:absolute;left:3716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5,0l3,0l2,0l2,2l0,3l0,4l2,6l2,6l3,7l5,7l5,6l6,6l7,4l7,3l7,3l7,2l6,0l6,0l5,0xe" fillcolor="black" stroked="f" o:allowincell="f" style="position:absolute;left:3735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5,0l3,0l2,0l2,2l0,3l0,4l2,6l2,6l3,7l5,7l5,6l6,6l7,4l7,3l7,3l7,2l6,0l6,0l5,0xe" fillcolor="black" stroked="f" o:allowincell="f" style="position:absolute;left:3753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5,0l3,0l2,0l2,2l0,3l0,4l2,6l2,6l3,7l5,7l5,6l6,6l7,4l7,3l7,3l7,2l6,0l6,0l5,0xe" fillcolor="black" stroked="f" o:allowincell="f" style="position:absolute;left:3772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5,0l3,0l2,0l2,2l0,3l0,4l2,6l2,6l3,7l5,7l5,6l6,6l7,4l7,3l7,3l7,2l6,0l6,0l5,0xe" fillcolor="black" stroked="f" o:allowincell="f" style="position:absolute;left:3790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5,0l3,0l2,0l2,2l0,3l0,4l2,6l2,6l3,7l5,7l5,6l6,6l7,4l7,3l7,3l7,2l6,0l6,0l5,0xe" fillcolor="black" stroked="f" o:allowincell="f" style="position:absolute;left:3809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5,0l3,0l2,0l2,2l0,3l0,4l2,6l2,6l3,7l5,7l5,6l6,6l7,4l7,3l7,3l7,2l6,0l6,0l5,0xe" fillcolor="black" stroked="f" o:allowincell="f" style="position:absolute;left:3828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5,0l3,0l2,0l2,2l0,3l0,4l2,6l2,6l3,7l5,7l5,6l6,6l7,4l7,3l7,3l7,2l6,0l6,0l5,0xe" fillcolor="black" stroked="f" o:allowincell="f" style="position:absolute;left:3846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5,0l3,0l2,0l2,2l0,3l0,4l2,6l2,6l3,7l5,7l5,6l6,6l7,4l7,3l7,3l7,2l6,0l6,0l5,0xe" fillcolor="black" stroked="f" o:allowincell="f" style="position:absolute;left:3865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5,0l3,0l2,0l2,2l0,3l0,4l2,6l2,6l3,7l5,7l5,6l6,6l7,4l7,3l7,3l7,2l6,0l6,0l5,0xe" fillcolor="black" stroked="f" o:allowincell="f" style="position:absolute;left:3883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5,0l3,0l2,0l2,2l0,3l0,4l2,6l2,6l3,7l5,7l5,6l6,6l7,4l7,3l7,3l7,2l6,0l6,0l5,0xe" fillcolor="black" stroked="f" o:allowincell="f" style="position:absolute;left:3902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2,0l1,0l1,2l0,3l0,4l1,6l1,6l2,7l4,7l4,6l5,6l7,4l7,3l7,3l7,2l5,0l5,0l4,0xe" fillcolor="black" stroked="f" o:allowincell="f" style="position:absolute;left:3922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2,0l1,0l1,2l0,3l0,4l1,6l1,6l2,7l4,7l4,6l5,6l7,4l7,3l7,3l7,2l5,0l5,0l4,0xe" fillcolor="black" stroked="f" o:allowincell="f" style="position:absolute;left:3940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2,0l1,0l1,2l0,3l0,4l1,6l1,6l2,7l4,7l4,6l5,6l7,4l7,3l7,3l7,2l5,0l5,0l4,0xe" fillcolor="black" stroked="f" o:allowincell="f" style="position:absolute;left:3959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2,0l1,0l1,2l0,3l0,4l1,6l1,6l2,7l4,7l4,6l5,6l7,4l7,3l7,3l7,2l5,0l5,0l4,0xe" fillcolor="black" stroked="f" o:allowincell="f" style="position:absolute;left:3977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2,0l1,0l1,2l0,3l0,4l1,6l1,6l2,7l4,7l4,6l5,6l7,4l7,3l7,3l7,2l5,0l5,0l4,0xe" fillcolor="black" stroked="f" o:allowincell="f" style="position:absolute;left:3996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2,0l1,0l1,2l0,3l0,4l1,6l1,6l2,7l4,7l4,6l5,6l7,4l7,3l7,3l7,2l5,0l5,0l4,0xe" fillcolor="black" stroked="f" o:allowincell="f" style="position:absolute;left:4014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2,0l1,0l1,2l0,3l0,4l1,6l1,6l2,7l4,7l4,6l5,6l7,4l7,3l7,3l7,2l5,0l5,0l4,0xe" fillcolor="black" stroked="f" o:allowincell="f" style="position:absolute;left:4033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2,0l1,0l1,2l0,3l0,4l1,6l1,6l2,7l4,7l4,6l5,6l7,4l7,3l7,3l7,2l5,0l5,0l4,0xe" fillcolor="black" stroked="f" o:allowincell="f" style="position:absolute;left:4052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2,0l1,0l1,2l0,3l0,4l1,6l1,6l2,7l4,7l4,6l5,6l7,4l7,3l7,3l7,2l5,0l5,0l4,0xe" fillcolor="black" stroked="f" o:allowincell="f" style="position:absolute;left:4071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2,0l1,0l1,2l0,3l0,4l1,6l1,6l2,7l4,7l4,6l5,6l7,4l7,3l7,3l7,2l5,0l5,0l4,0xe" fillcolor="black" stroked="f" o:allowincell="f" style="position:absolute;left:4089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2,0l1,0l1,2l0,3l0,4l1,6l1,6l2,7l4,7l4,6l5,6l7,4l7,3l7,3l7,2l5,0l5,0l4,0xe" fillcolor="black" stroked="f" o:allowincell="f" style="position:absolute;left:4107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2,0l1,0l1,2l0,3l0,4l1,6l1,6l2,7l4,7l4,6l5,6l7,4l7,3l7,3l7,2l5,0l5,0l4,0xe" fillcolor="black" stroked="f" o:allowincell="f" style="position:absolute;left:4126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2,0l1,0l1,2l0,3l0,4l1,6l1,6l2,7l4,7l4,6l5,6l7,4l7,3l7,3l7,2l5,0l5,0l4,0xe" fillcolor="black" stroked="f" o:allowincell="f" style="position:absolute;left:4144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5,6l7,4l7,3l7,3l7,2l5,0l5,0l4,0xe" fillcolor="black" stroked="f" o:allowincell="f" style="position:absolute;left:4164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5,6l7,4l7,3l7,3l7,2l5,0l5,0l4,0xe" fillcolor="black" stroked="f" o:allowincell="f" style="position:absolute;left:4182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5,6l7,4l7,3l7,3l7,2l5,0l5,0l4,0xe" fillcolor="black" stroked="f" o:allowincell="f" style="position:absolute;left:4200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5,6l7,4l7,3l7,3l7,2l5,0l5,0l4,0xe" fillcolor="black" stroked="f" o:allowincell="f" style="position:absolute;left:4219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5,6l7,4l7,3l7,3l7,2l5,0l5,0l4,0xe" fillcolor="black" stroked="f" o:allowincell="f" style="position:absolute;left:4237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5,6l7,4l7,3l7,3l7,2l5,0l5,0l4,0xe" fillcolor="black" stroked="f" o:allowincell="f" style="position:absolute;left:4257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5,6l7,4l7,3l7,3l7,2l5,0l5,0l4,0xe" fillcolor="black" stroked="f" o:allowincell="f" style="position:absolute;left:4274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5,6l7,4l7,3l7,3l7,2l5,0l5,0l4,0xe" fillcolor="black" stroked="f" o:allowincell="f" style="position:absolute;left:4293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5,6l7,4l7,3l7,3l7,2l5,0l5,0l4,0xe" fillcolor="black" stroked="f" o:allowincell="f" style="position:absolute;left:4312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5,6l7,4l7,3l7,3l7,2l5,0l5,0l4,0xe" fillcolor="black" stroked="f" o:allowincell="f" style="position:absolute;left:4330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5,6l7,4l7,3l7,3l7,2l5,0l5,0l4,0xe" fillcolor="black" stroked="f" o:allowincell="f" style="position:absolute;left:4349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5,6l7,4l7,3l7,3l7,2l5,0l5,0l4,0xe" fillcolor="black" stroked="f" o:allowincell="f" style="position:absolute;left:4367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6,6l7,4l7,3l7,3l7,2l6,0l6,0l4,0xe" fillcolor="black" stroked="f" o:allowincell="f" style="position:absolute;left:4386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6,6l7,4l7,3l7,3l7,2l6,0l6,0l4,0xe" fillcolor="black" stroked="f" o:allowincell="f" style="position:absolute;left:4404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6,6l7,4l7,3l7,3l7,2l6,0l6,0l4,0xe" fillcolor="black" stroked="f" o:allowincell="f" style="position:absolute;left:4423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6,6l7,4l7,3l7,3l7,2l6,0l6,0l4,0xe" fillcolor="black" stroked="f" o:allowincell="f" style="position:absolute;left:4442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6,6l7,4l7,3l7,3l7,2l6,0l6,0l4,0xe" fillcolor="black" stroked="f" o:allowincell="f" style="position:absolute;left:4460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6,6l7,4l7,3l7,3l7,2l6,0l6,0l4,0xe" fillcolor="black" stroked="f" o:allowincell="f" style="position:absolute;left:4479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6,6l7,4l7,3l7,3l7,2l6,0l6,0l4,0xe" fillcolor="black" stroked="f" o:allowincell="f" style="position:absolute;left:4497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6,6l7,4l7,3l7,3l7,2l6,0l6,0l4,0xe" fillcolor="black" stroked="f" o:allowincell="f" style="position:absolute;left:4516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6,6l7,4l7,3l7,3l7,2l6,0l6,0l4,0xe" fillcolor="black" stroked="f" o:allowincell="f" style="position:absolute;left:4534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6,6l7,4l7,3l7,3l7,2l6,0l6,0l4,0xe" fillcolor="black" stroked="f" o:allowincell="f" style="position:absolute;left:4553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6,6l7,4l7,3l7,3l7,2l6,0l6,0l4,0xe" fillcolor="black" stroked="f" o:allowincell="f" style="position:absolute;left:4571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6,6l7,4l7,3l7,3l7,2l6,0l6,0l4,0xe" fillcolor="black" stroked="f" o:allowincell="f" style="position:absolute;left:4590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2,0l2,2l0,3l0,4l2,6l2,6l3,7l4,7l4,6l6,6l7,4l7,3l7,3l7,2l6,0l6,0l4,0xe" fillcolor="black" stroked="f" o:allowincell="f" style="position:absolute;left:4609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2,0l2,2l0,3l0,4l2,6l2,6l3,7l4,7l4,6l6,6l7,4l7,3l7,3l7,2l6,0l6,0l4,0xe" fillcolor="black" stroked="f" o:allowincell="f" style="position:absolute;left:4627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2,0l2,2l0,3l0,4l2,6l2,6l3,7l4,7l4,6l6,6l7,4l7,3l7,3l7,2l6,0l6,0l4,0xe" fillcolor="black" stroked="f" o:allowincell="f" style="position:absolute;left:4647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2,0l2,2l0,3l0,4l2,6l2,6l3,7l4,7l4,6l6,6l7,4l7,3l7,3l7,2l6,0l6,0l4,0xe" fillcolor="black" stroked="f" o:allowincell="f" style="position:absolute;left:4664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2,0l2,2l0,3l0,4l2,6l2,6l3,7l4,7l4,6l6,6l7,4l7,3l7,3l7,2l6,0l6,0l4,0xe" fillcolor="black" stroked="f" o:allowincell="f" style="position:absolute;left:4683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2,0l2,2l0,3l0,4l2,6l2,6l3,7l4,7l4,6l6,6l7,4l7,3l7,3l7,2l6,0l6,0l4,0xe" fillcolor="black" stroked="f" o:allowincell="f" style="position:absolute;left:4702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2,0l2,2l0,3l0,4l2,6l2,6l3,7l4,7l4,6l6,6l7,4l7,3l7,3l7,2l6,0l6,0l4,0xe" fillcolor="black" stroked="f" o:allowincell="f" style="position:absolute;left:4720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2,0l2,2l0,3l0,4l2,6l2,6l3,7l4,7l4,6l6,6l7,4l7,3l7,3l7,2l6,0l6,0l4,0xe" fillcolor="black" stroked="f" o:allowincell="f" style="position:absolute;left:4740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2,0l2,2l0,3l0,4l2,6l2,6l3,7l4,7l4,6l6,6l7,4l7,3l7,3l7,2l6,0l6,0l4,0xe" fillcolor="black" stroked="f" o:allowincell="f" style="position:absolute;left:4757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2,0l2,2l0,3l0,4l2,6l2,6l3,7l4,7l4,6l6,6l7,4l7,3l7,3l7,2l6,0l6,0l4,0xe" fillcolor="black" stroked="f" o:allowincell="f" style="position:absolute;left:4776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2,0l2,2l0,3l0,4l2,6l2,6l3,7l4,7l4,6l6,6l7,4l7,3l7,3l7,2l6,0l6,0l4,0xe" fillcolor="black" stroked="f" o:allowincell="f" style="position:absolute;left:4795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2,0l2,2l0,3l0,4l2,6l2,6l3,7l4,7l4,6l6,6l7,4l7,3l7,3l7,2l6,0l6,0l4,0xe" fillcolor="black" stroked="f" o:allowincell="f" style="position:absolute;left:4813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5,0l3,0l2,0l2,2l0,3l0,4l2,6l2,6l3,7l5,7l5,6l6,6l7,4l7,3l7,3l7,2l6,0l6,0l5,0xe" fillcolor="black" stroked="f" o:allowincell="f" style="position:absolute;left:4831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5,0l3,0l2,0l2,2l0,3l0,4l2,6l2,6l3,7l5,7l5,6l6,6l7,4l7,3l7,3l7,2l6,0l6,0l5,0xe" fillcolor="black" stroked="f" o:allowincell="f" style="position:absolute;left:4850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5,0l3,0l2,0l2,2l0,3l0,4l2,6l2,6l3,7l5,7l5,6l6,6l7,4l7,3l7,3l7,2l6,0l6,0l5,0xe" fillcolor="black" stroked="f" o:allowincell="f" style="position:absolute;left:4869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5,0l3,0l2,0l2,2l0,3l0,4l2,6l2,6l3,7l5,7l5,6l6,6l7,4l7,3l7,3l7,2l6,0l6,0l5,0xe" fillcolor="black" stroked="f" o:allowincell="f" style="position:absolute;left:4887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5,0l3,0l2,0l2,2l0,3l0,4l2,6l2,6l3,7l5,7l5,6l6,6l7,4l7,3l7,3l7,2l6,0l6,0l5,0xe" fillcolor="black" stroked="f" o:allowincell="f" style="position:absolute;left:4906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5,0l3,0l2,0l2,2l0,3l0,4l2,6l2,6l3,7l5,7l5,6l6,6l7,4l7,3l7,3l7,2l6,0l6,0l5,0xe" fillcolor="black" stroked="f" o:allowincell="f" style="position:absolute;left:4924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5,0l3,0l2,0l2,2l0,3l0,4l2,6l2,6l3,7l5,7l5,6l6,6l7,4l7,3l7,3l7,2l6,0l6,0l5,0xe" fillcolor="black" stroked="f" o:allowincell="f" style="position:absolute;left:4943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5,0l3,0l2,0l2,2l0,3l0,4l2,6l2,6l3,7l5,7l5,6l6,6l7,4l7,3l7,3l7,2l6,0l6,0l5,0xe" fillcolor="black" stroked="f" o:allowincell="f" style="position:absolute;left:4961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5,0l3,0l2,0l2,2l0,3l0,4l2,6l2,6l3,7l5,7l5,6l6,6l7,4l7,3l7,3l7,2l6,0l6,0l5,0xe" fillcolor="black" stroked="f" o:allowincell="f" style="position:absolute;left:4980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5,0l3,0l2,0l2,2l0,3l0,4l2,6l2,6l3,7l5,7l5,6l6,6l7,4l7,3l7,3l7,2l6,0l6,0l5,0xe" fillcolor="black" stroked="f" o:allowincell="f" style="position:absolute;left:4999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5,0l3,0l2,0l2,2l0,3l0,4l2,6l2,6l3,7l5,7l5,6l6,6l7,4l7,3l7,3l7,2l6,0l6,0l5,0xe" fillcolor="black" stroked="f" o:allowincell="f" style="position:absolute;left:5017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5,0l3,0l2,0l2,2l0,3l0,4l2,6l2,6l3,7l5,7l5,6l6,6l7,4l7,3l7,3l7,2l6,0l6,0l5,0xe" fillcolor="black" stroked="f" o:allowincell="f" style="position:absolute;left:5036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8,7" path="m5,0l3,0l2,0l2,2l0,3l0,4l2,6l2,6l3,7l5,7l5,6l6,6l8,4l8,3l8,3l8,2l6,0l6,0l5,0xe" fillcolor="black" stroked="f" o:allowincell="f" style="position:absolute;left:5054;top:2392;width:9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2,0l1,0l1,2l0,3l0,4l1,6l1,6l2,7l4,7l4,6l5,6l7,4l7,3l7,3l7,2l5,0l5,0l4,0xe" fillcolor="black" stroked="f" o:allowincell="f" style="position:absolute;left:5074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2,0l1,0l1,2l0,3l0,4l1,6l1,6l2,7l4,7l4,6l5,6l7,4l7,3l7,3l7,2l5,0l5,0l4,0xe" fillcolor="black" stroked="f" o:allowincell="f" style="position:absolute;left:5093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2,0l1,0l1,2l0,3l0,4l1,6l1,6l2,7l4,7l4,6l5,6l7,4l7,3l7,3l7,2l5,0l5,0l4,0xe" fillcolor="black" stroked="f" o:allowincell="f" style="position:absolute;left:5111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2,0l1,0l1,2l0,3l0,4l1,6l1,6l2,7l4,7l4,6l5,6l7,4l7,3l7,3l7,2l5,0l5,0l4,0xe" fillcolor="black" stroked="f" o:allowincell="f" style="position:absolute;left:5130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2,0l1,0l1,2l0,3l0,4l1,6l1,6l2,7l4,7l4,6l5,6l7,4l7,3l7,3l7,2l5,0l5,0l4,0xe" fillcolor="black" stroked="f" o:allowincell="f" style="position:absolute;left:5148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2,0l1,0l1,2l0,3l0,4l1,6l1,6l2,7l4,7l4,6l5,6l7,4l7,3l7,3l7,2l5,0l5,0l4,0xe" fillcolor="black" stroked="f" o:allowincell="f" style="position:absolute;left:5168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2,0l1,0l1,2l0,3l0,4l1,6l1,6l2,7l4,7l4,6l5,6l7,4l7,3l7,3l7,2l5,0l5,0l4,0xe" fillcolor="black" stroked="f" o:allowincell="f" style="position:absolute;left:5186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2,0l1,0l1,2l0,3l0,4l1,6l1,6l2,7l4,7l4,6l5,6l7,4l7,3l7,3l7,2l5,0l5,0l4,0xe" fillcolor="black" stroked="f" o:allowincell="f" style="position:absolute;left:5204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2,0l1,0l1,2l0,3l0,4l1,6l1,6l2,7l4,7l4,6l5,6l7,4l7,3l7,3l7,2l5,0l5,0l4,0xe" fillcolor="black" stroked="f" o:allowincell="f" style="position:absolute;left:5223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2,0l1,0l1,2l0,3l0,4l1,6l1,6l2,7l4,7l4,6l5,6l7,4l7,3l7,3l7,2l5,0l5,0l4,0xe" fillcolor="black" stroked="f" o:allowincell="f" style="position:absolute;left:5241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2,0l1,0l1,2l0,3l0,4l1,6l1,6l2,7l4,7l4,6l5,6l7,4l7,3l7,3l7,2l5,0l5,0l4,0xe" fillcolor="black" stroked="f" o:allowincell="f" style="position:absolute;left:5261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2,0l1,0l1,2l0,3l0,4l1,6l1,6l2,7l4,7l4,6l5,6l7,4l7,3l7,3l7,2l5,0l5,0l4,0xe" fillcolor="black" stroked="f" o:allowincell="f" style="position:absolute;left:5278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5,6l7,4l7,3l7,3l7,2l5,0l5,0l4,0xe" fillcolor="black" stroked="f" o:allowincell="f" style="position:absolute;left:5297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5,6l7,4l7,3l7,3l7,2l5,0l5,0l4,0xe" fillcolor="black" stroked="f" o:allowincell="f" style="position:absolute;left:5316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5,6l7,4l7,3l7,3l7,2l5,0l5,0l4,0xe" fillcolor="black" stroked="f" o:allowincell="f" style="position:absolute;left:5334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5,6l7,4l7,3l7,3l7,2l5,0l5,0l4,0xe" fillcolor="black" stroked="f" o:allowincell="f" style="position:absolute;left:5354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5,6l7,4l7,3l7,3l7,2l5,0l5,0l4,0xe" fillcolor="black" stroked="f" o:allowincell="f" style="position:absolute;left:5371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5,6l7,4l7,3l7,3l7,2l5,0l5,0l4,0xe" fillcolor="black" stroked="f" o:allowincell="f" style="position:absolute;left:5390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5,6l7,4l7,3l7,3l7,2l5,0l5,0l4,0xe" fillcolor="black" stroked="f" o:allowincell="f" style="position:absolute;left:5409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5,6l7,4l7,3l7,3l7,2l5,0l5,0l4,0xe" fillcolor="black" stroked="f" o:allowincell="f" style="position:absolute;left:5427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5,6l7,4l7,3l7,3l7,2l5,0l5,0l4,0xe" fillcolor="black" stroked="f" o:allowincell="f" style="position:absolute;left:5445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5,6l7,4l7,3l7,3l7,2l5,0l5,0l4,0xe" fillcolor="black" stroked="f" o:allowincell="f" style="position:absolute;left:5464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5,6l7,4l7,3l7,3l7,2l5,0l5,0l4,0xe" fillcolor="black" stroked="f" o:allowincell="f" style="position:absolute;left:5483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5,6l7,4l7,3l7,3l7,2l5,0l5,0l4,0xe" fillcolor="black" stroked="f" o:allowincell="f" style="position:absolute;left:5501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6,6l7,4l7,3l7,3l7,2l6,0l6,0l4,0xe" fillcolor="black" stroked="f" o:allowincell="f" style="position:absolute;left:5520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6,6l7,4l7,3l7,3l7,2l6,0l6,0l4,0xe" fillcolor="black" stroked="f" o:allowincell="f" style="position:absolute;left:5538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6,6l7,4l7,3l7,3l7,2l6,0l6,0l4,0xe" fillcolor="black" stroked="f" o:allowincell="f" style="position:absolute;left:5557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6,6l7,4l7,3l7,3l7,2l6,0l6,0l4,0xe" fillcolor="black" stroked="f" o:allowincell="f" style="position:absolute;left:5575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6,6l7,4l7,3l7,3l7,2l6,0l6,0l4,0xe" fillcolor="black" stroked="f" o:allowincell="f" style="position:absolute;left:5594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6,6l7,4l7,3l7,3l7,2l6,0l6,0l4,0xe" fillcolor="black" stroked="f" o:allowincell="f" style="position:absolute;left:5613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6,6l7,4l7,3l7,3l7,2l6,0l6,0l4,0xe" fillcolor="black" stroked="f" o:allowincell="f" style="position:absolute;left:5631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6,6l7,4l7,3l7,3l7,2l6,0l6,0l4,0xe" fillcolor="black" stroked="f" o:allowincell="f" style="position:absolute;left:5650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6,6l7,4l7,3l7,3l7,2l6,0l6,0l4,0xe" fillcolor="black" stroked="f" o:allowincell="f" style="position:absolute;left:5668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6,6l7,4l7,3l7,3l7,2l6,0l6,0l4,0xe" fillcolor="black" stroked="f" o:allowincell="f" style="position:absolute;left:5687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6,6l7,4l7,3l7,3l7,2l6,0l6,0l4,0xe" fillcolor="black" stroked="f" o:allowincell="f" style="position:absolute;left:5705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6,6l7,4l7,3l7,3l7,2l6,0l6,0l4,0xe" fillcolor="black" stroked="f" o:allowincell="f" style="position:absolute;left:5724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6,6l7,4l7,3l7,3l7,2l6,0l6,0l4,0xe" fillcolor="black" stroked="f" o:allowincell="f" style="position:absolute;left:5744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2,0l2,2l0,3l0,4l2,6l2,6l3,7l4,7l4,6l6,6l7,4l7,3l7,3l7,2l6,0l6,0l4,0xe" fillcolor="black" stroked="f" o:allowincell="f" style="position:absolute;left:5761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2,0l2,2l0,3l0,4l2,6l2,6l3,7l4,7l4,6l6,6l7,4l7,3l7,3l7,2l6,0l6,0l4,0xe" fillcolor="black" stroked="f" o:allowincell="f" style="position:absolute;left:5780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2,0l2,2l0,3l0,4l2,6l2,6l3,7l4,7l4,6l6,6l7,4l7,3l7,3l7,2l6,0l6,0l4,0xe" fillcolor="black" stroked="f" o:allowincell="f" style="position:absolute;left:5799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2,0l2,2l0,3l0,4l2,6l2,6l3,7l4,7l4,6l6,6l7,4l7,3l7,3l7,2l6,0l6,0l4,0xe" fillcolor="black" stroked="f" o:allowincell="f" style="position:absolute;left:5817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2,0l2,2l0,3l0,4l2,6l2,6l3,7l4,7l4,6l6,6l7,4l7,3l7,3l7,2l6,0l6,0l4,0xe" fillcolor="black" stroked="f" o:allowincell="f" style="position:absolute;left:5835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2,0l2,2l0,3l0,4l2,6l2,6l3,7l4,7l4,6l6,6l7,4l7,3l7,3l7,2l6,0l6,0l4,0xe" fillcolor="black" stroked="f" o:allowincell="f" style="position:absolute;left:5854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2,0l2,2l0,3l0,4l2,6l2,6l3,7l4,7l4,6l6,6l7,4l7,3l7,3l7,2l6,0l6,0l4,0xe" fillcolor="black" stroked="f" o:allowincell="f" style="position:absolute;left:5872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2,0l2,2l0,3l0,4l2,6l2,6l3,7l4,7l4,6l6,6l7,4l7,3l7,3l7,2l6,0l6,0l4,0xe" fillcolor="black" stroked="f" o:allowincell="f" style="position:absolute;left:5892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2,0l2,2l0,3l0,4l2,6l2,6l3,7l4,7l4,6l6,6l7,4l7,3l7,3l7,2l6,0l6,0l4,0xe" fillcolor="black" stroked="f" o:allowincell="f" style="position:absolute;left:5910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2,0l2,2l0,3l0,4l2,6l2,6l3,7l4,7l4,6l6,6l7,4l7,3l7,3l7,2l6,0l6,0l4,0xe" fillcolor="black" stroked="f" o:allowincell="f" style="position:absolute;left:5928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2,0l2,2l0,3l0,4l2,6l2,6l3,7l4,7l4,6l6,6l7,4l7,3l7,3l7,2l6,0l6,0l4,0xe" fillcolor="black" stroked="f" o:allowincell="f" style="position:absolute;left:5947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2,0l2,2l0,3l0,4l2,6l2,6l3,7l4,7l4,6l6,6l7,4l7,3l7,3l7,2l6,0l6,0l4,0xe" fillcolor="black" stroked="f" o:allowincell="f" style="position:absolute;left:5965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5,0l3,0l2,0l2,2l0,3l0,4l2,6l2,6l3,7l5,7l5,6l6,6l7,4l7,3l7,3l7,2l6,0l6,0l5,0xe" fillcolor="black" stroked="f" o:allowincell="f" style="position:absolute;left:5985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5,0l3,0l2,0l2,2l0,3l0,4l2,6l2,6l3,7l5,7l5,6l6,6l7,4l7,3l7,3l7,2l6,0l6,0l5,0xe" fillcolor="black" stroked="f" o:allowincell="f" style="position:absolute;left:6002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5,0l3,0l2,0l2,2l0,3l0,4l2,6l2,6l3,7l5,7l5,6l6,6l7,4l7,3l7,3l7,2l6,0l6,0l5,0xe" fillcolor="black" stroked="f" o:allowincell="f" style="position:absolute;left:6021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5,0l3,0l2,0l2,2l0,3l0,4l2,6l2,6l3,7l5,7l5,6l6,6l7,4l7,3l7,3l7,2l6,0l6,0l5,0xe" fillcolor="black" stroked="f" o:allowincell="f" style="position:absolute;left:6040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5,0l3,0l2,0l2,2l0,3l0,4l2,6l2,6l3,7l5,7l5,6l6,6l7,4l7,3l7,3l7,2l6,0l6,0l5,0xe" fillcolor="black" stroked="f" o:allowincell="f" style="position:absolute;left:6058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5,0l3,0l2,0l2,2l0,3l0,4l2,6l2,6l3,7l5,7l5,6l6,6l7,4l7,3l7,3l7,2l6,0l6,0l5,0xe" fillcolor="black" stroked="f" o:allowincell="f" style="position:absolute;left:6077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5,0l3,0l2,0l2,2l0,3l0,4l2,6l2,6l3,7l5,7l5,6l6,6l7,4l7,3l7,3l7,2l6,0l6,0l5,0xe" fillcolor="black" stroked="f" o:allowincell="f" style="position:absolute;left:6095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5,0l3,0l2,0l2,2l0,3l0,4l2,6l2,6l3,7l5,7l5,6l6,6l7,4l7,3l7,3l7,2l6,0l6,0l5,0xe" fillcolor="black" stroked="f" o:allowincell="f" style="position:absolute;left:6114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5,0l3,0l2,0l2,2l0,3l0,4l2,6l2,6l3,7l5,7l5,6l6,6l7,4l7,3l7,3l7,2l6,0l6,0l5,0xe" fillcolor="black" stroked="f" o:allowincell="f" style="position:absolute;left:6132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5,0l3,0l2,0l2,2l0,3l0,4l2,6l2,6l3,7l5,7l5,6l6,6l7,4l7,3l7,3l7,2l6,0l6,0l5,0xe" fillcolor="black" stroked="f" o:allowincell="f" style="position:absolute;left:6151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5,0l3,0l2,0l2,2l0,3l0,4l2,6l2,6l3,7l5,7l5,6l6,6l7,4l7,3l7,3l7,2l6,0l6,0l5,0xe" fillcolor="black" stroked="f" o:allowincell="f" style="position:absolute;left:6170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5,0l3,0l2,0l2,2l0,3l0,4l2,6l2,6l3,7l5,7l5,6l6,6l7,4l7,3l7,3l7,2l6,0l6,0l5,0xe" fillcolor="black" stroked="f" o:allowincell="f" style="position:absolute;left:6188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2,0l1,0l1,2l0,3l0,4l1,6l1,6l2,7l4,7l4,6l5,6l7,4l7,3l7,3l7,2l5,0l5,0l4,0xe" fillcolor="black" stroked="f" o:allowincell="f" style="position:absolute;left:6208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2,0l1,0l1,2l0,3l0,4l1,6l1,6l2,7l4,7l4,6l5,6l7,4l7,3l7,3l7,2l5,0l5,0l4,0xe" fillcolor="black" stroked="f" o:allowincell="f" style="position:absolute;left:6227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2,0l1,0l1,2l0,3l0,4l1,6l1,6l2,7l4,7l4,6l5,6l7,4l7,3l7,3l7,2l5,0l5,0l4,0xe" fillcolor="black" stroked="f" o:allowincell="f" style="position:absolute;left:6245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2,0l1,0l1,2l0,3l0,4l1,6l1,6l2,7l4,7l4,6l5,6l7,4l7,3l7,3l7,2l5,0l5,0l4,0xe" fillcolor="black" stroked="f" o:allowincell="f" style="position:absolute;left:6265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2,0l1,0l1,2l0,3l0,4l1,6l1,6l2,7l4,7l4,6l5,6l7,4l7,3l7,3l7,2l5,0l5,0l4,0xe" fillcolor="black" stroked="f" o:allowincell="f" style="position:absolute;left:6282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2,0l1,0l1,2l0,3l0,4l1,6l1,6l2,7l4,7l4,6l5,6l7,4l7,3l7,3l7,2l5,0l5,0l4,0xe" fillcolor="black" stroked="f" o:allowincell="f" style="position:absolute;left:6301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2,0l1,0l1,2l0,3l0,4l1,6l1,6l2,7l4,7l4,6l5,6l7,4l7,3l7,3l7,2l5,0l5,0l4,0xe" fillcolor="black" stroked="f" o:allowincell="f" style="position:absolute;left:6320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2,0l1,0l1,2l0,3l0,4l1,6l1,6l2,7l4,7l4,6l5,6l7,4l7,3l7,3l7,2l5,0l5,0l4,0xe" fillcolor="black" stroked="f" o:allowincell="f" style="position:absolute;left:6338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2,0l1,0l1,2l0,3l0,4l1,6l1,6l2,7l4,7l4,6l5,6l7,4l7,3l7,3l7,2l5,0l5,0l4,0xe" fillcolor="black" stroked="f" o:allowincell="f" style="position:absolute;left:6358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2,0l1,0l1,2l0,3l0,4l1,6l1,6l2,7l4,7l4,6l5,6l7,4l7,3l7,3l7,2l5,0l5,0l4,0xe" fillcolor="black" stroked="f" o:allowincell="f" style="position:absolute;left:6375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2,0l1,0l1,2l0,3l0,4l1,6l1,6l2,7l4,7l4,6l5,6l7,4l7,3l7,3l7,2l5,0l5,0l4,0xe" fillcolor="black" stroked="f" o:allowincell="f" style="position:absolute;left:6394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2,0l1,0l1,2l0,3l0,4l1,6l1,6l2,7l4,7l4,6l5,6l7,4l7,3l7,3l7,2l5,0l5,0l4,0xe" fillcolor="black" stroked="f" o:allowincell="f" style="position:absolute;left:6413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2,0l1,0l1,2l0,3l0,4l1,6l1,6l2,7l4,7l4,6l5,6l7,4l7,3l7,3l7,2l5,0l5,0l4,0xe" fillcolor="black" stroked="f" o:allowincell="f" style="position:absolute;left:6431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5,6l7,4l7,3l7,3l7,2l5,0l5,0l4,0xe" fillcolor="black" stroked="f" o:allowincell="f" style="position:absolute;left:6449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5,6l7,4l7,3l7,3l7,2l5,0l5,0l4,0xe" fillcolor="black" stroked="f" o:allowincell="f" style="position:absolute;left:6468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5,6l7,4l7,3l7,3l7,2l5,0l5,0l4,0xe" fillcolor="black" stroked="f" o:allowincell="f" style="position:absolute;left:6486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5,6l7,4l7,3l7,3l7,2l5,0l5,0l4,0xe" fillcolor="black" stroked="f" o:allowincell="f" style="position:absolute;left:6506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5,6l7,4l7,3l7,3l7,2l5,0l5,0l4,0xe" fillcolor="black" stroked="f" o:allowincell="f" style="position:absolute;left:6524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5,6l7,4l7,3l7,3l7,2l5,0l5,0l4,0xe" fillcolor="black" stroked="f" o:allowincell="f" style="position:absolute;left:6542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5,6l7,4l7,3l7,3l7,2l5,0l5,0l4,0xe" fillcolor="black" stroked="f" o:allowincell="f" style="position:absolute;left:6561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5,6l7,4l7,3l7,3l7,2l5,0l5,0l4,0xe" fillcolor="black" stroked="f" o:allowincell="f" style="position:absolute;left:6579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7,7" path="m4,0l3,0l1,0l1,2l0,3l0,4l1,6l1,6l3,7l4,7l4,6l5,6l7,4l7,3l7,3l7,2l5,0l5,0l4,0xe" fillcolor="black" stroked="f" o:allowincell="f" style="position:absolute;left:6598;top:2392;width:8;height: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</v:group>
                  <v:shape id="shape_0" coordsize="7,7" path="m4,0l3,0l1,0l1,2l0,3l0,4l1,6l1,6l3,7l4,7l4,6l5,6l7,4l7,3l7,3l7,2l5,0l5,0l4,0xe" fillcolor="black" stroked="f" o:allowincell="f" style="position:absolute;left:6617;top:2392;width:8;height: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4,0l3,0l1,0l1,2l0,3l0,4l1,6l1,6l3,7l4,7l4,6l5,6l7,4l7,3l7,3l7,2l5,0l5,0l4,0xe" fillcolor="black" stroked="f" o:allowincell="f" style="position:absolute;left:6636;top:2392;width:8;height: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4,0l3,0l1,0l1,2l0,3l0,4l1,6l1,6l3,7l4,7l4,6l5,6l7,4l7,3l7,3l7,2l5,0l5,0l4,0xe" fillcolor="black" stroked="f" o:allowincell="f" style="position:absolute;left:6654;top:2392;width:8;height: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4,0l3,0l1,0l1,2l0,3l0,4l1,6l1,6l3,7l4,7l4,6l6,6l7,4l7,3l7,3l7,2l6,0l6,0l4,0xe" fillcolor="black" stroked="f" o:allowincell="f" style="position:absolute;left:6673;top:2392;width:8;height: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4,0l3,0l1,0l1,2l0,3l0,4l1,6l1,6l3,7l4,7l4,6l6,6l7,4l7,3l7,3l7,2l6,0l6,0l4,0xe" fillcolor="black" stroked="f" o:allowincell="f" style="position:absolute;left:6691;top:2392;width:8;height: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4,0l3,0l1,0l1,2l0,3l0,4l1,6l1,6l3,7l4,7l4,6l6,6l7,4l7,3l7,3l7,2l6,0l6,0l4,0xe" fillcolor="black" stroked="f" o:allowincell="f" style="position:absolute;left:6710;top:2392;width:8;height: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4,0l3,0l1,0l1,2l0,3l0,4l1,6l1,6l3,7l4,7l4,6l6,6l7,4l7,3l7,3l7,2l6,0l6,0l4,0xe" fillcolor="black" stroked="f" o:allowincell="f" style="position:absolute;left:6728;top:2392;width:8;height: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4,0l3,0l1,0l1,2l0,3l0,4l1,6l1,6l3,7l4,7l4,6l6,6l7,4l7,3l7,3l7,2l6,0l6,0l4,0xe" fillcolor="black" stroked="f" o:allowincell="f" style="position:absolute;left:6747;top:2392;width:8;height: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4,0l3,0l1,0l1,2l0,3l0,4l1,6l1,6l3,7l4,7l4,6l6,6l7,4l7,3l7,3l7,2l6,0l6,0l4,0xe" fillcolor="black" stroked="f" o:allowincell="f" style="position:absolute;left:6766;top:2392;width:8;height: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4,0l3,0l1,0l1,2l0,3l0,4l1,6l1,6l3,7l4,7l4,6l6,6l7,4l7,3l7,3l7,2l6,0l6,0l4,0xe" fillcolor="black" stroked="f" o:allowincell="f" style="position:absolute;left:6784;top:2392;width:8;height: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4,0l3,0l1,0l1,2l0,3l0,4l1,6l1,6l3,7l4,7l4,6l6,6l7,4l7,3l7,3l7,2l6,0l6,0l4,0xe" fillcolor="black" stroked="f" o:allowincell="f" style="position:absolute;left:6803;top:2392;width:8;height: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4,0l3,0l1,0l1,2l0,3l0,4l1,6l1,6l3,7l4,7l4,6l6,6l7,4l7,3l7,3l7,2l6,0l6,0l4,0xe" fillcolor="black" stroked="f" o:allowincell="f" style="position:absolute;left:6821;top:2392;width:8;height: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4,0l3,0l1,0l1,2l0,3l0,4l1,6l1,6l3,7l4,7l4,6l6,6l7,4l7,3l7,3l7,2l6,0l6,0l4,0xe" fillcolor="black" stroked="f" o:allowincell="f" style="position:absolute;left:6841;top:2392;width:8;height: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4,0l3,0l1,0l1,2l0,3l0,4l1,6l1,6l3,7l4,7l4,6l6,6l7,4l7,3l7,3l7,2l6,0l6,0l4,0xe" fillcolor="black" stroked="f" o:allowincell="f" style="position:absolute;left:6858;top:2392;width:8;height: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4,0l3,0l1,0l1,2l0,3l0,4l1,6l1,6l3,7l4,7l4,6l6,6l7,4l7,3l7,3l7,2l6,0l6,0l4,0xe" fillcolor="black" stroked="f" o:allowincell="f" style="position:absolute;left:6877;top:2392;width:8;height: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4,0l3,0l2,0l2,2l0,3l0,4l2,6l2,6l3,7l4,7l4,6l6,6l7,4l7,3l7,3l7,2l6,0l6,0l4,0xe" fillcolor="black" stroked="f" o:allowincell="f" style="position:absolute;left:6896;top:2392;width:8;height: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4,0l3,0l2,0l2,2l0,3l0,4l2,6l2,6l3,7l4,7l4,6l6,6l7,4l7,3l7,3l7,2l6,0l6,0l4,0xe" fillcolor="black" stroked="f" o:allowincell="f" style="position:absolute;left:6914;top:2392;width:8;height: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4,0l3,0l2,0l2,2l0,3l0,4l2,6l2,6l3,7l4,7l4,6l6,6l7,4l7,3l7,3l7,2l6,0l6,0l4,0xe" fillcolor="black" stroked="f" o:allowincell="f" style="position:absolute;left:6934;top:2392;width:8;height: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4,0l3,0l2,0l2,2l0,3l0,4l2,6l2,6l3,7l4,7l4,6l6,6l7,4l7,3l7,3l7,2l6,0l6,0l4,0xe" fillcolor="black" stroked="f" o:allowincell="f" style="position:absolute;left:6951;top:2392;width:8;height: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4,0l3,0l2,0l2,2l0,3l0,4l2,6l2,6l3,7l4,7l4,6l6,6l7,4l7,3l7,3l7,2l6,0l6,0l4,0xe" fillcolor="black" stroked="f" o:allowincell="f" style="position:absolute;left:6970;top:2392;width:8;height: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4,0l3,0l2,0l2,2l0,3l0,4l2,6l2,6l3,7l4,7l4,6l6,6l7,4l7,3l7,3l7,2l6,0l6,0l4,0xe" fillcolor="black" stroked="f" o:allowincell="f" style="position:absolute;left:6989;top:2392;width:8;height: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4,0l3,0l2,0l2,2l0,3l0,4l2,6l2,6l3,7l4,7l4,6l6,6l7,4l7,3l7,3l7,2l6,0l6,0l4,0xe" fillcolor="black" stroked="f" o:allowincell="f" style="position:absolute;left:7007;top:2392;width:8;height: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4,0l3,0l2,0l2,2l0,3l0,4l2,6l2,6l3,7l4,7l4,6l6,6l7,4l7,3l7,3l7,2l6,0l6,0l4,0xe" fillcolor="black" stroked="f" o:allowincell="f" style="position:absolute;left:7027;top:2392;width:8;height: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4,0l3,0l2,0l2,2l0,3l0,4l2,6l2,6l3,7l4,7l4,6l6,6l7,4l7,3l7,3l7,2l6,0l6,0l4,0xe" fillcolor="black" stroked="f" o:allowincell="f" style="position:absolute;left:7044;top:2392;width:8;height: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4,0l3,0l2,0l2,2l0,3l0,4l2,6l2,6l3,7l4,7l4,6l6,6l7,4l7,3l7,3l7,2l6,0l6,0l4,0xe" fillcolor="black" stroked="f" o:allowincell="f" style="position:absolute;left:7063;top:2392;width:8;height: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4,0l3,0l2,0l2,2l0,3l0,4l2,6l2,6l3,7l4,7l4,6l6,6l7,4l7,3l7,3l7,2l6,0l6,0l4,0xe" fillcolor="black" stroked="f" o:allowincell="f" style="position:absolute;left:7082;top:2392;width:8;height: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4,0l3,0l2,0l2,2l0,3l0,4l2,6l2,6l3,7l4,7l4,6l6,6l7,4l7,3l7,3l7,2l6,0l6,0l4,0xe" fillcolor="black" stroked="f" o:allowincell="f" style="position:absolute;left:7100;top:2392;width:8;height: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5,0l3,0l2,0l2,2l0,3l0,4l2,6l2,6l3,7l5,7l5,6l6,6l7,4l7,3l7,3l7,2l6,0l6,0l5,0xe" fillcolor="black" stroked="f" o:allowincell="f" style="position:absolute;left:7118;top:2392;width:8;height: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5,0l3,0l2,0l2,2l0,3l0,4l2,6l2,6l3,7l5,7l5,6l6,6l7,4l7,3l7,3l7,2l6,0l6,0l5,0xe" fillcolor="black" stroked="f" o:allowincell="f" style="position:absolute;left:7137;top:2392;width:8;height: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5,0l3,0l2,0l2,2l0,3l0,4l2,6l2,6l3,7l5,7l5,6l6,6l7,4l7,3l7,3l7,2l6,0l6,0l5,0xe" fillcolor="black" stroked="f" o:allowincell="f" style="position:absolute;left:7156;top:2392;width:8;height: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5,0l3,0l2,0l2,2l0,3l0,4l2,6l2,6l3,7l5,7l5,6l6,6l7,4l7,3l7,3l7,2l6,0l6,0l5,0xe" fillcolor="black" stroked="f" o:allowincell="f" style="position:absolute;left:7174;top:2392;width:8;height: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5,0l3,0l2,0l2,2l0,3l0,4l2,6l2,6l3,7l5,7l5,6l6,6l7,4l7,3l7,3l7,2l6,0l6,0l5,0xe" fillcolor="black" stroked="f" o:allowincell="f" style="position:absolute;left:7193;top:2392;width:8;height: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5,0l3,0l2,0l2,2l0,3l0,4l2,6l2,6l3,7l5,7l5,6l6,6l7,4l7,3l7,3l7,2l6,0l6,0l5,0xe" fillcolor="black" stroked="f" o:allowincell="f" style="position:absolute;left:7211;top:2392;width:8;height: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5,0l3,0l2,0l2,2l0,3l0,4l2,6l2,6l3,7l5,7l5,6l6,6l7,4l7,3l7,3l7,2l6,0l6,0l5,0xe" fillcolor="black" stroked="f" o:allowincell="f" style="position:absolute;left:7230;top:2392;width:8;height: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5,0l3,0l2,0l2,2l0,3l0,4l2,6l2,6l3,7l5,7l5,6l6,6l7,4l7,3l7,3l7,2l6,0l6,0l5,0xe" fillcolor="black" stroked="f" o:allowincell="f" style="position:absolute;left:7248;top:2392;width:8;height: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5,0l3,0l2,0l2,2l0,3l0,4l2,6l2,6l3,7l5,7l5,6l6,6l7,4l7,3l7,3l7,2l6,0l6,0l5,0xe" fillcolor="black" stroked="f" o:allowincell="f" style="position:absolute;left:7267;top:2392;width:8;height: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5,0l3,0l2,0l2,2l0,3l0,4l2,6l2,6l3,7l5,7l5,6l6,6l7,4l7,3l7,3l7,2l6,0l6,0l5,0xe" fillcolor="black" stroked="f" o:allowincell="f" style="position:absolute;left:7286;top:2392;width:8;height: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5,0l3,0l2,0l2,2l0,3l0,4l2,6l2,6l3,7l5,7l5,6l6,6l7,4l7,3l7,3l7,2l6,0l6,0l5,0xe" fillcolor="black" stroked="f" o:allowincell="f" style="position:absolute;left:7304;top:2392;width:8;height: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5,0l3,0l2,0l2,2l0,3l0,4l2,6l2,6l3,7l5,7l5,6l6,6l7,4l7,3l7,3l7,2l6,0l6,0l5,0xe" fillcolor="black" stroked="f" o:allowincell="f" style="position:absolute;left:7323;top:2392;width:8;height: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8,7" path="m5,0l3,0l2,0l2,2l0,3l0,4l2,6l2,6l3,7l5,7l5,6l6,6l8,4l8,3l8,3l8,2l6,0l6,0l5,0xe" fillcolor="black" stroked="f" o:allowincell="f" style="position:absolute;left:7341;top:2392;width:9;height: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4,0l2,0l1,0l1,2l0,3l0,4l1,6l1,6l2,7l4,7l4,6l5,6l7,4l7,3l7,3l7,2l5,0l5,0l4,0xe" fillcolor="black" stroked="f" o:allowincell="f" style="position:absolute;left:7361;top:2392;width:8;height: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4,0l2,0l1,0l1,2l0,3l0,4l1,6l1,6l2,7l4,7l4,6l5,6l7,4l7,3l7,3l7,2l5,0l5,0l4,0xe" fillcolor="black" stroked="f" o:allowincell="f" style="position:absolute;left:7380;top:2392;width:8;height: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4,0l2,0l1,0l1,2l0,3l0,4l1,6l1,6l2,7l4,7l4,6l5,6l7,4l7,3l7,3l7,2l5,0l5,0l4,0xe" fillcolor="black" stroked="f" o:allowincell="f" style="position:absolute;left:7398;top:2392;width:8;height: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4,0l2,0l1,0l1,2l0,3l0,4l1,6l1,6l2,7l4,7l4,6l5,6l7,4l7,3l7,3l7,2l5,0l5,0l4,0xe" fillcolor="black" stroked="f" o:allowincell="f" style="position:absolute;left:7417;top:2392;width:8;height: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4,0l2,0l1,0l1,2l0,3l0,4l1,6l1,6l2,7l4,7l4,6l5,6l7,4l7,3l7,3l7,2l5,0l5,0l4,0xe" fillcolor="black" stroked="f" o:allowincell="f" style="position:absolute;left:7435;top:2392;width:8;height: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4,0l2,0l1,0l1,2l0,3l0,4l1,6l1,6l2,7l4,7l4,6l5,6l7,4l7,3l7,3l7,2l5,0l5,0l4,0xe" fillcolor="black" stroked="f" o:allowincell="f" style="position:absolute;left:7455;top:2392;width:8;height: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4,0l2,0l1,0l1,2l0,3l0,4l1,6l1,6l2,7l4,7l4,6l5,6l7,4l7,3l7,3l7,2l5,0l5,0l4,0xe" fillcolor="black" stroked="f" o:allowincell="f" style="position:absolute;left:7473;top:2392;width:8;height: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4,0l2,0l1,0l1,2l0,3l0,4l1,6l1,6l2,7l4,7l4,6l5,6l7,4l7,3l7,3l7,2l5,0l5,0l4,0xe" fillcolor="black" stroked="f" o:allowincell="f" style="position:absolute;left:7491;top:2392;width:8;height: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4,0l2,0l1,0l1,2l0,3l0,4l1,6l1,6l2,7l4,7l4,6l5,6l7,4l7,3l7,3l7,2l5,0l5,0l4,0xe" fillcolor="black" stroked="f" o:allowincell="f" style="position:absolute;left:7510;top:2392;width:8;height: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4,0l2,0l1,0l1,2l0,3l0,4l1,6l1,6l2,7l4,7l4,6l5,6l7,4l7,3l7,3l7,2l5,0l5,0l4,0xe" fillcolor="black" stroked="f" o:allowincell="f" style="position:absolute;left:7528;top:2392;width:8;height: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4,0l2,0l1,0l1,2l0,3l0,4l1,6l1,6l2,7l4,7l4,6l5,6l7,4l7,3l7,3l7,2l5,0l5,0l4,0xe" fillcolor="black" stroked="f" o:allowincell="f" style="position:absolute;left:7548;top:2392;width:8;height: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4,0l2,0l1,0l1,2l0,3l0,4l1,6l1,6l2,7l4,7l4,6l5,6l7,4l7,3l7,3l7,2l5,0l5,0l4,0xe" fillcolor="black" stroked="f" o:allowincell="f" style="position:absolute;left:7565;top:2392;width:8;height: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4,0l3,0l1,0l1,2l0,3l0,4l1,6l1,6l3,7l4,7l4,6l5,6l7,4l7,3l7,3l7,2l5,0l5,0l4,0xe" fillcolor="black" stroked="f" o:allowincell="f" style="position:absolute;left:7584;top:2392;width:8;height: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4,0l3,0l1,0l1,2l0,3l0,4l1,6l1,6l3,7l4,7l4,6l5,6l7,4l7,3l7,3l7,2l5,0l5,0l4,0xe" fillcolor="black" stroked="f" o:allowincell="f" style="position:absolute;left:7603;top:2392;width:8;height: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4,0l3,0l1,0l1,2l0,3l0,4l1,6l1,6l3,7l4,7l4,6l5,6l7,4l7,3l7,3l7,2l5,0l5,0l4,0xe" fillcolor="black" stroked="f" o:allowincell="f" style="position:absolute;left:7621;top:2392;width:8;height: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4,0l3,0l1,0l1,2l0,3l0,4l1,6l1,6l3,7l4,7l4,6l5,6l7,4l7,3l7,3l7,2l5,0l5,0l4,0xe" fillcolor="black" stroked="f" o:allowincell="f" style="position:absolute;left:7641;top:2392;width:8;height: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4,0l3,0l1,0l1,2l0,3l0,4l1,6l1,6l3,7l4,7l4,6l5,6l7,4l7,3l7,3l7,2l5,0l5,0l4,0xe" fillcolor="black" stroked="f" o:allowincell="f" style="position:absolute;left:7658;top:2392;width:8;height: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4,0l3,0l1,0l1,2l0,3l0,4l1,6l1,6l3,7l4,7l4,6l5,6l7,4l7,3l7,3l7,2l5,0l5,0l4,0xe" fillcolor="black" stroked="f" o:allowincell="f" style="position:absolute;left:7677;top:2392;width:8;height: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4,0l3,0l1,0l1,2l0,3l0,4l1,6l1,6l3,7l4,7l4,6l5,6l7,4l7,3l7,3l7,2l5,0l5,0l4,0xe" fillcolor="black" stroked="f" o:allowincell="f" style="position:absolute;left:7695;top:2392;width:8;height: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4,0l3,0l1,0l1,2l0,3l0,4l1,6l1,6l3,7l4,7l4,6l5,6l7,4l7,3l7,3l7,2l5,0l5,0l4,0xe" fillcolor="black" stroked="f" o:allowincell="f" style="position:absolute;left:7714;top:2392;width:8;height: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4,0l3,0l1,0l1,2l0,3l0,4l1,6l1,6l3,7l4,7l4,6l5,6l7,4l7,3l7,3l7,2l5,0l5,0l4,0xe" fillcolor="black" stroked="f" o:allowincell="f" style="position:absolute;left:7733;top:2392;width:8;height: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4,0l3,0l1,0l1,2l0,3l0,4l1,6l1,6l3,7l4,7l4,6l5,6l7,4l7,3l7,3l7,2l5,0l5,0l4,0xe" fillcolor="black" stroked="f" o:allowincell="f" style="position:absolute;left:7751;top:2392;width:8;height: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4,0l3,0l1,0l1,2l0,3l0,4l1,6l1,6l3,7l4,7l4,6l5,6l7,4l7,3l7,3l7,2l5,0l5,0l4,0xe" fillcolor="black" stroked="f" o:allowincell="f" style="position:absolute;left:7770;top:2392;width:8;height: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4,0l3,0l1,0l1,2l0,3l0,4l1,6l1,6l3,7l4,7l4,6l5,6l7,4l7,3l7,3l7,2l5,0l5,0l4,0xe" fillcolor="black" stroked="f" o:allowincell="f" style="position:absolute;left:7788;top:2392;width:8;height: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4,0l3,0l1,0l1,2l0,3l0,4l1,6l1,6l3,7l4,7l4,6l6,6l7,4l7,3l7,3l7,2l6,0l6,0l4,0xe" fillcolor="black" stroked="f" o:allowincell="f" style="position:absolute;left:7807;top:2392;width:8;height: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4,0l3,0l1,0l1,2l0,3l0,4l1,6l1,6l3,7l4,7l4,6l6,6l7,4l7,3l7,3l7,2l6,0l6,0l4,0xe" fillcolor="black" stroked="f" o:allowincell="f" style="position:absolute;left:7825;top:2392;width:8;height: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4,0l3,0l1,0l1,2l0,3l0,4l1,6l1,6l3,7l4,7l4,6l6,6l7,4l7,3l7,3l7,2l6,0l6,0l4,0xe" fillcolor="black" stroked="f" o:allowincell="f" style="position:absolute;left:7844;top:2392;width:8;height: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4,0l3,0l1,0l1,2l0,3l0,4l1,6l1,6l3,7l4,7l4,6l6,6l7,4l7,3l7,3l7,2l6,0l6,0l4,0xe" fillcolor="black" stroked="f" o:allowincell="f" style="position:absolute;left:7862;top:2392;width:8;height: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4,0l3,0l1,0l1,2l0,3l0,4l1,6l1,6l3,7l4,7l4,6l6,6l7,4l7,3l7,3l7,2l6,0l6,0l4,0xe" fillcolor="black" stroked="f" o:allowincell="f" style="position:absolute;left:7881;top:2392;width:8;height: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4,0l3,0l1,0l1,2l0,3l0,4l1,6l1,6l3,7l4,7l4,6l6,6l7,4l7,3l7,3l7,2l6,0l6,0l4,0xe" fillcolor="black" stroked="f" o:allowincell="f" style="position:absolute;left:7900;top:2392;width:8;height: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4,0l3,0l1,0l1,2l0,3l0,4l1,6l1,6l3,7l4,7l4,6l6,6l7,4l7,3l7,3l7,2l6,0l6,0l4,0xe" fillcolor="black" stroked="f" o:allowincell="f" style="position:absolute;left:7918;top:2392;width:8;height: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4,0l3,0l1,0l1,2l0,3l0,4l1,6l1,6l3,7l4,7l4,6l6,6l7,4l7,3l7,3l7,2l6,0l6,0l4,0xe" fillcolor="black" stroked="f" o:allowincell="f" style="position:absolute;left:7937;top:2392;width:8;height: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4,0l3,0l1,0l1,2l0,3l0,4l1,6l1,6l3,7l4,7l4,6l6,6l7,4l7,3l7,3l7,2l6,0l6,0l4,0xe" fillcolor="black" stroked="f" o:allowincell="f" style="position:absolute;left:7955;top:2392;width:8;height: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4,0l3,0l1,0l1,2l0,3l0,4l1,6l1,6l3,7l4,7l4,6l6,6l7,4l7,3l7,3l7,2l6,0l6,0l4,0xe" fillcolor="black" stroked="f" o:allowincell="f" style="position:absolute;left:7974;top:2392;width:8;height: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4,0l3,0l1,0l1,2l0,3l0,4l1,6l1,6l3,7l4,7l4,6l6,6l7,4l7,3l7,3l7,2l6,0l6,0l4,0xe" fillcolor="black" stroked="f" o:allowincell="f" style="position:absolute;left:7993;top:2392;width:8;height: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4,0l3,0l1,0l1,2l0,3l0,4l1,6l1,6l3,7l4,7l4,6l6,6l7,4l7,3l7,3l7,2l6,0l6,0l4,0xe" fillcolor="black" stroked="f" o:allowincell="f" style="position:absolute;left:8011;top:2392;width:8;height: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4,0l3,0l1,0l1,2l0,3l0,4l1,6l1,6l3,7l4,7l4,6l6,6l7,4l7,3l7,3l7,2l6,0l6,0l4,0xe" fillcolor="black" stroked="f" o:allowincell="f" style="position:absolute;left:8031;top:2392;width:8;height: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4,0l3,0l2,0l2,2l0,3l0,4l2,6l2,6l3,7l4,7l4,6l6,6l7,4l7,3l7,3l7,2l6,0l6,0l4,0xe" fillcolor="black" stroked="f" o:allowincell="f" style="position:absolute;left:8048;top:2392;width:8;height: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4,0l3,0l2,0l2,2l0,3l0,4l2,6l2,6l3,7l4,7l4,6l6,6l7,4l7,3l7,3l7,2l6,0l6,0l4,0xe" fillcolor="black" stroked="f" o:allowincell="f" style="position:absolute;left:8067;top:2392;width:8;height: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4,0l3,0l2,0l2,2l0,3l0,4l2,6l2,6l3,7l4,7l4,6l6,6l7,4l7,3l7,3l7,2l6,0l6,0l4,0xe" fillcolor="black" stroked="f" o:allowincell="f" style="position:absolute;left:8086;top:2392;width:8;height: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,7" path="m4,0l3,0l2,0l2,2l0,3l0,4l2,6l2,6l3,7l4,7l4,6l6,6l7,4l7,3l7,3l7,2l6,0l6,0l4,0xe" fillcolor="black" stroked="f" o:allowincell="f" style="position:absolute;left:8104;top:2392;width:8;height: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</v:group>
                <v:line id="shape_0" from="3732,2368" to="3732,2393" stroked="t" o:allowincell="f" style="position:absolute;flip:y">
                  <v:stroke color="black" weight="4320" joinstyle="miter" endcap="flat"/>
                  <v:fill o:detectmouseclick="t" on="false"/>
                  <w10:wrap type="topAndBottom"/>
                </v:line>
                <v:line id="shape_0" from="4579,2368" to="4579,2393" stroked="t" o:allowincell="f" style="position:absolute;flip:y">
                  <v:stroke color="black" weight="4320" joinstyle="miter" endcap="flat"/>
                  <v:fill o:detectmouseclick="t" on="false"/>
                  <w10:wrap type="topAndBottom"/>
                </v:line>
                <v:line id="shape_0" from="5415,2368" to="5417,2393" stroked="t" o:allowincell="f" style="position:absolute;flip:y">
                  <v:stroke color="black" weight="4320" joinstyle="miter" endcap="flat"/>
                  <v:fill o:detectmouseclick="t" on="false"/>
                  <w10:wrap type="topAndBottom"/>
                </v:line>
                <v:line id="shape_0" from="6236,2399" to="6236,2546" stroked="t" o:allowincell="f" style="position:absolute;flip:y">
                  <v:stroke color="black" weight="4320" joinstyle="miter" endcap="flat"/>
                  <v:fill o:detectmouseclick="t" on="false"/>
                  <w10:wrap type="topAndBottom"/>
                </v:line>
                <v:line id="shape_0" from="7101,2368" to="7101,2393" stroked="t" o:allowincell="f" style="position:absolute;flip:y">
                  <v:stroke color="black" weight="4320" joinstyle="miter" endcap="flat"/>
                  <v:fill o:detectmouseclick="t" on="false"/>
                  <w10:wrap type="topAndBottom"/>
                </v:line>
                <v:oval id="shape_0" stroked="t" o:allowincell="f" style="position:absolute;left:3029;top:1793;width:91;height:37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oval id="shape_0" stroked="t" o:allowincell="f" style="position:absolute;left:3200;top:882;width:91;height:35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oval id="shape_0" stroked="t" o:allowincell="f" style="position:absolute;left:3368;top:565;width:91;height:35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oval id="shape_0" stroked="t" o:allowincell="f" style="position:absolute;left:3537;top:810;width:93;height:35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oval id="shape_0" stroked="t" o:allowincell="f" style="position:absolute;left:3696;top:1316;width:91;height:37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oval id="shape_0" stroked="t" o:allowincell="f" style="position:absolute;left:3867;top:1793;width:90;height:37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oval id="shape_0" stroked="t" o:allowincell="f" style="position:absolute;left:4035;top:2116;width:93;height:34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oval id="shape_0" stroked="t" o:allowincell="f" style="position:absolute;left:4207;top:2281;width:91;height:35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oval id="shape_0" stroked="t" o:allowincell="f" style="position:absolute;left:4376;top:2349;width:93;height:34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oval id="shape_0" stroked="t" o:allowincell="f" style="position:absolute;left:4533;top:2371;width:93;height:35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oval id="shape_0" stroked="t" o:allowincell="f" style="position:absolute;left:4714;top:1793;width:91;height:37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oval id="shape_0" stroked="t" o:allowincell="f" style="position:absolute;left:4884;top:882;width:93;height:35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oval id="shape_0" stroked="t" o:allowincell="f" style="position:absolute;left:5042;top:565;width:91;height:35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oval id="shape_0" stroked="t" o:allowincell="f" style="position:absolute;left:5211;top:810;width:93;height:35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oval id="shape_0" stroked="t" o:allowincell="f" style="position:absolute;left:5384;top:1316;width:91;height:37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oval id="shape_0" stroked="t" o:allowincell="f" style="position:absolute;left:5551;top:1793;width:90;height:37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oval id="shape_0" stroked="t" o:allowincell="f" style="position:absolute;left:5720;top:2116;width:91;height:34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oval id="shape_0" stroked="t" o:allowincell="f" style="position:absolute;left:5892;top:2281;width:91;height:35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oval id="shape_0" stroked="t" o:allowincell="f" style="position:absolute;left:6061;top:2349;width:90;height:34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oval id="shape_0" stroked="t" o:allowincell="f" style="position:absolute;left:6194;top:2369;width:91;height:35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oval id="shape_0" stroked="t" o:allowincell="f" style="position:absolute;left:6389;top:1793;width:91;height:37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oval id="shape_0" stroked="t" o:allowincell="f" style="position:absolute;left:6557;top:882;width:95;height:35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oval id="shape_0" stroked="t" o:allowincell="f" style="position:absolute;left:6727;top:565;width:95;height:35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oval id="shape_0" stroked="t" o:allowincell="f" style="position:absolute;left:6898;top:810;width:91;height:35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oval id="shape_0" stroked="t" o:allowincell="f" style="position:absolute;left:7068;top:1316;width:90;height:37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oval id="shape_0" stroked="t" o:allowincell="f" style="position:absolute;left:7234;top:1793;width:95;height:37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oval id="shape_0" stroked="t" o:allowincell="f" style="position:absolute;left:7405;top:2116;width:91;height:34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oval id="shape_0" stroked="t" o:allowincell="f" style="position:absolute;left:7575;top:2281;width:93;height:35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oval id="shape_0" stroked="t" o:allowincell="f" style="position:absolute;left:7733;top:2349;width:91;height:34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oval id="shape_0" stroked="t" o:allowincell="f" style="position:absolute;left:7904;top:2371;width:93;height:35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line id="shape_0" from="2974,2394" to="2974,2394" stroked="t" o:allowincell="f" style="position:absolute">
                  <v:stroke color="black" weight="4320" joinstyle="miter" endcap="flat"/>
                  <v:fill o:detectmouseclick="t" on="false"/>
                  <w10:wrap type="topAndBottom"/>
                </v:line>
                <v:line id="shape_0" from="3061,1809" to="3063,2394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3230,894" to="3233,2392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3402,578" to="3402,2393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3571,824" to="3571,2393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3732,1330" to="3732,2393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3901,1809" to="3901,2394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4071,2129" to="4071,2391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4239,2295" to="4241,2392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4410,2361" to="4410,2391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4579,2385" to="4579,2394" stroked="t" o:allowincell="f" style="position:absolute;flip:y">
                  <v:stroke color="black" weight="4320" joinstyle="miter" endcap="flat"/>
                  <v:fill o:detectmouseclick="t" on="false"/>
                  <w10:wrap type="topAndBottom"/>
                </v:line>
                <v:line id="shape_0" from="4656,2394" to="4656,2394" stroked="t" o:allowincell="f" style="position:absolute">
                  <v:stroke color="black" weight="4320" joinstyle="miter" endcap="flat"/>
                  <v:fill o:detectmouseclick="t" on="false"/>
                  <w10:wrap type="topAndBottom"/>
                </v:line>
                <v:line id="shape_0" from="4747,1814" to="4749,2395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4919,896" to="4919,2394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5075,574" to="5075,2395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5247,824" to="5247,2394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5415,1332" to="5417,2395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5587,1811" to="5589,2396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5754,2132" to="5754,2394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5922,2295" to="5924,2392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6093,2361" to="6095,2391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6261,2385" to="6261,2394" stroked="t" o:allowincell="f" style="position:absolute;flip:y">
                  <v:stroke color="black" weight="4320" joinstyle="miter" endcap="flat"/>
                  <v:fill o:detectmouseclick="t" on="false"/>
                  <w10:wrap type="topAndBottom"/>
                </v:line>
                <v:line id="shape_0" from="6421,1809" to="6423,2394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6592,894" to="6594,2392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6762,578" to="6762,2393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6932,824" to="6932,2393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7101,1330" to="7101,2393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7269,1809" to="7271,2394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7439,2129" to="7439,2391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7610,2295" to="7610,2392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7767,2361" to="7767,2391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8029,2394" to="8029,2394" stroked="t" o:allowincell="f" style="position:absolute">
                  <v:stroke color="black" weight="4320" joinstyle="miter" endcap="flat"/>
                  <v:fill o:detectmouseclick="t" on="false"/>
                  <w10:wrap type="topAndBottom"/>
                </v:line>
                <v:line id="shape_0" from="4579,180" to="4579,2686" stroked="t" o:allowincell="f" style="position:absolute;flip:y">
                  <v:stroke color="black" weight="6480" endarrow="block" endarrowwidth="narrow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3664;top:221;width:659;height:398;mso-wrap-style:none;v-text-anchor:middle" type="_x0000_t75">
                  <v:imagedata r:id="rId50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468;top:471;width:539;height:399;mso-wrap-style:none;v-text-anchor:middle" type="_x0000_t75">
                  <v:imagedata r:id="rId50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503;top:2642;width:259;height:359;mso-wrap-style:none;v-text-anchor:middle" type="_x0000_t75">
                  <v:imagedata r:id="rId505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973;top:2576;width:379;height:358;mso-wrap-style:none;v-text-anchor:middle" type="_x0000_t75">
                  <v:imagedata r:id="rId506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695;top:2563;width:739;height:318;mso-wrap-style:none;v-text-anchor:middle" type="_x0000_t75">
                  <v:imagedata r:id="rId50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8110;top:1987;width:200;height:275;mso-wrap-style:none;v-text-anchor:middle" type="_x0000_t75">
                  <v:imagedata r:id="rId50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722;top:2539;width:319;height:278;mso-wrap-style:none;v-text-anchor:middle" type="_x0000_t75">
                  <v:imagedata r:id="rId50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539;top:1095;width:459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589;top:1098;width:459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5223,831" to="5721,1194" stroked="t" o:allowincell="f" style="position:absolute;flip:x">
                  <v:stroke color="black" weight="648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4311,2598" to="4582,259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4751,2583" to="5022,2583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7956,2399" to="7956,2546" stroked="t" o:allowincell="f" style="position:absolute;flip:y">
                  <v:stroke color="black" weight="4320" joinstyle="miter" endcap="flat"/>
                  <v:fill o:detectmouseclick="t" on="false"/>
                  <w10:wrap type="topAndBottom"/>
                </v:line>
                <v:shape id="shape_0" stroked="f" o:allowincell="f" style="position:absolute;left:180;top:3805;width:376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440;top:3071;width:680;height:458;mso-wrap-style:none;v-text-anchor:middle" type="_x0000_t75">
                  <v:imagedata r:id="rId51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778;top:3632;width:1339;height:459;mso-wrap-style:none;v-text-anchor:middle" type="_x0000_t75">
                  <v:imagedata r:id="rId51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391;top:5681;width:320;height:358;mso-wrap-style:none;v-text-anchor:middle" type="_x0000_t75">
                  <v:imagedata r:id="rId51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043;top:5663;width:379;height:359;mso-wrap-style:none;v-text-anchor:middle" type="_x0000_t75">
                  <v:imagedata r:id="rId51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307;top:5533;width:1359;height:719;mso-wrap-style:none;v-text-anchor:middle" type="_x0000_t75">
                  <v:imagedata r:id="rId514" o:detectmouseclick="t"/>
                  <v:stroke color="#3465a4" joinstyle="round" endcap="flat"/>
                  <w10:wrap type="topAndBottom"/>
                </v:shape>
                <v:oval id="shape_0" stroked="t" o:allowincell="f" style="position:absolute;left:1654;top:4733;width:127;height:49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oval id="shape_0" stroked="t" o:allowincell="f" style="position:absolute;left:1843;top:4155;width:125;height:49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oval id="shape_0" stroked="t" o:allowincell="f" style="position:absolute;left:2011;top:3607;width:128;height:51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oval id="shape_0" stroked="t" o:allowincell="f" style="position:absolute;left:2199;top:3381;width:122;height:51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oval id="shape_0" stroked="t" o:allowincell="f" style="position:absolute;left:2385;top:3607;width:125;height:51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oval id="shape_0" stroked="t" o:allowincell="f" style="position:absolute;left:2570;top:4155;width:130;height:49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oval id="shape_0" stroked="t" o:allowincell="f" style="position:absolute;left:2758;top:4733;width:123;height:49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oval id="shape_0" stroked="t" o:allowincell="f" style="position:absolute;left:2941;top:5148;width:125;height:51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oval id="shape_0" stroked="t" o:allowincell="f" style="position:absolute;left:3130;top:5364;width:125;height:48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oval id="shape_0" stroked="t" o:allowincell="f" style="position:absolute;left:3310;top:5448;width:128;height:53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oval id="shape_0" stroked="t" o:allowincell="f" style="position:absolute;left:3408;top:5448;width:125;height:53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oval id="shape_0" stroked="t" o:allowincell="f" style="position:absolute;left:3589;top:5364;width:128;height:48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oval id="shape_0" stroked="t" o:allowincell="f" style="position:absolute;left:3775;top:5148;width:123;height:51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oval id="shape_0" stroked="t" o:allowincell="f" style="position:absolute;left:3951;top:4733;width:120;height:49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oval id="shape_0" stroked="t" o:allowincell="f" style="position:absolute;left:4131;top:4155;width:128;height:49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oval id="shape_0" stroked="t" o:allowincell="f" style="position:absolute;left:4315;top:3607;width:128;height:51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oval id="shape_0" stroked="t" o:allowincell="f" style="position:absolute;left:4507;top:3381;width:125;height:51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oval id="shape_0" stroked="t" o:allowincell="f" style="position:absolute;left:4687;top:3607;width:128;height:51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oval id="shape_0" stroked="t" o:allowincell="f" style="position:absolute;left:4875;top:4155;width:120;height:49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oval id="shape_0" stroked="t" o:allowincell="f" style="position:absolute;left:5062;top:4733;width:123;height:49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oval id="shape_0" stroked="t" o:allowincell="f" style="position:absolute;left:5247;top:5148;width:128;height:51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oval id="shape_0" stroked="t" o:allowincell="f" style="position:absolute;left:5432;top:5364;width:123;height:48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oval id="shape_0" stroked="t" o:allowincell="f" style="position:absolute;left:5618;top:5448;width:127;height:53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oval id="shape_0" stroked="t" o:allowincell="f" style="position:absolute;left:5695;top:5448;width:123;height:53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oval id="shape_0" stroked="t" o:allowincell="f" style="position:absolute;left:5882;top:5364;width:123;height:48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oval id="shape_0" stroked="t" o:allowincell="f" style="position:absolute;left:6066;top:5148;width:125;height:51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oval id="shape_0" stroked="t" o:allowincell="f" style="position:absolute;left:6255;top:4733;width:122;height:49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oval id="shape_0" stroked="t" o:allowincell="f" style="position:absolute;left:6436;top:4155;width:128;height:49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oval id="shape_0" stroked="t" o:allowincell="f" style="position:absolute;left:6626;top:3607;width:123;height:51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oval id="shape_0" stroked="t" o:allowincell="f" style="position:absolute;left:6811;top:3381;width:125;height:51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oval id="shape_0" stroked="t" o:allowincell="f" style="position:absolute;left:6996;top:3607;width:125;height:51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oval id="shape_0" stroked="t" o:allowincell="f" style="position:absolute;left:7181;top:4155;width:123;height:49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oval id="shape_0" stroked="t" o:allowincell="f" style="position:absolute;left:7370;top:4733;width:123;height:49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oval id="shape_0" stroked="t" o:allowincell="f" style="position:absolute;left:7533;top:5148;width:130;height:51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oval id="shape_0" stroked="t" o:allowincell="f" style="position:absolute;left:7722;top:5364;width:127;height:48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oval id="shape_0" stroked="t" o:allowincell="f" style="position:absolute;left:7913;top:5448;width:119;height:53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oval id="shape_0" stroked="t" o:allowincell="f" style="position:absolute;left:8001;top:5448;width:127;height:53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line id="shape_0" from="1705,4751" to="1705,5498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1888,4173" to="1888,5498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2059,3627" to="2061,5498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2245,3399" to="2247,5497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2430,3627" to="2430,5498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2614,4173" to="2619,5498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2802,4751" to="2802,5498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2986,5165" to="2988,5497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3173,5379" to="3175,5497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3357,5467" to="3357,5497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3446,5467" to="3448,5497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3635,5379" to="3637,5497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3825,5165" to="3825,5497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3992,4751" to="3995,5498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4177,4173" to="4177,5498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4365,3626" to="4367,5492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4551,3399" to="4551,5503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4733,3641" to="4736,5498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4922,4173" to="4922,5498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5109,4755" to="5111,5497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5292,5165" to="5292,5497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5477,5379" to="5480,5497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5663,5467" to="5666,5497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5740,5467" to="5740,5497" stroked="t" o:allowincell="f" style="position:absolute;flip:y">
                  <v:stroke color="black" weight="4320" joinstyle="miter" endcap="flat"/>
                  <v:fill o:detectmouseclick="t" on="false"/>
                  <w10:wrap type="topAndBottom"/>
                </v:line>
                <v:line id="shape_0" from="5928,5379" to="5930,5497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6111,5165" to="6116,5497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6298,4751" to="6300,5498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6482,4173" to="6485,5498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6671,3627" to="6671,5498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6858,3399" to="6858,5497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7042,3627" to="7042,5498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7229,4173" to="7231,5498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7413,4751" to="7413,5498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7583,5165" to="7583,5497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7769,5379" to="7769,5497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7956,5467" to="7958,5497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8049,5467" to="8049,5497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4552,3101" to="4552,5784" stroked="t" o:allowincell="f" style="position:absolute">
                  <v:stroke color="black" weight="6480" startarrow="block" startarrowwidth="narrow" startarrowlength="medium" joinstyle="miter" endcap="flat"/>
                  <v:fill o:detectmouseclick="t" on="false"/>
                  <w10:wrap type="topAndBottom"/>
                </v:line>
                <v:line id="shape_0" from="1053,5503" to="8555,5503" stroked="t" o:allowincell="f" style="position:absolute">
                  <v:stroke color="black" weight="6480" endarrow="block" endarrowwidth="narrow" endarrowlength="medium" joinstyle="miter" endcap="flat"/>
                  <v:fill o:detectmouseclick="t" on="false"/>
                  <w10:wrap type="topAndBottom"/>
                </v:line>
                <v:line id="shape_0" from="1099,5500" to="1189,5501" stroked="t" o:allowincell="f" style="position:absolute">
                  <v:stroke color="black" weight="4320" joinstyle="miter" endcap="flat"/>
                  <v:fill o:detectmouseclick="t" on="false"/>
                  <w10:wrap type="topAndBottom"/>
                </v:line>
                <v:oval id="shape_0" stroked="t" o:allowincell="f" style="position:absolute;left:1099;top:5448;width:127;height:53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oval id="shape_0" stroked="t" o:allowincell="f" style="position:absolute;left:1284;top:5364;width:130;height:48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oval id="shape_0" stroked="t" o:allowincell="f" style="position:absolute;left:1472;top:5148;width:125;height:51;mso-wrap-style:none;v-text-anchor:middle">
                  <v:fill o:detectmouseclick="t" on="false"/>
                  <v:stroke color="black" weight="4320" joinstyle="miter" endcap="flat"/>
                  <w10:wrap type="topAndBottom"/>
                </v:oval>
                <v:line id="shape_0" from="1145,5467" to="1147,5497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1328,5379" to="1333,5497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1518,5165" to="1518,5497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shape id="shape_0" stroked="f" o:allowincell="f" style="position:absolute;left:801;top:4220;width:607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414,5661" to="4533,566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4748,5665" to="4868,5665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5139,4113" to="5640,4657" stroked="t" o:allowincell="f" style="position:absolute;flip:x">
                  <v:stroke color="black" weight="6480" endarrow="block" endarrowwidth="narrow" endarrowlength="short" joinstyle="miter" endcap="flat"/>
                  <v:fill o:detectmouseclick="t" on="false"/>
                  <w10:wrap type="topAndBottom"/>
                </v:line>
                <v:shape id="shape_0" stroked="f" o:allowincell="f" style="position:absolute;left:8111;top:5076;width:139;height:332;mso-wrap-style:none;v-text-anchor:middle" type="_x0000_t75">
                  <v:imagedata r:id="rId515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8328;top:5551;width:1;height:30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6853,5487" to="6855,5682" stroked="t" o:allowincell="f" style="position:absolute;flip:y">
                  <v:stroke color="black" weight="4320" joinstyle="miter" endcap="flat"/>
                  <v:fill o:detectmouseclick="t" on="false"/>
                  <w10:wrap type="topAndBottom"/>
                </v:line>
                <v:shape id="shape_0" stroked="f" o:allowincell="f" style="position:absolute;left:7599;top:4221;width:607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749,1851" to="4749,2680" stroked="t" o:allowincell="f" style="position:absolute">
                  <v:stroke color="black" weight="6480" joinstyle="miter" endcap="flat"/>
                  <v:fill o:detectmouseclick="t" on="false"/>
                  <w10:wrap type="topAndBottom"/>
                </v:line>
                <v:line id="shape_0" from="5765,5467" to="5765,5497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5107,5199" to="5107,5739" stroked="t" o:allowincell="f" style="position:absolute">
                  <v:stroke color="black" weight="6480" joinstyle="miter" endcap="flat"/>
                  <v:fill o:detectmouseclick="t" on="false"/>
                  <w10:wrap type="topAndBottom"/>
                </v:line>
                <v:line id="shape_0" from="4733,5242" to="4733,5783" stroked="t" o:allowincell="f" style="position:absolute">
                  <v:stroke color="black" weight="6480" joinstyle="miter" endcap="flat"/>
                  <v:fill o:detectmouseclick="t" on="false"/>
                  <w10:wrap type="topAndBottom"/>
                </v:line>
                <v:shape id="shape_0" stroked="f" o:allowincell="f" style="position:absolute;left:8458;top:2488;width:1;height:33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>Eşantionarea unei caracteristici spectrale introduce o periodicitate a semnalului</w:t>
      </w:r>
    </w:p>
    <w:p>
      <w:pPr>
        <w:pStyle w:val="Txt"/>
        <w:rPr>
          <w:sz w:val="24"/>
        </w:rPr>
      </w:pPr>
      <w:r>
        <w:rPr>
          <w:sz w:val="24"/>
        </w:rPr>
      </w:r>
    </w:p>
    <w:p>
      <w:pPr>
        <w:pStyle w:val="Txt"/>
        <w:rPr/>
      </w:pPr>
      <w:r>
        <w:rPr>
          <w:sz w:val="24"/>
        </w:rPr>
        <w:t xml:space="preserve">Transformata Fourier discretă stabileşte o corespondenţă între valorile eşantioanelor lui </w:t>
      </w:r>
      <w:r>
        <w:rPr>
          <w:i/>
          <w:iCs/>
          <w:sz w:val="24"/>
        </w:rPr>
        <w:t>x</w:t>
      </w:r>
      <w:r>
        <w:rPr>
          <w:iCs/>
          <w:sz w:val="24"/>
        </w:rPr>
        <w:t>(</w:t>
      </w:r>
      <w:r>
        <w:rPr>
          <w:i/>
          <w:iCs/>
          <w:sz w:val="24"/>
        </w:rPr>
        <w:t>k</w:t>
      </w:r>
      <w:r>
        <w:rPr>
          <w:iCs/>
          <w:sz w:val="24"/>
        </w:rPr>
        <w:t>)</w:t>
      </w:r>
      <w:r>
        <w:rPr>
          <w:sz w:val="24"/>
        </w:rPr>
        <w:t xml:space="preserve"> şi </w:t>
      </w:r>
      <w:r>
        <w:rPr>
          <w:sz w:val="24"/>
        </w:rPr>
        <w:object w:dxaOrig="660" w:dyaOrig="46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33pt;height:23pt" filled="f" o:ole="">
            <v:imagedata r:id="rId517" o:title=""/>
          </v:shape>
          <o:OLEObject Type="Embed" ProgID="" ShapeID="ole_rId516" DrawAspect="Content" ObjectID="_506366245" r:id="rId516"/>
        </w:object>
      </w:r>
      <w:r>
        <w:rPr>
          <w:sz w:val="24"/>
        </w:rPr>
        <w:t xml:space="preserve"> ale unui acelaşi semnal, în domeniul temporal şi respectiv frecvenţial:</w:t>
      </w:r>
    </w:p>
    <w:p>
      <w:pPr>
        <w:pStyle w:val="Txt"/>
        <w:rPr/>
      </w:pPr>
      <w:r>
        <w:rPr>
          <w:sz w:val="24"/>
        </w:rPr>
        <w:t xml:space="preserve">a </w:t>
      </w:r>
      <w:r>
        <w:rPr>
          <w:b/>
          <w:i/>
          <w:color w:val="FF0000"/>
          <w:sz w:val="24"/>
        </w:rPr>
        <w:t xml:space="preserve">– eşantionarea caracteristicii spectrale cu un pas </w:t>
      </w:r>
      <w:r>
        <w:rPr>
          <w:b/>
          <w:i/>
          <w:color w:val="FF0000"/>
          <w:sz w:val="24"/>
        </w:rPr>
        <w:object w:dxaOrig="1080" w:dyaOrig="36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54pt;height:18pt" filled="f" o:ole="">
            <v:imagedata r:id="rId519" o:title=""/>
          </v:shape>
          <o:OLEObject Type="Embed" ProgID="" ShapeID="ole_rId518" DrawAspect="Content" ObjectID="_1906096316" r:id="rId518"/>
        </w:object>
      </w:r>
      <w:r>
        <w:rPr>
          <w:b/>
          <w:i/>
          <w:color w:val="FF0000"/>
          <w:sz w:val="24"/>
        </w:rPr>
        <w:t xml:space="preserve"> (vezi fig. 5.26, b)) introduce o periodicitate a semnalului, deci </w:t>
      </w:r>
      <w:r>
        <w:rPr>
          <w:b/>
          <w:i/>
          <w:iCs/>
          <w:color w:val="FF0000"/>
          <w:sz w:val="24"/>
        </w:rPr>
        <w:t>x(t)</w:t>
      </w:r>
      <w:r>
        <w:rPr>
          <w:b/>
          <w:i/>
          <w:color w:val="FF0000"/>
          <w:sz w:val="24"/>
        </w:rPr>
        <w:t xml:space="preserve"> este transformat în </w:t>
      </w:r>
      <w:r>
        <w:rPr>
          <w:b/>
          <w:i/>
          <w:color w:val="FF0000"/>
          <w:sz w:val="24"/>
        </w:rPr>
        <w:object w:dxaOrig="600" w:dyaOrig="40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30pt;height:20pt" filled="f" o:ole="">
            <v:imagedata r:id="rId521" o:title=""/>
          </v:shape>
          <o:OLEObject Type="Embed" ProgID="" ShapeID="ole_rId520" DrawAspect="Content" ObjectID="_1342224369" r:id="rId520"/>
        </w:object>
      </w:r>
      <w:r>
        <w:rPr>
          <w:b/>
          <w:i/>
          <w:color w:val="FF0000"/>
          <w:sz w:val="24"/>
        </w:rPr>
        <w:t xml:space="preserve"> (vezi fig. 5.26, a));</w:t>
      </w:r>
    </w:p>
    <w:p>
      <w:pPr>
        <w:pStyle w:val="Txt"/>
        <w:ind w:firstLine="425"/>
        <w:rPr/>
      </w:pPr>
      <w:r>
        <w:rPr>
          <w:b/>
          <w:i/>
          <w:color w:val="FF0000"/>
          <w:sz w:val="24"/>
        </w:rPr>
        <w:t xml:space="preserve">b – eşantionarea semnalului </w:t>
      </w:r>
      <w:r>
        <w:rPr>
          <w:b/>
          <w:i/>
          <w:color w:val="FF0000"/>
          <w:sz w:val="24"/>
        </w:rPr>
        <w:object w:dxaOrig="480" w:dyaOrig="40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24pt;height:20pt" filled="f" o:ole="">
            <v:imagedata r:id="rId523" o:title=""/>
          </v:shape>
          <o:OLEObject Type="Embed" ProgID="" ShapeID="ole_rId522" DrawAspect="Content" ObjectID="_841655072" r:id="rId522"/>
        </w:object>
      </w:r>
      <w:r>
        <w:rPr>
          <w:b/>
          <w:i/>
          <w:color w:val="FF0000"/>
          <w:sz w:val="24"/>
        </w:rPr>
        <w:t xml:space="preserve"> introduce o periodicitate a caracteristicii spectrale, deci </w:t>
      </w:r>
      <w:r>
        <w:rPr>
          <w:b/>
          <w:i/>
          <w:color w:val="FF0000"/>
          <w:sz w:val="24"/>
        </w:rPr>
        <w:object w:dxaOrig="660" w:dyaOrig="40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33pt;height:20pt" filled="f" o:ole="">
            <v:imagedata r:id="rId525" o:title=""/>
          </v:shape>
          <o:OLEObject Type="Embed" ProgID="" ShapeID="ole_rId524" DrawAspect="Content" ObjectID="_1075016955" r:id="rId524"/>
        </w:object>
      </w:r>
      <w:r>
        <w:rPr>
          <w:b/>
          <w:i/>
          <w:color w:val="FF0000"/>
          <w:sz w:val="24"/>
        </w:rPr>
        <w:t xml:space="preserve"> este transformată în </w:t>
      </w:r>
      <w:r>
        <w:rPr>
          <w:b/>
          <w:i/>
          <w:color w:val="FF0000"/>
          <w:sz w:val="24"/>
        </w:rPr>
        <w:object w:dxaOrig="760" w:dyaOrig="42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38pt;height:21pt" filled="f" o:ole="">
            <v:imagedata r:id="rId527" o:title=""/>
          </v:shape>
          <o:OLEObject Type="Embed" ProgID="" ShapeID="ole_rId526" DrawAspect="Content" ObjectID="_1532454747" r:id="rId526"/>
        </w:object>
      </w:r>
      <w:r>
        <w:rPr>
          <w:b/>
          <w:i/>
          <w:color w:val="FF0000"/>
          <w:sz w:val="24"/>
        </w:rPr>
        <w:t>;</w:t>
      </w:r>
    </w:p>
    <w:p>
      <w:pPr>
        <w:pStyle w:val="Txt"/>
        <w:rPr/>
      </w:pPr>
      <w:r>
        <w:rPr>
          <w:sz w:val="24"/>
        </w:rPr>
        <w:t xml:space="preserve">c – </w:t>
      </w:r>
      <w:r>
        <w:rPr>
          <w:b/>
          <w:i/>
          <w:color w:val="FF0000"/>
          <w:sz w:val="24"/>
        </w:rPr>
        <w:t xml:space="preserve">şirul eşantioanelor </w:t>
      </w:r>
      <w:r>
        <w:rPr>
          <w:b/>
          <w:i/>
          <w:color w:val="FF0000"/>
          <w:sz w:val="24"/>
        </w:rPr>
        <w:object w:dxaOrig="540" w:dyaOrig="40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27pt;height:20pt" filled="f" o:ole="">
            <v:imagedata r:id="rId529" o:title=""/>
          </v:shape>
          <o:OLEObject Type="Embed" ProgID="" ShapeID="ole_rId528" DrawAspect="Content" ObjectID="_953204970" r:id="rId528"/>
        </w:object>
      </w:r>
      <w:r>
        <w:rPr>
          <w:b/>
          <w:i/>
          <w:color w:val="FF0000"/>
          <w:sz w:val="24"/>
        </w:rPr>
        <w:t xml:space="preserve">, </w:t>
      </w:r>
      <w:r>
        <w:rPr>
          <w:b/>
          <w:i/>
          <w:color w:val="FF0000"/>
          <w:sz w:val="24"/>
        </w:rPr>
        <w:object w:dxaOrig="1600" w:dyaOrig="32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80pt;height:16pt" filled="f" o:ole="">
            <v:imagedata r:id="rId531" o:title=""/>
          </v:shape>
          <o:OLEObject Type="Embed" ProgID="" ShapeID="ole_rId530" DrawAspect="Content" ObjectID="_1669004358" r:id="rId530"/>
        </w:object>
      </w:r>
      <w:r>
        <w:rPr>
          <w:b/>
          <w:i/>
          <w:color w:val="FF0000"/>
          <w:sz w:val="24"/>
        </w:rPr>
        <w:t xml:space="preserve"> (care este o parte a semnalului eşantionat </w:t>
      </w:r>
      <w:r>
        <w:rPr>
          <w:b/>
          <w:i/>
          <w:color w:val="FF0000"/>
          <w:sz w:val="24"/>
        </w:rPr>
        <w:object w:dxaOrig="660" w:dyaOrig="40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33pt;height:20pt" filled="f" o:ole="">
            <v:imagedata r:id="rId533" o:title=""/>
          </v:shape>
          <o:OLEObject Type="Embed" ProgID="" ShapeID="ole_rId532" DrawAspect="Content" ObjectID="_313298557" r:id="rId532"/>
        </w:object>
      </w:r>
      <w:r>
        <w:rPr>
          <w:b/>
          <w:i/>
          <w:color w:val="FF0000"/>
          <w:sz w:val="24"/>
        </w:rPr>
        <w:t xml:space="preserve">) are ca model spectral şirul de valori eşantionate </w:t>
      </w:r>
      <w:r>
        <w:rPr>
          <w:b/>
          <w:i/>
          <w:color w:val="FF0000"/>
          <w:sz w:val="24"/>
        </w:rPr>
        <w:object w:dxaOrig="660" w:dyaOrig="46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33pt;height:23pt" filled="f" o:ole="">
            <v:imagedata r:id="rId535" o:title=""/>
          </v:shape>
          <o:OLEObject Type="Embed" ProgID="" ShapeID="ole_rId534" DrawAspect="Content" ObjectID="_1228328028" r:id="rId534"/>
        </w:object>
      </w:r>
      <w:r>
        <w:rPr>
          <w:b/>
          <w:i/>
          <w:color w:val="FF0000"/>
          <w:sz w:val="24"/>
        </w:rPr>
        <w:t xml:space="preserve">, </w:t>
      </w:r>
      <w:r>
        <w:rPr>
          <w:b/>
          <w:i/>
          <w:color w:val="FF0000"/>
          <w:sz w:val="24"/>
        </w:rPr>
        <w:object w:dxaOrig="1420" w:dyaOrig="279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71pt;height:13.95pt" filled="f" o:ole="">
            <v:imagedata r:id="rId537" o:title=""/>
          </v:shape>
          <o:OLEObject Type="Embed" ProgID="" ShapeID="ole_rId536" DrawAspect="Content" ObjectID="_355857871" r:id="rId536"/>
        </w:object>
      </w:r>
      <w:r>
        <w:rPr>
          <w:b/>
          <w:i/>
          <w:color w:val="FF0000"/>
          <w:sz w:val="24"/>
        </w:rPr>
        <w:t xml:space="preserve"> (care este o parte a caracteristicii spectrale </w:t>
      </w:r>
      <w:r>
        <w:rPr>
          <w:b/>
          <w:i/>
          <w:color w:val="FF0000"/>
          <w:sz w:val="24"/>
        </w:rPr>
        <w:object w:dxaOrig="1960" w:dyaOrig="68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98pt;height:34pt" filled="f" o:ole="">
            <v:imagedata r:id="rId539" o:title=""/>
          </v:shape>
          <o:OLEObject Type="Embed" ProgID="" ShapeID="ole_rId538" DrawAspect="Content" ObjectID="_1030290908" r:id="rId538"/>
        </w:object>
      </w:r>
      <w:r>
        <w:rPr>
          <w:b/>
          <w:i/>
          <w:color w:val="FF0000"/>
          <w:sz w:val="24"/>
        </w:rPr>
        <w:t xml:space="preserve">, eşantionate cu pasul </w:t>
      </w:r>
      <w:r>
        <w:rPr>
          <w:b/>
          <w:i/>
          <w:color w:val="FF0000"/>
          <w:sz w:val="24"/>
        </w:rPr>
        <w:object w:dxaOrig="1080" w:dyaOrig="36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54pt;height:18pt" filled="f" o:ole="">
            <v:imagedata r:id="rId541" o:title=""/>
          </v:shape>
          <o:OLEObject Type="Embed" ProgID="" ShapeID="ole_rId540" DrawAspect="Content" ObjectID="_1200062593" r:id="rId540"/>
        </w:object>
      </w:r>
      <w:r>
        <w:rPr>
          <w:b/>
          <w:i/>
          <w:color w:val="FF0000"/>
          <w:sz w:val="24"/>
        </w:rPr>
        <w:t>).</w:t>
      </w:r>
    </w:p>
    <w:p>
      <w:pPr>
        <w:pStyle w:val="Txt"/>
        <w:ind w:hanging="0"/>
        <w:rPr>
          <w:b/>
          <w:b/>
          <w:i/>
          <w:i/>
          <w:color w:val="FF0000"/>
          <w:sz w:val="24"/>
        </w:rPr>
      </w:pPr>
      <w:r>
        <w:rPr>
          <w:b/>
          <w:i/>
          <w:color w:val="FF0000"/>
          <w:sz w:val="24"/>
        </w:rPr>
      </w:r>
    </w:p>
    <w:p>
      <w:pPr>
        <w:pStyle w:val="Niv4"/>
        <w:rPr>
          <w:sz w:val="24"/>
          <w:szCs w:val="24"/>
        </w:rPr>
      </w:pPr>
      <w:r>
        <w:rPr>
          <w:sz w:val="24"/>
          <w:szCs w:val="24"/>
        </w:rPr>
        <w:t xml:space="preserve">Legătura între transformata Fourier discretă şi transformata </w:t>
      </w:r>
      <w:r>
        <w:rPr>
          <w:rFonts w:cs="Amazone BT;Courier New" w:ascii="Amazone BT;Courier New" w:hAnsi="Amazone BT;Courier New"/>
          <w:b w:val="false"/>
          <w:sz w:val="24"/>
          <w:szCs w:val="24"/>
        </w:rPr>
        <w:t>Z</w:t>
      </w:r>
    </w:p>
    <w:p>
      <w:pPr>
        <w:pStyle w:val="Txt"/>
        <w:rPr/>
      </w:pPr>
      <w:r>
        <w:rPr>
          <w:sz w:val="24"/>
        </w:rPr>
        <w:t xml:space="preserve">Transformata </w:t>
      </w:r>
      <w:r>
        <w:rPr>
          <w:rFonts w:cs="Amazone BT;Courier New" w:ascii="Amazone BT;Courier New" w:hAnsi="Amazone BT;Courier New"/>
          <w:sz w:val="24"/>
        </w:rPr>
        <w:t>Z</w:t>
      </w:r>
      <w:r>
        <w:rPr>
          <w:sz w:val="24"/>
        </w:rPr>
        <w:t xml:space="preserve"> a semnalului eşantionat </w:t>
      </w:r>
      <w:r>
        <w:rPr>
          <w:i/>
          <w:iCs/>
          <w:sz w:val="24"/>
        </w:rPr>
        <w:t>x</w:t>
      </w:r>
      <w:r>
        <w:rPr>
          <w:iCs/>
          <w:sz w:val="24"/>
        </w:rPr>
        <w:t>(</w:t>
      </w:r>
      <w:r>
        <w:rPr>
          <w:i/>
          <w:iCs/>
          <w:sz w:val="24"/>
        </w:rPr>
        <w:t>k</w:t>
      </w:r>
      <w:r>
        <w:rPr>
          <w:iCs/>
          <w:sz w:val="24"/>
        </w:rPr>
        <w:t>)</w:t>
      </w:r>
      <w:r>
        <w:rPr>
          <w:sz w:val="24"/>
        </w:rPr>
        <w:t xml:space="preserve"> este:</w:t>
      </w:r>
    </w:p>
    <w:p>
      <w:pPr>
        <w:pStyle w:val="Rlt"/>
        <w:jc w:val="center"/>
        <w:rPr>
          <w:sz w:val="24"/>
        </w:rPr>
      </w:pPr>
      <w:r>
        <w:rPr>
          <w:sz w:val="24"/>
        </w:rPr>
        <w:t>(5.86)</w:t>
        <w:tab/>
        <w:tab/>
      </w:r>
      <w:r>
        <w:rPr>
          <w:sz w:val="24"/>
        </w:rPr>
        <w:object w:dxaOrig="3240" w:dyaOrig="72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62pt;height:36pt" filled="f" o:ole="">
            <v:imagedata r:id="rId543" o:title=""/>
          </v:shape>
          <o:OLEObject Type="Embed" ProgID="" ShapeID="ole_rId542" DrawAspect="Content" ObjectID="_1167936452" r:id="rId542"/>
        </w:object>
      </w:r>
    </w:p>
    <w:p>
      <w:pPr>
        <w:pStyle w:val="Txt"/>
        <w:ind w:firstLine="425"/>
        <w:rPr/>
      </w:pPr>
      <w:r>
        <w:rPr>
          <w:sz w:val="24"/>
        </w:rPr>
        <w:t xml:space="preserve">Se plasează variabila </w:t>
      </w:r>
      <w:r>
        <w:rPr>
          <w:i/>
          <w:iCs/>
          <w:sz w:val="24"/>
        </w:rPr>
        <w:t>z</w:t>
      </w:r>
      <w:r>
        <w:rPr>
          <w:sz w:val="24"/>
        </w:rPr>
        <w:t xml:space="preserve"> pe cercul unitar şi se impune eşantionarea variabilei </w:t>
      </w:r>
      <w:r>
        <w:rPr>
          <w:i/>
          <w:sz w:val="24"/>
        </w:rPr>
        <w:t>z</w:t>
      </w:r>
      <w:r>
        <w:rPr>
          <w:sz w:val="24"/>
        </w:rPr>
        <w:t xml:space="preserve"> pe acest cerc, cu pasul egal cu </w:t>
      </w:r>
      <w:r>
        <w:rPr>
          <w:sz w:val="24"/>
        </w:rPr>
        <w:object w:dxaOrig="600" w:dyaOrig="32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30pt;height:16pt" filled="f" o:ole="">
            <v:imagedata r:id="rId545" o:title=""/>
          </v:shape>
          <o:OLEObject Type="Embed" ProgID="" ShapeID="ole_rId544" DrawAspect="Content" ObjectID="_862509986" r:id="rId544"/>
        </w:object>
      </w:r>
      <w:r>
        <w:rPr>
          <w:sz w:val="24"/>
        </w:rPr>
        <w:t xml:space="preserve">. Se obţin eşantioanele variabilei </w:t>
      </w:r>
      <w:r>
        <w:rPr>
          <w:i/>
          <w:sz w:val="24"/>
        </w:rPr>
        <w:t>z</w:t>
      </w:r>
      <w:r>
        <w:rPr>
          <w:sz w:val="24"/>
        </w:rPr>
        <w:t xml:space="preserve"> corespunzătoare seriei </w:t>
      </w:r>
      <w:r>
        <w:rPr>
          <w:sz w:val="24"/>
        </w:rPr>
        <w:object w:dxaOrig="2900" w:dyaOrig="56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145pt;height:28pt" filled="f" o:ole="">
            <v:imagedata r:id="rId547" o:title=""/>
          </v:shape>
          <o:OLEObject Type="Embed" ProgID="" ShapeID="ole_rId546" DrawAspect="Content" ObjectID="_733908013" r:id="rId546"/>
        </w:object>
      </w:r>
      <w:r>
        <w:rPr>
          <w:sz w:val="24"/>
        </w:rPr>
        <w:t xml:space="preserve"> (vezi fig. 5.25). În acest caz, transformata </w:t>
      </w:r>
      <w:r>
        <w:rPr>
          <w:rFonts w:cs="Amazone BT;Courier New" w:ascii="Amazone BT;Courier New" w:hAnsi="Amazone BT;Courier New"/>
          <w:sz w:val="24"/>
        </w:rPr>
        <w:t>Z</w:t>
      </w:r>
      <w:r>
        <w:rPr>
          <w:sz w:val="24"/>
        </w:rPr>
        <w:t xml:space="preserve"> devine transformata Fourier discretă:</w:t>
      </w:r>
    </w:p>
    <w:p>
      <w:pPr>
        <w:pStyle w:val="Rlt"/>
        <w:jc w:val="center"/>
        <w:rPr>
          <w:sz w:val="24"/>
        </w:rPr>
      </w:pPr>
      <w:r>
        <w:rPr>
          <w:sz w:val="24"/>
        </w:rPr>
        <w:t>(5.87)</w:t>
        <w:tab/>
        <w:tab/>
      </w:r>
      <w:r>
        <w:rPr>
          <w:sz w:val="24"/>
        </w:rPr>
        <w:object w:dxaOrig="5420" w:dyaOrig="72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271pt;height:36pt" filled="f" o:ole="">
            <v:imagedata r:id="rId549" o:title=""/>
          </v:shape>
          <o:OLEObject Type="Embed" ProgID="" ShapeID="ole_rId548" DrawAspect="Content" ObjectID="_1718217605" r:id="rId548"/>
        </w:object>
      </w:r>
    </w:p>
    <w:p>
      <w:pPr>
        <w:pStyle w:val="Txt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Produsul de convoluţie ciclic</w:t>
      </w:r>
    </w:p>
    <w:p>
      <w:pPr>
        <w:pStyle w:val="Txt"/>
        <w:rPr/>
      </w:pPr>
      <w:r>
        <w:rPr>
          <w:sz w:val="24"/>
        </w:rPr>
        <w:t xml:space="preserve">Legătura dintre transformata </w:t>
      </w:r>
      <w:r>
        <w:rPr>
          <w:rFonts w:cs="Amazone BT;Courier New" w:ascii="Amazone BT;Courier New" w:hAnsi="Amazone BT;Courier New"/>
          <w:sz w:val="24"/>
        </w:rPr>
        <w:t>Z</w:t>
      </w:r>
      <w:r>
        <w:rPr>
          <w:sz w:val="24"/>
        </w:rPr>
        <w:t xml:space="preserve"> şi transformata Fourier discretă permite transferarea înspre transformata Fourier discretă a celor mai multe dintre proprietăţile transformatei </w:t>
      </w:r>
      <w:r>
        <w:rPr>
          <w:rFonts w:cs="Amazone BT;Courier New" w:ascii="Amazone BT;Courier New" w:hAnsi="Amazone BT;Courier New"/>
          <w:sz w:val="24"/>
        </w:rPr>
        <w:t>Z</w:t>
      </w:r>
      <w:r>
        <w:rPr>
          <w:sz w:val="24"/>
        </w:rPr>
        <w:t xml:space="preserve">. Astfel, definind </w:t>
      </w:r>
      <w:r>
        <w:rPr>
          <w:b/>
          <w:i/>
          <w:sz w:val="24"/>
        </w:rPr>
        <w:t>produsul de convoluţie ciclic</w:t>
      </w:r>
      <w:r>
        <w:rPr>
          <w:sz w:val="24"/>
        </w:rPr>
        <w:t xml:space="preserve"> al semnalelor discrete </w:t>
      </w:r>
      <w:r>
        <w:rPr>
          <w:i/>
          <w:sz w:val="24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>(</w:t>
      </w:r>
      <w:r>
        <w:rPr>
          <w:i/>
          <w:sz w:val="24"/>
        </w:rPr>
        <w:t>k</w:t>
      </w:r>
      <w:r>
        <w:rPr>
          <w:sz w:val="24"/>
        </w:rPr>
        <w:t xml:space="preserve">) şi </w:t>
      </w:r>
      <w:r>
        <w:rPr>
          <w:i/>
          <w:sz w:val="24"/>
        </w:rPr>
        <w:t>x</w:t>
      </w:r>
      <w:r>
        <w:rPr>
          <w:sz w:val="24"/>
          <w:vertAlign w:val="subscript"/>
        </w:rPr>
        <w:t>2</w:t>
      </w:r>
      <w:r>
        <w:rPr>
          <w:sz w:val="24"/>
        </w:rPr>
        <w:t>(</w:t>
      </w:r>
      <w:r>
        <w:rPr>
          <w:i/>
          <w:sz w:val="24"/>
        </w:rPr>
        <w:t>k</w:t>
      </w:r>
      <w:r>
        <w:rPr>
          <w:sz w:val="24"/>
        </w:rPr>
        <w:t xml:space="preserve">), </w:t>
      </w:r>
      <w:r>
        <w:rPr>
          <w:sz w:val="24"/>
        </w:rPr>
        <w:object w:dxaOrig="1040" w:dyaOrig="34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52pt;height:17pt" filled="f" o:ole="">
            <v:imagedata r:id="rId551" o:title=""/>
          </v:shape>
          <o:OLEObject Type="Embed" ProgID="" ShapeID="ole_rId550" DrawAspect="Content" ObjectID="_179879553" r:id="rId550"/>
        </w:object>
      </w:r>
      <w:r>
        <w:rPr>
          <w:sz w:val="24"/>
        </w:rPr>
        <w:t>:</w:t>
      </w:r>
    </w:p>
    <w:p>
      <w:pPr>
        <w:pStyle w:val="Rlt"/>
        <w:jc w:val="center"/>
        <w:rPr/>
      </w:pPr>
      <w:r>
        <w:rPr>
          <w:sz w:val="24"/>
        </w:rPr>
        <w:t>(5.88)</w:t>
        <w:tab/>
        <w:tab/>
      </w:r>
      <w:r>
        <w:rPr>
          <w:sz w:val="24"/>
        </w:rPr>
        <w:object w:dxaOrig="5539" w:dyaOrig="72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276.95pt;height:36pt" filled="f" o:ole="">
            <v:imagedata r:id="rId553" o:title=""/>
          </v:shape>
          <o:OLEObject Type="Embed" ProgID="" ShapeID="ole_rId552" DrawAspect="Content" ObjectID="_2115774341" r:id="rId552"/>
        </w:object>
      </w:r>
      <w:r>
        <w:rPr>
          <w:sz w:val="24"/>
        </w:rPr>
        <w:t>,</w:t>
      </w:r>
    </w:p>
    <w:p>
      <w:pPr>
        <w:pStyle w:val="Txt"/>
        <w:ind w:hanging="0"/>
        <w:rPr>
          <w:sz w:val="24"/>
        </w:rPr>
      </w:pPr>
      <w:r>
        <w:rPr>
          <w:sz w:val="24"/>
        </w:rPr>
        <w:t>se obţine:</w:t>
      </w:r>
    </w:p>
    <w:p>
      <w:pPr>
        <w:pStyle w:val="Rlt"/>
        <w:jc w:val="center"/>
        <w:rPr>
          <w:sz w:val="24"/>
        </w:rPr>
      </w:pPr>
      <w:r>
        <w:rPr>
          <w:sz w:val="24"/>
        </w:rPr>
        <w:t>(5.89)</w:t>
        <w:tab/>
        <w:tab/>
      </w:r>
      <w:r>
        <w:rPr>
          <w:sz w:val="24"/>
        </w:rPr>
        <w:object w:dxaOrig="4540" w:dyaOrig="46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227pt;height:23pt" filled="f" o:ole="">
            <v:imagedata r:id="rId555" o:title=""/>
          </v:shape>
          <o:OLEObject Type="Embed" ProgID="" ShapeID="ole_rId554" DrawAspect="Content" ObjectID="_2093874473" r:id="rId554"/>
        </w:object>
      </w:r>
    </w:p>
    <w:p>
      <w:pPr>
        <w:pStyle w:val="Txt"/>
        <w:rPr/>
      </w:pPr>
      <w:r>
        <w:rPr>
          <w:sz w:val="24"/>
        </w:rPr>
        <w:t xml:space="preserve">De asemenea, definind convoluţia ciclică a imaginilor </w:t>
      </w:r>
      <w:r>
        <w:rPr>
          <w:sz w:val="24"/>
        </w:rPr>
        <w:object w:dxaOrig="680" w:dyaOrig="44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34pt;height:22pt" filled="f" o:ole="">
            <v:imagedata r:id="rId557" o:title=""/>
          </v:shape>
          <o:OLEObject Type="Embed" ProgID="" ShapeID="ole_rId556" DrawAspect="Content" ObjectID="_147048436" r:id="rId556"/>
        </w:object>
      </w:r>
      <w:r>
        <w:rPr>
          <w:sz w:val="24"/>
        </w:rPr>
        <w:t xml:space="preserve"> şi </w:t>
      </w:r>
      <w:r>
        <w:rPr>
          <w:sz w:val="24"/>
        </w:rPr>
        <w:object w:dxaOrig="680" w:dyaOrig="44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34pt;height:22pt" filled="f" o:ole="">
            <v:imagedata r:id="rId559" o:title=""/>
          </v:shape>
          <o:OLEObject Type="Embed" ProgID="" ShapeID="ole_rId558" DrawAspect="Content" ObjectID="_597722804" r:id="rId558"/>
        </w:object>
      </w:r>
      <w:r>
        <w:rPr>
          <w:sz w:val="24"/>
        </w:rPr>
        <w:t>:</w:t>
      </w:r>
    </w:p>
    <w:p>
      <w:pPr>
        <w:pStyle w:val="Rlt"/>
        <w:jc w:val="center"/>
        <w:rPr/>
      </w:pPr>
      <w:r>
        <w:rPr>
          <w:sz w:val="24"/>
        </w:rPr>
        <w:t>(5.90)</w:t>
        <w:tab/>
        <w:tab/>
      </w:r>
      <w:r>
        <w:rPr>
          <w:sz w:val="24"/>
        </w:rPr>
        <w:object w:dxaOrig="3220" w:dyaOrig="72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161pt;height:36pt" filled="f" o:ole="">
            <v:imagedata r:id="rId561" o:title=""/>
          </v:shape>
          <o:OLEObject Type="Embed" ProgID="" ShapeID="ole_rId560" DrawAspect="Content" ObjectID="_1487953747" r:id="rId560"/>
        </w:object>
      </w:r>
      <w:r>
        <w:rPr>
          <w:sz w:val="24"/>
        </w:rPr>
        <w:t>,</w:t>
      </w:r>
    </w:p>
    <w:p>
      <w:pPr>
        <w:pStyle w:val="Txt"/>
        <w:ind w:hanging="0"/>
        <w:rPr>
          <w:sz w:val="24"/>
        </w:rPr>
      </w:pPr>
      <w:r>
        <w:rPr>
          <w:sz w:val="24"/>
        </w:rPr>
        <w:t>rezultă:</w:t>
      </w:r>
    </w:p>
    <w:p>
      <w:pPr>
        <w:pStyle w:val="Rlt"/>
        <w:jc w:val="center"/>
        <w:rPr>
          <w:sz w:val="24"/>
        </w:rPr>
      </w:pPr>
      <w:r>
        <w:rPr>
          <w:sz w:val="24"/>
        </w:rPr>
        <w:t>(5.91)</w:t>
        <w:tab/>
        <w:tab/>
      </w:r>
      <w:r>
        <w:rPr>
          <w:sz w:val="24"/>
        </w:rPr>
        <w:object w:dxaOrig="2640" w:dyaOrig="56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132pt;height:28pt" filled="f" o:ole="">
            <v:imagedata r:id="rId563" o:title=""/>
          </v:shape>
          <o:OLEObject Type="Embed" ProgID="" ShapeID="ole_rId562" DrawAspect="Content" ObjectID="_1269939775" r:id="rId562"/>
        </w:object>
      </w:r>
    </w:p>
    <w:p>
      <w:pPr>
        <w:pStyle w:val="Niv4"/>
        <w:rPr>
          <w:sz w:val="24"/>
          <w:szCs w:val="24"/>
        </w:rPr>
      </w:pPr>
      <w:r>
        <w:rPr>
          <w:sz w:val="24"/>
          <w:szCs w:val="24"/>
        </w:rPr>
        <w:t>Calculul numeric al transformatei Fourier discrete folosind Matlab</w:t>
      </w:r>
    </w:p>
    <w:p>
      <w:pPr>
        <w:pStyle w:val="Txt"/>
        <w:rPr/>
      </w:pPr>
      <w:r>
        <w:rPr>
          <w:sz w:val="24"/>
        </w:rPr>
        <w:t xml:space="preserve">De obicei, calculul numeric este realizat folosind un algoritm de viteză de calcul maximă, care este </w:t>
      </w:r>
      <w:r>
        <w:rPr>
          <w:i/>
          <w:iCs/>
          <w:sz w:val="24"/>
        </w:rPr>
        <w:t>algoritmul transformatei Fourier rapide</w:t>
      </w:r>
      <w:r>
        <w:rPr>
          <w:sz w:val="24"/>
        </w:rPr>
        <w:t xml:space="preserve"> (algoritmul FFT). Numărul de eşantioane ale semnalului trebuie să fie de forma </w:t>
      </w:r>
      <w:r>
        <w:rPr>
          <w:sz w:val="24"/>
        </w:rPr>
        <w:object w:dxaOrig="320" w:dyaOrig="32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16pt;height:16pt" filled="f" o:ole="">
            <v:imagedata r:id="rId565" o:title=""/>
          </v:shape>
          <o:OLEObject Type="Embed" ProgID="" ShapeID="ole_rId564" DrawAspect="Content" ObjectID="_1695367133" r:id="rId564"/>
        </w:object>
      </w:r>
      <w:r>
        <w:rPr>
          <w:sz w:val="24"/>
        </w:rPr>
        <w:t xml:space="preserve">, cu </w:t>
      </w:r>
      <w:r>
        <w:rPr>
          <w:i/>
          <w:sz w:val="24"/>
        </w:rPr>
        <w:t>m</w:t>
      </w:r>
      <w:r>
        <w:rPr>
          <w:sz w:val="24"/>
        </w:rPr>
        <w:t xml:space="preserve"> întreg (de exemplu: 32, 64, 128, 256, 512, 1024…).</w:t>
      </w:r>
    </w:p>
    <w:p>
      <w:pPr>
        <w:pStyle w:val="Txt"/>
        <w:rPr>
          <w:sz w:val="24"/>
        </w:rPr>
      </w:pPr>
      <w:r>
        <w:rPr>
          <w:sz w:val="24"/>
        </w:rPr>
        <w:t>Comanda Matlab pentru calculul transformatei Fourier discrete este:</w:t>
      </w:r>
    </w:p>
    <w:p>
      <w:pPr>
        <w:pStyle w:val="Txt"/>
        <w:ind w:hanging="0"/>
        <w:rPr>
          <w:sz w:val="24"/>
        </w:rPr>
      </w:pPr>
      <w:r>
        <w:rPr>
          <w:sz w:val="24"/>
        </w:rPr>
      </w:r>
    </w:p>
    <w:p>
      <w:pPr>
        <w:pStyle w:val="PrgMtlb"/>
        <w:rPr/>
      </w:pPr>
      <w:r>
        <w:rPr>
          <w:sz w:val="24"/>
          <w:szCs w:val="24"/>
        </w:rPr>
        <w:t>spc=fft(</w:t>
      </w:r>
      <w:r>
        <w:rPr>
          <w:i/>
          <w:iCs/>
          <w:sz w:val="24"/>
          <w:szCs w:val="24"/>
        </w:rPr>
        <w:t>x,N</w:t>
      </w:r>
      <w:r>
        <w:rPr>
          <w:sz w:val="24"/>
          <w:szCs w:val="24"/>
        </w:rPr>
        <w:t>),</w:t>
      </w:r>
    </w:p>
    <w:p>
      <w:pPr>
        <w:pStyle w:val="Txt"/>
        <w:ind w:hanging="0"/>
        <w:rPr/>
      </w:pPr>
      <w:r>
        <w:rPr>
          <w:sz w:val="24"/>
        </w:rPr>
        <w:t xml:space="preserve">unde </w:t>
      </w:r>
      <w:r>
        <w:rPr>
          <w:i/>
          <w:sz w:val="24"/>
        </w:rPr>
        <w:t>x</w:t>
      </w:r>
      <w:r>
        <w:rPr>
          <w:sz w:val="24"/>
        </w:rPr>
        <w:t xml:space="preserve"> este vectorul care conţine eşantioanele </w:t>
      </w:r>
      <w:r>
        <w:rPr>
          <w:sz w:val="24"/>
        </w:rPr>
        <w:object w:dxaOrig="1480" w:dyaOrig="38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74pt;height:19pt" filled="f" o:ole="">
            <v:imagedata r:id="rId567" o:title=""/>
          </v:shape>
          <o:OLEObject Type="Embed" ProgID="" ShapeID="ole_rId566" DrawAspect="Content" ObjectID="_69734928" r:id="rId566"/>
        </w:object>
      </w:r>
      <w:r>
        <w:rPr>
          <w:sz w:val="24"/>
        </w:rPr>
        <w:t xml:space="preserve">, şi </w:t>
      </w:r>
      <w:r>
        <w:rPr>
          <w:rFonts w:cs="Courier New" w:ascii="Courier New" w:hAnsi="Courier New"/>
          <w:iCs/>
          <w:sz w:val="24"/>
        </w:rPr>
        <w:t>spc</w:t>
      </w:r>
      <w:r>
        <w:rPr>
          <w:sz w:val="24"/>
        </w:rPr>
        <w:t xml:space="preserve"> este vectorul ale cărui componente sunt numerele complexe </w:t>
      </w:r>
      <w:r>
        <w:rPr>
          <w:sz w:val="24"/>
        </w:rPr>
        <w:object w:dxaOrig="1579" w:dyaOrig="40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78.95pt;height:20pt" filled="f" o:ole="">
            <v:imagedata r:id="rId569" o:title=""/>
          </v:shape>
          <o:OLEObject Type="Embed" ProgID="" ShapeID="ole_rId568" DrawAspect="Content" ObjectID="_1767653340" r:id="rId568"/>
        </w:object>
      </w:r>
      <w:r>
        <w:rPr>
          <w:sz w:val="24"/>
        </w:rPr>
        <w:t xml:space="preserve">, reprezentând transformata Fourier discretă, definită de expresia (5.82). Dacă </w:t>
      </w:r>
      <w:r>
        <w:rPr>
          <w:i/>
          <w:sz w:val="24"/>
        </w:rPr>
        <w:t>N</w:t>
      </w:r>
      <w:r>
        <w:rPr>
          <w:sz w:val="24"/>
        </w:rPr>
        <w:t xml:space="preserve"> nu este de forma </w:t>
      </w:r>
      <w:r>
        <w:rPr>
          <w:sz w:val="24"/>
        </w:rPr>
        <w:object w:dxaOrig="320" w:dyaOrig="32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16pt;height:16pt" filled="f" o:ole="">
            <v:imagedata r:id="rId571" o:title=""/>
          </v:shape>
          <o:OLEObject Type="Embed" ProgID="" ShapeID="ole_rId570" DrawAspect="Content" ObjectID="_95999839" r:id="rId570"/>
        </w:object>
      </w:r>
      <w:r>
        <w:rPr>
          <w:sz w:val="24"/>
        </w:rPr>
        <w:t xml:space="preserve">, funcţia </w:t>
      </w:r>
      <w:r>
        <w:rPr>
          <w:rFonts w:cs="Courier New" w:ascii="Courier New" w:hAnsi="Courier New"/>
          <w:iCs/>
          <w:sz w:val="24"/>
        </w:rPr>
        <w:t>fft</w:t>
      </w:r>
      <w:r>
        <w:rPr>
          <w:sz w:val="24"/>
        </w:rPr>
        <w:t xml:space="preserve"> generează acelaşi rezultat, dar timpul de calcul creşte sensibil.</w:t>
      </w:r>
    </w:p>
    <w:p>
      <w:pPr>
        <w:pStyle w:val="Txt"/>
        <w:rPr/>
      </w:pPr>
      <w:r>
        <w:rPr>
          <w:sz w:val="24"/>
        </w:rPr>
        <w:t xml:space="preserve">Legătura dintre transformata Fourier discretă şi seria Fourier care descrie semnalul periodic eşantionat, </w:t>
      </w:r>
      <w:r>
        <w:rPr>
          <w:sz w:val="24"/>
        </w:rPr>
        <w:object w:dxaOrig="820" w:dyaOrig="36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41pt;height:18pt" filled="f" o:ole="">
            <v:imagedata r:id="rId573" o:title=""/>
          </v:shape>
          <o:OLEObject Type="Embed" ProgID="" ShapeID="ole_rId572" DrawAspect="Content" ObjectID="_1334398890" r:id="rId572"/>
        </w:object>
      </w:r>
      <w:r>
        <w:rPr>
          <w:sz w:val="24"/>
        </w:rPr>
        <w:t xml:space="preserve">, de perioadă </w:t>
      </w:r>
      <w:r>
        <w:rPr>
          <w:sz w:val="24"/>
        </w:rPr>
        <w:object w:dxaOrig="760" w:dyaOrig="32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38pt;height:16pt" filled="f" o:ole="">
            <v:imagedata r:id="rId575" o:title=""/>
          </v:shape>
          <o:OLEObject Type="Embed" ProgID="" ShapeID="ole_rId574" DrawAspect="Content" ObjectID="_887399852" r:id="rId574"/>
        </w:object>
      </w:r>
      <w:r>
        <w:rPr>
          <w:sz w:val="24"/>
        </w:rPr>
        <w:t>, este:</w:t>
      </w:r>
    </w:p>
    <w:p>
      <w:pPr>
        <w:pStyle w:val="Rlt"/>
        <w:jc w:val="center"/>
        <w:rPr/>
      </w:pPr>
      <w:r>
        <w:rPr>
          <w:sz w:val="24"/>
        </w:rPr>
        <w:t>(5.92)</w:t>
        <w:tab/>
        <w:tab/>
      </w:r>
      <w:r>
        <w:rPr>
          <w:sz w:val="24"/>
        </w:rPr>
        <w:object w:dxaOrig="5480" w:dyaOrig="74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274pt;height:37pt" filled="f" o:ole="">
            <v:imagedata r:id="rId577" o:title=""/>
          </v:shape>
          <o:OLEObject Type="Embed" ProgID="" ShapeID="ole_rId576" DrawAspect="Content" ObjectID="_1042367830" r:id="rId576"/>
        </w:object>
      </w:r>
      <w:r>
        <w:rPr>
          <w:sz w:val="24"/>
        </w:rPr>
        <w:t>,</w:t>
      </w:r>
    </w:p>
    <w:p>
      <w:pPr>
        <w:pStyle w:val="Txt"/>
        <w:ind w:hanging="0"/>
        <w:rPr>
          <w:sz w:val="24"/>
        </w:rPr>
      </w:pPr>
      <w:r>
        <w:rPr>
          <w:sz w:val="24"/>
        </w:rPr>
        <w:t>unde:</w:t>
      </w:r>
    </w:p>
    <w:p>
      <w:pPr>
        <w:pStyle w:val="Rlt"/>
        <w:jc w:val="center"/>
        <w:rPr>
          <w:sz w:val="24"/>
        </w:rPr>
      </w:pPr>
      <w:r>
        <w:rPr>
          <w:sz w:val="24"/>
        </w:rPr>
        <w:t>(5.93)</w:t>
        <w:tab/>
        <w:tab/>
      </w:r>
      <w:r>
        <w:rPr>
          <w:sz w:val="24"/>
        </w:rPr>
        <w:object w:dxaOrig="6380" w:dyaOrig="1719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319pt;height:85.95pt" filled="f" o:ole="">
            <v:imagedata r:id="rId579" o:title=""/>
          </v:shape>
          <o:OLEObject Type="Embed" ProgID="" ShapeID="ole_rId578" DrawAspect="Content" ObjectID="_1802436418" r:id="rId578"/>
        </w:object>
      </w:r>
    </w:p>
    <w:p>
      <w:pPr>
        <w:pStyle w:val="Txt"/>
        <w:ind w:hanging="0"/>
        <w:rPr/>
      </w:pPr>
      <w:r>
        <w:rPr>
          <w:sz w:val="24"/>
        </w:rPr>
        <w:t xml:space="preserve">Cum </w:t>
      </w:r>
      <w:r>
        <w:rPr>
          <w:sz w:val="24"/>
        </w:rPr>
        <w:object w:dxaOrig="2000" w:dyaOrig="32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100pt;height:16pt" filled="f" o:ole="">
            <v:imagedata r:id="rId581" o:title=""/>
          </v:shape>
          <o:OLEObject Type="Embed" ProgID="" ShapeID="ole_rId580" DrawAspect="Content" ObjectID="_1392409170" r:id="rId580"/>
        </w:object>
      </w:r>
      <w:r>
        <w:rPr>
          <w:sz w:val="24"/>
        </w:rPr>
        <w:t>, rezultă:</w:t>
      </w:r>
    </w:p>
    <w:p>
      <w:pPr>
        <w:pStyle w:val="Rlt"/>
        <w:jc w:val="center"/>
        <w:rPr>
          <w:sz w:val="24"/>
        </w:rPr>
      </w:pPr>
      <w:r>
        <w:rPr>
          <w:sz w:val="24"/>
        </w:rPr>
        <w:t>(5.94)</w:t>
        <w:tab/>
        <w:tab/>
      </w:r>
      <w:r>
        <w:rPr>
          <w:sz w:val="24"/>
        </w:rPr>
        <w:object w:dxaOrig="5500" w:dyaOrig="74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275pt;height:37pt" filled="f" o:ole="">
            <v:imagedata r:id="rId583" o:title=""/>
          </v:shape>
          <o:OLEObject Type="Embed" ProgID="" ShapeID="ole_rId582" DrawAspect="Content" ObjectID="_677965839" r:id="rId582"/>
        </w:object>
      </w:r>
    </w:p>
    <w:p>
      <w:pPr>
        <w:pStyle w:val="Demoobs"/>
        <w:rPr>
          <w:sz w:val="24"/>
          <w:szCs w:val="24"/>
        </w:rPr>
      </w:pPr>
      <w:r>
        <w:rPr>
          <w:sz w:val="24"/>
          <w:szCs w:val="24"/>
        </w:rPr>
        <w:t>Observaţii:</w:t>
      </w:r>
    </w:p>
    <w:p>
      <w:pPr>
        <w:pStyle w:val="Txt"/>
        <w:rPr/>
      </w:pPr>
      <w:r>
        <w:rPr>
          <w:sz w:val="24"/>
        </w:rPr>
        <w:t xml:space="preserve">1) În fig. 5.26, b) componentele </w:t>
      </w:r>
      <w:r>
        <w:rPr>
          <w:sz w:val="24"/>
        </w:rPr>
        <w:object w:dxaOrig="2880" w:dyaOrig="46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144pt;height:23pt" filled="f" o:ole="">
            <v:imagedata r:id="rId585" o:title=""/>
          </v:shape>
          <o:OLEObject Type="Embed" ProgID="" ShapeID="ole_rId584" DrawAspect="Content" ObjectID="_54945401" r:id="rId584"/>
        </w:object>
      </w:r>
      <w:r>
        <w:rPr>
          <w:sz w:val="24"/>
        </w:rPr>
        <w:t xml:space="preserve">, corespunzătoare, respectiv, valorilor </w:t>
      </w:r>
      <w:r>
        <w:rPr>
          <w:sz w:val="24"/>
        </w:rPr>
        <w:object w:dxaOrig="2760" w:dyaOrig="40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138pt;height:20pt" filled="f" o:ole="">
            <v:imagedata r:id="rId587" o:title=""/>
          </v:shape>
          <o:OLEObject Type="Embed" ProgID="" ShapeID="ole_rId586" DrawAspect="Content" ObjectID="_812036195" r:id="rId586"/>
        </w:object>
      </w:r>
      <w:r>
        <w:rPr>
          <w:sz w:val="24"/>
        </w:rPr>
        <w:t xml:space="preserve">, sunt simetrice – excepţie făcând </w:t>
      </w:r>
      <w:r>
        <w:rPr>
          <w:sz w:val="24"/>
        </w:rPr>
        <w:object w:dxaOrig="1560" w:dyaOrig="42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78pt;height:21pt" filled="f" o:ole="">
            <v:imagedata r:id="rId589" o:title=""/>
          </v:shape>
          <o:OLEObject Type="Embed" ProgID="" ShapeID="ole_rId588" DrawAspect="Content" ObjectID="_533470200" r:id="rId588"/>
        </w:object>
      </w:r>
      <w:r>
        <w:rPr>
          <w:sz w:val="24"/>
        </w:rPr>
        <w:t xml:space="preserve">, care este valoarea medie a semnalului – adică: </w:t>
      </w:r>
      <w:r>
        <w:rPr>
          <w:sz w:val="24"/>
        </w:rPr>
        <w:object w:dxaOrig="4380" w:dyaOrig="46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219pt;height:23pt" filled="f" o:ole="">
            <v:imagedata r:id="rId591" o:title=""/>
          </v:shape>
          <o:OLEObject Type="Embed" ProgID="" ShapeID="ole_rId590" DrawAspect="Content" ObjectID="_423170423" r:id="rId590"/>
        </w:object>
      </w:r>
      <w:r>
        <w:rPr>
          <w:sz w:val="24"/>
        </w:rPr>
        <w:t xml:space="preserve"> Deci sunt necesare numai componentele </w:t>
      </w:r>
      <w:r>
        <w:rPr>
          <w:sz w:val="24"/>
        </w:rPr>
        <w:object w:dxaOrig="1820" w:dyaOrig="46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91pt;height:23pt" filled="f" o:ole="">
            <v:imagedata r:id="rId593" o:title=""/>
          </v:shape>
          <o:OLEObject Type="Embed" ProgID="" ShapeID="ole_rId592" DrawAspect="Content" ObjectID="_835403112" r:id="rId592"/>
        </w:object>
      </w:r>
      <w:r>
        <w:rPr>
          <w:sz w:val="24"/>
        </w:rPr>
        <w:t>, pentru a cunoaşte modelul spectral al semnalului.</w:t>
      </w:r>
    </w:p>
    <w:p>
      <w:pPr>
        <w:pStyle w:val="Txt"/>
        <w:ind w:firstLine="425"/>
        <w:rPr/>
      </w:pPr>
      <w:r>
        <w:rPr>
          <w:sz w:val="24"/>
        </w:rPr>
        <w:t xml:space="preserve">2) Conform relaţiei (5.85), avem </w:t>
      </w:r>
      <w:r>
        <w:rPr>
          <w:sz w:val="24"/>
        </w:rPr>
        <w:object w:dxaOrig="1500" w:dyaOrig="46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75pt;height:23pt" filled="f" o:ole="">
            <v:imagedata r:id="rId595" o:title=""/>
          </v:shape>
          <o:OLEObject Type="Embed" ProgID="" ShapeID="ole_rId594" DrawAspect="Content" ObjectID="_430857092" r:id="rId594"/>
        </w:object>
      </w:r>
      <w:r>
        <w:rPr>
          <w:sz w:val="24"/>
        </w:rPr>
        <w:t>, de unde se obţine spectrul seriei Fourier armonice:</w:t>
      </w:r>
    </w:p>
    <w:p>
      <w:pPr>
        <w:pStyle w:val="Rlt"/>
        <w:jc w:val="center"/>
        <w:rPr>
          <w:sz w:val="24"/>
        </w:rPr>
      </w:pPr>
      <w:r>
        <w:rPr>
          <w:sz w:val="24"/>
        </w:rPr>
        <w:t>(5.95)</w:t>
        <w:tab/>
        <w:tab/>
      </w:r>
      <w:r>
        <w:rPr>
          <w:sz w:val="24"/>
          <w:highlight w:val="yellow"/>
        </w:rPr>
        <w:object w:dxaOrig="5800" w:dyaOrig="112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290pt;height:56pt" filled="f" o:ole="">
            <v:imagedata r:id="rId597" o:title=""/>
          </v:shape>
          <o:OLEObject Type="Embed" ProgID="" ShapeID="ole_rId596" DrawAspect="Content" ObjectID="_1382065063" r:id="rId596"/>
        </w:object>
      </w:r>
    </w:p>
    <w:p>
      <w:pPr>
        <w:pStyle w:val="Ex"/>
        <w:numPr>
          <w:ilvl w:val="1"/>
          <w:numId w:val="8"/>
        </w:numPr>
        <w:rPr/>
      </w:pPr>
      <w:r>
        <w:rPr>
          <w:i/>
          <w:lang w:val="ro-RO"/>
        </w:rPr>
        <w:t xml:space="preserve">  </w:t>
      </w:r>
      <w:r>
        <w:rPr/>
        <w:t>Fie semnalul:</w:t>
      </w:r>
    </w:p>
    <w:p>
      <w:pPr>
        <w:pStyle w:val="Rlt"/>
        <w:jc w:val="center"/>
        <w:rPr/>
      </w:pPr>
      <w:r>
        <w:rPr>
          <w:sz w:val="24"/>
        </w:rPr>
        <w:t>(5.96)</w:t>
        <w:tab/>
        <w:tab/>
      </w:r>
      <w:r>
        <w:rPr>
          <w:sz w:val="24"/>
        </w:rPr>
        <w:object w:dxaOrig="5580" w:dyaOrig="40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279pt;height:20pt" filled="f" o:ole="">
            <v:imagedata r:id="rId599" o:title=""/>
          </v:shape>
          <o:OLEObject Type="Embed" ProgID="" ShapeID="ole_rId598" DrawAspect="Content" ObjectID="_1360474234" r:id="rId598"/>
        </w:object>
      </w:r>
      <w:r>
        <w:rPr>
          <w:sz w:val="24"/>
        </w:rPr>
        <w:t>,</w:t>
      </w:r>
    </w:p>
    <w:p>
      <w:pPr>
        <w:pStyle w:val="Txt"/>
        <w:ind w:hanging="0"/>
        <w:rPr/>
      </w:pPr>
      <w:r>
        <w:rPr>
          <w:sz w:val="24"/>
        </w:rPr>
        <w:t xml:space="preserve">cu </w:t>
      </w:r>
      <w:r>
        <w:rPr>
          <w:sz w:val="24"/>
        </w:rPr>
        <w:object w:dxaOrig="840" w:dyaOrig="32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42pt;height:16pt" filled="f" o:ole="">
            <v:imagedata r:id="rId601" o:title=""/>
          </v:shape>
          <o:OLEObject Type="Embed" ProgID="" ShapeID="ole_rId600" DrawAspect="Content" ObjectID="_1830501023" r:id="rId600"/>
        </w:object>
      </w:r>
      <w:r>
        <w:rPr>
          <w:sz w:val="24"/>
        </w:rPr>
        <w:t xml:space="preserve"> şi </w:t>
      </w:r>
      <w:r>
        <w:rPr>
          <w:sz w:val="24"/>
        </w:rPr>
        <w:object w:dxaOrig="720" w:dyaOrig="32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36pt;height:16pt" filled="f" o:ole="">
            <v:imagedata r:id="rId603" o:title=""/>
          </v:shape>
          <o:OLEObject Type="Embed" ProgID="" ShapeID="ole_rId602" DrawAspect="Content" ObjectID="_649662172" r:id="rId602"/>
        </w:object>
      </w:r>
      <w:r>
        <w:rPr>
          <w:sz w:val="24"/>
        </w:rPr>
        <w:t xml:space="preserve">. Pentru perioada de eşantionare </w:t>
      </w:r>
      <w:r>
        <w:rPr>
          <w:sz w:val="24"/>
        </w:rPr>
        <w:object w:dxaOrig="840" w:dyaOrig="32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42pt;height:16pt" filled="f" o:ole="">
            <v:imagedata r:id="rId605" o:title=""/>
          </v:shape>
          <o:OLEObject Type="Embed" ProgID="" ShapeID="ole_rId604" DrawAspect="Content" ObjectID="_948331337" r:id="rId604"/>
        </w:object>
      </w:r>
      <w:r>
        <w:rPr>
          <w:sz w:val="24"/>
        </w:rPr>
        <w:t xml:space="preserve">, </w:t>
      </w:r>
      <w:r>
        <w:rPr>
          <w:sz w:val="24"/>
        </w:rPr>
        <w:object w:dxaOrig="680" w:dyaOrig="26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34pt;height:13pt" filled="f" o:ole="">
            <v:imagedata r:id="rId607" o:title=""/>
          </v:shape>
          <o:OLEObject Type="Embed" ProgID="" ShapeID="ole_rId606" DrawAspect="Content" ObjectID="_2057796420" r:id="rId606"/>
        </w:object>
      </w:r>
      <w:r>
        <w:rPr>
          <w:sz w:val="24"/>
        </w:rPr>
        <w:t>, programul Matlab utilizat pentru analiza spectrală a semnalului este:</w:t>
      </w:r>
    </w:p>
    <w:p>
      <w:pPr>
        <w:pStyle w:val="Txt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rgMtlb"/>
        <w:rPr/>
      </w:pPr>
      <w:r>
        <w:rPr/>
        <w:t>clear all;</w:t>
      </w:r>
    </w:p>
    <w:p>
      <w:pPr>
        <w:pStyle w:val="PrgMtlb"/>
        <w:rPr/>
      </w:pPr>
      <w:r>
        <w:rPr/>
        <w:t>T0=3.2;T=2*T0;Te=0.1;N=T/Te;om=2*pi/T0;</w:t>
      </w:r>
    </w:p>
    <w:p>
      <w:pPr>
        <w:pStyle w:val="PrgMtlb"/>
        <w:rPr>
          <w:rFonts w:ascii="Times New Roman" w:hAnsi="Times New Roman" w:cs="Times New Roman"/>
        </w:rPr>
      </w:pPr>
      <w:r>
        <w:rPr/>
        <w:t>for</w:t>
      </w:r>
      <w:r>
        <w:rPr>
          <w:color w:val="0000FF"/>
        </w:rPr>
        <w:t xml:space="preserve"> </w:t>
      </w:r>
      <w:r>
        <w:rPr/>
        <w:t xml:space="preserve">i=1:N      </w:t>
      </w:r>
      <w:r>
        <w:rPr>
          <w:rFonts w:cs="Times New Roman" w:ascii="Times New Roman" w:hAnsi="Times New Roman"/>
          <w:b/>
          <w:bCs/>
          <w:i/>
          <w:iCs/>
        </w:rPr>
        <w:t>%calculul eşantioanelor semnalului</w:t>
      </w:r>
    </w:p>
    <w:p>
      <w:pPr>
        <w:pStyle w:val="PrgMtlb"/>
        <w:rPr/>
      </w:pPr>
      <w:r>
        <w:rPr>
          <w:rFonts w:eastAsia="Courier New"/>
          <w:color w:val="228B22"/>
        </w:rPr>
        <w:t xml:space="preserve">   </w:t>
      </w:r>
      <w:r>
        <w:rPr/>
        <w:t>ind(i)=i;</w:t>
      </w:r>
    </w:p>
    <w:p>
      <w:pPr>
        <w:pStyle w:val="PrgMtlb"/>
        <w:rPr/>
      </w:pPr>
      <w:r>
        <w:rPr>
          <w:rFonts w:eastAsia="Courier New"/>
          <w:color w:val="228B22"/>
        </w:rPr>
        <w:t xml:space="preserve">   </w:t>
      </w:r>
      <w:r>
        <w:rPr/>
        <w:t>x(i)=-cos(om*(i-1)*Te)+1.5*sin(2*om*(i-1)*Te)+0.2;</w:t>
      </w:r>
    </w:p>
    <w:p>
      <w:pPr>
        <w:pStyle w:val="PrgMtlb"/>
        <w:rPr/>
      </w:pPr>
      <w:r>
        <w:rPr/>
        <w:t>end;</w:t>
      </w:r>
    </w:p>
    <w:p>
      <w:pPr>
        <w:pStyle w:val="PrgMtlb"/>
        <w:rPr/>
      </w:pPr>
      <w:r>
        <w:rPr/>
        <w:t>figure(1);stem(ind,x);grid;pause;</w:t>
      </w:r>
    </w:p>
    <w:p>
      <w:pPr>
        <w:pStyle w:val="PrgMtlb"/>
        <w:rPr>
          <w:rFonts w:ascii="Times New Roman" w:hAnsi="Times New Roman" w:cs="Times New Roman"/>
        </w:rPr>
      </w:pPr>
      <w:r>
        <w:rPr/>
        <w:t xml:space="preserve">spc=fft(x,N);  </w:t>
      </w:r>
      <w:r>
        <w:rPr>
          <w:rFonts w:cs="Times New Roman" w:ascii="Times New Roman" w:hAnsi="Times New Roman"/>
          <w:b/>
          <w:bCs/>
          <w:i/>
          <w:iCs/>
        </w:rPr>
        <w:t>%calculul transform</w:t>
      </w:r>
      <w:r>
        <w:rPr>
          <w:rFonts w:cs="Times New Roman" w:ascii="Times New Roman" w:hAnsi="Times New Roman"/>
          <w:b/>
          <w:i/>
          <w:iCs/>
        </w:rPr>
        <w:t xml:space="preserve">atei </w:t>
      </w:r>
      <w:r>
        <w:rPr>
          <w:rFonts w:cs="Times New Roman" w:ascii="Times New Roman" w:hAnsi="Times New Roman"/>
          <w:b/>
          <w:bCs/>
          <w:i/>
          <w:iCs/>
        </w:rPr>
        <w:t>Fourier directe</w:t>
      </w:r>
    </w:p>
    <w:p>
      <w:pPr>
        <w:pStyle w:val="PrgMtlb"/>
        <w:rPr/>
      </w:pPr>
      <w:r>
        <w:rPr/>
        <w:t>N1=N/2;</w:t>
      </w:r>
    </w:p>
    <w:p>
      <w:pPr>
        <w:pStyle w:val="PrgMtlb"/>
        <w:rPr>
          <w:rFonts w:ascii="Times New Roman" w:hAnsi="Times New Roman" w:cs="Times New Roman"/>
        </w:rPr>
      </w:pPr>
      <w:r>
        <w:rPr/>
        <w:t xml:space="preserve">spc1=abs(spc)/N1; </w:t>
      </w:r>
      <w:r>
        <w:rPr>
          <w:rFonts w:cs="Times New Roman" w:ascii="Times New Roman" w:hAnsi="Times New Roman"/>
          <w:b/>
          <w:bCs/>
          <w:i/>
          <w:iCs/>
        </w:rPr>
        <w:t>%calculul spectrului de amplitudini</w:t>
      </w:r>
    </w:p>
    <w:p>
      <w:pPr>
        <w:pStyle w:val="PrgMtlb"/>
        <w:rPr/>
      </w:pPr>
      <w:r>
        <w:rPr/>
        <w:t>spc1(1)=spc(1)/N;</w:t>
      </w:r>
    </w:p>
    <w:p>
      <w:pPr>
        <w:pStyle w:val="PrgMtlb"/>
        <w:rPr/>
      </w:pPr>
      <w:r>
        <w:rPr/>
        <w:t>figure(2);stem(ind(1:N1),spc1(1:N1));</w:t>
      </w:r>
    </w:p>
    <w:p>
      <w:pPr>
        <w:pStyle w:val="PrgMtlb"/>
        <w:rPr/>
      </w:pPr>
      <w:r>
        <w:rPr/>
        <w:t>grid;axis([0 32 0 1.5]);pause;</w:t>
      </w:r>
    </w:p>
    <w:p>
      <w:pPr>
        <w:pStyle w:val="PrgMtlb"/>
        <w:rPr>
          <w:rFonts w:ascii="Times New Roman" w:hAnsi="Times New Roman" w:cs="Times New Roman"/>
          <w:color w:val="228B22"/>
        </w:rPr>
      </w:pPr>
      <w:r>
        <w:rPr/>
        <w:t>for</w:t>
      </w:r>
      <w:r>
        <w:rPr>
          <w:color w:val="0000FF"/>
        </w:rPr>
        <w:t xml:space="preserve"> </w:t>
      </w:r>
      <w:r>
        <w:rPr/>
        <w:t xml:space="preserve">i=1:N1,       </w:t>
      </w:r>
      <w:r>
        <w:rPr>
          <w:rFonts w:cs="Times New Roman" w:ascii="Times New Roman" w:hAnsi="Times New Roman"/>
          <w:b/>
          <w:bCs/>
          <w:i/>
          <w:iCs/>
        </w:rPr>
        <w:t>%calculul spectrului de faze</w:t>
      </w:r>
    </w:p>
    <w:p>
      <w:pPr>
        <w:pStyle w:val="PrgMtlb"/>
        <w:rPr/>
      </w:pPr>
      <w:r>
        <w:rPr>
          <w:rFonts w:eastAsia="Courier New"/>
          <w:color w:val="228B22"/>
        </w:rPr>
        <w:t xml:space="preserve">   </w:t>
      </w:r>
      <w:r>
        <w:rPr/>
        <w:t>if abs(spc(i))&lt;1e-7 spc2(i)=0;</w:t>
      </w:r>
    </w:p>
    <w:p>
      <w:pPr>
        <w:pStyle w:val="PrgMtlb"/>
        <w:rPr/>
      </w:pPr>
      <w:r>
        <w:rPr>
          <w:rFonts w:eastAsia="Courier New"/>
        </w:rPr>
        <w:t xml:space="preserve">   </w:t>
      </w:r>
      <w:r>
        <w:rPr/>
        <w:t>else</w:t>
      </w:r>
      <w:r>
        <w:rPr>
          <w:color w:val="0000FF"/>
        </w:rPr>
        <w:t xml:space="preserve"> </w:t>
      </w:r>
      <w:r>
        <w:rPr/>
        <w:t>spc2(i)=angle(spc(i));</w:t>
      </w:r>
    </w:p>
    <w:p>
      <w:pPr>
        <w:pStyle w:val="PrgMtlb"/>
        <w:rPr/>
      </w:pPr>
      <w:r>
        <w:rPr>
          <w:rFonts w:eastAsia="Courier New"/>
        </w:rPr>
        <w:t xml:space="preserve">   </w:t>
      </w:r>
      <w:r>
        <w:rPr/>
        <w:t xml:space="preserve">end;   </w:t>
      </w:r>
    </w:p>
    <w:p>
      <w:pPr>
        <w:pStyle w:val="PrgMtlb"/>
        <w:rPr/>
      </w:pPr>
      <w:r>
        <w:rPr/>
        <w:t>end;</w:t>
      </w:r>
    </w:p>
    <w:p>
      <w:pPr>
        <w:pStyle w:val="PrgMtlb"/>
        <w:rPr/>
      </w:pPr>
      <w:r>
        <w:rPr/>
        <w:t>figure(3);stem(ind(1:N1),spc2(1:N1));</w:t>
      </w:r>
    </w:p>
    <w:p>
      <w:pPr>
        <w:pStyle w:val="PrgMtlb"/>
        <w:rPr/>
      </w:pPr>
      <w:r>
        <w:rPr/>
        <w:t>grid;axis([0 32 -3.5 0]);pause;</w:t>
      </w:r>
    </w:p>
    <w:p>
      <w:pPr>
        <w:pStyle w:val="PrgMtlb"/>
        <w:rPr>
          <w:rFonts w:ascii="Times New Roman" w:hAnsi="Times New Roman" w:cs="Times New Roman"/>
        </w:rPr>
      </w:pPr>
      <w:r>
        <w:rPr/>
        <w:t xml:space="preserve">xi=ifft(spc,N); </w:t>
        <w:tab/>
      </w:r>
      <w:r>
        <w:rPr>
          <w:rFonts w:cs="Times New Roman" w:ascii="Times New Roman" w:hAnsi="Times New Roman"/>
          <w:b/>
          <w:bCs/>
          <w:i/>
          <w:iCs/>
        </w:rPr>
        <w:t>%calculul transformatei Fourier inverse</w:t>
      </w:r>
    </w:p>
    <w:p>
      <w:pPr>
        <w:pStyle w:val="PrgMtlb"/>
        <w:rPr/>
      </w:pPr>
      <w:r>
        <w:rPr/>
        <w:t>figure(4);stem(ind,xi);grid;</w:t>
      </w:r>
    </w:p>
    <w:p>
      <w:pPr>
        <w:pStyle w:val="PrgMtlb"/>
        <w:rPr>
          <w:rFonts w:ascii="Times New Roman" w:hAnsi="Times New Roman" w:cs="Times New Roman"/>
          <w:color w:val="228B22"/>
        </w:rPr>
      </w:pPr>
      <w:r>
        <w:rPr/>
        <w:t xml:space="preserve">C0=spc1(1);  </w:t>
        <w:tab/>
        <w:tab/>
      </w:r>
      <w:r>
        <w:rPr>
          <w:rFonts w:cs="Times New Roman" w:ascii="Times New Roman" w:hAnsi="Times New Roman"/>
          <w:b/>
          <w:bCs/>
          <w:i/>
          <w:iCs/>
        </w:rPr>
        <w:t>%calculul seriei Fourier trigonometrice</w:t>
      </w:r>
    </w:p>
    <w:p>
      <w:pPr>
        <w:pStyle w:val="PrgMtlb"/>
        <w:rPr/>
      </w:pPr>
      <w:r>
        <w:rPr/>
        <w:t>for i=1:N1,</w:t>
      </w:r>
    </w:p>
    <w:p>
      <w:pPr>
        <w:pStyle w:val="PrgMtlb"/>
        <w:rPr/>
      </w:pPr>
      <w:r>
        <w:rPr>
          <w:rFonts w:eastAsia="Courier New"/>
        </w:rPr>
        <w:t xml:space="preserve">   </w:t>
      </w:r>
      <w:r>
        <w:rPr/>
        <w:t>C(i)=2*real(spc(i+1))/N;</w:t>
      </w:r>
    </w:p>
    <w:p>
      <w:pPr>
        <w:pStyle w:val="PrgMtlb"/>
        <w:rPr/>
      </w:pPr>
      <w:r>
        <w:rPr>
          <w:rFonts w:eastAsia="Courier New"/>
        </w:rPr>
        <w:t xml:space="preserve">   </w:t>
      </w:r>
      <w:r>
        <w:rPr/>
        <w:t xml:space="preserve">S(i)=-2*imag(spc(i+1))/N;   </w:t>
      </w:r>
    </w:p>
    <w:p>
      <w:pPr>
        <w:pStyle w:val="PrgMtlb"/>
        <w:rPr/>
      </w:pPr>
      <w:r>
        <w:rPr/>
        <w:t>end;</w:t>
      </w:r>
    </w:p>
    <w:p>
      <w:pPr>
        <w:pStyle w:val="PrgMtlb"/>
        <w:rPr>
          <w:rFonts w:ascii="Times New Roman" w:hAnsi="Times New Roman" w:cs="Times New Roman"/>
        </w:rPr>
      </w:pPr>
      <w:r>
        <w:rPr/>
        <w:t>for n=1:N,</w:t>
      </w:r>
      <w:r>
        <w:rPr>
          <w:b/>
          <w:bCs/>
          <w:i/>
          <w:iCs/>
        </w:rPr>
        <w:t>%</w:t>
      </w:r>
      <w:r>
        <w:rPr>
          <w:rFonts w:cs="Times New Roman" w:ascii="Times New Roman" w:hAnsi="Times New Roman"/>
          <w:b/>
          <w:bCs/>
          <w:i/>
          <w:iCs/>
        </w:rPr>
        <w:t>calculul semnalului pe baza seriei Fourier trigonometrice</w:t>
      </w:r>
    </w:p>
    <w:p>
      <w:pPr>
        <w:pStyle w:val="PrgMtlb"/>
        <w:rPr/>
      </w:pPr>
      <w:r>
        <w:rPr>
          <w:rFonts w:eastAsia="Courier New"/>
        </w:rPr>
        <w:t xml:space="preserve">   </w:t>
      </w:r>
      <w:r>
        <w:rPr/>
        <w:t>xc(n)=C0;</w:t>
      </w:r>
    </w:p>
    <w:p>
      <w:pPr>
        <w:pStyle w:val="PrgMtlb"/>
        <w:rPr/>
      </w:pPr>
      <w:r>
        <w:rPr>
          <w:rFonts w:eastAsia="Courier New"/>
          <w:color w:val="228B22"/>
        </w:rPr>
        <w:t xml:space="preserve">   </w:t>
      </w:r>
      <w:r>
        <w:rPr/>
        <w:t xml:space="preserve">for k=1:N1 </w:t>
      </w:r>
    </w:p>
    <w:p>
      <w:pPr>
        <w:pStyle w:val="PrgMtlb"/>
        <w:rPr/>
      </w:pPr>
      <w:r>
        <w:rPr>
          <w:rFonts w:eastAsia="Courier New"/>
        </w:rPr>
        <w:t xml:space="preserve">   </w:t>
      </w:r>
      <w:r>
        <w:rPr>
          <w:rFonts w:eastAsia="Courier New"/>
          <w:color w:val="228B22"/>
        </w:rPr>
        <w:t xml:space="preserve">   </w:t>
      </w:r>
      <w:r>
        <w:rPr/>
        <w:t>xc(n)=xc(n)+C(k)*cos(2*pi*k*...</w:t>
      </w:r>
    </w:p>
    <w:p>
      <w:pPr>
        <w:pStyle w:val="PrgMtlb"/>
        <w:rPr/>
      </w:pPr>
      <w:r>
        <w:rPr/>
        <w:t xml:space="preserve">(n-1)/N)+S(k)*sin(2*pi*k*(n-1)/N);   </w:t>
      </w:r>
    </w:p>
    <w:p>
      <w:pPr>
        <w:pStyle w:val="PrgMtlb"/>
        <w:rPr/>
      </w:pPr>
      <w:r>
        <w:rPr>
          <w:rFonts w:eastAsia="Courier New"/>
          <w:color w:val="228B22"/>
        </w:rPr>
        <w:t xml:space="preserve">   </w:t>
      </w:r>
      <w:r>
        <w:rPr/>
        <w:t>end;</w:t>
      </w:r>
    </w:p>
    <w:p>
      <w:pPr>
        <w:pStyle w:val="PrgMtlb"/>
        <w:rPr/>
      </w:pPr>
      <w:r>
        <w:rPr/>
        <w:t>end;</w:t>
      </w:r>
    </w:p>
    <w:p>
      <w:pPr>
        <w:pStyle w:val="PrgMtlb"/>
        <w:rPr/>
      </w:pPr>
      <w:r>
        <w:rPr/>
        <w:t>figure(5);stem(ind,xc);grid;pause;</w:t>
      </w:r>
    </w:p>
    <w:p>
      <w:pPr>
        <w:pStyle w:val="Txt"/>
        <w:ind w:hanging="0"/>
        <w:jc w:val="center"/>
        <w:rPr>
          <w:lang w:eastAsia="fr-FR"/>
        </w:rPr>
      </w:pPr>
      <w:r>
        <w:rPr>
          <w:lang w:eastAsia="fr-FR"/>
        </w:rPr>
        <mc:AlternateContent>
          <mc:Choice Requires="wpg">
            <w:drawing>
              <wp:inline distT="0" distB="0" distL="0" distR="0">
                <wp:extent cx="4491990" cy="33337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2080" cy="3333600"/>
                          <a:chOff x="0" y="0"/>
                          <a:chExt cx="4492080" cy="3333600"/>
                        </a:xfrm>
                      </wpg:grpSpPr>
                      <wpg:grpSp>
                        <wpg:cNvGrpSpPr/>
                        <wpg:grpSpPr>
                          <a:xfrm>
                            <a:off x="2270880" y="1627560"/>
                            <a:ext cx="2066400" cy="1706400"/>
                          </a:xfrm>
                        </wpg:grpSpPr>
                        <wps:wsp>
                          <wps:cNvSpPr/>
                          <wps:spPr>
                            <a:xfrm>
                              <a:off x="226080" y="60120"/>
                              <a:ext cx="1840320" cy="149400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6080" y="60120"/>
                              <a:ext cx="0" cy="1491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3720" y="60120"/>
                              <a:ext cx="0" cy="1491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8840" y="60120"/>
                              <a:ext cx="0" cy="1491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0080" y="60120"/>
                              <a:ext cx="0" cy="1491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5200" y="60120"/>
                              <a:ext cx="0" cy="1491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3560" y="60120"/>
                              <a:ext cx="0" cy="1491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9400" y="60120"/>
                              <a:ext cx="0" cy="1491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1551240"/>
                              <a:ext cx="1838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1338480"/>
                              <a:ext cx="1838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1126440"/>
                              <a:ext cx="1838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910440"/>
                              <a:ext cx="1838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700920"/>
                              <a:ext cx="1838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488160"/>
                              <a:ext cx="1838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275400"/>
                              <a:ext cx="1838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60120"/>
                              <a:ext cx="1838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60120"/>
                              <a:ext cx="183816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60120"/>
                              <a:ext cx="1838160" cy="149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0" h="2392">
                                  <a:moveTo>
                                    <a:pt x="0" y="2392"/>
                                  </a:moveTo>
                                  <a:lnTo>
                                    <a:pt x="2960" y="2392"/>
                                  </a:lnTo>
                                  <a:lnTo>
                                    <a:pt x="296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6080" y="60120"/>
                              <a:ext cx="2520" cy="1491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1551240"/>
                              <a:ext cx="1838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6080" y="60120"/>
                              <a:ext cx="2520" cy="1491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6080" y="1533600"/>
                              <a:ext cx="2520" cy="176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60120"/>
                              <a:ext cx="2520" cy="20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1563480"/>
                              <a:ext cx="48960" cy="7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7080" y="1559520"/>
                              <a:ext cx="6480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513720" y="1533600"/>
                              <a:ext cx="0" cy="176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720" y="60120"/>
                              <a:ext cx="0" cy="20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" y="1563480"/>
                              <a:ext cx="52200" cy="7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2200" y="1559520"/>
                              <a:ext cx="6480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798840" y="1533600"/>
                              <a:ext cx="2520" cy="176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8840" y="60120"/>
                              <a:ext cx="2520" cy="20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240" y="1563480"/>
                              <a:ext cx="79200" cy="7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76520" y="1559520"/>
                              <a:ext cx="12816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090080" y="1533600"/>
                              <a:ext cx="0" cy="176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080" y="60120"/>
                              <a:ext cx="0" cy="20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240" y="1563480"/>
                              <a:ext cx="79200" cy="7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64880" y="1559520"/>
                              <a:ext cx="12816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375200" y="1533600"/>
                              <a:ext cx="2520" cy="176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200" y="60120"/>
                              <a:ext cx="2520" cy="20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0" y="1563480"/>
                              <a:ext cx="79200" cy="7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3240" y="1559520"/>
                              <a:ext cx="12816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663560" y="1533600"/>
                              <a:ext cx="0" cy="176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560" y="60120"/>
                              <a:ext cx="0" cy="20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1960" y="1563480"/>
                              <a:ext cx="79200" cy="7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38360" y="1559520"/>
                              <a:ext cx="12816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2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949400" y="1533600"/>
                              <a:ext cx="1800" cy="176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9400" y="60120"/>
                              <a:ext cx="1800" cy="20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6360" y="1563480"/>
                              <a:ext cx="79200" cy="7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26000" y="1559520"/>
                              <a:ext cx="12816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6080" y="1551240"/>
                              <a:ext cx="190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6960" y="1551240"/>
                              <a:ext cx="158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80" y="1527840"/>
                              <a:ext cx="109080" cy="7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680" y="1477080"/>
                              <a:ext cx="16020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3.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6080" y="1338480"/>
                              <a:ext cx="190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6960" y="1338480"/>
                              <a:ext cx="158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1315080"/>
                              <a:ext cx="68040" cy="7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3920" y="1283400"/>
                              <a:ext cx="6480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6080" y="1126440"/>
                              <a:ext cx="190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6960" y="1126440"/>
                              <a:ext cx="158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80" y="1102320"/>
                              <a:ext cx="109080" cy="7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680" y="1056600"/>
                              <a:ext cx="16020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2.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6080" y="910440"/>
                              <a:ext cx="190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6960" y="910440"/>
                              <a:ext cx="158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887040"/>
                              <a:ext cx="68040" cy="7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3920" y="827280"/>
                              <a:ext cx="6480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6080" y="700920"/>
                              <a:ext cx="190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6960" y="700920"/>
                              <a:ext cx="158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80" y="677520"/>
                              <a:ext cx="109080" cy="7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36840"/>
                              <a:ext cx="20268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-1.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6080" y="488160"/>
                              <a:ext cx="190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6960" y="488160"/>
                              <a:ext cx="158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464760"/>
                              <a:ext cx="65520" cy="7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800" y="423360"/>
                              <a:ext cx="107280" cy="13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6080" y="275400"/>
                              <a:ext cx="190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6960" y="275400"/>
                              <a:ext cx="158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80" y="252000"/>
                              <a:ext cx="109080" cy="7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05560"/>
                              <a:ext cx="202680" cy="15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-0.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6080" y="60120"/>
                              <a:ext cx="1908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6960" y="60120"/>
                              <a:ext cx="158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36000"/>
                              <a:ext cx="52200" cy="7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3920" y="0"/>
                              <a:ext cx="6480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6080" y="60120"/>
                              <a:ext cx="183816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60120"/>
                              <a:ext cx="19080" cy="149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2392">
                                  <a:moveTo>
                                    <a:pt x="0" y="2392"/>
                                  </a:moveTo>
                                  <a:lnTo>
                                    <a:pt x="26" y="2392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23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54720"/>
                              <a:ext cx="24840" cy="23400"/>
                            </a:xfrm>
                            <a:prstGeom prst="ellipse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400" y="54720"/>
                              <a:ext cx="24120" cy="23400"/>
                            </a:xfrm>
                            <a:prstGeom prst="ellipse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880" y="1389960"/>
                              <a:ext cx="21600" cy="23400"/>
                            </a:xfrm>
                            <a:prstGeom prst="ellipse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240" y="54720"/>
                              <a:ext cx="22320" cy="23400"/>
                            </a:xfrm>
                            <a:prstGeom prst="ellipse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721800"/>
                              <a:ext cx="24840" cy="23400"/>
                            </a:xfrm>
                            <a:prstGeom prst="ellipse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800" y="54720"/>
                              <a:ext cx="24120" cy="23400"/>
                            </a:xfrm>
                            <a:prstGeom prst="ellipse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280" y="54720"/>
                              <a:ext cx="21600" cy="23400"/>
                            </a:xfrm>
                            <a:prstGeom prst="ellipse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4720"/>
                              <a:ext cx="22320" cy="23400"/>
                            </a:xfrm>
                            <a:prstGeom prst="ellipse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760" y="54720"/>
                              <a:ext cx="22320" cy="23400"/>
                            </a:xfrm>
                            <a:prstGeom prst="ellipse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6560" y="54720"/>
                              <a:ext cx="24840" cy="23400"/>
                            </a:xfrm>
                            <a:prstGeom prst="ellipse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3800" y="54720"/>
                              <a:ext cx="21600" cy="23400"/>
                            </a:xfrm>
                            <a:prstGeom prst="ellipse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0680" y="54720"/>
                              <a:ext cx="24840" cy="23400"/>
                            </a:xfrm>
                            <a:prstGeom prst="ellipse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8640" y="54720"/>
                              <a:ext cx="22320" cy="23400"/>
                            </a:xfrm>
                            <a:prstGeom prst="ellipse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240" y="54720"/>
                              <a:ext cx="21600" cy="23400"/>
                            </a:xfrm>
                            <a:prstGeom prst="ellipse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4200" y="54720"/>
                              <a:ext cx="21600" cy="23400"/>
                            </a:xfrm>
                            <a:prstGeom prst="ellipse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1440" y="54720"/>
                              <a:ext cx="24840" cy="23400"/>
                            </a:xfrm>
                            <a:prstGeom prst="ellipse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4720"/>
                              <a:ext cx="24840" cy="23400"/>
                            </a:xfrm>
                            <a:prstGeom prst="ellipse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4480" y="54720"/>
                              <a:ext cx="24120" cy="23400"/>
                            </a:xfrm>
                            <a:prstGeom prst="ellipse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4600" y="54720"/>
                              <a:ext cx="21600" cy="23400"/>
                            </a:xfrm>
                            <a:prstGeom prst="ellipse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9320" y="54720"/>
                              <a:ext cx="22320" cy="23400"/>
                            </a:xfrm>
                            <a:prstGeom prst="ellipse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440" y="54720"/>
                              <a:ext cx="22320" cy="23400"/>
                            </a:xfrm>
                            <a:prstGeom prst="ellipse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4880" y="54720"/>
                              <a:ext cx="24120" cy="23400"/>
                            </a:xfrm>
                            <a:prstGeom prst="ellipse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5000" y="54720"/>
                              <a:ext cx="21600" cy="23400"/>
                            </a:xfrm>
                            <a:prstGeom prst="ellipse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720" y="54720"/>
                              <a:ext cx="24840" cy="23400"/>
                            </a:xfrm>
                            <a:prstGeom prst="ellipse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54720"/>
                              <a:ext cx="22320" cy="23400"/>
                            </a:xfrm>
                            <a:prstGeom prst="ellipse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5280" y="54720"/>
                              <a:ext cx="24840" cy="23400"/>
                            </a:xfrm>
                            <a:prstGeom prst="ellipse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240" y="54720"/>
                              <a:ext cx="21600" cy="23400"/>
                            </a:xfrm>
                            <a:prstGeom prst="ellipse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0120" y="54720"/>
                              <a:ext cx="24840" cy="23400"/>
                            </a:xfrm>
                            <a:prstGeom prst="ellipse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080" y="54720"/>
                              <a:ext cx="21600" cy="23400"/>
                            </a:xfrm>
                            <a:prstGeom prst="ellipse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5680" y="54720"/>
                              <a:ext cx="21600" cy="23400"/>
                            </a:xfrm>
                            <a:prstGeom prst="ellipse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640" y="54720"/>
                              <a:ext cx="21600" cy="23400"/>
                            </a:xfrm>
                            <a:prstGeom prst="ellipse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880" y="54720"/>
                              <a:ext cx="24840" cy="23400"/>
                            </a:xfrm>
                            <a:prstGeom prst="ellipse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960" y="60120"/>
                              <a:ext cx="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640" y="60120"/>
                              <a:ext cx="16560" cy="1338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60120"/>
                              <a:ext cx="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60120"/>
                              <a:ext cx="19080" cy="67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1076">
                                  <a:moveTo>
                                    <a:pt x="2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1076"/>
                                  </a:lnTo>
                                  <a:lnTo>
                                    <a:pt x="31" y="1076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720" y="60120"/>
                              <a:ext cx="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320" y="60120"/>
                              <a:ext cx="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280" y="60120"/>
                              <a:ext cx="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6160" y="60120"/>
                              <a:ext cx="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4120" y="60120"/>
                              <a:ext cx="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8840" y="6012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680" y="60120"/>
                              <a:ext cx="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60120"/>
                              <a:ext cx="180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4520" y="60120"/>
                              <a:ext cx="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960" y="60120"/>
                              <a:ext cx="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080" y="60120"/>
                              <a:ext cx="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0" y="6012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400" y="60120"/>
                              <a:ext cx="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360" y="60120"/>
                              <a:ext cx="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0" y="60120"/>
                              <a:ext cx="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200" y="6012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160" y="60120"/>
                              <a:ext cx="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0760" y="60120"/>
                              <a:ext cx="180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720" y="60120"/>
                              <a:ext cx="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5960" y="60120"/>
                              <a:ext cx="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560" y="60120"/>
                              <a:ext cx="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8280" y="6012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9120" y="60120"/>
                              <a:ext cx="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60120"/>
                              <a:ext cx="180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960" y="60120"/>
                              <a:ext cx="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9400" y="60120"/>
                              <a:ext cx="180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9520" y="60120"/>
                              <a:ext cx="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4680" y="1628280"/>
                            <a:ext cx="2066400" cy="1701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78920" y="27000"/>
                              <a:ext cx="720" cy="151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4840" y="27000"/>
                              <a:ext cx="720" cy="151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7520" y="27000"/>
                              <a:ext cx="720" cy="151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5960" y="27000"/>
                              <a:ext cx="720" cy="151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9360" y="27000"/>
                              <a:ext cx="720" cy="151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54920" y="27000"/>
                              <a:ext cx="720" cy="151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7960" y="27000"/>
                              <a:ext cx="720" cy="151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1546200"/>
                              <a:ext cx="18871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1040040"/>
                              <a:ext cx="18871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536400"/>
                              <a:ext cx="18871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27000"/>
                              <a:ext cx="18871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27000"/>
                              <a:ext cx="1887120" cy="151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2" h="2392">
                                  <a:moveTo>
                                    <a:pt x="0" y="2392"/>
                                  </a:moveTo>
                                  <a:lnTo>
                                    <a:pt x="2972" y="2392"/>
                                  </a:lnTo>
                                  <a:lnTo>
                                    <a:pt x="29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1546200"/>
                              <a:ext cx="18871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8920" y="1527120"/>
                              <a:ext cx="720" cy="18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27000"/>
                              <a:ext cx="720" cy="21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1554840"/>
                              <a:ext cx="50760" cy="7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4840" y="1527120"/>
                              <a:ext cx="720" cy="18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840" y="27000"/>
                              <a:ext cx="720" cy="21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320" y="1554840"/>
                              <a:ext cx="54000" cy="7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2960" y="1554840"/>
                              <a:ext cx="6480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767520" y="1527120"/>
                              <a:ext cx="720" cy="18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7520" y="27000"/>
                              <a:ext cx="720" cy="21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560" y="1554840"/>
                              <a:ext cx="81360" cy="7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44840" y="1554840"/>
                              <a:ext cx="12816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065960" y="1527120"/>
                              <a:ext cx="720" cy="18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960" y="27000"/>
                              <a:ext cx="720" cy="21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1480" y="1554840"/>
                              <a:ext cx="81360" cy="7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760" y="1554840"/>
                              <a:ext cx="12816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359360" y="1527120"/>
                              <a:ext cx="720" cy="18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360" y="27000"/>
                              <a:ext cx="720" cy="21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6680" y="1554840"/>
                              <a:ext cx="82080" cy="7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35960" y="1554840"/>
                              <a:ext cx="12816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654920" y="1527120"/>
                              <a:ext cx="720" cy="18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920" y="27000"/>
                              <a:ext cx="720" cy="21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9360" y="1554840"/>
                              <a:ext cx="82080" cy="7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8640" y="1554840"/>
                              <a:ext cx="12816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2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947960" y="1527120"/>
                              <a:ext cx="2520" cy="18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7960" y="27000"/>
                              <a:ext cx="2520" cy="21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5280" y="1554840"/>
                              <a:ext cx="82080" cy="7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24560" y="1554840"/>
                              <a:ext cx="12816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8920" y="15462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8400" y="1546200"/>
                              <a:ext cx="172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1522080"/>
                              <a:ext cx="53280" cy="7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5040" y="1554840"/>
                              <a:ext cx="6480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8920" y="10400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8400" y="1040040"/>
                              <a:ext cx="172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60" y="1015200"/>
                              <a:ext cx="957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12680"/>
                              <a:ext cx="16020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0.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8920" y="536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8400" y="536400"/>
                              <a:ext cx="172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512280"/>
                              <a:ext cx="53280" cy="7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5040" y="509040"/>
                              <a:ext cx="6480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8920" y="2700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8400" y="27000"/>
                              <a:ext cx="1728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60" y="2880"/>
                              <a:ext cx="95760" cy="7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6020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1.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0640" y="1335960"/>
                              <a:ext cx="25560" cy="24120"/>
                            </a:xfrm>
                            <a:prstGeom prst="ellipse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680" y="1537200"/>
                              <a:ext cx="23040" cy="24120"/>
                            </a:xfrm>
                            <a:prstGeom prst="ellipse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720" y="527400"/>
                              <a:ext cx="25560" cy="24120"/>
                            </a:xfrm>
                            <a:prstGeom prst="ellipse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760" y="1537200"/>
                              <a:ext cx="23040" cy="24120"/>
                            </a:xfrm>
                            <a:prstGeom prst="ellipse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520" y="21600"/>
                              <a:ext cx="24840" cy="24120"/>
                            </a:xfrm>
                            <a:prstGeom prst="ellipse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560" y="1537200"/>
                              <a:ext cx="22320" cy="24120"/>
                            </a:xfrm>
                            <a:prstGeom prst="ellipse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0" y="1537200"/>
                              <a:ext cx="25560" cy="24120"/>
                            </a:xfrm>
                            <a:prstGeom prst="ellipse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640" y="1537200"/>
                              <a:ext cx="22320" cy="24120"/>
                            </a:xfrm>
                            <a:prstGeom prst="ellipse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80" y="1537200"/>
                              <a:ext cx="25560" cy="24120"/>
                            </a:xfrm>
                            <a:prstGeom prst="ellipse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720" y="1537200"/>
                              <a:ext cx="23040" cy="24120"/>
                            </a:xfrm>
                            <a:prstGeom prst="ellipse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1537200"/>
                              <a:ext cx="23040" cy="24120"/>
                            </a:xfrm>
                            <a:prstGeom prst="ellipse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1520" y="1537200"/>
                              <a:ext cx="22320" cy="24120"/>
                            </a:xfrm>
                            <a:prstGeom prst="ellipse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7680" y="1537200"/>
                              <a:ext cx="25560" cy="24120"/>
                            </a:xfrm>
                            <a:prstGeom prst="ellipse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0" y="1537200"/>
                              <a:ext cx="22320" cy="24120"/>
                            </a:xfrm>
                            <a:prstGeom prst="ellipse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1537200"/>
                              <a:ext cx="24840" cy="24120"/>
                            </a:xfrm>
                            <a:prstGeom prst="ellipse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1537200"/>
                              <a:ext cx="23040" cy="24120"/>
                            </a:xfrm>
                            <a:prstGeom prst="ellipse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4200" y="1537200"/>
                              <a:ext cx="25560" cy="24120"/>
                            </a:xfrm>
                            <a:prstGeom prst="ellipse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240" y="1537200"/>
                              <a:ext cx="22320" cy="24120"/>
                            </a:xfrm>
                            <a:prstGeom prst="ellipse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2640" y="1537200"/>
                              <a:ext cx="25560" cy="24120"/>
                            </a:xfrm>
                            <a:prstGeom prst="ellipse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1680" y="1537200"/>
                              <a:ext cx="23040" cy="24120"/>
                            </a:xfrm>
                            <a:prstGeom prst="ellipse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0" y="1537200"/>
                              <a:ext cx="22320" cy="24120"/>
                            </a:xfrm>
                            <a:prstGeom prst="ellipse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0120" y="1537200"/>
                              <a:ext cx="22320" cy="24120"/>
                            </a:xfrm>
                            <a:prstGeom prst="ellipse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9160" y="1537200"/>
                              <a:ext cx="25560" cy="24120"/>
                            </a:xfrm>
                            <a:prstGeom prst="ellipse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8560" y="1537200"/>
                              <a:ext cx="25560" cy="24120"/>
                            </a:xfrm>
                            <a:prstGeom prst="ellipse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0" y="1537200"/>
                              <a:ext cx="25560" cy="24120"/>
                            </a:xfrm>
                            <a:prstGeom prst="ellipse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1537200"/>
                              <a:ext cx="23040" cy="24120"/>
                            </a:xfrm>
                            <a:prstGeom prst="ellipse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5680" y="1537200"/>
                              <a:ext cx="23040" cy="24120"/>
                            </a:xfrm>
                            <a:prstGeom prst="ellipse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720" y="1537200"/>
                              <a:ext cx="23040" cy="24120"/>
                            </a:xfrm>
                            <a:prstGeom prst="ellipse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4120" y="1537200"/>
                              <a:ext cx="22320" cy="24120"/>
                            </a:xfrm>
                            <a:prstGeom prst="ellipse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3520" y="1537200"/>
                              <a:ext cx="22320" cy="24120"/>
                            </a:xfrm>
                            <a:prstGeom prst="ellipse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9320" y="1537200"/>
                              <a:ext cx="25560" cy="24120"/>
                            </a:xfrm>
                            <a:prstGeom prst="ellipse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0" y="1537200"/>
                              <a:ext cx="22320" cy="24120"/>
                            </a:xfrm>
                            <a:prstGeom prst="ellipse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1344960"/>
                              <a:ext cx="17280" cy="201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1546200"/>
                              <a:ext cx="7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720" y="536400"/>
                              <a:ext cx="17280" cy="1009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760" y="1546200"/>
                              <a:ext cx="7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520" y="27000"/>
                              <a:ext cx="16560" cy="1518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840" y="1546200"/>
                              <a:ext cx="7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1546200"/>
                              <a:ext cx="7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920" y="1546200"/>
                              <a:ext cx="7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960" y="1546200"/>
                              <a:ext cx="7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1546200"/>
                              <a:ext cx="7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7520" y="1546200"/>
                              <a:ext cx="7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9800" y="1546200"/>
                              <a:ext cx="7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6320" y="1546200"/>
                              <a:ext cx="7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7880" y="1546200"/>
                              <a:ext cx="7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0" y="1546200"/>
                              <a:ext cx="7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960" y="1546200"/>
                              <a:ext cx="7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2480" y="1546200"/>
                              <a:ext cx="7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520" y="1546200"/>
                              <a:ext cx="7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560" y="1546200"/>
                              <a:ext cx="7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0320" y="1546200"/>
                              <a:ext cx="7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360" y="1546200"/>
                              <a:ext cx="7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400" y="1546200"/>
                              <a:ext cx="7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7440" y="1546200"/>
                              <a:ext cx="7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6480" y="1546200"/>
                              <a:ext cx="7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5520" y="1546200"/>
                              <a:ext cx="7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920" y="1546200"/>
                              <a:ext cx="7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1440" y="1546200"/>
                              <a:ext cx="7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3360" y="1546200"/>
                              <a:ext cx="7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9520" y="1546200"/>
                              <a:ext cx="7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1440" y="1546200"/>
                              <a:ext cx="7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7960" y="1546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9880" y="1546200"/>
                              <a:ext cx="7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520" y="0"/>
                            <a:ext cx="4368240" cy="1551240"/>
                          </a:xfrm>
                        </wpg:grpSpPr>
                        <wpg:grpSp>
                          <wpg:cNvGrpSpPr/>
                          <wpg:grpSpPr>
                            <a:xfrm>
                              <a:off x="219240" y="57240"/>
                              <a:ext cx="6480" cy="1341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3524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5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2264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1040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5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978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8592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7296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6108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4848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3624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2364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114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9952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4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8656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7468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4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6208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984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4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3724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2500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5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124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0052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5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756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7568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6308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5084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3824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260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134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116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8928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4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7668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6444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4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5184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3960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5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270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512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5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0216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9028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7732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6544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5284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406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280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1576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0388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4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9128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7904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4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6644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5420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5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416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936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5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1676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0488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9192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8004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6744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552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426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3036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1776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0588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9364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4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8104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6880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4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562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396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5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3136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1948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5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652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464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204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698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72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4496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3236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2012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0824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4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9564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340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4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708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5856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5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596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3408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5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2112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924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628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44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18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956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696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472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284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4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024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800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4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54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316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4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056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868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5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572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384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5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088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90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64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416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156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32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72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84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60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4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02080" y="57240"/>
                              <a:ext cx="6480" cy="1341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3524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5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2264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1040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5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978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8592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7296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6108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4848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3624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2364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114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9952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4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8656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7468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4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6208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984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4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3724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2500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5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124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0052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5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756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7568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6308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5084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3824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260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134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116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8928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4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7668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6444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4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5184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3960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5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270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512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5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0216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9028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7732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6544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5284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406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280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1576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0388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4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9128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7904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4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6644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5420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5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416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936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5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1676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0488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9192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8004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6744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552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426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3036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1776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0588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9364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4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8104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6880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4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562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396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5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3136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1948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5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652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464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204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698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72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4496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3236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2012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0824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4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9564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340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4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708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5856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5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596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3408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5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2112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924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628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44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18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956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696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472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284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4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024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800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4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54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316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4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056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868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5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572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384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5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088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90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64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416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156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32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72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84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60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4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76280" y="57240"/>
                              <a:ext cx="5760" cy="1341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3524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0" y="5"/>
                                    </a:moveTo>
                                    <a:lnTo>
                                      <a:pt x="4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2264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1040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0" y="5"/>
                                    </a:moveTo>
                                    <a:lnTo>
                                      <a:pt x="4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9780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8592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7296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6108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4848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3624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2364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1140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9952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0" y="4"/>
                                    </a:moveTo>
                                    <a:lnTo>
                                      <a:pt x="4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8656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7468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0" y="4"/>
                                    </a:moveTo>
                                    <a:lnTo>
                                      <a:pt x="4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6208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984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0" y="4"/>
                                    </a:moveTo>
                                    <a:lnTo>
                                      <a:pt x="4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3724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2500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0" y="5"/>
                                    </a:moveTo>
                                    <a:lnTo>
                                      <a:pt x="4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1240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0052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0" y="5"/>
                                    </a:moveTo>
                                    <a:lnTo>
                                      <a:pt x="4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756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7568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6308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5084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3824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2600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1340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116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8928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0" y="4"/>
                                    </a:moveTo>
                                    <a:lnTo>
                                      <a:pt x="4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7668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6444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0" y="4"/>
                                    </a:moveTo>
                                    <a:lnTo>
                                      <a:pt x="4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5184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3960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0" y="5"/>
                                    </a:moveTo>
                                    <a:lnTo>
                                      <a:pt x="4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2700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512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0" y="5"/>
                                    </a:moveTo>
                                    <a:lnTo>
                                      <a:pt x="4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0216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9028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7732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6544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5284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4060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2800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1576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0388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0" y="4"/>
                                    </a:moveTo>
                                    <a:lnTo>
                                      <a:pt x="4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9128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7904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0" y="4"/>
                                    </a:moveTo>
                                    <a:lnTo>
                                      <a:pt x="4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6644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5420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0" y="5"/>
                                    </a:moveTo>
                                    <a:lnTo>
                                      <a:pt x="4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4160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936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0" y="5"/>
                                    </a:moveTo>
                                    <a:lnTo>
                                      <a:pt x="4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1676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0488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9192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8004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6744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5520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4260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3036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1776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0588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9364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0" y="4"/>
                                    </a:moveTo>
                                    <a:lnTo>
                                      <a:pt x="4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8104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6880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0" y="4"/>
                                    </a:moveTo>
                                    <a:lnTo>
                                      <a:pt x="4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5620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396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0" y="5"/>
                                    </a:moveTo>
                                    <a:lnTo>
                                      <a:pt x="4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3136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1948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0" y="5"/>
                                    </a:moveTo>
                                    <a:lnTo>
                                      <a:pt x="4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652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464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204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6980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720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4496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3236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2012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0824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0" y="4"/>
                                    </a:moveTo>
                                    <a:lnTo>
                                      <a:pt x="4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9564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340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0" y="4"/>
                                    </a:moveTo>
                                    <a:lnTo>
                                      <a:pt x="4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7080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5856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0" y="5"/>
                                    </a:moveTo>
                                    <a:lnTo>
                                      <a:pt x="4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596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3408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0" y="5"/>
                                    </a:moveTo>
                                    <a:lnTo>
                                      <a:pt x="4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2112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924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628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440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180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956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696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472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284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0" y="4"/>
                                    </a:moveTo>
                                    <a:lnTo>
                                      <a:pt x="4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024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800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0" y="4"/>
                                    </a:moveTo>
                                    <a:lnTo>
                                      <a:pt x="4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540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316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0" y="4"/>
                                    </a:moveTo>
                                    <a:lnTo>
                                      <a:pt x="4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056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868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0" y="5"/>
                                    </a:moveTo>
                                    <a:lnTo>
                                      <a:pt x="4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572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384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0" y="5"/>
                                    </a:moveTo>
                                    <a:lnTo>
                                      <a:pt x="4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088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900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640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416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156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32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72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84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60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0" y="4"/>
                                    </a:moveTo>
                                    <a:lnTo>
                                      <a:pt x="4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59120" y="57240"/>
                              <a:ext cx="5760" cy="1341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3524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0" y="5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2264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1040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0" y="5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9780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8592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7296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6108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4848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3624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2364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1140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9952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0" y="4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8656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7468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0" y="4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6208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984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0" y="4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3724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2500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0" y="5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1240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0052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0" y="5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756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7568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6308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5084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3824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2600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1340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116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8928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0" y="4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7668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6444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0" y="4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5184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3960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0" y="5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2700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512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0" y="5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0216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9028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7732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6544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5284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4060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2800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1576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0388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0" y="4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9128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7904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0" y="4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6644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5420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0" y="5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4160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936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0" y="5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1676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0488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9192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8004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6744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5520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4260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3036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1776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0588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9364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0" y="4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8104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6880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0" y="4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5620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396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0" y="5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3136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1948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0" y="5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652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464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204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6980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720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4496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3236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2012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0824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0" y="4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9564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340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0" y="4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7080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5856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0" y="5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596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3408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0" y="5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2112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924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628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440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180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956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696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472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284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0" y="4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024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800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0" y="4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540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316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0" y="4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056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868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0" y="5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572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384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0" y="5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088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900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640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416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156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32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72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84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60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0" y="4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32600" y="57240"/>
                              <a:ext cx="6480" cy="1341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3524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5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2264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1040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5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978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8592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7296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6108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4848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3624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2364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114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9952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4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8656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7468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4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6208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984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4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3724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2500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5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124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0052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5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756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7568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6308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5084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3824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260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134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116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8928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4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7668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6444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4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5184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3960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5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270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512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5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0216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9028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7732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6544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5284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406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280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1576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0388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4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9128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7904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4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6644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5420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5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416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936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5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1676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0488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9192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8004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6744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552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426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3036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1776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0588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9364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4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8104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6880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4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562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396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5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3136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1948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5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652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464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204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698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72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4496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3236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2012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0824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4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9564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340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4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708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5856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5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596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3408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5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2112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924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628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44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18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956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696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472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284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4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024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800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4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54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316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4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056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868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5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572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384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5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088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90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64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416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156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32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72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84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60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4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112920" y="57240"/>
                              <a:ext cx="5760" cy="1341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3524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0" y="5"/>
                                    </a:moveTo>
                                    <a:lnTo>
                                      <a:pt x="4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2264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1040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0" y="5"/>
                                    </a:moveTo>
                                    <a:lnTo>
                                      <a:pt x="4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9780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8592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7296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6108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4848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3624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2364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1140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9952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0" y="4"/>
                                    </a:moveTo>
                                    <a:lnTo>
                                      <a:pt x="4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8656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7468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0" y="4"/>
                                    </a:moveTo>
                                    <a:lnTo>
                                      <a:pt x="4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6208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984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0" y="4"/>
                                    </a:moveTo>
                                    <a:lnTo>
                                      <a:pt x="4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3724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2500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0" y="5"/>
                                    </a:moveTo>
                                    <a:lnTo>
                                      <a:pt x="4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1240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0052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0" y="5"/>
                                    </a:moveTo>
                                    <a:lnTo>
                                      <a:pt x="4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756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7568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6308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5084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3824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2600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1340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116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8928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0" y="4"/>
                                    </a:moveTo>
                                    <a:lnTo>
                                      <a:pt x="4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7668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6444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0" y="4"/>
                                    </a:moveTo>
                                    <a:lnTo>
                                      <a:pt x="4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5184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3960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0" y="5"/>
                                    </a:moveTo>
                                    <a:lnTo>
                                      <a:pt x="4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2700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512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0" y="5"/>
                                    </a:moveTo>
                                    <a:lnTo>
                                      <a:pt x="4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0216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9028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7732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6544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5284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4060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2800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1576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0388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0" y="4"/>
                                    </a:moveTo>
                                    <a:lnTo>
                                      <a:pt x="4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9128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7904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0" y="4"/>
                                    </a:moveTo>
                                    <a:lnTo>
                                      <a:pt x="4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6644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5420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0" y="5"/>
                                    </a:moveTo>
                                    <a:lnTo>
                                      <a:pt x="4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4160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936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0" y="5"/>
                                    </a:moveTo>
                                    <a:lnTo>
                                      <a:pt x="4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1676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0488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9192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8004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6744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5520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4260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3036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1776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0588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9364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0" y="4"/>
                                    </a:moveTo>
                                    <a:lnTo>
                                      <a:pt x="4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8104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6880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0" y="4"/>
                                    </a:moveTo>
                                    <a:lnTo>
                                      <a:pt x="4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5620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396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0" y="5"/>
                                    </a:moveTo>
                                    <a:lnTo>
                                      <a:pt x="4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3136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1948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0" y="5"/>
                                    </a:moveTo>
                                    <a:lnTo>
                                      <a:pt x="4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652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464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204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6980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720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4496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3236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2012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0824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0" y="4"/>
                                    </a:moveTo>
                                    <a:lnTo>
                                      <a:pt x="4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9564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340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0" y="4"/>
                                    </a:moveTo>
                                    <a:lnTo>
                                      <a:pt x="4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7080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5856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0" y="5"/>
                                    </a:moveTo>
                                    <a:lnTo>
                                      <a:pt x="4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596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3408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0" y="5"/>
                                    </a:moveTo>
                                    <a:lnTo>
                                      <a:pt x="4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2112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924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628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440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180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956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696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472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284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0" y="4"/>
                                    </a:moveTo>
                                    <a:lnTo>
                                      <a:pt x="4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024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800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0" y="4"/>
                                    </a:moveTo>
                                    <a:lnTo>
                                      <a:pt x="4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540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316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0" y="4"/>
                                    </a:moveTo>
                                    <a:lnTo>
                                      <a:pt x="4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056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868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0" y="5"/>
                                    </a:moveTo>
                                    <a:lnTo>
                                      <a:pt x="4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572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384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0" y="5"/>
                                    </a:moveTo>
                                    <a:lnTo>
                                      <a:pt x="4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088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900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640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416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156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32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72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84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60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0" y="4"/>
                                    </a:moveTo>
                                    <a:lnTo>
                                      <a:pt x="4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0" y="5"/>
                                    </a:move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89280" y="57240"/>
                              <a:ext cx="6480" cy="1341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3524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5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2264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1040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5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978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8592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7296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6108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4848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3624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2364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114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9952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4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8656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7468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4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6208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984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4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3724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2500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5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124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0052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5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756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7568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6308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5084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3824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260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134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116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8928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4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7668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6444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4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5184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3960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5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270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512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5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0216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9028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7732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6544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5284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406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280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1576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0388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4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9128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7904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4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6644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5420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5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416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936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5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1676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0488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9192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8004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6744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552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426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3036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1776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0588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9364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4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8104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6880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4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562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396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5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3136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1948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5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652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464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204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698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72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4496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3236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2012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0824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4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9564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340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4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708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5856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5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596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3408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5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2112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924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628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44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18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956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696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472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284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4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024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800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4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54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316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4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056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868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5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572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384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5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088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90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64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416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156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32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72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84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60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4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269240" y="57240"/>
                              <a:ext cx="6480" cy="1341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3524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5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2264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1040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5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978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8592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7296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6108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4848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3624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2364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114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9952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4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8656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7468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4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6208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984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4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3724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2500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5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124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0052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5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756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7568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6308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5084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3824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260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134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116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8928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4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7668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6444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4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5184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3960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5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270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512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5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0216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9028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7732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6544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5284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406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280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1576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0388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4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9128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7904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4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6644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5420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5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416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936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5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1676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0488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9192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8004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6744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552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426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3036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1776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0588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9364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4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8104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6880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4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562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396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5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3136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1948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5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652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464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204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698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72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4496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3236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2012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0824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4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9564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340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4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708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5856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5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596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3408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5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2112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924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628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44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18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956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696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472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284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4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024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800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4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54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316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4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056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868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5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572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384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5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088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90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64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416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156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32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72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84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60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0" y="4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0" y="5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9240" y="1392480"/>
                              <a:ext cx="4053240" cy="5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461320" cy="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10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4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2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6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44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0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28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24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12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72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96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56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80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68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28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2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12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36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96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20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108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68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592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52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76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36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524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748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08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232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92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164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388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648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72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132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20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16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804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476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772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60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56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44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668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928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116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412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860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084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272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568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756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052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240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500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724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984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208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96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656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880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140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364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624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848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36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296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520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780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004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264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452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676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160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420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644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904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316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76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800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060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248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544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732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956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216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404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700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888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184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372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596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856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44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340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528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788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012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0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496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684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980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168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428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652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912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136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324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584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808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068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292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552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776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964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224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448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708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932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192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380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604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864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088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348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572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832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020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244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504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728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988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5176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72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660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884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144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368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628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816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112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300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524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784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972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268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456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3716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940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128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424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612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908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096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356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580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840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064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252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512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736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996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220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480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704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892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152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376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636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860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120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308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532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5792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016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276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9500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760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948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172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432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5656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916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104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400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0588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812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072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296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556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46744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400" y="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9228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0452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712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900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1960" y="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384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66440" y="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868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092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0352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1540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836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4024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52840" y="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508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77680" y="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992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0180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440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2664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9240" y="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5148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64080" y="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7632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8820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080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1304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25640" y="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3788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0480" y="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6236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7460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720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944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2040" y="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428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36880" y="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4876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6100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7360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8584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98440" y="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1032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3280" y="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3516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4740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000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7224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84840" y="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672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9680" y="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2156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3380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4640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5828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71240" y="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8312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95720" y="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0796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20560" y="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3280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468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5764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6952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82120" y="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9436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6960" y="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920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3108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368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5592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68520" y="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076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93360" y="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0560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1748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3008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4232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54920" y="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6716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79760" y="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164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0388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1648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2872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41320" y="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5356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6160" y="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7804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9028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288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512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27720" y="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960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2560" y="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6444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668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8928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0152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14120" y="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2600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38960" y="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5084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6308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7568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8756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00520" y="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240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25360" y="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3724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9840" y="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6208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7396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692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9880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11400" y="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364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36240" y="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4848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36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296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520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7800" y="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1004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22640" y="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3488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4676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9240" y="1256760"/>
                              <a:ext cx="4053240" cy="5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461320" cy="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10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4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9" y="4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2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9" y="4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6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44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0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28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24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9" y="4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12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72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9" y="4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96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56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9" y="4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80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68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28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2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12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9" y="4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36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96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9" y="4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20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108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68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592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52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9" y="4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76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36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9" y="4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524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748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08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232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92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9" y="4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9" y="4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164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388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648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72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132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9" y="4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20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16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9" y="4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804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476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772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9" y="4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60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56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9" y="4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44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668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928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116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412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9" y="4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860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9" y="4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084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272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568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756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052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9" y="4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240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500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9" y="4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724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984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9" y="4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208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96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656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880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140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9" y="4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364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624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9" y="4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848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36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296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520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780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9" y="4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004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264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9" y="4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452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676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160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420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9" y="4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644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904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9" y="4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316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76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800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060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9" y="4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248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544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9" y="4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732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956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216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404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700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9" y="4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888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184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9" y="4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372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596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856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44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340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9" y="4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528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788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9" y="4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012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0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496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684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980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168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428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9" y="4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652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912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9" y="4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136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324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584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808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068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9" y="4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292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552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9" y="4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776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964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224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448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708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9" y="4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932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192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9" y="4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380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604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864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088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348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9" y="4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572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832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9" y="4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020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244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504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728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988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9" y="4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5176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72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9" y="4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660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884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144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368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628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9" y="4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816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112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9" y="4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300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524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784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972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268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9" y="4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456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3716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9" y="4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940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128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424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612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908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096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356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9" y="4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580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840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9" y="4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064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252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512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736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996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9" y="4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220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480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9" y="4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704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892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152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376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636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9" y="4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860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120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9" y="4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308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532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5792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016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276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9" y="4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9500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760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9" y="4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948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172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432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5656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916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9" y="4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104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400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9" y="4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0588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812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072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296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556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9" y="4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46744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400" y="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9228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0452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712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900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1960" y="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384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66440" y="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868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092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0352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1540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836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4024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52840" y="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508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77680" y="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992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0180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440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2664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9240" y="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5148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64080" y="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7632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8820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080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1304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25640" y="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3788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0480" y="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6236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7460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720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944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2040" y="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428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36880" y="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4876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6100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7360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8584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98440" y="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1032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3280" y="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3516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4740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000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7224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84840" y="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672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9680" y="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2156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3380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4640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5828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71240" y="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8312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95720" y="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0796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20560" y="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3280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468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5764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6952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82120" y="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9436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6960" y="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920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3108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368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5592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68520" y="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076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93360" y="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0560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1748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3008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4232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54920" y="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6716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79760" y="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164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0388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1648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2872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41320" y="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5356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6160" y="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7804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9028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288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512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27720" y="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960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2560" y="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6444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668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8928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0152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14120" y="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2600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38960" y="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5084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6308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7568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8756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00520" y="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240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25360" y="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3724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9840" y="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6208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7396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692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9880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11400" y="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364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36240" y="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4848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36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296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520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7800" y="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1004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22640" y="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3488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4676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9240" y="1126440"/>
                              <a:ext cx="4053240" cy="6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46132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10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4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2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4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2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24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1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72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9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56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8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6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2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12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3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96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2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10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6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59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52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7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36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52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74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0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23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92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16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38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64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7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132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2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16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80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47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772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6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56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4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66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92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11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412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860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08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27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56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75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052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24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500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72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984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20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9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65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88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140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36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624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84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3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29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52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780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00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264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45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67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16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420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64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904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31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7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80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060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24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544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73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95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21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40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700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88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184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37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59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85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4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340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52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788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01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49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68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98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16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428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65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912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13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32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58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80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068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29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552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77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96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22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44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708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93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192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38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60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86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08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348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57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832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02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24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50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72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988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517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72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66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88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14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36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628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81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112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30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52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78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97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268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45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3716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94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12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42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61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90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09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356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58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840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06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25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51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73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996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22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480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70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89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15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37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636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86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120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30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53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579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01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276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950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760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94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17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43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565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916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10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400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058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81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07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29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556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46744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40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922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0452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712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90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196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384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6644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86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092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0352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154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836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4024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5284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50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7768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992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018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44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2664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924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514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6408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7632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882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08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1304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2564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378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048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6236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746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72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944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204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42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3688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4876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610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736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8584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9844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1032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328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3516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474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00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7224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8484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672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968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2156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338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464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582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7124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8312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9572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0796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2056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328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46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5764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6952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8212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9436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696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92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310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36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5592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6852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076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9336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056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174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300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4232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5492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6716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7976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164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038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164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2872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4132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5356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616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7804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902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28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512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2772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96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256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6444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66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892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0152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1412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260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3896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5084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630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756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8756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0052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24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2536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3724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984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620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7396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692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988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1140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364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3624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484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36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296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52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780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1004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2264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348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4676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9240" y="990720"/>
                              <a:ext cx="4053240" cy="6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46132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10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4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2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4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2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24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1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72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9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56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8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6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2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12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3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96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2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10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6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59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52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7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36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52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74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0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23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92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16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38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64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7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132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2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16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80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47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772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6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56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4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66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92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11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412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860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08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27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56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75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052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24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500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72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984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20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9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65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88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140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36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624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84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3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29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52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780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00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264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45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67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16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420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64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904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31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7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80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060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24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544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73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95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21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40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700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88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184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37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59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85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4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340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52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788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01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49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68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98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16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428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65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912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13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32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58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80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068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29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552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77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96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22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44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708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93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192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38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60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86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08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348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57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832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02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24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50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72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988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517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72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66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88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14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36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628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81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112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30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52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78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97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268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45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3716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94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12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42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61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90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09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356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58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840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06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25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51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73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996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22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480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70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89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15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37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636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86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120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30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53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579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01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276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950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760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94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17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43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565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916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10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400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058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81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07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29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556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46744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40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922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0452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712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90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196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384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6644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86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092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0352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154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836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4024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5284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50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7768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992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018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44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2664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924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514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6408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7632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882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08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1304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2564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378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048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6236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746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72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944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204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42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3688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4876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610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736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8584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9844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1032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328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3516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474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00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7224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8484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672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968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2156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338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464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582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7124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8312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9572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0796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2056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328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46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5764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6952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8212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9436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696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92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310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36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5592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6852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076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9336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056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174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300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4232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5492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6716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7976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164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038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164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2872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4132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5356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616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7804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902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28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512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2772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96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256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6444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66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892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0152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1412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260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3896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5084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630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756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8756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0052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24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2536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3724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984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620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7396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692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988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1140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364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3624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484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36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296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52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780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1004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2264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348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4676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9240" y="857880"/>
                              <a:ext cx="4053240" cy="5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461320" cy="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10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4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2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6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44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0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28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24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12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72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96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56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80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68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28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2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12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36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96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20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108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68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592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52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76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36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524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748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08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232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92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164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388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648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72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132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20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16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804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476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772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60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56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44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668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928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116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412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860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084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272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568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756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052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240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500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724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984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208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96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656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880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140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364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624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848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36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296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520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780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004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264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452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676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160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420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644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904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316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76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800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060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248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544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732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956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216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404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700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888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184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372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596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856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44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340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528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788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012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0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496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684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980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168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428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652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912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136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324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584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808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068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292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552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776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964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224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448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708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932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192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380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604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864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088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348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572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832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020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244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504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728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988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5176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72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660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884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144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368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628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816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112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300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524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784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972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268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456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3716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940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128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424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612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908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096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356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580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840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064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252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512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736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996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220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480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704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892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152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376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636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860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120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308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532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5792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016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276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9500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760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948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172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432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5656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916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104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400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0588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812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072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2960" y="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5560" y="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46744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400" y="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9228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0452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712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900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1960" y="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384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66440" y="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868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092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0352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1540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836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4024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52840" y="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508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77680" y="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992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0180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440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2664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9240" y="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5148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64080" y="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7632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8820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080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1304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25640" y="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3788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0480" y="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6236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7460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720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944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2040" y="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428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36880" y="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4876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6100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7360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8584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98440" y="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1032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3280" y="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3516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4740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000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7224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84840" y="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672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9680" y="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2156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3380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4640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5828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71240" y="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8312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95720" y="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0796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20560" y="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3280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468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5764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6952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82120" y="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9436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6960" y="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920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3108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368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5592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68520" y="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076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93360" y="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0560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1748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3008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4232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54920" y="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6716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79760" y="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164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0388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1648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2872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41320" y="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5356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6160" y="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7804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9028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288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512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27720" y="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960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2560" y="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6444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668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8928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0152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14120" y="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2600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38960" y="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5084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6308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7568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8756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00520" y="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240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25360" y="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3724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9840" y="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6208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7396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692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9880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11400" y="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364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36240" y="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4848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36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296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520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7800" y="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1004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22640" y="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3488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4676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9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9240" y="721440"/>
                              <a:ext cx="4053240" cy="6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46132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10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4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2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4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2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24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1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72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9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56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8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6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2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12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3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96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2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10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6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59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52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7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36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52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74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0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23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92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16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38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64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7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132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2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16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80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47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772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6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56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4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66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92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11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412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860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08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27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56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75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052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24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500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72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984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20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9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65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88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140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36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624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84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3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29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52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780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00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264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45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67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16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420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64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904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31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7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80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060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24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544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73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95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21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40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700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88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184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37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59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85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4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340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52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788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01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49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68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98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16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428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65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912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13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32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58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80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068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29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552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77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96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22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44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708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93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192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38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60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86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08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348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57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832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02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24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50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72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988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517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72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66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88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14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36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628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81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112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30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52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78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97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268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45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3716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94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12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42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61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90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09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356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58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840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06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25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51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73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996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22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480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70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89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15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37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636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86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120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30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53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579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01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276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950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760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94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17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43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565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916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10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400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058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81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07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29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556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46744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40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922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0452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712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90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196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384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6644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86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092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0352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154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836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4024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5284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50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7768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992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018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44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2664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924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514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6408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7632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882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08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1304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2564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378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048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6236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746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72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944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204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42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3688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4876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610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736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8584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9844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1032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328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3516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474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00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7224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8484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672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968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2156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338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464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582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7124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8312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9572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0796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2056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328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46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5764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6952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8212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9436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696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92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310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36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5592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6852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076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9336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056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174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300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4232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5492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6716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7976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164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038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164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2872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4132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5356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616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7804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902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28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512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2772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96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256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6444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66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892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0152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1412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260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3896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5084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630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756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8756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0052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24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2536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3724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984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620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7396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692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988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1140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364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3624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484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36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296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52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780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1004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2264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348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4676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9240" y="588600"/>
                              <a:ext cx="4053240" cy="6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46132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10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4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2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4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2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24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1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72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9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56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8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6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2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12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3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96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2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10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6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59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52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7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36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52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74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0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23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92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16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38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64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7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132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2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16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80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47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772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6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56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4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66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92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11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412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860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08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27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56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75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052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24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500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72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984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20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9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65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88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140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36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624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84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3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29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52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780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00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264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45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67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16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420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64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904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31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7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80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060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24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544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73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95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21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40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700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88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184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37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59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85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4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340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52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788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01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49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68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98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16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428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65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912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13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32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58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80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068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29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552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77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96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22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44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708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93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192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38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60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86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08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348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57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832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02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24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50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72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988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517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72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66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88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14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36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628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81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112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30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52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78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97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268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45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3716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94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12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42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61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90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09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356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58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840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06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25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51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73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996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22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480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70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89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15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37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636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86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120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30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53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579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01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276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950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760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94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17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43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565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916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10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400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058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81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07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29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556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46744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40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922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0452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712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90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196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384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6644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86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092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0352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154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836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4024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5284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50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7768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992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018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44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2664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924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514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6408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7632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882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08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1304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2564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378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048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6236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746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72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944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204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42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3688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4876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610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736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8584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9844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1032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328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3516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474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00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7224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8484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672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968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2156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338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464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582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7124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8312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9572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0796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2056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328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46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5764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6952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8212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9436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696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92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310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36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5592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6852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076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9336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056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174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300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4232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5492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6716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7976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164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038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164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2872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4132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5356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616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7804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902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28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512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2772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96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256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6444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66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892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0152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1412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260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3896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5084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630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756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8756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0052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24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2536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3724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984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620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7396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692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988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1140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364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3624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484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36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296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52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780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1004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2264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348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4676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9240" y="455760"/>
                              <a:ext cx="4053240" cy="6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46132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10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4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2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4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2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24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1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72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9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56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8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6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2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12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3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96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2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10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6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59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52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7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36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52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74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0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23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92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16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38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64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7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132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2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16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80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47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772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6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56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4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66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92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11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412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860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08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27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56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75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052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24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500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72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984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20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9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65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88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140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36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624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84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3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29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52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780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00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264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45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67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16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420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64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904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31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7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80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060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24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544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73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95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21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40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700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88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184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37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59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85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4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340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52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788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01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49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68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98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16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428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65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912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13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32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58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80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068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29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552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77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96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22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44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708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93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192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38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60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86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08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348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57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832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02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24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50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72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988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517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72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66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88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14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36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628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81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112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30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52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78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97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268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45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3716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94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12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42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61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90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09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356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58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840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06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25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51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73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996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22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480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70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89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15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37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636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86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120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30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53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579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01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276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950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760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94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17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43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565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916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10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400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058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81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07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29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556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46744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40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922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0452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712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90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196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384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6644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86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092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0352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154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836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4024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5284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50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7768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992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018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44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2664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924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514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6408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7632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882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08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1304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2564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378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048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6236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746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72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944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204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42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3688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4876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610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736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8584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9844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1032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328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3516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474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00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7224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8484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672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968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2156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338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464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582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7124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8312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9572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0796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2056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328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46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5764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6952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8212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9436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696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92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310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36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5592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6852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076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9336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056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174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300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4232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5492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6716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7976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164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038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164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2872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4132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5356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616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7804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902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28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512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2772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96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256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6444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66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892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0152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1412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260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3896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5084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630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756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8756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0052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24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2536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3724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984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620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7396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692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988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1140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364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3624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484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36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296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52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780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1004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2264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348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4676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9240" y="320040"/>
                              <a:ext cx="4053240" cy="6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46132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10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4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2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4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2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24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1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72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9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56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8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6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2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12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3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96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2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10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6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59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52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7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36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52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74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0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23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92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16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38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64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7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132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2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16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80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47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772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6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56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4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66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92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11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412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860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08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27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56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75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052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24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500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72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984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20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9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65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88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140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36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624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84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3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29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52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780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00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264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45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67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16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420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64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904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31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7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80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060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24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544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73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95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21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40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700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88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184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37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59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85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4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340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52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788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01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49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68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98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16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428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65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912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13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32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58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80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068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29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552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77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96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22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44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708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93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192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38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60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86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08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348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57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832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02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24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50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72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988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517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72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66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88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14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36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628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81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112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30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52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78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97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268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45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3716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94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12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42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61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90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09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356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58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840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06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25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51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73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996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22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480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70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89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15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37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636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86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120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30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53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579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01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276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950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760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94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17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43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565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916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10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400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058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81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07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29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556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46744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40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922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0452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712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90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196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384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6644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86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092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0352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154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836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4024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5284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50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7768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992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018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44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2664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924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514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6408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7632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882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08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1304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2564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378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048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6236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746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72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944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204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42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3688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4876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610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736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8584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9844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1032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328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3516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474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00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7224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8484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672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968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2156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338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464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582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7124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8312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9572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0796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2056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328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46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5764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6952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8212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9436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696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92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310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36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5592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6852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076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9336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056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174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300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4232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5492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6716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7976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164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038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164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2872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4132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5356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616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7804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902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28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512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2772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96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256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6444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66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892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0152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1412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260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3896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5084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630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756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8756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0052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24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2536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3724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984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620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7396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692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988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1140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364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3624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484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36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296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52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780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1004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2264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348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4676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9240" y="186840"/>
                              <a:ext cx="4053240" cy="6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46132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10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4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2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4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2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24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1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72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9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56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8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6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2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12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3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96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2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10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6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59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52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7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36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52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74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0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23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92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16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38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64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7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132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2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16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80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47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772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6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56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4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66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92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11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412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860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08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27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56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75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052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24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500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72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984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20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9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65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88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140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36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624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84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3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29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52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780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00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264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45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67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16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420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64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904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31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7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80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060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24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544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73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95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21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40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700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88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184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37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59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85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4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340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52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788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01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49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68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98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16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428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65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912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13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32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58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80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068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29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552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77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96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22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44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708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93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192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38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60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86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08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348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57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832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02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24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50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72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988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517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72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66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88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14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36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628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81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112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30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52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78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97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268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45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3716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94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12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42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61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90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09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356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58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840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06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25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51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73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996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22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480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70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89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15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37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636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86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120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30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53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579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01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276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950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760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94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17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43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565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916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10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400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058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81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07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29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556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46744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40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922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0452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712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90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196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384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6644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86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092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0352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154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836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4024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5284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50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7768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992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018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44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2664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924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514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6408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7632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882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08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1304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2564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378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048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6236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746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72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944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204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42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3688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4876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610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736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8584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9844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1032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328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3516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474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00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7224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8484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672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968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2156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338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464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582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7124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8312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9572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0796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2056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328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46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5764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6952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8212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9436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696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92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310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36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5592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6852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076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9336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056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174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300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4232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5492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6716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7976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164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038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164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2872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4132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5356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616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7804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902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28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512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2772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96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256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6444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66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892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0152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1412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260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3896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5084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630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756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8756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0052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24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2536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3724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984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620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7396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692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988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1140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364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3624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484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36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296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52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780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1004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2264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348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4676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9240" y="54000"/>
                              <a:ext cx="4053240" cy="6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46132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10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4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2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4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2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24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1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72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9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56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8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6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2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12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3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96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2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10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6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59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52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7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36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52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74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0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23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92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16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38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64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7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132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2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16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80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47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772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6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56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4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66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92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11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412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860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08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27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56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75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052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24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500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72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984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20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9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65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88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140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36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624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84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3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29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52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780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00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264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45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67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16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420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64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904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31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7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80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060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24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544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73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95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21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40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700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88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184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37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59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85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4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340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52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788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01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49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68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98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16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428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65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912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13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32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58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80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068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29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552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77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96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22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44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708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93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192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38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60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86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08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348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57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832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02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24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50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72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988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517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72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66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88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14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36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628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81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112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30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52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78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97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268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45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3716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94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12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42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61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90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09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356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58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840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06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25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51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73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996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22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480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70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89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15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37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636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86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120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30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53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579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01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276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9500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760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94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17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43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565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916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104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400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0588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81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072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2960" y="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5560" y="0"/>
                                  <a:ext cx="57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46744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40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922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0452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712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90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196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384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6644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86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092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0352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154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836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4024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5284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50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7768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992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018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44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2664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924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514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6408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7632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882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08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1304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2564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378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048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6236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746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72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944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204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42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3688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4876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610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736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8584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9844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1032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328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3516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474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00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7224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8484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672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968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2156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338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464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582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7124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8312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9572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0796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2056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328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46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5764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6952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8212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9436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696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92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310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36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5592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6852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076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9336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056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174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300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4232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5492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6716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7976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164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038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164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2872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4132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5356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616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7804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902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28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512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2772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96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256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6444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66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892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0152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1412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260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3896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5084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630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756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8756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0052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24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2536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3724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984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620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7396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692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988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1140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364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3624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484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36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296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52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780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1004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2264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3488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4676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22480" y="1379160"/>
                              <a:ext cx="3240" cy="15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480" y="57240"/>
                              <a:ext cx="3240" cy="1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880" y="1407960"/>
                              <a:ext cx="92160" cy="5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1920" y="1404720"/>
                              <a:ext cx="6480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805320" y="1379160"/>
                              <a:ext cx="720" cy="15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5320" y="57240"/>
                              <a:ext cx="720" cy="1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760" y="1407960"/>
                              <a:ext cx="145440" cy="5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2040" y="1404720"/>
                              <a:ext cx="12816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378800" y="1379160"/>
                              <a:ext cx="720" cy="15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0" y="57240"/>
                              <a:ext cx="720" cy="1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9840" y="1407960"/>
                              <a:ext cx="141480" cy="5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29120" y="1404720"/>
                              <a:ext cx="12816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962360" y="1379160"/>
                              <a:ext cx="720" cy="15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360" y="57240"/>
                              <a:ext cx="720" cy="1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9440" y="1407960"/>
                              <a:ext cx="144720" cy="5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9080" y="1404720"/>
                              <a:ext cx="12816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535840" y="1379160"/>
                              <a:ext cx="720" cy="15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5840" y="57240"/>
                              <a:ext cx="720" cy="1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6160" y="1407960"/>
                              <a:ext cx="142200" cy="5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85440" y="1404720"/>
                              <a:ext cx="12816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115440" y="1379160"/>
                              <a:ext cx="3240" cy="15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5440" y="57240"/>
                              <a:ext cx="3240" cy="1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6480" y="1407960"/>
                              <a:ext cx="144720" cy="5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65760" y="1404720"/>
                              <a:ext cx="12816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692520" y="1379160"/>
                              <a:ext cx="720" cy="15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2520" y="57240"/>
                              <a:ext cx="720" cy="1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3200" y="1407960"/>
                              <a:ext cx="142200" cy="5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42480" y="1404720"/>
                              <a:ext cx="12816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272480" y="1379160"/>
                              <a:ext cx="3240" cy="15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2480" y="57240"/>
                              <a:ext cx="3240" cy="1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2800" y="1407960"/>
                              <a:ext cx="145440" cy="5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22080" y="1404720"/>
                              <a:ext cx="12816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7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80" y="1395720"/>
                              <a:ext cx="399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35400" y="1395720"/>
                              <a:ext cx="36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373400"/>
                              <a:ext cx="194400" cy="5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317600"/>
                              <a:ext cx="202680" cy="15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-2.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80" y="1259280"/>
                              <a:ext cx="399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35400" y="1259280"/>
                              <a:ext cx="3672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" y="1240920"/>
                              <a:ext cx="119880" cy="5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480" y="1129680"/>
                              <a:ext cx="399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35400" y="1129680"/>
                              <a:ext cx="36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108080"/>
                              <a:ext cx="194400" cy="5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480" y="993600"/>
                              <a:ext cx="399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35400" y="993600"/>
                              <a:ext cx="36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" y="972360"/>
                              <a:ext cx="119880" cy="52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960" y="942480"/>
                              <a:ext cx="144000" cy="12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80" y="861120"/>
                              <a:ext cx="399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35400" y="861120"/>
                              <a:ext cx="36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838800"/>
                              <a:ext cx="194400" cy="5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480" y="724680"/>
                              <a:ext cx="399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35400" y="724680"/>
                              <a:ext cx="3672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703080"/>
                              <a:ext cx="92880" cy="5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7880" y="642600"/>
                              <a:ext cx="6480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80" y="591840"/>
                              <a:ext cx="399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35400" y="591840"/>
                              <a:ext cx="36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570240"/>
                              <a:ext cx="166320" cy="5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480" y="459000"/>
                              <a:ext cx="399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35400" y="459000"/>
                              <a:ext cx="36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437400"/>
                              <a:ext cx="92880" cy="52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7880" y="377280"/>
                              <a:ext cx="6480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80" y="323280"/>
                              <a:ext cx="399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35400" y="323280"/>
                              <a:ext cx="36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301680"/>
                              <a:ext cx="166320" cy="52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480" y="189720"/>
                              <a:ext cx="3996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35400" y="189720"/>
                              <a:ext cx="3672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171360"/>
                              <a:ext cx="92880" cy="5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480" y="0"/>
                              <a:ext cx="160200" cy="13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2.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80" y="57240"/>
                              <a:ext cx="399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35400" y="57240"/>
                              <a:ext cx="36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35640"/>
                              <a:ext cx="166320" cy="5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440" y="934560"/>
                              <a:ext cx="49680" cy="2160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0" y="774000"/>
                              <a:ext cx="49680" cy="2160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800" y="628560"/>
                              <a:ext cx="48960" cy="2232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517680"/>
                              <a:ext cx="46440" cy="2160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560" y="452880"/>
                              <a:ext cx="49680" cy="2160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440640"/>
                              <a:ext cx="49680" cy="2484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920" y="483840"/>
                              <a:ext cx="49680" cy="2160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240" y="563760"/>
                              <a:ext cx="46440" cy="2160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5400" y="666000"/>
                              <a:ext cx="48960" cy="2160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6960" y="765000"/>
                              <a:ext cx="48960" cy="2484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040" y="848520"/>
                              <a:ext cx="49680" cy="2160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360" y="885240"/>
                              <a:ext cx="46440" cy="2484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6520" y="876240"/>
                              <a:ext cx="49680" cy="2484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8080" y="814680"/>
                              <a:ext cx="49680" cy="2160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3880" y="703080"/>
                              <a:ext cx="48960" cy="2160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555120"/>
                              <a:ext cx="46440" cy="2160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640" y="396720"/>
                              <a:ext cx="49680" cy="2232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200" y="248760"/>
                              <a:ext cx="49680" cy="2160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134640"/>
                              <a:ext cx="49680" cy="2160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3320" y="69840"/>
                              <a:ext cx="46440" cy="2412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480" y="75600"/>
                              <a:ext cx="48960" cy="2160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1040" y="146520"/>
                              <a:ext cx="48960" cy="2160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6120" y="280080"/>
                              <a:ext cx="49680" cy="2160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5160" y="459000"/>
                              <a:ext cx="45720" cy="2160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0600" y="666000"/>
                              <a:ext cx="49680" cy="2160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2160" y="870120"/>
                              <a:ext cx="49680" cy="2160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7960" y="1052280"/>
                              <a:ext cx="48960" cy="2160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6280" y="1185480"/>
                              <a:ext cx="46440" cy="2160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720" y="1256760"/>
                              <a:ext cx="49680" cy="2160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280" y="1259280"/>
                              <a:ext cx="49680" cy="2160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9080" y="1197720"/>
                              <a:ext cx="49680" cy="2160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1080000"/>
                              <a:ext cx="46440" cy="2160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560" y="934560"/>
                              <a:ext cx="48960" cy="2160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5120" y="774000"/>
                              <a:ext cx="49680" cy="2160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0200" y="628560"/>
                              <a:ext cx="49680" cy="2232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9240" y="517680"/>
                              <a:ext cx="45720" cy="2160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0800" y="452880"/>
                              <a:ext cx="48960" cy="2160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6240" y="440640"/>
                              <a:ext cx="49680" cy="2484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2040" y="483840"/>
                              <a:ext cx="48960" cy="2160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360" y="563760"/>
                              <a:ext cx="46440" cy="2160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920" y="666000"/>
                              <a:ext cx="49680" cy="2160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7360" y="765000"/>
                              <a:ext cx="49680" cy="2484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3160" y="848520"/>
                              <a:ext cx="49680" cy="2160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1480" y="885240"/>
                              <a:ext cx="46440" cy="2484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3040" y="876240"/>
                              <a:ext cx="49680" cy="2484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0" y="814680"/>
                              <a:ext cx="49680" cy="2160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4280" y="703080"/>
                              <a:ext cx="49680" cy="2160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3320" y="555120"/>
                              <a:ext cx="45720" cy="2160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4880" y="396720"/>
                              <a:ext cx="48960" cy="2232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320" y="248760"/>
                              <a:ext cx="49680" cy="2160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6120" y="134640"/>
                              <a:ext cx="48960" cy="2160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4440" y="69840"/>
                              <a:ext cx="46440" cy="2412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0" y="75600"/>
                              <a:ext cx="49680" cy="2160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1440" y="146520"/>
                              <a:ext cx="49680" cy="2160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240" y="280080"/>
                              <a:ext cx="49680" cy="2160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5560" y="459000"/>
                              <a:ext cx="46440" cy="2160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7120" y="666000"/>
                              <a:ext cx="49680" cy="2160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2920" y="870120"/>
                              <a:ext cx="49680" cy="2160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360" y="1052280"/>
                              <a:ext cx="49680" cy="2160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7400" y="1185480"/>
                              <a:ext cx="45720" cy="2160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8960" y="1256760"/>
                              <a:ext cx="46440" cy="2160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4400" y="1259280"/>
                              <a:ext cx="49680" cy="2160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0200" y="1197720"/>
                              <a:ext cx="48960" cy="2160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8520" y="1080000"/>
                              <a:ext cx="46440" cy="2160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560" y="724680"/>
                              <a:ext cx="3240" cy="21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360" y="724680"/>
                              <a:ext cx="720" cy="55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" y="634320"/>
                              <a:ext cx="720" cy="8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3600" y="523800"/>
                              <a:ext cx="3240" cy="200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9400" y="461520"/>
                              <a:ext cx="2520" cy="262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4200" y="448920"/>
                              <a:ext cx="720" cy="275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9280" y="489600"/>
                              <a:ext cx="720" cy="235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4720" y="569520"/>
                              <a:ext cx="720" cy="154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0520" y="672480"/>
                              <a:ext cx="3240" cy="52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5320" y="724680"/>
                              <a:ext cx="720" cy="49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0" y="724680"/>
                              <a:ext cx="720" cy="130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560" y="724680"/>
                              <a:ext cx="720" cy="170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1640" y="724680"/>
                              <a:ext cx="3240" cy="160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440" y="724680"/>
                              <a:ext cx="720" cy="95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2240" y="709200"/>
                              <a:ext cx="720" cy="1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7680" y="563400"/>
                              <a:ext cx="720" cy="160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3480" y="403200"/>
                              <a:ext cx="2520" cy="321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8280" y="254520"/>
                              <a:ext cx="720" cy="46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3360" y="140400"/>
                              <a:ext cx="720" cy="584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8800" y="78120"/>
                              <a:ext cx="720" cy="645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82080"/>
                              <a:ext cx="3240" cy="64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9400" y="153000"/>
                              <a:ext cx="720" cy="571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4480" y="285120"/>
                              <a:ext cx="720" cy="438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10640" y="465480"/>
                              <a:ext cx="720" cy="259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5720" y="672480"/>
                              <a:ext cx="3240" cy="52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724680"/>
                              <a:ext cx="720" cy="151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6320" y="724680"/>
                              <a:ext cx="720" cy="334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1760" y="724680"/>
                              <a:ext cx="720" cy="466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724680"/>
                              <a:ext cx="2520" cy="537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360" y="724680"/>
                              <a:ext cx="720" cy="541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7440" y="724680"/>
                              <a:ext cx="720" cy="479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2880" y="724680"/>
                              <a:ext cx="720" cy="365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8680" y="724680"/>
                              <a:ext cx="3240" cy="21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480" y="724680"/>
                              <a:ext cx="720" cy="55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8560" y="634320"/>
                              <a:ext cx="720" cy="8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04360" y="523800"/>
                              <a:ext cx="720" cy="200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6280" y="461520"/>
                              <a:ext cx="3240" cy="262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4600" y="448920"/>
                              <a:ext cx="720" cy="275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80400" y="489600"/>
                              <a:ext cx="720" cy="235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5840" y="569520"/>
                              <a:ext cx="720" cy="154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97400" y="672480"/>
                              <a:ext cx="3240" cy="52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440" y="724680"/>
                              <a:ext cx="720" cy="49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1520" y="724680"/>
                              <a:ext cx="720" cy="130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960" y="724680"/>
                              <a:ext cx="720" cy="170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8880" y="724680"/>
                              <a:ext cx="3240" cy="160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7560" y="724680"/>
                              <a:ext cx="720" cy="95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42640" y="709200"/>
                              <a:ext cx="720" cy="1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98440" y="563400"/>
                              <a:ext cx="720" cy="160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0000" y="403200"/>
                              <a:ext cx="3240" cy="321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15440" y="254520"/>
                              <a:ext cx="3240" cy="46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74480" y="140400"/>
                              <a:ext cx="720" cy="584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29560" y="78120"/>
                              <a:ext cx="720" cy="645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91480" y="82080"/>
                              <a:ext cx="3240" cy="64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47280" y="153000"/>
                              <a:ext cx="3240" cy="571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05600" y="285120"/>
                              <a:ext cx="720" cy="438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61400" y="465480"/>
                              <a:ext cx="720" cy="259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22960" y="672480"/>
                              <a:ext cx="3240" cy="52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8400" y="724680"/>
                              <a:ext cx="3240" cy="151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720" y="724680"/>
                              <a:ext cx="720" cy="334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2520" y="724680"/>
                              <a:ext cx="720" cy="466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4080" y="724680"/>
                              <a:ext cx="3240" cy="537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9520" y="724680"/>
                              <a:ext cx="3240" cy="541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8560" y="724680"/>
                              <a:ext cx="720" cy="479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3640" y="724680"/>
                              <a:ext cx="720" cy="365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2310840"/>
                            <a:ext cx="117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4360" y="2310840"/>
                            <a:ext cx="117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26760"/>
                            <a:ext cx="117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7pt;height:262.5pt" coordorigin="0,0" coordsize="7074,5250">
                <v:group id="shape_0" style="position:absolute;left:3576;top:2563;width:3254;height:2687">
                  <v:rect id="shape_0" stroked="t" o:allowincell="f" style="position:absolute;left:3932;top:2658;width:2897;height:2352;mso-wrap-style:none;v-text-anchor:middle;mso-position-horizontal-relative:char">
                    <v:fill o:detectmouseclick="t" on="false"/>
                    <v:stroke color="white" weight="2520" joinstyle="miter" endcap="flat"/>
                    <w10:wrap type="none"/>
                  </v:rect>
                  <v:line id="shape_0" from="3932,2658" to="3932,50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5,2658" to="4385,50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4,2658" to="4834,50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93,2658" to="5293,50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2,2658" to="5742,50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6196,2658" to="6196,50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6646,2658" to="6646,50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2,5006" to="6826,500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2,4671" to="6826,46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2,4337" to="6826,43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2,3997" to="6826,399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2,3667" to="6826,366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2,3332" to="6826,333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2,2997" to="6826,299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2,2658" to="6826,26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2,2658" to="6826,266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960,2392" path="m0,2392l2960,2392l2960,0e" stroked="t" o:allowincell="f" style="position:absolute;left:3932;top:2658;width:2894;height:2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3932,2658" to="3935,50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2,5006" to="6826,500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2,2658" to="3935,50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2,4978" to="3935,50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2,2658" to="3935,2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rect id="shape_0" stroked="f" o:allowincell="f" style="position:absolute;left:3919;top:5025;width:76;height:111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3918;top:5019;width:101;height:23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385,4978" to="4385,50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5,2658" to="4385,2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rect id="shape_0" stroked="f" o:allowincell="f" style="position:absolute;left:4368;top:5025;width:81;height:111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4367;top:5019;width:101;height:23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834,4978" to="4837,50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4,2658" to="4837,2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rect id="shape_0" stroked="f" o:allowincell="f" style="position:absolute;left:4800;top:5025;width:124;height:111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4799;top:5019;width:201;height:23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293,4978" to="5293,50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93,2658" to="5293,2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rect id="shape_0" stroked="f" o:allowincell="f" style="position:absolute;left:5254;top:5025;width:124;height:111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5253;top:5019;width:201;height:23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742,4978" to="5745,50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2,2658" to="5745,2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rect id="shape_0" stroked="f" o:allowincell="f" style="position:absolute;left:5708;top:5025;width:124;height:111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5707;top:5019;width:201;height:23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196,4978" to="6196,50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6196,2658" to="6196,2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rect id="shape_0" stroked="f" o:allowincell="f" style="position:absolute;left:6162;top:5025;width:124;height:111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6156;top:5019;width:201;height:23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646,4978" to="6648,50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6646,2658" to="6648,2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rect id="shape_0" stroked="f" o:allowincell="f" style="position:absolute;left:6610;top:5025;width:124;height:111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6609;top:5019;width:201;height:23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932,5006" to="3961,500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6800,5006" to="6824,5006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rect id="shape_0" stroked="f" o:allowincell="f" style="position:absolute;left:3802;top:4969;width:171;height:111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3640;top:4889;width:251;height:23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3.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932,4671" to="3961,46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6800,4671" to="6824,467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rect id="shape_0" stroked="f" o:allowincell="f" style="position:absolute;left:3854;top:4634;width:106;height:111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3787;top:4584;width:101;height:23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932,4337" to="3961,43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6800,4337" to="6824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rect id="shape_0" stroked="f" o:allowincell="f" style="position:absolute;left:3802;top:4299;width:171;height:111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3640;top:4227;width:251;height:23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2.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932,3997" to="3961,399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6800,3997" to="6824,399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rect id="shape_0" stroked="f" o:allowincell="f" style="position:absolute;left:3854;top:3960;width:106;height:111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3787;top:3866;width:101;height:23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932,3667" to="3961,366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6800,3667" to="6824,366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rect id="shape_0" stroked="f" o:allowincell="f" style="position:absolute;left:3802;top:3630;width:171;height:111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3576;top:3566;width:318;height:25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-1.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932,3332" to="3961,333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6800,3332" to="6824,333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rect id="shape_0" stroked="f" o:allowincell="f" style="position:absolute;left:3858;top:3295;width:102;height:111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3721;top:3230;width:168;height:21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932,2997" to="3961,299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6800,2997" to="6824,299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rect id="shape_0" stroked="f" o:allowincell="f" style="position:absolute;left:3802;top:2960;width:171;height:111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3576;top:2887;width:318;height:236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-0.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932,2658" to="3961,266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6800,2658" to="6824,266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rect id="shape_0" stroked="f" o:allowincell="f" style="position:absolute;left:3876;top:2620;width:81;height:111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3787;top:2563;width:101;height:23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932,2658" to="6826,266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31,2392" path="m0,2392l26,2392l31,0l4,0l0,2392xe" fillcolor="black" stroked="f" o:allowincell="f" style="position:absolute;left:3919;top:2658;width:29;height:234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oval id="shape_0" stroked="t" o:allowincell="f" style="position:absolute;left:3919;top:2649;width:38;height:36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oval>
                  <v:oval id="shape_0" stroked="t" o:allowincell="f" style="position:absolute;left:4010;top:2649;width:37;height:36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oval>
                  <v:oval id="shape_0" stroked="t" o:allowincell="f" style="position:absolute;left:4105;top:4752;width:33;height:36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oval>
                  <v:oval id="shape_0" stroked="t" o:allowincell="f" style="position:absolute;left:4191;top:2649;width:34;height:36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oval>
                  <v:oval id="shape_0" stroked="t" o:allowincell="f" style="position:absolute;left:4282;top:3700;width:38;height:36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oval>
                  <v:oval id="shape_0" stroked="t" o:allowincell="f" style="position:absolute;left:4373;top:2649;width:37;height:36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oval>
                  <v:oval id="shape_0" stroked="t" o:allowincell="f" style="position:absolute;left:4468;top:2649;width:33;height:36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oval>
                  <v:oval id="shape_0" stroked="t" o:allowincell="f" style="position:absolute;left:4554;top:2649;width:34;height:36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oval>
                  <v:oval id="shape_0" stroked="t" o:allowincell="f" style="position:absolute;left:4648;top:2649;width:34;height:36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oval>
                  <v:oval id="shape_0" stroked="t" o:allowincell="f" style="position:absolute;left:4736;top:2649;width:38;height:36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oval>
                  <v:oval id="shape_0" stroked="t" o:allowincell="f" style="position:absolute;left:4826;top:2649;width:33;height:36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oval>
                  <v:oval id="shape_0" stroked="t" o:allowincell="f" style="position:absolute;left:4916;top:2649;width:38;height:36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oval>
                  <v:oval id="shape_0" stroked="t" o:allowincell="f" style="position:absolute;left:5007;top:2649;width:34;height:36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oval>
                  <v:oval id="shape_0" stroked="t" o:allowincell="f" style="position:absolute;left:5098;top:2649;width:33;height:36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oval>
                  <v:oval id="shape_0" stroked="t" o:allowincell="f" style="position:absolute;left:5189;top:2649;width:33;height:36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oval>
                  <v:oval id="shape_0" stroked="t" o:allowincell="f" style="position:absolute;left:5279;top:2649;width:38;height:36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oval>
                  <v:oval id="shape_0" stroked="t" o:allowincell="f" style="position:absolute;left:5366;top:2649;width:38;height:36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oval>
                  <v:oval id="shape_0" stroked="t" o:allowincell="f" style="position:absolute;left:5457;top:2649;width:37;height:36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oval>
                  <v:oval id="shape_0" stroked="t" o:allowincell="f" style="position:absolute;left:5552;top:2649;width:33;height:36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oval>
                  <v:oval id="shape_0" stroked="t" o:allowincell="f" style="position:absolute;left:5638;top:2649;width:34;height:36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oval>
                  <v:oval id="shape_0" stroked="t" o:allowincell="f" style="position:absolute;left:5733;top:2649;width:34;height:36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oval>
                  <v:oval id="shape_0" stroked="t" o:allowincell="f" style="position:absolute;left:5820;top:2649;width:37;height:36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oval>
                  <v:oval id="shape_0" stroked="t" o:allowincell="f" style="position:absolute;left:5915;top:2649;width:33;height:36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oval>
                  <v:oval id="shape_0" stroked="t" o:allowincell="f" style="position:absolute;left:6001;top:2649;width:38;height:36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oval>
                  <v:oval id="shape_0" stroked="t" o:allowincell="f" style="position:absolute;left:6096;top:2649;width:34;height:36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oval>
                  <v:oval id="shape_0" stroked="t" o:allowincell="f" style="position:absolute;left:6183;top:2649;width:38;height:36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oval>
                  <v:oval id="shape_0" stroked="t" o:allowincell="f" style="position:absolute;left:6274;top:2649;width:33;height:36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oval>
                  <v:oval id="shape_0" stroked="t" o:allowincell="f" style="position:absolute;left:6364;top:2649;width:38;height:36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oval>
                  <v:oval id="shape_0" stroked="t" o:allowincell="f" style="position:absolute;left:6455;top:2649;width:33;height:36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oval>
                  <v:oval id="shape_0" stroked="t" o:allowincell="f" style="position:absolute;left:6546;top:2649;width:33;height:36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oval>
                  <v:oval id="shape_0" stroked="t" o:allowincell="f" style="position:absolute;left:6637;top:2649;width:33;height:36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oval>
                  <v:oval id="shape_0" stroked="t" o:allowincell="f" style="position:absolute;left:6727;top:2649;width:38;height:36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oval>
                  <v:line id="shape_0" from="4022,2658" to="4022,266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100;top:2658;width:25;height:210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203,2658" to="4203,266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31,1076" path="m26,0l0,0l4,1076l31,1076l26,0xe" fillcolor="black" stroked="f" o:allowincell="f" style="position:absolute;left:4282;top:2658;width:29;height:105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4385,2658" to="4385,266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76,2658" to="4476,266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7,2658" to="4567,266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7,2658" to="4657,266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8,2658" to="4748,266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4,2658" to="4837,266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0,2658" to="4930,266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6,2658" to="5018,266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1,2658" to="5111,266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8,2658" to="5198,266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93,2658" to="5293,266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9,2658" to="5382,266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2658" to="5470,266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61,2658" to="5561,266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51,2658" to="5651,266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2,2658" to="5745,266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833,2658" to="5833,266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924,2658" to="5926,266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6015,2658" to="6015,266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6105,2658" to="6105,266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6196,2658" to="6196,266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6282,2658" to="6285,266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6378,2658" to="6378,266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6464,2658" to="6466,266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6559,2658" to="6559,266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6646,2658" to="6648,266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6741,2658" to="6741,266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9;top:2564;width:3254;height:2680">
                  <v:line id="shape_0" from="431,2607" to="431,49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897,2607" to="897,49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358,2607" to="1358,49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28,2607" to="1828,49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0,2607" to="2290,49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5,2607" to="2755,49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7,2607" to="3217,49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,4999" to="3402,499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,4202" to="3402,420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,3409" to="3402,34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,2607" to="3402,260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972,2392" path="m0,2392l2972,2392l2972,0e" stroked="t" o:allowincell="f" style="position:absolute;left:431;top:2607;width:2971;height:23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31,4999" to="3402,499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,4969" to="431,499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,2607" to="431,2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rect id="shape_0" stroked="f" o:allowincell="f" style="position:absolute;left:418;top:5013;width:79;height:114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897,4969" to="897,499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897,2607" to="897,2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rect id="shape_0" stroked="f" o:allowincell="f" style="position:absolute;left:879;top:5013;width:84;height:114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878;top:5013;width:101;height:23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358,4969" to="1358,499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358,2607" to="1358,2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rect id="shape_0" stroked="f" o:allowincell="f" style="position:absolute;left:1323;top:5013;width:127;height:114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1322;top:5013;width:201;height:23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828,4969" to="1828,499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28,2607" to="1828,2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rect id="shape_0" stroked="f" o:allowincell="f" style="position:absolute;left:1789;top:5013;width:127;height:114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1788;top:5013;width:201;height:23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290,4969" to="2290,499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0,2607" to="2290,2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rect id="shape_0" stroked="f" o:allowincell="f" style="position:absolute;left:2254;top:5013;width:128;height:114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2253;top:5013;width:201;height:23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755,4969" to="2755,499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5,2607" to="2755,2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rect id="shape_0" stroked="f" o:allowincell="f" style="position:absolute;left:2715;top:5013;width:128;height:114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2714;top:5013;width:201;height:23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217,4969" to="3220,499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7,2607" to="3220,2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rect id="shape_0" stroked="f" o:allowincell="f" style="position:absolute;left:3181;top:5013;width:128;height:114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3180;top:5013;width:201;height:23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31,4999" to="461,499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5,4999" to="3401,499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rect id="shape_0" stroked="f" o:allowincell="f" style="position:absolute;left:374;top:4961;width:83;height:114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299;top:5013;width:101;height:23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31,4202" to="461,420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5,4202" to="3401,420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rect id="shape_0" stroked="f" o:allowincell="f" style="position:absolute;left:320;top:4163;width:150;height:115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149;top:4159;width:251;height:23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0.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31,3409" to="461,34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5,3409" to="3401,340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rect id="shape_0" stroked="f" o:allowincell="f" style="position:absolute;left:374;top:3371;width:83;height:114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299;top:3366;width:101;height:23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31,2607" to="461,26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5,2607" to="3401,261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rect id="shape_0" stroked="f" o:allowincell="f" style="position:absolute;left:320;top:2569;width:150;height:114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149;top:2564;width:251;height:23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1.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18;top:4668;width:39;height:37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oval>
                  <v:oval id="shape_0" stroked="t" o:allowincell="f" style="position:absolute;left:511;top:4985;width:35;height:37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oval>
                  <v:oval id="shape_0" stroked="t" o:allowincell="f" style="position:absolute;left:604;top:3395;width:39;height:37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oval>
                  <v:oval id="shape_0" stroked="t" o:allowincell="f" style="position:absolute;left:697;top:4985;width:35;height:37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oval>
                  <v:oval id="shape_0" stroked="t" o:allowincell="f" style="position:absolute;left:791;top:2598;width:38;height:37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oval>
                  <v:oval id="shape_0" stroked="t" o:allowincell="f" style="position:absolute;left:884;top:4985;width:34;height:37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oval>
                  <v:oval id="shape_0" stroked="t" o:allowincell="f" style="position:absolute;left:977;top:4985;width:39;height:37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oval>
                  <v:oval id="shape_0" stroked="t" o:allowincell="f" style="position:absolute;left:1070;top:4985;width:34;height:37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oval>
                  <v:oval id="shape_0" stroked="t" o:allowincell="f" style="position:absolute;left:1163;top:4985;width:39;height:37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oval>
                  <v:oval id="shape_0" stroked="t" o:allowincell="f" style="position:absolute;left:1256;top:4985;width:35;height:37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oval>
                  <v:oval id="shape_0" stroked="t" o:allowincell="f" style="position:absolute;left:1349;top:4985;width:35;height:37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oval>
                  <v:oval id="shape_0" stroked="t" o:allowincell="f" style="position:absolute;left:1443;top:4985;width:34;height:37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oval>
                  <v:oval id="shape_0" stroked="t" o:allowincell="f" style="position:absolute;left:1531;top:4985;width:39;height:37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oval>
                  <v:oval id="shape_0" stroked="t" o:allowincell="f" style="position:absolute;left:1629;top:4985;width:34;height:37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oval>
                  <v:oval id="shape_0" stroked="t" o:allowincell="f" style="position:absolute;left:1718;top:4985;width:38;height:37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oval>
                  <v:oval id="shape_0" stroked="t" o:allowincell="f" style="position:absolute;left:1815;top:4985;width:35;height:37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oval>
                  <v:oval id="shape_0" stroked="t" o:allowincell="f" style="position:absolute;left:1904;top:4985;width:39;height:37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oval>
                  <v:oval id="shape_0" stroked="t" o:allowincell="f" style="position:absolute;left:1997;top:4985;width:34;height:37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oval>
                  <v:oval id="shape_0" stroked="t" o:allowincell="f" style="position:absolute;left:2090;top:4985;width:39;height:37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oval>
                  <v:oval id="shape_0" stroked="t" o:allowincell="f" style="position:absolute;left:2183;top:4985;width:35;height:37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oval>
                  <v:oval id="shape_0" stroked="t" o:allowincell="f" style="position:absolute;left:2281;top:4985;width:34;height:37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oval>
                  <v:oval id="shape_0" stroked="t" o:allowincell="f" style="position:absolute;left:2370;top:4985;width:34;height:37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oval>
                  <v:oval id="shape_0" stroked="t" o:allowincell="f" style="position:absolute;left:2463;top:4985;width:39;height:37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oval>
                  <v:oval id="shape_0" stroked="t" o:allowincell="f" style="position:absolute;left:2556;top:4985;width:39;height:37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oval>
                  <v:oval id="shape_0" stroked="t" o:allowincell="f" style="position:absolute;left:2649;top:4985;width:39;height:37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oval>
                  <v:oval id="shape_0" stroked="t" o:allowincell="f" style="position:absolute;left:2742;top:4985;width:35;height:37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oval>
                  <v:oval id="shape_0" stroked="t" o:allowincell="f" style="position:absolute;left:2835;top:4985;width:35;height:37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oval>
                  <v:oval id="shape_0" stroked="t" o:allowincell="f" style="position:absolute;left:2928;top:4985;width:35;height:37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oval>
                  <v:oval id="shape_0" stroked="t" o:allowincell="f" style="position:absolute;left:3022;top:4985;width:34;height:37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oval>
                  <v:oval id="shape_0" stroked="t" o:allowincell="f" style="position:absolute;left:3115;top:4985;width:34;height:37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oval>
                  <v:oval id="shape_0" stroked="t" o:allowincell="f" style="position:absolute;left:3203;top:4985;width:39;height:37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oval>
                  <v:oval id="shape_0" stroked="t" o:allowincell="f" style="position:absolute;left:3301;top:4985;width:34;height:37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oval>
                  <v:rect id="shape_0" fillcolor="black" stroked="f" o:allowincell="f" style="position:absolute;left:418;top:4682;width:26;height:3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24,4999" to="524,499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04;top:3409;width:26;height:15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11,4999" to="711,499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791;top:2607;width:25;height:23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97,4999" to="897,499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990,4999" to="990,499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083,4999" to="1083,499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176,4999" to="1176,499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270,4999" to="1270,499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358,4999" to="1358,499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456,4999" to="1456,499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545,4999" to="1545,499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42,4999" to="1642,499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1,4999" to="1731,499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28,4999" to="1828,499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7,4999" to="1917,499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10,4999" to="2010,499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3,4999" to="2103,499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7,4999" to="2197,499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0,4999" to="2290,499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3,4999" to="2383,499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6,4999" to="2476,499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9,4999" to="2569,499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2,4999" to="2662,499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5,4999" to="2755,499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4,4999" to="2844,499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2,4999" to="2942,499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0,4999" to="3030,499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8,4999" to="3128,499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7,4999" to="3220,499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14,4999" to="3314,499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75;top:0;width:6879;height:2443">
                  <v:group id="shape_0" style="position:absolute;left:420;top:90;width:10;height:2112">
                    <v:shape id="shape_0" coordsize="10,9" path="m0,5l5,9l5,9l10,5l10,5l10,0l5,0l0,5xe" fillcolor="black" stroked="f" o:allowincell="f" style="position:absolute;left:420;top:2193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20;top:2173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5l5,9l5,9l10,5l10,5l10,0l5,0l0,5xe" fillcolor="black" stroked="f" o:allowincell="f" style="position:absolute;left:420;top:2154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20;top:213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20;top:2115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20;top:2095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20;top:207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20;top:205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20;top:203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20;top:201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20;top:1998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4l5,9l5,9l10,4l10,4l10,0l5,0l0,4xe" fillcolor="black" stroked="f" o:allowincell="f" style="position:absolute;left:420;top:1979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20;top:1959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4l5,9l5,9l10,4l10,4l10,0l5,0l0,4xe" fillcolor="black" stroked="f" o:allowincell="f" style="position:absolute;left:420;top:1940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20;top:1920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4l5,9l5,9l10,4l10,4l10,0l5,0l0,4xe" fillcolor="black" stroked="f" o:allowincell="f" style="position:absolute;left:420;top:1901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20;top:1881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5l5,9l5,9l10,5l10,5l10,0l5,0l0,5xe" fillcolor="black" stroked="f" o:allowincell="f" style="position:absolute;left:420;top:1862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20;top:1842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5l5,9l5,9l10,5l10,5l10,0l5,0l0,5xe" fillcolor="black" stroked="f" o:allowincell="f" style="position:absolute;left:420;top:1823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20;top:1803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20;top:178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20;top:176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20;top:1745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20;top:1725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20;top:170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20;top:168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20;top:166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4l5,9l5,9l10,4l10,4l10,0l5,0l0,4xe" fillcolor="black" stroked="f" o:allowincell="f" style="position:absolute;left:420;top:1648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20;top:1628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4l5,9l5,9l10,4l10,4l10,0l5,0l0,4xe" fillcolor="black" stroked="f" o:allowincell="f" style="position:absolute;left:420;top:1609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20;top:1589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5l5,9l5,9l10,5l10,5l10,0l5,0l0,5xe" fillcolor="black" stroked="f" o:allowincell="f" style="position:absolute;left:420;top:1570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20;top:1550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5l5,9l5,9l10,5l10,5l10,0l5,0l0,5xe" fillcolor="black" stroked="f" o:allowincell="f" style="position:absolute;left:420;top:1531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20;top:1511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20;top:1492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20;top:1472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20;top:1453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20;top:1433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20;top:141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20;top:139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20;top:1375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4l5,9l5,9l10,4l10,4l10,0l5,0l0,4xe" fillcolor="black" stroked="f" o:allowincell="f" style="position:absolute;left:420;top:1356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20;top:133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4l5,9l5,9l10,4l10,4l10,0l5,0l0,4xe" fillcolor="black" stroked="f" o:allowincell="f" style="position:absolute;left:420;top:1317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20;top:129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5l5,9l5,9l10,5l10,5l10,0l5,0l0,5xe" fillcolor="black" stroked="f" o:allowincell="f" style="position:absolute;left:420;top:1278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20;top:1258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5l5,9l5,9l10,5l10,5l10,0l5,0l0,5xe" fillcolor="black" stroked="f" o:allowincell="f" style="position:absolute;left:420;top:1239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20;top:1219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20;top:1200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20;top:1180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20;top:1161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20;top:1141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20;top:1122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20;top:1102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20;top:1083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20;top:1063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20;top:104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4l5,9l5,9l10,4l10,4l10,0l5,0l0,4xe" fillcolor="black" stroked="f" o:allowincell="f" style="position:absolute;left:420;top:1025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20;top:1005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4l5,9l5,9l10,4l10,4l10,0l5,0l0,4xe" fillcolor="black" stroked="f" o:allowincell="f" style="position:absolute;left:420;top:986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20;top:96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5l5,9l5,9l10,5l10,5l10,0l5,0l0,5xe" fillcolor="black" stroked="f" o:allowincell="f" style="position:absolute;left:420;top:947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20;top:92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5l5,9l5,9l10,5l10,5l10,0l5,0l0,5xe" fillcolor="black" stroked="f" o:allowincell="f" style="position:absolute;left:420;top:908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20;top:888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20;top:869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20;top:849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20;top:830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20;top:810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20;top:791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20;top:771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20;top:752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4l5,9l5,9l10,4l10,4l10,0l5,0l0,4xe" fillcolor="black" stroked="f" o:allowincell="f" style="position:absolute;left:420;top:733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20;top:713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4l5,9l5,9l10,4l10,4l10,0l5,0l0,4xe" fillcolor="black" stroked="f" o:allowincell="f" style="position:absolute;left:420;top:694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20;top:67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5l5,9l5,9l10,5l10,5l10,0l5,0l0,5xe" fillcolor="black" stroked="f" o:allowincell="f" style="position:absolute;left:420;top:655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20;top:635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5l5,9l5,9l10,5l10,5l10,0l5,0l0,5xe" fillcolor="black" stroked="f" o:allowincell="f" style="position:absolute;left:420;top:616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20;top:59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20;top:57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20;top:55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20;top:538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20;top:518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20;top:499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20;top:479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20;top:460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4l5,9l5,9l10,4l10,4l10,0l5,0l0,4xe" fillcolor="black" stroked="f" o:allowincell="f" style="position:absolute;left:420;top:441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20;top:421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4l5,9l5,9l10,4l10,4l10,0l5,0l0,4xe" fillcolor="black" stroked="f" o:allowincell="f" style="position:absolute;left:420;top:402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20;top:382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4l5,9l5,9l10,4l10,4l10,0l5,0l0,4xe" fillcolor="black" stroked="f" o:allowincell="f" style="position:absolute;left:420;top:363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20;top:343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5l5,9l5,9l10,5l10,5l10,0l5,0l0,5xe" fillcolor="black" stroked="f" o:allowincell="f" style="position:absolute;left:420;top:324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20;top:30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5l5,9l5,9l10,5l10,5l10,0l5,0l0,5xe" fillcolor="black" stroked="f" o:allowincell="f" style="position:absolute;left:420;top:285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20;top:265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20;top:24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20;top:22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20;top:20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20;top:18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20;top:168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20;top:148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20;top:129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4l5,9l5,9l10,4l10,4l10,0l5,0l0,4xe" fillcolor="black" stroked="f" o:allowincell="f" style="position:absolute;left:420;top:110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20;top:90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  <v:group id="shape_0" style="position:absolute;left:1338;top:90;width:10;height:2112">
                    <v:shape id="shape_0" coordsize="10,9" path="m0,5l5,9l5,9l10,5l10,5l10,0l5,0l0,5xe" fillcolor="black" stroked="f" o:allowincell="f" style="position:absolute;left:1338;top:2193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1338;top:2173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5l5,9l5,9l10,5l10,5l10,0l5,0l0,5xe" fillcolor="black" stroked="f" o:allowincell="f" style="position:absolute;left:1338;top:2154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1338;top:213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1338;top:2115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1338;top:2095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1338;top:207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1338;top:205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1338;top:203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1338;top:201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1338;top:1998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4l5,9l5,9l10,4l10,4l10,0l5,0l0,4xe" fillcolor="black" stroked="f" o:allowincell="f" style="position:absolute;left:1338;top:1979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1338;top:1959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4l5,9l5,9l10,4l10,4l10,0l5,0l0,4xe" fillcolor="black" stroked="f" o:allowincell="f" style="position:absolute;left:1338;top:1940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1338;top:1920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4l5,9l5,9l10,4l10,4l10,0l5,0l0,4xe" fillcolor="black" stroked="f" o:allowincell="f" style="position:absolute;left:1338;top:1901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1338;top:1881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5l5,9l5,9l10,5l10,5l10,0l5,0l0,5xe" fillcolor="black" stroked="f" o:allowincell="f" style="position:absolute;left:1338;top:1862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1338;top:1842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5l5,9l5,9l10,5l10,5l10,0l5,0l0,5xe" fillcolor="black" stroked="f" o:allowincell="f" style="position:absolute;left:1338;top:1823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1338;top:1803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1338;top:178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1338;top:176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1338;top:1745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1338;top:1725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1338;top:170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1338;top:168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1338;top:166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4l5,9l5,9l10,4l10,4l10,0l5,0l0,4xe" fillcolor="black" stroked="f" o:allowincell="f" style="position:absolute;left:1338;top:1648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1338;top:1628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4l5,9l5,9l10,4l10,4l10,0l5,0l0,4xe" fillcolor="black" stroked="f" o:allowincell="f" style="position:absolute;left:1338;top:1609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1338;top:1589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5l5,9l5,9l10,5l10,5l10,0l5,0l0,5xe" fillcolor="black" stroked="f" o:allowincell="f" style="position:absolute;left:1338;top:1570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1338;top:1550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5l5,9l5,9l10,5l10,5l10,0l5,0l0,5xe" fillcolor="black" stroked="f" o:allowincell="f" style="position:absolute;left:1338;top:1531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1338;top:1511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1338;top:1492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1338;top:1472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1338;top:1453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1338;top:1433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1338;top:141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1338;top:139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1338;top:1375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4l5,9l5,9l10,4l10,4l10,0l5,0l0,4xe" fillcolor="black" stroked="f" o:allowincell="f" style="position:absolute;left:1338;top:1356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1338;top:133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4l5,9l5,9l10,4l10,4l10,0l5,0l0,4xe" fillcolor="black" stroked="f" o:allowincell="f" style="position:absolute;left:1338;top:1317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1338;top:129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5l5,9l5,9l10,5l10,5l10,0l5,0l0,5xe" fillcolor="black" stroked="f" o:allowincell="f" style="position:absolute;left:1338;top:1278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1338;top:1258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5l5,9l5,9l10,5l10,5l10,0l5,0l0,5xe" fillcolor="black" stroked="f" o:allowincell="f" style="position:absolute;left:1338;top:1239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1338;top:1219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1338;top:1200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1338;top:1180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1338;top:1161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1338;top:1141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1338;top:1122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1338;top:1102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1338;top:1083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1338;top:1063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1338;top:104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4l5,9l5,9l10,4l10,4l10,0l5,0l0,4xe" fillcolor="black" stroked="f" o:allowincell="f" style="position:absolute;left:1338;top:1025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1338;top:1005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4l5,9l5,9l10,4l10,4l10,0l5,0l0,4xe" fillcolor="black" stroked="f" o:allowincell="f" style="position:absolute;left:1338;top:986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1338;top:96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5l5,9l5,9l10,5l10,5l10,0l5,0l0,5xe" fillcolor="black" stroked="f" o:allowincell="f" style="position:absolute;left:1338;top:947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1338;top:92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5l5,9l5,9l10,5l10,5l10,0l5,0l0,5xe" fillcolor="black" stroked="f" o:allowincell="f" style="position:absolute;left:1338;top:908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1338;top:888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1338;top:869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1338;top:849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1338;top:830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1338;top:810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1338;top:791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1338;top:771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1338;top:752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4l5,9l5,9l10,4l10,4l10,0l5,0l0,4xe" fillcolor="black" stroked="f" o:allowincell="f" style="position:absolute;left:1338;top:733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1338;top:713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4l5,9l5,9l10,4l10,4l10,0l5,0l0,4xe" fillcolor="black" stroked="f" o:allowincell="f" style="position:absolute;left:1338;top:694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1338;top:67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5l5,9l5,9l10,5l10,5l10,0l5,0l0,5xe" fillcolor="black" stroked="f" o:allowincell="f" style="position:absolute;left:1338;top:655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1338;top:635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5l5,9l5,9l10,5l10,5l10,0l5,0l0,5xe" fillcolor="black" stroked="f" o:allowincell="f" style="position:absolute;left:1338;top:616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1338;top:59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1338;top:57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1338;top:55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1338;top:538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1338;top:518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1338;top:499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1338;top:479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1338;top:460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4l5,9l5,9l10,4l10,4l10,0l5,0l0,4xe" fillcolor="black" stroked="f" o:allowincell="f" style="position:absolute;left:1338;top:441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1338;top:421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4l5,9l5,9l10,4l10,4l10,0l5,0l0,4xe" fillcolor="black" stroked="f" o:allowincell="f" style="position:absolute;left:1338;top:402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1338;top:382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4l5,9l5,9l10,4l10,4l10,0l5,0l0,4xe" fillcolor="black" stroked="f" o:allowincell="f" style="position:absolute;left:1338;top:363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1338;top:343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5l5,9l5,9l10,5l10,5l10,0l5,0l0,5xe" fillcolor="black" stroked="f" o:allowincell="f" style="position:absolute;left:1338;top:324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1338;top:30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5l5,9l5,9l10,5l10,5l10,0l5,0l0,5xe" fillcolor="black" stroked="f" o:allowincell="f" style="position:absolute;left:1338;top:285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1338;top:265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1338;top:24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1338;top:22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1338;top:20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1338;top:18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1338;top:168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1338;top:148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1338;top:129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4l5,9l5,9l10,4l10,4l10,0l5,0l0,4xe" fillcolor="black" stroked="f" o:allowincell="f" style="position:absolute;left:1338;top:110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1338;top:90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  <v:group id="shape_0" style="position:absolute;left:2242;top:90;width:9;height:2112">
                    <v:shape id="shape_0" coordsize="9,9" path="m0,5l4,9l4,9l9,5l9,5l9,0l4,0l0,5xe" fillcolor="black" stroked="f" o:allowincell="f" style="position:absolute;left:2242;top:2193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2242;top:2173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0,5l4,9l4,9l9,5l9,5l9,0l4,0l0,5xe" fillcolor="black" stroked="f" o:allowincell="f" style="position:absolute;left:2242;top:2154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2242;top:2134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2242;top:2115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2242;top:2095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2242;top:2076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2242;top:2056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2242;top:2037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2242;top:2017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2242;top:1998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0,4l4,9l4,9l9,4l9,4l9,0l4,0l0,4xe" fillcolor="black" stroked="f" o:allowincell="f" style="position:absolute;left:2242;top:1979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2242;top:1959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0,4l4,9l4,9l9,4l9,4l9,0l4,0l0,4xe" fillcolor="black" stroked="f" o:allowincell="f" style="position:absolute;left:2242;top:1940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2242;top:1920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0,4l4,9l4,9l9,4l9,4l9,0l4,0l0,4xe" fillcolor="black" stroked="f" o:allowincell="f" style="position:absolute;left:2242;top:1901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2242;top:1881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0,5l4,9l4,9l9,5l9,5l9,0l4,0l0,5xe" fillcolor="black" stroked="f" o:allowincell="f" style="position:absolute;left:2242;top:1862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2242;top:1842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0,5l4,9l4,9l9,5l9,5l9,0l4,0l0,5xe" fillcolor="black" stroked="f" o:allowincell="f" style="position:absolute;left:2242;top:1823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2242;top:1803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2242;top:1784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2242;top:1764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2242;top:1745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2242;top:1725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2242;top:1706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2242;top:1686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2242;top:1667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0,4l4,9l4,9l9,4l9,4l9,0l4,0l0,4xe" fillcolor="black" stroked="f" o:allowincell="f" style="position:absolute;left:2242;top:1648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2242;top:1628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0,4l4,9l4,9l9,4l9,4l9,0l4,0l0,4xe" fillcolor="black" stroked="f" o:allowincell="f" style="position:absolute;left:2242;top:1609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2242;top:1589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0,5l4,9l4,9l9,5l9,5l9,0l4,0l0,5xe" fillcolor="black" stroked="f" o:allowincell="f" style="position:absolute;left:2242;top:1570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2242;top:1550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0,5l4,9l4,9l9,5l9,5l9,0l4,0l0,5xe" fillcolor="black" stroked="f" o:allowincell="f" style="position:absolute;left:2242;top:1531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2242;top:1511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2242;top:1492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2242;top:1472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2242;top:1453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2242;top:1433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2242;top:1414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2242;top:1394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2242;top:1375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0,4l4,9l4,9l9,4l9,4l9,0l4,0l0,4xe" fillcolor="black" stroked="f" o:allowincell="f" style="position:absolute;left:2242;top:1356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2242;top:1336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0,4l4,9l4,9l9,4l9,4l9,0l4,0l0,4xe" fillcolor="black" stroked="f" o:allowincell="f" style="position:absolute;left:2242;top:1317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2242;top:1297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0,5l4,9l4,9l9,5l9,5l9,0l4,0l0,5xe" fillcolor="black" stroked="f" o:allowincell="f" style="position:absolute;left:2242;top:1278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2242;top:1258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0,5l4,9l4,9l9,5l9,5l9,0l4,0l0,5xe" fillcolor="black" stroked="f" o:allowincell="f" style="position:absolute;left:2242;top:1239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2242;top:1219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2242;top:1200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2242;top:1180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2242;top:1161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2242;top:1141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2242;top:1122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2242;top:1102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2242;top:1083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2242;top:1063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2242;top:1044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0,4l4,9l4,9l9,4l9,4l9,0l4,0l0,4xe" fillcolor="black" stroked="f" o:allowincell="f" style="position:absolute;left:2242;top:1025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2242;top:1005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0,4l4,9l4,9l9,4l9,4l9,0l4,0l0,4xe" fillcolor="black" stroked="f" o:allowincell="f" style="position:absolute;left:2242;top:986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2242;top:966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0,5l4,9l4,9l9,5l9,5l9,0l4,0l0,5xe" fillcolor="black" stroked="f" o:allowincell="f" style="position:absolute;left:2242;top:947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2242;top:927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0,5l4,9l4,9l9,5l9,5l9,0l4,0l0,5xe" fillcolor="black" stroked="f" o:allowincell="f" style="position:absolute;left:2242;top:908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2242;top:888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2242;top:869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2242;top:849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2242;top:830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2242;top:810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2242;top:791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2242;top:771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2242;top:752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0,4l4,9l4,9l9,4l9,4l9,0l4,0l0,4xe" fillcolor="black" stroked="f" o:allowincell="f" style="position:absolute;left:2242;top:733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2242;top:713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0,4l4,9l4,9l9,4l9,4l9,0l4,0l0,4xe" fillcolor="black" stroked="f" o:allowincell="f" style="position:absolute;left:2242;top:694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2242;top:674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0,5l4,9l4,9l9,5l9,5l9,0l4,0l0,5xe" fillcolor="black" stroked="f" o:allowincell="f" style="position:absolute;left:2242;top:655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2242;top:635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0,5l4,9l4,9l9,5l9,5l9,0l4,0l0,5xe" fillcolor="black" stroked="f" o:allowincell="f" style="position:absolute;left:2242;top:616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2242;top:596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2242;top:577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2242;top:557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2242;top:538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2242;top:518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2242;top:499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2242;top:479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2242;top:460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0,4l4,9l4,9l9,4l9,4l9,0l4,0l0,4xe" fillcolor="black" stroked="f" o:allowincell="f" style="position:absolute;left:2242;top:441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2242;top:421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0,4l4,9l4,9l9,4l9,4l9,0l4,0l0,4xe" fillcolor="black" stroked="f" o:allowincell="f" style="position:absolute;left:2242;top:402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2242;top:382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0,4l4,9l4,9l9,4l9,4l9,0l4,0l0,4xe" fillcolor="black" stroked="f" o:allowincell="f" style="position:absolute;left:2242;top:363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2242;top:343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0,5l4,9l4,9l9,5l9,5l9,0l4,0l0,5xe" fillcolor="black" stroked="f" o:allowincell="f" style="position:absolute;left:2242;top:324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2242;top:304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0,5l4,9l4,9l9,5l9,5l9,0l4,0l0,5xe" fillcolor="black" stroked="f" o:allowincell="f" style="position:absolute;left:2242;top:285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2242;top:265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2242;top:246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2242;top:226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2242;top:207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2242;top:187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2242;top:168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2242;top:148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2242;top:129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0,4l4,9l4,9l9,4l9,4l9,0l4,0l0,4xe" fillcolor="black" stroked="f" o:allowincell="f" style="position:absolute;left:2242;top:110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2242;top:90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  <v:group id="shape_0" style="position:absolute;left:3160;top:90;width:9;height:2112">
                    <v:shape id="shape_0" coordsize="9,9" path="m0,5l5,9l5,9l9,5l9,5l9,0l5,0l0,5xe" fillcolor="black" stroked="f" o:allowincell="f" style="position:absolute;left:3160;top:2193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5,10l5,10l9,5l9,5l9,0l5,0l0,5xe" fillcolor="black" stroked="f" o:allowincell="f" style="position:absolute;left:3160;top:2173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0,5l5,9l5,9l9,5l9,5l9,0l5,0l0,5xe" fillcolor="black" stroked="f" o:allowincell="f" style="position:absolute;left:3160;top:2154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5,10l5,10l9,5l9,5l9,0l5,0l0,5xe" fillcolor="black" stroked="f" o:allowincell="f" style="position:absolute;left:3160;top:2134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5,10l5,10l9,5l9,5l9,0l5,0l0,5xe" fillcolor="black" stroked="f" o:allowincell="f" style="position:absolute;left:3160;top:2115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5,10l5,10l9,5l9,5l9,0l5,0l0,5xe" fillcolor="black" stroked="f" o:allowincell="f" style="position:absolute;left:3160;top:2095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5,10l5,10l9,5l9,5l9,0l5,0l0,5xe" fillcolor="black" stroked="f" o:allowincell="f" style="position:absolute;left:3160;top:2076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5,10l5,10l9,5l9,5l9,0l5,0l0,5xe" fillcolor="black" stroked="f" o:allowincell="f" style="position:absolute;left:3160;top:2056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5,10l5,10l9,5l9,5l9,0l5,0l0,5xe" fillcolor="black" stroked="f" o:allowincell="f" style="position:absolute;left:3160;top:2037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5,10l5,10l9,5l9,5l9,0l5,0l0,5xe" fillcolor="black" stroked="f" o:allowincell="f" style="position:absolute;left:3160;top:2017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5,10l5,10l9,5l9,5l9,0l5,0l0,5xe" fillcolor="black" stroked="f" o:allowincell="f" style="position:absolute;left:3160;top:1998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0,4l5,9l5,9l9,4l9,4l9,0l5,0l0,4xe" fillcolor="black" stroked="f" o:allowincell="f" style="position:absolute;left:3160;top:1979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5,10l5,10l9,5l9,5l9,0l5,0l0,5xe" fillcolor="black" stroked="f" o:allowincell="f" style="position:absolute;left:3160;top:1959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0,4l5,9l5,9l9,4l9,4l9,0l5,0l0,4xe" fillcolor="black" stroked="f" o:allowincell="f" style="position:absolute;left:3160;top:1940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5,10l5,10l9,5l9,5l9,0l5,0l0,5xe" fillcolor="black" stroked="f" o:allowincell="f" style="position:absolute;left:3160;top:1920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0,4l5,9l5,9l9,4l9,4l9,0l5,0l0,4xe" fillcolor="black" stroked="f" o:allowincell="f" style="position:absolute;left:3160;top:1901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5,10l5,10l9,5l9,5l9,0l5,0l0,5xe" fillcolor="black" stroked="f" o:allowincell="f" style="position:absolute;left:3160;top:1881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0,5l5,9l5,9l9,5l9,5l9,0l5,0l0,5xe" fillcolor="black" stroked="f" o:allowincell="f" style="position:absolute;left:3160;top:1862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5,10l5,10l9,5l9,5l9,0l5,0l0,5xe" fillcolor="black" stroked="f" o:allowincell="f" style="position:absolute;left:3160;top:1842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0,5l5,9l5,9l9,5l9,5l9,0l5,0l0,5xe" fillcolor="black" stroked="f" o:allowincell="f" style="position:absolute;left:3160;top:1823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5,10l5,10l9,5l9,5l9,0l5,0l0,5xe" fillcolor="black" stroked="f" o:allowincell="f" style="position:absolute;left:3160;top:1803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5,10l5,10l9,5l9,5l9,0l5,0l0,5xe" fillcolor="black" stroked="f" o:allowincell="f" style="position:absolute;left:3160;top:1784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5,10l5,10l9,5l9,5l9,0l5,0l0,5xe" fillcolor="black" stroked="f" o:allowincell="f" style="position:absolute;left:3160;top:1764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5,10l5,10l9,5l9,5l9,0l5,0l0,5xe" fillcolor="black" stroked="f" o:allowincell="f" style="position:absolute;left:3160;top:1745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5,10l5,10l9,5l9,5l9,0l5,0l0,5xe" fillcolor="black" stroked="f" o:allowincell="f" style="position:absolute;left:3160;top:1725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5,10l5,10l9,5l9,5l9,0l5,0l0,5xe" fillcolor="black" stroked="f" o:allowincell="f" style="position:absolute;left:3160;top:1706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5,10l5,10l9,5l9,5l9,0l5,0l0,5xe" fillcolor="black" stroked="f" o:allowincell="f" style="position:absolute;left:3160;top:1686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5,10l5,10l9,5l9,5l9,0l5,0l0,5xe" fillcolor="black" stroked="f" o:allowincell="f" style="position:absolute;left:3160;top:1667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0,4l5,9l5,9l9,4l9,4l9,0l5,0l0,4xe" fillcolor="black" stroked="f" o:allowincell="f" style="position:absolute;left:3160;top:1648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5,10l5,10l9,5l9,5l9,0l5,0l0,5xe" fillcolor="black" stroked="f" o:allowincell="f" style="position:absolute;left:3160;top:1628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0,4l5,9l5,9l9,4l9,4l9,0l5,0l0,4xe" fillcolor="black" stroked="f" o:allowincell="f" style="position:absolute;left:3160;top:1609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5,10l5,10l9,5l9,5l9,0l5,0l0,5xe" fillcolor="black" stroked="f" o:allowincell="f" style="position:absolute;left:3160;top:1589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0,5l5,9l5,9l9,5l9,5l9,0l5,0l0,5xe" fillcolor="black" stroked="f" o:allowincell="f" style="position:absolute;left:3160;top:1570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5,10l5,10l9,5l9,5l9,0l5,0l0,5xe" fillcolor="black" stroked="f" o:allowincell="f" style="position:absolute;left:3160;top:1550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0,5l5,9l5,9l9,5l9,5l9,0l5,0l0,5xe" fillcolor="black" stroked="f" o:allowincell="f" style="position:absolute;left:3160;top:1531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5,10l5,10l9,5l9,5l9,0l5,0l0,5xe" fillcolor="black" stroked="f" o:allowincell="f" style="position:absolute;left:3160;top:1511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5,10l5,10l9,5l9,5l9,0l5,0l0,5xe" fillcolor="black" stroked="f" o:allowincell="f" style="position:absolute;left:3160;top:1492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5,10l5,10l9,5l9,5l9,0l5,0l0,5xe" fillcolor="black" stroked="f" o:allowincell="f" style="position:absolute;left:3160;top:1472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5,10l5,10l9,5l9,5l9,0l5,0l0,5xe" fillcolor="black" stroked="f" o:allowincell="f" style="position:absolute;left:3160;top:1453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5,10l5,10l9,5l9,5l9,0l5,0l0,5xe" fillcolor="black" stroked="f" o:allowincell="f" style="position:absolute;left:3160;top:1433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5,10l5,10l9,5l9,5l9,0l5,0l0,5xe" fillcolor="black" stroked="f" o:allowincell="f" style="position:absolute;left:3160;top:1414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5,10l5,10l9,5l9,5l9,0l5,0l0,5xe" fillcolor="black" stroked="f" o:allowincell="f" style="position:absolute;left:3160;top:1394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5,10l5,10l9,5l9,5l9,0l5,0l0,5xe" fillcolor="black" stroked="f" o:allowincell="f" style="position:absolute;left:3160;top:1375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0,4l5,9l5,9l9,4l9,4l9,0l5,0l0,4xe" fillcolor="black" stroked="f" o:allowincell="f" style="position:absolute;left:3160;top:1356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5,10l5,10l9,5l9,5l9,0l5,0l0,5xe" fillcolor="black" stroked="f" o:allowincell="f" style="position:absolute;left:3160;top:1336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0,4l5,9l5,9l9,4l9,4l9,0l5,0l0,4xe" fillcolor="black" stroked="f" o:allowincell="f" style="position:absolute;left:3160;top:1317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5,10l5,10l9,5l9,5l9,0l5,0l0,5xe" fillcolor="black" stroked="f" o:allowincell="f" style="position:absolute;left:3160;top:1297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0,5l5,9l5,9l9,5l9,5l9,0l5,0l0,5xe" fillcolor="black" stroked="f" o:allowincell="f" style="position:absolute;left:3160;top:1278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5,10l5,10l9,5l9,5l9,0l5,0l0,5xe" fillcolor="black" stroked="f" o:allowincell="f" style="position:absolute;left:3160;top:1258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0,5l5,9l5,9l9,5l9,5l9,0l5,0l0,5xe" fillcolor="black" stroked="f" o:allowincell="f" style="position:absolute;left:3160;top:1239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5,10l5,10l9,5l9,5l9,0l5,0l0,5xe" fillcolor="black" stroked="f" o:allowincell="f" style="position:absolute;left:3160;top:1219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5,10l5,10l9,5l9,5l9,0l5,0l0,5xe" fillcolor="black" stroked="f" o:allowincell="f" style="position:absolute;left:3160;top:1200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5,10l5,10l9,5l9,5l9,0l5,0l0,5xe" fillcolor="black" stroked="f" o:allowincell="f" style="position:absolute;left:3160;top:1180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5,10l5,10l9,5l9,5l9,0l5,0l0,5xe" fillcolor="black" stroked="f" o:allowincell="f" style="position:absolute;left:3160;top:1161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5,10l5,10l9,5l9,5l9,0l5,0l0,5xe" fillcolor="black" stroked="f" o:allowincell="f" style="position:absolute;left:3160;top:1141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5,10l5,10l9,5l9,5l9,0l5,0l0,5xe" fillcolor="black" stroked="f" o:allowincell="f" style="position:absolute;left:3160;top:1122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5,10l5,10l9,5l9,5l9,0l5,0l0,5xe" fillcolor="black" stroked="f" o:allowincell="f" style="position:absolute;left:3160;top:1102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5,10l5,10l9,5l9,5l9,0l5,0l0,5xe" fillcolor="black" stroked="f" o:allowincell="f" style="position:absolute;left:3160;top:1083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5,10l5,10l9,5l9,5l9,0l5,0l0,5xe" fillcolor="black" stroked="f" o:allowincell="f" style="position:absolute;left:3160;top:1063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5,10l5,10l9,5l9,5l9,0l5,0l0,5xe" fillcolor="black" stroked="f" o:allowincell="f" style="position:absolute;left:3160;top:1044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0,4l5,9l5,9l9,4l9,4l9,0l5,0l0,4xe" fillcolor="black" stroked="f" o:allowincell="f" style="position:absolute;left:3160;top:1025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5,10l5,10l9,5l9,5l9,0l5,0l0,5xe" fillcolor="black" stroked="f" o:allowincell="f" style="position:absolute;left:3160;top:1005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0,4l5,9l5,9l9,4l9,4l9,0l5,0l0,4xe" fillcolor="black" stroked="f" o:allowincell="f" style="position:absolute;left:3160;top:986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5,10l5,10l9,5l9,5l9,0l5,0l0,5xe" fillcolor="black" stroked="f" o:allowincell="f" style="position:absolute;left:3160;top:966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0,5l5,9l5,9l9,5l9,5l9,0l5,0l0,5xe" fillcolor="black" stroked="f" o:allowincell="f" style="position:absolute;left:3160;top:947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5,10l5,10l9,5l9,5l9,0l5,0l0,5xe" fillcolor="black" stroked="f" o:allowincell="f" style="position:absolute;left:3160;top:927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0,5l5,9l5,9l9,5l9,5l9,0l5,0l0,5xe" fillcolor="black" stroked="f" o:allowincell="f" style="position:absolute;left:3160;top:908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5,10l5,10l9,5l9,5l9,0l5,0l0,5xe" fillcolor="black" stroked="f" o:allowincell="f" style="position:absolute;left:3160;top:888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5,10l5,10l9,5l9,5l9,0l5,0l0,5xe" fillcolor="black" stroked="f" o:allowincell="f" style="position:absolute;left:3160;top:869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5,10l5,10l9,5l9,5l9,0l5,0l0,5xe" fillcolor="black" stroked="f" o:allowincell="f" style="position:absolute;left:3160;top:849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5,10l5,10l9,5l9,5l9,0l5,0l0,5xe" fillcolor="black" stroked="f" o:allowincell="f" style="position:absolute;left:3160;top:830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5,10l5,10l9,5l9,5l9,0l5,0l0,5xe" fillcolor="black" stroked="f" o:allowincell="f" style="position:absolute;left:3160;top:810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5,10l5,10l9,5l9,5l9,0l5,0l0,5xe" fillcolor="black" stroked="f" o:allowincell="f" style="position:absolute;left:3160;top:791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5,10l5,10l9,5l9,5l9,0l5,0l0,5xe" fillcolor="black" stroked="f" o:allowincell="f" style="position:absolute;left:3160;top:771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5,10l5,10l9,5l9,5l9,0l5,0l0,5xe" fillcolor="black" stroked="f" o:allowincell="f" style="position:absolute;left:3160;top:752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0,4l5,9l5,9l9,4l9,4l9,0l5,0l0,4xe" fillcolor="black" stroked="f" o:allowincell="f" style="position:absolute;left:3160;top:733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5,10l5,10l9,5l9,5l9,0l5,0l0,5xe" fillcolor="black" stroked="f" o:allowincell="f" style="position:absolute;left:3160;top:713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0,4l5,9l5,9l9,4l9,4l9,0l5,0l0,4xe" fillcolor="black" stroked="f" o:allowincell="f" style="position:absolute;left:3160;top:694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5,10l5,10l9,5l9,5l9,0l5,0l0,5xe" fillcolor="black" stroked="f" o:allowincell="f" style="position:absolute;left:3160;top:674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0,5l5,9l5,9l9,5l9,5l9,0l5,0l0,5xe" fillcolor="black" stroked="f" o:allowincell="f" style="position:absolute;left:3160;top:655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5,10l5,10l9,5l9,5l9,0l5,0l0,5xe" fillcolor="black" stroked="f" o:allowincell="f" style="position:absolute;left:3160;top:635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0,5l5,9l5,9l9,5l9,5l9,0l5,0l0,5xe" fillcolor="black" stroked="f" o:allowincell="f" style="position:absolute;left:3160;top:616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5,10l5,10l9,5l9,5l9,0l5,0l0,5xe" fillcolor="black" stroked="f" o:allowincell="f" style="position:absolute;left:3160;top:596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5,10l5,10l9,5l9,5l9,0l5,0l0,5xe" fillcolor="black" stroked="f" o:allowincell="f" style="position:absolute;left:3160;top:577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5,10l5,10l9,5l9,5l9,0l5,0l0,5xe" fillcolor="black" stroked="f" o:allowincell="f" style="position:absolute;left:3160;top:557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5,10l5,10l9,5l9,5l9,0l5,0l0,5xe" fillcolor="black" stroked="f" o:allowincell="f" style="position:absolute;left:3160;top:538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5,10l5,10l9,5l9,5l9,0l5,0l0,5xe" fillcolor="black" stroked="f" o:allowincell="f" style="position:absolute;left:3160;top:518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5,10l5,10l9,5l9,5l9,0l5,0l0,5xe" fillcolor="black" stroked="f" o:allowincell="f" style="position:absolute;left:3160;top:499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5,10l5,10l9,5l9,5l9,0l5,0l0,5xe" fillcolor="black" stroked="f" o:allowincell="f" style="position:absolute;left:3160;top:479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5,10l5,10l9,5l9,5l9,0l5,0l0,5xe" fillcolor="black" stroked="f" o:allowincell="f" style="position:absolute;left:3160;top:460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0,4l5,9l5,9l9,4l9,4l9,0l5,0l0,4xe" fillcolor="black" stroked="f" o:allowincell="f" style="position:absolute;left:3160;top:441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5,10l5,10l9,5l9,5l9,0l5,0l0,5xe" fillcolor="black" stroked="f" o:allowincell="f" style="position:absolute;left:3160;top:421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0,4l5,9l5,9l9,4l9,4l9,0l5,0l0,4xe" fillcolor="black" stroked="f" o:allowincell="f" style="position:absolute;left:3160;top:402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5,10l5,10l9,5l9,5l9,0l5,0l0,5xe" fillcolor="black" stroked="f" o:allowincell="f" style="position:absolute;left:3160;top:382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0,4l5,9l5,9l9,4l9,4l9,0l5,0l0,4xe" fillcolor="black" stroked="f" o:allowincell="f" style="position:absolute;left:3160;top:363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5,10l5,10l9,5l9,5l9,0l5,0l0,5xe" fillcolor="black" stroked="f" o:allowincell="f" style="position:absolute;left:3160;top:343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0,5l5,9l5,9l9,5l9,5l9,0l5,0l0,5xe" fillcolor="black" stroked="f" o:allowincell="f" style="position:absolute;left:3160;top:324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5,10l5,10l9,5l9,5l9,0l5,0l0,5xe" fillcolor="black" stroked="f" o:allowincell="f" style="position:absolute;left:3160;top:304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0,5l5,9l5,9l9,5l9,5l9,0l5,0l0,5xe" fillcolor="black" stroked="f" o:allowincell="f" style="position:absolute;left:3160;top:285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5,10l5,10l9,5l9,5l9,0l5,0l0,5xe" fillcolor="black" stroked="f" o:allowincell="f" style="position:absolute;left:3160;top:265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5,10l5,10l9,5l9,5l9,0l5,0l0,5xe" fillcolor="black" stroked="f" o:allowincell="f" style="position:absolute;left:3160;top:246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5,10l5,10l9,5l9,5l9,0l5,0l0,5xe" fillcolor="black" stroked="f" o:allowincell="f" style="position:absolute;left:3160;top:226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5,10l5,10l9,5l9,5l9,0l5,0l0,5xe" fillcolor="black" stroked="f" o:allowincell="f" style="position:absolute;left:3160;top:207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5,10l5,10l9,5l9,5l9,0l5,0l0,5xe" fillcolor="black" stroked="f" o:allowincell="f" style="position:absolute;left:3160;top:187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5,10l5,10l9,5l9,5l9,0l5,0l0,5xe" fillcolor="black" stroked="f" o:allowincell="f" style="position:absolute;left:3160;top:168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5,10l5,10l9,5l9,5l9,0l5,0l0,5xe" fillcolor="black" stroked="f" o:allowincell="f" style="position:absolute;left:3160;top:148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5,10l5,10l9,5l9,5l9,0l5,0l0,5xe" fillcolor="black" stroked="f" o:allowincell="f" style="position:absolute;left:3160;top:129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0,4l5,9l5,9l9,4l9,4l9,0l5,0l0,4xe" fillcolor="black" stroked="f" o:allowincell="f" style="position:absolute;left:3160;top:110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5,10l5,10l9,5l9,5l9,0l5,0l0,5xe" fillcolor="black" stroked="f" o:allowincell="f" style="position:absolute;left:3160;top:90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  <v:group id="shape_0" style="position:absolute;left:4063;top:90;width:10;height:2112">
                    <v:shape id="shape_0" coordsize="10,9" path="m0,5l5,9l5,9l10,5l10,5l10,0l5,0l0,5xe" fillcolor="black" stroked="f" o:allowincell="f" style="position:absolute;left:4063;top:2193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063;top:2173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5l5,9l5,9l10,5l10,5l10,0l5,0l0,5xe" fillcolor="black" stroked="f" o:allowincell="f" style="position:absolute;left:4063;top:2154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063;top:213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063;top:2115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063;top:2095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063;top:207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063;top:205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063;top:203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063;top:201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063;top:1998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4l5,9l5,9l10,4l10,4l10,0l5,0l0,4xe" fillcolor="black" stroked="f" o:allowincell="f" style="position:absolute;left:4063;top:1979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063;top:1959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4l5,9l5,9l10,4l10,4l10,0l5,0l0,4xe" fillcolor="black" stroked="f" o:allowincell="f" style="position:absolute;left:4063;top:1940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063;top:1920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4l5,9l5,9l10,4l10,4l10,0l5,0l0,4xe" fillcolor="black" stroked="f" o:allowincell="f" style="position:absolute;left:4063;top:1901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063;top:1881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5l5,9l5,9l10,5l10,5l10,0l5,0l0,5xe" fillcolor="black" stroked="f" o:allowincell="f" style="position:absolute;left:4063;top:1862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063;top:1842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5l5,9l5,9l10,5l10,5l10,0l5,0l0,5xe" fillcolor="black" stroked="f" o:allowincell="f" style="position:absolute;left:4063;top:1823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063;top:1803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063;top:178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063;top:176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063;top:1745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063;top:1725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063;top:170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063;top:168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063;top:166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4l5,9l5,9l10,4l10,4l10,0l5,0l0,4xe" fillcolor="black" stroked="f" o:allowincell="f" style="position:absolute;left:4063;top:1648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063;top:1628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4l5,9l5,9l10,4l10,4l10,0l5,0l0,4xe" fillcolor="black" stroked="f" o:allowincell="f" style="position:absolute;left:4063;top:1609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063;top:1589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5l5,9l5,9l10,5l10,5l10,0l5,0l0,5xe" fillcolor="black" stroked="f" o:allowincell="f" style="position:absolute;left:4063;top:1570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063;top:1550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5l5,9l5,9l10,5l10,5l10,0l5,0l0,5xe" fillcolor="black" stroked="f" o:allowincell="f" style="position:absolute;left:4063;top:1531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063;top:1511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063;top:1492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063;top:1472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063;top:1453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063;top:1433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063;top:141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063;top:139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063;top:1375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4l5,9l5,9l10,4l10,4l10,0l5,0l0,4xe" fillcolor="black" stroked="f" o:allowincell="f" style="position:absolute;left:4063;top:1356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063;top:133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4l5,9l5,9l10,4l10,4l10,0l5,0l0,4xe" fillcolor="black" stroked="f" o:allowincell="f" style="position:absolute;left:4063;top:1317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063;top:129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5l5,9l5,9l10,5l10,5l10,0l5,0l0,5xe" fillcolor="black" stroked="f" o:allowincell="f" style="position:absolute;left:4063;top:1278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063;top:1258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5l5,9l5,9l10,5l10,5l10,0l5,0l0,5xe" fillcolor="black" stroked="f" o:allowincell="f" style="position:absolute;left:4063;top:1239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063;top:1219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063;top:1200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063;top:1180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063;top:1161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063;top:1141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063;top:1122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063;top:1102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063;top:1083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063;top:1063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063;top:104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4l5,9l5,9l10,4l10,4l10,0l5,0l0,4xe" fillcolor="black" stroked="f" o:allowincell="f" style="position:absolute;left:4063;top:1025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063;top:1005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4l5,9l5,9l10,4l10,4l10,0l5,0l0,4xe" fillcolor="black" stroked="f" o:allowincell="f" style="position:absolute;left:4063;top:986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063;top:96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5l5,9l5,9l10,5l10,5l10,0l5,0l0,5xe" fillcolor="black" stroked="f" o:allowincell="f" style="position:absolute;left:4063;top:947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063;top:92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5l5,9l5,9l10,5l10,5l10,0l5,0l0,5xe" fillcolor="black" stroked="f" o:allowincell="f" style="position:absolute;left:4063;top:908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063;top:888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063;top:869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063;top:849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063;top:830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063;top:810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063;top:791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063;top:771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063;top:752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4l5,9l5,9l10,4l10,4l10,0l5,0l0,4xe" fillcolor="black" stroked="f" o:allowincell="f" style="position:absolute;left:4063;top:733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063;top:713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4l5,9l5,9l10,4l10,4l10,0l5,0l0,4xe" fillcolor="black" stroked="f" o:allowincell="f" style="position:absolute;left:4063;top:694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063;top:67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5l5,9l5,9l10,5l10,5l10,0l5,0l0,5xe" fillcolor="black" stroked="f" o:allowincell="f" style="position:absolute;left:4063;top:655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063;top:635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5l5,9l5,9l10,5l10,5l10,0l5,0l0,5xe" fillcolor="black" stroked="f" o:allowincell="f" style="position:absolute;left:4063;top:616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063;top:59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063;top:57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063;top:55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063;top:538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063;top:518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063;top:499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063;top:479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063;top:460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4l5,9l5,9l10,4l10,4l10,0l5,0l0,4xe" fillcolor="black" stroked="f" o:allowincell="f" style="position:absolute;left:4063;top:441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063;top:421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4l5,9l5,9l10,4l10,4l10,0l5,0l0,4xe" fillcolor="black" stroked="f" o:allowincell="f" style="position:absolute;left:4063;top:402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063;top:382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4l5,9l5,9l10,4l10,4l10,0l5,0l0,4xe" fillcolor="black" stroked="f" o:allowincell="f" style="position:absolute;left:4063;top:363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063;top:343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5l5,9l5,9l10,5l10,5l10,0l5,0l0,5xe" fillcolor="black" stroked="f" o:allowincell="f" style="position:absolute;left:4063;top:324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063;top:30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5l5,9l5,9l10,5l10,5l10,0l5,0l0,5xe" fillcolor="black" stroked="f" o:allowincell="f" style="position:absolute;left:4063;top:285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063;top:265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063;top:24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063;top:22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063;top:20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063;top:18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063;top:168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063;top:148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063;top:129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4l5,9l5,9l10,4l10,4l10,0l5,0l0,4xe" fillcolor="black" stroked="f" o:allowincell="f" style="position:absolute;left:4063;top:110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4063;top:90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  <v:group id="shape_0" style="position:absolute;left:4977;top:90;width:9;height:2112">
                    <v:shape id="shape_0" coordsize="9,9" path="m0,5l4,9l4,9l9,5l9,5l9,0l4,0l0,5xe" fillcolor="black" stroked="f" o:allowincell="f" style="position:absolute;left:4977;top:2193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4977;top:2173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0,5l4,9l4,9l9,5l9,5l9,0l4,0l0,5xe" fillcolor="black" stroked="f" o:allowincell="f" style="position:absolute;left:4977;top:2154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4977;top:2134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4977;top:2115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4977;top:2095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4977;top:2076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4977;top:2056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4977;top:2037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4977;top:2017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4977;top:1998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0,4l4,9l4,9l9,4l9,4l9,0l4,0l0,4xe" fillcolor="black" stroked="f" o:allowincell="f" style="position:absolute;left:4977;top:1979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4977;top:1959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0,4l4,9l4,9l9,4l9,4l9,0l4,0l0,4xe" fillcolor="black" stroked="f" o:allowincell="f" style="position:absolute;left:4977;top:1940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4977;top:1920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0,4l4,9l4,9l9,4l9,4l9,0l4,0l0,4xe" fillcolor="black" stroked="f" o:allowincell="f" style="position:absolute;left:4977;top:1901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4977;top:1881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0,5l4,9l4,9l9,5l9,5l9,0l4,0l0,5xe" fillcolor="black" stroked="f" o:allowincell="f" style="position:absolute;left:4977;top:1862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4977;top:1842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0,5l4,9l4,9l9,5l9,5l9,0l4,0l0,5xe" fillcolor="black" stroked="f" o:allowincell="f" style="position:absolute;left:4977;top:1823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4977;top:1803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4977;top:1784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4977;top:1764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4977;top:1745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4977;top:1725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4977;top:1706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4977;top:1686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4977;top:1667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0,4l4,9l4,9l9,4l9,4l9,0l4,0l0,4xe" fillcolor="black" stroked="f" o:allowincell="f" style="position:absolute;left:4977;top:1648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4977;top:1628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0,4l4,9l4,9l9,4l9,4l9,0l4,0l0,4xe" fillcolor="black" stroked="f" o:allowincell="f" style="position:absolute;left:4977;top:1609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4977;top:1589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0,5l4,9l4,9l9,5l9,5l9,0l4,0l0,5xe" fillcolor="black" stroked="f" o:allowincell="f" style="position:absolute;left:4977;top:1570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4977;top:1550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0,5l4,9l4,9l9,5l9,5l9,0l4,0l0,5xe" fillcolor="black" stroked="f" o:allowincell="f" style="position:absolute;left:4977;top:1531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4977;top:1511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4977;top:1492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4977;top:1472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4977;top:1453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4977;top:1433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4977;top:1414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4977;top:1394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4977;top:1375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0,4l4,9l4,9l9,4l9,4l9,0l4,0l0,4xe" fillcolor="black" stroked="f" o:allowincell="f" style="position:absolute;left:4977;top:1356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4977;top:1336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0,4l4,9l4,9l9,4l9,4l9,0l4,0l0,4xe" fillcolor="black" stroked="f" o:allowincell="f" style="position:absolute;left:4977;top:1317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4977;top:1297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0,5l4,9l4,9l9,5l9,5l9,0l4,0l0,5xe" fillcolor="black" stroked="f" o:allowincell="f" style="position:absolute;left:4977;top:1278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4977;top:1258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0,5l4,9l4,9l9,5l9,5l9,0l4,0l0,5xe" fillcolor="black" stroked="f" o:allowincell="f" style="position:absolute;left:4977;top:1239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4977;top:1219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4977;top:1200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4977;top:1180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4977;top:1161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4977;top:1141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4977;top:1122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4977;top:1102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4977;top:1083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4977;top:1063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4977;top:1044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0,4l4,9l4,9l9,4l9,4l9,0l4,0l0,4xe" fillcolor="black" stroked="f" o:allowincell="f" style="position:absolute;left:4977;top:1025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4977;top:1005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0,4l4,9l4,9l9,4l9,4l9,0l4,0l0,4xe" fillcolor="black" stroked="f" o:allowincell="f" style="position:absolute;left:4977;top:986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4977;top:966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0,5l4,9l4,9l9,5l9,5l9,0l4,0l0,5xe" fillcolor="black" stroked="f" o:allowincell="f" style="position:absolute;left:4977;top:947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4977;top:927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0,5l4,9l4,9l9,5l9,5l9,0l4,0l0,5xe" fillcolor="black" stroked="f" o:allowincell="f" style="position:absolute;left:4977;top:908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4977;top:888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4977;top:869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4977;top:849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4977;top:830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4977;top:810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4977;top:791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4977;top:771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4977;top:752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0,4l4,9l4,9l9,4l9,4l9,0l4,0l0,4xe" fillcolor="black" stroked="f" o:allowincell="f" style="position:absolute;left:4977;top:733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4977;top:713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0,4l4,9l4,9l9,4l9,4l9,0l4,0l0,4xe" fillcolor="black" stroked="f" o:allowincell="f" style="position:absolute;left:4977;top:694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4977;top:674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0,5l4,9l4,9l9,5l9,5l9,0l4,0l0,5xe" fillcolor="black" stroked="f" o:allowincell="f" style="position:absolute;left:4977;top:655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4977;top:635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0,5l4,9l4,9l9,5l9,5l9,0l4,0l0,5xe" fillcolor="black" stroked="f" o:allowincell="f" style="position:absolute;left:4977;top:616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4977;top:596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4977;top:577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4977;top:557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4977;top:538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4977;top:518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4977;top:499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4977;top:479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4977;top:460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0,4l4,9l4,9l9,4l9,4l9,0l4,0l0,4xe" fillcolor="black" stroked="f" o:allowincell="f" style="position:absolute;left:4977;top:441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4977;top:421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0,4l4,9l4,9l9,4l9,4l9,0l4,0l0,4xe" fillcolor="black" stroked="f" o:allowincell="f" style="position:absolute;left:4977;top:402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4977;top:382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0,4l4,9l4,9l9,4l9,4l9,0l4,0l0,4xe" fillcolor="black" stroked="f" o:allowincell="f" style="position:absolute;left:4977;top:363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4977;top:343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0,5l4,9l4,9l9,5l9,5l9,0l4,0l0,5xe" fillcolor="black" stroked="f" o:allowincell="f" style="position:absolute;left:4977;top:324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4977;top:304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0,5l4,9l4,9l9,5l9,5l9,0l4,0l0,5xe" fillcolor="black" stroked="f" o:allowincell="f" style="position:absolute;left:4977;top:285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4977;top:265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4977;top:246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4977;top:226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4977;top:207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4977;top:187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4977;top:168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4977;top:148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4977;top:129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0,4l4,9l4,9l9,4l9,4l9,0l4,0l0,4xe" fillcolor="black" stroked="f" o:allowincell="f" style="position:absolute;left:4977;top:110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0,5l4,10l4,10l9,5l9,5l9,0l4,0l0,5xe" fillcolor="black" stroked="f" o:allowincell="f" style="position:absolute;left:4977;top:90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  <v:group id="shape_0" style="position:absolute;left:5885;top:90;width:10;height:2112">
                    <v:shape id="shape_0" coordsize="10,9" path="m0,5l5,9l5,9l10,5l10,5l10,0l5,0l0,5xe" fillcolor="black" stroked="f" o:allowincell="f" style="position:absolute;left:5885;top:2193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5885;top:2173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5l5,9l5,9l10,5l10,5l10,0l5,0l0,5xe" fillcolor="black" stroked="f" o:allowincell="f" style="position:absolute;left:5885;top:2154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5885;top:213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5885;top:2115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5885;top:2095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5885;top:207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5885;top:205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5885;top:203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5885;top:201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5885;top:1998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4l5,9l5,9l10,4l10,4l10,0l5,0l0,4xe" fillcolor="black" stroked="f" o:allowincell="f" style="position:absolute;left:5885;top:1979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5885;top:1959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4l5,9l5,9l10,4l10,4l10,0l5,0l0,4xe" fillcolor="black" stroked="f" o:allowincell="f" style="position:absolute;left:5885;top:1940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5885;top:1920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4l5,9l5,9l10,4l10,4l10,0l5,0l0,4xe" fillcolor="black" stroked="f" o:allowincell="f" style="position:absolute;left:5885;top:1901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5885;top:1881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5l5,9l5,9l10,5l10,5l10,0l5,0l0,5xe" fillcolor="black" stroked="f" o:allowincell="f" style="position:absolute;left:5885;top:1862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5885;top:1842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5l5,9l5,9l10,5l10,5l10,0l5,0l0,5xe" fillcolor="black" stroked="f" o:allowincell="f" style="position:absolute;left:5885;top:1823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5885;top:1803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5885;top:178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5885;top:176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5885;top:1745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5885;top:1725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5885;top:170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5885;top:168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5885;top:166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4l5,9l5,9l10,4l10,4l10,0l5,0l0,4xe" fillcolor="black" stroked="f" o:allowincell="f" style="position:absolute;left:5885;top:1648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5885;top:1628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4l5,9l5,9l10,4l10,4l10,0l5,0l0,4xe" fillcolor="black" stroked="f" o:allowincell="f" style="position:absolute;left:5885;top:1609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5885;top:1589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5l5,9l5,9l10,5l10,5l10,0l5,0l0,5xe" fillcolor="black" stroked="f" o:allowincell="f" style="position:absolute;left:5885;top:1570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5885;top:1550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5l5,9l5,9l10,5l10,5l10,0l5,0l0,5xe" fillcolor="black" stroked="f" o:allowincell="f" style="position:absolute;left:5885;top:1531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5885;top:1511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5885;top:1492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5885;top:1472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5885;top:1453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5885;top:1433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5885;top:141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5885;top:139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5885;top:1375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4l5,9l5,9l10,4l10,4l10,0l5,0l0,4xe" fillcolor="black" stroked="f" o:allowincell="f" style="position:absolute;left:5885;top:1356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5885;top:133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4l5,9l5,9l10,4l10,4l10,0l5,0l0,4xe" fillcolor="black" stroked="f" o:allowincell="f" style="position:absolute;left:5885;top:1317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5885;top:129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5l5,9l5,9l10,5l10,5l10,0l5,0l0,5xe" fillcolor="black" stroked="f" o:allowincell="f" style="position:absolute;left:5885;top:1278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5885;top:1258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5l5,9l5,9l10,5l10,5l10,0l5,0l0,5xe" fillcolor="black" stroked="f" o:allowincell="f" style="position:absolute;left:5885;top:1239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5885;top:1219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5885;top:1200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5885;top:1180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5885;top:1161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5885;top:1141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5885;top:1122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5885;top:1102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5885;top:1083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5885;top:1063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5885;top:104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4l5,9l5,9l10,4l10,4l10,0l5,0l0,4xe" fillcolor="black" stroked="f" o:allowincell="f" style="position:absolute;left:5885;top:1025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5885;top:1005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4l5,9l5,9l10,4l10,4l10,0l5,0l0,4xe" fillcolor="black" stroked="f" o:allowincell="f" style="position:absolute;left:5885;top:986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5885;top:96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5l5,9l5,9l10,5l10,5l10,0l5,0l0,5xe" fillcolor="black" stroked="f" o:allowincell="f" style="position:absolute;left:5885;top:947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5885;top:92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5l5,9l5,9l10,5l10,5l10,0l5,0l0,5xe" fillcolor="black" stroked="f" o:allowincell="f" style="position:absolute;left:5885;top:908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5885;top:888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5885;top:869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5885;top:849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5885;top:830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5885;top:810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5885;top:791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5885;top:771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5885;top:752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4l5,9l5,9l10,4l10,4l10,0l5,0l0,4xe" fillcolor="black" stroked="f" o:allowincell="f" style="position:absolute;left:5885;top:733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5885;top:713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4l5,9l5,9l10,4l10,4l10,0l5,0l0,4xe" fillcolor="black" stroked="f" o:allowincell="f" style="position:absolute;left:5885;top:694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5885;top:67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5l5,9l5,9l10,5l10,5l10,0l5,0l0,5xe" fillcolor="black" stroked="f" o:allowincell="f" style="position:absolute;left:5885;top:655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5885;top:635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5l5,9l5,9l10,5l10,5l10,0l5,0l0,5xe" fillcolor="black" stroked="f" o:allowincell="f" style="position:absolute;left:5885;top:616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5885;top:59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5885;top:57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5885;top:55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5885;top:538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5885;top:518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5885;top:499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5885;top:479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5885;top:460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4l5,9l5,9l10,4l10,4l10,0l5,0l0,4xe" fillcolor="black" stroked="f" o:allowincell="f" style="position:absolute;left:5885;top:441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5885;top:421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4l5,9l5,9l10,4l10,4l10,0l5,0l0,4xe" fillcolor="black" stroked="f" o:allowincell="f" style="position:absolute;left:5885;top:402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5885;top:382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4l5,9l5,9l10,4l10,4l10,0l5,0l0,4xe" fillcolor="black" stroked="f" o:allowincell="f" style="position:absolute;left:5885;top:363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5885;top:343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5l5,9l5,9l10,5l10,5l10,0l5,0l0,5xe" fillcolor="black" stroked="f" o:allowincell="f" style="position:absolute;left:5885;top:324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5885;top:30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5l5,9l5,9l10,5l10,5l10,0l5,0l0,5xe" fillcolor="black" stroked="f" o:allowincell="f" style="position:absolute;left:5885;top:285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5885;top:265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5885;top:24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5885;top:22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5885;top:20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5885;top:18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5885;top:168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5885;top:148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5885;top:129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4l5,9l5,9l10,4l10,4l10,0l5,0l0,4xe" fillcolor="black" stroked="f" o:allowincell="f" style="position:absolute;left:5885;top:110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5885;top:90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  <v:group id="shape_0" style="position:absolute;left:6798;top:90;width:10;height:2112">
                    <v:shape id="shape_0" coordsize="10,9" path="m0,5l5,9l5,9l10,5l10,5l10,0l5,0l0,5xe" fillcolor="black" stroked="f" o:allowincell="f" style="position:absolute;left:6798;top:2193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6798;top:2173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5l5,9l5,9l10,5l10,5l10,0l5,0l0,5xe" fillcolor="black" stroked="f" o:allowincell="f" style="position:absolute;left:6798;top:2154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6798;top:213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6798;top:2115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6798;top:2095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6798;top:207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6798;top:205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6798;top:203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6798;top:201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6798;top:1998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4l5,9l5,9l10,4l10,4l10,0l5,0l0,4xe" fillcolor="black" stroked="f" o:allowincell="f" style="position:absolute;left:6798;top:1979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6798;top:1959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4l5,9l5,9l10,4l10,4l10,0l5,0l0,4xe" fillcolor="black" stroked="f" o:allowincell="f" style="position:absolute;left:6798;top:1940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6798;top:1920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4l5,9l5,9l10,4l10,4l10,0l5,0l0,4xe" fillcolor="black" stroked="f" o:allowincell="f" style="position:absolute;left:6798;top:1901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6798;top:1881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5l5,9l5,9l10,5l10,5l10,0l5,0l0,5xe" fillcolor="black" stroked="f" o:allowincell="f" style="position:absolute;left:6798;top:1862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6798;top:1842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5l5,9l5,9l10,5l10,5l10,0l5,0l0,5xe" fillcolor="black" stroked="f" o:allowincell="f" style="position:absolute;left:6798;top:1823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6798;top:1803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6798;top:178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6798;top:176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6798;top:1745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6798;top:1725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6798;top:170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6798;top:168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6798;top:166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4l5,9l5,9l10,4l10,4l10,0l5,0l0,4xe" fillcolor="black" stroked="f" o:allowincell="f" style="position:absolute;left:6798;top:1648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6798;top:1628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4l5,9l5,9l10,4l10,4l10,0l5,0l0,4xe" fillcolor="black" stroked="f" o:allowincell="f" style="position:absolute;left:6798;top:1609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6798;top:1589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5l5,9l5,9l10,5l10,5l10,0l5,0l0,5xe" fillcolor="black" stroked="f" o:allowincell="f" style="position:absolute;left:6798;top:1570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6798;top:1550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5l5,9l5,9l10,5l10,5l10,0l5,0l0,5xe" fillcolor="black" stroked="f" o:allowincell="f" style="position:absolute;left:6798;top:1531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6798;top:1511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6798;top:1492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6798;top:1472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6798;top:1453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6798;top:1433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6798;top:141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6798;top:139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6798;top:1375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4l5,9l5,9l10,4l10,4l10,0l5,0l0,4xe" fillcolor="black" stroked="f" o:allowincell="f" style="position:absolute;left:6798;top:1356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6798;top:133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4l5,9l5,9l10,4l10,4l10,0l5,0l0,4xe" fillcolor="black" stroked="f" o:allowincell="f" style="position:absolute;left:6798;top:1317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6798;top:129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5l5,9l5,9l10,5l10,5l10,0l5,0l0,5xe" fillcolor="black" stroked="f" o:allowincell="f" style="position:absolute;left:6798;top:1278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6798;top:1258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5l5,9l5,9l10,5l10,5l10,0l5,0l0,5xe" fillcolor="black" stroked="f" o:allowincell="f" style="position:absolute;left:6798;top:1239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6798;top:1219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6798;top:1200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6798;top:1180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6798;top:1161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6798;top:1141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6798;top:1122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6798;top:1102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6798;top:1083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6798;top:1063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6798;top:104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4l5,9l5,9l10,4l10,4l10,0l5,0l0,4xe" fillcolor="black" stroked="f" o:allowincell="f" style="position:absolute;left:6798;top:1025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6798;top:1005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4l5,9l5,9l10,4l10,4l10,0l5,0l0,4xe" fillcolor="black" stroked="f" o:allowincell="f" style="position:absolute;left:6798;top:986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6798;top:96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5l5,9l5,9l10,5l10,5l10,0l5,0l0,5xe" fillcolor="black" stroked="f" o:allowincell="f" style="position:absolute;left:6798;top:947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6798;top:92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5l5,9l5,9l10,5l10,5l10,0l5,0l0,5xe" fillcolor="black" stroked="f" o:allowincell="f" style="position:absolute;left:6798;top:908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6798;top:888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6798;top:869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6798;top:849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6798;top:830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6798;top:810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6798;top:791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6798;top:771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6798;top:752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4l5,9l5,9l10,4l10,4l10,0l5,0l0,4xe" fillcolor="black" stroked="f" o:allowincell="f" style="position:absolute;left:6798;top:733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6798;top:713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4l5,9l5,9l10,4l10,4l10,0l5,0l0,4xe" fillcolor="black" stroked="f" o:allowincell="f" style="position:absolute;left:6798;top:694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6798;top:67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5l5,9l5,9l10,5l10,5l10,0l5,0l0,5xe" fillcolor="black" stroked="f" o:allowincell="f" style="position:absolute;left:6798;top:655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6798;top:635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5l5,9l5,9l10,5l10,5l10,0l5,0l0,5xe" fillcolor="black" stroked="f" o:allowincell="f" style="position:absolute;left:6798;top:616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6798;top:59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6798;top:57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6798;top:55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6798;top:538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6798;top:518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6798;top:499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6798;top:479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6798;top:460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4l5,9l5,9l10,4l10,4l10,0l5,0l0,4xe" fillcolor="black" stroked="f" o:allowincell="f" style="position:absolute;left:6798;top:441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6798;top:421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4l5,9l5,9l10,4l10,4l10,0l5,0l0,4xe" fillcolor="black" stroked="f" o:allowincell="f" style="position:absolute;left:6798;top:402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6798;top:382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4l5,9l5,9l10,4l10,4l10,0l5,0l0,4xe" fillcolor="black" stroked="f" o:allowincell="f" style="position:absolute;left:6798;top:363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6798;top:343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5l5,9l5,9l10,5l10,5l10,0l5,0l0,5xe" fillcolor="black" stroked="f" o:allowincell="f" style="position:absolute;left:6798;top:324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6798;top:30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5l5,9l5,9l10,5l10,5l10,0l5,0l0,5xe" fillcolor="black" stroked="f" o:allowincell="f" style="position:absolute;left:6798;top:285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6798;top:265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6798;top:24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6798;top:22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6798;top:20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6798;top:18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6798;top:168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6798;top:148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6798;top:129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0,4l5,9l5,9l10,4l10,4l10,0l5,0l0,4xe" fillcolor="black" stroked="f" o:allowincell="f" style="position:absolute;left:6798;top:110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0,5l5,10l5,10l10,5l10,5l10,0l5,0l0,5xe" fillcolor="black" stroked="f" o:allowincell="f" style="position:absolute;left:6798;top:90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  <v:group id="shape_0" style="position:absolute;left:420;top:2193;width:6383;height:9">
                    <v:group id="shape_0" style="position:absolute;left:420;top:2193;width:3876;height:9">
                      <v:shape id="shape_0" coordsize="10,9" path="m10,0l5,0l0,5l5,9l5,9l5,9l10,5l10,0xe" fillcolor="black" stroked="f" o:allowincell="f" style="position:absolute;left:420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439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5,0l0,0l0,5l0,9l5,9l5,9l9,5l9,0l5,0xe" fillcolor="black" stroked="f" o:allowincell="f" style="position:absolute;left:459;top:2193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478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4,0l0,0l0,5l0,9l4,9l4,9l9,5l9,0l4,0xe" fillcolor="black" stroked="f" o:allowincell="f" style="position:absolute;left:498;top:2193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517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536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556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575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5,0l0,0l0,5l0,9l5,9l5,9l9,5l9,0l5,0xe" fillcolor="black" stroked="f" o:allowincell="f" style="position:absolute;left:595;top:2193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614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5,0l0,0l0,5l0,9l5,9l5,9l9,5l9,0l5,0xe" fillcolor="black" stroked="f" o:allowincell="f" style="position:absolute;left:634;top:2193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653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4,0l0,0l0,5l0,9l4,9l4,9l9,5l9,0l4,0xe" fillcolor="black" stroked="f" o:allowincell="f" style="position:absolute;left:673;top:2193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692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711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731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750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5,0l0,0l0,5l0,9l5,9l5,9l9,5l9,0l5,0xe" fillcolor="black" stroked="f" o:allowincell="f" style="position:absolute;left:770;top:2193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789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4,0l0,0l0,5l0,9l4,9l4,9l9,5l9,0l4,0xe" fillcolor="black" stroked="f" o:allowincell="f" style="position:absolute;left:809;top:2193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828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847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867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886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5,0l0,0l0,5l0,9l5,9l5,9l9,5l9,0l5,0xe" fillcolor="black" stroked="f" o:allowincell="f" style="position:absolute;left:906;top:2193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925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4,0l0,0l0,5l0,9l4,9l4,9l9,5l9,0l4,0xe" fillcolor="black" stroked="f" o:allowincell="f" style="position:absolute;left:945;top:2193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964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983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1003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1022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5,0l0,0l0,5l0,9l5,9l5,9l9,5l9,0l5,0xe" fillcolor="black" stroked="f" o:allowincell="f" style="position:absolute;left:1042;top:2193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1061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4,0l0,0l0,5l0,9l4,9l4,9l9,5l9,0l4,0xe" fillcolor="black" stroked="f" o:allowincell="f" style="position:absolute;left:1081;top:2193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1100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1119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1139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1158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5,0l0,0l0,5l0,9l5,9l5,9l9,5l9,0l5,0xe" fillcolor="black" stroked="f" o:allowincell="f" style="position:absolute;left:1178;top:2193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1197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4,0l0,0l0,5l0,9l4,9l4,9l9,5l9,0l4,0xe" fillcolor="black" stroked="f" o:allowincell="f" style="position:absolute;left:1217;top:2193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1236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1255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1275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1294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5,0l0,0l0,5l0,9l5,9l5,9l9,5l9,0l5,0xe" fillcolor="black" stroked="f" o:allowincell="f" style="position:absolute;left:1314;top:2193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1333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4,0l0,0l0,5l0,9l4,9l4,9l9,5l9,0l4,0xe" fillcolor="black" stroked="f" o:allowincell="f" style="position:absolute;left:1353;top:2193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1372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1391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1411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1430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5,0l0,0l0,5l0,9l5,9l5,9l9,5l9,0l5,0xe" fillcolor="black" stroked="f" o:allowincell="f" style="position:absolute;left:1450;top:2193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1469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4,0l0,0l0,5l0,9l4,9l4,9l9,5l9,0l4,0xe" fillcolor="black" stroked="f" o:allowincell="f" style="position:absolute;left:1489;top:2193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1508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1527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1547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1566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5,0l0,0l0,5l0,9l5,9l5,9l9,5l9,0l5,0xe" fillcolor="black" stroked="f" o:allowincell="f" style="position:absolute;left:1586;top:2193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1605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5,0l0,0l0,5l0,9l5,9l5,9l9,5l9,0l5,0xe" fillcolor="black" stroked="f" o:allowincell="f" style="position:absolute;left:1625;top:2193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1644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4,0l0,0l0,5l0,9l4,9l4,9l9,5l9,0l4,0xe" fillcolor="black" stroked="f" o:allowincell="f" style="position:absolute;left:1664;top:2193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1683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1702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1722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1741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5,0l0,0l0,5l0,9l5,9l5,9l9,5l9,0l5,0xe" fillcolor="black" stroked="f" o:allowincell="f" style="position:absolute;left:1761;top:2193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1780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4,0l0,0l0,5l0,9l4,9l4,9l9,5l9,0l4,0xe" fillcolor="black" stroked="f" o:allowincell="f" style="position:absolute;left:1800;top:2193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1819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1838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1858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1877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5,0l0,0l0,5l0,9l5,9l5,9l9,5l9,0l5,0xe" fillcolor="black" stroked="f" o:allowincell="f" style="position:absolute;left:1897;top:2193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1916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4,0l0,0l0,5l0,9l4,9l4,9l9,5l9,0l4,0xe" fillcolor="black" stroked="f" o:allowincell="f" style="position:absolute;left:1936;top:2193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1955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1974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1994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2013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5,0l0,0l0,5l0,9l5,9l5,9l9,5l9,0l5,0xe" fillcolor="black" stroked="f" o:allowincell="f" style="position:absolute;left:2033;top:2193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2052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4,0l0,0l0,5l0,9l4,9l4,9l9,5l9,0l4,0xe" fillcolor="black" stroked="f" o:allowincell="f" style="position:absolute;left:2072;top:2193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2091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2110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2130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2149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5,0l0,0l0,5l0,9l5,9l5,9l9,5l9,0l5,0xe" fillcolor="black" stroked="f" o:allowincell="f" style="position:absolute;left:2169;top:2193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2188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4,0l0,0l0,5l0,9l4,9l4,9l9,5l9,0l4,0xe" fillcolor="black" stroked="f" o:allowincell="f" style="position:absolute;left:2208;top:2193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2227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2246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2266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2285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5,0l0,0l0,5l0,9l5,9l5,9l9,5l9,0l5,0xe" fillcolor="black" stroked="f" o:allowincell="f" style="position:absolute;left:2305;top:2193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2324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4,0l0,0l0,5l0,9l4,9l4,9l9,5l9,0l4,0xe" fillcolor="black" stroked="f" o:allowincell="f" style="position:absolute;left:2344;top:2193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2363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2382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2402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2421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5,0l0,0l0,5l0,9l5,9l5,9l9,5l9,0l5,0xe" fillcolor="black" stroked="f" o:allowincell="f" style="position:absolute;left:2441;top:2193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2460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4,0l0,0l0,5l0,9l4,9l4,9l9,5l9,0l4,0xe" fillcolor="black" stroked="f" o:allowincell="f" style="position:absolute;left:2480;top:2193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2499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2518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2538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2557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2577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2596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5,0l0,0l0,5l0,9l5,9l5,9l9,5l9,0l5,0xe" fillcolor="black" stroked="f" o:allowincell="f" style="position:absolute;left:2616;top:2193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2635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4,0l0,0l0,5l0,9l4,9l4,9l9,5l9,0l4,0xe" fillcolor="black" stroked="f" o:allowincell="f" style="position:absolute;left:2655;top:2193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2674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2693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2713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2732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5,0l0,0l0,5l0,9l5,9l5,9l9,5l9,0l5,0xe" fillcolor="black" stroked="f" o:allowincell="f" style="position:absolute;left:2752;top:2193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2771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4,0l0,0l0,5l0,9l4,9l4,9l9,5l9,0l4,0xe" fillcolor="black" stroked="f" o:allowincell="f" style="position:absolute;left:2791;top:2193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2810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2829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2849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2868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5,0l0,0l0,5l0,9l5,9l5,9l9,5l9,0l5,0xe" fillcolor="black" stroked="f" o:allowincell="f" style="position:absolute;left:2888;top:2193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2907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4,0l0,0l0,5l0,9l4,9l4,9l9,5l9,0l4,0xe" fillcolor="black" stroked="f" o:allowincell="f" style="position:absolute;left:2927;top:2193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2946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2965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2985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3004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5,0l0,0l0,5l0,9l5,9l5,9l9,5l9,0l5,0xe" fillcolor="black" stroked="f" o:allowincell="f" style="position:absolute;left:3024;top:2193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3043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4,0l0,0l0,5l0,9l4,9l4,9l9,5l9,0l4,0xe" fillcolor="black" stroked="f" o:allowincell="f" style="position:absolute;left:3063;top:2193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3082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3101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3121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3140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5,0l0,0l0,5l0,9l5,9l5,9l9,5l9,0l5,0xe" fillcolor="black" stroked="f" o:allowincell="f" style="position:absolute;left:3160;top:2193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3179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4,0l0,0l0,5l0,9l4,9l4,9l9,5l9,0l4,0xe" fillcolor="black" stroked="f" o:allowincell="f" style="position:absolute;left:3199;top:2193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3218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3237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3257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3276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5,0l0,0l0,5l0,9l5,9l5,9l9,5l9,0l5,0xe" fillcolor="black" stroked="f" o:allowincell="f" style="position:absolute;left:3296;top:2193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3315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4,0l0,0l0,5l0,9l4,9l4,9l9,5l9,0l4,0xe" fillcolor="black" stroked="f" o:allowincell="f" style="position:absolute;left:3335;top:2193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3354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3373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3393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3412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5,0l0,0l0,5l0,9l5,9l5,9l9,5l9,0l5,0xe" fillcolor="black" stroked="f" o:allowincell="f" style="position:absolute;left:3432;top:2193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3451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4,0l0,0l0,5l0,9l4,9l4,9l9,5l9,0l4,0xe" fillcolor="black" stroked="f" o:allowincell="f" style="position:absolute;left:3471;top:2193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3490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3509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3529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3548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3568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3587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5,0l0,0l0,5l0,9l5,9l5,9l9,5l9,0l5,0xe" fillcolor="black" stroked="f" o:allowincell="f" style="position:absolute;left:3607;top:2193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3626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4,0l0,0l0,5l0,9l4,9l4,9l9,5l9,0l4,0xe" fillcolor="black" stroked="f" o:allowincell="f" style="position:absolute;left:3646;top:2193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3665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3684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3704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3723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5,0l0,0l0,5l0,9l5,9l5,9l9,5l9,0l5,0xe" fillcolor="black" stroked="f" o:allowincell="f" style="position:absolute;left:3743;top:2193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3762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4,0l0,0l0,5l0,9l4,9l4,9l9,5l9,0l4,0xe" fillcolor="black" stroked="f" o:allowincell="f" style="position:absolute;left:3782;top:2193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3801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3820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3840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3859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5,0l0,0l0,5l0,9l5,9l5,9l9,5l9,0l5,0xe" fillcolor="black" stroked="f" o:allowincell="f" style="position:absolute;left:3879;top:2193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3898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4,0l0,0l0,5l0,9l4,9l4,9l9,5l9,0l4,0xe" fillcolor="black" stroked="f" o:allowincell="f" style="position:absolute;left:3918;top:2193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3937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3956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3976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3995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5,0l0,0l0,5l0,9l5,9l5,9l9,5l9,0l5,0xe" fillcolor="black" stroked="f" o:allowincell="f" style="position:absolute;left:4015;top:2193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4034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4,0l0,0l0,5l0,9l4,9l4,9l9,5l9,0l4,0xe" fillcolor="black" stroked="f" o:allowincell="f" style="position:absolute;left:4054;top:2193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4073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4092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4112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4131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5,0l0,0l0,5l0,9l5,9l5,9l9,5l9,0l5,0xe" fillcolor="black" stroked="f" o:allowincell="f" style="position:absolute;left:4151;top:2193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4170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4,0l0,0l0,5l0,9l4,9l4,9l9,5l9,0l4,0xe" fillcolor="black" stroked="f" o:allowincell="f" style="position:absolute;left:4190;top:2193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4209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4228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4248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4267;top:2193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5,0l0,0l0,5l0,9l5,9l5,9l9,5l9,0l5,0xe" fillcolor="black" stroked="f" o:allowincell="f" style="position:absolute;left:4287;top:2193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  <v:shape id="shape_0" coordsize="10,9" path="m5,0l0,0l0,5l0,9l5,9l5,9l10,5l10,0l5,0xe" fillcolor="black" stroked="f" o:allowincell="f" style="position:absolute;left:4306;top:2193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4,0l0,0l0,5l0,9l4,9l4,9l9,5l9,0l4,0xe" fillcolor="black" stroked="f" o:allowincell="f" style="position:absolute;left:4326;top:2193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4345;top:2193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4364;top:2193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4384;top:2193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4403;top:2193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5,0l0,0l0,5l0,9l5,9l5,9l9,5l9,0l5,0xe" fillcolor="black" stroked="f" o:allowincell="f" style="position:absolute;left:4423;top:2193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4442;top:2193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4,0l0,0l0,5l0,9l4,9l4,9l9,5l9,0l4,0xe" fillcolor="black" stroked="f" o:allowincell="f" style="position:absolute;left:4462;top:2193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4481;top:2193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4500;top:2193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4520;top:2193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4539;top:2193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4559;top:2193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4578;top:2193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5,0l0,0l0,5l0,9l5,9l5,9l9,5l9,0l5,0xe" fillcolor="black" stroked="f" o:allowincell="f" style="position:absolute;left:4598;top:2193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4617;top:2193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4,0l0,0l0,5l0,9l4,9l4,9l9,5l9,0l4,0xe" fillcolor="black" stroked="f" o:allowincell="f" style="position:absolute;left:4637;top:2193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4656;top:2193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4675;top:2193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4695;top:2193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4714;top:2193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5,0l0,0l0,5l0,9l5,9l5,9l9,5l9,0l5,0xe" fillcolor="black" stroked="f" o:allowincell="f" style="position:absolute;left:4734;top:2193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4753;top:2193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4,0l0,0l0,5l0,9l4,9l4,9l9,5l9,0l4,0xe" fillcolor="black" stroked="f" o:allowincell="f" style="position:absolute;left:4773;top:2193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4792;top:2193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4811;top:2193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4831;top:2193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4850;top:2193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5,0l0,0l0,5l0,9l5,9l5,9l9,5l9,0l5,0xe" fillcolor="black" stroked="f" o:allowincell="f" style="position:absolute;left:4870;top:2193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4889;top:2193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4,0l0,0l0,5l0,9l4,9l4,9l9,5l9,0l4,0xe" fillcolor="black" stroked="f" o:allowincell="f" style="position:absolute;left:4909;top:2193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4928;top:2193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4947;top:2193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4967;top:2193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4986;top:2193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5,0l0,0l0,5l0,9l5,9l5,9l9,5l9,0l5,0xe" fillcolor="black" stroked="f" o:allowincell="f" style="position:absolute;left:5006;top:2193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5025;top:2193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4,0l0,0l0,5l0,9l4,9l4,9l9,5l9,0l4,0xe" fillcolor="black" stroked="f" o:allowincell="f" style="position:absolute;left:5045;top:2193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5064;top:2193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5083;top:2193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5103;top:2193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5122;top:2193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5,0l0,0l0,5l0,9l5,9l5,9l9,5l9,0l5,0xe" fillcolor="black" stroked="f" o:allowincell="f" style="position:absolute;left:5142;top:2193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5161;top:2193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4,0l0,0l0,5l0,9l4,9l4,9l9,5l9,0l4,0xe" fillcolor="black" stroked="f" o:allowincell="f" style="position:absolute;left:5181;top:2193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5200;top:2193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5219;top:2193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5239;top:2193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5258;top:2193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5,0l0,0l0,5l0,9l5,9l5,9l9,5l9,0l5,0xe" fillcolor="black" stroked="f" o:allowincell="f" style="position:absolute;left:5278;top:2193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5297;top:2193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4,0l0,0l0,5l0,9l4,9l4,9l9,5l9,0l4,0xe" fillcolor="black" stroked="f" o:allowincell="f" style="position:absolute;left:5317;top:2193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5336;top:2193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5355;top:2193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5375;top:2193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5394;top:2193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5,0l0,0l0,5l0,9l5,9l5,9l9,5l9,0l5,0xe" fillcolor="black" stroked="f" o:allowincell="f" style="position:absolute;left:5414;top:2193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5433;top:2193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4,0l0,0l0,5l0,9l4,9l4,9l9,5l9,0l4,0xe" fillcolor="black" stroked="f" o:allowincell="f" style="position:absolute;left:5453;top:2193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5472;top:2193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4,0l0,0l0,5l0,9l4,9l4,9l9,5l9,0l4,0xe" fillcolor="black" stroked="f" o:allowincell="f" style="position:absolute;left:5492;top:2193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5511;top:2193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5530;top:2193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5550;top:2193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5569;top:2193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5,0l0,0l0,5l0,9l5,9l5,9l9,5l9,0l5,0xe" fillcolor="black" stroked="f" o:allowincell="f" style="position:absolute;left:5589;top:2193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5608;top:2193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4,0l0,0l0,5l0,9l4,9l4,9l9,5l9,0l4,0xe" fillcolor="black" stroked="f" o:allowincell="f" style="position:absolute;left:5628;top:2193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5647;top:2193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5666;top:2193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5686;top:2193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5705;top:2193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5,0l0,0l0,5l0,9l5,9l5,9l9,5l9,0l5,0xe" fillcolor="black" stroked="f" o:allowincell="f" style="position:absolute;left:5725;top:2193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5744;top:2193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4,0l0,0l0,5l0,9l4,9l4,9l9,5l9,0l4,0xe" fillcolor="black" stroked="f" o:allowincell="f" style="position:absolute;left:5764;top:2193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5783;top:2193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5802;top:2193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5822;top:2193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5841;top:2193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5,0l0,0l0,5l0,9l5,9l5,9l9,5l9,0l5,0xe" fillcolor="black" stroked="f" o:allowincell="f" style="position:absolute;left:5861;top:2193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5880;top:2193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4,0l0,0l0,5l0,9l4,9l4,9l9,5l9,0l4,0xe" fillcolor="black" stroked="f" o:allowincell="f" style="position:absolute;left:5900;top:2193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5919;top:2193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5938;top:2193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5958;top:2193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5977;top:2193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5,0l0,0l0,5l0,9l5,9l5,9l9,5l9,0l5,0xe" fillcolor="black" stroked="f" o:allowincell="f" style="position:absolute;left:5997;top:2193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6016;top:2193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4,0l0,0l0,5l0,9l4,9l4,9l9,5l9,0l4,0xe" fillcolor="black" stroked="f" o:allowincell="f" style="position:absolute;left:6036;top:2193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6055;top:2193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6074;top:2193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6094;top:2193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6113;top:2193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5,0l0,0l0,5l0,9l5,9l5,9l9,5l9,0l5,0xe" fillcolor="black" stroked="f" o:allowincell="f" style="position:absolute;left:6133;top:2193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6152;top:2193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4,0l0,0l0,5l0,9l4,9l4,9l9,5l9,0l4,0xe" fillcolor="black" stroked="f" o:allowincell="f" style="position:absolute;left:6172;top:2193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6191;top:2193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6210;top:2193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6230;top:2193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6249;top:2193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5,0l0,0l0,5l0,9l5,9l5,9l9,5l9,0l5,0xe" fillcolor="black" stroked="f" o:allowincell="f" style="position:absolute;left:6269;top:2193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6288;top:2193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4,0l0,0l0,5l0,9l4,9l4,9l9,5l9,0l4,0xe" fillcolor="black" stroked="f" o:allowincell="f" style="position:absolute;left:6308;top:2193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6327;top:2193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6346;top:2193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6366;top:2193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6385;top:2193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5,0l0,0l0,5l0,9l5,9l5,9l9,5l9,0l5,0xe" fillcolor="black" stroked="f" o:allowincell="f" style="position:absolute;left:6405;top:2193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6424;top:2193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4,0l0,0l0,5l0,9l4,9l4,9l9,5l9,0l4,0xe" fillcolor="black" stroked="f" o:allowincell="f" style="position:absolute;left:6444;top:2193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6463;top:2193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4,0l0,0l0,5l0,9l4,9l4,9l9,5l9,0l4,0xe" fillcolor="black" stroked="f" o:allowincell="f" style="position:absolute;left:6483;top:2193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6502;top:2193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6521;top:2193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6541;top:2193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6560;top:2193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5,0l0,0l0,5l0,9l5,9l5,9l9,5l9,0l5,0xe" fillcolor="black" stroked="f" o:allowincell="f" style="position:absolute;left:6580;top:2193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6599;top:2193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4,0l0,0l0,5l0,9l4,9l4,9l9,5l9,0l4,0xe" fillcolor="black" stroked="f" o:allowincell="f" style="position:absolute;left:6619;top:2193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6638;top:2193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6657;top:2193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6677;top:2193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6696;top:2193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5,0l0,0l0,5l0,9l5,9l5,9l9,5l9,0l5,0xe" fillcolor="black" stroked="f" o:allowincell="f" style="position:absolute;left:6716;top:2193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6735;top:2193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4,0l0,0l0,5l0,9l4,9l4,9l9,5l9,0l4,0xe" fillcolor="black" stroked="f" o:allowincell="f" style="position:absolute;left:6755;top:2193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6774;top:2193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6793;top:2193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  <v:group id="shape_0" style="position:absolute;left:420;top:1979;width:6383;height:9">
                    <v:group id="shape_0" style="position:absolute;left:420;top:1979;width:3876;height:9">
                      <v:shape id="shape_0" coordsize="10,9" path="m10,0l5,0l0,4l5,9l5,9l5,9l10,4l10,0xe" fillcolor="black" stroked="f" o:allowincell="f" style="position:absolute;left:420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439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5,0l0,0l0,4l0,9l5,9l5,9l9,4l9,0l5,0xe" fillcolor="black" stroked="f" o:allowincell="f" style="position:absolute;left:459;top:1979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478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4,0l0,0l0,4l0,9l4,9l4,9l9,4l9,0l4,0xe" fillcolor="black" stroked="f" o:allowincell="f" style="position:absolute;left:498;top:1979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517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536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556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575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5,0l0,0l0,4l0,9l5,9l5,9l9,4l9,0l5,0xe" fillcolor="black" stroked="f" o:allowincell="f" style="position:absolute;left:595;top:1979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614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5,0l0,0l0,4l0,9l5,9l5,9l9,4l9,0l5,0xe" fillcolor="black" stroked="f" o:allowincell="f" style="position:absolute;left:634;top:1979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653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4,0l0,0l0,4l0,9l4,9l4,9l9,4l9,0l4,0xe" fillcolor="black" stroked="f" o:allowincell="f" style="position:absolute;left:673;top:1979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692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711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731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750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5,0l0,0l0,4l0,9l5,9l5,9l9,4l9,0l5,0xe" fillcolor="black" stroked="f" o:allowincell="f" style="position:absolute;left:770;top:1979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789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4,0l0,0l0,4l0,9l4,9l4,9l9,4l9,0l4,0xe" fillcolor="black" stroked="f" o:allowincell="f" style="position:absolute;left:809;top:1979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828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847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867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886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5,0l0,0l0,4l0,9l5,9l5,9l9,4l9,0l5,0xe" fillcolor="black" stroked="f" o:allowincell="f" style="position:absolute;left:906;top:1979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925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4,0l0,0l0,4l0,9l4,9l4,9l9,4l9,0l4,0xe" fillcolor="black" stroked="f" o:allowincell="f" style="position:absolute;left:945;top:1979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964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983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1003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1022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5,0l0,0l0,4l0,9l5,9l5,9l9,4l9,0l5,0xe" fillcolor="black" stroked="f" o:allowincell="f" style="position:absolute;left:1042;top:1979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1061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4,0l0,0l0,4l0,9l4,9l4,9l9,4l9,0l4,0xe" fillcolor="black" stroked="f" o:allowincell="f" style="position:absolute;left:1081;top:1979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1100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1119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1139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1158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5,0l0,0l0,4l0,9l5,9l5,9l9,4l9,0l5,0xe" fillcolor="black" stroked="f" o:allowincell="f" style="position:absolute;left:1178;top:1979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1197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4,0l0,0l0,4l0,9l4,9l4,9l9,4l9,0l4,0xe" fillcolor="black" stroked="f" o:allowincell="f" style="position:absolute;left:1217;top:1979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1236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1255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1275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1294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5,0l0,0l0,4l0,9l5,9l5,9l9,4l9,0l5,0xe" fillcolor="black" stroked="f" o:allowincell="f" style="position:absolute;left:1314;top:1979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1333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4,0l0,0l0,4l0,9l4,9l4,9l9,4l9,0l4,0xe" fillcolor="black" stroked="f" o:allowincell="f" style="position:absolute;left:1353;top:1979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1372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1391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1411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1430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5,0l0,0l0,4l0,9l5,9l5,9l9,4l9,0l5,0xe" fillcolor="black" stroked="f" o:allowincell="f" style="position:absolute;left:1450;top:1979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1469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4,0l0,0l0,4l0,9l4,9l4,9l9,4l9,0l4,0xe" fillcolor="black" stroked="f" o:allowincell="f" style="position:absolute;left:1489;top:1979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1508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1527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1547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1566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5,0l0,0l0,4l0,9l5,9l5,9l9,4l9,0l5,0xe" fillcolor="black" stroked="f" o:allowincell="f" style="position:absolute;left:1586;top:1979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1605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5,0l0,0l0,4l0,9l5,9l5,9l9,4l9,0l5,0xe" fillcolor="black" stroked="f" o:allowincell="f" style="position:absolute;left:1625;top:1979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1644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4,0l0,0l0,4l0,9l4,9l4,9l9,4l9,0l4,0xe" fillcolor="black" stroked="f" o:allowincell="f" style="position:absolute;left:1664;top:1979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1683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1702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1722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1741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5,0l0,0l0,4l0,9l5,9l5,9l9,4l9,0l5,0xe" fillcolor="black" stroked="f" o:allowincell="f" style="position:absolute;left:1761;top:1979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1780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4,0l0,0l0,4l0,9l4,9l4,9l9,4l9,0l4,0xe" fillcolor="black" stroked="f" o:allowincell="f" style="position:absolute;left:1800;top:1979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1819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1838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1858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1877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5,0l0,0l0,4l0,9l5,9l5,9l9,4l9,0l5,0xe" fillcolor="black" stroked="f" o:allowincell="f" style="position:absolute;left:1897;top:1979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1916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4,0l0,0l0,4l0,9l4,9l4,9l9,4l9,0l4,0xe" fillcolor="black" stroked="f" o:allowincell="f" style="position:absolute;left:1936;top:1979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1955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1974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1994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2013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5,0l0,0l0,4l0,9l5,9l5,9l9,4l9,0l5,0xe" fillcolor="black" stroked="f" o:allowincell="f" style="position:absolute;left:2033;top:1979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2052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4,0l0,0l0,4l0,9l4,9l4,9l9,4l9,0l4,0xe" fillcolor="black" stroked="f" o:allowincell="f" style="position:absolute;left:2072;top:1979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2091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2110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2130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2149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5,0l0,0l0,4l0,9l5,9l5,9l9,4l9,0l5,0xe" fillcolor="black" stroked="f" o:allowincell="f" style="position:absolute;left:2169;top:1979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2188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4,0l0,0l0,4l0,9l4,9l4,9l9,4l9,0l4,0xe" fillcolor="black" stroked="f" o:allowincell="f" style="position:absolute;left:2208;top:1979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2227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2246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2266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2285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5,0l0,0l0,4l0,9l5,9l5,9l9,4l9,0l5,0xe" fillcolor="black" stroked="f" o:allowincell="f" style="position:absolute;left:2305;top:1979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2324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4,0l0,0l0,4l0,9l4,9l4,9l9,4l9,0l4,0xe" fillcolor="black" stroked="f" o:allowincell="f" style="position:absolute;left:2344;top:1979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2363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2382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2402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2421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5,0l0,0l0,4l0,9l5,9l5,9l9,4l9,0l5,0xe" fillcolor="black" stroked="f" o:allowincell="f" style="position:absolute;left:2441;top:1979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2460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4,0l0,0l0,4l0,9l4,9l4,9l9,4l9,0l4,0xe" fillcolor="black" stroked="f" o:allowincell="f" style="position:absolute;left:2480;top:1979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2499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2518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2538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2557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2577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2596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5,0l0,0l0,4l0,9l5,9l5,9l9,4l9,0l5,0xe" fillcolor="black" stroked="f" o:allowincell="f" style="position:absolute;left:2616;top:1979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2635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4,0l0,0l0,4l0,9l4,9l4,9l9,4l9,0l4,0xe" fillcolor="black" stroked="f" o:allowincell="f" style="position:absolute;left:2655;top:1979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2674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2693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2713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2732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5,0l0,0l0,4l0,9l5,9l5,9l9,4l9,0l5,0xe" fillcolor="black" stroked="f" o:allowincell="f" style="position:absolute;left:2752;top:1979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2771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4,0l0,0l0,4l0,9l4,9l4,9l9,4l9,0l4,0xe" fillcolor="black" stroked="f" o:allowincell="f" style="position:absolute;left:2791;top:1979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2810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2829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2849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2868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5,0l0,0l0,4l0,9l5,9l5,9l9,4l9,0l5,0xe" fillcolor="black" stroked="f" o:allowincell="f" style="position:absolute;left:2888;top:1979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2907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4,0l0,0l0,4l0,9l4,9l4,9l9,4l9,0l4,0xe" fillcolor="black" stroked="f" o:allowincell="f" style="position:absolute;left:2927;top:1979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2946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2965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2985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3004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5,0l0,0l0,4l0,9l5,9l5,9l9,4l9,0l5,0xe" fillcolor="black" stroked="f" o:allowincell="f" style="position:absolute;left:3024;top:1979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3043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4,0l0,0l0,4l0,9l4,9l4,9l9,4l9,0l4,0xe" fillcolor="black" stroked="f" o:allowincell="f" style="position:absolute;left:3063;top:1979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3082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3101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3121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3140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5,0l0,0l0,4l0,9l5,9l5,9l9,4l9,0l5,0xe" fillcolor="black" stroked="f" o:allowincell="f" style="position:absolute;left:3160;top:1979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3179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4,0l0,0l0,4l0,9l4,9l4,9l9,4l9,0l4,0xe" fillcolor="black" stroked="f" o:allowincell="f" style="position:absolute;left:3199;top:1979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3218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3237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3257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3276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5,0l0,0l0,4l0,9l5,9l5,9l9,4l9,0l5,0xe" fillcolor="black" stroked="f" o:allowincell="f" style="position:absolute;left:3296;top:1979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3315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4,0l0,0l0,4l0,9l4,9l4,9l9,4l9,0l4,0xe" fillcolor="black" stroked="f" o:allowincell="f" style="position:absolute;left:3335;top:1979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3354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3373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3393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3412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5,0l0,0l0,4l0,9l5,9l5,9l9,4l9,0l5,0xe" fillcolor="black" stroked="f" o:allowincell="f" style="position:absolute;left:3432;top:1979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3451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4,0l0,0l0,4l0,9l4,9l4,9l9,4l9,0l4,0xe" fillcolor="black" stroked="f" o:allowincell="f" style="position:absolute;left:3471;top:1979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3490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3509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3529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3548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3568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3587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5,0l0,0l0,4l0,9l5,9l5,9l9,4l9,0l5,0xe" fillcolor="black" stroked="f" o:allowincell="f" style="position:absolute;left:3607;top:1979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3626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4,0l0,0l0,4l0,9l4,9l4,9l9,4l9,0l4,0xe" fillcolor="black" stroked="f" o:allowincell="f" style="position:absolute;left:3646;top:1979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3665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3684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3704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3723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5,0l0,0l0,4l0,9l5,9l5,9l9,4l9,0l5,0xe" fillcolor="black" stroked="f" o:allowincell="f" style="position:absolute;left:3743;top:1979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3762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4,0l0,0l0,4l0,9l4,9l4,9l9,4l9,0l4,0xe" fillcolor="black" stroked="f" o:allowincell="f" style="position:absolute;left:3782;top:1979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3801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3820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3840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3859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5,0l0,0l0,4l0,9l5,9l5,9l9,4l9,0l5,0xe" fillcolor="black" stroked="f" o:allowincell="f" style="position:absolute;left:3879;top:1979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3898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4,0l0,0l0,4l0,9l4,9l4,9l9,4l9,0l4,0xe" fillcolor="black" stroked="f" o:allowincell="f" style="position:absolute;left:3918;top:1979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3937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3956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3976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3995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5,0l0,0l0,4l0,9l5,9l5,9l9,4l9,0l5,0xe" fillcolor="black" stroked="f" o:allowincell="f" style="position:absolute;left:4015;top:1979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4034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4,0l0,0l0,4l0,9l4,9l4,9l9,4l9,0l4,0xe" fillcolor="black" stroked="f" o:allowincell="f" style="position:absolute;left:4054;top:1979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4073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4092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4112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4131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5,0l0,0l0,4l0,9l5,9l5,9l9,4l9,0l5,0xe" fillcolor="black" stroked="f" o:allowincell="f" style="position:absolute;left:4151;top:1979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4170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4,0l0,0l0,4l0,9l4,9l4,9l9,4l9,0l4,0xe" fillcolor="black" stroked="f" o:allowincell="f" style="position:absolute;left:4190;top:1979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4209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4228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4248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4l0,9l5,9l5,9l10,4l10,0l5,0xe" fillcolor="black" stroked="f" o:allowincell="f" style="position:absolute;left:4267;top:1979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5,0l0,0l0,4l0,9l5,9l5,9l9,4l9,0l5,0xe" fillcolor="black" stroked="f" o:allowincell="f" style="position:absolute;left:4287;top:1979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  <v:shape id="shape_0" coordsize="10,9" path="m5,0l0,0l0,4l0,9l5,9l5,9l10,4l10,0l5,0xe" fillcolor="black" stroked="f" o:allowincell="f" style="position:absolute;left:4306;top:1979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4,0l0,0l0,4l0,9l4,9l4,9l9,4l9,0l4,0xe" fillcolor="black" stroked="f" o:allowincell="f" style="position:absolute;left:4326;top:1979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4l0,9l5,9l5,9l10,4l10,0l5,0xe" fillcolor="black" stroked="f" o:allowincell="f" style="position:absolute;left:4345;top:1979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4l0,9l5,9l5,9l10,4l10,0l5,0xe" fillcolor="black" stroked="f" o:allowincell="f" style="position:absolute;left:4364;top:1979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4l0,9l5,9l5,9l10,4l10,0l5,0xe" fillcolor="black" stroked="f" o:allowincell="f" style="position:absolute;left:4384;top:1979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4l0,9l5,9l5,9l10,4l10,0l5,0xe" fillcolor="black" stroked="f" o:allowincell="f" style="position:absolute;left:4403;top:1979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5,0l0,0l0,4l0,9l5,9l5,9l9,4l9,0l5,0xe" fillcolor="black" stroked="f" o:allowincell="f" style="position:absolute;left:4423;top:1979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4l0,9l5,9l5,9l10,4l10,0l5,0xe" fillcolor="black" stroked="f" o:allowincell="f" style="position:absolute;left:4442;top:1979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4,0l0,0l0,4l0,9l4,9l4,9l9,4l9,0l4,0xe" fillcolor="black" stroked="f" o:allowincell="f" style="position:absolute;left:4462;top:1979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4l0,9l5,9l5,9l10,4l10,0l5,0xe" fillcolor="black" stroked="f" o:allowincell="f" style="position:absolute;left:4481;top:1979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4l0,9l5,9l5,9l10,4l10,0l5,0xe" fillcolor="black" stroked="f" o:allowincell="f" style="position:absolute;left:4500;top:1979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4l0,9l5,9l5,9l10,4l10,0l5,0xe" fillcolor="black" stroked="f" o:allowincell="f" style="position:absolute;left:4520;top:1979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4l0,9l5,9l5,9l10,4l10,0l5,0xe" fillcolor="black" stroked="f" o:allowincell="f" style="position:absolute;left:4539;top:1979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4l0,9l5,9l5,9l10,4l10,0l5,0xe" fillcolor="black" stroked="f" o:allowincell="f" style="position:absolute;left:4559;top:1979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4l0,9l5,9l5,9l10,4l10,0l5,0xe" fillcolor="black" stroked="f" o:allowincell="f" style="position:absolute;left:4578;top:1979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5,0l0,0l0,4l0,9l5,9l5,9l9,4l9,0l5,0xe" fillcolor="black" stroked="f" o:allowincell="f" style="position:absolute;left:4598;top:1979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4l0,9l5,9l5,9l10,4l10,0l5,0xe" fillcolor="black" stroked="f" o:allowincell="f" style="position:absolute;left:4617;top:1979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4,0l0,0l0,4l0,9l4,9l4,9l9,4l9,0l4,0xe" fillcolor="black" stroked="f" o:allowincell="f" style="position:absolute;left:4637;top:1979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4l0,9l5,9l5,9l10,4l10,0l5,0xe" fillcolor="black" stroked="f" o:allowincell="f" style="position:absolute;left:4656;top:1979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4l0,9l5,9l5,9l10,4l10,0l5,0xe" fillcolor="black" stroked="f" o:allowincell="f" style="position:absolute;left:4675;top:1979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4l0,9l5,9l5,9l10,4l10,0l5,0xe" fillcolor="black" stroked="f" o:allowincell="f" style="position:absolute;left:4695;top:1979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4l0,9l5,9l5,9l10,4l10,0l5,0xe" fillcolor="black" stroked="f" o:allowincell="f" style="position:absolute;left:4714;top:1979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5,0l0,0l0,4l0,9l5,9l5,9l9,4l9,0l5,0xe" fillcolor="black" stroked="f" o:allowincell="f" style="position:absolute;left:4734;top:1979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4l0,9l5,9l5,9l10,4l10,0l5,0xe" fillcolor="black" stroked="f" o:allowincell="f" style="position:absolute;left:4753;top:1979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4,0l0,0l0,4l0,9l4,9l4,9l9,4l9,0l4,0xe" fillcolor="black" stroked="f" o:allowincell="f" style="position:absolute;left:4773;top:1979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4l0,9l5,9l5,9l10,4l10,0l5,0xe" fillcolor="black" stroked="f" o:allowincell="f" style="position:absolute;left:4792;top:1979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4l0,9l5,9l5,9l10,4l10,0l5,0xe" fillcolor="black" stroked="f" o:allowincell="f" style="position:absolute;left:4811;top:1979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4l0,9l5,9l5,9l10,4l10,0l5,0xe" fillcolor="black" stroked="f" o:allowincell="f" style="position:absolute;left:4831;top:1979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4l0,9l5,9l5,9l10,4l10,0l5,0xe" fillcolor="black" stroked="f" o:allowincell="f" style="position:absolute;left:4850;top:1979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5,0l0,0l0,4l0,9l5,9l5,9l9,4l9,0l5,0xe" fillcolor="black" stroked="f" o:allowincell="f" style="position:absolute;left:4870;top:1979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4l0,9l5,9l5,9l10,4l10,0l5,0xe" fillcolor="black" stroked="f" o:allowincell="f" style="position:absolute;left:4889;top:1979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4,0l0,0l0,4l0,9l4,9l4,9l9,4l9,0l4,0xe" fillcolor="black" stroked="f" o:allowincell="f" style="position:absolute;left:4909;top:1979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4l0,9l5,9l5,9l10,4l10,0l5,0xe" fillcolor="black" stroked="f" o:allowincell="f" style="position:absolute;left:4928;top:1979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4l0,9l5,9l5,9l10,4l10,0l5,0xe" fillcolor="black" stroked="f" o:allowincell="f" style="position:absolute;left:4947;top:1979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4l0,9l5,9l5,9l10,4l10,0l5,0xe" fillcolor="black" stroked="f" o:allowincell="f" style="position:absolute;left:4967;top:1979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4l0,9l5,9l5,9l10,4l10,0l5,0xe" fillcolor="black" stroked="f" o:allowincell="f" style="position:absolute;left:4986;top:1979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5,0l0,0l0,4l0,9l5,9l5,9l9,4l9,0l5,0xe" fillcolor="black" stroked="f" o:allowincell="f" style="position:absolute;left:5006;top:1979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4l0,9l5,9l5,9l10,4l10,0l5,0xe" fillcolor="black" stroked="f" o:allowincell="f" style="position:absolute;left:5025;top:1979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4,0l0,0l0,4l0,9l4,9l4,9l9,4l9,0l4,0xe" fillcolor="black" stroked="f" o:allowincell="f" style="position:absolute;left:5045;top:1979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4l0,9l5,9l5,9l10,4l10,0l5,0xe" fillcolor="black" stroked="f" o:allowincell="f" style="position:absolute;left:5064;top:1979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4l0,9l5,9l5,9l10,4l10,0l5,0xe" fillcolor="black" stroked="f" o:allowincell="f" style="position:absolute;left:5083;top:1979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4l0,9l5,9l5,9l10,4l10,0l5,0xe" fillcolor="black" stroked="f" o:allowincell="f" style="position:absolute;left:5103;top:1979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4l0,9l5,9l5,9l10,4l10,0l5,0xe" fillcolor="black" stroked="f" o:allowincell="f" style="position:absolute;left:5122;top:1979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5,0l0,0l0,4l0,9l5,9l5,9l9,4l9,0l5,0xe" fillcolor="black" stroked="f" o:allowincell="f" style="position:absolute;left:5142;top:1979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4l0,9l5,9l5,9l10,4l10,0l5,0xe" fillcolor="black" stroked="f" o:allowincell="f" style="position:absolute;left:5161;top:1979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4,0l0,0l0,4l0,9l4,9l4,9l9,4l9,0l4,0xe" fillcolor="black" stroked="f" o:allowincell="f" style="position:absolute;left:5181;top:1979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4l0,9l5,9l5,9l10,4l10,0l5,0xe" fillcolor="black" stroked="f" o:allowincell="f" style="position:absolute;left:5200;top:1979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4l0,9l5,9l5,9l10,4l10,0l5,0xe" fillcolor="black" stroked="f" o:allowincell="f" style="position:absolute;left:5219;top:1979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4l0,9l5,9l5,9l10,4l10,0l5,0xe" fillcolor="black" stroked="f" o:allowincell="f" style="position:absolute;left:5239;top:1979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4l0,9l5,9l5,9l10,4l10,0l5,0xe" fillcolor="black" stroked="f" o:allowincell="f" style="position:absolute;left:5258;top:1979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5,0l0,0l0,4l0,9l5,9l5,9l9,4l9,0l5,0xe" fillcolor="black" stroked="f" o:allowincell="f" style="position:absolute;left:5278;top:1979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4l0,9l5,9l5,9l10,4l10,0l5,0xe" fillcolor="black" stroked="f" o:allowincell="f" style="position:absolute;left:5297;top:1979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4,0l0,0l0,4l0,9l4,9l4,9l9,4l9,0l4,0xe" fillcolor="black" stroked="f" o:allowincell="f" style="position:absolute;left:5317;top:1979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4l0,9l5,9l5,9l10,4l10,0l5,0xe" fillcolor="black" stroked="f" o:allowincell="f" style="position:absolute;left:5336;top:1979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4l0,9l5,9l5,9l10,4l10,0l5,0xe" fillcolor="black" stroked="f" o:allowincell="f" style="position:absolute;left:5355;top:1979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4l0,9l5,9l5,9l10,4l10,0l5,0xe" fillcolor="black" stroked="f" o:allowincell="f" style="position:absolute;left:5375;top:1979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4l0,9l5,9l5,9l10,4l10,0l5,0xe" fillcolor="black" stroked="f" o:allowincell="f" style="position:absolute;left:5394;top:1979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5,0l0,0l0,4l0,9l5,9l5,9l9,4l9,0l5,0xe" fillcolor="black" stroked="f" o:allowincell="f" style="position:absolute;left:5414;top:1979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4l0,9l5,9l5,9l10,4l10,0l5,0xe" fillcolor="black" stroked="f" o:allowincell="f" style="position:absolute;left:5433;top:1979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4,0l0,0l0,4l0,9l4,9l4,9l9,4l9,0l4,0xe" fillcolor="black" stroked="f" o:allowincell="f" style="position:absolute;left:5453;top:1979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4l0,9l5,9l5,9l10,4l10,0l5,0xe" fillcolor="black" stroked="f" o:allowincell="f" style="position:absolute;left:5472;top:1979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4,0l0,0l0,4l0,9l4,9l4,9l9,4l9,0l4,0xe" fillcolor="black" stroked="f" o:allowincell="f" style="position:absolute;left:5492;top:1979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4l0,9l5,9l5,9l10,4l10,0l5,0xe" fillcolor="black" stroked="f" o:allowincell="f" style="position:absolute;left:5511;top:1979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4l0,9l5,9l5,9l10,4l10,0l5,0xe" fillcolor="black" stroked="f" o:allowincell="f" style="position:absolute;left:5530;top:1979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4l0,9l5,9l5,9l10,4l10,0l5,0xe" fillcolor="black" stroked="f" o:allowincell="f" style="position:absolute;left:5550;top:1979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4l0,9l5,9l5,9l10,4l10,0l5,0xe" fillcolor="black" stroked="f" o:allowincell="f" style="position:absolute;left:5569;top:1979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5,0l0,0l0,4l0,9l5,9l5,9l9,4l9,0l5,0xe" fillcolor="black" stroked="f" o:allowincell="f" style="position:absolute;left:5589;top:1979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4l0,9l5,9l5,9l10,4l10,0l5,0xe" fillcolor="black" stroked="f" o:allowincell="f" style="position:absolute;left:5608;top:1979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4,0l0,0l0,4l0,9l4,9l4,9l9,4l9,0l4,0xe" fillcolor="black" stroked="f" o:allowincell="f" style="position:absolute;left:5628;top:1979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4l0,9l5,9l5,9l10,4l10,0l5,0xe" fillcolor="black" stroked="f" o:allowincell="f" style="position:absolute;left:5647;top:1979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4l0,9l5,9l5,9l10,4l10,0l5,0xe" fillcolor="black" stroked="f" o:allowincell="f" style="position:absolute;left:5666;top:1979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4l0,9l5,9l5,9l10,4l10,0l5,0xe" fillcolor="black" stroked="f" o:allowincell="f" style="position:absolute;left:5686;top:1979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4l0,9l5,9l5,9l10,4l10,0l5,0xe" fillcolor="black" stroked="f" o:allowincell="f" style="position:absolute;left:5705;top:1979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5,0l0,0l0,4l0,9l5,9l5,9l9,4l9,0l5,0xe" fillcolor="black" stroked="f" o:allowincell="f" style="position:absolute;left:5725;top:1979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4l0,9l5,9l5,9l10,4l10,0l5,0xe" fillcolor="black" stroked="f" o:allowincell="f" style="position:absolute;left:5744;top:1979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4,0l0,0l0,4l0,9l4,9l4,9l9,4l9,0l4,0xe" fillcolor="black" stroked="f" o:allowincell="f" style="position:absolute;left:5764;top:1979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4l0,9l5,9l5,9l10,4l10,0l5,0xe" fillcolor="black" stroked="f" o:allowincell="f" style="position:absolute;left:5783;top:1979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4l0,9l5,9l5,9l10,4l10,0l5,0xe" fillcolor="black" stroked="f" o:allowincell="f" style="position:absolute;left:5802;top:1979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4l0,9l5,9l5,9l10,4l10,0l5,0xe" fillcolor="black" stroked="f" o:allowincell="f" style="position:absolute;left:5822;top:1979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4l0,9l5,9l5,9l10,4l10,0l5,0xe" fillcolor="black" stroked="f" o:allowincell="f" style="position:absolute;left:5841;top:1979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5,0l0,0l0,4l0,9l5,9l5,9l9,4l9,0l5,0xe" fillcolor="black" stroked="f" o:allowincell="f" style="position:absolute;left:5861;top:1979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4l0,9l5,9l5,9l10,4l10,0l5,0xe" fillcolor="black" stroked="f" o:allowincell="f" style="position:absolute;left:5880;top:1979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4,0l0,0l0,4l0,9l4,9l4,9l9,4l9,0l4,0xe" fillcolor="black" stroked="f" o:allowincell="f" style="position:absolute;left:5900;top:1979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4l0,9l5,9l5,9l10,4l10,0l5,0xe" fillcolor="black" stroked="f" o:allowincell="f" style="position:absolute;left:5919;top:1979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4l0,9l5,9l5,9l10,4l10,0l5,0xe" fillcolor="black" stroked="f" o:allowincell="f" style="position:absolute;left:5938;top:1979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4l0,9l5,9l5,9l10,4l10,0l5,0xe" fillcolor="black" stroked="f" o:allowincell="f" style="position:absolute;left:5958;top:1979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4l0,9l5,9l5,9l10,4l10,0l5,0xe" fillcolor="black" stroked="f" o:allowincell="f" style="position:absolute;left:5977;top:1979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5,0l0,0l0,4l0,9l5,9l5,9l9,4l9,0l5,0xe" fillcolor="black" stroked="f" o:allowincell="f" style="position:absolute;left:5997;top:1979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4l0,9l5,9l5,9l10,4l10,0l5,0xe" fillcolor="black" stroked="f" o:allowincell="f" style="position:absolute;left:6016;top:1979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4,0l0,0l0,4l0,9l4,9l4,9l9,4l9,0l4,0xe" fillcolor="black" stroked="f" o:allowincell="f" style="position:absolute;left:6036;top:1979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4l0,9l5,9l5,9l10,4l10,0l5,0xe" fillcolor="black" stroked="f" o:allowincell="f" style="position:absolute;left:6055;top:1979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4l0,9l5,9l5,9l10,4l10,0l5,0xe" fillcolor="black" stroked="f" o:allowincell="f" style="position:absolute;left:6074;top:1979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4l0,9l5,9l5,9l10,4l10,0l5,0xe" fillcolor="black" stroked="f" o:allowincell="f" style="position:absolute;left:6094;top:1979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4l0,9l5,9l5,9l10,4l10,0l5,0xe" fillcolor="black" stroked="f" o:allowincell="f" style="position:absolute;left:6113;top:1979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5,0l0,0l0,4l0,9l5,9l5,9l9,4l9,0l5,0xe" fillcolor="black" stroked="f" o:allowincell="f" style="position:absolute;left:6133;top:1979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4l0,9l5,9l5,9l10,4l10,0l5,0xe" fillcolor="black" stroked="f" o:allowincell="f" style="position:absolute;left:6152;top:1979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4,0l0,0l0,4l0,9l4,9l4,9l9,4l9,0l4,0xe" fillcolor="black" stroked="f" o:allowincell="f" style="position:absolute;left:6172;top:1979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4l0,9l5,9l5,9l10,4l10,0l5,0xe" fillcolor="black" stroked="f" o:allowincell="f" style="position:absolute;left:6191;top:1979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4l0,9l5,9l5,9l10,4l10,0l5,0xe" fillcolor="black" stroked="f" o:allowincell="f" style="position:absolute;left:6210;top:1979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4l0,9l5,9l5,9l10,4l10,0l5,0xe" fillcolor="black" stroked="f" o:allowincell="f" style="position:absolute;left:6230;top:1979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4l0,9l5,9l5,9l10,4l10,0l5,0xe" fillcolor="black" stroked="f" o:allowincell="f" style="position:absolute;left:6249;top:1979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5,0l0,0l0,4l0,9l5,9l5,9l9,4l9,0l5,0xe" fillcolor="black" stroked="f" o:allowincell="f" style="position:absolute;left:6269;top:1979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4l0,9l5,9l5,9l10,4l10,0l5,0xe" fillcolor="black" stroked="f" o:allowincell="f" style="position:absolute;left:6288;top:1979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4,0l0,0l0,4l0,9l4,9l4,9l9,4l9,0l4,0xe" fillcolor="black" stroked="f" o:allowincell="f" style="position:absolute;left:6308;top:1979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4l0,9l5,9l5,9l10,4l10,0l5,0xe" fillcolor="black" stroked="f" o:allowincell="f" style="position:absolute;left:6327;top:1979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4l0,9l5,9l5,9l10,4l10,0l5,0xe" fillcolor="black" stroked="f" o:allowincell="f" style="position:absolute;left:6346;top:1979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4l0,9l5,9l5,9l10,4l10,0l5,0xe" fillcolor="black" stroked="f" o:allowincell="f" style="position:absolute;left:6366;top:1979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4l0,9l5,9l5,9l10,4l10,0l5,0xe" fillcolor="black" stroked="f" o:allowincell="f" style="position:absolute;left:6385;top:1979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5,0l0,0l0,4l0,9l5,9l5,9l9,4l9,0l5,0xe" fillcolor="black" stroked="f" o:allowincell="f" style="position:absolute;left:6405;top:1979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4l0,9l5,9l5,9l10,4l10,0l5,0xe" fillcolor="black" stroked="f" o:allowincell="f" style="position:absolute;left:6424;top:1979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4,0l0,0l0,4l0,9l4,9l4,9l9,4l9,0l4,0xe" fillcolor="black" stroked="f" o:allowincell="f" style="position:absolute;left:6444;top:1979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4l0,9l5,9l5,9l10,4l10,0l5,0xe" fillcolor="black" stroked="f" o:allowincell="f" style="position:absolute;left:6463;top:1979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4,0l0,0l0,4l0,9l4,9l4,9l9,4l9,0l4,0xe" fillcolor="black" stroked="f" o:allowincell="f" style="position:absolute;left:6483;top:1979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4l0,9l5,9l5,9l10,4l10,0l5,0xe" fillcolor="black" stroked="f" o:allowincell="f" style="position:absolute;left:6502;top:1979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4l0,9l5,9l5,9l10,4l10,0l5,0xe" fillcolor="black" stroked="f" o:allowincell="f" style="position:absolute;left:6521;top:1979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4l0,9l5,9l5,9l10,4l10,0l5,0xe" fillcolor="black" stroked="f" o:allowincell="f" style="position:absolute;left:6541;top:1979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4l0,9l5,9l5,9l10,4l10,0l5,0xe" fillcolor="black" stroked="f" o:allowincell="f" style="position:absolute;left:6560;top:1979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5,0l0,0l0,4l0,9l5,9l5,9l9,4l9,0l5,0xe" fillcolor="black" stroked="f" o:allowincell="f" style="position:absolute;left:6580;top:1979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4l0,9l5,9l5,9l10,4l10,0l5,0xe" fillcolor="black" stroked="f" o:allowincell="f" style="position:absolute;left:6599;top:1979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4,0l0,0l0,4l0,9l4,9l4,9l9,4l9,0l4,0xe" fillcolor="black" stroked="f" o:allowincell="f" style="position:absolute;left:6619;top:1979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4l0,9l5,9l5,9l10,4l10,0l5,0xe" fillcolor="black" stroked="f" o:allowincell="f" style="position:absolute;left:6638;top:1979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4l0,9l5,9l5,9l10,4l10,0l5,0xe" fillcolor="black" stroked="f" o:allowincell="f" style="position:absolute;left:6657;top:1979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4l0,9l5,9l5,9l10,4l10,0l5,0xe" fillcolor="black" stroked="f" o:allowincell="f" style="position:absolute;left:6677;top:1979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4l0,9l5,9l5,9l10,4l10,0l5,0xe" fillcolor="black" stroked="f" o:allowincell="f" style="position:absolute;left:6696;top:1979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5,0l0,0l0,4l0,9l5,9l5,9l9,4l9,0l5,0xe" fillcolor="black" stroked="f" o:allowincell="f" style="position:absolute;left:6716;top:1979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4l0,9l5,9l5,9l10,4l10,0l5,0xe" fillcolor="black" stroked="f" o:allowincell="f" style="position:absolute;left:6735;top:1979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4,0l0,0l0,4l0,9l4,9l4,9l9,4l9,0l4,0xe" fillcolor="black" stroked="f" o:allowincell="f" style="position:absolute;left:6755;top:1979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4l0,9l5,9l5,9l10,4l10,0l5,0xe" fillcolor="black" stroked="f" o:allowincell="f" style="position:absolute;left:6774;top:1979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4l0,9l5,9l5,9l10,4l10,0l5,0xe" fillcolor="black" stroked="f" o:allowincell="f" style="position:absolute;left:6793;top:1979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  <v:group id="shape_0" style="position:absolute;left:420;top:1774;width:6383;height:10">
                    <v:group id="shape_0" style="position:absolute;left:420;top:1774;width:3876;height:10">
                      <v:shape id="shape_0" coordsize="10,10" path="m10,0l5,0l0,5l5,10l5,10l5,10l10,5l10,0xe" fillcolor="black" stroked="f" o:allowincell="f" style="position:absolute;left:420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439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459;top:177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478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498;top:177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517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536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556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575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595;top:177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614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634;top:177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653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673;top:177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692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711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731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750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770;top:177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789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809;top:177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828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847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867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886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906;top:177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925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945;top:177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964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983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003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022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1042;top:177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061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1081;top:177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100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119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139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158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1178;top:177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197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1217;top:177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236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255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275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294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1314;top:177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333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1353;top:177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372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391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411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430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1450;top:177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469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1489;top:177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508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527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547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566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1586;top:177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605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1625;top:177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644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1664;top:177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683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702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722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741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1761;top:177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780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1800;top:177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819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838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858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877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1897;top:177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916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1936;top:177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955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974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994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013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2033;top:177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052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2072;top:177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091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110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130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149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2169;top:177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188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2208;top:177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227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246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266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285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2305;top:177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324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2344;top:177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363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382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402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421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2441;top:177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460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2480;top:177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499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518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538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557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577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596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2616;top:177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635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2655;top:177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674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693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713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732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2752;top:177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771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2791;top:177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810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829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849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868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2888;top:177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907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2927;top:177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946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965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985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004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3024;top:177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043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3063;top:177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082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101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121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140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3160;top:177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179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3199;top:177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218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237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257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276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3296;top:177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315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3335;top:177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354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373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393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412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3432;top:177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451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3471;top:177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490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509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529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548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568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587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3607;top:177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626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3646;top:177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665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684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704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723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3743;top:177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762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3782;top:177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801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820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840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859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3879;top:177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898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3918;top:177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937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956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976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995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4015;top:177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4034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4054;top:177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4073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4092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4112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4131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4151;top:177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4170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4190;top:177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4209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4228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4248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4267;top:177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4287;top:177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  <v:shape id="shape_0" coordsize="10,10" path="m5,0l0,0l0,5l0,10l5,10l5,10l10,5l10,0l5,0xe" fillcolor="black" stroked="f" o:allowincell="f" style="position:absolute;left:4306;top:177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4326;top:1774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345;top:177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364;top:177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384;top:177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403;top:177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4423;top:1774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442;top:177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4462;top:1774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481;top:177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500;top:177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520;top:177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539;top:177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559;top:177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578;top:177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4598;top:1774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617;top:177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4637;top:1774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656;top:177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675;top:177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695;top:177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714;top:177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4734;top:1774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753;top:177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4773;top:1774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792;top:177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811;top:177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831;top:177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850;top:177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4870;top:1774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889;top:177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4909;top:1774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928;top:177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947;top:177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967;top:177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986;top:177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5006;top:1774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025;top:177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5045;top:1774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064;top:177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083;top:177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103;top:177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122;top:177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5142;top:1774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161;top:177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5181;top:1774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200;top:177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219;top:177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239;top:177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258;top:177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5278;top:1774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297;top:177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5317;top:1774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336;top:177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355;top:177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375;top:177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394;top:177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5414;top:1774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433;top:177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5453;top:1774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472;top:177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5492;top:1774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511;top:177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530;top:177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550;top:177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569;top:177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5589;top:1774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608;top:177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5628;top:1774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647;top:177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666;top:177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686;top:177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705;top:177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5725;top:1774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744;top:177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5764;top:1774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783;top:177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802;top:177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822;top:177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841;top:177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5861;top:1774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880;top:177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5900;top:1774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919;top:177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938;top:177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958;top:177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977;top:177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5997;top:1774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016;top:177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6036;top:1774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055;top:177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074;top:177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094;top:177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113;top:177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6133;top:1774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152;top:177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6172;top:1774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191;top:177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210;top:177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230;top:177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249;top:177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6269;top:1774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288;top:177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6308;top:1774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327;top:177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346;top:177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366;top:177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385;top:177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6405;top:1774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424;top:177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6444;top:1774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463;top:177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6483;top:1774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502;top:177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521;top:177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541;top:177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560;top:177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6580;top:1774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599;top:177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6619;top:1774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638;top:177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657;top:177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677;top:177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696;top:177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6716;top:1774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735;top:177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6755;top:1774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774;top:177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793;top:177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  <v:group id="shape_0" style="position:absolute;left:420;top:1560;width:6383;height:10">
                    <v:group id="shape_0" style="position:absolute;left:420;top:1560;width:3876;height:10">
                      <v:shape id="shape_0" coordsize="10,10" path="m10,0l5,0l0,5l5,10l5,10l5,10l10,5l10,0xe" fillcolor="black" stroked="f" o:allowincell="f" style="position:absolute;left:420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439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459;top:1560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478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498;top:1560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517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536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556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575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595;top:1560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614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634;top:1560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653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673;top:1560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692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711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731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750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770;top:1560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789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809;top:1560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828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847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867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886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906;top:1560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925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945;top:1560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964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983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003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022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1042;top:1560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061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1081;top:1560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100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119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139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158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1178;top:1560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197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1217;top:1560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236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255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275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294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1314;top:1560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333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1353;top:1560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372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391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411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430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1450;top:1560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469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1489;top:1560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508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527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547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566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1586;top:1560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605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1625;top:1560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644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1664;top:1560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683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702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722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741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1761;top:1560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780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1800;top:1560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819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838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858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877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1897;top:1560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916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1936;top:1560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955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974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994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013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2033;top:1560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052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2072;top:1560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091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110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130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149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2169;top:1560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188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2208;top:1560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227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246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266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285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2305;top:1560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324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2344;top:1560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363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382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402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421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2441;top:1560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460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2480;top:1560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499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518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538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557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577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596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2616;top:1560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635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2655;top:1560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674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693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713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732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2752;top:1560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771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2791;top:1560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810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829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849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868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2888;top:1560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907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2927;top:1560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946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965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985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004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3024;top:1560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043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3063;top:1560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082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101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121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140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3160;top:1560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179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3199;top:1560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218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237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257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276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3296;top:1560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315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3335;top:1560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354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373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393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412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3432;top:1560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451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3471;top:1560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490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509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529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548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568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587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3607;top:1560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626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3646;top:1560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665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684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704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723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3743;top:1560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762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3782;top:1560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801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820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840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859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3879;top:1560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898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3918;top:1560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937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956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976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995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4015;top:1560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4034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4054;top:1560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4073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4092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4112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4131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4151;top:1560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4170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4190;top:1560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4209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4228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4248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4267;top:1560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4287;top:1560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  <v:shape id="shape_0" coordsize="10,10" path="m5,0l0,0l0,5l0,10l5,10l5,10l10,5l10,0l5,0xe" fillcolor="black" stroked="f" o:allowincell="f" style="position:absolute;left:4306;top:1560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4326;top:1560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345;top:1560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364;top:1560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384;top:1560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403;top:1560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4423;top:1560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442;top:1560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4462;top:1560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481;top:1560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500;top:1560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520;top:1560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539;top:1560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559;top:1560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578;top:1560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4598;top:1560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617;top:1560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4637;top:1560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656;top:1560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675;top:1560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695;top:1560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714;top:1560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4734;top:1560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753;top:1560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4773;top:1560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792;top:1560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811;top:1560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831;top:1560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850;top:1560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4870;top:1560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889;top:1560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4909;top:1560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928;top:1560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947;top:1560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967;top:1560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986;top:1560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5006;top:1560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025;top:1560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5045;top:1560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064;top:1560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083;top:1560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103;top:1560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122;top:1560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5142;top:1560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161;top:1560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5181;top:1560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200;top:1560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219;top:1560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239;top:1560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258;top:1560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5278;top:1560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297;top:1560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5317;top:1560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336;top:1560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355;top:1560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375;top:1560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394;top:1560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5414;top:1560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433;top:1560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5453;top:1560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472;top:1560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5492;top:1560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511;top:1560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530;top:1560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550;top:1560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569;top:1560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5589;top:1560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608;top:1560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5628;top:1560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647;top:1560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666;top:1560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686;top:1560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705;top:1560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5725;top:1560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744;top:1560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5764;top:1560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783;top:1560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802;top:1560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822;top:1560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841;top:1560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5861;top:1560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880;top:1560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5900;top:1560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919;top:1560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938;top:1560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958;top:1560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977;top:1560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5997;top:1560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016;top:1560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6036;top:1560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055;top:1560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074;top:1560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094;top:1560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113;top:1560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6133;top:1560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152;top:1560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6172;top:1560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191;top:1560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210;top:1560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230;top:1560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249;top:1560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6269;top:1560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288;top:1560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6308;top:1560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327;top:1560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346;top:1560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366;top:1560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385;top:1560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6405;top:1560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424;top:1560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6444;top:1560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463;top:1560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6483;top:1560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502;top:1560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521;top:1560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541;top:1560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560;top:1560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6580;top:1560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599;top:1560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6619;top:1560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638;top:1560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657;top:1560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677;top:1560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696;top:1560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6716;top:1560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735;top:1560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6755;top:1560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774;top:1560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793;top:1560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  <v:group id="shape_0" style="position:absolute;left:420;top:1351;width:6383;height:9">
                    <v:group id="shape_0" style="position:absolute;left:420;top:1351;width:3876;height:9">
                      <v:shape id="shape_0" coordsize="10,9" path="m10,0l5,0l0,5l5,9l5,9l5,9l10,5l10,0xe" fillcolor="black" stroked="f" o:allowincell="f" style="position:absolute;left:420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439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5,0l0,0l0,5l0,9l5,9l5,9l9,5l9,0l5,0xe" fillcolor="black" stroked="f" o:allowincell="f" style="position:absolute;left:459;top:1351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478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4,0l0,0l0,5l0,9l4,9l4,9l9,5l9,0l4,0xe" fillcolor="black" stroked="f" o:allowincell="f" style="position:absolute;left:498;top:1351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517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536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556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575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5,0l0,0l0,5l0,9l5,9l5,9l9,5l9,0l5,0xe" fillcolor="black" stroked="f" o:allowincell="f" style="position:absolute;left:595;top:1351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614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5,0l0,0l0,5l0,9l5,9l5,9l9,5l9,0l5,0xe" fillcolor="black" stroked="f" o:allowincell="f" style="position:absolute;left:634;top:1351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653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4,0l0,0l0,5l0,9l4,9l4,9l9,5l9,0l4,0xe" fillcolor="black" stroked="f" o:allowincell="f" style="position:absolute;left:673;top:1351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692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711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731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750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5,0l0,0l0,5l0,9l5,9l5,9l9,5l9,0l5,0xe" fillcolor="black" stroked="f" o:allowincell="f" style="position:absolute;left:770;top:1351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789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4,0l0,0l0,5l0,9l4,9l4,9l9,5l9,0l4,0xe" fillcolor="black" stroked="f" o:allowincell="f" style="position:absolute;left:809;top:1351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828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847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867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886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5,0l0,0l0,5l0,9l5,9l5,9l9,5l9,0l5,0xe" fillcolor="black" stroked="f" o:allowincell="f" style="position:absolute;left:906;top:1351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925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4,0l0,0l0,5l0,9l4,9l4,9l9,5l9,0l4,0xe" fillcolor="black" stroked="f" o:allowincell="f" style="position:absolute;left:945;top:1351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964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983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1003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1022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5,0l0,0l0,5l0,9l5,9l5,9l9,5l9,0l5,0xe" fillcolor="black" stroked="f" o:allowincell="f" style="position:absolute;left:1042;top:1351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1061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4,0l0,0l0,5l0,9l4,9l4,9l9,5l9,0l4,0xe" fillcolor="black" stroked="f" o:allowincell="f" style="position:absolute;left:1081;top:1351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1100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1119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1139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1158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5,0l0,0l0,5l0,9l5,9l5,9l9,5l9,0l5,0xe" fillcolor="black" stroked="f" o:allowincell="f" style="position:absolute;left:1178;top:1351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1197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4,0l0,0l0,5l0,9l4,9l4,9l9,5l9,0l4,0xe" fillcolor="black" stroked="f" o:allowincell="f" style="position:absolute;left:1217;top:1351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1236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1255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1275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1294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5,0l0,0l0,5l0,9l5,9l5,9l9,5l9,0l5,0xe" fillcolor="black" stroked="f" o:allowincell="f" style="position:absolute;left:1314;top:1351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1333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4,0l0,0l0,5l0,9l4,9l4,9l9,5l9,0l4,0xe" fillcolor="black" stroked="f" o:allowincell="f" style="position:absolute;left:1353;top:1351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1372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1391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1411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1430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5,0l0,0l0,5l0,9l5,9l5,9l9,5l9,0l5,0xe" fillcolor="black" stroked="f" o:allowincell="f" style="position:absolute;left:1450;top:1351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1469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4,0l0,0l0,5l0,9l4,9l4,9l9,5l9,0l4,0xe" fillcolor="black" stroked="f" o:allowincell="f" style="position:absolute;left:1489;top:1351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1508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1527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1547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1566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5,0l0,0l0,5l0,9l5,9l5,9l9,5l9,0l5,0xe" fillcolor="black" stroked="f" o:allowincell="f" style="position:absolute;left:1586;top:1351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1605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5,0l0,0l0,5l0,9l5,9l5,9l9,5l9,0l5,0xe" fillcolor="black" stroked="f" o:allowincell="f" style="position:absolute;left:1625;top:1351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1644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4,0l0,0l0,5l0,9l4,9l4,9l9,5l9,0l4,0xe" fillcolor="black" stroked="f" o:allowincell="f" style="position:absolute;left:1664;top:1351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1683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1702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1722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1741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5,0l0,0l0,5l0,9l5,9l5,9l9,5l9,0l5,0xe" fillcolor="black" stroked="f" o:allowincell="f" style="position:absolute;left:1761;top:1351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1780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4,0l0,0l0,5l0,9l4,9l4,9l9,5l9,0l4,0xe" fillcolor="black" stroked="f" o:allowincell="f" style="position:absolute;left:1800;top:1351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1819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1838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1858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1877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5,0l0,0l0,5l0,9l5,9l5,9l9,5l9,0l5,0xe" fillcolor="black" stroked="f" o:allowincell="f" style="position:absolute;left:1897;top:1351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1916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4,0l0,0l0,5l0,9l4,9l4,9l9,5l9,0l4,0xe" fillcolor="black" stroked="f" o:allowincell="f" style="position:absolute;left:1936;top:1351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1955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1974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1994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2013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5,0l0,0l0,5l0,9l5,9l5,9l9,5l9,0l5,0xe" fillcolor="black" stroked="f" o:allowincell="f" style="position:absolute;left:2033;top:1351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2052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4,0l0,0l0,5l0,9l4,9l4,9l9,5l9,0l4,0xe" fillcolor="black" stroked="f" o:allowincell="f" style="position:absolute;left:2072;top:1351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2091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2110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2130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2149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5,0l0,0l0,5l0,9l5,9l5,9l9,5l9,0l5,0xe" fillcolor="black" stroked="f" o:allowincell="f" style="position:absolute;left:2169;top:1351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2188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4,0l0,0l0,5l0,9l4,9l4,9l9,5l9,0l4,0xe" fillcolor="black" stroked="f" o:allowincell="f" style="position:absolute;left:2208;top:1351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2227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2246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2266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2285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5,0l0,0l0,5l0,9l5,9l5,9l9,5l9,0l5,0xe" fillcolor="black" stroked="f" o:allowincell="f" style="position:absolute;left:2305;top:1351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2324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4,0l0,0l0,5l0,9l4,9l4,9l9,5l9,0l4,0xe" fillcolor="black" stroked="f" o:allowincell="f" style="position:absolute;left:2344;top:1351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2363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2382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2402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2421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5,0l0,0l0,5l0,9l5,9l5,9l9,5l9,0l5,0xe" fillcolor="black" stroked="f" o:allowincell="f" style="position:absolute;left:2441;top:1351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2460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4,0l0,0l0,5l0,9l4,9l4,9l9,5l9,0l4,0xe" fillcolor="black" stroked="f" o:allowincell="f" style="position:absolute;left:2480;top:1351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2499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2518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2538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2557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2577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2596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5,0l0,0l0,5l0,9l5,9l5,9l9,5l9,0l5,0xe" fillcolor="black" stroked="f" o:allowincell="f" style="position:absolute;left:2616;top:1351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2635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4,0l0,0l0,5l0,9l4,9l4,9l9,5l9,0l4,0xe" fillcolor="black" stroked="f" o:allowincell="f" style="position:absolute;left:2655;top:1351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2674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2693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2713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2732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5,0l0,0l0,5l0,9l5,9l5,9l9,5l9,0l5,0xe" fillcolor="black" stroked="f" o:allowincell="f" style="position:absolute;left:2752;top:1351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2771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4,0l0,0l0,5l0,9l4,9l4,9l9,5l9,0l4,0xe" fillcolor="black" stroked="f" o:allowincell="f" style="position:absolute;left:2791;top:1351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2810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2829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2849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2868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5,0l0,0l0,5l0,9l5,9l5,9l9,5l9,0l5,0xe" fillcolor="black" stroked="f" o:allowincell="f" style="position:absolute;left:2888;top:1351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2907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4,0l0,0l0,5l0,9l4,9l4,9l9,5l9,0l4,0xe" fillcolor="black" stroked="f" o:allowincell="f" style="position:absolute;left:2927;top:1351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2946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2965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2985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3004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5,0l0,0l0,5l0,9l5,9l5,9l9,5l9,0l5,0xe" fillcolor="black" stroked="f" o:allowincell="f" style="position:absolute;left:3024;top:1351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3043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4,0l0,0l0,5l0,9l4,9l4,9l9,5l9,0l4,0xe" fillcolor="black" stroked="f" o:allowincell="f" style="position:absolute;left:3063;top:1351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3082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3101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3121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3140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5,0l0,0l0,5l0,9l5,9l5,9l9,5l9,0l5,0xe" fillcolor="black" stroked="f" o:allowincell="f" style="position:absolute;left:3160;top:1351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3179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4,0l0,0l0,5l0,9l4,9l4,9l9,5l9,0l4,0xe" fillcolor="black" stroked="f" o:allowincell="f" style="position:absolute;left:3199;top:1351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3218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3237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3257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3276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5,0l0,0l0,5l0,9l5,9l5,9l9,5l9,0l5,0xe" fillcolor="black" stroked="f" o:allowincell="f" style="position:absolute;left:3296;top:1351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3315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4,0l0,0l0,5l0,9l4,9l4,9l9,5l9,0l4,0xe" fillcolor="black" stroked="f" o:allowincell="f" style="position:absolute;left:3335;top:1351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3354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3373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3393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3412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5,0l0,0l0,5l0,9l5,9l5,9l9,5l9,0l5,0xe" fillcolor="black" stroked="f" o:allowincell="f" style="position:absolute;left:3432;top:1351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3451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4,0l0,0l0,5l0,9l4,9l4,9l9,5l9,0l4,0xe" fillcolor="black" stroked="f" o:allowincell="f" style="position:absolute;left:3471;top:1351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3490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3509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3529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3548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3568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3587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5,0l0,0l0,5l0,9l5,9l5,9l9,5l9,0l5,0xe" fillcolor="black" stroked="f" o:allowincell="f" style="position:absolute;left:3607;top:1351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3626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4,0l0,0l0,5l0,9l4,9l4,9l9,5l9,0l4,0xe" fillcolor="black" stroked="f" o:allowincell="f" style="position:absolute;left:3646;top:1351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3665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3684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3704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3723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5,0l0,0l0,5l0,9l5,9l5,9l9,5l9,0l5,0xe" fillcolor="black" stroked="f" o:allowincell="f" style="position:absolute;left:3743;top:1351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3762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4,0l0,0l0,5l0,9l4,9l4,9l9,5l9,0l4,0xe" fillcolor="black" stroked="f" o:allowincell="f" style="position:absolute;left:3782;top:1351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3801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3820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3840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3859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5,0l0,0l0,5l0,9l5,9l5,9l9,5l9,0l5,0xe" fillcolor="black" stroked="f" o:allowincell="f" style="position:absolute;left:3879;top:1351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3898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4,0l0,0l0,5l0,9l4,9l4,9l9,5l9,0l4,0xe" fillcolor="black" stroked="f" o:allowincell="f" style="position:absolute;left:3918;top:1351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3937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3956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3976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3995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5,0l0,0l0,5l0,9l5,9l5,9l9,5l9,0l5,0xe" fillcolor="black" stroked="f" o:allowincell="f" style="position:absolute;left:4015;top:1351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4034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4,0l0,0l0,5l0,9l4,9l4,9l9,5l9,0l4,0xe" fillcolor="black" stroked="f" o:allowincell="f" style="position:absolute;left:4054;top:1351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4073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4092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4112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4131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5,0l0,0l0,5l0,9l5,9l5,9l9,5l9,0l5,0xe" fillcolor="black" stroked="f" o:allowincell="f" style="position:absolute;left:4151;top:1351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4170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4,0l0,0l0,5l0,9l4,9l4,9l9,5l9,0l4,0xe" fillcolor="black" stroked="f" o:allowincell="f" style="position:absolute;left:4190;top:1351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4209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4228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4248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9" path="m5,0l0,0l0,5l0,9l5,9l5,9l10,5l10,0l5,0xe" fillcolor="black" stroked="f" o:allowincell="f" style="position:absolute;left:4267;top:1351;width:9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9" path="m5,0l0,0l0,5l0,9l5,9l5,9l9,5l9,0l5,0xe" fillcolor="black" stroked="f" o:allowincell="f" style="position:absolute;left:4287;top:1351;width:8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  <v:shape id="shape_0" coordsize="10,9" path="m5,0l0,0l0,5l0,9l5,9l5,9l10,5l10,0l5,0xe" fillcolor="black" stroked="f" o:allowincell="f" style="position:absolute;left:4306;top:1351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4,0l0,0l0,5l0,9l4,9l4,9l9,5l9,0l4,0xe" fillcolor="black" stroked="f" o:allowincell="f" style="position:absolute;left:4326;top:1351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4345;top:1351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4364;top:1351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4384;top:1351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4403;top:1351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5,0l0,0l0,5l0,9l5,9l5,9l9,5l9,0l5,0xe" fillcolor="black" stroked="f" o:allowincell="f" style="position:absolute;left:4423;top:1351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4442;top:1351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4,0l0,0l0,5l0,9l4,9l4,9l9,5l9,0l4,0xe" fillcolor="black" stroked="f" o:allowincell="f" style="position:absolute;left:4462;top:1351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4481;top:1351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4500;top:1351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4520;top:1351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4539;top:1351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4559;top:1351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4578;top:1351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5,0l0,0l0,5l0,9l5,9l5,9l9,5l9,0l5,0xe" fillcolor="black" stroked="f" o:allowincell="f" style="position:absolute;left:4598;top:1351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4617;top:1351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4,0l0,0l0,5l0,9l4,9l4,9l9,5l9,0l4,0xe" fillcolor="black" stroked="f" o:allowincell="f" style="position:absolute;left:4637;top:1351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4656;top:1351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4675;top:1351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4695;top:1351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4714;top:1351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5,0l0,0l0,5l0,9l5,9l5,9l9,5l9,0l5,0xe" fillcolor="black" stroked="f" o:allowincell="f" style="position:absolute;left:4734;top:1351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4753;top:1351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4,0l0,0l0,5l0,9l4,9l4,9l9,5l9,0l4,0xe" fillcolor="black" stroked="f" o:allowincell="f" style="position:absolute;left:4773;top:1351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4792;top:1351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4811;top:1351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4831;top:1351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4850;top:1351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5,0l0,0l0,5l0,9l5,9l5,9l9,5l9,0l5,0xe" fillcolor="black" stroked="f" o:allowincell="f" style="position:absolute;left:4870;top:1351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4889;top:1351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4,0l0,0l0,5l0,9l4,9l4,9l9,5l9,0l4,0xe" fillcolor="black" stroked="f" o:allowincell="f" style="position:absolute;left:4909;top:1351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4928;top:1351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4947;top:1351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4967;top:1351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4986;top:1351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5,0l0,0l0,5l0,9l5,9l5,9l9,5l9,0l5,0xe" fillcolor="black" stroked="f" o:allowincell="f" style="position:absolute;left:5006;top:1351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5025;top:1351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4,0l0,0l0,5l0,9l4,9l4,9l9,5l9,0l4,0xe" fillcolor="black" stroked="f" o:allowincell="f" style="position:absolute;left:5045;top:1351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5064;top:1351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5083;top:1351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5103;top:1351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5122;top:1351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5,0l0,0l0,5l0,9l5,9l5,9l9,5l9,0l5,0xe" fillcolor="black" stroked="f" o:allowincell="f" style="position:absolute;left:5142;top:1351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5161;top:1351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4,0l0,0l0,5l0,9l4,9l4,9l9,5l9,0l4,0xe" fillcolor="black" stroked="f" o:allowincell="f" style="position:absolute;left:5181;top:1351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5200;top:1351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5219;top:1351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5239;top:1351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5258;top:1351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5,0l0,0l0,5l0,9l5,9l5,9l9,5l9,0l5,0xe" fillcolor="black" stroked="f" o:allowincell="f" style="position:absolute;left:5278;top:1351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5297;top:1351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4,0l0,0l0,5l0,9l4,9l4,9l9,5l9,0l4,0xe" fillcolor="black" stroked="f" o:allowincell="f" style="position:absolute;left:5317;top:1351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5336;top:1351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5355;top:1351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5375;top:1351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5394;top:1351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5,0l0,0l0,5l0,9l5,9l5,9l9,5l9,0l5,0xe" fillcolor="black" stroked="f" o:allowincell="f" style="position:absolute;left:5414;top:1351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5433;top:1351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4,0l0,0l0,5l0,9l4,9l4,9l9,5l9,0l4,0xe" fillcolor="black" stroked="f" o:allowincell="f" style="position:absolute;left:5453;top:1351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5472;top:1351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4,0l0,0l0,5l0,9l4,9l4,9l9,5l9,0l4,0xe" fillcolor="black" stroked="f" o:allowincell="f" style="position:absolute;left:5492;top:1351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5511;top:1351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5530;top:1351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5550;top:1351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5569;top:1351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5,0l0,0l0,5l0,9l5,9l5,9l9,5l9,0l5,0xe" fillcolor="black" stroked="f" o:allowincell="f" style="position:absolute;left:5589;top:1351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5608;top:1351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4,0l0,0l0,5l0,9l4,9l4,9l9,5l9,0l4,0xe" fillcolor="black" stroked="f" o:allowincell="f" style="position:absolute;left:5628;top:1351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5647;top:1351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5666;top:1351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5686;top:1351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5705;top:1351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5,0l0,0l0,5l0,9l5,9l5,9l9,5l9,0l5,0xe" fillcolor="black" stroked="f" o:allowincell="f" style="position:absolute;left:5725;top:1351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5744;top:1351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4,0l0,0l0,5l0,9l4,9l4,9l9,5l9,0l4,0xe" fillcolor="black" stroked="f" o:allowincell="f" style="position:absolute;left:5764;top:1351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5783;top:1351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5802;top:1351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5822;top:1351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5841;top:1351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5,0l0,0l0,5l0,9l5,9l5,9l9,5l9,0l5,0xe" fillcolor="black" stroked="f" o:allowincell="f" style="position:absolute;left:5861;top:1351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5880;top:1351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4,0l0,0l0,5l0,9l4,9l4,9l9,5l9,0l4,0xe" fillcolor="black" stroked="f" o:allowincell="f" style="position:absolute;left:5900;top:1351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5919;top:1351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5938;top:1351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5958;top:1351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5977;top:1351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5,0l0,0l0,5l0,9l5,9l5,9l9,5l9,0l5,0xe" fillcolor="black" stroked="f" o:allowincell="f" style="position:absolute;left:5997;top:1351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6016;top:1351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4,0l0,0l0,5l0,9l4,9l4,9l9,5l9,0l4,0xe" fillcolor="black" stroked="f" o:allowincell="f" style="position:absolute;left:6036;top:1351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6055;top:1351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6074;top:1351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6094;top:1351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6113;top:1351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5,0l0,0l0,5l0,9l5,9l5,9l9,5l9,0l5,0xe" fillcolor="black" stroked="f" o:allowincell="f" style="position:absolute;left:6133;top:1351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6152;top:1351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4,0l0,0l0,5l0,9l4,9l4,9l9,5l9,0l4,0xe" fillcolor="black" stroked="f" o:allowincell="f" style="position:absolute;left:6172;top:1351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6191;top:1351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6210;top:1351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6230;top:1351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6249;top:1351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5,0l0,0l0,5l0,9l5,9l5,9l9,5l9,0l5,0xe" fillcolor="black" stroked="f" o:allowincell="f" style="position:absolute;left:6269;top:1351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6288;top:1351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4,0l0,0l0,5l0,9l4,9l4,9l9,5l9,0l4,0xe" fillcolor="black" stroked="f" o:allowincell="f" style="position:absolute;left:6308;top:1351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6327;top:1351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6346;top:1351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6366;top:1351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6385;top:1351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5,0l0,0l0,5l0,9l5,9l5,9l9,5l9,0l5,0xe" fillcolor="black" stroked="f" o:allowincell="f" style="position:absolute;left:6405;top:1351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6424;top:1351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4,0l0,0l0,5l0,9l4,9l4,9l9,5l9,0l4,0xe" fillcolor="black" stroked="f" o:allowincell="f" style="position:absolute;left:6444;top:1351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6463;top:1351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4,0l0,0l0,5l0,9l4,9l4,9l9,5l9,0l4,0xe" fillcolor="black" stroked="f" o:allowincell="f" style="position:absolute;left:6483;top:1351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6502;top:1351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6521;top:1351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6541;top:1351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6560;top:1351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5,0l0,0l0,5l0,9l5,9l5,9l9,5l9,0l5,0xe" fillcolor="black" stroked="f" o:allowincell="f" style="position:absolute;left:6580;top:1351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6599;top:1351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4,0l0,0l0,5l0,9l4,9l4,9l9,5l9,0l4,0xe" fillcolor="black" stroked="f" o:allowincell="f" style="position:absolute;left:6619;top:1351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6638;top:1351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6657;top:1351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6677;top:1351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6696;top:1351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5,0l0,0l0,5l0,9l5,9l5,9l9,5l9,0l5,0xe" fillcolor="black" stroked="f" o:allowincell="f" style="position:absolute;left:6716;top:1351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6735;top:1351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4,0l0,0l0,5l0,9l4,9l4,9l9,5l9,0l4,0xe" fillcolor="black" stroked="f" o:allowincell="f" style="position:absolute;left:6755;top:1351;width:8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6774;top:1351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9" path="m5,0l0,0l0,5l0,9l5,9l5,9l10,5l10,0l5,0xe" fillcolor="black" stroked="f" o:allowincell="f" style="position:absolute;left:6793;top:1351;width:9;height: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  <v:group id="shape_0" style="position:absolute;left:420;top:1136;width:6383;height:10">
                    <v:group id="shape_0" style="position:absolute;left:420;top:1136;width:3876;height:10">
                      <v:shape id="shape_0" coordsize="10,10" path="m10,0l5,0l0,5l5,10l5,10l5,10l10,5l10,0xe" fillcolor="black" stroked="f" o:allowincell="f" style="position:absolute;left:420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439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459;top:1136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478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498;top:1136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517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536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556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575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595;top:1136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614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634;top:1136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653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673;top:1136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692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711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731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750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770;top:1136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789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809;top:1136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828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847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867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886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906;top:1136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925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945;top:1136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964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983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003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022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1042;top:1136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061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1081;top:1136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100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119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139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158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1178;top:1136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197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1217;top:1136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236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255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275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294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1314;top:1136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333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1353;top:1136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372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391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411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430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1450;top:1136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469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1489;top:1136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508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527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547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566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1586;top:1136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605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1625;top:1136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644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1664;top:1136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683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702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722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741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1761;top:1136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780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1800;top:1136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819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838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858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877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1897;top:1136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916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1936;top:1136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955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974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994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013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2033;top:1136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052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2072;top:1136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091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110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130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149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2169;top:1136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188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2208;top:1136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227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246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266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285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2305;top:1136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324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2344;top:1136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363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382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402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421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2441;top:1136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460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2480;top:1136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499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518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538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557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577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596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2616;top:1136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635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2655;top:1136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674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693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713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732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2752;top:1136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771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2791;top:1136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810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829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849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868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2888;top:1136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907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2927;top:1136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946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965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985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004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3024;top:1136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043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3063;top:1136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082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101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121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140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3160;top:1136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179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3199;top:1136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218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237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257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276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3296;top:1136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315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3335;top:1136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354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373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393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412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3432;top:1136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451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3471;top:1136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490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509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529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548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568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587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3607;top:1136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626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3646;top:1136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665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684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704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723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3743;top:1136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762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3782;top:1136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801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820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840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859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3879;top:1136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898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3918;top:1136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937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956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976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995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4015;top:1136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4034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4054;top:1136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4073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4092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4112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4131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4151;top:1136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4170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4190;top:1136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4209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4228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4248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4267;top:1136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4287;top:1136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  <v:shape id="shape_0" coordsize="10,10" path="m5,0l0,0l0,5l0,10l5,10l5,10l10,5l10,0l5,0xe" fillcolor="black" stroked="f" o:allowincell="f" style="position:absolute;left:4306;top:113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4326;top:1136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345;top:113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364;top:113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384;top:113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403;top:113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4423;top:1136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442;top:113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4462;top:1136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481;top:113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500;top:113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520;top:113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539;top:113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559;top:113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578;top:113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4598;top:1136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617;top:113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4637;top:1136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656;top:113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675;top:113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695;top:113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714;top:113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4734;top:1136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753;top:113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4773;top:1136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792;top:113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811;top:113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831;top:113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850;top:113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4870;top:1136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889;top:113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4909;top:1136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928;top:113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947;top:113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967;top:113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986;top:113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5006;top:1136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025;top:113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5045;top:1136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064;top:113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083;top:113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103;top:113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122;top:113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5142;top:1136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161;top:113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5181;top:1136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200;top:113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219;top:113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239;top:113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258;top:113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5278;top:1136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297;top:113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5317;top:1136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336;top:113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355;top:113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375;top:113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394;top:113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5414;top:1136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433;top:113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5453;top:1136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472;top:113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5492;top:1136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511;top:113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530;top:113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550;top:113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569;top:113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5589;top:1136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608;top:113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5628;top:1136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647;top:113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666;top:113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686;top:113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705;top:113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5725;top:1136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744;top:113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5764;top:1136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783;top:113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802;top:113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822;top:113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841;top:113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5861;top:1136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880;top:113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5900;top:1136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919;top:113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938;top:113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958;top:113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977;top:113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5997;top:1136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016;top:113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6036;top:1136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055;top:113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074;top:113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094;top:113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113;top:113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6133;top:1136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152;top:113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6172;top:1136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191;top:113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210;top:113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230;top:113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249;top:113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6269;top:1136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288;top:113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6308;top:1136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327;top:113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346;top:113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366;top:113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385;top:113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6405;top:1136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424;top:113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6444;top:1136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463;top:113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6483;top:1136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502;top:113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521;top:113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541;top:113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560;top:113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6580;top:1136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599;top:113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6619;top:1136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638;top:113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657;top:113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677;top:113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696;top:113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6716;top:1136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735;top:113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6755;top:1136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774;top:113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793;top:1136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  <v:group id="shape_0" style="position:absolute;left:420;top:927;width:6383;height:10">
                    <v:group id="shape_0" style="position:absolute;left:420;top:927;width:3876;height:10">
                      <v:shape id="shape_0" coordsize="10,10" path="m10,0l5,0l0,5l5,10l5,10l5,10l10,5l10,0xe" fillcolor="black" stroked="f" o:allowincell="f" style="position:absolute;left:420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439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459;top:927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478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498;top:927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517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536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556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575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595;top:927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614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634;top:927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653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673;top:927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692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711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731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750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770;top:927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789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809;top:927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828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847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867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886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906;top:927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925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945;top:927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964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983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003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022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1042;top:927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061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1081;top:927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100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119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139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158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1178;top:927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197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1217;top:927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236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255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275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294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1314;top:927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333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1353;top:927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372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391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411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430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1450;top:927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469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1489;top:927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508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527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547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566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1586;top:927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605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1625;top:927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644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1664;top:927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683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702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722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741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1761;top:927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780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1800;top:927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819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838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858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877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1897;top:927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916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1936;top:927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955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974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994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013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2033;top:927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052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2072;top:927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091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110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130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149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2169;top:927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188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2208;top:927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227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246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266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285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2305;top:927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324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2344;top:927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363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382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402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421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2441;top:927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460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2480;top:927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499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518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538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557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577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596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2616;top:927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635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2655;top:927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674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693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713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732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2752;top:927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771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2791;top:927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810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829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849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868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2888;top:927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907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2927;top:927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946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965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985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004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3024;top:927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043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3063;top:927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082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101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121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140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3160;top:927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179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3199;top:927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218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237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257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276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3296;top:927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315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3335;top:927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354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373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393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412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3432;top:927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451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3471;top:927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490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509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529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548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568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587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3607;top:927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626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3646;top:927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665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684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704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723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3743;top:927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762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3782;top:927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801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820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840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859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3879;top:927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898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3918;top:927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937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956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976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995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4015;top:927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4034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4054;top:927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4073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4092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4112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4131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4151;top:927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4170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4190;top:927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4209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4228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4248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4267;top:927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4287;top:927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  <v:shape id="shape_0" coordsize="10,10" path="m5,0l0,0l0,5l0,10l5,10l5,10l10,5l10,0l5,0xe" fillcolor="black" stroked="f" o:allowincell="f" style="position:absolute;left:4306;top:92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4326;top:927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345;top:92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364;top:92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384;top:92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403;top:92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4423;top:927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442;top:92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4462;top:927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481;top:92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500;top:92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520;top:92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539;top:92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559;top:92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578;top:92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4598;top:927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617;top:92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4637;top:927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656;top:92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675;top:92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695;top:92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714;top:92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4734;top:927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753;top:92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4773;top:927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792;top:92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811;top:92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831;top:92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850;top:92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4870;top:927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889;top:92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4909;top:927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928;top:92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947;top:92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967;top:92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986;top:92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5006;top:927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025;top:92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5045;top:927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064;top:92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083;top:92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103;top:92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122;top:92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5142;top:927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161;top:92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5181;top:927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200;top:92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219;top:92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239;top:92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258;top:92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5278;top:927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297;top:92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5317;top:927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336;top:92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355;top:92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375;top:92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394;top:92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5414;top:927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433;top:92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5453;top:927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472;top:92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5492;top:927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511;top:92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530;top:92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550;top:92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569;top:92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5589;top:927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608;top:92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5628;top:927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647;top:92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666;top:92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686;top:92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705;top:92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5725;top:927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744;top:92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5764;top:927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783;top:92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802;top:92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822;top:92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841;top:92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5861;top:927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880;top:92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5900;top:927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919;top:92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938;top:92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958;top:92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977;top:92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5997;top:927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016;top:92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6036;top:927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055;top:92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074;top:92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094;top:92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113;top:92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6133;top:927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152;top:92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6172;top:927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191;top:92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210;top:92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230;top:92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249;top:92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6269;top:927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288;top:92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6308;top:927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327;top:92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346;top:92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366;top:92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385;top:92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6405;top:927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424;top:92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6444;top:927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463;top:92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6483;top:927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502;top:92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521;top:92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541;top:92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560;top:92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6580;top:927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599;top:92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6619;top:927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638;top:92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657;top:92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677;top:92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696;top:92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6716;top:927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735;top:92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6755;top:927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774;top:92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793;top:927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  <v:group id="shape_0" style="position:absolute;left:420;top:718;width:6383;height:10">
                    <v:group id="shape_0" style="position:absolute;left:420;top:718;width:3876;height:10">
                      <v:shape id="shape_0" coordsize="10,10" path="m10,0l5,0l0,5l5,10l5,10l5,10l10,5l10,0xe" fillcolor="black" stroked="f" o:allowincell="f" style="position:absolute;left:420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439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459;top:718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478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498;top:718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517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536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556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575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595;top:718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614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634;top:718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653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673;top:718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692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711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731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750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770;top:718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789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809;top:718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828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847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867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886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906;top:718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925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945;top:718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964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983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003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022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1042;top:718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061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1081;top:718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100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119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139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158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1178;top:718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197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1217;top:718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236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255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275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294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1314;top:718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333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1353;top:718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372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391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411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430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1450;top:718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469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1489;top:718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508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527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547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566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1586;top:718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605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1625;top:718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644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1664;top:718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683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702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722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741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1761;top:718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780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1800;top:718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819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838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858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877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1897;top:718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916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1936;top:718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955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974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994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013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2033;top:718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052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2072;top:718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091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110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130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149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2169;top:718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188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2208;top:718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227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246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266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285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2305;top:718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324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2344;top:718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363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382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402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421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2441;top:718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460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2480;top:718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499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518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538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557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577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596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2616;top:718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635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2655;top:718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674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693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713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732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2752;top:718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771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2791;top:718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810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829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849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868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2888;top:718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907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2927;top:718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946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965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985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004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3024;top:718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043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3063;top:718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082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101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121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140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3160;top:718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179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3199;top:718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218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237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257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276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3296;top:718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315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3335;top:718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354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373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393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412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3432;top:718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451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3471;top:718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490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509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529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548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568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587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3607;top:718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626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3646;top:718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665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684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704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723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3743;top:718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762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3782;top:718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801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820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840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859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3879;top:718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898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3918;top:718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937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956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976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995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4015;top:718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4034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4054;top:718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4073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4092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4112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4131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4151;top:718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4170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4190;top:718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4209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4228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4248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4267;top:718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4287;top:718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  <v:shape id="shape_0" coordsize="10,10" path="m5,0l0,0l0,5l0,10l5,10l5,10l10,5l10,0l5,0xe" fillcolor="black" stroked="f" o:allowincell="f" style="position:absolute;left:4306;top:718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4326;top:718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345;top:718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364;top:718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384;top:718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403;top:718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4423;top:718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442;top:718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4462;top:718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481;top:718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500;top:718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520;top:718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539;top:718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559;top:718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578;top:718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4598;top:718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617;top:718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4637;top:718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656;top:718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675;top:718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695;top:718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714;top:718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4734;top:718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753;top:718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4773;top:718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792;top:718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811;top:718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831;top:718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850;top:718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4870;top:718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889;top:718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4909;top:718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928;top:718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947;top:718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967;top:718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986;top:718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5006;top:718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025;top:718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5045;top:718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064;top:718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083;top:718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103;top:718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122;top:718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5142;top:718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161;top:718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5181;top:718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200;top:718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219;top:718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239;top:718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258;top:718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5278;top:718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297;top:718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5317;top:718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336;top:718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355;top:718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375;top:718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394;top:718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5414;top:718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433;top:718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5453;top:718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472;top:718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5492;top:718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511;top:718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530;top:718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550;top:718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569;top:718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5589;top:718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608;top:718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5628;top:718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647;top:718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666;top:718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686;top:718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705;top:718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5725;top:718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744;top:718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5764;top:718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783;top:718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802;top:718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822;top:718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841;top:718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5861;top:718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880;top:718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5900;top:718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919;top:718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938;top:718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958;top:718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977;top:718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5997;top:718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016;top:718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6036;top:718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055;top:718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074;top:718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094;top:718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113;top:718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6133;top:718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152;top:718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6172;top:718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191;top:718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210;top:718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230;top:718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249;top:718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6269;top:718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288;top:718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6308;top:718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327;top:718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346;top:718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366;top:718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385;top:718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6405;top:718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424;top:718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6444;top:718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463;top:718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6483;top:718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502;top:718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521;top:718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541;top:718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560;top:718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6580;top:718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599;top:718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6619;top:718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638;top:718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657;top:718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677;top:718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696;top:718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6716;top:718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735;top:718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6755;top:718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774;top:718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793;top:718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  <v:group id="shape_0" style="position:absolute;left:420;top:504;width:6383;height:10">
                    <v:group id="shape_0" style="position:absolute;left:420;top:504;width:3876;height:10">
                      <v:shape id="shape_0" coordsize="10,10" path="m10,0l5,0l0,5l5,10l5,10l5,10l10,5l10,0xe" fillcolor="black" stroked="f" o:allowincell="f" style="position:absolute;left:420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439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459;top:50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478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498;top:50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517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536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556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575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595;top:50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614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634;top:50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653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673;top:50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692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711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731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750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770;top:50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789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809;top:50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828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847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867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886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906;top:50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925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945;top:50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964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983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003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022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1042;top:50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061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1081;top:50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100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119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139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158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1178;top:50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197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1217;top:50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236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255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275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294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1314;top:50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333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1353;top:50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372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391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411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430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1450;top:50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469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1489;top:50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508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527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547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566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1586;top:50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605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1625;top:50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644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1664;top:50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683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702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722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741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1761;top:50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780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1800;top:50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819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838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858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877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1897;top:50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916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1936;top:50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955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974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994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013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2033;top:50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052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2072;top:50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091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110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130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149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2169;top:50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188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2208;top:50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227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246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266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285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2305;top:50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324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2344;top:50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363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382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402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421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2441;top:50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460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2480;top:50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499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518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538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557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577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596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2616;top:50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635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2655;top:50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674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693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713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732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2752;top:50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771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2791;top:50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810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829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849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868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2888;top:50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907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2927;top:50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946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965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985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004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3024;top:50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043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3063;top:50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082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101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121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140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3160;top:50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179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3199;top:50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218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237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257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276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3296;top:50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315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3335;top:50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354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373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393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412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3432;top:50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451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3471;top:50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490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509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529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548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568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587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3607;top:50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626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3646;top:50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665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684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704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723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3743;top:50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762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3782;top:50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801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820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840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859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3879;top:50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898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3918;top:50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937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956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976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995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4015;top:50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4034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4054;top:50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4073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4092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4112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4131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4151;top:50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4170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4190;top:50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4209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4228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4248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4267;top:50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4287;top:50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  <v:shape id="shape_0" coordsize="10,10" path="m5,0l0,0l0,5l0,10l5,10l5,10l10,5l10,0l5,0xe" fillcolor="black" stroked="f" o:allowincell="f" style="position:absolute;left:4306;top:50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4326;top:504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345;top:50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364;top:50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384;top:50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403;top:50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4423;top:504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442;top:50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4462;top:504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481;top:50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500;top:50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520;top:50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539;top:50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559;top:50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578;top:50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4598;top:504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617;top:50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4637;top:504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656;top:50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675;top:50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695;top:50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714;top:50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4734;top:504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753;top:50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4773;top:504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792;top:50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811;top:50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831;top:50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850;top:50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4870;top:504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889;top:50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4909;top:504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928;top:50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947;top:50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967;top:50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986;top:50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5006;top:504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025;top:50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5045;top:504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064;top:50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083;top:50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103;top:50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122;top:50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5142;top:504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161;top:50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5181;top:504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200;top:50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219;top:50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239;top:50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258;top:50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5278;top:504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297;top:50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5317;top:504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336;top:50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355;top:50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375;top:50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394;top:50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5414;top:504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433;top:50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5453;top:504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472;top:50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5492;top:504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511;top:50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530;top:50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550;top:50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569;top:50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5589;top:504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608;top:50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5628;top:504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647;top:50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666;top:50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686;top:50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705;top:50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5725;top:504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744;top:50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5764;top:504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783;top:50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802;top:50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822;top:50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841;top:50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5861;top:504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880;top:50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5900;top:504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919;top:50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938;top:50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958;top:50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977;top:50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5997;top:504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016;top:50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6036;top:504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055;top:50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074;top:50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094;top:50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113;top:50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6133;top:504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152;top:50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6172;top:504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191;top:50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210;top:50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230;top:50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249;top:50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6269;top:504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288;top:50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6308;top:504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327;top:50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346;top:50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366;top:50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385;top:50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6405;top:504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424;top:50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6444;top:504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463;top:50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6483;top:504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502;top:50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521;top:50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541;top:50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560;top:50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6580;top:504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599;top:50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6619;top:504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638;top:50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657;top:50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677;top:50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696;top:50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6716;top:504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735;top:50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6755;top:504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774;top:50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793;top:50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  <v:group id="shape_0" style="position:absolute;left:420;top:294;width:6383;height:10">
                    <v:group id="shape_0" style="position:absolute;left:420;top:294;width:3876;height:10">
                      <v:shape id="shape_0" coordsize="10,10" path="m10,0l5,0l0,5l5,10l5,10l5,10l10,5l10,0xe" fillcolor="black" stroked="f" o:allowincell="f" style="position:absolute;left:420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439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459;top:29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478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498;top:29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517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536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556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575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595;top:29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614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634;top:29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653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673;top:29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692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711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731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750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770;top:29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789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809;top:29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828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847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867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886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906;top:29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925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945;top:29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964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983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003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022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1042;top:29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061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1081;top:29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100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119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139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158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1178;top:29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197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1217;top:29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236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255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275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294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1314;top:29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333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1353;top:29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372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391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411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430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1450;top:29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469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1489;top:29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508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527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547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566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1586;top:29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605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1625;top:29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644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1664;top:29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683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702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722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741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1761;top:29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780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1800;top:29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819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838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858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877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1897;top:29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916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1936;top:29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955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974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994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013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2033;top:29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052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2072;top:29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091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110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130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149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2169;top:29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188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2208;top:29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227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246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266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285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2305;top:29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324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2344;top:29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363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382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402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421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2441;top:29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460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2480;top:29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499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518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538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557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577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596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2616;top:29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635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2655;top:29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674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693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713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732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2752;top:29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771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2791;top:29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810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829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849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868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2888;top:29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907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2927;top:29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946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965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985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004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3024;top:29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043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3063;top:29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082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101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121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140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3160;top:29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179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3199;top:29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218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237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257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276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3296;top:29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315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3335;top:29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354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373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393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412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3432;top:29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451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3471;top:29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490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509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529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548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568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587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3607;top:29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626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3646;top:29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665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684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704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723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3743;top:29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762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3782;top:29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801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820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840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859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3879;top:29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898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3918;top:29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937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956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976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995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4015;top:29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4034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4054;top:29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4073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4092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4112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4131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4151;top:29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4170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4190;top:29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4209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4228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4248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4267;top:294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4287;top:294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  <v:shape id="shape_0" coordsize="10,10" path="m5,0l0,0l0,5l0,10l5,10l5,10l10,5l10,0l5,0xe" fillcolor="black" stroked="f" o:allowincell="f" style="position:absolute;left:4306;top:29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4326;top:294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345;top:29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364;top:29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384;top:29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403;top:29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4423;top:294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442;top:29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4462;top:294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481;top:29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500;top:29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520;top:29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539;top:29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559;top:29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578;top:29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4598;top:294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617;top:29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4637;top:294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656;top:29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675;top:29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695;top:29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714;top:29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4734;top:294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753;top:29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4773;top:294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792;top:29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811;top:29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831;top:29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850;top:29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4870;top:294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889;top:29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4909;top:294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928;top:29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947;top:29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967;top:29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986;top:29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5006;top:294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025;top:29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5045;top:294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064;top:29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083;top:29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103;top:29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122;top:29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5142;top:294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161;top:29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5181;top:294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200;top:29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219;top:29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239;top:29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258;top:29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5278;top:294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297;top:29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5317;top:294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336;top:29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355;top:29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375;top:29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394;top:29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5414;top:294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433;top:29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5453;top:294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472;top:29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5492;top:294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511;top:29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530;top:29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550;top:29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569;top:29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5589;top:294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608;top:29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5628;top:294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647;top:29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666;top:29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686;top:29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705;top:29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5725;top:294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744;top:29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5764;top:294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783;top:29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802;top:29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822;top:29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841;top:29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5861;top:294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880;top:29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5900;top:294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919;top:29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938;top:29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958;top:29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977;top:29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5997;top:294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016;top:29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6036;top:294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055;top:29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074;top:29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094;top:29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113;top:29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6133;top:294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152;top:29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6172;top:294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191;top:29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210;top:29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230;top:29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249;top:29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6269;top:294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288;top:29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6308;top:294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327;top:29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346;top:29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366;top:29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385;top:29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6405;top:294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424;top:29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6444;top:294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463;top:29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6483;top:294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502;top:29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521;top:29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541;top:29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560;top:29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6580;top:294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599;top:29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6619;top:294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638;top:29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657;top:29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677;top:29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696;top:29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6716;top:294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735;top:29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6755;top:294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774;top:29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793;top:294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  <v:group id="shape_0" style="position:absolute;left:420;top:85;width:6383;height:10">
                    <v:group id="shape_0" style="position:absolute;left:420;top:85;width:3876;height:10">
                      <v:shape id="shape_0" coordsize="10,10" path="m10,0l5,0l0,5l5,10l5,10l5,10l10,5l10,0xe" fillcolor="black" stroked="f" o:allowincell="f" style="position:absolute;left:420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439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459;top:85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478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498;top:85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517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536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556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575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595;top:85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614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634;top:85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653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673;top:85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692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711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731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750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770;top:85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789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809;top:85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828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847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867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886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906;top:85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925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945;top:85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964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983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003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022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1042;top:85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061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1081;top:85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100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119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139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158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1178;top:85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197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1217;top:85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236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255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275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294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1314;top:85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333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1353;top:85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372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391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411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430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1450;top:85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469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1489;top:85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508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527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547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566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1586;top:85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605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1625;top:85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644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1664;top:85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683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702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722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741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1761;top:85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780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1800;top:85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819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838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858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877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1897;top:85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916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1936;top:85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955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974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1994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013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2033;top:85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052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2072;top:85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091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110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130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149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2169;top:85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188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2208;top:85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227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246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266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285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2305;top:85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324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2344;top:85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363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382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402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421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2441;top:85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460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2480;top:85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499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518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538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557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577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596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2616;top:85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635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2655;top:85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674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693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713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732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2752;top:85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771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2791;top:85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810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829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849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868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2888;top:85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907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2927;top:85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946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965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2985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004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3024;top:85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043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3063;top:85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082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101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121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140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3160;top:85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179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3199;top:85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218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237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257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276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3296;top:85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315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3335;top:85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354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373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393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412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3432;top:85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451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3471;top:85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490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509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529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548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568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587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3607;top:85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626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3646;top:85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665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684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704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723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3743;top:85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762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3782;top:85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801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820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840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859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3879;top:85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898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3918;top:85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937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956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976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3995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4015;top:85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4034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4054;top:85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4073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4092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4112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4131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4151;top:85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4170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4,0l0,0l0,5l0,10l4,10l4,10l9,5l9,0l4,0xe" fillcolor="black" stroked="f" o:allowincell="f" style="position:absolute;left:4190;top:85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4209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4228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4248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0" path="m5,0l0,0l0,5l0,10l5,10l5,10l10,5l10,0l5,0xe" fillcolor="black" stroked="f" o:allowincell="f" style="position:absolute;left:4267;top:85;width:9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0" path="m5,0l0,0l0,5l0,10l5,10l5,10l9,5l9,0l5,0xe" fillcolor="black" stroked="f" o:allowincell="f" style="position:absolute;left:4287;top:85;width: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  <v:shape id="shape_0" coordsize="10,10" path="m5,0l0,0l0,5l0,10l5,10l5,10l10,5l10,0l5,0xe" fillcolor="black" stroked="f" o:allowincell="f" style="position:absolute;left:4306;top:85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4326;top:85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345;top:85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364;top:85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384;top:85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403;top:85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4423;top:85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442;top:85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4462;top:85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481;top:85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500;top:85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520;top:85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539;top:85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559;top:85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578;top:85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4598;top:85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617;top:85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4637;top:85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656;top:85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675;top:85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695;top:85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714;top:85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4734;top:85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753;top:85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4773;top:85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792;top:85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811;top:85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831;top:85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850;top:85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4870;top:85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889;top:85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4909;top:85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928;top:85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947;top:85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967;top:85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4986;top:85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5006;top:85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025;top:85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5045;top:85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064;top:85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083;top:85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103;top:85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122;top:85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5142;top:85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161;top:85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5181;top:85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200;top:85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219;top:85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239;top:85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258;top:85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5278;top:85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297;top:85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5317;top:85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336;top:85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355;top:85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375;top:85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394;top:85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5414;top:85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433;top:85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5453;top:85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472;top:85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5492;top:85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511;top:85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530;top:85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550;top:85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569;top:85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5589;top:85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608;top:85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5628;top:85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647;top:85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666;top:85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686;top:85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705;top:85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5725;top:85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744;top:85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5764;top:85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783;top:85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802;top:85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822;top:85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841;top:85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5861;top:85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880;top:85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5900;top:85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919;top:85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938;top:85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958;top:85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5977;top:85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5997;top:85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016;top:85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6036;top:85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055;top:85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074;top:85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094;top:85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113;top:85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6133;top:85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152;top:85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6172;top:85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191;top:85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210;top:85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230;top:85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249;top:85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6269;top:85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288;top:85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6308;top:85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327;top:85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346;top:85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366;top:85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385;top:85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6405;top:85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424;top:85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6444;top:85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463;top:85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6483;top:85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502;top:85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521;top:85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541;top:85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560;top:85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6580;top:85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599;top:85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6619;top:85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638;top:85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657;top:85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677;top:85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696;top:85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5,0l0,0l0,5l0,10l5,10l5,10l9,5l9,0l5,0xe" fillcolor="black" stroked="f" o:allowincell="f" style="position:absolute;left:6716;top:85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735;top:85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0" path="m4,0l0,0l0,5l0,10l4,10l4,10l9,5l9,0l4,0xe" fillcolor="black" stroked="f" o:allowincell="f" style="position:absolute;left:6755;top:85;width:8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774;top:85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5,0l0,0l0,5l0,10l5,10l5,10l10,5l10,0l5,0xe" fillcolor="black" stroked="f" o:allowincell="f" style="position:absolute;left:6793;top:85;width:9;height: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  <v:line id="shape_0" from="425,2172" to="429,2196" stroked="t" o:allowincell="f" style="position:absolute;flip:y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425,90" to="429,113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rect id="shape_0" stroked="f" o:allowincell="f" style="position:absolute;left:391;top:2217;width:144;height:82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456;top:2212;width:101;height:23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343,2172" to="1343,2196" stroked="t" o:allowincell="f" style="position:absolute;flip:y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1343,90" to="1343,113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rect id="shape_0" stroked="f" o:allowincell="f" style="position:absolute;left:1260;top:2217;width:228;height:82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1259;top:2212;width:201;height:23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246,2172" to="2246,2196" stroked="t" o:allowincell="f" style="position:absolute;flip:y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2246,90" to="2246,113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rect id="shape_0" stroked="f" o:allowincell="f" style="position:absolute;left:2169;top:2217;width:222;height:82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2168;top:2212;width:201;height:23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165,2172" to="3165,2196" stroked="t" o:allowincell="f" style="position:absolute;flip:y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3165,90" to="3165,113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rect id="shape_0" stroked="f" o:allowincell="f" style="position:absolute;left:3082;top:2217;width:227;height:82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3081;top:2212;width:201;height:23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068,2172" to="4068,2196" stroked="t" o:allowincell="f" style="position:absolute;flip:y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4068,90" to="4068,113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rect id="shape_0" stroked="f" o:allowincell="f" style="position:absolute;left:3990;top:2217;width:223;height:82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3989;top:2212;width:201;height:23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981,2172" to="4985,2196" stroked="t" o:allowincell="f" style="position:absolute;flip:y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4981,90" to="4985,113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rect id="shape_0" stroked="f" o:allowincell="f" style="position:absolute;left:4904;top:2217;width:227;height:82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4903;top:2212;width:201;height:23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890,2172" to="5890,2196" stroked="t" o:allowincell="f" style="position:absolute;flip:y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5890,90" to="5890,113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rect id="shape_0" stroked="f" o:allowincell="f" style="position:absolute;left:5812;top:2217;width:223;height:82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5811;top:2212;width:201;height:23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6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803,2172" to="6807,2196" stroked="t" o:allowincell="f" style="position:absolute;flip:y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6803,90" to="6807,113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rect id="shape_0" stroked="f" o:allowincell="f" style="position:absolute;left:6725;top:2217;width:228;height:82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6724;top:2212;width:201;height:23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7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25,2198" to="487,2198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6745,2198" to="6802,2198" stroked="t" o:allowincell="f" style="position:absolute;flip:x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rect id="shape_0" stroked="f" o:allowincell="f" style="position:absolute;left:143;top:2163;width:305;height:82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75;top:2075;width:318;height:2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-2.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25,1983" to="487,1987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6745,1983" to="6802,1987" stroked="t" o:allowincell="f" style="position:absolute;flip:x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rect id="shape_0" stroked="f" o:allowincell="f" style="position:absolute;left:260;top:1954;width:188;height:82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425,1779" to="487,1779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6745,1779" to="6802,1779" stroked="t" o:allowincell="f" style="position:absolute;flip:x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rect id="shape_0" stroked="f" o:allowincell="f" style="position:absolute;left:143;top:1745;width:305;height:82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425,1565" to="487,1565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6745,1565" to="6802,1565" stroked="t" o:allowincell="f" style="position:absolute;flip:x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rect id="shape_0" stroked="f" o:allowincell="f" style="position:absolute;left:260;top:1531;width:188;height:81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166;top:1484;width:226;height:1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25,1356" to="487,1356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6745,1356" to="6802,1356" stroked="t" o:allowincell="f" style="position:absolute;flip:x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rect id="shape_0" stroked="f" o:allowincell="f" style="position:absolute;left:143;top:1321;width:305;height:82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425,1141" to="487,1145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6745,1141" to="6802,1145" stroked="t" o:allowincell="f" style="position:absolute;flip:x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rect id="shape_0" stroked="f" o:allowincell="f" style="position:absolute;left:303;top:1107;width:145;height:87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292;top:1012;width:101;height:23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25,932" to="487,932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6745,932" to="6802,932" stroked="t" o:allowincell="f" style="position:absolute;flip:x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rect id="shape_0" stroked="f" o:allowincell="f" style="position:absolute;left:187;top:898;width:261;height:82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425,723" to="487,723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6745,723" to="6802,723" stroked="t" o:allowincell="f" style="position:absolute;flip:x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rect id="shape_0" stroked="f" o:allowincell="f" style="position:absolute;left:303;top:689;width:145;height:81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292;top:594;width:101;height:23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25,509" to="487,509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6745,509" to="6802,509" stroked="t" o:allowincell="f" style="position:absolute;flip:x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rect id="shape_0" stroked="f" o:allowincell="f" style="position:absolute;left:187;top:475;width:261;height:81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425,299" to="487,303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6745,299" to="6802,303" stroked="t" o:allowincell="f" style="position:absolute;flip:x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rect id="shape_0" stroked="f" o:allowincell="f" style="position:absolute;left:303;top:270;width:145;height:82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142;top:0;width:251;height:20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2.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25,90" to="487,90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6745,90" to="6802,90" stroked="t" o:allowincell="f" style="position:absolute;flip:x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rect id="shape_0" stroked="f" o:allowincell="f" style="position:absolute;left:187;top:56;width:261;height:82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oval id="shape_0" stroked="t" o:allowincell="f" style="position:absolute;left:488;top:1472;width:77;height:33;mso-wrap-style:none;v-text-anchor:middle;mso-position-horizontal-relative:char">
                    <v:fill o:detectmouseclick="t" on="false"/>
                    <v:stroke color="black" weight="6480" joinstyle="miter" endcap="flat"/>
                    <w10:wrap type="none"/>
                  </v:oval>
                  <v:oval id="shape_0" stroked="t" o:allowincell="f" style="position:absolute;left:585;top:1219;width:77;height:33;mso-wrap-style:none;v-text-anchor:middle;mso-position-horizontal-relative:char">
                    <v:fill o:detectmouseclick="t" on="false"/>
                    <v:stroke color="black" weight="6480" joinstyle="miter" endcap="flat"/>
                    <w10:wrap type="none"/>
                  </v:oval>
                  <v:oval id="shape_0" stroked="t" o:allowincell="f" style="position:absolute;left:673;top:990;width:76;height:34;mso-wrap-style:none;v-text-anchor:middle;mso-position-horizontal-relative:char">
                    <v:fill o:detectmouseclick="t" on="false"/>
                    <v:stroke color="black" weight="6480" joinstyle="miter" endcap="flat"/>
                    <w10:wrap type="none"/>
                  </v:oval>
                  <v:oval id="shape_0" stroked="t" o:allowincell="f" style="position:absolute;left:765;top:815;width:72;height:33;mso-wrap-style:none;v-text-anchor:middle;mso-position-horizontal-relative:char">
                    <v:fill o:detectmouseclick="t" on="false"/>
                    <v:stroke color="black" weight="6480" joinstyle="miter" endcap="flat"/>
                    <w10:wrap type="none"/>
                  </v:oval>
                  <v:oval id="shape_0" stroked="t" o:allowincell="f" style="position:absolute;left:852;top:713;width:77;height:33;mso-wrap-style:none;v-text-anchor:middle;mso-position-horizontal-relative:char">
                    <v:fill o:detectmouseclick="t" on="false"/>
                    <v:stroke color="black" weight="6480" joinstyle="miter" endcap="flat"/>
                    <w10:wrap type="none"/>
                  </v:oval>
                  <v:oval id="shape_0" stroked="t" o:allowincell="f" style="position:absolute;left:949;top:694;width:77;height:38;mso-wrap-style:none;v-text-anchor:middle;mso-position-horizontal-relative:char">
                    <v:fill o:detectmouseclick="t" on="false"/>
                    <v:stroke color="black" weight="6480" joinstyle="miter" endcap="flat"/>
                    <w10:wrap type="none"/>
                  </v:oval>
                  <v:oval id="shape_0" stroked="t" o:allowincell="f" style="position:absolute;left:1037;top:762;width:77;height:33;mso-wrap-style:none;v-text-anchor:middle;mso-position-horizontal-relative:char">
                    <v:fill o:detectmouseclick="t" on="false"/>
                    <v:stroke color="black" weight="6480" joinstyle="miter" endcap="flat"/>
                    <w10:wrap type="none"/>
                  </v:oval>
                  <v:oval id="shape_0" stroked="t" o:allowincell="f" style="position:absolute;left:1129;top:888;width:72;height:33;mso-wrap-style:none;v-text-anchor:middle;mso-position-horizontal-relative:char">
                    <v:fill o:detectmouseclick="t" on="false"/>
                    <v:stroke color="black" weight="6480" joinstyle="miter" endcap="flat"/>
                    <w10:wrap type="none"/>
                  </v:oval>
                  <v:oval id="shape_0" stroked="t" o:allowincell="f" style="position:absolute;left:1217;top:1049;width:76;height:33;mso-wrap-style:none;v-text-anchor:middle;mso-position-horizontal-relative:char">
                    <v:fill o:detectmouseclick="t" on="false"/>
                    <v:stroke color="black" weight="6480" joinstyle="miter" endcap="flat"/>
                    <w10:wrap type="none"/>
                  </v:oval>
                  <v:oval id="shape_0" stroked="t" o:allowincell="f" style="position:absolute;left:1314;top:1205;width:76;height:38;mso-wrap-style:none;v-text-anchor:middle;mso-position-horizontal-relative:char">
                    <v:fill o:detectmouseclick="t" on="false"/>
                    <v:stroke color="black" weight="6480" joinstyle="miter" endcap="flat"/>
                    <w10:wrap type="none"/>
                  </v:oval>
                  <v:oval id="shape_0" stroked="t" o:allowincell="f" style="position:absolute;left:1401;top:1336;width:77;height:33;mso-wrap-style:none;v-text-anchor:middle;mso-position-horizontal-relative:char">
                    <v:fill o:detectmouseclick="t" on="false"/>
                    <v:stroke color="black" weight="6480" joinstyle="miter" endcap="flat"/>
                    <w10:wrap type="none"/>
                  </v:oval>
                  <v:oval id="shape_0" stroked="t" o:allowincell="f" style="position:absolute;left:1493;top:1394;width:72;height:38;mso-wrap-style:none;v-text-anchor:middle;mso-position-horizontal-relative:char">
                    <v:fill o:detectmouseclick="t" on="false"/>
                    <v:stroke color="black" weight="6480" joinstyle="miter" endcap="flat"/>
                    <w10:wrap type="none"/>
                  </v:oval>
                  <v:oval id="shape_0" stroked="t" o:allowincell="f" style="position:absolute;left:1581;top:1380;width:77;height:38;mso-wrap-style:none;v-text-anchor:middle;mso-position-horizontal-relative:char">
                    <v:fill o:detectmouseclick="t" on="false"/>
                    <v:stroke color="black" weight="6480" joinstyle="miter" endcap="flat"/>
                    <w10:wrap type="none"/>
                  </v:oval>
                  <v:oval id="shape_0" stroked="t" o:allowincell="f" style="position:absolute;left:1678;top:1283;width:77;height:33;mso-wrap-style:none;v-text-anchor:middle;mso-position-horizontal-relative:char">
                    <v:fill o:detectmouseclick="t" on="false"/>
                    <v:stroke color="black" weight="6480" joinstyle="miter" endcap="flat"/>
                    <w10:wrap type="none"/>
                  </v:oval>
                  <v:oval id="shape_0" stroked="t" o:allowincell="f" style="position:absolute;left:1766;top:1107;width:76;height:33;mso-wrap-style:none;v-text-anchor:middle;mso-position-horizontal-relative:char">
                    <v:fill o:detectmouseclick="t" on="false"/>
                    <v:stroke color="black" weight="6480" joinstyle="miter" endcap="flat"/>
                    <w10:wrap type="none"/>
                  </v:oval>
                  <v:oval id="shape_0" stroked="t" o:allowincell="f" style="position:absolute;left:1858;top:874;width:72;height:33;mso-wrap-style:none;v-text-anchor:middle;mso-position-horizontal-relative:char">
                    <v:fill o:detectmouseclick="t" on="false"/>
                    <v:stroke color="black" weight="6480" joinstyle="miter" endcap="flat"/>
                    <w10:wrap type="none"/>
                  </v:oval>
                  <v:oval id="shape_0" stroked="t" o:allowincell="f" style="position:absolute;left:1945;top:625;width:77;height:34;mso-wrap-style:none;v-text-anchor:middle;mso-position-horizontal-relative:char">
                    <v:fill o:detectmouseclick="t" on="false"/>
                    <v:stroke color="black" weight="6480" joinstyle="miter" endcap="flat"/>
                    <w10:wrap type="none"/>
                  </v:oval>
                  <v:oval id="shape_0" stroked="t" o:allowincell="f" style="position:absolute;left:2042;top:392;width:77;height:33;mso-wrap-style:none;v-text-anchor:middle;mso-position-horizontal-relative:char">
                    <v:fill o:detectmouseclick="t" on="false"/>
                    <v:stroke color="black" weight="6480" joinstyle="miter" endcap="flat"/>
                    <w10:wrap type="none"/>
                  </v:oval>
                  <v:oval id="shape_0" stroked="t" o:allowincell="f" style="position:absolute;left:2130;top:212;width:77;height:33;mso-wrap-style:none;v-text-anchor:middle;mso-position-horizontal-relative:char">
                    <v:fill o:detectmouseclick="t" on="false"/>
                    <v:stroke color="black" weight="6480" joinstyle="miter" endcap="flat"/>
                    <w10:wrap type="none"/>
                  </v:oval>
                  <v:oval id="shape_0" stroked="t" o:allowincell="f" style="position:absolute;left:2222;top:110;width:72;height:37;mso-wrap-style:none;v-text-anchor:middle;mso-position-horizontal-relative:char">
                    <v:fill o:detectmouseclick="t" on="false"/>
                    <v:stroke color="black" weight="6480" joinstyle="miter" endcap="flat"/>
                    <w10:wrap type="none"/>
                  </v:oval>
                  <v:oval id="shape_0" stroked="t" o:allowincell="f" style="position:absolute;left:2310;top:119;width:76;height:33;mso-wrap-style:none;v-text-anchor:middle;mso-position-horizontal-relative:char">
                    <v:fill o:detectmouseclick="t" on="false"/>
                    <v:stroke color="black" weight="6480" joinstyle="miter" endcap="flat"/>
                    <w10:wrap type="none"/>
                  </v:oval>
                  <v:oval id="shape_0" stroked="t" o:allowincell="f" style="position:absolute;left:2407;top:231;width:76;height:33;mso-wrap-style:none;v-text-anchor:middle;mso-position-horizontal-relative:char">
                    <v:fill o:detectmouseclick="t" on="false"/>
                    <v:stroke color="black" weight="6480" joinstyle="miter" endcap="flat"/>
                    <w10:wrap type="none"/>
                  </v:oval>
                  <v:oval id="shape_0" stroked="t" o:allowincell="f" style="position:absolute;left:2494;top:441;width:77;height:33;mso-wrap-style:none;v-text-anchor:middle;mso-position-horizontal-relative:char">
                    <v:fill o:detectmouseclick="t" on="false"/>
                    <v:stroke color="black" weight="6480" joinstyle="miter" endcap="flat"/>
                    <w10:wrap type="none"/>
                  </v:oval>
                  <v:oval id="shape_0" stroked="t" o:allowincell="f" style="position:absolute;left:2587;top:723;width:71;height:33;mso-wrap-style:none;v-text-anchor:middle;mso-position-horizontal-relative:char">
                    <v:fill o:detectmouseclick="t" on="false"/>
                    <v:stroke color="black" weight="6480" joinstyle="miter" endcap="flat"/>
                    <w10:wrap type="none"/>
                  </v:oval>
                  <v:oval id="shape_0" stroked="t" o:allowincell="f" style="position:absolute;left:2674;top:1049;width:77;height:33;mso-wrap-style:none;v-text-anchor:middle;mso-position-horizontal-relative:char">
                    <v:fill o:detectmouseclick="t" on="false"/>
                    <v:stroke color="black" weight="6480" joinstyle="miter" endcap="flat"/>
                    <w10:wrap type="none"/>
                  </v:oval>
                  <v:oval id="shape_0" stroked="t" o:allowincell="f" style="position:absolute;left:2771;top:1370;width:77;height:33;mso-wrap-style:none;v-text-anchor:middle;mso-position-horizontal-relative:char">
                    <v:fill o:detectmouseclick="t" on="false"/>
                    <v:stroke color="black" weight="6480" joinstyle="miter" endcap="flat"/>
                    <w10:wrap type="none"/>
                  </v:oval>
                  <v:oval id="shape_0" stroked="t" o:allowincell="f" style="position:absolute;left:2859;top:1657;width:76;height:33;mso-wrap-style:none;v-text-anchor:middle;mso-position-horizontal-relative:char">
                    <v:fill o:detectmouseclick="t" on="false"/>
                    <v:stroke color="black" weight="6480" joinstyle="miter" endcap="flat"/>
                    <w10:wrap type="none"/>
                  </v:oval>
                  <v:oval id="shape_0" stroked="t" o:allowincell="f" style="position:absolute;left:2951;top:1867;width:72;height:33;mso-wrap-style:none;v-text-anchor:middle;mso-position-horizontal-relative:char">
                    <v:fill o:detectmouseclick="t" on="false"/>
                    <v:stroke color="black" weight="6480" joinstyle="miter" endcap="flat"/>
                    <w10:wrap type="none"/>
                  </v:oval>
                  <v:oval id="shape_0" stroked="t" o:allowincell="f" style="position:absolute;left:3038;top:1979;width:77;height:33;mso-wrap-style:none;v-text-anchor:middle;mso-position-horizontal-relative:char">
                    <v:fill o:detectmouseclick="t" on="false"/>
                    <v:stroke color="black" weight="6480" joinstyle="miter" endcap="flat"/>
                    <w10:wrap type="none"/>
                  </v:oval>
                  <v:oval id="shape_0" stroked="t" o:allowincell="f" style="position:absolute;left:3135;top:1983;width:77;height:33;mso-wrap-style:none;v-text-anchor:middle;mso-position-horizontal-relative:char">
                    <v:fill o:detectmouseclick="t" on="false"/>
                    <v:stroke color="black" weight="6480" joinstyle="miter" endcap="flat"/>
                    <w10:wrap type="none"/>
                  </v:oval>
                  <v:oval id="shape_0" stroked="t" o:allowincell="f" style="position:absolute;left:3223;top:1886;width:77;height:33;mso-wrap-style:none;v-text-anchor:middle;mso-position-horizontal-relative:char">
                    <v:fill o:detectmouseclick="t" on="false"/>
                    <v:stroke color="black" weight="6480" joinstyle="miter" endcap="flat"/>
                    <w10:wrap type="none"/>
                  </v:oval>
                  <v:oval id="shape_0" stroked="t" o:allowincell="f" style="position:absolute;left:3315;top:1701;width:72;height:33;mso-wrap-style:none;v-text-anchor:middle;mso-position-horizontal-relative:char">
                    <v:fill o:detectmouseclick="t" on="false"/>
                    <v:stroke color="black" weight="6480" joinstyle="miter" endcap="flat"/>
                    <w10:wrap type="none"/>
                  </v:oval>
                  <v:oval id="shape_0" stroked="t" o:allowincell="f" style="position:absolute;left:3403;top:1472;width:76;height:33;mso-wrap-style:none;v-text-anchor:middle;mso-position-horizontal-relative:char">
                    <v:fill o:detectmouseclick="t" on="false"/>
                    <v:stroke color="black" weight="6480" joinstyle="miter" endcap="flat"/>
                    <w10:wrap type="none"/>
                  </v:oval>
                  <v:oval id="shape_0" stroked="t" o:allowincell="f" style="position:absolute;left:3500;top:1219;width:77;height:33;mso-wrap-style:none;v-text-anchor:middle;mso-position-horizontal-relative:char">
                    <v:fill o:detectmouseclick="t" on="false"/>
                    <v:stroke color="black" weight="6480" joinstyle="miter" endcap="flat"/>
                    <w10:wrap type="none"/>
                  </v:oval>
                  <v:oval id="shape_0" stroked="t" o:allowincell="f" style="position:absolute;left:3587;top:990;width:77;height:34;mso-wrap-style:none;v-text-anchor:middle;mso-position-horizontal-relative:char">
                    <v:fill o:detectmouseclick="t" on="false"/>
                    <v:stroke color="black" weight="6480" joinstyle="miter" endcap="flat"/>
                    <w10:wrap type="none"/>
                  </v:oval>
                  <v:oval id="shape_0" stroked="t" o:allowincell="f" style="position:absolute;left:3680;top:815;width:71;height:33;mso-wrap-style:none;v-text-anchor:middle;mso-position-horizontal-relative:char">
                    <v:fill o:detectmouseclick="t" on="false"/>
                    <v:stroke color="black" weight="6480" joinstyle="miter" endcap="flat"/>
                    <w10:wrap type="none"/>
                  </v:oval>
                  <v:oval id="shape_0" stroked="t" o:allowincell="f" style="position:absolute;left:3777;top:713;width:76;height:33;mso-wrap-style:none;v-text-anchor:middle;mso-position-horizontal-relative:char">
                    <v:fill o:detectmouseclick="t" on="false"/>
                    <v:stroke color="black" weight="6480" joinstyle="miter" endcap="flat"/>
                    <w10:wrap type="none"/>
                  </v:oval>
                  <v:oval id="shape_0" stroked="t" o:allowincell="f" style="position:absolute;left:3864;top:694;width:77;height:38;mso-wrap-style:none;v-text-anchor:middle;mso-position-horizontal-relative:char">
                    <v:fill o:detectmouseclick="t" on="false"/>
                    <v:stroke color="black" weight="6480" joinstyle="miter" endcap="flat"/>
                    <w10:wrap type="none"/>
                  </v:oval>
                  <v:oval id="shape_0" stroked="t" o:allowincell="f" style="position:absolute;left:3952;top:762;width:76;height:33;mso-wrap-style:none;v-text-anchor:middle;mso-position-horizontal-relative:char">
                    <v:fill o:detectmouseclick="t" on="false"/>
                    <v:stroke color="black" weight="6480" joinstyle="miter" endcap="flat"/>
                    <w10:wrap type="none"/>
                  </v:oval>
                  <v:oval id="shape_0" stroked="t" o:allowincell="f" style="position:absolute;left:4044;top:888;width:72;height:33;mso-wrap-style:none;v-text-anchor:middle;mso-position-horizontal-relative:char">
                    <v:fill o:detectmouseclick="t" on="false"/>
                    <v:stroke color="black" weight="6480" joinstyle="miter" endcap="flat"/>
                    <w10:wrap type="none"/>
                  </v:oval>
                  <v:oval id="shape_0" stroked="t" o:allowincell="f" style="position:absolute;left:4141;top:1049;width:77;height:33;mso-wrap-style:none;v-text-anchor:middle;mso-position-horizontal-relative:char">
                    <v:fill o:detectmouseclick="t" on="false"/>
                    <v:stroke color="black" weight="6480" joinstyle="miter" endcap="flat"/>
                    <w10:wrap type="none"/>
                  </v:oval>
                  <v:oval id="shape_0" stroked="t" o:allowincell="f" style="position:absolute;left:4228;top:1205;width:77;height:38;mso-wrap-style:none;v-text-anchor:middle;mso-position-horizontal-relative:char">
                    <v:fill o:detectmouseclick="t" on="false"/>
                    <v:stroke color="black" weight="6480" joinstyle="miter" endcap="flat"/>
                    <w10:wrap type="none"/>
                  </v:oval>
                  <v:oval id="shape_0" stroked="t" o:allowincell="f" style="position:absolute;left:4316;top:1336;width:77;height:33;mso-wrap-style:none;v-text-anchor:middle;mso-position-horizontal-relative:char">
                    <v:fill o:detectmouseclick="t" on="false"/>
                    <v:stroke color="black" weight="6480" joinstyle="miter" endcap="flat"/>
                    <w10:wrap type="none"/>
                  </v:oval>
                  <v:oval id="shape_0" stroked="t" o:allowincell="f" style="position:absolute;left:4408;top:1394;width:72;height:38;mso-wrap-style:none;v-text-anchor:middle;mso-position-horizontal-relative:char">
                    <v:fill o:detectmouseclick="t" on="false"/>
                    <v:stroke color="black" weight="6480" joinstyle="miter" endcap="flat"/>
                    <w10:wrap type="none"/>
                  </v:oval>
                  <v:oval id="shape_0" stroked="t" o:allowincell="f" style="position:absolute;left:4505;top:1380;width:77;height:38;mso-wrap-style:none;v-text-anchor:middle;mso-position-horizontal-relative:char">
                    <v:fill o:detectmouseclick="t" on="false"/>
                    <v:stroke color="black" weight="6480" joinstyle="miter" endcap="flat"/>
                    <w10:wrap type="none"/>
                  </v:oval>
                  <v:oval id="shape_0" stroked="t" o:allowincell="f" style="position:absolute;left:4593;top:1283;width:77;height:33;mso-wrap-style:none;v-text-anchor:middle;mso-position-horizontal-relative:char">
                    <v:fill o:detectmouseclick="t" on="false"/>
                    <v:stroke color="black" weight="6480" joinstyle="miter" endcap="flat"/>
                    <w10:wrap type="none"/>
                  </v:oval>
                  <v:oval id="shape_0" stroked="t" o:allowincell="f" style="position:absolute;left:4680;top:1107;width:77;height:33;mso-wrap-style:none;v-text-anchor:middle;mso-position-horizontal-relative:char">
                    <v:fill o:detectmouseclick="t" on="false"/>
                    <v:stroke color="black" weight="6480" joinstyle="miter" endcap="flat"/>
                    <w10:wrap type="none"/>
                  </v:oval>
                  <v:oval id="shape_0" stroked="t" o:allowincell="f" style="position:absolute;left:4773;top:874;width:71;height:33;mso-wrap-style:none;v-text-anchor:middle;mso-position-horizontal-relative:char">
                    <v:fill o:detectmouseclick="t" on="false"/>
                    <v:stroke color="black" weight="6480" joinstyle="miter" endcap="flat"/>
                    <w10:wrap type="none"/>
                  </v:oval>
                  <v:oval id="shape_0" stroked="t" o:allowincell="f" style="position:absolute;left:4870;top:625;width:76;height:34;mso-wrap-style:none;v-text-anchor:middle;mso-position-horizontal-relative:char">
                    <v:fill o:detectmouseclick="t" on="false"/>
                    <v:stroke color="black" weight="6480" joinstyle="miter" endcap="flat"/>
                    <w10:wrap type="none"/>
                  </v:oval>
                  <v:oval id="shape_0" stroked="t" o:allowincell="f" style="position:absolute;left:4957;top:392;width:77;height:33;mso-wrap-style:none;v-text-anchor:middle;mso-position-horizontal-relative:char">
                    <v:fill o:detectmouseclick="t" on="false"/>
                    <v:stroke color="black" weight="6480" joinstyle="miter" endcap="flat"/>
                    <w10:wrap type="none"/>
                  </v:oval>
                  <v:oval id="shape_0" stroked="t" o:allowincell="f" style="position:absolute;left:5045;top:212;width:76;height:33;mso-wrap-style:none;v-text-anchor:middle;mso-position-horizontal-relative:char">
                    <v:fill o:detectmouseclick="t" on="false"/>
                    <v:stroke color="black" weight="6480" joinstyle="miter" endcap="flat"/>
                    <w10:wrap type="none"/>
                  </v:oval>
                  <v:oval id="shape_0" stroked="t" o:allowincell="f" style="position:absolute;left:5137;top:110;width:72;height:37;mso-wrap-style:none;v-text-anchor:middle;mso-position-horizontal-relative:char">
                    <v:fill o:detectmouseclick="t" on="false"/>
                    <v:stroke color="black" weight="6480" joinstyle="miter" endcap="flat"/>
                    <w10:wrap type="none"/>
                  </v:oval>
                  <v:oval id="shape_0" stroked="t" o:allowincell="f" style="position:absolute;left:5234;top:119;width:77;height:33;mso-wrap-style:none;v-text-anchor:middle;mso-position-horizontal-relative:char">
                    <v:fill o:detectmouseclick="t" on="false"/>
                    <v:stroke color="black" weight="6480" joinstyle="miter" endcap="flat"/>
                    <w10:wrap type="none"/>
                  </v:oval>
                  <v:oval id="shape_0" stroked="t" o:allowincell="f" style="position:absolute;left:5321;top:231;width:77;height:33;mso-wrap-style:none;v-text-anchor:middle;mso-position-horizontal-relative:char">
                    <v:fill o:detectmouseclick="t" on="false"/>
                    <v:stroke color="black" weight="6480" joinstyle="miter" endcap="flat"/>
                    <w10:wrap type="none"/>
                  </v:oval>
                  <v:oval id="shape_0" stroked="t" o:allowincell="f" style="position:absolute;left:5409;top:441;width:77;height:33;mso-wrap-style:none;v-text-anchor:middle;mso-position-horizontal-relative:char">
                    <v:fill o:detectmouseclick="t" on="false"/>
                    <v:stroke color="black" weight="6480" joinstyle="miter" endcap="flat"/>
                    <w10:wrap type="none"/>
                  </v:oval>
                  <v:oval id="shape_0" stroked="t" o:allowincell="f" style="position:absolute;left:5501;top:723;width:72;height:33;mso-wrap-style:none;v-text-anchor:middle;mso-position-horizontal-relative:char">
                    <v:fill o:detectmouseclick="t" on="false"/>
                    <v:stroke color="black" weight="6480" joinstyle="miter" endcap="flat"/>
                    <w10:wrap type="none"/>
                  </v:oval>
                  <v:oval id="shape_0" stroked="t" o:allowincell="f" style="position:absolute;left:5598;top:1049;width:77;height:33;mso-wrap-style:none;v-text-anchor:middle;mso-position-horizontal-relative:char">
                    <v:fill o:detectmouseclick="t" on="false"/>
                    <v:stroke color="black" weight="6480" joinstyle="miter" endcap="flat"/>
                    <w10:wrap type="none"/>
                  </v:oval>
                  <v:oval id="shape_0" stroked="t" o:allowincell="f" style="position:absolute;left:5686;top:1370;width:77;height:33;mso-wrap-style:none;v-text-anchor:middle;mso-position-horizontal-relative:char">
                    <v:fill o:detectmouseclick="t" on="false"/>
                    <v:stroke color="black" weight="6480" joinstyle="miter" endcap="flat"/>
                    <w10:wrap type="none"/>
                  </v:oval>
                  <v:oval id="shape_0" stroked="t" o:allowincell="f" style="position:absolute;left:5773;top:1657;width:77;height:33;mso-wrap-style:none;v-text-anchor:middle;mso-position-horizontal-relative:char">
                    <v:fill o:detectmouseclick="t" on="false"/>
                    <v:stroke color="black" weight="6480" joinstyle="miter" endcap="flat"/>
                    <w10:wrap type="none"/>
                  </v:oval>
                  <v:oval id="shape_0" stroked="t" o:allowincell="f" style="position:absolute;left:5866;top:1867;width:71;height:33;mso-wrap-style:none;v-text-anchor:middle;mso-position-horizontal-relative:char">
                    <v:fill o:detectmouseclick="t" on="false"/>
                    <v:stroke color="black" weight="6480" joinstyle="miter" endcap="flat"/>
                    <w10:wrap type="none"/>
                  </v:oval>
                  <v:oval id="shape_0" stroked="t" o:allowincell="f" style="position:absolute;left:5963;top:1979;width:72;height:33;mso-wrap-style:none;v-text-anchor:middle;mso-position-horizontal-relative:char">
                    <v:fill o:detectmouseclick="t" on="false"/>
                    <v:stroke color="black" weight="6480" joinstyle="miter" endcap="flat"/>
                    <w10:wrap type="none"/>
                  </v:oval>
                  <v:oval id="shape_0" stroked="t" o:allowincell="f" style="position:absolute;left:6050;top:1983;width:77;height:33;mso-wrap-style:none;v-text-anchor:middle;mso-position-horizontal-relative:char">
                    <v:fill o:detectmouseclick="t" on="false"/>
                    <v:stroke color="black" weight="6480" joinstyle="miter" endcap="flat"/>
                    <w10:wrap type="none"/>
                  </v:oval>
                  <v:oval id="shape_0" stroked="t" o:allowincell="f" style="position:absolute;left:6138;top:1886;width:76;height:33;mso-wrap-style:none;v-text-anchor:middle;mso-position-horizontal-relative:char">
                    <v:fill o:detectmouseclick="t" on="false"/>
                    <v:stroke color="black" weight="6480" joinstyle="miter" endcap="flat"/>
                    <w10:wrap type="none"/>
                  </v:oval>
                  <v:oval id="shape_0" stroked="t" o:allowincell="f" style="position:absolute;left:6230;top:1701;width:72;height:33;mso-wrap-style:none;v-text-anchor:middle;mso-position-horizontal-relative:char">
                    <v:fill o:detectmouseclick="t" on="false"/>
                    <v:stroke color="black" weight="6480" joinstyle="miter" endcap="flat"/>
                    <w10:wrap type="none"/>
                  </v:oval>
                  <v:line id="shape_0" from="512,1141" to="516,1481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614,1141" to="614,1228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702,999" to="702,1139" stroked="t" o:allowincell="f" style="position:absolute;flip:y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789,825" to="793,1140" stroked="t" o:allowincell="f" style="position:absolute;flip:y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877,727" to="880,1139" stroked="t" o:allowincell="f" style="position:absolute;flip:y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979,707" to="979,1139" stroked="t" o:allowincell="f" style="position:absolute;flip:y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1066,771" to="1066,1140" stroked="t" o:allowincell="f" style="position:absolute;flip:y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1153,897" to="1153,1139" stroked="t" o:allowincell="f" style="position:absolute;flip:y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1241,1059" to="1245,1140" stroked="t" o:allowincell="f" style="position:absolute;flip:y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1343,1141" to="1343,1218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1430,1141" to="1430,1345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1518,1141" to="1518,1408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1605,1141" to="1609,1393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1707,1141" to="1707,1291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1795,1117" to="1795,1140" stroked="t" o:allowincell="f" style="position:absolute;flip:y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1882,887" to="1882,1139" stroked="t" o:allowincell="f" style="position:absolute;flip:y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1970,635" to="1973,1140" stroked="t" o:allowincell="f" style="position:absolute;flip:y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2072,401" to="2072,1139" stroked="t" o:allowincell="f" style="position:absolute;flip:y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2159,221" to="2159,1140" stroked="t" o:allowincell="f" style="position:absolute;flip:y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2246,123" to="2246,1139" stroked="t" o:allowincell="f" style="position:absolute;flip:y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2334,129" to="2338,1140" stroked="t" o:allowincell="f" style="position:absolute;flip:y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2436,241" to="2436,1140" stroked="t" o:allowincell="f" style="position:absolute;flip:y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2523,449" to="2523,1139" stroked="t" o:allowincell="f" style="position:absolute;flip:y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2611,733" to="2611,1140" stroked="t" o:allowincell="f" style="position:absolute;flip:y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2698,1059" to="2702,1140" stroked="t" o:allowincell="f" style="position:absolute;flip:y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2800,1141" to="2800,1379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2888,1141" to="2888,1666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2975,1141" to="2975,1875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3063,1141" to="3066,1987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3165,1141" to="3165,1992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3252,1141" to="3252,1895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3339,1141" to="3339,1715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3427,1141" to="3431,1481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3529,1141" to="3529,1228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3616,999" to="3616,1139" stroked="t" o:allowincell="f" style="position:absolute;flip:y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3704,825" to="3704,1140" stroked="t" o:allowincell="f" style="position:absolute;flip:y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3801,727" to="3805,1139" stroked="t" o:allowincell="f" style="position:absolute;flip:y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3893,707" to="3893,1139" stroked="t" o:allowincell="f" style="position:absolute;flip:y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3981,771" to="3981,1140" stroked="t" o:allowincell="f" style="position:absolute;flip:y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4068,897" to="4068,1139" stroked="t" o:allowincell="f" style="position:absolute;flip:y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4165,1059" to="4169,1140" stroked="t" o:allowincell="f" style="position:absolute;flip:y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4258,1141" to="4258,1218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4345,1141" to="4345,1345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4432,1141" to="4432,1408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4530,1141" to="4534,1393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4622,1141" to="4622,1291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4709,1117" to="4709,1140" stroked="t" o:allowincell="f" style="position:absolute;flip:y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4797,887" to="4797,1139" stroked="t" o:allowincell="f" style="position:absolute;flip:y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4894,635" to="4898,1140" stroked="t" o:allowincell="f" style="position:absolute;flip:y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4981,401" to="4985,1139" stroked="t" o:allowincell="f" style="position:absolute;flip:y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5074,221" to="5074,1140" stroked="t" o:allowincell="f" style="position:absolute;flip:y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5161,123" to="5161,1139" stroked="t" o:allowincell="f" style="position:absolute;flip:y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5258,129" to="5262,1140" stroked="t" o:allowincell="f" style="position:absolute;flip:y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5346,241" to="5350,1140" stroked="t" o:allowincell="f" style="position:absolute;flip:y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5438,449" to="5438,1139" stroked="t" o:allowincell="f" style="position:absolute;flip:y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5526,733" to="5526,1140" stroked="t" o:allowincell="f" style="position:absolute;flip:y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5623,1059" to="5627,1140" stroked="t" o:allowincell="f" style="position:absolute;flip:y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5710,1141" to="5714,1379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5802,1141" to="5802,1666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5890,1141" to="5890,1875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5987,1141" to="5991,1987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6074,1141" to="6078,1992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6167,1141" to="6167,1895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6254,1141" to="6254,1715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0;top:3639;width:184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9;top:3639;width:184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987;width:184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Fig"/>
        <w:numPr>
          <w:ilvl w:val="1"/>
          <w:numId w:val="5"/>
        </w:numPr>
        <w:ind w:left="0" w:hanging="0"/>
        <w:rPr/>
      </w:pPr>
      <w:r>
        <w:rPr/>
        <w:t>Analiza spectrală a unui semnal (exemplul 5.8)</w:t>
      </w:r>
    </w:p>
    <w:p>
      <w:pPr>
        <w:pStyle w:val="Txt"/>
        <w:rPr/>
      </w:pPr>
      <w:r>
        <w:rPr/>
        <w:t>Programul realizează operaţiile următoare:</w:t>
      </w:r>
    </w:p>
    <w:p>
      <w:pPr>
        <w:pStyle w:val="Txt"/>
        <w:widowControl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rPr/>
      </w:pPr>
      <w:r>
        <w:rPr/>
        <w:t>reprezentarea grafică a semnalului (fig. 5.27, a));</w:t>
      </w:r>
    </w:p>
    <w:p>
      <w:pPr>
        <w:pStyle w:val="Txt"/>
        <w:widowControl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rPr/>
      </w:pPr>
      <w:r>
        <w:rPr/>
        <w:t xml:space="preserve">calculul transformatei Fourier discrete, </w:t>
      </w:r>
      <w:r>
        <w:rPr/>
        <w:object w:dxaOrig="1380" w:dyaOrig="38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69pt;height:19pt" filled="f" o:ole="">
            <v:imagedata r:id="rId609" o:title=""/>
          </v:shape>
          <o:OLEObject Type="Embed" ProgID="" ShapeID="ole_rId608" DrawAspect="Content" ObjectID="_634674649" r:id="rId608"/>
        </w:object>
      </w:r>
      <w:r>
        <w:rPr/>
        <w:t xml:space="preserve">, şi calculul spectrelor de amplitudini şi de faze, </w:t>
      </w:r>
      <w:r>
        <w:rPr/>
        <w:object w:dxaOrig="700" w:dyaOrig="36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35pt;height:18pt" filled="f" o:ole="">
            <v:imagedata r:id="rId611" o:title=""/>
          </v:shape>
          <o:OLEObject Type="Embed" ProgID="" ShapeID="ole_rId610" DrawAspect="Content" ObjectID="_88534498" r:id="rId610"/>
        </w:object>
      </w:r>
      <w:r>
        <w:rPr/>
        <w:t xml:space="preserve"> şi </w:t>
      </w:r>
      <w:r>
        <w:rPr/>
        <w:object w:dxaOrig="1719" w:dyaOrig="38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85.95pt;height:19pt" filled="f" o:ole="">
            <v:imagedata r:id="rId613" o:title=""/>
          </v:shape>
          <o:OLEObject Type="Embed" ProgID="" ShapeID="ole_rId612" DrawAspect="Content" ObjectID="_505344547" r:id="rId612"/>
        </w:object>
      </w:r>
      <w:r>
        <w:rPr/>
        <w:t>.</w:t>
      </w:r>
    </w:p>
    <w:p>
      <w:pPr>
        <w:pStyle w:val="Txt"/>
        <w:rPr/>
      </w:pPr>
      <w:r>
        <w:rPr>
          <w:sz w:val="24"/>
        </w:rPr>
        <w:t xml:space="preserve">Eşantionarea caracteristicii spectrale este realizată cu un pas de eşantionare </w:t>
      </w:r>
      <w:r>
        <w:rPr>
          <w:sz w:val="24"/>
        </w:rPr>
        <w:object w:dxaOrig="2620" w:dyaOrig="36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131pt;height:18pt" filled="f" o:ole="">
            <v:imagedata r:id="rId615" o:title=""/>
          </v:shape>
          <o:OLEObject Type="Embed" ProgID="" ShapeID="ole_rId614" DrawAspect="Content" ObjectID="_521206733" r:id="rId614"/>
        </w:object>
      </w:r>
      <w:r>
        <w:rPr>
          <w:sz w:val="24"/>
        </w:rPr>
        <w:t>. Expresia semnalului se scrie:</w:t>
      </w:r>
    </w:p>
    <w:p>
      <w:pPr>
        <w:pStyle w:val="RltN"/>
        <w:rPr>
          <w:sz w:val="24"/>
          <w:szCs w:val="24"/>
        </w:rPr>
      </w:pPr>
      <w:r>
        <w:rPr>
          <w:sz w:val="24"/>
          <w:szCs w:val="24"/>
        </w:rPr>
        <w:object w:dxaOrig="8500" w:dyaOrig="68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404.6pt;height:32.3pt" filled="f" o:ole="">
            <v:imagedata r:id="rId617" o:title=""/>
          </v:shape>
          <o:OLEObject Type="Embed" ProgID="" ShapeID="ole_rId616" DrawAspect="Content" ObjectID="_1841536033" r:id="rId616"/>
        </w:object>
      </w:r>
    </w:p>
    <w:p>
      <w:pPr>
        <w:pStyle w:val="Txt"/>
        <w:ind w:hanging="0"/>
        <w:rPr/>
      </w:pPr>
      <w:r>
        <w:rPr>
          <w:sz w:val="24"/>
        </w:rPr>
        <w:t xml:space="preserve">unde </w:t>
      </w:r>
      <w:r>
        <w:rPr>
          <w:sz w:val="24"/>
        </w:rPr>
        <w:object w:dxaOrig="800" w:dyaOrig="32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40pt;height:16pt" filled="f" o:ole="">
            <v:imagedata r:id="rId619" o:title=""/>
          </v:shape>
          <o:OLEObject Type="Embed" ProgID="" ShapeID="ole_rId618" DrawAspect="Content" ObjectID="_682135997" r:id="rId618"/>
        </w:object>
      </w:r>
      <w:r>
        <w:rPr>
          <w:sz w:val="24"/>
        </w:rPr>
        <w:t xml:space="preserve"> şi armonicile de frecvenţe </w:t>
      </w:r>
      <w:r>
        <w:rPr>
          <w:sz w:val="24"/>
        </w:rPr>
        <w:object w:dxaOrig="800" w:dyaOrig="32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40pt;height:16pt" filled="f" o:ole="">
            <v:imagedata r:id="rId621" o:title=""/>
          </v:shape>
          <o:OLEObject Type="Embed" ProgID="" ShapeID="ole_rId620" DrawAspect="Content" ObjectID="_1288410189" r:id="rId620"/>
        </w:object>
      </w:r>
      <w:r>
        <w:rPr>
          <w:sz w:val="24"/>
        </w:rPr>
        <w:t xml:space="preserve"> şi </w:t>
      </w:r>
      <w:r>
        <w:rPr>
          <w:sz w:val="24"/>
        </w:rPr>
        <w:object w:dxaOrig="920" w:dyaOrig="32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46pt;height:16pt" filled="f" o:ole="">
            <v:imagedata r:id="rId623" o:title=""/>
          </v:shape>
          <o:OLEObject Type="Embed" ProgID="" ShapeID="ole_rId622" DrawAspect="Content" ObjectID="_1300425907" r:id="rId622"/>
        </w:object>
      </w:r>
      <w:r>
        <w:rPr>
          <w:sz w:val="24"/>
        </w:rPr>
        <w:t xml:space="preserve"> au amplitudinile </w:t>
      </w:r>
      <w:r>
        <w:rPr>
          <w:sz w:val="24"/>
        </w:rPr>
        <w:object w:dxaOrig="1440" w:dyaOrig="32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72pt;height:16pt" filled="f" o:ole="">
            <v:imagedata r:id="rId625" o:title=""/>
          </v:shape>
          <o:OLEObject Type="Embed" ProgID="" ShapeID="ole_rId624" DrawAspect="Content" ObjectID="_2064205930" r:id="rId624"/>
        </w:object>
      </w:r>
      <w:r>
        <w:rPr>
          <w:sz w:val="24"/>
        </w:rPr>
        <w:t xml:space="preserve"> şi fazele </w:t>
      </w:r>
      <w:r>
        <w:rPr>
          <w:sz w:val="24"/>
        </w:rPr>
        <w:object w:dxaOrig="1820" w:dyaOrig="32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91pt;height:16pt" filled="f" o:ole="">
            <v:imagedata r:id="rId627" o:title=""/>
          </v:shape>
          <o:OLEObject Type="Embed" ProgID="" ShapeID="ole_rId626" DrawAspect="Content" ObjectID="_1778881786" r:id="rId626"/>
        </w:object>
      </w:r>
      <w:r>
        <w:rPr>
          <w:sz w:val="24"/>
        </w:rPr>
        <w:t xml:space="preserve"> (fig. 5.26, b) şi c));</w:t>
      </w:r>
    </w:p>
    <w:p>
      <w:pPr>
        <w:pStyle w:val="Txt"/>
        <w:widowControl/>
        <w:numPr>
          <w:ilvl w:val="0"/>
          <w:numId w:val="1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</w:rPr>
        <w:t xml:space="preserve">calculul transformatei Fourier inverse, folosind funcţia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fft</m:t>
        </m:r>
      </m:oMath>
      <w:r>
        <w:rPr>
          <w:sz w:val="24"/>
        </w:rPr>
        <w:t xml:space="preserve">; se obţine semnalul </w:t>
      </w:r>
      <w:r>
        <w:rPr>
          <w:rFonts w:cs="Courier New" w:ascii="Courier New" w:hAnsi="Courier New"/>
          <w:sz w:val="24"/>
        </w:rPr>
        <w:t>xi</w:t>
      </w:r>
      <w:r>
        <w:rPr>
          <w:sz w:val="24"/>
        </w:rPr>
        <w:t xml:space="preserve">, care este practic identic cu semnalul iniţial, </w:t>
      </w:r>
      <w:r>
        <w:rPr>
          <w:rFonts w:cs="Courier New" w:ascii="Courier New" w:hAnsi="Courier New"/>
          <w:sz w:val="24"/>
        </w:rPr>
        <w:t>x</w:t>
      </w:r>
      <w:r>
        <w:rPr>
          <w:sz w:val="24"/>
        </w:rPr>
        <w:t>;</w:t>
      </w:r>
    </w:p>
    <w:p>
      <w:pPr>
        <w:pStyle w:val="Txt"/>
        <w:widowControl/>
        <w:numPr>
          <w:ilvl w:val="0"/>
          <w:numId w:val="1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</w:rPr>
        <w:t xml:space="preserve">calculul parametrilor </w:t>
      </w:r>
      <w:r>
        <w:rPr>
          <w:sz w:val="24"/>
        </w:rPr>
        <w:object w:dxaOrig="260" w:dyaOrig="32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13pt;height:16pt" filled="f" o:ole="">
            <v:imagedata r:id="rId629" o:title=""/>
          </v:shape>
          <o:OLEObject Type="Embed" ProgID="" ShapeID="ole_rId628" DrawAspect="Content" ObjectID="_716970320" r:id="rId628"/>
        </w:object>
      </w:r>
      <w:r>
        <w:rPr>
          <w:sz w:val="24"/>
        </w:rPr>
        <w:t xml:space="preserve"> şi </w:t>
      </w:r>
      <w:r>
        <w:rPr>
          <w:sz w:val="24"/>
        </w:rPr>
        <w:object w:dxaOrig="240" w:dyaOrig="32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12pt;height:16pt" filled="f" o:ole="">
            <v:imagedata r:id="rId631" o:title=""/>
          </v:shape>
          <o:OLEObject Type="Embed" ProgID="" ShapeID="ole_rId630" DrawAspect="Content" ObjectID="_1942940141" r:id="rId630"/>
        </w:object>
      </w:r>
      <w:r>
        <w:rPr>
          <w:sz w:val="24"/>
        </w:rPr>
        <w:t xml:space="preserve"> ai seriei Fourier trigonometrice. Pornind de la expresia analitică a acestei serii, se calculează semnalul </w:t>
      </w:r>
      <w:r>
        <w:rPr>
          <w:rFonts w:cs="Courier New" w:ascii="Courier New" w:hAnsi="Courier New"/>
          <w:sz w:val="24"/>
        </w:rPr>
        <w:t>xc</w:t>
      </w:r>
      <w:r>
        <w:rPr>
          <w:sz w:val="24"/>
        </w:rPr>
        <w:t xml:space="preserve">, care este practic identic cu semnalul iniţial, </w:t>
      </w:r>
      <w:r>
        <w:rPr>
          <w:rFonts w:cs="Courier New" w:ascii="Courier New" w:hAnsi="Courier New"/>
          <w:sz w:val="24"/>
        </w:rPr>
        <w:t>x</w:t>
      </w:r>
      <w:r>
        <w:rPr>
          <w:sz w:val="24"/>
        </w:rPr>
        <w:t>.</w:t>
      </w:r>
    </w:p>
    <w:p>
      <w:pPr>
        <w:pStyle w:val="Txt"/>
        <w:ind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xt"/>
        <w:ind w:hanging="0"/>
        <w:rPr>
          <w:szCs w:val="22"/>
        </w:rPr>
      </w:pPr>
      <w:r>
        <w:rPr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mazone BT">
    <w:altName w:val="Courier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567"/>
        </w:tabs>
        <w:ind w:left="1567" w:hanging="720"/>
      </w:pPr>
      <w:rPr>
        <w:sz w:val="36"/>
        <w:spacing w:val="0"/>
        <w:i w:val="false"/>
        <w:u w:val="none"/>
        <w:b/>
        <w:w w:val="100"/>
        <w:rFonts w:ascii="Garamond" w:hAnsi="Garamond" w:cs="Garamond"/>
      </w:rPr>
    </w:lvl>
    <w:lvl w:ilvl="1">
      <w:start w:val="1"/>
      <w:numFmt w:val="decimal"/>
      <w:lvlText w:val="Fig. %1.%2"/>
      <w:lvlJc w:val="left"/>
      <w:pPr>
        <w:tabs>
          <w:tab w:val="num" w:pos="2160"/>
        </w:tabs>
        <w:ind w:left="2160" w:hanging="0"/>
      </w:pPr>
      <w:rPr>
        <w:sz w:val="20"/>
        <w:i w:val="false"/>
        <w:b/>
        <w:szCs w:val="20"/>
        <w:rFonts w:ascii="Times New Roman" w:hAnsi="Times New Roman" w:cs="Times New Roman"/>
        <w:lang w:val="ro-RO"/>
      </w:rPr>
    </w:lvl>
    <w:lvl w:ilvl="2">
      <w:start w:val="1"/>
      <w:numFmt w:val="decimal"/>
      <w:lvlText w:val="%1.%2.%3."/>
      <w:lvlJc w:val="left"/>
      <w:pPr>
        <w:tabs>
          <w:tab w:val="num" w:pos="1567"/>
        </w:tabs>
        <w:ind w:left="1567" w:hanging="720"/>
      </w:pPr>
      <w:rPr>
        <w:sz w:val="24"/>
        <w:i/>
        <w:b/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2265"/>
        </w:tabs>
        <w:ind w:left="2265" w:hanging="567"/>
      </w:pPr>
      <w:rPr>
        <w:sz w:val="24"/>
        <w:i/>
        <w:b w:val="false"/>
        <w:rFonts w:ascii="Arial" w:hAnsi="Arial" w:cs="Arial"/>
      </w:rPr>
    </w:lvl>
    <w:lvl w:ilvl="4">
      <w:start w:val="1"/>
      <w:numFmt w:val="decimal"/>
      <w:lvlText w:val="Fig. %1-%5."/>
      <w:lvlJc w:val="left"/>
      <w:pPr>
        <w:tabs>
          <w:tab w:val="num" w:pos="4807"/>
        </w:tabs>
        <w:ind w:left="4447" w:hanging="720"/>
      </w:pPr>
      <w:rPr>
        <w:vertAlign w:val="baseline"/>
        <w:position w:val="0"/>
        <w:sz w:val="20"/>
        <w:sz w:val="20"/>
        <w:spacing w:val="0"/>
        <w:i w:val="false"/>
        <w:b w:val="false"/>
        <w:w w:val="100"/>
        <w:rFonts w:ascii="Times New Roman" w:hAnsi="Times New Roman" w:cs="Times New Roman"/>
      </w:rPr>
    </w:lvl>
    <w:lvl w:ilvl="5">
      <w:start w:val="1"/>
      <w:numFmt w:val="decimal"/>
      <w:lvlText w:val="Exemple %1-%6 :"/>
      <w:lvlJc w:val="left"/>
      <w:pPr>
        <w:tabs>
          <w:tab w:val="num" w:pos="6607"/>
        </w:tabs>
        <w:ind w:left="5167" w:hanging="720"/>
      </w:pPr>
      <w:rPr>
        <w:sz w:val="24"/>
        <w:i/>
        <w:u w:val="single"/>
        <w:b w:val="false"/>
        <w:rFonts w:ascii="Arial" w:hAnsi="Arial" w:cs="Arial"/>
      </w:rPr>
    </w:lvl>
    <w:lvl w:ilvl="6">
      <w:start w:val="1"/>
      <w:numFmt w:val="decimal"/>
      <w:lvlText w:val="Définition %1-%7 :"/>
      <w:lvlJc w:val="left"/>
      <w:pPr>
        <w:tabs>
          <w:tab w:val="num" w:pos="5887"/>
        </w:tabs>
        <w:ind w:left="5887" w:hanging="5040"/>
      </w:pPr>
      <w:rPr>
        <w:sz w:val="24"/>
        <w:i/>
        <w:u w:val="single"/>
        <w:b w:val="false"/>
        <w:rFonts w:ascii="Arial" w:hAnsi="Arial" w:cs="Arial"/>
      </w:rPr>
    </w:lvl>
    <w:lvl w:ilvl="7">
      <w:start w:val="1"/>
      <w:numFmt w:val="decimal"/>
      <w:lvlText w:val="Lemme L-%1.%8 :"/>
      <w:lvlJc w:val="left"/>
      <w:pPr>
        <w:tabs>
          <w:tab w:val="num" w:pos="3455"/>
        </w:tabs>
        <w:ind w:left="3455" w:hanging="2608"/>
      </w:pPr>
      <w:rPr>
        <w:sz w:val="24"/>
        <w:i/>
        <w:u w:val="single"/>
        <w:b/>
        <w:rFonts w:ascii="Arial" w:hAnsi="Arial" w:cs="Arial"/>
      </w:rPr>
    </w:lvl>
    <w:lvl w:ilvl="8">
      <w:start w:val="1"/>
      <w:numFmt w:val="decimal"/>
      <w:lvlText w:val="Teorema %1.%9:"/>
      <w:lvlJc w:val="left"/>
      <w:pPr>
        <w:tabs>
          <w:tab w:val="num" w:pos="8407"/>
        </w:tabs>
        <w:ind w:left="7327" w:hanging="720"/>
      </w:pPr>
      <w:rPr>
        <w:caps/>
        <w:sz w:val="24"/>
        <w:spacing w:val="0"/>
        <w:i/>
        <w:u w:val="none"/>
        <w:b/>
        <w:w w:val="100"/>
        <w:rFonts w:ascii="Arial" w:hAnsi="Arial" w:cs="Arial"/>
      </w:r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864" w:hanging="504"/>
      </w:pPr>
      <w:rPr>
        <w:sz w:val="22"/>
        <w:i/>
        <w:b w:val="false"/>
        <w:szCs w:val="22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0" w:hanging="360"/>
      </w:pPr>
      <w:rPr>
        <w:sz w:val="22"/>
        <w:i w:val="false"/>
        <w:b w:val="false"/>
      </w:rPr>
    </w:lvl>
    <w:lvl w:ilvl="1">
      <w:start w:val="1"/>
      <w:numFmt w:val="decimal"/>
      <w:lvlText w:val="Exemplul %1.%2:"/>
      <w:lvlJc w:val="left"/>
      <w:pPr>
        <w:tabs>
          <w:tab w:val="num" w:pos="432"/>
        </w:tabs>
        <w:ind w:left="432" w:hanging="432"/>
      </w:pPr>
      <w:rPr>
        <w:sz w:val="22"/>
        <w:spacing w:val="24"/>
        <w:i/>
        <w:b w:val="false"/>
        <w:szCs w:val="22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864" w:hanging="504"/>
      </w:pPr>
      <w:rPr>
        <w:sz w:val="22"/>
        <w:i/>
        <w:b w:val="false"/>
        <w:szCs w:val="22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Garamond" w:hAnsi="Garamond" w:cs="Garamond"/>
      <w:b/>
      <w:i w:val="false"/>
      <w:spacing w:val="0"/>
      <w:w w:val="100"/>
      <w:sz w:val="36"/>
      <w:u w:val="none"/>
    </w:rPr>
  </w:style>
  <w:style w:type="character" w:styleId="WW8Num7z1">
    <w:name w:val="WW8Num7z1"/>
    <w:qFormat/>
    <w:rPr>
      <w:rFonts w:ascii="Times New Roman" w:hAnsi="Times New Roman" w:cs="Times New Roman"/>
      <w:b/>
      <w:i w:val="false"/>
      <w:sz w:val="20"/>
      <w:szCs w:val="20"/>
      <w:lang w:val="ro-RO"/>
    </w:rPr>
  </w:style>
  <w:style w:type="character" w:styleId="WW8Num7z2">
    <w:name w:val="WW8Num7z2"/>
    <w:qFormat/>
    <w:rPr>
      <w:rFonts w:ascii="Arial" w:hAnsi="Arial" w:cs="Arial"/>
      <w:b/>
      <w:i/>
      <w:sz w:val="24"/>
    </w:rPr>
  </w:style>
  <w:style w:type="character" w:styleId="WW8Num7z3">
    <w:name w:val="WW8Num7z3"/>
    <w:qFormat/>
    <w:rPr>
      <w:rFonts w:ascii="Arial" w:hAnsi="Arial" w:cs="Arial"/>
      <w:b w:val="false"/>
      <w:i/>
      <w:sz w:val="24"/>
    </w:rPr>
  </w:style>
  <w:style w:type="character" w:styleId="WW8Num7z4">
    <w:name w:val="WW8Num7z4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20"/>
      <w:sz w:val="20"/>
      <w:vertAlign w:val="baseline"/>
    </w:rPr>
  </w:style>
  <w:style w:type="character" w:styleId="WW8Num7z5">
    <w:name w:val="WW8Num7z5"/>
    <w:qFormat/>
    <w:rPr>
      <w:rFonts w:ascii="Arial" w:hAnsi="Arial" w:cs="Arial"/>
      <w:b w:val="false"/>
      <w:i/>
      <w:sz w:val="24"/>
      <w:u w:val="single"/>
    </w:rPr>
  </w:style>
  <w:style w:type="character" w:styleId="WW8Num7z7">
    <w:name w:val="WW8Num7z7"/>
    <w:qFormat/>
    <w:rPr>
      <w:rFonts w:ascii="Arial" w:hAnsi="Arial" w:cs="Arial"/>
      <w:b/>
      <w:i/>
      <w:sz w:val="24"/>
      <w:u w:val="single"/>
    </w:rPr>
  </w:style>
  <w:style w:type="character" w:styleId="WW8Num7z8">
    <w:name w:val="WW8Num7z8"/>
    <w:qFormat/>
    <w:rPr>
      <w:rFonts w:ascii="Arial" w:hAnsi="Arial" w:cs="Arial"/>
      <w:b/>
      <w:i/>
      <w:caps/>
      <w:spacing w:val="0"/>
      <w:w w:val="100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  <w:b/>
      <w:i w:val="false"/>
      <w:sz w:val="22"/>
      <w:szCs w:val="22"/>
    </w:rPr>
  </w:style>
  <w:style w:type="character" w:styleId="WW8Num9z2">
    <w:name w:val="WW8Num9z2"/>
    <w:qFormat/>
    <w:rPr>
      <w:rFonts w:ascii="Arial" w:hAnsi="Arial" w:cs="Arial"/>
      <w:b w:val="false"/>
      <w:i/>
      <w:sz w:val="22"/>
      <w:szCs w:val="22"/>
    </w:rPr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0z1">
    <w:name w:val="WW8Num10z1"/>
    <w:qFormat/>
    <w:rPr>
      <w:rFonts w:ascii="Times New Roman" w:hAnsi="Times New Roman" w:cs="Times New Roman"/>
      <w:b w:val="false"/>
      <w:i/>
      <w:spacing w:val="24"/>
      <w:sz w:val="22"/>
      <w:szCs w:val="22"/>
    </w:rPr>
  </w:style>
  <w:style w:type="character" w:styleId="WW8Num10z2">
    <w:name w:val="WW8Num10z2"/>
    <w:qFormat/>
    <w:rPr>
      <w:rFonts w:ascii="Arial" w:hAnsi="Arial" w:cs="Arial"/>
      <w:b w:val="false"/>
      <w:i/>
      <w:sz w:val="22"/>
      <w:szCs w:val="22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xtChar">
    <w:name w:val="Txt Char"/>
    <w:basedOn w:val="DefaultParagraphFont"/>
    <w:qFormat/>
    <w:rPr>
      <w:sz w:val="22"/>
      <w:szCs w:val="24"/>
      <w:lang w:val="ro-RO" w:bidi="ar-SA"/>
    </w:rPr>
  </w:style>
  <w:style w:type="character" w:styleId="RltChar">
    <w:name w:val="Rlt Char"/>
    <w:basedOn w:val="DefaultParagraphFont"/>
    <w:qFormat/>
    <w:rPr>
      <w:sz w:val="22"/>
      <w:szCs w:val="24"/>
      <w:lang w:val="ro-RO" w:bidi="ar-SA"/>
    </w:rPr>
  </w:style>
  <w:style w:type="character" w:styleId="RltNChar">
    <w:name w:val="Rlt_N Char"/>
    <w:basedOn w:val="RltChar"/>
    <w:qFormat/>
    <w:rPr>
      <w:bCs/>
      <w:szCs w:val="22"/>
    </w:rPr>
  </w:style>
  <w:style w:type="character" w:styleId="ExChar">
    <w:name w:val="ex Char"/>
    <w:basedOn w:val="DefaultParagraphFont"/>
    <w:qFormat/>
    <w:rPr>
      <w:sz w:val="22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>
    <w:name w:val="Txt"/>
    <w:basedOn w:val="Normal"/>
    <w:qFormat/>
    <w:pPr>
      <w:widowControl w:val="false"/>
      <w:ind w:firstLine="426"/>
      <w:jc w:val="both"/>
    </w:pPr>
    <w:rPr>
      <w:sz w:val="22"/>
      <w:lang w:val="ro-RO"/>
    </w:rPr>
  </w:style>
  <w:style w:type="paragraph" w:styleId="Fig">
    <w:name w:val="Fig"/>
    <w:basedOn w:val="Normal"/>
    <w:next w:val="Txt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120" w:after="180"/>
      <w:jc w:val="center"/>
    </w:pPr>
    <w:rPr>
      <w:sz w:val="20"/>
      <w:szCs w:val="20"/>
      <w:lang w:val="ro-RO"/>
    </w:rPr>
  </w:style>
  <w:style w:type="paragraph" w:styleId="Sbt">
    <w:name w:val="Sbt"/>
    <w:basedOn w:val="Normal"/>
    <w:next w:val="Txt"/>
    <w:qFormat/>
    <w:pPr>
      <w:numPr>
        <w:ilvl w:val="0"/>
        <w:numId w:val="7"/>
      </w:numPr>
      <w:tabs>
        <w:tab w:val="clear" w:pos="720"/>
        <w:tab w:val="left" w:pos="709" w:leader="none"/>
      </w:tabs>
      <w:spacing w:before="0" w:after="120"/>
      <w:ind w:left="709" w:hanging="709"/>
    </w:pPr>
    <w:rPr>
      <w:rFonts w:ascii="Arial" w:hAnsi="Arial" w:cs="Arial"/>
      <w:b/>
      <w:sz w:val="22"/>
      <w:lang w:val="ro-RO"/>
    </w:rPr>
  </w:style>
  <w:style w:type="paragraph" w:styleId="Subsbt">
    <w:name w:val="sub_sbt"/>
    <w:basedOn w:val="Normal"/>
    <w:next w:val="Txt"/>
    <w:qFormat/>
    <w:pPr>
      <w:numPr>
        <w:ilvl w:val="0"/>
        <w:numId w:val="7"/>
      </w:numPr>
      <w:tabs>
        <w:tab w:val="clear" w:pos="720"/>
        <w:tab w:val="left" w:pos="709" w:leader="none"/>
      </w:tabs>
      <w:spacing w:before="0" w:after="120"/>
      <w:ind w:left="709" w:hanging="709"/>
      <w:jc w:val="both"/>
    </w:pPr>
    <w:rPr>
      <w:rFonts w:ascii="Arial" w:hAnsi="Arial" w:cs="Arial"/>
      <w:i/>
      <w:sz w:val="22"/>
      <w:lang w:val="ro-RO"/>
    </w:rPr>
  </w:style>
  <w:style w:type="paragraph" w:styleId="Rlt">
    <w:name w:val="Rlt"/>
    <w:basedOn w:val="Normal"/>
    <w:next w:val="Txt"/>
    <w:qFormat/>
    <w:pPr>
      <w:numPr>
        <w:ilvl w:val="0"/>
        <w:numId w:val="0"/>
      </w:numPr>
      <w:tabs>
        <w:tab w:val="clear" w:pos="720"/>
        <w:tab w:val="left" w:pos="1134" w:leader="none"/>
      </w:tabs>
      <w:spacing w:before="120" w:after="120"/>
      <w:ind w:left="1134" w:hanging="708"/>
      <w:jc w:val="both"/>
    </w:pPr>
    <w:rPr>
      <w:sz w:val="22"/>
      <w:lang w:val="ro-RO"/>
    </w:rPr>
  </w:style>
  <w:style w:type="paragraph" w:styleId="RltN">
    <w:name w:val="Rlt_N"/>
    <w:basedOn w:val="Rlt"/>
    <w:next w:val="Txt"/>
    <w:qFormat/>
    <w:pPr>
      <w:numPr>
        <w:ilvl w:val="0"/>
        <w:numId w:val="0"/>
      </w:numPr>
      <w:ind w:firstLine="426"/>
    </w:pPr>
    <w:rPr>
      <w:bCs/>
      <w:szCs w:val="22"/>
    </w:rPr>
  </w:style>
  <w:style w:type="paragraph" w:styleId="Ex">
    <w:name w:val="ex"/>
    <w:basedOn w:val="Normal"/>
    <w:next w:val="Txt"/>
    <w:qFormat/>
    <w:pPr>
      <w:numPr>
        <w:ilvl w:val="0"/>
        <w:numId w:val="8"/>
      </w:numPr>
      <w:tabs>
        <w:tab w:val="clear" w:pos="720"/>
        <w:tab w:val="left" w:pos="1560" w:leader="none"/>
      </w:tabs>
      <w:spacing w:before="120" w:after="60"/>
      <w:jc w:val="both"/>
    </w:pPr>
    <w:rPr>
      <w:sz w:val="22"/>
      <w:lang w:val="en-US"/>
    </w:rPr>
  </w:style>
  <w:style w:type="paragraph" w:styleId="PrgMtlb">
    <w:name w:val="prg_Mtlb"/>
    <w:basedOn w:val="Normal"/>
    <w:qFormat/>
    <w:pPr>
      <w:shd w:fill="E0E0E0" w:val="clear"/>
      <w:autoSpaceDE w:val="false"/>
      <w:ind w:firstLine="567"/>
    </w:pPr>
    <w:rPr>
      <w:rFonts w:ascii="Courier New" w:hAnsi="Courier New" w:cs="Courier New"/>
      <w:sz w:val="20"/>
      <w:szCs w:val="20"/>
      <w:lang w:val="ro-RO"/>
    </w:rPr>
  </w:style>
  <w:style w:type="paragraph" w:styleId="Demoobs">
    <w:name w:val="demo_obs"/>
    <w:basedOn w:val="Normal"/>
    <w:next w:val="Txt"/>
    <w:qFormat/>
    <w:pPr>
      <w:spacing w:before="120" w:after="60"/>
      <w:jc w:val="both"/>
    </w:pPr>
    <w:rPr>
      <w:i/>
      <w:spacing w:val="24"/>
      <w:sz w:val="22"/>
      <w:szCs w:val="22"/>
      <w:lang w:val="ro-RO"/>
    </w:rPr>
  </w:style>
  <w:style w:type="paragraph" w:styleId="Niv4">
    <w:name w:val="niv_4"/>
    <w:basedOn w:val="Normal"/>
    <w:next w:val="Normal"/>
    <w:qFormat/>
    <w:pPr>
      <w:spacing w:before="120" w:after="60"/>
      <w:jc w:val="both"/>
    </w:pPr>
    <w:rPr>
      <w:rFonts w:ascii="Arial" w:hAnsi="Arial" w:cs="Arial"/>
      <w:b/>
      <w:spacing w:val="24"/>
      <w:sz w:val="20"/>
      <w:szCs w:val="20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22.wmf"/><Relationship Id="rId46" Type="http://schemas.openxmlformats.org/officeDocument/2006/relationships/image" Target="media/image23.wmf"/><Relationship Id="rId47" Type="http://schemas.openxmlformats.org/officeDocument/2006/relationships/image" Target="media/image24.wmf"/><Relationship Id="rId48" Type="http://schemas.openxmlformats.org/officeDocument/2006/relationships/image" Target="media/image25.wmf"/><Relationship Id="rId49" Type="http://schemas.openxmlformats.org/officeDocument/2006/relationships/image" Target="media/image26.wmf"/><Relationship Id="rId50" Type="http://schemas.openxmlformats.org/officeDocument/2006/relationships/image" Target="media/image27.wmf"/><Relationship Id="rId51" Type="http://schemas.openxmlformats.org/officeDocument/2006/relationships/image" Target="media/image22.wmf"/><Relationship Id="rId52" Type="http://schemas.openxmlformats.org/officeDocument/2006/relationships/image" Target="media/image22.wmf"/><Relationship Id="rId53" Type="http://schemas.openxmlformats.org/officeDocument/2006/relationships/image" Target="media/image23.wmf"/><Relationship Id="rId54" Type="http://schemas.openxmlformats.org/officeDocument/2006/relationships/image" Target="media/image24.wmf"/><Relationship Id="rId55" Type="http://schemas.openxmlformats.org/officeDocument/2006/relationships/image" Target="media/image25.wmf"/><Relationship Id="rId56" Type="http://schemas.openxmlformats.org/officeDocument/2006/relationships/image" Target="media/image26.wmf"/><Relationship Id="rId57" Type="http://schemas.openxmlformats.org/officeDocument/2006/relationships/image" Target="media/image27.wmf"/><Relationship Id="rId58" Type="http://schemas.openxmlformats.org/officeDocument/2006/relationships/oleObject" Target="embeddings/oleObject22.bin"/><Relationship Id="rId59" Type="http://schemas.openxmlformats.org/officeDocument/2006/relationships/image" Target="media/image28.wmf"/><Relationship Id="rId60" Type="http://schemas.openxmlformats.org/officeDocument/2006/relationships/oleObject" Target="embeddings/oleObject23.bin"/><Relationship Id="rId61" Type="http://schemas.openxmlformats.org/officeDocument/2006/relationships/image" Target="media/image29.wmf"/><Relationship Id="rId62" Type="http://schemas.openxmlformats.org/officeDocument/2006/relationships/oleObject" Target="embeddings/oleObject24.bin"/><Relationship Id="rId63" Type="http://schemas.openxmlformats.org/officeDocument/2006/relationships/image" Target="media/image30.wmf"/><Relationship Id="rId64" Type="http://schemas.openxmlformats.org/officeDocument/2006/relationships/oleObject" Target="embeddings/oleObject25.bin"/><Relationship Id="rId65" Type="http://schemas.openxmlformats.org/officeDocument/2006/relationships/image" Target="media/image31.wmf"/><Relationship Id="rId66" Type="http://schemas.openxmlformats.org/officeDocument/2006/relationships/oleObject" Target="embeddings/oleObject26.bin"/><Relationship Id="rId67" Type="http://schemas.openxmlformats.org/officeDocument/2006/relationships/image" Target="media/image32.wmf"/><Relationship Id="rId68" Type="http://schemas.openxmlformats.org/officeDocument/2006/relationships/oleObject" Target="embeddings/oleObject27.bin"/><Relationship Id="rId69" Type="http://schemas.openxmlformats.org/officeDocument/2006/relationships/image" Target="media/image33.wmf"/><Relationship Id="rId70" Type="http://schemas.openxmlformats.org/officeDocument/2006/relationships/oleObject" Target="embeddings/oleObject28.bin"/><Relationship Id="rId71" Type="http://schemas.openxmlformats.org/officeDocument/2006/relationships/image" Target="media/image34.wmf"/><Relationship Id="rId72" Type="http://schemas.openxmlformats.org/officeDocument/2006/relationships/oleObject" Target="embeddings/oleObject29.bin"/><Relationship Id="rId73" Type="http://schemas.openxmlformats.org/officeDocument/2006/relationships/image" Target="media/image35.wmf"/><Relationship Id="rId74" Type="http://schemas.openxmlformats.org/officeDocument/2006/relationships/image" Target="media/image36.wmf"/><Relationship Id="rId75" Type="http://schemas.openxmlformats.org/officeDocument/2006/relationships/image" Target="media/image37.wmf"/><Relationship Id="rId76" Type="http://schemas.openxmlformats.org/officeDocument/2006/relationships/image" Target="media/image38.wmf"/><Relationship Id="rId77" Type="http://schemas.openxmlformats.org/officeDocument/2006/relationships/image" Target="media/image36.wmf"/><Relationship Id="rId78" Type="http://schemas.openxmlformats.org/officeDocument/2006/relationships/image" Target="media/image37.wmf"/><Relationship Id="rId79" Type="http://schemas.openxmlformats.org/officeDocument/2006/relationships/image" Target="media/image38.wmf"/><Relationship Id="rId80" Type="http://schemas.openxmlformats.org/officeDocument/2006/relationships/oleObject" Target="embeddings/oleObject3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3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3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3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3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3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3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3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3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3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4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4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4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4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4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4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4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4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4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4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5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5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5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5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5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5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5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5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5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5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6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6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6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6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6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6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6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6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6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6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7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71.bin"/><Relationship Id="rId163" Type="http://schemas.openxmlformats.org/officeDocument/2006/relationships/image" Target="media/image45.wmf"/><Relationship Id="rId164" Type="http://schemas.openxmlformats.org/officeDocument/2006/relationships/oleObject" Target="embeddings/oleObject72.bin"/><Relationship Id="rId165" Type="http://schemas.openxmlformats.org/officeDocument/2006/relationships/image" Target="media/image80.wmf"/><Relationship Id="rId166" Type="http://schemas.openxmlformats.org/officeDocument/2006/relationships/oleObject" Target="embeddings/oleObject73.bin"/><Relationship Id="rId167" Type="http://schemas.openxmlformats.org/officeDocument/2006/relationships/image" Target="media/image81.wmf"/><Relationship Id="rId168" Type="http://schemas.openxmlformats.org/officeDocument/2006/relationships/oleObject" Target="embeddings/oleObject74.bin"/><Relationship Id="rId169" Type="http://schemas.openxmlformats.org/officeDocument/2006/relationships/image" Target="media/image82.wmf"/><Relationship Id="rId170" Type="http://schemas.openxmlformats.org/officeDocument/2006/relationships/oleObject" Target="embeddings/oleObject75.bin"/><Relationship Id="rId171" Type="http://schemas.openxmlformats.org/officeDocument/2006/relationships/image" Target="media/image83.wmf"/><Relationship Id="rId172" Type="http://schemas.openxmlformats.org/officeDocument/2006/relationships/oleObject" Target="embeddings/oleObject76.bin"/><Relationship Id="rId173" Type="http://schemas.openxmlformats.org/officeDocument/2006/relationships/image" Target="media/image84.wmf"/><Relationship Id="rId174" Type="http://schemas.openxmlformats.org/officeDocument/2006/relationships/oleObject" Target="embeddings/oleObject77.bin"/><Relationship Id="rId175" Type="http://schemas.openxmlformats.org/officeDocument/2006/relationships/image" Target="media/image85.wmf"/><Relationship Id="rId176" Type="http://schemas.openxmlformats.org/officeDocument/2006/relationships/oleObject" Target="embeddings/oleObject78.bin"/><Relationship Id="rId177" Type="http://schemas.openxmlformats.org/officeDocument/2006/relationships/image" Target="media/image45.wmf"/><Relationship Id="rId178" Type="http://schemas.openxmlformats.org/officeDocument/2006/relationships/oleObject" Target="embeddings/oleObject79.bin"/><Relationship Id="rId179" Type="http://schemas.openxmlformats.org/officeDocument/2006/relationships/image" Target="media/image86.wmf"/><Relationship Id="rId180" Type="http://schemas.openxmlformats.org/officeDocument/2006/relationships/oleObject" Target="embeddings/oleObject80.bin"/><Relationship Id="rId181" Type="http://schemas.openxmlformats.org/officeDocument/2006/relationships/image" Target="media/image87.wmf"/><Relationship Id="rId182" Type="http://schemas.openxmlformats.org/officeDocument/2006/relationships/oleObject" Target="embeddings/oleObject81.bin"/><Relationship Id="rId183" Type="http://schemas.openxmlformats.org/officeDocument/2006/relationships/image" Target="media/image88.wmf"/><Relationship Id="rId184" Type="http://schemas.openxmlformats.org/officeDocument/2006/relationships/oleObject" Target="embeddings/oleObject82.bin"/><Relationship Id="rId185" Type="http://schemas.openxmlformats.org/officeDocument/2006/relationships/image" Target="media/image89.wmf"/><Relationship Id="rId186" Type="http://schemas.openxmlformats.org/officeDocument/2006/relationships/oleObject" Target="embeddings/oleObject83.bin"/><Relationship Id="rId187" Type="http://schemas.openxmlformats.org/officeDocument/2006/relationships/image" Target="media/image90.wmf"/><Relationship Id="rId188" Type="http://schemas.openxmlformats.org/officeDocument/2006/relationships/oleObject" Target="embeddings/oleObject84.bin"/><Relationship Id="rId189" Type="http://schemas.openxmlformats.org/officeDocument/2006/relationships/image" Target="media/image91.wmf"/><Relationship Id="rId190" Type="http://schemas.openxmlformats.org/officeDocument/2006/relationships/oleObject" Target="embeddings/oleObject85.bin"/><Relationship Id="rId191" Type="http://schemas.openxmlformats.org/officeDocument/2006/relationships/image" Target="media/image92.wmf"/><Relationship Id="rId192" Type="http://schemas.openxmlformats.org/officeDocument/2006/relationships/oleObject" Target="embeddings/oleObject86.bin"/><Relationship Id="rId193" Type="http://schemas.openxmlformats.org/officeDocument/2006/relationships/image" Target="media/image93.wmf"/><Relationship Id="rId194" Type="http://schemas.openxmlformats.org/officeDocument/2006/relationships/oleObject" Target="embeddings/oleObject87.bin"/><Relationship Id="rId195" Type="http://schemas.openxmlformats.org/officeDocument/2006/relationships/image" Target="media/image94.wmf"/><Relationship Id="rId196" Type="http://schemas.openxmlformats.org/officeDocument/2006/relationships/oleObject" Target="embeddings/oleObject88.bin"/><Relationship Id="rId197" Type="http://schemas.openxmlformats.org/officeDocument/2006/relationships/image" Target="media/image95.wmf"/><Relationship Id="rId198" Type="http://schemas.openxmlformats.org/officeDocument/2006/relationships/oleObject" Target="embeddings/oleObject89.bin"/><Relationship Id="rId199" Type="http://schemas.openxmlformats.org/officeDocument/2006/relationships/image" Target="media/image96.wmf"/><Relationship Id="rId200" Type="http://schemas.openxmlformats.org/officeDocument/2006/relationships/oleObject" Target="embeddings/oleObject90.bin"/><Relationship Id="rId201" Type="http://schemas.openxmlformats.org/officeDocument/2006/relationships/image" Target="media/image97.wmf"/><Relationship Id="rId202" Type="http://schemas.openxmlformats.org/officeDocument/2006/relationships/oleObject" Target="embeddings/oleObject91.bin"/><Relationship Id="rId203" Type="http://schemas.openxmlformats.org/officeDocument/2006/relationships/image" Target="media/image51.wmf"/><Relationship Id="rId204" Type="http://schemas.openxmlformats.org/officeDocument/2006/relationships/oleObject" Target="embeddings/oleObject92.bin"/><Relationship Id="rId205" Type="http://schemas.openxmlformats.org/officeDocument/2006/relationships/image" Target="media/image98.wmf"/><Relationship Id="rId206" Type="http://schemas.openxmlformats.org/officeDocument/2006/relationships/oleObject" Target="embeddings/oleObject93.bin"/><Relationship Id="rId207" Type="http://schemas.openxmlformats.org/officeDocument/2006/relationships/image" Target="media/image99.wmf"/><Relationship Id="rId208" Type="http://schemas.openxmlformats.org/officeDocument/2006/relationships/oleObject" Target="embeddings/oleObject94.bin"/><Relationship Id="rId209" Type="http://schemas.openxmlformats.org/officeDocument/2006/relationships/image" Target="media/image100.wmf"/><Relationship Id="rId210" Type="http://schemas.openxmlformats.org/officeDocument/2006/relationships/oleObject" Target="embeddings/oleObject95.bin"/><Relationship Id="rId211" Type="http://schemas.openxmlformats.org/officeDocument/2006/relationships/image" Target="media/image101.wmf"/><Relationship Id="rId212" Type="http://schemas.openxmlformats.org/officeDocument/2006/relationships/oleObject" Target="embeddings/oleObject96.bin"/><Relationship Id="rId213" Type="http://schemas.openxmlformats.org/officeDocument/2006/relationships/image" Target="media/image71.wmf"/><Relationship Id="rId214" Type="http://schemas.openxmlformats.org/officeDocument/2006/relationships/oleObject" Target="embeddings/oleObject97.bin"/><Relationship Id="rId215" Type="http://schemas.openxmlformats.org/officeDocument/2006/relationships/image" Target="media/image72.wmf"/><Relationship Id="rId216" Type="http://schemas.openxmlformats.org/officeDocument/2006/relationships/oleObject" Target="embeddings/oleObject98.bin"/><Relationship Id="rId217" Type="http://schemas.openxmlformats.org/officeDocument/2006/relationships/image" Target="media/image102.wmf"/><Relationship Id="rId218" Type="http://schemas.openxmlformats.org/officeDocument/2006/relationships/oleObject" Target="embeddings/oleObject99.bin"/><Relationship Id="rId219" Type="http://schemas.openxmlformats.org/officeDocument/2006/relationships/image" Target="media/image103.wmf"/><Relationship Id="rId220" Type="http://schemas.openxmlformats.org/officeDocument/2006/relationships/oleObject" Target="embeddings/oleObject100.bin"/><Relationship Id="rId221" Type="http://schemas.openxmlformats.org/officeDocument/2006/relationships/image" Target="media/image104.wmf"/><Relationship Id="rId222" Type="http://schemas.openxmlformats.org/officeDocument/2006/relationships/oleObject" Target="embeddings/oleObject101.bin"/><Relationship Id="rId223" Type="http://schemas.openxmlformats.org/officeDocument/2006/relationships/image" Target="media/image105.wmf"/><Relationship Id="rId224" Type="http://schemas.openxmlformats.org/officeDocument/2006/relationships/oleObject" Target="embeddings/oleObject102.bin"/><Relationship Id="rId225" Type="http://schemas.openxmlformats.org/officeDocument/2006/relationships/image" Target="media/image106.wmf"/><Relationship Id="rId226" Type="http://schemas.openxmlformats.org/officeDocument/2006/relationships/oleObject" Target="embeddings/oleObject103.bin"/><Relationship Id="rId227" Type="http://schemas.openxmlformats.org/officeDocument/2006/relationships/image" Target="media/image107.wmf"/><Relationship Id="rId228" Type="http://schemas.openxmlformats.org/officeDocument/2006/relationships/oleObject" Target="embeddings/oleObject104.bin"/><Relationship Id="rId229" Type="http://schemas.openxmlformats.org/officeDocument/2006/relationships/image" Target="media/image108.wmf"/><Relationship Id="rId230" Type="http://schemas.openxmlformats.org/officeDocument/2006/relationships/oleObject" Target="embeddings/oleObject105.bin"/><Relationship Id="rId231" Type="http://schemas.openxmlformats.org/officeDocument/2006/relationships/image" Target="media/image109.wmf"/><Relationship Id="rId232" Type="http://schemas.openxmlformats.org/officeDocument/2006/relationships/oleObject" Target="embeddings/oleObject106.bin"/><Relationship Id="rId233" Type="http://schemas.openxmlformats.org/officeDocument/2006/relationships/image" Target="media/image110.wmf"/><Relationship Id="rId234" Type="http://schemas.openxmlformats.org/officeDocument/2006/relationships/oleObject" Target="embeddings/oleObject107.bin"/><Relationship Id="rId235" Type="http://schemas.openxmlformats.org/officeDocument/2006/relationships/image" Target="media/image111.wmf"/><Relationship Id="rId236" Type="http://schemas.openxmlformats.org/officeDocument/2006/relationships/oleObject" Target="embeddings/oleObject108.bin"/><Relationship Id="rId237" Type="http://schemas.openxmlformats.org/officeDocument/2006/relationships/image" Target="media/image112.wmf"/><Relationship Id="rId238" Type="http://schemas.openxmlformats.org/officeDocument/2006/relationships/oleObject" Target="embeddings/oleObject109.bin"/><Relationship Id="rId239" Type="http://schemas.openxmlformats.org/officeDocument/2006/relationships/image" Target="media/image113.wmf"/><Relationship Id="rId240" Type="http://schemas.openxmlformats.org/officeDocument/2006/relationships/oleObject" Target="embeddings/oleObject110.bin"/><Relationship Id="rId241" Type="http://schemas.openxmlformats.org/officeDocument/2006/relationships/image" Target="media/image114.wmf"/><Relationship Id="rId242" Type="http://schemas.openxmlformats.org/officeDocument/2006/relationships/oleObject" Target="embeddings/oleObject111.bin"/><Relationship Id="rId243" Type="http://schemas.openxmlformats.org/officeDocument/2006/relationships/image" Target="media/image115.wmf"/><Relationship Id="rId244" Type="http://schemas.openxmlformats.org/officeDocument/2006/relationships/oleObject" Target="embeddings/oleObject112.bin"/><Relationship Id="rId245" Type="http://schemas.openxmlformats.org/officeDocument/2006/relationships/image" Target="media/image116.wmf"/><Relationship Id="rId246" Type="http://schemas.openxmlformats.org/officeDocument/2006/relationships/oleObject" Target="embeddings/oleObject113.bin"/><Relationship Id="rId247" Type="http://schemas.openxmlformats.org/officeDocument/2006/relationships/image" Target="media/image117.wmf"/><Relationship Id="rId248" Type="http://schemas.openxmlformats.org/officeDocument/2006/relationships/oleObject" Target="embeddings/oleObject114.bin"/><Relationship Id="rId249" Type="http://schemas.openxmlformats.org/officeDocument/2006/relationships/image" Target="media/image118.wmf"/><Relationship Id="rId250" Type="http://schemas.openxmlformats.org/officeDocument/2006/relationships/oleObject" Target="embeddings/oleObject115.bin"/><Relationship Id="rId251" Type="http://schemas.openxmlformats.org/officeDocument/2006/relationships/image" Target="media/image119.wmf"/><Relationship Id="rId252" Type="http://schemas.openxmlformats.org/officeDocument/2006/relationships/oleObject" Target="embeddings/oleObject116.bin"/><Relationship Id="rId253" Type="http://schemas.openxmlformats.org/officeDocument/2006/relationships/image" Target="media/image120.wmf"/><Relationship Id="rId254" Type="http://schemas.openxmlformats.org/officeDocument/2006/relationships/oleObject" Target="embeddings/oleObject117.bin"/><Relationship Id="rId255" Type="http://schemas.openxmlformats.org/officeDocument/2006/relationships/image" Target="media/image121.wmf"/><Relationship Id="rId256" Type="http://schemas.openxmlformats.org/officeDocument/2006/relationships/oleObject" Target="embeddings/oleObject118.bin"/><Relationship Id="rId257" Type="http://schemas.openxmlformats.org/officeDocument/2006/relationships/image" Target="media/image122.wmf"/><Relationship Id="rId258" Type="http://schemas.openxmlformats.org/officeDocument/2006/relationships/oleObject" Target="embeddings/oleObject119.bin"/><Relationship Id="rId259" Type="http://schemas.openxmlformats.org/officeDocument/2006/relationships/image" Target="media/image123.wmf"/><Relationship Id="rId260" Type="http://schemas.openxmlformats.org/officeDocument/2006/relationships/oleObject" Target="embeddings/oleObject120.bin"/><Relationship Id="rId261" Type="http://schemas.openxmlformats.org/officeDocument/2006/relationships/image" Target="media/image124.wmf"/><Relationship Id="rId262" Type="http://schemas.openxmlformats.org/officeDocument/2006/relationships/oleObject" Target="embeddings/oleObject121.bin"/><Relationship Id="rId263" Type="http://schemas.openxmlformats.org/officeDocument/2006/relationships/image" Target="media/image125.wmf"/><Relationship Id="rId264" Type="http://schemas.openxmlformats.org/officeDocument/2006/relationships/oleObject" Target="embeddings/oleObject122.bin"/><Relationship Id="rId265" Type="http://schemas.openxmlformats.org/officeDocument/2006/relationships/image" Target="media/image126.wmf"/><Relationship Id="rId266" Type="http://schemas.openxmlformats.org/officeDocument/2006/relationships/oleObject" Target="embeddings/oleObject123.bin"/><Relationship Id="rId267" Type="http://schemas.openxmlformats.org/officeDocument/2006/relationships/image" Target="media/image127.wmf"/><Relationship Id="rId268" Type="http://schemas.openxmlformats.org/officeDocument/2006/relationships/oleObject" Target="embeddings/oleObject124.bin"/><Relationship Id="rId269" Type="http://schemas.openxmlformats.org/officeDocument/2006/relationships/image" Target="media/image128.wmf"/><Relationship Id="rId270" Type="http://schemas.openxmlformats.org/officeDocument/2006/relationships/image" Target="media/image129.wmf"/><Relationship Id="rId271" Type="http://schemas.openxmlformats.org/officeDocument/2006/relationships/image" Target="media/image130.wmf"/><Relationship Id="rId272" Type="http://schemas.openxmlformats.org/officeDocument/2006/relationships/image" Target="media/image131.wmf"/><Relationship Id="rId273" Type="http://schemas.openxmlformats.org/officeDocument/2006/relationships/image" Target="media/image132.wmf"/><Relationship Id="rId274" Type="http://schemas.openxmlformats.org/officeDocument/2006/relationships/image" Target="media/image133.wmf"/><Relationship Id="rId275" Type="http://schemas.openxmlformats.org/officeDocument/2006/relationships/image" Target="media/image134.wmf"/><Relationship Id="rId276" Type="http://schemas.openxmlformats.org/officeDocument/2006/relationships/image" Target="media/image135.wmf"/><Relationship Id="rId277" Type="http://schemas.openxmlformats.org/officeDocument/2006/relationships/image" Target="media/image136.wmf"/><Relationship Id="rId278" Type="http://schemas.openxmlformats.org/officeDocument/2006/relationships/image" Target="media/image137.wmf"/><Relationship Id="rId279" Type="http://schemas.openxmlformats.org/officeDocument/2006/relationships/image" Target="media/image138.wmf"/><Relationship Id="rId280" Type="http://schemas.openxmlformats.org/officeDocument/2006/relationships/image" Target="media/image139.wmf"/><Relationship Id="rId281" Type="http://schemas.openxmlformats.org/officeDocument/2006/relationships/image" Target="media/image140.wmf"/><Relationship Id="rId282" Type="http://schemas.openxmlformats.org/officeDocument/2006/relationships/image" Target="media/image141.wmf"/><Relationship Id="rId283" Type="http://schemas.openxmlformats.org/officeDocument/2006/relationships/image" Target="media/image142.wmf"/><Relationship Id="rId284" Type="http://schemas.openxmlformats.org/officeDocument/2006/relationships/image" Target="media/image143.wmf"/><Relationship Id="rId285" Type="http://schemas.openxmlformats.org/officeDocument/2006/relationships/image" Target="media/image144.wmf"/><Relationship Id="rId286" Type="http://schemas.openxmlformats.org/officeDocument/2006/relationships/image" Target="media/image145.wmf"/><Relationship Id="rId287" Type="http://schemas.openxmlformats.org/officeDocument/2006/relationships/image" Target="media/image146.wmf"/><Relationship Id="rId288" Type="http://schemas.openxmlformats.org/officeDocument/2006/relationships/image" Target="media/image147.wmf"/><Relationship Id="rId289" Type="http://schemas.openxmlformats.org/officeDocument/2006/relationships/image" Target="media/image148.wmf"/><Relationship Id="rId290" Type="http://schemas.openxmlformats.org/officeDocument/2006/relationships/image" Target="media/image149.wmf"/><Relationship Id="rId291" Type="http://schemas.openxmlformats.org/officeDocument/2006/relationships/image" Target="media/image150.wmf"/><Relationship Id="rId292" Type="http://schemas.openxmlformats.org/officeDocument/2006/relationships/image" Target="media/image151.wmf"/><Relationship Id="rId293" Type="http://schemas.openxmlformats.org/officeDocument/2006/relationships/image" Target="media/image152.wmf"/><Relationship Id="rId294" Type="http://schemas.openxmlformats.org/officeDocument/2006/relationships/image" Target="media/image153.wmf"/><Relationship Id="rId295" Type="http://schemas.openxmlformats.org/officeDocument/2006/relationships/image" Target="media/image154.wmf"/><Relationship Id="rId296" Type="http://schemas.openxmlformats.org/officeDocument/2006/relationships/image" Target="media/image155.wmf"/><Relationship Id="rId297" Type="http://schemas.openxmlformats.org/officeDocument/2006/relationships/image" Target="media/image156.wmf"/><Relationship Id="rId298" Type="http://schemas.openxmlformats.org/officeDocument/2006/relationships/image" Target="media/image129.wmf"/><Relationship Id="rId299" Type="http://schemas.openxmlformats.org/officeDocument/2006/relationships/image" Target="media/image130.wmf"/><Relationship Id="rId300" Type="http://schemas.openxmlformats.org/officeDocument/2006/relationships/image" Target="media/image131.wmf"/><Relationship Id="rId301" Type="http://schemas.openxmlformats.org/officeDocument/2006/relationships/image" Target="media/image132.wmf"/><Relationship Id="rId302" Type="http://schemas.openxmlformats.org/officeDocument/2006/relationships/image" Target="media/image133.wmf"/><Relationship Id="rId303" Type="http://schemas.openxmlformats.org/officeDocument/2006/relationships/image" Target="media/image134.wmf"/><Relationship Id="rId304" Type="http://schemas.openxmlformats.org/officeDocument/2006/relationships/image" Target="media/image135.wmf"/><Relationship Id="rId305" Type="http://schemas.openxmlformats.org/officeDocument/2006/relationships/image" Target="media/image136.wmf"/><Relationship Id="rId306" Type="http://schemas.openxmlformats.org/officeDocument/2006/relationships/image" Target="media/image137.wmf"/><Relationship Id="rId307" Type="http://schemas.openxmlformats.org/officeDocument/2006/relationships/image" Target="media/image138.wmf"/><Relationship Id="rId308" Type="http://schemas.openxmlformats.org/officeDocument/2006/relationships/image" Target="media/image139.wmf"/><Relationship Id="rId309" Type="http://schemas.openxmlformats.org/officeDocument/2006/relationships/image" Target="media/image140.wmf"/><Relationship Id="rId310" Type="http://schemas.openxmlformats.org/officeDocument/2006/relationships/image" Target="media/image141.wmf"/><Relationship Id="rId311" Type="http://schemas.openxmlformats.org/officeDocument/2006/relationships/image" Target="media/image142.wmf"/><Relationship Id="rId312" Type="http://schemas.openxmlformats.org/officeDocument/2006/relationships/image" Target="media/image143.wmf"/><Relationship Id="rId313" Type="http://schemas.openxmlformats.org/officeDocument/2006/relationships/image" Target="media/image144.wmf"/><Relationship Id="rId314" Type="http://schemas.openxmlformats.org/officeDocument/2006/relationships/image" Target="media/image145.wmf"/><Relationship Id="rId315" Type="http://schemas.openxmlformats.org/officeDocument/2006/relationships/image" Target="media/image146.wmf"/><Relationship Id="rId316" Type="http://schemas.openxmlformats.org/officeDocument/2006/relationships/image" Target="media/image147.wmf"/><Relationship Id="rId317" Type="http://schemas.openxmlformats.org/officeDocument/2006/relationships/image" Target="media/image148.wmf"/><Relationship Id="rId318" Type="http://schemas.openxmlformats.org/officeDocument/2006/relationships/image" Target="media/image149.wmf"/><Relationship Id="rId319" Type="http://schemas.openxmlformats.org/officeDocument/2006/relationships/image" Target="media/image150.wmf"/><Relationship Id="rId320" Type="http://schemas.openxmlformats.org/officeDocument/2006/relationships/image" Target="media/image151.wmf"/><Relationship Id="rId321" Type="http://schemas.openxmlformats.org/officeDocument/2006/relationships/image" Target="media/image152.wmf"/><Relationship Id="rId322" Type="http://schemas.openxmlformats.org/officeDocument/2006/relationships/image" Target="media/image153.wmf"/><Relationship Id="rId323" Type="http://schemas.openxmlformats.org/officeDocument/2006/relationships/image" Target="media/image154.wmf"/><Relationship Id="rId324" Type="http://schemas.openxmlformats.org/officeDocument/2006/relationships/image" Target="media/image155.wmf"/><Relationship Id="rId325" Type="http://schemas.openxmlformats.org/officeDocument/2006/relationships/image" Target="media/image156.wmf"/><Relationship Id="rId326" Type="http://schemas.openxmlformats.org/officeDocument/2006/relationships/image" Target="media/image157.wmf"/><Relationship Id="rId327" Type="http://schemas.openxmlformats.org/officeDocument/2006/relationships/image" Target="media/image158.wmf"/><Relationship Id="rId328" Type="http://schemas.openxmlformats.org/officeDocument/2006/relationships/image" Target="media/image159.wmf"/><Relationship Id="rId329" Type="http://schemas.openxmlformats.org/officeDocument/2006/relationships/image" Target="media/image160.wmf"/><Relationship Id="rId330" Type="http://schemas.openxmlformats.org/officeDocument/2006/relationships/image" Target="media/image161.wmf"/><Relationship Id="rId331" Type="http://schemas.openxmlformats.org/officeDocument/2006/relationships/image" Target="media/image162.wmf"/><Relationship Id="rId332" Type="http://schemas.openxmlformats.org/officeDocument/2006/relationships/image" Target="media/image133.wmf"/><Relationship Id="rId333" Type="http://schemas.openxmlformats.org/officeDocument/2006/relationships/image" Target="media/image163.wmf"/><Relationship Id="rId334" Type="http://schemas.openxmlformats.org/officeDocument/2006/relationships/image" Target="media/image145.wmf"/><Relationship Id="rId335" Type="http://schemas.openxmlformats.org/officeDocument/2006/relationships/image" Target="media/image154.wmf"/><Relationship Id="rId336" Type="http://schemas.openxmlformats.org/officeDocument/2006/relationships/image" Target="media/image134.wmf"/><Relationship Id="rId337" Type="http://schemas.openxmlformats.org/officeDocument/2006/relationships/image" Target="media/image157.wmf"/><Relationship Id="rId338" Type="http://schemas.openxmlformats.org/officeDocument/2006/relationships/image" Target="media/image158.wmf"/><Relationship Id="rId339" Type="http://schemas.openxmlformats.org/officeDocument/2006/relationships/image" Target="media/image159.wmf"/><Relationship Id="rId340" Type="http://schemas.openxmlformats.org/officeDocument/2006/relationships/image" Target="media/image160.wmf"/><Relationship Id="rId341" Type="http://schemas.openxmlformats.org/officeDocument/2006/relationships/image" Target="media/image161.wmf"/><Relationship Id="rId342" Type="http://schemas.openxmlformats.org/officeDocument/2006/relationships/image" Target="media/image162.wmf"/><Relationship Id="rId343" Type="http://schemas.openxmlformats.org/officeDocument/2006/relationships/image" Target="media/image133.wmf"/><Relationship Id="rId344" Type="http://schemas.openxmlformats.org/officeDocument/2006/relationships/image" Target="media/image163.wmf"/><Relationship Id="rId345" Type="http://schemas.openxmlformats.org/officeDocument/2006/relationships/image" Target="media/image145.wmf"/><Relationship Id="rId346" Type="http://schemas.openxmlformats.org/officeDocument/2006/relationships/image" Target="media/image154.wmf"/><Relationship Id="rId347" Type="http://schemas.openxmlformats.org/officeDocument/2006/relationships/image" Target="media/image134.wmf"/><Relationship Id="rId348" Type="http://schemas.openxmlformats.org/officeDocument/2006/relationships/oleObject" Target="embeddings/oleObject125.bin"/><Relationship Id="rId349" Type="http://schemas.openxmlformats.org/officeDocument/2006/relationships/image" Target="media/image164.wmf"/><Relationship Id="rId350" Type="http://schemas.openxmlformats.org/officeDocument/2006/relationships/oleObject" Target="embeddings/oleObject126.bin"/><Relationship Id="rId351" Type="http://schemas.openxmlformats.org/officeDocument/2006/relationships/image" Target="media/image165.wmf"/><Relationship Id="rId352" Type="http://schemas.openxmlformats.org/officeDocument/2006/relationships/oleObject" Target="embeddings/oleObject127.bin"/><Relationship Id="rId353" Type="http://schemas.openxmlformats.org/officeDocument/2006/relationships/image" Target="media/image166.wmf"/><Relationship Id="rId354" Type="http://schemas.openxmlformats.org/officeDocument/2006/relationships/oleObject" Target="embeddings/oleObject128.bin"/><Relationship Id="rId355" Type="http://schemas.openxmlformats.org/officeDocument/2006/relationships/image" Target="media/image167.wmf"/><Relationship Id="rId356" Type="http://schemas.openxmlformats.org/officeDocument/2006/relationships/oleObject" Target="embeddings/oleObject129.bin"/><Relationship Id="rId357" Type="http://schemas.openxmlformats.org/officeDocument/2006/relationships/image" Target="media/image168.wmf"/><Relationship Id="rId358" Type="http://schemas.openxmlformats.org/officeDocument/2006/relationships/oleObject" Target="embeddings/oleObject130.bin"/><Relationship Id="rId359" Type="http://schemas.openxmlformats.org/officeDocument/2006/relationships/image" Target="media/image169.wmf"/><Relationship Id="rId360" Type="http://schemas.openxmlformats.org/officeDocument/2006/relationships/oleObject" Target="embeddings/oleObject131.bin"/><Relationship Id="rId361" Type="http://schemas.openxmlformats.org/officeDocument/2006/relationships/image" Target="media/image170.wmf"/><Relationship Id="rId362" Type="http://schemas.openxmlformats.org/officeDocument/2006/relationships/oleObject" Target="embeddings/oleObject132.bin"/><Relationship Id="rId363" Type="http://schemas.openxmlformats.org/officeDocument/2006/relationships/image" Target="media/image171.wmf"/><Relationship Id="rId364" Type="http://schemas.openxmlformats.org/officeDocument/2006/relationships/oleObject" Target="embeddings/oleObject133.bin"/><Relationship Id="rId365" Type="http://schemas.openxmlformats.org/officeDocument/2006/relationships/image" Target="media/image172.wmf"/><Relationship Id="rId366" Type="http://schemas.openxmlformats.org/officeDocument/2006/relationships/oleObject" Target="embeddings/oleObject134.bin"/><Relationship Id="rId367" Type="http://schemas.openxmlformats.org/officeDocument/2006/relationships/image" Target="media/image173.wmf"/><Relationship Id="rId368" Type="http://schemas.openxmlformats.org/officeDocument/2006/relationships/oleObject" Target="embeddings/oleObject135.bin"/><Relationship Id="rId369" Type="http://schemas.openxmlformats.org/officeDocument/2006/relationships/image" Target="media/image174.wmf"/><Relationship Id="rId370" Type="http://schemas.openxmlformats.org/officeDocument/2006/relationships/oleObject" Target="embeddings/oleObject136.bin"/><Relationship Id="rId371" Type="http://schemas.openxmlformats.org/officeDocument/2006/relationships/image" Target="media/image175.wmf"/><Relationship Id="rId372" Type="http://schemas.openxmlformats.org/officeDocument/2006/relationships/oleObject" Target="embeddings/oleObject137.bin"/><Relationship Id="rId373" Type="http://schemas.openxmlformats.org/officeDocument/2006/relationships/image" Target="media/image176.wmf"/><Relationship Id="rId374" Type="http://schemas.openxmlformats.org/officeDocument/2006/relationships/image" Target="media/image177.wmf"/><Relationship Id="rId375" Type="http://schemas.openxmlformats.org/officeDocument/2006/relationships/image" Target="media/image178.wmf"/><Relationship Id="rId376" Type="http://schemas.openxmlformats.org/officeDocument/2006/relationships/image" Target="media/image179.wmf"/><Relationship Id="rId377" Type="http://schemas.openxmlformats.org/officeDocument/2006/relationships/image" Target="media/image180.wmf"/><Relationship Id="rId378" Type="http://schemas.openxmlformats.org/officeDocument/2006/relationships/image" Target="media/image181.wmf"/><Relationship Id="rId379" Type="http://schemas.openxmlformats.org/officeDocument/2006/relationships/image" Target="media/image182.wmf"/><Relationship Id="rId380" Type="http://schemas.openxmlformats.org/officeDocument/2006/relationships/image" Target="media/image183.wmf"/><Relationship Id="rId381" Type="http://schemas.openxmlformats.org/officeDocument/2006/relationships/image" Target="media/image184.wmf"/><Relationship Id="rId382" Type="http://schemas.openxmlformats.org/officeDocument/2006/relationships/image" Target="media/image185.wmf"/><Relationship Id="rId383" Type="http://schemas.openxmlformats.org/officeDocument/2006/relationships/image" Target="media/image186.wmf"/><Relationship Id="rId384" Type="http://schemas.openxmlformats.org/officeDocument/2006/relationships/image" Target="media/image187.wmf"/><Relationship Id="rId385" Type="http://schemas.openxmlformats.org/officeDocument/2006/relationships/image" Target="media/image188.wmf"/><Relationship Id="rId386" Type="http://schemas.openxmlformats.org/officeDocument/2006/relationships/image" Target="media/image189.wmf"/><Relationship Id="rId387" Type="http://schemas.openxmlformats.org/officeDocument/2006/relationships/image" Target="media/image177.wmf"/><Relationship Id="rId388" Type="http://schemas.openxmlformats.org/officeDocument/2006/relationships/image" Target="media/image178.wmf"/><Relationship Id="rId389" Type="http://schemas.openxmlformats.org/officeDocument/2006/relationships/image" Target="media/image179.wmf"/><Relationship Id="rId390" Type="http://schemas.openxmlformats.org/officeDocument/2006/relationships/image" Target="media/image180.wmf"/><Relationship Id="rId391" Type="http://schemas.openxmlformats.org/officeDocument/2006/relationships/image" Target="media/image181.wmf"/><Relationship Id="rId392" Type="http://schemas.openxmlformats.org/officeDocument/2006/relationships/image" Target="media/image182.wmf"/><Relationship Id="rId393" Type="http://schemas.openxmlformats.org/officeDocument/2006/relationships/image" Target="media/image183.wmf"/><Relationship Id="rId394" Type="http://schemas.openxmlformats.org/officeDocument/2006/relationships/image" Target="media/image184.wmf"/><Relationship Id="rId395" Type="http://schemas.openxmlformats.org/officeDocument/2006/relationships/image" Target="media/image185.wmf"/><Relationship Id="rId396" Type="http://schemas.openxmlformats.org/officeDocument/2006/relationships/image" Target="media/image186.wmf"/><Relationship Id="rId397" Type="http://schemas.openxmlformats.org/officeDocument/2006/relationships/image" Target="media/image187.wmf"/><Relationship Id="rId398" Type="http://schemas.openxmlformats.org/officeDocument/2006/relationships/image" Target="media/image188.wmf"/><Relationship Id="rId399" Type="http://schemas.openxmlformats.org/officeDocument/2006/relationships/image" Target="media/image189.wmf"/><Relationship Id="rId400" Type="http://schemas.openxmlformats.org/officeDocument/2006/relationships/oleObject" Target="embeddings/oleObject138.bin"/><Relationship Id="rId401" Type="http://schemas.openxmlformats.org/officeDocument/2006/relationships/image" Target="media/image190.wmf"/><Relationship Id="rId402" Type="http://schemas.openxmlformats.org/officeDocument/2006/relationships/oleObject" Target="embeddings/oleObject139.bin"/><Relationship Id="rId403" Type="http://schemas.openxmlformats.org/officeDocument/2006/relationships/image" Target="media/image191.wmf"/><Relationship Id="rId404" Type="http://schemas.openxmlformats.org/officeDocument/2006/relationships/oleObject" Target="embeddings/oleObject140.bin"/><Relationship Id="rId405" Type="http://schemas.openxmlformats.org/officeDocument/2006/relationships/image" Target="media/image192.wmf"/><Relationship Id="rId406" Type="http://schemas.openxmlformats.org/officeDocument/2006/relationships/oleObject" Target="embeddings/oleObject141.bin"/><Relationship Id="rId407" Type="http://schemas.openxmlformats.org/officeDocument/2006/relationships/image" Target="media/image193.wmf"/><Relationship Id="rId408" Type="http://schemas.openxmlformats.org/officeDocument/2006/relationships/oleObject" Target="embeddings/oleObject142.bin"/><Relationship Id="rId409" Type="http://schemas.openxmlformats.org/officeDocument/2006/relationships/image" Target="media/image194.wmf"/><Relationship Id="rId410" Type="http://schemas.openxmlformats.org/officeDocument/2006/relationships/oleObject" Target="embeddings/oleObject143.bin"/><Relationship Id="rId411" Type="http://schemas.openxmlformats.org/officeDocument/2006/relationships/image" Target="media/image195.wmf"/><Relationship Id="rId412" Type="http://schemas.openxmlformats.org/officeDocument/2006/relationships/oleObject" Target="embeddings/oleObject144.bin"/><Relationship Id="rId413" Type="http://schemas.openxmlformats.org/officeDocument/2006/relationships/image" Target="media/image196.wmf"/><Relationship Id="rId414" Type="http://schemas.openxmlformats.org/officeDocument/2006/relationships/oleObject" Target="embeddings/oleObject145.bin"/><Relationship Id="rId415" Type="http://schemas.openxmlformats.org/officeDocument/2006/relationships/image" Target="media/image197.wmf"/><Relationship Id="rId416" Type="http://schemas.openxmlformats.org/officeDocument/2006/relationships/oleObject" Target="embeddings/oleObject146.bin"/><Relationship Id="rId417" Type="http://schemas.openxmlformats.org/officeDocument/2006/relationships/image" Target="media/image128.wmf"/><Relationship Id="rId418" Type="http://schemas.openxmlformats.org/officeDocument/2006/relationships/oleObject" Target="embeddings/oleObject147.bin"/><Relationship Id="rId419" Type="http://schemas.openxmlformats.org/officeDocument/2006/relationships/image" Target="media/image198.wmf"/><Relationship Id="rId420" Type="http://schemas.openxmlformats.org/officeDocument/2006/relationships/oleObject" Target="embeddings/oleObject148.bin"/><Relationship Id="rId421" Type="http://schemas.openxmlformats.org/officeDocument/2006/relationships/image" Target="media/image199.wmf"/><Relationship Id="rId422" Type="http://schemas.openxmlformats.org/officeDocument/2006/relationships/oleObject" Target="embeddings/oleObject149.bin"/><Relationship Id="rId423" Type="http://schemas.openxmlformats.org/officeDocument/2006/relationships/image" Target="media/image200.wmf"/><Relationship Id="rId424" Type="http://schemas.openxmlformats.org/officeDocument/2006/relationships/oleObject" Target="embeddings/oleObject150.bin"/><Relationship Id="rId425" Type="http://schemas.openxmlformats.org/officeDocument/2006/relationships/image" Target="media/image173.wmf"/><Relationship Id="rId426" Type="http://schemas.openxmlformats.org/officeDocument/2006/relationships/oleObject" Target="embeddings/oleObject151.bin"/><Relationship Id="rId427" Type="http://schemas.openxmlformats.org/officeDocument/2006/relationships/image" Target="media/image201.wmf"/><Relationship Id="rId428" Type="http://schemas.openxmlformats.org/officeDocument/2006/relationships/oleObject" Target="embeddings/oleObject152.bin"/><Relationship Id="rId429" Type="http://schemas.openxmlformats.org/officeDocument/2006/relationships/image" Target="media/image202.wmf"/><Relationship Id="rId430" Type="http://schemas.openxmlformats.org/officeDocument/2006/relationships/oleObject" Target="embeddings/oleObject153.bin"/><Relationship Id="rId431" Type="http://schemas.openxmlformats.org/officeDocument/2006/relationships/image" Target="media/image203.wmf"/><Relationship Id="rId432" Type="http://schemas.openxmlformats.org/officeDocument/2006/relationships/oleObject" Target="embeddings/oleObject154.bin"/><Relationship Id="rId433" Type="http://schemas.openxmlformats.org/officeDocument/2006/relationships/image" Target="media/image204.wmf"/><Relationship Id="rId434" Type="http://schemas.openxmlformats.org/officeDocument/2006/relationships/oleObject" Target="embeddings/oleObject155.bin"/><Relationship Id="rId435" Type="http://schemas.openxmlformats.org/officeDocument/2006/relationships/image" Target="media/image205.wmf"/><Relationship Id="rId436" Type="http://schemas.openxmlformats.org/officeDocument/2006/relationships/oleObject" Target="embeddings/oleObject156.bin"/><Relationship Id="rId437" Type="http://schemas.openxmlformats.org/officeDocument/2006/relationships/image" Target="media/image206.wmf"/><Relationship Id="rId438" Type="http://schemas.openxmlformats.org/officeDocument/2006/relationships/oleObject" Target="embeddings/oleObject157.bin"/><Relationship Id="rId439" Type="http://schemas.openxmlformats.org/officeDocument/2006/relationships/image" Target="media/image207.wmf"/><Relationship Id="rId440" Type="http://schemas.openxmlformats.org/officeDocument/2006/relationships/oleObject" Target="embeddings/oleObject158.bin"/><Relationship Id="rId441" Type="http://schemas.openxmlformats.org/officeDocument/2006/relationships/image" Target="media/image208.wmf"/><Relationship Id="rId442" Type="http://schemas.openxmlformats.org/officeDocument/2006/relationships/image" Target="media/image209.wmf"/><Relationship Id="rId443" Type="http://schemas.openxmlformats.org/officeDocument/2006/relationships/image" Target="media/image210.wmf"/><Relationship Id="rId444" Type="http://schemas.openxmlformats.org/officeDocument/2006/relationships/image" Target="media/image211.wmf"/><Relationship Id="rId445" Type="http://schemas.openxmlformats.org/officeDocument/2006/relationships/image" Target="media/image212.wmf"/><Relationship Id="rId446" Type="http://schemas.openxmlformats.org/officeDocument/2006/relationships/image" Target="media/image213.wmf"/><Relationship Id="rId447" Type="http://schemas.openxmlformats.org/officeDocument/2006/relationships/image" Target="media/image214.wmf"/><Relationship Id="rId448" Type="http://schemas.openxmlformats.org/officeDocument/2006/relationships/image" Target="media/image215.wmf"/><Relationship Id="rId449" Type="http://schemas.openxmlformats.org/officeDocument/2006/relationships/image" Target="media/image216.wmf"/><Relationship Id="rId450" Type="http://schemas.openxmlformats.org/officeDocument/2006/relationships/image" Target="media/image209.wmf"/><Relationship Id="rId451" Type="http://schemas.openxmlformats.org/officeDocument/2006/relationships/image" Target="media/image210.wmf"/><Relationship Id="rId452" Type="http://schemas.openxmlformats.org/officeDocument/2006/relationships/image" Target="media/image211.wmf"/><Relationship Id="rId453" Type="http://schemas.openxmlformats.org/officeDocument/2006/relationships/image" Target="media/image212.wmf"/><Relationship Id="rId454" Type="http://schemas.openxmlformats.org/officeDocument/2006/relationships/image" Target="media/image213.wmf"/><Relationship Id="rId455" Type="http://schemas.openxmlformats.org/officeDocument/2006/relationships/image" Target="media/image214.wmf"/><Relationship Id="rId456" Type="http://schemas.openxmlformats.org/officeDocument/2006/relationships/image" Target="media/image215.wmf"/><Relationship Id="rId457" Type="http://schemas.openxmlformats.org/officeDocument/2006/relationships/image" Target="media/image216.wmf"/><Relationship Id="rId458" Type="http://schemas.openxmlformats.org/officeDocument/2006/relationships/oleObject" Target="embeddings/oleObject159.bin"/><Relationship Id="rId459" Type="http://schemas.openxmlformats.org/officeDocument/2006/relationships/image" Target="media/image217.wmf"/><Relationship Id="rId460" Type="http://schemas.openxmlformats.org/officeDocument/2006/relationships/oleObject" Target="embeddings/oleObject160.bin"/><Relationship Id="rId461" Type="http://schemas.openxmlformats.org/officeDocument/2006/relationships/image" Target="media/image218.wmf"/><Relationship Id="rId462" Type="http://schemas.openxmlformats.org/officeDocument/2006/relationships/oleObject" Target="embeddings/oleObject161.bin"/><Relationship Id="rId463" Type="http://schemas.openxmlformats.org/officeDocument/2006/relationships/image" Target="media/image219.wmf"/><Relationship Id="rId464" Type="http://schemas.openxmlformats.org/officeDocument/2006/relationships/oleObject" Target="embeddings/oleObject162.bin"/><Relationship Id="rId465" Type="http://schemas.openxmlformats.org/officeDocument/2006/relationships/image" Target="media/image220.wmf"/><Relationship Id="rId466" Type="http://schemas.openxmlformats.org/officeDocument/2006/relationships/oleObject" Target="embeddings/oleObject163.bin"/><Relationship Id="rId467" Type="http://schemas.openxmlformats.org/officeDocument/2006/relationships/image" Target="media/image221.wmf"/><Relationship Id="rId468" Type="http://schemas.openxmlformats.org/officeDocument/2006/relationships/oleObject" Target="embeddings/oleObject164.bin"/><Relationship Id="rId469" Type="http://schemas.openxmlformats.org/officeDocument/2006/relationships/image" Target="media/image222.wmf"/><Relationship Id="rId470" Type="http://schemas.openxmlformats.org/officeDocument/2006/relationships/oleObject" Target="embeddings/oleObject165.bin"/><Relationship Id="rId471" Type="http://schemas.openxmlformats.org/officeDocument/2006/relationships/image" Target="media/image223.wmf"/><Relationship Id="rId472" Type="http://schemas.openxmlformats.org/officeDocument/2006/relationships/oleObject" Target="embeddings/oleObject166.bin"/><Relationship Id="rId473" Type="http://schemas.openxmlformats.org/officeDocument/2006/relationships/image" Target="media/image224.wmf"/><Relationship Id="rId474" Type="http://schemas.openxmlformats.org/officeDocument/2006/relationships/oleObject" Target="embeddings/oleObject167.bin"/><Relationship Id="rId475" Type="http://schemas.openxmlformats.org/officeDocument/2006/relationships/image" Target="media/image225.wmf"/><Relationship Id="rId476" Type="http://schemas.openxmlformats.org/officeDocument/2006/relationships/oleObject" Target="embeddings/oleObject168.bin"/><Relationship Id="rId477" Type="http://schemas.openxmlformats.org/officeDocument/2006/relationships/image" Target="media/image226.wmf"/><Relationship Id="rId478" Type="http://schemas.openxmlformats.org/officeDocument/2006/relationships/oleObject" Target="embeddings/oleObject169.bin"/><Relationship Id="rId479" Type="http://schemas.openxmlformats.org/officeDocument/2006/relationships/image" Target="media/image227.wmf"/><Relationship Id="rId480" Type="http://schemas.openxmlformats.org/officeDocument/2006/relationships/oleObject" Target="embeddings/oleObject170.bin"/><Relationship Id="rId481" Type="http://schemas.openxmlformats.org/officeDocument/2006/relationships/image" Target="media/image228.wmf"/><Relationship Id="rId482" Type="http://schemas.openxmlformats.org/officeDocument/2006/relationships/oleObject" Target="embeddings/oleObject171.bin"/><Relationship Id="rId483" Type="http://schemas.openxmlformats.org/officeDocument/2006/relationships/image" Target="media/image229.wmf"/><Relationship Id="rId484" Type="http://schemas.openxmlformats.org/officeDocument/2006/relationships/oleObject" Target="embeddings/oleObject172.bin"/><Relationship Id="rId485" Type="http://schemas.openxmlformats.org/officeDocument/2006/relationships/image" Target="media/image230.wmf"/><Relationship Id="rId486" Type="http://schemas.openxmlformats.org/officeDocument/2006/relationships/oleObject" Target="embeddings/oleObject173.bin"/><Relationship Id="rId487" Type="http://schemas.openxmlformats.org/officeDocument/2006/relationships/image" Target="media/image111.wmf"/><Relationship Id="rId488" Type="http://schemas.openxmlformats.org/officeDocument/2006/relationships/oleObject" Target="embeddings/oleObject174.bin"/><Relationship Id="rId489" Type="http://schemas.openxmlformats.org/officeDocument/2006/relationships/image" Target="media/image231.wmf"/><Relationship Id="rId490" Type="http://schemas.openxmlformats.org/officeDocument/2006/relationships/image" Target="media/image177.wmf"/><Relationship Id="rId491" Type="http://schemas.openxmlformats.org/officeDocument/2006/relationships/image" Target="media/image178.wmf"/><Relationship Id="rId492" Type="http://schemas.openxmlformats.org/officeDocument/2006/relationships/image" Target="media/image179.wmf"/><Relationship Id="rId493" Type="http://schemas.openxmlformats.org/officeDocument/2006/relationships/image" Target="media/image180.wmf"/><Relationship Id="rId494" Type="http://schemas.openxmlformats.org/officeDocument/2006/relationships/image" Target="media/image181.wmf"/><Relationship Id="rId495" Type="http://schemas.openxmlformats.org/officeDocument/2006/relationships/image" Target="media/image182.wmf"/><Relationship Id="rId496" Type="http://schemas.openxmlformats.org/officeDocument/2006/relationships/image" Target="media/image183.wmf"/><Relationship Id="rId497" Type="http://schemas.openxmlformats.org/officeDocument/2006/relationships/image" Target="media/image184.wmf"/><Relationship Id="rId498" Type="http://schemas.openxmlformats.org/officeDocument/2006/relationships/image" Target="media/image185.wmf"/><Relationship Id="rId499" Type="http://schemas.openxmlformats.org/officeDocument/2006/relationships/image" Target="media/image186.wmf"/><Relationship Id="rId500" Type="http://schemas.openxmlformats.org/officeDocument/2006/relationships/image" Target="media/image187.wmf"/><Relationship Id="rId501" Type="http://schemas.openxmlformats.org/officeDocument/2006/relationships/image" Target="media/image188.wmf"/><Relationship Id="rId502" Type="http://schemas.openxmlformats.org/officeDocument/2006/relationships/image" Target="media/image189.wmf"/><Relationship Id="rId503" Type="http://schemas.openxmlformats.org/officeDocument/2006/relationships/image" Target="media/image177.wmf"/><Relationship Id="rId504" Type="http://schemas.openxmlformats.org/officeDocument/2006/relationships/image" Target="media/image178.wmf"/><Relationship Id="rId505" Type="http://schemas.openxmlformats.org/officeDocument/2006/relationships/image" Target="media/image179.wmf"/><Relationship Id="rId506" Type="http://schemas.openxmlformats.org/officeDocument/2006/relationships/image" Target="media/image180.wmf"/><Relationship Id="rId507" Type="http://schemas.openxmlformats.org/officeDocument/2006/relationships/image" Target="media/image181.wmf"/><Relationship Id="rId508" Type="http://schemas.openxmlformats.org/officeDocument/2006/relationships/image" Target="media/image182.wmf"/><Relationship Id="rId509" Type="http://schemas.openxmlformats.org/officeDocument/2006/relationships/image" Target="media/image183.wmf"/><Relationship Id="rId510" Type="http://schemas.openxmlformats.org/officeDocument/2006/relationships/image" Target="media/image184.wmf"/><Relationship Id="rId511" Type="http://schemas.openxmlformats.org/officeDocument/2006/relationships/image" Target="media/image185.wmf"/><Relationship Id="rId512" Type="http://schemas.openxmlformats.org/officeDocument/2006/relationships/image" Target="media/image186.wmf"/><Relationship Id="rId513" Type="http://schemas.openxmlformats.org/officeDocument/2006/relationships/image" Target="media/image187.wmf"/><Relationship Id="rId514" Type="http://schemas.openxmlformats.org/officeDocument/2006/relationships/image" Target="media/image188.wmf"/><Relationship Id="rId515" Type="http://schemas.openxmlformats.org/officeDocument/2006/relationships/image" Target="media/image189.wmf"/><Relationship Id="rId516" Type="http://schemas.openxmlformats.org/officeDocument/2006/relationships/oleObject" Target="embeddings/oleObject175.bin"/><Relationship Id="rId517" Type="http://schemas.openxmlformats.org/officeDocument/2006/relationships/image" Target="media/image232.wmf"/><Relationship Id="rId518" Type="http://schemas.openxmlformats.org/officeDocument/2006/relationships/oleObject" Target="embeddings/oleObject176.bin"/><Relationship Id="rId519" Type="http://schemas.openxmlformats.org/officeDocument/2006/relationships/image" Target="media/image233.wmf"/><Relationship Id="rId520" Type="http://schemas.openxmlformats.org/officeDocument/2006/relationships/oleObject" Target="embeddings/oleObject177.bin"/><Relationship Id="rId521" Type="http://schemas.openxmlformats.org/officeDocument/2006/relationships/image" Target="media/image234.wmf"/><Relationship Id="rId522" Type="http://schemas.openxmlformats.org/officeDocument/2006/relationships/oleObject" Target="embeddings/oleObject178.bin"/><Relationship Id="rId523" Type="http://schemas.openxmlformats.org/officeDocument/2006/relationships/image" Target="media/image235.wmf"/><Relationship Id="rId524" Type="http://schemas.openxmlformats.org/officeDocument/2006/relationships/oleObject" Target="embeddings/oleObject179.bin"/><Relationship Id="rId525" Type="http://schemas.openxmlformats.org/officeDocument/2006/relationships/image" Target="media/image236.wmf"/><Relationship Id="rId526" Type="http://schemas.openxmlformats.org/officeDocument/2006/relationships/oleObject" Target="embeddings/oleObject180.bin"/><Relationship Id="rId527" Type="http://schemas.openxmlformats.org/officeDocument/2006/relationships/image" Target="media/image237.wmf"/><Relationship Id="rId528" Type="http://schemas.openxmlformats.org/officeDocument/2006/relationships/oleObject" Target="embeddings/oleObject181.bin"/><Relationship Id="rId529" Type="http://schemas.openxmlformats.org/officeDocument/2006/relationships/image" Target="media/image238.wmf"/><Relationship Id="rId530" Type="http://schemas.openxmlformats.org/officeDocument/2006/relationships/oleObject" Target="embeddings/oleObject182.bin"/><Relationship Id="rId531" Type="http://schemas.openxmlformats.org/officeDocument/2006/relationships/image" Target="media/image239.wmf"/><Relationship Id="rId532" Type="http://schemas.openxmlformats.org/officeDocument/2006/relationships/oleObject" Target="embeddings/oleObject183.bin"/><Relationship Id="rId533" Type="http://schemas.openxmlformats.org/officeDocument/2006/relationships/image" Target="media/image240.wmf"/><Relationship Id="rId534" Type="http://schemas.openxmlformats.org/officeDocument/2006/relationships/oleObject" Target="embeddings/oleObject184.bin"/><Relationship Id="rId535" Type="http://schemas.openxmlformats.org/officeDocument/2006/relationships/image" Target="media/image241.wmf"/><Relationship Id="rId536" Type="http://schemas.openxmlformats.org/officeDocument/2006/relationships/oleObject" Target="embeddings/oleObject185.bin"/><Relationship Id="rId537" Type="http://schemas.openxmlformats.org/officeDocument/2006/relationships/image" Target="media/image242.wmf"/><Relationship Id="rId538" Type="http://schemas.openxmlformats.org/officeDocument/2006/relationships/oleObject" Target="embeddings/oleObject186.bin"/><Relationship Id="rId539" Type="http://schemas.openxmlformats.org/officeDocument/2006/relationships/image" Target="media/image243.wmf"/><Relationship Id="rId540" Type="http://schemas.openxmlformats.org/officeDocument/2006/relationships/oleObject" Target="embeddings/oleObject187.bin"/><Relationship Id="rId541" Type="http://schemas.openxmlformats.org/officeDocument/2006/relationships/image" Target="media/image244.wmf"/><Relationship Id="rId542" Type="http://schemas.openxmlformats.org/officeDocument/2006/relationships/oleObject" Target="embeddings/oleObject188.bin"/><Relationship Id="rId543" Type="http://schemas.openxmlformats.org/officeDocument/2006/relationships/image" Target="media/image245.wmf"/><Relationship Id="rId544" Type="http://schemas.openxmlformats.org/officeDocument/2006/relationships/oleObject" Target="embeddings/oleObject189.bin"/><Relationship Id="rId545" Type="http://schemas.openxmlformats.org/officeDocument/2006/relationships/image" Target="media/image246.wmf"/><Relationship Id="rId546" Type="http://schemas.openxmlformats.org/officeDocument/2006/relationships/oleObject" Target="embeddings/oleObject190.bin"/><Relationship Id="rId547" Type="http://schemas.openxmlformats.org/officeDocument/2006/relationships/image" Target="media/image247.wmf"/><Relationship Id="rId548" Type="http://schemas.openxmlformats.org/officeDocument/2006/relationships/oleObject" Target="embeddings/oleObject191.bin"/><Relationship Id="rId549" Type="http://schemas.openxmlformats.org/officeDocument/2006/relationships/image" Target="media/image248.wmf"/><Relationship Id="rId550" Type="http://schemas.openxmlformats.org/officeDocument/2006/relationships/oleObject" Target="embeddings/oleObject192.bin"/><Relationship Id="rId551" Type="http://schemas.openxmlformats.org/officeDocument/2006/relationships/image" Target="media/image249.wmf"/><Relationship Id="rId552" Type="http://schemas.openxmlformats.org/officeDocument/2006/relationships/oleObject" Target="embeddings/oleObject193.bin"/><Relationship Id="rId553" Type="http://schemas.openxmlformats.org/officeDocument/2006/relationships/image" Target="media/image250.wmf"/><Relationship Id="rId554" Type="http://schemas.openxmlformats.org/officeDocument/2006/relationships/oleObject" Target="embeddings/oleObject194.bin"/><Relationship Id="rId555" Type="http://schemas.openxmlformats.org/officeDocument/2006/relationships/image" Target="media/image251.wmf"/><Relationship Id="rId556" Type="http://schemas.openxmlformats.org/officeDocument/2006/relationships/oleObject" Target="embeddings/oleObject195.bin"/><Relationship Id="rId557" Type="http://schemas.openxmlformats.org/officeDocument/2006/relationships/image" Target="media/image252.wmf"/><Relationship Id="rId558" Type="http://schemas.openxmlformats.org/officeDocument/2006/relationships/oleObject" Target="embeddings/oleObject196.bin"/><Relationship Id="rId559" Type="http://schemas.openxmlformats.org/officeDocument/2006/relationships/image" Target="media/image253.wmf"/><Relationship Id="rId560" Type="http://schemas.openxmlformats.org/officeDocument/2006/relationships/oleObject" Target="embeddings/oleObject197.bin"/><Relationship Id="rId561" Type="http://schemas.openxmlformats.org/officeDocument/2006/relationships/image" Target="media/image254.wmf"/><Relationship Id="rId562" Type="http://schemas.openxmlformats.org/officeDocument/2006/relationships/oleObject" Target="embeddings/oleObject198.bin"/><Relationship Id="rId563" Type="http://schemas.openxmlformats.org/officeDocument/2006/relationships/image" Target="media/image255.wmf"/><Relationship Id="rId564" Type="http://schemas.openxmlformats.org/officeDocument/2006/relationships/oleObject" Target="embeddings/oleObject199.bin"/><Relationship Id="rId565" Type="http://schemas.openxmlformats.org/officeDocument/2006/relationships/image" Target="media/image256.wmf"/><Relationship Id="rId566" Type="http://schemas.openxmlformats.org/officeDocument/2006/relationships/oleObject" Target="embeddings/oleObject200.bin"/><Relationship Id="rId567" Type="http://schemas.openxmlformats.org/officeDocument/2006/relationships/image" Target="media/image257.wmf"/><Relationship Id="rId568" Type="http://schemas.openxmlformats.org/officeDocument/2006/relationships/oleObject" Target="embeddings/oleObject201.bin"/><Relationship Id="rId569" Type="http://schemas.openxmlformats.org/officeDocument/2006/relationships/image" Target="media/image258.wmf"/><Relationship Id="rId570" Type="http://schemas.openxmlformats.org/officeDocument/2006/relationships/oleObject" Target="embeddings/oleObject202.bin"/><Relationship Id="rId571" Type="http://schemas.openxmlformats.org/officeDocument/2006/relationships/image" Target="media/image256.wmf"/><Relationship Id="rId572" Type="http://schemas.openxmlformats.org/officeDocument/2006/relationships/oleObject" Target="embeddings/oleObject203.bin"/><Relationship Id="rId573" Type="http://schemas.openxmlformats.org/officeDocument/2006/relationships/image" Target="media/image259.wmf"/><Relationship Id="rId574" Type="http://schemas.openxmlformats.org/officeDocument/2006/relationships/oleObject" Target="embeddings/oleObject204.bin"/><Relationship Id="rId575" Type="http://schemas.openxmlformats.org/officeDocument/2006/relationships/image" Target="media/image260.wmf"/><Relationship Id="rId576" Type="http://schemas.openxmlformats.org/officeDocument/2006/relationships/oleObject" Target="embeddings/oleObject205.bin"/><Relationship Id="rId577" Type="http://schemas.openxmlformats.org/officeDocument/2006/relationships/image" Target="media/image261.wmf"/><Relationship Id="rId578" Type="http://schemas.openxmlformats.org/officeDocument/2006/relationships/oleObject" Target="embeddings/oleObject206.bin"/><Relationship Id="rId579" Type="http://schemas.openxmlformats.org/officeDocument/2006/relationships/image" Target="media/image262.wmf"/><Relationship Id="rId580" Type="http://schemas.openxmlformats.org/officeDocument/2006/relationships/oleObject" Target="embeddings/oleObject207.bin"/><Relationship Id="rId581" Type="http://schemas.openxmlformats.org/officeDocument/2006/relationships/image" Target="media/image263.wmf"/><Relationship Id="rId582" Type="http://schemas.openxmlformats.org/officeDocument/2006/relationships/oleObject" Target="embeddings/oleObject208.bin"/><Relationship Id="rId583" Type="http://schemas.openxmlformats.org/officeDocument/2006/relationships/image" Target="media/image264.wmf"/><Relationship Id="rId584" Type="http://schemas.openxmlformats.org/officeDocument/2006/relationships/oleObject" Target="embeddings/oleObject209.bin"/><Relationship Id="rId585" Type="http://schemas.openxmlformats.org/officeDocument/2006/relationships/image" Target="media/image265.wmf"/><Relationship Id="rId586" Type="http://schemas.openxmlformats.org/officeDocument/2006/relationships/oleObject" Target="embeddings/oleObject210.bin"/><Relationship Id="rId587" Type="http://schemas.openxmlformats.org/officeDocument/2006/relationships/image" Target="media/image266.wmf"/><Relationship Id="rId588" Type="http://schemas.openxmlformats.org/officeDocument/2006/relationships/oleObject" Target="embeddings/oleObject211.bin"/><Relationship Id="rId589" Type="http://schemas.openxmlformats.org/officeDocument/2006/relationships/image" Target="media/image267.wmf"/><Relationship Id="rId590" Type="http://schemas.openxmlformats.org/officeDocument/2006/relationships/oleObject" Target="embeddings/oleObject212.bin"/><Relationship Id="rId591" Type="http://schemas.openxmlformats.org/officeDocument/2006/relationships/image" Target="media/image268.wmf"/><Relationship Id="rId592" Type="http://schemas.openxmlformats.org/officeDocument/2006/relationships/oleObject" Target="embeddings/oleObject213.bin"/><Relationship Id="rId593" Type="http://schemas.openxmlformats.org/officeDocument/2006/relationships/image" Target="media/image269.wmf"/><Relationship Id="rId594" Type="http://schemas.openxmlformats.org/officeDocument/2006/relationships/oleObject" Target="embeddings/oleObject214.bin"/><Relationship Id="rId595" Type="http://schemas.openxmlformats.org/officeDocument/2006/relationships/image" Target="media/image270.wmf"/><Relationship Id="rId596" Type="http://schemas.openxmlformats.org/officeDocument/2006/relationships/oleObject" Target="embeddings/oleObject215.bin"/><Relationship Id="rId597" Type="http://schemas.openxmlformats.org/officeDocument/2006/relationships/image" Target="media/image271.wmf"/><Relationship Id="rId598" Type="http://schemas.openxmlformats.org/officeDocument/2006/relationships/oleObject" Target="embeddings/oleObject216.bin"/><Relationship Id="rId599" Type="http://schemas.openxmlformats.org/officeDocument/2006/relationships/image" Target="media/image272.wmf"/><Relationship Id="rId600" Type="http://schemas.openxmlformats.org/officeDocument/2006/relationships/oleObject" Target="embeddings/oleObject217.bin"/><Relationship Id="rId601" Type="http://schemas.openxmlformats.org/officeDocument/2006/relationships/image" Target="media/image273.wmf"/><Relationship Id="rId602" Type="http://schemas.openxmlformats.org/officeDocument/2006/relationships/oleObject" Target="embeddings/oleObject218.bin"/><Relationship Id="rId603" Type="http://schemas.openxmlformats.org/officeDocument/2006/relationships/image" Target="media/image274.wmf"/><Relationship Id="rId604" Type="http://schemas.openxmlformats.org/officeDocument/2006/relationships/oleObject" Target="embeddings/oleObject219.bin"/><Relationship Id="rId605" Type="http://schemas.openxmlformats.org/officeDocument/2006/relationships/image" Target="media/image275.wmf"/><Relationship Id="rId606" Type="http://schemas.openxmlformats.org/officeDocument/2006/relationships/oleObject" Target="embeddings/oleObject220.bin"/><Relationship Id="rId607" Type="http://schemas.openxmlformats.org/officeDocument/2006/relationships/image" Target="media/image276.wmf"/><Relationship Id="rId608" Type="http://schemas.openxmlformats.org/officeDocument/2006/relationships/oleObject" Target="embeddings/oleObject221.bin"/><Relationship Id="rId609" Type="http://schemas.openxmlformats.org/officeDocument/2006/relationships/image" Target="media/image277.wmf"/><Relationship Id="rId610" Type="http://schemas.openxmlformats.org/officeDocument/2006/relationships/oleObject" Target="embeddings/oleObject222.bin"/><Relationship Id="rId611" Type="http://schemas.openxmlformats.org/officeDocument/2006/relationships/image" Target="media/image278.wmf"/><Relationship Id="rId612" Type="http://schemas.openxmlformats.org/officeDocument/2006/relationships/oleObject" Target="embeddings/oleObject223.bin"/><Relationship Id="rId613" Type="http://schemas.openxmlformats.org/officeDocument/2006/relationships/image" Target="media/image279.wmf"/><Relationship Id="rId614" Type="http://schemas.openxmlformats.org/officeDocument/2006/relationships/oleObject" Target="embeddings/oleObject224.bin"/><Relationship Id="rId615" Type="http://schemas.openxmlformats.org/officeDocument/2006/relationships/image" Target="media/image280.wmf"/><Relationship Id="rId616" Type="http://schemas.openxmlformats.org/officeDocument/2006/relationships/oleObject" Target="embeddings/oleObject225.bin"/><Relationship Id="rId617" Type="http://schemas.openxmlformats.org/officeDocument/2006/relationships/image" Target="media/image281.wmf"/><Relationship Id="rId618" Type="http://schemas.openxmlformats.org/officeDocument/2006/relationships/oleObject" Target="embeddings/oleObject226.bin"/><Relationship Id="rId619" Type="http://schemas.openxmlformats.org/officeDocument/2006/relationships/image" Target="media/image282.wmf"/><Relationship Id="rId620" Type="http://schemas.openxmlformats.org/officeDocument/2006/relationships/oleObject" Target="embeddings/oleObject227.bin"/><Relationship Id="rId621" Type="http://schemas.openxmlformats.org/officeDocument/2006/relationships/image" Target="media/image283.wmf"/><Relationship Id="rId622" Type="http://schemas.openxmlformats.org/officeDocument/2006/relationships/oleObject" Target="embeddings/oleObject228.bin"/><Relationship Id="rId623" Type="http://schemas.openxmlformats.org/officeDocument/2006/relationships/image" Target="media/image284.wmf"/><Relationship Id="rId624" Type="http://schemas.openxmlformats.org/officeDocument/2006/relationships/oleObject" Target="embeddings/oleObject229.bin"/><Relationship Id="rId625" Type="http://schemas.openxmlformats.org/officeDocument/2006/relationships/image" Target="media/image285.wmf"/><Relationship Id="rId626" Type="http://schemas.openxmlformats.org/officeDocument/2006/relationships/oleObject" Target="embeddings/oleObject230.bin"/><Relationship Id="rId627" Type="http://schemas.openxmlformats.org/officeDocument/2006/relationships/image" Target="media/image286.wmf"/><Relationship Id="rId628" Type="http://schemas.openxmlformats.org/officeDocument/2006/relationships/oleObject" Target="embeddings/oleObject231.bin"/><Relationship Id="rId629" Type="http://schemas.openxmlformats.org/officeDocument/2006/relationships/image" Target="media/image287.wmf"/><Relationship Id="rId630" Type="http://schemas.openxmlformats.org/officeDocument/2006/relationships/oleObject" Target="embeddings/oleObject232.bin"/><Relationship Id="rId631" Type="http://schemas.openxmlformats.org/officeDocument/2006/relationships/image" Target="media/image288.wmf"/><Relationship Id="rId632" Type="http://schemas.openxmlformats.org/officeDocument/2006/relationships/numbering" Target="numbering.xml"/><Relationship Id="rId633" Type="http://schemas.openxmlformats.org/officeDocument/2006/relationships/fontTable" Target="fontTable.xml"/><Relationship Id="rId6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8:04:00Z</dcterms:created>
  <dc:creator>eceanga</dc:creator>
  <dc:description/>
  <cp:keywords/>
  <dc:language>en-US</dc:language>
  <cp:lastModifiedBy>eceanga</cp:lastModifiedBy>
  <dcterms:modified xsi:type="dcterms:W3CDTF">2008-12-03T07:38:00Z</dcterms:modified>
  <cp:revision>8</cp:revision>
  <dc:subject/>
  <dc:title>RECAPITULA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