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376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411.wmf" ContentType="image/x-wmf"/>
  <Override PartName="/word/media/image401.wmf" ContentType="image/x-wmf"/>
  <Override PartName="/word/media/image522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512.wmf" ContentType="image/x-wmf"/>
  <Override PartName="/word/media/image367.wmf" ContentType="image/x-wmf"/>
  <Override PartName="/word/media/image379.wmf" ContentType="image/x-wmf"/>
  <Override PartName="/word/media/image511.wmf" ContentType="image/x-wmf"/>
  <Override PartName="/word/media/image366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414.wmf" ContentType="image/x-wmf"/>
  <Override PartName="/word/media/image404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l"/>
        <w:numPr>
          <w:ilvl w:val="0"/>
          <w:numId w:val="0"/>
        </w:numPr>
        <w:spacing w:before="120" w:after="60"/>
        <w:ind w:left="0" w:hanging="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 xml:space="preserve">CURS 2 </w:t>
      </w:r>
    </w:p>
    <w:p>
      <w:pPr>
        <w:pStyle w:val="Txt"/>
        <w:jc w:val="center"/>
        <w:rPr>
          <w:rFonts w:ascii="Arial" w:hAnsi="Arial" w:cs="Arial"/>
          <w:b/>
          <w:b/>
          <w:color w:val="333399"/>
          <w:sz w:val="24"/>
          <w:lang w:val="de-DE" w:eastAsia="en-US"/>
        </w:rPr>
      </w:pPr>
      <w:r>
        <w:rPr>
          <w:rFonts w:cs="Arial" w:ascii="Arial" w:hAnsi="Arial"/>
          <w:b/>
          <w:color w:val="333399"/>
          <w:sz w:val="24"/>
          <w:lang w:val="de-DE" w:eastAsia="en-US"/>
        </w:rPr>
        <w:t>RECAPITULARE ANALIZA FOURIER CLASICĂ</w:t>
      </w:r>
    </w:p>
    <w:p>
      <w:pPr>
        <w:pStyle w:val="Txt"/>
        <w:jc w:val="center"/>
        <w:rPr>
          <w:rFonts w:ascii="Verdana" w:hAnsi="Verdana" w:cs="Verdana"/>
          <w:b/>
          <w:b/>
          <w:sz w:val="24"/>
          <w:lang w:val="de-DE" w:eastAsia="en-US"/>
        </w:rPr>
      </w:pPr>
      <w:r>
        <w:rPr>
          <w:rFonts w:cs="Verdana" w:ascii="Verdana" w:hAnsi="Verdana"/>
          <w:b/>
          <w:sz w:val="24"/>
        </w:rPr>
        <w:t>SFG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object w:dxaOrig="650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pt;height:42.95pt" filled="f" o:ole="">
            <v:imagedata r:id="rId3" o:title=""/>
          </v:shape>
          <o:OLEObject Type="Embed" ProgID="" ShapeID="ole_rId2" DrawAspect="Content" ObjectID="_35275657" r:id="rId2"/>
        </w:object>
      </w:r>
    </w:p>
    <w:p>
      <w:pPr>
        <w:pStyle w:val="Txt"/>
        <w:jc w:val="left"/>
        <w:rPr>
          <w:sz w:val="24"/>
        </w:rPr>
      </w:pPr>
      <w:r>
        <w:rPr>
          <w:rFonts w:cs="Verdana" w:ascii="Verdana" w:hAnsi="Verdana"/>
          <w:b/>
          <w:sz w:val="24"/>
          <w:lang w:val="de-DE" w:eastAsia="en-US"/>
        </w:rPr>
        <w:t xml:space="preserve">SFT:                                      </w:t>
      </w:r>
      <w:r>
        <w:rPr>
          <w:sz w:val="24"/>
        </w:rPr>
        <w:t xml:space="preserve"> </w:t>
      </w:r>
    </w:p>
    <w:p>
      <w:pPr>
        <w:pStyle w:val="Txt"/>
        <w:jc w:val="left"/>
        <w:rPr>
          <w:sz w:val="24"/>
        </w:rPr>
      </w:pPr>
      <w:r>
        <w:rPr>
          <w:sz w:val="24"/>
        </w:rPr>
        <w:object w:dxaOrig="8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18.8pt" filled="f" o:ole="">
            <v:imagedata r:id="rId5" o:title=""/>
          </v:shape>
          <o:OLEObject Type="Embed" ProgID="" ShapeID="ole_rId4" DrawAspect="Content" ObjectID="_1275152149" r:id="rId4"/>
        </w:object>
      </w:r>
    </w:p>
    <w:p>
      <w:pPr>
        <w:pStyle w:val="Txt"/>
        <w:jc w:val="center"/>
        <w:rPr>
          <w:sz w:val="24"/>
        </w:rPr>
      </w:pPr>
      <w:r>
        <w:rPr>
          <w:sz w:val="24"/>
          <w:highlight w:val="yellow"/>
        </w:rPr>
        <w:object w:dxaOrig="589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95pt;height:37pt" filled="f" o:ole="">
            <v:imagedata r:id="rId7" o:title=""/>
          </v:shape>
          <o:OLEObject Type="Embed" ProgID="" ShapeID="ole_rId6" DrawAspect="Content" ObjectID="_1569490636" r:id="rId6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88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pt;height:38pt" filled="f" o:ole="">
            <v:imagedata r:id="rId9" o:title=""/>
          </v:shape>
          <o:OLEObject Type="Embed" ProgID="" ShapeID="ole_rId8" DrawAspect="Content" ObjectID="_1005457444" r:id="rId8"/>
        </w:object>
      </w:r>
    </w:p>
    <w:p>
      <w:pPr>
        <w:pStyle w:val="Txt"/>
        <w:jc w:val="left"/>
        <w:rPr>
          <w:sz w:val="24"/>
        </w:rPr>
      </w:pPr>
      <w:r>
        <w:rPr>
          <w:b/>
          <w:sz w:val="24"/>
        </w:rPr>
        <w:t>Simetrie pară</w:t>
      </w:r>
      <w:r>
        <w:rPr>
          <w:sz w:val="24"/>
        </w:rPr>
        <w:t xml:space="preserve">: </w:t>
      </w:r>
      <w:r>
        <w:rPr>
          <w:sz w:val="24"/>
        </w:rPr>
        <w:object w:dxaOrig="72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9pt" filled="f" o:ole="">
            <v:imagedata r:id="rId11" o:title=""/>
          </v:shape>
          <o:OLEObject Type="Embed" ProgID="" ShapeID="ole_rId10" DrawAspect="Content" ObjectID="_228262999" r:id="rId10"/>
        </w:object>
      </w:r>
    </w:p>
    <w:p>
      <w:pPr>
        <w:pStyle w:val="Txt"/>
        <w:jc w:val="left"/>
        <w:rPr>
          <w:b/>
          <w:b/>
          <w:sz w:val="24"/>
        </w:rPr>
      </w:pPr>
      <w:r>
        <w:rPr>
          <w:b/>
          <w:sz w:val="24"/>
        </w:rPr>
        <w:t xml:space="preserve">Simetrie impară: </w:t>
      </w:r>
      <w:r>
        <w:rPr>
          <w:sz w:val="24"/>
        </w:rPr>
        <w:object w:dxaOrig="498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9pt;height:39pt" filled="f" o:ole="">
            <v:imagedata r:id="rId13" o:title=""/>
          </v:shape>
          <o:OLEObject Type="Embed" ProgID="" ShapeID="ole_rId12" DrawAspect="Content" ObjectID="_1563309263" r:id="rId12"/>
        </w:object>
      </w:r>
    </w:p>
    <w:p>
      <w:pPr>
        <w:pStyle w:val="Txt"/>
        <w:jc w:val="lef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FA: </w:t>
      </w:r>
      <w:r>
        <w:rPr>
          <w:sz w:val="24"/>
          <w:highlight w:val="yellow"/>
        </w:rPr>
        <w:object w:dxaOrig="4860" w:dyaOrig="1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78.95pt" filled="f" o:ole="">
            <v:imagedata r:id="rId15" o:title=""/>
          </v:shape>
          <o:OLEObject Type="Embed" ProgID="" ShapeID="ole_rId14" DrawAspect="Content" ObjectID="_1406138415" r:id="rId14"/>
        </w:object>
      </w:r>
    </w:p>
    <w:p>
      <w:pPr>
        <w:pStyle w:val="Txt"/>
        <w:jc w:val="left"/>
        <w:rPr>
          <w:rFonts w:ascii="Verdana" w:hAnsi="Verdana" w:cs="Verdana"/>
          <w:b/>
          <w:b/>
          <w:color w:val="FF0000"/>
          <w:sz w:val="24"/>
          <w:lang w:val="en-US" w:eastAsia="en-US"/>
        </w:rPr>
      </w:pPr>
      <w:r>
        <w:rPr>
          <w:rFonts w:cs="Verdana" w:ascii="Verdana" w:hAnsi="Verdana"/>
          <w:b/>
          <w:color w:val="FF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314700</wp:posOffset>
                </wp:positionH>
                <wp:positionV relativeFrom="paragraph">
                  <wp:posOffset>47625</wp:posOffset>
                </wp:positionV>
                <wp:extent cx="2425700" cy="1485265"/>
                <wp:effectExtent l="0" t="0" r="0" b="64960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485360"/>
                          <a:chOff x="0" y="0"/>
                          <a:chExt cx="2425680" cy="148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38680"/>
                            <a:ext cx="12060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8320" y="9360"/>
                            <a:ext cx="11232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55640" y="114840"/>
                            <a:ext cx="19764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8280" y="100440"/>
                            <a:ext cx="19764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10200" y="233640"/>
                            <a:ext cx="19764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892160" y="188640"/>
                            <a:ext cx="19764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80880" y="962640"/>
                            <a:ext cx="18432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28280" y="1129680"/>
                            <a:ext cx="25452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06280" y="955080"/>
                            <a:ext cx="24084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95440" y="956880"/>
                            <a:ext cx="254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871280" y="1129680"/>
                            <a:ext cx="24084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8240" y="1137960"/>
                            <a:ext cx="11304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274480" y="962640"/>
                            <a:ext cx="14112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51680" y="791280"/>
                            <a:ext cx="16956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95480" y="1337400"/>
                            <a:ext cx="16956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17040" y="1211760"/>
                            <a:ext cx="16956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20960" y="830520"/>
                            <a:ext cx="16956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840" y="1120320"/>
                            <a:ext cx="234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111744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94104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111744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3520" y="1118160"/>
                            <a:ext cx="0" cy="1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840" y="971640"/>
                            <a:ext cx="0" cy="1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75840" y="615240"/>
                            <a:ext cx="18360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726480" y="622440"/>
                            <a:ext cx="254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04120" y="622800"/>
                            <a:ext cx="14652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486440" y="622440"/>
                            <a:ext cx="254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869480" y="622440"/>
                            <a:ext cx="254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8240" y="630720"/>
                            <a:ext cx="11304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840" y="613440"/>
                            <a:ext cx="232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406440"/>
                            <a:ext cx="0" cy="20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" y="0"/>
                            <a:ext cx="0" cy="61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360" y="304920"/>
                            <a:ext cx="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01520"/>
                            <a:ext cx="0" cy="50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406440"/>
                            <a:ext cx="0" cy="20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355680"/>
                            <a:ext cx="0" cy="25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273760" y="448200"/>
                            <a:ext cx="14148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049840" y="914400"/>
                            <a:ext cx="1810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600" y="603720"/>
                            <a:ext cx="13320" cy="1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112400"/>
                            <a:ext cx="13320" cy="1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840" y="471960"/>
                            <a:ext cx="181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75pt;width:191pt;height:116.95pt" coordorigin="5220,75" coordsize="3820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451;width:189;height:226;mso-wrap-style:none;v-text-anchor:middle" type="_x0000_t75">
                  <v:imagedata r:id="rId4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737;top:90;width:176;height:227;mso-wrap-style:none;v-text-anchor:middle" type="_x0000_t75">
                  <v:imagedata r:id="rId4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410;top:256;width:310;height:265;mso-wrap-style:none;v-text-anchor:middle" type="_x0000_t75">
                  <v:imagedata r:id="rId4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934;top:233;width:310;height:265;mso-wrap-style:none;v-text-anchor:middle" type="_x0000_t75">
                  <v:imagedata r:id="rId4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599;top:443;width:310;height:264;mso-wrap-style:none;v-text-anchor:middle" type="_x0000_t75">
                  <v:imagedata r:id="rId4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200;top:372;width:310;height:264;mso-wrap-style:none;v-text-anchor:middle" type="_x0000_t75">
                  <v:imagedata r:id="rId4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820;top:1591;width:289;height:231;mso-wrap-style:none;v-text-anchor:middle" type="_x0000_t75">
                  <v:imagedata r:id="rId4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367;top:1854;width:400;height:231;mso-wrap-style:none;v-text-anchor:middle" type="_x0000_t75">
                  <v:imagedata r:id="rId4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962;top:1579;width:378;height:231;mso-wrap-style:none;v-text-anchor:middle" type="_x0000_t75">
                  <v:imagedata r:id="rId4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575;top:1582;width:400;height:230;mso-wrap-style:none;v-text-anchor:middle" type="_x0000_t75">
                  <v:imagedata r:id="rId5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167;top:1854;width:378;height:231;mso-wrap-style:none;v-text-anchor:middle" type="_x0000_t75">
                  <v:imagedata r:id="rId5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296;top:1867;width:177;height:198;mso-wrap-style:none;v-text-anchor:middle" type="_x0000_t75">
                  <v:imagedata r:id="rId5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802;top:1591;width:221;height:187;mso-wrap-style:none;v-text-anchor:middle" type="_x0000_t75">
                  <v:imagedata r:id="rId5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404;top:1321;width:266;height:231;mso-wrap-style:none;v-text-anchor:middle" type="_x0000_t75">
                  <v:imagedata r:id="rId5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945;top:2181;width:266;height:230;mso-wrap-style:none;v-text-anchor:middle" type="_x0000_t75">
                  <v:imagedata r:id="rId5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609;top:1983;width:266;height:231;mso-wrap-style:none;v-text-anchor:middle" type="_x0000_t75">
                  <v:imagedata r:id="rId5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245;top:1383;width:266;height:230;mso-wrap-style:none;v-text-anchor:middle" type="_x0000_t75">
                  <v:imagedata r:id="rId57" o:detectmouseclick="t"/>
                  <v:stroke color="#3465a4" joinstyle="round" endcap="flat"/>
                  <w10:wrap type="square" side="right"/>
                </v:shape>
                <v:line id="shape_0" from="5344,1839" to="9039,183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square" side="right"/>
                </v:line>
                <v:line id="shape_0" from="5954,1835" to="5954,2400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6557,1557" to="6557,1839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7158,1835" to="7158,2306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7761,1836" to="7761,2023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8363,1605" to="8363,1840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761;top:2182;width:244;height:231;mso-wrap-style:none;v-text-anchor:middle" type="_x0000_t75"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812;top:1044;width:288;height:231;mso-wrap-style:none;v-text-anchor:middle" type="_x0000_t75">
                  <v:imagedata r:id="rId5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364;top:1055;width:400;height:230;mso-wrap-style:none;v-text-anchor:middle" type="_x0000_t75">
                  <v:imagedata r:id="rId5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959;top:1056;width:230;height:197;mso-wrap-style:none;v-text-anchor:middle" type="_x0000_t75">
                  <v:imagedata r:id="rId6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561;top:1055;width:400;height:230;mso-wrap-style:none;v-text-anchor:middle" type="_x0000_t75">
                  <v:imagedata r:id="rId6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164;top:1055;width:400;height:230;mso-wrap-style:none;v-text-anchor:middle" type="_x0000_t75">
                  <v:imagedata r:id="rId6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296;top:1068;width:177;height:198;mso-wrap-style:none;v-text-anchor:middle" type="_x0000_t75">
                  <v:imagedata r:id="rId63" o:detectmouseclick="t"/>
                  <v:stroke color="#3465a4" joinstyle="round" endcap="flat"/>
                  <w10:wrap type="square" side="right"/>
                </v:shape>
                <v:line id="shape_0" from="5344,1041" to="9008,1041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square" side="right"/>
                </v:line>
                <v:line id="shape_0" from="5347,715" to="5347,1035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5950,75" to="5950,1036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6553,555" to="6553,1035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7155,235" to="7155,1036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7757,715" to="7757,1035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8361,635" to="8361,1035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8801;top:781;width:222;height:187;mso-wrap-style:none;v-text-anchor:middle" type="_x0000_t75">
                  <v:imagedata r:id="rId6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448;top:1515;width:284;height:179;mso-wrap-style:none;v-text-anchor:middle" type="_x0000_t75">
                  <v:imagedata r:id="rId65" o:detectmouseclick="t"/>
                  <v:stroke color="#3465a4" joinstyle="round" endcap="flat"/>
                  <w10:wrap type="square" side="right"/>
                </v:shape>
                <v:oval id="shape_0" fillcolor="black" stroked="t" o:allowincell="f" style="position:absolute;left:5339;top:1026;width:20;height:21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fillcolor="black" stroked="t" o:allowincell="f" style="position:absolute;left:5339;top:1827;width:20;height:21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8;top:818;width:28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29100</wp:posOffset>
                </wp:positionH>
                <wp:positionV relativeFrom="paragraph">
                  <wp:posOffset>588645</wp:posOffset>
                </wp:positionV>
                <wp:extent cx="685800" cy="2743200"/>
                <wp:effectExtent l="5080" t="127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6.35pt" to="386.95pt,262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0</wp:posOffset>
                </wp:positionH>
                <wp:positionV relativeFrom="paragraph">
                  <wp:posOffset>588645</wp:posOffset>
                </wp:positionV>
                <wp:extent cx="1028700" cy="2743200"/>
                <wp:effectExtent l="952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35pt" to="332.95pt,262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29100</wp:posOffset>
                </wp:positionH>
                <wp:positionV relativeFrom="paragraph">
                  <wp:posOffset>1731645</wp:posOffset>
                </wp:positionV>
                <wp:extent cx="571500" cy="2743200"/>
                <wp:effectExtent l="5080" t="127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6.35pt" to="377.95pt,352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00400</wp:posOffset>
                </wp:positionH>
                <wp:positionV relativeFrom="paragraph">
                  <wp:posOffset>1731645</wp:posOffset>
                </wp:positionV>
                <wp:extent cx="1028700" cy="2743200"/>
                <wp:effectExtent l="952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6.35pt" to="332.95pt,352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53255</wp:posOffset>
                </wp:positionH>
                <wp:positionV relativeFrom="paragraph">
                  <wp:posOffset>1870075</wp:posOffset>
                </wp:positionV>
                <wp:extent cx="329565" cy="4273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200" w:dyaOrig="49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0pt;height:24.95pt" filled="f" o:ole="">
                                  <v:imagedata r:id="rId67" o:title=""/>
                                </v:shape>
                                <o:OLEObject Type="Embed" ProgID="" ShapeID="ole_rId66" DrawAspect="Content" ObjectID="_744865619" r:id="rId6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33.65pt;mso-wrap-distance-left:9.05pt;mso-wrap-distance-right:9.05pt;mso-wrap-distance-top:0pt;mso-wrap-distance-bottom:0pt;margin-top:147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200" w:dyaOrig="49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0pt;height:24.95pt" filled="f" o:ole="">
                            <v:imagedata r:id="rId69" o:title=""/>
                          </v:shape>
                          <o:OLEObject Type="Embed" ProgID="" ShapeID="ole_rId68" DrawAspect="Content" ObjectID="_1021814492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19805</wp:posOffset>
                </wp:positionH>
                <wp:positionV relativeFrom="paragraph">
                  <wp:posOffset>1898650</wp:posOffset>
                </wp:positionV>
                <wp:extent cx="329565" cy="4273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200" w:dyaOrig="49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pt;height:24.95pt" filled="f" o:ole="">
                                  <v:imagedata r:id="rId71" o:title=""/>
                                </v:shape>
                                <o:OLEObject Type="Embed" ProgID="" ShapeID="ole_rId70" DrawAspect="Content" ObjectID="_459980256" r:id="rId7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33.65pt;mso-wrap-distance-left:9.05pt;mso-wrap-distance-right:9.05pt;mso-wrap-distance-top:0pt;mso-wrap-distance-bottom:0pt;margin-top:149.5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200" w:dyaOrig="499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pt;height:24.95pt" filled="f" o:ole="">
                            <v:imagedata r:id="rId73" o:title=""/>
                          </v:shape>
                          <o:OLEObject Type="Embed" ProgID="" ShapeID="ole_rId72" DrawAspect="Content" ObjectID="_1707220911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rFonts w:ascii="Verdana" w:hAnsi="Verdana" w:cs="Verdana"/>
          <w:b/>
          <w:b/>
          <w:sz w:val="24"/>
          <w:lang w:val="en-US" w:eastAsia="en-US"/>
        </w:rPr>
      </w:pPr>
      <w:r>
        <w:rPr>
          <w:rFonts w:cs="Verdana" w:ascii="Verdana" w:hAnsi="Verdan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977390</wp:posOffset>
                </wp:positionH>
                <wp:positionV relativeFrom="paragraph">
                  <wp:posOffset>154305</wp:posOffset>
                </wp:positionV>
                <wp:extent cx="914400" cy="17145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7pt,12.15pt" to="-83.75pt,147.1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062990</wp:posOffset>
                </wp:positionH>
                <wp:positionV relativeFrom="paragraph">
                  <wp:posOffset>154305</wp:posOffset>
                </wp:positionV>
                <wp:extent cx="800100" cy="1714500"/>
                <wp:effectExtent l="444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7pt,12.15pt" to="-20.75pt,147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xt"/>
        <w:jc w:val="left"/>
        <w:rPr>
          <w:sz w:val="24"/>
        </w:rPr>
      </w:pPr>
      <w:r>
        <w:rPr>
          <w:sz w:val="24"/>
        </w:rPr>
        <w:t>;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38955</wp:posOffset>
                </wp:positionH>
                <wp:positionV relativeFrom="paragraph">
                  <wp:posOffset>608330</wp:posOffset>
                </wp:positionV>
                <wp:extent cx="290830" cy="250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39" w:dyaOrig="2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6.95pt;height:11pt" filled="f" o:ole="">
                                  <v:imagedata r:id="rId75" o:title=""/>
                                </v:shape>
                                <o:OLEObject Type="Embed" ProgID="" ShapeID="ole_rId74" DrawAspect="Content" ObjectID="_2013366569" r:id="rId7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19.7pt;mso-wrap-distance-left:9.05pt;mso-wrap-distance-right:9.05pt;mso-wrap-distance-top:0pt;mso-wrap-distance-bottom:0pt;margin-top:47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39" w:dyaOrig="2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6.95pt;height:11pt" filled="f" o:ole="">
                            <v:imagedata r:id="rId77" o:title=""/>
                          </v:shape>
                          <o:OLEObject Type="Embed" ProgID="" ShapeID="ole_rId76" DrawAspect="Content" ObjectID="_1834120108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676650</wp:posOffset>
                </wp:positionH>
                <wp:positionV relativeFrom="paragraph">
                  <wp:posOffset>608330</wp:posOffset>
                </wp:positionV>
                <wp:extent cx="367665" cy="250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260" w:dyaOrig="2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3pt;height:11pt" filled="f" o:ole="">
                                  <v:imagedata r:id="rId79" o:title=""/>
                                </v:shape>
                                <o:OLEObject Type="Embed" ProgID="" ShapeID="ole_rId78" DrawAspect="Content" ObjectID="_1167916824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95pt;height:19.7pt;mso-wrap-distance-left:9.05pt;mso-wrap-distance-right:9.05pt;mso-wrap-distance-top:0pt;mso-wrap-distance-bottom:0pt;margin-top:47.9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260" w:dyaOrig="22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3pt;height:11pt" filled="f" o:ole="">
                            <v:imagedata r:id="rId81" o:title=""/>
                          </v:shape>
                          <o:OLEObject Type="Embed" ProgID="" ShapeID="ole_rId80" DrawAspect="Content" ObjectID="_1244980863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rFonts w:ascii="Verdana" w:hAnsi="Verdana" w:cs="Arial"/>
          <w:b/>
          <w:b/>
          <w:sz w:val="24"/>
          <w:lang w:val="en-US" w:eastAsia="en-US"/>
        </w:rPr>
      </w:pPr>
      <w:r>
        <w:rPr>
          <w:rFonts w:cs="Arial" w:ascii="Verdana" w:hAnsi="Verdan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275715</wp:posOffset>
                </wp:positionH>
                <wp:positionV relativeFrom="paragraph">
                  <wp:posOffset>7620</wp:posOffset>
                </wp:positionV>
                <wp:extent cx="914400" cy="1828800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45pt,0.6pt" to="-28.5pt,144.5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361315</wp:posOffset>
                </wp:positionH>
                <wp:positionV relativeFrom="paragraph">
                  <wp:posOffset>7620</wp:posOffset>
                </wp:positionV>
                <wp:extent cx="800100" cy="1828800"/>
                <wp:effectExtent l="444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0.6pt" to="34.5pt,144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5740</wp:posOffset>
                </wp:positionH>
                <wp:positionV relativeFrom="paragraph">
                  <wp:posOffset>127000</wp:posOffset>
                </wp:positionV>
                <wp:extent cx="329565" cy="4273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200" w:dyaOrig="49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pt;height:24.95pt" filled="f" o:ole="">
                                  <v:imagedata r:id="rId83" o:title=""/>
                                </v:shape>
                                <o:OLEObject Type="Embed" ProgID="" ShapeID="ole_rId82" DrawAspect="Content" ObjectID="_1647868707" r:id="rId8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33.65pt;mso-wrap-distance-left:9.05pt;mso-wrap-distance-right:9.05pt;mso-wrap-distance-top:0pt;mso-wrap-distance-bottom:0pt;margin-top:10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200" w:dyaOrig="499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0pt;height:24.95pt" filled="f" o:ole="">
                            <v:imagedata r:id="rId85" o:title=""/>
                          </v:shape>
                          <o:OLEObject Type="Embed" ProgID="" ShapeID="ole_rId84" DrawAspect="Content" ObjectID="_345678798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089660</wp:posOffset>
                </wp:positionH>
                <wp:positionV relativeFrom="paragraph">
                  <wp:posOffset>136525</wp:posOffset>
                </wp:positionV>
                <wp:extent cx="329565" cy="4273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200" w:dyaOrig="49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0pt;height:24.95pt" filled="f" o:ole="">
                                  <v:imagedata r:id="rId87" o:title=""/>
                                </v:shape>
                                <o:OLEObject Type="Embed" ProgID="" ShapeID="ole_rId86" DrawAspect="Content" ObjectID="_1904149223" r:id="rId8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33.65pt;mso-wrap-distance-left:9.05pt;mso-wrap-distance-right:9.05pt;mso-wrap-distance-top:0pt;mso-wrap-distance-bottom:0pt;margin-top:10.75pt;mso-position-vertical-relative:text;margin-left:-8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200" w:dyaOrig="499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0pt;height:24.95pt" filled="f" o:ole="">
                            <v:imagedata r:id="rId89" o:title=""/>
                          </v:shape>
                          <o:OLEObject Type="Embed" ProgID="" ShapeID="ole_rId88" DrawAspect="Content" ObjectID="_938559508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xt"/>
        <w:jc w:val="left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SFC:</w:t>
      </w:r>
    </w:p>
    <w:p>
      <w:pPr>
        <w:pStyle w:val="Txt"/>
        <w:ind w:hanging="0"/>
        <w:jc w:val="left"/>
        <w:rPr>
          <w:sz w:val="24"/>
        </w:rPr>
      </w:pPr>
      <w:r>
        <w:rPr>
          <w:sz w:val="24"/>
          <w:highlight w:val="yellow"/>
        </w:rPr>
        <mc:AlternateContent>
          <mc:Choice Requires="wpg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2400300</wp:posOffset>
                </wp:positionH>
                <wp:positionV relativeFrom="paragraph">
                  <wp:posOffset>447040</wp:posOffset>
                </wp:positionV>
                <wp:extent cx="4046220" cy="1956435"/>
                <wp:effectExtent l="0" t="0" r="635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1956600"/>
                          <a:chOff x="0" y="0"/>
                          <a:chExt cx="4046400" cy="195660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936160" y="1760400"/>
                            <a:ext cx="1429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2303280" y="1789560"/>
                            <a:ext cx="13068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284200" y="655200"/>
                            <a:ext cx="1537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577600" y="664200"/>
                            <a:ext cx="2138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895480" y="664200"/>
                            <a:ext cx="2019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3216240" y="664200"/>
                            <a:ext cx="2138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3537000" y="664200"/>
                            <a:ext cx="2138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580040" y="655200"/>
                            <a:ext cx="2138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224360" y="655200"/>
                            <a:ext cx="27288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901800" y="655200"/>
                            <a:ext cx="2736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580320" y="655200"/>
                            <a:ext cx="2736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260280" y="655200"/>
                            <a:ext cx="27288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007360" y="673200"/>
                            <a:ext cx="9468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03960" y="241920"/>
                            <a:ext cx="4280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115720" y="0"/>
                            <a:ext cx="48780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428920" y="269280"/>
                            <a:ext cx="52308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2775600" y="44280"/>
                            <a:ext cx="51120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079800" y="305280"/>
                            <a:ext cx="52308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73840" y="34920"/>
                            <a:ext cx="48780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483120" y="367560"/>
                            <a:ext cx="51048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124640" y="286920"/>
                            <a:ext cx="51120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799560" y="106560"/>
                            <a:ext cx="49896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54120"/>
                            <a:ext cx="40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800" y="383400"/>
                            <a:ext cx="0" cy="27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7280" y="247680"/>
                            <a:ext cx="0" cy="40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040" y="247680"/>
                            <a:ext cx="0" cy="40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452880"/>
                            <a:ext cx="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200" y="439560"/>
                            <a:ext cx="0" cy="20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160" y="315000"/>
                            <a:ext cx="0" cy="3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15000"/>
                            <a:ext cx="0" cy="3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1000" y="51948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51948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2480" y="485280"/>
                            <a:ext cx="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485280"/>
                            <a:ext cx="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3889440" y="467280"/>
                            <a:ext cx="11880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284560" y="1272600"/>
                            <a:ext cx="1544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577600" y="1460520"/>
                            <a:ext cx="2138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2895480" y="1262880"/>
                            <a:ext cx="2019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222000" y="1266120"/>
                            <a:ext cx="2138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537720" y="1460520"/>
                            <a:ext cx="2019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580040" y="1451520"/>
                            <a:ext cx="2138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262520" y="1266120"/>
                            <a:ext cx="2610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938520" y="1451520"/>
                            <a:ext cx="2617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617400" y="1451520"/>
                            <a:ext cx="2617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95200" y="1284120"/>
                            <a:ext cx="2736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007360" y="1460520"/>
                            <a:ext cx="9468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863520" y="1273320"/>
                            <a:ext cx="11808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598480" y="1078920"/>
                            <a:ext cx="14220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3240360" y="1554480"/>
                            <a:ext cx="14220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3579480" y="1123200"/>
                            <a:ext cx="14220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571760" y="871200"/>
                            <a:ext cx="2019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260000" y="1652400"/>
                            <a:ext cx="2487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938520" y="951840"/>
                            <a:ext cx="2487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5320" y="1159560"/>
                            <a:ext cx="24948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304200" y="1608480"/>
                            <a:ext cx="24948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50800"/>
                            <a:ext cx="40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7280" y="1442880"/>
                            <a:ext cx="0" cy="40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040" y="1044720"/>
                            <a:ext cx="0" cy="40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1249200"/>
                            <a:ext cx="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200" y="1448280"/>
                            <a:ext cx="0" cy="20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160" y="1448280"/>
                            <a:ext cx="0" cy="33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1113120"/>
                            <a:ext cx="0" cy="33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1000" y="144540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1316880"/>
                            <a:ext cx="0" cy="13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2480" y="1282680"/>
                            <a:ext cx="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1447200"/>
                            <a:ext cx="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426680"/>
                            <a:ext cx="331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3760" y="702360"/>
                            <a:ext cx="2138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1487160"/>
                            <a:ext cx="2138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5.2pt;width:318.55pt;height:154.05pt" coordorigin="3780,704" coordsize="6371,3081">
                <v:shape id="shape_0" stroked="f" o:allowincell="f" style="position:absolute;left:8404;top:3476;width:224;height:26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7407;top:3522;width:205;height:26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7377;top:1736;width:241;height:262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7839;top:1750;width:336;height:26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340;top:1750;width:317;height:262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8845;top:1750;width:336;height:262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9350;top:1750;width:336;height:26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6269;top:1736;width:336;height:262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5708;top:1736;width:429;height:26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200;top:1736;width:430;height:26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4694;top:1736;width:430;height:26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4190;top:1736;width:429;height:26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41;top:1764;width:148;height:226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6621;top:1085;width:673;height:320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shape id="shape_0" stroked="f" o:allowincell="f" style="position:absolute;left:7112;top:704;width:767;height:46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7605;top:1128;width:823;height:469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  <v:shape id="shape_0" stroked="f" o:allowincell="f" style="position:absolute;left:8151;top:774;width:804;height:469;mso-wrap-style:none;v-text-anchor:middle" type="_x0000_t75">
                  <v:imagedata r:id="rId149" o:detectmouseclick="t"/>
                  <v:stroke color="#3465a4" joinstyle="round" endcap="flat"/>
                  <w10:wrap type="square"/>
                </v:shape>
                <v:shape id="shape_0" stroked="f" o:allowincell="f" style="position:absolute;left:8630;top:1185;width:823;height:469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stroked="f" o:allowincell="f" style="position:absolute;left:6101;top:759;width:767;height:320;mso-wrap-style:none;v-text-anchor:middle" type="_x0000_t75">
                  <v:imagedata r:id="rId151" o:detectmouseclick="t"/>
                  <v:stroke color="#3465a4" joinstyle="round" endcap="flat"/>
                  <w10:wrap type="square"/>
                </v:shape>
                <v:shape id="shape_0" stroked="f" o:allowincell="f" style="position:absolute;left:4541;top:1283;width:803;height:320;mso-wrap-style:none;v-text-anchor:middle" type="_x0000_t75">
                  <v:imagedata r:id="rId152" o:detectmouseclick="t"/>
                  <v:stroke color="#3465a4" joinstyle="round" endcap="flat"/>
                  <w10:wrap type="square"/>
                </v:shape>
                <v:shape id="shape_0" stroked="f" o:allowincell="f" style="position:absolute;left:5551;top:1156;width:804;height:320;mso-wrap-style:none;v-text-anchor:middle" type="_x0000_t75">
                  <v:imagedata r:id="rId153" o:detectmouseclick="t"/>
                  <v:stroke color="#3465a4" joinstyle="round" endcap="flat"/>
                  <w10:wrap type="square"/>
                </v:shape>
                <v:shape id="shape_0" stroked="f" o:allowincell="f" style="position:absolute;left:5039;top:872;width:785;height:320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line id="shape_0" from="3780,1734" to="10151,173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986,1308" to="6986,173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7493,1094" to="7493,173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6481,1094" to="6481,173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7998,1417" to="7998,173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974,1396" to="5974,171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503,1200" to="8503,173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468,1200" to="5468,173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010,1522" to="9010,173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963,1522" to="4963,173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516,1468" to="9516,173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457,1468" to="4457,1734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905;top:1440;width:186;height:187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7378;top:2708;width:242;height:26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7839;top:3004;width:336;height:262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shape id="shape_0" stroked="f" o:allowincell="f" style="position:absolute;left:8340;top:2693;width:317;height:262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shape id="shape_0" stroked="f" o:allowincell="f" style="position:absolute;left:8854;top:2698;width:336;height:26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shape id="shape_0" stroked="f" o:allowincell="f" style="position:absolute;left:9351;top:3004;width:317;height:262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6269;top:2990;width:336;height:26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5769;top:2698;width:410;height:262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shape id="shape_0" stroked="f" o:allowincell="f" style="position:absolute;left:5258;top:2990;width:411;height:262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4753;top:2990;width:411;height:262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4245;top:2726;width:430;height:262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6941;top:3004;width:148;height:226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9865;top:2709;width:185;height:187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7872;top:2403;width:223;height:26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8883;top:3152;width:223;height:261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shape id="shape_0" stroked="f" o:allowincell="f" style="position:absolute;left:9417;top:2473;width:223;height:26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255;top:2076;width:317;height:26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5765;top:3306;width:391;height:26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258;top:2203;width:391;height:262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4765;top:2530;width:392;height:261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4259;top:3237;width:392;height:261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line id="shape_0" from="3780,2989" to="10151,29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493,2976" to="7493,361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6481,2349" to="6481,298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7998,2671" to="7998,299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974,2985" to="5974,3305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503,2985" to="8503,351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468,2457" to="5468,299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010,2980" to="9010,3193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963,2778" to="4963,298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516,2724" to="9516,298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457,2983" to="4457,324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66;top:2951;width:51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770;top:1810;width:336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70;top:3046;width:336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</w:t>
      </w:r>
      <w:r>
        <w:rPr>
          <w:sz w:val="24"/>
          <w:highlight w:val="yellow"/>
        </w:rPr>
        <w:object w:dxaOrig="226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.25pt;height:36.7pt" filled="f" o:ole="">
            <v:imagedata r:id="rId177" o:title=""/>
          </v:shape>
          <o:OLEObject Type="Embed" ProgID="" ShapeID="ole_rId176" DrawAspect="Content" ObjectID="_77888743" r:id="rId17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34205</wp:posOffset>
                </wp:positionH>
                <wp:positionV relativeFrom="paragraph">
                  <wp:posOffset>61595</wp:posOffset>
                </wp:positionV>
                <wp:extent cx="290830" cy="250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39" w:dyaOrig="2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6.95pt;height:11pt" filled="f" o:ole="">
                                  <v:imagedata r:id="rId179" o:title=""/>
                                </v:shape>
                                <o:OLEObject Type="Embed" ProgID="" ShapeID="ole_rId178" DrawAspect="Content" ObjectID="_2094658467" r:id="rId1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19.7pt;mso-wrap-distance-left:9.05pt;mso-wrap-distance-right:9.05pt;mso-wrap-distance-top:0pt;mso-wrap-distance-bottom:0pt;margin-top:4.8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39" w:dyaOrig="2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6.95pt;height:11pt" filled="f" o:ole="">
                            <v:imagedata r:id="rId181" o:title=""/>
                          </v:shape>
                          <o:OLEObject Type="Embed" ProgID="" ShapeID="ole_rId180" DrawAspect="Content" ObjectID="_1852387742" r:id="rId1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980815</wp:posOffset>
                </wp:positionH>
                <wp:positionV relativeFrom="paragraph">
                  <wp:posOffset>61595</wp:posOffset>
                </wp:positionV>
                <wp:extent cx="367665" cy="2501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260" w:dyaOrig="22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13pt;height:11pt" filled="f" o:ole="">
                                  <v:imagedata r:id="rId183" o:title=""/>
                                </v:shape>
                                <o:OLEObject Type="Embed" ProgID="" ShapeID="ole_rId182" DrawAspect="Content" ObjectID="_1439032233" r:id="rId18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95pt;height:19.7pt;mso-wrap-distance-left:9.05pt;mso-wrap-distance-right:9.05pt;mso-wrap-distance-top:0pt;mso-wrap-distance-bottom:0pt;margin-top:4.85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260" w:dyaOrig="22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13pt;height:11pt" filled="f" o:ole="">
                            <v:imagedata r:id="rId185" o:title=""/>
                          </v:shape>
                          <o:OLEObject Type="Embed" ProgID="" ShapeID="ole_rId184" DrawAspect="Content" ObjectID="_1640953303" r:id="rId1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xt"/>
        <w:ind w:hanging="0"/>
        <w:jc w:val="left"/>
        <w:rPr>
          <w:sz w:val="24"/>
        </w:rPr>
      </w:pPr>
      <w:r>
        <w:rPr>
          <w:sz w:val="24"/>
          <w:highlight w:val="yellow"/>
        </w:rPr>
        <w:object w:dxaOrig="256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8pt;height:38pt" filled="f" o:ole="">
            <v:imagedata r:id="rId187" o:title=""/>
          </v:shape>
          <o:OLEObject Type="Embed" ProgID="" ShapeID="ole_rId186" DrawAspect="Content" ObjectID="_1561380423" r:id="rId186"/>
        </w:object>
      </w:r>
    </w:p>
    <w:p>
      <w:pPr>
        <w:pStyle w:val="Rl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right="225" w:hanging="0"/>
        <w:rPr/>
      </w:pPr>
      <w:r>
        <w:rPr>
          <w:sz w:val="24"/>
          <w:szCs w:val="24"/>
          <w:highlight w:val="yellow"/>
        </w:rPr>
        <w:object w:dxaOrig="2420" w:dyaOrig="7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0.75pt;height:36.25pt" filled="f" o:ole="">
            <v:imagedata r:id="rId189" o:title=""/>
          </v:shape>
          <o:OLEObject Type="Embed" ProgID="" ShapeID="ole_rId188" DrawAspect="Content" ObjectID="_82425038" r:id="rId188"/>
        </w:object>
      </w:r>
      <w:r>
        <w:rPr>
          <w:sz w:val="24"/>
          <w:szCs w:val="24"/>
        </w:rPr>
        <w:t>;</w:t>
        <w:tab/>
      </w:r>
    </w:p>
    <w:p>
      <w:pPr>
        <w:pStyle w:val="Rl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right="22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highlight w:val="yellow"/>
        </w:rPr>
        <w:object w:dxaOrig="11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.3pt;height:23.25pt" filled="f" o:ole="">
            <v:imagedata r:id="rId191" o:title=""/>
          </v:shape>
          <o:OLEObject Type="Embed" ProgID="" ShapeID="ole_rId190" DrawAspect="Content" ObjectID="_1587711466" r:id="rId190"/>
        </w:object>
      </w:r>
    </w:p>
    <w:p>
      <w:pPr>
        <w:pStyle w:val="Tx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ig"/>
        <w:numPr>
          <w:ilvl w:val="0"/>
          <w:numId w:val="0"/>
        </w:numPr>
        <w:tabs>
          <w:tab w:val="clear" w:pos="851"/>
          <w:tab w:val="left" w:pos="0" w:leader="none"/>
        </w:tabs>
        <w:spacing w:lineRule="auto" w:line="360"/>
        <w:ind w:left="0" w:hanging="0"/>
        <w:jc w:val="left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2076450" cy="802005"/>
                <wp:effectExtent l="635" t="0" r="0" b="30670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802080"/>
                          <a:chOff x="0" y="0"/>
                          <a:chExt cx="2076480" cy="802080"/>
                        </a:xfrm>
                      </wpg:grpSpPr>
                      <wps:wsp>
                        <wps:cNvSpPr/>
                        <wps:spPr>
                          <a:xfrm>
                            <a:off x="0" y="498600"/>
                            <a:ext cx="207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0"/>
                            <a:ext cx="0" cy="79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8260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8512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8836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959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0096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89080"/>
                            <a:ext cx="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0344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694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883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95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694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8692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1965960" y="272880"/>
                            <a:ext cx="979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005840" y="623520"/>
                            <a:ext cx="17784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783000" y="109080"/>
                            <a:ext cx="17784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1689120" y="514440"/>
                            <a:ext cx="1472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1348920" y="195120"/>
                            <a:ext cx="14148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428040" y="517680"/>
                            <a:ext cx="2059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1047600" y="26640"/>
                            <a:ext cx="31104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8pt;width:163.45pt;height:63.15pt" coordorigin="3240,360" coordsize="3269,1263">
                <v:line id="shape_0" from="3240,1145" to="6509,1145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square"/>
                </v:line>
                <v:line id="shape_0" from="4796,360" to="4796,1613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4796,805" to="4796,145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318,809" to="5318,145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871,814" to="5871,14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863,826" to="6222,82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35,834" to="3735,148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256,815" to="4256,146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383,1468" to="3742,146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256,1454" to="4795,14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792,814" to="5331,8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20,825" to="4259,82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317,1454" to="5856,14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210,812" to="4802,8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291;top:851;width:391;height:279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6;top:790;width:153;height:26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824;top:1342;width:279;height:243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4473;top:532;width:279;height:243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stroked="f" o:allowincell="f" style="position:absolute;left:5900;top:1170;width:231;height:279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364;top:667;width:222;height:444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3914;top:1175;width:323;height:4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4890;top:402;width:489;height:243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Aplicaţia 2.1</w:t>
      </w:r>
      <w:r>
        <w:rPr>
          <w:sz w:val="24"/>
          <w:szCs w:val="24"/>
        </w:rPr>
        <w:t xml:space="preserve">    Să se determine SFT, SFA şi SFC pentru semnalul din fig. 2.9.</w:t>
      </w:r>
      <w:r>
        <w:rPr>
          <w:b/>
        </w:rPr>
        <w:t xml:space="preserve"> </w:t>
      </w:r>
    </w:p>
    <w:p>
      <w:pPr>
        <w:pStyle w:val="Fig"/>
        <w:numPr>
          <w:ilvl w:val="0"/>
          <w:numId w:val="0"/>
        </w:numPr>
        <w:tabs>
          <w:tab w:val="clear" w:pos="851"/>
          <w:tab w:val="left" w:pos="0" w:leader="none"/>
        </w:tabs>
        <w:spacing w:lineRule="auto" w:line="36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xt"/>
        <w:rPr>
          <w:b/>
          <w:b/>
        </w:rPr>
      </w:pPr>
      <w:r>
        <w:rPr>
          <w:b/>
        </w:rPr>
      </w:r>
    </w:p>
    <w:p>
      <w:pPr>
        <w:pStyle w:val="Txt"/>
        <w:rPr/>
      </w:pPr>
      <w:r>
        <w:rPr/>
      </w:r>
    </w:p>
    <w:p>
      <w:pPr>
        <w:pStyle w:val="Tx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. 2.9</w:t>
      </w:r>
    </w:p>
    <w:p>
      <w:pPr>
        <w:pStyle w:val="Txt"/>
        <w:jc w:val="center"/>
        <w:rPr>
          <w:sz w:val="24"/>
        </w:rPr>
      </w:pPr>
      <w:r>
        <w:rPr>
          <w:sz w:val="24"/>
        </w:rPr>
        <w:object w:dxaOrig="7760" w:dyaOrig="20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4.1pt;height:99pt" filled="f" o:ole="">
            <v:imagedata r:id="rId207" o:title=""/>
          </v:shape>
          <o:OLEObject Type="Embed" ProgID="" ShapeID="ole_rId206" DrawAspect="Content" ObjectID="_1628717214" r:id="rId206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  <w:t>SFT</w:t>
        <w:tab/>
      </w:r>
      <w:r>
        <w:rPr>
          <w:sz w:val="24"/>
        </w:rPr>
        <w:object w:dxaOrig="356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8pt;height:36pt" filled="f" o:ole="">
            <v:imagedata r:id="rId209" o:title=""/>
          </v:shape>
          <o:OLEObject Type="Embed" ProgID="" ShapeID="ole_rId208" DrawAspect="Content" ObjectID="_1692121623" r:id="rId208"/>
        </w:object>
      </w:r>
    </w:p>
    <w:p>
      <w:pPr>
        <w:pStyle w:val="Txt"/>
        <w:jc w:val="center"/>
        <w:rPr>
          <w:sz w:val="24"/>
        </w:rPr>
      </w:pPr>
      <w:r>
        <w:rPr>
          <w:sz w:val="24"/>
        </w:rPr>
        <w:t>SFA</w:t>
        <w:tab/>
      </w:r>
      <w:r>
        <w:rPr>
          <w:sz w:val="24"/>
        </w:rPr>
        <w:object w:dxaOrig="41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9pt;height:36pt" filled="f" o:ole="">
            <v:imagedata r:id="rId211" o:title=""/>
          </v:shape>
          <o:OLEObject Type="Embed" ProgID="" ShapeID="ole_rId210" DrawAspect="Content" ObjectID="_1664302531" r:id="rId210"/>
        </w:object>
      </w:r>
    </w:p>
    <w:p>
      <w:pPr>
        <w:pStyle w:val="Txt"/>
        <w:jc w:val="center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Txt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633980" cy="119253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120" cy="1192680"/>
                          <a:chOff x="0" y="0"/>
                          <a:chExt cx="2634120" cy="1192680"/>
                        </a:xfrm>
                      </wpg:grpSpPr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84680" y="542880"/>
                            <a:ext cx="1630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295200" y="1010160"/>
                            <a:ext cx="17532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4840" y="409680"/>
                            <a:ext cx="0" cy="57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480" y="633240"/>
                            <a:ext cx="0" cy="34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240" y="837720"/>
                            <a:ext cx="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800640"/>
                            <a:ext cx="2401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0" y="0"/>
                            <a:ext cx="17532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412200" y="393840"/>
                            <a:ext cx="1512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680" y="229320"/>
                            <a:ext cx="240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2495520" y="146520"/>
                            <a:ext cx="13860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9200" y="21096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1096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1096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1096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21096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1096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1096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319320" y="0"/>
                            <a:ext cx="1630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627840" y="0"/>
                            <a:ext cx="17532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948600" y="0"/>
                            <a:ext cx="17532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268640" y="0"/>
                            <a:ext cx="17532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1589400" y="0"/>
                            <a:ext cx="17532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1909440" y="0"/>
                            <a:ext cx="17532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680" y="988560"/>
                            <a:ext cx="2401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96948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96696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96948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969480"/>
                            <a:ext cx="24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638280" y="781560"/>
                            <a:ext cx="1630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952560" y="446400"/>
                            <a:ext cx="1630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231200" y="304200"/>
                            <a:ext cx="2386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1274400" y="774000"/>
                            <a:ext cx="1630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1588680" y="645120"/>
                            <a:ext cx="1630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1897920" y="304200"/>
                            <a:ext cx="2260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918800" y="759960"/>
                            <a:ext cx="1630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5400" y="27360"/>
                            <a:ext cx="2401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5600" y="649080"/>
                            <a:ext cx="16380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648360"/>
                            <a:ext cx="290160" cy="26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214560"/>
                            <a:ext cx="0" cy="7599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896760" y="1010160"/>
                            <a:ext cx="2386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545120" y="1010160"/>
                            <a:ext cx="2386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4pt;height:93.9pt" coordorigin="0,0" coordsize="4148,1878">
                <v:shape id="shape_0" stroked="f" o:allowincell="f" style="position:absolute;left:291;top:855;width:256;height:519;mso-wrap-style:none;v-text-anchor:middle;mso-position-horizontal-relative:char" type="_x0000_t75">
                  <v:imagedata r:id="rId232" o:detectmouseclick="t"/>
                  <v:stroke color="#3465a4" joinstyle="round" endcap="flat"/>
                  <w10:wrap type="none"/>
                </v:shape>
                <v:shape id="shape_0" stroked="f" o:allowincell="f" style="position:absolute;left:465;top:1591;width:275;height:286;mso-wrap-style:none;v-text-anchor:middle;mso-position-horizontal-relative:char" type="_x0000_t75">
                  <v:imagedata r:id="rId233" o:detectmouseclick="t"/>
                  <v:stroke color="#3465a4" joinstyle="round" endcap="flat"/>
                  <w10:wrap type="none"/>
                </v:shape>
                <v:line id="shape_0" from="606,645" to="606,154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12,997" to="1612,154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7,1319" to="2627,15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411;top:1261;width:377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75;height:286;mso-wrap-style:none;v-text-anchor:middle;mso-position-horizontal-relative:char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649;top:620;width:237;height:286;mso-wrap-style:none;v-text-anchor:middle;mso-position-horizontal-relative:char" type="_x0000_t75">
                  <v:imagedata r:id="rId235" o:detectmouseclick="t"/>
                  <v:stroke color="#3465a4" joinstyle="round" endcap="flat"/>
                  <w10:wrap type="none"/>
                </v:shape>
                <v:line id="shape_0" from="78,361" to="3859,361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30;top:231;width:217;height:226;mso-wrap-style:none;v-text-anchor:middle;mso-position-horizontal-relative:char" type="_x0000_t75">
                  <v:imagedata r:id="rId23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09;top:332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;top:332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7;top:332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94;top:332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1;top:332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16;top:332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3;top:332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3;top:0;width:256;height:286;mso-wrap-style:none;v-text-anchor:middle;mso-position-horizontal-relative:char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989;top:0;width:275;height:286;mso-wrap-style:none;v-text-anchor:middle;mso-position-horizontal-relative:char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1494;top:0;width:275;height:286;mso-wrap-style:none;v-text-anchor:middle;mso-position-horizontal-relative:char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1998;top:0;width:275;height:286;mso-wrap-style:none;v-text-anchor:middle;mso-position-horizontal-relative:char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f" o:allowincell="f" style="position:absolute;left:2503;top:0;width:275;height:286;mso-wrap-style:none;v-text-anchor:middle;mso-position-horizontal-relative:char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3007;top:0;width:275;height:286;mso-wrap-style:none;v-text-anchor:middle;mso-position-horizontal-relative:char" type="_x0000_t75">
                  <v:imagedata r:id="rId242" o:detectmouseclick="t"/>
                  <v:stroke color="#3465a4" joinstyle="round" endcap="flat"/>
                  <w10:wrap type="none"/>
                </v:shape>
                <v:line id="shape_0" from="78,1557" to="3859,1557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30;top:1415;width:217;height:226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09;top:1527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;top:1523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94;top:1527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3;top:1527;width:38;height: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05;top:1231;width:256;height:286;mso-wrap-style:none;v-text-anchor:middle;mso-position-horizontal-relative:char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1500;top:703;width:256;height:286;mso-wrap-style:none;v-text-anchor:middle;mso-position-horizontal-relative:char" type="_x0000_t75">
                  <v:imagedata r:id="rId244" o:detectmouseclick="t"/>
                  <v:stroke color="#3465a4" joinstyle="round" endcap="flat"/>
                  <w10:wrap type="none"/>
                </v:shape>
                <v:shape id="shape_0" stroked="f" o:allowincell="f" style="position:absolute;left:1939;top:479;width:375;height:519;mso-wrap-style:none;v-text-anchor:middle;mso-position-horizontal-relative:char" type="_x0000_t75">
                  <v:imagedata r:id="rId245" o:detectmouseclick="t"/>
                  <v:stroke color="#3465a4" joinstyle="round" endcap="flat"/>
                  <w10:wrap type="none"/>
                </v:shape>
                <v:shape id="shape_0" stroked="f" o:allowincell="f" style="position:absolute;left:2007;top:1219;width:256;height:286;mso-wrap-style:none;v-text-anchor:middle;mso-position-horizontal-relative:char" type="_x0000_t75">
                  <v:imagedata r:id="rId246" o:detectmouseclick="t"/>
                  <v:stroke color="#3465a4" joinstyle="round" endcap="flat"/>
                  <w10:wrap type="none"/>
                </v:shape>
                <v:shape id="shape_0" stroked="f" o:allowincell="f" style="position:absolute;left:2502;top:1016;width:256;height:286;mso-wrap-style:none;v-text-anchor:middle;mso-position-horizontal-relative:char" type="_x0000_t75">
                  <v:imagedata r:id="rId247" o:detectmouseclick="t"/>
                  <v:stroke color="#3465a4" joinstyle="round" endcap="flat"/>
                  <w10:wrap type="none"/>
                </v:shape>
                <v:shape id="shape_0" stroked="f" o:allowincell="f" style="position:absolute;left:2989;top:479;width:355;height:519;mso-wrap-style:none;v-text-anchor:middle;mso-position-horizontal-relative:char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3022;top:1197;width:256;height:286;mso-wrap-style:none;v-text-anchor:middle;mso-position-horizontal-relative:char" type="_x0000_t75">
                  <v:imagedata r:id="rId249" o:detectmouseclick="t"/>
                  <v:stroke color="#3465a4" joinstyle="round" endcap="flat"/>
                  <w10:wrap type="none"/>
                </v:shape>
                <v:shape id="shape_0" stroked="f" o:allowincell="f" style="position:absolute;left:3410;top:43;width:377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8,1022" to="1935,1256" stroked="t" o:allowincell="f" style="position:absolute;flip:x;mso-position-horizontal-relative:char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line id="shape_0" from="2679,1021" to="3135,1435" stroked="t" o:allowincell="f" style="position:absolute;flip:x;mso-position-horizontal-relative:char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line id="shape_0" from="93,338" to="93,1534" stroked="t" o:allowincell="f" style="position:absolute;flip:y;mso-position-horizontal-relative:char">
                  <v:stroke color="black" weight="1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12;top:1591;width:375;height:286;mso-wrap-style:none;v-text-anchor:middle;mso-position-horizontal-relative:char" type="_x0000_t75">
                  <v:imagedata r:id="rId250" o:detectmouseclick="t"/>
                  <v:stroke color="#3465a4" joinstyle="round" endcap="flat"/>
                  <w10:wrap type="none"/>
                </v:shape>
                <v:shape id="shape_0" stroked="f" o:allowincell="f" style="position:absolute;left:2433;top:1591;width:375;height:286;mso-wrap-style:none;v-text-anchor:middle;mso-position-horizontal-relative:char" type="_x0000_t75">
                  <v:imagedata r:id="rId2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trul SFT</w:t>
      </w:r>
    </w:p>
    <w:p>
      <w:pPr>
        <w:pStyle w:val="Txt"/>
        <w:spacing w:lineRule="auto" w:line="360"/>
        <w:ind w:hanging="0"/>
        <w:jc w:val="center"/>
        <w:rPr>
          <w:sz w:val="24"/>
        </w:rPr>
      </w:pPr>
      <w:r>
        <w:rPr>
          <w:sz w:val="24"/>
          <w:lang w:val="fr-FR" w:eastAsia="en-US"/>
        </w:rPr>
        <mc:AlternateContent>
          <mc:Choice Requires="wpg">
            <w:drawing>
              <wp:inline distT="0" distB="0" distL="0" distR="0">
                <wp:extent cx="2716530" cy="148145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6560" cy="1481400"/>
                          <a:chOff x="0" y="0"/>
                          <a:chExt cx="2716560" cy="1481400"/>
                        </a:xfrm>
                      </wpg:grpSpPr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230400" y="237600"/>
                            <a:ext cx="16560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342360" y="742320"/>
                            <a:ext cx="1778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33800" y="93960"/>
                            <a:ext cx="0" cy="61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3660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555480"/>
                            <a:ext cx="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080" y="516240"/>
                            <a:ext cx="243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466200" y="25560"/>
                            <a:ext cx="16560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880" y="1090800"/>
                            <a:ext cx="243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2576160" y="1002600"/>
                            <a:ext cx="14040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2200" y="10706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706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0706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0706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478800" y="1143720"/>
                            <a:ext cx="15300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1125360" y="1143720"/>
                            <a:ext cx="16560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1776240" y="1143720"/>
                            <a:ext cx="16560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880" y="716400"/>
                            <a:ext cx="243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2576160" y="621720"/>
                            <a:ext cx="14040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2200" y="6980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9516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6980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6980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690840" y="495360"/>
                            <a:ext cx="1778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1009800" y="133920"/>
                            <a:ext cx="16560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1292760" y="0"/>
                            <a:ext cx="24264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337400" y="487800"/>
                            <a:ext cx="1778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1656000" y="348480"/>
                            <a:ext cx="16560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1969920" y="0"/>
                            <a:ext cx="23004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1991520" y="471960"/>
                            <a:ext cx="1778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1720" y="873720"/>
                            <a:ext cx="243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4640" y="352440"/>
                            <a:ext cx="166320" cy="16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351720"/>
                            <a:ext cx="29448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953280" y="742320"/>
                            <a:ext cx="2426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1611000" y="742320"/>
                            <a:ext cx="2426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28040" y="1090440"/>
                            <a:ext cx="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090440"/>
                            <a:ext cx="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920" y="1090440"/>
                            <a:ext cx="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351440"/>
                            <a:ext cx="209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0" y="1125360"/>
                            <a:ext cx="25524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3.9pt;height:116.65pt" coordorigin="0,0" coordsize="4278,2333">
                <v:shape id="shape_0" stroked="f" o:allowincell="f" style="position:absolute;left:363;top:374;width:260;height:560;mso-wrap-style:none;v-text-anchor:middle;mso-position-horizontal-relative:char" type="_x0000_t75">
                  <v:imagedata r:id="rId270" o:detectmouseclick="t"/>
                  <v:stroke color="#3465a4" joinstyle="round" endcap="flat"/>
                  <w10:wrap type="none"/>
                </v:shape>
                <v:shape id="shape_0" stroked="f" o:allowincell="f" style="position:absolute;left:539;top:1169;width:279;height:308;mso-wrap-style:none;v-text-anchor:middle;mso-position-horizontal-relative:char" type="_x0000_t75">
                  <v:imagedata r:id="rId271" o:detectmouseclick="t"/>
                  <v:stroke color="#3465a4" joinstyle="round" endcap="flat"/>
                  <w10:wrap type="none"/>
                </v:shape>
                <v:line id="shape_0" from="683,148" to="683,112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04,530" to="1704,112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35,875" to="2735,111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531;top:813;width:383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40;width:260;height:308;mso-wrap-style:none;v-text-anchor:middle;mso-position-horizontal-relative:char" type="_x0000_t75">
                  <v:imagedata r:id="rId272" o:detectmouseclick="t"/>
                  <v:stroke color="#3465a4" joinstyle="round" endcap="flat"/>
                  <w10:wrap type="none"/>
                </v:shape>
                <v:line id="shape_0" from="146,1718" to="3985,1718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7;top:1579;width:220;height:243;mso-wrap-style:none;v-text-anchor:middle;mso-position-horizontal-relative:char" type="_x0000_t75">
                  <v:imagedata r:id="rId27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208;top:1686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8;top:1686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8;top:1686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38;top:1686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54;top:1801;width:240;height:308;mso-wrap-style:none;v-text-anchor:middle;mso-position-horizontal-relative:char" type="_x0000_t75">
                  <v:imagedata r:id="rId274" o:detectmouseclick="t"/>
                  <v:stroke color="#3465a4" joinstyle="round" endcap="flat"/>
                  <w10:wrap type="none"/>
                </v:shape>
                <v:shape id="shape_0" stroked="f" o:allowincell="f" style="position:absolute;left:1772;top:1801;width:260;height:308;mso-wrap-style:none;v-text-anchor:middle;mso-position-horizontal-relative:char" type="_x0000_t75">
                  <v:imagedata r:id="rId275" o:detectmouseclick="t"/>
                  <v:stroke color="#3465a4" joinstyle="round" endcap="flat"/>
                  <w10:wrap type="none"/>
                </v:shape>
                <v:shape id="shape_0" stroked="f" o:allowincell="f" style="position:absolute;left:2797;top:1801;width:260;height:308;mso-wrap-style:none;v-text-anchor:middle;mso-position-horizontal-relative:char" type="_x0000_t75">
                  <v:imagedata r:id="rId276" o:detectmouseclick="t"/>
                  <v:stroke color="#3465a4" joinstyle="round" endcap="flat"/>
                  <w10:wrap type="none"/>
                </v:shape>
                <v:line id="shape_0" from="146,1128" to="3985,1128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7;top:979;width:220;height:243;mso-wrap-style:none;v-text-anchor:middle;mso-position-horizontal-relative:char" type="_x0000_t75">
                  <v:imagedata r:id="rId27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208;top:109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2;top:1095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8;top:109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38;top:109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88;top:780;width:279;height:308;mso-wrap-style:none;v-text-anchor:middle;mso-position-horizontal-relative:char" type="_x0000_t75">
                  <v:imagedata r:id="rId278" o:detectmouseclick="t"/>
                  <v:stroke color="#3465a4" joinstyle="round" endcap="flat"/>
                  <w10:wrap type="none"/>
                </v:shape>
                <v:shape id="shape_0" stroked="f" o:allowincell="f" style="position:absolute;left:1590;top:211;width:260;height:308;mso-wrap-style:none;v-text-anchor:middle;mso-position-horizontal-relative:char" type="_x0000_t75">
                  <v:imagedata r:id="rId279" o:detectmouseclick="t"/>
                  <v:stroke color="#3465a4" joinstyle="round" endcap="flat"/>
                  <w10:wrap type="none"/>
                </v:shape>
                <v:shape id="shape_0" stroked="f" o:allowincell="f" style="position:absolute;left:2036;top:0;width:381;height:560;mso-wrap-style:none;v-text-anchor:middle;mso-position-horizontal-relative:char" type="_x0000_t75">
                  <v:imagedata r:id="rId280" o:detectmouseclick="t"/>
                  <v:stroke color="#3465a4" joinstyle="round" endcap="flat"/>
                  <w10:wrap type="none"/>
                </v:shape>
                <v:shape id="shape_0" stroked="f" o:allowincell="f" style="position:absolute;left:2106;top:768;width:279;height:308;mso-wrap-style:none;v-text-anchor:middle;mso-position-horizontal-relative:char" type="_x0000_t75">
                  <v:imagedata r:id="rId281" o:detectmouseclick="t"/>
                  <v:stroke color="#3465a4" joinstyle="round" endcap="flat"/>
                  <w10:wrap type="none"/>
                </v:shape>
                <v:shape id="shape_0" stroked="f" o:allowincell="f" style="position:absolute;left:2608;top:549;width:260;height:308;mso-wrap-style:none;v-text-anchor:middle;mso-position-horizontal-relative:char" type="_x0000_t75">
                  <v:imagedata r:id="rId282" o:detectmouseclick="t"/>
                  <v:stroke color="#3465a4" joinstyle="round" endcap="flat"/>
                  <w10:wrap type="none"/>
                </v:shape>
                <v:shape id="shape_0" stroked="f" o:allowincell="f" style="position:absolute;left:3102;top:0;width:361;height:560;mso-wrap-style:none;v-text-anchor:middle;mso-position-horizontal-relative:char" type="_x0000_t75">
                  <v:imagedata r:id="rId283" o:detectmouseclick="t"/>
                  <v:stroke color="#3465a4" joinstyle="round" endcap="flat"/>
                  <w10:wrap type="none"/>
                </v:shape>
                <v:shape id="shape_0" stroked="f" o:allowincell="f" style="position:absolute;left:3136;top:743;width:279;height:308;mso-wrap-style:none;v-text-anchor:middle;mso-position-horizontal-relative:char" type="_x0000_t75">
                  <v:imagedata r:id="rId284" o:detectmouseclick="t"/>
                  <v:stroke color="#3465a4" joinstyle="round" endcap="flat"/>
                  <w10:wrap type="none"/>
                </v:shape>
                <v:shape id="shape_0" stroked="f" o:allowincell="f" style="position:absolute;left:3530;top:1376;width:383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1,555" to="2032,807" stroked="t" o:allowincell="f" style="position:absolute;flip:x;mso-position-horizontal-relative:char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line id="shape_0" from="2788,554" to="3251,1000" stroked="t" o:allowincell="f" style="position:absolute;flip:x;mso-position-horizontal-relative:char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1;top:1169;width:381;height:308;mso-wrap-style:none;v-text-anchor:middle;mso-position-horizontal-relative:char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2537;top:1169;width:381;height:308;mso-wrap-style:none;v-text-anchor:middle;mso-position-horizontal-relative:char" type="_x0000_t75">
                  <v:imagedata r:id="rId286" o:detectmouseclick="t"/>
                  <v:stroke color="#3465a4" joinstyle="round" endcap="flat"/>
                  <w10:wrap type="none"/>
                </v:shape>
                <v:line id="shape_0" from="674,1717" to="674,21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03,1717" to="1703,21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34,1717" to="2734,21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5,2128" to="3406,2128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0;top:1772;width:401;height:560;mso-wrap-style:none;v-text-anchor:middle;mso-position-horizontal-relative:char" type="_x0000_t75">
                  <v:imagedata r:id="rId2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spacing w:lineRule="auto" w:line="36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trul SFA</w:t>
      </w:r>
    </w:p>
    <w:p>
      <w:pPr>
        <w:pStyle w:val="Txt"/>
        <w:spacing w:lineRule="auto" w:line="360"/>
        <w:ind w:hanging="0"/>
        <w:jc w:val="center"/>
        <w:rPr>
          <w:sz w:val="24"/>
        </w:rPr>
      </w:pPr>
      <w:r>
        <w:rPr>
          <w:sz w:val="24"/>
          <w:lang w:val="fr-FR" w:eastAsia="en-US"/>
        </w:rPr>
        <mc:AlternateContent>
          <mc:Choice Requires="wpg">
            <w:drawing>
              <wp:inline distT="0" distB="0" distL="0" distR="0">
                <wp:extent cx="435229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1600200"/>
                          <a:chOff x="0" y="0"/>
                          <a:chExt cx="4352400" cy="1600200"/>
                        </a:xfrm>
                      </wpg:grpSpPr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4212000" y="1102320"/>
                            <a:ext cx="1404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960" y="993600"/>
                            <a:ext cx="24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1206360"/>
                            <a:ext cx="4187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18692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118692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18692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118692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7640" y="120600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120600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1560" y="120600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468800"/>
                            <a:ext cx="208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2383200" y="0"/>
                            <a:ext cx="1656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2272680" y="507240"/>
                            <a:ext cx="17784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63400" y="168840"/>
                            <a:ext cx="720" cy="31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960" y="290160"/>
                            <a:ext cx="72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1920" y="40320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960" y="270360"/>
                            <a:ext cx="24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480600"/>
                            <a:ext cx="41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4203720" y="378000"/>
                            <a:ext cx="1404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28560" y="46296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4604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46296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46296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3027600" y="36360"/>
                            <a:ext cx="2419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3678480" y="70560"/>
                            <a:ext cx="229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2877120" y="507240"/>
                            <a:ext cx="2419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3546360" y="507240"/>
                            <a:ext cx="2419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2536200" y="507240"/>
                            <a:ext cx="254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3205440" y="507240"/>
                            <a:ext cx="254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3874680" y="507240"/>
                            <a:ext cx="2419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1517040" y="0"/>
                            <a:ext cx="1656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1571760" y="507240"/>
                            <a:ext cx="254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080"/>
                            <a:ext cx="24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02440" y="168120"/>
                            <a:ext cx="720" cy="31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880" y="290160"/>
                            <a:ext cx="72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920" y="40320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46152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960" y="45900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760" y="46152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786240" y="36360"/>
                            <a:ext cx="2419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56960" y="70560"/>
                            <a:ext cx="229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893520" y="507240"/>
                            <a:ext cx="317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247680" y="507240"/>
                            <a:ext cx="317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1217160" y="507240"/>
                            <a:ext cx="33084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555120" y="507240"/>
                            <a:ext cx="33084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0120" y="482040"/>
                            <a:ext cx="0" cy="83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2273400" y="993600"/>
                            <a:ext cx="17784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2873880" y="993600"/>
                            <a:ext cx="2419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3539520" y="993600"/>
                            <a:ext cx="2419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13160" y="11894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6720" y="11894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5120" y="11894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94752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94752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4752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942480"/>
                            <a:ext cx="194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301680" y="1227960"/>
                            <a:ext cx="317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902880" y="1227960"/>
                            <a:ext cx="317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1567800" y="1227960"/>
                            <a:ext cx="25452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" y="986040"/>
                            <a:ext cx="243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2027520" y="1242000"/>
                            <a:ext cx="2545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1816560" y="804600"/>
                            <a:ext cx="1656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1977480" y="507960"/>
                            <a:ext cx="1148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126pt" coordorigin="0,0" coordsize="6854,2520">
                <v:shape id="shape_0" stroked="f" o:allowincell="f" style="position:absolute;left:6633;top:1736;width:220;height:267;mso-wrap-style:none;v-text-anchor:middle;mso-position-horizontal-relative:char" type="_x0000_t75">
                  <v:imagedata r:id="rId316" o:detectmouseclick="t"/>
                  <v:stroke color="#3465a4" joinstyle="round" endcap="flat"/>
                  <w10:wrap type="none"/>
                </v:shape>
                <v:shape id="shape_0" stroked="f" o:allowincell="f" style="position:absolute;left:6299;top:1565;width:382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,1900" to="6637,1900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42;top:186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9;top:186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15;top:186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8;top:186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713,1899" to="3713,230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39,1899" to="4739,230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66,1899" to="5766,230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73,2313" to="6553,2313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753;top:0;width:260;height:563;mso-wrap-style:none;v-text-anchor:middle;mso-position-horizontal-relative:char" type="_x0000_t75">
                  <v:imagedata r:id="rId317" o:detectmouseclick="t"/>
                  <v:stroke color="#3465a4" joinstyle="round" endcap="flat"/>
                  <w10:wrap type="none"/>
                </v:shape>
                <v:shape id="shape_0" stroked="f" o:allowincell="f" style="position:absolute;left:3579;top:799;width:279;height:310;mso-wrap-style:none;v-text-anchor:middle;mso-position-horizontal-relative:char" type="_x0000_t75">
                  <v:imagedata r:id="rId318" o:detectmouseclick="t"/>
                  <v:stroke color="#3465a4" joinstyle="round" endcap="flat"/>
                  <w10:wrap type="none"/>
                </v:shape>
                <v:line id="shape_0" from="3722,266" to="3722,75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40,457" to="4740,75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67,635" to="5767,75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271;top:426;width:382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,757" to="6613,757" stroked="t" o:allowincell="f" style="position:absolute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0;top:595;width:220;height:267;mso-wrap-style:none;v-text-anchor:middle;mso-position-horizontal-relative:char" type="_x0000_t75">
                  <v:imagedata r:id="rId31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242;top:72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3;top:725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15;top:72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8;top:729;width:3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768;top:57;width:380;height:563;mso-wrap-style:none;v-text-anchor:middle;mso-position-horizontal-relative:char" type="_x0000_t75">
                  <v:imagedata r:id="rId320" o:detectmouseclick="t"/>
                  <v:stroke color="#3465a4" joinstyle="round" endcap="flat"/>
                  <w10:wrap type="none"/>
                </v:shape>
                <v:shape id="shape_0" stroked="f" o:allowincell="f" style="position:absolute;left:5793;top:111;width:360;height:563;mso-wrap-style:none;v-text-anchor:middle;mso-position-horizontal-relative:char" type="_x0000_t75">
                  <v:imagedata r:id="rId321" o:detectmouseclick="t"/>
                  <v:stroke color="#3465a4" joinstyle="round" endcap="flat"/>
                  <w10:wrap type="none"/>
                </v:shape>
                <v:shape id="shape_0" stroked="f" o:allowincell="f" style="position:absolute;left:4531;top:799;width:380;height:310;mso-wrap-style:none;v-text-anchor:middle;mso-position-horizontal-relative:char" type="_x0000_t75">
                  <v:imagedata r:id="rId322" o:detectmouseclick="t"/>
                  <v:stroke color="#3465a4" joinstyle="round" endcap="flat"/>
                  <w10:wrap type="none"/>
                </v:shape>
                <v:shape id="shape_0" stroked="f" o:allowincell="f" style="position:absolute;left:5585;top:799;width:380;height:310;mso-wrap-style:none;v-text-anchor:middle;mso-position-horizontal-relative:char" type="_x0000_t75">
                  <v:imagedata r:id="rId323" o:detectmouseclick="t"/>
                  <v:stroke color="#3465a4" joinstyle="round" endcap="flat"/>
                  <w10:wrap type="none"/>
                </v:shape>
                <v:shape id="shape_0" stroked="f" o:allowincell="f" style="position:absolute;left:3994;top:799;width:400;height:310;mso-wrap-style:none;v-text-anchor:middle;mso-position-horizontal-relative:char" type="_x0000_t75">
                  <v:imagedata r:id="rId324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799;width:400;height:310;mso-wrap-style:none;v-text-anchor:middle;mso-position-horizontal-relative:char" type="_x0000_t75">
                  <v:imagedata r:id="rId325" o:detectmouseclick="t"/>
                  <v:stroke color="#3465a4" joinstyle="round" endcap="flat"/>
                  <w10:wrap type="none"/>
                </v:shape>
                <v:shape id="shape_0" stroked="f" o:allowincell="f" style="position:absolute;left:6102;top:799;width:380;height:310;mso-wrap-style:none;v-text-anchor:middle;mso-position-horizontal-relative:char" type="_x0000_t75">
                  <v:imagedata r:id="rId326" o:detectmouseclick="t"/>
                  <v:stroke color="#3465a4" joinstyle="round" endcap="flat"/>
                  <w10:wrap type="none"/>
                </v:shape>
                <v:shape id="shape_0" stroked="f" o:allowincell="f" style="position:absolute;left:2389;top:0;width:260;height:563;mso-wrap-style:none;v-text-anchor:middle;mso-position-horizontal-relative:char" type="_x0000_t75">
                  <v:imagedata r:id="rId327" o:detectmouseclick="t"/>
                  <v:stroke color="#3465a4" joinstyle="round" endcap="flat"/>
                  <w10:wrap type="none"/>
                </v:shape>
                <v:shape id="shape_0" stroked="f" o:allowincell="f" style="position:absolute;left:2475;top:799;width:400;height:310;mso-wrap-style:none;v-text-anchor:middle;mso-position-horizontal-relative:char" type="_x0000_t75">
                  <v:imagedata r:id="rId328" o:detectmouseclick="t"/>
                  <v:stroke color="#3465a4" joinstyle="round" endcap="flat"/>
                  <w10:wrap type="none"/>
                </v:shape>
                <v:shape id="shape_0" stroked="f" o:allowincell="f" style="position:absolute;left:0;top:413;width:382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1,265" to="2681,75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63,457" to="1663,753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6,635" to="636,75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22;top:727;width:39;height:28;flip:x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1;top:723;width:39;height:28;flip:x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9;top:727;width:39;height:28;flip:x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38;top:57;width:380;height:563;mso-wrap-style:none;v-text-anchor:middle;mso-position-horizontal-relative:char" type="_x0000_t75">
                  <v:imagedata r:id="rId329" o:detectmouseclick="t"/>
                  <v:stroke color="#3465a4" joinstyle="round" endcap="flat"/>
                  <w10:wrap type="none"/>
                </v:shape>
                <v:shape id="shape_0" stroked="f" o:allowincell="f" style="position:absolute;left:247;top:111;width:360;height:563;mso-wrap-style:none;v-text-anchor:middle;mso-position-horizontal-relative:char" type="_x0000_t75">
                  <v:imagedata r:id="rId330" o:detectmouseclick="t"/>
                  <v:stroke color="#3465a4" joinstyle="round" endcap="flat"/>
                  <w10:wrap type="none"/>
                </v:shape>
                <v:shape id="shape_0" stroked="f" o:allowincell="f" style="position:absolute;left:1407;top:799;width:499;height:310;mso-wrap-style:none;v-text-anchor:middle;mso-position-horizontal-relative:char" type="_x0000_t75">
                  <v:imagedata r:id="rId331" o:detectmouseclick="t"/>
                  <v:stroke color="#3465a4" joinstyle="round" endcap="flat"/>
                  <w10:wrap type="none"/>
                </v:shape>
                <v:shape id="shape_0" stroked="f" o:allowincell="f" style="position:absolute;left:390;top:799;width:499;height:310;mso-wrap-style:none;v-text-anchor:middle;mso-position-horizontal-relative:char" type="_x0000_t75">
                  <v:imagedata r:id="rId332" o:detectmouseclick="t"/>
                  <v:stroke color="#3465a4" joinstyle="round" endcap="flat"/>
                  <w10:wrap type="none"/>
                </v:shape>
                <v:shape id="shape_0" stroked="f" o:allowincell="f" style="position:absolute;left:1917;top:799;width:520;height:310;mso-wrap-style:none;v-text-anchor:middle;mso-position-horizontal-relative:char" type="_x0000_t75">
                  <v:imagedata r:id="rId333" o:detectmouseclick="t"/>
                  <v:stroke color="#3465a4" joinstyle="round" endcap="flat"/>
                  <w10:wrap type="none"/>
                </v:shape>
                <v:shape id="shape_0" stroked="f" o:allowincell="f" style="position:absolute;left:874;top:799;width:520;height:310;mso-wrap-style:none;v-text-anchor:middle;mso-position-horizontal-relative:char" type="_x0000_t75">
                  <v:imagedata r:id="rId334" o:detectmouseclick="t"/>
                  <v:stroke color="#3465a4" joinstyle="round" endcap="flat"/>
                  <w10:wrap type="none"/>
                </v:shape>
                <v:line id="shape_0" from="3213,759" to="3213,2075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580;top:1565;width:279;height:310;mso-wrap-style:none;v-text-anchor:middle;mso-position-horizontal-relative:char" type="_x0000_t75">
                  <v:imagedata r:id="rId335" o:detectmouseclick="t"/>
                  <v:stroke color="#3465a4" joinstyle="round" endcap="flat"/>
                  <w10:wrap type="none"/>
                </v:shape>
                <v:shape id="shape_0" stroked="f" o:allowincell="f" style="position:absolute;left:4526;top:1565;width:380;height:310;mso-wrap-style:none;v-text-anchor:middle;mso-position-horizontal-relative:char" type="_x0000_t75">
                  <v:imagedata r:id="rId336" o:detectmouseclick="t"/>
                  <v:stroke color="#3465a4" joinstyle="round" endcap="flat"/>
                  <w10:wrap type="none"/>
                </v:shape>
                <v:shape id="shape_0" stroked="f" o:allowincell="f" style="position:absolute;left:5574;top:1565;width:380;height:310;mso-wrap-style:none;v-text-anchor:middle;mso-position-horizontal-relative:char" type="_x0000_t75">
                  <v:imagedata r:id="rId33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123;top:1873;width:39;height:28;flip:x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76;top:1873;width:39;height:28;flip:x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0;top:1873;width:39;height:28;flip:x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92,1492" to="2692,189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66,1492" to="1666,189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9,1492" to="639,189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38,1484" to="3205,1484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75;top:1934;width:499;height:310;mso-wrap-style:none;v-text-anchor:middle;mso-position-horizontal-relative:char" type="_x0000_t75">
                  <v:imagedata r:id="rId338" o:detectmouseclick="t"/>
                  <v:stroke color="#3465a4" joinstyle="round" endcap="flat"/>
                  <w10:wrap type="none"/>
                </v:shape>
                <v:shape id="shape_0" stroked="f" o:allowincell="f" style="position:absolute;left:1422;top:1934;width:499;height:310;mso-wrap-style:none;v-text-anchor:middle;mso-position-horizontal-relative:char" type="_x0000_t75">
                  <v:imagedata r:id="rId339" o:detectmouseclick="t"/>
                  <v:stroke color="#3465a4" joinstyle="round" endcap="flat"/>
                  <w10:wrap type="none"/>
                </v:shape>
                <v:shape id="shape_0" stroked="f" o:allowincell="f" style="position:absolute;left:2469;top:1934;width:400;height:310;mso-wrap-style:none;v-text-anchor:middle;mso-position-horizontal-relative:char" type="_x0000_t75">
                  <v:imagedata r:id="rId340" o:detectmouseclick="t"/>
                  <v:stroke color="#3465a4" joinstyle="round" endcap="flat"/>
                  <w10:wrap type="none"/>
                </v:shape>
                <v:shape id="shape_0" stroked="f" o:allowincell="f" style="position:absolute;left:14;top:1553;width:382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1956;width:400;height:563;mso-wrap-style:none;v-text-anchor:middle;mso-position-horizontal-relative:char" type="_x0000_t75">
                  <v:imagedata r:id="rId341" o:detectmouseclick="t"/>
                  <v:stroke color="#3465a4" joinstyle="round" endcap="flat"/>
                  <w10:wrap type="none"/>
                </v:shape>
                <v:shape id="shape_0" stroked="f" o:allowincell="f" style="position:absolute;left:2861;top:1267;width:260;height:563;mso-wrap-style:none;v-text-anchor:middle;mso-position-horizontal-relative:char" type="_x0000_t75">
                  <v:imagedata r:id="rId342" o:detectmouseclick="t"/>
                  <v:stroke color="#3465a4" joinstyle="round" endcap="flat"/>
                  <w10:wrap type="none"/>
                </v:shape>
                <v:shape id="shape_0" stroked="f" o:allowincell="f" style="position:absolute;left:3114;top:800;width:180;height:267;mso-wrap-style:none;v-text-anchor:middle;mso-position-horizontal-relative:char" type="_x0000_t75">
                  <v:imagedata r:id="rId3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spacing w:lineRule="auto" w:line="36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trul SFC</w:t>
      </w:r>
    </w:p>
    <w:p>
      <w:pPr>
        <w:pStyle w:val="Demoobs"/>
        <w:spacing w:lineRule="auto" w:line="360"/>
        <w:rPr/>
      </w:pPr>
      <w:r>
        <w:rPr>
          <w:b/>
          <w:sz w:val="28"/>
          <w:szCs w:val="28"/>
        </w:rPr>
        <w:t>Observaţie</w:t>
      </w:r>
      <w:r>
        <w:rPr>
          <w:b/>
          <w:i w:val="false"/>
          <w:sz w:val="28"/>
          <w:szCs w:val="28"/>
        </w:rPr>
        <w:t>:</w:t>
      </w:r>
    </w:p>
    <w:p>
      <w:pPr>
        <w:pStyle w:val="Txt"/>
        <w:spacing w:lineRule="auto" w:line="360"/>
        <w:rPr/>
      </w:pPr>
      <w:r>
        <w:rPr>
          <w:sz w:val="24"/>
        </w:rPr>
        <w:t xml:space="preserve">Spectrul unor semnale se poate obţine din spectrul cunoscut al unui semnal de referinţă, prin însumarea unei constante şi/sau modificarea scării şi/sau operaţie de întârziere. De exemplu, considerând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din fig. 2.9 ca semnal de referinţă, semnalul periodic din fig. 2.14 se scrie:</w:t>
      </w:r>
    </w:p>
    <w:p>
      <w:pPr>
        <w:pStyle w:val="RltN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1pt;height:18pt" filled="f" o:ole="">
            <v:imagedata r:id="rId345" o:title=""/>
          </v:shape>
          <o:OLEObject Type="Embed" ProgID="" ShapeID="ole_rId344" DrawAspect="Content" ObjectID="_324537016" r:id="rId344"/>
        </w:object>
      </w:r>
    </w:p>
    <w:p>
      <w:pPr>
        <w:pStyle w:val="Tx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900680" cy="19037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520" cy="1903680"/>
                          <a:chOff x="0" y="0"/>
                          <a:chExt cx="2900520" cy="1903680"/>
                        </a:xfrm>
                      </wpg:grpSpPr>
                      <wps:wsp>
                        <wps:cNvSpPr/>
                        <wps:spPr>
                          <a:xfrm>
                            <a:off x="0" y="1558440"/>
                            <a:ext cx="29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414080"/>
                            <a:ext cx="100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0" cy="19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498600"/>
                            <a:ext cx="0" cy="62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502200"/>
                            <a:ext cx="0" cy="62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6880"/>
                            <a:ext cx="0" cy="62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5187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26320"/>
                            <a:ext cx="0" cy="62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507960"/>
                            <a:ext cx="0" cy="62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135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122840"/>
                            <a:ext cx="51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506880"/>
                            <a:ext cx="51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18040"/>
                            <a:ext cx="51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122840"/>
                            <a:ext cx="51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504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853560" y="1618560"/>
                            <a:ext cx="11448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347"/>
                          <a:stretch/>
                        </pic:blipFill>
                        <pic:spPr>
                          <a:xfrm>
                            <a:off x="1173600" y="2520"/>
                            <a:ext cx="31680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348"/>
                          <a:stretch/>
                        </pic:blipFill>
                        <pic:spPr>
                          <a:xfrm>
                            <a:off x="2639160" y="1238760"/>
                            <a:ext cx="14652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127160" y="829800"/>
                            <a:ext cx="8964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876240" y="225360"/>
                            <a:ext cx="11484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1327680" y="1581120"/>
                            <a:ext cx="127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2280" y="676800"/>
                            <a:ext cx="0" cy="85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604440"/>
                            <a:ext cx="0" cy="92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689040"/>
                            <a:ext cx="0" cy="83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1522080" y="1142280"/>
                            <a:ext cx="2210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080" y="739800"/>
                            <a:ext cx="583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1988280" y="168840"/>
                            <a:ext cx="165600" cy="5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35360" y="743760"/>
                            <a:ext cx="35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740880"/>
                            <a:ext cx="20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35pt;height:149.85pt" coordorigin="0,0" coordsize="4567,2997">
                <v:line id="shape_0" from="0,2454" to="4567,245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13,2227" to="2993,2227" stroked="t" o:allowincell="f" style="position:absolute;mso-position-horizontal-relative:char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695,0" to="1695,2997" stroked="t" o:allowincell="f" style="position:absolute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221,785" to="2221,176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05,791" to="3005,177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834,798" to="3834,17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822,817" to="4361,8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30,829" to="630,181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11,800" to="1411,178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2,1788" to="641,178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11,1768" to="2220,17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15,798" to="3024,79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07,816" to="1416,8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03,1768" to="3812,17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62,795" to="2231,79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44;top:2549;width:179;height:377;mso-wrap-style:none;v-text-anchor:middle;mso-position-horizontal-relative:char" type="_x0000_t75">
                  <v:imagedata r:id="rId354" o:detectmouseclick="t"/>
                  <v:stroke color="#3465a4" joinstyle="round" endcap="flat"/>
                  <w10:wrap type="none"/>
                </v:shape>
                <v:shape id="shape_0" stroked="f" o:allowincell="f" style="position:absolute;left:1848;top:4;width:498;height:525;mso-wrap-style:none;v-text-anchor:middle;mso-position-horizontal-relative:char" type="_x0000_t75">
                  <v:imagedata r:id="rId355" o:detectmouseclick="t"/>
                  <v:stroke color="#3465a4" joinstyle="round" endcap="flat"/>
                  <w10:wrap type="none"/>
                </v:shape>
                <v:shape id="shape_0" stroked="f" o:allowincell="f" style="position:absolute;left:4156;top:1951;width:230;height:396;mso-wrap-style:none;v-text-anchor:middle;mso-position-horizontal-relative:char" type="_x0000_t75">
                  <v:imagedata r:id="rId356" o:detectmouseclick="t"/>
                  <v:stroke color="#3465a4" joinstyle="round" endcap="flat"/>
                  <w10:wrap type="none"/>
                </v:shape>
                <v:shape id="shape_0" stroked="f" o:allowincell="f" style="position:absolute;left:1775;top:1307;width:140;height:369;mso-wrap-style:none;v-text-anchor:middle;mso-position-horizontal-relative:char" type="_x0000_t75">
                  <v:imagedata r:id="rId357" o:detectmouseclick="t"/>
                  <v:stroke color="#3465a4" joinstyle="round" endcap="flat"/>
                  <w10:wrap type="none"/>
                </v:shape>
                <v:shape id="shape_0" stroked="f" o:allowincell="f" style="position:absolute;left:1380;top:355;width:180;height:369;mso-wrap-style:none;v-text-anchor:middle;mso-position-horizontal-relative:char" type="_x0000_t75">
                  <v:imagedata r:id="rId358" o:detectmouseclick="t"/>
                  <v:stroke color="#3465a4" joinstyle="round" endcap="flat"/>
                  <w10:wrap type="none"/>
                </v:shape>
                <v:shape id="shape_0" stroked="f" o:allowincell="f" style="position:absolute;left:2091;top:2490;width:200;height:467;mso-wrap-style:none;v-text-anchor:middle;mso-position-horizontal-relative:char" type="_x0000_t75">
                  <v:imagedata r:id="rId359" o:detectmouseclick="t"/>
                  <v:stroke color="#3465a4" joinstyle="round" endcap="flat"/>
                  <w10:wrap type="none"/>
                </v:shape>
                <v:line id="shape_0" from="2224,1066" to="2224,241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012,952" to="3012,241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398,1085" to="1398,240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97;top:1799;width:347;height:423;mso-wrap-style:none;v-text-anchor:middle;mso-position-horizontal-relative:char" type="_x0000_t75">
                  <v:imagedata r:id="rId360" o:detectmouseclick="t"/>
                  <v:stroke color="#3465a4" joinstyle="round" endcap="flat"/>
                  <w10:wrap type="none"/>
                </v:shape>
                <v:line id="shape_0" from="2071,1165" to="2989,116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31;top:266;width:260;height:847;mso-wrap-style:none;v-text-anchor:middle;mso-position-horizontal-relative:char" type="_x0000_t75">
                  <v:imagedata r:id="rId361" o:detectmouseclick="t"/>
                  <v:stroke color="#3465a4" joinstyle="round" endcap="flat"/>
                  <w10:wrap type="none"/>
                </v:shape>
                <v:line id="shape_0" from="3048,1171" to="3609,1171" stroked="t" o:allowincell="f" style="position:absolute;mso-position-horizontal-relative:char">
                  <v:stroke color="black" weight="648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1869,1167" to="2186,1167" stroked="t" o:allowincell="f" style="position:absolute;mso-position-horizontal-relative:char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>
          <w:b/>
        </w:rPr>
        <w:t>Fig. 2.14</w:t>
      </w:r>
      <w:r>
        <w:rPr/>
        <w:t xml:space="preserve">  Semnal derivat din semnalul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>), dat în fig. 2.9</w:t>
      </w:r>
    </w:p>
    <w:p>
      <w:pPr>
        <w:pStyle w:val="Txt"/>
        <w:spacing w:lineRule="auto" w:line="360"/>
        <w:ind w:firstLine="425"/>
        <w:rPr/>
      </w:pPr>
      <w:r>
        <w:rPr>
          <w:sz w:val="24"/>
        </w:rPr>
        <w:t xml:space="preserve">Având în vedere modelul spectral al semnalului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este</w:t>
      </w:r>
    </w:p>
    <w:p>
      <w:pPr>
        <w:pStyle w:val="Txt"/>
        <w:spacing w:lineRule="auto" w:line="360"/>
        <w:ind w:firstLine="425"/>
        <w:jc w:val="center"/>
        <w:rPr>
          <w:sz w:val="24"/>
        </w:rPr>
      </w:pPr>
      <w:r>
        <w:rPr>
          <w:sz w:val="24"/>
        </w:rPr>
        <w:object w:dxaOrig="4180" w:dyaOrig="7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9pt;height:36pt" filled="f" o:ole="">
            <v:imagedata r:id="rId363" o:title=""/>
          </v:shape>
          <o:OLEObject Type="Embed" ProgID="" ShapeID="ole_rId362" DrawAspect="Content" ObjectID="_940178866" r:id="rId362"/>
        </w:object>
      </w:r>
    </w:p>
    <w:p>
      <w:pPr>
        <w:pStyle w:val="Txt"/>
        <w:spacing w:lineRule="auto" w:line="360"/>
        <w:ind w:hanging="0"/>
        <w:rPr/>
      </w:pPr>
      <w:r>
        <w:rPr>
          <w:sz w:val="24"/>
        </w:rPr>
        <w:t xml:space="preserve">modelul spectral SFA al semnalului </w:t>
      </w:r>
      <w:r>
        <w:rPr>
          <w:sz w:val="24"/>
        </w:rPr>
        <w:object w:dxaOrig="48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4pt;height:16pt" filled="f" o:ole="">
            <v:imagedata r:id="rId365" o:title=""/>
          </v:shape>
          <o:OLEObject Type="Embed" ProgID="" ShapeID="ole_rId364" DrawAspect="Content" ObjectID="_772092854" r:id="rId364"/>
        </w:object>
      </w:r>
      <w:r>
        <w:rPr>
          <w:sz w:val="24"/>
        </w:rPr>
        <w:t xml:space="preserve"> este:</w:t>
      </w:r>
    </w:p>
    <w:p>
      <w:pPr>
        <w:pStyle w:val="RltN"/>
        <w:spacing w:lineRule="auto" w:line="360"/>
        <w:jc w:val="center"/>
        <w:rPr/>
      </w:pPr>
      <w:r>
        <w:rPr>
          <w:sz w:val="24"/>
          <w:szCs w:val="24"/>
        </w:rPr>
        <w:object w:dxaOrig="6160" w:dyaOrig="7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08pt;height:36pt" filled="f" o:ole="">
            <v:imagedata r:id="rId367" o:title=""/>
          </v:shape>
          <o:OLEObject Type="Embed" ProgID="" ShapeID="ole_rId366" DrawAspect="Content" ObjectID="_844176609" r:id="rId366"/>
        </w:object>
      </w:r>
      <w:r>
        <w:rPr>
          <w:sz w:val="24"/>
          <w:szCs w:val="24"/>
        </w:rPr>
        <w:t>,</w:t>
      </w:r>
    </w:p>
    <w:p>
      <w:pPr>
        <w:pStyle w:val="Txt"/>
        <w:spacing w:lineRule="auto" w:line="360"/>
        <w:ind w:hanging="0"/>
        <w:rPr>
          <w:sz w:val="24"/>
        </w:rPr>
      </w:pPr>
      <w:r>
        <w:rPr>
          <w:sz w:val="24"/>
        </w:rPr>
        <w:t>deci:</w:t>
      </w:r>
    </w:p>
    <w:p>
      <w:pPr>
        <w:pStyle w:val="Txt"/>
        <w:spacing w:lineRule="auto" w:line="360"/>
        <w:jc w:val="center"/>
        <w:rPr>
          <w:sz w:val="24"/>
        </w:rPr>
      </w:pPr>
      <w:r>
        <w:rPr>
          <w:sz w:val="24"/>
        </w:rPr>
        <w:object w:dxaOrig="859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2.95pt;height:18pt" filled="f" o:ole="">
            <v:imagedata r:id="rId369" o:title=""/>
          </v:shape>
          <o:OLEObject Type="Embed" ProgID="" ShapeID="ole_rId368" DrawAspect="Content" ObjectID="_181354253" r:id="rId368"/>
        </w:object>
      </w:r>
      <w:r>
        <w:rPr>
          <w:sz w:val="24"/>
        </w:rPr>
        <w:t xml:space="preserve">; </w:t>
      </w:r>
      <w:r>
        <w:rPr>
          <w:sz w:val="24"/>
        </w:rPr>
        <w:object w:dxaOrig="178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9pt;height:31pt" filled="f" o:ole="">
            <v:imagedata r:id="rId371" o:title=""/>
          </v:shape>
          <o:OLEObject Type="Embed" ProgID="" ShapeID="ole_rId370" DrawAspect="Content" ObjectID="_1183163925" r:id="rId370"/>
        </w:object>
      </w:r>
      <w:r>
        <w:rPr>
          <w:sz w:val="24"/>
        </w:rPr>
        <w:t xml:space="preserve">; </w:t>
      </w:r>
      <w:r>
        <w:rPr>
          <w:sz w:val="24"/>
        </w:rPr>
        <w:object w:dxaOrig="270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5pt;height:31pt" filled="f" o:ole="">
            <v:imagedata r:id="rId373" o:title=""/>
          </v:shape>
          <o:OLEObject Type="Embed" ProgID="" ShapeID="ole_rId372" DrawAspect="Content" ObjectID="_1471872122" r:id="rId372"/>
        </w:object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Apl"/>
        <w:numPr>
          <w:ilvl w:val="0"/>
          <w:numId w:val="0"/>
        </w:numPr>
        <w:ind w:left="180" w:hanging="0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Aplicaţia 2.2</w:t>
      </w:r>
    </w:p>
    <w:p>
      <w:pPr>
        <w:pStyle w:val="Txt"/>
        <w:rPr>
          <w:b/>
          <w:b/>
          <w:i/>
          <w:i/>
          <w:sz w:val="28"/>
          <w:szCs w:val="28"/>
          <w:lang w:val="de-DE" w:eastAsia="en-US"/>
        </w:rPr>
      </w:pPr>
      <w:r>
        <w:rPr>
          <w:b/>
          <w:i/>
          <w:sz w:val="28"/>
          <w:szCs w:val="28"/>
          <w:lang w:val="de-DE" w:eastAsia="en-US"/>
        </w:rPr>
      </w:r>
    </w:p>
    <w:p>
      <w:pPr>
        <w:pStyle w:val="Txt"/>
        <w:spacing w:lineRule="auto" w:line="360"/>
        <w:rPr>
          <w:sz w:val="24"/>
        </w:rPr>
      </w:pPr>
      <w:r>
        <w:rPr>
          <w:bCs/>
          <w:sz w:val="24"/>
        </w:rPr>
        <w:t xml:space="preserve">Fie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un </w:t>
      </w:r>
      <w:r>
        <w:rPr>
          <w:b/>
          <w:i/>
          <w:color w:val="000080"/>
          <w:sz w:val="28"/>
          <w:szCs w:val="28"/>
        </w:rPr>
        <w:t>tren de impulsuri de arie unitară</w:t>
      </w:r>
      <w:r>
        <w:rPr>
          <w:sz w:val="24"/>
        </w:rPr>
        <w:t xml:space="preserve">, reprezentat în fig. 2.15. Să se modeleze semnalul prin seria Fourier, ştiind că </w:t>
      </w:r>
      <w:r>
        <w:rPr>
          <w:i/>
          <w:sz w:val="24"/>
          <w:highlight w:val="yellow"/>
        </w:rPr>
        <w:t>T</w:t>
      </w:r>
      <w:r>
        <w:rPr>
          <w:sz w:val="24"/>
          <w:highlight w:val="yellow"/>
        </w:rPr>
        <w:t>=1</w:t>
      </w:r>
      <w:r>
        <w:rPr>
          <w:sz w:val="24"/>
        </w:rPr>
        <w:t xml:space="preserve"> ms şi </w:t>
      </w:r>
      <w:r>
        <w:rPr>
          <w:i/>
          <w:sz w:val="24"/>
          <w:highlight w:val="yellow"/>
        </w:rPr>
        <w:t>τ</w:t>
      </w:r>
      <w:r>
        <w:rPr>
          <w:sz w:val="24"/>
          <w:highlight w:val="yellow"/>
        </w:rPr>
        <w:t>=0.2</w:t>
      </w:r>
      <w:r>
        <w:rPr>
          <w:sz w:val="24"/>
        </w:rPr>
        <w:t> ms.</w:t>
      </w:r>
    </w:p>
    <w:p>
      <w:pPr>
        <w:pStyle w:val="Txt"/>
        <w:spacing w:lineRule="auto" w:line="36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257300</wp:posOffset>
                </wp:positionH>
                <wp:positionV relativeFrom="paragraph">
                  <wp:posOffset>284480</wp:posOffset>
                </wp:positionV>
                <wp:extent cx="3188970" cy="151511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880" cy="1515240"/>
                          <a:chOff x="0" y="0"/>
                          <a:chExt cx="3188880" cy="1515240"/>
                        </a:xfrm>
                      </wpg:grpSpPr>
                      <wps:wsp>
                        <wps:cNvSpPr/>
                        <wps:spPr>
                          <a:xfrm>
                            <a:off x="0" y="964080"/>
                            <a:ext cx="318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648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920" y="371520"/>
                            <a:ext cx="29736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32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29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7480" y="373320"/>
                            <a:ext cx="29772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68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9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373320"/>
                            <a:ext cx="29772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68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9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4440" y="96408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96408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96408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408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913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5440" y="90432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154440"/>
                            <a:ext cx="255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74"/>
                          <a:stretch/>
                        </pic:blipFill>
                        <pic:spPr>
                          <a:xfrm>
                            <a:off x="1531080" y="1001880"/>
                            <a:ext cx="18288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>
                            <a:off x="1085040" y="1001880"/>
                            <a:ext cx="31572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76"/>
                          <a:stretch/>
                        </pic:blipFill>
                        <pic:spPr>
                          <a:xfrm>
                            <a:off x="2145600" y="1001880"/>
                            <a:ext cx="35820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377"/>
                          <a:stretch/>
                        </pic:blipFill>
                        <pic:spPr>
                          <a:xfrm>
                            <a:off x="509400" y="1001880"/>
                            <a:ext cx="39672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78"/>
                          <a:stretch/>
                        </pic:blipFill>
                        <pic:spPr>
                          <a:xfrm>
                            <a:off x="1568520" y="0"/>
                            <a:ext cx="36504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79"/>
                          <a:stretch/>
                        </pic:blipFill>
                        <pic:spPr>
                          <a:xfrm>
                            <a:off x="2910240" y="687600"/>
                            <a:ext cx="17532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04840" y="9010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0320" y="90504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80"/>
                          <a:stretch/>
                        </pic:blipFill>
                        <pic:spPr>
                          <a:xfrm>
                            <a:off x="998280" y="563400"/>
                            <a:ext cx="2545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81"/>
                          <a:stretch/>
                        </pic:blipFill>
                        <pic:spPr>
                          <a:xfrm>
                            <a:off x="1740600" y="542160"/>
                            <a:ext cx="16560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2.4pt;width:251.05pt;height:119.25pt" coordorigin="1980,448" coordsize="5021,2385">
                <v:line id="shape_0" from="1980,1966" to="7001,196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317,458" to="4317,242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topAndBottom"/>
                </v:line>
                <v:group id="shape_0" style="position:absolute;left:4062;top:1033;width:468;height:942">
                  <v:line id="shape_0" from="4062,1033" to="4062,196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530,1040" to="4530,197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62,1040" to="4529,104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236;top:1036;width:468;height:942">
                  <v:line id="shape_0" from="5236,1036" to="5236,19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05,1043" to="5705,197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236,1043" to="5704,104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2887;top:1036;width:468;height:942">
                  <v:line id="shape_0" from="2887,1036" to="2887,19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356,1043" to="3356,197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887,1043" to="3355,104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3357,1966" to="4061,196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531,1966" to="5235,196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182,1966" to="2886,196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706,1966" to="6410,196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114,1887" to="3114,20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469,1872" to="5469,20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847;top:691;width:40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1;top:2026;width:287;height:807;mso-wrap-style:none;v-text-anchor:middle" type="_x0000_t75">
                  <v:imagedata r:id="rId38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89;top:2026;width:496;height:807;mso-wrap-style:none;v-text-anchor:middle" type="_x0000_t75">
                  <v:imagedata r:id="rId38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59;top:2026;width:563;height:393;mso-wrap-style:none;v-text-anchor:middle" type="_x0000_t75">
                  <v:imagedata r:id="rId38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82;top:2026;width:624;height:407;mso-wrap-style:none;v-text-anchor:middle" type="_x0000_t75">
                  <v:imagedata r:id="rId38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50;top:448;width:574;height:501;mso-wrap-style:none;v-text-anchor:middle" type="_x0000_t75">
                  <v:imagedata r:id="rId38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63;top:1531;width:275;height:517;mso-wrap-style:none;v-text-anchor:middle" type="_x0000_t75">
                  <v:imagedata r:id="rId387" o:detectmouseclick="t"/>
                  <v:stroke color="#3465a4" joinstyle="round" endcap="flat"/>
                  <w10:wrap type="topAndBottom"/>
                </v:shape>
                <v:line id="shape_0" from="3720,1867" to="3720,20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78,1873" to="4878,20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552;top:1335;width:400;height:579;mso-wrap-style:none;v-text-anchor:middle" type="_x0000_t75">
                  <v:imagedata r:id="rId38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21;top:1302;width:260;height:579;mso-wrap-style:none;v-text-anchor:middle" type="_x0000_t75">
                  <v:imagedata r:id="rId38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x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Fig"/>
        <w:numPr>
          <w:ilvl w:val="0"/>
          <w:numId w:val="0"/>
        </w:numPr>
        <w:ind w:left="0" w:hanging="0"/>
        <w:rPr/>
      </w:pPr>
      <w:r>
        <w:rPr>
          <w:b/>
        </w:rPr>
        <w:t>Fig. 2.15</w:t>
      </w:r>
      <w:r>
        <w:rPr/>
        <w:t>: Tren de impulsuri de arie unitară</w:t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>
          <w:sz w:val="24"/>
        </w:rPr>
        <w:t xml:space="preserve">Se utilizează SFC </w:t>
      </w:r>
      <w:r>
        <w:rPr>
          <w:sz w:val="24"/>
          <w:highlight w:val="yellow"/>
        </w:rPr>
        <w:object w:dxaOrig="2260" w:dyaOrig="7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1.6pt;height:36.95pt" filled="f" o:ole="">
            <v:imagedata r:id="rId391" o:title=""/>
          </v:shape>
          <o:OLEObject Type="Embed" ProgID="" ShapeID="ole_rId390" DrawAspect="Content" ObjectID="_2133252109" r:id="rId390"/>
        </w:object>
      </w:r>
      <w:r>
        <w:rPr>
          <w:sz w:val="24"/>
        </w:rPr>
        <w:t xml:space="preserve">.       Parametrii </w:t>
      </w:r>
      <w:r>
        <w:rPr>
          <w:color w:val="FF0000"/>
          <w:sz w:val="24"/>
        </w:rPr>
        <w:object w:dxaOrig="27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95pt;height:19pt" filled="f" o:ole="">
            <v:imagedata r:id="rId393" o:title=""/>
          </v:shape>
          <o:OLEObject Type="Embed" ProgID="" ShapeID="ole_rId392" DrawAspect="Content" ObjectID="_451134737" r:id="rId392"/>
        </w:object>
      </w:r>
      <w:r>
        <w:rPr>
          <w:sz w:val="24"/>
        </w:rPr>
        <w:t xml:space="preserve"> se calculează astfel:</w:t>
      </w:r>
    </w:p>
    <w:p>
      <w:pPr>
        <w:pStyle w:val="Rlt"/>
        <w:numPr>
          <w:ilvl w:val="0"/>
          <w:numId w:val="0"/>
        </w:numPr>
        <w:ind w:left="567" w:hanging="0"/>
        <w:rPr/>
      </w:pPr>
      <w:r>
        <w:rPr>
          <w:szCs w:val="24"/>
        </w:rPr>
        <w:t>(2.35)</w:t>
        <w:tab/>
      </w:r>
      <w:r>
        <w:rPr>
          <w:szCs w:val="24"/>
          <w:highlight w:val="yellow"/>
        </w:rPr>
        <w:object w:dxaOrig="2540" w:dyaOrig="7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4.9pt;height:35.25pt" filled="f" o:ole="">
            <v:imagedata r:id="rId395" o:title=""/>
          </v:shape>
          <o:OLEObject Type="Embed" ProgID="" ShapeID="ole_rId394" DrawAspect="Content" ObjectID="_1961188625" r:id="rId394"/>
        </w:object>
      </w:r>
      <w:r>
        <w:rPr>
          <w:szCs w:val="24"/>
        </w:rPr>
        <w:object w:dxaOrig="4520" w:dyaOrig="1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6pt;height:63pt" filled="f" o:ole="">
            <v:imagedata r:id="rId397" o:title=""/>
          </v:shape>
          <o:OLEObject Type="Embed" ProgID="" ShapeID="ole_rId396" DrawAspect="Content" ObjectID="_316323563" r:id="rId396"/>
        </w:object>
      </w:r>
      <w:r>
        <w:rPr>
          <w:szCs w:val="24"/>
        </w:rPr>
        <w:t>=</w:t>
      </w:r>
    </w:p>
    <w:p>
      <w:pPr>
        <w:pStyle w:val="Rlt"/>
        <w:numPr>
          <w:ilvl w:val="0"/>
          <w:numId w:val="0"/>
        </w:numPr>
        <w:ind w:left="567" w:hanging="0"/>
        <w:rPr>
          <w:szCs w:val="24"/>
        </w:rPr>
      </w:pPr>
      <w:r>
        <w:rPr>
          <w:szCs w:val="24"/>
        </w:rPr>
        <w:object w:dxaOrig="5740" w:dyaOrig="135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7pt;height:67.95pt" filled="f" o:ole="">
            <v:imagedata r:id="rId399" o:title=""/>
          </v:shape>
          <o:OLEObject Type="Embed" ProgID="" ShapeID="ole_rId398" DrawAspect="Content" ObjectID="_282299576" r:id="rId398"/>
        </w:object>
      </w:r>
    </w:p>
    <w:p>
      <w:pPr>
        <w:pStyle w:val="Rlt"/>
        <w:numPr>
          <w:ilvl w:val="0"/>
          <w:numId w:val="0"/>
        </w:numPr>
        <w:ind w:left="567" w:hanging="0"/>
        <w:rPr/>
      </w:pPr>
      <w:r>
        <w:rPr/>
        <w:t xml:space="preserve">unde </w:t>
      </w:r>
      <w:r>
        <w:rPr>
          <w:b/>
          <w:sz w:val="28"/>
          <w:szCs w:val="28"/>
          <w:highlight w:val="cyan"/>
        </w:rPr>
        <w:t>sinc(</w:t>
      </w:r>
      <w:r>
        <w:rPr>
          <w:rFonts w:eastAsia="Symbol" w:cs="Symbol" w:ascii="Symbol" w:hAnsi="Symbol"/>
          <w:b/>
          <w:sz w:val="28"/>
          <w:szCs w:val="28"/>
          <w:highlight w:val="cyan"/>
        </w:rPr>
        <w:t></w:t>
      </w:r>
      <w:r>
        <w:rPr>
          <w:b/>
          <w:sz w:val="28"/>
          <w:szCs w:val="28"/>
          <w:highlight w:val="cyan"/>
        </w:rPr>
        <w:t>)</w:t>
      </w:r>
      <w:r>
        <w:rPr>
          <w:sz w:val="28"/>
          <w:szCs w:val="28"/>
          <w:highlight w:val="cyan"/>
        </w:rPr>
        <w:t xml:space="preserve"> este funcţia </w:t>
      </w:r>
      <w:r>
        <w:rPr>
          <w:b/>
          <w:i/>
          <w:sz w:val="28"/>
          <w:szCs w:val="28"/>
          <w:highlight w:val="cyan"/>
        </w:rPr>
        <w:t>sinus cardinal</w:t>
      </w:r>
      <w:r>
        <w:rPr/>
        <w:t xml:space="preserve">. Rezultă parametrii </w:t>
      </w:r>
      <w:r>
        <w:rPr/>
        <w:object w:dxaOrig="2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6pt" filled="f" o:ole="">
            <v:imagedata r:id="rId401" o:title=""/>
          </v:shape>
          <o:OLEObject Type="Embed" ProgID="" ShapeID="ole_rId400" DrawAspect="Content" ObjectID="_1661497941" r:id="rId400"/>
        </w:object>
      </w:r>
      <w:r>
        <w:rPr/>
        <w:t xml:space="preserve"> şi 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6pt" filled="f" o:ole="">
            <v:imagedata r:id="rId403" o:title=""/>
          </v:shape>
          <o:OLEObject Type="Embed" ProgID="" ShapeID="ole_rId402" DrawAspect="Content" ObjectID="_1556519786" r:id="rId402"/>
        </w:object>
      </w:r>
      <w:r>
        <w:rPr/>
        <w:t>: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Rlt"/>
        <w:numPr>
          <w:ilvl w:val="1"/>
          <w:numId w:val="2"/>
        </w:numPr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14800</wp:posOffset>
                </wp:positionH>
                <wp:positionV relativeFrom="paragraph">
                  <wp:posOffset>229870</wp:posOffset>
                </wp:positionV>
                <wp:extent cx="2286000" cy="1393190"/>
                <wp:effectExtent l="0" t="0" r="0" b="63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93200"/>
                          <a:chOff x="0" y="0"/>
                          <a:chExt cx="2286000" cy="1393200"/>
                        </a:xfrm>
                      </wpg:grpSpPr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404"/>
                          <a:stretch/>
                        </pic:blipFill>
                        <pic:spPr>
                          <a:xfrm>
                            <a:off x="2108160" y="1108080"/>
                            <a:ext cx="17784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08080"/>
                            <a:ext cx="2238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080" y="9000"/>
                            <a:ext cx="0" cy="13842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9480"/>
                            <a:ext cx="205344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160">
                                <a:moveTo>
                                  <a:pt x="0" y="1630"/>
                                </a:moveTo>
                                <a:lnTo>
                                  <a:pt x="7" y="1624"/>
                                </a:lnTo>
                                <a:lnTo>
                                  <a:pt x="16" y="1619"/>
                                </a:lnTo>
                                <a:lnTo>
                                  <a:pt x="25" y="1613"/>
                                </a:lnTo>
                                <a:lnTo>
                                  <a:pt x="32" y="1609"/>
                                </a:lnTo>
                                <a:lnTo>
                                  <a:pt x="41" y="1603"/>
                                </a:lnTo>
                                <a:lnTo>
                                  <a:pt x="50" y="1597"/>
                                </a:lnTo>
                                <a:lnTo>
                                  <a:pt x="57" y="1593"/>
                                </a:lnTo>
                                <a:lnTo>
                                  <a:pt x="65" y="1593"/>
                                </a:lnTo>
                                <a:lnTo>
                                  <a:pt x="74" y="1587"/>
                                </a:lnTo>
                                <a:lnTo>
                                  <a:pt x="83" y="1582"/>
                                </a:lnTo>
                                <a:lnTo>
                                  <a:pt x="92" y="1582"/>
                                </a:lnTo>
                                <a:lnTo>
                                  <a:pt x="99" y="1576"/>
                                </a:lnTo>
                                <a:lnTo>
                                  <a:pt x="108" y="1571"/>
                                </a:lnTo>
                                <a:lnTo>
                                  <a:pt x="115" y="1571"/>
                                </a:lnTo>
                                <a:lnTo>
                                  <a:pt x="124" y="1566"/>
                                </a:lnTo>
                                <a:lnTo>
                                  <a:pt x="133" y="1566"/>
                                </a:lnTo>
                                <a:lnTo>
                                  <a:pt x="142" y="1560"/>
                                </a:lnTo>
                                <a:lnTo>
                                  <a:pt x="151" y="1560"/>
                                </a:lnTo>
                                <a:lnTo>
                                  <a:pt x="158" y="1556"/>
                                </a:lnTo>
                                <a:lnTo>
                                  <a:pt x="167" y="1556"/>
                                </a:lnTo>
                                <a:lnTo>
                                  <a:pt x="175" y="1556"/>
                                </a:lnTo>
                                <a:lnTo>
                                  <a:pt x="183" y="1550"/>
                                </a:lnTo>
                                <a:lnTo>
                                  <a:pt x="191" y="1550"/>
                                </a:lnTo>
                                <a:lnTo>
                                  <a:pt x="200" y="1550"/>
                                </a:lnTo>
                                <a:lnTo>
                                  <a:pt x="207" y="1550"/>
                                </a:lnTo>
                                <a:lnTo>
                                  <a:pt x="216" y="1550"/>
                                </a:lnTo>
                                <a:lnTo>
                                  <a:pt x="225" y="1544"/>
                                </a:lnTo>
                                <a:lnTo>
                                  <a:pt x="234" y="1544"/>
                                </a:lnTo>
                                <a:lnTo>
                                  <a:pt x="241" y="1544"/>
                                </a:lnTo>
                                <a:lnTo>
                                  <a:pt x="250" y="1544"/>
                                </a:lnTo>
                                <a:lnTo>
                                  <a:pt x="259" y="1550"/>
                                </a:lnTo>
                                <a:lnTo>
                                  <a:pt x="266" y="1550"/>
                                </a:lnTo>
                                <a:lnTo>
                                  <a:pt x="275" y="1550"/>
                                </a:lnTo>
                                <a:lnTo>
                                  <a:pt x="284" y="1550"/>
                                </a:lnTo>
                                <a:lnTo>
                                  <a:pt x="293" y="1550"/>
                                </a:lnTo>
                                <a:lnTo>
                                  <a:pt x="301" y="1556"/>
                                </a:lnTo>
                                <a:lnTo>
                                  <a:pt x="308" y="1556"/>
                                </a:lnTo>
                                <a:lnTo>
                                  <a:pt x="317" y="1556"/>
                                </a:lnTo>
                                <a:lnTo>
                                  <a:pt x="326" y="1560"/>
                                </a:lnTo>
                                <a:lnTo>
                                  <a:pt x="333" y="1560"/>
                                </a:lnTo>
                                <a:lnTo>
                                  <a:pt x="342" y="1566"/>
                                </a:lnTo>
                                <a:lnTo>
                                  <a:pt x="351" y="1566"/>
                                </a:lnTo>
                                <a:lnTo>
                                  <a:pt x="358" y="1571"/>
                                </a:lnTo>
                                <a:lnTo>
                                  <a:pt x="367" y="1576"/>
                                </a:lnTo>
                                <a:lnTo>
                                  <a:pt x="376" y="1576"/>
                                </a:lnTo>
                                <a:lnTo>
                                  <a:pt x="385" y="1582"/>
                                </a:lnTo>
                                <a:lnTo>
                                  <a:pt x="392" y="1587"/>
                                </a:lnTo>
                                <a:lnTo>
                                  <a:pt x="401" y="1593"/>
                                </a:lnTo>
                                <a:lnTo>
                                  <a:pt x="410" y="1597"/>
                                </a:lnTo>
                                <a:lnTo>
                                  <a:pt x="417" y="1603"/>
                                </a:lnTo>
                                <a:lnTo>
                                  <a:pt x="426" y="1609"/>
                                </a:lnTo>
                                <a:lnTo>
                                  <a:pt x="434" y="1613"/>
                                </a:lnTo>
                                <a:lnTo>
                                  <a:pt x="443" y="1619"/>
                                </a:lnTo>
                                <a:lnTo>
                                  <a:pt x="450" y="1624"/>
                                </a:lnTo>
                                <a:lnTo>
                                  <a:pt x="459" y="1630"/>
                                </a:lnTo>
                                <a:lnTo>
                                  <a:pt x="468" y="1636"/>
                                </a:lnTo>
                                <a:lnTo>
                                  <a:pt x="475" y="1640"/>
                                </a:lnTo>
                                <a:lnTo>
                                  <a:pt x="484" y="1646"/>
                                </a:lnTo>
                                <a:lnTo>
                                  <a:pt x="493" y="1651"/>
                                </a:lnTo>
                                <a:lnTo>
                                  <a:pt x="500" y="1656"/>
                                </a:lnTo>
                                <a:lnTo>
                                  <a:pt x="509" y="1662"/>
                                </a:lnTo>
                                <a:lnTo>
                                  <a:pt x="518" y="1667"/>
                                </a:lnTo>
                                <a:lnTo>
                                  <a:pt x="518" y="1672"/>
                                </a:lnTo>
                                <a:lnTo>
                                  <a:pt x="527" y="1677"/>
                                </a:lnTo>
                                <a:lnTo>
                                  <a:pt x="536" y="1683"/>
                                </a:lnTo>
                                <a:lnTo>
                                  <a:pt x="536" y="1689"/>
                                </a:lnTo>
                                <a:lnTo>
                                  <a:pt x="543" y="1693"/>
                                </a:lnTo>
                                <a:lnTo>
                                  <a:pt x="552" y="1699"/>
                                </a:lnTo>
                                <a:lnTo>
                                  <a:pt x="552" y="1704"/>
                                </a:lnTo>
                                <a:lnTo>
                                  <a:pt x="560" y="1709"/>
                                </a:lnTo>
                                <a:lnTo>
                                  <a:pt x="567" y="1714"/>
                                </a:lnTo>
                                <a:lnTo>
                                  <a:pt x="567" y="1720"/>
                                </a:lnTo>
                                <a:lnTo>
                                  <a:pt x="576" y="1726"/>
                                </a:lnTo>
                                <a:lnTo>
                                  <a:pt x="585" y="1730"/>
                                </a:lnTo>
                                <a:lnTo>
                                  <a:pt x="585" y="1736"/>
                                </a:lnTo>
                                <a:lnTo>
                                  <a:pt x="594" y="1741"/>
                                </a:lnTo>
                                <a:lnTo>
                                  <a:pt x="594" y="1746"/>
                                </a:lnTo>
                                <a:lnTo>
                                  <a:pt x="601" y="1752"/>
                                </a:lnTo>
                                <a:lnTo>
                                  <a:pt x="610" y="1757"/>
                                </a:lnTo>
                                <a:lnTo>
                                  <a:pt x="610" y="1762"/>
                                </a:lnTo>
                                <a:lnTo>
                                  <a:pt x="619" y="1767"/>
                                </a:lnTo>
                                <a:lnTo>
                                  <a:pt x="626" y="1773"/>
                                </a:lnTo>
                                <a:lnTo>
                                  <a:pt x="626" y="1779"/>
                                </a:lnTo>
                                <a:lnTo>
                                  <a:pt x="635" y="1783"/>
                                </a:lnTo>
                                <a:lnTo>
                                  <a:pt x="635" y="1789"/>
                                </a:lnTo>
                                <a:lnTo>
                                  <a:pt x="644" y="1794"/>
                                </a:lnTo>
                                <a:lnTo>
                                  <a:pt x="644" y="1799"/>
                                </a:lnTo>
                                <a:lnTo>
                                  <a:pt x="651" y="1804"/>
                                </a:lnTo>
                                <a:lnTo>
                                  <a:pt x="660" y="1810"/>
                                </a:lnTo>
                                <a:lnTo>
                                  <a:pt x="660" y="1816"/>
                                </a:lnTo>
                                <a:lnTo>
                                  <a:pt x="669" y="1821"/>
                                </a:lnTo>
                                <a:lnTo>
                                  <a:pt x="669" y="1826"/>
                                </a:lnTo>
                                <a:lnTo>
                                  <a:pt x="677" y="1831"/>
                                </a:lnTo>
                                <a:lnTo>
                                  <a:pt x="685" y="1837"/>
                                </a:lnTo>
                                <a:lnTo>
                                  <a:pt x="685" y="1842"/>
                                </a:lnTo>
                                <a:lnTo>
                                  <a:pt x="693" y="1847"/>
                                </a:lnTo>
                                <a:lnTo>
                                  <a:pt x="693" y="1853"/>
                                </a:lnTo>
                                <a:lnTo>
                                  <a:pt x="702" y="1857"/>
                                </a:lnTo>
                                <a:lnTo>
                                  <a:pt x="702" y="1863"/>
                                </a:lnTo>
                                <a:lnTo>
                                  <a:pt x="709" y="1869"/>
                                </a:lnTo>
                                <a:lnTo>
                                  <a:pt x="709" y="1874"/>
                                </a:lnTo>
                                <a:lnTo>
                                  <a:pt x="718" y="1879"/>
                                </a:lnTo>
                                <a:lnTo>
                                  <a:pt x="727" y="1884"/>
                                </a:lnTo>
                                <a:lnTo>
                                  <a:pt x="727" y="1890"/>
                                </a:lnTo>
                                <a:lnTo>
                                  <a:pt x="736" y="1894"/>
                                </a:lnTo>
                                <a:lnTo>
                                  <a:pt x="736" y="1900"/>
                                </a:lnTo>
                                <a:lnTo>
                                  <a:pt x="745" y="1906"/>
                                </a:lnTo>
                                <a:lnTo>
                                  <a:pt x="745" y="1911"/>
                                </a:lnTo>
                                <a:lnTo>
                                  <a:pt x="752" y="1916"/>
                                </a:lnTo>
                                <a:lnTo>
                                  <a:pt x="761" y="1922"/>
                                </a:lnTo>
                                <a:lnTo>
                                  <a:pt x="761" y="1927"/>
                                </a:lnTo>
                                <a:lnTo>
                                  <a:pt x="770" y="1932"/>
                                </a:lnTo>
                                <a:lnTo>
                                  <a:pt x="770" y="1937"/>
                                </a:lnTo>
                                <a:lnTo>
                                  <a:pt x="777" y="1943"/>
                                </a:lnTo>
                                <a:lnTo>
                                  <a:pt x="777" y="1947"/>
                                </a:lnTo>
                                <a:lnTo>
                                  <a:pt x="786" y="1953"/>
                                </a:lnTo>
                                <a:lnTo>
                                  <a:pt x="795" y="1959"/>
                                </a:lnTo>
                                <a:lnTo>
                                  <a:pt x="795" y="1964"/>
                                </a:lnTo>
                                <a:lnTo>
                                  <a:pt x="802" y="1970"/>
                                </a:lnTo>
                                <a:lnTo>
                                  <a:pt x="802" y="1974"/>
                                </a:lnTo>
                                <a:lnTo>
                                  <a:pt x="810" y="1980"/>
                                </a:lnTo>
                                <a:lnTo>
                                  <a:pt x="810" y="1985"/>
                                </a:lnTo>
                                <a:lnTo>
                                  <a:pt x="819" y="1990"/>
                                </a:lnTo>
                                <a:lnTo>
                                  <a:pt x="828" y="1996"/>
                                </a:lnTo>
                                <a:lnTo>
                                  <a:pt x="828" y="2001"/>
                                </a:lnTo>
                                <a:lnTo>
                                  <a:pt x="835" y="2007"/>
                                </a:lnTo>
                                <a:lnTo>
                                  <a:pt x="844" y="2012"/>
                                </a:lnTo>
                                <a:lnTo>
                                  <a:pt x="844" y="2017"/>
                                </a:lnTo>
                                <a:lnTo>
                                  <a:pt x="853" y="2023"/>
                                </a:lnTo>
                                <a:lnTo>
                                  <a:pt x="860" y="2027"/>
                                </a:lnTo>
                                <a:lnTo>
                                  <a:pt x="860" y="2033"/>
                                </a:lnTo>
                                <a:lnTo>
                                  <a:pt x="869" y="2039"/>
                                </a:lnTo>
                                <a:lnTo>
                                  <a:pt x="878" y="2043"/>
                                </a:lnTo>
                                <a:lnTo>
                                  <a:pt x="878" y="2049"/>
                                </a:lnTo>
                                <a:lnTo>
                                  <a:pt x="887" y="2054"/>
                                </a:lnTo>
                                <a:lnTo>
                                  <a:pt x="896" y="2060"/>
                                </a:lnTo>
                                <a:lnTo>
                                  <a:pt x="896" y="2064"/>
                                </a:lnTo>
                                <a:lnTo>
                                  <a:pt x="903" y="2070"/>
                                </a:lnTo>
                                <a:lnTo>
                                  <a:pt x="912" y="2076"/>
                                </a:lnTo>
                                <a:lnTo>
                                  <a:pt x="919" y="2080"/>
                                </a:lnTo>
                                <a:lnTo>
                                  <a:pt x="928" y="2086"/>
                                </a:lnTo>
                                <a:lnTo>
                                  <a:pt x="928" y="2091"/>
                                </a:lnTo>
                                <a:lnTo>
                                  <a:pt x="936" y="2097"/>
                                </a:lnTo>
                                <a:lnTo>
                                  <a:pt x="944" y="2102"/>
                                </a:lnTo>
                                <a:lnTo>
                                  <a:pt x="952" y="2107"/>
                                </a:lnTo>
                                <a:lnTo>
                                  <a:pt x="961" y="2113"/>
                                </a:lnTo>
                                <a:lnTo>
                                  <a:pt x="970" y="2117"/>
                                </a:lnTo>
                                <a:lnTo>
                                  <a:pt x="979" y="2123"/>
                                </a:lnTo>
                                <a:lnTo>
                                  <a:pt x="986" y="2129"/>
                                </a:lnTo>
                                <a:lnTo>
                                  <a:pt x="995" y="2133"/>
                                </a:lnTo>
                                <a:lnTo>
                                  <a:pt x="1004" y="2139"/>
                                </a:lnTo>
                                <a:lnTo>
                                  <a:pt x="1011" y="2144"/>
                                </a:lnTo>
                                <a:lnTo>
                                  <a:pt x="1020" y="2144"/>
                                </a:lnTo>
                                <a:lnTo>
                                  <a:pt x="1029" y="2150"/>
                                </a:lnTo>
                                <a:lnTo>
                                  <a:pt x="1038" y="2150"/>
                                </a:lnTo>
                                <a:lnTo>
                                  <a:pt x="1045" y="2156"/>
                                </a:lnTo>
                                <a:lnTo>
                                  <a:pt x="1053" y="2156"/>
                                </a:lnTo>
                                <a:lnTo>
                                  <a:pt x="1062" y="2156"/>
                                </a:lnTo>
                                <a:lnTo>
                                  <a:pt x="1069" y="2160"/>
                                </a:lnTo>
                                <a:lnTo>
                                  <a:pt x="1078" y="2160"/>
                                </a:lnTo>
                                <a:lnTo>
                                  <a:pt x="1087" y="2160"/>
                                </a:lnTo>
                                <a:lnTo>
                                  <a:pt x="1094" y="2160"/>
                                </a:lnTo>
                                <a:lnTo>
                                  <a:pt x="1103" y="2160"/>
                                </a:lnTo>
                                <a:lnTo>
                                  <a:pt x="1112" y="2160"/>
                                </a:lnTo>
                                <a:lnTo>
                                  <a:pt x="1121" y="2156"/>
                                </a:lnTo>
                                <a:lnTo>
                                  <a:pt x="1130" y="2156"/>
                                </a:lnTo>
                                <a:lnTo>
                                  <a:pt x="1137" y="2156"/>
                                </a:lnTo>
                                <a:lnTo>
                                  <a:pt x="1146" y="2150"/>
                                </a:lnTo>
                                <a:lnTo>
                                  <a:pt x="1155" y="2150"/>
                                </a:lnTo>
                                <a:lnTo>
                                  <a:pt x="1162" y="2144"/>
                                </a:lnTo>
                                <a:lnTo>
                                  <a:pt x="1171" y="2144"/>
                                </a:lnTo>
                                <a:lnTo>
                                  <a:pt x="1179" y="2139"/>
                                </a:lnTo>
                                <a:lnTo>
                                  <a:pt x="1188" y="2133"/>
                                </a:lnTo>
                                <a:lnTo>
                                  <a:pt x="1195" y="2129"/>
                                </a:lnTo>
                                <a:lnTo>
                                  <a:pt x="1204" y="2123"/>
                                </a:lnTo>
                                <a:lnTo>
                                  <a:pt x="1213" y="2117"/>
                                </a:lnTo>
                                <a:lnTo>
                                  <a:pt x="1220" y="2113"/>
                                </a:lnTo>
                                <a:lnTo>
                                  <a:pt x="1229" y="2107"/>
                                </a:lnTo>
                                <a:lnTo>
                                  <a:pt x="1238" y="2102"/>
                                </a:lnTo>
                                <a:lnTo>
                                  <a:pt x="1245" y="2097"/>
                                </a:lnTo>
                                <a:lnTo>
                                  <a:pt x="1245" y="2091"/>
                                </a:lnTo>
                                <a:lnTo>
                                  <a:pt x="1254" y="2086"/>
                                </a:lnTo>
                                <a:lnTo>
                                  <a:pt x="1263" y="2080"/>
                                </a:lnTo>
                                <a:lnTo>
                                  <a:pt x="1263" y="2076"/>
                                </a:lnTo>
                                <a:lnTo>
                                  <a:pt x="1272" y="2070"/>
                                </a:lnTo>
                                <a:lnTo>
                                  <a:pt x="1279" y="2064"/>
                                </a:lnTo>
                                <a:lnTo>
                                  <a:pt x="1279" y="2060"/>
                                </a:lnTo>
                                <a:lnTo>
                                  <a:pt x="1288" y="2054"/>
                                </a:lnTo>
                                <a:lnTo>
                                  <a:pt x="1288" y="2049"/>
                                </a:lnTo>
                                <a:lnTo>
                                  <a:pt x="1297" y="2043"/>
                                </a:lnTo>
                                <a:lnTo>
                                  <a:pt x="1297" y="2039"/>
                                </a:lnTo>
                                <a:lnTo>
                                  <a:pt x="1304" y="2033"/>
                                </a:lnTo>
                                <a:lnTo>
                                  <a:pt x="1304" y="2027"/>
                                </a:lnTo>
                                <a:lnTo>
                                  <a:pt x="1312" y="2023"/>
                                </a:lnTo>
                                <a:lnTo>
                                  <a:pt x="1312" y="2017"/>
                                </a:lnTo>
                                <a:lnTo>
                                  <a:pt x="1321" y="2012"/>
                                </a:lnTo>
                                <a:lnTo>
                                  <a:pt x="1321" y="2007"/>
                                </a:lnTo>
                                <a:lnTo>
                                  <a:pt x="1330" y="2001"/>
                                </a:lnTo>
                                <a:lnTo>
                                  <a:pt x="1330" y="1996"/>
                                </a:lnTo>
                                <a:lnTo>
                                  <a:pt x="1330" y="1990"/>
                                </a:lnTo>
                                <a:lnTo>
                                  <a:pt x="1339" y="1985"/>
                                </a:lnTo>
                                <a:lnTo>
                                  <a:pt x="1339" y="1980"/>
                                </a:lnTo>
                                <a:lnTo>
                                  <a:pt x="1346" y="1974"/>
                                </a:lnTo>
                                <a:lnTo>
                                  <a:pt x="1346" y="1970"/>
                                </a:lnTo>
                                <a:lnTo>
                                  <a:pt x="1355" y="1964"/>
                                </a:lnTo>
                                <a:lnTo>
                                  <a:pt x="1355" y="1959"/>
                                </a:lnTo>
                                <a:lnTo>
                                  <a:pt x="1355" y="1953"/>
                                </a:lnTo>
                                <a:lnTo>
                                  <a:pt x="1364" y="1947"/>
                                </a:lnTo>
                                <a:lnTo>
                                  <a:pt x="1364" y="1943"/>
                                </a:lnTo>
                                <a:lnTo>
                                  <a:pt x="1371" y="1937"/>
                                </a:lnTo>
                                <a:lnTo>
                                  <a:pt x="1371" y="1932"/>
                                </a:lnTo>
                                <a:lnTo>
                                  <a:pt x="1371" y="1927"/>
                                </a:lnTo>
                                <a:lnTo>
                                  <a:pt x="1380" y="1922"/>
                                </a:lnTo>
                                <a:lnTo>
                                  <a:pt x="1380" y="1916"/>
                                </a:lnTo>
                                <a:lnTo>
                                  <a:pt x="1380" y="1911"/>
                                </a:lnTo>
                                <a:lnTo>
                                  <a:pt x="1389" y="1906"/>
                                </a:lnTo>
                                <a:lnTo>
                                  <a:pt x="1389" y="1900"/>
                                </a:lnTo>
                                <a:lnTo>
                                  <a:pt x="1396" y="1894"/>
                                </a:lnTo>
                                <a:lnTo>
                                  <a:pt x="1396" y="1890"/>
                                </a:lnTo>
                                <a:lnTo>
                                  <a:pt x="1396" y="1884"/>
                                </a:lnTo>
                                <a:lnTo>
                                  <a:pt x="1396" y="1879"/>
                                </a:lnTo>
                                <a:lnTo>
                                  <a:pt x="1405" y="1874"/>
                                </a:lnTo>
                                <a:lnTo>
                                  <a:pt x="1405" y="1869"/>
                                </a:lnTo>
                                <a:lnTo>
                                  <a:pt x="1405" y="1863"/>
                                </a:lnTo>
                                <a:lnTo>
                                  <a:pt x="1414" y="1857"/>
                                </a:lnTo>
                                <a:lnTo>
                                  <a:pt x="1414" y="1853"/>
                                </a:lnTo>
                                <a:lnTo>
                                  <a:pt x="1414" y="1847"/>
                                </a:lnTo>
                                <a:lnTo>
                                  <a:pt x="1422" y="1842"/>
                                </a:lnTo>
                                <a:lnTo>
                                  <a:pt x="1422" y="1837"/>
                                </a:lnTo>
                                <a:lnTo>
                                  <a:pt x="1422" y="1831"/>
                                </a:lnTo>
                                <a:lnTo>
                                  <a:pt x="1430" y="1826"/>
                                </a:lnTo>
                                <a:lnTo>
                                  <a:pt x="1430" y="1821"/>
                                </a:lnTo>
                                <a:lnTo>
                                  <a:pt x="1430" y="1816"/>
                                </a:lnTo>
                                <a:lnTo>
                                  <a:pt x="1438" y="1810"/>
                                </a:lnTo>
                                <a:lnTo>
                                  <a:pt x="1438" y="1804"/>
                                </a:lnTo>
                                <a:lnTo>
                                  <a:pt x="1438" y="1799"/>
                                </a:lnTo>
                                <a:lnTo>
                                  <a:pt x="1447" y="1794"/>
                                </a:lnTo>
                                <a:lnTo>
                                  <a:pt x="1447" y="1789"/>
                                </a:lnTo>
                                <a:lnTo>
                                  <a:pt x="1447" y="1783"/>
                                </a:lnTo>
                                <a:lnTo>
                                  <a:pt x="1454" y="1779"/>
                                </a:lnTo>
                                <a:lnTo>
                                  <a:pt x="1454" y="1773"/>
                                </a:lnTo>
                                <a:lnTo>
                                  <a:pt x="1454" y="1767"/>
                                </a:lnTo>
                                <a:lnTo>
                                  <a:pt x="1454" y="1762"/>
                                </a:lnTo>
                                <a:lnTo>
                                  <a:pt x="1463" y="1757"/>
                                </a:lnTo>
                                <a:lnTo>
                                  <a:pt x="1463" y="1752"/>
                                </a:lnTo>
                                <a:lnTo>
                                  <a:pt x="1463" y="1746"/>
                                </a:lnTo>
                                <a:lnTo>
                                  <a:pt x="1472" y="1741"/>
                                </a:lnTo>
                                <a:lnTo>
                                  <a:pt x="1472" y="1736"/>
                                </a:lnTo>
                                <a:lnTo>
                                  <a:pt x="1472" y="1730"/>
                                </a:lnTo>
                                <a:lnTo>
                                  <a:pt x="1472" y="1726"/>
                                </a:lnTo>
                                <a:lnTo>
                                  <a:pt x="1481" y="1720"/>
                                </a:lnTo>
                                <a:lnTo>
                                  <a:pt x="1481" y="1714"/>
                                </a:lnTo>
                                <a:lnTo>
                                  <a:pt x="1481" y="1709"/>
                                </a:lnTo>
                                <a:lnTo>
                                  <a:pt x="1488" y="1704"/>
                                </a:lnTo>
                                <a:lnTo>
                                  <a:pt x="1488" y="1699"/>
                                </a:lnTo>
                                <a:lnTo>
                                  <a:pt x="1488" y="1693"/>
                                </a:lnTo>
                                <a:lnTo>
                                  <a:pt x="1488" y="1689"/>
                                </a:lnTo>
                                <a:lnTo>
                                  <a:pt x="1497" y="1683"/>
                                </a:lnTo>
                                <a:lnTo>
                                  <a:pt x="1497" y="1677"/>
                                </a:lnTo>
                                <a:lnTo>
                                  <a:pt x="1497" y="1672"/>
                                </a:lnTo>
                                <a:lnTo>
                                  <a:pt x="1497" y="1667"/>
                                </a:lnTo>
                                <a:lnTo>
                                  <a:pt x="1506" y="1662"/>
                                </a:lnTo>
                                <a:lnTo>
                                  <a:pt x="1506" y="1656"/>
                                </a:lnTo>
                                <a:lnTo>
                                  <a:pt x="1506" y="1651"/>
                                </a:lnTo>
                                <a:lnTo>
                                  <a:pt x="1506" y="1646"/>
                                </a:lnTo>
                                <a:lnTo>
                                  <a:pt x="1513" y="1640"/>
                                </a:lnTo>
                                <a:lnTo>
                                  <a:pt x="1513" y="1636"/>
                                </a:lnTo>
                                <a:lnTo>
                                  <a:pt x="1513" y="1630"/>
                                </a:lnTo>
                                <a:lnTo>
                                  <a:pt x="1522" y="1624"/>
                                </a:lnTo>
                                <a:lnTo>
                                  <a:pt x="1522" y="1619"/>
                                </a:lnTo>
                                <a:lnTo>
                                  <a:pt x="1522" y="1613"/>
                                </a:lnTo>
                                <a:lnTo>
                                  <a:pt x="1522" y="1609"/>
                                </a:lnTo>
                                <a:lnTo>
                                  <a:pt x="1531" y="1603"/>
                                </a:lnTo>
                                <a:lnTo>
                                  <a:pt x="1531" y="1597"/>
                                </a:lnTo>
                                <a:lnTo>
                                  <a:pt x="1531" y="1593"/>
                                </a:lnTo>
                                <a:lnTo>
                                  <a:pt x="1531" y="1587"/>
                                </a:lnTo>
                                <a:lnTo>
                                  <a:pt x="1538" y="1582"/>
                                </a:lnTo>
                                <a:lnTo>
                                  <a:pt x="1538" y="1576"/>
                                </a:lnTo>
                                <a:lnTo>
                                  <a:pt x="1538" y="1571"/>
                                </a:lnTo>
                                <a:lnTo>
                                  <a:pt x="1538" y="1566"/>
                                </a:lnTo>
                                <a:lnTo>
                                  <a:pt x="1547" y="1560"/>
                                </a:lnTo>
                                <a:lnTo>
                                  <a:pt x="1547" y="1556"/>
                                </a:lnTo>
                                <a:lnTo>
                                  <a:pt x="1547" y="1550"/>
                                </a:lnTo>
                                <a:lnTo>
                                  <a:pt x="1547" y="1544"/>
                                </a:lnTo>
                                <a:lnTo>
                                  <a:pt x="1555" y="1540"/>
                                </a:lnTo>
                                <a:lnTo>
                                  <a:pt x="1555" y="1534"/>
                                </a:lnTo>
                                <a:lnTo>
                                  <a:pt x="1555" y="1529"/>
                                </a:lnTo>
                                <a:lnTo>
                                  <a:pt x="1555" y="1523"/>
                                </a:lnTo>
                                <a:lnTo>
                                  <a:pt x="1564" y="1519"/>
                                </a:lnTo>
                                <a:lnTo>
                                  <a:pt x="1564" y="1513"/>
                                </a:lnTo>
                                <a:lnTo>
                                  <a:pt x="1564" y="1507"/>
                                </a:lnTo>
                                <a:lnTo>
                                  <a:pt x="1564" y="1503"/>
                                </a:lnTo>
                                <a:lnTo>
                                  <a:pt x="1573" y="1497"/>
                                </a:lnTo>
                                <a:lnTo>
                                  <a:pt x="1573" y="1492"/>
                                </a:lnTo>
                                <a:lnTo>
                                  <a:pt x="1573" y="1486"/>
                                </a:lnTo>
                                <a:lnTo>
                                  <a:pt x="1573" y="1481"/>
                                </a:lnTo>
                                <a:lnTo>
                                  <a:pt x="1573" y="1476"/>
                                </a:lnTo>
                                <a:lnTo>
                                  <a:pt x="1580" y="1470"/>
                                </a:lnTo>
                                <a:lnTo>
                                  <a:pt x="1580" y="1466"/>
                                </a:lnTo>
                                <a:lnTo>
                                  <a:pt x="1580" y="1460"/>
                                </a:lnTo>
                                <a:lnTo>
                                  <a:pt x="1580" y="1454"/>
                                </a:lnTo>
                                <a:lnTo>
                                  <a:pt x="1589" y="1450"/>
                                </a:lnTo>
                                <a:lnTo>
                                  <a:pt x="1589" y="1444"/>
                                </a:lnTo>
                                <a:lnTo>
                                  <a:pt x="1589" y="1439"/>
                                </a:lnTo>
                                <a:lnTo>
                                  <a:pt x="1589" y="1433"/>
                                </a:lnTo>
                                <a:lnTo>
                                  <a:pt x="1598" y="1427"/>
                                </a:lnTo>
                                <a:lnTo>
                                  <a:pt x="1598" y="1423"/>
                                </a:lnTo>
                                <a:lnTo>
                                  <a:pt x="1598" y="1417"/>
                                </a:lnTo>
                                <a:lnTo>
                                  <a:pt x="1598" y="1412"/>
                                </a:lnTo>
                                <a:lnTo>
                                  <a:pt x="1598" y="1407"/>
                                </a:lnTo>
                                <a:lnTo>
                                  <a:pt x="1605" y="1402"/>
                                </a:lnTo>
                                <a:lnTo>
                                  <a:pt x="1605" y="1396"/>
                                </a:lnTo>
                                <a:lnTo>
                                  <a:pt x="1605" y="1390"/>
                                </a:lnTo>
                                <a:lnTo>
                                  <a:pt x="1605" y="1386"/>
                                </a:lnTo>
                                <a:lnTo>
                                  <a:pt x="1614" y="1380"/>
                                </a:lnTo>
                                <a:lnTo>
                                  <a:pt x="1614" y="1375"/>
                                </a:lnTo>
                                <a:lnTo>
                                  <a:pt x="1614" y="1370"/>
                                </a:lnTo>
                                <a:lnTo>
                                  <a:pt x="1614" y="1364"/>
                                </a:lnTo>
                                <a:lnTo>
                                  <a:pt x="1623" y="1359"/>
                                </a:lnTo>
                                <a:lnTo>
                                  <a:pt x="1623" y="1354"/>
                                </a:lnTo>
                                <a:lnTo>
                                  <a:pt x="1623" y="1349"/>
                                </a:lnTo>
                                <a:lnTo>
                                  <a:pt x="1623" y="1343"/>
                                </a:lnTo>
                                <a:lnTo>
                                  <a:pt x="1623" y="1337"/>
                                </a:lnTo>
                                <a:lnTo>
                                  <a:pt x="1632" y="1333"/>
                                </a:lnTo>
                                <a:lnTo>
                                  <a:pt x="1632" y="1327"/>
                                </a:lnTo>
                                <a:lnTo>
                                  <a:pt x="1632" y="1322"/>
                                </a:lnTo>
                                <a:lnTo>
                                  <a:pt x="1632" y="1317"/>
                                </a:lnTo>
                                <a:lnTo>
                                  <a:pt x="1639" y="1312"/>
                                </a:lnTo>
                                <a:lnTo>
                                  <a:pt x="1639" y="1306"/>
                                </a:lnTo>
                                <a:lnTo>
                                  <a:pt x="1639" y="1300"/>
                                </a:lnTo>
                                <a:lnTo>
                                  <a:pt x="1639" y="1295"/>
                                </a:lnTo>
                                <a:lnTo>
                                  <a:pt x="1639" y="1290"/>
                                </a:lnTo>
                                <a:lnTo>
                                  <a:pt x="1648" y="1284"/>
                                </a:lnTo>
                                <a:lnTo>
                                  <a:pt x="1648" y="1280"/>
                                </a:lnTo>
                                <a:lnTo>
                                  <a:pt x="1648" y="1274"/>
                                </a:lnTo>
                                <a:lnTo>
                                  <a:pt x="1648" y="1269"/>
                                </a:lnTo>
                                <a:lnTo>
                                  <a:pt x="1657" y="1264"/>
                                </a:lnTo>
                                <a:lnTo>
                                  <a:pt x="1657" y="1259"/>
                                </a:lnTo>
                                <a:lnTo>
                                  <a:pt x="1657" y="1253"/>
                                </a:lnTo>
                                <a:lnTo>
                                  <a:pt x="1657" y="1247"/>
                                </a:lnTo>
                                <a:lnTo>
                                  <a:pt x="1664" y="1242"/>
                                </a:lnTo>
                                <a:lnTo>
                                  <a:pt x="1664" y="1237"/>
                                </a:lnTo>
                                <a:lnTo>
                                  <a:pt x="1664" y="1232"/>
                                </a:lnTo>
                                <a:lnTo>
                                  <a:pt x="1664" y="1226"/>
                                </a:lnTo>
                                <a:lnTo>
                                  <a:pt x="1664" y="1221"/>
                                </a:lnTo>
                                <a:lnTo>
                                  <a:pt x="1673" y="1216"/>
                                </a:lnTo>
                                <a:lnTo>
                                  <a:pt x="1673" y="1210"/>
                                </a:lnTo>
                                <a:lnTo>
                                  <a:pt x="1673" y="1205"/>
                                </a:lnTo>
                                <a:lnTo>
                                  <a:pt x="1673" y="1200"/>
                                </a:lnTo>
                                <a:lnTo>
                                  <a:pt x="1673" y="1194"/>
                                </a:lnTo>
                                <a:lnTo>
                                  <a:pt x="1681" y="1189"/>
                                </a:lnTo>
                                <a:lnTo>
                                  <a:pt x="1681" y="1184"/>
                                </a:lnTo>
                                <a:lnTo>
                                  <a:pt x="1681" y="1179"/>
                                </a:lnTo>
                                <a:lnTo>
                                  <a:pt x="1681" y="1173"/>
                                </a:lnTo>
                                <a:lnTo>
                                  <a:pt x="1689" y="1169"/>
                                </a:lnTo>
                                <a:lnTo>
                                  <a:pt x="1689" y="1163"/>
                                </a:lnTo>
                                <a:lnTo>
                                  <a:pt x="1689" y="1157"/>
                                </a:lnTo>
                                <a:lnTo>
                                  <a:pt x="1689" y="1152"/>
                                </a:lnTo>
                                <a:lnTo>
                                  <a:pt x="1689" y="1147"/>
                                </a:lnTo>
                                <a:lnTo>
                                  <a:pt x="1697" y="1142"/>
                                </a:lnTo>
                                <a:lnTo>
                                  <a:pt x="1697" y="1136"/>
                                </a:lnTo>
                                <a:lnTo>
                                  <a:pt x="1697" y="1131"/>
                                </a:lnTo>
                                <a:lnTo>
                                  <a:pt x="1697" y="1126"/>
                                </a:lnTo>
                                <a:lnTo>
                                  <a:pt x="1697" y="1120"/>
                                </a:lnTo>
                                <a:lnTo>
                                  <a:pt x="1706" y="1115"/>
                                </a:lnTo>
                                <a:lnTo>
                                  <a:pt x="1706" y="1109"/>
                                </a:lnTo>
                                <a:lnTo>
                                  <a:pt x="1706" y="1104"/>
                                </a:lnTo>
                                <a:lnTo>
                                  <a:pt x="1706" y="1099"/>
                                </a:lnTo>
                                <a:lnTo>
                                  <a:pt x="1715" y="1093"/>
                                </a:lnTo>
                                <a:lnTo>
                                  <a:pt x="1715" y="1089"/>
                                </a:lnTo>
                                <a:lnTo>
                                  <a:pt x="1715" y="1083"/>
                                </a:lnTo>
                                <a:lnTo>
                                  <a:pt x="1715" y="1079"/>
                                </a:lnTo>
                                <a:lnTo>
                                  <a:pt x="1715" y="1073"/>
                                </a:lnTo>
                                <a:lnTo>
                                  <a:pt x="1722" y="1067"/>
                                </a:lnTo>
                                <a:lnTo>
                                  <a:pt x="1722" y="1062"/>
                                </a:lnTo>
                                <a:lnTo>
                                  <a:pt x="1722" y="1056"/>
                                </a:lnTo>
                                <a:lnTo>
                                  <a:pt x="1722" y="1052"/>
                                </a:lnTo>
                                <a:lnTo>
                                  <a:pt x="1731" y="1046"/>
                                </a:lnTo>
                                <a:lnTo>
                                  <a:pt x="1731" y="1040"/>
                                </a:lnTo>
                                <a:lnTo>
                                  <a:pt x="1731" y="1036"/>
                                </a:lnTo>
                                <a:lnTo>
                                  <a:pt x="1731" y="1030"/>
                                </a:lnTo>
                                <a:lnTo>
                                  <a:pt x="1731" y="1025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14"/>
                                </a:lnTo>
                                <a:lnTo>
                                  <a:pt x="1740" y="1009"/>
                                </a:lnTo>
                                <a:lnTo>
                                  <a:pt x="1740" y="1003"/>
                                </a:lnTo>
                                <a:lnTo>
                                  <a:pt x="1747" y="999"/>
                                </a:lnTo>
                                <a:lnTo>
                                  <a:pt x="1747" y="993"/>
                                </a:lnTo>
                                <a:lnTo>
                                  <a:pt x="1747" y="987"/>
                                </a:lnTo>
                                <a:lnTo>
                                  <a:pt x="1747" y="983"/>
                                </a:lnTo>
                                <a:lnTo>
                                  <a:pt x="1747" y="977"/>
                                </a:lnTo>
                                <a:lnTo>
                                  <a:pt x="1756" y="972"/>
                                </a:lnTo>
                                <a:lnTo>
                                  <a:pt x="1756" y="966"/>
                                </a:lnTo>
                                <a:lnTo>
                                  <a:pt x="1756" y="961"/>
                                </a:lnTo>
                                <a:lnTo>
                                  <a:pt x="1756" y="956"/>
                                </a:lnTo>
                                <a:lnTo>
                                  <a:pt x="1756" y="950"/>
                                </a:lnTo>
                                <a:lnTo>
                                  <a:pt x="1765" y="946"/>
                                </a:lnTo>
                                <a:lnTo>
                                  <a:pt x="1765" y="940"/>
                                </a:lnTo>
                                <a:lnTo>
                                  <a:pt x="1765" y="934"/>
                                </a:lnTo>
                                <a:lnTo>
                                  <a:pt x="1765" y="929"/>
                                </a:lnTo>
                                <a:lnTo>
                                  <a:pt x="1774" y="923"/>
                                </a:lnTo>
                                <a:lnTo>
                                  <a:pt x="1774" y="919"/>
                                </a:lnTo>
                                <a:lnTo>
                                  <a:pt x="1774" y="913"/>
                                </a:lnTo>
                                <a:lnTo>
                                  <a:pt x="1774" y="907"/>
                                </a:lnTo>
                                <a:lnTo>
                                  <a:pt x="1774" y="903"/>
                                </a:lnTo>
                                <a:lnTo>
                                  <a:pt x="1783" y="897"/>
                                </a:lnTo>
                                <a:lnTo>
                                  <a:pt x="1783" y="893"/>
                                </a:lnTo>
                                <a:lnTo>
                                  <a:pt x="1783" y="887"/>
                                </a:lnTo>
                                <a:lnTo>
                                  <a:pt x="1783" y="882"/>
                                </a:lnTo>
                                <a:lnTo>
                                  <a:pt x="1790" y="876"/>
                                </a:lnTo>
                                <a:lnTo>
                                  <a:pt x="1790" y="870"/>
                                </a:lnTo>
                                <a:lnTo>
                                  <a:pt x="1790" y="866"/>
                                </a:lnTo>
                                <a:lnTo>
                                  <a:pt x="1790" y="860"/>
                                </a:lnTo>
                                <a:lnTo>
                                  <a:pt x="1790" y="855"/>
                                </a:lnTo>
                                <a:lnTo>
                                  <a:pt x="1798" y="850"/>
                                </a:lnTo>
                                <a:lnTo>
                                  <a:pt x="1798" y="844"/>
                                </a:lnTo>
                                <a:lnTo>
                                  <a:pt x="1798" y="839"/>
                                </a:lnTo>
                                <a:lnTo>
                                  <a:pt x="1798" y="833"/>
                                </a:lnTo>
                                <a:lnTo>
                                  <a:pt x="1798" y="829"/>
                                </a:lnTo>
                                <a:lnTo>
                                  <a:pt x="1807" y="823"/>
                                </a:lnTo>
                                <a:lnTo>
                                  <a:pt x="1807" y="817"/>
                                </a:lnTo>
                                <a:lnTo>
                                  <a:pt x="1807" y="813"/>
                                </a:lnTo>
                                <a:lnTo>
                                  <a:pt x="1807" y="807"/>
                                </a:lnTo>
                                <a:lnTo>
                                  <a:pt x="1814" y="802"/>
                                </a:lnTo>
                                <a:lnTo>
                                  <a:pt x="1814" y="797"/>
                                </a:lnTo>
                                <a:lnTo>
                                  <a:pt x="1814" y="792"/>
                                </a:lnTo>
                                <a:lnTo>
                                  <a:pt x="1814" y="786"/>
                                </a:lnTo>
                                <a:lnTo>
                                  <a:pt x="1814" y="780"/>
                                </a:lnTo>
                                <a:lnTo>
                                  <a:pt x="1823" y="776"/>
                                </a:lnTo>
                                <a:lnTo>
                                  <a:pt x="1823" y="770"/>
                                </a:lnTo>
                                <a:lnTo>
                                  <a:pt x="1823" y="765"/>
                                </a:lnTo>
                                <a:lnTo>
                                  <a:pt x="1823" y="760"/>
                                </a:lnTo>
                                <a:lnTo>
                                  <a:pt x="1832" y="754"/>
                                </a:lnTo>
                                <a:lnTo>
                                  <a:pt x="1832" y="749"/>
                                </a:lnTo>
                                <a:lnTo>
                                  <a:pt x="1832" y="743"/>
                                </a:lnTo>
                                <a:lnTo>
                                  <a:pt x="1832" y="738"/>
                                </a:lnTo>
                                <a:lnTo>
                                  <a:pt x="1832" y="733"/>
                                </a:lnTo>
                                <a:lnTo>
                                  <a:pt x="1839" y="727"/>
                                </a:lnTo>
                                <a:lnTo>
                                  <a:pt x="1839" y="722"/>
                                </a:lnTo>
                                <a:lnTo>
                                  <a:pt x="1839" y="717"/>
                                </a:lnTo>
                                <a:lnTo>
                                  <a:pt x="1839" y="712"/>
                                </a:lnTo>
                                <a:lnTo>
                                  <a:pt x="1848" y="706"/>
                                </a:lnTo>
                                <a:lnTo>
                                  <a:pt x="1848" y="701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0"/>
                                </a:lnTo>
                                <a:lnTo>
                                  <a:pt x="1857" y="685"/>
                                </a:lnTo>
                                <a:lnTo>
                                  <a:pt x="1857" y="680"/>
                                </a:lnTo>
                                <a:lnTo>
                                  <a:pt x="1857" y="674"/>
                                </a:lnTo>
                                <a:lnTo>
                                  <a:pt x="1857" y="669"/>
                                </a:lnTo>
                                <a:lnTo>
                                  <a:pt x="1857" y="664"/>
                                </a:lnTo>
                                <a:lnTo>
                                  <a:pt x="1866" y="659"/>
                                </a:lnTo>
                                <a:lnTo>
                                  <a:pt x="1866" y="653"/>
                                </a:lnTo>
                                <a:lnTo>
                                  <a:pt x="1866" y="647"/>
                                </a:lnTo>
                                <a:lnTo>
                                  <a:pt x="1866" y="643"/>
                                </a:lnTo>
                                <a:lnTo>
                                  <a:pt x="1873" y="637"/>
                                </a:lnTo>
                                <a:lnTo>
                                  <a:pt x="1873" y="632"/>
                                </a:lnTo>
                                <a:lnTo>
                                  <a:pt x="1873" y="627"/>
                                </a:lnTo>
                                <a:lnTo>
                                  <a:pt x="1873" y="622"/>
                                </a:lnTo>
                                <a:lnTo>
                                  <a:pt x="1882" y="616"/>
                                </a:lnTo>
                                <a:lnTo>
                                  <a:pt x="1882" y="611"/>
                                </a:lnTo>
                                <a:lnTo>
                                  <a:pt x="1882" y="606"/>
                                </a:lnTo>
                                <a:lnTo>
                                  <a:pt x="1882" y="600"/>
                                </a:lnTo>
                                <a:lnTo>
                                  <a:pt x="1891" y="595"/>
                                </a:lnTo>
                                <a:lnTo>
                                  <a:pt x="1891" y="590"/>
                                </a:lnTo>
                                <a:lnTo>
                                  <a:pt x="1891" y="584"/>
                                </a:lnTo>
                                <a:lnTo>
                                  <a:pt x="1891" y="579"/>
                                </a:lnTo>
                                <a:lnTo>
                                  <a:pt x="1891" y="574"/>
                                </a:lnTo>
                                <a:lnTo>
                                  <a:pt x="1898" y="569"/>
                                </a:lnTo>
                                <a:lnTo>
                                  <a:pt x="1898" y="563"/>
                                </a:lnTo>
                                <a:lnTo>
                                  <a:pt x="1898" y="557"/>
                                </a:lnTo>
                                <a:lnTo>
                                  <a:pt x="1898" y="552"/>
                                </a:lnTo>
                                <a:lnTo>
                                  <a:pt x="1907" y="547"/>
                                </a:lnTo>
                                <a:lnTo>
                                  <a:pt x="1907" y="542"/>
                                </a:lnTo>
                                <a:lnTo>
                                  <a:pt x="1907" y="536"/>
                                </a:lnTo>
                                <a:lnTo>
                                  <a:pt x="1907" y="532"/>
                                </a:lnTo>
                                <a:lnTo>
                                  <a:pt x="1916" y="526"/>
                                </a:lnTo>
                                <a:lnTo>
                                  <a:pt x="1916" y="520"/>
                                </a:lnTo>
                                <a:lnTo>
                                  <a:pt x="1916" y="516"/>
                                </a:lnTo>
                                <a:lnTo>
                                  <a:pt x="1916" y="510"/>
                                </a:lnTo>
                                <a:lnTo>
                                  <a:pt x="1924" y="505"/>
                                </a:lnTo>
                                <a:lnTo>
                                  <a:pt x="1924" y="499"/>
                                </a:lnTo>
                                <a:lnTo>
                                  <a:pt x="1924" y="494"/>
                                </a:lnTo>
                                <a:lnTo>
                                  <a:pt x="1924" y="489"/>
                                </a:lnTo>
                                <a:lnTo>
                                  <a:pt x="1933" y="483"/>
                                </a:lnTo>
                                <a:lnTo>
                                  <a:pt x="1933" y="479"/>
                                </a:lnTo>
                                <a:lnTo>
                                  <a:pt x="1933" y="473"/>
                                </a:lnTo>
                                <a:lnTo>
                                  <a:pt x="1933" y="467"/>
                                </a:lnTo>
                                <a:lnTo>
                                  <a:pt x="1940" y="462"/>
                                </a:lnTo>
                                <a:lnTo>
                                  <a:pt x="1940" y="457"/>
                                </a:lnTo>
                                <a:lnTo>
                                  <a:pt x="1940" y="452"/>
                                </a:lnTo>
                                <a:lnTo>
                                  <a:pt x="1949" y="446"/>
                                </a:lnTo>
                                <a:lnTo>
                                  <a:pt x="1949" y="442"/>
                                </a:lnTo>
                                <a:lnTo>
                                  <a:pt x="1949" y="436"/>
                                </a:lnTo>
                                <a:lnTo>
                                  <a:pt x="1949" y="430"/>
                                </a:lnTo>
                                <a:lnTo>
                                  <a:pt x="1958" y="426"/>
                                </a:lnTo>
                                <a:lnTo>
                                  <a:pt x="1958" y="420"/>
                                </a:lnTo>
                                <a:lnTo>
                                  <a:pt x="1958" y="415"/>
                                </a:lnTo>
                                <a:lnTo>
                                  <a:pt x="1958" y="409"/>
                                </a:lnTo>
                                <a:lnTo>
                                  <a:pt x="1965" y="404"/>
                                </a:lnTo>
                                <a:lnTo>
                                  <a:pt x="1965" y="399"/>
                                </a:lnTo>
                                <a:lnTo>
                                  <a:pt x="1965" y="393"/>
                                </a:lnTo>
                                <a:lnTo>
                                  <a:pt x="1965" y="389"/>
                                </a:lnTo>
                                <a:lnTo>
                                  <a:pt x="1974" y="383"/>
                                </a:lnTo>
                                <a:lnTo>
                                  <a:pt x="1974" y="377"/>
                                </a:lnTo>
                                <a:lnTo>
                                  <a:pt x="1974" y="372"/>
                                </a:lnTo>
                                <a:lnTo>
                                  <a:pt x="1981" y="366"/>
                                </a:lnTo>
                                <a:lnTo>
                                  <a:pt x="1981" y="362"/>
                                </a:lnTo>
                                <a:lnTo>
                                  <a:pt x="1981" y="356"/>
                                </a:lnTo>
                                <a:lnTo>
                                  <a:pt x="1981" y="350"/>
                                </a:lnTo>
                                <a:lnTo>
                                  <a:pt x="1990" y="346"/>
                                </a:lnTo>
                                <a:lnTo>
                                  <a:pt x="1990" y="340"/>
                                </a:lnTo>
                                <a:lnTo>
                                  <a:pt x="1990" y="335"/>
                                </a:lnTo>
                                <a:lnTo>
                                  <a:pt x="1999" y="330"/>
                                </a:lnTo>
                                <a:lnTo>
                                  <a:pt x="1999" y="324"/>
                                </a:lnTo>
                                <a:lnTo>
                                  <a:pt x="1999" y="319"/>
                                </a:lnTo>
                                <a:lnTo>
                                  <a:pt x="1999" y="313"/>
                                </a:lnTo>
                                <a:lnTo>
                                  <a:pt x="2008" y="309"/>
                                </a:lnTo>
                                <a:lnTo>
                                  <a:pt x="2008" y="303"/>
                                </a:lnTo>
                                <a:lnTo>
                                  <a:pt x="2008" y="297"/>
                                </a:lnTo>
                                <a:lnTo>
                                  <a:pt x="2017" y="293"/>
                                </a:lnTo>
                                <a:lnTo>
                                  <a:pt x="2017" y="287"/>
                                </a:lnTo>
                                <a:lnTo>
                                  <a:pt x="2017" y="282"/>
                                </a:lnTo>
                                <a:lnTo>
                                  <a:pt x="2024" y="276"/>
                                </a:lnTo>
                                <a:lnTo>
                                  <a:pt x="2024" y="272"/>
                                </a:lnTo>
                                <a:lnTo>
                                  <a:pt x="2024" y="266"/>
                                </a:lnTo>
                                <a:lnTo>
                                  <a:pt x="2033" y="260"/>
                                </a:lnTo>
                                <a:lnTo>
                                  <a:pt x="2033" y="256"/>
                                </a:lnTo>
                                <a:lnTo>
                                  <a:pt x="2033" y="250"/>
                                </a:lnTo>
                                <a:lnTo>
                                  <a:pt x="2041" y="245"/>
                                </a:lnTo>
                                <a:lnTo>
                                  <a:pt x="2041" y="240"/>
                                </a:lnTo>
                                <a:lnTo>
                                  <a:pt x="2041" y="234"/>
                                </a:lnTo>
                                <a:lnTo>
                                  <a:pt x="2049" y="229"/>
                                </a:lnTo>
                                <a:lnTo>
                                  <a:pt x="2049" y="223"/>
                                </a:lnTo>
                                <a:lnTo>
                                  <a:pt x="2049" y="218"/>
                                </a:lnTo>
                                <a:lnTo>
                                  <a:pt x="2057" y="213"/>
                                </a:lnTo>
                                <a:lnTo>
                                  <a:pt x="2057" y="207"/>
                                </a:lnTo>
                                <a:lnTo>
                                  <a:pt x="2057" y="203"/>
                                </a:lnTo>
                                <a:lnTo>
                                  <a:pt x="2066" y="197"/>
                                </a:lnTo>
                                <a:lnTo>
                                  <a:pt x="2066" y="192"/>
                                </a:lnTo>
                                <a:lnTo>
                                  <a:pt x="2075" y="186"/>
                                </a:lnTo>
                                <a:lnTo>
                                  <a:pt x="2075" y="180"/>
                                </a:lnTo>
                                <a:lnTo>
                                  <a:pt x="2075" y="176"/>
                                </a:lnTo>
                                <a:lnTo>
                                  <a:pt x="2082" y="170"/>
                                </a:lnTo>
                                <a:lnTo>
                                  <a:pt x="2082" y="165"/>
                                </a:lnTo>
                                <a:lnTo>
                                  <a:pt x="2091" y="160"/>
                                </a:lnTo>
                                <a:lnTo>
                                  <a:pt x="2091" y="155"/>
                                </a:lnTo>
                                <a:lnTo>
                                  <a:pt x="2091" y="149"/>
                                </a:lnTo>
                                <a:lnTo>
                                  <a:pt x="2100" y="144"/>
                                </a:lnTo>
                                <a:lnTo>
                                  <a:pt x="2100" y="139"/>
                                </a:lnTo>
                                <a:lnTo>
                                  <a:pt x="2107" y="133"/>
                                </a:lnTo>
                                <a:lnTo>
                                  <a:pt x="2107" y="128"/>
                                </a:lnTo>
                                <a:lnTo>
                                  <a:pt x="2107" y="123"/>
                                </a:lnTo>
                                <a:lnTo>
                                  <a:pt x="2116" y="117"/>
                                </a:lnTo>
                                <a:lnTo>
                                  <a:pt x="2116" y="112"/>
                                </a:lnTo>
                                <a:lnTo>
                                  <a:pt x="2125" y="107"/>
                                </a:lnTo>
                                <a:lnTo>
                                  <a:pt x="2125" y="102"/>
                                </a:lnTo>
                                <a:lnTo>
                                  <a:pt x="2132" y="96"/>
                                </a:lnTo>
                                <a:lnTo>
                                  <a:pt x="2132" y="90"/>
                                </a:lnTo>
                                <a:lnTo>
                                  <a:pt x="2141" y="86"/>
                                </a:lnTo>
                                <a:lnTo>
                                  <a:pt x="2150" y="80"/>
                                </a:lnTo>
                                <a:lnTo>
                                  <a:pt x="2150" y="75"/>
                                </a:lnTo>
                                <a:lnTo>
                                  <a:pt x="2159" y="70"/>
                                </a:lnTo>
                                <a:lnTo>
                                  <a:pt x="2159" y="64"/>
                                </a:lnTo>
                                <a:lnTo>
                                  <a:pt x="2167" y="59"/>
                                </a:lnTo>
                                <a:lnTo>
                                  <a:pt x="2175" y="54"/>
                                </a:lnTo>
                                <a:lnTo>
                                  <a:pt x="2175" y="49"/>
                                </a:lnTo>
                                <a:lnTo>
                                  <a:pt x="2183" y="43"/>
                                </a:lnTo>
                                <a:lnTo>
                                  <a:pt x="2192" y="37"/>
                                </a:lnTo>
                                <a:lnTo>
                                  <a:pt x="2199" y="32"/>
                                </a:lnTo>
                                <a:lnTo>
                                  <a:pt x="2208" y="27"/>
                                </a:lnTo>
                                <a:lnTo>
                                  <a:pt x="2217" y="22"/>
                                </a:lnTo>
                                <a:lnTo>
                                  <a:pt x="2226" y="17"/>
                                </a:lnTo>
                                <a:lnTo>
                                  <a:pt x="2233" y="12"/>
                                </a:lnTo>
                                <a:lnTo>
                                  <a:pt x="2242" y="6"/>
                                </a:lnTo>
                                <a:lnTo>
                                  <a:pt x="2251" y="6"/>
                                </a:lnTo>
                                <a:lnTo>
                                  <a:pt x="2258" y="0"/>
                                </a:lnTo>
                                <a:lnTo>
                                  <a:pt x="2267" y="0"/>
                                </a:lnTo>
                                <a:lnTo>
                                  <a:pt x="2276" y="0"/>
                                </a:lnTo>
                                <a:lnTo>
                                  <a:pt x="2283" y="0"/>
                                </a:lnTo>
                                <a:lnTo>
                                  <a:pt x="2292" y="0"/>
                                </a:lnTo>
                                <a:lnTo>
                                  <a:pt x="2300" y="0"/>
                                </a:lnTo>
                                <a:lnTo>
                                  <a:pt x="2309" y="6"/>
                                </a:lnTo>
                                <a:lnTo>
                                  <a:pt x="2316" y="6"/>
                                </a:lnTo>
                                <a:lnTo>
                                  <a:pt x="2325" y="12"/>
                                </a:lnTo>
                                <a:lnTo>
                                  <a:pt x="2334" y="12"/>
                                </a:lnTo>
                                <a:lnTo>
                                  <a:pt x="2341" y="17"/>
                                </a:lnTo>
                                <a:lnTo>
                                  <a:pt x="2350" y="22"/>
                                </a:lnTo>
                                <a:lnTo>
                                  <a:pt x="2359" y="27"/>
                                </a:lnTo>
                                <a:lnTo>
                                  <a:pt x="2368" y="32"/>
                                </a:lnTo>
                                <a:lnTo>
                                  <a:pt x="2377" y="37"/>
                                </a:lnTo>
                                <a:lnTo>
                                  <a:pt x="2384" y="43"/>
                                </a:lnTo>
                                <a:lnTo>
                                  <a:pt x="2393" y="49"/>
                                </a:lnTo>
                                <a:lnTo>
                                  <a:pt x="2393" y="54"/>
                                </a:lnTo>
                                <a:lnTo>
                                  <a:pt x="2402" y="59"/>
                                </a:lnTo>
                                <a:lnTo>
                                  <a:pt x="2409" y="64"/>
                                </a:lnTo>
                                <a:lnTo>
                                  <a:pt x="2409" y="70"/>
                                </a:lnTo>
                                <a:lnTo>
                                  <a:pt x="2418" y="75"/>
                                </a:lnTo>
                                <a:lnTo>
                                  <a:pt x="2426" y="80"/>
                                </a:lnTo>
                                <a:lnTo>
                                  <a:pt x="2426" y="86"/>
                                </a:lnTo>
                                <a:lnTo>
                                  <a:pt x="2434" y="90"/>
                                </a:lnTo>
                                <a:lnTo>
                                  <a:pt x="2434" y="96"/>
                                </a:lnTo>
                                <a:lnTo>
                                  <a:pt x="2442" y="102"/>
                                </a:lnTo>
                                <a:lnTo>
                                  <a:pt x="2442" y="107"/>
                                </a:lnTo>
                                <a:lnTo>
                                  <a:pt x="2451" y="112"/>
                                </a:lnTo>
                                <a:lnTo>
                                  <a:pt x="2451" y="117"/>
                                </a:lnTo>
                                <a:lnTo>
                                  <a:pt x="2451" y="123"/>
                                </a:lnTo>
                                <a:lnTo>
                                  <a:pt x="2460" y="128"/>
                                </a:lnTo>
                                <a:lnTo>
                                  <a:pt x="2460" y="133"/>
                                </a:lnTo>
                                <a:lnTo>
                                  <a:pt x="2467" y="139"/>
                                </a:lnTo>
                                <a:lnTo>
                                  <a:pt x="2467" y="144"/>
                                </a:lnTo>
                                <a:lnTo>
                                  <a:pt x="2476" y="149"/>
                                </a:lnTo>
                                <a:lnTo>
                                  <a:pt x="2476" y="155"/>
                                </a:lnTo>
                                <a:lnTo>
                                  <a:pt x="2476" y="160"/>
                                </a:lnTo>
                                <a:lnTo>
                                  <a:pt x="2485" y="165"/>
                                </a:lnTo>
                                <a:lnTo>
                                  <a:pt x="2485" y="170"/>
                                </a:lnTo>
                                <a:lnTo>
                                  <a:pt x="2492" y="176"/>
                                </a:lnTo>
                                <a:lnTo>
                                  <a:pt x="2492" y="180"/>
                                </a:lnTo>
                                <a:lnTo>
                                  <a:pt x="2492" y="186"/>
                                </a:lnTo>
                                <a:lnTo>
                                  <a:pt x="2501" y="192"/>
                                </a:lnTo>
                                <a:lnTo>
                                  <a:pt x="2501" y="197"/>
                                </a:lnTo>
                                <a:lnTo>
                                  <a:pt x="2501" y="203"/>
                                </a:lnTo>
                                <a:lnTo>
                                  <a:pt x="2510" y="207"/>
                                </a:lnTo>
                                <a:lnTo>
                                  <a:pt x="2510" y="213"/>
                                </a:lnTo>
                                <a:lnTo>
                                  <a:pt x="2519" y="218"/>
                                </a:lnTo>
                                <a:lnTo>
                                  <a:pt x="2519" y="223"/>
                                </a:lnTo>
                                <a:lnTo>
                                  <a:pt x="2519" y="229"/>
                                </a:lnTo>
                                <a:lnTo>
                                  <a:pt x="2526" y="234"/>
                                </a:lnTo>
                                <a:lnTo>
                                  <a:pt x="2526" y="240"/>
                                </a:lnTo>
                                <a:lnTo>
                                  <a:pt x="2526" y="245"/>
                                </a:lnTo>
                                <a:lnTo>
                                  <a:pt x="2535" y="250"/>
                                </a:lnTo>
                                <a:lnTo>
                                  <a:pt x="2535" y="256"/>
                                </a:lnTo>
                                <a:lnTo>
                                  <a:pt x="2535" y="260"/>
                                </a:lnTo>
                                <a:lnTo>
                                  <a:pt x="2543" y="266"/>
                                </a:lnTo>
                                <a:lnTo>
                                  <a:pt x="2543" y="272"/>
                                </a:lnTo>
                                <a:lnTo>
                                  <a:pt x="2543" y="276"/>
                                </a:lnTo>
                                <a:lnTo>
                                  <a:pt x="2543" y="282"/>
                                </a:lnTo>
                                <a:lnTo>
                                  <a:pt x="2551" y="287"/>
                                </a:lnTo>
                                <a:lnTo>
                                  <a:pt x="2551" y="293"/>
                                </a:lnTo>
                                <a:lnTo>
                                  <a:pt x="2551" y="297"/>
                                </a:lnTo>
                                <a:lnTo>
                                  <a:pt x="2559" y="303"/>
                                </a:lnTo>
                                <a:lnTo>
                                  <a:pt x="2559" y="309"/>
                                </a:lnTo>
                                <a:lnTo>
                                  <a:pt x="2559" y="313"/>
                                </a:lnTo>
                                <a:lnTo>
                                  <a:pt x="2568" y="319"/>
                                </a:lnTo>
                                <a:lnTo>
                                  <a:pt x="2568" y="324"/>
                                </a:lnTo>
                                <a:lnTo>
                                  <a:pt x="2568" y="330"/>
                                </a:lnTo>
                                <a:lnTo>
                                  <a:pt x="2575" y="335"/>
                                </a:lnTo>
                                <a:lnTo>
                                  <a:pt x="2575" y="340"/>
                                </a:lnTo>
                                <a:lnTo>
                                  <a:pt x="2575" y="346"/>
                                </a:lnTo>
                                <a:lnTo>
                                  <a:pt x="2575" y="350"/>
                                </a:lnTo>
                                <a:lnTo>
                                  <a:pt x="2584" y="356"/>
                                </a:lnTo>
                                <a:lnTo>
                                  <a:pt x="2584" y="362"/>
                                </a:lnTo>
                                <a:lnTo>
                                  <a:pt x="2584" y="366"/>
                                </a:lnTo>
                                <a:lnTo>
                                  <a:pt x="2584" y="372"/>
                                </a:lnTo>
                                <a:lnTo>
                                  <a:pt x="2593" y="377"/>
                                </a:lnTo>
                                <a:lnTo>
                                  <a:pt x="2593" y="383"/>
                                </a:lnTo>
                                <a:lnTo>
                                  <a:pt x="2593" y="389"/>
                                </a:lnTo>
                                <a:lnTo>
                                  <a:pt x="2602" y="393"/>
                                </a:lnTo>
                                <a:lnTo>
                                  <a:pt x="2602" y="399"/>
                                </a:lnTo>
                                <a:lnTo>
                                  <a:pt x="2602" y="404"/>
                                </a:lnTo>
                                <a:lnTo>
                                  <a:pt x="2602" y="409"/>
                                </a:lnTo>
                                <a:lnTo>
                                  <a:pt x="2611" y="415"/>
                                </a:lnTo>
                                <a:lnTo>
                                  <a:pt x="2611" y="420"/>
                                </a:lnTo>
                                <a:lnTo>
                                  <a:pt x="2611" y="426"/>
                                </a:lnTo>
                                <a:lnTo>
                                  <a:pt x="2611" y="430"/>
                                </a:lnTo>
                                <a:lnTo>
                                  <a:pt x="2618" y="436"/>
                                </a:lnTo>
                                <a:lnTo>
                                  <a:pt x="2618" y="442"/>
                                </a:lnTo>
                                <a:lnTo>
                                  <a:pt x="2618" y="446"/>
                                </a:lnTo>
                                <a:lnTo>
                                  <a:pt x="2627" y="452"/>
                                </a:lnTo>
                                <a:lnTo>
                                  <a:pt x="2627" y="457"/>
                                </a:lnTo>
                                <a:lnTo>
                                  <a:pt x="2627" y="462"/>
                                </a:lnTo>
                                <a:lnTo>
                                  <a:pt x="2627" y="467"/>
                                </a:lnTo>
                                <a:lnTo>
                                  <a:pt x="2636" y="473"/>
                                </a:lnTo>
                                <a:lnTo>
                                  <a:pt x="2636" y="479"/>
                                </a:lnTo>
                                <a:lnTo>
                                  <a:pt x="2636" y="483"/>
                                </a:lnTo>
                                <a:lnTo>
                                  <a:pt x="2636" y="489"/>
                                </a:lnTo>
                                <a:lnTo>
                                  <a:pt x="2643" y="494"/>
                                </a:lnTo>
                                <a:lnTo>
                                  <a:pt x="2643" y="499"/>
                                </a:lnTo>
                                <a:lnTo>
                                  <a:pt x="2643" y="505"/>
                                </a:lnTo>
                                <a:lnTo>
                                  <a:pt x="2643" y="510"/>
                                </a:lnTo>
                                <a:lnTo>
                                  <a:pt x="2652" y="516"/>
                                </a:lnTo>
                                <a:lnTo>
                                  <a:pt x="2652" y="520"/>
                                </a:lnTo>
                                <a:lnTo>
                                  <a:pt x="2652" y="526"/>
                                </a:lnTo>
                                <a:lnTo>
                                  <a:pt x="2652" y="532"/>
                                </a:lnTo>
                                <a:lnTo>
                                  <a:pt x="2661" y="536"/>
                                </a:lnTo>
                                <a:lnTo>
                                  <a:pt x="2661" y="542"/>
                                </a:lnTo>
                                <a:lnTo>
                                  <a:pt x="2661" y="547"/>
                                </a:lnTo>
                                <a:lnTo>
                                  <a:pt x="2661" y="552"/>
                                </a:lnTo>
                                <a:lnTo>
                                  <a:pt x="2669" y="557"/>
                                </a:lnTo>
                                <a:lnTo>
                                  <a:pt x="2669" y="563"/>
                                </a:lnTo>
                                <a:lnTo>
                                  <a:pt x="2669" y="569"/>
                                </a:lnTo>
                                <a:lnTo>
                                  <a:pt x="2669" y="574"/>
                                </a:lnTo>
                                <a:lnTo>
                                  <a:pt x="2677" y="579"/>
                                </a:lnTo>
                                <a:lnTo>
                                  <a:pt x="2677" y="584"/>
                                </a:lnTo>
                                <a:lnTo>
                                  <a:pt x="2677" y="590"/>
                                </a:lnTo>
                                <a:lnTo>
                                  <a:pt x="2677" y="595"/>
                                </a:lnTo>
                                <a:lnTo>
                                  <a:pt x="2685" y="600"/>
                                </a:lnTo>
                                <a:lnTo>
                                  <a:pt x="2685" y="606"/>
                                </a:lnTo>
                                <a:lnTo>
                                  <a:pt x="2685" y="611"/>
                                </a:lnTo>
                                <a:lnTo>
                                  <a:pt x="2685" y="616"/>
                                </a:lnTo>
                                <a:lnTo>
                                  <a:pt x="2685" y="622"/>
                                </a:lnTo>
                                <a:lnTo>
                                  <a:pt x="2694" y="627"/>
                                </a:lnTo>
                                <a:lnTo>
                                  <a:pt x="2694" y="632"/>
                                </a:lnTo>
                                <a:lnTo>
                                  <a:pt x="2694" y="637"/>
                                </a:lnTo>
                                <a:lnTo>
                                  <a:pt x="2694" y="643"/>
                                </a:lnTo>
                                <a:lnTo>
                                  <a:pt x="2701" y="647"/>
                                </a:lnTo>
                                <a:lnTo>
                                  <a:pt x="2701" y="653"/>
                                </a:lnTo>
                                <a:lnTo>
                                  <a:pt x="2701" y="659"/>
                                </a:lnTo>
                                <a:lnTo>
                                  <a:pt x="2701" y="664"/>
                                </a:lnTo>
                                <a:lnTo>
                                  <a:pt x="2701" y="669"/>
                                </a:lnTo>
                                <a:lnTo>
                                  <a:pt x="2710" y="674"/>
                                </a:lnTo>
                                <a:lnTo>
                                  <a:pt x="2710" y="680"/>
                                </a:lnTo>
                                <a:lnTo>
                                  <a:pt x="2710" y="685"/>
                                </a:lnTo>
                                <a:lnTo>
                                  <a:pt x="2710" y="690"/>
                                </a:lnTo>
                                <a:lnTo>
                                  <a:pt x="2719" y="696"/>
                                </a:lnTo>
                                <a:lnTo>
                                  <a:pt x="2719" y="701"/>
                                </a:lnTo>
                                <a:lnTo>
                                  <a:pt x="2719" y="706"/>
                                </a:lnTo>
                                <a:lnTo>
                                  <a:pt x="2719" y="712"/>
                                </a:lnTo>
                                <a:lnTo>
                                  <a:pt x="2726" y="717"/>
                                </a:lnTo>
                                <a:lnTo>
                                  <a:pt x="2726" y="722"/>
                                </a:lnTo>
                                <a:lnTo>
                                  <a:pt x="2726" y="727"/>
                                </a:lnTo>
                                <a:lnTo>
                                  <a:pt x="2726" y="733"/>
                                </a:lnTo>
                                <a:lnTo>
                                  <a:pt x="2726" y="738"/>
                                </a:lnTo>
                                <a:lnTo>
                                  <a:pt x="2735" y="743"/>
                                </a:lnTo>
                                <a:lnTo>
                                  <a:pt x="2735" y="749"/>
                                </a:lnTo>
                                <a:lnTo>
                                  <a:pt x="2735" y="754"/>
                                </a:lnTo>
                                <a:lnTo>
                                  <a:pt x="2735" y="760"/>
                                </a:lnTo>
                                <a:lnTo>
                                  <a:pt x="2744" y="765"/>
                                </a:lnTo>
                                <a:lnTo>
                                  <a:pt x="2744" y="770"/>
                                </a:lnTo>
                                <a:lnTo>
                                  <a:pt x="2744" y="776"/>
                                </a:lnTo>
                                <a:lnTo>
                                  <a:pt x="2744" y="780"/>
                                </a:lnTo>
                                <a:lnTo>
                                  <a:pt x="2744" y="786"/>
                                </a:lnTo>
                                <a:lnTo>
                                  <a:pt x="2753" y="792"/>
                                </a:lnTo>
                                <a:lnTo>
                                  <a:pt x="2753" y="797"/>
                                </a:lnTo>
                                <a:lnTo>
                                  <a:pt x="2753" y="802"/>
                                </a:lnTo>
                                <a:lnTo>
                                  <a:pt x="2753" y="807"/>
                                </a:lnTo>
                                <a:lnTo>
                                  <a:pt x="2760" y="813"/>
                                </a:lnTo>
                                <a:lnTo>
                                  <a:pt x="2760" y="817"/>
                                </a:lnTo>
                                <a:lnTo>
                                  <a:pt x="2760" y="823"/>
                                </a:lnTo>
                                <a:lnTo>
                                  <a:pt x="2760" y="829"/>
                                </a:lnTo>
                                <a:lnTo>
                                  <a:pt x="2769" y="833"/>
                                </a:lnTo>
                                <a:lnTo>
                                  <a:pt x="2769" y="839"/>
                                </a:lnTo>
                                <a:lnTo>
                                  <a:pt x="2769" y="844"/>
                                </a:lnTo>
                                <a:lnTo>
                                  <a:pt x="2769" y="850"/>
                                </a:lnTo>
                                <a:lnTo>
                                  <a:pt x="2769" y="855"/>
                                </a:lnTo>
                                <a:lnTo>
                                  <a:pt x="2778" y="860"/>
                                </a:lnTo>
                                <a:lnTo>
                                  <a:pt x="2778" y="866"/>
                                </a:lnTo>
                                <a:lnTo>
                                  <a:pt x="2778" y="870"/>
                                </a:lnTo>
                                <a:lnTo>
                                  <a:pt x="2778" y="876"/>
                                </a:lnTo>
                                <a:lnTo>
                                  <a:pt x="2778" y="882"/>
                                </a:lnTo>
                                <a:lnTo>
                                  <a:pt x="2785" y="887"/>
                                </a:lnTo>
                                <a:lnTo>
                                  <a:pt x="2785" y="893"/>
                                </a:lnTo>
                                <a:lnTo>
                                  <a:pt x="2785" y="897"/>
                                </a:lnTo>
                                <a:lnTo>
                                  <a:pt x="2785" y="903"/>
                                </a:lnTo>
                                <a:lnTo>
                                  <a:pt x="2785" y="907"/>
                                </a:lnTo>
                                <a:lnTo>
                                  <a:pt x="2794" y="913"/>
                                </a:lnTo>
                                <a:lnTo>
                                  <a:pt x="2794" y="919"/>
                                </a:lnTo>
                                <a:lnTo>
                                  <a:pt x="2794" y="923"/>
                                </a:lnTo>
                                <a:lnTo>
                                  <a:pt x="2794" y="929"/>
                                </a:lnTo>
                                <a:lnTo>
                                  <a:pt x="2802" y="934"/>
                                </a:lnTo>
                                <a:lnTo>
                                  <a:pt x="2802" y="940"/>
                                </a:lnTo>
                                <a:lnTo>
                                  <a:pt x="2802" y="946"/>
                                </a:lnTo>
                                <a:lnTo>
                                  <a:pt x="2802" y="950"/>
                                </a:lnTo>
                                <a:lnTo>
                                  <a:pt x="2802" y="956"/>
                                </a:lnTo>
                                <a:lnTo>
                                  <a:pt x="2811" y="961"/>
                                </a:lnTo>
                                <a:lnTo>
                                  <a:pt x="2811" y="966"/>
                                </a:lnTo>
                                <a:lnTo>
                                  <a:pt x="2811" y="972"/>
                                </a:lnTo>
                                <a:lnTo>
                                  <a:pt x="2811" y="977"/>
                                </a:lnTo>
                                <a:lnTo>
                                  <a:pt x="2820" y="983"/>
                                </a:lnTo>
                                <a:lnTo>
                                  <a:pt x="2820" y="987"/>
                                </a:lnTo>
                                <a:lnTo>
                                  <a:pt x="2820" y="993"/>
                                </a:lnTo>
                                <a:lnTo>
                                  <a:pt x="2820" y="999"/>
                                </a:lnTo>
                                <a:lnTo>
                                  <a:pt x="2820" y="1003"/>
                                </a:lnTo>
                                <a:lnTo>
                                  <a:pt x="2827" y="1009"/>
                                </a:lnTo>
                                <a:lnTo>
                                  <a:pt x="2827" y="1014"/>
                                </a:lnTo>
                                <a:lnTo>
                                  <a:pt x="2827" y="1019"/>
                                </a:lnTo>
                                <a:lnTo>
                                  <a:pt x="2827" y="1025"/>
                                </a:lnTo>
                                <a:lnTo>
                                  <a:pt x="2836" y="1030"/>
                                </a:lnTo>
                                <a:lnTo>
                                  <a:pt x="2836" y="1036"/>
                                </a:lnTo>
                                <a:lnTo>
                                  <a:pt x="2836" y="1040"/>
                                </a:lnTo>
                                <a:lnTo>
                                  <a:pt x="2836" y="1046"/>
                                </a:lnTo>
                                <a:lnTo>
                                  <a:pt x="2836" y="1052"/>
                                </a:lnTo>
                                <a:lnTo>
                                  <a:pt x="2845" y="1056"/>
                                </a:lnTo>
                                <a:lnTo>
                                  <a:pt x="2845" y="1062"/>
                                </a:lnTo>
                                <a:lnTo>
                                  <a:pt x="2845" y="1067"/>
                                </a:lnTo>
                                <a:lnTo>
                                  <a:pt x="2845" y="1073"/>
                                </a:lnTo>
                                <a:lnTo>
                                  <a:pt x="2845" y="1079"/>
                                </a:lnTo>
                                <a:lnTo>
                                  <a:pt x="2852" y="1083"/>
                                </a:lnTo>
                                <a:lnTo>
                                  <a:pt x="2852" y="1089"/>
                                </a:lnTo>
                                <a:lnTo>
                                  <a:pt x="2852" y="1093"/>
                                </a:lnTo>
                                <a:lnTo>
                                  <a:pt x="2852" y="1099"/>
                                </a:lnTo>
                                <a:lnTo>
                                  <a:pt x="2861" y="1104"/>
                                </a:lnTo>
                                <a:lnTo>
                                  <a:pt x="2861" y="1109"/>
                                </a:lnTo>
                                <a:lnTo>
                                  <a:pt x="2861" y="1115"/>
                                </a:lnTo>
                                <a:lnTo>
                                  <a:pt x="2861" y="1120"/>
                                </a:lnTo>
                                <a:lnTo>
                                  <a:pt x="2861" y="1126"/>
                                </a:lnTo>
                                <a:lnTo>
                                  <a:pt x="2870" y="1131"/>
                                </a:lnTo>
                                <a:lnTo>
                                  <a:pt x="2870" y="1136"/>
                                </a:lnTo>
                                <a:lnTo>
                                  <a:pt x="2870" y="1142"/>
                                </a:lnTo>
                                <a:lnTo>
                                  <a:pt x="2870" y="1147"/>
                                </a:lnTo>
                                <a:lnTo>
                                  <a:pt x="2877" y="1152"/>
                                </a:lnTo>
                                <a:lnTo>
                                  <a:pt x="2877" y="1157"/>
                                </a:lnTo>
                                <a:lnTo>
                                  <a:pt x="2877" y="1163"/>
                                </a:lnTo>
                                <a:lnTo>
                                  <a:pt x="2877" y="1169"/>
                                </a:lnTo>
                                <a:lnTo>
                                  <a:pt x="2877" y="1173"/>
                                </a:lnTo>
                                <a:lnTo>
                                  <a:pt x="2886" y="1179"/>
                                </a:lnTo>
                                <a:lnTo>
                                  <a:pt x="2886" y="1184"/>
                                </a:lnTo>
                                <a:lnTo>
                                  <a:pt x="2886" y="1189"/>
                                </a:lnTo>
                                <a:lnTo>
                                  <a:pt x="2886" y="1194"/>
                                </a:lnTo>
                                <a:lnTo>
                                  <a:pt x="2886" y="1200"/>
                                </a:lnTo>
                                <a:lnTo>
                                  <a:pt x="2895" y="1205"/>
                                </a:lnTo>
                                <a:lnTo>
                                  <a:pt x="2895" y="1210"/>
                                </a:lnTo>
                                <a:lnTo>
                                  <a:pt x="2895" y="1216"/>
                                </a:lnTo>
                                <a:lnTo>
                                  <a:pt x="2895" y="1221"/>
                                </a:lnTo>
                                <a:lnTo>
                                  <a:pt x="2904" y="1226"/>
                                </a:lnTo>
                                <a:lnTo>
                                  <a:pt x="2904" y="1232"/>
                                </a:lnTo>
                                <a:lnTo>
                                  <a:pt x="2904" y="1237"/>
                                </a:lnTo>
                                <a:lnTo>
                                  <a:pt x="2904" y="1242"/>
                                </a:lnTo>
                                <a:lnTo>
                                  <a:pt x="2904" y="1247"/>
                                </a:lnTo>
                                <a:lnTo>
                                  <a:pt x="2911" y="1253"/>
                                </a:lnTo>
                                <a:lnTo>
                                  <a:pt x="2911" y="1259"/>
                                </a:lnTo>
                                <a:lnTo>
                                  <a:pt x="2911" y="1264"/>
                                </a:lnTo>
                                <a:lnTo>
                                  <a:pt x="2911" y="1269"/>
                                </a:lnTo>
                                <a:lnTo>
                                  <a:pt x="2920" y="1274"/>
                                </a:lnTo>
                                <a:lnTo>
                                  <a:pt x="2920" y="1280"/>
                                </a:lnTo>
                                <a:lnTo>
                                  <a:pt x="2920" y="1284"/>
                                </a:lnTo>
                                <a:lnTo>
                                  <a:pt x="2920" y="1290"/>
                                </a:lnTo>
                                <a:lnTo>
                                  <a:pt x="2920" y="1295"/>
                                </a:lnTo>
                                <a:lnTo>
                                  <a:pt x="2928" y="1300"/>
                                </a:lnTo>
                                <a:lnTo>
                                  <a:pt x="2928" y="1306"/>
                                </a:lnTo>
                                <a:lnTo>
                                  <a:pt x="2928" y="1312"/>
                                </a:lnTo>
                                <a:lnTo>
                                  <a:pt x="2928" y="1317"/>
                                </a:lnTo>
                                <a:lnTo>
                                  <a:pt x="2935" y="1322"/>
                                </a:lnTo>
                                <a:lnTo>
                                  <a:pt x="2935" y="1327"/>
                                </a:lnTo>
                                <a:lnTo>
                                  <a:pt x="2935" y="1333"/>
                                </a:lnTo>
                                <a:lnTo>
                                  <a:pt x="2935" y="1337"/>
                                </a:lnTo>
                                <a:lnTo>
                                  <a:pt x="2944" y="1343"/>
                                </a:lnTo>
                                <a:lnTo>
                                  <a:pt x="2944" y="1349"/>
                                </a:lnTo>
                                <a:lnTo>
                                  <a:pt x="2944" y="1354"/>
                                </a:lnTo>
                                <a:lnTo>
                                  <a:pt x="2944" y="1359"/>
                                </a:lnTo>
                                <a:lnTo>
                                  <a:pt x="2944" y="1364"/>
                                </a:lnTo>
                                <a:lnTo>
                                  <a:pt x="2953" y="1370"/>
                                </a:lnTo>
                                <a:lnTo>
                                  <a:pt x="2953" y="1375"/>
                                </a:lnTo>
                                <a:lnTo>
                                  <a:pt x="2953" y="1380"/>
                                </a:lnTo>
                                <a:lnTo>
                                  <a:pt x="2953" y="1386"/>
                                </a:lnTo>
                                <a:lnTo>
                                  <a:pt x="2962" y="1390"/>
                                </a:lnTo>
                                <a:lnTo>
                                  <a:pt x="2962" y="1396"/>
                                </a:lnTo>
                                <a:lnTo>
                                  <a:pt x="2962" y="1402"/>
                                </a:lnTo>
                                <a:lnTo>
                                  <a:pt x="2962" y="1407"/>
                                </a:lnTo>
                                <a:lnTo>
                                  <a:pt x="2971" y="1412"/>
                                </a:lnTo>
                                <a:lnTo>
                                  <a:pt x="2971" y="1417"/>
                                </a:lnTo>
                                <a:lnTo>
                                  <a:pt x="2971" y="1423"/>
                                </a:lnTo>
                                <a:lnTo>
                                  <a:pt x="2971" y="1427"/>
                                </a:lnTo>
                                <a:lnTo>
                                  <a:pt x="2971" y="1433"/>
                                </a:lnTo>
                                <a:lnTo>
                                  <a:pt x="2978" y="1439"/>
                                </a:lnTo>
                                <a:lnTo>
                                  <a:pt x="2978" y="1444"/>
                                </a:lnTo>
                                <a:lnTo>
                                  <a:pt x="2978" y="1450"/>
                                </a:lnTo>
                                <a:lnTo>
                                  <a:pt x="2978" y="1454"/>
                                </a:lnTo>
                                <a:lnTo>
                                  <a:pt x="2987" y="1460"/>
                                </a:lnTo>
                                <a:lnTo>
                                  <a:pt x="2987" y="1466"/>
                                </a:lnTo>
                                <a:lnTo>
                                  <a:pt x="2987" y="1470"/>
                                </a:lnTo>
                                <a:lnTo>
                                  <a:pt x="2987" y="1476"/>
                                </a:lnTo>
                                <a:lnTo>
                                  <a:pt x="2987" y="1481"/>
                                </a:lnTo>
                                <a:lnTo>
                                  <a:pt x="2996" y="1486"/>
                                </a:lnTo>
                                <a:lnTo>
                                  <a:pt x="2996" y="1492"/>
                                </a:lnTo>
                                <a:lnTo>
                                  <a:pt x="2996" y="1497"/>
                                </a:lnTo>
                                <a:lnTo>
                                  <a:pt x="2996" y="1503"/>
                                </a:lnTo>
                                <a:lnTo>
                                  <a:pt x="3003" y="1507"/>
                                </a:lnTo>
                                <a:lnTo>
                                  <a:pt x="3003" y="1513"/>
                                </a:lnTo>
                                <a:lnTo>
                                  <a:pt x="3003" y="1519"/>
                                </a:lnTo>
                                <a:lnTo>
                                  <a:pt x="3003" y="1523"/>
                                </a:lnTo>
                                <a:lnTo>
                                  <a:pt x="3012" y="1529"/>
                                </a:lnTo>
                                <a:lnTo>
                                  <a:pt x="3012" y="1534"/>
                                </a:lnTo>
                                <a:lnTo>
                                  <a:pt x="3012" y="1540"/>
                                </a:lnTo>
                                <a:lnTo>
                                  <a:pt x="3012" y="1544"/>
                                </a:lnTo>
                                <a:lnTo>
                                  <a:pt x="3021" y="1550"/>
                                </a:lnTo>
                                <a:lnTo>
                                  <a:pt x="3021" y="1556"/>
                                </a:lnTo>
                                <a:lnTo>
                                  <a:pt x="3021" y="1560"/>
                                </a:lnTo>
                                <a:lnTo>
                                  <a:pt x="3021" y="1566"/>
                                </a:lnTo>
                                <a:lnTo>
                                  <a:pt x="3028" y="1571"/>
                                </a:lnTo>
                                <a:lnTo>
                                  <a:pt x="3028" y="1576"/>
                                </a:lnTo>
                                <a:lnTo>
                                  <a:pt x="3028" y="1582"/>
                                </a:lnTo>
                                <a:lnTo>
                                  <a:pt x="3028" y="1587"/>
                                </a:lnTo>
                                <a:lnTo>
                                  <a:pt x="3037" y="1593"/>
                                </a:lnTo>
                                <a:lnTo>
                                  <a:pt x="3037" y="1597"/>
                                </a:lnTo>
                                <a:lnTo>
                                  <a:pt x="3037" y="1603"/>
                                </a:lnTo>
                                <a:lnTo>
                                  <a:pt x="3037" y="1609"/>
                                </a:lnTo>
                                <a:lnTo>
                                  <a:pt x="3045" y="1613"/>
                                </a:lnTo>
                                <a:lnTo>
                                  <a:pt x="3045" y="1619"/>
                                </a:lnTo>
                                <a:lnTo>
                                  <a:pt x="3045" y="1624"/>
                                </a:lnTo>
                                <a:lnTo>
                                  <a:pt x="3054" y="1630"/>
                                </a:lnTo>
                                <a:lnTo>
                                  <a:pt x="3054" y="1636"/>
                                </a:lnTo>
                                <a:lnTo>
                                  <a:pt x="3054" y="1640"/>
                                </a:lnTo>
                                <a:lnTo>
                                  <a:pt x="3054" y="1646"/>
                                </a:lnTo>
                                <a:lnTo>
                                  <a:pt x="3061" y="1651"/>
                                </a:lnTo>
                                <a:lnTo>
                                  <a:pt x="3061" y="1656"/>
                                </a:lnTo>
                                <a:lnTo>
                                  <a:pt x="3061" y="1662"/>
                                </a:lnTo>
                                <a:lnTo>
                                  <a:pt x="3061" y="1667"/>
                                </a:lnTo>
                                <a:lnTo>
                                  <a:pt x="3070" y="1672"/>
                                </a:lnTo>
                                <a:lnTo>
                                  <a:pt x="3070" y="1677"/>
                                </a:lnTo>
                                <a:lnTo>
                                  <a:pt x="3070" y="1683"/>
                                </a:lnTo>
                                <a:lnTo>
                                  <a:pt x="3070" y="1689"/>
                                </a:lnTo>
                                <a:lnTo>
                                  <a:pt x="3079" y="1693"/>
                                </a:lnTo>
                                <a:lnTo>
                                  <a:pt x="3079" y="1699"/>
                                </a:lnTo>
                                <a:lnTo>
                                  <a:pt x="3079" y="1704"/>
                                </a:lnTo>
                                <a:lnTo>
                                  <a:pt x="3086" y="1709"/>
                                </a:lnTo>
                                <a:lnTo>
                                  <a:pt x="3086" y="1714"/>
                                </a:lnTo>
                                <a:lnTo>
                                  <a:pt x="3086" y="1720"/>
                                </a:lnTo>
                                <a:lnTo>
                                  <a:pt x="3086" y="1726"/>
                                </a:lnTo>
                                <a:lnTo>
                                  <a:pt x="3095" y="1730"/>
                                </a:lnTo>
                                <a:lnTo>
                                  <a:pt x="3095" y="1736"/>
                                </a:lnTo>
                                <a:lnTo>
                                  <a:pt x="3095" y="1741"/>
                                </a:lnTo>
                                <a:lnTo>
                                  <a:pt x="3095" y="1746"/>
                                </a:lnTo>
                                <a:lnTo>
                                  <a:pt x="3104" y="1752"/>
                                </a:lnTo>
                                <a:lnTo>
                                  <a:pt x="3104" y="1757"/>
                                </a:lnTo>
                                <a:lnTo>
                                  <a:pt x="3104" y="1762"/>
                                </a:lnTo>
                                <a:lnTo>
                                  <a:pt x="3113" y="1767"/>
                                </a:lnTo>
                                <a:lnTo>
                                  <a:pt x="3113" y="1773"/>
                                </a:lnTo>
                                <a:lnTo>
                                  <a:pt x="3113" y="1779"/>
                                </a:lnTo>
                                <a:lnTo>
                                  <a:pt x="3120" y="1783"/>
                                </a:lnTo>
                                <a:lnTo>
                                  <a:pt x="3120" y="1789"/>
                                </a:lnTo>
                                <a:lnTo>
                                  <a:pt x="3120" y="1794"/>
                                </a:lnTo>
                                <a:lnTo>
                                  <a:pt x="3120" y="1799"/>
                                </a:lnTo>
                                <a:lnTo>
                                  <a:pt x="3129" y="1804"/>
                                </a:lnTo>
                                <a:lnTo>
                                  <a:pt x="3129" y="1810"/>
                                </a:lnTo>
                                <a:lnTo>
                                  <a:pt x="3129" y="1816"/>
                                </a:lnTo>
                                <a:lnTo>
                                  <a:pt x="3138" y="1821"/>
                                </a:lnTo>
                                <a:lnTo>
                                  <a:pt x="3138" y="1826"/>
                                </a:lnTo>
                                <a:lnTo>
                                  <a:pt x="3138" y="1831"/>
                                </a:lnTo>
                                <a:lnTo>
                                  <a:pt x="3145" y="1837"/>
                                </a:lnTo>
                                <a:lnTo>
                                  <a:pt x="3145" y="1842"/>
                                </a:lnTo>
                                <a:lnTo>
                                  <a:pt x="3145" y="1847"/>
                                </a:lnTo>
                                <a:lnTo>
                                  <a:pt x="3154" y="1853"/>
                                </a:lnTo>
                                <a:lnTo>
                                  <a:pt x="3154" y="1857"/>
                                </a:lnTo>
                                <a:lnTo>
                                  <a:pt x="3154" y="1863"/>
                                </a:lnTo>
                                <a:lnTo>
                                  <a:pt x="3163" y="1869"/>
                                </a:lnTo>
                                <a:lnTo>
                                  <a:pt x="3163" y="1874"/>
                                </a:lnTo>
                                <a:lnTo>
                                  <a:pt x="3163" y="1879"/>
                                </a:lnTo>
                                <a:lnTo>
                                  <a:pt x="3170" y="1884"/>
                                </a:lnTo>
                                <a:lnTo>
                                  <a:pt x="3170" y="1890"/>
                                </a:lnTo>
                                <a:lnTo>
                                  <a:pt x="3170" y="1894"/>
                                </a:lnTo>
                                <a:lnTo>
                                  <a:pt x="3179" y="1900"/>
                                </a:lnTo>
                                <a:lnTo>
                                  <a:pt x="3179" y="1906"/>
                                </a:lnTo>
                                <a:lnTo>
                                  <a:pt x="3187" y="1911"/>
                                </a:lnTo>
                                <a:lnTo>
                                  <a:pt x="3187" y="1916"/>
                                </a:lnTo>
                                <a:lnTo>
                                  <a:pt x="3187" y="1922"/>
                                </a:lnTo>
                                <a:lnTo>
                                  <a:pt x="3196" y="1927"/>
                                </a:lnTo>
                                <a:lnTo>
                                  <a:pt x="3196" y="1932"/>
                                </a:lnTo>
                                <a:lnTo>
                                  <a:pt x="3196" y="1937"/>
                                </a:lnTo>
                                <a:lnTo>
                                  <a:pt x="3205" y="1943"/>
                                </a:lnTo>
                                <a:lnTo>
                                  <a:pt x="3205" y="1947"/>
                                </a:lnTo>
                                <a:lnTo>
                                  <a:pt x="3205" y="1953"/>
                                </a:lnTo>
                                <a:lnTo>
                                  <a:pt x="3212" y="1959"/>
                                </a:lnTo>
                                <a:lnTo>
                                  <a:pt x="3212" y="1964"/>
                                </a:lnTo>
                                <a:lnTo>
                                  <a:pt x="3221" y="1970"/>
                                </a:lnTo>
                                <a:lnTo>
                                  <a:pt x="3221" y="1974"/>
                                </a:lnTo>
                                <a:lnTo>
                                  <a:pt x="3230" y="1980"/>
                                </a:lnTo>
                                <a:lnTo>
                                  <a:pt x="3230" y="1985"/>
                                </a:lnTo>
                                <a:lnTo>
                                  <a:pt x="3230" y="1990"/>
                                </a:lnTo>
                                <a:lnTo>
                                  <a:pt x="3237" y="1996"/>
                                </a:lnTo>
                                <a:lnTo>
                                  <a:pt x="3237" y="2001"/>
                                </a:lnTo>
                                <a:lnTo>
                                  <a:pt x="3246" y="2007"/>
                                </a:lnTo>
                                <a:lnTo>
                                  <a:pt x="3246" y="2012"/>
                                </a:lnTo>
                                <a:lnTo>
                                  <a:pt x="3255" y="2017"/>
                                </a:lnTo>
                                <a:lnTo>
                                  <a:pt x="3255" y="2023"/>
                                </a:lnTo>
                                <a:lnTo>
                                  <a:pt x="3264" y="2027"/>
                                </a:lnTo>
                                <a:lnTo>
                                  <a:pt x="3264" y="2033"/>
                                </a:lnTo>
                                <a:lnTo>
                                  <a:pt x="3271" y="2039"/>
                                </a:lnTo>
                                <a:lnTo>
                                  <a:pt x="3271" y="2043"/>
                                </a:lnTo>
                                <a:lnTo>
                                  <a:pt x="3280" y="2049"/>
                                </a:lnTo>
                                <a:lnTo>
                                  <a:pt x="3280" y="2054"/>
                                </a:lnTo>
                                <a:lnTo>
                                  <a:pt x="3288" y="2060"/>
                                </a:lnTo>
                                <a:lnTo>
                                  <a:pt x="3288" y="2064"/>
                                </a:lnTo>
                                <a:lnTo>
                                  <a:pt x="3296" y="2070"/>
                                </a:lnTo>
                                <a:lnTo>
                                  <a:pt x="3304" y="2076"/>
                                </a:lnTo>
                                <a:lnTo>
                                  <a:pt x="3304" y="2080"/>
                                </a:lnTo>
                                <a:lnTo>
                                  <a:pt x="3313" y="2086"/>
                                </a:lnTo>
                                <a:lnTo>
                                  <a:pt x="3320" y="2091"/>
                                </a:lnTo>
                                <a:lnTo>
                                  <a:pt x="3320" y="2097"/>
                                </a:lnTo>
                                <a:lnTo>
                                  <a:pt x="3329" y="2102"/>
                                </a:lnTo>
                                <a:lnTo>
                                  <a:pt x="3338" y="2107"/>
                                </a:lnTo>
                                <a:lnTo>
                                  <a:pt x="3347" y="2113"/>
                                </a:lnTo>
                                <a:lnTo>
                                  <a:pt x="3354" y="2117"/>
                                </a:lnTo>
                                <a:lnTo>
                                  <a:pt x="3363" y="2123"/>
                                </a:lnTo>
                                <a:lnTo>
                                  <a:pt x="3372" y="2129"/>
                                </a:lnTo>
                                <a:lnTo>
                                  <a:pt x="3379" y="2133"/>
                                </a:lnTo>
                                <a:lnTo>
                                  <a:pt x="3388" y="2139"/>
                                </a:lnTo>
                                <a:lnTo>
                                  <a:pt x="3397" y="2144"/>
                                </a:lnTo>
                                <a:lnTo>
                                  <a:pt x="3406" y="2150"/>
                                </a:lnTo>
                                <a:lnTo>
                                  <a:pt x="3414" y="2150"/>
                                </a:lnTo>
                                <a:lnTo>
                                  <a:pt x="3422" y="2156"/>
                                </a:lnTo>
                                <a:lnTo>
                                  <a:pt x="3430" y="2156"/>
                                </a:lnTo>
                                <a:lnTo>
                                  <a:pt x="3439" y="2160"/>
                                </a:lnTo>
                                <a:lnTo>
                                  <a:pt x="3446" y="2160"/>
                                </a:lnTo>
                                <a:lnTo>
                                  <a:pt x="3455" y="2160"/>
                                </a:lnTo>
                                <a:lnTo>
                                  <a:pt x="3464" y="2160"/>
                                </a:lnTo>
                                <a:lnTo>
                                  <a:pt x="3471" y="2160"/>
                                </a:lnTo>
                                <a:lnTo>
                                  <a:pt x="3480" y="2160"/>
                                </a:lnTo>
                                <a:lnTo>
                                  <a:pt x="3489" y="2160"/>
                                </a:lnTo>
                                <a:lnTo>
                                  <a:pt x="3498" y="2156"/>
                                </a:lnTo>
                                <a:lnTo>
                                  <a:pt x="3505" y="2156"/>
                                </a:lnTo>
                                <a:lnTo>
                                  <a:pt x="3514" y="2156"/>
                                </a:lnTo>
                                <a:lnTo>
                                  <a:pt x="3523" y="2150"/>
                                </a:lnTo>
                                <a:lnTo>
                                  <a:pt x="3530" y="2150"/>
                                </a:lnTo>
                                <a:lnTo>
                                  <a:pt x="3539" y="2144"/>
                                </a:lnTo>
                                <a:lnTo>
                                  <a:pt x="3547" y="2144"/>
                                </a:lnTo>
                                <a:lnTo>
                                  <a:pt x="3556" y="2139"/>
                                </a:lnTo>
                                <a:lnTo>
                                  <a:pt x="3563" y="2133"/>
                                </a:lnTo>
                                <a:lnTo>
                                  <a:pt x="3572" y="2129"/>
                                </a:lnTo>
                                <a:lnTo>
                                  <a:pt x="3581" y="2123"/>
                                </a:lnTo>
                                <a:lnTo>
                                  <a:pt x="3588" y="2123"/>
                                </a:lnTo>
                                <a:lnTo>
                                  <a:pt x="3597" y="2117"/>
                                </a:lnTo>
                                <a:lnTo>
                                  <a:pt x="3606" y="2113"/>
                                </a:lnTo>
                                <a:lnTo>
                                  <a:pt x="3613" y="2107"/>
                                </a:lnTo>
                                <a:lnTo>
                                  <a:pt x="3622" y="2102"/>
                                </a:lnTo>
                                <a:lnTo>
                                  <a:pt x="3631" y="2097"/>
                                </a:lnTo>
                                <a:lnTo>
                                  <a:pt x="3640" y="2091"/>
                                </a:lnTo>
                                <a:lnTo>
                                  <a:pt x="3649" y="2086"/>
                                </a:lnTo>
                                <a:lnTo>
                                  <a:pt x="3656" y="2080"/>
                                </a:lnTo>
                                <a:lnTo>
                                  <a:pt x="3656" y="2076"/>
                                </a:lnTo>
                                <a:lnTo>
                                  <a:pt x="3665" y="2070"/>
                                </a:lnTo>
                                <a:lnTo>
                                  <a:pt x="3673" y="2064"/>
                                </a:lnTo>
                                <a:lnTo>
                                  <a:pt x="3680" y="2060"/>
                                </a:lnTo>
                                <a:lnTo>
                                  <a:pt x="3680" y="2054"/>
                                </a:lnTo>
                                <a:lnTo>
                                  <a:pt x="3689" y="2049"/>
                                </a:lnTo>
                                <a:lnTo>
                                  <a:pt x="3698" y="2043"/>
                                </a:lnTo>
                                <a:lnTo>
                                  <a:pt x="3698" y="2039"/>
                                </a:lnTo>
                                <a:lnTo>
                                  <a:pt x="3707" y="2033"/>
                                </a:lnTo>
                                <a:lnTo>
                                  <a:pt x="3714" y="2027"/>
                                </a:lnTo>
                                <a:lnTo>
                                  <a:pt x="3714" y="2023"/>
                                </a:lnTo>
                                <a:lnTo>
                                  <a:pt x="3723" y="2017"/>
                                </a:lnTo>
                                <a:lnTo>
                                  <a:pt x="3732" y="2012"/>
                                </a:lnTo>
                                <a:lnTo>
                                  <a:pt x="3732" y="2007"/>
                                </a:lnTo>
                                <a:lnTo>
                                  <a:pt x="3739" y="2001"/>
                                </a:lnTo>
                                <a:lnTo>
                                  <a:pt x="3739" y="1996"/>
                                </a:lnTo>
                                <a:lnTo>
                                  <a:pt x="3748" y="1990"/>
                                </a:lnTo>
                                <a:lnTo>
                                  <a:pt x="3757" y="1985"/>
                                </a:lnTo>
                                <a:lnTo>
                                  <a:pt x="3757" y="1980"/>
                                </a:lnTo>
                                <a:lnTo>
                                  <a:pt x="3764" y="1974"/>
                                </a:lnTo>
                                <a:lnTo>
                                  <a:pt x="3764" y="1970"/>
                                </a:lnTo>
                                <a:lnTo>
                                  <a:pt x="3773" y="1964"/>
                                </a:lnTo>
                                <a:lnTo>
                                  <a:pt x="3782" y="1959"/>
                                </a:lnTo>
                                <a:lnTo>
                                  <a:pt x="3782" y="1953"/>
                                </a:lnTo>
                                <a:lnTo>
                                  <a:pt x="3790" y="1947"/>
                                </a:lnTo>
                                <a:lnTo>
                                  <a:pt x="3790" y="1943"/>
                                </a:lnTo>
                                <a:lnTo>
                                  <a:pt x="3799" y="1937"/>
                                </a:lnTo>
                                <a:lnTo>
                                  <a:pt x="3799" y="1932"/>
                                </a:lnTo>
                                <a:lnTo>
                                  <a:pt x="3806" y="1927"/>
                                </a:lnTo>
                                <a:lnTo>
                                  <a:pt x="3815" y="1922"/>
                                </a:lnTo>
                                <a:lnTo>
                                  <a:pt x="3815" y="1916"/>
                                </a:lnTo>
                                <a:lnTo>
                                  <a:pt x="3822" y="1911"/>
                                </a:lnTo>
                                <a:lnTo>
                                  <a:pt x="3822" y="1906"/>
                                </a:lnTo>
                                <a:lnTo>
                                  <a:pt x="3831" y="1900"/>
                                </a:lnTo>
                                <a:lnTo>
                                  <a:pt x="3831" y="1894"/>
                                </a:lnTo>
                                <a:lnTo>
                                  <a:pt x="3840" y="1890"/>
                                </a:lnTo>
                                <a:lnTo>
                                  <a:pt x="3849" y="1884"/>
                                </a:lnTo>
                                <a:lnTo>
                                  <a:pt x="3849" y="1879"/>
                                </a:lnTo>
                                <a:lnTo>
                                  <a:pt x="3858" y="1874"/>
                                </a:lnTo>
                                <a:lnTo>
                                  <a:pt x="3858" y="1869"/>
                                </a:lnTo>
                                <a:lnTo>
                                  <a:pt x="3865" y="1863"/>
                                </a:lnTo>
                                <a:lnTo>
                                  <a:pt x="3865" y="1857"/>
                                </a:lnTo>
                                <a:lnTo>
                                  <a:pt x="3874" y="1853"/>
                                </a:lnTo>
                                <a:lnTo>
                                  <a:pt x="3883" y="1847"/>
                                </a:lnTo>
                                <a:lnTo>
                                  <a:pt x="3883" y="1842"/>
                                </a:lnTo>
                                <a:lnTo>
                                  <a:pt x="3890" y="1837"/>
                                </a:lnTo>
                                <a:lnTo>
                                  <a:pt x="3890" y="1831"/>
                                </a:lnTo>
                                <a:lnTo>
                                  <a:pt x="3899" y="1826"/>
                                </a:lnTo>
                                <a:lnTo>
                                  <a:pt x="3899" y="1821"/>
                                </a:lnTo>
                                <a:lnTo>
                                  <a:pt x="3908" y="1816"/>
                                </a:lnTo>
                                <a:lnTo>
                                  <a:pt x="3908" y="1810"/>
                                </a:lnTo>
                                <a:lnTo>
                                  <a:pt x="3915" y="1804"/>
                                </a:lnTo>
                                <a:lnTo>
                                  <a:pt x="3923" y="1799"/>
                                </a:lnTo>
                                <a:lnTo>
                                  <a:pt x="3923" y="1794"/>
                                </a:lnTo>
                                <a:lnTo>
                                  <a:pt x="3932" y="1789"/>
                                </a:lnTo>
                                <a:lnTo>
                                  <a:pt x="3932" y="1783"/>
                                </a:lnTo>
                                <a:lnTo>
                                  <a:pt x="3941" y="1779"/>
                                </a:lnTo>
                                <a:lnTo>
                                  <a:pt x="3948" y="1773"/>
                                </a:lnTo>
                                <a:lnTo>
                                  <a:pt x="3948" y="1767"/>
                                </a:lnTo>
                                <a:lnTo>
                                  <a:pt x="3957" y="1762"/>
                                </a:lnTo>
                                <a:lnTo>
                                  <a:pt x="3957" y="1757"/>
                                </a:lnTo>
                                <a:lnTo>
                                  <a:pt x="3966" y="1752"/>
                                </a:lnTo>
                                <a:lnTo>
                                  <a:pt x="3973" y="1746"/>
                                </a:lnTo>
                                <a:lnTo>
                                  <a:pt x="3973" y="1741"/>
                                </a:lnTo>
                                <a:lnTo>
                                  <a:pt x="3982" y="1736"/>
                                </a:lnTo>
                                <a:lnTo>
                                  <a:pt x="3982" y="1730"/>
                                </a:lnTo>
                                <a:lnTo>
                                  <a:pt x="3991" y="1726"/>
                                </a:lnTo>
                                <a:lnTo>
                                  <a:pt x="4000" y="1720"/>
                                </a:lnTo>
                                <a:lnTo>
                                  <a:pt x="4000" y="1714"/>
                                </a:lnTo>
                                <a:lnTo>
                                  <a:pt x="4009" y="1709"/>
                                </a:lnTo>
                                <a:lnTo>
                                  <a:pt x="4016" y="1704"/>
                                </a:lnTo>
                                <a:lnTo>
                                  <a:pt x="4016" y="1699"/>
                                </a:lnTo>
                                <a:lnTo>
                                  <a:pt x="4025" y="1693"/>
                                </a:lnTo>
                                <a:lnTo>
                                  <a:pt x="4033" y="1689"/>
                                </a:lnTo>
                                <a:lnTo>
                                  <a:pt x="4041" y="1683"/>
                                </a:lnTo>
                                <a:lnTo>
                                  <a:pt x="4041" y="1677"/>
                                </a:lnTo>
                                <a:lnTo>
                                  <a:pt x="4049" y="1672"/>
                                </a:lnTo>
                                <a:lnTo>
                                  <a:pt x="4058" y="1667"/>
                                </a:lnTo>
                                <a:lnTo>
                                  <a:pt x="4058" y="1662"/>
                                </a:lnTo>
                                <a:lnTo>
                                  <a:pt x="4065" y="1656"/>
                                </a:lnTo>
                                <a:lnTo>
                                  <a:pt x="4074" y="1651"/>
                                </a:lnTo>
                                <a:lnTo>
                                  <a:pt x="4083" y="1646"/>
                                </a:lnTo>
                                <a:lnTo>
                                  <a:pt x="4092" y="1640"/>
                                </a:lnTo>
                                <a:lnTo>
                                  <a:pt x="4092" y="1636"/>
                                </a:lnTo>
                                <a:lnTo>
                                  <a:pt x="4099" y="1630"/>
                                </a:lnTo>
                                <a:lnTo>
                                  <a:pt x="4108" y="1624"/>
                                </a:lnTo>
                                <a:lnTo>
                                  <a:pt x="4117" y="1619"/>
                                </a:lnTo>
                                <a:lnTo>
                                  <a:pt x="4124" y="1613"/>
                                </a:lnTo>
                                <a:lnTo>
                                  <a:pt x="4133" y="1609"/>
                                </a:lnTo>
                                <a:lnTo>
                                  <a:pt x="4142" y="1603"/>
                                </a:lnTo>
                                <a:lnTo>
                                  <a:pt x="4151" y="1597"/>
                                </a:lnTo>
                                <a:lnTo>
                                  <a:pt x="4158" y="1593"/>
                                </a:lnTo>
                                <a:lnTo>
                                  <a:pt x="4167" y="1587"/>
                                </a:lnTo>
                                <a:lnTo>
                                  <a:pt x="4175" y="1582"/>
                                </a:lnTo>
                                <a:lnTo>
                                  <a:pt x="4182" y="1576"/>
                                </a:lnTo>
                                <a:lnTo>
                                  <a:pt x="4191" y="1571"/>
                                </a:lnTo>
                                <a:lnTo>
                                  <a:pt x="4200" y="1571"/>
                                </a:lnTo>
                                <a:lnTo>
                                  <a:pt x="4207" y="1566"/>
                                </a:lnTo>
                                <a:lnTo>
                                  <a:pt x="4216" y="1566"/>
                                </a:lnTo>
                                <a:lnTo>
                                  <a:pt x="4225" y="1560"/>
                                </a:lnTo>
                                <a:lnTo>
                                  <a:pt x="4234" y="1560"/>
                                </a:lnTo>
                                <a:lnTo>
                                  <a:pt x="4243" y="1556"/>
                                </a:lnTo>
                                <a:lnTo>
                                  <a:pt x="4250" y="1556"/>
                                </a:lnTo>
                                <a:lnTo>
                                  <a:pt x="4259" y="1556"/>
                                </a:lnTo>
                                <a:lnTo>
                                  <a:pt x="4268" y="1550"/>
                                </a:lnTo>
                                <a:lnTo>
                                  <a:pt x="4275" y="1550"/>
                                </a:lnTo>
                                <a:lnTo>
                                  <a:pt x="4284" y="1550"/>
                                </a:lnTo>
                                <a:lnTo>
                                  <a:pt x="4292" y="1550"/>
                                </a:lnTo>
                                <a:lnTo>
                                  <a:pt x="4301" y="1544"/>
                                </a:lnTo>
                                <a:lnTo>
                                  <a:pt x="4308" y="1544"/>
                                </a:lnTo>
                                <a:lnTo>
                                  <a:pt x="4317" y="1544"/>
                                </a:lnTo>
                                <a:lnTo>
                                  <a:pt x="4326" y="1544"/>
                                </a:lnTo>
                                <a:lnTo>
                                  <a:pt x="4333" y="1544"/>
                                </a:lnTo>
                                <a:lnTo>
                                  <a:pt x="4342" y="1550"/>
                                </a:lnTo>
                                <a:lnTo>
                                  <a:pt x="4351" y="1550"/>
                                </a:lnTo>
                                <a:lnTo>
                                  <a:pt x="4358" y="1550"/>
                                </a:lnTo>
                                <a:lnTo>
                                  <a:pt x="4367" y="1550"/>
                                </a:lnTo>
                                <a:lnTo>
                                  <a:pt x="4376" y="1550"/>
                                </a:lnTo>
                                <a:lnTo>
                                  <a:pt x="4385" y="1556"/>
                                </a:lnTo>
                                <a:lnTo>
                                  <a:pt x="4392" y="1556"/>
                                </a:lnTo>
                                <a:lnTo>
                                  <a:pt x="4401" y="1556"/>
                                </a:lnTo>
                                <a:lnTo>
                                  <a:pt x="4410" y="1560"/>
                                </a:lnTo>
                                <a:lnTo>
                                  <a:pt x="4417" y="1560"/>
                                </a:lnTo>
                                <a:lnTo>
                                  <a:pt x="4425" y="1566"/>
                                </a:lnTo>
                                <a:lnTo>
                                  <a:pt x="4434" y="1566"/>
                                </a:lnTo>
                                <a:lnTo>
                                  <a:pt x="4443" y="1571"/>
                                </a:lnTo>
                                <a:lnTo>
                                  <a:pt x="4452" y="1571"/>
                                </a:lnTo>
                                <a:lnTo>
                                  <a:pt x="4459" y="1576"/>
                                </a:lnTo>
                                <a:lnTo>
                                  <a:pt x="4468" y="1582"/>
                                </a:lnTo>
                                <a:lnTo>
                                  <a:pt x="4477" y="1582"/>
                                </a:lnTo>
                                <a:lnTo>
                                  <a:pt x="4484" y="1587"/>
                                </a:lnTo>
                                <a:lnTo>
                                  <a:pt x="4493" y="1593"/>
                                </a:lnTo>
                                <a:lnTo>
                                  <a:pt x="4502" y="1597"/>
                                </a:lnTo>
                                <a:lnTo>
                                  <a:pt x="4509" y="1597"/>
                                </a:lnTo>
                                <a:lnTo>
                                  <a:pt x="4518" y="1603"/>
                                </a:lnTo>
                                <a:lnTo>
                                  <a:pt x="4527" y="1609"/>
                                </a:lnTo>
                                <a:lnTo>
                                  <a:pt x="4535" y="1613"/>
                                </a:lnTo>
                                <a:lnTo>
                                  <a:pt x="4543" y="1619"/>
                                </a:lnTo>
                                <a:lnTo>
                                  <a:pt x="4551" y="1624"/>
                                </a:lnTo>
                                <a:lnTo>
                                  <a:pt x="4560" y="1630"/>
                                </a:lnTo>
                                <a:lnTo>
                                  <a:pt x="4567" y="16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321920"/>
                            <a:ext cx="10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405"/>
                          <a:stretch/>
                        </pic:blipFill>
                        <pic:spPr>
                          <a:xfrm>
                            <a:off x="606960" y="0"/>
                            <a:ext cx="5086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406"/>
                          <a:stretch/>
                        </pic:blipFill>
                        <pic:spPr>
                          <a:xfrm>
                            <a:off x="1230120" y="67320"/>
                            <a:ext cx="1116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407"/>
                          <a:stretch/>
                        </pic:blipFill>
                        <pic:spPr>
                          <a:xfrm>
                            <a:off x="1847880" y="1094760"/>
                            <a:ext cx="22860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408"/>
                          <a:stretch/>
                        </pic:blipFill>
                        <pic:spPr>
                          <a:xfrm>
                            <a:off x="1490400" y="945360"/>
                            <a:ext cx="19044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409"/>
                          <a:stretch/>
                        </pic:blipFill>
                        <pic:spPr>
                          <a:xfrm>
                            <a:off x="100440" y="1095840"/>
                            <a:ext cx="28008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410"/>
                          <a:stretch/>
                        </pic:blipFill>
                        <pic:spPr>
                          <a:xfrm>
                            <a:off x="584280" y="942480"/>
                            <a:ext cx="2412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411"/>
                          <a:stretch/>
                        </pic:blipFill>
                        <pic:spPr>
                          <a:xfrm>
                            <a:off x="233640" y="464040"/>
                            <a:ext cx="18108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412"/>
                          <a:stretch/>
                        </pic:blipFill>
                        <pic:spPr>
                          <a:xfrm>
                            <a:off x="1159560" y="1206000"/>
                            <a:ext cx="24192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.1pt;width:180pt;height:109.7pt" coordorigin="6480,362" coordsize="3600,2194">
                <v:shape id="shape_0" stroked="f" o:allowincell="f" style="position:absolute;left:9800;top:2107;width:279;height:228;mso-wrap-style:none;v-text-anchor:middle" type="_x0000_t75">
                  <v:imagedata r:id="rId413" o:detectmouseclick="t"/>
                  <v:stroke color="#3465a4" joinstyle="round" endcap="flat"/>
                  <w10:wrap type="square"/>
                </v:shape>
                <v:line id="shape_0" from="6480,2107" to="10005,2107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square"/>
                </v:line>
                <v:line id="shape_0" from="8239,376" to="8239,2555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square"/>
                </v:line>
                <v:shape id="shape_0" coordsize="4567,2160" path="m0,1630l7,1624l16,1619l25,1613l32,1609l41,1603l50,1597l57,1593l65,1593l74,1587l83,1582l92,1582l99,1576l108,1571l115,1571l124,1566l133,1566l142,1560l151,1560l158,1556l167,1556l175,1556l183,1550l191,1550l200,1550l207,1550l216,1550l225,1544l234,1544l241,1544l250,1544l259,1550l266,1550l275,1550l284,1550l293,1550l301,1556l308,1556l317,1556l326,1560l333,1560l342,1566l351,1566l358,1571l367,1576l376,1576l385,1582l392,1587l401,1593l410,1597l417,1603l426,1609l434,1613l443,1619l450,1624l459,1630l468,1636l475,1640l484,1646l493,1651l500,1656l509,1662l518,1667l518,1672l527,1677l536,1683l536,1689l543,1693l552,1699l552,1704l560,1709l567,1714l567,1720l576,1726l585,1730l585,1736l594,1741l594,1746l601,1752l610,1757l610,1762l619,1767l626,1773l626,1779l635,1783l635,1789l644,1794l644,1799l651,1804l660,1810l660,1816l669,1821l669,1826l677,1831l685,1837l685,1842l693,1847l693,1853l702,1857l702,1863l709,1869l709,1874l718,1879l727,1884l727,1890l736,1894l736,1900l745,1906l745,1911l752,1916l761,1922l761,1927l770,1932l770,1937l777,1943l777,1947l786,1953l795,1959l795,1964l802,1970l802,1974l810,1980l810,1985l819,1990l828,1996l828,2001l835,2007l844,2012l844,2017l853,2023l860,2027l860,2033l869,2039l878,2043l878,2049l887,2054l896,2060l896,2064l903,2070l912,2076l919,2080l928,2086l928,2091l936,2097l944,2102l952,2107l961,2113l970,2117l979,2123l986,2129l995,2133l1004,2139l1011,2144l1020,2144l1029,2150l1038,2150l1045,2156l1053,2156l1062,2156l1069,2160l1078,2160l1087,2160l1094,2160l1103,2160l1112,2160l1121,2156l1130,2156l1137,2156l1146,2150l1155,2150l1162,2144l1171,2144l1179,2139l1188,2133l1195,2129l1204,2123l1213,2117l1220,2113l1229,2107l1238,2102l1245,2097l1245,2091l1254,2086l1263,2080l1263,2076l1272,2070l1279,2064l1279,2060l1288,2054l1288,2049l1297,2043l1297,2039l1304,2033l1304,2027l1312,2023l1312,2017l1321,2012l1321,2007l1330,2001l1330,1996l1330,1990l1339,1985l1339,1980l1346,1974l1346,1970l1355,1964l1355,1959l1355,1953l1364,1947l1364,1943l1371,1937l1371,1932l1371,1927l1380,1922l1380,1916l1380,1911l1389,1906l1389,1900l1396,1894l1396,1890l1396,1884l1396,1879l1405,1874l1405,1869l1405,1863l1414,1857l1414,1853l1414,1847l1422,1842l1422,1837l1422,1831l1430,1826l1430,1821l1430,1816l1438,1810l1438,1804l1438,1799l1447,1794l1447,1789l1447,1783l1454,1779l1454,1773l1454,1767l1454,1762l1463,1757l1463,1752l1463,1746l1472,1741l1472,1736l1472,1730l1472,1726l1481,1720l1481,1714l1481,1709l1488,1704l1488,1699l1488,1693l1488,1689l1497,1683l1497,1677l1497,1672l1497,1667l1506,1662l1506,1656l1506,1651l1506,1646l1513,1640l1513,1636l1513,1630l1522,1624l1522,1619l1522,1613l1522,1609l1531,1603l1531,1597l1531,1593l1531,1587l1538,1582l1538,1576l1538,1571l1538,1566l1547,1560l1547,1556l1547,1550l1547,1544l1555,1540l1555,1534l1555,1529l1555,1523l1564,1519l1564,1513l1564,1507l1564,1503l1573,1497l1573,1492l1573,1486l1573,1481l1573,1476l1580,1470l1580,1466l1580,1460l1580,1454l1589,1450l1589,1444l1589,1439l1589,1433l1598,1427l1598,1423l1598,1417l1598,1412l1598,1407l1605,1402l1605,1396l1605,1390l1605,1386l1614,1380l1614,1375l1614,1370l1614,1364l1623,1359l1623,1354l1623,1349l1623,1343l1623,1337l1632,1333l1632,1327l1632,1322l1632,1317l1639,1312l1639,1306l1639,1300l1639,1295l1639,1290l1648,1284l1648,1280l1648,1274l1648,1269l1657,1264l1657,1259l1657,1253l1657,1247l1664,1242l1664,1237l1664,1232l1664,1226l1664,1221l1673,1216l1673,1210l1673,1205l1673,1200l1673,1194l1681,1189l1681,1184l1681,1179l1681,1173l1689,1169l1689,1163l1689,1157l1689,1152l1689,1147l1697,1142l1697,1136l1697,1131l1697,1126l1697,1120l1706,1115l1706,1109l1706,1104l1706,1099l1715,1093l1715,1089l1715,1083l1715,1079l1715,1073l1722,1067l1722,1062l1722,1056l1722,1052l1731,1046l1731,1040l1731,1036l1731,1030l1731,1025l1740,1019l1740,1014l1740,1009l1740,1003l1747,999l1747,993l1747,987l1747,983l1747,977l1756,972l1756,966l1756,961l1756,956l1756,950l1765,946l1765,940l1765,934l1765,929l1774,923l1774,919l1774,913l1774,907l1774,903l1783,897l1783,893l1783,887l1783,882l1790,876l1790,870l1790,866l1790,860l1790,855l1798,850l1798,844l1798,839l1798,833l1798,829l1807,823l1807,817l1807,813l1807,807l1814,802l1814,797l1814,792l1814,786l1814,780l1823,776l1823,770l1823,765l1823,760l1832,754l1832,749l1832,743l1832,738l1832,733l1839,727l1839,722l1839,717l1839,712l1848,706l1848,701l1848,696l1848,690l1857,685l1857,680l1857,674l1857,669l1857,664l1866,659l1866,653l1866,647l1866,643l1873,637l1873,632l1873,627l1873,622l1882,616l1882,611l1882,606l1882,600l1891,595l1891,590l1891,584l1891,579l1891,574l1898,569l1898,563l1898,557l1898,552l1907,547l1907,542l1907,536l1907,532l1916,526l1916,520l1916,516l1916,510l1924,505l1924,499l1924,494l1924,489l1933,483l1933,479l1933,473l1933,467l1940,462l1940,457l1940,452l1949,446l1949,442l1949,436l1949,430l1958,426l1958,420l1958,415l1958,409l1965,404l1965,399l1965,393l1965,389l1974,383l1974,377l1974,372l1981,366l1981,362l1981,356l1981,350l1990,346l1990,340l1990,335l1999,330l1999,324l1999,319l1999,313l2008,309l2008,303l2008,297l2017,293l2017,287l2017,282l2024,276l2024,272l2024,266l2033,260l2033,256l2033,250l2041,245l2041,240l2041,234l2049,229l2049,223l2049,218l2057,213l2057,207l2057,203l2066,197l2066,192l2075,186l2075,180l2075,176l2082,170l2082,165l2091,160l2091,155l2091,149l2100,144l2100,139l2107,133l2107,128l2107,123l2116,117l2116,112l2125,107l2125,102l2132,96l2132,90l2141,86l2150,80l2150,75l2159,70l2159,64l2167,59l2175,54l2175,49l2183,43l2192,37l2199,32l2208,27l2217,22l2226,17l2233,12l2242,6l2251,6l2258,0l2267,0l2276,0l2283,0l2292,0l2300,0l2309,6l2316,6l2325,12l2334,12l2341,17l2350,22l2359,27l2368,32l2377,37l2384,43l2393,49l2393,54l2402,59l2409,64l2409,70l2418,75l2426,80l2426,86l2434,90l2434,96l2442,102l2442,107l2451,112l2451,117l2451,123l2460,128l2460,133l2467,139l2467,144l2476,149l2476,155l2476,160l2485,165l2485,170l2492,176l2492,180l2492,186l2501,192l2501,197l2501,203l2510,207l2510,213l2519,218l2519,223l2519,229l2526,234l2526,240l2526,245l2535,250l2535,256l2535,260l2543,266l2543,272l2543,276l2543,282l2551,287l2551,293l2551,297l2559,303l2559,309l2559,313l2568,319l2568,324l2568,330l2575,335l2575,340l2575,346l2575,350l2584,356l2584,362l2584,366l2584,372l2593,377l2593,383l2593,389l2602,393l2602,399l2602,404l2602,409l2611,415l2611,420l2611,426l2611,430l2618,436l2618,442l2618,446l2627,452l2627,457l2627,462l2627,467l2636,473l2636,479l2636,483l2636,489l2643,494l2643,499l2643,505l2643,510l2652,516l2652,520l2652,526l2652,532l2661,536l2661,542l2661,547l2661,552l2669,557l2669,563l2669,569l2669,574l2677,579l2677,584l2677,590l2677,595l2685,600l2685,606l2685,611l2685,616l2685,622l2694,627l2694,632l2694,637l2694,643l2701,647l2701,653l2701,659l2701,664l2701,669l2710,674l2710,680l2710,685l2710,690l2719,696l2719,701l2719,706l2719,712l2726,717l2726,722l2726,727l2726,733l2726,738l2735,743l2735,749l2735,754l2735,760l2744,765l2744,770l2744,776l2744,780l2744,786l2753,792l2753,797l2753,802l2753,807l2760,813l2760,817l2760,823l2760,829l2769,833l2769,839l2769,844l2769,850l2769,855l2778,860l2778,866l2778,870l2778,876l2778,882l2785,887l2785,893l2785,897l2785,903l2785,907l2794,913l2794,919l2794,923l2794,929l2802,934l2802,940l2802,946l2802,950l2802,956l2811,961l2811,966l2811,972l2811,977l2820,983l2820,987l2820,993l2820,999l2820,1003l2827,1009l2827,1014l2827,1019l2827,1025l2836,1030l2836,1036l2836,1040l2836,1046l2836,1052l2845,1056l2845,1062l2845,1067l2845,1073l2845,1079l2852,1083l2852,1089l2852,1093l2852,1099l2861,1104l2861,1109l2861,1115l2861,1120l2861,1126l2870,1131l2870,1136l2870,1142l2870,1147l2877,1152l2877,1157l2877,1163l2877,1169l2877,1173l2886,1179l2886,1184l2886,1189l2886,1194l2886,1200l2895,1205l2895,1210l2895,1216l2895,1221l2904,1226l2904,1232l2904,1237l2904,1242l2904,1247l2911,1253l2911,1259l2911,1264l2911,1269l2920,1274l2920,1280l2920,1284l2920,1290l2920,1295l2928,1300l2928,1306l2928,1312l2928,1317l2935,1322l2935,1327l2935,1333l2935,1337l2944,1343l2944,1349l2944,1354l2944,1359l2944,1364l2953,1370l2953,1375l2953,1380l2953,1386l2962,1390l2962,1396l2962,1402l2962,1407l2971,1412l2971,1417l2971,1423l2971,1427l2971,1433l2978,1439l2978,1444l2978,1450l2978,1454l2987,1460l2987,1466l2987,1470l2987,1476l2987,1481l2996,1486l2996,1492l2996,1497l2996,1503l3003,1507l3003,1513l3003,1519l3003,1523l3012,1529l3012,1534l3012,1540l3012,1544l3021,1550l3021,1556l3021,1560l3021,1566l3028,1571l3028,1576l3028,1582l3028,1587l3037,1593l3037,1597l3037,1603l3037,1609l3045,1613l3045,1619l3045,1624l3054,1630l3054,1636l3054,1640l3054,1646l3061,1651l3061,1656l3061,1662l3061,1667l3070,1672l3070,1677l3070,1683l3070,1689l3079,1693l3079,1699l3079,1704l3086,1709l3086,1714l3086,1720l3086,1726l3095,1730l3095,1736l3095,1741l3095,1746l3104,1752l3104,1757l3104,1762l3113,1767l3113,1773l3113,1779l3120,1783l3120,1789l3120,1794l3120,1799l3129,1804l3129,1810l3129,1816l3138,1821l3138,1826l3138,1831l3145,1837l3145,1842l3145,1847l3154,1853l3154,1857l3154,1863l3163,1869l3163,1874l3163,1879l3170,1884l3170,1890l3170,1894l3179,1900l3179,1906l3187,1911l3187,1916l3187,1922l3196,1927l3196,1932l3196,1937l3205,1943l3205,1947l3205,1953l3212,1959l3212,1964l3221,1970l3221,1974l3230,1980l3230,1985l3230,1990l3237,1996l3237,2001l3246,2007l3246,2012l3255,2017l3255,2023l3264,2027l3264,2033l3271,2039l3271,2043l3280,2049l3280,2054l3288,2060l3288,2064l3296,2070l3304,2076l3304,2080l3313,2086l3320,2091l3320,2097l3329,2102l3338,2107l3347,2113l3354,2117l3363,2123l3372,2129l3379,2133l3388,2139l3397,2144l3406,2150l3414,2150l3422,2156l3430,2156l3439,2160l3446,2160l3455,2160l3464,2160l3471,2160l3480,2160l3489,2160l3498,2156l3505,2156l3514,2156l3523,2150l3530,2150l3539,2144l3547,2144l3556,2139l3563,2133l3572,2129l3581,2123l3588,2123l3597,2117l3606,2113l3613,2107l3622,2102l3631,2097l3640,2091l3649,2086l3656,2080l3656,2076l3665,2070l3673,2064l3680,2060l3680,2054l3689,2049l3698,2043l3698,2039l3707,2033l3714,2027l3714,2023l3723,2017l3732,2012l3732,2007l3739,2001l3739,1996l3748,1990l3757,1985l3757,1980l3764,1974l3764,1970l3773,1964l3782,1959l3782,1953l3790,1947l3790,1943l3799,1937l3799,1932l3806,1927l3815,1922l3815,1916l3822,1911l3822,1906l3831,1900l3831,1894l3840,1890l3849,1884l3849,1879l3858,1874l3858,1869l3865,1863l3865,1857l3874,1853l3883,1847l3883,1842l3890,1837l3890,1831l3899,1826l3899,1821l3908,1816l3908,1810l3915,1804l3923,1799l3923,1794l3932,1789l3932,1783l3941,1779l3948,1773l3948,1767l3957,1762l3957,1757l3966,1752l3973,1746l3973,1741l3982,1736l3982,1730l3991,1726l4000,1720l4000,1714l4009,1709l4016,1704l4016,1699l4025,1693l4033,1689l4041,1683l4041,1677l4049,1672l4058,1667l4058,1662l4065,1656l4074,1651l4083,1646l4092,1640l4092,1636l4099,1630l4108,1624l4117,1619l4124,1613l4133,1609l4142,1603l4151,1597l4158,1593l4167,1587l4175,1582l4182,1576l4191,1571l4200,1571l4207,1566l4216,1566l4225,1560l4234,1560l4243,1556l4250,1556l4259,1556l4268,1550l4275,1550l4284,1550l4292,1550l4301,1544l4308,1544l4317,1544l4326,1544l4333,1544l4342,1550l4351,1550l4358,1550l4367,1550l4376,1550l4385,1556l4392,1556l4401,1556l4410,1560l4417,1560l4425,1566l4434,1566l4443,1571l4452,1571l4459,1576l4468,1582l4477,1582l4484,1587l4493,1593l4502,1597l4509,1597l4518,1603l4527,1609l4535,1613l4543,1619l4551,1624l4560,1630l4567,1630e" stroked="t" o:allowincell="f" style="position:absolute;left:6624;top:613;width:3233;height:1820;mso-wrap-style:none;v-text-anchor:middle">
                  <v:fill o:detectmouseclick="t" on="false"/>
                  <v:stroke color="black" weight="5760" dashstyle="dash" joinstyle="round" endcap="flat"/>
                  <w10:wrap type="square"/>
                </v:shape>
                <v:line id="shape_0" from="7404,2444" to="9060,24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436;top:362;width:800;height:254;mso-wrap-style:none;v-text-anchor:middle" type="_x0000_t75">
                  <v:imagedata r:id="rId414" o:detectmouseclick="t"/>
                  <v:stroke color="#3465a4" joinstyle="round" endcap="flat"/>
                  <w10:wrap type="square"/>
                </v:shape>
                <v:shape id="shape_0" stroked="f" o:allowincell="f" style="position:absolute;left:8417;top:468;width:175;height:286;mso-wrap-style:none;v-text-anchor:middle" type="_x0000_t75">
                  <v:imagedata r:id="rId415" o:detectmouseclick="t"/>
                  <v:stroke color="#3465a4" joinstyle="round" endcap="flat"/>
                  <w10:wrap type="square"/>
                </v:shape>
                <v:shape id="shape_0" stroked="f" o:allowincell="f" style="position:absolute;left:9390;top:2086;width:359;height:177;mso-wrap-style:none;v-text-anchor:middle" type="_x0000_t75">
                  <v:imagedata r:id="rId416" o:detectmouseclick="t"/>
                  <v:stroke color="#3465a4" joinstyle="round" endcap="flat"/>
                  <w10:wrap type="square"/>
                </v:shape>
                <v:shape id="shape_0" stroked="f" o:allowincell="f" style="position:absolute;left:8827;top:1851;width:299;height:228;mso-wrap-style:none;v-text-anchor:middle" type="_x0000_t75">
                  <v:imagedata r:id="rId417" o:detectmouseclick="t"/>
                  <v:stroke color="#3465a4" joinstyle="round" endcap="flat"/>
                  <w10:wrap type="square"/>
                </v:shape>
                <v:shape id="shape_0" stroked="f" o:allowincell="f" style="position:absolute;left:6638;top:2088;width:440;height:176;mso-wrap-style:none;v-text-anchor:middle" type="_x0000_t75">
                  <v:imagedata r:id="rId418" o:detectmouseclick="t"/>
                  <v:stroke color="#3465a4" joinstyle="round" endcap="flat"/>
                  <w10:wrap type="square"/>
                </v:shape>
                <v:shape id="shape_0" stroked="f" o:allowincell="f" style="position:absolute;left:7400;top:1846;width:379;height:229;mso-wrap-style:none;v-text-anchor:middle" type="_x0000_t75">
                  <v:imagedata r:id="rId419" o:detectmouseclick="t"/>
                  <v:stroke color="#3465a4" joinstyle="round" endcap="flat"/>
                  <w10:wrap type="square"/>
                </v:shape>
                <v:shape id="shape_0" stroked="f" o:allowincell="f" style="position:absolute;left:6848;top:1093;width:284;height:331;mso-wrap-style:none;v-text-anchor:middle" type="_x0000_t75">
                  <v:imagedata r:id="rId420" o:detectmouseclick="t"/>
                  <v:stroke color="#3465a4" joinstyle="round" endcap="flat"/>
                  <w10:wrap type="square"/>
                </v:shape>
                <v:shape id="shape_0" stroked="f" o:allowincell="f" style="position:absolute;left:8306;top:2261;width:380;height:176;mso-wrap-style:none;v-text-anchor:middle" type="_x0000_t75">
                  <v:imagedata r:id="rId4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5179" w:dyaOrig="6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58.95pt;height:34pt" filled="f" o:ole="">
            <v:imagedata r:id="rId423" o:title=""/>
          </v:shape>
          <o:OLEObject Type="Embed" ProgID="" ShapeID="ole_rId422" DrawAspect="Content" ObjectID="_1511214609" r:id="rId422"/>
        </w:object>
      </w:r>
    </w:p>
    <w:p>
      <w:pPr>
        <w:pStyle w:val="Rlt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object w:dxaOrig="3400" w:dyaOrig="14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70pt;height:72pt" filled="f" o:ole="">
            <v:imagedata r:id="rId425" o:title=""/>
          </v:shape>
          <o:OLEObject Type="Embed" ProgID="" ShapeID="ole_rId424" DrawAspect="Content" ObjectID="_1324222057" r:id="rId424"/>
        </w:object>
      </w:r>
    </w:p>
    <w:p>
      <w:pPr>
        <w:pStyle w:val="Tx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xt"/>
        <w:rPr>
          <w:sz w:val="24"/>
        </w:rPr>
      </w:pPr>
      <w:r>
        <w:rPr>
          <w:sz w:val="24"/>
        </w:rPr>
        <w:t>Graficul funcţiei sinc</w:t>
      </w:r>
      <w:r>
        <w:rPr>
          <w:iCs/>
          <w:sz w:val="24"/>
        </w:rPr>
        <w:t>(</w:t>
      </w:r>
      <w:r>
        <w:rPr>
          <w:i/>
          <w:sz w:val="24"/>
        </w:rPr>
        <w:t>x</w:t>
      </w:r>
      <w:r>
        <w:rPr>
          <w:iCs/>
          <w:sz w:val="24"/>
        </w:rPr>
        <w:t>)</w:t>
      </w:r>
      <w:r>
        <w:rPr>
          <w:sz w:val="24"/>
        </w:rPr>
        <w:t xml:space="preserve"> este dat în fig. 2.16, a). Modelul semnalului cu ajutorul SFC este:</w:t>
      </w:r>
    </w:p>
    <w:p>
      <w:pPr>
        <w:pStyle w:val="Txt"/>
        <w:rPr>
          <w:sz w:val="24"/>
        </w:rPr>
      </w:pPr>
      <w:r>
        <w:rPr>
          <w:sz w:val="24"/>
        </w:rPr>
      </w:r>
    </w:p>
    <w:p>
      <w:pPr>
        <w:pStyle w:val="Rlt"/>
        <w:numPr>
          <w:ilvl w:val="1"/>
          <w:numId w:val="2"/>
        </w:numPr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object w:dxaOrig="5480" w:dyaOrig="7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74pt;height:39pt" filled="f" o:ole="">
            <v:imagedata r:id="rId427" o:title=""/>
          </v:shape>
          <o:OLEObject Type="Embed" ProgID="" ShapeID="ole_rId426" DrawAspect="Content" ObjectID="_1062294835" r:id="rId426"/>
        </w:object>
      </w:r>
    </w:p>
    <w:p>
      <w:pPr>
        <w:pStyle w:val="Tx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342900</wp:posOffset>
                </wp:positionH>
                <wp:positionV relativeFrom="paragraph">
                  <wp:posOffset>67945</wp:posOffset>
                </wp:positionV>
                <wp:extent cx="6814820" cy="2434590"/>
                <wp:effectExtent l="635" t="0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0" cy="2434680"/>
                          <a:chOff x="0" y="0"/>
                          <a:chExt cx="6814800" cy="2434680"/>
                        </a:xfrm>
                      </wpg:grpSpPr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428"/>
                          <a:stretch/>
                        </pic:blipFill>
                        <pic:spPr>
                          <a:xfrm>
                            <a:off x="3010680" y="1845360"/>
                            <a:ext cx="17784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43920"/>
                            <a:ext cx="31971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880" y="274320"/>
                            <a:ext cx="720" cy="19767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489600"/>
                            <a:ext cx="2932560" cy="16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160">
                                <a:moveTo>
                                  <a:pt x="0" y="1630"/>
                                </a:moveTo>
                                <a:lnTo>
                                  <a:pt x="7" y="1624"/>
                                </a:lnTo>
                                <a:lnTo>
                                  <a:pt x="16" y="1619"/>
                                </a:lnTo>
                                <a:lnTo>
                                  <a:pt x="25" y="1613"/>
                                </a:lnTo>
                                <a:lnTo>
                                  <a:pt x="32" y="1609"/>
                                </a:lnTo>
                                <a:lnTo>
                                  <a:pt x="41" y="1603"/>
                                </a:lnTo>
                                <a:lnTo>
                                  <a:pt x="50" y="1597"/>
                                </a:lnTo>
                                <a:lnTo>
                                  <a:pt x="57" y="1593"/>
                                </a:lnTo>
                                <a:lnTo>
                                  <a:pt x="65" y="1593"/>
                                </a:lnTo>
                                <a:lnTo>
                                  <a:pt x="74" y="1587"/>
                                </a:lnTo>
                                <a:lnTo>
                                  <a:pt x="83" y="1582"/>
                                </a:lnTo>
                                <a:lnTo>
                                  <a:pt x="92" y="1582"/>
                                </a:lnTo>
                                <a:lnTo>
                                  <a:pt x="99" y="1576"/>
                                </a:lnTo>
                                <a:lnTo>
                                  <a:pt x="108" y="1571"/>
                                </a:lnTo>
                                <a:lnTo>
                                  <a:pt x="115" y="1571"/>
                                </a:lnTo>
                                <a:lnTo>
                                  <a:pt x="124" y="1566"/>
                                </a:lnTo>
                                <a:lnTo>
                                  <a:pt x="133" y="1566"/>
                                </a:lnTo>
                                <a:lnTo>
                                  <a:pt x="142" y="1560"/>
                                </a:lnTo>
                                <a:lnTo>
                                  <a:pt x="151" y="1560"/>
                                </a:lnTo>
                                <a:lnTo>
                                  <a:pt x="158" y="1556"/>
                                </a:lnTo>
                                <a:lnTo>
                                  <a:pt x="167" y="1556"/>
                                </a:lnTo>
                                <a:lnTo>
                                  <a:pt x="175" y="1556"/>
                                </a:lnTo>
                                <a:lnTo>
                                  <a:pt x="183" y="1550"/>
                                </a:lnTo>
                                <a:lnTo>
                                  <a:pt x="191" y="1550"/>
                                </a:lnTo>
                                <a:lnTo>
                                  <a:pt x="200" y="1550"/>
                                </a:lnTo>
                                <a:lnTo>
                                  <a:pt x="207" y="1550"/>
                                </a:lnTo>
                                <a:lnTo>
                                  <a:pt x="216" y="1550"/>
                                </a:lnTo>
                                <a:lnTo>
                                  <a:pt x="225" y="1544"/>
                                </a:lnTo>
                                <a:lnTo>
                                  <a:pt x="234" y="1544"/>
                                </a:lnTo>
                                <a:lnTo>
                                  <a:pt x="241" y="1544"/>
                                </a:lnTo>
                                <a:lnTo>
                                  <a:pt x="250" y="1544"/>
                                </a:lnTo>
                                <a:lnTo>
                                  <a:pt x="259" y="1550"/>
                                </a:lnTo>
                                <a:lnTo>
                                  <a:pt x="266" y="1550"/>
                                </a:lnTo>
                                <a:lnTo>
                                  <a:pt x="275" y="1550"/>
                                </a:lnTo>
                                <a:lnTo>
                                  <a:pt x="284" y="1550"/>
                                </a:lnTo>
                                <a:lnTo>
                                  <a:pt x="293" y="1550"/>
                                </a:lnTo>
                                <a:lnTo>
                                  <a:pt x="301" y="1556"/>
                                </a:lnTo>
                                <a:lnTo>
                                  <a:pt x="308" y="1556"/>
                                </a:lnTo>
                                <a:lnTo>
                                  <a:pt x="317" y="1556"/>
                                </a:lnTo>
                                <a:lnTo>
                                  <a:pt x="326" y="1560"/>
                                </a:lnTo>
                                <a:lnTo>
                                  <a:pt x="333" y="1560"/>
                                </a:lnTo>
                                <a:lnTo>
                                  <a:pt x="342" y="1566"/>
                                </a:lnTo>
                                <a:lnTo>
                                  <a:pt x="351" y="1566"/>
                                </a:lnTo>
                                <a:lnTo>
                                  <a:pt x="358" y="1571"/>
                                </a:lnTo>
                                <a:lnTo>
                                  <a:pt x="367" y="1576"/>
                                </a:lnTo>
                                <a:lnTo>
                                  <a:pt x="376" y="1576"/>
                                </a:lnTo>
                                <a:lnTo>
                                  <a:pt x="385" y="1582"/>
                                </a:lnTo>
                                <a:lnTo>
                                  <a:pt x="392" y="1587"/>
                                </a:lnTo>
                                <a:lnTo>
                                  <a:pt x="401" y="1593"/>
                                </a:lnTo>
                                <a:lnTo>
                                  <a:pt x="410" y="1597"/>
                                </a:lnTo>
                                <a:lnTo>
                                  <a:pt x="417" y="1603"/>
                                </a:lnTo>
                                <a:lnTo>
                                  <a:pt x="426" y="1609"/>
                                </a:lnTo>
                                <a:lnTo>
                                  <a:pt x="434" y="1613"/>
                                </a:lnTo>
                                <a:lnTo>
                                  <a:pt x="443" y="1619"/>
                                </a:lnTo>
                                <a:lnTo>
                                  <a:pt x="450" y="1624"/>
                                </a:lnTo>
                                <a:lnTo>
                                  <a:pt x="459" y="1630"/>
                                </a:lnTo>
                                <a:lnTo>
                                  <a:pt x="468" y="1636"/>
                                </a:lnTo>
                                <a:lnTo>
                                  <a:pt x="475" y="1640"/>
                                </a:lnTo>
                                <a:lnTo>
                                  <a:pt x="484" y="1646"/>
                                </a:lnTo>
                                <a:lnTo>
                                  <a:pt x="493" y="1651"/>
                                </a:lnTo>
                                <a:lnTo>
                                  <a:pt x="500" y="1656"/>
                                </a:lnTo>
                                <a:lnTo>
                                  <a:pt x="509" y="1662"/>
                                </a:lnTo>
                                <a:lnTo>
                                  <a:pt x="518" y="1667"/>
                                </a:lnTo>
                                <a:lnTo>
                                  <a:pt x="518" y="1672"/>
                                </a:lnTo>
                                <a:lnTo>
                                  <a:pt x="527" y="1677"/>
                                </a:lnTo>
                                <a:lnTo>
                                  <a:pt x="536" y="1683"/>
                                </a:lnTo>
                                <a:lnTo>
                                  <a:pt x="536" y="1689"/>
                                </a:lnTo>
                                <a:lnTo>
                                  <a:pt x="543" y="1693"/>
                                </a:lnTo>
                                <a:lnTo>
                                  <a:pt x="552" y="1699"/>
                                </a:lnTo>
                                <a:lnTo>
                                  <a:pt x="552" y="1704"/>
                                </a:lnTo>
                                <a:lnTo>
                                  <a:pt x="560" y="1709"/>
                                </a:lnTo>
                                <a:lnTo>
                                  <a:pt x="567" y="1714"/>
                                </a:lnTo>
                                <a:lnTo>
                                  <a:pt x="567" y="1720"/>
                                </a:lnTo>
                                <a:lnTo>
                                  <a:pt x="576" y="1726"/>
                                </a:lnTo>
                                <a:lnTo>
                                  <a:pt x="585" y="1730"/>
                                </a:lnTo>
                                <a:lnTo>
                                  <a:pt x="585" y="1736"/>
                                </a:lnTo>
                                <a:lnTo>
                                  <a:pt x="594" y="1741"/>
                                </a:lnTo>
                                <a:lnTo>
                                  <a:pt x="594" y="1746"/>
                                </a:lnTo>
                                <a:lnTo>
                                  <a:pt x="601" y="1752"/>
                                </a:lnTo>
                                <a:lnTo>
                                  <a:pt x="610" y="1757"/>
                                </a:lnTo>
                                <a:lnTo>
                                  <a:pt x="610" y="1762"/>
                                </a:lnTo>
                                <a:lnTo>
                                  <a:pt x="619" y="1767"/>
                                </a:lnTo>
                                <a:lnTo>
                                  <a:pt x="626" y="1773"/>
                                </a:lnTo>
                                <a:lnTo>
                                  <a:pt x="626" y="1779"/>
                                </a:lnTo>
                                <a:lnTo>
                                  <a:pt x="635" y="1783"/>
                                </a:lnTo>
                                <a:lnTo>
                                  <a:pt x="635" y="1789"/>
                                </a:lnTo>
                                <a:lnTo>
                                  <a:pt x="644" y="1794"/>
                                </a:lnTo>
                                <a:lnTo>
                                  <a:pt x="644" y="1799"/>
                                </a:lnTo>
                                <a:lnTo>
                                  <a:pt x="651" y="1804"/>
                                </a:lnTo>
                                <a:lnTo>
                                  <a:pt x="660" y="1810"/>
                                </a:lnTo>
                                <a:lnTo>
                                  <a:pt x="660" y="1816"/>
                                </a:lnTo>
                                <a:lnTo>
                                  <a:pt x="669" y="1821"/>
                                </a:lnTo>
                                <a:lnTo>
                                  <a:pt x="669" y="1826"/>
                                </a:lnTo>
                                <a:lnTo>
                                  <a:pt x="677" y="1831"/>
                                </a:lnTo>
                                <a:lnTo>
                                  <a:pt x="685" y="1837"/>
                                </a:lnTo>
                                <a:lnTo>
                                  <a:pt x="685" y="1842"/>
                                </a:lnTo>
                                <a:lnTo>
                                  <a:pt x="693" y="1847"/>
                                </a:lnTo>
                                <a:lnTo>
                                  <a:pt x="693" y="1853"/>
                                </a:lnTo>
                                <a:lnTo>
                                  <a:pt x="702" y="1857"/>
                                </a:lnTo>
                                <a:lnTo>
                                  <a:pt x="702" y="1863"/>
                                </a:lnTo>
                                <a:lnTo>
                                  <a:pt x="709" y="1869"/>
                                </a:lnTo>
                                <a:lnTo>
                                  <a:pt x="709" y="1874"/>
                                </a:lnTo>
                                <a:lnTo>
                                  <a:pt x="718" y="1879"/>
                                </a:lnTo>
                                <a:lnTo>
                                  <a:pt x="727" y="1884"/>
                                </a:lnTo>
                                <a:lnTo>
                                  <a:pt x="727" y="1890"/>
                                </a:lnTo>
                                <a:lnTo>
                                  <a:pt x="736" y="1894"/>
                                </a:lnTo>
                                <a:lnTo>
                                  <a:pt x="736" y="1900"/>
                                </a:lnTo>
                                <a:lnTo>
                                  <a:pt x="745" y="1906"/>
                                </a:lnTo>
                                <a:lnTo>
                                  <a:pt x="745" y="1911"/>
                                </a:lnTo>
                                <a:lnTo>
                                  <a:pt x="752" y="1916"/>
                                </a:lnTo>
                                <a:lnTo>
                                  <a:pt x="761" y="1922"/>
                                </a:lnTo>
                                <a:lnTo>
                                  <a:pt x="761" y="1927"/>
                                </a:lnTo>
                                <a:lnTo>
                                  <a:pt x="770" y="1932"/>
                                </a:lnTo>
                                <a:lnTo>
                                  <a:pt x="770" y="1937"/>
                                </a:lnTo>
                                <a:lnTo>
                                  <a:pt x="777" y="1943"/>
                                </a:lnTo>
                                <a:lnTo>
                                  <a:pt x="777" y="1947"/>
                                </a:lnTo>
                                <a:lnTo>
                                  <a:pt x="786" y="1953"/>
                                </a:lnTo>
                                <a:lnTo>
                                  <a:pt x="795" y="1959"/>
                                </a:lnTo>
                                <a:lnTo>
                                  <a:pt x="795" y="1964"/>
                                </a:lnTo>
                                <a:lnTo>
                                  <a:pt x="802" y="1970"/>
                                </a:lnTo>
                                <a:lnTo>
                                  <a:pt x="802" y="1974"/>
                                </a:lnTo>
                                <a:lnTo>
                                  <a:pt x="810" y="1980"/>
                                </a:lnTo>
                                <a:lnTo>
                                  <a:pt x="810" y="1985"/>
                                </a:lnTo>
                                <a:lnTo>
                                  <a:pt x="819" y="1990"/>
                                </a:lnTo>
                                <a:lnTo>
                                  <a:pt x="828" y="1996"/>
                                </a:lnTo>
                                <a:lnTo>
                                  <a:pt x="828" y="2001"/>
                                </a:lnTo>
                                <a:lnTo>
                                  <a:pt x="835" y="2007"/>
                                </a:lnTo>
                                <a:lnTo>
                                  <a:pt x="844" y="2012"/>
                                </a:lnTo>
                                <a:lnTo>
                                  <a:pt x="844" y="2017"/>
                                </a:lnTo>
                                <a:lnTo>
                                  <a:pt x="853" y="2023"/>
                                </a:lnTo>
                                <a:lnTo>
                                  <a:pt x="860" y="2027"/>
                                </a:lnTo>
                                <a:lnTo>
                                  <a:pt x="860" y="2033"/>
                                </a:lnTo>
                                <a:lnTo>
                                  <a:pt x="869" y="2039"/>
                                </a:lnTo>
                                <a:lnTo>
                                  <a:pt x="878" y="2043"/>
                                </a:lnTo>
                                <a:lnTo>
                                  <a:pt x="878" y="2049"/>
                                </a:lnTo>
                                <a:lnTo>
                                  <a:pt x="887" y="2054"/>
                                </a:lnTo>
                                <a:lnTo>
                                  <a:pt x="896" y="2060"/>
                                </a:lnTo>
                                <a:lnTo>
                                  <a:pt x="896" y="2064"/>
                                </a:lnTo>
                                <a:lnTo>
                                  <a:pt x="903" y="2070"/>
                                </a:lnTo>
                                <a:lnTo>
                                  <a:pt x="912" y="2076"/>
                                </a:lnTo>
                                <a:lnTo>
                                  <a:pt x="919" y="2080"/>
                                </a:lnTo>
                                <a:lnTo>
                                  <a:pt x="928" y="2086"/>
                                </a:lnTo>
                                <a:lnTo>
                                  <a:pt x="928" y="2091"/>
                                </a:lnTo>
                                <a:lnTo>
                                  <a:pt x="936" y="2097"/>
                                </a:lnTo>
                                <a:lnTo>
                                  <a:pt x="944" y="2102"/>
                                </a:lnTo>
                                <a:lnTo>
                                  <a:pt x="952" y="2107"/>
                                </a:lnTo>
                                <a:lnTo>
                                  <a:pt x="961" y="2113"/>
                                </a:lnTo>
                                <a:lnTo>
                                  <a:pt x="970" y="2117"/>
                                </a:lnTo>
                                <a:lnTo>
                                  <a:pt x="979" y="2123"/>
                                </a:lnTo>
                                <a:lnTo>
                                  <a:pt x="986" y="2129"/>
                                </a:lnTo>
                                <a:lnTo>
                                  <a:pt x="995" y="2133"/>
                                </a:lnTo>
                                <a:lnTo>
                                  <a:pt x="1004" y="2139"/>
                                </a:lnTo>
                                <a:lnTo>
                                  <a:pt x="1011" y="2144"/>
                                </a:lnTo>
                                <a:lnTo>
                                  <a:pt x="1020" y="2144"/>
                                </a:lnTo>
                                <a:lnTo>
                                  <a:pt x="1029" y="2150"/>
                                </a:lnTo>
                                <a:lnTo>
                                  <a:pt x="1038" y="2150"/>
                                </a:lnTo>
                                <a:lnTo>
                                  <a:pt x="1045" y="2156"/>
                                </a:lnTo>
                                <a:lnTo>
                                  <a:pt x="1053" y="2156"/>
                                </a:lnTo>
                                <a:lnTo>
                                  <a:pt x="1062" y="2156"/>
                                </a:lnTo>
                                <a:lnTo>
                                  <a:pt x="1069" y="2160"/>
                                </a:lnTo>
                                <a:lnTo>
                                  <a:pt x="1078" y="2160"/>
                                </a:lnTo>
                                <a:lnTo>
                                  <a:pt x="1087" y="2160"/>
                                </a:lnTo>
                                <a:lnTo>
                                  <a:pt x="1094" y="2160"/>
                                </a:lnTo>
                                <a:lnTo>
                                  <a:pt x="1103" y="2160"/>
                                </a:lnTo>
                                <a:lnTo>
                                  <a:pt x="1112" y="2160"/>
                                </a:lnTo>
                                <a:lnTo>
                                  <a:pt x="1121" y="2156"/>
                                </a:lnTo>
                                <a:lnTo>
                                  <a:pt x="1130" y="2156"/>
                                </a:lnTo>
                                <a:lnTo>
                                  <a:pt x="1137" y="2156"/>
                                </a:lnTo>
                                <a:lnTo>
                                  <a:pt x="1146" y="2150"/>
                                </a:lnTo>
                                <a:lnTo>
                                  <a:pt x="1155" y="2150"/>
                                </a:lnTo>
                                <a:lnTo>
                                  <a:pt x="1162" y="2144"/>
                                </a:lnTo>
                                <a:lnTo>
                                  <a:pt x="1171" y="2144"/>
                                </a:lnTo>
                                <a:lnTo>
                                  <a:pt x="1179" y="2139"/>
                                </a:lnTo>
                                <a:lnTo>
                                  <a:pt x="1188" y="2133"/>
                                </a:lnTo>
                                <a:lnTo>
                                  <a:pt x="1195" y="2129"/>
                                </a:lnTo>
                                <a:lnTo>
                                  <a:pt x="1204" y="2123"/>
                                </a:lnTo>
                                <a:lnTo>
                                  <a:pt x="1213" y="2117"/>
                                </a:lnTo>
                                <a:lnTo>
                                  <a:pt x="1220" y="2113"/>
                                </a:lnTo>
                                <a:lnTo>
                                  <a:pt x="1229" y="2107"/>
                                </a:lnTo>
                                <a:lnTo>
                                  <a:pt x="1238" y="2102"/>
                                </a:lnTo>
                                <a:lnTo>
                                  <a:pt x="1245" y="2097"/>
                                </a:lnTo>
                                <a:lnTo>
                                  <a:pt x="1245" y="2091"/>
                                </a:lnTo>
                                <a:lnTo>
                                  <a:pt x="1254" y="2086"/>
                                </a:lnTo>
                                <a:lnTo>
                                  <a:pt x="1263" y="2080"/>
                                </a:lnTo>
                                <a:lnTo>
                                  <a:pt x="1263" y="2076"/>
                                </a:lnTo>
                                <a:lnTo>
                                  <a:pt x="1272" y="2070"/>
                                </a:lnTo>
                                <a:lnTo>
                                  <a:pt x="1279" y="2064"/>
                                </a:lnTo>
                                <a:lnTo>
                                  <a:pt x="1279" y="2060"/>
                                </a:lnTo>
                                <a:lnTo>
                                  <a:pt x="1288" y="2054"/>
                                </a:lnTo>
                                <a:lnTo>
                                  <a:pt x="1288" y="2049"/>
                                </a:lnTo>
                                <a:lnTo>
                                  <a:pt x="1297" y="2043"/>
                                </a:lnTo>
                                <a:lnTo>
                                  <a:pt x="1297" y="2039"/>
                                </a:lnTo>
                                <a:lnTo>
                                  <a:pt x="1304" y="2033"/>
                                </a:lnTo>
                                <a:lnTo>
                                  <a:pt x="1304" y="2027"/>
                                </a:lnTo>
                                <a:lnTo>
                                  <a:pt x="1312" y="2023"/>
                                </a:lnTo>
                                <a:lnTo>
                                  <a:pt x="1312" y="2017"/>
                                </a:lnTo>
                                <a:lnTo>
                                  <a:pt x="1321" y="2012"/>
                                </a:lnTo>
                                <a:lnTo>
                                  <a:pt x="1321" y="2007"/>
                                </a:lnTo>
                                <a:lnTo>
                                  <a:pt x="1330" y="2001"/>
                                </a:lnTo>
                                <a:lnTo>
                                  <a:pt x="1330" y="1996"/>
                                </a:lnTo>
                                <a:lnTo>
                                  <a:pt x="1330" y="1990"/>
                                </a:lnTo>
                                <a:lnTo>
                                  <a:pt x="1339" y="1985"/>
                                </a:lnTo>
                                <a:lnTo>
                                  <a:pt x="1339" y="1980"/>
                                </a:lnTo>
                                <a:lnTo>
                                  <a:pt x="1346" y="1974"/>
                                </a:lnTo>
                                <a:lnTo>
                                  <a:pt x="1346" y="1970"/>
                                </a:lnTo>
                                <a:lnTo>
                                  <a:pt x="1355" y="1964"/>
                                </a:lnTo>
                                <a:lnTo>
                                  <a:pt x="1355" y="1959"/>
                                </a:lnTo>
                                <a:lnTo>
                                  <a:pt x="1355" y="1953"/>
                                </a:lnTo>
                                <a:lnTo>
                                  <a:pt x="1364" y="1947"/>
                                </a:lnTo>
                                <a:lnTo>
                                  <a:pt x="1364" y="1943"/>
                                </a:lnTo>
                                <a:lnTo>
                                  <a:pt x="1371" y="1937"/>
                                </a:lnTo>
                                <a:lnTo>
                                  <a:pt x="1371" y="1932"/>
                                </a:lnTo>
                                <a:lnTo>
                                  <a:pt x="1371" y="1927"/>
                                </a:lnTo>
                                <a:lnTo>
                                  <a:pt x="1380" y="1922"/>
                                </a:lnTo>
                                <a:lnTo>
                                  <a:pt x="1380" y="1916"/>
                                </a:lnTo>
                                <a:lnTo>
                                  <a:pt x="1380" y="1911"/>
                                </a:lnTo>
                                <a:lnTo>
                                  <a:pt x="1389" y="1906"/>
                                </a:lnTo>
                                <a:lnTo>
                                  <a:pt x="1389" y="1900"/>
                                </a:lnTo>
                                <a:lnTo>
                                  <a:pt x="1396" y="1894"/>
                                </a:lnTo>
                                <a:lnTo>
                                  <a:pt x="1396" y="1890"/>
                                </a:lnTo>
                                <a:lnTo>
                                  <a:pt x="1396" y="1884"/>
                                </a:lnTo>
                                <a:lnTo>
                                  <a:pt x="1396" y="1879"/>
                                </a:lnTo>
                                <a:lnTo>
                                  <a:pt x="1405" y="1874"/>
                                </a:lnTo>
                                <a:lnTo>
                                  <a:pt x="1405" y="1869"/>
                                </a:lnTo>
                                <a:lnTo>
                                  <a:pt x="1405" y="1863"/>
                                </a:lnTo>
                                <a:lnTo>
                                  <a:pt x="1414" y="1857"/>
                                </a:lnTo>
                                <a:lnTo>
                                  <a:pt x="1414" y="1853"/>
                                </a:lnTo>
                                <a:lnTo>
                                  <a:pt x="1414" y="1847"/>
                                </a:lnTo>
                                <a:lnTo>
                                  <a:pt x="1422" y="1842"/>
                                </a:lnTo>
                                <a:lnTo>
                                  <a:pt x="1422" y="1837"/>
                                </a:lnTo>
                                <a:lnTo>
                                  <a:pt x="1422" y="1831"/>
                                </a:lnTo>
                                <a:lnTo>
                                  <a:pt x="1430" y="1826"/>
                                </a:lnTo>
                                <a:lnTo>
                                  <a:pt x="1430" y="1821"/>
                                </a:lnTo>
                                <a:lnTo>
                                  <a:pt x="1430" y="1816"/>
                                </a:lnTo>
                                <a:lnTo>
                                  <a:pt x="1438" y="1810"/>
                                </a:lnTo>
                                <a:lnTo>
                                  <a:pt x="1438" y="1804"/>
                                </a:lnTo>
                                <a:lnTo>
                                  <a:pt x="1438" y="1799"/>
                                </a:lnTo>
                                <a:lnTo>
                                  <a:pt x="1447" y="1794"/>
                                </a:lnTo>
                                <a:lnTo>
                                  <a:pt x="1447" y="1789"/>
                                </a:lnTo>
                                <a:lnTo>
                                  <a:pt x="1447" y="1783"/>
                                </a:lnTo>
                                <a:lnTo>
                                  <a:pt x="1454" y="1779"/>
                                </a:lnTo>
                                <a:lnTo>
                                  <a:pt x="1454" y="1773"/>
                                </a:lnTo>
                                <a:lnTo>
                                  <a:pt x="1454" y="1767"/>
                                </a:lnTo>
                                <a:lnTo>
                                  <a:pt x="1454" y="1762"/>
                                </a:lnTo>
                                <a:lnTo>
                                  <a:pt x="1463" y="1757"/>
                                </a:lnTo>
                                <a:lnTo>
                                  <a:pt x="1463" y="1752"/>
                                </a:lnTo>
                                <a:lnTo>
                                  <a:pt x="1463" y="1746"/>
                                </a:lnTo>
                                <a:lnTo>
                                  <a:pt x="1472" y="1741"/>
                                </a:lnTo>
                                <a:lnTo>
                                  <a:pt x="1472" y="1736"/>
                                </a:lnTo>
                                <a:lnTo>
                                  <a:pt x="1472" y="1730"/>
                                </a:lnTo>
                                <a:lnTo>
                                  <a:pt x="1472" y="1726"/>
                                </a:lnTo>
                                <a:lnTo>
                                  <a:pt x="1481" y="1720"/>
                                </a:lnTo>
                                <a:lnTo>
                                  <a:pt x="1481" y="1714"/>
                                </a:lnTo>
                                <a:lnTo>
                                  <a:pt x="1481" y="1709"/>
                                </a:lnTo>
                                <a:lnTo>
                                  <a:pt x="1488" y="1704"/>
                                </a:lnTo>
                                <a:lnTo>
                                  <a:pt x="1488" y="1699"/>
                                </a:lnTo>
                                <a:lnTo>
                                  <a:pt x="1488" y="1693"/>
                                </a:lnTo>
                                <a:lnTo>
                                  <a:pt x="1488" y="1689"/>
                                </a:lnTo>
                                <a:lnTo>
                                  <a:pt x="1497" y="1683"/>
                                </a:lnTo>
                                <a:lnTo>
                                  <a:pt x="1497" y="1677"/>
                                </a:lnTo>
                                <a:lnTo>
                                  <a:pt x="1497" y="1672"/>
                                </a:lnTo>
                                <a:lnTo>
                                  <a:pt x="1497" y="1667"/>
                                </a:lnTo>
                                <a:lnTo>
                                  <a:pt x="1506" y="1662"/>
                                </a:lnTo>
                                <a:lnTo>
                                  <a:pt x="1506" y="1656"/>
                                </a:lnTo>
                                <a:lnTo>
                                  <a:pt x="1506" y="1651"/>
                                </a:lnTo>
                                <a:lnTo>
                                  <a:pt x="1506" y="1646"/>
                                </a:lnTo>
                                <a:lnTo>
                                  <a:pt x="1513" y="1640"/>
                                </a:lnTo>
                                <a:lnTo>
                                  <a:pt x="1513" y="1636"/>
                                </a:lnTo>
                                <a:lnTo>
                                  <a:pt x="1513" y="1630"/>
                                </a:lnTo>
                                <a:lnTo>
                                  <a:pt x="1522" y="1624"/>
                                </a:lnTo>
                                <a:lnTo>
                                  <a:pt x="1522" y="1619"/>
                                </a:lnTo>
                                <a:lnTo>
                                  <a:pt x="1522" y="1613"/>
                                </a:lnTo>
                                <a:lnTo>
                                  <a:pt x="1522" y="1609"/>
                                </a:lnTo>
                                <a:lnTo>
                                  <a:pt x="1531" y="1603"/>
                                </a:lnTo>
                                <a:lnTo>
                                  <a:pt x="1531" y="1597"/>
                                </a:lnTo>
                                <a:lnTo>
                                  <a:pt x="1531" y="1593"/>
                                </a:lnTo>
                                <a:lnTo>
                                  <a:pt x="1531" y="1587"/>
                                </a:lnTo>
                                <a:lnTo>
                                  <a:pt x="1538" y="1582"/>
                                </a:lnTo>
                                <a:lnTo>
                                  <a:pt x="1538" y="1576"/>
                                </a:lnTo>
                                <a:lnTo>
                                  <a:pt x="1538" y="1571"/>
                                </a:lnTo>
                                <a:lnTo>
                                  <a:pt x="1538" y="1566"/>
                                </a:lnTo>
                                <a:lnTo>
                                  <a:pt x="1547" y="1560"/>
                                </a:lnTo>
                                <a:lnTo>
                                  <a:pt x="1547" y="1556"/>
                                </a:lnTo>
                                <a:lnTo>
                                  <a:pt x="1547" y="1550"/>
                                </a:lnTo>
                                <a:lnTo>
                                  <a:pt x="1547" y="1544"/>
                                </a:lnTo>
                                <a:lnTo>
                                  <a:pt x="1555" y="1540"/>
                                </a:lnTo>
                                <a:lnTo>
                                  <a:pt x="1555" y="1534"/>
                                </a:lnTo>
                                <a:lnTo>
                                  <a:pt x="1555" y="1529"/>
                                </a:lnTo>
                                <a:lnTo>
                                  <a:pt x="1555" y="1523"/>
                                </a:lnTo>
                                <a:lnTo>
                                  <a:pt x="1564" y="1519"/>
                                </a:lnTo>
                                <a:lnTo>
                                  <a:pt x="1564" y="1513"/>
                                </a:lnTo>
                                <a:lnTo>
                                  <a:pt x="1564" y="1507"/>
                                </a:lnTo>
                                <a:lnTo>
                                  <a:pt x="1564" y="1503"/>
                                </a:lnTo>
                                <a:lnTo>
                                  <a:pt x="1573" y="1497"/>
                                </a:lnTo>
                                <a:lnTo>
                                  <a:pt x="1573" y="1492"/>
                                </a:lnTo>
                                <a:lnTo>
                                  <a:pt x="1573" y="1486"/>
                                </a:lnTo>
                                <a:lnTo>
                                  <a:pt x="1573" y="1481"/>
                                </a:lnTo>
                                <a:lnTo>
                                  <a:pt x="1573" y="1476"/>
                                </a:lnTo>
                                <a:lnTo>
                                  <a:pt x="1580" y="1470"/>
                                </a:lnTo>
                                <a:lnTo>
                                  <a:pt x="1580" y="1466"/>
                                </a:lnTo>
                                <a:lnTo>
                                  <a:pt x="1580" y="1460"/>
                                </a:lnTo>
                                <a:lnTo>
                                  <a:pt x="1580" y="1454"/>
                                </a:lnTo>
                                <a:lnTo>
                                  <a:pt x="1589" y="1450"/>
                                </a:lnTo>
                                <a:lnTo>
                                  <a:pt x="1589" y="1444"/>
                                </a:lnTo>
                                <a:lnTo>
                                  <a:pt x="1589" y="1439"/>
                                </a:lnTo>
                                <a:lnTo>
                                  <a:pt x="1589" y="1433"/>
                                </a:lnTo>
                                <a:lnTo>
                                  <a:pt x="1598" y="1427"/>
                                </a:lnTo>
                                <a:lnTo>
                                  <a:pt x="1598" y="1423"/>
                                </a:lnTo>
                                <a:lnTo>
                                  <a:pt x="1598" y="1417"/>
                                </a:lnTo>
                                <a:lnTo>
                                  <a:pt x="1598" y="1412"/>
                                </a:lnTo>
                                <a:lnTo>
                                  <a:pt x="1598" y="1407"/>
                                </a:lnTo>
                                <a:lnTo>
                                  <a:pt x="1605" y="1402"/>
                                </a:lnTo>
                                <a:lnTo>
                                  <a:pt x="1605" y="1396"/>
                                </a:lnTo>
                                <a:lnTo>
                                  <a:pt x="1605" y="1390"/>
                                </a:lnTo>
                                <a:lnTo>
                                  <a:pt x="1605" y="1386"/>
                                </a:lnTo>
                                <a:lnTo>
                                  <a:pt x="1614" y="1380"/>
                                </a:lnTo>
                                <a:lnTo>
                                  <a:pt x="1614" y="1375"/>
                                </a:lnTo>
                                <a:lnTo>
                                  <a:pt x="1614" y="1370"/>
                                </a:lnTo>
                                <a:lnTo>
                                  <a:pt x="1614" y="1364"/>
                                </a:lnTo>
                                <a:lnTo>
                                  <a:pt x="1623" y="1359"/>
                                </a:lnTo>
                                <a:lnTo>
                                  <a:pt x="1623" y="1354"/>
                                </a:lnTo>
                                <a:lnTo>
                                  <a:pt x="1623" y="1349"/>
                                </a:lnTo>
                                <a:lnTo>
                                  <a:pt x="1623" y="1343"/>
                                </a:lnTo>
                                <a:lnTo>
                                  <a:pt x="1623" y="1337"/>
                                </a:lnTo>
                                <a:lnTo>
                                  <a:pt x="1632" y="1333"/>
                                </a:lnTo>
                                <a:lnTo>
                                  <a:pt x="1632" y="1327"/>
                                </a:lnTo>
                                <a:lnTo>
                                  <a:pt x="1632" y="1322"/>
                                </a:lnTo>
                                <a:lnTo>
                                  <a:pt x="1632" y="1317"/>
                                </a:lnTo>
                                <a:lnTo>
                                  <a:pt x="1639" y="1312"/>
                                </a:lnTo>
                                <a:lnTo>
                                  <a:pt x="1639" y="1306"/>
                                </a:lnTo>
                                <a:lnTo>
                                  <a:pt x="1639" y="1300"/>
                                </a:lnTo>
                                <a:lnTo>
                                  <a:pt x="1639" y="1295"/>
                                </a:lnTo>
                                <a:lnTo>
                                  <a:pt x="1639" y="1290"/>
                                </a:lnTo>
                                <a:lnTo>
                                  <a:pt x="1648" y="1284"/>
                                </a:lnTo>
                                <a:lnTo>
                                  <a:pt x="1648" y="1280"/>
                                </a:lnTo>
                                <a:lnTo>
                                  <a:pt x="1648" y="1274"/>
                                </a:lnTo>
                                <a:lnTo>
                                  <a:pt x="1648" y="1269"/>
                                </a:lnTo>
                                <a:lnTo>
                                  <a:pt x="1657" y="1264"/>
                                </a:lnTo>
                                <a:lnTo>
                                  <a:pt x="1657" y="1259"/>
                                </a:lnTo>
                                <a:lnTo>
                                  <a:pt x="1657" y="1253"/>
                                </a:lnTo>
                                <a:lnTo>
                                  <a:pt x="1657" y="1247"/>
                                </a:lnTo>
                                <a:lnTo>
                                  <a:pt x="1664" y="1242"/>
                                </a:lnTo>
                                <a:lnTo>
                                  <a:pt x="1664" y="1237"/>
                                </a:lnTo>
                                <a:lnTo>
                                  <a:pt x="1664" y="1232"/>
                                </a:lnTo>
                                <a:lnTo>
                                  <a:pt x="1664" y="1226"/>
                                </a:lnTo>
                                <a:lnTo>
                                  <a:pt x="1664" y="1221"/>
                                </a:lnTo>
                                <a:lnTo>
                                  <a:pt x="1673" y="1216"/>
                                </a:lnTo>
                                <a:lnTo>
                                  <a:pt x="1673" y="1210"/>
                                </a:lnTo>
                                <a:lnTo>
                                  <a:pt x="1673" y="1205"/>
                                </a:lnTo>
                                <a:lnTo>
                                  <a:pt x="1673" y="1200"/>
                                </a:lnTo>
                                <a:lnTo>
                                  <a:pt x="1673" y="1194"/>
                                </a:lnTo>
                                <a:lnTo>
                                  <a:pt x="1681" y="1189"/>
                                </a:lnTo>
                                <a:lnTo>
                                  <a:pt x="1681" y="1184"/>
                                </a:lnTo>
                                <a:lnTo>
                                  <a:pt x="1681" y="1179"/>
                                </a:lnTo>
                                <a:lnTo>
                                  <a:pt x="1681" y="1173"/>
                                </a:lnTo>
                                <a:lnTo>
                                  <a:pt x="1689" y="1169"/>
                                </a:lnTo>
                                <a:lnTo>
                                  <a:pt x="1689" y="1163"/>
                                </a:lnTo>
                                <a:lnTo>
                                  <a:pt x="1689" y="1157"/>
                                </a:lnTo>
                                <a:lnTo>
                                  <a:pt x="1689" y="1152"/>
                                </a:lnTo>
                                <a:lnTo>
                                  <a:pt x="1689" y="1147"/>
                                </a:lnTo>
                                <a:lnTo>
                                  <a:pt x="1697" y="1142"/>
                                </a:lnTo>
                                <a:lnTo>
                                  <a:pt x="1697" y="1136"/>
                                </a:lnTo>
                                <a:lnTo>
                                  <a:pt x="1697" y="1131"/>
                                </a:lnTo>
                                <a:lnTo>
                                  <a:pt x="1697" y="1126"/>
                                </a:lnTo>
                                <a:lnTo>
                                  <a:pt x="1697" y="1120"/>
                                </a:lnTo>
                                <a:lnTo>
                                  <a:pt x="1706" y="1115"/>
                                </a:lnTo>
                                <a:lnTo>
                                  <a:pt x="1706" y="1109"/>
                                </a:lnTo>
                                <a:lnTo>
                                  <a:pt x="1706" y="1104"/>
                                </a:lnTo>
                                <a:lnTo>
                                  <a:pt x="1706" y="1099"/>
                                </a:lnTo>
                                <a:lnTo>
                                  <a:pt x="1715" y="1093"/>
                                </a:lnTo>
                                <a:lnTo>
                                  <a:pt x="1715" y="1089"/>
                                </a:lnTo>
                                <a:lnTo>
                                  <a:pt x="1715" y="1083"/>
                                </a:lnTo>
                                <a:lnTo>
                                  <a:pt x="1715" y="1079"/>
                                </a:lnTo>
                                <a:lnTo>
                                  <a:pt x="1715" y="1073"/>
                                </a:lnTo>
                                <a:lnTo>
                                  <a:pt x="1722" y="1067"/>
                                </a:lnTo>
                                <a:lnTo>
                                  <a:pt x="1722" y="1062"/>
                                </a:lnTo>
                                <a:lnTo>
                                  <a:pt x="1722" y="1056"/>
                                </a:lnTo>
                                <a:lnTo>
                                  <a:pt x="1722" y="1052"/>
                                </a:lnTo>
                                <a:lnTo>
                                  <a:pt x="1731" y="1046"/>
                                </a:lnTo>
                                <a:lnTo>
                                  <a:pt x="1731" y="1040"/>
                                </a:lnTo>
                                <a:lnTo>
                                  <a:pt x="1731" y="1036"/>
                                </a:lnTo>
                                <a:lnTo>
                                  <a:pt x="1731" y="1030"/>
                                </a:lnTo>
                                <a:lnTo>
                                  <a:pt x="1731" y="1025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14"/>
                                </a:lnTo>
                                <a:lnTo>
                                  <a:pt x="1740" y="1009"/>
                                </a:lnTo>
                                <a:lnTo>
                                  <a:pt x="1740" y="1003"/>
                                </a:lnTo>
                                <a:lnTo>
                                  <a:pt x="1747" y="999"/>
                                </a:lnTo>
                                <a:lnTo>
                                  <a:pt x="1747" y="993"/>
                                </a:lnTo>
                                <a:lnTo>
                                  <a:pt x="1747" y="987"/>
                                </a:lnTo>
                                <a:lnTo>
                                  <a:pt x="1747" y="983"/>
                                </a:lnTo>
                                <a:lnTo>
                                  <a:pt x="1747" y="977"/>
                                </a:lnTo>
                                <a:lnTo>
                                  <a:pt x="1756" y="972"/>
                                </a:lnTo>
                                <a:lnTo>
                                  <a:pt x="1756" y="966"/>
                                </a:lnTo>
                                <a:lnTo>
                                  <a:pt x="1756" y="961"/>
                                </a:lnTo>
                                <a:lnTo>
                                  <a:pt x="1756" y="956"/>
                                </a:lnTo>
                                <a:lnTo>
                                  <a:pt x="1756" y="950"/>
                                </a:lnTo>
                                <a:lnTo>
                                  <a:pt x="1765" y="946"/>
                                </a:lnTo>
                                <a:lnTo>
                                  <a:pt x="1765" y="940"/>
                                </a:lnTo>
                                <a:lnTo>
                                  <a:pt x="1765" y="934"/>
                                </a:lnTo>
                                <a:lnTo>
                                  <a:pt x="1765" y="929"/>
                                </a:lnTo>
                                <a:lnTo>
                                  <a:pt x="1774" y="923"/>
                                </a:lnTo>
                                <a:lnTo>
                                  <a:pt x="1774" y="919"/>
                                </a:lnTo>
                                <a:lnTo>
                                  <a:pt x="1774" y="913"/>
                                </a:lnTo>
                                <a:lnTo>
                                  <a:pt x="1774" y="907"/>
                                </a:lnTo>
                                <a:lnTo>
                                  <a:pt x="1774" y="903"/>
                                </a:lnTo>
                                <a:lnTo>
                                  <a:pt x="1783" y="897"/>
                                </a:lnTo>
                                <a:lnTo>
                                  <a:pt x="1783" y="893"/>
                                </a:lnTo>
                                <a:lnTo>
                                  <a:pt x="1783" y="887"/>
                                </a:lnTo>
                                <a:lnTo>
                                  <a:pt x="1783" y="882"/>
                                </a:lnTo>
                                <a:lnTo>
                                  <a:pt x="1790" y="876"/>
                                </a:lnTo>
                                <a:lnTo>
                                  <a:pt x="1790" y="870"/>
                                </a:lnTo>
                                <a:lnTo>
                                  <a:pt x="1790" y="866"/>
                                </a:lnTo>
                                <a:lnTo>
                                  <a:pt x="1790" y="860"/>
                                </a:lnTo>
                                <a:lnTo>
                                  <a:pt x="1790" y="855"/>
                                </a:lnTo>
                                <a:lnTo>
                                  <a:pt x="1798" y="850"/>
                                </a:lnTo>
                                <a:lnTo>
                                  <a:pt x="1798" y="844"/>
                                </a:lnTo>
                                <a:lnTo>
                                  <a:pt x="1798" y="839"/>
                                </a:lnTo>
                                <a:lnTo>
                                  <a:pt x="1798" y="833"/>
                                </a:lnTo>
                                <a:lnTo>
                                  <a:pt x="1798" y="829"/>
                                </a:lnTo>
                                <a:lnTo>
                                  <a:pt x="1807" y="823"/>
                                </a:lnTo>
                                <a:lnTo>
                                  <a:pt x="1807" y="817"/>
                                </a:lnTo>
                                <a:lnTo>
                                  <a:pt x="1807" y="813"/>
                                </a:lnTo>
                                <a:lnTo>
                                  <a:pt x="1807" y="807"/>
                                </a:lnTo>
                                <a:lnTo>
                                  <a:pt x="1814" y="802"/>
                                </a:lnTo>
                                <a:lnTo>
                                  <a:pt x="1814" y="797"/>
                                </a:lnTo>
                                <a:lnTo>
                                  <a:pt x="1814" y="792"/>
                                </a:lnTo>
                                <a:lnTo>
                                  <a:pt x="1814" y="786"/>
                                </a:lnTo>
                                <a:lnTo>
                                  <a:pt x="1814" y="780"/>
                                </a:lnTo>
                                <a:lnTo>
                                  <a:pt x="1823" y="776"/>
                                </a:lnTo>
                                <a:lnTo>
                                  <a:pt x="1823" y="770"/>
                                </a:lnTo>
                                <a:lnTo>
                                  <a:pt x="1823" y="765"/>
                                </a:lnTo>
                                <a:lnTo>
                                  <a:pt x="1823" y="760"/>
                                </a:lnTo>
                                <a:lnTo>
                                  <a:pt x="1832" y="754"/>
                                </a:lnTo>
                                <a:lnTo>
                                  <a:pt x="1832" y="749"/>
                                </a:lnTo>
                                <a:lnTo>
                                  <a:pt x="1832" y="743"/>
                                </a:lnTo>
                                <a:lnTo>
                                  <a:pt x="1832" y="738"/>
                                </a:lnTo>
                                <a:lnTo>
                                  <a:pt x="1832" y="733"/>
                                </a:lnTo>
                                <a:lnTo>
                                  <a:pt x="1839" y="727"/>
                                </a:lnTo>
                                <a:lnTo>
                                  <a:pt x="1839" y="722"/>
                                </a:lnTo>
                                <a:lnTo>
                                  <a:pt x="1839" y="717"/>
                                </a:lnTo>
                                <a:lnTo>
                                  <a:pt x="1839" y="712"/>
                                </a:lnTo>
                                <a:lnTo>
                                  <a:pt x="1848" y="706"/>
                                </a:lnTo>
                                <a:lnTo>
                                  <a:pt x="1848" y="701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0"/>
                                </a:lnTo>
                                <a:lnTo>
                                  <a:pt x="1857" y="685"/>
                                </a:lnTo>
                                <a:lnTo>
                                  <a:pt x="1857" y="680"/>
                                </a:lnTo>
                                <a:lnTo>
                                  <a:pt x="1857" y="674"/>
                                </a:lnTo>
                                <a:lnTo>
                                  <a:pt x="1857" y="669"/>
                                </a:lnTo>
                                <a:lnTo>
                                  <a:pt x="1857" y="664"/>
                                </a:lnTo>
                                <a:lnTo>
                                  <a:pt x="1866" y="659"/>
                                </a:lnTo>
                                <a:lnTo>
                                  <a:pt x="1866" y="653"/>
                                </a:lnTo>
                                <a:lnTo>
                                  <a:pt x="1866" y="647"/>
                                </a:lnTo>
                                <a:lnTo>
                                  <a:pt x="1866" y="643"/>
                                </a:lnTo>
                                <a:lnTo>
                                  <a:pt x="1873" y="637"/>
                                </a:lnTo>
                                <a:lnTo>
                                  <a:pt x="1873" y="632"/>
                                </a:lnTo>
                                <a:lnTo>
                                  <a:pt x="1873" y="627"/>
                                </a:lnTo>
                                <a:lnTo>
                                  <a:pt x="1873" y="622"/>
                                </a:lnTo>
                                <a:lnTo>
                                  <a:pt x="1882" y="616"/>
                                </a:lnTo>
                                <a:lnTo>
                                  <a:pt x="1882" y="611"/>
                                </a:lnTo>
                                <a:lnTo>
                                  <a:pt x="1882" y="606"/>
                                </a:lnTo>
                                <a:lnTo>
                                  <a:pt x="1882" y="600"/>
                                </a:lnTo>
                                <a:lnTo>
                                  <a:pt x="1891" y="595"/>
                                </a:lnTo>
                                <a:lnTo>
                                  <a:pt x="1891" y="590"/>
                                </a:lnTo>
                                <a:lnTo>
                                  <a:pt x="1891" y="584"/>
                                </a:lnTo>
                                <a:lnTo>
                                  <a:pt x="1891" y="579"/>
                                </a:lnTo>
                                <a:lnTo>
                                  <a:pt x="1891" y="574"/>
                                </a:lnTo>
                                <a:lnTo>
                                  <a:pt x="1898" y="569"/>
                                </a:lnTo>
                                <a:lnTo>
                                  <a:pt x="1898" y="563"/>
                                </a:lnTo>
                                <a:lnTo>
                                  <a:pt x="1898" y="557"/>
                                </a:lnTo>
                                <a:lnTo>
                                  <a:pt x="1898" y="552"/>
                                </a:lnTo>
                                <a:lnTo>
                                  <a:pt x="1907" y="547"/>
                                </a:lnTo>
                                <a:lnTo>
                                  <a:pt x="1907" y="542"/>
                                </a:lnTo>
                                <a:lnTo>
                                  <a:pt x="1907" y="536"/>
                                </a:lnTo>
                                <a:lnTo>
                                  <a:pt x="1907" y="532"/>
                                </a:lnTo>
                                <a:lnTo>
                                  <a:pt x="1916" y="526"/>
                                </a:lnTo>
                                <a:lnTo>
                                  <a:pt x="1916" y="520"/>
                                </a:lnTo>
                                <a:lnTo>
                                  <a:pt x="1916" y="516"/>
                                </a:lnTo>
                                <a:lnTo>
                                  <a:pt x="1916" y="510"/>
                                </a:lnTo>
                                <a:lnTo>
                                  <a:pt x="1924" y="505"/>
                                </a:lnTo>
                                <a:lnTo>
                                  <a:pt x="1924" y="499"/>
                                </a:lnTo>
                                <a:lnTo>
                                  <a:pt x="1924" y="494"/>
                                </a:lnTo>
                                <a:lnTo>
                                  <a:pt x="1924" y="489"/>
                                </a:lnTo>
                                <a:lnTo>
                                  <a:pt x="1933" y="483"/>
                                </a:lnTo>
                                <a:lnTo>
                                  <a:pt x="1933" y="479"/>
                                </a:lnTo>
                                <a:lnTo>
                                  <a:pt x="1933" y="473"/>
                                </a:lnTo>
                                <a:lnTo>
                                  <a:pt x="1933" y="467"/>
                                </a:lnTo>
                                <a:lnTo>
                                  <a:pt x="1940" y="462"/>
                                </a:lnTo>
                                <a:lnTo>
                                  <a:pt x="1940" y="457"/>
                                </a:lnTo>
                                <a:lnTo>
                                  <a:pt x="1940" y="452"/>
                                </a:lnTo>
                                <a:lnTo>
                                  <a:pt x="1949" y="446"/>
                                </a:lnTo>
                                <a:lnTo>
                                  <a:pt x="1949" y="442"/>
                                </a:lnTo>
                                <a:lnTo>
                                  <a:pt x="1949" y="436"/>
                                </a:lnTo>
                                <a:lnTo>
                                  <a:pt x="1949" y="430"/>
                                </a:lnTo>
                                <a:lnTo>
                                  <a:pt x="1958" y="426"/>
                                </a:lnTo>
                                <a:lnTo>
                                  <a:pt x="1958" y="420"/>
                                </a:lnTo>
                                <a:lnTo>
                                  <a:pt x="1958" y="415"/>
                                </a:lnTo>
                                <a:lnTo>
                                  <a:pt x="1958" y="409"/>
                                </a:lnTo>
                                <a:lnTo>
                                  <a:pt x="1965" y="404"/>
                                </a:lnTo>
                                <a:lnTo>
                                  <a:pt x="1965" y="399"/>
                                </a:lnTo>
                                <a:lnTo>
                                  <a:pt x="1965" y="393"/>
                                </a:lnTo>
                                <a:lnTo>
                                  <a:pt x="1965" y="389"/>
                                </a:lnTo>
                                <a:lnTo>
                                  <a:pt x="1974" y="383"/>
                                </a:lnTo>
                                <a:lnTo>
                                  <a:pt x="1974" y="377"/>
                                </a:lnTo>
                                <a:lnTo>
                                  <a:pt x="1974" y="372"/>
                                </a:lnTo>
                                <a:lnTo>
                                  <a:pt x="1981" y="366"/>
                                </a:lnTo>
                                <a:lnTo>
                                  <a:pt x="1981" y="362"/>
                                </a:lnTo>
                                <a:lnTo>
                                  <a:pt x="1981" y="356"/>
                                </a:lnTo>
                                <a:lnTo>
                                  <a:pt x="1981" y="350"/>
                                </a:lnTo>
                                <a:lnTo>
                                  <a:pt x="1990" y="346"/>
                                </a:lnTo>
                                <a:lnTo>
                                  <a:pt x="1990" y="340"/>
                                </a:lnTo>
                                <a:lnTo>
                                  <a:pt x="1990" y="335"/>
                                </a:lnTo>
                                <a:lnTo>
                                  <a:pt x="1999" y="330"/>
                                </a:lnTo>
                                <a:lnTo>
                                  <a:pt x="1999" y="324"/>
                                </a:lnTo>
                                <a:lnTo>
                                  <a:pt x="1999" y="319"/>
                                </a:lnTo>
                                <a:lnTo>
                                  <a:pt x="1999" y="313"/>
                                </a:lnTo>
                                <a:lnTo>
                                  <a:pt x="2008" y="309"/>
                                </a:lnTo>
                                <a:lnTo>
                                  <a:pt x="2008" y="303"/>
                                </a:lnTo>
                                <a:lnTo>
                                  <a:pt x="2008" y="297"/>
                                </a:lnTo>
                                <a:lnTo>
                                  <a:pt x="2017" y="293"/>
                                </a:lnTo>
                                <a:lnTo>
                                  <a:pt x="2017" y="287"/>
                                </a:lnTo>
                                <a:lnTo>
                                  <a:pt x="2017" y="282"/>
                                </a:lnTo>
                                <a:lnTo>
                                  <a:pt x="2024" y="276"/>
                                </a:lnTo>
                                <a:lnTo>
                                  <a:pt x="2024" y="272"/>
                                </a:lnTo>
                                <a:lnTo>
                                  <a:pt x="2024" y="266"/>
                                </a:lnTo>
                                <a:lnTo>
                                  <a:pt x="2033" y="260"/>
                                </a:lnTo>
                                <a:lnTo>
                                  <a:pt x="2033" y="256"/>
                                </a:lnTo>
                                <a:lnTo>
                                  <a:pt x="2033" y="250"/>
                                </a:lnTo>
                                <a:lnTo>
                                  <a:pt x="2041" y="245"/>
                                </a:lnTo>
                                <a:lnTo>
                                  <a:pt x="2041" y="240"/>
                                </a:lnTo>
                                <a:lnTo>
                                  <a:pt x="2041" y="234"/>
                                </a:lnTo>
                                <a:lnTo>
                                  <a:pt x="2049" y="229"/>
                                </a:lnTo>
                                <a:lnTo>
                                  <a:pt x="2049" y="223"/>
                                </a:lnTo>
                                <a:lnTo>
                                  <a:pt x="2049" y="218"/>
                                </a:lnTo>
                                <a:lnTo>
                                  <a:pt x="2057" y="213"/>
                                </a:lnTo>
                                <a:lnTo>
                                  <a:pt x="2057" y="207"/>
                                </a:lnTo>
                                <a:lnTo>
                                  <a:pt x="2057" y="203"/>
                                </a:lnTo>
                                <a:lnTo>
                                  <a:pt x="2066" y="197"/>
                                </a:lnTo>
                                <a:lnTo>
                                  <a:pt x="2066" y="192"/>
                                </a:lnTo>
                                <a:lnTo>
                                  <a:pt x="2075" y="186"/>
                                </a:lnTo>
                                <a:lnTo>
                                  <a:pt x="2075" y="180"/>
                                </a:lnTo>
                                <a:lnTo>
                                  <a:pt x="2075" y="176"/>
                                </a:lnTo>
                                <a:lnTo>
                                  <a:pt x="2082" y="170"/>
                                </a:lnTo>
                                <a:lnTo>
                                  <a:pt x="2082" y="165"/>
                                </a:lnTo>
                                <a:lnTo>
                                  <a:pt x="2091" y="160"/>
                                </a:lnTo>
                                <a:lnTo>
                                  <a:pt x="2091" y="155"/>
                                </a:lnTo>
                                <a:lnTo>
                                  <a:pt x="2091" y="149"/>
                                </a:lnTo>
                                <a:lnTo>
                                  <a:pt x="2100" y="144"/>
                                </a:lnTo>
                                <a:lnTo>
                                  <a:pt x="2100" y="139"/>
                                </a:lnTo>
                                <a:lnTo>
                                  <a:pt x="2107" y="133"/>
                                </a:lnTo>
                                <a:lnTo>
                                  <a:pt x="2107" y="128"/>
                                </a:lnTo>
                                <a:lnTo>
                                  <a:pt x="2107" y="123"/>
                                </a:lnTo>
                                <a:lnTo>
                                  <a:pt x="2116" y="117"/>
                                </a:lnTo>
                                <a:lnTo>
                                  <a:pt x="2116" y="112"/>
                                </a:lnTo>
                                <a:lnTo>
                                  <a:pt x="2125" y="107"/>
                                </a:lnTo>
                                <a:lnTo>
                                  <a:pt x="2125" y="102"/>
                                </a:lnTo>
                                <a:lnTo>
                                  <a:pt x="2132" y="96"/>
                                </a:lnTo>
                                <a:lnTo>
                                  <a:pt x="2132" y="90"/>
                                </a:lnTo>
                                <a:lnTo>
                                  <a:pt x="2141" y="86"/>
                                </a:lnTo>
                                <a:lnTo>
                                  <a:pt x="2150" y="80"/>
                                </a:lnTo>
                                <a:lnTo>
                                  <a:pt x="2150" y="75"/>
                                </a:lnTo>
                                <a:lnTo>
                                  <a:pt x="2159" y="70"/>
                                </a:lnTo>
                                <a:lnTo>
                                  <a:pt x="2159" y="64"/>
                                </a:lnTo>
                                <a:lnTo>
                                  <a:pt x="2167" y="59"/>
                                </a:lnTo>
                                <a:lnTo>
                                  <a:pt x="2175" y="54"/>
                                </a:lnTo>
                                <a:lnTo>
                                  <a:pt x="2175" y="49"/>
                                </a:lnTo>
                                <a:lnTo>
                                  <a:pt x="2183" y="43"/>
                                </a:lnTo>
                                <a:lnTo>
                                  <a:pt x="2192" y="37"/>
                                </a:lnTo>
                                <a:lnTo>
                                  <a:pt x="2199" y="32"/>
                                </a:lnTo>
                                <a:lnTo>
                                  <a:pt x="2208" y="27"/>
                                </a:lnTo>
                                <a:lnTo>
                                  <a:pt x="2217" y="22"/>
                                </a:lnTo>
                                <a:lnTo>
                                  <a:pt x="2226" y="17"/>
                                </a:lnTo>
                                <a:lnTo>
                                  <a:pt x="2233" y="12"/>
                                </a:lnTo>
                                <a:lnTo>
                                  <a:pt x="2242" y="6"/>
                                </a:lnTo>
                                <a:lnTo>
                                  <a:pt x="2251" y="6"/>
                                </a:lnTo>
                                <a:lnTo>
                                  <a:pt x="2258" y="0"/>
                                </a:lnTo>
                                <a:lnTo>
                                  <a:pt x="2267" y="0"/>
                                </a:lnTo>
                                <a:lnTo>
                                  <a:pt x="2276" y="0"/>
                                </a:lnTo>
                                <a:lnTo>
                                  <a:pt x="2283" y="0"/>
                                </a:lnTo>
                                <a:lnTo>
                                  <a:pt x="2292" y="0"/>
                                </a:lnTo>
                                <a:lnTo>
                                  <a:pt x="2300" y="0"/>
                                </a:lnTo>
                                <a:lnTo>
                                  <a:pt x="2309" y="6"/>
                                </a:lnTo>
                                <a:lnTo>
                                  <a:pt x="2316" y="6"/>
                                </a:lnTo>
                                <a:lnTo>
                                  <a:pt x="2325" y="12"/>
                                </a:lnTo>
                                <a:lnTo>
                                  <a:pt x="2334" y="12"/>
                                </a:lnTo>
                                <a:lnTo>
                                  <a:pt x="2341" y="17"/>
                                </a:lnTo>
                                <a:lnTo>
                                  <a:pt x="2350" y="22"/>
                                </a:lnTo>
                                <a:lnTo>
                                  <a:pt x="2359" y="27"/>
                                </a:lnTo>
                                <a:lnTo>
                                  <a:pt x="2368" y="32"/>
                                </a:lnTo>
                                <a:lnTo>
                                  <a:pt x="2377" y="37"/>
                                </a:lnTo>
                                <a:lnTo>
                                  <a:pt x="2384" y="43"/>
                                </a:lnTo>
                                <a:lnTo>
                                  <a:pt x="2393" y="49"/>
                                </a:lnTo>
                                <a:lnTo>
                                  <a:pt x="2393" y="54"/>
                                </a:lnTo>
                                <a:lnTo>
                                  <a:pt x="2402" y="59"/>
                                </a:lnTo>
                                <a:lnTo>
                                  <a:pt x="2409" y="64"/>
                                </a:lnTo>
                                <a:lnTo>
                                  <a:pt x="2409" y="70"/>
                                </a:lnTo>
                                <a:lnTo>
                                  <a:pt x="2418" y="75"/>
                                </a:lnTo>
                                <a:lnTo>
                                  <a:pt x="2426" y="80"/>
                                </a:lnTo>
                                <a:lnTo>
                                  <a:pt x="2426" y="86"/>
                                </a:lnTo>
                                <a:lnTo>
                                  <a:pt x="2434" y="90"/>
                                </a:lnTo>
                                <a:lnTo>
                                  <a:pt x="2434" y="96"/>
                                </a:lnTo>
                                <a:lnTo>
                                  <a:pt x="2442" y="102"/>
                                </a:lnTo>
                                <a:lnTo>
                                  <a:pt x="2442" y="107"/>
                                </a:lnTo>
                                <a:lnTo>
                                  <a:pt x="2451" y="112"/>
                                </a:lnTo>
                                <a:lnTo>
                                  <a:pt x="2451" y="117"/>
                                </a:lnTo>
                                <a:lnTo>
                                  <a:pt x="2451" y="123"/>
                                </a:lnTo>
                                <a:lnTo>
                                  <a:pt x="2460" y="128"/>
                                </a:lnTo>
                                <a:lnTo>
                                  <a:pt x="2460" y="133"/>
                                </a:lnTo>
                                <a:lnTo>
                                  <a:pt x="2467" y="139"/>
                                </a:lnTo>
                                <a:lnTo>
                                  <a:pt x="2467" y="144"/>
                                </a:lnTo>
                                <a:lnTo>
                                  <a:pt x="2476" y="149"/>
                                </a:lnTo>
                                <a:lnTo>
                                  <a:pt x="2476" y="155"/>
                                </a:lnTo>
                                <a:lnTo>
                                  <a:pt x="2476" y="160"/>
                                </a:lnTo>
                                <a:lnTo>
                                  <a:pt x="2485" y="165"/>
                                </a:lnTo>
                                <a:lnTo>
                                  <a:pt x="2485" y="170"/>
                                </a:lnTo>
                                <a:lnTo>
                                  <a:pt x="2492" y="176"/>
                                </a:lnTo>
                                <a:lnTo>
                                  <a:pt x="2492" y="180"/>
                                </a:lnTo>
                                <a:lnTo>
                                  <a:pt x="2492" y="186"/>
                                </a:lnTo>
                                <a:lnTo>
                                  <a:pt x="2501" y="192"/>
                                </a:lnTo>
                                <a:lnTo>
                                  <a:pt x="2501" y="197"/>
                                </a:lnTo>
                                <a:lnTo>
                                  <a:pt x="2501" y="203"/>
                                </a:lnTo>
                                <a:lnTo>
                                  <a:pt x="2510" y="207"/>
                                </a:lnTo>
                                <a:lnTo>
                                  <a:pt x="2510" y="213"/>
                                </a:lnTo>
                                <a:lnTo>
                                  <a:pt x="2519" y="218"/>
                                </a:lnTo>
                                <a:lnTo>
                                  <a:pt x="2519" y="223"/>
                                </a:lnTo>
                                <a:lnTo>
                                  <a:pt x="2519" y="229"/>
                                </a:lnTo>
                                <a:lnTo>
                                  <a:pt x="2526" y="234"/>
                                </a:lnTo>
                                <a:lnTo>
                                  <a:pt x="2526" y="240"/>
                                </a:lnTo>
                                <a:lnTo>
                                  <a:pt x="2526" y="245"/>
                                </a:lnTo>
                                <a:lnTo>
                                  <a:pt x="2535" y="250"/>
                                </a:lnTo>
                                <a:lnTo>
                                  <a:pt x="2535" y="256"/>
                                </a:lnTo>
                                <a:lnTo>
                                  <a:pt x="2535" y="260"/>
                                </a:lnTo>
                                <a:lnTo>
                                  <a:pt x="2543" y="266"/>
                                </a:lnTo>
                                <a:lnTo>
                                  <a:pt x="2543" y="272"/>
                                </a:lnTo>
                                <a:lnTo>
                                  <a:pt x="2543" y="276"/>
                                </a:lnTo>
                                <a:lnTo>
                                  <a:pt x="2543" y="282"/>
                                </a:lnTo>
                                <a:lnTo>
                                  <a:pt x="2551" y="287"/>
                                </a:lnTo>
                                <a:lnTo>
                                  <a:pt x="2551" y="293"/>
                                </a:lnTo>
                                <a:lnTo>
                                  <a:pt x="2551" y="297"/>
                                </a:lnTo>
                                <a:lnTo>
                                  <a:pt x="2559" y="303"/>
                                </a:lnTo>
                                <a:lnTo>
                                  <a:pt x="2559" y="309"/>
                                </a:lnTo>
                                <a:lnTo>
                                  <a:pt x="2559" y="313"/>
                                </a:lnTo>
                                <a:lnTo>
                                  <a:pt x="2568" y="319"/>
                                </a:lnTo>
                                <a:lnTo>
                                  <a:pt x="2568" y="324"/>
                                </a:lnTo>
                                <a:lnTo>
                                  <a:pt x="2568" y="330"/>
                                </a:lnTo>
                                <a:lnTo>
                                  <a:pt x="2575" y="335"/>
                                </a:lnTo>
                                <a:lnTo>
                                  <a:pt x="2575" y="340"/>
                                </a:lnTo>
                                <a:lnTo>
                                  <a:pt x="2575" y="346"/>
                                </a:lnTo>
                                <a:lnTo>
                                  <a:pt x="2575" y="350"/>
                                </a:lnTo>
                                <a:lnTo>
                                  <a:pt x="2584" y="356"/>
                                </a:lnTo>
                                <a:lnTo>
                                  <a:pt x="2584" y="362"/>
                                </a:lnTo>
                                <a:lnTo>
                                  <a:pt x="2584" y="366"/>
                                </a:lnTo>
                                <a:lnTo>
                                  <a:pt x="2584" y="372"/>
                                </a:lnTo>
                                <a:lnTo>
                                  <a:pt x="2593" y="377"/>
                                </a:lnTo>
                                <a:lnTo>
                                  <a:pt x="2593" y="383"/>
                                </a:lnTo>
                                <a:lnTo>
                                  <a:pt x="2593" y="389"/>
                                </a:lnTo>
                                <a:lnTo>
                                  <a:pt x="2602" y="393"/>
                                </a:lnTo>
                                <a:lnTo>
                                  <a:pt x="2602" y="399"/>
                                </a:lnTo>
                                <a:lnTo>
                                  <a:pt x="2602" y="404"/>
                                </a:lnTo>
                                <a:lnTo>
                                  <a:pt x="2602" y="409"/>
                                </a:lnTo>
                                <a:lnTo>
                                  <a:pt x="2611" y="415"/>
                                </a:lnTo>
                                <a:lnTo>
                                  <a:pt x="2611" y="420"/>
                                </a:lnTo>
                                <a:lnTo>
                                  <a:pt x="2611" y="426"/>
                                </a:lnTo>
                                <a:lnTo>
                                  <a:pt x="2611" y="430"/>
                                </a:lnTo>
                                <a:lnTo>
                                  <a:pt x="2618" y="436"/>
                                </a:lnTo>
                                <a:lnTo>
                                  <a:pt x="2618" y="442"/>
                                </a:lnTo>
                                <a:lnTo>
                                  <a:pt x="2618" y="446"/>
                                </a:lnTo>
                                <a:lnTo>
                                  <a:pt x="2627" y="452"/>
                                </a:lnTo>
                                <a:lnTo>
                                  <a:pt x="2627" y="457"/>
                                </a:lnTo>
                                <a:lnTo>
                                  <a:pt x="2627" y="462"/>
                                </a:lnTo>
                                <a:lnTo>
                                  <a:pt x="2627" y="467"/>
                                </a:lnTo>
                                <a:lnTo>
                                  <a:pt x="2636" y="473"/>
                                </a:lnTo>
                                <a:lnTo>
                                  <a:pt x="2636" y="479"/>
                                </a:lnTo>
                                <a:lnTo>
                                  <a:pt x="2636" y="483"/>
                                </a:lnTo>
                                <a:lnTo>
                                  <a:pt x="2636" y="489"/>
                                </a:lnTo>
                                <a:lnTo>
                                  <a:pt x="2643" y="494"/>
                                </a:lnTo>
                                <a:lnTo>
                                  <a:pt x="2643" y="499"/>
                                </a:lnTo>
                                <a:lnTo>
                                  <a:pt x="2643" y="505"/>
                                </a:lnTo>
                                <a:lnTo>
                                  <a:pt x="2643" y="510"/>
                                </a:lnTo>
                                <a:lnTo>
                                  <a:pt x="2652" y="516"/>
                                </a:lnTo>
                                <a:lnTo>
                                  <a:pt x="2652" y="520"/>
                                </a:lnTo>
                                <a:lnTo>
                                  <a:pt x="2652" y="526"/>
                                </a:lnTo>
                                <a:lnTo>
                                  <a:pt x="2652" y="532"/>
                                </a:lnTo>
                                <a:lnTo>
                                  <a:pt x="2661" y="536"/>
                                </a:lnTo>
                                <a:lnTo>
                                  <a:pt x="2661" y="542"/>
                                </a:lnTo>
                                <a:lnTo>
                                  <a:pt x="2661" y="547"/>
                                </a:lnTo>
                                <a:lnTo>
                                  <a:pt x="2661" y="552"/>
                                </a:lnTo>
                                <a:lnTo>
                                  <a:pt x="2669" y="557"/>
                                </a:lnTo>
                                <a:lnTo>
                                  <a:pt x="2669" y="563"/>
                                </a:lnTo>
                                <a:lnTo>
                                  <a:pt x="2669" y="569"/>
                                </a:lnTo>
                                <a:lnTo>
                                  <a:pt x="2669" y="574"/>
                                </a:lnTo>
                                <a:lnTo>
                                  <a:pt x="2677" y="579"/>
                                </a:lnTo>
                                <a:lnTo>
                                  <a:pt x="2677" y="584"/>
                                </a:lnTo>
                                <a:lnTo>
                                  <a:pt x="2677" y="590"/>
                                </a:lnTo>
                                <a:lnTo>
                                  <a:pt x="2677" y="595"/>
                                </a:lnTo>
                                <a:lnTo>
                                  <a:pt x="2685" y="600"/>
                                </a:lnTo>
                                <a:lnTo>
                                  <a:pt x="2685" y="606"/>
                                </a:lnTo>
                                <a:lnTo>
                                  <a:pt x="2685" y="611"/>
                                </a:lnTo>
                                <a:lnTo>
                                  <a:pt x="2685" y="616"/>
                                </a:lnTo>
                                <a:lnTo>
                                  <a:pt x="2685" y="622"/>
                                </a:lnTo>
                                <a:lnTo>
                                  <a:pt x="2694" y="627"/>
                                </a:lnTo>
                                <a:lnTo>
                                  <a:pt x="2694" y="632"/>
                                </a:lnTo>
                                <a:lnTo>
                                  <a:pt x="2694" y="637"/>
                                </a:lnTo>
                                <a:lnTo>
                                  <a:pt x="2694" y="643"/>
                                </a:lnTo>
                                <a:lnTo>
                                  <a:pt x="2701" y="647"/>
                                </a:lnTo>
                                <a:lnTo>
                                  <a:pt x="2701" y="653"/>
                                </a:lnTo>
                                <a:lnTo>
                                  <a:pt x="2701" y="659"/>
                                </a:lnTo>
                                <a:lnTo>
                                  <a:pt x="2701" y="664"/>
                                </a:lnTo>
                                <a:lnTo>
                                  <a:pt x="2701" y="669"/>
                                </a:lnTo>
                                <a:lnTo>
                                  <a:pt x="2710" y="674"/>
                                </a:lnTo>
                                <a:lnTo>
                                  <a:pt x="2710" y="680"/>
                                </a:lnTo>
                                <a:lnTo>
                                  <a:pt x="2710" y="685"/>
                                </a:lnTo>
                                <a:lnTo>
                                  <a:pt x="2710" y="690"/>
                                </a:lnTo>
                                <a:lnTo>
                                  <a:pt x="2719" y="696"/>
                                </a:lnTo>
                                <a:lnTo>
                                  <a:pt x="2719" y="701"/>
                                </a:lnTo>
                                <a:lnTo>
                                  <a:pt x="2719" y="706"/>
                                </a:lnTo>
                                <a:lnTo>
                                  <a:pt x="2719" y="712"/>
                                </a:lnTo>
                                <a:lnTo>
                                  <a:pt x="2726" y="717"/>
                                </a:lnTo>
                                <a:lnTo>
                                  <a:pt x="2726" y="722"/>
                                </a:lnTo>
                                <a:lnTo>
                                  <a:pt x="2726" y="727"/>
                                </a:lnTo>
                                <a:lnTo>
                                  <a:pt x="2726" y="733"/>
                                </a:lnTo>
                                <a:lnTo>
                                  <a:pt x="2726" y="738"/>
                                </a:lnTo>
                                <a:lnTo>
                                  <a:pt x="2735" y="743"/>
                                </a:lnTo>
                                <a:lnTo>
                                  <a:pt x="2735" y="749"/>
                                </a:lnTo>
                                <a:lnTo>
                                  <a:pt x="2735" y="754"/>
                                </a:lnTo>
                                <a:lnTo>
                                  <a:pt x="2735" y="760"/>
                                </a:lnTo>
                                <a:lnTo>
                                  <a:pt x="2744" y="765"/>
                                </a:lnTo>
                                <a:lnTo>
                                  <a:pt x="2744" y="770"/>
                                </a:lnTo>
                                <a:lnTo>
                                  <a:pt x="2744" y="776"/>
                                </a:lnTo>
                                <a:lnTo>
                                  <a:pt x="2744" y="780"/>
                                </a:lnTo>
                                <a:lnTo>
                                  <a:pt x="2744" y="786"/>
                                </a:lnTo>
                                <a:lnTo>
                                  <a:pt x="2753" y="792"/>
                                </a:lnTo>
                                <a:lnTo>
                                  <a:pt x="2753" y="797"/>
                                </a:lnTo>
                                <a:lnTo>
                                  <a:pt x="2753" y="802"/>
                                </a:lnTo>
                                <a:lnTo>
                                  <a:pt x="2753" y="807"/>
                                </a:lnTo>
                                <a:lnTo>
                                  <a:pt x="2760" y="813"/>
                                </a:lnTo>
                                <a:lnTo>
                                  <a:pt x="2760" y="817"/>
                                </a:lnTo>
                                <a:lnTo>
                                  <a:pt x="2760" y="823"/>
                                </a:lnTo>
                                <a:lnTo>
                                  <a:pt x="2760" y="829"/>
                                </a:lnTo>
                                <a:lnTo>
                                  <a:pt x="2769" y="833"/>
                                </a:lnTo>
                                <a:lnTo>
                                  <a:pt x="2769" y="839"/>
                                </a:lnTo>
                                <a:lnTo>
                                  <a:pt x="2769" y="844"/>
                                </a:lnTo>
                                <a:lnTo>
                                  <a:pt x="2769" y="850"/>
                                </a:lnTo>
                                <a:lnTo>
                                  <a:pt x="2769" y="855"/>
                                </a:lnTo>
                                <a:lnTo>
                                  <a:pt x="2778" y="860"/>
                                </a:lnTo>
                                <a:lnTo>
                                  <a:pt x="2778" y="866"/>
                                </a:lnTo>
                                <a:lnTo>
                                  <a:pt x="2778" y="870"/>
                                </a:lnTo>
                                <a:lnTo>
                                  <a:pt x="2778" y="876"/>
                                </a:lnTo>
                                <a:lnTo>
                                  <a:pt x="2778" y="882"/>
                                </a:lnTo>
                                <a:lnTo>
                                  <a:pt x="2785" y="887"/>
                                </a:lnTo>
                                <a:lnTo>
                                  <a:pt x="2785" y="893"/>
                                </a:lnTo>
                                <a:lnTo>
                                  <a:pt x="2785" y="897"/>
                                </a:lnTo>
                                <a:lnTo>
                                  <a:pt x="2785" y="903"/>
                                </a:lnTo>
                                <a:lnTo>
                                  <a:pt x="2785" y="907"/>
                                </a:lnTo>
                                <a:lnTo>
                                  <a:pt x="2794" y="913"/>
                                </a:lnTo>
                                <a:lnTo>
                                  <a:pt x="2794" y="919"/>
                                </a:lnTo>
                                <a:lnTo>
                                  <a:pt x="2794" y="923"/>
                                </a:lnTo>
                                <a:lnTo>
                                  <a:pt x="2794" y="929"/>
                                </a:lnTo>
                                <a:lnTo>
                                  <a:pt x="2802" y="934"/>
                                </a:lnTo>
                                <a:lnTo>
                                  <a:pt x="2802" y="940"/>
                                </a:lnTo>
                                <a:lnTo>
                                  <a:pt x="2802" y="946"/>
                                </a:lnTo>
                                <a:lnTo>
                                  <a:pt x="2802" y="950"/>
                                </a:lnTo>
                                <a:lnTo>
                                  <a:pt x="2802" y="956"/>
                                </a:lnTo>
                                <a:lnTo>
                                  <a:pt x="2811" y="961"/>
                                </a:lnTo>
                                <a:lnTo>
                                  <a:pt x="2811" y="966"/>
                                </a:lnTo>
                                <a:lnTo>
                                  <a:pt x="2811" y="972"/>
                                </a:lnTo>
                                <a:lnTo>
                                  <a:pt x="2811" y="977"/>
                                </a:lnTo>
                                <a:lnTo>
                                  <a:pt x="2820" y="983"/>
                                </a:lnTo>
                                <a:lnTo>
                                  <a:pt x="2820" y="987"/>
                                </a:lnTo>
                                <a:lnTo>
                                  <a:pt x="2820" y="993"/>
                                </a:lnTo>
                                <a:lnTo>
                                  <a:pt x="2820" y="999"/>
                                </a:lnTo>
                                <a:lnTo>
                                  <a:pt x="2820" y="1003"/>
                                </a:lnTo>
                                <a:lnTo>
                                  <a:pt x="2827" y="1009"/>
                                </a:lnTo>
                                <a:lnTo>
                                  <a:pt x="2827" y="1014"/>
                                </a:lnTo>
                                <a:lnTo>
                                  <a:pt x="2827" y="1019"/>
                                </a:lnTo>
                                <a:lnTo>
                                  <a:pt x="2827" y="1025"/>
                                </a:lnTo>
                                <a:lnTo>
                                  <a:pt x="2836" y="1030"/>
                                </a:lnTo>
                                <a:lnTo>
                                  <a:pt x="2836" y="1036"/>
                                </a:lnTo>
                                <a:lnTo>
                                  <a:pt x="2836" y="1040"/>
                                </a:lnTo>
                                <a:lnTo>
                                  <a:pt x="2836" y="1046"/>
                                </a:lnTo>
                                <a:lnTo>
                                  <a:pt x="2836" y="1052"/>
                                </a:lnTo>
                                <a:lnTo>
                                  <a:pt x="2845" y="1056"/>
                                </a:lnTo>
                                <a:lnTo>
                                  <a:pt x="2845" y="1062"/>
                                </a:lnTo>
                                <a:lnTo>
                                  <a:pt x="2845" y="1067"/>
                                </a:lnTo>
                                <a:lnTo>
                                  <a:pt x="2845" y="1073"/>
                                </a:lnTo>
                                <a:lnTo>
                                  <a:pt x="2845" y="1079"/>
                                </a:lnTo>
                                <a:lnTo>
                                  <a:pt x="2852" y="1083"/>
                                </a:lnTo>
                                <a:lnTo>
                                  <a:pt x="2852" y="1089"/>
                                </a:lnTo>
                                <a:lnTo>
                                  <a:pt x="2852" y="1093"/>
                                </a:lnTo>
                                <a:lnTo>
                                  <a:pt x="2852" y="1099"/>
                                </a:lnTo>
                                <a:lnTo>
                                  <a:pt x="2861" y="1104"/>
                                </a:lnTo>
                                <a:lnTo>
                                  <a:pt x="2861" y="1109"/>
                                </a:lnTo>
                                <a:lnTo>
                                  <a:pt x="2861" y="1115"/>
                                </a:lnTo>
                                <a:lnTo>
                                  <a:pt x="2861" y="1120"/>
                                </a:lnTo>
                                <a:lnTo>
                                  <a:pt x="2861" y="1126"/>
                                </a:lnTo>
                                <a:lnTo>
                                  <a:pt x="2870" y="1131"/>
                                </a:lnTo>
                                <a:lnTo>
                                  <a:pt x="2870" y="1136"/>
                                </a:lnTo>
                                <a:lnTo>
                                  <a:pt x="2870" y="1142"/>
                                </a:lnTo>
                                <a:lnTo>
                                  <a:pt x="2870" y="1147"/>
                                </a:lnTo>
                                <a:lnTo>
                                  <a:pt x="2877" y="1152"/>
                                </a:lnTo>
                                <a:lnTo>
                                  <a:pt x="2877" y="1157"/>
                                </a:lnTo>
                                <a:lnTo>
                                  <a:pt x="2877" y="1163"/>
                                </a:lnTo>
                                <a:lnTo>
                                  <a:pt x="2877" y="1169"/>
                                </a:lnTo>
                                <a:lnTo>
                                  <a:pt x="2877" y="1173"/>
                                </a:lnTo>
                                <a:lnTo>
                                  <a:pt x="2886" y="1179"/>
                                </a:lnTo>
                                <a:lnTo>
                                  <a:pt x="2886" y="1184"/>
                                </a:lnTo>
                                <a:lnTo>
                                  <a:pt x="2886" y="1189"/>
                                </a:lnTo>
                                <a:lnTo>
                                  <a:pt x="2886" y="1194"/>
                                </a:lnTo>
                                <a:lnTo>
                                  <a:pt x="2886" y="1200"/>
                                </a:lnTo>
                                <a:lnTo>
                                  <a:pt x="2895" y="1205"/>
                                </a:lnTo>
                                <a:lnTo>
                                  <a:pt x="2895" y="1210"/>
                                </a:lnTo>
                                <a:lnTo>
                                  <a:pt x="2895" y="1216"/>
                                </a:lnTo>
                                <a:lnTo>
                                  <a:pt x="2895" y="1221"/>
                                </a:lnTo>
                                <a:lnTo>
                                  <a:pt x="2904" y="1226"/>
                                </a:lnTo>
                                <a:lnTo>
                                  <a:pt x="2904" y="1232"/>
                                </a:lnTo>
                                <a:lnTo>
                                  <a:pt x="2904" y="1237"/>
                                </a:lnTo>
                                <a:lnTo>
                                  <a:pt x="2904" y="1242"/>
                                </a:lnTo>
                                <a:lnTo>
                                  <a:pt x="2904" y="1247"/>
                                </a:lnTo>
                                <a:lnTo>
                                  <a:pt x="2911" y="1253"/>
                                </a:lnTo>
                                <a:lnTo>
                                  <a:pt x="2911" y="1259"/>
                                </a:lnTo>
                                <a:lnTo>
                                  <a:pt x="2911" y="1264"/>
                                </a:lnTo>
                                <a:lnTo>
                                  <a:pt x="2911" y="1269"/>
                                </a:lnTo>
                                <a:lnTo>
                                  <a:pt x="2920" y="1274"/>
                                </a:lnTo>
                                <a:lnTo>
                                  <a:pt x="2920" y="1280"/>
                                </a:lnTo>
                                <a:lnTo>
                                  <a:pt x="2920" y="1284"/>
                                </a:lnTo>
                                <a:lnTo>
                                  <a:pt x="2920" y="1290"/>
                                </a:lnTo>
                                <a:lnTo>
                                  <a:pt x="2920" y="1295"/>
                                </a:lnTo>
                                <a:lnTo>
                                  <a:pt x="2928" y="1300"/>
                                </a:lnTo>
                                <a:lnTo>
                                  <a:pt x="2928" y="1306"/>
                                </a:lnTo>
                                <a:lnTo>
                                  <a:pt x="2928" y="1312"/>
                                </a:lnTo>
                                <a:lnTo>
                                  <a:pt x="2928" y="1317"/>
                                </a:lnTo>
                                <a:lnTo>
                                  <a:pt x="2935" y="1322"/>
                                </a:lnTo>
                                <a:lnTo>
                                  <a:pt x="2935" y="1327"/>
                                </a:lnTo>
                                <a:lnTo>
                                  <a:pt x="2935" y="1333"/>
                                </a:lnTo>
                                <a:lnTo>
                                  <a:pt x="2935" y="1337"/>
                                </a:lnTo>
                                <a:lnTo>
                                  <a:pt x="2944" y="1343"/>
                                </a:lnTo>
                                <a:lnTo>
                                  <a:pt x="2944" y="1349"/>
                                </a:lnTo>
                                <a:lnTo>
                                  <a:pt x="2944" y="1354"/>
                                </a:lnTo>
                                <a:lnTo>
                                  <a:pt x="2944" y="1359"/>
                                </a:lnTo>
                                <a:lnTo>
                                  <a:pt x="2944" y="1364"/>
                                </a:lnTo>
                                <a:lnTo>
                                  <a:pt x="2953" y="1370"/>
                                </a:lnTo>
                                <a:lnTo>
                                  <a:pt x="2953" y="1375"/>
                                </a:lnTo>
                                <a:lnTo>
                                  <a:pt x="2953" y="1380"/>
                                </a:lnTo>
                                <a:lnTo>
                                  <a:pt x="2953" y="1386"/>
                                </a:lnTo>
                                <a:lnTo>
                                  <a:pt x="2962" y="1390"/>
                                </a:lnTo>
                                <a:lnTo>
                                  <a:pt x="2962" y="1396"/>
                                </a:lnTo>
                                <a:lnTo>
                                  <a:pt x="2962" y="1402"/>
                                </a:lnTo>
                                <a:lnTo>
                                  <a:pt x="2962" y="1407"/>
                                </a:lnTo>
                                <a:lnTo>
                                  <a:pt x="2971" y="1412"/>
                                </a:lnTo>
                                <a:lnTo>
                                  <a:pt x="2971" y="1417"/>
                                </a:lnTo>
                                <a:lnTo>
                                  <a:pt x="2971" y="1423"/>
                                </a:lnTo>
                                <a:lnTo>
                                  <a:pt x="2971" y="1427"/>
                                </a:lnTo>
                                <a:lnTo>
                                  <a:pt x="2971" y="1433"/>
                                </a:lnTo>
                                <a:lnTo>
                                  <a:pt x="2978" y="1439"/>
                                </a:lnTo>
                                <a:lnTo>
                                  <a:pt x="2978" y="1444"/>
                                </a:lnTo>
                                <a:lnTo>
                                  <a:pt x="2978" y="1450"/>
                                </a:lnTo>
                                <a:lnTo>
                                  <a:pt x="2978" y="1454"/>
                                </a:lnTo>
                                <a:lnTo>
                                  <a:pt x="2987" y="1460"/>
                                </a:lnTo>
                                <a:lnTo>
                                  <a:pt x="2987" y="1466"/>
                                </a:lnTo>
                                <a:lnTo>
                                  <a:pt x="2987" y="1470"/>
                                </a:lnTo>
                                <a:lnTo>
                                  <a:pt x="2987" y="1476"/>
                                </a:lnTo>
                                <a:lnTo>
                                  <a:pt x="2987" y="1481"/>
                                </a:lnTo>
                                <a:lnTo>
                                  <a:pt x="2996" y="1486"/>
                                </a:lnTo>
                                <a:lnTo>
                                  <a:pt x="2996" y="1492"/>
                                </a:lnTo>
                                <a:lnTo>
                                  <a:pt x="2996" y="1497"/>
                                </a:lnTo>
                                <a:lnTo>
                                  <a:pt x="2996" y="1503"/>
                                </a:lnTo>
                                <a:lnTo>
                                  <a:pt x="3003" y="1507"/>
                                </a:lnTo>
                                <a:lnTo>
                                  <a:pt x="3003" y="1513"/>
                                </a:lnTo>
                                <a:lnTo>
                                  <a:pt x="3003" y="1519"/>
                                </a:lnTo>
                                <a:lnTo>
                                  <a:pt x="3003" y="1523"/>
                                </a:lnTo>
                                <a:lnTo>
                                  <a:pt x="3012" y="1529"/>
                                </a:lnTo>
                                <a:lnTo>
                                  <a:pt x="3012" y="1534"/>
                                </a:lnTo>
                                <a:lnTo>
                                  <a:pt x="3012" y="1540"/>
                                </a:lnTo>
                                <a:lnTo>
                                  <a:pt x="3012" y="1544"/>
                                </a:lnTo>
                                <a:lnTo>
                                  <a:pt x="3021" y="1550"/>
                                </a:lnTo>
                                <a:lnTo>
                                  <a:pt x="3021" y="1556"/>
                                </a:lnTo>
                                <a:lnTo>
                                  <a:pt x="3021" y="1560"/>
                                </a:lnTo>
                                <a:lnTo>
                                  <a:pt x="3021" y="1566"/>
                                </a:lnTo>
                                <a:lnTo>
                                  <a:pt x="3028" y="1571"/>
                                </a:lnTo>
                                <a:lnTo>
                                  <a:pt x="3028" y="1576"/>
                                </a:lnTo>
                                <a:lnTo>
                                  <a:pt x="3028" y="1582"/>
                                </a:lnTo>
                                <a:lnTo>
                                  <a:pt x="3028" y="1587"/>
                                </a:lnTo>
                                <a:lnTo>
                                  <a:pt x="3037" y="1593"/>
                                </a:lnTo>
                                <a:lnTo>
                                  <a:pt x="3037" y="1597"/>
                                </a:lnTo>
                                <a:lnTo>
                                  <a:pt x="3037" y="1603"/>
                                </a:lnTo>
                                <a:lnTo>
                                  <a:pt x="3037" y="1609"/>
                                </a:lnTo>
                                <a:lnTo>
                                  <a:pt x="3045" y="1613"/>
                                </a:lnTo>
                                <a:lnTo>
                                  <a:pt x="3045" y="1619"/>
                                </a:lnTo>
                                <a:lnTo>
                                  <a:pt x="3045" y="1624"/>
                                </a:lnTo>
                                <a:lnTo>
                                  <a:pt x="3054" y="1630"/>
                                </a:lnTo>
                                <a:lnTo>
                                  <a:pt x="3054" y="1636"/>
                                </a:lnTo>
                                <a:lnTo>
                                  <a:pt x="3054" y="1640"/>
                                </a:lnTo>
                                <a:lnTo>
                                  <a:pt x="3054" y="1646"/>
                                </a:lnTo>
                                <a:lnTo>
                                  <a:pt x="3061" y="1651"/>
                                </a:lnTo>
                                <a:lnTo>
                                  <a:pt x="3061" y="1656"/>
                                </a:lnTo>
                                <a:lnTo>
                                  <a:pt x="3061" y="1662"/>
                                </a:lnTo>
                                <a:lnTo>
                                  <a:pt x="3061" y="1667"/>
                                </a:lnTo>
                                <a:lnTo>
                                  <a:pt x="3070" y="1672"/>
                                </a:lnTo>
                                <a:lnTo>
                                  <a:pt x="3070" y="1677"/>
                                </a:lnTo>
                                <a:lnTo>
                                  <a:pt x="3070" y="1683"/>
                                </a:lnTo>
                                <a:lnTo>
                                  <a:pt x="3070" y="1689"/>
                                </a:lnTo>
                                <a:lnTo>
                                  <a:pt x="3079" y="1693"/>
                                </a:lnTo>
                                <a:lnTo>
                                  <a:pt x="3079" y="1699"/>
                                </a:lnTo>
                                <a:lnTo>
                                  <a:pt x="3079" y="1704"/>
                                </a:lnTo>
                                <a:lnTo>
                                  <a:pt x="3086" y="1709"/>
                                </a:lnTo>
                                <a:lnTo>
                                  <a:pt x="3086" y="1714"/>
                                </a:lnTo>
                                <a:lnTo>
                                  <a:pt x="3086" y="1720"/>
                                </a:lnTo>
                                <a:lnTo>
                                  <a:pt x="3086" y="1726"/>
                                </a:lnTo>
                                <a:lnTo>
                                  <a:pt x="3095" y="1730"/>
                                </a:lnTo>
                                <a:lnTo>
                                  <a:pt x="3095" y="1736"/>
                                </a:lnTo>
                                <a:lnTo>
                                  <a:pt x="3095" y="1741"/>
                                </a:lnTo>
                                <a:lnTo>
                                  <a:pt x="3095" y="1746"/>
                                </a:lnTo>
                                <a:lnTo>
                                  <a:pt x="3104" y="1752"/>
                                </a:lnTo>
                                <a:lnTo>
                                  <a:pt x="3104" y="1757"/>
                                </a:lnTo>
                                <a:lnTo>
                                  <a:pt x="3104" y="1762"/>
                                </a:lnTo>
                                <a:lnTo>
                                  <a:pt x="3113" y="1767"/>
                                </a:lnTo>
                                <a:lnTo>
                                  <a:pt x="3113" y="1773"/>
                                </a:lnTo>
                                <a:lnTo>
                                  <a:pt x="3113" y="1779"/>
                                </a:lnTo>
                                <a:lnTo>
                                  <a:pt x="3120" y="1783"/>
                                </a:lnTo>
                                <a:lnTo>
                                  <a:pt x="3120" y="1789"/>
                                </a:lnTo>
                                <a:lnTo>
                                  <a:pt x="3120" y="1794"/>
                                </a:lnTo>
                                <a:lnTo>
                                  <a:pt x="3120" y="1799"/>
                                </a:lnTo>
                                <a:lnTo>
                                  <a:pt x="3129" y="1804"/>
                                </a:lnTo>
                                <a:lnTo>
                                  <a:pt x="3129" y="1810"/>
                                </a:lnTo>
                                <a:lnTo>
                                  <a:pt x="3129" y="1816"/>
                                </a:lnTo>
                                <a:lnTo>
                                  <a:pt x="3138" y="1821"/>
                                </a:lnTo>
                                <a:lnTo>
                                  <a:pt x="3138" y="1826"/>
                                </a:lnTo>
                                <a:lnTo>
                                  <a:pt x="3138" y="1831"/>
                                </a:lnTo>
                                <a:lnTo>
                                  <a:pt x="3145" y="1837"/>
                                </a:lnTo>
                                <a:lnTo>
                                  <a:pt x="3145" y="1842"/>
                                </a:lnTo>
                                <a:lnTo>
                                  <a:pt x="3145" y="1847"/>
                                </a:lnTo>
                                <a:lnTo>
                                  <a:pt x="3154" y="1853"/>
                                </a:lnTo>
                                <a:lnTo>
                                  <a:pt x="3154" y="1857"/>
                                </a:lnTo>
                                <a:lnTo>
                                  <a:pt x="3154" y="1863"/>
                                </a:lnTo>
                                <a:lnTo>
                                  <a:pt x="3163" y="1869"/>
                                </a:lnTo>
                                <a:lnTo>
                                  <a:pt x="3163" y="1874"/>
                                </a:lnTo>
                                <a:lnTo>
                                  <a:pt x="3163" y="1879"/>
                                </a:lnTo>
                                <a:lnTo>
                                  <a:pt x="3170" y="1884"/>
                                </a:lnTo>
                                <a:lnTo>
                                  <a:pt x="3170" y="1890"/>
                                </a:lnTo>
                                <a:lnTo>
                                  <a:pt x="3170" y="1894"/>
                                </a:lnTo>
                                <a:lnTo>
                                  <a:pt x="3179" y="1900"/>
                                </a:lnTo>
                                <a:lnTo>
                                  <a:pt x="3179" y="1906"/>
                                </a:lnTo>
                                <a:lnTo>
                                  <a:pt x="3187" y="1911"/>
                                </a:lnTo>
                                <a:lnTo>
                                  <a:pt x="3187" y="1916"/>
                                </a:lnTo>
                                <a:lnTo>
                                  <a:pt x="3187" y="1922"/>
                                </a:lnTo>
                                <a:lnTo>
                                  <a:pt x="3196" y="1927"/>
                                </a:lnTo>
                                <a:lnTo>
                                  <a:pt x="3196" y="1932"/>
                                </a:lnTo>
                                <a:lnTo>
                                  <a:pt x="3196" y="1937"/>
                                </a:lnTo>
                                <a:lnTo>
                                  <a:pt x="3205" y="1943"/>
                                </a:lnTo>
                                <a:lnTo>
                                  <a:pt x="3205" y="1947"/>
                                </a:lnTo>
                                <a:lnTo>
                                  <a:pt x="3205" y="1953"/>
                                </a:lnTo>
                                <a:lnTo>
                                  <a:pt x="3212" y="1959"/>
                                </a:lnTo>
                                <a:lnTo>
                                  <a:pt x="3212" y="1964"/>
                                </a:lnTo>
                                <a:lnTo>
                                  <a:pt x="3221" y="1970"/>
                                </a:lnTo>
                                <a:lnTo>
                                  <a:pt x="3221" y="1974"/>
                                </a:lnTo>
                                <a:lnTo>
                                  <a:pt x="3230" y="1980"/>
                                </a:lnTo>
                                <a:lnTo>
                                  <a:pt x="3230" y="1985"/>
                                </a:lnTo>
                                <a:lnTo>
                                  <a:pt x="3230" y="1990"/>
                                </a:lnTo>
                                <a:lnTo>
                                  <a:pt x="3237" y="1996"/>
                                </a:lnTo>
                                <a:lnTo>
                                  <a:pt x="3237" y="2001"/>
                                </a:lnTo>
                                <a:lnTo>
                                  <a:pt x="3246" y="2007"/>
                                </a:lnTo>
                                <a:lnTo>
                                  <a:pt x="3246" y="2012"/>
                                </a:lnTo>
                                <a:lnTo>
                                  <a:pt x="3255" y="2017"/>
                                </a:lnTo>
                                <a:lnTo>
                                  <a:pt x="3255" y="2023"/>
                                </a:lnTo>
                                <a:lnTo>
                                  <a:pt x="3264" y="2027"/>
                                </a:lnTo>
                                <a:lnTo>
                                  <a:pt x="3264" y="2033"/>
                                </a:lnTo>
                                <a:lnTo>
                                  <a:pt x="3271" y="2039"/>
                                </a:lnTo>
                                <a:lnTo>
                                  <a:pt x="3271" y="2043"/>
                                </a:lnTo>
                                <a:lnTo>
                                  <a:pt x="3280" y="2049"/>
                                </a:lnTo>
                                <a:lnTo>
                                  <a:pt x="3280" y="2054"/>
                                </a:lnTo>
                                <a:lnTo>
                                  <a:pt x="3288" y="2060"/>
                                </a:lnTo>
                                <a:lnTo>
                                  <a:pt x="3288" y="2064"/>
                                </a:lnTo>
                                <a:lnTo>
                                  <a:pt x="3296" y="2070"/>
                                </a:lnTo>
                                <a:lnTo>
                                  <a:pt x="3304" y="2076"/>
                                </a:lnTo>
                                <a:lnTo>
                                  <a:pt x="3304" y="2080"/>
                                </a:lnTo>
                                <a:lnTo>
                                  <a:pt x="3313" y="2086"/>
                                </a:lnTo>
                                <a:lnTo>
                                  <a:pt x="3320" y="2091"/>
                                </a:lnTo>
                                <a:lnTo>
                                  <a:pt x="3320" y="2097"/>
                                </a:lnTo>
                                <a:lnTo>
                                  <a:pt x="3329" y="2102"/>
                                </a:lnTo>
                                <a:lnTo>
                                  <a:pt x="3338" y="2107"/>
                                </a:lnTo>
                                <a:lnTo>
                                  <a:pt x="3347" y="2113"/>
                                </a:lnTo>
                                <a:lnTo>
                                  <a:pt x="3354" y="2117"/>
                                </a:lnTo>
                                <a:lnTo>
                                  <a:pt x="3363" y="2123"/>
                                </a:lnTo>
                                <a:lnTo>
                                  <a:pt x="3372" y="2129"/>
                                </a:lnTo>
                                <a:lnTo>
                                  <a:pt x="3379" y="2133"/>
                                </a:lnTo>
                                <a:lnTo>
                                  <a:pt x="3388" y="2139"/>
                                </a:lnTo>
                                <a:lnTo>
                                  <a:pt x="3397" y="2144"/>
                                </a:lnTo>
                                <a:lnTo>
                                  <a:pt x="3406" y="2150"/>
                                </a:lnTo>
                                <a:lnTo>
                                  <a:pt x="3414" y="2150"/>
                                </a:lnTo>
                                <a:lnTo>
                                  <a:pt x="3422" y="2156"/>
                                </a:lnTo>
                                <a:lnTo>
                                  <a:pt x="3430" y="2156"/>
                                </a:lnTo>
                                <a:lnTo>
                                  <a:pt x="3439" y="2160"/>
                                </a:lnTo>
                                <a:lnTo>
                                  <a:pt x="3446" y="2160"/>
                                </a:lnTo>
                                <a:lnTo>
                                  <a:pt x="3455" y="2160"/>
                                </a:lnTo>
                                <a:lnTo>
                                  <a:pt x="3464" y="2160"/>
                                </a:lnTo>
                                <a:lnTo>
                                  <a:pt x="3471" y="2160"/>
                                </a:lnTo>
                                <a:lnTo>
                                  <a:pt x="3480" y="2160"/>
                                </a:lnTo>
                                <a:lnTo>
                                  <a:pt x="3489" y="2160"/>
                                </a:lnTo>
                                <a:lnTo>
                                  <a:pt x="3498" y="2156"/>
                                </a:lnTo>
                                <a:lnTo>
                                  <a:pt x="3505" y="2156"/>
                                </a:lnTo>
                                <a:lnTo>
                                  <a:pt x="3514" y="2156"/>
                                </a:lnTo>
                                <a:lnTo>
                                  <a:pt x="3523" y="2150"/>
                                </a:lnTo>
                                <a:lnTo>
                                  <a:pt x="3530" y="2150"/>
                                </a:lnTo>
                                <a:lnTo>
                                  <a:pt x="3539" y="2144"/>
                                </a:lnTo>
                                <a:lnTo>
                                  <a:pt x="3547" y="2144"/>
                                </a:lnTo>
                                <a:lnTo>
                                  <a:pt x="3556" y="2139"/>
                                </a:lnTo>
                                <a:lnTo>
                                  <a:pt x="3563" y="2133"/>
                                </a:lnTo>
                                <a:lnTo>
                                  <a:pt x="3572" y="2129"/>
                                </a:lnTo>
                                <a:lnTo>
                                  <a:pt x="3581" y="2123"/>
                                </a:lnTo>
                                <a:lnTo>
                                  <a:pt x="3588" y="2123"/>
                                </a:lnTo>
                                <a:lnTo>
                                  <a:pt x="3597" y="2117"/>
                                </a:lnTo>
                                <a:lnTo>
                                  <a:pt x="3606" y="2113"/>
                                </a:lnTo>
                                <a:lnTo>
                                  <a:pt x="3613" y="2107"/>
                                </a:lnTo>
                                <a:lnTo>
                                  <a:pt x="3622" y="2102"/>
                                </a:lnTo>
                                <a:lnTo>
                                  <a:pt x="3631" y="2097"/>
                                </a:lnTo>
                                <a:lnTo>
                                  <a:pt x="3640" y="2091"/>
                                </a:lnTo>
                                <a:lnTo>
                                  <a:pt x="3649" y="2086"/>
                                </a:lnTo>
                                <a:lnTo>
                                  <a:pt x="3656" y="2080"/>
                                </a:lnTo>
                                <a:lnTo>
                                  <a:pt x="3656" y="2076"/>
                                </a:lnTo>
                                <a:lnTo>
                                  <a:pt x="3665" y="2070"/>
                                </a:lnTo>
                                <a:lnTo>
                                  <a:pt x="3673" y="2064"/>
                                </a:lnTo>
                                <a:lnTo>
                                  <a:pt x="3680" y="2060"/>
                                </a:lnTo>
                                <a:lnTo>
                                  <a:pt x="3680" y="2054"/>
                                </a:lnTo>
                                <a:lnTo>
                                  <a:pt x="3689" y="2049"/>
                                </a:lnTo>
                                <a:lnTo>
                                  <a:pt x="3698" y="2043"/>
                                </a:lnTo>
                                <a:lnTo>
                                  <a:pt x="3698" y="2039"/>
                                </a:lnTo>
                                <a:lnTo>
                                  <a:pt x="3707" y="2033"/>
                                </a:lnTo>
                                <a:lnTo>
                                  <a:pt x="3714" y="2027"/>
                                </a:lnTo>
                                <a:lnTo>
                                  <a:pt x="3714" y="2023"/>
                                </a:lnTo>
                                <a:lnTo>
                                  <a:pt x="3723" y="2017"/>
                                </a:lnTo>
                                <a:lnTo>
                                  <a:pt x="3732" y="2012"/>
                                </a:lnTo>
                                <a:lnTo>
                                  <a:pt x="3732" y="2007"/>
                                </a:lnTo>
                                <a:lnTo>
                                  <a:pt x="3739" y="2001"/>
                                </a:lnTo>
                                <a:lnTo>
                                  <a:pt x="3739" y="1996"/>
                                </a:lnTo>
                                <a:lnTo>
                                  <a:pt x="3748" y="1990"/>
                                </a:lnTo>
                                <a:lnTo>
                                  <a:pt x="3757" y="1985"/>
                                </a:lnTo>
                                <a:lnTo>
                                  <a:pt x="3757" y="1980"/>
                                </a:lnTo>
                                <a:lnTo>
                                  <a:pt x="3764" y="1974"/>
                                </a:lnTo>
                                <a:lnTo>
                                  <a:pt x="3764" y="1970"/>
                                </a:lnTo>
                                <a:lnTo>
                                  <a:pt x="3773" y="1964"/>
                                </a:lnTo>
                                <a:lnTo>
                                  <a:pt x="3782" y="1959"/>
                                </a:lnTo>
                                <a:lnTo>
                                  <a:pt x="3782" y="1953"/>
                                </a:lnTo>
                                <a:lnTo>
                                  <a:pt x="3790" y="1947"/>
                                </a:lnTo>
                                <a:lnTo>
                                  <a:pt x="3790" y="1943"/>
                                </a:lnTo>
                                <a:lnTo>
                                  <a:pt x="3799" y="1937"/>
                                </a:lnTo>
                                <a:lnTo>
                                  <a:pt x="3799" y="1932"/>
                                </a:lnTo>
                                <a:lnTo>
                                  <a:pt x="3806" y="1927"/>
                                </a:lnTo>
                                <a:lnTo>
                                  <a:pt x="3815" y="1922"/>
                                </a:lnTo>
                                <a:lnTo>
                                  <a:pt x="3815" y="1916"/>
                                </a:lnTo>
                                <a:lnTo>
                                  <a:pt x="3822" y="1911"/>
                                </a:lnTo>
                                <a:lnTo>
                                  <a:pt x="3822" y="1906"/>
                                </a:lnTo>
                                <a:lnTo>
                                  <a:pt x="3831" y="1900"/>
                                </a:lnTo>
                                <a:lnTo>
                                  <a:pt x="3831" y="1894"/>
                                </a:lnTo>
                                <a:lnTo>
                                  <a:pt x="3840" y="1890"/>
                                </a:lnTo>
                                <a:lnTo>
                                  <a:pt x="3849" y="1884"/>
                                </a:lnTo>
                                <a:lnTo>
                                  <a:pt x="3849" y="1879"/>
                                </a:lnTo>
                                <a:lnTo>
                                  <a:pt x="3858" y="1874"/>
                                </a:lnTo>
                                <a:lnTo>
                                  <a:pt x="3858" y="1869"/>
                                </a:lnTo>
                                <a:lnTo>
                                  <a:pt x="3865" y="1863"/>
                                </a:lnTo>
                                <a:lnTo>
                                  <a:pt x="3865" y="1857"/>
                                </a:lnTo>
                                <a:lnTo>
                                  <a:pt x="3874" y="1853"/>
                                </a:lnTo>
                                <a:lnTo>
                                  <a:pt x="3883" y="1847"/>
                                </a:lnTo>
                                <a:lnTo>
                                  <a:pt x="3883" y="1842"/>
                                </a:lnTo>
                                <a:lnTo>
                                  <a:pt x="3890" y="1837"/>
                                </a:lnTo>
                                <a:lnTo>
                                  <a:pt x="3890" y="1831"/>
                                </a:lnTo>
                                <a:lnTo>
                                  <a:pt x="3899" y="1826"/>
                                </a:lnTo>
                                <a:lnTo>
                                  <a:pt x="3899" y="1821"/>
                                </a:lnTo>
                                <a:lnTo>
                                  <a:pt x="3908" y="1816"/>
                                </a:lnTo>
                                <a:lnTo>
                                  <a:pt x="3908" y="1810"/>
                                </a:lnTo>
                                <a:lnTo>
                                  <a:pt x="3915" y="1804"/>
                                </a:lnTo>
                                <a:lnTo>
                                  <a:pt x="3923" y="1799"/>
                                </a:lnTo>
                                <a:lnTo>
                                  <a:pt x="3923" y="1794"/>
                                </a:lnTo>
                                <a:lnTo>
                                  <a:pt x="3932" y="1789"/>
                                </a:lnTo>
                                <a:lnTo>
                                  <a:pt x="3932" y="1783"/>
                                </a:lnTo>
                                <a:lnTo>
                                  <a:pt x="3941" y="1779"/>
                                </a:lnTo>
                                <a:lnTo>
                                  <a:pt x="3948" y="1773"/>
                                </a:lnTo>
                                <a:lnTo>
                                  <a:pt x="3948" y="1767"/>
                                </a:lnTo>
                                <a:lnTo>
                                  <a:pt x="3957" y="1762"/>
                                </a:lnTo>
                                <a:lnTo>
                                  <a:pt x="3957" y="1757"/>
                                </a:lnTo>
                                <a:lnTo>
                                  <a:pt x="3966" y="1752"/>
                                </a:lnTo>
                                <a:lnTo>
                                  <a:pt x="3973" y="1746"/>
                                </a:lnTo>
                                <a:lnTo>
                                  <a:pt x="3973" y="1741"/>
                                </a:lnTo>
                                <a:lnTo>
                                  <a:pt x="3982" y="1736"/>
                                </a:lnTo>
                                <a:lnTo>
                                  <a:pt x="3982" y="1730"/>
                                </a:lnTo>
                                <a:lnTo>
                                  <a:pt x="3991" y="1726"/>
                                </a:lnTo>
                                <a:lnTo>
                                  <a:pt x="4000" y="1720"/>
                                </a:lnTo>
                                <a:lnTo>
                                  <a:pt x="4000" y="1714"/>
                                </a:lnTo>
                                <a:lnTo>
                                  <a:pt x="4009" y="1709"/>
                                </a:lnTo>
                                <a:lnTo>
                                  <a:pt x="4016" y="1704"/>
                                </a:lnTo>
                                <a:lnTo>
                                  <a:pt x="4016" y="1699"/>
                                </a:lnTo>
                                <a:lnTo>
                                  <a:pt x="4025" y="1693"/>
                                </a:lnTo>
                                <a:lnTo>
                                  <a:pt x="4033" y="1689"/>
                                </a:lnTo>
                                <a:lnTo>
                                  <a:pt x="4041" y="1683"/>
                                </a:lnTo>
                                <a:lnTo>
                                  <a:pt x="4041" y="1677"/>
                                </a:lnTo>
                                <a:lnTo>
                                  <a:pt x="4049" y="1672"/>
                                </a:lnTo>
                                <a:lnTo>
                                  <a:pt x="4058" y="1667"/>
                                </a:lnTo>
                                <a:lnTo>
                                  <a:pt x="4058" y="1662"/>
                                </a:lnTo>
                                <a:lnTo>
                                  <a:pt x="4065" y="1656"/>
                                </a:lnTo>
                                <a:lnTo>
                                  <a:pt x="4074" y="1651"/>
                                </a:lnTo>
                                <a:lnTo>
                                  <a:pt x="4083" y="1646"/>
                                </a:lnTo>
                                <a:lnTo>
                                  <a:pt x="4092" y="1640"/>
                                </a:lnTo>
                                <a:lnTo>
                                  <a:pt x="4092" y="1636"/>
                                </a:lnTo>
                                <a:lnTo>
                                  <a:pt x="4099" y="1630"/>
                                </a:lnTo>
                                <a:lnTo>
                                  <a:pt x="4108" y="1624"/>
                                </a:lnTo>
                                <a:lnTo>
                                  <a:pt x="4117" y="1619"/>
                                </a:lnTo>
                                <a:lnTo>
                                  <a:pt x="4124" y="1613"/>
                                </a:lnTo>
                                <a:lnTo>
                                  <a:pt x="4133" y="1609"/>
                                </a:lnTo>
                                <a:lnTo>
                                  <a:pt x="4142" y="1603"/>
                                </a:lnTo>
                                <a:lnTo>
                                  <a:pt x="4151" y="1597"/>
                                </a:lnTo>
                                <a:lnTo>
                                  <a:pt x="4158" y="1593"/>
                                </a:lnTo>
                                <a:lnTo>
                                  <a:pt x="4167" y="1587"/>
                                </a:lnTo>
                                <a:lnTo>
                                  <a:pt x="4175" y="1582"/>
                                </a:lnTo>
                                <a:lnTo>
                                  <a:pt x="4182" y="1576"/>
                                </a:lnTo>
                                <a:lnTo>
                                  <a:pt x="4191" y="1571"/>
                                </a:lnTo>
                                <a:lnTo>
                                  <a:pt x="4200" y="1571"/>
                                </a:lnTo>
                                <a:lnTo>
                                  <a:pt x="4207" y="1566"/>
                                </a:lnTo>
                                <a:lnTo>
                                  <a:pt x="4216" y="1566"/>
                                </a:lnTo>
                                <a:lnTo>
                                  <a:pt x="4225" y="1560"/>
                                </a:lnTo>
                                <a:lnTo>
                                  <a:pt x="4234" y="1560"/>
                                </a:lnTo>
                                <a:lnTo>
                                  <a:pt x="4243" y="1556"/>
                                </a:lnTo>
                                <a:lnTo>
                                  <a:pt x="4250" y="1556"/>
                                </a:lnTo>
                                <a:lnTo>
                                  <a:pt x="4259" y="1556"/>
                                </a:lnTo>
                                <a:lnTo>
                                  <a:pt x="4268" y="1550"/>
                                </a:lnTo>
                                <a:lnTo>
                                  <a:pt x="4275" y="1550"/>
                                </a:lnTo>
                                <a:lnTo>
                                  <a:pt x="4284" y="1550"/>
                                </a:lnTo>
                                <a:lnTo>
                                  <a:pt x="4292" y="1550"/>
                                </a:lnTo>
                                <a:lnTo>
                                  <a:pt x="4301" y="1544"/>
                                </a:lnTo>
                                <a:lnTo>
                                  <a:pt x="4308" y="1544"/>
                                </a:lnTo>
                                <a:lnTo>
                                  <a:pt x="4317" y="1544"/>
                                </a:lnTo>
                                <a:lnTo>
                                  <a:pt x="4326" y="1544"/>
                                </a:lnTo>
                                <a:lnTo>
                                  <a:pt x="4333" y="1544"/>
                                </a:lnTo>
                                <a:lnTo>
                                  <a:pt x="4342" y="1550"/>
                                </a:lnTo>
                                <a:lnTo>
                                  <a:pt x="4351" y="1550"/>
                                </a:lnTo>
                                <a:lnTo>
                                  <a:pt x="4358" y="1550"/>
                                </a:lnTo>
                                <a:lnTo>
                                  <a:pt x="4367" y="1550"/>
                                </a:lnTo>
                                <a:lnTo>
                                  <a:pt x="4376" y="1550"/>
                                </a:lnTo>
                                <a:lnTo>
                                  <a:pt x="4385" y="1556"/>
                                </a:lnTo>
                                <a:lnTo>
                                  <a:pt x="4392" y="1556"/>
                                </a:lnTo>
                                <a:lnTo>
                                  <a:pt x="4401" y="1556"/>
                                </a:lnTo>
                                <a:lnTo>
                                  <a:pt x="4410" y="1560"/>
                                </a:lnTo>
                                <a:lnTo>
                                  <a:pt x="4417" y="1560"/>
                                </a:lnTo>
                                <a:lnTo>
                                  <a:pt x="4425" y="1566"/>
                                </a:lnTo>
                                <a:lnTo>
                                  <a:pt x="4434" y="1566"/>
                                </a:lnTo>
                                <a:lnTo>
                                  <a:pt x="4443" y="1571"/>
                                </a:lnTo>
                                <a:lnTo>
                                  <a:pt x="4452" y="1571"/>
                                </a:lnTo>
                                <a:lnTo>
                                  <a:pt x="4459" y="1576"/>
                                </a:lnTo>
                                <a:lnTo>
                                  <a:pt x="4468" y="1582"/>
                                </a:lnTo>
                                <a:lnTo>
                                  <a:pt x="4477" y="1582"/>
                                </a:lnTo>
                                <a:lnTo>
                                  <a:pt x="4484" y="1587"/>
                                </a:lnTo>
                                <a:lnTo>
                                  <a:pt x="4493" y="1593"/>
                                </a:lnTo>
                                <a:lnTo>
                                  <a:pt x="4502" y="1597"/>
                                </a:lnTo>
                                <a:lnTo>
                                  <a:pt x="4509" y="1597"/>
                                </a:lnTo>
                                <a:lnTo>
                                  <a:pt x="4518" y="1603"/>
                                </a:lnTo>
                                <a:lnTo>
                                  <a:pt x="4527" y="1609"/>
                                </a:lnTo>
                                <a:lnTo>
                                  <a:pt x="4535" y="1613"/>
                                </a:lnTo>
                                <a:lnTo>
                                  <a:pt x="4543" y="1619"/>
                                </a:lnTo>
                                <a:lnTo>
                                  <a:pt x="4551" y="1624"/>
                                </a:lnTo>
                                <a:lnTo>
                                  <a:pt x="4560" y="1630"/>
                                </a:lnTo>
                                <a:lnTo>
                                  <a:pt x="4567" y="16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49560"/>
                            <a:ext cx="150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429"/>
                          <a:stretch/>
                        </pic:blipFill>
                        <pic:spPr>
                          <a:xfrm>
                            <a:off x="867240" y="262080"/>
                            <a:ext cx="50868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430"/>
                          <a:stretch/>
                        </pic:blipFill>
                        <pic:spPr>
                          <a:xfrm>
                            <a:off x="1757160" y="358920"/>
                            <a:ext cx="16020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431"/>
                          <a:stretch/>
                        </pic:blipFill>
                        <pic:spPr>
                          <a:xfrm>
                            <a:off x="2638440" y="1824480"/>
                            <a:ext cx="2293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432"/>
                          <a:stretch/>
                        </pic:blipFill>
                        <pic:spPr>
                          <a:xfrm>
                            <a:off x="2127240" y="1612800"/>
                            <a:ext cx="19116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433"/>
                          <a:stretch/>
                        </pic:blipFill>
                        <pic:spPr>
                          <a:xfrm>
                            <a:off x="145440" y="1828080"/>
                            <a:ext cx="28008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434"/>
                          <a:stretch/>
                        </pic:blipFill>
                        <pic:spPr>
                          <a:xfrm>
                            <a:off x="834480" y="1608480"/>
                            <a:ext cx="2419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435"/>
                          <a:stretch/>
                        </pic:blipFill>
                        <pic:spPr>
                          <a:xfrm>
                            <a:off x="334080" y="923760"/>
                            <a:ext cx="25848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436"/>
                          <a:stretch/>
                        </pic:blipFill>
                        <pic:spPr>
                          <a:xfrm>
                            <a:off x="1657440" y="1984320"/>
                            <a:ext cx="24192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11360" y="536040"/>
                            <a:ext cx="3197160" cy="18986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437"/>
                          <a:stretch/>
                        </pic:blipFill>
                        <pic:spPr>
                          <a:xfrm>
                            <a:off x="4898520" y="1837800"/>
                            <a:ext cx="19116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438"/>
                          <a:stretch/>
                        </pic:blipFill>
                        <pic:spPr>
                          <a:xfrm>
                            <a:off x="4568760" y="1838160"/>
                            <a:ext cx="28008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439"/>
                          <a:stretch/>
                        </pic:blipFill>
                        <pic:spPr>
                          <a:xfrm>
                            <a:off x="5491440" y="1260360"/>
                            <a:ext cx="559440" cy="2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440"/>
                          <a:stretch/>
                        </pic:blipFill>
                        <pic:spPr>
                          <a:xfrm>
                            <a:off x="6159600" y="1877760"/>
                            <a:ext cx="457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80320" y="728280"/>
                            <a:ext cx="3534480" cy="15595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8880" y="295920"/>
                            <a:ext cx="720" cy="2064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728280"/>
                            <a:ext cx="3241080" cy="13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160">
                                <a:moveTo>
                                  <a:pt x="0" y="1630"/>
                                </a:moveTo>
                                <a:lnTo>
                                  <a:pt x="7" y="1624"/>
                                </a:lnTo>
                                <a:lnTo>
                                  <a:pt x="16" y="1619"/>
                                </a:lnTo>
                                <a:lnTo>
                                  <a:pt x="25" y="1613"/>
                                </a:lnTo>
                                <a:lnTo>
                                  <a:pt x="32" y="1609"/>
                                </a:lnTo>
                                <a:lnTo>
                                  <a:pt x="41" y="1603"/>
                                </a:lnTo>
                                <a:lnTo>
                                  <a:pt x="50" y="1597"/>
                                </a:lnTo>
                                <a:lnTo>
                                  <a:pt x="57" y="1593"/>
                                </a:lnTo>
                                <a:lnTo>
                                  <a:pt x="65" y="1593"/>
                                </a:lnTo>
                                <a:lnTo>
                                  <a:pt x="74" y="1587"/>
                                </a:lnTo>
                                <a:lnTo>
                                  <a:pt x="83" y="1582"/>
                                </a:lnTo>
                                <a:lnTo>
                                  <a:pt x="92" y="1582"/>
                                </a:lnTo>
                                <a:lnTo>
                                  <a:pt x="99" y="1576"/>
                                </a:lnTo>
                                <a:lnTo>
                                  <a:pt x="108" y="1571"/>
                                </a:lnTo>
                                <a:lnTo>
                                  <a:pt x="115" y="1571"/>
                                </a:lnTo>
                                <a:lnTo>
                                  <a:pt x="124" y="1566"/>
                                </a:lnTo>
                                <a:lnTo>
                                  <a:pt x="133" y="1566"/>
                                </a:lnTo>
                                <a:lnTo>
                                  <a:pt x="142" y="1560"/>
                                </a:lnTo>
                                <a:lnTo>
                                  <a:pt x="151" y="1560"/>
                                </a:lnTo>
                                <a:lnTo>
                                  <a:pt x="158" y="1556"/>
                                </a:lnTo>
                                <a:lnTo>
                                  <a:pt x="167" y="1556"/>
                                </a:lnTo>
                                <a:lnTo>
                                  <a:pt x="175" y="1556"/>
                                </a:lnTo>
                                <a:lnTo>
                                  <a:pt x="183" y="1550"/>
                                </a:lnTo>
                                <a:lnTo>
                                  <a:pt x="191" y="1550"/>
                                </a:lnTo>
                                <a:lnTo>
                                  <a:pt x="200" y="1550"/>
                                </a:lnTo>
                                <a:lnTo>
                                  <a:pt x="207" y="1550"/>
                                </a:lnTo>
                                <a:lnTo>
                                  <a:pt x="216" y="1550"/>
                                </a:lnTo>
                                <a:lnTo>
                                  <a:pt x="225" y="1544"/>
                                </a:lnTo>
                                <a:lnTo>
                                  <a:pt x="234" y="1544"/>
                                </a:lnTo>
                                <a:lnTo>
                                  <a:pt x="241" y="1544"/>
                                </a:lnTo>
                                <a:lnTo>
                                  <a:pt x="250" y="1544"/>
                                </a:lnTo>
                                <a:lnTo>
                                  <a:pt x="259" y="1550"/>
                                </a:lnTo>
                                <a:lnTo>
                                  <a:pt x="266" y="1550"/>
                                </a:lnTo>
                                <a:lnTo>
                                  <a:pt x="275" y="1550"/>
                                </a:lnTo>
                                <a:lnTo>
                                  <a:pt x="284" y="1550"/>
                                </a:lnTo>
                                <a:lnTo>
                                  <a:pt x="293" y="1550"/>
                                </a:lnTo>
                                <a:lnTo>
                                  <a:pt x="301" y="1556"/>
                                </a:lnTo>
                                <a:lnTo>
                                  <a:pt x="308" y="1556"/>
                                </a:lnTo>
                                <a:lnTo>
                                  <a:pt x="317" y="1556"/>
                                </a:lnTo>
                                <a:lnTo>
                                  <a:pt x="326" y="1560"/>
                                </a:lnTo>
                                <a:lnTo>
                                  <a:pt x="333" y="1560"/>
                                </a:lnTo>
                                <a:lnTo>
                                  <a:pt x="342" y="1566"/>
                                </a:lnTo>
                                <a:lnTo>
                                  <a:pt x="351" y="1566"/>
                                </a:lnTo>
                                <a:lnTo>
                                  <a:pt x="358" y="1571"/>
                                </a:lnTo>
                                <a:lnTo>
                                  <a:pt x="367" y="1576"/>
                                </a:lnTo>
                                <a:lnTo>
                                  <a:pt x="376" y="1576"/>
                                </a:lnTo>
                                <a:lnTo>
                                  <a:pt x="385" y="1582"/>
                                </a:lnTo>
                                <a:lnTo>
                                  <a:pt x="392" y="1587"/>
                                </a:lnTo>
                                <a:lnTo>
                                  <a:pt x="401" y="1593"/>
                                </a:lnTo>
                                <a:lnTo>
                                  <a:pt x="410" y="1597"/>
                                </a:lnTo>
                                <a:lnTo>
                                  <a:pt x="417" y="1603"/>
                                </a:lnTo>
                                <a:lnTo>
                                  <a:pt x="426" y="1609"/>
                                </a:lnTo>
                                <a:lnTo>
                                  <a:pt x="434" y="1613"/>
                                </a:lnTo>
                                <a:lnTo>
                                  <a:pt x="443" y="1619"/>
                                </a:lnTo>
                                <a:lnTo>
                                  <a:pt x="450" y="1624"/>
                                </a:lnTo>
                                <a:lnTo>
                                  <a:pt x="459" y="1630"/>
                                </a:lnTo>
                                <a:lnTo>
                                  <a:pt x="468" y="1636"/>
                                </a:lnTo>
                                <a:lnTo>
                                  <a:pt x="475" y="1640"/>
                                </a:lnTo>
                                <a:lnTo>
                                  <a:pt x="484" y="1646"/>
                                </a:lnTo>
                                <a:lnTo>
                                  <a:pt x="493" y="1651"/>
                                </a:lnTo>
                                <a:lnTo>
                                  <a:pt x="500" y="1656"/>
                                </a:lnTo>
                                <a:lnTo>
                                  <a:pt x="509" y="1662"/>
                                </a:lnTo>
                                <a:lnTo>
                                  <a:pt x="518" y="1667"/>
                                </a:lnTo>
                                <a:lnTo>
                                  <a:pt x="518" y="1672"/>
                                </a:lnTo>
                                <a:lnTo>
                                  <a:pt x="527" y="1677"/>
                                </a:lnTo>
                                <a:lnTo>
                                  <a:pt x="536" y="1683"/>
                                </a:lnTo>
                                <a:lnTo>
                                  <a:pt x="536" y="1689"/>
                                </a:lnTo>
                                <a:lnTo>
                                  <a:pt x="543" y="1693"/>
                                </a:lnTo>
                                <a:lnTo>
                                  <a:pt x="552" y="1699"/>
                                </a:lnTo>
                                <a:lnTo>
                                  <a:pt x="552" y="1704"/>
                                </a:lnTo>
                                <a:lnTo>
                                  <a:pt x="560" y="1709"/>
                                </a:lnTo>
                                <a:lnTo>
                                  <a:pt x="567" y="1714"/>
                                </a:lnTo>
                                <a:lnTo>
                                  <a:pt x="567" y="1720"/>
                                </a:lnTo>
                                <a:lnTo>
                                  <a:pt x="576" y="1726"/>
                                </a:lnTo>
                                <a:lnTo>
                                  <a:pt x="585" y="1730"/>
                                </a:lnTo>
                                <a:lnTo>
                                  <a:pt x="585" y="1736"/>
                                </a:lnTo>
                                <a:lnTo>
                                  <a:pt x="594" y="1741"/>
                                </a:lnTo>
                                <a:lnTo>
                                  <a:pt x="594" y="1746"/>
                                </a:lnTo>
                                <a:lnTo>
                                  <a:pt x="601" y="1752"/>
                                </a:lnTo>
                                <a:lnTo>
                                  <a:pt x="610" y="1757"/>
                                </a:lnTo>
                                <a:lnTo>
                                  <a:pt x="610" y="1762"/>
                                </a:lnTo>
                                <a:lnTo>
                                  <a:pt x="619" y="1767"/>
                                </a:lnTo>
                                <a:lnTo>
                                  <a:pt x="626" y="1773"/>
                                </a:lnTo>
                                <a:lnTo>
                                  <a:pt x="626" y="1779"/>
                                </a:lnTo>
                                <a:lnTo>
                                  <a:pt x="635" y="1783"/>
                                </a:lnTo>
                                <a:lnTo>
                                  <a:pt x="635" y="1789"/>
                                </a:lnTo>
                                <a:lnTo>
                                  <a:pt x="644" y="1794"/>
                                </a:lnTo>
                                <a:lnTo>
                                  <a:pt x="644" y="1799"/>
                                </a:lnTo>
                                <a:lnTo>
                                  <a:pt x="651" y="1804"/>
                                </a:lnTo>
                                <a:lnTo>
                                  <a:pt x="660" y="1810"/>
                                </a:lnTo>
                                <a:lnTo>
                                  <a:pt x="660" y="1816"/>
                                </a:lnTo>
                                <a:lnTo>
                                  <a:pt x="669" y="1821"/>
                                </a:lnTo>
                                <a:lnTo>
                                  <a:pt x="669" y="1826"/>
                                </a:lnTo>
                                <a:lnTo>
                                  <a:pt x="677" y="1831"/>
                                </a:lnTo>
                                <a:lnTo>
                                  <a:pt x="685" y="1837"/>
                                </a:lnTo>
                                <a:lnTo>
                                  <a:pt x="685" y="1842"/>
                                </a:lnTo>
                                <a:lnTo>
                                  <a:pt x="693" y="1847"/>
                                </a:lnTo>
                                <a:lnTo>
                                  <a:pt x="693" y="1853"/>
                                </a:lnTo>
                                <a:lnTo>
                                  <a:pt x="702" y="1857"/>
                                </a:lnTo>
                                <a:lnTo>
                                  <a:pt x="702" y="1863"/>
                                </a:lnTo>
                                <a:lnTo>
                                  <a:pt x="709" y="1869"/>
                                </a:lnTo>
                                <a:lnTo>
                                  <a:pt x="709" y="1874"/>
                                </a:lnTo>
                                <a:lnTo>
                                  <a:pt x="718" y="1879"/>
                                </a:lnTo>
                                <a:lnTo>
                                  <a:pt x="727" y="1884"/>
                                </a:lnTo>
                                <a:lnTo>
                                  <a:pt x="727" y="1890"/>
                                </a:lnTo>
                                <a:lnTo>
                                  <a:pt x="736" y="1894"/>
                                </a:lnTo>
                                <a:lnTo>
                                  <a:pt x="736" y="1900"/>
                                </a:lnTo>
                                <a:lnTo>
                                  <a:pt x="745" y="1906"/>
                                </a:lnTo>
                                <a:lnTo>
                                  <a:pt x="745" y="1911"/>
                                </a:lnTo>
                                <a:lnTo>
                                  <a:pt x="752" y="1916"/>
                                </a:lnTo>
                                <a:lnTo>
                                  <a:pt x="761" y="1922"/>
                                </a:lnTo>
                                <a:lnTo>
                                  <a:pt x="761" y="1927"/>
                                </a:lnTo>
                                <a:lnTo>
                                  <a:pt x="770" y="1932"/>
                                </a:lnTo>
                                <a:lnTo>
                                  <a:pt x="770" y="1937"/>
                                </a:lnTo>
                                <a:lnTo>
                                  <a:pt x="777" y="1943"/>
                                </a:lnTo>
                                <a:lnTo>
                                  <a:pt x="777" y="1947"/>
                                </a:lnTo>
                                <a:lnTo>
                                  <a:pt x="786" y="1953"/>
                                </a:lnTo>
                                <a:lnTo>
                                  <a:pt x="795" y="1959"/>
                                </a:lnTo>
                                <a:lnTo>
                                  <a:pt x="795" y="1964"/>
                                </a:lnTo>
                                <a:lnTo>
                                  <a:pt x="802" y="1970"/>
                                </a:lnTo>
                                <a:lnTo>
                                  <a:pt x="802" y="1974"/>
                                </a:lnTo>
                                <a:lnTo>
                                  <a:pt x="810" y="1980"/>
                                </a:lnTo>
                                <a:lnTo>
                                  <a:pt x="810" y="1985"/>
                                </a:lnTo>
                                <a:lnTo>
                                  <a:pt x="819" y="1990"/>
                                </a:lnTo>
                                <a:lnTo>
                                  <a:pt x="828" y="1996"/>
                                </a:lnTo>
                                <a:lnTo>
                                  <a:pt x="828" y="2001"/>
                                </a:lnTo>
                                <a:lnTo>
                                  <a:pt x="835" y="2007"/>
                                </a:lnTo>
                                <a:lnTo>
                                  <a:pt x="844" y="2012"/>
                                </a:lnTo>
                                <a:lnTo>
                                  <a:pt x="844" y="2017"/>
                                </a:lnTo>
                                <a:lnTo>
                                  <a:pt x="853" y="2023"/>
                                </a:lnTo>
                                <a:lnTo>
                                  <a:pt x="860" y="2027"/>
                                </a:lnTo>
                                <a:lnTo>
                                  <a:pt x="860" y="2033"/>
                                </a:lnTo>
                                <a:lnTo>
                                  <a:pt x="869" y="2039"/>
                                </a:lnTo>
                                <a:lnTo>
                                  <a:pt x="878" y="2043"/>
                                </a:lnTo>
                                <a:lnTo>
                                  <a:pt x="878" y="2049"/>
                                </a:lnTo>
                                <a:lnTo>
                                  <a:pt x="887" y="2054"/>
                                </a:lnTo>
                                <a:lnTo>
                                  <a:pt x="896" y="2060"/>
                                </a:lnTo>
                                <a:lnTo>
                                  <a:pt x="896" y="2064"/>
                                </a:lnTo>
                                <a:lnTo>
                                  <a:pt x="903" y="2070"/>
                                </a:lnTo>
                                <a:lnTo>
                                  <a:pt x="912" y="2076"/>
                                </a:lnTo>
                                <a:lnTo>
                                  <a:pt x="919" y="2080"/>
                                </a:lnTo>
                                <a:lnTo>
                                  <a:pt x="928" y="2086"/>
                                </a:lnTo>
                                <a:lnTo>
                                  <a:pt x="928" y="2091"/>
                                </a:lnTo>
                                <a:lnTo>
                                  <a:pt x="936" y="2097"/>
                                </a:lnTo>
                                <a:lnTo>
                                  <a:pt x="944" y="2102"/>
                                </a:lnTo>
                                <a:lnTo>
                                  <a:pt x="952" y="2107"/>
                                </a:lnTo>
                                <a:lnTo>
                                  <a:pt x="961" y="2113"/>
                                </a:lnTo>
                                <a:lnTo>
                                  <a:pt x="970" y="2117"/>
                                </a:lnTo>
                                <a:lnTo>
                                  <a:pt x="979" y="2123"/>
                                </a:lnTo>
                                <a:lnTo>
                                  <a:pt x="986" y="2129"/>
                                </a:lnTo>
                                <a:lnTo>
                                  <a:pt x="995" y="2133"/>
                                </a:lnTo>
                                <a:lnTo>
                                  <a:pt x="1004" y="2139"/>
                                </a:lnTo>
                                <a:lnTo>
                                  <a:pt x="1011" y="2144"/>
                                </a:lnTo>
                                <a:lnTo>
                                  <a:pt x="1020" y="2144"/>
                                </a:lnTo>
                                <a:lnTo>
                                  <a:pt x="1029" y="2150"/>
                                </a:lnTo>
                                <a:lnTo>
                                  <a:pt x="1038" y="2150"/>
                                </a:lnTo>
                                <a:lnTo>
                                  <a:pt x="1045" y="2156"/>
                                </a:lnTo>
                                <a:lnTo>
                                  <a:pt x="1053" y="2156"/>
                                </a:lnTo>
                                <a:lnTo>
                                  <a:pt x="1062" y="2156"/>
                                </a:lnTo>
                                <a:lnTo>
                                  <a:pt x="1069" y="2160"/>
                                </a:lnTo>
                                <a:lnTo>
                                  <a:pt x="1078" y="2160"/>
                                </a:lnTo>
                                <a:lnTo>
                                  <a:pt x="1087" y="2160"/>
                                </a:lnTo>
                                <a:lnTo>
                                  <a:pt x="1094" y="2160"/>
                                </a:lnTo>
                                <a:lnTo>
                                  <a:pt x="1103" y="2160"/>
                                </a:lnTo>
                                <a:lnTo>
                                  <a:pt x="1112" y="2160"/>
                                </a:lnTo>
                                <a:lnTo>
                                  <a:pt x="1121" y="2156"/>
                                </a:lnTo>
                                <a:lnTo>
                                  <a:pt x="1130" y="2156"/>
                                </a:lnTo>
                                <a:lnTo>
                                  <a:pt x="1137" y="2156"/>
                                </a:lnTo>
                                <a:lnTo>
                                  <a:pt x="1146" y="2150"/>
                                </a:lnTo>
                                <a:lnTo>
                                  <a:pt x="1155" y="2150"/>
                                </a:lnTo>
                                <a:lnTo>
                                  <a:pt x="1162" y="2144"/>
                                </a:lnTo>
                                <a:lnTo>
                                  <a:pt x="1171" y="2144"/>
                                </a:lnTo>
                                <a:lnTo>
                                  <a:pt x="1179" y="2139"/>
                                </a:lnTo>
                                <a:lnTo>
                                  <a:pt x="1188" y="2133"/>
                                </a:lnTo>
                                <a:lnTo>
                                  <a:pt x="1195" y="2129"/>
                                </a:lnTo>
                                <a:lnTo>
                                  <a:pt x="1204" y="2123"/>
                                </a:lnTo>
                                <a:lnTo>
                                  <a:pt x="1213" y="2117"/>
                                </a:lnTo>
                                <a:lnTo>
                                  <a:pt x="1220" y="2113"/>
                                </a:lnTo>
                                <a:lnTo>
                                  <a:pt x="1229" y="2107"/>
                                </a:lnTo>
                                <a:lnTo>
                                  <a:pt x="1238" y="2102"/>
                                </a:lnTo>
                                <a:lnTo>
                                  <a:pt x="1245" y="2097"/>
                                </a:lnTo>
                                <a:lnTo>
                                  <a:pt x="1245" y="2091"/>
                                </a:lnTo>
                                <a:lnTo>
                                  <a:pt x="1254" y="2086"/>
                                </a:lnTo>
                                <a:lnTo>
                                  <a:pt x="1263" y="2080"/>
                                </a:lnTo>
                                <a:lnTo>
                                  <a:pt x="1263" y="2076"/>
                                </a:lnTo>
                                <a:lnTo>
                                  <a:pt x="1272" y="2070"/>
                                </a:lnTo>
                                <a:lnTo>
                                  <a:pt x="1279" y="2064"/>
                                </a:lnTo>
                                <a:lnTo>
                                  <a:pt x="1279" y="2060"/>
                                </a:lnTo>
                                <a:lnTo>
                                  <a:pt x="1288" y="2054"/>
                                </a:lnTo>
                                <a:lnTo>
                                  <a:pt x="1288" y="2049"/>
                                </a:lnTo>
                                <a:lnTo>
                                  <a:pt x="1297" y="2043"/>
                                </a:lnTo>
                                <a:lnTo>
                                  <a:pt x="1297" y="2039"/>
                                </a:lnTo>
                                <a:lnTo>
                                  <a:pt x="1304" y="2033"/>
                                </a:lnTo>
                                <a:lnTo>
                                  <a:pt x="1304" y="2027"/>
                                </a:lnTo>
                                <a:lnTo>
                                  <a:pt x="1312" y="2023"/>
                                </a:lnTo>
                                <a:lnTo>
                                  <a:pt x="1312" y="2017"/>
                                </a:lnTo>
                                <a:lnTo>
                                  <a:pt x="1321" y="2012"/>
                                </a:lnTo>
                                <a:lnTo>
                                  <a:pt x="1321" y="2007"/>
                                </a:lnTo>
                                <a:lnTo>
                                  <a:pt x="1330" y="2001"/>
                                </a:lnTo>
                                <a:lnTo>
                                  <a:pt x="1330" y="1996"/>
                                </a:lnTo>
                                <a:lnTo>
                                  <a:pt x="1330" y="1990"/>
                                </a:lnTo>
                                <a:lnTo>
                                  <a:pt x="1339" y="1985"/>
                                </a:lnTo>
                                <a:lnTo>
                                  <a:pt x="1339" y="1980"/>
                                </a:lnTo>
                                <a:lnTo>
                                  <a:pt x="1346" y="1974"/>
                                </a:lnTo>
                                <a:lnTo>
                                  <a:pt x="1346" y="1970"/>
                                </a:lnTo>
                                <a:lnTo>
                                  <a:pt x="1355" y="1964"/>
                                </a:lnTo>
                                <a:lnTo>
                                  <a:pt x="1355" y="1959"/>
                                </a:lnTo>
                                <a:lnTo>
                                  <a:pt x="1355" y="1953"/>
                                </a:lnTo>
                                <a:lnTo>
                                  <a:pt x="1364" y="1947"/>
                                </a:lnTo>
                                <a:lnTo>
                                  <a:pt x="1364" y="1943"/>
                                </a:lnTo>
                                <a:lnTo>
                                  <a:pt x="1371" y="1937"/>
                                </a:lnTo>
                                <a:lnTo>
                                  <a:pt x="1371" y="1932"/>
                                </a:lnTo>
                                <a:lnTo>
                                  <a:pt x="1371" y="1927"/>
                                </a:lnTo>
                                <a:lnTo>
                                  <a:pt x="1380" y="1922"/>
                                </a:lnTo>
                                <a:lnTo>
                                  <a:pt x="1380" y="1916"/>
                                </a:lnTo>
                                <a:lnTo>
                                  <a:pt x="1380" y="1911"/>
                                </a:lnTo>
                                <a:lnTo>
                                  <a:pt x="1389" y="1906"/>
                                </a:lnTo>
                                <a:lnTo>
                                  <a:pt x="1389" y="1900"/>
                                </a:lnTo>
                                <a:lnTo>
                                  <a:pt x="1396" y="1894"/>
                                </a:lnTo>
                                <a:lnTo>
                                  <a:pt x="1396" y="1890"/>
                                </a:lnTo>
                                <a:lnTo>
                                  <a:pt x="1396" y="1884"/>
                                </a:lnTo>
                                <a:lnTo>
                                  <a:pt x="1396" y="1879"/>
                                </a:lnTo>
                                <a:lnTo>
                                  <a:pt x="1405" y="1874"/>
                                </a:lnTo>
                                <a:lnTo>
                                  <a:pt x="1405" y="1869"/>
                                </a:lnTo>
                                <a:lnTo>
                                  <a:pt x="1405" y="1863"/>
                                </a:lnTo>
                                <a:lnTo>
                                  <a:pt x="1414" y="1857"/>
                                </a:lnTo>
                                <a:lnTo>
                                  <a:pt x="1414" y="1853"/>
                                </a:lnTo>
                                <a:lnTo>
                                  <a:pt x="1414" y="1847"/>
                                </a:lnTo>
                                <a:lnTo>
                                  <a:pt x="1422" y="1842"/>
                                </a:lnTo>
                                <a:lnTo>
                                  <a:pt x="1422" y="1837"/>
                                </a:lnTo>
                                <a:lnTo>
                                  <a:pt x="1422" y="1831"/>
                                </a:lnTo>
                                <a:lnTo>
                                  <a:pt x="1430" y="1826"/>
                                </a:lnTo>
                                <a:lnTo>
                                  <a:pt x="1430" y="1821"/>
                                </a:lnTo>
                                <a:lnTo>
                                  <a:pt x="1430" y="1816"/>
                                </a:lnTo>
                                <a:lnTo>
                                  <a:pt x="1438" y="1810"/>
                                </a:lnTo>
                                <a:lnTo>
                                  <a:pt x="1438" y="1804"/>
                                </a:lnTo>
                                <a:lnTo>
                                  <a:pt x="1438" y="1799"/>
                                </a:lnTo>
                                <a:lnTo>
                                  <a:pt x="1447" y="1794"/>
                                </a:lnTo>
                                <a:lnTo>
                                  <a:pt x="1447" y="1789"/>
                                </a:lnTo>
                                <a:lnTo>
                                  <a:pt x="1447" y="1783"/>
                                </a:lnTo>
                                <a:lnTo>
                                  <a:pt x="1454" y="1779"/>
                                </a:lnTo>
                                <a:lnTo>
                                  <a:pt x="1454" y="1773"/>
                                </a:lnTo>
                                <a:lnTo>
                                  <a:pt x="1454" y="1767"/>
                                </a:lnTo>
                                <a:lnTo>
                                  <a:pt x="1454" y="1762"/>
                                </a:lnTo>
                                <a:lnTo>
                                  <a:pt x="1463" y="1757"/>
                                </a:lnTo>
                                <a:lnTo>
                                  <a:pt x="1463" y="1752"/>
                                </a:lnTo>
                                <a:lnTo>
                                  <a:pt x="1463" y="1746"/>
                                </a:lnTo>
                                <a:lnTo>
                                  <a:pt x="1472" y="1741"/>
                                </a:lnTo>
                                <a:lnTo>
                                  <a:pt x="1472" y="1736"/>
                                </a:lnTo>
                                <a:lnTo>
                                  <a:pt x="1472" y="1730"/>
                                </a:lnTo>
                                <a:lnTo>
                                  <a:pt x="1472" y="1726"/>
                                </a:lnTo>
                                <a:lnTo>
                                  <a:pt x="1481" y="1720"/>
                                </a:lnTo>
                                <a:lnTo>
                                  <a:pt x="1481" y="1714"/>
                                </a:lnTo>
                                <a:lnTo>
                                  <a:pt x="1481" y="1709"/>
                                </a:lnTo>
                                <a:lnTo>
                                  <a:pt x="1488" y="1704"/>
                                </a:lnTo>
                                <a:lnTo>
                                  <a:pt x="1488" y="1699"/>
                                </a:lnTo>
                                <a:lnTo>
                                  <a:pt x="1488" y="1693"/>
                                </a:lnTo>
                                <a:lnTo>
                                  <a:pt x="1488" y="1689"/>
                                </a:lnTo>
                                <a:lnTo>
                                  <a:pt x="1497" y="1683"/>
                                </a:lnTo>
                                <a:lnTo>
                                  <a:pt x="1497" y="1677"/>
                                </a:lnTo>
                                <a:lnTo>
                                  <a:pt x="1497" y="1672"/>
                                </a:lnTo>
                                <a:lnTo>
                                  <a:pt x="1497" y="1667"/>
                                </a:lnTo>
                                <a:lnTo>
                                  <a:pt x="1506" y="1662"/>
                                </a:lnTo>
                                <a:lnTo>
                                  <a:pt x="1506" y="1656"/>
                                </a:lnTo>
                                <a:lnTo>
                                  <a:pt x="1506" y="1651"/>
                                </a:lnTo>
                                <a:lnTo>
                                  <a:pt x="1506" y="1646"/>
                                </a:lnTo>
                                <a:lnTo>
                                  <a:pt x="1513" y="1640"/>
                                </a:lnTo>
                                <a:lnTo>
                                  <a:pt x="1513" y="1636"/>
                                </a:lnTo>
                                <a:lnTo>
                                  <a:pt x="1513" y="1630"/>
                                </a:lnTo>
                                <a:lnTo>
                                  <a:pt x="1522" y="1624"/>
                                </a:lnTo>
                                <a:lnTo>
                                  <a:pt x="1522" y="1619"/>
                                </a:lnTo>
                                <a:lnTo>
                                  <a:pt x="1522" y="1613"/>
                                </a:lnTo>
                                <a:lnTo>
                                  <a:pt x="1522" y="1609"/>
                                </a:lnTo>
                                <a:lnTo>
                                  <a:pt x="1531" y="1603"/>
                                </a:lnTo>
                                <a:lnTo>
                                  <a:pt x="1531" y="1597"/>
                                </a:lnTo>
                                <a:lnTo>
                                  <a:pt x="1531" y="1593"/>
                                </a:lnTo>
                                <a:lnTo>
                                  <a:pt x="1531" y="1587"/>
                                </a:lnTo>
                                <a:lnTo>
                                  <a:pt x="1538" y="1582"/>
                                </a:lnTo>
                                <a:lnTo>
                                  <a:pt x="1538" y="1576"/>
                                </a:lnTo>
                                <a:lnTo>
                                  <a:pt x="1538" y="1571"/>
                                </a:lnTo>
                                <a:lnTo>
                                  <a:pt x="1538" y="1566"/>
                                </a:lnTo>
                                <a:lnTo>
                                  <a:pt x="1547" y="1560"/>
                                </a:lnTo>
                                <a:lnTo>
                                  <a:pt x="1547" y="1556"/>
                                </a:lnTo>
                                <a:lnTo>
                                  <a:pt x="1547" y="1550"/>
                                </a:lnTo>
                                <a:lnTo>
                                  <a:pt x="1547" y="1544"/>
                                </a:lnTo>
                                <a:lnTo>
                                  <a:pt x="1555" y="1540"/>
                                </a:lnTo>
                                <a:lnTo>
                                  <a:pt x="1555" y="1534"/>
                                </a:lnTo>
                                <a:lnTo>
                                  <a:pt x="1555" y="1529"/>
                                </a:lnTo>
                                <a:lnTo>
                                  <a:pt x="1555" y="1523"/>
                                </a:lnTo>
                                <a:lnTo>
                                  <a:pt x="1564" y="1519"/>
                                </a:lnTo>
                                <a:lnTo>
                                  <a:pt x="1564" y="1513"/>
                                </a:lnTo>
                                <a:lnTo>
                                  <a:pt x="1564" y="1507"/>
                                </a:lnTo>
                                <a:lnTo>
                                  <a:pt x="1564" y="1503"/>
                                </a:lnTo>
                                <a:lnTo>
                                  <a:pt x="1573" y="1497"/>
                                </a:lnTo>
                                <a:lnTo>
                                  <a:pt x="1573" y="1492"/>
                                </a:lnTo>
                                <a:lnTo>
                                  <a:pt x="1573" y="1486"/>
                                </a:lnTo>
                                <a:lnTo>
                                  <a:pt x="1573" y="1481"/>
                                </a:lnTo>
                                <a:lnTo>
                                  <a:pt x="1573" y="1476"/>
                                </a:lnTo>
                                <a:lnTo>
                                  <a:pt x="1580" y="1470"/>
                                </a:lnTo>
                                <a:lnTo>
                                  <a:pt x="1580" y="1466"/>
                                </a:lnTo>
                                <a:lnTo>
                                  <a:pt x="1580" y="1460"/>
                                </a:lnTo>
                                <a:lnTo>
                                  <a:pt x="1580" y="1454"/>
                                </a:lnTo>
                                <a:lnTo>
                                  <a:pt x="1589" y="1450"/>
                                </a:lnTo>
                                <a:lnTo>
                                  <a:pt x="1589" y="1444"/>
                                </a:lnTo>
                                <a:lnTo>
                                  <a:pt x="1589" y="1439"/>
                                </a:lnTo>
                                <a:lnTo>
                                  <a:pt x="1589" y="1433"/>
                                </a:lnTo>
                                <a:lnTo>
                                  <a:pt x="1598" y="1427"/>
                                </a:lnTo>
                                <a:lnTo>
                                  <a:pt x="1598" y="1423"/>
                                </a:lnTo>
                                <a:lnTo>
                                  <a:pt x="1598" y="1417"/>
                                </a:lnTo>
                                <a:lnTo>
                                  <a:pt x="1598" y="1412"/>
                                </a:lnTo>
                                <a:lnTo>
                                  <a:pt x="1598" y="1407"/>
                                </a:lnTo>
                                <a:lnTo>
                                  <a:pt x="1605" y="1402"/>
                                </a:lnTo>
                                <a:lnTo>
                                  <a:pt x="1605" y="1396"/>
                                </a:lnTo>
                                <a:lnTo>
                                  <a:pt x="1605" y="1390"/>
                                </a:lnTo>
                                <a:lnTo>
                                  <a:pt x="1605" y="1386"/>
                                </a:lnTo>
                                <a:lnTo>
                                  <a:pt x="1614" y="1380"/>
                                </a:lnTo>
                                <a:lnTo>
                                  <a:pt x="1614" y="1375"/>
                                </a:lnTo>
                                <a:lnTo>
                                  <a:pt x="1614" y="1370"/>
                                </a:lnTo>
                                <a:lnTo>
                                  <a:pt x="1614" y="1364"/>
                                </a:lnTo>
                                <a:lnTo>
                                  <a:pt x="1623" y="1359"/>
                                </a:lnTo>
                                <a:lnTo>
                                  <a:pt x="1623" y="1354"/>
                                </a:lnTo>
                                <a:lnTo>
                                  <a:pt x="1623" y="1349"/>
                                </a:lnTo>
                                <a:lnTo>
                                  <a:pt x="1623" y="1343"/>
                                </a:lnTo>
                                <a:lnTo>
                                  <a:pt x="1623" y="1337"/>
                                </a:lnTo>
                                <a:lnTo>
                                  <a:pt x="1632" y="1333"/>
                                </a:lnTo>
                                <a:lnTo>
                                  <a:pt x="1632" y="1327"/>
                                </a:lnTo>
                                <a:lnTo>
                                  <a:pt x="1632" y="1322"/>
                                </a:lnTo>
                                <a:lnTo>
                                  <a:pt x="1632" y="1317"/>
                                </a:lnTo>
                                <a:lnTo>
                                  <a:pt x="1639" y="1312"/>
                                </a:lnTo>
                                <a:lnTo>
                                  <a:pt x="1639" y="1306"/>
                                </a:lnTo>
                                <a:lnTo>
                                  <a:pt x="1639" y="1300"/>
                                </a:lnTo>
                                <a:lnTo>
                                  <a:pt x="1639" y="1295"/>
                                </a:lnTo>
                                <a:lnTo>
                                  <a:pt x="1639" y="1290"/>
                                </a:lnTo>
                                <a:lnTo>
                                  <a:pt x="1648" y="1284"/>
                                </a:lnTo>
                                <a:lnTo>
                                  <a:pt x="1648" y="1280"/>
                                </a:lnTo>
                                <a:lnTo>
                                  <a:pt x="1648" y="1274"/>
                                </a:lnTo>
                                <a:lnTo>
                                  <a:pt x="1648" y="1269"/>
                                </a:lnTo>
                                <a:lnTo>
                                  <a:pt x="1657" y="1264"/>
                                </a:lnTo>
                                <a:lnTo>
                                  <a:pt x="1657" y="1259"/>
                                </a:lnTo>
                                <a:lnTo>
                                  <a:pt x="1657" y="1253"/>
                                </a:lnTo>
                                <a:lnTo>
                                  <a:pt x="1657" y="1247"/>
                                </a:lnTo>
                                <a:lnTo>
                                  <a:pt x="1664" y="1242"/>
                                </a:lnTo>
                                <a:lnTo>
                                  <a:pt x="1664" y="1237"/>
                                </a:lnTo>
                                <a:lnTo>
                                  <a:pt x="1664" y="1232"/>
                                </a:lnTo>
                                <a:lnTo>
                                  <a:pt x="1664" y="1226"/>
                                </a:lnTo>
                                <a:lnTo>
                                  <a:pt x="1664" y="1221"/>
                                </a:lnTo>
                                <a:lnTo>
                                  <a:pt x="1673" y="1216"/>
                                </a:lnTo>
                                <a:lnTo>
                                  <a:pt x="1673" y="1210"/>
                                </a:lnTo>
                                <a:lnTo>
                                  <a:pt x="1673" y="1205"/>
                                </a:lnTo>
                                <a:lnTo>
                                  <a:pt x="1673" y="1200"/>
                                </a:lnTo>
                                <a:lnTo>
                                  <a:pt x="1673" y="1194"/>
                                </a:lnTo>
                                <a:lnTo>
                                  <a:pt x="1681" y="1189"/>
                                </a:lnTo>
                                <a:lnTo>
                                  <a:pt x="1681" y="1184"/>
                                </a:lnTo>
                                <a:lnTo>
                                  <a:pt x="1681" y="1179"/>
                                </a:lnTo>
                                <a:lnTo>
                                  <a:pt x="1681" y="1173"/>
                                </a:lnTo>
                                <a:lnTo>
                                  <a:pt x="1689" y="1169"/>
                                </a:lnTo>
                                <a:lnTo>
                                  <a:pt x="1689" y="1163"/>
                                </a:lnTo>
                                <a:lnTo>
                                  <a:pt x="1689" y="1157"/>
                                </a:lnTo>
                                <a:lnTo>
                                  <a:pt x="1689" y="1152"/>
                                </a:lnTo>
                                <a:lnTo>
                                  <a:pt x="1689" y="1147"/>
                                </a:lnTo>
                                <a:lnTo>
                                  <a:pt x="1697" y="1142"/>
                                </a:lnTo>
                                <a:lnTo>
                                  <a:pt x="1697" y="1136"/>
                                </a:lnTo>
                                <a:lnTo>
                                  <a:pt x="1697" y="1131"/>
                                </a:lnTo>
                                <a:lnTo>
                                  <a:pt x="1697" y="1126"/>
                                </a:lnTo>
                                <a:lnTo>
                                  <a:pt x="1697" y="1120"/>
                                </a:lnTo>
                                <a:lnTo>
                                  <a:pt x="1706" y="1115"/>
                                </a:lnTo>
                                <a:lnTo>
                                  <a:pt x="1706" y="1109"/>
                                </a:lnTo>
                                <a:lnTo>
                                  <a:pt x="1706" y="1104"/>
                                </a:lnTo>
                                <a:lnTo>
                                  <a:pt x="1706" y="1099"/>
                                </a:lnTo>
                                <a:lnTo>
                                  <a:pt x="1715" y="1093"/>
                                </a:lnTo>
                                <a:lnTo>
                                  <a:pt x="1715" y="1089"/>
                                </a:lnTo>
                                <a:lnTo>
                                  <a:pt x="1715" y="1083"/>
                                </a:lnTo>
                                <a:lnTo>
                                  <a:pt x="1715" y="1079"/>
                                </a:lnTo>
                                <a:lnTo>
                                  <a:pt x="1715" y="1073"/>
                                </a:lnTo>
                                <a:lnTo>
                                  <a:pt x="1722" y="1067"/>
                                </a:lnTo>
                                <a:lnTo>
                                  <a:pt x="1722" y="1062"/>
                                </a:lnTo>
                                <a:lnTo>
                                  <a:pt x="1722" y="1056"/>
                                </a:lnTo>
                                <a:lnTo>
                                  <a:pt x="1722" y="1052"/>
                                </a:lnTo>
                                <a:lnTo>
                                  <a:pt x="1731" y="1046"/>
                                </a:lnTo>
                                <a:lnTo>
                                  <a:pt x="1731" y="1040"/>
                                </a:lnTo>
                                <a:lnTo>
                                  <a:pt x="1731" y="1036"/>
                                </a:lnTo>
                                <a:lnTo>
                                  <a:pt x="1731" y="1030"/>
                                </a:lnTo>
                                <a:lnTo>
                                  <a:pt x="1731" y="1025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14"/>
                                </a:lnTo>
                                <a:lnTo>
                                  <a:pt x="1740" y="1009"/>
                                </a:lnTo>
                                <a:lnTo>
                                  <a:pt x="1740" y="1003"/>
                                </a:lnTo>
                                <a:lnTo>
                                  <a:pt x="1747" y="999"/>
                                </a:lnTo>
                                <a:lnTo>
                                  <a:pt x="1747" y="993"/>
                                </a:lnTo>
                                <a:lnTo>
                                  <a:pt x="1747" y="987"/>
                                </a:lnTo>
                                <a:lnTo>
                                  <a:pt x="1747" y="983"/>
                                </a:lnTo>
                                <a:lnTo>
                                  <a:pt x="1747" y="977"/>
                                </a:lnTo>
                                <a:lnTo>
                                  <a:pt x="1756" y="972"/>
                                </a:lnTo>
                                <a:lnTo>
                                  <a:pt x="1756" y="966"/>
                                </a:lnTo>
                                <a:lnTo>
                                  <a:pt x="1756" y="961"/>
                                </a:lnTo>
                                <a:lnTo>
                                  <a:pt x="1756" y="956"/>
                                </a:lnTo>
                                <a:lnTo>
                                  <a:pt x="1756" y="950"/>
                                </a:lnTo>
                                <a:lnTo>
                                  <a:pt x="1765" y="946"/>
                                </a:lnTo>
                                <a:lnTo>
                                  <a:pt x="1765" y="940"/>
                                </a:lnTo>
                                <a:lnTo>
                                  <a:pt x="1765" y="934"/>
                                </a:lnTo>
                                <a:lnTo>
                                  <a:pt x="1765" y="929"/>
                                </a:lnTo>
                                <a:lnTo>
                                  <a:pt x="1774" y="923"/>
                                </a:lnTo>
                                <a:lnTo>
                                  <a:pt x="1774" y="919"/>
                                </a:lnTo>
                                <a:lnTo>
                                  <a:pt x="1774" y="913"/>
                                </a:lnTo>
                                <a:lnTo>
                                  <a:pt x="1774" y="907"/>
                                </a:lnTo>
                                <a:lnTo>
                                  <a:pt x="1774" y="903"/>
                                </a:lnTo>
                                <a:lnTo>
                                  <a:pt x="1783" y="897"/>
                                </a:lnTo>
                                <a:lnTo>
                                  <a:pt x="1783" y="893"/>
                                </a:lnTo>
                                <a:lnTo>
                                  <a:pt x="1783" y="887"/>
                                </a:lnTo>
                                <a:lnTo>
                                  <a:pt x="1783" y="882"/>
                                </a:lnTo>
                                <a:lnTo>
                                  <a:pt x="1790" y="876"/>
                                </a:lnTo>
                                <a:lnTo>
                                  <a:pt x="1790" y="870"/>
                                </a:lnTo>
                                <a:lnTo>
                                  <a:pt x="1790" y="866"/>
                                </a:lnTo>
                                <a:lnTo>
                                  <a:pt x="1790" y="860"/>
                                </a:lnTo>
                                <a:lnTo>
                                  <a:pt x="1790" y="855"/>
                                </a:lnTo>
                                <a:lnTo>
                                  <a:pt x="1798" y="850"/>
                                </a:lnTo>
                                <a:lnTo>
                                  <a:pt x="1798" y="844"/>
                                </a:lnTo>
                                <a:lnTo>
                                  <a:pt x="1798" y="839"/>
                                </a:lnTo>
                                <a:lnTo>
                                  <a:pt x="1798" y="833"/>
                                </a:lnTo>
                                <a:lnTo>
                                  <a:pt x="1798" y="829"/>
                                </a:lnTo>
                                <a:lnTo>
                                  <a:pt x="1807" y="823"/>
                                </a:lnTo>
                                <a:lnTo>
                                  <a:pt x="1807" y="817"/>
                                </a:lnTo>
                                <a:lnTo>
                                  <a:pt x="1807" y="813"/>
                                </a:lnTo>
                                <a:lnTo>
                                  <a:pt x="1807" y="807"/>
                                </a:lnTo>
                                <a:lnTo>
                                  <a:pt x="1814" y="802"/>
                                </a:lnTo>
                                <a:lnTo>
                                  <a:pt x="1814" y="797"/>
                                </a:lnTo>
                                <a:lnTo>
                                  <a:pt x="1814" y="792"/>
                                </a:lnTo>
                                <a:lnTo>
                                  <a:pt x="1814" y="786"/>
                                </a:lnTo>
                                <a:lnTo>
                                  <a:pt x="1814" y="780"/>
                                </a:lnTo>
                                <a:lnTo>
                                  <a:pt x="1823" y="776"/>
                                </a:lnTo>
                                <a:lnTo>
                                  <a:pt x="1823" y="770"/>
                                </a:lnTo>
                                <a:lnTo>
                                  <a:pt x="1823" y="765"/>
                                </a:lnTo>
                                <a:lnTo>
                                  <a:pt x="1823" y="760"/>
                                </a:lnTo>
                                <a:lnTo>
                                  <a:pt x="1832" y="754"/>
                                </a:lnTo>
                                <a:lnTo>
                                  <a:pt x="1832" y="749"/>
                                </a:lnTo>
                                <a:lnTo>
                                  <a:pt x="1832" y="743"/>
                                </a:lnTo>
                                <a:lnTo>
                                  <a:pt x="1832" y="738"/>
                                </a:lnTo>
                                <a:lnTo>
                                  <a:pt x="1832" y="733"/>
                                </a:lnTo>
                                <a:lnTo>
                                  <a:pt x="1839" y="727"/>
                                </a:lnTo>
                                <a:lnTo>
                                  <a:pt x="1839" y="722"/>
                                </a:lnTo>
                                <a:lnTo>
                                  <a:pt x="1839" y="717"/>
                                </a:lnTo>
                                <a:lnTo>
                                  <a:pt x="1839" y="712"/>
                                </a:lnTo>
                                <a:lnTo>
                                  <a:pt x="1848" y="706"/>
                                </a:lnTo>
                                <a:lnTo>
                                  <a:pt x="1848" y="701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0"/>
                                </a:lnTo>
                                <a:lnTo>
                                  <a:pt x="1857" y="685"/>
                                </a:lnTo>
                                <a:lnTo>
                                  <a:pt x="1857" y="680"/>
                                </a:lnTo>
                                <a:lnTo>
                                  <a:pt x="1857" y="674"/>
                                </a:lnTo>
                                <a:lnTo>
                                  <a:pt x="1857" y="669"/>
                                </a:lnTo>
                                <a:lnTo>
                                  <a:pt x="1857" y="664"/>
                                </a:lnTo>
                                <a:lnTo>
                                  <a:pt x="1866" y="659"/>
                                </a:lnTo>
                                <a:lnTo>
                                  <a:pt x="1866" y="653"/>
                                </a:lnTo>
                                <a:lnTo>
                                  <a:pt x="1866" y="647"/>
                                </a:lnTo>
                                <a:lnTo>
                                  <a:pt x="1866" y="643"/>
                                </a:lnTo>
                                <a:lnTo>
                                  <a:pt x="1873" y="637"/>
                                </a:lnTo>
                                <a:lnTo>
                                  <a:pt x="1873" y="632"/>
                                </a:lnTo>
                                <a:lnTo>
                                  <a:pt x="1873" y="627"/>
                                </a:lnTo>
                                <a:lnTo>
                                  <a:pt x="1873" y="622"/>
                                </a:lnTo>
                                <a:lnTo>
                                  <a:pt x="1882" y="616"/>
                                </a:lnTo>
                                <a:lnTo>
                                  <a:pt x="1882" y="611"/>
                                </a:lnTo>
                                <a:lnTo>
                                  <a:pt x="1882" y="606"/>
                                </a:lnTo>
                                <a:lnTo>
                                  <a:pt x="1882" y="600"/>
                                </a:lnTo>
                                <a:lnTo>
                                  <a:pt x="1891" y="595"/>
                                </a:lnTo>
                                <a:lnTo>
                                  <a:pt x="1891" y="590"/>
                                </a:lnTo>
                                <a:lnTo>
                                  <a:pt x="1891" y="584"/>
                                </a:lnTo>
                                <a:lnTo>
                                  <a:pt x="1891" y="579"/>
                                </a:lnTo>
                                <a:lnTo>
                                  <a:pt x="1891" y="574"/>
                                </a:lnTo>
                                <a:lnTo>
                                  <a:pt x="1898" y="569"/>
                                </a:lnTo>
                                <a:lnTo>
                                  <a:pt x="1898" y="563"/>
                                </a:lnTo>
                                <a:lnTo>
                                  <a:pt x="1898" y="557"/>
                                </a:lnTo>
                                <a:lnTo>
                                  <a:pt x="1898" y="552"/>
                                </a:lnTo>
                                <a:lnTo>
                                  <a:pt x="1907" y="547"/>
                                </a:lnTo>
                                <a:lnTo>
                                  <a:pt x="1907" y="542"/>
                                </a:lnTo>
                                <a:lnTo>
                                  <a:pt x="1907" y="536"/>
                                </a:lnTo>
                                <a:lnTo>
                                  <a:pt x="1907" y="532"/>
                                </a:lnTo>
                                <a:lnTo>
                                  <a:pt x="1916" y="526"/>
                                </a:lnTo>
                                <a:lnTo>
                                  <a:pt x="1916" y="520"/>
                                </a:lnTo>
                                <a:lnTo>
                                  <a:pt x="1916" y="516"/>
                                </a:lnTo>
                                <a:lnTo>
                                  <a:pt x="1916" y="510"/>
                                </a:lnTo>
                                <a:lnTo>
                                  <a:pt x="1924" y="505"/>
                                </a:lnTo>
                                <a:lnTo>
                                  <a:pt x="1924" y="499"/>
                                </a:lnTo>
                                <a:lnTo>
                                  <a:pt x="1924" y="494"/>
                                </a:lnTo>
                                <a:lnTo>
                                  <a:pt x="1924" y="489"/>
                                </a:lnTo>
                                <a:lnTo>
                                  <a:pt x="1933" y="483"/>
                                </a:lnTo>
                                <a:lnTo>
                                  <a:pt x="1933" y="479"/>
                                </a:lnTo>
                                <a:lnTo>
                                  <a:pt x="1933" y="473"/>
                                </a:lnTo>
                                <a:lnTo>
                                  <a:pt x="1933" y="467"/>
                                </a:lnTo>
                                <a:lnTo>
                                  <a:pt x="1940" y="462"/>
                                </a:lnTo>
                                <a:lnTo>
                                  <a:pt x="1940" y="457"/>
                                </a:lnTo>
                                <a:lnTo>
                                  <a:pt x="1940" y="452"/>
                                </a:lnTo>
                                <a:lnTo>
                                  <a:pt x="1949" y="446"/>
                                </a:lnTo>
                                <a:lnTo>
                                  <a:pt x="1949" y="442"/>
                                </a:lnTo>
                                <a:lnTo>
                                  <a:pt x="1949" y="436"/>
                                </a:lnTo>
                                <a:lnTo>
                                  <a:pt x="1949" y="430"/>
                                </a:lnTo>
                                <a:lnTo>
                                  <a:pt x="1958" y="426"/>
                                </a:lnTo>
                                <a:lnTo>
                                  <a:pt x="1958" y="420"/>
                                </a:lnTo>
                                <a:lnTo>
                                  <a:pt x="1958" y="415"/>
                                </a:lnTo>
                                <a:lnTo>
                                  <a:pt x="1958" y="409"/>
                                </a:lnTo>
                                <a:lnTo>
                                  <a:pt x="1965" y="404"/>
                                </a:lnTo>
                                <a:lnTo>
                                  <a:pt x="1965" y="399"/>
                                </a:lnTo>
                                <a:lnTo>
                                  <a:pt x="1965" y="393"/>
                                </a:lnTo>
                                <a:lnTo>
                                  <a:pt x="1965" y="389"/>
                                </a:lnTo>
                                <a:lnTo>
                                  <a:pt x="1974" y="383"/>
                                </a:lnTo>
                                <a:lnTo>
                                  <a:pt x="1974" y="377"/>
                                </a:lnTo>
                                <a:lnTo>
                                  <a:pt x="1974" y="372"/>
                                </a:lnTo>
                                <a:lnTo>
                                  <a:pt x="1981" y="366"/>
                                </a:lnTo>
                                <a:lnTo>
                                  <a:pt x="1981" y="362"/>
                                </a:lnTo>
                                <a:lnTo>
                                  <a:pt x="1981" y="356"/>
                                </a:lnTo>
                                <a:lnTo>
                                  <a:pt x="1981" y="350"/>
                                </a:lnTo>
                                <a:lnTo>
                                  <a:pt x="1990" y="346"/>
                                </a:lnTo>
                                <a:lnTo>
                                  <a:pt x="1990" y="340"/>
                                </a:lnTo>
                                <a:lnTo>
                                  <a:pt x="1990" y="335"/>
                                </a:lnTo>
                                <a:lnTo>
                                  <a:pt x="1999" y="330"/>
                                </a:lnTo>
                                <a:lnTo>
                                  <a:pt x="1999" y="324"/>
                                </a:lnTo>
                                <a:lnTo>
                                  <a:pt x="1999" y="319"/>
                                </a:lnTo>
                                <a:lnTo>
                                  <a:pt x="1999" y="313"/>
                                </a:lnTo>
                                <a:lnTo>
                                  <a:pt x="2008" y="309"/>
                                </a:lnTo>
                                <a:lnTo>
                                  <a:pt x="2008" y="303"/>
                                </a:lnTo>
                                <a:lnTo>
                                  <a:pt x="2008" y="297"/>
                                </a:lnTo>
                                <a:lnTo>
                                  <a:pt x="2017" y="293"/>
                                </a:lnTo>
                                <a:lnTo>
                                  <a:pt x="2017" y="287"/>
                                </a:lnTo>
                                <a:lnTo>
                                  <a:pt x="2017" y="282"/>
                                </a:lnTo>
                                <a:lnTo>
                                  <a:pt x="2024" y="276"/>
                                </a:lnTo>
                                <a:lnTo>
                                  <a:pt x="2024" y="272"/>
                                </a:lnTo>
                                <a:lnTo>
                                  <a:pt x="2024" y="266"/>
                                </a:lnTo>
                                <a:lnTo>
                                  <a:pt x="2033" y="260"/>
                                </a:lnTo>
                                <a:lnTo>
                                  <a:pt x="2033" y="256"/>
                                </a:lnTo>
                                <a:lnTo>
                                  <a:pt x="2033" y="250"/>
                                </a:lnTo>
                                <a:lnTo>
                                  <a:pt x="2041" y="245"/>
                                </a:lnTo>
                                <a:lnTo>
                                  <a:pt x="2041" y="240"/>
                                </a:lnTo>
                                <a:lnTo>
                                  <a:pt x="2041" y="234"/>
                                </a:lnTo>
                                <a:lnTo>
                                  <a:pt x="2049" y="229"/>
                                </a:lnTo>
                                <a:lnTo>
                                  <a:pt x="2049" y="223"/>
                                </a:lnTo>
                                <a:lnTo>
                                  <a:pt x="2049" y="218"/>
                                </a:lnTo>
                                <a:lnTo>
                                  <a:pt x="2057" y="213"/>
                                </a:lnTo>
                                <a:lnTo>
                                  <a:pt x="2057" y="207"/>
                                </a:lnTo>
                                <a:lnTo>
                                  <a:pt x="2057" y="203"/>
                                </a:lnTo>
                                <a:lnTo>
                                  <a:pt x="2066" y="197"/>
                                </a:lnTo>
                                <a:lnTo>
                                  <a:pt x="2066" y="192"/>
                                </a:lnTo>
                                <a:lnTo>
                                  <a:pt x="2075" y="186"/>
                                </a:lnTo>
                                <a:lnTo>
                                  <a:pt x="2075" y="180"/>
                                </a:lnTo>
                                <a:lnTo>
                                  <a:pt x="2075" y="176"/>
                                </a:lnTo>
                                <a:lnTo>
                                  <a:pt x="2082" y="170"/>
                                </a:lnTo>
                                <a:lnTo>
                                  <a:pt x="2082" y="165"/>
                                </a:lnTo>
                                <a:lnTo>
                                  <a:pt x="2091" y="160"/>
                                </a:lnTo>
                                <a:lnTo>
                                  <a:pt x="2091" y="155"/>
                                </a:lnTo>
                                <a:lnTo>
                                  <a:pt x="2091" y="149"/>
                                </a:lnTo>
                                <a:lnTo>
                                  <a:pt x="2100" y="144"/>
                                </a:lnTo>
                                <a:lnTo>
                                  <a:pt x="2100" y="139"/>
                                </a:lnTo>
                                <a:lnTo>
                                  <a:pt x="2107" y="133"/>
                                </a:lnTo>
                                <a:lnTo>
                                  <a:pt x="2107" y="128"/>
                                </a:lnTo>
                                <a:lnTo>
                                  <a:pt x="2107" y="123"/>
                                </a:lnTo>
                                <a:lnTo>
                                  <a:pt x="2116" y="117"/>
                                </a:lnTo>
                                <a:lnTo>
                                  <a:pt x="2116" y="112"/>
                                </a:lnTo>
                                <a:lnTo>
                                  <a:pt x="2125" y="107"/>
                                </a:lnTo>
                                <a:lnTo>
                                  <a:pt x="2125" y="102"/>
                                </a:lnTo>
                                <a:lnTo>
                                  <a:pt x="2132" y="96"/>
                                </a:lnTo>
                                <a:lnTo>
                                  <a:pt x="2132" y="90"/>
                                </a:lnTo>
                                <a:lnTo>
                                  <a:pt x="2141" y="86"/>
                                </a:lnTo>
                                <a:lnTo>
                                  <a:pt x="2150" y="80"/>
                                </a:lnTo>
                                <a:lnTo>
                                  <a:pt x="2150" y="75"/>
                                </a:lnTo>
                                <a:lnTo>
                                  <a:pt x="2159" y="70"/>
                                </a:lnTo>
                                <a:lnTo>
                                  <a:pt x="2159" y="64"/>
                                </a:lnTo>
                                <a:lnTo>
                                  <a:pt x="2167" y="59"/>
                                </a:lnTo>
                                <a:lnTo>
                                  <a:pt x="2175" y="54"/>
                                </a:lnTo>
                                <a:lnTo>
                                  <a:pt x="2175" y="49"/>
                                </a:lnTo>
                                <a:lnTo>
                                  <a:pt x="2183" y="43"/>
                                </a:lnTo>
                                <a:lnTo>
                                  <a:pt x="2192" y="37"/>
                                </a:lnTo>
                                <a:lnTo>
                                  <a:pt x="2199" y="32"/>
                                </a:lnTo>
                                <a:lnTo>
                                  <a:pt x="2208" y="27"/>
                                </a:lnTo>
                                <a:lnTo>
                                  <a:pt x="2217" y="22"/>
                                </a:lnTo>
                                <a:lnTo>
                                  <a:pt x="2226" y="17"/>
                                </a:lnTo>
                                <a:lnTo>
                                  <a:pt x="2233" y="12"/>
                                </a:lnTo>
                                <a:lnTo>
                                  <a:pt x="2242" y="6"/>
                                </a:lnTo>
                                <a:lnTo>
                                  <a:pt x="2251" y="6"/>
                                </a:lnTo>
                                <a:lnTo>
                                  <a:pt x="2258" y="0"/>
                                </a:lnTo>
                                <a:lnTo>
                                  <a:pt x="2267" y="0"/>
                                </a:lnTo>
                                <a:lnTo>
                                  <a:pt x="2276" y="0"/>
                                </a:lnTo>
                                <a:lnTo>
                                  <a:pt x="2283" y="0"/>
                                </a:lnTo>
                                <a:lnTo>
                                  <a:pt x="2292" y="0"/>
                                </a:lnTo>
                                <a:lnTo>
                                  <a:pt x="2300" y="0"/>
                                </a:lnTo>
                                <a:lnTo>
                                  <a:pt x="2309" y="6"/>
                                </a:lnTo>
                                <a:lnTo>
                                  <a:pt x="2316" y="6"/>
                                </a:lnTo>
                                <a:lnTo>
                                  <a:pt x="2325" y="12"/>
                                </a:lnTo>
                                <a:lnTo>
                                  <a:pt x="2334" y="12"/>
                                </a:lnTo>
                                <a:lnTo>
                                  <a:pt x="2341" y="17"/>
                                </a:lnTo>
                                <a:lnTo>
                                  <a:pt x="2350" y="22"/>
                                </a:lnTo>
                                <a:lnTo>
                                  <a:pt x="2359" y="27"/>
                                </a:lnTo>
                                <a:lnTo>
                                  <a:pt x="2368" y="32"/>
                                </a:lnTo>
                                <a:lnTo>
                                  <a:pt x="2377" y="37"/>
                                </a:lnTo>
                                <a:lnTo>
                                  <a:pt x="2384" y="43"/>
                                </a:lnTo>
                                <a:lnTo>
                                  <a:pt x="2393" y="49"/>
                                </a:lnTo>
                                <a:lnTo>
                                  <a:pt x="2393" y="54"/>
                                </a:lnTo>
                                <a:lnTo>
                                  <a:pt x="2402" y="59"/>
                                </a:lnTo>
                                <a:lnTo>
                                  <a:pt x="2409" y="64"/>
                                </a:lnTo>
                                <a:lnTo>
                                  <a:pt x="2409" y="70"/>
                                </a:lnTo>
                                <a:lnTo>
                                  <a:pt x="2418" y="75"/>
                                </a:lnTo>
                                <a:lnTo>
                                  <a:pt x="2426" y="80"/>
                                </a:lnTo>
                                <a:lnTo>
                                  <a:pt x="2426" y="86"/>
                                </a:lnTo>
                                <a:lnTo>
                                  <a:pt x="2434" y="90"/>
                                </a:lnTo>
                                <a:lnTo>
                                  <a:pt x="2434" y="96"/>
                                </a:lnTo>
                                <a:lnTo>
                                  <a:pt x="2442" y="102"/>
                                </a:lnTo>
                                <a:lnTo>
                                  <a:pt x="2442" y="107"/>
                                </a:lnTo>
                                <a:lnTo>
                                  <a:pt x="2451" y="112"/>
                                </a:lnTo>
                                <a:lnTo>
                                  <a:pt x="2451" y="117"/>
                                </a:lnTo>
                                <a:lnTo>
                                  <a:pt x="2451" y="123"/>
                                </a:lnTo>
                                <a:lnTo>
                                  <a:pt x="2460" y="128"/>
                                </a:lnTo>
                                <a:lnTo>
                                  <a:pt x="2460" y="133"/>
                                </a:lnTo>
                                <a:lnTo>
                                  <a:pt x="2467" y="139"/>
                                </a:lnTo>
                                <a:lnTo>
                                  <a:pt x="2467" y="144"/>
                                </a:lnTo>
                                <a:lnTo>
                                  <a:pt x="2476" y="149"/>
                                </a:lnTo>
                                <a:lnTo>
                                  <a:pt x="2476" y="155"/>
                                </a:lnTo>
                                <a:lnTo>
                                  <a:pt x="2476" y="160"/>
                                </a:lnTo>
                                <a:lnTo>
                                  <a:pt x="2485" y="165"/>
                                </a:lnTo>
                                <a:lnTo>
                                  <a:pt x="2485" y="170"/>
                                </a:lnTo>
                                <a:lnTo>
                                  <a:pt x="2492" y="176"/>
                                </a:lnTo>
                                <a:lnTo>
                                  <a:pt x="2492" y="180"/>
                                </a:lnTo>
                                <a:lnTo>
                                  <a:pt x="2492" y="186"/>
                                </a:lnTo>
                                <a:lnTo>
                                  <a:pt x="2501" y="192"/>
                                </a:lnTo>
                                <a:lnTo>
                                  <a:pt x="2501" y="197"/>
                                </a:lnTo>
                                <a:lnTo>
                                  <a:pt x="2501" y="203"/>
                                </a:lnTo>
                                <a:lnTo>
                                  <a:pt x="2510" y="207"/>
                                </a:lnTo>
                                <a:lnTo>
                                  <a:pt x="2510" y="213"/>
                                </a:lnTo>
                                <a:lnTo>
                                  <a:pt x="2519" y="218"/>
                                </a:lnTo>
                                <a:lnTo>
                                  <a:pt x="2519" y="223"/>
                                </a:lnTo>
                                <a:lnTo>
                                  <a:pt x="2519" y="229"/>
                                </a:lnTo>
                                <a:lnTo>
                                  <a:pt x="2526" y="234"/>
                                </a:lnTo>
                                <a:lnTo>
                                  <a:pt x="2526" y="240"/>
                                </a:lnTo>
                                <a:lnTo>
                                  <a:pt x="2526" y="245"/>
                                </a:lnTo>
                                <a:lnTo>
                                  <a:pt x="2535" y="250"/>
                                </a:lnTo>
                                <a:lnTo>
                                  <a:pt x="2535" y="256"/>
                                </a:lnTo>
                                <a:lnTo>
                                  <a:pt x="2535" y="260"/>
                                </a:lnTo>
                                <a:lnTo>
                                  <a:pt x="2543" y="266"/>
                                </a:lnTo>
                                <a:lnTo>
                                  <a:pt x="2543" y="272"/>
                                </a:lnTo>
                                <a:lnTo>
                                  <a:pt x="2543" y="276"/>
                                </a:lnTo>
                                <a:lnTo>
                                  <a:pt x="2543" y="282"/>
                                </a:lnTo>
                                <a:lnTo>
                                  <a:pt x="2551" y="287"/>
                                </a:lnTo>
                                <a:lnTo>
                                  <a:pt x="2551" y="293"/>
                                </a:lnTo>
                                <a:lnTo>
                                  <a:pt x="2551" y="297"/>
                                </a:lnTo>
                                <a:lnTo>
                                  <a:pt x="2559" y="303"/>
                                </a:lnTo>
                                <a:lnTo>
                                  <a:pt x="2559" y="309"/>
                                </a:lnTo>
                                <a:lnTo>
                                  <a:pt x="2559" y="313"/>
                                </a:lnTo>
                                <a:lnTo>
                                  <a:pt x="2568" y="319"/>
                                </a:lnTo>
                                <a:lnTo>
                                  <a:pt x="2568" y="324"/>
                                </a:lnTo>
                                <a:lnTo>
                                  <a:pt x="2568" y="330"/>
                                </a:lnTo>
                                <a:lnTo>
                                  <a:pt x="2575" y="335"/>
                                </a:lnTo>
                                <a:lnTo>
                                  <a:pt x="2575" y="340"/>
                                </a:lnTo>
                                <a:lnTo>
                                  <a:pt x="2575" y="346"/>
                                </a:lnTo>
                                <a:lnTo>
                                  <a:pt x="2575" y="350"/>
                                </a:lnTo>
                                <a:lnTo>
                                  <a:pt x="2584" y="356"/>
                                </a:lnTo>
                                <a:lnTo>
                                  <a:pt x="2584" y="362"/>
                                </a:lnTo>
                                <a:lnTo>
                                  <a:pt x="2584" y="366"/>
                                </a:lnTo>
                                <a:lnTo>
                                  <a:pt x="2584" y="372"/>
                                </a:lnTo>
                                <a:lnTo>
                                  <a:pt x="2593" y="377"/>
                                </a:lnTo>
                                <a:lnTo>
                                  <a:pt x="2593" y="383"/>
                                </a:lnTo>
                                <a:lnTo>
                                  <a:pt x="2593" y="389"/>
                                </a:lnTo>
                                <a:lnTo>
                                  <a:pt x="2602" y="393"/>
                                </a:lnTo>
                                <a:lnTo>
                                  <a:pt x="2602" y="399"/>
                                </a:lnTo>
                                <a:lnTo>
                                  <a:pt x="2602" y="404"/>
                                </a:lnTo>
                                <a:lnTo>
                                  <a:pt x="2602" y="409"/>
                                </a:lnTo>
                                <a:lnTo>
                                  <a:pt x="2611" y="415"/>
                                </a:lnTo>
                                <a:lnTo>
                                  <a:pt x="2611" y="420"/>
                                </a:lnTo>
                                <a:lnTo>
                                  <a:pt x="2611" y="426"/>
                                </a:lnTo>
                                <a:lnTo>
                                  <a:pt x="2611" y="430"/>
                                </a:lnTo>
                                <a:lnTo>
                                  <a:pt x="2618" y="436"/>
                                </a:lnTo>
                                <a:lnTo>
                                  <a:pt x="2618" y="442"/>
                                </a:lnTo>
                                <a:lnTo>
                                  <a:pt x="2618" y="446"/>
                                </a:lnTo>
                                <a:lnTo>
                                  <a:pt x="2627" y="452"/>
                                </a:lnTo>
                                <a:lnTo>
                                  <a:pt x="2627" y="457"/>
                                </a:lnTo>
                                <a:lnTo>
                                  <a:pt x="2627" y="462"/>
                                </a:lnTo>
                                <a:lnTo>
                                  <a:pt x="2627" y="467"/>
                                </a:lnTo>
                                <a:lnTo>
                                  <a:pt x="2636" y="473"/>
                                </a:lnTo>
                                <a:lnTo>
                                  <a:pt x="2636" y="479"/>
                                </a:lnTo>
                                <a:lnTo>
                                  <a:pt x="2636" y="483"/>
                                </a:lnTo>
                                <a:lnTo>
                                  <a:pt x="2636" y="489"/>
                                </a:lnTo>
                                <a:lnTo>
                                  <a:pt x="2643" y="494"/>
                                </a:lnTo>
                                <a:lnTo>
                                  <a:pt x="2643" y="499"/>
                                </a:lnTo>
                                <a:lnTo>
                                  <a:pt x="2643" y="505"/>
                                </a:lnTo>
                                <a:lnTo>
                                  <a:pt x="2643" y="510"/>
                                </a:lnTo>
                                <a:lnTo>
                                  <a:pt x="2652" y="516"/>
                                </a:lnTo>
                                <a:lnTo>
                                  <a:pt x="2652" y="520"/>
                                </a:lnTo>
                                <a:lnTo>
                                  <a:pt x="2652" y="526"/>
                                </a:lnTo>
                                <a:lnTo>
                                  <a:pt x="2652" y="532"/>
                                </a:lnTo>
                                <a:lnTo>
                                  <a:pt x="2661" y="536"/>
                                </a:lnTo>
                                <a:lnTo>
                                  <a:pt x="2661" y="542"/>
                                </a:lnTo>
                                <a:lnTo>
                                  <a:pt x="2661" y="547"/>
                                </a:lnTo>
                                <a:lnTo>
                                  <a:pt x="2661" y="552"/>
                                </a:lnTo>
                                <a:lnTo>
                                  <a:pt x="2669" y="557"/>
                                </a:lnTo>
                                <a:lnTo>
                                  <a:pt x="2669" y="563"/>
                                </a:lnTo>
                                <a:lnTo>
                                  <a:pt x="2669" y="569"/>
                                </a:lnTo>
                                <a:lnTo>
                                  <a:pt x="2669" y="574"/>
                                </a:lnTo>
                                <a:lnTo>
                                  <a:pt x="2677" y="579"/>
                                </a:lnTo>
                                <a:lnTo>
                                  <a:pt x="2677" y="584"/>
                                </a:lnTo>
                                <a:lnTo>
                                  <a:pt x="2677" y="590"/>
                                </a:lnTo>
                                <a:lnTo>
                                  <a:pt x="2677" y="595"/>
                                </a:lnTo>
                                <a:lnTo>
                                  <a:pt x="2685" y="600"/>
                                </a:lnTo>
                                <a:lnTo>
                                  <a:pt x="2685" y="606"/>
                                </a:lnTo>
                                <a:lnTo>
                                  <a:pt x="2685" y="611"/>
                                </a:lnTo>
                                <a:lnTo>
                                  <a:pt x="2685" y="616"/>
                                </a:lnTo>
                                <a:lnTo>
                                  <a:pt x="2685" y="622"/>
                                </a:lnTo>
                                <a:lnTo>
                                  <a:pt x="2694" y="627"/>
                                </a:lnTo>
                                <a:lnTo>
                                  <a:pt x="2694" y="632"/>
                                </a:lnTo>
                                <a:lnTo>
                                  <a:pt x="2694" y="637"/>
                                </a:lnTo>
                                <a:lnTo>
                                  <a:pt x="2694" y="643"/>
                                </a:lnTo>
                                <a:lnTo>
                                  <a:pt x="2701" y="647"/>
                                </a:lnTo>
                                <a:lnTo>
                                  <a:pt x="2701" y="653"/>
                                </a:lnTo>
                                <a:lnTo>
                                  <a:pt x="2701" y="659"/>
                                </a:lnTo>
                                <a:lnTo>
                                  <a:pt x="2701" y="664"/>
                                </a:lnTo>
                                <a:lnTo>
                                  <a:pt x="2701" y="669"/>
                                </a:lnTo>
                                <a:lnTo>
                                  <a:pt x="2710" y="674"/>
                                </a:lnTo>
                                <a:lnTo>
                                  <a:pt x="2710" y="680"/>
                                </a:lnTo>
                                <a:lnTo>
                                  <a:pt x="2710" y="685"/>
                                </a:lnTo>
                                <a:lnTo>
                                  <a:pt x="2710" y="690"/>
                                </a:lnTo>
                                <a:lnTo>
                                  <a:pt x="2719" y="696"/>
                                </a:lnTo>
                                <a:lnTo>
                                  <a:pt x="2719" y="701"/>
                                </a:lnTo>
                                <a:lnTo>
                                  <a:pt x="2719" y="706"/>
                                </a:lnTo>
                                <a:lnTo>
                                  <a:pt x="2719" y="712"/>
                                </a:lnTo>
                                <a:lnTo>
                                  <a:pt x="2726" y="717"/>
                                </a:lnTo>
                                <a:lnTo>
                                  <a:pt x="2726" y="722"/>
                                </a:lnTo>
                                <a:lnTo>
                                  <a:pt x="2726" y="727"/>
                                </a:lnTo>
                                <a:lnTo>
                                  <a:pt x="2726" y="733"/>
                                </a:lnTo>
                                <a:lnTo>
                                  <a:pt x="2726" y="738"/>
                                </a:lnTo>
                                <a:lnTo>
                                  <a:pt x="2735" y="743"/>
                                </a:lnTo>
                                <a:lnTo>
                                  <a:pt x="2735" y="749"/>
                                </a:lnTo>
                                <a:lnTo>
                                  <a:pt x="2735" y="754"/>
                                </a:lnTo>
                                <a:lnTo>
                                  <a:pt x="2735" y="760"/>
                                </a:lnTo>
                                <a:lnTo>
                                  <a:pt x="2744" y="765"/>
                                </a:lnTo>
                                <a:lnTo>
                                  <a:pt x="2744" y="770"/>
                                </a:lnTo>
                                <a:lnTo>
                                  <a:pt x="2744" y="776"/>
                                </a:lnTo>
                                <a:lnTo>
                                  <a:pt x="2744" y="780"/>
                                </a:lnTo>
                                <a:lnTo>
                                  <a:pt x="2744" y="786"/>
                                </a:lnTo>
                                <a:lnTo>
                                  <a:pt x="2753" y="792"/>
                                </a:lnTo>
                                <a:lnTo>
                                  <a:pt x="2753" y="797"/>
                                </a:lnTo>
                                <a:lnTo>
                                  <a:pt x="2753" y="802"/>
                                </a:lnTo>
                                <a:lnTo>
                                  <a:pt x="2753" y="807"/>
                                </a:lnTo>
                                <a:lnTo>
                                  <a:pt x="2760" y="813"/>
                                </a:lnTo>
                                <a:lnTo>
                                  <a:pt x="2760" y="817"/>
                                </a:lnTo>
                                <a:lnTo>
                                  <a:pt x="2760" y="823"/>
                                </a:lnTo>
                                <a:lnTo>
                                  <a:pt x="2760" y="829"/>
                                </a:lnTo>
                                <a:lnTo>
                                  <a:pt x="2769" y="833"/>
                                </a:lnTo>
                                <a:lnTo>
                                  <a:pt x="2769" y="839"/>
                                </a:lnTo>
                                <a:lnTo>
                                  <a:pt x="2769" y="844"/>
                                </a:lnTo>
                                <a:lnTo>
                                  <a:pt x="2769" y="850"/>
                                </a:lnTo>
                                <a:lnTo>
                                  <a:pt x="2769" y="855"/>
                                </a:lnTo>
                                <a:lnTo>
                                  <a:pt x="2778" y="860"/>
                                </a:lnTo>
                                <a:lnTo>
                                  <a:pt x="2778" y="866"/>
                                </a:lnTo>
                                <a:lnTo>
                                  <a:pt x="2778" y="870"/>
                                </a:lnTo>
                                <a:lnTo>
                                  <a:pt x="2778" y="876"/>
                                </a:lnTo>
                                <a:lnTo>
                                  <a:pt x="2778" y="882"/>
                                </a:lnTo>
                                <a:lnTo>
                                  <a:pt x="2785" y="887"/>
                                </a:lnTo>
                                <a:lnTo>
                                  <a:pt x="2785" y="893"/>
                                </a:lnTo>
                                <a:lnTo>
                                  <a:pt x="2785" y="897"/>
                                </a:lnTo>
                                <a:lnTo>
                                  <a:pt x="2785" y="903"/>
                                </a:lnTo>
                                <a:lnTo>
                                  <a:pt x="2785" y="907"/>
                                </a:lnTo>
                                <a:lnTo>
                                  <a:pt x="2794" y="913"/>
                                </a:lnTo>
                                <a:lnTo>
                                  <a:pt x="2794" y="919"/>
                                </a:lnTo>
                                <a:lnTo>
                                  <a:pt x="2794" y="923"/>
                                </a:lnTo>
                                <a:lnTo>
                                  <a:pt x="2794" y="929"/>
                                </a:lnTo>
                                <a:lnTo>
                                  <a:pt x="2802" y="934"/>
                                </a:lnTo>
                                <a:lnTo>
                                  <a:pt x="2802" y="940"/>
                                </a:lnTo>
                                <a:lnTo>
                                  <a:pt x="2802" y="946"/>
                                </a:lnTo>
                                <a:lnTo>
                                  <a:pt x="2802" y="950"/>
                                </a:lnTo>
                                <a:lnTo>
                                  <a:pt x="2802" y="956"/>
                                </a:lnTo>
                                <a:lnTo>
                                  <a:pt x="2811" y="961"/>
                                </a:lnTo>
                                <a:lnTo>
                                  <a:pt x="2811" y="966"/>
                                </a:lnTo>
                                <a:lnTo>
                                  <a:pt x="2811" y="972"/>
                                </a:lnTo>
                                <a:lnTo>
                                  <a:pt x="2811" y="977"/>
                                </a:lnTo>
                                <a:lnTo>
                                  <a:pt x="2820" y="983"/>
                                </a:lnTo>
                                <a:lnTo>
                                  <a:pt x="2820" y="987"/>
                                </a:lnTo>
                                <a:lnTo>
                                  <a:pt x="2820" y="993"/>
                                </a:lnTo>
                                <a:lnTo>
                                  <a:pt x="2820" y="999"/>
                                </a:lnTo>
                                <a:lnTo>
                                  <a:pt x="2820" y="1003"/>
                                </a:lnTo>
                                <a:lnTo>
                                  <a:pt x="2827" y="1009"/>
                                </a:lnTo>
                                <a:lnTo>
                                  <a:pt x="2827" y="1014"/>
                                </a:lnTo>
                                <a:lnTo>
                                  <a:pt x="2827" y="1019"/>
                                </a:lnTo>
                                <a:lnTo>
                                  <a:pt x="2827" y="1025"/>
                                </a:lnTo>
                                <a:lnTo>
                                  <a:pt x="2836" y="1030"/>
                                </a:lnTo>
                                <a:lnTo>
                                  <a:pt x="2836" y="1036"/>
                                </a:lnTo>
                                <a:lnTo>
                                  <a:pt x="2836" y="1040"/>
                                </a:lnTo>
                                <a:lnTo>
                                  <a:pt x="2836" y="1046"/>
                                </a:lnTo>
                                <a:lnTo>
                                  <a:pt x="2836" y="1052"/>
                                </a:lnTo>
                                <a:lnTo>
                                  <a:pt x="2845" y="1056"/>
                                </a:lnTo>
                                <a:lnTo>
                                  <a:pt x="2845" y="1062"/>
                                </a:lnTo>
                                <a:lnTo>
                                  <a:pt x="2845" y="1067"/>
                                </a:lnTo>
                                <a:lnTo>
                                  <a:pt x="2845" y="1073"/>
                                </a:lnTo>
                                <a:lnTo>
                                  <a:pt x="2845" y="1079"/>
                                </a:lnTo>
                                <a:lnTo>
                                  <a:pt x="2852" y="1083"/>
                                </a:lnTo>
                                <a:lnTo>
                                  <a:pt x="2852" y="1089"/>
                                </a:lnTo>
                                <a:lnTo>
                                  <a:pt x="2852" y="1093"/>
                                </a:lnTo>
                                <a:lnTo>
                                  <a:pt x="2852" y="1099"/>
                                </a:lnTo>
                                <a:lnTo>
                                  <a:pt x="2861" y="1104"/>
                                </a:lnTo>
                                <a:lnTo>
                                  <a:pt x="2861" y="1109"/>
                                </a:lnTo>
                                <a:lnTo>
                                  <a:pt x="2861" y="1115"/>
                                </a:lnTo>
                                <a:lnTo>
                                  <a:pt x="2861" y="1120"/>
                                </a:lnTo>
                                <a:lnTo>
                                  <a:pt x="2861" y="1126"/>
                                </a:lnTo>
                                <a:lnTo>
                                  <a:pt x="2870" y="1131"/>
                                </a:lnTo>
                                <a:lnTo>
                                  <a:pt x="2870" y="1136"/>
                                </a:lnTo>
                                <a:lnTo>
                                  <a:pt x="2870" y="1142"/>
                                </a:lnTo>
                                <a:lnTo>
                                  <a:pt x="2870" y="1147"/>
                                </a:lnTo>
                                <a:lnTo>
                                  <a:pt x="2877" y="1152"/>
                                </a:lnTo>
                                <a:lnTo>
                                  <a:pt x="2877" y="1157"/>
                                </a:lnTo>
                                <a:lnTo>
                                  <a:pt x="2877" y="1163"/>
                                </a:lnTo>
                                <a:lnTo>
                                  <a:pt x="2877" y="1169"/>
                                </a:lnTo>
                                <a:lnTo>
                                  <a:pt x="2877" y="1173"/>
                                </a:lnTo>
                                <a:lnTo>
                                  <a:pt x="2886" y="1179"/>
                                </a:lnTo>
                                <a:lnTo>
                                  <a:pt x="2886" y="1184"/>
                                </a:lnTo>
                                <a:lnTo>
                                  <a:pt x="2886" y="1189"/>
                                </a:lnTo>
                                <a:lnTo>
                                  <a:pt x="2886" y="1194"/>
                                </a:lnTo>
                                <a:lnTo>
                                  <a:pt x="2886" y="1200"/>
                                </a:lnTo>
                                <a:lnTo>
                                  <a:pt x="2895" y="1205"/>
                                </a:lnTo>
                                <a:lnTo>
                                  <a:pt x="2895" y="1210"/>
                                </a:lnTo>
                                <a:lnTo>
                                  <a:pt x="2895" y="1216"/>
                                </a:lnTo>
                                <a:lnTo>
                                  <a:pt x="2895" y="1221"/>
                                </a:lnTo>
                                <a:lnTo>
                                  <a:pt x="2904" y="1226"/>
                                </a:lnTo>
                                <a:lnTo>
                                  <a:pt x="2904" y="1232"/>
                                </a:lnTo>
                                <a:lnTo>
                                  <a:pt x="2904" y="1237"/>
                                </a:lnTo>
                                <a:lnTo>
                                  <a:pt x="2904" y="1242"/>
                                </a:lnTo>
                                <a:lnTo>
                                  <a:pt x="2904" y="1247"/>
                                </a:lnTo>
                                <a:lnTo>
                                  <a:pt x="2911" y="1253"/>
                                </a:lnTo>
                                <a:lnTo>
                                  <a:pt x="2911" y="1259"/>
                                </a:lnTo>
                                <a:lnTo>
                                  <a:pt x="2911" y="1264"/>
                                </a:lnTo>
                                <a:lnTo>
                                  <a:pt x="2911" y="1269"/>
                                </a:lnTo>
                                <a:lnTo>
                                  <a:pt x="2920" y="1274"/>
                                </a:lnTo>
                                <a:lnTo>
                                  <a:pt x="2920" y="1280"/>
                                </a:lnTo>
                                <a:lnTo>
                                  <a:pt x="2920" y="1284"/>
                                </a:lnTo>
                                <a:lnTo>
                                  <a:pt x="2920" y="1290"/>
                                </a:lnTo>
                                <a:lnTo>
                                  <a:pt x="2920" y="1295"/>
                                </a:lnTo>
                                <a:lnTo>
                                  <a:pt x="2928" y="1300"/>
                                </a:lnTo>
                                <a:lnTo>
                                  <a:pt x="2928" y="1306"/>
                                </a:lnTo>
                                <a:lnTo>
                                  <a:pt x="2928" y="1312"/>
                                </a:lnTo>
                                <a:lnTo>
                                  <a:pt x="2928" y="1317"/>
                                </a:lnTo>
                                <a:lnTo>
                                  <a:pt x="2935" y="1322"/>
                                </a:lnTo>
                                <a:lnTo>
                                  <a:pt x="2935" y="1327"/>
                                </a:lnTo>
                                <a:lnTo>
                                  <a:pt x="2935" y="1333"/>
                                </a:lnTo>
                                <a:lnTo>
                                  <a:pt x="2935" y="1337"/>
                                </a:lnTo>
                                <a:lnTo>
                                  <a:pt x="2944" y="1343"/>
                                </a:lnTo>
                                <a:lnTo>
                                  <a:pt x="2944" y="1349"/>
                                </a:lnTo>
                                <a:lnTo>
                                  <a:pt x="2944" y="1354"/>
                                </a:lnTo>
                                <a:lnTo>
                                  <a:pt x="2944" y="1359"/>
                                </a:lnTo>
                                <a:lnTo>
                                  <a:pt x="2944" y="1364"/>
                                </a:lnTo>
                                <a:lnTo>
                                  <a:pt x="2953" y="1370"/>
                                </a:lnTo>
                                <a:lnTo>
                                  <a:pt x="2953" y="1375"/>
                                </a:lnTo>
                                <a:lnTo>
                                  <a:pt x="2953" y="1380"/>
                                </a:lnTo>
                                <a:lnTo>
                                  <a:pt x="2953" y="1386"/>
                                </a:lnTo>
                                <a:lnTo>
                                  <a:pt x="2962" y="1390"/>
                                </a:lnTo>
                                <a:lnTo>
                                  <a:pt x="2962" y="1396"/>
                                </a:lnTo>
                                <a:lnTo>
                                  <a:pt x="2962" y="1402"/>
                                </a:lnTo>
                                <a:lnTo>
                                  <a:pt x="2962" y="1407"/>
                                </a:lnTo>
                                <a:lnTo>
                                  <a:pt x="2971" y="1412"/>
                                </a:lnTo>
                                <a:lnTo>
                                  <a:pt x="2971" y="1417"/>
                                </a:lnTo>
                                <a:lnTo>
                                  <a:pt x="2971" y="1423"/>
                                </a:lnTo>
                                <a:lnTo>
                                  <a:pt x="2971" y="1427"/>
                                </a:lnTo>
                                <a:lnTo>
                                  <a:pt x="2971" y="1433"/>
                                </a:lnTo>
                                <a:lnTo>
                                  <a:pt x="2978" y="1439"/>
                                </a:lnTo>
                                <a:lnTo>
                                  <a:pt x="2978" y="1444"/>
                                </a:lnTo>
                                <a:lnTo>
                                  <a:pt x="2978" y="1450"/>
                                </a:lnTo>
                                <a:lnTo>
                                  <a:pt x="2978" y="1454"/>
                                </a:lnTo>
                                <a:lnTo>
                                  <a:pt x="2987" y="1460"/>
                                </a:lnTo>
                                <a:lnTo>
                                  <a:pt x="2987" y="1466"/>
                                </a:lnTo>
                                <a:lnTo>
                                  <a:pt x="2987" y="1470"/>
                                </a:lnTo>
                                <a:lnTo>
                                  <a:pt x="2987" y="1476"/>
                                </a:lnTo>
                                <a:lnTo>
                                  <a:pt x="2987" y="1481"/>
                                </a:lnTo>
                                <a:lnTo>
                                  <a:pt x="2996" y="1486"/>
                                </a:lnTo>
                                <a:lnTo>
                                  <a:pt x="2996" y="1492"/>
                                </a:lnTo>
                                <a:lnTo>
                                  <a:pt x="2996" y="1497"/>
                                </a:lnTo>
                                <a:lnTo>
                                  <a:pt x="2996" y="1503"/>
                                </a:lnTo>
                                <a:lnTo>
                                  <a:pt x="3003" y="1507"/>
                                </a:lnTo>
                                <a:lnTo>
                                  <a:pt x="3003" y="1513"/>
                                </a:lnTo>
                                <a:lnTo>
                                  <a:pt x="3003" y="1519"/>
                                </a:lnTo>
                                <a:lnTo>
                                  <a:pt x="3003" y="1523"/>
                                </a:lnTo>
                                <a:lnTo>
                                  <a:pt x="3012" y="1529"/>
                                </a:lnTo>
                                <a:lnTo>
                                  <a:pt x="3012" y="1534"/>
                                </a:lnTo>
                                <a:lnTo>
                                  <a:pt x="3012" y="1540"/>
                                </a:lnTo>
                                <a:lnTo>
                                  <a:pt x="3012" y="1544"/>
                                </a:lnTo>
                                <a:lnTo>
                                  <a:pt x="3021" y="1550"/>
                                </a:lnTo>
                                <a:lnTo>
                                  <a:pt x="3021" y="1556"/>
                                </a:lnTo>
                                <a:lnTo>
                                  <a:pt x="3021" y="1560"/>
                                </a:lnTo>
                                <a:lnTo>
                                  <a:pt x="3021" y="1566"/>
                                </a:lnTo>
                                <a:lnTo>
                                  <a:pt x="3028" y="1571"/>
                                </a:lnTo>
                                <a:lnTo>
                                  <a:pt x="3028" y="1576"/>
                                </a:lnTo>
                                <a:lnTo>
                                  <a:pt x="3028" y="1582"/>
                                </a:lnTo>
                                <a:lnTo>
                                  <a:pt x="3028" y="1587"/>
                                </a:lnTo>
                                <a:lnTo>
                                  <a:pt x="3037" y="1593"/>
                                </a:lnTo>
                                <a:lnTo>
                                  <a:pt x="3037" y="1597"/>
                                </a:lnTo>
                                <a:lnTo>
                                  <a:pt x="3037" y="1603"/>
                                </a:lnTo>
                                <a:lnTo>
                                  <a:pt x="3037" y="1609"/>
                                </a:lnTo>
                                <a:lnTo>
                                  <a:pt x="3045" y="1613"/>
                                </a:lnTo>
                                <a:lnTo>
                                  <a:pt x="3045" y="1619"/>
                                </a:lnTo>
                                <a:lnTo>
                                  <a:pt x="3045" y="1624"/>
                                </a:lnTo>
                                <a:lnTo>
                                  <a:pt x="3054" y="1630"/>
                                </a:lnTo>
                                <a:lnTo>
                                  <a:pt x="3054" y="1636"/>
                                </a:lnTo>
                                <a:lnTo>
                                  <a:pt x="3054" y="1640"/>
                                </a:lnTo>
                                <a:lnTo>
                                  <a:pt x="3054" y="1646"/>
                                </a:lnTo>
                                <a:lnTo>
                                  <a:pt x="3061" y="1651"/>
                                </a:lnTo>
                                <a:lnTo>
                                  <a:pt x="3061" y="1656"/>
                                </a:lnTo>
                                <a:lnTo>
                                  <a:pt x="3061" y="1662"/>
                                </a:lnTo>
                                <a:lnTo>
                                  <a:pt x="3061" y="1667"/>
                                </a:lnTo>
                                <a:lnTo>
                                  <a:pt x="3070" y="1672"/>
                                </a:lnTo>
                                <a:lnTo>
                                  <a:pt x="3070" y="1677"/>
                                </a:lnTo>
                                <a:lnTo>
                                  <a:pt x="3070" y="1683"/>
                                </a:lnTo>
                                <a:lnTo>
                                  <a:pt x="3070" y="1689"/>
                                </a:lnTo>
                                <a:lnTo>
                                  <a:pt x="3079" y="1693"/>
                                </a:lnTo>
                                <a:lnTo>
                                  <a:pt x="3079" y="1699"/>
                                </a:lnTo>
                                <a:lnTo>
                                  <a:pt x="3079" y="1704"/>
                                </a:lnTo>
                                <a:lnTo>
                                  <a:pt x="3086" y="1709"/>
                                </a:lnTo>
                                <a:lnTo>
                                  <a:pt x="3086" y="1714"/>
                                </a:lnTo>
                                <a:lnTo>
                                  <a:pt x="3086" y="1720"/>
                                </a:lnTo>
                                <a:lnTo>
                                  <a:pt x="3086" y="1726"/>
                                </a:lnTo>
                                <a:lnTo>
                                  <a:pt x="3095" y="1730"/>
                                </a:lnTo>
                                <a:lnTo>
                                  <a:pt x="3095" y="1736"/>
                                </a:lnTo>
                                <a:lnTo>
                                  <a:pt x="3095" y="1741"/>
                                </a:lnTo>
                                <a:lnTo>
                                  <a:pt x="3095" y="1746"/>
                                </a:lnTo>
                                <a:lnTo>
                                  <a:pt x="3104" y="1752"/>
                                </a:lnTo>
                                <a:lnTo>
                                  <a:pt x="3104" y="1757"/>
                                </a:lnTo>
                                <a:lnTo>
                                  <a:pt x="3104" y="1762"/>
                                </a:lnTo>
                                <a:lnTo>
                                  <a:pt x="3113" y="1767"/>
                                </a:lnTo>
                                <a:lnTo>
                                  <a:pt x="3113" y="1773"/>
                                </a:lnTo>
                                <a:lnTo>
                                  <a:pt x="3113" y="1779"/>
                                </a:lnTo>
                                <a:lnTo>
                                  <a:pt x="3120" y="1783"/>
                                </a:lnTo>
                                <a:lnTo>
                                  <a:pt x="3120" y="1789"/>
                                </a:lnTo>
                                <a:lnTo>
                                  <a:pt x="3120" y="1794"/>
                                </a:lnTo>
                                <a:lnTo>
                                  <a:pt x="3120" y="1799"/>
                                </a:lnTo>
                                <a:lnTo>
                                  <a:pt x="3129" y="1804"/>
                                </a:lnTo>
                                <a:lnTo>
                                  <a:pt x="3129" y="1810"/>
                                </a:lnTo>
                                <a:lnTo>
                                  <a:pt x="3129" y="1816"/>
                                </a:lnTo>
                                <a:lnTo>
                                  <a:pt x="3138" y="1821"/>
                                </a:lnTo>
                                <a:lnTo>
                                  <a:pt x="3138" y="1826"/>
                                </a:lnTo>
                                <a:lnTo>
                                  <a:pt x="3138" y="1831"/>
                                </a:lnTo>
                                <a:lnTo>
                                  <a:pt x="3145" y="1837"/>
                                </a:lnTo>
                                <a:lnTo>
                                  <a:pt x="3145" y="1842"/>
                                </a:lnTo>
                                <a:lnTo>
                                  <a:pt x="3145" y="1847"/>
                                </a:lnTo>
                                <a:lnTo>
                                  <a:pt x="3154" y="1853"/>
                                </a:lnTo>
                                <a:lnTo>
                                  <a:pt x="3154" y="1857"/>
                                </a:lnTo>
                                <a:lnTo>
                                  <a:pt x="3154" y="1863"/>
                                </a:lnTo>
                                <a:lnTo>
                                  <a:pt x="3163" y="1869"/>
                                </a:lnTo>
                                <a:lnTo>
                                  <a:pt x="3163" y="1874"/>
                                </a:lnTo>
                                <a:lnTo>
                                  <a:pt x="3163" y="1879"/>
                                </a:lnTo>
                                <a:lnTo>
                                  <a:pt x="3170" y="1884"/>
                                </a:lnTo>
                                <a:lnTo>
                                  <a:pt x="3170" y="1890"/>
                                </a:lnTo>
                                <a:lnTo>
                                  <a:pt x="3170" y="1894"/>
                                </a:lnTo>
                                <a:lnTo>
                                  <a:pt x="3179" y="1900"/>
                                </a:lnTo>
                                <a:lnTo>
                                  <a:pt x="3179" y="1906"/>
                                </a:lnTo>
                                <a:lnTo>
                                  <a:pt x="3187" y="1911"/>
                                </a:lnTo>
                                <a:lnTo>
                                  <a:pt x="3187" y="1916"/>
                                </a:lnTo>
                                <a:lnTo>
                                  <a:pt x="3187" y="1922"/>
                                </a:lnTo>
                                <a:lnTo>
                                  <a:pt x="3196" y="1927"/>
                                </a:lnTo>
                                <a:lnTo>
                                  <a:pt x="3196" y="1932"/>
                                </a:lnTo>
                                <a:lnTo>
                                  <a:pt x="3196" y="1937"/>
                                </a:lnTo>
                                <a:lnTo>
                                  <a:pt x="3205" y="1943"/>
                                </a:lnTo>
                                <a:lnTo>
                                  <a:pt x="3205" y="1947"/>
                                </a:lnTo>
                                <a:lnTo>
                                  <a:pt x="3205" y="1953"/>
                                </a:lnTo>
                                <a:lnTo>
                                  <a:pt x="3212" y="1959"/>
                                </a:lnTo>
                                <a:lnTo>
                                  <a:pt x="3212" y="1964"/>
                                </a:lnTo>
                                <a:lnTo>
                                  <a:pt x="3221" y="1970"/>
                                </a:lnTo>
                                <a:lnTo>
                                  <a:pt x="3221" y="1974"/>
                                </a:lnTo>
                                <a:lnTo>
                                  <a:pt x="3230" y="1980"/>
                                </a:lnTo>
                                <a:lnTo>
                                  <a:pt x="3230" y="1985"/>
                                </a:lnTo>
                                <a:lnTo>
                                  <a:pt x="3230" y="1990"/>
                                </a:lnTo>
                                <a:lnTo>
                                  <a:pt x="3237" y="1996"/>
                                </a:lnTo>
                                <a:lnTo>
                                  <a:pt x="3237" y="2001"/>
                                </a:lnTo>
                                <a:lnTo>
                                  <a:pt x="3246" y="2007"/>
                                </a:lnTo>
                                <a:lnTo>
                                  <a:pt x="3246" y="2012"/>
                                </a:lnTo>
                                <a:lnTo>
                                  <a:pt x="3255" y="2017"/>
                                </a:lnTo>
                                <a:lnTo>
                                  <a:pt x="3255" y="2023"/>
                                </a:lnTo>
                                <a:lnTo>
                                  <a:pt x="3264" y="2027"/>
                                </a:lnTo>
                                <a:lnTo>
                                  <a:pt x="3264" y="2033"/>
                                </a:lnTo>
                                <a:lnTo>
                                  <a:pt x="3271" y="2039"/>
                                </a:lnTo>
                                <a:lnTo>
                                  <a:pt x="3271" y="2043"/>
                                </a:lnTo>
                                <a:lnTo>
                                  <a:pt x="3280" y="2049"/>
                                </a:lnTo>
                                <a:lnTo>
                                  <a:pt x="3280" y="2054"/>
                                </a:lnTo>
                                <a:lnTo>
                                  <a:pt x="3288" y="2060"/>
                                </a:lnTo>
                                <a:lnTo>
                                  <a:pt x="3288" y="2064"/>
                                </a:lnTo>
                                <a:lnTo>
                                  <a:pt x="3296" y="2070"/>
                                </a:lnTo>
                                <a:lnTo>
                                  <a:pt x="3304" y="2076"/>
                                </a:lnTo>
                                <a:lnTo>
                                  <a:pt x="3304" y="2080"/>
                                </a:lnTo>
                                <a:lnTo>
                                  <a:pt x="3313" y="2086"/>
                                </a:lnTo>
                                <a:lnTo>
                                  <a:pt x="3320" y="2091"/>
                                </a:lnTo>
                                <a:lnTo>
                                  <a:pt x="3320" y="2097"/>
                                </a:lnTo>
                                <a:lnTo>
                                  <a:pt x="3329" y="2102"/>
                                </a:lnTo>
                                <a:lnTo>
                                  <a:pt x="3338" y="2107"/>
                                </a:lnTo>
                                <a:lnTo>
                                  <a:pt x="3347" y="2113"/>
                                </a:lnTo>
                                <a:lnTo>
                                  <a:pt x="3354" y="2117"/>
                                </a:lnTo>
                                <a:lnTo>
                                  <a:pt x="3363" y="2123"/>
                                </a:lnTo>
                                <a:lnTo>
                                  <a:pt x="3372" y="2129"/>
                                </a:lnTo>
                                <a:lnTo>
                                  <a:pt x="3379" y="2133"/>
                                </a:lnTo>
                                <a:lnTo>
                                  <a:pt x="3388" y="2139"/>
                                </a:lnTo>
                                <a:lnTo>
                                  <a:pt x="3397" y="2144"/>
                                </a:lnTo>
                                <a:lnTo>
                                  <a:pt x="3406" y="2150"/>
                                </a:lnTo>
                                <a:lnTo>
                                  <a:pt x="3414" y="2150"/>
                                </a:lnTo>
                                <a:lnTo>
                                  <a:pt x="3422" y="2156"/>
                                </a:lnTo>
                                <a:lnTo>
                                  <a:pt x="3430" y="2156"/>
                                </a:lnTo>
                                <a:lnTo>
                                  <a:pt x="3439" y="2160"/>
                                </a:lnTo>
                                <a:lnTo>
                                  <a:pt x="3446" y="2160"/>
                                </a:lnTo>
                                <a:lnTo>
                                  <a:pt x="3455" y="2160"/>
                                </a:lnTo>
                                <a:lnTo>
                                  <a:pt x="3464" y="2160"/>
                                </a:lnTo>
                                <a:lnTo>
                                  <a:pt x="3471" y="2160"/>
                                </a:lnTo>
                                <a:lnTo>
                                  <a:pt x="3480" y="2160"/>
                                </a:lnTo>
                                <a:lnTo>
                                  <a:pt x="3489" y="2160"/>
                                </a:lnTo>
                                <a:lnTo>
                                  <a:pt x="3498" y="2156"/>
                                </a:lnTo>
                                <a:lnTo>
                                  <a:pt x="3505" y="2156"/>
                                </a:lnTo>
                                <a:lnTo>
                                  <a:pt x="3514" y="2156"/>
                                </a:lnTo>
                                <a:lnTo>
                                  <a:pt x="3523" y="2150"/>
                                </a:lnTo>
                                <a:lnTo>
                                  <a:pt x="3530" y="2150"/>
                                </a:lnTo>
                                <a:lnTo>
                                  <a:pt x="3539" y="2144"/>
                                </a:lnTo>
                                <a:lnTo>
                                  <a:pt x="3547" y="2144"/>
                                </a:lnTo>
                                <a:lnTo>
                                  <a:pt x="3556" y="2139"/>
                                </a:lnTo>
                                <a:lnTo>
                                  <a:pt x="3563" y="2133"/>
                                </a:lnTo>
                                <a:lnTo>
                                  <a:pt x="3572" y="2129"/>
                                </a:lnTo>
                                <a:lnTo>
                                  <a:pt x="3581" y="2123"/>
                                </a:lnTo>
                                <a:lnTo>
                                  <a:pt x="3588" y="2123"/>
                                </a:lnTo>
                                <a:lnTo>
                                  <a:pt x="3597" y="2117"/>
                                </a:lnTo>
                                <a:lnTo>
                                  <a:pt x="3606" y="2113"/>
                                </a:lnTo>
                                <a:lnTo>
                                  <a:pt x="3613" y="2107"/>
                                </a:lnTo>
                                <a:lnTo>
                                  <a:pt x="3622" y="2102"/>
                                </a:lnTo>
                                <a:lnTo>
                                  <a:pt x="3631" y="2097"/>
                                </a:lnTo>
                                <a:lnTo>
                                  <a:pt x="3640" y="2091"/>
                                </a:lnTo>
                                <a:lnTo>
                                  <a:pt x="3649" y="2086"/>
                                </a:lnTo>
                                <a:lnTo>
                                  <a:pt x="3656" y="2080"/>
                                </a:lnTo>
                                <a:lnTo>
                                  <a:pt x="3656" y="2076"/>
                                </a:lnTo>
                                <a:lnTo>
                                  <a:pt x="3665" y="2070"/>
                                </a:lnTo>
                                <a:lnTo>
                                  <a:pt x="3673" y="2064"/>
                                </a:lnTo>
                                <a:lnTo>
                                  <a:pt x="3680" y="2060"/>
                                </a:lnTo>
                                <a:lnTo>
                                  <a:pt x="3680" y="2054"/>
                                </a:lnTo>
                                <a:lnTo>
                                  <a:pt x="3689" y="2049"/>
                                </a:lnTo>
                                <a:lnTo>
                                  <a:pt x="3698" y="2043"/>
                                </a:lnTo>
                                <a:lnTo>
                                  <a:pt x="3698" y="2039"/>
                                </a:lnTo>
                                <a:lnTo>
                                  <a:pt x="3707" y="2033"/>
                                </a:lnTo>
                                <a:lnTo>
                                  <a:pt x="3714" y="2027"/>
                                </a:lnTo>
                                <a:lnTo>
                                  <a:pt x="3714" y="2023"/>
                                </a:lnTo>
                                <a:lnTo>
                                  <a:pt x="3723" y="2017"/>
                                </a:lnTo>
                                <a:lnTo>
                                  <a:pt x="3732" y="2012"/>
                                </a:lnTo>
                                <a:lnTo>
                                  <a:pt x="3732" y="2007"/>
                                </a:lnTo>
                                <a:lnTo>
                                  <a:pt x="3739" y="2001"/>
                                </a:lnTo>
                                <a:lnTo>
                                  <a:pt x="3739" y="1996"/>
                                </a:lnTo>
                                <a:lnTo>
                                  <a:pt x="3748" y="1990"/>
                                </a:lnTo>
                                <a:lnTo>
                                  <a:pt x="3757" y="1985"/>
                                </a:lnTo>
                                <a:lnTo>
                                  <a:pt x="3757" y="1980"/>
                                </a:lnTo>
                                <a:lnTo>
                                  <a:pt x="3764" y="1974"/>
                                </a:lnTo>
                                <a:lnTo>
                                  <a:pt x="3764" y="1970"/>
                                </a:lnTo>
                                <a:lnTo>
                                  <a:pt x="3773" y="1964"/>
                                </a:lnTo>
                                <a:lnTo>
                                  <a:pt x="3782" y="1959"/>
                                </a:lnTo>
                                <a:lnTo>
                                  <a:pt x="3782" y="1953"/>
                                </a:lnTo>
                                <a:lnTo>
                                  <a:pt x="3790" y="1947"/>
                                </a:lnTo>
                                <a:lnTo>
                                  <a:pt x="3790" y="1943"/>
                                </a:lnTo>
                                <a:lnTo>
                                  <a:pt x="3799" y="1937"/>
                                </a:lnTo>
                                <a:lnTo>
                                  <a:pt x="3799" y="1932"/>
                                </a:lnTo>
                                <a:lnTo>
                                  <a:pt x="3806" y="1927"/>
                                </a:lnTo>
                                <a:lnTo>
                                  <a:pt x="3815" y="1922"/>
                                </a:lnTo>
                                <a:lnTo>
                                  <a:pt x="3815" y="1916"/>
                                </a:lnTo>
                                <a:lnTo>
                                  <a:pt x="3822" y="1911"/>
                                </a:lnTo>
                                <a:lnTo>
                                  <a:pt x="3822" y="1906"/>
                                </a:lnTo>
                                <a:lnTo>
                                  <a:pt x="3831" y="1900"/>
                                </a:lnTo>
                                <a:lnTo>
                                  <a:pt x="3831" y="1894"/>
                                </a:lnTo>
                                <a:lnTo>
                                  <a:pt x="3840" y="1890"/>
                                </a:lnTo>
                                <a:lnTo>
                                  <a:pt x="3849" y="1884"/>
                                </a:lnTo>
                                <a:lnTo>
                                  <a:pt x="3849" y="1879"/>
                                </a:lnTo>
                                <a:lnTo>
                                  <a:pt x="3858" y="1874"/>
                                </a:lnTo>
                                <a:lnTo>
                                  <a:pt x="3858" y="1869"/>
                                </a:lnTo>
                                <a:lnTo>
                                  <a:pt x="3865" y="1863"/>
                                </a:lnTo>
                                <a:lnTo>
                                  <a:pt x="3865" y="1857"/>
                                </a:lnTo>
                                <a:lnTo>
                                  <a:pt x="3874" y="1853"/>
                                </a:lnTo>
                                <a:lnTo>
                                  <a:pt x="3883" y="1847"/>
                                </a:lnTo>
                                <a:lnTo>
                                  <a:pt x="3883" y="1842"/>
                                </a:lnTo>
                                <a:lnTo>
                                  <a:pt x="3890" y="1837"/>
                                </a:lnTo>
                                <a:lnTo>
                                  <a:pt x="3890" y="1831"/>
                                </a:lnTo>
                                <a:lnTo>
                                  <a:pt x="3899" y="1826"/>
                                </a:lnTo>
                                <a:lnTo>
                                  <a:pt x="3899" y="1821"/>
                                </a:lnTo>
                                <a:lnTo>
                                  <a:pt x="3908" y="1816"/>
                                </a:lnTo>
                                <a:lnTo>
                                  <a:pt x="3908" y="1810"/>
                                </a:lnTo>
                                <a:lnTo>
                                  <a:pt x="3915" y="1804"/>
                                </a:lnTo>
                                <a:lnTo>
                                  <a:pt x="3923" y="1799"/>
                                </a:lnTo>
                                <a:lnTo>
                                  <a:pt x="3923" y="1794"/>
                                </a:lnTo>
                                <a:lnTo>
                                  <a:pt x="3932" y="1789"/>
                                </a:lnTo>
                                <a:lnTo>
                                  <a:pt x="3932" y="1783"/>
                                </a:lnTo>
                                <a:lnTo>
                                  <a:pt x="3941" y="1779"/>
                                </a:lnTo>
                                <a:lnTo>
                                  <a:pt x="3948" y="1773"/>
                                </a:lnTo>
                                <a:lnTo>
                                  <a:pt x="3948" y="1767"/>
                                </a:lnTo>
                                <a:lnTo>
                                  <a:pt x="3957" y="1762"/>
                                </a:lnTo>
                                <a:lnTo>
                                  <a:pt x="3957" y="1757"/>
                                </a:lnTo>
                                <a:lnTo>
                                  <a:pt x="3966" y="1752"/>
                                </a:lnTo>
                                <a:lnTo>
                                  <a:pt x="3973" y="1746"/>
                                </a:lnTo>
                                <a:lnTo>
                                  <a:pt x="3973" y="1741"/>
                                </a:lnTo>
                                <a:lnTo>
                                  <a:pt x="3982" y="1736"/>
                                </a:lnTo>
                                <a:lnTo>
                                  <a:pt x="3982" y="1730"/>
                                </a:lnTo>
                                <a:lnTo>
                                  <a:pt x="3991" y="1726"/>
                                </a:lnTo>
                                <a:lnTo>
                                  <a:pt x="4000" y="1720"/>
                                </a:lnTo>
                                <a:lnTo>
                                  <a:pt x="4000" y="1714"/>
                                </a:lnTo>
                                <a:lnTo>
                                  <a:pt x="4009" y="1709"/>
                                </a:lnTo>
                                <a:lnTo>
                                  <a:pt x="4016" y="1704"/>
                                </a:lnTo>
                                <a:lnTo>
                                  <a:pt x="4016" y="1699"/>
                                </a:lnTo>
                                <a:lnTo>
                                  <a:pt x="4025" y="1693"/>
                                </a:lnTo>
                                <a:lnTo>
                                  <a:pt x="4033" y="1689"/>
                                </a:lnTo>
                                <a:lnTo>
                                  <a:pt x="4041" y="1683"/>
                                </a:lnTo>
                                <a:lnTo>
                                  <a:pt x="4041" y="1677"/>
                                </a:lnTo>
                                <a:lnTo>
                                  <a:pt x="4049" y="1672"/>
                                </a:lnTo>
                                <a:lnTo>
                                  <a:pt x="4058" y="1667"/>
                                </a:lnTo>
                                <a:lnTo>
                                  <a:pt x="4058" y="1662"/>
                                </a:lnTo>
                                <a:lnTo>
                                  <a:pt x="4065" y="1656"/>
                                </a:lnTo>
                                <a:lnTo>
                                  <a:pt x="4074" y="1651"/>
                                </a:lnTo>
                                <a:lnTo>
                                  <a:pt x="4083" y="1646"/>
                                </a:lnTo>
                                <a:lnTo>
                                  <a:pt x="4092" y="1640"/>
                                </a:lnTo>
                                <a:lnTo>
                                  <a:pt x="4092" y="1636"/>
                                </a:lnTo>
                                <a:lnTo>
                                  <a:pt x="4099" y="1630"/>
                                </a:lnTo>
                                <a:lnTo>
                                  <a:pt x="4108" y="1624"/>
                                </a:lnTo>
                                <a:lnTo>
                                  <a:pt x="4117" y="1619"/>
                                </a:lnTo>
                                <a:lnTo>
                                  <a:pt x="4124" y="1613"/>
                                </a:lnTo>
                                <a:lnTo>
                                  <a:pt x="4133" y="1609"/>
                                </a:lnTo>
                                <a:lnTo>
                                  <a:pt x="4142" y="1603"/>
                                </a:lnTo>
                                <a:lnTo>
                                  <a:pt x="4151" y="1597"/>
                                </a:lnTo>
                                <a:lnTo>
                                  <a:pt x="4158" y="1593"/>
                                </a:lnTo>
                                <a:lnTo>
                                  <a:pt x="4167" y="1587"/>
                                </a:lnTo>
                                <a:lnTo>
                                  <a:pt x="4175" y="1582"/>
                                </a:lnTo>
                                <a:lnTo>
                                  <a:pt x="4182" y="1576"/>
                                </a:lnTo>
                                <a:lnTo>
                                  <a:pt x="4191" y="1571"/>
                                </a:lnTo>
                                <a:lnTo>
                                  <a:pt x="4200" y="1571"/>
                                </a:lnTo>
                                <a:lnTo>
                                  <a:pt x="4207" y="1566"/>
                                </a:lnTo>
                                <a:lnTo>
                                  <a:pt x="4216" y="1566"/>
                                </a:lnTo>
                                <a:lnTo>
                                  <a:pt x="4225" y="1560"/>
                                </a:lnTo>
                                <a:lnTo>
                                  <a:pt x="4234" y="1560"/>
                                </a:lnTo>
                                <a:lnTo>
                                  <a:pt x="4243" y="1556"/>
                                </a:lnTo>
                                <a:lnTo>
                                  <a:pt x="4250" y="1556"/>
                                </a:lnTo>
                                <a:lnTo>
                                  <a:pt x="4259" y="1556"/>
                                </a:lnTo>
                                <a:lnTo>
                                  <a:pt x="4268" y="1550"/>
                                </a:lnTo>
                                <a:lnTo>
                                  <a:pt x="4275" y="1550"/>
                                </a:lnTo>
                                <a:lnTo>
                                  <a:pt x="4284" y="1550"/>
                                </a:lnTo>
                                <a:lnTo>
                                  <a:pt x="4292" y="1550"/>
                                </a:lnTo>
                                <a:lnTo>
                                  <a:pt x="4301" y="1544"/>
                                </a:lnTo>
                                <a:lnTo>
                                  <a:pt x="4308" y="1544"/>
                                </a:lnTo>
                                <a:lnTo>
                                  <a:pt x="4317" y="1544"/>
                                </a:lnTo>
                                <a:lnTo>
                                  <a:pt x="4326" y="1544"/>
                                </a:lnTo>
                                <a:lnTo>
                                  <a:pt x="4333" y="1544"/>
                                </a:lnTo>
                                <a:lnTo>
                                  <a:pt x="4342" y="1550"/>
                                </a:lnTo>
                                <a:lnTo>
                                  <a:pt x="4351" y="1550"/>
                                </a:lnTo>
                                <a:lnTo>
                                  <a:pt x="4358" y="1550"/>
                                </a:lnTo>
                                <a:lnTo>
                                  <a:pt x="4367" y="1550"/>
                                </a:lnTo>
                                <a:lnTo>
                                  <a:pt x="4376" y="1550"/>
                                </a:lnTo>
                                <a:lnTo>
                                  <a:pt x="4385" y="1556"/>
                                </a:lnTo>
                                <a:lnTo>
                                  <a:pt x="4392" y="1556"/>
                                </a:lnTo>
                                <a:lnTo>
                                  <a:pt x="4401" y="1556"/>
                                </a:lnTo>
                                <a:lnTo>
                                  <a:pt x="4410" y="1560"/>
                                </a:lnTo>
                                <a:lnTo>
                                  <a:pt x="4417" y="1560"/>
                                </a:lnTo>
                                <a:lnTo>
                                  <a:pt x="4425" y="1566"/>
                                </a:lnTo>
                                <a:lnTo>
                                  <a:pt x="4434" y="1566"/>
                                </a:lnTo>
                                <a:lnTo>
                                  <a:pt x="4443" y="1571"/>
                                </a:lnTo>
                                <a:lnTo>
                                  <a:pt x="4452" y="1571"/>
                                </a:lnTo>
                                <a:lnTo>
                                  <a:pt x="4459" y="1576"/>
                                </a:lnTo>
                                <a:lnTo>
                                  <a:pt x="4468" y="1582"/>
                                </a:lnTo>
                                <a:lnTo>
                                  <a:pt x="4477" y="1582"/>
                                </a:lnTo>
                                <a:lnTo>
                                  <a:pt x="4484" y="1587"/>
                                </a:lnTo>
                                <a:lnTo>
                                  <a:pt x="4493" y="1593"/>
                                </a:lnTo>
                                <a:lnTo>
                                  <a:pt x="4502" y="1597"/>
                                </a:lnTo>
                                <a:lnTo>
                                  <a:pt x="4509" y="1597"/>
                                </a:lnTo>
                                <a:lnTo>
                                  <a:pt x="4518" y="1603"/>
                                </a:lnTo>
                                <a:lnTo>
                                  <a:pt x="4527" y="1609"/>
                                </a:lnTo>
                                <a:lnTo>
                                  <a:pt x="4535" y="1613"/>
                                </a:lnTo>
                                <a:lnTo>
                                  <a:pt x="4543" y="1619"/>
                                </a:lnTo>
                                <a:lnTo>
                                  <a:pt x="4551" y="1624"/>
                                </a:lnTo>
                                <a:lnTo>
                                  <a:pt x="4560" y="1630"/>
                                </a:lnTo>
                                <a:lnTo>
                                  <a:pt x="4567" y="16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790560"/>
                            <a:ext cx="0" cy="10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184032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728280"/>
                            <a:ext cx="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990000"/>
                            <a:ext cx="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880" y="123192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920" y="1507320"/>
                            <a:ext cx="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781200"/>
                            <a:ext cx="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7488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122688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148608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9760" y="18414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184140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8414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920" y="17316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1040" y="1560960"/>
                            <a:ext cx="249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440" y="18403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1841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040" y="1841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84140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73556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520" y="1560960"/>
                            <a:ext cx="250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441"/>
                          <a:stretch/>
                        </pic:blipFill>
                        <pic:spPr>
                          <a:xfrm>
                            <a:off x="3999960" y="2138040"/>
                            <a:ext cx="55944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442"/>
                          <a:stretch/>
                        </pic:blipFill>
                        <pic:spPr>
                          <a:xfrm>
                            <a:off x="4951800" y="2120760"/>
                            <a:ext cx="26748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118840" y="1836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1440" y="1478880"/>
                            <a:ext cx="304200" cy="35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2840" y="1802880"/>
                            <a:ext cx="2509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720" y="1802880"/>
                            <a:ext cx="250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1" name="" descr=""/>
                          <pic:cNvPicPr/>
                        </pic:nvPicPr>
                        <pic:blipFill>
                          <a:blip r:embed="rId443"/>
                          <a:stretch/>
                        </pic:blipFill>
                        <pic:spPr>
                          <a:xfrm>
                            <a:off x="4953600" y="321840"/>
                            <a:ext cx="19116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2" name="" descr=""/>
                          <pic:cNvPicPr/>
                        </pic:nvPicPr>
                        <pic:blipFill>
                          <a:blip r:embed="rId444"/>
                          <a:stretch/>
                        </pic:blipFill>
                        <pic:spPr>
                          <a:xfrm>
                            <a:off x="5234400" y="343080"/>
                            <a:ext cx="101664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98400" y="1835280"/>
                            <a:ext cx="3195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3" name="" descr=""/>
                          <pic:cNvPicPr/>
                        </pic:nvPicPr>
                        <pic:blipFill>
                          <a:blip r:embed="rId445"/>
                          <a:stretch/>
                        </pic:blipFill>
                        <pic:spPr>
                          <a:xfrm>
                            <a:off x="3682440" y="953640"/>
                            <a:ext cx="25848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006520" y="685800"/>
                            <a:ext cx="396360" cy="40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4" name="" descr=""/>
                          <pic:cNvPicPr/>
                        </pic:nvPicPr>
                        <pic:blipFill>
                          <a:blip r:embed="rId446"/>
                          <a:stretch/>
                        </pic:blipFill>
                        <pic:spPr>
                          <a:xfrm>
                            <a:off x="3889440" y="1257480"/>
                            <a:ext cx="305280" cy="2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5" name="" descr=""/>
                          <pic:cNvPicPr/>
                        </pic:nvPicPr>
                        <pic:blipFill>
                          <a:blip r:embed="rId447"/>
                          <a:stretch/>
                        </pic:blipFill>
                        <pic:spPr>
                          <a:xfrm>
                            <a:off x="6311160" y="1257480"/>
                            <a:ext cx="292680" cy="2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071760" y="1501200"/>
                            <a:ext cx="267840" cy="31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501200"/>
                            <a:ext cx="267480" cy="31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6" name="" descr=""/>
                          <pic:cNvPicPr/>
                        </pic:nvPicPr>
                        <pic:blipFill>
                          <a:blip r:embed="rId448"/>
                          <a:stretch/>
                        </pic:blipFill>
                        <pic:spPr>
                          <a:xfrm>
                            <a:off x="3267720" y="1257480"/>
                            <a:ext cx="369000" cy="2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80480" y="1501200"/>
                            <a:ext cx="267840" cy="31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504720"/>
                            <a:ext cx="2286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7" name="" descr=""/>
                          <pic:cNvPicPr/>
                        </pic:nvPicPr>
                        <pic:blipFill>
                          <a:blip r:embed="rId449"/>
                          <a:stretch/>
                        </pic:blipFill>
                        <pic:spPr>
                          <a:xfrm>
                            <a:off x="4062600" y="227880"/>
                            <a:ext cx="67896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30000" y="969480"/>
                            <a:ext cx="396360" cy="40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8" name="" descr=""/>
                          <pic:cNvPicPr/>
                        </pic:nvPicPr>
                        <pic:blipFill>
                          <a:blip r:embed="rId450"/>
                          <a:stretch/>
                        </pic:blipFill>
                        <pic:spPr>
                          <a:xfrm>
                            <a:off x="5560560" y="731520"/>
                            <a:ext cx="11181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9" name="" descr=""/>
                          <pic:cNvPicPr/>
                        </pic:nvPicPr>
                        <pic:blipFill>
                          <a:blip r:embed="rId451"/>
                          <a:stretch/>
                        </pic:blipFill>
                        <pic:spPr>
                          <a:xfrm>
                            <a:off x="2120400" y="0"/>
                            <a:ext cx="20066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35pt;width:536.6pt;height:191.75pt" coordorigin="-540,107" coordsize="10732,3835">
                <v:shape id="shape_0" stroked="f" o:allowincell="f" style="position:absolute;left:4201;top:3013;width:279;height:327;mso-wrap-style:none;v-text-anchor:middle" type="_x0000_t75">
                  <v:imagedata r:id="rId452" o:detectmouseclick="t"/>
                  <v:stroke color="#3465a4" joinstyle="round" endcap="flat"/>
                  <w10:wrap type="none"/>
                </v:shape>
                <v:line id="shape_0" from="-540,3011" to="4494,3011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line id="shape_0" from="1973,539" to="1973,3651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4567,2160" path="m0,1630l7,1624l16,1619l25,1613l32,1609l41,1603l50,1597l57,1593l65,1593l74,1587l83,1582l92,1582l99,1576l108,1571l115,1571l124,1566l133,1566l142,1560l151,1560l158,1556l167,1556l175,1556l183,1550l191,1550l200,1550l207,1550l216,1550l225,1544l234,1544l241,1544l250,1544l259,1550l266,1550l275,1550l284,1550l293,1550l301,1556l308,1556l317,1556l326,1560l333,1560l342,1566l351,1566l358,1571l367,1576l376,1576l385,1582l392,1587l401,1593l410,1597l417,1603l426,1609l434,1613l443,1619l450,1624l459,1630l468,1636l475,1640l484,1646l493,1651l500,1656l509,1662l518,1667l518,1672l527,1677l536,1683l536,1689l543,1693l552,1699l552,1704l560,1709l567,1714l567,1720l576,1726l585,1730l585,1736l594,1741l594,1746l601,1752l610,1757l610,1762l619,1767l626,1773l626,1779l635,1783l635,1789l644,1794l644,1799l651,1804l660,1810l660,1816l669,1821l669,1826l677,1831l685,1837l685,1842l693,1847l693,1853l702,1857l702,1863l709,1869l709,1874l718,1879l727,1884l727,1890l736,1894l736,1900l745,1906l745,1911l752,1916l761,1922l761,1927l770,1932l770,1937l777,1943l777,1947l786,1953l795,1959l795,1964l802,1970l802,1974l810,1980l810,1985l819,1990l828,1996l828,2001l835,2007l844,2012l844,2017l853,2023l860,2027l860,2033l869,2039l878,2043l878,2049l887,2054l896,2060l896,2064l903,2070l912,2076l919,2080l928,2086l928,2091l936,2097l944,2102l952,2107l961,2113l970,2117l979,2123l986,2129l995,2133l1004,2139l1011,2144l1020,2144l1029,2150l1038,2150l1045,2156l1053,2156l1062,2156l1069,2160l1078,2160l1087,2160l1094,2160l1103,2160l1112,2160l1121,2156l1130,2156l1137,2156l1146,2150l1155,2150l1162,2144l1171,2144l1179,2139l1188,2133l1195,2129l1204,2123l1213,2117l1220,2113l1229,2107l1238,2102l1245,2097l1245,2091l1254,2086l1263,2080l1263,2076l1272,2070l1279,2064l1279,2060l1288,2054l1288,2049l1297,2043l1297,2039l1304,2033l1304,2027l1312,2023l1312,2017l1321,2012l1321,2007l1330,2001l1330,1996l1330,1990l1339,1985l1339,1980l1346,1974l1346,1970l1355,1964l1355,1959l1355,1953l1364,1947l1364,1943l1371,1937l1371,1932l1371,1927l1380,1922l1380,1916l1380,1911l1389,1906l1389,1900l1396,1894l1396,1890l1396,1884l1396,1879l1405,1874l1405,1869l1405,1863l1414,1857l1414,1853l1414,1847l1422,1842l1422,1837l1422,1831l1430,1826l1430,1821l1430,1816l1438,1810l1438,1804l1438,1799l1447,1794l1447,1789l1447,1783l1454,1779l1454,1773l1454,1767l1454,1762l1463,1757l1463,1752l1463,1746l1472,1741l1472,1736l1472,1730l1472,1726l1481,1720l1481,1714l1481,1709l1488,1704l1488,1699l1488,1693l1488,1689l1497,1683l1497,1677l1497,1672l1497,1667l1506,1662l1506,1656l1506,1651l1506,1646l1513,1640l1513,1636l1513,1630l1522,1624l1522,1619l1522,1613l1522,1609l1531,1603l1531,1597l1531,1593l1531,1587l1538,1582l1538,1576l1538,1571l1538,1566l1547,1560l1547,1556l1547,1550l1547,1544l1555,1540l1555,1534l1555,1529l1555,1523l1564,1519l1564,1513l1564,1507l1564,1503l1573,1497l1573,1492l1573,1486l1573,1481l1573,1476l1580,1470l1580,1466l1580,1460l1580,1454l1589,1450l1589,1444l1589,1439l1589,1433l1598,1427l1598,1423l1598,1417l1598,1412l1598,1407l1605,1402l1605,1396l1605,1390l1605,1386l1614,1380l1614,1375l1614,1370l1614,1364l1623,1359l1623,1354l1623,1349l1623,1343l1623,1337l1632,1333l1632,1327l1632,1322l1632,1317l1639,1312l1639,1306l1639,1300l1639,1295l1639,1290l1648,1284l1648,1280l1648,1274l1648,1269l1657,1264l1657,1259l1657,1253l1657,1247l1664,1242l1664,1237l1664,1232l1664,1226l1664,1221l1673,1216l1673,1210l1673,1205l1673,1200l1673,1194l1681,1189l1681,1184l1681,1179l1681,1173l1689,1169l1689,1163l1689,1157l1689,1152l1689,1147l1697,1142l1697,1136l1697,1131l1697,1126l1697,1120l1706,1115l1706,1109l1706,1104l1706,1099l1715,1093l1715,1089l1715,1083l1715,1079l1715,1073l1722,1067l1722,1062l1722,1056l1722,1052l1731,1046l1731,1040l1731,1036l1731,1030l1731,1025l1740,1019l1740,1014l1740,1009l1740,1003l1747,999l1747,993l1747,987l1747,983l1747,977l1756,972l1756,966l1756,961l1756,956l1756,950l1765,946l1765,940l1765,934l1765,929l1774,923l1774,919l1774,913l1774,907l1774,903l1783,897l1783,893l1783,887l1783,882l1790,876l1790,870l1790,866l1790,860l1790,855l1798,850l1798,844l1798,839l1798,833l1798,829l1807,823l1807,817l1807,813l1807,807l1814,802l1814,797l1814,792l1814,786l1814,780l1823,776l1823,770l1823,765l1823,760l1832,754l1832,749l1832,743l1832,738l1832,733l1839,727l1839,722l1839,717l1839,712l1848,706l1848,701l1848,696l1848,690l1857,685l1857,680l1857,674l1857,669l1857,664l1866,659l1866,653l1866,647l1866,643l1873,637l1873,632l1873,627l1873,622l1882,616l1882,611l1882,606l1882,600l1891,595l1891,590l1891,584l1891,579l1891,574l1898,569l1898,563l1898,557l1898,552l1907,547l1907,542l1907,536l1907,532l1916,526l1916,520l1916,516l1916,510l1924,505l1924,499l1924,494l1924,489l1933,483l1933,479l1933,473l1933,467l1940,462l1940,457l1940,452l1949,446l1949,442l1949,436l1949,430l1958,426l1958,420l1958,415l1958,409l1965,404l1965,399l1965,393l1965,389l1974,383l1974,377l1974,372l1981,366l1981,362l1981,356l1981,350l1990,346l1990,340l1990,335l1999,330l1999,324l1999,319l1999,313l2008,309l2008,303l2008,297l2017,293l2017,287l2017,282l2024,276l2024,272l2024,266l2033,260l2033,256l2033,250l2041,245l2041,240l2041,234l2049,229l2049,223l2049,218l2057,213l2057,207l2057,203l2066,197l2066,192l2075,186l2075,180l2075,176l2082,170l2082,165l2091,160l2091,155l2091,149l2100,144l2100,139l2107,133l2107,128l2107,123l2116,117l2116,112l2125,107l2125,102l2132,96l2132,90l2141,86l2150,80l2150,75l2159,70l2159,64l2167,59l2175,54l2175,49l2183,43l2192,37l2199,32l2208,27l2217,22l2226,17l2233,12l2242,6l2251,6l2258,0l2267,0l2276,0l2283,0l2292,0l2300,0l2309,6l2316,6l2325,12l2334,12l2341,17l2350,22l2359,27l2368,32l2377,37l2384,43l2393,49l2393,54l2402,59l2409,64l2409,70l2418,75l2426,80l2426,86l2434,90l2434,96l2442,102l2442,107l2451,112l2451,117l2451,123l2460,128l2460,133l2467,139l2467,144l2476,149l2476,155l2476,160l2485,165l2485,170l2492,176l2492,180l2492,186l2501,192l2501,197l2501,203l2510,207l2510,213l2519,218l2519,223l2519,229l2526,234l2526,240l2526,245l2535,250l2535,256l2535,260l2543,266l2543,272l2543,276l2543,282l2551,287l2551,293l2551,297l2559,303l2559,309l2559,313l2568,319l2568,324l2568,330l2575,335l2575,340l2575,346l2575,350l2584,356l2584,362l2584,366l2584,372l2593,377l2593,383l2593,389l2602,393l2602,399l2602,404l2602,409l2611,415l2611,420l2611,426l2611,430l2618,436l2618,442l2618,446l2627,452l2627,457l2627,462l2627,467l2636,473l2636,479l2636,483l2636,489l2643,494l2643,499l2643,505l2643,510l2652,516l2652,520l2652,526l2652,532l2661,536l2661,542l2661,547l2661,552l2669,557l2669,563l2669,569l2669,574l2677,579l2677,584l2677,590l2677,595l2685,600l2685,606l2685,611l2685,616l2685,622l2694,627l2694,632l2694,637l2694,643l2701,647l2701,653l2701,659l2701,664l2701,669l2710,674l2710,680l2710,685l2710,690l2719,696l2719,701l2719,706l2719,712l2726,717l2726,722l2726,727l2726,733l2726,738l2735,743l2735,749l2735,754l2735,760l2744,765l2744,770l2744,776l2744,780l2744,786l2753,792l2753,797l2753,802l2753,807l2760,813l2760,817l2760,823l2760,829l2769,833l2769,839l2769,844l2769,850l2769,855l2778,860l2778,866l2778,870l2778,876l2778,882l2785,887l2785,893l2785,897l2785,903l2785,907l2794,913l2794,919l2794,923l2794,929l2802,934l2802,940l2802,946l2802,950l2802,956l2811,961l2811,966l2811,972l2811,977l2820,983l2820,987l2820,993l2820,999l2820,1003l2827,1009l2827,1014l2827,1019l2827,1025l2836,1030l2836,1036l2836,1040l2836,1046l2836,1052l2845,1056l2845,1062l2845,1067l2845,1073l2845,1079l2852,1083l2852,1089l2852,1093l2852,1099l2861,1104l2861,1109l2861,1115l2861,1120l2861,1126l2870,1131l2870,1136l2870,1142l2870,1147l2877,1152l2877,1157l2877,1163l2877,1169l2877,1173l2886,1179l2886,1184l2886,1189l2886,1194l2886,1200l2895,1205l2895,1210l2895,1216l2895,1221l2904,1226l2904,1232l2904,1237l2904,1242l2904,1247l2911,1253l2911,1259l2911,1264l2911,1269l2920,1274l2920,1280l2920,1284l2920,1290l2920,1295l2928,1300l2928,1306l2928,1312l2928,1317l2935,1322l2935,1327l2935,1333l2935,1337l2944,1343l2944,1349l2944,1354l2944,1359l2944,1364l2953,1370l2953,1375l2953,1380l2953,1386l2962,1390l2962,1396l2962,1402l2962,1407l2971,1412l2971,1417l2971,1423l2971,1427l2971,1433l2978,1439l2978,1444l2978,1450l2978,1454l2987,1460l2987,1466l2987,1470l2987,1476l2987,1481l2996,1486l2996,1492l2996,1497l2996,1503l3003,1507l3003,1513l3003,1519l3003,1523l3012,1529l3012,1534l3012,1540l3012,1544l3021,1550l3021,1556l3021,1560l3021,1566l3028,1571l3028,1576l3028,1582l3028,1587l3037,1593l3037,1597l3037,1603l3037,1609l3045,1613l3045,1619l3045,1624l3054,1630l3054,1636l3054,1640l3054,1646l3061,1651l3061,1656l3061,1662l3061,1667l3070,1672l3070,1677l3070,1683l3070,1689l3079,1693l3079,1699l3079,1704l3086,1709l3086,1714l3086,1720l3086,1726l3095,1730l3095,1736l3095,1741l3095,1746l3104,1752l3104,1757l3104,1762l3113,1767l3113,1773l3113,1779l3120,1783l3120,1789l3120,1794l3120,1799l3129,1804l3129,1810l3129,1816l3138,1821l3138,1826l3138,1831l3145,1837l3145,1842l3145,1847l3154,1853l3154,1857l3154,1863l3163,1869l3163,1874l3163,1879l3170,1884l3170,1890l3170,1894l3179,1900l3179,1906l3187,1911l3187,1916l3187,1922l3196,1927l3196,1932l3196,1937l3205,1943l3205,1947l3205,1953l3212,1959l3212,1964l3221,1970l3221,1974l3230,1980l3230,1985l3230,1990l3237,1996l3237,2001l3246,2007l3246,2012l3255,2017l3255,2023l3264,2027l3264,2033l3271,2039l3271,2043l3280,2049l3280,2054l3288,2060l3288,2064l3296,2070l3304,2076l3304,2080l3313,2086l3320,2091l3320,2097l3329,2102l3338,2107l3347,2113l3354,2117l3363,2123l3372,2129l3379,2133l3388,2139l3397,2144l3406,2150l3414,2150l3422,2156l3430,2156l3439,2160l3446,2160l3455,2160l3464,2160l3471,2160l3480,2160l3489,2160l3498,2156l3505,2156l3514,2156l3523,2150l3530,2150l3539,2144l3547,2144l3556,2139l3563,2133l3572,2129l3581,2123l3588,2123l3597,2117l3606,2113l3613,2107l3622,2102l3631,2097l3640,2091l3649,2086l3656,2080l3656,2076l3665,2070l3673,2064l3680,2060l3680,2054l3689,2049l3698,2043l3698,2039l3707,2033l3714,2027l3714,2023l3723,2017l3732,2012l3732,2007l3739,2001l3739,1996l3748,1990l3757,1985l3757,1980l3764,1974l3764,1970l3773,1964l3782,1959l3782,1953l3790,1947l3790,1943l3799,1937l3799,1932l3806,1927l3815,1922l3815,1916l3822,1911l3822,1906l3831,1900l3831,1894l3840,1890l3849,1884l3849,1879l3858,1874l3858,1869l3865,1863l3865,1857l3874,1853l3883,1847l3883,1842l3890,1837l3890,1831l3899,1826l3899,1821l3908,1816l3908,1810l3915,1804l3923,1799l3923,1794l3932,1789l3932,1783l3941,1779l3948,1773l3948,1767l3957,1762l3957,1757l3966,1752l3973,1746l3973,1741l3982,1736l3982,1730l3991,1726l4000,1720l4000,1714l4009,1709l4016,1704l4016,1699l4025,1693l4033,1689l4041,1683l4041,1677l4049,1672l4058,1667l4058,1662l4065,1656l4074,1651l4083,1646l4092,1640l4092,1636l4099,1630l4108,1624l4117,1619l4124,1613l4133,1609l4142,1603l4151,1597l4158,1593l4167,1587l4175,1582l4182,1576l4191,1571l4200,1571l4207,1566l4216,1566l4225,1560l4234,1560l4243,1556l4250,1556l4259,1556l4268,1550l4275,1550l4284,1550l4292,1550l4301,1544l4308,1544l4317,1544l4326,1544l4333,1544l4342,1550l4351,1550l4358,1550l4367,1550l4376,1550l4385,1556l4392,1556l4401,1556l4410,1560l4417,1560l4425,1566l4434,1566l4443,1571l4452,1571l4459,1576l4468,1582l4477,1582l4484,1587l4493,1593l4502,1597l4509,1597l4518,1603l4527,1609l4535,1613l4543,1619l4551,1624l4560,1630l4567,1630e" stroked="t" o:allowincell="f" style="position:absolute;left:-334;top:878;width:4617;height:2599;mso-wrap-style:none;v-text-anchor:middle">
                  <v:fill o:detectmouseclick="t" on="false"/>
                  <v:stroke color="black" weight="5760" dashstyle="dash" joinstyle="round" endcap="flat"/>
                  <w10:wrap type="none"/>
                </v:shape>
                <v:line id="shape_0" from="780,3492" to="3146,34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25;top:520;width:800;height:364;mso-wrap-style:none;v-text-anchor:middle" type="_x0000_t75">
                  <v:imagedata r:id="rId453" o:detectmouseclick="t"/>
                  <v:stroke color="#3465a4" joinstyle="round" endcap="flat"/>
                  <w10:wrap type="none"/>
                </v:shape>
                <v:shape id="shape_0" stroked="f" o:allowincell="f" style="position:absolute;left:2227;top:672;width:251;height:410;mso-wrap-style:none;v-text-anchor:middle" type="_x0000_t75">
                  <v:imagedata r:id="rId454" o:detectmouseclick="t"/>
                  <v:stroke color="#3465a4" joinstyle="round" endcap="flat"/>
                  <w10:wrap type="none"/>
                </v:shape>
                <v:shape id="shape_0" stroked="f" o:allowincell="f" style="position:absolute;left:3615;top:2980;width:360;height:254;mso-wrap-style:none;v-text-anchor:middle" type="_x0000_t75">
                  <v:imagedata r:id="rId455" o:detectmouseclick="t"/>
                  <v:stroke color="#3465a4" joinstyle="round" endcap="flat"/>
                  <w10:wrap type="none"/>
                </v:shape>
                <v:shape id="shape_0" stroked="f" o:allowincell="f" style="position:absolute;left:2810;top:2647;width:300;height:327;mso-wrap-style:none;v-text-anchor:middle" type="_x0000_t75">
                  <v:imagedata r:id="rId456" o:detectmouseclick="t"/>
                  <v:stroke color="#3465a4" joinstyle="round" endcap="flat"/>
                  <w10:wrap type="none"/>
                </v:shape>
                <v:shape id="shape_0" stroked="f" o:allowincell="f" style="position:absolute;left:-311;top:2986;width:440;height:253;mso-wrap-style:none;v-text-anchor:middle" type="_x0000_t75">
                  <v:imagedata r:id="rId457" o:detectmouseclick="t"/>
                  <v:stroke color="#3465a4" joinstyle="round" endcap="flat"/>
                  <w10:wrap type="none"/>
                </v:shape>
                <v:shape id="shape_0" stroked="f" o:allowincell="f" style="position:absolute;left:774;top:2640;width:380;height:327;mso-wrap-style:none;v-text-anchor:middle" type="_x0000_t75">
                  <v:imagedata r:id="rId458" o:detectmouseclick="t"/>
                  <v:stroke color="#3465a4" joinstyle="round" endcap="flat"/>
                  <w10:wrap type="none"/>
                </v:shape>
                <v:shape id="shape_0" stroked="f" o:allowincell="f" style="position:absolute;left:-14;top:1562;width:406;height:474;mso-wrap-style:none;v-text-anchor:middle" type="_x0000_t75">
                  <v:imagedata r:id="rId459" o:detectmouseclick="t"/>
                  <v:stroke color="#3465a4" joinstyle="round" endcap="flat"/>
                  <w10:wrap type="none"/>
                </v:shape>
                <v:shape id="shape_0" stroked="f" o:allowincell="f" style="position:absolute;left:2070;top:3232;width:380;height:253;mso-wrap-style:none;v-text-anchor:middle" type="_x0000_t75">
                  <v:imagedata r:id="rId460" o:detectmouseclick="t"/>
                  <v:stroke color="#3465a4" joinstyle="round" endcap="flat"/>
                  <w10:wrap type="none"/>
                </v:shape>
                <v:rect id="shape_0" stroked="t" o:allowincell="f" style="position:absolute;left:4832;top:951;width:5034;height:2989;mso-wrap-style:none;v-text-anchor:middle">
                  <v:fill o:detectmouseclick="t" on="false"/>
                  <v:stroke color="white" weight="5760" joinstyle="miter" endcap="flat"/>
                  <w10:wrap type="none"/>
                </v:rect>
                <v:shape id="shape_0" stroked="f" o:allowincell="f" style="position:absolute;left:7174;top:3001;width:300;height:327;mso-wrap-style:none;v-text-anchor:middle" type="_x0000_t75">
                  <v:imagedata r:id="rId461" o:detectmouseclick="t"/>
                  <v:stroke color="#3465a4" joinstyle="round" endcap="flat"/>
                  <w10:wrap type="none"/>
                </v:shape>
                <v:shape id="shape_0" stroked="f" o:allowincell="f" style="position:absolute;left:6655;top:3002;width:440;height:327;mso-wrap-style:none;v-text-anchor:middle" type="_x0000_t75">
                  <v:imagedata r:id="rId462" o:detectmouseclick="t"/>
                  <v:stroke color="#3465a4" joinstyle="round" endcap="flat"/>
                  <w10:wrap type="none"/>
                </v:shape>
                <v:shape id="shape_0" stroked="f" o:allowincell="f" style="position:absolute;left:8108;top:2092;width:880;height:382;mso-wrap-style:none;v-text-anchor:middle" type="_x0000_t75">
                  <v:imagedata r:id="rId463" o:detectmouseclick="t"/>
                  <v:stroke color="#3465a4" joinstyle="round" endcap="flat"/>
                  <w10:wrap type="none"/>
                </v:shape>
                <v:shape id="shape_0" stroked="f" o:allowincell="f" style="position:absolute;left:9160;top:3064;width:720;height:364;mso-wrap-style:none;v-text-anchor:middle" type="_x0000_t75">
                  <v:imagedata r:id="rId464" o:detectmouseclick="t"/>
                  <v:stroke color="#3465a4" joinstyle="round" endcap="flat"/>
                  <w10:wrap type="none"/>
                </v:shape>
                <v:rect id="shape_0" stroked="t" o:allowincell="f" style="position:absolute;left:4626;top:1254;width:5565;height:2455;mso-wrap-style:none;v-text-anchor:middle">
                  <v:fill o:detectmouseclick="t" on="false"/>
                  <v:stroke color="white" weight="5760" joinstyle="miter" endcap="flat"/>
                  <w10:wrap type="none"/>
                </v:rect>
                <v:line id="shape_0" from="7174,573" to="7174,3824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4567,2160" path="m0,1630l7,1624l16,1619l25,1613l32,1609l41,1603l50,1597l57,1593l65,1593l74,1587l83,1582l92,1582l99,1576l108,1571l115,1571l124,1566l133,1566l142,1560l151,1560l158,1556l167,1556l175,1556l183,1550l191,1550l200,1550l207,1550l216,1550l225,1544l234,1544l241,1544l250,1544l259,1550l266,1550l275,1550l284,1550l293,1550l301,1556l308,1556l317,1556l326,1560l333,1560l342,1566l351,1566l358,1571l367,1576l376,1576l385,1582l392,1587l401,1593l410,1597l417,1603l426,1609l434,1613l443,1619l450,1624l459,1630l468,1636l475,1640l484,1646l493,1651l500,1656l509,1662l518,1667l518,1672l527,1677l536,1683l536,1689l543,1693l552,1699l552,1704l560,1709l567,1714l567,1720l576,1726l585,1730l585,1736l594,1741l594,1746l601,1752l610,1757l610,1762l619,1767l626,1773l626,1779l635,1783l635,1789l644,1794l644,1799l651,1804l660,1810l660,1816l669,1821l669,1826l677,1831l685,1837l685,1842l693,1847l693,1853l702,1857l702,1863l709,1869l709,1874l718,1879l727,1884l727,1890l736,1894l736,1900l745,1906l745,1911l752,1916l761,1922l761,1927l770,1932l770,1937l777,1943l777,1947l786,1953l795,1959l795,1964l802,1970l802,1974l810,1980l810,1985l819,1990l828,1996l828,2001l835,2007l844,2012l844,2017l853,2023l860,2027l860,2033l869,2039l878,2043l878,2049l887,2054l896,2060l896,2064l903,2070l912,2076l919,2080l928,2086l928,2091l936,2097l944,2102l952,2107l961,2113l970,2117l979,2123l986,2129l995,2133l1004,2139l1011,2144l1020,2144l1029,2150l1038,2150l1045,2156l1053,2156l1062,2156l1069,2160l1078,2160l1087,2160l1094,2160l1103,2160l1112,2160l1121,2156l1130,2156l1137,2156l1146,2150l1155,2150l1162,2144l1171,2144l1179,2139l1188,2133l1195,2129l1204,2123l1213,2117l1220,2113l1229,2107l1238,2102l1245,2097l1245,2091l1254,2086l1263,2080l1263,2076l1272,2070l1279,2064l1279,2060l1288,2054l1288,2049l1297,2043l1297,2039l1304,2033l1304,2027l1312,2023l1312,2017l1321,2012l1321,2007l1330,2001l1330,1996l1330,1990l1339,1985l1339,1980l1346,1974l1346,1970l1355,1964l1355,1959l1355,1953l1364,1947l1364,1943l1371,1937l1371,1932l1371,1927l1380,1922l1380,1916l1380,1911l1389,1906l1389,1900l1396,1894l1396,1890l1396,1884l1396,1879l1405,1874l1405,1869l1405,1863l1414,1857l1414,1853l1414,1847l1422,1842l1422,1837l1422,1831l1430,1826l1430,1821l1430,1816l1438,1810l1438,1804l1438,1799l1447,1794l1447,1789l1447,1783l1454,1779l1454,1773l1454,1767l1454,1762l1463,1757l1463,1752l1463,1746l1472,1741l1472,1736l1472,1730l1472,1726l1481,1720l1481,1714l1481,1709l1488,1704l1488,1699l1488,1693l1488,1689l1497,1683l1497,1677l1497,1672l1497,1667l1506,1662l1506,1656l1506,1651l1506,1646l1513,1640l1513,1636l1513,1630l1522,1624l1522,1619l1522,1613l1522,1609l1531,1603l1531,1597l1531,1593l1531,1587l1538,1582l1538,1576l1538,1571l1538,1566l1547,1560l1547,1556l1547,1550l1547,1544l1555,1540l1555,1534l1555,1529l1555,1523l1564,1519l1564,1513l1564,1507l1564,1503l1573,1497l1573,1492l1573,1486l1573,1481l1573,1476l1580,1470l1580,1466l1580,1460l1580,1454l1589,1450l1589,1444l1589,1439l1589,1433l1598,1427l1598,1423l1598,1417l1598,1412l1598,1407l1605,1402l1605,1396l1605,1390l1605,1386l1614,1380l1614,1375l1614,1370l1614,1364l1623,1359l1623,1354l1623,1349l1623,1343l1623,1337l1632,1333l1632,1327l1632,1322l1632,1317l1639,1312l1639,1306l1639,1300l1639,1295l1639,1290l1648,1284l1648,1280l1648,1274l1648,1269l1657,1264l1657,1259l1657,1253l1657,1247l1664,1242l1664,1237l1664,1232l1664,1226l1664,1221l1673,1216l1673,1210l1673,1205l1673,1200l1673,1194l1681,1189l1681,1184l1681,1179l1681,1173l1689,1169l1689,1163l1689,1157l1689,1152l1689,1147l1697,1142l1697,1136l1697,1131l1697,1126l1697,1120l1706,1115l1706,1109l1706,1104l1706,1099l1715,1093l1715,1089l1715,1083l1715,1079l1715,1073l1722,1067l1722,1062l1722,1056l1722,1052l1731,1046l1731,1040l1731,1036l1731,1030l1731,1025l1740,1019l1740,1014l1740,1009l1740,1003l1747,999l1747,993l1747,987l1747,983l1747,977l1756,972l1756,966l1756,961l1756,956l1756,950l1765,946l1765,940l1765,934l1765,929l1774,923l1774,919l1774,913l1774,907l1774,903l1783,897l1783,893l1783,887l1783,882l1790,876l1790,870l1790,866l1790,860l1790,855l1798,850l1798,844l1798,839l1798,833l1798,829l1807,823l1807,817l1807,813l1807,807l1814,802l1814,797l1814,792l1814,786l1814,780l1823,776l1823,770l1823,765l1823,760l1832,754l1832,749l1832,743l1832,738l1832,733l1839,727l1839,722l1839,717l1839,712l1848,706l1848,701l1848,696l1848,690l1857,685l1857,680l1857,674l1857,669l1857,664l1866,659l1866,653l1866,647l1866,643l1873,637l1873,632l1873,627l1873,622l1882,616l1882,611l1882,606l1882,600l1891,595l1891,590l1891,584l1891,579l1891,574l1898,569l1898,563l1898,557l1898,552l1907,547l1907,542l1907,536l1907,532l1916,526l1916,520l1916,516l1916,510l1924,505l1924,499l1924,494l1924,489l1933,483l1933,479l1933,473l1933,467l1940,462l1940,457l1940,452l1949,446l1949,442l1949,436l1949,430l1958,426l1958,420l1958,415l1958,409l1965,404l1965,399l1965,393l1965,389l1974,383l1974,377l1974,372l1981,366l1981,362l1981,356l1981,350l1990,346l1990,340l1990,335l1999,330l1999,324l1999,319l1999,313l2008,309l2008,303l2008,297l2017,293l2017,287l2017,282l2024,276l2024,272l2024,266l2033,260l2033,256l2033,250l2041,245l2041,240l2041,234l2049,229l2049,223l2049,218l2057,213l2057,207l2057,203l2066,197l2066,192l2075,186l2075,180l2075,176l2082,170l2082,165l2091,160l2091,155l2091,149l2100,144l2100,139l2107,133l2107,128l2107,123l2116,117l2116,112l2125,107l2125,102l2132,96l2132,90l2141,86l2150,80l2150,75l2159,70l2159,64l2167,59l2175,54l2175,49l2183,43l2192,37l2199,32l2208,27l2217,22l2226,17l2233,12l2242,6l2251,6l2258,0l2267,0l2276,0l2283,0l2292,0l2300,0l2309,6l2316,6l2325,12l2334,12l2341,17l2350,22l2359,27l2368,32l2377,37l2384,43l2393,49l2393,54l2402,59l2409,64l2409,70l2418,75l2426,80l2426,86l2434,90l2434,96l2442,102l2442,107l2451,112l2451,117l2451,123l2460,128l2460,133l2467,139l2467,144l2476,149l2476,155l2476,160l2485,165l2485,170l2492,176l2492,180l2492,186l2501,192l2501,197l2501,203l2510,207l2510,213l2519,218l2519,223l2519,229l2526,234l2526,240l2526,245l2535,250l2535,256l2535,260l2543,266l2543,272l2543,276l2543,282l2551,287l2551,293l2551,297l2559,303l2559,309l2559,313l2568,319l2568,324l2568,330l2575,335l2575,340l2575,346l2575,350l2584,356l2584,362l2584,366l2584,372l2593,377l2593,383l2593,389l2602,393l2602,399l2602,404l2602,409l2611,415l2611,420l2611,426l2611,430l2618,436l2618,442l2618,446l2627,452l2627,457l2627,462l2627,467l2636,473l2636,479l2636,483l2636,489l2643,494l2643,499l2643,505l2643,510l2652,516l2652,520l2652,526l2652,532l2661,536l2661,542l2661,547l2661,552l2669,557l2669,563l2669,569l2669,574l2677,579l2677,584l2677,590l2677,595l2685,600l2685,606l2685,611l2685,616l2685,622l2694,627l2694,632l2694,637l2694,643l2701,647l2701,653l2701,659l2701,664l2701,669l2710,674l2710,680l2710,685l2710,690l2719,696l2719,701l2719,706l2719,712l2726,717l2726,722l2726,727l2726,733l2726,738l2735,743l2735,749l2735,754l2735,760l2744,765l2744,770l2744,776l2744,780l2744,786l2753,792l2753,797l2753,802l2753,807l2760,813l2760,817l2760,823l2760,829l2769,833l2769,839l2769,844l2769,850l2769,855l2778,860l2778,866l2778,870l2778,876l2778,882l2785,887l2785,893l2785,897l2785,903l2785,907l2794,913l2794,919l2794,923l2794,929l2802,934l2802,940l2802,946l2802,950l2802,956l2811,961l2811,966l2811,972l2811,977l2820,983l2820,987l2820,993l2820,999l2820,1003l2827,1009l2827,1014l2827,1019l2827,1025l2836,1030l2836,1036l2836,1040l2836,1046l2836,1052l2845,1056l2845,1062l2845,1067l2845,1073l2845,1079l2852,1083l2852,1089l2852,1093l2852,1099l2861,1104l2861,1109l2861,1115l2861,1120l2861,1126l2870,1131l2870,1136l2870,1142l2870,1147l2877,1152l2877,1157l2877,1163l2877,1169l2877,1173l2886,1179l2886,1184l2886,1189l2886,1194l2886,1200l2895,1205l2895,1210l2895,1216l2895,1221l2904,1226l2904,1232l2904,1237l2904,1242l2904,1247l2911,1253l2911,1259l2911,1264l2911,1269l2920,1274l2920,1280l2920,1284l2920,1290l2920,1295l2928,1300l2928,1306l2928,1312l2928,1317l2935,1322l2935,1327l2935,1333l2935,1337l2944,1343l2944,1349l2944,1354l2944,1359l2944,1364l2953,1370l2953,1375l2953,1380l2953,1386l2962,1390l2962,1396l2962,1402l2962,1407l2971,1412l2971,1417l2971,1423l2971,1427l2971,1433l2978,1439l2978,1444l2978,1450l2978,1454l2987,1460l2987,1466l2987,1470l2987,1476l2987,1481l2996,1486l2996,1492l2996,1497l2996,1503l3003,1507l3003,1513l3003,1519l3003,1523l3012,1529l3012,1534l3012,1540l3012,1544l3021,1550l3021,1556l3021,1560l3021,1566l3028,1571l3028,1576l3028,1582l3028,1587l3037,1593l3037,1597l3037,1603l3037,1609l3045,1613l3045,1619l3045,1624l3054,1630l3054,1636l3054,1640l3054,1646l3061,1651l3061,1656l3061,1662l3061,1667l3070,1672l3070,1677l3070,1683l3070,1689l3079,1693l3079,1699l3079,1704l3086,1709l3086,1714l3086,1720l3086,1726l3095,1730l3095,1736l3095,1741l3095,1746l3104,1752l3104,1757l3104,1762l3113,1767l3113,1773l3113,1779l3120,1783l3120,1789l3120,1794l3120,1799l3129,1804l3129,1810l3129,1816l3138,1821l3138,1826l3138,1831l3145,1837l3145,1842l3145,1847l3154,1853l3154,1857l3154,1863l3163,1869l3163,1874l3163,1879l3170,1884l3170,1890l3170,1894l3179,1900l3179,1906l3187,1911l3187,1916l3187,1922l3196,1927l3196,1932l3196,1937l3205,1943l3205,1947l3205,1953l3212,1959l3212,1964l3221,1970l3221,1974l3230,1980l3230,1985l3230,1990l3237,1996l3237,2001l3246,2007l3246,2012l3255,2017l3255,2023l3264,2027l3264,2033l3271,2039l3271,2043l3280,2049l3280,2054l3288,2060l3288,2064l3296,2070l3304,2076l3304,2080l3313,2086l3320,2091l3320,2097l3329,2102l3338,2107l3347,2113l3354,2117l3363,2123l3372,2129l3379,2133l3388,2139l3397,2144l3406,2150l3414,2150l3422,2156l3430,2156l3439,2160l3446,2160l3455,2160l3464,2160l3471,2160l3480,2160l3489,2160l3498,2156l3505,2156l3514,2156l3523,2150l3530,2150l3539,2144l3547,2144l3556,2139l3563,2133l3572,2129l3581,2123l3588,2123l3597,2117l3606,2113l3613,2107l3622,2102l3631,2097l3640,2091l3649,2086l3656,2080l3656,2076l3665,2070l3673,2064l3680,2060l3680,2054l3689,2049l3698,2043l3698,2039l3707,2033l3714,2027l3714,2023l3723,2017l3732,2012l3732,2007l3739,2001l3739,1996l3748,1990l3757,1985l3757,1980l3764,1974l3764,1970l3773,1964l3782,1959l3782,1953l3790,1947l3790,1943l3799,1937l3799,1932l3806,1927l3815,1922l3815,1916l3822,1911l3822,1906l3831,1900l3831,1894l3840,1890l3849,1884l3849,1879l3858,1874l3858,1869l3865,1863l3865,1857l3874,1853l3883,1847l3883,1842l3890,1837l3890,1831l3899,1826l3899,1821l3908,1816l3908,1810l3915,1804l3923,1799l3923,1794l3932,1789l3932,1783l3941,1779l3948,1773l3948,1767l3957,1762l3957,1757l3966,1752l3973,1746l3973,1741l3982,1736l3982,1730l3991,1726l4000,1720l4000,1714l4009,1709l4016,1704l4016,1699l4025,1693l4033,1689l4041,1683l4041,1677l4049,1672l4058,1667l4058,1662l4065,1656l4074,1651l4083,1646l4092,1640l4092,1636l4099,1630l4108,1624l4117,1619l4124,1613l4133,1609l4142,1603l4151,1597l4158,1593l4167,1587l4175,1582l4182,1576l4191,1571l4200,1571l4207,1566l4216,1566l4225,1560l4234,1560l4243,1556l4250,1556l4259,1556l4268,1550l4275,1550l4284,1550l4292,1550l4301,1544l4308,1544l4317,1544l4326,1544l4333,1544l4342,1550l4351,1550l4358,1550l4367,1550l4376,1550l4385,1556l4392,1556l4401,1556l4410,1560l4417,1560l4425,1566l4434,1566l4443,1571l4452,1571l4459,1576l4468,1582l4477,1582l4484,1587l4493,1593l4502,1597l4509,1597l4518,1603l4527,1609l4535,1613l4543,1619l4551,1624l4560,1630l4567,1630e" stroked="t" o:allowincell="f" style="position:absolute;left:4626;top:1254;width:5103;height:2134;mso-wrap-style:none;v-text-anchor:middle">
                  <v:fill o:detectmouseclick="t" on="false"/>
                  <v:stroke color="black" weight="5760" dashstyle="dash" joinstyle="round" endcap="flat"/>
                  <w10:wrap type="none"/>
                </v:shape>
                <v:line id="shape_0" from="7351,1352" to="7351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8,3005" to="8298,3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1,1254" to="7171,2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8,1666" to="7528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9,2047" to="7699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7,2481" to="7877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337" to="7020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642" to="6840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9,2039" to="6669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2,2447" to="6492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3,3007" to="8483,3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2,3007" to="8672,3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2,3007" to="8832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6,2834" to="9266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04;top:2565;width:39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6,3005" to="5556,3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1,3007" to="5741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3007" to="5931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3,3007" to="6103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0,2840" to="5080,2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37;top:2565;width:394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3474;width:880;height:327;mso-wrap-style:none;v-text-anchor:middle" type="_x0000_t75">
                  <v:imagedata r:id="rId465" o:detectmouseclick="t"/>
                  <v:stroke color="#3465a4" joinstyle="round" endcap="flat"/>
                  <w10:wrap type="none"/>
                </v:shape>
                <v:shape id="shape_0" stroked="f" o:allowincell="f" style="position:absolute;left:7258;top:3447;width:420;height:327;mso-wrap-style:none;v-text-anchor:middle" type="_x0000_t75">
                  <v:imagedata r:id="rId466" o:detectmouseclick="t"/>
                  <v:stroke color="#3465a4" joinstyle="round" endcap="flat"/>
                  <w10:wrap type="none"/>
                </v:shape>
                <v:line id="shape_0" from="7521,2999" to="7521,34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108,2436" to="8586,2990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06;top:2946;width:394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2946;width:39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1;top:614;width:300;height:327;mso-wrap-style:none;v-text-anchor:middle" type="_x0000_t75">
                  <v:imagedata r:id="rId467" o:detectmouseclick="t"/>
                  <v:stroke color="#3465a4" joinstyle="round" endcap="flat"/>
                  <w10:wrap type="none"/>
                </v:shape>
                <v:shape id="shape_0" stroked="f" o:allowincell="f" style="position:absolute;left:7703;top:647;width:1600;height:827;mso-wrap-style:none;v-text-anchor:middle" type="_x0000_t75">
                  <v:imagedata r:id="rId468" o:detectmouseclick="t"/>
                  <v:stroke color="#3465a4" joinstyle="round" endcap="flat"/>
                  <w10:wrap type="none"/>
                </v:shape>
                <v:line id="shape_0" from="4812,2997" to="9843,2997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59;top:1609;width:406;height:474;mso-wrap-style:none;v-text-anchor:middle" type="_x0000_t75">
                  <v:imagedata r:id="rId469" o:detectmouseclick="t"/>
                  <v:stroke color="#3465a4" joinstyle="round" endcap="flat"/>
                  <w10:wrap type="none"/>
                </v:shape>
                <v:line id="shape_0" from="7344,1187" to="7967,1819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5;top:2087;width:480;height:382;mso-wrap-style:none;v-text-anchor:middle" type="_x0000_t75">
                  <v:imagedata r:id="rId470" o:detectmouseclick="t"/>
                  <v:stroke color="#3465a4" joinstyle="round" endcap="flat"/>
                  <w10:wrap type="none"/>
                </v:shape>
                <v:shape id="shape_0" stroked="f" o:allowincell="f" style="position:absolute;left:9399;top:2087;width:460;height:382;mso-wrap-style:none;v-text-anchor:middle" type="_x0000_t75">
                  <v:imagedata r:id="rId471" o:detectmouseclick="t"/>
                  <v:stroke color="#3465a4" joinstyle="round" endcap="flat"/>
                  <w10:wrap type="none"/>
                </v:shape>
                <v:line id="shape_0" from="9022,2471" to="9443,2959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5810,2471" to="6230,2959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06;top:2087;width:580;height:382;mso-wrap-style:none;v-text-anchor:middle" type="_x0000_t75">
                  <v:imagedata r:id="rId472" o:detectmouseclick="t"/>
                  <v:stroke color="#3465a4" joinstyle="round" endcap="flat"/>
                  <w10:wrap type="none"/>
                </v:shape>
                <v:line id="shape_0" from="4941,2471" to="5362,2959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6834,902" to="7193,1621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58;top:466;width:1068;height:488;mso-wrap-style:none;v-text-anchor:middle" type="_x0000_t75">
                  <v:imagedata r:id="rId473" o:detectmouseclick="t"/>
                  <v:stroke color="#3465a4" joinstyle="round" endcap="flat"/>
                  <w10:wrap type="none"/>
                </v:shape>
                <v:line id="shape_0" from="7538,1634" to="8161,2266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7;top:1259;width:1760;height:619;mso-wrap-style:none;v-text-anchor:middle" type="_x0000_t75">
                  <v:imagedata r:id="rId474" o:detectmouseclick="t"/>
                  <v:stroke color="#3465a4" joinstyle="round" endcap="flat"/>
                  <w10:wrap type="none"/>
                </v:shape>
                <v:shape id="shape_0" stroked="f" o:allowincell="f" style="position:absolute;left:2799;top:107;width:3159;height:619;mso-wrap-style:none;v-text-anchor:middle" type="_x0000_t75">
                  <v:imagedata r:id="rId4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Txt"/>
        <w:rPr>
          <w:lang w:eastAsia="en-US"/>
        </w:rPr>
      </w:pPr>
      <w:r>
        <w:rPr>
          <w:lang w:eastAsia="en-US"/>
        </w:rPr>
      </w:r>
    </w:p>
    <w:p>
      <w:pPr>
        <w:pStyle w:val="Fig"/>
        <w:numPr>
          <w:ilvl w:val="0"/>
          <w:numId w:val="0"/>
        </w:numPr>
        <w:ind w:left="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Fig"/>
        <w:numPr>
          <w:ilvl w:val="0"/>
          <w:numId w:val="0"/>
        </w:numPr>
        <w:ind w:left="0" w:hanging="0"/>
        <w:rPr/>
      </w:pPr>
      <w:r>
        <w:rPr>
          <w:b/>
        </w:rPr>
        <w:t xml:space="preserve">Fig. 2.16 </w:t>
      </w:r>
      <w:r>
        <w:rPr/>
        <w:t>Funcţia sinus cardinal a) şi spectrul unui tren de impulsuri b)</w:t>
      </w:r>
    </w:p>
    <w:p>
      <w:pPr>
        <w:pStyle w:val="Txt"/>
        <w:rPr>
          <w:sz w:val="24"/>
        </w:rPr>
      </w:pPr>
      <w:r>
        <w:rPr>
          <w:sz w:val="24"/>
        </w:rPr>
        <w:t xml:space="preserve">Funcţia sinus cardinal se anulează pentru </w:t>
      </w:r>
      <w:r>
        <w:rPr>
          <w:sz w:val="24"/>
        </w:rPr>
        <w:object w:dxaOrig="1100" w:dyaOrig="5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5pt;height:29pt" filled="f" o:ole="">
            <v:imagedata r:id="rId477" o:title=""/>
          </v:shape>
          <o:OLEObject Type="Embed" ProgID="" ShapeID="ole_rId476" DrawAspect="Content" ObjectID="_57090107" r:id="rId476"/>
        </w:object>
      </w:r>
      <w:r>
        <w:rPr>
          <w:sz w:val="24"/>
        </w:rPr>
        <w:t xml:space="preserve"> sau, altfel, </w:t>
      </w:r>
      <w:r>
        <w:rPr>
          <w:sz w:val="24"/>
        </w:rPr>
        <w:object w:dxaOrig="1400" w:dyaOrig="5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0pt;height:29pt" filled="f" o:ole="">
            <v:imagedata r:id="rId479" o:title=""/>
          </v:shape>
          <o:OLEObject Type="Embed" ProgID="" ShapeID="ole_rId478" DrawAspect="Content" ObjectID="_2061896655" r:id="rId478"/>
        </w:objec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</w:rPr>
        <w:t xml:space="preserve">=1,2,.... Deci </w:t>
      </w:r>
      <w:r>
        <w:rPr>
          <w:sz w:val="24"/>
        </w:rPr>
        <w:object w:dxaOrig="600" w:dyaOrig="3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0pt;height:19pt" filled="f" o:ole="">
            <v:imagedata r:id="rId481" o:title=""/>
          </v:shape>
          <o:OLEObject Type="Embed" ProgID="" ShapeID="ole_rId480" DrawAspect="Content" ObjectID="_1493953844" r:id="rId480"/>
        </w:object>
      </w:r>
      <w:r>
        <w:rPr>
          <w:sz w:val="24"/>
        </w:rPr>
        <w:t xml:space="preserve"> pentru frecvenţa </w:t>
      </w:r>
      <w:r>
        <w:rPr>
          <w:sz w:val="24"/>
        </w:rPr>
        <w:object w:dxaOrig="1280" w:dyaOrig="5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4pt;height:29pt" filled="f" o:ole="">
            <v:imagedata r:id="rId483" o:title=""/>
          </v:shape>
          <o:OLEObject Type="Embed" ProgID="" ShapeID="ole_rId482" DrawAspect="Content" ObjectID="_1791625968" r:id="rId482"/>
        </w:object>
      </w:r>
      <w:r>
        <w:rPr>
          <w:sz w:val="24"/>
        </w:rPr>
        <w:t xml:space="preserve">,  unde </w:t>
      </w:r>
      <w:r>
        <w:rPr>
          <w:sz w:val="24"/>
        </w:rPr>
        <w:object w:dxaOrig="680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4pt;height:29pt" filled="f" o:ole="">
            <v:imagedata r:id="rId485" o:title=""/>
          </v:shape>
          <o:OLEObject Type="Embed" ProgID="" ShapeID="ole_rId484" DrawAspect="Content" ObjectID="_1767405179" r:id="rId484"/>
        </w:object>
      </w:r>
      <w:r>
        <w:rPr>
          <w:sz w:val="24"/>
        </w:rPr>
        <w:t xml:space="preserve">, cât şi pentru frecvenţele </w:t>
      </w:r>
      <w:r>
        <w:rPr>
          <w:sz w:val="24"/>
        </w:rPr>
        <w:object w:dxaOrig="132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6pt;height:19pt" filled="f" o:ole="">
            <v:imagedata r:id="rId487" o:title=""/>
          </v:shape>
          <o:OLEObject Type="Embed" ProgID="" ShapeID="ole_rId486" DrawAspect="Content" ObjectID="_556193132" r:id="rId486"/>
        </w:object>
      </w:r>
      <w:r>
        <w:rPr>
          <w:sz w:val="24"/>
        </w:rPr>
        <w:t xml:space="preserve">. In cazul aplicaţiei, </w:t>
      </w:r>
      <w:r>
        <w:rPr>
          <w:i/>
          <w:sz w:val="24"/>
          <w:highlight w:val="yellow"/>
        </w:rPr>
        <w:t>T</w:t>
      </w:r>
      <w:r>
        <w:rPr>
          <w:sz w:val="24"/>
          <w:highlight w:val="yellow"/>
        </w:rPr>
        <w:t>=1</w:t>
      </w:r>
      <w:r>
        <w:rPr>
          <w:sz w:val="24"/>
        </w:rPr>
        <w:t xml:space="preserve"> ms şi </w:t>
      </w:r>
      <w:r>
        <w:rPr>
          <w:i/>
          <w:sz w:val="24"/>
          <w:highlight w:val="yellow"/>
        </w:rPr>
        <w:t>τ</w:t>
      </w:r>
      <w:r>
        <w:rPr>
          <w:sz w:val="24"/>
          <w:highlight w:val="yellow"/>
        </w:rPr>
        <w:t>=0.2</w:t>
      </w:r>
      <w:r>
        <w:rPr>
          <w:sz w:val="24"/>
        </w:rPr>
        <w:t xml:space="preserve"> ms, deci </w:t>
      </w:r>
      <w:r>
        <w:rPr>
          <w:sz w:val="24"/>
        </w:rPr>
        <w:object w:dxaOrig="150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5pt;height:31pt" filled="f" o:ole="">
            <v:imagedata r:id="rId489" o:title=""/>
          </v:shape>
          <o:OLEObject Type="Embed" ProgID="" ShapeID="ole_rId488" DrawAspect="Content" ObjectID="_323031692" r:id="rId488"/>
        </w:object>
      </w:r>
      <w:r>
        <w:rPr>
          <w:sz w:val="24"/>
        </w:rPr>
        <w:t xml:space="preserve">, </w:t>
      </w:r>
      <w:r>
        <w:rPr>
          <w:sz w:val="24"/>
        </w:rPr>
        <w:object w:dxaOrig="102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1pt;height:31pt" filled="f" o:ole="">
            <v:imagedata r:id="rId491" o:title=""/>
          </v:shape>
          <o:OLEObject Type="Embed" ProgID="" ShapeID="ole_rId490" DrawAspect="Content" ObjectID="_648112548" r:id="rId490"/>
        </w:object>
      </w:r>
    </w:p>
    <w:p>
      <w:pPr>
        <w:pStyle w:val="Txt"/>
        <w:rPr/>
      </w:pPr>
      <w:r>
        <w:rPr>
          <w:sz w:val="24"/>
        </w:rPr>
        <w:t>Spectrul SFC este reprezentat în fig. 2.16,</w:t>
      </w:r>
      <w:r>
        <w:rPr/>
        <w:t xml:space="preserve"> b). Se observă că </w:t>
      </w:r>
      <w:r>
        <w:rPr/>
        <w:object w:dxaOrig="1719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5.95pt;height:20pt" filled="f" o:ole="">
            <v:imagedata r:id="rId493" o:title=""/>
          </v:shape>
          <o:OLEObject Type="Embed" ProgID="" ShapeID="ole_rId492" DrawAspect="Content" ObjectID="_546737109" r:id="rId492"/>
        </w:object>
      </w:r>
      <w:r>
        <w:rPr/>
        <w:t>.</w:t>
      </w:r>
    </w:p>
    <w:p>
      <w:pPr>
        <w:pStyle w:val="Txt"/>
        <w:rPr/>
      </w:pPr>
      <w:r>
        <w:rPr/>
      </w:r>
    </w:p>
    <w:p>
      <w:pPr>
        <w:pStyle w:val="Txt"/>
        <w:spacing w:lineRule="auto" w:line="360"/>
        <w:rPr/>
      </w:pPr>
      <w:r>
        <w:rPr>
          <w:sz w:val="24"/>
        </w:rPr>
        <w:t>Pornind de la relaţia (2.29) se poate construi spectrul de amplitudini (fig. 2.17, a)) şi de faze (fig. 2.17, b)), care caracterizează seria Fourier armonică</w:t>
      </w:r>
      <w:r>
        <w:rPr/>
        <w:t>.</w:t>
      </w:r>
    </w:p>
    <w:p>
      <w:pPr>
        <w:pStyle w:val="Txt"/>
        <w:spacing w:lineRule="auto" w:line="360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5060950" cy="27349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880" cy="2734920"/>
                          <a:chOff x="0" y="0"/>
                          <a:chExt cx="5060880" cy="2734920"/>
                        </a:xfrm>
                      </wpg:grpSpPr>
                      <pic:pic xmlns:pic="http://schemas.openxmlformats.org/drawingml/2006/picture">
                        <pic:nvPicPr>
                          <pic:cNvPr id="190" name="" descr=""/>
                          <pic:cNvPicPr/>
                        </pic:nvPicPr>
                        <pic:blipFill>
                          <a:blip r:embed="rId494"/>
                          <a:stretch/>
                        </pic:blipFill>
                        <pic:spPr>
                          <a:xfrm>
                            <a:off x="670680" y="186804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1" name="" descr=""/>
                          <pic:cNvPicPr/>
                        </pic:nvPicPr>
                        <pic:blipFill>
                          <a:blip r:embed="rId495"/>
                          <a:stretch/>
                        </pic:blipFill>
                        <pic:spPr>
                          <a:xfrm>
                            <a:off x="987480" y="185796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2" name="" descr=""/>
                          <pic:cNvPicPr/>
                        </pic:nvPicPr>
                        <pic:blipFill>
                          <a:blip r:embed="rId496"/>
                          <a:stretch/>
                        </pic:blipFill>
                        <pic:spPr>
                          <a:xfrm>
                            <a:off x="1273320" y="185796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3" name="" descr=""/>
                          <pic:cNvPicPr/>
                        </pic:nvPicPr>
                        <pic:blipFill>
                          <a:blip r:embed="rId497"/>
                          <a:stretch/>
                        </pic:blipFill>
                        <pic:spPr>
                          <a:xfrm>
                            <a:off x="2190240" y="186552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0520" y="1873800"/>
                            <a:ext cx="423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897120"/>
                            <a:ext cx="0" cy="96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240" y="1800"/>
                            <a:ext cx="0" cy="188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405000"/>
                            <a:ext cx="0" cy="146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240" y="814680"/>
                            <a:ext cx="0" cy="105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1222200"/>
                            <a:ext cx="0" cy="63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1607040"/>
                            <a:ext cx="0" cy="2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6520" y="147636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9360" y="147060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9320" y="1605960"/>
                            <a:ext cx="0" cy="2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0040" y="1728000"/>
                            <a:ext cx="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0680" y="1837080"/>
                            <a:ext cx="381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4" name="" descr=""/>
                          <pic:cNvPicPr/>
                        </pic:nvPicPr>
                        <pic:blipFill>
                          <a:blip r:embed="rId498"/>
                          <a:stretch/>
                        </pic:blipFill>
                        <pic:spPr>
                          <a:xfrm>
                            <a:off x="0" y="0"/>
                            <a:ext cx="7113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5" name="" descr=""/>
                          <pic:cNvPicPr/>
                        </pic:nvPicPr>
                        <pic:blipFill>
                          <a:blip r:embed="rId499"/>
                          <a:stretch/>
                        </pic:blipFill>
                        <pic:spPr>
                          <a:xfrm>
                            <a:off x="407160" y="605880"/>
                            <a:ext cx="1656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6" name="" descr=""/>
                          <pic:cNvPicPr/>
                        </pic:nvPicPr>
                        <pic:blipFill>
                          <a:blip r:embed="rId500"/>
                          <a:stretch/>
                        </pic:blipFill>
                        <pic:spPr>
                          <a:xfrm>
                            <a:off x="4834800" y="1587960"/>
                            <a:ext cx="152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0520" y="2432160"/>
                            <a:ext cx="423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2431440"/>
                            <a:ext cx="0" cy="28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6520" y="2431440"/>
                            <a:ext cx="0" cy="28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9360" y="2431440"/>
                            <a:ext cx="0" cy="28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280" y="2431440"/>
                            <a:ext cx="0" cy="28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2720880"/>
                            <a:ext cx="9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7" name="" descr=""/>
                          <pic:cNvPicPr/>
                        </pic:nvPicPr>
                        <pic:blipFill>
                          <a:blip r:embed="rId501"/>
                          <a:stretch/>
                        </pic:blipFill>
                        <pic:spPr>
                          <a:xfrm>
                            <a:off x="4807080" y="2131560"/>
                            <a:ext cx="152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360" y="2438280"/>
                            <a:ext cx="382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8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718920" y="24696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9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982440" y="245988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0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1257480" y="245988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1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2196000" y="244980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2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2520360" y="2180520"/>
                            <a:ext cx="36756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8280" y="2155680"/>
                            <a:ext cx="381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3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3662640" y="2559600"/>
                            <a:ext cx="228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1248480"/>
                            <a:ext cx="2300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2296080"/>
                            <a:ext cx="2300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418320"/>
                            <a:ext cx="585360" cy="33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061640"/>
                            <a:ext cx="263520" cy="29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4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734120" y="6840"/>
                            <a:ext cx="78876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57280" y="418320"/>
                            <a:ext cx="75744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5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2331000" y="490320"/>
                            <a:ext cx="774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79840" y="901080"/>
                            <a:ext cx="1055520" cy="25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85796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185616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241416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241416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41416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242388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41416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241416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241416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40912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847880"/>
                            <a:ext cx="334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45pt;height:215.35pt" coordorigin="0,0" coordsize="7969,4307">
                <v:shape id="shape_0" stroked="f" o:allowincell="f" style="position:absolute;left:1056;top:2942;width:200;height:278;mso-wrap-style:none;v-text-anchor:middle;mso-position-horizontal-relative:char" type="_x0000_t75">
                  <v:imagedata r:id="rId510" o:detectmouseclick="t"/>
                  <v:stroke color="#3465a4" joinstyle="round" endcap="flat"/>
                  <w10:wrap type="none"/>
                </v:shape>
                <v:shape id="shape_0" stroked="f" o:allowincell="f" style="position:absolute;left:1555;top:2926;width:299;height:359;mso-wrap-style:none;v-text-anchor:middle;mso-position-horizontal-relative:char" type="_x0000_t75">
                  <v:imagedata r:id="rId511" o:detectmouseclick="t"/>
                  <v:stroke color="#3465a4" joinstyle="round" endcap="flat"/>
                  <w10:wrap type="none"/>
                </v:shape>
                <v:shape id="shape_0" stroked="f" o:allowincell="f" style="position:absolute;left:2005;top:2926;width:379;height:359;mso-wrap-style:none;v-text-anchor:middle;mso-position-horizontal-relative:char" type="_x0000_t75">
                  <v:imagedata r:id="rId512" o:detectmouseclick="t"/>
                  <v:stroke color="#3465a4" joinstyle="round" endcap="flat"/>
                  <w10:wrap type="none"/>
                </v:shape>
                <v:shape id="shape_0" stroked="f" o:allowincell="f" style="position:absolute;left:3449;top:2938;width:359;height:359;mso-wrap-style:none;v-text-anchor:middle;mso-position-horizontal-relative:char" type="_x0000_t75">
                  <v:imagedata r:id="rId513" o:detectmouseclick="t"/>
                  <v:stroke color="#3465a4" joinstyle="round" endcap="flat"/>
                  <w10:wrap type="none"/>
                </v:shape>
                <v:line id="shape_0" from="1308,2951" to="7969,295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11,1413" to="1311,293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5,3" to="1805,29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98,638" to="2298,295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97,1283" to="2797,294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85,1925" to="3285,293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72,2531" to="4272,29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66,2325" to="4766,294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59,2316" to="5259,293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47,2529" to="5747,294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740,2721" to="6740,294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57;top:2893;width:6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119;height:619;mso-wrap-style:none;v-text-anchor:middle;mso-position-horizontal-relative:char" type="_x0000_t75">
                  <v:imagedata r:id="rId514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954;width:260;height:619;mso-wrap-style:none;v-text-anchor:middle;mso-position-horizontal-relative:char" type="_x0000_t75">
                  <v:imagedata r:id="rId515" o:detectmouseclick="t"/>
                  <v:stroke color="#3465a4" joinstyle="round" endcap="flat"/>
                  <w10:wrap type="none"/>
                </v:shape>
                <v:shape id="shape_0" stroked="f" o:allowincell="f" style="position:absolute;left:7614;top:2501;width:239;height:318;mso-wrap-style:none;v-text-anchor:middle;mso-position-horizontal-relative:char" type="_x0000_t75">
                  <v:imagedata r:id="rId516" o:detectmouseclick="t"/>
                  <v:stroke color="#3465a4" joinstyle="round" endcap="flat"/>
                  <w10:wrap type="none"/>
                </v:shape>
                <v:line id="shape_0" from="1308,3830" to="7969,383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72,3829" to="4272,42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66,3829" to="4766,42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59,3829" to="5259,42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53,3829" to="5753,42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72,4285" to="5752,428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70;top:3357;width:239;height:318;mso-wrap-style:none;v-text-anchor:middle;mso-position-horizontal-relative:char" type="_x0000_t75">
                  <v:imagedata r:id="rId517" o:detectmouseclick="t"/>
                  <v:stroke color="#3465a4" joinstyle="round" endcap="flat"/>
                  <w10:wrap type="none"/>
                </v:shape>
                <v:shape id="shape_0" stroked="f" o:allowincell="f" style="position:absolute;left:2750;top:3840;width:601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3889;width:200;height:278;mso-wrap-style:none;v-text-anchor:middle;mso-position-horizontal-relative:char" type="_x0000_t75">
                  <v:imagedata r:id="rId518" o:detectmouseclick="t"/>
                  <v:stroke color="#3465a4" joinstyle="round" endcap="flat"/>
                  <w10:wrap type="none"/>
                </v:shape>
                <v:shape id="shape_0" stroked="f" o:allowincell="f" style="position:absolute;left:1547;top:3874;width:299;height:359;mso-wrap-style:none;v-text-anchor:middle;mso-position-horizontal-relative:char" type="_x0000_t75">
                  <v:imagedata r:id="rId519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3874;width:379;height:359;mso-wrap-style:none;v-text-anchor:middle;mso-position-horizontal-relative:char" type="_x0000_t75">
                  <v:imagedata r:id="rId520" o:detectmouseclick="t"/>
                  <v:stroke color="#3465a4" joinstyle="round" endcap="flat"/>
                  <w10:wrap type="none"/>
                </v:shape>
                <v:shape id="shape_0" stroked="f" o:allowincell="f" style="position:absolute;left:3458;top:3858;width:359;height:359;mso-wrap-style:none;v-text-anchor:middle;mso-position-horizontal-relative:char" type="_x0000_t75">
                  <v:imagedata r:id="rId521" o:detectmouseclick="t"/>
                  <v:stroke color="#3465a4" joinstyle="round" endcap="flat"/>
                  <w10:wrap type="none"/>
                </v:shape>
                <v:shape id="shape_0" stroked="f" o:allowincell="f" style="position:absolute;left:3969;top:3434;width:578;height:391;mso-wrap-style:none;v-text-anchor:middle;mso-position-horizontal-relative:char" type="_x0000_t75">
                  <v:imagedata r:id="rId522" o:detectmouseclick="t"/>
                  <v:stroke color="#3465a4" joinstyle="round" endcap="flat"/>
                  <w10:wrap type="none"/>
                </v:shape>
                <v:shape id="shape_0" stroked="f" o:allowincell="f" style="position:absolute;left:4690;top:3395;width:6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4031;width:359;height:275;mso-wrap-style:none;v-text-anchor:middle;mso-position-horizontal-relative:char" type="_x0000_t75">
                  <v:imagedata r:id="rId523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1966;width:361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;top:3616;width:36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,659" to="1807,1178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886,1672" to="1300,2135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31;top:11;width:1241;height:617;mso-wrap-style:none;v-text-anchor:middle;mso-position-horizontal-relative:char" type="_x0000_t75">
                  <v:imagedata r:id="rId524" o:detectmouseclick="t"/>
                  <v:stroke color="#3465a4" joinstyle="round" endcap="flat"/>
                  <w10:wrap type="none"/>
                </v:shape>
                <v:line id="shape_0" from="2295,659" to="3487,1108" stroked="t" o:allowincell="f" style="position:absolute;flip:x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71;top:772;width:1219;height:619;mso-wrap-style:none;v-text-anchor:middle;mso-position-horizontal-relative:char" type="_x0000_t75">
                  <v:imagedata r:id="rId525" o:detectmouseclick="t"/>
                  <v:stroke color="#3465a4" joinstyle="round" endcap="flat"/>
                  <w10:wrap type="none"/>
                </v:shape>
                <v:line id="shape_0" from="2803,1419" to="4464,1812" stroked="t" o:allowincell="f" style="position:absolute;flip:x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24;top:2926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9;top:2923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4;top:3802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9;top:3802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5;top:3802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63;top:3817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70;top:3802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58;top:3802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12;top:3802;width:49;height: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79;top:3794;width:52;height:5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79;top:2910;width:52;height:5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0" w:hanging="0"/>
        <w:rPr/>
      </w:pPr>
      <w:r>
        <w:rPr>
          <w:b/>
        </w:rPr>
        <w:t xml:space="preserve">Fig. 2.17: </w:t>
      </w:r>
      <w:r>
        <w:rPr/>
        <w:t>Spectrul de amplitudini şi de faze al unui tren de impulsuri</w:t>
      </w:r>
    </w:p>
    <w:p>
      <w:pPr>
        <w:pStyle w:val="Txt"/>
        <w:rPr/>
      </w:pPr>
      <w:r>
        <w:rPr/>
      </w:r>
    </w:p>
    <w:p>
      <w:pPr>
        <w:pStyle w:val="Ap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Aplicaţia 2.3</w:t>
      </w:r>
    </w:p>
    <w:p>
      <w:pPr>
        <w:pStyle w:val="Txt"/>
        <w:rPr/>
      </w:pPr>
      <w:r>
        <w:rPr>
          <w:b/>
          <w:highlight w:val="green"/>
        </w:rPr>
        <w:t xml:space="preserve">Fiind dat un tren de impulsuri cu arie unitară, având perioada </w:t>
      </w:r>
      <w:r>
        <w:rPr>
          <w:b/>
          <w:highlight w:val="green"/>
        </w:rPr>
        <w:object w:dxaOrig="62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1pt;height:13pt" filled="f" o:ole="">
            <v:imagedata r:id="rId527" o:title=""/>
          </v:shape>
          <o:OLEObject Type="Embed" ProgID="" ShapeID="ole_rId526" DrawAspect="Content" ObjectID="_813563184" r:id="rId526"/>
        </w:object>
      </w:r>
      <w:r>
        <w:rPr>
          <w:b/>
          <w:highlight w:val="green"/>
        </w:rPr>
        <w:t xml:space="preserve"> şi durata </w:t>
      </w:r>
      <w:r>
        <w:rPr>
          <w:b/>
          <w:highlight w:val="green"/>
        </w:rPr>
        <w:object w:dxaOrig="76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8pt;height:13pt" filled="f" o:ole="">
            <v:imagedata r:id="rId529" o:title=""/>
          </v:shape>
          <o:OLEObject Type="Embed" ProgID="" ShapeID="ole_rId528" DrawAspect="Content" ObjectID="_1448035570" r:id="rId528"/>
        </w:object>
      </w:r>
      <w:r>
        <w:rPr>
          <w:b/>
          <w:highlight w:val="green"/>
        </w:rPr>
        <w:t>, să se realizeze programul care efectuează următoarele operaţii:</w:t>
      </w:r>
    </w:p>
    <w:p>
      <w:pPr>
        <w:pStyle w:val="Txt"/>
        <w:numPr>
          <w:ilvl w:val="0"/>
          <w:numId w:val="6"/>
        </w:numPr>
        <w:ind w:left="0" w:firstLine="425"/>
        <w:rPr>
          <w:b/>
          <w:b/>
          <w:highlight w:val="green"/>
        </w:rPr>
      </w:pPr>
      <w:r>
        <w:rPr>
          <w:b/>
          <w:highlight w:val="green"/>
        </w:rPr>
        <w:t>calculul componentelor spectrale aferente SFC;</w:t>
      </w:r>
    </w:p>
    <w:p>
      <w:pPr>
        <w:pStyle w:val="Txt"/>
        <w:numPr>
          <w:ilvl w:val="0"/>
          <w:numId w:val="6"/>
        </w:numPr>
        <w:ind w:left="0" w:firstLine="425"/>
        <w:rPr/>
      </w:pPr>
      <w:r>
        <w:rPr>
          <w:b/>
          <w:highlight w:val="green"/>
        </w:rPr>
        <w:t>reprezentarea în acelaşi grafic a semnalului dat (pe o perioadă a acestuia), cât şi a semnalelor calculate pe baza unui număr finit de armonici din spectrul determinat. Se vor considera 9, 19, şi 29 armonici în spectru</w:t>
      </w:r>
      <w:r>
        <w:rPr>
          <w:b/>
          <w:highlight w:val="lightGray"/>
        </w:rPr>
        <w:t>.</w:t>
      </w:r>
    </w:p>
    <w:p>
      <w:pPr>
        <w:pStyle w:val="Tx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Txt"/>
        <w:rPr>
          <w:highlight w:val="lightGray"/>
        </w:rPr>
      </w:pPr>
      <w:r>
        <w:rPr>
          <w:highlight w:val="lightGray"/>
        </w:rPr>
      </w:r>
    </w:p>
    <w:p>
      <w:pPr>
        <w:pStyle w:val="Txt"/>
        <w:ind w:hanging="0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Txt"/>
        <w:ind w:hanging="0"/>
        <w:jc w:val="center"/>
        <w:rPr/>
      </w:pP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2826385" cy="201358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360" cy="2013480"/>
                          <a:chOff x="0" y="0"/>
                          <a:chExt cx="2826360" cy="2013480"/>
                        </a:xfrm>
                      </wpg:grpSpPr>
                      <wps:wsp>
                        <wps:cNvSpPr/>
                        <wps:spPr>
                          <a:xfrm>
                            <a:off x="56124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45000"/>
                            <a:ext cx="72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63692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45980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28412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0808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93168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4988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57456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9816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21760"/>
                            <a:ext cx="23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7520"/>
                            <a:ext cx="2376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48240"/>
                            <a:ext cx="720" cy="17708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179208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50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1850400"/>
                            <a:ext cx="838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1240" y="1792080"/>
                            <a:ext cx="7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450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1850400"/>
                            <a:ext cx="831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7040" y="1792080"/>
                            <a:ext cx="7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450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880" y="1850400"/>
                            <a:ext cx="166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7520" y="1792080"/>
                            <a:ext cx="7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450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080" y="1850400"/>
                            <a:ext cx="166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3680" y="17920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45000"/>
                            <a:ext cx="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160" y="1850400"/>
                            <a:ext cx="166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4520" y="17920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45000"/>
                            <a:ext cx="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1850400"/>
                            <a:ext cx="166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9960" y="17920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45000"/>
                            <a:ext cx="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1440" y="1850400"/>
                            <a:ext cx="166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4320" y="1792080"/>
                            <a:ext cx="7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450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800" y="1850400"/>
                            <a:ext cx="1656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6960" y="17920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45000"/>
                            <a:ext cx="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8800" y="1850400"/>
                            <a:ext cx="1656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2040" y="1792080"/>
                            <a:ext cx="7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450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1850400"/>
                            <a:ext cx="166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2520" y="1792080"/>
                            <a:ext cx="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45000"/>
                            <a:ext cx="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040" y="1850400"/>
                            <a:ext cx="166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181728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181728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772280"/>
                            <a:ext cx="831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163692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163692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0840"/>
                            <a:ext cx="2908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14598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145980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1414080"/>
                            <a:ext cx="2084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128412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128412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8400"/>
                            <a:ext cx="2908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110808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110808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1062360"/>
                            <a:ext cx="2084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93168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93168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6320"/>
                            <a:ext cx="2908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74988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74988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704160"/>
                            <a:ext cx="2084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57456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574560"/>
                            <a:ext cx="2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8840"/>
                            <a:ext cx="2908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39816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39816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352440"/>
                            <a:ext cx="2084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22176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22176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040"/>
                            <a:ext cx="2908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00" y="450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4500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0"/>
                            <a:ext cx="2084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800" y="44280"/>
                            <a:ext cx="720" cy="17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4120"/>
                            <a:ext cx="4248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50040"/>
                            <a:ext cx="432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38600"/>
                            <a:ext cx="4248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73600"/>
                            <a:ext cx="4320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5468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66744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01080"/>
                            <a:ext cx="4392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144440"/>
                            <a:ext cx="4248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82400"/>
                            <a:ext cx="4392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60020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79712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636920"/>
                            <a:ext cx="4320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517760"/>
                            <a:ext cx="4392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444680"/>
                            <a:ext cx="432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414080"/>
                            <a:ext cx="4428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41804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459800"/>
                            <a:ext cx="4320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527120"/>
                            <a:ext cx="4392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61100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70388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79712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70928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641600"/>
                            <a:ext cx="4392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1595160"/>
                            <a:ext cx="4392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56960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56960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59012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626120"/>
                            <a:ext cx="432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1677600"/>
                            <a:ext cx="4320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73484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79712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740600"/>
                            <a:ext cx="4320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169344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1657440"/>
                            <a:ext cx="432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636920"/>
                            <a:ext cx="4392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1631160"/>
                            <a:ext cx="4320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647360"/>
                            <a:ext cx="432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1673280"/>
                            <a:ext cx="432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70928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75068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179712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750680"/>
                            <a:ext cx="432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15040"/>
                            <a:ext cx="4320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688400"/>
                            <a:ext cx="432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67328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66824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677600"/>
                            <a:ext cx="4392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698480"/>
                            <a:ext cx="42480" cy="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72476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760760"/>
                            <a:ext cx="4392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720" y="7380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158760"/>
                            <a:ext cx="720" cy="16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293400"/>
                            <a:ext cx="72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20" y="474480"/>
                            <a:ext cx="720" cy="13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240" y="688320"/>
                            <a:ext cx="72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20880"/>
                            <a:ext cx="720" cy="89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116460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40328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620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812960"/>
                            <a:ext cx="10800" cy="9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360" y="16574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153792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1465560"/>
                            <a:ext cx="72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1433880"/>
                            <a:ext cx="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1438920"/>
                            <a:ext cx="72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48068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760" y="154800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163080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172476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812960"/>
                            <a:ext cx="11520" cy="9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920" y="1729800"/>
                            <a:ext cx="7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280" y="166248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880" y="16153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840" y="15901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15901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720" y="16102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040" y="164736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169812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920" y="1755000"/>
                            <a:ext cx="7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812960"/>
                            <a:ext cx="10800" cy="9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1760400"/>
                            <a:ext cx="7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2840" y="1714680"/>
                            <a:ext cx="7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1677600"/>
                            <a:ext cx="7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840" y="16574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4320" y="165240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000" y="1667520"/>
                            <a:ext cx="7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2960" y="169308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1729800"/>
                            <a:ext cx="7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920" y="177048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812960"/>
                            <a:ext cx="10800" cy="9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177048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9480" y="1734840"/>
                            <a:ext cx="72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880" y="17092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360" y="169308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16876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0640" y="169812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5280" y="171972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744920"/>
                            <a:ext cx="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560" y="17805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818720"/>
                            <a:ext cx="23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55pt;height:158.55pt" coordorigin="0,0" coordsize="4451,3171">
                <v:shape id="shape_0" path="m0,342l0,0l0,0e" stroked="t" o:allowincell="f" style="position:absolute;left:884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1255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1634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006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385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756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3125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3507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3877;top:71;width:0;height:279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2578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2299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2022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1745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1467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1181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905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627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514;top:349;width:374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line id="shape_0" from="514,75" to="4255,75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259,76" to="4259,2864" stroked="t" o:allowincell="f" style="position:absolute;flip:y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8,2822" to="448,28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8,71" to="448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8;top:2914;width:13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,2822" to="884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4,71" to="884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58;top:2914;width:130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5,2822" to="1255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5,71" to="1255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195;top:2914;width:26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4,2822" to="1634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4,71" to="1634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75;top:2914;width:26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6,2822" to="2006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6,71" to="2006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45;top:2914;width:26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5,2822" to="2385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5,71" to="2385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323;top:2914;width:26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6,2822" to="2756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6,71" to="2756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695;top:2914;width:26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5,2822" to="3125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5,71" to="3125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064;top:2914;width:260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07,2822" to="3507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7,71" to="3507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447;top:2914;width:260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7,2822" to="3877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7,71" to="3877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818;top:2914;width:26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6,2822" to="4256,28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56,71" to="4256,1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89;top:2914;width:26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2862" to="478,28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2862" to="4254,286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15;top:2791;width:130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2578" to="478,2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2578" to="4254,257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2505;width:45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2299" to="478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2299" to="4254,229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6;top:2227;width:32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2022" to="478,20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2022" to="4254,202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1950;width:45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1745" to="478,17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1745" to="4254,17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6;top:1673;width:32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1467" to="478,14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1467" to="4254,146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1396;width:45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1181" to="478,11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1181" to="4254,118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6;top:1109;width:32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905" to="478,9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905" to="4254,90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833;width:457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627" to="478,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627" to="4254,62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6;top:555;width:32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349" to="478,3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349" to="4254,34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277;width:45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71" to="478,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3,71" to="4254,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6;top:0;width:327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,70" to="499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62;top:38;width:66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48;top:79;width:67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7;top:218;width:66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4;top:431;width:67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72;top:716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9;top:1051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27;top:1419;width:68;height: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97;top:1802;width:66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74;top:2177;width:68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51;top:2520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21;top:2830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99;top:2578;width:67;height: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76;top:2390;width:68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46;top:2275;width:67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22;top:2227;width:69;height: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00;top:2233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70;top:2299;width:67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747;top:2405;width:68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4;top:2537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93;top:2683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70;top:2830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48;top:2692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17;top:2585;width:68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94;top:2512;width:68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73;top:2472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50;top:2472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19;top:2504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96;top:2561;width:67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75;top:2642;width:67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43;top:2732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20;top:2830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99;top:2741;width:67;height: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67;top:2667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5;top:2610;width:67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22;top:2578;width:68;height: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2;top:2569;width:67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69;top:2594;width:67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7;top:2635;width:67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16;top:2692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93;top:2757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71;top:2830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41;top:2757;width:67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19;top:2701;width:67;height: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96;top:2659;width:67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64;top:2635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42;top:2627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20;top:2642;width:68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90;top:2675;width:66;height: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67;top:2716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44;top:2773;width:68;height: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582,116" to="582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9,250" to="659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,462" to="737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6,747" to="806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4,1084" to="884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2,1450" to="962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1,1834" to="1031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0,2210" to="1110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,2551" to="1187,2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1246;top:2855;width:16;height:1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333,2610" to="1333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0,2422" to="1410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2308" to="1480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7,2258" to="1557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4,2266" to="1634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4,2332" to="1704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1,2438" to="1781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9,2568" to="1859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9,2716" to="1929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1996;top:2855;width:17;height:1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2082,2724" to="2082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3,2618" to="2153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0,2544" to="2230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7,2504" to="2307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5,2504" to="2385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2536" to="2453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1,2594" to="2531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9,2674" to="2609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7,2764" to="2677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2747;top:2855;width:16;height:1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2833,2772" to="2833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2700" to="2902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9,2642" to="2979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2610" to="3058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5,2602" to="3125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3,2626" to="3203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0,2666" to="3280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2724" to="3350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8,2788" to="3428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3496;top:2855;width:16;height:1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3575,2788" to="3575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3,2732" to="3653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2,2692" to="3732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9,2666" to="3799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7,2658" to="3877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4,2674" to="3954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4,2708" to="4024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1,2748" to="4101,2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9,2804" to="4179,2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,2864" to="4241,2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2966720" cy="205613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760" cy="2055960"/>
                          <a:chOff x="0" y="0"/>
                          <a:chExt cx="2966760" cy="2055960"/>
                        </a:xfrm>
                      </wpg:grpSpPr>
                      <wps:wsp>
                        <wps:cNvSpPr/>
                        <wps:spPr>
                          <a:xfrm>
                            <a:off x="28440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43200"/>
                            <a:ext cx="720" cy="18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873080"/>
                            <a:ext cx="254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611000"/>
                            <a:ext cx="254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348920"/>
                            <a:ext cx="254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087200"/>
                            <a:ext cx="254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4760"/>
                            <a:ext cx="254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61960"/>
                            <a:ext cx="254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00960"/>
                            <a:ext cx="254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3200"/>
                            <a:ext cx="254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184644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320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889640"/>
                            <a:ext cx="87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6400" y="18464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432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480" y="1888560"/>
                            <a:ext cx="87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9480" y="184644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4320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8320" y="184644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4320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0320" y="18464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432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9520" y="184644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320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812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2240" y="18464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432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4240" y="18464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432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2360" y="184644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4320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168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6160" y="1846440"/>
                            <a:ext cx="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432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3920" y="184644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43200"/>
                            <a:ext cx="7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2880" y="1888560"/>
                            <a:ext cx="1738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187308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187308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61100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161100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567800"/>
                            <a:ext cx="2160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134892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13489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080"/>
                            <a:ext cx="275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108720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108720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1043280"/>
                            <a:ext cx="144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82476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8247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75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56196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5619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518760"/>
                            <a:ext cx="144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30096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3009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040"/>
                            <a:ext cx="275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43200"/>
                            <a:ext cx="2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432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20" y="0"/>
                            <a:ext cx="87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2232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232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5924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65924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65924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65924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65924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65924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65924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65924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65924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65924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232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2232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65924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65924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65924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65924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65924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65924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65924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65924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65924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659240"/>
                            <a:ext cx="475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2320"/>
                            <a:ext cx="4644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20"/>
                            <a:ext cx="45720" cy="4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8160"/>
                            <a:ext cx="1224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8160"/>
                            <a:ext cx="1008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8160"/>
                            <a:ext cx="1224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38160"/>
                            <a:ext cx="1224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8160"/>
                            <a:ext cx="1008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8160"/>
                            <a:ext cx="1224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8160"/>
                            <a:ext cx="1224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3200"/>
                            <a:ext cx="72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43200"/>
                            <a:ext cx="72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43200"/>
                            <a:ext cx="72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43200"/>
                            <a:ext cx="72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43200"/>
                            <a:ext cx="72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3200"/>
                            <a:ext cx="72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43200"/>
                            <a:ext cx="72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38160"/>
                            <a:ext cx="1224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8160"/>
                            <a:ext cx="1008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160"/>
                            <a:ext cx="1008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43200"/>
                            <a:ext cx="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43200"/>
                            <a:ext cx="72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38160"/>
                            <a:ext cx="1224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8160"/>
                            <a:ext cx="1224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3816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6pt;height:161.9pt" coordorigin="0,0" coordsize="4672,3238">
                <v:shape id="shape_0" path="m0,342l0,0l0,0e" stroked="t" o:allowincell="f" style="position:absolute;left:448;top:68;width:0;height:288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path="m0,342l0,0l0,0e" stroked="t" o:allowincell="f" style="position:absolute;left:845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1243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1651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048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456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854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3251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3657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4057;top:68;width:0;height:2881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4463;top:68;width:0;height:288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path="m0,0l434,0l434,0e" stroked="t" o:allowincell="f" style="position:absolute;left:448;top:2950;width:4014;height: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path="m0,0l434,0l434,0e" stroked="t" o:allowincell="f" style="position:absolute;left:448;top:2537;width:4014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448;top:2124;width:4014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448;top:1712;width:4014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448;top:1299;width:4014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448;top:885;width:4014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448;top:474;width:4014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448;top:68;width:4014;height: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48,2908" to="448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8,68" to="448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0;top:2976;width:137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,2908" to="845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5,68" to="845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8;top:2974;width:137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3,2908" to="1243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43,68" to="1243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79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1,2908" to="1651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51,68" to="1651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86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8,2908" to="2048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8,68" to="2048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4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6,2908" to="2456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56,68" to="2456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91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4,2908" to="2854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54,68" to="2854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88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1,2908" to="3251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51,68" to="3251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86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7,2908" to="3657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57,68" to="3657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3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7,2908" to="4057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57,68" to="4057,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91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3,2908" to="4463,2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63,68" to="4463,1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98;top:2974;width:27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,2950" to="483,29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6,2950" to="4461,295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8,2537" to="483,2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6,2537" to="4461,253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7;top:2469;width:339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,2124" to="483,21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6,2124" to="4461,21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2057;width:432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,1712" to="483,1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6,1712" to="4461,171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89;top:1643;width:22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,1299" to="483,1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6,1299" to="4461,129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1231;width:432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,885" to="483,8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6,885" to="4461,88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89;top:817;width:22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,474" to="483,4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6,474" to="4461,47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405;width:432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,68" to="483,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6,68" to="4461,6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73;top:0;width:137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11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4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9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1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5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08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92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66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49;top:35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32;top:35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08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90;top:2613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73;top:2613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48;top:2613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30;top:2613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14;top:2613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89;top:2613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771;top:2613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54;top:2613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29;top:2613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11;top:2613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95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69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52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5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19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91;top:35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76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59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32;top:35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17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00;top:2613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73;top:2613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56;top:2613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41;top:2613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13;top:2613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96;top:2613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80;top:2613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54;top:2613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37;top:2613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20;top:2613;width:74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96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79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62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36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20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03;top:35;width:72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77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60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44;top:35;width:71;height: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ue" stroked="t" o:allowincell="f" style="position:absolute;left:439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2;top:60;width:18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97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80;top:60;width:15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752;top:60;width:18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836;top:60;width:18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921;top:60;width:15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993;top:60;width:18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078;top:60;width:18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161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235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327,68" to="1327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0,68" to="1410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4,68" to="1484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7,68" to="1567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68" to="1651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4,68" to="1724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68" to="1808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1,68" to="1891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5,68" to="1965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8,68" to="2048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2122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196;top:60;width:18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281;top:60;width:15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363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446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521;top:60;width:15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603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687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761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844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2937,68" to="2937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1,68" to="3011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4,68" to="3094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8,68" to="3178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1,68" to="3251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68" to="3335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68" to="3417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68" to="3492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5,68" to="3575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7,68" to="3657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3723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806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890;top:60;width:18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964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047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130;top:60;width:18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204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288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371;top:60;width:16;height:16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18   </w:t>
      </w:r>
      <w:r>
        <w:rPr/>
        <w:t xml:space="preserve">Spectrele de amplitudini </w:t>
      </w:r>
      <w:r>
        <w:rPr/>
        <w:object w:dxaOrig="320" w:dyaOrig="4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6pt;height:21pt" filled="f" o:ole="">
            <v:imagedata r:id="rId531" o:title=""/>
          </v:shape>
          <o:OLEObject Type="Embed" ProgID="" ShapeID="ole_rId530" DrawAspect="Content" ObjectID="_28218832" r:id="rId530"/>
        </w:object>
      </w:r>
      <w:r>
        <w:rPr/>
        <w:t xml:space="preserve"> şi de faze </w:t>
      </w:r>
      <w:r>
        <w:rPr/>
        <w:object w:dxaOrig="24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pt;height:15pt" filled="f" o:ole="">
            <v:imagedata r:id="rId533" o:title=""/>
          </v:shape>
          <o:OLEObject Type="Embed" ProgID="" ShapeID="ole_rId532" DrawAspect="Content" ObjectID="_465252876" r:id="rId532"/>
        </w:object>
      </w:r>
    </w:p>
    <w:p>
      <w:pPr>
        <w:pStyle w:val="Txt"/>
        <w:rPr/>
      </w:pPr>
      <w:r>
        <w:rPr/>
        <w:t>Lista comentată a programului Matlab este următoarea: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gMtlb"/>
        <w:rPr/>
      </w:pPr>
      <w:r>
        <w:rPr/>
        <w:t>clear all; clg;</w:t>
      </w:r>
    </w:p>
    <w:p>
      <w:pPr>
        <w:pStyle w:val="PrgMtlb"/>
        <w:rPr/>
      </w:pPr>
      <w:r>
        <w:rPr>
          <w:rFonts w:cs="Times New Roman" w:ascii="Times New Roman" w:hAnsi="Times New Roman"/>
          <w:b/>
          <w:i/>
        </w:rPr>
        <w:t>%parametrii trenului de impulsuri</w:t>
      </w:r>
    </w:p>
    <w:p>
      <w:pPr>
        <w:pStyle w:val="PrgMtlb"/>
        <w:rPr/>
      </w:pPr>
      <w:r>
        <w:rPr/>
        <w:t>T=2;w0=2*pi/T;tau=0.2;Amplit=1/tau;</w:t>
      </w:r>
    </w:p>
    <w:p>
      <w:pPr>
        <w:pStyle w:val="PrgMtlb"/>
        <w:rPr/>
      </w:pPr>
      <w:r>
        <w:rPr>
          <w:rFonts w:cs="Times New Roman" w:ascii="Times New Roman" w:hAnsi="Times New Roman"/>
          <w:b/>
          <w:i/>
        </w:rPr>
        <w:t>%calcului parametrilor modelului spectral</w:t>
      </w:r>
    </w:p>
    <w:p>
      <w:pPr>
        <w:pStyle w:val="PrgMtlb"/>
        <w:rPr/>
      </w:pPr>
      <w:r>
        <w:rPr/>
        <w:t>A=zeros(1,50);phi=zeros(1,50);</w:t>
      </w:r>
    </w:p>
    <w:p>
      <w:pPr>
        <w:pStyle w:val="PrgMtlb"/>
        <w:rPr/>
      </w:pPr>
      <w:r>
        <w:rPr/>
        <w:t>for i=1:50,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alf=(i-1)*w0*tau/2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alf=alf/pi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A(1,i)=abs(sinc(alf)/T)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phi(1,i)=-angle(sinc(alf));</w:t>
      </w:r>
    </w:p>
    <w:p>
      <w:pPr>
        <w:pStyle w:val="PrgMtlb"/>
        <w:rPr/>
      </w:pPr>
      <w:r>
        <w:rPr/>
        <w:t>end;</w:t>
      </w:r>
    </w:p>
    <w:p>
      <w:pPr>
        <w:pStyle w:val="PrgMtlb"/>
        <w:rPr/>
      </w:pPr>
      <w:r>
        <w:rPr>
          <w:rFonts w:cs="Times New Roman" w:ascii="Times New Roman" w:hAnsi="Times New Roman"/>
          <w:b/>
          <w:i/>
        </w:rPr>
        <w:t xml:space="preserve">%se calculează vectorul </w:t>
      </w:r>
      <w:r>
        <w:rPr/>
        <w:t>ind</w:t>
      </w:r>
      <w:r>
        <w:rPr>
          <w:rFonts w:cs="Times New Roman" w:ascii="Times New Roman" w:hAnsi="Times New Roman"/>
          <w:b/>
          <w:i/>
        </w:rPr>
        <w:t>, necesar în reprezentarea grafică a spectrului</w:t>
      </w:r>
    </w:p>
    <w:p>
      <w:pPr>
        <w:pStyle w:val="PrgMtlb"/>
        <w:rPr/>
      </w:pPr>
      <w:r>
        <w:rPr/>
        <w:t>for i=1:50,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ind(i)=i-1;</w:t>
      </w:r>
    </w:p>
    <w:p>
      <w:pPr>
        <w:pStyle w:val="PrgMtlb"/>
        <w:rPr/>
      </w:pPr>
      <w:r>
        <w:rPr/>
        <w:t>end;</w:t>
      </w:r>
    </w:p>
    <w:p>
      <w:pPr>
        <w:pStyle w:val="PrgMtlb"/>
        <w:rPr/>
      </w:pPr>
      <w:r>
        <w:rPr>
          <w:rFonts w:cs="Times New Roman" w:ascii="Times New Roman" w:hAnsi="Times New Roman"/>
          <w:b/>
          <w:i/>
        </w:rPr>
        <w:t>%reprezentarea spectrului SFC (numai pentru frecvenţe pozitive)</w:t>
      </w:r>
    </w:p>
    <w:p>
      <w:pPr>
        <w:pStyle w:val="PrgMtlb"/>
        <w:rPr/>
      </w:pPr>
      <w:r>
        <w:rPr/>
        <w:t>figure(1)</w:t>
      </w:r>
    </w:p>
    <w:p>
      <w:pPr>
        <w:pStyle w:val="PrgMtlb"/>
        <w:rPr/>
      </w:pPr>
      <w:r>
        <w:rPr/>
        <w:t>stem(ind,A(1,:));grid;</w:t>
      </w:r>
    </w:p>
    <w:p>
      <w:pPr>
        <w:pStyle w:val="PrgMtlb"/>
        <w:rPr/>
      </w:pPr>
      <w:r>
        <w:rPr/>
        <w:t>figure(2)</w:t>
      </w:r>
    </w:p>
    <w:p>
      <w:pPr>
        <w:pStyle w:val="PrgMtlb"/>
        <w:rPr/>
      </w:pPr>
      <w:r>
        <w:rPr/>
        <w:t>stem(ind,phi(1,:));grid;</w:t>
      </w:r>
    </w:p>
    <w:p>
      <w:pPr>
        <w:pStyle w:val="PrgMtlb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%generarea trenului de impulsuri şi reprezentarea lui grafică</w:t>
      </w:r>
    </w:p>
    <w:p>
      <w:pPr>
        <w:pStyle w:val="PrgMtlb"/>
        <w:rPr/>
      </w:pPr>
      <w:r>
        <w:rPr/>
        <w:t>x1=zeros(1,900);x2=Amplit*ones(1,200);</w:t>
      </w:r>
    </w:p>
    <w:p>
      <w:pPr>
        <w:pStyle w:val="PrgMtlb"/>
        <w:rPr/>
      </w:pPr>
      <w:r>
        <w:rPr/>
        <w:t>x3=zeros(1,900);x=[x1 x2 x3];</w:t>
      </w:r>
    </w:p>
    <w:p>
      <w:pPr>
        <w:pStyle w:val="PrgMtlb"/>
        <w:rPr/>
      </w:pPr>
      <w:r>
        <w:rPr/>
        <w:t>dt=0.001;t=[-T/2+dt:dt:T/2];</w:t>
      </w:r>
    </w:p>
    <w:p>
      <w:pPr>
        <w:pStyle w:val="PrgMtlb"/>
        <w:rPr/>
      </w:pPr>
      <w:r>
        <w:rPr/>
        <w:t>figure(3);</w:t>
      </w:r>
    </w:p>
    <w:p>
      <w:pPr>
        <w:pStyle w:val="PrgMtlb"/>
        <w:rPr/>
      </w:pPr>
      <w:r>
        <w:rPr/>
        <w:t>h=plot(t,x,'k');set(h,'LineWidth',2);</w:t>
      </w:r>
    </w:p>
    <w:p>
      <w:pPr>
        <w:pStyle w:val="PrgMtlb"/>
        <w:rPr/>
      </w:pPr>
      <w:r>
        <w:rPr/>
        <w:t>axis([-1 1 -1.5 7]);hold on;</w:t>
      </w:r>
    </w:p>
    <w:p>
      <w:pPr>
        <w:pStyle w:val="PrgMtlb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%calculul semnalelor deduse pe baza spectrului determinat</w:t>
      </w:r>
    </w:p>
    <w:p>
      <w:pPr>
        <w:pStyle w:val="PrgMtlb"/>
        <w:rPr/>
      </w:pPr>
      <w:r>
        <w:rPr>
          <w:rFonts w:cs="Times New Roman" w:ascii="Times New Roman" w:hAnsi="Times New Roman"/>
          <w:b/>
          <w:i/>
        </w:rPr>
        <w:t>%se utilizează 9, 19 şi 29 armonici în spectru; se reprezintă aceste</w:t>
      </w:r>
    </w:p>
    <w:p>
      <w:pPr>
        <w:pStyle w:val="PrgMtlb"/>
        <w:rPr/>
      </w:pPr>
      <w:r>
        <w:rPr>
          <w:rFonts w:cs="Times New Roman" w:ascii="Times New Roman" w:hAnsi="Times New Roman"/>
          <w:b/>
          <w:i/>
        </w:rPr>
        <w:t>%semnale pe un grafic comun cu cel al trenului de impulsuri</w:t>
      </w:r>
    </w:p>
    <w:p>
      <w:pPr>
        <w:pStyle w:val="PrgMtlb"/>
        <w:rPr/>
      </w:pPr>
      <w:r>
        <w:rPr/>
        <w:t>for j=9:10:29,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xy=A(1)*ones(1,2000)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 xml:space="preserve">for i=1:j, </w:t>
      </w:r>
    </w:p>
    <w:p>
      <w:pPr>
        <w:pStyle w:val="PrgMtlb"/>
        <w:rPr/>
      </w:pPr>
      <w:r>
        <w:rPr>
          <w:rFonts w:eastAsia="Courier New"/>
        </w:rPr>
        <w:t xml:space="preserve">      </w:t>
      </w:r>
      <w:r>
        <w:rPr/>
        <w:t>xy=xy+2*A(1,i+1)*cos(i*w0*t+phi(1,i+1))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PrgMtlb"/>
        <w:rPr/>
      </w:pPr>
      <w:r>
        <w:rPr>
          <w:rFonts w:eastAsia="Courier New"/>
        </w:rPr>
        <w:t xml:space="preserve">   </w:t>
      </w:r>
      <w:r>
        <w:rPr/>
        <w:t>plot(t,xy,'k');axis([-1 1 -1.5 7]);end;grid;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4327525" cy="249110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7560" cy="2491200"/>
                          <a:chOff x="0" y="0"/>
                          <a:chExt cx="4327560" cy="2491200"/>
                        </a:xfrm>
                      </wpg:grpSpPr>
                      <wps:wsp>
                        <wps:cNvSpPr/>
                        <wps:spPr>
                          <a:xfrm>
                            <a:off x="143640" y="52560"/>
                            <a:ext cx="4141440" cy="224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52560"/>
                            <a:ext cx="720" cy="224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16360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90044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63764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37412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10412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84132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7852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1572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2560"/>
                            <a:ext cx="414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2560"/>
                            <a:ext cx="414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1120"/>
                            <a:ext cx="414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5080" y="52200"/>
                            <a:ext cx="720" cy="224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52200"/>
                            <a:ext cx="720" cy="224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1120"/>
                            <a:ext cx="414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52200"/>
                            <a:ext cx="720" cy="224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2320200"/>
                            <a:ext cx="233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368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2320200"/>
                            <a:ext cx="2260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44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2320200"/>
                            <a:ext cx="226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420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360" y="2320200"/>
                            <a:ext cx="226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460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760" y="2320200"/>
                            <a:ext cx="226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436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0" y="2320200"/>
                            <a:ext cx="71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440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8720" y="2320200"/>
                            <a:ext cx="178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480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9120" y="2320200"/>
                            <a:ext cx="178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492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2320200"/>
                            <a:ext cx="178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532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9640" y="2320200"/>
                            <a:ext cx="1789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85080" y="22683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5256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920" y="2320200"/>
                            <a:ext cx="71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216360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216360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9600"/>
                            <a:ext cx="106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900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1900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847880"/>
                            <a:ext cx="716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63764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163764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585080"/>
                            <a:ext cx="71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374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13741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320840"/>
                            <a:ext cx="79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104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11041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051560"/>
                            <a:ext cx="648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84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841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788760"/>
                            <a:ext cx="6480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578520"/>
                            <a:ext cx="3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57852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527040"/>
                            <a:ext cx="71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31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3157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62800"/>
                            <a:ext cx="71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52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52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648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52560"/>
                            <a:ext cx="414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301120"/>
                            <a:ext cx="414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5080" y="52200"/>
                            <a:ext cx="720" cy="224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52200"/>
                            <a:ext cx="720" cy="224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900440"/>
                            <a:ext cx="121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55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0"/>
                                </a:lnTo>
                                <a:lnTo>
                                  <a:pt x="300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0"/>
                                </a:lnTo>
                                <a:lnTo>
                                  <a:pt x="360" y="0"/>
                                </a:lnTo>
                                <a:lnTo>
                                  <a:pt x="375" y="0"/>
                                </a:lnTo>
                                <a:lnTo>
                                  <a:pt x="390" y="0"/>
                                </a:lnTo>
                                <a:lnTo>
                                  <a:pt x="405" y="0"/>
                                </a:lnTo>
                                <a:lnTo>
                                  <a:pt x="420" y="0"/>
                                </a:lnTo>
                                <a:lnTo>
                                  <a:pt x="435" y="0"/>
                                </a:lnTo>
                                <a:lnTo>
                                  <a:pt x="450" y="0"/>
                                </a:lnTo>
                                <a:lnTo>
                                  <a:pt x="465" y="0"/>
                                </a:lnTo>
                                <a:lnTo>
                                  <a:pt x="480" y="0"/>
                                </a:lnTo>
                                <a:lnTo>
                                  <a:pt x="495" y="0"/>
                                </a:lnTo>
                                <a:lnTo>
                                  <a:pt x="510" y="0"/>
                                </a:lnTo>
                                <a:lnTo>
                                  <a:pt x="525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0"/>
                                </a:lnTo>
                                <a:lnTo>
                                  <a:pt x="585" y="0"/>
                                </a:lnTo>
                                <a:lnTo>
                                  <a:pt x="600" y="0"/>
                                </a:lnTo>
                                <a:lnTo>
                                  <a:pt x="615" y="0"/>
                                </a:lnTo>
                                <a:lnTo>
                                  <a:pt x="630" y="0"/>
                                </a:lnTo>
                                <a:lnTo>
                                  <a:pt x="645" y="0"/>
                                </a:lnTo>
                                <a:lnTo>
                                  <a:pt x="660" y="0"/>
                                </a:lnTo>
                                <a:lnTo>
                                  <a:pt x="675" y="0"/>
                                </a:lnTo>
                                <a:lnTo>
                                  <a:pt x="690" y="0"/>
                                </a:lnTo>
                                <a:lnTo>
                                  <a:pt x="705" y="0"/>
                                </a:lnTo>
                                <a:lnTo>
                                  <a:pt x="720" y="0"/>
                                </a:lnTo>
                                <a:lnTo>
                                  <a:pt x="735" y="0"/>
                                </a:lnTo>
                                <a:lnTo>
                                  <a:pt x="750" y="0"/>
                                </a:lnTo>
                                <a:lnTo>
                                  <a:pt x="765" y="0"/>
                                </a:lnTo>
                                <a:lnTo>
                                  <a:pt x="780" y="0"/>
                                </a:lnTo>
                                <a:lnTo>
                                  <a:pt x="795" y="0"/>
                                </a:lnTo>
                                <a:lnTo>
                                  <a:pt x="810" y="0"/>
                                </a:lnTo>
                                <a:lnTo>
                                  <a:pt x="825" y="0"/>
                                </a:lnTo>
                                <a:lnTo>
                                  <a:pt x="840" y="0"/>
                                </a:lnTo>
                                <a:lnTo>
                                  <a:pt x="855" y="0"/>
                                </a:lnTo>
                                <a:lnTo>
                                  <a:pt x="870" y="0"/>
                                </a:lnTo>
                                <a:lnTo>
                                  <a:pt x="885" y="0"/>
                                </a:lnTo>
                                <a:lnTo>
                                  <a:pt x="900" y="0"/>
                                </a:lnTo>
                                <a:lnTo>
                                  <a:pt x="915" y="0"/>
                                </a:lnTo>
                                <a:lnTo>
                                  <a:pt x="930" y="0"/>
                                </a:lnTo>
                                <a:lnTo>
                                  <a:pt x="945" y="0"/>
                                </a:lnTo>
                                <a:lnTo>
                                  <a:pt x="960" y="0"/>
                                </a:lnTo>
                                <a:lnTo>
                                  <a:pt x="975" y="0"/>
                                </a:lnTo>
                                <a:lnTo>
                                  <a:pt x="990" y="0"/>
                                </a:lnTo>
                                <a:lnTo>
                                  <a:pt x="1006" y="0"/>
                                </a:lnTo>
                                <a:lnTo>
                                  <a:pt x="1021" y="0"/>
                                </a:lnTo>
                                <a:lnTo>
                                  <a:pt x="1036" y="0"/>
                                </a:lnTo>
                                <a:lnTo>
                                  <a:pt x="1051" y="0"/>
                                </a:lnTo>
                                <a:lnTo>
                                  <a:pt x="1066" y="0"/>
                                </a:lnTo>
                                <a:lnTo>
                                  <a:pt x="1081" y="0"/>
                                </a:lnTo>
                                <a:lnTo>
                                  <a:pt x="1096" y="0"/>
                                </a:lnTo>
                                <a:lnTo>
                                  <a:pt x="1111" y="0"/>
                                </a:lnTo>
                                <a:lnTo>
                                  <a:pt x="1126" y="0"/>
                                </a:lnTo>
                                <a:lnTo>
                                  <a:pt x="1141" y="0"/>
                                </a:lnTo>
                                <a:lnTo>
                                  <a:pt x="1156" y="0"/>
                                </a:lnTo>
                                <a:lnTo>
                                  <a:pt x="1171" y="0"/>
                                </a:lnTo>
                                <a:lnTo>
                                  <a:pt x="1186" y="0"/>
                                </a:lnTo>
                                <a:lnTo>
                                  <a:pt x="1201" y="0"/>
                                </a:lnTo>
                                <a:lnTo>
                                  <a:pt x="1216" y="0"/>
                                </a:lnTo>
                                <a:lnTo>
                                  <a:pt x="1231" y="0"/>
                                </a:lnTo>
                                <a:lnTo>
                                  <a:pt x="1246" y="0"/>
                                </a:lnTo>
                                <a:lnTo>
                                  <a:pt x="1261" y="0"/>
                                </a:lnTo>
                                <a:lnTo>
                                  <a:pt x="1276" y="0"/>
                                </a:lnTo>
                                <a:lnTo>
                                  <a:pt x="1291" y="0"/>
                                </a:lnTo>
                                <a:lnTo>
                                  <a:pt x="1306" y="0"/>
                                </a:lnTo>
                                <a:lnTo>
                                  <a:pt x="1321" y="0"/>
                                </a:lnTo>
                                <a:lnTo>
                                  <a:pt x="1336" y="0"/>
                                </a:lnTo>
                                <a:lnTo>
                                  <a:pt x="1351" y="0"/>
                                </a:lnTo>
                                <a:lnTo>
                                  <a:pt x="1366" y="0"/>
                                </a:lnTo>
                                <a:lnTo>
                                  <a:pt x="1381" y="0"/>
                                </a:lnTo>
                                <a:lnTo>
                                  <a:pt x="1396" y="0"/>
                                </a:lnTo>
                                <a:lnTo>
                                  <a:pt x="1411" y="0"/>
                                </a:lnTo>
                                <a:lnTo>
                                  <a:pt x="1426" y="0"/>
                                </a:lnTo>
                                <a:lnTo>
                                  <a:pt x="1441" y="0"/>
                                </a:lnTo>
                                <a:lnTo>
                                  <a:pt x="1456" y="0"/>
                                </a:lnTo>
                                <a:lnTo>
                                  <a:pt x="1471" y="0"/>
                                </a:lnTo>
                                <a:lnTo>
                                  <a:pt x="1486" y="0"/>
                                </a:lnTo>
                                <a:lnTo>
                                  <a:pt x="1501" y="0"/>
                                </a:lnTo>
                                <a:lnTo>
                                  <a:pt x="1516" y="0"/>
                                </a:lnTo>
                                <a:lnTo>
                                  <a:pt x="1531" y="0"/>
                                </a:lnTo>
                                <a:lnTo>
                                  <a:pt x="1546" y="0"/>
                                </a:lnTo>
                                <a:lnTo>
                                  <a:pt x="1561" y="0"/>
                                </a:lnTo>
                                <a:lnTo>
                                  <a:pt x="1576" y="0"/>
                                </a:lnTo>
                                <a:lnTo>
                                  <a:pt x="1591" y="0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36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0"/>
                                </a:lnTo>
                                <a:lnTo>
                                  <a:pt x="1681" y="0"/>
                                </a:lnTo>
                                <a:lnTo>
                                  <a:pt x="1696" y="0"/>
                                </a:lnTo>
                                <a:lnTo>
                                  <a:pt x="1711" y="0"/>
                                </a:lnTo>
                                <a:lnTo>
                                  <a:pt x="1726" y="0"/>
                                </a:lnTo>
                                <a:lnTo>
                                  <a:pt x="1741" y="0"/>
                                </a:lnTo>
                                <a:lnTo>
                                  <a:pt x="1756" y="0"/>
                                </a:lnTo>
                                <a:lnTo>
                                  <a:pt x="1771" y="0"/>
                                </a:lnTo>
                                <a:lnTo>
                                  <a:pt x="1786" y="0"/>
                                </a:lnTo>
                                <a:lnTo>
                                  <a:pt x="1801" y="0"/>
                                </a:lnTo>
                                <a:lnTo>
                                  <a:pt x="1816" y="0"/>
                                </a:lnTo>
                                <a:lnTo>
                                  <a:pt x="1831" y="0"/>
                                </a:lnTo>
                                <a:lnTo>
                                  <a:pt x="1846" y="0"/>
                                </a:lnTo>
                                <a:lnTo>
                                  <a:pt x="1861" y="0"/>
                                </a:lnTo>
                                <a:lnTo>
                                  <a:pt x="1876" y="0"/>
                                </a:lnTo>
                                <a:lnTo>
                                  <a:pt x="1891" y="0"/>
                                </a:lnTo>
                                <a:lnTo>
                                  <a:pt x="190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578520"/>
                            <a:ext cx="1192680" cy="132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3015">
                                <a:moveTo>
                                  <a:pt x="0" y="3015"/>
                                </a:moveTo>
                                <a:lnTo>
                                  <a:pt x="15" y="3015"/>
                                </a:lnTo>
                                <a:lnTo>
                                  <a:pt x="30" y="3015"/>
                                </a:lnTo>
                                <a:lnTo>
                                  <a:pt x="45" y="3015"/>
                                </a:lnTo>
                                <a:lnTo>
                                  <a:pt x="60" y="3015"/>
                                </a:lnTo>
                                <a:lnTo>
                                  <a:pt x="75" y="3015"/>
                                </a:lnTo>
                                <a:lnTo>
                                  <a:pt x="90" y="3015"/>
                                </a:lnTo>
                                <a:lnTo>
                                  <a:pt x="105" y="3015"/>
                                </a:lnTo>
                                <a:lnTo>
                                  <a:pt x="120" y="3015"/>
                                </a:lnTo>
                                <a:lnTo>
                                  <a:pt x="135" y="3015"/>
                                </a:lnTo>
                                <a:lnTo>
                                  <a:pt x="150" y="3015"/>
                                </a:lnTo>
                                <a:lnTo>
                                  <a:pt x="165" y="3015"/>
                                </a:lnTo>
                                <a:lnTo>
                                  <a:pt x="180" y="3015"/>
                                </a:lnTo>
                                <a:lnTo>
                                  <a:pt x="195" y="3015"/>
                                </a:lnTo>
                                <a:lnTo>
                                  <a:pt x="210" y="3015"/>
                                </a:lnTo>
                                <a:lnTo>
                                  <a:pt x="225" y="3015"/>
                                </a:lnTo>
                                <a:lnTo>
                                  <a:pt x="240" y="3015"/>
                                </a:lnTo>
                                <a:lnTo>
                                  <a:pt x="255" y="3015"/>
                                </a:lnTo>
                                <a:lnTo>
                                  <a:pt x="270" y="3015"/>
                                </a:lnTo>
                                <a:lnTo>
                                  <a:pt x="285" y="3015"/>
                                </a:lnTo>
                                <a:lnTo>
                                  <a:pt x="300" y="3015"/>
                                </a:lnTo>
                                <a:lnTo>
                                  <a:pt x="315" y="3015"/>
                                </a:lnTo>
                                <a:lnTo>
                                  <a:pt x="330" y="3015"/>
                                </a:lnTo>
                                <a:lnTo>
                                  <a:pt x="345" y="3015"/>
                                </a:lnTo>
                                <a:lnTo>
                                  <a:pt x="360" y="3015"/>
                                </a:lnTo>
                                <a:lnTo>
                                  <a:pt x="375" y="3015"/>
                                </a:lnTo>
                                <a:lnTo>
                                  <a:pt x="390" y="3015"/>
                                </a:lnTo>
                                <a:lnTo>
                                  <a:pt x="405" y="3015"/>
                                </a:lnTo>
                                <a:lnTo>
                                  <a:pt x="420" y="3015"/>
                                </a:lnTo>
                                <a:lnTo>
                                  <a:pt x="435" y="3015"/>
                                </a:lnTo>
                                <a:lnTo>
                                  <a:pt x="450" y="3015"/>
                                </a:lnTo>
                                <a:lnTo>
                                  <a:pt x="465" y="3015"/>
                                </a:lnTo>
                                <a:lnTo>
                                  <a:pt x="480" y="3015"/>
                                </a:lnTo>
                                <a:lnTo>
                                  <a:pt x="495" y="3015"/>
                                </a:lnTo>
                                <a:lnTo>
                                  <a:pt x="510" y="3015"/>
                                </a:lnTo>
                                <a:lnTo>
                                  <a:pt x="525" y="3015"/>
                                </a:lnTo>
                                <a:lnTo>
                                  <a:pt x="540" y="3015"/>
                                </a:lnTo>
                                <a:lnTo>
                                  <a:pt x="555" y="3015"/>
                                </a:lnTo>
                                <a:lnTo>
                                  <a:pt x="570" y="3015"/>
                                </a:lnTo>
                                <a:lnTo>
                                  <a:pt x="585" y="3015"/>
                                </a:lnTo>
                                <a:lnTo>
                                  <a:pt x="600" y="3015"/>
                                </a:lnTo>
                                <a:lnTo>
                                  <a:pt x="615" y="3015"/>
                                </a:lnTo>
                                <a:lnTo>
                                  <a:pt x="630" y="3015"/>
                                </a:lnTo>
                                <a:lnTo>
                                  <a:pt x="645" y="3015"/>
                                </a:lnTo>
                                <a:lnTo>
                                  <a:pt x="660" y="3015"/>
                                </a:lnTo>
                                <a:lnTo>
                                  <a:pt x="675" y="3015"/>
                                </a:lnTo>
                                <a:lnTo>
                                  <a:pt x="690" y="3015"/>
                                </a:lnTo>
                                <a:lnTo>
                                  <a:pt x="705" y="3015"/>
                                </a:lnTo>
                                <a:lnTo>
                                  <a:pt x="720" y="3015"/>
                                </a:lnTo>
                                <a:lnTo>
                                  <a:pt x="735" y="3015"/>
                                </a:lnTo>
                                <a:lnTo>
                                  <a:pt x="750" y="3015"/>
                                </a:lnTo>
                                <a:lnTo>
                                  <a:pt x="765" y="3015"/>
                                </a:lnTo>
                                <a:lnTo>
                                  <a:pt x="780" y="3015"/>
                                </a:lnTo>
                                <a:lnTo>
                                  <a:pt x="795" y="3015"/>
                                </a:lnTo>
                                <a:lnTo>
                                  <a:pt x="810" y="3015"/>
                                </a:lnTo>
                                <a:lnTo>
                                  <a:pt x="825" y="3015"/>
                                </a:lnTo>
                                <a:lnTo>
                                  <a:pt x="840" y="3015"/>
                                </a:lnTo>
                                <a:lnTo>
                                  <a:pt x="855" y="3015"/>
                                </a:lnTo>
                                <a:lnTo>
                                  <a:pt x="870" y="3015"/>
                                </a:lnTo>
                                <a:lnTo>
                                  <a:pt x="885" y="3015"/>
                                </a:lnTo>
                                <a:lnTo>
                                  <a:pt x="900" y="3015"/>
                                </a:lnTo>
                                <a:lnTo>
                                  <a:pt x="915" y="3015"/>
                                </a:lnTo>
                                <a:lnTo>
                                  <a:pt x="930" y="3015"/>
                                </a:lnTo>
                                <a:lnTo>
                                  <a:pt x="945" y="3015"/>
                                </a:lnTo>
                                <a:lnTo>
                                  <a:pt x="960" y="3015"/>
                                </a:lnTo>
                                <a:lnTo>
                                  <a:pt x="975" y="3015"/>
                                </a:lnTo>
                                <a:lnTo>
                                  <a:pt x="990" y="3015"/>
                                </a:lnTo>
                                <a:lnTo>
                                  <a:pt x="1005" y="3015"/>
                                </a:lnTo>
                                <a:lnTo>
                                  <a:pt x="1020" y="3015"/>
                                </a:lnTo>
                                <a:lnTo>
                                  <a:pt x="1020" y="0"/>
                                </a:lnTo>
                                <a:lnTo>
                                  <a:pt x="1035" y="0"/>
                                </a:lnTo>
                                <a:lnTo>
                                  <a:pt x="1050" y="0"/>
                                </a:lnTo>
                                <a:lnTo>
                                  <a:pt x="1065" y="0"/>
                                </a:lnTo>
                                <a:lnTo>
                                  <a:pt x="1080" y="0"/>
                                </a:lnTo>
                                <a:lnTo>
                                  <a:pt x="1095" y="0"/>
                                </a:lnTo>
                                <a:lnTo>
                                  <a:pt x="1110" y="0"/>
                                </a:lnTo>
                                <a:lnTo>
                                  <a:pt x="1125" y="0"/>
                                </a:lnTo>
                                <a:lnTo>
                                  <a:pt x="1140" y="0"/>
                                </a:lnTo>
                                <a:lnTo>
                                  <a:pt x="1155" y="0"/>
                                </a:lnTo>
                                <a:lnTo>
                                  <a:pt x="1170" y="0"/>
                                </a:lnTo>
                                <a:lnTo>
                                  <a:pt x="1185" y="0"/>
                                </a:lnTo>
                                <a:lnTo>
                                  <a:pt x="1200" y="0"/>
                                </a:lnTo>
                                <a:lnTo>
                                  <a:pt x="1215" y="0"/>
                                </a:lnTo>
                                <a:lnTo>
                                  <a:pt x="1230" y="0"/>
                                </a:lnTo>
                                <a:lnTo>
                                  <a:pt x="1245" y="0"/>
                                </a:lnTo>
                                <a:lnTo>
                                  <a:pt x="1260" y="0"/>
                                </a:lnTo>
                                <a:lnTo>
                                  <a:pt x="1275" y="0"/>
                                </a:lnTo>
                                <a:lnTo>
                                  <a:pt x="1290" y="0"/>
                                </a:lnTo>
                                <a:lnTo>
                                  <a:pt x="1305" y="0"/>
                                </a:lnTo>
                                <a:lnTo>
                                  <a:pt x="1320" y="0"/>
                                </a:lnTo>
                                <a:lnTo>
                                  <a:pt x="1335" y="0"/>
                                </a:lnTo>
                                <a:lnTo>
                                  <a:pt x="1350" y="0"/>
                                </a:lnTo>
                                <a:lnTo>
                                  <a:pt x="1365" y="0"/>
                                </a:lnTo>
                                <a:lnTo>
                                  <a:pt x="1380" y="0"/>
                                </a:lnTo>
                                <a:lnTo>
                                  <a:pt x="1395" y="0"/>
                                </a:lnTo>
                                <a:lnTo>
                                  <a:pt x="1410" y="0"/>
                                </a:lnTo>
                                <a:lnTo>
                                  <a:pt x="1425" y="0"/>
                                </a:lnTo>
                                <a:lnTo>
                                  <a:pt x="1440" y="0"/>
                                </a:lnTo>
                                <a:lnTo>
                                  <a:pt x="1455" y="0"/>
                                </a:lnTo>
                                <a:lnTo>
                                  <a:pt x="1470" y="0"/>
                                </a:lnTo>
                                <a:lnTo>
                                  <a:pt x="1485" y="0"/>
                                </a:lnTo>
                                <a:lnTo>
                                  <a:pt x="1500" y="0"/>
                                </a:lnTo>
                                <a:lnTo>
                                  <a:pt x="1515" y="0"/>
                                </a:lnTo>
                                <a:lnTo>
                                  <a:pt x="1530" y="0"/>
                                </a:lnTo>
                                <a:lnTo>
                                  <a:pt x="1545" y="0"/>
                                </a:lnTo>
                                <a:lnTo>
                                  <a:pt x="1560" y="0"/>
                                </a:lnTo>
                                <a:lnTo>
                                  <a:pt x="1575" y="0"/>
                                </a:lnTo>
                                <a:lnTo>
                                  <a:pt x="1590" y="0"/>
                                </a:lnTo>
                                <a:lnTo>
                                  <a:pt x="1605" y="0"/>
                                </a:lnTo>
                                <a:lnTo>
                                  <a:pt x="1620" y="0"/>
                                </a:lnTo>
                                <a:lnTo>
                                  <a:pt x="1635" y="0"/>
                                </a:lnTo>
                                <a:lnTo>
                                  <a:pt x="1650" y="0"/>
                                </a:lnTo>
                                <a:lnTo>
                                  <a:pt x="1665" y="0"/>
                                </a:lnTo>
                                <a:lnTo>
                                  <a:pt x="1665" y="3015"/>
                                </a:lnTo>
                                <a:lnTo>
                                  <a:pt x="1680" y="3015"/>
                                </a:lnTo>
                                <a:lnTo>
                                  <a:pt x="1695" y="3015"/>
                                </a:lnTo>
                                <a:lnTo>
                                  <a:pt x="1710" y="3015"/>
                                </a:lnTo>
                                <a:lnTo>
                                  <a:pt x="1725" y="3015"/>
                                </a:lnTo>
                                <a:lnTo>
                                  <a:pt x="1740" y="3015"/>
                                </a:lnTo>
                                <a:lnTo>
                                  <a:pt x="1755" y="3015"/>
                                </a:lnTo>
                                <a:lnTo>
                                  <a:pt x="1770" y="3015"/>
                                </a:lnTo>
                                <a:lnTo>
                                  <a:pt x="1785" y="3015"/>
                                </a:lnTo>
                                <a:lnTo>
                                  <a:pt x="1800" y="3015"/>
                                </a:lnTo>
                                <a:lnTo>
                                  <a:pt x="1815" y="3015"/>
                                </a:lnTo>
                                <a:lnTo>
                                  <a:pt x="1830" y="3015"/>
                                </a:lnTo>
                                <a:lnTo>
                                  <a:pt x="1845" y="3015"/>
                                </a:lnTo>
                                <a:lnTo>
                                  <a:pt x="1860" y="3015"/>
                                </a:lnTo>
                                <a:lnTo>
                                  <a:pt x="1875" y="30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900440"/>
                            <a:ext cx="121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55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0"/>
                                </a:lnTo>
                                <a:lnTo>
                                  <a:pt x="300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0"/>
                                </a:lnTo>
                                <a:lnTo>
                                  <a:pt x="360" y="0"/>
                                </a:lnTo>
                                <a:lnTo>
                                  <a:pt x="375" y="0"/>
                                </a:lnTo>
                                <a:lnTo>
                                  <a:pt x="390" y="0"/>
                                </a:lnTo>
                                <a:lnTo>
                                  <a:pt x="405" y="0"/>
                                </a:lnTo>
                                <a:lnTo>
                                  <a:pt x="420" y="0"/>
                                </a:lnTo>
                                <a:lnTo>
                                  <a:pt x="435" y="0"/>
                                </a:lnTo>
                                <a:lnTo>
                                  <a:pt x="450" y="0"/>
                                </a:lnTo>
                                <a:lnTo>
                                  <a:pt x="465" y="0"/>
                                </a:lnTo>
                                <a:lnTo>
                                  <a:pt x="480" y="0"/>
                                </a:lnTo>
                                <a:lnTo>
                                  <a:pt x="495" y="0"/>
                                </a:lnTo>
                                <a:lnTo>
                                  <a:pt x="510" y="0"/>
                                </a:lnTo>
                                <a:lnTo>
                                  <a:pt x="525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0"/>
                                </a:lnTo>
                                <a:lnTo>
                                  <a:pt x="585" y="0"/>
                                </a:lnTo>
                                <a:lnTo>
                                  <a:pt x="600" y="0"/>
                                </a:lnTo>
                                <a:lnTo>
                                  <a:pt x="615" y="0"/>
                                </a:lnTo>
                                <a:lnTo>
                                  <a:pt x="630" y="0"/>
                                </a:lnTo>
                                <a:lnTo>
                                  <a:pt x="645" y="0"/>
                                </a:lnTo>
                                <a:lnTo>
                                  <a:pt x="660" y="0"/>
                                </a:lnTo>
                                <a:lnTo>
                                  <a:pt x="675" y="0"/>
                                </a:lnTo>
                                <a:lnTo>
                                  <a:pt x="690" y="0"/>
                                </a:lnTo>
                                <a:lnTo>
                                  <a:pt x="705" y="0"/>
                                </a:lnTo>
                                <a:lnTo>
                                  <a:pt x="720" y="0"/>
                                </a:lnTo>
                                <a:lnTo>
                                  <a:pt x="735" y="0"/>
                                </a:lnTo>
                                <a:lnTo>
                                  <a:pt x="750" y="0"/>
                                </a:lnTo>
                                <a:lnTo>
                                  <a:pt x="765" y="0"/>
                                </a:lnTo>
                                <a:lnTo>
                                  <a:pt x="780" y="0"/>
                                </a:lnTo>
                                <a:lnTo>
                                  <a:pt x="795" y="0"/>
                                </a:lnTo>
                                <a:lnTo>
                                  <a:pt x="810" y="0"/>
                                </a:lnTo>
                                <a:lnTo>
                                  <a:pt x="825" y="0"/>
                                </a:lnTo>
                                <a:lnTo>
                                  <a:pt x="840" y="0"/>
                                </a:lnTo>
                                <a:lnTo>
                                  <a:pt x="855" y="0"/>
                                </a:lnTo>
                                <a:lnTo>
                                  <a:pt x="870" y="0"/>
                                </a:lnTo>
                                <a:lnTo>
                                  <a:pt x="885" y="0"/>
                                </a:lnTo>
                                <a:lnTo>
                                  <a:pt x="900" y="0"/>
                                </a:lnTo>
                                <a:lnTo>
                                  <a:pt x="915" y="0"/>
                                </a:lnTo>
                                <a:lnTo>
                                  <a:pt x="930" y="0"/>
                                </a:lnTo>
                                <a:lnTo>
                                  <a:pt x="945" y="0"/>
                                </a:lnTo>
                                <a:lnTo>
                                  <a:pt x="960" y="0"/>
                                </a:lnTo>
                                <a:lnTo>
                                  <a:pt x="975" y="0"/>
                                </a:lnTo>
                                <a:lnTo>
                                  <a:pt x="990" y="0"/>
                                </a:lnTo>
                                <a:lnTo>
                                  <a:pt x="1005" y="0"/>
                                </a:lnTo>
                                <a:lnTo>
                                  <a:pt x="1020" y="0"/>
                                </a:lnTo>
                                <a:lnTo>
                                  <a:pt x="1035" y="0"/>
                                </a:lnTo>
                                <a:lnTo>
                                  <a:pt x="1050" y="0"/>
                                </a:lnTo>
                                <a:lnTo>
                                  <a:pt x="1065" y="0"/>
                                </a:lnTo>
                                <a:lnTo>
                                  <a:pt x="1080" y="0"/>
                                </a:lnTo>
                                <a:lnTo>
                                  <a:pt x="1095" y="0"/>
                                </a:lnTo>
                                <a:lnTo>
                                  <a:pt x="1110" y="0"/>
                                </a:lnTo>
                                <a:lnTo>
                                  <a:pt x="1125" y="0"/>
                                </a:lnTo>
                                <a:lnTo>
                                  <a:pt x="1140" y="0"/>
                                </a:lnTo>
                                <a:lnTo>
                                  <a:pt x="1155" y="0"/>
                                </a:lnTo>
                                <a:lnTo>
                                  <a:pt x="1170" y="0"/>
                                </a:lnTo>
                                <a:lnTo>
                                  <a:pt x="1185" y="0"/>
                                </a:lnTo>
                                <a:lnTo>
                                  <a:pt x="1200" y="0"/>
                                </a:lnTo>
                                <a:lnTo>
                                  <a:pt x="1215" y="0"/>
                                </a:lnTo>
                                <a:lnTo>
                                  <a:pt x="1230" y="0"/>
                                </a:lnTo>
                                <a:lnTo>
                                  <a:pt x="1245" y="0"/>
                                </a:lnTo>
                                <a:lnTo>
                                  <a:pt x="1260" y="0"/>
                                </a:lnTo>
                                <a:lnTo>
                                  <a:pt x="1275" y="0"/>
                                </a:lnTo>
                                <a:lnTo>
                                  <a:pt x="1290" y="0"/>
                                </a:lnTo>
                                <a:lnTo>
                                  <a:pt x="1305" y="0"/>
                                </a:lnTo>
                                <a:lnTo>
                                  <a:pt x="1320" y="0"/>
                                </a:lnTo>
                                <a:lnTo>
                                  <a:pt x="1335" y="0"/>
                                </a:lnTo>
                                <a:lnTo>
                                  <a:pt x="1350" y="0"/>
                                </a:lnTo>
                                <a:lnTo>
                                  <a:pt x="1365" y="0"/>
                                </a:lnTo>
                                <a:lnTo>
                                  <a:pt x="1380" y="0"/>
                                </a:lnTo>
                                <a:lnTo>
                                  <a:pt x="1395" y="0"/>
                                </a:lnTo>
                                <a:lnTo>
                                  <a:pt x="1410" y="0"/>
                                </a:lnTo>
                                <a:lnTo>
                                  <a:pt x="1426" y="0"/>
                                </a:lnTo>
                                <a:lnTo>
                                  <a:pt x="1441" y="0"/>
                                </a:lnTo>
                                <a:lnTo>
                                  <a:pt x="1456" y="0"/>
                                </a:lnTo>
                                <a:lnTo>
                                  <a:pt x="1471" y="0"/>
                                </a:lnTo>
                                <a:lnTo>
                                  <a:pt x="1486" y="0"/>
                                </a:lnTo>
                                <a:lnTo>
                                  <a:pt x="1501" y="0"/>
                                </a:lnTo>
                                <a:lnTo>
                                  <a:pt x="1516" y="0"/>
                                </a:lnTo>
                                <a:lnTo>
                                  <a:pt x="1531" y="0"/>
                                </a:lnTo>
                                <a:lnTo>
                                  <a:pt x="1546" y="0"/>
                                </a:lnTo>
                                <a:lnTo>
                                  <a:pt x="1561" y="0"/>
                                </a:lnTo>
                                <a:lnTo>
                                  <a:pt x="1576" y="0"/>
                                </a:lnTo>
                                <a:lnTo>
                                  <a:pt x="1591" y="0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36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0"/>
                                </a:lnTo>
                                <a:lnTo>
                                  <a:pt x="1681" y="0"/>
                                </a:lnTo>
                                <a:lnTo>
                                  <a:pt x="1696" y="0"/>
                                </a:lnTo>
                                <a:lnTo>
                                  <a:pt x="1711" y="0"/>
                                </a:lnTo>
                                <a:lnTo>
                                  <a:pt x="1726" y="0"/>
                                </a:lnTo>
                                <a:lnTo>
                                  <a:pt x="1741" y="0"/>
                                </a:lnTo>
                                <a:lnTo>
                                  <a:pt x="1756" y="0"/>
                                </a:lnTo>
                                <a:lnTo>
                                  <a:pt x="1771" y="0"/>
                                </a:lnTo>
                                <a:lnTo>
                                  <a:pt x="1786" y="0"/>
                                </a:lnTo>
                                <a:lnTo>
                                  <a:pt x="1801" y="0"/>
                                </a:lnTo>
                                <a:lnTo>
                                  <a:pt x="1816" y="0"/>
                                </a:lnTo>
                                <a:lnTo>
                                  <a:pt x="1831" y="0"/>
                                </a:lnTo>
                                <a:lnTo>
                                  <a:pt x="1846" y="0"/>
                                </a:lnTo>
                                <a:lnTo>
                                  <a:pt x="1861" y="0"/>
                                </a:lnTo>
                                <a:lnTo>
                                  <a:pt x="1876" y="0"/>
                                </a:lnTo>
                                <a:lnTo>
                                  <a:pt x="1891" y="0"/>
                                </a:lnTo>
                                <a:lnTo>
                                  <a:pt x="190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1900440"/>
                            <a:ext cx="52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55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0"/>
                                </a:lnTo>
                                <a:lnTo>
                                  <a:pt x="300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0"/>
                                </a:lnTo>
                                <a:lnTo>
                                  <a:pt x="360" y="0"/>
                                </a:lnTo>
                                <a:lnTo>
                                  <a:pt x="375" y="0"/>
                                </a:lnTo>
                                <a:lnTo>
                                  <a:pt x="390" y="0"/>
                                </a:lnTo>
                                <a:lnTo>
                                  <a:pt x="405" y="0"/>
                                </a:lnTo>
                                <a:lnTo>
                                  <a:pt x="420" y="0"/>
                                </a:lnTo>
                                <a:lnTo>
                                  <a:pt x="435" y="0"/>
                                </a:lnTo>
                                <a:lnTo>
                                  <a:pt x="450" y="0"/>
                                </a:lnTo>
                                <a:lnTo>
                                  <a:pt x="465" y="0"/>
                                </a:lnTo>
                                <a:lnTo>
                                  <a:pt x="480" y="0"/>
                                </a:lnTo>
                                <a:lnTo>
                                  <a:pt x="495" y="0"/>
                                </a:lnTo>
                                <a:lnTo>
                                  <a:pt x="510" y="0"/>
                                </a:lnTo>
                                <a:lnTo>
                                  <a:pt x="525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0"/>
                                </a:lnTo>
                                <a:lnTo>
                                  <a:pt x="585" y="0"/>
                                </a:lnTo>
                                <a:lnTo>
                                  <a:pt x="600" y="0"/>
                                </a:lnTo>
                                <a:lnTo>
                                  <a:pt x="615" y="0"/>
                                </a:lnTo>
                                <a:lnTo>
                                  <a:pt x="630" y="0"/>
                                </a:lnTo>
                                <a:lnTo>
                                  <a:pt x="645" y="0"/>
                                </a:lnTo>
                                <a:lnTo>
                                  <a:pt x="660" y="0"/>
                                </a:lnTo>
                                <a:lnTo>
                                  <a:pt x="675" y="0"/>
                                </a:lnTo>
                                <a:lnTo>
                                  <a:pt x="690" y="0"/>
                                </a:lnTo>
                                <a:lnTo>
                                  <a:pt x="705" y="0"/>
                                </a:lnTo>
                                <a:lnTo>
                                  <a:pt x="720" y="0"/>
                                </a:lnTo>
                                <a:lnTo>
                                  <a:pt x="735" y="0"/>
                                </a:lnTo>
                                <a:lnTo>
                                  <a:pt x="750" y="0"/>
                                </a:lnTo>
                                <a:lnTo>
                                  <a:pt x="765" y="0"/>
                                </a:lnTo>
                                <a:lnTo>
                                  <a:pt x="780" y="0"/>
                                </a:lnTo>
                                <a:lnTo>
                                  <a:pt x="795" y="0"/>
                                </a:lnTo>
                                <a:lnTo>
                                  <a:pt x="810" y="0"/>
                                </a:ln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887120"/>
                            <a:ext cx="121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74">
                                <a:moveTo>
                                  <a:pt x="0" y="45"/>
                                </a:move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90" y="45"/>
                                </a:lnTo>
                                <a:lnTo>
                                  <a:pt x="105" y="45"/>
                                </a:lnTo>
                                <a:lnTo>
                                  <a:pt x="120" y="30"/>
                                </a:lnTo>
                                <a:lnTo>
                                  <a:pt x="135" y="30"/>
                                </a:lnTo>
                                <a:lnTo>
                                  <a:pt x="150" y="30"/>
                                </a:lnTo>
                                <a:lnTo>
                                  <a:pt x="165" y="30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55" y="15"/>
                                </a:lnTo>
                                <a:lnTo>
                                  <a:pt x="270" y="15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15"/>
                                </a:lnTo>
                                <a:lnTo>
                                  <a:pt x="330" y="15"/>
                                </a:lnTo>
                                <a:lnTo>
                                  <a:pt x="345" y="15"/>
                                </a:lnTo>
                                <a:lnTo>
                                  <a:pt x="360" y="15"/>
                                </a:lnTo>
                                <a:lnTo>
                                  <a:pt x="375" y="15"/>
                                </a:lnTo>
                                <a:lnTo>
                                  <a:pt x="390" y="15"/>
                                </a:lnTo>
                                <a:lnTo>
                                  <a:pt x="405" y="30"/>
                                </a:lnTo>
                                <a:lnTo>
                                  <a:pt x="420" y="30"/>
                                </a:lnTo>
                                <a:lnTo>
                                  <a:pt x="435" y="30"/>
                                </a:lnTo>
                                <a:lnTo>
                                  <a:pt x="450" y="30"/>
                                </a:lnTo>
                                <a:lnTo>
                                  <a:pt x="465" y="30"/>
                                </a:lnTo>
                                <a:lnTo>
                                  <a:pt x="480" y="30"/>
                                </a:lnTo>
                                <a:lnTo>
                                  <a:pt x="495" y="30"/>
                                </a:lnTo>
                                <a:lnTo>
                                  <a:pt x="510" y="45"/>
                                </a:lnTo>
                                <a:lnTo>
                                  <a:pt x="525" y="45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70" y="45"/>
                                </a:lnTo>
                                <a:lnTo>
                                  <a:pt x="585" y="45"/>
                                </a:lnTo>
                                <a:lnTo>
                                  <a:pt x="600" y="45"/>
                                </a:lnTo>
                                <a:lnTo>
                                  <a:pt x="615" y="45"/>
                                </a:lnTo>
                                <a:lnTo>
                                  <a:pt x="630" y="45"/>
                                </a:lnTo>
                                <a:lnTo>
                                  <a:pt x="645" y="45"/>
                                </a:lnTo>
                                <a:lnTo>
                                  <a:pt x="660" y="45"/>
                                </a:lnTo>
                                <a:lnTo>
                                  <a:pt x="675" y="45"/>
                                </a:lnTo>
                                <a:lnTo>
                                  <a:pt x="690" y="45"/>
                                </a:lnTo>
                                <a:lnTo>
                                  <a:pt x="705" y="45"/>
                                </a:lnTo>
                                <a:lnTo>
                                  <a:pt x="720" y="45"/>
                                </a:lnTo>
                                <a:lnTo>
                                  <a:pt x="735" y="45"/>
                                </a:lnTo>
                                <a:lnTo>
                                  <a:pt x="750" y="45"/>
                                </a:lnTo>
                                <a:lnTo>
                                  <a:pt x="765" y="30"/>
                                </a:lnTo>
                                <a:lnTo>
                                  <a:pt x="780" y="30"/>
                                </a:lnTo>
                                <a:lnTo>
                                  <a:pt x="795" y="30"/>
                                </a:lnTo>
                                <a:lnTo>
                                  <a:pt x="810" y="30"/>
                                </a:lnTo>
                                <a:lnTo>
                                  <a:pt x="825" y="30"/>
                                </a:lnTo>
                                <a:lnTo>
                                  <a:pt x="840" y="30"/>
                                </a:lnTo>
                                <a:lnTo>
                                  <a:pt x="855" y="15"/>
                                </a:lnTo>
                                <a:lnTo>
                                  <a:pt x="870" y="15"/>
                                </a:lnTo>
                                <a:lnTo>
                                  <a:pt x="885" y="15"/>
                                </a:lnTo>
                                <a:lnTo>
                                  <a:pt x="900" y="15"/>
                                </a:lnTo>
                                <a:lnTo>
                                  <a:pt x="915" y="15"/>
                                </a:lnTo>
                                <a:lnTo>
                                  <a:pt x="930" y="15"/>
                                </a:lnTo>
                                <a:lnTo>
                                  <a:pt x="945" y="15"/>
                                </a:lnTo>
                                <a:lnTo>
                                  <a:pt x="960" y="15"/>
                                </a:lnTo>
                                <a:lnTo>
                                  <a:pt x="975" y="15"/>
                                </a:lnTo>
                                <a:lnTo>
                                  <a:pt x="990" y="15"/>
                                </a:lnTo>
                                <a:lnTo>
                                  <a:pt x="1006" y="15"/>
                                </a:lnTo>
                                <a:lnTo>
                                  <a:pt x="1021" y="15"/>
                                </a:lnTo>
                                <a:lnTo>
                                  <a:pt x="1036" y="15"/>
                                </a:lnTo>
                                <a:lnTo>
                                  <a:pt x="1051" y="15"/>
                                </a:lnTo>
                                <a:lnTo>
                                  <a:pt x="1066" y="15"/>
                                </a:lnTo>
                                <a:lnTo>
                                  <a:pt x="1081" y="30"/>
                                </a:lnTo>
                                <a:lnTo>
                                  <a:pt x="1096" y="30"/>
                                </a:lnTo>
                                <a:lnTo>
                                  <a:pt x="1111" y="30"/>
                                </a:lnTo>
                                <a:lnTo>
                                  <a:pt x="1126" y="30"/>
                                </a:lnTo>
                                <a:lnTo>
                                  <a:pt x="1141" y="30"/>
                                </a:lnTo>
                                <a:lnTo>
                                  <a:pt x="1156" y="45"/>
                                </a:lnTo>
                                <a:lnTo>
                                  <a:pt x="1171" y="45"/>
                                </a:lnTo>
                                <a:lnTo>
                                  <a:pt x="1186" y="45"/>
                                </a:lnTo>
                                <a:lnTo>
                                  <a:pt x="1201" y="45"/>
                                </a:lnTo>
                                <a:lnTo>
                                  <a:pt x="1216" y="45"/>
                                </a:lnTo>
                                <a:lnTo>
                                  <a:pt x="1231" y="45"/>
                                </a:lnTo>
                                <a:lnTo>
                                  <a:pt x="1246" y="60"/>
                                </a:lnTo>
                                <a:lnTo>
                                  <a:pt x="1261" y="60"/>
                                </a:lnTo>
                                <a:lnTo>
                                  <a:pt x="1276" y="60"/>
                                </a:lnTo>
                                <a:lnTo>
                                  <a:pt x="1291" y="60"/>
                                </a:lnTo>
                                <a:lnTo>
                                  <a:pt x="1306" y="60"/>
                                </a:lnTo>
                                <a:lnTo>
                                  <a:pt x="1321" y="60"/>
                                </a:lnTo>
                                <a:lnTo>
                                  <a:pt x="1336" y="60"/>
                                </a:lnTo>
                                <a:lnTo>
                                  <a:pt x="1351" y="45"/>
                                </a:lnTo>
                                <a:lnTo>
                                  <a:pt x="1366" y="45"/>
                                </a:lnTo>
                                <a:lnTo>
                                  <a:pt x="1381" y="45"/>
                                </a:lnTo>
                                <a:lnTo>
                                  <a:pt x="1396" y="45"/>
                                </a:lnTo>
                                <a:lnTo>
                                  <a:pt x="1411" y="45"/>
                                </a:lnTo>
                                <a:lnTo>
                                  <a:pt x="1426" y="30"/>
                                </a:lnTo>
                                <a:lnTo>
                                  <a:pt x="1441" y="30"/>
                                </a:lnTo>
                                <a:lnTo>
                                  <a:pt x="1456" y="30"/>
                                </a:lnTo>
                                <a:lnTo>
                                  <a:pt x="1471" y="30"/>
                                </a:lnTo>
                                <a:lnTo>
                                  <a:pt x="1486" y="15"/>
                                </a:lnTo>
                                <a:lnTo>
                                  <a:pt x="1501" y="15"/>
                                </a:lnTo>
                                <a:lnTo>
                                  <a:pt x="1516" y="15"/>
                                </a:lnTo>
                                <a:lnTo>
                                  <a:pt x="1531" y="15"/>
                                </a:lnTo>
                                <a:lnTo>
                                  <a:pt x="1546" y="15"/>
                                </a:lnTo>
                                <a:lnTo>
                                  <a:pt x="1561" y="0"/>
                                </a:lnTo>
                                <a:lnTo>
                                  <a:pt x="1576" y="0"/>
                                </a:lnTo>
                                <a:lnTo>
                                  <a:pt x="1591" y="0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36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0"/>
                                </a:lnTo>
                                <a:lnTo>
                                  <a:pt x="1681" y="15"/>
                                </a:lnTo>
                                <a:lnTo>
                                  <a:pt x="1696" y="15"/>
                                </a:lnTo>
                                <a:lnTo>
                                  <a:pt x="1711" y="15"/>
                                </a:lnTo>
                                <a:lnTo>
                                  <a:pt x="1726" y="15"/>
                                </a:lnTo>
                                <a:lnTo>
                                  <a:pt x="1741" y="30"/>
                                </a:lnTo>
                                <a:lnTo>
                                  <a:pt x="1756" y="30"/>
                                </a:lnTo>
                                <a:lnTo>
                                  <a:pt x="1771" y="30"/>
                                </a:lnTo>
                                <a:lnTo>
                                  <a:pt x="1786" y="45"/>
                                </a:lnTo>
                                <a:lnTo>
                                  <a:pt x="1801" y="45"/>
                                </a:lnTo>
                                <a:lnTo>
                                  <a:pt x="1816" y="45"/>
                                </a:lnTo>
                                <a:lnTo>
                                  <a:pt x="1831" y="60"/>
                                </a:lnTo>
                                <a:lnTo>
                                  <a:pt x="1846" y="60"/>
                                </a:lnTo>
                                <a:lnTo>
                                  <a:pt x="1861" y="60"/>
                                </a:lnTo>
                                <a:lnTo>
                                  <a:pt x="1876" y="74"/>
                                </a:lnTo>
                                <a:lnTo>
                                  <a:pt x="1891" y="74"/>
                                </a:lnTo>
                                <a:lnTo>
                                  <a:pt x="1906" y="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42360"/>
                            <a:ext cx="887040" cy="163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3733">
                                <a:moveTo>
                                  <a:pt x="0" y="3598"/>
                                </a:moveTo>
                                <a:lnTo>
                                  <a:pt x="15" y="3598"/>
                                </a:lnTo>
                                <a:lnTo>
                                  <a:pt x="30" y="3598"/>
                                </a:lnTo>
                                <a:lnTo>
                                  <a:pt x="45" y="3598"/>
                                </a:lnTo>
                                <a:lnTo>
                                  <a:pt x="60" y="3598"/>
                                </a:lnTo>
                                <a:lnTo>
                                  <a:pt x="75" y="3598"/>
                                </a:lnTo>
                                <a:lnTo>
                                  <a:pt x="90" y="3598"/>
                                </a:lnTo>
                                <a:lnTo>
                                  <a:pt x="105" y="3584"/>
                                </a:lnTo>
                                <a:lnTo>
                                  <a:pt x="120" y="3584"/>
                                </a:lnTo>
                                <a:lnTo>
                                  <a:pt x="135" y="3584"/>
                                </a:lnTo>
                                <a:lnTo>
                                  <a:pt x="150" y="3569"/>
                                </a:lnTo>
                                <a:lnTo>
                                  <a:pt x="165" y="3569"/>
                                </a:lnTo>
                                <a:lnTo>
                                  <a:pt x="180" y="3554"/>
                                </a:lnTo>
                                <a:lnTo>
                                  <a:pt x="195" y="3554"/>
                                </a:lnTo>
                                <a:lnTo>
                                  <a:pt x="210" y="3539"/>
                                </a:lnTo>
                                <a:lnTo>
                                  <a:pt x="225" y="3524"/>
                                </a:lnTo>
                                <a:lnTo>
                                  <a:pt x="240" y="3524"/>
                                </a:lnTo>
                                <a:lnTo>
                                  <a:pt x="255" y="3509"/>
                                </a:lnTo>
                                <a:lnTo>
                                  <a:pt x="270" y="3509"/>
                                </a:lnTo>
                                <a:lnTo>
                                  <a:pt x="285" y="3494"/>
                                </a:lnTo>
                                <a:lnTo>
                                  <a:pt x="300" y="3494"/>
                                </a:lnTo>
                                <a:lnTo>
                                  <a:pt x="315" y="3494"/>
                                </a:lnTo>
                                <a:lnTo>
                                  <a:pt x="330" y="3479"/>
                                </a:lnTo>
                                <a:lnTo>
                                  <a:pt x="345" y="3479"/>
                                </a:lnTo>
                                <a:lnTo>
                                  <a:pt x="360" y="3479"/>
                                </a:lnTo>
                                <a:lnTo>
                                  <a:pt x="375" y="3479"/>
                                </a:lnTo>
                                <a:lnTo>
                                  <a:pt x="390" y="3479"/>
                                </a:lnTo>
                                <a:lnTo>
                                  <a:pt x="405" y="3494"/>
                                </a:lnTo>
                                <a:lnTo>
                                  <a:pt x="420" y="3494"/>
                                </a:lnTo>
                                <a:lnTo>
                                  <a:pt x="435" y="3509"/>
                                </a:lnTo>
                                <a:lnTo>
                                  <a:pt x="450" y="3509"/>
                                </a:lnTo>
                                <a:lnTo>
                                  <a:pt x="465" y="3524"/>
                                </a:lnTo>
                                <a:lnTo>
                                  <a:pt x="480" y="3539"/>
                                </a:lnTo>
                                <a:lnTo>
                                  <a:pt x="495" y="3554"/>
                                </a:lnTo>
                                <a:lnTo>
                                  <a:pt x="510" y="3569"/>
                                </a:lnTo>
                                <a:lnTo>
                                  <a:pt x="525" y="3584"/>
                                </a:lnTo>
                                <a:lnTo>
                                  <a:pt x="540" y="3598"/>
                                </a:lnTo>
                                <a:lnTo>
                                  <a:pt x="570" y="3628"/>
                                </a:lnTo>
                                <a:lnTo>
                                  <a:pt x="570" y="3643"/>
                                </a:lnTo>
                                <a:lnTo>
                                  <a:pt x="585" y="3658"/>
                                </a:lnTo>
                                <a:lnTo>
                                  <a:pt x="600" y="3673"/>
                                </a:lnTo>
                                <a:lnTo>
                                  <a:pt x="615" y="3688"/>
                                </a:lnTo>
                                <a:lnTo>
                                  <a:pt x="630" y="3703"/>
                                </a:lnTo>
                                <a:lnTo>
                                  <a:pt x="645" y="3718"/>
                                </a:lnTo>
                                <a:lnTo>
                                  <a:pt x="660" y="3718"/>
                                </a:lnTo>
                                <a:lnTo>
                                  <a:pt x="675" y="3733"/>
                                </a:lnTo>
                                <a:lnTo>
                                  <a:pt x="690" y="3733"/>
                                </a:lnTo>
                                <a:lnTo>
                                  <a:pt x="705" y="3733"/>
                                </a:lnTo>
                                <a:lnTo>
                                  <a:pt x="720" y="3718"/>
                                </a:lnTo>
                                <a:lnTo>
                                  <a:pt x="735" y="3703"/>
                                </a:lnTo>
                                <a:lnTo>
                                  <a:pt x="750" y="3688"/>
                                </a:lnTo>
                                <a:lnTo>
                                  <a:pt x="780" y="3658"/>
                                </a:lnTo>
                                <a:lnTo>
                                  <a:pt x="780" y="3628"/>
                                </a:lnTo>
                                <a:lnTo>
                                  <a:pt x="795" y="3613"/>
                                </a:lnTo>
                                <a:lnTo>
                                  <a:pt x="795" y="3584"/>
                                </a:lnTo>
                                <a:lnTo>
                                  <a:pt x="810" y="3569"/>
                                </a:lnTo>
                                <a:lnTo>
                                  <a:pt x="810" y="3539"/>
                                </a:lnTo>
                                <a:lnTo>
                                  <a:pt x="825" y="3524"/>
                                </a:lnTo>
                                <a:lnTo>
                                  <a:pt x="825" y="3479"/>
                                </a:lnTo>
                                <a:lnTo>
                                  <a:pt x="840" y="3464"/>
                                </a:lnTo>
                                <a:lnTo>
                                  <a:pt x="840" y="3419"/>
                                </a:lnTo>
                                <a:lnTo>
                                  <a:pt x="855" y="3404"/>
                                </a:lnTo>
                                <a:lnTo>
                                  <a:pt x="855" y="3344"/>
                                </a:lnTo>
                                <a:lnTo>
                                  <a:pt x="870" y="3329"/>
                                </a:lnTo>
                                <a:lnTo>
                                  <a:pt x="870" y="3254"/>
                                </a:lnTo>
                                <a:lnTo>
                                  <a:pt x="885" y="3239"/>
                                </a:lnTo>
                                <a:lnTo>
                                  <a:pt x="885" y="3179"/>
                                </a:lnTo>
                                <a:lnTo>
                                  <a:pt x="900" y="3164"/>
                                </a:lnTo>
                                <a:lnTo>
                                  <a:pt x="900" y="3089"/>
                                </a:lnTo>
                                <a:lnTo>
                                  <a:pt x="915" y="3059"/>
                                </a:lnTo>
                                <a:lnTo>
                                  <a:pt x="915" y="2999"/>
                                </a:lnTo>
                                <a:lnTo>
                                  <a:pt x="930" y="2969"/>
                                </a:lnTo>
                                <a:lnTo>
                                  <a:pt x="930" y="2879"/>
                                </a:lnTo>
                                <a:lnTo>
                                  <a:pt x="945" y="2849"/>
                                </a:lnTo>
                                <a:lnTo>
                                  <a:pt x="945" y="2759"/>
                                </a:lnTo>
                                <a:lnTo>
                                  <a:pt x="960" y="2729"/>
                                </a:lnTo>
                                <a:lnTo>
                                  <a:pt x="960" y="2654"/>
                                </a:lnTo>
                                <a:lnTo>
                                  <a:pt x="975" y="2624"/>
                                </a:lnTo>
                                <a:lnTo>
                                  <a:pt x="975" y="2504"/>
                                </a:lnTo>
                                <a:lnTo>
                                  <a:pt x="990" y="2489"/>
                                </a:lnTo>
                                <a:lnTo>
                                  <a:pt x="990" y="2369"/>
                                </a:lnTo>
                                <a:lnTo>
                                  <a:pt x="1005" y="2339"/>
                                </a:lnTo>
                                <a:lnTo>
                                  <a:pt x="1005" y="2249"/>
                                </a:lnTo>
                                <a:lnTo>
                                  <a:pt x="1020" y="2219"/>
                                </a:lnTo>
                                <a:lnTo>
                                  <a:pt x="1020" y="2099"/>
                                </a:lnTo>
                                <a:lnTo>
                                  <a:pt x="1035" y="2069"/>
                                </a:lnTo>
                                <a:lnTo>
                                  <a:pt x="1035" y="1979"/>
                                </a:lnTo>
                                <a:lnTo>
                                  <a:pt x="1050" y="1949"/>
                                </a:lnTo>
                                <a:lnTo>
                                  <a:pt x="1050" y="1814"/>
                                </a:lnTo>
                                <a:lnTo>
                                  <a:pt x="1065" y="1784"/>
                                </a:lnTo>
                                <a:lnTo>
                                  <a:pt x="1065" y="1664"/>
                                </a:lnTo>
                                <a:lnTo>
                                  <a:pt x="1080" y="1634"/>
                                </a:lnTo>
                                <a:lnTo>
                                  <a:pt x="1080" y="1544"/>
                                </a:lnTo>
                                <a:lnTo>
                                  <a:pt x="1095" y="1499"/>
                                </a:lnTo>
                                <a:lnTo>
                                  <a:pt x="1095" y="1379"/>
                                </a:lnTo>
                                <a:lnTo>
                                  <a:pt x="1110" y="1349"/>
                                </a:lnTo>
                                <a:lnTo>
                                  <a:pt x="1110" y="1259"/>
                                </a:lnTo>
                                <a:lnTo>
                                  <a:pt x="1125" y="1229"/>
                                </a:lnTo>
                                <a:lnTo>
                                  <a:pt x="1125" y="1109"/>
                                </a:lnTo>
                                <a:lnTo>
                                  <a:pt x="1140" y="1079"/>
                                </a:lnTo>
                                <a:lnTo>
                                  <a:pt x="1140" y="959"/>
                                </a:lnTo>
                                <a:lnTo>
                                  <a:pt x="1155" y="929"/>
                                </a:lnTo>
                                <a:lnTo>
                                  <a:pt x="1155" y="854"/>
                                </a:lnTo>
                                <a:lnTo>
                                  <a:pt x="1170" y="824"/>
                                </a:lnTo>
                                <a:lnTo>
                                  <a:pt x="1170" y="719"/>
                                </a:lnTo>
                                <a:lnTo>
                                  <a:pt x="1185" y="689"/>
                                </a:lnTo>
                                <a:lnTo>
                                  <a:pt x="1185" y="614"/>
                                </a:lnTo>
                                <a:lnTo>
                                  <a:pt x="1200" y="599"/>
                                </a:lnTo>
                                <a:lnTo>
                                  <a:pt x="1200" y="509"/>
                                </a:lnTo>
                                <a:lnTo>
                                  <a:pt x="1215" y="479"/>
                                </a:lnTo>
                                <a:lnTo>
                                  <a:pt x="1215" y="390"/>
                                </a:lnTo>
                                <a:lnTo>
                                  <a:pt x="1230" y="375"/>
                                </a:lnTo>
                                <a:lnTo>
                                  <a:pt x="1230" y="315"/>
                                </a:lnTo>
                                <a:lnTo>
                                  <a:pt x="1245" y="300"/>
                                </a:lnTo>
                                <a:lnTo>
                                  <a:pt x="1245" y="240"/>
                                </a:lnTo>
                                <a:lnTo>
                                  <a:pt x="1260" y="225"/>
                                </a:lnTo>
                                <a:lnTo>
                                  <a:pt x="1260" y="180"/>
                                </a:lnTo>
                                <a:lnTo>
                                  <a:pt x="1275" y="165"/>
                                </a:lnTo>
                                <a:lnTo>
                                  <a:pt x="1275" y="105"/>
                                </a:lnTo>
                                <a:lnTo>
                                  <a:pt x="1290" y="90"/>
                                </a:lnTo>
                                <a:lnTo>
                                  <a:pt x="1290" y="60"/>
                                </a:lnTo>
                                <a:lnTo>
                                  <a:pt x="1320" y="30"/>
                                </a:lnTo>
                                <a:lnTo>
                                  <a:pt x="1320" y="15"/>
                                </a:lnTo>
                                <a:lnTo>
                                  <a:pt x="1335" y="0"/>
                                </a:lnTo>
                                <a:lnTo>
                                  <a:pt x="1350" y="15"/>
                                </a:lnTo>
                                <a:lnTo>
                                  <a:pt x="1365" y="30"/>
                                </a:lnTo>
                                <a:lnTo>
                                  <a:pt x="1395" y="60"/>
                                </a:lnTo>
                                <a:lnTo>
                                  <a:pt x="1395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388080"/>
                            <a:ext cx="887040" cy="159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3628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75"/>
                                </a:lnTo>
                                <a:lnTo>
                                  <a:pt x="30" y="120"/>
                                </a:lnTo>
                                <a:lnTo>
                                  <a:pt x="45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10"/>
                                </a:lnTo>
                                <a:lnTo>
                                  <a:pt x="60" y="270"/>
                                </a:lnTo>
                                <a:lnTo>
                                  <a:pt x="75" y="285"/>
                                </a:lnTo>
                                <a:lnTo>
                                  <a:pt x="75" y="374"/>
                                </a:lnTo>
                                <a:lnTo>
                                  <a:pt x="90" y="404"/>
                                </a:lnTo>
                                <a:lnTo>
                                  <a:pt x="90" y="494"/>
                                </a:lnTo>
                                <a:lnTo>
                                  <a:pt x="105" y="509"/>
                                </a:lnTo>
                                <a:lnTo>
                                  <a:pt x="105" y="584"/>
                                </a:lnTo>
                                <a:lnTo>
                                  <a:pt x="120" y="614"/>
                                </a:lnTo>
                                <a:lnTo>
                                  <a:pt x="120" y="719"/>
                                </a:lnTo>
                                <a:lnTo>
                                  <a:pt x="135" y="749"/>
                                </a:lnTo>
                                <a:lnTo>
                                  <a:pt x="135" y="824"/>
                                </a:lnTo>
                                <a:lnTo>
                                  <a:pt x="150" y="854"/>
                                </a:lnTo>
                                <a:lnTo>
                                  <a:pt x="150" y="974"/>
                                </a:lnTo>
                                <a:lnTo>
                                  <a:pt x="165" y="1004"/>
                                </a:lnTo>
                                <a:lnTo>
                                  <a:pt x="165" y="1124"/>
                                </a:lnTo>
                                <a:lnTo>
                                  <a:pt x="180" y="1154"/>
                                </a:lnTo>
                                <a:lnTo>
                                  <a:pt x="180" y="1244"/>
                                </a:lnTo>
                                <a:lnTo>
                                  <a:pt x="195" y="1274"/>
                                </a:lnTo>
                                <a:lnTo>
                                  <a:pt x="195" y="1394"/>
                                </a:lnTo>
                                <a:lnTo>
                                  <a:pt x="210" y="1439"/>
                                </a:lnTo>
                                <a:lnTo>
                                  <a:pt x="210" y="1529"/>
                                </a:lnTo>
                                <a:lnTo>
                                  <a:pt x="225" y="1559"/>
                                </a:lnTo>
                                <a:lnTo>
                                  <a:pt x="225" y="1679"/>
                                </a:lnTo>
                                <a:lnTo>
                                  <a:pt x="240" y="1709"/>
                                </a:lnTo>
                                <a:lnTo>
                                  <a:pt x="240" y="1844"/>
                                </a:lnTo>
                                <a:lnTo>
                                  <a:pt x="255" y="1874"/>
                                </a:lnTo>
                                <a:lnTo>
                                  <a:pt x="255" y="1964"/>
                                </a:lnTo>
                                <a:lnTo>
                                  <a:pt x="270" y="1994"/>
                                </a:lnTo>
                                <a:lnTo>
                                  <a:pt x="270" y="2114"/>
                                </a:lnTo>
                                <a:lnTo>
                                  <a:pt x="285" y="2144"/>
                                </a:lnTo>
                                <a:lnTo>
                                  <a:pt x="285" y="2234"/>
                                </a:lnTo>
                                <a:lnTo>
                                  <a:pt x="300" y="2264"/>
                                </a:lnTo>
                                <a:lnTo>
                                  <a:pt x="300" y="2384"/>
                                </a:lnTo>
                                <a:lnTo>
                                  <a:pt x="315" y="2399"/>
                                </a:lnTo>
                                <a:lnTo>
                                  <a:pt x="315" y="2519"/>
                                </a:lnTo>
                                <a:lnTo>
                                  <a:pt x="330" y="2549"/>
                                </a:lnTo>
                                <a:lnTo>
                                  <a:pt x="330" y="2624"/>
                                </a:lnTo>
                                <a:lnTo>
                                  <a:pt x="345" y="2654"/>
                                </a:lnTo>
                                <a:lnTo>
                                  <a:pt x="345" y="2744"/>
                                </a:lnTo>
                                <a:lnTo>
                                  <a:pt x="360" y="2774"/>
                                </a:lnTo>
                                <a:lnTo>
                                  <a:pt x="360" y="2864"/>
                                </a:lnTo>
                                <a:lnTo>
                                  <a:pt x="375" y="2894"/>
                                </a:lnTo>
                                <a:lnTo>
                                  <a:pt x="375" y="2954"/>
                                </a:lnTo>
                                <a:lnTo>
                                  <a:pt x="390" y="2984"/>
                                </a:lnTo>
                                <a:lnTo>
                                  <a:pt x="390" y="3059"/>
                                </a:lnTo>
                                <a:lnTo>
                                  <a:pt x="405" y="3074"/>
                                </a:lnTo>
                                <a:lnTo>
                                  <a:pt x="405" y="3134"/>
                                </a:lnTo>
                                <a:lnTo>
                                  <a:pt x="420" y="3149"/>
                                </a:lnTo>
                                <a:lnTo>
                                  <a:pt x="420" y="3224"/>
                                </a:lnTo>
                                <a:lnTo>
                                  <a:pt x="435" y="3239"/>
                                </a:lnTo>
                                <a:lnTo>
                                  <a:pt x="435" y="3299"/>
                                </a:lnTo>
                                <a:lnTo>
                                  <a:pt x="450" y="3314"/>
                                </a:lnTo>
                                <a:lnTo>
                                  <a:pt x="450" y="3359"/>
                                </a:lnTo>
                                <a:lnTo>
                                  <a:pt x="465" y="3374"/>
                                </a:lnTo>
                                <a:lnTo>
                                  <a:pt x="465" y="3419"/>
                                </a:lnTo>
                                <a:lnTo>
                                  <a:pt x="480" y="3434"/>
                                </a:lnTo>
                                <a:lnTo>
                                  <a:pt x="480" y="3464"/>
                                </a:lnTo>
                                <a:lnTo>
                                  <a:pt x="495" y="3479"/>
                                </a:lnTo>
                                <a:lnTo>
                                  <a:pt x="495" y="3508"/>
                                </a:lnTo>
                                <a:lnTo>
                                  <a:pt x="510" y="3523"/>
                                </a:lnTo>
                                <a:lnTo>
                                  <a:pt x="510" y="3553"/>
                                </a:lnTo>
                                <a:lnTo>
                                  <a:pt x="525" y="3568"/>
                                </a:lnTo>
                                <a:lnTo>
                                  <a:pt x="555" y="3598"/>
                                </a:lnTo>
                                <a:lnTo>
                                  <a:pt x="555" y="3613"/>
                                </a:lnTo>
                                <a:lnTo>
                                  <a:pt x="570" y="3613"/>
                                </a:lnTo>
                                <a:lnTo>
                                  <a:pt x="585" y="3628"/>
                                </a:lnTo>
                                <a:lnTo>
                                  <a:pt x="600" y="3628"/>
                                </a:lnTo>
                                <a:lnTo>
                                  <a:pt x="615" y="3628"/>
                                </a:lnTo>
                                <a:lnTo>
                                  <a:pt x="630" y="3613"/>
                                </a:lnTo>
                                <a:lnTo>
                                  <a:pt x="645" y="3598"/>
                                </a:lnTo>
                                <a:lnTo>
                                  <a:pt x="660" y="3583"/>
                                </a:lnTo>
                                <a:lnTo>
                                  <a:pt x="675" y="3568"/>
                                </a:lnTo>
                                <a:lnTo>
                                  <a:pt x="690" y="3553"/>
                                </a:lnTo>
                                <a:lnTo>
                                  <a:pt x="705" y="3538"/>
                                </a:lnTo>
                                <a:lnTo>
                                  <a:pt x="720" y="3523"/>
                                </a:lnTo>
                                <a:lnTo>
                                  <a:pt x="735" y="3508"/>
                                </a:lnTo>
                                <a:lnTo>
                                  <a:pt x="750" y="3493"/>
                                </a:lnTo>
                                <a:lnTo>
                                  <a:pt x="780" y="3464"/>
                                </a:lnTo>
                                <a:lnTo>
                                  <a:pt x="780" y="3449"/>
                                </a:lnTo>
                                <a:lnTo>
                                  <a:pt x="795" y="3434"/>
                                </a:lnTo>
                                <a:lnTo>
                                  <a:pt x="810" y="3419"/>
                                </a:lnTo>
                                <a:lnTo>
                                  <a:pt x="825" y="3404"/>
                                </a:lnTo>
                                <a:lnTo>
                                  <a:pt x="840" y="3404"/>
                                </a:lnTo>
                                <a:lnTo>
                                  <a:pt x="855" y="3389"/>
                                </a:lnTo>
                                <a:lnTo>
                                  <a:pt x="870" y="3389"/>
                                </a:lnTo>
                                <a:lnTo>
                                  <a:pt x="885" y="3374"/>
                                </a:lnTo>
                                <a:lnTo>
                                  <a:pt x="900" y="3374"/>
                                </a:lnTo>
                                <a:lnTo>
                                  <a:pt x="915" y="3374"/>
                                </a:lnTo>
                                <a:lnTo>
                                  <a:pt x="930" y="3374"/>
                                </a:lnTo>
                                <a:lnTo>
                                  <a:pt x="945" y="3374"/>
                                </a:lnTo>
                                <a:lnTo>
                                  <a:pt x="960" y="3374"/>
                                </a:lnTo>
                                <a:lnTo>
                                  <a:pt x="975" y="3389"/>
                                </a:lnTo>
                                <a:lnTo>
                                  <a:pt x="990" y="3389"/>
                                </a:lnTo>
                                <a:lnTo>
                                  <a:pt x="1005" y="3404"/>
                                </a:lnTo>
                                <a:lnTo>
                                  <a:pt x="1020" y="3404"/>
                                </a:lnTo>
                                <a:lnTo>
                                  <a:pt x="1035" y="3419"/>
                                </a:lnTo>
                                <a:lnTo>
                                  <a:pt x="1050" y="3419"/>
                                </a:lnTo>
                                <a:lnTo>
                                  <a:pt x="1065" y="3434"/>
                                </a:lnTo>
                                <a:lnTo>
                                  <a:pt x="1080" y="3449"/>
                                </a:lnTo>
                                <a:lnTo>
                                  <a:pt x="1095" y="3449"/>
                                </a:lnTo>
                                <a:lnTo>
                                  <a:pt x="1110" y="3464"/>
                                </a:lnTo>
                                <a:lnTo>
                                  <a:pt x="1125" y="3464"/>
                                </a:lnTo>
                                <a:lnTo>
                                  <a:pt x="1140" y="3479"/>
                                </a:lnTo>
                                <a:lnTo>
                                  <a:pt x="1155" y="3479"/>
                                </a:lnTo>
                                <a:lnTo>
                                  <a:pt x="1170" y="3479"/>
                                </a:lnTo>
                                <a:lnTo>
                                  <a:pt x="1185" y="3493"/>
                                </a:lnTo>
                                <a:lnTo>
                                  <a:pt x="1200" y="3493"/>
                                </a:lnTo>
                                <a:lnTo>
                                  <a:pt x="1215" y="3493"/>
                                </a:lnTo>
                                <a:lnTo>
                                  <a:pt x="1230" y="3493"/>
                                </a:lnTo>
                                <a:lnTo>
                                  <a:pt x="1245" y="3493"/>
                                </a:lnTo>
                                <a:lnTo>
                                  <a:pt x="1260" y="3493"/>
                                </a:lnTo>
                                <a:lnTo>
                                  <a:pt x="1275" y="3493"/>
                                </a:lnTo>
                                <a:lnTo>
                                  <a:pt x="1290" y="3493"/>
                                </a:lnTo>
                                <a:lnTo>
                                  <a:pt x="1305" y="3493"/>
                                </a:lnTo>
                                <a:lnTo>
                                  <a:pt x="1320" y="3479"/>
                                </a:lnTo>
                                <a:lnTo>
                                  <a:pt x="1335" y="3479"/>
                                </a:lnTo>
                                <a:lnTo>
                                  <a:pt x="1350" y="3479"/>
                                </a:lnTo>
                                <a:lnTo>
                                  <a:pt x="1365" y="3464"/>
                                </a:lnTo>
                                <a:lnTo>
                                  <a:pt x="1380" y="3464"/>
                                </a:lnTo>
                                <a:lnTo>
                                  <a:pt x="1395" y="34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1887120"/>
                            <a:ext cx="1155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6" h="60">
                                <a:moveTo>
                                  <a:pt x="0" y="45"/>
                                </a:move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105" y="15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55" y="15"/>
                                </a:lnTo>
                                <a:lnTo>
                                  <a:pt x="270" y="15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30"/>
                                </a:lnTo>
                                <a:lnTo>
                                  <a:pt x="330" y="30"/>
                                </a:lnTo>
                                <a:lnTo>
                                  <a:pt x="345" y="30"/>
                                </a:lnTo>
                                <a:lnTo>
                                  <a:pt x="360" y="30"/>
                                </a:lnTo>
                                <a:lnTo>
                                  <a:pt x="375" y="45"/>
                                </a:lnTo>
                                <a:lnTo>
                                  <a:pt x="390" y="45"/>
                                </a:lnTo>
                                <a:lnTo>
                                  <a:pt x="405" y="45"/>
                                </a:lnTo>
                                <a:lnTo>
                                  <a:pt x="420" y="45"/>
                                </a:lnTo>
                                <a:lnTo>
                                  <a:pt x="435" y="45"/>
                                </a:lnTo>
                                <a:lnTo>
                                  <a:pt x="450" y="60"/>
                                </a:lnTo>
                                <a:lnTo>
                                  <a:pt x="465" y="60"/>
                                </a:lnTo>
                                <a:lnTo>
                                  <a:pt x="480" y="60"/>
                                </a:lnTo>
                                <a:lnTo>
                                  <a:pt x="495" y="60"/>
                                </a:lnTo>
                                <a:lnTo>
                                  <a:pt x="511" y="60"/>
                                </a:lnTo>
                                <a:lnTo>
                                  <a:pt x="526" y="60"/>
                                </a:lnTo>
                                <a:lnTo>
                                  <a:pt x="541" y="60"/>
                                </a:lnTo>
                                <a:lnTo>
                                  <a:pt x="556" y="45"/>
                                </a:lnTo>
                                <a:lnTo>
                                  <a:pt x="571" y="45"/>
                                </a:lnTo>
                                <a:lnTo>
                                  <a:pt x="586" y="45"/>
                                </a:lnTo>
                                <a:lnTo>
                                  <a:pt x="601" y="45"/>
                                </a:lnTo>
                                <a:lnTo>
                                  <a:pt x="616" y="45"/>
                                </a:lnTo>
                                <a:lnTo>
                                  <a:pt x="631" y="45"/>
                                </a:lnTo>
                                <a:lnTo>
                                  <a:pt x="646" y="30"/>
                                </a:lnTo>
                                <a:lnTo>
                                  <a:pt x="661" y="30"/>
                                </a:lnTo>
                                <a:lnTo>
                                  <a:pt x="676" y="30"/>
                                </a:lnTo>
                                <a:lnTo>
                                  <a:pt x="691" y="30"/>
                                </a:lnTo>
                                <a:lnTo>
                                  <a:pt x="706" y="30"/>
                                </a:lnTo>
                                <a:lnTo>
                                  <a:pt x="721" y="15"/>
                                </a:lnTo>
                                <a:lnTo>
                                  <a:pt x="736" y="15"/>
                                </a:lnTo>
                                <a:lnTo>
                                  <a:pt x="751" y="15"/>
                                </a:lnTo>
                                <a:lnTo>
                                  <a:pt x="766" y="15"/>
                                </a:lnTo>
                                <a:lnTo>
                                  <a:pt x="781" y="15"/>
                                </a:lnTo>
                                <a:lnTo>
                                  <a:pt x="796" y="15"/>
                                </a:lnTo>
                                <a:lnTo>
                                  <a:pt x="811" y="15"/>
                                </a:lnTo>
                                <a:lnTo>
                                  <a:pt x="826" y="15"/>
                                </a:lnTo>
                                <a:lnTo>
                                  <a:pt x="841" y="15"/>
                                </a:lnTo>
                                <a:lnTo>
                                  <a:pt x="856" y="15"/>
                                </a:lnTo>
                                <a:lnTo>
                                  <a:pt x="871" y="15"/>
                                </a:lnTo>
                                <a:lnTo>
                                  <a:pt x="886" y="15"/>
                                </a:lnTo>
                                <a:lnTo>
                                  <a:pt x="901" y="15"/>
                                </a:lnTo>
                                <a:lnTo>
                                  <a:pt x="916" y="15"/>
                                </a:lnTo>
                                <a:lnTo>
                                  <a:pt x="931" y="15"/>
                                </a:lnTo>
                                <a:lnTo>
                                  <a:pt x="946" y="30"/>
                                </a:lnTo>
                                <a:lnTo>
                                  <a:pt x="961" y="30"/>
                                </a:lnTo>
                                <a:lnTo>
                                  <a:pt x="976" y="30"/>
                                </a:lnTo>
                                <a:lnTo>
                                  <a:pt x="991" y="30"/>
                                </a:lnTo>
                                <a:lnTo>
                                  <a:pt x="1006" y="30"/>
                                </a:lnTo>
                                <a:lnTo>
                                  <a:pt x="1021" y="30"/>
                                </a:lnTo>
                                <a:lnTo>
                                  <a:pt x="1036" y="45"/>
                                </a:lnTo>
                                <a:lnTo>
                                  <a:pt x="1051" y="45"/>
                                </a:lnTo>
                                <a:lnTo>
                                  <a:pt x="1066" y="45"/>
                                </a:lnTo>
                                <a:lnTo>
                                  <a:pt x="1081" y="45"/>
                                </a:lnTo>
                                <a:lnTo>
                                  <a:pt x="1096" y="45"/>
                                </a:lnTo>
                                <a:lnTo>
                                  <a:pt x="1111" y="45"/>
                                </a:lnTo>
                                <a:lnTo>
                                  <a:pt x="1126" y="45"/>
                                </a:lnTo>
                                <a:lnTo>
                                  <a:pt x="1141" y="45"/>
                                </a:lnTo>
                                <a:lnTo>
                                  <a:pt x="1156" y="45"/>
                                </a:lnTo>
                                <a:lnTo>
                                  <a:pt x="1171" y="45"/>
                                </a:lnTo>
                                <a:lnTo>
                                  <a:pt x="1186" y="45"/>
                                </a:lnTo>
                                <a:lnTo>
                                  <a:pt x="1201" y="45"/>
                                </a:lnTo>
                                <a:lnTo>
                                  <a:pt x="1216" y="45"/>
                                </a:lnTo>
                                <a:lnTo>
                                  <a:pt x="1231" y="45"/>
                                </a:lnTo>
                                <a:lnTo>
                                  <a:pt x="1246" y="45"/>
                                </a:lnTo>
                                <a:lnTo>
                                  <a:pt x="1261" y="45"/>
                                </a:lnTo>
                                <a:lnTo>
                                  <a:pt x="1276" y="45"/>
                                </a:lnTo>
                                <a:lnTo>
                                  <a:pt x="1291" y="30"/>
                                </a:lnTo>
                                <a:lnTo>
                                  <a:pt x="1306" y="30"/>
                                </a:lnTo>
                                <a:lnTo>
                                  <a:pt x="1321" y="30"/>
                                </a:lnTo>
                                <a:lnTo>
                                  <a:pt x="1336" y="30"/>
                                </a:lnTo>
                                <a:lnTo>
                                  <a:pt x="1351" y="30"/>
                                </a:lnTo>
                                <a:lnTo>
                                  <a:pt x="1366" y="30"/>
                                </a:lnTo>
                                <a:lnTo>
                                  <a:pt x="1381" y="30"/>
                                </a:lnTo>
                                <a:lnTo>
                                  <a:pt x="1396" y="15"/>
                                </a:lnTo>
                                <a:lnTo>
                                  <a:pt x="1411" y="15"/>
                                </a:lnTo>
                                <a:lnTo>
                                  <a:pt x="1426" y="15"/>
                                </a:lnTo>
                                <a:lnTo>
                                  <a:pt x="1441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1" y="15"/>
                                </a:lnTo>
                                <a:lnTo>
                                  <a:pt x="1486" y="15"/>
                                </a:lnTo>
                                <a:lnTo>
                                  <a:pt x="1501" y="15"/>
                                </a:lnTo>
                                <a:lnTo>
                                  <a:pt x="1516" y="15"/>
                                </a:lnTo>
                                <a:lnTo>
                                  <a:pt x="1531" y="15"/>
                                </a:lnTo>
                                <a:lnTo>
                                  <a:pt x="1546" y="15"/>
                                </a:lnTo>
                                <a:lnTo>
                                  <a:pt x="1561" y="15"/>
                                </a:lnTo>
                                <a:lnTo>
                                  <a:pt x="1576" y="30"/>
                                </a:lnTo>
                                <a:lnTo>
                                  <a:pt x="1591" y="30"/>
                                </a:lnTo>
                                <a:lnTo>
                                  <a:pt x="1606" y="30"/>
                                </a:lnTo>
                                <a:lnTo>
                                  <a:pt x="1621" y="30"/>
                                </a:lnTo>
                                <a:lnTo>
                                  <a:pt x="1636" y="30"/>
                                </a:lnTo>
                                <a:lnTo>
                                  <a:pt x="1651" y="30"/>
                                </a:lnTo>
                                <a:lnTo>
                                  <a:pt x="1666" y="30"/>
                                </a:lnTo>
                                <a:lnTo>
                                  <a:pt x="1681" y="45"/>
                                </a:lnTo>
                                <a:lnTo>
                                  <a:pt x="1696" y="45"/>
                                </a:lnTo>
                                <a:lnTo>
                                  <a:pt x="1711" y="45"/>
                                </a:lnTo>
                                <a:lnTo>
                                  <a:pt x="1726" y="45"/>
                                </a:lnTo>
                                <a:lnTo>
                                  <a:pt x="1741" y="45"/>
                                </a:lnTo>
                                <a:lnTo>
                                  <a:pt x="1756" y="45"/>
                                </a:lnTo>
                                <a:lnTo>
                                  <a:pt x="1771" y="45"/>
                                </a:lnTo>
                                <a:lnTo>
                                  <a:pt x="1786" y="45"/>
                                </a:lnTo>
                                <a:lnTo>
                                  <a:pt x="1801" y="45"/>
                                </a:lnTo>
                                <a:lnTo>
                                  <a:pt x="1816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894320"/>
                            <a:ext cx="121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30">
                                <a:moveTo>
                                  <a:pt x="0" y="15"/>
                                </a:move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105" y="15"/>
                                </a:lnTo>
                                <a:lnTo>
                                  <a:pt x="120" y="30"/>
                                </a:lnTo>
                                <a:lnTo>
                                  <a:pt x="135" y="30"/>
                                </a:lnTo>
                                <a:lnTo>
                                  <a:pt x="150" y="30"/>
                                </a:lnTo>
                                <a:lnTo>
                                  <a:pt x="165" y="30"/>
                                </a:lnTo>
                                <a:lnTo>
                                  <a:pt x="180" y="30"/>
                                </a:lnTo>
                                <a:lnTo>
                                  <a:pt x="195" y="15"/>
                                </a:lnTo>
                                <a:lnTo>
                                  <a:pt x="210" y="1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55" y="15"/>
                                </a:lnTo>
                                <a:lnTo>
                                  <a:pt x="270" y="15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15"/>
                                </a:lnTo>
                                <a:lnTo>
                                  <a:pt x="330" y="15"/>
                                </a:lnTo>
                                <a:lnTo>
                                  <a:pt x="345" y="15"/>
                                </a:lnTo>
                                <a:lnTo>
                                  <a:pt x="360" y="15"/>
                                </a:lnTo>
                                <a:lnTo>
                                  <a:pt x="375" y="15"/>
                                </a:lnTo>
                                <a:lnTo>
                                  <a:pt x="390" y="15"/>
                                </a:lnTo>
                                <a:lnTo>
                                  <a:pt x="405" y="15"/>
                                </a:lnTo>
                                <a:lnTo>
                                  <a:pt x="420" y="15"/>
                                </a:lnTo>
                                <a:lnTo>
                                  <a:pt x="435" y="30"/>
                                </a:lnTo>
                                <a:lnTo>
                                  <a:pt x="450" y="30"/>
                                </a:lnTo>
                                <a:lnTo>
                                  <a:pt x="465" y="30"/>
                                </a:lnTo>
                                <a:lnTo>
                                  <a:pt x="480" y="30"/>
                                </a:lnTo>
                                <a:lnTo>
                                  <a:pt x="495" y="30"/>
                                </a:lnTo>
                                <a:lnTo>
                                  <a:pt x="510" y="30"/>
                                </a:lnTo>
                                <a:lnTo>
                                  <a:pt x="525" y="15"/>
                                </a:lnTo>
                                <a:lnTo>
                                  <a:pt x="540" y="15"/>
                                </a:lnTo>
                                <a:lnTo>
                                  <a:pt x="555" y="15"/>
                                </a:lnTo>
                                <a:lnTo>
                                  <a:pt x="570" y="15"/>
                                </a:lnTo>
                                <a:lnTo>
                                  <a:pt x="585" y="15"/>
                                </a:lnTo>
                                <a:lnTo>
                                  <a:pt x="600" y="15"/>
                                </a:lnTo>
                                <a:lnTo>
                                  <a:pt x="615" y="15"/>
                                </a:lnTo>
                                <a:lnTo>
                                  <a:pt x="630" y="15"/>
                                </a:lnTo>
                                <a:lnTo>
                                  <a:pt x="645" y="15"/>
                                </a:lnTo>
                                <a:lnTo>
                                  <a:pt x="660" y="15"/>
                                </a:lnTo>
                                <a:lnTo>
                                  <a:pt x="675" y="15"/>
                                </a:lnTo>
                                <a:lnTo>
                                  <a:pt x="690" y="15"/>
                                </a:lnTo>
                                <a:lnTo>
                                  <a:pt x="705" y="15"/>
                                </a:lnTo>
                                <a:lnTo>
                                  <a:pt x="720" y="15"/>
                                </a:lnTo>
                                <a:lnTo>
                                  <a:pt x="735" y="15"/>
                                </a:lnTo>
                                <a:lnTo>
                                  <a:pt x="750" y="15"/>
                                </a:lnTo>
                                <a:lnTo>
                                  <a:pt x="765" y="30"/>
                                </a:lnTo>
                                <a:lnTo>
                                  <a:pt x="780" y="30"/>
                                </a:lnTo>
                                <a:lnTo>
                                  <a:pt x="795" y="30"/>
                                </a:lnTo>
                                <a:lnTo>
                                  <a:pt x="810" y="30"/>
                                </a:lnTo>
                                <a:lnTo>
                                  <a:pt x="825" y="30"/>
                                </a:lnTo>
                                <a:lnTo>
                                  <a:pt x="840" y="30"/>
                                </a:lnTo>
                                <a:lnTo>
                                  <a:pt x="855" y="15"/>
                                </a:lnTo>
                                <a:lnTo>
                                  <a:pt x="870" y="15"/>
                                </a:lnTo>
                                <a:lnTo>
                                  <a:pt x="885" y="15"/>
                                </a:lnTo>
                                <a:lnTo>
                                  <a:pt x="900" y="15"/>
                                </a:lnTo>
                                <a:lnTo>
                                  <a:pt x="915" y="15"/>
                                </a:lnTo>
                                <a:lnTo>
                                  <a:pt x="930" y="15"/>
                                </a:lnTo>
                                <a:lnTo>
                                  <a:pt x="945" y="15"/>
                                </a:lnTo>
                                <a:lnTo>
                                  <a:pt x="960" y="15"/>
                                </a:lnTo>
                                <a:lnTo>
                                  <a:pt x="975" y="15"/>
                                </a:lnTo>
                                <a:lnTo>
                                  <a:pt x="990" y="15"/>
                                </a:lnTo>
                                <a:lnTo>
                                  <a:pt x="1006" y="15"/>
                                </a:lnTo>
                                <a:lnTo>
                                  <a:pt x="1021" y="15"/>
                                </a:lnTo>
                                <a:lnTo>
                                  <a:pt x="1036" y="15"/>
                                </a:lnTo>
                                <a:lnTo>
                                  <a:pt x="1051" y="15"/>
                                </a:lnTo>
                                <a:lnTo>
                                  <a:pt x="1066" y="15"/>
                                </a:lnTo>
                                <a:lnTo>
                                  <a:pt x="1081" y="30"/>
                                </a:lnTo>
                                <a:lnTo>
                                  <a:pt x="1096" y="30"/>
                                </a:lnTo>
                                <a:lnTo>
                                  <a:pt x="1111" y="30"/>
                                </a:lnTo>
                                <a:lnTo>
                                  <a:pt x="1126" y="30"/>
                                </a:lnTo>
                                <a:lnTo>
                                  <a:pt x="1141" y="30"/>
                                </a:lnTo>
                                <a:lnTo>
                                  <a:pt x="1156" y="30"/>
                                </a:lnTo>
                                <a:lnTo>
                                  <a:pt x="1171" y="30"/>
                                </a:lnTo>
                                <a:lnTo>
                                  <a:pt x="1186" y="15"/>
                                </a:lnTo>
                                <a:lnTo>
                                  <a:pt x="1201" y="15"/>
                                </a:lnTo>
                                <a:lnTo>
                                  <a:pt x="1216" y="15"/>
                                </a:lnTo>
                                <a:lnTo>
                                  <a:pt x="1231" y="15"/>
                                </a:lnTo>
                                <a:lnTo>
                                  <a:pt x="1246" y="15"/>
                                </a:lnTo>
                                <a:lnTo>
                                  <a:pt x="1261" y="0"/>
                                </a:lnTo>
                                <a:lnTo>
                                  <a:pt x="1276" y="0"/>
                                </a:lnTo>
                                <a:lnTo>
                                  <a:pt x="1291" y="0"/>
                                </a:lnTo>
                                <a:lnTo>
                                  <a:pt x="1306" y="0"/>
                                </a:lnTo>
                                <a:lnTo>
                                  <a:pt x="1321" y="15"/>
                                </a:lnTo>
                                <a:lnTo>
                                  <a:pt x="1336" y="15"/>
                                </a:lnTo>
                                <a:lnTo>
                                  <a:pt x="1351" y="15"/>
                                </a:lnTo>
                                <a:lnTo>
                                  <a:pt x="1366" y="15"/>
                                </a:lnTo>
                                <a:lnTo>
                                  <a:pt x="1381" y="15"/>
                                </a:lnTo>
                                <a:lnTo>
                                  <a:pt x="1396" y="30"/>
                                </a:lnTo>
                                <a:lnTo>
                                  <a:pt x="1411" y="30"/>
                                </a:lnTo>
                                <a:lnTo>
                                  <a:pt x="1426" y="30"/>
                                </a:lnTo>
                                <a:lnTo>
                                  <a:pt x="1441" y="30"/>
                                </a:lnTo>
                                <a:lnTo>
                                  <a:pt x="1456" y="30"/>
                                </a:lnTo>
                                <a:lnTo>
                                  <a:pt x="1471" y="30"/>
                                </a:lnTo>
                                <a:lnTo>
                                  <a:pt x="1486" y="30"/>
                                </a:lnTo>
                                <a:lnTo>
                                  <a:pt x="1501" y="30"/>
                                </a:lnTo>
                                <a:lnTo>
                                  <a:pt x="1516" y="15"/>
                                </a:lnTo>
                                <a:lnTo>
                                  <a:pt x="1531" y="15"/>
                                </a:lnTo>
                                <a:lnTo>
                                  <a:pt x="1546" y="15"/>
                                </a:lnTo>
                                <a:lnTo>
                                  <a:pt x="1561" y="15"/>
                                </a:lnTo>
                                <a:lnTo>
                                  <a:pt x="1576" y="0"/>
                                </a:lnTo>
                                <a:lnTo>
                                  <a:pt x="1591" y="0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36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15"/>
                                </a:lnTo>
                                <a:lnTo>
                                  <a:pt x="1681" y="15"/>
                                </a:lnTo>
                                <a:lnTo>
                                  <a:pt x="1696" y="15"/>
                                </a:lnTo>
                                <a:lnTo>
                                  <a:pt x="1711" y="15"/>
                                </a:lnTo>
                                <a:lnTo>
                                  <a:pt x="1726" y="30"/>
                                </a:lnTo>
                                <a:lnTo>
                                  <a:pt x="1741" y="30"/>
                                </a:lnTo>
                                <a:lnTo>
                                  <a:pt x="1756" y="30"/>
                                </a:lnTo>
                                <a:lnTo>
                                  <a:pt x="1771" y="30"/>
                                </a:lnTo>
                                <a:lnTo>
                                  <a:pt x="1786" y="30"/>
                                </a:lnTo>
                                <a:lnTo>
                                  <a:pt x="1801" y="30"/>
                                </a:lnTo>
                                <a:lnTo>
                                  <a:pt x="1816" y="30"/>
                                </a:lnTo>
                                <a:lnTo>
                                  <a:pt x="1831" y="30"/>
                                </a:lnTo>
                                <a:lnTo>
                                  <a:pt x="1846" y="15"/>
                                </a:lnTo>
                                <a:lnTo>
                                  <a:pt x="1861" y="15"/>
                                </a:lnTo>
                                <a:lnTo>
                                  <a:pt x="1876" y="15"/>
                                </a:lnTo>
                                <a:lnTo>
                                  <a:pt x="1891" y="0"/>
                                </a:lnTo>
                                <a:lnTo>
                                  <a:pt x="19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420480"/>
                            <a:ext cx="88704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3583">
                                <a:moveTo>
                                  <a:pt x="0" y="3359"/>
                                </a:moveTo>
                                <a:lnTo>
                                  <a:pt x="15" y="3359"/>
                                </a:lnTo>
                                <a:lnTo>
                                  <a:pt x="30" y="3359"/>
                                </a:lnTo>
                                <a:lnTo>
                                  <a:pt x="45" y="3359"/>
                                </a:lnTo>
                                <a:lnTo>
                                  <a:pt x="60" y="3359"/>
                                </a:lnTo>
                                <a:lnTo>
                                  <a:pt x="75" y="3359"/>
                                </a:lnTo>
                                <a:lnTo>
                                  <a:pt x="90" y="3359"/>
                                </a:lnTo>
                                <a:lnTo>
                                  <a:pt x="105" y="3374"/>
                                </a:lnTo>
                                <a:lnTo>
                                  <a:pt x="120" y="3374"/>
                                </a:lnTo>
                                <a:lnTo>
                                  <a:pt x="135" y="3389"/>
                                </a:lnTo>
                                <a:lnTo>
                                  <a:pt x="150" y="3389"/>
                                </a:lnTo>
                                <a:lnTo>
                                  <a:pt x="165" y="3404"/>
                                </a:lnTo>
                                <a:lnTo>
                                  <a:pt x="180" y="3404"/>
                                </a:lnTo>
                                <a:lnTo>
                                  <a:pt x="195" y="3404"/>
                                </a:lnTo>
                                <a:lnTo>
                                  <a:pt x="210" y="3404"/>
                                </a:lnTo>
                                <a:lnTo>
                                  <a:pt x="225" y="3404"/>
                                </a:lnTo>
                                <a:lnTo>
                                  <a:pt x="240" y="3389"/>
                                </a:lnTo>
                                <a:lnTo>
                                  <a:pt x="255" y="3389"/>
                                </a:lnTo>
                                <a:lnTo>
                                  <a:pt x="270" y="3374"/>
                                </a:lnTo>
                                <a:lnTo>
                                  <a:pt x="285" y="3374"/>
                                </a:lnTo>
                                <a:lnTo>
                                  <a:pt x="300" y="3359"/>
                                </a:lnTo>
                                <a:lnTo>
                                  <a:pt x="315" y="3344"/>
                                </a:lnTo>
                                <a:lnTo>
                                  <a:pt x="330" y="3344"/>
                                </a:lnTo>
                                <a:lnTo>
                                  <a:pt x="345" y="3344"/>
                                </a:lnTo>
                                <a:lnTo>
                                  <a:pt x="360" y="3329"/>
                                </a:lnTo>
                                <a:lnTo>
                                  <a:pt x="375" y="3344"/>
                                </a:lnTo>
                                <a:lnTo>
                                  <a:pt x="390" y="3344"/>
                                </a:lnTo>
                                <a:lnTo>
                                  <a:pt x="405" y="3359"/>
                                </a:lnTo>
                                <a:lnTo>
                                  <a:pt x="420" y="3359"/>
                                </a:lnTo>
                                <a:lnTo>
                                  <a:pt x="435" y="3374"/>
                                </a:lnTo>
                                <a:lnTo>
                                  <a:pt x="450" y="3389"/>
                                </a:lnTo>
                                <a:lnTo>
                                  <a:pt x="465" y="3404"/>
                                </a:lnTo>
                                <a:lnTo>
                                  <a:pt x="480" y="3418"/>
                                </a:lnTo>
                                <a:lnTo>
                                  <a:pt x="495" y="3418"/>
                                </a:lnTo>
                                <a:lnTo>
                                  <a:pt x="510" y="3433"/>
                                </a:lnTo>
                                <a:lnTo>
                                  <a:pt x="525" y="3433"/>
                                </a:lnTo>
                                <a:lnTo>
                                  <a:pt x="540" y="3433"/>
                                </a:lnTo>
                                <a:lnTo>
                                  <a:pt x="555" y="3418"/>
                                </a:lnTo>
                                <a:lnTo>
                                  <a:pt x="570" y="3404"/>
                                </a:lnTo>
                                <a:lnTo>
                                  <a:pt x="585" y="3389"/>
                                </a:lnTo>
                                <a:lnTo>
                                  <a:pt x="600" y="3374"/>
                                </a:lnTo>
                                <a:lnTo>
                                  <a:pt x="630" y="3344"/>
                                </a:lnTo>
                                <a:lnTo>
                                  <a:pt x="630" y="3329"/>
                                </a:lnTo>
                                <a:lnTo>
                                  <a:pt x="660" y="3299"/>
                                </a:lnTo>
                                <a:lnTo>
                                  <a:pt x="660" y="3284"/>
                                </a:lnTo>
                                <a:lnTo>
                                  <a:pt x="675" y="3284"/>
                                </a:lnTo>
                                <a:lnTo>
                                  <a:pt x="690" y="3284"/>
                                </a:lnTo>
                                <a:lnTo>
                                  <a:pt x="705" y="3284"/>
                                </a:lnTo>
                                <a:lnTo>
                                  <a:pt x="720" y="3299"/>
                                </a:lnTo>
                                <a:lnTo>
                                  <a:pt x="750" y="3329"/>
                                </a:lnTo>
                                <a:lnTo>
                                  <a:pt x="750" y="3359"/>
                                </a:lnTo>
                                <a:lnTo>
                                  <a:pt x="765" y="3374"/>
                                </a:lnTo>
                                <a:lnTo>
                                  <a:pt x="765" y="3404"/>
                                </a:lnTo>
                                <a:lnTo>
                                  <a:pt x="780" y="3418"/>
                                </a:lnTo>
                                <a:lnTo>
                                  <a:pt x="780" y="3448"/>
                                </a:lnTo>
                                <a:lnTo>
                                  <a:pt x="795" y="3463"/>
                                </a:lnTo>
                                <a:lnTo>
                                  <a:pt x="795" y="3493"/>
                                </a:lnTo>
                                <a:lnTo>
                                  <a:pt x="810" y="3508"/>
                                </a:lnTo>
                                <a:lnTo>
                                  <a:pt x="810" y="3538"/>
                                </a:lnTo>
                                <a:lnTo>
                                  <a:pt x="840" y="3568"/>
                                </a:lnTo>
                                <a:lnTo>
                                  <a:pt x="840" y="3583"/>
                                </a:lnTo>
                                <a:lnTo>
                                  <a:pt x="855" y="3583"/>
                                </a:lnTo>
                                <a:lnTo>
                                  <a:pt x="870" y="3568"/>
                                </a:lnTo>
                                <a:lnTo>
                                  <a:pt x="885" y="3553"/>
                                </a:lnTo>
                                <a:lnTo>
                                  <a:pt x="885" y="3523"/>
                                </a:lnTo>
                                <a:lnTo>
                                  <a:pt x="900" y="3508"/>
                                </a:lnTo>
                                <a:lnTo>
                                  <a:pt x="900" y="3433"/>
                                </a:lnTo>
                                <a:lnTo>
                                  <a:pt x="915" y="3418"/>
                                </a:lnTo>
                                <a:lnTo>
                                  <a:pt x="915" y="3344"/>
                                </a:lnTo>
                                <a:lnTo>
                                  <a:pt x="930" y="3314"/>
                                </a:lnTo>
                                <a:lnTo>
                                  <a:pt x="930" y="3194"/>
                                </a:lnTo>
                                <a:lnTo>
                                  <a:pt x="945" y="3149"/>
                                </a:lnTo>
                                <a:lnTo>
                                  <a:pt x="945" y="2999"/>
                                </a:lnTo>
                                <a:lnTo>
                                  <a:pt x="960" y="2954"/>
                                </a:lnTo>
                                <a:lnTo>
                                  <a:pt x="960" y="2819"/>
                                </a:lnTo>
                                <a:lnTo>
                                  <a:pt x="975" y="2774"/>
                                </a:lnTo>
                                <a:lnTo>
                                  <a:pt x="975" y="2564"/>
                                </a:lnTo>
                                <a:lnTo>
                                  <a:pt x="990" y="2519"/>
                                </a:lnTo>
                                <a:lnTo>
                                  <a:pt x="990" y="2294"/>
                                </a:lnTo>
                                <a:lnTo>
                                  <a:pt x="1005" y="2234"/>
                                </a:lnTo>
                                <a:lnTo>
                                  <a:pt x="1005" y="2054"/>
                                </a:lnTo>
                                <a:lnTo>
                                  <a:pt x="1020" y="1994"/>
                                </a:lnTo>
                                <a:lnTo>
                                  <a:pt x="1020" y="1754"/>
                                </a:lnTo>
                                <a:lnTo>
                                  <a:pt x="1035" y="1694"/>
                                </a:lnTo>
                                <a:lnTo>
                                  <a:pt x="1035" y="1514"/>
                                </a:lnTo>
                                <a:lnTo>
                                  <a:pt x="1050" y="1454"/>
                                </a:lnTo>
                                <a:lnTo>
                                  <a:pt x="1050" y="1214"/>
                                </a:lnTo>
                                <a:lnTo>
                                  <a:pt x="1065" y="1154"/>
                                </a:lnTo>
                                <a:lnTo>
                                  <a:pt x="1065" y="944"/>
                                </a:lnTo>
                                <a:lnTo>
                                  <a:pt x="1080" y="884"/>
                                </a:lnTo>
                                <a:lnTo>
                                  <a:pt x="1080" y="734"/>
                                </a:lnTo>
                                <a:lnTo>
                                  <a:pt x="1095" y="674"/>
                                </a:lnTo>
                                <a:lnTo>
                                  <a:pt x="1095" y="494"/>
                                </a:lnTo>
                                <a:lnTo>
                                  <a:pt x="1110" y="464"/>
                                </a:lnTo>
                                <a:lnTo>
                                  <a:pt x="1110" y="344"/>
                                </a:lnTo>
                                <a:lnTo>
                                  <a:pt x="1125" y="314"/>
                                </a:lnTo>
                                <a:lnTo>
                                  <a:pt x="1125" y="195"/>
                                </a:lnTo>
                                <a:lnTo>
                                  <a:pt x="1140" y="165"/>
                                </a:lnTo>
                                <a:lnTo>
                                  <a:pt x="1140" y="75"/>
                                </a:lnTo>
                                <a:lnTo>
                                  <a:pt x="1155" y="60"/>
                                </a:lnTo>
                                <a:lnTo>
                                  <a:pt x="1155" y="15"/>
                                </a:lnTo>
                                <a:lnTo>
                                  <a:pt x="1170" y="0"/>
                                </a:lnTo>
                                <a:lnTo>
                                  <a:pt x="1200" y="0"/>
                                </a:lnTo>
                                <a:lnTo>
                                  <a:pt x="1200" y="45"/>
                                </a:lnTo>
                                <a:lnTo>
                                  <a:pt x="1215" y="60"/>
                                </a:lnTo>
                                <a:lnTo>
                                  <a:pt x="1215" y="105"/>
                                </a:lnTo>
                                <a:lnTo>
                                  <a:pt x="1230" y="120"/>
                                </a:lnTo>
                                <a:lnTo>
                                  <a:pt x="1230" y="180"/>
                                </a:lnTo>
                                <a:lnTo>
                                  <a:pt x="1245" y="195"/>
                                </a:lnTo>
                                <a:lnTo>
                                  <a:pt x="1245" y="269"/>
                                </a:lnTo>
                                <a:lnTo>
                                  <a:pt x="1260" y="299"/>
                                </a:lnTo>
                                <a:lnTo>
                                  <a:pt x="1260" y="359"/>
                                </a:lnTo>
                                <a:lnTo>
                                  <a:pt x="1275" y="374"/>
                                </a:lnTo>
                                <a:lnTo>
                                  <a:pt x="1275" y="449"/>
                                </a:lnTo>
                                <a:lnTo>
                                  <a:pt x="1290" y="479"/>
                                </a:lnTo>
                                <a:lnTo>
                                  <a:pt x="1290" y="539"/>
                                </a:lnTo>
                                <a:lnTo>
                                  <a:pt x="1305" y="554"/>
                                </a:lnTo>
                                <a:lnTo>
                                  <a:pt x="1305" y="584"/>
                                </a:lnTo>
                                <a:lnTo>
                                  <a:pt x="1320" y="599"/>
                                </a:lnTo>
                                <a:lnTo>
                                  <a:pt x="1320" y="629"/>
                                </a:lnTo>
                                <a:lnTo>
                                  <a:pt x="1335" y="644"/>
                                </a:lnTo>
                                <a:lnTo>
                                  <a:pt x="1350" y="644"/>
                                </a:lnTo>
                                <a:lnTo>
                                  <a:pt x="1365" y="614"/>
                                </a:lnTo>
                                <a:lnTo>
                                  <a:pt x="1365" y="599"/>
                                </a:lnTo>
                                <a:lnTo>
                                  <a:pt x="1380" y="584"/>
                                </a:lnTo>
                                <a:lnTo>
                                  <a:pt x="1380" y="554"/>
                                </a:lnTo>
                                <a:lnTo>
                                  <a:pt x="1395" y="539"/>
                                </a:lnTo>
                                <a:lnTo>
                                  <a:pt x="1395" y="4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414720"/>
                            <a:ext cx="925200" cy="157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3598">
                                <a:moveTo>
                                  <a:pt x="0" y="494"/>
                                </a:moveTo>
                                <a:lnTo>
                                  <a:pt x="15" y="464"/>
                                </a:lnTo>
                                <a:lnTo>
                                  <a:pt x="15" y="389"/>
                                </a:lnTo>
                                <a:lnTo>
                                  <a:pt x="30" y="374"/>
                                </a:lnTo>
                                <a:lnTo>
                                  <a:pt x="30" y="314"/>
                                </a:lnTo>
                                <a:lnTo>
                                  <a:pt x="45" y="284"/>
                                </a:lnTo>
                                <a:lnTo>
                                  <a:pt x="45" y="210"/>
                                </a:lnTo>
                                <a:lnTo>
                                  <a:pt x="60" y="195"/>
                                </a:lnTo>
                                <a:lnTo>
                                  <a:pt x="60" y="135"/>
                                </a:lnTo>
                                <a:lnTo>
                                  <a:pt x="75" y="120"/>
                                </a:lnTo>
                                <a:lnTo>
                                  <a:pt x="75" y="60"/>
                                </a:lnTo>
                                <a:lnTo>
                                  <a:pt x="90" y="45"/>
                                </a:lnTo>
                                <a:lnTo>
                                  <a:pt x="90" y="15"/>
                                </a:lnTo>
                                <a:lnTo>
                                  <a:pt x="105" y="0"/>
                                </a:lnTo>
                                <a:lnTo>
                                  <a:pt x="135" y="30"/>
                                </a:lnTo>
                                <a:lnTo>
                                  <a:pt x="135" y="75"/>
                                </a:lnTo>
                                <a:lnTo>
                                  <a:pt x="150" y="90"/>
                                </a:lnTo>
                                <a:lnTo>
                                  <a:pt x="150" y="18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329"/>
                                </a:lnTo>
                                <a:lnTo>
                                  <a:pt x="180" y="359"/>
                                </a:lnTo>
                                <a:lnTo>
                                  <a:pt x="180" y="479"/>
                                </a:lnTo>
                                <a:lnTo>
                                  <a:pt x="195" y="509"/>
                                </a:lnTo>
                                <a:lnTo>
                                  <a:pt x="195" y="689"/>
                                </a:lnTo>
                                <a:lnTo>
                                  <a:pt x="210" y="749"/>
                                </a:lnTo>
                                <a:lnTo>
                                  <a:pt x="210" y="899"/>
                                </a:lnTo>
                                <a:lnTo>
                                  <a:pt x="225" y="959"/>
                                </a:lnTo>
                                <a:lnTo>
                                  <a:pt x="225" y="1169"/>
                                </a:lnTo>
                                <a:lnTo>
                                  <a:pt x="240" y="1229"/>
                                </a:lnTo>
                                <a:lnTo>
                                  <a:pt x="240" y="1469"/>
                                </a:lnTo>
                                <a:lnTo>
                                  <a:pt x="255" y="1529"/>
                                </a:lnTo>
                                <a:lnTo>
                                  <a:pt x="255" y="1709"/>
                                </a:lnTo>
                                <a:lnTo>
                                  <a:pt x="270" y="1769"/>
                                </a:lnTo>
                                <a:lnTo>
                                  <a:pt x="270" y="2009"/>
                                </a:lnTo>
                                <a:lnTo>
                                  <a:pt x="285" y="2069"/>
                                </a:lnTo>
                                <a:lnTo>
                                  <a:pt x="285" y="2249"/>
                                </a:lnTo>
                                <a:lnTo>
                                  <a:pt x="300" y="2309"/>
                                </a:lnTo>
                                <a:lnTo>
                                  <a:pt x="300" y="2534"/>
                                </a:lnTo>
                                <a:lnTo>
                                  <a:pt x="315" y="2579"/>
                                </a:lnTo>
                                <a:lnTo>
                                  <a:pt x="315" y="2789"/>
                                </a:lnTo>
                                <a:lnTo>
                                  <a:pt x="330" y="2834"/>
                                </a:lnTo>
                                <a:lnTo>
                                  <a:pt x="330" y="2969"/>
                                </a:lnTo>
                                <a:lnTo>
                                  <a:pt x="345" y="3014"/>
                                </a:lnTo>
                                <a:lnTo>
                                  <a:pt x="345" y="3164"/>
                                </a:lnTo>
                                <a:lnTo>
                                  <a:pt x="360" y="3209"/>
                                </a:lnTo>
                                <a:lnTo>
                                  <a:pt x="360" y="3329"/>
                                </a:lnTo>
                                <a:lnTo>
                                  <a:pt x="375" y="3359"/>
                                </a:lnTo>
                                <a:lnTo>
                                  <a:pt x="375" y="3433"/>
                                </a:lnTo>
                                <a:lnTo>
                                  <a:pt x="390" y="3448"/>
                                </a:lnTo>
                                <a:lnTo>
                                  <a:pt x="390" y="3523"/>
                                </a:lnTo>
                                <a:lnTo>
                                  <a:pt x="405" y="3538"/>
                                </a:lnTo>
                                <a:lnTo>
                                  <a:pt x="405" y="3568"/>
                                </a:lnTo>
                                <a:lnTo>
                                  <a:pt x="435" y="3598"/>
                                </a:lnTo>
                                <a:lnTo>
                                  <a:pt x="420" y="3598"/>
                                </a:lnTo>
                                <a:lnTo>
                                  <a:pt x="435" y="3598"/>
                                </a:lnTo>
                                <a:lnTo>
                                  <a:pt x="450" y="3583"/>
                                </a:lnTo>
                                <a:lnTo>
                                  <a:pt x="480" y="3553"/>
                                </a:lnTo>
                                <a:lnTo>
                                  <a:pt x="480" y="3523"/>
                                </a:lnTo>
                                <a:lnTo>
                                  <a:pt x="495" y="3508"/>
                                </a:lnTo>
                                <a:lnTo>
                                  <a:pt x="495" y="3478"/>
                                </a:lnTo>
                                <a:lnTo>
                                  <a:pt x="510" y="3463"/>
                                </a:lnTo>
                                <a:lnTo>
                                  <a:pt x="510" y="3419"/>
                                </a:lnTo>
                                <a:lnTo>
                                  <a:pt x="525" y="3404"/>
                                </a:lnTo>
                                <a:lnTo>
                                  <a:pt x="525" y="3389"/>
                                </a:lnTo>
                                <a:lnTo>
                                  <a:pt x="540" y="3374"/>
                                </a:lnTo>
                                <a:lnTo>
                                  <a:pt x="540" y="3344"/>
                                </a:lnTo>
                                <a:lnTo>
                                  <a:pt x="555" y="3329"/>
                                </a:lnTo>
                                <a:lnTo>
                                  <a:pt x="585" y="3299"/>
                                </a:lnTo>
                                <a:lnTo>
                                  <a:pt x="570" y="3299"/>
                                </a:lnTo>
                                <a:lnTo>
                                  <a:pt x="585" y="3299"/>
                                </a:lnTo>
                                <a:lnTo>
                                  <a:pt x="600" y="3299"/>
                                </a:lnTo>
                                <a:lnTo>
                                  <a:pt x="615" y="3299"/>
                                </a:lnTo>
                                <a:lnTo>
                                  <a:pt x="630" y="3314"/>
                                </a:lnTo>
                                <a:lnTo>
                                  <a:pt x="645" y="3329"/>
                                </a:lnTo>
                                <a:lnTo>
                                  <a:pt x="675" y="3359"/>
                                </a:lnTo>
                                <a:lnTo>
                                  <a:pt x="675" y="3374"/>
                                </a:lnTo>
                                <a:lnTo>
                                  <a:pt x="705" y="3404"/>
                                </a:lnTo>
                                <a:lnTo>
                                  <a:pt x="705" y="3419"/>
                                </a:lnTo>
                                <a:lnTo>
                                  <a:pt x="720" y="3433"/>
                                </a:lnTo>
                                <a:lnTo>
                                  <a:pt x="735" y="3448"/>
                                </a:lnTo>
                                <a:lnTo>
                                  <a:pt x="750" y="3448"/>
                                </a:lnTo>
                                <a:lnTo>
                                  <a:pt x="765" y="3448"/>
                                </a:lnTo>
                                <a:lnTo>
                                  <a:pt x="780" y="3448"/>
                                </a:lnTo>
                                <a:lnTo>
                                  <a:pt x="795" y="3433"/>
                                </a:lnTo>
                                <a:lnTo>
                                  <a:pt x="810" y="3419"/>
                                </a:lnTo>
                                <a:lnTo>
                                  <a:pt x="825" y="3404"/>
                                </a:lnTo>
                                <a:lnTo>
                                  <a:pt x="840" y="3389"/>
                                </a:lnTo>
                                <a:lnTo>
                                  <a:pt x="855" y="3374"/>
                                </a:lnTo>
                                <a:lnTo>
                                  <a:pt x="870" y="3374"/>
                                </a:lnTo>
                                <a:lnTo>
                                  <a:pt x="885" y="3359"/>
                                </a:lnTo>
                                <a:lnTo>
                                  <a:pt x="900" y="3359"/>
                                </a:lnTo>
                                <a:lnTo>
                                  <a:pt x="915" y="3344"/>
                                </a:lnTo>
                                <a:lnTo>
                                  <a:pt x="930" y="3359"/>
                                </a:lnTo>
                                <a:lnTo>
                                  <a:pt x="945" y="3359"/>
                                </a:lnTo>
                                <a:lnTo>
                                  <a:pt x="960" y="3359"/>
                                </a:lnTo>
                                <a:lnTo>
                                  <a:pt x="975" y="3374"/>
                                </a:lnTo>
                                <a:lnTo>
                                  <a:pt x="990" y="3374"/>
                                </a:lnTo>
                                <a:lnTo>
                                  <a:pt x="1005" y="3389"/>
                                </a:lnTo>
                                <a:lnTo>
                                  <a:pt x="1020" y="3404"/>
                                </a:lnTo>
                                <a:lnTo>
                                  <a:pt x="1035" y="3404"/>
                                </a:lnTo>
                                <a:lnTo>
                                  <a:pt x="1050" y="3419"/>
                                </a:lnTo>
                                <a:lnTo>
                                  <a:pt x="1065" y="3419"/>
                                </a:lnTo>
                                <a:lnTo>
                                  <a:pt x="1080" y="3419"/>
                                </a:lnTo>
                                <a:lnTo>
                                  <a:pt x="1095" y="3419"/>
                                </a:lnTo>
                                <a:lnTo>
                                  <a:pt x="1110" y="3419"/>
                                </a:lnTo>
                                <a:lnTo>
                                  <a:pt x="1125" y="3404"/>
                                </a:lnTo>
                                <a:lnTo>
                                  <a:pt x="1140" y="3404"/>
                                </a:lnTo>
                                <a:lnTo>
                                  <a:pt x="1155" y="3404"/>
                                </a:lnTo>
                                <a:lnTo>
                                  <a:pt x="1170" y="3389"/>
                                </a:lnTo>
                                <a:lnTo>
                                  <a:pt x="1185" y="3389"/>
                                </a:lnTo>
                                <a:lnTo>
                                  <a:pt x="1200" y="3374"/>
                                </a:lnTo>
                                <a:lnTo>
                                  <a:pt x="1215" y="3374"/>
                                </a:lnTo>
                                <a:lnTo>
                                  <a:pt x="1230" y="3374"/>
                                </a:lnTo>
                                <a:lnTo>
                                  <a:pt x="1245" y="3374"/>
                                </a:lnTo>
                                <a:lnTo>
                                  <a:pt x="1260" y="3374"/>
                                </a:lnTo>
                                <a:lnTo>
                                  <a:pt x="1275" y="3374"/>
                                </a:lnTo>
                                <a:lnTo>
                                  <a:pt x="1290" y="3374"/>
                                </a:lnTo>
                                <a:lnTo>
                                  <a:pt x="1305" y="3389"/>
                                </a:lnTo>
                                <a:lnTo>
                                  <a:pt x="1320" y="3389"/>
                                </a:lnTo>
                                <a:lnTo>
                                  <a:pt x="1335" y="3389"/>
                                </a:lnTo>
                                <a:lnTo>
                                  <a:pt x="1350" y="3404"/>
                                </a:lnTo>
                                <a:lnTo>
                                  <a:pt x="1365" y="3404"/>
                                </a:lnTo>
                                <a:lnTo>
                                  <a:pt x="1380" y="3404"/>
                                </a:lnTo>
                                <a:lnTo>
                                  <a:pt x="1395" y="3404"/>
                                </a:lnTo>
                                <a:lnTo>
                                  <a:pt x="1410" y="3404"/>
                                </a:lnTo>
                                <a:lnTo>
                                  <a:pt x="1425" y="3404"/>
                                </a:lnTo>
                                <a:lnTo>
                                  <a:pt x="1440" y="3404"/>
                                </a:lnTo>
                                <a:lnTo>
                                  <a:pt x="1455" y="3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894320"/>
                            <a:ext cx="1117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30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15"/>
                                </a:lnTo>
                                <a:lnTo>
                                  <a:pt x="210" y="15"/>
                                </a:lnTo>
                                <a:lnTo>
                                  <a:pt x="225" y="30"/>
                                </a:lnTo>
                                <a:lnTo>
                                  <a:pt x="240" y="30"/>
                                </a:lnTo>
                                <a:lnTo>
                                  <a:pt x="255" y="30"/>
                                </a:lnTo>
                                <a:lnTo>
                                  <a:pt x="270" y="30"/>
                                </a:lnTo>
                                <a:lnTo>
                                  <a:pt x="285" y="30"/>
                                </a:lnTo>
                                <a:lnTo>
                                  <a:pt x="300" y="30"/>
                                </a:lnTo>
                                <a:lnTo>
                                  <a:pt x="315" y="30"/>
                                </a:lnTo>
                                <a:lnTo>
                                  <a:pt x="330" y="30"/>
                                </a:lnTo>
                                <a:lnTo>
                                  <a:pt x="345" y="15"/>
                                </a:lnTo>
                                <a:lnTo>
                                  <a:pt x="360" y="15"/>
                                </a:lnTo>
                                <a:lnTo>
                                  <a:pt x="375" y="15"/>
                                </a:lnTo>
                                <a:lnTo>
                                  <a:pt x="390" y="15"/>
                                </a:lnTo>
                                <a:lnTo>
                                  <a:pt x="405" y="15"/>
                                </a:lnTo>
                                <a:lnTo>
                                  <a:pt x="420" y="0"/>
                                </a:lnTo>
                                <a:lnTo>
                                  <a:pt x="435" y="0"/>
                                </a:lnTo>
                                <a:lnTo>
                                  <a:pt x="451" y="0"/>
                                </a:lnTo>
                                <a:lnTo>
                                  <a:pt x="466" y="0"/>
                                </a:lnTo>
                                <a:lnTo>
                                  <a:pt x="481" y="15"/>
                                </a:lnTo>
                                <a:lnTo>
                                  <a:pt x="496" y="15"/>
                                </a:lnTo>
                                <a:lnTo>
                                  <a:pt x="511" y="15"/>
                                </a:lnTo>
                                <a:lnTo>
                                  <a:pt x="526" y="15"/>
                                </a:lnTo>
                                <a:lnTo>
                                  <a:pt x="541" y="15"/>
                                </a:lnTo>
                                <a:lnTo>
                                  <a:pt x="556" y="30"/>
                                </a:lnTo>
                                <a:lnTo>
                                  <a:pt x="571" y="30"/>
                                </a:lnTo>
                                <a:lnTo>
                                  <a:pt x="586" y="30"/>
                                </a:lnTo>
                                <a:lnTo>
                                  <a:pt x="601" y="30"/>
                                </a:lnTo>
                                <a:lnTo>
                                  <a:pt x="616" y="30"/>
                                </a:lnTo>
                                <a:lnTo>
                                  <a:pt x="631" y="30"/>
                                </a:lnTo>
                                <a:lnTo>
                                  <a:pt x="646" y="30"/>
                                </a:lnTo>
                                <a:lnTo>
                                  <a:pt x="661" y="15"/>
                                </a:lnTo>
                                <a:lnTo>
                                  <a:pt x="676" y="15"/>
                                </a:lnTo>
                                <a:lnTo>
                                  <a:pt x="691" y="15"/>
                                </a:lnTo>
                                <a:lnTo>
                                  <a:pt x="706" y="15"/>
                                </a:lnTo>
                                <a:lnTo>
                                  <a:pt x="721" y="15"/>
                                </a:lnTo>
                                <a:lnTo>
                                  <a:pt x="736" y="15"/>
                                </a:lnTo>
                                <a:lnTo>
                                  <a:pt x="751" y="15"/>
                                </a:lnTo>
                                <a:lnTo>
                                  <a:pt x="766" y="15"/>
                                </a:lnTo>
                                <a:lnTo>
                                  <a:pt x="781" y="15"/>
                                </a:lnTo>
                                <a:lnTo>
                                  <a:pt x="796" y="15"/>
                                </a:lnTo>
                                <a:lnTo>
                                  <a:pt x="811" y="15"/>
                                </a:lnTo>
                                <a:lnTo>
                                  <a:pt x="826" y="15"/>
                                </a:lnTo>
                                <a:lnTo>
                                  <a:pt x="841" y="15"/>
                                </a:lnTo>
                                <a:lnTo>
                                  <a:pt x="856" y="15"/>
                                </a:lnTo>
                                <a:lnTo>
                                  <a:pt x="871" y="15"/>
                                </a:lnTo>
                                <a:lnTo>
                                  <a:pt x="886" y="30"/>
                                </a:lnTo>
                                <a:lnTo>
                                  <a:pt x="901" y="30"/>
                                </a:lnTo>
                                <a:lnTo>
                                  <a:pt x="916" y="30"/>
                                </a:lnTo>
                                <a:lnTo>
                                  <a:pt x="931" y="30"/>
                                </a:lnTo>
                                <a:lnTo>
                                  <a:pt x="946" y="30"/>
                                </a:lnTo>
                                <a:lnTo>
                                  <a:pt x="961" y="30"/>
                                </a:lnTo>
                                <a:lnTo>
                                  <a:pt x="976" y="30"/>
                                </a:lnTo>
                                <a:lnTo>
                                  <a:pt x="991" y="15"/>
                                </a:lnTo>
                                <a:lnTo>
                                  <a:pt x="1006" y="15"/>
                                </a:lnTo>
                                <a:lnTo>
                                  <a:pt x="1021" y="15"/>
                                </a:lnTo>
                                <a:lnTo>
                                  <a:pt x="1036" y="15"/>
                                </a:lnTo>
                                <a:lnTo>
                                  <a:pt x="1051" y="15"/>
                                </a:lnTo>
                                <a:lnTo>
                                  <a:pt x="1066" y="15"/>
                                </a:lnTo>
                                <a:lnTo>
                                  <a:pt x="1081" y="15"/>
                                </a:lnTo>
                                <a:lnTo>
                                  <a:pt x="1096" y="15"/>
                                </a:lnTo>
                                <a:lnTo>
                                  <a:pt x="1111" y="15"/>
                                </a:lnTo>
                                <a:lnTo>
                                  <a:pt x="1126" y="15"/>
                                </a:lnTo>
                                <a:lnTo>
                                  <a:pt x="1141" y="15"/>
                                </a:lnTo>
                                <a:lnTo>
                                  <a:pt x="1156" y="15"/>
                                </a:lnTo>
                                <a:lnTo>
                                  <a:pt x="1171" y="15"/>
                                </a:lnTo>
                                <a:lnTo>
                                  <a:pt x="1186" y="15"/>
                                </a:lnTo>
                                <a:lnTo>
                                  <a:pt x="1201" y="15"/>
                                </a:lnTo>
                                <a:lnTo>
                                  <a:pt x="1216" y="30"/>
                                </a:lnTo>
                                <a:lnTo>
                                  <a:pt x="1231" y="30"/>
                                </a:lnTo>
                                <a:lnTo>
                                  <a:pt x="1246" y="30"/>
                                </a:lnTo>
                                <a:lnTo>
                                  <a:pt x="1261" y="30"/>
                                </a:lnTo>
                                <a:lnTo>
                                  <a:pt x="1276" y="30"/>
                                </a:lnTo>
                                <a:lnTo>
                                  <a:pt x="1291" y="30"/>
                                </a:lnTo>
                                <a:lnTo>
                                  <a:pt x="1306" y="15"/>
                                </a:lnTo>
                                <a:lnTo>
                                  <a:pt x="1321" y="15"/>
                                </a:lnTo>
                                <a:lnTo>
                                  <a:pt x="1336" y="15"/>
                                </a:lnTo>
                                <a:lnTo>
                                  <a:pt x="1351" y="15"/>
                                </a:lnTo>
                                <a:lnTo>
                                  <a:pt x="1366" y="15"/>
                                </a:lnTo>
                                <a:lnTo>
                                  <a:pt x="1381" y="15"/>
                                </a:lnTo>
                                <a:lnTo>
                                  <a:pt x="1396" y="15"/>
                                </a:lnTo>
                                <a:lnTo>
                                  <a:pt x="1411" y="15"/>
                                </a:lnTo>
                                <a:lnTo>
                                  <a:pt x="1426" y="15"/>
                                </a:lnTo>
                                <a:lnTo>
                                  <a:pt x="1441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1" y="15"/>
                                </a:lnTo>
                                <a:lnTo>
                                  <a:pt x="1486" y="15"/>
                                </a:lnTo>
                                <a:lnTo>
                                  <a:pt x="1501" y="15"/>
                                </a:lnTo>
                                <a:lnTo>
                                  <a:pt x="1516" y="15"/>
                                </a:lnTo>
                                <a:lnTo>
                                  <a:pt x="1531" y="15"/>
                                </a:lnTo>
                                <a:lnTo>
                                  <a:pt x="1546" y="30"/>
                                </a:lnTo>
                                <a:lnTo>
                                  <a:pt x="1561" y="30"/>
                                </a:lnTo>
                                <a:lnTo>
                                  <a:pt x="1576" y="30"/>
                                </a:lnTo>
                                <a:lnTo>
                                  <a:pt x="1591" y="30"/>
                                </a:lnTo>
                                <a:lnTo>
                                  <a:pt x="1606" y="30"/>
                                </a:lnTo>
                                <a:lnTo>
                                  <a:pt x="1621" y="15"/>
                                </a:lnTo>
                                <a:lnTo>
                                  <a:pt x="1636" y="15"/>
                                </a:lnTo>
                                <a:lnTo>
                                  <a:pt x="1651" y="15"/>
                                </a:lnTo>
                                <a:lnTo>
                                  <a:pt x="1666" y="15"/>
                                </a:lnTo>
                                <a:lnTo>
                                  <a:pt x="1681" y="15"/>
                                </a:lnTo>
                                <a:lnTo>
                                  <a:pt x="1696" y="15"/>
                                </a:lnTo>
                                <a:lnTo>
                                  <a:pt x="1711" y="15"/>
                                </a:lnTo>
                                <a:lnTo>
                                  <a:pt x="1726" y="15"/>
                                </a:lnTo>
                                <a:lnTo>
                                  <a:pt x="1741" y="15"/>
                                </a:lnTo>
                                <a:lnTo>
                                  <a:pt x="1756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894320"/>
                            <a:ext cx="121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30">
                                <a:moveTo>
                                  <a:pt x="0" y="15"/>
                                </a:move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105" y="15"/>
                                </a:lnTo>
                                <a:lnTo>
                                  <a:pt x="120" y="15"/>
                                </a:lnTo>
                                <a:lnTo>
                                  <a:pt x="135" y="15"/>
                                </a:lnTo>
                                <a:lnTo>
                                  <a:pt x="150" y="15"/>
                                </a:lnTo>
                                <a:lnTo>
                                  <a:pt x="16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15"/>
                                </a:lnTo>
                                <a:lnTo>
                                  <a:pt x="210" y="1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55" y="15"/>
                                </a:lnTo>
                                <a:lnTo>
                                  <a:pt x="270" y="15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15"/>
                                </a:lnTo>
                                <a:lnTo>
                                  <a:pt x="330" y="15"/>
                                </a:lnTo>
                                <a:lnTo>
                                  <a:pt x="345" y="15"/>
                                </a:lnTo>
                                <a:lnTo>
                                  <a:pt x="360" y="15"/>
                                </a:lnTo>
                                <a:lnTo>
                                  <a:pt x="375" y="15"/>
                                </a:lnTo>
                                <a:lnTo>
                                  <a:pt x="390" y="15"/>
                                </a:lnTo>
                                <a:lnTo>
                                  <a:pt x="405" y="15"/>
                                </a:lnTo>
                                <a:lnTo>
                                  <a:pt x="420" y="30"/>
                                </a:lnTo>
                                <a:lnTo>
                                  <a:pt x="435" y="15"/>
                                </a:lnTo>
                                <a:lnTo>
                                  <a:pt x="450" y="15"/>
                                </a:lnTo>
                                <a:lnTo>
                                  <a:pt x="465" y="15"/>
                                </a:lnTo>
                                <a:lnTo>
                                  <a:pt x="480" y="15"/>
                                </a:lnTo>
                                <a:lnTo>
                                  <a:pt x="495" y="15"/>
                                </a:lnTo>
                                <a:lnTo>
                                  <a:pt x="510" y="15"/>
                                </a:lnTo>
                                <a:lnTo>
                                  <a:pt x="525" y="15"/>
                                </a:lnTo>
                                <a:lnTo>
                                  <a:pt x="540" y="15"/>
                                </a:lnTo>
                                <a:lnTo>
                                  <a:pt x="555" y="15"/>
                                </a:lnTo>
                                <a:lnTo>
                                  <a:pt x="570" y="15"/>
                                </a:lnTo>
                                <a:lnTo>
                                  <a:pt x="585" y="15"/>
                                </a:lnTo>
                                <a:lnTo>
                                  <a:pt x="600" y="15"/>
                                </a:lnTo>
                                <a:lnTo>
                                  <a:pt x="615" y="15"/>
                                </a:lnTo>
                                <a:lnTo>
                                  <a:pt x="630" y="30"/>
                                </a:lnTo>
                                <a:lnTo>
                                  <a:pt x="645" y="30"/>
                                </a:lnTo>
                                <a:lnTo>
                                  <a:pt x="660" y="15"/>
                                </a:lnTo>
                                <a:lnTo>
                                  <a:pt x="675" y="15"/>
                                </a:lnTo>
                                <a:lnTo>
                                  <a:pt x="690" y="15"/>
                                </a:lnTo>
                                <a:lnTo>
                                  <a:pt x="705" y="15"/>
                                </a:lnTo>
                                <a:lnTo>
                                  <a:pt x="720" y="15"/>
                                </a:lnTo>
                                <a:lnTo>
                                  <a:pt x="735" y="15"/>
                                </a:lnTo>
                                <a:lnTo>
                                  <a:pt x="750" y="15"/>
                                </a:lnTo>
                                <a:lnTo>
                                  <a:pt x="765" y="15"/>
                                </a:lnTo>
                                <a:lnTo>
                                  <a:pt x="780" y="15"/>
                                </a:lnTo>
                                <a:lnTo>
                                  <a:pt x="795" y="15"/>
                                </a:lnTo>
                                <a:lnTo>
                                  <a:pt x="810" y="15"/>
                                </a:lnTo>
                                <a:lnTo>
                                  <a:pt x="825" y="15"/>
                                </a:lnTo>
                                <a:lnTo>
                                  <a:pt x="840" y="30"/>
                                </a:lnTo>
                                <a:lnTo>
                                  <a:pt x="855" y="30"/>
                                </a:lnTo>
                                <a:lnTo>
                                  <a:pt x="870" y="30"/>
                                </a:lnTo>
                                <a:lnTo>
                                  <a:pt x="885" y="15"/>
                                </a:lnTo>
                                <a:lnTo>
                                  <a:pt x="900" y="15"/>
                                </a:lnTo>
                                <a:lnTo>
                                  <a:pt x="915" y="15"/>
                                </a:lnTo>
                                <a:lnTo>
                                  <a:pt x="930" y="15"/>
                                </a:lnTo>
                                <a:lnTo>
                                  <a:pt x="945" y="15"/>
                                </a:lnTo>
                                <a:lnTo>
                                  <a:pt x="960" y="15"/>
                                </a:lnTo>
                                <a:lnTo>
                                  <a:pt x="975" y="15"/>
                                </a:lnTo>
                                <a:lnTo>
                                  <a:pt x="990" y="15"/>
                                </a:lnTo>
                                <a:lnTo>
                                  <a:pt x="1006" y="15"/>
                                </a:lnTo>
                                <a:lnTo>
                                  <a:pt x="1021" y="15"/>
                                </a:lnTo>
                                <a:lnTo>
                                  <a:pt x="1036" y="15"/>
                                </a:lnTo>
                                <a:lnTo>
                                  <a:pt x="1051" y="30"/>
                                </a:lnTo>
                                <a:lnTo>
                                  <a:pt x="1066" y="30"/>
                                </a:lnTo>
                                <a:lnTo>
                                  <a:pt x="1081" y="30"/>
                                </a:lnTo>
                                <a:lnTo>
                                  <a:pt x="1096" y="15"/>
                                </a:lnTo>
                                <a:lnTo>
                                  <a:pt x="1111" y="15"/>
                                </a:lnTo>
                                <a:lnTo>
                                  <a:pt x="1126" y="15"/>
                                </a:lnTo>
                                <a:lnTo>
                                  <a:pt x="1141" y="15"/>
                                </a:lnTo>
                                <a:lnTo>
                                  <a:pt x="1156" y="15"/>
                                </a:lnTo>
                                <a:lnTo>
                                  <a:pt x="1171" y="15"/>
                                </a:lnTo>
                                <a:lnTo>
                                  <a:pt x="1186" y="15"/>
                                </a:lnTo>
                                <a:lnTo>
                                  <a:pt x="1201" y="15"/>
                                </a:lnTo>
                                <a:lnTo>
                                  <a:pt x="1216" y="15"/>
                                </a:lnTo>
                                <a:lnTo>
                                  <a:pt x="1231" y="15"/>
                                </a:lnTo>
                                <a:lnTo>
                                  <a:pt x="1246" y="15"/>
                                </a:lnTo>
                                <a:lnTo>
                                  <a:pt x="1261" y="15"/>
                                </a:lnTo>
                                <a:lnTo>
                                  <a:pt x="1276" y="30"/>
                                </a:lnTo>
                                <a:lnTo>
                                  <a:pt x="1291" y="30"/>
                                </a:lnTo>
                                <a:lnTo>
                                  <a:pt x="1306" y="30"/>
                                </a:lnTo>
                                <a:lnTo>
                                  <a:pt x="1321" y="15"/>
                                </a:lnTo>
                                <a:lnTo>
                                  <a:pt x="1336" y="15"/>
                                </a:lnTo>
                                <a:lnTo>
                                  <a:pt x="1351" y="15"/>
                                </a:lnTo>
                                <a:lnTo>
                                  <a:pt x="1366" y="15"/>
                                </a:lnTo>
                                <a:lnTo>
                                  <a:pt x="1381" y="15"/>
                                </a:lnTo>
                                <a:lnTo>
                                  <a:pt x="1396" y="15"/>
                                </a:lnTo>
                                <a:lnTo>
                                  <a:pt x="1411" y="15"/>
                                </a:lnTo>
                                <a:lnTo>
                                  <a:pt x="1426" y="15"/>
                                </a:lnTo>
                                <a:lnTo>
                                  <a:pt x="1441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1" y="15"/>
                                </a:lnTo>
                                <a:lnTo>
                                  <a:pt x="1486" y="30"/>
                                </a:lnTo>
                                <a:lnTo>
                                  <a:pt x="1501" y="30"/>
                                </a:lnTo>
                                <a:lnTo>
                                  <a:pt x="1516" y="30"/>
                                </a:lnTo>
                                <a:lnTo>
                                  <a:pt x="1531" y="30"/>
                                </a:lnTo>
                                <a:lnTo>
                                  <a:pt x="1546" y="15"/>
                                </a:lnTo>
                                <a:lnTo>
                                  <a:pt x="1561" y="15"/>
                                </a:lnTo>
                                <a:lnTo>
                                  <a:pt x="1576" y="15"/>
                                </a:lnTo>
                                <a:lnTo>
                                  <a:pt x="1591" y="15"/>
                                </a:lnTo>
                                <a:lnTo>
                                  <a:pt x="1606" y="0"/>
                                </a:lnTo>
                                <a:lnTo>
                                  <a:pt x="1621" y="0"/>
                                </a:lnTo>
                                <a:lnTo>
                                  <a:pt x="1636" y="15"/>
                                </a:lnTo>
                                <a:lnTo>
                                  <a:pt x="1651" y="15"/>
                                </a:lnTo>
                                <a:lnTo>
                                  <a:pt x="1666" y="15"/>
                                </a:lnTo>
                                <a:lnTo>
                                  <a:pt x="1681" y="15"/>
                                </a:lnTo>
                                <a:lnTo>
                                  <a:pt x="1696" y="30"/>
                                </a:lnTo>
                                <a:lnTo>
                                  <a:pt x="1711" y="30"/>
                                </a:lnTo>
                                <a:lnTo>
                                  <a:pt x="1726" y="30"/>
                                </a:lnTo>
                                <a:lnTo>
                                  <a:pt x="1741" y="30"/>
                                </a:lnTo>
                                <a:lnTo>
                                  <a:pt x="1756" y="30"/>
                                </a:lnTo>
                                <a:lnTo>
                                  <a:pt x="1771" y="15"/>
                                </a:lnTo>
                                <a:lnTo>
                                  <a:pt x="1786" y="15"/>
                                </a:lnTo>
                                <a:lnTo>
                                  <a:pt x="1801" y="15"/>
                                </a:lnTo>
                                <a:lnTo>
                                  <a:pt x="1816" y="0"/>
                                </a:lnTo>
                                <a:lnTo>
                                  <a:pt x="1831" y="0"/>
                                </a:lnTo>
                                <a:lnTo>
                                  <a:pt x="1846" y="0"/>
                                </a:lnTo>
                                <a:lnTo>
                                  <a:pt x="1861" y="15"/>
                                </a:lnTo>
                                <a:lnTo>
                                  <a:pt x="1876" y="15"/>
                                </a:lnTo>
                                <a:lnTo>
                                  <a:pt x="1891" y="15"/>
                                </a:lnTo>
                                <a:lnTo>
                                  <a:pt x="1906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433800"/>
                            <a:ext cx="887040" cy="156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3568">
                                <a:moveTo>
                                  <a:pt x="0" y="3359"/>
                                </a:moveTo>
                                <a:lnTo>
                                  <a:pt x="15" y="3359"/>
                                </a:lnTo>
                                <a:lnTo>
                                  <a:pt x="30" y="3359"/>
                                </a:lnTo>
                                <a:lnTo>
                                  <a:pt x="45" y="3359"/>
                                </a:lnTo>
                                <a:lnTo>
                                  <a:pt x="60" y="3359"/>
                                </a:lnTo>
                                <a:lnTo>
                                  <a:pt x="75" y="3359"/>
                                </a:lnTo>
                                <a:lnTo>
                                  <a:pt x="90" y="3344"/>
                                </a:lnTo>
                                <a:lnTo>
                                  <a:pt x="105" y="3344"/>
                                </a:lnTo>
                                <a:lnTo>
                                  <a:pt x="120" y="3329"/>
                                </a:lnTo>
                                <a:lnTo>
                                  <a:pt x="135" y="3329"/>
                                </a:lnTo>
                                <a:lnTo>
                                  <a:pt x="150" y="3329"/>
                                </a:lnTo>
                                <a:lnTo>
                                  <a:pt x="165" y="3329"/>
                                </a:lnTo>
                                <a:lnTo>
                                  <a:pt x="180" y="3344"/>
                                </a:lnTo>
                                <a:lnTo>
                                  <a:pt x="195" y="3344"/>
                                </a:lnTo>
                                <a:lnTo>
                                  <a:pt x="210" y="3359"/>
                                </a:lnTo>
                                <a:lnTo>
                                  <a:pt x="225" y="3359"/>
                                </a:lnTo>
                                <a:lnTo>
                                  <a:pt x="240" y="3374"/>
                                </a:lnTo>
                                <a:lnTo>
                                  <a:pt x="255" y="3374"/>
                                </a:lnTo>
                                <a:lnTo>
                                  <a:pt x="270" y="3359"/>
                                </a:lnTo>
                                <a:lnTo>
                                  <a:pt x="285" y="3359"/>
                                </a:lnTo>
                                <a:lnTo>
                                  <a:pt x="300" y="3344"/>
                                </a:lnTo>
                                <a:lnTo>
                                  <a:pt x="315" y="3344"/>
                                </a:lnTo>
                                <a:lnTo>
                                  <a:pt x="330" y="3329"/>
                                </a:lnTo>
                                <a:lnTo>
                                  <a:pt x="345" y="3329"/>
                                </a:lnTo>
                                <a:lnTo>
                                  <a:pt x="360" y="3314"/>
                                </a:lnTo>
                                <a:lnTo>
                                  <a:pt x="375" y="3329"/>
                                </a:lnTo>
                                <a:lnTo>
                                  <a:pt x="390" y="3329"/>
                                </a:lnTo>
                                <a:lnTo>
                                  <a:pt x="405" y="3344"/>
                                </a:lnTo>
                                <a:lnTo>
                                  <a:pt x="420" y="3359"/>
                                </a:lnTo>
                                <a:lnTo>
                                  <a:pt x="435" y="3359"/>
                                </a:lnTo>
                                <a:lnTo>
                                  <a:pt x="450" y="3374"/>
                                </a:lnTo>
                                <a:lnTo>
                                  <a:pt x="465" y="3374"/>
                                </a:lnTo>
                                <a:lnTo>
                                  <a:pt x="480" y="3374"/>
                                </a:lnTo>
                                <a:lnTo>
                                  <a:pt x="495" y="3374"/>
                                </a:lnTo>
                                <a:lnTo>
                                  <a:pt x="510" y="3359"/>
                                </a:lnTo>
                                <a:lnTo>
                                  <a:pt x="525" y="3344"/>
                                </a:lnTo>
                                <a:lnTo>
                                  <a:pt x="540" y="3329"/>
                                </a:lnTo>
                                <a:lnTo>
                                  <a:pt x="555" y="3314"/>
                                </a:lnTo>
                                <a:lnTo>
                                  <a:pt x="570" y="3299"/>
                                </a:lnTo>
                                <a:lnTo>
                                  <a:pt x="585" y="3299"/>
                                </a:lnTo>
                                <a:lnTo>
                                  <a:pt x="600" y="3314"/>
                                </a:lnTo>
                                <a:lnTo>
                                  <a:pt x="615" y="3329"/>
                                </a:lnTo>
                                <a:lnTo>
                                  <a:pt x="630" y="3344"/>
                                </a:lnTo>
                                <a:lnTo>
                                  <a:pt x="645" y="3359"/>
                                </a:lnTo>
                                <a:lnTo>
                                  <a:pt x="645" y="3374"/>
                                </a:lnTo>
                                <a:lnTo>
                                  <a:pt x="660" y="3388"/>
                                </a:lnTo>
                                <a:lnTo>
                                  <a:pt x="675" y="3403"/>
                                </a:lnTo>
                                <a:lnTo>
                                  <a:pt x="720" y="3403"/>
                                </a:lnTo>
                                <a:lnTo>
                                  <a:pt x="720" y="3374"/>
                                </a:lnTo>
                                <a:lnTo>
                                  <a:pt x="750" y="3344"/>
                                </a:lnTo>
                                <a:lnTo>
                                  <a:pt x="750" y="3299"/>
                                </a:lnTo>
                                <a:lnTo>
                                  <a:pt x="780" y="3269"/>
                                </a:lnTo>
                                <a:lnTo>
                                  <a:pt x="780" y="3239"/>
                                </a:lnTo>
                                <a:lnTo>
                                  <a:pt x="795" y="3239"/>
                                </a:lnTo>
                                <a:lnTo>
                                  <a:pt x="810" y="3254"/>
                                </a:lnTo>
                                <a:lnTo>
                                  <a:pt x="825" y="3269"/>
                                </a:lnTo>
                                <a:lnTo>
                                  <a:pt x="825" y="3284"/>
                                </a:lnTo>
                                <a:lnTo>
                                  <a:pt x="840" y="3299"/>
                                </a:lnTo>
                                <a:lnTo>
                                  <a:pt x="840" y="3329"/>
                                </a:lnTo>
                                <a:lnTo>
                                  <a:pt x="855" y="3344"/>
                                </a:lnTo>
                                <a:lnTo>
                                  <a:pt x="855" y="3418"/>
                                </a:lnTo>
                                <a:lnTo>
                                  <a:pt x="870" y="3433"/>
                                </a:lnTo>
                                <a:lnTo>
                                  <a:pt x="870" y="3493"/>
                                </a:lnTo>
                                <a:lnTo>
                                  <a:pt x="885" y="3508"/>
                                </a:lnTo>
                                <a:lnTo>
                                  <a:pt x="885" y="3538"/>
                                </a:lnTo>
                                <a:lnTo>
                                  <a:pt x="915" y="3568"/>
                                </a:lnTo>
                                <a:lnTo>
                                  <a:pt x="900" y="3568"/>
                                </a:lnTo>
                                <a:lnTo>
                                  <a:pt x="915" y="3553"/>
                                </a:lnTo>
                                <a:lnTo>
                                  <a:pt x="930" y="3538"/>
                                </a:lnTo>
                                <a:lnTo>
                                  <a:pt x="930" y="3478"/>
                                </a:lnTo>
                                <a:lnTo>
                                  <a:pt x="945" y="3448"/>
                                </a:lnTo>
                                <a:lnTo>
                                  <a:pt x="945" y="3314"/>
                                </a:lnTo>
                                <a:lnTo>
                                  <a:pt x="960" y="3269"/>
                                </a:lnTo>
                                <a:lnTo>
                                  <a:pt x="960" y="3119"/>
                                </a:lnTo>
                                <a:lnTo>
                                  <a:pt x="975" y="3059"/>
                                </a:lnTo>
                                <a:lnTo>
                                  <a:pt x="975" y="2804"/>
                                </a:lnTo>
                                <a:lnTo>
                                  <a:pt x="990" y="2729"/>
                                </a:lnTo>
                                <a:lnTo>
                                  <a:pt x="990" y="2414"/>
                                </a:lnTo>
                                <a:lnTo>
                                  <a:pt x="1005" y="2324"/>
                                </a:lnTo>
                                <a:lnTo>
                                  <a:pt x="1005" y="2069"/>
                                </a:lnTo>
                                <a:lnTo>
                                  <a:pt x="1020" y="1979"/>
                                </a:lnTo>
                                <a:lnTo>
                                  <a:pt x="1020" y="1619"/>
                                </a:lnTo>
                                <a:lnTo>
                                  <a:pt x="1035" y="1529"/>
                                </a:lnTo>
                                <a:lnTo>
                                  <a:pt x="1035" y="1259"/>
                                </a:lnTo>
                                <a:lnTo>
                                  <a:pt x="1050" y="1169"/>
                                </a:lnTo>
                                <a:lnTo>
                                  <a:pt x="1050" y="839"/>
                                </a:lnTo>
                                <a:lnTo>
                                  <a:pt x="1065" y="764"/>
                                </a:lnTo>
                                <a:lnTo>
                                  <a:pt x="1065" y="494"/>
                                </a:lnTo>
                                <a:lnTo>
                                  <a:pt x="1080" y="434"/>
                                </a:lnTo>
                                <a:lnTo>
                                  <a:pt x="1080" y="284"/>
                                </a:lnTo>
                                <a:lnTo>
                                  <a:pt x="1095" y="239"/>
                                </a:lnTo>
                                <a:lnTo>
                                  <a:pt x="1095" y="90"/>
                                </a:lnTo>
                                <a:lnTo>
                                  <a:pt x="1110" y="75"/>
                                </a:lnTo>
                                <a:lnTo>
                                  <a:pt x="1110" y="15"/>
                                </a:lnTo>
                                <a:lnTo>
                                  <a:pt x="1125" y="0"/>
                                </a:lnTo>
                                <a:lnTo>
                                  <a:pt x="1140" y="15"/>
                                </a:lnTo>
                                <a:lnTo>
                                  <a:pt x="1140" y="60"/>
                                </a:lnTo>
                                <a:lnTo>
                                  <a:pt x="1155" y="75"/>
                                </a:lnTo>
                                <a:lnTo>
                                  <a:pt x="1155" y="150"/>
                                </a:lnTo>
                                <a:lnTo>
                                  <a:pt x="1170" y="165"/>
                                </a:lnTo>
                                <a:lnTo>
                                  <a:pt x="1170" y="269"/>
                                </a:lnTo>
                                <a:lnTo>
                                  <a:pt x="1185" y="299"/>
                                </a:lnTo>
                                <a:lnTo>
                                  <a:pt x="1185" y="374"/>
                                </a:lnTo>
                                <a:lnTo>
                                  <a:pt x="1200" y="389"/>
                                </a:lnTo>
                                <a:lnTo>
                                  <a:pt x="1200" y="479"/>
                                </a:lnTo>
                                <a:lnTo>
                                  <a:pt x="1215" y="494"/>
                                </a:lnTo>
                                <a:lnTo>
                                  <a:pt x="1215" y="539"/>
                                </a:lnTo>
                                <a:lnTo>
                                  <a:pt x="1230" y="554"/>
                                </a:lnTo>
                                <a:lnTo>
                                  <a:pt x="1245" y="539"/>
                                </a:lnTo>
                                <a:lnTo>
                                  <a:pt x="1245" y="524"/>
                                </a:lnTo>
                                <a:lnTo>
                                  <a:pt x="1260" y="509"/>
                                </a:lnTo>
                                <a:lnTo>
                                  <a:pt x="1260" y="464"/>
                                </a:lnTo>
                                <a:lnTo>
                                  <a:pt x="1275" y="449"/>
                                </a:lnTo>
                                <a:lnTo>
                                  <a:pt x="1275" y="374"/>
                                </a:lnTo>
                                <a:lnTo>
                                  <a:pt x="1290" y="359"/>
                                </a:lnTo>
                                <a:lnTo>
                                  <a:pt x="1290" y="284"/>
                                </a:lnTo>
                                <a:lnTo>
                                  <a:pt x="1305" y="269"/>
                                </a:lnTo>
                                <a:lnTo>
                                  <a:pt x="1305" y="210"/>
                                </a:lnTo>
                                <a:lnTo>
                                  <a:pt x="1320" y="195"/>
                                </a:lnTo>
                                <a:lnTo>
                                  <a:pt x="1320" y="150"/>
                                </a:lnTo>
                                <a:lnTo>
                                  <a:pt x="1335" y="135"/>
                                </a:lnTo>
                                <a:lnTo>
                                  <a:pt x="1350" y="150"/>
                                </a:lnTo>
                                <a:lnTo>
                                  <a:pt x="1365" y="165"/>
                                </a:lnTo>
                                <a:lnTo>
                                  <a:pt x="1365" y="195"/>
                                </a:lnTo>
                                <a:lnTo>
                                  <a:pt x="1380" y="210"/>
                                </a:lnTo>
                                <a:lnTo>
                                  <a:pt x="1380" y="269"/>
                                </a:lnTo>
                                <a:lnTo>
                                  <a:pt x="1395" y="284"/>
                                </a:lnTo>
                                <a:lnTo>
                                  <a:pt x="1395" y="3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440640"/>
                            <a:ext cx="953640" cy="15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3553">
                                <a:moveTo>
                                  <a:pt x="0" y="344"/>
                                </a:moveTo>
                                <a:lnTo>
                                  <a:pt x="15" y="359"/>
                                </a:lnTo>
                                <a:lnTo>
                                  <a:pt x="15" y="434"/>
                                </a:lnTo>
                                <a:lnTo>
                                  <a:pt x="30" y="449"/>
                                </a:lnTo>
                                <a:lnTo>
                                  <a:pt x="30" y="494"/>
                                </a:lnTo>
                                <a:lnTo>
                                  <a:pt x="45" y="509"/>
                                </a:lnTo>
                                <a:lnTo>
                                  <a:pt x="45" y="539"/>
                                </a:lnTo>
                                <a:lnTo>
                                  <a:pt x="60" y="524"/>
                                </a:lnTo>
                                <a:lnTo>
                                  <a:pt x="75" y="509"/>
                                </a:lnTo>
                                <a:lnTo>
                                  <a:pt x="75" y="479"/>
                                </a:lnTo>
                                <a:lnTo>
                                  <a:pt x="90" y="464"/>
                                </a:lnTo>
                                <a:lnTo>
                                  <a:pt x="90" y="374"/>
                                </a:lnTo>
                                <a:lnTo>
                                  <a:pt x="105" y="359"/>
                                </a:lnTo>
                                <a:lnTo>
                                  <a:pt x="105" y="284"/>
                                </a:lnTo>
                                <a:lnTo>
                                  <a:pt x="120" y="254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35" y="60"/>
                                </a:lnTo>
                                <a:lnTo>
                                  <a:pt x="150" y="45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0"/>
                                </a:lnTo>
                                <a:lnTo>
                                  <a:pt x="195" y="75"/>
                                </a:lnTo>
                                <a:lnTo>
                                  <a:pt x="195" y="224"/>
                                </a:lnTo>
                                <a:lnTo>
                                  <a:pt x="210" y="269"/>
                                </a:lnTo>
                                <a:lnTo>
                                  <a:pt x="210" y="419"/>
                                </a:lnTo>
                                <a:lnTo>
                                  <a:pt x="225" y="479"/>
                                </a:lnTo>
                                <a:lnTo>
                                  <a:pt x="225" y="749"/>
                                </a:lnTo>
                                <a:lnTo>
                                  <a:pt x="240" y="824"/>
                                </a:lnTo>
                                <a:lnTo>
                                  <a:pt x="240" y="1154"/>
                                </a:lnTo>
                                <a:lnTo>
                                  <a:pt x="255" y="1244"/>
                                </a:lnTo>
                                <a:lnTo>
                                  <a:pt x="255" y="1514"/>
                                </a:lnTo>
                                <a:lnTo>
                                  <a:pt x="270" y="1604"/>
                                </a:lnTo>
                                <a:lnTo>
                                  <a:pt x="270" y="1964"/>
                                </a:lnTo>
                                <a:lnTo>
                                  <a:pt x="285" y="2054"/>
                                </a:lnTo>
                                <a:lnTo>
                                  <a:pt x="285" y="2309"/>
                                </a:lnTo>
                                <a:lnTo>
                                  <a:pt x="300" y="2399"/>
                                </a:lnTo>
                                <a:lnTo>
                                  <a:pt x="300" y="2714"/>
                                </a:lnTo>
                                <a:lnTo>
                                  <a:pt x="315" y="2789"/>
                                </a:lnTo>
                                <a:lnTo>
                                  <a:pt x="315" y="3044"/>
                                </a:lnTo>
                                <a:lnTo>
                                  <a:pt x="330" y="3104"/>
                                </a:lnTo>
                                <a:lnTo>
                                  <a:pt x="330" y="3254"/>
                                </a:lnTo>
                                <a:lnTo>
                                  <a:pt x="345" y="3299"/>
                                </a:lnTo>
                                <a:lnTo>
                                  <a:pt x="345" y="3433"/>
                                </a:lnTo>
                                <a:lnTo>
                                  <a:pt x="360" y="3463"/>
                                </a:lnTo>
                                <a:lnTo>
                                  <a:pt x="360" y="3538"/>
                                </a:lnTo>
                                <a:lnTo>
                                  <a:pt x="375" y="3553"/>
                                </a:lnTo>
                                <a:lnTo>
                                  <a:pt x="390" y="3538"/>
                                </a:lnTo>
                                <a:lnTo>
                                  <a:pt x="405" y="3523"/>
                                </a:lnTo>
                                <a:lnTo>
                                  <a:pt x="405" y="3493"/>
                                </a:lnTo>
                                <a:lnTo>
                                  <a:pt x="420" y="3478"/>
                                </a:lnTo>
                                <a:lnTo>
                                  <a:pt x="420" y="3418"/>
                                </a:lnTo>
                                <a:lnTo>
                                  <a:pt x="435" y="3403"/>
                                </a:lnTo>
                                <a:lnTo>
                                  <a:pt x="435" y="3329"/>
                                </a:lnTo>
                                <a:lnTo>
                                  <a:pt x="450" y="3314"/>
                                </a:lnTo>
                                <a:lnTo>
                                  <a:pt x="450" y="3284"/>
                                </a:lnTo>
                                <a:lnTo>
                                  <a:pt x="465" y="3269"/>
                                </a:lnTo>
                                <a:lnTo>
                                  <a:pt x="465" y="3239"/>
                                </a:lnTo>
                                <a:lnTo>
                                  <a:pt x="480" y="3224"/>
                                </a:lnTo>
                                <a:lnTo>
                                  <a:pt x="495" y="3224"/>
                                </a:lnTo>
                                <a:lnTo>
                                  <a:pt x="525" y="3254"/>
                                </a:lnTo>
                                <a:lnTo>
                                  <a:pt x="525" y="3284"/>
                                </a:lnTo>
                                <a:lnTo>
                                  <a:pt x="540" y="3299"/>
                                </a:lnTo>
                                <a:lnTo>
                                  <a:pt x="540" y="3329"/>
                                </a:lnTo>
                                <a:lnTo>
                                  <a:pt x="570" y="3359"/>
                                </a:lnTo>
                                <a:lnTo>
                                  <a:pt x="570" y="3388"/>
                                </a:lnTo>
                                <a:lnTo>
                                  <a:pt x="585" y="3403"/>
                                </a:lnTo>
                                <a:lnTo>
                                  <a:pt x="600" y="3403"/>
                                </a:lnTo>
                                <a:lnTo>
                                  <a:pt x="615" y="3388"/>
                                </a:lnTo>
                                <a:lnTo>
                                  <a:pt x="630" y="3373"/>
                                </a:lnTo>
                                <a:lnTo>
                                  <a:pt x="645" y="3344"/>
                                </a:lnTo>
                                <a:lnTo>
                                  <a:pt x="675" y="3314"/>
                                </a:lnTo>
                                <a:lnTo>
                                  <a:pt x="675" y="3299"/>
                                </a:lnTo>
                                <a:lnTo>
                                  <a:pt x="690" y="3284"/>
                                </a:lnTo>
                                <a:lnTo>
                                  <a:pt x="705" y="3284"/>
                                </a:lnTo>
                                <a:lnTo>
                                  <a:pt x="720" y="3284"/>
                                </a:lnTo>
                                <a:lnTo>
                                  <a:pt x="735" y="3299"/>
                                </a:lnTo>
                                <a:lnTo>
                                  <a:pt x="750" y="3314"/>
                                </a:lnTo>
                                <a:lnTo>
                                  <a:pt x="765" y="3344"/>
                                </a:lnTo>
                                <a:lnTo>
                                  <a:pt x="780" y="3359"/>
                                </a:lnTo>
                                <a:lnTo>
                                  <a:pt x="795" y="3359"/>
                                </a:lnTo>
                                <a:lnTo>
                                  <a:pt x="810" y="3359"/>
                                </a:lnTo>
                                <a:lnTo>
                                  <a:pt x="825" y="3359"/>
                                </a:lnTo>
                                <a:lnTo>
                                  <a:pt x="840" y="3359"/>
                                </a:lnTo>
                                <a:lnTo>
                                  <a:pt x="855" y="3344"/>
                                </a:lnTo>
                                <a:lnTo>
                                  <a:pt x="870" y="3329"/>
                                </a:lnTo>
                                <a:lnTo>
                                  <a:pt x="885" y="3314"/>
                                </a:lnTo>
                                <a:lnTo>
                                  <a:pt x="900" y="3314"/>
                                </a:lnTo>
                                <a:lnTo>
                                  <a:pt x="915" y="3299"/>
                                </a:lnTo>
                                <a:lnTo>
                                  <a:pt x="930" y="3299"/>
                                </a:lnTo>
                                <a:lnTo>
                                  <a:pt x="945" y="3314"/>
                                </a:lnTo>
                                <a:lnTo>
                                  <a:pt x="960" y="3314"/>
                                </a:lnTo>
                                <a:lnTo>
                                  <a:pt x="975" y="3329"/>
                                </a:lnTo>
                                <a:lnTo>
                                  <a:pt x="990" y="3344"/>
                                </a:lnTo>
                                <a:lnTo>
                                  <a:pt x="1005" y="3344"/>
                                </a:lnTo>
                                <a:lnTo>
                                  <a:pt x="1020" y="3359"/>
                                </a:lnTo>
                                <a:lnTo>
                                  <a:pt x="1035" y="3359"/>
                                </a:lnTo>
                                <a:lnTo>
                                  <a:pt x="1050" y="3344"/>
                                </a:lnTo>
                                <a:lnTo>
                                  <a:pt x="1065" y="3344"/>
                                </a:lnTo>
                                <a:lnTo>
                                  <a:pt x="1080" y="3329"/>
                                </a:lnTo>
                                <a:lnTo>
                                  <a:pt x="1095" y="3329"/>
                                </a:lnTo>
                                <a:lnTo>
                                  <a:pt x="1110" y="3314"/>
                                </a:lnTo>
                                <a:lnTo>
                                  <a:pt x="1125" y="3314"/>
                                </a:lnTo>
                                <a:lnTo>
                                  <a:pt x="1140" y="3314"/>
                                </a:lnTo>
                                <a:lnTo>
                                  <a:pt x="1155" y="3314"/>
                                </a:lnTo>
                                <a:lnTo>
                                  <a:pt x="1170" y="3314"/>
                                </a:lnTo>
                                <a:lnTo>
                                  <a:pt x="1185" y="3329"/>
                                </a:lnTo>
                                <a:lnTo>
                                  <a:pt x="1200" y="3329"/>
                                </a:lnTo>
                                <a:lnTo>
                                  <a:pt x="1215" y="3344"/>
                                </a:lnTo>
                                <a:lnTo>
                                  <a:pt x="1230" y="3344"/>
                                </a:lnTo>
                                <a:lnTo>
                                  <a:pt x="1245" y="3344"/>
                                </a:lnTo>
                                <a:lnTo>
                                  <a:pt x="1260" y="3344"/>
                                </a:lnTo>
                                <a:lnTo>
                                  <a:pt x="1275" y="3344"/>
                                </a:lnTo>
                                <a:lnTo>
                                  <a:pt x="1290" y="3329"/>
                                </a:lnTo>
                                <a:lnTo>
                                  <a:pt x="1305" y="3329"/>
                                </a:lnTo>
                                <a:lnTo>
                                  <a:pt x="1320" y="3329"/>
                                </a:lnTo>
                                <a:lnTo>
                                  <a:pt x="1335" y="3314"/>
                                </a:lnTo>
                                <a:lnTo>
                                  <a:pt x="1350" y="3314"/>
                                </a:lnTo>
                                <a:lnTo>
                                  <a:pt x="1365" y="3314"/>
                                </a:lnTo>
                                <a:lnTo>
                                  <a:pt x="1380" y="3329"/>
                                </a:lnTo>
                                <a:lnTo>
                                  <a:pt x="1395" y="3329"/>
                                </a:lnTo>
                                <a:lnTo>
                                  <a:pt x="1410" y="3329"/>
                                </a:lnTo>
                                <a:lnTo>
                                  <a:pt x="1425" y="3344"/>
                                </a:lnTo>
                                <a:lnTo>
                                  <a:pt x="1440" y="3344"/>
                                </a:lnTo>
                                <a:lnTo>
                                  <a:pt x="1455" y="3344"/>
                                </a:lnTo>
                                <a:lnTo>
                                  <a:pt x="1470" y="3344"/>
                                </a:lnTo>
                                <a:lnTo>
                                  <a:pt x="1485" y="3344"/>
                                </a:lnTo>
                                <a:lnTo>
                                  <a:pt x="1500" y="33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894320"/>
                            <a:ext cx="108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30">
                                <a:moveTo>
                                  <a:pt x="0" y="15"/>
                                </a:move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15"/>
                                </a:lnTo>
                                <a:lnTo>
                                  <a:pt x="105" y="15"/>
                                </a:lnTo>
                                <a:lnTo>
                                  <a:pt x="120" y="15"/>
                                </a:lnTo>
                                <a:lnTo>
                                  <a:pt x="135" y="15"/>
                                </a:lnTo>
                                <a:lnTo>
                                  <a:pt x="150" y="30"/>
                                </a:lnTo>
                                <a:lnTo>
                                  <a:pt x="165" y="30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55" y="15"/>
                                </a:lnTo>
                                <a:lnTo>
                                  <a:pt x="270" y="15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15"/>
                                </a:lnTo>
                                <a:lnTo>
                                  <a:pt x="330" y="15"/>
                                </a:lnTo>
                                <a:lnTo>
                                  <a:pt x="345" y="15"/>
                                </a:lnTo>
                                <a:lnTo>
                                  <a:pt x="360" y="15"/>
                                </a:lnTo>
                                <a:lnTo>
                                  <a:pt x="375" y="30"/>
                                </a:lnTo>
                                <a:lnTo>
                                  <a:pt x="390" y="30"/>
                                </a:lnTo>
                                <a:lnTo>
                                  <a:pt x="406" y="30"/>
                                </a:lnTo>
                                <a:lnTo>
                                  <a:pt x="421" y="30"/>
                                </a:lnTo>
                                <a:lnTo>
                                  <a:pt x="436" y="15"/>
                                </a:lnTo>
                                <a:lnTo>
                                  <a:pt x="451" y="15"/>
                                </a:lnTo>
                                <a:lnTo>
                                  <a:pt x="466" y="15"/>
                                </a:lnTo>
                                <a:lnTo>
                                  <a:pt x="481" y="15"/>
                                </a:lnTo>
                                <a:lnTo>
                                  <a:pt x="496" y="15"/>
                                </a:lnTo>
                                <a:lnTo>
                                  <a:pt x="511" y="15"/>
                                </a:lnTo>
                                <a:lnTo>
                                  <a:pt x="526" y="15"/>
                                </a:lnTo>
                                <a:lnTo>
                                  <a:pt x="541" y="15"/>
                                </a:lnTo>
                                <a:lnTo>
                                  <a:pt x="556" y="15"/>
                                </a:lnTo>
                                <a:lnTo>
                                  <a:pt x="571" y="15"/>
                                </a:lnTo>
                                <a:lnTo>
                                  <a:pt x="586" y="15"/>
                                </a:lnTo>
                                <a:lnTo>
                                  <a:pt x="601" y="30"/>
                                </a:lnTo>
                                <a:lnTo>
                                  <a:pt x="616" y="30"/>
                                </a:lnTo>
                                <a:lnTo>
                                  <a:pt x="631" y="30"/>
                                </a:lnTo>
                                <a:lnTo>
                                  <a:pt x="646" y="15"/>
                                </a:lnTo>
                                <a:lnTo>
                                  <a:pt x="661" y="15"/>
                                </a:lnTo>
                                <a:lnTo>
                                  <a:pt x="676" y="15"/>
                                </a:lnTo>
                                <a:lnTo>
                                  <a:pt x="691" y="15"/>
                                </a:lnTo>
                                <a:lnTo>
                                  <a:pt x="706" y="15"/>
                                </a:lnTo>
                                <a:lnTo>
                                  <a:pt x="721" y="15"/>
                                </a:lnTo>
                                <a:lnTo>
                                  <a:pt x="736" y="15"/>
                                </a:lnTo>
                                <a:lnTo>
                                  <a:pt x="751" y="15"/>
                                </a:lnTo>
                                <a:lnTo>
                                  <a:pt x="766" y="15"/>
                                </a:lnTo>
                                <a:lnTo>
                                  <a:pt x="781" y="15"/>
                                </a:lnTo>
                                <a:lnTo>
                                  <a:pt x="796" y="15"/>
                                </a:lnTo>
                                <a:lnTo>
                                  <a:pt x="811" y="30"/>
                                </a:lnTo>
                                <a:lnTo>
                                  <a:pt x="826" y="30"/>
                                </a:lnTo>
                                <a:lnTo>
                                  <a:pt x="841" y="30"/>
                                </a:lnTo>
                                <a:lnTo>
                                  <a:pt x="856" y="15"/>
                                </a:lnTo>
                                <a:lnTo>
                                  <a:pt x="871" y="15"/>
                                </a:lnTo>
                                <a:lnTo>
                                  <a:pt x="886" y="15"/>
                                </a:lnTo>
                                <a:lnTo>
                                  <a:pt x="901" y="15"/>
                                </a:lnTo>
                                <a:lnTo>
                                  <a:pt x="916" y="15"/>
                                </a:lnTo>
                                <a:lnTo>
                                  <a:pt x="931" y="15"/>
                                </a:lnTo>
                                <a:lnTo>
                                  <a:pt x="946" y="15"/>
                                </a:lnTo>
                                <a:lnTo>
                                  <a:pt x="961" y="15"/>
                                </a:lnTo>
                                <a:lnTo>
                                  <a:pt x="976" y="15"/>
                                </a:lnTo>
                                <a:lnTo>
                                  <a:pt x="991" y="15"/>
                                </a:lnTo>
                                <a:lnTo>
                                  <a:pt x="1006" y="15"/>
                                </a:lnTo>
                                <a:lnTo>
                                  <a:pt x="1021" y="15"/>
                                </a:lnTo>
                                <a:lnTo>
                                  <a:pt x="1036" y="30"/>
                                </a:lnTo>
                                <a:lnTo>
                                  <a:pt x="1051" y="30"/>
                                </a:lnTo>
                                <a:lnTo>
                                  <a:pt x="1066" y="15"/>
                                </a:lnTo>
                                <a:lnTo>
                                  <a:pt x="1081" y="15"/>
                                </a:lnTo>
                                <a:lnTo>
                                  <a:pt x="1096" y="15"/>
                                </a:lnTo>
                                <a:lnTo>
                                  <a:pt x="1111" y="15"/>
                                </a:lnTo>
                                <a:lnTo>
                                  <a:pt x="1126" y="15"/>
                                </a:lnTo>
                                <a:lnTo>
                                  <a:pt x="1141" y="15"/>
                                </a:lnTo>
                                <a:lnTo>
                                  <a:pt x="1156" y="15"/>
                                </a:lnTo>
                                <a:lnTo>
                                  <a:pt x="1171" y="15"/>
                                </a:lnTo>
                                <a:lnTo>
                                  <a:pt x="1186" y="15"/>
                                </a:lnTo>
                                <a:lnTo>
                                  <a:pt x="1201" y="15"/>
                                </a:lnTo>
                                <a:lnTo>
                                  <a:pt x="1216" y="15"/>
                                </a:lnTo>
                                <a:lnTo>
                                  <a:pt x="1231" y="15"/>
                                </a:lnTo>
                                <a:lnTo>
                                  <a:pt x="1246" y="15"/>
                                </a:lnTo>
                                <a:lnTo>
                                  <a:pt x="1261" y="15"/>
                                </a:lnTo>
                                <a:lnTo>
                                  <a:pt x="1276" y="15"/>
                                </a:lnTo>
                                <a:lnTo>
                                  <a:pt x="1291" y="15"/>
                                </a:lnTo>
                                <a:lnTo>
                                  <a:pt x="1306" y="15"/>
                                </a:lnTo>
                                <a:lnTo>
                                  <a:pt x="1321" y="15"/>
                                </a:lnTo>
                                <a:lnTo>
                                  <a:pt x="1336" y="15"/>
                                </a:lnTo>
                                <a:lnTo>
                                  <a:pt x="1351" y="15"/>
                                </a:lnTo>
                                <a:lnTo>
                                  <a:pt x="1366" y="15"/>
                                </a:lnTo>
                                <a:lnTo>
                                  <a:pt x="1381" y="15"/>
                                </a:lnTo>
                                <a:lnTo>
                                  <a:pt x="1396" y="15"/>
                                </a:lnTo>
                                <a:lnTo>
                                  <a:pt x="1411" y="15"/>
                                </a:lnTo>
                                <a:lnTo>
                                  <a:pt x="1426" y="15"/>
                                </a:lnTo>
                                <a:lnTo>
                                  <a:pt x="1441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1" y="15"/>
                                </a:lnTo>
                                <a:lnTo>
                                  <a:pt x="1486" y="15"/>
                                </a:lnTo>
                                <a:lnTo>
                                  <a:pt x="1501" y="15"/>
                                </a:lnTo>
                                <a:lnTo>
                                  <a:pt x="1516" y="15"/>
                                </a:lnTo>
                                <a:lnTo>
                                  <a:pt x="1531" y="15"/>
                                </a:lnTo>
                                <a:lnTo>
                                  <a:pt x="1546" y="15"/>
                                </a:lnTo>
                                <a:lnTo>
                                  <a:pt x="1561" y="15"/>
                                </a:lnTo>
                                <a:lnTo>
                                  <a:pt x="1576" y="15"/>
                                </a:lnTo>
                                <a:lnTo>
                                  <a:pt x="1591" y="15"/>
                                </a:lnTo>
                                <a:lnTo>
                                  <a:pt x="1606" y="15"/>
                                </a:lnTo>
                                <a:lnTo>
                                  <a:pt x="1621" y="15"/>
                                </a:lnTo>
                                <a:lnTo>
                                  <a:pt x="1636" y="15"/>
                                </a:lnTo>
                                <a:lnTo>
                                  <a:pt x="1651" y="15"/>
                                </a:lnTo>
                                <a:lnTo>
                                  <a:pt x="1666" y="15"/>
                                </a:lnTo>
                                <a:lnTo>
                                  <a:pt x="1681" y="15"/>
                                </a:lnTo>
                                <a:lnTo>
                                  <a:pt x="1696" y="15"/>
                                </a:lnTo>
                                <a:lnTo>
                                  <a:pt x="171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52160"/>
                            <a:ext cx="195480" cy="1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6" name="" descr=""/>
                          <pic:cNvPicPr/>
                        </pic:nvPicPr>
                        <pic:blipFill>
                          <a:blip r:embed="rId534"/>
                          <a:stretch/>
                        </pic:blipFill>
                        <pic:spPr>
                          <a:xfrm>
                            <a:off x="1480320" y="294480"/>
                            <a:ext cx="280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7" name="" descr=""/>
                          <pic:cNvPicPr/>
                        </pic:nvPicPr>
                        <pic:blipFill>
                          <a:blip r:embed="rId535"/>
                          <a:stretch/>
                        </pic:blipFill>
                        <pic:spPr>
                          <a:xfrm>
                            <a:off x="4143240" y="1927080"/>
                            <a:ext cx="8892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75pt;height:196.15pt" coordorigin="0,0" coordsize="6815,3923">
                <v:rect id="shape_0" stroked="t" o:allowincell="f" style="position:absolute;left:226;top:83;width:6521;height:3540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 id="shape_0" path="m0,342l0,0l0,0e" stroked="t" o:allowincell="f" style="position:absolute;left:226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872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1519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180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826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3487;top:83;width:0;height:354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path="m0,342l0,0l0,0e" stroked="t" o:allowincell="f" style="position:absolute;left:4133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4779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5441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6087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6748;top:83;width:0;height:354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226;top:3407;width:652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226;top:2993;width:6521;height: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path="m0,0l434,0l434,0e" stroked="t" o:allowincell="f" style="position:absolute;left:226;top:2579;width:652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226;top:2164;width:652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226;top:1739;width:652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226;top:1325;width:652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226;top:911;width:652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226;top:497;width:652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226;top:83;width:6521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line id="shape_0" from="226,83" to="6747,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,3624" to="6747,36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48,82" to="6748,362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,82" to="226,362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,3624" to="6747,36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,82" to="226,362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,3572" to="226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,83" to="226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1;top:3654;width:367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,3572" to="872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2,83" to="872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77;top:3654;width:355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9,3572" to="1519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19,83" to="1519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324;top:3654;width:355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0,3572" to="2180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80,83" to="2180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85;top:3654;width:355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6,3572" to="2826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26,83" to="2826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631;top:3654;width:355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7,3572" to="3487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7,83" to="3487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441;top:3654;width:11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3,3572" to="4133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33,83" to="4133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998;top:3654;width:28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9,3572" to="4779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79,83" to="4779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644;top:3654;width:28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1,3572" to="5441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1,83" to="5441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305;top:3654;width:28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7,3572" to="6087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87,83" to="6087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952;top:3654;width:281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8,3572" to="6748,36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48,83" to="6748,1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702;top:3654;width:112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3407" to="285,34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3407" to="6746,34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3322;width:166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2993" to="285,2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2993" to="6746,299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;top:2910;width:112;height: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2579" to="285,25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2579" to="6746,257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;top:2496;width:112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2164" to="285,21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2164" to="6746,216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6;top:2080;width:124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1739" to="285,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1739" to="6746,173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0;top:1656;width:101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1325" to="285,13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1325" to="6746,132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0;top:1242;width:101;height:2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911" to="285,9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911" to="6746,9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;top:830;width:112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497" to="285,4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497" to="6746,49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;top:414;width:112;height: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83" to="285,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72,83" to="6746,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0;top:0;width:101;height:2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83" to="6747,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,3624" to="6747,36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48,82" to="6748,362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,82" to="226,362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path="m0,0l15,0l30,0l45,0l60,0l75,0l90,0l105,0l120,0l135,0l150,0l165,0l180,0l195,0l210,0l225,0l240,0l255,0l270,0l285,0l300,0l315,0l330,0l345,0l360,0l375,0l390,0l405,0l420,0l435,0l450,0l465,0l480,0l495,0l510,0l525,0l540,0l555,0l570,0l585,0l600,0l615,0l630,0l645,0l660,0l675,0l690,0l705,0l720,0l735,0l750,0l765,0l780,0l795,0l810,0l825,0l840,0l855,0l870,0l885,0l900,0l915,0l930,0l945,0l960,0l975,0l990,0l1006,0l1021,0l1036,0l1051,0l1066,0l1081,0l1096,0l1111,0l1126,0l1141,0l1156,0l1171,0l1186,0l1201,0l1216,0l1231,0l1246,0l1261,0l1276,0l1291,0l1306,0l1321,0l1336,0l1351,0l1366,0l1381,0l1396,0l1411,0l1426,0l1441,0l1456,0l1471,0l1486,0l1501,0l1516,0l1531,0l1546,0l1561,0l1576,0l1591,0l1606,0l1621,0l1636,0l1651,0l1666,0l1681,0l1696,0l1711,0l1726,0l1741,0l1756,0l1771,0l1786,0l1801,0l1816,0l1831,0l1846,0l1861,0l1876,0l1891,0l1906,0e" stroked="t" o:allowincell="f" style="position:absolute;left:226;top:2993;width:1908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875,3015" path="m0,3015l15,3015l30,3015l45,3015l60,3015l75,3015l90,3015l105,3015l120,3015l135,3015l150,3015l165,3015l180,3015l195,3015l210,3015l225,3015l240,3015l255,3015l270,3015l285,3015l300,3015l315,3015l330,3015l345,3015l360,3015l375,3015l390,3015l405,3015l420,3015l435,3015l450,3015l465,3015l480,3015l495,3015l510,3015l525,3015l540,3015l555,3015l570,3015l585,3015l600,3015l615,3015l630,3015l645,3015l660,3015l675,3015l690,3015l705,3015l720,3015l735,3015l750,3015l765,3015l780,3015l795,3015l810,3015l825,3015l840,3015l855,3015l870,3015l885,3015l900,3015l915,3015l930,3015l945,3015l960,3015l975,3015l990,3015l1005,3015l1020,3015l1020,0l1035,0l1050,0l1065,0l1080,0l1095,0l1110,0l1125,0l1140,0l1155,0l1170,0l1185,0l1200,0l1215,0l1230,0l1245,0l1260,0l1275,0l1290,0l1305,0l1320,0l1335,0l1350,0l1365,0l1380,0l1395,0l1410,0l1425,0l1440,0l1455,0l1470,0l1485,0l1500,0l1515,0l1530,0l1545,0l1560,0l1575,0l1590,0l1605,0l1620,0l1635,0l1650,0l1665,0l1665,3015l1680,3015l1695,3015l1710,3015l1725,3015l1740,3015l1755,3015l1770,3015l1785,3015l1800,3015l1815,3015l1830,3015l1845,3015l1860,3015l1875,3015e" stroked="t" o:allowincell="f" style="position:absolute;left:2135;top:911;width:1877;height:208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path="m0,0l15,0l30,0l45,0l60,0l75,0l90,0l105,0l120,0l135,0l150,0l165,0l180,0l195,0l210,0l225,0l240,0l255,0l270,0l285,0l300,0l315,0l330,0l345,0l360,0l375,0l390,0l405,0l420,0l435,0l450,0l465,0l480,0l495,0l510,0l525,0l540,0l555,0l570,0l585,0l600,0l615,0l630,0l645,0l660,0l675,0l690,0l705,0l720,0l735,0l750,0l765,0l780,0l795,0l810,0l825,0l840,0l855,0l870,0l885,0l900,0l915,0l930,0l945,0l960,0l975,0l990,0l1005,0l1020,0l1035,0l1050,0l1065,0l1080,0l1095,0l1110,0l1125,0l1140,0l1155,0l1170,0l1185,0l1200,0l1215,0l1230,0l1245,0l1260,0l1275,0l1290,0l1305,0l1320,0l1335,0l1350,0l1365,0l1380,0l1395,0l1410,0l1426,0l1441,0l1456,0l1471,0l1486,0l1501,0l1516,0l1531,0l1546,0l1561,0l1576,0l1591,0l1606,0l1621,0l1636,0l1651,0l1666,0l1681,0l1696,0l1711,0l1726,0l1741,0l1756,0l1771,0l1786,0l1801,0l1816,0l1831,0l1846,0l1861,0l1876,0l1891,0l1906,0e" stroked="t" o:allowincell="f" style="position:absolute;left:4013;top:2993;width:1908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path="m0,0l15,0l30,0l45,0l60,0l75,0l90,0l105,0l120,0l135,0l150,0l165,0l180,0l195,0l210,0l225,0l240,0l255,0l270,0l285,0l300,0l315,0l330,0l345,0l360,0l375,0l390,0l405,0l420,0l435,0l450,0l465,0l480,0l495,0l510,0l525,0l540,0l555,0l570,0l585,0l600,0l615,0l630,0l645,0l660,0l675,0l690,0l705,0l720,0l735,0l750,0l765,0l780,0l795,0l810,0l825,0e" stroked="t" o:allowincell="f" style="position:absolute;left:5922;top:2993;width:825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906,74" path="m0,45l15,45l30,45l45,45l60,45l75,45l90,45l105,45l120,30l135,30l150,30l165,30l180,30l195,30l210,30l225,15l240,15l255,15l270,15l285,15l300,15l315,15l330,15l345,15l360,15l375,15l390,15l405,30l420,30l435,30l450,30l465,30l480,30l495,30l510,45l525,45l540,45l555,45l570,45l585,45l600,45l615,45l630,45l645,45l660,45l675,45l690,45l705,45l720,45l735,45l750,45l765,30l780,30l795,30l810,30l825,30l840,30l855,15l870,15l885,15l900,15l915,15l930,15l945,15l960,15l975,15l990,15l1006,15l1021,15l1036,15l1051,15l1066,15l1081,30l1096,30l1111,30l1126,30l1141,30l1156,45l1171,45l1186,45l1201,45l1216,45l1231,45l1246,60l1261,60l1276,60l1291,60l1306,60l1321,60l1336,60l1351,45l1366,45l1381,45l1396,45l1411,45l1426,30l1441,30l1456,30l1471,30l1486,15l1501,15l1516,15l1531,15l1546,15l1561,0l1576,0l1591,0l1606,0l1621,0l1636,0l1651,0l1666,0l1681,15l1696,15l1711,15l1726,15l1741,30l1756,30l1771,30l1786,45l1801,45l1816,45l1831,60l1846,60l1861,60l1876,74l1891,74l1906,74e" stroked="t" o:allowincell="f" style="position:absolute;left:226;top:2972;width:1908;height:5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95,3733" path="m0,3598l15,3598l30,3598l45,3598l60,3598l75,3598l90,3598l105,3584l120,3584l135,3584l150,3569l165,3569l180,3554l195,3554l210,3539l225,3524l240,3524l255,3509l270,3509l285,3494l300,3494l315,3494l330,3479l345,3479l360,3479l375,3479l390,3479l405,3494l420,3494l435,3509l450,3509l465,3524l480,3539l495,3554l510,3569l525,3584l540,3598l570,3628l570,3643l585,3658l600,3673l615,3688l630,3703l645,3718l660,3718l675,3733l690,3733l705,3733l720,3718l735,3703l750,3688l780,3658l780,3628l795,3613l795,3584l810,3569l810,3539l825,3524l825,3479l840,3464l840,3419l855,3404l855,3344l870,3329l870,3254l885,3239l885,3179l900,3164l900,3089l915,3059l915,2999l930,2969l930,2879l945,2849l945,2759l960,2729l960,2654l975,2624l975,2504l990,2489l990,2369l1005,2339l1005,2249l1020,2219l1020,2099l1035,2069l1035,1979l1050,1949l1050,1814l1065,1784l1065,1664l1080,1634l1080,1544l1095,1499l1095,1379l1110,1349l1110,1259l1125,1229l1125,1109l1140,1079l1140,959l1155,929l1155,854l1170,824l1170,719l1185,689l1185,614l1200,599l1200,509l1215,479l1215,390l1230,375l1230,315l1245,300l1245,240l1260,225l1260,180l1275,165l1275,105l1290,90l1290,60l1320,30l1320,15l1335,0l1350,15l1365,30l1395,60l1395,105e" stroked="t" o:allowincell="f" style="position:absolute;left:2135;top:539;width:1396;height:257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95,3628" path="m0,0l15,15l15,60l30,75l30,120l45,135l45,195l60,210l60,270l75,285l75,374l90,404l90,494l105,509l105,584l120,614l120,719l135,749l135,824l150,854l150,974l165,1004l165,1124l180,1154l180,1244l195,1274l195,1394l210,1439l210,1529l225,1559l225,1679l240,1709l240,1844l255,1874l255,1964l270,1994l270,2114l285,2144l285,2234l300,2264l300,2384l315,2399l315,2519l330,2549l330,2624l345,2654l345,2744l360,2774l360,2864l375,2894l375,2954l390,2984l390,3059l405,3074l405,3134l420,3149l420,3224l435,3239l435,3299l450,3314l450,3359l465,3374l465,3419l480,3434l480,3464l495,3479l495,3508l510,3523l510,3553l525,3568l555,3598l555,3613l570,3613l585,3628l600,3628l615,3628l630,3613l645,3598l660,3583l675,3568l690,3553l705,3538l720,3523l735,3508l750,3493l780,3464l780,3449l795,3434l810,3419l825,3404l840,3404l855,3389l870,3389l885,3374l900,3374l915,3374l930,3374l945,3374l960,3374l975,3389l990,3389l1005,3404l1020,3404l1035,3419l1050,3419l1065,3434l1080,3449l1095,3449l1110,3464l1125,3464l1140,3479l1155,3479l1170,3479l1185,3493l1200,3493l1215,3493l1230,3493l1245,3493l1260,3493l1275,3493l1290,3493l1305,3493l1320,3479l1335,3479l1350,3479l1365,3464l1380,3464l1395,3464e" stroked="t" o:allowincell="f" style="position:absolute;left:3532;top:611;width:1396;height:250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816,60" path="m0,45l15,30l30,30l45,30l60,15l75,15l90,15l105,15l120,0l135,0l150,0l165,0l180,0l195,0l210,0l225,0l240,0l255,15l270,15l285,15l300,15l315,30l330,30l345,30l360,30l375,45l390,45l405,45l420,45l435,45l450,60l465,60l480,60l495,60l511,60l526,60l541,60l556,45l571,45l586,45l601,45l616,45l631,45l646,30l661,30l676,30l691,30l706,30l721,15l736,15l751,15l766,15l781,15l796,15l811,15l826,15l841,15l856,15l871,15l886,15l901,15l916,15l931,15l946,30l961,30l976,30l991,30l1006,30l1021,30l1036,45l1051,45l1066,45l1081,45l1096,45l1111,45l1126,45l1141,45l1156,45l1171,45l1186,45l1201,45l1216,45l1231,45l1246,45l1261,45l1276,45l1291,30l1306,30l1321,30l1336,30l1351,30l1366,30l1381,30l1396,15l1411,15l1426,15l1441,15l1456,15l1471,15l1486,15l1501,15l1516,15l1531,15l1546,15l1561,15l1576,30l1591,30l1606,30l1621,30l1636,30l1651,30l1666,30l1681,45l1696,45l1711,45l1726,45l1741,45l1756,45l1771,45l1786,45l1801,45l1816,45e" stroked="t" o:allowincell="f" style="position:absolute;left:4929;top:2972;width:1818;height:4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06,30" path="m0,15l15,15l30,15l45,15l60,15l75,15l90,15l105,15l120,30l135,30l150,30l165,30l180,30l195,15l210,15l225,15l240,15l255,15l270,15l285,15l300,15l315,15l330,15l345,15l360,15l375,15l390,15l405,15l420,15l435,30l450,30l465,30l480,30l495,30l510,30l525,15l540,15l555,15l570,15l585,15l600,15l615,15l630,15l645,15l660,15l675,15l690,15l705,15l720,15l735,15l750,15l765,30l780,30l795,30l810,30l825,30l840,30l855,15l870,15l885,15l900,15l915,15l930,15l945,15l960,15l975,15l990,15l1006,15l1021,15l1036,15l1051,15l1066,15l1081,30l1096,30l1111,30l1126,30l1141,30l1156,30l1171,30l1186,15l1201,15l1216,15l1231,15l1246,15l1261,0l1276,0l1291,0l1306,0l1321,15l1336,15l1351,15l1366,15l1381,15l1396,30l1411,30l1426,30l1441,30l1456,30l1471,30l1486,30l1501,30l1516,15l1531,15l1546,15l1561,15l1576,0l1591,0l1606,0l1621,0l1636,0l1651,0l1666,15l1681,15l1696,15l1711,15l1726,30l1741,30l1756,30l1771,30l1786,30l1801,30l1816,30l1831,30l1846,15l1861,15l1876,15l1891,0l1906,0e" stroked="t" o:allowincell="f" style="position:absolute;left:226;top:2983;width:190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95,3583" path="m0,3359l15,3359l30,3359l45,3359l60,3359l75,3359l90,3359l105,3374l120,3374l135,3389l150,3389l165,3404l180,3404l195,3404l210,3404l225,3404l240,3389l255,3389l270,3374l285,3374l300,3359l315,3344l330,3344l345,3344l360,3329l375,3344l390,3344l405,3359l420,3359l435,3374l450,3389l465,3404l480,3418l495,3418l510,3433l525,3433l540,3433l555,3418l570,3404l585,3389l600,3374l630,3344l630,3329l660,3299l660,3284l675,3284l690,3284l705,3284l720,3299l750,3329l750,3359l765,3374l765,3404l780,3418l780,3448l795,3463l795,3493l810,3508l810,3538l840,3568l840,3583l855,3583l870,3568l885,3553l885,3523l900,3508l900,3433l915,3418l915,3344l930,3314l930,3194l945,3149l945,2999l960,2954l960,2819l975,2774l975,2564l990,2519l990,2294l1005,2234l1005,2054l1020,1994l1020,1754l1035,1694l1035,1514l1050,1454l1050,1214l1065,1154l1065,944l1080,884l1080,734l1095,674l1095,494l1110,464l1110,344l1125,314l1125,195l1140,165l1140,75l1155,60l1155,15l1170,0l1200,0l1200,45l1215,60l1215,105l1230,120l1230,180l1245,195l1245,269l1260,299l1260,359l1275,374l1275,449l1290,479l1290,539l1305,554l1305,584l1320,599l1320,629l1335,644l1350,644l1365,614l1365,599l1380,584l1380,554l1395,539l1395,479e" stroked="t" o:allowincell="f" style="position:absolute;left:2135;top:662;width:1396;height:247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455,3598" path="m0,494l15,464l15,389l30,374l30,314l45,284l45,210l60,195l60,135l75,120l75,60l90,45l90,15l105,0l135,30l135,75l150,90l150,180l165,210l165,329l180,359l180,479l195,509l195,689l210,749l210,899l225,959l225,1169l240,1229l240,1469l255,1529l255,1709l270,1769l270,2009l285,2069l285,2249l300,2309l300,2534l315,2579l315,2789l330,2834l330,2969l345,3014l345,3164l360,3209l360,3329l375,3359l375,3433l390,3448l390,3523l405,3538l405,3568l435,3598l420,3598l435,3598l450,3583l480,3553l480,3523l495,3508l495,3478l510,3463l510,3419l525,3404l525,3389l540,3374l540,3344l555,3329l585,3299l570,3299l585,3299l600,3299l615,3299l630,3314l645,3329l675,3359l675,3374l705,3404l705,3419l720,3433l735,3448l750,3448l765,3448l780,3448l795,3433l810,3419l825,3404l840,3389l855,3374l870,3374l885,3359l900,3359l915,3344l930,3359l945,3359l960,3359l975,3374l990,3374l1005,3389l1020,3404l1035,3404l1050,3419l1065,3419l1080,3419l1095,3419l1110,3419l1125,3404l1140,3404l1155,3404l1170,3389l1185,3389l1200,3374l1215,3374l1230,3374l1245,3374l1260,3374l1275,3374l1290,3374l1305,3389l1320,3389l1335,3389l1350,3404l1365,3404l1380,3404l1395,3404l1410,3404l1425,3404l1440,3404l1455,3404e" stroked="t" o:allowincell="f" style="position:absolute;left:3532;top:653;width:1456;height:24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756,30" path="m0,30l15,30l30,15l45,15l60,15l75,0l90,0l105,0l120,0l135,0l150,0l165,15l180,15l195,15l210,15l225,30l240,30l255,30l270,30l285,30l300,30l315,30l330,30l345,15l360,15l375,15l390,15l405,15l420,0l435,0l451,0l466,0l481,15l496,15l511,15l526,15l541,15l556,30l571,30l586,30l601,30l616,30l631,30l646,30l661,15l676,15l691,15l706,15l721,15l736,15l751,15l766,15l781,15l796,15l811,15l826,15l841,15l856,15l871,15l886,30l901,30l916,30l931,30l946,30l961,30l976,30l991,15l1006,15l1021,15l1036,15l1051,15l1066,15l1081,15l1096,15l1111,15l1126,15l1141,15l1156,15l1171,15l1186,15l1201,15l1216,30l1231,30l1246,30l1261,30l1276,30l1291,30l1306,15l1321,15l1336,15l1351,15l1366,15l1381,15l1396,15l1411,15l1426,15l1441,15l1456,15l1471,15l1486,15l1501,15l1516,15l1531,15l1546,30l1561,30l1576,30l1591,30l1606,30l1621,15l1636,15l1651,15l1666,15l1681,15l1696,15l1711,15l1726,15l1741,15l1756,15e" stroked="t" o:allowincell="f" style="position:absolute;left:4989;top:2983;width:17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06,30" path="m0,15l15,15l30,15l45,15l60,15l75,15l90,15l105,15l120,15l135,15l150,15l165,15l180,15l195,15l210,15l225,15l240,15l255,15l270,15l285,15l300,15l315,15l330,15l345,15l360,15l375,15l390,15l405,15l420,30l435,15l450,15l465,15l480,15l495,15l510,15l525,15l540,15l555,15l570,15l585,15l600,15l615,15l630,30l645,30l660,15l675,15l690,15l705,15l720,15l735,15l750,15l765,15l780,15l795,15l810,15l825,15l840,30l855,30l870,30l885,15l900,15l915,15l930,15l945,15l960,15l975,15l990,15l1006,15l1021,15l1036,15l1051,30l1066,30l1081,30l1096,15l1111,15l1126,15l1141,15l1156,15l1171,15l1186,15l1201,15l1216,15l1231,15l1246,15l1261,15l1276,30l1291,30l1306,30l1321,15l1336,15l1351,15l1366,15l1381,15l1396,15l1411,15l1426,15l1441,15l1456,15l1471,15l1486,30l1501,30l1516,30l1531,30l1546,15l1561,15l1576,15l1591,15l1606,0l1621,0l1636,15l1651,15l1666,15l1681,15l1696,30l1711,30l1726,30l1741,30l1756,30l1771,15l1786,15l1801,15l1816,0l1831,0l1846,0l1861,15l1876,15l1891,15l1906,30e" stroked="t" o:allowincell="f" style="position:absolute;left:226;top:2983;width:190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95,3568" path="m0,3359l15,3359l30,3359l45,3359l60,3359l75,3359l90,3344l105,3344l120,3329l135,3329l150,3329l165,3329l180,3344l195,3344l210,3359l225,3359l240,3374l255,3374l270,3359l285,3359l300,3344l315,3344l330,3329l345,3329l360,3314l375,3329l390,3329l405,3344l420,3359l435,3359l450,3374l465,3374l480,3374l495,3374l510,3359l525,3344l540,3329l555,3314l570,3299l585,3299l600,3314l615,3329l630,3344l645,3359l645,3374l660,3388l675,3403l720,3403l720,3374l750,3344l750,3299l780,3269l780,3239l795,3239l810,3254l825,3269l825,3284l840,3299l840,3329l855,3344l855,3418l870,3433l870,3493l885,3508l885,3538l915,3568l900,3568l915,3553l930,3538l930,3478l945,3448l945,3314l960,3269l960,3119l975,3059l975,2804l990,2729l990,2414l1005,2324l1005,2069l1020,1979l1020,1619l1035,1529l1035,1259l1050,1169l1050,839l1065,764l1065,494l1080,434l1080,284l1095,239l1095,90l1110,75l1110,15l1125,0l1140,15l1140,60l1155,75l1155,150l1170,165l1170,269l1185,299l1185,374l1200,389l1200,479l1215,494l1215,539l1230,554l1245,539l1245,524l1260,509l1260,464l1275,449l1275,374l1290,359l1290,284l1305,269l1305,210l1320,195l1320,150l1335,135l1350,150l1365,165l1365,195l1380,210l1380,269l1395,284l1395,359e" stroked="t" o:allowincell="f" style="position:absolute;left:2135;top:683;width:1396;height:246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00,3553" path="m0,344l15,359l15,434l30,449l30,494l45,509l45,539l60,524l75,509l75,479l90,464l90,374l105,359l105,284l120,254l120,150l135,135l135,60l150,45l150,0l180,0l180,60l195,75l195,224l210,269l210,419l225,479l225,749l240,824l240,1154l255,1244l255,1514l270,1604l270,1964l285,2054l285,2309l300,2399l300,2714l315,2789l315,3044l330,3104l330,3254l345,3299l345,3433l360,3463l360,3538l375,3553l390,3538l405,3523l405,3493l420,3478l420,3418l435,3403l435,3329l450,3314l450,3284l465,3269l465,3239l480,3224l495,3224l525,3254l525,3284l540,3299l540,3329l570,3359l570,3388l585,3403l600,3403l615,3388l630,3373l645,3344l675,3314l675,3299l690,3284l705,3284l720,3284l735,3299l750,3314l765,3344l780,3359l795,3359l810,3359l825,3359l840,3359l855,3344l870,3329l885,3314l900,3314l915,3299l930,3299l945,3314l960,3314l975,3329l990,3344l1005,3344l1020,3359l1035,3359l1050,3344l1065,3344l1080,3329l1095,3329l1110,3314l1125,3314l1140,3314l1155,3314l1170,3314l1185,3329l1200,3329l1215,3344l1230,3344l1245,3344l1260,3344l1275,3344l1290,3329l1305,3329l1320,3329l1335,3314l1350,3314l1365,3314l1380,3329l1395,3329l1410,3329l1425,3344l1440,3344l1455,3344l1470,3344l1485,3344l1500,3329e" stroked="t" o:allowincell="f" style="position:absolute;left:3532;top:694;width:1501;height:245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711,30" path="m0,15l15,15l30,15l45,15l60,0l75,0l90,15l105,15l120,15l135,15l150,30l165,30l180,30l195,30l210,30l225,15l240,15l255,15l270,15l285,15l300,15l315,15l330,15l345,15l360,15l375,30l390,30l406,30l421,30l436,15l451,15l466,15l481,15l496,15l511,15l526,15l541,15l556,15l571,15l586,15l601,30l616,30l631,30l646,15l661,15l676,15l691,15l706,15l721,15l736,15l751,15l766,15l781,15l796,15l811,30l826,30l841,30l856,15l871,15l886,15l901,15l916,15l931,15l946,15l961,15l976,15l991,15l1006,15l1021,15l1036,30l1051,30l1066,15l1081,15l1096,15l1111,15l1126,15l1141,15l1156,15l1171,15l1186,15l1201,15l1216,15l1231,15l1246,15l1261,15l1276,15l1291,15l1306,15l1321,15l1336,15l1351,15l1366,15l1381,15l1396,15l1411,15l1426,15l1441,15l1456,15l1471,15l1486,15l1501,15l1516,15l1531,15l1546,15l1561,15l1576,15l1591,15l1606,15l1621,15l1636,15l1651,15l1666,15l1681,15l1696,15l1711,15e" stroked="t" o:allowincell="f" style="position:absolute;left:5034;top:2983;width:1713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801,712" to="3108,1019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1;top:464;width:440;height:359;mso-wrap-style:none;v-text-anchor:middle;mso-position-horizontal-relative:char" type="_x0000_t75">
                  <v:imagedata r:id="rId536" o:detectmouseclick="t"/>
                  <v:stroke color="#3465a4" joinstyle="round" endcap="flat"/>
                  <w10:wrap type="none"/>
                </v:shape>
                <v:shape id="shape_0" stroked="f" o:allowincell="f" style="position:absolute;left:6525;top:3035;width:139;height:252;mso-wrap-style:none;v-text-anchor:middle;mso-position-horizontal-relative:char" type="_x0000_t75">
                  <v:imagedata r:id="rId5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tabs>
          <w:tab w:val="clear" w:pos="851"/>
          <w:tab w:val="left" w:pos="0" w:leader="none"/>
        </w:tabs>
        <w:ind w:left="2880" w:hanging="2880"/>
        <w:rPr/>
      </w:pPr>
      <w:r>
        <w:rPr>
          <w:b/>
        </w:rPr>
        <w:t xml:space="preserve">Fig. 2.19  </w:t>
      </w:r>
      <w:r>
        <w:rPr/>
        <w:t xml:space="preserve">Semnalul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 şi aproximarea acestuia printr-un număr finit de armonici</w:t>
      </w:r>
    </w:p>
    <w:p>
      <w:pPr>
        <w:pStyle w:val="Txt"/>
        <w:rPr/>
      </w:pPr>
      <w:r>
        <w:rPr/>
      </w:r>
    </w:p>
    <w:p>
      <w:pPr>
        <w:pStyle w:val="Txt"/>
        <w:rPr/>
      </w:pPr>
      <w:r>
        <w:rPr/>
      </w:r>
    </w:p>
    <w:p>
      <w:pPr>
        <w:pStyle w:val="Txt"/>
        <w:ind w:hanging="0"/>
        <w:jc w:val="center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85615" cy="226631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5440" cy="2266200"/>
                          <a:chOff x="0" y="0"/>
                          <a:chExt cx="4285440" cy="2266200"/>
                        </a:xfrm>
                      </wpg:grpSpPr>
                      <pic:pic xmlns:pic="http://schemas.openxmlformats.org/drawingml/2006/picture">
                        <pic:nvPicPr>
                          <pic:cNvPr id="208" name="" descr=""/>
                          <pic:cNvPicPr/>
                        </pic:nvPicPr>
                        <pic:blipFill>
                          <a:blip r:embed="rId538"/>
                          <a:stretch/>
                        </pic:blipFill>
                        <pic:spPr>
                          <a:xfrm>
                            <a:off x="4123800" y="1937520"/>
                            <a:ext cx="1339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840" y="0"/>
                            <a:ext cx="4086720" cy="20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0"/>
                            <a:ext cx="720" cy="20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859760"/>
                            <a:ext cx="408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561320"/>
                            <a:ext cx="408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262520"/>
                            <a:ext cx="408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963360"/>
                            <a:ext cx="408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664200"/>
                            <a:ext cx="408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72240"/>
                            <a:ext cx="408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73080"/>
                            <a:ext cx="408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4086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085840"/>
                            <a:ext cx="4086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6520"/>
                            <a:ext cx="2026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252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2126160"/>
                            <a:ext cx="2660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120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360" y="2126520"/>
                            <a:ext cx="2026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88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2126160"/>
                            <a:ext cx="2660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720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760" y="2126520"/>
                            <a:ext cx="648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588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2126520"/>
                            <a:ext cx="2235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384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8880" y="2126520"/>
                            <a:ext cx="1602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324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9480" y="2126520"/>
                            <a:ext cx="2235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10560" y="20548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5600" y="2126520"/>
                            <a:ext cx="1602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185976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3760" y="1859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810440"/>
                            <a:ext cx="648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156132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3760" y="156132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512000"/>
                            <a:ext cx="648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126252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3760" y="126252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212840"/>
                            <a:ext cx="648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96336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3760" y="9633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912960"/>
                            <a:ext cx="648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66420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3760" y="6642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614520"/>
                            <a:ext cx="648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37224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3760" y="3722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324000"/>
                            <a:ext cx="648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73080"/>
                            <a:ext cx="3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3760" y="730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3400"/>
                            <a:ext cx="648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372240"/>
                            <a:ext cx="1290240" cy="148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6" h="3658">
                                <a:moveTo>
                                  <a:pt x="0" y="3658"/>
                                </a:moveTo>
                                <a:lnTo>
                                  <a:pt x="15" y="3658"/>
                                </a:lnTo>
                                <a:lnTo>
                                  <a:pt x="30" y="3658"/>
                                </a:lnTo>
                                <a:lnTo>
                                  <a:pt x="45" y="3658"/>
                                </a:lnTo>
                                <a:lnTo>
                                  <a:pt x="60" y="3658"/>
                                </a:lnTo>
                                <a:lnTo>
                                  <a:pt x="75" y="3658"/>
                                </a:lnTo>
                                <a:lnTo>
                                  <a:pt x="90" y="3658"/>
                                </a:lnTo>
                                <a:lnTo>
                                  <a:pt x="105" y="3658"/>
                                </a:lnTo>
                                <a:lnTo>
                                  <a:pt x="120" y="3658"/>
                                </a:lnTo>
                                <a:lnTo>
                                  <a:pt x="135" y="3658"/>
                                </a:lnTo>
                                <a:lnTo>
                                  <a:pt x="150" y="3658"/>
                                </a:lnTo>
                                <a:lnTo>
                                  <a:pt x="165" y="3658"/>
                                </a:lnTo>
                                <a:lnTo>
                                  <a:pt x="195" y="3658"/>
                                </a:lnTo>
                                <a:lnTo>
                                  <a:pt x="210" y="3658"/>
                                </a:lnTo>
                                <a:lnTo>
                                  <a:pt x="225" y="3658"/>
                                </a:lnTo>
                                <a:lnTo>
                                  <a:pt x="240" y="3658"/>
                                </a:lnTo>
                                <a:lnTo>
                                  <a:pt x="255" y="3658"/>
                                </a:lnTo>
                                <a:lnTo>
                                  <a:pt x="270" y="3658"/>
                                </a:lnTo>
                                <a:lnTo>
                                  <a:pt x="285" y="3658"/>
                                </a:lnTo>
                                <a:lnTo>
                                  <a:pt x="300" y="3658"/>
                                </a:lnTo>
                                <a:lnTo>
                                  <a:pt x="315" y="3658"/>
                                </a:lnTo>
                                <a:lnTo>
                                  <a:pt x="330" y="3658"/>
                                </a:lnTo>
                                <a:lnTo>
                                  <a:pt x="345" y="3658"/>
                                </a:lnTo>
                                <a:lnTo>
                                  <a:pt x="360" y="3658"/>
                                </a:lnTo>
                                <a:lnTo>
                                  <a:pt x="390" y="3658"/>
                                </a:lnTo>
                                <a:lnTo>
                                  <a:pt x="405" y="3658"/>
                                </a:lnTo>
                                <a:lnTo>
                                  <a:pt x="420" y="3658"/>
                                </a:lnTo>
                                <a:lnTo>
                                  <a:pt x="435" y="3658"/>
                                </a:lnTo>
                                <a:lnTo>
                                  <a:pt x="450" y="3658"/>
                                </a:lnTo>
                                <a:lnTo>
                                  <a:pt x="465" y="3658"/>
                                </a:lnTo>
                                <a:lnTo>
                                  <a:pt x="480" y="3658"/>
                                </a:lnTo>
                                <a:lnTo>
                                  <a:pt x="495" y="3658"/>
                                </a:lnTo>
                                <a:lnTo>
                                  <a:pt x="510" y="3658"/>
                                </a:lnTo>
                                <a:lnTo>
                                  <a:pt x="525" y="3658"/>
                                </a:lnTo>
                                <a:lnTo>
                                  <a:pt x="540" y="3658"/>
                                </a:lnTo>
                                <a:lnTo>
                                  <a:pt x="555" y="3658"/>
                                </a:lnTo>
                                <a:lnTo>
                                  <a:pt x="585" y="3658"/>
                                </a:lnTo>
                                <a:lnTo>
                                  <a:pt x="600" y="3658"/>
                                </a:lnTo>
                                <a:lnTo>
                                  <a:pt x="615" y="3658"/>
                                </a:lnTo>
                                <a:lnTo>
                                  <a:pt x="630" y="3658"/>
                                </a:lnTo>
                                <a:lnTo>
                                  <a:pt x="645" y="3658"/>
                                </a:lnTo>
                                <a:lnTo>
                                  <a:pt x="660" y="3658"/>
                                </a:lnTo>
                                <a:lnTo>
                                  <a:pt x="675" y="3658"/>
                                </a:lnTo>
                                <a:lnTo>
                                  <a:pt x="690" y="3658"/>
                                </a:lnTo>
                                <a:lnTo>
                                  <a:pt x="705" y="3658"/>
                                </a:lnTo>
                                <a:lnTo>
                                  <a:pt x="720" y="3658"/>
                                </a:lnTo>
                                <a:lnTo>
                                  <a:pt x="735" y="3658"/>
                                </a:lnTo>
                                <a:lnTo>
                                  <a:pt x="750" y="3658"/>
                                </a:lnTo>
                                <a:lnTo>
                                  <a:pt x="780" y="3658"/>
                                </a:lnTo>
                                <a:lnTo>
                                  <a:pt x="795" y="3658"/>
                                </a:lnTo>
                                <a:lnTo>
                                  <a:pt x="810" y="3658"/>
                                </a:lnTo>
                                <a:lnTo>
                                  <a:pt x="825" y="3658"/>
                                </a:lnTo>
                                <a:lnTo>
                                  <a:pt x="840" y="3658"/>
                                </a:lnTo>
                                <a:lnTo>
                                  <a:pt x="855" y="3658"/>
                                </a:lnTo>
                                <a:lnTo>
                                  <a:pt x="870" y="3658"/>
                                </a:lnTo>
                                <a:lnTo>
                                  <a:pt x="885" y="3658"/>
                                </a:lnTo>
                                <a:lnTo>
                                  <a:pt x="900" y="3658"/>
                                </a:lnTo>
                                <a:lnTo>
                                  <a:pt x="915" y="3658"/>
                                </a:lnTo>
                                <a:lnTo>
                                  <a:pt x="930" y="3658"/>
                                </a:lnTo>
                                <a:lnTo>
                                  <a:pt x="960" y="3658"/>
                                </a:lnTo>
                                <a:lnTo>
                                  <a:pt x="975" y="3658"/>
                                </a:lnTo>
                                <a:lnTo>
                                  <a:pt x="990" y="3658"/>
                                </a:lnTo>
                                <a:lnTo>
                                  <a:pt x="1006" y="3658"/>
                                </a:lnTo>
                                <a:lnTo>
                                  <a:pt x="1021" y="3658"/>
                                </a:lnTo>
                                <a:lnTo>
                                  <a:pt x="1036" y="3658"/>
                                </a:lnTo>
                                <a:lnTo>
                                  <a:pt x="1051" y="3658"/>
                                </a:lnTo>
                                <a:lnTo>
                                  <a:pt x="1066" y="3658"/>
                                </a:lnTo>
                                <a:lnTo>
                                  <a:pt x="1081" y="3658"/>
                                </a:lnTo>
                                <a:lnTo>
                                  <a:pt x="1096" y="3658"/>
                                </a:lnTo>
                                <a:lnTo>
                                  <a:pt x="1111" y="3658"/>
                                </a:lnTo>
                                <a:lnTo>
                                  <a:pt x="1126" y="3658"/>
                                </a:lnTo>
                                <a:lnTo>
                                  <a:pt x="1156" y="3658"/>
                                </a:lnTo>
                                <a:lnTo>
                                  <a:pt x="1171" y="3658"/>
                                </a:lnTo>
                                <a:lnTo>
                                  <a:pt x="1186" y="3658"/>
                                </a:lnTo>
                                <a:lnTo>
                                  <a:pt x="1201" y="3658"/>
                                </a:lnTo>
                                <a:lnTo>
                                  <a:pt x="1216" y="3658"/>
                                </a:lnTo>
                                <a:lnTo>
                                  <a:pt x="1231" y="3658"/>
                                </a:lnTo>
                                <a:lnTo>
                                  <a:pt x="1246" y="3658"/>
                                </a:lnTo>
                                <a:lnTo>
                                  <a:pt x="1261" y="3658"/>
                                </a:lnTo>
                                <a:lnTo>
                                  <a:pt x="1276" y="3658"/>
                                </a:lnTo>
                                <a:lnTo>
                                  <a:pt x="1291" y="3658"/>
                                </a:lnTo>
                                <a:lnTo>
                                  <a:pt x="1306" y="3658"/>
                                </a:lnTo>
                                <a:lnTo>
                                  <a:pt x="1321" y="3658"/>
                                </a:lnTo>
                                <a:lnTo>
                                  <a:pt x="1351" y="3658"/>
                                </a:lnTo>
                                <a:lnTo>
                                  <a:pt x="1366" y="3658"/>
                                </a:lnTo>
                                <a:lnTo>
                                  <a:pt x="1381" y="3658"/>
                                </a:lnTo>
                                <a:lnTo>
                                  <a:pt x="1396" y="3658"/>
                                </a:lnTo>
                                <a:lnTo>
                                  <a:pt x="1411" y="3658"/>
                                </a:lnTo>
                                <a:lnTo>
                                  <a:pt x="1426" y="3658"/>
                                </a:lnTo>
                                <a:lnTo>
                                  <a:pt x="1441" y="3658"/>
                                </a:lnTo>
                                <a:lnTo>
                                  <a:pt x="1456" y="3658"/>
                                </a:lnTo>
                                <a:lnTo>
                                  <a:pt x="1471" y="3658"/>
                                </a:lnTo>
                                <a:lnTo>
                                  <a:pt x="1486" y="3658"/>
                                </a:lnTo>
                                <a:lnTo>
                                  <a:pt x="1501" y="3658"/>
                                </a:lnTo>
                                <a:lnTo>
                                  <a:pt x="1516" y="3658"/>
                                </a:lnTo>
                                <a:lnTo>
                                  <a:pt x="1546" y="3658"/>
                                </a:lnTo>
                                <a:lnTo>
                                  <a:pt x="1561" y="3658"/>
                                </a:lnTo>
                                <a:lnTo>
                                  <a:pt x="1576" y="3658"/>
                                </a:lnTo>
                                <a:lnTo>
                                  <a:pt x="1591" y="3658"/>
                                </a:lnTo>
                                <a:lnTo>
                                  <a:pt x="1606" y="3658"/>
                                </a:lnTo>
                                <a:lnTo>
                                  <a:pt x="1621" y="3658"/>
                                </a:lnTo>
                                <a:lnTo>
                                  <a:pt x="1636" y="0"/>
                                </a:lnTo>
                                <a:lnTo>
                                  <a:pt x="1651" y="0"/>
                                </a:lnTo>
                                <a:lnTo>
                                  <a:pt x="1666" y="0"/>
                                </a:lnTo>
                                <a:lnTo>
                                  <a:pt x="1681" y="0"/>
                                </a:lnTo>
                                <a:lnTo>
                                  <a:pt x="1696" y="0"/>
                                </a:lnTo>
                                <a:lnTo>
                                  <a:pt x="1726" y="0"/>
                                </a:lnTo>
                                <a:lnTo>
                                  <a:pt x="1741" y="0"/>
                                </a:lnTo>
                                <a:lnTo>
                                  <a:pt x="1756" y="0"/>
                                </a:lnTo>
                                <a:lnTo>
                                  <a:pt x="1771" y="0"/>
                                </a:lnTo>
                                <a:lnTo>
                                  <a:pt x="1786" y="0"/>
                                </a:lnTo>
                                <a:lnTo>
                                  <a:pt x="1801" y="0"/>
                                </a:lnTo>
                                <a:lnTo>
                                  <a:pt x="1816" y="0"/>
                                </a:lnTo>
                                <a:lnTo>
                                  <a:pt x="1831" y="0"/>
                                </a:lnTo>
                                <a:lnTo>
                                  <a:pt x="1846" y="0"/>
                                </a:lnTo>
                                <a:lnTo>
                                  <a:pt x="1861" y="0"/>
                                </a:lnTo>
                                <a:lnTo>
                                  <a:pt x="1876" y="0"/>
                                </a:lnTo>
                                <a:lnTo>
                                  <a:pt x="1891" y="0"/>
                                </a:lnTo>
                                <a:lnTo>
                                  <a:pt x="1921" y="0"/>
                                </a:lnTo>
                                <a:lnTo>
                                  <a:pt x="1936" y="0"/>
                                </a:lnTo>
                                <a:lnTo>
                                  <a:pt x="1951" y="0"/>
                                </a:lnTo>
                                <a:lnTo>
                                  <a:pt x="1966" y="0"/>
                                </a:lnTo>
                                <a:lnTo>
                                  <a:pt x="1981" y="0"/>
                                </a:lnTo>
                                <a:lnTo>
                                  <a:pt x="1996" y="0"/>
                                </a:lnTo>
                                <a:lnTo>
                                  <a:pt x="2011" y="0"/>
                                </a:lnTo>
                                <a:lnTo>
                                  <a:pt x="2026" y="0"/>
                                </a:lnTo>
                                <a:lnTo>
                                  <a:pt x="2041" y="0"/>
                                </a:lnTo>
                                <a:lnTo>
                                  <a:pt x="205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372240"/>
                            <a:ext cx="12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0"/>
                                </a:lnTo>
                                <a:lnTo>
                                  <a:pt x="300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0"/>
                                </a:lnTo>
                                <a:lnTo>
                                  <a:pt x="360" y="0"/>
                                </a:lnTo>
                                <a:lnTo>
                                  <a:pt x="375" y="0"/>
                                </a:lnTo>
                                <a:lnTo>
                                  <a:pt x="390" y="0"/>
                                </a:lnTo>
                                <a:lnTo>
                                  <a:pt x="405" y="0"/>
                                </a:lnTo>
                                <a:lnTo>
                                  <a:pt x="435" y="0"/>
                                </a:lnTo>
                                <a:lnTo>
                                  <a:pt x="450" y="0"/>
                                </a:lnTo>
                                <a:lnTo>
                                  <a:pt x="465" y="0"/>
                                </a:lnTo>
                                <a:lnTo>
                                  <a:pt x="480" y="0"/>
                                </a:lnTo>
                                <a:lnTo>
                                  <a:pt x="495" y="0"/>
                                </a:lnTo>
                                <a:lnTo>
                                  <a:pt x="510" y="0"/>
                                </a:lnTo>
                                <a:lnTo>
                                  <a:pt x="525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0"/>
                                </a:lnTo>
                                <a:lnTo>
                                  <a:pt x="585" y="0"/>
                                </a:lnTo>
                                <a:lnTo>
                                  <a:pt x="600" y="0"/>
                                </a:lnTo>
                                <a:lnTo>
                                  <a:pt x="630" y="0"/>
                                </a:lnTo>
                                <a:lnTo>
                                  <a:pt x="645" y="0"/>
                                </a:lnTo>
                                <a:lnTo>
                                  <a:pt x="660" y="0"/>
                                </a:lnTo>
                                <a:lnTo>
                                  <a:pt x="675" y="0"/>
                                </a:lnTo>
                                <a:lnTo>
                                  <a:pt x="690" y="0"/>
                                </a:lnTo>
                                <a:lnTo>
                                  <a:pt x="705" y="0"/>
                                </a:lnTo>
                                <a:lnTo>
                                  <a:pt x="720" y="0"/>
                                </a:lnTo>
                                <a:lnTo>
                                  <a:pt x="735" y="0"/>
                                </a:lnTo>
                                <a:lnTo>
                                  <a:pt x="750" y="0"/>
                                </a:lnTo>
                                <a:lnTo>
                                  <a:pt x="765" y="0"/>
                                </a:lnTo>
                                <a:lnTo>
                                  <a:pt x="780" y="0"/>
                                </a:lnTo>
                                <a:lnTo>
                                  <a:pt x="795" y="0"/>
                                </a:lnTo>
                                <a:lnTo>
                                  <a:pt x="825" y="0"/>
                                </a:lnTo>
                                <a:lnTo>
                                  <a:pt x="840" y="0"/>
                                </a:lnTo>
                                <a:lnTo>
                                  <a:pt x="855" y="0"/>
                                </a:lnTo>
                                <a:lnTo>
                                  <a:pt x="870" y="0"/>
                                </a:lnTo>
                                <a:lnTo>
                                  <a:pt x="885" y="0"/>
                                </a:lnTo>
                                <a:lnTo>
                                  <a:pt x="900" y="0"/>
                                </a:lnTo>
                                <a:lnTo>
                                  <a:pt x="915" y="0"/>
                                </a:lnTo>
                                <a:lnTo>
                                  <a:pt x="930" y="0"/>
                                </a:lnTo>
                                <a:lnTo>
                                  <a:pt x="945" y="0"/>
                                </a:lnTo>
                                <a:lnTo>
                                  <a:pt x="960" y="0"/>
                                </a:lnTo>
                                <a:lnTo>
                                  <a:pt x="975" y="0"/>
                                </a:lnTo>
                                <a:lnTo>
                                  <a:pt x="990" y="0"/>
                                </a:lnTo>
                                <a:lnTo>
                                  <a:pt x="1020" y="0"/>
                                </a:lnTo>
                                <a:lnTo>
                                  <a:pt x="1035" y="0"/>
                                </a:lnTo>
                                <a:lnTo>
                                  <a:pt x="1050" y="0"/>
                                </a:lnTo>
                                <a:lnTo>
                                  <a:pt x="1065" y="0"/>
                                </a:lnTo>
                                <a:lnTo>
                                  <a:pt x="1080" y="0"/>
                                </a:lnTo>
                                <a:lnTo>
                                  <a:pt x="1095" y="0"/>
                                </a:lnTo>
                                <a:lnTo>
                                  <a:pt x="1110" y="0"/>
                                </a:lnTo>
                                <a:lnTo>
                                  <a:pt x="1125" y="0"/>
                                </a:lnTo>
                                <a:lnTo>
                                  <a:pt x="1140" y="0"/>
                                </a:lnTo>
                                <a:lnTo>
                                  <a:pt x="1155" y="0"/>
                                </a:lnTo>
                                <a:lnTo>
                                  <a:pt x="1170" y="0"/>
                                </a:lnTo>
                                <a:lnTo>
                                  <a:pt x="1200" y="0"/>
                                </a:lnTo>
                                <a:lnTo>
                                  <a:pt x="1215" y="0"/>
                                </a:lnTo>
                                <a:lnTo>
                                  <a:pt x="1230" y="0"/>
                                </a:lnTo>
                                <a:lnTo>
                                  <a:pt x="1245" y="0"/>
                                </a:lnTo>
                                <a:lnTo>
                                  <a:pt x="1260" y="0"/>
                                </a:lnTo>
                                <a:lnTo>
                                  <a:pt x="1275" y="0"/>
                                </a:lnTo>
                                <a:lnTo>
                                  <a:pt x="1290" y="0"/>
                                </a:lnTo>
                                <a:lnTo>
                                  <a:pt x="1305" y="0"/>
                                </a:lnTo>
                                <a:lnTo>
                                  <a:pt x="1320" y="0"/>
                                </a:lnTo>
                                <a:lnTo>
                                  <a:pt x="1335" y="0"/>
                                </a:lnTo>
                                <a:lnTo>
                                  <a:pt x="1350" y="0"/>
                                </a:lnTo>
                                <a:lnTo>
                                  <a:pt x="1365" y="0"/>
                                </a:lnTo>
                                <a:lnTo>
                                  <a:pt x="1395" y="0"/>
                                </a:lnTo>
                                <a:lnTo>
                                  <a:pt x="1410" y="0"/>
                                </a:lnTo>
                                <a:lnTo>
                                  <a:pt x="1425" y="0"/>
                                </a:lnTo>
                                <a:lnTo>
                                  <a:pt x="1440" y="0"/>
                                </a:lnTo>
                                <a:lnTo>
                                  <a:pt x="1455" y="0"/>
                                </a:lnTo>
                                <a:lnTo>
                                  <a:pt x="1470" y="0"/>
                                </a:lnTo>
                                <a:lnTo>
                                  <a:pt x="1485" y="0"/>
                                </a:lnTo>
                                <a:lnTo>
                                  <a:pt x="1500" y="0"/>
                                </a:lnTo>
                                <a:lnTo>
                                  <a:pt x="1515" y="0"/>
                                </a:lnTo>
                                <a:lnTo>
                                  <a:pt x="1530" y="0"/>
                                </a:lnTo>
                                <a:lnTo>
                                  <a:pt x="1545" y="0"/>
                                </a:lnTo>
                                <a:lnTo>
                                  <a:pt x="1560" y="0"/>
                                </a:lnTo>
                                <a:lnTo>
                                  <a:pt x="1590" y="0"/>
                                </a:lnTo>
                                <a:lnTo>
                                  <a:pt x="1605" y="0"/>
                                </a:lnTo>
                                <a:lnTo>
                                  <a:pt x="1620" y="0"/>
                                </a:lnTo>
                                <a:lnTo>
                                  <a:pt x="1635" y="0"/>
                                </a:lnTo>
                                <a:lnTo>
                                  <a:pt x="1650" y="0"/>
                                </a:lnTo>
                                <a:lnTo>
                                  <a:pt x="1665" y="0"/>
                                </a:lnTo>
                                <a:lnTo>
                                  <a:pt x="1680" y="0"/>
                                </a:lnTo>
                                <a:lnTo>
                                  <a:pt x="1695" y="0"/>
                                </a:lnTo>
                                <a:lnTo>
                                  <a:pt x="1710" y="0"/>
                                </a:lnTo>
                                <a:lnTo>
                                  <a:pt x="1725" y="0"/>
                                </a:lnTo>
                                <a:lnTo>
                                  <a:pt x="1740" y="0"/>
                                </a:lnTo>
                                <a:lnTo>
                                  <a:pt x="1755" y="0"/>
                                </a:lnTo>
                                <a:lnTo>
                                  <a:pt x="1785" y="0"/>
                                </a:lnTo>
                                <a:lnTo>
                                  <a:pt x="1800" y="0"/>
                                </a:lnTo>
                                <a:lnTo>
                                  <a:pt x="1815" y="0"/>
                                </a:lnTo>
                                <a:lnTo>
                                  <a:pt x="1830" y="0"/>
                                </a:lnTo>
                                <a:lnTo>
                                  <a:pt x="1845" y="0"/>
                                </a:lnTo>
                                <a:lnTo>
                                  <a:pt x="1860" y="0"/>
                                </a:lnTo>
                                <a:lnTo>
                                  <a:pt x="1875" y="0"/>
                                </a:lnTo>
                                <a:lnTo>
                                  <a:pt x="1890" y="0"/>
                                </a:lnTo>
                                <a:lnTo>
                                  <a:pt x="1905" y="0"/>
                                </a:lnTo>
                                <a:lnTo>
                                  <a:pt x="1920" y="0"/>
                                </a:lnTo>
                                <a:lnTo>
                                  <a:pt x="1935" y="0"/>
                                </a:lnTo>
                                <a:lnTo>
                                  <a:pt x="1950" y="0"/>
                                </a:lnTo>
                                <a:lnTo>
                                  <a:pt x="1980" y="0"/>
                                </a:lnTo>
                                <a:lnTo>
                                  <a:pt x="1995" y="0"/>
                                </a:lnTo>
                                <a:lnTo>
                                  <a:pt x="2010" y="0"/>
                                </a:lnTo>
                                <a:lnTo>
                                  <a:pt x="2025" y="0"/>
                                </a:lnTo>
                                <a:lnTo>
                                  <a:pt x="2040" y="0"/>
                                </a:lnTo>
                                <a:lnTo>
                                  <a:pt x="2055" y="0"/>
                                </a:lnTo>
                                <a:lnTo>
                                  <a:pt x="20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372240"/>
                            <a:ext cx="1299960" cy="148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1" h="3658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0"/>
                                </a:lnTo>
                                <a:lnTo>
                                  <a:pt x="300" y="0"/>
                                </a:lnTo>
                                <a:lnTo>
                                  <a:pt x="315" y="0"/>
                                </a:lnTo>
                                <a:lnTo>
                                  <a:pt x="330" y="0"/>
                                </a:lnTo>
                                <a:lnTo>
                                  <a:pt x="345" y="0"/>
                                </a:lnTo>
                                <a:lnTo>
                                  <a:pt x="360" y="0"/>
                                </a:lnTo>
                                <a:lnTo>
                                  <a:pt x="375" y="0"/>
                                </a:lnTo>
                                <a:lnTo>
                                  <a:pt x="390" y="0"/>
                                </a:lnTo>
                                <a:lnTo>
                                  <a:pt x="405" y="0"/>
                                </a:lnTo>
                                <a:lnTo>
                                  <a:pt x="420" y="0"/>
                                </a:lnTo>
                                <a:lnTo>
                                  <a:pt x="435" y="0"/>
                                </a:lnTo>
                                <a:lnTo>
                                  <a:pt x="450" y="0"/>
                                </a:lnTo>
                                <a:lnTo>
                                  <a:pt x="480" y="0"/>
                                </a:lnTo>
                                <a:lnTo>
                                  <a:pt x="495" y="0"/>
                                </a:lnTo>
                                <a:lnTo>
                                  <a:pt x="510" y="0"/>
                                </a:lnTo>
                                <a:lnTo>
                                  <a:pt x="525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0"/>
                                </a:lnTo>
                                <a:lnTo>
                                  <a:pt x="585" y="0"/>
                                </a:lnTo>
                                <a:lnTo>
                                  <a:pt x="600" y="0"/>
                                </a:lnTo>
                                <a:lnTo>
                                  <a:pt x="615" y="0"/>
                                </a:lnTo>
                                <a:lnTo>
                                  <a:pt x="630" y="0"/>
                                </a:lnTo>
                                <a:lnTo>
                                  <a:pt x="645" y="0"/>
                                </a:lnTo>
                                <a:lnTo>
                                  <a:pt x="675" y="0"/>
                                </a:lnTo>
                                <a:lnTo>
                                  <a:pt x="690" y="0"/>
                                </a:lnTo>
                                <a:lnTo>
                                  <a:pt x="705" y="0"/>
                                </a:lnTo>
                                <a:lnTo>
                                  <a:pt x="720" y="0"/>
                                </a:lnTo>
                                <a:lnTo>
                                  <a:pt x="735" y="0"/>
                                </a:lnTo>
                                <a:lnTo>
                                  <a:pt x="750" y="0"/>
                                </a:lnTo>
                                <a:lnTo>
                                  <a:pt x="765" y="3658"/>
                                </a:lnTo>
                                <a:lnTo>
                                  <a:pt x="780" y="3658"/>
                                </a:lnTo>
                                <a:lnTo>
                                  <a:pt x="795" y="3658"/>
                                </a:lnTo>
                                <a:lnTo>
                                  <a:pt x="810" y="3658"/>
                                </a:lnTo>
                                <a:lnTo>
                                  <a:pt x="825" y="3658"/>
                                </a:lnTo>
                                <a:lnTo>
                                  <a:pt x="855" y="3658"/>
                                </a:lnTo>
                                <a:lnTo>
                                  <a:pt x="870" y="3658"/>
                                </a:lnTo>
                                <a:lnTo>
                                  <a:pt x="885" y="3658"/>
                                </a:lnTo>
                                <a:lnTo>
                                  <a:pt x="900" y="3658"/>
                                </a:lnTo>
                                <a:lnTo>
                                  <a:pt x="915" y="3658"/>
                                </a:lnTo>
                                <a:lnTo>
                                  <a:pt x="930" y="3658"/>
                                </a:lnTo>
                                <a:lnTo>
                                  <a:pt x="945" y="3658"/>
                                </a:lnTo>
                                <a:lnTo>
                                  <a:pt x="960" y="3658"/>
                                </a:lnTo>
                                <a:lnTo>
                                  <a:pt x="975" y="3658"/>
                                </a:lnTo>
                                <a:lnTo>
                                  <a:pt x="990" y="3658"/>
                                </a:lnTo>
                                <a:lnTo>
                                  <a:pt x="1005" y="3658"/>
                                </a:lnTo>
                                <a:lnTo>
                                  <a:pt x="1020" y="3658"/>
                                </a:lnTo>
                                <a:lnTo>
                                  <a:pt x="1050" y="3658"/>
                                </a:lnTo>
                                <a:lnTo>
                                  <a:pt x="1065" y="3658"/>
                                </a:lnTo>
                                <a:lnTo>
                                  <a:pt x="1081" y="3658"/>
                                </a:lnTo>
                                <a:lnTo>
                                  <a:pt x="1096" y="3658"/>
                                </a:lnTo>
                                <a:lnTo>
                                  <a:pt x="1111" y="3658"/>
                                </a:lnTo>
                                <a:lnTo>
                                  <a:pt x="1126" y="3658"/>
                                </a:lnTo>
                                <a:lnTo>
                                  <a:pt x="1141" y="3658"/>
                                </a:lnTo>
                                <a:lnTo>
                                  <a:pt x="1156" y="3658"/>
                                </a:lnTo>
                                <a:lnTo>
                                  <a:pt x="1171" y="3658"/>
                                </a:lnTo>
                                <a:lnTo>
                                  <a:pt x="1186" y="3658"/>
                                </a:lnTo>
                                <a:lnTo>
                                  <a:pt x="1201" y="3658"/>
                                </a:lnTo>
                                <a:lnTo>
                                  <a:pt x="1216" y="3658"/>
                                </a:lnTo>
                                <a:lnTo>
                                  <a:pt x="1246" y="3658"/>
                                </a:lnTo>
                                <a:lnTo>
                                  <a:pt x="1261" y="3658"/>
                                </a:lnTo>
                                <a:lnTo>
                                  <a:pt x="1276" y="3658"/>
                                </a:lnTo>
                                <a:lnTo>
                                  <a:pt x="1291" y="3658"/>
                                </a:lnTo>
                                <a:lnTo>
                                  <a:pt x="1306" y="3658"/>
                                </a:lnTo>
                                <a:lnTo>
                                  <a:pt x="1321" y="3658"/>
                                </a:lnTo>
                                <a:lnTo>
                                  <a:pt x="1336" y="3658"/>
                                </a:lnTo>
                                <a:lnTo>
                                  <a:pt x="1351" y="3658"/>
                                </a:lnTo>
                                <a:lnTo>
                                  <a:pt x="1366" y="3658"/>
                                </a:lnTo>
                                <a:lnTo>
                                  <a:pt x="1381" y="3658"/>
                                </a:lnTo>
                                <a:lnTo>
                                  <a:pt x="1396" y="3658"/>
                                </a:lnTo>
                                <a:lnTo>
                                  <a:pt x="1411" y="3658"/>
                                </a:lnTo>
                                <a:lnTo>
                                  <a:pt x="1441" y="3658"/>
                                </a:lnTo>
                                <a:lnTo>
                                  <a:pt x="1456" y="3658"/>
                                </a:lnTo>
                                <a:lnTo>
                                  <a:pt x="1471" y="3658"/>
                                </a:lnTo>
                                <a:lnTo>
                                  <a:pt x="1486" y="3658"/>
                                </a:lnTo>
                                <a:lnTo>
                                  <a:pt x="1501" y="3658"/>
                                </a:lnTo>
                                <a:lnTo>
                                  <a:pt x="1516" y="3658"/>
                                </a:lnTo>
                                <a:lnTo>
                                  <a:pt x="1531" y="3658"/>
                                </a:lnTo>
                                <a:lnTo>
                                  <a:pt x="1546" y="3658"/>
                                </a:lnTo>
                                <a:lnTo>
                                  <a:pt x="1561" y="3658"/>
                                </a:lnTo>
                                <a:lnTo>
                                  <a:pt x="1576" y="3658"/>
                                </a:lnTo>
                                <a:lnTo>
                                  <a:pt x="1591" y="3658"/>
                                </a:lnTo>
                                <a:lnTo>
                                  <a:pt x="1621" y="3658"/>
                                </a:lnTo>
                                <a:lnTo>
                                  <a:pt x="1636" y="3658"/>
                                </a:lnTo>
                                <a:lnTo>
                                  <a:pt x="1651" y="3658"/>
                                </a:lnTo>
                                <a:lnTo>
                                  <a:pt x="1666" y="3658"/>
                                </a:lnTo>
                                <a:lnTo>
                                  <a:pt x="1681" y="3658"/>
                                </a:lnTo>
                                <a:lnTo>
                                  <a:pt x="1696" y="3658"/>
                                </a:lnTo>
                                <a:lnTo>
                                  <a:pt x="1711" y="3658"/>
                                </a:lnTo>
                                <a:lnTo>
                                  <a:pt x="1726" y="3658"/>
                                </a:lnTo>
                                <a:lnTo>
                                  <a:pt x="1741" y="3658"/>
                                </a:lnTo>
                                <a:lnTo>
                                  <a:pt x="1756" y="3658"/>
                                </a:lnTo>
                                <a:lnTo>
                                  <a:pt x="1771" y="3658"/>
                                </a:lnTo>
                                <a:lnTo>
                                  <a:pt x="1786" y="3658"/>
                                </a:lnTo>
                                <a:lnTo>
                                  <a:pt x="1816" y="3658"/>
                                </a:lnTo>
                                <a:lnTo>
                                  <a:pt x="1831" y="3658"/>
                                </a:lnTo>
                                <a:lnTo>
                                  <a:pt x="1846" y="3658"/>
                                </a:lnTo>
                                <a:lnTo>
                                  <a:pt x="1861" y="3658"/>
                                </a:lnTo>
                                <a:lnTo>
                                  <a:pt x="1876" y="3658"/>
                                </a:lnTo>
                                <a:lnTo>
                                  <a:pt x="1891" y="3658"/>
                                </a:lnTo>
                                <a:lnTo>
                                  <a:pt x="1906" y="3658"/>
                                </a:lnTo>
                                <a:lnTo>
                                  <a:pt x="1921" y="3658"/>
                                </a:lnTo>
                                <a:lnTo>
                                  <a:pt x="1936" y="3658"/>
                                </a:lnTo>
                                <a:lnTo>
                                  <a:pt x="1951" y="3658"/>
                                </a:lnTo>
                                <a:lnTo>
                                  <a:pt x="1966" y="3658"/>
                                </a:lnTo>
                                <a:lnTo>
                                  <a:pt x="1981" y="3658"/>
                                </a:lnTo>
                                <a:lnTo>
                                  <a:pt x="2011" y="3658"/>
                                </a:lnTo>
                                <a:lnTo>
                                  <a:pt x="2026" y="3658"/>
                                </a:lnTo>
                                <a:lnTo>
                                  <a:pt x="2041" y="3658"/>
                                </a:lnTo>
                                <a:lnTo>
                                  <a:pt x="2056" y="3658"/>
                                </a:lnTo>
                                <a:lnTo>
                                  <a:pt x="2071" y="36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859760"/>
                            <a:ext cx="20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55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0"/>
                                </a:lnTo>
                                <a:lnTo>
                                  <a:pt x="300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767880"/>
                            <a:ext cx="12902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6" h="2894">
                                <a:moveTo>
                                  <a:pt x="0" y="2894"/>
                                </a:moveTo>
                                <a:lnTo>
                                  <a:pt x="15" y="2894"/>
                                </a:lnTo>
                                <a:lnTo>
                                  <a:pt x="30" y="2894"/>
                                </a:lnTo>
                                <a:lnTo>
                                  <a:pt x="45" y="2894"/>
                                </a:lnTo>
                                <a:lnTo>
                                  <a:pt x="60" y="2894"/>
                                </a:lnTo>
                                <a:lnTo>
                                  <a:pt x="75" y="2894"/>
                                </a:lnTo>
                                <a:lnTo>
                                  <a:pt x="90" y="2894"/>
                                </a:lnTo>
                                <a:lnTo>
                                  <a:pt x="105" y="2894"/>
                                </a:lnTo>
                                <a:lnTo>
                                  <a:pt x="120" y="2879"/>
                                </a:lnTo>
                                <a:lnTo>
                                  <a:pt x="135" y="2879"/>
                                </a:lnTo>
                                <a:lnTo>
                                  <a:pt x="150" y="2879"/>
                                </a:lnTo>
                                <a:lnTo>
                                  <a:pt x="165" y="2879"/>
                                </a:lnTo>
                                <a:lnTo>
                                  <a:pt x="195" y="2879"/>
                                </a:lnTo>
                                <a:lnTo>
                                  <a:pt x="210" y="2864"/>
                                </a:lnTo>
                                <a:lnTo>
                                  <a:pt x="225" y="2864"/>
                                </a:lnTo>
                                <a:lnTo>
                                  <a:pt x="240" y="2864"/>
                                </a:lnTo>
                                <a:lnTo>
                                  <a:pt x="255" y="2864"/>
                                </a:lnTo>
                                <a:lnTo>
                                  <a:pt x="270" y="2849"/>
                                </a:lnTo>
                                <a:lnTo>
                                  <a:pt x="285" y="2849"/>
                                </a:lnTo>
                                <a:lnTo>
                                  <a:pt x="300" y="2849"/>
                                </a:lnTo>
                                <a:lnTo>
                                  <a:pt x="315" y="2834"/>
                                </a:lnTo>
                                <a:lnTo>
                                  <a:pt x="330" y="2834"/>
                                </a:lnTo>
                                <a:lnTo>
                                  <a:pt x="345" y="2819"/>
                                </a:lnTo>
                                <a:lnTo>
                                  <a:pt x="360" y="2819"/>
                                </a:lnTo>
                                <a:lnTo>
                                  <a:pt x="390" y="2804"/>
                                </a:lnTo>
                                <a:lnTo>
                                  <a:pt x="405" y="2804"/>
                                </a:lnTo>
                                <a:lnTo>
                                  <a:pt x="420" y="2789"/>
                                </a:lnTo>
                                <a:lnTo>
                                  <a:pt x="435" y="2789"/>
                                </a:lnTo>
                                <a:lnTo>
                                  <a:pt x="450" y="2774"/>
                                </a:lnTo>
                                <a:lnTo>
                                  <a:pt x="465" y="2759"/>
                                </a:lnTo>
                                <a:lnTo>
                                  <a:pt x="480" y="2759"/>
                                </a:lnTo>
                                <a:lnTo>
                                  <a:pt x="495" y="2744"/>
                                </a:lnTo>
                                <a:lnTo>
                                  <a:pt x="510" y="2729"/>
                                </a:lnTo>
                                <a:lnTo>
                                  <a:pt x="525" y="2729"/>
                                </a:lnTo>
                                <a:lnTo>
                                  <a:pt x="540" y="2714"/>
                                </a:lnTo>
                                <a:lnTo>
                                  <a:pt x="555" y="2699"/>
                                </a:lnTo>
                                <a:lnTo>
                                  <a:pt x="585" y="2684"/>
                                </a:lnTo>
                                <a:lnTo>
                                  <a:pt x="600" y="2669"/>
                                </a:lnTo>
                                <a:lnTo>
                                  <a:pt x="615" y="2654"/>
                                </a:lnTo>
                                <a:lnTo>
                                  <a:pt x="630" y="2639"/>
                                </a:lnTo>
                                <a:lnTo>
                                  <a:pt x="645" y="2639"/>
                                </a:lnTo>
                                <a:lnTo>
                                  <a:pt x="660" y="2624"/>
                                </a:lnTo>
                                <a:lnTo>
                                  <a:pt x="675" y="2609"/>
                                </a:lnTo>
                                <a:lnTo>
                                  <a:pt x="690" y="2594"/>
                                </a:lnTo>
                                <a:lnTo>
                                  <a:pt x="705" y="2564"/>
                                </a:lnTo>
                                <a:lnTo>
                                  <a:pt x="720" y="2549"/>
                                </a:lnTo>
                                <a:lnTo>
                                  <a:pt x="735" y="2534"/>
                                </a:lnTo>
                                <a:lnTo>
                                  <a:pt x="750" y="2519"/>
                                </a:lnTo>
                                <a:lnTo>
                                  <a:pt x="780" y="2504"/>
                                </a:lnTo>
                                <a:lnTo>
                                  <a:pt x="795" y="2489"/>
                                </a:lnTo>
                                <a:lnTo>
                                  <a:pt x="810" y="2459"/>
                                </a:lnTo>
                                <a:lnTo>
                                  <a:pt x="825" y="2444"/>
                                </a:lnTo>
                                <a:lnTo>
                                  <a:pt x="840" y="2429"/>
                                </a:lnTo>
                                <a:lnTo>
                                  <a:pt x="855" y="2414"/>
                                </a:lnTo>
                                <a:lnTo>
                                  <a:pt x="870" y="2384"/>
                                </a:lnTo>
                                <a:lnTo>
                                  <a:pt x="885" y="2369"/>
                                </a:lnTo>
                                <a:lnTo>
                                  <a:pt x="900" y="2340"/>
                                </a:lnTo>
                                <a:lnTo>
                                  <a:pt x="915" y="2325"/>
                                </a:lnTo>
                                <a:lnTo>
                                  <a:pt x="930" y="2295"/>
                                </a:lnTo>
                                <a:lnTo>
                                  <a:pt x="960" y="2280"/>
                                </a:lnTo>
                                <a:lnTo>
                                  <a:pt x="975" y="2250"/>
                                </a:lnTo>
                                <a:lnTo>
                                  <a:pt x="990" y="2235"/>
                                </a:lnTo>
                                <a:lnTo>
                                  <a:pt x="1006" y="2205"/>
                                </a:lnTo>
                                <a:lnTo>
                                  <a:pt x="1021" y="2190"/>
                                </a:lnTo>
                                <a:lnTo>
                                  <a:pt x="1036" y="2160"/>
                                </a:lnTo>
                                <a:lnTo>
                                  <a:pt x="1051" y="2130"/>
                                </a:lnTo>
                                <a:lnTo>
                                  <a:pt x="1066" y="2115"/>
                                </a:lnTo>
                                <a:lnTo>
                                  <a:pt x="1081" y="2085"/>
                                </a:lnTo>
                                <a:lnTo>
                                  <a:pt x="1096" y="2055"/>
                                </a:lnTo>
                                <a:lnTo>
                                  <a:pt x="1111" y="2025"/>
                                </a:lnTo>
                                <a:lnTo>
                                  <a:pt x="1126" y="1995"/>
                                </a:lnTo>
                                <a:lnTo>
                                  <a:pt x="1156" y="1980"/>
                                </a:lnTo>
                                <a:lnTo>
                                  <a:pt x="1171" y="1950"/>
                                </a:lnTo>
                                <a:lnTo>
                                  <a:pt x="1186" y="1920"/>
                                </a:lnTo>
                                <a:lnTo>
                                  <a:pt x="1201" y="1890"/>
                                </a:lnTo>
                                <a:lnTo>
                                  <a:pt x="1216" y="1860"/>
                                </a:lnTo>
                                <a:lnTo>
                                  <a:pt x="1231" y="1830"/>
                                </a:lnTo>
                                <a:lnTo>
                                  <a:pt x="1246" y="1800"/>
                                </a:lnTo>
                                <a:lnTo>
                                  <a:pt x="1261" y="1770"/>
                                </a:lnTo>
                                <a:lnTo>
                                  <a:pt x="1276" y="1740"/>
                                </a:lnTo>
                                <a:lnTo>
                                  <a:pt x="1291" y="1710"/>
                                </a:lnTo>
                                <a:lnTo>
                                  <a:pt x="1306" y="1680"/>
                                </a:lnTo>
                                <a:lnTo>
                                  <a:pt x="1321" y="1650"/>
                                </a:lnTo>
                                <a:lnTo>
                                  <a:pt x="1351" y="1605"/>
                                </a:lnTo>
                                <a:lnTo>
                                  <a:pt x="1366" y="1575"/>
                                </a:lnTo>
                                <a:lnTo>
                                  <a:pt x="1381" y="1545"/>
                                </a:lnTo>
                                <a:lnTo>
                                  <a:pt x="1396" y="1515"/>
                                </a:lnTo>
                                <a:lnTo>
                                  <a:pt x="1411" y="1485"/>
                                </a:lnTo>
                                <a:lnTo>
                                  <a:pt x="1426" y="1440"/>
                                </a:lnTo>
                                <a:lnTo>
                                  <a:pt x="1441" y="1410"/>
                                </a:lnTo>
                                <a:lnTo>
                                  <a:pt x="1456" y="1380"/>
                                </a:lnTo>
                                <a:lnTo>
                                  <a:pt x="1471" y="1350"/>
                                </a:lnTo>
                                <a:lnTo>
                                  <a:pt x="1486" y="1305"/>
                                </a:lnTo>
                                <a:lnTo>
                                  <a:pt x="1501" y="1275"/>
                                </a:lnTo>
                                <a:lnTo>
                                  <a:pt x="1516" y="1245"/>
                                </a:lnTo>
                                <a:lnTo>
                                  <a:pt x="1546" y="1200"/>
                                </a:lnTo>
                                <a:lnTo>
                                  <a:pt x="1561" y="1170"/>
                                </a:lnTo>
                                <a:lnTo>
                                  <a:pt x="1576" y="1125"/>
                                </a:lnTo>
                                <a:lnTo>
                                  <a:pt x="1591" y="1095"/>
                                </a:lnTo>
                                <a:lnTo>
                                  <a:pt x="1606" y="1065"/>
                                </a:lnTo>
                                <a:lnTo>
                                  <a:pt x="1621" y="1020"/>
                                </a:lnTo>
                                <a:lnTo>
                                  <a:pt x="1636" y="990"/>
                                </a:lnTo>
                                <a:lnTo>
                                  <a:pt x="1651" y="945"/>
                                </a:lnTo>
                                <a:lnTo>
                                  <a:pt x="1666" y="915"/>
                                </a:lnTo>
                                <a:lnTo>
                                  <a:pt x="1681" y="870"/>
                                </a:lnTo>
                                <a:lnTo>
                                  <a:pt x="1696" y="840"/>
                                </a:lnTo>
                                <a:lnTo>
                                  <a:pt x="1726" y="795"/>
                                </a:lnTo>
                                <a:lnTo>
                                  <a:pt x="1741" y="765"/>
                                </a:lnTo>
                                <a:lnTo>
                                  <a:pt x="1756" y="720"/>
                                </a:lnTo>
                                <a:lnTo>
                                  <a:pt x="1771" y="690"/>
                                </a:lnTo>
                                <a:lnTo>
                                  <a:pt x="1786" y="645"/>
                                </a:lnTo>
                                <a:lnTo>
                                  <a:pt x="1801" y="615"/>
                                </a:lnTo>
                                <a:lnTo>
                                  <a:pt x="1816" y="570"/>
                                </a:lnTo>
                                <a:lnTo>
                                  <a:pt x="1831" y="540"/>
                                </a:lnTo>
                                <a:lnTo>
                                  <a:pt x="1846" y="495"/>
                                </a:lnTo>
                                <a:lnTo>
                                  <a:pt x="1861" y="465"/>
                                </a:lnTo>
                                <a:lnTo>
                                  <a:pt x="1876" y="420"/>
                                </a:lnTo>
                                <a:lnTo>
                                  <a:pt x="1891" y="390"/>
                                </a:lnTo>
                                <a:lnTo>
                                  <a:pt x="1921" y="345"/>
                                </a:lnTo>
                                <a:lnTo>
                                  <a:pt x="1936" y="300"/>
                                </a:lnTo>
                                <a:lnTo>
                                  <a:pt x="1951" y="270"/>
                                </a:lnTo>
                                <a:lnTo>
                                  <a:pt x="1966" y="225"/>
                                </a:lnTo>
                                <a:lnTo>
                                  <a:pt x="1981" y="195"/>
                                </a:lnTo>
                                <a:lnTo>
                                  <a:pt x="1996" y="150"/>
                                </a:lnTo>
                                <a:lnTo>
                                  <a:pt x="2011" y="120"/>
                                </a:lnTo>
                                <a:lnTo>
                                  <a:pt x="2026" y="75"/>
                                </a:lnTo>
                                <a:lnTo>
                                  <a:pt x="2041" y="45"/>
                                </a:lnTo>
                                <a:lnTo>
                                  <a:pt x="20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03680"/>
                            <a:ext cx="129924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1634">
                                <a:moveTo>
                                  <a:pt x="0" y="1634"/>
                                </a:moveTo>
                                <a:lnTo>
                                  <a:pt x="15" y="1604"/>
                                </a:lnTo>
                                <a:lnTo>
                                  <a:pt x="30" y="1559"/>
                                </a:lnTo>
                                <a:lnTo>
                                  <a:pt x="60" y="1529"/>
                                </a:lnTo>
                                <a:lnTo>
                                  <a:pt x="75" y="1484"/>
                                </a:lnTo>
                                <a:lnTo>
                                  <a:pt x="90" y="1454"/>
                                </a:lnTo>
                                <a:lnTo>
                                  <a:pt x="105" y="1424"/>
                                </a:lnTo>
                                <a:lnTo>
                                  <a:pt x="120" y="1379"/>
                                </a:lnTo>
                                <a:lnTo>
                                  <a:pt x="135" y="1349"/>
                                </a:lnTo>
                                <a:lnTo>
                                  <a:pt x="150" y="1304"/>
                                </a:lnTo>
                                <a:lnTo>
                                  <a:pt x="165" y="1274"/>
                                </a:lnTo>
                                <a:lnTo>
                                  <a:pt x="180" y="1244"/>
                                </a:lnTo>
                                <a:lnTo>
                                  <a:pt x="195" y="1199"/>
                                </a:lnTo>
                                <a:lnTo>
                                  <a:pt x="210" y="1169"/>
                                </a:lnTo>
                                <a:lnTo>
                                  <a:pt x="225" y="1139"/>
                                </a:lnTo>
                                <a:lnTo>
                                  <a:pt x="255" y="1109"/>
                                </a:lnTo>
                                <a:lnTo>
                                  <a:pt x="270" y="1064"/>
                                </a:lnTo>
                                <a:lnTo>
                                  <a:pt x="285" y="1034"/>
                                </a:lnTo>
                                <a:lnTo>
                                  <a:pt x="300" y="1004"/>
                                </a:lnTo>
                                <a:lnTo>
                                  <a:pt x="315" y="974"/>
                                </a:lnTo>
                                <a:lnTo>
                                  <a:pt x="330" y="944"/>
                                </a:lnTo>
                                <a:lnTo>
                                  <a:pt x="345" y="899"/>
                                </a:lnTo>
                                <a:lnTo>
                                  <a:pt x="360" y="869"/>
                                </a:lnTo>
                                <a:lnTo>
                                  <a:pt x="375" y="840"/>
                                </a:lnTo>
                                <a:lnTo>
                                  <a:pt x="390" y="810"/>
                                </a:lnTo>
                                <a:lnTo>
                                  <a:pt x="405" y="780"/>
                                </a:lnTo>
                                <a:lnTo>
                                  <a:pt x="435" y="750"/>
                                </a:lnTo>
                                <a:lnTo>
                                  <a:pt x="450" y="720"/>
                                </a:lnTo>
                                <a:lnTo>
                                  <a:pt x="465" y="690"/>
                                </a:lnTo>
                                <a:lnTo>
                                  <a:pt x="480" y="660"/>
                                </a:lnTo>
                                <a:lnTo>
                                  <a:pt x="495" y="630"/>
                                </a:lnTo>
                                <a:lnTo>
                                  <a:pt x="510" y="615"/>
                                </a:lnTo>
                                <a:lnTo>
                                  <a:pt x="525" y="585"/>
                                </a:lnTo>
                                <a:lnTo>
                                  <a:pt x="540" y="55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510"/>
                                </a:lnTo>
                                <a:lnTo>
                                  <a:pt x="585" y="480"/>
                                </a:lnTo>
                                <a:lnTo>
                                  <a:pt x="600" y="450"/>
                                </a:lnTo>
                                <a:lnTo>
                                  <a:pt x="630" y="435"/>
                                </a:lnTo>
                                <a:lnTo>
                                  <a:pt x="645" y="405"/>
                                </a:lnTo>
                                <a:lnTo>
                                  <a:pt x="660" y="390"/>
                                </a:lnTo>
                                <a:lnTo>
                                  <a:pt x="675" y="360"/>
                                </a:lnTo>
                                <a:lnTo>
                                  <a:pt x="690" y="345"/>
                                </a:lnTo>
                                <a:lnTo>
                                  <a:pt x="705" y="315"/>
                                </a:lnTo>
                                <a:lnTo>
                                  <a:pt x="720" y="300"/>
                                </a:lnTo>
                                <a:lnTo>
                                  <a:pt x="735" y="285"/>
                                </a:lnTo>
                                <a:lnTo>
                                  <a:pt x="750" y="270"/>
                                </a:lnTo>
                                <a:lnTo>
                                  <a:pt x="765" y="240"/>
                                </a:lnTo>
                                <a:lnTo>
                                  <a:pt x="780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25" y="195"/>
                                </a:lnTo>
                                <a:lnTo>
                                  <a:pt x="840" y="180"/>
                                </a:lnTo>
                                <a:lnTo>
                                  <a:pt x="855" y="165"/>
                                </a:lnTo>
                                <a:lnTo>
                                  <a:pt x="870" y="150"/>
                                </a:lnTo>
                                <a:lnTo>
                                  <a:pt x="885" y="135"/>
                                </a:lnTo>
                                <a:lnTo>
                                  <a:pt x="900" y="120"/>
                                </a:lnTo>
                                <a:lnTo>
                                  <a:pt x="915" y="105"/>
                                </a:lnTo>
                                <a:lnTo>
                                  <a:pt x="930" y="90"/>
                                </a:lnTo>
                                <a:lnTo>
                                  <a:pt x="945" y="90"/>
                                </a:lnTo>
                                <a:lnTo>
                                  <a:pt x="960" y="75"/>
                                </a:lnTo>
                                <a:lnTo>
                                  <a:pt x="975" y="60"/>
                                </a:lnTo>
                                <a:lnTo>
                                  <a:pt x="990" y="60"/>
                                </a:lnTo>
                                <a:lnTo>
                                  <a:pt x="1020" y="45"/>
                                </a:lnTo>
                                <a:lnTo>
                                  <a:pt x="1035" y="45"/>
                                </a:lnTo>
                                <a:lnTo>
                                  <a:pt x="1050" y="30"/>
                                </a:lnTo>
                                <a:lnTo>
                                  <a:pt x="1065" y="30"/>
                                </a:lnTo>
                                <a:lnTo>
                                  <a:pt x="1080" y="15"/>
                                </a:lnTo>
                                <a:lnTo>
                                  <a:pt x="1095" y="15"/>
                                </a:lnTo>
                                <a:lnTo>
                                  <a:pt x="1110" y="15"/>
                                </a:lnTo>
                                <a:lnTo>
                                  <a:pt x="1125" y="15"/>
                                </a:lnTo>
                                <a:lnTo>
                                  <a:pt x="1140" y="0"/>
                                </a:lnTo>
                                <a:lnTo>
                                  <a:pt x="1155" y="0"/>
                                </a:lnTo>
                                <a:lnTo>
                                  <a:pt x="1170" y="0"/>
                                </a:lnTo>
                                <a:lnTo>
                                  <a:pt x="1200" y="0"/>
                                </a:lnTo>
                                <a:lnTo>
                                  <a:pt x="1215" y="0"/>
                                </a:lnTo>
                                <a:lnTo>
                                  <a:pt x="1230" y="0"/>
                                </a:lnTo>
                                <a:lnTo>
                                  <a:pt x="1245" y="0"/>
                                </a:lnTo>
                                <a:lnTo>
                                  <a:pt x="1260" y="15"/>
                                </a:lnTo>
                                <a:lnTo>
                                  <a:pt x="1275" y="15"/>
                                </a:lnTo>
                                <a:lnTo>
                                  <a:pt x="1290" y="15"/>
                                </a:lnTo>
                                <a:lnTo>
                                  <a:pt x="1305" y="15"/>
                                </a:lnTo>
                                <a:lnTo>
                                  <a:pt x="1320" y="30"/>
                                </a:lnTo>
                                <a:lnTo>
                                  <a:pt x="1335" y="30"/>
                                </a:lnTo>
                                <a:lnTo>
                                  <a:pt x="1350" y="45"/>
                                </a:lnTo>
                                <a:lnTo>
                                  <a:pt x="1365" y="45"/>
                                </a:lnTo>
                                <a:lnTo>
                                  <a:pt x="1395" y="60"/>
                                </a:lnTo>
                                <a:lnTo>
                                  <a:pt x="1410" y="60"/>
                                </a:lnTo>
                                <a:lnTo>
                                  <a:pt x="1425" y="75"/>
                                </a:lnTo>
                                <a:lnTo>
                                  <a:pt x="1440" y="90"/>
                                </a:lnTo>
                                <a:lnTo>
                                  <a:pt x="1455" y="90"/>
                                </a:lnTo>
                                <a:lnTo>
                                  <a:pt x="1470" y="105"/>
                                </a:lnTo>
                                <a:lnTo>
                                  <a:pt x="1485" y="120"/>
                                </a:lnTo>
                                <a:lnTo>
                                  <a:pt x="1500" y="135"/>
                                </a:lnTo>
                                <a:lnTo>
                                  <a:pt x="1515" y="150"/>
                                </a:lnTo>
                                <a:lnTo>
                                  <a:pt x="1530" y="165"/>
                                </a:lnTo>
                                <a:lnTo>
                                  <a:pt x="1545" y="180"/>
                                </a:lnTo>
                                <a:lnTo>
                                  <a:pt x="1560" y="195"/>
                                </a:lnTo>
                                <a:lnTo>
                                  <a:pt x="1590" y="210"/>
                                </a:lnTo>
                                <a:lnTo>
                                  <a:pt x="1605" y="225"/>
                                </a:lnTo>
                                <a:lnTo>
                                  <a:pt x="1620" y="240"/>
                                </a:lnTo>
                                <a:lnTo>
                                  <a:pt x="1635" y="270"/>
                                </a:lnTo>
                                <a:lnTo>
                                  <a:pt x="1650" y="285"/>
                                </a:lnTo>
                                <a:lnTo>
                                  <a:pt x="1665" y="300"/>
                                </a:lnTo>
                                <a:lnTo>
                                  <a:pt x="1680" y="315"/>
                                </a:lnTo>
                                <a:lnTo>
                                  <a:pt x="1695" y="345"/>
                                </a:lnTo>
                                <a:lnTo>
                                  <a:pt x="1710" y="360"/>
                                </a:lnTo>
                                <a:lnTo>
                                  <a:pt x="1725" y="390"/>
                                </a:lnTo>
                                <a:lnTo>
                                  <a:pt x="1740" y="405"/>
                                </a:lnTo>
                                <a:lnTo>
                                  <a:pt x="1755" y="435"/>
                                </a:lnTo>
                                <a:lnTo>
                                  <a:pt x="1785" y="450"/>
                                </a:lnTo>
                                <a:lnTo>
                                  <a:pt x="1800" y="480"/>
                                </a:lnTo>
                                <a:lnTo>
                                  <a:pt x="1815" y="510"/>
                                </a:lnTo>
                                <a:lnTo>
                                  <a:pt x="1830" y="525"/>
                                </a:lnTo>
                                <a:lnTo>
                                  <a:pt x="1845" y="555"/>
                                </a:lnTo>
                                <a:lnTo>
                                  <a:pt x="1860" y="585"/>
                                </a:lnTo>
                                <a:lnTo>
                                  <a:pt x="1875" y="615"/>
                                </a:lnTo>
                                <a:lnTo>
                                  <a:pt x="1890" y="630"/>
                                </a:lnTo>
                                <a:lnTo>
                                  <a:pt x="1905" y="660"/>
                                </a:lnTo>
                                <a:lnTo>
                                  <a:pt x="1920" y="690"/>
                                </a:lnTo>
                                <a:lnTo>
                                  <a:pt x="1935" y="720"/>
                                </a:lnTo>
                                <a:lnTo>
                                  <a:pt x="1950" y="750"/>
                                </a:lnTo>
                                <a:lnTo>
                                  <a:pt x="1980" y="780"/>
                                </a:lnTo>
                                <a:lnTo>
                                  <a:pt x="1995" y="810"/>
                                </a:lnTo>
                                <a:lnTo>
                                  <a:pt x="2010" y="840"/>
                                </a:lnTo>
                                <a:lnTo>
                                  <a:pt x="2025" y="869"/>
                                </a:lnTo>
                                <a:lnTo>
                                  <a:pt x="2040" y="899"/>
                                </a:lnTo>
                                <a:lnTo>
                                  <a:pt x="2055" y="944"/>
                                </a:lnTo>
                                <a:lnTo>
                                  <a:pt x="2070" y="9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499680"/>
                            <a:ext cx="1299960" cy="142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1" h="3509">
                                <a:moveTo>
                                  <a:pt x="0" y="0"/>
                                </a:moveTo>
                                <a:lnTo>
                                  <a:pt x="15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90"/>
                                </a:lnTo>
                                <a:lnTo>
                                  <a:pt x="60" y="13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225"/>
                                </a:lnTo>
                                <a:lnTo>
                                  <a:pt x="135" y="270"/>
                                </a:lnTo>
                                <a:lnTo>
                                  <a:pt x="150" y="300"/>
                                </a:lnTo>
                                <a:lnTo>
                                  <a:pt x="165" y="330"/>
                                </a:lnTo>
                                <a:lnTo>
                                  <a:pt x="180" y="375"/>
                                </a:lnTo>
                                <a:lnTo>
                                  <a:pt x="195" y="405"/>
                                </a:lnTo>
                                <a:lnTo>
                                  <a:pt x="210" y="450"/>
                                </a:lnTo>
                                <a:lnTo>
                                  <a:pt x="225" y="480"/>
                                </a:lnTo>
                                <a:lnTo>
                                  <a:pt x="240" y="510"/>
                                </a:lnTo>
                                <a:lnTo>
                                  <a:pt x="255" y="555"/>
                                </a:lnTo>
                                <a:lnTo>
                                  <a:pt x="285" y="585"/>
                                </a:lnTo>
                                <a:lnTo>
                                  <a:pt x="300" y="630"/>
                                </a:lnTo>
                                <a:lnTo>
                                  <a:pt x="315" y="660"/>
                                </a:lnTo>
                                <a:lnTo>
                                  <a:pt x="330" y="705"/>
                                </a:lnTo>
                                <a:lnTo>
                                  <a:pt x="345" y="735"/>
                                </a:lnTo>
                                <a:lnTo>
                                  <a:pt x="360" y="780"/>
                                </a:lnTo>
                                <a:lnTo>
                                  <a:pt x="375" y="810"/>
                                </a:lnTo>
                                <a:lnTo>
                                  <a:pt x="390" y="855"/>
                                </a:lnTo>
                                <a:lnTo>
                                  <a:pt x="405" y="885"/>
                                </a:lnTo>
                                <a:lnTo>
                                  <a:pt x="420" y="930"/>
                                </a:lnTo>
                                <a:lnTo>
                                  <a:pt x="435" y="960"/>
                                </a:lnTo>
                                <a:lnTo>
                                  <a:pt x="450" y="1005"/>
                                </a:lnTo>
                                <a:lnTo>
                                  <a:pt x="480" y="1050"/>
                                </a:lnTo>
                                <a:lnTo>
                                  <a:pt x="495" y="1080"/>
                                </a:lnTo>
                                <a:lnTo>
                                  <a:pt x="510" y="1125"/>
                                </a:lnTo>
                                <a:lnTo>
                                  <a:pt x="525" y="1155"/>
                                </a:lnTo>
                                <a:lnTo>
                                  <a:pt x="540" y="1200"/>
                                </a:lnTo>
                                <a:lnTo>
                                  <a:pt x="555" y="1230"/>
                                </a:lnTo>
                                <a:lnTo>
                                  <a:pt x="570" y="1275"/>
                                </a:lnTo>
                                <a:lnTo>
                                  <a:pt x="585" y="1305"/>
                                </a:lnTo>
                                <a:lnTo>
                                  <a:pt x="600" y="1350"/>
                                </a:lnTo>
                                <a:lnTo>
                                  <a:pt x="615" y="1380"/>
                                </a:lnTo>
                                <a:lnTo>
                                  <a:pt x="630" y="1425"/>
                                </a:lnTo>
                                <a:lnTo>
                                  <a:pt x="645" y="1455"/>
                                </a:lnTo>
                                <a:lnTo>
                                  <a:pt x="675" y="1500"/>
                                </a:lnTo>
                                <a:lnTo>
                                  <a:pt x="690" y="1530"/>
                                </a:lnTo>
                                <a:lnTo>
                                  <a:pt x="705" y="1575"/>
                                </a:lnTo>
                                <a:lnTo>
                                  <a:pt x="720" y="1605"/>
                                </a:lnTo>
                                <a:lnTo>
                                  <a:pt x="735" y="1650"/>
                                </a:lnTo>
                                <a:lnTo>
                                  <a:pt x="750" y="1680"/>
                                </a:lnTo>
                                <a:lnTo>
                                  <a:pt x="765" y="1725"/>
                                </a:lnTo>
                                <a:lnTo>
                                  <a:pt x="780" y="1755"/>
                                </a:lnTo>
                                <a:lnTo>
                                  <a:pt x="795" y="1785"/>
                                </a:lnTo>
                                <a:lnTo>
                                  <a:pt x="810" y="1830"/>
                                </a:lnTo>
                                <a:lnTo>
                                  <a:pt x="825" y="1860"/>
                                </a:lnTo>
                                <a:lnTo>
                                  <a:pt x="855" y="1905"/>
                                </a:lnTo>
                                <a:lnTo>
                                  <a:pt x="870" y="1935"/>
                                </a:lnTo>
                                <a:lnTo>
                                  <a:pt x="885" y="1965"/>
                                </a:lnTo>
                                <a:lnTo>
                                  <a:pt x="900" y="2010"/>
                                </a:lnTo>
                                <a:lnTo>
                                  <a:pt x="915" y="2040"/>
                                </a:lnTo>
                                <a:lnTo>
                                  <a:pt x="930" y="2070"/>
                                </a:lnTo>
                                <a:lnTo>
                                  <a:pt x="945" y="2100"/>
                                </a:lnTo>
                                <a:lnTo>
                                  <a:pt x="960" y="2145"/>
                                </a:lnTo>
                                <a:lnTo>
                                  <a:pt x="975" y="2175"/>
                                </a:lnTo>
                                <a:lnTo>
                                  <a:pt x="990" y="2205"/>
                                </a:lnTo>
                                <a:lnTo>
                                  <a:pt x="1005" y="2235"/>
                                </a:lnTo>
                                <a:lnTo>
                                  <a:pt x="1020" y="2265"/>
                                </a:lnTo>
                                <a:lnTo>
                                  <a:pt x="1050" y="2310"/>
                                </a:lnTo>
                                <a:lnTo>
                                  <a:pt x="1065" y="2340"/>
                                </a:lnTo>
                                <a:lnTo>
                                  <a:pt x="1081" y="2370"/>
                                </a:lnTo>
                                <a:lnTo>
                                  <a:pt x="1096" y="2400"/>
                                </a:lnTo>
                                <a:lnTo>
                                  <a:pt x="1111" y="2430"/>
                                </a:lnTo>
                                <a:lnTo>
                                  <a:pt x="1126" y="2460"/>
                                </a:lnTo>
                                <a:lnTo>
                                  <a:pt x="1141" y="2490"/>
                                </a:lnTo>
                                <a:lnTo>
                                  <a:pt x="1156" y="2520"/>
                                </a:lnTo>
                                <a:lnTo>
                                  <a:pt x="1171" y="2550"/>
                                </a:lnTo>
                                <a:lnTo>
                                  <a:pt x="1186" y="2580"/>
                                </a:lnTo>
                                <a:lnTo>
                                  <a:pt x="1201" y="2610"/>
                                </a:lnTo>
                                <a:lnTo>
                                  <a:pt x="1216" y="2640"/>
                                </a:lnTo>
                                <a:lnTo>
                                  <a:pt x="1246" y="2655"/>
                                </a:lnTo>
                                <a:lnTo>
                                  <a:pt x="1261" y="2685"/>
                                </a:lnTo>
                                <a:lnTo>
                                  <a:pt x="1276" y="2715"/>
                                </a:lnTo>
                                <a:lnTo>
                                  <a:pt x="1291" y="2745"/>
                                </a:lnTo>
                                <a:lnTo>
                                  <a:pt x="1306" y="2775"/>
                                </a:lnTo>
                                <a:lnTo>
                                  <a:pt x="1321" y="2790"/>
                                </a:lnTo>
                                <a:lnTo>
                                  <a:pt x="1336" y="2820"/>
                                </a:lnTo>
                                <a:lnTo>
                                  <a:pt x="1351" y="2850"/>
                                </a:lnTo>
                                <a:lnTo>
                                  <a:pt x="1366" y="2865"/>
                                </a:lnTo>
                                <a:lnTo>
                                  <a:pt x="1381" y="2895"/>
                                </a:lnTo>
                                <a:lnTo>
                                  <a:pt x="1396" y="2910"/>
                                </a:lnTo>
                                <a:lnTo>
                                  <a:pt x="1411" y="2940"/>
                                </a:lnTo>
                                <a:lnTo>
                                  <a:pt x="1441" y="2955"/>
                                </a:lnTo>
                                <a:lnTo>
                                  <a:pt x="1456" y="2985"/>
                                </a:lnTo>
                                <a:lnTo>
                                  <a:pt x="1471" y="3000"/>
                                </a:lnTo>
                                <a:lnTo>
                                  <a:pt x="1486" y="3029"/>
                                </a:lnTo>
                                <a:lnTo>
                                  <a:pt x="1501" y="3044"/>
                                </a:lnTo>
                                <a:lnTo>
                                  <a:pt x="1516" y="3074"/>
                                </a:lnTo>
                                <a:lnTo>
                                  <a:pt x="1531" y="3089"/>
                                </a:lnTo>
                                <a:lnTo>
                                  <a:pt x="1546" y="3104"/>
                                </a:lnTo>
                                <a:lnTo>
                                  <a:pt x="1561" y="3119"/>
                                </a:lnTo>
                                <a:lnTo>
                                  <a:pt x="1576" y="3149"/>
                                </a:lnTo>
                                <a:lnTo>
                                  <a:pt x="1591" y="3164"/>
                                </a:lnTo>
                                <a:lnTo>
                                  <a:pt x="1621" y="3179"/>
                                </a:lnTo>
                                <a:lnTo>
                                  <a:pt x="1636" y="3194"/>
                                </a:lnTo>
                                <a:lnTo>
                                  <a:pt x="1651" y="3209"/>
                                </a:lnTo>
                                <a:lnTo>
                                  <a:pt x="1666" y="3224"/>
                                </a:lnTo>
                                <a:lnTo>
                                  <a:pt x="1681" y="3254"/>
                                </a:lnTo>
                                <a:lnTo>
                                  <a:pt x="1696" y="3269"/>
                                </a:lnTo>
                                <a:lnTo>
                                  <a:pt x="1711" y="3284"/>
                                </a:lnTo>
                                <a:lnTo>
                                  <a:pt x="1726" y="3299"/>
                                </a:lnTo>
                                <a:lnTo>
                                  <a:pt x="1741" y="3299"/>
                                </a:lnTo>
                                <a:lnTo>
                                  <a:pt x="1756" y="3314"/>
                                </a:lnTo>
                                <a:lnTo>
                                  <a:pt x="1771" y="3329"/>
                                </a:lnTo>
                                <a:lnTo>
                                  <a:pt x="1786" y="3344"/>
                                </a:lnTo>
                                <a:lnTo>
                                  <a:pt x="1816" y="3359"/>
                                </a:lnTo>
                                <a:lnTo>
                                  <a:pt x="1831" y="3374"/>
                                </a:lnTo>
                                <a:lnTo>
                                  <a:pt x="1846" y="3389"/>
                                </a:lnTo>
                                <a:lnTo>
                                  <a:pt x="1861" y="3389"/>
                                </a:lnTo>
                                <a:lnTo>
                                  <a:pt x="1876" y="3404"/>
                                </a:lnTo>
                                <a:lnTo>
                                  <a:pt x="1891" y="3419"/>
                                </a:lnTo>
                                <a:lnTo>
                                  <a:pt x="1906" y="3419"/>
                                </a:lnTo>
                                <a:lnTo>
                                  <a:pt x="1921" y="3434"/>
                                </a:lnTo>
                                <a:lnTo>
                                  <a:pt x="1936" y="3449"/>
                                </a:lnTo>
                                <a:lnTo>
                                  <a:pt x="1951" y="3449"/>
                                </a:lnTo>
                                <a:lnTo>
                                  <a:pt x="1966" y="3464"/>
                                </a:lnTo>
                                <a:lnTo>
                                  <a:pt x="1981" y="3464"/>
                                </a:lnTo>
                                <a:lnTo>
                                  <a:pt x="2011" y="3479"/>
                                </a:lnTo>
                                <a:lnTo>
                                  <a:pt x="2026" y="3479"/>
                                </a:lnTo>
                                <a:lnTo>
                                  <a:pt x="2041" y="3494"/>
                                </a:lnTo>
                                <a:lnTo>
                                  <a:pt x="2056" y="3494"/>
                                </a:lnTo>
                                <a:lnTo>
                                  <a:pt x="2071" y="35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927080"/>
                            <a:ext cx="207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105" y="30"/>
                                </a:lnTo>
                                <a:lnTo>
                                  <a:pt x="135" y="30"/>
                                </a:lnTo>
                                <a:lnTo>
                                  <a:pt x="150" y="30"/>
                                </a:lnTo>
                                <a:lnTo>
                                  <a:pt x="165" y="30"/>
                                </a:lnTo>
                                <a:lnTo>
                                  <a:pt x="180" y="30"/>
                                </a:lnTo>
                                <a:lnTo>
                                  <a:pt x="195" y="45"/>
                                </a:lnTo>
                                <a:lnTo>
                                  <a:pt x="210" y="45"/>
                                </a:lnTo>
                                <a:lnTo>
                                  <a:pt x="225" y="45"/>
                                </a:lnTo>
                                <a:lnTo>
                                  <a:pt x="240" y="45"/>
                                </a:lnTo>
                                <a:lnTo>
                                  <a:pt x="255" y="45"/>
                                </a:lnTo>
                                <a:lnTo>
                                  <a:pt x="270" y="45"/>
                                </a:lnTo>
                                <a:lnTo>
                                  <a:pt x="285" y="45"/>
                                </a:lnTo>
                                <a:lnTo>
                                  <a:pt x="300" y="45"/>
                                </a:lnTo>
                                <a:lnTo>
                                  <a:pt x="33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20840"/>
                            <a:ext cx="1290240" cy="154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6" h="3793">
                                <a:moveTo>
                                  <a:pt x="0" y="3418"/>
                                </a:moveTo>
                                <a:lnTo>
                                  <a:pt x="15" y="3418"/>
                                </a:lnTo>
                                <a:lnTo>
                                  <a:pt x="30" y="3418"/>
                                </a:lnTo>
                                <a:lnTo>
                                  <a:pt x="45" y="3418"/>
                                </a:lnTo>
                                <a:lnTo>
                                  <a:pt x="60" y="3418"/>
                                </a:lnTo>
                                <a:lnTo>
                                  <a:pt x="75" y="3418"/>
                                </a:lnTo>
                                <a:lnTo>
                                  <a:pt x="90" y="3433"/>
                                </a:lnTo>
                                <a:lnTo>
                                  <a:pt x="105" y="3433"/>
                                </a:lnTo>
                                <a:lnTo>
                                  <a:pt x="120" y="3433"/>
                                </a:lnTo>
                                <a:lnTo>
                                  <a:pt x="135" y="3433"/>
                                </a:lnTo>
                                <a:lnTo>
                                  <a:pt x="150" y="3448"/>
                                </a:lnTo>
                                <a:lnTo>
                                  <a:pt x="165" y="3448"/>
                                </a:lnTo>
                                <a:lnTo>
                                  <a:pt x="195" y="3448"/>
                                </a:lnTo>
                                <a:lnTo>
                                  <a:pt x="210" y="3463"/>
                                </a:lnTo>
                                <a:lnTo>
                                  <a:pt x="225" y="3463"/>
                                </a:lnTo>
                                <a:lnTo>
                                  <a:pt x="240" y="3478"/>
                                </a:lnTo>
                                <a:lnTo>
                                  <a:pt x="255" y="3478"/>
                                </a:lnTo>
                                <a:lnTo>
                                  <a:pt x="270" y="3493"/>
                                </a:lnTo>
                                <a:lnTo>
                                  <a:pt x="285" y="3508"/>
                                </a:lnTo>
                                <a:lnTo>
                                  <a:pt x="300" y="3508"/>
                                </a:lnTo>
                                <a:lnTo>
                                  <a:pt x="315" y="3523"/>
                                </a:lnTo>
                                <a:lnTo>
                                  <a:pt x="330" y="3538"/>
                                </a:lnTo>
                                <a:lnTo>
                                  <a:pt x="345" y="3538"/>
                                </a:lnTo>
                                <a:lnTo>
                                  <a:pt x="360" y="3553"/>
                                </a:lnTo>
                                <a:lnTo>
                                  <a:pt x="390" y="3568"/>
                                </a:lnTo>
                                <a:lnTo>
                                  <a:pt x="405" y="3583"/>
                                </a:lnTo>
                                <a:lnTo>
                                  <a:pt x="420" y="3583"/>
                                </a:lnTo>
                                <a:lnTo>
                                  <a:pt x="435" y="3598"/>
                                </a:lnTo>
                                <a:lnTo>
                                  <a:pt x="450" y="3613"/>
                                </a:lnTo>
                                <a:lnTo>
                                  <a:pt x="465" y="3628"/>
                                </a:lnTo>
                                <a:lnTo>
                                  <a:pt x="480" y="3628"/>
                                </a:lnTo>
                                <a:lnTo>
                                  <a:pt x="495" y="3643"/>
                                </a:lnTo>
                                <a:lnTo>
                                  <a:pt x="510" y="3658"/>
                                </a:lnTo>
                                <a:lnTo>
                                  <a:pt x="525" y="3673"/>
                                </a:lnTo>
                                <a:lnTo>
                                  <a:pt x="540" y="3688"/>
                                </a:lnTo>
                                <a:lnTo>
                                  <a:pt x="555" y="3688"/>
                                </a:lnTo>
                                <a:lnTo>
                                  <a:pt x="585" y="3703"/>
                                </a:lnTo>
                                <a:lnTo>
                                  <a:pt x="600" y="3718"/>
                                </a:lnTo>
                                <a:lnTo>
                                  <a:pt x="615" y="3718"/>
                                </a:lnTo>
                                <a:lnTo>
                                  <a:pt x="630" y="3733"/>
                                </a:lnTo>
                                <a:lnTo>
                                  <a:pt x="645" y="3748"/>
                                </a:lnTo>
                                <a:lnTo>
                                  <a:pt x="660" y="3748"/>
                                </a:lnTo>
                                <a:lnTo>
                                  <a:pt x="675" y="3763"/>
                                </a:lnTo>
                                <a:lnTo>
                                  <a:pt x="690" y="3763"/>
                                </a:lnTo>
                                <a:lnTo>
                                  <a:pt x="705" y="3778"/>
                                </a:lnTo>
                                <a:lnTo>
                                  <a:pt x="720" y="3778"/>
                                </a:lnTo>
                                <a:lnTo>
                                  <a:pt x="735" y="3778"/>
                                </a:lnTo>
                                <a:lnTo>
                                  <a:pt x="750" y="3793"/>
                                </a:lnTo>
                                <a:lnTo>
                                  <a:pt x="780" y="3793"/>
                                </a:lnTo>
                                <a:lnTo>
                                  <a:pt x="795" y="3793"/>
                                </a:lnTo>
                                <a:lnTo>
                                  <a:pt x="810" y="3793"/>
                                </a:lnTo>
                                <a:lnTo>
                                  <a:pt x="825" y="3793"/>
                                </a:lnTo>
                                <a:lnTo>
                                  <a:pt x="840" y="3793"/>
                                </a:lnTo>
                                <a:lnTo>
                                  <a:pt x="855" y="3793"/>
                                </a:lnTo>
                                <a:lnTo>
                                  <a:pt x="870" y="3778"/>
                                </a:lnTo>
                                <a:lnTo>
                                  <a:pt x="885" y="3778"/>
                                </a:lnTo>
                                <a:lnTo>
                                  <a:pt x="900" y="3763"/>
                                </a:lnTo>
                                <a:lnTo>
                                  <a:pt x="915" y="3763"/>
                                </a:lnTo>
                                <a:lnTo>
                                  <a:pt x="930" y="3748"/>
                                </a:lnTo>
                                <a:lnTo>
                                  <a:pt x="960" y="3733"/>
                                </a:lnTo>
                                <a:lnTo>
                                  <a:pt x="975" y="3718"/>
                                </a:lnTo>
                                <a:lnTo>
                                  <a:pt x="990" y="3703"/>
                                </a:lnTo>
                                <a:lnTo>
                                  <a:pt x="1006" y="3688"/>
                                </a:lnTo>
                                <a:lnTo>
                                  <a:pt x="1021" y="3673"/>
                                </a:lnTo>
                                <a:lnTo>
                                  <a:pt x="1036" y="3658"/>
                                </a:lnTo>
                                <a:lnTo>
                                  <a:pt x="1051" y="3628"/>
                                </a:lnTo>
                                <a:lnTo>
                                  <a:pt x="1066" y="3613"/>
                                </a:lnTo>
                                <a:lnTo>
                                  <a:pt x="1081" y="3583"/>
                                </a:lnTo>
                                <a:lnTo>
                                  <a:pt x="1096" y="3553"/>
                                </a:lnTo>
                                <a:lnTo>
                                  <a:pt x="1111" y="3523"/>
                                </a:lnTo>
                                <a:lnTo>
                                  <a:pt x="1126" y="3493"/>
                                </a:lnTo>
                                <a:lnTo>
                                  <a:pt x="1156" y="3463"/>
                                </a:lnTo>
                                <a:lnTo>
                                  <a:pt x="1171" y="3418"/>
                                </a:lnTo>
                                <a:lnTo>
                                  <a:pt x="1186" y="3388"/>
                                </a:lnTo>
                                <a:lnTo>
                                  <a:pt x="1201" y="3343"/>
                                </a:lnTo>
                                <a:lnTo>
                                  <a:pt x="1216" y="3313"/>
                                </a:lnTo>
                                <a:lnTo>
                                  <a:pt x="1231" y="3268"/>
                                </a:lnTo>
                                <a:lnTo>
                                  <a:pt x="1246" y="3223"/>
                                </a:lnTo>
                                <a:lnTo>
                                  <a:pt x="1261" y="3179"/>
                                </a:lnTo>
                                <a:lnTo>
                                  <a:pt x="1276" y="3134"/>
                                </a:lnTo>
                                <a:lnTo>
                                  <a:pt x="1291" y="3074"/>
                                </a:lnTo>
                                <a:lnTo>
                                  <a:pt x="1306" y="3029"/>
                                </a:lnTo>
                                <a:lnTo>
                                  <a:pt x="1321" y="2969"/>
                                </a:lnTo>
                                <a:lnTo>
                                  <a:pt x="1351" y="2924"/>
                                </a:lnTo>
                                <a:lnTo>
                                  <a:pt x="1366" y="2864"/>
                                </a:lnTo>
                                <a:lnTo>
                                  <a:pt x="1381" y="2804"/>
                                </a:lnTo>
                                <a:lnTo>
                                  <a:pt x="1396" y="2744"/>
                                </a:lnTo>
                                <a:lnTo>
                                  <a:pt x="1411" y="2684"/>
                                </a:lnTo>
                                <a:lnTo>
                                  <a:pt x="1426" y="2624"/>
                                </a:lnTo>
                                <a:lnTo>
                                  <a:pt x="1441" y="2564"/>
                                </a:lnTo>
                                <a:lnTo>
                                  <a:pt x="1456" y="2489"/>
                                </a:lnTo>
                                <a:lnTo>
                                  <a:pt x="1471" y="2429"/>
                                </a:lnTo>
                                <a:lnTo>
                                  <a:pt x="1486" y="2354"/>
                                </a:lnTo>
                                <a:lnTo>
                                  <a:pt x="1501" y="2294"/>
                                </a:lnTo>
                                <a:lnTo>
                                  <a:pt x="1516" y="2219"/>
                                </a:lnTo>
                                <a:lnTo>
                                  <a:pt x="1546" y="2159"/>
                                </a:lnTo>
                                <a:lnTo>
                                  <a:pt x="1561" y="2084"/>
                                </a:lnTo>
                                <a:lnTo>
                                  <a:pt x="1576" y="2009"/>
                                </a:lnTo>
                                <a:lnTo>
                                  <a:pt x="1591" y="1934"/>
                                </a:lnTo>
                                <a:lnTo>
                                  <a:pt x="1606" y="1859"/>
                                </a:lnTo>
                                <a:lnTo>
                                  <a:pt x="1621" y="1799"/>
                                </a:lnTo>
                                <a:lnTo>
                                  <a:pt x="1636" y="1724"/>
                                </a:lnTo>
                                <a:lnTo>
                                  <a:pt x="1651" y="1649"/>
                                </a:lnTo>
                                <a:lnTo>
                                  <a:pt x="1666" y="1574"/>
                                </a:lnTo>
                                <a:lnTo>
                                  <a:pt x="1681" y="1499"/>
                                </a:lnTo>
                                <a:lnTo>
                                  <a:pt x="1696" y="1424"/>
                                </a:lnTo>
                                <a:lnTo>
                                  <a:pt x="1726" y="1349"/>
                                </a:lnTo>
                                <a:lnTo>
                                  <a:pt x="1741" y="1274"/>
                                </a:lnTo>
                                <a:lnTo>
                                  <a:pt x="1756" y="1199"/>
                                </a:lnTo>
                                <a:lnTo>
                                  <a:pt x="1771" y="1124"/>
                                </a:lnTo>
                                <a:lnTo>
                                  <a:pt x="1786" y="1064"/>
                                </a:lnTo>
                                <a:lnTo>
                                  <a:pt x="1801" y="989"/>
                                </a:lnTo>
                                <a:lnTo>
                                  <a:pt x="1816" y="914"/>
                                </a:lnTo>
                                <a:lnTo>
                                  <a:pt x="1831" y="839"/>
                                </a:lnTo>
                                <a:lnTo>
                                  <a:pt x="1846" y="779"/>
                                </a:lnTo>
                                <a:lnTo>
                                  <a:pt x="1861" y="704"/>
                                </a:lnTo>
                                <a:lnTo>
                                  <a:pt x="1876" y="644"/>
                                </a:lnTo>
                                <a:lnTo>
                                  <a:pt x="1891" y="569"/>
                                </a:lnTo>
                                <a:lnTo>
                                  <a:pt x="1921" y="509"/>
                                </a:lnTo>
                                <a:lnTo>
                                  <a:pt x="1936" y="449"/>
                                </a:lnTo>
                                <a:lnTo>
                                  <a:pt x="1951" y="389"/>
                                </a:lnTo>
                                <a:lnTo>
                                  <a:pt x="1966" y="329"/>
                                </a:lnTo>
                                <a:lnTo>
                                  <a:pt x="1981" y="269"/>
                                </a:lnTo>
                                <a:lnTo>
                                  <a:pt x="1996" y="209"/>
                                </a:lnTo>
                                <a:lnTo>
                                  <a:pt x="2011" y="149"/>
                                </a:lnTo>
                                <a:lnTo>
                                  <a:pt x="2026" y="104"/>
                                </a:lnTo>
                                <a:lnTo>
                                  <a:pt x="2041" y="45"/>
                                </a:lnTo>
                                <a:lnTo>
                                  <a:pt x="20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88640"/>
                            <a:ext cx="12992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794">
                                <a:moveTo>
                                  <a:pt x="0" y="570"/>
                                </a:moveTo>
                                <a:lnTo>
                                  <a:pt x="15" y="510"/>
                                </a:lnTo>
                                <a:lnTo>
                                  <a:pt x="30" y="465"/>
                                </a:lnTo>
                                <a:lnTo>
                                  <a:pt x="60" y="420"/>
                                </a:lnTo>
                                <a:lnTo>
                                  <a:pt x="75" y="390"/>
                                </a:lnTo>
                                <a:lnTo>
                                  <a:pt x="90" y="345"/>
                                </a:lnTo>
                                <a:lnTo>
                                  <a:pt x="105" y="300"/>
                                </a:lnTo>
                                <a:lnTo>
                                  <a:pt x="120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180"/>
                                </a:lnTo>
                                <a:lnTo>
                                  <a:pt x="180" y="150"/>
                                </a:lnTo>
                                <a:lnTo>
                                  <a:pt x="195" y="120"/>
                                </a:lnTo>
                                <a:lnTo>
                                  <a:pt x="210" y="105"/>
                                </a:lnTo>
                                <a:lnTo>
                                  <a:pt x="225" y="75"/>
                                </a:lnTo>
                                <a:lnTo>
                                  <a:pt x="255" y="60"/>
                                </a:lnTo>
                                <a:lnTo>
                                  <a:pt x="270" y="45"/>
                                </a:lnTo>
                                <a:lnTo>
                                  <a:pt x="285" y="30"/>
                                </a:lnTo>
                                <a:lnTo>
                                  <a:pt x="300" y="30"/>
                                </a:lnTo>
                                <a:lnTo>
                                  <a:pt x="315" y="15"/>
                                </a:lnTo>
                                <a:lnTo>
                                  <a:pt x="330" y="0"/>
                                </a:lnTo>
                                <a:lnTo>
                                  <a:pt x="345" y="0"/>
                                </a:lnTo>
                                <a:lnTo>
                                  <a:pt x="360" y="0"/>
                                </a:lnTo>
                                <a:lnTo>
                                  <a:pt x="375" y="0"/>
                                </a:lnTo>
                                <a:lnTo>
                                  <a:pt x="390" y="0"/>
                                </a:lnTo>
                                <a:lnTo>
                                  <a:pt x="405" y="0"/>
                                </a:lnTo>
                                <a:lnTo>
                                  <a:pt x="435" y="0"/>
                                </a:lnTo>
                                <a:lnTo>
                                  <a:pt x="450" y="15"/>
                                </a:lnTo>
                                <a:lnTo>
                                  <a:pt x="465" y="15"/>
                                </a:lnTo>
                                <a:lnTo>
                                  <a:pt x="480" y="30"/>
                                </a:lnTo>
                                <a:lnTo>
                                  <a:pt x="495" y="45"/>
                                </a:lnTo>
                                <a:lnTo>
                                  <a:pt x="510" y="60"/>
                                </a:lnTo>
                                <a:lnTo>
                                  <a:pt x="525" y="75"/>
                                </a:lnTo>
                                <a:lnTo>
                                  <a:pt x="540" y="90"/>
                                </a:lnTo>
                                <a:lnTo>
                                  <a:pt x="555" y="105"/>
                                </a:lnTo>
                                <a:lnTo>
                                  <a:pt x="570" y="120"/>
                                </a:lnTo>
                                <a:lnTo>
                                  <a:pt x="585" y="135"/>
                                </a:lnTo>
                                <a:lnTo>
                                  <a:pt x="600" y="165"/>
                                </a:lnTo>
                                <a:lnTo>
                                  <a:pt x="630" y="180"/>
                                </a:lnTo>
                                <a:lnTo>
                                  <a:pt x="645" y="195"/>
                                </a:lnTo>
                                <a:lnTo>
                                  <a:pt x="660" y="225"/>
                                </a:lnTo>
                                <a:lnTo>
                                  <a:pt x="675" y="240"/>
                                </a:lnTo>
                                <a:lnTo>
                                  <a:pt x="690" y="270"/>
                                </a:lnTo>
                                <a:lnTo>
                                  <a:pt x="705" y="300"/>
                                </a:lnTo>
                                <a:lnTo>
                                  <a:pt x="720" y="315"/>
                                </a:lnTo>
                                <a:lnTo>
                                  <a:pt x="735" y="345"/>
                                </a:lnTo>
                                <a:lnTo>
                                  <a:pt x="750" y="375"/>
                                </a:lnTo>
                                <a:lnTo>
                                  <a:pt x="765" y="390"/>
                                </a:lnTo>
                                <a:lnTo>
                                  <a:pt x="780" y="420"/>
                                </a:lnTo>
                                <a:lnTo>
                                  <a:pt x="795" y="435"/>
                                </a:lnTo>
                                <a:lnTo>
                                  <a:pt x="825" y="465"/>
                                </a:lnTo>
                                <a:lnTo>
                                  <a:pt x="840" y="495"/>
                                </a:lnTo>
                                <a:lnTo>
                                  <a:pt x="855" y="510"/>
                                </a:lnTo>
                                <a:lnTo>
                                  <a:pt x="870" y="540"/>
                                </a:lnTo>
                                <a:lnTo>
                                  <a:pt x="885" y="555"/>
                                </a:lnTo>
                                <a:lnTo>
                                  <a:pt x="900" y="585"/>
                                </a:lnTo>
                                <a:lnTo>
                                  <a:pt x="915" y="600"/>
                                </a:lnTo>
                                <a:lnTo>
                                  <a:pt x="930" y="630"/>
                                </a:lnTo>
                                <a:lnTo>
                                  <a:pt x="945" y="644"/>
                                </a:lnTo>
                                <a:lnTo>
                                  <a:pt x="960" y="659"/>
                                </a:lnTo>
                                <a:lnTo>
                                  <a:pt x="975" y="674"/>
                                </a:lnTo>
                                <a:lnTo>
                                  <a:pt x="990" y="689"/>
                                </a:lnTo>
                                <a:lnTo>
                                  <a:pt x="1020" y="704"/>
                                </a:lnTo>
                                <a:lnTo>
                                  <a:pt x="1035" y="719"/>
                                </a:lnTo>
                                <a:lnTo>
                                  <a:pt x="1050" y="734"/>
                                </a:lnTo>
                                <a:lnTo>
                                  <a:pt x="1065" y="749"/>
                                </a:lnTo>
                                <a:lnTo>
                                  <a:pt x="1080" y="764"/>
                                </a:lnTo>
                                <a:lnTo>
                                  <a:pt x="1095" y="764"/>
                                </a:lnTo>
                                <a:lnTo>
                                  <a:pt x="1110" y="779"/>
                                </a:lnTo>
                                <a:lnTo>
                                  <a:pt x="1125" y="779"/>
                                </a:lnTo>
                                <a:lnTo>
                                  <a:pt x="1140" y="794"/>
                                </a:lnTo>
                                <a:lnTo>
                                  <a:pt x="1155" y="794"/>
                                </a:lnTo>
                                <a:lnTo>
                                  <a:pt x="1170" y="794"/>
                                </a:lnTo>
                                <a:lnTo>
                                  <a:pt x="1200" y="794"/>
                                </a:lnTo>
                                <a:lnTo>
                                  <a:pt x="1215" y="794"/>
                                </a:lnTo>
                                <a:lnTo>
                                  <a:pt x="1230" y="794"/>
                                </a:lnTo>
                                <a:lnTo>
                                  <a:pt x="1245" y="794"/>
                                </a:lnTo>
                                <a:lnTo>
                                  <a:pt x="1260" y="779"/>
                                </a:lnTo>
                                <a:lnTo>
                                  <a:pt x="1275" y="779"/>
                                </a:lnTo>
                                <a:lnTo>
                                  <a:pt x="1290" y="764"/>
                                </a:lnTo>
                                <a:lnTo>
                                  <a:pt x="1305" y="764"/>
                                </a:lnTo>
                                <a:lnTo>
                                  <a:pt x="1320" y="749"/>
                                </a:lnTo>
                                <a:lnTo>
                                  <a:pt x="1335" y="734"/>
                                </a:lnTo>
                                <a:lnTo>
                                  <a:pt x="1350" y="719"/>
                                </a:lnTo>
                                <a:lnTo>
                                  <a:pt x="1365" y="704"/>
                                </a:lnTo>
                                <a:lnTo>
                                  <a:pt x="1395" y="689"/>
                                </a:lnTo>
                                <a:lnTo>
                                  <a:pt x="1410" y="674"/>
                                </a:lnTo>
                                <a:lnTo>
                                  <a:pt x="1425" y="659"/>
                                </a:lnTo>
                                <a:lnTo>
                                  <a:pt x="1440" y="644"/>
                                </a:lnTo>
                                <a:lnTo>
                                  <a:pt x="1455" y="630"/>
                                </a:lnTo>
                                <a:lnTo>
                                  <a:pt x="1470" y="600"/>
                                </a:lnTo>
                                <a:lnTo>
                                  <a:pt x="1485" y="585"/>
                                </a:lnTo>
                                <a:lnTo>
                                  <a:pt x="1500" y="555"/>
                                </a:lnTo>
                                <a:lnTo>
                                  <a:pt x="1515" y="540"/>
                                </a:lnTo>
                                <a:lnTo>
                                  <a:pt x="1530" y="510"/>
                                </a:lnTo>
                                <a:lnTo>
                                  <a:pt x="1545" y="495"/>
                                </a:lnTo>
                                <a:lnTo>
                                  <a:pt x="1560" y="465"/>
                                </a:lnTo>
                                <a:lnTo>
                                  <a:pt x="1590" y="435"/>
                                </a:lnTo>
                                <a:lnTo>
                                  <a:pt x="1605" y="420"/>
                                </a:lnTo>
                                <a:lnTo>
                                  <a:pt x="1620" y="390"/>
                                </a:lnTo>
                                <a:lnTo>
                                  <a:pt x="1635" y="375"/>
                                </a:lnTo>
                                <a:lnTo>
                                  <a:pt x="1650" y="345"/>
                                </a:lnTo>
                                <a:lnTo>
                                  <a:pt x="1665" y="315"/>
                                </a:lnTo>
                                <a:lnTo>
                                  <a:pt x="1680" y="300"/>
                                </a:lnTo>
                                <a:lnTo>
                                  <a:pt x="1695" y="270"/>
                                </a:lnTo>
                                <a:lnTo>
                                  <a:pt x="1710" y="240"/>
                                </a:lnTo>
                                <a:lnTo>
                                  <a:pt x="1725" y="225"/>
                                </a:lnTo>
                                <a:lnTo>
                                  <a:pt x="1740" y="195"/>
                                </a:lnTo>
                                <a:lnTo>
                                  <a:pt x="1755" y="180"/>
                                </a:lnTo>
                                <a:lnTo>
                                  <a:pt x="1785" y="165"/>
                                </a:lnTo>
                                <a:lnTo>
                                  <a:pt x="1800" y="135"/>
                                </a:lnTo>
                                <a:lnTo>
                                  <a:pt x="1815" y="120"/>
                                </a:lnTo>
                                <a:lnTo>
                                  <a:pt x="1830" y="105"/>
                                </a:lnTo>
                                <a:lnTo>
                                  <a:pt x="1845" y="90"/>
                                </a:lnTo>
                                <a:lnTo>
                                  <a:pt x="1860" y="75"/>
                                </a:lnTo>
                                <a:lnTo>
                                  <a:pt x="1875" y="60"/>
                                </a:lnTo>
                                <a:lnTo>
                                  <a:pt x="1890" y="45"/>
                                </a:lnTo>
                                <a:lnTo>
                                  <a:pt x="1905" y="30"/>
                                </a:lnTo>
                                <a:lnTo>
                                  <a:pt x="1920" y="15"/>
                                </a:lnTo>
                                <a:lnTo>
                                  <a:pt x="1935" y="15"/>
                                </a:lnTo>
                                <a:lnTo>
                                  <a:pt x="1950" y="0"/>
                                </a:lnTo>
                                <a:lnTo>
                                  <a:pt x="1980" y="0"/>
                                </a:lnTo>
                                <a:lnTo>
                                  <a:pt x="1995" y="0"/>
                                </a:lnTo>
                                <a:lnTo>
                                  <a:pt x="2010" y="0"/>
                                </a:lnTo>
                                <a:lnTo>
                                  <a:pt x="2025" y="0"/>
                                </a:lnTo>
                                <a:lnTo>
                                  <a:pt x="2040" y="0"/>
                                </a:lnTo>
                                <a:lnTo>
                                  <a:pt x="2055" y="0"/>
                                </a:lnTo>
                                <a:lnTo>
                                  <a:pt x="207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95120"/>
                            <a:ext cx="1299960" cy="176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1" h="4348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45"/>
                                </a:lnTo>
                                <a:lnTo>
                                  <a:pt x="90" y="60"/>
                                </a:lnTo>
                                <a:lnTo>
                                  <a:pt x="105" y="90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65" y="195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55"/>
                                </a:lnTo>
                                <a:lnTo>
                                  <a:pt x="210" y="285"/>
                                </a:lnTo>
                                <a:lnTo>
                                  <a:pt x="225" y="330"/>
                                </a:lnTo>
                                <a:lnTo>
                                  <a:pt x="240" y="375"/>
                                </a:lnTo>
                                <a:lnTo>
                                  <a:pt x="255" y="405"/>
                                </a:lnTo>
                                <a:lnTo>
                                  <a:pt x="285" y="450"/>
                                </a:lnTo>
                                <a:lnTo>
                                  <a:pt x="300" y="495"/>
                                </a:lnTo>
                                <a:lnTo>
                                  <a:pt x="315" y="555"/>
                                </a:lnTo>
                                <a:lnTo>
                                  <a:pt x="330" y="600"/>
                                </a:lnTo>
                                <a:lnTo>
                                  <a:pt x="345" y="659"/>
                                </a:lnTo>
                                <a:lnTo>
                                  <a:pt x="360" y="704"/>
                                </a:lnTo>
                                <a:lnTo>
                                  <a:pt x="375" y="764"/>
                                </a:lnTo>
                                <a:lnTo>
                                  <a:pt x="390" y="824"/>
                                </a:lnTo>
                                <a:lnTo>
                                  <a:pt x="405" y="884"/>
                                </a:lnTo>
                                <a:lnTo>
                                  <a:pt x="420" y="944"/>
                                </a:lnTo>
                                <a:lnTo>
                                  <a:pt x="435" y="1004"/>
                                </a:lnTo>
                                <a:lnTo>
                                  <a:pt x="450" y="1064"/>
                                </a:lnTo>
                                <a:lnTo>
                                  <a:pt x="480" y="1124"/>
                                </a:lnTo>
                                <a:lnTo>
                                  <a:pt x="495" y="1199"/>
                                </a:lnTo>
                                <a:lnTo>
                                  <a:pt x="510" y="1259"/>
                                </a:lnTo>
                                <a:lnTo>
                                  <a:pt x="525" y="1334"/>
                                </a:lnTo>
                                <a:lnTo>
                                  <a:pt x="540" y="1394"/>
                                </a:lnTo>
                                <a:lnTo>
                                  <a:pt x="555" y="1469"/>
                                </a:lnTo>
                                <a:lnTo>
                                  <a:pt x="570" y="1544"/>
                                </a:lnTo>
                                <a:lnTo>
                                  <a:pt x="585" y="1619"/>
                                </a:lnTo>
                                <a:lnTo>
                                  <a:pt x="600" y="1679"/>
                                </a:lnTo>
                                <a:lnTo>
                                  <a:pt x="615" y="1754"/>
                                </a:lnTo>
                                <a:lnTo>
                                  <a:pt x="630" y="1829"/>
                                </a:lnTo>
                                <a:lnTo>
                                  <a:pt x="645" y="1904"/>
                                </a:lnTo>
                                <a:lnTo>
                                  <a:pt x="675" y="1979"/>
                                </a:lnTo>
                                <a:lnTo>
                                  <a:pt x="690" y="2054"/>
                                </a:lnTo>
                                <a:lnTo>
                                  <a:pt x="705" y="2129"/>
                                </a:lnTo>
                                <a:lnTo>
                                  <a:pt x="720" y="2204"/>
                                </a:lnTo>
                                <a:lnTo>
                                  <a:pt x="735" y="2279"/>
                                </a:lnTo>
                                <a:lnTo>
                                  <a:pt x="750" y="2354"/>
                                </a:lnTo>
                                <a:lnTo>
                                  <a:pt x="765" y="2414"/>
                                </a:lnTo>
                                <a:lnTo>
                                  <a:pt x="780" y="2489"/>
                                </a:lnTo>
                                <a:lnTo>
                                  <a:pt x="795" y="2564"/>
                                </a:lnTo>
                                <a:lnTo>
                                  <a:pt x="810" y="2639"/>
                                </a:lnTo>
                                <a:lnTo>
                                  <a:pt x="825" y="2714"/>
                                </a:lnTo>
                                <a:lnTo>
                                  <a:pt x="855" y="2774"/>
                                </a:lnTo>
                                <a:lnTo>
                                  <a:pt x="870" y="2849"/>
                                </a:lnTo>
                                <a:lnTo>
                                  <a:pt x="885" y="2909"/>
                                </a:lnTo>
                                <a:lnTo>
                                  <a:pt x="900" y="2984"/>
                                </a:lnTo>
                                <a:lnTo>
                                  <a:pt x="915" y="3044"/>
                                </a:lnTo>
                                <a:lnTo>
                                  <a:pt x="930" y="3119"/>
                                </a:lnTo>
                                <a:lnTo>
                                  <a:pt x="945" y="3179"/>
                                </a:lnTo>
                                <a:lnTo>
                                  <a:pt x="960" y="3239"/>
                                </a:lnTo>
                                <a:lnTo>
                                  <a:pt x="975" y="3299"/>
                                </a:lnTo>
                                <a:lnTo>
                                  <a:pt x="990" y="3359"/>
                                </a:lnTo>
                                <a:lnTo>
                                  <a:pt x="1005" y="3419"/>
                                </a:lnTo>
                                <a:lnTo>
                                  <a:pt x="1020" y="3479"/>
                                </a:lnTo>
                                <a:lnTo>
                                  <a:pt x="1050" y="3524"/>
                                </a:lnTo>
                                <a:lnTo>
                                  <a:pt x="1065" y="3584"/>
                                </a:lnTo>
                                <a:lnTo>
                                  <a:pt x="1081" y="3629"/>
                                </a:lnTo>
                                <a:lnTo>
                                  <a:pt x="1096" y="3689"/>
                                </a:lnTo>
                                <a:lnTo>
                                  <a:pt x="1111" y="3734"/>
                                </a:lnTo>
                                <a:lnTo>
                                  <a:pt x="1126" y="3778"/>
                                </a:lnTo>
                                <a:lnTo>
                                  <a:pt x="1141" y="3823"/>
                                </a:lnTo>
                                <a:lnTo>
                                  <a:pt x="1156" y="3868"/>
                                </a:lnTo>
                                <a:lnTo>
                                  <a:pt x="1171" y="3898"/>
                                </a:lnTo>
                                <a:lnTo>
                                  <a:pt x="1186" y="3943"/>
                                </a:lnTo>
                                <a:lnTo>
                                  <a:pt x="1201" y="3973"/>
                                </a:lnTo>
                                <a:lnTo>
                                  <a:pt x="1216" y="4018"/>
                                </a:lnTo>
                                <a:lnTo>
                                  <a:pt x="1246" y="4048"/>
                                </a:lnTo>
                                <a:lnTo>
                                  <a:pt x="1261" y="4078"/>
                                </a:lnTo>
                                <a:lnTo>
                                  <a:pt x="1276" y="4108"/>
                                </a:lnTo>
                                <a:lnTo>
                                  <a:pt x="1291" y="4138"/>
                                </a:lnTo>
                                <a:lnTo>
                                  <a:pt x="1306" y="4168"/>
                                </a:lnTo>
                                <a:lnTo>
                                  <a:pt x="1321" y="4183"/>
                                </a:lnTo>
                                <a:lnTo>
                                  <a:pt x="1336" y="4213"/>
                                </a:lnTo>
                                <a:lnTo>
                                  <a:pt x="1351" y="4228"/>
                                </a:lnTo>
                                <a:lnTo>
                                  <a:pt x="1366" y="4243"/>
                                </a:lnTo>
                                <a:lnTo>
                                  <a:pt x="1381" y="4258"/>
                                </a:lnTo>
                                <a:lnTo>
                                  <a:pt x="1396" y="4273"/>
                                </a:lnTo>
                                <a:lnTo>
                                  <a:pt x="1411" y="4288"/>
                                </a:lnTo>
                                <a:lnTo>
                                  <a:pt x="1441" y="4303"/>
                                </a:lnTo>
                                <a:lnTo>
                                  <a:pt x="1456" y="4318"/>
                                </a:lnTo>
                                <a:lnTo>
                                  <a:pt x="1471" y="4318"/>
                                </a:lnTo>
                                <a:lnTo>
                                  <a:pt x="1486" y="4333"/>
                                </a:lnTo>
                                <a:lnTo>
                                  <a:pt x="1501" y="4333"/>
                                </a:lnTo>
                                <a:lnTo>
                                  <a:pt x="1516" y="4348"/>
                                </a:lnTo>
                                <a:lnTo>
                                  <a:pt x="1531" y="4348"/>
                                </a:lnTo>
                                <a:lnTo>
                                  <a:pt x="1546" y="4348"/>
                                </a:lnTo>
                                <a:lnTo>
                                  <a:pt x="1561" y="4348"/>
                                </a:lnTo>
                                <a:lnTo>
                                  <a:pt x="1576" y="4348"/>
                                </a:lnTo>
                                <a:lnTo>
                                  <a:pt x="1591" y="4348"/>
                                </a:lnTo>
                                <a:lnTo>
                                  <a:pt x="1621" y="4348"/>
                                </a:lnTo>
                                <a:lnTo>
                                  <a:pt x="1636" y="4333"/>
                                </a:lnTo>
                                <a:lnTo>
                                  <a:pt x="1651" y="4333"/>
                                </a:lnTo>
                                <a:lnTo>
                                  <a:pt x="1666" y="4333"/>
                                </a:lnTo>
                                <a:lnTo>
                                  <a:pt x="1681" y="4318"/>
                                </a:lnTo>
                                <a:lnTo>
                                  <a:pt x="1696" y="4318"/>
                                </a:lnTo>
                                <a:lnTo>
                                  <a:pt x="1711" y="4303"/>
                                </a:lnTo>
                                <a:lnTo>
                                  <a:pt x="1726" y="4303"/>
                                </a:lnTo>
                                <a:lnTo>
                                  <a:pt x="1741" y="4288"/>
                                </a:lnTo>
                                <a:lnTo>
                                  <a:pt x="1756" y="4273"/>
                                </a:lnTo>
                                <a:lnTo>
                                  <a:pt x="1771" y="4273"/>
                                </a:lnTo>
                                <a:lnTo>
                                  <a:pt x="1786" y="4258"/>
                                </a:lnTo>
                                <a:lnTo>
                                  <a:pt x="1816" y="4243"/>
                                </a:lnTo>
                                <a:lnTo>
                                  <a:pt x="1831" y="4243"/>
                                </a:lnTo>
                                <a:lnTo>
                                  <a:pt x="1846" y="4228"/>
                                </a:lnTo>
                                <a:lnTo>
                                  <a:pt x="1861" y="4213"/>
                                </a:lnTo>
                                <a:lnTo>
                                  <a:pt x="1876" y="4198"/>
                                </a:lnTo>
                                <a:lnTo>
                                  <a:pt x="1891" y="4183"/>
                                </a:lnTo>
                                <a:lnTo>
                                  <a:pt x="1906" y="4183"/>
                                </a:lnTo>
                                <a:lnTo>
                                  <a:pt x="1921" y="4168"/>
                                </a:lnTo>
                                <a:lnTo>
                                  <a:pt x="1936" y="4153"/>
                                </a:lnTo>
                                <a:lnTo>
                                  <a:pt x="1951" y="4138"/>
                                </a:lnTo>
                                <a:lnTo>
                                  <a:pt x="1966" y="4138"/>
                                </a:lnTo>
                                <a:lnTo>
                                  <a:pt x="1981" y="4123"/>
                                </a:lnTo>
                                <a:lnTo>
                                  <a:pt x="2011" y="4108"/>
                                </a:lnTo>
                                <a:lnTo>
                                  <a:pt x="2026" y="4093"/>
                                </a:lnTo>
                                <a:lnTo>
                                  <a:pt x="2041" y="4093"/>
                                </a:lnTo>
                                <a:lnTo>
                                  <a:pt x="2056" y="4078"/>
                                </a:lnTo>
                                <a:lnTo>
                                  <a:pt x="2071" y="40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811160"/>
                            <a:ext cx="207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90">
                                <a:moveTo>
                                  <a:pt x="0" y="90"/>
                                </a:move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45" y="60"/>
                                </a:lnTo>
                                <a:lnTo>
                                  <a:pt x="60" y="60"/>
                                </a:lnTo>
                                <a:lnTo>
                                  <a:pt x="75" y="45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135" y="30"/>
                                </a:lnTo>
                                <a:lnTo>
                                  <a:pt x="150" y="30"/>
                                </a:lnTo>
                                <a:lnTo>
                                  <a:pt x="16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15"/>
                                </a:lnTo>
                                <a:lnTo>
                                  <a:pt x="21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55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0"/>
                                </a:lnTo>
                                <a:lnTo>
                                  <a:pt x="300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3720"/>
                            <a:ext cx="1290240" cy="172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6" h="4243">
                                <a:moveTo>
                                  <a:pt x="0" y="4048"/>
                                </a:moveTo>
                                <a:lnTo>
                                  <a:pt x="15" y="4048"/>
                                </a:lnTo>
                                <a:lnTo>
                                  <a:pt x="30" y="4048"/>
                                </a:lnTo>
                                <a:lnTo>
                                  <a:pt x="45" y="4048"/>
                                </a:lnTo>
                                <a:lnTo>
                                  <a:pt x="60" y="4048"/>
                                </a:lnTo>
                                <a:lnTo>
                                  <a:pt x="75" y="4048"/>
                                </a:lnTo>
                                <a:lnTo>
                                  <a:pt x="90" y="4033"/>
                                </a:lnTo>
                                <a:lnTo>
                                  <a:pt x="105" y="4033"/>
                                </a:lnTo>
                                <a:lnTo>
                                  <a:pt x="120" y="4033"/>
                                </a:lnTo>
                                <a:lnTo>
                                  <a:pt x="135" y="4018"/>
                                </a:lnTo>
                                <a:lnTo>
                                  <a:pt x="150" y="4018"/>
                                </a:lnTo>
                                <a:lnTo>
                                  <a:pt x="165" y="4003"/>
                                </a:lnTo>
                                <a:lnTo>
                                  <a:pt x="195" y="4003"/>
                                </a:lnTo>
                                <a:lnTo>
                                  <a:pt x="210" y="3988"/>
                                </a:lnTo>
                                <a:lnTo>
                                  <a:pt x="225" y="3988"/>
                                </a:lnTo>
                                <a:lnTo>
                                  <a:pt x="240" y="3973"/>
                                </a:lnTo>
                                <a:lnTo>
                                  <a:pt x="255" y="3958"/>
                                </a:lnTo>
                                <a:lnTo>
                                  <a:pt x="270" y="3958"/>
                                </a:lnTo>
                                <a:lnTo>
                                  <a:pt x="285" y="3943"/>
                                </a:lnTo>
                                <a:lnTo>
                                  <a:pt x="300" y="3928"/>
                                </a:lnTo>
                                <a:lnTo>
                                  <a:pt x="315" y="3928"/>
                                </a:lnTo>
                                <a:lnTo>
                                  <a:pt x="330" y="3913"/>
                                </a:lnTo>
                                <a:lnTo>
                                  <a:pt x="345" y="3898"/>
                                </a:lnTo>
                                <a:lnTo>
                                  <a:pt x="360" y="3898"/>
                                </a:lnTo>
                                <a:lnTo>
                                  <a:pt x="390" y="3883"/>
                                </a:lnTo>
                                <a:lnTo>
                                  <a:pt x="405" y="3868"/>
                                </a:lnTo>
                                <a:lnTo>
                                  <a:pt x="420" y="3868"/>
                                </a:lnTo>
                                <a:lnTo>
                                  <a:pt x="435" y="3853"/>
                                </a:lnTo>
                                <a:lnTo>
                                  <a:pt x="450" y="3853"/>
                                </a:lnTo>
                                <a:lnTo>
                                  <a:pt x="465" y="3853"/>
                                </a:lnTo>
                                <a:lnTo>
                                  <a:pt x="480" y="3838"/>
                                </a:lnTo>
                                <a:lnTo>
                                  <a:pt x="495" y="3838"/>
                                </a:lnTo>
                                <a:lnTo>
                                  <a:pt x="510" y="3838"/>
                                </a:lnTo>
                                <a:lnTo>
                                  <a:pt x="525" y="3838"/>
                                </a:lnTo>
                                <a:lnTo>
                                  <a:pt x="540" y="3838"/>
                                </a:lnTo>
                                <a:lnTo>
                                  <a:pt x="555" y="3838"/>
                                </a:lnTo>
                                <a:lnTo>
                                  <a:pt x="585" y="3838"/>
                                </a:lnTo>
                                <a:lnTo>
                                  <a:pt x="600" y="3853"/>
                                </a:lnTo>
                                <a:lnTo>
                                  <a:pt x="615" y="3853"/>
                                </a:lnTo>
                                <a:lnTo>
                                  <a:pt x="630" y="3853"/>
                                </a:lnTo>
                                <a:lnTo>
                                  <a:pt x="645" y="3868"/>
                                </a:lnTo>
                                <a:lnTo>
                                  <a:pt x="660" y="3883"/>
                                </a:lnTo>
                                <a:lnTo>
                                  <a:pt x="675" y="3883"/>
                                </a:lnTo>
                                <a:lnTo>
                                  <a:pt x="690" y="3898"/>
                                </a:lnTo>
                                <a:lnTo>
                                  <a:pt x="705" y="3913"/>
                                </a:lnTo>
                                <a:lnTo>
                                  <a:pt x="720" y="3928"/>
                                </a:lnTo>
                                <a:lnTo>
                                  <a:pt x="735" y="3943"/>
                                </a:lnTo>
                                <a:lnTo>
                                  <a:pt x="750" y="3958"/>
                                </a:lnTo>
                                <a:lnTo>
                                  <a:pt x="780" y="3973"/>
                                </a:lnTo>
                                <a:lnTo>
                                  <a:pt x="795" y="3988"/>
                                </a:lnTo>
                                <a:lnTo>
                                  <a:pt x="810" y="4018"/>
                                </a:lnTo>
                                <a:lnTo>
                                  <a:pt x="825" y="4033"/>
                                </a:lnTo>
                                <a:lnTo>
                                  <a:pt x="840" y="4048"/>
                                </a:lnTo>
                                <a:lnTo>
                                  <a:pt x="855" y="4063"/>
                                </a:lnTo>
                                <a:lnTo>
                                  <a:pt x="870" y="4093"/>
                                </a:lnTo>
                                <a:lnTo>
                                  <a:pt x="885" y="4108"/>
                                </a:lnTo>
                                <a:lnTo>
                                  <a:pt x="900" y="4123"/>
                                </a:lnTo>
                                <a:lnTo>
                                  <a:pt x="915" y="4153"/>
                                </a:lnTo>
                                <a:lnTo>
                                  <a:pt x="930" y="4168"/>
                                </a:lnTo>
                                <a:lnTo>
                                  <a:pt x="960" y="4183"/>
                                </a:lnTo>
                                <a:lnTo>
                                  <a:pt x="975" y="4198"/>
                                </a:lnTo>
                                <a:lnTo>
                                  <a:pt x="990" y="4213"/>
                                </a:lnTo>
                                <a:lnTo>
                                  <a:pt x="1006" y="4213"/>
                                </a:lnTo>
                                <a:lnTo>
                                  <a:pt x="1021" y="4228"/>
                                </a:lnTo>
                                <a:lnTo>
                                  <a:pt x="1036" y="4243"/>
                                </a:lnTo>
                                <a:lnTo>
                                  <a:pt x="1051" y="4243"/>
                                </a:lnTo>
                                <a:lnTo>
                                  <a:pt x="1066" y="4243"/>
                                </a:lnTo>
                                <a:lnTo>
                                  <a:pt x="1081" y="4243"/>
                                </a:lnTo>
                                <a:lnTo>
                                  <a:pt x="1096" y="4243"/>
                                </a:lnTo>
                                <a:lnTo>
                                  <a:pt x="1111" y="4243"/>
                                </a:lnTo>
                                <a:lnTo>
                                  <a:pt x="1126" y="4228"/>
                                </a:lnTo>
                                <a:lnTo>
                                  <a:pt x="1156" y="4213"/>
                                </a:lnTo>
                                <a:lnTo>
                                  <a:pt x="1171" y="4198"/>
                                </a:lnTo>
                                <a:lnTo>
                                  <a:pt x="1186" y="4183"/>
                                </a:lnTo>
                                <a:lnTo>
                                  <a:pt x="1201" y="4153"/>
                                </a:lnTo>
                                <a:lnTo>
                                  <a:pt x="1216" y="4138"/>
                                </a:lnTo>
                                <a:lnTo>
                                  <a:pt x="1231" y="4108"/>
                                </a:lnTo>
                                <a:lnTo>
                                  <a:pt x="1246" y="4063"/>
                                </a:lnTo>
                                <a:lnTo>
                                  <a:pt x="1261" y="4018"/>
                                </a:lnTo>
                                <a:lnTo>
                                  <a:pt x="1276" y="3988"/>
                                </a:lnTo>
                                <a:lnTo>
                                  <a:pt x="1291" y="3928"/>
                                </a:lnTo>
                                <a:lnTo>
                                  <a:pt x="1306" y="3883"/>
                                </a:lnTo>
                                <a:lnTo>
                                  <a:pt x="1321" y="3823"/>
                                </a:lnTo>
                                <a:lnTo>
                                  <a:pt x="1351" y="3763"/>
                                </a:lnTo>
                                <a:lnTo>
                                  <a:pt x="1366" y="3703"/>
                                </a:lnTo>
                                <a:lnTo>
                                  <a:pt x="1381" y="3629"/>
                                </a:lnTo>
                                <a:lnTo>
                                  <a:pt x="1396" y="3554"/>
                                </a:lnTo>
                                <a:lnTo>
                                  <a:pt x="1411" y="3479"/>
                                </a:lnTo>
                                <a:lnTo>
                                  <a:pt x="1426" y="3389"/>
                                </a:lnTo>
                                <a:lnTo>
                                  <a:pt x="1441" y="3314"/>
                                </a:lnTo>
                                <a:lnTo>
                                  <a:pt x="1456" y="3224"/>
                                </a:lnTo>
                                <a:lnTo>
                                  <a:pt x="1471" y="3134"/>
                                </a:lnTo>
                                <a:lnTo>
                                  <a:pt x="1486" y="3029"/>
                                </a:lnTo>
                                <a:lnTo>
                                  <a:pt x="1501" y="2939"/>
                                </a:lnTo>
                                <a:lnTo>
                                  <a:pt x="1516" y="2834"/>
                                </a:lnTo>
                                <a:lnTo>
                                  <a:pt x="1546" y="2729"/>
                                </a:lnTo>
                                <a:lnTo>
                                  <a:pt x="1561" y="2624"/>
                                </a:lnTo>
                                <a:lnTo>
                                  <a:pt x="1576" y="2519"/>
                                </a:lnTo>
                                <a:lnTo>
                                  <a:pt x="1591" y="2414"/>
                                </a:lnTo>
                                <a:lnTo>
                                  <a:pt x="1606" y="2309"/>
                                </a:lnTo>
                                <a:lnTo>
                                  <a:pt x="1621" y="2204"/>
                                </a:lnTo>
                                <a:lnTo>
                                  <a:pt x="1636" y="2084"/>
                                </a:lnTo>
                                <a:lnTo>
                                  <a:pt x="1651" y="1979"/>
                                </a:lnTo>
                                <a:lnTo>
                                  <a:pt x="1666" y="1874"/>
                                </a:lnTo>
                                <a:lnTo>
                                  <a:pt x="1681" y="1754"/>
                                </a:lnTo>
                                <a:lnTo>
                                  <a:pt x="1696" y="1649"/>
                                </a:lnTo>
                                <a:lnTo>
                                  <a:pt x="1726" y="1544"/>
                                </a:lnTo>
                                <a:lnTo>
                                  <a:pt x="1741" y="1439"/>
                                </a:lnTo>
                                <a:lnTo>
                                  <a:pt x="1756" y="1334"/>
                                </a:lnTo>
                                <a:lnTo>
                                  <a:pt x="1771" y="1229"/>
                                </a:lnTo>
                                <a:lnTo>
                                  <a:pt x="1786" y="1124"/>
                                </a:lnTo>
                                <a:lnTo>
                                  <a:pt x="1801" y="1034"/>
                                </a:lnTo>
                                <a:lnTo>
                                  <a:pt x="1816" y="929"/>
                                </a:lnTo>
                                <a:lnTo>
                                  <a:pt x="1831" y="839"/>
                                </a:lnTo>
                                <a:lnTo>
                                  <a:pt x="1846" y="749"/>
                                </a:lnTo>
                                <a:lnTo>
                                  <a:pt x="1861" y="674"/>
                                </a:lnTo>
                                <a:lnTo>
                                  <a:pt x="1876" y="584"/>
                                </a:lnTo>
                                <a:lnTo>
                                  <a:pt x="1891" y="509"/>
                                </a:lnTo>
                                <a:lnTo>
                                  <a:pt x="1921" y="435"/>
                                </a:lnTo>
                                <a:lnTo>
                                  <a:pt x="1936" y="375"/>
                                </a:lnTo>
                                <a:lnTo>
                                  <a:pt x="1951" y="315"/>
                                </a:lnTo>
                                <a:lnTo>
                                  <a:pt x="1966" y="255"/>
                                </a:lnTo>
                                <a:lnTo>
                                  <a:pt x="1981" y="195"/>
                                </a:lnTo>
                                <a:lnTo>
                                  <a:pt x="1996" y="150"/>
                                </a:lnTo>
                                <a:lnTo>
                                  <a:pt x="2011" y="105"/>
                                </a:lnTo>
                                <a:lnTo>
                                  <a:pt x="2026" y="60"/>
                                </a:lnTo>
                                <a:lnTo>
                                  <a:pt x="2041" y="30"/>
                                </a:lnTo>
                                <a:lnTo>
                                  <a:pt x="20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207000"/>
                            <a:ext cx="12992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659">
                                <a:moveTo>
                                  <a:pt x="0" y="90"/>
                                </a:moveTo>
                                <a:lnTo>
                                  <a:pt x="15" y="60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15"/>
                                </a:lnTo>
                                <a:lnTo>
                                  <a:pt x="165" y="30"/>
                                </a:lnTo>
                                <a:lnTo>
                                  <a:pt x="180" y="4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25" y="105"/>
                                </a:lnTo>
                                <a:lnTo>
                                  <a:pt x="255" y="120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80"/>
                                </a:lnTo>
                                <a:lnTo>
                                  <a:pt x="300" y="210"/>
                                </a:lnTo>
                                <a:lnTo>
                                  <a:pt x="315" y="240"/>
                                </a:lnTo>
                                <a:lnTo>
                                  <a:pt x="330" y="270"/>
                                </a:lnTo>
                                <a:lnTo>
                                  <a:pt x="345" y="300"/>
                                </a:lnTo>
                                <a:lnTo>
                                  <a:pt x="360" y="330"/>
                                </a:lnTo>
                                <a:lnTo>
                                  <a:pt x="375" y="360"/>
                                </a:lnTo>
                                <a:lnTo>
                                  <a:pt x="390" y="390"/>
                                </a:lnTo>
                                <a:lnTo>
                                  <a:pt x="405" y="420"/>
                                </a:lnTo>
                                <a:lnTo>
                                  <a:pt x="435" y="450"/>
                                </a:lnTo>
                                <a:lnTo>
                                  <a:pt x="450" y="480"/>
                                </a:lnTo>
                                <a:lnTo>
                                  <a:pt x="465" y="510"/>
                                </a:lnTo>
                                <a:lnTo>
                                  <a:pt x="480" y="525"/>
                                </a:lnTo>
                                <a:lnTo>
                                  <a:pt x="495" y="555"/>
                                </a:lnTo>
                                <a:lnTo>
                                  <a:pt x="510" y="570"/>
                                </a:lnTo>
                                <a:lnTo>
                                  <a:pt x="525" y="599"/>
                                </a:lnTo>
                                <a:lnTo>
                                  <a:pt x="540" y="614"/>
                                </a:lnTo>
                                <a:lnTo>
                                  <a:pt x="555" y="629"/>
                                </a:lnTo>
                                <a:lnTo>
                                  <a:pt x="570" y="644"/>
                                </a:lnTo>
                                <a:lnTo>
                                  <a:pt x="585" y="644"/>
                                </a:lnTo>
                                <a:lnTo>
                                  <a:pt x="600" y="659"/>
                                </a:lnTo>
                                <a:lnTo>
                                  <a:pt x="630" y="659"/>
                                </a:lnTo>
                                <a:lnTo>
                                  <a:pt x="645" y="659"/>
                                </a:lnTo>
                                <a:lnTo>
                                  <a:pt x="660" y="659"/>
                                </a:lnTo>
                                <a:lnTo>
                                  <a:pt x="675" y="659"/>
                                </a:lnTo>
                                <a:lnTo>
                                  <a:pt x="690" y="659"/>
                                </a:lnTo>
                                <a:lnTo>
                                  <a:pt x="705" y="659"/>
                                </a:lnTo>
                                <a:lnTo>
                                  <a:pt x="720" y="644"/>
                                </a:lnTo>
                                <a:lnTo>
                                  <a:pt x="735" y="629"/>
                                </a:lnTo>
                                <a:lnTo>
                                  <a:pt x="750" y="614"/>
                                </a:lnTo>
                                <a:lnTo>
                                  <a:pt x="765" y="599"/>
                                </a:lnTo>
                                <a:lnTo>
                                  <a:pt x="780" y="585"/>
                                </a:lnTo>
                                <a:lnTo>
                                  <a:pt x="795" y="570"/>
                                </a:lnTo>
                                <a:lnTo>
                                  <a:pt x="825" y="555"/>
                                </a:lnTo>
                                <a:lnTo>
                                  <a:pt x="840" y="525"/>
                                </a:lnTo>
                                <a:lnTo>
                                  <a:pt x="855" y="510"/>
                                </a:lnTo>
                                <a:lnTo>
                                  <a:pt x="870" y="480"/>
                                </a:lnTo>
                                <a:lnTo>
                                  <a:pt x="885" y="465"/>
                                </a:lnTo>
                                <a:lnTo>
                                  <a:pt x="900" y="435"/>
                                </a:lnTo>
                                <a:lnTo>
                                  <a:pt x="915" y="420"/>
                                </a:lnTo>
                                <a:lnTo>
                                  <a:pt x="930" y="390"/>
                                </a:lnTo>
                                <a:lnTo>
                                  <a:pt x="945" y="360"/>
                                </a:lnTo>
                                <a:lnTo>
                                  <a:pt x="960" y="345"/>
                                </a:lnTo>
                                <a:lnTo>
                                  <a:pt x="975" y="315"/>
                                </a:lnTo>
                                <a:lnTo>
                                  <a:pt x="990" y="300"/>
                                </a:lnTo>
                                <a:lnTo>
                                  <a:pt x="1020" y="285"/>
                                </a:lnTo>
                                <a:lnTo>
                                  <a:pt x="1035" y="255"/>
                                </a:lnTo>
                                <a:lnTo>
                                  <a:pt x="1050" y="240"/>
                                </a:lnTo>
                                <a:lnTo>
                                  <a:pt x="1065" y="225"/>
                                </a:lnTo>
                                <a:lnTo>
                                  <a:pt x="1080" y="210"/>
                                </a:lnTo>
                                <a:lnTo>
                                  <a:pt x="1095" y="195"/>
                                </a:lnTo>
                                <a:lnTo>
                                  <a:pt x="1110" y="180"/>
                                </a:lnTo>
                                <a:lnTo>
                                  <a:pt x="1125" y="180"/>
                                </a:lnTo>
                                <a:lnTo>
                                  <a:pt x="1140" y="165"/>
                                </a:lnTo>
                                <a:lnTo>
                                  <a:pt x="1155" y="165"/>
                                </a:lnTo>
                                <a:lnTo>
                                  <a:pt x="1170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15" y="165"/>
                                </a:lnTo>
                                <a:lnTo>
                                  <a:pt x="1230" y="165"/>
                                </a:lnTo>
                                <a:lnTo>
                                  <a:pt x="1245" y="165"/>
                                </a:lnTo>
                                <a:lnTo>
                                  <a:pt x="1260" y="180"/>
                                </a:lnTo>
                                <a:lnTo>
                                  <a:pt x="1275" y="180"/>
                                </a:lnTo>
                                <a:lnTo>
                                  <a:pt x="1290" y="195"/>
                                </a:lnTo>
                                <a:lnTo>
                                  <a:pt x="1305" y="210"/>
                                </a:lnTo>
                                <a:lnTo>
                                  <a:pt x="1320" y="225"/>
                                </a:lnTo>
                                <a:lnTo>
                                  <a:pt x="1335" y="240"/>
                                </a:lnTo>
                                <a:lnTo>
                                  <a:pt x="1350" y="255"/>
                                </a:lnTo>
                                <a:lnTo>
                                  <a:pt x="1365" y="285"/>
                                </a:lnTo>
                                <a:lnTo>
                                  <a:pt x="1395" y="300"/>
                                </a:lnTo>
                                <a:lnTo>
                                  <a:pt x="1410" y="315"/>
                                </a:lnTo>
                                <a:lnTo>
                                  <a:pt x="1425" y="345"/>
                                </a:lnTo>
                                <a:lnTo>
                                  <a:pt x="1440" y="360"/>
                                </a:lnTo>
                                <a:lnTo>
                                  <a:pt x="1455" y="390"/>
                                </a:lnTo>
                                <a:lnTo>
                                  <a:pt x="1470" y="420"/>
                                </a:lnTo>
                                <a:lnTo>
                                  <a:pt x="1485" y="435"/>
                                </a:lnTo>
                                <a:lnTo>
                                  <a:pt x="1500" y="465"/>
                                </a:lnTo>
                                <a:lnTo>
                                  <a:pt x="1515" y="480"/>
                                </a:lnTo>
                                <a:lnTo>
                                  <a:pt x="1530" y="510"/>
                                </a:lnTo>
                                <a:lnTo>
                                  <a:pt x="1545" y="525"/>
                                </a:lnTo>
                                <a:lnTo>
                                  <a:pt x="1560" y="555"/>
                                </a:lnTo>
                                <a:lnTo>
                                  <a:pt x="1590" y="570"/>
                                </a:lnTo>
                                <a:lnTo>
                                  <a:pt x="1605" y="585"/>
                                </a:lnTo>
                                <a:lnTo>
                                  <a:pt x="1620" y="599"/>
                                </a:lnTo>
                                <a:lnTo>
                                  <a:pt x="1635" y="614"/>
                                </a:lnTo>
                                <a:lnTo>
                                  <a:pt x="1650" y="629"/>
                                </a:lnTo>
                                <a:lnTo>
                                  <a:pt x="1665" y="644"/>
                                </a:lnTo>
                                <a:lnTo>
                                  <a:pt x="1680" y="659"/>
                                </a:lnTo>
                                <a:lnTo>
                                  <a:pt x="1695" y="659"/>
                                </a:lnTo>
                                <a:lnTo>
                                  <a:pt x="1710" y="659"/>
                                </a:lnTo>
                                <a:lnTo>
                                  <a:pt x="1725" y="659"/>
                                </a:lnTo>
                                <a:lnTo>
                                  <a:pt x="1740" y="659"/>
                                </a:lnTo>
                                <a:lnTo>
                                  <a:pt x="1755" y="659"/>
                                </a:lnTo>
                                <a:lnTo>
                                  <a:pt x="1785" y="659"/>
                                </a:lnTo>
                                <a:lnTo>
                                  <a:pt x="1800" y="644"/>
                                </a:lnTo>
                                <a:lnTo>
                                  <a:pt x="1815" y="644"/>
                                </a:lnTo>
                                <a:lnTo>
                                  <a:pt x="1830" y="629"/>
                                </a:lnTo>
                                <a:lnTo>
                                  <a:pt x="1845" y="614"/>
                                </a:lnTo>
                                <a:lnTo>
                                  <a:pt x="1860" y="599"/>
                                </a:lnTo>
                                <a:lnTo>
                                  <a:pt x="1875" y="570"/>
                                </a:lnTo>
                                <a:lnTo>
                                  <a:pt x="1890" y="555"/>
                                </a:lnTo>
                                <a:lnTo>
                                  <a:pt x="1905" y="525"/>
                                </a:lnTo>
                                <a:lnTo>
                                  <a:pt x="1920" y="510"/>
                                </a:lnTo>
                                <a:lnTo>
                                  <a:pt x="1935" y="480"/>
                                </a:lnTo>
                                <a:lnTo>
                                  <a:pt x="1950" y="450"/>
                                </a:lnTo>
                                <a:lnTo>
                                  <a:pt x="1980" y="420"/>
                                </a:lnTo>
                                <a:lnTo>
                                  <a:pt x="1995" y="390"/>
                                </a:lnTo>
                                <a:lnTo>
                                  <a:pt x="2010" y="360"/>
                                </a:lnTo>
                                <a:lnTo>
                                  <a:pt x="2025" y="330"/>
                                </a:lnTo>
                                <a:lnTo>
                                  <a:pt x="2040" y="300"/>
                                </a:lnTo>
                                <a:lnTo>
                                  <a:pt x="2055" y="270"/>
                                </a:lnTo>
                                <a:lnTo>
                                  <a:pt x="2070" y="2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207000"/>
                            <a:ext cx="1299960" cy="17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1" h="4333">
                                <a:moveTo>
                                  <a:pt x="0" y="240"/>
                                </a:moveTo>
                                <a:lnTo>
                                  <a:pt x="15" y="210"/>
                                </a:lnTo>
                                <a:lnTo>
                                  <a:pt x="30" y="180"/>
                                </a:lnTo>
                                <a:lnTo>
                                  <a:pt x="45" y="150"/>
                                </a:lnTo>
                                <a:lnTo>
                                  <a:pt x="60" y="120"/>
                                </a:lnTo>
                                <a:lnTo>
                                  <a:pt x="90" y="105"/>
                                </a:lnTo>
                                <a:lnTo>
                                  <a:pt x="105" y="75"/>
                                </a:lnTo>
                                <a:lnTo>
                                  <a:pt x="120" y="60"/>
                                </a:lnTo>
                                <a:lnTo>
                                  <a:pt x="135" y="45"/>
                                </a:lnTo>
                                <a:lnTo>
                                  <a:pt x="150" y="30"/>
                                </a:lnTo>
                                <a:lnTo>
                                  <a:pt x="165" y="15"/>
                                </a:lnTo>
                                <a:lnTo>
                                  <a:pt x="180" y="0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40" y="15"/>
                                </a:lnTo>
                                <a:lnTo>
                                  <a:pt x="255" y="15"/>
                                </a:lnTo>
                                <a:lnTo>
                                  <a:pt x="285" y="45"/>
                                </a:lnTo>
                                <a:lnTo>
                                  <a:pt x="300" y="60"/>
                                </a:lnTo>
                                <a:lnTo>
                                  <a:pt x="315" y="90"/>
                                </a:lnTo>
                                <a:lnTo>
                                  <a:pt x="330" y="120"/>
                                </a:lnTo>
                                <a:lnTo>
                                  <a:pt x="345" y="150"/>
                                </a:lnTo>
                                <a:lnTo>
                                  <a:pt x="360" y="195"/>
                                </a:lnTo>
                                <a:lnTo>
                                  <a:pt x="375" y="240"/>
                                </a:lnTo>
                                <a:lnTo>
                                  <a:pt x="39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420" y="405"/>
                                </a:lnTo>
                                <a:lnTo>
                                  <a:pt x="435" y="465"/>
                                </a:lnTo>
                                <a:lnTo>
                                  <a:pt x="450" y="525"/>
                                </a:lnTo>
                                <a:lnTo>
                                  <a:pt x="480" y="599"/>
                                </a:lnTo>
                                <a:lnTo>
                                  <a:pt x="495" y="674"/>
                                </a:lnTo>
                                <a:lnTo>
                                  <a:pt x="510" y="764"/>
                                </a:lnTo>
                                <a:lnTo>
                                  <a:pt x="525" y="839"/>
                                </a:lnTo>
                                <a:lnTo>
                                  <a:pt x="540" y="929"/>
                                </a:lnTo>
                                <a:lnTo>
                                  <a:pt x="555" y="1019"/>
                                </a:lnTo>
                                <a:lnTo>
                                  <a:pt x="570" y="1124"/>
                                </a:lnTo>
                                <a:lnTo>
                                  <a:pt x="585" y="1214"/>
                                </a:lnTo>
                                <a:lnTo>
                                  <a:pt x="600" y="1319"/>
                                </a:lnTo>
                                <a:lnTo>
                                  <a:pt x="615" y="1424"/>
                                </a:lnTo>
                                <a:lnTo>
                                  <a:pt x="630" y="1529"/>
                                </a:lnTo>
                                <a:lnTo>
                                  <a:pt x="645" y="1634"/>
                                </a:lnTo>
                                <a:lnTo>
                                  <a:pt x="675" y="1739"/>
                                </a:lnTo>
                                <a:lnTo>
                                  <a:pt x="690" y="1844"/>
                                </a:lnTo>
                                <a:lnTo>
                                  <a:pt x="705" y="1964"/>
                                </a:lnTo>
                                <a:lnTo>
                                  <a:pt x="720" y="2069"/>
                                </a:lnTo>
                                <a:lnTo>
                                  <a:pt x="735" y="2174"/>
                                </a:lnTo>
                                <a:lnTo>
                                  <a:pt x="750" y="2294"/>
                                </a:lnTo>
                                <a:lnTo>
                                  <a:pt x="765" y="2399"/>
                                </a:lnTo>
                                <a:lnTo>
                                  <a:pt x="780" y="2504"/>
                                </a:lnTo>
                                <a:lnTo>
                                  <a:pt x="795" y="2609"/>
                                </a:lnTo>
                                <a:lnTo>
                                  <a:pt x="810" y="2714"/>
                                </a:lnTo>
                                <a:lnTo>
                                  <a:pt x="825" y="2819"/>
                                </a:lnTo>
                                <a:lnTo>
                                  <a:pt x="855" y="2924"/>
                                </a:lnTo>
                                <a:lnTo>
                                  <a:pt x="870" y="3029"/>
                                </a:lnTo>
                                <a:lnTo>
                                  <a:pt x="885" y="3119"/>
                                </a:lnTo>
                                <a:lnTo>
                                  <a:pt x="900" y="3224"/>
                                </a:lnTo>
                                <a:lnTo>
                                  <a:pt x="915" y="3314"/>
                                </a:lnTo>
                                <a:lnTo>
                                  <a:pt x="930" y="3404"/>
                                </a:lnTo>
                                <a:lnTo>
                                  <a:pt x="945" y="3479"/>
                                </a:lnTo>
                                <a:lnTo>
                                  <a:pt x="960" y="3569"/>
                                </a:lnTo>
                                <a:lnTo>
                                  <a:pt x="975" y="3644"/>
                                </a:lnTo>
                                <a:lnTo>
                                  <a:pt x="990" y="3719"/>
                                </a:lnTo>
                                <a:lnTo>
                                  <a:pt x="1005" y="3793"/>
                                </a:lnTo>
                                <a:lnTo>
                                  <a:pt x="1020" y="3853"/>
                                </a:lnTo>
                                <a:lnTo>
                                  <a:pt x="1050" y="3913"/>
                                </a:lnTo>
                                <a:lnTo>
                                  <a:pt x="1065" y="3973"/>
                                </a:lnTo>
                                <a:lnTo>
                                  <a:pt x="1081" y="4018"/>
                                </a:lnTo>
                                <a:lnTo>
                                  <a:pt x="1096" y="4078"/>
                                </a:lnTo>
                                <a:lnTo>
                                  <a:pt x="1111" y="4108"/>
                                </a:lnTo>
                                <a:lnTo>
                                  <a:pt x="1126" y="4153"/>
                                </a:lnTo>
                                <a:lnTo>
                                  <a:pt x="1141" y="4198"/>
                                </a:lnTo>
                                <a:lnTo>
                                  <a:pt x="1156" y="4228"/>
                                </a:lnTo>
                                <a:lnTo>
                                  <a:pt x="1171" y="4243"/>
                                </a:lnTo>
                                <a:lnTo>
                                  <a:pt x="1186" y="4273"/>
                                </a:lnTo>
                                <a:lnTo>
                                  <a:pt x="1201" y="4288"/>
                                </a:lnTo>
                                <a:lnTo>
                                  <a:pt x="1216" y="4303"/>
                                </a:lnTo>
                                <a:lnTo>
                                  <a:pt x="1246" y="4318"/>
                                </a:lnTo>
                                <a:lnTo>
                                  <a:pt x="1261" y="4333"/>
                                </a:lnTo>
                                <a:lnTo>
                                  <a:pt x="1276" y="4333"/>
                                </a:lnTo>
                                <a:lnTo>
                                  <a:pt x="1291" y="4333"/>
                                </a:lnTo>
                                <a:lnTo>
                                  <a:pt x="1306" y="4333"/>
                                </a:lnTo>
                                <a:lnTo>
                                  <a:pt x="1321" y="4333"/>
                                </a:lnTo>
                                <a:lnTo>
                                  <a:pt x="1336" y="4333"/>
                                </a:lnTo>
                                <a:lnTo>
                                  <a:pt x="1351" y="4318"/>
                                </a:lnTo>
                                <a:lnTo>
                                  <a:pt x="1366" y="4303"/>
                                </a:lnTo>
                                <a:lnTo>
                                  <a:pt x="1381" y="4303"/>
                                </a:lnTo>
                                <a:lnTo>
                                  <a:pt x="1396" y="4288"/>
                                </a:lnTo>
                                <a:lnTo>
                                  <a:pt x="1411" y="4273"/>
                                </a:lnTo>
                                <a:lnTo>
                                  <a:pt x="1441" y="4258"/>
                                </a:lnTo>
                                <a:lnTo>
                                  <a:pt x="1456" y="4243"/>
                                </a:lnTo>
                                <a:lnTo>
                                  <a:pt x="1471" y="4213"/>
                                </a:lnTo>
                                <a:lnTo>
                                  <a:pt x="1486" y="4198"/>
                                </a:lnTo>
                                <a:lnTo>
                                  <a:pt x="1501" y="4183"/>
                                </a:lnTo>
                                <a:lnTo>
                                  <a:pt x="1516" y="4153"/>
                                </a:lnTo>
                                <a:lnTo>
                                  <a:pt x="1531" y="4138"/>
                                </a:lnTo>
                                <a:lnTo>
                                  <a:pt x="1546" y="4123"/>
                                </a:lnTo>
                                <a:lnTo>
                                  <a:pt x="1561" y="4108"/>
                                </a:lnTo>
                                <a:lnTo>
                                  <a:pt x="1576" y="4078"/>
                                </a:lnTo>
                                <a:lnTo>
                                  <a:pt x="1591" y="4063"/>
                                </a:lnTo>
                                <a:lnTo>
                                  <a:pt x="1621" y="4048"/>
                                </a:lnTo>
                                <a:lnTo>
                                  <a:pt x="1636" y="4033"/>
                                </a:lnTo>
                                <a:lnTo>
                                  <a:pt x="1651" y="4018"/>
                                </a:lnTo>
                                <a:lnTo>
                                  <a:pt x="1666" y="4003"/>
                                </a:lnTo>
                                <a:lnTo>
                                  <a:pt x="1681" y="3988"/>
                                </a:lnTo>
                                <a:lnTo>
                                  <a:pt x="1696" y="3973"/>
                                </a:lnTo>
                                <a:lnTo>
                                  <a:pt x="1711" y="3973"/>
                                </a:lnTo>
                                <a:lnTo>
                                  <a:pt x="1726" y="3958"/>
                                </a:lnTo>
                                <a:lnTo>
                                  <a:pt x="1741" y="3943"/>
                                </a:lnTo>
                                <a:lnTo>
                                  <a:pt x="1756" y="3943"/>
                                </a:lnTo>
                                <a:lnTo>
                                  <a:pt x="1771" y="3943"/>
                                </a:lnTo>
                                <a:lnTo>
                                  <a:pt x="1786" y="3928"/>
                                </a:lnTo>
                                <a:lnTo>
                                  <a:pt x="1816" y="3928"/>
                                </a:lnTo>
                                <a:lnTo>
                                  <a:pt x="1831" y="3928"/>
                                </a:lnTo>
                                <a:lnTo>
                                  <a:pt x="1846" y="3928"/>
                                </a:lnTo>
                                <a:lnTo>
                                  <a:pt x="1861" y="3928"/>
                                </a:lnTo>
                                <a:lnTo>
                                  <a:pt x="1876" y="3928"/>
                                </a:lnTo>
                                <a:lnTo>
                                  <a:pt x="1891" y="3928"/>
                                </a:lnTo>
                                <a:lnTo>
                                  <a:pt x="1906" y="3943"/>
                                </a:lnTo>
                                <a:lnTo>
                                  <a:pt x="1921" y="3943"/>
                                </a:lnTo>
                                <a:lnTo>
                                  <a:pt x="1936" y="3943"/>
                                </a:lnTo>
                                <a:lnTo>
                                  <a:pt x="1951" y="3958"/>
                                </a:lnTo>
                                <a:lnTo>
                                  <a:pt x="1966" y="3958"/>
                                </a:lnTo>
                                <a:lnTo>
                                  <a:pt x="1981" y="3973"/>
                                </a:lnTo>
                                <a:lnTo>
                                  <a:pt x="2011" y="3988"/>
                                </a:lnTo>
                                <a:lnTo>
                                  <a:pt x="2026" y="3988"/>
                                </a:lnTo>
                                <a:lnTo>
                                  <a:pt x="2041" y="4003"/>
                                </a:lnTo>
                                <a:lnTo>
                                  <a:pt x="2056" y="4018"/>
                                </a:lnTo>
                                <a:lnTo>
                                  <a:pt x="2071" y="40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841400"/>
                            <a:ext cx="207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20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60" y="45"/>
                                </a:lnTo>
                                <a:lnTo>
                                  <a:pt x="75" y="60"/>
                                </a:lnTo>
                                <a:lnTo>
                                  <a:pt x="90" y="60"/>
                                </a:lnTo>
                                <a:lnTo>
                                  <a:pt x="105" y="75"/>
                                </a:lnTo>
                                <a:lnTo>
                                  <a:pt x="135" y="75"/>
                                </a:lnTo>
                                <a:lnTo>
                                  <a:pt x="150" y="90"/>
                                </a:lnTo>
                                <a:lnTo>
                                  <a:pt x="165" y="90"/>
                                </a:lnTo>
                                <a:lnTo>
                                  <a:pt x="180" y="105"/>
                                </a:lnTo>
                                <a:lnTo>
                                  <a:pt x="19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25" y="120"/>
                                </a:lnTo>
                                <a:lnTo>
                                  <a:pt x="240" y="120"/>
                                </a:lnTo>
                                <a:lnTo>
                                  <a:pt x="255" y="120"/>
                                </a:lnTo>
                                <a:lnTo>
                                  <a:pt x="270" y="120"/>
                                </a:lnTo>
                                <a:lnTo>
                                  <a:pt x="285" y="120"/>
                                </a:lnTo>
                                <a:lnTo>
                                  <a:pt x="300" y="120"/>
                                </a:lnTo>
                                <a:lnTo>
                                  <a:pt x="33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7680" y="634320"/>
                            <a:ext cx="373320" cy="20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840" y="181440"/>
                            <a:ext cx="568800" cy="31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9640" y="159480"/>
                            <a:ext cx="284400" cy="15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040" y="97920"/>
                            <a:ext cx="177840" cy="9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9" name="" descr=""/>
                          <pic:cNvPicPr/>
                        </pic:nvPicPr>
                        <pic:blipFill>
                          <a:blip r:embed="rId539"/>
                          <a:stretch/>
                        </pic:blipFill>
                        <pic:spPr>
                          <a:xfrm>
                            <a:off x="3606120" y="462960"/>
                            <a:ext cx="26748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7800" y="33480"/>
                            <a:ext cx="6480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3680" y="33480"/>
                            <a:ext cx="12816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33480"/>
                            <a:ext cx="12816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7.45pt;height:178.45pt" coordorigin="0,0" coordsize="6749,3569">
                <v:shape id="shape_0" stroked="f" o:allowincell="f" style="position:absolute;left:6494;top:3051;width:210;height:327;mso-wrap-style:none;v-text-anchor:middle;mso-position-horizontal-relative:char" type="_x0000_t75">
                  <v:imagedata r:id="rId540" o:detectmouseclick="t"/>
                  <v:stroke color="#3465a4" joinstyle="round" endcap="flat"/>
                  <w10:wrap type="none"/>
                </v:shape>
                <v:rect id="shape_0" stroked="t" o:allowincell="f" style="position:absolute;left:195;top:0;width:6435;height:3284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 id="shape_0" path="m0,342l0,0l0,0e" stroked="t" o:allowincell="f" style="position:absolute;left:195;top:0;width:0;height:328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path="m0,342l0,0l0,0e" stroked="t" o:allowincell="f" style="position:absolute;left:996;top:0;width:0;height:3284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1797;top:0;width:0;height:3284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2598;top:0;width:0;height:3284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3413;top:0;width:0;height:328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path="m0,342l0,0l0,0e" stroked="t" o:allowincell="f" style="position:absolute;left:4214;top:0;width:0;height:3284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5014;top:0;width:0;height:3284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5816;top:0;width:0;height:3284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342l0,0l0,0e" stroked="t" o:allowincell="f" style="position:absolute;left:6631;top:0;width:0;height:328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path="m0,0l434,0l434,0e" stroked="t" o:allowincell="f" style="position:absolute;left:195;top:2929;width:6435;height: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path="m0,0l434,0l434,0e" stroked="t" o:allowincell="f" style="position:absolute;left:195;top:2459;width:6435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195;top:1988;width:6435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195;top:1517;width:6435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195;top:1046;width:6435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195;top:586;width:6435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shape id="shape_0" path="m0,0l434,0l434,0e" stroked="t" o:allowincell="f" style="position:absolute;left:195;top:115;width:6435;height:0;mso-wrap-style:none;v-text-anchor:middle;mso-position-horizontal-relative:char">
                  <v:fill o:detectmouseclick="t" on="false"/>
                  <v:stroke color="black" dashstyle="shortdot" joinstyle="round" endcap="flat"/>
                  <w10:wrap type="none"/>
                </v:shape>
                <v:line id="shape_0" from="195,0" to="6630,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5,3285" to="6630,328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5,3236" to="195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,0" to="195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3349;width:31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,3236" to="996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6,0" to="996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56;top:3348;width:418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7,3236" to="1797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97,0" to="1797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02;top:3349;width:31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8,3236" to="2598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98,0" to="2598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359;top:3348;width:418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3,3236" to="3413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3,0" to="3413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368;top:3349;width:101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4,3236" to="4214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4,0" to="4214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035;top:3349;width:351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4,3236" to="5014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14,0" to="5014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80;top:3349;width:251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6,3236" to="5816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16,0" to="5816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637;top:3349;width:351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1,3236" to="6631,32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31,0" to="6631,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497;top:3349;width:251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2929" to="253,29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7,2929" to="6630,292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;top:2851;width:1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2459" to="253,24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7,2459" to="6630,245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;top:2381;width:1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1988" to="253,19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7,1988" to="6630,198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;top:1910;width:1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1517" to="253,15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7,1517" to="6630,151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;top:1438;width:1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1046" to="253,10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7,1046" to="6630,104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;top:968;width:1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586" to="253,5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7,586" to="6630,5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;top:510;width:101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115" to="253,1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7,115" to="6630,1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;top:37;width:1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56,3658" path="m0,3658l15,3658l30,3658l45,3658l60,3658l75,3658l90,3658l105,3658l120,3658l135,3658l150,3658l165,3658l195,3658l210,3658l225,3658l240,3658l255,3658l270,3658l285,3658l300,3658l315,3658l330,3658l345,3658l360,3658l390,3658l405,3658l420,3658l435,3658l450,3658l465,3658l480,3658l495,3658l510,3658l525,3658l540,3658l555,3658l585,3658l600,3658l615,3658l630,3658l645,3658l660,3658l675,3658l690,3658l705,3658l720,3658l735,3658l750,3658l780,3658l795,3658l810,3658l825,3658l840,3658l855,3658l870,3658l885,3658l900,3658l915,3658l930,3658l960,3658l975,3658l990,3658l1006,3658l1021,3658l1036,3658l1051,3658l1066,3658l1081,3658l1096,3658l1111,3658l1126,3658l1156,3658l1171,3658l1186,3658l1201,3658l1216,3658l1231,3658l1246,3658l1261,3658l1276,3658l1291,3658l1306,3658l1321,3658l1351,3658l1366,3658l1381,3658l1396,3658l1411,3658l1426,3658l1441,3658l1456,3658l1471,3658l1486,3658l1501,3658l1516,3658l1546,3658l1561,3658l1576,3658l1591,3658l1606,3658l1621,3658l1636,0l1651,0l1666,0l1681,0l1696,0l1726,0l1741,0l1756,0l1771,0l1786,0l1801,0l1816,0l1831,0l1846,0l1861,0l1876,0l1891,0l1921,0l1936,0l1951,0l1966,0l1981,0l1996,0l2011,0l2026,0l2041,0l2056,0e" stroked="t" o:allowincell="f" style="position:absolute;left:195;top:586;width:2031;height:234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path="m0,0l15,0l30,0l60,0l75,0l90,0l105,0l120,0l135,0l150,0l165,0l180,0l195,0l210,0l225,0l255,0l270,0l285,0l300,0l315,0l330,0l345,0l360,0l375,0l390,0l405,0l435,0l450,0l465,0l480,0l495,0l510,0l525,0l540,0l555,0l570,0l585,0l600,0l630,0l645,0l660,0l675,0l690,0l705,0l720,0l735,0l750,0l765,0l780,0l795,0l825,0l840,0l855,0l870,0l885,0l900,0l915,0l930,0l945,0l960,0l975,0l990,0l1020,0l1035,0l1050,0l1065,0l1080,0l1095,0l1110,0l1125,0l1140,0l1155,0l1170,0l1200,0l1215,0l1230,0l1245,0l1260,0l1275,0l1290,0l1305,0l1320,0l1335,0l1350,0l1365,0l1395,0l1410,0l1425,0l1440,0l1455,0l1470,0l1485,0l1500,0l1515,0l1530,0l1545,0l1560,0l1590,0l1605,0l1620,0l1635,0l1650,0l1665,0l1680,0l1695,0l1710,0l1725,0l1740,0l1755,0l1785,0l1800,0l1815,0l1830,0l1845,0l1860,0l1875,0l1890,0l1905,0l1920,0l1935,0l1950,0l1980,0l1995,0l2010,0l2025,0l2040,0l2055,0l2070,0e" stroked="t" o:allowincell="f" style="position:absolute;left:2227;top:586;width:2045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071,3658" path="m0,0l15,0l30,0l45,0l60,0l90,0l105,0l120,0l135,0l150,0l165,0l180,0l195,0l210,0l225,0l240,0l255,0l285,0l300,0l315,0l330,0l345,0l360,0l375,0l390,0l405,0l420,0l435,0l450,0l480,0l495,0l510,0l525,0l540,0l555,0l570,0l585,0l600,0l615,0l630,0l645,0l675,0l690,0l705,0l720,0l735,0l750,0l765,3658l780,3658l795,3658l810,3658l825,3658l855,3658l870,3658l885,3658l900,3658l915,3658l930,3658l945,3658l960,3658l975,3658l990,3658l1005,3658l1020,3658l1050,3658l1065,3658l1081,3658l1096,3658l1111,3658l1126,3658l1141,3658l1156,3658l1171,3658l1186,3658l1201,3658l1216,3658l1246,3658l1261,3658l1276,3658l1291,3658l1306,3658l1321,3658l1336,3658l1351,3658l1366,3658l1381,3658l1396,3658l1411,3658l1441,3658l1456,3658l1471,3658l1486,3658l1501,3658l1516,3658l1531,3658l1546,3658l1561,3658l1576,3658l1591,3658l1621,3658l1636,3658l1651,3658l1666,3658l1681,3658l1696,3658l1711,3658l1726,3658l1741,3658l1756,3658l1771,3658l1786,3658l1816,3658l1831,3658l1846,3658l1861,3658l1876,3658l1891,3658l1906,3658l1921,3658l1936,3658l1951,3658l1966,3658l1981,3658l2011,3658l2026,3658l2041,3658l2056,3658l2071,3658e" stroked="t" o:allowincell="f" style="position:absolute;left:4273;top:586;width:2046;height:234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path="m0,0l15,0l30,0l45,0l60,0l75,0l90,0l105,0l135,0l150,0l165,0l180,0l195,0l210,0l225,0l240,0l255,0l270,0l285,0l300,0l330,0e" stroked="t" o:allowincell="f" style="position:absolute;left:6320;top:2929;width:325;height: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056,2894" path="m0,2894l15,2894l30,2894l45,2894l60,2894l75,2894l90,2894l105,2894l120,2879l135,2879l150,2879l165,2879l195,2879l210,2864l225,2864l240,2864l255,2864l270,2849l285,2849l300,2849l315,2834l330,2834l345,2819l360,2819l390,2804l405,2804l420,2789l435,2789l450,2774l465,2759l480,2759l495,2744l510,2729l525,2729l540,2714l555,2699l585,2684l600,2669l615,2654l630,2639l645,2639l660,2624l675,2609l690,2594l705,2564l720,2549l735,2534l750,2519l780,2504l795,2489l810,2459l825,2444l840,2429l855,2414l870,2384l885,2369l900,2340l915,2325l930,2295l960,2280l975,2250l990,2235l1006,2205l1021,2190l1036,2160l1051,2130l1066,2115l1081,2085l1096,2055l1111,2025l1126,1995l1156,1980l1171,1950l1186,1920l1201,1890l1216,1860l1231,1830l1246,1800l1261,1770l1276,1740l1291,1710l1306,1680l1321,1650l1351,1605l1366,1575l1381,1545l1396,1515l1411,1485l1426,1440l1441,1410l1456,1380l1471,1350l1486,1305l1501,1275l1516,1245l1546,1200l1561,1170l1576,1125l1591,1095l1606,1065l1621,1020l1636,990l1651,945l1666,915l1681,870l1696,840l1726,795l1741,765l1756,720l1771,690l1786,645l1801,615l1816,570l1831,540l1846,495l1861,465l1876,420l1891,390l1921,345l1936,300l1951,270l1966,225l1981,195l1996,150l2011,120l2026,75l2041,45l2056,0e" stroked="t" o:allowincell="f" style="position:absolute;left:195;top:1209;width:2031;height:185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70,1634" path="m0,1634l15,1604l30,1559l60,1529l75,1484l90,1454l105,1424l120,1379l135,1349l150,1304l165,1274l180,1244l195,1199l210,1169l225,1139l255,1109l270,1064l285,1034l300,1004l315,974l330,944l345,899l360,869l375,840l390,810l405,780l435,750l450,720l465,690l480,660l495,630l510,615l525,585l540,555l555,525l570,510l585,480l600,450l630,435l645,405l660,390l675,360l690,345l705,315l720,300l735,285l750,270l765,240l780,225l795,210l825,195l840,180l855,165l870,150l885,135l900,120l915,105l930,90l945,90l960,75l975,60l990,60l1020,45l1035,45l1050,30l1065,30l1080,15l1095,15l1110,15l1125,15l1140,0l1155,0l1170,0l1200,0l1215,0l1230,0l1245,0l1260,15l1275,15l1290,15l1305,15l1320,30l1335,30l1350,45l1365,45l1395,60l1410,60l1425,75l1440,90l1455,90l1470,105l1485,120l1500,135l1515,150l1530,165l1545,180l1560,195l1590,210l1605,225l1620,240l1635,270l1650,285l1665,300l1680,315l1695,345l1710,360l1725,390l1740,405l1755,435l1785,450l1800,480l1815,510l1830,525l1845,555l1860,585l1875,615l1890,630l1905,660l1920,690l1935,720l1950,750l1980,780l1995,810l2010,840l2025,869l2040,899l2055,944l2070,974e" stroked="t" o:allowincell="f" style="position:absolute;left:2227;top:163;width:2045;height:10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71,3509" path="m0,0l15,30l30,60l45,90l60,135l90,165l105,195l120,225l135,270l150,300l165,330l180,375l195,405l210,450l225,480l240,510l255,555l285,585l300,630l315,660l330,705l345,735l360,780l375,810l390,855l405,885l420,930l435,960l450,1005l480,1050l495,1080l510,1125l525,1155l540,1200l555,1230l570,1275l585,1305l600,1350l615,1380l630,1425l645,1455l675,1500l690,1530l705,1575l720,1605l735,1650l750,1680l765,1725l780,1755l795,1785l810,1830l825,1860l855,1905l870,1935l885,1965l900,2010l915,2040l930,2070l945,2100l960,2145l975,2175l990,2205l1005,2235l1020,2265l1050,2310l1065,2340l1081,2370l1096,2400l1111,2430l1126,2460l1141,2490l1156,2520l1171,2550l1186,2580l1201,2610l1216,2640l1246,2655l1261,2685l1276,2715l1291,2745l1306,2775l1321,2790l1336,2820l1351,2850l1366,2865l1381,2895l1396,2910l1411,2940l1441,2955l1456,2985l1471,3000l1486,3029l1501,3044l1516,3074l1531,3089l1546,3104l1561,3119l1576,3149l1591,3164l1621,3179l1636,3194l1651,3209l1666,3224l1681,3254l1696,3269l1711,3284l1726,3299l1741,3299l1756,3314l1771,3329l1786,3344l1816,3359l1831,3374l1846,3389l1861,3389l1876,3404l1891,3419l1906,3419l1921,3434l1936,3449l1951,3449l1966,3464l1981,3464l2011,3479l2026,3479l2041,3494l2056,3494l2071,3509e" stroked="t" o:allowincell="f" style="position:absolute;left:4273;top:787;width:2046;height:224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30,45" path="m0,0l15,0l30,0l45,15l60,15l75,15l90,15l105,30l135,30l150,30l165,30l180,30l195,45l210,45l225,45l240,45l255,45l270,45l285,45l300,45l330,45e" stroked="t" o:allowincell="f" style="position:absolute;left:6320;top:3035;width:325;height:2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56,3793" path="m0,3418l15,3418l30,3418l45,3418l60,3418l75,3418l90,3433l105,3433l120,3433l135,3433l150,3448l165,3448l195,3448l210,3463l225,3463l240,3478l255,3478l270,3493l285,3508l300,3508l315,3523l330,3538l345,3538l360,3553l390,3568l405,3583l420,3583l435,3598l450,3613l465,3628l480,3628l495,3643l510,3658l525,3673l540,3688l555,3688l585,3703l600,3718l615,3718l630,3733l645,3748l660,3748l675,3763l690,3763l705,3778l720,3778l735,3778l750,3793l780,3793l795,3793l810,3793l825,3793l840,3793l855,3793l870,3778l885,3778l900,3763l915,3763l930,3748l960,3733l975,3718l990,3703l1006,3688l1021,3673l1036,3658l1051,3628l1066,3613l1081,3583l1096,3553l1111,3523l1126,3493l1156,3463l1171,3418l1186,3388l1201,3343l1216,3313l1231,3268l1246,3223l1261,3179l1276,3134l1291,3074l1306,3029l1321,2969l1351,2924l1366,2864l1381,2804l1396,2744l1411,2684l1426,2624l1441,2564l1456,2489l1471,2429l1486,2354l1501,2294l1516,2219l1546,2159l1561,2084l1576,2009l1591,1934l1606,1859l1621,1799l1636,1724l1651,1649l1666,1574l1681,1499l1696,1424l1726,1349l1741,1274l1756,1199l1771,1124l1786,1064l1801,989l1816,914l1831,839l1846,779l1861,704l1876,644l1891,569l1921,509l1936,449l1951,389l1966,329l1981,269l1996,209l2011,149l2026,104l2041,45l2056,0e" stroked="t" o:allowincell="f" style="position:absolute;left:195;top:663;width:2031;height:242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70,794" path="m0,570l15,510l30,465l60,420l75,390l90,345l105,300l120,270l135,240l150,210l165,180l180,150l195,120l210,105l225,75l255,60l270,45l285,30l300,30l315,15l330,0l345,0l360,0l375,0l390,0l405,0l435,0l450,15l465,15l480,30l495,45l510,60l525,75l540,90l555,105l570,120l585,135l600,165l630,180l645,195l660,225l675,240l690,270l705,300l720,315l735,345l750,375l765,390l780,420l795,435l825,465l840,495l855,510l870,540l885,555l900,585l915,600l930,630l945,644l960,659l975,674l990,689l1020,704l1035,719l1050,734l1065,749l1080,764l1095,764l1110,779l1125,779l1140,794l1155,794l1170,794l1200,794l1215,794l1230,794l1245,794l1260,779l1275,779l1290,764l1305,764l1320,749l1335,734l1350,719l1365,704l1395,689l1410,674l1425,659l1440,644l1455,630l1470,600l1485,585l1500,555l1515,540l1530,510l1545,495l1560,465l1590,435l1605,420l1620,390l1635,375l1650,345l1665,315l1680,300l1695,270l1710,240l1725,225l1740,195l1755,180l1785,165l1800,135l1815,120l1830,105l1845,90l1860,75l1875,60l1890,45l1905,30l1920,15l1935,15l1950,0l1980,0l1995,0l2010,0l2025,0l2040,0l2055,0l2070,15e" stroked="t" o:allowincell="f" style="position:absolute;left:2227;top:297;width:2045;height:5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71,4348" path="m0,0l15,15l30,15l45,30l60,45l90,60l105,90l120,105l135,135l150,165l165,195l180,225l195,255l210,285l225,330l240,375l255,405l285,450l300,495l315,555l330,600l345,659l360,704l375,764l390,824l405,884l420,944l435,1004l450,1064l480,1124l495,1199l510,1259l525,1334l540,1394l555,1469l570,1544l585,1619l600,1679l615,1754l630,1829l645,1904l675,1979l690,2054l705,2129l720,2204l735,2279l750,2354l765,2414l780,2489l795,2564l810,2639l825,2714l855,2774l870,2849l885,2909l900,2984l915,3044l930,3119l945,3179l960,3239l975,3299l990,3359l1005,3419l1020,3479l1050,3524l1065,3584l1081,3629l1096,3689l1111,3734l1126,3778l1141,3823l1156,3868l1171,3898l1186,3943l1201,3973l1216,4018l1246,4048l1261,4078l1276,4108l1291,4138l1306,4168l1321,4183l1336,4213l1351,4228l1366,4243l1381,4258l1396,4273l1411,4288l1441,4303l1456,4318l1471,4318l1486,4333l1501,4333l1516,4348l1531,4348l1546,4348l1561,4348l1576,4348l1591,4348l1621,4348l1636,4333l1651,4333l1666,4333l1681,4318l1696,4318l1711,4303l1726,4303l1741,4288l1756,4273l1771,4273l1786,4258l1816,4243l1831,4243l1846,4228l1861,4213l1876,4198l1891,4183l1906,4183l1921,4168l1936,4153l1951,4138l1966,4138l1981,4123l2011,4108l2026,4093l2041,4093l2056,4078l2071,4063e" stroked="t" o:allowincell="f" style="position:absolute;left:4273;top:307;width:2046;height:27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30,90" path="m0,90l15,90l30,75l45,60l60,60l75,45l90,45l105,30l135,30l150,30l165,15l180,15l195,15l210,15l225,0l240,0l255,0l270,0l285,0l300,0l330,0e" stroked="t" o:allowincell="f" style="position:absolute;left:6320;top:2852;width:325;height:5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56,4243" path="m0,4048l15,4048l30,4048l45,4048l60,4048l75,4048l90,4033l105,4033l120,4033l135,4018l150,4018l165,4003l195,4003l210,3988l225,3988l240,3973l255,3958l270,3958l285,3943l300,3928l315,3928l330,3913l345,3898l360,3898l390,3883l405,3868l420,3868l435,3853l450,3853l465,3853l480,3838l495,3838l510,3838l525,3838l540,3838l555,3838l585,3838l600,3853l615,3853l630,3853l645,3868l660,3883l675,3883l690,3898l705,3913l720,3928l735,3943l750,3958l780,3973l795,3988l810,4018l825,4033l840,4048l855,4063l870,4093l885,4108l900,4123l915,4153l930,4168l960,4183l975,4198l990,4213l1006,4213l1021,4228l1036,4243l1051,4243l1066,4243l1081,4243l1096,4243l1111,4243l1126,4228l1156,4213l1171,4198l1186,4183l1201,4153l1216,4138l1231,4108l1246,4063l1261,4018l1276,3988l1291,3928l1306,3883l1321,3823l1351,3763l1366,3703l1381,3629l1396,3554l1411,3479l1426,3389l1441,3314l1456,3224l1471,3134l1486,3029l1501,2939l1516,2834l1546,2729l1561,2624l1576,2519l1591,2414l1606,2309l1621,2204l1636,2084l1651,1979l1666,1874l1681,1754l1696,1649l1726,1544l1741,1439l1756,1334l1771,1229l1786,1124l1801,1034l1816,929l1831,839l1846,749l1861,674l1876,584l1891,509l1921,435l1936,375l1951,315l1966,255l1981,195l1996,150l2011,105l2026,60l2041,30l2056,0e" stroked="t" o:allowincell="f" style="position:absolute;left:195;top:384;width:2031;height:271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70,659" path="m0,90l15,60l30,45l60,15l75,15l90,0l105,0l120,0l135,0l150,15l165,30l180,45l195,60l210,75l225,105l255,120l270,150l285,180l300,210l315,240l330,270l345,300l360,330l375,360l390,390l405,420l435,450l450,480l465,510l480,525l495,555l510,570l525,599l540,614l555,629l570,644l585,644l600,659l630,659l645,659l660,659l675,659l690,659l705,659l720,644l735,629l750,614l765,599l780,585l795,570l825,555l840,525l855,510l870,480l885,465l900,435l915,420l930,390l945,360l960,345l975,315l990,300l1020,285l1035,255l1050,240l1065,225l1080,210l1095,195l1110,180l1125,180l1140,165l1155,165l1170,165l1200,165l1215,165l1230,165l1245,165l1260,180l1275,180l1290,195l1305,210l1320,225l1335,240l1350,255l1365,285l1395,300l1410,315l1425,345l1440,360l1455,390l1470,420l1485,435l1500,465l1515,480l1530,510l1545,525l1560,555l1590,570l1605,585l1620,599l1635,614l1650,629l1665,644l1680,659l1695,659l1710,659l1725,659l1740,659l1755,659l1785,659l1800,644l1815,644l1830,629l1845,614l1860,599l1875,570l1890,555l1905,525l1920,510l1935,480l1950,450l1980,420l1995,390l2010,360l2025,330l2040,300l2055,270l2070,240e" stroked="t" o:allowincell="f" style="position:absolute;left:2227;top:326;width:2045;height:4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71,4333" path="m0,240l15,210l30,180l45,150l60,120l90,105l105,75l120,60l135,45l150,30l165,15l180,0l195,0l210,0l225,0l240,15l255,15l285,45l300,60l315,90l330,120l345,150l360,195l375,240l390,285l405,345l420,405l435,465l450,525l480,599l495,674l510,764l525,839l540,929l555,1019l570,1124l585,1214l600,1319l615,1424l630,1529l645,1634l675,1739l690,1844l705,1964l720,2069l735,2174l750,2294l765,2399l780,2504l795,2609l810,2714l825,2819l855,2924l870,3029l885,3119l900,3224l915,3314l930,3404l945,3479l960,3569l975,3644l990,3719l1005,3793l1020,3853l1050,3913l1065,3973l1081,4018l1096,4078l1111,4108l1126,4153l1141,4198l1156,4228l1171,4243l1186,4273l1201,4288l1216,4303l1246,4318l1261,4333l1276,4333l1291,4333l1306,4333l1321,4333l1336,4333l1351,4318l1366,4303l1381,4303l1396,4288l1411,4273l1441,4258l1456,4243l1471,4213l1486,4198l1501,4183l1516,4153l1531,4138l1546,4123l1561,4108l1576,4078l1591,4063l1621,4048l1636,4033l1651,4018l1666,4003l1681,3988l1696,3973l1711,3973l1726,3958l1741,3943l1756,3943l1771,3943l1786,3928l1816,3928l1831,3928l1846,3928l1861,3928l1876,3928l1891,3928l1906,3943l1921,3943l1936,3943l1951,3958l1966,3958l1981,3973l2011,3988l2026,3988l2041,4003l2056,4018l2071,4018e" stroked="t" o:allowincell="f" style="position:absolute;left:4273;top:326;width:2046;height:277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30,120" path="m0,0l15,15l30,30l45,30l60,45l75,60l90,60l105,75l135,75l150,90l165,90l180,105l195,105l210,105l225,120l240,120l255,120l270,120l285,120l300,120l330,120e" stroked="t" o:allowincell="f" style="position:absolute;left:6320;top:2900;width:325;height:7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5067,999" to="5654,1319" stroked="t" o:allowincell="f" style="position:absolute;flip:x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787,286" to="5682,775" stroked="t" o:allowincell="f" style="position:absolute;flip:x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535,251" to="4982,495" stroked="t" o:allowincell="f" style="position:absolute;flip:x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863,154" to="4142,305" stroked="t" o:allowincell="f" style="position:absolute;flip:x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79;top:729;width:420;height:263;mso-wrap-style:none;v-text-anchor:middle;mso-position-horizontal-relative:char" type="_x0000_t75">
                  <v:imagedata r:id="rId5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70;top:53;width:1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2;top:53;width:2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4;top:53;width:201;height:2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0" w:hanging="0"/>
        <w:rPr/>
      </w:pPr>
      <w:r>
        <w:rPr>
          <w:b/>
        </w:rPr>
        <w:t xml:space="preserve">Fig. 2.20   </w:t>
      </w:r>
      <w:r>
        <w:rPr/>
        <w:t>Detalierea zonei centrale din fig. 2.19</w:t>
      </w:r>
    </w:p>
    <w:p>
      <w:pPr>
        <w:pStyle w:val="Txt"/>
        <w:rPr/>
      </w:pPr>
      <w:r>
        <w:rPr>
          <w:highlight w:val="green"/>
        </w:rPr>
        <w:t xml:space="preserve">În fig. 2.18 sunt date comnponentele spectrale </w:t>
      </w:r>
      <w:r>
        <w:rPr>
          <w:highlight w:val="green"/>
        </w:rPr>
        <w:object w:dxaOrig="360" w:dyaOrig="4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22pt" filled="f" o:ole="">
            <v:imagedata r:id="rId543" o:title=""/>
          </v:shape>
          <o:OLEObject Type="Embed" ProgID="" ShapeID="ole_rId542" DrawAspect="Content" ObjectID="_1263348185" r:id="rId542"/>
        </w:object>
      </w:r>
      <w:r>
        <w:rPr>
          <w:highlight w:val="green"/>
        </w:rPr>
        <w:t xml:space="preserve"> şi </w:t>
      </w:r>
      <w:r>
        <w:rPr>
          <w:highlight w:val="green"/>
        </w:rPr>
        <w:object w:dxaOrig="24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2pt;height:16pt" filled="f" o:ole="">
            <v:imagedata r:id="rId545" o:title=""/>
          </v:shape>
          <o:OLEObject Type="Embed" ProgID="" ShapeID="ole_rId544" DrawAspect="Content" ObjectID="_1118250660" r:id="rId544"/>
        </w:object>
      </w:r>
      <w:r>
        <w:rPr>
          <w:highlight w:val="green"/>
        </w:rPr>
        <w:t xml:space="preserve"> din SFC, aferente frecvenţelor pozitive. În fig. 2.19 este reprezentat semnalul </w:t>
      </w:r>
      <w:r>
        <w:rPr>
          <w:i/>
          <w:highlight w:val="green"/>
        </w:rPr>
        <w:t>x</w:t>
      </w:r>
      <w:r>
        <w:rPr>
          <w:highlight w:val="green"/>
        </w:rPr>
        <w:t>(</w:t>
      </w:r>
      <w:r>
        <w:rPr>
          <w:i/>
          <w:highlight w:val="green"/>
        </w:rPr>
        <w:t>t</w:t>
      </w:r>
      <w:r>
        <w:rPr>
          <w:highlight w:val="green"/>
        </w:rPr>
        <w:t>) şi aproximările acestuia prin considerarea a 9, 19, şi 29 armonici. Pentru a discerne mai bine calitatea aproximărilor, în fig. 2.20 s-a reprezentat, la scară de timp, zona centrală din fig. 2.19.</w:t>
      </w:r>
    </w:p>
    <w:p>
      <w:pPr>
        <w:pStyle w:val="Txt"/>
        <w:ind w:hanging="0"/>
        <w:rPr/>
      </w:pPr>
      <w:r>
        <w:rPr/>
      </w:r>
    </w:p>
    <w:p>
      <w:pPr>
        <w:pStyle w:val="Txt"/>
        <w:ind w:hanging="0"/>
        <w:rPr/>
      </w:pPr>
      <w:r>
        <w:rPr/>
      </w:r>
    </w:p>
    <w:p>
      <w:pPr>
        <w:pStyle w:val="Txt"/>
        <w:ind w:hanging="0"/>
        <w:rPr/>
      </w:pPr>
      <w:r>
        <w:rPr/>
      </w:r>
    </w:p>
    <w:p>
      <w:pPr>
        <w:pStyle w:val="Txt"/>
        <w:ind w:hanging="0"/>
        <w:rPr/>
      </w:pPr>
      <w:r>
        <w:rPr/>
      </w:r>
    </w:p>
    <w:p>
      <w:pPr>
        <w:pStyle w:val="Txt"/>
        <w:ind w:hanging="0"/>
        <w:rPr/>
      </w:pPr>
      <w:r>
        <w:rPr/>
      </w:r>
    </w:p>
    <w:p>
      <w:pPr>
        <w:pStyle w:val="Sbt"/>
        <w:numPr>
          <w:ilvl w:val="1"/>
          <w:numId w:val="10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Utilizarea sistemelor de funcţii binare ortogonale în modelarea semnalelor periodice</w:t>
      </w:r>
    </w:p>
    <w:p>
      <w:pPr>
        <w:pStyle w:val="Txt"/>
        <w:spacing w:lineRule="auto" w:line="360"/>
        <w:rPr/>
      </w:pPr>
      <w:r>
        <w:rPr>
          <w:sz w:val="24"/>
        </w:rPr>
        <w:t xml:space="preserve">În acest caz, funcţiile ortogonale din sistemul </w:t>
      </w:r>
      <w:r>
        <w:rPr>
          <w:sz w:val="24"/>
        </w:rPr>
        <w:object w:dxaOrig="1480" w:dyaOrig="4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4pt;height:23pt" filled="f" o:ole="">
            <v:imagedata r:id="rId547" o:title=""/>
          </v:shape>
          <o:OLEObject Type="Embed" ProgID="" ShapeID="ole_rId546" DrawAspect="Content" ObjectID="_1571238849" r:id="rId546"/>
        </w:object>
      </w:r>
      <w:r>
        <w:rPr>
          <w:sz w:val="24"/>
        </w:rPr>
        <w:t xml:space="preserve">, utilizat în dezvoltarea </w:t>
      </w:r>
      <w:r>
        <w:rPr>
          <w:sz w:val="24"/>
        </w:rPr>
        <w:object w:dxaOrig="1640" w:dyaOrig="7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2pt;height:36pt" filled="f" o:ole="">
            <v:imagedata r:id="rId549" o:title=""/>
          </v:shape>
          <o:OLEObject Type="Embed" ProgID="" ShapeID="ole_rId548" DrawAspect="Content" ObjectID="_1464793676" r:id="rId548"/>
        </w:object>
      </w:r>
      <w:r>
        <w:rPr>
          <w:sz w:val="24"/>
        </w:rPr>
        <w:t>, pot lua doar două valori. Principalele funcţii din această categorie sunt: funcţiile Walsh, funcţiile Rademacher, funcţiile Hadamard şi funcţiile Haar.</w:t>
      </w:r>
    </w:p>
    <w:p>
      <w:pPr>
        <w:pStyle w:val="Tx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Subsbt"/>
        <w:numPr>
          <w:ilvl w:val="2"/>
          <w:numId w:val="10"/>
        </w:numPr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naliza Fourier - Walsh</w:t>
      </w:r>
    </w:p>
    <w:p>
      <w:pPr>
        <w:pStyle w:val="Txt"/>
        <w:spacing w:lineRule="auto" w:line="360"/>
        <w:rPr/>
      </w:pPr>
      <w:r>
        <w:rPr>
          <w:sz w:val="24"/>
        </w:rPr>
        <w:t xml:space="preserve">Funcţiile Walsh sunt funcţii ortogonale, definite pe o bază de timp, numită şi </w:t>
      </w:r>
      <w:r>
        <w:rPr>
          <w:b/>
          <w:i/>
          <w:color w:val="333399"/>
          <w:sz w:val="24"/>
        </w:rPr>
        <w:t>suport</w:t>
      </w:r>
      <w:r>
        <w:rPr>
          <w:sz w:val="24"/>
        </w:rPr>
        <w:t xml:space="preserve">, [0; </w:t>
      </w:r>
      <w:r>
        <w:rPr>
          <w:i/>
          <w:sz w:val="24"/>
        </w:rPr>
        <w:t>T</w:t>
      </w:r>
      <w:r>
        <w:rPr>
          <w:sz w:val="24"/>
        </w:rPr>
        <w:t xml:space="preserve">], </w:t>
      </w:r>
      <w:r>
        <w:rPr>
          <w:i/>
          <w:sz w:val="24"/>
        </w:rPr>
        <w:t>T</w:t>
      </w:r>
      <w:r>
        <w:rPr>
          <w:sz w:val="24"/>
        </w:rPr>
        <w:t xml:space="preserve"> fiind perioada. Frecvent se utilizează ca suport domeniul [-</w:t>
      </w:r>
      <w:r>
        <w:rPr>
          <w:i/>
          <w:sz w:val="24"/>
        </w:rPr>
        <w:t>T</w:t>
      </w:r>
      <w:r>
        <w:rPr>
          <w:sz w:val="24"/>
        </w:rPr>
        <w:t>/2; </w:t>
      </w:r>
      <w:r>
        <w:rPr>
          <w:i/>
          <w:sz w:val="24"/>
        </w:rPr>
        <w:t>T</w:t>
      </w:r>
      <w:r>
        <w:rPr>
          <w:sz w:val="24"/>
        </w:rPr>
        <w:t xml:space="preserve">/2]. De asemenea, se poate utiliza un domeniu de </w:t>
      </w:r>
      <w:r>
        <w:rPr>
          <w:b/>
          <w:i/>
          <w:color w:val="000080"/>
          <w:sz w:val="24"/>
        </w:rPr>
        <w:t>timp normat</w:t>
      </w:r>
      <w:r>
        <w:rPr>
          <w:sz w:val="24"/>
        </w:rPr>
        <w:t xml:space="preserve">: </w:t>
      </w:r>
      <w:r>
        <w:rPr>
          <w:i/>
          <w:sz w:val="24"/>
        </w:rPr>
        <w:t xml:space="preserve">θ </w:t>
      </w:r>
      <w:r>
        <w:rPr>
          <w:sz w:val="24"/>
        </w:rPr>
        <w:t xml:space="preserve">= </w:t>
      </w:r>
      <w:r>
        <w:rPr>
          <w:i/>
          <w:sz w:val="24"/>
        </w:rPr>
        <w:t>t</w:t>
      </w:r>
      <w:r>
        <w:rPr>
          <w:sz w:val="24"/>
        </w:rPr>
        <w:t>/</w:t>
      </w:r>
      <w:r>
        <w:rPr>
          <w:i/>
          <w:sz w:val="24"/>
        </w:rPr>
        <w:t>T</w:t>
      </w:r>
      <w:r>
        <w:rPr>
          <w:sz w:val="24"/>
        </w:rPr>
        <w:t xml:space="preserve">. În acest caz, suportul este [0; 1] sau </w:t>
      </w:r>
      <w:r>
        <w:rPr>
          <w:sz w:val="24"/>
        </w:rPr>
        <w:object w:dxaOrig="108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54pt;height:18pt" filled="f" o:ole="">
            <v:imagedata r:id="rId551" o:title=""/>
          </v:shape>
          <o:OLEObject Type="Embed" ProgID="" ShapeID="ole_rId550" DrawAspect="Content" ObjectID="_1661915964" r:id="rId550"/>
        </w:object>
      </w:r>
      <w:r>
        <w:rPr>
          <w:sz w:val="24"/>
        </w:rPr>
        <w:t>.</w:t>
      </w:r>
    </w:p>
    <w:p>
      <w:pPr>
        <w:pStyle w:val="Txt"/>
        <w:spacing w:lineRule="auto" w:line="360"/>
        <w:rPr/>
      </w:pPr>
      <w:r>
        <w:rPr>
          <w:sz w:val="24"/>
        </w:rPr>
        <w:t xml:space="preserve">Reprezentarea grafică a primelor </w:t>
      </w:r>
      <w:r>
        <w:rPr>
          <w:i/>
          <w:sz w:val="24"/>
        </w:rPr>
        <w:t>N</w:t>
      </w:r>
      <w:r>
        <w:rPr>
          <w:sz w:val="24"/>
        </w:rPr>
        <w:t>=8 funcţii Walsh este dată în fig. 2.21.</w:t>
      </w:r>
    </w:p>
    <w:p>
      <w:pPr>
        <w:pStyle w:val="Tx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xt"/>
        <w:ind w:hanging="0"/>
        <w:jc w:val="center"/>
        <w:rPr>
          <w:sz w:val="12"/>
          <w:szCs w:val="12"/>
        </w:rPr>
      </w:pPr>
      <w:r>
        <w:rPr>
          <w:sz w:val="12"/>
          <w:szCs w:val="12"/>
          <w:lang w:val="fr-FR" w:eastAsia="en-US"/>
        </w:rPr>
        <mc:AlternateContent>
          <mc:Choice Requires="wpg">
            <w:drawing>
              <wp:inline distT="0" distB="0" distL="0" distR="0">
                <wp:extent cx="3275330" cy="305181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5280" cy="3051720"/>
                          <a:chOff x="0" y="0"/>
                          <a:chExt cx="3275280" cy="3051720"/>
                        </a:xfrm>
                      </wpg:grpSpPr>
                      <pic:pic xmlns:pic="http://schemas.openxmlformats.org/drawingml/2006/picture">
                        <pic:nvPicPr>
                          <pic:cNvPr id="210" name="" descr=""/>
                          <pic:cNvPicPr/>
                        </pic:nvPicPr>
                        <pic:blipFill>
                          <a:blip r:embed="rId552"/>
                          <a:stretch/>
                        </pic:blipFill>
                        <pic:spPr>
                          <a:xfrm>
                            <a:off x="366480" y="0"/>
                            <a:ext cx="882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1" name="" descr=""/>
                          <pic:cNvPicPr/>
                        </pic:nvPicPr>
                        <pic:blipFill>
                          <a:blip r:embed="rId553"/>
                          <a:stretch/>
                        </pic:blipFill>
                        <pic:spPr>
                          <a:xfrm>
                            <a:off x="20160" y="174600"/>
                            <a:ext cx="11448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2" name="" descr=""/>
                          <pic:cNvPicPr/>
                        </pic:nvPicPr>
                        <pic:blipFill>
                          <a:blip r:embed="rId554"/>
                          <a:stretch/>
                        </pic:blipFill>
                        <pic:spPr>
                          <a:xfrm>
                            <a:off x="54000" y="528480"/>
                            <a:ext cx="889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3" name="" descr=""/>
                          <pic:cNvPicPr/>
                        </pic:nvPicPr>
                        <pic:blipFill>
                          <a:blip r:embed="rId555"/>
                          <a:stretch/>
                        </pic:blipFill>
                        <pic:spPr>
                          <a:xfrm>
                            <a:off x="20160" y="883440"/>
                            <a:ext cx="1144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4" name="" descr=""/>
                          <pic:cNvPicPr/>
                        </pic:nvPicPr>
                        <pic:blipFill>
                          <a:blip r:embed="rId556"/>
                          <a:stretch/>
                        </pic:blipFill>
                        <pic:spPr>
                          <a:xfrm>
                            <a:off x="20160" y="1238760"/>
                            <a:ext cx="11448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5" name="" descr=""/>
                          <pic:cNvPicPr/>
                        </pic:nvPicPr>
                        <pic:blipFill>
                          <a:blip r:embed="rId557"/>
                          <a:stretch/>
                        </pic:blipFill>
                        <pic:spPr>
                          <a:xfrm>
                            <a:off x="20160" y="1594440"/>
                            <a:ext cx="11448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6" name="" descr=""/>
                          <pic:cNvPicPr/>
                        </pic:nvPicPr>
                        <pic:blipFill>
                          <a:blip r:embed="rId558"/>
                          <a:stretch/>
                        </pic:blipFill>
                        <pic:spPr>
                          <a:xfrm>
                            <a:off x="20160" y="1948680"/>
                            <a:ext cx="11448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7" name="" descr=""/>
                          <pic:cNvPicPr/>
                        </pic:nvPicPr>
                        <pic:blipFill>
                          <a:blip r:embed="rId559"/>
                          <a:stretch/>
                        </pic:blipFill>
                        <pic:spPr>
                          <a:xfrm>
                            <a:off x="20160" y="2304360"/>
                            <a:ext cx="11448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8" name="" descr=""/>
                          <pic:cNvPicPr/>
                        </pic:nvPicPr>
                        <pic:blipFill>
                          <a:blip r:embed="rId560"/>
                          <a:stretch/>
                        </pic:blipFill>
                        <pic:spPr>
                          <a:xfrm>
                            <a:off x="20160" y="2659320"/>
                            <a:ext cx="11448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9" name="" descr=""/>
                          <pic:cNvPicPr/>
                        </pic:nvPicPr>
                        <pic:blipFill>
                          <a:blip r:embed="rId561"/>
                          <a:stretch/>
                        </pic:blipFill>
                        <pic:spPr>
                          <a:xfrm>
                            <a:off x="1697400" y="0"/>
                            <a:ext cx="99900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0" name="" descr=""/>
                          <pic:cNvPicPr/>
                        </pic:nvPicPr>
                        <pic:blipFill>
                          <a:blip r:embed="rId562"/>
                          <a:stretch/>
                        </pic:blipFill>
                        <pic:spPr>
                          <a:xfrm>
                            <a:off x="1672560" y="282600"/>
                            <a:ext cx="11052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1" name="" descr=""/>
                          <pic:cNvPicPr/>
                        </pic:nvPicPr>
                        <pic:blipFill>
                          <a:blip r:embed="rId563"/>
                          <a:stretch/>
                        </pic:blipFill>
                        <pic:spPr>
                          <a:xfrm>
                            <a:off x="1663560" y="2830320"/>
                            <a:ext cx="1796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2" name="" descr=""/>
                          <pic:cNvPicPr/>
                        </pic:nvPicPr>
                        <pic:blipFill>
                          <a:blip r:embed="rId564"/>
                          <a:stretch/>
                        </pic:blipFill>
                        <pic:spPr>
                          <a:xfrm>
                            <a:off x="1581120" y="2599200"/>
                            <a:ext cx="856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3" name="" descr=""/>
                          <pic:cNvPicPr/>
                        </pic:nvPicPr>
                        <pic:blipFill>
                          <a:blip r:embed="rId565"/>
                          <a:stretch/>
                        </pic:blipFill>
                        <pic:spPr>
                          <a:xfrm>
                            <a:off x="162000" y="2830320"/>
                            <a:ext cx="22680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4" name="" descr=""/>
                          <pic:cNvPicPr/>
                        </pic:nvPicPr>
                        <pic:blipFill>
                          <a:blip r:embed="rId566"/>
                          <a:stretch/>
                        </pic:blipFill>
                        <pic:spPr>
                          <a:xfrm>
                            <a:off x="3059280" y="2830680"/>
                            <a:ext cx="1602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37480"/>
                            <a:ext cx="32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8400"/>
                            <a:ext cx="0" cy="27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520"/>
                            <a:ext cx="32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6480"/>
                            <a:ext cx="32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32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3880"/>
                            <a:ext cx="32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8120"/>
                            <a:ext cx="32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3800"/>
                            <a:ext cx="32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0200"/>
                            <a:ext cx="32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48400"/>
                            <a:ext cx="0" cy="27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48400"/>
                            <a:ext cx="0" cy="27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248400"/>
                            <a:ext cx="0" cy="27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38680"/>
                            <a:ext cx="0" cy="27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48400"/>
                            <a:ext cx="0" cy="27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248400"/>
                            <a:ext cx="0" cy="27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248400"/>
                            <a:ext cx="0" cy="27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248400"/>
                            <a:ext cx="0" cy="27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9000"/>
                            <a:ext cx="0" cy="301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50920"/>
                            <a:ext cx="27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557000"/>
                            <a:ext cx="7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035800"/>
                            <a:ext cx="7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265120"/>
                            <a:ext cx="7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034720"/>
                            <a:ext cx="33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2265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26188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0358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76880"/>
                            <a:ext cx="33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682280"/>
                            <a:ext cx="33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744640"/>
                            <a:ext cx="34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74752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97936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97252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742480"/>
                            <a:ext cx="33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273744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2970000"/>
                            <a:ext cx="33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973600"/>
                            <a:ext cx="33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03652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203328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67940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68156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2747160"/>
                            <a:ext cx="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744640"/>
                            <a:ext cx="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32840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32912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325160"/>
                            <a:ext cx="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676880"/>
                            <a:ext cx="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745720"/>
                            <a:ext cx="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745720"/>
                            <a:ext cx="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744640"/>
                            <a:ext cx="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2747520"/>
                            <a:ext cx="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03400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03580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203832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68156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273492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595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595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840" y="613440"/>
                            <a:ext cx="279792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1401120" y="3240"/>
                              <a:ext cx="139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280"/>
                              <a:ext cx="140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5040"/>
                              <a:ext cx="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664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6840" y="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320" y="964440"/>
                            <a:ext cx="2801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704160" y="0"/>
                              <a:ext cx="139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600" y="240120"/>
                              <a:ext cx="70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39040"/>
                              <a:ext cx="70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280" y="7920"/>
                              <a:ext cx="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800" y="10440"/>
                              <a:ext cx="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9360" y="12708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36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080" y="132264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320" y="2378160"/>
                            <a:ext cx="27997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1048320" y="8640"/>
                              <a:ext cx="70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6560"/>
                              <a:ext cx="35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26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245160"/>
                              <a:ext cx="35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232920"/>
                              <a:ext cx="35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1080"/>
                              <a:ext cx="35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2320" y="238680"/>
                              <a:ext cx="33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120" y="10800"/>
                              <a:ext cx="0" cy="22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800" y="6120"/>
                              <a:ext cx="0" cy="22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760" y="19440"/>
                              <a:ext cx="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9440"/>
                              <a:ext cx="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040" y="0"/>
                              <a:ext cx="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480" y="13320"/>
                              <a:ext cx="0" cy="22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4200"/>
                              <a:ext cx="0" cy="11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9720" y="11880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800" y="20332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214812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43820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28576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7424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6750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6815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331640"/>
                            <a:ext cx="7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553760"/>
                            <a:ext cx="7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907640"/>
                            <a:ext cx="7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323360"/>
                            <a:ext cx="7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905480"/>
                            <a:ext cx="68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676520"/>
                            <a:ext cx="7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5" name="" descr=""/>
                          <pic:cNvPicPr/>
                        </pic:nvPicPr>
                        <pic:blipFill>
                          <a:blip r:embed="rId567"/>
                          <a:stretch/>
                        </pic:blipFill>
                        <pic:spPr>
                          <a:xfrm>
                            <a:off x="3098160" y="142920"/>
                            <a:ext cx="1278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6" name="" descr=""/>
                          <pic:cNvPicPr/>
                        </pic:nvPicPr>
                        <pic:blipFill>
                          <a:blip r:embed="rId568"/>
                          <a:stretch/>
                        </pic:blipFill>
                        <pic:spPr>
                          <a:xfrm>
                            <a:off x="3098160" y="498600"/>
                            <a:ext cx="1278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7" name="" descr=""/>
                          <pic:cNvPicPr/>
                        </pic:nvPicPr>
                        <pic:blipFill>
                          <a:blip r:embed="rId569"/>
                          <a:stretch/>
                        </pic:blipFill>
                        <pic:spPr>
                          <a:xfrm>
                            <a:off x="3098160" y="853920"/>
                            <a:ext cx="12780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8" name="" descr=""/>
                          <pic:cNvPicPr/>
                        </pic:nvPicPr>
                        <pic:blipFill>
                          <a:blip r:embed="rId570"/>
                          <a:stretch/>
                        </pic:blipFill>
                        <pic:spPr>
                          <a:xfrm>
                            <a:off x="2966040" y="1189440"/>
                            <a:ext cx="1278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9" name="" descr=""/>
                          <pic:cNvPicPr/>
                        </pic:nvPicPr>
                        <pic:blipFill>
                          <a:blip r:embed="rId571"/>
                          <a:stretch/>
                        </pic:blipFill>
                        <pic:spPr>
                          <a:xfrm>
                            <a:off x="3098160" y="1566000"/>
                            <a:ext cx="12780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3098160" y="1922760"/>
                            <a:ext cx="1278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3098160" y="2278440"/>
                            <a:ext cx="1278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3098160" y="2634480"/>
                            <a:ext cx="12780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4680" y="117000"/>
                            <a:ext cx="199440" cy="11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85pt;height:240.3pt" coordorigin="0,0" coordsize="5157,4806">
                <v:shape id="shape_0" stroked="f" o:allowincell="f" style="position:absolute;left:577;top:0;width:138;height:274;mso-wrap-style:none;v-text-anchor:middle;mso-position-horizontal-relative:char" type="_x0000_t75">
                  <v:imagedata r:id="rId575" o:detectmouseclick="t"/>
                  <v:stroke color="#3465a4" joinstyle="round" endcap="flat"/>
                  <w10:wrap type="none"/>
                </v:shape>
                <v:shape id="shape_0" stroked="f" o:allowincell="f" style="position:absolute;left:32;top:275;width:179;height:326;mso-wrap-style:none;v-text-anchor:middle;mso-position-horizontal-relative:char" type="_x0000_t75">
                  <v:imagedata r:id="rId576" o:detectmouseclick="t"/>
                  <v:stroke color="#3465a4" joinstyle="round" endcap="flat"/>
                  <w10:wrap type="none"/>
                </v:shape>
                <v:shape id="shape_0" stroked="f" o:allowincell="f" style="position:absolute;left:85;top:832;width:139;height:318;mso-wrap-style:none;v-text-anchor:middle;mso-position-horizontal-relative:char" type="_x0000_t75">
                  <v:imagedata r:id="rId577" o:detectmouseclick="t"/>
                  <v:stroke color="#3465a4" joinstyle="round" endcap="flat"/>
                  <w10:wrap type="none"/>
                </v:shape>
                <v:shape id="shape_0" stroked="f" o:allowincell="f" style="position:absolute;left:32;top:1391;width:179;height:318;mso-wrap-style:none;v-text-anchor:middle;mso-position-horizontal-relative:char" type="_x0000_t75">
                  <v:imagedata r:id="rId578" o:detectmouseclick="t"/>
                  <v:stroke color="#3465a4" joinstyle="round" endcap="flat"/>
                  <w10:wrap type="none"/>
                </v:shape>
                <v:shape id="shape_0" stroked="f" o:allowincell="f" style="position:absolute;left:32;top:1951;width:179;height:326;mso-wrap-style:none;v-text-anchor:middle;mso-position-horizontal-relative:char" type="_x0000_t75">
                  <v:imagedata r:id="rId579" o:detectmouseclick="t"/>
                  <v:stroke color="#3465a4" joinstyle="round" endcap="flat"/>
                  <w10:wrap type="none"/>
                </v:shape>
                <v:shape id="shape_0" stroked="f" o:allowincell="f" style="position:absolute;left:32;top:2511;width:179;height:317;mso-wrap-style:none;v-text-anchor:middle;mso-position-horizontal-relative:char" type="_x0000_t75">
                  <v:imagedata r:id="rId580" o:detectmouseclick="t"/>
                  <v:stroke color="#3465a4" joinstyle="round" endcap="flat"/>
                  <w10:wrap type="none"/>
                </v:shape>
                <v:shape id="shape_0" stroked="f" o:allowincell="f" style="position:absolute;left:32;top:3069;width:179;height:326;mso-wrap-style:none;v-text-anchor:middle;mso-position-horizontal-relative:char" type="_x0000_t75">
                  <v:imagedata r:id="rId581" o:detectmouseclick="t"/>
                  <v:stroke color="#3465a4" joinstyle="round" endcap="flat"/>
                  <w10:wrap type="none"/>
                </v:shape>
                <v:shape id="shape_0" stroked="f" o:allowincell="f" style="position:absolute;left:32;top:3629;width:179;height:326;mso-wrap-style:none;v-text-anchor:middle;mso-position-horizontal-relative:char" type="_x0000_t75">
                  <v:imagedata r:id="rId582" o:detectmouseclick="t"/>
                  <v:stroke color="#3465a4" joinstyle="round" endcap="flat"/>
                  <w10:wrap type="none"/>
                </v:shape>
                <v:shape id="shape_0" stroked="f" o:allowincell="f" style="position:absolute;left:32;top:4188;width:179;height:326;mso-wrap-style:none;v-text-anchor:middle;mso-position-horizontal-relative:char" type="_x0000_t75">
                  <v:imagedata r:id="rId583" o:detectmouseclick="t"/>
                  <v:stroke color="#3465a4" joinstyle="round" endcap="flat"/>
                  <w10:wrap type="none"/>
                </v:shape>
                <v:shape id="shape_0" stroked="f" o:allowincell="f" style="position:absolute;left:2673;top:0;width:1572;height:580;mso-wrap-style:none;v-text-anchor:middle;mso-position-horizontal-relative:char" type="_x0000_t75">
                  <v:imagedata r:id="rId584" o:detectmouseclick="t"/>
                  <v:stroke color="#3465a4" joinstyle="round" endcap="flat"/>
                  <w10:wrap type="none"/>
                </v:shape>
                <v:shape id="shape_0" stroked="f" o:allowincell="f" style="position:absolute;left:2634;top:445;width:173;height:343;mso-wrap-style:none;v-text-anchor:middle;mso-position-horizontal-relative:char" type="_x0000_t75">
                  <v:imagedata r:id="rId585" o:detectmouseclick="t"/>
                  <v:stroke color="#3465a4" joinstyle="round" endcap="flat"/>
                  <w10:wrap type="none"/>
                </v:shape>
                <v:shape id="shape_0" stroked="f" o:allowincell="f" style="position:absolute;left:2620;top:4457;width:282;height:348;mso-wrap-style:none;v-text-anchor:middle;mso-position-horizontal-relative:char" type="_x0000_t75">
                  <v:imagedata r:id="rId586" o:detectmouseclick="t"/>
                  <v:stroke color="#3465a4" joinstyle="round" endcap="flat"/>
                  <w10:wrap type="none"/>
                </v:shape>
                <v:shape id="shape_0" stroked="f" o:allowincell="f" style="position:absolute;left:2490;top:4093;width:134;height:351;mso-wrap-style:none;v-text-anchor:middle;mso-position-horizontal-relative:char" type="_x0000_t75">
                  <v:imagedata r:id="rId587" o:detectmouseclick="t"/>
                  <v:stroke color="#3465a4" joinstyle="round" endcap="flat"/>
                  <w10:wrap type="none"/>
                </v:shape>
                <v:shape id="shape_0" stroked="f" o:allowincell="f" style="position:absolute;left:255;top:4457;width:356;height:332;mso-wrap-style:none;v-text-anchor:middle;mso-position-horizontal-relative:char" type="_x0000_t75">
                  <v:imagedata r:id="rId588" o:detectmouseclick="t"/>
                  <v:stroke color="#3465a4" joinstyle="round" endcap="flat"/>
                  <w10:wrap type="none"/>
                </v:shape>
                <v:shape id="shape_0" stroked="f" o:allowincell="f" style="position:absolute;left:4818;top:4458;width:251;height:345;mso-wrap-style:none;v-text-anchor:middle;mso-position-horizontal-relative:char" type="_x0000_t75">
                  <v:imagedata r:id="rId589" o:detectmouseclick="t"/>
                  <v:stroke color="#3465a4" joinstyle="round" endcap="flat"/>
                  <w10:wrap type="none"/>
                </v:shape>
                <v:line id="shape_0" from="0,2264" to="5157,2264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417,391" to="417,468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0,1705" to="5157,1705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0,1144" to="5157,1144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0,585" to="5157,585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0,2825" to="5157,2825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0,3383" to="5157,3383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0,3943" to="5157,3943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0,4504" to="5157,4504" stroked="t" o:allowincell="f" style="position:absolute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968,391" to="968,468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20,391" to="1520,468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071,391" to="2071,468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624,376" to="2624,467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175,391" to="3175,468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727,391" to="3727,468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278,391" to="4278,468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31,391" to="4831,468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622,14" to="2622,4767" stroked="t" o:allowincell="f" style="position:absolute;flip:y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428,395" to="4835,39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25,2452" to="4828,245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70,3206" to="4273,32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63,3567" to="2066,35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6,3204" to="957,320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85,3567" to="4827,35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1,3562" to="3172,356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66,3206" to="2617,32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6,2641" to="957,264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93,2649" to="4823,26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9,4322" to="3169,43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19,4327" to="2070,43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70,4692" to="2621,469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72,4681" to="1523,468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4,4319" to="965,43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26,4311" to="4277,43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83,4677" to="3714,467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91,4683" to="4822,46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2,3207" to="2622,356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72,3202" to="3172,35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79,2645" to="3179,300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77,2648" to="4277,300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24,4326" to="1524,46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81,4322" to="4281,46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28,2092" to="3728,244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2,2093" to="2622,244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20,2087" to="1520,244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65,2641" to="2065,29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69,4324" to="969,46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76,4324" to="3176,46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1,4322" to="2621,46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73,4327" to="2073,46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67,3203" to="967,3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70,3206" to="2070,35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78,3210" to="4278,356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70,2648" to="970,300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23,4307" to="3723,466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7,409" to="417,58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28,409" to="4828,58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22;top:966;width:4405;height:363">
                  <v:line id="shape_0" from="2628,971" to="4827,97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,1319" to="2631,131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0,974" to="2620,132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,1150" to="422,132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6,966" to="4826,114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8;top:1519;width:4411;height:377">
                  <v:line id="shape_0" from="1527,1519" to="3716,151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26,1897" to="4829,189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,1895" to="1524,189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2,1531" to="1522,188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23,1535" to="3723,189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6,1719" to="4826,189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,1718" to="418,189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27,2083" to="427,2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18;top:3745;width:4408;height:386">
                  <v:line id="shape_0" from="2069,3759" to="3172,375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67,3771" to="1518,377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,4127" to="966,412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7,4131" to="2068,413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77,4112" to="3728,41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24,3747" to="4275,374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0,4121" to="4811,412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77,3762" to="3177,411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76,3755" to="4276,410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8,3776" to="1518,413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70,3776" to="970,413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28,3745" to="3728,410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2,3766" to="2072,412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,3941" to="418,411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7,3932" to="4827,410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28,3202" to="428,33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29,3383" to="4829,35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29,2265" to="4829,244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29,4500" to="4829,46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8,4319" to="418,44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9,2638" to="419,281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29,2648" to="4829,282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0,2097" to="3723,20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20,2447" to="2623,244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76,3004" to="4279,300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2,2084" to="1525,20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70,3001" to="2054,300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70,2640" to="3173,264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79;top:225;width:200;height:274;mso-wrap-style:none;v-text-anchor:middle;mso-position-horizontal-relative:char" type="_x0000_t75">
                  <v:imagedata r:id="rId590" o:detectmouseclick="t"/>
                  <v:stroke color="#3465a4" joinstyle="round" endcap="flat"/>
                  <w10:wrap type="none"/>
                </v:shape>
                <v:shape id="shape_0" stroked="f" o:allowincell="f" style="position:absolute;left:4879;top:785;width:200;height:326;mso-wrap-style:none;v-text-anchor:middle;mso-position-horizontal-relative:char" type="_x0000_t75">
                  <v:imagedata r:id="rId591" o:detectmouseclick="t"/>
                  <v:stroke color="#3465a4" joinstyle="round" endcap="flat"/>
                  <w10:wrap type="none"/>
                </v:shape>
                <v:shape id="shape_0" stroked="f" o:allowincell="f" style="position:absolute;left:4879;top:1345;width:200;height:328;mso-wrap-style:none;v-text-anchor:middle;mso-position-horizontal-relative:char" type="_x0000_t75">
                  <v:imagedata r:id="rId592" o:detectmouseclick="t"/>
                  <v:stroke color="#3465a4" joinstyle="round" endcap="flat"/>
                  <w10:wrap type="none"/>
                </v:shape>
                <v:shape id="shape_0" stroked="f" o:allowincell="f" style="position:absolute;left:4671;top:1873;width:200;height:326;mso-wrap-style:none;v-text-anchor:middle;mso-position-horizontal-relative:char" type="_x0000_t75">
                  <v:imagedata r:id="rId593" o:detectmouseclick="t"/>
                  <v:stroke color="#3465a4" joinstyle="round" endcap="flat"/>
                  <w10:wrap type="none"/>
                </v:shape>
                <v:shape id="shape_0" stroked="f" o:allowincell="f" style="position:absolute;left:4879;top:2466;width:200;height:328;mso-wrap-style:none;v-text-anchor:middle;mso-position-horizontal-relative:char" type="_x0000_t75">
                  <v:imagedata r:id="rId594" o:detectmouseclick="t"/>
                  <v:stroke color="#3465a4" joinstyle="round" endcap="flat"/>
                  <w10:wrap type="none"/>
                </v:shape>
                <v:shape id="shape_0" stroked="f" o:allowincell="f" style="position:absolute;left:4879;top:3028;width:200;height:326;mso-wrap-style:none;v-text-anchor:middle;mso-position-horizontal-relative:char" type="_x0000_t75">
                  <v:imagedata r:id="rId595" o:detectmouseclick="t"/>
                  <v:stroke color="#3465a4" joinstyle="round" endcap="flat"/>
                  <w10:wrap type="none"/>
                </v:shape>
                <v:shape id="shape_0" stroked="f" o:allowincell="f" style="position:absolute;left:4879;top:3588;width:200;height:326;mso-wrap-style:none;v-text-anchor:middle;mso-position-horizontal-relative:char" type="_x0000_t75">
                  <v:imagedata r:id="rId596" o:detectmouseclick="t"/>
                  <v:stroke color="#3465a4" joinstyle="round" endcap="flat"/>
                  <w10:wrap type="none"/>
                </v:shape>
                <v:shape id="shape_0" stroked="f" o:allowincell="f" style="position:absolute;left:4879;top:4149;width:200;height:328;mso-wrap-style:none;v-text-anchor:middle;mso-position-horizontal-relative:char" type="_x0000_t75">
                  <v:imagedata r:id="rId597" o:detectmouseclick="t"/>
                  <v:stroke color="#3465a4" joinstyle="round" endcap="flat"/>
                  <w10:wrap type="none"/>
                </v:shape>
                <v:line id="shape_0" from="291,184" to="604,359" stroked="t" o:allowincell="f" style="position:absolute;flip:x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668520</wp:posOffset>
                </wp:positionH>
                <wp:positionV relativeFrom="paragraph">
                  <wp:posOffset>207010</wp:posOffset>
                </wp:positionV>
                <wp:extent cx="800100" cy="228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(0, </w:t>
                            </w: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3pt;mso-position-vertical-relative:text;margin-left:3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(0, </w:t>
                      </w: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638040</wp:posOffset>
                </wp:positionH>
                <wp:positionV relativeFrom="paragraph">
                  <wp:posOffset>941070</wp:posOffset>
                </wp:positionV>
                <wp:extent cx="800100" cy="342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(1, </w:t>
                            </w: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4.1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(1, </w:t>
                      </w: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76775</wp:posOffset>
                </wp:positionH>
                <wp:positionV relativeFrom="paragraph">
                  <wp:posOffset>1668145</wp:posOffset>
                </wp:positionV>
                <wp:extent cx="800100" cy="3429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(2, </w:t>
                            </w: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1.35pt;mso-position-vertical-relative:text;margin-left:3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(2, </w:t>
                      </w: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55820</wp:posOffset>
                </wp:positionH>
                <wp:positionV relativeFrom="paragraph">
                  <wp:posOffset>591185</wp:posOffset>
                </wp:positionV>
                <wp:extent cx="800100" cy="2851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l(0, </w:t>
                            </w: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45pt;mso-wrap-distance-left:9.05pt;mso-wrap-distance-right:9.05pt;mso-wrap-distance-top:0pt;mso-wrap-distance-bottom:0pt;margin-top:46.5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l(0, </w:t>
                      </w: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67885</wp:posOffset>
                </wp:positionH>
                <wp:positionV relativeFrom="paragraph">
                  <wp:posOffset>1300480</wp:posOffset>
                </wp:positionV>
                <wp:extent cx="800100" cy="2851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l(1, </w:t>
                            </w: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45pt;mso-wrap-distance-left:9.05pt;mso-wrap-distance-right:9.05pt;mso-wrap-distance-top:0pt;mso-wrap-distance-bottom:0pt;margin-top:102.4pt;mso-position-vertical-relative:text;margin-left:3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l(1, </w:t>
                      </w: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80585</wp:posOffset>
                </wp:positionH>
                <wp:positionV relativeFrom="paragraph">
                  <wp:posOffset>2019300</wp:posOffset>
                </wp:positionV>
                <wp:extent cx="800100" cy="3429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l(2, </w:t>
                            </w: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59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l(2, </w:t>
                      </w: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97095</wp:posOffset>
                </wp:positionH>
                <wp:positionV relativeFrom="paragraph">
                  <wp:posOffset>2346960</wp:posOffset>
                </wp:positionV>
                <wp:extent cx="8001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(3, </w:t>
                            </w: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4.8pt;mso-position-vertical-relative:text;margin-left:3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(3, </w:t>
                      </w: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17415</wp:posOffset>
                </wp:positionH>
                <wp:positionV relativeFrom="paragraph">
                  <wp:posOffset>2697480</wp:posOffset>
                </wp:positionV>
                <wp:extent cx="8001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l(3, </w:t>
                            </w:r>
                            <w:r>
                              <w:rPr>
                                <w:i/>
                              </w:rPr>
                              <w:t>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4pt;mso-position-vertical-relative:text;margin-left:3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l(3, </w:t>
                      </w:r>
                      <w:r>
                        <w:rPr>
                          <w:i/>
                        </w:rPr>
                        <w:t>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700"/>
        <w:rPr/>
      </w:pPr>
      <w:r>
        <w:rPr>
          <w:b/>
        </w:rPr>
        <w:t xml:space="preserve">Fig. 2.21  </w:t>
      </w:r>
      <w:r>
        <w:rPr/>
        <w:t>Primele 8 funcţii Walsh</w:t>
      </w:r>
    </w:p>
    <w:p>
      <w:pPr>
        <w:pStyle w:val="Tx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x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xt"/>
        <w:spacing w:lineRule="auto" w:line="360"/>
        <w:rPr/>
      </w:pPr>
      <w:r>
        <w:rPr>
          <w:sz w:val="24"/>
        </w:rPr>
        <w:t xml:space="preserve">Intervalul </w:t>
      </w:r>
      <w:r>
        <w:rPr>
          <w:sz w:val="24"/>
        </w:rPr>
        <w:object w:dxaOrig="108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54pt;height:18pt" filled="f" o:ole="">
            <v:imagedata r:id="rId599" o:title=""/>
          </v:shape>
          <o:OLEObject Type="Embed" ProgID="" ShapeID="ole_rId598" DrawAspect="Content" ObjectID="_343907432" r:id="rId598"/>
        </w:object>
      </w:r>
      <w:r>
        <w:rPr>
          <w:sz w:val="24"/>
        </w:rPr>
        <w:t xml:space="preserve"> s-a împărţit în </w:t>
      </w:r>
      <w:r>
        <w:rPr>
          <w:i/>
          <w:sz w:val="24"/>
        </w:rPr>
        <w:t>N</w:t>
      </w:r>
      <w:r>
        <w:rPr>
          <w:sz w:val="24"/>
        </w:rPr>
        <w:t xml:space="preserve"> subintervale egale, de lăţim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, numărul subintervalului fiind o putere a lui 2: </w:t>
      </w:r>
      <w:r>
        <w:rPr>
          <w:sz w:val="24"/>
        </w:rPr>
        <w:object w:dxaOrig="700" w:dyaOrig="3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5pt;height:17pt" filled="f" o:ole="">
            <v:imagedata r:id="rId601" o:title=""/>
          </v:shape>
          <o:OLEObject Type="Embed" ProgID="" ShapeID="ole_rId600" DrawAspect="Content" ObjectID="_1819980124" r:id="rId600"/>
        </w:object>
      </w:r>
      <w:r>
        <w:rPr>
          <w:sz w:val="24"/>
        </w:rPr>
        <w:t xml:space="preserve">; în fig. 2.21 </w:t>
      </w:r>
      <w:r>
        <w:rPr>
          <w:i/>
          <w:sz w:val="24"/>
        </w:rPr>
        <w:t>p</w:t>
      </w:r>
      <w:r>
        <w:rPr>
          <w:sz w:val="24"/>
        </w:rPr>
        <w:t>=3.</w:t>
      </w:r>
    </w:p>
    <w:p>
      <w:pPr>
        <w:pStyle w:val="Txt"/>
        <w:spacing w:lineRule="auto" w:line="360"/>
        <w:rPr/>
      </w:pPr>
      <w:r>
        <w:rPr>
          <w:sz w:val="24"/>
        </w:rPr>
        <w:t xml:space="preserve">Funcţiile Walsh se notează prin </w:t>
      </w:r>
      <w:r>
        <w:rPr>
          <w:sz w:val="28"/>
          <w:szCs w:val="28"/>
          <w:highlight w:val="yellow"/>
        </w:rPr>
        <w:t>wal(</w:t>
      </w:r>
      <w:r>
        <w:rPr>
          <w:i/>
          <w:sz w:val="28"/>
          <w:szCs w:val="28"/>
          <w:highlight w:val="yellow"/>
        </w:rPr>
        <w:t>i</w:t>
      </w:r>
      <w:r>
        <w:rPr>
          <w:sz w:val="28"/>
          <w:szCs w:val="28"/>
          <w:highlight w:val="yellow"/>
        </w:rPr>
        <w:t>,</w:t>
      </w:r>
      <w:r>
        <w:rPr>
          <w:i/>
          <w:sz w:val="28"/>
          <w:szCs w:val="28"/>
          <w:highlight w:val="yellow"/>
        </w:rPr>
        <w:t>θ</w:t>
      </w:r>
      <w:r>
        <w:rPr>
          <w:sz w:val="28"/>
          <w:szCs w:val="28"/>
          <w:highlight w:val="yellow"/>
        </w:rPr>
        <w:t>),</w:t>
      </w:r>
      <w:r>
        <w:rPr>
          <w:sz w:val="24"/>
        </w:rPr>
        <w:t xml:space="preserve"> </w:t>
      </w:r>
      <w:r>
        <w:rPr>
          <w:i/>
          <w:sz w:val="24"/>
        </w:rPr>
        <w:t>i</w:t>
      </w:r>
      <w:r>
        <w:rPr>
          <w:sz w:val="24"/>
        </w:rPr>
        <w:t>=0,1,...</w:t>
      </w:r>
      <w:r>
        <w:rPr>
          <w:i/>
          <w:sz w:val="24"/>
        </w:rPr>
        <w:t>N</w:t>
      </w:r>
      <w:r>
        <w:rPr>
          <w:sz w:val="24"/>
        </w:rPr>
        <w:t>-1. Prin analogie cu funcţiile trigonometrice, funcţiile Walsh pare se notează:</w:t>
      </w:r>
    </w:p>
    <w:p>
      <w:pPr>
        <w:pStyle w:val="Rlt"/>
        <w:numPr>
          <w:ilvl w:val="1"/>
          <w:numId w:val="2"/>
        </w:numPr>
        <w:spacing w:lineRule="auto" w:line="360"/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406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03pt;height:17pt" filled="f" o:ole="">
            <v:imagedata r:id="rId603" o:title=""/>
          </v:shape>
          <o:OLEObject Type="Embed" ProgID="" ShapeID="ole_rId602" DrawAspect="Content" ObjectID="_1151146402" r:id="rId602"/>
        </w:object>
      </w:r>
      <w:r>
        <w:rPr>
          <w:sz w:val="24"/>
          <w:szCs w:val="24"/>
        </w:rPr>
        <w:t xml:space="preserve">, iar </w:t>
      </w:r>
    </w:p>
    <w:p>
      <w:pPr>
        <w:pStyle w:val="Rlt"/>
        <w:numPr>
          <w:ilvl w:val="1"/>
          <w:numId w:val="2"/>
        </w:numPr>
        <w:spacing w:lineRule="auto" w:line="360"/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434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17pt;height:17pt" filled="f" o:ole="">
            <v:imagedata r:id="rId605" o:title=""/>
          </v:shape>
          <o:OLEObject Type="Embed" ProgID="" ShapeID="ole_rId604" DrawAspect="Content" ObjectID="_802805542" r:id="rId604"/>
        </w:object>
      </w:r>
      <w:r>
        <w:rPr>
          <w:sz w:val="24"/>
          <w:szCs w:val="24"/>
        </w:rPr>
        <w:t>, cele impare</w:t>
      </w:r>
    </w:p>
    <w:p>
      <w:pPr>
        <w:pStyle w:val="Txt"/>
        <w:spacing w:lineRule="auto" w:line="360"/>
        <w:rPr/>
      </w:pPr>
      <w:r>
        <w:rPr>
          <w:sz w:val="24"/>
        </w:rPr>
        <w:t xml:space="preserve">Indicele </w:t>
      </w:r>
      <w:r>
        <w:rPr>
          <w:i/>
          <w:sz w:val="24"/>
        </w:rPr>
        <w:t>k</w:t>
      </w:r>
      <w:r>
        <w:rPr>
          <w:sz w:val="24"/>
        </w:rPr>
        <w:t xml:space="preserve"> din funcţia cal(</w:t>
      </w:r>
      <w:r>
        <w:rPr>
          <w:i/>
          <w:sz w:val="24"/>
        </w:rPr>
        <w:t>k</w:t>
      </w:r>
      <w:r>
        <w:rPr>
          <w:sz w:val="24"/>
        </w:rPr>
        <w:t xml:space="preserve">, </w:t>
      </w:r>
      <w:r>
        <w:rPr>
          <w:i/>
          <w:sz w:val="24"/>
        </w:rPr>
        <w:t>θ</w:t>
      </w:r>
      <w:r>
        <w:rPr>
          <w:sz w:val="24"/>
        </w:rPr>
        <w:t xml:space="preserve">) arată numărul de intersecţii ale abscisei din jumătatea bazei de timp şi se numeşte </w:t>
      </w:r>
      <w:r>
        <w:rPr>
          <w:b/>
          <w:i/>
          <w:sz w:val="24"/>
        </w:rPr>
        <w:t>secvenţa funcţiei</w:t>
      </w:r>
      <w:r>
        <w:rPr>
          <w:sz w:val="24"/>
        </w:rPr>
        <w:t>.</w:t>
      </w:r>
    </w:p>
    <w:p>
      <w:pPr>
        <w:pStyle w:val="Txt"/>
        <w:spacing w:lineRule="auto" w:line="360"/>
        <w:rPr/>
      </w:pPr>
      <w:r>
        <w:rPr>
          <w:sz w:val="24"/>
        </w:rPr>
        <w:t xml:space="preserve">Norma funcţiilor Walsh, definite în raport cu timpul normat </w:t>
      </w:r>
      <w:r>
        <w:rPr>
          <w:i/>
          <w:sz w:val="24"/>
        </w:rPr>
        <w:t>θ</w:t>
      </w:r>
      <w:r>
        <w:rPr>
          <w:sz w:val="24"/>
        </w:rPr>
        <w:t xml:space="preserve">, este 1. Dacă se utilizează timpul fizic, </w:t>
      </w:r>
      <w:r>
        <w:rPr>
          <w:i/>
          <w:sz w:val="24"/>
        </w:rPr>
        <w:t>t</w:t>
      </w:r>
      <w:r>
        <w:rPr>
          <w:sz w:val="24"/>
        </w:rPr>
        <w:t xml:space="preserve">, norma este </w:t>
      </w:r>
      <w:r>
        <w:rPr>
          <w:sz w:val="24"/>
        </w:rPr>
        <w:object w:dxaOrig="38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9pt;height:16pt" filled="f" o:ole="">
            <v:imagedata r:id="rId607" o:title=""/>
          </v:shape>
          <o:OLEObject Type="Embed" ProgID="" ShapeID="ole_rId606" DrawAspect="Content" ObjectID="_618904408" r:id="rId606"/>
        </w:object>
      </w:r>
      <w:r>
        <w:rPr>
          <w:sz w:val="24"/>
        </w:rPr>
        <w:t>.</w:t>
      </w:r>
    </w:p>
    <w:p>
      <w:pPr>
        <w:pStyle w:val="Txt"/>
        <w:spacing w:lineRule="auto" w:line="360"/>
        <w:rPr/>
      </w:pPr>
      <w:r>
        <w:rPr>
          <w:sz w:val="24"/>
        </w:rPr>
        <w:t xml:space="preserve">Dezvoltarea unei funcţii periodice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în sistemul de funcţii Walsh este:</w:t>
      </w:r>
    </w:p>
    <w:p>
      <w:pPr>
        <w:pStyle w:val="Rlt"/>
        <w:numPr>
          <w:ilvl w:val="1"/>
          <w:numId w:val="2"/>
        </w:numPr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4099" w:dyaOrig="7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4.95pt;height:36pt" filled="f" o:ole="">
            <v:imagedata r:id="rId609" o:title=""/>
          </v:shape>
          <o:OLEObject Type="Embed" ProgID="" ShapeID="ole_rId608" DrawAspect="Content" ObjectID="_1658940275" r:id="rId608"/>
        </w:object>
      </w:r>
      <w:r>
        <w:rPr>
          <w:sz w:val="24"/>
          <w:szCs w:val="24"/>
        </w:rPr>
        <w:t>,  în care:</w:t>
      </w:r>
    </w:p>
    <w:p>
      <w:pPr>
        <w:pStyle w:val="Rlt"/>
        <w:numPr>
          <w:ilvl w:val="1"/>
          <w:numId w:val="2"/>
        </w:numPr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6940" w:dyaOrig="6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47pt;height:34pt" filled="f" o:ole="">
            <v:imagedata r:id="rId611" o:title=""/>
          </v:shape>
          <o:OLEObject Type="Embed" ProgID="" ShapeID="ole_rId610" DrawAspect="Content" ObjectID="_1773263956" r:id="rId610"/>
        </w:object>
      </w:r>
    </w:p>
    <w:p>
      <w:pPr>
        <w:pStyle w:val="Txt"/>
        <w:ind w:hanging="0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4036695" cy="26282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2628360"/>
                          <a:chOff x="0" y="0"/>
                          <a:chExt cx="4036680" cy="2628360"/>
                        </a:xfrm>
                      </wpg:grpSpPr>
                      <wps:wsp>
                        <wps:cNvSpPr txBox="1"/>
                        <wps:spPr>
                          <a:xfrm>
                            <a:off x="0" y="408240"/>
                            <a:ext cx="3268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2520" y="0"/>
                            <a:ext cx="3674160" cy="842040"/>
                          </a:xfrm>
                        </wpg:grpSpPr>
                        <pic:pic xmlns:pic="http://schemas.openxmlformats.org/drawingml/2006/picture">
                          <pic:nvPicPr>
                            <pic:cNvPr id="233" name="" descr=""/>
                            <pic:cNvPicPr/>
                          </pic:nvPicPr>
                          <pic:blipFill>
                            <a:blip r:embed="rId612"/>
                            <a:stretch/>
                          </pic:blipFill>
                          <pic:spPr>
                            <a:xfrm>
                              <a:off x="2072880" y="647640"/>
                              <a:ext cx="15300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4" name="" descr=""/>
                            <pic:cNvPicPr/>
                          </pic:nvPicPr>
                          <pic:blipFill>
                            <a:blip r:embed="rId613"/>
                            <a:stretch/>
                          </pic:blipFill>
                          <pic:spPr>
                            <a:xfrm>
                              <a:off x="0" y="152280"/>
                              <a:ext cx="15300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3880" y="585360"/>
                              <a:ext cx="35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49480"/>
                              <a:ext cx="720" cy="32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85360"/>
                              <a:ext cx="720" cy="22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87480"/>
                              <a:ext cx="720" cy="49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96200"/>
                              <a:ext cx="720" cy="39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585360"/>
                              <a:ext cx="0" cy="16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5" name="" descr=""/>
                            <pic:cNvPicPr/>
                          </pic:nvPicPr>
                          <pic:blipFill>
                            <a:blip r:embed="rId614"/>
                            <a:stretch/>
                          </pic:blipFill>
                          <pic:spPr>
                            <a:xfrm>
                              <a:off x="416520" y="47520"/>
                              <a:ext cx="14040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6" name="" descr=""/>
                            <pic:cNvPicPr/>
                          </pic:nvPicPr>
                          <pic:blipFill>
                            <a:blip r:embed="rId615"/>
                            <a:stretch/>
                          </pic:blipFill>
                          <pic:spPr>
                            <a:xfrm>
                              <a:off x="803520" y="646920"/>
                              <a:ext cx="16560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7" name="" descr=""/>
                            <pic:cNvPicPr/>
                          </pic:nvPicPr>
                          <pic:blipFill>
                            <a:blip r:embed="rId616"/>
                            <a:stretch/>
                          </pic:blipFill>
                          <pic:spPr>
                            <a:xfrm>
                              <a:off x="1232640" y="152280"/>
                              <a:ext cx="15300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8" name="" descr=""/>
                            <pic:cNvPicPr/>
                          </pic:nvPicPr>
                          <pic:blipFill>
                            <a:blip r:embed="rId617"/>
                            <a:stretch/>
                          </pic:blipFill>
                          <pic:spPr>
                            <a:xfrm>
                              <a:off x="1650960" y="47520"/>
                              <a:ext cx="16560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9" name="" descr=""/>
                            <pic:cNvPicPr/>
                          </pic:nvPicPr>
                          <pic:blipFill>
                            <a:blip r:embed="rId618"/>
                            <a:stretch/>
                          </pic:blipFill>
                          <pic:spPr>
                            <a:xfrm>
                              <a:off x="59760" y="58860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0" name="" descr=""/>
                            <pic:cNvPicPr/>
                          </pic:nvPicPr>
                          <pic:blipFill>
                            <a:blip r:embed="rId619"/>
                            <a:stretch/>
                          </pic:blipFill>
                          <pic:spPr>
                            <a:xfrm>
                              <a:off x="2860200" y="353520"/>
                              <a:ext cx="16560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1" name="" descr=""/>
                            <pic:cNvPicPr/>
                          </pic:nvPicPr>
                          <pic:blipFill>
                            <a:blip r:embed="rId620"/>
                            <a:stretch/>
                          </pic:blipFill>
                          <pic:spPr>
                            <a:xfrm>
                              <a:off x="2463840" y="152280"/>
                              <a:ext cx="15300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2" name="" descr=""/>
                            <pic:cNvPicPr/>
                          </pic:nvPicPr>
                          <pic:blipFill>
                            <a:blip r:embed="rId621"/>
                            <a:stretch/>
                          </pic:blipFill>
                          <pic:spPr>
                            <a:xfrm>
                              <a:off x="3441240" y="424080"/>
                              <a:ext cx="8892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52160" y="245880"/>
                              <a:ext cx="3074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0760" y="152280"/>
                              <a:ext cx="720" cy="42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160" y="393120"/>
                              <a:ext cx="720" cy="19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3" name="" descr=""/>
                            <pic:cNvPicPr/>
                          </pic:nvPicPr>
                          <pic:blipFill>
                            <a:blip r:embed="rId622"/>
                            <a:stretch/>
                          </pic:blipFill>
                          <pic:spPr>
                            <a:xfrm>
                              <a:off x="896040" y="41076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4" name="" descr=""/>
                            <pic:cNvPicPr/>
                          </pic:nvPicPr>
                          <pic:blipFill>
                            <a:blip r:embed="rId623"/>
                            <a:stretch/>
                          </pic:blipFill>
                          <pic:spPr>
                            <a:xfrm>
                              <a:off x="1317600" y="58860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5" name="" descr=""/>
                            <pic:cNvPicPr/>
                          </pic:nvPicPr>
                          <pic:blipFill>
                            <a:blip r:embed="rId624"/>
                            <a:stretch/>
                          </pic:blipFill>
                          <pic:spPr>
                            <a:xfrm>
                              <a:off x="2143800" y="41076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6" name="" descr=""/>
                            <pic:cNvPicPr/>
                          </pic:nvPicPr>
                          <pic:blipFill>
                            <a:blip r:embed="rId625"/>
                            <a:stretch/>
                          </pic:blipFill>
                          <pic:spPr>
                            <a:xfrm>
                              <a:off x="2548800" y="58860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7" name="" descr=""/>
                            <pic:cNvPicPr/>
                          </pic:nvPicPr>
                          <pic:blipFill>
                            <a:blip r:embed="rId626"/>
                            <a:stretch/>
                          </pic:blipFill>
                          <pic:spPr>
                            <a:xfrm>
                              <a:off x="2955240" y="58860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8" name="" descr=""/>
                            <pic:cNvPicPr/>
                          </pic:nvPicPr>
                          <pic:blipFill>
                            <a:blip r:embed="rId627"/>
                            <a:stretch/>
                          </pic:blipFill>
                          <pic:spPr>
                            <a:xfrm>
                              <a:off x="1731240" y="58860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9" name="" descr=""/>
                            <pic:cNvPicPr/>
                          </pic:nvPicPr>
                          <pic:blipFill>
                            <a:blip r:embed="rId628"/>
                            <a:stretch/>
                          </pic:blipFill>
                          <pic:spPr>
                            <a:xfrm>
                              <a:off x="505440" y="588600"/>
                              <a:ext cx="8892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553040"/>
                            <a:ext cx="326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240" y="881280"/>
                            <a:ext cx="2577600" cy="1746720"/>
                          </a:xfrm>
                        </wpg:grpSpPr>
                        <pic:pic xmlns:pic="http://schemas.openxmlformats.org/drawingml/2006/picture">
                          <pic:nvPicPr>
                            <pic:cNvPr id="250" name="" descr=""/>
                            <pic:cNvPicPr/>
                          </pic:nvPicPr>
                          <pic:blipFill>
                            <a:blip r:embed="rId629"/>
                            <a:stretch/>
                          </pic:blipFill>
                          <pic:spPr>
                            <a:xfrm>
                              <a:off x="347400" y="488880"/>
                              <a:ext cx="185400" cy="14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1" name="" descr=""/>
                            <pic:cNvPicPr/>
                          </pic:nvPicPr>
                          <pic:blipFill>
                            <a:blip r:embed="rId630"/>
                            <a:stretch/>
                          </pic:blipFill>
                          <pic:spPr>
                            <a:xfrm>
                              <a:off x="817920" y="308160"/>
                              <a:ext cx="8892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2880" y="486360"/>
                              <a:ext cx="2109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760" y="486360"/>
                              <a:ext cx="1440" cy="22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0"/>
                              <a:ext cx="720" cy="49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59040"/>
                              <a:ext cx="1440" cy="42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2" name="" descr=""/>
                            <pic:cNvPicPr/>
                          </pic:nvPicPr>
                          <pic:blipFill>
                            <a:blip r:embed="rId631"/>
                            <a:stretch/>
                          </pic:blipFill>
                          <pic:spPr>
                            <a:xfrm>
                              <a:off x="0" y="62280"/>
                              <a:ext cx="40644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72240" y="295920"/>
                              <a:ext cx="3873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3" name="" descr=""/>
                            <pic:cNvPicPr/>
                          </pic:nvPicPr>
                          <pic:blipFill>
                            <a:blip r:embed="rId632"/>
                            <a:stretch/>
                          </pic:blipFill>
                          <pic:spPr>
                            <a:xfrm>
                              <a:off x="689760" y="673200"/>
                              <a:ext cx="39420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4" name="" descr=""/>
                            <pic:cNvPicPr/>
                          </pic:nvPicPr>
                          <pic:blipFill>
                            <a:blip r:embed="rId633"/>
                            <a:stretch/>
                          </pic:blipFill>
                          <pic:spPr>
                            <a:xfrm>
                              <a:off x="835560" y="62280"/>
                              <a:ext cx="40644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5" name="" descr=""/>
                            <pic:cNvPicPr/>
                          </pic:nvPicPr>
                          <pic:blipFill>
                            <a:blip r:embed="rId634"/>
                            <a:stretch/>
                          </pic:blipFill>
                          <pic:spPr>
                            <a:xfrm>
                              <a:off x="1744920" y="62280"/>
                              <a:ext cx="40644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6" name="" descr=""/>
                            <pic:cNvPicPr/>
                          </pic:nvPicPr>
                          <pic:blipFill>
                            <a:blip r:embed="rId635"/>
                            <a:stretch/>
                          </pic:blipFill>
                          <pic:spPr>
                            <a:xfrm>
                              <a:off x="348120" y="1449720"/>
                              <a:ext cx="185400" cy="14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7" name="" descr=""/>
                            <pic:cNvPicPr/>
                          </pic:nvPicPr>
                          <pic:blipFill>
                            <a:blip r:embed="rId636"/>
                            <a:stretch/>
                          </pic:blipFill>
                          <pic:spPr>
                            <a:xfrm>
                              <a:off x="835560" y="1456920"/>
                              <a:ext cx="8892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8" name="" descr=""/>
                            <pic:cNvPicPr/>
                          </pic:nvPicPr>
                          <pic:blipFill>
                            <a:blip r:embed="rId637"/>
                            <a:stretch/>
                          </pic:blipFill>
                          <pic:spPr>
                            <a:xfrm>
                              <a:off x="1226160" y="126576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9" name="" descr=""/>
                            <pic:cNvPicPr/>
                          </pic:nvPicPr>
                          <pic:blipFill>
                            <a:blip r:embed="rId638"/>
                            <a:stretch/>
                          </pic:blipFill>
                          <pic:spPr>
                            <a:xfrm>
                              <a:off x="1670760" y="1467000"/>
                              <a:ext cx="11484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3240" y="1446120"/>
                              <a:ext cx="2109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047960"/>
                              <a:ext cx="1800" cy="39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441440"/>
                              <a:ext cx="720" cy="16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1243440"/>
                              <a:ext cx="0" cy="19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857880"/>
                              <a:ext cx="1800" cy="59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0" name="" descr=""/>
                            <pic:cNvPicPr/>
                          </pic:nvPicPr>
                          <pic:blipFill>
                            <a:blip r:embed="rId639"/>
                            <a:stretch/>
                          </pic:blipFill>
                          <pic:spPr>
                            <a:xfrm>
                              <a:off x="2449800" y="1289880"/>
                              <a:ext cx="12780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1" name="" descr=""/>
                            <pic:cNvPicPr/>
                          </pic:nvPicPr>
                          <pic:blipFill>
                            <a:blip r:embed="rId640"/>
                            <a:stretch/>
                          </pic:blipFill>
                          <pic:spPr>
                            <a:xfrm>
                              <a:off x="34920" y="1011600"/>
                              <a:ext cx="39420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72960" y="1256040"/>
                              <a:ext cx="3873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2" name="" descr=""/>
                            <pic:cNvPicPr/>
                          </pic:nvPicPr>
                          <pic:blipFill>
                            <a:blip r:embed="rId641"/>
                            <a:stretch/>
                          </pic:blipFill>
                          <pic:spPr>
                            <a:xfrm>
                              <a:off x="906120" y="1011600"/>
                              <a:ext cx="39420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3" name="" descr=""/>
                            <pic:cNvPicPr/>
                          </pic:nvPicPr>
                          <pic:blipFill>
                            <a:blip r:embed="rId642"/>
                            <a:stretch/>
                          </pic:blipFill>
                          <pic:spPr>
                            <a:xfrm>
                              <a:off x="1069200" y="1552680"/>
                              <a:ext cx="406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4" name="" descr=""/>
                            <pic:cNvPicPr/>
                          </pic:nvPicPr>
                          <pic:blipFill>
                            <a:blip r:embed="rId643"/>
                            <a:stretch/>
                          </pic:blipFill>
                          <pic:spPr>
                            <a:xfrm>
                              <a:off x="1742400" y="1011600"/>
                              <a:ext cx="406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5400" y="495360"/>
                              <a:ext cx="0" cy="927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497880"/>
                              <a:ext cx="0" cy="941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478080"/>
                              <a:ext cx="0" cy="9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501840"/>
                              <a:ext cx="0" cy="95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5" name="" descr=""/>
                            <pic:cNvPicPr/>
                          </pic:nvPicPr>
                          <pic:blipFill>
                            <a:blip r:embed="rId644"/>
                            <a:stretch/>
                          </pic:blipFill>
                          <pic:spPr>
                            <a:xfrm>
                              <a:off x="1217880" y="499680"/>
                              <a:ext cx="1148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44600" y="162000"/>
                              <a:ext cx="0" cy="32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8pt;height:206.95pt" coordorigin="0,0" coordsize="6356,4139">
                <v:shape id="shape_0" stroked="f" o:allowincell="f" style="position:absolute;left:0;top:643;width:514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;top:0;width:5785;height:1326">
                  <v:shape id="shape_0" stroked="f" o:allowincell="f" style="position:absolute;left:3835;top:1020;width:240;height:305;mso-wrap-style:none;v-text-anchor:middle;mso-position-horizontal-relative:char" type="_x0000_t75">
                    <v:imagedata r:id="rId6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1;top:240;width:240;height:305;mso-wrap-style:none;v-text-anchor:middle;mso-position-horizontal-relative:char" type="_x0000_t75">
                    <v:imagedata r:id="rId646" o:detectmouseclick="t"/>
                    <v:stroke color="#3465a4" joinstyle="round" endcap="flat"/>
                    <w10:wrap type="none"/>
                  </v:shape>
                  <v:line id="shape_0" from="845,922" to="6356,922" stroked="t" o:allowincell="f" style="position:absolute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56,393" to="856,90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499,0" to="1499,92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7,922" to="2157,128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89,138" to="3489,91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17,309" to="2817,92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6,922" to="4126,11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227;top:75;width:220;height:304;mso-wrap-style:none;v-text-anchor:middle;mso-position-horizontal-relative:char" type="_x0000_t75">
                    <v:imagedata r:id="rId6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36;top:1019;width:260;height:304;mso-wrap-style:none;v-text-anchor:middle;mso-position-horizontal-relative:char" type="_x0000_t75">
                    <v:imagedata r:id="rId6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2;top:240;width:240;height:305;mso-wrap-style:none;v-text-anchor:middle;mso-position-horizontal-relative:char" type="_x0000_t75">
                    <v:imagedata r:id="rId6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1;top:75;width:260;height:304;mso-wrap-style:none;v-text-anchor:middle;mso-position-horizontal-relative:char" type="_x0000_t75">
                    <v:imagedata r:id="rId6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5;top:927;width:180;height:262;mso-wrap-style:none;v-text-anchor:middle;mso-position-horizontal-relative:char" type="_x0000_t75">
                    <v:imagedata r:id="rId6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5;top:557;width:260;height:305;mso-wrap-style:none;v-text-anchor:middle;mso-position-horizontal-relative:char" type="_x0000_t75">
                    <v:imagedata r:id="rId6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1;top:240;width:240;height:305;mso-wrap-style:none;v-text-anchor:middle;mso-position-horizontal-relative:char" type="_x0000_t75">
                    <v:imagedata r:id="rId6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90;top:668;width:139;height:262;mso-wrap-style:none;v-text-anchor:middle;mso-position-horizontal-relative:char" type="_x0000_t75">
                    <v:imagedata r:id="rId6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5;top:387;width:483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61,240" to="4761,9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93,619" to="5393,92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982;top:647;width:180;height:262;mso-wrap-style:none;v-text-anchor:middle;mso-position-horizontal-relative:char" type="_x0000_t75">
                    <v:imagedata r:id="rId6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6;top:927;width:180;height:262;mso-wrap-style:none;v-text-anchor:middle;mso-position-horizontal-relative:char" type="_x0000_t75">
                    <v:imagedata r:id="rId6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47;top:647;width:180;height:262;mso-wrap-style:none;v-text-anchor:middle;mso-position-horizontal-relative:char" type="_x0000_t75">
                    <v:imagedata r:id="rId6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927;width:180;height:262;mso-wrap-style:none;v-text-anchor:middle;mso-position-horizontal-relative:char" type="_x0000_t75">
                    <v:imagedata r:id="rId6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5;top:927;width:180;height:262;mso-wrap-style:none;v-text-anchor:middle;mso-position-horizontal-relative:char" type="_x0000_t75">
                    <v:imagedata r:id="rId6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97;top:927;width:180;height:262;mso-wrap-style:none;v-text-anchor:middle;mso-position-horizontal-relative:char" type="_x0000_t75">
                    <v:imagedata r:id="rId6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7;top:927;width:139;height:262;mso-wrap-style:none;v-text-anchor:middle;mso-position-horizontal-relative:char" type="_x0000_t75">
                    <v:imagedata r:id="rId66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2446;width:514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2;top:1388;width:4059;height:2751">
                  <v:shape id="shape_0" stroked="f" o:allowincell="f" style="position:absolute;left:1119;top:2158;width:291;height:232;mso-wrap-style:none;v-text-anchor:middle;mso-position-horizontal-relative:char" type="_x0000_t75">
                    <v:imagedata r:id="rId6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0;top:1873;width:139;height:262;mso-wrap-style:none;v-text-anchor:middle;mso-position-horizontal-relative:char" type="_x0000_t75">
                    <v:imagedata r:id="rId663" o:detectmouseclick="t"/>
                    <v:stroke color="#3465a4" joinstyle="round" endcap="flat"/>
                    <w10:wrap type="none"/>
                  </v:shape>
                  <v:line id="shape_0" from="1285,2154" to="4606,2154" stroked="t" o:allowincell="f" style="position:absolute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42,2154" to="1943,251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6,1388" to="2586,21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7,1481" to="3258,215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429;top:1906;width:200;height:262;mso-wrap-style:none;v-text-anchor:middle;mso-position-horizontal-relative:char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;top:1486;width:639;height:304;mso-wrap-style:none;v-text-anchor:middle;mso-position-horizontal-relative:char" type="_x0000_t75">
                    <v:imagedata r:id="rId6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93;top:1854;width:609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8;top:2448;width:620;height:305;mso-wrap-style:none;v-text-anchor:middle;mso-position-horizontal-relative:char" type="_x0000_t75">
                    <v:imagedata r:id="rId6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88;top:1486;width:639;height:304;mso-wrap-style:none;v-text-anchor:middle;mso-position-horizontal-relative:char" type="_x0000_t75">
                    <v:imagedata r:id="rId6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0;top:1486;width:639;height:304;mso-wrap-style:none;v-text-anchor:middle;mso-position-horizontal-relative:char" type="_x0000_t75">
                    <v:imagedata r:id="rId6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0;top:3671;width:291;height:231;mso-wrap-style:none;v-text-anchor:middle;mso-position-horizontal-relative:char" type="_x0000_t75">
                    <v:imagedata r:id="rId6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88;top:3682;width:139;height:262;mso-wrap-style:none;v-text-anchor:middle;mso-position-horizontal-relative:char" type="_x0000_t75">
                    <v:imagedata r:id="rId6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3;top:3381;width:180;height:262;mso-wrap-style:none;v-text-anchor:middle;mso-position-horizontal-relative:char" type="_x0000_t75">
                    <v:imagedata r:id="rId6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3;top:3698;width:180;height:263;mso-wrap-style:none;v-text-anchor:middle;mso-position-horizontal-relative:char" type="_x0000_t75">
                    <v:imagedata r:id="rId671" o:detectmouseclick="t"/>
                    <v:stroke color="#3465a4" joinstyle="round" endcap="flat"/>
                    <w10:wrap type="none"/>
                  </v:shape>
                  <v:line id="shape_0" from="1286,3665" to="4607,3665" stroked="t" o:allowincell="f" style="position:absolute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41,3038" to="1943,365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7,3658" to="2587,391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8,3346" to="3258,365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83,2739" to="1285,36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430;top:3419;width:200;height:263;mso-wrap-style:none;v-text-anchor:middle;mso-position-horizontal-relative:char" type="_x0000_t75">
                    <v:imagedata r:id="rId6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7;top:2981;width:620;height:305;mso-wrap-style:none;v-text-anchor:middle;mso-position-horizontal-relative:char" type="_x0000_t75">
                    <v:imagedata r:id="rId6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94;top:3366;width:609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9;top:2981;width:620;height:305;mso-wrap-style:none;v-text-anchor:middle;mso-position-horizontal-relative:char" type="_x0000_t75">
                    <v:imagedata r:id="rId6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56;top:3833;width:639;height:305;mso-wrap-style:none;v-text-anchor:middle;mso-position-horizontal-relative:char" type="_x0000_t75">
                    <v:imagedata r:id="rId6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6;top:2981;width:639;height:305;mso-wrap-style:none;v-text-anchor:middle;mso-position-horizontal-relative:char" type="_x0000_t75">
                    <v:imagedata r:id="rId676" o:detectmouseclick="t"/>
                    <v:stroke color="#3465a4" joinstyle="round" endcap="flat"/>
                    <w10:wrap type="none"/>
                  </v:shape>
                  <v:line id="shape_0" from="1289,2168" to="1289,3628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256,2172" to="3256,3654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582,2141" to="2582,3679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44,2178" to="1944,3683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490;top:2175;width:180;height:262;mso-wrap-style:none;v-text-anchor:middle;mso-position-horizontal-relative:char" type="_x0000_t75">
                    <v:imagedata r:id="rId6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5;top:2175;width:180;height:250;mso-wrap-style:none;v-text-anchor:middle;mso-position-horizontal-relative:char" type="_x0000_t75">
                    <v:fill o:detectmouseclick="t" on="false"/>
                    <v:stroke color="#3465a4" joinstyle="round" endcap="flat"/>
                    <w10:wrap type="none"/>
                  </v:shape>
                  <v:line id="shape_0" from="1272,1643" to="1272,215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22  </w:t>
      </w:r>
      <w:r>
        <w:rPr/>
        <w:t>Spectre în analiza Fourier-Walsh, conform modelelor (2.41) a) şi (2.43) b)</w:t>
      </w:r>
    </w:p>
    <w:p>
      <w:pPr>
        <w:pStyle w:val="Txt"/>
        <w:ind w:firstLine="425"/>
        <w:rPr/>
      </w:pPr>
      <w:r>
        <w:rPr>
          <w:sz w:val="24"/>
        </w:rPr>
        <w:t>Expresia (2.41) se poate pune sub forma:</w:t>
      </w:r>
    </w:p>
    <w:p>
      <w:pPr>
        <w:pStyle w:val="Rlt"/>
        <w:numPr>
          <w:ilvl w:val="1"/>
          <w:numId w:val="2"/>
        </w:numPr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3620" w:dyaOrig="9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81pt;height:48pt" filled="f" o:ole="">
            <v:imagedata r:id="rId679" o:title=""/>
          </v:shape>
          <o:OLEObject Type="Embed" ProgID="" ShapeID="ole_rId678" DrawAspect="Content" ObjectID="_1118797248" r:id="rId678"/>
        </w:object>
      </w:r>
      <w:r>
        <w:rPr>
          <w:sz w:val="24"/>
          <w:szCs w:val="24"/>
        </w:rPr>
        <w:t>,</w:t>
        <w:tab/>
        <w:t xml:space="preserve"> în care</w:t>
      </w:r>
    </w:p>
    <w:p>
      <w:pPr>
        <w:pStyle w:val="Rlt"/>
        <w:numPr>
          <w:ilvl w:val="1"/>
          <w:numId w:val="2"/>
        </w:numPr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4220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11pt;height:34pt" filled="f" o:ole="">
            <v:imagedata r:id="rId681" o:title=""/>
          </v:shape>
          <o:OLEObject Type="Embed" ProgID="" ShapeID="ole_rId680" DrawAspect="Content" ObjectID="_369557160" r:id="rId680"/>
        </w:object>
      </w:r>
    </w:p>
    <w:p>
      <w:pPr>
        <w:pStyle w:val="Rlt"/>
        <w:numPr>
          <w:ilvl w:val="1"/>
          <w:numId w:val="2"/>
        </w:numPr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00" w:dyaOrig="6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20pt;height:34pt" filled="f" o:ole="">
            <v:imagedata r:id="rId683" o:title=""/>
          </v:shape>
          <o:OLEObject Type="Embed" ProgID="" ShapeID="ole_rId682" DrawAspect="Content" ObjectID="_618323812" r:id="rId682"/>
        </w:object>
      </w:r>
    </w:p>
    <w:p>
      <w:pPr>
        <w:pStyle w:val="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xt"/>
        <w:rPr/>
      </w:pPr>
      <w:r>
        <w:rPr>
          <w:b/>
          <w:sz w:val="20"/>
          <w:szCs w:val="20"/>
          <w:highlight w:val="cyan"/>
        </w:rPr>
        <w:t>Generarea funcţiilor Walsh</w:t>
      </w:r>
      <w:r>
        <w:rPr>
          <w:sz w:val="20"/>
          <w:szCs w:val="20"/>
          <w:highlight w:val="cyan"/>
        </w:rPr>
        <w:t xml:space="preserve"> se face, de regulă, prin relaţii iterative. Vom ilustra două astfel de proceduri.</w:t>
      </w:r>
    </w:p>
    <w:p>
      <w:pPr>
        <w:pStyle w:val="Txt"/>
        <w:rPr/>
      </w:pPr>
      <w:r>
        <w:rPr>
          <w:b/>
          <w:sz w:val="20"/>
          <w:szCs w:val="20"/>
          <w:highlight w:val="cyan"/>
        </w:rPr>
        <w:t>Procedura 1</w:t>
      </w:r>
      <w:r>
        <w:rPr>
          <w:sz w:val="20"/>
          <w:szCs w:val="20"/>
          <w:highlight w:val="cyan"/>
        </w:rPr>
        <w:t>. Se iniţializează wal(0,</w:t>
      </w:r>
      <w:r>
        <w:rPr>
          <w:rFonts w:eastAsia="Symbol" w:cs="Symbol" w:ascii="Symbol" w:hAnsi="Symbol"/>
          <w:i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 xml:space="preserve">), cu valoare unitară pentru </w:t>
      </w:r>
      <w:r>
        <w:rPr>
          <w:sz w:val="20"/>
          <w:szCs w:val="20"/>
          <w:highlight w:val="cyan"/>
        </w:rPr>
        <w:object w:dxaOrig="700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5pt;height:17pt" filled="f" o:ole="">
            <v:imagedata r:id="rId685" o:title=""/>
          </v:shape>
          <o:OLEObject Type="Embed" ProgID="" ShapeID="ole_rId684" DrawAspect="Content" ObjectID="_2117196100" r:id="rId684"/>
        </w:object>
      </w:r>
      <w:r>
        <w:rPr>
          <w:sz w:val="20"/>
          <w:szCs w:val="20"/>
          <w:highlight w:val="cyan"/>
        </w:rPr>
        <w:t xml:space="preserve"> şi zero în rest. În continuare, wal(</w:t>
      </w:r>
      <w:r>
        <w:rPr>
          <w:i/>
          <w:sz w:val="20"/>
          <w:szCs w:val="20"/>
          <w:highlight w:val="cyan"/>
        </w:rPr>
        <w:t>i</w:t>
      </w:r>
      <w:r>
        <w:rPr>
          <w:sz w:val="20"/>
          <w:szCs w:val="20"/>
          <w:highlight w:val="cyan"/>
        </w:rPr>
        <w:t>+1,</w:t>
      </w:r>
      <w:r>
        <w:rPr>
          <w:rFonts w:eastAsia="Symbol" w:cs="Symbol" w:ascii="Symbol" w:hAnsi="Symbol"/>
          <w:i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>), se calculează pe baza funcţiei anterioare, wal(</w:t>
      </w:r>
      <w:r>
        <w:rPr>
          <w:i/>
          <w:sz w:val="20"/>
          <w:szCs w:val="20"/>
          <w:highlight w:val="cyan"/>
        </w:rPr>
        <w:t>i</w:t>
      </w:r>
      <w:r>
        <w:rPr>
          <w:sz w:val="20"/>
          <w:szCs w:val="20"/>
          <w:highlight w:val="cyan"/>
        </w:rPr>
        <w:t>,</w:t>
      </w:r>
      <w:r>
        <w:rPr>
          <w:rFonts w:eastAsia="Symbol" w:cs="Symbol" w:ascii="Symbol" w:hAnsi="Symbol"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 xml:space="preserve">), </w:t>
      </w:r>
      <w:r>
        <w:rPr>
          <w:i/>
          <w:sz w:val="20"/>
          <w:szCs w:val="20"/>
          <w:highlight w:val="cyan"/>
        </w:rPr>
        <w:t>i</w:t>
      </w:r>
      <w:r>
        <w:rPr>
          <w:sz w:val="20"/>
          <w:szCs w:val="20"/>
          <w:highlight w:val="cyan"/>
        </w:rPr>
        <w:t>=0,1,2, ..., utilizând ecuaţia:</w:t>
      </w:r>
    </w:p>
    <w:p>
      <w:pPr>
        <w:pStyle w:val="Rlt"/>
        <w:numPr>
          <w:ilvl w:val="1"/>
          <w:numId w:val="2"/>
        </w:numPr>
        <w:ind w:left="1134" w:hanging="708"/>
        <w:rPr>
          <w:sz w:val="20"/>
          <w:highlight w:val="cyan"/>
        </w:rPr>
      </w:pPr>
      <w:r>
        <w:rPr>
          <w:sz w:val="20"/>
          <w:highlight w:val="cyan"/>
        </w:rPr>
        <w:object w:dxaOrig="4220" w:dyaOrig="15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11pt;height:76pt" filled="f" o:ole="">
            <v:imagedata r:id="rId687" o:title=""/>
          </v:shape>
          <o:OLEObject Type="Embed" ProgID="" ShapeID="ole_rId686" DrawAspect="Content" ObjectID="_1588729752" r:id="rId686"/>
        </w:object>
      </w:r>
    </w:p>
    <w:p>
      <w:pPr>
        <w:pStyle w:val="Txt"/>
        <w:ind w:hanging="0"/>
        <w:rPr/>
      </w:pPr>
      <w:r>
        <w:rPr>
          <w:sz w:val="20"/>
          <w:szCs w:val="20"/>
          <w:highlight w:val="cyan"/>
        </w:rPr>
        <w:t xml:space="preserve">cu </w:t>
      </w:r>
      <w:r>
        <w:rPr>
          <w:sz w:val="20"/>
          <w:szCs w:val="20"/>
          <w:highlight w:val="cyan"/>
        </w:rPr>
        <w:object w:dxaOrig="1760" w:dyaOrig="3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8pt;height:15pt" filled="f" o:ole="">
            <v:imagedata r:id="rId689" o:title=""/>
          </v:shape>
          <o:OLEObject Type="Embed" ProgID="" ShapeID="ole_rId688" DrawAspect="Content" ObjectID="_673326940" r:id="rId688"/>
        </w:object>
      </w:r>
      <w:r>
        <w:rPr>
          <w:sz w:val="20"/>
          <w:szCs w:val="20"/>
          <w:highlight w:val="cyan"/>
        </w:rPr>
        <w:t xml:space="preserve">, iar </w:t>
      </w:r>
      <w:r>
        <w:rPr>
          <w:sz w:val="20"/>
          <w:szCs w:val="20"/>
          <w:highlight w:val="cyan"/>
        </w:rPr>
        <w:object w:dxaOrig="540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7pt;height:18pt" filled="f" o:ole="">
            <v:imagedata r:id="rId691" o:title=""/>
          </v:shape>
          <o:OLEObject Type="Embed" ProgID="" ShapeID="ole_rId690" DrawAspect="Content" ObjectID="_466385200" r:id="rId690"/>
        </w:object>
      </w:r>
      <w:r>
        <w:rPr>
          <w:sz w:val="20"/>
          <w:szCs w:val="20"/>
          <w:highlight w:val="cyan"/>
        </w:rPr>
        <w:t xml:space="preserve"> este partea întreagă a lui </w:t>
      </w:r>
      <w:r>
        <w:rPr>
          <w:sz w:val="20"/>
          <w:szCs w:val="20"/>
          <w:highlight w:val="cyan"/>
        </w:rPr>
        <w:object w:dxaOrig="400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pt;height:16pt" filled="f" o:ole="">
            <v:imagedata r:id="rId693" o:title=""/>
          </v:shape>
          <o:OLEObject Type="Embed" ProgID="" ShapeID="ole_rId692" DrawAspect="Content" ObjectID="_1688855431" r:id="rId692"/>
        </w:object>
      </w:r>
      <w:r>
        <w:rPr>
          <w:sz w:val="20"/>
          <w:szCs w:val="20"/>
          <w:highlight w:val="cyan"/>
        </w:rPr>
        <w:t>.</w:t>
      </w:r>
    </w:p>
    <w:p>
      <w:pPr>
        <w:pStyle w:val="Txt"/>
        <w:ind w:hanging="0"/>
        <w:jc w:val="center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  <w:lang w:val="fr-FR" w:eastAsia="en-US"/>
        </w:rPr>
        <mc:AlternateContent>
          <mc:Choice Requires="wpg">
            <w:drawing>
              <wp:inline distT="0" distB="0" distL="0" distR="0">
                <wp:extent cx="2772410" cy="235966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2360" cy="2359800"/>
                          <a:chOff x="0" y="0"/>
                          <a:chExt cx="2772360" cy="2359800"/>
                        </a:xfrm>
                      </wpg:grpSpPr>
                      <wps:wsp>
                        <wps:cNvSpPr/>
                        <wps:spPr>
                          <a:xfrm>
                            <a:off x="0" y="344160"/>
                            <a:ext cx="27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0"/>
                            <a:ext cx="0" cy="3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57320"/>
                            <a:ext cx="172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5300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15300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164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34164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27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40640"/>
                            <a:ext cx="0" cy="37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88600"/>
                            <a:ext cx="870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58428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58428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772920"/>
                            <a:ext cx="765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772920"/>
                            <a:ext cx="781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07080"/>
                            <a:ext cx="27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871920"/>
                            <a:ext cx="0" cy="38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020960"/>
                            <a:ext cx="869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101592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440" y="101592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20528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205280"/>
                            <a:ext cx="1235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8160"/>
                            <a:ext cx="27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317600"/>
                            <a:ext cx="0" cy="39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471320"/>
                            <a:ext cx="861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146700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160" y="146700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55280"/>
                            <a:ext cx="1211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65528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58040"/>
                            <a:ext cx="0" cy="21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8040"/>
                            <a:ext cx="0" cy="21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58040"/>
                            <a:ext cx="0" cy="21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58040"/>
                            <a:ext cx="0" cy="21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2400"/>
                            <a:ext cx="27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762200"/>
                            <a:ext cx="0" cy="59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916280"/>
                            <a:ext cx="861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191124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160" y="191124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100600"/>
                            <a:ext cx="304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10060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284200"/>
                            <a:ext cx="866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209556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209484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6" name="" descr=""/>
                          <pic:cNvPicPr/>
                        </pic:nvPicPr>
                        <pic:blipFill>
                          <a:blip r:embed="rId694"/>
                          <a:stretch/>
                        </pic:blipFill>
                        <pic:spPr>
                          <a:xfrm>
                            <a:off x="1134000" y="1859760"/>
                            <a:ext cx="88920" cy="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7" name="" descr=""/>
                          <pic:cNvPicPr/>
                        </pic:nvPicPr>
                        <pic:blipFill>
                          <a:blip r:embed="rId695"/>
                          <a:stretch/>
                        </pic:blipFill>
                        <pic:spPr>
                          <a:xfrm>
                            <a:off x="1336680" y="2201040"/>
                            <a:ext cx="153000" cy="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8" name="" descr=""/>
                          <pic:cNvPicPr/>
                        </pic:nvPicPr>
                        <pic:blipFill>
                          <a:blip r:embed="rId696"/>
                          <a:stretch/>
                        </pic:blipFill>
                        <pic:spPr>
                          <a:xfrm>
                            <a:off x="1360800" y="1760400"/>
                            <a:ext cx="5338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9" name="" descr=""/>
                          <pic:cNvPicPr/>
                        </pic:nvPicPr>
                        <pic:blipFill>
                          <a:blip r:embed="rId697"/>
                          <a:stretch/>
                        </pic:blipFill>
                        <pic:spPr>
                          <a:xfrm>
                            <a:off x="1360800" y="867240"/>
                            <a:ext cx="9403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0" name="" descr=""/>
                          <pic:cNvPicPr/>
                        </pic:nvPicPr>
                        <pic:blipFill>
                          <a:blip r:embed="rId698"/>
                          <a:stretch/>
                        </pic:blipFill>
                        <pic:spPr>
                          <a:xfrm>
                            <a:off x="1360800" y="442440"/>
                            <a:ext cx="61020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1" name="" descr=""/>
                          <pic:cNvPicPr/>
                        </pic:nvPicPr>
                        <pic:blipFill>
                          <a:blip r:embed="rId699"/>
                          <a:stretch/>
                        </pic:blipFill>
                        <pic:spPr>
                          <a:xfrm>
                            <a:off x="1360800" y="1440"/>
                            <a:ext cx="5338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2" name="" descr=""/>
                          <pic:cNvPicPr/>
                        </pic:nvPicPr>
                        <pic:blipFill>
                          <a:blip r:embed="rId700"/>
                          <a:stretch/>
                        </pic:blipFill>
                        <pic:spPr>
                          <a:xfrm>
                            <a:off x="1360800" y="1297800"/>
                            <a:ext cx="92772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3" name="" descr=""/>
                          <pic:cNvPicPr/>
                        </pic:nvPicPr>
                        <pic:blipFill>
                          <a:blip r:embed="rId701"/>
                          <a:stretch/>
                        </pic:blipFill>
                        <pic:spPr>
                          <a:xfrm>
                            <a:off x="2561760" y="1946160"/>
                            <a:ext cx="12780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4" name="" descr=""/>
                          <pic:cNvPicPr/>
                        </pic:nvPicPr>
                        <pic:blipFill>
                          <a:blip r:embed="rId702"/>
                          <a:stretch/>
                        </pic:blipFill>
                        <pic:spPr>
                          <a:xfrm>
                            <a:off x="2561760" y="1511280"/>
                            <a:ext cx="12780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5" name="" descr=""/>
                          <pic:cNvPicPr/>
                        </pic:nvPicPr>
                        <pic:blipFill>
                          <a:blip r:embed="rId703"/>
                          <a:stretch/>
                        </pic:blipFill>
                        <pic:spPr>
                          <a:xfrm>
                            <a:off x="2561760" y="1058040"/>
                            <a:ext cx="12780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6" name="" descr=""/>
                          <pic:cNvPicPr/>
                        </pic:nvPicPr>
                        <pic:blipFill>
                          <a:blip r:embed="rId704"/>
                          <a:stretch/>
                        </pic:blipFill>
                        <pic:spPr>
                          <a:xfrm>
                            <a:off x="2561760" y="633240"/>
                            <a:ext cx="12780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7" name="" descr=""/>
                          <pic:cNvPicPr/>
                        </pic:nvPicPr>
                        <pic:blipFill>
                          <a:blip r:embed="rId705"/>
                          <a:stretch/>
                        </pic:blipFill>
                        <pic:spPr>
                          <a:xfrm>
                            <a:off x="2561760" y="215280"/>
                            <a:ext cx="12780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8" name="" descr=""/>
                          <pic:cNvPicPr/>
                        </pic:nvPicPr>
                        <pic:blipFill>
                          <a:blip r:embed="rId706"/>
                          <a:stretch/>
                        </pic:blipFill>
                        <pic:spPr>
                          <a:xfrm>
                            <a:off x="2088360" y="378000"/>
                            <a:ext cx="21636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9" name="" descr=""/>
                          <pic:cNvPicPr/>
                        </pic:nvPicPr>
                        <pic:blipFill>
                          <a:blip r:embed="rId707"/>
                          <a:stretch/>
                        </pic:blipFill>
                        <pic:spPr>
                          <a:xfrm>
                            <a:off x="239400" y="370800"/>
                            <a:ext cx="305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7800" y="158040"/>
                            <a:ext cx="0" cy="220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25pt;height:185.75pt" coordorigin="0,0" coordsize="4365,3715">
                <v:line id="shape_0" from="0,542" to="4364,542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43,0" to="2043,600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7,248" to="3397,24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81,241" to="681,53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03,241" to="3403,53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0,538" to="686,5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03,538" to="3969,5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0,1221" to="4364,1221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43,694" to="2043,1285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53,927" to="2723,92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357,920" to="1357,121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26,920" to="2726,121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6,1217" to="1350,121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27,1217" to="3956,121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,1901" to="4365,1901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44,1373" to="2044,1983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8,1608" to="2046,160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82,1600" to="682,189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43,1600" to="2043,189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1,1898" to="687,18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39,1898" to="3983,18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0,2611" to="4364,2611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48,2075" to="2048,2704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43,2317" to="3399,231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48,2310" to="2048,260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05,2310" to="3405,260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8,2607" to="2054,260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05,2607" to="3971,260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357,249" to="1357,365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730,249" to="2730,365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402,249" to="3402,365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81,249" to="681,365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,3311" to="4365,3311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48,2775" to="2048,3714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43,3018" to="3399,301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48,3010" to="2048,330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05,3010" to="3405,330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0,3308" to="678,330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05,3308" to="3971,330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84,3597" to="2047,35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48,3300" to="2048,359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85,3299" to="685,3596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786;top:2929;width:139;height:189;mso-wrap-style:none;v-text-anchor:middle;mso-position-horizontal-relative:char" type="_x0000_t75">
                  <v:imagedata r:id="rId708" o:detectmouseclick="t"/>
                  <v:stroke color="#3465a4" joinstyle="round" endcap="flat"/>
                  <w10:wrap type="none"/>
                </v:shape>
                <v:shape id="shape_0" stroked="f" o:allowincell="f" style="position:absolute;left:2105;top:3466;width:240;height:188;mso-wrap-style:none;v-text-anchor:middle;mso-position-horizontal-relative:char" type="_x0000_t75">
                  <v:imagedata r:id="rId709" o:detectmouseclick="t"/>
                  <v:stroke color="#3465a4" joinstyle="round" endcap="flat"/>
                  <w10:wrap type="none"/>
                </v:shape>
                <v:shape id="shape_0" stroked="f" o:allowincell="f" style="position:absolute;left:2143;top:2772;width:840;height:224;mso-wrap-style:none;v-text-anchor:middle;mso-position-horizontal-relative:char" type="_x0000_t75">
                  <v:imagedata r:id="rId710" o:detectmouseclick="t"/>
                  <v:stroke color="#3465a4" joinstyle="round" endcap="flat"/>
                  <w10:wrap type="none"/>
                </v:shape>
                <v:shape id="shape_0" stroked="f" o:allowincell="f" style="position:absolute;left:2143;top:1366;width:1480;height:268;mso-wrap-style:none;v-text-anchor:middle;mso-position-horizontal-relative:char" type="_x0000_t75">
                  <v:imagedata r:id="rId711" o:detectmouseclick="t"/>
                  <v:stroke color="#3465a4" joinstyle="round" endcap="flat"/>
                  <w10:wrap type="none"/>
                </v:shape>
                <v:shape id="shape_0" stroked="f" o:allowincell="f" style="position:absolute;left:2143;top:697;width:960;height:225;mso-wrap-style:none;v-text-anchor:middle;mso-position-horizontal-relative:char" type="_x0000_t75">
                  <v:imagedata r:id="rId712" o:detectmouseclick="t"/>
                  <v:stroke color="#3465a4" joinstyle="round" endcap="flat"/>
                  <w10:wrap type="none"/>
                </v:shape>
                <v:shape id="shape_0" stroked="f" o:allowincell="f" style="position:absolute;left:2143;top:2;width:840;height:224;mso-wrap-style:none;v-text-anchor:middle;mso-position-horizontal-relative:char" type="_x0000_t75">
                  <v:imagedata r:id="rId713" o:detectmouseclick="t"/>
                  <v:stroke color="#3465a4" joinstyle="round" endcap="flat"/>
                  <w10:wrap type="none"/>
                </v:shape>
                <v:shape id="shape_0" stroked="f" o:allowincell="f" style="position:absolute;left:2143;top:2044;width:1460;height:270;mso-wrap-style:none;v-text-anchor:middle;mso-position-horizontal-relative:char" type="_x0000_t75">
                  <v:imagedata r:id="rId714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3065;width:200;height:190;mso-wrap-style:none;v-text-anchor:middle;mso-position-horizontal-relative:char" type="_x0000_t75">
                  <v:imagedata r:id="rId715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2380;width:200;height:195;mso-wrap-style:none;v-text-anchor:middle;mso-position-horizontal-relative:char" type="_x0000_t75">
                  <v:imagedata r:id="rId716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1666;width:200;height:194;mso-wrap-style:none;v-text-anchor:middle;mso-position-horizontal-relative:char" type="_x0000_t75">
                  <v:imagedata r:id="rId717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997;width:200;height:195;mso-wrap-style:none;v-text-anchor:middle;mso-position-horizontal-relative:char" type="_x0000_t75">
                  <v:imagedata r:id="rId718" o:detectmouseclick="t"/>
                  <v:stroke color="#3465a4" joinstyle="round" endcap="flat"/>
                  <w10:wrap type="none"/>
                </v:shape>
                <v:shape id="shape_0" stroked="f" o:allowincell="f" style="position:absolute;left:4034;top:339;width:200;height:194;mso-wrap-style:none;v-text-anchor:middle;mso-position-horizontal-relative:char" type="_x0000_t75">
                  <v:imagedata r:id="rId719" o:detectmouseclick="t"/>
                  <v:stroke color="#3465a4" joinstyle="round" endcap="flat"/>
                  <w10:wrap type="none"/>
                </v:shape>
                <v:shape id="shape_0" stroked="f" o:allowincell="f" style="position:absolute;left:3289;top:595;width:340;height:237;mso-wrap-style:none;v-text-anchor:middle;mso-position-horizontal-relative:char" type="_x0000_t75">
                  <v:imagedata r:id="rId720" o:detectmouseclick="t"/>
                  <v:stroke color="#3465a4" joinstyle="round" endcap="flat"/>
                  <w10:wrap type="none"/>
                </v:shape>
                <v:shape id="shape_0" stroked="f" o:allowincell="f" style="position:absolute;left:377;top:584;width:480;height:239;mso-wrap-style:none;v-text-anchor:middle;mso-position-horizontal-relative:char" type="_x0000_t75">
                  <v:imagedata r:id="rId721" o:detectmouseclick="t"/>
                  <v:stroke color="#3465a4" joinstyle="round" endcap="flat"/>
                  <w10:wrap type="none"/>
                </v:shape>
                <v:line id="shape_0" from="2044,249" to="2044,371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23  </w:t>
      </w:r>
      <w:r>
        <w:rPr>
          <w:highlight w:val="cyan"/>
        </w:rPr>
        <w:t>Generarea funcţiei wal(1,</w:t>
      </w:r>
      <w:r>
        <w:rPr>
          <w:rFonts w:eastAsia="Symbol" w:cs="Symbol" w:ascii="Symbol" w:hAnsi="Symbol"/>
          <w:i/>
          <w:highlight w:val="cyan"/>
        </w:rPr>
        <w:t></w:t>
      </w:r>
      <w:r>
        <w:rPr>
          <w:highlight w:val="cyan"/>
        </w:rPr>
        <w:t>)</w:t>
      </w:r>
    </w:p>
    <w:p>
      <w:pPr>
        <w:pStyle w:val="Ex"/>
        <w:numPr>
          <w:ilvl w:val="1"/>
          <w:numId w:val="8"/>
        </w:numPr>
        <w:rPr>
          <w:i/>
          <w:i/>
          <w:sz w:val="20"/>
          <w:szCs w:val="20"/>
          <w:highlight w:val="cyan"/>
          <w:lang w:val="fr-FR"/>
        </w:rPr>
      </w:pPr>
      <w:r>
        <w:rPr>
          <w:i/>
          <w:sz w:val="20"/>
          <w:szCs w:val="20"/>
          <w:highlight w:val="cyan"/>
          <w:lang w:val="fr-FR"/>
        </w:rPr>
      </w:r>
    </w:p>
    <w:p>
      <w:pPr>
        <w:pStyle w:val="Txt"/>
        <w:rPr/>
      </w:pPr>
      <w:r>
        <w:rPr>
          <w:sz w:val="20"/>
          <w:szCs w:val="20"/>
          <w:highlight w:val="cyan"/>
        </w:rPr>
        <w:t>Calculul funcţiei wal(1,</w:t>
      </w:r>
      <w:r>
        <w:rPr>
          <w:rFonts w:eastAsia="Symbol" w:cs="Symbol" w:ascii="Symbol" w:hAnsi="Symbol"/>
          <w:i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>) pe baza funcţiei wal(0,</w:t>
      </w:r>
      <w:r>
        <w:rPr>
          <w:rFonts w:eastAsia="Symbol" w:cs="Symbol" w:ascii="Symbol" w:hAnsi="Symbol"/>
          <w:i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>). În cazul funcţiei wal(1,</w:t>
      </w:r>
      <w:r>
        <w:rPr>
          <w:rFonts w:eastAsia="Symbol" w:cs="Symbol" w:ascii="Symbol" w:hAnsi="Symbol"/>
          <w:i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 xml:space="preserve">), indicii </w:t>
      </w:r>
      <w:r>
        <w:rPr>
          <w:i/>
          <w:sz w:val="20"/>
          <w:szCs w:val="20"/>
          <w:highlight w:val="cyan"/>
        </w:rPr>
        <w:t>j</w:t>
      </w:r>
      <w:r>
        <w:rPr>
          <w:sz w:val="20"/>
          <w:szCs w:val="20"/>
          <w:highlight w:val="cyan"/>
        </w:rPr>
        <w:t xml:space="preserve"> şi </w:t>
      </w:r>
      <w:r>
        <w:rPr>
          <w:i/>
          <w:sz w:val="20"/>
          <w:szCs w:val="20"/>
          <w:highlight w:val="cyan"/>
        </w:rPr>
        <w:t>l</w:t>
      </w:r>
      <w:r>
        <w:rPr>
          <w:sz w:val="20"/>
          <w:szCs w:val="20"/>
          <w:highlight w:val="cyan"/>
        </w:rPr>
        <w:t xml:space="preserve"> sunt: </w:t>
      </w:r>
      <w:r>
        <w:rPr>
          <w:sz w:val="20"/>
          <w:szCs w:val="20"/>
          <w:highlight w:val="cyan"/>
        </w:rPr>
        <w:object w:dxaOrig="52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pt;height:15pt" filled="f" o:ole="">
            <v:imagedata r:id="rId723" o:title=""/>
          </v:shape>
          <o:OLEObject Type="Embed" ProgID="" ShapeID="ole_rId722" DrawAspect="Content" ObjectID="_260211621" r:id="rId722"/>
        </w:object>
      </w:r>
      <w:r>
        <w:rPr>
          <w:sz w:val="20"/>
          <w:szCs w:val="20"/>
          <w:highlight w:val="cyan"/>
        </w:rPr>
        <w:t xml:space="preserve"> şi </w:t>
      </w:r>
      <w:r>
        <w:rPr>
          <w:sz w:val="20"/>
          <w:szCs w:val="20"/>
          <w:highlight w:val="cyan"/>
        </w:rPr>
        <w:object w:dxaOrig="420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1pt;height:13pt" filled="f" o:ole="">
            <v:imagedata r:id="rId725" o:title=""/>
          </v:shape>
          <o:OLEObject Type="Embed" ProgID="" ShapeID="ole_rId724" DrawAspect="Content" ObjectID="_2078362428" r:id="rId724"/>
        </w:object>
      </w:r>
      <w:r>
        <w:rPr>
          <w:sz w:val="20"/>
          <w:szCs w:val="20"/>
          <w:highlight w:val="cyan"/>
        </w:rPr>
        <w:t>. Aplicând relaţia (2.46), rezultă:</w:t>
      </w:r>
    </w:p>
    <w:p>
      <w:pPr>
        <w:pStyle w:val="Rlt"/>
        <w:numPr>
          <w:ilvl w:val="1"/>
          <w:numId w:val="2"/>
        </w:numPr>
        <w:ind w:left="1134" w:hanging="708"/>
        <w:rPr>
          <w:sz w:val="20"/>
          <w:highlight w:val="cyan"/>
        </w:rPr>
      </w:pPr>
      <w:r>
        <w:rPr>
          <w:sz w:val="20"/>
          <w:highlight w:val="cyan"/>
        </w:rPr>
        <w:object w:dxaOrig="504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52pt;height:34pt" filled="f" o:ole="">
            <v:imagedata r:id="rId727" o:title=""/>
          </v:shape>
          <o:OLEObject Type="Embed" ProgID="" ShapeID="ole_rId726" DrawAspect="Content" ObjectID="_994293778" r:id="rId726"/>
        </w:object>
      </w:r>
    </w:p>
    <w:p>
      <w:pPr>
        <w:pStyle w:val="Txt"/>
        <w:rPr/>
      </w:pPr>
      <w:r>
        <w:rPr>
          <w:sz w:val="20"/>
          <w:szCs w:val="20"/>
          <w:highlight w:val="cyan"/>
        </w:rPr>
        <w:t>În fig. 2.23 este ilustrată construcţia funcţiei wal(1,</w:t>
      </w:r>
      <w:r>
        <w:rPr>
          <w:rFonts w:eastAsia="Symbol" w:cs="Symbol" w:ascii="Symbol" w:hAnsi="Symbol"/>
          <w:i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>), pe baza celor 2 termeni din partea dreaptă a expresiei (2.47).</w:t>
      </w:r>
    </w:p>
    <w:p>
      <w:pPr>
        <w:pStyle w:val="Txt"/>
        <w:rPr/>
      </w:pPr>
      <w:r>
        <w:rPr>
          <w:sz w:val="20"/>
          <w:szCs w:val="20"/>
          <w:highlight w:val="cyan"/>
        </w:rPr>
        <w:t>Calculul funcţiei wal(5,</w:t>
      </w:r>
      <w:r>
        <w:rPr>
          <w:rFonts w:eastAsia="Symbol" w:cs="Symbol" w:ascii="Symbol" w:hAnsi="Symbol"/>
          <w:i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 xml:space="preserve">) se face punând </w:t>
      </w:r>
      <w:r>
        <w:rPr>
          <w:sz w:val="20"/>
          <w:szCs w:val="20"/>
          <w:highlight w:val="cyan"/>
        </w:rPr>
        <w:object w:dxaOrig="520" w:dyaOrig="3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6pt;height:15pt" filled="f" o:ole="">
            <v:imagedata r:id="rId729" o:title=""/>
          </v:shape>
          <o:OLEObject Type="Embed" ProgID="" ShapeID="ole_rId728" DrawAspect="Content" ObjectID="_1837590623" r:id="rId728"/>
        </w:object>
      </w:r>
      <w:r>
        <w:rPr>
          <w:sz w:val="20"/>
          <w:szCs w:val="20"/>
          <w:highlight w:val="cyan"/>
        </w:rPr>
        <w:t xml:space="preserve"> şi </w:t>
      </w:r>
      <w:r>
        <w:rPr>
          <w:sz w:val="20"/>
          <w:szCs w:val="20"/>
          <w:highlight w:val="cyan"/>
        </w:rPr>
        <w:object w:dxaOrig="420" w:dyaOrig="2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1pt;height:13pt" filled="f" o:ole="">
            <v:imagedata r:id="rId731" o:title=""/>
          </v:shape>
          <o:OLEObject Type="Embed" ProgID="" ShapeID="ole_rId730" DrawAspect="Content" ObjectID="_1526756767" r:id="rId730"/>
        </w:object>
      </w:r>
      <w:r>
        <w:rPr>
          <w:sz w:val="20"/>
          <w:szCs w:val="20"/>
          <w:highlight w:val="cyan"/>
        </w:rPr>
        <w:t>. Rezultă:</w:t>
      </w:r>
    </w:p>
    <w:p>
      <w:pPr>
        <w:pStyle w:val="Rlt"/>
        <w:numPr>
          <w:ilvl w:val="1"/>
          <w:numId w:val="2"/>
        </w:numPr>
        <w:ind w:left="1134" w:hanging="708"/>
        <w:rPr>
          <w:sz w:val="20"/>
          <w:highlight w:val="cyan"/>
        </w:rPr>
      </w:pPr>
      <w:r>
        <w:rPr>
          <w:sz w:val="20"/>
          <w:highlight w:val="cyan"/>
        </w:rPr>
        <w:object w:dxaOrig="5300" w:dyaOrig="6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65pt;height:34pt" filled="f" o:ole="">
            <v:imagedata r:id="rId733" o:title=""/>
          </v:shape>
          <o:OLEObject Type="Embed" ProgID="" ShapeID="ole_rId732" DrawAspect="Content" ObjectID="_867655516" r:id="rId732"/>
        </w:object>
      </w:r>
    </w:p>
    <w:p>
      <w:pPr>
        <w:pStyle w:val="Txt"/>
        <w:rPr/>
      </w:pPr>
      <w:r>
        <w:rPr>
          <w:sz w:val="20"/>
          <w:szCs w:val="20"/>
          <w:highlight w:val="cyan"/>
        </w:rPr>
        <w:t>Generarea funcţiei wal(5,</w:t>
      </w:r>
      <w:r>
        <w:rPr>
          <w:rFonts w:eastAsia="Symbol" w:cs="Symbol" w:ascii="Symbol" w:hAnsi="Symbol"/>
          <w:i/>
          <w:sz w:val="20"/>
          <w:szCs w:val="20"/>
          <w:highlight w:val="cyan"/>
        </w:rPr>
        <w:t></w:t>
      </w:r>
      <w:r>
        <w:rPr>
          <w:sz w:val="20"/>
          <w:szCs w:val="20"/>
          <w:highlight w:val="cyan"/>
        </w:rPr>
        <w:t>), este ilustrată în fig. 2.24.</w:t>
      </w:r>
    </w:p>
    <w:p>
      <w:pPr>
        <w:pStyle w:val="Txt"/>
        <w:ind w:hanging="0"/>
        <w:jc w:val="center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  <w:lang w:val="fr-FR" w:eastAsia="en-US"/>
        </w:rPr>
        <mc:AlternateContent>
          <mc:Choice Requires="wpg">
            <w:drawing>
              <wp:inline distT="0" distB="0" distL="0" distR="0">
                <wp:extent cx="2713990" cy="308038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3080520"/>
                          <a:chOff x="0" y="0"/>
                          <a:chExt cx="2714040" cy="3080520"/>
                        </a:xfrm>
                      </wpg:grpSpPr>
                      <wps:wsp>
                        <wps:cNvSpPr/>
                        <wps:spPr>
                          <a:xfrm>
                            <a:off x="0" y="393120"/>
                            <a:ext cx="271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0" cy="63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03040"/>
                            <a:ext cx="862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38592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38736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9060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39060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600"/>
                            <a:ext cx="271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661680"/>
                            <a:ext cx="0" cy="58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830520"/>
                            <a:ext cx="429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101484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4880" y="101592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18440"/>
                            <a:ext cx="74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018440"/>
                            <a:ext cx="764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271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97800"/>
                            <a:ext cx="0" cy="55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7120"/>
                            <a:ext cx="271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900080"/>
                            <a:ext cx="0" cy="40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976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976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976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976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3640"/>
                            <a:ext cx="271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2496240"/>
                            <a:ext cx="0" cy="58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841120"/>
                            <a:ext cx="297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284112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283608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283896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0" name="" descr=""/>
                          <pic:cNvPicPr/>
                        </pic:nvPicPr>
                        <pic:blipFill>
                          <a:blip r:embed="rId734"/>
                          <a:stretch/>
                        </pic:blipFill>
                        <pic:spPr>
                          <a:xfrm>
                            <a:off x="2508120" y="2680920"/>
                            <a:ext cx="12708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1" name="" descr=""/>
                          <pic:cNvPicPr/>
                        </pic:nvPicPr>
                        <pic:blipFill>
                          <a:blip r:embed="rId735"/>
                          <a:stretch/>
                        </pic:blipFill>
                        <pic:spPr>
                          <a:xfrm>
                            <a:off x="2508120" y="2098080"/>
                            <a:ext cx="12708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2" name="" descr=""/>
                          <pic:cNvPicPr/>
                        </pic:nvPicPr>
                        <pic:blipFill>
                          <a:blip r:embed="rId736"/>
                          <a:stretch/>
                        </pic:blipFill>
                        <pic:spPr>
                          <a:xfrm>
                            <a:off x="2508120" y="1447920"/>
                            <a:ext cx="12708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3" name="" descr=""/>
                          <pic:cNvPicPr/>
                        </pic:nvPicPr>
                        <pic:blipFill>
                          <a:blip r:embed="rId737"/>
                          <a:stretch/>
                        </pic:blipFill>
                        <pic:spPr>
                          <a:xfrm>
                            <a:off x="2508120" y="876240"/>
                            <a:ext cx="12708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4" name="" descr=""/>
                          <pic:cNvPicPr/>
                        </pic:nvPicPr>
                        <pic:blipFill>
                          <a:blip r:embed="rId738"/>
                          <a:stretch/>
                        </pic:blipFill>
                        <pic:spPr>
                          <a:xfrm>
                            <a:off x="2508120" y="262080"/>
                            <a:ext cx="12708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5" name="" descr=""/>
                          <pic:cNvPicPr/>
                        </pic:nvPicPr>
                        <pic:blipFill>
                          <a:blip r:embed="rId739"/>
                          <a:stretch/>
                        </pic:blipFill>
                        <pic:spPr>
                          <a:xfrm>
                            <a:off x="2045160" y="165240"/>
                            <a:ext cx="2160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6" name="" descr=""/>
                          <pic:cNvPicPr/>
                        </pic:nvPicPr>
                        <pic:blipFill>
                          <a:blip r:embed="rId740"/>
                          <a:stretch/>
                        </pic:blipFill>
                        <pic:spPr>
                          <a:xfrm>
                            <a:off x="235080" y="127800"/>
                            <a:ext cx="3049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6200" y="1904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976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76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1976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97640"/>
                            <a:ext cx="0" cy="281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579240"/>
                            <a:ext cx="41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202680"/>
                            <a:ext cx="0" cy="38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7400" y="204480"/>
                            <a:ext cx="0" cy="37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578520"/>
                            <a:ext cx="417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207080"/>
                            <a:ext cx="230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1640" y="831960"/>
                            <a:ext cx="0" cy="37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831960"/>
                            <a:ext cx="0" cy="37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207080"/>
                            <a:ext cx="20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409040"/>
                            <a:ext cx="407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159336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560" y="1407960"/>
                            <a:ext cx="0" cy="188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59696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596960"/>
                            <a:ext cx="1208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784520"/>
                            <a:ext cx="230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784520"/>
                            <a:ext cx="211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1404720"/>
                            <a:ext cx="0" cy="38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560" y="159192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159192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1400" y="2058120"/>
                            <a:ext cx="407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0" y="224208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5236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6440" y="224532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2245320"/>
                            <a:ext cx="1208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2600" y="2433240"/>
                            <a:ext cx="221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2433240"/>
                            <a:ext cx="202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840" y="2053440"/>
                            <a:ext cx="0" cy="38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24028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224028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658240"/>
                            <a:ext cx="41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3034800"/>
                            <a:ext cx="230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9320"/>
                            <a:ext cx="0" cy="37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160" y="2659320"/>
                            <a:ext cx="0" cy="37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3034800"/>
                            <a:ext cx="202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670840"/>
                            <a:ext cx="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3041640"/>
                            <a:ext cx="420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2665800"/>
                            <a:ext cx="0" cy="16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2665080"/>
                            <a:ext cx="21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64360"/>
                            <a:ext cx="0" cy="37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2664360"/>
                            <a:ext cx="0" cy="37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2665080"/>
                            <a:ext cx="21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7" name="" descr=""/>
                          <pic:cNvPicPr/>
                        </pic:nvPicPr>
                        <pic:blipFill>
                          <a:blip r:embed="rId741"/>
                          <a:stretch/>
                        </pic:blipFill>
                        <pic:spPr>
                          <a:xfrm>
                            <a:off x="1324080" y="2507760"/>
                            <a:ext cx="533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8" name="" descr=""/>
                          <pic:cNvPicPr/>
                        </pic:nvPicPr>
                        <pic:blipFill>
                          <a:blip r:embed="rId742"/>
                          <a:stretch/>
                        </pic:blipFill>
                        <pic:spPr>
                          <a:xfrm>
                            <a:off x="1324080" y="1291680"/>
                            <a:ext cx="940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9" name="" descr=""/>
                          <pic:cNvPicPr/>
                        </pic:nvPicPr>
                        <pic:blipFill>
                          <a:blip r:embed="rId743"/>
                          <a:stretch/>
                        </pic:blipFill>
                        <pic:spPr>
                          <a:xfrm>
                            <a:off x="1324080" y="672480"/>
                            <a:ext cx="6102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0" name="" descr=""/>
                          <pic:cNvPicPr/>
                        </pic:nvPicPr>
                        <pic:blipFill>
                          <a:blip r:embed="rId744"/>
                          <a:stretch/>
                        </pic:blipFill>
                        <pic:spPr>
                          <a:xfrm>
                            <a:off x="1324080" y="49680"/>
                            <a:ext cx="533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1" name="" descr=""/>
                          <pic:cNvPicPr/>
                        </pic:nvPicPr>
                        <pic:blipFill>
                          <a:blip r:embed="rId745"/>
                          <a:stretch/>
                        </pic:blipFill>
                        <pic:spPr>
                          <a:xfrm>
                            <a:off x="1324080" y="1866960"/>
                            <a:ext cx="940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3.65pt;height:242.5pt" coordorigin="0,0" coordsize="4273,4850">
                <v:line id="shape_0" from="0,619" to="4273,619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00,0" to="2000,1004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23,320" to="2680,32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6,608" to="666,91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332,610" to="3332,912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7,615" to="671,61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332,615" to="3886,61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0,1607" to="4273,1607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00,1042" to="2000,1962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2,1308" to="2338,130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328,1598" to="1328,190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69,1600" to="2669,1902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2,1604" to="1320,160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70,1604" to="3873,160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0,2519" to="4273,2519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01,2044" to="2001,2916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0,3539" to="4273,3539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05,2992" to="2005,3634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28,311" to="1328,473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673,311" to="2673,473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36,311" to="3336,473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66,311" to="666,473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0,4478" to="4273,4478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005,3931" to="2005,4850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5,4474" to="663,447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334,4474" to="3888,447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05,4466" to="2005,476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3,4471" to="663,477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950;top:4222;width:199;height:204;mso-wrap-style:none;v-text-anchor:middle;mso-position-horizontal-relative:char" type="_x0000_t75">
                  <v:imagedata r:id="rId746" o:detectmouseclick="t"/>
                  <v:stroke color="#3465a4" joinstyle="round" endcap="flat"/>
                  <w10:wrap type="none"/>
                </v:shape>
                <v:shape id="shape_0" stroked="f" o:allowincell="f" style="position:absolute;left:3950;top:3304;width:199;height:201;mso-wrap-style:none;v-text-anchor:middle;mso-position-horizontal-relative:char" type="_x0000_t75">
                  <v:imagedata r:id="rId747" o:detectmouseclick="t"/>
                  <v:stroke color="#3465a4" joinstyle="round" endcap="flat"/>
                  <w10:wrap type="none"/>
                </v:shape>
                <v:shape id="shape_0" stroked="f" o:allowincell="f" style="position:absolute;left:3950;top:2280;width:199;height:202;mso-wrap-style:none;v-text-anchor:middle;mso-position-horizontal-relative:char" type="_x0000_t75">
                  <v:imagedata r:id="rId748" o:detectmouseclick="t"/>
                  <v:stroke color="#3465a4" joinstyle="round" endcap="flat"/>
                  <w10:wrap type="none"/>
                </v:shape>
                <v:shape id="shape_0" stroked="f" o:allowincell="f" style="position:absolute;left:3950;top:1380;width:199;height:201;mso-wrap-style:none;v-text-anchor:middle;mso-position-horizontal-relative:char" type="_x0000_t75">
                  <v:imagedata r:id="rId749" o:detectmouseclick="t"/>
                  <v:stroke color="#3465a4" joinstyle="round" endcap="flat"/>
                  <w10:wrap type="none"/>
                </v:shape>
                <v:shape id="shape_0" stroked="f" o:allowincell="f" style="position:absolute;left:3950;top:413;width:199;height:202;mso-wrap-style:none;v-text-anchor:middle;mso-position-horizontal-relative:char" type="_x0000_t75">
                  <v:imagedata r:id="rId750" o:detectmouseclick="t"/>
                  <v:stroke color="#3465a4" joinstyle="round" endcap="flat"/>
                  <w10:wrap type="none"/>
                </v:shape>
                <v:shape id="shape_0" stroked="f" o:allowincell="f" style="position:absolute;left:3221;top:260;width:339;height:249;mso-wrap-style:none;v-text-anchor:middle;mso-position-horizontal-relative:char" type="_x0000_t75">
                  <v:imagedata r:id="rId751" o:detectmouseclick="t"/>
                  <v:stroke color="#3465a4" joinstyle="round" endcap="flat"/>
                  <w10:wrap type="none"/>
                </v:shape>
                <v:shape id="shape_0" stroked="f" o:allowincell="f" style="position:absolute;left:370;top:201;width:479;height:248;mso-wrap-style:none;v-text-anchor:middle;mso-position-horizontal-relative:char" type="_x0000_t75">
                  <v:imagedata r:id="rId752" o:detectmouseclick="t"/>
                  <v:stroke color="#3465a4" joinstyle="round" endcap="flat"/>
                  <w10:wrap type="none"/>
                </v:shape>
                <v:line id="shape_0" from="2010,300" to="2010,472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72,311" to="1672,473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22,311" to="1022,473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33,311" to="2333,473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982,311" to="2982,473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68,912" to="1319,91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328,319" to="1328,91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73,322" to="2673,916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67,911" to="3324,91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323,1901" to="1684,190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72,1310" to="1672,190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34,1310" to="2334,190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42,1901" to="2666,190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32,2219" to="1673,221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7,2509" to="667,281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70,2217" to="1670,25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8,2515" to="672,251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996,2515" to="3899,251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2,2810" to="1024,281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65,2810" to="1997,281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20,2212" to="1020,281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70,2507" to="1670,280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04,2507" to="2004,280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33,3241" to="2974,3241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339,3531" to="3339,383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37,3232" to="2337,353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333,3536" to="3887,353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6,3536" to="2009,353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96,3832" to="3343,38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07,3832" to="2325,38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87,3234" to="2987,3832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37,3528" to="2337,383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03,3528" to="2003,383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19,4186" to="1674,418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5,4779" to="1026,47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22,4188" to="1022,477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76,4188" to="1676,477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84,4779" to="2002,47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004,4206" to="2004,450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31,4790" to="2993,47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338,4198" to="3338,446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999,4197" to="2330,41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40,4196" to="2340,478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86,4196" to="2986,478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94,4197" to="3325,41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085;top:3949;width:840;height:234;mso-wrap-style:none;v-text-anchor:middle;mso-position-horizontal-relative:char" type="_x0000_t75">
                  <v:imagedata r:id="rId753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2034;width:1480;height:280;mso-wrap-style:none;v-text-anchor:middle;mso-position-horizontal-relative:char" type="_x0000_t75">
                  <v:imagedata r:id="rId754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1059;width:960;height:233;mso-wrap-style:none;v-text-anchor:middle;mso-position-horizontal-relative:char" type="_x0000_t75">
                  <v:imagedata r:id="rId755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78;width:840;height:234;mso-wrap-style:none;v-text-anchor:middle;mso-position-horizontal-relative:char" type="_x0000_t75">
                  <v:imagedata r:id="rId756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2940;width:1480;height:280;mso-wrap-style:none;v-text-anchor:middle;mso-position-horizontal-relative:char" type="_x0000_t75">
                  <v:imagedata r:id="rId7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24  </w:t>
      </w:r>
      <w:r>
        <w:rPr>
          <w:highlight w:val="cyan"/>
        </w:rPr>
        <w:t>Generarea funcţiei wal(5,</w:t>
      </w:r>
      <w:r>
        <w:rPr>
          <w:rFonts w:eastAsia="Symbol" w:cs="Symbol" w:ascii="Symbol" w:hAnsi="Symbol"/>
          <w:i/>
          <w:highlight w:val="cyan"/>
        </w:rPr>
        <w:t></w:t>
      </w:r>
      <w:r>
        <w:rPr>
          <w:highlight w:val="cyan"/>
        </w:rPr>
        <w:t>)</w:t>
      </w:r>
    </w:p>
    <w:p>
      <w:pPr>
        <w:pStyle w:val="Txt"/>
        <w:rPr/>
      </w:pPr>
      <w:r>
        <w:rPr>
          <w:b/>
          <w:sz w:val="20"/>
          <w:szCs w:val="20"/>
          <w:highlight w:val="cyan"/>
        </w:rPr>
        <w:t>Procedura 2</w:t>
      </w:r>
      <w:r>
        <w:rPr>
          <w:sz w:val="20"/>
          <w:szCs w:val="20"/>
          <w:highlight w:val="cyan"/>
        </w:rPr>
        <w:t xml:space="preserve">. Se notează prin </w:t>
      </w:r>
      <w:r>
        <w:rPr>
          <w:sz w:val="20"/>
          <w:szCs w:val="20"/>
          <w:highlight w:val="cyan"/>
        </w:rPr>
        <w:object w:dxaOrig="1320" w:dyaOrig="2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66pt;height:13.95pt" filled="f" o:ole="">
            <v:imagedata r:id="rId759" o:title=""/>
          </v:shape>
          <o:OLEObject Type="Embed" ProgID="" ShapeID="ole_rId758" DrawAspect="Content" ObjectID="_2079948377" r:id="rId758"/>
        </w:object>
      </w:r>
      <w:r>
        <w:rPr>
          <w:sz w:val="20"/>
          <w:szCs w:val="20"/>
          <w:highlight w:val="cyan"/>
        </w:rPr>
        <w:t xml:space="preserve"> intervalul discret în care se împarte baza de timp a funcţiei. După iniţializarea funcţiei wal(0,</w:t>
      </w:r>
      <w:r>
        <w:rPr>
          <w:i/>
          <w:sz w:val="20"/>
          <w:szCs w:val="20"/>
          <w:highlight w:val="cyan"/>
        </w:rPr>
        <w:t>r</w:t>
      </w:r>
      <w:r>
        <w:rPr>
          <w:sz w:val="20"/>
          <w:szCs w:val="20"/>
          <w:highlight w:val="cyan"/>
        </w:rPr>
        <w:t>), calculul iterativ al celorlalte funcţii se face cu relaţia:</w:t>
      </w:r>
    </w:p>
    <w:p>
      <w:pPr>
        <w:pStyle w:val="Rlt"/>
        <w:numPr>
          <w:ilvl w:val="1"/>
          <w:numId w:val="2"/>
        </w:numPr>
        <w:ind w:left="1134" w:hanging="708"/>
        <w:rPr>
          <w:sz w:val="20"/>
          <w:highlight w:val="cyan"/>
        </w:rPr>
      </w:pPr>
      <w:r>
        <w:rPr>
          <w:sz w:val="20"/>
          <w:highlight w:val="cyan"/>
        </w:rPr>
        <w:object w:dxaOrig="562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81pt;height:40pt" filled="f" o:ole="">
            <v:imagedata r:id="rId761" o:title=""/>
          </v:shape>
          <o:OLEObject Type="Embed" ProgID="" ShapeID="ole_rId760" DrawAspect="Content" ObjectID="_1160996829" r:id="rId760"/>
        </w:object>
      </w:r>
    </w:p>
    <w:p>
      <w:pPr>
        <w:pStyle w:val="Txt"/>
        <w:ind w:hanging="0"/>
        <w:rPr/>
      </w:pPr>
      <w:r>
        <w:rPr>
          <w:sz w:val="20"/>
          <w:szCs w:val="20"/>
          <w:highlight w:val="cyan"/>
        </w:rPr>
        <w:t xml:space="preserve">cu </w:t>
      </w:r>
      <w:r>
        <w:rPr>
          <w:sz w:val="20"/>
          <w:szCs w:val="20"/>
          <w:highlight w:val="cyan"/>
        </w:rPr>
        <w:object w:dxaOrig="1060" w:dyaOrig="3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53pt;height:15pt" filled="f" o:ole="">
            <v:imagedata r:id="rId763" o:title=""/>
          </v:shape>
          <o:OLEObject Type="Embed" ProgID="" ShapeID="ole_rId762" DrawAspect="Content" ObjectID="_378706704" r:id="rId762"/>
        </w:object>
      </w:r>
      <w:r>
        <w:rPr>
          <w:sz w:val="20"/>
          <w:szCs w:val="20"/>
          <w:highlight w:val="cyan"/>
        </w:rPr>
        <w:t xml:space="preserve">; </w:t>
      </w:r>
      <w:r>
        <w:rPr>
          <w:sz w:val="20"/>
          <w:szCs w:val="20"/>
          <w:highlight w:val="cyan"/>
        </w:rPr>
        <w:object w:dxaOrig="62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1pt;height:13.95pt" filled="f" o:ole="">
            <v:imagedata r:id="rId765" o:title=""/>
          </v:shape>
          <o:OLEObject Type="Embed" ProgID="" ShapeID="ole_rId764" DrawAspect="Content" ObjectID="_1137663207" r:id="rId764"/>
        </w:object>
      </w:r>
      <w:r>
        <w:rPr>
          <w:sz w:val="20"/>
          <w:szCs w:val="20"/>
          <w:highlight w:val="cyan"/>
        </w:rPr>
        <w:t xml:space="preserve">; </w:t>
      </w:r>
      <w:r>
        <w:rPr>
          <w:sz w:val="20"/>
          <w:szCs w:val="20"/>
          <w:highlight w:val="cyan"/>
        </w:rPr>
        <w:object w:dxaOrig="1400" w:dyaOrig="2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70pt;height:13.95pt" filled="f" o:ole="">
            <v:imagedata r:id="rId767" o:title=""/>
          </v:shape>
          <o:OLEObject Type="Embed" ProgID="" ShapeID="ole_rId766" DrawAspect="Content" ObjectID="_1739692393" r:id="rId766"/>
        </w:object>
      </w:r>
      <w:r>
        <w:rPr>
          <w:sz w:val="20"/>
          <w:szCs w:val="20"/>
          <w:highlight w:val="cyan"/>
        </w:rPr>
        <w:t>.</w:t>
      </w:r>
    </w:p>
    <w:p>
      <w:pPr>
        <w:pStyle w:val="Ex"/>
        <w:numPr>
          <w:ilvl w:val="1"/>
          <w:numId w:val="8"/>
        </w:numPr>
        <w:rPr>
          <w:i/>
          <w:i/>
          <w:sz w:val="20"/>
          <w:szCs w:val="20"/>
          <w:highlight w:val="cyan"/>
        </w:rPr>
      </w:pPr>
      <w:r>
        <w:rPr>
          <w:i/>
          <w:sz w:val="20"/>
          <w:szCs w:val="20"/>
          <w:highlight w:val="cyan"/>
        </w:rPr>
      </w:r>
    </w:p>
    <w:p>
      <w:pPr>
        <w:pStyle w:val="Txt"/>
        <w:rPr/>
      </w:pPr>
      <w:r>
        <w:rPr>
          <w:sz w:val="20"/>
          <w:szCs w:val="20"/>
          <w:highlight w:val="cyan"/>
        </w:rPr>
        <w:t>Deducerea funcţiei wal(1,</w:t>
      </w:r>
      <w:r>
        <w:rPr>
          <w:i/>
          <w:sz w:val="20"/>
          <w:szCs w:val="20"/>
          <w:highlight w:val="cyan"/>
        </w:rPr>
        <w:t>r</w:t>
      </w:r>
      <w:r>
        <w:rPr>
          <w:sz w:val="20"/>
          <w:szCs w:val="20"/>
          <w:highlight w:val="cyan"/>
        </w:rPr>
        <w:t>) din wal(0,</w:t>
      </w:r>
      <w:r>
        <w:rPr>
          <w:i/>
          <w:sz w:val="20"/>
          <w:szCs w:val="20"/>
          <w:highlight w:val="cyan"/>
        </w:rPr>
        <w:t>r</w:t>
      </w:r>
      <w:r>
        <w:rPr>
          <w:sz w:val="20"/>
          <w:szCs w:val="20"/>
          <w:highlight w:val="cyan"/>
        </w:rPr>
        <w:t xml:space="preserve">) se face cu relaţia (2.49), în care se pune </w:t>
      </w:r>
      <w:r>
        <w:rPr>
          <w:sz w:val="20"/>
          <w:szCs w:val="20"/>
          <w:highlight w:val="cyan"/>
        </w:rPr>
        <w:object w:dxaOrig="5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6pt;height:15pt" filled="f" o:ole="">
            <v:imagedata r:id="rId769" o:title=""/>
          </v:shape>
          <o:OLEObject Type="Embed" ProgID="" ShapeID="ole_rId768" DrawAspect="Content" ObjectID="_99701240" r:id="rId768"/>
        </w:object>
      </w:r>
      <w:r>
        <w:rPr>
          <w:sz w:val="20"/>
          <w:szCs w:val="20"/>
          <w:highlight w:val="cyan"/>
        </w:rPr>
        <w:t xml:space="preserve"> şi </w:t>
      </w:r>
      <w:r>
        <w:rPr>
          <w:sz w:val="20"/>
          <w:szCs w:val="20"/>
          <w:highlight w:val="cyan"/>
        </w:rPr>
        <w:object w:dxaOrig="420" w:dyaOrig="2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1pt;height:13pt" filled="f" o:ole="">
            <v:imagedata r:id="rId771" o:title=""/>
          </v:shape>
          <o:OLEObject Type="Embed" ProgID="" ShapeID="ole_rId770" DrawAspect="Content" ObjectID="_1065865078" r:id="rId770"/>
        </w:object>
      </w:r>
      <w:r>
        <w:rPr>
          <w:sz w:val="20"/>
          <w:szCs w:val="20"/>
          <w:highlight w:val="cyan"/>
        </w:rPr>
        <w:t xml:space="preserve">. Considerând </w:t>
      </w:r>
      <w:r>
        <w:rPr>
          <w:i/>
          <w:sz w:val="20"/>
          <w:szCs w:val="20"/>
          <w:highlight w:val="cyan"/>
        </w:rPr>
        <w:t>N</w:t>
      </w:r>
      <w:r>
        <w:rPr>
          <w:sz w:val="20"/>
          <w:szCs w:val="20"/>
          <w:highlight w:val="cyan"/>
        </w:rPr>
        <w:t>=4, rezultă:</w:t>
      </w:r>
    </w:p>
    <w:p>
      <w:pPr>
        <w:pStyle w:val="Txt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object w:dxaOrig="448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24pt;height:18pt" filled="f" o:ole="">
            <v:imagedata r:id="rId773" o:title=""/>
          </v:shape>
          <o:OLEObject Type="Embed" ProgID="" ShapeID="ole_rId772" DrawAspect="Content" ObjectID="_137364155" r:id="rId772"/>
        </w:object>
      </w:r>
    </w:p>
    <w:p>
      <w:pPr>
        <w:pStyle w:val="Txt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>Construcţia funcţiei este utilizată în fig. 2.25.</w:t>
      </w:r>
    </w:p>
    <w:p>
      <w:pPr>
        <w:pStyle w:val="Txt"/>
        <w:ind w:hanging="0"/>
        <w:jc w:val="center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  <w:lang w:val="fr-FR" w:eastAsia="en-US"/>
        </w:rPr>
        <mc:AlternateContent>
          <mc:Choice Requires="wpg">
            <w:drawing>
              <wp:inline distT="0" distB="0" distL="0" distR="0">
                <wp:extent cx="2215515" cy="274828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2748240"/>
                          <a:chOff x="0" y="0"/>
                          <a:chExt cx="2215440" cy="2748240"/>
                        </a:xfrm>
                      </wpg:grpSpPr>
                      <wps:wsp>
                        <wps:cNvSpPr/>
                        <wps:spPr>
                          <a:xfrm>
                            <a:off x="55080" y="501480"/>
                            <a:ext cx="216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2600"/>
                            <a:ext cx="0" cy="5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37960"/>
                            <a:ext cx="172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23040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23040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98600"/>
                            <a:ext cx="12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49860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154520"/>
                            <a:ext cx="216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682560"/>
                            <a:ext cx="0" cy="53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890280"/>
                            <a:ext cx="865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88272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88272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150560"/>
                            <a:ext cx="8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150560"/>
                            <a:ext cx="1053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774800"/>
                            <a:ext cx="216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299960"/>
                            <a:ext cx="0" cy="55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11280"/>
                            <a:ext cx="869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150372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150372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771560"/>
                            <a:ext cx="937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771560"/>
                            <a:ext cx="16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38680"/>
                            <a:ext cx="0" cy="240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238680"/>
                            <a:ext cx="0" cy="240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38680"/>
                            <a:ext cx="0" cy="240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30400"/>
                            <a:ext cx="0" cy="240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385000"/>
                            <a:ext cx="216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902960"/>
                            <a:ext cx="0" cy="84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120760"/>
                            <a:ext cx="861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211392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720" y="211392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381400"/>
                            <a:ext cx="9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381400"/>
                            <a:ext cx="183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642400"/>
                            <a:ext cx="866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237420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2373480"/>
                            <a:ext cx="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2" name="" descr=""/>
                          <pic:cNvPicPr/>
                        </pic:nvPicPr>
                        <pic:blipFill>
                          <a:blip r:embed="rId774"/>
                          <a:stretch/>
                        </pic:blipFill>
                        <pic:spPr>
                          <a:xfrm>
                            <a:off x="266760" y="1956600"/>
                            <a:ext cx="50868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3" name="" descr=""/>
                          <pic:cNvPicPr/>
                        </pic:nvPicPr>
                        <pic:blipFill>
                          <a:blip r:embed="rId775"/>
                          <a:stretch/>
                        </pic:blipFill>
                        <pic:spPr>
                          <a:xfrm>
                            <a:off x="266760" y="1260000"/>
                            <a:ext cx="8514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4" name="" descr=""/>
                          <pic:cNvPicPr/>
                        </pic:nvPicPr>
                        <pic:blipFill>
                          <a:blip r:embed="rId776"/>
                          <a:stretch/>
                        </pic:blipFill>
                        <pic:spPr>
                          <a:xfrm>
                            <a:off x="266760" y="658440"/>
                            <a:ext cx="58500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5" name="" descr=""/>
                          <pic:cNvPicPr/>
                        </pic:nvPicPr>
                        <pic:blipFill>
                          <a:blip r:embed="rId777"/>
                          <a:stretch/>
                        </pic:blipFill>
                        <pic:spPr>
                          <a:xfrm>
                            <a:off x="266760" y="0"/>
                            <a:ext cx="50868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6" name="" descr=""/>
                          <pic:cNvPicPr/>
                        </pic:nvPicPr>
                        <pic:blipFill>
                          <a:blip r:embed="rId778"/>
                          <a:stretch/>
                        </pic:blipFill>
                        <pic:spPr>
                          <a:xfrm>
                            <a:off x="1964160" y="2162160"/>
                            <a:ext cx="1148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3480" y="1566000"/>
                            <a:ext cx="14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7" name="" descr=""/>
                          <pic:cNvPicPr/>
                        </pic:nvPicPr>
                        <pic:blipFill>
                          <a:blip r:embed="rId779"/>
                          <a:stretch/>
                        </pic:blipFill>
                        <pic:spPr>
                          <a:xfrm>
                            <a:off x="1964160" y="953640"/>
                            <a:ext cx="1148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8" name="" descr=""/>
                          <pic:cNvPicPr/>
                        </pic:nvPicPr>
                        <pic:blipFill>
                          <a:blip r:embed="rId780"/>
                          <a:stretch/>
                        </pic:blipFill>
                        <pic:spPr>
                          <a:xfrm>
                            <a:off x="1964160" y="320760"/>
                            <a:ext cx="1148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9" name="" descr=""/>
                          <pic:cNvPicPr/>
                        </pic:nvPicPr>
                        <pic:blipFill>
                          <a:blip r:embed="rId781"/>
                          <a:stretch/>
                        </pic:blipFill>
                        <pic:spPr>
                          <a:xfrm>
                            <a:off x="311040" y="283680"/>
                            <a:ext cx="114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2280" y="238680"/>
                            <a:ext cx="0" cy="240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0" name="" descr=""/>
                          <pic:cNvPicPr/>
                        </pic:nvPicPr>
                        <pic:blipFill>
                          <a:blip r:embed="rId782"/>
                          <a:stretch/>
                        </pic:blipFill>
                        <pic:spPr>
                          <a:xfrm>
                            <a:off x="717480" y="283680"/>
                            <a:ext cx="8892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1" name="" descr=""/>
                          <pic:cNvPicPr/>
                        </pic:nvPicPr>
                        <pic:blipFill>
                          <a:blip r:embed="rId783"/>
                          <a:stretch/>
                        </pic:blipFill>
                        <pic:spPr>
                          <a:xfrm>
                            <a:off x="1177920" y="283680"/>
                            <a:ext cx="1148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2" name="" descr=""/>
                          <pic:cNvPicPr/>
                        </pic:nvPicPr>
                        <pic:blipFill>
                          <a:blip r:embed="rId784"/>
                          <a:stretch/>
                        </pic:blipFill>
                        <pic:spPr>
                          <a:xfrm>
                            <a:off x="1591200" y="283680"/>
                            <a:ext cx="1148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3" name="" descr=""/>
                          <pic:cNvPicPr/>
                        </pic:nvPicPr>
                        <pic:blipFill>
                          <a:blip r:embed="rId785"/>
                          <a:stretch/>
                        </pic:blipFill>
                        <pic:spPr>
                          <a:xfrm>
                            <a:off x="1964160" y="1550520"/>
                            <a:ext cx="1148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4" name="" descr=""/>
                          <pic:cNvPicPr/>
                        </pic:nvPicPr>
                        <pic:blipFill>
                          <a:blip r:embed="rId786"/>
                          <a:stretch/>
                        </pic:blipFill>
                        <pic:spPr>
                          <a:xfrm>
                            <a:off x="0" y="2503800"/>
                            <a:ext cx="1778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5" name="" descr=""/>
                          <pic:cNvPicPr/>
                        </pic:nvPicPr>
                        <pic:blipFill>
                          <a:blip r:embed="rId787"/>
                          <a:stretch/>
                        </pic:blipFill>
                        <pic:spPr>
                          <a:xfrm>
                            <a:off x="88920" y="2038320"/>
                            <a:ext cx="8892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5480" y="2122200"/>
                            <a:ext cx="1339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4pt;height:216.35pt" coordorigin="0,0" coordsize="3488,4327">
                <v:line id="shape_0" from="87,790" to="3488,790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07,20" to="307,870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6,375" to="3026,37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0,363" to="310,78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32,363" to="3032,78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6,785" to="315,7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32,785" to="3306,7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7,1818" to="3488,1818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10,1075" to="310,1912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6,1402" to="1668,140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5,1390" to="305,181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58,1390" to="1658,181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73,1812" to="303,181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67,1812" to="3325,181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7,2795" to="3488,2795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08,2047" to="308,2912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0,2380" to="3028,238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60,2368" to="1660,278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32,2368" to="3032,278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71,2790" to="1647,27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6,2790" to="3312,27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6,376" to="986,417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59,376" to="2359,417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031,376" to="3031,417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10,363" to="310,415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7,3756" to="3488,3756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09,2997" to="309,4327" stroked="t" o:allowincell="f" style="position:absolute;mso-position-horizontal-relative:char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72,3340" to="3028,33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64,3329" to="1664,37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34,3329" to="3034,37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51,3750" to="307,375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34,3750" to="3322,375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,4161" to="1676,416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64,3739" to="1664,415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6,3738" to="306,415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20;top:3081;width:800;height:317;mso-wrap-style:none;v-text-anchor:middle;mso-position-horizontal-relative:char" type="_x0000_t75">
                  <v:imagedata r:id="rId788" o:detectmouseclick="t"/>
                  <v:stroke color="#3465a4" joinstyle="round" endcap="flat"/>
                  <w10:wrap type="none"/>
                </v:shape>
                <v:shape id="shape_0" stroked="f" o:allowincell="f" style="position:absolute;left:420;top:1984;width:1340;height:384;mso-wrap-style:none;v-text-anchor:middle;mso-position-horizontal-relative:char" type="_x0000_t75">
                  <v:imagedata r:id="rId789" o:detectmouseclick="t"/>
                  <v:stroke color="#3465a4" joinstyle="round" endcap="flat"/>
                  <w10:wrap type="none"/>
                </v:shape>
                <v:shape id="shape_0" stroked="f" o:allowincell="f" style="position:absolute;left:420;top:1037;width:920;height:317;mso-wrap-style:none;v-text-anchor:middle;mso-position-horizontal-relative:char" type="_x0000_t75">
                  <v:imagedata r:id="rId790" o:detectmouseclick="t"/>
                  <v:stroke color="#3465a4" joinstyle="round" endcap="flat"/>
                  <w10:wrap type="none"/>
                </v:shape>
                <v:shape id="shape_0" stroked="f" o:allowincell="f" style="position:absolute;left:420;top:0;width:800;height:317;mso-wrap-style:none;v-text-anchor:middle;mso-position-horizontal-relative:char" type="_x0000_t75">
                  <v:imagedata r:id="rId791" o:detectmouseclick="t"/>
                  <v:stroke color="#3465a4" joinstyle="round" endcap="flat"/>
                  <w10:wrap type="none"/>
                </v:shape>
                <v:shape id="shape_0" stroked="f" o:allowincell="f" style="position:absolute;left:3093;top:3405;width:180;height:267;mso-wrap-style:none;v-text-anchor:middle;mso-position-horizontal-relative:char" type="_x0000_t75">
                  <v:imagedata r:id="rId792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2466;width:1;height: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3;top:1502;width:180;height:267;mso-wrap-style:none;v-text-anchor:middle;mso-position-horizontal-relative:char" type="_x0000_t75">
                  <v:imagedata r:id="rId793" o:detectmouseclick="t"/>
                  <v:stroke color="#3465a4" joinstyle="round" endcap="flat"/>
                  <w10:wrap type="none"/>
                </v:shape>
                <v:shape id="shape_0" stroked="f" o:allowincell="f" style="position:absolute;left:3093;top:505;width:180;height:267;mso-wrap-style:none;v-text-anchor:middle;mso-position-horizontal-relative:char" type="_x0000_t75">
                  <v:imagedata r:id="rId794" o:detectmouseclick="t"/>
                  <v:stroke color="#3465a4" joinstyle="round" endcap="flat"/>
                  <w10:wrap type="none"/>
                </v:shape>
                <v:shape id="shape_0" stroked="f" o:allowincell="f" style="position:absolute;left:490;top:447;width:180;height:275;mso-wrap-style:none;v-text-anchor:middle;mso-position-horizontal-relative:char" type="_x0000_t75">
                  <v:imagedata r:id="rId795" o:detectmouseclick="t"/>
                  <v:stroke color="#3465a4" joinstyle="round" endcap="flat"/>
                  <w10:wrap type="none"/>
                </v:shape>
                <v:line id="shape_0" from="1657,376" to="1657,4170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30;top:447;width:139;height:267;mso-wrap-style:none;v-text-anchor:middle;mso-position-horizontal-relative:char" type="_x0000_t75">
                  <v:imagedata r:id="rId796" o:detectmouseclick="t"/>
                  <v:stroke color="#3465a4" joinstyle="round" endcap="flat"/>
                  <w10:wrap type="none"/>
                </v:shape>
                <v:shape id="shape_0" stroked="f" o:allowincell="f" style="position:absolute;left:1855;top:447;width:180;height:267;mso-wrap-style:none;v-text-anchor:middle;mso-position-horizontal-relative:char" type="_x0000_t75">
                  <v:imagedata r:id="rId797" o:detectmouseclick="t"/>
                  <v:stroke color="#3465a4" joinstyle="round" endcap="flat"/>
                  <w10:wrap type="none"/>
                </v:shape>
                <v:shape id="shape_0" stroked="f" o:allowincell="f" style="position:absolute;left:2506;top:447;width:180;height:275;mso-wrap-style:none;v-text-anchor:middle;mso-position-horizontal-relative:char" type="_x0000_t75">
                  <v:imagedata r:id="rId798" o:detectmouseclick="t"/>
                  <v:stroke color="#3465a4" joinstyle="round" endcap="flat"/>
                  <w10:wrap type="none"/>
                </v:shape>
                <v:shape id="shape_0" stroked="f" o:allowincell="f" style="position:absolute;left:3093;top:2442;width:180;height:267;mso-wrap-style:none;v-text-anchor:middle;mso-position-horizontal-relative:char" type="_x0000_t75">
                  <v:imagedata r:id="rId799" o:detectmouseclick="t"/>
                  <v:stroke color="#3465a4" joinstyle="round" endcap="flat"/>
                  <w10:wrap type="none"/>
                </v:shape>
                <v:shape id="shape_0" stroked="f" o:allowincell="f" style="position:absolute;left:0;top:3943;width:279;height:267;mso-wrap-style:none;v-text-anchor:middle;mso-position-horizontal-relative:char" type="_x0000_t75">
                  <v:imagedata r:id="rId800" o:detectmouseclick="t"/>
                  <v:stroke color="#3465a4" joinstyle="round" endcap="flat"/>
                  <w10:wrap type="none"/>
                </v:shape>
                <v:shape id="shape_0" stroked="f" o:allowincell="f" style="position:absolute;left:140;top:3210;width:139;height:267;mso-wrap-style:none;v-text-anchor:middle;mso-position-horizontal-relative:char" type="_x0000_t75">
                  <v:imagedata r:id="rId801" o:detectmouseclick="t"/>
                  <v:stroke color="#3465a4" joinstyle="round" endcap="flat"/>
                  <w10:wrap type="none"/>
                </v:shape>
                <v:line id="shape_0" from="308,3342" to="2417,3342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25  </w:t>
      </w:r>
      <w:r>
        <w:rPr>
          <w:highlight w:val="cyan"/>
        </w:rPr>
        <w:t>Construcţia funcţiei wal(1,</w:t>
      </w:r>
      <w:r>
        <w:rPr>
          <w:i/>
          <w:highlight w:val="cyan"/>
        </w:rPr>
        <w:t>r</w:t>
      </w:r>
      <w:r>
        <w:rPr>
          <w:highlight w:val="cyan"/>
        </w:rPr>
        <w:t>)</w:t>
      </w:r>
    </w:p>
    <w:p>
      <w:pPr>
        <w:pStyle w:val="Apl"/>
        <w:numPr>
          <w:ilvl w:val="0"/>
          <w:numId w:val="0"/>
        </w:numPr>
        <w:ind w:left="180" w:hanging="0"/>
        <w:rPr>
          <w:rFonts w:ascii="Verdana" w:hAnsi="Verdana" w:cs="Verdana"/>
          <w:b/>
          <w:b/>
          <w:i/>
          <w:i/>
          <w:sz w:val="28"/>
          <w:szCs w:val="28"/>
          <w:lang w:val="ro-RO"/>
        </w:rPr>
      </w:pPr>
      <w:r>
        <w:rPr>
          <w:rFonts w:cs="Verdana" w:ascii="Verdana" w:hAnsi="Verdana"/>
          <w:b/>
          <w:i/>
          <w:sz w:val="28"/>
          <w:szCs w:val="28"/>
          <w:lang w:val="ro-RO"/>
        </w:rPr>
        <w:t xml:space="preserve">Aplicaţia 2.4 </w:t>
      </w:r>
    </w:p>
    <w:p>
      <w:pPr>
        <w:pStyle w:val="Txt"/>
        <w:rPr/>
      </w:pPr>
      <w:r>
        <w:rPr>
          <w:highlight w:val="lightGray"/>
        </w:rPr>
        <w:t xml:space="preserve">Să se efectueze analiza Fourier-Walsh a semnalului </w:t>
      </w:r>
      <w:r>
        <w:rPr>
          <w:highlight w:val="lightGray"/>
        </w:rPr>
        <w:object w:dxaOrig="1340" w:dyaOrig="3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67pt;height:16pt" filled="f" o:ole="">
            <v:imagedata r:id="rId803" o:title=""/>
          </v:shape>
          <o:OLEObject Type="Embed" ProgID="" ShapeID="ole_rId802" DrawAspect="Content" ObjectID="_290583688" r:id="rId802"/>
        </w:object>
      </w:r>
      <w:r>
        <w:rPr>
          <w:highlight w:val="lightGray"/>
        </w:rPr>
        <w:t xml:space="preserve">, </w:t>
      </w:r>
      <w:r>
        <w:rPr>
          <w:highlight w:val="lightGray"/>
        </w:rPr>
        <w:object w:dxaOrig="820" w:dyaOrig="5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41pt;height:29pt" filled="f" o:ole="">
            <v:imagedata r:id="rId805" o:title=""/>
          </v:shape>
          <o:OLEObject Type="Embed" ProgID="" ShapeID="ole_rId804" DrawAspect="Content" ObjectID="_2052758986" r:id="rId804"/>
        </w:object>
      </w:r>
      <w:r>
        <w:rPr>
          <w:highlight w:val="lightGray"/>
        </w:rPr>
        <w:t>, considerând numai primele 6 funcţii Walsh.</w:t>
      </w:r>
    </w:p>
    <w:p>
      <w:pPr>
        <w:pStyle w:val="Txt"/>
        <w:ind w:hanging="0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Normal"/>
        <w:jc w:val="center"/>
        <w:rPr>
          <w:szCs w:val="22"/>
          <w:highlight w:val="lightGray"/>
          <w:lang w:val="ro-RO"/>
        </w:rPr>
      </w:pPr>
      <w:r>
        <w:rPr>
          <w:szCs w:val="22"/>
          <w:highlight w:val="lightGray"/>
          <w:lang w:val="en-US" w:eastAsia="en-US"/>
        </w:rPr>
        <mc:AlternateContent>
          <mc:Choice Requires="wpg">
            <w:drawing>
              <wp:inline distT="0" distB="0" distL="0" distR="0">
                <wp:extent cx="4027170" cy="86741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320" cy="867240"/>
                          <a:chOff x="0" y="0"/>
                          <a:chExt cx="4027320" cy="867240"/>
                        </a:xfrm>
                      </wpg:grpSpPr>
                      <wps:wsp>
                        <wps:cNvSpPr/>
                        <wps:spPr>
                          <a:xfrm>
                            <a:off x="543600" y="195480"/>
                            <a:ext cx="340884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5" h="205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105" y="30"/>
                                </a:lnTo>
                                <a:lnTo>
                                  <a:pt x="120" y="30"/>
                                </a:lnTo>
                                <a:lnTo>
                                  <a:pt x="135" y="45"/>
                                </a:lnTo>
                                <a:lnTo>
                                  <a:pt x="150" y="45"/>
                                </a:lnTo>
                                <a:lnTo>
                                  <a:pt x="165" y="60"/>
                                </a:lnTo>
                                <a:lnTo>
                                  <a:pt x="180" y="75"/>
                                </a:lnTo>
                                <a:lnTo>
                                  <a:pt x="195" y="75"/>
                                </a:lnTo>
                                <a:lnTo>
                                  <a:pt x="210" y="90"/>
                                </a:lnTo>
                                <a:lnTo>
                                  <a:pt x="225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55" y="13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65"/>
                                </a:lnTo>
                                <a:lnTo>
                                  <a:pt x="300" y="180"/>
                                </a:lnTo>
                                <a:lnTo>
                                  <a:pt x="315" y="195"/>
                                </a:lnTo>
                                <a:lnTo>
                                  <a:pt x="330" y="210"/>
                                </a:lnTo>
                                <a:lnTo>
                                  <a:pt x="345" y="225"/>
                                </a:lnTo>
                                <a:lnTo>
                                  <a:pt x="360" y="240"/>
                                </a:lnTo>
                                <a:lnTo>
                                  <a:pt x="375" y="255"/>
                                </a:lnTo>
                                <a:lnTo>
                                  <a:pt x="390" y="270"/>
                                </a:lnTo>
                                <a:lnTo>
                                  <a:pt x="390" y="285"/>
                                </a:lnTo>
                                <a:lnTo>
                                  <a:pt x="405" y="300"/>
                                </a:lnTo>
                                <a:lnTo>
                                  <a:pt x="420" y="315"/>
                                </a:lnTo>
                                <a:lnTo>
                                  <a:pt x="435" y="330"/>
                                </a:lnTo>
                                <a:lnTo>
                                  <a:pt x="435" y="345"/>
                                </a:lnTo>
                                <a:lnTo>
                                  <a:pt x="450" y="360"/>
                                </a:lnTo>
                                <a:lnTo>
                                  <a:pt x="465" y="375"/>
                                </a:lnTo>
                                <a:lnTo>
                                  <a:pt x="465" y="390"/>
                                </a:lnTo>
                                <a:lnTo>
                                  <a:pt x="480" y="405"/>
                                </a:lnTo>
                                <a:lnTo>
                                  <a:pt x="495" y="420"/>
                                </a:lnTo>
                                <a:lnTo>
                                  <a:pt x="495" y="435"/>
                                </a:lnTo>
                                <a:lnTo>
                                  <a:pt x="510" y="45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80"/>
                                </a:lnTo>
                                <a:lnTo>
                                  <a:pt x="540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55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70" y="555"/>
                                </a:lnTo>
                                <a:lnTo>
                                  <a:pt x="585" y="570"/>
                                </a:lnTo>
                                <a:lnTo>
                                  <a:pt x="585" y="585"/>
                                </a:lnTo>
                                <a:lnTo>
                                  <a:pt x="600" y="600"/>
                                </a:lnTo>
                                <a:lnTo>
                                  <a:pt x="600" y="615"/>
                                </a:lnTo>
                                <a:lnTo>
                                  <a:pt x="615" y="630"/>
                                </a:lnTo>
                                <a:lnTo>
                                  <a:pt x="615" y="645"/>
                                </a:lnTo>
                                <a:lnTo>
                                  <a:pt x="630" y="660"/>
                                </a:lnTo>
                                <a:lnTo>
                                  <a:pt x="630" y="675"/>
                                </a:lnTo>
                                <a:lnTo>
                                  <a:pt x="645" y="690"/>
                                </a:lnTo>
                                <a:lnTo>
                                  <a:pt x="645" y="705"/>
                                </a:lnTo>
                                <a:lnTo>
                                  <a:pt x="660" y="720"/>
                                </a:lnTo>
                                <a:lnTo>
                                  <a:pt x="675" y="735"/>
                                </a:lnTo>
                                <a:lnTo>
                                  <a:pt x="675" y="750"/>
                                </a:lnTo>
                                <a:lnTo>
                                  <a:pt x="690" y="765"/>
                                </a:lnTo>
                                <a:lnTo>
                                  <a:pt x="690" y="780"/>
                                </a:lnTo>
                                <a:lnTo>
                                  <a:pt x="705" y="795"/>
                                </a:lnTo>
                                <a:lnTo>
                                  <a:pt x="705" y="810"/>
                                </a:lnTo>
                                <a:lnTo>
                                  <a:pt x="720" y="825"/>
                                </a:lnTo>
                                <a:lnTo>
                                  <a:pt x="720" y="840"/>
                                </a:lnTo>
                                <a:lnTo>
                                  <a:pt x="735" y="855"/>
                                </a:lnTo>
                                <a:lnTo>
                                  <a:pt x="735" y="870"/>
                                </a:lnTo>
                                <a:lnTo>
                                  <a:pt x="750" y="885"/>
                                </a:lnTo>
                                <a:lnTo>
                                  <a:pt x="750" y="900"/>
                                </a:lnTo>
                                <a:lnTo>
                                  <a:pt x="765" y="915"/>
                                </a:lnTo>
                                <a:lnTo>
                                  <a:pt x="765" y="930"/>
                                </a:lnTo>
                                <a:lnTo>
                                  <a:pt x="780" y="945"/>
                                </a:lnTo>
                                <a:lnTo>
                                  <a:pt x="780" y="960"/>
                                </a:lnTo>
                                <a:lnTo>
                                  <a:pt x="795" y="975"/>
                                </a:lnTo>
                                <a:lnTo>
                                  <a:pt x="795" y="990"/>
                                </a:lnTo>
                                <a:lnTo>
                                  <a:pt x="810" y="1005"/>
                                </a:lnTo>
                                <a:lnTo>
                                  <a:pt x="810" y="1020"/>
                                </a:lnTo>
                                <a:lnTo>
                                  <a:pt x="825" y="1035"/>
                                </a:lnTo>
                                <a:lnTo>
                                  <a:pt x="825" y="1050"/>
                                </a:lnTo>
                                <a:lnTo>
                                  <a:pt x="840" y="1065"/>
                                </a:lnTo>
                                <a:lnTo>
                                  <a:pt x="840" y="1080"/>
                                </a:lnTo>
                                <a:lnTo>
                                  <a:pt x="855" y="1095"/>
                                </a:lnTo>
                                <a:lnTo>
                                  <a:pt x="855" y="1110"/>
                                </a:lnTo>
                                <a:lnTo>
                                  <a:pt x="870" y="1125"/>
                                </a:lnTo>
                                <a:lnTo>
                                  <a:pt x="870" y="1140"/>
                                </a:lnTo>
                                <a:lnTo>
                                  <a:pt x="885" y="1155"/>
                                </a:lnTo>
                                <a:lnTo>
                                  <a:pt x="885" y="1170"/>
                                </a:lnTo>
                                <a:lnTo>
                                  <a:pt x="900" y="1185"/>
                                </a:lnTo>
                                <a:lnTo>
                                  <a:pt x="900" y="1200"/>
                                </a:lnTo>
                                <a:lnTo>
                                  <a:pt x="915" y="1215"/>
                                </a:lnTo>
                                <a:lnTo>
                                  <a:pt x="915" y="1230"/>
                                </a:lnTo>
                                <a:lnTo>
                                  <a:pt x="930" y="1245"/>
                                </a:lnTo>
                                <a:lnTo>
                                  <a:pt x="945" y="1260"/>
                                </a:lnTo>
                                <a:lnTo>
                                  <a:pt x="945" y="1275"/>
                                </a:lnTo>
                                <a:lnTo>
                                  <a:pt x="960" y="1290"/>
                                </a:lnTo>
                                <a:lnTo>
                                  <a:pt x="960" y="1305"/>
                                </a:lnTo>
                                <a:lnTo>
                                  <a:pt x="975" y="1320"/>
                                </a:lnTo>
                                <a:lnTo>
                                  <a:pt x="975" y="1335"/>
                                </a:lnTo>
                                <a:lnTo>
                                  <a:pt x="990" y="1350"/>
                                </a:lnTo>
                                <a:lnTo>
                                  <a:pt x="990" y="1365"/>
                                </a:lnTo>
                                <a:lnTo>
                                  <a:pt x="1005" y="1380"/>
                                </a:lnTo>
                                <a:lnTo>
                                  <a:pt x="1005" y="1395"/>
                                </a:lnTo>
                                <a:lnTo>
                                  <a:pt x="1020" y="1410"/>
                                </a:lnTo>
                                <a:lnTo>
                                  <a:pt x="1020" y="1425"/>
                                </a:lnTo>
                                <a:lnTo>
                                  <a:pt x="1035" y="1440"/>
                                </a:lnTo>
                                <a:lnTo>
                                  <a:pt x="1050" y="1455"/>
                                </a:lnTo>
                                <a:lnTo>
                                  <a:pt x="1050" y="1470"/>
                                </a:lnTo>
                                <a:lnTo>
                                  <a:pt x="1065" y="1485"/>
                                </a:lnTo>
                                <a:lnTo>
                                  <a:pt x="1065" y="1500"/>
                                </a:lnTo>
                                <a:lnTo>
                                  <a:pt x="1080" y="1515"/>
                                </a:lnTo>
                                <a:lnTo>
                                  <a:pt x="1080" y="1530"/>
                                </a:lnTo>
                                <a:lnTo>
                                  <a:pt x="1095" y="1545"/>
                                </a:lnTo>
                                <a:lnTo>
                                  <a:pt x="1110" y="1560"/>
                                </a:lnTo>
                                <a:lnTo>
                                  <a:pt x="1110" y="1575"/>
                                </a:lnTo>
                                <a:lnTo>
                                  <a:pt x="1125" y="1590"/>
                                </a:lnTo>
                                <a:lnTo>
                                  <a:pt x="1125" y="1605"/>
                                </a:lnTo>
                                <a:lnTo>
                                  <a:pt x="1140" y="1620"/>
                                </a:lnTo>
                                <a:lnTo>
                                  <a:pt x="1155" y="1635"/>
                                </a:lnTo>
                                <a:lnTo>
                                  <a:pt x="1155" y="1650"/>
                                </a:lnTo>
                                <a:lnTo>
                                  <a:pt x="1170" y="1665"/>
                                </a:lnTo>
                                <a:lnTo>
                                  <a:pt x="1185" y="1680"/>
                                </a:lnTo>
                                <a:lnTo>
                                  <a:pt x="1185" y="1695"/>
                                </a:lnTo>
                                <a:lnTo>
                                  <a:pt x="1200" y="1710"/>
                                </a:lnTo>
                                <a:lnTo>
                                  <a:pt x="1215" y="1725"/>
                                </a:lnTo>
                                <a:lnTo>
                                  <a:pt x="1215" y="1740"/>
                                </a:lnTo>
                                <a:lnTo>
                                  <a:pt x="1230" y="1755"/>
                                </a:lnTo>
                                <a:lnTo>
                                  <a:pt x="1245" y="1770"/>
                                </a:lnTo>
                                <a:lnTo>
                                  <a:pt x="1260" y="1785"/>
                                </a:lnTo>
                                <a:lnTo>
                                  <a:pt x="1260" y="1800"/>
                                </a:lnTo>
                                <a:lnTo>
                                  <a:pt x="1275" y="1815"/>
                                </a:lnTo>
                                <a:lnTo>
                                  <a:pt x="1290" y="1830"/>
                                </a:lnTo>
                                <a:lnTo>
                                  <a:pt x="1305" y="1845"/>
                                </a:lnTo>
                                <a:lnTo>
                                  <a:pt x="1320" y="1860"/>
                                </a:lnTo>
                                <a:lnTo>
                                  <a:pt x="1335" y="1875"/>
                                </a:lnTo>
                                <a:lnTo>
                                  <a:pt x="1350" y="1890"/>
                                </a:lnTo>
                                <a:lnTo>
                                  <a:pt x="1365" y="1905"/>
                                </a:lnTo>
                                <a:lnTo>
                                  <a:pt x="1380" y="1920"/>
                                </a:lnTo>
                                <a:lnTo>
                                  <a:pt x="1395" y="1935"/>
                                </a:lnTo>
                                <a:lnTo>
                                  <a:pt x="1410" y="1950"/>
                                </a:lnTo>
                                <a:lnTo>
                                  <a:pt x="1425" y="1965"/>
                                </a:lnTo>
                                <a:lnTo>
                                  <a:pt x="1440" y="1980"/>
                                </a:lnTo>
                                <a:lnTo>
                                  <a:pt x="1455" y="1995"/>
                                </a:lnTo>
                                <a:lnTo>
                                  <a:pt x="1470" y="2010"/>
                                </a:lnTo>
                                <a:lnTo>
                                  <a:pt x="1485" y="2010"/>
                                </a:lnTo>
                                <a:lnTo>
                                  <a:pt x="1500" y="2025"/>
                                </a:lnTo>
                                <a:lnTo>
                                  <a:pt x="1515" y="2025"/>
                                </a:lnTo>
                                <a:lnTo>
                                  <a:pt x="1530" y="2040"/>
                                </a:lnTo>
                                <a:lnTo>
                                  <a:pt x="1545" y="2040"/>
                                </a:lnTo>
                                <a:lnTo>
                                  <a:pt x="1560" y="2040"/>
                                </a:lnTo>
                                <a:lnTo>
                                  <a:pt x="1575" y="2040"/>
                                </a:lnTo>
                                <a:lnTo>
                                  <a:pt x="1590" y="2055"/>
                                </a:lnTo>
                                <a:lnTo>
                                  <a:pt x="1605" y="2055"/>
                                </a:lnTo>
                                <a:lnTo>
                                  <a:pt x="1620" y="2055"/>
                                </a:lnTo>
                                <a:lnTo>
                                  <a:pt x="1635" y="2055"/>
                                </a:lnTo>
                                <a:lnTo>
                                  <a:pt x="1650" y="2055"/>
                                </a:lnTo>
                                <a:lnTo>
                                  <a:pt x="1665" y="2055"/>
                                </a:lnTo>
                                <a:lnTo>
                                  <a:pt x="1680" y="2040"/>
                                </a:lnTo>
                                <a:lnTo>
                                  <a:pt x="1695" y="2040"/>
                                </a:lnTo>
                                <a:lnTo>
                                  <a:pt x="1710" y="2040"/>
                                </a:lnTo>
                                <a:lnTo>
                                  <a:pt x="1725" y="2025"/>
                                </a:lnTo>
                                <a:lnTo>
                                  <a:pt x="1740" y="2025"/>
                                </a:lnTo>
                                <a:lnTo>
                                  <a:pt x="1755" y="2025"/>
                                </a:lnTo>
                                <a:lnTo>
                                  <a:pt x="1770" y="2010"/>
                                </a:lnTo>
                                <a:lnTo>
                                  <a:pt x="1785" y="2010"/>
                                </a:lnTo>
                                <a:lnTo>
                                  <a:pt x="1800" y="1995"/>
                                </a:lnTo>
                                <a:lnTo>
                                  <a:pt x="1815" y="1980"/>
                                </a:lnTo>
                                <a:lnTo>
                                  <a:pt x="1830" y="1965"/>
                                </a:lnTo>
                                <a:lnTo>
                                  <a:pt x="1845" y="1965"/>
                                </a:lnTo>
                                <a:lnTo>
                                  <a:pt x="1860" y="1950"/>
                                </a:lnTo>
                                <a:lnTo>
                                  <a:pt x="1875" y="1935"/>
                                </a:lnTo>
                                <a:lnTo>
                                  <a:pt x="1890" y="1920"/>
                                </a:lnTo>
                                <a:lnTo>
                                  <a:pt x="1905" y="1905"/>
                                </a:lnTo>
                                <a:lnTo>
                                  <a:pt x="1920" y="1890"/>
                                </a:lnTo>
                                <a:lnTo>
                                  <a:pt x="1935" y="1875"/>
                                </a:lnTo>
                                <a:lnTo>
                                  <a:pt x="1950" y="1860"/>
                                </a:lnTo>
                                <a:lnTo>
                                  <a:pt x="1965" y="1845"/>
                                </a:lnTo>
                                <a:lnTo>
                                  <a:pt x="1980" y="1830"/>
                                </a:lnTo>
                                <a:lnTo>
                                  <a:pt x="1995" y="1815"/>
                                </a:lnTo>
                                <a:lnTo>
                                  <a:pt x="2010" y="1800"/>
                                </a:lnTo>
                                <a:lnTo>
                                  <a:pt x="2025" y="1785"/>
                                </a:lnTo>
                                <a:lnTo>
                                  <a:pt x="2025" y="1770"/>
                                </a:lnTo>
                                <a:lnTo>
                                  <a:pt x="2040" y="1755"/>
                                </a:lnTo>
                                <a:lnTo>
                                  <a:pt x="2055" y="1740"/>
                                </a:lnTo>
                                <a:lnTo>
                                  <a:pt x="2070" y="1725"/>
                                </a:lnTo>
                                <a:lnTo>
                                  <a:pt x="2070" y="1710"/>
                                </a:lnTo>
                                <a:lnTo>
                                  <a:pt x="2085" y="1695"/>
                                </a:lnTo>
                                <a:lnTo>
                                  <a:pt x="2100" y="1680"/>
                                </a:lnTo>
                                <a:lnTo>
                                  <a:pt x="2100" y="1665"/>
                                </a:lnTo>
                                <a:lnTo>
                                  <a:pt x="2115" y="1650"/>
                                </a:lnTo>
                                <a:lnTo>
                                  <a:pt x="2130" y="1635"/>
                                </a:lnTo>
                                <a:lnTo>
                                  <a:pt x="2130" y="1620"/>
                                </a:lnTo>
                                <a:lnTo>
                                  <a:pt x="2145" y="1605"/>
                                </a:lnTo>
                                <a:lnTo>
                                  <a:pt x="2145" y="1590"/>
                                </a:lnTo>
                                <a:lnTo>
                                  <a:pt x="2160" y="1575"/>
                                </a:lnTo>
                                <a:lnTo>
                                  <a:pt x="2160" y="1560"/>
                                </a:lnTo>
                                <a:lnTo>
                                  <a:pt x="2175" y="1545"/>
                                </a:lnTo>
                                <a:lnTo>
                                  <a:pt x="2190" y="1530"/>
                                </a:lnTo>
                                <a:lnTo>
                                  <a:pt x="2190" y="1515"/>
                                </a:lnTo>
                                <a:lnTo>
                                  <a:pt x="2205" y="1500"/>
                                </a:lnTo>
                                <a:lnTo>
                                  <a:pt x="2205" y="1485"/>
                                </a:lnTo>
                                <a:lnTo>
                                  <a:pt x="2220" y="1470"/>
                                </a:lnTo>
                                <a:lnTo>
                                  <a:pt x="2220" y="1455"/>
                                </a:lnTo>
                                <a:lnTo>
                                  <a:pt x="2235" y="1440"/>
                                </a:lnTo>
                                <a:lnTo>
                                  <a:pt x="2250" y="1425"/>
                                </a:lnTo>
                                <a:lnTo>
                                  <a:pt x="2250" y="1410"/>
                                </a:lnTo>
                                <a:lnTo>
                                  <a:pt x="2265" y="1395"/>
                                </a:lnTo>
                                <a:lnTo>
                                  <a:pt x="2265" y="1380"/>
                                </a:lnTo>
                                <a:lnTo>
                                  <a:pt x="2280" y="1365"/>
                                </a:lnTo>
                                <a:lnTo>
                                  <a:pt x="2280" y="1350"/>
                                </a:lnTo>
                                <a:lnTo>
                                  <a:pt x="2295" y="1335"/>
                                </a:lnTo>
                                <a:lnTo>
                                  <a:pt x="2295" y="1320"/>
                                </a:lnTo>
                                <a:lnTo>
                                  <a:pt x="2310" y="1305"/>
                                </a:lnTo>
                                <a:lnTo>
                                  <a:pt x="2310" y="1290"/>
                                </a:lnTo>
                                <a:lnTo>
                                  <a:pt x="2325" y="1275"/>
                                </a:lnTo>
                                <a:lnTo>
                                  <a:pt x="2340" y="1260"/>
                                </a:lnTo>
                                <a:lnTo>
                                  <a:pt x="2340" y="1245"/>
                                </a:lnTo>
                                <a:lnTo>
                                  <a:pt x="2355" y="1230"/>
                                </a:lnTo>
                                <a:lnTo>
                                  <a:pt x="2355" y="1215"/>
                                </a:lnTo>
                                <a:lnTo>
                                  <a:pt x="2370" y="1200"/>
                                </a:lnTo>
                                <a:lnTo>
                                  <a:pt x="2370" y="1185"/>
                                </a:lnTo>
                                <a:lnTo>
                                  <a:pt x="2385" y="1170"/>
                                </a:lnTo>
                                <a:lnTo>
                                  <a:pt x="2385" y="1155"/>
                                </a:lnTo>
                                <a:lnTo>
                                  <a:pt x="2400" y="1140"/>
                                </a:lnTo>
                                <a:lnTo>
                                  <a:pt x="2400" y="1125"/>
                                </a:lnTo>
                                <a:lnTo>
                                  <a:pt x="2415" y="1110"/>
                                </a:lnTo>
                                <a:lnTo>
                                  <a:pt x="2415" y="1095"/>
                                </a:lnTo>
                                <a:lnTo>
                                  <a:pt x="2430" y="1080"/>
                                </a:lnTo>
                                <a:lnTo>
                                  <a:pt x="2430" y="1065"/>
                                </a:lnTo>
                                <a:lnTo>
                                  <a:pt x="2445" y="1050"/>
                                </a:lnTo>
                                <a:lnTo>
                                  <a:pt x="2445" y="1035"/>
                                </a:lnTo>
                                <a:lnTo>
                                  <a:pt x="2460" y="1020"/>
                                </a:lnTo>
                                <a:lnTo>
                                  <a:pt x="2460" y="1005"/>
                                </a:lnTo>
                                <a:lnTo>
                                  <a:pt x="2475" y="990"/>
                                </a:lnTo>
                                <a:lnTo>
                                  <a:pt x="2475" y="975"/>
                                </a:lnTo>
                                <a:lnTo>
                                  <a:pt x="2490" y="960"/>
                                </a:lnTo>
                                <a:lnTo>
                                  <a:pt x="2490" y="945"/>
                                </a:lnTo>
                                <a:lnTo>
                                  <a:pt x="2505" y="930"/>
                                </a:lnTo>
                                <a:lnTo>
                                  <a:pt x="2505" y="915"/>
                                </a:lnTo>
                                <a:lnTo>
                                  <a:pt x="2520" y="900"/>
                                </a:lnTo>
                                <a:lnTo>
                                  <a:pt x="2520" y="885"/>
                                </a:lnTo>
                                <a:lnTo>
                                  <a:pt x="2535" y="870"/>
                                </a:lnTo>
                                <a:lnTo>
                                  <a:pt x="2535" y="855"/>
                                </a:lnTo>
                                <a:lnTo>
                                  <a:pt x="2550" y="840"/>
                                </a:lnTo>
                                <a:lnTo>
                                  <a:pt x="2550" y="825"/>
                                </a:lnTo>
                                <a:lnTo>
                                  <a:pt x="2565" y="810"/>
                                </a:lnTo>
                                <a:lnTo>
                                  <a:pt x="2565" y="795"/>
                                </a:lnTo>
                                <a:lnTo>
                                  <a:pt x="2580" y="780"/>
                                </a:lnTo>
                                <a:lnTo>
                                  <a:pt x="2580" y="765"/>
                                </a:lnTo>
                                <a:lnTo>
                                  <a:pt x="2595" y="750"/>
                                </a:lnTo>
                                <a:lnTo>
                                  <a:pt x="2610" y="735"/>
                                </a:lnTo>
                                <a:lnTo>
                                  <a:pt x="2610" y="720"/>
                                </a:lnTo>
                                <a:lnTo>
                                  <a:pt x="2625" y="705"/>
                                </a:lnTo>
                                <a:lnTo>
                                  <a:pt x="2625" y="690"/>
                                </a:lnTo>
                                <a:lnTo>
                                  <a:pt x="2640" y="675"/>
                                </a:lnTo>
                                <a:lnTo>
                                  <a:pt x="2640" y="660"/>
                                </a:lnTo>
                                <a:lnTo>
                                  <a:pt x="2655" y="645"/>
                                </a:lnTo>
                                <a:lnTo>
                                  <a:pt x="2655" y="630"/>
                                </a:lnTo>
                                <a:lnTo>
                                  <a:pt x="2670" y="615"/>
                                </a:lnTo>
                                <a:lnTo>
                                  <a:pt x="2670" y="600"/>
                                </a:lnTo>
                                <a:lnTo>
                                  <a:pt x="2685" y="585"/>
                                </a:lnTo>
                                <a:lnTo>
                                  <a:pt x="2685" y="570"/>
                                </a:lnTo>
                                <a:lnTo>
                                  <a:pt x="2700" y="555"/>
                                </a:lnTo>
                                <a:lnTo>
                                  <a:pt x="2715" y="540"/>
                                </a:lnTo>
                                <a:lnTo>
                                  <a:pt x="2715" y="525"/>
                                </a:lnTo>
                                <a:lnTo>
                                  <a:pt x="2730" y="510"/>
                                </a:lnTo>
                                <a:lnTo>
                                  <a:pt x="2730" y="495"/>
                                </a:lnTo>
                                <a:lnTo>
                                  <a:pt x="2745" y="480"/>
                                </a:lnTo>
                                <a:lnTo>
                                  <a:pt x="2760" y="465"/>
                                </a:lnTo>
                                <a:lnTo>
                                  <a:pt x="2760" y="450"/>
                                </a:lnTo>
                                <a:lnTo>
                                  <a:pt x="2775" y="435"/>
                                </a:lnTo>
                                <a:lnTo>
                                  <a:pt x="2775" y="420"/>
                                </a:lnTo>
                                <a:lnTo>
                                  <a:pt x="2790" y="405"/>
                                </a:lnTo>
                                <a:lnTo>
                                  <a:pt x="2805" y="390"/>
                                </a:lnTo>
                                <a:lnTo>
                                  <a:pt x="2805" y="375"/>
                                </a:lnTo>
                                <a:lnTo>
                                  <a:pt x="2820" y="360"/>
                                </a:lnTo>
                                <a:lnTo>
                                  <a:pt x="2835" y="345"/>
                                </a:lnTo>
                                <a:lnTo>
                                  <a:pt x="2835" y="330"/>
                                </a:lnTo>
                                <a:lnTo>
                                  <a:pt x="2850" y="315"/>
                                </a:lnTo>
                                <a:lnTo>
                                  <a:pt x="2865" y="300"/>
                                </a:lnTo>
                                <a:lnTo>
                                  <a:pt x="2880" y="285"/>
                                </a:lnTo>
                                <a:lnTo>
                                  <a:pt x="2880" y="270"/>
                                </a:lnTo>
                                <a:lnTo>
                                  <a:pt x="2895" y="255"/>
                                </a:lnTo>
                                <a:lnTo>
                                  <a:pt x="2910" y="240"/>
                                </a:lnTo>
                                <a:lnTo>
                                  <a:pt x="2925" y="225"/>
                                </a:lnTo>
                                <a:lnTo>
                                  <a:pt x="2940" y="210"/>
                                </a:lnTo>
                                <a:lnTo>
                                  <a:pt x="2955" y="195"/>
                                </a:lnTo>
                                <a:lnTo>
                                  <a:pt x="2955" y="180"/>
                                </a:lnTo>
                                <a:lnTo>
                                  <a:pt x="2970" y="165"/>
                                </a:lnTo>
                                <a:lnTo>
                                  <a:pt x="2985" y="150"/>
                                </a:lnTo>
                                <a:lnTo>
                                  <a:pt x="3000" y="135"/>
                                </a:lnTo>
                                <a:lnTo>
                                  <a:pt x="3015" y="120"/>
                                </a:lnTo>
                                <a:lnTo>
                                  <a:pt x="3030" y="105"/>
                                </a:lnTo>
                                <a:lnTo>
                                  <a:pt x="3045" y="90"/>
                                </a:lnTo>
                                <a:lnTo>
                                  <a:pt x="3060" y="75"/>
                                </a:lnTo>
                                <a:lnTo>
                                  <a:pt x="3075" y="75"/>
                                </a:lnTo>
                                <a:lnTo>
                                  <a:pt x="3090" y="60"/>
                                </a:lnTo>
                                <a:lnTo>
                                  <a:pt x="3105" y="45"/>
                                </a:lnTo>
                                <a:lnTo>
                                  <a:pt x="3120" y="45"/>
                                </a:lnTo>
                                <a:lnTo>
                                  <a:pt x="3135" y="30"/>
                                </a:lnTo>
                                <a:lnTo>
                                  <a:pt x="3150" y="30"/>
                                </a:lnTo>
                                <a:lnTo>
                                  <a:pt x="3165" y="15"/>
                                </a:lnTo>
                                <a:lnTo>
                                  <a:pt x="3180" y="15"/>
                                </a:lnTo>
                                <a:lnTo>
                                  <a:pt x="3195" y="15"/>
                                </a:lnTo>
                                <a:lnTo>
                                  <a:pt x="3210" y="15"/>
                                </a:lnTo>
                                <a:lnTo>
                                  <a:pt x="3225" y="0"/>
                                </a:lnTo>
                                <a:lnTo>
                                  <a:pt x="3240" y="0"/>
                                </a:lnTo>
                                <a:lnTo>
                                  <a:pt x="3255" y="0"/>
                                </a:lnTo>
                                <a:lnTo>
                                  <a:pt x="3270" y="0"/>
                                </a:lnTo>
                                <a:lnTo>
                                  <a:pt x="3285" y="0"/>
                                </a:lnTo>
                                <a:lnTo>
                                  <a:pt x="3300" y="15"/>
                                </a:lnTo>
                                <a:lnTo>
                                  <a:pt x="3315" y="15"/>
                                </a:lnTo>
                                <a:lnTo>
                                  <a:pt x="3330" y="15"/>
                                </a:lnTo>
                                <a:lnTo>
                                  <a:pt x="3345" y="15"/>
                                </a:lnTo>
                                <a:lnTo>
                                  <a:pt x="3360" y="30"/>
                                </a:lnTo>
                                <a:lnTo>
                                  <a:pt x="3375" y="30"/>
                                </a:lnTo>
                                <a:lnTo>
                                  <a:pt x="3390" y="30"/>
                                </a:lnTo>
                                <a:lnTo>
                                  <a:pt x="3405" y="45"/>
                                </a:lnTo>
                                <a:lnTo>
                                  <a:pt x="3420" y="60"/>
                                </a:lnTo>
                                <a:lnTo>
                                  <a:pt x="3435" y="60"/>
                                </a:lnTo>
                                <a:lnTo>
                                  <a:pt x="3450" y="75"/>
                                </a:lnTo>
                                <a:lnTo>
                                  <a:pt x="3465" y="90"/>
                                </a:lnTo>
                                <a:lnTo>
                                  <a:pt x="3480" y="90"/>
                                </a:lnTo>
                                <a:lnTo>
                                  <a:pt x="3495" y="105"/>
                                </a:lnTo>
                                <a:lnTo>
                                  <a:pt x="3510" y="120"/>
                                </a:lnTo>
                                <a:lnTo>
                                  <a:pt x="3525" y="135"/>
                                </a:lnTo>
                                <a:lnTo>
                                  <a:pt x="3540" y="150"/>
                                </a:lnTo>
                                <a:lnTo>
                                  <a:pt x="3555" y="165"/>
                                </a:lnTo>
                                <a:lnTo>
                                  <a:pt x="3570" y="180"/>
                                </a:lnTo>
                                <a:lnTo>
                                  <a:pt x="3585" y="195"/>
                                </a:lnTo>
                                <a:lnTo>
                                  <a:pt x="3600" y="210"/>
                                </a:lnTo>
                                <a:lnTo>
                                  <a:pt x="3615" y="225"/>
                                </a:lnTo>
                                <a:lnTo>
                                  <a:pt x="3630" y="240"/>
                                </a:lnTo>
                                <a:lnTo>
                                  <a:pt x="3645" y="255"/>
                                </a:lnTo>
                                <a:lnTo>
                                  <a:pt x="3660" y="270"/>
                                </a:lnTo>
                                <a:lnTo>
                                  <a:pt x="3660" y="285"/>
                                </a:lnTo>
                                <a:lnTo>
                                  <a:pt x="3675" y="300"/>
                                </a:lnTo>
                                <a:lnTo>
                                  <a:pt x="3690" y="315"/>
                                </a:lnTo>
                                <a:lnTo>
                                  <a:pt x="3690" y="330"/>
                                </a:lnTo>
                                <a:lnTo>
                                  <a:pt x="3705" y="345"/>
                                </a:lnTo>
                                <a:lnTo>
                                  <a:pt x="3720" y="360"/>
                                </a:lnTo>
                                <a:lnTo>
                                  <a:pt x="3720" y="375"/>
                                </a:lnTo>
                                <a:lnTo>
                                  <a:pt x="3735" y="390"/>
                                </a:lnTo>
                                <a:lnTo>
                                  <a:pt x="3750" y="405"/>
                                </a:lnTo>
                                <a:lnTo>
                                  <a:pt x="3750" y="420"/>
                                </a:lnTo>
                                <a:lnTo>
                                  <a:pt x="3765" y="435"/>
                                </a:lnTo>
                                <a:lnTo>
                                  <a:pt x="3765" y="450"/>
                                </a:lnTo>
                                <a:lnTo>
                                  <a:pt x="3780" y="465"/>
                                </a:lnTo>
                                <a:lnTo>
                                  <a:pt x="3795" y="480"/>
                                </a:lnTo>
                                <a:lnTo>
                                  <a:pt x="3795" y="495"/>
                                </a:lnTo>
                                <a:lnTo>
                                  <a:pt x="3810" y="510"/>
                                </a:lnTo>
                                <a:lnTo>
                                  <a:pt x="3810" y="525"/>
                                </a:lnTo>
                                <a:lnTo>
                                  <a:pt x="3825" y="540"/>
                                </a:lnTo>
                                <a:lnTo>
                                  <a:pt x="3840" y="555"/>
                                </a:lnTo>
                                <a:lnTo>
                                  <a:pt x="3840" y="570"/>
                                </a:lnTo>
                                <a:lnTo>
                                  <a:pt x="3855" y="585"/>
                                </a:lnTo>
                                <a:lnTo>
                                  <a:pt x="3855" y="600"/>
                                </a:lnTo>
                                <a:lnTo>
                                  <a:pt x="3870" y="615"/>
                                </a:lnTo>
                                <a:lnTo>
                                  <a:pt x="3870" y="630"/>
                                </a:lnTo>
                                <a:lnTo>
                                  <a:pt x="3885" y="645"/>
                                </a:lnTo>
                                <a:lnTo>
                                  <a:pt x="3885" y="660"/>
                                </a:lnTo>
                                <a:lnTo>
                                  <a:pt x="3900" y="675"/>
                                </a:lnTo>
                                <a:lnTo>
                                  <a:pt x="3915" y="690"/>
                                </a:lnTo>
                                <a:lnTo>
                                  <a:pt x="3915" y="705"/>
                                </a:lnTo>
                                <a:lnTo>
                                  <a:pt x="3930" y="720"/>
                                </a:lnTo>
                                <a:lnTo>
                                  <a:pt x="3930" y="735"/>
                                </a:lnTo>
                                <a:lnTo>
                                  <a:pt x="3945" y="750"/>
                                </a:lnTo>
                                <a:lnTo>
                                  <a:pt x="3945" y="765"/>
                                </a:lnTo>
                                <a:lnTo>
                                  <a:pt x="3960" y="780"/>
                                </a:lnTo>
                                <a:lnTo>
                                  <a:pt x="3960" y="795"/>
                                </a:lnTo>
                                <a:lnTo>
                                  <a:pt x="3975" y="810"/>
                                </a:lnTo>
                                <a:lnTo>
                                  <a:pt x="3975" y="825"/>
                                </a:lnTo>
                                <a:lnTo>
                                  <a:pt x="3990" y="840"/>
                                </a:lnTo>
                                <a:lnTo>
                                  <a:pt x="3990" y="855"/>
                                </a:lnTo>
                                <a:lnTo>
                                  <a:pt x="4005" y="870"/>
                                </a:lnTo>
                                <a:lnTo>
                                  <a:pt x="4005" y="885"/>
                                </a:lnTo>
                                <a:lnTo>
                                  <a:pt x="4020" y="900"/>
                                </a:lnTo>
                                <a:lnTo>
                                  <a:pt x="4020" y="915"/>
                                </a:lnTo>
                                <a:lnTo>
                                  <a:pt x="4035" y="930"/>
                                </a:lnTo>
                                <a:lnTo>
                                  <a:pt x="4035" y="945"/>
                                </a:lnTo>
                                <a:lnTo>
                                  <a:pt x="4050" y="960"/>
                                </a:lnTo>
                                <a:lnTo>
                                  <a:pt x="4050" y="975"/>
                                </a:lnTo>
                                <a:lnTo>
                                  <a:pt x="4065" y="990"/>
                                </a:lnTo>
                                <a:lnTo>
                                  <a:pt x="4065" y="1005"/>
                                </a:lnTo>
                                <a:lnTo>
                                  <a:pt x="4080" y="1020"/>
                                </a:lnTo>
                                <a:lnTo>
                                  <a:pt x="4080" y="1035"/>
                                </a:lnTo>
                                <a:lnTo>
                                  <a:pt x="4095" y="1050"/>
                                </a:lnTo>
                                <a:lnTo>
                                  <a:pt x="4095" y="1065"/>
                                </a:lnTo>
                                <a:lnTo>
                                  <a:pt x="4110" y="1080"/>
                                </a:lnTo>
                                <a:lnTo>
                                  <a:pt x="4125" y="1095"/>
                                </a:lnTo>
                                <a:lnTo>
                                  <a:pt x="4125" y="1110"/>
                                </a:lnTo>
                                <a:lnTo>
                                  <a:pt x="4140" y="1125"/>
                                </a:lnTo>
                                <a:lnTo>
                                  <a:pt x="4140" y="1140"/>
                                </a:lnTo>
                                <a:lnTo>
                                  <a:pt x="4155" y="1155"/>
                                </a:lnTo>
                                <a:lnTo>
                                  <a:pt x="4155" y="1170"/>
                                </a:lnTo>
                                <a:lnTo>
                                  <a:pt x="4170" y="1185"/>
                                </a:lnTo>
                                <a:lnTo>
                                  <a:pt x="4170" y="1200"/>
                                </a:lnTo>
                                <a:lnTo>
                                  <a:pt x="4185" y="1215"/>
                                </a:lnTo>
                                <a:lnTo>
                                  <a:pt x="4185" y="1230"/>
                                </a:lnTo>
                                <a:lnTo>
                                  <a:pt x="4200" y="1245"/>
                                </a:lnTo>
                                <a:lnTo>
                                  <a:pt x="4200" y="1260"/>
                                </a:lnTo>
                                <a:lnTo>
                                  <a:pt x="4215" y="1275"/>
                                </a:lnTo>
                                <a:lnTo>
                                  <a:pt x="4215" y="1290"/>
                                </a:lnTo>
                                <a:lnTo>
                                  <a:pt x="4230" y="1305"/>
                                </a:lnTo>
                                <a:lnTo>
                                  <a:pt x="4230" y="1320"/>
                                </a:lnTo>
                                <a:lnTo>
                                  <a:pt x="4245" y="1335"/>
                                </a:lnTo>
                                <a:lnTo>
                                  <a:pt x="4245" y="1350"/>
                                </a:lnTo>
                                <a:lnTo>
                                  <a:pt x="4260" y="1365"/>
                                </a:lnTo>
                                <a:lnTo>
                                  <a:pt x="4260" y="1380"/>
                                </a:lnTo>
                                <a:lnTo>
                                  <a:pt x="4275" y="1395"/>
                                </a:lnTo>
                                <a:lnTo>
                                  <a:pt x="4290" y="1410"/>
                                </a:lnTo>
                                <a:lnTo>
                                  <a:pt x="4290" y="1425"/>
                                </a:lnTo>
                                <a:lnTo>
                                  <a:pt x="4305" y="1440"/>
                                </a:lnTo>
                                <a:lnTo>
                                  <a:pt x="4305" y="1455"/>
                                </a:lnTo>
                                <a:lnTo>
                                  <a:pt x="4320" y="1470"/>
                                </a:lnTo>
                                <a:lnTo>
                                  <a:pt x="4320" y="1485"/>
                                </a:lnTo>
                                <a:lnTo>
                                  <a:pt x="4335" y="1500"/>
                                </a:lnTo>
                                <a:lnTo>
                                  <a:pt x="4335" y="1515"/>
                                </a:lnTo>
                                <a:lnTo>
                                  <a:pt x="4350" y="1530"/>
                                </a:lnTo>
                                <a:lnTo>
                                  <a:pt x="4365" y="1545"/>
                                </a:lnTo>
                                <a:lnTo>
                                  <a:pt x="4365" y="1560"/>
                                </a:lnTo>
                                <a:lnTo>
                                  <a:pt x="4380" y="1575"/>
                                </a:lnTo>
                                <a:lnTo>
                                  <a:pt x="4380" y="1590"/>
                                </a:lnTo>
                                <a:lnTo>
                                  <a:pt x="4395" y="1605"/>
                                </a:lnTo>
                                <a:lnTo>
                                  <a:pt x="4410" y="1620"/>
                                </a:lnTo>
                                <a:lnTo>
                                  <a:pt x="4410" y="1635"/>
                                </a:lnTo>
                                <a:lnTo>
                                  <a:pt x="4425" y="1650"/>
                                </a:lnTo>
                                <a:lnTo>
                                  <a:pt x="4440" y="1665"/>
                                </a:lnTo>
                                <a:lnTo>
                                  <a:pt x="4440" y="1680"/>
                                </a:lnTo>
                                <a:lnTo>
                                  <a:pt x="4455" y="1695"/>
                                </a:lnTo>
                                <a:lnTo>
                                  <a:pt x="4470" y="1710"/>
                                </a:lnTo>
                                <a:lnTo>
                                  <a:pt x="4470" y="1725"/>
                                </a:lnTo>
                                <a:lnTo>
                                  <a:pt x="4485" y="1740"/>
                                </a:lnTo>
                                <a:lnTo>
                                  <a:pt x="4500" y="1755"/>
                                </a:lnTo>
                                <a:lnTo>
                                  <a:pt x="4515" y="1770"/>
                                </a:lnTo>
                                <a:lnTo>
                                  <a:pt x="4515" y="1785"/>
                                </a:lnTo>
                                <a:lnTo>
                                  <a:pt x="4530" y="1800"/>
                                </a:lnTo>
                                <a:lnTo>
                                  <a:pt x="4545" y="1815"/>
                                </a:lnTo>
                                <a:lnTo>
                                  <a:pt x="4560" y="1830"/>
                                </a:lnTo>
                                <a:lnTo>
                                  <a:pt x="4560" y="1845"/>
                                </a:lnTo>
                                <a:lnTo>
                                  <a:pt x="4575" y="1860"/>
                                </a:lnTo>
                                <a:lnTo>
                                  <a:pt x="4590" y="1875"/>
                                </a:lnTo>
                                <a:lnTo>
                                  <a:pt x="4605" y="1890"/>
                                </a:lnTo>
                                <a:lnTo>
                                  <a:pt x="4620" y="1905"/>
                                </a:lnTo>
                                <a:lnTo>
                                  <a:pt x="4635" y="1920"/>
                                </a:lnTo>
                                <a:lnTo>
                                  <a:pt x="4650" y="1935"/>
                                </a:lnTo>
                                <a:lnTo>
                                  <a:pt x="4665" y="1950"/>
                                </a:lnTo>
                                <a:lnTo>
                                  <a:pt x="4680" y="1965"/>
                                </a:lnTo>
                                <a:lnTo>
                                  <a:pt x="4695" y="1980"/>
                                </a:lnTo>
                                <a:lnTo>
                                  <a:pt x="4710" y="1995"/>
                                </a:lnTo>
                                <a:lnTo>
                                  <a:pt x="4725" y="1995"/>
                                </a:lnTo>
                                <a:lnTo>
                                  <a:pt x="4740" y="2010"/>
                                </a:lnTo>
                                <a:lnTo>
                                  <a:pt x="4755" y="2010"/>
                                </a:lnTo>
                                <a:lnTo>
                                  <a:pt x="4770" y="2025"/>
                                </a:lnTo>
                                <a:lnTo>
                                  <a:pt x="4785" y="2025"/>
                                </a:lnTo>
                                <a:lnTo>
                                  <a:pt x="4800" y="2040"/>
                                </a:lnTo>
                                <a:lnTo>
                                  <a:pt x="4815" y="2040"/>
                                </a:lnTo>
                                <a:lnTo>
                                  <a:pt x="4830" y="2040"/>
                                </a:lnTo>
                                <a:lnTo>
                                  <a:pt x="4845" y="2040"/>
                                </a:lnTo>
                                <a:lnTo>
                                  <a:pt x="4860" y="2055"/>
                                </a:lnTo>
                                <a:lnTo>
                                  <a:pt x="4875" y="2055"/>
                                </a:lnTo>
                                <a:lnTo>
                                  <a:pt x="4890" y="2055"/>
                                </a:lnTo>
                                <a:lnTo>
                                  <a:pt x="4905" y="2055"/>
                                </a:lnTo>
                                <a:lnTo>
                                  <a:pt x="4920" y="2055"/>
                                </a:lnTo>
                                <a:lnTo>
                                  <a:pt x="4935" y="2040"/>
                                </a:lnTo>
                                <a:lnTo>
                                  <a:pt x="4950" y="2040"/>
                                </a:lnTo>
                                <a:lnTo>
                                  <a:pt x="4965" y="2040"/>
                                </a:lnTo>
                                <a:lnTo>
                                  <a:pt x="4980" y="2040"/>
                                </a:lnTo>
                                <a:lnTo>
                                  <a:pt x="4995" y="2025"/>
                                </a:lnTo>
                                <a:lnTo>
                                  <a:pt x="5010" y="2025"/>
                                </a:lnTo>
                                <a:lnTo>
                                  <a:pt x="5025" y="2010"/>
                                </a:lnTo>
                                <a:lnTo>
                                  <a:pt x="5040" y="2010"/>
                                </a:lnTo>
                                <a:lnTo>
                                  <a:pt x="5055" y="1995"/>
                                </a:lnTo>
                                <a:lnTo>
                                  <a:pt x="5070" y="1995"/>
                                </a:lnTo>
                                <a:lnTo>
                                  <a:pt x="5085" y="1980"/>
                                </a:lnTo>
                                <a:lnTo>
                                  <a:pt x="5100" y="1965"/>
                                </a:lnTo>
                                <a:lnTo>
                                  <a:pt x="5115" y="1950"/>
                                </a:lnTo>
                                <a:lnTo>
                                  <a:pt x="5130" y="1950"/>
                                </a:lnTo>
                                <a:lnTo>
                                  <a:pt x="5145" y="1935"/>
                                </a:lnTo>
                                <a:lnTo>
                                  <a:pt x="5160" y="1920"/>
                                </a:lnTo>
                                <a:lnTo>
                                  <a:pt x="5175" y="1905"/>
                                </a:lnTo>
                                <a:lnTo>
                                  <a:pt x="5190" y="1890"/>
                                </a:lnTo>
                                <a:lnTo>
                                  <a:pt x="5205" y="1875"/>
                                </a:lnTo>
                                <a:lnTo>
                                  <a:pt x="5220" y="1860"/>
                                </a:lnTo>
                                <a:lnTo>
                                  <a:pt x="5235" y="1845"/>
                                </a:lnTo>
                                <a:lnTo>
                                  <a:pt x="5250" y="1830"/>
                                </a:lnTo>
                                <a:lnTo>
                                  <a:pt x="5265" y="1815"/>
                                </a:lnTo>
                                <a:lnTo>
                                  <a:pt x="5280" y="1800"/>
                                </a:lnTo>
                                <a:lnTo>
                                  <a:pt x="5280" y="1785"/>
                                </a:lnTo>
                                <a:lnTo>
                                  <a:pt x="5295" y="1770"/>
                                </a:lnTo>
                                <a:lnTo>
                                  <a:pt x="5310" y="1755"/>
                                </a:lnTo>
                                <a:lnTo>
                                  <a:pt x="5325" y="1740"/>
                                </a:lnTo>
                                <a:lnTo>
                                  <a:pt x="5325" y="1725"/>
                                </a:lnTo>
                                <a:lnTo>
                                  <a:pt x="5340" y="1710"/>
                                </a:lnTo>
                                <a:lnTo>
                                  <a:pt x="5340" y="1695"/>
                                </a:lnTo>
                                <a:lnTo>
                                  <a:pt x="5355" y="1680"/>
                                </a:lnTo>
                                <a:lnTo>
                                  <a:pt x="5370" y="1665"/>
                                </a:lnTo>
                                <a:lnTo>
                                  <a:pt x="5385" y="1650"/>
                                </a:lnTo>
                                <a:lnTo>
                                  <a:pt x="5385" y="1635"/>
                                </a:lnTo>
                                <a:lnTo>
                                  <a:pt x="5400" y="1620"/>
                                </a:lnTo>
                                <a:lnTo>
                                  <a:pt x="5400" y="1605"/>
                                </a:lnTo>
                                <a:lnTo>
                                  <a:pt x="5415" y="1590"/>
                                </a:lnTo>
                                <a:lnTo>
                                  <a:pt x="5415" y="1575"/>
                                </a:lnTo>
                                <a:lnTo>
                                  <a:pt x="5430" y="1560"/>
                                </a:lnTo>
                                <a:lnTo>
                                  <a:pt x="5445" y="1545"/>
                                </a:lnTo>
                                <a:lnTo>
                                  <a:pt x="5445" y="1530"/>
                                </a:lnTo>
                                <a:lnTo>
                                  <a:pt x="5460" y="1515"/>
                                </a:lnTo>
                                <a:lnTo>
                                  <a:pt x="5460" y="1500"/>
                                </a:lnTo>
                                <a:lnTo>
                                  <a:pt x="5475" y="1485"/>
                                </a:lnTo>
                                <a:lnTo>
                                  <a:pt x="5490" y="1470"/>
                                </a:lnTo>
                                <a:lnTo>
                                  <a:pt x="5490" y="1455"/>
                                </a:lnTo>
                                <a:lnTo>
                                  <a:pt x="5505" y="1440"/>
                                </a:lnTo>
                                <a:lnTo>
                                  <a:pt x="5505" y="1425"/>
                                </a:lnTo>
                                <a:lnTo>
                                  <a:pt x="5520" y="1410"/>
                                </a:lnTo>
                                <a:lnTo>
                                  <a:pt x="5520" y="1395"/>
                                </a:lnTo>
                                <a:lnTo>
                                  <a:pt x="5535" y="1380"/>
                                </a:lnTo>
                                <a:lnTo>
                                  <a:pt x="5535" y="1365"/>
                                </a:lnTo>
                                <a:lnTo>
                                  <a:pt x="5550" y="1350"/>
                                </a:lnTo>
                                <a:lnTo>
                                  <a:pt x="5550" y="1335"/>
                                </a:lnTo>
                                <a:lnTo>
                                  <a:pt x="5565" y="1320"/>
                                </a:lnTo>
                                <a:lnTo>
                                  <a:pt x="5580" y="1305"/>
                                </a:lnTo>
                                <a:lnTo>
                                  <a:pt x="5580" y="1290"/>
                                </a:lnTo>
                                <a:lnTo>
                                  <a:pt x="5595" y="1275"/>
                                </a:lnTo>
                                <a:lnTo>
                                  <a:pt x="5595" y="1260"/>
                                </a:lnTo>
                                <a:lnTo>
                                  <a:pt x="5610" y="1245"/>
                                </a:lnTo>
                                <a:lnTo>
                                  <a:pt x="5610" y="1230"/>
                                </a:lnTo>
                                <a:lnTo>
                                  <a:pt x="5625" y="1215"/>
                                </a:lnTo>
                                <a:lnTo>
                                  <a:pt x="5625" y="1200"/>
                                </a:lnTo>
                                <a:lnTo>
                                  <a:pt x="5640" y="1185"/>
                                </a:lnTo>
                                <a:lnTo>
                                  <a:pt x="5640" y="1170"/>
                                </a:lnTo>
                                <a:lnTo>
                                  <a:pt x="5655" y="1155"/>
                                </a:lnTo>
                                <a:lnTo>
                                  <a:pt x="5655" y="1140"/>
                                </a:lnTo>
                                <a:lnTo>
                                  <a:pt x="5670" y="1125"/>
                                </a:lnTo>
                                <a:lnTo>
                                  <a:pt x="5670" y="1110"/>
                                </a:lnTo>
                                <a:lnTo>
                                  <a:pt x="5685" y="1095"/>
                                </a:lnTo>
                                <a:lnTo>
                                  <a:pt x="5685" y="1080"/>
                                </a:lnTo>
                                <a:lnTo>
                                  <a:pt x="5700" y="1065"/>
                                </a:lnTo>
                                <a:lnTo>
                                  <a:pt x="5700" y="1050"/>
                                </a:lnTo>
                                <a:lnTo>
                                  <a:pt x="5715" y="1035"/>
                                </a:lnTo>
                                <a:lnTo>
                                  <a:pt x="5715" y="1020"/>
                                </a:lnTo>
                                <a:lnTo>
                                  <a:pt x="5730" y="1005"/>
                                </a:lnTo>
                                <a:lnTo>
                                  <a:pt x="5730" y="990"/>
                                </a:lnTo>
                                <a:lnTo>
                                  <a:pt x="5745" y="975"/>
                                </a:lnTo>
                                <a:lnTo>
                                  <a:pt x="5745" y="960"/>
                                </a:lnTo>
                                <a:lnTo>
                                  <a:pt x="5760" y="945"/>
                                </a:lnTo>
                                <a:lnTo>
                                  <a:pt x="5760" y="930"/>
                                </a:lnTo>
                                <a:lnTo>
                                  <a:pt x="5775" y="915"/>
                                </a:lnTo>
                                <a:lnTo>
                                  <a:pt x="5775" y="900"/>
                                </a:lnTo>
                                <a:lnTo>
                                  <a:pt x="5790" y="885"/>
                                </a:lnTo>
                                <a:lnTo>
                                  <a:pt x="5790" y="870"/>
                                </a:lnTo>
                                <a:lnTo>
                                  <a:pt x="5805" y="855"/>
                                </a:lnTo>
                                <a:lnTo>
                                  <a:pt x="5805" y="840"/>
                                </a:lnTo>
                                <a:lnTo>
                                  <a:pt x="5820" y="825"/>
                                </a:lnTo>
                                <a:lnTo>
                                  <a:pt x="5820" y="810"/>
                                </a:lnTo>
                                <a:lnTo>
                                  <a:pt x="5835" y="795"/>
                                </a:lnTo>
                                <a:lnTo>
                                  <a:pt x="5850" y="780"/>
                                </a:lnTo>
                                <a:lnTo>
                                  <a:pt x="5850" y="765"/>
                                </a:lnTo>
                                <a:lnTo>
                                  <a:pt x="5865" y="750"/>
                                </a:lnTo>
                                <a:lnTo>
                                  <a:pt x="5865" y="735"/>
                                </a:lnTo>
                                <a:lnTo>
                                  <a:pt x="5880" y="720"/>
                                </a:lnTo>
                                <a:lnTo>
                                  <a:pt x="5880" y="705"/>
                                </a:lnTo>
                                <a:lnTo>
                                  <a:pt x="5895" y="690"/>
                                </a:lnTo>
                                <a:lnTo>
                                  <a:pt x="5895" y="675"/>
                                </a:lnTo>
                                <a:lnTo>
                                  <a:pt x="5910" y="660"/>
                                </a:lnTo>
                                <a:lnTo>
                                  <a:pt x="5910" y="645"/>
                                </a:lnTo>
                                <a:lnTo>
                                  <a:pt x="5925" y="630"/>
                                </a:lnTo>
                                <a:lnTo>
                                  <a:pt x="5925" y="615"/>
                                </a:lnTo>
                                <a:lnTo>
                                  <a:pt x="5940" y="600"/>
                                </a:lnTo>
                                <a:lnTo>
                                  <a:pt x="5955" y="585"/>
                                </a:lnTo>
                                <a:lnTo>
                                  <a:pt x="5955" y="570"/>
                                </a:lnTo>
                                <a:lnTo>
                                  <a:pt x="5970" y="555"/>
                                </a:lnTo>
                                <a:lnTo>
                                  <a:pt x="5970" y="540"/>
                                </a:lnTo>
                                <a:lnTo>
                                  <a:pt x="5985" y="525"/>
                                </a:lnTo>
                                <a:lnTo>
                                  <a:pt x="5985" y="510"/>
                                </a:lnTo>
                                <a:lnTo>
                                  <a:pt x="6000" y="495"/>
                                </a:lnTo>
                                <a:lnTo>
                                  <a:pt x="6015" y="480"/>
                                </a:lnTo>
                                <a:lnTo>
                                  <a:pt x="6015" y="465"/>
                                </a:lnTo>
                                <a:lnTo>
                                  <a:pt x="6030" y="450"/>
                                </a:lnTo>
                                <a:lnTo>
                                  <a:pt x="6045" y="435"/>
                                </a:lnTo>
                                <a:lnTo>
                                  <a:pt x="6045" y="420"/>
                                </a:lnTo>
                                <a:lnTo>
                                  <a:pt x="6060" y="405"/>
                                </a:lnTo>
                                <a:lnTo>
                                  <a:pt x="6060" y="390"/>
                                </a:lnTo>
                                <a:lnTo>
                                  <a:pt x="6075" y="375"/>
                                </a:lnTo>
                                <a:lnTo>
                                  <a:pt x="6090" y="360"/>
                                </a:lnTo>
                                <a:lnTo>
                                  <a:pt x="6105" y="345"/>
                                </a:lnTo>
                                <a:lnTo>
                                  <a:pt x="6105" y="330"/>
                                </a:lnTo>
                                <a:lnTo>
                                  <a:pt x="6120" y="315"/>
                                </a:lnTo>
                                <a:lnTo>
                                  <a:pt x="6135" y="300"/>
                                </a:lnTo>
                                <a:lnTo>
                                  <a:pt x="6135" y="285"/>
                                </a:lnTo>
                                <a:lnTo>
                                  <a:pt x="6150" y="270"/>
                                </a:lnTo>
                                <a:lnTo>
                                  <a:pt x="6165" y="255"/>
                                </a:lnTo>
                                <a:lnTo>
                                  <a:pt x="6180" y="240"/>
                                </a:lnTo>
                                <a:lnTo>
                                  <a:pt x="6180" y="225"/>
                                </a:lnTo>
                                <a:lnTo>
                                  <a:pt x="6195" y="210"/>
                                </a:lnTo>
                                <a:lnTo>
                                  <a:pt x="6210" y="195"/>
                                </a:lnTo>
                                <a:lnTo>
                                  <a:pt x="6225" y="180"/>
                                </a:lnTo>
                                <a:lnTo>
                                  <a:pt x="6240" y="165"/>
                                </a:lnTo>
                                <a:lnTo>
                                  <a:pt x="6255" y="150"/>
                                </a:lnTo>
                                <a:lnTo>
                                  <a:pt x="6270" y="135"/>
                                </a:lnTo>
                                <a:lnTo>
                                  <a:pt x="6285" y="120"/>
                                </a:lnTo>
                                <a:lnTo>
                                  <a:pt x="6300" y="105"/>
                                </a:lnTo>
                                <a:lnTo>
                                  <a:pt x="6315" y="90"/>
                                </a:lnTo>
                                <a:lnTo>
                                  <a:pt x="6330" y="75"/>
                                </a:lnTo>
                                <a:lnTo>
                                  <a:pt x="6345" y="60"/>
                                </a:lnTo>
                                <a:lnTo>
                                  <a:pt x="6360" y="60"/>
                                </a:lnTo>
                                <a:lnTo>
                                  <a:pt x="6375" y="45"/>
                                </a:lnTo>
                                <a:lnTo>
                                  <a:pt x="6390" y="45"/>
                                </a:lnTo>
                                <a:lnTo>
                                  <a:pt x="6405" y="30"/>
                                </a:lnTo>
                                <a:lnTo>
                                  <a:pt x="6420" y="30"/>
                                </a:lnTo>
                                <a:lnTo>
                                  <a:pt x="6435" y="15"/>
                                </a:lnTo>
                                <a:lnTo>
                                  <a:pt x="6450" y="15"/>
                                </a:lnTo>
                                <a:lnTo>
                                  <a:pt x="6465" y="15"/>
                                </a:lnTo>
                                <a:lnTo>
                                  <a:pt x="6480" y="15"/>
                                </a:lnTo>
                                <a:lnTo>
                                  <a:pt x="64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14840"/>
                            <a:ext cx="132408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"/>
                            <a:ext cx="9428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6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2682360" y="480600"/>
                            <a:ext cx="14040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7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748800" y="461520"/>
                            <a:ext cx="2419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3960" y="468000"/>
                            <a:ext cx="258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82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8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1910880" y="14040"/>
                            <a:ext cx="2926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9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3110760" y="261720"/>
                            <a:ext cx="12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65080" y="4154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4147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1pt;height:68.3pt" coordorigin="0,0" coordsize="6342,1366">
                <v:shape id="shape_0" coordsize="6495,2055" path="m0,0l15,0l30,0l45,15l60,15l75,15l90,15l105,30l120,30l135,45l150,45l165,60l180,75l195,75l210,90l225,105l240,120l255,135l270,150l285,165l300,180l315,195l330,210l345,225l360,240l375,255l390,270l390,285l405,300l420,315l435,330l435,345l450,360l465,375l465,390l480,405l495,420l495,435l510,450l510,465l525,480l540,495l540,510l555,525l555,540l570,555l585,570l585,585l600,600l600,615l615,630l615,645l630,660l630,675l645,690l645,705l660,720l675,735l675,750l690,765l690,780l705,795l705,810l720,825l720,840l735,855l735,870l750,885l750,900l765,915l765,930l780,945l780,960l795,975l795,990l810,1005l810,1020l825,1035l825,1050l840,1065l840,1080l855,1095l855,1110l870,1125l870,1140l885,1155l885,1170l900,1185l900,1200l915,1215l915,1230l930,1245l945,1260l945,1275l960,1290l960,1305l975,1320l975,1335l990,1350l990,1365l1005,1380l1005,1395l1020,1410l1020,1425l1035,1440l1050,1455l1050,1470l1065,1485l1065,1500l1080,1515l1080,1530l1095,1545l1110,1560l1110,1575l1125,1590l1125,1605l1140,1620l1155,1635l1155,1650l1170,1665l1185,1680l1185,1695l1200,1710l1215,1725l1215,1740l1230,1755l1245,1770l1260,1785l1260,1800l1275,1815l1290,1830l1305,1845l1320,1860l1335,1875l1350,1890l1365,1905l1380,1920l1395,1935l1410,1950l1425,1965l1440,1980l1455,1995l1470,2010l1485,2010l1500,2025l1515,2025l1530,2040l1545,2040l1560,2040l1575,2040l1590,2055l1605,2055l1620,2055l1635,2055l1650,2055l1665,2055l1680,2040l1695,2040l1710,2040l1725,2025l1740,2025l1755,2025l1770,2010l1785,2010l1800,1995l1815,1980l1830,1965l1845,1965l1860,1950l1875,1935l1890,1920l1905,1905l1920,1890l1935,1875l1950,1860l1965,1845l1980,1830l1995,1815l2010,1800l2025,1785l2025,1770l2040,1755l2055,1740l2070,1725l2070,1710l2085,1695l2100,1680l2100,1665l2115,1650l2130,1635l2130,1620l2145,1605l2145,1590l2160,1575l2160,1560l2175,1545l2190,1530l2190,1515l2205,1500l2205,1485l2220,1470l2220,1455l2235,1440l2250,1425l2250,1410l2265,1395l2265,1380l2280,1365l2280,1350l2295,1335l2295,1320l2310,1305l2310,1290l2325,1275l2340,1260l2340,1245l2355,1230l2355,1215l2370,1200l2370,1185l2385,1170l2385,1155l2400,1140l2400,1125l2415,1110l2415,1095l2430,1080l2430,1065l2445,1050l2445,1035l2460,1020l2460,1005l2475,990l2475,975l2490,960l2490,945l2505,930l2505,915l2520,900l2520,885l2535,870l2535,855l2550,840l2550,825l2565,810l2565,795l2580,780l2580,765l2595,750l2610,735l2610,720l2625,705l2625,690l2640,675l2640,660l2655,645l2655,630l2670,615l2670,600l2685,585l2685,570l2700,555l2715,540l2715,525l2730,510l2730,495l2745,480l2760,465l2760,450l2775,435l2775,420l2790,405l2805,390l2805,375l2820,360l2835,345l2835,330l2850,315l2865,300l2880,285l2880,270l2895,255l2910,240l2925,225l2940,210l2955,195l2955,180l2970,165l2985,150l3000,135l3015,120l3030,105l3045,90l3060,75l3075,75l3090,60l3105,45l3120,45l3135,30l3150,30l3165,15l3180,15l3195,15l3210,15l3225,0l3240,0l3255,0l3270,0l3285,0l3300,15l3315,15l3330,15l3345,15l3360,30l3375,30l3390,30l3405,45l3420,60l3435,60l3450,75l3465,90l3480,90l3495,105l3510,120l3525,135l3540,150l3555,165l3570,180l3585,195l3600,210l3615,225l3630,240l3645,255l3660,270l3660,285l3675,300l3690,315l3690,330l3705,345l3720,360l3720,375l3735,390l3750,405l3750,420l3765,435l3765,450l3780,465l3795,480l3795,495l3810,510l3810,525l3825,540l3840,555l3840,570l3855,585l3855,600l3870,615l3870,630l3885,645l3885,660l3900,675l3915,690l3915,705l3930,720l3930,735l3945,750l3945,765l3960,780l3960,795l3975,810l3975,825l3990,840l3990,855l4005,870l4005,885l4020,900l4020,915l4035,930l4035,945l4050,960l4050,975l4065,990l4065,1005l4080,1020l4080,1035l4095,1050l4095,1065l4110,1080l4125,1095l4125,1110l4140,1125l4140,1140l4155,1155l4155,1170l4170,1185l4170,1200l4185,1215l4185,1230l4200,1245l4200,1260l4215,1275l4215,1290l4230,1305l4230,1320l4245,1335l4245,1350l4260,1365l4260,1380l4275,1395l4290,1410l4290,1425l4305,1440l4305,1455l4320,1470l4320,1485l4335,1500l4335,1515l4350,1530l4365,1545l4365,1560l4380,1575l4380,1590l4395,1605l4410,1620l4410,1635l4425,1650l4440,1665l4440,1680l4455,1695l4470,1710l4470,1725l4485,1740l4500,1755l4515,1770l4515,1785l4530,1800l4545,1815l4560,1830l4560,1845l4575,1860l4590,1875l4605,1890l4620,1905l4635,1920l4650,1935l4665,1950l4680,1965l4695,1980l4710,1995l4725,1995l4740,2010l4755,2010l4770,2025l4785,2025l4800,2040l4815,2040l4830,2040l4845,2040l4860,2055l4875,2055l4890,2055l4905,2055l4920,2055l4935,2040l4950,2040l4965,2040l4980,2040l4995,2025l5010,2025l5025,2010l5040,2010l5055,1995l5070,1995l5085,1980l5100,1965l5115,1950l5130,1950l5145,1935l5160,1920l5175,1905l5190,1890l5205,1875l5220,1860l5235,1845l5250,1830l5265,1815l5280,1800l5280,1785l5295,1770l5310,1755l5325,1740l5325,1725l5340,1710l5340,1695l5355,1680l5370,1665l5385,1650l5385,1635l5400,1620l5400,1605l5415,1590l5415,1575l5430,1560l5445,1545l5445,1530l5460,1515l5460,1500l5475,1485l5490,1470l5490,1455l5505,1440l5505,1425l5520,1410l5520,1395l5535,1380l5535,1365l5550,1350l5550,1335l5565,1320l5580,1305l5580,1290l5595,1275l5595,1260l5610,1245l5610,1230l5625,1215l5625,1200l5640,1185l5640,1170l5655,1155l5655,1140l5670,1125l5670,1110l5685,1095l5685,1080l5700,1065l5700,1050l5715,1035l5715,1020l5730,1005l5730,990l5745,975l5745,960l5760,945l5760,930l5775,915l5775,900l5790,885l5790,870l5805,855l5805,840l5820,825l5820,810l5835,795l5850,780l5850,765l5865,750l5865,735l5880,720l5880,705l5895,690l5895,675l5910,660l5910,645l5925,630l5925,615l5940,600l5955,585l5955,570l5970,555l5970,540l5985,525l5985,510l6000,495l6015,480l6015,465l6030,450l6045,435l6045,420l6060,405l6060,390l6075,375l6090,360l6105,345l6105,330l6120,315l6135,300l6135,285l6150,270l6165,255l6180,240l6180,225l6195,210l6210,195l6225,180l6240,165l6255,150l6270,135l6285,120l6300,105l6315,90l6330,75l6345,60l6360,60l6375,45l6390,45l6405,30l6420,30l6435,15l6450,15l6465,15l6480,15l6495,0e" stroked="t" o:allowincell="f" style="position:absolute;left:856;top:308;width:5367;height:93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f" o:allowincell="f" style="position:absolute;left:4257;top:181;width:2084;height:11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0;top:151;width:1484;height:11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24;top:757;width:220;height:579;mso-wrap-style:none;v-text-anchor:middle;mso-position-horizontal-relative:char" type="_x0000_t75">
                  <v:imagedata r:id="rId810" o:detectmouseclick="t"/>
                  <v:stroke color="#3465a4" joinstyle="round" endcap="flat"/>
                  <w10:wrap type="none"/>
                </v:shape>
                <v:shape id="shape_0" stroked="f" o:allowincell="f" style="position:absolute;left:1179;top:727;width:380;height:579;mso-wrap-style:none;v-text-anchor:middle;mso-position-horizontal-relative:char" type="_x0000_t75">
                  <v:imagedata r:id="rId811" o:detectmouseclick="t"/>
                  <v:stroke color="#3465a4" joinstyle="round" endcap="flat"/>
                  <w10:wrap type="none"/>
                </v:shape>
                <v:line id="shape_0" from="1140,737" to="5204,737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907,0" to="2907,1304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9;top:22;width:460;height:299;mso-wrap-style:none;v-text-anchor:middle;mso-position-horizontal-relative:char" type="_x0000_t75">
                  <v:imagedata r:id="rId812" o:detectmouseclick="t"/>
                  <v:stroke color="#3465a4" joinstyle="round" endcap="flat"/>
                  <w10:wrap type="none"/>
                </v:shape>
                <v:shape id="shape_0" stroked="f" o:allowincell="f" style="position:absolute;left:4899;top:412;width:200;height:275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line id="shape_0" from="4197,654" to="4197,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7,653" to="1497,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26  </w:t>
      </w:r>
      <w:r>
        <w:rPr>
          <w:highlight w:val="lightGray"/>
        </w:rPr>
        <w:t>Semnal sinusoidal</w:t>
      </w:r>
    </w:p>
    <w:p>
      <w:pPr>
        <w:pStyle w:val="Txt"/>
        <w:rPr/>
      </w:pPr>
      <w:r>
        <w:rPr>
          <w:highlight w:val="lightGray"/>
        </w:rPr>
        <w:t xml:space="preserve">Se face schimbarea de variabilă: </w:t>
      </w:r>
      <w:r>
        <w:rPr>
          <w:highlight w:val="lightGray"/>
        </w:rPr>
        <w:object w:dxaOrig="70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5pt;height:16pt" filled="f" o:ole="">
            <v:imagedata r:id="rId815" o:title=""/>
          </v:shape>
          <o:OLEObject Type="Embed" ProgID="" ShapeID="ole_rId814" DrawAspect="Content" ObjectID="_1702345003" r:id="rId814"/>
        </w:object>
      </w:r>
      <w:r>
        <w:rPr>
          <w:highlight w:val="lightGray"/>
        </w:rPr>
        <w:t xml:space="preserve">; rezultă </w:t>
      </w:r>
      <w:r>
        <w:rPr>
          <w:highlight w:val="lightGray"/>
        </w:rPr>
        <w:object w:dxaOrig="1460" w:dyaOrig="3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73pt;height:15pt" filled="f" o:ole="">
            <v:imagedata r:id="rId817" o:title=""/>
          </v:shape>
          <o:OLEObject Type="Embed" ProgID="" ShapeID="ole_rId816" DrawAspect="Content" ObjectID="_284700811" r:id="rId816"/>
        </w:object>
      </w:r>
      <w:r>
        <w:rPr>
          <w:highlight w:val="lightGray"/>
        </w:rPr>
        <w:t xml:space="preserve"> (fig. 2.26).</w:t>
      </w:r>
    </w:p>
    <w:p>
      <w:pPr>
        <w:pStyle w:val="Txt"/>
        <w:rPr/>
      </w:pPr>
      <w:r>
        <w:rPr>
          <w:highlight w:val="lightGray"/>
        </w:rPr>
        <w:t xml:space="preserve">Se calculează coeficienţii </w:t>
      </w:r>
      <w:r>
        <w:rPr>
          <w:i/>
          <w:highlight w:val="lightGray"/>
        </w:rPr>
        <w:t>a</w:t>
      </w:r>
      <w:r>
        <w:rPr>
          <w:i/>
          <w:highlight w:val="lightGray"/>
          <w:vertAlign w:val="subscript"/>
        </w:rPr>
        <w:t>i</w:t>
      </w:r>
      <w:r>
        <w:rPr>
          <w:highlight w:val="lightGray"/>
        </w:rPr>
        <w:t xml:space="preserve">, </w:t>
      </w:r>
      <w:r>
        <w:rPr>
          <w:i/>
          <w:highlight w:val="lightGray"/>
        </w:rPr>
        <w:t>i</w:t>
      </w:r>
      <w:r>
        <w:rPr>
          <w:highlight w:val="lightGray"/>
        </w:rPr>
        <w:t xml:space="preserve">=0,1,...,5, din relaţia (2.41), conform expresiilor (2.42). Deoarece funcţia </w:t>
      </w:r>
      <w:r>
        <w:rPr>
          <w:highlight w:val="lightGray"/>
        </w:rPr>
        <w:object w:dxaOrig="460" w:dyaOrig="3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3pt;height:15pt" filled="f" o:ole="">
            <v:imagedata r:id="rId819" o:title=""/>
          </v:shape>
          <o:OLEObject Type="Embed" ProgID="" ShapeID="ole_rId818" DrawAspect="Content" ObjectID="_2034822869" r:id="rId818"/>
        </w:object>
      </w:r>
      <w:r>
        <w:rPr>
          <w:highlight w:val="lightGray"/>
        </w:rPr>
        <w:t xml:space="preserve"> este impară, rezultă </w:t>
      </w:r>
      <w:r>
        <w:rPr>
          <w:highlight w:val="lightGray"/>
        </w:rPr>
        <w:object w:dxaOrig="190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95pt;height:16pt" filled="f" o:ole="">
            <v:imagedata r:id="rId821" o:title=""/>
          </v:shape>
          <o:OLEObject Type="Embed" ProgID="" ShapeID="ole_rId820" DrawAspect="Content" ObjectID="_199339871" r:id="rId820"/>
        </w:object>
      </w:r>
      <w:r>
        <w:rPr>
          <w:highlight w:val="lightGray"/>
        </w:rPr>
        <w:t>. În continuare:</w:t>
      </w:r>
    </w:p>
    <w:p>
      <w:pPr>
        <w:pStyle w:val="Txt"/>
        <w:rPr>
          <w:highlight w:val="lightGray"/>
        </w:rPr>
      </w:pPr>
      <w:r>
        <w:rPr>
          <w:highlight w:val="lightGray"/>
        </w:rPr>
        <w:object w:dxaOrig="5080" w:dyaOrig="7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54pt;height:36pt" filled="f" o:ole="">
            <v:imagedata r:id="rId823" o:title=""/>
          </v:shape>
          <o:OLEObject Type="Embed" ProgID="" ShapeID="ole_rId822" DrawAspect="Content" ObjectID="_1665760200" r:id="rId822"/>
        </w:object>
      </w:r>
    </w:p>
    <w:p>
      <w:pPr>
        <w:pStyle w:val="Txt"/>
        <w:rPr>
          <w:highlight w:val="lightGray"/>
        </w:rPr>
      </w:pPr>
      <w:r>
        <w:rPr>
          <w:highlight w:val="lightGray"/>
        </w:rPr>
        <w:object w:dxaOrig="2659" w:dyaOrig="7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32.95pt;height:36pt" filled="f" o:ole="">
            <v:imagedata r:id="rId825" o:title=""/>
          </v:shape>
          <o:OLEObject Type="Embed" ProgID="" ShapeID="ole_rId824" DrawAspect="Content" ObjectID="_763284428" r:id="rId824"/>
        </w:object>
      </w:r>
    </w:p>
    <w:p>
      <w:pPr>
        <w:pStyle w:val="Txt"/>
        <w:rPr>
          <w:highlight w:val="lightGray"/>
        </w:rPr>
      </w:pPr>
      <w:r>
        <w:rPr>
          <w:highlight w:val="lightGray"/>
        </w:rPr>
        <w:object w:dxaOrig="362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81pt;height:36pt" filled="f" o:ole="">
            <v:imagedata r:id="rId827" o:title=""/>
          </v:shape>
          <o:OLEObject Type="Embed" ProgID="" ShapeID="ole_rId826" DrawAspect="Content" ObjectID="_1653980136" r:id="rId826"/>
        </w:object>
      </w:r>
    </w:p>
    <w:p>
      <w:pPr>
        <w:pStyle w:val="Normal"/>
        <w:jc w:val="center"/>
        <w:rPr>
          <w:szCs w:val="22"/>
          <w:highlight w:val="lightGray"/>
          <w:lang w:val="ro-RO"/>
        </w:rPr>
      </w:pPr>
      <w:r>
        <w:rPr>
          <w:szCs w:val="22"/>
          <w:highlight w:val="lightGray"/>
          <w:lang w:val="en-US" w:eastAsia="en-US"/>
        </w:rPr>
        <mc:AlternateContent>
          <mc:Choice Requires="wpg">
            <w:drawing>
              <wp:inline distT="0" distB="0" distL="0" distR="0">
                <wp:extent cx="4044315" cy="11493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1149480"/>
                          <a:chOff x="0" y="0"/>
                          <a:chExt cx="4044240" cy="1149480"/>
                        </a:xfrm>
                      </wpg:grpSpPr>
                      <wps:wsp>
                        <wps:cNvSpPr/>
                        <wps:spPr>
                          <a:xfrm>
                            <a:off x="562680" y="208800"/>
                            <a:ext cx="340884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5" h="205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105" y="30"/>
                                </a:lnTo>
                                <a:lnTo>
                                  <a:pt x="120" y="30"/>
                                </a:lnTo>
                                <a:lnTo>
                                  <a:pt x="135" y="45"/>
                                </a:lnTo>
                                <a:lnTo>
                                  <a:pt x="150" y="45"/>
                                </a:lnTo>
                                <a:lnTo>
                                  <a:pt x="165" y="60"/>
                                </a:lnTo>
                                <a:lnTo>
                                  <a:pt x="180" y="75"/>
                                </a:lnTo>
                                <a:lnTo>
                                  <a:pt x="195" y="75"/>
                                </a:lnTo>
                                <a:lnTo>
                                  <a:pt x="210" y="90"/>
                                </a:lnTo>
                                <a:lnTo>
                                  <a:pt x="225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55" y="13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65"/>
                                </a:lnTo>
                                <a:lnTo>
                                  <a:pt x="300" y="180"/>
                                </a:lnTo>
                                <a:lnTo>
                                  <a:pt x="315" y="195"/>
                                </a:lnTo>
                                <a:lnTo>
                                  <a:pt x="330" y="210"/>
                                </a:lnTo>
                                <a:lnTo>
                                  <a:pt x="345" y="225"/>
                                </a:lnTo>
                                <a:lnTo>
                                  <a:pt x="360" y="240"/>
                                </a:lnTo>
                                <a:lnTo>
                                  <a:pt x="375" y="255"/>
                                </a:lnTo>
                                <a:lnTo>
                                  <a:pt x="390" y="270"/>
                                </a:lnTo>
                                <a:lnTo>
                                  <a:pt x="390" y="285"/>
                                </a:lnTo>
                                <a:lnTo>
                                  <a:pt x="405" y="300"/>
                                </a:lnTo>
                                <a:lnTo>
                                  <a:pt x="420" y="315"/>
                                </a:lnTo>
                                <a:lnTo>
                                  <a:pt x="435" y="330"/>
                                </a:lnTo>
                                <a:lnTo>
                                  <a:pt x="435" y="345"/>
                                </a:lnTo>
                                <a:lnTo>
                                  <a:pt x="450" y="360"/>
                                </a:lnTo>
                                <a:lnTo>
                                  <a:pt x="465" y="375"/>
                                </a:lnTo>
                                <a:lnTo>
                                  <a:pt x="465" y="390"/>
                                </a:lnTo>
                                <a:lnTo>
                                  <a:pt x="480" y="405"/>
                                </a:lnTo>
                                <a:lnTo>
                                  <a:pt x="495" y="420"/>
                                </a:lnTo>
                                <a:lnTo>
                                  <a:pt x="495" y="435"/>
                                </a:lnTo>
                                <a:lnTo>
                                  <a:pt x="510" y="45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80"/>
                                </a:lnTo>
                                <a:lnTo>
                                  <a:pt x="540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55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70" y="555"/>
                                </a:lnTo>
                                <a:lnTo>
                                  <a:pt x="585" y="570"/>
                                </a:lnTo>
                                <a:lnTo>
                                  <a:pt x="585" y="585"/>
                                </a:lnTo>
                                <a:lnTo>
                                  <a:pt x="600" y="600"/>
                                </a:lnTo>
                                <a:lnTo>
                                  <a:pt x="600" y="615"/>
                                </a:lnTo>
                                <a:lnTo>
                                  <a:pt x="615" y="630"/>
                                </a:lnTo>
                                <a:lnTo>
                                  <a:pt x="615" y="645"/>
                                </a:lnTo>
                                <a:lnTo>
                                  <a:pt x="630" y="660"/>
                                </a:lnTo>
                                <a:lnTo>
                                  <a:pt x="630" y="675"/>
                                </a:lnTo>
                                <a:lnTo>
                                  <a:pt x="645" y="690"/>
                                </a:lnTo>
                                <a:lnTo>
                                  <a:pt x="645" y="705"/>
                                </a:lnTo>
                                <a:lnTo>
                                  <a:pt x="660" y="720"/>
                                </a:lnTo>
                                <a:lnTo>
                                  <a:pt x="675" y="735"/>
                                </a:lnTo>
                                <a:lnTo>
                                  <a:pt x="675" y="750"/>
                                </a:lnTo>
                                <a:lnTo>
                                  <a:pt x="690" y="765"/>
                                </a:lnTo>
                                <a:lnTo>
                                  <a:pt x="690" y="780"/>
                                </a:lnTo>
                                <a:lnTo>
                                  <a:pt x="705" y="795"/>
                                </a:lnTo>
                                <a:lnTo>
                                  <a:pt x="705" y="810"/>
                                </a:lnTo>
                                <a:lnTo>
                                  <a:pt x="720" y="825"/>
                                </a:lnTo>
                                <a:lnTo>
                                  <a:pt x="720" y="840"/>
                                </a:lnTo>
                                <a:lnTo>
                                  <a:pt x="735" y="855"/>
                                </a:lnTo>
                                <a:lnTo>
                                  <a:pt x="735" y="870"/>
                                </a:lnTo>
                                <a:lnTo>
                                  <a:pt x="750" y="885"/>
                                </a:lnTo>
                                <a:lnTo>
                                  <a:pt x="750" y="900"/>
                                </a:lnTo>
                                <a:lnTo>
                                  <a:pt x="765" y="915"/>
                                </a:lnTo>
                                <a:lnTo>
                                  <a:pt x="765" y="930"/>
                                </a:lnTo>
                                <a:lnTo>
                                  <a:pt x="780" y="945"/>
                                </a:lnTo>
                                <a:lnTo>
                                  <a:pt x="780" y="960"/>
                                </a:lnTo>
                                <a:lnTo>
                                  <a:pt x="795" y="975"/>
                                </a:lnTo>
                                <a:lnTo>
                                  <a:pt x="795" y="990"/>
                                </a:lnTo>
                                <a:lnTo>
                                  <a:pt x="810" y="1005"/>
                                </a:lnTo>
                                <a:lnTo>
                                  <a:pt x="810" y="1020"/>
                                </a:lnTo>
                                <a:lnTo>
                                  <a:pt x="825" y="1035"/>
                                </a:lnTo>
                                <a:lnTo>
                                  <a:pt x="825" y="1050"/>
                                </a:lnTo>
                                <a:lnTo>
                                  <a:pt x="840" y="1065"/>
                                </a:lnTo>
                                <a:lnTo>
                                  <a:pt x="840" y="1080"/>
                                </a:lnTo>
                                <a:lnTo>
                                  <a:pt x="855" y="1095"/>
                                </a:lnTo>
                                <a:lnTo>
                                  <a:pt x="855" y="1110"/>
                                </a:lnTo>
                                <a:lnTo>
                                  <a:pt x="870" y="1125"/>
                                </a:lnTo>
                                <a:lnTo>
                                  <a:pt x="870" y="1140"/>
                                </a:lnTo>
                                <a:lnTo>
                                  <a:pt x="885" y="1155"/>
                                </a:lnTo>
                                <a:lnTo>
                                  <a:pt x="885" y="1170"/>
                                </a:lnTo>
                                <a:lnTo>
                                  <a:pt x="900" y="1185"/>
                                </a:lnTo>
                                <a:lnTo>
                                  <a:pt x="900" y="1200"/>
                                </a:lnTo>
                                <a:lnTo>
                                  <a:pt x="915" y="1215"/>
                                </a:lnTo>
                                <a:lnTo>
                                  <a:pt x="915" y="1230"/>
                                </a:lnTo>
                                <a:lnTo>
                                  <a:pt x="930" y="1245"/>
                                </a:lnTo>
                                <a:lnTo>
                                  <a:pt x="945" y="1260"/>
                                </a:lnTo>
                                <a:lnTo>
                                  <a:pt x="945" y="1275"/>
                                </a:lnTo>
                                <a:lnTo>
                                  <a:pt x="960" y="1290"/>
                                </a:lnTo>
                                <a:lnTo>
                                  <a:pt x="960" y="1305"/>
                                </a:lnTo>
                                <a:lnTo>
                                  <a:pt x="975" y="1320"/>
                                </a:lnTo>
                                <a:lnTo>
                                  <a:pt x="975" y="1335"/>
                                </a:lnTo>
                                <a:lnTo>
                                  <a:pt x="990" y="1350"/>
                                </a:lnTo>
                                <a:lnTo>
                                  <a:pt x="990" y="1365"/>
                                </a:lnTo>
                                <a:lnTo>
                                  <a:pt x="1005" y="1380"/>
                                </a:lnTo>
                                <a:lnTo>
                                  <a:pt x="1005" y="1395"/>
                                </a:lnTo>
                                <a:lnTo>
                                  <a:pt x="1020" y="1410"/>
                                </a:lnTo>
                                <a:lnTo>
                                  <a:pt x="1020" y="1425"/>
                                </a:lnTo>
                                <a:lnTo>
                                  <a:pt x="1035" y="1440"/>
                                </a:lnTo>
                                <a:lnTo>
                                  <a:pt x="1050" y="1455"/>
                                </a:lnTo>
                                <a:lnTo>
                                  <a:pt x="1050" y="1470"/>
                                </a:lnTo>
                                <a:lnTo>
                                  <a:pt x="1065" y="1485"/>
                                </a:lnTo>
                                <a:lnTo>
                                  <a:pt x="1065" y="1500"/>
                                </a:lnTo>
                                <a:lnTo>
                                  <a:pt x="1080" y="1515"/>
                                </a:lnTo>
                                <a:lnTo>
                                  <a:pt x="1080" y="1530"/>
                                </a:lnTo>
                                <a:lnTo>
                                  <a:pt x="1095" y="1545"/>
                                </a:lnTo>
                                <a:lnTo>
                                  <a:pt x="1110" y="1560"/>
                                </a:lnTo>
                                <a:lnTo>
                                  <a:pt x="1110" y="1575"/>
                                </a:lnTo>
                                <a:lnTo>
                                  <a:pt x="1125" y="1590"/>
                                </a:lnTo>
                                <a:lnTo>
                                  <a:pt x="1125" y="1605"/>
                                </a:lnTo>
                                <a:lnTo>
                                  <a:pt x="1140" y="1620"/>
                                </a:lnTo>
                                <a:lnTo>
                                  <a:pt x="1155" y="1635"/>
                                </a:lnTo>
                                <a:lnTo>
                                  <a:pt x="1155" y="1650"/>
                                </a:lnTo>
                                <a:lnTo>
                                  <a:pt x="1170" y="1665"/>
                                </a:lnTo>
                                <a:lnTo>
                                  <a:pt x="1185" y="1680"/>
                                </a:lnTo>
                                <a:lnTo>
                                  <a:pt x="1185" y="1695"/>
                                </a:lnTo>
                                <a:lnTo>
                                  <a:pt x="1200" y="1710"/>
                                </a:lnTo>
                                <a:lnTo>
                                  <a:pt x="1215" y="1725"/>
                                </a:lnTo>
                                <a:lnTo>
                                  <a:pt x="1215" y="1740"/>
                                </a:lnTo>
                                <a:lnTo>
                                  <a:pt x="1230" y="1755"/>
                                </a:lnTo>
                                <a:lnTo>
                                  <a:pt x="1245" y="1770"/>
                                </a:lnTo>
                                <a:lnTo>
                                  <a:pt x="1260" y="1785"/>
                                </a:lnTo>
                                <a:lnTo>
                                  <a:pt x="1260" y="1800"/>
                                </a:lnTo>
                                <a:lnTo>
                                  <a:pt x="1275" y="1815"/>
                                </a:lnTo>
                                <a:lnTo>
                                  <a:pt x="1290" y="1830"/>
                                </a:lnTo>
                                <a:lnTo>
                                  <a:pt x="1305" y="1845"/>
                                </a:lnTo>
                                <a:lnTo>
                                  <a:pt x="1320" y="1860"/>
                                </a:lnTo>
                                <a:lnTo>
                                  <a:pt x="1335" y="1875"/>
                                </a:lnTo>
                                <a:lnTo>
                                  <a:pt x="1350" y="1890"/>
                                </a:lnTo>
                                <a:lnTo>
                                  <a:pt x="1365" y="1905"/>
                                </a:lnTo>
                                <a:lnTo>
                                  <a:pt x="1380" y="1920"/>
                                </a:lnTo>
                                <a:lnTo>
                                  <a:pt x="1395" y="1935"/>
                                </a:lnTo>
                                <a:lnTo>
                                  <a:pt x="1410" y="1950"/>
                                </a:lnTo>
                                <a:lnTo>
                                  <a:pt x="1425" y="1965"/>
                                </a:lnTo>
                                <a:lnTo>
                                  <a:pt x="1440" y="1980"/>
                                </a:lnTo>
                                <a:lnTo>
                                  <a:pt x="1455" y="1995"/>
                                </a:lnTo>
                                <a:lnTo>
                                  <a:pt x="1470" y="2010"/>
                                </a:lnTo>
                                <a:lnTo>
                                  <a:pt x="1485" y="2010"/>
                                </a:lnTo>
                                <a:lnTo>
                                  <a:pt x="1500" y="2025"/>
                                </a:lnTo>
                                <a:lnTo>
                                  <a:pt x="1515" y="2025"/>
                                </a:lnTo>
                                <a:lnTo>
                                  <a:pt x="1530" y="2040"/>
                                </a:lnTo>
                                <a:lnTo>
                                  <a:pt x="1545" y="2040"/>
                                </a:lnTo>
                                <a:lnTo>
                                  <a:pt x="1560" y="2040"/>
                                </a:lnTo>
                                <a:lnTo>
                                  <a:pt x="1575" y="2040"/>
                                </a:lnTo>
                                <a:lnTo>
                                  <a:pt x="1590" y="2055"/>
                                </a:lnTo>
                                <a:lnTo>
                                  <a:pt x="1605" y="2055"/>
                                </a:lnTo>
                                <a:lnTo>
                                  <a:pt x="1620" y="2055"/>
                                </a:lnTo>
                                <a:lnTo>
                                  <a:pt x="1635" y="2055"/>
                                </a:lnTo>
                                <a:lnTo>
                                  <a:pt x="1650" y="2055"/>
                                </a:lnTo>
                                <a:lnTo>
                                  <a:pt x="1665" y="2055"/>
                                </a:lnTo>
                                <a:lnTo>
                                  <a:pt x="1680" y="2040"/>
                                </a:lnTo>
                                <a:lnTo>
                                  <a:pt x="1695" y="2040"/>
                                </a:lnTo>
                                <a:lnTo>
                                  <a:pt x="1710" y="2040"/>
                                </a:lnTo>
                                <a:lnTo>
                                  <a:pt x="1725" y="2025"/>
                                </a:lnTo>
                                <a:lnTo>
                                  <a:pt x="1740" y="2025"/>
                                </a:lnTo>
                                <a:lnTo>
                                  <a:pt x="1755" y="2025"/>
                                </a:lnTo>
                                <a:lnTo>
                                  <a:pt x="1770" y="2010"/>
                                </a:lnTo>
                                <a:lnTo>
                                  <a:pt x="1785" y="2010"/>
                                </a:lnTo>
                                <a:lnTo>
                                  <a:pt x="1800" y="1995"/>
                                </a:lnTo>
                                <a:lnTo>
                                  <a:pt x="1815" y="1980"/>
                                </a:lnTo>
                                <a:lnTo>
                                  <a:pt x="1830" y="1965"/>
                                </a:lnTo>
                                <a:lnTo>
                                  <a:pt x="1845" y="1965"/>
                                </a:lnTo>
                                <a:lnTo>
                                  <a:pt x="1860" y="1950"/>
                                </a:lnTo>
                                <a:lnTo>
                                  <a:pt x="1875" y="1935"/>
                                </a:lnTo>
                                <a:lnTo>
                                  <a:pt x="1890" y="1920"/>
                                </a:lnTo>
                                <a:lnTo>
                                  <a:pt x="1905" y="1905"/>
                                </a:lnTo>
                                <a:lnTo>
                                  <a:pt x="1920" y="1890"/>
                                </a:lnTo>
                                <a:lnTo>
                                  <a:pt x="1935" y="1875"/>
                                </a:lnTo>
                                <a:lnTo>
                                  <a:pt x="1950" y="1860"/>
                                </a:lnTo>
                                <a:lnTo>
                                  <a:pt x="1965" y="1845"/>
                                </a:lnTo>
                                <a:lnTo>
                                  <a:pt x="1980" y="1830"/>
                                </a:lnTo>
                                <a:lnTo>
                                  <a:pt x="1995" y="1815"/>
                                </a:lnTo>
                                <a:lnTo>
                                  <a:pt x="2010" y="1800"/>
                                </a:lnTo>
                                <a:lnTo>
                                  <a:pt x="2025" y="1785"/>
                                </a:lnTo>
                                <a:lnTo>
                                  <a:pt x="2025" y="1770"/>
                                </a:lnTo>
                                <a:lnTo>
                                  <a:pt x="2040" y="1755"/>
                                </a:lnTo>
                                <a:lnTo>
                                  <a:pt x="2055" y="1740"/>
                                </a:lnTo>
                                <a:lnTo>
                                  <a:pt x="2070" y="1725"/>
                                </a:lnTo>
                                <a:lnTo>
                                  <a:pt x="2070" y="1710"/>
                                </a:lnTo>
                                <a:lnTo>
                                  <a:pt x="2085" y="1695"/>
                                </a:lnTo>
                                <a:lnTo>
                                  <a:pt x="2100" y="1680"/>
                                </a:lnTo>
                                <a:lnTo>
                                  <a:pt x="2100" y="1665"/>
                                </a:lnTo>
                                <a:lnTo>
                                  <a:pt x="2115" y="1650"/>
                                </a:lnTo>
                                <a:lnTo>
                                  <a:pt x="2130" y="1635"/>
                                </a:lnTo>
                                <a:lnTo>
                                  <a:pt x="2130" y="1620"/>
                                </a:lnTo>
                                <a:lnTo>
                                  <a:pt x="2145" y="1605"/>
                                </a:lnTo>
                                <a:lnTo>
                                  <a:pt x="2145" y="1590"/>
                                </a:lnTo>
                                <a:lnTo>
                                  <a:pt x="2160" y="1575"/>
                                </a:lnTo>
                                <a:lnTo>
                                  <a:pt x="2160" y="1560"/>
                                </a:lnTo>
                                <a:lnTo>
                                  <a:pt x="2175" y="1545"/>
                                </a:lnTo>
                                <a:lnTo>
                                  <a:pt x="2190" y="1530"/>
                                </a:lnTo>
                                <a:lnTo>
                                  <a:pt x="2190" y="1515"/>
                                </a:lnTo>
                                <a:lnTo>
                                  <a:pt x="2205" y="1500"/>
                                </a:lnTo>
                                <a:lnTo>
                                  <a:pt x="2205" y="1485"/>
                                </a:lnTo>
                                <a:lnTo>
                                  <a:pt x="2220" y="1470"/>
                                </a:lnTo>
                                <a:lnTo>
                                  <a:pt x="2220" y="1455"/>
                                </a:lnTo>
                                <a:lnTo>
                                  <a:pt x="2235" y="1440"/>
                                </a:lnTo>
                                <a:lnTo>
                                  <a:pt x="2250" y="1425"/>
                                </a:lnTo>
                                <a:lnTo>
                                  <a:pt x="2250" y="1410"/>
                                </a:lnTo>
                                <a:lnTo>
                                  <a:pt x="2265" y="1395"/>
                                </a:lnTo>
                                <a:lnTo>
                                  <a:pt x="2265" y="1380"/>
                                </a:lnTo>
                                <a:lnTo>
                                  <a:pt x="2280" y="1365"/>
                                </a:lnTo>
                                <a:lnTo>
                                  <a:pt x="2280" y="1350"/>
                                </a:lnTo>
                                <a:lnTo>
                                  <a:pt x="2295" y="1335"/>
                                </a:lnTo>
                                <a:lnTo>
                                  <a:pt x="2295" y="1320"/>
                                </a:lnTo>
                                <a:lnTo>
                                  <a:pt x="2310" y="1305"/>
                                </a:lnTo>
                                <a:lnTo>
                                  <a:pt x="2310" y="1290"/>
                                </a:lnTo>
                                <a:lnTo>
                                  <a:pt x="2325" y="1275"/>
                                </a:lnTo>
                                <a:lnTo>
                                  <a:pt x="2340" y="1260"/>
                                </a:lnTo>
                                <a:lnTo>
                                  <a:pt x="2340" y="1245"/>
                                </a:lnTo>
                                <a:lnTo>
                                  <a:pt x="2355" y="1230"/>
                                </a:lnTo>
                                <a:lnTo>
                                  <a:pt x="2355" y="1215"/>
                                </a:lnTo>
                                <a:lnTo>
                                  <a:pt x="2370" y="1200"/>
                                </a:lnTo>
                                <a:lnTo>
                                  <a:pt x="2370" y="1185"/>
                                </a:lnTo>
                                <a:lnTo>
                                  <a:pt x="2385" y="1170"/>
                                </a:lnTo>
                                <a:lnTo>
                                  <a:pt x="2385" y="1155"/>
                                </a:lnTo>
                                <a:lnTo>
                                  <a:pt x="2400" y="1140"/>
                                </a:lnTo>
                                <a:lnTo>
                                  <a:pt x="2400" y="1125"/>
                                </a:lnTo>
                                <a:lnTo>
                                  <a:pt x="2415" y="1110"/>
                                </a:lnTo>
                                <a:lnTo>
                                  <a:pt x="2415" y="1095"/>
                                </a:lnTo>
                                <a:lnTo>
                                  <a:pt x="2430" y="1080"/>
                                </a:lnTo>
                                <a:lnTo>
                                  <a:pt x="2430" y="1065"/>
                                </a:lnTo>
                                <a:lnTo>
                                  <a:pt x="2445" y="1050"/>
                                </a:lnTo>
                                <a:lnTo>
                                  <a:pt x="2445" y="1035"/>
                                </a:lnTo>
                                <a:lnTo>
                                  <a:pt x="2460" y="1020"/>
                                </a:lnTo>
                                <a:lnTo>
                                  <a:pt x="2460" y="1005"/>
                                </a:lnTo>
                                <a:lnTo>
                                  <a:pt x="2475" y="990"/>
                                </a:lnTo>
                                <a:lnTo>
                                  <a:pt x="2475" y="975"/>
                                </a:lnTo>
                                <a:lnTo>
                                  <a:pt x="2490" y="960"/>
                                </a:lnTo>
                                <a:lnTo>
                                  <a:pt x="2490" y="945"/>
                                </a:lnTo>
                                <a:lnTo>
                                  <a:pt x="2505" y="930"/>
                                </a:lnTo>
                                <a:lnTo>
                                  <a:pt x="2505" y="915"/>
                                </a:lnTo>
                                <a:lnTo>
                                  <a:pt x="2520" y="900"/>
                                </a:lnTo>
                                <a:lnTo>
                                  <a:pt x="2520" y="885"/>
                                </a:lnTo>
                                <a:lnTo>
                                  <a:pt x="2535" y="870"/>
                                </a:lnTo>
                                <a:lnTo>
                                  <a:pt x="2535" y="855"/>
                                </a:lnTo>
                                <a:lnTo>
                                  <a:pt x="2550" y="840"/>
                                </a:lnTo>
                                <a:lnTo>
                                  <a:pt x="2550" y="825"/>
                                </a:lnTo>
                                <a:lnTo>
                                  <a:pt x="2565" y="810"/>
                                </a:lnTo>
                                <a:lnTo>
                                  <a:pt x="2565" y="795"/>
                                </a:lnTo>
                                <a:lnTo>
                                  <a:pt x="2580" y="780"/>
                                </a:lnTo>
                                <a:lnTo>
                                  <a:pt x="2580" y="765"/>
                                </a:lnTo>
                                <a:lnTo>
                                  <a:pt x="2595" y="750"/>
                                </a:lnTo>
                                <a:lnTo>
                                  <a:pt x="2610" y="735"/>
                                </a:lnTo>
                                <a:lnTo>
                                  <a:pt x="2610" y="720"/>
                                </a:lnTo>
                                <a:lnTo>
                                  <a:pt x="2625" y="705"/>
                                </a:lnTo>
                                <a:lnTo>
                                  <a:pt x="2625" y="690"/>
                                </a:lnTo>
                                <a:lnTo>
                                  <a:pt x="2640" y="675"/>
                                </a:lnTo>
                                <a:lnTo>
                                  <a:pt x="2640" y="660"/>
                                </a:lnTo>
                                <a:lnTo>
                                  <a:pt x="2655" y="645"/>
                                </a:lnTo>
                                <a:lnTo>
                                  <a:pt x="2655" y="630"/>
                                </a:lnTo>
                                <a:lnTo>
                                  <a:pt x="2670" y="615"/>
                                </a:lnTo>
                                <a:lnTo>
                                  <a:pt x="2670" y="600"/>
                                </a:lnTo>
                                <a:lnTo>
                                  <a:pt x="2685" y="585"/>
                                </a:lnTo>
                                <a:lnTo>
                                  <a:pt x="2685" y="570"/>
                                </a:lnTo>
                                <a:lnTo>
                                  <a:pt x="2700" y="555"/>
                                </a:lnTo>
                                <a:lnTo>
                                  <a:pt x="2715" y="540"/>
                                </a:lnTo>
                                <a:lnTo>
                                  <a:pt x="2715" y="525"/>
                                </a:lnTo>
                                <a:lnTo>
                                  <a:pt x="2730" y="510"/>
                                </a:lnTo>
                                <a:lnTo>
                                  <a:pt x="2730" y="495"/>
                                </a:lnTo>
                                <a:lnTo>
                                  <a:pt x="2745" y="480"/>
                                </a:lnTo>
                                <a:lnTo>
                                  <a:pt x="2760" y="465"/>
                                </a:lnTo>
                                <a:lnTo>
                                  <a:pt x="2760" y="450"/>
                                </a:lnTo>
                                <a:lnTo>
                                  <a:pt x="2775" y="435"/>
                                </a:lnTo>
                                <a:lnTo>
                                  <a:pt x="2775" y="420"/>
                                </a:lnTo>
                                <a:lnTo>
                                  <a:pt x="2790" y="405"/>
                                </a:lnTo>
                                <a:lnTo>
                                  <a:pt x="2805" y="390"/>
                                </a:lnTo>
                                <a:lnTo>
                                  <a:pt x="2805" y="375"/>
                                </a:lnTo>
                                <a:lnTo>
                                  <a:pt x="2820" y="360"/>
                                </a:lnTo>
                                <a:lnTo>
                                  <a:pt x="2835" y="345"/>
                                </a:lnTo>
                                <a:lnTo>
                                  <a:pt x="2835" y="330"/>
                                </a:lnTo>
                                <a:lnTo>
                                  <a:pt x="2850" y="315"/>
                                </a:lnTo>
                                <a:lnTo>
                                  <a:pt x="2865" y="300"/>
                                </a:lnTo>
                                <a:lnTo>
                                  <a:pt x="2880" y="285"/>
                                </a:lnTo>
                                <a:lnTo>
                                  <a:pt x="2880" y="270"/>
                                </a:lnTo>
                                <a:lnTo>
                                  <a:pt x="2895" y="255"/>
                                </a:lnTo>
                                <a:lnTo>
                                  <a:pt x="2910" y="240"/>
                                </a:lnTo>
                                <a:lnTo>
                                  <a:pt x="2925" y="225"/>
                                </a:lnTo>
                                <a:lnTo>
                                  <a:pt x="2940" y="210"/>
                                </a:lnTo>
                                <a:lnTo>
                                  <a:pt x="2955" y="195"/>
                                </a:lnTo>
                                <a:lnTo>
                                  <a:pt x="2955" y="180"/>
                                </a:lnTo>
                                <a:lnTo>
                                  <a:pt x="2970" y="165"/>
                                </a:lnTo>
                                <a:lnTo>
                                  <a:pt x="2985" y="150"/>
                                </a:lnTo>
                                <a:lnTo>
                                  <a:pt x="3000" y="135"/>
                                </a:lnTo>
                                <a:lnTo>
                                  <a:pt x="3015" y="120"/>
                                </a:lnTo>
                                <a:lnTo>
                                  <a:pt x="3030" y="105"/>
                                </a:lnTo>
                                <a:lnTo>
                                  <a:pt x="3045" y="90"/>
                                </a:lnTo>
                                <a:lnTo>
                                  <a:pt x="3060" y="75"/>
                                </a:lnTo>
                                <a:lnTo>
                                  <a:pt x="3075" y="75"/>
                                </a:lnTo>
                                <a:lnTo>
                                  <a:pt x="3090" y="60"/>
                                </a:lnTo>
                                <a:lnTo>
                                  <a:pt x="3105" y="45"/>
                                </a:lnTo>
                                <a:lnTo>
                                  <a:pt x="3120" y="45"/>
                                </a:lnTo>
                                <a:lnTo>
                                  <a:pt x="3135" y="30"/>
                                </a:lnTo>
                                <a:lnTo>
                                  <a:pt x="3150" y="30"/>
                                </a:lnTo>
                                <a:lnTo>
                                  <a:pt x="3165" y="15"/>
                                </a:lnTo>
                                <a:lnTo>
                                  <a:pt x="3180" y="15"/>
                                </a:lnTo>
                                <a:lnTo>
                                  <a:pt x="3195" y="15"/>
                                </a:lnTo>
                                <a:lnTo>
                                  <a:pt x="3210" y="15"/>
                                </a:lnTo>
                                <a:lnTo>
                                  <a:pt x="3225" y="0"/>
                                </a:lnTo>
                                <a:lnTo>
                                  <a:pt x="3240" y="0"/>
                                </a:lnTo>
                                <a:lnTo>
                                  <a:pt x="3255" y="0"/>
                                </a:lnTo>
                                <a:lnTo>
                                  <a:pt x="3270" y="0"/>
                                </a:lnTo>
                                <a:lnTo>
                                  <a:pt x="3285" y="0"/>
                                </a:lnTo>
                                <a:lnTo>
                                  <a:pt x="3300" y="15"/>
                                </a:lnTo>
                                <a:lnTo>
                                  <a:pt x="3315" y="15"/>
                                </a:lnTo>
                                <a:lnTo>
                                  <a:pt x="3330" y="15"/>
                                </a:lnTo>
                                <a:lnTo>
                                  <a:pt x="3345" y="15"/>
                                </a:lnTo>
                                <a:lnTo>
                                  <a:pt x="3360" y="30"/>
                                </a:lnTo>
                                <a:lnTo>
                                  <a:pt x="3375" y="30"/>
                                </a:lnTo>
                                <a:lnTo>
                                  <a:pt x="3390" y="30"/>
                                </a:lnTo>
                                <a:lnTo>
                                  <a:pt x="3405" y="45"/>
                                </a:lnTo>
                                <a:lnTo>
                                  <a:pt x="3420" y="60"/>
                                </a:lnTo>
                                <a:lnTo>
                                  <a:pt x="3435" y="60"/>
                                </a:lnTo>
                                <a:lnTo>
                                  <a:pt x="3450" y="75"/>
                                </a:lnTo>
                                <a:lnTo>
                                  <a:pt x="3465" y="90"/>
                                </a:lnTo>
                                <a:lnTo>
                                  <a:pt x="3480" y="90"/>
                                </a:lnTo>
                                <a:lnTo>
                                  <a:pt x="3495" y="105"/>
                                </a:lnTo>
                                <a:lnTo>
                                  <a:pt x="3510" y="120"/>
                                </a:lnTo>
                                <a:lnTo>
                                  <a:pt x="3525" y="135"/>
                                </a:lnTo>
                                <a:lnTo>
                                  <a:pt x="3540" y="150"/>
                                </a:lnTo>
                                <a:lnTo>
                                  <a:pt x="3555" y="165"/>
                                </a:lnTo>
                                <a:lnTo>
                                  <a:pt x="3570" y="180"/>
                                </a:lnTo>
                                <a:lnTo>
                                  <a:pt x="3585" y="195"/>
                                </a:lnTo>
                                <a:lnTo>
                                  <a:pt x="3600" y="210"/>
                                </a:lnTo>
                                <a:lnTo>
                                  <a:pt x="3615" y="225"/>
                                </a:lnTo>
                                <a:lnTo>
                                  <a:pt x="3630" y="240"/>
                                </a:lnTo>
                                <a:lnTo>
                                  <a:pt x="3645" y="255"/>
                                </a:lnTo>
                                <a:lnTo>
                                  <a:pt x="3660" y="270"/>
                                </a:lnTo>
                                <a:lnTo>
                                  <a:pt x="3660" y="285"/>
                                </a:lnTo>
                                <a:lnTo>
                                  <a:pt x="3675" y="300"/>
                                </a:lnTo>
                                <a:lnTo>
                                  <a:pt x="3690" y="315"/>
                                </a:lnTo>
                                <a:lnTo>
                                  <a:pt x="3690" y="330"/>
                                </a:lnTo>
                                <a:lnTo>
                                  <a:pt x="3705" y="345"/>
                                </a:lnTo>
                                <a:lnTo>
                                  <a:pt x="3720" y="360"/>
                                </a:lnTo>
                                <a:lnTo>
                                  <a:pt x="3720" y="375"/>
                                </a:lnTo>
                                <a:lnTo>
                                  <a:pt x="3735" y="390"/>
                                </a:lnTo>
                                <a:lnTo>
                                  <a:pt x="3750" y="405"/>
                                </a:lnTo>
                                <a:lnTo>
                                  <a:pt x="3750" y="420"/>
                                </a:lnTo>
                                <a:lnTo>
                                  <a:pt x="3765" y="435"/>
                                </a:lnTo>
                                <a:lnTo>
                                  <a:pt x="3765" y="450"/>
                                </a:lnTo>
                                <a:lnTo>
                                  <a:pt x="3780" y="465"/>
                                </a:lnTo>
                                <a:lnTo>
                                  <a:pt x="3795" y="480"/>
                                </a:lnTo>
                                <a:lnTo>
                                  <a:pt x="3795" y="495"/>
                                </a:lnTo>
                                <a:lnTo>
                                  <a:pt x="3810" y="510"/>
                                </a:lnTo>
                                <a:lnTo>
                                  <a:pt x="3810" y="525"/>
                                </a:lnTo>
                                <a:lnTo>
                                  <a:pt x="3825" y="540"/>
                                </a:lnTo>
                                <a:lnTo>
                                  <a:pt x="3840" y="555"/>
                                </a:lnTo>
                                <a:lnTo>
                                  <a:pt x="3840" y="570"/>
                                </a:lnTo>
                                <a:lnTo>
                                  <a:pt x="3855" y="585"/>
                                </a:lnTo>
                                <a:lnTo>
                                  <a:pt x="3855" y="600"/>
                                </a:lnTo>
                                <a:lnTo>
                                  <a:pt x="3870" y="615"/>
                                </a:lnTo>
                                <a:lnTo>
                                  <a:pt x="3870" y="630"/>
                                </a:lnTo>
                                <a:lnTo>
                                  <a:pt x="3885" y="645"/>
                                </a:lnTo>
                                <a:lnTo>
                                  <a:pt x="3885" y="660"/>
                                </a:lnTo>
                                <a:lnTo>
                                  <a:pt x="3900" y="675"/>
                                </a:lnTo>
                                <a:lnTo>
                                  <a:pt x="3915" y="690"/>
                                </a:lnTo>
                                <a:lnTo>
                                  <a:pt x="3915" y="705"/>
                                </a:lnTo>
                                <a:lnTo>
                                  <a:pt x="3930" y="720"/>
                                </a:lnTo>
                                <a:lnTo>
                                  <a:pt x="3930" y="735"/>
                                </a:lnTo>
                                <a:lnTo>
                                  <a:pt x="3945" y="750"/>
                                </a:lnTo>
                                <a:lnTo>
                                  <a:pt x="3945" y="765"/>
                                </a:lnTo>
                                <a:lnTo>
                                  <a:pt x="3960" y="780"/>
                                </a:lnTo>
                                <a:lnTo>
                                  <a:pt x="3960" y="795"/>
                                </a:lnTo>
                                <a:lnTo>
                                  <a:pt x="3975" y="810"/>
                                </a:lnTo>
                                <a:lnTo>
                                  <a:pt x="3975" y="825"/>
                                </a:lnTo>
                                <a:lnTo>
                                  <a:pt x="3990" y="840"/>
                                </a:lnTo>
                                <a:lnTo>
                                  <a:pt x="3990" y="855"/>
                                </a:lnTo>
                                <a:lnTo>
                                  <a:pt x="4005" y="870"/>
                                </a:lnTo>
                                <a:lnTo>
                                  <a:pt x="4005" y="885"/>
                                </a:lnTo>
                                <a:lnTo>
                                  <a:pt x="4020" y="900"/>
                                </a:lnTo>
                                <a:lnTo>
                                  <a:pt x="4020" y="915"/>
                                </a:lnTo>
                                <a:lnTo>
                                  <a:pt x="4035" y="930"/>
                                </a:lnTo>
                                <a:lnTo>
                                  <a:pt x="4035" y="945"/>
                                </a:lnTo>
                                <a:lnTo>
                                  <a:pt x="4050" y="960"/>
                                </a:lnTo>
                                <a:lnTo>
                                  <a:pt x="4050" y="975"/>
                                </a:lnTo>
                                <a:lnTo>
                                  <a:pt x="4065" y="990"/>
                                </a:lnTo>
                                <a:lnTo>
                                  <a:pt x="4065" y="1005"/>
                                </a:lnTo>
                                <a:lnTo>
                                  <a:pt x="4080" y="1020"/>
                                </a:lnTo>
                                <a:lnTo>
                                  <a:pt x="4080" y="1035"/>
                                </a:lnTo>
                                <a:lnTo>
                                  <a:pt x="4095" y="1050"/>
                                </a:lnTo>
                                <a:lnTo>
                                  <a:pt x="4095" y="1065"/>
                                </a:lnTo>
                                <a:lnTo>
                                  <a:pt x="4110" y="1080"/>
                                </a:lnTo>
                                <a:lnTo>
                                  <a:pt x="4125" y="1095"/>
                                </a:lnTo>
                                <a:lnTo>
                                  <a:pt x="4125" y="1110"/>
                                </a:lnTo>
                                <a:lnTo>
                                  <a:pt x="4140" y="1125"/>
                                </a:lnTo>
                                <a:lnTo>
                                  <a:pt x="4140" y="1140"/>
                                </a:lnTo>
                                <a:lnTo>
                                  <a:pt x="4155" y="1155"/>
                                </a:lnTo>
                                <a:lnTo>
                                  <a:pt x="4155" y="1170"/>
                                </a:lnTo>
                                <a:lnTo>
                                  <a:pt x="4170" y="1185"/>
                                </a:lnTo>
                                <a:lnTo>
                                  <a:pt x="4170" y="1200"/>
                                </a:lnTo>
                                <a:lnTo>
                                  <a:pt x="4185" y="1215"/>
                                </a:lnTo>
                                <a:lnTo>
                                  <a:pt x="4185" y="1230"/>
                                </a:lnTo>
                                <a:lnTo>
                                  <a:pt x="4200" y="1245"/>
                                </a:lnTo>
                                <a:lnTo>
                                  <a:pt x="4200" y="1260"/>
                                </a:lnTo>
                                <a:lnTo>
                                  <a:pt x="4215" y="1275"/>
                                </a:lnTo>
                                <a:lnTo>
                                  <a:pt x="4215" y="1290"/>
                                </a:lnTo>
                                <a:lnTo>
                                  <a:pt x="4230" y="1305"/>
                                </a:lnTo>
                                <a:lnTo>
                                  <a:pt x="4230" y="1320"/>
                                </a:lnTo>
                                <a:lnTo>
                                  <a:pt x="4245" y="1335"/>
                                </a:lnTo>
                                <a:lnTo>
                                  <a:pt x="4245" y="1350"/>
                                </a:lnTo>
                                <a:lnTo>
                                  <a:pt x="4260" y="1365"/>
                                </a:lnTo>
                                <a:lnTo>
                                  <a:pt x="4260" y="1380"/>
                                </a:lnTo>
                                <a:lnTo>
                                  <a:pt x="4275" y="1395"/>
                                </a:lnTo>
                                <a:lnTo>
                                  <a:pt x="4290" y="1410"/>
                                </a:lnTo>
                                <a:lnTo>
                                  <a:pt x="4290" y="1425"/>
                                </a:lnTo>
                                <a:lnTo>
                                  <a:pt x="4305" y="1440"/>
                                </a:lnTo>
                                <a:lnTo>
                                  <a:pt x="4305" y="1455"/>
                                </a:lnTo>
                                <a:lnTo>
                                  <a:pt x="4320" y="1470"/>
                                </a:lnTo>
                                <a:lnTo>
                                  <a:pt x="4320" y="1485"/>
                                </a:lnTo>
                                <a:lnTo>
                                  <a:pt x="4335" y="1500"/>
                                </a:lnTo>
                                <a:lnTo>
                                  <a:pt x="4335" y="1515"/>
                                </a:lnTo>
                                <a:lnTo>
                                  <a:pt x="4350" y="1530"/>
                                </a:lnTo>
                                <a:lnTo>
                                  <a:pt x="4365" y="1545"/>
                                </a:lnTo>
                                <a:lnTo>
                                  <a:pt x="4365" y="1560"/>
                                </a:lnTo>
                                <a:lnTo>
                                  <a:pt x="4380" y="1575"/>
                                </a:lnTo>
                                <a:lnTo>
                                  <a:pt x="4380" y="1590"/>
                                </a:lnTo>
                                <a:lnTo>
                                  <a:pt x="4395" y="1605"/>
                                </a:lnTo>
                                <a:lnTo>
                                  <a:pt x="4410" y="1620"/>
                                </a:lnTo>
                                <a:lnTo>
                                  <a:pt x="4410" y="1635"/>
                                </a:lnTo>
                                <a:lnTo>
                                  <a:pt x="4425" y="1650"/>
                                </a:lnTo>
                                <a:lnTo>
                                  <a:pt x="4440" y="1665"/>
                                </a:lnTo>
                                <a:lnTo>
                                  <a:pt x="4440" y="1680"/>
                                </a:lnTo>
                                <a:lnTo>
                                  <a:pt x="4455" y="1695"/>
                                </a:lnTo>
                                <a:lnTo>
                                  <a:pt x="4470" y="1710"/>
                                </a:lnTo>
                                <a:lnTo>
                                  <a:pt x="4470" y="1725"/>
                                </a:lnTo>
                                <a:lnTo>
                                  <a:pt x="4485" y="1740"/>
                                </a:lnTo>
                                <a:lnTo>
                                  <a:pt x="4500" y="1755"/>
                                </a:lnTo>
                                <a:lnTo>
                                  <a:pt x="4515" y="1770"/>
                                </a:lnTo>
                                <a:lnTo>
                                  <a:pt x="4515" y="1785"/>
                                </a:lnTo>
                                <a:lnTo>
                                  <a:pt x="4530" y="1800"/>
                                </a:lnTo>
                                <a:lnTo>
                                  <a:pt x="4545" y="1815"/>
                                </a:lnTo>
                                <a:lnTo>
                                  <a:pt x="4560" y="1830"/>
                                </a:lnTo>
                                <a:lnTo>
                                  <a:pt x="4560" y="1845"/>
                                </a:lnTo>
                                <a:lnTo>
                                  <a:pt x="4575" y="1860"/>
                                </a:lnTo>
                                <a:lnTo>
                                  <a:pt x="4590" y="1875"/>
                                </a:lnTo>
                                <a:lnTo>
                                  <a:pt x="4605" y="1890"/>
                                </a:lnTo>
                                <a:lnTo>
                                  <a:pt x="4620" y="1905"/>
                                </a:lnTo>
                                <a:lnTo>
                                  <a:pt x="4635" y="1920"/>
                                </a:lnTo>
                                <a:lnTo>
                                  <a:pt x="4650" y="1935"/>
                                </a:lnTo>
                                <a:lnTo>
                                  <a:pt x="4665" y="1950"/>
                                </a:lnTo>
                                <a:lnTo>
                                  <a:pt x="4680" y="1965"/>
                                </a:lnTo>
                                <a:lnTo>
                                  <a:pt x="4695" y="1980"/>
                                </a:lnTo>
                                <a:lnTo>
                                  <a:pt x="4710" y="1995"/>
                                </a:lnTo>
                                <a:lnTo>
                                  <a:pt x="4725" y="1995"/>
                                </a:lnTo>
                                <a:lnTo>
                                  <a:pt x="4740" y="2010"/>
                                </a:lnTo>
                                <a:lnTo>
                                  <a:pt x="4755" y="2010"/>
                                </a:lnTo>
                                <a:lnTo>
                                  <a:pt x="4770" y="2025"/>
                                </a:lnTo>
                                <a:lnTo>
                                  <a:pt x="4785" y="2025"/>
                                </a:lnTo>
                                <a:lnTo>
                                  <a:pt x="4800" y="2040"/>
                                </a:lnTo>
                                <a:lnTo>
                                  <a:pt x="4815" y="2040"/>
                                </a:lnTo>
                                <a:lnTo>
                                  <a:pt x="4830" y="2040"/>
                                </a:lnTo>
                                <a:lnTo>
                                  <a:pt x="4845" y="2040"/>
                                </a:lnTo>
                                <a:lnTo>
                                  <a:pt x="4860" y="2055"/>
                                </a:lnTo>
                                <a:lnTo>
                                  <a:pt x="4875" y="2055"/>
                                </a:lnTo>
                                <a:lnTo>
                                  <a:pt x="4890" y="2055"/>
                                </a:lnTo>
                                <a:lnTo>
                                  <a:pt x="4905" y="2055"/>
                                </a:lnTo>
                                <a:lnTo>
                                  <a:pt x="4920" y="2055"/>
                                </a:lnTo>
                                <a:lnTo>
                                  <a:pt x="4935" y="2040"/>
                                </a:lnTo>
                                <a:lnTo>
                                  <a:pt x="4950" y="2040"/>
                                </a:lnTo>
                                <a:lnTo>
                                  <a:pt x="4965" y="2040"/>
                                </a:lnTo>
                                <a:lnTo>
                                  <a:pt x="4980" y="2040"/>
                                </a:lnTo>
                                <a:lnTo>
                                  <a:pt x="4995" y="2025"/>
                                </a:lnTo>
                                <a:lnTo>
                                  <a:pt x="5010" y="2025"/>
                                </a:lnTo>
                                <a:lnTo>
                                  <a:pt x="5025" y="2010"/>
                                </a:lnTo>
                                <a:lnTo>
                                  <a:pt x="5040" y="2010"/>
                                </a:lnTo>
                                <a:lnTo>
                                  <a:pt x="5055" y="1995"/>
                                </a:lnTo>
                                <a:lnTo>
                                  <a:pt x="5070" y="1995"/>
                                </a:lnTo>
                                <a:lnTo>
                                  <a:pt x="5085" y="1980"/>
                                </a:lnTo>
                                <a:lnTo>
                                  <a:pt x="5100" y="1965"/>
                                </a:lnTo>
                                <a:lnTo>
                                  <a:pt x="5115" y="1950"/>
                                </a:lnTo>
                                <a:lnTo>
                                  <a:pt x="5130" y="1950"/>
                                </a:lnTo>
                                <a:lnTo>
                                  <a:pt x="5145" y="1935"/>
                                </a:lnTo>
                                <a:lnTo>
                                  <a:pt x="5160" y="1920"/>
                                </a:lnTo>
                                <a:lnTo>
                                  <a:pt x="5175" y="1905"/>
                                </a:lnTo>
                                <a:lnTo>
                                  <a:pt x="5190" y="1890"/>
                                </a:lnTo>
                                <a:lnTo>
                                  <a:pt x="5205" y="1875"/>
                                </a:lnTo>
                                <a:lnTo>
                                  <a:pt x="5220" y="1860"/>
                                </a:lnTo>
                                <a:lnTo>
                                  <a:pt x="5235" y="1845"/>
                                </a:lnTo>
                                <a:lnTo>
                                  <a:pt x="5250" y="1830"/>
                                </a:lnTo>
                                <a:lnTo>
                                  <a:pt x="5265" y="1815"/>
                                </a:lnTo>
                                <a:lnTo>
                                  <a:pt x="5280" y="1800"/>
                                </a:lnTo>
                                <a:lnTo>
                                  <a:pt x="5280" y="1785"/>
                                </a:lnTo>
                                <a:lnTo>
                                  <a:pt x="5295" y="1770"/>
                                </a:lnTo>
                                <a:lnTo>
                                  <a:pt x="5310" y="1755"/>
                                </a:lnTo>
                                <a:lnTo>
                                  <a:pt x="5325" y="1740"/>
                                </a:lnTo>
                                <a:lnTo>
                                  <a:pt x="5325" y="1725"/>
                                </a:lnTo>
                                <a:lnTo>
                                  <a:pt x="5340" y="1710"/>
                                </a:lnTo>
                                <a:lnTo>
                                  <a:pt x="5340" y="1695"/>
                                </a:lnTo>
                                <a:lnTo>
                                  <a:pt x="5355" y="1680"/>
                                </a:lnTo>
                                <a:lnTo>
                                  <a:pt x="5370" y="1665"/>
                                </a:lnTo>
                                <a:lnTo>
                                  <a:pt x="5385" y="1650"/>
                                </a:lnTo>
                                <a:lnTo>
                                  <a:pt x="5385" y="1635"/>
                                </a:lnTo>
                                <a:lnTo>
                                  <a:pt x="5400" y="1620"/>
                                </a:lnTo>
                                <a:lnTo>
                                  <a:pt x="5400" y="1605"/>
                                </a:lnTo>
                                <a:lnTo>
                                  <a:pt x="5415" y="1590"/>
                                </a:lnTo>
                                <a:lnTo>
                                  <a:pt x="5415" y="1575"/>
                                </a:lnTo>
                                <a:lnTo>
                                  <a:pt x="5430" y="1560"/>
                                </a:lnTo>
                                <a:lnTo>
                                  <a:pt x="5445" y="1545"/>
                                </a:lnTo>
                                <a:lnTo>
                                  <a:pt x="5445" y="1530"/>
                                </a:lnTo>
                                <a:lnTo>
                                  <a:pt x="5460" y="1515"/>
                                </a:lnTo>
                                <a:lnTo>
                                  <a:pt x="5460" y="1500"/>
                                </a:lnTo>
                                <a:lnTo>
                                  <a:pt x="5475" y="1485"/>
                                </a:lnTo>
                                <a:lnTo>
                                  <a:pt x="5490" y="1470"/>
                                </a:lnTo>
                                <a:lnTo>
                                  <a:pt x="5490" y="1455"/>
                                </a:lnTo>
                                <a:lnTo>
                                  <a:pt x="5505" y="1440"/>
                                </a:lnTo>
                                <a:lnTo>
                                  <a:pt x="5505" y="1425"/>
                                </a:lnTo>
                                <a:lnTo>
                                  <a:pt x="5520" y="1410"/>
                                </a:lnTo>
                                <a:lnTo>
                                  <a:pt x="5520" y="1395"/>
                                </a:lnTo>
                                <a:lnTo>
                                  <a:pt x="5535" y="1380"/>
                                </a:lnTo>
                                <a:lnTo>
                                  <a:pt x="5535" y="1365"/>
                                </a:lnTo>
                                <a:lnTo>
                                  <a:pt x="5550" y="1350"/>
                                </a:lnTo>
                                <a:lnTo>
                                  <a:pt x="5550" y="1335"/>
                                </a:lnTo>
                                <a:lnTo>
                                  <a:pt x="5565" y="1320"/>
                                </a:lnTo>
                                <a:lnTo>
                                  <a:pt x="5580" y="1305"/>
                                </a:lnTo>
                                <a:lnTo>
                                  <a:pt x="5580" y="1290"/>
                                </a:lnTo>
                                <a:lnTo>
                                  <a:pt x="5595" y="1275"/>
                                </a:lnTo>
                                <a:lnTo>
                                  <a:pt x="5595" y="1260"/>
                                </a:lnTo>
                                <a:lnTo>
                                  <a:pt x="5610" y="1245"/>
                                </a:lnTo>
                                <a:lnTo>
                                  <a:pt x="5610" y="1230"/>
                                </a:lnTo>
                                <a:lnTo>
                                  <a:pt x="5625" y="1215"/>
                                </a:lnTo>
                                <a:lnTo>
                                  <a:pt x="5625" y="1200"/>
                                </a:lnTo>
                                <a:lnTo>
                                  <a:pt x="5640" y="1185"/>
                                </a:lnTo>
                                <a:lnTo>
                                  <a:pt x="5640" y="1170"/>
                                </a:lnTo>
                                <a:lnTo>
                                  <a:pt x="5655" y="1155"/>
                                </a:lnTo>
                                <a:lnTo>
                                  <a:pt x="5655" y="1140"/>
                                </a:lnTo>
                                <a:lnTo>
                                  <a:pt x="5670" y="1125"/>
                                </a:lnTo>
                                <a:lnTo>
                                  <a:pt x="5670" y="1110"/>
                                </a:lnTo>
                                <a:lnTo>
                                  <a:pt x="5685" y="1095"/>
                                </a:lnTo>
                                <a:lnTo>
                                  <a:pt x="5685" y="1080"/>
                                </a:lnTo>
                                <a:lnTo>
                                  <a:pt x="5700" y="1065"/>
                                </a:lnTo>
                                <a:lnTo>
                                  <a:pt x="5700" y="1050"/>
                                </a:lnTo>
                                <a:lnTo>
                                  <a:pt x="5715" y="1035"/>
                                </a:lnTo>
                                <a:lnTo>
                                  <a:pt x="5715" y="1020"/>
                                </a:lnTo>
                                <a:lnTo>
                                  <a:pt x="5730" y="1005"/>
                                </a:lnTo>
                                <a:lnTo>
                                  <a:pt x="5730" y="990"/>
                                </a:lnTo>
                                <a:lnTo>
                                  <a:pt x="5745" y="975"/>
                                </a:lnTo>
                                <a:lnTo>
                                  <a:pt x="5745" y="960"/>
                                </a:lnTo>
                                <a:lnTo>
                                  <a:pt x="5760" y="945"/>
                                </a:lnTo>
                                <a:lnTo>
                                  <a:pt x="5760" y="930"/>
                                </a:lnTo>
                                <a:lnTo>
                                  <a:pt x="5775" y="915"/>
                                </a:lnTo>
                                <a:lnTo>
                                  <a:pt x="5775" y="900"/>
                                </a:lnTo>
                                <a:lnTo>
                                  <a:pt x="5790" y="885"/>
                                </a:lnTo>
                                <a:lnTo>
                                  <a:pt x="5790" y="870"/>
                                </a:lnTo>
                                <a:lnTo>
                                  <a:pt x="5805" y="855"/>
                                </a:lnTo>
                                <a:lnTo>
                                  <a:pt x="5805" y="840"/>
                                </a:lnTo>
                                <a:lnTo>
                                  <a:pt x="5820" y="825"/>
                                </a:lnTo>
                                <a:lnTo>
                                  <a:pt x="5820" y="810"/>
                                </a:lnTo>
                                <a:lnTo>
                                  <a:pt x="5835" y="795"/>
                                </a:lnTo>
                                <a:lnTo>
                                  <a:pt x="5850" y="780"/>
                                </a:lnTo>
                                <a:lnTo>
                                  <a:pt x="5850" y="765"/>
                                </a:lnTo>
                                <a:lnTo>
                                  <a:pt x="5865" y="750"/>
                                </a:lnTo>
                                <a:lnTo>
                                  <a:pt x="5865" y="735"/>
                                </a:lnTo>
                                <a:lnTo>
                                  <a:pt x="5880" y="720"/>
                                </a:lnTo>
                                <a:lnTo>
                                  <a:pt x="5880" y="705"/>
                                </a:lnTo>
                                <a:lnTo>
                                  <a:pt x="5895" y="690"/>
                                </a:lnTo>
                                <a:lnTo>
                                  <a:pt x="5895" y="675"/>
                                </a:lnTo>
                                <a:lnTo>
                                  <a:pt x="5910" y="660"/>
                                </a:lnTo>
                                <a:lnTo>
                                  <a:pt x="5910" y="645"/>
                                </a:lnTo>
                                <a:lnTo>
                                  <a:pt x="5925" y="630"/>
                                </a:lnTo>
                                <a:lnTo>
                                  <a:pt x="5925" y="615"/>
                                </a:lnTo>
                                <a:lnTo>
                                  <a:pt x="5940" y="600"/>
                                </a:lnTo>
                                <a:lnTo>
                                  <a:pt x="5955" y="585"/>
                                </a:lnTo>
                                <a:lnTo>
                                  <a:pt x="5955" y="570"/>
                                </a:lnTo>
                                <a:lnTo>
                                  <a:pt x="5970" y="555"/>
                                </a:lnTo>
                                <a:lnTo>
                                  <a:pt x="5970" y="540"/>
                                </a:lnTo>
                                <a:lnTo>
                                  <a:pt x="5985" y="525"/>
                                </a:lnTo>
                                <a:lnTo>
                                  <a:pt x="5985" y="510"/>
                                </a:lnTo>
                                <a:lnTo>
                                  <a:pt x="6000" y="495"/>
                                </a:lnTo>
                                <a:lnTo>
                                  <a:pt x="6015" y="480"/>
                                </a:lnTo>
                                <a:lnTo>
                                  <a:pt x="6015" y="465"/>
                                </a:lnTo>
                                <a:lnTo>
                                  <a:pt x="6030" y="450"/>
                                </a:lnTo>
                                <a:lnTo>
                                  <a:pt x="6045" y="435"/>
                                </a:lnTo>
                                <a:lnTo>
                                  <a:pt x="6045" y="420"/>
                                </a:lnTo>
                                <a:lnTo>
                                  <a:pt x="6060" y="405"/>
                                </a:lnTo>
                                <a:lnTo>
                                  <a:pt x="6060" y="390"/>
                                </a:lnTo>
                                <a:lnTo>
                                  <a:pt x="6075" y="375"/>
                                </a:lnTo>
                                <a:lnTo>
                                  <a:pt x="6090" y="360"/>
                                </a:lnTo>
                                <a:lnTo>
                                  <a:pt x="6105" y="345"/>
                                </a:lnTo>
                                <a:lnTo>
                                  <a:pt x="6105" y="330"/>
                                </a:lnTo>
                                <a:lnTo>
                                  <a:pt x="6120" y="315"/>
                                </a:lnTo>
                                <a:lnTo>
                                  <a:pt x="6135" y="300"/>
                                </a:lnTo>
                                <a:lnTo>
                                  <a:pt x="6135" y="285"/>
                                </a:lnTo>
                                <a:lnTo>
                                  <a:pt x="6150" y="270"/>
                                </a:lnTo>
                                <a:lnTo>
                                  <a:pt x="6165" y="255"/>
                                </a:lnTo>
                                <a:lnTo>
                                  <a:pt x="6180" y="240"/>
                                </a:lnTo>
                                <a:lnTo>
                                  <a:pt x="6180" y="225"/>
                                </a:lnTo>
                                <a:lnTo>
                                  <a:pt x="6195" y="210"/>
                                </a:lnTo>
                                <a:lnTo>
                                  <a:pt x="6210" y="195"/>
                                </a:lnTo>
                                <a:lnTo>
                                  <a:pt x="6225" y="180"/>
                                </a:lnTo>
                                <a:lnTo>
                                  <a:pt x="6240" y="165"/>
                                </a:lnTo>
                                <a:lnTo>
                                  <a:pt x="6255" y="150"/>
                                </a:lnTo>
                                <a:lnTo>
                                  <a:pt x="6270" y="135"/>
                                </a:lnTo>
                                <a:lnTo>
                                  <a:pt x="6285" y="120"/>
                                </a:lnTo>
                                <a:lnTo>
                                  <a:pt x="6300" y="105"/>
                                </a:lnTo>
                                <a:lnTo>
                                  <a:pt x="6315" y="90"/>
                                </a:lnTo>
                                <a:lnTo>
                                  <a:pt x="6330" y="75"/>
                                </a:lnTo>
                                <a:lnTo>
                                  <a:pt x="6345" y="60"/>
                                </a:lnTo>
                                <a:lnTo>
                                  <a:pt x="6360" y="60"/>
                                </a:lnTo>
                                <a:lnTo>
                                  <a:pt x="6375" y="45"/>
                                </a:lnTo>
                                <a:lnTo>
                                  <a:pt x="6390" y="45"/>
                                </a:lnTo>
                                <a:lnTo>
                                  <a:pt x="6405" y="30"/>
                                </a:lnTo>
                                <a:lnTo>
                                  <a:pt x="6420" y="30"/>
                                </a:lnTo>
                                <a:lnTo>
                                  <a:pt x="6435" y="15"/>
                                </a:lnTo>
                                <a:lnTo>
                                  <a:pt x="6450" y="15"/>
                                </a:lnTo>
                                <a:lnTo>
                                  <a:pt x="6465" y="15"/>
                                </a:lnTo>
                                <a:lnTo>
                                  <a:pt x="6480" y="15"/>
                                </a:lnTo>
                                <a:lnTo>
                                  <a:pt x="64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95760"/>
                            <a:ext cx="13240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96192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0" name="" descr=""/>
                          <pic:cNvPicPr/>
                        </pic:nvPicPr>
                        <pic:blipFill>
                          <a:blip r:embed="rId828"/>
                          <a:stretch/>
                        </pic:blipFill>
                        <pic:spPr>
                          <a:xfrm>
                            <a:off x="2701440" y="595080"/>
                            <a:ext cx="14040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1" name="" descr=""/>
                          <pic:cNvPicPr/>
                        </pic:nvPicPr>
                        <pic:blipFill>
                          <a:blip r:embed="rId829"/>
                          <a:stretch/>
                        </pic:blipFill>
                        <pic:spPr>
                          <a:xfrm>
                            <a:off x="767880" y="576000"/>
                            <a:ext cx="2419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3040" y="582120"/>
                            <a:ext cx="258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0"/>
                            <a:ext cx="0" cy="105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2" name="" descr=""/>
                          <pic:cNvPicPr/>
                        </pic:nvPicPr>
                        <pic:blipFill>
                          <a:blip r:embed="rId830"/>
                          <a:stretch/>
                        </pic:blipFill>
                        <pic:spPr>
                          <a:xfrm>
                            <a:off x="1913760" y="4320"/>
                            <a:ext cx="2926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3" name="" descr=""/>
                          <pic:cNvPicPr/>
                        </pic:nvPicPr>
                        <pic:blipFill>
                          <a:blip r:embed="rId831"/>
                          <a:stretch/>
                        </pic:blipFill>
                        <pic:spPr>
                          <a:xfrm>
                            <a:off x="3129840" y="375840"/>
                            <a:ext cx="12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84160" y="5295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288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40824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31120"/>
                            <a:ext cx="40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40824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231120"/>
                            <a:ext cx="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3112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4082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4082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4" name="" descr=""/>
                          <pic:cNvPicPr/>
                        </pic:nvPicPr>
                        <pic:blipFill>
                          <a:blip r:embed="rId832"/>
                          <a:stretch/>
                        </pic:blipFill>
                        <pic:spPr>
                          <a:xfrm>
                            <a:off x="2752200" y="4320"/>
                            <a:ext cx="292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72840" y="78120"/>
                            <a:ext cx="246240" cy="14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45pt;height:90.5pt" coordorigin="0,0" coordsize="6369,1810">
                <v:shape id="shape_0" coordsize="6495,2055" path="m0,0l15,0l30,0l45,15l60,15l75,15l90,15l105,30l120,30l135,45l150,45l165,60l180,75l195,75l210,90l225,105l240,120l255,135l270,150l285,165l300,180l315,195l330,210l345,225l360,240l375,255l390,270l390,285l405,300l420,315l435,330l435,345l450,360l465,375l465,390l480,405l495,420l495,435l510,450l510,465l525,480l540,495l540,510l555,525l555,540l570,555l585,570l585,585l600,600l600,615l615,630l615,645l630,660l630,675l645,690l645,705l660,720l675,735l675,750l690,765l690,780l705,795l705,810l720,825l720,840l735,855l735,870l750,885l750,900l765,915l765,930l780,945l780,960l795,975l795,990l810,1005l810,1020l825,1035l825,1050l840,1065l840,1080l855,1095l855,1110l870,1125l870,1140l885,1155l885,1170l900,1185l900,1200l915,1215l915,1230l930,1245l945,1260l945,1275l960,1290l960,1305l975,1320l975,1335l990,1350l990,1365l1005,1380l1005,1395l1020,1410l1020,1425l1035,1440l1050,1455l1050,1470l1065,1485l1065,1500l1080,1515l1080,1530l1095,1545l1110,1560l1110,1575l1125,1590l1125,1605l1140,1620l1155,1635l1155,1650l1170,1665l1185,1680l1185,1695l1200,1710l1215,1725l1215,1740l1230,1755l1245,1770l1260,1785l1260,1800l1275,1815l1290,1830l1305,1845l1320,1860l1335,1875l1350,1890l1365,1905l1380,1920l1395,1935l1410,1950l1425,1965l1440,1980l1455,1995l1470,2010l1485,2010l1500,2025l1515,2025l1530,2040l1545,2040l1560,2040l1575,2040l1590,2055l1605,2055l1620,2055l1635,2055l1650,2055l1665,2055l1680,2040l1695,2040l1710,2040l1725,2025l1740,2025l1755,2025l1770,2010l1785,2010l1800,1995l1815,1980l1830,1965l1845,1965l1860,1950l1875,1935l1890,1920l1905,1905l1920,1890l1935,1875l1950,1860l1965,1845l1980,1830l1995,1815l2010,1800l2025,1785l2025,1770l2040,1755l2055,1740l2070,1725l2070,1710l2085,1695l2100,1680l2100,1665l2115,1650l2130,1635l2130,1620l2145,1605l2145,1590l2160,1575l2160,1560l2175,1545l2190,1530l2190,1515l2205,1500l2205,1485l2220,1470l2220,1455l2235,1440l2250,1425l2250,1410l2265,1395l2265,1380l2280,1365l2280,1350l2295,1335l2295,1320l2310,1305l2310,1290l2325,1275l2340,1260l2340,1245l2355,1230l2355,1215l2370,1200l2370,1185l2385,1170l2385,1155l2400,1140l2400,1125l2415,1110l2415,1095l2430,1080l2430,1065l2445,1050l2445,1035l2460,1020l2460,1005l2475,990l2475,975l2490,960l2490,945l2505,930l2505,915l2520,900l2520,885l2535,870l2535,855l2550,840l2550,825l2565,810l2565,795l2580,780l2580,765l2595,750l2610,735l2610,720l2625,705l2625,690l2640,675l2640,660l2655,645l2655,630l2670,615l2670,600l2685,585l2685,570l2700,555l2715,540l2715,525l2730,510l2730,495l2745,480l2760,465l2760,450l2775,435l2775,420l2790,405l2805,390l2805,375l2820,360l2835,345l2835,330l2850,315l2865,300l2880,285l2880,270l2895,255l2910,240l2925,225l2940,210l2955,195l2955,180l2970,165l2985,150l3000,135l3015,120l3030,105l3045,90l3060,75l3075,75l3090,60l3105,45l3120,45l3135,30l3150,30l3165,15l3180,15l3195,15l3210,15l3225,0l3240,0l3255,0l3270,0l3285,0l3300,15l3315,15l3330,15l3345,15l3360,30l3375,30l3390,30l3405,45l3420,60l3435,60l3450,75l3465,90l3480,90l3495,105l3510,120l3525,135l3540,150l3555,165l3570,180l3585,195l3600,210l3615,225l3630,240l3645,255l3660,270l3660,285l3675,300l3690,315l3690,330l3705,345l3720,360l3720,375l3735,390l3750,405l3750,420l3765,435l3765,450l3780,465l3795,480l3795,495l3810,510l3810,525l3825,540l3840,555l3840,570l3855,585l3855,600l3870,615l3870,630l3885,645l3885,660l3900,675l3915,690l3915,705l3930,720l3930,735l3945,750l3945,765l3960,780l3960,795l3975,810l3975,825l3990,840l3990,855l4005,870l4005,885l4020,900l4020,915l4035,930l4035,945l4050,960l4050,975l4065,990l4065,1005l4080,1020l4080,1035l4095,1050l4095,1065l4110,1080l4125,1095l4125,1110l4140,1125l4140,1140l4155,1155l4155,1170l4170,1185l4170,1200l4185,1215l4185,1230l4200,1245l4200,1260l4215,1275l4215,1290l4230,1305l4230,1320l4245,1335l4245,1350l4260,1365l4260,1380l4275,1395l4290,1410l4290,1425l4305,1440l4305,1455l4320,1470l4320,1485l4335,1500l4335,1515l4350,1530l4365,1545l4365,1560l4380,1575l4380,1590l4395,1605l4410,1620l4410,1635l4425,1650l4440,1665l4440,1680l4455,1695l4470,1710l4470,1725l4485,1740l4500,1755l4515,1770l4515,1785l4530,1800l4545,1815l4560,1830l4560,1845l4575,1860l4590,1875l4605,1890l4620,1905l4635,1920l4650,1935l4665,1950l4680,1965l4695,1980l4710,1995l4725,1995l4740,2010l4755,2010l4770,2025l4785,2025l4800,2040l4815,2040l4830,2040l4845,2040l4860,2055l4875,2055l4890,2055l4905,2055l4920,2055l4935,2040l4950,2040l4965,2040l4980,2040l4995,2025l5010,2025l5025,2010l5040,2010l5055,1995l5070,1995l5085,1980l5100,1965l5115,1950l5130,1950l5145,1935l5160,1920l5175,1905l5190,1890l5205,1875l5220,1860l5235,1845l5250,1830l5265,1815l5280,1800l5280,1785l5295,1770l5310,1755l5325,1740l5325,1725l5340,1710l5340,1695l5355,1680l5370,1665l5385,1650l5385,1635l5400,1620l5400,1605l5415,1590l5415,1575l5430,1560l5445,1545l5445,1530l5460,1515l5460,1500l5475,1485l5490,1470l5490,1455l5505,1440l5505,1425l5520,1410l5520,1395l5535,1380l5535,1365l5550,1350l5550,1335l5565,1320l5580,1305l5580,1290l5595,1275l5595,1260l5610,1245l5610,1230l5625,1215l5625,1200l5640,1185l5640,1170l5655,1155l5655,1140l5670,1125l5670,1110l5685,1095l5685,1080l5700,1065l5700,1050l5715,1035l5715,1020l5730,1005l5730,990l5745,975l5745,960l5760,945l5760,930l5775,915l5775,900l5790,885l5790,870l5805,855l5805,840l5820,825l5820,810l5835,795l5850,780l5850,765l5865,750l5865,735l5880,720l5880,705l5895,690l5895,675l5910,660l5910,645l5925,630l5925,615l5940,600l5955,585l5955,570l5970,555l5970,540l5985,525l5985,510l6000,495l6015,480l6015,465l6030,450l6045,435l6045,420l6060,405l6060,390l6075,375l6090,360l6105,345l6105,330l6120,315l6135,300l6135,285l6150,270l6165,255l6180,240l6180,225l6195,210l6210,195l6225,180l6240,165l6255,150l6270,135l6285,120l6300,105l6315,90l6330,75l6345,60l6360,60l6375,45l6390,45l6405,30l6420,30l6435,15l6450,15l6465,15l6480,15l6495,0e" stroked="t" o:allowincell="f" style="position:absolute;left:886;top:329;width:5367;height:1304;mso-wrap-style:none;v-text-anchor:middle;mso-position-horizontal-relative:char">
                  <v:fill o:detectmouseclick="t" on="false"/>
                  <v:stroke color="black" weight="12600" dashstyle="shortdot" joinstyle="round" endcap="flat"/>
                  <w10:wrap type="none"/>
                </v:shape>
                <v:rect id="shape_0" fillcolor="white" stroked="f" o:allowincell="f" style="position:absolute;left:4284;top:151;width:2084;height:16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0;top:109;width:1514;height:16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54;top:937;width:220;height:579;mso-wrap-style:none;v-text-anchor:middle;mso-position-horizontal-relative:char" type="_x0000_t75">
                  <v:imagedata r:id="rId833" o:detectmouseclick="t"/>
                  <v:stroke color="#3465a4" joinstyle="round" endcap="flat"/>
                  <w10:wrap type="none"/>
                </v:shape>
                <v:shape id="shape_0" stroked="f" o:allowincell="f" style="position:absolute;left:1209;top:907;width:380;height:579;mso-wrap-style:none;v-text-anchor:middle;mso-position-horizontal-relative:char" type="_x0000_t75">
                  <v:imagedata r:id="rId834" o:detectmouseclick="t"/>
                  <v:stroke color="#3465a4" joinstyle="round" endcap="flat"/>
                  <w10:wrap type="none"/>
                </v:shape>
                <v:line id="shape_0" from="1170,917" to="5234,917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937,0" to="2937,1654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14;top:7;width:460;height:299;mso-wrap-style:none;v-text-anchor:middle;mso-position-horizontal-relative:char" type="_x0000_t75">
                  <v:imagedata r:id="rId835" o:detectmouseclick="t"/>
                  <v:stroke color="#3465a4" joinstyle="round" endcap="flat"/>
                  <w10:wrap type="none"/>
                </v:shape>
                <v:shape id="shape_0" stroked="f" o:allowincell="f" style="position:absolute;left:4929;top:592;width:200;height:275;mso-wrap-style:none;v-text-anchor:middle;mso-position-horizontal-relative:char" type="_x0000_t75">
                  <v:imagedata r:id="rId836" o:detectmouseclick="t"/>
                  <v:stroke color="#3465a4" joinstyle="round" endcap="flat"/>
                  <w10:wrap type="none"/>
                </v:shape>
                <v:line id="shape_0" from="4227,834" to="4227,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7,833" to="1527,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2,643" to="4228,64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67,364" to="3901,36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34,643" to="3253,64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61,364" to="3261,6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12,364" to="3912,64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227,643" to="4227,9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37,643" to="2937,9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34;top:7;width:460;height:359;mso-wrap-style:none;v-text-anchor:middle;mso-position-horizontal-relative:char" type="_x0000_t75">
                  <v:imagedata r:id="rId837" o:detectmouseclick="t"/>
                  <v:stroke color="#3465a4" joinstyle="round" endcap="flat"/>
                  <w10:wrap type="none"/>
                </v:shape>
                <v:line id="shape_0" from="3894,123" to="4281,346" stroked="t" o:allowincell="f" style="position:absolute;flip:x;mso-position-horizontal-relative:char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27  </w:t>
      </w:r>
      <w:r>
        <w:rPr>
          <w:highlight w:val="lightGray"/>
        </w:rPr>
        <w:t xml:space="preserve">Aproximarea lui </w:t>
      </w:r>
      <w:r>
        <w:rPr>
          <w:highlight w:val="lightGray"/>
        </w:rPr>
        <w:object w:dxaOrig="440" w:dyaOrig="3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pt;height:15pt" filled="f" o:ole="">
            <v:imagedata r:id="rId839" o:title=""/>
          </v:shape>
          <o:OLEObject Type="Embed" ProgID="" ShapeID="ole_rId838" DrawAspect="Content" ObjectID="_1217267305" r:id="rId838"/>
        </w:object>
      </w:r>
      <w:r>
        <w:rPr>
          <w:highlight w:val="lightGray"/>
        </w:rPr>
        <w:t xml:space="preserve"> prin </w:t>
      </w:r>
      <w:r>
        <w:rPr>
          <w:highlight w:val="lightGray"/>
        </w:rPr>
        <w:object w:dxaOrig="440" w:dyaOrig="34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2pt;height:17pt" filled="f" o:ole="">
            <v:imagedata r:id="rId841" o:title=""/>
          </v:shape>
          <o:OLEObject Type="Embed" ProgID="" ShapeID="ole_rId840" DrawAspect="Content" ObjectID="_741503579" r:id="rId840"/>
        </w:object>
      </w:r>
      <w:r>
        <w:rPr>
          <w:highlight w:val="lightGray"/>
        </w:rPr>
        <w:t xml:space="preserve"> în analiza Fourier - Walsh</w:t>
      </w:r>
    </w:p>
    <w:p>
      <w:pPr>
        <w:pStyle w:val="Txt"/>
        <w:ind w:hanging="0"/>
        <w:rPr>
          <w:highlight w:val="lightGray"/>
        </w:rPr>
      </w:pPr>
      <w:r>
        <w:rPr>
          <w:highlight w:val="lightGray"/>
        </w:rPr>
        <w:t>În ultima relaţie de mai sus, calculăm fiecare termen:</w:t>
      </w:r>
    </w:p>
    <w:p>
      <w:pPr>
        <w:pStyle w:val="Txt"/>
        <w:rPr>
          <w:highlight w:val="lightGray"/>
        </w:rPr>
      </w:pPr>
      <w:r>
        <w:rPr>
          <w:highlight w:val="lightGray"/>
        </w:rPr>
        <w:object w:dxaOrig="4599" w:dyaOrig="6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29.95pt;height:34pt" filled="f" o:ole="">
            <v:imagedata r:id="rId843" o:title=""/>
          </v:shape>
          <o:OLEObject Type="Embed" ProgID="" ShapeID="ole_rId842" DrawAspect="Content" ObjectID="_908736405" r:id="rId842"/>
        </w:object>
      </w:r>
    </w:p>
    <w:p>
      <w:pPr>
        <w:pStyle w:val="Txt"/>
        <w:rPr>
          <w:highlight w:val="lightGray"/>
        </w:rPr>
      </w:pPr>
      <w:r>
        <w:rPr>
          <w:highlight w:val="lightGray"/>
        </w:rPr>
        <w:object w:dxaOrig="3840" w:dyaOrig="7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92pt;height:36pt" filled="f" o:ole="">
            <v:imagedata r:id="rId845" o:title=""/>
          </v:shape>
          <o:OLEObject Type="Embed" ProgID="" ShapeID="ole_rId844" DrawAspect="Content" ObjectID="_677734292" r:id="rId844"/>
        </w:object>
      </w:r>
    </w:p>
    <w:p>
      <w:pPr>
        <w:pStyle w:val="Txt"/>
        <w:ind w:hanging="0"/>
        <w:rPr>
          <w:highlight w:val="lightGray"/>
        </w:rPr>
      </w:pPr>
      <w:r>
        <w:rPr>
          <w:highlight w:val="lightGray"/>
        </w:rPr>
        <w:t>Se obţine:</w:t>
      </w:r>
    </w:p>
    <w:p>
      <w:pPr>
        <w:pStyle w:val="Txt"/>
        <w:rPr>
          <w:highlight w:val="lightGray"/>
        </w:rPr>
      </w:pPr>
      <w:r>
        <w:rPr>
          <w:highlight w:val="lightGray"/>
        </w:rPr>
        <w:object w:dxaOrig="3420" w:dyaOrig="6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71pt;height:33pt" filled="f" o:ole="">
            <v:imagedata r:id="rId847" o:title=""/>
          </v:shape>
          <o:OLEObject Type="Embed" ProgID="" ShapeID="ole_rId846" DrawAspect="Content" ObjectID="_30072173" r:id="rId846"/>
        </w:object>
      </w:r>
    </w:p>
    <w:p>
      <w:pPr>
        <w:pStyle w:val="Txt"/>
        <w:ind w:hanging="0"/>
        <w:rPr/>
      </w:pPr>
      <w:r>
        <w:rPr>
          <w:highlight w:val="lightGray"/>
        </w:rPr>
        <w:t xml:space="preserve">Deci, semnalul </w:t>
      </w:r>
      <w:r>
        <w:rPr>
          <w:highlight w:val="lightGray"/>
        </w:rPr>
        <w:object w:dxaOrig="460" w:dyaOrig="3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3pt;height:15pt" filled="f" o:ole="">
            <v:imagedata r:id="rId849" o:title=""/>
          </v:shape>
          <o:OLEObject Type="Embed" ProgID="" ShapeID="ole_rId848" DrawAspect="Content" ObjectID="_974273554" r:id="rId848"/>
        </w:object>
      </w:r>
      <w:r>
        <w:rPr>
          <w:highlight w:val="lightGray"/>
        </w:rPr>
        <w:t xml:space="preserve"> se aproximează (vezi fig. 2.27) prin expresia:</w:t>
      </w:r>
    </w:p>
    <w:p>
      <w:pPr>
        <w:pStyle w:val="RltN"/>
        <w:rPr>
          <w:highlight w:val="lightGray"/>
        </w:rPr>
      </w:pPr>
      <w:r>
        <w:rPr>
          <w:highlight w:val="lightGray"/>
        </w:rPr>
        <w:object w:dxaOrig="3019" w:dyaOrig="3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50.95pt;height:18pt" filled="f" o:ole="">
            <v:imagedata r:id="rId851" o:title=""/>
          </v:shape>
          <o:OLEObject Type="Embed" ProgID="" ShapeID="ole_rId850" DrawAspect="Content" ObjectID="_9416156" r:id="rId850"/>
        </w:object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Subsbt"/>
        <w:numPr>
          <w:ilvl w:val="2"/>
          <w:numId w:val="10"/>
        </w:numPr>
        <w:ind w:left="709" w:hanging="709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naliza Fourier - Rademacher</w:t>
      </w:r>
    </w:p>
    <w:p>
      <w:pPr>
        <w:pStyle w:val="Txt"/>
        <w:ind w:hanging="0"/>
        <w:rPr>
          <w:sz w:val="24"/>
        </w:rPr>
      </w:pPr>
      <w:r>
        <w:rPr>
          <w:sz w:val="24"/>
        </w:rPr>
        <w:t>Funcţiile Rademacher se generează cu relaţia:</w:t>
      </w:r>
    </w:p>
    <w:p>
      <w:pPr>
        <w:pStyle w:val="Rlt"/>
        <w:numPr>
          <w:ilvl w:val="1"/>
          <w:numId w:val="2"/>
        </w:numPr>
        <w:ind w:left="1134" w:hanging="708"/>
        <w:jc w:val="center"/>
        <w:rPr/>
      </w:pPr>
      <w:r>
        <w:rPr>
          <w:sz w:val="24"/>
          <w:szCs w:val="24"/>
        </w:rPr>
        <w:object w:dxaOrig="2480" w:dyaOrig="49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4pt;height:24.95pt" filled="f" o:ole="">
            <v:imagedata r:id="rId853" o:title=""/>
          </v:shape>
          <o:OLEObject Type="Embed" ProgID="" ShapeID="ole_rId852" DrawAspect="Content" ObjectID="_1403168301" r:id="rId852"/>
        </w:object>
      </w:r>
      <w:r>
        <w:rPr>
          <w:sz w:val="24"/>
          <w:szCs w:val="24"/>
        </w:rPr>
        <w:t>,</w:t>
      </w:r>
    </w:p>
    <w:p>
      <w:pPr>
        <w:pStyle w:val="Txt"/>
        <w:spacing w:lineRule="auto" w:line="360"/>
        <w:ind w:hanging="0"/>
        <w:rPr/>
      </w:pPr>
      <w:r>
        <w:rPr>
          <w:sz w:val="24"/>
        </w:rPr>
        <w:t xml:space="preserve">unde </w:t>
      </w:r>
      <w:r>
        <w:rPr>
          <w:sz w:val="24"/>
        </w:rPr>
        <w:object w:dxaOrig="150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75pt;height:18pt" filled="f" o:ole="">
            <v:imagedata r:id="rId855" o:title=""/>
          </v:shape>
          <o:OLEObject Type="Embed" ProgID="" ShapeID="ole_rId854" DrawAspect="Content" ObjectID="_1535152132" r:id="rId854"/>
        </w:object>
      </w:r>
      <w:r>
        <w:rPr>
          <w:sz w:val="24"/>
        </w:rPr>
        <w:t xml:space="preserve"> este timpul normat.</w:t>
      </w:r>
    </w:p>
    <w:p>
      <w:pPr>
        <w:pStyle w:val="Txt"/>
        <w:spacing w:lineRule="auto" w:line="360"/>
        <w:rPr/>
      </w:pPr>
      <w:r>
        <w:rPr>
          <w:sz w:val="24"/>
        </w:rPr>
        <w:t xml:space="preserve">Primele 3 funcţii Rademacher sunt ilustrate în fig. 2.28. Din relaţia de definiţie (2.50), se constată că toate funcţiile sunt impare, deci </w:t>
      </w:r>
      <w:r>
        <w:rPr>
          <w:b/>
          <w:sz w:val="24"/>
          <w:highlight w:val="yellow"/>
        </w:rPr>
        <w:t xml:space="preserve">ele nu formează un sistem </w:t>
      </w:r>
      <w:r>
        <w:rPr>
          <w:b/>
          <w:i/>
          <w:sz w:val="24"/>
          <w:highlight w:val="yellow"/>
        </w:rPr>
        <w:t>complet</w:t>
      </w:r>
      <w:r>
        <w:rPr>
          <w:b/>
          <w:sz w:val="24"/>
          <w:highlight w:val="yellow"/>
        </w:rPr>
        <w:t xml:space="preserve"> de funcţii ortogonale</w:t>
      </w:r>
      <w:r>
        <w:rPr>
          <w:sz w:val="24"/>
        </w:rPr>
        <w:t xml:space="preserve">. În consecinţă, </w:t>
      </w:r>
      <w:r>
        <w:rPr>
          <w:sz w:val="24"/>
          <w:highlight w:val="cyan"/>
        </w:rPr>
        <w:t>ele pot fi utilizate numai pentru modelarea semnalelor cu simetrie impară</w:t>
      </w:r>
      <w:r>
        <w:rPr>
          <w:highlight w:val="cyan"/>
        </w:rPr>
        <w:t>.</w:t>
      </w:r>
    </w:p>
    <w:p>
      <w:pPr>
        <w:pStyle w:val="Txt"/>
        <w:ind w:hanging="0"/>
        <w:rPr/>
      </w:pPr>
      <w:r>
        <w:rPr/>
      </w:r>
    </w:p>
    <w:p>
      <w:pPr>
        <w:pStyle w:val="Txt"/>
        <w:ind w:hanging="0"/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3124200" cy="2903855"/>
                <wp:effectExtent l="0" t="0" r="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2903760"/>
                          <a:chOff x="0" y="0"/>
                          <a:chExt cx="3124080" cy="2903760"/>
                        </a:xfrm>
                      </wpg:grpSpPr>
                      <wps:wsp>
                        <wps:cNvSpPr/>
                        <wps:spPr>
                          <a:xfrm>
                            <a:off x="0" y="542160"/>
                            <a:ext cx="3124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2340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62080"/>
                            <a:ext cx="98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255960"/>
                            <a:ext cx="0" cy="561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760" y="254520"/>
                            <a:ext cx="0" cy="28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38560"/>
                            <a:ext cx="405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538560"/>
                            <a:ext cx="405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0160"/>
                            <a:ext cx="3124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031760"/>
                            <a:ext cx="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1270800"/>
                            <a:ext cx="501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" y="1271880"/>
                            <a:ext cx="0" cy="28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760" y="1548720"/>
                            <a:ext cx="0" cy="28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546920"/>
                            <a:ext cx="35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546920"/>
                            <a:ext cx="41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5" name="" descr=""/>
                          <pic:cNvPicPr/>
                        </pic:nvPicPr>
                        <pic:blipFill>
                          <a:blip r:embed="rId856"/>
                          <a:stretch/>
                        </pic:blipFill>
                        <pic:spPr>
                          <a:xfrm>
                            <a:off x="2887920" y="1336680"/>
                            <a:ext cx="1270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6" name="" descr=""/>
                          <pic:cNvPicPr/>
                        </pic:nvPicPr>
                        <pic:blipFill>
                          <a:blip r:embed="rId857"/>
                          <a:stretch/>
                        </pic:blipFill>
                        <pic:spPr>
                          <a:xfrm>
                            <a:off x="2887920" y="350640"/>
                            <a:ext cx="1270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7" name="" descr=""/>
                          <pic:cNvPicPr/>
                        </pic:nvPicPr>
                        <pic:blipFill>
                          <a:blip r:embed="rId858"/>
                          <a:stretch/>
                        </pic:blipFill>
                        <pic:spPr>
                          <a:xfrm>
                            <a:off x="2354760" y="591840"/>
                            <a:ext cx="2160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8" name="" descr=""/>
                          <pic:cNvPicPr/>
                        </pic:nvPicPr>
                        <pic:blipFill>
                          <a:blip r:embed="rId859"/>
                          <a:stretch/>
                        </pic:blipFill>
                        <pic:spPr>
                          <a:xfrm>
                            <a:off x="270000" y="260280"/>
                            <a:ext cx="305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232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19000"/>
                            <a:ext cx="98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" y="541080"/>
                            <a:ext cx="0" cy="28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239400"/>
                            <a:ext cx="0" cy="257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1273320"/>
                            <a:ext cx="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720" y="1265040"/>
                            <a:ext cx="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834560"/>
                            <a:ext cx="488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269360"/>
                            <a:ext cx="488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833840"/>
                            <a:ext cx="496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080" y="1272600"/>
                            <a:ext cx="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7760"/>
                            <a:ext cx="3124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989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227680"/>
                            <a:ext cx="257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" y="2228760"/>
                            <a:ext cx="0" cy="28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760" y="2506320"/>
                            <a:ext cx="0" cy="30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503800"/>
                            <a:ext cx="35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2503800"/>
                            <a:ext cx="41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9" name="" descr=""/>
                          <pic:cNvPicPr/>
                        </pic:nvPicPr>
                        <pic:blipFill>
                          <a:blip r:embed="rId860"/>
                          <a:stretch/>
                        </pic:blipFill>
                        <pic:spPr>
                          <a:xfrm>
                            <a:off x="2887920" y="2295000"/>
                            <a:ext cx="1270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23960" y="2229480"/>
                            <a:ext cx="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720" y="2248560"/>
                            <a:ext cx="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791440"/>
                            <a:ext cx="26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808720"/>
                            <a:ext cx="246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2809800"/>
                            <a:ext cx="246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248560"/>
                            <a:ext cx="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880" y="2229480"/>
                            <a:ext cx="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2241000"/>
                            <a:ext cx="0" cy="55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9520" y="2248560"/>
                            <a:ext cx="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244600"/>
                            <a:ext cx="25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2244600"/>
                            <a:ext cx="246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2230200"/>
                            <a:ext cx="0" cy="55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791440"/>
                            <a:ext cx="244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226960"/>
                            <a:ext cx="25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0" name="" descr=""/>
                          <pic:cNvPicPr/>
                        </pic:nvPicPr>
                        <pic:blipFill>
                          <a:blip r:embed="rId861"/>
                          <a:stretch/>
                        </pic:blipFill>
                        <pic:spPr>
                          <a:xfrm>
                            <a:off x="1525320" y="1015200"/>
                            <a:ext cx="520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1" name="" descr=""/>
                          <pic:cNvPicPr/>
                        </pic:nvPicPr>
                        <pic:blipFill>
                          <a:blip r:embed="rId862"/>
                          <a:stretch/>
                        </pic:blipFill>
                        <pic:spPr>
                          <a:xfrm>
                            <a:off x="1525320" y="0"/>
                            <a:ext cx="520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2" name="" descr=""/>
                          <pic:cNvPicPr/>
                        </pic:nvPicPr>
                        <pic:blipFill>
                          <a:blip r:embed="rId863"/>
                          <a:stretch/>
                        </pic:blipFill>
                        <pic:spPr>
                          <a:xfrm>
                            <a:off x="1525320" y="1972440"/>
                            <a:ext cx="520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3" name="" descr=""/>
                          <pic:cNvPicPr/>
                        </pic:nvPicPr>
                        <pic:blipFill>
                          <a:blip r:embed="rId864"/>
                          <a:stretch/>
                        </pic:blipFill>
                        <pic:spPr>
                          <a:xfrm>
                            <a:off x="1502280" y="717480"/>
                            <a:ext cx="1771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4" name="" descr=""/>
                          <pic:cNvPicPr/>
                        </pic:nvPicPr>
                        <pic:blipFill>
                          <a:blip r:embed="rId865"/>
                          <a:stretch/>
                        </pic:blipFill>
                        <pic:spPr>
                          <a:xfrm>
                            <a:off x="1287720" y="159480"/>
                            <a:ext cx="88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pt;width:245.95pt;height:228.6pt" coordorigin="2160,80" coordsize="4919,4572">
                <v:line id="shape_0" from="2160,934" to="7079,93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57,117" to="4457,149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4446,493" to="5989,49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456,483" to="4456,1367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996,481" to="5996,927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2286,928" to="2924,92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996,928" to="6634,92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160,2521" to="7079,252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57,1705" to="4457,305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899,2081" to="3687,20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913,2083" to="2913,2529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996,2519" to="5996,2965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2368,2516" to="2921,25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987,2516" to="6639,25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83,457" to="3683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5224,457" to="5224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5995,457" to="5995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2913,457" to="2913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6708;top:2185;width:199;height:275;mso-wrap-style:none;v-text-anchor:middle" type="_x0000_t75">
                  <v:imagedata r:id="rId86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08;top:632;width:199;height:275;mso-wrap-style:none;v-text-anchor:middle" type="_x0000_t75">
                  <v:imagedata r:id="rId8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8;top:1012;width:339;height:319;mso-wrap-style:none;v-text-anchor:middle" type="_x0000_t75">
                  <v:imagedata r:id="rId8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85;top:490;width:480;height:319;mso-wrap-style:none;v-text-anchor:middle" type="_x0000_t75">
                  <v:imagedata r:id="rId869" o:detectmouseclick="t"/>
                  <v:stroke color="#3465a4" joinstyle="round" endcap="flat"/>
                  <w10:wrap type="topAndBottom"/>
                </v:shape>
                <v:line id="shape_0" from="4463,457" to="4463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2909,1370" to="4452,137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913,932" to="2913,1378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068,457" to="4068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297,457" to="3297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4838,457" to="4838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5609,457" to="5609,4514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685,2085" to="3685,2979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457,2072" to="4457,2966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698,2969" to="4466,296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447,2079" to="5215,20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228,2968" to="6008,296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223,2084" to="5223,2978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2160,4029" to="7079,402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57,3213" to="4457,465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670,3588" to="4074,35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913,3590" to="2913,4036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996,4027" to="5996,450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2368,4023" to="2921,402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987,4023" to="6639,402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708;top:3694;width:199;height:275;mso-wrap-style:none;v-text-anchor:middle" type="_x0000_t75">
                  <v:imagedata r:id="rId870" o:detectmouseclick="t"/>
                  <v:stroke color="#3465a4" joinstyle="round" endcap="flat"/>
                  <w10:wrap type="topAndBottom"/>
                </v:shape>
                <v:line id="shape_0" from="3300,3591" to="3300,4485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457,3621" to="4457,4515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053,4476" to="4466,447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839,4503" to="5226,450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618,4505" to="6005,450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219,3621" to="5219,4515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3591" to="3681,4485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843,3609" to="4843,4486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608,3621" to="5608,4515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213,3615" to="5606,361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445,3615" to="4832,361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067,3592" to="4067,4469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292,4476" to="3676,447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906,3587" to="3305,358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4562;top:1679;width:819;height:298;mso-wrap-style:none;v-text-anchor:middle" type="_x0000_t75">
                  <v:imagedata r:id="rId87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62;top:80;width:819;height:298;mso-wrap-style:none;v-text-anchor:middle" type="_x0000_t75">
                  <v:imagedata r:id="rId8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62;top:3186;width:819;height:298;mso-wrap-style:none;v-text-anchor:middle" type="_x0000_t75">
                  <v:imagedata r:id="rId87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26;top:1210;width:278;height:275;mso-wrap-style:none;v-text-anchor:middle" type="_x0000_t75">
                  <v:imagedata r:id="rId87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88;top:331;width:138;height:275;mso-wrap-style:none;v-text-anchor:middle" type="_x0000_t75">
                  <v:imagedata r:id="rId87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 xml:space="preserve">Fig. 2.28  </w:t>
      </w:r>
      <w:r>
        <w:rPr>
          <w:sz w:val="20"/>
          <w:szCs w:val="20"/>
        </w:rPr>
        <w:t>Funcţii Rademacher</w:t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x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sbt"/>
        <w:numPr>
          <w:ilvl w:val="2"/>
          <w:numId w:val="10"/>
        </w:numPr>
        <w:ind w:left="709" w:hanging="709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naliza Fourier - Hadamard</w:t>
      </w:r>
    </w:p>
    <w:p>
      <w:pPr>
        <w:pStyle w:val="Txt"/>
        <w:spacing w:lineRule="auto" w:line="360"/>
        <w:ind w:firstLine="425"/>
        <w:rPr>
          <w:sz w:val="24"/>
        </w:rPr>
      </w:pPr>
      <w:r>
        <w:rPr>
          <w:sz w:val="24"/>
        </w:rPr>
        <w:t>Funcţiile ortogonale Hadamard se generează cu relaţia:</w:t>
      </w:r>
    </w:p>
    <w:p>
      <w:pPr>
        <w:pStyle w:val="Rlt"/>
        <w:numPr>
          <w:ilvl w:val="1"/>
          <w:numId w:val="2"/>
        </w:numPr>
        <w:spacing w:lineRule="auto" w:line="360"/>
        <w:ind w:left="1134" w:hanging="708"/>
        <w:rPr>
          <w:sz w:val="24"/>
          <w:szCs w:val="24"/>
        </w:rPr>
      </w:pPr>
      <w:r>
        <w:rPr>
          <w:sz w:val="24"/>
          <w:szCs w:val="24"/>
        </w:rPr>
        <w:object w:dxaOrig="5800" w:dyaOrig="10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90pt;height:53pt" filled="f" o:ole="">
            <v:imagedata r:id="rId877" o:title=""/>
          </v:shape>
          <o:OLEObject Type="Embed" ProgID="" ShapeID="ole_rId876" DrawAspect="Content" ObjectID="_1662424400" r:id="rId876"/>
        </w:object>
      </w:r>
    </w:p>
    <w:p>
      <w:pPr>
        <w:pStyle w:val="Txt"/>
        <w:spacing w:lineRule="auto" w:line="360"/>
        <w:ind w:hanging="0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este timpul normat. </w:t>
      </w:r>
      <w:r>
        <w:rPr>
          <w:b/>
          <w:sz w:val="24"/>
          <w:highlight w:val="yellow"/>
        </w:rPr>
        <w:t xml:space="preserve">Ele formează un sistem </w:t>
      </w:r>
      <w:r>
        <w:rPr>
          <w:b/>
          <w:i/>
          <w:sz w:val="24"/>
          <w:highlight w:val="yellow"/>
        </w:rPr>
        <w:t>complet</w:t>
      </w:r>
      <w:r>
        <w:rPr>
          <w:b/>
          <w:sz w:val="24"/>
          <w:highlight w:val="yellow"/>
        </w:rPr>
        <w:t xml:space="preserve"> de funcţii ortogonale</w:t>
      </w:r>
      <w:r>
        <w:rPr>
          <w:sz w:val="24"/>
        </w:rPr>
        <w:t>, ca şi funcţiile Walsh.</w:t>
      </w:r>
    </w:p>
    <w:p>
      <w:pPr>
        <w:pStyle w:val="Tx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14400</wp:posOffset>
                </wp:positionH>
                <wp:positionV relativeFrom="paragraph">
                  <wp:posOffset>626745</wp:posOffset>
                </wp:positionV>
                <wp:extent cx="3419475" cy="3956050"/>
                <wp:effectExtent l="635" t="0" r="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3956040"/>
                          <a:chOff x="0" y="0"/>
                          <a:chExt cx="3419640" cy="3956040"/>
                        </a:xfrm>
                      </wpg:grpSpPr>
                      <wps:wsp>
                        <wps:cNvSpPr/>
                        <wps:spPr>
                          <a:xfrm>
                            <a:off x="3960" y="502920"/>
                            <a:ext cx="341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0"/>
                            <a:ext cx="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259560"/>
                            <a:ext cx="301104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435600" y="6480"/>
                              <a:ext cx="2127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0"/>
                              <a:ext cx="0" cy="234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880" y="0"/>
                              <a:ext cx="0" cy="234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4431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234360"/>
                              <a:ext cx="4431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35800"/>
                            <a:ext cx="341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1528560"/>
                            <a:ext cx="0" cy="76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1080"/>
                            <a:ext cx="341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694080"/>
                            <a:ext cx="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938520"/>
                            <a:ext cx="2950200" cy="45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6400" y="6480"/>
                              <a:ext cx="1060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0" y="0"/>
                              <a:ext cx="0" cy="23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160" y="0"/>
                              <a:ext cx="0" cy="23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5440" y="232920"/>
                              <a:ext cx="374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2920"/>
                              <a:ext cx="4431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4800" y="459720"/>
                              <a:ext cx="1066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0" y="226080"/>
                              <a:ext cx="0" cy="23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1120" y="226080"/>
                              <a:ext cx="0" cy="23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5" name="" descr=""/>
                          <pic:cNvPicPr/>
                        </pic:nvPicPr>
                        <pic:blipFill>
                          <a:blip r:embed="rId878"/>
                          <a:stretch/>
                        </pic:blipFill>
                        <pic:spPr>
                          <a:xfrm>
                            <a:off x="1644480" y="887040"/>
                            <a:ext cx="10908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6" name="" descr=""/>
                          <pic:cNvPicPr/>
                        </pic:nvPicPr>
                        <pic:blipFill>
                          <a:blip r:embed="rId879"/>
                          <a:stretch/>
                        </pic:blipFill>
                        <pic:spPr>
                          <a:xfrm>
                            <a:off x="1352520" y="1271160"/>
                            <a:ext cx="188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7" name="" descr=""/>
                          <pic:cNvPicPr/>
                        </pic:nvPicPr>
                        <pic:blipFill>
                          <a:blip r:embed="rId880"/>
                          <a:stretch/>
                        </pic:blipFill>
                        <pic:spPr>
                          <a:xfrm>
                            <a:off x="3160440" y="912960"/>
                            <a:ext cx="1573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8" name="" descr=""/>
                          <pic:cNvPicPr/>
                        </pic:nvPicPr>
                        <pic:blipFill>
                          <a:blip r:embed="rId881"/>
                          <a:stretch/>
                        </pic:blipFill>
                        <pic:spPr>
                          <a:xfrm>
                            <a:off x="3156120" y="1805400"/>
                            <a:ext cx="15696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9" name="" descr=""/>
                          <pic:cNvPicPr/>
                        </pic:nvPicPr>
                        <pic:blipFill>
                          <a:blip r:embed="rId882"/>
                          <a:stretch/>
                        </pic:blipFill>
                        <pic:spPr>
                          <a:xfrm>
                            <a:off x="3160440" y="293400"/>
                            <a:ext cx="157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0" name="" descr=""/>
                          <pic:cNvPicPr/>
                        </pic:nvPicPr>
                        <pic:blipFill>
                          <a:blip r:embed="rId883"/>
                          <a:stretch/>
                        </pic:blipFill>
                        <pic:spPr>
                          <a:xfrm>
                            <a:off x="2577600" y="556920"/>
                            <a:ext cx="26676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1" name="" descr=""/>
                          <pic:cNvPicPr/>
                        </pic:nvPicPr>
                        <pic:blipFill>
                          <a:blip r:embed="rId884"/>
                          <a:stretch/>
                        </pic:blipFill>
                        <pic:spPr>
                          <a:xfrm>
                            <a:off x="299160" y="545400"/>
                            <a:ext cx="37584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092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259200"/>
                            <a:ext cx="0" cy="369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805400"/>
                            <a:ext cx="298080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943560" y="6120"/>
                              <a:ext cx="1071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44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80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413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360" y="231120"/>
                              <a:ext cx="43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5560" y="229680"/>
                              <a:ext cx="0" cy="231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465480"/>
                              <a:ext cx="541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230400"/>
                              <a:ext cx="0" cy="231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65480"/>
                              <a:ext cx="541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849400"/>
                            <a:ext cx="341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2372400"/>
                            <a:ext cx="0" cy="79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2" name="" descr=""/>
                          <pic:cNvPicPr/>
                        </pic:nvPicPr>
                        <pic:blipFill>
                          <a:blip r:embed="rId885"/>
                          <a:stretch/>
                        </pic:blipFill>
                        <pic:spPr>
                          <a:xfrm>
                            <a:off x="3156120" y="2617560"/>
                            <a:ext cx="15696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840" y="2606760"/>
                            <a:ext cx="29710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944280" y="469800"/>
                              <a:ext cx="52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7560"/>
                              <a:ext cx="0" cy="46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920"/>
                              <a:ext cx="413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0" y="232920"/>
                              <a:ext cx="43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99080" y="720"/>
                              <a:ext cx="540360" cy="46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640" y="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0" y="2304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68080" y="5760"/>
                              <a:ext cx="5295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4000" y="0"/>
                              <a:ext cx="54036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1360" y="684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709080"/>
                            <a:ext cx="341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202200"/>
                            <a:ext cx="0" cy="75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3" name="" descr=""/>
                          <pic:cNvPicPr/>
                        </pic:nvPicPr>
                        <pic:blipFill>
                          <a:blip r:embed="rId886"/>
                          <a:stretch/>
                        </pic:blipFill>
                        <pic:spPr>
                          <a:xfrm>
                            <a:off x="3156120" y="3477240"/>
                            <a:ext cx="15696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840" y="3471480"/>
                            <a:ext cx="297108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669960" y="473760"/>
                              <a:ext cx="532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12240"/>
                              <a:ext cx="0" cy="461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413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0" y="236880"/>
                              <a:ext cx="43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2680" y="10800"/>
                              <a:ext cx="0" cy="461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6200" y="7200"/>
                              <a:ext cx="0" cy="23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960" y="4680"/>
                              <a:ext cx="276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466920"/>
                              <a:ext cx="5295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960"/>
                              <a:ext cx="0" cy="461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5040"/>
                              <a:ext cx="267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0600" y="1800"/>
                              <a:ext cx="0" cy="461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0080"/>
                              <a:ext cx="532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34" name="" descr=""/>
                          <pic:cNvPicPr/>
                        </pic:nvPicPr>
                        <pic:blipFill>
                          <a:blip r:embed="rId887"/>
                          <a:stretch/>
                        </pic:blipFill>
                        <pic:spPr>
                          <a:xfrm>
                            <a:off x="1676880" y="1800"/>
                            <a:ext cx="65772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5" name="" descr=""/>
                          <pic:cNvPicPr/>
                        </pic:nvPicPr>
                        <pic:blipFill>
                          <a:blip r:embed="rId888"/>
                          <a:stretch/>
                        </pic:blipFill>
                        <pic:spPr>
                          <a:xfrm>
                            <a:off x="1676880" y="2355840"/>
                            <a:ext cx="65772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6" name="" descr=""/>
                          <pic:cNvPicPr/>
                        </pic:nvPicPr>
                        <pic:blipFill>
                          <a:blip r:embed="rId889"/>
                          <a:stretch/>
                        </pic:blipFill>
                        <pic:spPr>
                          <a:xfrm>
                            <a:off x="1676880" y="3216960"/>
                            <a:ext cx="65772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7" name="" descr=""/>
                          <pic:cNvPicPr/>
                        </pic:nvPicPr>
                        <pic:blipFill>
                          <a:blip r:embed="rId890"/>
                          <a:stretch/>
                        </pic:blipFill>
                        <pic:spPr>
                          <a:xfrm>
                            <a:off x="1676880" y="671760"/>
                            <a:ext cx="65772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8" name="" descr=""/>
                          <pic:cNvPicPr/>
                        </pic:nvPicPr>
                        <pic:blipFill>
                          <a:blip r:embed="rId891"/>
                          <a:stretch/>
                        </pic:blipFill>
                        <pic:spPr>
                          <a:xfrm>
                            <a:off x="1676880" y="1554480"/>
                            <a:ext cx="65772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9.35pt;width:269.2pt;height:311.45pt" coordorigin="1440,987" coordsize="5384,6229">
                <v:line id="shape_0" from="1446,1779" to="6823,177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46,987" to="3946,1924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topAndBottom"/>
                </v:line>
                <v:group id="shape_0" style="position:absolute;left:1593;top:1396;width:4741;height:368">
                  <v:line id="shape_0" from="2279,1406" to="5629,1406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2284,1396" to="2284,1764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37,1396" to="5637,1764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593,1765" to="2290,17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37,1765" to="6334,17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1440,4193" to="6817,419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57,3394" to="3957,4593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123,1395" to="3123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4798,1395" to="4798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5628,1395" to="5628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2284,1395" to="2284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1447,2831" to="6824,283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56,2080" to="3956,3280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topAndBottom"/>
                </v:line>
                <v:group id="shape_0" style="position:absolute;left:1580;top:2465;width:4645;height:723">
                  <v:line id="shape_0" from="2283,2475" to="3953,2475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950,2465" to="3950,2831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2278,2465" to="2278,2831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36,2832" to="6225,2832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580,2832" to="2277,2832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950,3189" to="5629,3189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950,2821" to="3950,3187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29,2821" to="5629,3187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030;top:2384;width:171;height:309;mso-wrap-style:none;v-text-anchor:middle" type="_x0000_t75">
                  <v:imagedata r:id="rId89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570;top:2989;width:296;height:309;mso-wrap-style:none;v-text-anchor:middle" type="_x0000_t75">
                  <v:imagedata r:id="rId89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17;top:2425;width:247;height:318;mso-wrap-style:none;v-text-anchor:middle" type="_x0000_t75">
                  <v:imagedata r:id="rId89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10;top:3830;width:246;height:318;mso-wrap-style:none;v-text-anchor:middle" type="_x0000_t75">
                  <v:imagedata r:id="rId89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17;top:1449;width:247;height:319;mso-wrap-style:none;v-text-anchor:middle" type="_x0000_t75">
                  <v:imagedata r:id="rId89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9;top:1864;width:419;height:393;mso-wrap-style:none;v-text-anchor:middle" type="_x0000_t75">
                  <v:imagedata r:id="rId89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11;top:1846;width:591;height:393;mso-wrap-style:none;v-text-anchor:middle" type="_x0000_t75">
                  <v:imagedata r:id="rId898" o:detectmouseclick="t"/>
                  <v:stroke color="#3465a4" joinstyle="round" endcap="flat"/>
                  <w10:wrap type="topAndBottom"/>
                </v:shape>
                <v:line id="shape_0" from="3961,1395" to="3961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2703,1395" to="2703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542,1395" to="3542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4380,1395" to="4380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5217,1395" to="5217,7216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group id="shape_0" style="position:absolute;left:1620;top:3830;width:4693;height:732">
                  <v:line id="shape_0" from="3106,3840" to="4793,3840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111,3830" to="3111,4550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798,3830" to="4798,4550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620,4194" to="2270,4194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32,4194" to="6313,4194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29,4192" to="5629,4555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783,4563" to="5634,4563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2281,4193" to="2281,4556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2283,4563" to="3134,4563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1440,5474" to="6817,547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57,4723" to="3957,5969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410;top:5109;width:246;height:318;mso-wrap-style:none;v-text-anchor:middle" type="_x0000_t75">
                  <v:imagedata r:id="rId899" o:detectmouseclick="t"/>
                  <v:stroke color="#3465a4" joinstyle="round" endcap="flat"/>
                  <w10:wrap type="topAndBottom"/>
                </v:shape>
                <v:group id="shape_0" style="position:absolute;left:1635;top:5092;width:4678;height:739">
                  <v:line id="shape_0" from="3122,5832" to="3945,5832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961,5104" to="3961,5830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635,5459" to="2285,545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32,5459" to="6313,545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group id="shape_0" style="position:absolute;left:4783;top:5093;width:850;height:736">
                    <v:line id="shape_0" from="4797,5093" to="4797,5818" stroked="t" o:allowincell="f" style="position:absolute;flip:y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628,5456" to="5628,5822" stroked="t" o:allowincell="f" style="position:absolute;flip:y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783,5830" to="5633,5830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3947,5101" to="4780,510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group id="shape_0" style="position:absolute;left:2287;top:5092;width:850;height:736">
                    <v:line id="shape_0" from="3124,5103" to="3124,5828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2293,5098" to="2293,5464" stroked="t" o:allowincell="f" style="position:absolute;flip:y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2287,5092" to="3137,5092" stroked="t" o:allowincell="f" style="position:absolute;flip:x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440,6828" to="6817,682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57,6030" to="3957,7213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410;top:6463;width:246;height:318;mso-wrap-style:none;v-text-anchor:middle" type="_x0000_t75">
                  <v:imagedata r:id="rId900" o:detectmouseclick="t"/>
                  <v:stroke color="#3465a4" joinstyle="round" endcap="flat"/>
                  <w10:wrap type="topAndBottom"/>
                </v:shape>
                <v:group id="shape_0" style="position:absolute;left:1635;top:6454;width:4678;height:745">
                  <v:line id="shape_0" from="2690,7200" to="3528,7200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544,6473" to="3544,7198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635,6827" to="2285,6827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32,6827" to="6313,6827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214,6471" to="5214,7196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629,6465" to="5629,6831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199,6461" to="5634,646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367,7189" to="5200,718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2698,6460" to="2698,718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2283,6454" to="2283,6833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2285,6462" to="2705,6462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376,6457" to="4376,7182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538,6470" to="4376,6470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081;top:990;width:1035;height:368;mso-wrap-style:none;v-text-anchor:middle" type="_x0000_t75">
                  <v:imagedata r:id="rId90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81;top:4697;width:1035;height:368;mso-wrap-style:none;v-text-anchor:middle" type="_x0000_t75">
                  <v:imagedata r:id="rId90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81;top:6053;width:1035;height:367;mso-wrap-style:none;v-text-anchor:middle" type="_x0000_t75">
                  <v:imagedata r:id="rId90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81;top:2045;width:1035;height:368;mso-wrap-style:none;v-text-anchor:middle" type="_x0000_t75">
                  <v:imagedata r:id="rId90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81;top:3435;width:1035;height:368;mso-wrap-style:none;v-text-anchor:middle" type="_x0000_t75">
                  <v:imagedata r:id="rId90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În fig. 2.29 sunt ilustrate primele 5 funcţii Hadamard</w:t>
      </w:r>
      <w:r>
        <w:rPr/>
        <w:t>.</w:t>
      </w:r>
    </w:p>
    <w:p>
      <w:pPr>
        <w:pStyle w:val="Txt"/>
        <w:spacing w:lineRule="auto" w:line="360"/>
        <w:rPr/>
      </w:pPr>
      <w:r>
        <w:rPr/>
      </w:r>
    </w:p>
    <w:p>
      <w:pPr>
        <w:pStyle w:val="Txt"/>
        <w:ind w:hanging="0"/>
        <w:rPr/>
      </w:pPr>
      <w:r>
        <w:rPr/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29  </w:t>
      </w:r>
      <w:r>
        <w:rPr/>
        <w:t>Funcţii Hadamard</w:t>
      </w:r>
    </w:p>
    <w:p>
      <w:pPr>
        <w:pStyle w:val="Txt"/>
        <w:ind w:hanging="0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jc w:val="center"/>
        <w:rPr/>
      </w:pPr>
      <w:r>
        <w:rPr/>
      </w:r>
    </w:p>
    <w:p>
      <w:pPr>
        <w:pStyle w:val="Subsbt"/>
        <w:numPr>
          <w:ilvl w:val="2"/>
          <w:numId w:val="10"/>
        </w:numPr>
        <w:ind w:left="709" w:hanging="709"/>
        <w:rPr>
          <w:lang w:val="ro-RO"/>
        </w:rPr>
      </w:pPr>
      <w:r>
        <w:rPr>
          <w:lang w:val="ro-RO"/>
        </w:rPr>
        <w:t>Analiza Fourier - Haar</w:t>
      </w:r>
    </w:p>
    <w:p>
      <w:pPr>
        <w:pStyle w:val="Txt"/>
        <w:rPr/>
      </w:pPr>
      <w:r>
        <w:rPr>
          <w:highlight w:val="lightGray"/>
        </w:rPr>
        <w:t xml:space="preserve">Sistemul de funcţii ortogonale Haar </w:t>
      </w:r>
      <w:r>
        <w:rPr>
          <w:highlight w:val="lightGray"/>
        </w:rPr>
        <w:object w:dxaOrig="2040" w:dyaOrig="3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02pt;height:18pt" filled="f" o:ole="">
            <v:imagedata r:id="rId907" o:title=""/>
          </v:shape>
          <o:OLEObject Type="Embed" ProgID="" ShapeID="ole_rId906" DrawAspect="Content" ObjectID="_1560083763" r:id="rId906"/>
        </w:object>
      </w:r>
      <w:r>
        <w:rPr>
          <w:highlight w:val="lightGray"/>
        </w:rPr>
        <w:t xml:space="preserve"> este definit prin relaţiile:</w:t>
      </w:r>
    </w:p>
    <w:p>
      <w:pPr>
        <w:pStyle w:val="RltN"/>
        <w:rPr>
          <w:highlight w:val="lightGray"/>
        </w:rPr>
      </w:pPr>
      <w:r>
        <w:rPr>
          <w:highlight w:val="lightGray"/>
        </w:rPr>
        <w:object w:dxaOrig="1939" w:dyaOrig="68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96.95pt;height:34pt" filled="f" o:ole="">
            <v:imagedata r:id="rId909" o:title=""/>
          </v:shape>
          <o:OLEObject Type="Embed" ProgID="" ShapeID="ole_rId908" DrawAspect="Content" ObjectID="_1450885461" r:id="rId908"/>
        </w:object>
      </w:r>
    </w:p>
    <w:p>
      <w:pPr>
        <w:pStyle w:val="Rlt"/>
        <w:numPr>
          <w:ilvl w:val="1"/>
          <w:numId w:val="2"/>
        </w:numPr>
        <w:ind w:left="1134" w:hanging="708"/>
        <w:rPr/>
      </w:pPr>
      <w:r>
        <w:rPr>
          <w:highlight w:val="lightGray"/>
        </w:rPr>
        <w:object w:dxaOrig="4780" w:dyaOrig="18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39pt;height:93pt" filled="f" o:ole="">
            <v:imagedata r:id="rId911" o:title=""/>
          </v:shape>
          <o:OLEObject Type="Embed" ProgID="" ShapeID="ole_rId910" DrawAspect="Content" ObjectID="_2115226315" r:id="rId910"/>
        </w:object>
      </w:r>
      <w:r>
        <w:rPr>
          <w:highlight w:val="lightGray"/>
        </w:rPr>
        <w:t>,</w:t>
      </w:r>
    </w:p>
    <w:p>
      <w:pPr>
        <w:pStyle w:val="Txt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0</wp:posOffset>
                </wp:positionH>
                <wp:positionV relativeFrom="paragraph">
                  <wp:posOffset>389890</wp:posOffset>
                </wp:positionV>
                <wp:extent cx="5142865" cy="5028565"/>
                <wp:effectExtent l="635" t="0" r="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028480"/>
                          <a:chOff x="0" y="0"/>
                          <a:chExt cx="5142960" cy="5028480"/>
                        </a:xfrm>
                      </wpg:grpSpPr>
                      <wps:wsp>
                        <wps:cNvSpPr/>
                        <wps:spPr>
                          <a:xfrm>
                            <a:off x="5760" y="342360"/>
                            <a:ext cx="513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20320"/>
                            <a:ext cx="318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120" y="213840"/>
                            <a:ext cx="0" cy="114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800" y="221760"/>
                            <a:ext cx="0" cy="11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339120"/>
                            <a:ext cx="666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339120"/>
                            <a:ext cx="666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0640"/>
                            <a:ext cx="513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9180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1640" y="1331640"/>
                            <a:ext cx="0" cy="16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337400"/>
                            <a:ext cx="62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337400"/>
                            <a:ext cx="2257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50600"/>
                            <a:ext cx="513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2912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643320"/>
                            <a:ext cx="1596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7600" y="637560"/>
                            <a:ext cx="0" cy="114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637560"/>
                            <a:ext cx="0" cy="114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7520" y="747360"/>
                            <a:ext cx="56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747360"/>
                            <a:ext cx="666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851400"/>
                            <a:ext cx="1604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7600" y="743040"/>
                            <a:ext cx="0" cy="114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1040" y="740880"/>
                            <a:ext cx="0" cy="11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9" name="" descr=""/>
                          <pic:cNvPicPr/>
                        </pic:nvPicPr>
                        <pic:blipFill>
                          <a:blip r:embed="rId912"/>
                          <a:stretch/>
                        </pic:blipFill>
                        <pic:spPr>
                          <a:xfrm>
                            <a:off x="2225520" y="448200"/>
                            <a:ext cx="200520" cy="18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0" name="" descr=""/>
                          <pic:cNvPicPr/>
                        </pic:nvPicPr>
                        <pic:blipFill>
                          <a:blip r:embed="rId913"/>
                          <a:stretch/>
                        </pic:blipFill>
                        <pic:spPr>
                          <a:xfrm>
                            <a:off x="4752360" y="557640"/>
                            <a:ext cx="1188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1" name="" descr=""/>
                          <pic:cNvPicPr/>
                        </pic:nvPicPr>
                        <pic:blipFill>
                          <a:blip r:embed="rId914"/>
                          <a:stretch/>
                        </pic:blipFill>
                        <pic:spPr>
                          <a:xfrm>
                            <a:off x="4746600" y="1166400"/>
                            <a:ext cx="1188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2" name="" descr=""/>
                          <pic:cNvPicPr/>
                        </pic:nvPicPr>
                        <pic:blipFill>
                          <a:blip r:embed="rId915"/>
                          <a:stretch/>
                        </pic:blipFill>
                        <pic:spPr>
                          <a:xfrm>
                            <a:off x="4752360" y="186120"/>
                            <a:ext cx="11880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3" name="" descr=""/>
                          <pic:cNvPicPr/>
                        </pic:nvPicPr>
                        <pic:blipFill>
                          <a:blip r:embed="rId916"/>
                          <a:stretch/>
                        </pic:blipFill>
                        <pic:spPr>
                          <a:xfrm>
                            <a:off x="4052520" y="382320"/>
                            <a:ext cx="8208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4" name="" descr=""/>
                          <pic:cNvPicPr/>
                        </pic:nvPicPr>
                        <pic:blipFill>
                          <a:blip r:embed="rId917"/>
                          <a:stretch/>
                        </pic:blipFill>
                        <pic:spPr>
                          <a:xfrm>
                            <a:off x="289440" y="1094040"/>
                            <a:ext cx="21276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732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216360"/>
                            <a:ext cx="0" cy="474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497240"/>
                            <a:ext cx="81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166040"/>
                            <a:ext cx="0" cy="330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170360"/>
                            <a:ext cx="0" cy="16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167840"/>
                            <a:ext cx="81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3760"/>
                            <a:ext cx="513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71760"/>
                            <a:ext cx="0" cy="5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5" name="" descr=""/>
                          <pic:cNvPicPr/>
                        </pic:nvPicPr>
                        <pic:blipFill>
                          <a:blip r:embed="rId918"/>
                          <a:stretch/>
                        </pic:blipFill>
                        <pic:spPr>
                          <a:xfrm>
                            <a:off x="4746600" y="1739880"/>
                            <a:ext cx="1188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403360" y="1739880"/>
                            <a:ext cx="0" cy="16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2480" y="1910880"/>
                            <a:ext cx="62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60" y="1910880"/>
                            <a:ext cx="2257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560" y="1737360"/>
                            <a:ext cx="80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746720"/>
                            <a:ext cx="0" cy="33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1905120"/>
                            <a:ext cx="0" cy="165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400" y="2066760"/>
                            <a:ext cx="81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1280"/>
                            <a:ext cx="513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22012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6" name="" descr=""/>
                          <pic:cNvPicPr/>
                        </pic:nvPicPr>
                        <pic:blipFill>
                          <a:blip r:embed="rId919"/>
                          <a:stretch/>
                        </pic:blipFill>
                        <pic:spPr>
                          <a:xfrm>
                            <a:off x="4746600" y="2418120"/>
                            <a:ext cx="1188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23680" y="2363400"/>
                            <a:ext cx="0" cy="22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2588400"/>
                            <a:ext cx="3008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2588400"/>
                            <a:ext cx="695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720" y="2363400"/>
                            <a:ext cx="39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364120"/>
                            <a:ext cx="0" cy="458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593440"/>
                            <a:ext cx="0" cy="231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080" y="2825640"/>
                            <a:ext cx="400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0120"/>
                            <a:ext cx="513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892600"/>
                            <a:ext cx="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7" name="" descr=""/>
                          <pic:cNvPicPr/>
                        </pic:nvPicPr>
                        <pic:blipFill>
                          <a:blip r:embed="rId920"/>
                          <a:stretch/>
                        </pic:blipFill>
                        <pic:spPr>
                          <a:xfrm>
                            <a:off x="4746600" y="3127320"/>
                            <a:ext cx="1188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00480" y="3296880"/>
                            <a:ext cx="2226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3296880"/>
                            <a:ext cx="1476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6680"/>
                            <a:ext cx="513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2916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8" name="" descr=""/>
                          <pic:cNvPicPr/>
                        </pic:nvPicPr>
                        <pic:blipFill>
                          <a:blip r:embed="rId921"/>
                          <a:stretch/>
                        </pic:blipFill>
                        <pic:spPr>
                          <a:xfrm>
                            <a:off x="4746600" y="3863520"/>
                            <a:ext cx="1188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91040" y="4034160"/>
                            <a:ext cx="1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4034160"/>
                            <a:ext cx="224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5000"/>
                            <a:ext cx="513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32600"/>
                            <a:ext cx="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9" name="" descr=""/>
                          <pic:cNvPicPr/>
                        </pic:nvPicPr>
                        <pic:blipFill>
                          <a:blip r:embed="rId922"/>
                          <a:stretch/>
                        </pic:blipFill>
                        <pic:spPr>
                          <a:xfrm>
                            <a:off x="4746600" y="4552200"/>
                            <a:ext cx="1188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02480" y="4722480"/>
                            <a:ext cx="606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4722480"/>
                            <a:ext cx="305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400" y="4497840"/>
                            <a:ext cx="0" cy="22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7880" y="4497840"/>
                            <a:ext cx="398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4498920"/>
                            <a:ext cx="0" cy="457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4727520"/>
                            <a:ext cx="0" cy="231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2880" y="4960080"/>
                            <a:ext cx="400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794040"/>
                            <a:ext cx="0" cy="237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7520" y="3794760"/>
                            <a:ext cx="423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3795480"/>
                            <a:ext cx="0" cy="457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4032360"/>
                            <a:ext cx="0" cy="22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4257000"/>
                            <a:ext cx="400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3072240"/>
                            <a:ext cx="0" cy="22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6680" y="3072240"/>
                            <a:ext cx="390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3072600"/>
                            <a:ext cx="0" cy="457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302640"/>
                            <a:ext cx="0" cy="231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0" y="3533760"/>
                            <a:ext cx="400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0" name="" descr=""/>
                          <pic:cNvPicPr/>
                        </pic:nvPicPr>
                        <pic:blipFill>
                          <a:blip r:embed="rId923"/>
                          <a:stretch/>
                        </pic:blipFill>
                        <pic:spPr>
                          <a:xfrm>
                            <a:off x="900360" y="457920"/>
                            <a:ext cx="48312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1" name="" descr=""/>
                          <pic:cNvPicPr/>
                        </pic:nvPicPr>
                        <pic:blipFill>
                          <a:blip r:embed="rId924"/>
                          <a:stretch/>
                        </pic:blipFill>
                        <pic:spPr>
                          <a:xfrm>
                            <a:off x="900360" y="986760"/>
                            <a:ext cx="4831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2" name="" descr=""/>
                          <pic:cNvPicPr/>
                        </pic:nvPicPr>
                        <pic:blipFill>
                          <a:blip r:embed="rId925"/>
                          <a:stretch/>
                        </pic:blipFill>
                        <pic:spPr>
                          <a:xfrm>
                            <a:off x="900360" y="33120"/>
                            <a:ext cx="48312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3" name="" descr=""/>
                          <pic:cNvPicPr/>
                        </pic:nvPicPr>
                        <pic:blipFill>
                          <a:blip r:embed="rId926"/>
                          <a:stretch/>
                        </pic:blipFill>
                        <pic:spPr>
                          <a:xfrm>
                            <a:off x="900360" y="1557720"/>
                            <a:ext cx="48312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4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900360" y="2185560"/>
                            <a:ext cx="48312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5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900360" y="2887200"/>
                            <a:ext cx="48312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6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900360" y="3614400"/>
                            <a:ext cx="4831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7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900360" y="4311720"/>
                            <a:ext cx="4831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8" name="" descr=""/>
                          <pic:cNvPicPr/>
                        </pic:nvPicPr>
                        <pic:blipFill>
                          <a:blip r:embed="rId931"/>
                          <a:stretch/>
                        </pic:blipFill>
                        <pic:spPr>
                          <a:xfrm>
                            <a:off x="550080" y="145440"/>
                            <a:ext cx="8208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9" name="" descr=""/>
                          <pic:cNvPicPr/>
                        </pic:nvPicPr>
                        <pic:blipFill>
                          <a:blip r:embed="rId932"/>
                          <a:stretch/>
                        </pic:blipFill>
                        <pic:spPr>
                          <a:xfrm>
                            <a:off x="565200" y="556200"/>
                            <a:ext cx="8208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0" name="" descr=""/>
                          <pic:cNvPicPr/>
                        </pic:nvPicPr>
                        <pic:blipFill>
                          <a:blip r:embed="rId933"/>
                          <a:stretch/>
                        </pic:blipFill>
                        <pic:spPr>
                          <a:xfrm>
                            <a:off x="289440" y="1676520"/>
                            <a:ext cx="21276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1" name="" descr=""/>
                          <pic:cNvPicPr/>
                        </pic:nvPicPr>
                        <pic:blipFill>
                          <a:blip r:embed="rId934"/>
                          <a:stretch/>
                        </pic:blipFill>
                        <pic:spPr>
                          <a:xfrm>
                            <a:off x="502200" y="2297520"/>
                            <a:ext cx="1065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2" name="" descr=""/>
                          <pic:cNvPicPr/>
                        </pic:nvPicPr>
                        <pic:blipFill>
                          <a:blip r:embed="rId935"/>
                          <a:stretch/>
                        </pic:blipFill>
                        <pic:spPr>
                          <a:xfrm>
                            <a:off x="502200" y="3000960"/>
                            <a:ext cx="10656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3" name="" descr=""/>
                          <pic:cNvPicPr/>
                        </pic:nvPicPr>
                        <pic:blipFill>
                          <a:blip r:embed="rId936"/>
                          <a:stretch/>
                        </pic:blipFill>
                        <pic:spPr>
                          <a:xfrm>
                            <a:off x="502200" y="3744720"/>
                            <a:ext cx="10656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4" name="" descr=""/>
                          <pic:cNvPicPr/>
                        </pic:nvPicPr>
                        <pic:blipFill>
                          <a:blip r:embed="rId937"/>
                          <a:stretch/>
                        </pic:blipFill>
                        <pic:spPr>
                          <a:xfrm>
                            <a:off x="502200" y="4441680"/>
                            <a:ext cx="1065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6280" y="1739880"/>
                            <a:ext cx="238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4500720"/>
                            <a:ext cx="28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798000"/>
                            <a:ext cx="19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075480"/>
                            <a:ext cx="11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5" name="" descr=""/>
                          <pic:cNvPicPr/>
                        </pic:nvPicPr>
                        <pic:blipFill>
                          <a:blip r:embed="rId938"/>
                          <a:stretch/>
                        </pic:blipFill>
                        <pic:spPr>
                          <a:xfrm>
                            <a:off x="360000" y="4881240"/>
                            <a:ext cx="17712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1160" y="4961160"/>
                            <a:ext cx="28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076480"/>
                            <a:ext cx="16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6" name="" descr=""/>
                          <pic:cNvPicPr/>
                        </pic:nvPicPr>
                        <pic:blipFill>
                          <a:blip r:embed="rId939"/>
                          <a:stretch/>
                        </pic:blipFill>
                        <pic:spPr>
                          <a:xfrm>
                            <a:off x="149400" y="1996920"/>
                            <a:ext cx="28332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1160" y="846360"/>
                            <a:ext cx="15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7" name="" descr=""/>
                          <pic:cNvPicPr/>
                        </pic:nvPicPr>
                        <pic:blipFill>
                          <a:blip r:embed="rId940"/>
                          <a:stretch/>
                        </pic:blipFill>
                        <pic:spPr>
                          <a:xfrm>
                            <a:off x="399960" y="774720"/>
                            <a:ext cx="1645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0.7pt;width:404.9pt;height:395.95pt" coordorigin="720,614" coordsize="8098,7919">
                <v:line id="shape_0" from="729,1153" to="8816,115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68,614" to="1968,122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983,961" to="7001,96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991,951" to="1991,113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7016,963" to="7016,1144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951,1148" to="2000,114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034,1148" to="8083,114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20,2725" to="8807,272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8,2176" to="1998,29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4518,2711" to="4518,2969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990,2720" to="1969,272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496,2720" to="8050,272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227,955" to="3227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5771,955" to="5771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7018,955" to="7018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2015,955" to="2015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731,1796" to="8818,179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20,1290" to="2020,208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991,1627" to="4504,162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496,1618" to="4496,1798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1981,1618" to="1981,1798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7031,1791" to="7917,179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931,1791" to="1980,179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495,1955" to="7021,1955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496,1784" to="4496,1964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7021,1781" to="7021,196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4225;top:1320;width:315;height:293;mso-wrap-style:none;v-text-anchor:middle" type="_x0000_t75">
                  <v:imagedata r:id="rId9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204;top:1492;width:186;height:237;mso-wrap-style:none;v-text-anchor:middle" type="_x0000_t75">
                  <v:imagedata r:id="rId94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95;top:2451;width:186;height:239;mso-wrap-style:none;v-text-anchor:middle" type="_x0000_t75">
                  <v:imagedata r:id="rId9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204;top:907;width:186;height:236;mso-wrap-style:none;v-text-anchor:middle" type="_x0000_t75">
                  <v:imagedata r:id="rId9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02;top:1216;width:128;height:231;mso-wrap-style:none;v-text-anchor:middle" type="_x0000_t75">
                  <v:imagedata r:id="rId9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76;top:2337;width:334;height:292;mso-wrap-style:none;v-text-anchor:middle" type="_x0000_t75">
                  <v:imagedata r:id="rId946" o:detectmouseclick="t"/>
                  <v:stroke color="#3465a4" joinstyle="round" endcap="flat"/>
                  <w10:wrap type="topAndBottom"/>
                </v:shape>
                <v:line id="shape_0" from="4511,955" to="4511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2621,955" to="2621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881,955" to="3881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5141,955" to="5141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6401,955" to="6401,842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227,2972" to="4517,297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234,2450" to="3234,297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985,2457" to="1985,271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989,2453" to="3270,245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20,3628" to="8807,362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8,3089" to="1998,398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95;top:3354;width:186;height:239;mso-wrap-style:none;v-text-anchor:middle" type="_x0000_t75">
                  <v:imagedata r:id="rId947" o:detectmouseclick="t"/>
                  <v:stroke color="#3465a4" joinstyle="round" endcap="flat"/>
                  <w10:wrap type="topAndBottom"/>
                </v:shape>
                <v:line id="shape_0" from="4505,3354" to="4505,361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7023,3623" to="8002,3623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956,3623" to="4510,3623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502,3350" to="5764,335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5754,3365" to="5754,388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008,3614" to="7008,387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746,3869" to="7027,386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20,4695" to="8807,469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8,4110" to="1998,505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95;top:4422;width:186;height:237;mso-wrap-style:none;v-text-anchor:middle" type="_x0000_t75">
                  <v:imagedata r:id="rId948" o:detectmouseclick="t"/>
                  <v:stroke color="#3465a4" joinstyle="round" endcap="flat"/>
                  <w10:wrap type="topAndBottom"/>
                </v:shape>
                <v:line id="shape_0" from="2017,4336" to="2017,4689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226,4690" to="7962,469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941,4690" to="2035,469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1997,4336" to="2611,4336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2626,4337" to="2626,505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234,4698" to="3234,506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621,5064" to="3251,506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20,5811" to="8807,581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8,5169" to="1998,620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95;top:5539;width:186;height:237;mso-wrap-style:none;v-text-anchor:middle" type="_x0000_t75">
                  <v:imagedata r:id="rId949" o:detectmouseclick="t"/>
                  <v:stroke color="#3465a4" joinstyle="round" endcap="flat"/>
                  <w10:wrap type="topAndBottom"/>
                </v:shape>
                <v:line id="shape_0" from="4500,5806" to="8006,580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941,5806" to="3265,580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20,6971" to="8807,697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8,6329" to="1998,7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95;top:6698;width:186;height:239;mso-wrap-style:none;v-text-anchor:middle" type="_x0000_t75">
                  <v:imagedata r:id="rId950" o:detectmouseclick="t"/>
                  <v:stroke color="#3465a4" joinstyle="round" endcap="flat"/>
                  <w10:wrap type="topAndBottom"/>
                </v:shape>
                <v:line id="shape_0" from="5745,6967" to="8021,696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941,6967" to="4471,696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20,8055" to="8807,805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8,7437" to="1998,8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95;top:7783;width:186;height:237;mso-wrap-style:none;v-text-anchor:middle" type="_x0000_t75">
                  <v:imagedata r:id="rId951" o:detectmouseclick="t"/>
                  <v:stroke color="#3465a4" joinstyle="round" endcap="flat"/>
                  <w10:wrap type="topAndBottom"/>
                </v:shape>
                <v:line id="shape_0" from="7023,8051" to="7978,805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942,8051" to="5747,805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5774,7697" to="5774,8050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756,7697" to="6383,769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393,7699" to="6393,841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021,8059" to="7021,842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394,8425" to="7024,8425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499,6589" to="4499,6963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480,6590" to="5146,659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5148,6591" to="5148,731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771,6964" to="5771,731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134,7318" to="5764,7318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3245,5452" to="3245,5805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250,5452" to="3864,545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3879,5453" to="3879,617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501,5815" to="4501,617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889,6179" to="4519,617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2138;top:1335;width:760;height:273;mso-wrap-style:none;v-text-anchor:middle" type="_x0000_t75">
                  <v:imagedata r:id="rId9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38;top:2168;width:760;height:274;mso-wrap-style:none;v-text-anchor:middle" type="_x0000_t75">
                  <v:imagedata r:id="rId95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38;top:666;width:760;height:276;mso-wrap-style:none;v-text-anchor:middle" type="_x0000_t75">
                  <v:imagedata r:id="rId95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38;top:3067;width:760;height:276;mso-wrap-style:none;v-text-anchor:middle" type="_x0000_t75">
                  <v:imagedata r:id="rId95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38;top:4056;width:760;height:276;mso-wrap-style:none;v-text-anchor:middle" type="_x0000_t75">
                  <v:imagedata r:id="rId95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38;top:5161;width:760;height:273;mso-wrap-style:none;v-text-anchor:middle" type="_x0000_t75">
                  <v:imagedata r:id="rId9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38;top:6306;width:760;height:274;mso-wrap-style:none;v-text-anchor:middle" type="_x0000_t75">
                  <v:imagedata r:id="rId9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38;top:7404;width:760;height:274;mso-wrap-style:none;v-text-anchor:middle" type="_x0000_t75">
                  <v:imagedata r:id="rId9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86;top:843;width:128;height:231;mso-wrap-style:none;v-text-anchor:middle" type="_x0000_t75">
                  <v:imagedata r:id="rId9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10;top:1490;width:128;height:232;mso-wrap-style:none;v-text-anchor:middle" type="_x0000_t75">
                  <v:imagedata r:id="rId9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76;top:3254;width:334;height:292;mso-wrap-style:none;v-text-anchor:middle" type="_x0000_t75">
                  <v:imagedata r:id="rId96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11;top:4232;width:167;height:233;mso-wrap-style:none;v-text-anchor:middle" type="_x0000_t75">
                  <v:imagedata r:id="rId96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11;top:5340;width:167;height:231;mso-wrap-style:none;v-text-anchor:middle" type="_x0000_t75">
                  <v:imagedata r:id="rId96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11;top:6511;width:167;height:228;mso-wrap-style:none;v-text-anchor:middle" type="_x0000_t75">
                  <v:imagedata r:id="rId96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11;top:7609;width:167;height:233;mso-wrap-style:none;v-text-anchor:middle" type="_x0000_t75">
                  <v:imagedata r:id="rId966" o:detectmouseclick="t"/>
                  <v:stroke color="#3465a4" joinstyle="round" endcap="flat"/>
                  <w10:wrap type="topAndBottom"/>
                </v:shape>
                <v:line id="shape_0" from="2037,3354" to="5793,3354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1991,7702" to="6420,7702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2013,6595" to="5097,6595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2013,5457" to="3844,5457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1287;top:8301;width:278;height:231;mso-wrap-style:none;v-text-anchor:middle" type="_x0000_t75">
                  <v:imagedata r:id="rId967" o:detectmouseclick="t"/>
                  <v:stroke color="#3465a4" joinstyle="round" endcap="flat"/>
                  <w10:wrap type="topAndBottom"/>
                </v:shape>
                <v:line id="shape_0" from="2013,8427" to="6442,8427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1992,3884" to="4520,3884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955;top:3759;width:445;height:294;mso-wrap-style:none;v-text-anchor:middle" type="_x0000_t75">
                  <v:imagedata r:id="rId968" o:detectmouseclick="t"/>
                  <v:stroke color="#3465a4" joinstyle="round" endcap="flat"/>
                  <w10:wrap type="topAndBottom"/>
                </v:shape>
                <v:line id="shape_0" from="2013,1947" to="4470,1947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1350;top:1834;width:258;height:233;mso-wrap-style:none;v-text-anchor:middle" type="_x0000_t75">
                  <v:imagedata r:id="rId96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highlight w:val="lightGray"/>
        </w:rPr>
        <w:t xml:space="preserve">unde </w:t>
      </w:r>
      <w:r>
        <w:rPr>
          <w:highlight w:val="lightGray"/>
        </w:rPr>
        <w:object w:dxaOrig="1080" w:dyaOrig="3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54pt;height:15pt" filled="f" o:ole="">
            <v:imagedata r:id="rId971" o:title=""/>
          </v:shape>
          <o:OLEObject Type="Embed" ProgID="" ShapeID="ole_rId970" DrawAspect="Content" ObjectID="_479074517" r:id="rId970"/>
        </w:object>
      </w:r>
      <w:r>
        <w:rPr>
          <w:highlight w:val="lightGray"/>
        </w:rPr>
        <w:t xml:space="preserve"> şi </w:t>
      </w:r>
      <w:r>
        <w:rPr>
          <w:highlight w:val="lightGray"/>
        </w:rPr>
        <w:object w:dxaOrig="1640" w:dyaOrig="3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2pt;height:18pt" filled="f" o:ole="">
            <v:imagedata r:id="rId973" o:title=""/>
          </v:shape>
          <o:OLEObject Type="Embed" ProgID="" ShapeID="ole_rId972" DrawAspect="Content" ObjectID="_894519025" r:id="rId972"/>
        </w:object>
      </w:r>
      <w:r>
        <w:rPr>
          <w:highlight w:val="lightGray"/>
        </w:rPr>
        <w:t>.</w:t>
      </w:r>
    </w:p>
    <w:p>
      <w:pPr>
        <w:pStyle w:val="Txt"/>
        <w:ind w:hanging="0"/>
        <w:jc w:val="center"/>
        <w:rPr/>
      </w:pPr>
      <w:r>
        <w:rPr/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 xml:space="preserve">Fig. 2.30  </w:t>
      </w:r>
      <w:r>
        <w:rPr/>
        <w:t>Funcţii Haar</w:t>
      </w:r>
    </w:p>
    <w:p>
      <w:pPr>
        <w:pStyle w:val="Txt"/>
        <w:ind w:hanging="0"/>
        <w:jc w:val="center"/>
        <w:rPr/>
      </w:pPr>
      <w:r>
        <w:rPr/>
      </w:r>
    </w:p>
    <w:p>
      <w:pPr>
        <w:pStyle w:val="Txt"/>
        <w:ind w:hanging="0"/>
        <w:rPr/>
      </w:pPr>
      <w:r>
        <w:rPr>
          <w:highlight w:val="lightGray"/>
        </w:rPr>
        <w:t xml:space="preserve">Notând prin </w:t>
      </w:r>
      <w:r>
        <w:rPr>
          <w:highlight w:val="lightGray"/>
        </w:rPr>
        <w:object w:dxaOrig="560" w:dyaOrig="3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28pt;height:15pt" filled="f" o:ole="">
            <v:imagedata r:id="rId975" o:title=""/>
          </v:shape>
          <o:OLEObject Type="Embed" ProgID="" ShapeID="ole_rId974" DrawAspect="Content" ObjectID="_862916494" r:id="rId974"/>
        </w:object>
      </w:r>
      <w:r>
        <w:rPr>
          <w:highlight w:val="lightGray"/>
        </w:rPr>
        <w:t xml:space="preserve"> gradul funcţiei şi prin </w:t>
      </w:r>
      <w:r>
        <w:rPr>
          <w:highlight w:val="lightGray"/>
        </w:rPr>
        <w:object w:dxaOrig="840" w:dyaOrig="30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42pt;height:15pt" filled="f" o:ole="">
            <v:imagedata r:id="rId977" o:title=""/>
          </v:shape>
          <o:OLEObject Type="Embed" ProgID="" ShapeID="ole_rId976" DrawAspect="Content" ObjectID="_255213201" r:id="rId976"/>
        </w:object>
      </w:r>
      <w:r>
        <w:rPr>
          <w:highlight w:val="lightGray"/>
        </w:rPr>
        <w:t xml:space="preserve"> ordinul funcţiei (</w:t>
      </w:r>
      <w:r>
        <w:rPr>
          <w:highlight w:val="lightGray"/>
        </w:rPr>
        <w:object w:dxaOrig="1160" w:dyaOrig="38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8pt;height:19pt" filled="f" o:ole="">
            <v:imagedata r:id="rId979" o:title=""/>
          </v:shape>
          <o:OLEObject Type="Embed" ProgID="" ShapeID="ole_rId978" DrawAspect="Content" ObjectID="_882703305" r:id="rId978"/>
        </w:object>
      </w:r>
      <w:r>
        <w:rPr>
          <w:highlight w:val="lightGray"/>
        </w:rPr>
        <w:t>), relaţia (2.52) se mai poate scrie ca în ecuaţia de mai jos:</w:t>
      </w:r>
    </w:p>
    <w:p>
      <w:pPr>
        <w:pStyle w:val="Rlt"/>
        <w:numPr>
          <w:ilvl w:val="1"/>
          <w:numId w:val="2"/>
        </w:numPr>
        <w:ind w:left="1134" w:hanging="708"/>
        <w:rPr>
          <w:highlight w:val="lightGray"/>
        </w:rPr>
      </w:pPr>
      <w:r>
        <w:rPr>
          <w:highlight w:val="lightGray"/>
        </w:rPr>
        <w:object w:dxaOrig="4640" w:dyaOrig="18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232pt;height:93pt" filled="f" o:ole="">
            <v:imagedata r:id="rId981" o:title=""/>
          </v:shape>
          <o:OLEObject Type="Embed" ProgID="" ShapeID="ole_rId980" DrawAspect="Content" ObjectID="_1107029530" r:id="rId980"/>
        </w:object>
      </w:r>
    </w:p>
    <w:p>
      <w:pPr>
        <w:pStyle w:val="Txt"/>
        <w:rPr/>
      </w:pPr>
      <w:r>
        <w:rPr>
          <w:highlight w:val="lightGray"/>
        </w:rPr>
        <w:t xml:space="preserve">Norma funcţiilor Haar, exprimate în raport cu timpul normat, este unitară. Modelul Fourier – Haar al unui semnal </w:t>
      </w:r>
      <w:r>
        <w:rPr>
          <w:i/>
          <w:highlight w:val="lightGray"/>
        </w:rPr>
        <w:t>u</w:t>
      </w:r>
      <w:r>
        <w:rPr>
          <w:highlight w:val="lightGray"/>
        </w:rPr>
        <w:t>(</w:t>
      </w:r>
      <w:r>
        <w:rPr>
          <w:i/>
          <w:highlight w:val="lightGray"/>
        </w:rPr>
        <w:t>t</w:t>
      </w:r>
      <w:r>
        <w:rPr>
          <w:highlight w:val="lightGray"/>
        </w:rPr>
        <w:t>) este:</w:t>
      </w:r>
    </w:p>
    <w:p>
      <w:pPr>
        <w:pStyle w:val="Rlt"/>
        <w:numPr>
          <w:ilvl w:val="1"/>
          <w:numId w:val="2"/>
        </w:numPr>
        <w:ind w:left="1134" w:hanging="708"/>
        <w:rPr/>
      </w:pPr>
      <w:r>
        <w:rPr>
          <w:highlight w:val="lightGray"/>
        </w:rPr>
        <w:object w:dxaOrig="1939" w:dyaOrig="6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96.95pt;height:31pt" filled="f" o:ole="">
            <v:imagedata r:id="rId983" o:title=""/>
          </v:shape>
          <o:OLEObject Type="Embed" ProgID="" ShapeID="ole_rId982" DrawAspect="Content" ObjectID="_102589865" r:id="rId982"/>
        </w:object>
      </w:r>
      <w:r>
        <w:rPr>
          <w:highlight w:val="lightGray"/>
        </w:rPr>
        <w:t>,</w:t>
      </w:r>
    </w:p>
    <w:p>
      <w:pPr>
        <w:pStyle w:val="Txt"/>
        <w:ind w:hanging="0"/>
        <w:rPr/>
      </w:pPr>
      <w:r>
        <w:rPr>
          <w:highlight w:val="lightGray"/>
        </w:rPr>
        <w:t xml:space="preserve">unde </w:t>
      </w:r>
      <w:r>
        <w:rPr>
          <w:highlight w:val="lightGray"/>
        </w:rPr>
        <w:object w:dxaOrig="2040" w:dyaOrig="66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2pt;height:33pt" filled="f" o:ole="">
            <v:imagedata r:id="rId985" o:title=""/>
          </v:shape>
          <o:OLEObject Type="Embed" ProgID="" ShapeID="ole_rId984" DrawAspect="Content" ObjectID="_163812846" r:id="rId984"/>
        </w:object>
      </w:r>
      <w:r>
        <w:rPr>
          <w:highlight w:val="lightGray"/>
        </w:rPr>
        <w:t>.</w:t>
      </w:r>
    </w:p>
    <w:p>
      <w:pPr>
        <w:pStyle w:val="Txt"/>
        <w:ind w:hanging="0"/>
        <w:rPr>
          <w:highlight w:val="lightGray"/>
        </w:rPr>
      </w:pPr>
      <w:r>
        <w:rPr>
          <w:highlight w:val="lightGray"/>
        </w:rPr>
        <w:t>Reprezentarea grafică a primelor 8 funcţii Haar este dată în fig. 2.30.</w:t>
      </w:r>
    </w:p>
    <w:p>
      <w:pPr>
        <w:pStyle w:val="Txt"/>
        <w:ind w:hanging="0"/>
        <w:rPr/>
      </w:pPr>
      <w:r>
        <w:rPr/>
      </w:r>
    </w:p>
    <w:p>
      <w:pPr>
        <w:pStyle w:val="Txt"/>
        <w:ind w:hanging="0"/>
        <w:rPr/>
      </w:pPr>
      <w:r>
        <w:rPr/>
      </w:r>
    </w:p>
    <w:p>
      <w:pPr>
        <w:pStyle w:val="Txt"/>
        <w:ind w:hanging="0"/>
        <w:rPr/>
      </w:pPr>
      <w:r>
        <w:rPr/>
      </w:r>
    </w:p>
    <w:p>
      <w:pPr>
        <w:pStyle w:val="Sbt"/>
        <w:numPr>
          <w:ilvl w:val="1"/>
          <w:numId w:val="10"/>
        </w:numPr>
        <w:ind w:left="709" w:hanging="709"/>
        <w:rPr>
          <w:sz w:val="24"/>
        </w:rPr>
      </w:pPr>
      <w:r>
        <w:rPr>
          <w:sz w:val="24"/>
        </w:rPr>
        <w:t>Analiza polinomială a semnalelor periodice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Txt"/>
        <w:spacing w:lineRule="auto" w:line="360"/>
        <w:rPr/>
      </w:pPr>
      <w:r>
        <w:rPr>
          <w:sz w:val="24"/>
        </w:rPr>
        <w:t xml:space="preserve">În SFG, sistemul de funcţii utilizat la modelarea semnalului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se deduce pornind de la un set de funcţii polinomiale, de forma </w:t>
      </w:r>
      <w:r>
        <w:rPr>
          <w:sz w:val="24"/>
        </w:rPr>
        <w:object w:dxaOrig="1300" w:dyaOrig="4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65pt;height:23pt" filled="f" o:ole="">
            <v:imagedata r:id="rId987" o:title=""/>
          </v:shape>
          <o:OLEObject Type="Embed" ProgID="" ShapeID="ole_rId986" DrawAspect="Content" ObjectID="_1274854062" r:id="rId986"/>
        </w:object>
      </w:r>
      <w:r>
        <w:rPr>
          <w:sz w:val="24"/>
        </w:rPr>
        <w:t>. Dacă acestea satisfac relaţia:</w:t>
      </w:r>
    </w:p>
    <w:p>
      <w:pPr>
        <w:pStyle w:val="Rlt"/>
        <w:numPr>
          <w:ilvl w:val="1"/>
          <w:numId w:val="2"/>
        </w:numPr>
        <w:spacing w:lineRule="auto" w:line="360"/>
        <w:ind w:left="1134" w:hanging="708"/>
        <w:jc w:val="center"/>
        <w:rPr/>
      </w:pPr>
      <w:r>
        <w:rPr>
          <w:sz w:val="24"/>
          <w:szCs w:val="24"/>
        </w:rPr>
        <w:object w:dxaOrig="3820" w:dyaOrig="84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91pt;height:42pt" filled="f" o:ole="">
            <v:imagedata r:id="rId989" o:title=""/>
          </v:shape>
          <o:OLEObject Type="Embed" ProgID="" ShapeID="ole_rId988" DrawAspect="Content" ObjectID="_889248154" r:id="rId988"/>
        </w:object>
      </w:r>
      <w:r>
        <w:rPr>
          <w:sz w:val="24"/>
          <w:szCs w:val="24"/>
        </w:rPr>
        <w:t>,</w:t>
      </w:r>
    </w:p>
    <w:p>
      <w:pPr>
        <w:pStyle w:val="Txt"/>
        <w:spacing w:lineRule="auto" w:line="360"/>
        <w:ind w:hanging="0"/>
        <w:rPr/>
      </w:pPr>
      <w:r>
        <w:rPr>
          <w:sz w:val="24"/>
        </w:rPr>
        <w:t xml:space="preserve">atunci polinoamele se numesc </w:t>
      </w:r>
      <w:r>
        <w:rPr>
          <w:sz w:val="24"/>
          <w:highlight w:val="yellow"/>
        </w:rPr>
        <w:t xml:space="preserve">ortogonale în raport cu </w:t>
      </w:r>
      <w:r>
        <w:rPr>
          <w:i/>
          <w:sz w:val="24"/>
          <w:highlight w:val="yellow"/>
        </w:rPr>
        <w:t>funcţia de ponderare ρ</w:t>
      </w:r>
      <w:r>
        <w:rPr>
          <w:sz w:val="24"/>
          <w:highlight w:val="yellow"/>
        </w:rPr>
        <w:t>(</w:t>
      </w:r>
      <w:r>
        <w:rPr>
          <w:i/>
          <w:sz w:val="24"/>
          <w:highlight w:val="yellow"/>
        </w:rPr>
        <w:t>t</w:t>
      </w:r>
      <w:r>
        <w:rPr>
          <w:sz w:val="24"/>
          <w:highlight w:val="yellow"/>
        </w:rPr>
        <w:t>).</w:t>
      </w:r>
      <w:r>
        <w:rPr>
          <w:sz w:val="24"/>
        </w:rPr>
        <w:t xml:space="preserve"> Dacă relaţia (2.55) este adevărată atunci sistemul de funcţii: </w:t>
      </w:r>
      <w:r>
        <w:rPr>
          <w:sz w:val="24"/>
          <w:highlight w:val="yellow"/>
        </w:rPr>
        <w:object w:dxaOrig="1320" w:dyaOrig="4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66pt;height:23pt" filled="f" o:ole="">
            <v:imagedata r:id="rId991" o:title=""/>
          </v:shape>
          <o:OLEObject Type="Embed" ProgID="" ShapeID="ole_rId990" DrawAspect="Content" ObjectID="_1778628266" r:id="rId990"/>
        </w:object>
      </w:r>
      <w:r>
        <w:rPr>
          <w:sz w:val="24"/>
        </w:rPr>
        <w:t xml:space="preserve">, în care </w:t>
      </w:r>
      <w:r>
        <w:rPr>
          <w:sz w:val="24"/>
          <w:highlight w:val="yellow"/>
        </w:rPr>
        <w:object w:dxaOrig="1920" w:dyaOrig="40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96pt;height:20pt" filled="f" o:ole="">
            <v:imagedata r:id="rId993" o:title=""/>
          </v:shape>
          <o:OLEObject Type="Embed" ProgID="" ShapeID="ole_rId992" DrawAspect="Content" ObjectID="_1266268718" r:id="rId992"/>
        </w:object>
      </w:r>
      <w:r>
        <w:rPr>
          <w:sz w:val="24"/>
        </w:rPr>
        <w:t xml:space="preserve">, este un sistem de funcţii ortogonale şi se utilizează efectiv în SFG. Parametri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in SFG se calculează cu relaţiile:</w:t>
      </w:r>
    </w:p>
    <w:p>
      <w:pPr>
        <w:pStyle w:val="Rlt"/>
        <w:numPr>
          <w:ilvl w:val="1"/>
          <w:numId w:val="2"/>
        </w:numPr>
        <w:spacing w:lineRule="auto" w:line="360"/>
        <w:ind w:left="1134" w:hanging="708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object w:dxaOrig="3940" w:dyaOrig="7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97pt;height:36pt" filled="f" o:ole="">
            <v:imagedata r:id="rId995" o:title=""/>
          </v:shape>
          <o:OLEObject Type="Embed" ProgID="" ShapeID="ole_rId994" DrawAspect="Content" ObjectID="_130338074" r:id="rId994"/>
        </w:object>
      </w:r>
    </w:p>
    <w:p>
      <w:pPr>
        <w:pStyle w:val="Txt"/>
        <w:spacing w:lineRule="auto" w:line="360"/>
        <w:rPr>
          <w:sz w:val="24"/>
        </w:rPr>
      </w:pPr>
      <w:r>
        <w:rPr>
          <w:sz w:val="24"/>
        </w:rPr>
        <w:t>În cele ce urmează sunt prezentate principalele funcţii polinomiale utilizate în modelarea semnalelor.</w:t>
      </w:r>
    </w:p>
    <w:p>
      <w:pPr>
        <w:pStyle w:val="Txt"/>
        <w:spacing w:lineRule="auto" w:line="360"/>
        <w:rPr/>
      </w:pPr>
      <w:r>
        <w:rPr>
          <w:b/>
          <w:i/>
          <w:sz w:val="24"/>
          <w:highlight w:val="yellow"/>
        </w:rPr>
        <w:t>Polinoamele</w:t>
      </w:r>
      <w:r>
        <w:rPr>
          <w:b/>
          <w:sz w:val="24"/>
          <w:highlight w:val="yellow"/>
        </w:rPr>
        <w:t xml:space="preserve"> </w:t>
      </w:r>
      <w:r>
        <w:rPr>
          <w:b/>
          <w:i/>
          <w:sz w:val="24"/>
          <w:highlight w:val="yellow"/>
        </w:rPr>
        <w:t>Legendre</w:t>
      </w:r>
      <w:r>
        <w:rPr>
          <w:sz w:val="24"/>
        </w:rPr>
        <w:t>. Aceste polinoame au funcţia de ponderare egală cu 1, deci sunt efectiv polinoame ortogonale.</w:t>
      </w:r>
    </w:p>
    <w:p>
      <w:pPr>
        <w:pStyle w:val="Txt"/>
        <w:spacing w:lineRule="auto" w:line="360"/>
        <w:rPr/>
      </w:pPr>
      <w:r>
        <w:rPr>
          <w:b/>
          <w:i/>
          <w:sz w:val="24"/>
          <w:highlight w:val="yellow"/>
        </w:rPr>
        <w:t>Polinoamele</w:t>
      </w:r>
      <w:r>
        <w:rPr>
          <w:b/>
          <w:sz w:val="24"/>
          <w:highlight w:val="yellow"/>
        </w:rPr>
        <w:t xml:space="preserve"> </w:t>
      </w:r>
      <w:r>
        <w:rPr>
          <w:b/>
          <w:i/>
          <w:sz w:val="24"/>
          <w:highlight w:val="yellow"/>
        </w:rPr>
        <w:t>Laguerre</w:t>
      </w:r>
      <w:r>
        <w:rPr>
          <w:sz w:val="24"/>
        </w:rPr>
        <w:t xml:space="preserve">, cu funcţia de ponderare </w:t>
      </w:r>
      <w:r>
        <w:rPr>
          <w:sz w:val="24"/>
        </w:rPr>
        <w:object w:dxaOrig="2040" w:dyaOrig="4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02pt;height:23pt" filled="f" o:ole="">
            <v:imagedata r:id="rId997" o:title=""/>
          </v:shape>
          <o:OLEObject Type="Embed" ProgID="" ShapeID="ole_rId996" DrawAspect="Content" ObjectID="_660118564" r:id="rId996"/>
        </w:object>
      </w:r>
      <w:r>
        <w:rPr>
          <w:sz w:val="24"/>
        </w:rPr>
        <w:t>. Ele se generează cu relaţia recursivă:</w:t>
      </w:r>
    </w:p>
    <w:p>
      <w:pPr>
        <w:pStyle w:val="RltN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3640" w:dyaOrig="4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82pt;height:22pt" filled="f" o:ole="">
            <v:imagedata r:id="rId999" o:title=""/>
          </v:shape>
          <o:OLEObject Type="Embed" ProgID="" ShapeID="ole_rId998" DrawAspect="Content" ObjectID="_993553905" r:id="rId998"/>
        </w:object>
      </w:r>
    </w:p>
    <w:p>
      <w:pPr>
        <w:pStyle w:val="Txt"/>
        <w:spacing w:lineRule="auto" w:line="360"/>
        <w:rPr/>
      </w:pPr>
      <w:r>
        <w:rPr>
          <w:b/>
          <w:i/>
          <w:sz w:val="24"/>
          <w:highlight w:val="yellow"/>
        </w:rPr>
        <w:t>Polinoamele</w:t>
      </w:r>
      <w:r>
        <w:rPr>
          <w:b/>
          <w:sz w:val="24"/>
          <w:highlight w:val="yellow"/>
        </w:rPr>
        <w:t xml:space="preserve"> </w:t>
      </w:r>
      <w:r>
        <w:rPr>
          <w:b/>
          <w:i/>
          <w:sz w:val="24"/>
          <w:highlight w:val="yellow"/>
        </w:rPr>
        <w:t>Hermite</w:t>
      </w:r>
      <w:r>
        <w:rPr>
          <w:sz w:val="24"/>
        </w:rPr>
        <w:t xml:space="preserve">, cu funcţia de ponderare </w:t>
      </w:r>
      <w:r>
        <w:rPr>
          <w:sz w:val="24"/>
        </w:rPr>
        <w:object w:dxaOrig="2340" w:dyaOrig="48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17pt;height:24pt" filled="f" o:ole="">
            <v:imagedata r:id="rId1001" o:title=""/>
          </v:shape>
          <o:OLEObject Type="Embed" ProgID="" ShapeID="ole_rId1000" DrawAspect="Content" ObjectID="_1909236971" r:id="rId1000"/>
        </w:object>
      </w:r>
      <w:r>
        <w:rPr>
          <w:sz w:val="24"/>
        </w:rPr>
        <w:t>. Ecuaţia utilizată pentru generarea acestor funcţii este:</w:t>
      </w:r>
    </w:p>
    <w:p>
      <w:pPr>
        <w:pStyle w:val="RltN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310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55pt;height:18pt" filled="f" o:ole="">
            <v:imagedata r:id="rId1003" o:title=""/>
          </v:shape>
          <o:OLEObject Type="Embed" ProgID="" ShapeID="ole_rId1002" DrawAspect="Content" ObjectID="_735940466" r:id="rId1002"/>
        </w:object>
      </w:r>
    </w:p>
    <w:p>
      <w:pPr>
        <w:pStyle w:val="Txt"/>
        <w:spacing w:lineRule="auto" w:line="360"/>
        <w:rPr/>
      </w:pPr>
      <w:r>
        <w:rPr>
          <w:b/>
          <w:i/>
          <w:sz w:val="24"/>
          <w:highlight w:val="yellow"/>
        </w:rPr>
        <w:t>Polinoamele Cebâşev</w:t>
      </w:r>
      <w:r>
        <w:rPr>
          <w:sz w:val="24"/>
        </w:rPr>
        <w:t xml:space="preserve">, cu funcţia de ponderare </w:t>
      </w:r>
    </w:p>
    <w:p>
      <w:pPr>
        <w:pStyle w:val="Txt"/>
        <w:spacing w:lineRule="auto" w:line="360"/>
        <w:rPr/>
      </w:pPr>
      <w:r>
        <w:rPr>
          <w:sz w:val="24"/>
        </w:rPr>
        <w:object w:dxaOrig="2640" w:dyaOrig="7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32pt;height:37pt" filled="f" o:ole="">
            <v:imagedata r:id="rId1005" o:title=""/>
          </v:shape>
          <o:OLEObject Type="Embed" ProgID="" ShapeID="ole_rId1004" DrawAspect="Content" ObjectID="_194039114" r:id="rId1004"/>
        </w:object>
      </w:r>
      <w:r>
        <w:rPr>
          <w:sz w:val="24"/>
        </w:rPr>
        <w:t xml:space="preserve"> </w:t>
      </w:r>
      <w:r>
        <w:rPr>
          <w:sz w:val="24"/>
        </w:rPr>
        <w:t>şi ecuaţia recursivă de generare:</w:t>
      </w:r>
    </w:p>
    <w:p>
      <w:pPr>
        <w:pStyle w:val="RltN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2659" w:dyaOrig="3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32.95pt;height:18pt" filled="f" o:ole="">
            <v:imagedata r:id="rId1007" o:title=""/>
          </v:shape>
          <o:OLEObject Type="Embed" ProgID="" ShapeID="ole_rId1006" DrawAspect="Content" ObjectID="_2012396941" r:id="rId1006"/>
        </w:object>
      </w:r>
    </w:p>
    <w:p>
      <w:pPr>
        <w:pStyle w:val="Demoob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servaţie:</w:t>
      </w:r>
    </w:p>
    <w:p>
      <w:pPr>
        <w:pStyle w:val="Txt"/>
        <w:spacing w:lineRule="auto" w:line="360"/>
        <w:rPr/>
      </w:pPr>
      <w:r>
        <w:rPr>
          <w:sz w:val="24"/>
        </w:rPr>
        <w:t xml:space="preserve">În principiu, în SFG, putem adopta orice sistem de funcţii, cu condiţia ca acestea să fie </w:t>
      </w:r>
      <w:r>
        <w:rPr>
          <w:i/>
          <w:sz w:val="24"/>
        </w:rPr>
        <w:t>liniar independente</w:t>
      </w:r>
      <w:r>
        <w:rPr>
          <w:sz w:val="24"/>
        </w:rPr>
        <w:t>.</w:t>
      </w:r>
    </w:p>
    <w:p>
      <w:pPr>
        <w:pStyle w:val="Txt"/>
        <w:spacing w:lineRule="auto" w:line="360"/>
        <w:rPr/>
      </w:pPr>
      <w:r>
        <w:rPr>
          <w:sz w:val="24"/>
        </w:rPr>
        <w:t xml:space="preserve">Dacă se adoptă sistemul </w:t>
      </w:r>
      <w:r>
        <w:rPr>
          <w:sz w:val="24"/>
        </w:rPr>
        <w:object w:dxaOrig="1320" w:dyaOrig="46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66pt;height:23pt" filled="f" o:ole="">
            <v:imagedata r:id="rId1009" o:title=""/>
          </v:shape>
          <o:OLEObject Type="Embed" ProgID="" ShapeID="ole_rId1008" DrawAspect="Content" ObjectID="_336483791" r:id="rId1008"/>
        </w:object>
      </w:r>
      <w:r>
        <w:rPr>
          <w:sz w:val="24"/>
        </w:rPr>
        <w:t xml:space="preserve"> de funcţii liniar independente, este oportun ca el să se transforme într-un sistem de funcţii </w:t>
      </w:r>
      <w:r>
        <w:rPr>
          <w:sz w:val="24"/>
        </w:rPr>
        <w:object w:dxaOrig="720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6pt;height:20pt" filled="f" o:ole="">
            <v:imagedata r:id="rId1011" o:title=""/>
          </v:shape>
          <o:OLEObject Type="Embed" ProgID="" ShapeID="ole_rId1010" DrawAspect="Content" ObjectID="_410807802" r:id="rId1010"/>
        </w:object>
      </w:r>
      <w:r>
        <w:rPr>
          <w:sz w:val="24"/>
        </w:rPr>
        <w:t xml:space="preserve"> ortogonale, pentru ca determinarea parametrilor SFG să se facă uşor. Se ştie că, dacă este îndeplinită condiţia </w:t>
      </w:r>
      <w:r>
        <w:rPr>
          <w:sz w:val="24"/>
        </w:rPr>
        <w:object w:dxaOrig="1980" w:dyaOrig="54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9pt;height:27pt" filled="f" o:ole="">
            <v:imagedata r:id="rId1013" o:title=""/>
          </v:shape>
          <o:OLEObject Type="Embed" ProgID="" ShapeID="ole_rId1012" DrawAspect="Content" ObjectID="_1135890024" r:id="rId1012"/>
        </w:object>
      </w:r>
      <w:r>
        <w:rPr>
          <w:sz w:val="24"/>
        </w:rPr>
        <w:t xml:space="preserve">, unde </w:t>
      </w:r>
      <w:r>
        <w:rPr>
          <w:sz w:val="24"/>
        </w:rPr>
        <w:object w:dxaOrig="32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6pt;height:20pt" filled="f" o:ole="">
            <v:imagedata r:id="rId1015" o:title=""/>
          </v:shape>
          <o:OLEObject Type="Embed" ProgID="" ShapeID="ole_rId1014" DrawAspect="Content" ObjectID="_1892754343" r:id="rId1014"/>
        </w:object>
      </w:r>
      <w:r>
        <w:rPr>
          <w:sz w:val="24"/>
        </w:rPr>
        <w:t xml:space="preserve"> este simbolul lui Kronecker, atunci sistemul este ortonormal.</w:t>
      </w:r>
    </w:p>
    <w:p>
      <w:pPr>
        <w:pStyle w:val="Txt"/>
        <w:spacing w:lineRule="auto" w:line="360"/>
        <w:rPr>
          <w:sz w:val="24"/>
        </w:rPr>
      </w:pPr>
      <w:r>
        <w:rPr>
          <w:sz w:val="24"/>
        </w:rPr>
        <w:t xml:space="preserve">Trecerea de la sistemul iniţial de funcţii </w:t>
      </w:r>
      <w:r>
        <w:rPr>
          <w:sz w:val="24"/>
          <w:highlight w:val="yellow"/>
        </w:rPr>
        <w:object w:dxaOrig="720" w:dyaOrig="40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6pt;height:20pt" filled="f" o:ole="">
            <v:imagedata r:id="rId1017" o:title=""/>
          </v:shape>
          <o:OLEObject Type="Embed" ProgID="" ShapeID="ole_rId1016" DrawAspect="Content" ObjectID="_954981335" r:id="rId1016"/>
        </w:object>
      </w:r>
      <w:r>
        <w:rPr>
          <w:sz w:val="24"/>
        </w:rPr>
        <w:t xml:space="preserve">, liniar independente, dar neortogonale, la sistemul de funcţii ortonormale </w:t>
      </w:r>
      <w:r>
        <w:rPr>
          <w:sz w:val="24"/>
          <w:highlight w:val="yellow"/>
        </w:rPr>
        <w:object w:dxaOrig="720" w:dyaOrig="40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36pt;height:20pt" filled="f" o:ole="">
            <v:imagedata r:id="rId1019" o:title=""/>
          </v:shape>
          <o:OLEObject Type="Embed" ProgID="" ShapeID="ole_rId1018" DrawAspect="Content" ObjectID="_11259366" r:id="rId1018"/>
        </w:object>
      </w:r>
      <w:r>
        <w:rPr>
          <w:sz w:val="24"/>
        </w:rPr>
        <w:t xml:space="preserve">, se face prin </w:t>
      </w:r>
      <w:r>
        <w:rPr>
          <w:b/>
          <w:i/>
          <w:sz w:val="24"/>
          <w:highlight w:val="yellow"/>
        </w:rPr>
        <w:t>procedura generală Gram-Schmidt de ortogonalizare</w:t>
      </w:r>
      <w:r>
        <w:rPr>
          <w:sz w:val="24"/>
          <w:highlight w:val="yellow"/>
        </w:rPr>
        <w:t>.</w:t>
      </w:r>
    </w:p>
    <w:p>
      <w:pPr>
        <w:pStyle w:val="Txt"/>
        <w:spacing w:lineRule="auto" w:line="360"/>
        <w:rPr>
          <w:sz w:val="24"/>
        </w:rPr>
      </w:pPr>
      <w:r>
        <w:rPr>
          <w:sz w:val="24"/>
        </w:rPr>
        <w:t>O prezentare elementară a acestei proceduri este dată în cele ce urmează:</w:t>
      </w:r>
    </w:p>
    <w:p>
      <w:pPr>
        <w:pStyle w:val="Tx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426"/>
        <w:rPr/>
      </w:pPr>
      <w:r>
        <w:rPr>
          <w:sz w:val="24"/>
        </w:rPr>
        <w:t xml:space="preserve">Se consideră </w:t>
      </w:r>
      <w:r>
        <w:rPr>
          <w:i/>
          <w:sz w:val="24"/>
        </w:rPr>
        <w:t>φ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definită ca: </w:t>
      </w:r>
      <w:r>
        <w:rPr>
          <w:sz w:val="24"/>
        </w:rPr>
        <w:object w:dxaOrig="156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78pt;height:18pt" filled="f" o:ole="">
            <v:imagedata r:id="rId1021" o:title=""/>
          </v:shape>
          <o:OLEObject Type="Embed" ProgID="" ShapeID="ole_rId1020" DrawAspect="Content" ObjectID="_1844334586" r:id="rId1020"/>
        </w:object>
      </w:r>
      <w:r>
        <w:rPr>
          <w:sz w:val="24"/>
        </w:rPr>
        <w:t xml:space="preserve">, şi se impune condiţia ca norma funcţiei </w:t>
      </w:r>
      <w:r>
        <w:rPr>
          <w:sz w:val="24"/>
        </w:rPr>
        <w:object w:dxaOrig="540" w:dyaOrig="3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7pt;height:18pt" filled="f" o:ole="">
            <v:imagedata r:id="rId1023" o:title=""/>
          </v:shape>
          <o:OLEObject Type="Embed" ProgID="" ShapeID="ole_rId1022" DrawAspect="Content" ObjectID="_1357796197" r:id="rId1022"/>
        </w:object>
      </w:r>
      <w:r>
        <w:rPr>
          <w:sz w:val="24"/>
        </w:rPr>
        <w:t xml:space="preserve"> să fie unitară:</w:t>
      </w:r>
    </w:p>
    <w:p>
      <w:pPr>
        <w:pStyle w:val="RltN"/>
        <w:spacing w:lineRule="auto" w:line="360"/>
        <w:rPr/>
      </w:pPr>
      <w:r>
        <w:rPr>
          <w:sz w:val="24"/>
          <w:szCs w:val="24"/>
        </w:rPr>
        <w:object w:dxaOrig="2980" w:dyaOrig="6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49pt;height:31pt" filled="f" o:ole="">
            <v:imagedata r:id="rId1025" o:title=""/>
          </v:shape>
          <o:OLEObject Type="Embed" ProgID="" ShapeID="ole_rId1024" DrawAspect="Content" ObjectID="_1859624524" r:id="rId1024"/>
        </w:object>
      </w:r>
      <w:r>
        <w:rPr>
          <w:sz w:val="24"/>
          <w:szCs w:val="24"/>
        </w:rPr>
        <w:t>,</w:t>
      </w:r>
    </w:p>
    <w:p>
      <w:pPr>
        <w:pStyle w:val="Txt"/>
        <w:spacing w:lineRule="auto" w:line="360"/>
        <w:ind w:hanging="0"/>
        <w:rPr>
          <w:sz w:val="24"/>
        </w:rPr>
      </w:pPr>
      <w:r>
        <w:rPr>
          <w:sz w:val="24"/>
        </w:rPr>
        <w:t>adică:</w:t>
      </w:r>
    </w:p>
    <w:p>
      <w:pPr>
        <w:pStyle w:val="RltN"/>
        <w:spacing w:lineRule="auto" w:line="360"/>
        <w:rPr/>
      </w:pPr>
      <w:r>
        <w:rPr>
          <w:sz w:val="24"/>
          <w:szCs w:val="24"/>
        </w:rPr>
        <w:object w:dxaOrig="1660" w:dyaOrig="6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83pt;height:31pt" filled="f" o:ole="">
            <v:imagedata r:id="rId1027" o:title=""/>
          </v:shape>
          <o:OLEObject Type="Embed" ProgID="" ShapeID="ole_rId1026" DrawAspect="Content" ObjectID="_138733911" r:id="rId1026"/>
        </w:object>
      </w:r>
      <w:r>
        <w:rPr>
          <w:sz w:val="24"/>
          <w:szCs w:val="24"/>
        </w:rPr>
        <w:t>,</w:t>
      </w:r>
    </w:p>
    <w:p>
      <w:pPr>
        <w:pStyle w:val="Txt"/>
        <w:spacing w:lineRule="auto" w:line="360"/>
        <w:ind w:hanging="0"/>
        <w:rPr/>
      </w:pPr>
      <w:r>
        <w:rPr>
          <w:sz w:val="24"/>
        </w:rPr>
        <w:t xml:space="preserve">de unde se obţine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Tx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426"/>
        <w:rPr/>
      </w:pPr>
      <w:r>
        <w:rPr>
          <w:sz w:val="24"/>
        </w:rPr>
        <w:t xml:space="preserve">Utilizând </w:t>
      </w:r>
      <w:r>
        <w:rPr>
          <w:sz w:val="24"/>
        </w:rPr>
        <w:object w:dxaOrig="520" w:dyaOrig="3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26pt;height:16pt" filled="f" o:ole="">
            <v:imagedata r:id="rId1029" o:title=""/>
          </v:shape>
          <o:OLEObject Type="Embed" ProgID="" ShapeID="ole_rId1028" DrawAspect="Content" ObjectID="_782807907" r:id="rId1028"/>
        </w:object>
      </w:r>
      <w:r>
        <w:rPr>
          <w:sz w:val="24"/>
        </w:rPr>
        <w:t xml:space="preserve"> şi </w:t>
      </w:r>
      <w:r>
        <w:rPr>
          <w:sz w:val="24"/>
        </w:rPr>
        <w:object w:dxaOrig="480" w:dyaOrig="3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4pt;height:16pt" filled="f" o:ole="">
            <v:imagedata r:id="rId1031" o:title=""/>
          </v:shape>
          <o:OLEObject Type="Embed" ProgID="" ShapeID="ole_rId1030" DrawAspect="Content" ObjectID="_1987783031" r:id="rId1030"/>
        </w:object>
      </w:r>
      <w:r>
        <w:rPr>
          <w:sz w:val="24"/>
        </w:rPr>
        <w:t xml:space="preserve">, se defineşte </w:t>
      </w:r>
      <w:r>
        <w:rPr>
          <w:sz w:val="24"/>
        </w:rPr>
        <w:object w:dxaOrig="520" w:dyaOrig="3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26pt;height:16pt" filled="f" o:ole="">
            <v:imagedata r:id="rId1033" o:title=""/>
          </v:shape>
          <o:OLEObject Type="Embed" ProgID="" ShapeID="ole_rId1032" DrawAspect="Content" ObjectID="_53327026" r:id="rId1032"/>
        </w:object>
      </w:r>
      <w:r>
        <w:rPr>
          <w:sz w:val="24"/>
        </w:rPr>
        <w:t>:</w:t>
      </w:r>
    </w:p>
    <w:p>
      <w:pPr>
        <w:pStyle w:val="RltN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2820" w:dyaOrig="3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41pt;height:18pt" filled="f" o:ole="">
            <v:imagedata r:id="rId1035" o:title=""/>
          </v:shape>
          <o:OLEObject Type="Embed" ProgID="" ShapeID="ole_rId1034" DrawAspect="Content" ObjectID="_636887257" r:id="rId1034"/>
        </w:object>
      </w:r>
    </w:p>
    <w:p>
      <w:pPr>
        <w:pStyle w:val="Txt"/>
        <w:spacing w:lineRule="auto" w:line="360"/>
        <w:ind w:hanging="0"/>
        <w:rPr>
          <w:sz w:val="24"/>
        </w:rPr>
      </w:pPr>
      <w:r>
        <w:rPr>
          <w:sz w:val="24"/>
        </w:rPr>
        <w:t xml:space="preserve">Din condiţia: </w:t>
      </w:r>
      <w:r>
        <w:rPr>
          <w:sz w:val="24"/>
        </w:rPr>
        <w:object w:dxaOrig="1160" w:dyaOrig="4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58pt;height:20pt" filled="f" o:ole="">
            <v:imagedata r:id="rId1037" o:title=""/>
          </v:shape>
          <o:OLEObject Type="Embed" ProgID="" ShapeID="ole_rId1036" DrawAspect="Content" ObjectID="_777200966" r:id="rId1036"/>
        </w:object>
      </w:r>
      <w:r>
        <w:rPr>
          <w:sz w:val="24"/>
        </w:rPr>
        <w:t xml:space="preserve"> rezultă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</w:p>
    <w:p>
      <w:pPr>
        <w:pStyle w:val="Txt"/>
        <w:spacing w:lineRule="auto" w:line="360"/>
        <w:ind w:left="720"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ar din </w:t>
      </w:r>
      <w:r>
        <w:rPr>
          <w:sz w:val="24"/>
        </w:rPr>
        <w:object w:dxaOrig="1160" w:dyaOrig="4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58pt;height:20pt" filled="f" o:ole="">
            <v:imagedata r:id="rId1039" o:title=""/>
          </v:shape>
          <o:OLEObject Type="Embed" ProgID="" ShapeID="ole_rId1038" DrawAspect="Content" ObjectID="_1527859188" r:id="rId1038"/>
        </w:object>
      </w:r>
      <w:r>
        <w:rPr>
          <w:sz w:val="24"/>
        </w:rPr>
        <w:t xml:space="preserve"> se obţine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x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284"/>
        <w:rPr/>
      </w:pPr>
      <w:r>
        <w:rPr>
          <w:sz w:val="24"/>
        </w:rPr>
        <w:t xml:space="preserve">Funcţia </w:t>
      </w:r>
      <w:r>
        <w:rPr>
          <w:sz w:val="24"/>
        </w:rPr>
        <w:object w:dxaOrig="56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8pt;height:18pt" filled="f" o:ole="">
            <v:imagedata r:id="rId1041" o:title=""/>
          </v:shape>
          <o:OLEObject Type="Embed" ProgID="" ShapeID="ole_rId1040" DrawAspect="Content" ObjectID="_586302079" r:id="rId1040"/>
        </w:object>
      </w:r>
      <w:r>
        <w:rPr>
          <w:sz w:val="24"/>
        </w:rPr>
        <w:t xml:space="preserve"> se defineşte sub forma:</w:t>
      </w:r>
    </w:p>
    <w:p>
      <w:pPr>
        <w:pStyle w:val="RltN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3840" w:dyaOrig="3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92pt;height:18pt" filled="f" o:ole="">
            <v:imagedata r:id="rId1043" o:title=""/>
          </v:shape>
          <o:OLEObject Type="Embed" ProgID="" ShapeID="ole_rId1042" DrawAspect="Content" ObjectID="_1337844834" r:id="rId1042"/>
        </w:object>
      </w:r>
    </w:p>
    <w:p>
      <w:pPr>
        <w:pStyle w:val="Txt"/>
        <w:spacing w:lineRule="auto" w:line="360"/>
        <w:rPr/>
      </w:pPr>
      <w:r>
        <w:rPr>
          <w:sz w:val="24"/>
        </w:rPr>
        <w:t xml:space="preserve">Condiţiile </w:t>
      </w:r>
      <w:r>
        <w:rPr>
          <w:sz w:val="24"/>
        </w:rPr>
        <w:object w:dxaOrig="1160" w:dyaOrig="4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58pt;height:20pt" filled="f" o:ole="">
            <v:imagedata r:id="rId1045" o:title=""/>
          </v:shape>
          <o:OLEObject Type="Embed" ProgID="" ShapeID="ole_rId1044" DrawAspect="Content" ObjectID="_2050236035" r:id="rId1044"/>
        </w:object>
      </w:r>
      <w:r>
        <w:rPr>
          <w:sz w:val="24"/>
        </w:rPr>
        <w:t xml:space="preserve"> şi </w:t>
      </w:r>
      <w:r>
        <w:rPr>
          <w:sz w:val="24"/>
        </w:rPr>
        <w:object w:dxaOrig="1200" w:dyaOrig="40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60pt;height:20pt" filled="f" o:ole="">
            <v:imagedata r:id="rId1047" o:title=""/>
          </v:shape>
          <o:OLEObject Type="Embed" ProgID="" ShapeID="ole_rId1046" DrawAspect="Content" ObjectID="_910823171" r:id="rId1046"/>
        </w:object>
      </w:r>
      <w:r>
        <w:rPr>
          <w:sz w:val="24"/>
        </w:rPr>
        <w:t xml:space="preserve"> se folosesc pentru determinarea parametrilor </w:t>
      </w:r>
      <w:r>
        <w:rPr>
          <w:i/>
          <w:sz w:val="24"/>
        </w:rPr>
        <w:t>a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sz w:val="24"/>
          <w:vertAlign w:val="subscript"/>
        </w:rPr>
        <w:t>6</w:t>
      </w:r>
      <w:r>
        <w:rPr>
          <w:sz w:val="24"/>
        </w:rPr>
        <w:t xml:space="preserve">, iar pentru determinarea lui </w:t>
      </w:r>
      <w:r>
        <w:rPr>
          <w:i/>
          <w:sz w:val="24"/>
        </w:rPr>
        <w:t>a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se foloseşte condiţia </w:t>
      </w:r>
      <w:r>
        <w:rPr>
          <w:sz w:val="24"/>
        </w:rPr>
        <w:object w:dxaOrig="1140" w:dyaOrig="40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57pt;height:20pt" filled="f" o:ole="">
            <v:imagedata r:id="rId1049" o:title=""/>
          </v:shape>
          <o:OLEObject Type="Embed" ProgID="" ShapeID="ole_rId1048" DrawAspect="Content" ObjectID="_649114837" r:id="rId1048"/>
        </w:object>
      </w:r>
      <w:r>
        <w:rPr>
          <w:sz w:val="24"/>
        </w:rPr>
        <w:t>.</w:t>
      </w:r>
    </w:p>
    <w:p>
      <w:pPr>
        <w:pStyle w:val="Txt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426"/>
        <w:rPr/>
      </w:pPr>
      <w:r>
        <w:rPr>
          <w:sz w:val="24"/>
        </w:rPr>
        <w:t xml:space="preserve">Procedura </w:t>
      </w:r>
      <w:r>
        <w:rPr>
          <w:b/>
          <w:sz w:val="24"/>
        </w:rPr>
        <w:t>se repetă</w:t>
      </w:r>
      <w:r>
        <w:rPr>
          <w:sz w:val="24"/>
        </w:rPr>
        <w:t xml:space="preserve"> până când sunt implicate toate funcţiile din sistemul iniţial, </w:t>
      </w:r>
      <w:r>
        <w:rPr>
          <w:sz w:val="24"/>
        </w:rPr>
        <w:object w:dxaOrig="720" w:dyaOrig="40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6pt;height:20pt" filled="f" o:ole="">
            <v:imagedata r:id="rId1051" o:title=""/>
          </v:shape>
          <o:OLEObject Type="Embed" ProgID="" ShapeID="ole_rId1050" DrawAspect="Content" ObjectID="_870561337" r:id="rId1050"/>
        </w:object>
      </w:r>
      <w:r>
        <w:rPr>
          <w:sz w:val="24"/>
        </w:rPr>
        <w:t>.</w:t>
      </w:r>
    </w:p>
    <w:p>
      <w:pPr>
        <w:pStyle w:val="Txt"/>
        <w:spacing w:lineRule="auto" w:line="360"/>
        <w:rPr/>
      </w:pPr>
      <w:r>
        <w:rPr>
          <w:sz w:val="24"/>
        </w:rPr>
        <w:t xml:space="preserve">Dintre funcţiile iniţiale, </w:t>
      </w:r>
      <w:r>
        <w:rPr>
          <w:sz w:val="24"/>
        </w:rPr>
        <w:object w:dxaOrig="1320" w:dyaOrig="4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66pt;height:23pt" filled="f" o:ole="">
            <v:imagedata r:id="rId1053" o:title=""/>
          </v:shape>
          <o:OLEObject Type="Embed" ProgID="" ShapeID="ole_rId1052" DrawAspect="Content" ObjectID="_1089759014" r:id="rId1052"/>
        </w:object>
      </w:r>
      <w:r>
        <w:rPr>
          <w:sz w:val="24"/>
        </w:rPr>
        <w:t xml:space="preserve">, cel mai des apelate în modelarea semnalelor, făcând obiectul operaţiei preliminare de ortogonalizare, sunt </w:t>
      </w:r>
      <w:r>
        <w:rPr>
          <w:sz w:val="24"/>
          <w:highlight w:val="yellow"/>
        </w:rPr>
        <w:t xml:space="preserve">funcţiile exponenţiale, </w:t>
      </w:r>
      <w:r>
        <w:rPr>
          <w:sz w:val="24"/>
          <w:highlight w:val="yellow"/>
        </w:rPr>
        <w:object w:dxaOrig="1219" w:dyaOrig="4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60.95pt;height:22pt" filled="f" o:ole="">
            <v:imagedata r:id="rId1055" o:title=""/>
          </v:shape>
          <o:OLEObject Type="Embed" ProgID="" ShapeID="ole_rId1054" DrawAspect="Content" ObjectID="_1733253896" r:id="rId1054"/>
        </w:object>
      </w:r>
      <w:r>
        <w:rPr>
          <w:sz w:val="24"/>
          <w:highlight w:val="yellow"/>
        </w:rPr>
        <w:t>,</w:t>
      </w:r>
      <w:r>
        <w:rPr>
          <w:sz w:val="24"/>
        </w:rPr>
        <w:t xml:space="preserve"> cu valori impuse pentru </w:t>
      </w:r>
      <w:r>
        <w:rPr>
          <w:sz w:val="24"/>
        </w:rPr>
        <w:object w:dxaOrig="279" w:dyaOrig="36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3.95pt;height:18pt" filled="f" o:ole="">
            <v:imagedata r:id="rId1057" o:title=""/>
          </v:shape>
          <o:OLEObject Type="Embed" ProgID="" ShapeID="ole_rId1056" DrawAspect="Content" ObjectID="_1072368483" r:id="rId1056"/>
        </w:object>
      </w:r>
      <w:r>
        <w:rPr>
          <w:sz w:val="24"/>
        </w:rPr>
        <w:t>.</w:t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Tx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pitolul 3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pacing w:val="24"/>
          <w:sz w:val="26"/>
          <w:szCs w:val="26"/>
          <w:lang w:val="ro-RO"/>
        </w:rPr>
      </w:pPr>
      <w:r>
        <w:rPr>
          <w:rFonts w:cs="Arial" w:ascii="Arial" w:hAnsi="Arial"/>
          <w:b/>
          <w:bCs/>
          <w:spacing w:val="24"/>
          <w:sz w:val="26"/>
          <w:szCs w:val="26"/>
          <w:lang w:val="ro-RO"/>
        </w:rPr>
        <w:t>MODELAREA SEMNALELOR NEPERIODICE</w:t>
      </w:r>
    </w:p>
    <w:p>
      <w:pPr>
        <w:pStyle w:val="Normal"/>
        <w:rPr>
          <w:rFonts w:ascii="Arial" w:hAnsi="Arial" w:cs="Arial"/>
          <w:b/>
          <w:b/>
          <w:spacing w:val="24"/>
          <w:sz w:val="26"/>
          <w:szCs w:val="26"/>
          <w:lang w:val="ro-RO"/>
        </w:rPr>
      </w:pPr>
      <w:r>
        <w:rPr>
          <w:rFonts w:cs="Arial" w:ascii="Arial" w:hAnsi="Arial"/>
          <w:b/>
          <w:spacing w:val="24"/>
          <w:sz w:val="26"/>
          <w:szCs w:val="26"/>
          <w:lang w:val="ro-RO"/>
        </w:rPr>
      </w:r>
    </w:p>
    <w:p>
      <w:pPr>
        <w:pStyle w:val="Sbt"/>
        <w:numPr>
          <w:ilvl w:val="1"/>
          <w:numId w:val="5"/>
        </w:numPr>
        <w:rPr>
          <w:sz w:val="24"/>
        </w:rPr>
      </w:pPr>
      <w:r>
        <w:rPr>
          <w:sz w:val="24"/>
        </w:rPr>
        <w:t>Analiza spectrală a semnalelor utilizând transformata Fourier</w:t>
      </w:r>
    </w:p>
    <w:p>
      <w:pPr>
        <w:pStyle w:val="Txt"/>
        <w:spacing w:lineRule="auto" w:line="360"/>
        <w:ind w:firstLine="425"/>
        <w:rPr/>
      </w:pPr>
      <w:r>
        <w:rPr>
          <w:sz w:val="24"/>
        </w:rPr>
        <w:t xml:space="preserve">Se caută modelul unui semnal neperiodic oarecare, </w:t>
      </w:r>
      <w:r>
        <w:rPr>
          <w:sz w:val="24"/>
        </w:rPr>
        <w:object w:dxaOrig="460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23pt;height:18pt" filled="f" o:ole="">
            <v:imagedata r:id="rId1059" o:title=""/>
          </v:shape>
          <o:OLEObject Type="Embed" ProgID="" ShapeID="ole_rId1058" DrawAspect="Content" ObjectID="_584983852" r:id="rId1058"/>
        </w:object>
      </w:r>
      <w:r>
        <w:rPr>
          <w:sz w:val="24"/>
        </w:rPr>
        <w:t xml:space="preserve">, de modul integrabil (fig. 3.1, a)). Pentru aceasta se utilizează un alt semnal, periodic, notat prin </w:t>
      </w:r>
      <w:r>
        <w:rPr>
          <w:sz w:val="24"/>
        </w:rPr>
        <w:object w:dxaOrig="560" w:dyaOrig="3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8pt;height:18pt" filled="f" o:ole="">
            <v:imagedata r:id="rId1061" o:title=""/>
          </v:shape>
          <o:OLEObject Type="Embed" ProgID="" ShapeID="ole_rId1060" DrawAspect="Content" ObjectID="_769184170" r:id="rId1060"/>
        </w:object>
      </w:r>
      <w:r>
        <w:rPr>
          <w:sz w:val="24"/>
        </w:rPr>
        <w:t xml:space="preserve">, care într-o perioadă </w:t>
      </w:r>
      <w:r>
        <w:rPr>
          <w:i/>
          <w:sz w:val="24"/>
        </w:rPr>
        <w:t>T</w:t>
      </w:r>
      <w:r>
        <w:rPr>
          <w:sz w:val="24"/>
        </w:rPr>
        <w:t xml:space="preserve"> posedă forma semnalului </w:t>
      </w:r>
      <w:r>
        <w:rPr>
          <w:sz w:val="24"/>
        </w:rPr>
        <w:object w:dxaOrig="460" w:dyaOrig="36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3pt;height:18pt" filled="f" o:ole="">
            <v:imagedata r:id="rId1063" o:title=""/>
          </v:shape>
          <o:OLEObject Type="Embed" ProgID="" ShapeID="ole_rId1062" DrawAspect="Content" ObjectID="_1169286589" r:id="rId1062"/>
        </w:object>
      </w:r>
      <w:r>
        <w:rPr>
          <w:sz w:val="24"/>
        </w:rPr>
        <w:t xml:space="preserve"> (vezi fig. 3.2, b)).</w:t>
      </w:r>
    </w:p>
    <w:p>
      <w:pPr>
        <w:pStyle w:val="Txt"/>
        <w:ind w:hanging="0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3754755" cy="193992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4800" cy="1940040"/>
                          <a:chOff x="0" y="0"/>
                          <a:chExt cx="3754800" cy="1940040"/>
                        </a:xfrm>
                      </wpg:grpSpPr>
                      <wps:wsp>
                        <wps:cNvSpPr/>
                        <wps:spPr>
                          <a:xfrm>
                            <a:off x="378000" y="596880"/>
                            <a:ext cx="206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23400"/>
                            <a:ext cx="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487160"/>
                            <a:ext cx="33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867240"/>
                            <a:ext cx="0" cy="107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570960"/>
                            <a:ext cx="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62028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74492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48716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148716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8" name="" descr=""/>
                          <pic:cNvPicPr/>
                        </pic:nvPicPr>
                        <pic:blipFill>
                          <a:blip r:embed="rId1064"/>
                          <a:stretch/>
                        </pic:blipFill>
                        <pic:spPr>
                          <a:xfrm>
                            <a:off x="291960" y="0"/>
                            <a:ext cx="3049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9" name="" descr=""/>
                          <pic:cNvPicPr/>
                        </pic:nvPicPr>
                        <pic:blipFill>
                          <a:blip r:embed="rId1065"/>
                          <a:stretch/>
                        </pic:blipFill>
                        <pic:spPr>
                          <a:xfrm>
                            <a:off x="196200" y="916920"/>
                            <a:ext cx="3942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0" name="" descr=""/>
                          <pic:cNvPicPr/>
                        </pic:nvPicPr>
                        <pic:blipFill>
                          <a:blip r:embed="rId1066"/>
                          <a:stretch/>
                        </pic:blipFill>
                        <pic:spPr>
                          <a:xfrm>
                            <a:off x="3573720" y="1267920"/>
                            <a:ext cx="118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1" name="" descr=""/>
                          <pic:cNvPicPr/>
                        </pic:nvPicPr>
                        <pic:blipFill>
                          <a:blip r:embed="rId1067"/>
                          <a:stretch/>
                        </pic:blipFill>
                        <pic:spPr>
                          <a:xfrm>
                            <a:off x="2269440" y="367560"/>
                            <a:ext cx="1180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2040" y="61560"/>
                            <a:ext cx="7264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78">
                                <a:moveTo>
                                  <a:pt x="0" y="778"/>
                                </a:moveTo>
                                <a:cubicBezTo>
                                  <a:pt x="89" y="604"/>
                                  <a:pt x="178" y="430"/>
                                  <a:pt x="270" y="373"/>
                                </a:cubicBezTo>
                                <a:cubicBezTo>
                                  <a:pt x="362" y="316"/>
                                  <a:pt x="450" y="486"/>
                                  <a:pt x="555" y="433"/>
                                </a:cubicBezTo>
                                <a:cubicBezTo>
                                  <a:pt x="660" y="380"/>
                                  <a:pt x="692" y="0"/>
                                  <a:pt x="900" y="58"/>
                                </a:cubicBezTo>
                                <a:cubicBezTo>
                                  <a:pt x="1108" y="116"/>
                                  <a:pt x="1650" y="658"/>
                                  <a:pt x="1800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55800"/>
                            <a:ext cx="72648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78">
                                <a:moveTo>
                                  <a:pt x="0" y="778"/>
                                </a:moveTo>
                                <a:cubicBezTo>
                                  <a:pt x="89" y="604"/>
                                  <a:pt x="178" y="430"/>
                                  <a:pt x="270" y="373"/>
                                </a:cubicBezTo>
                                <a:cubicBezTo>
                                  <a:pt x="362" y="316"/>
                                  <a:pt x="450" y="486"/>
                                  <a:pt x="555" y="433"/>
                                </a:cubicBezTo>
                                <a:cubicBezTo>
                                  <a:pt x="660" y="380"/>
                                  <a:pt x="692" y="0"/>
                                  <a:pt x="900" y="58"/>
                                </a:cubicBezTo>
                                <a:cubicBezTo>
                                  <a:pt x="1108" y="116"/>
                                  <a:pt x="1650" y="658"/>
                                  <a:pt x="1800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955800"/>
                            <a:ext cx="72648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78">
                                <a:moveTo>
                                  <a:pt x="0" y="778"/>
                                </a:moveTo>
                                <a:cubicBezTo>
                                  <a:pt x="89" y="604"/>
                                  <a:pt x="178" y="430"/>
                                  <a:pt x="270" y="373"/>
                                </a:cubicBezTo>
                                <a:cubicBezTo>
                                  <a:pt x="362" y="316"/>
                                  <a:pt x="450" y="486"/>
                                  <a:pt x="555" y="433"/>
                                </a:cubicBezTo>
                                <a:cubicBezTo>
                                  <a:pt x="660" y="380"/>
                                  <a:pt x="692" y="0"/>
                                  <a:pt x="900" y="58"/>
                                </a:cubicBezTo>
                                <a:cubicBezTo>
                                  <a:pt x="1108" y="116"/>
                                  <a:pt x="1650" y="658"/>
                                  <a:pt x="1800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174564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7680" y="1067400"/>
                            <a:ext cx="229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2" name="" descr=""/>
                          <pic:cNvPicPr/>
                        </pic:nvPicPr>
                        <pic:blipFill>
                          <a:blip r:embed="rId1068"/>
                          <a:stretch/>
                        </pic:blipFill>
                        <pic:spPr>
                          <a:xfrm>
                            <a:off x="1228680" y="1618560"/>
                            <a:ext cx="1872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3" name="" descr=""/>
                          <pic:cNvPicPr/>
                        </pic:nvPicPr>
                        <pic:blipFill>
                          <a:blip r:embed="rId1069"/>
                          <a:stretch/>
                        </pic:blipFill>
                        <pic:spPr>
                          <a:xfrm>
                            <a:off x="2385720" y="1618560"/>
                            <a:ext cx="1872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28320" y="596880"/>
                            <a:ext cx="61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6640" y="596880"/>
                            <a:ext cx="61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1485360"/>
                            <a:ext cx="61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0840" y="1485360"/>
                            <a:ext cx="61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4920" y="1485360"/>
                            <a:ext cx="38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9240"/>
                            <a:ext cx="2293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3040"/>
                            <a:ext cx="229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5.6pt;height:152.7pt" coordorigin="0,0" coordsize="5912,3054">
                <v:line id="shape_0" from="595,940" to="3853,940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1,37" to="1141,1163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5,2342" to="5912,234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1,1366" to="1141,3054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79,899" to="1479,2274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4,977" to="2594,227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3,2748" to="2940,274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28,2342" to="2928,2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7,2342" to="4777,2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0;top:0;width:479;height:374;mso-wrap-style:none;v-text-anchor:middle;mso-position-horizontal-relative:char" type="_x0000_t75">
                  <v:imagedata r:id="rId1070" o:detectmouseclick="t"/>
                  <v:stroke color="#3465a4" joinstyle="round" endcap="flat"/>
                  <w10:wrap type="none"/>
                </v:shape>
                <v:shape id="shape_0" stroked="f" o:allowincell="f" style="position:absolute;left:309;top:1444;width:620;height:374;mso-wrap-style:none;v-text-anchor:middle;mso-position-horizontal-relative:char" type="_x0000_t75">
                  <v:imagedata r:id="rId1071" o:detectmouseclick="t"/>
                  <v:stroke color="#3465a4" joinstyle="round" endcap="flat"/>
                  <w10:wrap type="none"/>
                </v:shape>
                <v:shape id="shape_0" stroked="f" o:allowincell="f" style="position:absolute;left:5628;top:1997;width:185;height:299;mso-wrap-style:none;v-text-anchor:middle;mso-position-horizontal-relative:char" type="_x0000_t75">
                  <v:imagedata r:id="rId1072" o:detectmouseclick="t"/>
                  <v:stroke color="#3465a4" joinstyle="round" endcap="flat"/>
                  <w10:wrap type="none"/>
                </v:shape>
                <v:shape id="shape_0" stroked="f" o:allowincell="f" style="position:absolute;left:3574;top:579;width:185;height:301;mso-wrap-style:none;v-text-anchor:middle;mso-position-horizontal-relative:char" type="_x0000_t75">
                  <v:imagedata r:id="rId1073" o:detectmouseclick="t"/>
                  <v:stroke color="#3465a4" joinstyle="round" endcap="flat"/>
                  <w10:wrap type="none"/>
                </v:shape>
                <v:shape id="shape_0" coordsize="1800,778" path="m0,778c89,604,178,430,270,373c362,316,450,486,555,433c660,380,692,0,900,58c1108,116,1650,658,1800,778e" stroked="t" o:allowincell="f" style="position:absolute;left:1468;top:97;width:1143;height:84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800,778" path="m0,778c89,604,178,430,270,373c362,316,450,486,555,433c660,380,692,0,900,58c1108,116,1650,658,1800,778e" stroked="t" o:allowincell="f" style="position:absolute;left:1482;top:1505;width:1143;height:84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800,778" path="m0,778c89,604,178,430,270,373c362,316,450,486,555,433c660,380,692,0,900,58c1108,116,1650,658,1800,778e" stroked="t" o:allowincell="f" style="position:absolute;left:3230;top:1505;width:1143;height:84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945,2749" to="4762,274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42;top:1681;width:36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2549;width:294;height:299;mso-wrap-style:none;v-text-anchor:middle;mso-position-horizontal-relative:char" type="_x0000_t75">
                  <v:imagedata r:id="rId1074" o:detectmouseclick="t"/>
                  <v:stroke color="#3465a4" joinstyle="round" endcap="flat"/>
                  <w10:wrap type="none"/>
                </v:shape>
                <v:shape id="shape_0" stroked="f" o:allowincell="f" style="position:absolute;left:3757;top:2549;width:294;height:299;mso-wrap-style:none;v-text-anchor:middle;mso-position-horizontal-relative:char" type="_x0000_t75">
                  <v:imagedata r:id="rId1075" o:detectmouseclick="t"/>
                  <v:stroke color="#3465a4" joinstyle="round" endcap="flat"/>
                  <w10:wrap type="none"/>
                </v:shape>
                <v:line id="shape_0" from="517,940" to="1480,94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93,940" to="3555,94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17,2339" to="1480,233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48,2339" to="5311,233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06,2339" to="3212,233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0;top:345;width:36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37;width:36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>Fig. 3.1</w:t>
      </w:r>
      <w:r>
        <w:rPr/>
        <w:t xml:space="preserve"> Semnal periodic obţinut dintr-un semnal neperiodic</w:t>
      </w:r>
    </w:p>
    <w:p>
      <w:pPr>
        <w:pStyle w:val="Txt"/>
        <w:spacing w:lineRule="auto" w:line="360"/>
        <w:rPr/>
      </w:pPr>
      <w:r>
        <w:rPr>
          <w:sz w:val="24"/>
        </w:rPr>
        <w:t xml:space="preserve">Să modelăm semnalul periodic </w:t>
      </w:r>
      <w:r>
        <w:rPr>
          <w:sz w:val="24"/>
        </w:rPr>
        <w:object w:dxaOrig="560" w:dyaOrig="36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8pt;height:18pt" filled="f" o:ole="">
            <v:imagedata r:id="rId1077" o:title=""/>
          </v:shape>
          <o:OLEObject Type="Embed" ProgID="" ShapeID="ole_rId1076" DrawAspect="Content" ObjectID="_1771684193" r:id="rId1076"/>
        </w:object>
      </w:r>
      <w:r>
        <w:rPr>
          <w:sz w:val="24"/>
        </w:rPr>
        <w:t xml:space="preserve"> prin SFC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/>
      </w:pPr>
      <w:r>
        <w:rPr/>
        <w:t>(3.1)</w:t>
        <w:tab/>
      </w:r>
      <w:r>
        <w:rPr/>
        <w:object w:dxaOrig="3180" w:dyaOrig="7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159pt;height:36pt" filled="f" o:ole="">
            <v:imagedata r:id="rId1079" o:title=""/>
          </v:shape>
          <o:OLEObject Type="Embed" ProgID="" ShapeID="ole_rId1078" DrawAspect="Content" ObjectID="_1647751525" r:id="rId1078"/>
        </w:object>
      </w:r>
    </w:p>
    <w:p>
      <w:pPr>
        <w:pStyle w:val="Txt"/>
        <w:spacing w:lineRule="auto" w:line="360"/>
        <w:ind w:hanging="0"/>
        <w:rPr/>
      </w:pPr>
      <w:r>
        <w:rPr>
          <w:sz w:val="24"/>
        </w:rPr>
        <w:t xml:space="preserve">şi, deoarece în perioada </w:t>
      </w:r>
      <w:r>
        <w:rPr>
          <w:i/>
          <w:iCs/>
          <w:sz w:val="24"/>
        </w:rPr>
        <w:t>T</w:t>
      </w:r>
      <w:r>
        <w:rPr>
          <w:sz w:val="24"/>
        </w:rPr>
        <w:t xml:space="preserve"> avem </w:t>
      </w:r>
      <w:r>
        <w:rPr>
          <w:i/>
          <w:iCs/>
          <w:sz w:val="24"/>
        </w:rPr>
        <w:t>u</w:t>
      </w:r>
      <w:r>
        <w:rPr>
          <w:iCs/>
          <w:sz w:val="24"/>
        </w:rPr>
        <w:t>(</w:t>
      </w:r>
      <w:r>
        <w:rPr>
          <w:i/>
          <w:iCs/>
          <w:sz w:val="24"/>
        </w:rPr>
        <w:t>t</w:t>
      </w:r>
      <w:r>
        <w:rPr>
          <w:iCs/>
          <w:sz w:val="24"/>
        </w:rPr>
        <w:t>)</w:t>
      </w:r>
      <w:r>
        <w:rPr>
          <w:i/>
          <w:iCs/>
          <w:sz w:val="24"/>
        </w:rPr>
        <w:t xml:space="preserve"> = u</w:t>
      </w:r>
      <w:r>
        <w:rPr>
          <w:i/>
          <w:iCs/>
          <w:sz w:val="24"/>
          <w:vertAlign w:val="subscript"/>
        </w:rPr>
        <w:t>T</w:t>
      </w:r>
      <w:r>
        <w:rPr>
          <w:iCs/>
          <w:sz w:val="24"/>
        </w:rPr>
        <w:t>(</w:t>
      </w:r>
      <w:r>
        <w:rPr>
          <w:i/>
          <w:iCs/>
          <w:sz w:val="24"/>
        </w:rPr>
        <w:t>t</w:t>
      </w:r>
      <w:r>
        <w:rPr>
          <w:iCs/>
          <w:sz w:val="24"/>
        </w:rPr>
        <w:t>)</w:t>
      </w:r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>
          <w:lang w:val="it-IT"/>
        </w:rPr>
      </w:pPr>
      <w:r>
        <w:rPr>
          <w:lang w:val="it-IT"/>
        </w:rPr>
        <w:t>(3.2)</w:t>
        <w:tab/>
      </w:r>
      <w:r>
        <w:rPr/>
        <w:object w:dxaOrig="4300" w:dyaOrig="68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215pt;height:34pt" filled="f" o:ole="">
            <v:imagedata r:id="rId1081" o:title=""/>
          </v:shape>
          <o:OLEObject Type="Embed" ProgID="" ShapeID="ole_rId1080" DrawAspect="Content" ObjectID="_1489622795" r:id="rId1080"/>
        </w:object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3462655" cy="48958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489600"/>
                          <a:chOff x="0" y="0"/>
                          <a:chExt cx="3462480" cy="489600"/>
                        </a:xfrm>
                      </wpg:grpSpPr>
                      <pic:pic xmlns:pic="http://schemas.openxmlformats.org/drawingml/2006/picture">
                        <pic:nvPicPr>
                          <pic:cNvPr id="374" name="" descr=""/>
                          <pic:cNvPicPr/>
                        </pic:nvPicPr>
                        <pic:blipFill>
                          <a:blip r:embed="rId1082"/>
                          <a:stretch/>
                        </pic:blipFill>
                        <pic:spPr>
                          <a:xfrm>
                            <a:off x="2216160" y="261000"/>
                            <a:ext cx="2919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5" name="" descr=""/>
                          <pic:cNvPicPr/>
                        </pic:nvPicPr>
                        <pic:blipFill>
                          <a:blip r:embed="rId1083"/>
                          <a:stretch/>
                        </pic:blipFill>
                        <pic:spPr>
                          <a:xfrm>
                            <a:off x="2617560" y="261000"/>
                            <a:ext cx="2919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6" name="" descr=""/>
                          <pic:cNvPicPr/>
                        </pic:nvPicPr>
                        <pic:blipFill>
                          <a:blip r:embed="rId1084"/>
                          <a:stretch/>
                        </pic:blipFill>
                        <pic:spPr>
                          <a:xfrm>
                            <a:off x="1883880" y="261000"/>
                            <a:ext cx="2030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7" name="" descr=""/>
                          <pic:cNvPicPr/>
                        </pic:nvPicPr>
                        <pic:blipFill>
                          <a:blip r:embed="rId1085"/>
                          <a:stretch/>
                        </pic:blipFill>
                        <pic:spPr>
                          <a:xfrm>
                            <a:off x="611640" y="261000"/>
                            <a:ext cx="343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8" name="" descr=""/>
                          <pic:cNvPicPr/>
                        </pic:nvPicPr>
                        <pic:blipFill>
                          <a:blip r:embed="rId1086"/>
                          <a:stretch/>
                        </pic:blipFill>
                        <pic:spPr>
                          <a:xfrm>
                            <a:off x="269280" y="261000"/>
                            <a:ext cx="343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9" name="" descr=""/>
                          <pic:cNvPicPr/>
                        </pic:nvPicPr>
                        <pic:blipFill>
                          <a:blip r:embed="rId1087"/>
                          <a:stretch/>
                        </pic:blipFill>
                        <pic:spPr>
                          <a:xfrm>
                            <a:off x="1579320" y="241920"/>
                            <a:ext cx="127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0" name="" descr=""/>
                          <pic:cNvPicPr/>
                        </pic:nvPicPr>
                        <pic:blipFill>
                          <a:blip r:embed="rId1088"/>
                          <a:stretch/>
                        </pic:blipFill>
                        <pic:spPr>
                          <a:xfrm>
                            <a:off x="1054800" y="261000"/>
                            <a:ext cx="2545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2640"/>
                            <a:ext cx="34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05920"/>
                            <a:ext cx="72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211320"/>
                            <a:ext cx="72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11320"/>
                            <a:ext cx="72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24280"/>
                            <a:ext cx="406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211320"/>
                            <a:ext cx="72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11320"/>
                            <a:ext cx="72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05920"/>
                            <a:ext cx="72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0" y="81360"/>
                            <a:ext cx="155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680" y="0"/>
                            <a:ext cx="261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0"/>
                            <a:ext cx="261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.6pt;height:38.55pt" coordorigin="0,0" coordsize="5452,771">
                <v:shape id="shape_0" stroked="f" o:allowincell="f" style="position:absolute;left:3490;top:411;width:459;height:359;mso-wrap-style:none;v-text-anchor:middle;mso-position-horizontal-relative:char" type="_x0000_t75">
                  <v:imagedata r:id="rId1089" o:detectmouseclick="t"/>
                  <v:stroke color="#3465a4" joinstyle="round" endcap="flat"/>
                  <w10:wrap type="none"/>
                </v:shape>
                <v:shape id="shape_0" stroked="f" o:allowincell="f" style="position:absolute;left:4122;top:411;width:459;height:359;mso-wrap-style:none;v-text-anchor:middle;mso-position-horizontal-relative:char" type="_x0000_t75">
                  <v:imagedata r:id="rId1090" o:detectmouseclick="t"/>
                  <v:stroke color="#3465a4" joinstyle="round" endcap="flat"/>
                  <w10:wrap type="none"/>
                </v:shape>
                <v:shape id="shape_0" stroked="f" o:allowincell="f" style="position:absolute;left:2967;top:411;width:319;height:359;mso-wrap-style:none;v-text-anchor:middle;mso-position-horizontal-relative:char" type="_x0000_t75">
                  <v:imagedata r:id="rId1091" o:detectmouseclick="t"/>
                  <v:stroke color="#3465a4" joinstyle="round" endcap="flat"/>
                  <w10:wrap type="none"/>
                </v:shape>
                <v:shape id="shape_0" stroked="f" o:allowincell="f" style="position:absolute;left:963;top:411;width:539;height:359;mso-wrap-style:none;v-text-anchor:middle;mso-position-horizontal-relative:char" type="_x0000_t75">
                  <v:imagedata r:id="rId1092" o:detectmouseclick="t"/>
                  <v:stroke color="#3465a4" joinstyle="round" endcap="flat"/>
                  <w10:wrap type="none"/>
                </v:shape>
                <v:shape id="shape_0" stroked="f" o:allowincell="f" style="position:absolute;left:424;top:411;width:540;height:359;mso-wrap-style:none;v-text-anchor:middle;mso-position-horizontal-relative:char" type="_x0000_t75">
                  <v:imagedata r:id="rId1093" o:detectmouseclick="t"/>
                  <v:stroke color="#3465a4" joinstyle="round" endcap="flat"/>
                  <w10:wrap type="none"/>
                </v:shape>
                <v:shape id="shape_0" stroked="f" o:allowincell="f" style="position:absolute;left:2487;top:381;width:199;height:278;mso-wrap-style:none;v-text-anchor:middle;mso-position-horizontal-relative:char" type="_x0000_t75">
                  <v:imagedata r:id="rId1094" o:detectmouseclick="t"/>
                  <v:stroke color="#3465a4" joinstyle="round" endcap="flat"/>
                  <w10:wrap type="none"/>
                </v:shape>
                <v:shape id="shape_0" stroked="f" o:allowincell="f" style="position:absolute;left:1661;top:411;width:400;height:359;mso-wrap-style:none;v-text-anchor:middle;mso-position-horizontal-relative:char" type="_x0000_t75">
                  <v:imagedata r:id="rId1095" o:detectmouseclick="t"/>
                  <v:stroke color="#3465a4" joinstyle="round" endcap="flat"/>
                  <w10:wrap type="none"/>
                </v:shape>
                <v:line id="shape_0" from="0,382" to="5452,38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9;top:324;width:0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06;top:333;width:0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19;top:333;width:0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2;top:353;width:63;height:5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43;top:333;width:0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56;top:333;width:0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68;top:324;width:0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99;top:128;width:244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0;width:411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;top:0;width:411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>Fig. 3.2</w:t>
      </w:r>
      <w:r>
        <w:rPr/>
        <w:t xml:space="preserve"> Pulsaţiile discrete din SFC</w:t>
      </w:r>
    </w:p>
    <w:p>
      <w:pPr>
        <w:pStyle w:val="Txt"/>
        <w:spacing w:lineRule="auto" w:line="360"/>
        <w:rPr/>
      </w:pPr>
      <w:r>
        <w:rPr>
          <w:sz w:val="24"/>
        </w:rPr>
        <w:t xml:space="preserve">Înlocuind (3.1) în (3.2), se obţine </w:t>
      </w:r>
      <w:r>
        <w:rPr>
          <w:sz w:val="24"/>
        </w:rPr>
        <w:object w:dxaOrig="3900" w:dyaOrig="76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95pt;height:38pt" filled="f" o:ole="">
            <v:imagedata r:id="rId1097" o:title=""/>
          </v:shape>
          <o:OLEObject Type="Embed" ProgID="" ShapeID="ole_rId1096" DrawAspect="Content" ObjectID="_132383143" r:id="rId1096"/>
        </w:object>
      </w:r>
      <w:r>
        <w:rPr>
          <w:sz w:val="24"/>
        </w:rPr>
        <w:t>, sau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28" w:hanging="703"/>
        <w:jc w:val="center"/>
        <w:rPr/>
      </w:pPr>
      <w:r>
        <w:rPr/>
        <w:t>(3.3)</w:t>
        <w:tab/>
      </w:r>
      <w:r>
        <w:rPr/>
        <w:object w:dxaOrig="4300" w:dyaOrig="7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15pt;height:38pt" filled="f" o:ole="">
            <v:imagedata r:id="rId1099" o:title=""/>
          </v:shape>
          <o:OLEObject Type="Embed" ProgID="" ShapeID="ole_rId1098" DrawAspect="Content" ObjectID="_1098934310" r:id="rId1098"/>
        </w:object>
      </w:r>
      <w:r>
        <w:rPr/>
        <w:t>,</w:t>
      </w:r>
    </w:p>
    <w:p>
      <w:pPr>
        <w:pStyle w:val="Txt"/>
        <w:spacing w:lineRule="auto" w:line="360"/>
        <w:ind w:hanging="0"/>
        <w:rPr/>
      </w:pPr>
      <w:r>
        <w:rPr>
          <w:sz w:val="24"/>
        </w:rPr>
        <w:t xml:space="preserve">cu </w:t>
      </w:r>
      <w:r>
        <w:rPr>
          <w:sz w:val="24"/>
        </w:rPr>
        <w:object w:dxaOrig="1380" w:dyaOrig="36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9pt;height:18pt" filled="f" o:ole="">
            <v:imagedata r:id="rId1101" o:title=""/>
          </v:shape>
          <o:OLEObject Type="Embed" ProgID="" ShapeID="ole_rId1100" DrawAspect="Content" ObjectID="_1208674124" r:id="rId1100"/>
        </w:object>
      </w:r>
      <w:r>
        <w:rPr>
          <w:sz w:val="24"/>
        </w:rPr>
        <w:t xml:space="preserve">. Parametrii </w:t>
      </w:r>
      <w:r>
        <w:rPr>
          <w:sz w:val="24"/>
        </w:rPr>
        <w:object w:dxaOrig="300" w:dyaOrig="4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5pt;height:20pt" filled="f" o:ole="">
            <v:imagedata r:id="rId1103" o:title=""/>
          </v:shape>
          <o:OLEObject Type="Embed" ProgID="" ShapeID="ole_rId1102" DrawAspect="Content" ObjectID="_1377931201" r:id="rId1102"/>
        </w:object>
      </w:r>
      <w:r>
        <w:rPr>
          <w:sz w:val="24"/>
        </w:rPr>
        <w:t xml:space="preserve"> ai SFC sunt asociaţi pulsaţiilor </w:t>
      </w:r>
      <w:r>
        <w:rPr>
          <w:sz w:val="24"/>
        </w:rPr>
        <w:object w:dxaOrig="380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9pt;height:18pt" filled="f" o:ole="">
            <v:imagedata r:id="rId1105" o:title=""/>
          </v:shape>
          <o:OLEObject Type="Embed" ProgID="" ShapeID="ole_rId1104" DrawAspect="Content" ObjectID="_1399358605" r:id="rId1104"/>
        </w:object>
      </w:r>
      <w:r>
        <w:rPr>
          <w:sz w:val="24"/>
        </w:rPr>
        <w:t xml:space="preserve"> (fig. 3.2).</w:t>
      </w:r>
    </w:p>
    <w:p>
      <w:pPr>
        <w:pStyle w:val="Txt"/>
        <w:ind w:hanging="0"/>
        <w:jc w:val="center"/>
        <w:rPr>
          <w:lang w:eastAsia="fr-FR"/>
        </w:rPr>
      </w:pPr>
      <w:r>
        <w:rPr>
          <w:lang w:eastAsia="fr-FR"/>
        </w:rPr>
        <mc:AlternateContent>
          <mc:Choice Requires="wpg">
            <w:drawing>
              <wp:inline distT="0" distB="0" distL="0" distR="0">
                <wp:extent cx="3242945" cy="102171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2880" cy="1021680"/>
                          <a:chOff x="0" y="0"/>
                          <a:chExt cx="3242880" cy="1021680"/>
                        </a:xfrm>
                      </wpg:grpSpPr>
                      <pic:pic xmlns:pic="http://schemas.openxmlformats.org/drawingml/2006/picture">
                        <pic:nvPicPr>
                          <pic:cNvPr id="381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1972440" y="0"/>
                            <a:ext cx="2610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2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595880" y="831960"/>
                            <a:ext cx="2610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3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1478160" y="546840"/>
                            <a:ext cx="1303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4" name="" descr=""/>
                          <pic:cNvPicPr/>
                        </pic:nvPicPr>
                        <pic:blipFill>
                          <a:blip r:embed="rId1109"/>
                          <a:stretch/>
                        </pic:blipFill>
                        <pic:spPr>
                          <a:xfrm>
                            <a:off x="1081440" y="831960"/>
                            <a:ext cx="3592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5" name="" descr=""/>
                          <pic:cNvPicPr/>
                        </pic:nvPicPr>
                        <pic:blipFill>
                          <a:blip r:embed="rId1110"/>
                          <a:stretch/>
                        </pic:blipFill>
                        <pic:spPr>
                          <a:xfrm>
                            <a:off x="2728440" y="831960"/>
                            <a:ext cx="3106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23080"/>
                            <a:ext cx="32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499680"/>
                            <a:ext cx="38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499680"/>
                            <a:ext cx="72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127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2127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21384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21384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760" y="594360"/>
                            <a:ext cx="0" cy="16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800" y="356400"/>
                            <a:ext cx="48528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313200"/>
                            <a:ext cx="146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0640" y="5943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880" y="58680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420480"/>
                            <a:ext cx="2451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3pt;height:80.45pt" coordorigin="0,0" coordsize="5106,1609">
                <v:shape id="shape_0" stroked="f" o:allowincell="f" style="position:absolute;left:3106;top:0;width:410;height:298;mso-wrap-style:none;v-text-anchor:middle;mso-position-horizontal-relative:char" type="_x0000_t75">
                  <v:imagedata r:id="rId1111" o:detectmouseclick="t"/>
                  <v:stroke color="#3465a4" joinstyle="round" endcap="flat"/>
                  <w10:wrap type="none"/>
                </v:shape>
                <v:shape id="shape_0" stroked="f" o:allowincell="f" style="position:absolute;left:2513;top:1310;width:410;height:298;mso-wrap-style:none;v-text-anchor:middle;mso-position-horizontal-relative:char" type="_x0000_t75">
                  <v:imagedata r:id="rId1112" o:detectmouseclick="t"/>
                  <v:stroke color="#3465a4" joinstyle="round" endcap="flat"/>
                  <w10:wrap type="none"/>
                </v:shape>
                <v:shape id="shape_0" stroked="f" o:allowincell="f" style="position:absolute;left:2328;top:861;width:204;height:298;mso-wrap-style:none;v-text-anchor:middle;mso-position-horizontal-relative:char" type="_x0000_t75">
                  <v:imagedata r:id="rId1113" o:detectmouseclick="t"/>
                  <v:stroke color="#3465a4" joinstyle="round" endcap="flat"/>
                  <w10:wrap type="none"/>
                </v:shape>
                <v:shape id="shape_0" stroked="f" o:allowincell="f" style="position:absolute;left:1703;top:1310;width:565;height:298;mso-wrap-style:none;v-text-anchor:middle;mso-position-horizontal-relative:char" type="_x0000_t75">
                  <v:imagedata r:id="rId1114" o:detectmouseclick="t"/>
                  <v:stroke color="#3465a4" joinstyle="round" endcap="flat"/>
                  <w10:wrap type="none"/>
                </v:shape>
                <v:shape id="shape_0" stroked="f" o:allowincell="f" style="position:absolute;left:4297;top:1310;width:488;height:298;mso-wrap-style:none;v-text-anchor:middle;mso-position-horizontal-relative:char" type="_x0000_t75">
                  <v:imagedata r:id="rId1115" o:detectmouseclick="t"/>
                  <v:stroke color="#3465a4" joinstyle="round" endcap="flat"/>
                  <w10:wrap type="none"/>
                </v:shape>
                <v:line id="shape_0" from="0,824" to="5106,824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20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11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02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71;top:787;width:59;height:7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75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65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57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48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28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38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39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30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6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87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86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6;top:787;width:0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9,335" to="3249,82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45,335" to="3445,82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67,337" to="3248,337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45,337" to="3826,337" stroked="t" o:allowincell="f" style="position:absolute;mso-position-horizontal-relative:char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87,936" to="4587,1197" stroked="t" o:allowincell="f" style="position:absolute;flip:y;mso-position-horizontal-relative:char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31;top:561;width:763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0;top:493;width:229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8,936" to="2678,1359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02,924" to="2102,1347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8;top:662;width:385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2880" w:hanging="2880"/>
        <w:rPr/>
      </w:pPr>
      <w:r>
        <w:rPr>
          <w:b/>
        </w:rPr>
        <w:t>Fig. 3.3</w:t>
      </w:r>
      <w:r>
        <w:rPr/>
        <w:t xml:space="preserve"> Pulsaţiile discrete pentru o perioadă </w:t>
      </w:r>
      <w:r>
        <w:rPr>
          <w:i/>
        </w:rPr>
        <w:t>T</w:t>
      </w:r>
      <w:r>
        <w:rPr/>
        <w:t xml:space="preserve"> foarte mare</w:t>
      </w:r>
    </w:p>
    <w:p>
      <w:pPr>
        <w:pStyle w:val="Txt"/>
        <w:spacing w:lineRule="auto" w:line="360"/>
        <w:rPr/>
      </w:pPr>
      <w:r>
        <w:rPr>
          <w:sz w:val="24"/>
        </w:rPr>
        <w:t xml:space="preserve">Să considerăm acum o creştere importantă a perioadei </w:t>
      </w:r>
      <w:r>
        <w:rPr>
          <w:i/>
          <w:sz w:val="24"/>
        </w:rPr>
        <w:t>T</w:t>
      </w:r>
      <w:r>
        <w:rPr>
          <w:sz w:val="24"/>
        </w:rPr>
        <w:t xml:space="preserve">. Să notăm pulsaţia – care devine foarte mică – prin </w:t>
      </w:r>
      <w:r>
        <w:rPr>
          <w:sz w:val="24"/>
        </w:rPr>
        <w:object w:dxaOrig="400" w:dyaOrig="279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20pt;height:13.95pt" filled="f" o:ole="">
            <v:imagedata r:id="rId1117" o:title=""/>
          </v:shape>
          <o:OLEObject Type="Embed" ProgID="" ShapeID="ole_rId1116" DrawAspect="Content" ObjectID="_1850163583" r:id="rId1116"/>
        </w:object>
      </w:r>
      <w:r>
        <w:rPr>
          <w:sz w:val="24"/>
        </w:rPr>
        <w:t xml:space="preserve">, deci </w:t>
      </w:r>
      <w:r>
        <w:rPr>
          <w:sz w:val="24"/>
        </w:rPr>
        <w:object w:dxaOrig="920" w:dyaOrig="3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46pt;height:18pt" filled="f" o:ole="">
            <v:imagedata r:id="rId1119" o:title=""/>
          </v:shape>
          <o:OLEObject Type="Embed" ProgID="" ShapeID="ole_rId1118" DrawAspect="Content" ObjectID="_2012718791" r:id="rId1118"/>
        </w:object>
      </w:r>
      <w:r>
        <w:rPr>
          <w:sz w:val="24"/>
        </w:rPr>
        <w:t xml:space="preserve"> (fig. 3.3). Relaţia (3.3) devin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/>
      </w:pPr>
      <w:r>
        <w:rPr/>
        <w:t>(3.4)</w:t>
        <w:tab/>
      </w:r>
      <w:r>
        <w:rPr>
          <w:highlight w:val="green"/>
        </w:rPr>
        <w:object w:dxaOrig="5140" w:dyaOrig="7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201.7pt;height:38.15pt" filled="f" o:ole="">
            <v:imagedata r:id="rId1121" o:title=""/>
          </v:shape>
          <o:OLEObject Type="Embed" ProgID="" ShapeID="ole_rId1120" DrawAspect="Content" ObjectID="_803046396" r:id="rId1120"/>
        </w:object>
      </w:r>
    </w:p>
    <w:p>
      <w:pPr>
        <w:pStyle w:val="Txt"/>
        <w:spacing w:lineRule="auto" w:line="360"/>
        <w:rPr/>
      </w:pPr>
      <w:r>
        <w:rPr>
          <w:sz w:val="24"/>
        </w:rPr>
        <w:t xml:space="preserve">În continuare se admite că perioada </w:t>
      </w:r>
      <w:r>
        <w:rPr>
          <w:i/>
          <w:sz w:val="24"/>
        </w:rPr>
        <w:t>T</w:t>
      </w:r>
      <w:r>
        <w:rPr>
          <w:sz w:val="24"/>
        </w:rPr>
        <w:t>, în care se încadrează semnalul dat iniţial, tinde spre infinit, prin transferarea spre –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a limitei din stânga a perioadei şi spre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a limitei din dreapta. Dacă </w:t>
      </w:r>
      <w:r>
        <w:rPr>
          <w:sz w:val="24"/>
        </w:rPr>
        <w:object w:dxaOrig="740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37pt;height:13.95pt" filled="f" o:ole="">
            <v:imagedata r:id="rId1123" o:title=""/>
          </v:shape>
          <o:OLEObject Type="Embed" ProgID="" ShapeID="ole_rId1122" DrawAspect="Content" ObjectID="_1407131792" r:id="rId1122"/>
        </w:object>
      </w:r>
      <w:r>
        <w:rPr>
          <w:sz w:val="24"/>
        </w:rPr>
        <w:t>, se obţine:</w:t>
      </w:r>
    </w:p>
    <w:p>
      <w:pPr>
        <w:pStyle w:val="RltN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900" w:dyaOrig="14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26.15pt;height:73pt" filled="f" o:ole="">
            <v:imagedata r:id="rId1125" o:title=""/>
          </v:shape>
          <o:OLEObject Type="Embed" ProgID="" ShapeID="ole_rId1124" DrawAspect="Content" ObjectID="_2007725311" r:id="rId1124"/>
        </w:object>
      </w:r>
    </w:p>
    <w:p>
      <w:pPr>
        <w:pStyle w:val="Txt"/>
        <w:spacing w:lineRule="auto" w:line="360"/>
        <w:ind w:hanging="0"/>
        <w:rPr>
          <w:sz w:val="24"/>
        </w:rPr>
      </w:pPr>
      <w:r>
        <w:rPr>
          <w:sz w:val="24"/>
        </w:rPr>
        <w:t>dec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/>
      </w:pPr>
      <w:r>
        <w:rPr/>
        <w:t>(3.5)</w:t>
        <w:tab/>
      </w:r>
      <w:r>
        <w:rPr>
          <w:highlight w:val="yellow"/>
        </w:rPr>
        <w:object w:dxaOrig="5280" w:dyaOrig="80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64pt;height:40pt" filled="f" o:ole="">
            <v:imagedata r:id="rId1127" o:title=""/>
          </v:shape>
          <o:OLEObject Type="Embed" ProgID="" ShapeID="ole_rId1126" DrawAspect="Content" ObjectID="_2031779055" r:id="rId1126"/>
        </w:object>
      </w:r>
    </w:p>
    <w:p>
      <w:pPr>
        <w:pStyle w:val="Txt"/>
        <w:spacing w:lineRule="auto" w:line="360"/>
        <w:rPr/>
      </w:pPr>
      <w:r>
        <w:rPr>
          <w:sz w:val="24"/>
        </w:rPr>
        <w:t xml:space="preserve">Paranteza din partea dreaptă a relaţiei (3.5) este transformata Fourier a semnalului </w:t>
      </w:r>
      <w:r>
        <w:rPr>
          <w:i/>
          <w:sz w:val="24"/>
        </w:rPr>
        <w:t>u</w:t>
      </w:r>
      <w:r>
        <w:rPr>
          <w:iCs/>
          <w:sz w:val="24"/>
        </w:rPr>
        <w:t>(</w:t>
      </w:r>
      <w:r>
        <w:rPr>
          <w:i/>
          <w:sz w:val="24"/>
        </w:rPr>
        <w:t>t</w:t>
      </w:r>
      <w:r>
        <w:rPr>
          <w:iCs/>
          <w:sz w:val="24"/>
        </w:rPr>
        <w:t>)</w:t>
      </w:r>
      <w:r>
        <w:rPr>
          <w:sz w:val="24"/>
        </w:rPr>
        <w:t>, adic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/>
      </w:pPr>
      <w:r>
        <w:rPr/>
        <w:t>(3.6)</w:t>
        <w:tab/>
      </w:r>
      <w:r>
        <w:rPr>
          <w:highlight w:val="yellow"/>
        </w:rPr>
        <w:object w:dxaOrig="3440" w:dyaOrig="74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72pt;height:37pt" filled="f" o:ole="">
            <v:imagedata r:id="rId1129" o:title=""/>
          </v:shape>
          <o:OLEObject Type="Embed" ProgID="" ShapeID="ole_rId1128" DrawAspect="Content" ObjectID="_1726810985" r:id="rId1128"/>
        </w:object>
      </w:r>
    </w:p>
    <w:p>
      <w:pPr>
        <w:pStyle w:val="Txt"/>
        <w:spacing w:lineRule="auto" w:line="360"/>
        <w:rPr/>
      </w:pPr>
      <w:r>
        <w:rPr>
          <w:sz w:val="24"/>
        </w:rPr>
        <w:t xml:space="preserve">Transformata Fourier reprezintă modelul matematic al semnalului </w:t>
      </w:r>
      <w:r>
        <w:rPr>
          <w:i/>
          <w:sz w:val="24"/>
        </w:rPr>
        <w:t>u</w:t>
      </w:r>
      <w:r>
        <w:rPr>
          <w:iCs/>
          <w:sz w:val="24"/>
        </w:rPr>
        <w:t>(</w:t>
      </w:r>
      <w:r>
        <w:rPr>
          <w:i/>
          <w:sz w:val="24"/>
        </w:rPr>
        <w:t>t</w:t>
      </w:r>
      <w:r>
        <w:rPr>
          <w:iCs/>
          <w:sz w:val="24"/>
        </w:rPr>
        <w:t>)</w:t>
      </w:r>
      <w:r>
        <w:rPr>
          <w:sz w:val="24"/>
        </w:rPr>
        <w:t xml:space="preserve">. Această transformată, numită </w:t>
      </w:r>
      <w:r>
        <w:rPr>
          <w:b/>
          <w:i/>
          <w:color w:val="000080"/>
          <w:sz w:val="24"/>
        </w:rPr>
        <w:t>funcţie spectrală</w:t>
      </w:r>
      <w:r>
        <w:rPr>
          <w:sz w:val="24"/>
        </w:rPr>
        <w:t xml:space="preserve"> sau </w:t>
      </w:r>
      <w:r>
        <w:rPr>
          <w:b/>
          <w:i/>
          <w:color w:val="000080"/>
          <w:sz w:val="24"/>
        </w:rPr>
        <w:t>caracteristică spectrală a semnalului</w:t>
      </w:r>
      <w:r>
        <w:rPr>
          <w:sz w:val="24"/>
        </w:rPr>
        <w:t xml:space="preserve">, există şi pentru frecvenţe negative, deci pentru tot domeniul de frecvenţe </w:t>
      </w:r>
      <w:r>
        <w:rPr>
          <w:sz w:val="24"/>
        </w:rPr>
        <w:object w:dxaOrig="740" w:dyaOrig="3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37pt;height:16pt" filled="f" o:ole="">
            <v:imagedata r:id="rId1131" o:title=""/>
          </v:shape>
          <o:OLEObject Type="Embed" ProgID="" ShapeID="ole_rId1130" DrawAspect="Content" ObjectID="_393197875" r:id="rId1130"/>
        </w:object>
      </w:r>
      <w:r>
        <w:rPr>
          <w:sz w:val="24"/>
        </w:rPr>
        <w:t xml:space="preserve">. Semnalul </w:t>
      </w:r>
      <w:r>
        <w:rPr>
          <w:i/>
          <w:sz w:val="24"/>
        </w:rPr>
        <w:t>u</w:t>
      </w:r>
      <w:r>
        <w:rPr>
          <w:iCs/>
          <w:sz w:val="24"/>
        </w:rPr>
        <w:t>(</w:t>
      </w:r>
      <w:r>
        <w:rPr>
          <w:i/>
          <w:sz w:val="24"/>
        </w:rPr>
        <w:t>t</w:t>
      </w:r>
      <w:r>
        <w:rPr>
          <w:iCs/>
          <w:sz w:val="24"/>
        </w:rPr>
        <w:t>)</w:t>
      </w:r>
      <w:r>
        <w:rPr>
          <w:sz w:val="24"/>
        </w:rPr>
        <w:t xml:space="preserve"> se exprimă în funcţie de </w:t>
      </w:r>
      <w:r>
        <w:rPr>
          <w:sz w:val="24"/>
        </w:rPr>
        <w:object w:dxaOrig="600" w:dyaOrig="36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30pt;height:18pt" filled="f" o:ole="">
            <v:imagedata r:id="rId1133" o:title=""/>
          </v:shape>
          <o:OLEObject Type="Embed" ProgID="" ShapeID="ole_rId1132" DrawAspect="Content" ObjectID="_749078279" r:id="rId1132"/>
        </w:object>
      </w:r>
      <w:r>
        <w:rPr>
          <w:sz w:val="24"/>
        </w:rPr>
        <w:t xml:space="preserve"> prin transformata Fourier </w:t>
      </w:r>
      <w:r>
        <w:rPr>
          <w:b/>
          <w:i/>
          <w:sz w:val="24"/>
        </w:rPr>
        <w:t>inversă</w:t>
      </w:r>
      <w:r>
        <w:rPr>
          <w:sz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/>
      </w:pPr>
      <w:r>
        <w:rPr/>
        <w:t>(3.7)</w:t>
        <w:tab/>
      </w:r>
      <w:r>
        <w:rPr>
          <w:highlight w:val="yellow"/>
        </w:rPr>
        <w:object w:dxaOrig="4060" w:dyaOrig="74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203pt;height:37pt" filled="f" o:ole="">
            <v:imagedata r:id="rId1135" o:title=""/>
          </v:shape>
          <o:OLEObject Type="Embed" ProgID="" ShapeID="ole_rId1134" DrawAspect="Content" ObjectID="_1210647747" r:id="rId1134"/>
        </w:object>
      </w:r>
    </w:p>
    <w:p>
      <w:pPr>
        <w:pStyle w:val="Txt"/>
        <w:spacing w:lineRule="auto" w:line="360"/>
        <w:rPr/>
      </w:pPr>
      <w:r>
        <w:rPr>
          <w:sz w:val="24"/>
        </w:rPr>
        <w:t xml:space="preserve">Funcţia complex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4"/>
        </w:rPr>
        <w:t xml:space="preserve"> se poate exprima prin următoarea relaţie:</w:t>
      </w:r>
    </w:p>
    <w:p>
      <w:pPr>
        <w:pStyle w:val="Txt"/>
        <w:spacing w:lineRule="auto" w:line="360"/>
        <w:jc w:val="center"/>
        <w:rPr/>
      </w:pPr>
      <w:r>
        <w:rPr>
          <w:sz w:val="24"/>
        </w:rPr>
        <w:object w:dxaOrig="6720" w:dyaOrig="74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336pt;height:37pt" filled="f" o:ole="">
            <v:imagedata r:id="rId1137" o:title=""/>
          </v:shape>
          <o:OLEObject Type="Embed" ProgID="" ShapeID="ole_rId1136" DrawAspect="Content" ObjectID="_760454412" r:id="rId1136"/>
        </w:object>
      </w:r>
      <w:r>
        <w:rPr>
          <w:sz w:val="24"/>
        </w:rPr>
        <w:t>,</w:t>
      </w:r>
    </w:p>
    <w:p>
      <w:pPr>
        <w:pStyle w:val="Txt"/>
        <w:spacing w:lineRule="auto" w:line="360"/>
        <w:ind w:hanging="0"/>
        <w:jc w:val="center"/>
        <w:rPr/>
      </w:pPr>
      <w:r>
        <w:rPr>
          <w:rStyle w:val="TxtChar"/>
          <w:sz w:val="24"/>
        </w:rPr>
        <w:t xml:space="preserve">unde </w:t>
      </w:r>
      <w:r>
        <w:rPr>
          <w:rStyle w:val="TxtChar"/>
          <w:sz w:val="24"/>
        </w:rPr>
        <w:object w:dxaOrig="2340" w:dyaOrig="74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17pt;height:37pt" filled="f" o:ole="">
            <v:imagedata r:id="rId1139" o:title=""/>
          </v:shape>
          <o:OLEObject Type="Embed" ProgID="" ShapeID="ole_rId1138" DrawAspect="Content" ObjectID="_980537309" r:id="rId1138"/>
        </w:object>
      </w:r>
      <w:r>
        <w:rPr>
          <w:rStyle w:val="TxtChar"/>
          <w:sz w:val="24"/>
        </w:rPr>
        <w:t xml:space="preserve">, iar </w:t>
      </w:r>
      <w:r>
        <w:rPr>
          <w:rStyle w:val="TxtChar"/>
          <w:sz w:val="24"/>
        </w:rPr>
        <w:object w:dxaOrig="2299" w:dyaOrig="74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14.95pt;height:37pt" filled="f" o:ole="">
            <v:imagedata r:id="rId1141" o:title=""/>
          </v:shape>
          <o:OLEObject Type="Embed" ProgID="" ShapeID="ole_rId1140" DrawAspect="Content" ObjectID="_1537555850" r:id="rId1140"/>
        </w:object>
      </w:r>
      <w:r>
        <w:rPr>
          <w:rStyle w:val="TxtChar"/>
          <w:sz w:val="24"/>
        </w:rPr>
        <w:t>.</w:t>
      </w:r>
    </w:p>
    <w:p>
      <w:pPr>
        <w:pStyle w:val="Txt"/>
        <w:spacing w:lineRule="auto" w:line="360"/>
        <w:rPr/>
      </w:pPr>
      <w:r>
        <w:rPr>
          <w:sz w:val="24"/>
        </w:rPr>
        <w:t>În concluzie, se obţin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/>
      </w:pPr>
      <w:r>
        <w:rPr>
          <w:lang w:val="ro-RO"/>
        </w:rPr>
        <w:t>(3.8)</w:t>
        <w:tab/>
      </w:r>
      <w:r>
        <w:rPr>
          <w:highlight w:val="yellow"/>
        </w:rPr>
        <w:object w:dxaOrig="2260" w:dyaOrig="49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113pt;height:24.95pt" filled="f" o:ole="">
            <v:imagedata r:id="rId1143" o:title=""/>
          </v:shape>
          <o:OLEObject Type="Embed" ProgID="" ShapeID="ole_rId1142" DrawAspect="Content" ObjectID="_453279274" r:id="rId1142"/>
        </w:object>
      </w:r>
      <w:r>
        <w:rPr>
          <w:lang w:val="ro-RO"/>
        </w:rPr>
        <w:t>,</w:t>
      </w:r>
    </w:p>
    <w:p>
      <w:pPr>
        <w:pStyle w:val="Tx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 xml:space="preserve">cu: </w:t>
      </w:r>
      <w:r>
        <w:rPr>
          <w:sz w:val="24"/>
        </w:rPr>
        <w:object w:dxaOrig="3340" w:dyaOrig="13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67pt;height:66pt" filled="f" o:ole="">
            <v:imagedata r:id="rId1145" o:title=""/>
          </v:shape>
          <o:OLEObject Type="Embed" ProgID="" ShapeID="ole_rId1144" DrawAspect="Content" ObjectID="_1558448340" r:id="rId1144"/>
        </w:object>
      </w:r>
    </w:p>
    <w:p>
      <w:pPr>
        <w:pStyle w:val="Txt"/>
        <w:spacing w:lineRule="auto" w:line="360"/>
        <w:rPr/>
      </w:pPr>
      <w:r>
        <w:rPr>
          <w:sz w:val="24"/>
        </w:rPr>
        <w:t xml:space="preserve">Funcţiile </w:t>
      </w:r>
      <w:r>
        <w:rPr>
          <w:sz w:val="24"/>
        </w:rPr>
        <w:object w:dxaOrig="620" w:dyaOrig="40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31pt;height:20pt" filled="f" o:ole="">
            <v:imagedata r:id="rId1147" o:title=""/>
          </v:shape>
          <o:OLEObject Type="Embed" ProgID="" ShapeID="ole_rId1146" DrawAspect="Content" ObjectID="_972695553" r:id="rId1146"/>
        </w:object>
      </w:r>
      <w:r>
        <w:rPr>
          <w:sz w:val="24"/>
        </w:rPr>
        <w:t xml:space="preserve"> şi </w:t>
      </w:r>
      <w:r>
        <w:rPr>
          <w:sz w:val="24"/>
        </w:rPr>
        <w:object w:dxaOrig="720" w:dyaOrig="44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36pt;height:22pt" filled="f" o:ole="">
            <v:imagedata r:id="rId1149" o:title=""/>
          </v:shape>
          <o:OLEObject Type="Embed" ProgID="" ShapeID="ole_rId1148" DrawAspect="Content" ObjectID="_1310264579" r:id="rId1148"/>
        </w:object>
      </w:r>
      <w:r>
        <w:rPr>
          <w:sz w:val="24"/>
        </w:rPr>
        <w:t xml:space="preserve"> sunt pare, iar funcţiile </w:t>
      </w:r>
      <w:r>
        <w:rPr>
          <w:sz w:val="24"/>
        </w:rPr>
        <w:object w:dxaOrig="620" w:dyaOrig="4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31pt;height:20pt" filled="f" o:ole="">
            <v:imagedata r:id="rId1151" o:title=""/>
          </v:shape>
          <o:OLEObject Type="Embed" ProgID="" ShapeID="ole_rId1150" DrawAspect="Content" ObjectID="_1697826105" r:id="rId1150"/>
        </w:object>
      </w:r>
      <w:r>
        <w:rPr>
          <w:sz w:val="24"/>
        </w:rPr>
        <w:t xml:space="preserve"> şi </w:t>
      </w:r>
      <w:r>
        <w:rPr>
          <w:sz w:val="24"/>
        </w:rPr>
        <w:object w:dxaOrig="600" w:dyaOrig="40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0pt;height:20pt" filled="f" o:ole="">
            <v:imagedata r:id="rId1153" o:title=""/>
          </v:shape>
          <o:OLEObject Type="Embed" ProgID="" ShapeID="ole_rId1152" DrawAspect="Content" ObjectID="_1976304366" r:id="rId1152"/>
        </w:object>
      </w:r>
      <w:r>
        <w:rPr>
          <w:sz w:val="24"/>
        </w:rPr>
        <w:t xml:space="preserve"> sunt impare.</w:t>
      </w:r>
    </w:p>
    <w:p>
      <w:pPr>
        <w:pStyle w:val="Txt"/>
        <w:ind w:hanging="0"/>
        <w:rPr>
          <w:sz w:val="24"/>
        </w:rPr>
      </w:pPr>
      <w:r>
        <w:rPr>
          <w:sz w:val="24"/>
        </w:rPr>
      </w:r>
    </w:p>
    <w:p>
      <w:pPr>
        <w:pStyle w:val="Sbt"/>
        <w:numPr>
          <w:ilvl w:val="1"/>
          <w:numId w:val="5"/>
        </w:numPr>
        <w:ind w:left="709" w:hanging="709"/>
        <w:rPr>
          <w:sz w:val="24"/>
        </w:rPr>
      </w:pPr>
      <w:r>
        <w:rPr>
          <w:sz w:val="24"/>
        </w:rPr>
        <w:t>Semnificaţia fizică a funcţiilor spectrale</w:t>
      </w:r>
    </w:p>
    <w:p>
      <w:pPr>
        <w:pStyle w:val="Txt"/>
        <w:spacing w:lineRule="auto" w:line="360"/>
        <w:rPr/>
      </w:pPr>
      <w:r>
        <w:rPr>
          <w:sz w:val="24"/>
        </w:rPr>
        <w:t>Pornind de la relaţia (3.4), adică,</w:t>
      </w:r>
    </w:p>
    <w:p>
      <w:pPr>
        <w:pStyle w:val="Txt"/>
        <w:spacing w:lineRule="auto" w:line="360"/>
        <w:jc w:val="center"/>
        <w:rPr>
          <w:sz w:val="24"/>
        </w:rPr>
      </w:pPr>
      <w:r>
        <w:rPr>
          <w:sz w:val="24"/>
          <w:highlight w:val="green"/>
        </w:rPr>
        <w:object w:dxaOrig="5140" w:dyaOrig="76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201.7pt;height:38.15pt" filled="f" o:ole="">
            <v:imagedata r:id="rId1155" o:title=""/>
          </v:shape>
          <o:OLEObject Type="Embed" ProgID="" ShapeID="ole_rId1154" DrawAspect="Content" ObjectID="_674872312" r:id="rId1154"/>
        </w:object>
      </w:r>
    </w:p>
    <w:p>
      <w:pPr>
        <w:pStyle w:val="Txt"/>
        <w:spacing w:lineRule="auto" w:line="360"/>
        <w:ind w:hanging="0"/>
        <w:rPr/>
      </w:pPr>
      <w:r>
        <w:rPr>
          <w:b/>
          <w:i/>
          <w:color w:val="333399"/>
          <w:sz w:val="24"/>
        </w:rPr>
        <w:t>în ipoteza că perioada T este foarte mare şi intervalul de integrare nu este infinit</w:t>
      </w:r>
      <w:r>
        <w:rPr>
          <w:sz w:val="24"/>
        </w:rPr>
        <w:t>, putem admite:</w:t>
      </w:r>
    </w:p>
    <w:p>
      <w:pPr>
        <w:pStyle w:val="RltN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640" w:dyaOrig="6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32pt;height:31pt" filled="f" o:ole="">
            <v:imagedata r:id="rId1157" o:title=""/>
          </v:shape>
          <o:OLEObject Type="Embed" ProgID="" ShapeID="ole_rId1156" DrawAspect="Content" ObjectID="_246701117" r:id="rId1156"/>
        </w:object>
      </w:r>
    </w:p>
    <w:p>
      <w:pPr>
        <w:pStyle w:val="Txt"/>
        <w:spacing w:lineRule="auto" w:line="360"/>
        <w:ind w:hanging="0"/>
        <w:rPr>
          <w:sz w:val="24"/>
        </w:rPr>
      </w:pPr>
      <w:r>
        <w:rPr>
          <w:sz w:val="24"/>
        </w:rPr>
        <w:t>În consecinţ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>
          <w:lang w:val="pt-BR"/>
        </w:rPr>
      </w:pPr>
      <w:r>
        <w:rPr>
          <w:lang w:val="pt-BR"/>
        </w:rPr>
        <w:t>(3.9)</w:t>
        <w:tab/>
        <w:tab/>
        <w:tab/>
      </w:r>
      <w:r>
        <w:rPr/>
        <w:object w:dxaOrig="4340" w:dyaOrig="70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217pt;height:35pt" filled="f" o:ole="">
            <v:imagedata r:id="rId1159" o:title=""/>
          </v:shape>
          <o:OLEObject Type="Embed" ProgID="" ShapeID="ole_rId1158" DrawAspect="Content" ObjectID="_52864566" r:id="rId1158"/>
        </w:object>
      </w:r>
    </w:p>
    <w:p>
      <w:pPr>
        <w:pStyle w:val="Txt"/>
        <w:spacing w:lineRule="auto" w:line="360"/>
        <w:rPr/>
      </w:pPr>
      <w:r>
        <w:rPr>
          <w:sz w:val="24"/>
        </w:rPr>
        <w:t xml:space="preserve">Pentru semnalul </w:t>
      </w:r>
      <w:r>
        <w:rPr>
          <w:sz w:val="24"/>
        </w:rPr>
        <w:object w:dxaOrig="620" w:dyaOrig="40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31pt;height:20pt" filled="f" o:ole="">
            <v:imagedata r:id="rId1161" o:title=""/>
          </v:shape>
          <o:OLEObject Type="Embed" ProgID="" ShapeID="ole_rId1160" DrawAspect="Content" ObjectID="_840097270" r:id="rId1160"/>
        </w:object>
      </w:r>
      <w:r>
        <w:rPr>
          <w:sz w:val="24"/>
        </w:rPr>
        <w:t>, SFC est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/>
      </w:pPr>
      <w:r>
        <w:rPr>
          <w:lang w:val="pt-BR"/>
        </w:rPr>
        <w:t>(3.10)</w:t>
        <w:tab/>
        <w:tab/>
        <w:tab/>
      </w:r>
      <w:r>
        <w:rPr>
          <w:highlight w:val="yellow"/>
        </w:rPr>
        <w:object w:dxaOrig="2200" w:dyaOrig="72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10pt;height:36pt" filled="f" o:ole="">
            <v:imagedata r:id="rId1163" o:title=""/>
          </v:shape>
          <o:OLEObject Type="Embed" ProgID="" ShapeID="ole_rId1162" DrawAspect="Content" ObjectID="_703390921" r:id="rId1162"/>
        </w:object>
      </w:r>
      <w:r>
        <w:rPr>
          <w:lang w:val="pt-BR"/>
        </w:rPr>
        <w:t>,</w:t>
      </w:r>
    </w:p>
    <w:p>
      <w:pPr>
        <w:pStyle w:val="Txt"/>
        <w:spacing w:lineRule="auto" w:line="360"/>
        <w:ind w:hanging="0"/>
        <w:rPr/>
      </w:pPr>
      <w:r>
        <w:rPr>
          <w:sz w:val="24"/>
        </w:rPr>
        <w:t xml:space="preserve">unde </w:t>
      </w:r>
      <w:r>
        <w:rPr>
          <w:sz w:val="24"/>
          <w:highlight w:val="yellow"/>
        </w:rPr>
        <w:object w:dxaOrig="1480" w:dyaOrig="6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74pt;height:31pt" filled="f" o:ole="">
            <v:imagedata r:id="rId1165" o:title=""/>
          </v:shape>
          <o:OLEObject Type="Embed" ProgID="" ShapeID="ole_rId1164" DrawAspect="Content" ObjectID="_1688108853" r:id="rId1164"/>
        </w:object>
      </w:r>
      <w:r>
        <w:rPr>
          <w:sz w:val="24"/>
        </w:rPr>
        <w:t>. Conform cu (3.9) şi (3.10), rezult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>
          <w:lang w:val="ro-RO"/>
        </w:rPr>
      </w:pPr>
      <w:r>
        <w:rPr>
          <w:lang w:val="ro-RO"/>
        </w:rPr>
        <w:t>(3.11)</w:t>
        <w:tab/>
        <w:tab/>
        <w:tab/>
      </w:r>
      <w:r>
        <w:rPr>
          <w:highlight w:val="yellow"/>
        </w:rPr>
        <w:object w:dxaOrig="2360" w:dyaOrig="62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18pt;height:31pt" filled="f" o:ole="">
            <v:imagedata r:id="rId1167" o:title=""/>
          </v:shape>
          <o:OLEObject Type="Embed" ProgID="" ShapeID="ole_rId1166" DrawAspect="Content" ObjectID="_626642710" r:id="rId1166"/>
        </w:object>
      </w:r>
    </w:p>
    <w:p>
      <w:pPr>
        <w:pStyle w:val="Txt"/>
        <w:spacing w:lineRule="auto" w:line="360"/>
        <w:rPr/>
      </w:pPr>
      <w:r>
        <w:rPr>
          <w:sz w:val="24"/>
        </w:rPr>
        <w:t xml:space="preserve">Fie o formă oarecare a funcţiei spectrale </w:t>
      </w:r>
      <w:r>
        <w:rPr>
          <w:sz w:val="24"/>
        </w:rPr>
        <w:object w:dxaOrig="720" w:dyaOrig="44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36pt;height:22pt" filled="f" o:ole="">
            <v:imagedata r:id="rId1169" o:title=""/>
          </v:shape>
          <o:OLEObject Type="Embed" ProgID="" ShapeID="ole_rId1168" DrawAspect="Content" ObjectID="_1661098151" r:id="rId1168"/>
        </w:object>
      </w:r>
      <w:r>
        <w:rPr>
          <w:sz w:val="24"/>
        </w:rPr>
        <w:t xml:space="preserve"> (fig. 3.4, a)). Dacă se discretizează axa frecvenţelor </w:t>
      </w:r>
      <w:r>
        <w:rPr>
          <w:sz w:val="24"/>
        </w:rPr>
        <w:object w:dxaOrig="240" w:dyaOrig="2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2pt;height:11pt" filled="f" o:ole="">
            <v:imagedata r:id="rId1171" o:title=""/>
          </v:shape>
          <o:OLEObject Type="Embed" ProgID="" ShapeID="ole_rId1170" DrawAspect="Content" ObjectID="_850338462" r:id="rId1170"/>
        </w:object>
      </w:r>
      <w:r>
        <w:rPr>
          <w:sz w:val="24"/>
        </w:rPr>
        <w:t xml:space="preserve"> cu un pas </w:t>
      </w:r>
      <w:r>
        <w:rPr>
          <w:sz w:val="24"/>
        </w:rPr>
        <w:object w:dxaOrig="400" w:dyaOrig="27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20pt;height:13.95pt" filled="f" o:ole="">
            <v:imagedata r:id="rId1173" o:title=""/>
          </v:shape>
          <o:OLEObject Type="Embed" ProgID="" ShapeID="ole_rId1172" DrawAspect="Content" ObjectID="_1621148090" r:id="rId1172"/>
        </w:object>
      </w:r>
      <w:r>
        <w:rPr>
          <w:sz w:val="24"/>
        </w:rPr>
        <w:t xml:space="preserve">, se observă că produsul </w:t>
      </w:r>
      <w:r>
        <w:rPr>
          <w:sz w:val="24"/>
        </w:rPr>
        <w:object w:dxaOrig="1380" w:dyaOrig="44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69pt;height:22pt" filled="f" o:ole="">
            <v:imagedata r:id="rId1175" o:title=""/>
          </v:shape>
          <o:OLEObject Type="Embed" ProgID="" ShapeID="ole_rId1174" DrawAspect="Content" ObjectID="_1483487014" r:id="rId1174"/>
        </w:object>
      </w:r>
      <w:r>
        <w:rPr>
          <w:sz w:val="24"/>
        </w:rPr>
        <w:t xml:space="preserve"> reprezintă aria </w:t>
      </w:r>
      <w:r>
        <w:rPr>
          <w:sz w:val="24"/>
        </w:rPr>
        <w:object w:dxaOrig="279" w:dyaOrig="38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3.95pt;height:19pt" filled="f" o:ole="">
            <v:imagedata r:id="rId1177" o:title=""/>
          </v:shape>
          <o:OLEObject Type="Embed" ProgID="" ShapeID="ole_rId1176" DrawAspect="Content" ObjectID="_1044499123" r:id="rId1176"/>
        </w:object>
      </w:r>
      <w:r>
        <w:rPr>
          <w:sz w:val="24"/>
        </w:rPr>
        <w:t>, haşurată pe fig. 3.5, a), adic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center"/>
        <w:rPr/>
      </w:pPr>
      <w:r>
        <w:rPr/>
        <w:t>(3.12)</w:t>
        <w:tab/>
        <w:tab/>
        <w:tab/>
      </w:r>
      <w:r>
        <w:rPr>
          <w:highlight w:val="yellow"/>
        </w:rPr>
        <w:object w:dxaOrig="1820" w:dyaOrig="44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91pt;height:22pt" filled="f" o:ole="">
            <v:imagedata r:id="rId1179" o:title=""/>
          </v:shape>
          <o:OLEObject Type="Embed" ProgID="" ShapeID="ole_rId1178" DrawAspect="Content" ObjectID="_101126462" r:id="rId117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rPr/>
      </w:pPr>
      <w:r>
        <w:rPr/>
        <w:t>Pornind de la relaţiile (3.11) şi (3.12), se obţin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>
          <w:highlight w:val="yellow"/>
        </w:rPr>
      </w:pPr>
      <w:r>
        <w:rPr>
          <w:highlight w:val="yellow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26695</wp:posOffset>
                </wp:positionH>
                <wp:positionV relativeFrom="paragraph">
                  <wp:posOffset>603250</wp:posOffset>
                </wp:positionV>
                <wp:extent cx="6560185" cy="6164580"/>
                <wp:effectExtent l="5080" t="0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0280" cy="6164640"/>
                          <a:chOff x="0" y="0"/>
                          <a:chExt cx="6560280" cy="6164640"/>
                        </a:xfrm>
                      </wpg:grpSpPr>
                      <wps:wsp>
                        <wps:cNvSpPr/>
                        <wps:spPr>
                          <a:xfrm flipV="1">
                            <a:off x="2902680" y="17280"/>
                            <a:ext cx="0" cy="98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994320"/>
                            <a:ext cx="36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550440"/>
                            <a:ext cx="14670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0">
                                <a:moveTo>
                                  <a:pt x="0" y="360"/>
                                </a:moveTo>
                                <a:cubicBezTo>
                                  <a:pt x="90" y="180"/>
                                  <a:pt x="180" y="0"/>
                                  <a:pt x="360" y="0"/>
                                </a:cubicBezTo>
                                <a:cubicBezTo>
                                  <a:pt x="540" y="0"/>
                                  <a:pt x="810" y="180"/>
                                  <a:pt x="1080" y="3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2080" y="550440"/>
                            <a:ext cx="14698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0">
                                <a:moveTo>
                                  <a:pt x="0" y="360"/>
                                </a:moveTo>
                                <a:cubicBezTo>
                                  <a:pt x="90" y="180"/>
                                  <a:pt x="180" y="0"/>
                                  <a:pt x="360" y="0"/>
                                </a:cubicBezTo>
                                <a:cubicBezTo>
                                  <a:pt x="540" y="0"/>
                                  <a:pt x="810" y="180"/>
                                  <a:pt x="1080" y="3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2680" y="848880"/>
                            <a:ext cx="0" cy="148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4680" y="699120"/>
                            <a:ext cx="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480" y="591120"/>
                            <a:ext cx="0" cy="40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3560" y="552960"/>
                            <a:ext cx="0" cy="44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5720" y="545400"/>
                            <a:ext cx="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3560" y="848880"/>
                            <a:ext cx="16380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3560" y="699120"/>
                            <a:ext cx="16380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572760"/>
                            <a:ext cx="12708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84888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6991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552960"/>
                            <a:ext cx="0" cy="44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7480" y="631800"/>
                            <a:ext cx="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5480" y="848880"/>
                            <a:ext cx="1630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5480" y="699120"/>
                            <a:ext cx="16308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9840" y="583560"/>
                            <a:ext cx="10908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84888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84888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103500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360" y="524520"/>
                            <a:ext cx="3841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6" name="" descr=""/>
                          <pic:cNvPicPr/>
                        </pic:nvPicPr>
                        <pic:blipFill>
                          <a:blip r:embed="rId1180"/>
                          <a:stretch/>
                        </pic:blipFill>
                        <pic:spPr>
                          <a:xfrm>
                            <a:off x="2230200" y="0"/>
                            <a:ext cx="45792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7" name="" descr=""/>
                          <pic:cNvPicPr/>
                        </pic:nvPicPr>
                        <pic:blipFill>
                          <a:blip r:embed="rId1181"/>
                          <a:stretch/>
                        </pic:blipFill>
                        <pic:spPr>
                          <a:xfrm>
                            <a:off x="3147120" y="29160"/>
                            <a:ext cx="5976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9800" y="417240"/>
                            <a:ext cx="8820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8" name="" descr=""/>
                          <pic:cNvPicPr/>
                        </pic:nvPicPr>
                        <pic:blipFill>
                          <a:blip r:embed="rId1182"/>
                          <a:stretch/>
                        </pic:blipFill>
                        <pic:spPr>
                          <a:xfrm>
                            <a:off x="3994920" y="290880"/>
                            <a:ext cx="165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9" name="" descr=""/>
                          <pic:cNvPicPr/>
                        </pic:nvPicPr>
                        <pic:blipFill>
                          <a:blip r:embed="rId1183"/>
                          <a:stretch/>
                        </pic:blipFill>
                        <pic:spPr>
                          <a:xfrm>
                            <a:off x="1929240" y="1306800"/>
                            <a:ext cx="381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0" name="" descr=""/>
                          <pic:cNvPicPr/>
                        </pic:nvPicPr>
                        <pic:blipFill>
                          <a:blip r:embed="rId1184"/>
                          <a:stretch/>
                        </pic:blipFill>
                        <pic:spPr>
                          <a:xfrm>
                            <a:off x="3450600" y="1306800"/>
                            <a:ext cx="2926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46360" y="103644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080" y="103644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1" name="" descr=""/>
                          <pic:cNvPicPr/>
                        </pic:nvPicPr>
                        <pic:blipFill>
                          <a:blip r:embed="rId1185"/>
                          <a:stretch/>
                        </pic:blipFill>
                        <pic:spPr>
                          <a:xfrm>
                            <a:off x="2663280" y="1000800"/>
                            <a:ext cx="18612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2" name="" descr=""/>
                          <pic:cNvPicPr/>
                        </pic:nvPicPr>
                        <pic:blipFill>
                          <a:blip r:embed="rId1186"/>
                          <a:stretch/>
                        </pic:blipFill>
                        <pic:spPr>
                          <a:xfrm>
                            <a:off x="4769640" y="68256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4920" y="2490480"/>
                            <a:ext cx="36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8000" y="2341800"/>
                            <a:ext cx="0" cy="148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4680" y="2192040"/>
                            <a:ext cx="0" cy="29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480" y="2090520"/>
                            <a:ext cx="0" cy="39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3560" y="1893600"/>
                            <a:ext cx="0" cy="59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893600"/>
                            <a:ext cx="0" cy="59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252216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3" name="" descr=""/>
                          <pic:cNvPicPr/>
                        </pic:nvPicPr>
                        <pic:blipFill>
                          <a:blip r:embed="rId1187"/>
                          <a:stretch/>
                        </pic:blipFill>
                        <pic:spPr>
                          <a:xfrm>
                            <a:off x="1929240" y="2805480"/>
                            <a:ext cx="381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4" name="" descr=""/>
                          <pic:cNvPicPr/>
                        </pic:nvPicPr>
                        <pic:blipFill>
                          <a:blip r:embed="rId1188"/>
                          <a:stretch/>
                        </pic:blipFill>
                        <pic:spPr>
                          <a:xfrm>
                            <a:off x="3357720" y="2805480"/>
                            <a:ext cx="2926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46360" y="252216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080" y="252216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5" name="" descr=""/>
                          <pic:cNvPicPr/>
                        </pic:nvPicPr>
                        <pic:blipFill>
                          <a:blip r:embed="rId1189"/>
                          <a:stretch/>
                        </pic:blipFill>
                        <pic:spPr>
                          <a:xfrm>
                            <a:off x="4769640" y="218232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6" name="" descr=""/>
                          <pic:cNvPicPr/>
                        </pic:nvPicPr>
                        <pic:blipFill>
                          <a:blip r:embed="rId1190"/>
                          <a:stretch/>
                        </pic:blipFill>
                        <pic:spPr>
                          <a:xfrm>
                            <a:off x="1316880" y="1915200"/>
                            <a:ext cx="686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7" name="" descr=""/>
                          <pic:cNvPicPr/>
                        </pic:nvPicPr>
                        <pic:blipFill>
                          <a:blip r:embed="rId1191"/>
                          <a:stretch/>
                        </pic:blipFill>
                        <pic:spPr>
                          <a:xfrm>
                            <a:off x="3582000" y="1821240"/>
                            <a:ext cx="7498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8320" y="646920"/>
                            <a:ext cx="2350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198880"/>
                            <a:ext cx="23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3691800"/>
                            <a:ext cx="236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8000" y="4065120"/>
                            <a:ext cx="212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240" y="3766680"/>
                            <a:ext cx="0" cy="29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3468240"/>
                            <a:ext cx="0" cy="596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7040" y="3319920"/>
                            <a:ext cx="0" cy="74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3560" y="3169800"/>
                            <a:ext cx="0" cy="89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8" name="" descr=""/>
                          <pic:cNvPicPr/>
                        </pic:nvPicPr>
                        <pic:blipFill>
                          <a:blip r:embed="rId1192"/>
                          <a:stretch/>
                        </pic:blipFill>
                        <pic:spPr>
                          <a:xfrm>
                            <a:off x="3371040" y="4380120"/>
                            <a:ext cx="2926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39520" y="408492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9" name="" descr=""/>
                          <pic:cNvPicPr/>
                        </pic:nvPicPr>
                        <pic:blipFill>
                          <a:blip r:embed="rId1193"/>
                          <a:stretch/>
                        </pic:blipFill>
                        <pic:spPr>
                          <a:xfrm>
                            <a:off x="2870280" y="4380120"/>
                            <a:ext cx="2545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2520" y="408492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0" name="" descr=""/>
                          <pic:cNvPicPr/>
                        </pic:nvPicPr>
                        <pic:blipFill>
                          <a:blip r:embed="rId1194"/>
                          <a:stretch/>
                        </pic:blipFill>
                        <pic:spPr>
                          <a:xfrm>
                            <a:off x="1905480" y="3732480"/>
                            <a:ext cx="686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1" name="" descr=""/>
                          <pic:cNvPicPr/>
                        </pic:nvPicPr>
                        <pic:blipFill>
                          <a:blip r:embed="rId1195"/>
                          <a:stretch/>
                        </pic:blipFill>
                        <pic:spPr>
                          <a:xfrm>
                            <a:off x="3590280" y="3174480"/>
                            <a:ext cx="11307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2" name="" descr=""/>
                          <pic:cNvPicPr/>
                        </pic:nvPicPr>
                        <pic:blipFill>
                          <a:blip r:embed="rId1196"/>
                          <a:stretch/>
                        </pic:blipFill>
                        <pic:spPr>
                          <a:xfrm>
                            <a:off x="4769640" y="3747240"/>
                            <a:ext cx="1530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563400"/>
                            <a:ext cx="0" cy="43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569520"/>
                            <a:ext cx="19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560160"/>
                            <a:ext cx="1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3" name="" descr=""/>
                          <pic:cNvPicPr/>
                        </pic:nvPicPr>
                        <pic:blipFill>
                          <a:blip r:embed="rId1197"/>
                          <a:stretch/>
                        </pic:blipFill>
                        <pic:spPr>
                          <a:xfrm>
                            <a:off x="2383200" y="738000"/>
                            <a:ext cx="30924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4" name="" descr=""/>
                          <pic:cNvPicPr/>
                        </pic:nvPicPr>
                        <pic:blipFill>
                          <a:blip r:embed="rId1198"/>
                          <a:stretch/>
                        </pic:blipFill>
                        <pic:spPr>
                          <a:xfrm>
                            <a:off x="3236040" y="738000"/>
                            <a:ext cx="30924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5" name="" descr=""/>
                          <pic:cNvPicPr/>
                        </pic:nvPicPr>
                        <pic:blipFill>
                          <a:blip r:embed="rId1199"/>
                          <a:stretch/>
                        </pic:blipFill>
                        <pic:spPr>
                          <a:xfrm>
                            <a:off x="1653480" y="2202120"/>
                            <a:ext cx="30924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6" name="" descr=""/>
                          <pic:cNvPicPr/>
                        </pic:nvPicPr>
                        <pic:blipFill>
                          <a:blip r:embed="rId1200"/>
                          <a:stretch/>
                        </pic:blipFill>
                        <pic:spPr>
                          <a:xfrm>
                            <a:off x="2413800" y="2202120"/>
                            <a:ext cx="30924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7" name="" descr=""/>
                          <pic:cNvPicPr/>
                        </pic:nvPicPr>
                        <pic:blipFill>
                          <a:blip r:embed="rId1201"/>
                          <a:stretch/>
                        </pic:blipFill>
                        <pic:spPr>
                          <a:xfrm>
                            <a:off x="3246120" y="2202120"/>
                            <a:ext cx="30924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8" name="" descr=""/>
                          <pic:cNvPicPr/>
                        </pic:nvPicPr>
                        <pic:blipFill>
                          <a:blip r:embed="rId1202"/>
                          <a:stretch/>
                        </pic:blipFill>
                        <pic:spPr>
                          <a:xfrm>
                            <a:off x="3718440" y="2202120"/>
                            <a:ext cx="30924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9" name="" descr=""/>
                          <pic:cNvPicPr/>
                        </pic:nvPicPr>
                        <pic:blipFill>
                          <a:blip r:embed="rId1203"/>
                          <a:stretch/>
                        </pic:blipFill>
                        <pic:spPr>
                          <a:xfrm>
                            <a:off x="3246120" y="3624480"/>
                            <a:ext cx="30924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0" name="" descr=""/>
                          <pic:cNvPicPr/>
                        </pic:nvPicPr>
                        <pic:blipFill>
                          <a:blip r:embed="rId1204"/>
                          <a:stretch/>
                        </pic:blipFill>
                        <pic:spPr>
                          <a:xfrm>
                            <a:off x="3615840" y="3615840"/>
                            <a:ext cx="30924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6920" y="1935360"/>
                            <a:ext cx="23292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421440"/>
                            <a:ext cx="74808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1" name="" descr=""/>
                          <pic:cNvPicPr/>
                        </pic:nvPicPr>
                        <pic:blipFill>
                          <a:blip r:embed="rId1205"/>
                          <a:stretch/>
                        </pic:blipFill>
                        <pic:spPr>
                          <a:xfrm>
                            <a:off x="3851280" y="732960"/>
                            <a:ext cx="2545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3400" y="982440"/>
                            <a:ext cx="0" cy="304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2" name="" descr=""/>
                          <pic:cNvPicPr/>
                        </pic:nvPicPr>
                        <pic:blipFill>
                          <a:blip r:embed="rId1206"/>
                          <a:stretch/>
                        </pic:blipFill>
                        <pic:spPr>
                          <a:xfrm>
                            <a:off x="2662560" y="2511360"/>
                            <a:ext cx="18612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3" name="" descr=""/>
                          <pic:cNvPicPr/>
                        </pic:nvPicPr>
                        <pic:blipFill>
                          <a:blip r:embed="rId1207"/>
                          <a:stretch/>
                        </pic:blipFill>
                        <pic:spPr>
                          <a:xfrm>
                            <a:off x="2662560" y="4084200"/>
                            <a:ext cx="18612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4" name="" descr=""/>
                          <pic:cNvPicPr/>
                        </pic:nvPicPr>
                        <pic:blipFill>
                          <a:blip r:embed="rId1208"/>
                          <a:stretch/>
                        </pic:blipFill>
                        <pic:spPr>
                          <a:xfrm>
                            <a:off x="2877120" y="1306800"/>
                            <a:ext cx="2545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5" name="" descr=""/>
                          <pic:cNvPicPr/>
                        </pic:nvPicPr>
                        <pic:blipFill>
                          <a:blip r:embed="rId1209"/>
                          <a:stretch/>
                        </pic:blipFill>
                        <pic:spPr>
                          <a:xfrm>
                            <a:off x="2877120" y="2805480"/>
                            <a:ext cx="2545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6" name="" descr=""/>
                          <pic:cNvPicPr/>
                        </pic:nvPicPr>
                        <pic:blipFill>
                          <a:blip r:embed="rId1210"/>
                          <a:stretch/>
                        </pic:blipFill>
                        <pic:spPr>
                          <a:xfrm>
                            <a:off x="2333520" y="1592640"/>
                            <a:ext cx="8006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7" name="" descr=""/>
                          <pic:cNvPicPr/>
                        </pic:nvPicPr>
                        <pic:blipFill>
                          <a:blip r:embed="rId1211"/>
                          <a:stretch/>
                        </pic:blipFill>
                        <pic:spPr>
                          <a:xfrm>
                            <a:off x="1967400" y="3157920"/>
                            <a:ext cx="737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73200" y="5216400"/>
                            <a:ext cx="16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0320"/>
                            <a:ext cx="65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5196960"/>
                            <a:ext cx="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760" y="523512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063480"/>
                            <a:ext cx="202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58903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8840" y="589140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8" name="" descr=""/>
                          <pic:cNvPicPr/>
                        </pic:nvPicPr>
                        <pic:blipFill>
                          <a:blip r:embed="rId1212"/>
                          <a:stretch/>
                        </pic:blipFill>
                        <pic:spPr>
                          <a:xfrm>
                            <a:off x="2404080" y="4764240"/>
                            <a:ext cx="30528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9" name="" descr=""/>
                          <pic:cNvPicPr/>
                        </pic:nvPicPr>
                        <pic:blipFill>
                          <a:blip r:embed="rId1213"/>
                          <a:stretch/>
                        </pic:blipFill>
                        <pic:spPr>
                          <a:xfrm>
                            <a:off x="2327760" y="5458320"/>
                            <a:ext cx="39816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0" name="" descr=""/>
                          <pic:cNvPicPr/>
                        </pic:nvPicPr>
                        <pic:blipFill>
                          <a:blip r:embed="rId1214"/>
                          <a:stretch/>
                        </pic:blipFill>
                        <pic:spPr>
                          <a:xfrm>
                            <a:off x="3985920" y="5042520"/>
                            <a:ext cx="9468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7080" y="4811400"/>
                            <a:ext cx="58176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78">
                                <a:moveTo>
                                  <a:pt x="0" y="778"/>
                                </a:moveTo>
                                <a:cubicBezTo>
                                  <a:pt x="89" y="604"/>
                                  <a:pt x="178" y="430"/>
                                  <a:pt x="270" y="373"/>
                                </a:cubicBezTo>
                                <a:cubicBezTo>
                                  <a:pt x="362" y="316"/>
                                  <a:pt x="450" y="486"/>
                                  <a:pt x="555" y="433"/>
                                </a:cubicBezTo>
                                <a:cubicBezTo>
                                  <a:pt x="660" y="380"/>
                                  <a:pt x="692" y="0"/>
                                  <a:pt x="900" y="58"/>
                                </a:cubicBezTo>
                                <a:cubicBezTo>
                                  <a:pt x="1108" y="116"/>
                                  <a:pt x="1650" y="658"/>
                                  <a:pt x="1800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5488200"/>
                            <a:ext cx="5817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78">
                                <a:moveTo>
                                  <a:pt x="0" y="778"/>
                                </a:moveTo>
                                <a:cubicBezTo>
                                  <a:pt x="89" y="604"/>
                                  <a:pt x="178" y="430"/>
                                  <a:pt x="270" y="373"/>
                                </a:cubicBezTo>
                                <a:cubicBezTo>
                                  <a:pt x="362" y="316"/>
                                  <a:pt x="450" y="486"/>
                                  <a:pt x="555" y="433"/>
                                </a:cubicBezTo>
                                <a:cubicBezTo>
                                  <a:pt x="660" y="380"/>
                                  <a:pt x="692" y="0"/>
                                  <a:pt x="900" y="58"/>
                                </a:cubicBezTo>
                                <a:cubicBezTo>
                                  <a:pt x="1108" y="116"/>
                                  <a:pt x="1650" y="658"/>
                                  <a:pt x="1800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5488200"/>
                            <a:ext cx="5817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78">
                                <a:moveTo>
                                  <a:pt x="0" y="778"/>
                                </a:moveTo>
                                <a:cubicBezTo>
                                  <a:pt x="89" y="604"/>
                                  <a:pt x="178" y="430"/>
                                  <a:pt x="270" y="373"/>
                                </a:cubicBezTo>
                                <a:cubicBezTo>
                                  <a:pt x="362" y="316"/>
                                  <a:pt x="450" y="486"/>
                                  <a:pt x="555" y="433"/>
                                </a:cubicBezTo>
                                <a:cubicBezTo>
                                  <a:pt x="660" y="380"/>
                                  <a:pt x="692" y="0"/>
                                  <a:pt x="900" y="58"/>
                                </a:cubicBezTo>
                                <a:cubicBezTo>
                                  <a:pt x="1108" y="116"/>
                                  <a:pt x="1650" y="658"/>
                                  <a:pt x="1800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61023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9520" y="5572800"/>
                            <a:ext cx="183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1" name="" descr=""/>
                          <pic:cNvPicPr/>
                        </pic:nvPicPr>
                        <pic:blipFill>
                          <a:blip r:embed="rId1215"/>
                          <a:stretch/>
                        </pic:blipFill>
                        <pic:spPr>
                          <a:xfrm>
                            <a:off x="3153960" y="5989320"/>
                            <a:ext cx="15048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33240" y="5216400"/>
                            <a:ext cx="49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8040" y="52164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360" y="5889600"/>
                            <a:ext cx="148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760" y="5889600"/>
                            <a:ext cx="49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5600" y="5889600"/>
                            <a:ext cx="160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929480"/>
                            <a:ext cx="1836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600160"/>
                            <a:ext cx="183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840" y="5488200"/>
                            <a:ext cx="5817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78">
                                <a:moveTo>
                                  <a:pt x="0" y="778"/>
                                </a:moveTo>
                                <a:cubicBezTo>
                                  <a:pt x="89" y="604"/>
                                  <a:pt x="178" y="430"/>
                                  <a:pt x="270" y="373"/>
                                </a:cubicBezTo>
                                <a:cubicBezTo>
                                  <a:pt x="362" y="316"/>
                                  <a:pt x="450" y="486"/>
                                  <a:pt x="555" y="433"/>
                                </a:cubicBezTo>
                                <a:cubicBezTo>
                                  <a:pt x="660" y="380"/>
                                  <a:pt x="692" y="0"/>
                                  <a:pt x="900" y="58"/>
                                </a:cubicBezTo>
                                <a:cubicBezTo>
                                  <a:pt x="1108" y="116"/>
                                  <a:pt x="1650" y="658"/>
                                  <a:pt x="1800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88456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7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0120" y="5888520"/>
                            <a:ext cx="3657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2" name="" descr=""/>
                          <pic:cNvPicPr/>
                        </pic:nvPicPr>
                        <pic:blipFill>
                          <a:blip r:embed="rId1216"/>
                          <a:stretch/>
                        </pic:blipFill>
                        <pic:spPr>
                          <a:xfrm>
                            <a:off x="1256760" y="5888520"/>
                            <a:ext cx="37404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89284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4449960"/>
                            <a:ext cx="4686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120" w:after="180"/>
                                <w:ind w:left="2880" w:hanging="28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. 3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Procedeul de discretizare a unei funcţii spect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6920" y="38786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47.5pt;width:516.5pt;height:485.35pt" coordorigin="-357,950" coordsize="10330,9707">
                <v:line id="shape_0" from="4214,977" to="4214,2520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824,2516" to="7545,2516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topAndBottom"/>
                </v:line>
                <v:shape id="shape_0" coordsize="1080,360" path="m0,360c90,180,180,0,360,0c540,0,810,180,1080,360e" stroked="t" o:allowincell="f" style="position:absolute;left:4214;top:1817;width:2309;height:469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80,360" path="m0,360c90,180,180,0,360,0c540,0,810,180,1080,360e" stroked="t" o:allowincell="f" style="position:absolute;left:1898;top:1817;width:2314;height:469;flip:x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4214,2287" to="4214,2520" stroked="t" o:allowincell="f" style="position:absolute;flip:y">
                  <v:stroke color="black" weight="22320" joinstyle="miter" endcap="flat"/>
                  <v:fill o:detectmouseclick="t" on="false"/>
                  <w10:wrap type="topAndBottom"/>
                </v:line>
                <v:line id="shape_0" from="4469,2051" to="4469,252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727,1881" to="4727,251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239,1821" to="5239,252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26,1809" to="5526,252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239,2287" to="5496,25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39,2051" to="5496,22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72,1852" to="5471,20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214,2287" to="4468,22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69,2051" to="4726,20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5,1821" to="3185,252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899,1945" to="2899,251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927,2287" to="3183,252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927,2051" to="3183,228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3013,1869" to="3184,205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984,2287" to="5238,22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497,2287" to="5755,228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3178,2580" to="3178,30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341,1776" to="5945,2052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155;top:950;width:720;height:439;mso-wrap-style:none;v-text-anchor:middle" type="_x0000_t75">
                  <v:imagedata r:id="rId12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99;top:996;width:940;height:439;mso-wrap-style:none;v-text-anchor:middle" type="_x0000_t75">
                  <v:imagedata r:id="rId1218" o:detectmouseclick="t"/>
                  <v:stroke color="#3465a4" joinstyle="round" endcap="flat"/>
                  <w10:wrap type="topAndBottom"/>
                </v:shape>
                <v:line id="shape_0" from="5060,1607" to="5198,20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934;top:1408;width:260;height:359;mso-wrap-style:none;v-text-anchor:middle" type="_x0000_t75">
                  <v:imagedata r:id="rId12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81;top:3008;width:600;height:275;mso-wrap-style:none;v-text-anchor:middle" type="_x0000_t75">
                  <v:imagedata r:id="rId12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77;top:3008;width:460;height:275;mso-wrap-style:none;v-text-anchor:middle" type="_x0000_t75">
                  <v:imagedata r:id="rId1221" o:detectmouseclick="t"/>
                  <v:stroke color="#3465a4" joinstyle="round" endcap="flat"/>
                  <w10:wrap type="topAndBottom"/>
                </v:shape>
                <v:line id="shape_0" from="5228,2582" to="5228,30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478,2582" to="4478,30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837;top:2526;width:292;height:394;mso-wrap-style:none;v-text-anchor:middle" type="_x0000_t75">
                  <v:imagedata r:id="rId12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54;top:2025;width:240;height:275;mso-wrap-style:none;v-text-anchor:middle" type="_x0000_t75">
                  <v:imagedata r:id="rId1223" o:detectmouseclick="t"/>
                  <v:stroke color="#3465a4" joinstyle="round" endcap="flat"/>
                  <w10:wrap type="topAndBottom"/>
                </v:shape>
                <v:line id="shape_0" from="1824,4872" to="7545,4872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207,4638" to="4207,487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469,4402" to="4469,487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727,4242" to="4727,487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239,3932" to="5239,487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185,3932" to="3185,487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178,4922" to="3178,53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681;top:5368;width:600;height:275;mso-wrap-style:none;v-text-anchor:middle" type="_x0000_t75">
                  <v:imagedata r:id="rId12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31;top:5368;width:460;height:275;mso-wrap-style:none;v-text-anchor:middle" type="_x0000_t75">
                  <v:imagedata r:id="rId1225" o:detectmouseclick="t"/>
                  <v:stroke color="#3465a4" joinstyle="round" endcap="flat"/>
                  <w10:wrap type="topAndBottom"/>
                </v:shape>
                <v:line id="shape_0" from="5228,4922" to="5228,53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478,4922" to="4478,53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7154;top:4387;width:240;height:275;mso-wrap-style:none;v-text-anchor:middle" type="_x0000_t75">
                  <v:imagedata r:id="rId12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17;top:3966;width:1080;height:399;mso-wrap-style:none;v-text-anchor:middle" type="_x0000_t75">
                  <v:imagedata r:id="rId12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84;top:3818;width:1180;height:619;mso-wrap-style:none;v-text-anchor:middle" type="_x0000_t75">
                  <v:imagedata r:id="rId12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94;top:1969;width:36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3;top:4413;width:3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73;top:6764;width:3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207,7352" to="7545,7352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212,6882" to="4212,7350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468,6412" to="4468,7350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725,6178" to="4725,735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239,5942" to="5239,7350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4952;top:7848;width:460;height:275;mso-wrap-style:none;v-text-anchor:middle" type="_x0000_t75">
                  <v:imagedata r:id="rId1229" o:detectmouseclick="t"/>
                  <v:stroke color="#3465a4" joinstyle="round" endcap="flat"/>
                  <w10:wrap type="topAndBottom"/>
                </v:shape>
                <v:line id="shape_0" from="5217,7383" to="5217,78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163;top:7848;width:400;height:275;mso-wrap-style:none;v-text-anchor:middle" type="_x0000_t75">
                  <v:imagedata r:id="rId1230" o:detectmouseclick="t"/>
                  <v:stroke color="#3465a4" joinstyle="round" endcap="flat"/>
                  <w10:wrap type="topAndBottom"/>
                </v:shape>
                <v:line id="shape_0" from="4466,7383" to="4466,78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644;top:6828;width:1080;height:399;mso-wrap-style:none;v-text-anchor:middle" type="_x0000_t75">
                  <v:imagedata r:id="rId12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97;top:5949;width:1780;height:619;mso-wrap-style:none;v-text-anchor:middle" type="_x0000_t75">
                  <v:imagedata r:id="rId12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54;top:6851;width:240;height:275;mso-wrap-style:none;v-text-anchor:middle" type="_x0000_t75">
                  <v:imagedata r:id="rId1233" o:detectmouseclick="t"/>
                  <v:stroke color="#3465a4" joinstyle="round" endcap="flat"/>
                  <w10:wrap type="topAndBottom"/>
                </v:shape>
                <v:line id="shape_0" from="2894,1837" to="2894,252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878,1847" to="3179,184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239,1832" to="5541,183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396;top:2112;width:486;height:486;mso-wrap-style:none;v-text-anchor:middle" type="_x0000_t75">
                  <v:imagedata r:id="rId12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39;top:2112;width:486;height:486;mso-wrap-style:none;v-text-anchor:middle" type="_x0000_t75">
                  <v:imagedata r:id="rId12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47;top:4418;width:486;height:486;mso-wrap-style:none;v-text-anchor:middle" type="_x0000_t75">
                  <v:imagedata r:id="rId12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4;top:4418;width:486;height:486;mso-wrap-style:none;v-text-anchor:middle" type="_x0000_t75">
                  <v:imagedata r:id="rId12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55;top:4418;width:486;height:486;mso-wrap-style:none;v-text-anchor:middle" type="_x0000_t75">
                  <v:imagedata r:id="rId123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9;top:4418;width:486;height:486;mso-wrap-style:none;v-text-anchor:middle" type="_x0000_t75">
                  <v:imagedata r:id="rId12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55;top:6658;width:486;height:486;mso-wrap-style:none;v-text-anchor:middle" type="_x0000_t75">
                  <v:imagedata r:id="rId12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37;top:6644;width:486;height:485;mso-wrap-style:none;v-text-anchor:middle" type="_x0000_t75">
                  <v:imagedata r:id="rId1241" o:detectmouseclick="t"/>
                  <v:stroke color="#3465a4" joinstyle="round" endcap="flat"/>
                  <w10:wrap type="topAndBottom"/>
                </v:shape>
                <v:line id="shape_0" from="3780,3998" to="4146,46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240,6338" to="4417,67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708;top:2104;width:400;height:275;mso-wrap-style:none;v-text-anchor:middle" type="_x0000_t75">
                  <v:imagedata r:id="rId1242" o:detectmouseclick="t"/>
                  <v:stroke color="#3465a4" joinstyle="round" endcap="flat"/>
                  <w10:wrap type="topAndBottom"/>
                </v:shape>
                <v:line id="shape_0" from="4215,2497" to="4215,7295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3836;top:4905;width:292;height:394;mso-wrap-style:none;v-text-anchor:middle" type="_x0000_t75">
                  <v:imagedata r:id="rId12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36;top:7382;width:292;height:394;mso-wrap-style:none;v-text-anchor:middle" type="_x0000_t75">
                  <v:imagedata r:id="rId12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74;top:3008;width:400;height:275;mso-wrap-style:none;v-text-anchor:middle" type="_x0000_t75">
                  <v:imagedata r:id="rId12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74;top:5368;width:400;height:275;mso-wrap-style:none;v-text-anchor:middle" type="_x0000_t75">
                  <v:imagedata r:id="rId12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18;top:3458;width:1260;height:619;mso-wrap-style:none;v-text-anchor:middle" type="_x0000_t75">
                  <v:imagedata r:id="rId12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41;top:5923;width:1160;height:399;mso-wrap-style:none;v-text-anchor:middle" type="_x0000_t75">
                  <v:imagedata r:id="rId1248" o:detectmouseclick="t"/>
                  <v:stroke color="#3465a4" joinstyle="round" endcap="flat"/>
                  <w10:wrap type="topAndBottom"/>
                </v:shape>
                <v:line id="shape_0" from="3538,9165" to="6145,91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-357,10226" to="9973,102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4245,9134" to="4245,1017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137,9194" to="5137,1017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063,10499" to="6244,1049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230,10226" to="6230,106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830,10228" to="9830,106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29;top:8453;width:480;height:283;mso-wrap-style:none;v-text-anchor:middle" type="_x0000_t75">
                  <v:imagedata r:id="rId12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09;top:9546;width:626;height:620;mso-wrap-style:none;v-text-anchor:middle" type="_x0000_t75">
                  <v:imagedata r:id="rId12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20;top:8891;width:148;height:228;mso-wrap-style:none;v-text-anchor:middle" type="_x0000_t75">
                  <v:imagedata r:id="rId1251" o:detectmouseclick="t"/>
                  <v:stroke color="#3465a4" joinstyle="round" endcap="flat"/>
                  <w10:wrap type="topAndBottom"/>
                </v:shape>
                <v:shape id="shape_0" coordsize="1800,778" path="m0,778c89,604,178,430,270,373c362,316,450,486,555,433c660,380,692,0,900,58c1108,116,1650,658,1800,778e" stroked="t" o:allowincell="f" style="position:absolute;left:4237;top:8527;width:915;height:637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800,778" path="m0,778c89,604,178,430,270,373c362,316,450,486,555,433c660,380,692,0,900,58c1108,116,1650,658,1800,778e" stroked="t" o:allowincell="f" style="position:absolute;left:4247;top:9593;width:915;height:63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800,778" path="m0,778c89,604,178,430,270,373c362,316,450,486,555,433c660,380,692,0,900,58c1108,116,1650,658,1800,778e" stroked="t" o:allowincell="f" style="position:absolute;left:7618;top:9593;width:915;height:63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230,10560" to="9829,1056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776;top:9726;width:28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10;top:10382;width:236;height:228;mso-wrap-style:none;v-text-anchor:middle" type="_x0000_t75">
                  <v:imagedata r:id="rId1252" o:detectmouseclick="t"/>
                  <v:stroke color="#3465a4" joinstyle="round" endcap="flat"/>
                  <w10:wrap type="topAndBottom"/>
                </v:shape>
                <v:line id="shape_0" from="3475,9165" to="4246,916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5136,9165" to="5906,916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911,10225" to="4246,1022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8482,10225" to="9253,1022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5148,10225" to="7669,1022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062;top:8713;width:28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2;top:9769;width:28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800,778" path="m0,778c89,604,178,430,270,373c362,316,450,486,555,433c660,380,692,0,900,58c1108,116,1650,658,1800,778e" stroked="t" o:allowincell="f" style="position:absolute;left:986;top:9593;width:915;height:63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3063,10217" to="3063,106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57,10536" to="3062,105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958;top:10223;width:57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2;top:10223;width:588;height:410;mso-wrap-style:none;v-text-anchor:middle" type="_x0000_t75">
                  <v:imagedata r:id="rId1253" o:detectmouseclick="t"/>
                  <v:stroke color="#3465a4" joinstyle="round" endcap="flat"/>
                  <w10:wrap type="topAndBottom"/>
                </v:shape>
                <v:line id="shape_0" from="-357,10230" to="-357,106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183;top:7958;width:7379;height:5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spacing w:before="120" w:after="180"/>
                          <w:ind w:left="2880" w:hanging="28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. 3.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Procedeul de discretizare a unei funcţii spectr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80,7058" to="4139,7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object w:dxaOrig="3060" w:dyaOrig="6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39.8pt;height:31.3pt" filled="f" o:ole="">
            <v:imagedata r:id="rId1255" o:title=""/>
          </v:shape>
          <o:OLEObject Type="Embed" ProgID="" ShapeID="ole_rId1254" DrawAspect="Content" ObjectID="_1649585165" r:id="rId1254"/>
        </w:object>
      </w:r>
    </w:p>
    <w:p>
      <w:pPr>
        <w:pStyle w:val="Txt"/>
        <w:rPr/>
      </w:pPr>
      <w:r>
        <w:rPr>
          <w:sz w:val="24"/>
        </w:rPr>
        <w:t xml:space="preserve">Această relaţie dă legătura între caracteristica spectrală </w:t>
      </w:r>
      <w:r>
        <w:rPr>
          <w:sz w:val="24"/>
        </w:rPr>
        <w:object w:dxaOrig="940" w:dyaOrig="44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47pt;height:22pt" filled="f" o:ole="">
            <v:imagedata r:id="rId1257" o:title=""/>
          </v:shape>
          <o:OLEObject Type="Embed" ProgID="" ShapeID="ole_rId1256" DrawAspect="Content" ObjectID="_1813290261" r:id="rId1256"/>
        </w:object>
      </w:r>
      <w:r>
        <w:rPr>
          <w:sz w:val="24"/>
        </w:rPr>
        <w:t xml:space="preserve"> şi spectrul de amplitudini al SFC (fig. 3.4, b)). Pentru modelele spectrale, trecerea </w:t>
      </w:r>
      <w:r>
        <w:rPr>
          <w:sz w:val="24"/>
          <w:highlight w:val="yellow"/>
        </w:rPr>
        <w:object w:dxaOrig="1320" w:dyaOrig="4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66pt;height:20pt" filled="f" o:ole="">
            <v:imagedata r:id="rId1259" o:title=""/>
          </v:shape>
          <o:OLEObject Type="Embed" ProgID="" ShapeID="ole_rId1258" DrawAspect="Content" ObjectID="_1337009721" r:id="rId1258"/>
        </w:object>
      </w:r>
      <w:r>
        <w:rPr>
          <w:sz w:val="24"/>
        </w:rPr>
        <w:t xml:space="preserve"> corespunde trecerii </w:t>
      </w:r>
      <w:r>
        <w:rPr>
          <w:sz w:val="24"/>
          <w:highlight w:val="yellow"/>
        </w:rPr>
        <w:object w:dxaOrig="3060" w:dyaOrig="48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53pt;height:24pt" filled="f" o:ole="">
            <v:imagedata r:id="rId1261" o:title=""/>
          </v:shape>
          <o:OLEObject Type="Embed" ProgID="" ShapeID="ole_rId1260" DrawAspect="Content" ObjectID="_1505429691" r:id="rId1260"/>
        </w:object>
      </w:r>
      <w:r>
        <w:rPr>
          <w:sz w:val="24"/>
        </w:rPr>
        <w:t xml:space="preserve">, unde </w:t>
      </w:r>
      <w:r>
        <w:rPr>
          <w:sz w:val="24"/>
        </w:rPr>
        <w:object w:dxaOrig="380" w:dyaOrig="48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9pt;height:24pt" filled="f" o:ole="">
            <v:imagedata r:id="rId1263" o:title=""/>
          </v:shape>
          <o:OLEObject Type="Embed" ProgID="" ShapeID="ole_rId1262" DrawAspect="Content" ObjectID="_1065199546" r:id="rId1262"/>
        </w:object>
      </w:r>
      <w:r>
        <w:rPr>
          <w:sz w:val="24"/>
        </w:rPr>
        <w:t xml:space="preserve"> sunt date de relaţia (3.13). Fiecărui interval discret </w:t>
      </w:r>
      <w:r>
        <w:rPr>
          <w:sz w:val="24"/>
        </w:rPr>
        <w:object w:dxaOrig="1660" w:dyaOrig="44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83pt;height:22pt" filled="f" o:ole="">
            <v:imagedata r:id="rId1265" o:title=""/>
          </v:shape>
          <o:OLEObject Type="Embed" ProgID="" ShapeID="ole_rId1264" DrawAspect="Content" ObjectID="_532738867" r:id="rId1264"/>
        </w:object>
      </w:r>
      <w:r>
        <w:rPr>
          <w:sz w:val="24"/>
        </w:rPr>
        <w:t xml:space="preserve"> îi corespunde o armonică elementară având amplitudinea (fig. 3.4, c)):</w:t>
      </w:r>
    </w:p>
    <w:p>
      <w:pPr>
        <w:pStyle w:val="RltN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object w:dxaOrig="4080" w:dyaOrig="6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04pt;height:31pt" filled="f" o:ole="">
            <v:imagedata r:id="rId1267" o:title=""/>
          </v:shape>
          <o:OLEObject Type="Embed" ProgID="" ShapeID="ole_rId1266" DrawAspect="Content" ObjectID="_1018025688" r:id="rId1266"/>
        </w:object>
      </w:r>
    </w:p>
    <w:p>
      <w:pPr>
        <w:pStyle w:val="Txt"/>
        <w:ind w:hanging="0"/>
        <w:rPr>
          <w:sz w:val="24"/>
        </w:rPr>
      </w:pPr>
      <w:r>
        <w:rPr>
          <w:sz w:val="24"/>
        </w:rPr>
        <w:t>Se obţin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1130" w:hanging="704"/>
        <w:jc w:val="center"/>
        <w:rPr>
          <w:highlight w:val="yellow"/>
        </w:rPr>
      </w:pPr>
      <w:r>
        <w:rPr>
          <w:highlight w:val="yellow"/>
        </w:rPr>
        <w:object w:dxaOrig="1760" w:dyaOrig="6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88pt;height:31pt" filled="f" o:ole="">
            <v:imagedata r:id="rId1269" o:title=""/>
          </v:shape>
          <o:OLEObject Type="Embed" ProgID="" ShapeID="ole_rId1268" DrawAspect="Content" ObjectID="_1558772803" r:id="rId1268"/>
        </w:object>
      </w:r>
    </w:p>
    <w:p>
      <w:pPr>
        <w:pStyle w:val="Txt"/>
        <w:rPr>
          <w:sz w:val="24"/>
        </w:rPr>
      </w:pPr>
      <w:r>
        <w:rPr>
          <w:sz w:val="24"/>
        </w:rPr>
        <w:t xml:space="preserve">Deci mărimea </w:t>
      </w:r>
      <w:r>
        <w:rPr>
          <w:sz w:val="24"/>
        </w:rPr>
        <w:object w:dxaOrig="940" w:dyaOrig="44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47pt;height:22pt" filled="f" o:ole="">
            <v:imagedata r:id="rId1271" o:title=""/>
          </v:shape>
          <o:OLEObject Type="Embed" ProgID="" ShapeID="ole_rId1270" DrawAspect="Content" ObjectID="_49147927" r:id="rId1270"/>
        </w:object>
      </w:r>
      <w:r>
        <w:rPr>
          <w:sz w:val="24"/>
        </w:rPr>
        <w:t xml:space="preserve"> este proporţională cu </w:t>
      </w:r>
      <w:r>
        <w:rPr>
          <w:b/>
          <w:i/>
          <w:color w:val="333399"/>
          <w:sz w:val="24"/>
        </w:rPr>
        <w:t>densitatea de amplitudini a armonicilor</w:t>
      </w:r>
      <w:r>
        <w:rPr>
          <w:sz w:val="24"/>
        </w:rPr>
        <w:t xml:space="preserve">, </w:t>
      </w:r>
      <w:r>
        <w:rPr>
          <w:sz w:val="24"/>
        </w:rPr>
        <w:object w:dxaOrig="460" w:dyaOrig="62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3pt;height:31pt" filled="f" o:ole="">
            <v:imagedata r:id="rId1273" o:title=""/>
          </v:shape>
          <o:OLEObject Type="Embed" ProgID="" ShapeID="ole_rId1272" DrawAspect="Content" ObjectID="_1544515678" r:id="rId1272"/>
        </w:object>
      </w:r>
      <w:r>
        <w:rPr>
          <w:sz w:val="24"/>
        </w:rPr>
        <w:t xml:space="preserve">. Dacă se trece la mărimi infinitezimale, atunci înlocuim </w:t>
      </w:r>
      <w:r>
        <w:rPr>
          <w:sz w:val="24"/>
        </w:rPr>
        <w:object w:dxaOrig="460" w:dyaOrig="27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3pt;height:13.95pt" filled="f" o:ole="">
            <v:imagedata r:id="rId1275" o:title=""/>
          </v:shape>
          <o:OLEObject Type="Embed" ProgID="" ShapeID="ole_rId1274" DrawAspect="Content" ObjectID="_971343597" r:id="rId1274"/>
        </w:object>
      </w:r>
      <w:r>
        <w:rPr>
          <w:sz w:val="24"/>
        </w:rPr>
        <w:t xml:space="preserve"> prin </w:t>
      </w:r>
      <w:r>
        <w:rPr>
          <w:sz w:val="24"/>
        </w:rPr>
        <w:object w:dxaOrig="240" w:dyaOrig="22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2.3pt;height:13.65pt" filled="f" o:ole="">
            <v:imagedata r:id="rId1277" o:title=""/>
          </v:shape>
          <o:OLEObject Type="Embed" ProgID="" ShapeID="ole_rId1276" DrawAspect="Content" ObjectID="_1985398183" r:id="rId1276"/>
        </w:object>
      </w:r>
      <w:r>
        <w:rPr>
          <w:sz w:val="24"/>
        </w:rPr>
        <w:t xml:space="preserve"> iar </w:t>
      </w:r>
      <w:r>
        <w:rPr>
          <w:sz w:val="24"/>
        </w:rPr>
        <w:object w:dxaOrig="460" w:dyaOrig="62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3pt;height:31pt" filled="f" o:ole="">
            <v:imagedata r:id="rId1279" o:title=""/>
          </v:shape>
          <o:OLEObject Type="Embed" ProgID="" ShapeID="ole_rId1278" DrawAspect="Content" ObjectID="_257045049" r:id="rId1278"/>
        </w:object>
      </w:r>
      <w:r>
        <w:rPr>
          <w:sz w:val="24"/>
        </w:rPr>
        <w:t xml:space="preserve"> prin </w:t>
      </w:r>
      <w:r>
        <w:rPr>
          <w:sz w:val="24"/>
        </w:rPr>
        <w:object w:dxaOrig="400" w:dyaOrig="6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0pt;height:31pt" filled="f" o:ole="">
            <v:imagedata r:id="rId1281" o:title=""/>
          </v:shape>
          <o:OLEObject Type="Embed" ProgID="" ShapeID="ole_rId1280" DrawAspect="Content" ObjectID="_619917439" r:id="rId1280"/>
        </w:object>
      </w:r>
      <w:r>
        <w:rPr>
          <w:sz w:val="24"/>
        </w:rPr>
        <w:t xml:space="preserve"> şi rezultă </w:t>
      </w:r>
      <w:r>
        <w:rPr>
          <w:sz w:val="24"/>
          <w:highlight w:val="yellow"/>
        </w:rPr>
        <w:object w:dxaOrig="1480" w:dyaOrig="62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74pt;height:31pt" filled="f" o:ole="">
            <v:imagedata r:id="rId1283" o:title=""/>
          </v:shape>
          <o:OLEObject Type="Embed" ProgID="" ShapeID="ole_rId1282" DrawAspect="Content" ObjectID="_1714462910" r:id="rId1282"/>
        </w:object>
      </w:r>
      <w:r>
        <w:rPr>
          <w:sz w:val="24"/>
        </w:rPr>
        <w:t xml:space="preserve">. </w:t>
      </w:r>
    </w:p>
    <w:p>
      <w:pPr>
        <w:pStyle w:val="Txt"/>
        <w:rPr>
          <w:color w:val="FF0000"/>
          <w:sz w:val="24"/>
        </w:rPr>
      </w:pPr>
      <w:r>
        <w:rPr>
          <w:sz w:val="24"/>
        </w:rPr>
        <w:t xml:space="preserve">Cele prezentate justifică utilizarea următoarelor denumiri: </w:t>
      </w:r>
      <w:r>
        <w:rPr>
          <w:color w:val="FF0000"/>
          <w:sz w:val="24"/>
        </w:rPr>
        <w:t xml:space="preserve"> </w:t>
      </w:r>
      <w:r>
        <w:rPr>
          <w:i/>
          <w:color w:val="FF0000"/>
          <w:sz w:val="24"/>
        </w:rPr>
        <w:t>funcţie a densităţii spectrale</w:t>
      </w:r>
      <w:r>
        <w:rPr>
          <w:color w:val="FF0000"/>
          <w:sz w:val="24"/>
        </w:rPr>
        <w:t xml:space="preserve">, pentru </w:t>
      </w:r>
      <w:r>
        <w:rPr>
          <w:color w:val="FF0000"/>
          <w:sz w:val="24"/>
        </w:rPr>
        <w:object w:dxaOrig="639" w:dyaOrig="4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31.95pt;height:20pt" filled="f" o:ole="">
            <v:imagedata r:id="rId1285" o:title=""/>
          </v:shape>
          <o:OLEObject Type="Embed" ProgID="" ShapeID="ole_rId1284" DrawAspect="Content" ObjectID="_1858892167" r:id="rId1284"/>
        </w:object>
      </w:r>
      <w:r>
        <w:rPr>
          <w:color w:val="FF0000"/>
          <w:sz w:val="24"/>
        </w:rPr>
        <w:t xml:space="preserve">, </w:t>
      </w:r>
      <w:r>
        <w:rPr>
          <w:sz w:val="24"/>
        </w:rPr>
        <w:t xml:space="preserve">şi </w:t>
      </w:r>
      <w:r>
        <w:rPr>
          <w:i/>
          <w:color w:val="FF0000"/>
          <w:sz w:val="24"/>
        </w:rPr>
        <w:t>densitate spectrală de amplitudini</w:t>
      </w:r>
      <w:r>
        <w:rPr>
          <w:color w:val="FF0000"/>
          <w:sz w:val="24"/>
        </w:rPr>
        <w:t xml:space="preserve">, pentru </w:t>
      </w:r>
      <w:r>
        <w:rPr>
          <w:color w:val="FF0000"/>
          <w:sz w:val="24"/>
        </w:rPr>
        <w:object w:dxaOrig="720" w:dyaOrig="44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36pt;height:22pt" filled="f" o:ole="">
            <v:imagedata r:id="rId1287" o:title=""/>
          </v:shape>
          <o:OLEObject Type="Embed" ProgID="" ShapeID="ole_rId1286" DrawAspect="Content" ObjectID="_784004781" r:id="rId1286"/>
        </w:object>
      </w:r>
      <w:r>
        <w:rPr>
          <w:color w:val="FF0000"/>
          <w:sz w:val="24"/>
        </w:rPr>
        <w:t>.</w:t>
      </w:r>
    </w:p>
    <w:p>
      <w:pPr>
        <w:pStyle w:val="Tx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xt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Funcţia spectrală a unui impuls </w:t>
      </w:r>
    </w:p>
    <w:p>
      <w:pPr>
        <w:pStyle w:val="Txt"/>
        <w:spacing w:lineRule="auto" w:line="360"/>
        <w:rPr/>
      </w:pPr>
      <w:r>
        <w:rPr>
          <w:sz w:val="24"/>
        </w:rPr>
        <w:t xml:space="preserve">Fie </w:t>
      </w:r>
      <w:r>
        <w:rPr>
          <w:i/>
          <w:iCs/>
          <w:sz w:val="24"/>
        </w:rPr>
        <w:object w:dxaOrig="1160" w:dyaOrig="40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58pt;height:20pt" filled="f" o:ole="">
            <v:imagedata r:id="rId1289" o:title=""/>
          </v:shape>
          <o:OLEObject Type="Embed" ProgID="" ShapeID="ole_rId1288" DrawAspect="Content" ObjectID="_976368924" r:id="rId1288"/>
        </w:object>
      </w:r>
      <w:r>
        <w:rPr>
          <w:sz w:val="24"/>
        </w:rPr>
        <w:t xml:space="preserve"> impulsul real de arie unitară (fig. 3.5). Să se calculeze funcţia spectrală a acestui semnal.</w:t>
      </w:r>
    </w:p>
    <w:p>
      <w:pPr>
        <w:pStyle w:val="Txt"/>
        <w:spacing w:lineRule="auto" w:line="360"/>
        <w:ind w:firstLine="425"/>
        <w:rPr>
          <w:sz w:val="24"/>
        </w:rPr>
      </w:pPr>
      <w:r>
        <w:rPr>
          <w:sz w:val="24"/>
        </w:rPr>
        <w:t>Funcţia spectrală este transformata Fourier a semnalulu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 w:before="120" w:after="120"/>
        <w:ind w:left="1130" w:hanging="704"/>
        <w:jc w:val="both"/>
        <w:rPr/>
      </w:pPr>
      <w:r>
        <w:rPr/>
        <w:object w:dxaOrig="9180" w:dyaOrig="124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440.6pt;height:61.8pt" filled="f" o:ole="">
            <v:imagedata r:id="rId1291" o:title=""/>
          </v:shape>
          <o:OLEObject Type="Embed" ProgID="" ShapeID="ole_rId1290" DrawAspect="Content" ObjectID="_395247266" r:id="rId1290"/>
        </w:object>
      </w:r>
      <w:r>
        <w:rPr/>
        <w:t>,</w:t>
      </w:r>
    </w:p>
    <w:p>
      <w:pPr>
        <w:pStyle w:val="Txt"/>
        <w:spacing w:lineRule="auto" w:line="360"/>
        <w:ind w:hanging="0"/>
        <w:rPr/>
      </w:pPr>
      <w:r>
        <w:rPr/>
        <w:t>deci funcţia posedă forma dată în fig. 3.6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4665"/>
      </w:tblGrid>
      <w:tr>
        <w:trPr/>
        <w:tc>
          <w:tcPr>
            <w:tcW w:w="3557" w:type="dxa"/>
            <w:tcBorders/>
            <w:vAlign w:val="bottom"/>
          </w:tcPr>
          <w:p>
            <w:pPr>
              <w:pStyle w:val="Txt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xt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xt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xt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xt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xt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xt"/>
              <w:ind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1406525" cy="117602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6520" cy="1176120"/>
                                <a:chOff x="0" y="0"/>
                                <a:chExt cx="1406520" cy="11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7360" y="82692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692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0" cy="116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2880" y="250920"/>
                                  <a:ext cx="228600" cy="58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6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320"/>
                                    <a:ext cx="0" cy="576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160" y="8269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8269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23" name="" descr=""/>
                                <pic:cNvPicPr/>
                              </pic:nvPicPr>
                              <pic:blipFill>
                                <a:blip r:embed="rId1292"/>
                                <a:stretch/>
                              </pic:blipFill>
                              <pic:spPr>
                                <a:xfrm>
                                  <a:off x="345600" y="113040"/>
                                  <a:ext cx="216000" cy="20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4" name="" descr=""/>
                                <pic:cNvPicPr/>
                              </pic:nvPicPr>
                              <pic:blipFill>
                                <a:blip r:embed="rId1293"/>
                                <a:stretch/>
                              </pic:blipFill>
                              <pic:spPr>
                                <a:xfrm>
                                  <a:off x="703080" y="807840"/>
                                  <a:ext cx="139680" cy="36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5" name="" descr=""/>
                                <pic:cNvPicPr/>
                              </pic:nvPicPr>
                              <pic:blipFill>
                                <a:blip r:embed="rId1294"/>
                                <a:stretch/>
                              </pic:blipFill>
                              <pic:spPr>
                                <a:xfrm>
                                  <a:off x="361800" y="807840"/>
                                  <a:ext cx="254160" cy="36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6" name="" descr=""/>
                                <pic:cNvPicPr/>
                              </pic:nvPicPr>
                              <pic:blipFill>
                                <a:blip r:embed="rId1295"/>
                                <a:stretch/>
                              </pic:blipFill>
                              <pic:spPr>
                                <a:xfrm>
                                  <a:off x="732960" y="5760"/>
                                  <a:ext cx="67356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7" name="" descr=""/>
                                <pic:cNvPicPr/>
                              </pic:nvPicPr>
                              <pic:blipFill>
                                <a:blip r:embed="rId1296"/>
                                <a:stretch/>
                              </pic:blipFill>
                              <pic:spPr>
                                <a:xfrm>
                                  <a:off x="1168920" y="636120"/>
                                  <a:ext cx="8820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0.75pt;height:92.6pt" coordorigin="0,0" coordsize="2215,1852">
                      <v:line id="shape_0" from="1035,1302" to="2054,1302" stroked="t" o:allowincell="t" style="position:absolute;mso-position-horizontal-relative:char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0,1302" to="1019,13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5,0" to="1035,1833" stroked="t" o:allowincell="t" style="position:absolute;mso-position-horizontal-relative:char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855;top:395;width:359;height:913">
                        <v:line id="shape_0" from="855,395" to="855,130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215,402" to="1215,130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5,402" to="1214,40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315,1302" to="854,1302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15,1302" to="1754,1302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4;top:178;width:339;height:319;mso-wrap-style:none;v-text-anchor:middle;mso-position-horizontal-relative:char" type="_x0000_t75">
                        <v:imagedata r:id="rId12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7;top:1272;width:219;height:579;mso-wrap-style:none;v-text-anchor:middle;mso-position-horizontal-relative:char" type="_x0000_t75">
                        <v:imagedata r:id="rId12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0;top:1272;width:399;height:579;mso-wrap-style:none;v-text-anchor:middle;mso-position-horizontal-relative:char" type="_x0000_t75">
                        <v:imagedata r:id="rId12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54;top:9;width:1060;height:359;mso-wrap-style:none;v-text-anchor:middle;mso-position-horizontal-relative:char" type="_x0000_t75">
                        <v:imagedata r:id="rId13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41;top:1002;width:138;height:239;mso-wrap-style:none;v-text-anchor:middle;mso-position-horizontal-relative:char" type="_x0000_t75">
                        <v:imagedata r:id="rId13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Txt"/>
              <w:ind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2821305" cy="172847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1320" cy="1728360"/>
                                <a:chOff x="0" y="0"/>
                                <a:chExt cx="2821320" cy="1728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28" name="" descr=""/>
                                <pic:cNvPicPr/>
                              </pic:nvPicPr>
                              <pic:blipFill>
                                <a:blip r:embed="rId1302"/>
                                <a:stretch/>
                              </pic:blipFill>
                              <pic:spPr>
                                <a:xfrm>
                                  <a:off x="1787400" y="958680"/>
                                  <a:ext cx="25452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9" name="" descr=""/>
                                <pic:cNvPicPr/>
                              </pic:nvPicPr>
                              <pic:blipFill>
                                <a:blip r:embed="rId1303"/>
                                <a:stretch/>
                              </pic:blipFill>
                              <pic:spPr>
                                <a:xfrm>
                                  <a:off x="2237040" y="1334880"/>
                                  <a:ext cx="25416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0" name="" descr=""/>
                                <pic:cNvPicPr/>
                              </pic:nvPicPr>
                              <pic:blipFill>
                                <a:blip r:embed="rId1304"/>
                                <a:stretch/>
                              </pic:blipFill>
                              <pic:spPr>
                                <a:xfrm>
                                  <a:off x="457920" y="962640"/>
                                  <a:ext cx="35568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1" name="" descr=""/>
                                <pic:cNvPicPr/>
                              </pic:nvPicPr>
                              <pic:blipFill>
                                <a:blip r:embed="rId1305"/>
                                <a:stretch/>
                              </pic:blipFill>
                              <pic:spPr>
                                <a:xfrm>
                                  <a:off x="26640" y="1334160"/>
                                  <a:ext cx="355680" cy="39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328400"/>
                                  <a:ext cx="27381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6560" y="0"/>
                                  <a:ext cx="1440" cy="162360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214560"/>
                                  <a:ext cx="2510640" cy="135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7" h="2160">
                                      <a:moveTo>
                                        <a:pt x="0" y="1630"/>
                                      </a:moveTo>
                                      <a:lnTo>
                                        <a:pt x="7" y="1624"/>
                                      </a:lnTo>
                                      <a:lnTo>
                                        <a:pt x="16" y="1619"/>
                                      </a:lnTo>
                                      <a:lnTo>
                                        <a:pt x="25" y="1613"/>
                                      </a:lnTo>
                                      <a:lnTo>
                                        <a:pt x="32" y="1609"/>
                                      </a:lnTo>
                                      <a:lnTo>
                                        <a:pt x="41" y="1603"/>
                                      </a:lnTo>
                                      <a:lnTo>
                                        <a:pt x="50" y="1597"/>
                                      </a:lnTo>
                                      <a:lnTo>
                                        <a:pt x="57" y="1593"/>
                                      </a:lnTo>
                                      <a:lnTo>
                                        <a:pt x="65" y="1593"/>
                                      </a:lnTo>
                                      <a:lnTo>
                                        <a:pt x="74" y="1587"/>
                                      </a:lnTo>
                                      <a:lnTo>
                                        <a:pt x="83" y="1582"/>
                                      </a:lnTo>
                                      <a:lnTo>
                                        <a:pt x="92" y="1582"/>
                                      </a:lnTo>
                                      <a:lnTo>
                                        <a:pt x="99" y="1576"/>
                                      </a:lnTo>
                                      <a:lnTo>
                                        <a:pt x="108" y="1571"/>
                                      </a:lnTo>
                                      <a:lnTo>
                                        <a:pt x="115" y="1571"/>
                                      </a:lnTo>
                                      <a:lnTo>
                                        <a:pt x="124" y="1566"/>
                                      </a:lnTo>
                                      <a:lnTo>
                                        <a:pt x="133" y="1566"/>
                                      </a:lnTo>
                                      <a:lnTo>
                                        <a:pt x="142" y="1560"/>
                                      </a:lnTo>
                                      <a:lnTo>
                                        <a:pt x="151" y="1560"/>
                                      </a:lnTo>
                                      <a:lnTo>
                                        <a:pt x="158" y="1556"/>
                                      </a:lnTo>
                                      <a:lnTo>
                                        <a:pt x="167" y="1556"/>
                                      </a:lnTo>
                                      <a:lnTo>
                                        <a:pt x="175" y="1556"/>
                                      </a:lnTo>
                                      <a:lnTo>
                                        <a:pt x="183" y="1550"/>
                                      </a:lnTo>
                                      <a:lnTo>
                                        <a:pt x="191" y="1550"/>
                                      </a:lnTo>
                                      <a:lnTo>
                                        <a:pt x="200" y="1550"/>
                                      </a:lnTo>
                                      <a:lnTo>
                                        <a:pt x="207" y="1550"/>
                                      </a:lnTo>
                                      <a:lnTo>
                                        <a:pt x="216" y="1550"/>
                                      </a:lnTo>
                                      <a:lnTo>
                                        <a:pt x="225" y="1544"/>
                                      </a:lnTo>
                                      <a:lnTo>
                                        <a:pt x="234" y="1544"/>
                                      </a:lnTo>
                                      <a:lnTo>
                                        <a:pt x="241" y="1544"/>
                                      </a:lnTo>
                                      <a:lnTo>
                                        <a:pt x="250" y="1544"/>
                                      </a:lnTo>
                                      <a:lnTo>
                                        <a:pt x="259" y="1550"/>
                                      </a:lnTo>
                                      <a:lnTo>
                                        <a:pt x="266" y="1550"/>
                                      </a:lnTo>
                                      <a:lnTo>
                                        <a:pt x="275" y="1550"/>
                                      </a:lnTo>
                                      <a:lnTo>
                                        <a:pt x="284" y="1550"/>
                                      </a:lnTo>
                                      <a:lnTo>
                                        <a:pt x="293" y="1550"/>
                                      </a:lnTo>
                                      <a:lnTo>
                                        <a:pt x="301" y="1556"/>
                                      </a:lnTo>
                                      <a:lnTo>
                                        <a:pt x="308" y="1556"/>
                                      </a:lnTo>
                                      <a:lnTo>
                                        <a:pt x="317" y="1556"/>
                                      </a:lnTo>
                                      <a:lnTo>
                                        <a:pt x="326" y="1560"/>
                                      </a:lnTo>
                                      <a:lnTo>
                                        <a:pt x="333" y="1560"/>
                                      </a:lnTo>
                                      <a:lnTo>
                                        <a:pt x="342" y="1566"/>
                                      </a:lnTo>
                                      <a:lnTo>
                                        <a:pt x="351" y="1566"/>
                                      </a:lnTo>
                                      <a:lnTo>
                                        <a:pt x="358" y="1571"/>
                                      </a:lnTo>
                                      <a:lnTo>
                                        <a:pt x="367" y="1576"/>
                                      </a:lnTo>
                                      <a:lnTo>
                                        <a:pt x="376" y="1576"/>
                                      </a:lnTo>
                                      <a:lnTo>
                                        <a:pt x="385" y="1582"/>
                                      </a:lnTo>
                                      <a:lnTo>
                                        <a:pt x="392" y="1587"/>
                                      </a:lnTo>
                                      <a:lnTo>
                                        <a:pt x="401" y="1593"/>
                                      </a:lnTo>
                                      <a:lnTo>
                                        <a:pt x="410" y="1597"/>
                                      </a:lnTo>
                                      <a:lnTo>
                                        <a:pt x="417" y="1603"/>
                                      </a:lnTo>
                                      <a:lnTo>
                                        <a:pt x="426" y="1609"/>
                                      </a:lnTo>
                                      <a:lnTo>
                                        <a:pt x="434" y="1613"/>
                                      </a:lnTo>
                                      <a:lnTo>
                                        <a:pt x="443" y="1619"/>
                                      </a:lnTo>
                                      <a:lnTo>
                                        <a:pt x="450" y="1624"/>
                                      </a:lnTo>
                                      <a:lnTo>
                                        <a:pt x="459" y="1630"/>
                                      </a:lnTo>
                                      <a:lnTo>
                                        <a:pt x="468" y="1636"/>
                                      </a:lnTo>
                                      <a:lnTo>
                                        <a:pt x="475" y="1640"/>
                                      </a:lnTo>
                                      <a:lnTo>
                                        <a:pt x="484" y="1646"/>
                                      </a:lnTo>
                                      <a:lnTo>
                                        <a:pt x="493" y="1651"/>
                                      </a:lnTo>
                                      <a:lnTo>
                                        <a:pt x="500" y="1656"/>
                                      </a:lnTo>
                                      <a:lnTo>
                                        <a:pt x="509" y="1662"/>
                                      </a:lnTo>
                                      <a:lnTo>
                                        <a:pt x="518" y="1667"/>
                                      </a:lnTo>
                                      <a:lnTo>
                                        <a:pt x="518" y="1672"/>
                                      </a:lnTo>
                                      <a:lnTo>
                                        <a:pt x="527" y="1677"/>
                                      </a:lnTo>
                                      <a:lnTo>
                                        <a:pt x="536" y="1683"/>
                                      </a:lnTo>
                                      <a:lnTo>
                                        <a:pt x="536" y="1689"/>
                                      </a:lnTo>
                                      <a:lnTo>
                                        <a:pt x="543" y="1693"/>
                                      </a:lnTo>
                                      <a:lnTo>
                                        <a:pt x="552" y="1699"/>
                                      </a:lnTo>
                                      <a:lnTo>
                                        <a:pt x="552" y="1704"/>
                                      </a:lnTo>
                                      <a:lnTo>
                                        <a:pt x="560" y="1709"/>
                                      </a:lnTo>
                                      <a:lnTo>
                                        <a:pt x="567" y="1714"/>
                                      </a:lnTo>
                                      <a:lnTo>
                                        <a:pt x="567" y="1720"/>
                                      </a:lnTo>
                                      <a:lnTo>
                                        <a:pt x="576" y="1726"/>
                                      </a:lnTo>
                                      <a:lnTo>
                                        <a:pt x="585" y="1730"/>
                                      </a:lnTo>
                                      <a:lnTo>
                                        <a:pt x="585" y="1736"/>
                                      </a:lnTo>
                                      <a:lnTo>
                                        <a:pt x="594" y="1741"/>
                                      </a:lnTo>
                                      <a:lnTo>
                                        <a:pt x="594" y="1746"/>
                                      </a:lnTo>
                                      <a:lnTo>
                                        <a:pt x="601" y="1752"/>
                                      </a:lnTo>
                                      <a:lnTo>
                                        <a:pt x="610" y="1757"/>
                                      </a:lnTo>
                                      <a:lnTo>
                                        <a:pt x="610" y="1762"/>
                                      </a:lnTo>
                                      <a:lnTo>
                                        <a:pt x="619" y="1767"/>
                                      </a:lnTo>
                                      <a:lnTo>
                                        <a:pt x="626" y="1773"/>
                                      </a:lnTo>
                                      <a:lnTo>
                                        <a:pt x="626" y="1779"/>
                                      </a:lnTo>
                                      <a:lnTo>
                                        <a:pt x="635" y="1783"/>
                                      </a:lnTo>
                                      <a:lnTo>
                                        <a:pt x="635" y="1789"/>
                                      </a:lnTo>
                                      <a:lnTo>
                                        <a:pt x="644" y="1794"/>
                                      </a:lnTo>
                                      <a:lnTo>
                                        <a:pt x="644" y="1799"/>
                                      </a:lnTo>
                                      <a:lnTo>
                                        <a:pt x="651" y="1804"/>
                                      </a:lnTo>
                                      <a:lnTo>
                                        <a:pt x="660" y="1810"/>
                                      </a:lnTo>
                                      <a:lnTo>
                                        <a:pt x="660" y="1816"/>
                                      </a:lnTo>
                                      <a:lnTo>
                                        <a:pt x="669" y="1821"/>
                                      </a:lnTo>
                                      <a:lnTo>
                                        <a:pt x="669" y="1826"/>
                                      </a:lnTo>
                                      <a:lnTo>
                                        <a:pt x="677" y="1831"/>
                                      </a:lnTo>
                                      <a:lnTo>
                                        <a:pt x="685" y="1837"/>
                                      </a:lnTo>
                                      <a:lnTo>
                                        <a:pt x="685" y="1842"/>
                                      </a:lnTo>
                                      <a:lnTo>
                                        <a:pt x="693" y="1847"/>
                                      </a:lnTo>
                                      <a:lnTo>
                                        <a:pt x="693" y="1853"/>
                                      </a:lnTo>
                                      <a:lnTo>
                                        <a:pt x="702" y="1857"/>
                                      </a:lnTo>
                                      <a:lnTo>
                                        <a:pt x="702" y="1863"/>
                                      </a:lnTo>
                                      <a:lnTo>
                                        <a:pt x="709" y="1869"/>
                                      </a:lnTo>
                                      <a:lnTo>
                                        <a:pt x="709" y="1874"/>
                                      </a:lnTo>
                                      <a:lnTo>
                                        <a:pt x="718" y="1879"/>
                                      </a:lnTo>
                                      <a:lnTo>
                                        <a:pt x="727" y="1884"/>
                                      </a:lnTo>
                                      <a:lnTo>
                                        <a:pt x="727" y="1890"/>
                                      </a:lnTo>
                                      <a:lnTo>
                                        <a:pt x="736" y="1894"/>
                                      </a:lnTo>
                                      <a:lnTo>
                                        <a:pt x="736" y="1900"/>
                                      </a:lnTo>
                                      <a:lnTo>
                                        <a:pt x="745" y="1906"/>
                                      </a:lnTo>
                                      <a:lnTo>
                                        <a:pt x="745" y="1911"/>
                                      </a:lnTo>
                                      <a:lnTo>
                                        <a:pt x="752" y="1916"/>
                                      </a:lnTo>
                                      <a:lnTo>
                                        <a:pt x="761" y="1922"/>
                                      </a:lnTo>
                                      <a:lnTo>
                                        <a:pt x="761" y="1927"/>
                                      </a:lnTo>
                                      <a:lnTo>
                                        <a:pt x="770" y="1932"/>
                                      </a:lnTo>
                                      <a:lnTo>
                                        <a:pt x="770" y="1937"/>
                                      </a:lnTo>
                                      <a:lnTo>
                                        <a:pt x="777" y="1943"/>
                                      </a:lnTo>
                                      <a:lnTo>
                                        <a:pt x="777" y="1947"/>
                                      </a:lnTo>
                                      <a:lnTo>
                                        <a:pt x="786" y="1953"/>
                                      </a:lnTo>
                                      <a:lnTo>
                                        <a:pt x="795" y="1959"/>
                                      </a:lnTo>
                                      <a:lnTo>
                                        <a:pt x="795" y="1964"/>
                                      </a:lnTo>
                                      <a:lnTo>
                                        <a:pt x="802" y="1970"/>
                                      </a:lnTo>
                                      <a:lnTo>
                                        <a:pt x="802" y="1974"/>
                                      </a:lnTo>
                                      <a:lnTo>
                                        <a:pt x="810" y="1980"/>
                                      </a:lnTo>
                                      <a:lnTo>
                                        <a:pt x="810" y="1985"/>
                                      </a:lnTo>
                                      <a:lnTo>
                                        <a:pt x="819" y="1990"/>
                                      </a:lnTo>
                                      <a:lnTo>
                                        <a:pt x="828" y="1996"/>
                                      </a:lnTo>
                                      <a:lnTo>
                                        <a:pt x="828" y="2001"/>
                                      </a:lnTo>
                                      <a:lnTo>
                                        <a:pt x="835" y="2007"/>
                                      </a:lnTo>
                                      <a:lnTo>
                                        <a:pt x="844" y="2012"/>
                                      </a:lnTo>
                                      <a:lnTo>
                                        <a:pt x="844" y="2017"/>
                                      </a:lnTo>
                                      <a:lnTo>
                                        <a:pt x="853" y="2023"/>
                                      </a:lnTo>
                                      <a:lnTo>
                                        <a:pt x="860" y="2027"/>
                                      </a:lnTo>
                                      <a:lnTo>
                                        <a:pt x="860" y="2033"/>
                                      </a:lnTo>
                                      <a:lnTo>
                                        <a:pt x="869" y="2039"/>
                                      </a:lnTo>
                                      <a:lnTo>
                                        <a:pt x="878" y="2043"/>
                                      </a:lnTo>
                                      <a:lnTo>
                                        <a:pt x="878" y="2049"/>
                                      </a:lnTo>
                                      <a:lnTo>
                                        <a:pt x="887" y="2054"/>
                                      </a:lnTo>
                                      <a:lnTo>
                                        <a:pt x="896" y="2060"/>
                                      </a:lnTo>
                                      <a:lnTo>
                                        <a:pt x="896" y="2064"/>
                                      </a:lnTo>
                                      <a:lnTo>
                                        <a:pt x="903" y="2070"/>
                                      </a:lnTo>
                                      <a:lnTo>
                                        <a:pt x="912" y="2076"/>
                                      </a:lnTo>
                                      <a:lnTo>
                                        <a:pt x="919" y="2080"/>
                                      </a:lnTo>
                                      <a:lnTo>
                                        <a:pt x="928" y="2086"/>
                                      </a:lnTo>
                                      <a:lnTo>
                                        <a:pt x="928" y="2091"/>
                                      </a:lnTo>
                                      <a:lnTo>
                                        <a:pt x="936" y="2097"/>
                                      </a:lnTo>
                                      <a:lnTo>
                                        <a:pt x="944" y="2102"/>
                                      </a:lnTo>
                                      <a:lnTo>
                                        <a:pt x="952" y="2107"/>
                                      </a:lnTo>
                                      <a:lnTo>
                                        <a:pt x="961" y="2113"/>
                                      </a:lnTo>
                                      <a:lnTo>
                                        <a:pt x="970" y="2117"/>
                                      </a:lnTo>
                                      <a:lnTo>
                                        <a:pt x="979" y="2123"/>
                                      </a:lnTo>
                                      <a:lnTo>
                                        <a:pt x="986" y="2129"/>
                                      </a:lnTo>
                                      <a:lnTo>
                                        <a:pt x="995" y="2133"/>
                                      </a:lnTo>
                                      <a:lnTo>
                                        <a:pt x="1004" y="2139"/>
                                      </a:lnTo>
                                      <a:lnTo>
                                        <a:pt x="1011" y="2144"/>
                                      </a:lnTo>
                                      <a:lnTo>
                                        <a:pt x="1020" y="2144"/>
                                      </a:lnTo>
                                      <a:lnTo>
                                        <a:pt x="1029" y="2150"/>
                                      </a:lnTo>
                                      <a:lnTo>
                                        <a:pt x="1038" y="2150"/>
                                      </a:lnTo>
                                      <a:lnTo>
                                        <a:pt x="1045" y="2156"/>
                                      </a:lnTo>
                                      <a:lnTo>
                                        <a:pt x="1053" y="2156"/>
                                      </a:lnTo>
                                      <a:lnTo>
                                        <a:pt x="1062" y="2156"/>
                                      </a:lnTo>
                                      <a:lnTo>
                                        <a:pt x="1069" y="2160"/>
                                      </a:lnTo>
                                      <a:lnTo>
                                        <a:pt x="1078" y="2160"/>
                                      </a:lnTo>
                                      <a:lnTo>
                                        <a:pt x="1087" y="2160"/>
                                      </a:lnTo>
                                      <a:lnTo>
                                        <a:pt x="1094" y="2160"/>
                                      </a:lnTo>
                                      <a:lnTo>
                                        <a:pt x="1103" y="2160"/>
                                      </a:lnTo>
                                      <a:lnTo>
                                        <a:pt x="1112" y="2160"/>
                                      </a:lnTo>
                                      <a:lnTo>
                                        <a:pt x="1121" y="2156"/>
                                      </a:lnTo>
                                      <a:lnTo>
                                        <a:pt x="1130" y="2156"/>
                                      </a:lnTo>
                                      <a:lnTo>
                                        <a:pt x="1137" y="2156"/>
                                      </a:lnTo>
                                      <a:lnTo>
                                        <a:pt x="1146" y="2150"/>
                                      </a:lnTo>
                                      <a:lnTo>
                                        <a:pt x="1155" y="2150"/>
                                      </a:lnTo>
                                      <a:lnTo>
                                        <a:pt x="1162" y="2144"/>
                                      </a:lnTo>
                                      <a:lnTo>
                                        <a:pt x="1171" y="2144"/>
                                      </a:lnTo>
                                      <a:lnTo>
                                        <a:pt x="1179" y="2139"/>
                                      </a:lnTo>
                                      <a:lnTo>
                                        <a:pt x="1188" y="2133"/>
                                      </a:lnTo>
                                      <a:lnTo>
                                        <a:pt x="1195" y="2129"/>
                                      </a:lnTo>
                                      <a:lnTo>
                                        <a:pt x="1204" y="2123"/>
                                      </a:lnTo>
                                      <a:lnTo>
                                        <a:pt x="1213" y="2117"/>
                                      </a:lnTo>
                                      <a:lnTo>
                                        <a:pt x="1220" y="2113"/>
                                      </a:lnTo>
                                      <a:lnTo>
                                        <a:pt x="1229" y="2107"/>
                                      </a:lnTo>
                                      <a:lnTo>
                                        <a:pt x="1238" y="2102"/>
                                      </a:lnTo>
                                      <a:lnTo>
                                        <a:pt x="1245" y="2097"/>
                                      </a:lnTo>
                                      <a:lnTo>
                                        <a:pt x="1245" y="2091"/>
                                      </a:lnTo>
                                      <a:lnTo>
                                        <a:pt x="1254" y="2086"/>
                                      </a:lnTo>
                                      <a:lnTo>
                                        <a:pt x="1263" y="2080"/>
                                      </a:lnTo>
                                      <a:lnTo>
                                        <a:pt x="1263" y="2076"/>
                                      </a:lnTo>
                                      <a:lnTo>
                                        <a:pt x="1272" y="2070"/>
                                      </a:lnTo>
                                      <a:lnTo>
                                        <a:pt x="1279" y="2064"/>
                                      </a:lnTo>
                                      <a:lnTo>
                                        <a:pt x="1279" y="2060"/>
                                      </a:lnTo>
                                      <a:lnTo>
                                        <a:pt x="1288" y="2054"/>
                                      </a:lnTo>
                                      <a:lnTo>
                                        <a:pt x="1288" y="2049"/>
                                      </a:lnTo>
                                      <a:lnTo>
                                        <a:pt x="1297" y="2043"/>
                                      </a:lnTo>
                                      <a:lnTo>
                                        <a:pt x="1297" y="2039"/>
                                      </a:lnTo>
                                      <a:lnTo>
                                        <a:pt x="1304" y="2033"/>
                                      </a:lnTo>
                                      <a:lnTo>
                                        <a:pt x="1304" y="2027"/>
                                      </a:lnTo>
                                      <a:lnTo>
                                        <a:pt x="1312" y="2023"/>
                                      </a:lnTo>
                                      <a:lnTo>
                                        <a:pt x="1312" y="2017"/>
                                      </a:lnTo>
                                      <a:lnTo>
                                        <a:pt x="1321" y="2012"/>
                                      </a:lnTo>
                                      <a:lnTo>
                                        <a:pt x="1321" y="2007"/>
                                      </a:lnTo>
                                      <a:lnTo>
                                        <a:pt x="1330" y="2001"/>
                                      </a:lnTo>
                                      <a:lnTo>
                                        <a:pt x="1330" y="1996"/>
                                      </a:lnTo>
                                      <a:lnTo>
                                        <a:pt x="1330" y="1990"/>
                                      </a:lnTo>
                                      <a:lnTo>
                                        <a:pt x="1339" y="1985"/>
                                      </a:lnTo>
                                      <a:lnTo>
                                        <a:pt x="1339" y="1980"/>
                                      </a:lnTo>
                                      <a:lnTo>
                                        <a:pt x="1346" y="1974"/>
                                      </a:lnTo>
                                      <a:lnTo>
                                        <a:pt x="1346" y="1970"/>
                                      </a:lnTo>
                                      <a:lnTo>
                                        <a:pt x="1355" y="1964"/>
                                      </a:lnTo>
                                      <a:lnTo>
                                        <a:pt x="1355" y="1959"/>
                                      </a:lnTo>
                                      <a:lnTo>
                                        <a:pt x="1355" y="1953"/>
                                      </a:lnTo>
                                      <a:lnTo>
                                        <a:pt x="1364" y="1947"/>
                                      </a:lnTo>
                                      <a:lnTo>
                                        <a:pt x="1364" y="1943"/>
                                      </a:lnTo>
                                      <a:lnTo>
                                        <a:pt x="1371" y="1937"/>
                                      </a:lnTo>
                                      <a:lnTo>
                                        <a:pt x="1371" y="1932"/>
                                      </a:lnTo>
                                      <a:lnTo>
                                        <a:pt x="1371" y="1927"/>
                                      </a:lnTo>
                                      <a:lnTo>
                                        <a:pt x="1380" y="1922"/>
                                      </a:lnTo>
                                      <a:lnTo>
                                        <a:pt x="1380" y="1916"/>
                                      </a:lnTo>
                                      <a:lnTo>
                                        <a:pt x="1380" y="1911"/>
                                      </a:lnTo>
                                      <a:lnTo>
                                        <a:pt x="1389" y="1906"/>
                                      </a:lnTo>
                                      <a:lnTo>
                                        <a:pt x="1389" y="1900"/>
                                      </a:lnTo>
                                      <a:lnTo>
                                        <a:pt x="1396" y="1894"/>
                                      </a:lnTo>
                                      <a:lnTo>
                                        <a:pt x="1396" y="1890"/>
                                      </a:lnTo>
                                      <a:lnTo>
                                        <a:pt x="1396" y="1884"/>
                                      </a:lnTo>
                                      <a:lnTo>
                                        <a:pt x="1396" y="1879"/>
                                      </a:lnTo>
                                      <a:lnTo>
                                        <a:pt x="1405" y="1874"/>
                                      </a:lnTo>
                                      <a:lnTo>
                                        <a:pt x="1405" y="1869"/>
                                      </a:lnTo>
                                      <a:lnTo>
                                        <a:pt x="1405" y="1863"/>
                                      </a:lnTo>
                                      <a:lnTo>
                                        <a:pt x="1414" y="1857"/>
                                      </a:lnTo>
                                      <a:lnTo>
                                        <a:pt x="1414" y="1853"/>
                                      </a:lnTo>
                                      <a:lnTo>
                                        <a:pt x="1414" y="1847"/>
                                      </a:lnTo>
                                      <a:lnTo>
                                        <a:pt x="1422" y="1842"/>
                                      </a:lnTo>
                                      <a:lnTo>
                                        <a:pt x="1422" y="1837"/>
                                      </a:lnTo>
                                      <a:lnTo>
                                        <a:pt x="1422" y="1831"/>
                                      </a:lnTo>
                                      <a:lnTo>
                                        <a:pt x="1430" y="1826"/>
                                      </a:lnTo>
                                      <a:lnTo>
                                        <a:pt x="1430" y="1821"/>
                                      </a:lnTo>
                                      <a:lnTo>
                                        <a:pt x="1430" y="1816"/>
                                      </a:lnTo>
                                      <a:lnTo>
                                        <a:pt x="1438" y="1810"/>
                                      </a:lnTo>
                                      <a:lnTo>
                                        <a:pt x="1438" y="1804"/>
                                      </a:lnTo>
                                      <a:lnTo>
                                        <a:pt x="1438" y="1799"/>
                                      </a:lnTo>
                                      <a:lnTo>
                                        <a:pt x="1447" y="1794"/>
                                      </a:lnTo>
                                      <a:lnTo>
                                        <a:pt x="1447" y="1789"/>
                                      </a:lnTo>
                                      <a:lnTo>
                                        <a:pt x="1447" y="1783"/>
                                      </a:lnTo>
                                      <a:lnTo>
                                        <a:pt x="1454" y="1779"/>
                                      </a:lnTo>
                                      <a:lnTo>
                                        <a:pt x="1454" y="1773"/>
                                      </a:lnTo>
                                      <a:lnTo>
                                        <a:pt x="1454" y="1767"/>
                                      </a:lnTo>
                                      <a:lnTo>
                                        <a:pt x="1454" y="1762"/>
                                      </a:lnTo>
                                      <a:lnTo>
                                        <a:pt x="1463" y="1757"/>
                                      </a:lnTo>
                                      <a:lnTo>
                                        <a:pt x="1463" y="1752"/>
                                      </a:lnTo>
                                      <a:lnTo>
                                        <a:pt x="1463" y="1746"/>
                                      </a:lnTo>
                                      <a:lnTo>
                                        <a:pt x="1472" y="1741"/>
                                      </a:lnTo>
                                      <a:lnTo>
                                        <a:pt x="1472" y="1736"/>
                                      </a:lnTo>
                                      <a:lnTo>
                                        <a:pt x="1472" y="1730"/>
                                      </a:lnTo>
                                      <a:lnTo>
                                        <a:pt x="1472" y="1726"/>
                                      </a:lnTo>
                                      <a:lnTo>
                                        <a:pt x="1481" y="1720"/>
                                      </a:lnTo>
                                      <a:lnTo>
                                        <a:pt x="1481" y="1714"/>
                                      </a:lnTo>
                                      <a:lnTo>
                                        <a:pt x="1481" y="1709"/>
                                      </a:lnTo>
                                      <a:lnTo>
                                        <a:pt x="1488" y="1704"/>
                                      </a:lnTo>
                                      <a:lnTo>
                                        <a:pt x="1488" y="1699"/>
                                      </a:lnTo>
                                      <a:lnTo>
                                        <a:pt x="1488" y="1693"/>
                                      </a:lnTo>
                                      <a:lnTo>
                                        <a:pt x="1488" y="1689"/>
                                      </a:lnTo>
                                      <a:lnTo>
                                        <a:pt x="1497" y="1683"/>
                                      </a:lnTo>
                                      <a:lnTo>
                                        <a:pt x="1497" y="1677"/>
                                      </a:lnTo>
                                      <a:lnTo>
                                        <a:pt x="1497" y="1672"/>
                                      </a:lnTo>
                                      <a:lnTo>
                                        <a:pt x="1497" y="1667"/>
                                      </a:lnTo>
                                      <a:lnTo>
                                        <a:pt x="1506" y="1662"/>
                                      </a:lnTo>
                                      <a:lnTo>
                                        <a:pt x="1506" y="1656"/>
                                      </a:lnTo>
                                      <a:lnTo>
                                        <a:pt x="1506" y="1651"/>
                                      </a:lnTo>
                                      <a:lnTo>
                                        <a:pt x="1506" y="1646"/>
                                      </a:lnTo>
                                      <a:lnTo>
                                        <a:pt x="1513" y="1640"/>
                                      </a:lnTo>
                                      <a:lnTo>
                                        <a:pt x="1513" y="1636"/>
                                      </a:lnTo>
                                      <a:lnTo>
                                        <a:pt x="1513" y="1630"/>
                                      </a:lnTo>
                                      <a:lnTo>
                                        <a:pt x="1522" y="1624"/>
                                      </a:lnTo>
                                      <a:lnTo>
                                        <a:pt x="1522" y="1619"/>
                                      </a:lnTo>
                                      <a:lnTo>
                                        <a:pt x="1522" y="1613"/>
                                      </a:lnTo>
                                      <a:lnTo>
                                        <a:pt x="1522" y="1609"/>
                                      </a:lnTo>
                                      <a:lnTo>
                                        <a:pt x="1531" y="1603"/>
                                      </a:lnTo>
                                      <a:lnTo>
                                        <a:pt x="1531" y="1597"/>
                                      </a:lnTo>
                                      <a:lnTo>
                                        <a:pt x="1531" y="1593"/>
                                      </a:lnTo>
                                      <a:lnTo>
                                        <a:pt x="1531" y="1587"/>
                                      </a:lnTo>
                                      <a:lnTo>
                                        <a:pt x="1538" y="1582"/>
                                      </a:lnTo>
                                      <a:lnTo>
                                        <a:pt x="1538" y="1576"/>
                                      </a:lnTo>
                                      <a:lnTo>
                                        <a:pt x="1538" y="1571"/>
                                      </a:lnTo>
                                      <a:lnTo>
                                        <a:pt x="1538" y="1566"/>
                                      </a:lnTo>
                                      <a:lnTo>
                                        <a:pt x="1547" y="1560"/>
                                      </a:lnTo>
                                      <a:lnTo>
                                        <a:pt x="1547" y="1556"/>
                                      </a:lnTo>
                                      <a:lnTo>
                                        <a:pt x="1547" y="1550"/>
                                      </a:lnTo>
                                      <a:lnTo>
                                        <a:pt x="1547" y="1544"/>
                                      </a:lnTo>
                                      <a:lnTo>
                                        <a:pt x="1555" y="1540"/>
                                      </a:lnTo>
                                      <a:lnTo>
                                        <a:pt x="1555" y="1534"/>
                                      </a:lnTo>
                                      <a:lnTo>
                                        <a:pt x="1555" y="1529"/>
                                      </a:lnTo>
                                      <a:lnTo>
                                        <a:pt x="1555" y="1523"/>
                                      </a:lnTo>
                                      <a:lnTo>
                                        <a:pt x="1564" y="1519"/>
                                      </a:lnTo>
                                      <a:lnTo>
                                        <a:pt x="1564" y="1513"/>
                                      </a:lnTo>
                                      <a:lnTo>
                                        <a:pt x="1564" y="1507"/>
                                      </a:lnTo>
                                      <a:lnTo>
                                        <a:pt x="1564" y="1503"/>
                                      </a:lnTo>
                                      <a:lnTo>
                                        <a:pt x="1573" y="1497"/>
                                      </a:lnTo>
                                      <a:lnTo>
                                        <a:pt x="1573" y="1492"/>
                                      </a:lnTo>
                                      <a:lnTo>
                                        <a:pt x="1573" y="1486"/>
                                      </a:lnTo>
                                      <a:lnTo>
                                        <a:pt x="1573" y="1481"/>
                                      </a:lnTo>
                                      <a:lnTo>
                                        <a:pt x="1573" y="1476"/>
                                      </a:lnTo>
                                      <a:lnTo>
                                        <a:pt x="1580" y="1470"/>
                                      </a:lnTo>
                                      <a:lnTo>
                                        <a:pt x="1580" y="1466"/>
                                      </a:lnTo>
                                      <a:lnTo>
                                        <a:pt x="1580" y="1460"/>
                                      </a:lnTo>
                                      <a:lnTo>
                                        <a:pt x="1580" y="1454"/>
                                      </a:lnTo>
                                      <a:lnTo>
                                        <a:pt x="1589" y="1450"/>
                                      </a:lnTo>
                                      <a:lnTo>
                                        <a:pt x="1589" y="1444"/>
                                      </a:lnTo>
                                      <a:lnTo>
                                        <a:pt x="1589" y="1439"/>
                                      </a:lnTo>
                                      <a:lnTo>
                                        <a:pt x="1589" y="1433"/>
                                      </a:lnTo>
                                      <a:lnTo>
                                        <a:pt x="1598" y="1427"/>
                                      </a:lnTo>
                                      <a:lnTo>
                                        <a:pt x="1598" y="1423"/>
                                      </a:lnTo>
                                      <a:lnTo>
                                        <a:pt x="1598" y="1417"/>
                                      </a:lnTo>
                                      <a:lnTo>
                                        <a:pt x="1598" y="1412"/>
                                      </a:lnTo>
                                      <a:lnTo>
                                        <a:pt x="1598" y="1407"/>
                                      </a:lnTo>
                                      <a:lnTo>
                                        <a:pt x="1605" y="1402"/>
                                      </a:lnTo>
                                      <a:lnTo>
                                        <a:pt x="1605" y="1396"/>
                                      </a:lnTo>
                                      <a:lnTo>
                                        <a:pt x="1605" y="1390"/>
                                      </a:lnTo>
                                      <a:lnTo>
                                        <a:pt x="1605" y="1386"/>
                                      </a:lnTo>
                                      <a:lnTo>
                                        <a:pt x="1614" y="1380"/>
                                      </a:lnTo>
                                      <a:lnTo>
                                        <a:pt x="1614" y="1375"/>
                                      </a:lnTo>
                                      <a:lnTo>
                                        <a:pt x="1614" y="1370"/>
                                      </a:lnTo>
                                      <a:lnTo>
                                        <a:pt x="1614" y="1364"/>
                                      </a:lnTo>
                                      <a:lnTo>
                                        <a:pt x="1623" y="1359"/>
                                      </a:lnTo>
                                      <a:lnTo>
                                        <a:pt x="1623" y="1354"/>
                                      </a:lnTo>
                                      <a:lnTo>
                                        <a:pt x="1623" y="1349"/>
                                      </a:lnTo>
                                      <a:lnTo>
                                        <a:pt x="1623" y="1343"/>
                                      </a:lnTo>
                                      <a:lnTo>
                                        <a:pt x="1623" y="1337"/>
                                      </a:lnTo>
                                      <a:lnTo>
                                        <a:pt x="1632" y="1333"/>
                                      </a:lnTo>
                                      <a:lnTo>
                                        <a:pt x="1632" y="1327"/>
                                      </a:lnTo>
                                      <a:lnTo>
                                        <a:pt x="1632" y="1322"/>
                                      </a:lnTo>
                                      <a:lnTo>
                                        <a:pt x="1632" y="1317"/>
                                      </a:lnTo>
                                      <a:lnTo>
                                        <a:pt x="1639" y="1312"/>
                                      </a:lnTo>
                                      <a:lnTo>
                                        <a:pt x="1639" y="1306"/>
                                      </a:lnTo>
                                      <a:lnTo>
                                        <a:pt x="1639" y="1300"/>
                                      </a:lnTo>
                                      <a:lnTo>
                                        <a:pt x="1639" y="1295"/>
                                      </a:lnTo>
                                      <a:lnTo>
                                        <a:pt x="1639" y="1290"/>
                                      </a:lnTo>
                                      <a:lnTo>
                                        <a:pt x="1648" y="1284"/>
                                      </a:lnTo>
                                      <a:lnTo>
                                        <a:pt x="1648" y="1280"/>
                                      </a:lnTo>
                                      <a:lnTo>
                                        <a:pt x="1648" y="1274"/>
                                      </a:lnTo>
                                      <a:lnTo>
                                        <a:pt x="1648" y="1269"/>
                                      </a:lnTo>
                                      <a:lnTo>
                                        <a:pt x="1657" y="1264"/>
                                      </a:lnTo>
                                      <a:lnTo>
                                        <a:pt x="1657" y="1259"/>
                                      </a:lnTo>
                                      <a:lnTo>
                                        <a:pt x="1657" y="1253"/>
                                      </a:lnTo>
                                      <a:lnTo>
                                        <a:pt x="1657" y="1247"/>
                                      </a:lnTo>
                                      <a:lnTo>
                                        <a:pt x="1664" y="1242"/>
                                      </a:lnTo>
                                      <a:lnTo>
                                        <a:pt x="1664" y="1237"/>
                                      </a:lnTo>
                                      <a:lnTo>
                                        <a:pt x="1664" y="1232"/>
                                      </a:lnTo>
                                      <a:lnTo>
                                        <a:pt x="1664" y="1226"/>
                                      </a:lnTo>
                                      <a:lnTo>
                                        <a:pt x="1664" y="1221"/>
                                      </a:lnTo>
                                      <a:lnTo>
                                        <a:pt x="1673" y="1216"/>
                                      </a:lnTo>
                                      <a:lnTo>
                                        <a:pt x="1673" y="1210"/>
                                      </a:lnTo>
                                      <a:lnTo>
                                        <a:pt x="1673" y="1205"/>
                                      </a:lnTo>
                                      <a:lnTo>
                                        <a:pt x="1673" y="1200"/>
                                      </a:lnTo>
                                      <a:lnTo>
                                        <a:pt x="1673" y="1194"/>
                                      </a:lnTo>
                                      <a:lnTo>
                                        <a:pt x="1681" y="1189"/>
                                      </a:lnTo>
                                      <a:lnTo>
                                        <a:pt x="1681" y="1184"/>
                                      </a:lnTo>
                                      <a:lnTo>
                                        <a:pt x="1681" y="1179"/>
                                      </a:lnTo>
                                      <a:lnTo>
                                        <a:pt x="1681" y="1173"/>
                                      </a:lnTo>
                                      <a:lnTo>
                                        <a:pt x="1689" y="1169"/>
                                      </a:lnTo>
                                      <a:lnTo>
                                        <a:pt x="1689" y="1163"/>
                                      </a:lnTo>
                                      <a:lnTo>
                                        <a:pt x="1689" y="1157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9" y="1147"/>
                                      </a:lnTo>
                                      <a:lnTo>
                                        <a:pt x="1697" y="1142"/>
                                      </a:lnTo>
                                      <a:lnTo>
                                        <a:pt x="1697" y="1136"/>
                                      </a:lnTo>
                                      <a:lnTo>
                                        <a:pt x="1697" y="1131"/>
                                      </a:lnTo>
                                      <a:lnTo>
                                        <a:pt x="1697" y="1126"/>
                                      </a:lnTo>
                                      <a:lnTo>
                                        <a:pt x="1697" y="1120"/>
                                      </a:lnTo>
                                      <a:lnTo>
                                        <a:pt x="1706" y="1115"/>
                                      </a:lnTo>
                                      <a:lnTo>
                                        <a:pt x="1706" y="1109"/>
                                      </a:lnTo>
                                      <a:lnTo>
                                        <a:pt x="1706" y="1104"/>
                                      </a:lnTo>
                                      <a:lnTo>
                                        <a:pt x="1706" y="1099"/>
                                      </a:lnTo>
                                      <a:lnTo>
                                        <a:pt x="1715" y="1093"/>
                                      </a:lnTo>
                                      <a:lnTo>
                                        <a:pt x="1715" y="1089"/>
                                      </a:lnTo>
                                      <a:lnTo>
                                        <a:pt x="1715" y="1083"/>
                                      </a:lnTo>
                                      <a:lnTo>
                                        <a:pt x="1715" y="1079"/>
                                      </a:lnTo>
                                      <a:lnTo>
                                        <a:pt x="1715" y="1073"/>
                                      </a:lnTo>
                                      <a:lnTo>
                                        <a:pt x="1722" y="1067"/>
                                      </a:lnTo>
                                      <a:lnTo>
                                        <a:pt x="1722" y="1062"/>
                                      </a:lnTo>
                                      <a:lnTo>
                                        <a:pt x="1722" y="1056"/>
                                      </a:lnTo>
                                      <a:lnTo>
                                        <a:pt x="1722" y="1052"/>
                                      </a:lnTo>
                                      <a:lnTo>
                                        <a:pt x="1731" y="1046"/>
                                      </a:lnTo>
                                      <a:lnTo>
                                        <a:pt x="1731" y="1040"/>
                                      </a:lnTo>
                                      <a:lnTo>
                                        <a:pt x="1731" y="1036"/>
                                      </a:lnTo>
                                      <a:lnTo>
                                        <a:pt x="1731" y="1030"/>
                                      </a:lnTo>
                                      <a:lnTo>
                                        <a:pt x="1731" y="1025"/>
                                      </a:lnTo>
                                      <a:lnTo>
                                        <a:pt x="1740" y="1019"/>
                                      </a:lnTo>
                                      <a:lnTo>
                                        <a:pt x="1740" y="1014"/>
                                      </a:lnTo>
                                      <a:lnTo>
                                        <a:pt x="1740" y="1009"/>
                                      </a:lnTo>
                                      <a:lnTo>
                                        <a:pt x="1740" y="1003"/>
                                      </a:lnTo>
                                      <a:lnTo>
                                        <a:pt x="1747" y="999"/>
                                      </a:lnTo>
                                      <a:lnTo>
                                        <a:pt x="1747" y="993"/>
                                      </a:lnTo>
                                      <a:lnTo>
                                        <a:pt x="1747" y="987"/>
                                      </a:lnTo>
                                      <a:lnTo>
                                        <a:pt x="1747" y="983"/>
                                      </a:lnTo>
                                      <a:lnTo>
                                        <a:pt x="1747" y="977"/>
                                      </a:lnTo>
                                      <a:lnTo>
                                        <a:pt x="1756" y="972"/>
                                      </a:lnTo>
                                      <a:lnTo>
                                        <a:pt x="1756" y="966"/>
                                      </a:lnTo>
                                      <a:lnTo>
                                        <a:pt x="1756" y="961"/>
                                      </a:lnTo>
                                      <a:lnTo>
                                        <a:pt x="1756" y="956"/>
                                      </a:lnTo>
                                      <a:lnTo>
                                        <a:pt x="1756" y="950"/>
                                      </a:lnTo>
                                      <a:lnTo>
                                        <a:pt x="1765" y="946"/>
                                      </a:lnTo>
                                      <a:lnTo>
                                        <a:pt x="1765" y="940"/>
                                      </a:lnTo>
                                      <a:lnTo>
                                        <a:pt x="1765" y="934"/>
                                      </a:lnTo>
                                      <a:lnTo>
                                        <a:pt x="1765" y="929"/>
                                      </a:lnTo>
                                      <a:lnTo>
                                        <a:pt x="1774" y="923"/>
                                      </a:lnTo>
                                      <a:lnTo>
                                        <a:pt x="1774" y="919"/>
                                      </a:lnTo>
                                      <a:lnTo>
                                        <a:pt x="1774" y="913"/>
                                      </a:lnTo>
                                      <a:lnTo>
                                        <a:pt x="1774" y="907"/>
                                      </a:lnTo>
                                      <a:lnTo>
                                        <a:pt x="1774" y="903"/>
                                      </a:lnTo>
                                      <a:lnTo>
                                        <a:pt x="1783" y="897"/>
                                      </a:lnTo>
                                      <a:lnTo>
                                        <a:pt x="1783" y="893"/>
                                      </a:lnTo>
                                      <a:lnTo>
                                        <a:pt x="1783" y="887"/>
                                      </a:lnTo>
                                      <a:lnTo>
                                        <a:pt x="1783" y="882"/>
                                      </a:lnTo>
                                      <a:lnTo>
                                        <a:pt x="1790" y="876"/>
                                      </a:lnTo>
                                      <a:lnTo>
                                        <a:pt x="1790" y="870"/>
                                      </a:lnTo>
                                      <a:lnTo>
                                        <a:pt x="1790" y="866"/>
                                      </a:lnTo>
                                      <a:lnTo>
                                        <a:pt x="1790" y="860"/>
                                      </a:lnTo>
                                      <a:lnTo>
                                        <a:pt x="1790" y="855"/>
                                      </a:lnTo>
                                      <a:lnTo>
                                        <a:pt x="1798" y="850"/>
                                      </a:lnTo>
                                      <a:lnTo>
                                        <a:pt x="1798" y="844"/>
                                      </a:lnTo>
                                      <a:lnTo>
                                        <a:pt x="1798" y="839"/>
                                      </a:lnTo>
                                      <a:lnTo>
                                        <a:pt x="1798" y="833"/>
                                      </a:lnTo>
                                      <a:lnTo>
                                        <a:pt x="1798" y="829"/>
                                      </a:lnTo>
                                      <a:lnTo>
                                        <a:pt x="1807" y="823"/>
                                      </a:lnTo>
                                      <a:lnTo>
                                        <a:pt x="1807" y="817"/>
                                      </a:lnTo>
                                      <a:lnTo>
                                        <a:pt x="1807" y="813"/>
                                      </a:lnTo>
                                      <a:lnTo>
                                        <a:pt x="1807" y="807"/>
                                      </a:lnTo>
                                      <a:lnTo>
                                        <a:pt x="1814" y="802"/>
                                      </a:lnTo>
                                      <a:lnTo>
                                        <a:pt x="1814" y="797"/>
                                      </a:lnTo>
                                      <a:lnTo>
                                        <a:pt x="1814" y="792"/>
                                      </a:lnTo>
                                      <a:lnTo>
                                        <a:pt x="1814" y="786"/>
                                      </a:lnTo>
                                      <a:lnTo>
                                        <a:pt x="1814" y="780"/>
                                      </a:lnTo>
                                      <a:lnTo>
                                        <a:pt x="1823" y="776"/>
                                      </a:lnTo>
                                      <a:lnTo>
                                        <a:pt x="1823" y="770"/>
                                      </a:lnTo>
                                      <a:lnTo>
                                        <a:pt x="1823" y="765"/>
                                      </a:lnTo>
                                      <a:lnTo>
                                        <a:pt x="1823" y="760"/>
                                      </a:lnTo>
                                      <a:lnTo>
                                        <a:pt x="1832" y="754"/>
                                      </a:lnTo>
                                      <a:lnTo>
                                        <a:pt x="1832" y="749"/>
                                      </a:lnTo>
                                      <a:lnTo>
                                        <a:pt x="1832" y="743"/>
                                      </a:lnTo>
                                      <a:lnTo>
                                        <a:pt x="1832" y="738"/>
                                      </a:lnTo>
                                      <a:lnTo>
                                        <a:pt x="1832" y="733"/>
                                      </a:lnTo>
                                      <a:lnTo>
                                        <a:pt x="1839" y="727"/>
                                      </a:lnTo>
                                      <a:lnTo>
                                        <a:pt x="1839" y="722"/>
                                      </a:lnTo>
                                      <a:lnTo>
                                        <a:pt x="1839" y="717"/>
                                      </a:lnTo>
                                      <a:lnTo>
                                        <a:pt x="1839" y="712"/>
                                      </a:lnTo>
                                      <a:lnTo>
                                        <a:pt x="1848" y="706"/>
                                      </a:lnTo>
                                      <a:lnTo>
                                        <a:pt x="1848" y="701"/>
                                      </a:lnTo>
                                      <a:lnTo>
                                        <a:pt x="1848" y="696"/>
                                      </a:lnTo>
                                      <a:lnTo>
                                        <a:pt x="1848" y="690"/>
                                      </a:lnTo>
                                      <a:lnTo>
                                        <a:pt x="1857" y="685"/>
                                      </a:lnTo>
                                      <a:lnTo>
                                        <a:pt x="1857" y="680"/>
                                      </a:lnTo>
                                      <a:lnTo>
                                        <a:pt x="1857" y="674"/>
                                      </a:lnTo>
                                      <a:lnTo>
                                        <a:pt x="1857" y="669"/>
                                      </a:lnTo>
                                      <a:lnTo>
                                        <a:pt x="1857" y="664"/>
                                      </a:lnTo>
                                      <a:lnTo>
                                        <a:pt x="1866" y="659"/>
                                      </a:lnTo>
                                      <a:lnTo>
                                        <a:pt x="1866" y="653"/>
                                      </a:lnTo>
                                      <a:lnTo>
                                        <a:pt x="1866" y="647"/>
                                      </a:lnTo>
                                      <a:lnTo>
                                        <a:pt x="1866" y="643"/>
                                      </a:lnTo>
                                      <a:lnTo>
                                        <a:pt x="1873" y="637"/>
                                      </a:lnTo>
                                      <a:lnTo>
                                        <a:pt x="1873" y="632"/>
                                      </a:lnTo>
                                      <a:lnTo>
                                        <a:pt x="1873" y="627"/>
                                      </a:lnTo>
                                      <a:lnTo>
                                        <a:pt x="1873" y="622"/>
                                      </a:lnTo>
                                      <a:lnTo>
                                        <a:pt x="1882" y="616"/>
                                      </a:lnTo>
                                      <a:lnTo>
                                        <a:pt x="1882" y="611"/>
                                      </a:lnTo>
                                      <a:lnTo>
                                        <a:pt x="1882" y="606"/>
                                      </a:lnTo>
                                      <a:lnTo>
                                        <a:pt x="1882" y="600"/>
                                      </a:lnTo>
                                      <a:lnTo>
                                        <a:pt x="1891" y="595"/>
                                      </a:lnTo>
                                      <a:lnTo>
                                        <a:pt x="1891" y="590"/>
                                      </a:lnTo>
                                      <a:lnTo>
                                        <a:pt x="1891" y="584"/>
                                      </a:lnTo>
                                      <a:lnTo>
                                        <a:pt x="1891" y="579"/>
                                      </a:lnTo>
                                      <a:lnTo>
                                        <a:pt x="1891" y="574"/>
                                      </a:lnTo>
                                      <a:lnTo>
                                        <a:pt x="1898" y="569"/>
                                      </a:lnTo>
                                      <a:lnTo>
                                        <a:pt x="1898" y="563"/>
                                      </a:lnTo>
                                      <a:lnTo>
                                        <a:pt x="1898" y="557"/>
                                      </a:lnTo>
                                      <a:lnTo>
                                        <a:pt x="1898" y="552"/>
                                      </a:lnTo>
                                      <a:lnTo>
                                        <a:pt x="1907" y="547"/>
                                      </a:lnTo>
                                      <a:lnTo>
                                        <a:pt x="1907" y="542"/>
                                      </a:lnTo>
                                      <a:lnTo>
                                        <a:pt x="1907" y="536"/>
                                      </a:lnTo>
                                      <a:lnTo>
                                        <a:pt x="1907" y="532"/>
                                      </a:lnTo>
                                      <a:lnTo>
                                        <a:pt x="1916" y="526"/>
                                      </a:lnTo>
                                      <a:lnTo>
                                        <a:pt x="1916" y="520"/>
                                      </a:lnTo>
                                      <a:lnTo>
                                        <a:pt x="1916" y="516"/>
                                      </a:lnTo>
                                      <a:lnTo>
                                        <a:pt x="1916" y="510"/>
                                      </a:lnTo>
                                      <a:lnTo>
                                        <a:pt x="1924" y="505"/>
                                      </a:lnTo>
                                      <a:lnTo>
                                        <a:pt x="1924" y="499"/>
                                      </a:lnTo>
                                      <a:lnTo>
                                        <a:pt x="1924" y="494"/>
                                      </a:lnTo>
                                      <a:lnTo>
                                        <a:pt x="1924" y="489"/>
                                      </a:lnTo>
                                      <a:lnTo>
                                        <a:pt x="1933" y="483"/>
                                      </a:lnTo>
                                      <a:lnTo>
                                        <a:pt x="1933" y="479"/>
                                      </a:lnTo>
                                      <a:lnTo>
                                        <a:pt x="1933" y="473"/>
                                      </a:lnTo>
                                      <a:lnTo>
                                        <a:pt x="1933" y="467"/>
                                      </a:lnTo>
                                      <a:lnTo>
                                        <a:pt x="1940" y="462"/>
                                      </a:lnTo>
                                      <a:lnTo>
                                        <a:pt x="1940" y="457"/>
                                      </a:lnTo>
                                      <a:lnTo>
                                        <a:pt x="1940" y="452"/>
                                      </a:lnTo>
                                      <a:lnTo>
                                        <a:pt x="1949" y="446"/>
                                      </a:lnTo>
                                      <a:lnTo>
                                        <a:pt x="1949" y="442"/>
                                      </a:lnTo>
                                      <a:lnTo>
                                        <a:pt x="1949" y="436"/>
                                      </a:lnTo>
                                      <a:lnTo>
                                        <a:pt x="1949" y="430"/>
                                      </a:lnTo>
                                      <a:lnTo>
                                        <a:pt x="1958" y="426"/>
                                      </a:lnTo>
                                      <a:lnTo>
                                        <a:pt x="1958" y="420"/>
                                      </a:lnTo>
                                      <a:lnTo>
                                        <a:pt x="1958" y="415"/>
                                      </a:lnTo>
                                      <a:lnTo>
                                        <a:pt x="1958" y="409"/>
                                      </a:lnTo>
                                      <a:lnTo>
                                        <a:pt x="1965" y="404"/>
                                      </a:lnTo>
                                      <a:lnTo>
                                        <a:pt x="1965" y="399"/>
                                      </a:lnTo>
                                      <a:lnTo>
                                        <a:pt x="1965" y="393"/>
                                      </a:lnTo>
                                      <a:lnTo>
                                        <a:pt x="1965" y="389"/>
                                      </a:lnTo>
                                      <a:lnTo>
                                        <a:pt x="1974" y="383"/>
                                      </a:lnTo>
                                      <a:lnTo>
                                        <a:pt x="1974" y="377"/>
                                      </a:lnTo>
                                      <a:lnTo>
                                        <a:pt x="1974" y="372"/>
                                      </a:lnTo>
                                      <a:lnTo>
                                        <a:pt x="1981" y="366"/>
                                      </a:lnTo>
                                      <a:lnTo>
                                        <a:pt x="1981" y="362"/>
                                      </a:lnTo>
                                      <a:lnTo>
                                        <a:pt x="1981" y="356"/>
                                      </a:lnTo>
                                      <a:lnTo>
                                        <a:pt x="1981" y="350"/>
                                      </a:lnTo>
                                      <a:lnTo>
                                        <a:pt x="1990" y="346"/>
                                      </a:lnTo>
                                      <a:lnTo>
                                        <a:pt x="1990" y="340"/>
                                      </a:lnTo>
                                      <a:lnTo>
                                        <a:pt x="1990" y="335"/>
                                      </a:lnTo>
                                      <a:lnTo>
                                        <a:pt x="1999" y="330"/>
                                      </a:lnTo>
                                      <a:lnTo>
                                        <a:pt x="1999" y="324"/>
                                      </a:lnTo>
                                      <a:lnTo>
                                        <a:pt x="1999" y="319"/>
                                      </a:lnTo>
                                      <a:lnTo>
                                        <a:pt x="1999" y="313"/>
                                      </a:lnTo>
                                      <a:lnTo>
                                        <a:pt x="2008" y="309"/>
                                      </a:lnTo>
                                      <a:lnTo>
                                        <a:pt x="2008" y="303"/>
                                      </a:lnTo>
                                      <a:lnTo>
                                        <a:pt x="2008" y="297"/>
                                      </a:lnTo>
                                      <a:lnTo>
                                        <a:pt x="2017" y="293"/>
                                      </a:lnTo>
                                      <a:lnTo>
                                        <a:pt x="2017" y="287"/>
                                      </a:lnTo>
                                      <a:lnTo>
                                        <a:pt x="2017" y="282"/>
                                      </a:lnTo>
                                      <a:lnTo>
                                        <a:pt x="2024" y="276"/>
                                      </a:lnTo>
                                      <a:lnTo>
                                        <a:pt x="2024" y="272"/>
                                      </a:lnTo>
                                      <a:lnTo>
                                        <a:pt x="2024" y="266"/>
                                      </a:lnTo>
                                      <a:lnTo>
                                        <a:pt x="2033" y="260"/>
                                      </a:lnTo>
                                      <a:lnTo>
                                        <a:pt x="2033" y="256"/>
                                      </a:lnTo>
                                      <a:lnTo>
                                        <a:pt x="2033" y="250"/>
                                      </a:lnTo>
                                      <a:lnTo>
                                        <a:pt x="2041" y="245"/>
                                      </a:lnTo>
                                      <a:lnTo>
                                        <a:pt x="2041" y="240"/>
                                      </a:lnTo>
                                      <a:lnTo>
                                        <a:pt x="2041" y="234"/>
                                      </a:lnTo>
                                      <a:lnTo>
                                        <a:pt x="2049" y="229"/>
                                      </a:lnTo>
                                      <a:lnTo>
                                        <a:pt x="2049" y="223"/>
                                      </a:lnTo>
                                      <a:lnTo>
                                        <a:pt x="2049" y="218"/>
                                      </a:lnTo>
                                      <a:lnTo>
                                        <a:pt x="2057" y="213"/>
                                      </a:lnTo>
                                      <a:lnTo>
                                        <a:pt x="2057" y="207"/>
                                      </a:lnTo>
                                      <a:lnTo>
                                        <a:pt x="2057" y="203"/>
                                      </a:lnTo>
                                      <a:lnTo>
                                        <a:pt x="2066" y="197"/>
                                      </a:lnTo>
                                      <a:lnTo>
                                        <a:pt x="2066" y="192"/>
                                      </a:lnTo>
                                      <a:lnTo>
                                        <a:pt x="2075" y="186"/>
                                      </a:lnTo>
                                      <a:lnTo>
                                        <a:pt x="2075" y="180"/>
                                      </a:lnTo>
                                      <a:lnTo>
                                        <a:pt x="2075" y="176"/>
                                      </a:lnTo>
                                      <a:lnTo>
                                        <a:pt x="2082" y="170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91" y="160"/>
                                      </a:lnTo>
                                      <a:lnTo>
                                        <a:pt x="2091" y="155"/>
                                      </a:lnTo>
                                      <a:lnTo>
                                        <a:pt x="2091" y="149"/>
                                      </a:lnTo>
                                      <a:lnTo>
                                        <a:pt x="2100" y="144"/>
                                      </a:lnTo>
                                      <a:lnTo>
                                        <a:pt x="2100" y="139"/>
                                      </a:lnTo>
                                      <a:lnTo>
                                        <a:pt x="2107" y="133"/>
                                      </a:lnTo>
                                      <a:lnTo>
                                        <a:pt x="2107" y="128"/>
                                      </a:lnTo>
                                      <a:lnTo>
                                        <a:pt x="2107" y="123"/>
                                      </a:lnTo>
                                      <a:lnTo>
                                        <a:pt x="2116" y="117"/>
                                      </a:lnTo>
                                      <a:lnTo>
                                        <a:pt x="2116" y="112"/>
                                      </a:lnTo>
                                      <a:lnTo>
                                        <a:pt x="2125" y="107"/>
                                      </a:lnTo>
                                      <a:lnTo>
                                        <a:pt x="2125" y="102"/>
                                      </a:lnTo>
                                      <a:lnTo>
                                        <a:pt x="2132" y="96"/>
                                      </a:lnTo>
                                      <a:lnTo>
                                        <a:pt x="2132" y="90"/>
                                      </a:lnTo>
                                      <a:lnTo>
                                        <a:pt x="2141" y="86"/>
                                      </a:lnTo>
                                      <a:lnTo>
                                        <a:pt x="2150" y="80"/>
                                      </a:lnTo>
                                      <a:lnTo>
                                        <a:pt x="2150" y="75"/>
                                      </a:lnTo>
                                      <a:lnTo>
                                        <a:pt x="2159" y="70"/>
                                      </a:lnTo>
                                      <a:lnTo>
                                        <a:pt x="2159" y="64"/>
                                      </a:lnTo>
                                      <a:lnTo>
                                        <a:pt x="2167" y="59"/>
                                      </a:lnTo>
                                      <a:lnTo>
                                        <a:pt x="2175" y="54"/>
                                      </a:lnTo>
                                      <a:lnTo>
                                        <a:pt x="2175" y="49"/>
                                      </a:lnTo>
                                      <a:lnTo>
                                        <a:pt x="2183" y="43"/>
                                      </a:lnTo>
                                      <a:lnTo>
                                        <a:pt x="2192" y="37"/>
                                      </a:lnTo>
                                      <a:lnTo>
                                        <a:pt x="2199" y="32"/>
                                      </a:lnTo>
                                      <a:lnTo>
                                        <a:pt x="2208" y="27"/>
                                      </a:lnTo>
                                      <a:lnTo>
                                        <a:pt x="2217" y="22"/>
                                      </a:lnTo>
                                      <a:lnTo>
                                        <a:pt x="2226" y="17"/>
                                      </a:lnTo>
                                      <a:lnTo>
                                        <a:pt x="2233" y="12"/>
                                      </a:lnTo>
                                      <a:lnTo>
                                        <a:pt x="2242" y="6"/>
                                      </a:lnTo>
                                      <a:lnTo>
                                        <a:pt x="2251" y="6"/>
                                      </a:lnTo>
                                      <a:lnTo>
                                        <a:pt x="2258" y="0"/>
                                      </a:lnTo>
                                      <a:lnTo>
                                        <a:pt x="2267" y="0"/>
                                      </a:lnTo>
                                      <a:lnTo>
                                        <a:pt x="2276" y="0"/>
                                      </a:lnTo>
                                      <a:lnTo>
                                        <a:pt x="2283" y="0"/>
                                      </a:lnTo>
                                      <a:lnTo>
                                        <a:pt x="2292" y="0"/>
                                      </a:lnTo>
                                      <a:lnTo>
                                        <a:pt x="2300" y="0"/>
                                      </a:lnTo>
                                      <a:lnTo>
                                        <a:pt x="2309" y="6"/>
                                      </a:lnTo>
                                      <a:lnTo>
                                        <a:pt x="2316" y="6"/>
                                      </a:lnTo>
                                      <a:lnTo>
                                        <a:pt x="2325" y="12"/>
                                      </a:lnTo>
                                      <a:lnTo>
                                        <a:pt x="2334" y="12"/>
                                      </a:lnTo>
                                      <a:lnTo>
                                        <a:pt x="2341" y="17"/>
                                      </a:lnTo>
                                      <a:lnTo>
                                        <a:pt x="2350" y="22"/>
                                      </a:lnTo>
                                      <a:lnTo>
                                        <a:pt x="2359" y="27"/>
                                      </a:lnTo>
                                      <a:lnTo>
                                        <a:pt x="2368" y="32"/>
                                      </a:lnTo>
                                      <a:lnTo>
                                        <a:pt x="2377" y="37"/>
                                      </a:lnTo>
                                      <a:lnTo>
                                        <a:pt x="2384" y="43"/>
                                      </a:lnTo>
                                      <a:lnTo>
                                        <a:pt x="2393" y="49"/>
                                      </a:lnTo>
                                      <a:lnTo>
                                        <a:pt x="2393" y="54"/>
                                      </a:lnTo>
                                      <a:lnTo>
                                        <a:pt x="2402" y="59"/>
                                      </a:lnTo>
                                      <a:lnTo>
                                        <a:pt x="2409" y="64"/>
                                      </a:lnTo>
                                      <a:lnTo>
                                        <a:pt x="2409" y="70"/>
                                      </a:lnTo>
                                      <a:lnTo>
                                        <a:pt x="2418" y="75"/>
                                      </a:lnTo>
                                      <a:lnTo>
                                        <a:pt x="2426" y="80"/>
                                      </a:lnTo>
                                      <a:lnTo>
                                        <a:pt x="2426" y="86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2434" y="96"/>
                                      </a:lnTo>
                                      <a:lnTo>
                                        <a:pt x="2442" y="102"/>
                                      </a:lnTo>
                                      <a:lnTo>
                                        <a:pt x="2442" y="107"/>
                                      </a:lnTo>
                                      <a:lnTo>
                                        <a:pt x="2451" y="112"/>
                                      </a:lnTo>
                                      <a:lnTo>
                                        <a:pt x="2451" y="117"/>
                                      </a:lnTo>
                                      <a:lnTo>
                                        <a:pt x="2451" y="123"/>
                                      </a:lnTo>
                                      <a:lnTo>
                                        <a:pt x="2460" y="128"/>
                                      </a:lnTo>
                                      <a:lnTo>
                                        <a:pt x="2460" y="133"/>
                                      </a:lnTo>
                                      <a:lnTo>
                                        <a:pt x="2467" y="139"/>
                                      </a:lnTo>
                                      <a:lnTo>
                                        <a:pt x="2467" y="144"/>
                                      </a:lnTo>
                                      <a:lnTo>
                                        <a:pt x="2476" y="149"/>
                                      </a:lnTo>
                                      <a:lnTo>
                                        <a:pt x="2476" y="155"/>
                                      </a:lnTo>
                                      <a:lnTo>
                                        <a:pt x="2476" y="160"/>
                                      </a:lnTo>
                                      <a:lnTo>
                                        <a:pt x="2485" y="165"/>
                                      </a:lnTo>
                                      <a:lnTo>
                                        <a:pt x="2485" y="170"/>
                                      </a:lnTo>
                                      <a:lnTo>
                                        <a:pt x="2492" y="176"/>
                                      </a:lnTo>
                                      <a:lnTo>
                                        <a:pt x="2492" y="180"/>
                                      </a:lnTo>
                                      <a:lnTo>
                                        <a:pt x="2492" y="186"/>
                                      </a:lnTo>
                                      <a:lnTo>
                                        <a:pt x="2501" y="192"/>
                                      </a:lnTo>
                                      <a:lnTo>
                                        <a:pt x="2501" y="197"/>
                                      </a:lnTo>
                                      <a:lnTo>
                                        <a:pt x="2501" y="203"/>
                                      </a:lnTo>
                                      <a:lnTo>
                                        <a:pt x="2510" y="207"/>
                                      </a:lnTo>
                                      <a:lnTo>
                                        <a:pt x="2510" y="213"/>
                                      </a:lnTo>
                                      <a:lnTo>
                                        <a:pt x="2519" y="218"/>
                                      </a:lnTo>
                                      <a:lnTo>
                                        <a:pt x="2519" y="223"/>
                                      </a:lnTo>
                                      <a:lnTo>
                                        <a:pt x="2519" y="229"/>
                                      </a:lnTo>
                                      <a:lnTo>
                                        <a:pt x="2526" y="234"/>
                                      </a:lnTo>
                                      <a:lnTo>
                                        <a:pt x="2526" y="240"/>
                                      </a:lnTo>
                                      <a:lnTo>
                                        <a:pt x="2526" y="245"/>
                                      </a:lnTo>
                                      <a:lnTo>
                                        <a:pt x="2535" y="250"/>
                                      </a:lnTo>
                                      <a:lnTo>
                                        <a:pt x="2535" y="256"/>
                                      </a:lnTo>
                                      <a:lnTo>
                                        <a:pt x="2535" y="260"/>
                                      </a:lnTo>
                                      <a:lnTo>
                                        <a:pt x="2543" y="266"/>
                                      </a:lnTo>
                                      <a:lnTo>
                                        <a:pt x="2543" y="272"/>
                                      </a:lnTo>
                                      <a:lnTo>
                                        <a:pt x="2543" y="276"/>
                                      </a:lnTo>
                                      <a:lnTo>
                                        <a:pt x="2543" y="282"/>
                                      </a:lnTo>
                                      <a:lnTo>
                                        <a:pt x="2551" y="287"/>
                                      </a:lnTo>
                                      <a:lnTo>
                                        <a:pt x="2551" y="293"/>
                                      </a:lnTo>
                                      <a:lnTo>
                                        <a:pt x="2551" y="297"/>
                                      </a:lnTo>
                                      <a:lnTo>
                                        <a:pt x="2559" y="303"/>
                                      </a:lnTo>
                                      <a:lnTo>
                                        <a:pt x="2559" y="309"/>
                                      </a:lnTo>
                                      <a:lnTo>
                                        <a:pt x="2559" y="313"/>
                                      </a:lnTo>
                                      <a:lnTo>
                                        <a:pt x="2568" y="319"/>
                                      </a:lnTo>
                                      <a:lnTo>
                                        <a:pt x="2568" y="324"/>
                                      </a:lnTo>
                                      <a:lnTo>
                                        <a:pt x="2568" y="330"/>
                                      </a:lnTo>
                                      <a:lnTo>
                                        <a:pt x="2575" y="335"/>
                                      </a:lnTo>
                                      <a:lnTo>
                                        <a:pt x="2575" y="340"/>
                                      </a:lnTo>
                                      <a:lnTo>
                                        <a:pt x="2575" y="346"/>
                                      </a:lnTo>
                                      <a:lnTo>
                                        <a:pt x="2575" y="350"/>
                                      </a:lnTo>
                                      <a:lnTo>
                                        <a:pt x="2584" y="356"/>
                                      </a:lnTo>
                                      <a:lnTo>
                                        <a:pt x="2584" y="362"/>
                                      </a:lnTo>
                                      <a:lnTo>
                                        <a:pt x="2584" y="366"/>
                                      </a:lnTo>
                                      <a:lnTo>
                                        <a:pt x="2584" y="372"/>
                                      </a:lnTo>
                                      <a:lnTo>
                                        <a:pt x="2593" y="377"/>
                                      </a:lnTo>
                                      <a:lnTo>
                                        <a:pt x="2593" y="383"/>
                                      </a:lnTo>
                                      <a:lnTo>
                                        <a:pt x="2593" y="389"/>
                                      </a:lnTo>
                                      <a:lnTo>
                                        <a:pt x="2602" y="393"/>
                                      </a:lnTo>
                                      <a:lnTo>
                                        <a:pt x="2602" y="399"/>
                                      </a:lnTo>
                                      <a:lnTo>
                                        <a:pt x="2602" y="404"/>
                                      </a:lnTo>
                                      <a:lnTo>
                                        <a:pt x="2602" y="409"/>
                                      </a:lnTo>
                                      <a:lnTo>
                                        <a:pt x="2611" y="415"/>
                                      </a:lnTo>
                                      <a:lnTo>
                                        <a:pt x="2611" y="420"/>
                                      </a:lnTo>
                                      <a:lnTo>
                                        <a:pt x="2611" y="426"/>
                                      </a:lnTo>
                                      <a:lnTo>
                                        <a:pt x="2611" y="430"/>
                                      </a:lnTo>
                                      <a:lnTo>
                                        <a:pt x="2618" y="436"/>
                                      </a:lnTo>
                                      <a:lnTo>
                                        <a:pt x="2618" y="442"/>
                                      </a:lnTo>
                                      <a:lnTo>
                                        <a:pt x="2618" y="446"/>
                                      </a:lnTo>
                                      <a:lnTo>
                                        <a:pt x="2627" y="452"/>
                                      </a:lnTo>
                                      <a:lnTo>
                                        <a:pt x="2627" y="457"/>
                                      </a:lnTo>
                                      <a:lnTo>
                                        <a:pt x="2627" y="462"/>
                                      </a:lnTo>
                                      <a:lnTo>
                                        <a:pt x="2627" y="467"/>
                                      </a:lnTo>
                                      <a:lnTo>
                                        <a:pt x="2636" y="473"/>
                                      </a:lnTo>
                                      <a:lnTo>
                                        <a:pt x="2636" y="479"/>
                                      </a:lnTo>
                                      <a:lnTo>
                                        <a:pt x="2636" y="483"/>
                                      </a:lnTo>
                                      <a:lnTo>
                                        <a:pt x="2636" y="489"/>
                                      </a:lnTo>
                                      <a:lnTo>
                                        <a:pt x="2643" y="494"/>
                                      </a:lnTo>
                                      <a:lnTo>
                                        <a:pt x="2643" y="499"/>
                                      </a:lnTo>
                                      <a:lnTo>
                                        <a:pt x="2643" y="505"/>
                                      </a:lnTo>
                                      <a:lnTo>
                                        <a:pt x="2643" y="510"/>
                                      </a:lnTo>
                                      <a:lnTo>
                                        <a:pt x="2652" y="516"/>
                                      </a:lnTo>
                                      <a:lnTo>
                                        <a:pt x="2652" y="520"/>
                                      </a:lnTo>
                                      <a:lnTo>
                                        <a:pt x="2652" y="526"/>
                                      </a:lnTo>
                                      <a:lnTo>
                                        <a:pt x="2652" y="532"/>
                                      </a:lnTo>
                                      <a:lnTo>
                                        <a:pt x="2661" y="536"/>
                                      </a:lnTo>
                                      <a:lnTo>
                                        <a:pt x="2661" y="542"/>
                                      </a:lnTo>
                                      <a:lnTo>
                                        <a:pt x="2661" y="547"/>
                                      </a:lnTo>
                                      <a:lnTo>
                                        <a:pt x="2661" y="552"/>
                                      </a:lnTo>
                                      <a:lnTo>
                                        <a:pt x="2669" y="557"/>
                                      </a:lnTo>
                                      <a:lnTo>
                                        <a:pt x="2669" y="563"/>
                                      </a:lnTo>
                                      <a:lnTo>
                                        <a:pt x="2669" y="569"/>
                                      </a:lnTo>
                                      <a:lnTo>
                                        <a:pt x="2669" y="574"/>
                                      </a:lnTo>
                                      <a:lnTo>
                                        <a:pt x="2677" y="579"/>
                                      </a:lnTo>
                                      <a:lnTo>
                                        <a:pt x="2677" y="584"/>
                                      </a:lnTo>
                                      <a:lnTo>
                                        <a:pt x="2677" y="590"/>
                                      </a:lnTo>
                                      <a:lnTo>
                                        <a:pt x="2677" y="595"/>
                                      </a:lnTo>
                                      <a:lnTo>
                                        <a:pt x="2685" y="600"/>
                                      </a:lnTo>
                                      <a:lnTo>
                                        <a:pt x="2685" y="606"/>
                                      </a:lnTo>
                                      <a:lnTo>
                                        <a:pt x="2685" y="611"/>
                                      </a:lnTo>
                                      <a:lnTo>
                                        <a:pt x="2685" y="616"/>
                                      </a:lnTo>
                                      <a:lnTo>
                                        <a:pt x="2685" y="622"/>
                                      </a:lnTo>
                                      <a:lnTo>
                                        <a:pt x="2694" y="627"/>
                                      </a:lnTo>
                                      <a:lnTo>
                                        <a:pt x="2694" y="632"/>
                                      </a:lnTo>
                                      <a:lnTo>
                                        <a:pt x="2694" y="637"/>
                                      </a:lnTo>
                                      <a:lnTo>
                                        <a:pt x="2694" y="643"/>
                                      </a:lnTo>
                                      <a:lnTo>
                                        <a:pt x="2701" y="647"/>
                                      </a:lnTo>
                                      <a:lnTo>
                                        <a:pt x="2701" y="653"/>
                                      </a:lnTo>
                                      <a:lnTo>
                                        <a:pt x="2701" y="659"/>
                                      </a:lnTo>
                                      <a:lnTo>
                                        <a:pt x="2701" y="664"/>
                                      </a:lnTo>
                                      <a:lnTo>
                                        <a:pt x="2701" y="669"/>
                                      </a:lnTo>
                                      <a:lnTo>
                                        <a:pt x="2710" y="674"/>
                                      </a:lnTo>
                                      <a:lnTo>
                                        <a:pt x="2710" y="680"/>
                                      </a:lnTo>
                                      <a:lnTo>
                                        <a:pt x="2710" y="685"/>
                                      </a:lnTo>
                                      <a:lnTo>
                                        <a:pt x="2710" y="690"/>
                                      </a:lnTo>
                                      <a:lnTo>
                                        <a:pt x="2719" y="696"/>
                                      </a:lnTo>
                                      <a:lnTo>
                                        <a:pt x="2719" y="701"/>
                                      </a:lnTo>
                                      <a:lnTo>
                                        <a:pt x="2719" y="706"/>
                                      </a:lnTo>
                                      <a:lnTo>
                                        <a:pt x="2719" y="712"/>
                                      </a:lnTo>
                                      <a:lnTo>
                                        <a:pt x="2726" y="717"/>
                                      </a:lnTo>
                                      <a:lnTo>
                                        <a:pt x="2726" y="722"/>
                                      </a:lnTo>
                                      <a:lnTo>
                                        <a:pt x="2726" y="727"/>
                                      </a:lnTo>
                                      <a:lnTo>
                                        <a:pt x="2726" y="733"/>
                                      </a:lnTo>
                                      <a:lnTo>
                                        <a:pt x="2726" y="738"/>
                                      </a:lnTo>
                                      <a:lnTo>
                                        <a:pt x="2735" y="743"/>
                                      </a:lnTo>
                                      <a:lnTo>
                                        <a:pt x="2735" y="749"/>
                                      </a:lnTo>
                                      <a:lnTo>
                                        <a:pt x="2735" y="754"/>
                                      </a:lnTo>
                                      <a:lnTo>
                                        <a:pt x="2735" y="760"/>
                                      </a:lnTo>
                                      <a:lnTo>
                                        <a:pt x="2744" y="765"/>
                                      </a:lnTo>
                                      <a:lnTo>
                                        <a:pt x="2744" y="770"/>
                                      </a:lnTo>
                                      <a:lnTo>
                                        <a:pt x="2744" y="776"/>
                                      </a:lnTo>
                                      <a:lnTo>
                                        <a:pt x="2744" y="780"/>
                                      </a:lnTo>
                                      <a:lnTo>
                                        <a:pt x="2744" y="786"/>
                                      </a:lnTo>
                                      <a:lnTo>
                                        <a:pt x="2753" y="792"/>
                                      </a:lnTo>
                                      <a:lnTo>
                                        <a:pt x="2753" y="797"/>
                                      </a:lnTo>
                                      <a:lnTo>
                                        <a:pt x="2753" y="802"/>
                                      </a:lnTo>
                                      <a:lnTo>
                                        <a:pt x="2753" y="807"/>
                                      </a:lnTo>
                                      <a:lnTo>
                                        <a:pt x="2760" y="813"/>
                                      </a:lnTo>
                                      <a:lnTo>
                                        <a:pt x="2760" y="817"/>
                                      </a:lnTo>
                                      <a:lnTo>
                                        <a:pt x="2760" y="823"/>
                                      </a:lnTo>
                                      <a:lnTo>
                                        <a:pt x="2760" y="829"/>
                                      </a:lnTo>
                                      <a:lnTo>
                                        <a:pt x="2769" y="833"/>
                                      </a:lnTo>
                                      <a:lnTo>
                                        <a:pt x="2769" y="839"/>
                                      </a:lnTo>
                                      <a:lnTo>
                                        <a:pt x="2769" y="844"/>
                                      </a:lnTo>
                                      <a:lnTo>
                                        <a:pt x="2769" y="850"/>
                                      </a:lnTo>
                                      <a:lnTo>
                                        <a:pt x="2769" y="855"/>
                                      </a:lnTo>
                                      <a:lnTo>
                                        <a:pt x="2778" y="860"/>
                                      </a:lnTo>
                                      <a:lnTo>
                                        <a:pt x="2778" y="866"/>
                                      </a:lnTo>
                                      <a:lnTo>
                                        <a:pt x="2778" y="870"/>
                                      </a:lnTo>
                                      <a:lnTo>
                                        <a:pt x="2778" y="876"/>
                                      </a:lnTo>
                                      <a:lnTo>
                                        <a:pt x="2778" y="882"/>
                                      </a:lnTo>
                                      <a:lnTo>
                                        <a:pt x="2785" y="887"/>
                                      </a:lnTo>
                                      <a:lnTo>
                                        <a:pt x="2785" y="893"/>
                                      </a:lnTo>
                                      <a:lnTo>
                                        <a:pt x="2785" y="897"/>
                                      </a:lnTo>
                                      <a:lnTo>
                                        <a:pt x="2785" y="903"/>
                                      </a:lnTo>
                                      <a:lnTo>
                                        <a:pt x="2785" y="907"/>
                                      </a:lnTo>
                                      <a:lnTo>
                                        <a:pt x="2794" y="913"/>
                                      </a:lnTo>
                                      <a:lnTo>
                                        <a:pt x="2794" y="919"/>
                                      </a:lnTo>
                                      <a:lnTo>
                                        <a:pt x="2794" y="923"/>
                                      </a:lnTo>
                                      <a:lnTo>
                                        <a:pt x="2794" y="929"/>
                                      </a:lnTo>
                                      <a:lnTo>
                                        <a:pt x="2802" y="934"/>
                                      </a:lnTo>
                                      <a:lnTo>
                                        <a:pt x="2802" y="940"/>
                                      </a:lnTo>
                                      <a:lnTo>
                                        <a:pt x="2802" y="946"/>
                                      </a:lnTo>
                                      <a:lnTo>
                                        <a:pt x="2802" y="950"/>
                                      </a:lnTo>
                                      <a:lnTo>
                                        <a:pt x="2802" y="956"/>
                                      </a:lnTo>
                                      <a:lnTo>
                                        <a:pt x="2811" y="961"/>
                                      </a:lnTo>
                                      <a:lnTo>
                                        <a:pt x="2811" y="966"/>
                                      </a:lnTo>
                                      <a:lnTo>
                                        <a:pt x="2811" y="972"/>
                                      </a:lnTo>
                                      <a:lnTo>
                                        <a:pt x="2811" y="977"/>
                                      </a:lnTo>
                                      <a:lnTo>
                                        <a:pt x="2820" y="983"/>
                                      </a:lnTo>
                                      <a:lnTo>
                                        <a:pt x="2820" y="987"/>
                                      </a:lnTo>
                                      <a:lnTo>
                                        <a:pt x="2820" y="993"/>
                                      </a:lnTo>
                                      <a:lnTo>
                                        <a:pt x="2820" y="999"/>
                                      </a:lnTo>
                                      <a:lnTo>
                                        <a:pt x="2820" y="1003"/>
                                      </a:lnTo>
                                      <a:lnTo>
                                        <a:pt x="2827" y="1009"/>
                                      </a:lnTo>
                                      <a:lnTo>
                                        <a:pt x="2827" y="1014"/>
                                      </a:lnTo>
                                      <a:lnTo>
                                        <a:pt x="2827" y="1019"/>
                                      </a:lnTo>
                                      <a:lnTo>
                                        <a:pt x="2827" y="1025"/>
                                      </a:lnTo>
                                      <a:lnTo>
                                        <a:pt x="2836" y="1030"/>
                                      </a:lnTo>
                                      <a:lnTo>
                                        <a:pt x="2836" y="1036"/>
                                      </a:lnTo>
                                      <a:lnTo>
                                        <a:pt x="2836" y="1040"/>
                                      </a:lnTo>
                                      <a:lnTo>
                                        <a:pt x="2836" y="1046"/>
                                      </a:lnTo>
                                      <a:lnTo>
                                        <a:pt x="2836" y="1052"/>
                                      </a:lnTo>
                                      <a:lnTo>
                                        <a:pt x="2845" y="1056"/>
                                      </a:lnTo>
                                      <a:lnTo>
                                        <a:pt x="2845" y="1062"/>
                                      </a:lnTo>
                                      <a:lnTo>
                                        <a:pt x="2845" y="1067"/>
                                      </a:lnTo>
                                      <a:lnTo>
                                        <a:pt x="2845" y="1073"/>
                                      </a:lnTo>
                                      <a:lnTo>
                                        <a:pt x="2845" y="1079"/>
                                      </a:lnTo>
                                      <a:lnTo>
                                        <a:pt x="2852" y="1083"/>
                                      </a:lnTo>
                                      <a:lnTo>
                                        <a:pt x="2852" y="1089"/>
                                      </a:lnTo>
                                      <a:lnTo>
                                        <a:pt x="2852" y="1093"/>
                                      </a:lnTo>
                                      <a:lnTo>
                                        <a:pt x="2852" y="1099"/>
                                      </a:lnTo>
                                      <a:lnTo>
                                        <a:pt x="2861" y="1104"/>
                                      </a:lnTo>
                                      <a:lnTo>
                                        <a:pt x="2861" y="1109"/>
                                      </a:lnTo>
                                      <a:lnTo>
                                        <a:pt x="2861" y="1115"/>
                                      </a:lnTo>
                                      <a:lnTo>
                                        <a:pt x="2861" y="1120"/>
                                      </a:lnTo>
                                      <a:lnTo>
                                        <a:pt x="2861" y="1126"/>
                                      </a:lnTo>
                                      <a:lnTo>
                                        <a:pt x="2870" y="1131"/>
                                      </a:lnTo>
                                      <a:lnTo>
                                        <a:pt x="2870" y="1136"/>
                                      </a:lnTo>
                                      <a:lnTo>
                                        <a:pt x="2870" y="1142"/>
                                      </a:lnTo>
                                      <a:lnTo>
                                        <a:pt x="2870" y="1147"/>
                                      </a:lnTo>
                                      <a:lnTo>
                                        <a:pt x="2877" y="1152"/>
                                      </a:lnTo>
                                      <a:lnTo>
                                        <a:pt x="2877" y="1157"/>
                                      </a:lnTo>
                                      <a:lnTo>
                                        <a:pt x="2877" y="1163"/>
                                      </a:lnTo>
                                      <a:lnTo>
                                        <a:pt x="2877" y="1169"/>
                                      </a:lnTo>
                                      <a:lnTo>
                                        <a:pt x="2877" y="1173"/>
                                      </a:lnTo>
                                      <a:lnTo>
                                        <a:pt x="2886" y="1179"/>
                                      </a:lnTo>
                                      <a:lnTo>
                                        <a:pt x="2886" y="1184"/>
                                      </a:lnTo>
                                      <a:lnTo>
                                        <a:pt x="2886" y="1189"/>
                                      </a:lnTo>
                                      <a:lnTo>
                                        <a:pt x="2886" y="1194"/>
                                      </a:lnTo>
                                      <a:lnTo>
                                        <a:pt x="2886" y="1200"/>
                                      </a:lnTo>
                                      <a:lnTo>
                                        <a:pt x="2895" y="1205"/>
                                      </a:lnTo>
                                      <a:lnTo>
                                        <a:pt x="2895" y="1210"/>
                                      </a:lnTo>
                                      <a:lnTo>
                                        <a:pt x="2895" y="1216"/>
                                      </a:lnTo>
                                      <a:lnTo>
                                        <a:pt x="2895" y="1221"/>
                                      </a:lnTo>
                                      <a:lnTo>
                                        <a:pt x="2904" y="1226"/>
                                      </a:lnTo>
                                      <a:lnTo>
                                        <a:pt x="2904" y="1232"/>
                                      </a:lnTo>
                                      <a:lnTo>
                                        <a:pt x="2904" y="1237"/>
                                      </a:lnTo>
                                      <a:lnTo>
                                        <a:pt x="2904" y="1242"/>
                                      </a:lnTo>
                                      <a:lnTo>
                                        <a:pt x="2904" y="1247"/>
                                      </a:lnTo>
                                      <a:lnTo>
                                        <a:pt x="2911" y="1253"/>
                                      </a:lnTo>
                                      <a:lnTo>
                                        <a:pt x="2911" y="1259"/>
                                      </a:lnTo>
                                      <a:lnTo>
                                        <a:pt x="2911" y="1264"/>
                                      </a:lnTo>
                                      <a:lnTo>
                                        <a:pt x="2911" y="1269"/>
                                      </a:lnTo>
                                      <a:lnTo>
                                        <a:pt x="2920" y="1274"/>
                                      </a:lnTo>
                                      <a:lnTo>
                                        <a:pt x="2920" y="1280"/>
                                      </a:lnTo>
                                      <a:lnTo>
                                        <a:pt x="2920" y="1284"/>
                                      </a:lnTo>
                                      <a:lnTo>
                                        <a:pt x="2920" y="1290"/>
                                      </a:lnTo>
                                      <a:lnTo>
                                        <a:pt x="2920" y="1295"/>
                                      </a:lnTo>
                                      <a:lnTo>
                                        <a:pt x="2928" y="1300"/>
                                      </a:lnTo>
                                      <a:lnTo>
                                        <a:pt x="2928" y="1306"/>
                                      </a:lnTo>
                                      <a:lnTo>
                                        <a:pt x="2928" y="1312"/>
                                      </a:lnTo>
                                      <a:lnTo>
                                        <a:pt x="2928" y="1317"/>
                                      </a:lnTo>
                                      <a:lnTo>
                                        <a:pt x="2935" y="1322"/>
                                      </a:lnTo>
                                      <a:lnTo>
                                        <a:pt x="2935" y="1327"/>
                                      </a:lnTo>
                                      <a:lnTo>
                                        <a:pt x="2935" y="1333"/>
                                      </a:lnTo>
                                      <a:lnTo>
                                        <a:pt x="2935" y="1337"/>
                                      </a:lnTo>
                                      <a:lnTo>
                                        <a:pt x="2944" y="1343"/>
                                      </a:lnTo>
                                      <a:lnTo>
                                        <a:pt x="2944" y="1349"/>
                                      </a:lnTo>
                                      <a:lnTo>
                                        <a:pt x="2944" y="1354"/>
                                      </a:lnTo>
                                      <a:lnTo>
                                        <a:pt x="2944" y="1359"/>
                                      </a:lnTo>
                                      <a:lnTo>
                                        <a:pt x="2944" y="1364"/>
                                      </a:lnTo>
                                      <a:lnTo>
                                        <a:pt x="2953" y="1370"/>
                                      </a:lnTo>
                                      <a:lnTo>
                                        <a:pt x="2953" y="1375"/>
                                      </a:lnTo>
                                      <a:lnTo>
                                        <a:pt x="2953" y="1380"/>
                                      </a:lnTo>
                                      <a:lnTo>
                                        <a:pt x="2953" y="1386"/>
                                      </a:lnTo>
                                      <a:lnTo>
                                        <a:pt x="2962" y="1390"/>
                                      </a:lnTo>
                                      <a:lnTo>
                                        <a:pt x="2962" y="1396"/>
                                      </a:lnTo>
                                      <a:lnTo>
                                        <a:pt x="2962" y="1402"/>
                                      </a:lnTo>
                                      <a:lnTo>
                                        <a:pt x="2962" y="1407"/>
                                      </a:lnTo>
                                      <a:lnTo>
                                        <a:pt x="2971" y="1412"/>
                                      </a:lnTo>
                                      <a:lnTo>
                                        <a:pt x="2971" y="1417"/>
                                      </a:lnTo>
                                      <a:lnTo>
                                        <a:pt x="2971" y="1423"/>
                                      </a:lnTo>
                                      <a:lnTo>
                                        <a:pt x="2971" y="1427"/>
                                      </a:lnTo>
                                      <a:lnTo>
                                        <a:pt x="2971" y="1433"/>
                                      </a:lnTo>
                                      <a:lnTo>
                                        <a:pt x="2978" y="1439"/>
                                      </a:lnTo>
                                      <a:lnTo>
                                        <a:pt x="2978" y="1444"/>
                                      </a:lnTo>
                                      <a:lnTo>
                                        <a:pt x="2978" y="1450"/>
                                      </a:lnTo>
                                      <a:lnTo>
                                        <a:pt x="2978" y="1454"/>
                                      </a:lnTo>
                                      <a:lnTo>
                                        <a:pt x="2987" y="1460"/>
                                      </a:lnTo>
                                      <a:lnTo>
                                        <a:pt x="2987" y="1466"/>
                                      </a:lnTo>
                                      <a:lnTo>
                                        <a:pt x="2987" y="1470"/>
                                      </a:lnTo>
                                      <a:lnTo>
                                        <a:pt x="2987" y="1476"/>
                                      </a:lnTo>
                                      <a:lnTo>
                                        <a:pt x="2987" y="1481"/>
                                      </a:lnTo>
                                      <a:lnTo>
                                        <a:pt x="2996" y="1486"/>
                                      </a:lnTo>
                                      <a:lnTo>
                                        <a:pt x="2996" y="1492"/>
                                      </a:lnTo>
                                      <a:lnTo>
                                        <a:pt x="2996" y="1497"/>
                                      </a:lnTo>
                                      <a:lnTo>
                                        <a:pt x="2996" y="1503"/>
                                      </a:lnTo>
                                      <a:lnTo>
                                        <a:pt x="3003" y="1507"/>
                                      </a:lnTo>
                                      <a:lnTo>
                                        <a:pt x="3003" y="1513"/>
                                      </a:lnTo>
                                      <a:lnTo>
                                        <a:pt x="3003" y="1519"/>
                                      </a:lnTo>
                                      <a:lnTo>
                                        <a:pt x="3003" y="1523"/>
                                      </a:lnTo>
                                      <a:lnTo>
                                        <a:pt x="3012" y="1529"/>
                                      </a:lnTo>
                                      <a:lnTo>
                                        <a:pt x="3012" y="1534"/>
                                      </a:lnTo>
                                      <a:lnTo>
                                        <a:pt x="3012" y="1540"/>
                                      </a:lnTo>
                                      <a:lnTo>
                                        <a:pt x="3012" y="1544"/>
                                      </a:lnTo>
                                      <a:lnTo>
                                        <a:pt x="3021" y="1550"/>
                                      </a:lnTo>
                                      <a:lnTo>
                                        <a:pt x="3021" y="1556"/>
                                      </a:lnTo>
                                      <a:lnTo>
                                        <a:pt x="3021" y="1560"/>
                                      </a:lnTo>
                                      <a:lnTo>
                                        <a:pt x="3021" y="1566"/>
                                      </a:lnTo>
                                      <a:lnTo>
                                        <a:pt x="3028" y="1571"/>
                                      </a:lnTo>
                                      <a:lnTo>
                                        <a:pt x="3028" y="1576"/>
                                      </a:lnTo>
                                      <a:lnTo>
                                        <a:pt x="3028" y="1582"/>
                                      </a:lnTo>
                                      <a:lnTo>
                                        <a:pt x="3028" y="1587"/>
                                      </a:lnTo>
                                      <a:lnTo>
                                        <a:pt x="3037" y="1593"/>
                                      </a:lnTo>
                                      <a:lnTo>
                                        <a:pt x="3037" y="1597"/>
                                      </a:lnTo>
                                      <a:lnTo>
                                        <a:pt x="3037" y="1603"/>
                                      </a:lnTo>
                                      <a:lnTo>
                                        <a:pt x="3037" y="1609"/>
                                      </a:lnTo>
                                      <a:lnTo>
                                        <a:pt x="3045" y="1613"/>
                                      </a:lnTo>
                                      <a:lnTo>
                                        <a:pt x="3045" y="1619"/>
                                      </a:lnTo>
                                      <a:lnTo>
                                        <a:pt x="3045" y="1624"/>
                                      </a:lnTo>
                                      <a:lnTo>
                                        <a:pt x="3054" y="1630"/>
                                      </a:lnTo>
                                      <a:lnTo>
                                        <a:pt x="3054" y="1636"/>
                                      </a:lnTo>
                                      <a:lnTo>
                                        <a:pt x="3054" y="1640"/>
                                      </a:lnTo>
                                      <a:lnTo>
                                        <a:pt x="3054" y="1646"/>
                                      </a:lnTo>
                                      <a:lnTo>
                                        <a:pt x="3061" y="1651"/>
                                      </a:lnTo>
                                      <a:lnTo>
                                        <a:pt x="3061" y="1656"/>
                                      </a:lnTo>
                                      <a:lnTo>
                                        <a:pt x="3061" y="1662"/>
                                      </a:lnTo>
                                      <a:lnTo>
                                        <a:pt x="3061" y="1667"/>
                                      </a:lnTo>
                                      <a:lnTo>
                                        <a:pt x="3070" y="1672"/>
                                      </a:lnTo>
                                      <a:lnTo>
                                        <a:pt x="3070" y="1677"/>
                                      </a:lnTo>
                                      <a:lnTo>
                                        <a:pt x="3070" y="1683"/>
                                      </a:lnTo>
                                      <a:lnTo>
                                        <a:pt x="3070" y="1689"/>
                                      </a:lnTo>
                                      <a:lnTo>
                                        <a:pt x="3079" y="1693"/>
                                      </a:lnTo>
                                      <a:lnTo>
                                        <a:pt x="3079" y="1699"/>
                                      </a:lnTo>
                                      <a:lnTo>
                                        <a:pt x="3079" y="1704"/>
                                      </a:lnTo>
                                      <a:lnTo>
                                        <a:pt x="3086" y="1709"/>
                                      </a:lnTo>
                                      <a:lnTo>
                                        <a:pt x="3086" y="1714"/>
                                      </a:lnTo>
                                      <a:lnTo>
                                        <a:pt x="3086" y="1720"/>
                                      </a:lnTo>
                                      <a:lnTo>
                                        <a:pt x="3086" y="1726"/>
                                      </a:lnTo>
                                      <a:lnTo>
                                        <a:pt x="3095" y="1730"/>
                                      </a:lnTo>
                                      <a:lnTo>
                                        <a:pt x="3095" y="1736"/>
                                      </a:lnTo>
                                      <a:lnTo>
                                        <a:pt x="3095" y="1741"/>
                                      </a:lnTo>
                                      <a:lnTo>
                                        <a:pt x="3095" y="1746"/>
                                      </a:lnTo>
                                      <a:lnTo>
                                        <a:pt x="3104" y="1752"/>
                                      </a:lnTo>
                                      <a:lnTo>
                                        <a:pt x="3104" y="1757"/>
                                      </a:lnTo>
                                      <a:lnTo>
                                        <a:pt x="3104" y="1762"/>
                                      </a:lnTo>
                                      <a:lnTo>
                                        <a:pt x="3113" y="1767"/>
                                      </a:lnTo>
                                      <a:lnTo>
                                        <a:pt x="3113" y="1773"/>
                                      </a:lnTo>
                                      <a:lnTo>
                                        <a:pt x="3113" y="1779"/>
                                      </a:lnTo>
                                      <a:lnTo>
                                        <a:pt x="3120" y="1783"/>
                                      </a:lnTo>
                                      <a:lnTo>
                                        <a:pt x="3120" y="1789"/>
                                      </a:lnTo>
                                      <a:lnTo>
                                        <a:pt x="3120" y="1794"/>
                                      </a:lnTo>
                                      <a:lnTo>
                                        <a:pt x="3120" y="1799"/>
                                      </a:lnTo>
                                      <a:lnTo>
                                        <a:pt x="3129" y="1804"/>
                                      </a:lnTo>
                                      <a:lnTo>
                                        <a:pt x="3129" y="1810"/>
                                      </a:lnTo>
                                      <a:lnTo>
                                        <a:pt x="3129" y="1816"/>
                                      </a:lnTo>
                                      <a:lnTo>
                                        <a:pt x="3138" y="1821"/>
                                      </a:lnTo>
                                      <a:lnTo>
                                        <a:pt x="3138" y="1826"/>
                                      </a:lnTo>
                                      <a:lnTo>
                                        <a:pt x="3138" y="1831"/>
                                      </a:lnTo>
                                      <a:lnTo>
                                        <a:pt x="3145" y="1837"/>
                                      </a:lnTo>
                                      <a:lnTo>
                                        <a:pt x="3145" y="1842"/>
                                      </a:lnTo>
                                      <a:lnTo>
                                        <a:pt x="3145" y="1847"/>
                                      </a:lnTo>
                                      <a:lnTo>
                                        <a:pt x="3154" y="1853"/>
                                      </a:lnTo>
                                      <a:lnTo>
                                        <a:pt x="3154" y="1857"/>
                                      </a:lnTo>
                                      <a:lnTo>
                                        <a:pt x="3154" y="1863"/>
                                      </a:lnTo>
                                      <a:lnTo>
                                        <a:pt x="3163" y="1869"/>
                                      </a:lnTo>
                                      <a:lnTo>
                                        <a:pt x="3163" y="1874"/>
                                      </a:lnTo>
                                      <a:lnTo>
                                        <a:pt x="3163" y="1879"/>
                                      </a:lnTo>
                                      <a:lnTo>
                                        <a:pt x="3170" y="1884"/>
                                      </a:lnTo>
                                      <a:lnTo>
                                        <a:pt x="3170" y="1890"/>
                                      </a:lnTo>
                                      <a:lnTo>
                                        <a:pt x="3170" y="1894"/>
                                      </a:lnTo>
                                      <a:lnTo>
                                        <a:pt x="3179" y="1900"/>
                                      </a:lnTo>
                                      <a:lnTo>
                                        <a:pt x="3179" y="1906"/>
                                      </a:lnTo>
                                      <a:lnTo>
                                        <a:pt x="3187" y="1911"/>
                                      </a:lnTo>
                                      <a:lnTo>
                                        <a:pt x="3187" y="1916"/>
                                      </a:lnTo>
                                      <a:lnTo>
                                        <a:pt x="3187" y="1922"/>
                                      </a:lnTo>
                                      <a:lnTo>
                                        <a:pt x="3196" y="1927"/>
                                      </a:lnTo>
                                      <a:lnTo>
                                        <a:pt x="3196" y="1932"/>
                                      </a:lnTo>
                                      <a:lnTo>
                                        <a:pt x="3196" y="1937"/>
                                      </a:lnTo>
                                      <a:lnTo>
                                        <a:pt x="3205" y="1943"/>
                                      </a:lnTo>
                                      <a:lnTo>
                                        <a:pt x="3205" y="1947"/>
                                      </a:lnTo>
                                      <a:lnTo>
                                        <a:pt x="3205" y="1953"/>
                                      </a:lnTo>
                                      <a:lnTo>
                                        <a:pt x="3212" y="1959"/>
                                      </a:lnTo>
                                      <a:lnTo>
                                        <a:pt x="3212" y="1964"/>
                                      </a:lnTo>
                                      <a:lnTo>
                                        <a:pt x="3221" y="1970"/>
                                      </a:lnTo>
                                      <a:lnTo>
                                        <a:pt x="3221" y="1974"/>
                                      </a:lnTo>
                                      <a:lnTo>
                                        <a:pt x="3230" y="1980"/>
                                      </a:lnTo>
                                      <a:lnTo>
                                        <a:pt x="3230" y="1985"/>
                                      </a:lnTo>
                                      <a:lnTo>
                                        <a:pt x="3230" y="1990"/>
                                      </a:lnTo>
                                      <a:lnTo>
                                        <a:pt x="3237" y="1996"/>
                                      </a:lnTo>
                                      <a:lnTo>
                                        <a:pt x="3237" y="2001"/>
                                      </a:lnTo>
                                      <a:lnTo>
                                        <a:pt x="3246" y="2007"/>
                                      </a:lnTo>
                                      <a:lnTo>
                                        <a:pt x="3246" y="2012"/>
                                      </a:lnTo>
                                      <a:lnTo>
                                        <a:pt x="3255" y="2017"/>
                                      </a:lnTo>
                                      <a:lnTo>
                                        <a:pt x="3255" y="2023"/>
                                      </a:lnTo>
                                      <a:lnTo>
                                        <a:pt x="3264" y="2027"/>
                                      </a:lnTo>
                                      <a:lnTo>
                                        <a:pt x="3264" y="2033"/>
                                      </a:lnTo>
                                      <a:lnTo>
                                        <a:pt x="3271" y="2039"/>
                                      </a:lnTo>
                                      <a:lnTo>
                                        <a:pt x="3271" y="2043"/>
                                      </a:lnTo>
                                      <a:lnTo>
                                        <a:pt x="3280" y="2049"/>
                                      </a:lnTo>
                                      <a:lnTo>
                                        <a:pt x="3280" y="2054"/>
                                      </a:lnTo>
                                      <a:lnTo>
                                        <a:pt x="3288" y="2060"/>
                                      </a:lnTo>
                                      <a:lnTo>
                                        <a:pt x="3288" y="2064"/>
                                      </a:lnTo>
                                      <a:lnTo>
                                        <a:pt x="3296" y="2070"/>
                                      </a:lnTo>
                                      <a:lnTo>
                                        <a:pt x="3304" y="2076"/>
                                      </a:lnTo>
                                      <a:lnTo>
                                        <a:pt x="3304" y="2080"/>
                                      </a:lnTo>
                                      <a:lnTo>
                                        <a:pt x="3313" y="2086"/>
                                      </a:lnTo>
                                      <a:lnTo>
                                        <a:pt x="3320" y="2091"/>
                                      </a:lnTo>
                                      <a:lnTo>
                                        <a:pt x="3320" y="2097"/>
                                      </a:lnTo>
                                      <a:lnTo>
                                        <a:pt x="3329" y="2102"/>
                                      </a:lnTo>
                                      <a:lnTo>
                                        <a:pt x="3338" y="2107"/>
                                      </a:lnTo>
                                      <a:lnTo>
                                        <a:pt x="3347" y="2113"/>
                                      </a:lnTo>
                                      <a:lnTo>
                                        <a:pt x="3354" y="2117"/>
                                      </a:lnTo>
                                      <a:lnTo>
                                        <a:pt x="3363" y="2123"/>
                                      </a:lnTo>
                                      <a:lnTo>
                                        <a:pt x="3372" y="2129"/>
                                      </a:lnTo>
                                      <a:lnTo>
                                        <a:pt x="3379" y="2133"/>
                                      </a:lnTo>
                                      <a:lnTo>
                                        <a:pt x="3388" y="2139"/>
                                      </a:lnTo>
                                      <a:lnTo>
                                        <a:pt x="3397" y="2144"/>
                                      </a:lnTo>
                                      <a:lnTo>
                                        <a:pt x="3406" y="2150"/>
                                      </a:lnTo>
                                      <a:lnTo>
                                        <a:pt x="3414" y="2150"/>
                                      </a:lnTo>
                                      <a:lnTo>
                                        <a:pt x="3422" y="2156"/>
                                      </a:lnTo>
                                      <a:lnTo>
                                        <a:pt x="3430" y="2156"/>
                                      </a:lnTo>
                                      <a:lnTo>
                                        <a:pt x="3439" y="2160"/>
                                      </a:lnTo>
                                      <a:lnTo>
                                        <a:pt x="3446" y="2160"/>
                                      </a:lnTo>
                                      <a:lnTo>
                                        <a:pt x="3455" y="2160"/>
                                      </a:lnTo>
                                      <a:lnTo>
                                        <a:pt x="3464" y="2160"/>
                                      </a:lnTo>
                                      <a:lnTo>
                                        <a:pt x="3471" y="2160"/>
                                      </a:lnTo>
                                      <a:lnTo>
                                        <a:pt x="3480" y="2160"/>
                                      </a:lnTo>
                                      <a:lnTo>
                                        <a:pt x="3489" y="2160"/>
                                      </a:lnTo>
                                      <a:lnTo>
                                        <a:pt x="3498" y="2156"/>
                                      </a:lnTo>
                                      <a:lnTo>
                                        <a:pt x="3505" y="2156"/>
                                      </a:lnTo>
                                      <a:lnTo>
                                        <a:pt x="3514" y="2156"/>
                                      </a:lnTo>
                                      <a:lnTo>
                                        <a:pt x="3523" y="2150"/>
                                      </a:lnTo>
                                      <a:lnTo>
                                        <a:pt x="3530" y="2150"/>
                                      </a:lnTo>
                                      <a:lnTo>
                                        <a:pt x="3539" y="2144"/>
                                      </a:lnTo>
                                      <a:lnTo>
                                        <a:pt x="3547" y="2144"/>
                                      </a:lnTo>
                                      <a:lnTo>
                                        <a:pt x="3556" y="2139"/>
                                      </a:lnTo>
                                      <a:lnTo>
                                        <a:pt x="3563" y="2133"/>
                                      </a:lnTo>
                                      <a:lnTo>
                                        <a:pt x="3572" y="2129"/>
                                      </a:lnTo>
                                      <a:lnTo>
                                        <a:pt x="3581" y="2123"/>
                                      </a:lnTo>
                                      <a:lnTo>
                                        <a:pt x="3588" y="2123"/>
                                      </a:lnTo>
                                      <a:lnTo>
                                        <a:pt x="3597" y="2117"/>
                                      </a:lnTo>
                                      <a:lnTo>
                                        <a:pt x="3606" y="2113"/>
                                      </a:lnTo>
                                      <a:lnTo>
                                        <a:pt x="3613" y="2107"/>
                                      </a:lnTo>
                                      <a:lnTo>
                                        <a:pt x="3622" y="2102"/>
                                      </a:lnTo>
                                      <a:lnTo>
                                        <a:pt x="3631" y="2097"/>
                                      </a:lnTo>
                                      <a:lnTo>
                                        <a:pt x="3640" y="2091"/>
                                      </a:lnTo>
                                      <a:lnTo>
                                        <a:pt x="3649" y="2086"/>
                                      </a:lnTo>
                                      <a:lnTo>
                                        <a:pt x="3656" y="2080"/>
                                      </a:lnTo>
                                      <a:lnTo>
                                        <a:pt x="3656" y="2076"/>
                                      </a:lnTo>
                                      <a:lnTo>
                                        <a:pt x="3665" y="2070"/>
                                      </a:lnTo>
                                      <a:lnTo>
                                        <a:pt x="3673" y="2064"/>
                                      </a:lnTo>
                                      <a:lnTo>
                                        <a:pt x="3680" y="2060"/>
                                      </a:lnTo>
                                      <a:lnTo>
                                        <a:pt x="3680" y="2054"/>
                                      </a:lnTo>
                                      <a:lnTo>
                                        <a:pt x="3689" y="2049"/>
                                      </a:lnTo>
                                      <a:lnTo>
                                        <a:pt x="3698" y="2043"/>
                                      </a:lnTo>
                                      <a:lnTo>
                                        <a:pt x="3698" y="2039"/>
                                      </a:lnTo>
                                      <a:lnTo>
                                        <a:pt x="3707" y="2033"/>
                                      </a:lnTo>
                                      <a:lnTo>
                                        <a:pt x="3714" y="2027"/>
                                      </a:lnTo>
                                      <a:lnTo>
                                        <a:pt x="3714" y="2023"/>
                                      </a:lnTo>
                                      <a:lnTo>
                                        <a:pt x="3723" y="2017"/>
                                      </a:lnTo>
                                      <a:lnTo>
                                        <a:pt x="3732" y="2012"/>
                                      </a:lnTo>
                                      <a:lnTo>
                                        <a:pt x="3732" y="2007"/>
                                      </a:lnTo>
                                      <a:lnTo>
                                        <a:pt x="3739" y="2001"/>
                                      </a:lnTo>
                                      <a:lnTo>
                                        <a:pt x="3739" y="1996"/>
                                      </a:lnTo>
                                      <a:lnTo>
                                        <a:pt x="3748" y="1990"/>
                                      </a:lnTo>
                                      <a:lnTo>
                                        <a:pt x="3757" y="1985"/>
                                      </a:lnTo>
                                      <a:lnTo>
                                        <a:pt x="3757" y="1980"/>
                                      </a:lnTo>
                                      <a:lnTo>
                                        <a:pt x="3764" y="1974"/>
                                      </a:lnTo>
                                      <a:lnTo>
                                        <a:pt x="3764" y="1970"/>
                                      </a:lnTo>
                                      <a:lnTo>
                                        <a:pt x="3773" y="1964"/>
                                      </a:lnTo>
                                      <a:lnTo>
                                        <a:pt x="3782" y="1959"/>
                                      </a:lnTo>
                                      <a:lnTo>
                                        <a:pt x="3782" y="1953"/>
                                      </a:lnTo>
                                      <a:lnTo>
                                        <a:pt x="3790" y="1947"/>
                                      </a:lnTo>
                                      <a:lnTo>
                                        <a:pt x="3790" y="1943"/>
                                      </a:lnTo>
                                      <a:lnTo>
                                        <a:pt x="3799" y="1937"/>
                                      </a:lnTo>
                                      <a:lnTo>
                                        <a:pt x="3799" y="1932"/>
                                      </a:lnTo>
                                      <a:lnTo>
                                        <a:pt x="3806" y="1927"/>
                                      </a:lnTo>
                                      <a:lnTo>
                                        <a:pt x="3815" y="1922"/>
                                      </a:lnTo>
                                      <a:lnTo>
                                        <a:pt x="3815" y="1916"/>
                                      </a:lnTo>
                                      <a:lnTo>
                                        <a:pt x="3822" y="1911"/>
                                      </a:lnTo>
                                      <a:lnTo>
                                        <a:pt x="3822" y="1906"/>
                                      </a:lnTo>
                                      <a:lnTo>
                                        <a:pt x="3831" y="1900"/>
                                      </a:lnTo>
                                      <a:lnTo>
                                        <a:pt x="3831" y="1894"/>
                                      </a:lnTo>
                                      <a:lnTo>
                                        <a:pt x="3840" y="1890"/>
                                      </a:lnTo>
                                      <a:lnTo>
                                        <a:pt x="3849" y="1884"/>
                                      </a:lnTo>
                                      <a:lnTo>
                                        <a:pt x="3849" y="1879"/>
                                      </a:lnTo>
                                      <a:lnTo>
                                        <a:pt x="3858" y="1874"/>
                                      </a:lnTo>
                                      <a:lnTo>
                                        <a:pt x="3858" y="1869"/>
                                      </a:lnTo>
                                      <a:lnTo>
                                        <a:pt x="3865" y="1863"/>
                                      </a:lnTo>
                                      <a:lnTo>
                                        <a:pt x="3865" y="1857"/>
                                      </a:lnTo>
                                      <a:lnTo>
                                        <a:pt x="3874" y="1853"/>
                                      </a:lnTo>
                                      <a:lnTo>
                                        <a:pt x="3883" y="1847"/>
                                      </a:lnTo>
                                      <a:lnTo>
                                        <a:pt x="3883" y="1842"/>
                                      </a:lnTo>
                                      <a:lnTo>
                                        <a:pt x="3890" y="1837"/>
                                      </a:lnTo>
                                      <a:lnTo>
                                        <a:pt x="3890" y="1831"/>
                                      </a:lnTo>
                                      <a:lnTo>
                                        <a:pt x="3899" y="1826"/>
                                      </a:lnTo>
                                      <a:lnTo>
                                        <a:pt x="3899" y="1821"/>
                                      </a:lnTo>
                                      <a:lnTo>
                                        <a:pt x="3908" y="1816"/>
                                      </a:lnTo>
                                      <a:lnTo>
                                        <a:pt x="3908" y="1810"/>
                                      </a:lnTo>
                                      <a:lnTo>
                                        <a:pt x="3915" y="1804"/>
                                      </a:lnTo>
                                      <a:lnTo>
                                        <a:pt x="3923" y="1799"/>
                                      </a:lnTo>
                                      <a:lnTo>
                                        <a:pt x="3923" y="1794"/>
                                      </a:lnTo>
                                      <a:lnTo>
                                        <a:pt x="3932" y="1789"/>
                                      </a:lnTo>
                                      <a:lnTo>
                                        <a:pt x="3932" y="1783"/>
                                      </a:lnTo>
                                      <a:lnTo>
                                        <a:pt x="3941" y="1779"/>
                                      </a:lnTo>
                                      <a:lnTo>
                                        <a:pt x="3948" y="1773"/>
                                      </a:lnTo>
                                      <a:lnTo>
                                        <a:pt x="3948" y="1767"/>
                                      </a:lnTo>
                                      <a:lnTo>
                                        <a:pt x="3957" y="1762"/>
                                      </a:lnTo>
                                      <a:lnTo>
                                        <a:pt x="3957" y="1757"/>
                                      </a:lnTo>
                                      <a:lnTo>
                                        <a:pt x="3966" y="1752"/>
                                      </a:lnTo>
                                      <a:lnTo>
                                        <a:pt x="3973" y="1746"/>
                                      </a:lnTo>
                                      <a:lnTo>
                                        <a:pt x="3973" y="1741"/>
                                      </a:lnTo>
                                      <a:lnTo>
                                        <a:pt x="3982" y="1736"/>
                                      </a:lnTo>
                                      <a:lnTo>
                                        <a:pt x="3982" y="1730"/>
                                      </a:lnTo>
                                      <a:lnTo>
                                        <a:pt x="3991" y="1726"/>
                                      </a:lnTo>
                                      <a:lnTo>
                                        <a:pt x="4000" y="1720"/>
                                      </a:lnTo>
                                      <a:lnTo>
                                        <a:pt x="4000" y="1714"/>
                                      </a:lnTo>
                                      <a:lnTo>
                                        <a:pt x="4009" y="1709"/>
                                      </a:lnTo>
                                      <a:lnTo>
                                        <a:pt x="4016" y="1704"/>
                                      </a:lnTo>
                                      <a:lnTo>
                                        <a:pt x="4016" y="1699"/>
                                      </a:lnTo>
                                      <a:lnTo>
                                        <a:pt x="4025" y="1693"/>
                                      </a:lnTo>
                                      <a:lnTo>
                                        <a:pt x="4033" y="1689"/>
                                      </a:lnTo>
                                      <a:lnTo>
                                        <a:pt x="4041" y="1683"/>
                                      </a:lnTo>
                                      <a:lnTo>
                                        <a:pt x="4041" y="1677"/>
                                      </a:lnTo>
                                      <a:lnTo>
                                        <a:pt x="4049" y="1672"/>
                                      </a:lnTo>
                                      <a:lnTo>
                                        <a:pt x="4058" y="1667"/>
                                      </a:lnTo>
                                      <a:lnTo>
                                        <a:pt x="4058" y="1662"/>
                                      </a:lnTo>
                                      <a:lnTo>
                                        <a:pt x="4065" y="1656"/>
                                      </a:lnTo>
                                      <a:lnTo>
                                        <a:pt x="4074" y="1651"/>
                                      </a:lnTo>
                                      <a:lnTo>
                                        <a:pt x="4083" y="1646"/>
                                      </a:lnTo>
                                      <a:lnTo>
                                        <a:pt x="4092" y="1640"/>
                                      </a:lnTo>
                                      <a:lnTo>
                                        <a:pt x="4092" y="1636"/>
                                      </a:lnTo>
                                      <a:lnTo>
                                        <a:pt x="4099" y="1630"/>
                                      </a:lnTo>
                                      <a:lnTo>
                                        <a:pt x="4108" y="1624"/>
                                      </a:lnTo>
                                      <a:lnTo>
                                        <a:pt x="4117" y="1619"/>
                                      </a:lnTo>
                                      <a:lnTo>
                                        <a:pt x="4124" y="1613"/>
                                      </a:lnTo>
                                      <a:lnTo>
                                        <a:pt x="4133" y="1609"/>
                                      </a:lnTo>
                                      <a:lnTo>
                                        <a:pt x="4142" y="1603"/>
                                      </a:lnTo>
                                      <a:lnTo>
                                        <a:pt x="4151" y="1597"/>
                                      </a:lnTo>
                                      <a:lnTo>
                                        <a:pt x="4158" y="1593"/>
                                      </a:lnTo>
                                      <a:lnTo>
                                        <a:pt x="4167" y="1587"/>
                                      </a:lnTo>
                                      <a:lnTo>
                                        <a:pt x="4175" y="1582"/>
                                      </a:lnTo>
                                      <a:lnTo>
                                        <a:pt x="4182" y="1576"/>
                                      </a:lnTo>
                                      <a:lnTo>
                                        <a:pt x="4191" y="1571"/>
                                      </a:lnTo>
                                      <a:lnTo>
                                        <a:pt x="4200" y="1571"/>
                                      </a:lnTo>
                                      <a:lnTo>
                                        <a:pt x="4207" y="1566"/>
                                      </a:lnTo>
                                      <a:lnTo>
                                        <a:pt x="4216" y="1566"/>
                                      </a:lnTo>
                                      <a:lnTo>
                                        <a:pt x="4225" y="1560"/>
                                      </a:lnTo>
                                      <a:lnTo>
                                        <a:pt x="4234" y="1560"/>
                                      </a:lnTo>
                                      <a:lnTo>
                                        <a:pt x="4243" y="1556"/>
                                      </a:lnTo>
                                      <a:lnTo>
                                        <a:pt x="4250" y="1556"/>
                                      </a:lnTo>
                                      <a:lnTo>
                                        <a:pt x="4259" y="1556"/>
                                      </a:lnTo>
                                      <a:lnTo>
                                        <a:pt x="4268" y="1550"/>
                                      </a:lnTo>
                                      <a:lnTo>
                                        <a:pt x="4275" y="1550"/>
                                      </a:lnTo>
                                      <a:lnTo>
                                        <a:pt x="4284" y="1550"/>
                                      </a:lnTo>
                                      <a:lnTo>
                                        <a:pt x="4292" y="1550"/>
                                      </a:lnTo>
                                      <a:lnTo>
                                        <a:pt x="4301" y="1544"/>
                                      </a:lnTo>
                                      <a:lnTo>
                                        <a:pt x="4308" y="1544"/>
                                      </a:lnTo>
                                      <a:lnTo>
                                        <a:pt x="4317" y="1544"/>
                                      </a:lnTo>
                                      <a:lnTo>
                                        <a:pt x="4326" y="1544"/>
                                      </a:lnTo>
                                      <a:lnTo>
                                        <a:pt x="4333" y="1544"/>
                                      </a:lnTo>
                                      <a:lnTo>
                                        <a:pt x="4342" y="1550"/>
                                      </a:lnTo>
                                      <a:lnTo>
                                        <a:pt x="4351" y="1550"/>
                                      </a:lnTo>
                                      <a:lnTo>
                                        <a:pt x="4358" y="1550"/>
                                      </a:lnTo>
                                      <a:lnTo>
                                        <a:pt x="4367" y="1550"/>
                                      </a:lnTo>
                                      <a:lnTo>
                                        <a:pt x="4376" y="1550"/>
                                      </a:lnTo>
                                      <a:lnTo>
                                        <a:pt x="4385" y="1556"/>
                                      </a:lnTo>
                                      <a:lnTo>
                                        <a:pt x="4392" y="1556"/>
                                      </a:lnTo>
                                      <a:lnTo>
                                        <a:pt x="4401" y="1556"/>
                                      </a:lnTo>
                                      <a:lnTo>
                                        <a:pt x="4410" y="1560"/>
                                      </a:lnTo>
                                      <a:lnTo>
                                        <a:pt x="4417" y="1560"/>
                                      </a:lnTo>
                                      <a:lnTo>
                                        <a:pt x="4425" y="1566"/>
                                      </a:lnTo>
                                      <a:lnTo>
                                        <a:pt x="4434" y="1566"/>
                                      </a:lnTo>
                                      <a:lnTo>
                                        <a:pt x="4443" y="1571"/>
                                      </a:lnTo>
                                      <a:lnTo>
                                        <a:pt x="4452" y="1571"/>
                                      </a:lnTo>
                                      <a:lnTo>
                                        <a:pt x="4459" y="1576"/>
                                      </a:lnTo>
                                      <a:lnTo>
                                        <a:pt x="4468" y="1582"/>
                                      </a:lnTo>
                                      <a:lnTo>
                                        <a:pt x="4477" y="1582"/>
                                      </a:lnTo>
                                      <a:lnTo>
                                        <a:pt x="4484" y="1587"/>
                                      </a:lnTo>
                                      <a:lnTo>
                                        <a:pt x="4493" y="1593"/>
                                      </a:lnTo>
                                      <a:lnTo>
                                        <a:pt x="4502" y="1597"/>
                                      </a:lnTo>
                                      <a:lnTo>
                                        <a:pt x="4509" y="1597"/>
                                      </a:lnTo>
                                      <a:lnTo>
                                        <a:pt x="4518" y="1603"/>
                                      </a:lnTo>
                                      <a:lnTo>
                                        <a:pt x="4527" y="1609"/>
                                      </a:lnTo>
                                      <a:lnTo>
                                        <a:pt x="4535" y="1613"/>
                                      </a:lnTo>
                                      <a:lnTo>
                                        <a:pt x="4543" y="1619"/>
                                      </a:lnTo>
                                      <a:lnTo>
                                        <a:pt x="4551" y="1624"/>
                                      </a:lnTo>
                                      <a:lnTo>
                                        <a:pt x="4560" y="1630"/>
                                      </a:lnTo>
                                      <a:lnTo>
                                        <a:pt x="4567" y="163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32" name="" descr=""/>
                                <pic:cNvPicPr/>
                              </pic:nvPicPr>
                              <pic:blipFill>
                                <a:blip r:embed="rId1306"/>
                                <a:stretch/>
                              </pic:blipFill>
                              <pic:spPr>
                                <a:xfrm>
                                  <a:off x="1461240" y="6840"/>
                                  <a:ext cx="405720" cy="25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28360" y="1320840"/>
                                  <a:ext cx="19296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2.15pt;height:136.1pt" coordorigin="0,0" coordsize="4443,2722">
                      <v:shape id="shape_0" stroked="f" o:allowincell="t" style="position:absolute;left:2815;top:1510;width:400;height:619;mso-wrap-style:none;v-text-anchor:middle;mso-position-horizontal-relative:char" type="_x0000_t75">
                        <v:imagedata r:id="rId13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23;top:2102;width:399;height:619;mso-wrap-style:none;v-text-anchor:middle;mso-position-horizontal-relative:char" type="_x0000_t75">
                        <v:imagedata r:id="rId13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1;top:1516;width:559;height:619;mso-wrap-style:none;v-text-anchor:middle;mso-position-horizontal-relative:char" type="_x0000_t75">
                        <v:imagedata r:id="rId13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;top:2101;width:559;height:619;mso-wrap-style:none;v-text-anchor:middle;mso-position-horizontal-relative:char" type="_x0000_t75">
                        <v:imagedata r:id="rId1310" o:detectmouseclick="t"/>
                        <v:stroke color="#3465a4" joinstyle="round" endcap="flat"/>
                        <w10:wrap type="none"/>
                      </v:shape>
                      <v:line id="shape_0" from="0,2092" to="4311,2092" stroked="t" o:allowincell="t" style="position:absolute;mso-position-horizontal-relative:char">
                        <v:stroke color="black" weight="57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152,0" to="2153,2556" stroked="t" o:allowincell="t" style="position:absolute;flip:y;mso-position-horizontal-relative:char">
                        <v:stroke color="black" weight="57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coordsize="4567,2160" path="m0,1630l7,1624l16,1619l25,1613l32,1609l41,1603l50,1597l57,1593l65,1593l74,1587l83,1582l92,1582l99,1576l108,1571l115,1571l124,1566l133,1566l142,1560l151,1560l158,1556l167,1556l175,1556l183,1550l191,1550l200,1550l207,1550l216,1550l225,1544l234,1544l241,1544l250,1544l259,1550l266,1550l275,1550l284,1550l293,1550l301,1556l308,1556l317,1556l326,1560l333,1560l342,1566l351,1566l358,1571l367,1576l376,1576l385,1582l392,1587l401,1593l410,1597l417,1603l426,1609l434,1613l443,1619l450,1624l459,1630l468,1636l475,1640l484,1646l493,1651l500,1656l509,1662l518,1667l518,1672l527,1677l536,1683l536,1689l543,1693l552,1699l552,1704l560,1709l567,1714l567,1720l576,1726l585,1730l585,1736l594,1741l594,1746l601,1752l610,1757l610,1762l619,1767l626,1773l626,1779l635,1783l635,1789l644,1794l644,1799l651,1804l660,1810l660,1816l669,1821l669,1826l677,1831l685,1837l685,1842l693,1847l693,1853l702,1857l702,1863l709,1869l709,1874l718,1879l727,1884l727,1890l736,1894l736,1900l745,1906l745,1911l752,1916l761,1922l761,1927l770,1932l770,1937l777,1943l777,1947l786,1953l795,1959l795,1964l802,1970l802,1974l810,1980l810,1985l819,1990l828,1996l828,2001l835,2007l844,2012l844,2017l853,2023l860,2027l860,2033l869,2039l878,2043l878,2049l887,2054l896,2060l896,2064l903,2070l912,2076l919,2080l928,2086l928,2091l936,2097l944,2102l952,2107l961,2113l970,2117l979,2123l986,2129l995,2133l1004,2139l1011,2144l1020,2144l1029,2150l1038,2150l1045,2156l1053,2156l1062,2156l1069,2160l1078,2160l1087,2160l1094,2160l1103,2160l1112,2160l1121,2156l1130,2156l1137,2156l1146,2150l1155,2150l1162,2144l1171,2144l1179,2139l1188,2133l1195,2129l1204,2123l1213,2117l1220,2113l1229,2107l1238,2102l1245,2097l1245,2091l1254,2086l1263,2080l1263,2076l1272,2070l1279,2064l1279,2060l1288,2054l1288,2049l1297,2043l1297,2039l1304,2033l1304,2027l1312,2023l1312,2017l1321,2012l1321,2007l1330,2001l1330,1996l1330,1990l1339,1985l1339,1980l1346,1974l1346,1970l1355,1964l1355,1959l1355,1953l1364,1947l1364,1943l1371,1937l1371,1932l1371,1927l1380,1922l1380,1916l1380,1911l1389,1906l1389,1900l1396,1894l1396,1890l1396,1884l1396,1879l1405,1874l1405,1869l1405,1863l1414,1857l1414,1853l1414,1847l1422,1842l1422,1837l1422,1831l1430,1826l1430,1821l1430,1816l1438,1810l1438,1804l1438,1799l1447,1794l1447,1789l1447,1783l1454,1779l1454,1773l1454,1767l1454,1762l1463,1757l1463,1752l1463,1746l1472,1741l1472,1736l1472,1730l1472,1726l1481,1720l1481,1714l1481,1709l1488,1704l1488,1699l1488,1693l1488,1689l1497,1683l1497,1677l1497,1672l1497,1667l1506,1662l1506,1656l1506,1651l1506,1646l1513,1640l1513,1636l1513,1630l1522,1624l1522,1619l1522,1613l1522,1609l1531,1603l1531,1597l1531,1593l1531,1587l1538,1582l1538,1576l1538,1571l1538,1566l1547,1560l1547,1556l1547,1550l1547,1544l1555,1540l1555,1534l1555,1529l1555,1523l1564,1519l1564,1513l1564,1507l1564,1503l1573,1497l1573,1492l1573,1486l1573,1481l1573,1476l1580,1470l1580,1466l1580,1460l1580,1454l1589,1450l1589,1444l1589,1439l1589,1433l1598,1427l1598,1423l1598,1417l1598,1412l1598,1407l1605,1402l1605,1396l1605,1390l1605,1386l1614,1380l1614,1375l1614,1370l1614,1364l1623,1359l1623,1354l1623,1349l1623,1343l1623,1337l1632,1333l1632,1327l1632,1322l1632,1317l1639,1312l1639,1306l1639,1300l1639,1295l1639,1290l1648,1284l1648,1280l1648,1274l1648,1269l1657,1264l1657,1259l1657,1253l1657,1247l1664,1242l1664,1237l1664,1232l1664,1226l1664,1221l1673,1216l1673,1210l1673,1205l1673,1200l1673,1194l1681,1189l1681,1184l1681,1179l1681,1173l1689,1169l1689,1163l1689,1157l1689,1152l1689,1147l1697,1142l1697,1136l1697,1131l1697,1126l1697,1120l1706,1115l1706,1109l1706,1104l1706,1099l1715,1093l1715,1089l1715,1083l1715,1079l1715,1073l1722,1067l1722,1062l1722,1056l1722,1052l1731,1046l1731,1040l1731,1036l1731,1030l1731,1025l1740,1019l1740,1014l1740,1009l1740,1003l1747,999l1747,993l1747,987l1747,983l1747,977l1756,972l1756,966l1756,961l1756,956l1756,950l1765,946l1765,940l1765,934l1765,929l1774,923l1774,919l1774,913l1774,907l1774,903l1783,897l1783,893l1783,887l1783,882l1790,876l1790,870l1790,866l1790,860l1790,855l1798,850l1798,844l1798,839l1798,833l1798,829l1807,823l1807,817l1807,813l1807,807l1814,802l1814,797l1814,792l1814,786l1814,780l1823,776l1823,770l1823,765l1823,760l1832,754l1832,749l1832,743l1832,738l1832,733l1839,727l1839,722l1839,717l1839,712l1848,706l1848,701l1848,696l1848,690l1857,685l1857,680l1857,674l1857,669l1857,664l1866,659l1866,653l1866,647l1866,643l1873,637l1873,632l1873,627l1873,622l1882,616l1882,611l1882,606l1882,600l1891,595l1891,590l1891,584l1891,579l1891,574l1898,569l1898,563l1898,557l1898,552l1907,547l1907,542l1907,536l1907,532l1916,526l1916,520l1916,516l1916,510l1924,505l1924,499l1924,494l1924,489l1933,483l1933,479l1933,473l1933,467l1940,462l1940,457l1940,452l1949,446l1949,442l1949,436l1949,430l1958,426l1958,420l1958,415l1958,409l1965,404l1965,399l1965,393l1965,389l1974,383l1974,377l1974,372l1981,366l1981,362l1981,356l1981,350l1990,346l1990,340l1990,335l1999,330l1999,324l1999,319l1999,313l2008,309l2008,303l2008,297l2017,293l2017,287l2017,282l2024,276l2024,272l2024,266l2033,260l2033,256l2033,250l2041,245l2041,240l2041,234l2049,229l2049,223l2049,218l2057,213l2057,207l2057,203l2066,197l2066,192l2075,186l2075,180l2075,176l2082,170l2082,165l2091,160l2091,155l2091,149l2100,144l2100,139l2107,133l2107,128l2107,123l2116,117l2116,112l2125,107l2125,102l2132,96l2132,90l2141,86l2150,80l2150,75l2159,70l2159,64l2167,59l2175,54l2175,49l2183,43l2192,37l2199,32l2208,27l2217,22l2226,17l2233,12l2242,6l2251,6l2258,0l2267,0l2276,0l2283,0l2292,0l2300,0l2309,6l2316,6l2325,12l2334,12l2341,17l2350,22l2359,27l2368,32l2377,37l2384,43l2393,49l2393,54l2402,59l2409,64l2409,70l2418,75l2426,80l2426,86l2434,90l2434,96l2442,102l2442,107l2451,112l2451,117l2451,123l2460,128l2460,133l2467,139l2467,144l2476,149l2476,155l2476,160l2485,165l2485,170l2492,176l2492,180l2492,186l2501,192l2501,197l2501,203l2510,207l2510,213l2519,218l2519,223l2519,229l2526,234l2526,240l2526,245l2535,250l2535,256l2535,260l2543,266l2543,272l2543,276l2543,282l2551,287l2551,293l2551,297l2559,303l2559,309l2559,313l2568,319l2568,324l2568,330l2575,335l2575,340l2575,346l2575,350l2584,356l2584,362l2584,366l2584,372l2593,377l2593,383l2593,389l2602,393l2602,399l2602,404l2602,409l2611,415l2611,420l2611,426l2611,430l2618,436l2618,442l2618,446l2627,452l2627,457l2627,462l2627,467l2636,473l2636,479l2636,483l2636,489l2643,494l2643,499l2643,505l2643,510l2652,516l2652,520l2652,526l2652,532l2661,536l2661,542l2661,547l2661,552l2669,557l2669,563l2669,569l2669,574l2677,579l2677,584l2677,590l2677,595l2685,600l2685,606l2685,611l2685,616l2685,622l2694,627l2694,632l2694,637l2694,643l2701,647l2701,653l2701,659l2701,664l2701,669l2710,674l2710,680l2710,685l2710,690l2719,696l2719,701l2719,706l2719,712l2726,717l2726,722l2726,727l2726,733l2726,738l2735,743l2735,749l2735,754l2735,760l2744,765l2744,770l2744,776l2744,780l2744,786l2753,792l2753,797l2753,802l2753,807l2760,813l2760,817l2760,823l2760,829l2769,833l2769,839l2769,844l2769,850l2769,855l2778,860l2778,866l2778,870l2778,876l2778,882l2785,887l2785,893l2785,897l2785,903l2785,907l2794,913l2794,919l2794,923l2794,929l2802,934l2802,940l2802,946l2802,950l2802,956l2811,961l2811,966l2811,972l2811,977l2820,983l2820,987l2820,993l2820,999l2820,1003l2827,1009l2827,1014l2827,1019l2827,1025l2836,1030l2836,1036l2836,1040l2836,1046l2836,1052l2845,1056l2845,1062l2845,1067l2845,1073l2845,1079l2852,1083l2852,1089l2852,1093l2852,1099l2861,1104l2861,1109l2861,1115l2861,1120l2861,1126l2870,1131l2870,1136l2870,1142l2870,1147l2877,1152l2877,1157l2877,1163l2877,1169l2877,1173l2886,1179l2886,1184l2886,1189l2886,1194l2886,1200l2895,1205l2895,1210l2895,1216l2895,1221l2904,1226l2904,1232l2904,1237l2904,1242l2904,1247l2911,1253l2911,1259l2911,1264l2911,1269l2920,1274l2920,1280l2920,1284l2920,1290l2920,1295l2928,1300l2928,1306l2928,1312l2928,1317l2935,1322l2935,1327l2935,1333l2935,1337l2944,1343l2944,1349l2944,1354l2944,1359l2944,1364l2953,1370l2953,1375l2953,1380l2953,1386l2962,1390l2962,1396l2962,1402l2962,1407l2971,1412l2971,1417l2971,1423l2971,1427l2971,1433l2978,1439l2978,1444l2978,1450l2978,1454l2987,1460l2987,1466l2987,1470l2987,1476l2987,1481l2996,1486l2996,1492l2996,1497l2996,1503l3003,1507l3003,1513l3003,1519l3003,1523l3012,1529l3012,1534l3012,1540l3012,1544l3021,1550l3021,1556l3021,1560l3021,1566l3028,1571l3028,1576l3028,1582l3028,1587l3037,1593l3037,1597l3037,1603l3037,1609l3045,1613l3045,1619l3045,1624l3054,1630l3054,1636l3054,1640l3054,1646l3061,1651l3061,1656l3061,1662l3061,1667l3070,1672l3070,1677l3070,1683l3070,1689l3079,1693l3079,1699l3079,1704l3086,1709l3086,1714l3086,1720l3086,1726l3095,1730l3095,1736l3095,1741l3095,1746l3104,1752l3104,1757l3104,1762l3113,1767l3113,1773l3113,1779l3120,1783l3120,1789l3120,1794l3120,1799l3129,1804l3129,1810l3129,1816l3138,1821l3138,1826l3138,1831l3145,1837l3145,1842l3145,1847l3154,1853l3154,1857l3154,1863l3163,1869l3163,1874l3163,1879l3170,1884l3170,1890l3170,1894l3179,1900l3179,1906l3187,1911l3187,1916l3187,1922l3196,1927l3196,1932l3196,1937l3205,1943l3205,1947l3205,1953l3212,1959l3212,1964l3221,1970l3221,1974l3230,1980l3230,1985l3230,1990l3237,1996l3237,2001l3246,2007l3246,2012l3255,2017l3255,2023l3264,2027l3264,2033l3271,2039l3271,2043l3280,2049l3280,2054l3288,2060l3288,2064l3296,2070l3304,2076l3304,2080l3313,2086l3320,2091l3320,2097l3329,2102l3338,2107l3347,2113l3354,2117l3363,2123l3372,2129l3379,2133l3388,2139l3397,2144l3406,2150l3414,2150l3422,2156l3430,2156l3439,2160l3446,2160l3455,2160l3464,2160l3471,2160l3480,2160l3489,2160l3498,2156l3505,2156l3514,2156l3523,2150l3530,2150l3539,2144l3547,2144l3556,2139l3563,2133l3572,2129l3581,2123l3588,2123l3597,2117l3606,2113l3613,2107l3622,2102l3631,2097l3640,2091l3649,2086l3656,2080l3656,2076l3665,2070l3673,2064l3680,2060l3680,2054l3689,2049l3698,2043l3698,2039l3707,2033l3714,2027l3714,2023l3723,2017l3732,2012l3732,2007l3739,2001l3739,1996l3748,1990l3757,1985l3757,1980l3764,1974l3764,1970l3773,1964l3782,1959l3782,1953l3790,1947l3790,1943l3799,1937l3799,1932l3806,1927l3815,1922l3815,1916l3822,1911l3822,1906l3831,1900l3831,1894l3840,1890l3849,1884l3849,1879l3858,1874l3858,1869l3865,1863l3865,1857l3874,1853l3883,1847l3883,1842l3890,1837l3890,1831l3899,1826l3899,1821l3908,1816l3908,1810l3915,1804l3923,1799l3923,1794l3932,1789l3932,1783l3941,1779l3948,1773l3948,1767l3957,1762l3957,1757l3966,1752l3973,1746l3973,1741l3982,1736l3982,1730l3991,1726l4000,1720l4000,1714l4009,1709l4016,1704l4016,1699l4025,1693l4033,1689l4041,1683l4041,1677l4049,1672l4058,1667l4058,1662l4065,1656l4074,1651l4083,1646l4092,1640l4092,1636l4099,1630l4108,1624l4117,1619l4124,1613l4133,1609l4142,1603l4151,1597l4158,1593l4167,1587l4175,1582l4182,1576l4191,1571l4200,1571l4207,1566l4216,1566l4225,1560l4234,1560l4243,1556l4250,1556l4259,1556l4268,1550l4275,1550l4284,1550l4292,1550l4301,1544l4308,1544l4317,1544l4326,1544l4333,1544l4342,1550l4351,1550l4358,1550l4367,1550l4376,1550l4385,1556l4392,1556l4401,1556l4410,1560l4417,1560l4425,1566l4434,1566l4443,1571l4452,1571l4459,1576l4468,1582l4477,1582l4484,1587l4493,1593l4502,1597l4509,1597l4518,1603l4527,1609l4535,1613l4543,1619l4551,1624l4560,1630l4567,1630e" stroked="t" o:allowincell="t" style="position:absolute;left:177;top:338;width:3953;height:213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2301;top:11;width:638;height:399;mso-wrap-style:none;v-text-anchor:middle;mso-position-horizontal-relative:char" type="_x0000_t75">
                        <v:imagedata r:id="rId13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89;top:147;width:235;height:252;mso-wrap-style:none;v-text-anchor:middle;mso-position-horizontal-relative:char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9;top:2080;width:303;height:3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0" w:hanging="0"/>
              <w:rPr/>
            </w:pPr>
            <w:r>
              <w:rPr>
                <w:b/>
              </w:rPr>
              <w:t>Fig. 3.5</w:t>
            </w:r>
            <w:r>
              <w:rPr/>
              <w:t xml:space="preserve"> Impuls de arie unitară</w:t>
            </w:r>
          </w:p>
        </w:tc>
        <w:tc>
          <w:tcPr>
            <w:tcW w:w="4665" w:type="dxa"/>
            <w:tcBorders/>
          </w:tcPr>
          <w:p>
            <w:pPr>
              <w:pStyle w:val="Fig"/>
              <w:numPr>
                <w:ilvl w:val="0"/>
                <w:numId w:val="0"/>
              </w:numPr>
              <w:spacing w:before="120" w:after="180"/>
              <w:ind w:left="0" w:hanging="0"/>
              <w:rPr/>
            </w:pPr>
            <w:r>
              <w:rPr>
                <w:b/>
              </w:rPr>
              <w:t>Fig. 3.6</w:t>
            </w:r>
            <w:r>
              <w:rPr/>
              <w:t xml:space="preserve"> Funcţia spectrală a impulsului</w:t>
            </w:r>
          </w:p>
        </w:tc>
      </w:tr>
    </w:tbl>
    <w:p>
      <w:pPr>
        <w:pStyle w:val="Txt"/>
        <w:spacing w:lineRule="auto" w:line="360"/>
        <w:ind w:firstLine="425"/>
        <w:rPr/>
      </w:pPr>
      <w:r>
        <w:rPr>
          <w:sz w:val="24"/>
        </w:rPr>
        <w:t xml:space="preserve">Să considerăm acum un tren de impulsuri unitare cu </w:t>
      </w:r>
      <w:r>
        <w:rPr>
          <w:sz w:val="24"/>
        </w:rPr>
        <w:object w:dxaOrig="720" w:dyaOrig="27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36pt;height:13.95pt" filled="f" o:ole="">
            <v:imagedata r:id="rId1313" o:title=""/>
          </v:shape>
          <o:OLEObject Type="Embed" ProgID="" ShapeID="ole_rId1312" DrawAspect="Content" ObjectID="_493075259" r:id="rId1312"/>
        </w:object>
      </w:r>
      <w:r>
        <w:rPr>
          <w:sz w:val="24"/>
        </w:rPr>
        <w:t xml:space="preserve">, notat cu </w:t>
      </w:r>
      <w:r>
        <w:rPr>
          <w:i/>
          <w:sz w:val="24"/>
        </w:rPr>
        <w:t>x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(fig. 2.15). Să notăm </w:t>
      </w:r>
      <w:r>
        <w:rPr>
          <w:i/>
          <w:iCs/>
          <w:sz w:val="24"/>
        </w:rPr>
        <w:object w:dxaOrig="1280" w:dyaOrig="40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64pt;height:20pt" filled="f" o:ole="">
            <v:imagedata r:id="rId1315" o:title=""/>
          </v:shape>
          <o:OLEObject Type="Embed" ProgID="" ShapeID="ole_rId1314" DrawAspect="Content" ObjectID="_1934072499" r:id="rId1314"/>
        </w:object>
      </w:r>
      <w:r>
        <w:rPr>
          <w:sz w:val="24"/>
        </w:rPr>
        <w:t xml:space="preserve">, cu </w:t>
      </w:r>
      <w:r>
        <w:rPr>
          <w:sz w:val="24"/>
        </w:rPr>
        <w:object w:dxaOrig="1800" w:dyaOrig="52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90pt;height:26pt" filled="f" o:ole="">
            <v:imagedata r:id="rId1317" o:title=""/>
          </v:shape>
          <o:OLEObject Type="Embed" ProgID="" ShapeID="ole_rId1316" DrawAspect="Content" ObjectID="_511200939" r:id="rId1316"/>
        </w:object>
      </w:r>
      <w:r>
        <w:rPr>
          <w:sz w:val="24"/>
        </w:rPr>
        <w:t xml:space="preserve">, şi </w:t>
      </w:r>
      <w:r>
        <w:rPr>
          <w:sz w:val="24"/>
        </w:rPr>
        <w:object w:dxaOrig="1680" w:dyaOrig="3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84pt;height:18pt" filled="f" o:ole="">
            <v:imagedata r:id="rId1319" o:title=""/>
          </v:shape>
          <o:OLEObject Type="Embed" ProgID="" ShapeID="ole_rId1318" DrawAspect="Content" ObjectID="_685006707" r:id="rId1318"/>
        </w:object>
      </w:r>
      <w:r>
        <w:rPr>
          <w:sz w:val="24"/>
        </w:rPr>
        <w:t xml:space="preserve"> frecvenţa foarte mică a semnalului periodic </w:t>
      </w:r>
      <w:r>
        <w:rPr>
          <w:i/>
          <w:iCs/>
          <w:sz w:val="24"/>
        </w:rPr>
        <w:object w:dxaOrig="1280" w:dyaOrig="40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64pt;height:20pt" filled="f" o:ole="">
            <v:imagedata r:id="rId1321" o:title=""/>
          </v:shape>
          <o:OLEObject Type="Embed" ProgID="" ShapeID="ole_rId1320" DrawAspect="Content" ObjectID="_1200518532" r:id="rId1320"/>
        </w:object>
      </w:r>
      <w:r>
        <w:rPr>
          <w:sz w:val="24"/>
        </w:rPr>
        <w:t>.</w:t>
      </w:r>
    </w:p>
    <w:p>
      <w:pPr>
        <w:pStyle w:val="Txt"/>
        <w:spacing w:lineRule="auto" w:line="360"/>
        <w:ind w:firstLine="425"/>
        <w:rPr>
          <w:sz w:val="24"/>
        </w:rPr>
      </w:pPr>
      <w:r>
        <w:rPr>
          <w:sz w:val="24"/>
        </w:rPr>
        <w:t>În fig. 3.7, a) şi b), se ilustrează procedeul de discretizare a funcţiei spectrale prezentate mai sus.</w:t>
      </w:r>
    </w:p>
    <w:p>
      <w:pPr>
        <w:pStyle w:val="Txt"/>
        <w:spacing w:lineRule="auto" w:line="360"/>
        <w:ind w:firstLine="425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 observă că, prin discretizarea funcţiei spectrale </w:t>
      </w:r>
      <w:r>
        <w:rPr>
          <w:b/>
          <w:i/>
          <w:sz w:val="24"/>
        </w:rPr>
      </w:r>
      <w:r>
        <w:rPr>
          <w:b/>
          <w:i/>
          <w:sz w:val="24"/>
        </w:rPr>
        <w:t xml:space="preserve"> a impulsului </w:t>
      </w:r>
      <w:r>
        <w:rPr>
          <w:b/>
          <w:i/>
          <w:sz w:val="24"/>
        </w:rPr>
      </w:r>
      <w:r>
        <w:rPr>
          <w:b/>
          <w:i/>
          <w:sz w:val="24"/>
        </w:rPr>
        <w:t xml:space="preserve"> (fig. 3.7, a)), se obţine spectrul semnalului periodic </w:t>
      </w:r>
      <w:r>
        <w:rPr>
          <w:b/>
          <w:i/>
          <w:sz w:val="24"/>
        </w:rPr>
      </w:r>
      <w:r>
        <w:rPr>
          <w:b/>
          <w:i/>
          <w:sz w:val="24"/>
        </w:rPr>
        <w:t xml:space="preserve"> (fig. 3.7, b)).</w:t>
      </w:r>
    </w:p>
    <w:p>
      <w:pPr>
        <w:pStyle w:val="Txt"/>
        <w:spacing w:lineRule="auto" w:line="360"/>
        <w:ind w:firstLine="42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xt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07695</wp:posOffset>
                </wp:positionH>
                <wp:positionV relativeFrom="paragraph">
                  <wp:posOffset>635</wp:posOffset>
                </wp:positionV>
                <wp:extent cx="4751705" cy="430276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1640" cy="4302720"/>
                          <a:chOff x="0" y="0"/>
                          <a:chExt cx="4751640" cy="4302720"/>
                        </a:xfrm>
                      </wpg:grpSpPr>
                      <wps:wsp>
                        <wps:cNvSpPr/>
                        <wps:spPr>
                          <a:xfrm>
                            <a:off x="396360" y="3025080"/>
                            <a:ext cx="3397320" cy="11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3" h="4344">
                                <a:moveTo>
                                  <a:pt x="0" y="4344"/>
                                </a:moveTo>
                                <a:lnTo>
                                  <a:pt x="33" y="4322"/>
                                </a:lnTo>
                                <a:lnTo>
                                  <a:pt x="56" y="4299"/>
                                </a:lnTo>
                                <a:lnTo>
                                  <a:pt x="89" y="4277"/>
                                </a:lnTo>
                                <a:lnTo>
                                  <a:pt x="112" y="4254"/>
                                </a:lnTo>
                                <a:lnTo>
                                  <a:pt x="134" y="4232"/>
                                </a:lnTo>
                                <a:lnTo>
                                  <a:pt x="168" y="4209"/>
                                </a:lnTo>
                                <a:lnTo>
                                  <a:pt x="191" y="4176"/>
                                </a:lnTo>
                                <a:lnTo>
                                  <a:pt x="213" y="4153"/>
                                </a:lnTo>
                                <a:lnTo>
                                  <a:pt x="247" y="4131"/>
                                </a:lnTo>
                                <a:lnTo>
                                  <a:pt x="269" y="4097"/>
                                </a:lnTo>
                                <a:lnTo>
                                  <a:pt x="303" y="4064"/>
                                </a:lnTo>
                                <a:lnTo>
                                  <a:pt x="325" y="4041"/>
                                </a:lnTo>
                                <a:lnTo>
                                  <a:pt x="348" y="4007"/>
                                </a:lnTo>
                                <a:lnTo>
                                  <a:pt x="382" y="3974"/>
                                </a:lnTo>
                                <a:lnTo>
                                  <a:pt x="404" y="3940"/>
                                </a:lnTo>
                                <a:lnTo>
                                  <a:pt x="426" y="3906"/>
                                </a:lnTo>
                                <a:lnTo>
                                  <a:pt x="460" y="3873"/>
                                </a:lnTo>
                                <a:lnTo>
                                  <a:pt x="483" y="3839"/>
                                </a:lnTo>
                                <a:lnTo>
                                  <a:pt x="516" y="3794"/>
                                </a:lnTo>
                                <a:lnTo>
                                  <a:pt x="539" y="3760"/>
                                </a:lnTo>
                                <a:lnTo>
                                  <a:pt x="561" y="3727"/>
                                </a:lnTo>
                                <a:lnTo>
                                  <a:pt x="595" y="3682"/>
                                </a:lnTo>
                                <a:lnTo>
                                  <a:pt x="617" y="3648"/>
                                </a:lnTo>
                                <a:lnTo>
                                  <a:pt x="640" y="3603"/>
                                </a:lnTo>
                                <a:lnTo>
                                  <a:pt x="674" y="3558"/>
                                </a:lnTo>
                                <a:lnTo>
                                  <a:pt x="696" y="3525"/>
                                </a:lnTo>
                                <a:lnTo>
                                  <a:pt x="730" y="3480"/>
                                </a:lnTo>
                                <a:lnTo>
                                  <a:pt x="752" y="3435"/>
                                </a:lnTo>
                                <a:lnTo>
                                  <a:pt x="775" y="3390"/>
                                </a:lnTo>
                                <a:lnTo>
                                  <a:pt x="808" y="3345"/>
                                </a:lnTo>
                                <a:lnTo>
                                  <a:pt x="831" y="3300"/>
                                </a:lnTo>
                                <a:lnTo>
                                  <a:pt x="853" y="3255"/>
                                </a:lnTo>
                                <a:lnTo>
                                  <a:pt x="887" y="3210"/>
                                </a:lnTo>
                                <a:lnTo>
                                  <a:pt x="909" y="3165"/>
                                </a:lnTo>
                                <a:lnTo>
                                  <a:pt x="943" y="3121"/>
                                </a:lnTo>
                                <a:lnTo>
                                  <a:pt x="966" y="3076"/>
                                </a:lnTo>
                                <a:lnTo>
                                  <a:pt x="988" y="3031"/>
                                </a:lnTo>
                                <a:lnTo>
                                  <a:pt x="1022" y="2975"/>
                                </a:lnTo>
                                <a:lnTo>
                                  <a:pt x="1044" y="2930"/>
                                </a:lnTo>
                                <a:lnTo>
                                  <a:pt x="1067" y="2885"/>
                                </a:lnTo>
                                <a:lnTo>
                                  <a:pt x="1100" y="2829"/>
                                </a:lnTo>
                                <a:lnTo>
                                  <a:pt x="1123" y="2784"/>
                                </a:lnTo>
                                <a:lnTo>
                                  <a:pt x="1157" y="2728"/>
                                </a:lnTo>
                                <a:lnTo>
                                  <a:pt x="1179" y="2683"/>
                                </a:lnTo>
                                <a:lnTo>
                                  <a:pt x="1201" y="2627"/>
                                </a:lnTo>
                                <a:lnTo>
                                  <a:pt x="1235" y="2582"/>
                                </a:lnTo>
                                <a:lnTo>
                                  <a:pt x="1258" y="2526"/>
                                </a:lnTo>
                                <a:lnTo>
                                  <a:pt x="1280" y="2481"/>
                                </a:lnTo>
                                <a:lnTo>
                                  <a:pt x="1314" y="2425"/>
                                </a:lnTo>
                                <a:lnTo>
                                  <a:pt x="1336" y="2380"/>
                                </a:lnTo>
                                <a:lnTo>
                                  <a:pt x="1370" y="2324"/>
                                </a:lnTo>
                                <a:lnTo>
                                  <a:pt x="1392" y="2279"/>
                                </a:lnTo>
                                <a:lnTo>
                                  <a:pt x="1415" y="2223"/>
                                </a:lnTo>
                                <a:lnTo>
                                  <a:pt x="1449" y="2166"/>
                                </a:lnTo>
                                <a:lnTo>
                                  <a:pt x="1471" y="2121"/>
                                </a:lnTo>
                                <a:lnTo>
                                  <a:pt x="1493" y="2065"/>
                                </a:lnTo>
                                <a:lnTo>
                                  <a:pt x="1527" y="2020"/>
                                </a:lnTo>
                                <a:lnTo>
                                  <a:pt x="1550" y="1964"/>
                                </a:lnTo>
                                <a:lnTo>
                                  <a:pt x="1583" y="1919"/>
                                </a:lnTo>
                                <a:lnTo>
                                  <a:pt x="1606" y="1863"/>
                                </a:lnTo>
                                <a:lnTo>
                                  <a:pt x="1628" y="1807"/>
                                </a:lnTo>
                                <a:lnTo>
                                  <a:pt x="1662" y="1762"/>
                                </a:lnTo>
                                <a:lnTo>
                                  <a:pt x="1684" y="1706"/>
                                </a:lnTo>
                                <a:lnTo>
                                  <a:pt x="1707" y="1661"/>
                                </a:lnTo>
                                <a:lnTo>
                                  <a:pt x="1741" y="1616"/>
                                </a:lnTo>
                                <a:lnTo>
                                  <a:pt x="1763" y="1560"/>
                                </a:lnTo>
                                <a:lnTo>
                                  <a:pt x="1797" y="1515"/>
                                </a:lnTo>
                                <a:lnTo>
                                  <a:pt x="1819" y="1459"/>
                                </a:lnTo>
                                <a:lnTo>
                                  <a:pt x="1842" y="1414"/>
                                </a:lnTo>
                                <a:lnTo>
                                  <a:pt x="1875" y="1369"/>
                                </a:lnTo>
                                <a:lnTo>
                                  <a:pt x="1898" y="1313"/>
                                </a:lnTo>
                                <a:lnTo>
                                  <a:pt x="1920" y="1268"/>
                                </a:lnTo>
                                <a:lnTo>
                                  <a:pt x="1954" y="1223"/>
                                </a:lnTo>
                                <a:lnTo>
                                  <a:pt x="1976" y="1179"/>
                                </a:lnTo>
                                <a:lnTo>
                                  <a:pt x="2010" y="1134"/>
                                </a:lnTo>
                                <a:lnTo>
                                  <a:pt x="2033" y="1089"/>
                                </a:lnTo>
                                <a:lnTo>
                                  <a:pt x="2055" y="1044"/>
                                </a:lnTo>
                                <a:lnTo>
                                  <a:pt x="2089" y="999"/>
                                </a:lnTo>
                                <a:lnTo>
                                  <a:pt x="2111" y="954"/>
                                </a:lnTo>
                                <a:lnTo>
                                  <a:pt x="2134" y="909"/>
                                </a:lnTo>
                                <a:lnTo>
                                  <a:pt x="2167" y="875"/>
                                </a:lnTo>
                                <a:lnTo>
                                  <a:pt x="2190" y="831"/>
                                </a:lnTo>
                                <a:lnTo>
                                  <a:pt x="2224" y="797"/>
                                </a:lnTo>
                                <a:lnTo>
                                  <a:pt x="2246" y="752"/>
                                </a:lnTo>
                                <a:lnTo>
                                  <a:pt x="2268" y="718"/>
                                </a:lnTo>
                                <a:lnTo>
                                  <a:pt x="2302" y="673"/>
                                </a:lnTo>
                                <a:lnTo>
                                  <a:pt x="2325" y="640"/>
                                </a:lnTo>
                                <a:lnTo>
                                  <a:pt x="2347" y="606"/>
                                </a:lnTo>
                                <a:lnTo>
                                  <a:pt x="2381" y="572"/>
                                </a:lnTo>
                                <a:lnTo>
                                  <a:pt x="2403" y="527"/>
                                </a:lnTo>
                                <a:lnTo>
                                  <a:pt x="2437" y="494"/>
                                </a:lnTo>
                                <a:lnTo>
                                  <a:pt x="2459" y="471"/>
                                </a:lnTo>
                                <a:lnTo>
                                  <a:pt x="2482" y="438"/>
                                </a:lnTo>
                                <a:lnTo>
                                  <a:pt x="2516" y="404"/>
                                </a:lnTo>
                                <a:lnTo>
                                  <a:pt x="2538" y="370"/>
                                </a:lnTo>
                                <a:lnTo>
                                  <a:pt x="2560" y="348"/>
                                </a:lnTo>
                                <a:lnTo>
                                  <a:pt x="2594" y="314"/>
                                </a:lnTo>
                                <a:lnTo>
                                  <a:pt x="2617" y="292"/>
                                </a:lnTo>
                                <a:lnTo>
                                  <a:pt x="2650" y="269"/>
                                </a:lnTo>
                                <a:lnTo>
                                  <a:pt x="2673" y="247"/>
                                </a:lnTo>
                                <a:lnTo>
                                  <a:pt x="2695" y="224"/>
                                </a:lnTo>
                                <a:lnTo>
                                  <a:pt x="2729" y="202"/>
                                </a:lnTo>
                                <a:lnTo>
                                  <a:pt x="2751" y="179"/>
                                </a:lnTo>
                                <a:lnTo>
                                  <a:pt x="2774" y="157"/>
                                </a:lnTo>
                                <a:lnTo>
                                  <a:pt x="2808" y="135"/>
                                </a:lnTo>
                                <a:lnTo>
                                  <a:pt x="2830" y="123"/>
                                </a:lnTo>
                                <a:lnTo>
                                  <a:pt x="2864" y="101"/>
                                </a:lnTo>
                                <a:lnTo>
                                  <a:pt x="2886" y="90"/>
                                </a:lnTo>
                                <a:lnTo>
                                  <a:pt x="2909" y="78"/>
                                </a:lnTo>
                                <a:lnTo>
                                  <a:pt x="2942" y="56"/>
                                </a:lnTo>
                                <a:lnTo>
                                  <a:pt x="2965" y="45"/>
                                </a:lnTo>
                                <a:lnTo>
                                  <a:pt x="2987" y="45"/>
                                </a:lnTo>
                                <a:lnTo>
                                  <a:pt x="3021" y="34"/>
                                </a:lnTo>
                                <a:lnTo>
                                  <a:pt x="3043" y="22"/>
                                </a:lnTo>
                                <a:lnTo>
                                  <a:pt x="3077" y="11"/>
                                </a:lnTo>
                                <a:lnTo>
                                  <a:pt x="3100" y="11"/>
                                </a:lnTo>
                                <a:lnTo>
                                  <a:pt x="3122" y="0"/>
                                </a:lnTo>
                                <a:lnTo>
                                  <a:pt x="3156" y="0"/>
                                </a:lnTo>
                                <a:lnTo>
                                  <a:pt x="3178" y="0"/>
                                </a:lnTo>
                                <a:lnTo>
                                  <a:pt x="3201" y="0"/>
                                </a:lnTo>
                                <a:lnTo>
                                  <a:pt x="3234" y="0"/>
                                </a:lnTo>
                                <a:lnTo>
                                  <a:pt x="3257" y="0"/>
                                </a:lnTo>
                                <a:lnTo>
                                  <a:pt x="3291" y="0"/>
                                </a:lnTo>
                                <a:lnTo>
                                  <a:pt x="3313" y="11"/>
                                </a:lnTo>
                                <a:lnTo>
                                  <a:pt x="3335" y="11"/>
                                </a:lnTo>
                                <a:lnTo>
                                  <a:pt x="3369" y="22"/>
                                </a:lnTo>
                                <a:lnTo>
                                  <a:pt x="3392" y="34"/>
                                </a:lnTo>
                                <a:lnTo>
                                  <a:pt x="3425" y="45"/>
                                </a:lnTo>
                                <a:lnTo>
                                  <a:pt x="3448" y="45"/>
                                </a:lnTo>
                                <a:lnTo>
                                  <a:pt x="3470" y="56"/>
                                </a:lnTo>
                                <a:lnTo>
                                  <a:pt x="3504" y="78"/>
                                </a:lnTo>
                                <a:lnTo>
                                  <a:pt x="3526" y="90"/>
                                </a:lnTo>
                                <a:lnTo>
                                  <a:pt x="3549" y="101"/>
                                </a:lnTo>
                                <a:lnTo>
                                  <a:pt x="3583" y="123"/>
                                </a:lnTo>
                                <a:lnTo>
                                  <a:pt x="3605" y="135"/>
                                </a:lnTo>
                                <a:lnTo>
                                  <a:pt x="3639" y="157"/>
                                </a:lnTo>
                                <a:lnTo>
                                  <a:pt x="3661" y="179"/>
                                </a:lnTo>
                                <a:lnTo>
                                  <a:pt x="3684" y="202"/>
                                </a:lnTo>
                                <a:lnTo>
                                  <a:pt x="3717" y="224"/>
                                </a:lnTo>
                                <a:lnTo>
                                  <a:pt x="3740" y="247"/>
                                </a:lnTo>
                                <a:lnTo>
                                  <a:pt x="3762" y="269"/>
                                </a:lnTo>
                                <a:lnTo>
                                  <a:pt x="3796" y="292"/>
                                </a:lnTo>
                                <a:lnTo>
                                  <a:pt x="3818" y="314"/>
                                </a:lnTo>
                                <a:lnTo>
                                  <a:pt x="3852" y="348"/>
                                </a:lnTo>
                                <a:lnTo>
                                  <a:pt x="3875" y="370"/>
                                </a:lnTo>
                                <a:lnTo>
                                  <a:pt x="3897" y="404"/>
                                </a:lnTo>
                                <a:lnTo>
                                  <a:pt x="3931" y="438"/>
                                </a:lnTo>
                                <a:lnTo>
                                  <a:pt x="3953" y="471"/>
                                </a:lnTo>
                                <a:lnTo>
                                  <a:pt x="3976" y="494"/>
                                </a:lnTo>
                                <a:lnTo>
                                  <a:pt x="4009" y="527"/>
                                </a:lnTo>
                                <a:lnTo>
                                  <a:pt x="4032" y="572"/>
                                </a:lnTo>
                                <a:lnTo>
                                  <a:pt x="4066" y="606"/>
                                </a:lnTo>
                                <a:lnTo>
                                  <a:pt x="4088" y="640"/>
                                </a:lnTo>
                                <a:lnTo>
                                  <a:pt x="4110" y="673"/>
                                </a:lnTo>
                                <a:lnTo>
                                  <a:pt x="4144" y="718"/>
                                </a:lnTo>
                                <a:lnTo>
                                  <a:pt x="4167" y="752"/>
                                </a:lnTo>
                                <a:lnTo>
                                  <a:pt x="4189" y="797"/>
                                </a:lnTo>
                                <a:lnTo>
                                  <a:pt x="4223" y="831"/>
                                </a:lnTo>
                                <a:lnTo>
                                  <a:pt x="4245" y="875"/>
                                </a:lnTo>
                                <a:lnTo>
                                  <a:pt x="4279" y="909"/>
                                </a:lnTo>
                                <a:lnTo>
                                  <a:pt x="4301" y="954"/>
                                </a:lnTo>
                                <a:lnTo>
                                  <a:pt x="4324" y="999"/>
                                </a:lnTo>
                                <a:lnTo>
                                  <a:pt x="4358" y="1044"/>
                                </a:lnTo>
                                <a:lnTo>
                                  <a:pt x="4380" y="1089"/>
                                </a:lnTo>
                                <a:lnTo>
                                  <a:pt x="4402" y="1134"/>
                                </a:lnTo>
                                <a:lnTo>
                                  <a:pt x="4436" y="1179"/>
                                </a:lnTo>
                                <a:lnTo>
                                  <a:pt x="4459" y="1223"/>
                                </a:lnTo>
                                <a:lnTo>
                                  <a:pt x="4492" y="1268"/>
                                </a:lnTo>
                                <a:lnTo>
                                  <a:pt x="4515" y="1313"/>
                                </a:lnTo>
                                <a:lnTo>
                                  <a:pt x="4537" y="1369"/>
                                </a:lnTo>
                                <a:lnTo>
                                  <a:pt x="4571" y="1414"/>
                                </a:lnTo>
                                <a:lnTo>
                                  <a:pt x="4593" y="1459"/>
                                </a:lnTo>
                                <a:lnTo>
                                  <a:pt x="4616" y="1515"/>
                                </a:lnTo>
                                <a:lnTo>
                                  <a:pt x="4650" y="1560"/>
                                </a:lnTo>
                                <a:lnTo>
                                  <a:pt x="4672" y="1616"/>
                                </a:lnTo>
                                <a:lnTo>
                                  <a:pt x="4706" y="1661"/>
                                </a:lnTo>
                                <a:lnTo>
                                  <a:pt x="4728" y="1706"/>
                                </a:lnTo>
                                <a:lnTo>
                                  <a:pt x="4751" y="1762"/>
                                </a:lnTo>
                                <a:lnTo>
                                  <a:pt x="4784" y="1807"/>
                                </a:lnTo>
                                <a:lnTo>
                                  <a:pt x="4807" y="1863"/>
                                </a:lnTo>
                                <a:lnTo>
                                  <a:pt x="4829" y="1919"/>
                                </a:lnTo>
                                <a:lnTo>
                                  <a:pt x="4863" y="1964"/>
                                </a:lnTo>
                                <a:lnTo>
                                  <a:pt x="4885" y="2020"/>
                                </a:lnTo>
                                <a:lnTo>
                                  <a:pt x="4919" y="2065"/>
                                </a:lnTo>
                                <a:lnTo>
                                  <a:pt x="4942" y="2121"/>
                                </a:lnTo>
                                <a:lnTo>
                                  <a:pt x="4964" y="2166"/>
                                </a:lnTo>
                                <a:lnTo>
                                  <a:pt x="4998" y="2223"/>
                                </a:lnTo>
                                <a:lnTo>
                                  <a:pt x="5020" y="2279"/>
                                </a:lnTo>
                                <a:lnTo>
                                  <a:pt x="5043" y="2324"/>
                                </a:lnTo>
                                <a:lnTo>
                                  <a:pt x="5076" y="2380"/>
                                </a:lnTo>
                                <a:lnTo>
                                  <a:pt x="5099" y="2425"/>
                                </a:lnTo>
                                <a:lnTo>
                                  <a:pt x="5133" y="2481"/>
                                </a:lnTo>
                                <a:lnTo>
                                  <a:pt x="5155" y="2526"/>
                                </a:lnTo>
                                <a:lnTo>
                                  <a:pt x="5177" y="2582"/>
                                </a:lnTo>
                                <a:lnTo>
                                  <a:pt x="5211" y="2627"/>
                                </a:lnTo>
                                <a:lnTo>
                                  <a:pt x="5234" y="2683"/>
                                </a:lnTo>
                                <a:lnTo>
                                  <a:pt x="5256" y="2728"/>
                                </a:lnTo>
                                <a:lnTo>
                                  <a:pt x="5290" y="2784"/>
                                </a:lnTo>
                                <a:lnTo>
                                  <a:pt x="5312" y="2829"/>
                                </a:lnTo>
                                <a:lnTo>
                                  <a:pt x="5346" y="2885"/>
                                </a:lnTo>
                                <a:lnTo>
                                  <a:pt x="5368" y="2930"/>
                                </a:lnTo>
                                <a:lnTo>
                                  <a:pt x="5391" y="2975"/>
                                </a:lnTo>
                                <a:lnTo>
                                  <a:pt x="5425" y="3031"/>
                                </a:lnTo>
                                <a:lnTo>
                                  <a:pt x="5447" y="3076"/>
                                </a:lnTo>
                                <a:lnTo>
                                  <a:pt x="5470" y="3121"/>
                                </a:lnTo>
                                <a:lnTo>
                                  <a:pt x="5503" y="3165"/>
                                </a:lnTo>
                                <a:lnTo>
                                  <a:pt x="5526" y="3210"/>
                                </a:lnTo>
                                <a:lnTo>
                                  <a:pt x="5559" y="3255"/>
                                </a:lnTo>
                                <a:lnTo>
                                  <a:pt x="5582" y="3300"/>
                                </a:lnTo>
                                <a:lnTo>
                                  <a:pt x="5604" y="3345"/>
                                </a:lnTo>
                                <a:lnTo>
                                  <a:pt x="5638" y="3390"/>
                                </a:lnTo>
                                <a:lnTo>
                                  <a:pt x="5660" y="3435"/>
                                </a:lnTo>
                                <a:lnTo>
                                  <a:pt x="5683" y="3480"/>
                                </a:lnTo>
                                <a:lnTo>
                                  <a:pt x="5717" y="3525"/>
                                </a:lnTo>
                                <a:lnTo>
                                  <a:pt x="5739" y="3558"/>
                                </a:lnTo>
                                <a:lnTo>
                                  <a:pt x="5773" y="3603"/>
                                </a:lnTo>
                                <a:lnTo>
                                  <a:pt x="5795" y="3648"/>
                                </a:lnTo>
                                <a:lnTo>
                                  <a:pt x="5818" y="3682"/>
                                </a:lnTo>
                                <a:lnTo>
                                  <a:pt x="5851" y="3727"/>
                                </a:lnTo>
                                <a:lnTo>
                                  <a:pt x="5874" y="3760"/>
                                </a:lnTo>
                                <a:lnTo>
                                  <a:pt x="5896" y="3794"/>
                                </a:lnTo>
                                <a:lnTo>
                                  <a:pt x="5930" y="3839"/>
                                </a:lnTo>
                                <a:lnTo>
                                  <a:pt x="5952" y="3873"/>
                                </a:lnTo>
                                <a:lnTo>
                                  <a:pt x="5986" y="3906"/>
                                </a:lnTo>
                                <a:lnTo>
                                  <a:pt x="6009" y="3940"/>
                                </a:lnTo>
                                <a:lnTo>
                                  <a:pt x="6031" y="3974"/>
                                </a:lnTo>
                                <a:lnTo>
                                  <a:pt x="6065" y="4007"/>
                                </a:lnTo>
                                <a:lnTo>
                                  <a:pt x="6087" y="4041"/>
                                </a:lnTo>
                                <a:lnTo>
                                  <a:pt x="6110" y="4064"/>
                                </a:lnTo>
                                <a:lnTo>
                                  <a:pt x="6143" y="4097"/>
                                </a:lnTo>
                                <a:lnTo>
                                  <a:pt x="6166" y="4131"/>
                                </a:lnTo>
                                <a:lnTo>
                                  <a:pt x="6200" y="4153"/>
                                </a:lnTo>
                                <a:lnTo>
                                  <a:pt x="6222" y="4176"/>
                                </a:lnTo>
                                <a:lnTo>
                                  <a:pt x="6245" y="4209"/>
                                </a:lnTo>
                                <a:lnTo>
                                  <a:pt x="6278" y="4232"/>
                                </a:lnTo>
                                <a:lnTo>
                                  <a:pt x="6301" y="4254"/>
                                </a:lnTo>
                                <a:lnTo>
                                  <a:pt x="6323" y="4277"/>
                                </a:lnTo>
                                <a:lnTo>
                                  <a:pt x="6357" y="4299"/>
                                </a:lnTo>
                                <a:lnTo>
                                  <a:pt x="6379" y="4322"/>
                                </a:lnTo>
                                <a:lnTo>
                                  <a:pt x="6413" y="434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3" name="" descr=""/>
                          <pic:cNvPicPr/>
                        </pic:nvPicPr>
                        <pic:blipFill>
                          <a:blip r:embed="rId1322"/>
                          <a:stretch/>
                        </pic:blipFill>
                        <pic:spPr>
                          <a:xfrm>
                            <a:off x="2556360" y="3513600"/>
                            <a:ext cx="16768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00" y="1007640"/>
                            <a:ext cx="276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9760"/>
                            <a:ext cx="2894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1652760"/>
                            <a:ext cx="187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4" name="" descr=""/>
                          <pic:cNvPicPr/>
                        </pic:nvPicPr>
                        <pic:blipFill>
                          <a:blip r:embed="rId1323"/>
                          <a:stretch/>
                        </pic:blipFill>
                        <pic:spPr>
                          <a:xfrm>
                            <a:off x="2350080" y="4002480"/>
                            <a:ext cx="203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4920" y="4083840"/>
                            <a:ext cx="18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5" name="" descr=""/>
                          <pic:cNvPicPr/>
                        </pic:nvPicPr>
                        <pic:blipFill>
                          <a:blip r:embed="rId1324"/>
                          <a:stretch/>
                        </pic:blipFill>
                        <pic:spPr>
                          <a:xfrm>
                            <a:off x="1227960" y="2506320"/>
                            <a:ext cx="10166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6" name="" descr=""/>
                          <pic:cNvPicPr/>
                        </pic:nvPicPr>
                        <pic:blipFill>
                          <a:blip r:embed="rId1325"/>
                          <a:stretch/>
                        </pic:blipFill>
                        <pic:spPr>
                          <a:xfrm>
                            <a:off x="438840" y="1132920"/>
                            <a:ext cx="559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96640" y="54000"/>
                            <a:ext cx="1440" cy="2279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61160"/>
                            <a:ext cx="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50148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6033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056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80712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90864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0101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1124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142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3158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4140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5195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6210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7226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8244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92672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83304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00332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10808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20960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31184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4133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524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6167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71900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82052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92204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680760"/>
                            <a:ext cx="0" cy="12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118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7" name="" descr=""/>
                          <pic:cNvPicPr/>
                        </pic:nvPicPr>
                        <pic:blipFill>
                          <a:blip r:embed="rId1326"/>
                          <a:stretch/>
                        </pic:blipFill>
                        <pic:spPr>
                          <a:xfrm>
                            <a:off x="2143800" y="0"/>
                            <a:ext cx="6609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8" name="" descr=""/>
                          <pic:cNvPicPr/>
                        </pic:nvPicPr>
                        <pic:blipFill>
                          <a:blip r:embed="rId1327"/>
                          <a:stretch/>
                        </pic:blipFill>
                        <pic:spPr>
                          <a:xfrm>
                            <a:off x="2451600" y="2010960"/>
                            <a:ext cx="2926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9" name="" descr=""/>
                          <pic:cNvPicPr/>
                        </pic:nvPicPr>
                        <pic:blipFill>
                          <a:blip r:embed="rId1328"/>
                          <a:stretch/>
                        </pic:blipFill>
                        <pic:spPr>
                          <a:xfrm>
                            <a:off x="2636640" y="1509480"/>
                            <a:ext cx="2545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0880" y="17838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920" y="17830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0" name="" descr=""/>
                          <pic:cNvPicPr/>
                        </pic:nvPicPr>
                        <pic:blipFill>
                          <a:blip r:embed="rId1329"/>
                          <a:stretch/>
                        </pic:blipFill>
                        <pic:spPr>
                          <a:xfrm>
                            <a:off x="3213720" y="1112400"/>
                            <a:ext cx="1168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4480" y="1265040"/>
                            <a:ext cx="9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126360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4840" y="3020040"/>
                            <a:ext cx="1440" cy="10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3200400"/>
                            <a:ext cx="0" cy="83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386720"/>
                            <a:ext cx="0" cy="11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49868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80152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82204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350964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0" y="3509640"/>
                            <a:ext cx="7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978200"/>
                            <a:ext cx="440496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1" name="" descr=""/>
                          <pic:cNvPicPr/>
                        </pic:nvPicPr>
                        <pic:blipFill>
                          <a:blip r:embed="rId1330"/>
                          <a:stretch/>
                        </pic:blipFill>
                        <pic:spPr>
                          <a:xfrm>
                            <a:off x="3083400" y="2521080"/>
                            <a:ext cx="35064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6640" y="430560"/>
                            <a:ext cx="0" cy="152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2" name="" descr=""/>
                          <pic:cNvPicPr/>
                        </pic:nvPicPr>
                        <pic:blipFill>
                          <a:blip r:embed="rId1331"/>
                          <a:stretch/>
                        </pic:blipFill>
                        <pic:spPr>
                          <a:xfrm>
                            <a:off x="1856880" y="249480"/>
                            <a:ext cx="12060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3" name="" descr=""/>
                          <pic:cNvPicPr/>
                        </pic:nvPicPr>
                        <pic:blipFill>
                          <a:blip r:embed="rId1332"/>
                          <a:stretch/>
                        </pic:blipFill>
                        <pic:spPr>
                          <a:xfrm>
                            <a:off x="730800" y="2500560"/>
                            <a:ext cx="35064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2880" y="1080720"/>
                            <a:ext cx="2426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3319920"/>
                            <a:ext cx="2426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4" name="" descr=""/>
                          <pic:cNvPicPr/>
                        </pic:nvPicPr>
                        <pic:blipFill>
                          <a:blip r:embed="rId1333"/>
                          <a:stretch/>
                        </pic:blipFill>
                        <pic:spPr>
                          <a:xfrm>
                            <a:off x="2023920" y="4032720"/>
                            <a:ext cx="1386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2560" y="2933640"/>
                            <a:ext cx="68436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440640"/>
                            <a:ext cx="3397320" cy="18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3" h="4344">
                                <a:moveTo>
                                  <a:pt x="0" y="4344"/>
                                </a:moveTo>
                                <a:lnTo>
                                  <a:pt x="33" y="4322"/>
                                </a:lnTo>
                                <a:lnTo>
                                  <a:pt x="56" y="4299"/>
                                </a:lnTo>
                                <a:lnTo>
                                  <a:pt x="89" y="4277"/>
                                </a:lnTo>
                                <a:lnTo>
                                  <a:pt x="112" y="4254"/>
                                </a:lnTo>
                                <a:lnTo>
                                  <a:pt x="134" y="4232"/>
                                </a:lnTo>
                                <a:lnTo>
                                  <a:pt x="168" y="4209"/>
                                </a:lnTo>
                                <a:lnTo>
                                  <a:pt x="191" y="4176"/>
                                </a:lnTo>
                                <a:lnTo>
                                  <a:pt x="213" y="4153"/>
                                </a:lnTo>
                                <a:lnTo>
                                  <a:pt x="247" y="4131"/>
                                </a:lnTo>
                                <a:lnTo>
                                  <a:pt x="269" y="4097"/>
                                </a:lnTo>
                                <a:lnTo>
                                  <a:pt x="303" y="4064"/>
                                </a:lnTo>
                                <a:lnTo>
                                  <a:pt x="325" y="4041"/>
                                </a:lnTo>
                                <a:lnTo>
                                  <a:pt x="348" y="4007"/>
                                </a:lnTo>
                                <a:lnTo>
                                  <a:pt x="382" y="3974"/>
                                </a:lnTo>
                                <a:lnTo>
                                  <a:pt x="404" y="3940"/>
                                </a:lnTo>
                                <a:lnTo>
                                  <a:pt x="426" y="3906"/>
                                </a:lnTo>
                                <a:lnTo>
                                  <a:pt x="460" y="3873"/>
                                </a:lnTo>
                                <a:lnTo>
                                  <a:pt x="483" y="3839"/>
                                </a:lnTo>
                                <a:lnTo>
                                  <a:pt x="516" y="3794"/>
                                </a:lnTo>
                                <a:lnTo>
                                  <a:pt x="539" y="3760"/>
                                </a:lnTo>
                                <a:lnTo>
                                  <a:pt x="561" y="3727"/>
                                </a:lnTo>
                                <a:lnTo>
                                  <a:pt x="595" y="3682"/>
                                </a:lnTo>
                                <a:lnTo>
                                  <a:pt x="617" y="3648"/>
                                </a:lnTo>
                                <a:lnTo>
                                  <a:pt x="640" y="3603"/>
                                </a:lnTo>
                                <a:lnTo>
                                  <a:pt x="674" y="3558"/>
                                </a:lnTo>
                                <a:lnTo>
                                  <a:pt x="696" y="3525"/>
                                </a:lnTo>
                                <a:lnTo>
                                  <a:pt x="730" y="3480"/>
                                </a:lnTo>
                                <a:lnTo>
                                  <a:pt x="752" y="3435"/>
                                </a:lnTo>
                                <a:lnTo>
                                  <a:pt x="775" y="3390"/>
                                </a:lnTo>
                                <a:lnTo>
                                  <a:pt x="808" y="3345"/>
                                </a:lnTo>
                                <a:lnTo>
                                  <a:pt x="831" y="3300"/>
                                </a:lnTo>
                                <a:lnTo>
                                  <a:pt x="853" y="3255"/>
                                </a:lnTo>
                                <a:lnTo>
                                  <a:pt x="887" y="3210"/>
                                </a:lnTo>
                                <a:lnTo>
                                  <a:pt x="909" y="3165"/>
                                </a:lnTo>
                                <a:lnTo>
                                  <a:pt x="943" y="3121"/>
                                </a:lnTo>
                                <a:lnTo>
                                  <a:pt x="966" y="3076"/>
                                </a:lnTo>
                                <a:lnTo>
                                  <a:pt x="988" y="3031"/>
                                </a:lnTo>
                                <a:lnTo>
                                  <a:pt x="1022" y="2975"/>
                                </a:lnTo>
                                <a:lnTo>
                                  <a:pt x="1044" y="2930"/>
                                </a:lnTo>
                                <a:lnTo>
                                  <a:pt x="1067" y="2885"/>
                                </a:lnTo>
                                <a:lnTo>
                                  <a:pt x="1100" y="2829"/>
                                </a:lnTo>
                                <a:lnTo>
                                  <a:pt x="1123" y="2784"/>
                                </a:lnTo>
                                <a:lnTo>
                                  <a:pt x="1157" y="2728"/>
                                </a:lnTo>
                                <a:lnTo>
                                  <a:pt x="1179" y="2683"/>
                                </a:lnTo>
                                <a:lnTo>
                                  <a:pt x="1201" y="2627"/>
                                </a:lnTo>
                                <a:lnTo>
                                  <a:pt x="1235" y="2582"/>
                                </a:lnTo>
                                <a:lnTo>
                                  <a:pt x="1258" y="2526"/>
                                </a:lnTo>
                                <a:lnTo>
                                  <a:pt x="1280" y="2481"/>
                                </a:lnTo>
                                <a:lnTo>
                                  <a:pt x="1314" y="2425"/>
                                </a:lnTo>
                                <a:lnTo>
                                  <a:pt x="1336" y="2380"/>
                                </a:lnTo>
                                <a:lnTo>
                                  <a:pt x="1370" y="2324"/>
                                </a:lnTo>
                                <a:lnTo>
                                  <a:pt x="1392" y="2279"/>
                                </a:lnTo>
                                <a:lnTo>
                                  <a:pt x="1415" y="2223"/>
                                </a:lnTo>
                                <a:lnTo>
                                  <a:pt x="1449" y="2166"/>
                                </a:lnTo>
                                <a:lnTo>
                                  <a:pt x="1471" y="2121"/>
                                </a:lnTo>
                                <a:lnTo>
                                  <a:pt x="1493" y="2065"/>
                                </a:lnTo>
                                <a:lnTo>
                                  <a:pt x="1527" y="2020"/>
                                </a:lnTo>
                                <a:lnTo>
                                  <a:pt x="1550" y="1964"/>
                                </a:lnTo>
                                <a:lnTo>
                                  <a:pt x="1583" y="1919"/>
                                </a:lnTo>
                                <a:lnTo>
                                  <a:pt x="1606" y="1863"/>
                                </a:lnTo>
                                <a:lnTo>
                                  <a:pt x="1628" y="1807"/>
                                </a:lnTo>
                                <a:lnTo>
                                  <a:pt x="1662" y="1762"/>
                                </a:lnTo>
                                <a:lnTo>
                                  <a:pt x="1684" y="1706"/>
                                </a:lnTo>
                                <a:lnTo>
                                  <a:pt x="1707" y="1661"/>
                                </a:lnTo>
                                <a:lnTo>
                                  <a:pt x="1741" y="1616"/>
                                </a:lnTo>
                                <a:lnTo>
                                  <a:pt x="1763" y="1560"/>
                                </a:lnTo>
                                <a:lnTo>
                                  <a:pt x="1797" y="1515"/>
                                </a:lnTo>
                                <a:lnTo>
                                  <a:pt x="1819" y="1459"/>
                                </a:lnTo>
                                <a:lnTo>
                                  <a:pt x="1842" y="1414"/>
                                </a:lnTo>
                                <a:lnTo>
                                  <a:pt x="1875" y="1369"/>
                                </a:lnTo>
                                <a:lnTo>
                                  <a:pt x="1898" y="1313"/>
                                </a:lnTo>
                                <a:lnTo>
                                  <a:pt x="1920" y="1268"/>
                                </a:lnTo>
                                <a:lnTo>
                                  <a:pt x="1954" y="1223"/>
                                </a:lnTo>
                                <a:lnTo>
                                  <a:pt x="1976" y="1179"/>
                                </a:lnTo>
                                <a:lnTo>
                                  <a:pt x="2010" y="1134"/>
                                </a:lnTo>
                                <a:lnTo>
                                  <a:pt x="2033" y="1089"/>
                                </a:lnTo>
                                <a:lnTo>
                                  <a:pt x="2055" y="1044"/>
                                </a:lnTo>
                                <a:lnTo>
                                  <a:pt x="2089" y="999"/>
                                </a:lnTo>
                                <a:lnTo>
                                  <a:pt x="2111" y="954"/>
                                </a:lnTo>
                                <a:lnTo>
                                  <a:pt x="2134" y="909"/>
                                </a:lnTo>
                                <a:lnTo>
                                  <a:pt x="2167" y="875"/>
                                </a:lnTo>
                                <a:lnTo>
                                  <a:pt x="2190" y="831"/>
                                </a:lnTo>
                                <a:lnTo>
                                  <a:pt x="2224" y="797"/>
                                </a:lnTo>
                                <a:lnTo>
                                  <a:pt x="2246" y="752"/>
                                </a:lnTo>
                                <a:lnTo>
                                  <a:pt x="2268" y="718"/>
                                </a:lnTo>
                                <a:lnTo>
                                  <a:pt x="2302" y="673"/>
                                </a:lnTo>
                                <a:lnTo>
                                  <a:pt x="2325" y="640"/>
                                </a:lnTo>
                                <a:lnTo>
                                  <a:pt x="2347" y="606"/>
                                </a:lnTo>
                                <a:lnTo>
                                  <a:pt x="2381" y="572"/>
                                </a:lnTo>
                                <a:lnTo>
                                  <a:pt x="2403" y="527"/>
                                </a:lnTo>
                                <a:lnTo>
                                  <a:pt x="2437" y="494"/>
                                </a:lnTo>
                                <a:lnTo>
                                  <a:pt x="2459" y="471"/>
                                </a:lnTo>
                                <a:lnTo>
                                  <a:pt x="2482" y="438"/>
                                </a:lnTo>
                                <a:lnTo>
                                  <a:pt x="2516" y="404"/>
                                </a:lnTo>
                                <a:lnTo>
                                  <a:pt x="2538" y="370"/>
                                </a:lnTo>
                                <a:lnTo>
                                  <a:pt x="2560" y="348"/>
                                </a:lnTo>
                                <a:lnTo>
                                  <a:pt x="2594" y="314"/>
                                </a:lnTo>
                                <a:lnTo>
                                  <a:pt x="2617" y="292"/>
                                </a:lnTo>
                                <a:lnTo>
                                  <a:pt x="2650" y="269"/>
                                </a:lnTo>
                                <a:lnTo>
                                  <a:pt x="2673" y="247"/>
                                </a:lnTo>
                                <a:lnTo>
                                  <a:pt x="2695" y="224"/>
                                </a:lnTo>
                                <a:lnTo>
                                  <a:pt x="2729" y="202"/>
                                </a:lnTo>
                                <a:lnTo>
                                  <a:pt x="2751" y="179"/>
                                </a:lnTo>
                                <a:lnTo>
                                  <a:pt x="2774" y="157"/>
                                </a:lnTo>
                                <a:lnTo>
                                  <a:pt x="2808" y="135"/>
                                </a:lnTo>
                                <a:lnTo>
                                  <a:pt x="2830" y="123"/>
                                </a:lnTo>
                                <a:lnTo>
                                  <a:pt x="2864" y="101"/>
                                </a:lnTo>
                                <a:lnTo>
                                  <a:pt x="2886" y="90"/>
                                </a:lnTo>
                                <a:lnTo>
                                  <a:pt x="2909" y="78"/>
                                </a:lnTo>
                                <a:lnTo>
                                  <a:pt x="2942" y="56"/>
                                </a:lnTo>
                                <a:lnTo>
                                  <a:pt x="2965" y="45"/>
                                </a:lnTo>
                                <a:lnTo>
                                  <a:pt x="2987" y="45"/>
                                </a:lnTo>
                                <a:lnTo>
                                  <a:pt x="3021" y="34"/>
                                </a:lnTo>
                                <a:lnTo>
                                  <a:pt x="3043" y="22"/>
                                </a:lnTo>
                                <a:lnTo>
                                  <a:pt x="3077" y="11"/>
                                </a:lnTo>
                                <a:lnTo>
                                  <a:pt x="3100" y="11"/>
                                </a:lnTo>
                                <a:lnTo>
                                  <a:pt x="3122" y="0"/>
                                </a:lnTo>
                                <a:lnTo>
                                  <a:pt x="3156" y="0"/>
                                </a:lnTo>
                                <a:lnTo>
                                  <a:pt x="3178" y="0"/>
                                </a:lnTo>
                                <a:lnTo>
                                  <a:pt x="3201" y="0"/>
                                </a:lnTo>
                                <a:lnTo>
                                  <a:pt x="3234" y="0"/>
                                </a:lnTo>
                                <a:lnTo>
                                  <a:pt x="3257" y="0"/>
                                </a:lnTo>
                                <a:lnTo>
                                  <a:pt x="3291" y="0"/>
                                </a:lnTo>
                                <a:lnTo>
                                  <a:pt x="3313" y="11"/>
                                </a:lnTo>
                                <a:lnTo>
                                  <a:pt x="3335" y="11"/>
                                </a:lnTo>
                                <a:lnTo>
                                  <a:pt x="3369" y="22"/>
                                </a:lnTo>
                                <a:lnTo>
                                  <a:pt x="3392" y="34"/>
                                </a:lnTo>
                                <a:lnTo>
                                  <a:pt x="3425" y="45"/>
                                </a:lnTo>
                                <a:lnTo>
                                  <a:pt x="3448" y="45"/>
                                </a:lnTo>
                                <a:lnTo>
                                  <a:pt x="3470" y="56"/>
                                </a:lnTo>
                                <a:lnTo>
                                  <a:pt x="3504" y="78"/>
                                </a:lnTo>
                                <a:lnTo>
                                  <a:pt x="3526" y="90"/>
                                </a:lnTo>
                                <a:lnTo>
                                  <a:pt x="3549" y="101"/>
                                </a:lnTo>
                                <a:lnTo>
                                  <a:pt x="3583" y="123"/>
                                </a:lnTo>
                                <a:lnTo>
                                  <a:pt x="3605" y="135"/>
                                </a:lnTo>
                                <a:lnTo>
                                  <a:pt x="3639" y="157"/>
                                </a:lnTo>
                                <a:lnTo>
                                  <a:pt x="3661" y="179"/>
                                </a:lnTo>
                                <a:lnTo>
                                  <a:pt x="3684" y="202"/>
                                </a:lnTo>
                                <a:lnTo>
                                  <a:pt x="3717" y="224"/>
                                </a:lnTo>
                                <a:lnTo>
                                  <a:pt x="3740" y="247"/>
                                </a:lnTo>
                                <a:lnTo>
                                  <a:pt x="3762" y="269"/>
                                </a:lnTo>
                                <a:lnTo>
                                  <a:pt x="3796" y="292"/>
                                </a:lnTo>
                                <a:lnTo>
                                  <a:pt x="3818" y="314"/>
                                </a:lnTo>
                                <a:lnTo>
                                  <a:pt x="3852" y="348"/>
                                </a:lnTo>
                                <a:lnTo>
                                  <a:pt x="3875" y="370"/>
                                </a:lnTo>
                                <a:lnTo>
                                  <a:pt x="3897" y="404"/>
                                </a:lnTo>
                                <a:lnTo>
                                  <a:pt x="3931" y="438"/>
                                </a:lnTo>
                                <a:lnTo>
                                  <a:pt x="3953" y="471"/>
                                </a:lnTo>
                                <a:lnTo>
                                  <a:pt x="3976" y="494"/>
                                </a:lnTo>
                                <a:lnTo>
                                  <a:pt x="4009" y="527"/>
                                </a:lnTo>
                                <a:lnTo>
                                  <a:pt x="4032" y="572"/>
                                </a:lnTo>
                                <a:lnTo>
                                  <a:pt x="4066" y="606"/>
                                </a:lnTo>
                                <a:lnTo>
                                  <a:pt x="4088" y="640"/>
                                </a:lnTo>
                                <a:lnTo>
                                  <a:pt x="4110" y="673"/>
                                </a:lnTo>
                                <a:lnTo>
                                  <a:pt x="4144" y="718"/>
                                </a:lnTo>
                                <a:lnTo>
                                  <a:pt x="4167" y="752"/>
                                </a:lnTo>
                                <a:lnTo>
                                  <a:pt x="4189" y="797"/>
                                </a:lnTo>
                                <a:lnTo>
                                  <a:pt x="4223" y="831"/>
                                </a:lnTo>
                                <a:lnTo>
                                  <a:pt x="4245" y="875"/>
                                </a:lnTo>
                                <a:lnTo>
                                  <a:pt x="4279" y="909"/>
                                </a:lnTo>
                                <a:lnTo>
                                  <a:pt x="4301" y="954"/>
                                </a:lnTo>
                                <a:lnTo>
                                  <a:pt x="4324" y="999"/>
                                </a:lnTo>
                                <a:lnTo>
                                  <a:pt x="4358" y="1044"/>
                                </a:lnTo>
                                <a:lnTo>
                                  <a:pt x="4380" y="1089"/>
                                </a:lnTo>
                                <a:lnTo>
                                  <a:pt x="4402" y="1134"/>
                                </a:lnTo>
                                <a:lnTo>
                                  <a:pt x="4436" y="1179"/>
                                </a:lnTo>
                                <a:lnTo>
                                  <a:pt x="4459" y="1223"/>
                                </a:lnTo>
                                <a:lnTo>
                                  <a:pt x="4492" y="1268"/>
                                </a:lnTo>
                                <a:lnTo>
                                  <a:pt x="4515" y="1313"/>
                                </a:lnTo>
                                <a:lnTo>
                                  <a:pt x="4537" y="1369"/>
                                </a:lnTo>
                                <a:lnTo>
                                  <a:pt x="4571" y="1414"/>
                                </a:lnTo>
                                <a:lnTo>
                                  <a:pt x="4593" y="1459"/>
                                </a:lnTo>
                                <a:lnTo>
                                  <a:pt x="4616" y="1515"/>
                                </a:lnTo>
                                <a:lnTo>
                                  <a:pt x="4650" y="1560"/>
                                </a:lnTo>
                                <a:lnTo>
                                  <a:pt x="4672" y="1616"/>
                                </a:lnTo>
                                <a:lnTo>
                                  <a:pt x="4706" y="1661"/>
                                </a:lnTo>
                                <a:lnTo>
                                  <a:pt x="4728" y="1706"/>
                                </a:lnTo>
                                <a:lnTo>
                                  <a:pt x="4751" y="1762"/>
                                </a:lnTo>
                                <a:lnTo>
                                  <a:pt x="4784" y="1807"/>
                                </a:lnTo>
                                <a:lnTo>
                                  <a:pt x="4807" y="1863"/>
                                </a:lnTo>
                                <a:lnTo>
                                  <a:pt x="4829" y="1919"/>
                                </a:lnTo>
                                <a:lnTo>
                                  <a:pt x="4863" y="1964"/>
                                </a:lnTo>
                                <a:lnTo>
                                  <a:pt x="4885" y="2020"/>
                                </a:lnTo>
                                <a:lnTo>
                                  <a:pt x="4919" y="2065"/>
                                </a:lnTo>
                                <a:lnTo>
                                  <a:pt x="4942" y="2121"/>
                                </a:lnTo>
                                <a:lnTo>
                                  <a:pt x="4964" y="2166"/>
                                </a:lnTo>
                                <a:lnTo>
                                  <a:pt x="4998" y="2223"/>
                                </a:lnTo>
                                <a:lnTo>
                                  <a:pt x="5020" y="2279"/>
                                </a:lnTo>
                                <a:lnTo>
                                  <a:pt x="5043" y="2324"/>
                                </a:lnTo>
                                <a:lnTo>
                                  <a:pt x="5076" y="2380"/>
                                </a:lnTo>
                                <a:lnTo>
                                  <a:pt x="5099" y="2425"/>
                                </a:lnTo>
                                <a:lnTo>
                                  <a:pt x="5133" y="2481"/>
                                </a:lnTo>
                                <a:lnTo>
                                  <a:pt x="5155" y="2526"/>
                                </a:lnTo>
                                <a:lnTo>
                                  <a:pt x="5177" y="2582"/>
                                </a:lnTo>
                                <a:lnTo>
                                  <a:pt x="5211" y="2627"/>
                                </a:lnTo>
                                <a:lnTo>
                                  <a:pt x="5234" y="2683"/>
                                </a:lnTo>
                                <a:lnTo>
                                  <a:pt x="5256" y="2728"/>
                                </a:lnTo>
                                <a:lnTo>
                                  <a:pt x="5290" y="2784"/>
                                </a:lnTo>
                                <a:lnTo>
                                  <a:pt x="5312" y="2829"/>
                                </a:lnTo>
                                <a:lnTo>
                                  <a:pt x="5346" y="2885"/>
                                </a:lnTo>
                                <a:lnTo>
                                  <a:pt x="5368" y="2930"/>
                                </a:lnTo>
                                <a:lnTo>
                                  <a:pt x="5391" y="2975"/>
                                </a:lnTo>
                                <a:lnTo>
                                  <a:pt x="5425" y="3031"/>
                                </a:lnTo>
                                <a:lnTo>
                                  <a:pt x="5447" y="3076"/>
                                </a:lnTo>
                                <a:lnTo>
                                  <a:pt x="5470" y="3121"/>
                                </a:lnTo>
                                <a:lnTo>
                                  <a:pt x="5503" y="3165"/>
                                </a:lnTo>
                                <a:lnTo>
                                  <a:pt x="5526" y="3210"/>
                                </a:lnTo>
                                <a:lnTo>
                                  <a:pt x="5559" y="3255"/>
                                </a:lnTo>
                                <a:lnTo>
                                  <a:pt x="5582" y="3300"/>
                                </a:lnTo>
                                <a:lnTo>
                                  <a:pt x="5604" y="3345"/>
                                </a:lnTo>
                                <a:lnTo>
                                  <a:pt x="5638" y="3390"/>
                                </a:lnTo>
                                <a:lnTo>
                                  <a:pt x="5660" y="3435"/>
                                </a:lnTo>
                                <a:lnTo>
                                  <a:pt x="5683" y="3480"/>
                                </a:lnTo>
                                <a:lnTo>
                                  <a:pt x="5717" y="3525"/>
                                </a:lnTo>
                                <a:lnTo>
                                  <a:pt x="5739" y="3558"/>
                                </a:lnTo>
                                <a:lnTo>
                                  <a:pt x="5773" y="3603"/>
                                </a:lnTo>
                                <a:lnTo>
                                  <a:pt x="5795" y="3648"/>
                                </a:lnTo>
                                <a:lnTo>
                                  <a:pt x="5818" y="3682"/>
                                </a:lnTo>
                                <a:lnTo>
                                  <a:pt x="5851" y="3727"/>
                                </a:lnTo>
                                <a:lnTo>
                                  <a:pt x="5874" y="3760"/>
                                </a:lnTo>
                                <a:lnTo>
                                  <a:pt x="5896" y="3794"/>
                                </a:lnTo>
                                <a:lnTo>
                                  <a:pt x="5930" y="3839"/>
                                </a:lnTo>
                                <a:lnTo>
                                  <a:pt x="5952" y="3873"/>
                                </a:lnTo>
                                <a:lnTo>
                                  <a:pt x="5986" y="3906"/>
                                </a:lnTo>
                                <a:lnTo>
                                  <a:pt x="6009" y="3940"/>
                                </a:lnTo>
                                <a:lnTo>
                                  <a:pt x="6031" y="3974"/>
                                </a:lnTo>
                                <a:lnTo>
                                  <a:pt x="6065" y="4007"/>
                                </a:lnTo>
                                <a:lnTo>
                                  <a:pt x="6087" y="4041"/>
                                </a:lnTo>
                                <a:lnTo>
                                  <a:pt x="6110" y="4064"/>
                                </a:lnTo>
                                <a:lnTo>
                                  <a:pt x="6143" y="4097"/>
                                </a:lnTo>
                                <a:lnTo>
                                  <a:pt x="6166" y="4131"/>
                                </a:lnTo>
                                <a:lnTo>
                                  <a:pt x="6200" y="4153"/>
                                </a:lnTo>
                                <a:lnTo>
                                  <a:pt x="6222" y="4176"/>
                                </a:lnTo>
                                <a:lnTo>
                                  <a:pt x="6245" y="4209"/>
                                </a:lnTo>
                                <a:lnTo>
                                  <a:pt x="6278" y="4232"/>
                                </a:lnTo>
                                <a:lnTo>
                                  <a:pt x="6301" y="4254"/>
                                </a:lnTo>
                                <a:lnTo>
                                  <a:pt x="6323" y="4277"/>
                                </a:lnTo>
                                <a:lnTo>
                                  <a:pt x="6357" y="4299"/>
                                </a:lnTo>
                                <a:lnTo>
                                  <a:pt x="6379" y="4322"/>
                                </a:lnTo>
                                <a:lnTo>
                                  <a:pt x="6413" y="434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817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029840"/>
                            <a:ext cx="452952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76560"/>
                            <a:ext cx="135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5" name="" descr=""/>
                          <pic:cNvPicPr/>
                        </pic:nvPicPr>
                        <pic:blipFill>
                          <a:blip r:embed="rId1334"/>
                          <a:stretch/>
                        </pic:blipFill>
                        <pic:spPr>
                          <a:xfrm>
                            <a:off x="2098800" y="2015640"/>
                            <a:ext cx="2545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5pt;margin-top:0pt;width:374.1pt;height:338.8pt" coordorigin="957,0" coordsize="7482,6776">
                <v:shape id="shape_0" coordsize="6413,4344" path="m0,4344l33,4322l56,4299l89,4277l112,4254l134,4232l168,4209l191,4176l213,4153l247,4131l269,4097l303,4064l325,4041l348,4007l382,3974l404,3940l426,3906l460,3873l483,3839l516,3794l539,3760l561,3727l595,3682l617,3648l640,3603l674,3558l696,3525l730,3480l752,3435l775,3390l808,3345l831,3300l853,3255l887,3210l909,3165l943,3121l966,3076l988,3031l1022,2975l1044,2930l1067,2885l1100,2829l1123,2784l1157,2728l1179,2683l1201,2627l1235,2582l1258,2526l1280,2481l1314,2425l1336,2380l1370,2324l1392,2279l1415,2223l1449,2166l1471,2121l1493,2065l1527,2020l1550,1964l1583,1919l1606,1863l1628,1807l1662,1762l1684,1706l1707,1661l1741,1616l1763,1560l1797,1515l1819,1459l1842,1414l1875,1369l1898,1313l1920,1268l1954,1223l1976,1179l2010,1134l2033,1089l2055,1044l2089,999l2111,954l2134,909l2167,875l2190,831l2224,797l2246,752l2268,718l2302,673l2325,640l2347,606l2381,572l2403,527l2437,494l2459,471l2482,438l2516,404l2538,370l2560,348l2594,314l2617,292l2650,269l2673,247l2695,224l2729,202l2751,179l2774,157l2808,135l2830,123l2864,101l2886,90l2909,78l2942,56l2965,45l2987,45l3021,34l3043,22l3077,11l3100,11l3122,0l3156,0l3178,0l3201,0l3234,0l3257,0l3291,0l3313,11l3335,11l3369,22l3392,34l3425,45l3448,45l3470,56l3504,78l3526,90l3549,101l3583,123l3605,135l3639,157l3661,179l3684,202l3717,224l3740,247l3762,269l3796,292l3818,314l3852,348l3875,370l3897,404l3931,438l3953,471l3976,494l4009,527l4032,572l4066,606l4088,640l4110,673l4144,718l4167,752l4189,797l4223,831l4245,875l4279,909l4301,954l4324,999l4358,1044l4380,1089l4402,1134l4436,1179l4459,1223l4492,1268l4515,1313l4537,1369l4571,1414l4593,1459l4616,1515l4650,1560l4672,1616l4706,1661l4728,1706l4751,1762l4784,1807l4807,1863l4829,1919l4863,1964l4885,2020l4919,2065l4942,2121l4964,2166l4998,2223l5020,2279l5043,2324l5076,2380l5099,2425l5133,2481l5155,2526l5177,2582l5211,2627l5234,2683l5256,2728l5290,2784l5312,2829l5346,2885l5368,2930l5391,2975l5425,3031l5447,3076l5470,3121l5503,3165l5526,3210l5559,3255l5582,3300l5604,3345l5638,3390l5660,3435l5683,3480l5717,3525l5739,3558l5773,3603l5795,3648l5818,3682l5851,3727l5874,3760l5896,3794l5930,3839l5952,3873l5986,3906l6009,3940l6031,3974l6065,4007l6087,4041l6110,4064l6143,4097l6166,4131l6200,4153l6222,4176l6245,4209l6278,4232l6301,4254l6323,4277l6357,4299l6379,4322l6413,4344e" stroked="t" o:allowincell="f" style="position:absolute;left:1581;top:4764;width:5349;height:182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stroked="f" o:allowincell="f" style="position:absolute;left:4983;top:5533;width:2640;height:619;mso-wrap-style:none;v-text-anchor:middle" type="_x0000_t75">
                  <v:imagedata r:id="rId1335" o:detectmouseclick="t"/>
                  <v:stroke color="#3465a4" joinstyle="round" endcap="flat"/>
                  <w10:wrap type="none"/>
                </v:shape>
                <v:shape id="shape_0" stroked="f" o:allowincell="f" style="position:absolute;left:977;top:1587;width:43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4488;width:45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7;top:2603;width:29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6303;width:320;height:367;mso-wrap-style:none;v-text-anchor:middle" type="_x0000_t75">
                  <v:imagedata r:id="rId1336" o:detectmouseclick="t"/>
                  <v:stroke color="#3465a4" joinstyle="round" endcap="flat"/>
                  <w10:wrap type="none"/>
                </v:shape>
                <v:shape id="shape_0" stroked="f" o:allowincell="f" style="position:absolute;left:7957;top:6431;width:2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1;top:3947;width:1600;height:619;mso-wrap-style:none;v-text-anchor:middle" type="_x0000_t75">
                  <v:imagedata r:id="rId1337" o:detectmouseclick="t"/>
                  <v:stroke color="#3465a4" joinstyle="round" endcap="flat"/>
                  <w10:wrap type="none"/>
                </v:shape>
                <v:shape id="shape_0" stroked="f" o:allowincell="f" style="position:absolute;left:1648;top:1784;width:880;height:359;mso-wrap-style:none;v-text-anchor:middle" type="_x0000_t75">
                  <v:imagedata r:id="rId1338" o:detectmouseclick="t"/>
                  <v:stroke color="#3465a4" joinstyle="round" endcap="flat"/>
                  <w10:wrap type="none"/>
                </v:shape>
                <v:line id="shape_0" from="4259,85" to="4260,3674" stroked="t" o:allowincell="f" style="position:absolute;flip:y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line id="shape_0" from="4456,726" to="4456,3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790" to="4409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950" to="4422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1111" to="4422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1271" to="4422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1431" to="4422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1591" to="4422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1752" to="4422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1912" to="4422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2072" to="4422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2227" to="4422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2393" to="4422,2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2553" to="4422,2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2713" to="4422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2873" to="4422,2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3034" to="4422,3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0,1312" to="5120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1580" to="5114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1745" to="5114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1905" to="5114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2066" to="5114,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2226" to="5114,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2386" to="5114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2546" to="5114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2707" to="5114,2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2867" to="5114,2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3027" to="5114,3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8,1072" to="4938,3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8,1436" to="5105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33;top:0;width:1040;height:619;mso-wrap-style:none;v-text-anchor:middle" type="_x0000_t75">
                  <v:imagedata r:id="rId1339" o:detectmouseclick="t"/>
                  <v:stroke color="#3465a4" joinstyle="round" endcap="flat"/>
                  <w10:wrap type="none"/>
                </v:shape>
                <v:shape id="shape_0" stroked="f" o:allowincell="f" style="position:absolute;left:4818;top:3167;width:460;height:275;mso-wrap-style:none;v-text-anchor:middle" type="_x0000_t75">
                  <v:imagedata r:id="rId1340" o:detectmouseclick="t"/>
                  <v:stroke color="#3465a4" joinstyle="round" endcap="flat"/>
                  <w10:wrap type="none"/>
                </v:shape>
                <v:shape id="shape_0" stroked="f" o:allowincell="f" style="position:absolute;left:5109;top:2377;width:400;height:275;mso-wrap-style:none;v-text-anchor:middle" type="_x0000_t75">
                  <v:imagedata r:id="rId1341" o:detectmouseclick="t"/>
                  <v:stroke color="#3465a4" joinstyle="round" endcap="flat"/>
                  <w10:wrap type="none"/>
                </v:shape>
                <v:line id="shape_0" from="4533,2809" to="4907,28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22,2808" to="5496,28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18;top:1752;width:1840;height:619;mso-wrap-style:none;v-text-anchor:middle" type="_x0000_t75">
                  <v:imagedata r:id="rId1342" o:detectmouseclick="t"/>
                  <v:stroke color="#3465a4" joinstyle="round" endcap="flat"/>
                  <w10:wrap type="none"/>
                </v:shape>
                <v:line id="shape_0" from="2838,1992" to="4371,1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50,1990" to="5979,199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56,4756" to="4257,63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938,5040" to="4938,63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3,2184" to="2483,394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76,2360" to="6176,39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483,4412" to="2483,5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6,4444" to="6176,5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3,5527" to="4235,552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948,5527" to="6185,552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07,3115" to="8243,3116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3;top:3970;width:551;height:370;mso-wrap-style:none;v-text-anchor:middle" type="_x0000_t75">
                  <v:imagedata r:id="rId1343" o:detectmouseclick="t"/>
                  <v:stroke color="#3465a4" joinstyle="round" endcap="flat"/>
                  <w10:wrap type="none"/>
                </v:shape>
                <v:line id="shape_0" from="4259,678" to="4259,30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881;top:393;width:189;height:351;mso-wrap-style:none;v-text-anchor:middle" type="_x0000_t75">
                  <v:imagedata r:id="rId1344" o:detectmouseclick="t"/>
                  <v:stroke color="#3465a4" joinstyle="round" endcap="flat"/>
                  <w10:wrap type="none"/>
                </v:shape>
                <v:shape id="shape_0" stroked="f" o:allowincell="f" style="position:absolute;left:2108;top:3938;width:551;height:370;mso-wrap-style:none;v-text-anchor:middle" type="_x0000_t75">
                  <v:imagedata r:id="rId1345" o:detectmouseclick="t"/>
                  <v:stroke color="#3465a4" joinstyle="round" endcap="flat"/>
                  <w10:wrap type="none"/>
                </v:shape>
                <v:shape id="shape_0" stroked="f" o:allowincell="f" style="position:absolute;left:4505;top:1702;width:381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5228;width:381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6351;width:217;height:383;mso-wrap-style:none;v-text-anchor:middle" type="_x0000_t75">
                  <v:imagedata r:id="rId1346" o:detectmouseclick="t"/>
                  <v:stroke color="#3465a4" joinstyle="round" endcap="flat"/>
                  <w10:wrap type="none"/>
                </v:shape>
                <v:line id="shape_0" from="3166,4620" to="4243,52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6413,4344" path="m0,4344l33,4322l56,4299l89,4277l112,4254l134,4232l168,4209l191,4176l213,4153l247,4131l269,4097l303,4064l325,4041l348,4007l382,3974l404,3940l426,3906l460,3873l483,3839l516,3794l539,3760l561,3727l595,3682l617,3648l640,3603l674,3558l696,3525l730,3480l752,3435l775,3390l808,3345l831,3300l853,3255l887,3210l909,3165l943,3121l966,3076l988,3031l1022,2975l1044,2930l1067,2885l1100,2829l1123,2784l1157,2728l1179,2683l1201,2627l1235,2582l1258,2526l1280,2481l1314,2425l1336,2380l1370,2324l1392,2279l1415,2223l1449,2166l1471,2121l1493,2065l1527,2020l1550,1964l1583,1919l1606,1863l1628,1807l1662,1762l1684,1706l1707,1661l1741,1616l1763,1560l1797,1515l1819,1459l1842,1414l1875,1369l1898,1313l1920,1268l1954,1223l1976,1179l2010,1134l2033,1089l2055,1044l2089,999l2111,954l2134,909l2167,875l2190,831l2224,797l2246,752l2268,718l2302,673l2325,640l2347,606l2381,572l2403,527l2437,494l2459,471l2482,438l2516,404l2538,370l2560,348l2594,314l2617,292l2650,269l2673,247l2695,224l2729,202l2751,179l2774,157l2808,135l2830,123l2864,101l2886,90l2909,78l2942,56l2965,45l2987,45l3021,34l3043,22l3077,11l3100,11l3122,0l3156,0l3178,0l3201,0l3234,0l3257,0l3291,0l3313,11l3335,11l3369,22l3392,34l3425,45l3448,45l3470,56l3504,78l3526,90l3549,101l3583,123l3605,135l3639,157l3661,179l3684,202l3717,224l3740,247l3762,269l3796,292l3818,314l3852,348l3875,370l3897,404l3931,438l3953,471l3976,494l4009,527l4032,572l4066,606l4088,640l4110,673l4144,718l4167,752l4189,797l4223,831l4245,875l4279,909l4301,954l4324,999l4358,1044l4380,1089l4402,1134l4436,1179l4459,1223l4492,1268l4515,1313l4537,1369l4571,1414l4593,1459l4616,1515l4650,1560l4672,1616l4706,1661l4728,1706l4751,1762l4784,1807l4807,1863l4829,1919l4863,1964l4885,2020l4919,2065l4942,2121l4964,2166l4998,2223l5020,2279l5043,2324l5076,2380l5099,2425l5133,2481l5155,2526l5177,2582l5211,2627l5234,2683l5256,2728l5290,2784l5312,2829l5346,2885l5368,2930l5391,2975l5425,3031l5447,3076l5470,3121l5503,3165l5526,3210l5559,3255l5582,3300l5604,3345l5638,3390l5660,3435l5683,3480l5717,3525l5739,3558l5773,3603l5795,3648l5818,3682l5851,3727l5874,3760l5896,3794l5930,3839l5952,3873l5986,3906l6009,3940l6031,3974l6065,4007l6087,4041l6110,4064l6143,4097l6166,4131l6200,4153l6222,4176l6245,4209l6278,4232l6301,4254l6323,4277l6357,4299l6379,4322l6413,4344e" stroked="t" o:allowincell="f" style="position:absolute;left:1594;top:694;width:5349;height:29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931,1287" to="5100,1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,6346" to="8439,6347" stroked="t" o:allowincell="f" style="position:absolute">
                  <v:stroke color="black" weight="5760" endarrow="block" endarrowwidth="narrow" endarrowlength="medium" joinstyle="miter" endcap="flat"/>
                  <v:fill o:detectmouseclick="t" on="false"/>
                  <w10:wrap type="none"/>
                </v:line>
                <v:line id="shape_0" from="4707,593" to="4920,14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62;top:3174;width:400;height:275;mso-wrap-style:none;v-text-anchor:middle" type="_x0000_t75">
                  <v:imagedata r:id="rId13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ig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xt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i w:val="false"/>
        <w:b w:val="false"/>
      </w:rPr>
    </w:lvl>
    <w:lvl w:ilvl="1">
      <w:start w:val="1"/>
      <w:numFmt w:val="decimal"/>
      <w:lvlText w:val="Aplicaţia %1.%2:"/>
      <w:lvlJc w:val="left"/>
      <w:pPr>
        <w:tabs>
          <w:tab w:val="num" w:pos="612"/>
        </w:tabs>
        <w:ind w:left="612" w:hanging="432"/>
      </w:pPr>
      <w:rPr>
        <w:sz w:val="24"/>
        <w:spacing w:val="24"/>
        <w:i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2"/>
      <w:numFmt w:val="decimal"/>
      <w:lvlText w:val="(%1."/>
      <w:lvlJc w:val="left"/>
      <w:pPr>
        <w:tabs>
          <w:tab w:val="num" w:pos="585"/>
        </w:tabs>
        <w:ind w:left="585" w:hanging="585"/>
      </w:pPr>
      <w:rPr/>
    </w:lvl>
    <w:lvl w:ilvl="1">
      <w:start w:val="36"/>
      <w:numFmt w:val="decimal"/>
      <w:lvlText w:val="(%1.%2)"/>
      <w:lvlJc w:val="left"/>
      <w:pPr>
        <w:tabs>
          <w:tab w:val="num" w:pos="1287"/>
        </w:tabs>
        <w:ind w:left="1287" w:hanging="720"/>
      </w:pPr>
      <w:rPr>
        <w:sz w:val="24"/>
        <w:szCs w:val="24"/>
      </w:rPr>
    </w:lvl>
    <w:lvl w:ilvl="2">
      <w:start w:val="1"/>
      <w:numFmt w:val="decimal"/>
      <w:lvlText w:val="(%1.%2)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567"/>
        </w:tabs>
        <w:ind w:left="1567" w:hanging="720"/>
      </w:pPr>
      <w:rPr>
        <w:sz w:val="36"/>
        <w:spacing w:val="0"/>
        <w:i w:val="false"/>
        <w:u w:val="none"/>
        <w:b/>
        <w:w w:val="100"/>
        <w:rFonts w:ascii="Garamond" w:hAnsi="Garamond" w:cs="Garamond"/>
      </w:rPr>
    </w:lvl>
    <w:lvl w:ilvl="1">
      <w:start w:val="1"/>
      <w:numFmt w:val="decimal"/>
      <w:lvlText w:val="Fig. %1.%2"/>
      <w:lvlJc w:val="left"/>
      <w:pPr>
        <w:tabs>
          <w:tab w:val="num" w:pos="2880"/>
        </w:tabs>
        <w:ind w:left="2880" w:hanging="0"/>
      </w:pPr>
      <w:rPr>
        <w:sz w:val="20"/>
        <w:i w:val="false"/>
        <w:b/>
        <w:szCs w:val="20"/>
        <w:rFonts w:ascii="Times New Roman" w:hAnsi="Times New Roman" w:cs="Times New Roman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567"/>
        </w:tabs>
        <w:ind w:left="1567" w:hanging="720"/>
      </w:pPr>
      <w:rPr>
        <w:sz w:val="24"/>
        <w:i/>
        <w:b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265"/>
        </w:tabs>
        <w:ind w:left="2265" w:hanging="567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Fig. %1-%5."/>
      <w:lvlJc w:val="left"/>
      <w:pPr>
        <w:tabs>
          <w:tab w:val="num" w:pos="4807"/>
        </w:tabs>
        <w:ind w:left="4447" w:hanging="72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  <w:lvl w:ilvl="5">
      <w:start w:val="1"/>
      <w:numFmt w:val="decimal"/>
      <w:lvlText w:val="Exemple %1-%6 :"/>
      <w:lvlJc w:val="left"/>
      <w:pPr>
        <w:tabs>
          <w:tab w:val="num" w:pos="6607"/>
        </w:tabs>
        <w:ind w:left="5167" w:hanging="720"/>
      </w:pPr>
      <w:rPr>
        <w:sz w:val="24"/>
        <w:i/>
        <w:u w:val="single"/>
        <w:b w:val="false"/>
        <w:rFonts w:ascii="Arial" w:hAnsi="Arial" w:cs="Arial"/>
      </w:rPr>
    </w:lvl>
    <w:lvl w:ilvl="6">
      <w:start w:val="1"/>
      <w:numFmt w:val="decimal"/>
      <w:lvlText w:val="Définition %1-%7 :"/>
      <w:lvlJc w:val="left"/>
      <w:pPr>
        <w:tabs>
          <w:tab w:val="num" w:pos="5887"/>
        </w:tabs>
        <w:ind w:left="5887" w:hanging="5040"/>
      </w:pPr>
      <w:rPr>
        <w:sz w:val="24"/>
        <w:i/>
        <w:u w:val="single"/>
        <w:b w:val="false"/>
        <w:rFonts w:ascii="Arial" w:hAnsi="Arial" w:cs="Arial"/>
      </w:rPr>
    </w:lvl>
    <w:lvl w:ilvl="7">
      <w:start w:val="1"/>
      <w:numFmt w:val="decimal"/>
      <w:lvlText w:val="Lemme L-%1.%8 :"/>
      <w:lvlJc w:val="left"/>
      <w:pPr>
        <w:tabs>
          <w:tab w:val="num" w:pos="3455"/>
        </w:tabs>
        <w:ind w:left="3455" w:hanging="2608"/>
      </w:pPr>
      <w:rPr>
        <w:sz w:val="24"/>
        <w:i/>
        <w:u w:val="single"/>
        <w:b/>
        <w:rFonts w:ascii="Arial" w:hAnsi="Arial" w:cs="Arial"/>
      </w:rPr>
    </w:lvl>
    <w:lvl w:ilvl="8">
      <w:start w:val="1"/>
      <w:numFmt w:val="decimal"/>
      <w:lvlText w:val="Teorema %1.%9:"/>
      <w:lvlJc w:val="left"/>
      <w:pPr>
        <w:tabs>
          <w:tab w:val="num" w:pos="8407"/>
        </w:tabs>
        <w:ind w:left="7327" w:hanging="720"/>
      </w:pPr>
      <w:rPr>
        <w:caps/>
        <w:sz w:val="24"/>
        <w:spacing w:val="0"/>
        <w:i/>
        <w:u w:val="none"/>
        <w:b/>
        <w:w w:val="100"/>
        <w:rFonts w:ascii="Arial" w:hAnsi="Arial" w:cs="Arial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i w:val="false"/>
        <w:b w:val="false"/>
      </w:rPr>
    </w:lvl>
    <w:lvl w:ilvl="1">
      <w:start w:val="1"/>
      <w:numFmt w:val="decimal"/>
      <w:lvlText w:val="Exemplul %1.%2:"/>
      <w:lvlJc w:val="left"/>
      <w:pPr>
        <w:tabs>
          <w:tab w:val="num" w:pos="432"/>
        </w:tabs>
        <w:ind w:left="432" w:hanging="432"/>
      </w:pPr>
      <w:rPr>
        <w:sz w:val="22"/>
        <w:spacing w:val="24"/>
        <w:i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2"/>
        <w:i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283"/>
        </w:tabs>
        <w:ind w:left="1283" w:hanging="720"/>
      </w:pPr>
      <w:rPr>
        <w:sz w:val="36"/>
        <w:spacing w:val="0"/>
        <w:i w:val="false"/>
        <w:u w:val="none"/>
        <w:b/>
        <w:w w:val="100"/>
        <w:rFonts w:ascii="Garamond" w:hAnsi="Garamond" w:cs="Garamond"/>
      </w:rPr>
    </w:lvl>
    <w:lvl w:ilvl="1">
      <w:start w:val="1"/>
      <w:numFmt w:val="decimal"/>
      <w:lvlText w:val="(%1.%2)"/>
      <w:lvlJc w:val="left"/>
      <w:pPr>
        <w:tabs>
          <w:tab w:val="num" w:pos="1134"/>
        </w:tabs>
        <w:ind w:left="1130" w:hanging="563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83"/>
        </w:tabs>
        <w:ind w:left="1283" w:hanging="720"/>
      </w:pPr>
      <w:rPr>
        <w:sz w:val="24"/>
        <w:i/>
        <w:b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981"/>
        </w:tabs>
        <w:ind w:left="1981" w:hanging="567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Fig. %1-%5."/>
      <w:lvlJc w:val="left"/>
      <w:pPr>
        <w:tabs>
          <w:tab w:val="num" w:pos="4523"/>
        </w:tabs>
        <w:ind w:left="4163" w:hanging="72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  <w:lvl w:ilvl="5">
      <w:start w:val="1"/>
      <w:numFmt w:val="decimal"/>
      <w:lvlText w:val="Exemple %1-%6 :"/>
      <w:lvlJc w:val="left"/>
      <w:pPr>
        <w:tabs>
          <w:tab w:val="num" w:pos="6323"/>
        </w:tabs>
        <w:ind w:left="4883" w:hanging="720"/>
      </w:pPr>
      <w:rPr>
        <w:sz w:val="24"/>
        <w:i/>
        <w:u w:val="single"/>
        <w:b w:val="false"/>
        <w:rFonts w:ascii="Arial" w:hAnsi="Arial" w:cs="Arial"/>
      </w:rPr>
    </w:lvl>
    <w:lvl w:ilvl="6">
      <w:start w:val="1"/>
      <w:numFmt w:val="decimal"/>
      <w:lvlText w:val="Définition %1-%7 :"/>
      <w:lvlJc w:val="left"/>
      <w:pPr>
        <w:tabs>
          <w:tab w:val="num" w:pos="5603"/>
        </w:tabs>
        <w:ind w:left="5603" w:hanging="5040"/>
      </w:pPr>
      <w:rPr>
        <w:sz w:val="24"/>
        <w:i/>
        <w:u w:val="single"/>
        <w:b w:val="false"/>
        <w:rFonts w:ascii="Arial" w:hAnsi="Arial" w:cs="Arial"/>
      </w:rPr>
    </w:lvl>
    <w:lvl w:ilvl="7">
      <w:start w:val="1"/>
      <w:numFmt w:val="decimal"/>
      <w:lvlText w:val="Lemme L-%1.%8 :"/>
      <w:lvlJc w:val="left"/>
      <w:pPr>
        <w:tabs>
          <w:tab w:val="num" w:pos="3171"/>
        </w:tabs>
        <w:ind w:left="3171" w:hanging="2608"/>
      </w:pPr>
      <w:rPr>
        <w:sz w:val="24"/>
        <w:i/>
        <w:u w:val="single"/>
        <w:b/>
        <w:rFonts w:ascii="Arial" w:hAnsi="Arial" w:cs="Arial"/>
      </w:rPr>
    </w:lvl>
    <w:lvl w:ilvl="8">
      <w:start w:val="1"/>
      <w:numFmt w:val="decimal"/>
      <w:lvlText w:val="Teorema %1.%9:"/>
      <w:lvlJc w:val="left"/>
      <w:pPr>
        <w:tabs>
          <w:tab w:val="num" w:pos="8123"/>
        </w:tabs>
        <w:ind w:left="7043" w:hanging="720"/>
      </w:pPr>
      <w:rPr>
        <w:caps/>
        <w:sz w:val="24"/>
        <w:spacing w:val="0"/>
        <w:i/>
        <w:u w:val="none"/>
        <w:b/>
        <w:w w:val="100"/>
        <w:rFonts w:ascii="Arial" w:hAnsi="Arial" w:cs="Arial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/>
      <w:i/>
      <w:spacing w:val="24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i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Garamond" w:hAnsi="Garamond" w:cs="Garamond"/>
      <w:b/>
      <w:i w:val="false"/>
      <w:spacing w:val="0"/>
      <w:w w:val="100"/>
      <w:sz w:val="36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i/>
      <w:sz w:val="24"/>
    </w:rPr>
  </w:style>
  <w:style w:type="character" w:styleId="WW8Num3z3">
    <w:name w:val="WW8Num3z3"/>
    <w:qFormat/>
    <w:rPr>
      <w:rFonts w:ascii="Arial" w:hAnsi="Arial" w:cs="Arial"/>
      <w:b w:val="false"/>
      <w:i/>
      <w:sz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3z5">
    <w:name w:val="WW8Num3z5"/>
    <w:qFormat/>
    <w:rPr>
      <w:rFonts w:ascii="Arial" w:hAnsi="Arial" w:cs="Arial"/>
      <w:b w:val="false"/>
      <w:i/>
      <w:sz w:val="24"/>
      <w:u w:val="single"/>
    </w:rPr>
  </w:style>
  <w:style w:type="character" w:styleId="WW8Num3z7">
    <w:name w:val="WW8Num3z7"/>
    <w:qFormat/>
    <w:rPr>
      <w:rFonts w:ascii="Arial" w:hAnsi="Arial" w:cs="Arial"/>
      <w:b/>
      <w:i/>
      <w:sz w:val="24"/>
      <w:u w:val="single"/>
    </w:rPr>
  </w:style>
  <w:style w:type="character" w:styleId="WW8Num3z8">
    <w:name w:val="WW8Num3z8"/>
    <w:qFormat/>
    <w:rPr>
      <w:rFonts w:ascii="Arial" w:hAnsi="Arial" w:cs="Arial"/>
      <w:b/>
      <w:i/>
      <w:caps/>
      <w:spacing w:val="0"/>
      <w:w w:val="100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cs="Times New Roman"/>
      <w:b/>
      <w:i/>
      <w:spacing w:val="24"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i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Garamond" w:hAnsi="Garamond" w:cs="Garamond"/>
      <w:b/>
      <w:i w:val="false"/>
      <w:spacing w:val="0"/>
      <w:w w:val="100"/>
      <w:sz w:val="36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  <w:szCs w:val="20"/>
      <w:lang w:val="ro-RO"/>
    </w:rPr>
  </w:style>
  <w:style w:type="character" w:styleId="WW8Num9z2">
    <w:name w:val="WW8Num9z2"/>
    <w:qFormat/>
    <w:rPr>
      <w:rFonts w:ascii="Arial" w:hAnsi="Arial" w:cs="Arial"/>
      <w:b/>
      <w:i/>
      <w:sz w:val="24"/>
    </w:rPr>
  </w:style>
  <w:style w:type="character" w:styleId="WW8Num9z3">
    <w:name w:val="WW8Num9z3"/>
    <w:qFormat/>
    <w:rPr>
      <w:rFonts w:ascii="Arial" w:hAnsi="Arial" w:cs="Arial"/>
      <w:b w:val="false"/>
      <w:i/>
      <w:sz w:val="24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9z5">
    <w:name w:val="WW8Num9z5"/>
    <w:qFormat/>
    <w:rPr>
      <w:rFonts w:ascii="Arial" w:hAnsi="Arial" w:cs="Arial"/>
      <w:b w:val="false"/>
      <w:i/>
      <w:sz w:val="24"/>
      <w:u w:val="single"/>
    </w:rPr>
  </w:style>
  <w:style w:type="character" w:styleId="WW8Num9z7">
    <w:name w:val="WW8Num9z7"/>
    <w:qFormat/>
    <w:rPr>
      <w:rFonts w:ascii="Arial" w:hAnsi="Arial" w:cs="Arial"/>
      <w:b/>
      <w:i/>
      <w:sz w:val="24"/>
      <w:u w:val="single"/>
    </w:rPr>
  </w:style>
  <w:style w:type="character" w:styleId="WW8Num9z8">
    <w:name w:val="WW8Num9z8"/>
    <w:qFormat/>
    <w:rPr>
      <w:rFonts w:ascii="Arial" w:hAnsi="Arial" w:cs="Arial"/>
      <w:b/>
      <w:i/>
      <w:caps/>
      <w:spacing w:val="0"/>
      <w:w w:val="100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WW8Num12z2">
    <w:name w:val="WW8Num12z2"/>
    <w:qFormat/>
    <w:rPr>
      <w:rFonts w:ascii="Arial" w:hAnsi="Arial" w:cs="Arial"/>
      <w:b w:val="false"/>
      <w:i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/>
      <w:spacing w:val="24"/>
      <w:sz w:val="22"/>
      <w:szCs w:val="22"/>
    </w:rPr>
  </w:style>
  <w:style w:type="character" w:styleId="WW8Num15z2">
    <w:name w:val="WW8Num15z2"/>
    <w:qFormat/>
    <w:rPr>
      <w:rFonts w:ascii="Arial" w:hAnsi="Arial" w:cs="Arial"/>
      <w:b w:val="false"/>
      <w:i/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Garamond" w:hAnsi="Garamond" w:cs="Garamond"/>
      <w:b/>
      <w:i w:val="false"/>
      <w:spacing w:val="0"/>
      <w:w w:val="100"/>
      <w:sz w:val="36"/>
      <w:u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/>
      <w:sz w:val="24"/>
    </w:rPr>
  </w:style>
  <w:style w:type="character" w:styleId="WW8Num16z3">
    <w:name w:val="WW8Num16z3"/>
    <w:qFormat/>
    <w:rPr>
      <w:rFonts w:ascii="Arial" w:hAnsi="Arial" w:cs="Arial"/>
      <w:b w:val="false"/>
      <w:i/>
      <w:sz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16z5">
    <w:name w:val="WW8Num16z5"/>
    <w:qFormat/>
    <w:rPr>
      <w:rFonts w:ascii="Arial" w:hAnsi="Arial" w:cs="Arial"/>
      <w:b w:val="false"/>
      <w:i/>
      <w:sz w:val="24"/>
      <w:u w:val="single"/>
    </w:rPr>
  </w:style>
  <w:style w:type="character" w:styleId="WW8Num16z7">
    <w:name w:val="WW8Num16z7"/>
    <w:qFormat/>
    <w:rPr>
      <w:rFonts w:ascii="Arial" w:hAnsi="Arial" w:cs="Arial"/>
      <w:b/>
      <w:i/>
      <w:sz w:val="24"/>
      <w:u w:val="single"/>
    </w:rPr>
  </w:style>
  <w:style w:type="character" w:styleId="WW8Num16z8">
    <w:name w:val="WW8Num16z8"/>
    <w:qFormat/>
    <w:rPr>
      <w:rFonts w:ascii="Arial" w:hAnsi="Arial" w:cs="Arial"/>
      <w:b/>
      <w:i/>
      <w:caps/>
      <w:spacing w:val="0"/>
      <w:w w:val="100"/>
      <w:sz w:val="24"/>
      <w:u w:val="non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RltChar">
    <w:name w:val="Rlt Char"/>
    <w:basedOn w:val="DefaultParagraphFont"/>
    <w:qFormat/>
    <w:rPr>
      <w:sz w:val="22"/>
      <w:lang w:val="ro-RO" w:bidi="ar-SA"/>
    </w:rPr>
  </w:style>
  <w:style w:type="character" w:styleId="AplChar">
    <w:name w:val="apl Char"/>
    <w:basedOn w:val="DefaultParagraphFont"/>
    <w:qFormat/>
    <w:rPr>
      <w:sz w:val="22"/>
      <w:szCs w:val="24"/>
      <w:lang w:val="en-US" w:bidi="ar-SA"/>
    </w:rPr>
  </w:style>
  <w:style w:type="character" w:styleId="RltNChar">
    <w:name w:val="Rlt_N Char"/>
    <w:basedOn w:val="RltChar"/>
    <w:qFormat/>
    <w:rPr>
      <w:bCs/>
      <w:szCs w:val="22"/>
    </w:rPr>
  </w:style>
  <w:style w:type="character" w:styleId="ExChar">
    <w:name w:val="ex Char"/>
    <w:basedOn w:val="AplChar"/>
    <w:qFormat/>
    <w:rPr/>
  </w:style>
  <w:style w:type="character" w:styleId="TxtChar">
    <w:name w:val="Txt Char"/>
    <w:basedOn w:val="DefaultParagraphFont"/>
    <w:qFormat/>
    <w:rPr>
      <w:sz w:val="22"/>
      <w:szCs w:val="24"/>
      <w:lang w:val="ro-RO" w:bidi="ar-SA"/>
    </w:rPr>
  </w:style>
  <w:style w:type="character" w:styleId="RltCharChar">
    <w:name w:val="Rlt Char Char"/>
    <w:basedOn w:val="DefaultParagraphFont"/>
    <w:qFormat/>
    <w:rPr>
      <w:sz w:val="22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l">
    <w:name w:val="apl"/>
    <w:basedOn w:val="Normal"/>
    <w:next w:val="Txt"/>
    <w:qFormat/>
    <w:pPr>
      <w:numPr>
        <w:ilvl w:val="0"/>
        <w:numId w:val="1"/>
      </w:numPr>
      <w:tabs>
        <w:tab w:val="clear" w:pos="720"/>
        <w:tab w:val="left" w:pos="1560" w:leader="none"/>
      </w:tabs>
      <w:spacing w:before="120" w:after="60"/>
      <w:jc w:val="both"/>
    </w:pPr>
    <w:rPr>
      <w:sz w:val="22"/>
      <w:lang w:val="en-US"/>
    </w:rPr>
  </w:style>
  <w:style w:type="paragraph" w:styleId="Txt">
    <w:name w:val="Txt"/>
    <w:basedOn w:val="Normal"/>
    <w:qFormat/>
    <w:pPr>
      <w:widowControl w:val="false"/>
      <w:ind w:firstLine="426"/>
      <w:jc w:val="both"/>
    </w:pPr>
    <w:rPr>
      <w:sz w:val="22"/>
      <w:lang w:val="ro-RO"/>
    </w:rPr>
  </w:style>
  <w:style w:type="paragraph" w:styleId="Fig">
    <w:name w:val="Fig"/>
    <w:basedOn w:val="Normal"/>
    <w:next w:val="Txt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80"/>
      <w:jc w:val="center"/>
    </w:pPr>
    <w:rPr>
      <w:sz w:val="20"/>
      <w:szCs w:val="20"/>
      <w:lang w:val="ro-RO"/>
    </w:rPr>
  </w:style>
  <w:style w:type="paragraph" w:styleId="Rlt">
    <w:name w:val="Rlt"/>
    <w:basedOn w:val="Normal"/>
    <w:next w:val="Txt"/>
    <w:qFormat/>
    <w:pPr>
      <w:numPr>
        <w:ilvl w:val="0"/>
        <w:numId w:val="9"/>
      </w:numPr>
      <w:spacing w:before="120" w:after="120"/>
      <w:ind w:left="1134" w:hanging="708"/>
      <w:jc w:val="both"/>
    </w:pPr>
    <w:rPr>
      <w:sz w:val="22"/>
      <w:szCs w:val="20"/>
      <w:lang w:val="ro-RO"/>
    </w:rPr>
  </w:style>
  <w:style w:type="paragraph" w:styleId="RltN">
    <w:name w:val="Rlt_N"/>
    <w:basedOn w:val="Rlt"/>
    <w:next w:val="Txt"/>
    <w:qFormat/>
    <w:pPr>
      <w:numPr>
        <w:ilvl w:val="0"/>
        <w:numId w:val="0"/>
      </w:numPr>
      <w:tabs>
        <w:tab w:val="clear" w:pos="720"/>
        <w:tab w:val="left" w:pos="2187" w:leader="none"/>
      </w:tabs>
      <w:ind w:firstLine="426"/>
    </w:pPr>
    <w:rPr>
      <w:bCs/>
      <w:szCs w:val="22"/>
    </w:rPr>
  </w:style>
  <w:style w:type="paragraph" w:styleId="Demoobs">
    <w:name w:val="demo_obs"/>
    <w:basedOn w:val="Normal"/>
    <w:next w:val="Txt"/>
    <w:qFormat/>
    <w:pPr>
      <w:spacing w:before="120" w:after="60"/>
      <w:jc w:val="both"/>
    </w:pPr>
    <w:rPr>
      <w:i/>
      <w:spacing w:val="24"/>
      <w:sz w:val="22"/>
      <w:szCs w:val="22"/>
      <w:lang w:val="ro-RO"/>
    </w:rPr>
  </w:style>
  <w:style w:type="paragraph" w:styleId="Ex">
    <w:name w:val="ex"/>
    <w:basedOn w:val="Apl"/>
    <w:next w:val="Txt"/>
    <w:qFormat/>
    <w:pPr>
      <w:numPr>
        <w:ilvl w:val="0"/>
        <w:numId w:val="8"/>
      </w:numPr>
    </w:pPr>
    <w:rPr/>
  </w:style>
  <w:style w:type="paragraph" w:styleId="Sbt">
    <w:name w:val="Sbt"/>
    <w:basedOn w:val="Normal"/>
    <w:next w:val="Normal"/>
    <w:qFormat/>
    <w:pPr>
      <w:numPr>
        <w:ilvl w:val="0"/>
        <w:numId w:val="7"/>
      </w:numPr>
      <w:tabs>
        <w:tab w:val="clear" w:pos="720"/>
        <w:tab w:val="left" w:pos="709" w:leader="none"/>
      </w:tabs>
      <w:spacing w:before="0" w:after="120"/>
      <w:ind w:left="709" w:hanging="709"/>
    </w:pPr>
    <w:rPr>
      <w:rFonts w:ascii="Arial" w:hAnsi="Arial" w:cs="Arial"/>
      <w:b/>
      <w:sz w:val="22"/>
      <w:lang w:val="ro-RO"/>
    </w:rPr>
  </w:style>
  <w:style w:type="paragraph" w:styleId="Subsbt">
    <w:name w:val="sub_sbt"/>
    <w:basedOn w:val="Normal"/>
    <w:next w:val="Txt"/>
    <w:qFormat/>
    <w:pPr>
      <w:numPr>
        <w:ilvl w:val="0"/>
        <w:numId w:val="7"/>
      </w:numPr>
      <w:tabs>
        <w:tab w:val="clear" w:pos="720"/>
        <w:tab w:val="left" w:pos="709" w:leader="none"/>
      </w:tabs>
      <w:spacing w:before="0" w:after="120"/>
      <w:ind w:left="709" w:hanging="709"/>
      <w:jc w:val="both"/>
    </w:pPr>
    <w:rPr>
      <w:rFonts w:ascii="Arial" w:hAnsi="Arial" w:cs="Arial"/>
      <w:i/>
      <w:sz w:val="22"/>
      <w:lang w:val="en-US"/>
    </w:rPr>
  </w:style>
  <w:style w:type="paragraph" w:styleId="PrgMtlb">
    <w:name w:val="prg_Mtlb"/>
    <w:basedOn w:val="Normal"/>
    <w:qFormat/>
    <w:pPr>
      <w:shd w:fill="E0E0E0" w:val="clear"/>
      <w:autoSpaceDE w:val="false"/>
      <w:ind w:firstLine="567"/>
    </w:pPr>
    <w:rPr>
      <w:rFonts w:ascii="Courier New" w:hAnsi="Courier New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3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oleObject" Target="embeddings/oleObject8.bin"/><Relationship Id="rId67" Type="http://schemas.openxmlformats.org/officeDocument/2006/relationships/image" Target="media/image33.wmf"/><Relationship Id="rId68" Type="http://schemas.openxmlformats.org/officeDocument/2006/relationships/oleObject" Target="embeddings/oleObject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10.bin"/><Relationship Id="rId71" Type="http://schemas.openxmlformats.org/officeDocument/2006/relationships/image" Target="media/image33.wmf"/><Relationship Id="rId72" Type="http://schemas.openxmlformats.org/officeDocument/2006/relationships/oleObject" Target="embeddings/oleObject11.bin"/><Relationship Id="rId73" Type="http://schemas.openxmlformats.org/officeDocument/2006/relationships/image" Target="media/image33.wmf"/><Relationship Id="rId74" Type="http://schemas.openxmlformats.org/officeDocument/2006/relationships/oleObject" Target="embeddings/oleObject12.bin"/><Relationship Id="rId75" Type="http://schemas.openxmlformats.org/officeDocument/2006/relationships/image" Target="media/image34.wmf"/><Relationship Id="rId76" Type="http://schemas.openxmlformats.org/officeDocument/2006/relationships/oleObject" Target="embeddings/oleObject1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1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15.bin"/><Relationship Id="rId81" Type="http://schemas.openxmlformats.org/officeDocument/2006/relationships/image" Target="media/image35.wmf"/><Relationship Id="rId82" Type="http://schemas.openxmlformats.org/officeDocument/2006/relationships/oleObject" Target="embeddings/oleObject16.bin"/><Relationship Id="rId83" Type="http://schemas.openxmlformats.org/officeDocument/2006/relationships/image" Target="media/image36.wmf"/><Relationship Id="rId84" Type="http://schemas.openxmlformats.org/officeDocument/2006/relationships/oleObject" Target="embeddings/oleObject17.bin"/><Relationship Id="rId85" Type="http://schemas.openxmlformats.org/officeDocument/2006/relationships/image" Target="media/image36.wmf"/><Relationship Id="rId86" Type="http://schemas.openxmlformats.org/officeDocument/2006/relationships/oleObject" Target="embeddings/oleObject18.bin"/><Relationship Id="rId87" Type="http://schemas.openxmlformats.org/officeDocument/2006/relationships/image" Target="media/image36.wmf"/><Relationship Id="rId88" Type="http://schemas.openxmlformats.org/officeDocument/2006/relationships/oleObject" Target="embeddings/oleObject19.bin"/><Relationship Id="rId89" Type="http://schemas.openxmlformats.org/officeDocument/2006/relationships/image" Target="media/image36.wmf"/><Relationship Id="rId90" Type="http://schemas.openxmlformats.org/officeDocument/2006/relationships/image" Target="media/image22.wmf"/><Relationship Id="rId91" Type="http://schemas.openxmlformats.org/officeDocument/2006/relationships/image" Target="media/image37.wmf"/><Relationship Id="rId92" Type="http://schemas.openxmlformats.org/officeDocument/2006/relationships/image" Target="media/image25.wmf"/><Relationship Id="rId93" Type="http://schemas.openxmlformats.org/officeDocument/2006/relationships/image" Target="media/image26.wmf"/><Relationship Id="rId94" Type="http://schemas.openxmlformats.org/officeDocument/2006/relationships/image" Target="media/image27.wmf"/><Relationship Id="rId95" Type="http://schemas.openxmlformats.org/officeDocument/2006/relationships/image" Target="media/image28.wmf"/><Relationship Id="rId96" Type="http://schemas.openxmlformats.org/officeDocument/2006/relationships/image" Target="media/image29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0.wmf"/><Relationship Id="rId100" Type="http://schemas.openxmlformats.org/officeDocument/2006/relationships/image" Target="media/image41.wmf"/><Relationship Id="rId101" Type="http://schemas.openxmlformats.org/officeDocument/2006/relationships/image" Target="media/image42.wmf"/><Relationship Id="rId102" Type="http://schemas.openxmlformats.org/officeDocument/2006/relationships/image" Target="media/image30.wmf"/><Relationship Id="rId103" Type="http://schemas.openxmlformats.org/officeDocument/2006/relationships/image" Target="media/image43.wmf"/><Relationship Id="rId104" Type="http://schemas.openxmlformats.org/officeDocument/2006/relationships/image" Target="media/image44.wmf"/><Relationship Id="rId105" Type="http://schemas.openxmlformats.org/officeDocument/2006/relationships/image" Target="media/image45.wmf"/><Relationship Id="rId106" Type="http://schemas.openxmlformats.org/officeDocument/2006/relationships/image" Target="media/image46.wmf"/><Relationship Id="rId107" Type="http://schemas.openxmlformats.org/officeDocument/2006/relationships/image" Target="media/image47.wmf"/><Relationship Id="rId108" Type="http://schemas.openxmlformats.org/officeDocument/2006/relationships/image" Target="media/image48.wmf"/><Relationship Id="rId109" Type="http://schemas.openxmlformats.org/officeDocument/2006/relationships/image" Target="media/image49.wmf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image" Target="media/image31.wmf"/><Relationship Id="rId113" Type="http://schemas.openxmlformats.org/officeDocument/2006/relationships/image" Target="media/image14.wmf"/><Relationship Id="rId114" Type="http://schemas.openxmlformats.org/officeDocument/2006/relationships/image" Target="media/image15.wmf"/><Relationship Id="rId115" Type="http://schemas.openxmlformats.org/officeDocument/2006/relationships/image" Target="media/image16.wmf"/><Relationship Id="rId116" Type="http://schemas.openxmlformats.org/officeDocument/2006/relationships/image" Target="media/image17.wmf"/><Relationship Id="rId117" Type="http://schemas.openxmlformats.org/officeDocument/2006/relationships/image" Target="media/image18.wmf"/><Relationship Id="rId118" Type="http://schemas.openxmlformats.org/officeDocument/2006/relationships/image" Target="media/image52.wmf"/><Relationship Id="rId119" Type="http://schemas.openxmlformats.org/officeDocument/2006/relationships/image" Target="media/image53.wmf"/><Relationship Id="rId120" Type="http://schemas.openxmlformats.org/officeDocument/2006/relationships/image" Target="media/image54.wmf"/><Relationship Id="rId121" Type="http://schemas.openxmlformats.org/officeDocument/2006/relationships/image" Target="media/image55.wmf"/><Relationship Id="rId122" Type="http://schemas.openxmlformats.org/officeDocument/2006/relationships/image" Target="media/image56.wmf"/><Relationship Id="rId123" Type="http://schemas.openxmlformats.org/officeDocument/2006/relationships/image" Target="media/image19.wmf"/><Relationship Id="rId124" Type="http://schemas.openxmlformats.org/officeDocument/2006/relationships/image" Target="media/image20.wmf"/><Relationship Id="rId125" Type="http://schemas.openxmlformats.org/officeDocument/2006/relationships/image" Target="media/image21.wmf"/><Relationship Id="rId126" Type="http://schemas.openxmlformats.org/officeDocument/2006/relationships/image" Target="media/image23.wmf"/><Relationship Id="rId127" Type="http://schemas.openxmlformats.org/officeDocument/2006/relationships/image" Target="media/image24.wmf"/><Relationship Id="rId128" Type="http://schemas.openxmlformats.org/officeDocument/2006/relationships/image" Target="media/image57.wmf"/><Relationship Id="rId129" Type="http://schemas.openxmlformats.org/officeDocument/2006/relationships/image" Target="media/image58.wmf"/><Relationship Id="rId130" Type="http://schemas.openxmlformats.org/officeDocument/2006/relationships/image" Target="media/image59.wmf"/><Relationship Id="rId131" Type="http://schemas.openxmlformats.org/officeDocument/2006/relationships/image" Target="media/image60.wmf"/><Relationship Id="rId132" Type="http://schemas.openxmlformats.org/officeDocument/2006/relationships/image" Target="media/image61.wmf"/><Relationship Id="rId133" Type="http://schemas.openxmlformats.org/officeDocument/2006/relationships/image" Target="media/image22.wmf"/><Relationship Id="rId134" Type="http://schemas.openxmlformats.org/officeDocument/2006/relationships/image" Target="media/image37.wmf"/><Relationship Id="rId135" Type="http://schemas.openxmlformats.org/officeDocument/2006/relationships/image" Target="media/image25.wmf"/><Relationship Id="rId136" Type="http://schemas.openxmlformats.org/officeDocument/2006/relationships/image" Target="media/image26.wmf"/><Relationship Id="rId137" Type="http://schemas.openxmlformats.org/officeDocument/2006/relationships/image" Target="media/image27.wmf"/><Relationship Id="rId138" Type="http://schemas.openxmlformats.org/officeDocument/2006/relationships/image" Target="media/image28.wmf"/><Relationship Id="rId139" Type="http://schemas.openxmlformats.org/officeDocument/2006/relationships/image" Target="media/image29.wmf"/><Relationship Id="rId140" Type="http://schemas.openxmlformats.org/officeDocument/2006/relationships/image" Target="media/image38.wmf"/><Relationship Id="rId141" Type="http://schemas.openxmlformats.org/officeDocument/2006/relationships/image" Target="media/image39.wmf"/><Relationship Id="rId142" Type="http://schemas.openxmlformats.org/officeDocument/2006/relationships/image" Target="media/image40.wmf"/><Relationship Id="rId143" Type="http://schemas.openxmlformats.org/officeDocument/2006/relationships/image" Target="media/image41.wmf"/><Relationship Id="rId144" Type="http://schemas.openxmlformats.org/officeDocument/2006/relationships/image" Target="media/image42.wmf"/><Relationship Id="rId145" Type="http://schemas.openxmlformats.org/officeDocument/2006/relationships/image" Target="media/image30.wmf"/><Relationship Id="rId146" Type="http://schemas.openxmlformats.org/officeDocument/2006/relationships/image" Target="media/image43.wmf"/><Relationship Id="rId147" Type="http://schemas.openxmlformats.org/officeDocument/2006/relationships/image" Target="media/image44.wmf"/><Relationship Id="rId148" Type="http://schemas.openxmlformats.org/officeDocument/2006/relationships/image" Target="media/image45.wmf"/><Relationship Id="rId149" Type="http://schemas.openxmlformats.org/officeDocument/2006/relationships/image" Target="media/image46.wmf"/><Relationship Id="rId150" Type="http://schemas.openxmlformats.org/officeDocument/2006/relationships/image" Target="media/image47.wmf"/><Relationship Id="rId151" Type="http://schemas.openxmlformats.org/officeDocument/2006/relationships/image" Target="media/image48.wmf"/><Relationship Id="rId152" Type="http://schemas.openxmlformats.org/officeDocument/2006/relationships/image" Target="media/image49.wmf"/><Relationship Id="rId153" Type="http://schemas.openxmlformats.org/officeDocument/2006/relationships/image" Target="media/image50.wmf"/><Relationship Id="rId154" Type="http://schemas.openxmlformats.org/officeDocument/2006/relationships/image" Target="media/image51.wmf"/><Relationship Id="rId155" Type="http://schemas.openxmlformats.org/officeDocument/2006/relationships/image" Target="media/image31.wmf"/><Relationship Id="rId156" Type="http://schemas.openxmlformats.org/officeDocument/2006/relationships/image" Target="media/image14.wmf"/><Relationship Id="rId157" Type="http://schemas.openxmlformats.org/officeDocument/2006/relationships/image" Target="media/image15.wmf"/><Relationship Id="rId158" Type="http://schemas.openxmlformats.org/officeDocument/2006/relationships/image" Target="media/image16.wmf"/><Relationship Id="rId159" Type="http://schemas.openxmlformats.org/officeDocument/2006/relationships/image" Target="media/image17.wmf"/><Relationship Id="rId160" Type="http://schemas.openxmlformats.org/officeDocument/2006/relationships/image" Target="media/image18.wmf"/><Relationship Id="rId161" Type="http://schemas.openxmlformats.org/officeDocument/2006/relationships/image" Target="media/image52.wmf"/><Relationship Id="rId162" Type="http://schemas.openxmlformats.org/officeDocument/2006/relationships/image" Target="media/image53.wmf"/><Relationship Id="rId163" Type="http://schemas.openxmlformats.org/officeDocument/2006/relationships/image" Target="media/image54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19.wmf"/><Relationship Id="rId167" Type="http://schemas.openxmlformats.org/officeDocument/2006/relationships/image" Target="media/image20.wmf"/><Relationship Id="rId168" Type="http://schemas.openxmlformats.org/officeDocument/2006/relationships/image" Target="media/image21.wmf"/><Relationship Id="rId169" Type="http://schemas.openxmlformats.org/officeDocument/2006/relationships/image" Target="media/image23.wmf"/><Relationship Id="rId170" Type="http://schemas.openxmlformats.org/officeDocument/2006/relationships/image" Target="media/image24.wmf"/><Relationship Id="rId171" Type="http://schemas.openxmlformats.org/officeDocument/2006/relationships/image" Target="media/image57.wmf"/><Relationship Id="rId172" Type="http://schemas.openxmlformats.org/officeDocument/2006/relationships/image" Target="media/image58.wmf"/><Relationship Id="rId173" Type="http://schemas.openxmlformats.org/officeDocument/2006/relationships/image" Target="media/image59.wmf"/><Relationship Id="rId174" Type="http://schemas.openxmlformats.org/officeDocument/2006/relationships/image" Target="media/image60.wmf"/><Relationship Id="rId175" Type="http://schemas.openxmlformats.org/officeDocument/2006/relationships/image" Target="media/image61.wmf"/><Relationship Id="rId176" Type="http://schemas.openxmlformats.org/officeDocument/2006/relationships/oleObject" Target="embeddings/oleObject20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21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22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23.bin"/><Relationship Id="rId183" Type="http://schemas.openxmlformats.org/officeDocument/2006/relationships/image" Target="media/image64.wmf"/><Relationship Id="rId184" Type="http://schemas.openxmlformats.org/officeDocument/2006/relationships/oleObject" Target="embeddings/oleObject24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25.bin"/><Relationship Id="rId187" Type="http://schemas.openxmlformats.org/officeDocument/2006/relationships/image" Target="media/image65.wmf"/><Relationship Id="rId188" Type="http://schemas.openxmlformats.org/officeDocument/2006/relationships/oleObject" Target="embeddings/oleObject26.bin"/><Relationship Id="rId189" Type="http://schemas.openxmlformats.org/officeDocument/2006/relationships/image" Target="media/image66.wmf"/><Relationship Id="rId190" Type="http://schemas.openxmlformats.org/officeDocument/2006/relationships/oleObject" Target="embeddings/oleObject27.bin"/><Relationship Id="rId191" Type="http://schemas.openxmlformats.org/officeDocument/2006/relationships/image" Target="media/image67.wmf"/><Relationship Id="rId192" Type="http://schemas.openxmlformats.org/officeDocument/2006/relationships/image" Target="media/image32.wmf"/><Relationship Id="rId193" Type="http://schemas.openxmlformats.org/officeDocument/2006/relationships/image" Target="media/image68.wmf"/><Relationship Id="rId194" Type="http://schemas.openxmlformats.org/officeDocument/2006/relationships/image" Target="media/image69.wmf"/><Relationship Id="rId195" Type="http://schemas.openxmlformats.org/officeDocument/2006/relationships/image" Target="media/image70.wmf"/><Relationship Id="rId196" Type="http://schemas.openxmlformats.org/officeDocument/2006/relationships/image" Target="media/image71.wmf"/><Relationship Id="rId197" Type="http://schemas.openxmlformats.org/officeDocument/2006/relationships/image" Target="media/image72.wmf"/><Relationship Id="rId198" Type="http://schemas.openxmlformats.org/officeDocument/2006/relationships/image" Target="media/image73.wmf"/><Relationship Id="rId199" Type="http://schemas.openxmlformats.org/officeDocument/2006/relationships/image" Target="media/image32.wmf"/><Relationship Id="rId200" Type="http://schemas.openxmlformats.org/officeDocument/2006/relationships/image" Target="media/image68.wmf"/><Relationship Id="rId201" Type="http://schemas.openxmlformats.org/officeDocument/2006/relationships/image" Target="media/image69.wmf"/><Relationship Id="rId202" Type="http://schemas.openxmlformats.org/officeDocument/2006/relationships/image" Target="media/image70.wmf"/><Relationship Id="rId203" Type="http://schemas.openxmlformats.org/officeDocument/2006/relationships/image" Target="media/image71.wmf"/><Relationship Id="rId204" Type="http://schemas.openxmlformats.org/officeDocument/2006/relationships/image" Target="media/image72.wmf"/><Relationship Id="rId205" Type="http://schemas.openxmlformats.org/officeDocument/2006/relationships/image" Target="media/image73.wmf"/><Relationship Id="rId206" Type="http://schemas.openxmlformats.org/officeDocument/2006/relationships/oleObject" Target="embeddings/oleObject28.bin"/><Relationship Id="rId207" Type="http://schemas.openxmlformats.org/officeDocument/2006/relationships/image" Target="media/image74.wmf"/><Relationship Id="rId208" Type="http://schemas.openxmlformats.org/officeDocument/2006/relationships/oleObject" Target="embeddings/oleObject29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30.bin"/><Relationship Id="rId211" Type="http://schemas.openxmlformats.org/officeDocument/2006/relationships/image" Target="media/image76.wmf"/><Relationship Id="rId212" Type="http://schemas.openxmlformats.org/officeDocument/2006/relationships/image" Target="media/image77.wmf"/><Relationship Id="rId213" Type="http://schemas.openxmlformats.org/officeDocument/2006/relationships/image" Target="media/image78.wmf"/><Relationship Id="rId214" Type="http://schemas.openxmlformats.org/officeDocument/2006/relationships/image" Target="media/image79.wmf"/><Relationship Id="rId215" Type="http://schemas.openxmlformats.org/officeDocument/2006/relationships/image" Target="media/image80.wmf"/><Relationship Id="rId216" Type="http://schemas.openxmlformats.org/officeDocument/2006/relationships/image" Target="media/image81.wmf"/><Relationship Id="rId217" Type="http://schemas.openxmlformats.org/officeDocument/2006/relationships/image" Target="media/image82.wmf"/><Relationship Id="rId218" Type="http://schemas.openxmlformats.org/officeDocument/2006/relationships/image" Target="media/image83.wmf"/><Relationship Id="rId219" Type="http://schemas.openxmlformats.org/officeDocument/2006/relationships/image" Target="media/image84.wmf"/><Relationship Id="rId220" Type="http://schemas.openxmlformats.org/officeDocument/2006/relationships/image" Target="media/image85.wmf"/><Relationship Id="rId221" Type="http://schemas.openxmlformats.org/officeDocument/2006/relationships/image" Target="media/image86.wmf"/><Relationship Id="rId222" Type="http://schemas.openxmlformats.org/officeDocument/2006/relationships/image" Target="media/image87.wmf"/><Relationship Id="rId223" Type="http://schemas.openxmlformats.org/officeDocument/2006/relationships/image" Target="media/image88.wmf"/><Relationship Id="rId224" Type="http://schemas.openxmlformats.org/officeDocument/2006/relationships/image" Target="media/image89.wmf"/><Relationship Id="rId225" Type="http://schemas.openxmlformats.org/officeDocument/2006/relationships/image" Target="media/image90.wmf"/><Relationship Id="rId226" Type="http://schemas.openxmlformats.org/officeDocument/2006/relationships/image" Target="media/image91.wmf"/><Relationship Id="rId227" Type="http://schemas.openxmlformats.org/officeDocument/2006/relationships/image" Target="media/image92.wmf"/><Relationship Id="rId228" Type="http://schemas.openxmlformats.org/officeDocument/2006/relationships/image" Target="media/image93.wmf"/><Relationship Id="rId229" Type="http://schemas.openxmlformats.org/officeDocument/2006/relationships/image" Target="media/image94.wmf"/><Relationship Id="rId230" Type="http://schemas.openxmlformats.org/officeDocument/2006/relationships/image" Target="media/image95.wmf"/><Relationship Id="rId231" Type="http://schemas.openxmlformats.org/officeDocument/2006/relationships/image" Target="media/image96.wmf"/><Relationship Id="rId232" Type="http://schemas.openxmlformats.org/officeDocument/2006/relationships/image" Target="media/image77.wmf"/><Relationship Id="rId233" Type="http://schemas.openxmlformats.org/officeDocument/2006/relationships/image" Target="media/image78.wmf"/><Relationship Id="rId234" Type="http://schemas.openxmlformats.org/officeDocument/2006/relationships/image" Target="media/image79.wmf"/><Relationship Id="rId235" Type="http://schemas.openxmlformats.org/officeDocument/2006/relationships/image" Target="media/image80.wmf"/><Relationship Id="rId236" Type="http://schemas.openxmlformats.org/officeDocument/2006/relationships/image" Target="media/image81.wmf"/><Relationship Id="rId237" Type="http://schemas.openxmlformats.org/officeDocument/2006/relationships/image" Target="media/image82.wmf"/><Relationship Id="rId238" Type="http://schemas.openxmlformats.org/officeDocument/2006/relationships/image" Target="media/image83.wmf"/><Relationship Id="rId239" Type="http://schemas.openxmlformats.org/officeDocument/2006/relationships/image" Target="media/image84.wmf"/><Relationship Id="rId240" Type="http://schemas.openxmlformats.org/officeDocument/2006/relationships/image" Target="media/image85.wmf"/><Relationship Id="rId241" Type="http://schemas.openxmlformats.org/officeDocument/2006/relationships/image" Target="media/image86.wmf"/><Relationship Id="rId242" Type="http://schemas.openxmlformats.org/officeDocument/2006/relationships/image" Target="media/image87.wmf"/><Relationship Id="rId243" Type="http://schemas.openxmlformats.org/officeDocument/2006/relationships/image" Target="media/image88.wmf"/><Relationship Id="rId244" Type="http://schemas.openxmlformats.org/officeDocument/2006/relationships/image" Target="media/image89.wmf"/><Relationship Id="rId245" Type="http://schemas.openxmlformats.org/officeDocument/2006/relationships/image" Target="media/image90.wmf"/><Relationship Id="rId246" Type="http://schemas.openxmlformats.org/officeDocument/2006/relationships/image" Target="media/image91.wmf"/><Relationship Id="rId247" Type="http://schemas.openxmlformats.org/officeDocument/2006/relationships/image" Target="media/image92.wmf"/><Relationship Id="rId248" Type="http://schemas.openxmlformats.org/officeDocument/2006/relationships/image" Target="media/image93.wmf"/><Relationship Id="rId249" Type="http://schemas.openxmlformats.org/officeDocument/2006/relationships/image" Target="media/image94.wmf"/><Relationship Id="rId250" Type="http://schemas.openxmlformats.org/officeDocument/2006/relationships/image" Target="media/image95.wmf"/><Relationship Id="rId251" Type="http://schemas.openxmlformats.org/officeDocument/2006/relationships/image" Target="media/image96.wmf"/><Relationship Id="rId252" Type="http://schemas.openxmlformats.org/officeDocument/2006/relationships/image" Target="media/image77.wmf"/><Relationship Id="rId253" Type="http://schemas.openxmlformats.org/officeDocument/2006/relationships/image" Target="media/image78.wmf"/><Relationship Id="rId254" Type="http://schemas.openxmlformats.org/officeDocument/2006/relationships/image" Target="media/image97.wmf"/><Relationship Id="rId255" Type="http://schemas.openxmlformats.org/officeDocument/2006/relationships/image" Target="media/image81.wmf"/><Relationship Id="rId256" Type="http://schemas.openxmlformats.org/officeDocument/2006/relationships/image" Target="media/image98.wmf"/><Relationship Id="rId257" Type="http://schemas.openxmlformats.org/officeDocument/2006/relationships/image" Target="media/image99.wmf"/><Relationship Id="rId258" Type="http://schemas.openxmlformats.org/officeDocument/2006/relationships/image" Target="media/image100.wmf"/><Relationship Id="rId259" Type="http://schemas.openxmlformats.org/officeDocument/2006/relationships/image" Target="media/image81.wmf"/><Relationship Id="rId260" Type="http://schemas.openxmlformats.org/officeDocument/2006/relationships/image" Target="media/image101.wmf"/><Relationship Id="rId261" Type="http://schemas.openxmlformats.org/officeDocument/2006/relationships/image" Target="media/image102.wmf"/><Relationship Id="rId262" Type="http://schemas.openxmlformats.org/officeDocument/2006/relationships/image" Target="media/image90.wmf"/><Relationship Id="rId263" Type="http://schemas.openxmlformats.org/officeDocument/2006/relationships/image" Target="media/image103.wmf"/><Relationship Id="rId264" Type="http://schemas.openxmlformats.org/officeDocument/2006/relationships/image" Target="media/image104.wmf"/><Relationship Id="rId265" Type="http://schemas.openxmlformats.org/officeDocument/2006/relationships/image" Target="media/image93.wmf"/><Relationship Id="rId266" Type="http://schemas.openxmlformats.org/officeDocument/2006/relationships/image" Target="media/image105.wmf"/><Relationship Id="rId267" Type="http://schemas.openxmlformats.org/officeDocument/2006/relationships/image" Target="media/image95.wmf"/><Relationship Id="rId268" Type="http://schemas.openxmlformats.org/officeDocument/2006/relationships/image" Target="media/image96.wmf"/><Relationship Id="rId269" Type="http://schemas.openxmlformats.org/officeDocument/2006/relationships/image" Target="media/image106.wmf"/><Relationship Id="rId270" Type="http://schemas.openxmlformats.org/officeDocument/2006/relationships/image" Target="media/image77.wmf"/><Relationship Id="rId271" Type="http://schemas.openxmlformats.org/officeDocument/2006/relationships/image" Target="media/image78.wmf"/><Relationship Id="rId272" Type="http://schemas.openxmlformats.org/officeDocument/2006/relationships/image" Target="media/image97.wmf"/><Relationship Id="rId273" Type="http://schemas.openxmlformats.org/officeDocument/2006/relationships/image" Target="media/image81.wmf"/><Relationship Id="rId274" Type="http://schemas.openxmlformats.org/officeDocument/2006/relationships/image" Target="media/image98.wmf"/><Relationship Id="rId275" Type="http://schemas.openxmlformats.org/officeDocument/2006/relationships/image" Target="media/image99.wmf"/><Relationship Id="rId276" Type="http://schemas.openxmlformats.org/officeDocument/2006/relationships/image" Target="media/image100.wmf"/><Relationship Id="rId277" Type="http://schemas.openxmlformats.org/officeDocument/2006/relationships/image" Target="media/image81.wmf"/><Relationship Id="rId278" Type="http://schemas.openxmlformats.org/officeDocument/2006/relationships/image" Target="media/image101.wmf"/><Relationship Id="rId279" Type="http://schemas.openxmlformats.org/officeDocument/2006/relationships/image" Target="media/image102.wmf"/><Relationship Id="rId280" Type="http://schemas.openxmlformats.org/officeDocument/2006/relationships/image" Target="media/image90.wmf"/><Relationship Id="rId281" Type="http://schemas.openxmlformats.org/officeDocument/2006/relationships/image" Target="media/image103.wmf"/><Relationship Id="rId282" Type="http://schemas.openxmlformats.org/officeDocument/2006/relationships/image" Target="media/image104.wmf"/><Relationship Id="rId283" Type="http://schemas.openxmlformats.org/officeDocument/2006/relationships/image" Target="media/image93.wmf"/><Relationship Id="rId284" Type="http://schemas.openxmlformats.org/officeDocument/2006/relationships/image" Target="media/image105.wmf"/><Relationship Id="rId285" Type="http://schemas.openxmlformats.org/officeDocument/2006/relationships/image" Target="media/image95.wmf"/><Relationship Id="rId286" Type="http://schemas.openxmlformats.org/officeDocument/2006/relationships/image" Target="media/image96.wmf"/><Relationship Id="rId287" Type="http://schemas.openxmlformats.org/officeDocument/2006/relationships/image" Target="media/image106.wmf"/><Relationship Id="rId288" Type="http://schemas.openxmlformats.org/officeDocument/2006/relationships/image" Target="media/image81.wmf"/><Relationship Id="rId289" Type="http://schemas.openxmlformats.org/officeDocument/2006/relationships/image" Target="media/image107.wmf"/><Relationship Id="rId290" Type="http://schemas.openxmlformats.org/officeDocument/2006/relationships/image" Target="media/image78.wmf"/><Relationship Id="rId291" Type="http://schemas.openxmlformats.org/officeDocument/2006/relationships/image" Target="media/image81.wmf"/><Relationship Id="rId292" Type="http://schemas.openxmlformats.org/officeDocument/2006/relationships/image" Target="media/image108.wmf"/><Relationship Id="rId293" Type="http://schemas.openxmlformats.org/officeDocument/2006/relationships/image" Target="media/image109.wmf"/><Relationship Id="rId294" Type="http://schemas.openxmlformats.org/officeDocument/2006/relationships/image" Target="media/image95.wmf"/><Relationship Id="rId295" Type="http://schemas.openxmlformats.org/officeDocument/2006/relationships/image" Target="media/image96.wmf"/><Relationship Id="rId296" Type="http://schemas.openxmlformats.org/officeDocument/2006/relationships/image" Target="media/image110.wmf"/><Relationship Id="rId297" Type="http://schemas.openxmlformats.org/officeDocument/2006/relationships/image" Target="media/image111.wmf"/><Relationship Id="rId298" Type="http://schemas.openxmlformats.org/officeDocument/2006/relationships/image" Target="media/image112.wmf"/><Relationship Id="rId299" Type="http://schemas.openxmlformats.org/officeDocument/2006/relationships/image" Target="media/image107.wmf"/><Relationship Id="rId300" Type="http://schemas.openxmlformats.org/officeDocument/2006/relationships/image" Target="media/image113.wmf"/><Relationship Id="rId301" Type="http://schemas.openxmlformats.org/officeDocument/2006/relationships/image" Target="media/image108.wmf"/><Relationship Id="rId302" Type="http://schemas.openxmlformats.org/officeDocument/2006/relationships/image" Target="media/image109.wmf"/><Relationship Id="rId303" Type="http://schemas.openxmlformats.org/officeDocument/2006/relationships/image" Target="media/image114.wmf"/><Relationship Id="rId304" Type="http://schemas.openxmlformats.org/officeDocument/2006/relationships/image" Target="media/image115.wmf"/><Relationship Id="rId305" Type="http://schemas.openxmlformats.org/officeDocument/2006/relationships/image" Target="media/image116.wmf"/><Relationship Id="rId306" Type="http://schemas.openxmlformats.org/officeDocument/2006/relationships/image" Target="media/image117.wmf"/><Relationship Id="rId307" Type="http://schemas.openxmlformats.org/officeDocument/2006/relationships/image" Target="media/image78.wmf"/><Relationship Id="rId308" Type="http://schemas.openxmlformats.org/officeDocument/2006/relationships/image" Target="media/image95.wmf"/><Relationship Id="rId309" Type="http://schemas.openxmlformats.org/officeDocument/2006/relationships/image" Target="media/image96.wmf"/><Relationship Id="rId310" Type="http://schemas.openxmlformats.org/officeDocument/2006/relationships/image" Target="media/image118.wmf"/><Relationship Id="rId311" Type="http://schemas.openxmlformats.org/officeDocument/2006/relationships/image" Target="media/image119.wmf"/><Relationship Id="rId312" Type="http://schemas.openxmlformats.org/officeDocument/2006/relationships/image" Target="media/image120.wmf"/><Relationship Id="rId313" Type="http://schemas.openxmlformats.org/officeDocument/2006/relationships/image" Target="media/image106.wmf"/><Relationship Id="rId314" Type="http://schemas.openxmlformats.org/officeDocument/2006/relationships/image" Target="media/image121.wmf"/><Relationship Id="rId315" Type="http://schemas.openxmlformats.org/officeDocument/2006/relationships/image" Target="media/image122.wmf"/><Relationship Id="rId316" Type="http://schemas.openxmlformats.org/officeDocument/2006/relationships/image" Target="media/image81.wmf"/><Relationship Id="rId317" Type="http://schemas.openxmlformats.org/officeDocument/2006/relationships/image" Target="media/image107.wmf"/><Relationship Id="rId318" Type="http://schemas.openxmlformats.org/officeDocument/2006/relationships/image" Target="media/image78.wmf"/><Relationship Id="rId319" Type="http://schemas.openxmlformats.org/officeDocument/2006/relationships/image" Target="media/image81.wmf"/><Relationship Id="rId320" Type="http://schemas.openxmlformats.org/officeDocument/2006/relationships/image" Target="media/image108.wmf"/><Relationship Id="rId321" Type="http://schemas.openxmlformats.org/officeDocument/2006/relationships/image" Target="media/image109.wmf"/><Relationship Id="rId322" Type="http://schemas.openxmlformats.org/officeDocument/2006/relationships/image" Target="media/image95.wmf"/><Relationship Id="rId323" Type="http://schemas.openxmlformats.org/officeDocument/2006/relationships/image" Target="media/image96.wmf"/><Relationship Id="rId324" Type="http://schemas.openxmlformats.org/officeDocument/2006/relationships/image" Target="media/image110.wmf"/><Relationship Id="rId325" Type="http://schemas.openxmlformats.org/officeDocument/2006/relationships/image" Target="media/image111.wmf"/><Relationship Id="rId326" Type="http://schemas.openxmlformats.org/officeDocument/2006/relationships/image" Target="media/image112.wmf"/><Relationship Id="rId327" Type="http://schemas.openxmlformats.org/officeDocument/2006/relationships/image" Target="media/image107.wmf"/><Relationship Id="rId328" Type="http://schemas.openxmlformats.org/officeDocument/2006/relationships/image" Target="media/image113.wmf"/><Relationship Id="rId329" Type="http://schemas.openxmlformats.org/officeDocument/2006/relationships/image" Target="media/image108.wmf"/><Relationship Id="rId330" Type="http://schemas.openxmlformats.org/officeDocument/2006/relationships/image" Target="media/image109.wmf"/><Relationship Id="rId331" Type="http://schemas.openxmlformats.org/officeDocument/2006/relationships/image" Target="media/image114.wmf"/><Relationship Id="rId332" Type="http://schemas.openxmlformats.org/officeDocument/2006/relationships/image" Target="media/image115.wmf"/><Relationship Id="rId333" Type="http://schemas.openxmlformats.org/officeDocument/2006/relationships/image" Target="media/image116.wmf"/><Relationship Id="rId334" Type="http://schemas.openxmlformats.org/officeDocument/2006/relationships/image" Target="media/image117.wmf"/><Relationship Id="rId335" Type="http://schemas.openxmlformats.org/officeDocument/2006/relationships/image" Target="media/image78.wmf"/><Relationship Id="rId336" Type="http://schemas.openxmlformats.org/officeDocument/2006/relationships/image" Target="media/image95.wmf"/><Relationship Id="rId337" Type="http://schemas.openxmlformats.org/officeDocument/2006/relationships/image" Target="media/image96.wmf"/><Relationship Id="rId338" Type="http://schemas.openxmlformats.org/officeDocument/2006/relationships/image" Target="media/image118.wmf"/><Relationship Id="rId339" Type="http://schemas.openxmlformats.org/officeDocument/2006/relationships/image" Target="media/image119.wmf"/><Relationship Id="rId340" Type="http://schemas.openxmlformats.org/officeDocument/2006/relationships/image" Target="media/image120.wmf"/><Relationship Id="rId341" Type="http://schemas.openxmlformats.org/officeDocument/2006/relationships/image" Target="media/image106.wmf"/><Relationship Id="rId342" Type="http://schemas.openxmlformats.org/officeDocument/2006/relationships/image" Target="media/image121.wmf"/><Relationship Id="rId343" Type="http://schemas.openxmlformats.org/officeDocument/2006/relationships/image" Target="media/image122.wmf"/><Relationship Id="rId344" Type="http://schemas.openxmlformats.org/officeDocument/2006/relationships/oleObject" Target="embeddings/oleObject31.bin"/><Relationship Id="rId345" Type="http://schemas.openxmlformats.org/officeDocument/2006/relationships/image" Target="media/image123.wmf"/><Relationship Id="rId346" Type="http://schemas.openxmlformats.org/officeDocument/2006/relationships/image" Target="media/image124.wmf"/><Relationship Id="rId347" Type="http://schemas.openxmlformats.org/officeDocument/2006/relationships/image" Target="media/image125.wmf"/><Relationship Id="rId348" Type="http://schemas.openxmlformats.org/officeDocument/2006/relationships/image" Target="media/image32.wmf"/><Relationship Id="rId349" Type="http://schemas.openxmlformats.org/officeDocument/2006/relationships/image" Target="media/image126.wmf"/><Relationship Id="rId350" Type="http://schemas.openxmlformats.org/officeDocument/2006/relationships/image" Target="media/image127.wmf"/><Relationship Id="rId351" Type="http://schemas.openxmlformats.org/officeDocument/2006/relationships/image" Target="media/image128.wmf"/><Relationship Id="rId352" Type="http://schemas.openxmlformats.org/officeDocument/2006/relationships/image" Target="media/image70.wmf"/><Relationship Id="rId353" Type="http://schemas.openxmlformats.org/officeDocument/2006/relationships/image" Target="media/image71.wmf"/><Relationship Id="rId354" Type="http://schemas.openxmlformats.org/officeDocument/2006/relationships/image" Target="media/image124.wmf"/><Relationship Id="rId355" Type="http://schemas.openxmlformats.org/officeDocument/2006/relationships/image" Target="media/image125.wmf"/><Relationship Id="rId356" Type="http://schemas.openxmlformats.org/officeDocument/2006/relationships/image" Target="media/image32.wmf"/><Relationship Id="rId357" Type="http://schemas.openxmlformats.org/officeDocument/2006/relationships/image" Target="media/image126.wmf"/><Relationship Id="rId358" Type="http://schemas.openxmlformats.org/officeDocument/2006/relationships/image" Target="media/image127.wmf"/><Relationship Id="rId359" Type="http://schemas.openxmlformats.org/officeDocument/2006/relationships/image" Target="media/image128.wmf"/><Relationship Id="rId360" Type="http://schemas.openxmlformats.org/officeDocument/2006/relationships/image" Target="media/image70.wmf"/><Relationship Id="rId361" Type="http://schemas.openxmlformats.org/officeDocument/2006/relationships/image" Target="media/image71.wmf"/><Relationship Id="rId362" Type="http://schemas.openxmlformats.org/officeDocument/2006/relationships/oleObject" Target="embeddings/oleObject32.bin"/><Relationship Id="rId363" Type="http://schemas.openxmlformats.org/officeDocument/2006/relationships/image" Target="media/image76.wmf"/><Relationship Id="rId364" Type="http://schemas.openxmlformats.org/officeDocument/2006/relationships/oleObject" Target="embeddings/oleObject33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34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35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36.bin"/><Relationship Id="rId371" Type="http://schemas.openxmlformats.org/officeDocument/2006/relationships/image" Target="media/image132.wmf"/><Relationship Id="rId372" Type="http://schemas.openxmlformats.org/officeDocument/2006/relationships/oleObject" Target="embeddings/oleObject37.bin"/><Relationship Id="rId373" Type="http://schemas.openxmlformats.org/officeDocument/2006/relationships/image" Target="media/image133.wmf"/><Relationship Id="rId374" Type="http://schemas.openxmlformats.org/officeDocument/2006/relationships/image" Target="media/image134.wmf"/><Relationship Id="rId375" Type="http://schemas.openxmlformats.org/officeDocument/2006/relationships/image" Target="media/image135.wmf"/><Relationship Id="rId376" Type="http://schemas.openxmlformats.org/officeDocument/2006/relationships/image" Target="media/image70.wmf"/><Relationship Id="rId377" Type="http://schemas.openxmlformats.org/officeDocument/2006/relationships/image" Target="media/image136.wmf"/><Relationship Id="rId378" Type="http://schemas.openxmlformats.org/officeDocument/2006/relationships/image" Target="media/image137.wmf"/><Relationship Id="rId379" Type="http://schemas.openxmlformats.org/officeDocument/2006/relationships/image" Target="media/image32.wmf"/><Relationship Id="rId380" Type="http://schemas.openxmlformats.org/officeDocument/2006/relationships/image" Target="media/image138.wmf"/><Relationship Id="rId381" Type="http://schemas.openxmlformats.org/officeDocument/2006/relationships/image" Target="media/image139.wmf"/><Relationship Id="rId382" Type="http://schemas.openxmlformats.org/officeDocument/2006/relationships/image" Target="media/image134.wmf"/><Relationship Id="rId383" Type="http://schemas.openxmlformats.org/officeDocument/2006/relationships/image" Target="media/image135.wmf"/><Relationship Id="rId384" Type="http://schemas.openxmlformats.org/officeDocument/2006/relationships/image" Target="media/image70.wmf"/><Relationship Id="rId385" Type="http://schemas.openxmlformats.org/officeDocument/2006/relationships/image" Target="media/image136.wmf"/><Relationship Id="rId386" Type="http://schemas.openxmlformats.org/officeDocument/2006/relationships/image" Target="media/image137.wmf"/><Relationship Id="rId387" Type="http://schemas.openxmlformats.org/officeDocument/2006/relationships/image" Target="media/image32.wmf"/><Relationship Id="rId388" Type="http://schemas.openxmlformats.org/officeDocument/2006/relationships/image" Target="media/image138.wmf"/><Relationship Id="rId389" Type="http://schemas.openxmlformats.org/officeDocument/2006/relationships/image" Target="media/image139.wmf"/><Relationship Id="rId390" Type="http://schemas.openxmlformats.org/officeDocument/2006/relationships/oleObject" Target="embeddings/oleObject38.bin"/><Relationship Id="rId391" Type="http://schemas.openxmlformats.org/officeDocument/2006/relationships/image" Target="media/image62.wmf"/><Relationship Id="rId392" Type="http://schemas.openxmlformats.org/officeDocument/2006/relationships/oleObject" Target="embeddings/oleObject39.bin"/><Relationship Id="rId393" Type="http://schemas.openxmlformats.org/officeDocument/2006/relationships/image" Target="media/image140.wmf"/><Relationship Id="rId394" Type="http://schemas.openxmlformats.org/officeDocument/2006/relationships/oleObject" Target="embeddings/oleObject40.bin"/><Relationship Id="rId395" Type="http://schemas.openxmlformats.org/officeDocument/2006/relationships/image" Target="media/image141.wmf"/><Relationship Id="rId396" Type="http://schemas.openxmlformats.org/officeDocument/2006/relationships/oleObject" Target="embeddings/oleObject41.bin"/><Relationship Id="rId397" Type="http://schemas.openxmlformats.org/officeDocument/2006/relationships/image" Target="media/image142.wmf"/><Relationship Id="rId398" Type="http://schemas.openxmlformats.org/officeDocument/2006/relationships/oleObject" Target="embeddings/oleObject42.bin"/><Relationship Id="rId399" Type="http://schemas.openxmlformats.org/officeDocument/2006/relationships/image" Target="media/image143.wmf"/><Relationship Id="rId400" Type="http://schemas.openxmlformats.org/officeDocument/2006/relationships/oleObject" Target="embeddings/oleObject43.bin"/><Relationship Id="rId401" Type="http://schemas.openxmlformats.org/officeDocument/2006/relationships/image" Target="media/image144.wmf"/><Relationship Id="rId402" Type="http://schemas.openxmlformats.org/officeDocument/2006/relationships/oleObject" Target="embeddings/oleObject44.bin"/><Relationship Id="rId403" Type="http://schemas.openxmlformats.org/officeDocument/2006/relationships/image" Target="media/image145.wmf"/><Relationship Id="rId404" Type="http://schemas.openxmlformats.org/officeDocument/2006/relationships/image" Target="media/image146.wmf"/><Relationship Id="rId405" Type="http://schemas.openxmlformats.org/officeDocument/2006/relationships/image" Target="media/image147.wmf"/><Relationship Id="rId406" Type="http://schemas.openxmlformats.org/officeDocument/2006/relationships/image" Target="media/image148.wmf"/><Relationship Id="rId407" Type="http://schemas.openxmlformats.org/officeDocument/2006/relationships/image" Target="media/image149.wmf"/><Relationship Id="rId408" Type="http://schemas.openxmlformats.org/officeDocument/2006/relationships/image" Target="media/image150.wmf"/><Relationship Id="rId409" Type="http://schemas.openxmlformats.org/officeDocument/2006/relationships/image" Target="media/image151.wmf"/><Relationship Id="rId410" Type="http://schemas.openxmlformats.org/officeDocument/2006/relationships/image" Target="media/image152.wmf"/><Relationship Id="rId411" Type="http://schemas.openxmlformats.org/officeDocument/2006/relationships/image" Target="media/image153.wmf"/><Relationship Id="rId412" Type="http://schemas.openxmlformats.org/officeDocument/2006/relationships/image" Target="media/image154.wmf"/><Relationship Id="rId413" Type="http://schemas.openxmlformats.org/officeDocument/2006/relationships/image" Target="media/image146.wmf"/><Relationship Id="rId414" Type="http://schemas.openxmlformats.org/officeDocument/2006/relationships/image" Target="media/image147.wmf"/><Relationship Id="rId415" Type="http://schemas.openxmlformats.org/officeDocument/2006/relationships/image" Target="media/image148.wmf"/><Relationship Id="rId416" Type="http://schemas.openxmlformats.org/officeDocument/2006/relationships/image" Target="media/image149.wmf"/><Relationship Id="rId417" Type="http://schemas.openxmlformats.org/officeDocument/2006/relationships/image" Target="media/image150.wmf"/><Relationship Id="rId418" Type="http://schemas.openxmlformats.org/officeDocument/2006/relationships/image" Target="media/image151.wmf"/><Relationship Id="rId419" Type="http://schemas.openxmlformats.org/officeDocument/2006/relationships/image" Target="media/image152.wmf"/><Relationship Id="rId420" Type="http://schemas.openxmlformats.org/officeDocument/2006/relationships/image" Target="media/image153.wmf"/><Relationship Id="rId421" Type="http://schemas.openxmlformats.org/officeDocument/2006/relationships/image" Target="media/image154.wmf"/><Relationship Id="rId422" Type="http://schemas.openxmlformats.org/officeDocument/2006/relationships/oleObject" Target="embeddings/oleObject45.bin"/><Relationship Id="rId423" Type="http://schemas.openxmlformats.org/officeDocument/2006/relationships/image" Target="media/image155.wmf"/><Relationship Id="rId424" Type="http://schemas.openxmlformats.org/officeDocument/2006/relationships/oleObject" Target="embeddings/oleObject46.bin"/><Relationship Id="rId425" Type="http://schemas.openxmlformats.org/officeDocument/2006/relationships/image" Target="media/image156.wmf"/><Relationship Id="rId426" Type="http://schemas.openxmlformats.org/officeDocument/2006/relationships/oleObject" Target="embeddings/oleObject47.bin"/><Relationship Id="rId427" Type="http://schemas.openxmlformats.org/officeDocument/2006/relationships/image" Target="media/image157.wmf"/><Relationship Id="rId428" Type="http://schemas.openxmlformats.org/officeDocument/2006/relationships/image" Target="media/image146.wmf"/><Relationship Id="rId429" Type="http://schemas.openxmlformats.org/officeDocument/2006/relationships/image" Target="media/image147.wmf"/><Relationship Id="rId430" Type="http://schemas.openxmlformats.org/officeDocument/2006/relationships/image" Target="media/image148.wmf"/><Relationship Id="rId431" Type="http://schemas.openxmlformats.org/officeDocument/2006/relationships/image" Target="media/image149.wmf"/><Relationship Id="rId432" Type="http://schemas.openxmlformats.org/officeDocument/2006/relationships/image" Target="media/image150.wmf"/><Relationship Id="rId433" Type="http://schemas.openxmlformats.org/officeDocument/2006/relationships/image" Target="media/image151.wmf"/><Relationship Id="rId434" Type="http://schemas.openxmlformats.org/officeDocument/2006/relationships/image" Target="media/image152.wmf"/><Relationship Id="rId435" Type="http://schemas.openxmlformats.org/officeDocument/2006/relationships/image" Target="media/image153.wmf"/><Relationship Id="rId436" Type="http://schemas.openxmlformats.org/officeDocument/2006/relationships/image" Target="media/image154.wmf"/><Relationship Id="rId437" Type="http://schemas.openxmlformats.org/officeDocument/2006/relationships/image" Target="media/image158.wmf"/><Relationship Id="rId438" Type="http://schemas.openxmlformats.org/officeDocument/2006/relationships/image" Target="media/image159.wmf"/><Relationship Id="rId439" Type="http://schemas.openxmlformats.org/officeDocument/2006/relationships/image" Target="media/image160.wmf"/><Relationship Id="rId440" Type="http://schemas.openxmlformats.org/officeDocument/2006/relationships/image" Target="media/image161.wmf"/><Relationship Id="rId441" Type="http://schemas.openxmlformats.org/officeDocument/2006/relationships/image" Target="media/image162.wmf"/><Relationship Id="rId442" Type="http://schemas.openxmlformats.org/officeDocument/2006/relationships/image" Target="media/image163.wmf"/><Relationship Id="rId443" Type="http://schemas.openxmlformats.org/officeDocument/2006/relationships/image" Target="media/image164.wmf"/><Relationship Id="rId444" Type="http://schemas.openxmlformats.org/officeDocument/2006/relationships/image" Target="media/image165.wmf"/><Relationship Id="rId445" Type="http://schemas.openxmlformats.org/officeDocument/2006/relationships/image" Target="media/image166.wmf"/><Relationship Id="rId446" Type="http://schemas.openxmlformats.org/officeDocument/2006/relationships/image" Target="media/image167.wmf"/><Relationship Id="rId447" Type="http://schemas.openxmlformats.org/officeDocument/2006/relationships/image" Target="media/image168.wmf"/><Relationship Id="rId448" Type="http://schemas.openxmlformats.org/officeDocument/2006/relationships/image" Target="media/image169.wmf"/><Relationship Id="rId449" Type="http://schemas.openxmlformats.org/officeDocument/2006/relationships/image" Target="media/image170.wmf"/><Relationship Id="rId450" Type="http://schemas.openxmlformats.org/officeDocument/2006/relationships/image" Target="media/image171.wmf"/><Relationship Id="rId451" Type="http://schemas.openxmlformats.org/officeDocument/2006/relationships/image" Target="media/image172.wmf"/><Relationship Id="rId452" Type="http://schemas.openxmlformats.org/officeDocument/2006/relationships/image" Target="media/image146.wmf"/><Relationship Id="rId453" Type="http://schemas.openxmlformats.org/officeDocument/2006/relationships/image" Target="media/image147.wmf"/><Relationship Id="rId454" Type="http://schemas.openxmlformats.org/officeDocument/2006/relationships/image" Target="media/image148.wmf"/><Relationship Id="rId455" Type="http://schemas.openxmlformats.org/officeDocument/2006/relationships/image" Target="media/image149.wmf"/><Relationship Id="rId456" Type="http://schemas.openxmlformats.org/officeDocument/2006/relationships/image" Target="media/image150.wmf"/><Relationship Id="rId457" Type="http://schemas.openxmlformats.org/officeDocument/2006/relationships/image" Target="media/image151.wmf"/><Relationship Id="rId458" Type="http://schemas.openxmlformats.org/officeDocument/2006/relationships/image" Target="media/image152.wmf"/><Relationship Id="rId459" Type="http://schemas.openxmlformats.org/officeDocument/2006/relationships/image" Target="media/image153.wmf"/><Relationship Id="rId460" Type="http://schemas.openxmlformats.org/officeDocument/2006/relationships/image" Target="media/image154.wmf"/><Relationship Id="rId461" Type="http://schemas.openxmlformats.org/officeDocument/2006/relationships/image" Target="media/image158.wmf"/><Relationship Id="rId462" Type="http://schemas.openxmlformats.org/officeDocument/2006/relationships/image" Target="media/image159.wmf"/><Relationship Id="rId463" Type="http://schemas.openxmlformats.org/officeDocument/2006/relationships/image" Target="media/image160.wmf"/><Relationship Id="rId464" Type="http://schemas.openxmlformats.org/officeDocument/2006/relationships/image" Target="media/image161.wmf"/><Relationship Id="rId465" Type="http://schemas.openxmlformats.org/officeDocument/2006/relationships/image" Target="media/image162.wmf"/><Relationship Id="rId466" Type="http://schemas.openxmlformats.org/officeDocument/2006/relationships/image" Target="media/image163.wmf"/><Relationship Id="rId467" Type="http://schemas.openxmlformats.org/officeDocument/2006/relationships/image" Target="media/image164.wmf"/><Relationship Id="rId468" Type="http://schemas.openxmlformats.org/officeDocument/2006/relationships/image" Target="media/image165.wmf"/><Relationship Id="rId469" Type="http://schemas.openxmlformats.org/officeDocument/2006/relationships/image" Target="media/image166.wmf"/><Relationship Id="rId470" Type="http://schemas.openxmlformats.org/officeDocument/2006/relationships/image" Target="media/image167.wmf"/><Relationship Id="rId471" Type="http://schemas.openxmlformats.org/officeDocument/2006/relationships/image" Target="media/image168.wmf"/><Relationship Id="rId472" Type="http://schemas.openxmlformats.org/officeDocument/2006/relationships/image" Target="media/image169.wmf"/><Relationship Id="rId473" Type="http://schemas.openxmlformats.org/officeDocument/2006/relationships/image" Target="media/image170.wmf"/><Relationship Id="rId474" Type="http://schemas.openxmlformats.org/officeDocument/2006/relationships/image" Target="media/image171.wmf"/><Relationship Id="rId475" Type="http://schemas.openxmlformats.org/officeDocument/2006/relationships/image" Target="media/image172.wmf"/><Relationship Id="rId476" Type="http://schemas.openxmlformats.org/officeDocument/2006/relationships/oleObject" Target="embeddings/oleObject48.bin"/><Relationship Id="rId477" Type="http://schemas.openxmlformats.org/officeDocument/2006/relationships/image" Target="media/image173.wmf"/><Relationship Id="rId478" Type="http://schemas.openxmlformats.org/officeDocument/2006/relationships/oleObject" Target="embeddings/oleObject49.bin"/><Relationship Id="rId479" Type="http://schemas.openxmlformats.org/officeDocument/2006/relationships/image" Target="media/image174.wmf"/><Relationship Id="rId480" Type="http://schemas.openxmlformats.org/officeDocument/2006/relationships/oleObject" Target="embeddings/oleObject50.bin"/><Relationship Id="rId481" Type="http://schemas.openxmlformats.org/officeDocument/2006/relationships/image" Target="media/image175.wmf"/><Relationship Id="rId482" Type="http://schemas.openxmlformats.org/officeDocument/2006/relationships/oleObject" Target="embeddings/oleObject51.bin"/><Relationship Id="rId483" Type="http://schemas.openxmlformats.org/officeDocument/2006/relationships/image" Target="media/image176.wmf"/><Relationship Id="rId484" Type="http://schemas.openxmlformats.org/officeDocument/2006/relationships/oleObject" Target="embeddings/oleObject52.bin"/><Relationship Id="rId485" Type="http://schemas.openxmlformats.org/officeDocument/2006/relationships/image" Target="media/image177.wmf"/><Relationship Id="rId486" Type="http://schemas.openxmlformats.org/officeDocument/2006/relationships/oleObject" Target="embeddings/oleObject53.bin"/><Relationship Id="rId487" Type="http://schemas.openxmlformats.org/officeDocument/2006/relationships/image" Target="media/image178.wmf"/><Relationship Id="rId488" Type="http://schemas.openxmlformats.org/officeDocument/2006/relationships/oleObject" Target="embeddings/oleObject54.bin"/><Relationship Id="rId489" Type="http://schemas.openxmlformats.org/officeDocument/2006/relationships/image" Target="media/image179.wmf"/><Relationship Id="rId490" Type="http://schemas.openxmlformats.org/officeDocument/2006/relationships/oleObject" Target="embeddings/oleObject55.bin"/><Relationship Id="rId491" Type="http://schemas.openxmlformats.org/officeDocument/2006/relationships/image" Target="media/image180.wmf"/><Relationship Id="rId492" Type="http://schemas.openxmlformats.org/officeDocument/2006/relationships/oleObject" Target="embeddings/oleObject56.bin"/><Relationship Id="rId493" Type="http://schemas.openxmlformats.org/officeDocument/2006/relationships/image" Target="media/image181.wmf"/><Relationship Id="rId494" Type="http://schemas.openxmlformats.org/officeDocument/2006/relationships/image" Target="media/image182.wmf"/><Relationship Id="rId495" Type="http://schemas.openxmlformats.org/officeDocument/2006/relationships/image" Target="media/image183.wmf"/><Relationship Id="rId496" Type="http://schemas.openxmlformats.org/officeDocument/2006/relationships/image" Target="media/image184.wmf"/><Relationship Id="rId497" Type="http://schemas.openxmlformats.org/officeDocument/2006/relationships/image" Target="media/image185.wmf"/><Relationship Id="rId498" Type="http://schemas.openxmlformats.org/officeDocument/2006/relationships/image" Target="media/image186.wmf"/><Relationship Id="rId499" Type="http://schemas.openxmlformats.org/officeDocument/2006/relationships/image" Target="media/image187.wmf"/><Relationship Id="rId500" Type="http://schemas.openxmlformats.org/officeDocument/2006/relationships/image" Target="media/image188.wmf"/><Relationship Id="rId501" Type="http://schemas.openxmlformats.org/officeDocument/2006/relationships/image" Target="media/image189.wmf"/><Relationship Id="rId502" Type="http://schemas.openxmlformats.org/officeDocument/2006/relationships/image" Target="media/image190.wmf"/><Relationship Id="rId503" Type="http://schemas.openxmlformats.org/officeDocument/2006/relationships/image" Target="media/image191.wmf"/><Relationship Id="rId504" Type="http://schemas.openxmlformats.org/officeDocument/2006/relationships/image" Target="media/image192.wmf"/><Relationship Id="rId505" Type="http://schemas.openxmlformats.org/officeDocument/2006/relationships/image" Target="media/image193.wmf"/><Relationship Id="rId506" Type="http://schemas.openxmlformats.org/officeDocument/2006/relationships/image" Target="media/image194.wmf"/><Relationship Id="rId507" Type="http://schemas.openxmlformats.org/officeDocument/2006/relationships/image" Target="media/image195.wmf"/><Relationship Id="rId508" Type="http://schemas.openxmlformats.org/officeDocument/2006/relationships/image" Target="media/image196.wmf"/><Relationship Id="rId509" Type="http://schemas.openxmlformats.org/officeDocument/2006/relationships/image" Target="media/image197.wmf"/><Relationship Id="rId510" Type="http://schemas.openxmlformats.org/officeDocument/2006/relationships/image" Target="media/image182.wmf"/><Relationship Id="rId511" Type="http://schemas.openxmlformats.org/officeDocument/2006/relationships/image" Target="media/image183.wmf"/><Relationship Id="rId512" Type="http://schemas.openxmlformats.org/officeDocument/2006/relationships/image" Target="media/image184.wmf"/><Relationship Id="rId513" Type="http://schemas.openxmlformats.org/officeDocument/2006/relationships/image" Target="media/image185.wmf"/><Relationship Id="rId514" Type="http://schemas.openxmlformats.org/officeDocument/2006/relationships/image" Target="media/image186.wmf"/><Relationship Id="rId515" Type="http://schemas.openxmlformats.org/officeDocument/2006/relationships/image" Target="media/image187.wmf"/><Relationship Id="rId516" Type="http://schemas.openxmlformats.org/officeDocument/2006/relationships/image" Target="media/image188.wmf"/><Relationship Id="rId517" Type="http://schemas.openxmlformats.org/officeDocument/2006/relationships/image" Target="media/image189.wmf"/><Relationship Id="rId518" Type="http://schemas.openxmlformats.org/officeDocument/2006/relationships/image" Target="media/image190.wmf"/><Relationship Id="rId519" Type="http://schemas.openxmlformats.org/officeDocument/2006/relationships/image" Target="media/image191.wmf"/><Relationship Id="rId520" Type="http://schemas.openxmlformats.org/officeDocument/2006/relationships/image" Target="media/image192.wmf"/><Relationship Id="rId521" Type="http://schemas.openxmlformats.org/officeDocument/2006/relationships/image" Target="media/image193.wmf"/><Relationship Id="rId522" Type="http://schemas.openxmlformats.org/officeDocument/2006/relationships/image" Target="media/image194.wmf"/><Relationship Id="rId523" Type="http://schemas.openxmlformats.org/officeDocument/2006/relationships/image" Target="media/image195.wmf"/><Relationship Id="rId524" Type="http://schemas.openxmlformats.org/officeDocument/2006/relationships/image" Target="media/image196.wmf"/><Relationship Id="rId525" Type="http://schemas.openxmlformats.org/officeDocument/2006/relationships/image" Target="media/image197.wmf"/><Relationship Id="rId526" Type="http://schemas.openxmlformats.org/officeDocument/2006/relationships/oleObject" Target="embeddings/oleObject57.bin"/><Relationship Id="rId527" Type="http://schemas.openxmlformats.org/officeDocument/2006/relationships/image" Target="media/image198.wmf"/><Relationship Id="rId528" Type="http://schemas.openxmlformats.org/officeDocument/2006/relationships/oleObject" Target="embeddings/oleObject58.bin"/><Relationship Id="rId529" Type="http://schemas.openxmlformats.org/officeDocument/2006/relationships/image" Target="media/image199.wmf"/><Relationship Id="rId530" Type="http://schemas.openxmlformats.org/officeDocument/2006/relationships/oleObject" Target="embeddings/oleObject59.bin"/><Relationship Id="rId531" Type="http://schemas.openxmlformats.org/officeDocument/2006/relationships/image" Target="media/image200.wmf"/><Relationship Id="rId532" Type="http://schemas.openxmlformats.org/officeDocument/2006/relationships/oleObject" Target="embeddings/oleObject60.bin"/><Relationship Id="rId533" Type="http://schemas.openxmlformats.org/officeDocument/2006/relationships/image" Target="media/image201.wmf"/><Relationship Id="rId534" Type="http://schemas.openxmlformats.org/officeDocument/2006/relationships/image" Target="media/image137.wmf"/><Relationship Id="rId535" Type="http://schemas.openxmlformats.org/officeDocument/2006/relationships/image" Target="media/image202.wmf"/><Relationship Id="rId536" Type="http://schemas.openxmlformats.org/officeDocument/2006/relationships/image" Target="media/image137.wmf"/><Relationship Id="rId537" Type="http://schemas.openxmlformats.org/officeDocument/2006/relationships/image" Target="media/image202.wmf"/><Relationship Id="rId538" Type="http://schemas.openxmlformats.org/officeDocument/2006/relationships/image" Target="media/image32.wmf"/><Relationship Id="rId539" Type="http://schemas.openxmlformats.org/officeDocument/2006/relationships/image" Target="media/image203.wmf"/><Relationship Id="rId540" Type="http://schemas.openxmlformats.org/officeDocument/2006/relationships/image" Target="media/image32.wmf"/><Relationship Id="rId541" Type="http://schemas.openxmlformats.org/officeDocument/2006/relationships/image" Target="media/image203.wmf"/><Relationship Id="rId542" Type="http://schemas.openxmlformats.org/officeDocument/2006/relationships/oleObject" Target="embeddings/oleObject61.bin"/><Relationship Id="rId543" Type="http://schemas.openxmlformats.org/officeDocument/2006/relationships/image" Target="media/image204.wmf"/><Relationship Id="rId544" Type="http://schemas.openxmlformats.org/officeDocument/2006/relationships/oleObject" Target="embeddings/oleObject62.bin"/><Relationship Id="rId545" Type="http://schemas.openxmlformats.org/officeDocument/2006/relationships/image" Target="media/image205.wmf"/><Relationship Id="rId546" Type="http://schemas.openxmlformats.org/officeDocument/2006/relationships/oleObject" Target="embeddings/oleObject63.bin"/><Relationship Id="rId547" Type="http://schemas.openxmlformats.org/officeDocument/2006/relationships/image" Target="media/image206.wmf"/><Relationship Id="rId548" Type="http://schemas.openxmlformats.org/officeDocument/2006/relationships/oleObject" Target="embeddings/oleObject64.bin"/><Relationship Id="rId549" Type="http://schemas.openxmlformats.org/officeDocument/2006/relationships/image" Target="media/image207.wmf"/><Relationship Id="rId550" Type="http://schemas.openxmlformats.org/officeDocument/2006/relationships/oleObject" Target="embeddings/oleObject65.bin"/><Relationship Id="rId551" Type="http://schemas.openxmlformats.org/officeDocument/2006/relationships/image" Target="media/image208.wmf"/><Relationship Id="rId552" Type="http://schemas.openxmlformats.org/officeDocument/2006/relationships/image" Target="media/image209.wmf"/><Relationship Id="rId553" Type="http://schemas.openxmlformats.org/officeDocument/2006/relationships/image" Target="media/image124.wmf"/><Relationship Id="rId554" Type="http://schemas.openxmlformats.org/officeDocument/2006/relationships/image" Target="media/image126.wmf"/><Relationship Id="rId555" Type="http://schemas.openxmlformats.org/officeDocument/2006/relationships/image" Target="media/image127.wmf"/><Relationship Id="rId556" Type="http://schemas.openxmlformats.org/officeDocument/2006/relationships/image" Target="media/image210.wmf"/><Relationship Id="rId557" Type="http://schemas.openxmlformats.org/officeDocument/2006/relationships/image" Target="media/image211.wmf"/><Relationship Id="rId558" Type="http://schemas.openxmlformats.org/officeDocument/2006/relationships/image" Target="media/image212.wmf"/><Relationship Id="rId559" Type="http://schemas.openxmlformats.org/officeDocument/2006/relationships/image" Target="media/image213.wmf"/><Relationship Id="rId560" Type="http://schemas.openxmlformats.org/officeDocument/2006/relationships/image" Target="media/image214.wmf"/><Relationship Id="rId561" Type="http://schemas.openxmlformats.org/officeDocument/2006/relationships/image" Target="media/image215.wmf"/><Relationship Id="rId562" Type="http://schemas.openxmlformats.org/officeDocument/2006/relationships/image" Target="media/image122.wmf"/><Relationship Id="rId563" Type="http://schemas.openxmlformats.org/officeDocument/2006/relationships/image" Target="media/image216.wmf"/><Relationship Id="rId564" Type="http://schemas.openxmlformats.org/officeDocument/2006/relationships/image" Target="media/image126.wmf"/><Relationship Id="rId565" Type="http://schemas.openxmlformats.org/officeDocument/2006/relationships/image" Target="media/image217.wmf"/><Relationship Id="rId566" Type="http://schemas.openxmlformats.org/officeDocument/2006/relationships/image" Target="media/image218.wmf"/><Relationship Id="rId567" Type="http://schemas.openxmlformats.org/officeDocument/2006/relationships/image" Target="media/image219.wmf"/><Relationship Id="rId568" Type="http://schemas.openxmlformats.org/officeDocument/2006/relationships/image" Target="media/image220.wmf"/><Relationship Id="rId569" Type="http://schemas.openxmlformats.org/officeDocument/2006/relationships/image" Target="media/image221.wmf"/><Relationship Id="rId570" Type="http://schemas.openxmlformats.org/officeDocument/2006/relationships/image" Target="media/image222.wmf"/><Relationship Id="rId571" Type="http://schemas.openxmlformats.org/officeDocument/2006/relationships/image" Target="media/image223.wmf"/><Relationship Id="rId572" Type="http://schemas.openxmlformats.org/officeDocument/2006/relationships/image" Target="media/image224.wmf"/><Relationship Id="rId573" Type="http://schemas.openxmlformats.org/officeDocument/2006/relationships/image" Target="media/image225.wmf"/><Relationship Id="rId574" Type="http://schemas.openxmlformats.org/officeDocument/2006/relationships/image" Target="media/image226.wmf"/><Relationship Id="rId575" Type="http://schemas.openxmlformats.org/officeDocument/2006/relationships/image" Target="media/image209.wmf"/><Relationship Id="rId576" Type="http://schemas.openxmlformats.org/officeDocument/2006/relationships/image" Target="media/image124.wmf"/><Relationship Id="rId577" Type="http://schemas.openxmlformats.org/officeDocument/2006/relationships/image" Target="media/image126.wmf"/><Relationship Id="rId578" Type="http://schemas.openxmlformats.org/officeDocument/2006/relationships/image" Target="media/image127.wmf"/><Relationship Id="rId579" Type="http://schemas.openxmlformats.org/officeDocument/2006/relationships/image" Target="media/image210.wmf"/><Relationship Id="rId580" Type="http://schemas.openxmlformats.org/officeDocument/2006/relationships/image" Target="media/image211.wmf"/><Relationship Id="rId581" Type="http://schemas.openxmlformats.org/officeDocument/2006/relationships/image" Target="media/image212.wmf"/><Relationship Id="rId582" Type="http://schemas.openxmlformats.org/officeDocument/2006/relationships/image" Target="media/image213.wmf"/><Relationship Id="rId583" Type="http://schemas.openxmlformats.org/officeDocument/2006/relationships/image" Target="media/image214.wmf"/><Relationship Id="rId584" Type="http://schemas.openxmlformats.org/officeDocument/2006/relationships/image" Target="media/image215.wmf"/><Relationship Id="rId585" Type="http://schemas.openxmlformats.org/officeDocument/2006/relationships/image" Target="media/image122.wmf"/><Relationship Id="rId586" Type="http://schemas.openxmlformats.org/officeDocument/2006/relationships/image" Target="media/image216.wmf"/><Relationship Id="rId587" Type="http://schemas.openxmlformats.org/officeDocument/2006/relationships/image" Target="media/image126.wmf"/><Relationship Id="rId588" Type="http://schemas.openxmlformats.org/officeDocument/2006/relationships/image" Target="media/image217.wmf"/><Relationship Id="rId589" Type="http://schemas.openxmlformats.org/officeDocument/2006/relationships/image" Target="media/image218.wmf"/><Relationship Id="rId590" Type="http://schemas.openxmlformats.org/officeDocument/2006/relationships/image" Target="media/image219.wmf"/><Relationship Id="rId591" Type="http://schemas.openxmlformats.org/officeDocument/2006/relationships/image" Target="media/image220.wmf"/><Relationship Id="rId592" Type="http://schemas.openxmlformats.org/officeDocument/2006/relationships/image" Target="media/image221.wmf"/><Relationship Id="rId593" Type="http://schemas.openxmlformats.org/officeDocument/2006/relationships/image" Target="media/image222.wmf"/><Relationship Id="rId594" Type="http://schemas.openxmlformats.org/officeDocument/2006/relationships/image" Target="media/image223.wmf"/><Relationship Id="rId595" Type="http://schemas.openxmlformats.org/officeDocument/2006/relationships/image" Target="media/image224.wmf"/><Relationship Id="rId596" Type="http://schemas.openxmlformats.org/officeDocument/2006/relationships/image" Target="media/image225.wmf"/><Relationship Id="rId597" Type="http://schemas.openxmlformats.org/officeDocument/2006/relationships/image" Target="media/image226.wmf"/><Relationship Id="rId598" Type="http://schemas.openxmlformats.org/officeDocument/2006/relationships/oleObject" Target="embeddings/oleObject66.bin"/><Relationship Id="rId599" Type="http://schemas.openxmlformats.org/officeDocument/2006/relationships/image" Target="media/image227.wmf"/><Relationship Id="rId600" Type="http://schemas.openxmlformats.org/officeDocument/2006/relationships/oleObject" Target="embeddings/oleObject67.bin"/><Relationship Id="rId601" Type="http://schemas.openxmlformats.org/officeDocument/2006/relationships/image" Target="media/image228.wmf"/><Relationship Id="rId602" Type="http://schemas.openxmlformats.org/officeDocument/2006/relationships/oleObject" Target="embeddings/oleObject68.bin"/><Relationship Id="rId603" Type="http://schemas.openxmlformats.org/officeDocument/2006/relationships/image" Target="media/image229.wmf"/><Relationship Id="rId604" Type="http://schemas.openxmlformats.org/officeDocument/2006/relationships/oleObject" Target="embeddings/oleObject69.bin"/><Relationship Id="rId605" Type="http://schemas.openxmlformats.org/officeDocument/2006/relationships/image" Target="media/image230.wmf"/><Relationship Id="rId606" Type="http://schemas.openxmlformats.org/officeDocument/2006/relationships/oleObject" Target="embeddings/oleObject70.bin"/><Relationship Id="rId607" Type="http://schemas.openxmlformats.org/officeDocument/2006/relationships/image" Target="media/image231.wmf"/><Relationship Id="rId608" Type="http://schemas.openxmlformats.org/officeDocument/2006/relationships/oleObject" Target="embeddings/oleObject71.bin"/><Relationship Id="rId609" Type="http://schemas.openxmlformats.org/officeDocument/2006/relationships/image" Target="media/image232.wmf"/><Relationship Id="rId610" Type="http://schemas.openxmlformats.org/officeDocument/2006/relationships/oleObject" Target="embeddings/oleObject72.bin"/><Relationship Id="rId611" Type="http://schemas.openxmlformats.org/officeDocument/2006/relationships/image" Target="media/image233.wmf"/><Relationship Id="rId612" Type="http://schemas.openxmlformats.org/officeDocument/2006/relationships/image" Target="media/image234.wmf"/><Relationship Id="rId613" Type="http://schemas.openxmlformats.org/officeDocument/2006/relationships/image" Target="media/image235.wmf"/><Relationship Id="rId614" Type="http://schemas.openxmlformats.org/officeDocument/2006/relationships/image" Target="media/image236.wmf"/><Relationship Id="rId615" Type="http://schemas.openxmlformats.org/officeDocument/2006/relationships/image" Target="media/image237.wmf"/><Relationship Id="rId616" Type="http://schemas.openxmlformats.org/officeDocument/2006/relationships/image" Target="media/image238.wmf"/><Relationship Id="rId617" Type="http://schemas.openxmlformats.org/officeDocument/2006/relationships/image" Target="media/image239.wmf"/><Relationship Id="rId618" Type="http://schemas.openxmlformats.org/officeDocument/2006/relationships/image" Target="media/image240.wmf"/><Relationship Id="rId619" Type="http://schemas.openxmlformats.org/officeDocument/2006/relationships/image" Target="media/image241.wmf"/><Relationship Id="rId620" Type="http://schemas.openxmlformats.org/officeDocument/2006/relationships/image" Target="media/image242.wmf"/><Relationship Id="rId621" Type="http://schemas.openxmlformats.org/officeDocument/2006/relationships/image" Target="media/image243.wmf"/><Relationship Id="rId622" Type="http://schemas.openxmlformats.org/officeDocument/2006/relationships/image" Target="media/image127.wmf"/><Relationship Id="rId623" Type="http://schemas.openxmlformats.org/officeDocument/2006/relationships/image" Target="media/image244.wmf"/><Relationship Id="rId624" Type="http://schemas.openxmlformats.org/officeDocument/2006/relationships/image" Target="media/image245.wmf"/><Relationship Id="rId625" Type="http://schemas.openxmlformats.org/officeDocument/2006/relationships/image" Target="media/image246.wmf"/><Relationship Id="rId626" Type="http://schemas.openxmlformats.org/officeDocument/2006/relationships/image" Target="media/image247.wmf"/><Relationship Id="rId627" Type="http://schemas.openxmlformats.org/officeDocument/2006/relationships/image" Target="media/image248.wmf"/><Relationship Id="rId628" Type="http://schemas.openxmlformats.org/officeDocument/2006/relationships/image" Target="media/image249.wmf"/><Relationship Id="rId629" Type="http://schemas.openxmlformats.org/officeDocument/2006/relationships/image" Target="media/image250.wmf"/><Relationship Id="rId630" Type="http://schemas.openxmlformats.org/officeDocument/2006/relationships/image" Target="media/image126.wmf"/><Relationship Id="rId631" Type="http://schemas.openxmlformats.org/officeDocument/2006/relationships/image" Target="media/image251.wmf"/><Relationship Id="rId632" Type="http://schemas.openxmlformats.org/officeDocument/2006/relationships/image" Target="media/image252.wmf"/><Relationship Id="rId633" Type="http://schemas.openxmlformats.org/officeDocument/2006/relationships/image" Target="media/image253.wmf"/><Relationship Id="rId634" Type="http://schemas.openxmlformats.org/officeDocument/2006/relationships/image" Target="media/image254.wmf"/><Relationship Id="rId635" Type="http://schemas.openxmlformats.org/officeDocument/2006/relationships/image" Target="media/image250.wmf"/><Relationship Id="rId636" Type="http://schemas.openxmlformats.org/officeDocument/2006/relationships/image" Target="media/image126.wmf"/><Relationship Id="rId637" Type="http://schemas.openxmlformats.org/officeDocument/2006/relationships/image" Target="media/image255.wmf"/><Relationship Id="rId638" Type="http://schemas.openxmlformats.org/officeDocument/2006/relationships/image" Target="media/image256.wmf"/><Relationship Id="rId639" Type="http://schemas.openxmlformats.org/officeDocument/2006/relationships/image" Target="media/image257.wmf"/><Relationship Id="rId640" Type="http://schemas.openxmlformats.org/officeDocument/2006/relationships/image" Target="media/image258.wmf"/><Relationship Id="rId641" Type="http://schemas.openxmlformats.org/officeDocument/2006/relationships/image" Target="media/image259.wmf"/><Relationship Id="rId642" Type="http://schemas.openxmlformats.org/officeDocument/2006/relationships/image" Target="media/image260.wmf"/><Relationship Id="rId643" Type="http://schemas.openxmlformats.org/officeDocument/2006/relationships/image" Target="media/image261.wmf"/><Relationship Id="rId644" Type="http://schemas.openxmlformats.org/officeDocument/2006/relationships/image" Target="media/image255.wmf"/><Relationship Id="rId645" Type="http://schemas.openxmlformats.org/officeDocument/2006/relationships/image" Target="media/image234.wmf"/><Relationship Id="rId646" Type="http://schemas.openxmlformats.org/officeDocument/2006/relationships/image" Target="media/image235.wmf"/><Relationship Id="rId647" Type="http://schemas.openxmlformats.org/officeDocument/2006/relationships/image" Target="media/image236.wmf"/><Relationship Id="rId648" Type="http://schemas.openxmlformats.org/officeDocument/2006/relationships/image" Target="media/image237.wmf"/><Relationship Id="rId649" Type="http://schemas.openxmlformats.org/officeDocument/2006/relationships/image" Target="media/image238.wmf"/><Relationship Id="rId650" Type="http://schemas.openxmlformats.org/officeDocument/2006/relationships/image" Target="media/image239.wmf"/><Relationship Id="rId651" Type="http://schemas.openxmlformats.org/officeDocument/2006/relationships/image" Target="media/image240.wmf"/><Relationship Id="rId652" Type="http://schemas.openxmlformats.org/officeDocument/2006/relationships/image" Target="media/image241.wmf"/><Relationship Id="rId653" Type="http://schemas.openxmlformats.org/officeDocument/2006/relationships/image" Target="media/image242.wmf"/><Relationship Id="rId654" Type="http://schemas.openxmlformats.org/officeDocument/2006/relationships/image" Target="media/image243.wmf"/><Relationship Id="rId655" Type="http://schemas.openxmlformats.org/officeDocument/2006/relationships/image" Target="media/image127.wmf"/><Relationship Id="rId656" Type="http://schemas.openxmlformats.org/officeDocument/2006/relationships/image" Target="media/image244.wmf"/><Relationship Id="rId657" Type="http://schemas.openxmlformats.org/officeDocument/2006/relationships/image" Target="media/image245.wmf"/><Relationship Id="rId658" Type="http://schemas.openxmlformats.org/officeDocument/2006/relationships/image" Target="media/image246.wmf"/><Relationship Id="rId659" Type="http://schemas.openxmlformats.org/officeDocument/2006/relationships/image" Target="media/image247.wmf"/><Relationship Id="rId660" Type="http://schemas.openxmlformats.org/officeDocument/2006/relationships/image" Target="media/image248.wmf"/><Relationship Id="rId661" Type="http://schemas.openxmlformats.org/officeDocument/2006/relationships/image" Target="media/image249.wmf"/><Relationship Id="rId662" Type="http://schemas.openxmlformats.org/officeDocument/2006/relationships/image" Target="media/image250.wmf"/><Relationship Id="rId663" Type="http://schemas.openxmlformats.org/officeDocument/2006/relationships/image" Target="media/image126.wmf"/><Relationship Id="rId664" Type="http://schemas.openxmlformats.org/officeDocument/2006/relationships/image" Target="media/image251.wmf"/><Relationship Id="rId665" Type="http://schemas.openxmlformats.org/officeDocument/2006/relationships/image" Target="media/image252.wmf"/><Relationship Id="rId666" Type="http://schemas.openxmlformats.org/officeDocument/2006/relationships/image" Target="media/image253.wmf"/><Relationship Id="rId667" Type="http://schemas.openxmlformats.org/officeDocument/2006/relationships/image" Target="media/image254.wmf"/><Relationship Id="rId668" Type="http://schemas.openxmlformats.org/officeDocument/2006/relationships/image" Target="media/image250.wmf"/><Relationship Id="rId669" Type="http://schemas.openxmlformats.org/officeDocument/2006/relationships/image" Target="media/image126.wmf"/><Relationship Id="rId670" Type="http://schemas.openxmlformats.org/officeDocument/2006/relationships/image" Target="media/image255.wmf"/><Relationship Id="rId671" Type="http://schemas.openxmlformats.org/officeDocument/2006/relationships/image" Target="media/image256.wmf"/><Relationship Id="rId672" Type="http://schemas.openxmlformats.org/officeDocument/2006/relationships/image" Target="media/image257.wmf"/><Relationship Id="rId673" Type="http://schemas.openxmlformats.org/officeDocument/2006/relationships/image" Target="media/image258.wmf"/><Relationship Id="rId674" Type="http://schemas.openxmlformats.org/officeDocument/2006/relationships/image" Target="media/image259.wmf"/><Relationship Id="rId675" Type="http://schemas.openxmlformats.org/officeDocument/2006/relationships/image" Target="media/image260.wmf"/><Relationship Id="rId676" Type="http://schemas.openxmlformats.org/officeDocument/2006/relationships/image" Target="media/image261.wmf"/><Relationship Id="rId677" Type="http://schemas.openxmlformats.org/officeDocument/2006/relationships/image" Target="media/image255.wmf"/><Relationship Id="rId678" Type="http://schemas.openxmlformats.org/officeDocument/2006/relationships/oleObject" Target="embeddings/oleObject73.bin"/><Relationship Id="rId679" Type="http://schemas.openxmlformats.org/officeDocument/2006/relationships/image" Target="media/image262.wmf"/><Relationship Id="rId680" Type="http://schemas.openxmlformats.org/officeDocument/2006/relationships/oleObject" Target="embeddings/oleObject74.bin"/><Relationship Id="rId681" Type="http://schemas.openxmlformats.org/officeDocument/2006/relationships/image" Target="media/image263.wmf"/><Relationship Id="rId682" Type="http://schemas.openxmlformats.org/officeDocument/2006/relationships/oleObject" Target="embeddings/oleObject75.bin"/><Relationship Id="rId683" Type="http://schemas.openxmlformats.org/officeDocument/2006/relationships/image" Target="media/image264.wmf"/><Relationship Id="rId684" Type="http://schemas.openxmlformats.org/officeDocument/2006/relationships/oleObject" Target="embeddings/oleObject76.bin"/><Relationship Id="rId685" Type="http://schemas.openxmlformats.org/officeDocument/2006/relationships/image" Target="media/image265.wmf"/><Relationship Id="rId686" Type="http://schemas.openxmlformats.org/officeDocument/2006/relationships/oleObject" Target="embeddings/oleObject77.bin"/><Relationship Id="rId687" Type="http://schemas.openxmlformats.org/officeDocument/2006/relationships/image" Target="media/image266.wmf"/><Relationship Id="rId688" Type="http://schemas.openxmlformats.org/officeDocument/2006/relationships/oleObject" Target="embeddings/oleObject78.bin"/><Relationship Id="rId689" Type="http://schemas.openxmlformats.org/officeDocument/2006/relationships/image" Target="media/image267.wmf"/><Relationship Id="rId690" Type="http://schemas.openxmlformats.org/officeDocument/2006/relationships/oleObject" Target="embeddings/oleObject79.bin"/><Relationship Id="rId691" Type="http://schemas.openxmlformats.org/officeDocument/2006/relationships/image" Target="media/image268.wmf"/><Relationship Id="rId692" Type="http://schemas.openxmlformats.org/officeDocument/2006/relationships/oleObject" Target="embeddings/oleObject80.bin"/><Relationship Id="rId693" Type="http://schemas.openxmlformats.org/officeDocument/2006/relationships/image" Target="media/image269.wmf"/><Relationship Id="rId694" Type="http://schemas.openxmlformats.org/officeDocument/2006/relationships/image" Target="media/image249.wmf"/><Relationship Id="rId695" Type="http://schemas.openxmlformats.org/officeDocument/2006/relationships/image" Target="media/image270.wmf"/><Relationship Id="rId696" Type="http://schemas.openxmlformats.org/officeDocument/2006/relationships/image" Target="media/image271.wmf"/><Relationship Id="rId697" Type="http://schemas.openxmlformats.org/officeDocument/2006/relationships/image" Target="media/image272.wmf"/><Relationship Id="rId698" Type="http://schemas.openxmlformats.org/officeDocument/2006/relationships/image" Target="media/image273.wmf"/><Relationship Id="rId699" Type="http://schemas.openxmlformats.org/officeDocument/2006/relationships/image" Target="media/image274.wmf"/><Relationship Id="rId700" Type="http://schemas.openxmlformats.org/officeDocument/2006/relationships/image" Target="media/image275.wmf"/><Relationship Id="rId701" Type="http://schemas.openxmlformats.org/officeDocument/2006/relationships/image" Target="media/image276.wmf"/><Relationship Id="rId702" Type="http://schemas.openxmlformats.org/officeDocument/2006/relationships/image" Target="media/image277.wmf"/><Relationship Id="rId703" Type="http://schemas.openxmlformats.org/officeDocument/2006/relationships/image" Target="media/image278.wmf"/><Relationship Id="rId704" Type="http://schemas.openxmlformats.org/officeDocument/2006/relationships/image" Target="media/image279.wmf"/><Relationship Id="rId705" Type="http://schemas.openxmlformats.org/officeDocument/2006/relationships/image" Target="media/image280.wmf"/><Relationship Id="rId706" Type="http://schemas.openxmlformats.org/officeDocument/2006/relationships/image" Target="media/image281.wmf"/><Relationship Id="rId707" Type="http://schemas.openxmlformats.org/officeDocument/2006/relationships/image" Target="media/image282.wmf"/><Relationship Id="rId708" Type="http://schemas.openxmlformats.org/officeDocument/2006/relationships/image" Target="media/image249.wmf"/><Relationship Id="rId709" Type="http://schemas.openxmlformats.org/officeDocument/2006/relationships/image" Target="media/image270.wmf"/><Relationship Id="rId710" Type="http://schemas.openxmlformats.org/officeDocument/2006/relationships/image" Target="media/image271.wmf"/><Relationship Id="rId711" Type="http://schemas.openxmlformats.org/officeDocument/2006/relationships/image" Target="media/image272.wmf"/><Relationship Id="rId712" Type="http://schemas.openxmlformats.org/officeDocument/2006/relationships/image" Target="media/image273.wmf"/><Relationship Id="rId713" Type="http://schemas.openxmlformats.org/officeDocument/2006/relationships/image" Target="media/image274.wmf"/><Relationship Id="rId714" Type="http://schemas.openxmlformats.org/officeDocument/2006/relationships/image" Target="media/image275.wmf"/><Relationship Id="rId715" Type="http://schemas.openxmlformats.org/officeDocument/2006/relationships/image" Target="media/image276.wmf"/><Relationship Id="rId716" Type="http://schemas.openxmlformats.org/officeDocument/2006/relationships/image" Target="media/image277.wmf"/><Relationship Id="rId717" Type="http://schemas.openxmlformats.org/officeDocument/2006/relationships/image" Target="media/image278.wmf"/><Relationship Id="rId718" Type="http://schemas.openxmlformats.org/officeDocument/2006/relationships/image" Target="media/image279.wmf"/><Relationship Id="rId719" Type="http://schemas.openxmlformats.org/officeDocument/2006/relationships/image" Target="media/image280.wmf"/><Relationship Id="rId720" Type="http://schemas.openxmlformats.org/officeDocument/2006/relationships/image" Target="media/image281.wmf"/><Relationship Id="rId721" Type="http://schemas.openxmlformats.org/officeDocument/2006/relationships/image" Target="media/image282.wmf"/><Relationship Id="rId722" Type="http://schemas.openxmlformats.org/officeDocument/2006/relationships/oleObject" Target="embeddings/oleObject81.bin"/><Relationship Id="rId723" Type="http://schemas.openxmlformats.org/officeDocument/2006/relationships/image" Target="media/image283.wmf"/><Relationship Id="rId724" Type="http://schemas.openxmlformats.org/officeDocument/2006/relationships/oleObject" Target="embeddings/oleObject82.bin"/><Relationship Id="rId725" Type="http://schemas.openxmlformats.org/officeDocument/2006/relationships/image" Target="media/image284.wmf"/><Relationship Id="rId726" Type="http://schemas.openxmlformats.org/officeDocument/2006/relationships/oleObject" Target="embeddings/oleObject83.bin"/><Relationship Id="rId727" Type="http://schemas.openxmlformats.org/officeDocument/2006/relationships/image" Target="media/image285.wmf"/><Relationship Id="rId728" Type="http://schemas.openxmlformats.org/officeDocument/2006/relationships/oleObject" Target="embeddings/oleObject84.bin"/><Relationship Id="rId729" Type="http://schemas.openxmlformats.org/officeDocument/2006/relationships/image" Target="media/image286.wmf"/><Relationship Id="rId730" Type="http://schemas.openxmlformats.org/officeDocument/2006/relationships/oleObject" Target="embeddings/oleObject85.bin"/><Relationship Id="rId731" Type="http://schemas.openxmlformats.org/officeDocument/2006/relationships/image" Target="media/image284.wmf"/><Relationship Id="rId732" Type="http://schemas.openxmlformats.org/officeDocument/2006/relationships/oleObject" Target="embeddings/oleObject86.bin"/><Relationship Id="rId733" Type="http://schemas.openxmlformats.org/officeDocument/2006/relationships/image" Target="media/image287.wmf"/><Relationship Id="rId734" Type="http://schemas.openxmlformats.org/officeDocument/2006/relationships/image" Target="media/image276.wmf"/><Relationship Id="rId735" Type="http://schemas.openxmlformats.org/officeDocument/2006/relationships/image" Target="media/image277.wmf"/><Relationship Id="rId736" Type="http://schemas.openxmlformats.org/officeDocument/2006/relationships/image" Target="media/image278.wmf"/><Relationship Id="rId737" Type="http://schemas.openxmlformats.org/officeDocument/2006/relationships/image" Target="media/image279.wmf"/><Relationship Id="rId738" Type="http://schemas.openxmlformats.org/officeDocument/2006/relationships/image" Target="media/image280.wmf"/><Relationship Id="rId739" Type="http://schemas.openxmlformats.org/officeDocument/2006/relationships/image" Target="media/image281.wmf"/><Relationship Id="rId740" Type="http://schemas.openxmlformats.org/officeDocument/2006/relationships/image" Target="media/image282.wmf"/><Relationship Id="rId741" Type="http://schemas.openxmlformats.org/officeDocument/2006/relationships/image" Target="media/image288.wmf"/><Relationship Id="rId742" Type="http://schemas.openxmlformats.org/officeDocument/2006/relationships/image" Target="media/image289.wmf"/><Relationship Id="rId743" Type="http://schemas.openxmlformats.org/officeDocument/2006/relationships/image" Target="media/image290.wmf"/><Relationship Id="rId744" Type="http://schemas.openxmlformats.org/officeDocument/2006/relationships/image" Target="media/image291.wmf"/><Relationship Id="rId745" Type="http://schemas.openxmlformats.org/officeDocument/2006/relationships/image" Target="media/image292.wmf"/><Relationship Id="rId746" Type="http://schemas.openxmlformats.org/officeDocument/2006/relationships/image" Target="media/image276.wmf"/><Relationship Id="rId747" Type="http://schemas.openxmlformats.org/officeDocument/2006/relationships/image" Target="media/image277.wmf"/><Relationship Id="rId748" Type="http://schemas.openxmlformats.org/officeDocument/2006/relationships/image" Target="media/image278.wmf"/><Relationship Id="rId749" Type="http://schemas.openxmlformats.org/officeDocument/2006/relationships/image" Target="media/image279.wmf"/><Relationship Id="rId750" Type="http://schemas.openxmlformats.org/officeDocument/2006/relationships/image" Target="media/image280.wmf"/><Relationship Id="rId751" Type="http://schemas.openxmlformats.org/officeDocument/2006/relationships/image" Target="media/image281.wmf"/><Relationship Id="rId752" Type="http://schemas.openxmlformats.org/officeDocument/2006/relationships/image" Target="media/image282.wmf"/><Relationship Id="rId753" Type="http://schemas.openxmlformats.org/officeDocument/2006/relationships/image" Target="media/image288.wmf"/><Relationship Id="rId754" Type="http://schemas.openxmlformats.org/officeDocument/2006/relationships/image" Target="media/image289.wmf"/><Relationship Id="rId755" Type="http://schemas.openxmlformats.org/officeDocument/2006/relationships/image" Target="media/image290.wmf"/><Relationship Id="rId756" Type="http://schemas.openxmlformats.org/officeDocument/2006/relationships/image" Target="media/image291.wmf"/><Relationship Id="rId757" Type="http://schemas.openxmlformats.org/officeDocument/2006/relationships/image" Target="media/image292.wmf"/><Relationship Id="rId758" Type="http://schemas.openxmlformats.org/officeDocument/2006/relationships/oleObject" Target="embeddings/oleObject87.bin"/><Relationship Id="rId759" Type="http://schemas.openxmlformats.org/officeDocument/2006/relationships/image" Target="media/image293.wmf"/><Relationship Id="rId760" Type="http://schemas.openxmlformats.org/officeDocument/2006/relationships/oleObject" Target="embeddings/oleObject88.bin"/><Relationship Id="rId761" Type="http://schemas.openxmlformats.org/officeDocument/2006/relationships/image" Target="media/image294.wmf"/><Relationship Id="rId762" Type="http://schemas.openxmlformats.org/officeDocument/2006/relationships/oleObject" Target="embeddings/oleObject89.bin"/><Relationship Id="rId763" Type="http://schemas.openxmlformats.org/officeDocument/2006/relationships/image" Target="media/image295.wmf"/><Relationship Id="rId764" Type="http://schemas.openxmlformats.org/officeDocument/2006/relationships/oleObject" Target="embeddings/oleObject90.bin"/><Relationship Id="rId765" Type="http://schemas.openxmlformats.org/officeDocument/2006/relationships/image" Target="media/image296.wmf"/><Relationship Id="rId766" Type="http://schemas.openxmlformats.org/officeDocument/2006/relationships/oleObject" Target="embeddings/oleObject91.bin"/><Relationship Id="rId767" Type="http://schemas.openxmlformats.org/officeDocument/2006/relationships/image" Target="media/image297.wmf"/><Relationship Id="rId768" Type="http://schemas.openxmlformats.org/officeDocument/2006/relationships/oleObject" Target="embeddings/oleObject92.bin"/><Relationship Id="rId769" Type="http://schemas.openxmlformats.org/officeDocument/2006/relationships/image" Target="media/image283.wmf"/><Relationship Id="rId770" Type="http://schemas.openxmlformats.org/officeDocument/2006/relationships/oleObject" Target="embeddings/oleObject93.bin"/><Relationship Id="rId771" Type="http://schemas.openxmlformats.org/officeDocument/2006/relationships/image" Target="media/image284.wmf"/><Relationship Id="rId772" Type="http://schemas.openxmlformats.org/officeDocument/2006/relationships/oleObject" Target="embeddings/oleObject94.bin"/><Relationship Id="rId773" Type="http://schemas.openxmlformats.org/officeDocument/2006/relationships/image" Target="media/image298.wmf"/><Relationship Id="rId774" Type="http://schemas.openxmlformats.org/officeDocument/2006/relationships/image" Target="media/image299.wmf"/><Relationship Id="rId775" Type="http://schemas.openxmlformats.org/officeDocument/2006/relationships/image" Target="media/image300.wmf"/><Relationship Id="rId776" Type="http://schemas.openxmlformats.org/officeDocument/2006/relationships/image" Target="media/image301.wmf"/><Relationship Id="rId777" Type="http://schemas.openxmlformats.org/officeDocument/2006/relationships/image" Target="media/image302.wmf"/><Relationship Id="rId778" Type="http://schemas.openxmlformats.org/officeDocument/2006/relationships/image" Target="media/image303.wmf"/><Relationship Id="rId779" Type="http://schemas.openxmlformats.org/officeDocument/2006/relationships/image" Target="media/image303.wmf"/><Relationship Id="rId780" Type="http://schemas.openxmlformats.org/officeDocument/2006/relationships/image" Target="media/image303.wmf"/><Relationship Id="rId781" Type="http://schemas.openxmlformats.org/officeDocument/2006/relationships/image" Target="media/image122.wmf"/><Relationship Id="rId782" Type="http://schemas.openxmlformats.org/officeDocument/2006/relationships/image" Target="media/image126.wmf"/><Relationship Id="rId783" Type="http://schemas.openxmlformats.org/officeDocument/2006/relationships/image" Target="media/image127.wmf"/><Relationship Id="rId784" Type="http://schemas.openxmlformats.org/officeDocument/2006/relationships/image" Target="media/image244.wmf"/><Relationship Id="rId785" Type="http://schemas.openxmlformats.org/officeDocument/2006/relationships/image" Target="media/image303.wmf"/><Relationship Id="rId786" Type="http://schemas.openxmlformats.org/officeDocument/2006/relationships/image" Target="media/image304.wmf"/><Relationship Id="rId787" Type="http://schemas.openxmlformats.org/officeDocument/2006/relationships/image" Target="media/image126.wmf"/><Relationship Id="rId788" Type="http://schemas.openxmlformats.org/officeDocument/2006/relationships/image" Target="media/image299.wmf"/><Relationship Id="rId789" Type="http://schemas.openxmlformats.org/officeDocument/2006/relationships/image" Target="media/image300.wmf"/><Relationship Id="rId790" Type="http://schemas.openxmlformats.org/officeDocument/2006/relationships/image" Target="media/image301.wmf"/><Relationship Id="rId791" Type="http://schemas.openxmlformats.org/officeDocument/2006/relationships/image" Target="media/image302.wmf"/><Relationship Id="rId792" Type="http://schemas.openxmlformats.org/officeDocument/2006/relationships/image" Target="media/image303.wmf"/><Relationship Id="rId793" Type="http://schemas.openxmlformats.org/officeDocument/2006/relationships/image" Target="media/image303.wmf"/><Relationship Id="rId794" Type="http://schemas.openxmlformats.org/officeDocument/2006/relationships/image" Target="media/image303.wmf"/><Relationship Id="rId795" Type="http://schemas.openxmlformats.org/officeDocument/2006/relationships/image" Target="media/image122.wmf"/><Relationship Id="rId796" Type="http://schemas.openxmlformats.org/officeDocument/2006/relationships/image" Target="media/image126.wmf"/><Relationship Id="rId797" Type="http://schemas.openxmlformats.org/officeDocument/2006/relationships/image" Target="media/image127.wmf"/><Relationship Id="rId798" Type="http://schemas.openxmlformats.org/officeDocument/2006/relationships/image" Target="media/image244.wmf"/><Relationship Id="rId799" Type="http://schemas.openxmlformats.org/officeDocument/2006/relationships/image" Target="media/image303.wmf"/><Relationship Id="rId800" Type="http://schemas.openxmlformats.org/officeDocument/2006/relationships/image" Target="media/image304.wmf"/><Relationship Id="rId801" Type="http://schemas.openxmlformats.org/officeDocument/2006/relationships/image" Target="media/image126.wmf"/><Relationship Id="rId802" Type="http://schemas.openxmlformats.org/officeDocument/2006/relationships/oleObject" Target="embeddings/oleObject95.bin"/><Relationship Id="rId803" Type="http://schemas.openxmlformats.org/officeDocument/2006/relationships/image" Target="media/image305.wmf"/><Relationship Id="rId804" Type="http://schemas.openxmlformats.org/officeDocument/2006/relationships/oleObject" Target="embeddings/oleObject96.bin"/><Relationship Id="rId805" Type="http://schemas.openxmlformats.org/officeDocument/2006/relationships/image" Target="media/image306.wmf"/><Relationship Id="rId806" Type="http://schemas.openxmlformats.org/officeDocument/2006/relationships/image" Target="media/image307.wmf"/><Relationship Id="rId807" Type="http://schemas.openxmlformats.org/officeDocument/2006/relationships/image" Target="media/image308.wmf"/><Relationship Id="rId808" Type="http://schemas.openxmlformats.org/officeDocument/2006/relationships/image" Target="media/image309.wmf"/><Relationship Id="rId809" Type="http://schemas.openxmlformats.org/officeDocument/2006/relationships/image" Target="media/image310.wmf"/><Relationship Id="rId810" Type="http://schemas.openxmlformats.org/officeDocument/2006/relationships/image" Target="media/image307.wmf"/><Relationship Id="rId811" Type="http://schemas.openxmlformats.org/officeDocument/2006/relationships/image" Target="media/image308.wmf"/><Relationship Id="rId812" Type="http://schemas.openxmlformats.org/officeDocument/2006/relationships/image" Target="media/image309.wmf"/><Relationship Id="rId813" Type="http://schemas.openxmlformats.org/officeDocument/2006/relationships/image" Target="media/image310.wmf"/><Relationship Id="rId814" Type="http://schemas.openxmlformats.org/officeDocument/2006/relationships/oleObject" Target="embeddings/oleObject97.bin"/><Relationship Id="rId815" Type="http://schemas.openxmlformats.org/officeDocument/2006/relationships/image" Target="media/image311.wmf"/><Relationship Id="rId816" Type="http://schemas.openxmlformats.org/officeDocument/2006/relationships/oleObject" Target="embeddings/oleObject98.bin"/><Relationship Id="rId817" Type="http://schemas.openxmlformats.org/officeDocument/2006/relationships/image" Target="media/image312.wmf"/><Relationship Id="rId818" Type="http://schemas.openxmlformats.org/officeDocument/2006/relationships/oleObject" Target="embeddings/oleObject99.bin"/><Relationship Id="rId819" Type="http://schemas.openxmlformats.org/officeDocument/2006/relationships/image" Target="media/image313.wmf"/><Relationship Id="rId820" Type="http://schemas.openxmlformats.org/officeDocument/2006/relationships/oleObject" Target="embeddings/oleObject100.bin"/><Relationship Id="rId821" Type="http://schemas.openxmlformats.org/officeDocument/2006/relationships/image" Target="media/image314.wmf"/><Relationship Id="rId822" Type="http://schemas.openxmlformats.org/officeDocument/2006/relationships/oleObject" Target="embeddings/oleObject101.bin"/><Relationship Id="rId823" Type="http://schemas.openxmlformats.org/officeDocument/2006/relationships/image" Target="media/image315.wmf"/><Relationship Id="rId824" Type="http://schemas.openxmlformats.org/officeDocument/2006/relationships/oleObject" Target="embeddings/oleObject102.bin"/><Relationship Id="rId825" Type="http://schemas.openxmlformats.org/officeDocument/2006/relationships/image" Target="media/image316.wmf"/><Relationship Id="rId826" Type="http://schemas.openxmlformats.org/officeDocument/2006/relationships/oleObject" Target="embeddings/oleObject103.bin"/><Relationship Id="rId827" Type="http://schemas.openxmlformats.org/officeDocument/2006/relationships/image" Target="media/image317.wmf"/><Relationship Id="rId828" Type="http://schemas.openxmlformats.org/officeDocument/2006/relationships/image" Target="media/image307.wmf"/><Relationship Id="rId829" Type="http://schemas.openxmlformats.org/officeDocument/2006/relationships/image" Target="media/image308.wmf"/><Relationship Id="rId830" Type="http://schemas.openxmlformats.org/officeDocument/2006/relationships/image" Target="media/image309.wmf"/><Relationship Id="rId831" Type="http://schemas.openxmlformats.org/officeDocument/2006/relationships/image" Target="media/image310.wmf"/><Relationship Id="rId832" Type="http://schemas.openxmlformats.org/officeDocument/2006/relationships/image" Target="media/image318.wmf"/><Relationship Id="rId833" Type="http://schemas.openxmlformats.org/officeDocument/2006/relationships/image" Target="media/image307.wmf"/><Relationship Id="rId834" Type="http://schemas.openxmlformats.org/officeDocument/2006/relationships/image" Target="media/image308.wmf"/><Relationship Id="rId835" Type="http://schemas.openxmlformats.org/officeDocument/2006/relationships/image" Target="media/image309.wmf"/><Relationship Id="rId836" Type="http://schemas.openxmlformats.org/officeDocument/2006/relationships/image" Target="media/image310.wmf"/><Relationship Id="rId837" Type="http://schemas.openxmlformats.org/officeDocument/2006/relationships/image" Target="media/image318.wmf"/><Relationship Id="rId838" Type="http://schemas.openxmlformats.org/officeDocument/2006/relationships/oleObject" Target="embeddings/oleObject104.bin"/><Relationship Id="rId839" Type="http://schemas.openxmlformats.org/officeDocument/2006/relationships/image" Target="media/image319.wmf"/><Relationship Id="rId840" Type="http://schemas.openxmlformats.org/officeDocument/2006/relationships/oleObject" Target="embeddings/oleObject105.bin"/><Relationship Id="rId841" Type="http://schemas.openxmlformats.org/officeDocument/2006/relationships/image" Target="media/image320.wmf"/><Relationship Id="rId842" Type="http://schemas.openxmlformats.org/officeDocument/2006/relationships/oleObject" Target="embeddings/oleObject106.bin"/><Relationship Id="rId843" Type="http://schemas.openxmlformats.org/officeDocument/2006/relationships/image" Target="media/image321.wmf"/><Relationship Id="rId844" Type="http://schemas.openxmlformats.org/officeDocument/2006/relationships/oleObject" Target="embeddings/oleObject107.bin"/><Relationship Id="rId845" Type="http://schemas.openxmlformats.org/officeDocument/2006/relationships/image" Target="media/image322.wmf"/><Relationship Id="rId846" Type="http://schemas.openxmlformats.org/officeDocument/2006/relationships/oleObject" Target="embeddings/oleObject108.bin"/><Relationship Id="rId847" Type="http://schemas.openxmlformats.org/officeDocument/2006/relationships/image" Target="media/image323.wmf"/><Relationship Id="rId848" Type="http://schemas.openxmlformats.org/officeDocument/2006/relationships/oleObject" Target="embeddings/oleObject109.bin"/><Relationship Id="rId849" Type="http://schemas.openxmlformats.org/officeDocument/2006/relationships/image" Target="media/image324.wmf"/><Relationship Id="rId850" Type="http://schemas.openxmlformats.org/officeDocument/2006/relationships/oleObject" Target="embeddings/oleObject110.bin"/><Relationship Id="rId851" Type="http://schemas.openxmlformats.org/officeDocument/2006/relationships/image" Target="media/image325.wmf"/><Relationship Id="rId852" Type="http://schemas.openxmlformats.org/officeDocument/2006/relationships/oleObject" Target="embeddings/oleObject111.bin"/><Relationship Id="rId853" Type="http://schemas.openxmlformats.org/officeDocument/2006/relationships/image" Target="media/image326.wmf"/><Relationship Id="rId854" Type="http://schemas.openxmlformats.org/officeDocument/2006/relationships/oleObject" Target="embeddings/oleObject112.bin"/><Relationship Id="rId855" Type="http://schemas.openxmlformats.org/officeDocument/2006/relationships/image" Target="media/image327.wmf"/><Relationship Id="rId856" Type="http://schemas.openxmlformats.org/officeDocument/2006/relationships/image" Target="media/image279.wmf"/><Relationship Id="rId857" Type="http://schemas.openxmlformats.org/officeDocument/2006/relationships/image" Target="media/image280.wmf"/><Relationship Id="rId858" Type="http://schemas.openxmlformats.org/officeDocument/2006/relationships/image" Target="media/image281.wmf"/><Relationship Id="rId859" Type="http://schemas.openxmlformats.org/officeDocument/2006/relationships/image" Target="media/image282.wmf"/><Relationship Id="rId860" Type="http://schemas.openxmlformats.org/officeDocument/2006/relationships/image" Target="media/image279.wmf"/><Relationship Id="rId861" Type="http://schemas.openxmlformats.org/officeDocument/2006/relationships/image" Target="media/image328.wmf"/><Relationship Id="rId862" Type="http://schemas.openxmlformats.org/officeDocument/2006/relationships/image" Target="media/image329.wmf"/><Relationship Id="rId863" Type="http://schemas.openxmlformats.org/officeDocument/2006/relationships/image" Target="media/image330.wmf"/><Relationship Id="rId864" Type="http://schemas.openxmlformats.org/officeDocument/2006/relationships/image" Target="media/image331.wmf"/><Relationship Id="rId865" Type="http://schemas.openxmlformats.org/officeDocument/2006/relationships/image" Target="media/image332.wmf"/><Relationship Id="rId866" Type="http://schemas.openxmlformats.org/officeDocument/2006/relationships/image" Target="media/image279.wmf"/><Relationship Id="rId867" Type="http://schemas.openxmlformats.org/officeDocument/2006/relationships/image" Target="media/image280.wmf"/><Relationship Id="rId868" Type="http://schemas.openxmlformats.org/officeDocument/2006/relationships/image" Target="media/image281.wmf"/><Relationship Id="rId869" Type="http://schemas.openxmlformats.org/officeDocument/2006/relationships/image" Target="media/image282.wmf"/><Relationship Id="rId870" Type="http://schemas.openxmlformats.org/officeDocument/2006/relationships/image" Target="media/image279.wmf"/><Relationship Id="rId871" Type="http://schemas.openxmlformats.org/officeDocument/2006/relationships/image" Target="media/image328.wmf"/><Relationship Id="rId872" Type="http://schemas.openxmlformats.org/officeDocument/2006/relationships/image" Target="media/image329.wmf"/><Relationship Id="rId873" Type="http://schemas.openxmlformats.org/officeDocument/2006/relationships/image" Target="media/image330.wmf"/><Relationship Id="rId874" Type="http://schemas.openxmlformats.org/officeDocument/2006/relationships/image" Target="media/image331.wmf"/><Relationship Id="rId875" Type="http://schemas.openxmlformats.org/officeDocument/2006/relationships/image" Target="media/image332.wmf"/><Relationship Id="rId876" Type="http://schemas.openxmlformats.org/officeDocument/2006/relationships/oleObject" Target="embeddings/oleObject113.bin"/><Relationship Id="rId877" Type="http://schemas.openxmlformats.org/officeDocument/2006/relationships/image" Target="media/image333.wmf"/><Relationship Id="rId878" Type="http://schemas.openxmlformats.org/officeDocument/2006/relationships/image" Target="media/image249.wmf"/><Relationship Id="rId879" Type="http://schemas.openxmlformats.org/officeDocument/2006/relationships/image" Target="media/image270.wmf"/><Relationship Id="rId880" Type="http://schemas.openxmlformats.org/officeDocument/2006/relationships/image" Target="media/image276.wmf"/><Relationship Id="rId881" Type="http://schemas.openxmlformats.org/officeDocument/2006/relationships/image" Target="media/image279.wmf"/><Relationship Id="rId882" Type="http://schemas.openxmlformats.org/officeDocument/2006/relationships/image" Target="media/image280.wmf"/><Relationship Id="rId883" Type="http://schemas.openxmlformats.org/officeDocument/2006/relationships/image" Target="media/image281.wmf"/><Relationship Id="rId884" Type="http://schemas.openxmlformats.org/officeDocument/2006/relationships/image" Target="media/image282.wmf"/><Relationship Id="rId885" Type="http://schemas.openxmlformats.org/officeDocument/2006/relationships/image" Target="media/image279.wmf"/><Relationship Id="rId886" Type="http://schemas.openxmlformats.org/officeDocument/2006/relationships/image" Target="media/image279.wmf"/><Relationship Id="rId887" Type="http://schemas.openxmlformats.org/officeDocument/2006/relationships/image" Target="media/image334.wmf"/><Relationship Id="rId888" Type="http://schemas.openxmlformats.org/officeDocument/2006/relationships/image" Target="media/image335.wmf"/><Relationship Id="rId889" Type="http://schemas.openxmlformats.org/officeDocument/2006/relationships/image" Target="media/image336.wmf"/><Relationship Id="rId890" Type="http://schemas.openxmlformats.org/officeDocument/2006/relationships/image" Target="media/image337.wmf"/><Relationship Id="rId891" Type="http://schemas.openxmlformats.org/officeDocument/2006/relationships/image" Target="media/image338.wmf"/><Relationship Id="rId892" Type="http://schemas.openxmlformats.org/officeDocument/2006/relationships/image" Target="media/image249.wmf"/><Relationship Id="rId893" Type="http://schemas.openxmlformats.org/officeDocument/2006/relationships/image" Target="media/image270.wmf"/><Relationship Id="rId894" Type="http://schemas.openxmlformats.org/officeDocument/2006/relationships/image" Target="media/image276.wmf"/><Relationship Id="rId895" Type="http://schemas.openxmlformats.org/officeDocument/2006/relationships/image" Target="media/image279.wmf"/><Relationship Id="rId896" Type="http://schemas.openxmlformats.org/officeDocument/2006/relationships/image" Target="media/image280.wmf"/><Relationship Id="rId897" Type="http://schemas.openxmlformats.org/officeDocument/2006/relationships/image" Target="media/image281.wmf"/><Relationship Id="rId898" Type="http://schemas.openxmlformats.org/officeDocument/2006/relationships/image" Target="media/image282.wmf"/><Relationship Id="rId899" Type="http://schemas.openxmlformats.org/officeDocument/2006/relationships/image" Target="media/image279.wmf"/><Relationship Id="rId900" Type="http://schemas.openxmlformats.org/officeDocument/2006/relationships/image" Target="media/image279.wmf"/><Relationship Id="rId901" Type="http://schemas.openxmlformats.org/officeDocument/2006/relationships/image" Target="media/image334.wmf"/><Relationship Id="rId902" Type="http://schemas.openxmlformats.org/officeDocument/2006/relationships/image" Target="media/image335.wmf"/><Relationship Id="rId903" Type="http://schemas.openxmlformats.org/officeDocument/2006/relationships/image" Target="media/image336.wmf"/><Relationship Id="rId904" Type="http://schemas.openxmlformats.org/officeDocument/2006/relationships/image" Target="media/image337.wmf"/><Relationship Id="rId905" Type="http://schemas.openxmlformats.org/officeDocument/2006/relationships/image" Target="media/image338.wmf"/><Relationship Id="rId906" Type="http://schemas.openxmlformats.org/officeDocument/2006/relationships/oleObject" Target="embeddings/oleObject114.bin"/><Relationship Id="rId907" Type="http://schemas.openxmlformats.org/officeDocument/2006/relationships/image" Target="media/image339.wmf"/><Relationship Id="rId908" Type="http://schemas.openxmlformats.org/officeDocument/2006/relationships/oleObject" Target="embeddings/oleObject115.bin"/><Relationship Id="rId909" Type="http://schemas.openxmlformats.org/officeDocument/2006/relationships/image" Target="media/image340.wmf"/><Relationship Id="rId910" Type="http://schemas.openxmlformats.org/officeDocument/2006/relationships/oleObject" Target="embeddings/oleObject116.bin"/><Relationship Id="rId911" Type="http://schemas.openxmlformats.org/officeDocument/2006/relationships/image" Target="media/image341.wmf"/><Relationship Id="rId912" Type="http://schemas.openxmlformats.org/officeDocument/2006/relationships/image" Target="media/image342.wmf"/><Relationship Id="rId913" Type="http://schemas.openxmlformats.org/officeDocument/2006/relationships/image" Target="media/image276.wmf"/><Relationship Id="rId914" Type="http://schemas.openxmlformats.org/officeDocument/2006/relationships/image" Target="media/image279.wmf"/><Relationship Id="rId915" Type="http://schemas.openxmlformats.org/officeDocument/2006/relationships/image" Target="media/image280.wmf"/><Relationship Id="rId916" Type="http://schemas.openxmlformats.org/officeDocument/2006/relationships/image" Target="media/image126.wmf"/><Relationship Id="rId917" Type="http://schemas.openxmlformats.org/officeDocument/2006/relationships/image" Target="media/image343.wmf"/><Relationship Id="rId918" Type="http://schemas.openxmlformats.org/officeDocument/2006/relationships/image" Target="media/image279.wmf"/><Relationship Id="rId919" Type="http://schemas.openxmlformats.org/officeDocument/2006/relationships/image" Target="media/image279.wmf"/><Relationship Id="rId920" Type="http://schemas.openxmlformats.org/officeDocument/2006/relationships/image" Target="media/image279.wmf"/><Relationship Id="rId921" Type="http://schemas.openxmlformats.org/officeDocument/2006/relationships/image" Target="media/image279.wmf"/><Relationship Id="rId922" Type="http://schemas.openxmlformats.org/officeDocument/2006/relationships/image" Target="media/image279.wmf"/><Relationship Id="rId923" Type="http://schemas.openxmlformats.org/officeDocument/2006/relationships/image" Target="media/image344.wmf"/><Relationship Id="rId924" Type="http://schemas.openxmlformats.org/officeDocument/2006/relationships/image" Target="media/image345.wmf"/><Relationship Id="rId925" Type="http://schemas.openxmlformats.org/officeDocument/2006/relationships/image" Target="media/image346.wmf"/><Relationship Id="rId926" Type="http://schemas.openxmlformats.org/officeDocument/2006/relationships/image" Target="media/image347.wmf"/><Relationship Id="rId927" Type="http://schemas.openxmlformats.org/officeDocument/2006/relationships/image" Target="media/image348.wmf"/><Relationship Id="rId928" Type="http://schemas.openxmlformats.org/officeDocument/2006/relationships/image" Target="media/image349.wmf"/><Relationship Id="rId929" Type="http://schemas.openxmlformats.org/officeDocument/2006/relationships/image" Target="media/image350.wmf"/><Relationship Id="rId930" Type="http://schemas.openxmlformats.org/officeDocument/2006/relationships/image" Target="media/image351.wmf"/><Relationship Id="rId931" Type="http://schemas.openxmlformats.org/officeDocument/2006/relationships/image" Target="media/image126.wmf"/><Relationship Id="rId932" Type="http://schemas.openxmlformats.org/officeDocument/2006/relationships/image" Target="media/image126.wmf"/><Relationship Id="rId933" Type="http://schemas.openxmlformats.org/officeDocument/2006/relationships/image" Target="media/image343.wmf"/><Relationship Id="rId934" Type="http://schemas.openxmlformats.org/officeDocument/2006/relationships/image" Target="media/image352.wmf"/><Relationship Id="rId935" Type="http://schemas.openxmlformats.org/officeDocument/2006/relationships/image" Target="media/image352.wmf"/><Relationship Id="rId936" Type="http://schemas.openxmlformats.org/officeDocument/2006/relationships/image" Target="media/image352.wmf"/><Relationship Id="rId937" Type="http://schemas.openxmlformats.org/officeDocument/2006/relationships/image" Target="media/image352.wmf"/><Relationship Id="rId938" Type="http://schemas.openxmlformats.org/officeDocument/2006/relationships/image" Target="media/image353.wmf"/><Relationship Id="rId939" Type="http://schemas.openxmlformats.org/officeDocument/2006/relationships/image" Target="media/image354.wmf"/><Relationship Id="rId940" Type="http://schemas.openxmlformats.org/officeDocument/2006/relationships/image" Target="media/image355.wmf"/><Relationship Id="rId941" Type="http://schemas.openxmlformats.org/officeDocument/2006/relationships/image" Target="media/image342.wmf"/><Relationship Id="rId942" Type="http://schemas.openxmlformats.org/officeDocument/2006/relationships/image" Target="media/image276.wmf"/><Relationship Id="rId943" Type="http://schemas.openxmlformats.org/officeDocument/2006/relationships/image" Target="media/image279.wmf"/><Relationship Id="rId944" Type="http://schemas.openxmlformats.org/officeDocument/2006/relationships/image" Target="media/image280.wmf"/><Relationship Id="rId945" Type="http://schemas.openxmlformats.org/officeDocument/2006/relationships/image" Target="media/image126.wmf"/><Relationship Id="rId946" Type="http://schemas.openxmlformats.org/officeDocument/2006/relationships/image" Target="media/image343.wmf"/><Relationship Id="rId947" Type="http://schemas.openxmlformats.org/officeDocument/2006/relationships/image" Target="media/image279.wmf"/><Relationship Id="rId948" Type="http://schemas.openxmlformats.org/officeDocument/2006/relationships/image" Target="media/image279.wmf"/><Relationship Id="rId949" Type="http://schemas.openxmlformats.org/officeDocument/2006/relationships/image" Target="media/image279.wmf"/><Relationship Id="rId950" Type="http://schemas.openxmlformats.org/officeDocument/2006/relationships/image" Target="media/image279.wmf"/><Relationship Id="rId951" Type="http://schemas.openxmlformats.org/officeDocument/2006/relationships/image" Target="media/image279.wmf"/><Relationship Id="rId952" Type="http://schemas.openxmlformats.org/officeDocument/2006/relationships/image" Target="media/image344.wmf"/><Relationship Id="rId953" Type="http://schemas.openxmlformats.org/officeDocument/2006/relationships/image" Target="media/image345.wmf"/><Relationship Id="rId954" Type="http://schemas.openxmlformats.org/officeDocument/2006/relationships/image" Target="media/image346.wmf"/><Relationship Id="rId955" Type="http://schemas.openxmlformats.org/officeDocument/2006/relationships/image" Target="media/image347.wmf"/><Relationship Id="rId956" Type="http://schemas.openxmlformats.org/officeDocument/2006/relationships/image" Target="media/image348.wmf"/><Relationship Id="rId957" Type="http://schemas.openxmlformats.org/officeDocument/2006/relationships/image" Target="media/image349.wmf"/><Relationship Id="rId958" Type="http://schemas.openxmlformats.org/officeDocument/2006/relationships/image" Target="media/image350.wmf"/><Relationship Id="rId959" Type="http://schemas.openxmlformats.org/officeDocument/2006/relationships/image" Target="media/image351.wmf"/><Relationship Id="rId960" Type="http://schemas.openxmlformats.org/officeDocument/2006/relationships/image" Target="media/image126.wmf"/><Relationship Id="rId961" Type="http://schemas.openxmlformats.org/officeDocument/2006/relationships/image" Target="media/image126.wmf"/><Relationship Id="rId962" Type="http://schemas.openxmlformats.org/officeDocument/2006/relationships/image" Target="media/image343.wmf"/><Relationship Id="rId963" Type="http://schemas.openxmlformats.org/officeDocument/2006/relationships/image" Target="media/image352.wmf"/><Relationship Id="rId964" Type="http://schemas.openxmlformats.org/officeDocument/2006/relationships/image" Target="media/image352.wmf"/><Relationship Id="rId965" Type="http://schemas.openxmlformats.org/officeDocument/2006/relationships/image" Target="media/image352.wmf"/><Relationship Id="rId966" Type="http://schemas.openxmlformats.org/officeDocument/2006/relationships/image" Target="media/image352.wmf"/><Relationship Id="rId967" Type="http://schemas.openxmlformats.org/officeDocument/2006/relationships/image" Target="media/image353.wmf"/><Relationship Id="rId968" Type="http://schemas.openxmlformats.org/officeDocument/2006/relationships/image" Target="media/image354.wmf"/><Relationship Id="rId969" Type="http://schemas.openxmlformats.org/officeDocument/2006/relationships/image" Target="media/image355.wmf"/><Relationship Id="rId970" Type="http://schemas.openxmlformats.org/officeDocument/2006/relationships/oleObject" Target="embeddings/oleObject117.bin"/><Relationship Id="rId971" Type="http://schemas.openxmlformats.org/officeDocument/2006/relationships/image" Target="media/image356.wmf"/><Relationship Id="rId972" Type="http://schemas.openxmlformats.org/officeDocument/2006/relationships/oleObject" Target="embeddings/oleObject118.bin"/><Relationship Id="rId973" Type="http://schemas.openxmlformats.org/officeDocument/2006/relationships/image" Target="media/image357.wmf"/><Relationship Id="rId974" Type="http://schemas.openxmlformats.org/officeDocument/2006/relationships/oleObject" Target="embeddings/oleObject119.bin"/><Relationship Id="rId975" Type="http://schemas.openxmlformats.org/officeDocument/2006/relationships/image" Target="media/image358.wmf"/><Relationship Id="rId976" Type="http://schemas.openxmlformats.org/officeDocument/2006/relationships/oleObject" Target="embeddings/oleObject120.bin"/><Relationship Id="rId977" Type="http://schemas.openxmlformats.org/officeDocument/2006/relationships/image" Target="media/image359.wmf"/><Relationship Id="rId978" Type="http://schemas.openxmlformats.org/officeDocument/2006/relationships/oleObject" Target="embeddings/oleObject121.bin"/><Relationship Id="rId979" Type="http://schemas.openxmlformats.org/officeDocument/2006/relationships/image" Target="media/image360.wmf"/><Relationship Id="rId980" Type="http://schemas.openxmlformats.org/officeDocument/2006/relationships/oleObject" Target="embeddings/oleObject122.bin"/><Relationship Id="rId981" Type="http://schemas.openxmlformats.org/officeDocument/2006/relationships/image" Target="media/image361.wmf"/><Relationship Id="rId982" Type="http://schemas.openxmlformats.org/officeDocument/2006/relationships/oleObject" Target="embeddings/oleObject123.bin"/><Relationship Id="rId983" Type="http://schemas.openxmlformats.org/officeDocument/2006/relationships/image" Target="media/image362.wmf"/><Relationship Id="rId984" Type="http://schemas.openxmlformats.org/officeDocument/2006/relationships/oleObject" Target="embeddings/oleObject124.bin"/><Relationship Id="rId985" Type="http://schemas.openxmlformats.org/officeDocument/2006/relationships/image" Target="media/image363.wmf"/><Relationship Id="rId986" Type="http://schemas.openxmlformats.org/officeDocument/2006/relationships/oleObject" Target="embeddings/oleObject125.bin"/><Relationship Id="rId987" Type="http://schemas.openxmlformats.org/officeDocument/2006/relationships/image" Target="media/image364.wmf"/><Relationship Id="rId988" Type="http://schemas.openxmlformats.org/officeDocument/2006/relationships/oleObject" Target="embeddings/oleObject126.bin"/><Relationship Id="rId989" Type="http://schemas.openxmlformats.org/officeDocument/2006/relationships/image" Target="media/image365.wmf"/><Relationship Id="rId990" Type="http://schemas.openxmlformats.org/officeDocument/2006/relationships/oleObject" Target="embeddings/oleObject127.bin"/><Relationship Id="rId991" Type="http://schemas.openxmlformats.org/officeDocument/2006/relationships/image" Target="media/image366.wmf"/><Relationship Id="rId992" Type="http://schemas.openxmlformats.org/officeDocument/2006/relationships/oleObject" Target="embeddings/oleObject128.bin"/><Relationship Id="rId993" Type="http://schemas.openxmlformats.org/officeDocument/2006/relationships/image" Target="media/image367.wmf"/><Relationship Id="rId994" Type="http://schemas.openxmlformats.org/officeDocument/2006/relationships/oleObject" Target="embeddings/oleObject129.bin"/><Relationship Id="rId995" Type="http://schemas.openxmlformats.org/officeDocument/2006/relationships/image" Target="media/image368.wmf"/><Relationship Id="rId996" Type="http://schemas.openxmlformats.org/officeDocument/2006/relationships/oleObject" Target="embeddings/oleObject130.bin"/><Relationship Id="rId997" Type="http://schemas.openxmlformats.org/officeDocument/2006/relationships/image" Target="media/image369.wmf"/><Relationship Id="rId998" Type="http://schemas.openxmlformats.org/officeDocument/2006/relationships/oleObject" Target="embeddings/oleObject131.bin"/><Relationship Id="rId999" Type="http://schemas.openxmlformats.org/officeDocument/2006/relationships/image" Target="media/image370.wmf"/><Relationship Id="rId1000" Type="http://schemas.openxmlformats.org/officeDocument/2006/relationships/oleObject" Target="embeddings/oleObject132.bin"/><Relationship Id="rId1001" Type="http://schemas.openxmlformats.org/officeDocument/2006/relationships/image" Target="media/image371.wmf"/><Relationship Id="rId1002" Type="http://schemas.openxmlformats.org/officeDocument/2006/relationships/oleObject" Target="embeddings/oleObject133.bin"/><Relationship Id="rId1003" Type="http://schemas.openxmlformats.org/officeDocument/2006/relationships/image" Target="media/image372.wmf"/><Relationship Id="rId1004" Type="http://schemas.openxmlformats.org/officeDocument/2006/relationships/oleObject" Target="embeddings/oleObject134.bin"/><Relationship Id="rId1005" Type="http://schemas.openxmlformats.org/officeDocument/2006/relationships/image" Target="media/image373.wmf"/><Relationship Id="rId1006" Type="http://schemas.openxmlformats.org/officeDocument/2006/relationships/oleObject" Target="embeddings/oleObject135.bin"/><Relationship Id="rId1007" Type="http://schemas.openxmlformats.org/officeDocument/2006/relationships/image" Target="media/image374.wmf"/><Relationship Id="rId1008" Type="http://schemas.openxmlformats.org/officeDocument/2006/relationships/oleObject" Target="embeddings/oleObject136.bin"/><Relationship Id="rId1009" Type="http://schemas.openxmlformats.org/officeDocument/2006/relationships/image" Target="media/image375.wmf"/><Relationship Id="rId1010" Type="http://schemas.openxmlformats.org/officeDocument/2006/relationships/oleObject" Target="embeddings/oleObject137.bin"/><Relationship Id="rId1011" Type="http://schemas.openxmlformats.org/officeDocument/2006/relationships/image" Target="media/image376.wmf"/><Relationship Id="rId1012" Type="http://schemas.openxmlformats.org/officeDocument/2006/relationships/oleObject" Target="embeddings/oleObject138.bin"/><Relationship Id="rId1013" Type="http://schemas.openxmlformats.org/officeDocument/2006/relationships/image" Target="media/image377.wmf"/><Relationship Id="rId1014" Type="http://schemas.openxmlformats.org/officeDocument/2006/relationships/oleObject" Target="embeddings/oleObject139.bin"/><Relationship Id="rId1015" Type="http://schemas.openxmlformats.org/officeDocument/2006/relationships/image" Target="media/image378.wmf"/><Relationship Id="rId1016" Type="http://schemas.openxmlformats.org/officeDocument/2006/relationships/oleObject" Target="embeddings/oleObject140.bin"/><Relationship Id="rId1017" Type="http://schemas.openxmlformats.org/officeDocument/2006/relationships/image" Target="media/image379.wmf"/><Relationship Id="rId1018" Type="http://schemas.openxmlformats.org/officeDocument/2006/relationships/oleObject" Target="embeddings/oleObject141.bin"/><Relationship Id="rId1019" Type="http://schemas.openxmlformats.org/officeDocument/2006/relationships/image" Target="media/image380.wmf"/><Relationship Id="rId1020" Type="http://schemas.openxmlformats.org/officeDocument/2006/relationships/oleObject" Target="embeddings/oleObject142.bin"/><Relationship Id="rId1021" Type="http://schemas.openxmlformats.org/officeDocument/2006/relationships/image" Target="media/image381.wmf"/><Relationship Id="rId1022" Type="http://schemas.openxmlformats.org/officeDocument/2006/relationships/oleObject" Target="embeddings/oleObject143.bin"/><Relationship Id="rId1023" Type="http://schemas.openxmlformats.org/officeDocument/2006/relationships/image" Target="media/image382.wmf"/><Relationship Id="rId1024" Type="http://schemas.openxmlformats.org/officeDocument/2006/relationships/oleObject" Target="embeddings/oleObject144.bin"/><Relationship Id="rId1025" Type="http://schemas.openxmlformats.org/officeDocument/2006/relationships/image" Target="media/image383.wmf"/><Relationship Id="rId1026" Type="http://schemas.openxmlformats.org/officeDocument/2006/relationships/oleObject" Target="embeddings/oleObject145.bin"/><Relationship Id="rId1027" Type="http://schemas.openxmlformats.org/officeDocument/2006/relationships/image" Target="media/image384.wmf"/><Relationship Id="rId1028" Type="http://schemas.openxmlformats.org/officeDocument/2006/relationships/oleObject" Target="embeddings/oleObject146.bin"/><Relationship Id="rId1029" Type="http://schemas.openxmlformats.org/officeDocument/2006/relationships/image" Target="media/image385.wmf"/><Relationship Id="rId1030" Type="http://schemas.openxmlformats.org/officeDocument/2006/relationships/oleObject" Target="embeddings/oleObject147.bin"/><Relationship Id="rId1031" Type="http://schemas.openxmlformats.org/officeDocument/2006/relationships/image" Target="media/image386.wmf"/><Relationship Id="rId1032" Type="http://schemas.openxmlformats.org/officeDocument/2006/relationships/oleObject" Target="embeddings/oleObject148.bin"/><Relationship Id="rId1033" Type="http://schemas.openxmlformats.org/officeDocument/2006/relationships/image" Target="media/image387.wmf"/><Relationship Id="rId1034" Type="http://schemas.openxmlformats.org/officeDocument/2006/relationships/oleObject" Target="embeddings/oleObject149.bin"/><Relationship Id="rId1035" Type="http://schemas.openxmlformats.org/officeDocument/2006/relationships/image" Target="media/image388.wmf"/><Relationship Id="rId1036" Type="http://schemas.openxmlformats.org/officeDocument/2006/relationships/oleObject" Target="embeddings/oleObject150.bin"/><Relationship Id="rId1037" Type="http://schemas.openxmlformats.org/officeDocument/2006/relationships/image" Target="media/image389.wmf"/><Relationship Id="rId1038" Type="http://schemas.openxmlformats.org/officeDocument/2006/relationships/oleObject" Target="embeddings/oleObject151.bin"/><Relationship Id="rId1039" Type="http://schemas.openxmlformats.org/officeDocument/2006/relationships/image" Target="media/image390.wmf"/><Relationship Id="rId1040" Type="http://schemas.openxmlformats.org/officeDocument/2006/relationships/oleObject" Target="embeddings/oleObject152.bin"/><Relationship Id="rId1041" Type="http://schemas.openxmlformats.org/officeDocument/2006/relationships/image" Target="media/image391.wmf"/><Relationship Id="rId1042" Type="http://schemas.openxmlformats.org/officeDocument/2006/relationships/oleObject" Target="embeddings/oleObject153.bin"/><Relationship Id="rId1043" Type="http://schemas.openxmlformats.org/officeDocument/2006/relationships/image" Target="media/image392.wmf"/><Relationship Id="rId1044" Type="http://schemas.openxmlformats.org/officeDocument/2006/relationships/oleObject" Target="embeddings/oleObject154.bin"/><Relationship Id="rId1045" Type="http://schemas.openxmlformats.org/officeDocument/2006/relationships/image" Target="media/image393.wmf"/><Relationship Id="rId1046" Type="http://schemas.openxmlformats.org/officeDocument/2006/relationships/oleObject" Target="embeddings/oleObject155.bin"/><Relationship Id="rId1047" Type="http://schemas.openxmlformats.org/officeDocument/2006/relationships/image" Target="media/image394.wmf"/><Relationship Id="rId1048" Type="http://schemas.openxmlformats.org/officeDocument/2006/relationships/oleObject" Target="embeddings/oleObject156.bin"/><Relationship Id="rId1049" Type="http://schemas.openxmlformats.org/officeDocument/2006/relationships/image" Target="media/image395.wmf"/><Relationship Id="rId1050" Type="http://schemas.openxmlformats.org/officeDocument/2006/relationships/oleObject" Target="embeddings/oleObject157.bin"/><Relationship Id="rId1051" Type="http://schemas.openxmlformats.org/officeDocument/2006/relationships/image" Target="media/image396.wmf"/><Relationship Id="rId1052" Type="http://schemas.openxmlformats.org/officeDocument/2006/relationships/oleObject" Target="embeddings/oleObject158.bin"/><Relationship Id="rId1053" Type="http://schemas.openxmlformats.org/officeDocument/2006/relationships/image" Target="media/image397.wmf"/><Relationship Id="rId1054" Type="http://schemas.openxmlformats.org/officeDocument/2006/relationships/oleObject" Target="embeddings/oleObject159.bin"/><Relationship Id="rId1055" Type="http://schemas.openxmlformats.org/officeDocument/2006/relationships/image" Target="media/image398.wmf"/><Relationship Id="rId1056" Type="http://schemas.openxmlformats.org/officeDocument/2006/relationships/oleObject" Target="embeddings/oleObject160.bin"/><Relationship Id="rId1057" Type="http://schemas.openxmlformats.org/officeDocument/2006/relationships/image" Target="media/image399.wmf"/><Relationship Id="rId1058" Type="http://schemas.openxmlformats.org/officeDocument/2006/relationships/oleObject" Target="embeddings/oleObject161.bin"/><Relationship Id="rId1059" Type="http://schemas.openxmlformats.org/officeDocument/2006/relationships/image" Target="media/image400.wmf"/><Relationship Id="rId1060" Type="http://schemas.openxmlformats.org/officeDocument/2006/relationships/oleObject" Target="embeddings/oleObject162.bin"/><Relationship Id="rId1061" Type="http://schemas.openxmlformats.org/officeDocument/2006/relationships/image" Target="media/image401.wmf"/><Relationship Id="rId1062" Type="http://schemas.openxmlformats.org/officeDocument/2006/relationships/oleObject" Target="embeddings/oleObject163.bin"/><Relationship Id="rId1063" Type="http://schemas.openxmlformats.org/officeDocument/2006/relationships/image" Target="media/image402.wmf"/><Relationship Id="rId1064" Type="http://schemas.openxmlformats.org/officeDocument/2006/relationships/image" Target="media/image403.wmf"/><Relationship Id="rId1065" Type="http://schemas.openxmlformats.org/officeDocument/2006/relationships/image" Target="media/image404.wmf"/><Relationship Id="rId1066" Type="http://schemas.openxmlformats.org/officeDocument/2006/relationships/image" Target="media/image405.wmf"/><Relationship Id="rId1067" Type="http://schemas.openxmlformats.org/officeDocument/2006/relationships/image" Target="media/image406.wmf"/><Relationship Id="rId1068" Type="http://schemas.openxmlformats.org/officeDocument/2006/relationships/image" Target="media/image407.wmf"/><Relationship Id="rId1069" Type="http://schemas.openxmlformats.org/officeDocument/2006/relationships/image" Target="media/image408.wmf"/><Relationship Id="rId1070" Type="http://schemas.openxmlformats.org/officeDocument/2006/relationships/image" Target="media/image403.wmf"/><Relationship Id="rId1071" Type="http://schemas.openxmlformats.org/officeDocument/2006/relationships/image" Target="media/image404.wmf"/><Relationship Id="rId1072" Type="http://schemas.openxmlformats.org/officeDocument/2006/relationships/image" Target="media/image405.wmf"/><Relationship Id="rId1073" Type="http://schemas.openxmlformats.org/officeDocument/2006/relationships/image" Target="media/image406.wmf"/><Relationship Id="rId1074" Type="http://schemas.openxmlformats.org/officeDocument/2006/relationships/image" Target="media/image407.wmf"/><Relationship Id="rId1075" Type="http://schemas.openxmlformats.org/officeDocument/2006/relationships/image" Target="media/image408.wmf"/><Relationship Id="rId1076" Type="http://schemas.openxmlformats.org/officeDocument/2006/relationships/oleObject" Target="embeddings/oleObject164.bin"/><Relationship Id="rId1077" Type="http://schemas.openxmlformats.org/officeDocument/2006/relationships/image" Target="media/image401.wmf"/><Relationship Id="rId1078" Type="http://schemas.openxmlformats.org/officeDocument/2006/relationships/oleObject" Target="embeddings/oleObject165.bin"/><Relationship Id="rId1079" Type="http://schemas.openxmlformats.org/officeDocument/2006/relationships/image" Target="media/image409.wmf"/><Relationship Id="rId1080" Type="http://schemas.openxmlformats.org/officeDocument/2006/relationships/oleObject" Target="embeddings/oleObject166.bin"/><Relationship Id="rId1081" Type="http://schemas.openxmlformats.org/officeDocument/2006/relationships/image" Target="media/image410.wmf"/><Relationship Id="rId1082" Type="http://schemas.openxmlformats.org/officeDocument/2006/relationships/image" Target="media/image411.wmf"/><Relationship Id="rId1083" Type="http://schemas.openxmlformats.org/officeDocument/2006/relationships/image" Target="media/image412.wmf"/><Relationship Id="rId1084" Type="http://schemas.openxmlformats.org/officeDocument/2006/relationships/image" Target="media/image413.wmf"/><Relationship Id="rId1085" Type="http://schemas.openxmlformats.org/officeDocument/2006/relationships/image" Target="media/image414.wmf"/><Relationship Id="rId1086" Type="http://schemas.openxmlformats.org/officeDocument/2006/relationships/image" Target="media/image415.wmf"/><Relationship Id="rId1087" Type="http://schemas.openxmlformats.org/officeDocument/2006/relationships/image" Target="media/image416.wmf"/><Relationship Id="rId1088" Type="http://schemas.openxmlformats.org/officeDocument/2006/relationships/image" Target="media/image417.wmf"/><Relationship Id="rId1089" Type="http://schemas.openxmlformats.org/officeDocument/2006/relationships/image" Target="media/image411.wmf"/><Relationship Id="rId1090" Type="http://schemas.openxmlformats.org/officeDocument/2006/relationships/image" Target="media/image412.wmf"/><Relationship Id="rId1091" Type="http://schemas.openxmlformats.org/officeDocument/2006/relationships/image" Target="media/image413.wmf"/><Relationship Id="rId1092" Type="http://schemas.openxmlformats.org/officeDocument/2006/relationships/image" Target="media/image414.wmf"/><Relationship Id="rId1093" Type="http://schemas.openxmlformats.org/officeDocument/2006/relationships/image" Target="media/image415.wmf"/><Relationship Id="rId1094" Type="http://schemas.openxmlformats.org/officeDocument/2006/relationships/image" Target="media/image416.wmf"/><Relationship Id="rId1095" Type="http://schemas.openxmlformats.org/officeDocument/2006/relationships/image" Target="media/image417.wmf"/><Relationship Id="rId1096" Type="http://schemas.openxmlformats.org/officeDocument/2006/relationships/oleObject" Target="embeddings/oleObject167.bin"/><Relationship Id="rId1097" Type="http://schemas.openxmlformats.org/officeDocument/2006/relationships/image" Target="media/image418.wmf"/><Relationship Id="rId1098" Type="http://schemas.openxmlformats.org/officeDocument/2006/relationships/oleObject" Target="embeddings/oleObject168.bin"/><Relationship Id="rId1099" Type="http://schemas.openxmlformats.org/officeDocument/2006/relationships/image" Target="media/image419.wmf"/><Relationship Id="rId1100" Type="http://schemas.openxmlformats.org/officeDocument/2006/relationships/oleObject" Target="embeddings/oleObject169.bin"/><Relationship Id="rId1101" Type="http://schemas.openxmlformats.org/officeDocument/2006/relationships/image" Target="media/image420.wmf"/><Relationship Id="rId1102" Type="http://schemas.openxmlformats.org/officeDocument/2006/relationships/oleObject" Target="embeddings/oleObject170.bin"/><Relationship Id="rId1103" Type="http://schemas.openxmlformats.org/officeDocument/2006/relationships/image" Target="media/image421.wmf"/><Relationship Id="rId1104" Type="http://schemas.openxmlformats.org/officeDocument/2006/relationships/oleObject" Target="embeddings/oleObject171.bin"/><Relationship Id="rId1105" Type="http://schemas.openxmlformats.org/officeDocument/2006/relationships/image" Target="media/image422.wmf"/><Relationship Id="rId1106" Type="http://schemas.openxmlformats.org/officeDocument/2006/relationships/image" Target="media/image423.wmf"/><Relationship Id="rId1107" Type="http://schemas.openxmlformats.org/officeDocument/2006/relationships/image" Target="media/image424.wmf"/><Relationship Id="rId1108" Type="http://schemas.openxmlformats.org/officeDocument/2006/relationships/image" Target="media/image425.wmf"/><Relationship Id="rId1109" Type="http://schemas.openxmlformats.org/officeDocument/2006/relationships/image" Target="media/image426.wmf"/><Relationship Id="rId1110" Type="http://schemas.openxmlformats.org/officeDocument/2006/relationships/image" Target="media/image427.wmf"/><Relationship Id="rId1111" Type="http://schemas.openxmlformats.org/officeDocument/2006/relationships/image" Target="media/image423.wmf"/><Relationship Id="rId1112" Type="http://schemas.openxmlformats.org/officeDocument/2006/relationships/image" Target="media/image424.wmf"/><Relationship Id="rId1113" Type="http://schemas.openxmlformats.org/officeDocument/2006/relationships/image" Target="media/image425.wmf"/><Relationship Id="rId1114" Type="http://schemas.openxmlformats.org/officeDocument/2006/relationships/image" Target="media/image426.wmf"/><Relationship Id="rId1115" Type="http://schemas.openxmlformats.org/officeDocument/2006/relationships/image" Target="media/image427.wmf"/><Relationship Id="rId1116" Type="http://schemas.openxmlformats.org/officeDocument/2006/relationships/oleObject" Target="embeddings/oleObject172.bin"/><Relationship Id="rId1117" Type="http://schemas.openxmlformats.org/officeDocument/2006/relationships/image" Target="media/image428.wmf"/><Relationship Id="rId1118" Type="http://schemas.openxmlformats.org/officeDocument/2006/relationships/oleObject" Target="embeddings/oleObject173.bin"/><Relationship Id="rId1119" Type="http://schemas.openxmlformats.org/officeDocument/2006/relationships/image" Target="media/image429.wmf"/><Relationship Id="rId1120" Type="http://schemas.openxmlformats.org/officeDocument/2006/relationships/oleObject" Target="embeddings/oleObject174.bin"/><Relationship Id="rId1121" Type="http://schemas.openxmlformats.org/officeDocument/2006/relationships/image" Target="media/image430.wmf"/><Relationship Id="rId1122" Type="http://schemas.openxmlformats.org/officeDocument/2006/relationships/oleObject" Target="embeddings/oleObject175.bin"/><Relationship Id="rId1123" Type="http://schemas.openxmlformats.org/officeDocument/2006/relationships/image" Target="media/image431.wmf"/><Relationship Id="rId1124" Type="http://schemas.openxmlformats.org/officeDocument/2006/relationships/oleObject" Target="embeddings/oleObject176.bin"/><Relationship Id="rId1125" Type="http://schemas.openxmlformats.org/officeDocument/2006/relationships/image" Target="media/image432.wmf"/><Relationship Id="rId1126" Type="http://schemas.openxmlformats.org/officeDocument/2006/relationships/oleObject" Target="embeddings/oleObject177.bin"/><Relationship Id="rId1127" Type="http://schemas.openxmlformats.org/officeDocument/2006/relationships/image" Target="media/image433.wmf"/><Relationship Id="rId1128" Type="http://schemas.openxmlformats.org/officeDocument/2006/relationships/oleObject" Target="embeddings/oleObject178.bin"/><Relationship Id="rId1129" Type="http://schemas.openxmlformats.org/officeDocument/2006/relationships/image" Target="media/image434.wmf"/><Relationship Id="rId1130" Type="http://schemas.openxmlformats.org/officeDocument/2006/relationships/oleObject" Target="embeddings/oleObject179.bin"/><Relationship Id="rId1131" Type="http://schemas.openxmlformats.org/officeDocument/2006/relationships/image" Target="media/image435.wmf"/><Relationship Id="rId1132" Type="http://schemas.openxmlformats.org/officeDocument/2006/relationships/oleObject" Target="embeddings/oleObject180.bin"/><Relationship Id="rId1133" Type="http://schemas.openxmlformats.org/officeDocument/2006/relationships/image" Target="media/image436.wmf"/><Relationship Id="rId1134" Type="http://schemas.openxmlformats.org/officeDocument/2006/relationships/oleObject" Target="embeddings/oleObject181.bin"/><Relationship Id="rId1135" Type="http://schemas.openxmlformats.org/officeDocument/2006/relationships/image" Target="media/image437.wmf"/><Relationship Id="rId1136" Type="http://schemas.openxmlformats.org/officeDocument/2006/relationships/oleObject" Target="embeddings/oleObject182.bin"/><Relationship Id="rId1137" Type="http://schemas.openxmlformats.org/officeDocument/2006/relationships/image" Target="media/image438.wmf"/><Relationship Id="rId1138" Type="http://schemas.openxmlformats.org/officeDocument/2006/relationships/oleObject" Target="embeddings/oleObject183.bin"/><Relationship Id="rId1139" Type="http://schemas.openxmlformats.org/officeDocument/2006/relationships/image" Target="media/image439.wmf"/><Relationship Id="rId1140" Type="http://schemas.openxmlformats.org/officeDocument/2006/relationships/oleObject" Target="embeddings/oleObject184.bin"/><Relationship Id="rId1141" Type="http://schemas.openxmlformats.org/officeDocument/2006/relationships/image" Target="media/image440.wmf"/><Relationship Id="rId1142" Type="http://schemas.openxmlformats.org/officeDocument/2006/relationships/oleObject" Target="embeddings/oleObject185.bin"/><Relationship Id="rId1143" Type="http://schemas.openxmlformats.org/officeDocument/2006/relationships/image" Target="media/image441.wmf"/><Relationship Id="rId1144" Type="http://schemas.openxmlformats.org/officeDocument/2006/relationships/oleObject" Target="embeddings/oleObject186.bin"/><Relationship Id="rId1145" Type="http://schemas.openxmlformats.org/officeDocument/2006/relationships/image" Target="media/image442.wmf"/><Relationship Id="rId1146" Type="http://schemas.openxmlformats.org/officeDocument/2006/relationships/oleObject" Target="embeddings/oleObject187.bin"/><Relationship Id="rId1147" Type="http://schemas.openxmlformats.org/officeDocument/2006/relationships/image" Target="media/image443.wmf"/><Relationship Id="rId1148" Type="http://schemas.openxmlformats.org/officeDocument/2006/relationships/oleObject" Target="embeddings/oleObject188.bin"/><Relationship Id="rId1149" Type="http://schemas.openxmlformats.org/officeDocument/2006/relationships/image" Target="media/image444.wmf"/><Relationship Id="rId1150" Type="http://schemas.openxmlformats.org/officeDocument/2006/relationships/oleObject" Target="embeddings/oleObject189.bin"/><Relationship Id="rId1151" Type="http://schemas.openxmlformats.org/officeDocument/2006/relationships/image" Target="media/image445.wmf"/><Relationship Id="rId1152" Type="http://schemas.openxmlformats.org/officeDocument/2006/relationships/oleObject" Target="embeddings/oleObject190.bin"/><Relationship Id="rId1153" Type="http://schemas.openxmlformats.org/officeDocument/2006/relationships/image" Target="media/image446.wmf"/><Relationship Id="rId1154" Type="http://schemas.openxmlformats.org/officeDocument/2006/relationships/oleObject" Target="embeddings/oleObject191.bin"/><Relationship Id="rId1155" Type="http://schemas.openxmlformats.org/officeDocument/2006/relationships/image" Target="media/image430.wmf"/><Relationship Id="rId1156" Type="http://schemas.openxmlformats.org/officeDocument/2006/relationships/oleObject" Target="embeddings/oleObject192.bin"/><Relationship Id="rId1157" Type="http://schemas.openxmlformats.org/officeDocument/2006/relationships/image" Target="media/image447.wmf"/><Relationship Id="rId1158" Type="http://schemas.openxmlformats.org/officeDocument/2006/relationships/oleObject" Target="embeddings/oleObject193.bin"/><Relationship Id="rId1159" Type="http://schemas.openxmlformats.org/officeDocument/2006/relationships/image" Target="media/image448.wmf"/><Relationship Id="rId1160" Type="http://schemas.openxmlformats.org/officeDocument/2006/relationships/oleObject" Target="embeddings/oleObject194.bin"/><Relationship Id="rId1161" Type="http://schemas.openxmlformats.org/officeDocument/2006/relationships/image" Target="media/image449.wmf"/><Relationship Id="rId1162" Type="http://schemas.openxmlformats.org/officeDocument/2006/relationships/oleObject" Target="embeddings/oleObject195.bin"/><Relationship Id="rId1163" Type="http://schemas.openxmlformats.org/officeDocument/2006/relationships/image" Target="media/image450.wmf"/><Relationship Id="rId1164" Type="http://schemas.openxmlformats.org/officeDocument/2006/relationships/oleObject" Target="embeddings/oleObject196.bin"/><Relationship Id="rId1165" Type="http://schemas.openxmlformats.org/officeDocument/2006/relationships/image" Target="media/image451.wmf"/><Relationship Id="rId1166" Type="http://schemas.openxmlformats.org/officeDocument/2006/relationships/oleObject" Target="embeddings/oleObject197.bin"/><Relationship Id="rId1167" Type="http://schemas.openxmlformats.org/officeDocument/2006/relationships/image" Target="media/image452.wmf"/><Relationship Id="rId1168" Type="http://schemas.openxmlformats.org/officeDocument/2006/relationships/oleObject" Target="embeddings/oleObject198.bin"/><Relationship Id="rId1169" Type="http://schemas.openxmlformats.org/officeDocument/2006/relationships/image" Target="media/image453.wmf"/><Relationship Id="rId1170" Type="http://schemas.openxmlformats.org/officeDocument/2006/relationships/oleObject" Target="embeddings/oleObject199.bin"/><Relationship Id="rId1171" Type="http://schemas.openxmlformats.org/officeDocument/2006/relationships/image" Target="media/image454.wmf"/><Relationship Id="rId1172" Type="http://schemas.openxmlformats.org/officeDocument/2006/relationships/oleObject" Target="embeddings/oleObject200.bin"/><Relationship Id="rId1173" Type="http://schemas.openxmlformats.org/officeDocument/2006/relationships/image" Target="media/image455.wmf"/><Relationship Id="rId1174" Type="http://schemas.openxmlformats.org/officeDocument/2006/relationships/oleObject" Target="embeddings/oleObject201.bin"/><Relationship Id="rId1175" Type="http://schemas.openxmlformats.org/officeDocument/2006/relationships/image" Target="media/image456.wmf"/><Relationship Id="rId1176" Type="http://schemas.openxmlformats.org/officeDocument/2006/relationships/oleObject" Target="embeddings/oleObject202.bin"/><Relationship Id="rId1177" Type="http://schemas.openxmlformats.org/officeDocument/2006/relationships/image" Target="media/image457.wmf"/><Relationship Id="rId1178" Type="http://schemas.openxmlformats.org/officeDocument/2006/relationships/oleObject" Target="embeddings/oleObject203.bin"/><Relationship Id="rId1179" Type="http://schemas.openxmlformats.org/officeDocument/2006/relationships/image" Target="media/image458.wmf"/><Relationship Id="rId1180" Type="http://schemas.openxmlformats.org/officeDocument/2006/relationships/image" Target="media/image459.wmf"/><Relationship Id="rId1181" Type="http://schemas.openxmlformats.org/officeDocument/2006/relationships/image" Target="media/image460.wmf"/><Relationship Id="rId1182" Type="http://schemas.openxmlformats.org/officeDocument/2006/relationships/image" Target="media/image461.wmf"/><Relationship Id="rId1183" Type="http://schemas.openxmlformats.org/officeDocument/2006/relationships/image" Target="media/image462.wmf"/><Relationship Id="rId1184" Type="http://schemas.openxmlformats.org/officeDocument/2006/relationships/image" Target="media/image463.wmf"/><Relationship Id="rId1185" Type="http://schemas.openxmlformats.org/officeDocument/2006/relationships/image" Target="media/image240.wmf"/><Relationship Id="rId1186" Type="http://schemas.openxmlformats.org/officeDocument/2006/relationships/image" Target="media/image464.wmf"/><Relationship Id="rId1187" Type="http://schemas.openxmlformats.org/officeDocument/2006/relationships/image" Target="media/image465.wmf"/><Relationship Id="rId1188" Type="http://schemas.openxmlformats.org/officeDocument/2006/relationships/image" Target="media/image466.wmf"/><Relationship Id="rId1189" Type="http://schemas.openxmlformats.org/officeDocument/2006/relationships/image" Target="media/image467.wmf"/><Relationship Id="rId1190" Type="http://schemas.openxmlformats.org/officeDocument/2006/relationships/image" Target="media/image468.wmf"/><Relationship Id="rId1191" Type="http://schemas.openxmlformats.org/officeDocument/2006/relationships/image" Target="media/image469.wmf"/><Relationship Id="rId1192" Type="http://schemas.openxmlformats.org/officeDocument/2006/relationships/image" Target="media/image470.wmf"/><Relationship Id="rId1193" Type="http://schemas.openxmlformats.org/officeDocument/2006/relationships/image" Target="media/image471.wmf"/><Relationship Id="rId1194" Type="http://schemas.openxmlformats.org/officeDocument/2006/relationships/image" Target="media/image472.wmf"/><Relationship Id="rId1195" Type="http://schemas.openxmlformats.org/officeDocument/2006/relationships/image" Target="media/image473.wmf"/><Relationship Id="rId1196" Type="http://schemas.openxmlformats.org/officeDocument/2006/relationships/image" Target="media/image474.wmf"/><Relationship Id="rId1197" Type="http://schemas.openxmlformats.org/officeDocument/2006/relationships/image" Target="media/image475.wmf"/><Relationship Id="rId1198" Type="http://schemas.openxmlformats.org/officeDocument/2006/relationships/image" Target="media/image476.wmf"/><Relationship Id="rId1199" Type="http://schemas.openxmlformats.org/officeDocument/2006/relationships/image" Target="media/image476.wmf"/><Relationship Id="rId1200" Type="http://schemas.openxmlformats.org/officeDocument/2006/relationships/image" Target="media/image476.wmf"/><Relationship Id="rId1201" Type="http://schemas.openxmlformats.org/officeDocument/2006/relationships/image" Target="media/image476.wmf"/><Relationship Id="rId1202" Type="http://schemas.openxmlformats.org/officeDocument/2006/relationships/image" Target="media/image476.wmf"/><Relationship Id="rId1203" Type="http://schemas.openxmlformats.org/officeDocument/2006/relationships/image" Target="media/image476.wmf"/><Relationship Id="rId1204" Type="http://schemas.openxmlformats.org/officeDocument/2006/relationships/image" Target="media/image476.wmf"/><Relationship Id="rId1205" Type="http://schemas.openxmlformats.org/officeDocument/2006/relationships/image" Target="media/image477.wmf"/><Relationship Id="rId1206" Type="http://schemas.openxmlformats.org/officeDocument/2006/relationships/image" Target="media/image240.wmf"/><Relationship Id="rId1207" Type="http://schemas.openxmlformats.org/officeDocument/2006/relationships/image" Target="media/image240.wmf"/><Relationship Id="rId1208" Type="http://schemas.openxmlformats.org/officeDocument/2006/relationships/image" Target="media/image478.wmf"/><Relationship Id="rId1209" Type="http://schemas.openxmlformats.org/officeDocument/2006/relationships/image" Target="media/image479.wmf"/><Relationship Id="rId1210" Type="http://schemas.openxmlformats.org/officeDocument/2006/relationships/image" Target="media/image480.wmf"/><Relationship Id="rId1211" Type="http://schemas.openxmlformats.org/officeDocument/2006/relationships/image" Target="media/image481.wmf"/><Relationship Id="rId1212" Type="http://schemas.openxmlformats.org/officeDocument/2006/relationships/image" Target="media/image403.wmf"/><Relationship Id="rId1213" Type="http://schemas.openxmlformats.org/officeDocument/2006/relationships/image" Target="media/image482.wmf"/><Relationship Id="rId1214" Type="http://schemas.openxmlformats.org/officeDocument/2006/relationships/image" Target="media/image406.wmf"/><Relationship Id="rId1215" Type="http://schemas.openxmlformats.org/officeDocument/2006/relationships/image" Target="media/image407.wmf"/><Relationship Id="rId1216" Type="http://schemas.openxmlformats.org/officeDocument/2006/relationships/image" Target="media/image483.wmf"/><Relationship Id="rId1217" Type="http://schemas.openxmlformats.org/officeDocument/2006/relationships/image" Target="media/image459.wmf"/><Relationship Id="rId1218" Type="http://schemas.openxmlformats.org/officeDocument/2006/relationships/image" Target="media/image460.wmf"/><Relationship Id="rId1219" Type="http://schemas.openxmlformats.org/officeDocument/2006/relationships/image" Target="media/image461.wmf"/><Relationship Id="rId1220" Type="http://schemas.openxmlformats.org/officeDocument/2006/relationships/image" Target="media/image462.wmf"/><Relationship Id="rId1221" Type="http://schemas.openxmlformats.org/officeDocument/2006/relationships/image" Target="media/image463.wmf"/><Relationship Id="rId1222" Type="http://schemas.openxmlformats.org/officeDocument/2006/relationships/image" Target="media/image240.wmf"/><Relationship Id="rId1223" Type="http://schemas.openxmlformats.org/officeDocument/2006/relationships/image" Target="media/image464.wmf"/><Relationship Id="rId1224" Type="http://schemas.openxmlformats.org/officeDocument/2006/relationships/image" Target="media/image465.wmf"/><Relationship Id="rId1225" Type="http://schemas.openxmlformats.org/officeDocument/2006/relationships/image" Target="media/image466.wmf"/><Relationship Id="rId1226" Type="http://schemas.openxmlformats.org/officeDocument/2006/relationships/image" Target="media/image467.wmf"/><Relationship Id="rId1227" Type="http://schemas.openxmlformats.org/officeDocument/2006/relationships/image" Target="media/image468.wmf"/><Relationship Id="rId1228" Type="http://schemas.openxmlformats.org/officeDocument/2006/relationships/image" Target="media/image469.wmf"/><Relationship Id="rId1229" Type="http://schemas.openxmlformats.org/officeDocument/2006/relationships/image" Target="media/image470.wmf"/><Relationship Id="rId1230" Type="http://schemas.openxmlformats.org/officeDocument/2006/relationships/image" Target="media/image471.wmf"/><Relationship Id="rId1231" Type="http://schemas.openxmlformats.org/officeDocument/2006/relationships/image" Target="media/image472.wmf"/><Relationship Id="rId1232" Type="http://schemas.openxmlformats.org/officeDocument/2006/relationships/image" Target="media/image473.wmf"/><Relationship Id="rId1233" Type="http://schemas.openxmlformats.org/officeDocument/2006/relationships/image" Target="media/image474.wmf"/><Relationship Id="rId1234" Type="http://schemas.openxmlformats.org/officeDocument/2006/relationships/image" Target="media/image475.wmf"/><Relationship Id="rId1235" Type="http://schemas.openxmlformats.org/officeDocument/2006/relationships/image" Target="media/image476.wmf"/><Relationship Id="rId1236" Type="http://schemas.openxmlformats.org/officeDocument/2006/relationships/image" Target="media/image476.wmf"/><Relationship Id="rId1237" Type="http://schemas.openxmlformats.org/officeDocument/2006/relationships/image" Target="media/image476.wmf"/><Relationship Id="rId1238" Type="http://schemas.openxmlformats.org/officeDocument/2006/relationships/image" Target="media/image476.wmf"/><Relationship Id="rId1239" Type="http://schemas.openxmlformats.org/officeDocument/2006/relationships/image" Target="media/image476.wmf"/><Relationship Id="rId1240" Type="http://schemas.openxmlformats.org/officeDocument/2006/relationships/image" Target="media/image476.wmf"/><Relationship Id="rId1241" Type="http://schemas.openxmlformats.org/officeDocument/2006/relationships/image" Target="media/image476.wmf"/><Relationship Id="rId1242" Type="http://schemas.openxmlformats.org/officeDocument/2006/relationships/image" Target="media/image477.wmf"/><Relationship Id="rId1243" Type="http://schemas.openxmlformats.org/officeDocument/2006/relationships/image" Target="media/image240.wmf"/><Relationship Id="rId1244" Type="http://schemas.openxmlformats.org/officeDocument/2006/relationships/image" Target="media/image240.wmf"/><Relationship Id="rId1245" Type="http://schemas.openxmlformats.org/officeDocument/2006/relationships/image" Target="media/image478.wmf"/><Relationship Id="rId1246" Type="http://schemas.openxmlformats.org/officeDocument/2006/relationships/image" Target="media/image479.wmf"/><Relationship Id="rId1247" Type="http://schemas.openxmlformats.org/officeDocument/2006/relationships/image" Target="media/image480.wmf"/><Relationship Id="rId1248" Type="http://schemas.openxmlformats.org/officeDocument/2006/relationships/image" Target="media/image481.wmf"/><Relationship Id="rId1249" Type="http://schemas.openxmlformats.org/officeDocument/2006/relationships/image" Target="media/image403.wmf"/><Relationship Id="rId1250" Type="http://schemas.openxmlformats.org/officeDocument/2006/relationships/image" Target="media/image482.wmf"/><Relationship Id="rId1251" Type="http://schemas.openxmlformats.org/officeDocument/2006/relationships/image" Target="media/image406.wmf"/><Relationship Id="rId1252" Type="http://schemas.openxmlformats.org/officeDocument/2006/relationships/image" Target="media/image407.wmf"/><Relationship Id="rId1253" Type="http://schemas.openxmlformats.org/officeDocument/2006/relationships/image" Target="media/image483.wmf"/><Relationship Id="rId1254" Type="http://schemas.openxmlformats.org/officeDocument/2006/relationships/oleObject" Target="embeddings/oleObject204.bin"/><Relationship Id="rId1255" Type="http://schemas.openxmlformats.org/officeDocument/2006/relationships/image" Target="media/image484.wmf"/><Relationship Id="rId1256" Type="http://schemas.openxmlformats.org/officeDocument/2006/relationships/oleObject" Target="embeddings/oleObject205.bin"/><Relationship Id="rId1257" Type="http://schemas.openxmlformats.org/officeDocument/2006/relationships/image" Target="media/image485.wmf"/><Relationship Id="rId1258" Type="http://schemas.openxmlformats.org/officeDocument/2006/relationships/oleObject" Target="embeddings/oleObject206.bin"/><Relationship Id="rId1259" Type="http://schemas.openxmlformats.org/officeDocument/2006/relationships/image" Target="media/image486.wmf"/><Relationship Id="rId1260" Type="http://schemas.openxmlformats.org/officeDocument/2006/relationships/oleObject" Target="embeddings/oleObject207.bin"/><Relationship Id="rId1261" Type="http://schemas.openxmlformats.org/officeDocument/2006/relationships/image" Target="media/image487.wmf"/><Relationship Id="rId1262" Type="http://schemas.openxmlformats.org/officeDocument/2006/relationships/oleObject" Target="embeddings/oleObject208.bin"/><Relationship Id="rId1263" Type="http://schemas.openxmlformats.org/officeDocument/2006/relationships/image" Target="media/image488.wmf"/><Relationship Id="rId1264" Type="http://schemas.openxmlformats.org/officeDocument/2006/relationships/oleObject" Target="embeddings/oleObject209.bin"/><Relationship Id="rId1265" Type="http://schemas.openxmlformats.org/officeDocument/2006/relationships/image" Target="media/image489.wmf"/><Relationship Id="rId1266" Type="http://schemas.openxmlformats.org/officeDocument/2006/relationships/oleObject" Target="embeddings/oleObject210.bin"/><Relationship Id="rId1267" Type="http://schemas.openxmlformats.org/officeDocument/2006/relationships/image" Target="media/image490.wmf"/><Relationship Id="rId1268" Type="http://schemas.openxmlformats.org/officeDocument/2006/relationships/oleObject" Target="embeddings/oleObject211.bin"/><Relationship Id="rId1269" Type="http://schemas.openxmlformats.org/officeDocument/2006/relationships/image" Target="media/image491.wmf"/><Relationship Id="rId1270" Type="http://schemas.openxmlformats.org/officeDocument/2006/relationships/oleObject" Target="embeddings/oleObject212.bin"/><Relationship Id="rId1271" Type="http://schemas.openxmlformats.org/officeDocument/2006/relationships/image" Target="media/image492.wmf"/><Relationship Id="rId1272" Type="http://schemas.openxmlformats.org/officeDocument/2006/relationships/oleObject" Target="embeddings/oleObject213.bin"/><Relationship Id="rId1273" Type="http://schemas.openxmlformats.org/officeDocument/2006/relationships/image" Target="media/image493.wmf"/><Relationship Id="rId1274" Type="http://schemas.openxmlformats.org/officeDocument/2006/relationships/oleObject" Target="embeddings/oleObject214.bin"/><Relationship Id="rId1275" Type="http://schemas.openxmlformats.org/officeDocument/2006/relationships/image" Target="media/image494.wmf"/><Relationship Id="rId1276" Type="http://schemas.openxmlformats.org/officeDocument/2006/relationships/oleObject" Target="embeddings/oleObject215.bin"/><Relationship Id="rId1277" Type="http://schemas.openxmlformats.org/officeDocument/2006/relationships/image" Target="media/image495.wmf"/><Relationship Id="rId1278" Type="http://schemas.openxmlformats.org/officeDocument/2006/relationships/oleObject" Target="embeddings/oleObject216.bin"/><Relationship Id="rId1279" Type="http://schemas.openxmlformats.org/officeDocument/2006/relationships/image" Target="media/image496.wmf"/><Relationship Id="rId1280" Type="http://schemas.openxmlformats.org/officeDocument/2006/relationships/oleObject" Target="embeddings/oleObject217.bin"/><Relationship Id="rId1281" Type="http://schemas.openxmlformats.org/officeDocument/2006/relationships/image" Target="media/image497.wmf"/><Relationship Id="rId1282" Type="http://schemas.openxmlformats.org/officeDocument/2006/relationships/oleObject" Target="embeddings/oleObject218.bin"/><Relationship Id="rId1283" Type="http://schemas.openxmlformats.org/officeDocument/2006/relationships/image" Target="media/image498.wmf"/><Relationship Id="rId1284" Type="http://schemas.openxmlformats.org/officeDocument/2006/relationships/oleObject" Target="embeddings/oleObject219.bin"/><Relationship Id="rId1285" Type="http://schemas.openxmlformats.org/officeDocument/2006/relationships/image" Target="media/image499.wmf"/><Relationship Id="rId1286" Type="http://schemas.openxmlformats.org/officeDocument/2006/relationships/oleObject" Target="embeddings/oleObject220.bin"/><Relationship Id="rId1287" Type="http://schemas.openxmlformats.org/officeDocument/2006/relationships/image" Target="media/image500.wmf"/><Relationship Id="rId1288" Type="http://schemas.openxmlformats.org/officeDocument/2006/relationships/oleObject" Target="embeddings/oleObject221.bin"/><Relationship Id="rId1289" Type="http://schemas.openxmlformats.org/officeDocument/2006/relationships/image" Target="media/image501.wmf"/><Relationship Id="rId1290" Type="http://schemas.openxmlformats.org/officeDocument/2006/relationships/oleObject" Target="embeddings/oleObject222.bin"/><Relationship Id="rId1291" Type="http://schemas.openxmlformats.org/officeDocument/2006/relationships/image" Target="media/image502.wmf"/><Relationship Id="rId1292" Type="http://schemas.openxmlformats.org/officeDocument/2006/relationships/image" Target="media/image503.wmf"/><Relationship Id="rId1293" Type="http://schemas.openxmlformats.org/officeDocument/2006/relationships/image" Target="media/image504.wmf"/><Relationship Id="rId1294" Type="http://schemas.openxmlformats.org/officeDocument/2006/relationships/image" Target="media/image505.wmf"/><Relationship Id="rId1295" Type="http://schemas.openxmlformats.org/officeDocument/2006/relationships/image" Target="media/image506.wmf"/><Relationship Id="rId1296" Type="http://schemas.openxmlformats.org/officeDocument/2006/relationships/image" Target="media/image32.wmf"/><Relationship Id="rId1297" Type="http://schemas.openxmlformats.org/officeDocument/2006/relationships/image" Target="media/image503.wmf"/><Relationship Id="rId1298" Type="http://schemas.openxmlformats.org/officeDocument/2006/relationships/image" Target="media/image504.wmf"/><Relationship Id="rId1299" Type="http://schemas.openxmlformats.org/officeDocument/2006/relationships/image" Target="media/image505.wmf"/><Relationship Id="rId1300" Type="http://schemas.openxmlformats.org/officeDocument/2006/relationships/image" Target="media/image506.wmf"/><Relationship Id="rId1301" Type="http://schemas.openxmlformats.org/officeDocument/2006/relationships/image" Target="media/image32.wmf"/><Relationship Id="rId1302" Type="http://schemas.openxmlformats.org/officeDocument/2006/relationships/image" Target="media/image507.wmf"/><Relationship Id="rId1303" Type="http://schemas.openxmlformats.org/officeDocument/2006/relationships/image" Target="media/image508.wmf"/><Relationship Id="rId1304" Type="http://schemas.openxmlformats.org/officeDocument/2006/relationships/image" Target="media/image509.wmf"/><Relationship Id="rId1305" Type="http://schemas.openxmlformats.org/officeDocument/2006/relationships/image" Target="media/image510.wmf"/><Relationship Id="rId1306" Type="http://schemas.openxmlformats.org/officeDocument/2006/relationships/image" Target="media/image511.wmf"/><Relationship Id="rId1307" Type="http://schemas.openxmlformats.org/officeDocument/2006/relationships/image" Target="media/image507.wmf"/><Relationship Id="rId1308" Type="http://schemas.openxmlformats.org/officeDocument/2006/relationships/image" Target="media/image508.wmf"/><Relationship Id="rId1309" Type="http://schemas.openxmlformats.org/officeDocument/2006/relationships/image" Target="media/image509.wmf"/><Relationship Id="rId1310" Type="http://schemas.openxmlformats.org/officeDocument/2006/relationships/image" Target="media/image510.wmf"/><Relationship Id="rId1311" Type="http://schemas.openxmlformats.org/officeDocument/2006/relationships/image" Target="media/image511.wmf"/><Relationship Id="rId1312" Type="http://schemas.openxmlformats.org/officeDocument/2006/relationships/oleObject" Target="embeddings/oleObject223.bin"/><Relationship Id="rId1313" Type="http://schemas.openxmlformats.org/officeDocument/2006/relationships/image" Target="media/image512.wmf"/><Relationship Id="rId1314" Type="http://schemas.openxmlformats.org/officeDocument/2006/relationships/oleObject" Target="embeddings/oleObject224.bin"/><Relationship Id="rId1315" Type="http://schemas.openxmlformats.org/officeDocument/2006/relationships/image" Target="media/image513.wmf"/><Relationship Id="rId1316" Type="http://schemas.openxmlformats.org/officeDocument/2006/relationships/oleObject" Target="embeddings/oleObject225.bin"/><Relationship Id="rId1317" Type="http://schemas.openxmlformats.org/officeDocument/2006/relationships/image" Target="media/image514.wmf"/><Relationship Id="rId1318" Type="http://schemas.openxmlformats.org/officeDocument/2006/relationships/oleObject" Target="embeddings/oleObject226.bin"/><Relationship Id="rId1319" Type="http://schemas.openxmlformats.org/officeDocument/2006/relationships/image" Target="media/image515.wmf"/><Relationship Id="rId1320" Type="http://schemas.openxmlformats.org/officeDocument/2006/relationships/oleObject" Target="embeddings/oleObject227.bin"/><Relationship Id="rId1321" Type="http://schemas.openxmlformats.org/officeDocument/2006/relationships/image" Target="media/image516.wmf"/><Relationship Id="rId1322" Type="http://schemas.openxmlformats.org/officeDocument/2006/relationships/image" Target="media/image517.wmf"/><Relationship Id="rId1323" Type="http://schemas.openxmlformats.org/officeDocument/2006/relationships/image" Target="media/image518.wmf"/><Relationship Id="rId1324" Type="http://schemas.openxmlformats.org/officeDocument/2006/relationships/image" Target="media/image519.wmf"/><Relationship Id="rId1325" Type="http://schemas.openxmlformats.org/officeDocument/2006/relationships/image" Target="media/image520.wmf"/><Relationship Id="rId1326" Type="http://schemas.openxmlformats.org/officeDocument/2006/relationships/image" Target="media/image521.wmf"/><Relationship Id="rId1327" Type="http://schemas.openxmlformats.org/officeDocument/2006/relationships/image" Target="media/image522.wmf"/><Relationship Id="rId1328" Type="http://schemas.openxmlformats.org/officeDocument/2006/relationships/image" Target="media/image523.wmf"/><Relationship Id="rId1329" Type="http://schemas.openxmlformats.org/officeDocument/2006/relationships/image" Target="media/image524.wmf"/><Relationship Id="rId1330" Type="http://schemas.openxmlformats.org/officeDocument/2006/relationships/image" Target="media/image525.wmf"/><Relationship Id="rId1331" Type="http://schemas.openxmlformats.org/officeDocument/2006/relationships/image" Target="media/image526.wmf"/><Relationship Id="rId1332" Type="http://schemas.openxmlformats.org/officeDocument/2006/relationships/image" Target="media/image527.wmf"/><Relationship Id="rId1333" Type="http://schemas.openxmlformats.org/officeDocument/2006/relationships/image" Target="media/image528.wmf"/><Relationship Id="rId1334" Type="http://schemas.openxmlformats.org/officeDocument/2006/relationships/image" Target="media/image529.wmf"/><Relationship Id="rId1335" Type="http://schemas.openxmlformats.org/officeDocument/2006/relationships/image" Target="media/image517.wmf"/><Relationship Id="rId1336" Type="http://schemas.openxmlformats.org/officeDocument/2006/relationships/image" Target="media/image518.wmf"/><Relationship Id="rId1337" Type="http://schemas.openxmlformats.org/officeDocument/2006/relationships/image" Target="media/image519.wmf"/><Relationship Id="rId1338" Type="http://schemas.openxmlformats.org/officeDocument/2006/relationships/image" Target="media/image520.wmf"/><Relationship Id="rId1339" Type="http://schemas.openxmlformats.org/officeDocument/2006/relationships/image" Target="media/image521.wmf"/><Relationship Id="rId1340" Type="http://schemas.openxmlformats.org/officeDocument/2006/relationships/image" Target="media/image522.wmf"/><Relationship Id="rId1341" Type="http://schemas.openxmlformats.org/officeDocument/2006/relationships/image" Target="media/image523.wmf"/><Relationship Id="rId1342" Type="http://schemas.openxmlformats.org/officeDocument/2006/relationships/image" Target="media/image524.wmf"/><Relationship Id="rId1343" Type="http://schemas.openxmlformats.org/officeDocument/2006/relationships/image" Target="media/image525.wmf"/><Relationship Id="rId1344" Type="http://schemas.openxmlformats.org/officeDocument/2006/relationships/image" Target="media/image526.wmf"/><Relationship Id="rId1345" Type="http://schemas.openxmlformats.org/officeDocument/2006/relationships/image" Target="media/image527.wmf"/><Relationship Id="rId1346" Type="http://schemas.openxmlformats.org/officeDocument/2006/relationships/image" Target="media/image528.wmf"/><Relationship Id="rId1347" Type="http://schemas.openxmlformats.org/officeDocument/2006/relationships/image" Target="media/image529.wmf"/><Relationship Id="rId1348" Type="http://schemas.openxmlformats.org/officeDocument/2006/relationships/numbering" Target="numbering.xml"/><Relationship Id="rId1349" Type="http://schemas.openxmlformats.org/officeDocument/2006/relationships/fontTable" Target="fontTable.xml"/><Relationship Id="rId13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2:00Z</dcterms:created>
  <dc:creator>eceanga</dc:creator>
  <dc:description/>
  <cp:keywords/>
  <dc:language>en-US</dc:language>
  <cp:lastModifiedBy>eceanga</cp:lastModifiedBy>
  <dcterms:modified xsi:type="dcterms:W3CDTF">2008-10-14T07:08:00Z</dcterms:modified>
  <cp:revision>4</cp:revision>
  <dc:subject/>
  <dc:title>CURS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