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90.wmf" ContentType="image/x-wmf"/>
  <Override PartName="/word/media/image122.wmf" ContentType="image/x-wmf"/>
  <Override PartName="/word/media/image125.wmf" ContentType="image/x-wmf"/>
  <Override PartName="/word/media/image193.wmf" ContentType="image/x-wmf"/>
  <Override PartName="/word/media/image99.wmf" ContentType="image/x-wmf"/>
  <Override PartName="/word/media/image62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t"/>
        <w:numPr>
          <w:ilvl w:val="0"/>
          <w:numId w:val="0"/>
        </w:numPr>
        <w:ind w:left="180" w:hanging="0"/>
        <w:jc w:val="center"/>
        <w:rPr>
          <w:sz w:val="24"/>
        </w:rPr>
      </w:pPr>
      <w:r>
        <w:rPr>
          <w:sz w:val="24"/>
        </w:rPr>
        <w:t>RECAPITULARE</w:t>
      </w:r>
    </w:p>
    <w:p>
      <w:pPr>
        <w:pStyle w:val="Tx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şantionarea semnalelor</w:t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Modele temporale</w:t>
        <w:tab/>
      </w:r>
      <w:r>
        <w:rPr>
          <w:sz w:val="24"/>
        </w:rPr>
        <w:object w:dxaOrig="19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4pt" filled="f" o:ole="">
            <v:imagedata r:id="rId3" o:title=""/>
          </v:shape>
          <o:OLEObject Type="Embed" ProgID="" ShapeID="ole_rId2" DrawAspect="Content" ObjectID="_1261031134" r:id="rId2"/>
        </w:object>
      </w:r>
      <w:r>
        <w:rPr>
          <w:sz w:val="24"/>
        </w:rPr>
        <w:t xml:space="preserve">; </w:t>
        <w:tab/>
      </w:r>
      <w:r>
        <w:rPr>
          <w:sz w:val="24"/>
        </w:rPr>
        <w:object w:dxaOrig="3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36pt" filled="f" o:ole="">
            <v:imagedata r:id="rId5" o:title=""/>
          </v:shape>
          <o:OLEObject Type="Embed" ProgID="" ShapeID="ole_rId4" DrawAspect="Content" ObjectID="_2006657878" r:id="rId4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1252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744840"/>
                          <a:chOff x="0" y="0"/>
                          <a:chExt cx="1112400" cy="74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9800" y="71640"/>
                            <a:ext cx="36144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760" y="3967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120" y="828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0800" y="0"/>
                            <a:ext cx="381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52600" y="478080"/>
                            <a:ext cx="4323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0680" y="23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8120"/>
                            <a:ext cx="3240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6pt;height:58.65pt" coordorigin="0,0" coordsize="1752,1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;top:113;width:568;height:49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831,625" to="831,1084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0,372" to="539,37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13;width:480;height:39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0;width:600;height:45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70;top:753;width:680;height:41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056,372" to="1595,37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34;top:123;width:509;height:4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haracter">
                  <wp:posOffset>786130</wp:posOffset>
                </wp:positionH>
                <wp:positionV relativeFrom="line">
                  <wp:posOffset>635</wp:posOffset>
                </wp:positionV>
                <wp:extent cx="2814955" cy="328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3282840"/>
                          <a:chOff x="0" y="0"/>
                          <a:chExt cx="2814840" cy="3282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57080" y="34200"/>
                            <a:ext cx="30528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86760" y="0"/>
                            <a:ext cx="36144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280" y="1820520"/>
                            <a:ext cx="15228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944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048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87640"/>
                            <a:ext cx="212040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490320"/>
                            <a:ext cx="720" cy="72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597600"/>
                            <a:ext cx="212040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837">
                                <a:moveTo>
                                  <a:pt x="0" y="3837"/>
                                </a:moveTo>
                                <a:lnTo>
                                  <a:pt x="80" y="3713"/>
                                </a:lnTo>
                                <a:lnTo>
                                  <a:pt x="171" y="3590"/>
                                </a:lnTo>
                                <a:lnTo>
                                  <a:pt x="250" y="3475"/>
                                </a:lnTo>
                                <a:lnTo>
                                  <a:pt x="339" y="3353"/>
                                </a:lnTo>
                                <a:lnTo>
                                  <a:pt x="418" y="3237"/>
                                </a:lnTo>
                                <a:lnTo>
                                  <a:pt x="509" y="3113"/>
                                </a:lnTo>
                                <a:lnTo>
                                  <a:pt x="588" y="3000"/>
                                </a:lnTo>
                                <a:lnTo>
                                  <a:pt x="680" y="2887"/>
                                </a:lnTo>
                                <a:lnTo>
                                  <a:pt x="759" y="2786"/>
                                </a:lnTo>
                                <a:lnTo>
                                  <a:pt x="838" y="2671"/>
                                </a:lnTo>
                                <a:lnTo>
                                  <a:pt x="927" y="2570"/>
                                </a:lnTo>
                                <a:lnTo>
                                  <a:pt x="1006" y="2457"/>
                                </a:lnTo>
                                <a:lnTo>
                                  <a:pt x="1097" y="2354"/>
                                </a:lnTo>
                                <a:lnTo>
                                  <a:pt x="1177" y="2253"/>
                                </a:lnTo>
                                <a:lnTo>
                                  <a:pt x="1268" y="2150"/>
                                </a:lnTo>
                                <a:lnTo>
                                  <a:pt x="1347" y="2061"/>
                                </a:lnTo>
                                <a:lnTo>
                                  <a:pt x="1426" y="1958"/>
                                </a:lnTo>
                                <a:lnTo>
                                  <a:pt x="1517" y="1867"/>
                                </a:lnTo>
                                <a:lnTo>
                                  <a:pt x="1597" y="1778"/>
                                </a:lnTo>
                                <a:lnTo>
                                  <a:pt x="1685" y="1687"/>
                                </a:lnTo>
                                <a:lnTo>
                                  <a:pt x="1767" y="1596"/>
                                </a:lnTo>
                                <a:lnTo>
                                  <a:pt x="1856" y="1517"/>
                                </a:lnTo>
                                <a:lnTo>
                                  <a:pt x="1935" y="1426"/>
                                </a:lnTo>
                                <a:lnTo>
                                  <a:pt x="2026" y="1346"/>
                                </a:lnTo>
                                <a:lnTo>
                                  <a:pt x="2105" y="1267"/>
                                </a:lnTo>
                                <a:lnTo>
                                  <a:pt x="2185" y="1188"/>
                                </a:lnTo>
                                <a:lnTo>
                                  <a:pt x="2276" y="1121"/>
                                </a:lnTo>
                                <a:lnTo>
                                  <a:pt x="2355" y="1042"/>
                                </a:lnTo>
                                <a:lnTo>
                                  <a:pt x="2446" y="974"/>
                                </a:lnTo>
                                <a:lnTo>
                                  <a:pt x="2523" y="905"/>
                                </a:lnTo>
                                <a:lnTo>
                                  <a:pt x="2614" y="838"/>
                                </a:lnTo>
                                <a:lnTo>
                                  <a:pt x="2693" y="780"/>
                                </a:lnTo>
                                <a:lnTo>
                                  <a:pt x="2773" y="713"/>
                                </a:lnTo>
                                <a:lnTo>
                                  <a:pt x="2864" y="658"/>
                                </a:lnTo>
                                <a:lnTo>
                                  <a:pt x="2943" y="600"/>
                                </a:lnTo>
                                <a:lnTo>
                                  <a:pt x="3034" y="554"/>
                                </a:lnTo>
                                <a:lnTo>
                                  <a:pt x="3113" y="497"/>
                                </a:lnTo>
                                <a:lnTo>
                                  <a:pt x="3202" y="454"/>
                                </a:lnTo>
                                <a:lnTo>
                                  <a:pt x="3284" y="406"/>
                                </a:lnTo>
                                <a:lnTo>
                                  <a:pt x="3373" y="362"/>
                                </a:lnTo>
                                <a:lnTo>
                                  <a:pt x="3452" y="317"/>
                                </a:lnTo>
                                <a:lnTo>
                                  <a:pt x="3531" y="283"/>
                                </a:lnTo>
                                <a:lnTo>
                                  <a:pt x="3622" y="238"/>
                                </a:lnTo>
                                <a:lnTo>
                                  <a:pt x="3702" y="204"/>
                                </a:lnTo>
                                <a:lnTo>
                                  <a:pt x="3793" y="180"/>
                                </a:lnTo>
                                <a:lnTo>
                                  <a:pt x="3872" y="146"/>
                                </a:lnTo>
                                <a:lnTo>
                                  <a:pt x="3963" y="125"/>
                                </a:lnTo>
                                <a:lnTo>
                                  <a:pt x="4042" y="89"/>
                                </a:lnTo>
                                <a:lnTo>
                                  <a:pt x="4119" y="79"/>
                                </a:lnTo>
                                <a:lnTo>
                                  <a:pt x="4210" y="55"/>
                                </a:lnTo>
                                <a:lnTo>
                                  <a:pt x="4290" y="34"/>
                                </a:lnTo>
                                <a:lnTo>
                                  <a:pt x="4381" y="22"/>
                                </a:lnTo>
                                <a:lnTo>
                                  <a:pt x="4460" y="10"/>
                                </a:lnTo>
                                <a:lnTo>
                                  <a:pt x="4551" y="0"/>
                                </a:lnTo>
                                <a:lnTo>
                                  <a:pt x="4630" y="0"/>
                                </a:lnTo>
                                <a:lnTo>
                                  <a:pt x="4719" y="0"/>
                                </a:lnTo>
                                <a:lnTo>
                                  <a:pt x="4798" y="0"/>
                                </a:lnTo>
                                <a:lnTo>
                                  <a:pt x="4880" y="0"/>
                                </a:lnTo>
                                <a:lnTo>
                                  <a:pt x="4969" y="0"/>
                                </a:lnTo>
                                <a:lnTo>
                                  <a:pt x="5050" y="10"/>
                                </a:lnTo>
                                <a:lnTo>
                                  <a:pt x="5139" y="22"/>
                                </a:lnTo>
                                <a:lnTo>
                                  <a:pt x="5218" y="34"/>
                                </a:lnTo>
                                <a:lnTo>
                                  <a:pt x="5310" y="46"/>
                                </a:lnTo>
                                <a:lnTo>
                                  <a:pt x="5389" y="55"/>
                                </a:lnTo>
                                <a:lnTo>
                                  <a:pt x="5468" y="79"/>
                                </a:lnTo>
                                <a:lnTo>
                                  <a:pt x="5559" y="101"/>
                                </a:lnTo>
                                <a:lnTo>
                                  <a:pt x="5638" y="125"/>
                                </a:lnTo>
                                <a:lnTo>
                                  <a:pt x="5727" y="158"/>
                                </a:lnTo>
                                <a:lnTo>
                                  <a:pt x="5806" y="192"/>
                                </a:lnTo>
                                <a:lnTo>
                                  <a:pt x="5898" y="226"/>
                                </a:lnTo>
                                <a:lnTo>
                                  <a:pt x="5977" y="259"/>
                                </a:lnTo>
                                <a:lnTo>
                                  <a:pt x="6068" y="293"/>
                                </a:lnTo>
                                <a:lnTo>
                                  <a:pt x="6147" y="341"/>
                                </a:lnTo>
                                <a:lnTo>
                                  <a:pt x="6227" y="374"/>
                                </a:lnTo>
                                <a:lnTo>
                                  <a:pt x="6315" y="430"/>
                                </a:lnTo>
                                <a:lnTo>
                                  <a:pt x="6397" y="475"/>
                                </a:lnTo>
                                <a:lnTo>
                                  <a:pt x="6486" y="521"/>
                                </a:lnTo>
                                <a:lnTo>
                                  <a:pt x="6565" y="576"/>
                                </a:lnTo>
                                <a:lnTo>
                                  <a:pt x="6656" y="634"/>
                                </a:lnTo>
                                <a:lnTo>
                                  <a:pt x="6735" y="6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219320"/>
                            <a:ext cx="226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33800" y="509400"/>
                            <a:ext cx="37512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55280" y="976680"/>
                            <a:ext cx="17892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63520" y="1410480"/>
                            <a:ext cx="8892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98840" y="2150640"/>
                            <a:ext cx="21600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3120" y="2135520"/>
                            <a:ext cx="232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3800" y="1261800"/>
                            <a:ext cx="41580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54560" y="1905480"/>
                            <a:ext cx="16056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71680" y="2136240"/>
                            <a:ext cx="152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7360" y="2385720"/>
                            <a:ext cx="0" cy="67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2945880"/>
                            <a:ext cx="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278244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2655000"/>
                            <a:ext cx="7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240" y="2548080"/>
                            <a:ext cx="684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492280"/>
                            <a:ext cx="72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280" y="2439000"/>
                            <a:ext cx="7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2432520"/>
                            <a:ext cx="72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1040" y="2460600"/>
                            <a:ext cx="72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080" y="2541960"/>
                            <a:ext cx="7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520" y="2433240"/>
                            <a:ext cx="21189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494640"/>
                              <a:ext cx="48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0">
                                  <a:moveTo>
                                    <a:pt x="66" y="11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6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910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863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">
                                  <a:moveTo>
                                    <a:pt x="1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813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7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762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7196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669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">
                                  <a:moveTo>
                                    <a:pt x="0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6188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5720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5216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">
                                  <a:moveTo>
                                    <a:pt x="0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471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7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428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1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77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4330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280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1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423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1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1868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400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4089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046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3999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949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7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891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1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85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812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75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722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6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6720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6144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2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">
                                  <a:moveTo>
                                    <a:pt x="0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524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481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430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33840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3340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29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3247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200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15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11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067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016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97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926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87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84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2793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743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70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656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1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559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516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2476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2433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40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35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300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26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217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167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1276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2084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044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001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0" y="1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969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1918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875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8360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792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1753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" y="13"/>
                                  </a:moveTo>
                                  <a:lnTo>
                                    <a:pt x="1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1710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670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634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594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51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512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472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29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396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1353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314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27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1238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202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1170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11304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" y="1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098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160" y="1054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0296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98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1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540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907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878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838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0" y="806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774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74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712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680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655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6156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904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8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55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529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507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78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4500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8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421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9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96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" y="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35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34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2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32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306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36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628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412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08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90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72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15480"/>
                              <a:ext cx="11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920" y="1332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2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00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90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4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756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6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57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6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2" y="3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3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2520"/>
                              <a:ext cx="1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2" y="2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14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2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72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7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840" y="7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3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720" y="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880" y="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7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7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14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960" y="21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2160"/>
                              <a:ext cx="1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1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3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000" y="46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50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648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82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97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152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1224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133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58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172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190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208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234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880" y="262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2736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298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324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3420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0" y="370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396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24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457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482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514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54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565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800" y="604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6300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6660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691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730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000" y="763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7884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120" y="820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56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8964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90720"/>
                              <a:ext cx="48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1">
                                  <a:moveTo>
                                    <a:pt x="66" y="111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6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554560" y="2839680"/>
                            <a:ext cx="16056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40360" y="3070080"/>
                            <a:ext cx="152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65000" y="3070080"/>
                            <a:ext cx="21600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33800" y="2401560"/>
                            <a:ext cx="4140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5920" y="3060720"/>
                            <a:ext cx="242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4336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6240" y="24264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2560" y="219600"/>
                            <a:ext cx="471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222840"/>
                            <a:ext cx="471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29600"/>
                            <a:ext cx="14868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59480"/>
                            <a:ext cx="1735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36520" y="27360"/>
                            <a:ext cx="14040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2080" y="277560"/>
                            <a:ext cx="19800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34520" y="150444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2131200"/>
                            <a:ext cx="2559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3060000"/>
                            <a:ext cx="2559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1512720"/>
                            <a:ext cx="20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1262880"/>
                            <a:ext cx="0" cy="86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0732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280" y="104040"/>
                            <a:ext cx="152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701440"/>
                            <a:ext cx="16560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934200"/>
                            <a:ext cx="1656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0pt;width:221.6pt;height:258.5pt" coordorigin="1238,0" coordsize="4432,5170">
                <v:shape id="shape_0" stroked="f" o:allowincell="f" style="position:absolute;left:2430;top:54;width:480;height:35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209;top:0;width:568;height:365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265;top:2867;width:239;height:32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2261,2369" to="2261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77,2369" to="2677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93,2369" to="3093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09,2369" to="3509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25,2369" to="3925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28,2369" to="4328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60,2369" to="5160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994;top:453;width:3338;height:13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846,772" to="1846,1917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6735,3837" path="m0,3837l80,3713l171,3590l250,3475l339,3353l418,3237l509,3113l588,3000l680,2887l759,2786l838,2671l927,2570l1006,2457l1097,2354l1177,2253l1268,2150l1347,2061l1426,1958l1517,1867l1597,1778l1685,1687l1767,1596l1856,1517l1935,1426l2026,1346l2105,1267l2185,1188l2276,1121l2355,1042l2446,974l2523,905l2614,838l2693,780l2773,713l2864,658l2943,600l3034,554l3113,497l3202,454l3284,406l3373,362l3452,317l3531,283l3622,238l3702,204l3793,180l3872,146l3963,125l4042,89l4119,79l4210,55l4290,34l4381,22l4460,10l4551,0l4630,0l4719,0l4798,0l4880,0l4969,0l5050,10l5139,22l5218,34l5310,46l5389,55l5468,79l5559,101l5638,125l5727,158l5806,192l5898,226l5977,259l6068,293l6147,341l6227,374l6315,430l6397,475l6486,521l6565,576l6656,634l6735,691e" stroked="t" o:allowincell="f" style="position:absolute;left:1846;top:941;width:3338;height:74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842,1920" to="5410,1920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1;top:802;width:590;height:381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262;top:1538;width:281;height:39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653;top:2221;width:139;height:276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496;top:3387;width:339;height:32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1857,3363" to="5520,3363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1;top:1987;width:654;height:415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261;top:3001;width:252;height:32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138;top:3364;width:239;height:328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1848,3757" to="1848,4814" stroked="t" o:allowincell="f" style="position:absolute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846,4639" to="1846,480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53,4382" to="2253,480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64,4181" to="2664,480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7,4013" to="3067,4799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82,3925" to="3482,480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87,3841" to="3887,480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92,3831" to="4292,4799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4,3875" to="4704,480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9,4003" to="5109,4799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809;top:3832;width:3337;height:808">
                  <v:shape id="shape_0" coordsize="66,110" path="m66,110l32,0l0,110l66,110xe" fillcolor="black" stroked="t" o:allowincell="f" style="position:absolute;left:1809;top:4611;width:75;height:28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1" path="m0,16l0,18l0,18l0,20l1,21l2,21l2,21l3,21l4,21l9,6l10,5l10,3l9,1l9,1l8,0l7,0l6,1l5,1l0,16xe" fillcolor="black" stroked="t" o:allowincell="f" style="position:absolute;left:1842;top:4605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4" path="m1,17l0,19l0,20l1,22l1,22l3,24l4,24l5,22l6,22l11,7l12,5l12,4l11,2l11,2l10,0l9,0l8,2l7,2l1,17xe" fillcolor="black" stroked="t" o:allowincell="f" style="position:absolute;left:1854;top:4598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7l0,18l0,20l0,22l1,22l2,23l3,23l4,22l4,22l10,7l10,5l10,3l10,2l9,2l8,0l7,0l6,2l6,2l0,17xe" fillcolor="black" stroked="t" o:allowincell="f" style="position:absolute;left:1867;top:4590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6l0,18l0,20l0,21l1,21l2,23l3,23l4,21l4,21l5,20l10,6l10,5l10,3l10,1l9,1l8,0l7,0l6,1l6,1l1,15l0,16xe" fillcolor="black" stroked="t" o:allowincell="f" style="position:absolute;left:1880;top:4582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6l0,18l0,20l1,22l2,22l3,22l4,22l4,20l10,6l10,5l10,3l10,1l9,0l8,0l7,0l6,0l6,1l0,15xe" fillcolor="black" stroked="t" o:allowincell="f" style="position:absolute;left:1893;top:4575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4" path="m0,17l0,19l0,20l0,22l1,22l2,24l3,24l4,22l4,22l10,7l10,5l10,4l10,2l9,2l8,0l7,0l6,2l6,2l0,17xe" fillcolor="black" stroked="t" o:allowincell="f" style="position:absolute;left:1906;top:4567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1" path="m0,15l0,16l0,18l0,20l1,20l2,21l3,21l4,20l4,20l10,6l10,5l10,3l10,1l9,0l8,0l7,0l6,0l6,1l0,15xe" fillcolor="black" stroked="t" o:allowincell="f" style="position:absolute;left:1918;top:4559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6l0,18l0,20l0,21l1,21l2,23l3,23l4,21l4,21l9,6l10,5l10,3l9,1l9,1l8,0l7,0l6,1l5,1l0,16xe" fillcolor="black" stroked="t" o:allowincell="f" style="position:absolute;left:1931;top:4552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4" path="m0,17l0,19l0,20l0,22l1,22l2,24l3,24l4,22l4,22l9,7l10,5l10,4l9,2l9,2l8,0l7,0l6,2l5,2l0,17xe" fillcolor="black" stroked="t" o:allowincell="f" style="position:absolute;left:1942;top:4544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7l0,18l0,20l0,22l1,22l2,23l3,23l4,22l4,22l9,7l10,5l10,3l9,2l9,0l8,0l7,0l6,0l5,2l0,17xe" fillcolor="black" stroked="t" o:allowincell="f" style="position:absolute;left:1954;top:4536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3" path="m1,16l0,18l0,20l1,21l1,21l3,23l4,23l5,21l6,21l12,6l12,5l12,3l12,1l11,1l10,0l9,0l8,1l8,1l1,16xe" fillcolor="black" stroked="t" o:allowincell="f" style="position:absolute;left:1966;top:4529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2l2,22l3,22l4,22l4,20l10,6l11,5l11,3l10,1l10,1l9,0l8,0l7,1l6,1l0,15xe" fillcolor="black" stroked="t" o:allowincell="f" style="position:absolute;left:1980;top:4521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8l0,20l1,20l2,22l3,22l4,20l4,20l10,7l10,5l10,3l10,2l9,0l8,0l7,0l6,0l6,2l0,15xe" fillcolor="black" stroked="t" o:allowincell="f" style="position:absolute;left:1994;top:4514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3" path="m1,16l0,18l0,20l1,21l1,21l2,23l3,23l4,21l5,21l10,6l11,5l11,3l10,1l10,1l9,0l8,0l7,1l6,1l1,16xe" fillcolor="black" stroked="t" o:allowincell="f" style="position:absolute;left:2007;top:4506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4" path="m1,17l0,19l0,20l1,22l1,22l2,24l3,24l4,22l5,22l10,7l11,5l11,4l10,2l10,2l9,0l8,0l7,2l6,2l1,17xe" fillcolor="black" stroked="t" o:allowincell="f" style="position:absolute;left:2019;top:4499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1" path="m0,15l0,16l0,18l0,20l1,21l2,21l3,21l4,21l4,20l10,6l10,5l10,3l10,1l9,0l8,0l7,0l6,0l6,1l0,15xe" fillcolor="black" stroked="t" o:allowincell="f" style="position:absolute;left:2032;top:4491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9l0,20l1,22l2,22l3,22l4,22l4,20l5,20l10,7l11,5l11,4l10,2l10,2l9,0l8,0l7,2l6,2l1,15l0,15xe" fillcolor="black" stroked="t" o:allowincell="f" style="position:absolute;left:2045;top:4484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11,6l11,5l11,3l11,1l10,0l9,0l8,0l7,0l7,1l1,15xe" fillcolor="black" stroked="t" o:allowincell="f" style="position:absolute;left:2057;top:4476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1,15l0,17l0,18l1,20l1,20l2,22l3,22l4,20l5,20l11,6l12,5l12,3l11,1l11,0l10,0l9,0l8,0l6,1l1,15xe" fillcolor="black" stroked="t" o:allowincell="f" style="position:absolute;left:2071;top:4469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9l0,20l1,22l2,22l3,22l4,22l4,20l7,15l10,7l10,5l10,4l10,2l9,2l8,0l7,0l6,2l6,2l3,10l0,15xe" fillcolor="black" stroked="t" o:allowincell="f" style="position:absolute;left:2087;top:4462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7l0,18l0,20l0,22l1,22l2,23l3,23l4,22l4,22l9,7l10,5l10,3l9,2l9,2l8,0l7,0l6,2l5,2l0,17xe" fillcolor="black" stroked="t" o:allowincell="f" style="position:absolute;left:2098;top:4454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3" path="m1,16l0,18l0,20l1,21l1,21l2,23l3,23l4,21l5,21l10,6l11,5l11,3l10,1l10,1l9,0l8,0l7,1l6,1l1,16xe" fillcolor="black" stroked="t" o:allowincell="f" style="position:absolute;left:2110;top:4445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0l2,22l3,22l4,20l5,20l8,12l10,7l11,5l11,3l10,2l10,0l9,0l8,0l7,0l6,2l4,7l1,15xe" fillcolor="black" stroked="t" o:allowincell="f" style="position:absolute;left:2123;top:4439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9l1,20l1,20l2,22l3,22l4,20l5,20l11,7l11,5l11,4l11,2l10,2l9,0l8,0l7,2l7,2l1,15xe" fillcolor="black" stroked="t" o:allowincell="f" style="position:absolute;left:2137;top:4432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4l0,15l0,17l0,19l1,20l2,20l3,20l4,20l4,19l10,7l11,5l11,4l10,2l10,0l9,0l8,0l7,0l6,2l0,14xe" fillcolor="black" stroked="t" o:allowincell="f" style="position:absolute;left:2152;top:4424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6l0,17l0,19l1,21l1,21l2,22l3,22l4,21l5,21l9,12l11,7l11,6l11,4l11,2l10,0l9,0l8,0l7,0l7,2l5,7l1,16xe" fillcolor="black" stroked="t" o:allowincell="f" style="position:absolute;left:2166;top:4418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8l0,20l1,22l2,22l3,22l4,22l4,20l9,7l10,5l10,3l9,2l9,0l8,0l7,0l6,0l5,2l0,15xe" fillcolor="black" stroked="t" o:allowincell="f" style="position:absolute;left:2179;top:4410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3" path="m2,16l0,18l0,20l2,21l2,21l3,23l4,23l5,21l6,21l11,6l12,5l12,3l11,1l11,1l10,0l9,0l8,1l7,1l2,16xe" fillcolor="black" stroked="t" o:allowincell="f" style="position:absolute;left:2191;top:4401;width:13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4" path="m0,17l0,19l0,20l0,22l1,22l2,24l3,24l4,22l4,22l9,10l10,7l10,5l10,4l10,2l9,2l8,0l7,0l6,2l6,2l5,5l0,17xe" fillcolor="black" stroked="t" o:allowincell="f" style="position:absolute;left:2205;top:4394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10,6l11,5l11,3l10,1l10,0l9,0l8,0l7,0l6,1l1,15xe" fillcolor="black" stroked="t" o:allowincell="f" style="position:absolute;left:2217;top:4387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8l0,20l1,20l2,22l3,22l4,20l4,20l10,7l10,5l10,3l10,2l9,0l8,0l7,0l6,0l6,2l0,15xe" fillcolor="black" stroked="t" o:allowincell="f" style="position:absolute;left:2231;top:4380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8,13l11,6l11,5l11,3l11,1l10,1l9,0l8,0l7,1l7,1l4,8l1,15xe" fillcolor="black" stroked="t" o:allowincell="f" style="position:absolute;left:2244;top:4372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1" path="m1,15l0,16l0,18l1,20l1,20l2,21l3,21l4,20l5,20l11,6l12,5l12,3l11,1l11,0l10,0l9,0l8,0l7,1l1,15xe" fillcolor="black" stroked="t" o:allowincell="f" style="position:absolute;left:2257;top:4365;width:13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6l0,18l0,20l1,20l2,22l3,22l4,20l4,20l11,6l11,5l11,3l11,1l10,1l9,0l8,0l7,1l7,1l0,15xe" fillcolor="black" stroked="t" o:allowincell="f" style="position:absolute;left:2273;top:4358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3l0,15l0,16l0,18l1,20l2,20l3,20l4,20l4,18l8,11l10,6l11,5l11,3l10,1l10,0l9,0l8,0l7,0l6,1l4,6l0,13xe" fillcolor="black" stroked="t" o:allowincell="f" style="position:absolute;left:2287;top:4351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1,15l0,17l0,19l1,20l1,22l2,22l4,22l5,22l6,20l12,7l12,5l12,4l12,2l11,2l10,0l9,0l8,2l8,2l1,15xe" fillcolor="black" stroked="t" o:allowincell="f" style="position:absolute;left:2300;top:4343;width:13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0,15l0,16l0,18l0,20l1,20l2,21l3,21l4,20l4,20l10,6l11,5l11,3l10,1l10,0l9,0l8,0l7,0l6,1l0,15xe" fillcolor="black" stroked="t" o:allowincell="f" style="position:absolute;left:2316;top:4336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0l2,22l3,22l4,20l5,20l7,15l11,7l11,5l11,3l11,2l10,0l9,0l8,0l7,0l7,2l3,10l1,15xe" fillcolor="black" stroked="t" o:allowincell="f" style="position:absolute;left:2327;top:4329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9l0,20l1,20l2,22l3,22l4,20l4,20l10,7l11,5l11,4l10,2l10,0l9,0l8,0l7,0l6,2l0,15xe" fillcolor="black" stroked="t" o:allowincell="f" style="position:absolute;left:2343;top:4323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0,15l0,16l0,18l0,20l1,21l2,21l3,21l4,21l4,20l11,6l11,5l11,3l11,1l10,1l9,0l8,0l7,1l7,1l0,15xe" fillcolor="black" stroked="t" o:allowincell="f" style="position:absolute;left:2357;top:4315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8,15l11,6l11,5l11,3l11,1l10,1l9,0l8,0l7,1l7,1l4,10l1,15xe" fillcolor="black" stroked="t" o:allowincell="f" style="position:absolute;left:2370;top:4307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10,7l11,5l11,3l10,2l10,2l9,0l8,0l7,2l6,2l1,15xe" fillcolor="black" stroked="t" o:allowincell="f" style="position:absolute;left:2384;top:4301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9l0,20l1,20l2,22l3,22l4,20l4,20l10,7l10,5l10,4l10,2l9,0l8,0l7,0l6,0l6,2l0,15xe" fillcolor="black" stroked="t" o:allowincell="f" style="position:absolute;left:2397;top:4293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3l0,15l0,16l1,18l1,20l2,20l3,20l4,20l6,18l7,16l12,6l13,5l13,3l12,1l12,0l11,0l10,0l9,0l8,1l2,11l1,13xe" fillcolor="black" stroked="t" o:allowincell="f" style="position:absolute;left:2410;top:4285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6l1,18l1,20l2,20l3,20l4,20l5,18l11,6l12,5l12,3l11,1l11,0l10,0l9,0l8,0l7,1l1,13xe" fillcolor="black" stroked="t" o:allowincell="f" style="position:absolute;left:2427;top:4279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6l1,18l1,20l2,20l3,20l4,20l5,18l11,6l12,5l12,3l11,1l11,0l10,0l9,0l8,0l7,1l1,13xe" fillcolor="black" stroked="t" o:allowincell="f" style="position:absolute;left:2442;top:4272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11,7l11,5l11,3l11,2l10,0l9,0l8,0l7,0l7,2l1,15xe" fillcolor="black" stroked="t" o:allowincell="f" style="position:absolute;left:2457;top:4264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9l0,20l1,20l2,22l3,22l4,20l4,20l10,7l11,5l11,4l10,2l10,0l9,0l8,0l7,0l6,2l0,15xe" fillcolor="black" stroked="t" o:allowincell="f" style="position:absolute;left:2470;top:4258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11,6l11,5l11,3l11,1l10,1l9,0l8,0l7,1l7,1l1,15xe" fillcolor="black" stroked="t" o:allowincell="f" style="position:absolute;left:2483;top:4250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11,7l11,5l11,3l11,2l10,2l9,0l8,0l7,2l7,2l1,15xe" fillcolor="black" stroked="t" o:allowincell="f" style="position:absolute;left:2496;top:4243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9l1,20l1,22l2,22l3,22l4,22l5,20l11,7l11,5l11,4l11,2l10,2l9,0l8,0l7,2l7,2l1,15xe" fillcolor="black" stroked="t" o:allowincell="f" style="position:absolute;left:2511;top:4235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4l0,15l0,17l1,19l1,20l2,20l4,20l5,20l6,19l12,7l12,5l12,4l12,2l11,0l10,0l9,0l8,0l8,2l1,14xe" fillcolor="black" stroked="t" o:allowincell="f" style="position:absolute;left:2525;top:4228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4l0,14l0,15l0,17l0,19l1,20l2,20l3,20l4,20l11,9l11,7l12,5l12,4l11,2l11,2l10,0l9,0l8,2l1,14xe" fillcolor="black" stroked="t" o:allowincell="f" style="position:absolute;left:2542;top:4222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3l0,15l0,17l0,18l1,20l2,20l3,20l4,20l11,8l11,7l12,5l12,3l11,2l11,2l10,0l9,0l8,2l1,13xe" fillcolor="black" stroked="t" o:allowincell="f" style="position:absolute;left:2557;top:4215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1,13l0,13l0,15l0,16l0,18l1,20l2,20l3,20l4,20l7,15l7,15l11,6l11,5l11,3l11,1l10,0l9,0l8,0l7,0l7,1l3,10l5,11l4,8l1,13xe" fillcolor="black" stroked="t" o:allowincell="f" style="position:absolute;left:2574;top:4210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0l2,22l3,22l4,20l4,20l10,7l11,5l11,3l10,2l10,0l9,0l8,0l7,0l6,2l0,15xe" fillcolor="black" stroked="t" o:allowincell="f" style="position:absolute;left:2589;top:4202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2l2,22l3,22l4,22l4,20l11,7l11,5l11,3l11,2l10,2l9,0l8,0l7,2l7,2l0,15xe" fillcolor="black" stroked="t" o:allowincell="f" style="position:absolute;left:2603;top:4194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7l1,18l1,20l2,20l3,20l4,20l5,18l12,7l12,5l12,3l12,2l11,0l10,0l9,0l8,0l8,2l1,13xe" fillcolor="black" stroked="t" o:allowincell="f" style="position:absolute;left:2617;top:4188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2" path="m0,15l0,17l0,18l0,20l1,20l2,22l3,22l4,20l4,20l12,7l13,5l13,3l12,2l12,2l11,0l10,0l9,2l8,2l0,15xe" fillcolor="black" stroked="t" o:allowincell="f" style="position:absolute;left:2633;top:4181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1,15l0,17l0,18l1,20l1,20l2,22l3,22l4,20l5,20l11,7l12,5l12,3l11,2l11,2l10,0l9,0l8,2l7,2l1,15xe" fillcolor="black" stroked="t" o:allowincell="f" style="position:absolute;left:2648;top:4173;width:13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0l2,22l3,22l4,20l4,20l11,7l11,5l11,3l11,2l10,2l9,0l8,0l7,2l7,2l0,15xe" fillcolor="black" stroked="t" o:allowincell="f" style="position:absolute;left:2665;top:4167;width:10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0l2,22l3,22l4,20l4,20l11,7l11,5l11,3l11,2l10,2l9,0l8,0l7,2l7,2l0,15xe" fillcolor="black" stroked="t" o:allowincell="f" style="position:absolute;left:2680;top:4160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0,15l0,17l0,18l0,20l1,20l2,22l3,22l4,20l4,20l7,15l11,7l12,5l12,3l11,2l11,2l10,0l9,0l8,2l7,2l3,10l0,15xe" fillcolor="black" stroked="t" o:allowincell="f" style="position:absolute;left:2695;top:4154;width:12;height:5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1" path="m0,14l0,16l0,17l0,19l1,21l2,21l3,21l4,21l4,19l11,7l12,6l12,4l11,2l11,0l10,0l9,0l8,0l7,2l0,14xe" fillcolor="black" stroked="t" o:allowincell="f" style="position:absolute;left:2711;top:4147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3l0,15l0,17l0,18l1,18l2,20l3,20l4,18l4,18l11,7l11,5l11,3l11,2l10,0l9,0l8,0l7,0l7,2l0,13xe" fillcolor="black" stroked="t" o:allowincell="f" style="position:absolute;left:2726;top:4142;width:12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3l0,15l0,17l1,18l1,20l2,20l3,20l4,20l5,18l12,7l13,5l13,3l12,2l12,0l11,0l10,0l8,0l7,2l1,13xe" fillcolor="black" stroked="t" o:allowincell="f" style="position:absolute;left:2742;top:4134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7l1,18l1,20l2,20l3,20l4,20l5,18l12,7l12,5l12,3l12,2l11,0l10,0l9,0l8,0l8,2l1,13xe" fillcolor="black" stroked="t" o:allowincell="f" style="position:absolute;left:2758;top:4127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3l0,15l0,17l0,18l1,20l2,20l3,20l4,20l4,18l9,10l7,7l9,10l10,7l11,7l11,5l11,3l11,2l10,0l9,0l8,0l7,0l6,3l5,5l0,13xe" fillcolor="black" stroked="t" o:allowincell="f" style="position:absolute;left:2774;top:4121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1l1,13l0,15l0,16l1,18l1,18l2,20l3,20l4,18l11,6l12,6l12,5l12,3l12,1l11,0l10,0l9,0l8,0l1,11xe" fillcolor="black" stroked="t" o:allowincell="f" style="position:absolute;left:2789;top:4114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1" path="m1,13l1,15l0,16l0,18l1,20l1,20l2,21l3,21l4,20l12,8l12,6l13,5l13,3l12,1l12,1l11,0l10,0l9,1l1,13xe" fillcolor="black" stroked="t" o:allowincell="f" style="position:absolute;left:2806;top:4108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4l0,14l0,15l0,17l0,19l1,20l2,20l3,20l4,20l5,19l11,9l11,7l12,5l12,4l11,2l11,2l10,0l9,0l8,2l2,12l1,14xe" fillcolor="black" stroked="t" o:allowincell="f" style="position:absolute;left:2823;top:4101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3l0,15l0,17l0,18l1,20l2,20l3,20l4,20l11,8l11,7l12,5l12,3l11,2l11,2l10,0l9,0l8,2l1,13xe" fillcolor="black" stroked="t" o:allowincell="f" style="position:absolute;left:2838;top:4095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4l0,14l0,15l0,17l0,19l1,20l2,20l3,20l4,20l11,10l12,9l13,7l13,5l13,4l13,2l12,2l11,0l10,0l9,2l7,4l1,14xe" fillcolor="black" stroked="t" o:allowincell="f" style="position:absolute;left:2855;top:4089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3l1,13l0,15l0,17l1,18l1,20l2,20l3,20l4,20l12,8l12,7l13,5l13,3l12,2l12,2l11,0l10,0l9,2l1,13xe" fillcolor="black" stroked="t" o:allowincell="f" style="position:absolute;left:2872;top:4083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2l0,14l0,15l0,17l0,19l1,19l2,20l3,20l4,19l11,7l12,7l12,5l12,4l12,2l11,0l10,0l9,0l8,0l1,12xe" fillcolor="black" stroked="t" o:allowincell="f" style="position:absolute;left:2889;top:4076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1,13l0,15l0,17l1,18l1,18l2,20l3,20l4,18l12,8l12,7l13,5l13,3l12,2l12,2l11,0l10,0l9,2l1,12xe" fillcolor="black" stroked="t" o:allowincell="f" style="position:absolute;left:2906;top:4070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9" path="m1,12l1,12l0,14l0,15l1,17l1,19l2,19l3,19l4,19l12,7l12,5l12,4l12,4l12,2l11,0l10,0l10,0l9,0l1,12xe" fillcolor="black" stroked="t" o:allowincell="f" style="position:absolute;left:2923;top:4064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2l0,13l0,15l0,17l0,18l1,18l2,20l3,20l4,18l8,13l11,7l12,7l12,5l12,3l12,2l11,0l10,0l9,0l8,0l5,7l1,12xe" fillcolor="black" stroked="t" o:allowincell="f" style="position:absolute;left:2940;top:4057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1l1,13l0,15l0,16l1,18l1,18l2,20l3,20l4,18l11,6l12,6l12,5l12,3l12,1l11,0l10,0l9,0l8,0l1,11xe" fillcolor="black" stroked="t" o:allowincell="f" style="position:absolute;left:2957;top:4052;width:12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1,14l0,15l0,17l1,19l1,19l2,20l3,20l5,19l12,7l13,7l13,5l13,4l13,2l12,0l11,0l10,0l9,0l1,12xe" fillcolor="black" stroked="t" o:allowincell="f" style="position:absolute;left:2972;top:4045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2l0,13l0,15l0,17l0,18l1,18l2,20l3,20l4,18l11,8l12,7l12,5l12,3l12,1l11,1l10,0l9,0l8,1l1,12xe" fillcolor="black" stroked="t" o:allowincell="f" style="position:absolute;left:2990;top:4039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0,13l0,15l0,17l0,18l1,18l2,20l3,20l4,18l12,8l12,7l13,5l13,3l12,2l12,2l11,0l10,0l9,2l1,12xe" fillcolor="black" stroked="t" o:allowincell="f" style="position:absolute;left:3007;top:4033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1,14l0,15l0,17l1,19l1,19l2,20l3,20l4,19l6,17l12,9l12,7l13,5l13,4l12,2l12,2l11,0l10,0l9,2l3,10l1,12xe" fillcolor="black" stroked="t" o:allowincell="f" style="position:absolute;left:3025;top:4027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1l1,13l0,15l0,16l1,18l1,18l2,20l3,20l4,18l12,8l12,6l13,5l13,3l12,1l12,1l11,0l10,0l9,1l1,11xe" fillcolor="black" stroked="t" o:allowincell="f" style="position:absolute;left:3042;top:4021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8" path="m1,10l0,11l0,13l0,15l0,16l1,16l2,18l3,18l4,16l8,11l11,6l12,6l12,5l12,3l12,1l11,0l10,0l9,0l8,0l5,5l1,10xe" fillcolor="black" stroked="t" o:allowincell="f" style="position:absolute;left:3061;top:4016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8" path="m1,10l1,11l0,13l0,15l1,16l1,16l2,18l3,18l4,16l14,6l14,6l15,5l15,3l14,1l14,0l13,0l12,0l11,0l1,10xe" fillcolor="black" stroked="t" o:allowincell="f" style="position:absolute;left:3077;top:4010;width:17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0l0,11l0,13l0,15l0,16l1,16l2,18l3,18l4,16l12,6l12,6l13,5l13,3l12,1l12,0l11,0l10,0l9,0l1,10xe" fillcolor="black" stroked="t" o:allowincell="f" style="position:absolute;left:3098;top:4005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1,12l0,13l0,15l1,17l1,18l2,18l3,18l4,18l12,7l12,7l13,5l13,3l12,2l12,0l11,0l10,0l9,0l1,12xe" fillcolor="black" stroked="t" o:allowincell="f" style="position:absolute;left:3116;top:3998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1,12l1,12l0,14l0,15l1,17l1,19l2,19l3,19l4,19l12,7l12,7l13,5l13,4l12,2l12,0l11,0l10,0l9,0l1,12xe" fillcolor="black" stroked="t" o:allowincell="f" style="position:absolute;left:3133;top:3994;width:13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1l1,11l0,13l0,15l1,16l1,18l2,18l3,18l4,18l12,6l12,6l13,5l13,3l12,1l12,0l11,0l10,0l9,0l1,11xe" fillcolor="black" stroked="t" o:allowincell="f" style="position:absolute;left:3150;top:3987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8" path="m1,11l0,11l0,13l0,15l0,16l1,18l2,18l3,18l4,18l11,6l12,6l12,5l12,3l12,1l11,0l10,0l9,0l8,0l1,11xe" fillcolor="black" stroked="t" o:allowincell="f" style="position:absolute;left:3168;top:3982;width:13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8" path="m1,12l0,12l0,13l0,15l0,17l1,18l2,18l3,18l4,18l13,8l13,7l14,5l14,3l13,2l13,2l11,0l10,0l9,2l1,12xe" fillcolor="black" stroked="t" o:allowincell="f" style="position:absolute;left:3187;top:3975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0,12l0,13l0,15l0,17l1,18l2,18l3,18l4,18l12,8l12,7l13,5l13,3l12,2l12,2l11,0l10,0l9,2l1,12xe" fillcolor="black" stroked="t" o:allowincell="f" style="position:absolute;left:3206;top:3970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0,12l0,13l0,15l0,17l1,18l2,18l3,18l4,18l9,12l12,8l12,7l13,5l13,3l12,2l12,2l11,0l10,0l9,2l6,5l1,12xe" fillcolor="black" stroked="t" o:allowincell="f" style="position:absolute;left:3224;top:3964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0,12l0,13l0,15l0,17l1,18l2,18l3,18l4,18l12,8l12,7l13,5l13,3l12,2l12,2l11,0l10,0l9,2l1,12xe" fillcolor="black" stroked="t" o:allowincell="f" style="position:absolute;left:3243;top:3959;width:13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6" path="m1,10l1,10l0,11l0,13l1,15l1,16l2,16l3,16l4,16l10,10l12,6l13,6l13,5l13,3l13,1l12,0l11,0l10,0l9,0l7,3l1,10xe" fillcolor="black" stroked="t" o:allowincell="f" style="position:absolute;left:3261;top:3954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1,10l0,12l0,14l0,15l0,17l1,17l2,19l3,19l4,17l12,9l13,7l13,5l13,4l13,2l12,2l11,0l10,0l9,2l1,10xe" fillcolor="black" stroked="t" o:allowincell="f" style="position:absolute;left:3280;top:3949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6" path="m1,10l0,10l0,11l0,13l0,15l1,16l2,16l3,16l4,16l13,8l14,6l14,5l14,3l14,1l13,1l12,0l10,0l9,1l1,10xe" fillcolor="black" stroked="t" o:allowincell="f" style="position:absolute;left:3300;top:3944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1l0,11l0,13l0,15l0,16l1,18l2,18l3,18l4,18l12,8l12,6l13,5l13,3l12,1l12,1l11,0l10,0l9,1l1,11xe" fillcolor="black" stroked="t" o:allowincell="f" style="position:absolute;left:3321;top:3939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1,10l0,12l0,14l0,15l0,17l1,17l2,19l3,19l4,17l12,7l12,7l13,5l13,4l12,2l12,0l11,0l10,0l9,0l1,10xe" fillcolor="black" stroked="t" o:allowincell="f" style="position:absolute;left:3339;top:3935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10l1,10l0,12l0,13l1,15l1,17l2,17l3,17l4,17l13,8l13,6l14,5l14,3l13,1l13,1l12,0l11,0l10,1l1,10xe" fillcolor="black" stroked="t" o:allowincell="f" style="position:absolute;left:3357;top:3929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8l1,10l0,12l0,13l1,15l1,15l2,17l3,17l4,15l13,7l14,7l14,5l14,3l14,2l13,0l12,0l11,0l10,0l1,8xe" fillcolor="black" stroked="t" o:allowincell="f" style="position:absolute;left:3376;top:3925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0l0,11l0,13l0,15l0,16l1,16l2,18l3,18l4,16l12,8l13,6l13,5l13,3l13,1l12,1l11,0l10,0l9,1l1,10xe" fillcolor="black" stroked="t" o:allowincell="f" style="position:absolute;left:3397;top:3919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10l0,10l0,12l0,13l0,15l1,17l2,17l3,17l4,17l13,8l14,7l14,5l14,3l14,2l13,2l12,0l11,0l10,2l1,10xe" fillcolor="black" stroked="t" o:allowincell="f" style="position:absolute;left:3417;top:3915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8l1,8l0,10l0,12l1,13l1,15l2,15l3,15l12,8l13,8l14,7l14,5l14,3l14,2l13,2l12,0l11,0l2,7xe" fillcolor="black" stroked="t" o:allowincell="f" style="position:absolute;left:3438;top:3912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6l1,6l1,8l0,10l0,11l1,13l1,13l2,15l3,15l12,8l13,6l14,6l14,5l14,3l14,1l13,0l12,0l11,0l2,6xe" fillcolor="black" stroked="t" o:allowincell="f" style="position:absolute;left:3458;top:3907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8l1,10l0,12l0,13l1,15l1,15l2,17l3,17l4,15l13,7l13,7l14,5l14,3l13,2l13,0l12,0l11,0l10,0l1,8xe" fillcolor="black" stroked="t" o:allowincell="f" style="position:absolute;left:3479;top:3903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9l1,10l0,12l0,14l1,15l1,15l2,17l3,17l4,15l13,7l13,7l14,5l14,4l13,2l13,0l12,0l11,0l10,0l1,9xe" fillcolor="black" stroked="t" o:allowincell="f" style="position:absolute;left:3499;top:3898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6" path="m1,8l0,10l0,11l0,13l0,15l1,15l2,16l3,16l4,15l12,6l13,6l13,5l13,3l13,1l12,0l11,0l10,0l9,0l1,8xe" fillcolor="black" stroked="t" o:allowincell="f" style="position:absolute;left:3519;top:3894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8l0,10l0,12l0,13l0,15l1,15l2,17l3,17l4,15l13,8l13,7l14,5l14,3l13,2l13,2l12,0l11,0l10,2l1,8xe" fillcolor="black" stroked="t" o:allowincell="f" style="position:absolute;left:3540;top:3888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4" path="m2,5l1,7l0,7l0,9l0,10l0,12l1,14l2,14l3,14l12,9l13,7l14,7l14,5l14,4l14,2l13,0l12,0l11,0l2,5xe" fillcolor="black" stroked="t" o:allowincell="f" style="position:absolute;left:3561;top:3886;width:14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8l0,8l0,10l0,12l0,13l1,15l2,15l3,15l12,8l13,8l13,7l14,5l14,3l13,2l13,2l12,0l11,0l2,7xe" fillcolor="black" stroked="t" o:allowincell="f" style="position:absolute;left:3583;top:3883;width:14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7l1,9l0,10l0,12l1,14l1,14l2,15l3,15l12,9l13,7l14,7l14,5l14,4l14,2l13,0l12,0l11,0l2,7xe" fillcolor="black" stroked="t" o:allowincell="f" style="position:absolute;left:3604;top:3880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6l1,6l0,8l0,10l0,12l0,13l1,13l2,15l3,15l11,10l12,8l13,8l13,6l14,5l14,3l13,1l13,1l12,0l11,0l10,1l2,6xe" fillcolor="black" stroked="t" o:allowincell="f" style="position:absolute;left:3626;top:3875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5" path="m3,7l1,7l1,8l0,10l0,12l1,13l1,13l3,15l4,15l14,8l15,8l15,7l16,5l16,3l15,2l15,2l14,0l13,0l3,7xe" fillcolor="black" stroked="t" o:allowincell="f" style="position:absolute;left:3646;top:3873;width:18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7l0,9l0,10l0,12l0,14l1,14l2,15l3,15l12,10l12,9l13,9l14,7l14,5l14,4l14,2l13,2l12,0l11,0l11,2l2,7xe" fillcolor="black" stroked="t" o:allowincell="f" style="position:absolute;left:3669;top:3870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5" path="m2,7l1,7l1,8l0,10l0,12l1,13l1,13l2,15l3,15l13,8l14,7l14,7l15,5l15,3l14,2l14,0l13,0l12,0l2,7xe" fillcolor="black" stroked="t" o:allowincell="f" style="position:absolute;left:3690;top:3865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6l1,6l0,8l0,10l0,11l0,13l1,13l2,15l3,15l8,11l12,8l13,6l13,6l14,5l14,3l13,1l13,0l12,0l11,0l7,3l2,6xe" fillcolor="black" stroked="t" o:allowincell="f" style="position:absolute;left:3712;top:3862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2,5l1,7l1,7l0,8l0,10l1,12l1,13l2,13l3,13l13,8l14,7l14,7l15,5l15,3l14,2l14,0l13,0l12,0l2,5xe" fillcolor="black" stroked="t" o:allowincell="f" style="position:absolute;left:3733;top:3859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5" path="m2,7l1,7l1,9l0,10l0,12l1,14l1,14l2,15l3,15l10,12l14,9l15,9l15,7l16,5l16,4l15,2l15,2l14,0l13,0l9,4l2,7xe" fillcolor="black" stroked="t" o:allowincell="f" style="position:absolute;left:3755;top:3856;width:17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2,5l1,5l1,7l0,8l0,10l1,12l1,12l2,13l3,13l13,8l14,8l14,7l15,5l15,3l14,2l14,2l13,0l12,0l2,5xe" fillcolor="black" stroked="t" o:allowincell="f" style="position:absolute;left:3777;top:3853;width:17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2,5l1,5l1,6l0,8l0,10l1,11l1,11l2,13l3,13l4,13l13,8l14,6l15,6l15,5l15,3l15,1l14,0l13,0l12,0l3,5l2,5xe" fillcolor="black" stroked="t" o:allowincell="f" style="position:absolute;left:3799;top:3851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3" path="m2,5l1,5l0,6l0,8l0,10l0,11l1,11l2,13l3,13l12,8l13,6l14,6l14,5l14,3l14,1l13,0l12,0l11,0l2,5xe" fillcolor="black" stroked="t" o:allowincell="f" style="position:absolute;left:3822;top:3848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2" path="m2,4l1,5l0,5l0,7l0,9l0,10l1,12l2,12l3,12l13,9l14,7l14,7l15,5l15,4l14,2l14,0l13,0l12,0l2,4xe" fillcolor="black" stroked="t" o:allowincell="f" style="position:absolute;left:3844;top:3846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3" path="m2,5l1,5l1,7l0,8l0,10l1,12l1,12l2,13l3,13l14,8l15,8l16,7l16,5l16,3l16,2l15,2l14,0l13,0l2,5xe" fillcolor="black" stroked="t" o:allowincell="f" style="position:absolute;left:3865;top:3844;width:1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2" path="m2,3l1,3l0,5l0,7l0,8l0,10l1,10l2,12l3,12l13,8l14,8l14,7l15,5l15,3l14,2l14,2l13,0l12,0l2,3xe" fillcolor="black" stroked="t" o:allowincell="f" style="position:absolute;left:3890;top:3842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2" path="m2,3l1,3l0,5l0,7l0,8l0,10l1,10l2,12l3,12l10,10l12,8l13,7l14,7l14,5l14,3l14,2l13,0l12,0l11,0l9,2l2,3xe" fillcolor="black" stroked="t" o:allowincell="f" style="position:absolute;left:3913;top:3841;width:14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1" path="m2,3l1,5l1,5l0,6l0,8l1,10l1,11l2,11l3,11l13,8l14,8l14,6l15,5l15,3l14,1l14,1l13,0l12,0l2,3xe" fillcolor="black" stroked="t" o:allowincell="f" style="position:absolute;left:3935;top:3839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2" path="m2,3l1,3l0,5l0,7l0,8l0,10l1,10l2,12l3,12l9,10l12,8l13,7l14,7l14,5l14,3l14,2l13,0l12,0l11,0l8,2l2,3xe" fillcolor="black" stroked="t" o:allowincell="f" style="position:absolute;left:3958;top:3837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0" path="m2,2l1,3l1,3l0,5l0,7l1,8l1,10l2,10l3,10l14,8l15,7l16,7l16,5l16,3l16,2l15,0l14,0l13,0l2,2xe" fillcolor="black" stroked="t" o:allowincell="f" style="position:absolute;left:3980;top:3836;width:17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2,2l1,3l1,3l0,5l0,7l1,8l1,10l2,10l3,10l13,8l14,7l15,7l15,5l15,3l15,2l14,0l13,0l12,0l2,2xe" fillcolor="black" stroked="t" o:allowincell="f" style="position:absolute;left:4004;top:3834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2" path="m2,3l1,3l0,5l0,7l0,8l0,10l1,10l2,12l3,12l13,8l14,8l14,7l15,5l15,3l14,2l14,2l13,0l12,0l2,3xe" fillcolor="black" stroked="t" o:allowincell="f" style="position:absolute;left:4026;top:3833;width:17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8" path="m3,0l2,0l1,0l0,2l0,3l0,5l0,7l1,7l2,8l12,8l13,8l14,7l14,7l15,5l15,3l14,2l14,0l13,0l3,0xe" fillcolor="black" stroked="t" o:allowincell="f" style="position:absolute;left:4050;top:3833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2l2,2l1,2l0,4l0,5l0,7l0,9l1,9l2,10l12,10l13,10l13,9l14,9l14,7l15,5l15,4l14,2l14,2l13,0l12,0l12,2l12,5l13,2l3,2xe" fillcolor="black" stroked="t" o:allowincell="f" style="position:absolute;left:4073;top:3833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0" path="m3,2l2,3l0,3l0,5l0,7l0,8l2,10l3,10l4,10l14,8l15,8l15,7l16,5l16,3l15,2l15,2l14,0l13,0l3,2xe" fillcolor="black" stroked="t" o:allowincell="f" style="position:absolute;left:4095;top:3832;width:18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9" path="m2,0l1,2l0,2l0,4l0,5l0,7l1,9l2,9l3,9l11,9l10,4l10,9l12,9l13,9l14,7l14,7l15,5l15,4l14,2l14,0l13,0l11,0l10,0l2,0xe" fillcolor="black" stroked="t" o:allowincell="f" style="position:absolute;left:4120;top:3832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9" path="m3,0l2,0l1,0l0,2l0,4l0,4l0,5l1,7l2,9l12,9l13,9l14,7l14,7l15,5l15,4l14,2l14,0l13,0l3,0xe" fillcolor="black" stroked="t" o:allowincell="f" style="position:absolute;left:4144;top:3832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0" path="m3,0l2,0l1,0l0,2l0,4l0,4l0,5l1,7l2,9l3,9l11,10l12,10l13,9l14,9l14,7l14,5l14,4l13,2l12,2l4,0l3,0xe" fillcolor="black" stroked="t" o:allowincell="f" style="position:absolute;left:4166;top:3832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1,1l0,3l0,5l1,6l1,6l2,8l12,10l13,10l14,8l15,8l15,6l15,5l15,3l14,1l13,1l3,0xe" fillcolor="black" stroked="t" o:allowincell="f" style="position:absolute;left:4188;top:3832;width:17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8" path="m3,0l2,0l1,0l1,2l0,3l0,5l1,7l1,7l2,8l12,8l13,8l14,7l15,7l15,5l15,3l15,2l14,0l13,0l3,0xe" fillcolor="black" stroked="t" o:allowincell="f" style="position:absolute;left:4212;top:3833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8" path="m3,0l2,0l1,0l1,2l0,3l0,5l1,7l1,7l2,8l12,8l13,8l14,7l15,7l15,5l15,3l15,2l14,0l13,0l3,0xe" fillcolor="black" stroked="t" o:allowincell="f" style="position:absolute;left:4236;top:3833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1,1l0,3l0,5l1,6l1,6l2,8l12,10l13,10l14,10l15,8l15,6l15,5l15,3l14,3l13,1l3,0xe" fillcolor="black" stroked="t" o:allowincell="f" style="position:absolute;left:4258;top:3834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1,1l0,3l0,5l1,6l1,6l2,8l8,10l12,10l13,10l14,8l14,8l15,6l15,5l14,3l14,1l13,1l9,1l3,0xe" fillcolor="black" stroked="t" o:allowincell="f" style="position:absolute;left:4281;top:3835;width:15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9" path="m3,0l2,0l1,0l0,2l0,4l0,5l0,7l1,7l2,9l12,9l13,9l15,7l15,7l16,5l16,4l15,2l15,0l13,0l3,0xe" fillcolor="black" stroked="t" o:allowincell="f" style="position:absolute;left:4305;top:3835;width:17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0,2l0,4l0,5l0,7l1,7l2,9l5,9l12,10l13,10l14,10l14,9l15,7l15,5l14,4l14,4l13,2l6,0l3,0xe" fillcolor="black" stroked="t" o:allowincell="f" style="position:absolute;left:4328;top:3835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2l1,2l0,3l0,5l1,7l1,8l2,8l12,13l13,13l14,12l14,12l15,10l15,8l14,7l14,5l13,5l3,0xe" fillcolor="black" stroked="t" o:allowincell="f" style="position:absolute;left:4350;top:3837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0,2l0,4l0,5l0,7l1,7l2,9l12,10l13,10l14,10l14,9l15,7l15,5l14,4l14,4l13,2l3,0xe" fillcolor="black" stroked="t" o:allowincell="f" style="position:absolute;left:4374;top:3839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0" path="m3,0l2,0l1,0l0,2l0,4l0,4l0,5l1,7l2,9l11,10l12,10l13,9l14,9l14,7l14,5l14,4l13,2l12,2l3,0xe" fillcolor="black" stroked="t" o:allowincell="f" style="position:absolute;left:4396;top:3840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4" path="m3,0l2,0l1,0l1,2l0,4l0,5l1,7l1,7l2,9l12,14l14,14l15,12l15,12l16,10l16,9l15,7l15,5l14,5l3,0xe" fillcolor="black" stroked="t" o:allowincell="f" style="position:absolute;left:4418;top:3842;width:17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4" path="m3,0l2,0l1,0l1,2l0,4l0,5l1,7l1,7l2,9l12,14l12,14l13,14l14,12l14,12l15,10l15,9l14,7l14,5l13,5l13,5l3,0xe" fillcolor="black" stroked="t" o:allowincell="f" style="position:absolute;left:4441;top:3845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3" path="m3,0l2,0l1,1l0,1l0,3l0,5l0,6l1,8l2,8l11,13l12,13l13,11l14,11l14,10l14,8l14,6l13,5l12,5l3,0xe" fillcolor="black" stroked="t" o:allowincell="f" style="position:absolute;left:4465;top:3847;width:14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1" path="m3,0l2,0l1,0l0,1l0,3l0,5l0,6l1,6l2,8l6,10l12,11l13,11l14,10l14,10l15,8l15,6l14,5l14,3l13,3l7,1l3,0xe" fillcolor="black" stroked="t" o:allowincell="f" style="position:absolute;left:4485;top:3850;width:17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4" path="m3,0l2,0l1,2l1,2l0,4l0,5l1,7l1,9l2,9l12,14l13,14l14,12l15,12l15,10l15,9l15,7l14,5l13,5l3,0xe" fillcolor="black" stroked="t" o:allowincell="f" style="position:absolute;left:4508;top:3851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0l0,1l0,3l0,5l0,6l1,6l2,8l5,10l11,13l13,13l14,11l15,11l15,10l15,8l15,6l14,5l13,5l6,1l3,0xe" fillcolor="black" stroked="t" o:allowincell="f" style="position:absolute;left:4531;top:3853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2l0,2l0,3l0,5l0,7l1,8l2,8l12,13l13,13l14,13l14,12l15,10l15,8l14,7l14,7l13,5l3,0xe" fillcolor="black" stroked="t" o:allowincell="f" style="position:absolute;left:4554;top:3857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2l1,2l0,3l0,5l1,7l1,8l2,8l11,15l12,15l13,13l14,13l14,12l14,10l14,8l13,7l12,7l3,0xe" fillcolor="black" stroked="t" o:allowincell="f" style="position:absolute;left:4575;top:3859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1l0,1l0,3l0,5l0,6l1,8l2,8l11,15l12,15l13,13l14,13l14,11l14,10l14,8l13,6l12,6l3,0xe" fillcolor="black" stroked="t" o:allowincell="f" style="position:absolute;left:4597;top:3862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2l0,2l0,4l0,5l0,7l1,9l2,9l11,15l12,15l13,15l13,14l14,12l14,10l13,9l13,9l12,7l3,0xe" fillcolor="black" stroked="t" o:allowincell="f" style="position:absolute;left:4619;top:3865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1l0,1l0,3l0,5l0,6l1,8l2,8l11,15l12,15l13,15l14,13l14,11l14,10l14,8l13,8l12,6l3,0xe" fillcolor="black" stroked="t" o:allowincell="f" style="position:absolute;left:4640;top:3869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0l1,2l0,3l0,5l1,7l1,7l2,8l12,13l13,13l14,13l14,12l15,10l15,8l14,7l14,7l13,5l3,0xe" fillcolor="black" stroked="t" o:allowincell="f" style="position:absolute;left:4662;top:3873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0l1,1l0,3l0,5l1,6l1,6l2,8l12,13l13,13l14,13l14,12l15,10l15,8l14,6l14,6l13,5l3,0xe" fillcolor="black" stroked="t" o:allowincell="f" style="position:absolute;left:4684;top:3875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0l0,1l0,3l0,5l0,6l1,6l2,8l11,15l12,15l13,15l13,13l14,11l14,10l13,8l13,8l12,6l3,0xe" fillcolor="black" stroked="t" o:allowincell="f" style="position:absolute;left:4705;top:3879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2l1,2l0,3l0,5l1,7l1,8l2,8l11,15l12,15l13,15l14,13l14,12l14,10l14,8l13,8l12,7l3,0xe" fillcolor="black" stroked="t" o:allowincell="f" style="position:absolute;left:4726;top:3883;width:15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0l1,2l0,3l0,5l1,7l1,7l2,8l11,15l12,15l13,15l14,13l14,12l14,10l14,8l13,8l12,7l3,0xe" fillcolor="black" stroked="t" o:allowincell="f" style="position:absolute;left:4747;top:3886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7" path="m4,0l3,0l2,2l2,2l0,4l0,5l2,7l2,9l3,9l12,17l13,17l14,15l15,15l15,14l15,12l15,10l14,9l13,9l4,0xe" fillcolor="black" stroked="t" o:allowincell="f" style="position:absolute;left:4768;top:3890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7" path="m4,0l3,0l2,0l1,0l0,2l0,3l0,5l0,7l1,7l9,15l10,17l11,17l12,15l13,15l13,13l13,12l13,10l12,8l4,0xe" fillcolor="black" stroked="t" o:allowincell="f" style="position:absolute;left:4790;top:3894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6" path="m4,0l3,0l2,0l1,0l1,1l0,3l0,5l1,6l1,6l10,15l10,15l11,16l12,16l13,15l13,15l14,13l14,11l13,10l13,8l13,8l4,0xe" fillcolor="black" stroked="t" o:allowincell="f" style="position:absolute;left:4809;top:3899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4,0l3,0l2,0l1,0l1,2l0,4l0,5l1,7l1,7l10,15l11,17l12,17l13,15l14,15l14,14l14,12l14,10l13,9l4,0xe" fillcolor="black" stroked="t" o:allowincell="f" style="position:absolute;left:4829;top:3904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5" path="m4,0l3,0l2,0l1,0l0,2l0,3l0,5l0,7l1,7l8,13l10,15l11,15l11,15l12,15l13,13l13,12l13,12l13,10l13,8l11,7l4,0xe" fillcolor="black" stroked="t" o:allowincell="f" style="position:absolute;left:4849;top:3908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5" path="m4,0l3,0l2,0l1,0l1,2l0,3l0,5l1,7l1,7l11,15l12,15l13,15l14,15l15,13l15,12l15,10l15,8l14,8l4,0xe" fillcolor="black" stroked="t" o:allowincell="f" style="position:absolute;left:4869;top:3913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4,0l3,0l2,0l1,0l1,2l0,3l0,5l1,7l1,7l10,15l11,15l12,15l13,15l14,13l14,12l14,10l14,8l13,8l4,0xe" fillcolor="black" stroked="t" o:allowincell="f" style="position:absolute;left:4891;top:3917;width:14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8" path="m4,1l3,0l2,0l1,1l1,1l0,3l0,5l1,6l1,8l10,18l11,18l12,18l13,18l13,16l14,15l14,13l13,11l13,11l4,1xe" fillcolor="black" stroked="t" o:allowincell="f" style="position:absolute;left:4911;top:3921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4,1l3,0l2,0l1,1l0,1l0,3l0,5l0,6l1,8l9,16l10,18l11,18l12,16l12,16l13,15l13,13l12,11l12,10l4,1xe" fillcolor="black" stroked="t" o:allowincell="f" style="position:absolute;left:4930;top:3927;width:13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4,2l3,0l2,0l1,2l1,2l0,4l0,5l1,7l1,9l10,17l11,17l12,17l13,17l13,15l14,14l14,12l13,10l13,10l4,2xe" fillcolor="black" stroked="t" o:allowincell="f" style="position:absolute;left:4948;top:3931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6" path="m4,0l3,0l2,0l1,0l1,1l0,3l0,5l1,6l1,6l10,15l11,16l12,16l13,15l13,15l14,13l14,11l13,10l13,8l4,0xe" fillcolor="black" stroked="t" o:allowincell="f" style="position:absolute;left:4968;top:3937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9" path="m4,2l3,0l2,0l1,2l1,2l0,4l0,5l1,7l1,9l10,19l11,19l12,19l13,19l14,17l14,15l14,14l14,12l13,12l4,2xe" fillcolor="black" stroked="t" o:allowincell="f" style="position:absolute;left:4987;top:3941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4,0l3,0l2,0l1,0l1,2l0,4l0,5l1,7l1,7l9,17l10,19l11,19l12,17l13,17l13,15l13,14l13,12l12,10l4,0xe" fillcolor="black" stroked="t" o:allowincell="f" style="position:absolute;left:5007;top:3947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7" path="m4,0l3,0l2,0l1,0l0,2l0,4l0,5l0,7l1,7l9,17l10,17l11,17l12,17l13,15l13,14l13,12l13,10l12,10l4,0xe" fillcolor="black" stroked="t" o:allowincell="f" style="position:absolute;left:5026;top:3952;width:14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8" path="m4,2l3,0l2,0l1,2l1,2l0,3l0,5l1,7l1,8l10,17l11,18l12,18l13,17l13,17l14,15l14,13l13,12l13,10l4,2xe" fillcolor="black" stroked="t" o:allowincell="f" style="position:absolute;left:5044;top:3956;width:15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4,2l3,0l2,0l1,2l1,2l0,4l0,5l1,7l1,9l2,9l9,19l10,20l11,20l12,19l12,19l13,17l13,15l12,14l12,12l5,2l4,2xe" fillcolor="black" stroked="t" o:allowincell="f" style="position:absolute;left:5064;top:3961;width:14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8" path="m4,0l3,0l2,0l1,0l0,2l0,3l0,5l0,7l1,7l8,18l9,18l10,18l11,18l12,17l12,15l12,13l12,12l11,12l4,0xe" fillcolor="black" stroked="t" o:allowincell="f" style="position:absolute;left:5083;top:3967;width:12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8,10" path="m5,0l3,0l2,0l1,0l1,1l0,3l0,5l1,6l1,6l5,10l6,10l6,10l7,10l8,8l8,6l8,6l8,5l8,3l5,0xe" fillcolor="black" stroked="t" o:allowincell="f" style="position:absolute;left:5100;top:3973;width:8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66,111" path="m66,111l33,0l0,111l66,111xe" fillcolor="black" stroked="t" o:allowincell="f" style="position:absolute;left:5070;top:3975;width:75;height:28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</v:group>
                <v:shape id="shape_0" stroked="f" o:allowincell="f" style="position:absolute;left:5261;top:4472;width:252;height:32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089;top:4835;width:239;height:328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443;top:4835;width:339;height:328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921;top:3782;width:651;height:420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1846,4820" to="5670,4820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337,383" to="3293,3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52,382" to="4851,38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05;top:346;width:73;height:62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60;top:351;width:73;height:62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44,204" to="3577,36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05;top:251;width:272;height:231;mso-wrap-style:none;v-text-anchor:middle;mso-position-horizontal-relative:char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3028;top:43;width:220;height:277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210;top:437;width:311;height:328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4757,2369" to="4757,335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7;top:3356;width:402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4819;width:402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6,2382" to="5160,2382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4,1989" to="1844,3353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851,2374" to="1851,336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65;top:164;width:239;height:32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238;top:4254;width:260;height:32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238;top:1471;width:260;height:326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/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Modele frecvenţiale </w:t>
        <w:tab/>
        <w:tab/>
        <w:t xml:space="preserve"> </w:t>
      </w:r>
      <w:r>
        <w:rPr>
          <w:b/>
          <w:i/>
          <w:sz w:val="24"/>
          <w:highlight w:val="yellow"/>
        </w:rPr>
        <w:object w:dxaOrig="29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9pt;height:36pt" filled="f" o:ole="">
            <v:imagedata r:id="rId53" o:title=""/>
          </v:shape>
          <o:OLEObject Type="Embed" ProgID="" ShapeID="ole_rId52" DrawAspect="Content" ObjectID="_745820561" r:id="rId52"/>
        </w:objec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335"/>
        <w:gridCol w:w="5792"/>
      </w:tblGrid>
      <w:tr>
        <w:trPr>
          <w:trHeight w:val="2129" w:hRule="atLeast"/>
        </w:trPr>
        <w:tc>
          <w:tcPr>
            <w:tcW w:w="1841" w:type="dxa"/>
            <w:tcBorders/>
            <w:vAlign w:val="bottom"/>
          </w:tcPr>
          <w:p>
            <w:pPr>
              <w:pStyle w:val="Txt"/>
              <w:spacing w:before="400" w:after="0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1151890" cy="11798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00" cy="1179720"/>
                                <a:chOff x="0" y="0"/>
                                <a:chExt cx="1152000" cy="117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258480"/>
                                  <a:ext cx="870480" cy="92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582120" y="0"/>
                                  <a:ext cx="40572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1012320" y="808200"/>
                                  <a:ext cx="1396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428760" y="102960"/>
                                  <a:ext cx="8820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480240" y="998280"/>
                                  <a:ext cx="11484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000" y="241920"/>
                                  <a:ext cx="870120" cy="78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2200"/>
                                  <a:ext cx="1132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9640" y="39240"/>
                                  <a:ext cx="0" cy="99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.7pt;height:92.9pt" coordorigin="0,0" coordsize="1814,1858">
                      <v:rect id="shape_0" fillcolor="white" stroked="f" o:allowincell="t" style="position:absolute;left:144;top:407;width:1370;height:14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917;top:0;width:638;height:379;mso-wrap-style:none;v-text-anchor:middle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4;top:1273;width:219;height:275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162;width:138;height:275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1572;width:180;height:275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170;top:381;width:1369;height:1243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0,1641" to="1782,1641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50,62" to="850,1631" stroked="t" o:allowincell="t" style="position:absolute;flip:y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Txt"/>
              <w:spacing w:before="640" w:after="0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925195" cy="60071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200" cy="600840"/>
                                <a:chOff x="0" y="0"/>
                                <a:chExt cx="925200" cy="60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22788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0" y="720"/>
                                  <a:ext cx="30528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569520" y="0"/>
                                  <a:ext cx="355680" cy="26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1360" y="443880"/>
                                  <a:ext cx="751320" cy="15696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19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355680" y="270360"/>
                                  <a:ext cx="15228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369000" y="214560"/>
                                  <a:ext cx="367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0" y="217080"/>
                                  <a:ext cx="3636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160" y="129600"/>
                                  <a:ext cx="11736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157320"/>
                                  <a:ext cx="13788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22788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85pt;height:47.3pt" coordorigin="0,0" coordsize="1457,946">
                      <v:line id="shape_0" from="75,359" to="564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;width:480;height:399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97;top:0;width:559;height:418;mso-wrap-style:none;v-text-anchor:middle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128;top:699;width:1182;height:246;mso-wrap-style:none;v-text-anchor:middle;mso-position-horizontal-relative:char" type="_x0000_t13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stroked="f" o:allowincell="t" style="position:absolute;left:560;top:426;width:239;height:298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581;top:338;width:57;height:59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;top:342;width:56;height:58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13,204" to="797,35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581;top:248;width:216;height:216;mso-wrap-style:none;v-text-anchor:middle;mso-position-horizontal-relative:char">
                        <v:fill o:detectmouseclick="t" on="false"/>
                        <v:stroke color="black" weight="9360" endarrow="block" endarrowwidth="narrow" endarrowlength="short" joinstyle="miter" endcap="flat"/>
                        <w10:wrap type="none"/>
                      </v:rect>
                      <v:line id="shape_0" from="922,359" to="1411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Txt"/>
              <w:snapToGrid w:val="false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35</wp:posOffset>
                      </wp:positionV>
                      <wp:extent cx="3436620" cy="1590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6560" cy="1590840"/>
                                <a:chOff x="0" y="0"/>
                                <a:chExt cx="3436560" cy="15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1200" y="659880"/>
                                  <a:ext cx="200160" cy="32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1726560" y="0"/>
                                  <a:ext cx="495360" cy="31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1762200" y="213840"/>
                                  <a:ext cx="215280" cy="19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22800" y="1390680"/>
                                  <a:ext cx="2763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240" y="214560"/>
                                  <a:ext cx="0" cy="119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533520"/>
                                  <a:ext cx="851040" cy="83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600120"/>
                                  <a:ext cx="85140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600120"/>
                                  <a:ext cx="85104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3480" y="600120"/>
                                  <a:ext cx="85140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600120"/>
                                  <a:ext cx="0" cy="77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596160"/>
                                  <a:ext cx="3111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1280" y="587880"/>
                                  <a:ext cx="0" cy="77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3236760" y="1103040"/>
                                  <a:ext cx="139680" cy="17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2631960" y="1387440"/>
                                  <a:ext cx="17712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1026000" y="1387440"/>
                                  <a:ext cx="25452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1872000" y="1415880"/>
                                  <a:ext cx="114840" cy="17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10640" y="857880"/>
                                  <a:ext cx="19800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8320" y="857880"/>
                                  <a:ext cx="19800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970920" y="213840"/>
                                  <a:ext cx="26208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79040" y="684360"/>
                                  <a:ext cx="243720" cy="24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6880" y="691560"/>
                                  <a:ext cx="243720" cy="24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2583720" y="213480"/>
                                  <a:ext cx="198000" cy="23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1260360" y="426600"/>
                                  <a:ext cx="391320" cy="46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2842920" y="443160"/>
                                  <a:ext cx="593640" cy="46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410040"/>
                                  <a:ext cx="593640" cy="46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2054880" y="458640"/>
                                  <a:ext cx="236160" cy="43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pt;margin-top:0pt;width:270.6pt;height:125.25pt" coordorigin="272,0" coordsize="5412,2505">
                      <v:line id="shape_0" from="2778,1039" to="3092,1543" stroked="t" o:allowincell="t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91;top:0;width:779;height:497;mso-wrap-style:none;v-text-anchor:middle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47;top:337;width:338;height:313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line id="shape_0" from="1253,2190" to="5603,2190" stroked="t" o:allowincell="t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10,338" to="3310,2226" stroked="t" o:allowincell="t" style="position:absolute">
                        <v:stroke color="black" weight="648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1820;top:840;width:1339;height:130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1414;top:945;width:1340;height:121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2654;top:945;width:1339;height:121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3868;top:945;width:1340;height:121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4536,945" to="4536,216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9,939" to="5628,939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085,926" to="2085,21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69;top:1737;width:219;height:274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17;top:2185;width:278;height:298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88;top:2185;width:400;height:298;mso-wrap-style:none;v-text-anchor:middl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20;top:2230;width:180;height:274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1;top:1351;width:311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9;top:1351;width:311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1;top:337;width:412;height:457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line id="shape_0" from="1499,1078" to="1882,1461" stroked="t" o:allowincell="t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755,1089" to="5138,1472" stroked="t" o:allowincell="t" style="position:absolute;flip:x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41;top:336;width:311;height:372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57;top:672;width:615;height:726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49;top:698;width:934;height:726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2;top:646;width:934;height:726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08;top:722;width:371;height:680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37" w:hRule="atLeast"/>
        </w:trPr>
        <w:tc>
          <w:tcPr>
            <w:tcW w:w="3176" w:type="dxa"/>
            <w:gridSpan w:val="2"/>
            <w:tcBorders/>
          </w:tcPr>
          <w:p>
            <w:pPr>
              <w:pStyle w:val="Fig"/>
              <w:numPr>
                <w:ilvl w:val="0"/>
                <w:numId w:val="0"/>
              </w:numPr>
              <w:tabs>
                <w:tab w:val="left" w:pos="851" w:leader="none"/>
                <w:tab w:val="left" w:pos="3088" w:leader="none"/>
              </w:tabs>
              <w:spacing w:before="120" w:after="180"/>
              <w:ind w:left="0" w:hanging="0"/>
              <w:rPr/>
            </w:pPr>
            <w:r>
              <w:rPr/>
              <w:t xml:space="preserve">Caracteristica spectrală a semnalului de bază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5792" w:type="dxa"/>
            <w:tcBorders/>
          </w:tcPr>
          <w:p>
            <w:pPr>
              <w:pStyle w:val="Fig"/>
              <w:numPr>
                <w:ilvl w:val="0"/>
                <w:numId w:val="0"/>
              </w:numPr>
              <w:tabs>
                <w:tab w:val="left" w:pos="851" w:leader="none"/>
                <w:tab w:val="left" w:pos="4995" w:leader="none"/>
              </w:tabs>
              <w:spacing w:before="120" w:after="18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Caracteristica spectrală a semnalului eşantionat </w:t>
            </w:r>
            <w:r>
              <w:rPr/>
              <w:object w:dxaOrig="4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8pt" filled="f" o:ole="">
                  <v:imagedata r:id="rId93" o:title=""/>
                </v:shape>
                <o:OLEObject Type="Embed" ProgID="" ShapeID="ole_rId92" DrawAspect="Content" ObjectID="_587823500" r:id="rId92"/>
              </w:object>
            </w:r>
          </w:p>
        </w:tc>
      </w:tr>
    </w:tbl>
    <w:p>
      <w:pPr>
        <w:pStyle w:val="Txt"/>
        <w:ind w:hanging="0"/>
        <w:jc w:val="righ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8800</wp:posOffset>
                </wp:positionH>
                <wp:positionV relativeFrom="paragraph">
                  <wp:posOffset>135255</wp:posOffset>
                </wp:positionV>
                <wp:extent cx="2057400" cy="105410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54080"/>
                          <a:chOff x="0" y="0"/>
                          <a:chExt cx="2057400" cy="1054080"/>
                        </a:xfrm>
                      </wpg:grpSpPr>
                      <wps:wsp>
                        <wps:cNvSpPr/>
                        <wps:spPr>
                          <a:xfrm>
                            <a:off x="0" y="264960"/>
                            <a:ext cx="8654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0"/>
                            <a:ext cx="0" cy="9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72880"/>
                            <a:ext cx="86544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72880"/>
                            <a:ext cx="864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72880"/>
                            <a:ext cx="864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66760"/>
                            <a:ext cx="68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8080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8764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998280" y="24120"/>
                            <a:ext cx="4960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833840" y="705960"/>
                            <a:ext cx="14040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469440"/>
                            <a:ext cx="165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469440"/>
                            <a:ext cx="165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243800" y="895320"/>
                            <a:ext cx="1638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13000" y="886320"/>
                            <a:ext cx="2163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0.65pt;width:161.95pt;height:83pt" coordorigin="2880,213" coordsize="3239,1660">
                <v:rect id="shape_0" fillcolor="white" stroked="f" o:allowincell="f" style="position:absolute;left:2880;top:630;width:1362;height:96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880,1619" to="6119,161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397,213" to="4397,1657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topAndBottom"/>
                </v:lin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3214;top:643;width:1362;height:96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3729;top:643;width:1361;height:96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4269;top:643;width:1361;height:96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879,633" to="4951,633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896,655" to="3896,161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950,666" to="4950,162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4452;top:251;width:780;height:438;mso-wrap-style:none;v-text-anchor:middle" type="_x0000_t75">
                  <v:imagedata r:id="rId9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68;top:1325;width:220;height:240;mso-wrap-style:none;v-text-anchor:middle" type="_x0000_t75">
                  <v:imagedata r:id="rId9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86;top:425;width:380;height:518;mso-wrap-style:none;v-text-anchor:middle" type="_x0000_t75"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4;top:952;width:2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4;top:952;width:2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9;top:1623;width:257;height:249;mso-wrap-style:none;v-text-anchor:middle" type="_x0000_t75">
                  <v:imagedata r:id="rId10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88;top:1609;width:340;height:258;mso-wrap-style:none;v-text-anchor:middle" type="_x0000_t75">
                  <v:imagedata r:id="rId10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Suprapunerea spectrală                                               </w:t>
      </w:r>
      <w:r>
        <w:rPr>
          <w:color w:val="0000FF"/>
          <w:sz w:val="40"/>
          <w:szCs w:val="40"/>
        </w:rPr>
        <w:t>!!</w:t>
      </w:r>
    </w:p>
    <w:p>
      <w:pPr>
        <w:pStyle w:val="Txt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xt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xt"/>
        <w:ind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Teorema lui Shannon</w:t>
      </w:r>
    </w:p>
    <w:p>
      <w:pPr>
        <w:pStyle w:val="Txt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20"/>
      </w:tblGrid>
      <w:tr>
        <w:trPr/>
        <w:tc>
          <w:tcPr>
            <w:tcW w:w="3420" w:type="dxa"/>
            <w:tcBorders/>
          </w:tcPr>
          <w:p>
            <w:pPr>
              <w:pStyle w:val="Txt"/>
              <w:spacing w:before="20" w:after="0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1295400" cy="12128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1212840"/>
                                <a:chOff x="0" y="0"/>
                                <a:chExt cx="1295280" cy="121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1150560" cy="76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76840"/>
                                  <a:ext cx="1149840" cy="65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838800"/>
                                  <a:ext cx="19944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0"/>
                                  <a:ext cx="19944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91512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91512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5800" y="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00980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634320" y="9360"/>
                                  <a:ext cx="43236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1125720" y="829800"/>
                                  <a:ext cx="1396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882000" y="1022400"/>
                                  <a:ext cx="2293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55080" y="1020960"/>
                                  <a:ext cx="3052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490320" y="127800"/>
                                  <a:ext cx="99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95pt;height:95.5pt" coordorigin="0,0" coordsize="2039,1910">
                      <v:rect id="shape_0" fillcolor="white" stroked="f" o:allowincell="t" style="position:absolute;left:0;top:367;width:1811;height:12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33;top:436;width:1810;height:1024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1569;top:1321;width:313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1321;width:313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14,1441" to="314,15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69,1441" to="1569,15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8,0" to="938,1583" stroked="t" o:allowincell="t" style="position:absolute;flip:y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2,1590" to="2039,1590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9;top:15;width:680;height:399;mso-wrap-style:none;v-text-anchor:middle;mso-position-horizontal-relative:char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3;top:1307;width:219;height:275;mso-wrap-style:none;v-text-anchor:middle;mso-position-horizontal-relative:char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1610;width:360;height:299;mso-wrap-style:none;v-text-anchor:middle;mso-position-horizontal-relative:char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1608;width:480;height:299;mso-wrap-style:none;v-text-anchor:middle;mso-position-horizontal-relative:char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201;width:156;height:254;mso-wrap-style:none;v-text-anchor:middle;mso-position-horizontal-relative:char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0" w:type="dxa"/>
            <w:tcBorders/>
          </w:tcPr>
          <w:p>
            <w:pPr>
              <w:pStyle w:val="Txt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3488055" cy="14135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8040" cy="1413360"/>
                                <a:chOff x="0" y="0"/>
                                <a:chExt cx="3488040" cy="141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920" y="250200"/>
                                  <a:ext cx="1108080" cy="76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9240" y="10080"/>
                                  <a:ext cx="0" cy="101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026720"/>
                                  <a:ext cx="3457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389160"/>
                                  <a:ext cx="110736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44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389160"/>
                                  <a:ext cx="110808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568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92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89160"/>
                                  <a:ext cx="110808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388080"/>
                                  <a:ext cx="0" cy="65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800" y="37908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376560"/>
                                  <a:ext cx="2688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990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990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1682280" y="0"/>
                                  <a:ext cx="48312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2603520" y="1012680"/>
                                  <a:ext cx="1771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442440" y="1021680"/>
                                  <a:ext cx="25416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2068200" y="613440"/>
                                  <a:ext cx="21600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1901880" y="1020960"/>
                                  <a:ext cx="2293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1107360" y="1021680"/>
                                  <a:ext cx="3049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18"/>
                                <a:stretch/>
                              </pic:blipFill>
                              <pic:spPr>
                                <a:xfrm>
                                  <a:off x="2090520" y="1214280"/>
                                  <a:ext cx="4831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340720" y="10242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19"/>
                                <a:stretch/>
                              </pic:blipFill>
                              <pic:spPr>
                                <a:xfrm>
                                  <a:off x="2845440" y="1222920"/>
                                  <a:ext cx="4831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103920" y="10242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20"/>
                                <a:stretch/>
                              </pic:blipFill>
                              <pic:spPr>
                                <a:xfrm>
                                  <a:off x="621000" y="1222920"/>
                                  <a:ext cx="55944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981000" y="101808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920" y="874440"/>
                                  <a:ext cx="19188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7040" y="22680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1"/>
                                <a:stretch/>
                              </pic:blipFill>
                              <pic:spPr>
                                <a:xfrm>
                                  <a:off x="443160" y="210240"/>
                                  <a:ext cx="34344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1290960" y="216360"/>
                                  <a:ext cx="27936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1681560" y="190440"/>
                                  <a:ext cx="25416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939960" y="609120"/>
                                  <a:ext cx="3052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3314880" y="852120"/>
                                  <a:ext cx="1396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243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0800" y="542880"/>
                                  <a:ext cx="243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4.6pt;height:111.3pt" coordorigin="0,0" coordsize="5492,2226">
                      <v:rect id="shape_0" fillcolor="white" stroked="f" o:allowincell="t" style="position:absolute;left:1713;top:394;width:1744;height:12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613,16" to="2613,1606" stroked="t" o:allowincell="t" style="position:absolute;flip:y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9,1617" to="5492,1617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1745;top:613;width:1743;height:89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3224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713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015,1494" to="2015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24,1494" to="3224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3408;top:613;width:1744;height:89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3375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678,1494" to="3678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88,1494" to="4888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81;top:613;width:1744;height:89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1561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49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51,1494" to="351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61,1494" to="1561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,611" to="956,1646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83,597" to="4283,1616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,593" to="4736,59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1,1560" to="1791,16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1560" to="3439,16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49;top:0;width:760;height:399;mso-wrap-style:none;v-text-anchor:middle;mso-position-horizontal-relative:char" type="_x0000_t75"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00;top:1595;width:278;height:299;mso-wrap-style:none;v-text-anchor:middle;mso-position-horizontal-relative:char" type="_x0000_t75"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7;top:1609;width:399;height:299;mso-wrap-style:none;v-text-anchor:middle;mso-position-horizontal-relative:char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57;top:966;width:339;height:539;mso-wrap-style:none;v-text-anchor:middle;mso-position-horizontal-relative:char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95;top:1608;width:360;height:299;mso-wrap-style:none;v-text-anchor:middle;mso-position-horizontal-relative:char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44;top:1609;width:479;height:299;mso-wrap-style:none;v-text-anchor:middle;mso-position-horizontal-relative:char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92;top:1912;width:760;height:299;mso-wrap-style:none;v-text-anchor:middle;mso-position-horizontal-relative:char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  <v:line id="shape_0" from="3686,1613" to="3686,189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81;top:1926;width:760;height:299;mso-wrap-style:none;v-text-anchor:middle;mso-position-horizontal-relative:char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  <v:line id="shape_0" from="4888,1613" to="4888,189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78;top:1926;width:880;height:299;mso-wrap-style:none;v-text-anchor:middle;mso-position-horizontal-relative:char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line id="shape_0" from="1545,1603" to="1545,188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4888;top:1377;width:301;height:2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090;top:357;width:479;height:2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;top:331;width:540;height:275;mso-wrap-style:none;v-text-anchor:middle;mso-position-horizontal-relative:char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33;top:341;width:439;height:275;mso-wrap-style:none;v-text-anchor:middle;mso-position-horizontal-relative:char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8;top:300;width:399;height:299;mso-wrap-style:none;v-text-anchor:middle;mso-position-horizontal-relative:char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959;width:480;height:519;mso-wrap-style:none;v-text-anchor:middle;mso-position-horizontal-relative:char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20;top:1342;width:219;height:275;mso-wrap-style:none;v-text-anchor:middle;mso-position-horizontal-relative:char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855;width:383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94;top:855;width:383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7 </w:t>
            </w:r>
            <w:r>
              <w:rPr/>
              <w:t>Caracteristică spectrală cu frecvenţa maximă finită</w:t>
            </w:r>
          </w:p>
        </w:tc>
        <w:tc>
          <w:tcPr>
            <w:tcW w:w="5720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8 </w:t>
            </w:r>
            <w:r>
              <w:rPr/>
              <w:t>Ilustrarea teoremei lui Shannon</w:t>
            </w:r>
          </w:p>
        </w:tc>
      </w:tr>
    </w:tbl>
    <w:p>
      <w:pPr>
        <w:pStyle w:val="Txt"/>
        <w:ind w:hanging="0"/>
        <w:jc w:val="center"/>
        <w:rPr>
          <w:sz w:val="24"/>
        </w:rPr>
      </w:pPr>
      <w:r>
        <w:rPr>
          <w:sz w:val="24"/>
          <w:highlight w:val="yellow"/>
        </w:rPr>
        <w:object w:dxaOrig="10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18pt" filled="f" o:ole="">
            <v:imagedata r:id="rId141" o:title=""/>
          </v:shape>
          <o:OLEObject Type="Embed" ProgID="" ShapeID="ole_rId140" DrawAspect="Content" ObjectID="_512198078" r:id="rId140"/>
        </w:object>
      </w:r>
      <w:r>
        <w:rPr>
          <w:sz w:val="24"/>
        </w:rPr>
        <w:tab/>
        <w:tab/>
      </w:r>
      <w:r>
        <w:rPr>
          <w:highlight w:val="yellow"/>
        </w:rPr>
        <w:object w:dxaOrig="9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34pt" filled="f" o:ole="">
            <v:imagedata r:id="rId143" o:title=""/>
          </v:shape>
          <o:OLEObject Type="Embed" ProgID="" ShapeID="ole_rId142" DrawAspect="Content" ObjectID="_177439323" r:id="rId142"/>
        </w:object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. Reconstrucţia semnalului x</w:t>
      </w:r>
      <w:r>
        <w:rPr>
          <w:b/>
          <w:sz w:val="24"/>
        </w:rPr>
        <w:t>(</w:t>
      </w:r>
      <w:r>
        <w:rPr>
          <w:b/>
          <w:i/>
          <w:sz w:val="24"/>
        </w:rPr>
        <w:t>t</w:t>
      </w:r>
      <w:r>
        <w:rPr>
          <w:b/>
          <w:sz w:val="24"/>
        </w:rPr>
        <w:t>)</w:t>
      </w:r>
      <w:r>
        <w:rPr>
          <w:b/>
          <w:i/>
          <w:sz w:val="24"/>
        </w:rPr>
        <w:t xml:space="preserve"> pornind de la semnalul eşantionat, x</w:t>
      </w:r>
      <w:r>
        <w:rPr>
          <w:b/>
          <w:i/>
          <w:sz w:val="24"/>
          <w:vertAlign w:val="superscript"/>
        </w:rPr>
        <w:t>*</w:t>
      </w:r>
      <w:r>
        <w:rPr>
          <w:b/>
          <w:sz w:val="24"/>
        </w:rPr>
        <w:t>(</w:t>
      </w:r>
      <w:r>
        <w:rPr>
          <w:b/>
          <w:i/>
          <w:sz w:val="24"/>
        </w:rPr>
        <w:t>t</w:t>
      </w:r>
      <w:r>
        <w:rPr>
          <w:b/>
          <w:sz w:val="24"/>
        </w:rPr>
        <w:t>)</w:t>
      </w:r>
    </w:p>
    <w:p>
      <w:pPr>
        <w:pStyle w:val="Txt"/>
        <w:ind w:firstLine="425"/>
        <w:rPr>
          <w:sz w:val="24"/>
        </w:rPr>
      </w:pPr>
      <w:r>
        <w:rPr>
          <w:sz w:val="24"/>
        </w:rPr>
        <w:t xml:space="preserve">Dacă pentru </w:t>
      </w:r>
      <w:r>
        <w:rPr>
          <w:sz w:val="24"/>
        </w:rPr>
        <w:object w:dxaOrig="32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20pt" filled="f" o:ole="">
            <v:imagedata r:id="rId145" o:title=""/>
          </v:shape>
          <o:OLEObject Type="Embed" ProgID="" ShapeID="ole_rId144" DrawAspect="Content" ObjectID="_1050875902" r:id="rId144"/>
        </w:object>
      </w:r>
      <w:r>
        <w:rPr>
          <w:sz w:val="24"/>
        </w:rPr>
        <w:object w:dxaOrig="6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8pt" filled="f" o:ole="">
            <v:imagedata r:id="rId147" o:title=""/>
          </v:shape>
          <o:OLEObject Type="Embed" ProgID="" ShapeID="ole_rId146" DrawAspect="Content" ObjectID="_540500035" r:id="rId146"/>
        </w:object>
      </w:r>
      <w:r>
        <w:rPr>
          <w:sz w:val="24"/>
        </w:rPr>
        <w:t xml:space="preserve"> caracteristica spectrală </w:t>
      </w:r>
      <w:r>
        <w:rPr>
          <w:sz w:val="24"/>
        </w:rPr>
        <w:object w:dxaOrig="66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20pt" filled="f" o:ole="">
            <v:imagedata r:id="rId149" o:title=""/>
          </v:shape>
          <o:OLEObject Type="Embed" ProgID="" ShapeID="ole_rId148" DrawAspect="Content" ObjectID="_1056560459" r:id="rId148"/>
        </w:object>
      </w:r>
      <w:r>
        <w:rPr>
          <w:sz w:val="24"/>
        </w:rPr>
        <w:t xml:space="preserve"> este nulă, şi dacă </w:t>
      </w:r>
      <w:r>
        <w:rPr>
          <w:sz w:val="24"/>
        </w:rPr>
        <w:object w:dxaOrig="10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8pt" filled="f" o:ole="">
            <v:imagedata r:id="rId151" o:title=""/>
          </v:shape>
          <o:OLEObject Type="Embed" ProgID="" ShapeID="ole_rId150" DrawAspect="Content" ObjectID="_1690241442" r:id="rId150"/>
        </w:object>
      </w:r>
      <w:r>
        <w:rPr>
          <w:sz w:val="24"/>
        </w:rPr>
        <w:t xml:space="preserve">, atunci este posibilă reconstrucţia semnalului </w:t>
      </w:r>
      <w:r>
        <w:rPr>
          <w:sz w:val="24"/>
        </w:rPr>
        <w:object w:dxaOrig="4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20pt" filled="f" o:ole="">
            <v:imagedata r:id="rId153" o:title=""/>
          </v:shape>
          <o:OLEObject Type="Embed" ProgID="" ShapeID="ole_rId152" DrawAspect="Content" ObjectID="_189956781" r:id="rId152"/>
        </w:object>
      </w:r>
      <w:r>
        <w:rPr>
          <w:sz w:val="24"/>
        </w:rPr>
        <w:t xml:space="preserve"> pornind de la </w:t>
      </w:r>
      <w:r>
        <w:rPr>
          <w:sz w:val="24"/>
        </w:rPr>
        <w:object w:dxaOrig="60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23pt" filled="f" o:ole="">
            <v:imagedata r:id="rId155" o:title=""/>
          </v:shape>
          <o:OLEObject Type="Embed" ProgID="" ShapeID="ole_rId154" DrawAspect="Content" ObjectID="_2107925129" r:id="rId154"/>
        </w:object>
      </w:r>
      <w:r>
        <w:rPr>
          <w:sz w:val="24"/>
        </w:rPr>
        <w:t xml:space="preserve">, prin eliminarea benzilor laterale ale caracteristicii spectrale </w:t>
      </w:r>
      <w:r>
        <w:rPr>
          <w:sz w:val="24"/>
        </w:rPr>
        <w:object w:dxaOrig="76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23pt" filled="f" o:ole="">
            <v:imagedata r:id="rId157" o:title=""/>
          </v:shape>
          <o:OLEObject Type="Embed" ProgID="" ShapeID="ole_rId156" DrawAspect="Content" ObjectID="_694190229" r:id="rId156"/>
        </w:object>
      </w:r>
      <w:r>
        <w:rPr>
          <w:sz w:val="24"/>
        </w:rPr>
        <w:t xml:space="preserve"> a semnalului eşantionat, folosind un </w:t>
      </w:r>
      <w:r>
        <w:rPr>
          <w:b/>
          <w:i/>
          <w:color w:val="FF0000"/>
          <w:sz w:val="24"/>
        </w:rPr>
        <w:t>filtru trece jos ideal</w:t>
      </w:r>
      <w:r>
        <w:rPr>
          <w:sz w:val="24"/>
        </w:rPr>
        <w:t xml:space="preserve">, de bandă </w:t>
      </w:r>
      <w:r>
        <w:rPr>
          <w:sz w:val="24"/>
        </w:rPr>
        <w:object w:dxaOrig="15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pt;height:20pt" filled="f" o:ole="">
            <v:imagedata r:id="rId159" o:title=""/>
          </v:shape>
          <o:OLEObject Type="Embed" ProgID="" ShapeID="ole_rId158" DrawAspect="Content" ObjectID="_1697235248" r:id="rId158"/>
        </w:object>
      </w:r>
      <w:r>
        <w:rPr>
          <w:sz w:val="24"/>
        </w:rPr>
        <w:t xml:space="preserve"> (vezi fig. 5.13).</w:t>
      </w:r>
    </w:p>
    <w:p>
      <w:pPr>
        <w:pStyle w:val="Txt"/>
        <w:ind w:firstLine="425"/>
        <w:rPr>
          <w:sz w:val="24"/>
        </w:rPr>
      </w:pPr>
      <w:r>
        <w:rPr>
          <w:sz w:val="24"/>
        </w:rPr>
      </w:r>
    </w:p>
    <w:p>
      <w:pPr>
        <w:pStyle w:val="Txt"/>
        <w:ind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64250" cy="19519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1951920"/>
                          <a:chOff x="0" y="0"/>
                          <a:chExt cx="6064200" cy="1951920"/>
                        </a:xfrm>
                      </wpg:grpSpPr>
                      <wps:wsp>
                        <wps:cNvSpPr/>
                        <wps:spPr>
                          <a:xfrm>
                            <a:off x="2925360" y="312480"/>
                            <a:ext cx="1487160" cy="163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0160" y="113724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760" y="113724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2530440" y="859680"/>
                            <a:ext cx="292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4409280" y="901800"/>
                            <a:ext cx="228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3648240" y="384120"/>
                            <a:ext cx="39384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3917160" y="1408320"/>
                            <a:ext cx="2160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002760" y="1408320"/>
                            <a:ext cx="31752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3669840" y="581760"/>
                            <a:ext cx="153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39960" y="384120"/>
                            <a:ext cx="0" cy="11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41588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41336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1406520"/>
                            <a:ext cx="18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0200" y="825480"/>
                            <a:ext cx="0" cy="59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25480"/>
                            <a:ext cx="0" cy="59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960" y="821160"/>
                            <a:ext cx="85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1404000"/>
                            <a:ext cx="1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67920" y="139896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97720" y="1398960"/>
                            <a:ext cx="2545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803160" y="1398960"/>
                            <a:ext cx="3049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061720" y="1398960"/>
                            <a:ext cx="177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478880" y="1398960"/>
                            <a:ext cx="2293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8080"/>
                            <a:ext cx="2788200" cy="1399680"/>
                          </a:xfrm>
                        </wpg:grpSpPr>
                        <wps:wsp>
                          <wps:cNvSpPr/>
                          <wps:spPr>
                            <a:xfrm>
                              <a:off x="852120" y="598680"/>
                              <a:ext cx="893520" cy="77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501480"/>
                              <a:ext cx="893520" cy="77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3813">
                                  <a:moveTo>
                                    <a:pt x="0" y="3813"/>
                                  </a:moveTo>
                                  <a:lnTo>
                                    <a:pt x="4" y="3813"/>
                                  </a:lnTo>
                                  <a:lnTo>
                                    <a:pt x="10" y="3813"/>
                                  </a:lnTo>
                                  <a:lnTo>
                                    <a:pt x="15" y="3813"/>
                                  </a:lnTo>
                                  <a:lnTo>
                                    <a:pt x="21" y="3813"/>
                                  </a:lnTo>
                                  <a:lnTo>
                                    <a:pt x="26" y="3813"/>
                                  </a:lnTo>
                                  <a:lnTo>
                                    <a:pt x="31" y="3813"/>
                                  </a:lnTo>
                                  <a:lnTo>
                                    <a:pt x="37" y="3813"/>
                                  </a:lnTo>
                                  <a:lnTo>
                                    <a:pt x="41" y="3813"/>
                                  </a:lnTo>
                                  <a:lnTo>
                                    <a:pt x="47" y="3813"/>
                                  </a:lnTo>
                                  <a:lnTo>
                                    <a:pt x="53" y="3813"/>
                                  </a:lnTo>
                                  <a:lnTo>
                                    <a:pt x="57" y="3813"/>
                                  </a:lnTo>
                                  <a:lnTo>
                                    <a:pt x="63" y="3813"/>
                                  </a:lnTo>
                                  <a:lnTo>
                                    <a:pt x="68" y="3813"/>
                                  </a:lnTo>
                                  <a:lnTo>
                                    <a:pt x="74" y="3813"/>
                                  </a:lnTo>
                                  <a:lnTo>
                                    <a:pt x="80" y="3813"/>
                                  </a:lnTo>
                                  <a:lnTo>
                                    <a:pt x="84" y="3813"/>
                                  </a:lnTo>
                                  <a:lnTo>
                                    <a:pt x="90" y="3813"/>
                                  </a:lnTo>
                                  <a:lnTo>
                                    <a:pt x="94" y="3813"/>
                                  </a:lnTo>
                                  <a:lnTo>
                                    <a:pt x="100" y="3813"/>
                                  </a:lnTo>
                                  <a:lnTo>
                                    <a:pt x="106" y="3813"/>
                                  </a:lnTo>
                                  <a:lnTo>
                                    <a:pt x="111" y="3813"/>
                                  </a:lnTo>
                                  <a:lnTo>
                                    <a:pt x="117" y="3813"/>
                                  </a:lnTo>
                                  <a:lnTo>
                                    <a:pt x="122" y="3813"/>
                                  </a:lnTo>
                                  <a:lnTo>
                                    <a:pt x="127" y="3813"/>
                                  </a:lnTo>
                                  <a:lnTo>
                                    <a:pt x="133" y="3813"/>
                                  </a:lnTo>
                                  <a:lnTo>
                                    <a:pt x="137" y="3813"/>
                                  </a:lnTo>
                                  <a:lnTo>
                                    <a:pt x="143" y="3813"/>
                                  </a:lnTo>
                                  <a:lnTo>
                                    <a:pt x="149" y="3813"/>
                                  </a:lnTo>
                                  <a:lnTo>
                                    <a:pt x="153" y="3813"/>
                                  </a:lnTo>
                                  <a:lnTo>
                                    <a:pt x="159" y="3813"/>
                                  </a:lnTo>
                                  <a:lnTo>
                                    <a:pt x="164" y="3813"/>
                                  </a:lnTo>
                                  <a:lnTo>
                                    <a:pt x="170" y="3813"/>
                                  </a:lnTo>
                                  <a:lnTo>
                                    <a:pt x="175" y="3813"/>
                                  </a:lnTo>
                                  <a:lnTo>
                                    <a:pt x="180" y="3813"/>
                                  </a:lnTo>
                                  <a:lnTo>
                                    <a:pt x="186" y="3813"/>
                                  </a:lnTo>
                                  <a:lnTo>
                                    <a:pt x="190" y="3813"/>
                                  </a:lnTo>
                                  <a:lnTo>
                                    <a:pt x="196" y="3813"/>
                                  </a:lnTo>
                                  <a:lnTo>
                                    <a:pt x="202" y="3804"/>
                                  </a:lnTo>
                                  <a:lnTo>
                                    <a:pt x="207" y="3804"/>
                                  </a:lnTo>
                                  <a:lnTo>
                                    <a:pt x="213" y="3804"/>
                                  </a:lnTo>
                                  <a:lnTo>
                                    <a:pt x="218" y="3804"/>
                                  </a:lnTo>
                                  <a:lnTo>
                                    <a:pt x="223" y="3804"/>
                                  </a:lnTo>
                                  <a:lnTo>
                                    <a:pt x="228" y="3804"/>
                                  </a:lnTo>
                                  <a:lnTo>
                                    <a:pt x="233" y="3804"/>
                                  </a:lnTo>
                                  <a:lnTo>
                                    <a:pt x="239" y="3804"/>
                                  </a:lnTo>
                                  <a:lnTo>
                                    <a:pt x="244" y="3804"/>
                                  </a:lnTo>
                                  <a:lnTo>
                                    <a:pt x="249" y="3804"/>
                                  </a:lnTo>
                                  <a:lnTo>
                                    <a:pt x="255" y="3804"/>
                                  </a:lnTo>
                                  <a:lnTo>
                                    <a:pt x="260" y="3804"/>
                                  </a:lnTo>
                                  <a:lnTo>
                                    <a:pt x="266" y="3804"/>
                                  </a:lnTo>
                                  <a:lnTo>
                                    <a:pt x="271" y="3804"/>
                                  </a:lnTo>
                                  <a:lnTo>
                                    <a:pt x="276" y="3804"/>
                                  </a:lnTo>
                                  <a:lnTo>
                                    <a:pt x="282" y="3804"/>
                                  </a:lnTo>
                                  <a:lnTo>
                                    <a:pt x="286" y="3804"/>
                                  </a:lnTo>
                                  <a:lnTo>
                                    <a:pt x="292" y="3804"/>
                                  </a:lnTo>
                                  <a:lnTo>
                                    <a:pt x="298" y="3804"/>
                                  </a:lnTo>
                                  <a:lnTo>
                                    <a:pt x="303" y="3804"/>
                                  </a:lnTo>
                                  <a:lnTo>
                                    <a:pt x="308" y="3804"/>
                                  </a:lnTo>
                                  <a:lnTo>
                                    <a:pt x="314" y="3804"/>
                                  </a:lnTo>
                                  <a:lnTo>
                                    <a:pt x="319" y="3795"/>
                                  </a:lnTo>
                                  <a:lnTo>
                                    <a:pt x="324" y="3795"/>
                                  </a:lnTo>
                                  <a:lnTo>
                                    <a:pt x="329" y="3795"/>
                                  </a:lnTo>
                                  <a:lnTo>
                                    <a:pt x="335" y="3795"/>
                                  </a:lnTo>
                                  <a:lnTo>
                                    <a:pt x="340" y="3795"/>
                                  </a:lnTo>
                                  <a:lnTo>
                                    <a:pt x="345" y="3795"/>
                                  </a:lnTo>
                                  <a:lnTo>
                                    <a:pt x="351" y="3795"/>
                                  </a:lnTo>
                                  <a:lnTo>
                                    <a:pt x="356" y="3795"/>
                                  </a:lnTo>
                                  <a:lnTo>
                                    <a:pt x="361" y="3795"/>
                                  </a:lnTo>
                                  <a:lnTo>
                                    <a:pt x="367" y="3795"/>
                                  </a:lnTo>
                                  <a:lnTo>
                                    <a:pt x="372" y="3795"/>
                                  </a:lnTo>
                                  <a:lnTo>
                                    <a:pt x="377" y="3789"/>
                                  </a:lnTo>
                                  <a:lnTo>
                                    <a:pt x="382" y="3789"/>
                                  </a:lnTo>
                                  <a:lnTo>
                                    <a:pt x="388" y="3789"/>
                                  </a:lnTo>
                                  <a:lnTo>
                                    <a:pt x="394" y="3789"/>
                                  </a:lnTo>
                                  <a:lnTo>
                                    <a:pt x="399" y="3789"/>
                                  </a:lnTo>
                                  <a:lnTo>
                                    <a:pt x="404" y="3789"/>
                                  </a:lnTo>
                                  <a:lnTo>
                                    <a:pt x="410" y="3789"/>
                                  </a:lnTo>
                                  <a:lnTo>
                                    <a:pt x="415" y="3780"/>
                                  </a:lnTo>
                                  <a:lnTo>
                                    <a:pt x="420" y="3780"/>
                                  </a:lnTo>
                                  <a:lnTo>
                                    <a:pt x="425" y="3780"/>
                                  </a:lnTo>
                                  <a:lnTo>
                                    <a:pt x="431" y="3780"/>
                                  </a:lnTo>
                                  <a:lnTo>
                                    <a:pt x="436" y="3780"/>
                                  </a:lnTo>
                                  <a:lnTo>
                                    <a:pt x="441" y="3780"/>
                                  </a:lnTo>
                                  <a:lnTo>
                                    <a:pt x="447" y="3771"/>
                                  </a:lnTo>
                                  <a:lnTo>
                                    <a:pt x="452" y="3771"/>
                                  </a:lnTo>
                                  <a:lnTo>
                                    <a:pt x="457" y="3771"/>
                                  </a:lnTo>
                                  <a:lnTo>
                                    <a:pt x="463" y="3771"/>
                                  </a:lnTo>
                                  <a:lnTo>
                                    <a:pt x="468" y="3764"/>
                                  </a:lnTo>
                                  <a:lnTo>
                                    <a:pt x="473" y="3764"/>
                                  </a:lnTo>
                                  <a:lnTo>
                                    <a:pt x="478" y="3764"/>
                                  </a:lnTo>
                                  <a:lnTo>
                                    <a:pt x="484" y="3764"/>
                                  </a:lnTo>
                                  <a:lnTo>
                                    <a:pt x="490" y="3756"/>
                                  </a:lnTo>
                                  <a:lnTo>
                                    <a:pt x="494" y="3756"/>
                                  </a:lnTo>
                                  <a:lnTo>
                                    <a:pt x="500" y="3756"/>
                                  </a:lnTo>
                                  <a:lnTo>
                                    <a:pt x="506" y="3756"/>
                                  </a:lnTo>
                                  <a:lnTo>
                                    <a:pt x="510" y="3747"/>
                                  </a:lnTo>
                                  <a:lnTo>
                                    <a:pt x="516" y="3747"/>
                                  </a:lnTo>
                                  <a:lnTo>
                                    <a:pt x="521" y="3747"/>
                                  </a:lnTo>
                                  <a:lnTo>
                                    <a:pt x="526" y="3738"/>
                                  </a:lnTo>
                                  <a:lnTo>
                                    <a:pt x="532" y="3738"/>
                                  </a:lnTo>
                                  <a:lnTo>
                                    <a:pt x="537" y="3738"/>
                                  </a:lnTo>
                                  <a:lnTo>
                                    <a:pt x="543" y="3730"/>
                                  </a:lnTo>
                                  <a:lnTo>
                                    <a:pt x="548" y="3730"/>
                                  </a:lnTo>
                                  <a:lnTo>
                                    <a:pt x="553" y="3723"/>
                                  </a:lnTo>
                                  <a:lnTo>
                                    <a:pt x="559" y="3723"/>
                                  </a:lnTo>
                                  <a:lnTo>
                                    <a:pt x="564" y="3723"/>
                                  </a:lnTo>
                                  <a:lnTo>
                                    <a:pt x="569" y="3714"/>
                                  </a:lnTo>
                                  <a:lnTo>
                                    <a:pt x="574" y="3714"/>
                                  </a:lnTo>
                                  <a:lnTo>
                                    <a:pt x="580" y="3706"/>
                                  </a:lnTo>
                                  <a:lnTo>
                                    <a:pt x="586" y="3706"/>
                                  </a:lnTo>
                                  <a:lnTo>
                                    <a:pt x="590" y="3699"/>
                                  </a:lnTo>
                                  <a:lnTo>
                                    <a:pt x="596" y="3699"/>
                                  </a:lnTo>
                                  <a:lnTo>
                                    <a:pt x="602" y="3690"/>
                                  </a:lnTo>
                                  <a:lnTo>
                                    <a:pt x="606" y="3690"/>
                                  </a:lnTo>
                                  <a:lnTo>
                                    <a:pt x="612" y="3681"/>
                                  </a:lnTo>
                                  <a:lnTo>
                                    <a:pt x="617" y="3675"/>
                                  </a:lnTo>
                                  <a:lnTo>
                                    <a:pt x="622" y="3675"/>
                                  </a:lnTo>
                                  <a:lnTo>
                                    <a:pt x="627" y="3666"/>
                                  </a:lnTo>
                                  <a:lnTo>
                                    <a:pt x="633" y="3657"/>
                                  </a:lnTo>
                                  <a:lnTo>
                                    <a:pt x="639" y="3657"/>
                                  </a:lnTo>
                                  <a:lnTo>
                                    <a:pt x="643" y="3649"/>
                                  </a:lnTo>
                                  <a:lnTo>
                                    <a:pt x="649" y="3642"/>
                                  </a:lnTo>
                                  <a:lnTo>
                                    <a:pt x="655" y="3633"/>
                                  </a:lnTo>
                                  <a:lnTo>
                                    <a:pt x="659" y="3633"/>
                                  </a:lnTo>
                                  <a:lnTo>
                                    <a:pt x="665" y="3624"/>
                                  </a:lnTo>
                                  <a:lnTo>
                                    <a:pt x="670" y="3618"/>
                                  </a:lnTo>
                                  <a:lnTo>
                                    <a:pt x="676" y="3609"/>
                                  </a:lnTo>
                                  <a:lnTo>
                                    <a:pt x="682" y="3600"/>
                                  </a:lnTo>
                                  <a:lnTo>
                                    <a:pt x="686" y="3600"/>
                                  </a:lnTo>
                                  <a:lnTo>
                                    <a:pt x="692" y="3592"/>
                                  </a:lnTo>
                                  <a:lnTo>
                                    <a:pt x="698" y="3583"/>
                                  </a:lnTo>
                                  <a:lnTo>
                                    <a:pt x="702" y="3576"/>
                                  </a:lnTo>
                                  <a:lnTo>
                                    <a:pt x="708" y="3568"/>
                                  </a:lnTo>
                                  <a:lnTo>
                                    <a:pt x="713" y="3561"/>
                                  </a:lnTo>
                                  <a:lnTo>
                                    <a:pt x="718" y="3552"/>
                                  </a:lnTo>
                                  <a:lnTo>
                                    <a:pt x="723" y="3543"/>
                                  </a:lnTo>
                                  <a:lnTo>
                                    <a:pt x="729" y="3536"/>
                                  </a:lnTo>
                                  <a:lnTo>
                                    <a:pt x="735" y="3528"/>
                                  </a:lnTo>
                                  <a:lnTo>
                                    <a:pt x="739" y="3519"/>
                                  </a:lnTo>
                                  <a:lnTo>
                                    <a:pt x="745" y="3511"/>
                                  </a:lnTo>
                                  <a:lnTo>
                                    <a:pt x="751" y="3502"/>
                                  </a:lnTo>
                                  <a:lnTo>
                                    <a:pt x="755" y="3495"/>
                                  </a:lnTo>
                                  <a:lnTo>
                                    <a:pt x="755" y="3486"/>
                                  </a:lnTo>
                                  <a:lnTo>
                                    <a:pt x="761" y="3478"/>
                                  </a:lnTo>
                                  <a:lnTo>
                                    <a:pt x="766" y="3471"/>
                                  </a:lnTo>
                                  <a:lnTo>
                                    <a:pt x="772" y="3462"/>
                                  </a:lnTo>
                                  <a:lnTo>
                                    <a:pt x="772" y="3454"/>
                                  </a:lnTo>
                                  <a:lnTo>
                                    <a:pt x="777" y="3445"/>
                                  </a:lnTo>
                                  <a:lnTo>
                                    <a:pt x="782" y="3438"/>
                                  </a:lnTo>
                                  <a:lnTo>
                                    <a:pt x="782" y="3429"/>
                                  </a:lnTo>
                                  <a:lnTo>
                                    <a:pt x="788" y="3421"/>
                                  </a:lnTo>
                                  <a:lnTo>
                                    <a:pt x="792" y="3414"/>
                                  </a:lnTo>
                                  <a:lnTo>
                                    <a:pt x="792" y="3405"/>
                                  </a:lnTo>
                                  <a:lnTo>
                                    <a:pt x="798" y="3397"/>
                                  </a:lnTo>
                                  <a:lnTo>
                                    <a:pt x="804" y="3390"/>
                                  </a:lnTo>
                                  <a:lnTo>
                                    <a:pt x="804" y="3381"/>
                                  </a:lnTo>
                                  <a:lnTo>
                                    <a:pt x="808" y="3372"/>
                                  </a:lnTo>
                                  <a:lnTo>
                                    <a:pt x="814" y="3364"/>
                                  </a:lnTo>
                                  <a:lnTo>
                                    <a:pt x="814" y="3355"/>
                                  </a:lnTo>
                                  <a:lnTo>
                                    <a:pt x="819" y="3348"/>
                                  </a:lnTo>
                                  <a:lnTo>
                                    <a:pt x="819" y="3340"/>
                                  </a:lnTo>
                                  <a:lnTo>
                                    <a:pt x="825" y="3331"/>
                                  </a:lnTo>
                                  <a:lnTo>
                                    <a:pt x="831" y="3324"/>
                                  </a:lnTo>
                                  <a:lnTo>
                                    <a:pt x="831" y="3315"/>
                                  </a:lnTo>
                                  <a:lnTo>
                                    <a:pt x="835" y="3307"/>
                                  </a:lnTo>
                                  <a:lnTo>
                                    <a:pt x="835" y="3298"/>
                                  </a:lnTo>
                                  <a:lnTo>
                                    <a:pt x="841" y="3291"/>
                                  </a:lnTo>
                                  <a:lnTo>
                                    <a:pt x="841" y="3283"/>
                                  </a:lnTo>
                                  <a:lnTo>
                                    <a:pt x="847" y="3274"/>
                                  </a:lnTo>
                                  <a:lnTo>
                                    <a:pt x="847" y="3267"/>
                                  </a:lnTo>
                                  <a:lnTo>
                                    <a:pt x="851" y="3258"/>
                                  </a:lnTo>
                                  <a:lnTo>
                                    <a:pt x="857" y="3250"/>
                                  </a:lnTo>
                                  <a:lnTo>
                                    <a:pt x="857" y="3243"/>
                                  </a:lnTo>
                                  <a:lnTo>
                                    <a:pt x="862" y="3234"/>
                                  </a:lnTo>
                                  <a:lnTo>
                                    <a:pt x="862" y="3226"/>
                                  </a:lnTo>
                                  <a:lnTo>
                                    <a:pt x="868" y="3217"/>
                                  </a:lnTo>
                                  <a:lnTo>
                                    <a:pt x="868" y="3210"/>
                                  </a:lnTo>
                                  <a:lnTo>
                                    <a:pt x="873" y="3201"/>
                                  </a:lnTo>
                                  <a:lnTo>
                                    <a:pt x="873" y="3193"/>
                                  </a:lnTo>
                                  <a:lnTo>
                                    <a:pt x="878" y="3186"/>
                                  </a:lnTo>
                                  <a:lnTo>
                                    <a:pt x="878" y="3177"/>
                                  </a:lnTo>
                                  <a:lnTo>
                                    <a:pt x="878" y="3169"/>
                                  </a:lnTo>
                                  <a:lnTo>
                                    <a:pt x="884" y="3160"/>
                                  </a:lnTo>
                                  <a:lnTo>
                                    <a:pt x="884" y="3151"/>
                                  </a:lnTo>
                                  <a:lnTo>
                                    <a:pt x="888" y="3145"/>
                                  </a:lnTo>
                                  <a:lnTo>
                                    <a:pt x="888" y="3136"/>
                                  </a:lnTo>
                                  <a:lnTo>
                                    <a:pt x="894" y="3127"/>
                                  </a:lnTo>
                                  <a:lnTo>
                                    <a:pt x="894" y="3120"/>
                                  </a:lnTo>
                                  <a:lnTo>
                                    <a:pt x="900" y="3112"/>
                                  </a:lnTo>
                                  <a:lnTo>
                                    <a:pt x="900" y="3103"/>
                                  </a:lnTo>
                                  <a:lnTo>
                                    <a:pt x="900" y="3096"/>
                                  </a:lnTo>
                                  <a:lnTo>
                                    <a:pt x="904" y="3088"/>
                                  </a:lnTo>
                                  <a:lnTo>
                                    <a:pt x="904" y="3079"/>
                                  </a:lnTo>
                                  <a:lnTo>
                                    <a:pt x="910" y="3070"/>
                                  </a:lnTo>
                                  <a:lnTo>
                                    <a:pt x="910" y="3063"/>
                                  </a:lnTo>
                                  <a:lnTo>
                                    <a:pt x="915" y="3055"/>
                                  </a:lnTo>
                                  <a:lnTo>
                                    <a:pt x="915" y="3046"/>
                                  </a:lnTo>
                                  <a:lnTo>
                                    <a:pt x="915" y="3039"/>
                                  </a:lnTo>
                                  <a:lnTo>
                                    <a:pt x="921" y="3031"/>
                                  </a:lnTo>
                                  <a:lnTo>
                                    <a:pt x="921" y="3022"/>
                                  </a:lnTo>
                                  <a:lnTo>
                                    <a:pt x="926" y="3013"/>
                                  </a:lnTo>
                                  <a:lnTo>
                                    <a:pt x="926" y="3005"/>
                                  </a:lnTo>
                                  <a:lnTo>
                                    <a:pt x="926" y="2998"/>
                                  </a:lnTo>
                                  <a:lnTo>
                                    <a:pt x="931" y="2989"/>
                                  </a:lnTo>
                                  <a:lnTo>
                                    <a:pt x="931" y="2982"/>
                                  </a:lnTo>
                                  <a:lnTo>
                                    <a:pt x="937" y="2974"/>
                                  </a:lnTo>
                                  <a:lnTo>
                                    <a:pt x="937" y="2965"/>
                                  </a:lnTo>
                                  <a:lnTo>
                                    <a:pt x="937" y="2958"/>
                                  </a:lnTo>
                                  <a:lnTo>
                                    <a:pt x="941" y="2949"/>
                                  </a:lnTo>
                                  <a:lnTo>
                                    <a:pt x="941" y="2941"/>
                                  </a:lnTo>
                                  <a:lnTo>
                                    <a:pt x="947" y="2932"/>
                                  </a:lnTo>
                                  <a:lnTo>
                                    <a:pt x="947" y="2924"/>
                                  </a:lnTo>
                                  <a:lnTo>
                                    <a:pt x="947" y="2917"/>
                                  </a:lnTo>
                                  <a:lnTo>
                                    <a:pt x="953" y="2908"/>
                                  </a:lnTo>
                                  <a:lnTo>
                                    <a:pt x="953" y="2899"/>
                                  </a:lnTo>
                                  <a:lnTo>
                                    <a:pt x="953" y="2892"/>
                                  </a:lnTo>
                                  <a:lnTo>
                                    <a:pt x="958" y="2884"/>
                                  </a:lnTo>
                                  <a:lnTo>
                                    <a:pt x="958" y="2875"/>
                                  </a:lnTo>
                                  <a:lnTo>
                                    <a:pt x="958" y="2867"/>
                                  </a:lnTo>
                                  <a:lnTo>
                                    <a:pt x="964" y="2860"/>
                                  </a:lnTo>
                                  <a:lnTo>
                                    <a:pt x="964" y="2851"/>
                                  </a:lnTo>
                                  <a:lnTo>
                                    <a:pt x="969" y="2842"/>
                                  </a:lnTo>
                                  <a:lnTo>
                                    <a:pt x="969" y="2835"/>
                                  </a:lnTo>
                                  <a:lnTo>
                                    <a:pt x="969" y="2827"/>
                                  </a:lnTo>
                                  <a:lnTo>
                                    <a:pt x="974" y="2818"/>
                                  </a:lnTo>
                                  <a:lnTo>
                                    <a:pt x="974" y="2811"/>
                                  </a:lnTo>
                                  <a:lnTo>
                                    <a:pt x="974" y="2803"/>
                                  </a:lnTo>
                                  <a:lnTo>
                                    <a:pt x="980" y="2794"/>
                                  </a:lnTo>
                                  <a:lnTo>
                                    <a:pt x="980" y="2785"/>
                                  </a:lnTo>
                                  <a:lnTo>
                                    <a:pt x="980" y="2777"/>
                                  </a:lnTo>
                                  <a:lnTo>
                                    <a:pt x="984" y="2770"/>
                                  </a:lnTo>
                                  <a:lnTo>
                                    <a:pt x="984" y="2761"/>
                                  </a:lnTo>
                                  <a:lnTo>
                                    <a:pt x="984" y="2753"/>
                                  </a:lnTo>
                                  <a:lnTo>
                                    <a:pt x="990" y="2746"/>
                                  </a:lnTo>
                                  <a:lnTo>
                                    <a:pt x="990" y="2737"/>
                                  </a:lnTo>
                                  <a:lnTo>
                                    <a:pt x="990" y="2728"/>
                                  </a:lnTo>
                                  <a:lnTo>
                                    <a:pt x="996" y="2720"/>
                                  </a:lnTo>
                                  <a:lnTo>
                                    <a:pt x="996" y="2713"/>
                                  </a:lnTo>
                                  <a:lnTo>
                                    <a:pt x="996" y="2704"/>
                                  </a:lnTo>
                                  <a:lnTo>
                                    <a:pt x="1000" y="2696"/>
                                  </a:lnTo>
                                  <a:lnTo>
                                    <a:pt x="1000" y="2689"/>
                                  </a:lnTo>
                                  <a:lnTo>
                                    <a:pt x="1000" y="2680"/>
                                  </a:lnTo>
                                  <a:lnTo>
                                    <a:pt x="1006" y="2671"/>
                                  </a:lnTo>
                                  <a:lnTo>
                                    <a:pt x="1006" y="2665"/>
                                  </a:lnTo>
                                  <a:lnTo>
                                    <a:pt x="1006" y="2656"/>
                                  </a:lnTo>
                                  <a:lnTo>
                                    <a:pt x="1011" y="2647"/>
                                  </a:lnTo>
                                  <a:lnTo>
                                    <a:pt x="1011" y="2639"/>
                                  </a:lnTo>
                                  <a:lnTo>
                                    <a:pt x="1011" y="2632"/>
                                  </a:lnTo>
                                  <a:lnTo>
                                    <a:pt x="1017" y="2623"/>
                                  </a:lnTo>
                                  <a:lnTo>
                                    <a:pt x="1017" y="2614"/>
                                  </a:lnTo>
                                  <a:lnTo>
                                    <a:pt x="1017" y="2608"/>
                                  </a:lnTo>
                                  <a:lnTo>
                                    <a:pt x="1017" y="2599"/>
                                  </a:lnTo>
                                  <a:lnTo>
                                    <a:pt x="1022" y="2590"/>
                                  </a:lnTo>
                                  <a:lnTo>
                                    <a:pt x="1022" y="2582"/>
                                  </a:lnTo>
                                  <a:lnTo>
                                    <a:pt x="1022" y="2573"/>
                                  </a:lnTo>
                                  <a:lnTo>
                                    <a:pt x="1027" y="2566"/>
                                  </a:lnTo>
                                  <a:lnTo>
                                    <a:pt x="1027" y="2557"/>
                                  </a:lnTo>
                                  <a:lnTo>
                                    <a:pt x="1027" y="2549"/>
                                  </a:lnTo>
                                  <a:lnTo>
                                    <a:pt x="1033" y="2542"/>
                                  </a:lnTo>
                                  <a:lnTo>
                                    <a:pt x="1033" y="2533"/>
                                  </a:lnTo>
                                  <a:lnTo>
                                    <a:pt x="1033" y="2525"/>
                                  </a:lnTo>
                                  <a:lnTo>
                                    <a:pt x="1037" y="2518"/>
                                  </a:lnTo>
                                  <a:lnTo>
                                    <a:pt x="1037" y="2509"/>
                                  </a:lnTo>
                                  <a:lnTo>
                                    <a:pt x="1037" y="2501"/>
                                  </a:lnTo>
                                  <a:lnTo>
                                    <a:pt x="1037" y="2492"/>
                                  </a:lnTo>
                                  <a:lnTo>
                                    <a:pt x="1043" y="2485"/>
                                  </a:lnTo>
                                  <a:lnTo>
                                    <a:pt x="1043" y="2476"/>
                                  </a:lnTo>
                                  <a:lnTo>
                                    <a:pt x="1043" y="2468"/>
                                  </a:lnTo>
                                  <a:lnTo>
                                    <a:pt x="1049" y="2461"/>
                                  </a:lnTo>
                                  <a:lnTo>
                                    <a:pt x="1049" y="2452"/>
                                  </a:lnTo>
                                  <a:lnTo>
                                    <a:pt x="1049" y="2444"/>
                                  </a:lnTo>
                                  <a:lnTo>
                                    <a:pt x="1054" y="2435"/>
                                  </a:lnTo>
                                  <a:lnTo>
                                    <a:pt x="1054" y="2426"/>
                                  </a:lnTo>
                                  <a:lnTo>
                                    <a:pt x="1054" y="2419"/>
                                  </a:lnTo>
                                  <a:lnTo>
                                    <a:pt x="1054" y="2411"/>
                                  </a:lnTo>
                                  <a:lnTo>
                                    <a:pt x="1059" y="2404"/>
                                  </a:lnTo>
                                  <a:lnTo>
                                    <a:pt x="1059" y="2395"/>
                                  </a:lnTo>
                                  <a:lnTo>
                                    <a:pt x="1059" y="2387"/>
                                  </a:lnTo>
                                  <a:lnTo>
                                    <a:pt x="1065" y="2380"/>
                                  </a:lnTo>
                                  <a:lnTo>
                                    <a:pt x="1065" y="2371"/>
                                  </a:lnTo>
                                  <a:lnTo>
                                    <a:pt x="1065" y="2362"/>
                                  </a:lnTo>
                                  <a:lnTo>
                                    <a:pt x="1065" y="2354"/>
                                  </a:lnTo>
                                  <a:lnTo>
                                    <a:pt x="1070" y="2345"/>
                                  </a:lnTo>
                                  <a:lnTo>
                                    <a:pt x="1070" y="2338"/>
                                  </a:lnTo>
                                  <a:lnTo>
                                    <a:pt x="1070" y="2330"/>
                                  </a:lnTo>
                                  <a:lnTo>
                                    <a:pt x="1075" y="2321"/>
                                  </a:lnTo>
                                  <a:lnTo>
                                    <a:pt x="1075" y="2314"/>
                                  </a:lnTo>
                                  <a:lnTo>
                                    <a:pt x="1075" y="2305"/>
                                  </a:lnTo>
                                  <a:lnTo>
                                    <a:pt x="1075" y="2297"/>
                                  </a:lnTo>
                                  <a:lnTo>
                                    <a:pt x="1080" y="2288"/>
                                  </a:lnTo>
                                  <a:lnTo>
                                    <a:pt x="1080" y="2281"/>
                                  </a:lnTo>
                                  <a:lnTo>
                                    <a:pt x="1080" y="2273"/>
                                  </a:lnTo>
                                  <a:lnTo>
                                    <a:pt x="1080" y="2264"/>
                                  </a:lnTo>
                                  <a:lnTo>
                                    <a:pt x="1086" y="2257"/>
                                  </a:lnTo>
                                  <a:lnTo>
                                    <a:pt x="1086" y="2248"/>
                                  </a:lnTo>
                                  <a:lnTo>
                                    <a:pt x="1086" y="2240"/>
                                  </a:lnTo>
                                  <a:lnTo>
                                    <a:pt x="1086" y="2233"/>
                                  </a:lnTo>
                                  <a:lnTo>
                                    <a:pt x="1091" y="2224"/>
                                  </a:lnTo>
                                  <a:lnTo>
                                    <a:pt x="1091" y="2216"/>
                                  </a:lnTo>
                                  <a:lnTo>
                                    <a:pt x="1091" y="2207"/>
                                  </a:lnTo>
                                  <a:lnTo>
                                    <a:pt x="1096" y="2198"/>
                                  </a:lnTo>
                                  <a:lnTo>
                                    <a:pt x="1096" y="2191"/>
                                  </a:lnTo>
                                  <a:lnTo>
                                    <a:pt x="1096" y="2183"/>
                                  </a:lnTo>
                                  <a:lnTo>
                                    <a:pt x="1096" y="2174"/>
                                  </a:lnTo>
                                  <a:lnTo>
                                    <a:pt x="1102" y="2167"/>
                                  </a:lnTo>
                                  <a:lnTo>
                                    <a:pt x="1102" y="2159"/>
                                  </a:lnTo>
                                  <a:lnTo>
                                    <a:pt x="1102" y="2150"/>
                                  </a:lnTo>
                                  <a:lnTo>
                                    <a:pt x="1102" y="2141"/>
                                  </a:lnTo>
                                  <a:lnTo>
                                    <a:pt x="1107" y="2134"/>
                                  </a:lnTo>
                                  <a:lnTo>
                                    <a:pt x="1107" y="2126"/>
                                  </a:lnTo>
                                  <a:lnTo>
                                    <a:pt x="1107" y="2117"/>
                                  </a:lnTo>
                                  <a:lnTo>
                                    <a:pt x="1113" y="2110"/>
                                  </a:lnTo>
                                  <a:lnTo>
                                    <a:pt x="1113" y="2102"/>
                                  </a:lnTo>
                                  <a:lnTo>
                                    <a:pt x="1113" y="2093"/>
                                  </a:lnTo>
                                  <a:lnTo>
                                    <a:pt x="1113" y="2086"/>
                                  </a:lnTo>
                                  <a:lnTo>
                                    <a:pt x="1118" y="2078"/>
                                  </a:lnTo>
                                  <a:lnTo>
                                    <a:pt x="1118" y="2069"/>
                                  </a:lnTo>
                                  <a:lnTo>
                                    <a:pt x="1118" y="2060"/>
                                  </a:lnTo>
                                  <a:lnTo>
                                    <a:pt x="1118" y="2053"/>
                                  </a:lnTo>
                                  <a:lnTo>
                                    <a:pt x="1123" y="2045"/>
                                  </a:lnTo>
                                  <a:lnTo>
                                    <a:pt x="1123" y="2036"/>
                                  </a:lnTo>
                                  <a:lnTo>
                                    <a:pt x="1123" y="2029"/>
                                  </a:lnTo>
                                  <a:lnTo>
                                    <a:pt x="1123" y="2021"/>
                                  </a:lnTo>
                                  <a:lnTo>
                                    <a:pt x="1129" y="2012"/>
                                  </a:lnTo>
                                  <a:lnTo>
                                    <a:pt x="1129" y="2003"/>
                                  </a:lnTo>
                                  <a:lnTo>
                                    <a:pt x="1129" y="1995"/>
                                  </a:lnTo>
                                  <a:lnTo>
                                    <a:pt x="1129" y="1988"/>
                                  </a:lnTo>
                                  <a:lnTo>
                                    <a:pt x="1133" y="1979"/>
                                  </a:lnTo>
                                  <a:lnTo>
                                    <a:pt x="1133" y="1970"/>
                                  </a:lnTo>
                                  <a:lnTo>
                                    <a:pt x="1133" y="1964"/>
                                  </a:lnTo>
                                  <a:lnTo>
                                    <a:pt x="1139" y="1955"/>
                                  </a:lnTo>
                                  <a:lnTo>
                                    <a:pt x="1139" y="1946"/>
                                  </a:lnTo>
                                  <a:lnTo>
                                    <a:pt x="1139" y="1939"/>
                                  </a:lnTo>
                                  <a:lnTo>
                                    <a:pt x="1139" y="1931"/>
                                  </a:lnTo>
                                  <a:lnTo>
                                    <a:pt x="1139" y="1922"/>
                                  </a:lnTo>
                                  <a:lnTo>
                                    <a:pt x="1145" y="1913"/>
                                  </a:lnTo>
                                  <a:lnTo>
                                    <a:pt x="1145" y="1907"/>
                                  </a:lnTo>
                                  <a:lnTo>
                                    <a:pt x="1145" y="1898"/>
                                  </a:lnTo>
                                  <a:lnTo>
                                    <a:pt x="1145" y="1889"/>
                                  </a:lnTo>
                                  <a:lnTo>
                                    <a:pt x="1150" y="1882"/>
                                  </a:lnTo>
                                  <a:lnTo>
                                    <a:pt x="1150" y="1874"/>
                                  </a:lnTo>
                                  <a:lnTo>
                                    <a:pt x="1150" y="1865"/>
                                  </a:lnTo>
                                  <a:lnTo>
                                    <a:pt x="1155" y="1857"/>
                                  </a:lnTo>
                                  <a:lnTo>
                                    <a:pt x="1155" y="1848"/>
                                  </a:lnTo>
                                  <a:lnTo>
                                    <a:pt x="1155" y="1841"/>
                                  </a:lnTo>
                                  <a:lnTo>
                                    <a:pt x="1155" y="1832"/>
                                  </a:lnTo>
                                  <a:lnTo>
                                    <a:pt x="1161" y="1825"/>
                                  </a:lnTo>
                                  <a:lnTo>
                                    <a:pt x="1161" y="1817"/>
                                  </a:lnTo>
                                  <a:lnTo>
                                    <a:pt x="1161" y="1808"/>
                                  </a:lnTo>
                                  <a:lnTo>
                                    <a:pt x="1161" y="1801"/>
                                  </a:lnTo>
                                  <a:lnTo>
                                    <a:pt x="1166" y="1793"/>
                                  </a:lnTo>
                                  <a:lnTo>
                                    <a:pt x="1166" y="1784"/>
                                  </a:lnTo>
                                  <a:lnTo>
                                    <a:pt x="1166" y="1775"/>
                                  </a:lnTo>
                                  <a:lnTo>
                                    <a:pt x="1166" y="1767"/>
                                  </a:lnTo>
                                  <a:lnTo>
                                    <a:pt x="1171" y="1760"/>
                                  </a:lnTo>
                                  <a:lnTo>
                                    <a:pt x="1171" y="1751"/>
                                  </a:lnTo>
                                  <a:lnTo>
                                    <a:pt x="1171" y="1743"/>
                                  </a:lnTo>
                                  <a:lnTo>
                                    <a:pt x="1171" y="1736"/>
                                  </a:lnTo>
                                  <a:lnTo>
                                    <a:pt x="1176" y="1727"/>
                                  </a:lnTo>
                                  <a:lnTo>
                                    <a:pt x="1176" y="1718"/>
                                  </a:lnTo>
                                  <a:lnTo>
                                    <a:pt x="1176" y="1710"/>
                                  </a:lnTo>
                                  <a:lnTo>
                                    <a:pt x="1176" y="1703"/>
                                  </a:lnTo>
                                  <a:lnTo>
                                    <a:pt x="1182" y="1694"/>
                                  </a:lnTo>
                                  <a:lnTo>
                                    <a:pt x="1182" y="1686"/>
                                  </a:lnTo>
                                  <a:lnTo>
                                    <a:pt x="1182" y="1679"/>
                                  </a:lnTo>
                                  <a:lnTo>
                                    <a:pt x="1182" y="1670"/>
                                  </a:lnTo>
                                  <a:lnTo>
                                    <a:pt x="1187" y="1661"/>
                                  </a:lnTo>
                                  <a:lnTo>
                                    <a:pt x="1187" y="1655"/>
                                  </a:lnTo>
                                  <a:lnTo>
                                    <a:pt x="1187" y="1646"/>
                                  </a:lnTo>
                                  <a:lnTo>
                                    <a:pt x="1187" y="1637"/>
                                  </a:lnTo>
                                  <a:lnTo>
                                    <a:pt x="1192" y="1629"/>
                                  </a:lnTo>
                                  <a:lnTo>
                                    <a:pt x="1192" y="1620"/>
                                  </a:lnTo>
                                  <a:lnTo>
                                    <a:pt x="1192" y="1613"/>
                                  </a:lnTo>
                                  <a:lnTo>
                                    <a:pt x="1192" y="1604"/>
                                  </a:lnTo>
                                  <a:lnTo>
                                    <a:pt x="1198" y="1596"/>
                                  </a:lnTo>
                                  <a:lnTo>
                                    <a:pt x="1198" y="1589"/>
                                  </a:lnTo>
                                  <a:lnTo>
                                    <a:pt x="1198" y="1580"/>
                                  </a:lnTo>
                                  <a:lnTo>
                                    <a:pt x="1198" y="1572"/>
                                  </a:lnTo>
                                  <a:lnTo>
                                    <a:pt x="1203" y="1563"/>
                                  </a:lnTo>
                                  <a:lnTo>
                                    <a:pt x="1203" y="1556"/>
                                  </a:lnTo>
                                  <a:lnTo>
                                    <a:pt x="1203" y="1547"/>
                                  </a:lnTo>
                                  <a:lnTo>
                                    <a:pt x="1203" y="1539"/>
                                  </a:lnTo>
                                  <a:lnTo>
                                    <a:pt x="1203" y="1532"/>
                                  </a:lnTo>
                                  <a:lnTo>
                                    <a:pt x="1208" y="1523"/>
                                  </a:lnTo>
                                  <a:lnTo>
                                    <a:pt x="1208" y="1515"/>
                                  </a:lnTo>
                                  <a:lnTo>
                                    <a:pt x="1208" y="1508"/>
                                  </a:lnTo>
                                  <a:lnTo>
                                    <a:pt x="1208" y="1499"/>
                                  </a:lnTo>
                                  <a:lnTo>
                                    <a:pt x="1214" y="1490"/>
                                  </a:lnTo>
                                  <a:lnTo>
                                    <a:pt x="1214" y="1482"/>
                                  </a:lnTo>
                                  <a:lnTo>
                                    <a:pt x="1214" y="1475"/>
                                  </a:lnTo>
                                  <a:lnTo>
                                    <a:pt x="1214" y="1466"/>
                                  </a:lnTo>
                                  <a:lnTo>
                                    <a:pt x="1219" y="1458"/>
                                  </a:lnTo>
                                  <a:lnTo>
                                    <a:pt x="1219" y="1451"/>
                                  </a:lnTo>
                                  <a:lnTo>
                                    <a:pt x="1219" y="1442"/>
                                  </a:lnTo>
                                  <a:lnTo>
                                    <a:pt x="1219" y="1434"/>
                                  </a:lnTo>
                                  <a:lnTo>
                                    <a:pt x="1224" y="1425"/>
                                  </a:lnTo>
                                  <a:lnTo>
                                    <a:pt x="1224" y="1416"/>
                                  </a:lnTo>
                                  <a:lnTo>
                                    <a:pt x="1224" y="1409"/>
                                  </a:lnTo>
                                  <a:lnTo>
                                    <a:pt x="1224" y="1401"/>
                                  </a:lnTo>
                                  <a:lnTo>
                                    <a:pt x="1229" y="1392"/>
                                  </a:lnTo>
                                  <a:lnTo>
                                    <a:pt x="1229" y="1385"/>
                                  </a:lnTo>
                                  <a:lnTo>
                                    <a:pt x="1229" y="1377"/>
                                  </a:lnTo>
                                  <a:lnTo>
                                    <a:pt x="1229" y="1368"/>
                                  </a:lnTo>
                                  <a:lnTo>
                                    <a:pt x="1235" y="1361"/>
                                  </a:lnTo>
                                  <a:lnTo>
                                    <a:pt x="1235" y="1352"/>
                                  </a:lnTo>
                                  <a:lnTo>
                                    <a:pt x="1235" y="1344"/>
                                  </a:lnTo>
                                  <a:lnTo>
                                    <a:pt x="1235" y="1335"/>
                                  </a:lnTo>
                                  <a:lnTo>
                                    <a:pt x="1241" y="1328"/>
                                  </a:lnTo>
                                  <a:lnTo>
                                    <a:pt x="1241" y="1320"/>
                                  </a:lnTo>
                                  <a:lnTo>
                                    <a:pt x="1241" y="1311"/>
                                  </a:lnTo>
                                  <a:lnTo>
                                    <a:pt x="1241" y="1304"/>
                                  </a:lnTo>
                                  <a:lnTo>
                                    <a:pt x="1246" y="1295"/>
                                  </a:lnTo>
                                  <a:lnTo>
                                    <a:pt x="1246" y="1287"/>
                                  </a:lnTo>
                                  <a:lnTo>
                                    <a:pt x="1246" y="1278"/>
                                  </a:lnTo>
                                  <a:lnTo>
                                    <a:pt x="1246" y="1269"/>
                                  </a:lnTo>
                                  <a:lnTo>
                                    <a:pt x="1251" y="1263"/>
                                  </a:lnTo>
                                  <a:lnTo>
                                    <a:pt x="1251" y="1254"/>
                                  </a:lnTo>
                                  <a:lnTo>
                                    <a:pt x="1251" y="1247"/>
                                  </a:lnTo>
                                  <a:lnTo>
                                    <a:pt x="1251" y="1238"/>
                                  </a:lnTo>
                                  <a:lnTo>
                                    <a:pt x="1257" y="1230"/>
                                  </a:lnTo>
                                  <a:lnTo>
                                    <a:pt x="1257" y="1223"/>
                                  </a:lnTo>
                                  <a:lnTo>
                                    <a:pt x="1257" y="1214"/>
                                  </a:lnTo>
                                  <a:lnTo>
                                    <a:pt x="1257" y="1206"/>
                                  </a:lnTo>
                                  <a:lnTo>
                                    <a:pt x="1262" y="1197"/>
                                  </a:lnTo>
                                  <a:lnTo>
                                    <a:pt x="1262" y="1188"/>
                                  </a:lnTo>
                                  <a:lnTo>
                                    <a:pt x="1262" y="1181"/>
                                  </a:lnTo>
                                  <a:lnTo>
                                    <a:pt x="1262" y="1173"/>
                                  </a:lnTo>
                                  <a:lnTo>
                                    <a:pt x="1267" y="1164"/>
                                  </a:lnTo>
                                  <a:lnTo>
                                    <a:pt x="1267" y="1157"/>
                                  </a:lnTo>
                                  <a:lnTo>
                                    <a:pt x="1267" y="1149"/>
                                  </a:lnTo>
                                  <a:lnTo>
                                    <a:pt x="1267" y="1140"/>
                                  </a:lnTo>
                                  <a:lnTo>
                                    <a:pt x="1272" y="1131"/>
                                  </a:lnTo>
                                  <a:lnTo>
                                    <a:pt x="1272" y="1124"/>
                                  </a:lnTo>
                                  <a:lnTo>
                                    <a:pt x="1272" y="1116"/>
                                  </a:lnTo>
                                  <a:lnTo>
                                    <a:pt x="1272" y="1107"/>
                                  </a:lnTo>
                                  <a:lnTo>
                                    <a:pt x="1278" y="1100"/>
                                  </a:lnTo>
                                  <a:lnTo>
                                    <a:pt x="1278" y="1092"/>
                                  </a:lnTo>
                                  <a:lnTo>
                                    <a:pt x="1278" y="1083"/>
                                  </a:lnTo>
                                  <a:lnTo>
                                    <a:pt x="1278" y="1076"/>
                                  </a:lnTo>
                                  <a:lnTo>
                                    <a:pt x="1282" y="1067"/>
                                  </a:lnTo>
                                  <a:lnTo>
                                    <a:pt x="1282" y="1059"/>
                                  </a:lnTo>
                                  <a:lnTo>
                                    <a:pt x="1282" y="1050"/>
                                  </a:lnTo>
                                  <a:lnTo>
                                    <a:pt x="1288" y="1042"/>
                                  </a:lnTo>
                                  <a:lnTo>
                                    <a:pt x="1288" y="1035"/>
                                  </a:lnTo>
                                  <a:lnTo>
                                    <a:pt x="1288" y="1026"/>
                                  </a:lnTo>
                                  <a:lnTo>
                                    <a:pt x="1288" y="1017"/>
                                  </a:lnTo>
                                  <a:lnTo>
                                    <a:pt x="1294" y="1011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294" y="993"/>
                                  </a:lnTo>
                                  <a:lnTo>
                                    <a:pt x="1294" y="985"/>
                                  </a:lnTo>
                                  <a:lnTo>
                                    <a:pt x="1299" y="978"/>
                                  </a:lnTo>
                                  <a:lnTo>
                                    <a:pt x="1299" y="969"/>
                                  </a:lnTo>
                                  <a:lnTo>
                                    <a:pt x="1299" y="960"/>
                                  </a:lnTo>
                                  <a:lnTo>
                                    <a:pt x="1299" y="954"/>
                                  </a:lnTo>
                                  <a:lnTo>
                                    <a:pt x="1304" y="945"/>
                                  </a:lnTo>
                                  <a:lnTo>
                                    <a:pt x="1304" y="936"/>
                                  </a:lnTo>
                                  <a:lnTo>
                                    <a:pt x="1304" y="929"/>
                                  </a:lnTo>
                                  <a:lnTo>
                                    <a:pt x="1304" y="921"/>
                                  </a:lnTo>
                                  <a:lnTo>
                                    <a:pt x="1310" y="912"/>
                                  </a:lnTo>
                                  <a:lnTo>
                                    <a:pt x="1310" y="903"/>
                                  </a:lnTo>
                                  <a:lnTo>
                                    <a:pt x="1310" y="897"/>
                                  </a:lnTo>
                                  <a:lnTo>
                                    <a:pt x="1315" y="888"/>
                                  </a:lnTo>
                                  <a:lnTo>
                                    <a:pt x="1315" y="879"/>
                                  </a:lnTo>
                                  <a:lnTo>
                                    <a:pt x="1315" y="872"/>
                                  </a:lnTo>
                                  <a:lnTo>
                                    <a:pt x="1315" y="864"/>
                                  </a:lnTo>
                                  <a:lnTo>
                                    <a:pt x="1320" y="855"/>
                                  </a:lnTo>
                                  <a:lnTo>
                                    <a:pt x="1320" y="846"/>
                                  </a:lnTo>
                                  <a:lnTo>
                                    <a:pt x="1320" y="838"/>
                                  </a:lnTo>
                                  <a:lnTo>
                                    <a:pt x="1320" y="831"/>
                                  </a:lnTo>
                                  <a:lnTo>
                                    <a:pt x="1325" y="822"/>
                                  </a:lnTo>
                                  <a:lnTo>
                                    <a:pt x="1325" y="814"/>
                                  </a:lnTo>
                                  <a:lnTo>
                                    <a:pt x="1325" y="807"/>
                                  </a:lnTo>
                                  <a:lnTo>
                                    <a:pt x="1331" y="798"/>
                                  </a:lnTo>
                                  <a:lnTo>
                                    <a:pt x="1331" y="790"/>
                                  </a:lnTo>
                                  <a:lnTo>
                                    <a:pt x="1331" y="783"/>
                                  </a:lnTo>
                                  <a:lnTo>
                                    <a:pt x="1331" y="774"/>
                                  </a:lnTo>
                                  <a:lnTo>
                                    <a:pt x="1337" y="765"/>
                                  </a:lnTo>
                                  <a:lnTo>
                                    <a:pt x="1337" y="757"/>
                                  </a:lnTo>
                                  <a:lnTo>
                                    <a:pt x="1337" y="750"/>
                                  </a:lnTo>
                                  <a:lnTo>
                                    <a:pt x="1337" y="741"/>
                                  </a:lnTo>
                                  <a:lnTo>
                                    <a:pt x="1341" y="733"/>
                                  </a:lnTo>
                                  <a:lnTo>
                                    <a:pt x="1341" y="726"/>
                                  </a:lnTo>
                                  <a:lnTo>
                                    <a:pt x="1341" y="717"/>
                                  </a:lnTo>
                                  <a:lnTo>
                                    <a:pt x="1347" y="708"/>
                                  </a:lnTo>
                                  <a:lnTo>
                                    <a:pt x="1347" y="700"/>
                                  </a:lnTo>
                                  <a:lnTo>
                                    <a:pt x="1347" y="691"/>
                                  </a:lnTo>
                                  <a:lnTo>
                                    <a:pt x="1347" y="684"/>
                                  </a:lnTo>
                                  <a:lnTo>
                                    <a:pt x="1353" y="676"/>
                                  </a:lnTo>
                                  <a:lnTo>
                                    <a:pt x="1353" y="667"/>
                                  </a:lnTo>
                                  <a:lnTo>
                                    <a:pt x="1353" y="660"/>
                                  </a:lnTo>
                                  <a:lnTo>
                                    <a:pt x="1357" y="651"/>
                                  </a:lnTo>
                                  <a:lnTo>
                                    <a:pt x="1357" y="644"/>
                                  </a:lnTo>
                                  <a:lnTo>
                                    <a:pt x="1357" y="636"/>
                                  </a:lnTo>
                                  <a:lnTo>
                                    <a:pt x="1363" y="627"/>
                                  </a:lnTo>
                                  <a:lnTo>
                                    <a:pt x="1363" y="619"/>
                                  </a:lnTo>
                                  <a:lnTo>
                                    <a:pt x="1363" y="610"/>
                                  </a:lnTo>
                                  <a:lnTo>
                                    <a:pt x="1363" y="603"/>
                                  </a:lnTo>
                                  <a:lnTo>
                                    <a:pt x="1368" y="594"/>
                                  </a:lnTo>
                                  <a:lnTo>
                                    <a:pt x="1368" y="586"/>
                                  </a:lnTo>
                                  <a:lnTo>
                                    <a:pt x="1368" y="579"/>
                                  </a:lnTo>
                                  <a:lnTo>
                                    <a:pt x="1373" y="570"/>
                                  </a:lnTo>
                                  <a:lnTo>
                                    <a:pt x="1373" y="562"/>
                                  </a:lnTo>
                                  <a:lnTo>
                                    <a:pt x="1373" y="553"/>
                                  </a:lnTo>
                                  <a:lnTo>
                                    <a:pt x="1378" y="546"/>
                                  </a:lnTo>
                                  <a:lnTo>
                                    <a:pt x="1378" y="537"/>
                                  </a:lnTo>
                                  <a:lnTo>
                                    <a:pt x="1378" y="529"/>
                                  </a:lnTo>
                                  <a:lnTo>
                                    <a:pt x="1384" y="522"/>
                                  </a:lnTo>
                                  <a:lnTo>
                                    <a:pt x="1384" y="513"/>
                                  </a:lnTo>
                                  <a:lnTo>
                                    <a:pt x="1384" y="505"/>
                                  </a:lnTo>
                                  <a:lnTo>
                                    <a:pt x="1390" y="498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0" y="480"/>
                                  </a:lnTo>
                                  <a:lnTo>
                                    <a:pt x="1395" y="472"/>
                                  </a:lnTo>
                                  <a:lnTo>
                                    <a:pt x="1395" y="463"/>
                                  </a:lnTo>
                                  <a:lnTo>
                                    <a:pt x="1395" y="456"/>
                                  </a:lnTo>
                                  <a:lnTo>
                                    <a:pt x="1400" y="448"/>
                                  </a:lnTo>
                                  <a:lnTo>
                                    <a:pt x="1400" y="439"/>
                                  </a:lnTo>
                                  <a:lnTo>
                                    <a:pt x="1400" y="432"/>
                                  </a:lnTo>
                                  <a:lnTo>
                                    <a:pt x="1406" y="423"/>
                                  </a:lnTo>
                                  <a:lnTo>
                                    <a:pt x="1406" y="415"/>
                                  </a:lnTo>
                                  <a:lnTo>
                                    <a:pt x="1406" y="406"/>
                                  </a:lnTo>
                                  <a:lnTo>
                                    <a:pt x="1411" y="399"/>
                                  </a:lnTo>
                                  <a:lnTo>
                                    <a:pt x="1411" y="391"/>
                                  </a:lnTo>
                                  <a:lnTo>
                                    <a:pt x="1411" y="382"/>
                                  </a:lnTo>
                                  <a:lnTo>
                                    <a:pt x="1416" y="375"/>
                                  </a:lnTo>
                                  <a:lnTo>
                                    <a:pt x="1416" y="367"/>
                                  </a:lnTo>
                                  <a:lnTo>
                                    <a:pt x="1416" y="358"/>
                                  </a:lnTo>
                                  <a:lnTo>
                                    <a:pt x="1421" y="351"/>
                                  </a:lnTo>
                                  <a:lnTo>
                                    <a:pt x="1421" y="342"/>
                                  </a:lnTo>
                                  <a:lnTo>
                                    <a:pt x="1427" y="334"/>
                                  </a:lnTo>
                                  <a:lnTo>
                                    <a:pt x="1427" y="325"/>
                                  </a:lnTo>
                                  <a:lnTo>
                                    <a:pt x="1427" y="318"/>
                                  </a:lnTo>
                                  <a:lnTo>
                                    <a:pt x="1433" y="310"/>
                                  </a:lnTo>
                                  <a:lnTo>
                                    <a:pt x="1433" y="301"/>
                                  </a:lnTo>
                                  <a:lnTo>
                                    <a:pt x="1437" y="294"/>
                                  </a:lnTo>
                                  <a:lnTo>
                                    <a:pt x="1437" y="285"/>
                                  </a:lnTo>
                                  <a:lnTo>
                                    <a:pt x="1437" y="277"/>
                                  </a:lnTo>
                                  <a:lnTo>
                                    <a:pt x="1443" y="268"/>
                                  </a:lnTo>
                                  <a:lnTo>
                                    <a:pt x="1443" y="259"/>
                                  </a:lnTo>
                                  <a:lnTo>
                                    <a:pt x="1449" y="253"/>
                                  </a:lnTo>
                                  <a:lnTo>
                                    <a:pt x="1449" y="244"/>
                                  </a:lnTo>
                                  <a:lnTo>
                                    <a:pt x="1453" y="235"/>
                                  </a:lnTo>
                                  <a:lnTo>
                                    <a:pt x="1453" y="228"/>
                                  </a:lnTo>
                                  <a:lnTo>
                                    <a:pt x="1459" y="220"/>
                                  </a:lnTo>
                                  <a:lnTo>
                                    <a:pt x="1459" y="211"/>
                                  </a:lnTo>
                                  <a:lnTo>
                                    <a:pt x="1459" y="204"/>
                                  </a:lnTo>
                                  <a:lnTo>
                                    <a:pt x="1464" y="196"/>
                                  </a:lnTo>
                                  <a:lnTo>
                                    <a:pt x="1464" y="187"/>
                                  </a:lnTo>
                                  <a:lnTo>
                                    <a:pt x="1469" y="178"/>
                                  </a:lnTo>
                                  <a:lnTo>
                                    <a:pt x="1469" y="171"/>
                                  </a:lnTo>
                                  <a:lnTo>
                                    <a:pt x="1474" y="163"/>
                                  </a:lnTo>
                                  <a:lnTo>
                                    <a:pt x="1480" y="154"/>
                                  </a:lnTo>
                                  <a:lnTo>
                                    <a:pt x="1480" y="147"/>
                                  </a:lnTo>
                                  <a:lnTo>
                                    <a:pt x="1486" y="139"/>
                                  </a:lnTo>
                                  <a:lnTo>
                                    <a:pt x="1486" y="130"/>
                                  </a:lnTo>
                                  <a:lnTo>
                                    <a:pt x="1490" y="121"/>
                                  </a:lnTo>
                                  <a:lnTo>
                                    <a:pt x="1490" y="113"/>
                                  </a:lnTo>
                                  <a:lnTo>
                                    <a:pt x="1496" y="106"/>
                                  </a:lnTo>
                                  <a:lnTo>
                                    <a:pt x="1502" y="97"/>
                                  </a:lnTo>
                                  <a:lnTo>
                                    <a:pt x="1506" y="89"/>
                                  </a:lnTo>
                                  <a:lnTo>
                                    <a:pt x="1506" y="82"/>
                                  </a:lnTo>
                                  <a:lnTo>
                                    <a:pt x="1512" y="73"/>
                                  </a:lnTo>
                                  <a:lnTo>
                                    <a:pt x="1517" y="66"/>
                                  </a:lnTo>
                                  <a:lnTo>
                                    <a:pt x="1523" y="57"/>
                                  </a:lnTo>
                                  <a:lnTo>
                                    <a:pt x="1529" y="49"/>
                                  </a:lnTo>
                                  <a:lnTo>
                                    <a:pt x="1533" y="40"/>
                                  </a:lnTo>
                                  <a:lnTo>
                                    <a:pt x="1539" y="32"/>
                                  </a:lnTo>
                                  <a:lnTo>
                                    <a:pt x="1544" y="25"/>
                                  </a:lnTo>
                                  <a:lnTo>
                                    <a:pt x="1549" y="16"/>
                                  </a:lnTo>
                                  <a:lnTo>
                                    <a:pt x="1555" y="7"/>
                                  </a:lnTo>
                                  <a:lnTo>
                                    <a:pt x="1560" y="7"/>
                                  </a:lnTo>
                                  <a:lnTo>
                                    <a:pt x="1565" y="0"/>
                                  </a:lnTo>
                                  <a:lnTo>
                                    <a:pt x="1570" y="0"/>
                                  </a:lnTo>
                                  <a:lnTo>
                                    <a:pt x="1576" y="0"/>
                                  </a:lnTo>
                                  <a:lnTo>
                                    <a:pt x="1582" y="0"/>
                                  </a:lnTo>
                                  <a:lnTo>
                                    <a:pt x="1586" y="0"/>
                                  </a:lnTo>
                                  <a:lnTo>
                                    <a:pt x="1592" y="0"/>
                                  </a:lnTo>
                                  <a:lnTo>
                                    <a:pt x="1598" y="0"/>
                                  </a:lnTo>
                                  <a:lnTo>
                                    <a:pt x="1602" y="7"/>
                                  </a:lnTo>
                                  <a:lnTo>
                                    <a:pt x="1608" y="7"/>
                                  </a:lnTo>
                                  <a:lnTo>
                                    <a:pt x="1613" y="16"/>
                                  </a:lnTo>
                                  <a:lnTo>
                                    <a:pt x="1619" y="16"/>
                                  </a:lnTo>
                                  <a:lnTo>
                                    <a:pt x="1624" y="25"/>
                                  </a:lnTo>
                                  <a:lnTo>
                                    <a:pt x="1629" y="32"/>
                                  </a:lnTo>
                                  <a:lnTo>
                                    <a:pt x="1635" y="40"/>
                                  </a:lnTo>
                                  <a:lnTo>
                                    <a:pt x="1639" y="49"/>
                                  </a:lnTo>
                                  <a:lnTo>
                                    <a:pt x="1645" y="57"/>
                                  </a:lnTo>
                                  <a:lnTo>
                                    <a:pt x="1651" y="66"/>
                                  </a:lnTo>
                                  <a:lnTo>
                                    <a:pt x="1655" y="73"/>
                                  </a:lnTo>
                                  <a:lnTo>
                                    <a:pt x="1661" y="82"/>
                                  </a:lnTo>
                                  <a:lnTo>
                                    <a:pt x="1666" y="89"/>
                                  </a:lnTo>
                                  <a:lnTo>
                                    <a:pt x="1672" y="97"/>
                                  </a:lnTo>
                                  <a:lnTo>
                                    <a:pt x="1672" y="106"/>
                                  </a:lnTo>
                                  <a:lnTo>
                                    <a:pt x="1678" y="113"/>
                                  </a:lnTo>
                                  <a:lnTo>
                                    <a:pt x="1682" y="121"/>
                                  </a:lnTo>
                                  <a:lnTo>
                                    <a:pt x="1682" y="130"/>
                                  </a:lnTo>
                                  <a:lnTo>
                                    <a:pt x="1688" y="139"/>
                                  </a:lnTo>
                                  <a:lnTo>
                                    <a:pt x="1688" y="147"/>
                                  </a:lnTo>
                                  <a:lnTo>
                                    <a:pt x="1694" y="154"/>
                                  </a:lnTo>
                                  <a:lnTo>
                                    <a:pt x="1694" y="163"/>
                                  </a:lnTo>
                                  <a:lnTo>
                                    <a:pt x="1698" y="171"/>
                                  </a:lnTo>
                                  <a:lnTo>
                                    <a:pt x="1698" y="178"/>
                                  </a:lnTo>
                                  <a:lnTo>
                                    <a:pt x="1704" y="187"/>
                                  </a:lnTo>
                                  <a:lnTo>
                                    <a:pt x="1704" y="196"/>
                                  </a:lnTo>
                                  <a:lnTo>
                                    <a:pt x="1709" y="204"/>
                                  </a:lnTo>
                                  <a:lnTo>
                                    <a:pt x="1709" y="211"/>
                                  </a:lnTo>
                                  <a:lnTo>
                                    <a:pt x="1715" y="220"/>
                                  </a:lnTo>
                                  <a:lnTo>
                                    <a:pt x="1715" y="228"/>
                                  </a:lnTo>
                                  <a:lnTo>
                                    <a:pt x="1720" y="235"/>
                                  </a:lnTo>
                                  <a:lnTo>
                                    <a:pt x="1720" y="244"/>
                                  </a:lnTo>
                                  <a:lnTo>
                                    <a:pt x="1725" y="253"/>
                                  </a:lnTo>
                                  <a:lnTo>
                                    <a:pt x="1725" y="259"/>
                                  </a:lnTo>
                                  <a:lnTo>
                                    <a:pt x="1725" y="268"/>
                                  </a:lnTo>
                                  <a:lnTo>
                                    <a:pt x="1731" y="277"/>
                                  </a:lnTo>
                                  <a:lnTo>
                                    <a:pt x="1731" y="285"/>
                                  </a:lnTo>
                                  <a:lnTo>
                                    <a:pt x="1735" y="294"/>
                                  </a:lnTo>
                                  <a:lnTo>
                                    <a:pt x="1735" y="301"/>
                                  </a:lnTo>
                                  <a:lnTo>
                                    <a:pt x="1735" y="310"/>
                                  </a:lnTo>
                                  <a:lnTo>
                                    <a:pt x="1741" y="318"/>
                                  </a:lnTo>
                                  <a:lnTo>
                                    <a:pt x="1741" y="325"/>
                                  </a:lnTo>
                                  <a:lnTo>
                                    <a:pt x="1747" y="334"/>
                                  </a:lnTo>
                                  <a:lnTo>
                                    <a:pt x="1747" y="342"/>
                                  </a:lnTo>
                                  <a:lnTo>
                                    <a:pt x="1747" y="351"/>
                                  </a:lnTo>
                                  <a:lnTo>
                                    <a:pt x="1751" y="358"/>
                                  </a:lnTo>
                                  <a:lnTo>
                                    <a:pt x="1751" y="367"/>
                                  </a:lnTo>
                                  <a:lnTo>
                                    <a:pt x="1757" y="375"/>
                                  </a:lnTo>
                                  <a:lnTo>
                                    <a:pt x="1757" y="382"/>
                                  </a:lnTo>
                                  <a:lnTo>
                                    <a:pt x="1757" y="391"/>
                                  </a:lnTo>
                                  <a:lnTo>
                                    <a:pt x="1762" y="399"/>
                                  </a:lnTo>
                                  <a:lnTo>
                                    <a:pt x="1762" y="406"/>
                                  </a:lnTo>
                                  <a:lnTo>
                                    <a:pt x="1762" y="415"/>
                                  </a:lnTo>
                                  <a:lnTo>
                                    <a:pt x="1768" y="423"/>
                                  </a:lnTo>
                                  <a:lnTo>
                                    <a:pt x="1768" y="432"/>
                                  </a:lnTo>
                                  <a:lnTo>
                                    <a:pt x="1768" y="439"/>
                                  </a:lnTo>
                                  <a:lnTo>
                                    <a:pt x="1773" y="448"/>
                                  </a:lnTo>
                                  <a:lnTo>
                                    <a:pt x="1773" y="456"/>
                                  </a:lnTo>
                                  <a:lnTo>
                                    <a:pt x="1773" y="463"/>
                                  </a:lnTo>
                                  <a:lnTo>
                                    <a:pt x="1778" y="472"/>
                                  </a:lnTo>
                                  <a:lnTo>
                                    <a:pt x="1778" y="480"/>
                                  </a:lnTo>
                                  <a:lnTo>
                                    <a:pt x="1778" y="489"/>
                                  </a:lnTo>
                                  <a:lnTo>
                                    <a:pt x="1784" y="498"/>
                                  </a:lnTo>
                                  <a:lnTo>
                                    <a:pt x="1784" y="505"/>
                                  </a:lnTo>
                                  <a:lnTo>
                                    <a:pt x="1784" y="513"/>
                                  </a:lnTo>
                                  <a:lnTo>
                                    <a:pt x="1788" y="522"/>
                                  </a:lnTo>
                                  <a:lnTo>
                                    <a:pt x="1788" y="529"/>
                                  </a:lnTo>
                                  <a:lnTo>
                                    <a:pt x="1788" y="537"/>
                                  </a:lnTo>
                                  <a:lnTo>
                                    <a:pt x="1794" y="546"/>
                                  </a:lnTo>
                                  <a:lnTo>
                                    <a:pt x="1794" y="553"/>
                                  </a:lnTo>
                                  <a:lnTo>
                                    <a:pt x="1794" y="562"/>
                                  </a:lnTo>
                                  <a:lnTo>
                                    <a:pt x="1800" y="570"/>
                                  </a:lnTo>
                                  <a:lnTo>
                                    <a:pt x="1800" y="579"/>
                                  </a:lnTo>
                                  <a:lnTo>
                                    <a:pt x="1800" y="586"/>
                                  </a:lnTo>
                                  <a:lnTo>
                                    <a:pt x="1800" y="594"/>
                                  </a:lnTo>
                                  <a:lnTo>
                                    <a:pt x="1805" y="603"/>
                                  </a:lnTo>
                                  <a:lnTo>
                                    <a:pt x="1805" y="610"/>
                                  </a:lnTo>
                                  <a:lnTo>
                                    <a:pt x="1805" y="619"/>
                                  </a:lnTo>
                                  <a:lnTo>
                                    <a:pt x="1811" y="627"/>
                                  </a:lnTo>
                                  <a:lnTo>
                                    <a:pt x="1811" y="636"/>
                                  </a:lnTo>
                                  <a:lnTo>
                                    <a:pt x="1811" y="644"/>
                                  </a:lnTo>
                                  <a:lnTo>
                                    <a:pt x="1816" y="651"/>
                                  </a:lnTo>
                                  <a:lnTo>
                                    <a:pt x="1816" y="660"/>
                                  </a:lnTo>
                                  <a:lnTo>
                                    <a:pt x="1816" y="667"/>
                                  </a:lnTo>
                                  <a:lnTo>
                                    <a:pt x="1816" y="676"/>
                                  </a:lnTo>
                                  <a:lnTo>
                                    <a:pt x="1821" y="684"/>
                                  </a:lnTo>
                                  <a:lnTo>
                                    <a:pt x="1821" y="691"/>
                                  </a:lnTo>
                                  <a:lnTo>
                                    <a:pt x="1821" y="700"/>
                                  </a:lnTo>
                                  <a:lnTo>
                                    <a:pt x="1827" y="708"/>
                                  </a:lnTo>
                                  <a:lnTo>
                                    <a:pt x="1827" y="717"/>
                                  </a:lnTo>
                                  <a:lnTo>
                                    <a:pt x="1827" y="726"/>
                                  </a:lnTo>
                                  <a:lnTo>
                                    <a:pt x="1827" y="733"/>
                                  </a:lnTo>
                                  <a:lnTo>
                                    <a:pt x="1831" y="741"/>
                                  </a:lnTo>
                                  <a:lnTo>
                                    <a:pt x="1831" y="750"/>
                                  </a:lnTo>
                                  <a:lnTo>
                                    <a:pt x="1831" y="757"/>
                                  </a:lnTo>
                                  <a:lnTo>
                                    <a:pt x="1837" y="765"/>
                                  </a:lnTo>
                                  <a:lnTo>
                                    <a:pt x="1837" y="774"/>
                                  </a:lnTo>
                                  <a:lnTo>
                                    <a:pt x="1837" y="783"/>
                                  </a:lnTo>
                                  <a:lnTo>
                                    <a:pt x="1837" y="790"/>
                                  </a:lnTo>
                                  <a:lnTo>
                                    <a:pt x="1842" y="798"/>
                                  </a:lnTo>
                                  <a:lnTo>
                                    <a:pt x="1842" y="807"/>
                                  </a:lnTo>
                                  <a:lnTo>
                                    <a:pt x="1842" y="814"/>
                                  </a:lnTo>
                                  <a:lnTo>
                                    <a:pt x="1842" y="822"/>
                                  </a:lnTo>
                                  <a:lnTo>
                                    <a:pt x="1847" y="831"/>
                                  </a:lnTo>
                                  <a:lnTo>
                                    <a:pt x="1847" y="838"/>
                                  </a:lnTo>
                                  <a:lnTo>
                                    <a:pt x="1847" y="846"/>
                                  </a:lnTo>
                                  <a:lnTo>
                                    <a:pt x="1853" y="855"/>
                                  </a:lnTo>
                                  <a:lnTo>
                                    <a:pt x="1853" y="864"/>
                                  </a:lnTo>
                                  <a:lnTo>
                                    <a:pt x="1853" y="872"/>
                                  </a:lnTo>
                                  <a:lnTo>
                                    <a:pt x="1853" y="879"/>
                                  </a:lnTo>
                                  <a:lnTo>
                                    <a:pt x="1858" y="888"/>
                                  </a:lnTo>
                                  <a:lnTo>
                                    <a:pt x="1858" y="897"/>
                                  </a:lnTo>
                                  <a:lnTo>
                                    <a:pt x="1858" y="903"/>
                                  </a:lnTo>
                                  <a:lnTo>
                                    <a:pt x="1858" y="912"/>
                                  </a:lnTo>
                                  <a:lnTo>
                                    <a:pt x="1864" y="921"/>
                                  </a:lnTo>
                                  <a:lnTo>
                                    <a:pt x="1864" y="929"/>
                                  </a:lnTo>
                                  <a:lnTo>
                                    <a:pt x="1864" y="936"/>
                                  </a:lnTo>
                                  <a:lnTo>
                                    <a:pt x="1869" y="945"/>
                                  </a:lnTo>
                                  <a:lnTo>
                                    <a:pt x="1869" y="954"/>
                                  </a:lnTo>
                                  <a:lnTo>
                                    <a:pt x="1869" y="960"/>
                                  </a:lnTo>
                                  <a:lnTo>
                                    <a:pt x="1869" y="969"/>
                                  </a:lnTo>
                                  <a:lnTo>
                                    <a:pt x="1874" y="978"/>
                                  </a:lnTo>
                                  <a:lnTo>
                                    <a:pt x="1874" y="985"/>
                                  </a:lnTo>
                                  <a:lnTo>
                                    <a:pt x="1874" y="993"/>
                                  </a:lnTo>
                                  <a:lnTo>
                                    <a:pt x="1874" y="1002"/>
                                  </a:lnTo>
                                  <a:lnTo>
                                    <a:pt x="1880" y="1011"/>
                                  </a:lnTo>
                                  <a:lnTo>
                                    <a:pt x="1880" y="1017"/>
                                  </a:lnTo>
                                  <a:lnTo>
                                    <a:pt x="1880" y="1026"/>
                                  </a:lnTo>
                                  <a:lnTo>
                                    <a:pt x="1880" y="1035"/>
                                  </a:lnTo>
                                  <a:lnTo>
                                    <a:pt x="1884" y="1042"/>
                                  </a:lnTo>
                                  <a:lnTo>
                                    <a:pt x="1884" y="1050"/>
                                  </a:lnTo>
                                  <a:lnTo>
                                    <a:pt x="1884" y="1059"/>
                                  </a:lnTo>
                                  <a:lnTo>
                                    <a:pt x="1884" y="1067"/>
                                  </a:lnTo>
                                  <a:lnTo>
                                    <a:pt x="1890" y="1076"/>
                                  </a:lnTo>
                                  <a:lnTo>
                                    <a:pt x="1890" y="1083"/>
                                  </a:lnTo>
                                  <a:lnTo>
                                    <a:pt x="1890" y="1092"/>
                                  </a:lnTo>
                                  <a:lnTo>
                                    <a:pt x="1890" y="1100"/>
                                  </a:lnTo>
                                  <a:lnTo>
                                    <a:pt x="1896" y="1107"/>
                                  </a:lnTo>
                                  <a:lnTo>
                                    <a:pt x="1896" y="1116"/>
                                  </a:lnTo>
                                  <a:lnTo>
                                    <a:pt x="1896" y="1124"/>
                                  </a:lnTo>
                                  <a:lnTo>
                                    <a:pt x="1896" y="1131"/>
                                  </a:lnTo>
                                  <a:lnTo>
                                    <a:pt x="1901" y="1140"/>
                                  </a:lnTo>
                                  <a:lnTo>
                                    <a:pt x="1901" y="1149"/>
                                  </a:lnTo>
                                  <a:lnTo>
                                    <a:pt x="1901" y="1157"/>
                                  </a:lnTo>
                                  <a:lnTo>
                                    <a:pt x="1901" y="1164"/>
                                  </a:lnTo>
                                  <a:lnTo>
                                    <a:pt x="1906" y="1173"/>
                                  </a:lnTo>
                                  <a:lnTo>
                                    <a:pt x="1906" y="1181"/>
                                  </a:lnTo>
                                  <a:lnTo>
                                    <a:pt x="1906" y="1188"/>
                                  </a:lnTo>
                                  <a:lnTo>
                                    <a:pt x="1906" y="1197"/>
                                  </a:lnTo>
                                  <a:lnTo>
                                    <a:pt x="1912" y="1206"/>
                                  </a:lnTo>
                                  <a:lnTo>
                                    <a:pt x="1912" y="1214"/>
                                  </a:lnTo>
                                  <a:lnTo>
                                    <a:pt x="1912" y="1223"/>
                                  </a:lnTo>
                                  <a:lnTo>
                                    <a:pt x="1912" y="1230"/>
                                  </a:lnTo>
                                  <a:lnTo>
                                    <a:pt x="1917" y="1238"/>
                                  </a:lnTo>
                                  <a:lnTo>
                                    <a:pt x="1917" y="1247"/>
                                  </a:lnTo>
                                  <a:lnTo>
                                    <a:pt x="1917" y="1254"/>
                                  </a:lnTo>
                                  <a:lnTo>
                                    <a:pt x="1917" y="1263"/>
                                  </a:lnTo>
                                  <a:lnTo>
                                    <a:pt x="1922" y="1269"/>
                                  </a:lnTo>
                                  <a:lnTo>
                                    <a:pt x="1922" y="1278"/>
                                  </a:lnTo>
                                  <a:lnTo>
                                    <a:pt x="1922" y="1287"/>
                                  </a:lnTo>
                                  <a:lnTo>
                                    <a:pt x="1922" y="1295"/>
                                  </a:lnTo>
                                  <a:lnTo>
                                    <a:pt x="1927" y="1304"/>
                                  </a:lnTo>
                                  <a:lnTo>
                                    <a:pt x="1927" y="1311"/>
                                  </a:lnTo>
                                  <a:lnTo>
                                    <a:pt x="1927" y="1320"/>
                                  </a:lnTo>
                                  <a:lnTo>
                                    <a:pt x="1927" y="1328"/>
                                  </a:lnTo>
                                  <a:lnTo>
                                    <a:pt x="1933" y="1335"/>
                                  </a:lnTo>
                                  <a:lnTo>
                                    <a:pt x="1933" y="1344"/>
                                  </a:lnTo>
                                  <a:lnTo>
                                    <a:pt x="1933" y="1352"/>
                                  </a:lnTo>
                                  <a:lnTo>
                                    <a:pt x="1933" y="1361"/>
                                  </a:lnTo>
                                  <a:lnTo>
                                    <a:pt x="1937" y="1368"/>
                                  </a:lnTo>
                                  <a:lnTo>
                                    <a:pt x="1937" y="1377"/>
                                  </a:lnTo>
                                  <a:lnTo>
                                    <a:pt x="1937" y="1385"/>
                                  </a:lnTo>
                                  <a:lnTo>
                                    <a:pt x="1937" y="1392"/>
                                  </a:lnTo>
                                  <a:lnTo>
                                    <a:pt x="1943" y="1401"/>
                                  </a:lnTo>
                                  <a:lnTo>
                                    <a:pt x="1943" y="1409"/>
                                  </a:lnTo>
                                  <a:lnTo>
                                    <a:pt x="1943" y="1416"/>
                                  </a:lnTo>
                                  <a:lnTo>
                                    <a:pt x="1943" y="1425"/>
                                  </a:lnTo>
                                  <a:lnTo>
                                    <a:pt x="1949" y="1434"/>
                                  </a:lnTo>
                                  <a:lnTo>
                                    <a:pt x="1949" y="1442"/>
                                  </a:lnTo>
                                  <a:lnTo>
                                    <a:pt x="1949" y="1451"/>
                                  </a:lnTo>
                                  <a:lnTo>
                                    <a:pt x="1949" y="1458"/>
                                  </a:lnTo>
                                  <a:lnTo>
                                    <a:pt x="1954" y="1466"/>
                                  </a:lnTo>
                                  <a:lnTo>
                                    <a:pt x="1954" y="1475"/>
                                  </a:lnTo>
                                  <a:lnTo>
                                    <a:pt x="1954" y="1482"/>
                                  </a:lnTo>
                                  <a:lnTo>
                                    <a:pt x="1954" y="1490"/>
                                  </a:lnTo>
                                  <a:lnTo>
                                    <a:pt x="1960" y="1499"/>
                                  </a:lnTo>
                                  <a:lnTo>
                                    <a:pt x="1960" y="1508"/>
                                  </a:lnTo>
                                  <a:lnTo>
                                    <a:pt x="1960" y="1515"/>
                                  </a:lnTo>
                                  <a:lnTo>
                                    <a:pt x="1960" y="1523"/>
                                  </a:lnTo>
                                  <a:lnTo>
                                    <a:pt x="1965" y="1532"/>
                                  </a:lnTo>
                                  <a:lnTo>
                                    <a:pt x="1965" y="1539"/>
                                  </a:lnTo>
                                  <a:lnTo>
                                    <a:pt x="1965" y="1547"/>
                                  </a:lnTo>
                                  <a:lnTo>
                                    <a:pt x="1965" y="1556"/>
                                  </a:lnTo>
                                  <a:lnTo>
                                    <a:pt x="1970" y="1563"/>
                                  </a:lnTo>
                                  <a:lnTo>
                                    <a:pt x="1970" y="1572"/>
                                  </a:lnTo>
                                  <a:lnTo>
                                    <a:pt x="1970" y="1580"/>
                                  </a:lnTo>
                                  <a:lnTo>
                                    <a:pt x="1970" y="1589"/>
                                  </a:lnTo>
                                  <a:lnTo>
                                    <a:pt x="1975" y="1596"/>
                                  </a:lnTo>
                                  <a:lnTo>
                                    <a:pt x="1975" y="1604"/>
                                  </a:lnTo>
                                  <a:lnTo>
                                    <a:pt x="1975" y="1613"/>
                                  </a:lnTo>
                                  <a:lnTo>
                                    <a:pt x="1975" y="1620"/>
                                  </a:lnTo>
                                  <a:lnTo>
                                    <a:pt x="1980" y="1629"/>
                                  </a:lnTo>
                                  <a:lnTo>
                                    <a:pt x="1980" y="1637"/>
                                  </a:lnTo>
                                  <a:lnTo>
                                    <a:pt x="1980" y="1646"/>
                                  </a:lnTo>
                                  <a:lnTo>
                                    <a:pt x="1980" y="1655"/>
                                  </a:lnTo>
                                  <a:lnTo>
                                    <a:pt x="1986" y="1661"/>
                                  </a:lnTo>
                                  <a:lnTo>
                                    <a:pt x="1986" y="1670"/>
                                  </a:lnTo>
                                  <a:lnTo>
                                    <a:pt x="1986" y="1679"/>
                                  </a:lnTo>
                                  <a:lnTo>
                                    <a:pt x="1986" y="1686"/>
                                  </a:lnTo>
                                  <a:lnTo>
                                    <a:pt x="1992" y="1694"/>
                                  </a:lnTo>
                                  <a:lnTo>
                                    <a:pt x="1992" y="1703"/>
                                  </a:lnTo>
                                  <a:lnTo>
                                    <a:pt x="1992" y="1710"/>
                                  </a:lnTo>
                                  <a:lnTo>
                                    <a:pt x="1992" y="1718"/>
                                  </a:lnTo>
                                  <a:lnTo>
                                    <a:pt x="1997" y="1727"/>
                                  </a:lnTo>
                                  <a:lnTo>
                                    <a:pt x="1997" y="1736"/>
                                  </a:lnTo>
                                  <a:lnTo>
                                    <a:pt x="1997" y="1743"/>
                                  </a:lnTo>
                                  <a:lnTo>
                                    <a:pt x="1997" y="1751"/>
                                  </a:lnTo>
                                  <a:lnTo>
                                    <a:pt x="2002" y="1760"/>
                                  </a:lnTo>
                                  <a:lnTo>
                                    <a:pt x="2002" y="1767"/>
                                  </a:lnTo>
                                  <a:lnTo>
                                    <a:pt x="2002" y="1775"/>
                                  </a:lnTo>
                                  <a:lnTo>
                                    <a:pt x="2002" y="1784"/>
                                  </a:lnTo>
                                  <a:lnTo>
                                    <a:pt x="2008" y="1793"/>
                                  </a:lnTo>
                                  <a:lnTo>
                                    <a:pt x="2008" y="1801"/>
                                  </a:lnTo>
                                  <a:lnTo>
                                    <a:pt x="2008" y="1808"/>
                                  </a:lnTo>
                                  <a:lnTo>
                                    <a:pt x="2008" y="1817"/>
                                  </a:lnTo>
                                  <a:lnTo>
                                    <a:pt x="2013" y="1825"/>
                                  </a:lnTo>
                                  <a:lnTo>
                                    <a:pt x="2013" y="1832"/>
                                  </a:lnTo>
                                  <a:lnTo>
                                    <a:pt x="2013" y="1841"/>
                                  </a:lnTo>
                                  <a:lnTo>
                                    <a:pt x="2013" y="1848"/>
                                  </a:lnTo>
                                  <a:lnTo>
                                    <a:pt x="2018" y="1857"/>
                                  </a:lnTo>
                                  <a:lnTo>
                                    <a:pt x="2018" y="1865"/>
                                  </a:lnTo>
                                  <a:lnTo>
                                    <a:pt x="2018" y="1874"/>
                                  </a:lnTo>
                                  <a:lnTo>
                                    <a:pt x="2018" y="1882"/>
                                  </a:lnTo>
                                  <a:lnTo>
                                    <a:pt x="2023" y="1889"/>
                                  </a:lnTo>
                                  <a:lnTo>
                                    <a:pt x="2023" y="1898"/>
                                  </a:lnTo>
                                  <a:lnTo>
                                    <a:pt x="2023" y="1907"/>
                                  </a:lnTo>
                                  <a:lnTo>
                                    <a:pt x="2023" y="1913"/>
                                  </a:lnTo>
                                  <a:lnTo>
                                    <a:pt x="2029" y="1922"/>
                                  </a:lnTo>
                                  <a:lnTo>
                                    <a:pt x="2029" y="1931"/>
                                  </a:lnTo>
                                  <a:lnTo>
                                    <a:pt x="2029" y="1939"/>
                                  </a:lnTo>
                                  <a:lnTo>
                                    <a:pt x="2029" y="1946"/>
                                  </a:lnTo>
                                  <a:lnTo>
                                    <a:pt x="2033" y="1955"/>
                                  </a:lnTo>
                                  <a:lnTo>
                                    <a:pt x="2033" y="1964"/>
                                  </a:lnTo>
                                  <a:lnTo>
                                    <a:pt x="2033" y="1970"/>
                                  </a:lnTo>
                                  <a:lnTo>
                                    <a:pt x="2033" y="1979"/>
                                  </a:lnTo>
                                  <a:lnTo>
                                    <a:pt x="2039" y="1988"/>
                                  </a:lnTo>
                                  <a:lnTo>
                                    <a:pt x="2039" y="1995"/>
                                  </a:lnTo>
                                  <a:lnTo>
                                    <a:pt x="2039" y="2003"/>
                                  </a:lnTo>
                                  <a:lnTo>
                                    <a:pt x="2039" y="2012"/>
                                  </a:lnTo>
                                  <a:lnTo>
                                    <a:pt x="2045" y="2021"/>
                                  </a:lnTo>
                                  <a:lnTo>
                                    <a:pt x="2045" y="2029"/>
                                  </a:lnTo>
                                  <a:lnTo>
                                    <a:pt x="2045" y="2036"/>
                                  </a:lnTo>
                                  <a:lnTo>
                                    <a:pt x="2045" y="2045"/>
                                  </a:lnTo>
                                  <a:lnTo>
                                    <a:pt x="2050" y="2053"/>
                                  </a:lnTo>
                                  <a:lnTo>
                                    <a:pt x="2050" y="2060"/>
                                  </a:lnTo>
                                  <a:lnTo>
                                    <a:pt x="2050" y="2069"/>
                                  </a:lnTo>
                                  <a:lnTo>
                                    <a:pt x="2055" y="2078"/>
                                  </a:lnTo>
                                  <a:lnTo>
                                    <a:pt x="2055" y="2086"/>
                                  </a:lnTo>
                                  <a:lnTo>
                                    <a:pt x="2055" y="2093"/>
                                  </a:lnTo>
                                  <a:lnTo>
                                    <a:pt x="2055" y="2102"/>
                                  </a:lnTo>
                                  <a:lnTo>
                                    <a:pt x="2061" y="2110"/>
                                  </a:lnTo>
                                  <a:lnTo>
                                    <a:pt x="2061" y="2117"/>
                                  </a:lnTo>
                                  <a:lnTo>
                                    <a:pt x="2061" y="2126"/>
                                  </a:lnTo>
                                  <a:lnTo>
                                    <a:pt x="2061" y="2134"/>
                                  </a:lnTo>
                                  <a:lnTo>
                                    <a:pt x="2066" y="2141"/>
                                  </a:lnTo>
                                  <a:lnTo>
                                    <a:pt x="2066" y="2150"/>
                                  </a:lnTo>
                                  <a:lnTo>
                                    <a:pt x="2066" y="2159"/>
                                  </a:lnTo>
                                  <a:lnTo>
                                    <a:pt x="2066" y="2167"/>
                                  </a:lnTo>
                                  <a:lnTo>
                                    <a:pt x="2071" y="2174"/>
                                  </a:lnTo>
                                  <a:lnTo>
                                    <a:pt x="2071" y="2183"/>
                                  </a:lnTo>
                                  <a:lnTo>
                                    <a:pt x="2071" y="2191"/>
                                  </a:lnTo>
                                  <a:lnTo>
                                    <a:pt x="2076" y="2198"/>
                                  </a:lnTo>
                                  <a:lnTo>
                                    <a:pt x="2076" y="2207"/>
                                  </a:lnTo>
                                  <a:lnTo>
                                    <a:pt x="2076" y="2216"/>
                                  </a:lnTo>
                                  <a:lnTo>
                                    <a:pt x="2076" y="2224"/>
                                  </a:lnTo>
                                  <a:lnTo>
                                    <a:pt x="2082" y="2233"/>
                                  </a:lnTo>
                                  <a:lnTo>
                                    <a:pt x="2082" y="2240"/>
                                  </a:lnTo>
                                  <a:lnTo>
                                    <a:pt x="2082" y="2248"/>
                                  </a:lnTo>
                                  <a:lnTo>
                                    <a:pt x="2088" y="2257"/>
                                  </a:lnTo>
                                  <a:lnTo>
                                    <a:pt x="2088" y="2264"/>
                                  </a:lnTo>
                                  <a:lnTo>
                                    <a:pt x="2088" y="2273"/>
                                  </a:lnTo>
                                  <a:lnTo>
                                    <a:pt x="2088" y="2281"/>
                                  </a:lnTo>
                                  <a:lnTo>
                                    <a:pt x="2093" y="2288"/>
                                  </a:lnTo>
                                  <a:lnTo>
                                    <a:pt x="2093" y="2297"/>
                                  </a:lnTo>
                                  <a:lnTo>
                                    <a:pt x="2093" y="2305"/>
                                  </a:lnTo>
                                  <a:lnTo>
                                    <a:pt x="2093" y="2314"/>
                                  </a:lnTo>
                                  <a:lnTo>
                                    <a:pt x="2098" y="2321"/>
                                  </a:lnTo>
                                  <a:lnTo>
                                    <a:pt x="2098" y="2330"/>
                                  </a:lnTo>
                                  <a:lnTo>
                                    <a:pt x="2098" y="2338"/>
                                  </a:lnTo>
                                  <a:lnTo>
                                    <a:pt x="2098" y="2345"/>
                                  </a:lnTo>
                                  <a:lnTo>
                                    <a:pt x="2104" y="2354"/>
                                  </a:lnTo>
                                  <a:lnTo>
                                    <a:pt x="2104" y="2362"/>
                                  </a:lnTo>
                                  <a:lnTo>
                                    <a:pt x="2104" y="2371"/>
                                  </a:lnTo>
                                  <a:lnTo>
                                    <a:pt x="2109" y="2380"/>
                                  </a:lnTo>
                                  <a:lnTo>
                                    <a:pt x="2109" y="2387"/>
                                  </a:lnTo>
                                  <a:lnTo>
                                    <a:pt x="2109" y="2395"/>
                                  </a:lnTo>
                                  <a:lnTo>
                                    <a:pt x="2114" y="2404"/>
                                  </a:lnTo>
                                  <a:lnTo>
                                    <a:pt x="2114" y="2411"/>
                                  </a:lnTo>
                                  <a:lnTo>
                                    <a:pt x="2114" y="2419"/>
                                  </a:lnTo>
                                  <a:lnTo>
                                    <a:pt x="2114" y="2426"/>
                                  </a:lnTo>
                                  <a:lnTo>
                                    <a:pt x="2119" y="2435"/>
                                  </a:lnTo>
                                  <a:lnTo>
                                    <a:pt x="2119" y="2444"/>
                                  </a:lnTo>
                                  <a:lnTo>
                                    <a:pt x="2119" y="2452"/>
                                  </a:lnTo>
                                  <a:lnTo>
                                    <a:pt x="2124" y="2461"/>
                                  </a:lnTo>
                                  <a:lnTo>
                                    <a:pt x="2124" y="2468"/>
                                  </a:lnTo>
                                  <a:lnTo>
                                    <a:pt x="2124" y="2476"/>
                                  </a:lnTo>
                                  <a:lnTo>
                                    <a:pt x="2124" y="2485"/>
                                  </a:lnTo>
                                  <a:lnTo>
                                    <a:pt x="2129" y="2492"/>
                                  </a:lnTo>
                                  <a:lnTo>
                                    <a:pt x="2129" y="2501"/>
                                  </a:lnTo>
                                  <a:lnTo>
                                    <a:pt x="2129" y="2509"/>
                                  </a:lnTo>
                                  <a:lnTo>
                                    <a:pt x="2135" y="2518"/>
                                  </a:lnTo>
                                  <a:lnTo>
                                    <a:pt x="2135" y="2525"/>
                                  </a:lnTo>
                                  <a:lnTo>
                                    <a:pt x="2135" y="2533"/>
                                  </a:lnTo>
                                  <a:lnTo>
                                    <a:pt x="2141" y="2542"/>
                                  </a:lnTo>
                                  <a:lnTo>
                                    <a:pt x="2141" y="2549"/>
                                  </a:lnTo>
                                  <a:lnTo>
                                    <a:pt x="2141" y="2557"/>
                                  </a:lnTo>
                                  <a:lnTo>
                                    <a:pt x="2141" y="2566"/>
                                  </a:lnTo>
                                  <a:lnTo>
                                    <a:pt x="2146" y="2573"/>
                                  </a:lnTo>
                                  <a:lnTo>
                                    <a:pt x="2146" y="2582"/>
                                  </a:lnTo>
                                  <a:lnTo>
                                    <a:pt x="2146" y="2590"/>
                                  </a:lnTo>
                                  <a:lnTo>
                                    <a:pt x="2151" y="2599"/>
                                  </a:lnTo>
                                  <a:lnTo>
                                    <a:pt x="2151" y="2608"/>
                                  </a:lnTo>
                                  <a:lnTo>
                                    <a:pt x="2151" y="2614"/>
                                  </a:lnTo>
                                  <a:lnTo>
                                    <a:pt x="2157" y="2623"/>
                                  </a:lnTo>
                                  <a:lnTo>
                                    <a:pt x="2157" y="2632"/>
                                  </a:lnTo>
                                  <a:lnTo>
                                    <a:pt x="2157" y="2639"/>
                                  </a:lnTo>
                                  <a:lnTo>
                                    <a:pt x="2162" y="2647"/>
                                  </a:lnTo>
                                  <a:lnTo>
                                    <a:pt x="2162" y="2656"/>
                                  </a:lnTo>
                                  <a:lnTo>
                                    <a:pt x="2162" y="2665"/>
                                  </a:lnTo>
                                  <a:lnTo>
                                    <a:pt x="2167" y="2671"/>
                                  </a:lnTo>
                                  <a:lnTo>
                                    <a:pt x="2167" y="2680"/>
                                  </a:lnTo>
                                  <a:lnTo>
                                    <a:pt x="2167" y="2689"/>
                                  </a:lnTo>
                                  <a:lnTo>
                                    <a:pt x="2172" y="2696"/>
                                  </a:lnTo>
                                  <a:lnTo>
                                    <a:pt x="2172" y="2704"/>
                                  </a:lnTo>
                                  <a:lnTo>
                                    <a:pt x="2172" y="2713"/>
                                  </a:lnTo>
                                  <a:lnTo>
                                    <a:pt x="2172" y="2720"/>
                                  </a:lnTo>
                                  <a:lnTo>
                                    <a:pt x="2178" y="2728"/>
                                  </a:lnTo>
                                  <a:lnTo>
                                    <a:pt x="2178" y="2737"/>
                                  </a:lnTo>
                                  <a:lnTo>
                                    <a:pt x="2184" y="2746"/>
                                  </a:lnTo>
                                  <a:lnTo>
                                    <a:pt x="2184" y="2753"/>
                                  </a:lnTo>
                                  <a:lnTo>
                                    <a:pt x="2184" y="2761"/>
                                  </a:lnTo>
                                  <a:lnTo>
                                    <a:pt x="2188" y="2770"/>
                                  </a:lnTo>
                                  <a:lnTo>
                                    <a:pt x="2188" y="2777"/>
                                  </a:lnTo>
                                  <a:lnTo>
                                    <a:pt x="2188" y="2785"/>
                                  </a:lnTo>
                                  <a:lnTo>
                                    <a:pt x="2194" y="2794"/>
                                  </a:lnTo>
                                  <a:lnTo>
                                    <a:pt x="2194" y="2803"/>
                                  </a:lnTo>
                                  <a:lnTo>
                                    <a:pt x="2194" y="2811"/>
                                  </a:lnTo>
                                  <a:lnTo>
                                    <a:pt x="2199" y="2818"/>
                                  </a:lnTo>
                                  <a:lnTo>
                                    <a:pt x="2199" y="2827"/>
                                  </a:lnTo>
                                  <a:lnTo>
                                    <a:pt x="2199" y="2835"/>
                                  </a:lnTo>
                                  <a:lnTo>
                                    <a:pt x="2204" y="2842"/>
                                  </a:lnTo>
                                  <a:lnTo>
                                    <a:pt x="2204" y="2851"/>
                                  </a:lnTo>
                                  <a:lnTo>
                                    <a:pt x="2204" y="2860"/>
                                  </a:lnTo>
                                  <a:lnTo>
                                    <a:pt x="2210" y="2867"/>
                                  </a:lnTo>
                                  <a:lnTo>
                                    <a:pt x="2210" y="2875"/>
                                  </a:lnTo>
                                  <a:lnTo>
                                    <a:pt x="2215" y="2884"/>
                                  </a:lnTo>
                                  <a:lnTo>
                                    <a:pt x="2215" y="2892"/>
                                  </a:lnTo>
                                  <a:lnTo>
                                    <a:pt x="2215" y="2899"/>
                                  </a:lnTo>
                                  <a:lnTo>
                                    <a:pt x="2220" y="2908"/>
                                  </a:lnTo>
                                  <a:lnTo>
                                    <a:pt x="2220" y="2917"/>
                                  </a:lnTo>
                                  <a:lnTo>
                                    <a:pt x="2220" y="2924"/>
                                  </a:lnTo>
                                  <a:lnTo>
                                    <a:pt x="2225" y="2932"/>
                                  </a:lnTo>
                                  <a:lnTo>
                                    <a:pt x="2225" y="2941"/>
                                  </a:lnTo>
                                  <a:lnTo>
                                    <a:pt x="2225" y="2949"/>
                                  </a:lnTo>
                                  <a:lnTo>
                                    <a:pt x="2231" y="2958"/>
                                  </a:lnTo>
                                  <a:lnTo>
                                    <a:pt x="2231" y="2965"/>
                                  </a:lnTo>
                                  <a:lnTo>
                                    <a:pt x="2237" y="2974"/>
                                  </a:lnTo>
                                  <a:lnTo>
                                    <a:pt x="2237" y="2982"/>
                                  </a:lnTo>
                                  <a:lnTo>
                                    <a:pt x="2237" y="2989"/>
                                  </a:lnTo>
                                  <a:lnTo>
                                    <a:pt x="2242" y="2998"/>
                                  </a:lnTo>
                                  <a:lnTo>
                                    <a:pt x="2242" y="3005"/>
                                  </a:lnTo>
                                  <a:lnTo>
                                    <a:pt x="2247" y="3013"/>
                                  </a:lnTo>
                                  <a:lnTo>
                                    <a:pt x="2247" y="3022"/>
                                  </a:lnTo>
                                  <a:lnTo>
                                    <a:pt x="2247" y="3031"/>
                                  </a:lnTo>
                                  <a:lnTo>
                                    <a:pt x="2253" y="3039"/>
                                  </a:lnTo>
                                  <a:lnTo>
                                    <a:pt x="2253" y="3046"/>
                                  </a:lnTo>
                                  <a:lnTo>
                                    <a:pt x="2257" y="3055"/>
                                  </a:lnTo>
                                  <a:lnTo>
                                    <a:pt x="2257" y="3063"/>
                                  </a:lnTo>
                                  <a:lnTo>
                                    <a:pt x="2263" y="3070"/>
                                  </a:lnTo>
                                  <a:lnTo>
                                    <a:pt x="2263" y="3079"/>
                                  </a:lnTo>
                                  <a:lnTo>
                                    <a:pt x="2263" y="3088"/>
                                  </a:lnTo>
                                  <a:lnTo>
                                    <a:pt x="2268" y="3096"/>
                                  </a:lnTo>
                                  <a:lnTo>
                                    <a:pt x="2268" y="3103"/>
                                  </a:lnTo>
                                  <a:lnTo>
                                    <a:pt x="2274" y="3112"/>
                                  </a:lnTo>
                                  <a:lnTo>
                                    <a:pt x="2274" y="3120"/>
                                  </a:lnTo>
                                  <a:lnTo>
                                    <a:pt x="2280" y="3127"/>
                                  </a:lnTo>
                                  <a:lnTo>
                                    <a:pt x="2280" y="3136"/>
                                  </a:lnTo>
                                  <a:lnTo>
                                    <a:pt x="2284" y="3145"/>
                                  </a:lnTo>
                                  <a:lnTo>
                                    <a:pt x="2284" y="3151"/>
                                  </a:lnTo>
                                  <a:lnTo>
                                    <a:pt x="2284" y="3160"/>
                                  </a:lnTo>
                                  <a:lnTo>
                                    <a:pt x="2290" y="3169"/>
                                  </a:lnTo>
                                  <a:lnTo>
                                    <a:pt x="2290" y="3177"/>
                                  </a:lnTo>
                                  <a:lnTo>
                                    <a:pt x="2295" y="3186"/>
                                  </a:lnTo>
                                  <a:lnTo>
                                    <a:pt x="2295" y="3193"/>
                                  </a:lnTo>
                                  <a:lnTo>
                                    <a:pt x="2300" y="3201"/>
                                  </a:lnTo>
                                  <a:lnTo>
                                    <a:pt x="2300" y="3210"/>
                                  </a:lnTo>
                                  <a:lnTo>
                                    <a:pt x="2306" y="3217"/>
                                  </a:lnTo>
                                  <a:lnTo>
                                    <a:pt x="2306" y="3226"/>
                                  </a:lnTo>
                                  <a:lnTo>
                                    <a:pt x="2311" y="3234"/>
                                  </a:lnTo>
                                  <a:lnTo>
                                    <a:pt x="2311" y="3243"/>
                                  </a:lnTo>
                                  <a:lnTo>
                                    <a:pt x="2316" y="3250"/>
                                  </a:lnTo>
                                  <a:lnTo>
                                    <a:pt x="2316" y="3258"/>
                                  </a:lnTo>
                                  <a:lnTo>
                                    <a:pt x="2321" y="3267"/>
                                  </a:lnTo>
                                  <a:lnTo>
                                    <a:pt x="2327" y="3274"/>
                                  </a:lnTo>
                                  <a:lnTo>
                                    <a:pt x="2327" y="3283"/>
                                  </a:lnTo>
                                  <a:lnTo>
                                    <a:pt x="2333" y="3291"/>
                                  </a:lnTo>
                                  <a:lnTo>
                                    <a:pt x="2333" y="3298"/>
                                  </a:lnTo>
                                  <a:lnTo>
                                    <a:pt x="2337" y="3307"/>
                                  </a:lnTo>
                                  <a:lnTo>
                                    <a:pt x="2337" y="3315"/>
                                  </a:lnTo>
                                  <a:lnTo>
                                    <a:pt x="2343" y="3324"/>
                                  </a:lnTo>
                                  <a:lnTo>
                                    <a:pt x="2343" y="3331"/>
                                  </a:lnTo>
                                  <a:lnTo>
                                    <a:pt x="2349" y="3340"/>
                                  </a:lnTo>
                                  <a:lnTo>
                                    <a:pt x="2353" y="3348"/>
                                  </a:lnTo>
                                  <a:lnTo>
                                    <a:pt x="2353" y="3355"/>
                                  </a:lnTo>
                                  <a:lnTo>
                                    <a:pt x="2359" y="3364"/>
                                  </a:lnTo>
                                  <a:lnTo>
                                    <a:pt x="2359" y="3372"/>
                                  </a:lnTo>
                                  <a:lnTo>
                                    <a:pt x="2364" y="3381"/>
                                  </a:lnTo>
                                  <a:lnTo>
                                    <a:pt x="2370" y="3390"/>
                                  </a:lnTo>
                                  <a:lnTo>
                                    <a:pt x="2370" y="3397"/>
                                  </a:lnTo>
                                  <a:lnTo>
                                    <a:pt x="2376" y="3405"/>
                                  </a:lnTo>
                                  <a:lnTo>
                                    <a:pt x="2380" y="3414"/>
                                  </a:lnTo>
                                  <a:lnTo>
                                    <a:pt x="2380" y="3421"/>
                                  </a:lnTo>
                                  <a:lnTo>
                                    <a:pt x="2386" y="3429"/>
                                  </a:lnTo>
                                  <a:lnTo>
                                    <a:pt x="2390" y="3438"/>
                                  </a:lnTo>
                                  <a:lnTo>
                                    <a:pt x="2396" y="3445"/>
                                  </a:lnTo>
                                  <a:lnTo>
                                    <a:pt x="2396" y="3454"/>
                                  </a:lnTo>
                                  <a:lnTo>
                                    <a:pt x="2402" y="3462"/>
                                  </a:lnTo>
                                  <a:lnTo>
                                    <a:pt x="2406" y="3471"/>
                                  </a:lnTo>
                                  <a:lnTo>
                                    <a:pt x="2412" y="3478"/>
                                  </a:lnTo>
                                  <a:lnTo>
                                    <a:pt x="2412" y="3486"/>
                                  </a:lnTo>
                                  <a:lnTo>
                                    <a:pt x="2417" y="3495"/>
                                  </a:lnTo>
                                  <a:lnTo>
                                    <a:pt x="2423" y="3502"/>
                                  </a:lnTo>
                                  <a:lnTo>
                                    <a:pt x="2429" y="3511"/>
                                  </a:lnTo>
                                  <a:lnTo>
                                    <a:pt x="2433" y="3519"/>
                                  </a:lnTo>
                                  <a:lnTo>
                                    <a:pt x="2439" y="3528"/>
                                  </a:lnTo>
                                  <a:lnTo>
                                    <a:pt x="2439" y="3536"/>
                                  </a:lnTo>
                                  <a:lnTo>
                                    <a:pt x="2445" y="3543"/>
                                  </a:lnTo>
                                  <a:lnTo>
                                    <a:pt x="2449" y="3552"/>
                                  </a:lnTo>
                                  <a:lnTo>
                                    <a:pt x="2455" y="3561"/>
                                  </a:lnTo>
                                  <a:lnTo>
                                    <a:pt x="2460" y="3568"/>
                                  </a:lnTo>
                                  <a:lnTo>
                                    <a:pt x="2466" y="3576"/>
                                  </a:lnTo>
                                  <a:lnTo>
                                    <a:pt x="2471" y="3583"/>
                                  </a:lnTo>
                                  <a:lnTo>
                                    <a:pt x="2476" y="3592"/>
                                  </a:lnTo>
                                  <a:lnTo>
                                    <a:pt x="2482" y="3600"/>
                                  </a:lnTo>
                                  <a:lnTo>
                                    <a:pt x="2486" y="3609"/>
                                  </a:lnTo>
                                  <a:lnTo>
                                    <a:pt x="2492" y="3618"/>
                                  </a:lnTo>
                                  <a:lnTo>
                                    <a:pt x="2498" y="3624"/>
                                  </a:lnTo>
                                  <a:lnTo>
                                    <a:pt x="2502" y="3633"/>
                                  </a:lnTo>
                                  <a:lnTo>
                                    <a:pt x="2508" y="3633"/>
                                  </a:lnTo>
                                  <a:lnTo>
                                    <a:pt x="2513" y="3642"/>
                                  </a:lnTo>
                                  <a:lnTo>
                                    <a:pt x="2519" y="3649"/>
                                  </a:lnTo>
                                  <a:lnTo>
                                    <a:pt x="2524" y="3657"/>
                                  </a:lnTo>
                                  <a:lnTo>
                                    <a:pt x="2529" y="3657"/>
                                  </a:lnTo>
                                  <a:lnTo>
                                    <a:pt x="2535" y="3666"/>
                                  </a:lnTo>
                                  <a:lnTo>
                                    <a:pt x="2539" y="3675"/>
                                  </a:lnTo>
                                  <a:lnTo>
                                    <a:pt x="2545" y="3675"/>
                                  </a:lnTo>
                                  <a:lnTo>
                                    <a:pt x="2551" y="3681"/>
                                  </a:lnTo>
                                  <a:lnTo>
                                    <a:pt x="2556" y="3681"/>
                                  </a:lnTo>
                                  <a:lnTo>
                                    <a:pt x="2562" y="3690"/>
                                  </a:lnTo>
                                  <a:lnTo>
                                    <a:pt x="2567" y="3699"/>
                                  </a:lnTo>
                                  <a:lnTo>
                                    <a:pt x="2572" y="3699"/>
                                  </a:lnTo>
                                  <a:lnTo>
                                    <a:pt x="2578" y="3706"/>
                                  </a:lnTo>
                                  <a:lnTo>
                                    <a:pt x="2582" y="3706"/>
                                  </a:lnTo>
                                  <a:lnTo>
                                    <a:pt x="2588" y="3714"/>
                                  </a:lnTo>
                                  <a:lnTo>
                                    <a:pt x="2594" y="3714"/>
                                  </a:lnTo>
                                  <a:lnTo>
                                    <a:pt x="2598" y="3723"/>
                                  </a:lnTo>
                                  <a:lnTo>
                                    <a:pt x="2604" y="3723"/>
                                  </a:lnTo>
                                  <a:lnTo>
                                    <a:pt x="2609" y="3723"/>
                                  </a:lnTo>
                                  <a:lnTo>
                                    <a:pt x="2615" y="3730"/>
                                  </a:lnTo>
                                  <a:lnTo>
                                    <a:pt x="2620" y="3730"/>
                                  </a:lnTo>
                                  <a:lnTo>
                                    <a:pt x="2625" y="3738"/>
                                  </a:lnTo>
                                  <a:lnTo>
                                    <a:pt x="2631" y="3738"/>
                                  </a:lnTo>
                                  <a:lnTo>
                                    <a:pt x="2635" y="3738"/>
                                  </a:lnTo>
                                  <a:lnTo>
                                    <a:pt x="2641" y="3747"/>
                                  </a:lnTo>
                                  <a:lnTo>
                                    <a:pt x="2647" y="3747"/>
                                  </a:lnTo>
                                  <a:lnTo>
                                    <a:pt x="2652" y="3747"/>
                                  </a:lnTo>
                                  <a:lnTo>
                                    <a:pt x="2657" y="3756"/>
                                  </a:lnTo>
                                  <a:lnTo>
                                    <a:pt x="2663" y="3756"/>
                                  </a:lnTo>
                                  <a:lnTo>
                                    <a:pt x="2668" y="3756"/>
                                  </a:lnTo>
                                  <a:lnTo>
                                    <a:pt x="2673" y="3756"/>
                                  </a:lnTo>
                                  <a:lnTo>
                                    <a:pt x="2678" y="3764"/>
                                  </a:lnTo>
                                  <a:lnTo>
                                    <a:pt x="2684" y="3764"/>
                                  </a:lnTo>
                                  <a:lnTo>
                                    <a:pt x="2688" y="3764"/>
                                  </a:lnTo>
                                  <a:lnTo>
                                    <a:pt x="2694" y="3764"/>
                                  </a:lnTo>
                                  <a:lnTo>
                                    <a:pt x="2700" y="3771"/>
                                  </a:lnTo>
                                  <a:lnTo>
                                    <a:pt x="2705" y="3771"/>
                                  </a:lnTo>
                                  <a:lnTo>
                                    <a:pt x="2711" y="3771"/>
                                  </a:lnTo>
                                  <a:lnTo>
                                    <a:pt x="2716" y="3771"/>
                                  </a:lnTo>
                                  <a:lnTo>
                                    <a:pt x="2721" y="3780"/>
                                  </a:lnTo>
                                  <a:lnTo>
                                    <a:pt x="2727" y="3780"/>
                                  </a:lnTo>
                                  <a:lnTo>
                                    <a:pt x="2731" y="3780"/>
                                  </a:lnTo>
                                  <a:lnTo>
                                    <a:pt x="2737" y="3780"/>
                                  </a:lnTo>
                                  <a:lnTo>
                                    <a:pt x="2743" y="3780"/>
                                  </a:lnTo>
                                  <a:lnTo>
                                    <a:pt x="2748" y="3780"/>
                                  </a:lnTo>
                                  <a:lnTo>
                                    <a:pt x="2753" y="3789"/>
                                  </a:lnTo>
                                  <a:lnTo>
                                    <a:pt x="2759" y="3789"/>
                                  </a:lnTo>
                                  <a:lnTo>
                                    <a:pt x="2764" y="3789"/>
                                  </a:lnTo>
                                  <a:lnTo>
                                    <a:pt x="2769" y="3789"/>
                                  </a:lnTo>
                                  <a:lnTo>
                                    <a:pt x="2774" y="3789"/>
                                  </a:lnTo>
                                  <a:lnTo>
                                    <a:pt x="2780" y="3789"/>
                                  </a:lnTo>
                                  <a:lnTo>
                                    <a:pt x="2784" y="3789"/>
                                  </a:lnTo>
                                  <a:lnTo>
                                    <a:pt x="2790" y="3795"/>
                                  </a:lnTo>
                                  <a:lnTo>
                                    <a:pt x="2796" y="3795"/>
                                  </a:lnTo>
                                  <a:lnTo>
                                    <a:pt x="2801" y="3795"/>
                                  </a:lnTo>
                                  <a:lnTo>
                                    <a:pt x="2806" y="3795"/>
                                  </a:lnTo>
                                  <a:lnTo>
                                    <a:pt x="2812" y="3795"/>
                                  </a:lnTo>
                                  <a:lnTo>
                                    <a:pt x="2817" y="3795"/>
                                  </a:lnTo>
                                  <a:lnTo>
                                    <a:pt x="2822" y="3795"/>
                                  </a:lnTo>
                                  <a:lnTo>
                                    <a:pt x="2827" y="3795"/>
                                  </a:lnTo>
                                  <a:lnTo>
                                    <a:pt x="2833" y="3795"/>
                                  </a:lnTo>
                                  <a:lnTo>
                                    <a:pt x="2839" y="3795"/>
                                  </a:lnTo>
                                  <a:lnTo>
                                    <a:pt x="2844" y="3795"/>
                                  </a:lnTo>
                                  <a:lnTo>
                                    <a:pt x="2849" y="3804"/>
                                  </a:lnTo>
                                  <a:lnTo>
                                    <a:pt x="2854" y="3804"/>
                                  </a:lnTo>
                                  <a:lnTo>
                                    <a:pt x="2860" y="3804"/>
                                  </a:lnTo>
                                  <a:lnTo>
                                    <a:pt x="2865" y="3804"/>
                                  </a:lnTo>
                                  <a:lnTo>
                                    <a:pt x="2870" y="3804"/>
                                  </a:lnTo>
                                  <a:lnTo>
                                    <a:pt x="2876" y="3804"/>
                                  </a:lnTo>
                                  <a:lnTo>
                                    <a:pt x="2880" y="3804"/>
                                  </a:lnTo>
                                  <a:lnTo>
                                    <a:pt x="2886" y="3804"/>
                                  </a:lnTo>
                                  <a:lnTo>
                                    <a:pt x="2892" y="3804"/>
                                  </a:lnTo>
                                  <a:lnTo>
                                    <a:pt x="2897" y="3804"/>
                                  </a:lnTo>
                                  <a:lnTo>
                                    <a:pt x="2902" y="3804"/>
                                  </a:lnTo>
                                  <a:lnTo>
                                    <a:pt x="2908" y="3804"/>
                                  </a:lnTo>
                                  <a:lnTo>
                                    <a:pt x="2913" y="3804"/>
                                  </a:lnTo>
                                  <a:lnTo>
                                    <a:pt x="2918" y="3804"/>
                                  </a:lnTo>
                                  <a:lnTo>
                                    <a:pt x="2923" y="3804"/>
                                  </a:lnTo>
                                  <a:lnTo>
                                    <a:pt x="2929" y="3804"/>
                                  </a:lnTo>
                                  <a:lnTo>
                                    <a:pt x="2935" y="3804"/>
                                  </a:lnTo>
                                  <a:lnTo>
                                    <a:pt x="2939" y="3804"/>
                                  </a:lnTo>
                                  <a:lnTo>
                                    <a:pt x="2945" y="3804"/>
                                  </a:lnTo>
                                  <a:lnTo>
                                    <a:pt x="2950" y="3804"/>
                                  </a:lnTo>
                                  <a:lnTo>
                                    <a:pt x="2955" y="3804"/>
                                  </a:lnTo>
                                  <a:lnTo>
                                    <a:pt x="2961" y="3804"/>
                                  </a:lnTo>
                                  <a:lnTo>
                                    <a:pt x="2966" y="3813"/>
                                  </a:lnTo>
                                  <a:lnTo>
                                    <a:pt x="2971" y="3813"/>
                                  </a:lnTo>
                                  <a:lnTo>
                                    <a:pt x="2976" y="3813"/>
                                  </a:lnTo>
                                  <a:lnTo>
                                    <a:pt x="2982" y="3813"/>
                                  </a:lnTo>
                                  <a:lnTo>
                                    <a:pt x="2988" y="3813"/>
                                  </a:lnTo>
                                  <a:lnTo>
                                    <a:pt x="2993" y="3813"/>
                                  </a:lnTo>
                                  <a:lnTo>
                                    <a:pt x="2998" y="3813"/>
                                  </a:lnTo>
                                  <a:lnTo>
                                    <a:pt x="3004" y="3813"/>
                                  </a:lnTo>
                                  <a:lnTo>
                                    <a:pt x="3009" y="3813"/>
                                  </a:lnTo>
                                  <a:lnTo>
                                    <a:pt x="3014" y="3813"/>
                                  </a:lnTo>
                                  <a:lnTo>
                                    <a:pt x="3019" y="3813"/>
                                  </a:lnTo>
                                  <a:lnTo>
                                    <a:pt x="3025" y="3813"/>
                                  </a:lnTo>
                                  <a:lnTo>
                                    <a:pt x="3031" y="3813"/>
                                  </a:lnTo>
                                  <a:lnTo>
                                    <a:pt x="3035" y="3813"/>
                                  </a:lnTo>
                                  <a:lnTo>
                                    <a:pt x="3041" y="3813"/>
                                  </a:lnTo>
                                  <a:lnTo>
                                    <a:pt x="3046" y="3813"/>
                                  </a:lnTo>
                                  <a:lnTo>
                                    <a:pt x="3051" y="3813"/>
                                  </a:lnTo>
                                  <a:lnTo>
                                    <a:pt x="3057" y="3813"/>
                                  </a:lnTo>
                                  <a:lnTo>
                                    <a:pt x="3062" y="3813"/>
                                  </a:lnTo>
                                  <a:lnTo>
                                    <a:pt x="3067" y="3813"/>
                                  </a:lnTo>
                                  <a:lnTo>
                                    <a:pt x="3072" y="3813"/>
                                  </a:lnTo>
                                  <a:lnTo>
                                    <a:pt x="3078" y="3813"/>
                                  </a:lnTo>
                                  <a:lnTo>
                                    <a:pt x="3084" y="3813"/>
                                  </a:lnTo>
                                  <a:lnTo>
                                    <a:pt x="3088" y="3813"/>
                                  </a:lnTo>
                                  <a:lnTo>
                                    <a:pt x="3094" y="3813"/>
                                  </a:lnTo>
                                  <a:lnTo>
                                    <a:pt x="3100" y="3813"/>
                                  </a:lnTo>
                                  <a:lnTo>
                                    <a:pt x="3104" y="3813"/>
                                  </a:lnTo>
                                  <a:lnTo>
                                    <a:pt x="3110" y="3813"/>
                                  </a:lnTo>
                                  <a:lnTo>
                                    <a:pt x="3115" y="3813"/>
                                  </a:lnTo>
                                  <a:lnTo>
                                    <a:pt x="3121" y="3813"/>
                                  </a:lnTo>
                                  <a:lnTo>
                                    <a:pt x="3127" y="3813"/>
                                  </a:lnTo>
                                  <a:lnTo>
                                    <a:pt x="3131" y="3813"/>
                                  </a:lnTo>
                                  <a:lnTo>
                                    <a:pt x="3137" y="3813"/>
                                  </a:lnTo>
                                  <a:lnTo>
                                    <a:pt x="3142" y="3813"/>
                                  </a:lnTo>
                                  <a:lnTo>
                                    <a:pt x="3147" y="3813"/>
                                  </a:lnTo>
                                  <a:lnTo>
                                    <a:pt x="3153" y="3813"/>
                                  </a:lnTo>
                                  <a:lnTo>
                                    <a:pt x="3158" y="3813"/>
                                  </a:lnTo>
                                  <a:lnTo>
                                    <a:pt x="3163" y="3813"/>
                                  </a:lnTo>
                                  <a:lnTo>
                                    <a:pt x="3168" y="38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177200"/>
                              <a:ext cx="154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177200"/>
                              <a:ext cx="154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126792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26792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0"/>
                              <a:ext cx="0" cy="137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0240"/>
                              <a:ext cx="278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501480"/>
                              <a:ext cx="894240" cy="77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3813">
                                  <a:moveTo>
                                    <a:pt x="0" y="3813"/>
                                  </a:moveTo>
                                  <a:lnTo>
                                    <a:pt x="4" y="3813"/>
                                  </a:lnTo>
                                  <a:lnTo>
                                    <a:pt x="10" y="3813"/>
                                  </a:lnTo>
                                  <a:lnTo>
                                    <a:pt x="15" y="3813"/>
                                  </a:lnTo>
                                  <a:lnTo>
                                    <a:pt x="21" y="3813"/>
                                  </a:lnTo>
                                  <a:lnTo>
                                    <a:pt x="26" y="3813"/>
                                  </a:lnTo>
                                  <a:lnTo>
                                    <a:pt x="31" y="3813"/>
                                  </a:lnTo>
                                  <a:lnTo>
                                    <a:pt x="37" y="3813"/>
                                  </a:lnTo>
                                  <a:lnTo>
                                    <a:pt x="41" y="3813"/>
                                  </a:lnTo>
                                  <a:lnTo>
                                    <a:pt x="47" y="3813"/>
                                  </a:lnTo>
                                  <a:lnTo>
                                    <a:pt x="53" y="3813"/>
                                  </a:lnTo>
                                  <a:lnTo>
                                    <a:pt x="57" y="3813"/>
                                  </a:lnTo>
                                  <a:lnTo>
                                    <a:pt x="63" y="3813"/>
                                  </a:lnTo>
                                  <a:lnTo>
                                    <a:pt x="68" y="3813"/>
                                  </a:lnTo>
                                  <a:lnTo>
                                    <a:pt x="74" y="3813"/>
                                  </a:lnTo>
                                  <a:lnTo>
                                    <a:pt x="80" y="3813"/>
                                  </a:lnTo>
                                  <a:lnTo>
                                    <a:pt x="84" y="3813"/>
                                  </a:lnTo>
                                  <a:lnTo>
                                    <a:pt x="90" y="3813"/>
                                  </a:lnTo>
                                  <a:lnTo>
                                    <a:pt x="94" y="3813"/>
                                  </a:lnTo>
                                  <a:lnTo>
                                    <a:pt x="100" y="3813"/>
                                  </a:lnTo>
                                  <a:lnTo>
                                    <a:pt x="106" y="3813"/>
                                  </a:lnTo>
                                  <a:lnTo>
                                    <a:pt x="111" y="3813"/>
                                  </a:lnTo>
                                  <a:lnTo>
                                    <a:pt x="117" y="3813"/>
                                  </a:lnTo>
                                  <a:lnTo>
                                    <a:pt x="122" y="3813"/>
                                  </a:lnTo>
                                  <a:lnTo>
                                    <a:pt x="127" y="3813"/>
                                  </a:lnTo>
                                  <a:lnTo>
                                    <a:pt x="133" y="3813"/>
                                  </a:lnTo>
                                  <a:lnTo>
                                    <a:pt x="137" y="3813"/>
                                  </a:lnTo>
                                  <a:lnTo>
                                    <a:pt x="143" y="3813"/>
                                  </a:lnTo>
                                  <a:lnTo>
                                    <a:pt x="149" y="3813"/>
                                  </a:lnTo>
                                  <a:lnTo>
                                    <a:pt x="153" y="3813"/>
                                  </a:lnTo>
                                  <a:lnTo>
                                    <a:pt x="159" y="3813"/>
                                  </a:lnTo>
                                  <a:lnTo>
                                    <a:pt x="164" y="3813"/>
                                  </a:lnTo>
                                  <a:lnTo>
                                    <a:pt x="170" y="3813"/>
                                  </a:lnTo>
                                  <a:lnTo>
                                    <a:pt x="175" y="3813"/>
                                  </a:lnTo>
                                  <a:lnTo>
                                    <a:pt x="180" y="3813"/>
                                  </a:lnTo>
                                  <a:lnTo>
                                    <a:pt x="186" y="3813"/>
                                  </a:lnTo>
                                  <a:lnTo>
                                    <a:pt x="190" y="3813"/>
                                  </a:lnTo>
                                  <a:lnTo>
                                    <a:pt x="196" y="3813"/>
                                  </a:lnTo>
                                  <a:lnTo>
                                    <a:pt x="202" y="3804"/>
                                  </a:lnTo>
                                  <a:lnTo>
                                    <a:pt x="207" y="3804"/>
                                  </a:lnTo>
                                  <a:lnTo>
                                    <a:pt x="213" y="3804"/>
                                  </a:lnTo>
                                  <a:lnTo>
                                    <a:pt x="218" y="3804"/>
                                  </a:lnTo>
                                  <a:lnTo>
                                    <a:pt x="223" y="3804"/>
                                  </a:lnTo>
                                  <a:lnTo>
                                    <a:pt x="228" y="3804"/>
                                  </a:lnTo>
                                  <a:lnTo>
                                    <a:pt x="233" y="3804"/>
                                  </a:lnTo>
                                  <a:lnTo>
                                    <a:pt x="239" y="3804"/>
                                  </a:lnTo>
                                  <a:lnTo>
                                    <a:pt x="244" y="3804"/>
                                  </a:lnTo>
                                  <a:lnTo>
                                    <a:pt x="249" y="3804"/>
                                  </a:lnTo>
                                  <a:lnTo>
                                    <a:pt x="255" y="3804"/>
                                  </a:lnTo>
                                  <a:lnTo>
                                    <a:pt x="260" y="3804"/>
                                  </a:lnTo>
                                  <a:lnTo>
                                    <a:pt x="266" y="3804"/>
                                  </a:lnTo>
                                  <a:lnTo>
                                    <a:pt x="271" y="3804"/>
                                  </a:lnTo>
                                  <a:lnTo>
                                    <a:pt x="276" y="3804"/>
                                  </a:lnTo>
                                  <a:lnTo>
                                    <a:pt x="282" y="3804"/>
                                  </a:lnTo>
                                  <a:lnTo>
                                    <a:pt x="286" y="3804"/>
                                  </a:lnTo>
                                  <a:lnTo>
                                    <a:pt x="292" y="3804"/>
                                  </a:lnTo>
                                  <a:lnTo>
                                    <a:pt x="298" y="3804"/>
                                  </a:lnTo>
                                  <a:lnTo>
                                    <a:pt x="303" y="3804"/>
                                  </a:lnTo>
                                  <a:lnTo>
                                    <a:pt x="308" y="3804"/>
                                  </a:lnTo>
                                  <a:lnTo>
                                    <a:pt x="314" y="3804"/>
                                  </a:lnTo>
                                  <a:lnTo>
                                    <a:pt x="319" y="3795"/>
                                  </a:lnTo>
                                  <a:lnTo>
                                    <a:pt x="324" y="3795"/>
                                  </a:lnTo>
                                  <a:lnTo>
                                    <a:pt x="329" y="3795"/>
                                  </a:lnTo>
                                  <a:lnTo>
                                    <a:pt x="335" y="3795"/>
                                  </a:lnTo>
                                  <a:lnTo>
                                    <a:pt x="340" y="3795"/>
                                  </a:lnTo>
                                  <a:lnTo>
                                    <a:pt x="345" y="3795"/>
                                  </a:lnTo>
                                  <a:lnTo>
                                    <a:pt x="351" y="3795"/>
                                  </a:lnTo>
                                  <a:lnTo>
                                    <a:pt x="356" y="3795"/>
                                  </a:lnTo>
                                  <a:lnTo>
                                    <a:pt x="361" y="3795"/>
                                  </a:lnTo>
                                  <a:lnTo>
                                    <a:pt x="367" y="3795"/>
                                  </a:lnTo>
                                  <a:lnTo>
                                    <a:pt x="372" y="3795"/>
                                  </a:lnTo>
                                  <a:lnTo>
                                    <a:pt x="377" y="3789"/>
                                  </a:lnTo>
                                  <a:lnTo>
                                    <a:pt x="382" y="3789"/>
                                  </a:lnTo>
                                  <a:lnTo>
                                    <a:pt x="388" y="3789"/>
                                  </a:lnTo>
                                  <a:lnTo>
                                    <a:pt x="394" y="3789"/>
                                  </a:lnTo>
                                  <a:lnTo>
                                    <a:pt x="399" y="3789"/>
                                  </a:lnTo>
                                  <a:lnTo>
                                    <a:pt x="404" y="3789"/>
                                  </a:lnTo>
                                  <a:lnTo>
                                    <a:pt x="410" y="3789"/>
                                  </a:lnTo>
                                  <a:lnTo>
                                    <a:pt x="415" y="3780"/>
                                  </a:lnTo>
                                  <a:lnTo>
                                    <a:pt x="420" y="3780"/>
                                  </a:lnTo>
                                  <a:lnTo>
                                    <a:pt x="425" y="3780"/>
                                  </a:lnTo>
                                  <a:lnTo>
                                    <a:pt x="431" y="3780"/>
                                  </a:lnTo>
                                  <a:lnTo>
                                    <a:pt x="436" y="3780"/>
                                  </a:lnTo>
                                  <a:lnTo>
                                    <a:pt x="441" y="3780"/>
                                  </a:lnTo>
                                  <a:lnTo>
                                    <a:pt x="447" y="3771"/>
                                  </a:lnTo>
                                  <a:lnTo>
                                    <a:pt x="452" y="3771"/>
                                  </a:lnTo>
                                  <a:lnTo>
                                    <a:pt x="457" y="3771"/>
                                  </a:lnTo>
                                  <a:lnTo>
                                    <a:pt x="463" y="3771"/>
                                  </a:lnTo>
                                  <a:lnTo>
                                    <a:pt x="468" y="3764"/>
                                  </a:lnTo>
                                  <a:lnTo>
                                    <a:pt x="473" y="3764"/>
                                  </a:lnTo>
                                  <a:lnTo>
                                    <a:pt x="478" y="3764"/>
                                  </a:lnTo>
                                  <a:lnTo>
                                    <a:pt x="484" y="3764"/>
                                  </a:lnTo>
                                  <a:lnTo>
                                    <a:pt x="490" y="3756"/>
                                  </a:lnTo>
                                  <a:lnTo>
                                    <a:pt x="494" y="3756"/>
                                  </a:lnTo>
                                  <a:lnTo>
                                    <a:pt x="500" y="3756"/>
                                  </a:lnTo>
                                  <a:lnTo>
                                    <a:pt x="506" y="3756"/>
                                  </a:lnTo>
                                  <a:lnTo>
                                    <a:pt x="510" y="3747"/>
                                  </a:lnTo>
                                  <a:lnTo>
                                    <a:pt x="516" y="3747"/>
                                  </a:lnTo>
                                  <a:lnTo>
                                    <a:pt x="521" y="3747"/>
                                  </a:lnTo>
                                  <a:lnTo>
                                    <a:pt x="526" y="3738"/>
                                  </a:lnTo>
                                  <a:lnTo>
                                    <a:pt x="532" y="3738"/>
                                  </a:lnTo>
                                  <a:lnTo>
                                    <a:pt x="537" y="3738"/>
                                  </a:lnTo>
                                  <a:lnTo>
                                    <a:pt x="543" y="3730"/>
                                  </a:lnTo>
                                  <a:lnTo>
                                    <a:pt x="548" y="3730"/>
                                  </a:lnTo>
                                  <a:lnTo>
                                    <a:pt x="553" y="3723"/>
                                  </a:lnTo>
                                  <a:lnTo>
                                    <a:pt x="559" y="3723"/>
                                  </a:lnTo>
                                  <a:lnTo>
                                    <a:pt x="564" y="3723"/>
                                  </a:lnTo>
                                  <a:lnTo>
                                    <a:pt x="569" y="3714"/>
                                  </a:lnTo>
                                  <a:lnTo>
                                    <a:pt x="574" y="3714"/>
                                  </a:lnTo>
                                  <a:lnTo>
                                    <a:pt x="580" y="3706"/>
                                  </a:lnTo>
                                  <a:lnTo>
                                    <a:pt x="586" y="3706"/>
                                  </a:lnTo>
                                  <a:lnTo>
                                    <a:pt x="590" y="3699"/>
                                  </a:lnTo>
                                  <a:lnTo>
                                    <a:pt x="596" y="3699"/>
                                  </a:lnTo>
                                  <a:lnTo>
                                    <a:pt x="602" y="3690"/>
                                  </a:lnTo>
                                  <a:lnTo>
                                    <a:pt x="606" y="3690"/>
                                  </a:lnTo>
                                  <a:lnTo>
                                    <a:pt x="612" y="3681"/>
                                  </a:lnTo>
                                  <a:lnTo>
                                    <a:pt x="617" y="3675"/>
                                  </a:lnTo>
                                  <a:lnTo>
                                    <a:pt x="622" y="3675"/>
                                  </a:lnTo>
                                  <a:lnTo>
                                    <a:pt x="627" y="3666"/>
                                  </a:lnTo>
                                  <a:lnTo>
                                    <a:pt x="633" y="3657"/>
                                  </a:lnTo>
                                  <a:lnTo>
                                    <a:pt x="639" y="3657"/>
                                  </a:lnTo>
                                  <a:lnTo>
                                    <a:pt x="643" y="3649"/>
                                  </a:lnTo>
                                  <a:lnTo>
                                    <a:pt x="649" y="3642"/>
                                  </a:lnTo>
                                  <a:lnTo>
                                    <a:pt x="655" y="3633"/>
                                  </a:lnTo>
                                  <a:lnTo>
                                    <a:pt x="659" y="3633"/>
                                  </a:lnTo>
                                  <a:lnTo>
                                    <a:pt x="665" y="3624"/>
                                  </a:lnTo>
                                  <a:lnTo>
                                    <a:pt x="670" y="3618"/>
                                  </a:lnTo>
                                  <a:lnTo>
                                    <a:pt x="676" y="3609"/>
                                  </a:lnTo>
                                  <a:lnTo>
                                    <a:pt x="682" y="3600"/>
                                  </a:lnTo>
                                  <a:lnTo>
                                    <a:pt x="686" y="3600"/>
                                  </a:lnTo>
                                  <a:lnTo>
                                    <a:pt x="692" y="3592"/>
                                  </a:lnTo>
                                  <a:lnTo>
                                    <a:pt x="698" y="3583"/>
                                  </a:lnTo>
                                  <a:lnTo>
                                    <a:pt x="702" y="3576"/>
                                  </a:lnTo>
                                  <a:lnTo>
                                    <a:pt x="708" y="3568"/>
                                  </a:lnTo>
                                  <a:lnTo>
                                    <a:pt x="713" y="3561"/>
                                  </a:lnTo>
                                  <a:lnTo>
                                    <a:pt x="718" y="3552"/>
                                  </a:lnTo>
                                  <a:lnTo>
                                    <a:pt x="723" y="3543"/>
                                  </a:lnTo>
                                  <a:lnTo>
                                    <a:pt x="729" y="3536"/>
                                  </a:lnTo>
                                  <a:lnTo>
                                    <a:pt x="735" y="3528"/>
                                  </a:lnTo>
                                  <a:lnTo>
                                    <a:pt x="739" y="3519"/>
                                  </a:lnTo>
                                  <a:lnTo>
                                    <a:pt x="745" y="3511"/>
                                  </a:lnTo>
                                  <a:lnTo>
                                    <a:pt x="751" y="3502"/>
                                  </a:lnTo>
                                  <a:lnTo>
                                    <a:pt x="755" y="3495"/>
                                  </a:lnTo>
                                  <a:lnTo>
                                    <a:pt x="755" y="3486"/>
                                  </a:lnTo>
                                  <a:lnTo>
                                    <a:pt x="761" y="3478"/>
                                  </a:lnTo>
                                  <a:lnTo>
                                    <a:pt x="766" y="3471"/>
                                  </a:lnTo>
                                  <a:lnTo>
                                    <a:pt x="772" y="3462"/>
                                  </a:lnTo>
                                  <a:lnTo>
                                    <a:pt x="772" y="3454"/>
                                  </a:lnTo>
                                  <a:lnTo>
                                    <a:pt x="777" y="3445"/>
                                  </a:lnTo>
                                  <a:lnTo>
                                    <a:pt x="782" y="3438"/>
                                  </a:lnTo>
                                  <a:lnTo>
                                    <a:pt x="782" y="3429"/>
                                  </a:lnTo>
                                  <a:lnTo>
                                    <a:pt x="788" y="3421"/>
                                  </a:lnTo>
                                  <a:lnTo>
                                    <a:pt x="792" y="3414"/>
                                  </a:lnTo>
                                  <a:lnTo>
                                    <a:pt x="792" y="3405"/>
                                  </a:lnTo>
                                  <a:lnTo>
                                    <a:pt x="798" y="3397"/>
                                  </a:lnTo>
                                  <a:lnTo>
                                    <a:pt x="804" y="3390"/>
                                  </a:lnTo>
                                  <a:lnTo>
                                    <a:pt x="804" y="3381"/>
                                  </a:lnTo>
                                  <a:lnTo>
                                    <a:pt x="808" y="3372"/>
                                  </a:lnTo>
                                  <a:lnTo>
                                    <a:pt x="814" y="3364"/>
                                  </a:lnTo>
                                  <a:lnTo>
                                    <a:pt x="814" y="3355"/>
                                  </a:lnTo>
                                  <a:lnTo>
                                    <a:pt x="819" y="3348"/>
                                  </a:lnTo>
                                  <a:lnTo>
                                    <a:pt x="819" y="3340"/>
                                  </a:lnTo>
                                  <a:lnTo>
                                    <a:pt x="825" y="3331"/>
                                  </a:lnTo>
                                  <a:lnTo>
                                    <a:pt x="831" y="3324"/>
                                  </a:lnTo>
                                  <a:lnTo>
                                    <a:pt x="831" y="3315"/>
                                  </a:lnTo>
                                  <a:lnTo>
                                    <a:pt x="835" y="3307"/>
                                  </a:lnTo>
                                  <a:lnTo>
                                    <a:pt x="835" y="3298"/>
                                  </a:lnTo>
                                  <a:lnTo>
                                    <a:pt x="841" y="3291"/>
                                  </a:lnTo>
                                  <a:lnTo>
                                    <a:pt x="841" y="3283"/>
                                  </a:lnTo>
                                  <a:lnTo>
                                    <a:pt x="847" y="3274"/>
                                  </a:lnTo>
                                  <a:lnTo>
                                    <a:pt x="847" y="3267"/>
                                  </a:lnTo>
                                  <a:lnTo>
                                    <a:pt x="851" y="3258"/>
                                  </a:lnTo>
                                  <a:lnTo>
                                    <a:pt x="857" y="3250"/>
                                  </a:lnTo>
                                  <a:lnTo>
                                    <a:pt x="857" y="3243"/>
                                  </a:lnTo>
                                  <a:lnTo>
                                    <a:pt x="862" y="3234"/>
                                  </a:lnTo>
                                  <a:lnTo>
                                    <a:pt x="862" y="3226"/>
                                  </a:lnTo>
                                  <a:lnTo>
                                    <a:pt x="868" y="3217"/>
                                  </a:lnTo>
                                  <a:lnTo>
                                    <a:pt x="868" y="3210"/>
                                  </a:lnTo>
                                  <a:lnTo>
                                    <a:pt x="873" y="3201"/>
                                  </a:lnTo>
                                  <a:lnTo>
                                    <a:pt x="873" y="3193"/>
                                  </a:lnTo>
                                  <a:lnTo>
                                    <a:pt x="878" y="3186"/>
                                  </a:lnTo>
                                  <a:lnTo>
                                    <a:pt x="878" y="3177"/>
                                  </a:lnTo>
                                  <a:lnTo>
                                    <a:pt x="878" y="3169"/>
                                  </a:lnTo>
                                  <a:lnTo>
                                    <a:pt x="884" y="3160"/>
                                  </a:lnTo>
                                  <a:lnTo>
                                    <a:pt x="884" y="3151"/>
                                  </a:lnTo>
                                  <a:lnTo>
                                    <a:pt x="888" y="3145"/>
                                  </a:lnTo>
                                  <a:lnTo>
                                    <a:pt x="888" y="3136"/>
                                  </a:lnTo>
                                  <a:lnTo>
                                    <a:pt x="894" y="3127"/>
                                  </a:lnTo>
                                  <a:lnTo>
                                    <a:pt x="894" y="3120"/>
                                  </a:lnTo>
                                  <a:lnTo>
                                    <a:pt x="900" y="3112"/>
                                  </a:lnTo>
                                  <a:lnTo>
                                    <a:pt x="900" y="3103"/>
                                  </a:lnTo>
                                  <a:lnTo>
                                    <a:pt x="900" y="3096"/>
                                  </a:lnTo>
                                  <a:lnTo>
                                    <a:pt x="904" y="3088"/>
                                  </a:lnTo>
                                  <a:lnTo>
                                    <a:pt x="904" y="3079"/>
                                  </a:lnTo>
                                  <a:lnTo>
                                    <a:pt x="910" y="3070"/>
                                  </a:lnTo>
                                  <a:lnTo>
                                    <a:pt x="910" y="3063"/>
                                  </a:lnTo>
                                  <a:lnTo>
                                    <a:pt x="915" y="3055"/>
                                  </a:lnTo>
                                  <a:lnTo>
                                    <a:pt x="915" y="3046"/>
                                  </a:lnTo>
                                  <a:lnTo>
                                    <a:pt x="915" y="3039"/>
                                  </a:lnTo>
                                  <a:lnTo>
                                    <a:pt x="921" y="3031"/>
                                  </a:lnTo>
                                  <a:lnTo>
                                    <a:pt x="921" y="3022"/>
                                  </a:lnTo>
                                  <a:lnTo>
                                    <a:pt x="926" y="3013"/>
                                  </a:lnTo>
                                  <a:lnTo>
                                    <a:pt x="926" y="3005"/>
                                  </a:lnTo>
                                  <a:lnTo>
                                    <a:pt x="926" y="2998"/>
                                  </a:lnTo>
                                  <a:lnTo>
                                    <a:pt x="931" y="2989"/>
                                  </a:lnTo>
                                  <a:lnTo>
                                    <a:pt x="931" y="2982"/>
                                  </a:lnTo>
                                  <a:lnTo>
                                    <a:pt x="937" y="2974"/>
                                  </a:lnTo>
                                  <a:lnTo>
                                    <a:pt x="937" y="2965"/>
                                  </a:lnTo>
                                  <a:lnTo>
                                    <a:pt x="937" y="2958"/>
                                  </a:lnTo>
                                  <a:lnTo>
                                    <a:pt x="941" y="2949"/>
                                  </a:lnTo>
                                  <a:lnTo>
                                    <a:pt x="941" y="2941"/>
                                  </a:lnTo>
                                  <a:lnTo>
                                    <a:pt x="947" y="2932"/>
                                  </a:lnTo>
                                  <a:lnTo>
                                    <a:pt x="947" y="2924"/>
                                  </a:lnTo>
                                  <a:lnTo>
                                    <a:pt x="947" y="2917"/>
                                  </a:lnTo>
                                  <a:lnTo>
                                    <a:pt x="953" y="2908"/>
                                  </a:lnTo>
                                  <a:lnTo>
                                    <a:pt x="953" y="2899"/>
                                  </a:lnTo>
                                  <a:lnTo>
                                    <a:pt x="953" y="2892"/>
                                  </a:lnTo>
                                  <a:lnTo>
                                    <a:pt x="958" y="2884"/>
                                  </a:lnTo>
                                  <a:lnTo>
                                    <a:pt x="958" y="2875"/>
                                  </a:lnTo>
                                  <a:lnTo>
                                    <a:pt x="958" y="2867"/>
                                  </a:lnTo>
                                  <a:lnTo>
                                    <a:pt x="964" y="2860"/>
                                  </a:lnTo>
                                  <a:lnTo>
                                    <a:pt x="964" y="2851"/>
                                  </a:lnTo>
                                  <a:lnTo>
                                    <a:pt x="969" y="2842"/>
                                  </a:lnTo>
                                  <a:lnTo>
                                    <a:pt x="969" y="2835"/>
                                  </a:lnTo>
                                  <a:lnTo>
                                    <a:pt x="969" y="2827"/>
                                  </a:lnTo>
                                  <a:lnTo>
                                    <a:pt x="974" y="2818"/>
                                  </a:lnTo>
                                  <a:lnTo>
                                    <a:pt x="974" y="2811"/>
                                  </a:lnTo>
                                  <a:lnTo>
                                    <a:pt x="974" y="2803"/>
                                  </a:lnTo>
                                  <a:lnTo>
                                    <a:pt x="980" y="2794"/>
                                  </a:lnTo>
                                  <a:lnTo>
                                    <a:pt x="980" y="2785"/>
                                  </a:lnTo>
                                  <a:lnTo>
                                    <a:pt x="980" y="2777"/>
                                  </a:lnTo>
                                  <a:lnTo>
                                    <a:pt x="984" y="2770"/>
                                  </a:lnTo>
                                  <a:lnTo>
                                    <a:pt x="984" y="2761"/>
                                  </a:lnTo>
                                  <a:lnTo>
                                    <a:pt x="984" y="2753"/>
                                  </a:lnTo>
                                  <a:lnTo>
                                    <a:pt x="990" y="2746"/>
                                  </a:lnTo>
                                  <a:lnTo>
                                    <a:pt x="990" y="2737"/>
                                  </a:lnTo>
                                  <a:lnTo>
                                    <a:pt x="990" y="2728"/>
                                  </a:lnTo>
                                  <a:lnTo>
                                    <a:pt x="996" y="2720"/>
                                  </a:lnTo>
                                  <a:lnTo>
                                    <a:pt x="996" y="2713"/>
                                  </a:lnTo>
                                  <a:lnTo>
                                    <a:pt x="996" y="2704"/>
                                  </a:lnTo>
                                  <a:lnTo>
                                    <a:pt x="1000" y="2696"/>
                                  </a:lnTo>
                                  <a:lnTo>
                                    <a:pt x="1000" y="2689"/>
                                  </a:lnTo>
                                  <a:lnTo>
                                    <a:pt x="1000" y="2680"/>
                                  </a:lnTo>
                                  <a:lnTo>
                                    <a:pt x="1006" y="2671"/>
                                  </a:lnTo>
                                  <a:lnTo>
                                    <a:pt x="1006" y="2665"/>
                                  </a:lnTo>
                                  <a:lnTo>
                                    <a:pt x="1006" y="2656"/>
                                  </a:lnTo>
                                  <a:lnTo>
                                    <a:pt x="1011" y="2647"/>
                                  </a:lnTo>
                                  <a:lnTo>
                                    <a:pt x="1011" y="2639"/>
                                  </a:lnTo>
                                  <a:lnTo>
                                    <a:pt x="1011" y="2632"/>
                                  </a:lnTo>
                                  <a:lnTo>
                                    <a:pt x="1017" y="2623"/>
                                  </a:lnTo>
                                  <a:lnTo>
                                    <a:pt x="1017" y="2614"/>
                                  </a:lnTo>
                                  <a:lnTo>
                                    <a:pt x="1017" y="2608"/>
                                  </a:lnTo>
                                  <a:lnTo>
                                    <a:pt x="1017" y="2599"/>
                                  </a:lnTo>
                                  <a:lnTo>
                                    <a:pt x="1022" y="2590"/>
                                  </a:lnTo>
                                  <a:lnTo>
                                    <a:pt x="1022" y="2582"/>
                                  </a:lnTo>
                                  <a:lnTo>
                                    <a:pt x="1022" y="2573"/>
                                  </a:lnTo>
                                  <a:lnTo>
                                    <a:pt x="1027" y="2566"/>
                                  </a:lnTo>
                                  <a:lnTo>
                                    <a:pt x="1027" y="2557"/>
                                  </a:lnTo>
                                  <a:lnTo>
                                    <a:pt x="1027" y="2549"/>
                                  </a:lnTo>
                                  <a:lnTo>
                                    <a:pt x="1033" y="2542"/>
                                  </a:lnTo>
                                  <a:lnTo>
                                    <a:pt x="1033" y="2533"/>
                                  </a:lnTo>
                                  <a:lnTo>
                                    <a:pt x="1033" y="2525"/>
                                  </a:lnTo>
                                  <a:lnTo>
                                    <a:pt x="1037" y="2518"/>
                                  </a:lnTo>
                                  <a:lnTo>
                                    <a:pt x="1037" y="2509"/>
                                  </a:lnTo>
                                  <a:lnTo>
                                    <a:pt x="1037" y="2501"/>
                                  </a:lnTo>
                                  <a:lnTo>
                                    <a:pt x="1037" y="2492"/>
                                  </a:lnTo>
                                  <a:lnTo>
                                    <a:pt x="1043" y="2485"/>
                                  </a:lnTo>
                                  <a:lnTo>
                                    <a:pt x="1043" y="2476"/>
                                  </a:lnTo>
                                  <a:lnTo>
                                    <a:pt x="1043" y="2468"/>
                                  </a:lnTo>
                                  <a:lnTo>
                                    <a:pt x="1049" y="2461"/>
                                  </a:lnTo>
                                  <a:lnTo>
                                    <a:pt x="1049" y="2452"/>
                                  </a:lnTo>
                                  <a:lnTo>
                                    <a:pt x="1049" y="2444"/>
                                  </a:lnTo>
                                  <a:lnTo>
                                    <a:pt x="1054" y="2435"/>
                                  </a:lnTo>
                                  <a:lnTo>
                                    <a:pt x="1054" y="2426"/>
                                  </a:lnTo>
                                  <a:lnTo>
                                    <a:pt x="1054" y="2419"/>
                                  </a:lnTo>
                                  <a:lnTo>
                                    <a:pt x="1054" y="2411"/>
                                  </a:lnTo>
                                  <a:lnTo>
                                    <a:pt x="1059" y="2404"/>
                                  </a:lnTo>
                                  <a:lnTo>
                                    <a:pt x="1059" y="2395"/>
                                  </a:lnTo>
                                  <a:lnTo>
                                    <a:pt x="1059" y="2387"/>
                                  </a:lnTo>
                                  <a:lnTo>
                                    <a:pt x="1065" y="2380"/>
                                  </a:lnTo>
                                  <a:lnTo>
                                    <a:pt x="1065" y="2371"/>
                                  </a:lnTo>
                                  <a:lnTo>
                                    <a:pt x="1065" y="2362"/>
                                  </a:lnTo>
                                  <a:lnTo>
                                    <a:pt x="1065" y="2354"/>
                                  </a:lnTo>
                                  <a:lnTo>
                                    <a:pt x="1070" y="2345"/>
                                  </a:lnTo>
                                  <a:lnTo>
                                    <a:pt x="1070" y="2338"/>
                                  </a:lnTo>
                                  <a:lnTo>
                                    <a:pt x="1070" y="2330"/>
                                  </a:lnTo>
                                  <a:lnTo>
                                    <a:pt x="1075" y="2321"/>
                                  </a:lnTo>
                                  <a:lnTo>
                                    <a:pt x="1075" y="2314"/>
                                  </a:lnTo>
                                  <a:lnTo>
                                    <a:pt x="1075" y="2305"/>
                                  </a:lnTo>
                                  <a:lnTo>
                                    <a:pt x="1075" y="2297"/>
                                  </a:lnTo>
                                  <a:lnTo>
                                    <a:pt x="1080" y="2288"/>
                                  </a:lnTo>
                                  <a:lnTo>
                                    <a:pt x="1080" y="2281"/>
                                  </a:lnTo>
                                  <a:lnTo>
                                    <a:pt x="1080" y="2273"/>
                                  </a:lnTo>
                                  <a:lnTo>
                                    <a:pt x="1080" y="2264"/>
                                  </a:lnTo>
                                  <a:lnTo>
                                    <a:pt x="1086" y="2257"/>
                                  </a:lnTo>
                                  <a:lnTo>
                                    <a:pt x="1086" y="2248"/>
                                  </a:lnTo>
                                  <a:lnTo>
                                    <a:pt x="1086" y="2240"/>
                                  </a:lnTo>
                                  <a:lnTo>
                                    <a:pt x="1086" y="2233"/>
                                  </a:lnTo>
                                  <a:lnTo>
                                    <a:pt x="1091" y="2224"/>
                                  </a:lnTo>
                                  <a:lnTo>
                                    <a:pt x="1091" y="2216"/>
                                  </a:lnTo>
                                  <a:lnTo>
                                    <a:pt x="1091" y="2207"/>
                                  </a:lnTo>
                                  <a:lnTo>
                                    <a:pt x="1096" y="2198"/>
                                  </a:lnTo>
                                  <a:lnTo>
                                    <a:pt x="1096" y="2191"/>
                                  </a:lnTo>
                                  <a:lnTo>
                                    <a:pt x="1096" y="2183"/>
                                  </a:lnTo>
                                  <a:lnTo>
                                    <a:pt x="1096" y="2174"/>
                                  </a:lnTo>
                                  <a:lnTo>
                                    <a:pt x="1102" y="2167"/>
                                  </a:lnTo>
                                  <a:lnTo>
                                    <a:pt x="1102" y="2159"/>
                                  </a:lnTo>
                                  <a:lnTo>
                                    <a:pt x="1102" y="2150"/>
                                  </a:lnTo>
                                  <a:lnTo>
                                    <a:pt x="1102" y="2141"/>
                                  </a:lnTo>
                                  <a:lnTo>
                                    <a:pt x="1107" y="2134"/>
                                  </a:lnTo>
                                  <a:lnTo>
                                    <a:pt x="1107" y="2126"/>
                                  </a:lnTo>
                                  <a:lnTo>
                                    <a:pt x="1107" y="2117"/>
                                  </a:lnTo>
                                  <a:lnTo>
                                    <a:pt x="1113" y="2110"/>
                                  </a:lnTo>
                                  <a:lnTo>
                                    <a:pt x="1113" y="2102"/>
                                  </a:lnTo>
                                  <a:lnTo>
                                    <a:pt x="1113" y="2093"/>
                                  </a:lnTo>
                                  <a:lnTo>
                                    <a:pt x="1113" y="2086"/>
                                  </a:lnTo>
                                  <a:lnTo>
                                    <a:pt x="1118" y="2078"/>
                                  </a:lnTo>
                                  <a:lnTo>
                                    <a:pt x="1118" y="2069"/>
                                  </a:lnTo>
                                  <a:lnTo>
                                    <a:pt x="1118" y="2060"/>
                                  </a:lnTo>
                                  <a:lnTo>
                                    <a:pt x="1118" y="2053"/>
                                  </a:lnTo>
                                  <a:lnTo>
                                    <a:pt x="1123" y="2045"/>
                                  </a:lnTo>
                                  <a:lnTo>
                                    <a:pt x="1123" y="2036"/>
                                  </a:lnTo>
                                  <a:lnTo>
                                    <a:pt x="1123" y="2029"/>
                                  </a:lnTo>
                                  <a:lnTo>
                                    <a:pt x="1123" y="2021"/>
                                  </a:lnTo>
                                  <a:lnTo>
                                    <a:pt x="1129" y="2012"/>
                                  </a:lnTo>
                                  <a:lnTo>
                                    <a:pt x="1129" y="2003"/>
                                  </a:lnTo>
                                  <a:lnTo>
                                    <a:pt x="1129" y="1995"/>
                                  </a:lnTo>
                                  <a:lnTo>
                                    <a:pt x="1129" y="1988"/>
                                  </a:lnTo>
                                  <a:lnTo>
                                    <a:pt x="1133" y="1979"/>
                                  </a:lnTo>
                                  <a:lnTo>
                                    <a:pt x="1133" y="1970"/>
                                  </a:lnTo>
                                  <a:lnTo>
                                    <a:pt x="1133" y="1964"/>
                                  </a:lnTo>
                                  <a:lnTo>
                                    <a:pt x="1139" y="1955"/>
                                  </a:lnTo>
                                  <a:lnTo>
                                    <a:pt x="1139" y="1946"/>
                                  </a:lnTo>
                                  <a:lnTo>
                                    <a:pt x="1139" y="1939"/>
                                  </a:lnTo>
                                  <a:lnTo>
                                    <a:pt x="1139" y="1931"/>
                                  </a:lnTo>
                                  <a:lnTo>
                                    <a:pt x="1139" y="1922"/>
                                  </a:lnTo>
                                  <a:lnTo>
                                    <a:pt x="1145" y="1913"/>
                                  </a:lnTo>
                                  <a:lnTo>
                                    <a:pt x="1145" y="1907"/>
                                  </a:lnTo>
                                  <a:lnTo>
                                    <a:pt x="1145" y="1898"/>
                                  </a:lnTo>
                                  <a:lnTo>
                                    <a:pt x="1145" y="1889"/>
                                  </a:lnTo>
                                  <a:lnTo>
                                    <a:pt x="1150" y="1882"/>
                                  </a:lnTo>
                                  <a:lnTo>
                                    <a:pt x="1150" y="1874"/>
                                  </a:lnTo>
                                  <a:lnTo>
                                    <a:pt x="1150" y="1865"/>
                                  </a:lnTo>
                                  <a:lnTo>
                                    <a:pt x="1155" y="1857"/>
                                  </a:lnTo>
                                  <a:lnTo>
                                    <a:pt x="1155" y="1848"/>
                                  </a:lnTo>
                                  <a:lnTo>
                                    <a:pt x="1155" y="1841"/>
                                  </a:lnTo>
                                  <a:lnTo>
                                    <a:pt x="1155" y="1832"/>
                                  </a:lnTo>
                                  <a:lnTo>
                                    <a:pt x="1161" y="1825"/>
                                  </a:lnTo>
                                  <a:lnTo>
                                    <a:pt x="1161" y="1817"/>
                                  </a:lnTo>
                                  <a:lnTo>
                                    <a:pt x="1161" y="1808"/>
                                  </a:lnTo>
                                  <a:lnTo>
                                    <a:pt x="1161" y="1801"/>
                                  </a:lnTo>
                                  <a:lnTo>
                                    <a:pt x="1166" y="1793"/>
                                  </a:lnTo>
                                  <a:lnTo>
                                    <a:pt x="1166" y="1784"/>
                                  </a:lnTo>
                                  <a:lnTo>
                                    <a:pt x="1166" y="1775"/>
                                  </a:lnTo>
                                  <a:lnTo>
                                    <a:pt x="1166" y="1767"/>
                                  </a:lnTo>
                                  <a:lnTo>
                                    <a:pt x="1171" y="1760"/>
                                  </a:lnTo>
                                  <a:lnTo>
                                    <a:pt x="1171" y="1751"/>
                                  </a:lnTo>
                                  <a:lnTo>
                                    <a:pt x="1171" y="1743"/>
                                  </a:lnTo>
                                  <a:lnTo>
                                    <a:pt x="1171" y="1736"/>
                                  </a:lnTo>
                                  <a:lnTo>
                                    <a:pt x="1176" y="1727"/>
                                  </a:lnTo>
                                  <a:lnTo>
                                    <a:pt x="1176" y="1718"/>
                                  </a:lnTo>
                                  <a:lnTo>
                                    <a:pt x="1176" y="1710"/>
                                  </a:lnTo>
                                  <a:lnTo>
                                    <a:pt x="1176" y="1703"/>
                                  </a:lnTo>
                                  <a:lnTo>
                                    <a:pt x="1182" y="1694"/>
                                  </a:lnTo>
                                  <a:lnTo>
                                    <a:pt x="1182" y="1686"/>
                                  </a:lnTo>
                                  <a:lnTo>
                                    <a:pt x="1182" y="1679"/>
                                  </a:lnTo>
                                  <a:lnTo>
                                    <a:pt x="1182" y="1670"/>
                                  </a:lnTo>
                                  <a:lnTo>
                                    <a:pt x="1187" y="1661"/>
                                  </a:lnTo>
                                  <a:lnTo>
                                    <a:pt x="1187" y="1655"/>
                                  </a:lnTo>
                                  <a:lnTo>
                                    <a:pt x="1187" y="1646"/>
                                  </a:lnTo>
                                  <a:lnTo>
                                    <a:pt x="1187" y="1637"/>
                                  </a:lnTo>
                                  <a:lnTo>
                                    <a:pt x="1192" y="1629"/>
                                  </a:lnTo>
                                  <a:lnTo>
                                    <a:pt x="1192" y="1620"/>
                                  </a:lnTo>
                                  <a:lnTo>
                                    <a:pt x="1192" y="1613"/>
                                  </a:lnTo>
                                  <a:lnTo>
                                    <a:pt x="1192" y="1604"/>
                                  </a:lnTo>
                                  <a:lnTo>
                                    <a:pt x="1198" y="1596"/>
                                  </a:lnTo>
                                  <a:lnTo>
                                    <a:pt x="1198" y="1589"/>
                                  </a:lnTo>
                                  <a:lnTo>
                                    <a:pt x="1198" y="1580"/>
                                  </a:lnTo>
                                  <a:lnTo>
                                    <a:pt x="1198" y="1572"/>
                                  </a:lnTo>
                                  <a:lnTo>
                                    <a:pt x="1203" y="1563"/>
                                  </a:lnTo>
                                  <a:lnTo>
                                    <a:pt x="1203" y="1556"/>
                                  </a:lnTo>
                                  <a:lnTo>
                                    <a:pt x="1203" y="1547"/>
                                  </a:lnTo>
                                  <a:lnTo>
                                    <a:pt x="1203" y="1539"/>
                                  </a:lnTo>
                                  <a:lnTo>
                                    <a:pt x="1203" y="1532"/>
                                  </a:lnTo>
                                  <a:lnTo>
                                    <a:pt x="1208" y="1523"/>
                                  </a:lnTo>
                                  <a:lnTo>
                                    <a:pt x="1208" y="1515"/>
                                  </a:lnTo>
                                  <a:lnTo>
                                    <a:pt x="1208" y="1508"/>
                                  </a:lnTo>
                                  <a:lnTo>
                                    <a:pt x="1208" y="1499"/>
                                  </a:lnTo>
                                  <a:lnTo>
                                    <a:pt x="1214" y="1490"/>
                                  </a:lnTo>
                                  <a:lnTo>
                                    <a:pt x="1214" y="1482"/>
                                  </a:lnTo>
                                  <a:lnTo>
                                    <a:pt x="1214" y="1475"/>
                                  </a:lnTo>
                                  <a:lnTo>
                                    <a:pt x="1214" y="1466"/>
                                  </a:lnTo>
                                  <a:lnTo>
                                    <a:pt x="1219" y="1458"/>
                                  </a:lnTo>
                                  <a:lnTo>
                                    <a:pt x="1219" y="1451"/>
                                  </a:lnTo>
                                  <a:lnTo>
                                    <a:pt x="1219" y="1442"/>
                                  </a:lnTo>
                                  <a:lnTo>
                                    <a:pt x="1219" y="1434"/>
                                  </a:lnTo>
                                  <a:lnTo>
                                    <a:pt x="1224" y="1425"/>
                                  </a:lnTo>
                                  <a:lnTo>
                                    <a:pt x="1224" y="1416"/>
                                  </a:lnTo>
                                  <a:lnTo>
                                    <a:pt x="1224" y="1409"/>
                                  </a:lnTo>
                                  <a:lnTo>
                                    <a:pt x="1224" y="1401"/>
                                  </a:lnTo>
                                  <a:lnTo>
                                    <a:pt x="1229" y="1392"/>
                                  </a:lnTo>
                                  <a:lnTo>
                                    <a:pt x="1229" y="1385"/>
                                  </a:lnTo>
                                  <a:lnTo>
                                    <a:pt x="1229" y="1377"/>
                                  </a:lnTo>
                                  <a:lnTo>
                                    <a:pt x="1229" y="1368"/>
                                  </a:lnTo>
                                  <a:lnTo>
                                    <a:pt x="1235" y="1361"/>
                                  </a:lnTo>
                                  <a:lnTo>
                                    <a:pt x="1235" y="1352"/>
                                  </a:lnTo>
                                  <a:lnTo>
                                    <a:pt x="1235" y="1344"/>
                                  </a:lnTo>
                                  <a:lnTo>
                                    <a:pt x="1235" y="1335"/>
                                  </a:lnTo>
                                  <a:lnTo>
                                    <a:pt x="1241" y="1328"/>
                                  </a:lnTo>
                                  <a:lnTo>
                                    <a:pt x="1241" y="1320"/>
                                  </a:lnTo>
                                  <a:lnTo>
                                    <a:pt x="1241" y="1311"/>
                                  </a:lnTo>
                                  <a:lnTo>
                                    <a:pt x="1241" y="1304"/>
                                  </a:lnTo>
                                  <a:lnTo>
                                    <a:pt x="1246" y="1295"/>
                                  </a:lnTo>
                                  <a:lnTo>
                                    <a:pt x="1246" y="1287"/>
                                  </a:lnTo>
                                  <a:lnTo>
                                    <a:pt x="1246" y="1278"/>
                                  </a:lnTo>
                                  <a:lnTo>
                                    <a:pt x="1246" y="1269"/>
                                  </a:lnTo>
                                  <a:lnTo>
                                    <a:pt x="1251" y="1263"/>
                                  </a:lnTo>
                                  <a:lnTo>
                                    <a:pt x="1251" y="1254"/>
                                  </a:lnTo>
                                  <a:lnTo>
                                    <a:pt x="1251" y="1247"/>
                                  </a:lnTo>
                                  <a:lnTo>
                                    <a:pt x="1251" y="1238"/>
                                  </a:lnTo>
                                  <a:lnTo>
                                    <a:pt x="1257" y="1230"/>
                                  </a:lnTo>
                                  <a:lnTo>
                                    <a:pt x="1257" y="1223"/>
                                  </a:lnTo>
                                  <a:lnTo>
                                    <a:pt x="1257" y="1214"/>
                                  </a:lnTo>
                                  <a:lnTo>
                                    <a:pt x="1257" y="1206"/>
                                  </a:lnTo>
                                  <a:lnTo>
                                    <a:pt x="1262" y="1197"/>
                                  </a:lnTo>
                                  <a:lnTo>
                                    <a:pt x="1262" y="1188"/>
                                  </a:lnTo>
                                  <a:lnTo>
                                    <a:pt x="1262" y="1181"/>
                                  </a:lnTo>
                                  <a:lnTo>
                                    <a:pt x="1262" y="1173"/>
                                  </a:lnTo>
                                  <a:lnTo>
                                    <a:pt x="1267" y="1164"/>
                                  </a:lnTo>
                                  <a:lnTo>
                                    <a:pt x="1267" y="1157"/>
                                  </a:lnTo>
                                  <a:lnTo>
                                    <a:pt x="1267" y="1149"/>
                                  </a:lnTo>
                                  <a:lnTo>
                                    <a:pt x="1267" y="1140"/>
                                  </a:lnTo>
                                  <a:lnTo>
                                    <a:pt x="1272" y="1131"/>
                                  </a:lnTo>
                                  <a:lnTo>
                                    <a:pt x="1272" y="1124"/>
                                  </a:lnTo>
                                  <a:lnTo>
                                    <a:pt x="1272" y="1116"/>
                                  </a:lnTo>
                                  <a:lnTo>
                                    <a:pt x="1272" y="1107"/>
                                  </a:lnTo>
                                  <a:lnTo>
                                    <a:pt x="1278" y="1100"/>
                                  </a:lnTo>
                                  <a:lnTo>
                                    <a:pt x="1278" y="1092"/>
                                  </a:lnTo>
                                  <a:lnTo>
                                    <a:pt x="1278" y="1083"/>
                                  </a:lnTo>
                                  <a:lnTo>
                                    <a:pt x="1278" y="1076"/>
                                  </a:lnTo>
                                  <a:lnTo>
                                    <a:pt x="1282" y="1067"/>
                                  </a:lnTo>
                                  <a:lnTo>
                                    <a:pt x="1282" y="1059"/>
                                  </a:lnTo>
                                  <a:lnTo>
                                    <a:pt x="1282" y="1050"/>
                                  </a:lnTo>
                                  <a:lnTo>
                                    <a:pt x="1288" y="1042"/>
                                  </a:lnTo>
                                  <a:lnTo>
                                    <a:pt x="1288" y="1035"/>
                                  </a:lnTo>
                                  <a:lnTo>
                                    <a:pt x="1288" y="1026"/>
                                  </a:lnTo>
                                  <a:lnTo>
                                    <a:pt x="1288" y="1017"/>
                                  </a:lnTo>
                                  <a:lnTo>
                                    <a:pt x="1294" y="1011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294" y="993"/>
                                  </a:lnTo>
                                  <a:lnTo>
                                    <a:pt x="1294" y="985"/>
                                  </a:lnTo>
                                  <a:lnTo>
                                    <a:pt x="1299" y="978"/>
                                  </a:lnTo>
                                  <a:lnTo>
                                    <a:pt x="1299" y="969"/>
                                  </a:lnTo>
                                  <a:lnTo>
                                    <a:pt x="1299" y="960"/>
                                  </a:lnTo>
                                  <a:lnTo>
                                    <a:pt x="1299" y="954"/>
                                  </a:lnTo>
                                  <a:lnTo>
                                    <a:pt x="1304" y="945"/>
                                  </a:lnTo>
                                  <a:lnTo>
                                    <a:pt x="1304" y="936"/>
                                  </a:lnTo>
                                  <a:lnTo>
                                    <a:pt x="1304" y="929"/>
                                  </a:lnTo>
                                  <a:lnTo>
                                    <a:pt x="1304" y="921"/>
                                  </a:lnTo>
                                  <a:lnTo>
                                    <a:pt x="1310" y="912"/>
                                  </a:lnTo>
                                  <a:lnTo>
                                    <a:pt x="1310" y="903"/>
                                  </a:lnTo>
                                  <a:lnTo>
                                    <a:pt x="1310" y="897"/>
                                  </a:lnTo>
                                  <a:lnTo>
                                    <a:pt x="1315" y="888"/>
                                  </a:lnTo>
                                  <a:lnTo>
                                    <a:pt x="1315" y="879"/>
                                  </a:lnTo>
                                  <a:lnTo>
                                    <a:pt x="1315" y="872"/>
                                  </a:lnTo>
                                  <a:lnTo>
                                    <a:pt x="1315" y="864"/>
                                  </a:lnTo>
                                  <a:lnTo>
                                    <a:pt x="1320" y="855"/>
                                  </a:lnTo>
                                  <a:lnTo>
                                    <a:pt x="1320" y="846"/>
                                  </a:lnTo>
                                  <a:lnTo>
                                    <a:pt x="1320" y="838"/>
                                  </a:lnTo>
                                  <a:lnTo>
                                    <a:pt x="1320" y="831"/>
                                  </a:lnTo>
                                  <a:lnTo>
                                    <a:pt x="1325" y="822"/>
                                  </a:lnTo>
                                  <a:lnTo>
                                    <a:pt x="1325" y="814"/>
                                  </a:lnTo>
                                  <a:lnTo>
                                    <a:pt x="1325" y="807"/>
                                  </a:lnTo>
                                  <a:lnTo>
                                    <a:pt x="1331" y="798"/>
                                  </a:lnTo>
                                  <a:lnTo>
                                    <a:pt x="1331" y="790"/>
                                  </a:lnTo>
                                  <a:lnTo>
                                    <a:pt x="1331" y="783"/>
                                  </a:lnTo>
                                  <a:lnTo>
                                    <a:pt x="1331" y="774"/>
                                  </a:lnTo>
                                  <a:lnTo>
                                    <a:pt x="1337" y="765"/>
                                  </a:lnTo>
                                  <a:lnTo>
                                    <a:pt x="1337" y="757"/>
                                  </a:lnTo>
                                  <a:lnTo>
                                    <a:pt x="1337" y="750"/>
                                  </a:lnTo>
                                  <a:lnTo>
                                    <a:pt x="1337" y="741"/>
                                  </a:lnTo>
                                  <a:lnTo>
                                    <a:pt x="1341" y="733"/>
                                  </a:lnTo>
                                  <a:lnTo>
                                    <a:pt x="1341" y="726"/>
                                  </a:lnTo>
                                  <a:lnTo>
                                    <a:pt x="1341" y="717"/>
                                  </a:lnTo>
                                  <a:lnTo>
                                    <a:pt x="1347" y="708"/>
                                  </a:lnTo>
                                  <a:lnTo>
                                    <a:pt x="1347" y="700"/>
                                  </a:lnTo>
                                  <a:lnTo>
                                    <a:pt x="1347" y="691"/>
                                  </a:lnTo>
                                  <a:lnTo>
                                    <a:pt x="1347" y="684"/>
                                  </a:lnTo>
                                  <a:lnTo>
                                    <a:pt x="1353" y="676"/>
                                  </a:lnTo>
                                  <a:lnTo>
                                    <a:pt x="1353" y="667"/>
                                  </a:lnTo>
                                  <a:lnTo>
                                    <a:pt x="1353" y="660"/>
                                  </a:lnTo>
                                  <a:lnTo>
                                    <a:pt x="1357" y="651"/>
                                  </a:lnTo>
                                  <a:lnTo>
                                    <a:pt x="1357" y="644"/>
                                  </a:lnTo>
                                  <a:lnTo>
                                    <a:pt x="1357" y="636"/>
                                  </a:lnTo>
                                  <a:lnTo>
                                    <a:pt x="1363" y="627"/>
                                  </a:lnTo>
                                  <a:lnTo>
                                    <a:pt x="1363" y="619"/>
                                  </a:lnTo>
                                  <a:lnTo>
                                    <a:pt x="1363" y="610"/>
                                  </a:lnTo>
                                  <a:lnTo>
                                    <a:pt x="1363" y="603"/>
                                  </a:lnTo>
                                  <a:lnTo>
                                    <a:pt x="1368" y="594"/>
                                  </a:lnTo>
                                  <a:lnTo>
                                    <a:pt x="1368" y="586"/>
                                  </a:lnTo>
                                  <a:lnTo>
                                    <a:pt x="1368" y="579"/>
                                  </a:lnTo>
                                  <a:lnTo>
                                    <a:pt x="1373" y="570"/>
                                  </a:lnTo>
                                  <a:lnTo>
                                    <a:pt x="1373" y="562"/>
                                  </a:lnTo>
                                  <a:lnTo>
                                    <a:pt x="1373" y="553"/>
                                  </a:lnTo>
                                  <a:lnTo>
                                    <a:pt x="1378" y="546"/>
                                  </a:lnTo>
                                  <a:lnTo>
                                    <a:pt x="1378" y="537"/>
                                  </a:lnTo>
                                  <a:lnTo>
                                    <a:pt x="1378" y="529"/>
                                  </a:lnTo>
                                  <a:lnTo>
                                    <a:pt x="1384" y="522"/>
                                  </a:lnTo>
                                  <a:lnTo>
                                    <a:pt x="1384" y="513"/>
                                  </a:lnTo>
                                  <a:lnTo>
                                    <a:pt x="1384" y="505"/>
                                  </a:lnTo>
                                  <a:lnTo>
                                    <a:pt x="1390" y="498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0" y="480"/>
                                  </a:lnTo>
                                  <a:lnTo>
                                    <a:pt x="1395" y="472"/>
                                  </a:lnTo>
                                  <a:lnTo>
                                    <a:pt x="1395" y="463"/>
                                  </a:lnTo>
                                  <a:lnTo>
                                    <a:pt x="1395" y="456"/>
                                  </a:lnTo>
                                  <a:lnTo>
                                    <a:pt x="1400" y="448"/>
                                  </a:lnTo>
                                  <a:lnTo>
                                    <a:pt x="1400" y="439"/>
                                  </a:lnTo>
                                  <a:lnTo>
                                    <a:pt x="1400" y="432"/>
                                  </a:lnTo>
                                  <a:lnTo>
                                    <a:pt x="1406" y="423"/>
                                  </a:lnTo>
                                  <a:lnTo>
                                    <a:pt x="1406" y="415"/>
                                  </a:lnTo>
                                  <a:lnTo>
                                    <a:pt x="1406" y="406"/>
                                  </a:lnTo>
                                  <a:lnTo>
                                    <a:pt x="1411" y="399"/>
                                  </a:lnTo>
                                  <a:lnTo>
                                    <a:pt x="1411" y="391"/>
                                  </a:lnTo>
                                  <a:lnTo>
                                    <a:pt x="1411" y="382"/>
                                  </a:lnTo>
                                  <a:lnTo>
                                    <a:pt x="1416" y="375"/>
                                  </a:lnTo>
                                  <a:lnTo>
                                    <a:pt x="1416" y="367"/>
                                  </a:lnTo>
                                  <a:lnTo>
                                    <a:pt x="1416" y="358"/>
                                  </a:lnTo>
                                  <a:lnTo>
                                    <a:pt x="1421" y="351"/>
                                  </a:lnTo>
                                  <a:lnTo>
                                    <a:pt x="1421" y="342"/>
                                  </a:lnTo>
                                  <a:lnTo>
                                    <a:pt x="1427" y="334"/>
                                  </a:lnTo>
                                  <a:lnTo>
                                    <a:pt x="1427" y="325"/>
                                  </a:lnTo>
                                  <a:lnTo>
                                    <a:pt x="1427" y="318"/>
                                  </a:lnTo>
                                  <a:lnTo>
                                    <a:pt x="1433" y="310"/>
                                  </a:lnTo>
                                  <a:lnTo>
                                    <a:pt x="1433" y="301"/>
                                  </a:lnTo>
                                  <a:lnTo>
                                    <a:pt x="1437" y="294"/>
                                  </a:lnTo>
                                  <a:lnTo>
                                    <a:pt x="1437" y="285"/>
                                  </a:lnTo>
                                  <a:lnTo>
                                    <a:pt x="1437" y="277"/>
                                  </a:lnTo>
                                  <a:lnTo>
                                    <a:pt x="1443" y="268"/>
                                  </a:lnTo>
                                  <a:lnTo>
                                    <a:pt x="1443" y="259"/>
                                  </a:lnTo>
                                  <a:lnTo>
                                    <a:pt x="1449" y="253"/>
                                  </a:lnTo>
                                  <a:lnTo>
                                    <a:pt x="1449" y="244"/>
                                  </a:lnTo>
                                  <a:lnTo>
                                    <a:pt x="1453" y="235"/>
                                  </a:lnTo>
                                  <a:lnTo>
                                    <a:pt x="1453" y="228"/>
                                  </a:lnTo>
                                  <a:lnTo>
                                    <a:pt x="1459" y="220"/>
                                  </a:lnTo>
                                  <a:lnTo>
                                    <a:pt x="1459" y="211"/>
                                  </a:lnTo>
                                  <a:lnTo>
                                    <a:pt x="1459" y="204"/>
                                  </a:lnTo>
                                  <a:lnTo>
                                    <a:pt x="1464" y="196"/>
                                  </a:lnTo>
                                  <a:lnTo>
                                    <a:pt x="1464" y="187"/>
                                  </a:lnTo>
                                  <a:lnTo>
                                    <a:pt x="1469" y="178"/>
                                  </a:lnTo>
                                  <a:lnTo>
                                    <a:pt x="1469" y="171"/>
                                  </a:lnTo>
                                  <a:lnTo>
                                    <a:pt x="1474" y="163"/>
                                  </a:lnTo>
                                  <a:lnTo>
                                    <a:pt x="1480" y="154"/>
                                  </a:lnTo>
                                  <a:lnTo>
                                    <a:pt x="1480" y="147"/>
                                  </a:lnTo>
                                  <a:lnTo>
                                    <a:pt x="1486" y="139"/>
                                  </a:lnTo>
                                  <a:lnTo>
                                    <a:pt x="1486" y="130"/>
                                  </a:lnTo>
                                  <a:lnTo>
                                    <a:pt x="1490" y="121"/>
                                  </a:lnTo>
                                  <a:lnTo>
                                    <a:pt x="1490" y="113"/>
                                  </a:lnTo>
                                  <a:lnTo>
                                    <a:pt x="1496" y="106"/>
                                  </a:lnTo>
                                  <a:lnTo>
                                    <a:pt x="1502" y="97"/>
                                  </a:lnTo>
                                  <a:lnTo>
                                    <a:pt x="1506" y="89"/>
                                  </a:lnTo>
                                  <a:lnTo>
                                    <a:pt x="1506" y="82"/>
                                  </a:lnTo>
                                  <a:lnTo>
                                    <a:pt x="1512" y="73"/>
                                  </a:lnTo>
                                  <a:lnTo>
                                    <a:pt x="1517" y="66"/>
                                  </a:lnTo>
                                  <a:lnTo>
                                    <a:pt x="1523" y="57"/>
                                  </a:lnTo>
                                  <a:lnTo>
                                    <a:pt x="1529" y="49"/>
                                  </a:lnTo>
                                  <a:lnTo>
                                    <a:pt x="1533" y="40"/>
                                  </a:lnTo>
                                  <a:lnTo>
                                    <a:pt x="1539" y="32"/>
                                  </a:lnTo>
                                  <a:lnTo>
                                    <a:pt x="1544" y="25"/>
                                  </a:lnTo>
                                  <a:lnTo>
                                    <a:pt x="1549" y="16"/>
                                  </a:lnTo>
                                  <a:lnTo>
                                    <a:pt x="1555" y="7"/>
                                  </a:lnTo>
                                  <a:lnTo>
                                    <a:pt x="1560" y="7"/>
                                  </a:lnTo>
                                  <a:lnTo>
                                    <a:pt x="1565" y="0"/>
                                  </a:lnTo>
                                  <a:lnTo>
                                    <a:pt x="1570" y="0"/>
                                  </a:lnTo>
                                  <a:lnTo>
                                    <a:pt x="1576" y="0"/>
                                  </a:lnTo>
                                  <a:lnTo>
                                    <a:pt x="1582" y="0"/>
                                  </a:lnTo>
                                  <a:lnTo>
                                    <a:pt x="1586" y="0"/>
                                  </a:lnTo>
                                  <a:lnTo>
                                    <a:pt x="1592" y="0"/>
                                  </a:lnTo>
                                  <a:lnTo>
                                    <a:pt x="1598" y="0"/>
                                  </a:lnTo>
                                  <a:lnTo>
                                    <a:pt x="1602" y="7"/>
                                  </a:lnTo>
                                  <a:lnTo>
                                    <a:pt x="1608" y="7"/>
                                  </a:lnTo>
                                  <a:lnTo>
                                    <a:pt x="1613" y="16"/>
                                  </a:lnTo>
                                  <a:lnTo>
                                    <a:pt x="1619" y="16"/>
                                  </a:lnTo>
                                  <a:lnTo>
                                    <a:pt x="1624" y="25"/>
                                  </a:lnTo>
                                  <a:lnTo>
                                    <a:pt x="1629" y="32"/>
                                  </a:lnTo>
                                  <a:lnTo>
                                    <a:pt x="1635" y="40"/>
                                  </a:lnTo>
                                  <a:lnTo>
                                    <a:pt x="1639" y="49"/>
                                  </a:lnTo>
                                  <a:lnTo>
                                    <a:pt x="1645" y="57"/>
                                  </a:lnTo>
                                  <a:lnTo>
                                    <a:pt x="1651" y="66"/>
                                  </a:lnTo>
                                  <a:lnTo>
                                    <a:pt x="1655" y="73"/>
                                  </a:lnTo>
                                  <a:lnTo>
                                    <a:pt x="1661" y="82"/>
                                  </a:lnTo>
                                  <a:lnTo>
                                    <a:pt x="1666" y="89"/>
                                  </a:lnTo>
                                  <a:lnTo>
                                    <a:pt x="1672" y="97"/>
                                  </a:lnTo>
                                  <a:lnTo>
                                    <a:pt x="1672" y="106"/>
                                  </a:lnTo>
                                  <a:lnTo>
                                    <a:pt x="1678" y="113"/>
                                  </a:lnTo>
                                  <a:lnTo>
                                    <a:pt x="1682" y="121"/>
                                  </a:lnTo>
                                  <a:lnTo>
                                    <a:pt x="1682" y="130"/>
                                  </a:lnTo>
                                  <a:lnTo>
                                    <a:pt x="1688" y="139"/>
                                  </a:lnTo>
                                  <a:lnTo>
                                    <a:pt x="1688" y="147"/>
                                  </a:lnTo>
                                  <a:lnTo>
                                    <a:pt x="1694" y="154"/>
                                  </a:lnTo>
                                  <a:lnTo>
                                    <a:pt x="1694" y="163"/>
                                  </a:lnTo>
                                  <a:lnTo>
                                    <a:pt x="1698" y="171"/>
                                  </a:lnTo>
                                  <a:lnTo>
                                    <a:pt x="1698" y="178"/>
                                  </a:lnTo>
                                  <a:lnTo>
                                    <a:pt x="1704" y="187"/>
                                  </a:lnTo>
                                  <a:lnTo>
                                    <a:pt x="1704" y="196"/>
                                  </a:lnTo>
                                  <a:lnTo>
                                    <a:pt x="1709" y="204"/>
                                  </a:lnTo>
                                  <a:lnTo>
                                    <a:pt x="1709" y="211"/>
                                  </a:lnTo>
                                  <a:lnTo>
                                    <a:pt x="1715" y="220"/>
                                  </a:lnTo>
                                  <a:lnTo>
                                    <a:pt x="1715" y="228"/>
                                  </a:lnTo>
                                  <a:lnTo>
                                    <a:pt x="1720" y="235"/>
                                  </a:lnTo>
                                  <a:lnTo>
                                    <a:pt x="1720" y="244"/>
                                  </a:lnTo>
                                  <a:lnTo>
                                    <a:pt x="1725" y="253"/>
                                  </a:lnTo>
                                  <a:lnTo>
                                    <a:pt x="1725" y="259"/>
                                  </a:lnTo>
                                  <a:lnTo>
                                    <a:pt x="1725" y="268"/>
                                  </a:lnTo>
                                  <a:lnTo>
                                    <a:pt x="1731" y="277"/>
                                  </a:lnTo>
                                  <a:lnTo>
                                    <a:pt x="1731" y="285"/>
                                  </a:lnTo>
                                  <a:lnTo>
                                    <a:pt x="1735" y="294"/>
                                  </a:lnTo>
                                  <a:lnTo>
                                    <a:pt x="1735" y="301"/>
                                  </a:lnTo>
                                  <a:lnTo>
                                    <a:pt x="1735" y="310"/>
                                  </a:lnTo>
                                  <a:lnTo>
                                    <a:pt x="1741" y="318"/>
                                  </a:lnTo>
                                  <a:lnTo>
                                    <a:pt x="1741" y="325"/>
                                  </a:lnTo>
                                  <a:lnTo>
                                    <a:pt x="1747" y="334"/>
                                  </a:lnTo>
                                  <a:lnTo>
                                    <a:pt x="1747" y="342"/>
                                  </a:lnTo>
                                  <a:lnTo>
                                    <a:pt x="1747" y="351"/>
                                  </a:lnTo>
                                  <a:lnTo>
                                    <a:pt x="1751" y="358"/>
                                  </a:lnTo>
                                  <a:lnTo>
                                    <a:pt x="1751" y="367"/>
                                  </a:lnTo>
                                  <a:lnTo>
                                    <a:pt x="1757" y="375"/>
                                  </a:lnTo>
                                  <a:lnTo>
                                    <a:pt x="1757" y="382"/>
                                  </a:lnTo>
                                  <a:lnTo>
                                    <a:pt x="1757" y="391"/>
                                  </a:lnTo>
                                  <a:lnTo>
                                    <a:pt x="1762" y="399"/>
                                  </a:lnTo>
                                  <a:lnTo>
                                    <a:pt x="1762" y="406"/>
                                  </a:lnTo>
                                  <a:lnTo>
                                    <a:pt x="1762" y="415"/>
                                  </a:lnTo>
                                  <a:lnTo>
                                    <a:pt x="1768" y="423"/>
                                  </a:lnTo>
                                  <a:lnTo>
                                    <a:pt x="1768" y="432"/>
                                  </a:lnTo>
                                  <a:lnTo>
                                    <a:pt x="1768" y="439"/>
                                  </a:lnTo>
                                  <a:lnTo>
                                    <a:pt x="1773" y="448"/>
                                  </a:lnTo>
                                  <a:lnTo>
                                    <a:pt x="1773" y="456"/>
                                  </a:lnTo>
                                  <a:lnTo>
                                    <a:pt x="1773" y="463"/>
                                  </a:lnTo>
                                  <a:lnTo>
                                    <a:pt x="1778" y="472"/>
                                  </a:lnTo>
                                  <a:lnTo>
                                    <a:pt x="1778" y="480"/>
                                  </a:lnTo>
                                  <a:lnTo>
                                    <a:pt x="1778" y="489"/>
                                  </a:lnTo>
                                  <a:lnTo>
                                    <a:pt x="1784" y="498"/>
                                  </a:lnTo>
                                  <a:lnTo>
                                    <a:pt x="1784" y="505"/>
                                  </a:lnTo>
                                  <a:lnTo>
                                    <a:pt x="1784" y="513"/>
                                  </a:lnTo>
                                  <a:lnTo>
                                    <a:pt x="1788" y="522"/>
                                  </a:lnTo>
                                  <a:lnTo>
                                    <a:pt x="1788" y="529"/>
                                  </a:lnTo>
                                  <a:lnTo>
                                    <a:pt x="1788" y="537"/>
                                  </a:lnTo>
                                  <a:lnTo>
                                    <a:pt x="1794" y="546"/>
                                  </a:lnTo>
                                  <a:lnTo>
                                    <a:pt x="1794" y="553"/>
                                  </a:lnTo>
                                  <a:lnTo>
                                    <a:pt x="1794" y="562"/>
                                  </a:lnTo>
                                  <a:lnTo>
                                    <a:pt x="1800" y="570"/>
                                  </a:lnTo>
                                  <a:lnTo>
                                    <a:pt x="1800" y="579"/>
                                  </a:lnTo>
                                  <a:lnTo>
                                    <a:pt x="1800" y="586"/>
                                  </a:lnTo>
                                  <a:lnTo>
                                    <a:pt x="1800" y="594"/>
                                  </a:lnTo>
                                  <a:lnTo>
                                    <a:pt x="1805" y="603"/>
                                  </a:lnTo>
                                  <a:lnTo>
                                    <a:pt x="1805" y="610"/>
                                  </a:lnTo>
                                  <a:lnTo>
                                    <a:pt x="1805" y="619"/>
                                  </a:lnTo>
                                  <a:lnTo>
                                    <a:pt x="1811" y="627"/>
                                  </a:lnTo>
                                  <a:lnTo>
                                    <a:pt x="1811" y="636"/>
                                  </a:lnTo>
                                  <a:lnTo>
                                    <a:pt x="1811" y="644"/>
                                  </a:lnTo>
                                  <a:lnTo>
                                    <a:pt x="1816" y="651"/>
                                  </a:lnTo>
                                  <a:lnTo>
                                    <a:pt x="1816" y="660"/>
                                  </a:lnTo>
                                  <a:lnTo>
                                    <a:pt x="1816" y="667"/>
                                  </a:lnTo>
                                  <a:lnTo>
                                    <a:pt x="1816" y="676"/>
                                  </a:lnTo>
                                  <a:lnTo>
                                    <a:pt x="1821" y="684"/>
                                  </a:lnTo>
                                  <a:lnTo>
                                    <a:pt x="1821" y="691"/>
                                  </a:lnTo>
                                  <a:lnTo>
                                    <a:pt x="1821" y="700"/>
                                  </a:lnTo>
                                  <a:lnTo>
                                    <a:pt x="1827" y="708"/>
                                  </a:lnTo>
                                  <a:lnTo>
                                    <a:pt x="1827" y="717"/>
                                  </a:lnTo>
                                  <a:lnTo>
                                    <a:pt x="1827" y="726"/>
                                  </a:lnTo>
                                  <a:lnTo>
                                    <a:pt x="1827" y="733"/>
                                  </a:lnTo>
                                  <a:lnTo>
                                    <a:pt x="1831" y="741"/>
                                  </a:lnTo>
                                  <a:lnTo>
                                    <a:pt x="1831" y="750"/>
                                  </a:lnTo>
                                  <a:lnTo>
                                    <a:pt x="1831" y="757"/>
                                  </a:lnTo>
                                  <a:lnTo>
                                    <a:pt x="1837" y="765"/>
                                  </a:lnTo>
                                  <a:lnTo>
                                    <a:pt x="1837" y="774"/>
                                  </a:lnTo>
                                  <a:lnTo>
                                    <a:pt x="1837" y="783"/>
                                  </a:lnTo>
                                  <a:lnTo>
                                    <a:pt x="1837" y="790"/>
                                  </a:lnTo>
                                  <a:lnTo>
                                    <a:pt x="1842" y="798"/>
                                  </a:lnTo>
                                  <a:lnTo>
                                    <a:pt x="1842" y="807"/>
                                  </a:lnTo>
                                  <a:lnTo>
                                    <a:pt x="1842" y="814"/>
                                  </a:lnTo>
                                  <a:lnTo>
                                    <a:pt x="1842" y="822"/>
                                  </a:lnTo>
                                  <a:lnTo>
                                    <a:pt x="1847" y="831"/>
                                  </a:lnTo>
                                  <a:lnTo>
                                    <a:pt x="1847" y="838"/>
                                  </a:lnTo>
                                  <a:lnTo>
                                    <a:pt x="1847" y="846"/>
                                  </a:lnTo>
                                  <a:lnTo>
                                    <a:pt x="1853" y="855"/>
                                  </a:lnTo>
                                  <a:lnTo>
                                    <a:pt x="1853" y="864"/>
                                  </a:lnTo>
                                  <a:lnTo>
                                    <a:pt x="1853" y="872"/>
                                  </a:lnTo>
                                  <a:lnTo>
                                    <a:pt x="1853" y="879"/>
                                  </a:lnTo>
                                  <a:lnTo>
                                    <a:pt x="1858" y="888"/>
                                  </a:lnTo>
                                  <a:lnTo>
                                    <a:pt x="1858" y="897"/>
                                  </a:lnTo>
                                  <a:lnTo>
                                    <a:pt x="1858" y="903"/>
                                  </a:lnTo>
                                  <a:lnTo>
                                    <a:pt x="1858" y="912"/>
                                  </a:lnTo>
                                  <a:lnTo>
                                    <a:pt x="1864" y="921"/>
                                  </a:lnTo>
                                  <a:lnTo>
                                    <a:pt x="1864" y="929"/>
                                  </a:lnTo>
                                  <a:lnTo>
                                    <a:pt x="1864" y="936"/>
                                  </a:lnTo>
                                  <a:lnTo>
                                    <a:pt x="1869" y="945"/>
                                  </a:lnTo>
                                  <a:lnTo>
                                    <a:pt x="1869" y="954"/>
                                  </a:lnTo>
                                  <a:lnTo>
                                    <a:pt x="1869" y="960"/>
                                  </a:lnTo>
                                  <a:lnTo>
                                    <a:pt x="1869" y="969"/>
                                  </a:lnTo>
                                  <a:lnTo>
                                    <a:pt x="1874" y="978"/>
                                  </a:lnTo>
                                  <a:lnTo>
                                    <a:pt x="1874" y="985"/>
                                  </a:lnTo>
                                  <a:lnTo>
                                    <a:pt x="1874" y="993"/>
                                  </a:lnTo>
                                  <a:lnTo>
                                    <a:pt x="1874" y="1002"/>
                                  </a:lnTo>
                                  <a:lnTo>
                                    <a:pt x="1880" y="1011"/>
                                  </a:lnTo>
                                  <a:lnTo>
                                    <a:pt x="1880" y="1017"/>
                                  </a:lnTo>
                                  <a:lnTo>
                                    <a:pt x="1880" y="1026"/>
                                  </a:lnTo>
                                  <a:lnTo>
                                    <a:pt x="1880" y="1035"/>
                                  </a:lnTo>
                                  <a:lnTo>
                                    <a:pt x="1884" y="1042"/>
                                  </a:lnTo>
                                  <a:lnTo>
                                    <a:pt x="1884" y="1050"/>
                                  </a:lnTo>
                                  <a:lnTo>
                                    <a:pt x="1884" y="1059"/>
                                  </a:lnTo>
                                  <a:lnTo>
                                    <a:pt x="1884" y="1067"/>
                                  </a:lnTo>
                                  <a:lnTo>
                                    <a:pt x="1890" y="1076"/>
                                  </a:lnTo>
                                  <a:lnTo>
                                    <a:pt x="1890" y="1083"/>
                                  </a:lnTo>
                                  <a:lnTo>
                                    <a:pt x="1890" y="1092"/>
                                  </a:lnTo>
                                  <a:lnTo>
                                    <a:pt x="1890" y="1100"/>
                                  </a:lnTo>
                                  <a:lnTo>
                                    <a:pt x="1896" y="1107"/>
                                  </a:lnTo>
                                  <a:lnTo>
                                    <a:pt x="1896" y="1116"/>
                                  </a:lnTo>
                                  <a:lnTo>
                                    <a:pt x="1896" y="1124"/>
                                  </a:lnTo>
                                  <a:lnTo>
                                    <a:pt x="1896" y="1131"/>
                                  </a:lnTo>
                                  <a:lnTo>
                                    <a:pt x="1901" y="1140"/>
                                  </a:lnTo>
                                  <a:lnTo>
                                    <a:pt x="1901" y="1149"/>
                                  </a:lnTo>
                                  <a:lnTo>
                                    <a:pt x="1901" y="1157"/>
                                  </a:lnTo>
                                  <a:lnTo>
                                    <a:pt x="1901" y="1164"/>
                                  </a:lnTo>
                                  <a:lnTo>
                                    <a:pt x="1906" y="1173"/>
                                  </a:lnTo>
                                  <a:lnTo>
                                    <a:pt x="1906" y="1181"/>
                                  </a:lnTo>
                                  <a:lnTo>
                                    <a:pt x="1906" y="1188"/>
                                  </a:lnTo>
                                  <a:lnTo>
                                    <a:pt x="1906" y="1197"/>
                                  </a:lnTo>
                                  <a:lnTo>
                                    <a:pt x="1912" y="1206"/>
                                  </a:lnTo>
                                  <a:lnTo>
                                    <a:pt x="1912" y="1214"/>
                                  </a:lnTo>
                                  <a:lnTo>
                                    <a:pt x="1912" y="1223"/>
                                  </a:lnTo>
                                  <a:lnTo>
                                    <a:pt x="1912" y="1230"/>
                                  </a:lnTo>
                                  <a:lnTo>
                                    <a:pt x="1917" y="1238"/>
                                  </a:lnTo>
                                  <a:lnTo>
                                    <a:pt x="1917" y="1247"/>
                                  </a:lnTo>
                                  <a:lnTo>
                                    <a:pt x="1917" y="1254"/>
                                  </a:lnTo>
                                  <a:lnTo>
                                    <a:pt x="1917" y="1263"/>
                                  </a:lnTo>
                                  <a:lnTo>
                                    <a:pt x="1922" y="1269"/>
                                  </a:lnTo>
                                  <a:lnTo>
                                    <a:pt x="1922" y="1278"/>
                                  </a:lnTo>
                                  <a:lnTo>
                                    <a:pt x="1922" y="1287"/>
                                  </a:lnTo>
                                  <a:lnTo>
                                    <a:pt x="1922" y="1295"/>
                                  </a:lnTo>
                                  <a:lnTo>
                                    <a:pt x="1927" y="1304"/>
                                  </a:lnTo>
                                  <a:lnTo>
                                    <a:pt x="1927" y="1311"/>
                                  </a:lnTo>
                                  <a:lnTo>
                                    <a:pt x="1927" y="1320"/>
                                  </a:lnTo>
                                  <a:lnTo>
                                    <a:pt x="1927" y="1328"/>
                                  </a:lnTo>
                                  <a:lnTo>
                                    <a:pt x="1933" y="1335"/>
                                  </a:lnTo>
                                  <a:lnTo>
                                    <a:pt x="1933" y="1344"/>
                                  </a:lnTo>
                                  <a:lnTo>
                                    <a:pt x="1933" y="1352"/>
                                  </a:lnTo>
                                  <a:lnTo>
                                    <a:pt x="1933" y="1361"/>
                                  </a:lnTo>
                                  <a:lnTo>
                                    <a:pt x="1937" y="1368"/>
                                  </a:lnTo>
                                  <a:lnTo>
                                    <a:pt x="1937" y="1377"/>
                                  </a:lnTo>
                                  <a:lnTo>
                                    <a:pt x="1937" y="1385"/>
                                  </a:lnTo>
                                  <a:lnTo>
                                    <a:pt x="1937" y="1392"/>
                                  </a:lnTo>
                                  <a:lnTo>
                                    <a:pt x="1943" y="1401"/>
                                  </a:lnTo>
                                  <a:lnTo>
                                    <a:pt x="1943" y="1409"/>
                                  </a:lnTo>
                                  <a:lnTo>
                                    <a:pt x="1943" y="1416"/>
                                  </a:lnTo>
                                  <a:lnTo>
                                    <a:pt x="1943" y="1425"/>
                                  </a:lnTo>
                                  <a:lnTo>
                                    <a:pt x="1949" y="1434"/>
                                  </a:lnTo>
                                  <a:lnTo>
                                    <a:pt x="1949" y="1442"/>
                                  </a:lnTo>
                                  <a:lnTo>
                                    <a:pt x="1949" y="1451"/>
                                  </a:lnTo>
                                  <a:lnTo>
                                    <a:pt x="1949" y="1458"/>
                                  </a:lnTo>
                                  <a:lnTo>
                                    <a:pt x="1954" y="1466"/>
                                  </a:lnTo>
                                  <a:lnTo>
                                    <a:pt x="1954" y="1475"/>
                                  </a:lnTo>
                                  <a:lnTo>
                                    <a:pt x="1954" y="1482"/>
                                  </a:lnTo>
                                  <a:lnTo>
                                    <a:pt x="1954" y="1490"/>
                                  </a:lnTo>
                                  <a:lnTo>
                                    <a:pt x="1960" y="1499"/>
                                  </a:lnTo>
                                  <a:lnTo>
                                    <a:pt x="1960" y="1508"/>
                                  </a:lnTo>
                                  <a:lnTo>
                                    <a:pt x="1960" y="1515"/>
                                  </a:lnTo>
                                  <a:lnTo>
                                    <a:pt x="1960" y="1523"/>
                                  </a:lnTo>
                                  <a:lnTo>
                                    <a:pt x="1965" y="1532"/>
                                  </a:lnTo>
                                  <a:lnTo>
                                    <a:pt x="1965" y="1539"/>
                                  </a:lnTo>
                                  <a:lnTo>
                                    <a:pt x="1965" y="1547"/>
                                  </a:lnTo>
                                  <a:lnTo>
                                    <a:pt x="1965" y="1556"/>
                                  </a:lnTo>
                                  <a:lnTo>
                                    <a:pt x="1970" y="1563"/>
                                  </a:lnTo>
                                  <a:lnTo>
                                    <a:pt x="1970" y="1572"/>
                                  </a:lnTo>
                                  <a:lnTo>
                                    <a:pt x="1970" y="1580"/>
                                  </a:lnTo>
                                  <a:lnTo>
                                    <a:pt x="1970" y="1589"/>
                                  </a:lnTo>
                                  <a:lnTo>
                                    <a:pt x="1975" y="1596"/>
                                  </a:lnTo>
                                  <a:lnTo>
                                    <a:pt x="1975" y="1604"/>
                                  </a:lnTo>
                                  <a:lnTo>
                                    <a:pt x="1975" y="1613"/>
                                  </a:lnTo>
                                  <a:lnTo>
                                    <a:pt x="1975" y="1620"/>
                                  </a:lnTo>
                                  <a:lnTo>
                                    <a:pt x="1980" y="1629"/>
                                  </a:lnTo>
                                  <a:lnTo>
                                    <a:pt x="1980" y="1637"/>
                                  </a:lnTo>
                                  <a:lnTo>
                                    <a:pt x="1980" y="1646"/>
                                  </a:lnTo>
                                  <a:lnTo>
                                    <a:pt x="1980" y="1655"/>
                                  </a:lnTo>
                                  <a:lnTo>
                                    <a:pt x="1986" y="1661"/>
                                  </a:lnTo>
                                  <a:lnTo>
                                    <a:pt x="1986" y="1670"/>
                                  </a:lnTo>
                                  <a:lnTo>
                                    <a:pt x="1986" y="1679"/>
                                  </a:lnTo>
                                  <a:lnTo>
                                    <a:pt x="1986" y="1686"/>
                                  </a:lnTo>
                                  <a:lnTo>
                                    <a:pt x="1992" y="1694"/>
                                  </a:lnTo>
                                  <a:lnTo>
                                    <a:pt x="1992" y="1703"/>
                                  </a:lnTo>
                                  <a:lnTo>
                                    <a:pt x="1992" y="1710"/>
                                  </a:lnTo>
                                  <a:lnTo>
                                    <a:pt x="1992" y="1718"/>
                                  </a:lnTo>
                                  <a:lnTo>
                                    <a:pt x="1997" y="1727"/>
                                  </a:lnTo>
                                  <a:lnTo>
                                    <a:pt x="1997" y="1736"/>
                                  </a:lnTo>
                                  <a:lnTo>
                                    <a:pt x="1997" y="1743"/>
                                  </a:lnTo>
                                  <a:lnTo>
                                    <a:pt x="1997" y="1751"/>
                                  </a:lnTo>
                                  <a:lnTo>
                                    <a:pt x="2002" y="1760"/>
                                  </a:lnTo>
                                  <a:lnTo>
                                    <a:pt x="2002" y="1767"/>
                                  </a:lnTo>
                                  <a:lnTo>
                                    <a:pt x="2002" y="1775"/>
                                  </a:lnTo>
                                  <a:lnTo>
                                    <a:pt x="2002" y="1784"/>
                                  </a:lnTo>
                                  <a:lnTo>
                                    <a:pt x="2008" y="1793"/>
                                  </a:lnTo>
                                  <a:lnTo>
                                    <a:pt x="2008" y="1801"/>
                                  </a:lnTo>
                                  <a:lnTo>
                                    <a:pt x="2008" y="1808"/>
                                  </a:lnTo>
                                  <a:lnTo>
                                    <a:pt x="2008" y="1817"/>
                                  </a:lnTo>
                                  <a:lnTo>
                                    <a:pt x="2013" y="1825"/>
                                  </a:lnTo>
                                  <a:lnTo>
                                    <a:pt x="2013" y="1832"/>
                                  </a:lnTo>
                                  <a:lnTo>
                                    <a:pt x="2013" y="1841"/>
                                  </a:lnTo>
                                  <a:lnTo>
                                    <a:pt x="2013" y="1848"/>
                                  </a:lnTo>
                                  <a:lnTo>
                                    <a:pt x="2018" y="1857"/>
                                  </a:lnTo>
                                  <a:lnTo>
                                    <a:pt x="2018" y="1865"/>
                                  </a:lnTo>
                                  <a:lnTo>
                                    <a:pt x="2018" y="1874"/>
                                  </a:lnTo>
                                  <a:lnTo>
                                    <a:pt x="2018" y="1882"/>
                                  </a:lnTo>
                                  <a:lnTo>
                                    <a:pt x="2023" y="1889"/>
                                  </a:lnTo>
                                  <a:lnTo>
                                    <a:pt x="2023" y="1898"/>
                                  </a:lnTo>
                                  <a:lnTo>
                                    <a:pt x="2023" y="1907"/>
                                  </a:lnTo>
                                  <a:lnTo>
                                    <a:pt x="2023" y="1913"/>
                                  </a:lnTo>
                                  <a:lnTo>
                                    <a:pt x="2029" y="1922"/>
                                  </a:lnTo>
                                  <a:lnTo>
                                    <a:pt x="2029" y="1931"/>
                                  </a:lnTo>
                                  <a:lnTo>
                                    <a:pt x="2029" y="1939"/>
                                  </a:lnTo>
                                  <a:lnTo>
                                    <a:pt x="2029" y="1946"/>
                                  </a:lnTo>
                                  <a:lnTo>
                                    <a:pt x="2033" y="1955"/>
                                  </a:lnTo>
                                  <a:lnTo>
                                    <a:pt x="2033" y="1964"/>
                                  </a:lnTo>
                                  <a:lnTo>
                                    <a:pt x="2033" y="1970"/>
                                  </a:lnTo>
                                  <a:lnTo>
                                    <a:pt x="2033" y="1979"/>
                                  </a:lnTo>
                                  <a:lnTo>
                                    <a:pt x="2039" y="1988"/>
                                  </a:lnTo>
                                  <a:lnTo>
                                    <a:pt x="2039" y="1995"/>
                                  </a:lnTo>
                                  <a:lnTo>
                                    <a:pt x="2039" y="2003"/>
                                  </a:lnTo>
                                  <a:lnTo>
                                    <a:pt x="2039" y="2012"/>
                                  </a:lnTo>
                                  <a:lnTo>
                                    <a:pt x="2045" y="2021"/>
                                  </a:lnTo>
                                  <a:lnTo>
                                    <a:pt x="2045" y="2029"/>
                                  </a:lnTo>
                                  <a:lnTo>
                                    <a:pt x="2045" y="2036"/>
                                  </a:lnTo>
                                  <a:lnTo>
                                    <a:pt x="2045" y="2045"/>
                                  </a:lnTo>
                                  <a:lnTo>
                                    <a:pt x="2050" y="2053"/>
                                  </a:lnTo>
                                  <a:lnTo>
                                    <a:pt x="2050" y="2060"/>
                                  </a:lnTo>
                                  <a:lnTo>
                                    <a:pt x="2050" y="2069"/>
                                  </a:lnTo>
                                  <a:lnTo>
                                    <a:pt x="2055" y="2078"/>
                                  </a:lnTo>
                                  <a:lnTo>
                                    <a:pt x="2055" y="2086"/>
                                  </a:lnTo>
                                  <a:lnTo>
                                    <a:pt x="2055" y="2093"/>
                                  </a:lnTo>
                                  <a:lnTo>
                                    <a:pt x="2055" y="2102"/>
                                  </a:lnTo>
                                  <a:lnTo>
                                    <a:pt x="2061" y="2110"/>
                                  </a:lnTo>
                                  <a:lnTo>
                                    <a:pt x="2061" y="2117"/>
                                  </a:lnTo>
                                  <a:lnTo>
                                    <a:pt x="2061" y="2126"/>
                                  </a:lnTo>
                                  <a:lnTo>
                                    <a:pt x="2061" y="2134"/>
                                  </a:lnTo>
                                  <a:lnTo>
                                    <a:pt x="2066" y="2141"/>
                                  </a:lnTo>
                                  <a:lnTo>
                                    <a:pt x="2066" y="2150"/>
                                  </a:lnTo>
                                  <a:lnTo>
                                    <a:pt x="2066" y="2159"/>
                                  </a:lnTo>
                                  <a:lnTo>
                                    <a:pt x="2066" y="2167"/>
                                  </a:lnTo>
                                  <a:lnTo>
                                    <a:pt x="2071" y="2174"/>
                                  </a:lnTo>
                                  <a:lnTo>
                                    <a:pt x="2071" y="2183"/>
                                  </a:lnTo>
                                  <a:lnTo>
                                    <a:pt x="2071" y="2191"/>
                                  </a:lnTo>
                                  <a:lnTo>
                                    <a:pt x="2076" y="2198"/>
                                  </a:lnTo>
                                  <a:lnTo>
                                    <a:pt x="2076" y="2207"/>
                                  </a:lnTo>
                                  <a:lnTo>
                                    <a:pt x="2076" y="2216"/>
                                  </a:lnTo>
                                  <a:lnTo>
                                    <a:pt x="2076" y="2224"/>
                                  </a:lnTo>
                                  <a:lnTo>
                                    <a:pt x="2082" y="2233"/>
                                  </a:lnTo>
                                  <a:lnTo>
                                    <a:pt x="2082" y="2240"/>
                                  </a:lnTo>
                                  <a:lnTo>
                                    <a:pt x="2082" y="2248"/>
                                  </a:lnTo>
                                  <a:lnTo>
                                    <a:pt x="2088" y="2257"/>
                                  </a:lnTo>
                                  <a:lnTo>
                                    <a:pt x="2088" y="2264"/>
                                  </a:lnTo>
                                  <a:lnTo>
                                    <a:pt x="2088" y="2273"/>
                                  </a:lnTo>
                                  <a:lnTo>
                                    <a:pt x="2088" y="2281"/>
                                  </a:lnTo>
                                  <a:lnTo>
                                    <a:pt x="2093" y="2288"/>
                                  </a:lnTo>
                                  <a:lnTo>
                                    <a:pt x="2093" y="2297"/>
                                  </a:lnTo>
                                  <a:lnTo>
                                    <a:pt x="2093" y="2305"/>
                                  </a:lnTo>
                                  <a:lnTo>
                                    <a:pt x="2093" y="2314"/>
                                  </a:lnTo>
                                  <a:lnTo>
                                    <a:pt x="2098" y="2321"/>
                                  </a:lnTo>
                                  <a:lnTo>
                                    <a:pt x="2098" y="2330"/>
                                  </a:lnTo>
                                  <a:lnTo>
                                    <a:pt x="2098" y="2338"/>
                                  </a:lnTo>
                                  <a:lnTo>
                                    <a:pt x="2098" y="2345"/>
                                  </a:lnTo>
                                  <a:lnTo>
                                    <a:pt x="2104" y="2354"/>
                                  </a:lnTo>
                                  <a:lnTo>
                                    <a:pt x="2104" y="2362"/>
                                  </a:lnTo>
                                  <a:lnTo>
                                    <a:pt x="2104" y="2371"/>
                                  </a:lnTo>
                                  <a:lnTo>
                                    <a:pt x="2109" y="2380"/>
                                  </a:lnTo>
                                  <a:lnTo>
                                    <a:pt x="2109" y="2387"/>
                                  </a:lnTo>
                                  <a:lnTo>
                                    <a:pt x="2109" y="2395"/>
                                  </a:lnTo>
                                  <a:lnTo>
                                    <a:pt x="2114" y="2404"/>
                                  </a:lnTo>
                                  <a:lnTo>
                                    <a:pt x="2114" y="2411"/>
                                  </a:lnTo>
                                  <a:lnTo>
                                    <a:pt x="2114" y="2419"/>
                                  </a:lnTo>
                                  <a:lnTo>
                                    <a:pt x="2114" y="2426"/>
                                  </a:lnTo>
                                  <a:lnTo>
                                    <a:pt x="2119" y="2435"/>
                                  </a:lnTo>
                                  <a:lnTo>
                                    <a:pt x="2119" y="2444"/>
                                  </a:lnTo>
                                  <a:lnTo>
                                    <a:pt x="2119" y="2452"/>
                                  </a:lnTo>
                                  <a:lnTo>
                                    <a:pt x="2124" y="2461"/>
                                  </a:lnTo>
                                  <a:lnTo>
                                    <a:pt x="2124" y="2468"/>
                                  </a:lnTo>
                                  <a:lnTo>
                                    <a:pt x="2124" y="2476"/>
                                  </a:lnTo>
                                  <a:lnTo>
                                    <a:pt x="2124" y="2485"/>
                                  </a:lnTo>
                                  <a:lnTo>
                                    <a:pt x="2129" y="2492"/>
                                  </a:lnTo>
                                  <a:lnTo>
                                    <a:pt x="2129" y="2501"/>
                                  </a:lnTo>
                                  <a:lnTo>
                                    <a:pt x="2129" y="2509"/>
                                  </a:lnTo>
                                  <a:lnTo>
                                    <a:pt x="2135" y="2518"/>
                                  </a:lnTo>
                                  <a:lnTo>
                                    <a:pt x="2135" y="2525"/>
                                  </a:lnTo>
                                  <a:lnTo>
                                    <a:pt x="2135" y="2533"/>
                                  </a:lnTo>
                                  <a:lnTo>
                                    <a:pt x="2141" y="2542"/>
                                  </a:lnTo>
                                  <a:lnTo>
                                    <a:pt x="2141" y="2549"/>
                                  </a:lnTo>
                                  <a:lnTo>
                                    <a:pt x="2141" y="2557"/>
                                  </a:lnTo>
                                  <a:lnTo>
                                    <a:pt x="2141" y="2566"/>
                                  </a:lnTo>
                                  <a:lnTo>
                                    <a:pt x="2146" y="2573"/>
                                  </a:lnTo>
                                  <a:lnTo>
                                    <a:pt x="2146" y="2582"/>
                                  </a:lnTo>
                                  <a:lnTo>
                                    <a:pt x="2146" y="2590"/>
                                  </a:lnTo>
                                  <a:lnTo>
                                    <a:pt x="2151" y="2599"/>
                                  </a:lnTo>
                                  <a:lnTo>
                                    <a:pt x="2151" y="2608"/>
                                  </a:lnTo>
                                  <a:lnTo>
                                    <a:pt x="2151" y="2614"/>
                                  </a:lnTo>
                                  <a:lnTo>
                                    <a:pt x="2157" y="2623"/>
                                  </a:lnTo>
                                  <a:lnTo>
                                    <a:pt x="2157" y="2632"/>
                                  </a:lnTo>
                                  <a:lnTo>
                                    <a:pt x="2157" y="2639"/>
                                  </a:lnTo>
                                  <a:lnTo>
                                    <a:pt x="2162" y="2647"/>
                                  </a:lnTo>
                                  <a:lnTo>
                                    <a:pt x="2162" y="2656"/>
                                  </a:lnTo>
                                  <a:lnTo>
                                    <a:pt x="2162" y="2665"/>
                                  </a:lnTo>
                                  <a:lnTo>
                                    <a:pt x="2167" y="2671"/>
                                  </a:lnTo>
                                  <a:lnTo>
                                    <a:pt x="2167" y="2680"/>
                                  </a:lnTo>
                                  <a:lnTo>
                                    <a:pt x="2167" y="2689"/>
                                  </a:lnTo>
                                  <a:lnTo>
                                    <a:pt x="2172" y="2696"/>
                                  </a:lnTo>
                                  <a:lnTo>
                                    <a:pt x="2172" y="2704"/>
                                  </a:lnTo>
                                  <a:lnTo>
                                    <a:pt x="2172" y="2713"/>
                                  </a:lnTo>
                                  <a:lnTo>
                                    <a:pt x="2172" y="2720"/>
                                  </a:lnTo>
                                  <a:lnTo>
                                    <a:pt x="2178" y="2728"/>
                                  </a:lnTo>
                                  <a:lnTo>
                                    <a:pt x="2178" y="2737"/>
                                  </a:lnTo>
                                  <a:lnTo>
                                    <a:pt x="2184" y="2746"/>
                                  </a:lnTo>
                                  <a:lnTo>
                                    <a:pt x="2184" y="2753"/>
                                  </a:lnTo>
                                  <a:lnTo>
                                    <a:pt x="2184" y="2761"/>
                                  </a:lnTo>
                                  <a:lnTo>
                                    <a:pt x="2188" y="2770"/>
                                  </a:lnTo>
                                  <a:lnTo>
                                    <a:pt x="2188" y="2777"/>
                                  </a:lnTo>
                                  <a:lnTo>
                                    <a:pt x="2188" y="2785"/>
                                  </a:lnTo>
                                  <a:lnTo>
                                    <a:pt x="2194" y="2794"/>
                                  </a:lnTo>
                                  <a:lnTo>
                                    <a:pt x="2194" y="2803"/>
                                  </a:lnTo>
                                  <a:lnTo>
                                    <a:pt x="2194" y="2811"/>
                                  </a:lnTo>
                                  <a:lnTo>
                                    <a:pt x="2199" y="2818"/>
                                  </a:lnTo>
                                  <a:lnTo>
                                    <a:pt x="2199" y="2827"/>
                                  </a:lnTo>
                                  <a:lnTo>
                                    <a:pt x="2199" y="2835"/>
                                  </a:lnTo>
                                  <a:lnTo>
                                    <a:pt x="2204" y="2842"/>
                                  </a:lnTo>
                                  <a:lnTo>
                                    <a:pt x="2204" y="2851"/>
                                  </a:lnTo>
                                  <a:lnTo>
                                    <a:pt x="2204" y="2860"/>
                                  </a:lnTo>
                                  <a:lnTo>
                                    <a:pt x="2210" y="2867"/>
                                  </a:lnTo>
                                  <a:lnTo>
                                    <a:pt x="2210" y="2875"/>
                                  </a:lnTo>
                                  <a:lnTo>
                                    <a:pt x="2215" y="2884"/>
                                  </a:lnTo>
                                  <a:lnTo>
                                    <a:pt x="2215" y="2892"/>
                                  </a:lnTo>
                                  <a:lnTo>
                                    <a:pt x="2215" y="2899"/>
                                  </a:lnTo>
                                  <a:lnTo>
                                    <a:pt x="2220" y="2908"/>
                                  </a:lnTo>
                                  <a:lnTo>
                                    <a:pt x="2220" y="2917"/>
                                  </a:lnTo>
                                  <a:lnTo>
                                    <a:pt x="2220" y="2924"/>
                                  </a:lnTo>
                                  <a:lnTo>
                                    <a:pt x="2225" y="2932"/>
                                  </a:lnTo>
                                  <a:lnTo>
                                    <a:pt x="2225" y="2941"/>
                                  </a:lnTo>
                                  <a:lnTo>
                                    <a:pt x="2225" y="2949"/>
                                  </a:lnTo>
                                  <a:lnTo>
                                    <a:pt x="2231" y="2958"/>
                                  </a:lnTo>
                                  <a:lnTo>
                                    <a:pt x="2231" y="2965"/>
                                  </a:lnTo>
                                  <a:lnTo>
                                    <a:pt x="2237" y="2974"/>
                                  </a:lnTo>
                                  <a:lnTo>
                                    <a:pt x="2237" y="2982"/>
                                  </a:lnTo>
                                  <a:lnTo>
                                    <a:pt x="2237" y="2989"/>
                                  </a:lnTo>
                                  <a:lnTo>
                                    <a:pt x="2242" y="2998"/>
                                  </a:lnTo>
                                  <a:lnTo>
                                    <a:pt x="2242" y="3005"/>
                                  </a:lnTo>
                                  <a:lnTo>
                                    <a:pt x="2247" y="3013"/>
                                  </a:lnTo>
                                  <a:lnTo>
                                    <a:pt x="2247" y="3022"/>
                                  </a:lnTo>
                                  <a:lnTo>
                                    <a:pt x="2247" y="3031"/>
                                  </a:lnTo>
                                  <a:lnTo>
                                    <a:pt x="2253" y="3039"/>
                                  </a:lnTo>
                                  <a:lnTo>
                                    <a:pt x="2253" y="3046"/>
                                  </a:lnTo>
                                  <a:lnTo>
                                    <a:pt x="2257" y="3055"/>
                                  </a:lnTo>
                                  <a:lnTo>
                                    <a:pt x="2257" y="3063"/>
                                  </a:lnTo>
                                  <a:lnTo>
                                    <a:pt x="2263" y="3070"/>
                                  </a:lnTo>
                                  <a:lnTo>
                                    <a:pt x="2263" y="3079"/>
                                  </a:lnTo>
                                  <a:lnTo>
                                    <a:pt x="2263" y="3088"/>
                                  </a:lnTo>
                                  <a:lnTo>
                                    <a:pt x="2268" y="3096"/>
                                  </a:lnTo>
                                  <a:lnTo>
                                    <a:pt x="2268" y="3103"/>
                                  </a:lnTo>
                                  <a:lnTo>
                                    <a:pt x="2274" y="3112"/>
                                  </a:lnTo>
                                  <a:lnTo>
                                    <a:pt x="2274" y="3120"/>
                                  </a:lnTo>
                                  <a:lnTo>
                                    <a:pt x="2280" y="3127"/>
                                  </a:lnTo>
                                  <a:lnTo>
                                    <a:pt x="2280" y="3136"/>
                                  </a:lnTo>
                                  <a:lnTo>
                                    <a:pt x="2284" y="3145"/>
                                  </a:lnTo>
                                  <a:lnTo>
                                    <a:pt x="2284" y="3151"/>
                                  </a:lnTo>
                                  <a:lnTo>
                                    <a:pt x="2284" y="3160"/>
                                  </a:lnTo>
                                  <a:lnTo>
                                    <a:pt x="2290" y="3169"/>
                                  </a:lnTo>
                                  <a:lnTo>
                                    <a:pt x="2290" y="3177"/>
                                  </a:lnTo>
                                  <a:lnTo>
                                    <a:pt x="2295" y="3186"/>
                                  </a:lnTo>
                                  <a:lnTo>
                                    <a:pt x="2295" y="3193"/>
                                  </a:lnTo>
                                  <a:lnTo>
                                    <a:pt x="2300" y="3201"/>
                                  </a:lnTo>
                                  <a:lnTo>
                                    <a:pt x="2300" y="3210"/>
                                  </a:lnTo>
                                  <a:lnTo>
                                    <a:pt x="2306" y="3217"/>
                                  </a:lnTo>
                                  <a:lnTo>
                                    <a:pt x="2306" y="3226"/>
                                  </a:lnTo>
                                  <a:lnTo>
                                    <a:pt x="2311" y="3234"/>
                                  </a:lnTo>
                                  <a:lnTo>
                                    <a:pt x="2311" y="3243"/>
                                  </a:lnTo>
                                  <a:lnTo>
                                    <a:pt x="2316" y="3250"/>
                                  </a:lnTo>
                                  <a:lnTo>
                                    <a:pt x="2316" y="3258"/>
                                  </a:lnTo>
                                  <a:lnTo>
                                    <a:pt x="2321" y="3267"/>
                                  </a:lnTo>
                                  <a:lnTo>
                                    <a:pt x="2327" y="3274"/>
                                  </a:lnTo>
                                  <a:lnTo>
                                    <a:pt x="2327" y="3283"/>
                                  </a:lnTo>
                                  <a:lnTo>
                                    <a:pt x="2333" y="3291"/>
                                  </a:lnTo>
                                  <a:lnTo>
                                    <a:pt x="2333" y="3298"/>
                                  </a:lnTo>
                                  <a:lnTo>
                                    <a:pt x="2337" y="3307"/>
                                  </a:lnTo>
                                  <a:lnTo>
                                    <a:pt x="2337" y="3315"/>
                                  </a:lnTo>
                                  <a:lnTo>
                                    <a:pt x="2343" y="3324"/>
                                  </a:lnTo>
                                  <a:lnTo>
                                    <a:pt x="2343" y="3331"/>
                                  </a:lnTo>
                                  <a:lnTo>
                                    <a:pt x="2349" y="3340"/>
                                  </a:lnTo>
                                  <a:lnTo>
                                    <a:pt x="2353" y="3348"/>
                                  </a:lnTo>
                                  <a:lnTo>
                                    <a:pt x="2353" y="3355"/>
                                  </a:lnTo>
                                  <a:lnTo>
                                    <a:pt x="2359" y="3364"/>
                                  </a:lnTo>
                                  <a:lnTo>
                                    <a:pt x="2359" y="3372"/>
                                  </a:lnTo>
                                  <a:lnTo>
                                    <a:pt x="2364" y="3381"/>
                                  </a:lnTo>
                                  <a:lnTo>
                                    <a:pt x="2370" y="3390"/>
                                  </a:lnTo>
                                  <a:lnTo>
                                    <a:pt x="2370" y="3397"/>
                                  </a:lnTo>
                                  <a:lnTo>
                                    <a:pt x="2376" y="3405"/>
                                  </a:lnTo>
                                  <a:lnTo>
                                    <a:pt x="2380" y="3414"/>
                                  </a:lnTo>
                                  <a:lnTo>
                                    <a:pt x="2380" y="3421"/>
                                  </a:lnTo>
                                  <a:lnTo>
                                    <a:pt x="2386" y="3429"/>
                                  </a:lnTo>
                                  <a:lnTo>
                                    <a:pt x="2390" y="3438"/>
                                  </a:lnTo>
                                  <a:lnTo>
                                    <a:pt x="2396" y="3445"/>
                                  </a:lnTo>
                                  <a:lnTo>
                                    <a:pt x="2396" y="3454"/>
                                  </a:lnTo>
                                  <a:lnTo>
                                    <a:pt x="2402" y="3462"/>
                                  </a:lnTo>
                                  <a:lnTo>
                                    <a:pt x="2406" y="3471"/>
                                  </a:lnTo>
                                  <a:lnTo>
                                    <a:pt x="2412" y="3478"/>
                                  </a:lnTo>
                                  <a:lnTo>
                                    <a:pt x="2412" y="3486"/>
                                  </a:lnTo>
                                  <a:lnTo>
                                    <a:pt x="2417" y="3495"/>
                                  </a:lnTo>
                                  <a:lnTo>
                                    <a:pt x="2423" y="3502"/>
                                  </a:lnTo>
                                  <a:lnTo>
                                    <a:pt x="2429" y="3511"/>
                                  </a:lnTo>
                                  <a:lnTo>
                                    <a:pt x="2433" y="3519"/>
                                  </a:lnTo>
                                  <a:lnTo>
                                    <a:pt x="2439" y="3528"/>
                                  </a:lnTo>
                                  <a:lnTo>
                                    <a:pt x="2439" y="3536"/>
                                  </a:lnTo>
                                  <a:lnTo>
                                    <a:pt x="2445" y="3543"/>
                                  </a:lnTo>
                                  <a:lnTo>
                                    <a:pt x="2449" y="3552"/>
                                  </a:lnTo>
                                  <a:lnTo>
                                    <a:pt x="2455" y="3561"/>
                                  </a:lnTo>
                                  <a:lnTo>
                                    <a:pt x="2460" y="3568"/>
                                  </a:lnTo>
                                  <a:lnTo>
                                    <a:pt x="2466" y="3576"/>
                                  </a:lnTo>
                                  <a:lnTo>
                                    <a:pt x="2471" y="3583"/>
                                  </a:lnTo>
                                  <a:lnTo>
                                    <a:pt x="2476" y="3592"/>
                                  </a:lnTo>
                                  <a:lnTo>
                                    <a:pt x="2482" y="3600"/>
                                  </a:lnTo>
                                  <a:lnTo>
                                    <a:pt x="2486" y="3609"/>
                                  </a:lnTo>
                                  <a:lnTo>
                                    <a:pt x="2492" y="3618"/>
                                  </a:lnTo>
                                  <a:lnTo>
                                    <a:pt x="2498" y="3624"/>
                                  </a:lnTo>
                                  <a:lnTo>
                                    <a:pt x="2502" y="3633"/>
                                  </a:lnTo>
                                  <a:lnTo>
                                    <a:pt x="2508" y="3633"/>
                                  </a:lnTo>
                                  <a:lnTo>
                                    <a:pt x="2513" y="3642"/>
                                  </a:lnTo>
                                  <a:lnTo>
                                    <a:pt x="2519" y="3649"/>
                                  </a:lnTo>
                                  <a:lnTo>
                                    <a:pt x="2524" y="3657"/>
                                  </a:lnTo>
                                  <a:lnTo>
                                    <a:pt x="2529" y="3657"/>
                                  </a:lnTo>
                                  <a:lnTo>
                                    <a:pt x="2535" y="3666"/>
                                  </a:lnTo>
                                  <a:lnTo>
                                    <a:pt x="2539" y="3675"/>
                                  </a:lnTo>
                                  <a:lnTo>
                                    <a:pt x="2545" y="3675"/>
                                  </a:lnTo>
                                  <a:lnTo>
                                    <a:pt x="2551" y="3681"/>
                                  </a:lnTo>
                                  <a:lnTo>
                                    <a:pt x="2556" y="3681"/>
                                  </a:lnTo>
                                  <a:lnTo>
                                    <a:pt x="2562" y="3690"/>
                                  </a:lnTo>
                                  <a:lnTo>
                                    <a:pt x="2567" y="3699"/>
                                  </a:lnTo>
                                  <a:lnTo>
                                    <a:pt x="2572" y="3699"/>
                                  </a:lnTo>
                                  <a:lnTo>
                                    <a:pt x="2578" y="3706"/>
                                  </a:lnTo>
                                  <a:lnTo>
                                    <a:pt x="2582" y="3706"/>
                                  </a:lnTo>
                                  <a:lnTo>
                                    <a:pt x="2588" y="3714"/>
                                  </a:lnTo>
                                  <a:lnTo>
                                    <a:pt x="2594" y="3714"/>
                                  </a:lnTo>
                                  <a:lnTo>
                                    <a:pt x="2598" y="3723"/>
                                  </a:lnTo>
                                  <a:lnTo>
                                    <a:pt x="2604" y="3723"/>
                                  </a:lnTo>
                                  <a:lnTo>
                                    <a:pt x="2609" y="3723"/>
                                  </a:lnTo>
                                  <a:lnTo>
                                    <a:pt x="2615" y="3730"/>
                                  </a:lnTo>
                                  <a:lnTo>
                                    <a:pt x="2620" y="3730"/>
                                  </a:lnTo>
                                  <a:lnTo>
                                    <a:pt x="2625" y="3738"/>
                                  </a:lnTo>
                                  <a:lnTo>
                                    <a:pt x="2631" y="3738"/>
                                  </a:lnTo>
                                  <a:lnTo>
                                    <a:pt x="2635" y="3738"/>
                                  </a:lnTo>
                                  <a:lnTo>
                                    <a:pt x="2641" y="3747"/>
                                  </a:lnTo>
                                  <a:lnTo>
                                    <a:pt x="2647" y="3747"/>
                                  </a:lnTo>
                                  <a:lnTo>
                                    <a:pt x="2652" y="3747"/>
                                  </a:lnTo>
                                  <a:lnTo>
                                    <a:pt x="2657" y="3756"/>
                                  </a:lnTo>
                                  <a:lnTo>
                                    <a:pt x="2663" y="3756"/>
                                  </a:lnTo>
                                  <a:lnTo>
                                    <a:pt x="2668" y="3756"/>
                                  </a:lnTo>
                                  <a:lnTo>
                                    <a:pt x="2673" y="3756"/>
                                  </a:lnTo>
                                  <a:lnTo>
                                    <a:pt x="2678" y="3764"/>
                                  </a:lnTo>
                                  <a:lnTo>
                                    <a:pt x="2684" y="3764"/>
                                  </a:lnTo>
                                  <a:lnTo>
                                    <a:pt x="2688" y="3764"/>
                                  </a:lnTo>
                                  <a:lnTo>
                                    <a:pt x="2694" y="3764"/>
                                  </a:lnTo>
                                  <a:lnTo>
                                    <a:pt x="2700" y="3771"/>
                                  </a:lnTo>
                                  <a:lnTo>
                                    <a:pt x="2705" y="3771"/>
                                  </a:lnTo>
                                  <a:lnTo>
                                    <a:pt x="2711" y="3771"/>
                                  </a:lnTo>
                                  <a:lnTo>
                                    <a:pt x="2716" y="3771"/>
                                  </a:lnTo>
                                  <a:lnTo>
                                    <a:pt x="2721" y="3780"/>
                                  </a:lnTo>
                                  <a:lnTo>
                                    <a:pt x="2727" y="3780"/>
                                  </a:lnTo>
                                  <a:lnTo>
                                    <a:pt x="2731" y="3780"/>
                                  </a:lnTo>
                                  <a:lnTo>
                                    <a:pt x="2737" y="3780"/>
                                  </a:lnTo>
                                  <a:lnTo>
                                    <a:pt x="2743" y="3780"/>
                                  </a:lnTo>
                                  <a:lnTo>
                                    <a:pt x="2748" y="3780"/>
                                  </a:lnTo>
                                  <a:lnTo>
                                    <a:pt x="2753" y="3789"/>
                                  </a:lnTo>
                                  <a:lnTo>
                                    <a:pt x="2759" y="3789"/>
                                  </a:lnTo>
                                  <a:lnTo>
                                    <a:pt x="2764" y="3789"/>
                                  </a:lnTo>
                                  <a:lnTo>
                                    <a:pt x="2769" y="3789"/>
                                  </a:lnTo>
                                  <a:lnTo>
                                    <a:pt x="2774" y="3789"/>
                                  </a:lnTo>
                                  <a:lnTo>
                                    <a:pt x="2780" y="3789"/>
                                  </a:lnTo>
                                  <a:lnTo>
                                    <a:pt x="2784" y="3789"/>
                                  </a:lnTo>
                                  <a:lnTo>
                                    <a:pt x="2790" y="3795"/>
                                  </a:lnTo>
                                  <a:lnTo>
                                    <a:pt x="2796" y="3795"/>
                                  </a:lnTo>
                                  <a:lnTo>
                                    <a:pt x="2801" y="3795"/>
                                  </a:lnTo>
                                  <a:lnTo>
                                    <a:pt x="2806" y="3795"/>
                                  </a:lnTo>
                                  <a:lnTo>
                                    <a:pt x="2812" y="3795"/>
                                  </a:lnTo>
                                  <a:lnTo>
                                    <a:pt x="2817" y="3795"/>
                                  </a:lnTo>
                                  <a:lnTo>
                                    <a:pt x="2822" y="3795"/>
                                  </a:lnTo>
                                  <a:lnTo>
                                    <a:pt x="2827" y="3795"/>
                                  </a:lnTo>
                                  <a:lnTo>
                                    <a:pt x="2833" y="3795"/>
                                  </a:lnTo>
                                  <a:lnTo>
                                    <a:pt x="2839" y="3795"/>
                                  </a:lnTo>
                                  <a:lnTo>
                                    <a:pt x="2844" y="3795"/>
                                  </a:lnTo>
                                  <a:lnTo>
                                    <a:pt x="2849" y="3804"/>
                                  </a:lnTo>
                                  <a:lnTo>
                                    <a:pt x="2854" y="3804"/>
                                  </a:lnTo>
                                  <a:lnTo>
                                    <a:pt x="2860" y="3804"/>
                                  </a:lnTo>
                                  <a:lnTo>
                                    <a:pt x="2865" y="3804"/>
                                  </a:lnTo>
                                  <a:lnTo>
                                    <a:pt x="2870" y="3804"/>
                                  </a:lnTo>
                                  <a:lnTo>
                                    <a:pt x="2876" y="3804"/>
                                  </a:lnTo>
                                  <a:lnTo>
                                    <a:pt x="2880" y="3804"/>
                                  </a:lnTo>
                                  <a:lnTo>
                                    <a:pt x="2886" y="3804"/>
                                  </a:lnTo>
                                  <a:lnTo>
                                    <a:pt x="2892" y="3804"/>
                                  </a:lnTo>
                                  <a:lnTo>
                                    <a:pt x="2897" y="3804"/>
                                  </a:lnTo>
                                  <a:lnTo>
                                    <a:pt x="2902" y="3804"/>
                                  </a:lnTo>
                                  <a:lnTo>
                                    <a:pt x="2908" y="3804"/>
                                  </a:lnTo>
                                  <a:lnTo>
                                    <a:pt x="2913" y="3804"/>
                                  </a:lnTo>
                                  <a:lnTo>
                                    <a:pt x="2918" y="3804"/>
                                  </a:lnTo>
                                  <a:lnTo>
                                    <a:pt x="2923" y="3804"/>
                                  </a:lnTo>
                                  <a:lnTo>
                                    <a:pt x="2929" y="3804"/>
                                  </a:lnTo>
                                  <a:lnTo>
                                    <a:pt x="2935" y="3804"/>
                                  </a:lnTo>
                                  <a:lnTo>
                                    <a:pt x="2939" y="3804"/>
                                  </a:lnTo>
                                  <a:lnTo>
                                    <a:pt x="2945" y="3804"/>
                                  </a:lnTo>
                                  <a:lnTo>
                                    <a:pt x="2950" y="3804"/>
                                  </a:lnTo>
                                  <a:lnTo>
                                    <a:pt x="2955" y="3804"/>
                                  </a:lnTo>
                                  <a:lnTo>
                                    <a:pt x="2961" y="3804"/>
                                  </a:lnTo>
                                  <a:lnTo>
                                    <a:pt x="2966" y="3813"/>
                                  </a:lnTo>
                                  <a:lnTo>
                                    <a:pt x="2971" y="3813"/>
                                  </a:lnTo>
                                  <a:lnTo>
                                    <a:pt x="2976" y="3813"/>
                                  </a:lnTo>
                                  <a:lnTo>
                                    <a:pt x="2982" y="3813"/>
                                  </a:lnTo>
                                  <a:lnTo>
                                    <a:pt x="2988" y="3813"/>
                                  </a:lnTo>
                                  <a:lnTo>
                                    <a:pt x="2993" y="3813"/>
                                  </a:lnTo>
                                  <a:lnTo>
                                    <a:pt x="2998" y="3813"/>
                                  </a:lnTo>
                                  <a:lnTo>
                                    <a:pt x="3004" y="3813"/>
                                  </a:lnTo>
                                  <a:lnTo>
                                    <a:pt x="3009" y="3813"/>
                                  </a:lnTo>
                                  <a:lnTo>
                                    <a:pt x="3014" y="3813"/>
                                  </a:lnTo>
                                  <a:lnTo>
                                    <a:pt x="3019" y="3813"/>
                                  </a:lnTo>
                                  <a:lnTo>
                                    <a:pt x="3025" y="3813"/>
                                  </a:lnTo>
                                  <a:lnTo>
                                    <a:pt x="3031" y="3813"/>
                                  </a:lnTo>
                                  <a:lnTo>
                                    <a:pt x="3035" y="3813"/>
                                  </a:lnTo>
                                  <a:lnTo>
                                    <a:pt x="3041" y="3813"/>
                                  </a:lnTo>
                                  <a:lnTo>
                                    <a:pt x="3046" y="3813"/>
                                  </a:lnTo>
                                  <a:lnTo>
                                    <a:pt x="3051" y="3813"/>
                                  </a:lnTo>
                                  <a:lnTo>
                                    <a:pt x="3057" y="3813"/>
                                  </a:lnTo>
                                  <a:lnTo>
                                    <a:pt x="3062" y="3813"/>
                                  </a:lnTo>
                                  <a:lnTo>
                                    <a:pt x="3067" y="3813"/>
                                  </a:lnTo>
                                  <a:lnTo>
                                    <a:pt x="3072" y="3813"/>
                                  </a:lnTo>
                                  <a:lnTo>
                                    <a:pt x="3078" y="3813"/>
                                  </a:lnTo>
                                  <a:lnTo>
                                    <a:pt x="3084" y="3813"/>
                                  </a:lnTo>
                                  <a:lnTo>
                                    <a:pt x="3088" y="3813"/>
                                  </a:lnTo>
                                  <a:lnTo>
                                    <a:pt x="3094" y="3813"/>
                                  </a:lnTo>
                                  <a:lnTo>
                                    <a:pt x="3100" y="3813"/>
                                  </a:lnTo>
                                  <a:lnTo>
                                    <a:pt x="3104" y="3813"/>
                                  </a:lnTo>
                                  <a:lnTo>
                                    <a:pt x="3110" y="3813"/>
                                  </a:lnTo>
                                  <a:lnTo>
                                    <a:pt x="3115" y="3813"/>
                                  </a:lnTo>
                                  <a:lnTo>
                                    <a:pt x="3121" y="3813"/>
                                  </a:lnTo>
                                  <a:lnTo>
                                    <a:pt x="3127" y="3813"/>
                                  </a:lnTo>
                                  <a:lnTo>
                                    <a:pt x="3131" y="3813"/>
                                  </a:lnTo>
                                  <a:lnTo>
                                    <a:pt x="3137" y="3813"/>
                                  </a:lnTo>
                                  <a:lnTo>
                                    <a:pt x="3142" y="3813"/>
                                  </a:lnTo>
                                  <a:lnTo>
                                    <a:pt x="3147" y="3813"/>
                                  </a:lnTo>
                                  <a:lnTo>
                                    <a:pt x="3153" y="3813"/>
                                  </a:lnTo>
                                  <a:lnTo>
                                    <a:pt x="3158" y="3813"/>
                                  </a:lnTo>
                                  <a:lnTo>
                                    <a:pt x="3163" y="3813"/>
                                  </a:lnTo>
                                  <a:lnTo>
                                    <a:pt x="3168" y="38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1177200"/>
                              <a:ext cx="154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1177200"/>
                              <a:ext cx="154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26792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126792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01480"/>
                              <a:ext cx="894240" cy="77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3813">
                                  <a:moveTo>
                                    <a:pt x="0" y="3813"/>
                                  </a:moveTo>
                                  <a:lnTo>
                                    <a:pt x="4" y="3813"/>
                                  </a:lnTo>
                                  <a:lnTo>
                                    <a:pt x="10" y="3813"/>
                                  </a:lnTo>
                                  <a:lnTo>
                                    <a:pt x="15" y="3813"/>
                                  </a:lnTo>
                                  <a:lnTo>
                                    <a:pt x="21" y="3813"/>
                                  </a:lnTo>
                                  <a:lnTo>
                                    <a:pt x="26" y="3813"/>
                                  </a:lnTo>
                                  <a:lnTo>
                                    <a:pt x="31" y="3813"/>
                                  </a:lnTo>
                                  <a:lnTo>
                                    <a:pt x="37" y="3813"/>
                                  </a:lnTo>
                                  <a:lnTo>
                                    <a:pt x="41" y="3813"/>
                                  </a:lnTo>
                                  <a:lnTo>
                                    <a:pt x="47" y="3813"/>
                                  </a:lnTo>
                                  <a:lnTo>
                                    <a:pt x="53" y="3813"/>
                                  </a:lnTo>
                                  <a:lnTo>
                                    <a:pt x="57" y="3813"/>
                                  </a:lnTo>
                                  <a:lnTo>
                                    <a:pt x="63" y="3813"/>
                                  </a:lnTo>
                                  <a:lnTo>
                                    <a:pt x="68" y="3813"/>
                                  </a:lnTo>
                                  <a:lnTo>
                                    <a:pt x="74" y="3813"/>
                                  </a:lnTo>
                                  <a:lnTo>
                                    <a:pt x="80" y="3813"/>
                                  </a:lnTo>
                                  <a:lnTo>
                                    <a:pt x="84" y="3813"/>
                                  </a:lnTo>
                                  <a:lnTo>
                                    <a:pt x="90" y="3813"/>
                                  </a:lnTo>
                                  <a:lnTo>
                                    <a:pt x="94" y="3813"/>
                                  </a:lnTo>
                                  <a:lnTo>
                                    <a:pt x="100" y="3813"/>
                                  </a:lnTo>
                                  <a:lnTo>
                                    <a:pt x="106" y="3813"/>
                                  </a:lnTo>
                                  <a:lnTo>
                                    <a:pt x="111" y="3813"/>
                                  </a:lnTo>
                                  <a:lnTo>
                                    <a:pt x="117" y="3813"/>
                                  </a:lnTo>
                                  <a:lnTo>
                                    <a:pt x="122" y="3813"/>
                                  </a:lnTo>
                                  <a:lnTo>
                                    <a:pt x="127" y="3813"/>
                                  </a:lnTo>
                                  <a:lnTo>
                                    <a:pt x="133" y="3813"/>
                                  </a:lnTo>
                                  <a:lnTo>
                                    <a:pt x="137" y="3813"/>
                                  </a:lnTo>
                                  <a:lnTo>
                                    <a:pt x="143" y="3813"/>
                                  </a:lnTo>
                                  <a:lnTo>
                                    <a:pt x="149" y="3813"/>
                                  </a:lnTo>
                                  <a:lnTo>
                                    <a:pt x="153" y="3813"/>
                                  </a:lnTo>
                                  <a:lnTo>
                                    <a:pt x="159" y="3813"/>
                                  </a:lnTo>
                                  <a:lnTo>
                                    <a:pt x="164" y="3813"/>
                                  </a:lnTo>
                                  <a:lnTo>
                                    <a:pt x="170" y="3813"/>
                                  </a:lnTo>
                                  <a:lnTo>
                                    <a:pt x="175" y="3813"/>
                                  </a:lnTo>
                                  <a:lnTo>
                                    <a:pt x="180" y="3813"/>
                                  </a:lnTo>
                                  <a:lnTo>
                                    <a:pt x="186" y="3813"/>
                                  </a:lnTo>
                                  <a:lnTo>
                                    <a:pt x="190" y="3813"/>
                                  </a:lnTo>
                                  <a:lnTo>
                                    <a:pt x="196" y="3813"/>
                                  </a:lnTo>
                                  <a:lnTo>
                                    <a:pt x="202" y="3804"/>
                                  </a:lnTo>
                                  <a:lnTo>
                                    <a:pt x="207" y="3804"/>
                                  </a:lnTo>
                                  <a:lnTo>
                                    <a:pt x="213" y="3804"/>
                                  </a:lnTo>
                                  <a:lnTo>
                                    <a:pt x="218" y="3804"/>
                                  </a:lnTo>
                                  <a:lnTo>
                                    <a:pt x="223" y="3804"/>
                                  </a:lnTo>
                                  <a:lnTo>
                                    <a:pt x="228" y="3804"/>
                                  </a:lnTo>
                                  <a:lnTo>
                                    <a:pt x="233" y="3804"/>
                                  </a:lnTo>
                                  <a:lnTo>
                                    <a:pt x="239" y="3804"/>
                                  </a:lnTo>
                                  <a:lnTo>
                                    <a:pt x="244" y="3804"/>
                                  </a:lnTo>
                                  <a:lnTo>
                                    <a:pt x="249" y="3804"/>
                                  </a:lnTo>
                                  <a:lnTo>
                                    <a:pt x="255" y="3804"/>
                                  </a:lnTo>
                                  <a:lnTo>
                                    <a:pt x="260" y="3804"/>
                                  </a:lnTo>
                                  <a:lnTo>
                                    <a:pt x="266" y="3804"/>
                                  </a:lnTo>
                                  <a:lnTo>
                                    <a:pt x="271" y="3804"/>
                                  </a:lnTo>
                                  <a:lnTo>
                                    <a:pt x="276" y="3804"/>
                                  </a:lnTo>
                                  <a:lnTo>
                                    <a:pt x="282" y="3804"/>
                                  </a:lnTo>
                                  <a:lnTo>
                                    <a:pt x="286" y="3804"/>
                                  </a:lnTo>
                                  <a:lnTo>
                                    <a:pt x="292" y="3804"/>
                                  </a:lnTo>
                                  <a:lnTo>
                                    <a:pt x="298" y="3804"/>
                                  </a:lnTo>
                                  <a:lnTo>
                                    <a:pt x="303" y="3804"/>
                                  </a:lnTo>
                                  <a:lnTo>
                                    <a:pt x="308" y="3804"/>
                                  </a:lnTo>
                                  <a:lnTo>
                                    <a:pt x="314" y="3804"/>
                                  </a:lnTo>
                                  <a:lnTo>
                                    <a:pt x="319" y="3795"/>
                                  </a:lnTo>
                                  <a:lnTo>
                                    <a:pt x="324" y="3795"/>
                                  </a:lnTo>
                                  <a:lnTo>
                                    <a:pt x="329" y="3795"/>
                                  </a:lnTo>
                                  <a:lnTo>
                                    <a:pt x="335" y="3795"/>
                                  </a:lnTo>
                                  <a:lnTo>
                                    <a:pt x="340" y="3795"/>
                                  </a:lnTo>
                                  <a:lnTo>
                                    <a:pt x="345" y="3795"/>
                                  </a:lnTo>
                                  <a:lnTo>
                                    <a:pt x="351" y="3795"/>
                                  </a:lnTo>
                                  <a:lnTo>
                                    <a:pt x="356" y="3795"/>
                                  </a:lnTo>
                                  <a:lnTo>
                                    <a:pt x="361" y="3795"/>
                                  </a:lnTo>
                                  <a:lnTo>
                                    <a:pt x="367" y="3795"/>
                                  </a:lnTo>
                                  <a:lnTo>
                                    <a:pt x="372" y="3795"/>
                                  </a:lnTo>
                                  <a:lnTo>
                                    <a:pt x="377" y="3789"/>
                                  </a:lnTo>
                                  <a:lnTo>
                                    <a:pt x="382" y="3789"/>
                                  </a:lnTo>
                                  <a:lnTo>
                                    <a:pt x="388" y="3789"/>
                                  </a:lnTo>
                                  <a:lnTo>
                                    <a:pt x="394" y="3789"/>
                                  </a:lnTo>
                                  <a:lnTo>
                                    <a:pt x="399" y="3789"/>
                                  </a:lnTo>
                                  <a:lnTo>
                                    <a:pt x="404" y="3789"/>
                                  </a:lnTo>
                                  <a:lnTo>
                                    <a:pt x="410" y="3789"/>
                                  </a:lnTo>
                                  <a:lnTo>
                                    <a:pt x="415" y="3780"/>
                                  </a:lnTo>
                                  <a:lnTo>
                                    <a:pt x="420" y="3780"/>
                                  </a:lnTo>
                                  <a:lnTo>
                                    <a:pt x="425" y="3780"/>
                                  </a:lnTo>
                                  <a:lnTo>
                                    <a:pt x="431" y="3780"/>
                                  </a:lnTo>
                                  <a:lnTo>
                                    <a:pt x="436" y="3780"/>
                                  </a:lnTo>
                                  <a:lnTo>
                                    <a:pt x="441" y="3780"/>
                                  </a:lnTo>
                                  <a:lnTo>
                                    <a:pt x="447" y="3771"/>
                                  </a:lnTo>
                                  <a:lnTo>
                                    <a:pt x="452" y="3771"/>
                                  </a:lnTo>
                                  <a:lnTo>
                                    <a:pt x="457" y="3771"/>
                                  </a:lnTo>
                                  <a:lnTo>
                                    <a:pt x="463" y="3771"/>
                                  </a:lnTo>
                                  <a:lnTo>
                                    <a:pt x="468" y="3764"/>
                                  </a:lnTo>
                                  <a:lnTo>
                                    <a:pt x="473" y="3764"/>
                                  </a:lnTo>
                                  <a:lnTo>
                                    <a:pt x="478" y="3764"/>
                                  </a:lnTo>
                                  <a:lnTo>
                                    <a:pt x="484" y="3764"/>
                                  </a:lnTo>
                                  <a:lnTo>
                                    <a:pt x="490" y="3756"/>
                                  </a:lnTo>
                                  <a:lnTo>
                                    <a:pt x="494" y="3756"/>
                                  </a:lnTo>
                                  <a:lnTo>
                                    <a:pt x="500" y="3756"/>
                                  </a:lnTo>
                                  <a:lnTo>
                                    <a:pt x="506" y="3756"/>
                                  </a:lnTo>
                                  <a:lnTo>
                                    <a:pt x="510" y="3747"/>
                                  </a:lnTo>
                                  <a:lnTo>
                                    <a:pt x="516" y="3747"/>
                                  </a:lnTo>
                                  <a:lnTo>
                                    <a:pt x="521" y="3747"/>
                                  </a:lnTo>
                                  <a:lnTo>
                                    <a:pt x="526" y="3738"/>
                                  </a:lnTo>
                                  <a:lnTo>
                                    <a:pt x="532" y="3738"/>
                                  </a:lnTo>
                                  <a:lnTo>
                                    <a:pt x="537" y="3738"/>
                                  </a:lnTo>
                                  <a:lnTo>
                                    <a:pt x="543" y="3730"/>
                                  </a:lnTo>
                                  <a:lnTo>
                                    <a:pt x="548" y="3730"/>
                                  </a:lnTo>
                                  <a:lnTo>
                                    <a:pt x="553" y="3723"/>
                                  </a:lnTo>
                                  <a:lnTo>
                                    <a:pt x="559" y="3723"/>
                                  </a:lnTo>
                                  <a:lnTo>
                                    <a:pt x="564" y="3723"/>
                                  </a:lnTo>
                                  <a:lnTo>
                                    <a:pt x="569" y="3714"/>
                                  </a:lnTo>
                                  <a:lnTo>
                                    <a:pt x="574" y="3714"/>
                                  </a:lnTo>
                                  <a:lnTo>
                                    <a:pt x="580" y="3706"/>
                                  </a:lnTo>
                                  <a:lnTo>
                                    <a:pt x="586" y="3706"/>
                                  </a:lnTo>
                                  <a:lnTo>
                                    <a:pt x="590" y="3699"/>
                                  </a:lnTo>
                                  <a:lnTo>
                                    <a:pt x="596" y="3699"/>
                                  </a:lnTo>
                                  <a:lnTo>
                                    <a:pt x="602" y="3690"/>
                                  </a:lnTo>
                                  <a:lnTo>
                                    <a:pt x="606" y="3690"/>
                                  </a:lnTo>
                                  <a:lnTo>
                                    <a:pt x="612" y="3681"/>
                                  </a:lnTo>
                                  <a:lnTo>
                                    <a:pt x="617" y="3675"/>
                                  </a:lnTo>
                                  <a:lnTo>
                                    <a:pt x="622" y="3675"/>
                                  </a:lnTo>
                                  <a:lnTo>
                                    <a:pt x="627" y="3666"/>
                                  </a:lnTo>
                                  <a:lnTo>
                                    <a:pt x="633" y="3657"/>
                                  </a:lnTo>
                                  <a:lnTo>
                                    <a:pt x="639" y="3657"/>
                                  </a:lnTo>
                                  <a:lnTo>
                                    <a:pt x="643" y="3649"/>
                                  </a:lnTo>
                                  <a:lnTo>
                                    <a:pt x="649" y="3642"/>
                                  </a:lnTo>
                                  <a:lnTo>
                                    <a:pt x="655" y="3633"/>
                                  </a:lnTo>
                                  <a:lnTo>
                                    <a:pt x="659" y="3633"/>
                                  </a:lnTo>
                                  <a:lnTo>
                                    <a:pt x="665" y="3624"/>
                                  </a:lnTo>
                                  <a:lnTo>
                                    <a:pt x="670" y="3618"/>
                                  </a:lnTo>
                                  <a:lnTo>
                                    <a:pt x="676" y="3609"/>
                                  </a:lnTo>
                                  <a:lnTo>
                                    <a:pt x="682" y="3600"/>
                                  </a:lnTo>
                                  <a:lnTo>
                                    <a:pt x="686" y="3600"/>
                                  </a:lnTo>
                                  <a:lnTo>
                                    <a:pt x="692" y="3592"/>
                                  </a:lnTo>
                                  <a:lnTo>
                                    <a:pt x="698" y="3583"/>
                                  </a:lnTo>
                                  <a:lnTo>
                                    <a:pt x="702" y="3576"/>
                                  </a:lnTo>
                                  <a:lnTo>
                                    <a:pt x="708" y="3568"/>
                                  </a:lnTo>
                                  <a:lnTo>
                                    <a:pt x="713" y="3561"/>
                                  </a:lnTo>
                                  <a:lnTo>
                                    <a:pt x="718" y="3552"/>
                                  </a:lnTo>
                                  <a:lnTo>
                                    <a:pt x="723" y="3543"/>
                                  </a:lnTo>
                                  <a:lnTo>
                                    <a:pt x="729" y="3536"/>
                                  </a:lnTo>
                                  <a:lnTo>
                                    <a:pt x="735" y="3528"/>
                                  </a:lnTo>
                                  <a:lnTo>
                                    <a:pt x="739" y="3519"/>
                                  </a:lnTo>
                                  <a:lnTo>
                                    <a:pt x="745" y="3511"/>
                                  </a:lnTo>
                                  <a:lnTo>
                                    <a:pt x="751" y="3502"/>
                                  </a:lnTo>
                                  <a:lnTo>
                                    <a:pt x="755" y="3495"/>
                                  </a:lnTo>
                                  <a:lnTo>
                                    <a:pt x="755" y="3486"/>
                                  </a:lnTo>
                                  <a:lnTo>
                                    <a:pt x="761" y="3478"/>
                                  </a:lnTo>
                                  <a:lnTo>
                                    <a:pt x="766" y="3471"/>
                                  </a:lnTo>
                                  <a:lnTo>
                                    <a:pt x="772" y="3462"/>
                                  </a:lnTo>
                                  <a:lnTo>
                                    <a:pt x="772" y="3454"/>
                                  </a:lnTo>
                                  <a:lnTo>
                                    <a:pt x="777" y="3445"/>
                                  </a:lnTo>
                                  <a:lnTo>
                                    <a:pt x="782" y="3438"/>
                                  </a:lnTo>
                                  <a:lnTo>
                                    <a:pt x="782" y="3429"/>
                                  </a:lnTo>
                                  <a:lnTo>
                                    <a:pt x="788" y="3421"/>
                                  </a:lnTo>
                                  <a:lnTo>
                                    <a:pt x="792" y="3414"/>
                                  </a:lnTo>
                                  <a:lnTo>
                                    <a:pt x="792" y="3405"/>
                                  </a:lnTo>
                                  <a:lnTo>
                                    <a:pt x="798" y="3397"/>
                                  </a:lnTo>
                                  <a:lnTo>
                                    <a:pt x="804" y="3390"/>
                                  </a:lnTo>
                                  <a:lnTo>
                                    <a:pt x="804" y="3381"/>
                                  </a:lnTo>
                                  <a:lnTo>
                                    <a:pt x="808" y="3372"/>
                                  </a:lnTo>
                                  <a:lnTo>
                                    <a:pt x="814" y="3364"/>
                                  </a:lnTo>
                                  <a:lnTo>
                                    <a:pt x="814" y="3355"/>
                                  </a:lnTo>
                                  <a:lnTo>
                                    <a:pt x="819" y="3348"/>
                                  </a:lnTo>
                                  <a:lnTo>
                                    <a:pt x="819" y="3340"/>
                                  </a:lnTo>
                                  <a:lnTo>
                                    <a:pt x="825" y="3331"/>
                                  </a:lnTo>
                                  <a:lnTo>
                                    <a:pt x="831" y="3324"/>
                                  </a:lnTo>
                                  <a:lnTo>
                                    <a:pt x="831" y="3315"/>
                                  </a:lnTo>
                                  <a:lnTo>
                                    <a:pt x="835" y="3307"/>
                                  </a:lnTo>
                                  <a:lnTo>
                                    <a:pt x="835" y="3298"/>
                                  </a:lnTo>
                                  <a:lnTo>
                                    <a:pt x="841" y="3291"/>
                                  </a:lnTo>
                                  <a:lnTo>
                                    <a:pt x="841" y="3283"/>
                                  </a:lnTo>
                                  <a:lnTo>
                                    <a:pt x="847" y="3274"/>
                                  </a:lnTo>
                                  <a:lnTo>
                                    <a:pt x="847" y="3267"/>
                                  </a:lnTo>
                                  <a:lnTo>
                                    <a:pt x="851" y="3258"/>
                                  </a:lnTo>
                                  <a:lnTo>
                                    <a:pt x="857" y="3250"/>
                                  </a:lnTo>
                                  <a:lnTo>
                                    <a:pt x="857" y="3243"/>
                                  </a:lnTo>
                                  <a:lnTo>
                                    <a:pt x="862" y="3234"/>
                                  </a:lnTo>
                                  <a:lnTo>
                                    <a:pt x="862" y="3226"/>
                                  </a:lnTo>
                                  <a:lnTo>
                                    <a:pt x="868" y="3217"/>
                                  </a:lnTo>
                                  <a:lnTo>
                                    <a:pt x="868" y="3210"/>
                                  </a:lnTo>
                                  <a:lnTo>
                                    <a:pt x="873" y="3201"/>
                                  </a:lnTo>
                                  <a:lnTo>
                                    <a:pt x="873" y="3193"/>
                                  </a:lnTo>
                                  <a:lnTo>
                                    <a:pt x="878" y="3186"/>
                                  </a:lnTo>
                                  <a:lnTo>
                                    <a:pt x="878" y="3177"/>
                                  </a:lnTo>
                                  <a:lnTo>
                                    <a:pt x="878" y="3169"/>
                                  </a:lnTo>
                                  <a:lnTo>
                                    <a:pt x="884" y="3160"/>
                                  </a:lnTo>
                                  <a:lnTo>
                                    <a:pt x="884" y="3151"/>
                                  </a:lnTo>
                                  <a:lnTo>
                                    <a:pt x="888" y="3145"/>
                                  </a:lnTo>
                                  <a:lnTo>
                                    <a:pt x="888" y="3136"/>
                                  </a:lnTo>
                                  <a:lnTo>
                                    <a:pt x="894" y="3127"/>
                                  </a:lnTo>
                                  <a:lnTo>
                                    <a:pt x="894" y="3120"/>
                                  </a:lnTo>
                                  <a:lnTo>
                                    <a:pt x="900" y="3112"/>
                                  </a:lnTo>
                                  <a:lnTo>
                                    <a:pt x="900" y="3103"/>
                                  </a:lnTo>
                                  <a:lnTo>
                                    <a:pt x="900" y="3096"/>
                                  </a:lnTo>
                                  <a:lnTo>
                                    <a:pt x="904" y="3088"/>
                                  </a:lnTo>
                                  <a:lnTo>
                                    <a:pt x="904" y="3079"/>
                                  </a:lnTo>
                                  <a:lnTo>
                                    <a:pt x="910" y="3070"/>
                                  </a:lnTo>
                                  <a:lnTo>
                                    <a:pt x="910" y="3063"/>
                                  </a:lnTo>
                                  <a:lnTo>
                                    <a:pt x="915" y="3055"/>
                                  </a:lnTo>
                                  <a:lnTo>
                                    <a:pt x="915" y="3046"/>
                                  </a:lnTo>
                                  <a:lnTo>
                                    <a:pt x="915" y="3039"/>
                                  </a:lnTo>
                                  <a:lnTo>
                                    <a:pt x="921" y="3031"/>
                                  </a:lnTo>
                                  <a:lnTo>
                                    <a:pt x="921" y="3022"/>
                                  </a:lnTo>
                                  <a:lnTo>
                                    <a:pt x="926" y="3013"/>
                                  </a:lnTo>
                                  <a:lnTo>
                                    <a:pt x="926" y="3005"/>
                                  </a:lnTo>
                                  <a:lnTo>
                                    <a:pt x="926" y="2998"/>
                                  </a:lnTo>
                                  <a:lnTo>
                                    <a:pt x="931" y="2989"/>
                                  </a:lnTo>
                                  <a:lnTo>
                                    <a:pt x="931" y="2982"/>
                                  </a:lnTo>
                                  <a:lnTo>
                                    <a:pt x="937" y="2974"/>
                                  </a:lnTo>
                                  <a:lnTo>
                                    <a:pt x="937" y="2965"/>
                                  </a:lnTo>
                                  <a:lnTo>
                                    <a:pt x="937" y="2958"/>
                                  </a:lnTo>
                                  <a:lnTo>
                                    <a:pt x="941" y="2949"/>
                                  </a:lnTo>
                                  <a:lnTo>
                                    <a:pt x="941" y="2941"/>
                                  </a:lnTo>
                                  <a:lnTo>
                                    <a:pt x="947" y="2932"/>
                                  </a:lnTo>
                                  <a:lnTo>
                                    <a:pt x="947" y="2924"/>
                                  </a:lnTo>
                                  <a:lnTo>
                                    <a:pt x="947" y="2917"/>
                                  </a:lnTo>
                                  <a:lnTo>
                                    <a:pt x="953" y="2908"/>
                                  </a:lnTo>
                                  <a:lnTo>
                                    <a:pt x="953" y="2899"/>
                                  </a:lnTo>
                                  <a:lnTo>
                                    <a:pt x="953" y="2892"/>
                                  </a:lnTo>
                                  <a:lnTo>
                                    <a:pt x="958" y="2884"/>
                                  </a:lnTo>
                                  <a:lnTo>
                                    <a:pt x="958" y="2875"/>
                                  </a:lnTo>
                                  <a:lnTo>
                                    <a:pt x="958" y="2867"/>
                                  </a:lnTo>
                                  <a:lnTo>
                                    <a:pt x="964" y="2860"/>
                                  </a:lnTo>
                                  <a:lnTo>
                                    <a:pt x="964" y="2851"/>
                                  </a:lnTo>
                                  <a:lnTo>
                                    <a:pt x="969" y="2842"/>
                                  </a:lnTo>
                                  <a:lnTo>
                                    <a:pt x="969" y="2835"/>
                                  </a:lnTo>
                                  <a:lnTo>
                                    <a:pt x="969" y="2827"/>
                                  </a:lnTo>
                                  <a:lnTo>
                                    <a:pt x="974" y="2818"/>
                                  </a:lnTo>
                                  <a:lnTo>
                                    <a:pt x="974" y="2811"/>
                                  </a:lnTo>
                                  <a:lnTo>
                                    <a:pt x="974" y="2803"/>
                                  </a:lnTo>
                                  <a:lnTo>
                                    <a:pt x="980" y="2794"/>
                                  </a:lnTo>
                                  <a:lnTo>
                                    <a:pt x="980" y="2785"/>
                                  </a:lnTo>
                                  <a:lnTo>
                                    <a:pt x="980" y="2777"/>
                                  </a:lnTo>
                                  <a:lnTo>
                                    <a:pt x="984" y="2770"/>
                                  </a:lnTo>
                                  <a:lnTo>
                                    <a:pt x="984" y="2761"/>
                                  </a:lnTo>
                                  <a:lnTo>
                                    <a:pt x="984" y="2753"/>
                                  </a:lnTo>
                                  <a:lnTo>
                                    <a:pt x="990" y="2746"/>
                                  </a:lnTo>
                                  <a:lnTo>
                                    <a:pt x="990" y="2737"/>
                                  </a:lnTo>
                                  <a:lnTo>
                                    <a:pt x="990" y="2728"/>
                                  </a:lnTo>
                                  <a:lnTo>
                                    <a:pt x="996" y="2720"/>
                                  </a:lnTo>
                                  <a:lnTo>
                                    <a:pt x="996" y="2713"/>
                                  </a:lnTo>
                                  <a:lnTo>
                                    <a:pt x="996" y="2704"/>
                                  </a:lnTo>
                                  <a:lnTo>
                                    <a:pt x="1000" y="2696"/>
                                  </a:lnTo>
                                  <a:lnTo>
                                    <a:pt x="1000" y="2689"/>
                                  </a:lnTo>
                                  <a:lnTo>
                                    <a:pt x="1000" y="2680"/>
                                  </a:lnTo>
                                  <a:lnTo>
                                    <a:pt x="1006" y="2671"/>
                                  </a:lnTo>
                                  <a:lnTo>
                                    <a:pt x="1006" y="2665"/>
                                  </a:lnTo>
                                  <a:lnTo>
                                    <a:pt x="1006" y="2656"/>
                                  </a:lnTo>
                                  <a:lnTo>
                                    <a:pt x="1011" y="2647"/>
                                  </a:lnTo>
                                  <a:lnTo>
                                    <a:pt x="1011" y="2639"/>
                                  </a:lnTo>
                                  <a:lnTo>
                                    <a:pt x="1011" y="2632"/>
                                  </a:lnTo>
                                  <a:lnTo>
                                    <a:pt x="1017" y="2623"/>
                                  </a:lnTo>
                                  <a:lnTo>
                                    <a:pt x="1017" y="2614"/>
                                  </a:lnTo>
                                  <a:lnTo>
                                    <a:pt x="1017" y="2608"/>
                                  </a:lnTo>
                                  <a:lnTo>
                                    <a:pt x="1017" y="2599"/>
                                  </a:lnTo>
                                  <a:lnTo>
                                    <a:pt x="1022" y="2590"/>
                                  </a:lnTo>
                                  <a:lnTo>
                                    <a:pt x="1022" y="2582"/>
                                  </a:lnTo>
                                  <a:lnTo>
                                    <a:pt x="1022" y="2573"/>
                                  </a:lnTo>
                                  <a:lnTo>
                                    <a:pt x="1027" y="2566"/>
                                  </a:lnTo>
                                  <a:lnTo>
                                    <a:pt x="1027" y="2557"/>
                                  </a:lnTo>
                                  <a:lnTo>
                                    <a:pt x="1027" y="2549"/>
                                  </a:lnTo>
                                  <a:lnTo>
                                    <a:pt x="1033" y="2542"/>
                                  </a:lnTo>
                                  <a:lnTo>
                                    <a:pt x="1033" y="2533"/>
                                  </a:lnTo>
                                  <a:lnTo>
                                    <a:pt x="1033" y="2525"/>
                                  </a:lnTo>
                                  <a:lnTo>
                                    <a:pt x="1037" y="2518"/>
                                  </a:lnTo>
                                  <a:lnTo>
                                    <a:pt x="1037" y="2509"/>
                                  </a:lnTo>
                                  <a:lnTo>
                                    <a:pt x="1037" y="2501"/>
                                  </a:lnTo>
                                  <a:lnTo>
                                    <a:pt x="1037" y="2492"/>
                                  </a:lnTo>
                                  <a:lnTo>
                                    <a:pt x="1043" y="2485"/>
                                  </a:lnTo>
                                  <a:lnTo>
                                    <a:pt x="1043" y="2476"/>
                                  </a:lnTo>
                                  <a:lnTo>
                                    <a:pt x="1043" y="2468"/>
                                  </a:lnTo>
                                  <a:lnTo>
                                    <a:pt x="1049" y="2461"/>
                                  </a:lnTo>
                                  <a:lnTo>
                                    <a:pt x="1049" y="2452"/>
                                  </a:lnTo>
                                  <a:lnTo>
                                    <a:pt x="1049" y="2444"/>
                                  </a:lnTo>
                                  <a:lnTo>
                                    <a:pt x="1054" y="2435"/>
                                  </a:lnTo>
                                  <a:lnTo>
                                    <a:pt x="1054" y="2426"/>
                                  </a:lnTo>
                                  <a:lnTo>
                                    <a:pt x="1054" y="2419"/>
                                  </a:lnTo>
                                  <a:lnTo>
                                    <a:pt x="1054" y="2411"/>
                                  </a:lnTo>
                                  <a:lnTo>
                                    <a:pt x="1059" y="2404"/>
                                  </a:lnTo>
                                  <a:lnTo>
                                    <a:pt x="1059" y="2395"/>
                                  </a:lnTo>
                                  <a:lnTo>
                                    <a:pt x="1059" y="2387"/>
                                  </a:lnTo>
                                  <a:lnTo>
                                    <a:pt x="1065" y="2380"/>
                                  </a:lnTo>
                                  <a:lnTo>
                                    <a:pt x="1065" y="2371"/>
                                  </a:lnTo>
                                  <a:lnTo>
                                    <a:pt x="1065" y="2362"/>
                                  </a:lnTo>
                                  <a:lnTo>
                                    <a:pt x="1065" y="2354"/>
                                  </a:lnTo>
                                  <a:lnTo>
                                    <a:pt x="1070" y="2345"/>
                                  </a:lnTo>
                                  <a:lnTo>
                                    <a:pt x="1070" y="2338"/>
                                  </a:lnTo>
                                  <a:lnTo>
                                    <a:pt x="1070" y="2330"/>
                                  </a:lnTo>
                                  <a:lnTo>
                                    <a:pt x="1075" y="2321"/>
                                  </a:lnTo>
                                  <a:lnTo>
                                    <a:pt x="1075" y="2314"/>
                                  </a:lnTo>
                                  <a:lnTo>
                                    <a:pt x="1075" y="2305"/>
                                  </a:lnTo>
                                  <a:lnTo>
                                    <a:pt x="1075" y="2297"/>
                                  </a:lnTo>
                                  <a:lnTo>
                                    <a:pt x="1080" y="2288"/>
                                  </a:lnTo>
                                  <a:lnTo>
                                    <a:pt x="1080" y="2281"/>
                                  </a:lnTo>
                                  <a:lnTo>
                                    <a:pt x="1080" y="2273"/>
                                  </a:lnTo>
                                  <a:lnTo>
                                    <a:pt x="1080" y="2264"/>
                                  </a:lnTo>
                                  <a:lnTo>
                                    <a:pt x="1086" y="2257"/>
                                  </a:lnTo>
                                  <a:lnTo>
                                    <a:pt x="1086" y="2248"/>
                                  </a:lnTo>
                                  <a:lnTo>
                                    <a:pt x="1086" y="2240"/>
                                  </a:lnTo>
                                  <a:lnTo>
                                    <a:pt x="1086" y="2233"/>
                                  </a:lnTo>
                                  <a:lnTo>
                                    <a:pt x="1091" y="2224"/>
                                  </a:lnTo>
                                  <a:lnTo>
                                    <a:pt x="1091" y="2216"/>
                                  </a:lnTo>
                                  <a:lnTo>
                                    <a:pt x="1091" y="2207"/>
                                  </a:lnTo>
                                  <a:lnTo>
                                    <a:pt x="1096" y="2198"/>
                                  </a:lnTo>
                                  <a:lnTo>
                                    <a:pt x="1096" y="2191"/>
                                  </a:lnTo>
                                  <a:lnTo>
                                    <a:pt x="1096" y="2183"/>
                                  </a:lnTo>
                                  <a:lnTo>
                                    <a:pt x="1096" y="2174"/>
                                  </a:lnTo>
                                  <a:lnTo>
                                    <a:pt x="1102" y="2167"/>
                                  </a:lnTo>
                                  <a:lnTo>
                                    <a:pt x="1102" y="2159"/>
                                  </a:lnTo>
                                  <a:lnTo>
                                    <a:pt x="1102" y="2150"/>
                                  </a:lnTo>
                                  <a:lnTo>
                                    <a:pt x="1102" y="2141"/>
                                  </a:lnTo>
                                  <a:lnTo>
                                    <a:pt x="1107" y="2134"/>
                                  </a:lnTo>
                                  <a:lnTo>
                                    <a:pt x="1107" y="2126"/>
                                  </a:lnTo>
                                  <a:lnTo>
                                    <a:pt x="1107" y="2117"/>
                                  </a:lnTo>
                                  <a:lnTo>
                                    <a:pt x="1113" y="2110"/>
                                  </a:lnTo>
                                  <a:lnTo>
                                    <a:pt x="1113" y="2102"/>
                                  </a:lnTo>
                                  <a:lnTo>
                                    <a:pt x="1113" y="2093"/>
                                  </a:lnTo>
                                  <a:lnTo>
                                    <a:pt x="1113" y="2086"/>
                                  </a:lnTo>
                                  <a:lnTo>
                                    <a:pt x="1118" y="2078"/>
                                  </a:lnTo>
                                  <a:lnTo>
                                    <a:pt x="1118" y="2069"/>
                                  </a:lnTo>
                                  <a:lnTo>
                                    <a:pt x="1118" y="2060"/>
                                  </a:lnTo>
                                  <a:lnTo>
                                    <a:pt x="1118" y="2053"/>
                                  </a:lnTo>
                                  <a:lnTo>
                                    <a:pt x="1123" y="2045"/>
                                  </a:lnTo>
                                  <a:lnTo>
                                    <a:pt x="1123" y="2036"/>
                                  </a:lnTo>
                                  <a:lnTo>
                                    <a:pt x="1123" y="2029"/>
                                  </a:lnTo>
                                  <a:lnTo>
                                    <a:pt x="1123" y="2021"/>
                                  </a:lnTo>
                                  <a:lnTo>
                                    <a:pt x="1129" y="2012"/>
                                  </a:lnTo>
                                  <a:lnTo>
                                    <a:pt x="1129" y="2003"/>
                                  </a:lnTo>
                                  <a:lnTo>
                                    <a:pt x="1129" y="1995"/>
                                  </a:lnTo>
                                  <a:lnTo>
                                    <a:pt x="1129" y="1988"/>
                                  </a:lnTo>
                                  <a:lnTo>
                                    <a:pt x="1133" y="1979"/>
                                  </a:lnTo>
                                  <a:lnTo>
                                    <a:pt x="1133" y="1970"/>
                                  </a:lnTo>
                                  <a:lnTo>
                                    <a:pt x="1133" y="1964"/>
                                  </a:lnTo>
                                  <a:lnTo>
                                    <a:pt x="1139" y="1955"/>
                                  </a:lnTo>
                                  <a:lnTo>
                                    <a:pt x="1139" y="1946"/>
                                  </a:lnTo>
                                  <a:lnTo>
                                    <a:pt x="1139" y="1939"/>
                                  </a:lnTo>
                                  <a:lnTo>
                                    <a:pt x="1139" y="1931"/>
                                  </a:lnTo>
                                  <a:lnTo>
                                    <a:pt x="1139" y="1922"/>
                                  </a:lnTo>
                                  <a:lnTo>
                                    <a:pt x="1145" y="1913"/>
                                  </a:lnTo>
                                  <a:lnTo>
                                    <a:pt x="1145" y="1907"/>
                                  </a:lnTo>
                                  <a:lnTo>
                                    <a:pt x="1145" y="1898"/>
                                  </a:lnTo>
                                  <a:lnTo>
                                    <a:pt x="1145" y="1889"/>
                                  </a:lnTo>
                                  <a:lnTo>
                                    <a:pt x="1150" y="1882"/>
                                  </a:lnTo>
                                  <a:lnTo>
                                    <a:pt x="1150" y="1874"/>
                                  </a:lnTo>
                                  <a:lnTo>
                                    <a:pt x="1150" y="1865"/>
                                  </a:lnTo>
                                  <a:lnTo>
                                    <a:pt x="1155" y="1857"/>
                                  </a:lnTo>
                                  <a:lnTo>
                                    <a:pt x="1155" y="1848"/>
                                  </a:lnTo>
                                  <a:lnTo>
                                    <a:pt x="1155" y="1841"/>
                                  </a:lnTo>
                                  <a:lnTo>
                                    <a:pt x="1155" y="1832"/>
                                  </a:lnTo>
                                  <a:lnTo>
                                    <a:pt x="1161" y="1825"/>
                                  </a:lnTo>
                                  <a:lnTo>
                                    <a:pt x="1161" y="1817"/>
                                  </a:lnTo>
                                  <a:lnTo>
                                    <a:pt x="1161" y="1808"/>
                                  </a:lnTo>
                                  <a:lnTo>
                                    <a:pt x="1161" y="1801"/>
                                  </a:lnTo>
                                  <a:lnTo>
                                    <a:pt x="1166" y="1793"/>
                                  </a:lnTo>
                                  <a:lnTo>
                                    <a:pt x="1166" y="1784"/>
                                  </a:lnTo>
                                  <a:lnTo>
                                    <a:pt x="1166" y="1775"/>
                                  </a:lnTo>
                                  <a:lnTo>
                                    <a:pt x="1166" y="1767"/>
                                  </a:lnTo>
                                  <a:lnTo>
                                    <a:pt x="1171" y="1760"/>
                                  </a:lnTo>
                                  <a:lnTo>
                                    <a:pt x="1171" y="1751"/>
                                  </a:lnTo>
                                  <a:lnTo>
                                    <a:pt x="1171" y="1743"/>
                                  </a:lnTo>
                                  <a:lnTo>
                                    <a:pt x="1171" y="1736"/>
                                  </a:lnTo>
                                  <a:lnTo>
                                    <a:pt x="1176" y="1727"/>
                                  </a:lnTo>
                                  <a:lnTo>
                                    <a:pt x="1176" y="1718"/>
                                  </a:lnTo>
                                  <a:lnTo>
                                    <a:pt x="1176" y="1710"/>
                                  </a:lnTo>
                                  <a:lnTo>
                                    <a:pt x="1176" y="1703"/>
                                  </a:lnTo>
                                  <a:lnTo>
                                    <a:pt x="1182" y="1694"/>
                                  </a:lnTo>
                                  <a:lnTo>
                                    <a:pt x="1182" y="1686"/>
                                  </a:lnTo>
                                  <a:lnTo>
                                    <a:pt x="1182" y="1679"/>
                                  </a:lnTo>
                                  <a:lnTo>
                                    <a:pt x="1182" y="1670"/>
                                  </a:lnTo>
                                  <a:lnTo>
                                    <a:pt x="1187" y="1661"/>
                                  </a:lnTo>
                                  <a:lnTo>
                                    <a:pt x="1187" y="1655"/>
                                  </a:lnTo>
                                  <a:lnTo>
                                    <a:pt x="1187" y="1646"/>
                                  </a:lnTo>
                                  <a:lnTo>
                                    <a:pt x="1187" y="1637"/>
                                  </a:lnTo>
                                  <a:lnTo>
                                    <a:pt x="1192" y="1629"/>
                                  </a:lnTo>
                                  <a:lnTo>
                                    <a:pt x="1192" y="1620"/>
                                  </a:lnTo>
                                  <a:lnTo>
                                    <a:pt x="1192" y="1613"/>
                                  </a:lnTo>
                                  <a:lnTo>
                                    <a:pt x="1192" y="1604"/>
                                  </a:lnTo>
                                  <a:lnTo>
                                    <a:pt x="1198" y="1596"/>
                                  </a:lnTo>
                                  <a:lnTo>
                                    <a:pt x="1198" y="1589"/>
                                  </a:lnTo>
                                  <a:lnTo>
                                    <a:pt x="1198" y="1580"/>
                                  </a:lnTo>
                                  <a:lnTo>
                                    <a:pt x="1198" y="1572"/>
                                  </a:lnTo>
                                  <a:lnTo>
                                    <a:pt x="1203" y="1563"/>
                                  </a:lnTo>
                                  <a:lnTo>
                                    <a:pt x="1203" y="1556"/>
                                  </a:lnTo>
                                  <a:lnTo>
                                    <a:pt x="1203" y="1547"/>
                                  </a:lnTo>
                                  <a:lnTo>
                                    <a:pt x="1203" y="1539"/>
                                  </a:lnTo>
                                  <a:lnTo>
                                    <a:pt x="1203" y="1532"/>
                                  </a:lnTo>
                                  <a:lnTo>
                                    <a:pt x="1208" y="1523"/>
                                  </a:lnTo>
                                  <a:lnTo>
                                    <a:pt x="1208" y="1515"/>
                                  </a:lnTo>
                                  <a:lnTo>
                                    <a:pt x="1208" y="1508"/>
                                  </a:lnTo>
                                  <a:lnTo>
                                    <a:pt x="1208" y="1499"/>
                                  </a:lnTo>
                                  <a:lnTo>
                                    <a:pt x="1214" y="1490"/>
                                  </a:lnTo>
                                  <a:lnTo>
                                    <a:pt x="1214" y="1482"/>
                                  </a:lnTo>
                                  <a:lnTo>
                                    <a:pt x="1214" y="1475"/>
                                  </a:lnTo>
                                  <a:lnTo>
                                    <a:pt x="1214" y="1466"/>
                                  </a:lnTo>
                                  <a:lnTo>
                                    <a:pt x="1219" y="1458"/>
                                  </a:lnTo>
                                  <a:lnTo>
                                    <a:pt x="1219" y="1451"/>
                                  </a:lnTo>
                                  <a:lnTo>
                                    <a:pt x="1219" y="1442"/>
                                  </a:lnTo>
                                  <a:lnTo>
                                    <a:pt x="1219" y="1434"/>
                                  </a:lnTo>
                                  <a:lnTo>
                                    <a:pt x="1224" y="1425"/>
                                  </a:lnTo>
                                  <a:lnTo>
                                    <a:pt x="1224" y="1416"/>
                                  </a:lnTo>
                                  <a:lnTo>
                                    <a:pt x="1224" y="1409"/>
                                  </a:lnTo>
                                  <a:lnTo>
                                    <a:pt x="1224" y="1401"/>
                                  </a:lnTo>
                                  <a:lnTo>
                                    <a:pt x="1229" y="1392"/>
                                  </a:lnTo>
                                  <a:lnTo>
                                    <a:pt x="1229" y="1385"/>
                                  </a:lnTo>
                                  <a:lnTo>
                                    <a:pt x="1229" y="1377"/>
                                  </a:lnTo>
                                  <a:lnTo>
                                    <a:pt x="1229" y="1368"/>
                                  </a:lnTo>
                                  <a:lnTo>
                                    <a:pt x="1235" y="1361"/>
                                  </a:lnTo>
                                  <a:lnTo>
                                    <a:pt x="1235" y="1352"/>
                                  </a:lnTo>
                                  <a:lnTo>
                                    <a:pt x="1235" y="1344"/>
                                  </a:lnTo>
                                  <a:lnTo>
                                    <a:pt x="1235" y="1335"/>
                                  </a:lnTo>
                                  <a:lnTo>
                                    <a:pt x="1241" y="1328"/>
                                  </a:lnTo>
                                  <a:lnTo>
                                    <a:pt x="1241" y="1320"/>
                                  </a:lnTo>
                                  <a:lnTo>
                                    <a:pt x="1241" y="1311"/>
                                  </a:lnTo>
                                  <a:lnTo>
                                    <a:pt x="1241" y="1304"/>
                                  </a:lnTo>
                                  <a:lnTo>
                                    <a:pt x="1246" y="1295"/>
                                  </a:lnTo>
                                  <a:lnTo>
                                    <a:pt x="1246" y="1287"/>
                                  </a:lnTo>
                                  <a:lnTo>
                                    <a:pt x="1246" y="1278"/>
                                  </a:lnTo>
                                  <a:lnTo>
                                    <a:pt x="1246" y="1269"/>
                                  </a:lnTo>
                                  <a:lnTo>
                                    <a:pt x="1251" y="1263"/>
                                  </a:lnTo>
                                  <a:lnTo>
                                    <a:pt x="1251" y="1254"/>
                                  </a:lnTo>
                                  <a:lnTo>
                                    <a:pt x="1251" y="1247"/>
                                  </a:lnTo>
                                  <a:lnTo>
                                    <a:pt x="1251" y="1238"/>
                                  </a:lnTo>
                                  <a:lnTo>
                                    <a:pt x="1257" y="1230"/>
                                  </a:lnTo>
                                  <a:lnTo>
                                    <a:pt x="1257" y="1223"/>
                                  </a:lnTo>
                                  <a:lnTo>
                                    <a:pt x="1257" y="1214"/>
                                  </a:lnTo>
                                  <a:lnTo>
                                    <a:pt x="1257" y="1206"/>
                                  </a:lnTo>
                                  <a:lnTo>
                                    <a:pt x="1262" y="1197"/>
                                  </a:lnTo>
                                  <a:lnTo>
                                    <a:pt x="1262" y="1188"/>
                                  </a:lnTo>
                                  <a:lnTo>
                                    <a:pt x="1262" y="1181"/>
                                  </a:lnTo>
                                  <a:lnTo>
                                    <a:pt x="1262" y="1173"/>
                                  </a:lnTo>
                                  <a:lnTo>
                                    <a:pt x="1267" y="1164"/>
                                  </a:lnTo>
                                  <a:lnTo>
                                    <a:pt x="1267" y="1157"/>
                                  </a:lnTo>
                                  <a:lnTo>
                                    <a:pt x="1267" y="1149"/>
                                  </a:lnTo>
                                  <a:lnTo>
                                    <a:pt x="1267" y="1140"/>
                                  </a:lnTo>
                                  <a:lnTo>
                                    <a:pt x="1272" y="1131"/>
                                  </a:lnTo>
                                  <a:lnTo>
                                    <a:pt x="1272" y="1124"/>
                                  </a:lnTo>
                                  <a:lnTo>
                                    <a:pt x="1272" y="1116"/>
                                  </a:lnTo>
                                  <a:lnTo>
                                    <a:pt x="1272" y="1107"/>
                                  </a:lnTo>
                                  <a:lnTo>
                                    <a:pt x="1278" y="1100"/>
                                  </a:lnTo>
                                  <a:lnTo>
                                    <a:pt x="1278" y="1092"/>
                                  </a:lnTo>
                                  <a:lnTo>
                                    <a:pt x="1278" y="1083"/>
                                  </a:lnTo>
                                  <a:lnTo>
                                    <a:pt x="1278" y="1076"/>
                                  </a:lnTo>
                                  <a:lnTo>
                                    <a:pt x="1282" y="1067"/>
                                  </a:lnTo>
                                  <a:lnTo>
                                    <a:pt x="1282" y="1059"/>
                                  </a:lnTo>
                                  <a:lnTo>
                                    <a:pt x="1282" y="1050"/>
                                  </a:lnTo>
                                  <a:lnTo>
                                    <a:pt x="1288" y="1042"/>
                                  </a:lnTo>
                                  <a:lnTo>
                                    <a:pt x="1288" y="1035"/>
                                  </a:lnTo>
                                  <a:lnTo>
                                    <a:pt x="1288" y="1026"/>
                                  </a:lnTo>
                                  <a:lnTo>
                                    <a:pt x="1288" y="1017"/>
                                  </a:lnTo>
                                  <a:lnTo>
                                    <a:pt x="1294" y="1011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294" y="993"/>
                                  </a:lnTo>
                                  <a:lnTo>
                                    <a:pt x="1294" y="985"/>
                                  </a:lnTo>
                                  <a:lnTo>
                                    <a:pt x="1299" y="978"/>
                                  </a:lnTo>
                                  <a:lnTo>
                                    <a:pt x="1299" y="969"/>
                                  </a:lnTo>
                                  <a:lnTo>
                                    <a:pt x="1299" y="960"/>
                                  </a:lnTo>
                                  <a:lnTo>
                                    <a:pt x="1299" y="954"/>
                                  </a:lnTo>
                                  <a:lnTo>
                                    <a:pt x="1304" y="945"/>
                                  </a:lnTo>
                                  <a:lnTo>
                                    <a:pt x="1304" y="936"/>
                                  </a:lnTo>
                                  <a:lnTo>
                                    <a:pt x="1304" y="929"/>
                                  </a:lnTo>
                                  <a:lnTo>
                                    <a:pt x="1304" y="921"/>
                                  </a:lnTo>
                                  <a:lnTo>
                                    <a:pt x="1310" y="912"/>
                                  </a:lnTo>
                                  <a:lnTo>
                                    <a:pt x="1310" y="903"/>
                                  </a:lnTo>
                                  <a:lnTo>
                                    <a:pt x="1310" y="897"/>
                                  </a:lnTo>
                                  <a:lnTo>
                                    <a:pt x="1315" y="888"/>
                                  </a:lnTo>
                                  <a:lnTo>
                                    <a:pt x="1315" y="879"/>
                                  </a:lnTo>
                                  <a:lnTo>
                                    <a:pt x="1315" y="872"/>
                                  </a:lnTo>
                                  <a:lnTo>
                                    <a:pt x="1315" y="864"/>
                                  </a:lnTo>
                                  <a:lnTo>
                                    <a:pt x="1320" y="855"/>
                                  </a:lnTo>
                                  <a:lnTo>
                                    <a:pt x="1320" y="846"/>
                                  </a:lnTo>
                                  <a:lnTo>
                                    <a:pt x="1320" y="838"/>
                                  </a:lnTo>
                                  <a:lnTo>
                                    <a:pt x="1320" y="831"/>
                                  </a:lnTo>
                                  <a:lnTo>
                                    <a:pt x="1325" y="822"/>
                                  </a:lnTo>
                                  <a:lnTo>
                                    <a:pt x="1325" y="814"/>
                                  </a:lnTo>
                                  <a:lnTo>
                                    <a:pt x="1325" y="807"/>
                                  </a:lnTo>
                                  <a:lnTo>
                                    <a:pt x="1331" y="798"/>
                                  </a:lnTo>
                                  <a:lnTo>
                                    <a:pt x="1331" y="790"/>
                                  </a:lnTo>
                                  <a:lnTo>
                                    <a:pt x="1331" y="783"/>
                                  </a:lnTo>
                                  <a:lnTo>
                                    <a:pt x="1331" y="774"/>
                                  </a:lnTo>
                                  <a:lnTo>
                                    <a:pt x="1337" y="765"/>
                                  </a:lnTo>
                                  <a:lnTo>
                                    <a:pt x="1337" y="757"/>
                                  </a:lnTo>
                                  <a:lnTo>
                                    <a:pt x="1337" y="750"/>
                                  </a:lnTo>
                                  <a:lnTo>
                                    <a:pt x="1337" y="741"/>
                                  </a:lnTo>
                                  <a:lnTo>
                                    <a:pt x="1341" y="733"/>
                                  </a:lnTo>
                                  <a:lnTo>
                                    <a:pt x="1341" y="726"/>
                                  </a:lnTo>
                                  <a:lnTo>
                                    <a:pt x="1341" y="717"/>
                                  </a:lnTo>
                                  <a:lnTo>
                                    <a:pt x="1347" y="708"/>
                                  </a:lnTo>
                                  <a:lnTo>
                                    <a:pt x="1347" y="700"/>
                                  </a:lnTo>
                                  <a:lnTo>
                                    <a:pt x="1347" y="691"/>
                                  </a:lnTo>
                                  <a:lnTo>
                                    <a:pt x="1347" y="684"/>
                                  </a:lnTo>
                                  <a:lnTo>
                                    <a:pt x="1353" y="676"/>
                                  </a:lnTo>
                                  <a:lnTo>
                                    <a:pt x="1353" y="667"/>
                                  </a:lnTo>
                                  <a:lnTo>
                                    <a:pt x="1353" y="660"/>
                                  </a:lnTo>
                                  <a:lnTo>
                                    <a:pt x="1357" y="651"/>
                                  </a:lnTo>
                                  <a:lnTo>
                                    <a:pt x="1357" y="644"/>
                                  </a:lnTo>
                                  <a:lnTo>
                                    <a:pt x="1357" y="636"/>
                                  </a:lnTo>
                                  <a:lnTo>
                                    <a:pt x="1363" y="627"/>
                                  </a:lnTo>
                                  <a:lnTo>
                                    <a:pt x="1363" y="619"/>
                                  </a:lnTo>
                                  <a:lnTo>
                                    <a:pt x="1363" y="610"/>
                                  </a:lnTo>
                                  <a:lnTo>
                                    <a:pt x="1363" y="603"/>
                                  </a:lnTo>
                                  <a:lnTo>
                                    <a:pt x="1368" y="594"/>
                                  </a:lnTo>
                                  <a:lnTo>
                                    <a:pt x="1368" y="586"/>
                                  </a:lnTo>
                                  <a:lnTo>
                                    <a:pt x="1368" y="579"/>
                                  </a:lnTo>
                                  <a:lnTo>
                                    <a:pt x="1373" y="570"/>
                                  </a:lnTo>
                                  <a:lnTo>
                                    <a:pt x="1373" y="562"/>
                                  </a:lnTo>
                                  <a:lnTo>
                                    <a:pt x="1373" y="553"/>
                                  </a:lnTo>
                                  <a:lnTo>
                                    <a:pt x="1378" y="546"/>
                                  </a:lnTo>
                                  <a:lnTo>
                                    <a:pt x="1378" y="537"/>
                                  </a:lnTo>
                                  <a:lnTo>
                                    <a:pt x="1378" y="529"/>
                                  </a:lnTo>
                                  <a:lnTo>
                                    <a:pt x="1384" y="522"/>
                                  </a:lnTo>
                                  <a:lnTo>
                                    <a:pt x="1384" y="513"/>
                                  </a:lnTo>
                                  <a:lnTo>
                                    <a:pt x="1384" y="505"/>
                                  </a:lnTo>
                                  <a:lnTo>
                                    <a:pt x="1390" y="498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0" y="480"/>
                                  </a:lnTo>
                                  <a:lnTo>
                                    <a:pt x="1395" y="472"/>
                                  </a:lnTo>
                                  <a:lnTo>
                                    <a:pt x="1395" y="463"/>
                                  </a:lnTo>
                                  <a:lnTo>
                                    <a:pt x="1395" y="456"/>
                                  </a:lnTo>
                                  <a:lnTo>
                                    <a:pt x="1400" y="448"/>
                                  </a:lnTo>
                                  <a:lnTo>
                                    <a:pt x="1400" y="439"/>
                                  </a:lnTo>
                                  <a:lnTo>
                                    <a:pt x="1400" y="432"/>
                                  </a:lnTo>
                                  <a:lnTo>
                                    <a:pt x="1406" y="423"/>
                                  </a:lnTo>
                                  <a:lnTo>
                                    <a:pt x="1406" y="415"/>
                                  </a:lnTo>
                                  <a:lnTo>
                                    <a:pt x="1406" y="406"/>
                                  </a:lnTo>
                                  <a:lnTo>
                                    <a:pt x="1411" y="399"/>
                                  </a:lnTo>
                                  <a:lnTo>
                                    <a:pt x="1411" y="391"/>
                                  </a:lnTo>
                                  <a:lnTo>
                                    <a:pt x="1411" y="382"/>
                                  </a:lnTo>
                                  <a:lnTo>
                                    <a:pt x="1416" y="375"/>
                                  </a:lnTo>
                                  <a:lnTo>
                                    <a:pt x="1416" y="367"/>
                                  </a:lnTo>
                                  <a:lnTo>
                                    <a:pt x="1416" y="358"/>
                                  </a:lnTo>
                                  <a:lnTo>
                                    <a:pt x="1421" y="351"/>
                                  </a:lnTo>
                                  <a:lnTo>
                                    <a:pt x="1421" y="342"/>
                                  </a:lnTo>
                                  <a:lnTo>
                                    <a:pt x="1427" y="334"/>
                                  </a:lnTo>
                                  <a:lnTo>
                                    <a:pt x="1427" y="325"/>
                                  </a:lnTo>
                                  <a:lnTo>
                                    <a:pt x="1427" y="318"/>
                                  </a:lnTo>
                                  <a:lnTo>
                                    <a:pt x="1433" y="310"/>
                                  </a:lnTo>
                                  <a:lnTo>
                                    <a:pt x="1433" y="301"/>
                                  </a:lnTo>
                                  <a:lnTo>
                                    <a:pt x="1437" y="294"/>
                                  </a:lnTo>
                                  <a:lnTo>
                                    <a:pt x="1437" y="285"/>
                                  </a:lnTo>
                                  <a:lnTo>
                                    <a:pt x="1437" y="277"/>
                                  </a:lnTo>
                                  <a:lnTo>
                                    <a:pt x="1443" y="268"/>
                                  </a:lnTo>
                                  <a:lnTo>
                                    <a:pt x="1443" y="259"/>
                                  </a:lnTo>
                                  <a:lnTo>
                                    <a:pt x="1449" y="253"/>
                                  </a:lnTo>
                                  <a:lnTo>
                                    <a:pt x="1449" y="244"/>
                                  </a:lnTo>
                                  <a:lnTo>
                                    <a:pt x="1453" y="235"/>
                                  </a:lnTo>
                                  <a:lnTo>
                                    <a:pt x="1453" y="228"/>
                                  </a:lnTo>
                                  <a:lnTo>
                                    <a:pt x="1459" y="220"/>
                                  </a:lnTo>
                                  <a:lnTo>
                                    <a:pt x="1459" y="211"/>
                                  </a:lnTo>
                                  <a:lnTo>
                                    <a:pt x="1459" y="204"/>
                                  </a:lnTo>
                                  <a:lnTo>
                                    <a:pt x="1464" y="196"/>
                                  </a:lnTo>
                                  <a:lnTo>
                                    <a:pt x="1464" y="187"/>
                                  </a:lnTo>
                                  <a:lnTo>
                                    <a:pt x="1469" y="178"/>
                                  </a:lnTo>
                                  <a:lnTo>
                                    <a:pt x="1469" y="171"/>
                                  </a:lnTo>
                                  <a:lnTo>
                                    <a:pt x="1474" y="163"/>
                                  </a:lnTo>
                                  <a:lnTo>
                                    <a:pt x="1480" y="154"/>
                                  </a:lnTo>
                                  <a:lnTo>
                                    <a:pt x="1480" y="147"/>
                                  </a:lnTo>
                                  <a:lnTo>
                                    <a:pt x="1486" y="139"/>
                                  </a:lnTo>
                                  <a:lnTo>
                                    <a:pt x="1486" y="130"/>
                                  </a:lnTo>
                                  <a:lnTo>
                                    <a:pt x="1490" y="121"/>
                                  </a:lnTo>
                                  <a:lnTo>
                                    <a:pt x="1490" y="113"/>
                                  </a:lnTo>
                                  <a:lnTo>
                                    <a:pt x="1496" y="106"/>
                                  </a:lnTo>
                                  <a:lnTo>
                                    <a:pt x="1502" y="97"/>
                                  </a:lnTo>
                                  <a:lnTo>
                                    <a:pt x="1506" y="89"/>
                                  </a:lnTo>
                                  <a:lnTo>
                                    <a:pt x="1506" y="82"/>
                                  </a:lnTo>
                                  <a:lnTo>
                                    <a:pt x="1512" y="73"/>
                                  </a:lnTo>
                                  <a:lnTo>
                                    <a:pt x="1517" y="66"/>
                                  </a:lnTo>
                                  <a:lnTo>
                                    <a:pt x="1523" y="57"/>
                                  </a:lnTo>
                                  <a:lnTo>
                                    <a:pt x="1529" y="49"/>
                                  </a:lnTo>
                                  <a:lnTo>
                                    <a:pt x="1533" y="40"/>
                                  </a:lnTo>
                                  <a:lnTo>
                                    <a:pt x="1539" y="32"/>
                                  </a:lnTo>
                                  <a:lnTo>
                                    <a:pt x="1544" y="25"/>
                                  </a:lnTo>
                                  <a:lnTo>
                                    <a:pt x="1549" y="16"/>
                                  </a:lnTo>
                                  <a:lnTo>
                                    <a:pt x="1555" y="7"/>
                                  </a:lnTo>
                                  <a:lnTo>
                                    <a:pt x="1560" y="7"/>
                                  </a:lnTo>
                                  <a:lnTo>
                                    <a:pt x="1565" y="0"/>
                                  </a:lnTo>
                                  <a:lnTo>
                                    <a:pt x="1570" y="0"/>
                                  </a:lnTo>
                                  <a:lnTo>
                                    <a:pt x="1576" y="0"/>
                                  </a:lnTo>
                                  <a:lnTo>
                                    <a:pt x="1582" y="0"/>
                                  </a:lnTo>
                                  <a:lnTo>
                                    <a:pt x="1586" y="0"/>
                                  </a:lnTo>
                                  <a:lnTo>
                                    <a:pt x="1592" y="0"/>
                                  </a:lnTo>
                                  <a:lnTo>
                                    <a:pt x="1598" y="0"/>
                                  </a:lnTo>
                                  <a:lnTo>
                                    <a:pt x="1602" y="7"/>
                                  </a:lnTo>
                                  <a:lnTo>
                                    <a:pt x="1608" y="7"/>
                                  </a:lnTo>
                                  <a:lnTo>
                                    <a:pt x="1613" y="16"/>
                                  </a:lnTo>
                                  <a:lnTo>
                                    <a:pt x="1619" y="16"/>
                                  </a:lnTo>
                                  <a:lnTo>
                                    <a:pt x="1624" y="25"/>
                                  </a:lnTo>
                                  <a:lnTo>
                                    <a:pt x="1629" y="32"/>
                                  </a:lnTo>
                                  <a:lnTo>
                                    <a:pt x="1635" y="40"/>
                                  </a:lnTo>
                                  <a:lnTo>
                                    <a:pt x="1639" y="49"/>
                                  </a:lnTo>
                                  <a:lnTo>
                                    <a:pt x="1645" y="57"/>
                                  </a:lnTo>
                                  <a:lnTo>
                                    <a:pt x="1651" y="66"/>
                                  </a:lnTo>
                                  <a:lnTo>
                                    <a:pt x="1655" y="73"/>
                                  </a:lnTo>
                                  <a:lnTo>
                                    <a:pt x="1661" y="82"/>
                                  </a:lnTo>
                                  <a:lnTo>
                                    <a:pt x="1666" y="89"/>
                                  </a:lnTo>
                                  <a:lnTo>
                                    <a:pt x="1672" y="97"/>
                                  </a:lnTo>
                                  <a:lnTo>
                                    <a:pt x="1672" y="106"/>
                                  </a:lnTo>
                                  <a:lnTo>
                                    <a:pt x="1678" y="113"/>
                                  </a:lnTo>
                                  <a:lnTo>
                                    <a:pt x="1682" y="121"/>
                                  </a:lnTo>
                                  <a:lnTo>
                                    <a:pt x="1682" y="130"/>
                                  </a:lnTo>
                                  <a:lnTo>
                                    <a:pt x="1688" y="139"/>
                                  </a:lnTo>
                                  <a:lnTo>
                                    <a:pt x="1688" y="147"/>
                                  </a:lnTo>
                                  <a:lnTo>
                                    <a:pt x="1694" y="154"/>
                                  </a:lnTo>
                                  <a:lnTo>
                                    <a:pt x="1694" y="163"/>
                                  </a:lnTo>
                                  <a:lnTo>
                                    <a:pt x="1698" y="171"/>
                                  </a:lnTo>
                                  <a:lnTo>
                                    <a:pt x="1698" y="178"/>
                                  </a:lnTo>
                                  <a:lnTo>
                                    <a:pt x="1704" y="187"/>
                                  </a:lnTo>
                                  <a:lnTo>
                                    <a:pt x="1704" y="196"/>
                                  </a:lnTo>
                                  <a:lnTo>
                                    <a:pt x="1709" y="204"/>
                                  </a:lnTo>
                                  <a:lnTo>
                                    <a:pt x="1709" y="211"/>
                                  </a:lnTo>
                                  <a:lnTo>
                                    <a:pt x="1715" y="220"/>
                                  </a:lnTo>
                                  <a:lnTo>
                                    <a:pt x="1715" y="228"/>
                                  </a:lnTo>
                                  <a:lnTo>
                                    <a:pt x="1720" y="235"/>
                                  </a:lnTo>
                                  <a:lnTo>
                                    <a:pt x="1720" y="244"/>
                                  </a:lnTo>
                                  <a:lnTo>
                                    <a:pt x="1725" y="253"/>
                                  </a:lnTo>
                                  <a:lnTo>
                                    <a:pt x="1725" y="259"/>
                                  </a:lnTo>
                                  <a:lnTo>
                                    <a:pt x="1725" y="268"/>
                                  </a:lnTo>
                                  <a:lnTo>
                                    <a:pt x="1731" y="277"/>
                                  </a:lnTo>
                                  <a:lnTo>
                                    <a:pt x="1731" y="285"/>
                                  </a:lnTo>
                                  <a:lnTo>
                                    <a:pt x="1735" y="294"/>
                                  </a:lnTo>
                                  <a:lnTo>
                                    <a:pt x="1735" y="301"/>
                                  </a:lnTo>
                                  <a:lnTo>
                                    <a:pt x="1735" y="310"/>
                                  </a:lnTo>
                                  <a:lnTo>
                                    <a:pt x="1741" y="318"/>
                                  </a:lnTo>
                                  <a:lnTo>
                                    <a:pt x="1741" y="325"/>
                                  </a:lnTo>
                                  <a:lnTo>
                                    <a:pt x="1747" y="334"/>
                                  </a:lnTo>
                                  <a:lnTo>
                                    <a:pt x="1747" y="342"/>
                                  </a:lnTo>
                                  <a:lnTo>
                                    <a:pt x="1747" y="351"/>
                                  </a:lnTo>
                                  <a:lnTo>
                                    <a:pt x="1751" y="358"/>
                                  </a:lnTo>
                                  <a:lnTo>
                                    <a:pt x="1751" y="367"/>
                                  </a:lnTo>
                                  <a:lnTo>
                                    <a:pt x="1757" y="375"/>
                                  </a:lnTo>
                                  <a:lnTo>
                                    <a:pt x="1757" y="382"/>
                                  </a:lnTo>
                                  <a:lnTo>
                                    <a:pt x="1757" y="391"/>
                                  </a:lnTo>
                                  <a:lnTo>
                                    <a:pt x="1762" y="399"/>
                                  </a:lnTo>
                                  <a:lnTo>
                                    <a:pt x="1762" y="406"/>
                                  </a:lnTo>
                                  <a:lnTo>
                                    <a:pt x="1762" y="415"/>
                                  </a:lnTo>
                                  <a:lnTo>
                                    <a:pt x="1768" y="423"/>
                                  </a:lnTo>
                                  <a:lnTo>
                                    <a:pt x="1768" y="432"/>
                                  </a:lnTo>
                                  <a:lnTo>
                                    <a:pt x="1768" y="439"/>
                                  </a:lnTo>
                                  <a:lnTo>
                                    <a:pt x="1773" y="448"/>
                                  </a:lnTo>
                                  <a:lnTo>
                                    <a:pt x="1773" y="456"/>
                                  </a:lnTo>
                                  <a:lnTo>
                                    <a:pt x="1773" y="463"/>
                                  </a:lnTo>
                                  <a:lnTo>
                                    <a:pt x="1778" y="472"/>
                                  </a:lnTo>
                                  <a:lnTo>
                                    <a:pt x="1778" y="480"/>
                                  </a:lnTo>
                                  <a:lnTo>
                                    <a:pt x="1778" y="489"/>
                                  </a:lnTo>
                                  <a:lnTo>
                                    <a:pt x="1784" y="498"/>
                                  </a:lnTo>
                                  <a:lnTo>
                                    <a:pt x="1784" y="505"/>
                                  </a:lnTo>
                                  <a:lnTo>
                                    <a:pt x="1784" y="513"/>
                                  </a:lnTo>
                                  <a:lnTo>
                                    <a:pt x="1788" y="522"/>
                                  </a:lnTo>
                                  <a:lnTo>
                                    <a:pt x="1788" y="529"/>
                                  </a:lnTo>
                                  <a:lnTo>
                                    <a:pt x="1788" y="537"/>
                                  </a:lnTo>
                                  <a:lnTo>
                                    <a:pt x="1794" y="546"/>
                                  </a:lnTo>
                                  <a:lnTo>
                                    <a:pt x="1794" y="553"/>
                                  </a:lnTo>
                                  <a:lnTo>
                                    <a:pt x="1794" y="562"/>
                                  </a:lnTo>
                                  <a:lnTo>
                                    <a:pt x="1800" y="570"/>
                                  </a:lnTo>
                                  <a:lnTo>
                                    <a:pt x="1800" y="579"/>
                                  </a:lnTo>
                                  <a:lnTo>
                                    <a:pt x="1800" y="586"/>
                                  </a:lnTo>
                                  <a:lnTo>
                                    <a:pt x="1800" y="594"/>
                                  </a:lnTo>
                                  <a:lnTo>
                                    <a:pt x="1805" y="603"/>
                                  </a:lnTo>
                                  <a:lnTo>
                                    <a:pt x="1805" y="610"/>
                                  </a:lnTo>
                                  <a:lnTo>
                                    <a:pt x="1805" y="619"/>
                                  </a:lnTo>
                                  <a:lnTo>
                                    <a:pt x="1811" y="627"/>
                                  </a:lnTo>
                                  <a:lnTo>
                                    <a:pt x="1811" y="636"/>
                                  </a:lnTo>
                                  <a:lnTo>
                                    <a:pt x="1811" y="644"/>
                                  </a:lnTo>
                                  <a:lnTo>
                                    <a:pt x="1816" y="651"/>
                                  </a:lnTo>
                                  <a:lnTo>
                                    <a:pt x="1816" y="660"/>
                                  </a:lnTo>
                                  <a:lnTo>
                                    <a:pt x="1816" y="667"/>
                                  </a:lnTo>
                                  <a:lnTo>
                                    <a:pt x="1816" y="676"/>
                                  </a:lnTo>
                                  <a:lnTo>
                                    <a:pt x="1821" y="684"/>
                                  </a:lnTo>
                                  <a:lnTo>
                                    <a:pt x="1821" y="691"/>
                                  </a:lnTo>
                                  <a:lnTo>
                                    <a:pt x="1821" y="700"/>
                                  </a:lnTo>
                                  <a:lnTo>
                                    <a:pt x="1827" y="708"/>
                                  </a:lnTo>
                                  <a:lnTo>
                                    <a:pt x="1827" y="717"/>
                                  </a:lnTo>
                                  <a:lnTo>
                                    <a:pt x="1827" y="726"/>
                                  </a:lnTo>
                                  <a:lnTo>
                                    <a:pt x="1827" y="733"/>
                                  </a:lnTo>
                                  <a:lnTo>
                                    <a:pt x="1831" y="741"/>
                                  </a:lnTo>
                                  <a:lnTo>
                                    <a:pt x="1831" y="750"/>
                                  </a:lnTo>
                                  <a:lnTo>
                                    <a:pt x="1831" y="757"/>
                                  </a:lnTo>
                                  <a:lnTo>
                                    <a:pt x="1837" y="765"/>
                                  </a:lnTo>
                                  <a:lnTo>
                                    <a:pt x="1837" y="774"/>
                                  </a:lnTo>
                                  <a:lnTo>
                                    <a:pt x="1837" y="783"/>
                                  </a:lnTo>
                                  <a:lnTo>
                                    <a:pt x="1837" y="790"/>
                                  </a:lnTo>
                                  <a:lnTo>
                                    <a:pt x="1842" y="798"/>
                                  </a:lnTo>
                                  <a:lnTo>
                                    <a:pt x="1842" y="807"/>
                                  </a:lnTo>
                                  <a:lnTo>
                                    <a:pt x="1842" y="814"/>
                                  </a:lnTo>
                                  <a:lnTo>
                                    <a:pt x="1842" y="822"/>
                                  </a:lnTo>
                                  <a:lnTo>
                                    <a:pt x="1847" y="831"/>
                                  </a:lnTo>
                                  <a:lnTo>
                                    <a:pt x="1847" y="838"/>
                                  </a:lnTo>
                                  <a:lnTo>
                                    <a:pt x="1847" y="846"/>
                                  </a:lnTo>
                                  <a:lnTo>
                                    <a:pt x="1853" y="855"/>
                                  </a:lnTo>
                                  <a:lnTo>
                                    <a:pt x="1853" y="864"/>
                                  </a:lnTo>
                                  <a:lnTo>
                                    <a:pt x="1853" y="872"/>
                                  </a:lnTo>
                                  <a:lnTo>
                                    <a:pt x="1853" y="879"/>
                                  </a:lnTo>
                                  <a:lnTo>
                                    <a:pt x="1858" y="888"/>
                                  </a:lnTo>
                                  <a:lnTo>
                                    <a:pt x="1858" y="897"/>
                                  </a:lnTo>
                                  <a:lnTo>
                                    <a:pt x="1858" y="903"/>
                                  </a:lnTo>
                                  <a:lnTo>
                                    <a:pt x="1858" y="912"/>
                                  </a:lnTo>
                                  <a:lnTo>
                                    <a:pt x="1864" y="921"/>
                                  </a:lnTo>
                                  <a:lnTo>
                                    <a:pt x="1864" y="929"/>
                                  </a:lnTo>
                                  <a:lnTo>
                                    <a:pt x="1864" y="936"/>
                                  </a:lnTo>
                                  <a:lnTo>
                                    <a:pt x="1869" y="945"/>
                                  </a:lnTo>
                                  <a:lnTo>
                                    <a:pt x="1869" y="954"/>
                                  </a:lnTo>
                                  <a:lnTo>
                                    <a:pt x="1869" y="960"/>
                                  </a:lnTo>
                                  <a:lnTo>
                                    <a:pt x="1869" y="969"/>
                                  </a:lnTo>
                                  <a:lnTo>
                                    <a:pt x="1874" y="978"/>
                                  </a:lnTo>
                                  <a:lnTo>
                                    <a:pt x="1874" y="985"/>
                                  </a:lnTo>
                                  <a:lnTo>
                                    <a:pt x="1874" y="993"/>
                                  </a:lnTo>
                                  <a:lnTo>
                                    <a:pt x="1874" y="1002"/>
                                  </a:lnTo>
                                  <a:lnTo>
                                    <a:pt x="1880" y="1011"/>
                                  </a:lnTo>
                                  <a:lnTo>
                                    <a:pt x="1880" y="1017"/>
                                  </a:lnTo>
                                  <a:lnTo>
                                    <a:pt x="1880" y="1026"/>
                                  </a:lnTo>
                                  <a:lnTo>
                                    <a:pt x="1880" y="1035"/>
                                  </a:lnTo>
                                  <a:lnTo>
                                    <a:pt x="1884" y="1042"/>
                                  </a:lnTo>
                                  <a:lnTo>
                                    <a:pt x="1884" y="1050"/>
                                  </a:lnTo>
                                  <a:lnTo>
                                    <a:pt x="1884" y="1059"/>
                                  </a:lnTo>
                                  <a:lnTo>
                                    <a:pt x="1884" y="1067"/>
                                  </a:lnTo>
                                  <a:lnTo>
                                    <a:pt x="1890" y="1076"/>
                                  </a:lnTo>
                                  <a:lnTo>
                                    <a:pt x="1890" y="1083"/>
                                  </a:lnTo>
                                  <a:lnTo>
                                    <a:pt x="1890" y="1092"/>
                                  </a:lnTo>
                                  <a:lnTo>
                                    <a:pt x="1890" y="1100"/>
                                  </a:lnTo>
                                  <a:lnTo>
                                    <a:pt x="1896" y="1107"/>
                                  </a:lnTo>
                                  <a:lnTo>
                                    <a:pt x="1896" y="1116"/>
                                  </a:lnTo>
                                  <a:lnTo>
                                    <a:pt x="1896" y="1124"/>
                                  </a:lnTo>
                                  <a:lnTo>
                                    <a:pt x="1896" y="1131"/>
                                  </a:lnTo>
                                  <a:lnTo>
                                    <a:pt x="1901" y="1140"/>
                                  </a:lnTo>
                                  <a:lnTo>
                                    <a:pt x="1901" y="1149"/>
                                  </a:lnTo>
                                  <a:lnTo>
                                    <a:pt x="1901" y="1157"/>
                                  </a:lnTo>
                                  <a:lnTo>
                                    <a:pt x="1901" y="1164"/>
                                  </a:lnTo>
                                  <a:lnTo>
                                    <a:pt x="1906" y="1173"/>
                                  </a:lnTo>
                                  <a:lnTo>
                                    <a:pt x="1906" y="1181"/>
                                  </a:lnTo>
                                  <a:lnTo>
                                    <a:pt x="1906" y="1188"/>
                                  </a:lnTo>
                                  <a:lnTo>
                                    <a:pt x="1906" y="1197"/>
                                  </a:lnTo>
                                  <a:lnTo>
                                    <a:pt x="1912" y="1206"/>
                                  </a:lnTo>
                                  <a:lnTo>
                                    <a:pt x="1912" y="1214"/>
                                  </a:lnTo>
                                  <a:lnTo>
                                    <a:pt x="1912" y="1223"/>
                                  </a:lnTo>
                                  <a:lnTo>
                                    <a:pt x="1912" y="1230"/>
                                  </a:lnTo>
                                  <a:lnTo>
                                    <a:pt x="1917" y="1238"/>
                                  </a:lnTo>
                                  <a:lnTo>
                                    <a:pt x="1917" y="1247"/>
                                  </a:lnTo>
                                  <a:lnTo>
                                    <a:pt x="1917" y="1254"/>
                                  </a:lnTo>
                                  <a:lnTo>
                                    <a:pt x="1917" y="1263"/>
                                  </a:lnTo>
                                  <a:lnTo>
                                    <a:pt x="1922" y="1269"/>
                                  </a:lnTo>
                                  <a:lnTo>
                                    <a:pt x="1922" y="1278"/>
                                  </a:lnTo>
                                  <a:lnTo>
                                    <a:pt x="1922" y="1287"/>
                                  </a:lnTo>
                                  <a:lnTo>
                                    <a:pt x="1922" y="1295"/>
                                  </a:lnTo>
                                  <a:lnTo>
                                    <a:pt x="1927" y="1304"/>
                                  </a:lnTo>
                                  <a:lnTo>
                                    <a:pt x="1927" y="1311"/>
                                  </a:lnTo>
                                  <a:lnTo>
                                    <a:pt x="1927" y="1320"/>
                                  </a:lnTo>
                                  <a:lnTo>
                                    <a:pt x="1927" y="1328"/>
                                  </a:lnTo>
                                  <a:lnTo>
                                    <a:pt x="1933" y="1335"/>
                                  </a:lnTo>
                                  <a:lnTo>
                                    <a:pt x="1933" y="1344"/>
                                  </a:lnTo>
                                  <a:lnTo>
                                    <a:pt x="1933" y="1352"/>
                                  </a:lnTo>
                                  <a:lnTo>
                                    <a:pt x="1933" y="1361"/>
                                  </a:lnTo>
                                  <a:lnTo>
                                    <a:pt x="1937" y="1368"/>
                                  </a:lnTo>
                                  <a:lnTo>
                                    <a:pt x="1937" y="1377"/>
                                  </a:lnTo>
                                  <a:lnTo>
                                    <a:pt x="1937" y="1385"/>
                                  </a:lnTo>
                                  <a:lnTo>
                                    <a:pt x="1937" y="1392"/>
                                  </a:lnTo>
                                  <a:lnTo>
                                    <a:pt x="1943" y="1401"/>
                                  </a:lnTo>
                                  <a:lnTo>
                                    <a:pt x="1943" y="1409"/>
                                  </a:lnTo>
                                  <a:lnTo>
                                    <a:pt x="1943" y="1416"/>
                                  </a:lnTo>
                                  <a:lnTo>
                                    <a:pt x="1943" y="1425"/>
                                  </a:lnTo>
                                  <a:lnTo>
                                    <a:pt x="1949" y="1434"/>
                                  </a:lnTo>
                                  <a:lnTo>
                                    <a:pt x="1949" y="1442"/>
                                  </a:lnTo>
                                  <a:lnTo>
                                    <a:pt x="1949" y="1451"/>
                                  </a:lnTo>
                                  <a:lnTo>
                                    <a:pt x="1949" y="1458"/>
                                  </a:lnTo>
                                  <a:lnTo>
                                    <a:pt x="1954" y="1466"/>
                                  </a:lnTo>
                                  <a:lnTo>
                                    <a:pt x="1954" y="1475"/>
                                  </a:lnTo>
                                  <a:lnTo>
                                    <a:pt x="1954" y="1482"/>
                                  </a:lnTo>
                                  <a:lnTo>
                                    <a:pt x="1954" y="1490"/>
                                  </a:lnTo>
                                  <a:lnTo>
                                    <a:pt x="1960" y="1499"/>
                                  </a:lnTo>
                                  <a:lnTo>
                                    <a:pt x="1960" y="1508"/>
                                  </a:lnTo>
                                  <a:lnTo>
                                    <a:pt x="1960" y="1515"/>
                                  </a:lnTo>
                                  <a:lnTo>
                                    <a:pt x="1960" y="1523"/>
                                  </a:lnTo>
                                  <a:lnTo>
                                    <a:pt x="1965" y="1532"/>
                                  </a:lnTo>
                                  <a:lnTo>
                                    <a:pt x="1965" y="1539"/>
                                  </a:lnTo>
                                  <a:lnTo>
                                    <a:pt x="1965" y="1547"/>
                                  </a:lnTo>
                                  <a:lnTo>
                                    <a:pt x="1965" y="1556"/>
                                  </a:lnTo>
                                  <a:lnTo>
                                    <a:pt x="1970" y="1563"/>
                                  </a:lnTo>
                                  <a:lnTo>
                                    <a:pt x="1970" y="1572"/>
                                  </a:lnTo>
                                  <a:lnTo>
                                    <a:pt x="1970" y="1580"/>
                                  </a:lnTo>
                                  <a:lnTo>
                                    <a:pt x="1970" y="1589"/>
                                  </a:lnTo>
                                  <a:lnTo>
                                    <a:pt x="1975" y="1596"/>
                                  </a:lnTo>
                                  <a:lnTo>
                                    <a:pt x="1975" y="1604"/>
                                  </a:lnTo>
                                  <a:lnTo>
                                    <a:pt x="1975" y="1613"/>
                                  </a:lnTo>
                                  <a:lnTo>
                                    <a:pt x="1975" y="1620"/>
                                  </a:lnTo>
                                  <a:lnTo>
                                    <a:pt x="1980" y="1629"/>
                                  </a:lnTo>
                                  <a:lnTo>
                                    <a:pt x="1980" y="1637"/>
                                  </a:lnTo>
                                  <a:lnTo>
                                    <a:pt x="1980" y="1646"/>
                                  </a:lnTo>
                                  <a:lnTo>
                                    <a:pt x="1980" y="1655"/>
                                  </a:lnTo>
                                  <a:lnTo>
                                    <a:pt x="1986" y="1661"/>
                                  </a:lnTo>
                                  <a:lnTo>
                                    <a:pt x="1986" y="1670"/>
                                  </a:lnTo>
                                  <a:lnTo>
                                    <a:pt x="1986" y="1679"/>
                                  </a:lnTo>
                                  <a:lnTo>
                                    <a:pt x="1986" y="1686"/>
                                  </a:lnTo>
                                  <a:lnTo>
                                    <a:pt x="1992" y="1694"/>
                                  </a:lnTo>
                                  <a:lnTo>
                                    <a:pt x="1992" y="1703"/>
                                  </a:lnTo>
                                  <a:lnTo>
                                    <a:pt x="1992" y="1710"/>
                                  </a:lnTo>
                                  <a:lnTo>
                                    <a:pt x="1992" y="1718"/>
                                  </a:lnTo>
                                  <a:lnTo>
                                    <a:pt x="1997" y="1727"/>
                                  </a:lnTo>
                                  <a:lnTo>
                                    <a:pt x="1997" y="1736"/>
                                  </a:lnTo>
                                  <a:lnTo>
                                    <a:pt x="1997" y="1743"/>
                                  </a:lnTo>
                                  <a:lnTo>
                                    <a:pt x="1997" y="1751"/>
                                  </a:lnTo>
                                  <a:lnTo>
                                    <a:pt x="2002" y="1760"/>
                                  </a:lnTo>
                                  <a:lnTo>
                                    <a:pt x="2002" y="1767"/>
                                  </a:lnTo>
                                  <a:lnTo>
                                    <a:pt x="2002" y="1775"/>
                                  </a:lnTo>
                                  <a:lnTo>
                                    <a:pt x="2002" y="1784"/>
                                  </a:lnTo>
                                  <a:lnTo>
                                    <a:pt x="2008" y="1793"/>
                                  </a:lnTo>
                                  <a:lnTo>
                                    <a:pt x="2008" y="1801"/>
                                  </a:lnTo>
                                  <a:lnTo>
                                    <a:pt x="2008" y="1808"/>
                                  </a:lnTo>
                                  <a:lnTo>
                                    <a:pt x="2008" y="1817"/>
                                  </a:lnTo>
                                  <a:lnTo>
                                    <a:pt x="2013" y="1825"/>
                                  </a:lnTo>
                                  <a:lnTo>
                                    <a:pt x="2013" y="1832"/>
                                  </a:lnTo>
                                  <a:lnTo>
                                    <a:pt x="2013" y="1841"/>
                                  </a:lnTo>
                                  <a:lnTo>
                                    <a:pt x="2013" y="1848"/>
                                  </a:lnTo>
                                  <a:lnTo>
                                    <a:pt x="2018" y="1857"/>
                                  </a:lnTo>
                                  <a:lnTo>
                                    <a:pt x="2018" y="1865"/>
                                  </a:lnTo>
                                  <a:lnTo>
                                    <a:pt x="2018" y="1874"/>
                                  </a:lnTo>
                                  <a:lnTo>
                                    <a:pt x="2018" y="1882"/>
                                  </a:lnTo>
                                  <a:lnTo>
                                    <a:pt x="2023" y="1889"/>
                                  </a:lnTo>
                                  <a:lnTo>
                                    <a:pt x="2023" y="1898"/>
                                  </a:lnTo>
                                  <a:lnTo>
                                    <a:pt x="2023" y="1907"/>
                                  </a:lnTo>
                                  <a:lnTo>
                                    <a:pt x="2023" y="1913"/>
                                  </a:lnTo>
                                  <a:lnTo>
                                    <a:pt x="2029" y="1922"/>
                                  </a:lnTo>
                                  <a:lnTo>
                                    <a:pt x="2029" y="1931"/>
                                  </a:lnTo>
                                  <a:lnTo>
                                    <a:pt x="2029" y="1939"/>
                                  </a:lnTo>
                                  <a:lnTo>
                                    <a:pt x="2029" y="1946"/>
                                  </a:lnTo>
                                  <a:lnTo>
                                    <a:pt x="2033" y="1955"/>
                                  </a:lnTo>
                                  <a:lnTo>
                                    <a:pt x="2033" y="1964"/>
                                  </a:lnTo>
                                  <a:lnTo>
                                    <a:pt x="2033" y="1970"/>
                                  </a:lnTo>
                                  <a:lnTo>
                                    <a:pt x="2033" y="1979"/>
                                  </a:lnTo>
                                  <a:lnTo>
                                    <a:pt x="2039" y="1988"/>
                                  </a:lnTo>
                                  <a:lnTo>
                                    <a:pt x="2039" y="1995"/>
                                  </a:lnTo>
                                  <a:lnTo>
                                    <a:pt x="2039" y="2003"/>
                                  </a:lnTo>
                                  <a:lnTo>
                                    <a:pt x="2039" y="2012"/>
                                  </a:lnTo>
                                  <a:lnTo>
                                    <a:pt x="2045" y="2021"/>
                                  </a:lnTo>
                                  <a:lnTo>
                                    <a:pt x="2045" y="2029"/>
                                  </a:lnTo>
                                  <a:lnTo>
                                    <a:pt x="2045" y="2036"/>
                                  </a:lnTo>
                                  <a:lnTo>
                                    <a:pt x="2045" y="2045"/>
                                  </a:lnTo>
                                  <a:lnTo>
                                    <a:pt x="2050" y="2053"/>
                                  </a:lnTo>
                                  <a:lnTo>
                                    <a:pt x="2050" y="2060"/>
                                  </a:lnTo>
                                  <a:lnTo>
                                    <a:pt x="2050" y="2069"/>
                                  </a:lnTo>
                                  <a:lnTo>
                                    <a:pt x="2055" y="2078"/>
                                  </a:lnTo>
                                  <a:lnTo>
                                    <a:pt x="2055" y="2086"/>
                                  </a:lnTo>
                                  <a:lnTo>
                                    <a:pt x="2055" y="2093"/>
                                  </a:lnTo>
                                  <a:lnTo>
                                    <a:pt x="2055" y="2102"/>
                                  </a:lnTo>
                                  <a:lnTo>
                                    <a:pt x="2061" y="2110"/>
                                  </a:lnTo>
                                  <a:lnTo>
                                    <a:pt x="2061" y="2117"/>
                                  </a:lnTo>
                                  <a:lnTo>
                                    <a:pt x="2061" y="2126"/>
                                  </a:lnTo>
                                  <a:lnTo>
                                    <a:pt x="2061" y="2134"/>
                                  </a:lnTo>
                                  <a:lnTo>
                                    <a:pt x="2066" y="2141"/>
                                  </a:lnTo>
                                  <a:lnTo>
                                    <a:pt x="2066" y="2150"/>
                                  </a:lnTo>
                                  <a:lnTo>
                                    <a:pt x="2066" y="2159"/>
                                  </a:lnTo>
                                  <a:lnTo>
                                    <a:pt x="2066" y="2167"/>
                                  </a:lnTo>
                                  <a:lnTo>
                                    <a:pt x="2071" y="2174"/>
                                  </a:lnTo>
                                  <a:lnTo>
                                    <a:pt x="2071" y="2183"/>
                                  </a:lnTo>
                                  <a:lnTo>
                                    <a:pt x="2071" y="2191"/>
                                  </a:lnTo>
                                  <a:lnTo>
                                    <a:pt x="2076" y="2198"/>
                                  </a:lnTo>
                                  <a:lnTo>
                                    <a:pt x="2076" y="2207"/>
                                  </a:lnTo>
                                  <a:lnTo>
                                    <a:pt x="2076" y="2216"/>
                                  </a:lnTo>
                                  <a:lnTo>
                                    <a:pt x="2076" y="2224"/>
                                  </a:lnTo>
                                  <a:lnTo>
                                    <a:pt x="2082" y="2233"/>
                                  </a:lnTo>
                                  <a:lnTo>
                                    <a:pt x="2082" y="2240"/>
                                  </a:lnTo>
                                  <a:lnTo>
                                    <a:pt x="2082" y="2248"/>
                                  </a:lnTo>
                                  <a:lnTo>
                                    <a:pt x="2088" y="2257"/>
                                  </a:lnTo>
                                  <a:lnTo>
                                    <a:pt x="2088" y="2264"/>
                                  </a:lnTo>
                                  <a:lnTo>
                                    <a:pt x="2088" y="2273"/>
                                  </a:lnTo>
                                  <a:lnTo>
                                    <a:pt x="2088" y="2281"/>
                                  </a:lnTo>
                                  <a:lnTo>
                                    <a:pt x="2093" y="2288"/>
                                  </a:lnTo>
                                  <a:lnTo>
                                    <a:pt x="2093" y="2297"/>
                                  </a:lnTo>
                                  <a:lnTo>
                                    <a:pt x="2093" y="2305"/>
                                  </a:lnTo>
                                  <a:lnTo>
                                    <a:pt x="2093" y="2314"/>
                                  </a:lnTo>
                                  <a:lnTo>
                                    <a:pt x="2098" y="2321"/>
                                  </a:lnTo>
                                  <a:lnTo>
                                    <a:pt x="2098" y="2330"/>
                                  </a:lnTo>
                                  <a:lnTo>
                                    <a:pt x="2098" y="2338"/>
                                  </a:lnTo>
                                  <a:lnTo>
                                    <a:pt x="2098" y="2345"/>
                                  </a:lnTo>
                                  <a:lnTo>
                                    <a:pt x="2104" y="2354"/>
                                  </a:lnTo>
                                  <a:lnTo>
                                    <a:pt x="2104" y="2362"/>
                                  </a:lnTo>
                                  <a:lnTo>
                                    <a:pt x="2104" y="2371"/>
                                  </a:lnTo>
                                  <a:lnTo>
                                    <a:pt x="2109" y="2380"/>
                                  </a:lnTo>
                                  <a:lnTo>
                                    <a:pt x="2109" y="2387"/>
                                  </a:lnTo>
                                  <a:lnTo>
                                    <a:pt x="2109" y="2395"/>
                                  </a:lnTo>
                                  <a:lnTo>
                                    <a:pt x="2114" y="2404"/>
                                  </a:lnTo>
                                  <a:lnTo>
                                    <a:pt x="2114" y="2411"/>
                                  </a:lnTo>
                                  <a:lnTo>
                                    <a:pt x="2114" y="2419"/>
                                  </a:lnTo>
                                  <a:lnTo>
                                    <a:pt x="2114" y="2426"/>
                                  </a:lnTo>
                                  <a:lnTo>
                                    <a:pt x="2119" y="2435"/>
                                  </a:lnTo>
                                  <a:lnTo>
                                    <a:pt x="2119" y="2444"/>
                                  </a:lnTo>
                                  <a:lnTo>
                                    <a:pt x="2119" y="2452"/>
                                  </a:lnTo>
                                  <a:lnTo>
                                    <a:pt x="2124" y="2461"/>
                                  </a:lnTo>
                                  <a:lnTo>
                                    <a:pt x="2124" y="2468"/>
                                  </a:lnTo>
                                  <a:lnTo>
                                    <a:pt x="2124" y="2476"/>
                                  </a:lnTo>
                                  <a:lnTo>
                                    <a:pt x="2124" y="2485"/>
                                  </a:lnTo>
                                  <a:lnTo>
                                    <a:pt x="2129" y="2492"/>
                                  </a:lnTo>
                                  <a:lnTo>
                                    <a:pt x="2129" y="2501"/>
                                  </a:lnTo>
                                  <a:lnTo>
                                    <a:pt x="2129" y="2509"/>
                                  </a:lnTo>
                                  <a:lnTo>
                                    <a:pt x="2135" y="2518"/>
                                  </a:lnTo>
                                  <a:lnTo>
                                    <a:pt x="2135" y="2525"/>
                                  </a:lnTo>
                                  <a:lnTo>
                                    <a:pt x="2135" y="2533"/>
                                  </a:lnTo>
                                  <a:lnTo>
                                    <a:pt x="2141" y="2542"/>
                                  </a:lnTo>
                                  <a:lnTo>
                                    <a:pt x="2141" y="2549"/>
                                  </a:lnTo>
                                  <a:lnTo>
                                    <a:pt x="2141" y="2557"/>
                                  </a:lnTo>
                                  <a:lnTo>
                                    <a:pt x="2141" y="2566"/>
                                  </a:lnTo>
                                  <a:lnTo>
                                    <a:pt x="2146" y="2573"/>
                                  </a:lnTo>
                                  <a:lnTo>
                                    <a:pt x="2146" y="2582"/>
                                  </a:lnTo>
                                  <a:lnTo>
                                    <a:pt x="2146" y="2590"/>
                                  </a:lnTo>
                                  <a:lnTo>
                                    <a:pt x="2151" y="2599"/>
                                  </a:lnTo>
                                  <a:lnTo>
                                    <a:pt x="2151" y="2608"/>
                                  </a:lnTo>
                                  <a:lnTo>
                                    <a:pt x="2151" y="2614"/>
                                  </a:lnTo>
                                  <a:lnTo>
                                    <a:pt x="2157" y="2623"/>
                                  </a:lnTo>
                                  <a:lnTo>
                                    <a:pt x="2157" y="2632"/>
                                  </a:lnTo>
                                  <a:lnTo>
                                    <a:pt x="2157" y="2639"/>
                                  </a:lnTo>
                                  <a:lnTo>
                                    <a:pt x="2162" y="2647"/>
                                  </a:lnTo>
                                  <a:lnTo>
                                    <a:pt x="2162" y="2656"/>
                                  </a:lnTo>
                                  <a:lnTo>
                                    <a:pt x="2162" y="2665"/>
                                  </a:lnTo>
                                  <a:lnTo>
                                    <a:pt x="2167" y="2671"/>
                                  </a:lnTo>
                                  <a:lnTo>
                                    <a:pt x="2167" y="2680"/>
                                  </a:lnTo>
                                  <a:lnTo>
                                    <a:pt x="2167" y="2689"/>
                                  </a:lnTo>
                                  <a:lnTo>
                                    <a:pt x="2172" y="2696"/>
                                  </a:lnTo>
                                  <a:lnTo>
                                    <a:pt x="2172" y="2704"/>
                                  </a:lnTo>
                                  <a:lnTo>
                                    <a:pt x="2172" y="2713"/>
                                  </a:lnTo>
                                  <a:lnTo>
                                    <a:pt x="2172" y="2720"/>
                                  </a:lnTo>
                                  <a:lnTo>
                                    <a:pt x="2178" y="2728"/>
                                  </a:lnTo>
                                  <a:lnTo>
                                    <a:pt x="2178" y="2737"/>
                                  </a:lnTo>
                                  <a:lnTo>
                                    <a:pt x="2184" y="2746"/>
                                  </a:lnTo>
                                  <a:lnTo>
                                    <a:pt x="2184" y="2753"/>
                                  </a:lnTo>
                                  <a:lnTo>
                                    <a:pt x="2184" y="2761"/>
                                  </a:lnTo>
                                  <a:lnTo>
                                    <a:pt x="2188" y="2770"/>
                                  </a:lnTo>
                                  <a:lnTo>
                                    <a:pt x="2188" y="2777"/>
                                  </a:lnTo>
                                  <a:lnTo>
                                    <a:pt x="2188" y="2785"/>
                                  </a:lnTo>
                                  <a:lnTo>
                                    <a:pt x="2194" y="2794"/>
                                  </a:lnTo>
                                  <a:lnTo>
                                    <a:pt x="2194" y="2803"/>
                                  </a:lnTo>
                                  <a:lnTo>
                                    <a:pt x="2194" y="2811"/>
                                  </a:lnTo>
                                  <a:lnTo>
                                    <a:pt x="2199" y="2818"/>
                                  </a:lnTo>
                                  <a:lnTo>
                                    <a:pt x="2199" y="2827"/>
                                  </a:lnTo>
                                  <a:lnTo>
                                    <a:pt x="2199" y="2835"/>
                                  </a:lnTo>
                                  <a:lnTo>
                                    <a:pt x="2204" y="2842"/>
                                  </a:lnTo>
                                  <a:lnTo>
                                    <a:pt x="2204" y="2851"/>
                                  </a:lnTo>
                                  <a:lnTo>
                                    <a:pt x="2204" y="2860"/>
                                  </a:lnTo>
                                  <a:lnTo>
                                    <a:pt x="2210" y="2867"/>
                                  </a:lnTo>
                                  <a:lnTo>
                                    <a:pt x="2210" y="2875"/>
                                  </a:lnTo>
                                  <a:lnTo>
                                    <a:pt x="2215" y="2884"/>
                                  </a:lnTo>
                                  <a:lnTo>
                                    <a:pt x="2215" y="2892"/>
                                  </a:lnTo>
                                  <a:lnTo>
                                    <a:pt x="2215" y="2899"/>
                                  </a:lnTo>
                                  <a:lnTo>
                                    <a:pt x="2220" y="2908"/>
                                  </a:lnTo>
                                  <a:lnTo>
                                    <a:pt x="2220" y="2917"/>
                                  </a:lnTo>
                                  <a:lnTo>
                                    <a:pt x="2220" y="2924"/>
                                  </a:lnTo>
                                  <a:lnTo>
                                    <a:pt x="2225" y="2932"/>
                                  </a:lnTo>
                                  <a:lnTo>
                                    <a:pt x="2225" y="2941"/>
                                  </a:lnTo>
                                  <a:lnTo>
                                    <a:pt x="2225" y="2949"/>
                                  </a:lnTo>
                                  <a:lnTo>
                                    <a:pt x="2231" y="2958"/>
                                  </a:lnTo>
                                  <a:lnTo>
                                    <a:pt x="2231" y="2965"/>
                                  </a:lnTo>
                                  <a:lnTo>
                                    <a:pt x="2237" y="2974"/>
                                  </a:lnTo>
                                  <a:lnTo>
                                    <a:pt x="2237" y="2982"/>
                                  </a:lnTo>
                                  <a:lnTo>
                                    <a:pt x="2237" y="2989"/>
                                  </a:lnTo>
                                  <a:lnTo>
                                    <a:pt x="2242" y="2998"/>
                                  </a:lnTo>
                                  <a:lnTo>
                                    <a:pt x="2242" y="3005"/>
                                  </a:lnTo>
                                  <a:lnTo>
                                    <a:pt x="2247" y="3013"/>
                                  </a:lnTo>
                                  <a:lnTo>
                                    <a:pt x="2247" y="3022"/>
                                  </a:lnTo>
                                  <a:lnTo>
                                    <a:pt x="2247" y="3031"/>
                                  </a:lnTo>
                                  <a:lnTo>
                                    <a:pt x="2253" y="3039"/>
                                  </a:lnTo>
                                  <a:lnTo>
                                    <a:pt x="2253" y="3046"/>
                                  </a:lnTo>
                                  <a:lnTo>
                                    <a:pt x="2257" y="3055"/>
                                  </a:lnTo>
                                  <a:lnTo>
                                    <a:pt x="2257" y="3063"/>
                                  </a:lnTo>
                                  <a:lnTo>
                                    <a:pt x="2263" y="3070"/>
                                  </a:lnTo>
                                  <a:lnTo>
                                    <a:pt x="2263" y="3079"/>
                                  </a:lnTo>
                                  <a:lnTo>
                                    <a:pt x="2263" y="3088"/>
                                  </a:lnTo>
                                  <a:lnTo>
                                    <a:pt x="2268" y="3096"/>
                                  </a:lnTo>
                                  <a:lnTo>
                                    <a:pt x="2268" y="3103"/>
                                  </a:lnTo>
                                  <a:lnTo>
                                    <a:pt x="2274" y="3112"/>
                                  </a:lnTo>
                                  <a:lnTo>
                                    <a:pt x="2274" y="3120"/>
                                  </a:lnTo>
                                  <a:lnTo>
                                    <a:pt x="2280" y="3127"/>
                                  </a:lnTo>
                                  <a:lnTo>
                                    <a:pt x="2280" y="3136"/>
                                  </a:lnTo>
                                  <a:lnTo>
                                    <a:pt x="2284" y="3145"/>
                                  </a:lnTo>
                                  <a:lnTo>
                                    <a:pt x="2284" y="3151"/>
                                  </a:lnTo>
                                  <a:lnTo>
                                    <a:pt x="2284" y="3160"/>
                                  </a:lnTo>
                                  <a:lnTo>
                                    <a:pt x="2290" y="3169"/>
                                  </a:lnTo>
                                  <a:lnTo>
                                    <a:pt x="2290" y="3177"/>
                                  </a:lnTo>
                                  <a:lnTo>
                                    <a:pt x="2295" y="3186"/>
                                  </a:lnTo>
                                  <a:lnTo>
                                    <a:pt x="2295" y="3193"/>
                                  </a:lnTo>
                                  <a:lnTo>
                                    <a:pt x="2300" y="3201"/>
                                  </a:lnTo>
                                  <a:lnTo>
                                    <a:pt x="2300" y="3210"/>
                                  </a:lnTo>
                                  <a:lnTo>
                                    <a:pt x="2306" y="3217"/>
                                  </a:lnTo>
                                  <a:lnTo>
                                    <a:pt x="2306" y="3226"/>
                                  </a:lnTo>
                                  <a:lnTo>
                                    <a:pt x="2311" y="3234"/>
                                  </a:lnTo>
                                  <a:lnTo>
                                    <a:pt x="2311" y="3243"/>
                                  </a:lnTo>
                                  <a:lnTo>
                                    <a:pt x="2316" y="3250"/>
                                  </a:lnTo>
                                  <a:lnTo>
                                    <a:pt x="2316" y="3258"/>
                                  </a:lnTo>
                                  <a:lnTo>
                                    <a:pt x="2321" y="3267"/>
                                  </a:lnTo>
                                  <a:lnTo>
                                    <a:pt x="2327" y="3274"/>
                                  </a:lnTo>
                                  <a:lnTo>
                                    <a:pt x="2327" y="3283"/>
                                  </a:lnTo>
                                  <a:lnTo>
                                    <a:pt x="2333" y="3291"/>
                                  </a:lnTo>
                                  <a:lnTo>
                                    <a:pt x="2333" y="3298"/>
                                  </a:lnTo>
                                  <a:lnTo>
                                    <a:pt x="2337" y="3307"/>
                                  </a:lnTo>
                                  <a:lnTo>
                                    <a:pt x="2337" y="3315"/>
                                  </a:lnTo>
                                  <a:lnTo>
                                    <a:pt x="2343" y="3324"/>
                                  </a:lnTo>
                                  <a:lnTo>
                                    <a:pt x="2343" y="3331"/>
                                  </a:lnTo>
                                  <a:lnTo>
                                    <a:pt x="2349" y="3340"/>
                                  </a:lnTo>
                                  <a:lnTo>
                                    <a:pt x="2353" y="3348"/>
                                  </a:lnTo>
                                  <a:lnTo>
                                    <a:pt x="2353" y="3355"/>
                                  </a:lnTo>
                                  <a:lnTo>
                                    <a:pt x="2359" y="3364"/>
                                  </a:lnTo>
                                  <a:lnTo>
                                    <a:pt x="2359" y="3372"/>
                                  </a:lnTo>
                                  <a:lnTo>
                                    <a:pt x="2364" y="3381"/>
                                  </a:lnTo>
                                  <a:lnTo>
                                    <a:pt x="2370" y="3390"/>
                                  </a:lnTo>
                                  <a:lnTo>
                                    <a:pt x="2370" y="3397"/>
                                  </a:lnTo>
                                  <a:lnTo>
                                    <a:pt x="2376" y="3405"/>
                                  </a:lnTo>
                                  <a:lnTo>
                                    <a:pt x="2380" y="3414"/>
                                  </a:lnTo>
                                  <a:lnTo>
                                    <a:pt x="2380" y="3421"/>
                                  </a:lnTo>
                                  <a:lnTo>
                                    <a:pt x="2386" y="3429"/>
                                  </a:lnTo>
                                  <a:lnTo>
                                    <a:pt x="2390" y="3438"/>
                                  </a:lnTo>
                                  <a:lnTo>
                                    <a:pt x="2396" y="3445"/>
                                  </a:lnTo>
                                  <a:lnTo>
                                    <a:pt x="2396" y="3454"/>
                                  </a:lnTo>
                                  <a:lnTo>
                                    <a:pt x="2402" y="3462"/>
                                  </a:lnTo>
                                  <a:lnTo>
                                    <a:pt x="2406" y="3471"/>
                                  </a:lnTo>
                                  <a:lnTo>
                                    <a:pt x="2412" y="3478"/>
                                  </a:lnTo>
                                  <a:lnTo>
                                    <a:pt x="2412" y="3486"/>
                                  </a:lnTo>
                                  <a:lnTo>
                                    <a:pt x="2417" y="3495"/>
                                  </a:lnTo>
                                  <a:lnTo>
                                    <a:pt x="2423" y="3502"/>
                                  </a:lnTo>
                                  <a:lnTo>
                                    <a:pt x="2429" y="3511"/>
                                  </a:lnTo>
                                  <a:lnTo>
                                    <a:pt x="2433" y="3519"/>
                                  </a:lnTo>
                                  <a:lnTo>
                                    <a:pt x="2439" y="3528"/>
                                  </a:lnTo>
                                  <a:lnTo>
                                    <a:pt x="2439" y="3536"/>
                                  </a:lnTo>
                                  <a:lnTo>
                                    <a:pt x="2445" y="3543"/>
                                  </a:lnTo>
                                  <a:lnTo>
                                    <a:pt x="2449" y="3552"/>
                                  </a:lnTo>
                                  <a:lnTo>
                                    <a:pt x="2455" y="3561"/>
                                  </a:lnTo>
                                  <a:lnTo>
                                    <a:pt x="2460" y="3568"/>
                                  </a:lnTo>
                                  <a:lnTo>
                                    <a:pt x="2466" y="3576"/>
                                  </a:lnTo>
                                  <a:lnTo>
                                    <a:pt x="2471" y="3583"/>
                                  </a:lnTo>
                                  <a:lnTo>
                                    <a:pt x="2476" y="3592"/>
                                  </a:lnTo>
                                  <a:lnTo>
                                    <a:pt x="2482" y="3600"/>
                                  </a:lnTo>
                                  <a:lnTo>
                                    <a:pt x="2486" y="3609"/>
                                  </a:lnTo>
                                  <a:lnTo>
                                    <a:pt x="2492" y="3618"/>
                                  </a:lnTo>
                                  <a:lnTo>
                                    <a:pt x="2498" y="3624"/>
                                  </a:lnTo>
                                  <a:lnTo>
                                    <a:pt x="2502" y="3633"/>
                                  </a:lnTo>
                                  <a:lnTo>
                                    <a:pt x="2508" y="3633"/>
                                  </a:lnTo>
                                  <a:lnTo>
                                    <a:pt x="2513" y="3642"/>
                                  </a:lnTo>
                                  <a:lnTo>
                                    <a:pt x="2519" y="3649"/>
                                  </a:lnTo>
                                  <a:lnTo>
                                    <a:pt x="2524" y="3657"/>
                                  </a:lnTo>
                                  <a:lnTo>
                                    <a:pt x="2529" y="3657"/>
                                  </a:lnTo>
                                  <a:lnTo>
                                    <a:pt x="2535" y="3666"/>
                                  </a:lnTo>
                                  <a:lnTo>
                                    <a:pt x="2539" y="3675"/>
                                  </a:lnTo>
                                  <a:lnTo>
                                    <a:pt x="2545" y="3675"/>
                                  </a:lnTo>
                                  <a:lnTo>
                                    <a:pt x="2551" y="3681"/>
                                  </a:lnTo>
                                  <a:lnTo>
                                    <a:pt x="2556" y="3681"/>
                                  </a:lnTo>
                                  <a:lnTo>
                                    <a:pt x="2562" y="3690"/>
                                  </a:lnTo>
                                  <a:lnTo>
                                    <a:pt x="2567" y="3699"/>
                                  </a:lnTo>
                                  <a:lnTo>
                                    <a:pt x="2572" y="3699"/>
                                  </a:lnTo>
                                  <a:lnTo>
                                    <a:pt x="2578" y="3706"/>
                                  </a:lnTo>
                                  <a:lnTo>
                                    <a:pt x="2582" y="3706"/>
                                  </a:lnTo>
                                  <a:lnTo>
                                    <a:pt x="2588" y="3714"/>
                                  </a:lnTo>
                                  <a:lnTo>
                                    <a:pt x="2594" y="3714"/>
                                  </a:lnTo>
                                  <a:lnTo>
                                    <a:pt x="2598" y="3723"/>
                                  </a:lnTo>
                                  <a:lnTo>
                                    <a:pt x="2604" y="3723"/>
                                  </a:lnTo>
                                  <a:lnTo>
                                    <a:pt x="2609" y="3723"/>
                                  </a:lnTo>
                                  <a:lnTo>
                                    <a:pt x="2615" y="3730"/>
                                  </a:lnTo>
                                  <a:lnTo>
                                    <a:pt x="2620" y="3730"/>
                                  </a:lnTo>
                                  <a:lnTo>
                                    <a:pt x="2625" y="3738"/>
                                  </a:lnTo>
                                  <a:lnTo>
                                    <a:pt x="2631" y="3738"/>
                                  </a:lnTo>
                                  <a:lnTo>
                                    <a:pt x="2635" y="3738"/>
                                  </a:lnTo>
                                  <a:lnTo>
                                    <a:pt x="2641" y="3747"/>
                                  </a:lnTo>
                                  <a:lnTo>
                                    <a:pt x="2647" y="3747"/>
                                  </a:lnTo>
                                  <a:lnTo>
                                    <a:pt x="2652" y="3747"/>
                                  </a:lnTo>
                                  <a:lnTo>
                                    <a:pt x="2657" y="3756"/>
                                  </a:lnTo>
                                  <a:lnTo>
                                    <a:pt x="2663" y="3756"/>
                                  </a:lnTo>
                                  <a:lnTo>
                                    <a:pt x="2668" y="3756"/>
                                  </a:lnTo>
                                  <a:lnTo>
                                    <a:pt x="2673" y="3756"/>
                                  </a:lnTo>
                                  <a:lnTo>
                                    <a:pt x="2678" y="3764"/>
                                  </a:lnTo>
                                  <a:lnTo>
                                    <a:pt x="2684" y="3764"/>
                                  </a:lnTo>
                                  <a:lnTo>
                                    <a:pt x="2688" y="3764"/>
                                  </a:lnTo>
                                  <a:lnTo>
                                    <a:pt x="2694" y="3764"/>
                                  </a:lnTo>
                                  <a:lnTo>
                                    <a:pt x="2700" y="3771"/>
                                  </a:lnTo>
                                  <a:lnTo>
                                    <a:pt x="2705" y="3771"/>
                                  </a:lnTo>
                                  <a:lnTo>
                                    <a:pt x="2711" y="3771"/>
                                  </a:lnTo>
                                  <a:lnTo>
                                    <a:pt x="2716" y="3771"/>
                                  </a:lnTo>
                                  <a:lnTo>
                                    <a:pt x="2721" y="3780"/>
                                  </a:lnTo>
                                  <a:lnTo>
                                    <a:pt x="2727" y="3780"/>
                                  </a:lnTo>
                                  <a:lnTo>
                                    <a:pt x="2731" y="3780"/>
                                  </a:lnTo>
                                  <a:lnTo>
                                    <a:pt x="2737" y="3780"/>
                                  </a:lnTo>
                                  <a:lnTo>
                                    <a:pt x="2743" y="3780"/>
                                  </a:lnTo>
                                  <a:lnTo>
                                    <a:pt x="2748" y="3780"/>
                                  </a:lnTo>
                                  <a:lnTo>
                                    <a:pt x="2753" y="3789"/>
                                  </a:lnTo>
                                  <a:lnTo>
                                    <a:pt x="2759" y="3789"/>
                                  </a:lnTo>
                                  <a:lnTo>
                                    <a:pt x="2764" y="3789"/>
                                  </a:lnTo>
                                  <a:lnTo>
                                    <a:pt x="2769" y="3789"/>
                                  </a:lnTo>
                                  <a:lnTo>
                                    <a:pt x="2774" y="3789"/>
                                  </a:lnTo>
                                  <a:lnTo>
                                    <a:pt x="2780" y="3789"/>
                                  </a:lnTo>
                                  <a:lnTo>
                                    <a:pt x="2784" y="3789"/>
                                  </a:lnTo>
                                  <a:lnTo>
                                    <a:pt x="2790" y="3795"/>
                                  </a:lnTo>
                                  <a:lnTo>
                                    <a:pt x="2796" y="3795"/>
                                  </a:lnTo>
                                  <a:lnTo>
                                    <a:pt x="2801" y="3795"/>
                                  </a:lnTo>
                                  <a:lnTo>
                                    <a:pt x="2806" y="3795"/>
                                  </a:lnTo>
                                  <a:lnTo>
                                    <a:pt x="2812" y="3795"/>
                                  </a:lnTo>
                                  <a:lnTo>
                                    <a:pt x="2817" y="3795"/>
                                  </a:lnTo>
                                  <a:lnTo>
                                    <a:pt x="2822" y="3795"/>
                                  </a:lnTo>
                                  <a:lnTo>
                                    <a:pt x="2827" y="3795"/>
                                  </a:lnTo>
                                  <a:lnTo>
                                    <a:pt x="2833" y="3795"/>
                                  </a:lnTo>
                                  <a:lnTo>
                                    <a:pt x="2839" y="3795"/>
                                  </a:lnTo>
                                  <a:lnTo>
                                    <a:pt x="2844" y="3795"/>
                                  </a:lnTo>
                                  <a:lnTo>
                                    <a:pt x="2849" y="3804"/>
                                  </a:lnTo>
                                  <a:lnTo>
                                    <a:pt x="2854" y="3804"/>
                                  </a:lnTo>
                                  <a:lnTo>
                                    <a:pt x="2860" y="3804"/>
                                  </a:lnTo>
                                  <a:lnTo>
                                    <a:pt x="2865" y="3804"/>
                                  </a:lnTo>
                                  <a:lnTo>
                                    <a:pt x="2870" y="3804"/>
                                  </a:lnTo>
                                  <a:lnTo>
                                    <a:pt x="2876" y="3804"/>
                                  </a:lnTo>
                                  <a:lnTo>
                                    <a:pt x="2880" y="3804"/>
                                  </a:lnTo>
                                  <a:lnTo>
                                    <a:pt x="2886" y="3804"/>
                                  </a:lnTo>
                                  <a:lnTo>
                                    <a:pt x="2892" y="3804"/>
                                  </a:lnTo>
                                  <a:lnTo>
                                    <a:pt x="2897" y="3804"/>
                                  </a:lnTo>
                                  <a:lnTo>
                                    <a:pt x="2902" y="3804"/>
                                  </a:lnTo>
                                  <a:lnTo>
                                    <a:pt x="2908" y="3804"/>
                                  </a:lnTo>
                                  <a:lnTo>
                                    <a:pt x="2913" y="3804"/>
                                  </a:lnTo>
                                  <a:lnTo>
                                    <a:pt x="2918" y="3804"/>
                                  </a:lnTo>
                                  <a:lnTo>
                                    <a:pt x="2923" y="3804"/>
                                  </a:lnTo>
                                  <a:lnTo>
                                    <a:pt x="2929" y="3804"/>
                                  </a:lnTo>
                                  <a:lnTo>
                                    <a:pt x="2935" y="3804"/>
                                  </a:lnTo>
                                  <a:lnTo>
                                    <a:pt x="2939" y="3804"/>
                                  </a:lnTo>
                                  <a:lnTo>
                                    <a:pt x="2945" y="3804"/>
                                  </a:lnTo>
                                  <a:lnTo>
                                    <a:pt x="2950" y="3804"/>
                                  </a:lnTo>
                                  <a:lnTo>
                                    <a:pt x="2955" y="3804"/>
                                  </a:lnTo>
                                  <a:lnTo>
                                    <a:pt x="2961" y="3804"/>
                                  </a:lnTo>
                                  <a:lnTo>
                                    <a:pt x="2966" y="3813"/>
                                  </a:lnTo>
                                  <a:lnTo>
                                    <a:pt x="2971" y="3813"/>
                                  </a:lnTo>
                                  <a:lnTo>
                                    <a:pt x="2976" y="3813"/>
                                  </a:lnTo>
                                  <a:lnTo>
                                    <a:pt x="2982" y="3813"/>
                                  </a:lnTo>
                                  <a:lnTo>
                                    <a:pt x="2988" y="3813"/>
                                  </a:lnTo>
                                  <a:lnTo>
                                    <a:pt x="2993" y="3813"/>
                                  </a:lnTo>
                                  <a:lnTo>
                                    <a:pt x="2998" y="3813"/>
                                  </a:lnTo>
                                  <a:lnTo>
                                    <a:pt x="3004" y="3813"/>
                                  </a:lnTo>
                                  <a:lnTo>
                                    <a:pt x="3009" y="3813"/>
                                  </a:lnTo>
                                  <a:lnTo>
                                    <a:pt x="3014" y="3813"/>
                                  </a:lnTo>
                                  <a:lnTo>
                                    <a:pt x="3019" y="3813"/>
                                  </a:lnTo>
                                  <a:lnTo>
                                    <a:pt x="3025" y="3813"/>
                                  </a:lnTo>
                                  <a:lnTo>
                                    <a:pt x="3031" y="3813"/>
                                  </a:lnTo>
                                  <a:lnTo>
                                    <a:pt x="3035" y="3813"/>
                                  </a:lnTo>
                                  <a:lnTo>
                                    <a:pt x="3041" y="3813"/>
                                  </a:lnTo>
                                  <a:lnTo>
                                    <a:pt x="3046" y="3813"/>
                                  </a:lnTo>
                                  <a:lnTo>
                                    <a:pt x="3051" y="3813"/>
                                  </a:lnTo>
                                  <a:lnTo>
                                    <a:pt x="3057" y="3813"/>
                                  </a:lnTo>
                                  <a:lnTo>
                                    <a:pt x="3062" y="3813"/>
                                  </a:lnTo>
                                  <a:lnTo>
                                    <a:pt x="3067" y="3813"/>
                                  </a:lnTo>
                                  <a:lnTo>
                                    <a:pt x="3072" y="3813"/>
                                  </a:lnTo>
                                  <a:lnTo>
                                    <a:pt x="3078" y="3813"/>
                                  </a:lnTo>
                                  <a:lnTo>
                                    <a:pt x="3084" y="3813"/>
                                  </a:lnTo>
                                  <a:lnTo>
                                    <a:pt x="3088" y="3813"/>
                                  </a:lnTo>
                                  <a:lnTo>
                                    <a:pt x="3094" y="3813"/>
                                  </a:lnTo>
                                  <a:lnTo>
                                    <a:pt x="3100" y="3813"/>
                                  </a:lnTo>
                                  <a:lnTo>
                                    <a:pt x="3104" y="3813"/>
                                  </a:lnTo>
                                  <a:lnTo>
                                    <a:pt x="3110" y="3813"/>
                                  </a:lnTo>
                                  <a:lnTo>
                                    <a:pt x="3115" y="3813"/>
                                  </a:lnTo>
                                  <a:lnTo>
                                    <a:pt x="3121" y="3813"/>
                                  </a:lnTo>
                                  <a:lnTo>
                                    <a:pt x="3127" y="3813"/>
                                  </a:lnTo>
                                  <a:lnTo>
                                    <a:pt x="3131" y="3813"/>
                                  </a:lnTo>
                                  <a:lnTo>
                                    <a:pt x="3137" y="3813"/>
                                  </a:lnTo>
                                  <a:lnTo>
                                    <a:pt x="3142" y="3813"/>
                                  </a:lnTo>
                                  <a:lnTo>
                                    <a:pt x="3147" y="3813"/>
                                  </a:lnTo>
                                  <a:lnTo>
                                    <a:pt x="3153" y="3813"/>
                                  </a:lnTo>
                                  <a:lnTo>
                                    <a:pt x="3158" y="3813"/>
                                  </a:lnTo>
                                  <a:lnTo>
                                    <a:pt x="3163" y="3813"/>
                                  </a:lnTo>
                                  <a:lnTo>
                                    <a:pt x="3168" y="38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177200"/>
                              <a:ext cx="154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7200"/>
                              <a:ext cx="154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26792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26792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08320"/>
                              <a:ext cx="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488880"/>
                              <a:ext cx="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8240"/>
                              <a:ext cx="216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3442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13442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344240" y="0"/>
                            <a:ext cx="4827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1331640" y="287640"/>
                            <a:ext cx="2545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626760" y="893520"/>
                            <a:ext cx="317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593720" y="879480"/>
                            <a:ext cx="2160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388800" y="1670760"/>
                            <a:ext cx="559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2120" y="13741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524600" y="1657440"/>
                            <a:ext cx="4827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43920" y="1386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2143080" y="1657440"/>
                            <a:ext cx="4960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59880" y="1386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260280" y="316800"/>
                            <a:ext cx="3430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965880" y="295200"/>
                            <a:ext cx="2793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2006640" y="304200"/>
                            <a:ext cx="2660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621160" y="1200960"/>
                            <a:ext cx="1630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5291280" y="600120"/>
                            <a:ext cx="1130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19400" y="768240"/>
                            <a:ext cx="92916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1266120"/>
                            <a:ext cx="160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1266120"/>
                            <a:ext cx="160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133272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1332720"/>
                            <a:ext cx="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3440" y="39888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1415880"/>
                            <a:ext cx="120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3892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13892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5201280" y="213840"/>
                            <a:ext cx="4316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554440" y="1410840"/>
                            <a:ext cx="228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4906800" y="1410840"/>
                            <a:ext cx="3049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4739040" y="941760"/>
                            <a:ext cx="31752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5673600" y="929520"/>
                            <a:ext cx="216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5901120" y="1176120"/>
                            <a:ext cx="1630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4640" y="98280"/>
                            <a:ext cx="154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ltru trece jos ide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687600"/>
                            <a:ext cx="283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687240"/>
                            <a:ext cx="283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5pt;height:153.7pt" coordorigin="0,0" coordsize="9550,3074">
                <v:rect id="shape_0" stroked="t" o:allowincell="f" style="position:absolute;left:4607;top:492;width:2341;height:25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142,1791" to="4611,1791" stroked="t" o:allowincell="f" style="position:absolute;flip:x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968,1791" to="7438,1791" stroked="t" o:allowincell="f" style="position:absolute;flip:x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5;top:1354;width:460;height:338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6944;top:1420;width:359;height:298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5745;top:605;width:619;height:277;mso-wrap-style:none;v-text-anchor:middle;mso-position-horizontal-relative:char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6169;top:2218;width:339;height:538;mso-wrap-style:none;v-text-anchor:middle;mso-position-horizontal-relative:char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4729;top:2218;width:499;height:538;mso-wrap-style:none;v-text-anchor:middle;mso-position-horizontal-relative:char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5779;top:916;width:240;height:299;mso-wrap-style:none;v-text-anchor:middle;mso-position-horizontal-relative:char" type="_x0000_t75">
                  <v:imagedata r:id="rId194" o:detectmouseclick="t"/>
                  <v:stroke color="#3465a4" joinstyle="round" endcap="flat"/>
                  <w10:wrap type="none"/>
                </v:shape>
                <v:line id="shape_0" from="5732,605" to="5732,2470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09,2230" to="6948,223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64,2226" to="5688,2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2,2215" to="6675,22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71,1300" to="5071,223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90,1300" to="6390,223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52,1293" to="6405,129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762,2211" to="5053,221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97;top:2203;width:180;height:275;mso-wrap-style:none;v-text-anchor:middle;mso-position-horizontal-relative:char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469;top:2203;width:400;height:299;mso-wrap-style:none;v-text-anchor:middle;mso-position-horizontal-relative:char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1265;top:2203;width:479;height:299;mso-wrap-style:none;v-text-anchor:middle;mso-position-horizontal-relative:char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3247;top:2203;width:278;height:299;mso-wrap-style:none;v-text-anchor:middle;mso-position-horizontal-relative:char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2329;top:2203;width:360;height:299;mso-wrap-style:none;v-text-anchor:middle;mso-position-horizontal-relative:char" type="_x0000_t75">
                  <v:imagedata r:id="rId199" o:detectmouseclick="t"/>
                  <v:stroke color="#3465a4" joinstyle="round" endcap="flat"/>
                  <w10:wrap type="none"/>
                </v:shape>
                <v:group id="shape_0" style="position:absolute;left:0;top:44;width:4390;height:2203">
                  <v:rect id="shape_0" fillcolor="white" stroked="f" o:allowincell="f" style="position:absolute;left:1342;top:987;width:1406;height:12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1368;top:834;width:1406;height:1218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2562;top:1898;width:242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2;top:1898;width:242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86,2041" to="1586,22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2,2041" to="2562,22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1,44" to="2071,2210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0,2218" to="4390,221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2709;top:834;width:1407;height:1218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3904;top:1898;width:242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83;top:1898;width:242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927,2041" to="2927,22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4,2041" to="3904,22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25;top:834;width:1407;height:1218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1220;top:1898;width:242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0;top:1898;width:242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43,2041" to="243,22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0,2041" to="1220,22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,845" to="732,224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16,814" to="3416,22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5,829" to="3780,8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04,2161" to="1404,2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161" to="2735,2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17;top:0;width:759;height:399;mso-wrap-style:none;v-text-anchor:middle;mso-position-horizontal-relative:char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2097;top:453;width:400;height:299;mso-wrap-style:none;v-text-anchor:middle;mso-position-horizontal-relative:char" type="_x0000_t75">
                  <v:imagedata r:id="rId201" o:detectmouseclick="t"/>
                  <v:stroke color="#3465a4" joinstyle="round" endcap="flat"/>
                  <w10:wrap type="none"/>
                </v:shape>
                <v:shape id="shape_0" stroked="f" o:allowincell="f" style="position:absolute;left:987;top:1407;width:499;height:539;mso-wrap-style:none;v-text-anchor:middle;mso-position-horizontal-relative:char" type="_x0000_t75">
                  <v:imagedata r:id="rId202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1385;width:339;height:538;mso-wrap-style:none;v-text-anchor:middle;mso-position-horizontal-relative:char" type="_x0000_t75">
                  <v:imagedata r:id="rId203" o:detectmouseclick="t"/>
                  <v:stroke color="#3465a4" joinstyle="round" endcap="flat"/>
                  <w10:wrap type="none"/>
                </v:shape>
                <v:shape id="shape_0" stroked="f" o:allowincell="f" style="position:absolute;left:612;top:2631;width:880;height:299;mso-wrap-style:none;v-text-anchor:middle;mso-position-horizontal-relative:char" type="_x0000_t75">
                  <v:imagedata r:id="rId204" o:detectmouseclick="t"/>
                  <v:stroke color="#3465a4" joinstyle="round" endcap="flat"/>
                  <w10:wrap type="none"/>
                </v:shape>
                <v:line id="shape_0" from="1200,2164" to="1200,2629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1;top:2610;width:759;height:298;mso-wrap-style:none;v-text-anchor:middle;mso-position-horizontal-relative:char" type="_x0000_t75">
                  <v:imagedata r:id="rId205" o:detectmouseclick="t"/>
                  <v:stroke color="#3465a4" joinstyle="round" endcap="flat"/>
                  <w10:wrap type="none"/>
                </v:shape>
                <v:line id="shape_0" from="2904,2184" to="2904,2649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75;top:2610;width:780;height:298;mso-wrap-style:none;v-text-anchor:middle;mso-position-horizontal-relative:char" type="_x0000_t75">
                  <v:imagedata r:id="rId206" o:detectmouseclick="t"/>
                  <v:stroke color="#3465a4" joinstyle="round" endcap="flat"/>
                  <w10:wrap type="none"/>
                </v:shape>
                <v:line id="shape_0" from="3874,2184" to="3874,2649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;top:499;width:539;height:275;mso-wrap-style:none;v-text-anchor:middle;mso-position-horizontal-relative:char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1521;top:465;width:439;height:275;mso-wrap-style:none;v-text-anchor:middle;mso-position-horizontal-relative:char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3160;top:479;width:418;height:275;mso-wrap-style:none;v-text-anchor:middle;mso-position-horizontal-relative:char" type="_x0000_t75">
                  <v:imagedata r:id="rId209" o:detectmouseclick="t"/>
                  <v:stroke color="#3465a4" joinstyle="round" endcap="flat"/>
                  <w10:wrap type="none"/>
                </v:shape>
                <v:shape id="shape_0" stroked="f" o:allowincell="f" style="position:absolute;left:4128;top:1891;width:256;height:258;mso-wrap-style:none;v-text-anchor:middle;mso-position-horizontal-relative:char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8333;top:945;width:177;height:284;mso-wrap-style:none;v-text-anchor:middle;mso-position-horizontal-relative:char" type="_x0000_t75">
                  <v:imagedata r:id="rId211" o:detectmouseclick="t"/>
                  <v:stroke color="#3465a4" joinstyle="round" endcap="flat"/>
                  <w10:wrap type="none"/>
                </v:shap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7747;top:1210;width:1462;height:897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8988;top:1994;width:251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21;top:1994;width:251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973,2099" to="7973,22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988,2099" to="8988,22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478,628" to="8478,2225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4,2230" to="9493,223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786,2188" to="7786,2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6,2188" to="9166,2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1;top:337;width:679;height:399;mso-wrap-style:none;v-text-anchor:middle;mso-position-horizontal-relative:char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8747;top:2222;width:359;height:298;mso-wrap-style:none;v-text-anchor:middle;mso-position-horizontal-relative:char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7727;top:2222;width:479;height:298;mso-wrap-style:none;v-text-anchor:middle;mso-position-horizontal-relative:char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7463;top:1483;width:499;height:538;mso-wrap-style:none;v-text-anchor:middle;mso-position-horizontal-relative:char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8935;top:1464;width:339;height:539;mso-wrap-style:none;v-text-anchor:middle;mso-position-horizontal-relative:char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9293;top:1852;width:256;height:258;mso-wrap-style:none;v-text-anchor:middle;mso-position-horizontal-relative:char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4606;top:155;width:243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ltru trece jos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083;width:44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1082;width:44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13  </w:t>
      </w:r>
      <w:r>
        <w:rPr/>
        <w:t xml:space="preserve">Reconstrucţia semnalului </w:t>
      </w:r>
      <w:r>
        <w:rPr/>
        <w:object w:dxaOrig="42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7pt" filled="f" o:ole="">
            <v:imagedata r:id="rId219" o:title=""/>
          </v:shape>
          <o:OLEObject Type="Embed" ProgID="" ShapeID="ole_rId218" DrawAspect="Content" ObjectID="_1513201098" r:id="rId218"/>
        </w:object>
      </w:r>
      <w:r>
        <w:rPr/>
        <w:t xml:space="preserve"> cu un filtru trece jos ideal    </w:t>
      </w:r>
      <w:r>
        <w:rPr>
          <w:color w:val="0000FF"/>
          <w:sz w:val="40"/>
          <w:szCs w:val="40"/>
        </w:rPr>
        <w:t>!!</w:t>
      </w:r>
    </w:p>
    <w:p>
      <w:pPr>
        <w:pStyle w:val="Txt"/>
        <w:rPr/>
      </w:pPr>
      <w:r>
        <w:rPr>
          <w:sz w:val="24"/>
        </w:rPr>
        <w:t xml:space="preserve">Pentru </w:t>
      </w:r>
      <w:r>
        <w:rPr>
          <w:sz w:val="24"/>
        </w:rPr>
        <w:object w:dxaOrig="859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95pt;height:31pt" filled="f" o:ole="">
            <v:imagedata r:id="rId221" o:title=""/>
          </v:shape>
          <o:OLEObject Type="Embed" ProgID="" ShapeID="ole_rId220" DrawAspect="Content" ObjectID="_1094382771" r:id="rId220"/>
        </w:object>
      </w:r>
      <w:r>
        <w:rPr>
          <w:sz w:val="24"/>
        </w:rPr>
        <w:t xml:space="preserve">, amplificarea filtrului este nulă, deci benzile laterale ale caracteristicii </w:t>
      </w:r>
      <w:r>
        <w:rPr>
          <w:sz w:val="24"/>
        </w:rPr>
        <w:object w:dxaOrig="76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23pt" filled="f" o:ole="">
            <v:imagedata r:id="rId223" o:title=""/>
          </v:shape>
          <o:OLEObject Type="Embed" ProgID="" ShapeID="ole_rId222" DrawAspect="Content" ObjectID="_1600561071" r:id="rId222"/>
        </w:object>
      </w:r>
      <w:r>
        <w:rPr>
          <w:sz w:val="24"/>
        </w:rPr>
        <w:t xml:space="preserve"> sunt eliminate. Banda centrală (pentru </w:t>
      </w:r>
      <w:r>
        <w:rPr>
          <w:sz w:val="24"/>
        </w:rPr>
        <w:object w:dxaOrig="4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13pt" filled="f" o:ole="">
            <v:imagedata r:id="rId225" o:title=""/>
          </v:shape>
          <o:OLEObject Type="Embed" ProgID="" ShapeID="ole_rId224" DrawAspect="Content" ObjectID="_639721592" r:id="rId224"/>
        </w:object>
      </w:r>
      <w:r>
        <w:rPr>
          <w:sz w:val="24"/>
        </w:rPr>
        <w:t xml:space="preserve">) este multiplicată cu </w:t>
      </w:r>
      <w:r>
        <w:rPr>
          <w:sz w:val="24"/>
        </w:rPr>
        <w:object w:dxaOrig="26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8pt" filled="f" o:ole="">
            <v:imagedata r:id="rId227" o:title=""/>
          </v:shape>
          <o:OLEObject Type="Embed" ProgID="" ShapeID="ole_rId226" DrawAspect="Content" ObjectID="_1357541923" r:id="rId226"/>
        </w:object>
      </w:r>
      <w:r>
        <w:rPr>
          <w:sz w:val="24"/>
        </w:rPr>
        <w:t xml:space="preserve">, de unde rezultă – la ieşirea filtrului – caracteristica spectrală </w:t>
      </w:r>
      <w:r>
        <w:rPr>
          <w:sz w:val="24"/>
        </w:rPr>
        <w:object w:dxaOrig="66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20pt" filled="f" o:ole="">
            <v:imagedata r:id="rId229" o:title=""/>
          </v:shape>
          <o:OLEObject Type="Embed" ProgID="" ShapeID="ole_rId228" DrawAspect="Content" ObjectID="_28733920" r:id="rId228"/>
        </w:object>
      </w:r>
      <w:r>
        <w:rPr>
          <w:sz w:val="24"/>
        </w:rPr>
        <w:t xml:space="preserve">, deci semnalul </w:t>
      </w:r>
      <w:r>
        <w:rPr>
          <w:sz w:val="24"/>
        </w:rPr>
        <w:object w:dxaOrig="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20pt" filled="f" o:ole="">
            <v:imagedata r:id="rId231" o:title=""/>
          </v:shape>
          <o:OLEObject Type="Embed" ProgID="" ShapeID="ole_rId230" DrawAspect="Content" ObjectID="_890351250" r:id="rId230"/>
        </w:object>
      </w:r>
      <w:r>
        <w:rPr>
          <w:sz w:val="24"/>
        </w:rPr>
        <w:t xml:space="preserve">. </w:t>
      </w:r>
      <w:r>
        <w:rPr>
          <w:sz w:val="24"/>
          <w:highlight w:val="lightGray"/>
        </w:rPr>
        <w:t>În planul „</w:t>
      </w:r>
      <w:r>
        <w:rPr>
          <w:i/>
          <w:iCs/>
          <w:sz w:val="24"/>
          <w:highlight w:val="lightGray"/>
        </w:rPr>
        <w:t>s</w:t>
      </w:r>
      <w:r>
        <w:rPr>
          <w:sz w:val="24"/>
          <w:highlight w:val="lightGray"/>
        </w:rPr>
        <w:t xml:space="preserve">” (fig. 5.12), efectul filtrului este obţinerea </w:t>
      </w:r>
      <w:r>
        <w:rPr>
          <w:i/>
          <w:sz w:val="24"/>
          <w:highlight w:val="lightGray"/>
        </w:rPr>
        <w:t>fâşiei de bază</w:t>
      </w:r>
      <w:r>
        <w:rPr>
          <w:sz w:val="24"/>
          <w:highlight w:val="lightGray"/>
        </w:rPr>
        <w:t xml:space="preserve">, pornindu-se de la distribuţia poli-zerouri a lui </w:t>
      </w:r>
      <w:r>
        <w:rPr>
          <w:sz w:val="24"/>
          <w:highlight w:val="lightGray"/>
        </w:rPr>
        <w:object w:dxaOrig="63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20pt" filled="f" o:ole="">
            <v:imagedata r:id="rId233" o:title=""/>
          </v:shape>
          <o:OLEObject Type="Embed" ProgID="" ShapeID="ole_rId232" DrawAspect="Content" ObjectID="_1840531953" r:id="rId232"/>
        </w:object>
      </w:r>
      <w:r>
        <w:rPr>
          <w:sz w:val="24"/>
          <w:highlight w:val="lightGray"/>
        </w:rPr>
        <w:t>, care conţine un număr infinit de benzi orizontale</w:t>
      </w:r>
      <w:r>
        <w:rPr>
          <w:sz w:val="24"/>
        </w:rPr>
        <w:t>.</w:t>
      </w:r>
    </w:p>
    <w:p>
      <w:pPr>
        <w:pStyle w:val="Txt"/>
        <w:rPr/>
      </w:pPr>
      <w:r>
        <w:rPr>
          <w:color w:val="FF0000"/>
          <w:sz w:val="24"/>
        </w:rPr>
        <w:t xml:space="preserve">Filtrul trece jos </w:t>
      </w:r>
      <w:r>
        <w:rPr>
          <w:i/>
          <w:color w:val="FF0000"/>
          <w:sz w:val="24"/>
        </w:rPr>
        <w:t>ideal</w:t>
      </w:r>
      <w:r>
        <w:rPr>
          <w:color w:val="FF0000"/>
          <w:sz w:val="24"/>
        </w:rPr>
        <w:t xml:space="preserve"> nu este fizic realizabil</w:t>
      </w:r>
      <w:r>
        <w:rPr>
          <w:sz w:val="24"/>
        </w:rPr>
        <w:t xml:space="preserve">. </w:t>
      </w:r>
      <w:r>
        <w:rPr>
          <w:color w:val="FF0000"/>
          <w:sz w:val="24"/>
        </w:rPr>
        <w:t xml:space="preserve">Practic se utilizează elemente de reconstrucţie a semnalului </w:t>
      </w:r>
      <w:r>
        <w:rPr>
          <w:color w:val="FF0000"/>
          <w:sz w:val="24"/>
        </w:rPr>
        <w:object w:dxaOrig="48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20pt" filled="f" o:ole="">
            <v:imagedata r:id="rId235" o:title=""/>
          </v:shape>
          <o:OLEObject Type="Embed" ProgID="" ShapeID="ole_rId234" DrawAspect="Content" ObjectID="_1880786688" r:id="rId234"/>
        </w:object>
      </w:r>
      <w:r>
        <w:rPr>
          <w:color w:val="FF0000"/>
          <w:sz w:val="24"/>
        </w:rPr>
        <w:t xml:space="preserve">, care </w:t>
      </w:r>
      <w:r>
        <w:rPr>
          <w:i/>
          <w:color w:val="FF0000"/>
          <w:sz w:val="24"/>
        </w:rPr>
        <w:t>realizează o aproximare a caracteristicii filtrului trece jos ideal</w:t>
      </w:r>
      <w:r>
        <w:rPr>
          <w:color w:val="FF0000"/>
          <w:sz w:val="24"/>
        </w:rPr>
        <w:t xml:space="preserve">. Aceste elemente de reconstrucţie se numesc </w:t>
      </w:r>
      <w:r>
        <w:rPr>
          <w:b/>
          <w:i/>
          <w:color w:val="FF0000"/>
          <w:sz w:val="24"/>
        </w:rPr>
        <w:t>extrapolatoare</w:t>
      </w:r>
      <w:r>
        <w:rPr>
          <w:sz w:val="24"/>
        </w:rPr>
        <w:t>.</w:t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4872355" cy="24587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2240" cy="2458800"/>
                          <a:chOff x="0" y="0"/>
                          <a:chExt cx="4872240" cy="2458800"/>
                        </a:xfrm>
                      </wpg:grpSpPr>
                      <wps:wsp>
                        <wps:cNvSpPr/>
                        <wps:spPr>
                          <a:xfrm>
                            <a:off x="658440" y="107280"/>
                            <a:ext cx="375336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7" h="3623">
                                <a:moveTo>
                                  <a:pt x="0" y="903"/>
                                </a:moveTo>
                                <a:lnTo>
                                  <a:pt x="265" y="603"/>
                                </a:lnTo>
                                <a:lnTo>
                                  <a:pt x="531" y="469"/>
                                </a:lnTo>
                                <a:lnTo>
                                  <a:pt x="789" y="513"/>
                                </a:lnTo>
                                <a:lnTo>
                                  <a:pt x="1053" y="753"/>
                                </a:lnTo>
                                <a:lnTo>
                                  <a:pt x="1318" y="1141"/>
                                </a:lnTo>
                                <a:lnTo>
                                  <a:pt x="1584" y="1656"/>
                                </a:lnTo>
                                <a:lnTo>
                                  <a:pt x="1842" y="2222"/>
                                </a:lnTo>
                                <a:lnTo>
                                  <a:pt x="2106" y="2763"/>
                                </a:lnTo>
                                <a:lnTo>
                                  <a:pt x="2373" y="3215"/>
                                </a:lnTo>
                                <a:lnTo>
                                  <a:pt x="2637" y="3516"/>
                                </a:lnTo>
                                <a:lnTo>
                                  <a:pt x="2895" y="3623"/>
                                </a:lnTo>
                                <a:lnTo>
                                  <a:pt x="3161" y="3506"/>
                                </a:lnTo>
                                <a:lnTo>
                                  <a:pt x="3426" y="3197"/>
                                </a:lnTo>
                                <a:lnTo>
                                  <a:pt x="3692" y="2718"/>
                                </a:lnTo>
                                <a:lnTo>
                                  <a:pt x="3950" y="2125"/>
                                </a:lnTo>
                                <a:lnTo>
                                  <a:pt x="4214" y="1496"/>
                                </a:lnTo>
                                <a:lnTo>
                                  <a:pt x="4481" y="903"/>
                                </a:lnTo>
                                <a:lnTo>
                                  <a:pt x="4745" y="424"/>
                                </a:lnTo>
                                <a:lnTo>
                                  <a:pt x="5003" y="105"/>
                                </a:lnTo>
                                <a:lnTo>
                                  <a:pt x="52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70080"/>
                            <a:ext cx="50040" cy="21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79360"/>
                            <a:ext cx="5148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40840"/>
                            <a:ext cx="51480" cy="21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252720"/>
                            <a:ext cx="5256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325080"/>
                            <a:ext cx="52560" cy="21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441360"/>
                            <a:ext cx="5004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595800"/>
                            <a:ext cx="5148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765000"/>
                            <a:ext cx="5148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927000"/>
                            <a:ext cx="5256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063800"/>
                            <a:ext cx="52560" cy="20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153080"/>
                            <a:ext cx="51480" cy="2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184760"/>
                            <a:ext cx="51480" cy="21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1149840"/>
                            <a:ext cx="5148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1057320"/>
                            <a:ext cx="5004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913680"/>
                            <a:ext cx="5148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735840"/>
                            <a:ext cx="4896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547920"/>
                            <a:ext cx="5148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920" y="370080"/>
                            <a:ext cx="50040" cy="21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6800"/>
                            <a:ext cx="500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130680"/>
                            <a:ext cx="5148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99720"/>
                            <a:ext cx="52560" cy="22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377280"/>
                            <a:ext cx="720" cy="28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360" y="288360"/>
                            <a:ext cx="72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247680"/>
                            <a:ext cx="720" cy="41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260280"/>
                            <a:ext cx="1800" cy="40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332640"/>
                            <a:ext cx="72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400" y="449640"/>
                            <a:ext cx="72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400" y="603360"/>
                            <a:ext cx="72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661680"/>
                            <a:ext cx="72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661680"/>
                            <a:ext cx="7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661680"/>
                            <a:ext cx="72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661680"/>
                            <a:ext cx="72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661680"/>
                            <a:ext cx="720" cy="5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661680"/>
                            <a:ext cx="720" cy="49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661680"/>
                            <a:ext cx="72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661680"/>
                            <a:ext cx="720" cy="2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661680"/>
                            <a:ext cx="72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920" y="555120"/>
                            <a:ext cx="72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1280" y="377280"/>
                            <a:ext cx="720" cy="28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0640" y="235080"/>
                            <a:ext cx="720" cy="42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0" y="13968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160" y="106560"/>
                            <a:ext cx="72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0" cy="111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64920"/>
                            <a:ext cx="4211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22400" y="6984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234360"/>
                            <a:ext cx="380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4783320" y="46656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898560" y="869400"/>
                            <a:ext cx="380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2466360" y="24444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39880" y="363960"/>
                            <a:ext cx="7473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563400"/>
                            <a:ext cx="1814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463760"/>
                            <a:ext cx="55080" cy="2664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55760"/>
                            <a:ext cx="5508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308600"/>
                            <a:ext cx="56520" cy="2664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1325160"/>
                            <a:ext cx="5508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410480"/>
                            <a:ext cx="54000" cy="2484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548720"/>
                            <a:ext cx="5400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731600"/>
                            <a:ext cx="55080" cy="2664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934280"/>
                            <a:ext cx="5256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127240"/>
                            <a:ext cx="5400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2288520"/>
                            <a:ext cx="56520" cy="2484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395080"/>
                            <a:ext cx="5400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433240"/>
                            <a:ext cx="5508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391480"/>
                            <a:ext cx="56520" cy="273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2282040"/>
                            <a:ext cx="5508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2110680"/>
                            <a:ext cx="5508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1900080"/>
                            <a:ext cx="5400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675080"/>
                            <a:ext cx="5508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1463760"/>
                            <a:ext cx="51480" cy="2664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1292760"/>
                            <a:ext cx="5652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1179720"/>
                            <a:ext cx="55080" cy="2592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142280"/>
                            <a:ext cx="52560" cy="25560"/>
                          </a:xfrm>
                          <a:prstGeom prst="ellipse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152000"/>
                            <a:ext cx="400608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4" h="2156">
                                <a:moveTo>
                                  <a:pt x="0" y="537"/>
                                </a:moveTo>
                                <a:lnTo>
                                  <a:pt x="157" y="358"/>
                                </a:lnTo>
                                <a:lnTo>
                                  <a:pt x="316" y="279"/>
                                </a:lnTo>
                                <a:lnTo>
                                  <a:pt x="469" y="305"/>
                                </a:lnTo>
                                <a:lnTo>
                                  <a:pt x="626" y="448"/>
                                </a:lnTo>
                                <a:lnTo>
                                  <a:pt x="785" y="679"/>
                                </a:lnTo>
                                <a:lnTo>
                                  <a:pt x="943" y="985"/>
                                </a:lnTo>
                                <a:lnTo>
                                  <a:pt x="1096" y="1322"/>
                                </a:lnTo>
                                <a:lnTo>
                                  <a:pt x="1254" y="1644"/>
                                </a:lnTo>
                                <a:lnTo>
                                  <a:pt x="1412" y="1913"/>
                                </a:lnTo>
                                <a:lnTo>
                                  <a:pt x="1570" y="2092"/>
                                </a:lnTo>
                                <a:lnTo>
                                  <a:pt x="1722" y="2156"/>
                                </a:lnTo>
                                <a:lnTo>
                                  <a:pt x="1881" y="2087"/>
                                </a:lnTo>
                                <a:lnTo>
                                  <a:pt x="2040" y="1902"/>
                                </a:lnTo>
                                <a:lnTo>
                                  <a:pt x="2197" y="1617"/>
                                </a:lnTo>
                                <a:lnTo>
                                  <a:pt x="2350" y="1264"/>
                                </a:lnTo>
                                <a:lnTo>
                                  <a:pt x="2508" y="890"/>
                                </a:lnTo>
                                <a:lnTo>
                                  <a:pt x="2666" y="537"/>
                                </a:lnTo>
                                <a:lnTo>
                                  <a:pt x="2824" y="252"/>
                                </a:lnTo>
                                <a:lnTo>
                                  <a:pt x="2977" y="62"/>
                                </a:lnTo>
                                <a:lnTo>
                                  <a:pt x="31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152000"/>
                            <a:ext cx="400608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4" h="2156">
                                <a:moveTo>
                                  <a:pt x="0" y="537"/>
                                </a:moveTo>
                                <a:lnTo>
                                  <a:pt x="157" y="537"/>
                                </a:lnTo>
                                <a:lnTo>
                                  <a:pt x="157" y="358"/>
                                </a:lnTo>
                                <a:lnTo>
                                  <a:pt x="316" y="358"/>
                                </a:lnTo>
                                <a:lnTo>
                                  <a:pt x="316" y="279"/>
                                </a:lnTo>
                                <a:lnTo>
                                  <a:pt x="469" y="279"/>
                                </a:lnTo>
                                <a:lnTo>
                                  <a:pt x="469" y="305"/>
                                </a:lnTo>
                                <a:lnTo>
                                  <a:pt x="626" y="305"/>
                                </a:lnTo>
                                <a:lnTo>
                                  <a:pt x="626" y="448"/>
                                </a:lnTo>
                                <a:lnTo>
                                  <a:pt x="785" y="448"/>
                                </a:lnTo>
                                <a:lnTo>
                                  <a:pt x="785" y="679"/>
                                </a:lnTo>
                                <a:lnTo>
                                  <a:pt x="943" y="679"/>
                                </a:lnTo>
                                <a:lnTo>
                                  <a:pt x="943" y="985"/>
                                </a:lnTo>
                                <a:lnTo>
                                  <a:pt x="1096" y="985"/>
                                </a:lnTo>
                                <a:lnTo>
                                  <a:pt x="1096" y="1322"/>
                                </a:lnTo>
                                <a:lnTo>
                                  <a:pt x="1254" y="1322"/>
                                </a:lnTo>
                                <a:lnTo>
                                  <a:pt x="1254" y="1644"/>
                                </a:lnTo>
                                <a:lnTo>
                                  <a:pt x="1412" y="1644"/>
                                </a:lnTo>
                                <a:lnTo>
                                  <a:pt x="1412" y="1913"/>
                                </a:lnTo>
                                <a:lnTo>
                                  <a:pt x="1570" y="1913"/>
                                </a:lnTo>
                                <a:lnTo>
                                  <a:pt x="1570" y="2092"/>
                                </a:lnTo>
                                <a:lnTo>
                                  <a:pt x="1722" y="2092"/>
                                </a:lnTo>
                                <a:lnTo>
                                  <a:pt x="1722" y="2156"/>
                                </a:lnTo>
                                <a:lnTo>
                                  <a:pt x="1881" y="2156"/>
                                </a:lnTo>
                                <a:lnTo>
                                  <a:pt x="1881" y="2087"/>
                                </a:lnTo>
                                <a:lnTo>
                                  <a:pt x="2040" y="2087"/>
                                </a:lnTo>
                                <a:lnTo>
                                  <a:pt x="2040" y="1902"/>
                                </a:lnTo>
                                <a:lnTo>
                                  <a:pt x="2197" y="1902"/>
                                </a:lnTo>
                                <a:lnTo>
                                  <a:pt x="2197" y="1617"/>
                                </a:lnTo>
                                <a:lnTo>
                                  <a:pt x="2350" y="1617"/>
                                </a:lnTo>
                                <a:lnTo>
                                  <a:pt x="2350" y="1264"/>
                                </a:lnTo>
                                <a:lnTo>
                                  <a:pt x="2508" y="1264"/>
                                </a:lnTo>
                                <a:lnTo>
                                  <a:pt x="2508" y="890"/>
                                </a:lnTo>
                                <a:lnTo>
                                  <a:pt x="2666" y="890"/>
                                </a:lnTo>
                                <a:lnTo>
                                  <a:pt x="2666" y="537"/>
                                </a:lnTo>
                                <a:lnTo>
                                  <a:pt x="2824" y="537"/>
                                </a:lnTo>
                                <a:lnTo>
                                  <a:pt x="2824" y="252"/>
                                </a:lnTo>
                                <a:lnTo>
                                  <a:pt x="2977" y="252"/>
                                </a:lnTo>
                                <a:lnTo>
                                  <a:pt x="2977" y="62"/>
                                </a:lnTo>
                                <a:lnTo>
                                  <a:pt x="3134" y="62"/>
                                </a:lnTo>
                                <a:lnTo>
                                  <a:pt x="3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1148040"/>
                            <a:ext cx="0" cy="130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813680"/>
                            <a:ext cx="4211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41480" y="120348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18360" y="1351800"/>
                            <a:ext cx="380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41480" y="154368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4783320" y="160092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7880" y="147240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365120"/>
                            <a:ext cx="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3568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248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5685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7539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1813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8136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13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81368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81368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1813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8205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8162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15984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44288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1316880"/>
                            <a:ext cx="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120276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2017440" y="1254600"/>
                            <a:ext cx="304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2722320" y="1556280"/>
                            <a:ext cx="380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3378960" y="1242720"/>
                            <a:ext cx="304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53640" y="1424880"/>
                            <a:ext cx="2700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16876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365120"/>
                            <a:ext cx="21276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65pt;height:193.6pt" coordorigin="0,0" coordsize="7673,3872">
                <v:shape id="shape_0" coordsize="5267,3623" path="m0,903l265,603l531,469l789,513l1053,753l1318,1141l1584,1656l1842,2222l2106,2763l2373,3215l2637,3516l2895,3623l3161,3506l3426,3197l3692,2718l3950,2125l4214,1496l4481,903l4745,424l5003,105l5267,0e" stroked="t" o:allowincell="f" style="position:absolute;left:1037;top:169;width:5910;height:170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oval id="shape_0" stroked="t" o:allowincell="f" style="position:absolute;left:1007;top:583;width:78;height:33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304;top:440;width:80;height:35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604;top:379;width:80;height:33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9;top:398;width:82;height:35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187;top:512;width:82;height:33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487;top:695;width:78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786;top:938;width:80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74;top:1205;width:80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371;top:1460;width:82;height:35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669;top:1675;width:82;height:31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967;top:1816;width:80;height:32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256;top:1866;width:80;height:33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554;top:1811;width:80;height:35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852;top:1665;width:78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151;top:1439;width:80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441;top:1159;width:76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737;top:863;width:80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6;top:583;width:78;height:33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334;top:357;width:78;height:35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621;top:206;width:80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917;top:157;width:82;height:3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oval>
                <v:line id="shape_0" from="1037,594" to="1037,104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33,454" to="1333,104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33,390" to="1633,104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20,410" to="1922,104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20,524" to="2220,104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17,708" to="2517,104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15,950" to="2815,104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03,1042" to="3103,12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400,1042" to="3400,14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98,1042" to="3698,16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96,1042" to="3996,18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85,1042" to="4285,18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585,1042" to="4585,182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82,1042" to="4882,167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0,1042" to="5180,145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70,1042" to="5470,11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67,874" to="5767,104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065,594" to="6065,104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3,370" to="6363,104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650,220" to="6650,104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48,168" to="6948,104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37,0" to="1037,1749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017,1047" to="7648,1047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3;top:110;width:480;height:399;mso-wrap-style:none;v-text-anchor:middle;mso-position-horizontal-relative:char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0;top:369;width:599;height:459;mso-wrap-style:none;v-text-anchor:middle;mso-position-horizontal-relative:char" type="_x0000_t75">
                  <v:imagedata r:id="rId249" o:detectmouseclick="t"/>
                  <v:stroke color="#3465a4" joinstyle="round" endcap="flat"/>
                  <w10:wrap type="none"/>
                </v:shape>
                <v:shape id="shape_0" stroked="f" o:allowincell="f" style="position:absolute;left:7533;top:735;width:139;height:275;mso-wrap-style:none;v-text-anchor:middle;mso-position-horizontal-relative:char" type="_x0000_t75">
                  <v:imagedata r:id="rId25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369;width:599;height:459;mso-wrap-style:none;v-text-anchor:middle;mso-position-horizontal-relative:char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3884;top:385;width:480;height:399;mso-wrap-style:none;v-text-anchor:middle;mso-position-horizontal-relative:char" type="_x0000_t75">
                  <v:imagedata r:id="rId252" o:detectmouseclick="t"/>
                  <v:stroke color="#3465a4" joinstyle="round" endcap="flat"/>
                  <w10:wrap type="none"/>
                </v:shape>
                <v:line id="shape_0" from="2740,573" to="3916,912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18,887" to="2203,1367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009;top:2305;width:86;height:41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1325;top:2135;width:86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1643;top:2061;width:88;height:41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1953;top:2087;width:86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2271;top:2221;width:84;height:38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2589;top:2439;width:84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2907;top:2727;width:86;height:41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3217;top:3046;width:82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3534;top:3350;width:84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3850;top:3604;width:88;height:38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4170;top:3772;width:84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4476;top:3832;width:86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4794;top:3766;width:88;height:42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5114;top:3594;width:86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5431;top:3324;width:86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5741;top:2992;width:84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6057;top:2638;width:86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6379;top:2305;width:80;height:41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6693;top:2036;width:88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7001;top:1858;width:86;height:40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oval id="shape_0" stroked="t" o:allowincell="f" style="position:absolute;left:7321;top:1799;width:82;height:39;mso-wrap-style:none;v-text-anchor:middle;mso-position-horizontal-relative:char">
                  <v:fill o:detectmouseclick="t" on="false"/>
                  <v:stroke color="black" weight="3960" joinstyle="miter" endcap="flat"/>
                  <w10:wrap type="none"/>
                </v:oval>
                <v:shape id="shape_0" coordsize="3134,2156" path="m0,537l157,358l316,279l469,305l626,448l785,679l943,985l1096,1322l1254,1644l1412,1913l1570,2092l1722,2156l1881,2087l2040,1902l2197,1617l2350,1264l2508,890l2666,537l2824,252l2977,62l3134,0e" stroked="t" o:allowincell="f" style="position:absolute;left:1041;top:1814;width:6308;height:2032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134,2156" path="m0,537l157,537l157,358l316,358l316,279l469,279l469,305l626,305l626,448l785,448l785,679l943,679l943,985l1096,985l1096,1322l1254,1322l1254,1644l1412,1644l1412,1913l1570,1913l1570,2092l1722,2092l1722,2156l1881,2156l1881,2087l2040,2087l2040,1902l2197,1902l2197,1617l2350,1617l2350,1264l2508,1264l2508,890l2666,890l2666,537l2824,537l2824,252l2977,252l2977,62l3134,62l3134,0e" stroked="t" o:allowincell="f" style="position:absolute;left:1041;top:1814;width:6308;height:203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037,1808" to="1037,3862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004,2856" to="7635,2856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;top:1895;width:480;height:399;mso-wrap-style:none;v-text-anchor:middle;mso-position-horizontal-relative:char" type="_x0000_t75">
                  <v:imagedata r:id="rId253" o:detectmouseclick="t"/>
                  <v:stroke color="#3465a4" joinstyle="round" endcap="flat"/>
                  <w10:wrap type="none"/>
                </v:shape>
                <v:shape id="shape_0" stroked="f" o:allowincell="f" style="position:absolute;left:29;top:2129;width:599;height:459;mso-wrap-style:none;v-text-anchor:middle;mso-position-horizontal-relative:char" type="_x0000_t75">
                  <v:imagedata r:id="rId254" o:detectmouseclick="t"/>
                  <v:stroke color="#3465a4" joinstyle="round" endcap="flat"/>
                  <w10:wrap type="none"/>
                </v:shape>
                <v:shape id="shape_0" stroked="f" o:allowincell="f" style="position:absolute;left:223;top:2431;width:480;height:399;mso-wrap-style:none;v-text-anchor:middle;mso-position-horizontal-relative:char" type="_x0000_t75">
                  <v:imagedata r:id="rId255" o:detectmouseclick="t"/>
                  <v:stroke color="#3465a4" joinstyle="round" endcap="flat"/>
                  <w10:wrap type="none"/>
                </v:shape>
                <v:shape id="shape_0" stroked="f" o:allowincell="f" style="position:absolute;left:7533;top:2521;width:139;height:275;mso-wrap-style:none;v-text-anchor:middle;mso-position-horizontal-relative:char" type="_x0000_t75">
                  <v:imagedata r:id="rId256" o:detectmouseclick="t"/>
                  <v:stroke color="#3465a4" joinstyle="round" endcap="flat"/>
                  <w10:wrap type="none"/>
                </v:shape>
                <v:line id="shape_0" from="1351,2319" to="1351,2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6,2150" to="1686,2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3,2137" to="2023,2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4,2244" to="2314,2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8,2470" to="2628,2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2,2762" to="2942,2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8,2856" to="3548,3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2,2856" to="3862,3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6,2856" to="4176,3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0,2856" to="4490,3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2,2856" to="4872,3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2,2856" to="5162,3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6,2867" to="5476,3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0,2860" to="5790,3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96,2517" to="6396,2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2272" to="6732,2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4,2074" to="7024,2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38,1894" to="7338,2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77;top:1976;width:478;height:399;mso-wrap-style:none;v-text-anchor:middle;mso-position-horizontal-relative:char" type="_x0000_t75">
                  <v:imagedata r:id="rId257" o:detectmouseclick="t"/>
                  <v:stroke color="#3465a4" joinstyle="round" endcap="flat"/>
                  <w10:wrap type="none"/>
                </v:shape>
                <v:shape id="shape_0" stroked="f" o:allowincell="f" style="position:absolute;left:4287;top:2451;width:599;height:459;mso-wrap-style:none;v-text-anchor:middle;mso-position-horizontal-relative:char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5321;top:1957;width:478;height:399;mso-wrap-style:none;v-text-anchor:middle;mso-position-horizontal-relative:char" type="_x0000_t75">
                  <v:imagedata r:id="rId259" o:detectmouseclick="t"/>
                  <v:stroke color="#3465a4" joinstyle="round" endcap="flat"/>
                  <w10:wrap type="none"/>
                </v:shape>
                <v:line id="shape_0" from="2919,2244" to="3343,2450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8,2658" to="4241,2658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72,2150" to="6506,2214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14  </w:t>
      </w:r>
      <w:r>
        <w:rPr/>
        <w:t>Reconstrucţia semnalului cu un extrapolator de ordinul zero</w:t>
      </w:r>
    </w:p>
    <w:p>
      <w:pPr>
        <w:pStyle w:val="Txt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b/>
          <w:bCs/>
          <w:i/>
          <w:iCs/>
          <w:sz w:val="24"/>
        </w:rPr>
        <w:t>Extrapolatorul de ordin zero</w:t>
      </w:r>
      <w:r>
        <w:rPr>
          <w:sz w:val="24"/>
        </w:rPr>
        <w:t xml:space="preserve"> (numit şi </w:t>
      </w:r>
      <w:r>
        <w:rPr>
          <w:b/>
          <w:i/>
          <w:sz w:val="24"/>
        </w:rPr>
        <w:t>extrapolator cardinal</w:t>
      </w:r>
      <w:r>
        <w:rPr>
          <w:sz w:val="24"/>
        </w:rPr>
        <w:t xml:space="preserve">). Acest extrapolator menţine ultima valoare primită (blochează această valoare) în timpul perioadei de eşantionare care urmează, </w:t>
      </w:r>
      <w:r>
        <w:rPr>
          <w:sz w:val="24"/>
        </w:rPr>
        <w:object w:dxaOrig="2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8pt" filled="f" o:ole="">
            <v:imagedata r:id="rId261" o:title=""/>
          </v:shape>
          <o:OLEObject Type="Embed" ProgID="" ShapeID="ole_rId260" DrawAspect="Content" ObjectID="_201031004" r:id="rId260"/>
        </w:objec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 xml:space="preserve">Fie un ansamblu eşantionator-extrapolator de ordinul zero (fig. 5.15). Formele semnalelor </w:t>
      </w:r>
      <w:r>
        <w:rPr>
          <w:sz w:val="24"/>
        </w:rPr>
        <w:object w:dxaOrig="1280" w:dyaOrig="4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4pt;height:23pt" filled="f" o:ole="">
            <v:imagedata r:id="rId263" o:title=""/>
          </v:shape>
          <o:OLEObject Type="Embed" ProgID="" ShapeID="ole_rId262" DrawAspect="Content" ObjectID="_1391433296" r:id="rId262"/>
        </w:object>
      </w:r>
      <w:r>
        <w:rPr>
          <w:sz w:val="24"/>
        </w:rPr>
        <w:t xml:space="preserve"> şi </w:t>
      </w:r>
      <w:r>
        <w:rPr>
          <w:sz w:val="24"/>
        </w:rPr>
        <w:object w:dxaOrig="11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7pt;height:20pt" filled="f" o:ole="">
            <v:imagedata r:id="rId265" o:title=""/>
          </v:shape>
          <o:OLEObject Type="Embed" ProgID="" ShapeID="ole_rId264" DrawAspect="Content" ObjectID="_1956941618" r:id="rId264"/>
        </w:object>
      </w:r>
      <w:r>
        <w:rPr>
          <w:sz w:val="24"/>
        </w:rPr>
        <w:t xml:space="preserve"> (la ieşirea extrapolatorului) sunt prezentate în fig. 5.14.</w:t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2129790" cy="5060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506160"/>
                          <a:chOff x="0" y="0"/>
                          <a:chExt cx="2129760" cy="506160"/>
                        </a:xfrm>
                      </wpg:grpSpPr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1847160" y="40680"/>
                            <a:ext cx="229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53280" y="38880"/>
                            <a:ext cx="229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300960" y="290160"/>
                            <a:ext cx="1530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24876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248760"/>
                            <a:ext cx="31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0"/>
                            <a:ext cx="9741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trapolato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 ordin 0</w:t>
                              </w:r>
                            </w:p>
                          </w:txbxContent>
                        </wps:txbx>
                        <wps:bodyPr wrap="square"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1440" y="255960"/>
                            <a:ext cx="32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224640"/>
                            <a:ext cx="363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227160"/>
                            <a:ext cx="363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" y="133920"/>
                            <a:ext cx="11448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64520"/>
                            <a:ext cx="133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65pt;height:39.85pt" coordorigin="0,0" coordsize="3353,797">
                <v:shape id="shape_0" stroked="f" o:allowincell="f" style="position:absolute;left:2909;top:64;width:360;height:325;mso-wrap-style:none;v-text-anchor:middle;mso-position-horizontal-relative:char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84;top:61;width:360;height:325;mso-wrap-style:none;v-text-anchor:middle;mso-position-horizontal-relative:char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474;top:457;width:240;height:325;mso-wrap-style:none;v-text-anchor:middle;mso-position-horizontal-relative:char" type="_x0000_t75">
                  <v:imagedata r:id="rId271" o:detectmouseclick="t"/>
                  <v:stroke color="#3465a4" joinstyle="round" endcap="flat"/>
                  <w10:wrap type="none"/>
                </v:shape>
                <v:line id="shape_0" from="0,392" to="439,39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2,392" to="1288,392" stroked="t" o:allowincell="f" style="position:absolute;flip:x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9;top:19;width:460;height:368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02;top:0;width:1533;height:7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trapolato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 ordin 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837,403" to="3353,403" stroked="t" o:allowincell="f" style="position:absolute;flip:x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;top:354;width:56;height:62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7;top:358;width:56;height:62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8,211" to="667,37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5;top:259;width:209;height:229;mso-wrap-style:none;v-text-anchor:middle;mso-position-horizontal-relative:char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15  </w:t>
      </w:r>
      <w:r>
        <w:rPr>
          <w:sz w:val="24"/>
          <w:szCs w:val="24"/>
        </w:rPr>
        <w:t>Ansamblul eşantionator-extrapolator</w:t>
      </w:r>
    </w:p>
    <w:p>
      <w:pPr>
        <w:pStyle w:val="Txt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b/>
          <w:bCs/>
          <w:i/>
          <w:iCs/>
          <w:sz w:val="24"/>
        </w:rPr>
        <w:t>Extrapolatorul de ordinul 1</w:t>
      </w:r>
      <w:r>
        <w:rPr>
          <w:sz w:val="24"/>
        </w:rPr>
        <w:t>. Acesta realizează o extrapolare liniară a evoluţiei semnalului, utilizându-se ultimele două eşantioane. Funcţionarea extrapolatorului de ordin 1 este ilustrată în fig. 5.16.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4801870" cy="14814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040" cy="1481400"/>
                          <a:chOff x="0" y="0"/>
                          <a:chExt cx="4802040" cy="1481400"/>
                        </a:xfrm>
                      </wpg:grpSpPr>
                      <wps:wsp>
                        <wps:cNvSpPr/>
                        <wps:spPr>
                          <a:xfrm>
                            <a:off x="566280" y="149760"/>
                            <a:ext cx="362592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7" h="2319">
                                <a:moveTo>
                                  <a:pt x="0" y="1731"/>
                                </a:moveTo>
                                <a:lnTo>
                                  <a:pt x="95" y="1621"/>
                                </a:lnTo>
                                <a:lnTo>
                                  <a:pt x="177" y="1512"/>
                                </a:lnTo>
                                <a:lnTo>
                                  <a:pt x="271" y="1401"/>
                                </a:lnTo>
                                <a:lnTo>
                                  <a:pt x="355" y="1297"/>
                                </a:lnTo>
                                <a:lnTo>
                                  <a:pt x="448" y="1200"/>
                                </a:lnTo>
                                <a:lnTo>
                                  <a:pt x="532" y="1104"/>
                                </a:lnTo>
                                <a:lnTo>
                                  <a:pt x="624" y="1007"/>
                                </a:lnTo>
                                <a:lnTo>
                                  <a:pt x="708" y="924"/>
                                </a:lnTo>
                                <a:lnTo>
                                  <a:pt x="801" y="835"/>
                                </a:lnTo>
                                <a:lnTo>
                                  <a:pt x="885" y="751"/>
                                </a:lnTo>
                                <a:lnTo>
                                  <a:pt x="977" y="677"/>
                                </a:lnTo>
                                <a:lnTo>
                                  <a:pt x="1061" y="601"/>
                                </a:lnTo>
                                <a:lnTo>
                                  <a:pt x="1154" y="532"/>
                                </a:lnTo>
                                <a:lnTo>
                                  <a:pt x="1238" y="462"/>
                                </a:lnTo>
                                <a:lnTo>
                                  <a:pt x="1321" y="400"/>
                                </a:lnTo>
                                <a:lnTo>
                                  <a:pt x="1414" y="345"/>
                                </a:lnTo>
                                <a:lnTo>
                                  <a:pt x="1509" y="291"/>
                                </a:lnTo>
                                <a:lnTo>
                                  <a:pt x="1593" y="241"/>
                                </a:lnTo>
                                <a:lnTo>
                                  <a:pt x="1685" y="200"/>
                                </a:lnTo>
                                <a:lnTo>
                                  <a:pt x="1769" y="159"/>
                                </a:lnTo>
                                <a:lnTo>
                                  <a:pt x="1862" y="124"/>
                                </a:lnTo>
                                <a:lnTo>
                                  <a:pt x="1946" y="89"/>
                                </a:lnTo>
                                <a:lnTo>
                                  <a:pt x="2038" y="63"/>
                                </a:lnTo>
                                <a:lnTo>
                                  <a:pt x="2122" y="42"/>
                                </a:lnTo>
                                <a:lnTo>
                                  <a:pt x="2217" y="28"/>
                                </a:lnTo>
                                <a:lnTo>
                                  <a:pt x="2299" y="14"/>
                                </a:lnTo>
                                <a:lnTo>
                                  <a:pt x="2393" y="7"/>
                                </a:lnTo>
                                <a:lnTo>
                                  <a:pt x="2477" y="0"/>
                                </a:lnTo>
                                <a:lnTo>
                                  <a:pt x="2559" y="0"/>
                                </a:lnTo>
                                <a:lnTo>
                                  <a:pt x="2654" y="7"/>
                                </a:lnTo>
                                <a:lnTo>
                                  <a:pt x="2738" y="20"/>
                                </a:lnTo>
                                <a:lnTo>
                                  <a:pt x="2830" y="35"/>
                                </a:lnTo>
                                <a:lnTo>
                                  <a:pt x="2914" y="55"/>
                                </a:lnTo>
                                <a:lnTo>
                                  <a:pt x="3007" y="83"/>
                                </a:lnTo>
                                <a:lnTo>
                                  <a:pt x="3090" y="111"/>
                                </a:lnTo>
                                <a:lnTo>
                                  <a:pt x="3183" y="144"/>
                                </a:lnTo>
                                <a:lnTo>
                                  <a:pt x="3267" y="187"/>
                                </a:lnTo>
                                <a:lnTo>
                                  <a:pt x="3360" y="235"/>
                                </a:lnTo>
                                <a:lnTo>
                                  <a:pt x="3443" y="283"/>
                                </a:lnTo>
                                <a:lnTo>
                                  <a:pt x="3538" y="338"/>
                                </a:lnTo>
                                <a:lnTo>
                                  <a:pt x="3620" y="393"/>
                                </a:lnTo>
                                <a:lnTo>
                                  <a:pt x="3715" y="454"/>
                                </a:lnTo>
                                <a:lnTo>
                                  <a:pt x="3799" y="525"/>
                                </a:lnTo>
                                <a:lnTo>
                                  <a:pt x="3891" y="593"/>
                                </a:lnTo>
                                <a:lnTo>
                                  <a:pt x="3975" y="677"/>
                                </a:lnTo>
                                <a:lnTo>
                                  <a:pt x="4068" y="751"/>
                                </a:lnTo>
                                <a:lnTo>
                                  <a:pt x="4152" y="842"/>
                                </a:lnTo>
                                <a:lnTo>
                                  <a:pt x="4244" y="931"/>
                                </a:lnTo>
                                <a:lnTo>
                                  <a:pt x="4339" y="1022"/>
                                </a:lnTo>
                                <a:lnTo>
                                  <a:pt x="4423" y="1124"/>
                                </a:lnTo>
                                <a:lnTo>
                                  <a:pt x="4515" y="1221"/>
                                </a:lnTo>
                                <a:lnTo>
                                  <a:pt x="4599" y="1332"/>
                                </a:lnTo>
                                <a:lnTo>
                                  <a:pt x="4692" y="1441"/>
                                </a:lnTo>
                                <a:lnTo>
                                  <a:pt x="4776" y="1553"/>
                                </a:lnTo>
                                <a:lnTo>
                                  <a:pt x="4860" y="1677"/>
                                </a:lnTo>
                                <a:lnTo>
                                  <a:pt x="4952" y="1794"/>
                                </a:lnTo>
                                <a:lnTo>
                                  <a:pt x="5036" y="1918"/>
                                </a:lnTo>
                                <a:lnTo>
                                  <a:pt x="5131" y="2048"/>
                                </a:lnTo>
                                <a:lnTo>
                                  <a:pt x="5213" y="2180"/>
                                </a:lnTo>
                                <a:lnTo>
                                  <a:pt x="5307" y="231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784800"/>
                            <a:ext cx="60480" cy="2160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20480"/>
                            <a:ext cx="58320" cy="2088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99440"/>
                            <a:ext cx="58320" cy="2160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44000"/>
                            <a:ext cx="55800" cy="2160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266040"/>
                            <a:ext cx="55800" cy="2160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59440"/>
                            <a:ext cx="55800" cy="2088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1001880"/>
                            <a:ext cx="60480" cy="2016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791280"/>
                            <a:ext cx="1800" cy="469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428040"/>
                            <a:ext cx="0" cy="832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208440"/>
                            <a:ext cx="0" cy="1053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240" y="151920"/>
                            <a:ext cx="720" cy="1108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040" y="274320"/>
                            <a:ext cx="0" cy="986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560" y="566280"/>
                            <a:ext cx="0" cy="694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920" y="1010880"/>
                            <a:ext cx="0" cy="2502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4480" y="150480"/>
                            <a:ext cx="362772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0" y="6307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0" y="2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1416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9760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8176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56520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2">
                                  <a:moveTo>
                                    <a:pt x="2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4864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2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53280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" y="26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1624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2">
                                  <a:moveTo>
                                    <a:pt x="3" y="26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040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8384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46728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2">
                                  <a:moveTo>
                                    <a:pt x="3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507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2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434880"/>
                              <a:ext cx="22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2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18320"/>
                              <a:ext cx="22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2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0248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" y="26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3859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697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353160"/>
                              <a:ext cx="23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2">
                                  <a:moveTo>
                                    <a:pt x="3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3732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2" y="2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2076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2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04200"/>
                              <a:ext cx="22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8836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0" y="26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27252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0" y="25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59200"/>
                              <a:ext cx="28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">
                                  <a:moveTo>
                                    <a:pt x="0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4516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2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318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0">
                                  <a:moveTo>
                                    <a:pt x="0" y="24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1852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2" y="2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052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2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9116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0" y="2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7784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2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6452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0" y="2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51200"/>
                              <a:ext cx="28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">
                                  <a:moveTo>
                                    <a:pt x="0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3716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2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2384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9">
                                  <a:moveTo>
                                    <a:pt x="0" y="2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1052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2" y="2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972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3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8316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8">
                                  <a:moveTo>
                                    <a:pt x="0" y="2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984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8">
                                  <a:moveTo>
                                    <a:pt x="2" y="2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558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8">
                                  <a:moveTo>
                                    <a:pt x="0" y="2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51480"/>
                              <a:ext cx="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" y="7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46440"/>
                              <a:ext cx="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4">
                                  <a:moveTo>
                                    <a:pt x="5" y="7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41760"/>
                              <a:ext cx="36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">
                                  <a:moveTo>
                                    <a:pt x="5" y="7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37440"/>
                              <a:ext cx="36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5">
                                  <a:moveTo>
                                    <a:pt x="5" y="7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2400"/>
                              <a:ext cx="36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">
                                  <a:moveTo>
                                    <a:pt x="5" y="7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27360"/>
                              <a:ext cx="36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">
                                  <a:moveTo>
                                    <a:pt x="5" y="7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23040"/>
                              <a:ext cx="36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">
                                  <a:moveTo>
                                    <a:pt x="5" y="7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7640"/>
                              <a:ext cx="37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5">
                                  <a:moveTo>
                                    <a:pt x="5" y="8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13320"/>
                              <a:ext cx="37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4">
                                  <a:moveTo>
                                    <a:pt x="5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9000"/>
                              <a:ext cx="37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4">
                                  <a:moveTo>
                                    <a:pt x="5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3240"/>
                              <a:ext cx="36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5">
                                  <a:moveTo>
                                    <a:pt x="5" y="8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0"/>
                              <a:ext cx="36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">
                                  <a:moveTo>
                                    <a:pt x="5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520" y="4320"/>
                              <a:ext cx="32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9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1404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2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960" y="23400"/>
                              <a:ext cx="33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680" y="33120"/>
                              <a:ext cx="33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2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41760"/>
                              <a:ext cx="32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9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120" y="5148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2">
                                  <a:moveTo>
                                    <a:pt x="9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0" y="60480"/>
                              <a:ext cx="33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2">
                                  <a:moveTo>
                                    <a:pt x="9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70560"/>
                              <a:ext cx="33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1">
                                  <a:moveTo>
                                    <a:pt x="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79560"/>
                              <a:ext cx="33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2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8892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2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8240" y="98280"/>
                              <a:ext cx="32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8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10728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2">
                                  <a:moveTo>
                                    <a:pt x="9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1700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12888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1" y="1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600" y="14364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1" y="1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158760"/>
                              <a:ext cx="25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11" y="1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7388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12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18972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9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20520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9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280" y="220320"/>
                              <a:ext cx="25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9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23544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9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250920"/>
                              <a:ext cx="25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9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266040"/>
                              <a:ext cx="24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9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920" y="281160"/>
                              <a:ext cx="24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1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29592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11" y="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1104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11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960" y="32652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11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34164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11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35676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11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280" y="37224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387360"/>
                              <a:ext cx="24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402480"/>
                              <a:ext cx="25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9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41832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43560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45288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46980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11" y="3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48708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5036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52128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3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520" y="5378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640" y="55548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4">
                                  <a:moveTo>
                                    <a:pt x="11" y="3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5720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58932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1" y="3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60660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2352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200" y="64080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2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65772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000" y="67500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11" y="3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69156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7088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4120" y="72576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7430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75996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7772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2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79452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1" y="3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8114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82800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11" y="3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560" y="8460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11" y="3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68560" y="88920"/>
                            <a:ext cx="594360" cy="3384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7320" y="84600"/>
                            <a:ext cx="0" cy="133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0"/>
                            <a:ext cx="611640" cy="212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760" y="4320"/>
                            <a:ext cx="0" cy="1497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960" y="92160"/>
                            <a:ext cx="608400" cy="52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6920" y="96480"/>
                            <a:ext cx="3240" cy="196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275760"/>
                            <a:ext cx="619200" cy="138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6320" y="406440"/>
                            <a:ext cx="0" cy="162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68440"/>
                            <a:ext cx="619920" cy="286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480" y="843840"/>
                            <a:ext cx="0" cy="1645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62520"/>
                            <a:ext cx="422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16560"/>
                            <a:ext cx="0" cy="123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92880" y="6480"/>
                            <a:ext cx="3049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0" y="216360"/>
                            <a:ext cx="381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114840" y="442440"/>
                            <a:ext cx="3049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4492080" y="945360"/>
                            <a:ext cx="1486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1025640" y="1268640"/>
                            <a:ext cx="25596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1517040" y="1268640"/>
                            <a:ext cx="36252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2147040" y="1268640"/>
                            <a:ext cx="34092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738000" y="27360"/>
                            <a:ext cx="3834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3916080" y="124920"/>
                            <a:ext cx="3049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35760" y="299160"/>
                            <a:ext cx="5061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75600"/>
                            <a:ext cx="5677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05pt;height:116.65pt" coordorigin="0,0" coordsize="7561,2333">
                <v:shape id="shape_0" coordsize="5307,2319" path="m0,1731l95,1621l177,1512l271,1401l355,1297l448,1200l532,1104l624,1007l708,924l801,835l885,751l977,677l1061,601l1154,532l1238,462l1321,400l1414,345l1509,291l1593,241l1685,200l1769,159l1862,124l1946,89l2038,63l2122,42l2217,28l2299,14l2393,7l2477,0l2559,0l2654,7l2738,20l2830,35l2914,55l3007,83l3090,111l3183,144l3267,187l3360,235l3443,283l3538,338l3620,393l3715,454l3799,525l3891,593l3975,677l4068,751l4152,842l4244,931l4339,1022l4423,1124l4515,1221l4599,1332l4692,1441l4776,1553l4860,1677l4952,1794l5036,1918l5131,2048l5213,2180l5307,2319e" stroked="t" o:allowincell="f" style="position:absolute;left:892;top:236;width:5709;height:135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858;top:1236;width:94;height:33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oval id="shape_0" stroked="t" o:allowincell="f" style="position:absolute;left:1812;top:662;width:91;height:32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oval id="shape_0" stroked="t" o:allowincell="f" style="position:absolute;left:2762;top:314;width:91;height:33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oval id="shape_0" stroked="t" o:allowincell="f" style="position:absolute;left:3715;top:227;width:87;height:33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oval id="shape_0" stroked="t" o:allowincell="f" style="position:absolute;left:4666;top:419;width:87;height:33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oval id="shape_0" stroked="t" o:allowincell="f" style="position:absolute;left:5619;top:881;width:87;height:32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oval id="shape_0" stroked="t" o:allowincell="f" style="position:absolute;left:6566;top:1578;width:94;height:31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oval>
                <v:line id="shape_0" from="892,1246" to="894,198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845,674" to="1845,198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796,328" to="2796,1985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47,239" to="3747,198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99,432" to="4699,198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653,892" to="5653,1985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03,1592" to="6603,1985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group id="shape_0" style="position:absolute;left:889;top:237;width:5713;height:1351">
                  <v:shape id="shape_0" coordsize="33,32" path="m0,28l0,29l0,29l0,30l2,32l4,32l4,32l6,32l8,32l31,6l33,4l33,3l31,1l31,1l28,0l26,0l24,1l22,1l0,28xe" fillcolor="black" stroked="t" o:allowincell="f" style="position:absolute;left:889;top:1230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2" path="m2,26l0,28l0,29l2,31l2,32l5,32l7,32l9,32l11,31l33,6l35,4l35,3l33,1l33,1l31,0l29,0l27,1l24,1l2,26xe" fillcolor="black" stroked="t" o:allowincell="f" style="position:absolute;left:928;top:1204;width:36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2" path="m2,26l0,28l0,29l2,31l2,32l4,32l6,32l9,32l11,31l33,6l35,4l35,3l33,1l33,1l31,0l29,0l26,1l24,1l2,26xe" fillcolor="black" stroked="t" o:allowincell="f" style="position:absolute;left:971;top:1178;width:36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2" path="m2,26l0,28l0,29l2,31l2,32l4,32l6,32l8,32l11,31l33,6l35,5l35,3l33,2l33,2l30,0l28,0l26,2l24,2l2,26xe" fillcolor="black" stroked="t" o:allowincell="f" style="position:absolute;left:1014;top:1153;width:36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6,32" path="m2,27l0,28l0,30l2,31l2,32l5,32l7,32l9,32l11,31l33,6l36,5l36,3l33,2l33,2l31,0l29,0l27,2l25,2l2,27xe" fillcolor="black" stroked="t" o:allowincell="f" style="position:absolute;left:1056;top:1127;width:37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3" path="m2,27l0,28l0,30l2,31l2,33l4,33l7,33l9,33l11,31l33,6l35,5l35,3l33,2l33,2l31,0l29,0l26,2l24,2l2,27xe" fillcolor="black" stroked="t" o:allowincell="f" style="position:absolute;left:1099;top:1101;width:36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2" path="m2,26l0,27l0,29l2,30l2,32l4,32l6,32l8,32l11,30l33,5l35,4l35,2l33,1l33,1l31,0l28,0l26,1l24,1l2,26xe" fillcolor="black" stroked="t" o:allowincell="f" style="position:absolute;left:1142;top:1076;width:36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6,32" path="m3,26l0,27l0,29l3,30l3,32l5,32l7,32l9,32l11,30l33,6l36,4l36,3l33,1l33,1l31,0l29,0l27,1l25,1l3,26xe" fillcolor="black" stroked="t" o:allowincell="f" style="position:absolute;left:1184;top:1050;width:37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2" path="m2,26l0,28l0,29l2,31l2,32l4,32l7,32l9,32l11,31l33,6l35,4l35,3l33,1l33,1l31,0l29,0l27,1l24,1l2,26xe" fillcolor="black" stroked="t" o:allowincell="f" style="position:absolute;left:1227;top:1025;width:36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5,32" path="m2,26l0,28l0,29l2,31l2,32l4,32l6,32l9,32l11,31l33,6l35,4l35,3l33,1l33,1l31,0l28,0l26,1l24,1l2,26xe" fillcolor="black" stroked="t" o:allowincell="f" style="position:absolute;left:1270;top:999;width:36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6,32" path="m3,26l0,28l0,29l3,31l3,32l5,32l7,32l9,32l12,31l34,6l36,4l36,3l34,2l34,2l31,0l29,0l27,2l25,2l3,26xe" fillcolor="black" stroked="t" o:allowincell="f" style="position:absolute;left:1312;top:973;width:37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2,27l0,28l0,29l2,31l2,32l5,32l7,32l9,32l11,31l33,6l33,5l33,3l33,2l31,0l29,0l27,0l24,0l24,2l2,27xe" fillcolor="black" stroked="t" o:allowincell="f" style="position:absolute;left:1355;top:947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3" path="m2,27l0,28l0,30l2,31l2,33l4,33l7,33l9,33l11,31l33,6l33,5l33,3l33,2l31,0l29,0l26,0l24,0l24,2l2,27xe" fillcolor="black" stroked="t" o:allowincell="f" style="position:absolute;left:1398;top:922;width:34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3" path="m2,27l0,28l0,30l2,31l2,33l4,33l6,33l8,33l11,31l33,6l33,5l33,3l33,2l30,0l28,0l26,0l24,0l24,2l2,27xe" fillcolor="black" stroked="t" o:allowincell="f" style="position:absolute;left:1441;top:896;width:34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3,26l0,27l0,29l3,30l3,32l5,32l7,32l9,32l11,30l33,5l33,4l33,3l33,1l31,0l29,0l27,0l25,0l25,1l3,26xe" fillcolor="black" stroked="t" o:allowincell="f" style="position:absolute;left:1483;top:871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2,26l0,28l0,29l2,30l2,32l4,32l7,32l9,32l11,30l33,6l33,4l33,3l33,1l31,0l29,0l26,0l24,0l24,1l2,26xe" fillcolor="black" stroked="t" o:allowincell="f" style="position:absolute;left:1526;top:845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2,26l0,28l0,29l2,31l2,31l4,32l6,32l9,31l11,31l33,6l33,4l33,3l33,1l31,0l28,0l26,0l24,0l24,1l2,26xe" fillcolor="black" stroked="t" o:allowincell="f" style="position:absolute;left:1570;top:819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4,32" path="m3,26l0,28l0,29l3,31l3,31l5,32l7,32l9,31l11,31l34,6l34,4l34,3l34,1l31,0l29,0l27,0l25,0l25,1l3,26xe" fillcolor="black" stroked="t" o:allowincell="f" style="position:absolute;left:1611;top:793;width:35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2,26l0,28l0,29l2,31l2,31l5,32l7,32l9,31l11,31l33,6l33,5l33,3l33,2l31,0l29,0l27,0l24,0l24,2l2,26xe" fillcolor="black" stroked="t" o:allowincell="f" style="position:absolute;left:1655;top:768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2,27l0,28l0,30l2,31l2,31l4,32l6,32l9,31l11,31l33,6l33,5l33,3l33,2l31,0l29,0l26,0l24,0l24,2l2,27xe" fillcolor="black" stroked="t" o:allowincell="f" style="position:absolute;left:1698;top:742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3" path="m0,27l0,28l0,30l0,31l2,31l4,33l6,33l8,31l8,31l33,6l33,5l33,3l33,2l30,0l28,0l26,0l24,0l24,2l0,27xe" fillcolor="black" stroked="t" o:allowincell="f" style="position:absolute;left:1741;top:716;width:34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3,32" path="m0,26l0,27l0,29l0,30l2,30l5,32l7,32l9,30l9,30l33,5l33,4l33,2l33,1l31,0l29,0l27,0l25,0l25,1l0,26xe" fillcolor="black" stroked="t" o:allowincell="f" style="position:absolute;left:1783;top:691;width:34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1" path="m0,25l0,26l0,28l0,29l2,29l4,31l7,31l9,29l9,29l22,16l35,6l37,5l37,3l35,2l35,0l33,0l31,0l29,0l26,2l13,12l0,25xe" fillcolor="black" stroked="t" o:allowincell="f" style="position:absolute;left:1826;top:666;width:38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7" path="m0,22l0,23l0,24l0,26l2,27l4,27l6,27l9,27l9,26l39,5l42,4l42,3l39,1l39,1l37,0l35,0l33,1l31,1l0,22xe" fillcolor="black" stroked="t" o:allowincell="f" style="position:absolute;left:1880;top:645;width:44;height:14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2,22l0,23l0,25l2,26l2,28l4,28l6,28l8,28l11,26l42,6l42,4l42,3l42,1l39,1l37,0l35,0l33,1l33,1l2,22xe" fillcolor="black" stroked="t" o:allowincell="f" style="position:absolute;left:1937;top:623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30" path="m0,24l0,25l0,27l0,28l2,28l4,30l6,30l9,28l9,28l39,6l42,5l42,3l39,2l39,2l37,0l35,0l33,2l31,2l0,24xe" fillcolor="black" stroked="t" o:allowincell="f" style="position:absolute;left:1997;top:602;width:44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2,22l0,24l0,25l2,27l2,27l4,28l6,28l9,27l11,27l42,6l42,5l42,3l42,2l39,0l37,0l35,0l33,0l33,2l2,22xe" fillcolor="black" stroked="t" o:allowincell="f" style="position:absolute;left:2054;top:581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2,22l0,23l0,25l2,26l2,26l4,28l6,28l9,26l11,26l42,6l42,4l42,3l42,1l40,0l37,0l35,0l33,0l33,1l2,22xe" fillcolor="black" stroked="t" o:allowincell="f" style="position:absolute;left:2113;top:560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0,22l0,24l0,25l0,27l2,27l4,28l7,28l9,27l9,27l40,6l42,5l42,3l40,2l40,0l38,0l35,0l33,0l31,2l0,22xe" fillcolor="black" stroked="t" o:allowincell="f" style="position:absolute;left:2172;top:538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2,22l0,23l0,25l2,26l2,28l4,28l7,28l9,28l11,26l42,6l42,4l42,3l42,1l40,0l37,0l35,0l33,0l33,1l2,22xe" fillcolor="black" stroked="t" o:allowincell="f" style="position:absolute;left:2229;top:517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0,22l0,24l0,25l0,26l2,28l5,28l7,28l9,28l9,26l40,6l42,5l42,3l40,2l40,2l38,0l35,0l33,2l31,2l0,22xe" fillcolor="black" stroked="t" o:allowincell="f" style="position:absolute;left:2288;top:496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7" path="m0,22l0,23l0,24l0,26l2,27l5,27l7,27l9,27l9,26l40,5l42,4l42,3l40,1l40,1l38,0l36,0l33,1l31,1l0,22xe" fillcolor="black" stroked="t" o:allowincell="f" style="position:absolute;left:2347;top:475;width:44;height:14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2,22l0,23l0,25l2,26l2,28l5,28l7,28l9,28l11,26l42,6l42,4l42,3l42,2l40,2l38,0l35,0l33,2l33,2l2,22xe" fillcolor="black" stroked="t" o:allowincell="f" style="position:absolute;left:2404;top:453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9" path="m0,23l0,24l0,26l0,27l3,27l5,29l7,29l9,27l9,27l40,5l42,4l42,2l40,1l40,1l38,0l36,0l33,1l31,1l0,23xe" fillcolor="black" stroked="t" o:allowincell="f" style="position:absolute;left:2464;top:432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2,22l0,24l0,25l2,27l2,27l5,28l7,28l9,27l11,27l42,6l42,5l42,3l42,2l40,0l38,0l36,0l33,0l33,2l2,22xe" fillcolor="black" stroked="t" o:allowincell="f" style="position:absolute;left:2521;top:411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3,22l0,23l0,25l3,26l3,26l5,28l7,28l9,26l11,26l42,6l42,4l42,3l42,1l40,0l38,0l36,0l34,0l34,1l3,22xe" fillcolor="black" stroked="t" o:allowincell="f" style="position:absolute;left:2580;top:390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1,28" path="m0,22l0,24l0,25l0,27l2,28l4,28l6,28l8,28l8,27l39,6l41,5l41,3l39,2l39,0l37,0l35,0l33,0l30,2l0,22xe" fillcolor="black" stroked="t" o:allowincell="f" style="position:absolute;left:2640;top:368;width:43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1,28" path="m2,22l0,23l0,25l2,26l2,28l4,28l6,28l8,28l11,26l41,6l41,4l41,3l41,1l39,0l37,0l35,0l33,0l33,1l2,22xe" fillcolor="black" stroked="t" o:allowincell="f" style="position:absolute;left:2697;top:347;width:43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2,28" path="m0,22l0,24l0,25l0,27l2,28l4,28l6,28l8,28l8,27l39,6l42,5l42,3l39,2l39,2l37,0l35,0l33,2l31,2l0,22xe" fillcolor="black" stroked="t" o:allowincell="f" style="position:absolute;left:2756;top:325;width:44;height:15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6,15" path="m5,7l3,7l3,9l0,10l0,12l3,13l3,13l5,15l7,15l51,7l53,6l53,6l56,4l56,3l53,1l53,0l51,0l49,0l5,7xe" fillcolor="black" stroked="t" o:allowincell="f" style="position:absolute;left:2822;top:318;width:59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6,14" path="m5,7l3,9l3,9l0,10l0,12l3,13l3,14l5,14l7,14l51,7l53,7l53,6l56,4l56,3l53,1l53,1l51,0l49,0l5,7xe" fillcolor="black" stroked="t" o:allowincell="f" style="position:absolute;left:2903;top:310;width:59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4" path="m5,7l3,8l3,8l0,10l0,11l3,13l3,14l5,14l7,14l49,7l51,7l53,6l53,4l53,3l53,1l51,1l49,0l47,0l5,7xe" fillcolor="black" stroked="t" o:allowincell="f" style="position:absolute;left:2983;top:303;width:56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5" path="m5,7l3,7l0,9l0,10l0,12l0,13l3,13l5,15l7,15l49,7l51,6l53,6l53,4l53,3l53,1l51,0l49,0l47,0l5,7xe" fillcolor="black" stroked="t" o:allowincell="f" style="position:absolute;left:3064;top:296;width:56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4" path="m5,7l3,7l0,9l0,10l0,12l0,13l3,13l5,14l7,14l49,7l51,6l53,6l53,4l53,3l53,1l51,0l49,0l47,0l5,7xe" fillcolor="black" stroked="t" o:allowincell="f" style="position:absolute;left:3145;top:288;width:56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4" path="m5,7l3,7l0,8l0,10l0,11l0,13l3,13l5,14l7,14l49,7l51,6l53,6l53,4l53,3l53,1l51,0l49,0l47,0l5,7xe" fillcolor="black" stroked="t" o:allowincell="f" style="position:absolute;left:3225;top:280;width:56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4" path="m5,7l3,8l0,8l0,10l0,11l0,13l3,14l5,14l7,14l49,7l51,7l51,5l53,4l53,2l51,1l51,1l49,0l47,0l5,7xe" fillcolor="black" stroked="t" o:allowincell="f" style="position:absolute;left:3306;top:273;width:56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5,15" path="m5,8l2,9l2,9l0,11l0,12l2,14l2,15l5,15l7,15l51,8l53,8l53,6l55,5l55,3l53,2l53,2l51,0l49,0l5,8xe" fillcolor="black" stroked="t" o:allowincell="f" style="position:absolute;left:3385;top:265;width:58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5,14" path="m5,7l2,7l2,8l0,10l0,11l2,13l2,13l5,14l7,14l51,7l53,6l53,6l55,4l55,3l53,1l53,0l51,0l49,0l5,7xe" fillcolor="black" stroked="t" o:allowincell="f" style="position:absolute;left:3465;top:258;width:58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5,14" path="m5,7l2,7l2,8l0,10l0,11l2,13l2,13l5,14l7,14l51,7l53,5l53,5l55,4l55,2l53,1l53,0l51,0l49,0l5,7xe" fillcolor="black" stroked="t" o:allowincell="f" style="position:absolute;left:3546;top:251;width:58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5" path="m5,8l2,9l2,9l0,11l0,12l2,14l2,15l5,15l7,15l49,8l51,8l53,6l53,5l53,3l53,2l51,2l49,0l47,0l5,8xe" fillcolor="black" stroked="t" o:allowincell="f" style="position:absolute;left:3627;top:242;width:56;height: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3,12" path="m5,5l2,6l0,6l0,7l0,9l0,10l2,12l5,12l7,12l40,7l38,3l36,6l44,9l47,10l49,10l51,9l51,9l53,7l53,6l51,5l51,3l42,0l38,0l38,0l5,5xe" fillcolor="black" stroked="t" o:allowincell="f" style="position:absolute;left:3707;top:237;width:56;height: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8,22" path="m9,2l6,0l4,0l2,2l0,2l0,3l0,5l0,6l2,8l40,22l42,22l44,22l46,22l48,21l48,19l48,18l48,16l46,16l9,2xe" fillcolor="black" stroked="t" o:allowincell="f" style="position:absolute;left:3784;top:244;width:50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1,22" path="m9,2l7,0l4,0l2,2l2,2l0,3l0,5l2,6l2,7l42,22l44,22l46,22l49,22l49,21l51,19l51,18l49,16l49,16l9,2xe" fillcolor="black" stroked="t" o:allowincell="f" style="position:absolute;left:3855;top:259;width:53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9,21" path="m9,0l7,0l5,0l3,0l0,2l0,3l0,5l0,6l3,6l40,21l42,21l44,21l47,21l49,19l49,18l49,17l49,15l47,15l9,0xe" fillcolor="black" stroked="t" o:allowincell="f" style="position:absolute;left:3928;top:274;width:51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0,22" path="m8,0l6,0l4,0l2,0l2,2l0,3l0,5l2,6l2,6l41,21l44,22l46,22l48,21l48,21l50,19l50,18l48,16l48,15l8,0xe" fillcolor="black" stroked="t" o:allowincell="f" style="position:absolute;left:4000;top:289;width:52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8,22" path="m9,2l7,0l4,0l2,2l0,2l0,3l0,5l0,6l2,7l40,21l42,22l44,22l46,21l48,21l48,19l48,18l48,16l46,15l9,2xe" fillcolor="black" stroked="t" o:allowincell="f" style="position:absolute;left:4073;top:303;width:50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1,22" path="m9,1l7,0l5,0l2,1l2,1l0,3l0,4l2,6l2,7l42,22l44,22l46,22l49,22l49,20l51,19l51,18l49,16l49,16l9,1xe" fillcolor="black" stroked="t" o:allowincell="f" style="position:absolute;left:4144;top:318;width:53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9,22" path="m9,1l7,0l5,0l3,1l0,1l0,3l0,4l0,6l3,7l40,22l42,22l45,22l47,22l49,20l49,19l49,17l49,16l47,16l9,1xe" fillcolor="black" stroked="t" o:allowincell="f" style="position:absolute;left:4217;top:332;width:51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0,21" path="m8,0l6,0l4,0l2,0l2,2l0,3l0,5l2,6l2,6l42,21l44,21l46,21l48,21l48,19l50,18l50,16l48,15l48,15l8,0xe" fillcolor="black" stroked="t" o:allowincell="f" style="position:absolute;left:4289;top:348;width:52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9,22" path="m9,0l7,0l4,0l2,0l0,2l0,3l0,4l0,6l2,6l40,21l42,22l44,22l46,21l49,21l49,19l49,18l49,16l46,15l9,0xe" fillcolor="black" stroked="t" o:allowincell="f" style="position:absolute;left:4362;top:362;width:51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1,22" path="m9,0l7,0l5,0l2,0l2,1l0,3l0,4l2,6l2,6l42,20l44,22l47,22l49,20l49,20l51,19l51,17l49,16l49,15l9,0xe" fillcolor="black" stroked="t" o:allowincell="f" style="position:absolute;left:4433;top:377;width:53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8,22" path="m8,1l6,0l4,0l2,1l0,1l0,3l0,4l0,6l2,7l39,20l42,22l44,22l46,20l48,20l48,19l48,17l48,16l46,14l8,1xe" fillcolor="black" stroked="t" o:allowincell="f" style="position:absolute;left:4508;top:392;width:50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51,22" path="m9,1l6,0l4,0l2,1l2,1l0,3l0,4l2,5l2,7l42,22l44,22l46,22l48,22l48,20l51,19l51,17l48,16l48,16l9,1xe" fillcolor="black" stroked="t" o:allowincell="f" style="position:absolute;left:4579;top:406;width:53;height:11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49,20" path="m9,0l7,0l5,0l2,0l0,1l0,3l0,4l0,6l2,6l40,20l42,20l44,20l46,20l49,19l49,18l49,16l49,15l46,15l9,0xe" fillcolor="black" stroked="t" o:allowincell="f" style="position:absolute;left:4652;top:421;width:51;height:10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0" path="m11,1l8,1l6,0l4,0l2,1l2,1l0,3l0,4l2,6l28,29l28,30l30,30l33,30l35,30l37,29l37,27l37,26l37,25l11,1xe" fillcolor="black" stroked="t" o:allowincell="f" style="position:absolute;left:4714;top:440;width:38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0" path="m11,1l9,1l6,0l4,0l2,1l2,1l0,3l0,4l2,5l29,29l29,30l31,30l33,30l35,30l37,29l37,27l37,26l37,24l11,1xe" fillcolor="black" stroked="t" o:allowincell="f" style="position:absolute;left:4764;top:463;width:38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0" path="m11,1l9,1l7,0l5,0l2,1l2,1l0,2l0,4l2,5l29,29l29,30l31,30l33,30l35,30l38,29l38,27l38,26l38,24l11,1xe" fillcolor="black" stroked="t" o:allowincell="f" style="position:absolute;left:4813;top:487;width:39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1" path="m12,2l9,2l7,0l5,0l3,2l3,2l0,3l0,5l3,6l27,30l29,31l31,31l34,31l36,31l36,30l38,28l38,27l36,25l12,2xe" fillcolor="black" stroked="t" o:allowincell="f" style="position:absolute;left:4863;top:511;width:39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1" path="m9,1l9,0l6,0l4,0l2,0l0,1l0,3l0,4l0,6l26,29l28,29l31,31l33,31l35,29l35,29l37,28l37,26l35,25l9,1xe" fillcolor="black" stroked="t" o:allowincell="f" style="position:absolute;left:4913;top:536;width:38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1" path="m9,1l9,0l7,0l5,0l2,0l0,1l0,3l0,4l0,6l27,29l29,29l31,31l33,31l35,29l35,29l38,28l38,26l35,25l9,1xe" fillcolor="black" stroked="t" o:allowincell="f" style="position:absolute;left:4963;top:560;width:39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0" path="m9,1l9,0l7,0l5,0l3,0l0,1l0,3l0,4l0,6l27,29l29,29l31,30l34,30l36,29l36,29l38,28l38,26l36,25l9,1xe" fillcolor="black" stroked="t" o:allowincell="f" style="position:absolute;left:5012;top:584;width:39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0" path="m9,1l9,0l6,0l4,0l2,0l0,1l0,3l0,4l0,6l26,29l28,29l31,30l33,30l35,29l35,29l37,27l37,26l35,25l9,1xe" fillcolor="black" stroked="t" o:allowincell="f" style="position:absolute;left:5063;top:608;width:38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0" path="m9,1l9,0l7,0l5,0l2,0l0,1l0,3l0,4l0,6l27,29l29,29l31,30l33,30l35,29l35,29l38,27l38,26l35,25l9,1xe" fillcolor="black" stroked="t" o:allowincell="f" style="position:absolute;left:5112;top:632;width:39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6,30" path="m9,1l9,0l7,0l5,0l3,0l0,1l0,3l0,4l0,5l27,29l27,29l29,30l31,30l34,29l36,29l36,27l36,26l36,24l9,1xe" fillcolor="black" stroked="t" o:allowincell="f" style="position:absolute;left:5162;top:656;width:37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0" path="m11,1l8,0l6,0l4,0l2,0l2,1l0,2l0,4l2,5l28,29l28,29l30,30l33,30l35,29l37,29l37,27l37,26l37,24l11,1xe" fillcolor="black" stroked="t" o:allowincell="f" style="position:absolute;left:5210;top:680;width:38;height:16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1" path="m11,2l9,0l6,0l4,0l2,0l2,2l0,3l0,5l2,6l29,30l29,30l31,31l33,31l35,30l37,30l37,28l37,27l37,25l11,2xe" fillcolor="black" stroked="t" o:allowincell="f" style="position:absolute;left:5260;top:703;width:38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1" path="m11,2l9,2l7,0l5,0l2,2l2,2l0,3l0,5l2,6l29,30l29,31l31,31l33,31l35,31l38,30l38,28l38,27l38,25l11,2xe" fillcolor="black" stroked="t" o:allowincell="f" style="position:absolute;left:5309;top:727;width:39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1" path="m11,2l8,2l6,0l4,0l2,2l2,2l0,3l0,5l2,6l28,30l28,31l30,31l33,31l35,31l37,30l37,28l37,27l37,25l11,2xe" fillcolor="black" stroked="t" o:allowincell="f" style="position:absolute;left:5360;top:751;width:38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1" path="m11,2l9,2l6,0l4,0l2,2l2,2l0,3l0,5l2,6l29,30l29,31l31,31l33,31l35,31l37,30l37,28l37,27l37,25l11,2xe" fillcolor="black" stroked="t" o:allowincell="f" style="position:absolute;left:5409;top:775;width:38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1" path="m11,2l9,2l7,0l5,0l2,2l2,2l0,3l0,5l2,6l27,29l29,31l31,31l33,31l35,31l35,29l38,28l38,27l35,25l11,2xe" fillcolor="black" stroked="t" o:allowincell="f" style="position:absolute;left:5459;top:799;width:39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1" path="m9,2l9,2l7,0l5,0l3,2l0,2l0,3l0,5l0,6l27,29l29,31l31,31l34,31l36,31l36,29l38,28l38,27l36,25l9,2xe" fillcolor="black" stroked="t" o:allowincell="f" style="position:absolute;left:5508;top:823;width:39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7,31" path="m9,2l9,2l6,0l4,0l2,2l0,2l0,3l0,5l0,6l26,29l28,31l31,31l33,31l35,31l35,29l37,28l37,26l35,25l9,2xe" fillcolor="black" stroked="t" o:allowincell="f" style="position:absolute;left:5559;top:847;width:38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8,31" path="m9,2l9,2l7,0l5,0l2,2l0,2l0,3l0,4l0,6l27,29l29,31l31,31l33,31l35,31l35,29l38,28l38,26l35,25l9,2xe" fillcolor="black" stroked="t" o:allowincell="f" style="position:absolute;left:5608;top:871;width:39;height:17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2l9,2l7,0l4,0l2,2l2,2l0,3l0,5l20,31l22,33l22,34l24,34l27,34l29,34l31,33l31,31l31,30l11,3xe" fillcolor="black" stroked="t" o:allowincell="f" style="position:absolute;left:5654;top:896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9,2l9,0l7,0l5,0l3,0l0,2l0,3l0,5l20,31l20,32l22,32l25,34l27,34l29,32l29,32l31,31l31,30l11,3xe" fillcolor="black" stroked="t" o:allowincell="f" style="position:absolute;left:5691;top:923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3l11,1l9,1l7,0l5,0l3,1l3,1l0,3l0,4l20,30l20,32l22,33l25,33l27,33l29,33l29,32l31,30l31,29l11,3xe" fillcolor="black" stroked="t" o:allowincell="f" style="position:absolute;left:5727;top:950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28,33" path="m11,3l9,2l9,0l6,0l4,0l2,0l0,2l0,3l0,5l17,30l20,31l20,33l22,33l24,33l26,33l28,31l28,30l28,28l11,3xe" fillcolor="black" stroked="t" o:allowincell="f" style="position:absolute;left:5765;top:977;width:29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3l11,1l9,0l6,0l4,0l2,0l2,1l0,3l0,4l20,30l20,32l22,32l24,33l26,33l28,32l28,32l31,30l31,29l11,3xe" fillcolor="black" stroked="t" o:allowincell="f" style="position:absolute;left:5801;top:1004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2l9,2l7,0l4,0l2,2l2,2l0,3l0,4l20,31l22,32l22,34l24,34l26,34l29,34l31,32l31,31l31,29l11,3xe" fillcolor="black" stroked="t" o:allowincell="f" style="position:absolute;left:5836;top:1030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3l9,1l9,0l7,0l5,0l2,0l0,1l0,3l0,4l20,31l20,32l22,32l24,33l27,33l29,32l29,32l31,31l31,29l11,3xe" fillcolor="black" stroked="t" o:allowincell="f" style="position:absolute;left:5874;top:1058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2l9,2l7,0l5,0l2,2l2,2l0,3l0,5l20,31l22,32l22,34l25,34l27,34l29,34l31,32l31,31l31,29l11,3xe" fillcolor="black" stroked="t" o:allowincell="f" style="position:absolute;left:5910;top:1084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28,34" path="m11,3l8,1l8,0l6,0l4,0l2,0l0,1l0,3l0,4l17,31l19,32l19,32l22,34l24,34l26,32l28,32l28,31l28,29l11,3xe" fillcolor="black" stroked="t" o:allowincell="f" style="position:absolute;left:5948;top:1112;width:29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2l8,2l6,0l4,0l2,2l2,2l0,3l0,5l20,31l20,32l22,34l24,34l26,34l28,34l28,32l31,31l31,30l11,3xe" fillcolor="black" stroked="t" o:allowincell="f" style="position:absolute;left:5984;top:1138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29,33" path="m11,3l9,1l9,1l7,0l4,0l2,1l0,1l0,3l0,4l18,30l20,32l20,33l22,33l24,33l26,33l29,32l29,30l29,29l11,3xe" fillcolor="black" stroked="t" o:allowincell="f" style="position:absolute;left:6021;top:1165;width:30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9,2l9,0l7,0l4,0l2,0l0,2l0,3l0,5l20,31l20,33l22,33l24,34l27,34l29,33l29,33l31,31l31,30l11,3xe" fillcolor="black" stroked="t" o:allowincell="f" style="position:absolute;left:6057;top:1192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3l11,1l9,1l7,0l5,0l2,1l2,1l0,3l0,4l20,30l22,32l22,33l24,33l27,33l29,33l31,32l31,30l31,29l11,3xe" fillcolor="black" stroked="t" o:allowincell="f" style="position:absolute;left:6092;top:1219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2l9,1l9,0l7,0l5,0l3,0l0,1l0,2l0,4l20,30l20,32l22,32l25,33l27,33l29,32l29,32l31,30l31,29l11,2xe" fillcolor="black" stroked="t" o:allowincell="f" style="position:absolute;left:6130;top:1246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0,33" path="m11,3l11,1l8,1l6,0l4,0l2,1l2,1l0,3l0,4l19,31l22,32l22,33l24,33l26,33l28,33l30,32l30,31l30,29l11,3xe" fillcolor="black" stroked="t" o:allowincell="f" style="position:absolute;left:6167;top:1273;width:31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28,33" path="m11,3l9,1l9,0l6,0l4,0l2,0l0,1l0,3l0,4l17,30l20,32l20,32l22,33l24,33l26,32l28,32l28,30l28,29l11,3xe" fillcolor="black" stroked="t" o:allowincell="f" style="position:absolute;left:6204;top:1300;width:29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1l9,0l7,0l4,0l2,0l2,1l0,3l0,4l20,31l20,32l22,32l24,34l26,34l29,32l29,32l31,31l31,29l11,3xe" fillcolor="black" stroked="t" o:allowincell="f" style="position:absolute;left:6240;top:1326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2l9,2l7,0l4,0l2,2l2,2l0,3l0,5l20,31l22,32l22,34l24,34l26,34l29,34l31,32l31,31l31,30l11,3xe" fillcolor="black" stroked="t" o:allowincell="f" style="position:absolute;left:6275;top:1353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9,2l9,0l7,0l5,0l2,0l0,2l0,3l0,4l20,31l20,32l22,32l25,34l27,34l29,32l29,32l31,31l31,29l11,3xe" fillcolor="black" stroked="t" o:allowincell="f" style="position:absolute;left:6313;top:1380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2l9,2l7,0l5,0l3,2l3,2l0,3l0,5l20,31l22,33l22,34l25,34l27,34l29,34l31,33l31,31l31,30l11,3xe" fillcolor="black" stroked="t" o:allowincell="f" style="position:absolute;left:6349;top:1407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8,2l8,0l6,0l4,0l2,0l0,2l0,3l0,5l20,31l20,32l22,32l24,34l26,34l28,32l28,32l31,31l31,29l11,3xe" fillcolor="black" stroked="t" o:allowincell="f" style="position:absolute;left:6387;top:1434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2l11,1l9,1l6,0l4,0l2,1l2,1l0,2l0,4l20,30l20,32l22,33l24,33l26,33l28,33l28,32l31,30l31,29l11,2xe" fillcolor="black" stroked="t" o:allowincell="f" style="position:absolute;left:6423;top:1461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29,33" path="m11,3l9,2l9,0l7,0l4,0l2,0l0,2l0,3l0,5l18,30l20,31l20,33l22,33l24,33l27,33l29,31l29,30l29,28l11,3xe" fillcolor="black" stroked="t" o:allowincell="f" style="position:absolute;left:6460;top:1488;width:30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3" path="m11,3l11,1l9,0l7,0l5,0l2,0l2,1l0,3l0,4l20,30l20,32l22,32l24,33l27,33l29,32l29,32l31,30l31,29l11,3xe" fillcolor="black" stroked="t" o:allowincell="f" style="position:absolute;left:6496;top:1515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1,34" path="m11,3l11,1l9,1l7,0l5,0l2,1l2,1l0,3l0,4l20,31l22,32l22,34l24,34l27,34l29,34l31,32l31,31l31,29l11,3xe" fillcolor="black" stroked="t" o:allowincell="f" style="position:absolute;left:6531;top:1541;width:32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  <v:shape id="shape_0" coordsize="30,33" path="m11,3l8,1l8,0l6,0l4,0l2,0l0,1l0,3l0,4l19,30l19,32l22,32l24,33l26,33l28,32l28,32l30,30l30,29l11,3xe" fillcolor="black" stroked="t" o:allowincell="f" style="position:absolute;left:6570;top:1569;width:31;height:18;mso-wrap-style:none;v-text-anchor:middle;mso-position-horizontal-relative:char">
                    <v:fill o:detectmouseclick="t" type="solid" color2="white"/>
                    <v:stroke color="black" weight="9360" dashstyle="dash" joinstyle="round" endcap="flat"/>
                    <w10:wrap type="none"/>
                  </v:shape>
                </v:group>
                <v:line id="shape_0" from="1840,140" to="2775,672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9,133" to="2799,343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6,0" to="3758,333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751,7" to="3751,242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734,145" to="4691,227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704,152" to="4708,460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89,434" to="5663,651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648,640" to="5648,894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654,895" to="6629,134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601,1329" to="6601,1587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902,1988" to="7561,1988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895,26" to="895,1977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;top:10;width:479;height:398;mso-wrap-style:none;v-text-anchor:middle;mso-position-horizontal-relative:char" type="_x0000_t75">
                  <v:imagedata r:id="rId281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600;height:459;mso-wrap-style:none;v-text-anchor:middle;mso-position-horizontal-relative:char" type="_x0000_t75">
                  <v:imagedata r:id="rId28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697;width:479;height:398;mso-wrap-style:none;v-text-anchor:middle;mso-position-horizontal-relative:char" type="_x0000_t75">
                  <v:imagedata r:id="rId283" o:detectmouseclick="t"/>
                  <v:stroke color="#3465a4" joinstyle="round" endcap="flat"/>
                  <w10:wrap type="none"/>
                </v:shape>
                <v:shape id="shape_0" stroked="f" o:allowincell="f" style="position:absolute;left:7074;top:1489;width:233;height:282;mso-wrap-style:none;v-text-anchor:middle;mso-position-horizontal-relative:char" type="_x0000_t75">
                  <v:imagedata r:id="rId284" o:detectmouseclick="t"/>
                  <v:stroke color="#3465a4" joinstyle="round" endcap="flat"/>
                  <w10:wrap type="none"/>
                </v:shape>
                <v:shape id="shape_0" stroked="f" o:allowincell="f" style="position:absolute;left:1615;top:1998;width:402;height:334;mso-wrap-style:none;v-text-anchor:middle;mso-position-horizontal-relative:char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2389;top:1998;width:570;height:334;mso-wrap-style:none;v-text-anchor:middle;mso-position-horizontal-relative:char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3381;top:1998;width:536;height:334;mso-wrap-style:none;v-text-anchor:middle;mso-position-horizontal-relative:char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43;width:603;height:336;mso-wrap-style:none;v-text-anchor:middle;mso-position-horizontal-relative:char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6167;top:197;width:479;height:398;mso-wrap-style:none;v-text-anchor:middle;mso-position-horizontal-relative:char" type="_x0000_t75">
                  <v:imagedata r:id="rId289" o:detectmouseclick="t"/>
                  <v:stroke color="#3465a4" joinstyle="round" endcap="flat"/>
                  <w10:wrap type="none"/>
                </v:shape>
                <v:line id="shape_0" from="5253,471" to="6049,519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35,119" to="2628,352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16  </w:t>
      </w:r>
      <w:r>
        <w:rPr/>
        <w:t>Reconstrucţia semnalului folosind un extrapolator de ordinul 1</w:t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Sbt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Transformata </w:t>
      </w:r>
      <w:r>
        <w:rPr>
          <w:rFonts w:cs="Amazone BT;Courier New" w:ascii="Amazone BT;Courier New" w:hAnsi="Amazone BT;Courier New"/>
          <w:b w:val="false"/>
          <w:sz w:val="24"/>
        </w:rPr>
        <w:t>Z</w:t>
      </w:r>
    </w:p>
    <w:p>
      <w:pPr>
        <w:pStyle w:val="Subsbt"/>
        <w:numPr>
          <w:ilvl w:val="2"/>
          <w:numId w:val="4"/>
        </w:numPr>
        <w:ind w:left="709" w:hanging="709"/>
        <w:rPr/>
      </w:pPr>
      <w:r>
        <w:rPr>
          <w:b/>
          <w:szCs w:val="22"/>
        </w:rPr>
        <w:t xml:space="preserve">Transformata </w:t>
      </w:r>
      <w:r>
        <w:rPr>
          <w:rFonts w:cs="Amazone BT;Courier New" w:ascii="Amazone BT;Courier New" w:hAnsi="Amazone BT;Courier New"/>
          <w:b/>
          <w:i w:val="false"/>
          <w:szCs w:val="22"/>
        </w:rPr>
        <w:t>Z</w:t>
      </w:r>
      <w:r>
        <w:rPr>
          <w:b/>
          <w:szCs w:val="22"/>
        </w:rPr>
        <w:t xml:space="preserve"> directă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4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pt;height:20pt" filled="f" o:ole="">
            <v:imagedata r:id="rId291" o:title=""/>
          </v:shape>
          <o:OLEObject Type="Embed" ProgID="" ShapeID="ole_rId290" DrawAspect="Content" ObjectID="_504660188" r:id="rId290"/>
        </w:object>
      </w:r>
      <w:r>
        <w:rPr>
          <w:sz w:val="24"/>
        </w:rPr>
        <w:t xml:space="preserve"> un semnal nul pentru </w:t>
      </w:r>
      <w:r>
        <w:rPr>
          <w:sz w:val="24"/>
        </w:rPr>
        <w:object w:dxaOrig="4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pt;height:13pt" filled="f" o:ole="">
            <v:imagedata r:id="rId293" o:title=""/>
          </v:shape>
          <o:OLEObject Type="Embed" ProgID="" ShapeID="ole_rId292" DrawAspect="Content" ObjectID="_629089085" r:id="rId292"/>
        </w:object>
      </w:r>
      <w:r>
        <w:rPr>
          <w:sz w:val="24"/>
        </w:rPr>
        <w:t xml:space="preserve"> (</w:t>
      </w:r>
      <w:r>
        <w:rPr>
          <w:color w:val="FF0000"/>
          <w:sz w:val="24"/>
        </w:rPr>
        <w:t>semnal cauzal</w:t>
      </w:r>
      <w:r>
        <w:rPr>
          <w:sz w:val="24"/>
        </w:rPr>
        <w:t xml:space="preserve">). Semnalul eşantionat, </w:t>
      </w:r>
      <w:r>
        <w:rPr>
          <w:sz w:val="24"/>
        </w:rPr>
        <w:object w:dxaOrig="600" w:dyaOrig="4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pt;height:23pt" filled="f" o:ole="">
            <v:imagedata r:id="rId295" o:title=""/>
          </v:shape>
          <o:OLEObject Type="Embed" ProgID="" ShapeID="ole_rId294" DrawAspect="Content" ObjectID="_1214170515" r:id="rId294"/>
        </w:object>
      </w:r>
      <w:r>
        <w:rPr>
          <w:sz w:val="24"/>
        </w:rPr>
        <w:t>, definit prin relaţia (5.4), se poate exprima ca mai jos:</w:t>
      </w:r>
    </w:p>
    <w:p>
      <w:pPr>
        <w:pStyle w:val="Rlt"/>
        <w:jc w:val="center"/>
        <w:rPr/>
      </w:pPr>
      <w:r>
        <w:rPr/>
        <w:t>(5.14)</w:t>
        <w:tab/>
        <w:tab/>
      </w:r>
      <w:r>
        <w:rPr/>
        <w:object w:dxaOrig="5319" w:dyaOrig="7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5.95pt;height:36pt" filled="f" o:ole="">
            <v:imagedata r:id="rId297" o:title=""/>
          </v:shape>
          <o:OLEObject Type="Embed" ProgID="" ShapeID="ole_rId296" DrawAspect="Content" ObjectID="_1579903360" r:id="rId296"/>
        </w:object>
      </w:r>
    </w:p>
    <w:p>
      <w:pPr>
        <w:pStyle w:val="Txt"/>
        <w:rPr/>
      </w:pPr>
      <w:r>
        <w:rPr>
          <w:sz w:val="24"/>
        </w:rPr>
        <w:t xml:space="preserve">Se calculează transformata Laplace </w:t>
      </w:r>
      <w:r>
        <w:rPr>
          <w:sz w:val="24"/>
        </w:rPr>
        <w:object w:dxaOrig="1820" w:dyaOrig="5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1pt;height:28pt" filled="f" o:ole="">
            <v:imagedata r:id="rId299" o:title=""/>
          </v:shape>
          <o:OLEObject Type="Embed" ProgID="" ShapeID="ole_rId298" DrawAspect="Content" ObjectID="_1405887912" r:id="rId298"/>
        </w:object>
      </w:r>
      <w:r>
        <w:rPr>
          <w:sz w:val="24"/>
        </w:rPr>
        <w:t>:</w:t>
      </w:r>
    </w:p>
    <w:p>
      <w:pPr>
        <w:pStyle w:val="Rlt"/>
        <w:jc w:val="center"/>
        <w:rPr/>
      </w:pPr>
      <w:r>
        <w:rPr>
          <w:sz w:val="24"/>
        </w:rPr>
        <w:t>(5.15)</w:t>
        <w:tab/>
        <w:tab/>
      </w:r>
      <w:r>
        <w:rPr>
          <w:sz w:val="24"/>
        </w:rPr>
        <w:object w:dxaOrig="4459" w:dyaOrig="7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2.95pt;height:36pt" filled="f" o:ole="">
            <v:imagedata r:id="rId301" o:title=""/>
          </v:shape>
          <o:OLEObject Type="Embed" ProgID="" ShapeID="ole_rId300" DrawAspect="Content" ObjectID="_1161608732" r:id="rId300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/>
        <w:t>sau:</w:t>
        <w:tab/>
        <w:tab/>
        <w:tab/>
        <w:t>(5.16)</w:t>
        <w:tab/>
        <w:tab/>
      </w:r>
      <w:r>
        <w:rPr/>
        <w:object w:dxaOrig="2720" w:dyaOrig="7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6pt;height:36pt" filled="f" o:ole="">
            <v:imagedata r:id="rId303" o:title=""/>
          </v:shape>
          <o:OLEObject Type="Embed" ProgID="" ShapeID="ole_rId302" DrawAspect="Content" ObjectID="_1282028536" r:id="rId302"/>
        </w:object>
      </w:r>
      <w:r>
        <w:rPr/>
        <w:t>,</w:t>
      </w:r>
    </w:p>
    <w:p>
      <w:pPr>
        <w:pStyle w:val="Txt"/>
        <w:ind w:hanging="0"/>
        <w:rPr/>
      </w:pPr>
      <w:r>
        <w:rPr/>
        <w:t>întrucât:</w:t>
        <w:tab/>
        <w:tab/>
        <w:t>(5.17)</w:t>
        <w:tab/>
        <w:tab/>
      </w:r>
      <w:r>
        <w:rPr/>
        <w:object w:dxaOrig="2439" w:dyaOrig="4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1.95pt;height:24pt" filled="f" o:ole="">
            <v:imagedata r:id="rId305" o:title=""/>
          </v:shape>
          <o:OLEObject Type="Embed" ProgID="" ShapeID="ole_rId304" DrawAspect="Content" ObjectID="_1840703004" r:id="rId304"/>
        </w:object>
      </w:r>
    </w:p>
    <w:p>
      <w:pPr>
        <w:pStyle w:val="Txt"/>
        <w:ind w:hanging="0"/>
        <w:rPr/>
      </w:pPr>
      <w:r>
        <w:rPr>
          <w:sz w:val="24"/>
        </w:rPr>
        <w:t>Dacă înlocuim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18)</w:t>
        <w:tab/>
        <w:tab/>
      </w:r>
      <w:r>
        <w:rPr>
          <w:sz w:val="24"/>
          <w:highlight w:val="yellow"/>
        </w:rPr>
        <w:object w:dxaOrig="8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9pt" filled="f" o:ole="">
            <v:imagedata r:id="rId307" o:title=""/>
          </v:shape>
          <o:OLEObject Type="Embed" ProgID="" ShapeID="ole_rId306" DrawAspect="Content" ObjectID="_638654399" r:id="rId306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în (5.16), atunci:</w:t>
      </w:r>
    </w:p>
    <w:p>
      <w:pPr>
        <w:pStyle w:val="Rlt"/>
        <w:jc w:val="center"/>
        <w:rPr/>
      </w:pPr>
      <w:r>
        <w:rPr>
          <w:sz w:val="24"/>
        </w:rPr>
        <w:t>(5.19)</w:t>
        <w:tab/>
        <w:tab/>
      </w:r>
      <w:r>
        <w:rPr>
          <w:sz w:val="24"/>
          <w:highlight w:val="yellow"/>
        </w:rPr>
        <w:object w:dxaOrig="2160" w:dyaOrig="5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8pt;height:26pt" filled="f" o:ole="">
            <v:imagedata r:id="rId309" o:title=""/>
          </v:shape>
          <o:OLEObject Type="Embed" ProgID="" ShapeID="ole_rId308" DrawAspect="Content" ObjectID="_2147069889" r:id="rId308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/>
        <w:t xml:space="preserve">adică:    </w:t>
        <w:tab/>
        <w:tab/>
        <w:tab/>
        <w:t xml:space="preserve"> (5.20)</w:t>
        <w:tab/>
      </w:r>
      <w:r>
        <w:rPr>
          <w:highlight w:val="yellow"/>
        </w:rPr>
        <w:object w:dxaOrig="238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9pt;height:36pt" filled="f" o:ole="">
            <v:imagedata r:id="rId311" o:title=""/>
          </v:shape>
          <o:OLEObject Type="Embed" ProgID="" ShapeID="ole_rId310" DrawAspect="Content" ObjectID="_1014474561" r:id="rId310"/>
        </w:object>
      </w:r>
      <w:r>
        <w:rPr/>
        <w:t>,</w:t>
      </w:r>
    </w:p>
    <w:p>
      <w:pPr>
        <w:pStyle w:val="Txt"/>
        <w:ind w:hanging="0"/>
        <w:rPr/>
      </w:pPr>
      <w:r>
        <w:rPr>
          <w:sz w:val="24"/>
        </w:rPr>
        <w:t xml:space="preserve">care reprezintă </w:t>
      </w:r>
      <w:r>
        <w:rPr>
          <w:b/>
          <w:i/>
          <w:sz w:val="24"/>
        </w:rPr>
        <w:t xml:space="preserve">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b/>
          <w:i/>
          <w:sz w:val="24"/>
        </w:rPr>
        <w:t xml:space="preserve"> a semnalului eşantionat</w:t>
      </w:r>
      <w:r>
        <w:rPr>
          <w:sz w:val="24"/>
        </w:rPr>
        <w:t>:</w:t>
      </w:r>
    </w:p>
    <w:p>
      <w:pPr>
        <w:pStyle w:val="Txt"/>
        <w:ind w:hanging="0"/>
        <w:jc w:val="center"/>
        <w:rPr>
          <w:sz w:val="32"/>
          <w:szCs w:val="32"/>
        </w:rPr>
      </w:pPr>
      <w:r>
        <w:rPr>
          <w:sz w:val="24"/>
        </w:rPr>
        <w:t>(5.21)</w:t>
        <w:tab/>
        <w:tab/>
      </w:r>
      <w:r>
        <w:rPr>
          <w:sz w:val="24"/>
          <w:highlight w:val="yellow"/>
        </w:rPr>
        <w:object w:dxaOrig="2940" w:dyaOrig="5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7pt;height:28pt" filled="f" o:ole="">
            <v:imagedata r:id="rId313" o:title=""/>
          </v:shape>
          <o:OLEObject Type="Embed" ProgID="" ShapeID="ole_rId312" DrawAspect="Content" ObjectID="_41124700" r:id="rId312"/>
        </w:object>
      </w:r>
      <w:r>
        <w:rPr>
          <w:sz w:val="24"/>
        </w:rPr>
        <w:t xml:space="preserve">     </w:t>
      </w:r>
      <w:r>
        <w:rPr>
          <w:color w:val="0000FF"/>
          <w:sz w:val="52"/>
          <w:szCs w:val="52"/>
        </w:rPr>
        <w:t>!!</w:t>
      </w:r>
    </w:p>
    <w:p>
      <w:pPr>
        <w:pStyle w:val="Rlt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Demoobs"/>
        <w:rPr>
          <w:i w:val="false"/>
          <w:i w:val="false"/>
          <w:iCs/>
          <w:sz w:val="24"/>
          <w:szCs w:val="24"/>
        </w:rPr>
      </w:pPr>
      <w:r>
        <w:rPr>
          <w:sz w:val="24"/>
          <w:szCs w:val="24"/>
        </w:rPr>
        <w:t>Observaţii</w:t>
      </w:r>
      <w:r>
        <w:rPr>
          <w:i w:val="false"/>
          <w:sz w:val="24"/>
          <w:szCs w:val="24"/>
        </w:rPr>
        <w:t xml:space="preserve">: </w:t>
      </w:r>
    </w:p>
    <w:p>
      <w:pPr>
        <w:pStyle w:val="Txt"/>
        <w:widowControl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Fie o verticală de abscisă </w:t>
      </w:r>
      <w:r>
        <w:rPr>
          <w:sz w:val="24"/>
        </w:rPr>
        <w:object w:dxaOrig="22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0pt" filled="f" o:ole="">
            <v:imagedata r:id="rId315" o:title=""/>
          </v:shape>
          <o:OLEObject Type="Embed" ProgID="" ShapeID="ole_rId314" DrawAspect="Content" ObjectID="_918577884" r:id="rId314"/>
        </w:object>
      </w:r>
      <w:r>
        <w:rPr>
          <w:sz w:val="24"/>
        </w:rPr>
        <w:t xml:space="preserve"> trasată în planul „</w:t>
      </w:r>
      <w:r>
        <w:rPr>
          <w:i/>
          <w:iCs/>
          <w:sz w:val="24"/>
        </w:rPr>
        <w:t>s</w:t>
      </w:r>
      <w:r>
        <w:rPr>
          <w:sz w:val="24"/>
        </w:rPr>
        <w:t>”. Traiectoria corespunzătoare în planul „</w:t>
      </w:r>
      <w:r>
        <w:rPr>
          <w:i/>
          <w:sz w:val="24"/>
        </w:rPr>
        <w:t>z</w:t>
      </w:r>
      <w:r>
        <w:rPr>
          <w:sz w:val="24"/>
        </w:rPr>
        <w:t xml:space="preserve">” este un cerc de rază </w:t>
      </w:r>
      <w:r>
        <w:rPr>
          <w:sz w:val="24"/>
        </w:rPr>
        <w:object w:dxaOrig="900" w:dyaOrig="4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pt;height:21pt" filled="f" o:ole="">
            <v:imagedata r:id="rId317" o:title=""/>
          </v:shape>
          <o:OLEObject Type="Embed" ProgID="" ShapeID="ole_rId316" DrawAspect="Content" ObjectID="_1304655642" r:id="rId316"/>
        </w:object>
      </w:r>
      <w:r>
        <w:rPr>
          <w:sz w:val="24"/>
        </w:rPr>
        <w:t xml:space="preserve"> (fig. 5.17).</w:t>
      </w:r>
    </w:p>
    <w:p>
      <w:pPr>
        <w:pStyle w:val="Txt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3907790" cy="131191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800" cy="1311840"/>
                          <a:chOff x="0" y="0"/>
                          <a:chExt cx="3907800" cy="1311840"/>
                        </a:xfrm>
                      </wpg:grpSpPr>
                      <wps:wsp>
                        <wps:cNvSpPr/>
                        <wps:spPr>
                          <a:xfrm>
                            <a:off x="1852200" y="642600"/>
                            <a:ext cx="595800" cy="176040"/>
                          </a:xfrm>
                          <a:prstGeom prst="rightArrow">
                            <a:avLst>
                              <a:gd name="adj1" fmla="val 50000"/>
                              <a:gd name="adj2" fmla="val 84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1423800" y="106200"/>
                            <a:ext cx="146052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5560"/>
                            <a:ext cx="1332360" cy="128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3680" y="0"/>
                              <a:ext cx="0" cy="12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400"/>
                              <a:ext cx="13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83240"/>
                              <a:ext cx="0" cy="82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332280" y="23040"/>
                            <a:ext cx="1994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1078200" y="546840"/>
                            <a:ext cx="19872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284400" y="767160"/>
                            <a:ext cx="11952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668520" y="754560"/>
                            <a:ext cx="21456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0"/>
                            <a:ext cx="251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i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2887920" y="774000"/>
                            <a:ext cx="19764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8760" y="431280"/>
                            <a:ext cx="251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“s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1280" y="17280"/>
                            <a:ext cx="1406520" cy="128664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214560"/>
                              <a:ext cx="962640" cy="92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0"/>
                              <a:ext cx="0" cy="12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2840"/>
                              <a:ext cx="140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3254400" y="41400"/>
                            <a:ext cx="1994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697560" y="507240"/>
                            <a:ext cx="19872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3201840" y="692640"/>
                            <a:ext cx="1195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1880" y="0"/>
                            <a:ext cx="251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i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2pt;width:307.65pt;height:103.25pt" coordorigin="720,184" coordsize="6153,2065">
                <v:shape id="shape_0" fillcolor="white" stroked="t" o:allowincell="f" style="position:absolute;left:3637;top:1196;width:937;height:276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962;top:351;width:2299;height:780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group id="shape_0" style="position:absolute;left:720;top:225;width:2097;height:2025">
                  <v:line id="shape_0" from="1167,225" to="1167,225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20,1381" to="2817,13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1769,513" to="1769,18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243;top:221;width:313;height:253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18;top:1045;width:312;height:253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68;top:1392;width:187;height:260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73;top:1373;width:337;height:351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77;top:184;width:395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i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8;top:1403;width:310;height:324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47;top:863;width:3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“s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59;top:211;width:2214;height:2025">
                  <v:oval id="shape_0" fillcolor="white" stroked="t" o:allowincell="f" style="position:absolute;left:5009;top:549;width:1515;height:14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766,211" to="5766,2236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topAndBottom"/>
                  </v:line>
                  <v:line id="shape_0" from="4659,1271" to="6873,127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845;top:249;width:313;height:253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43;top:983;width:312;height:253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62;top:1275;width:187;height:261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08;top:184;width:395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i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xt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ig"/>
        <w:numPr>
          <w:ilvl w:val="0"/>
          <w:numId w:val="0"/>
        </w:numPr>
        <w:ind w:left="1620" w:hanging="0"/>
        <w:jc w:val="left"/>
        <w:rPr/>
      </w:pPr>
      <w:r>
        <w:rPr>
          <w:b/>
        </w:rPr>
        <w:t xml:space="preserve">Fig. 5.17  </w:t>
      </w:r>
      <w:r>
        <w:rPr/>
        <w:t>Traiectorii corespondente în planele „</w:t>
      </w:r>
      <w:r>
        <w:rPr>
          <w:i/>
        </w:rPr>
        <w:t>s</w:t>
      </w:r>
      <w:r>
        <w:rPr/>
        <w:t>” şi „</w:t>
      </w:r>
      <w:r>
        <w:rPr>
          <w:i/>
        </w:rPr>
        <w:t>z</w:t>
      </w:r>
      <w:r>
        <w:rPr/>
        <w:t>”</w:t>
      </w:r>
    </w:p>
    <w:p>
      <w:pPr>
        <w:pStyle w:val="Tx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0</wp:posOffset>
                </wp:positionH>
                <wp:positionV relativeFrom="paragraph">
                  <wp:posOffset>5080</wp:posOffset>
                </wp:positionV>
                <wp:extent cx="4978400" cy="183261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1832760"/>
                          <a:chOff x="0" y="0"/>
                          <a:chExt cx="4978440" cy="1832760"/>
                        </a:xfrm>
                      </wpg:grpSpPr>
                      <wps:wsp>
                        <wps:cNvSpPr/>
                        <wps:spPr>
                          <a:xfrm>
                            <a:off x="2424600" y="868680"/>
                            <a:ext cx="614520" cy="232920"/>
                          </a:xfrm>
                          <a:prstGeom prst="rightArrow">
                            <a:avLst>
                              <a:gd name="adj1" fmla="val 50000"/>
                              <a:gd name="adj2" fmla="val 659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2409840" y="578520"/>
                            <a:ext cx="5338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4003560" y="980280"/>
                            <a:ext cx="12204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3881160" y="972720"/>
                            <a:ext cx="1278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3355920" y="1004040"/>
                            <a:ext cx="11448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3996000" y="1606680"/>
                            <a:ext cx="101520" cy="1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3873960" y="137880"/>
                            <a:ext cx="101520" cy="1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3363480" y="725760"/>
                            <a:ext cx="11448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3873600" y="740880"/>
                            <a:ext cx="1148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4516920" y="802800"/>
                            <a:ext cx="1148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4674240" y="934560"/>
                            <a:ext cx="8892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13400" y="83880"/>
                            <a:ext cx="274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0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2520" y="318240"/>
                            <a:ext cx="1337400" cy="1357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720"/>
                            <a:ext cx="0" cy="183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985680"/>
                            <a:ext cx="975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1397520"/>
                            <a:ext cx="622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080" y="521280"/>
                            <a:ext cx="558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35280" y="595800"/>
                            <a:ext cx="622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960" y="1413000"/>
                            <a:ext cx="738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929520"/>
                            <a:ext cx="514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277">
                                <a:moveTo>
                                  <a:pt x="10800" y="0"/>
                                </a:moveTo>
                                <a:arcTo wR="10800" hR="10800" stAng="-5400000" swAng="9957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277">
                                <a:moveTo>
                                  <a:pt x="10800" y="0"/>
                                </a:moveTo>
                                <a:arcTo wR="10800" hR="10800" stAng="-5400000" swAng="995782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040" y="103428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5040" y="92952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933480"/>
                            <a:ext cx="1029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985680"/>
                            <a:ext cx="849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4064040" y="21600"/>
                            <a:ext cx="19116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47"/>
                          <a:stretch/>
                        </pic:blipFill>
                        <pic:spPr>
                          <a:xfrm>
                            <a:off x="4696560" y="740880"/>
                            <a:ext cx="19116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0240" y="92952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103248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48"/>
                          <a:stretch/>
                        </pic:blipFill>
                        <pic:spPr>
                          <a:xfrm>
                            <a:off x="1518840" y="210960"/>
                            <a:ext cx="24120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30360" y="1294200"/>
                            <a:ext cx="3430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50760" y="1486440"/>
                            <a:ext cx="1278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1400040" y="1510560"/>
                            <a:ext cx="1148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1355040" y="1100520"/>
                            <a:ext cx="10152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1359000" y="597600"/>
                            <a:ext cx="10152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1377360" y="200160"/>
                            <a:ext cx="1148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31680" y="211320"/>
                            <a:ext cx="1148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47880"/>
                            <a:ext cx="226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720" y="0"/>
                            <a:ext cx="0" cy="180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9492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53036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94920"/>
                            <a:ext cx="0" cy="11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036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3949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1257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60660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1564560" y="14040"/>
                            <a:ext cx="1904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976040" y="698400"/>
                            <a:ext cx="2437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800" y="71280"/>
                            <a:ext cx="274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i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i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519480" y="542880"/>
                            <a:ext cx="1778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83320" y="369000"/>
                            <a:ext cx="21924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4pt;width:392pt;height:144.25pt" coordorigin="6,8" coordsize="7840,2885">
                <v:shape id="shape_0" fillcolor="white" stroked="t" o:allowincell="f" style="position:absolute;left:3825;top:1376;width:967;height:366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801;top:919;width:840;height:379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11;top:1552;width:191;height:29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18;top:1540;width:200;height:274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91;top:1589;width:179;height:307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299;top:2538;width:159;height:306;mso-wrap-style:none;v-text-anchor:middle" type="_x0000_t75">
                  <v:imagedata r:id="rId36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07;top:225;width:159;height:306;mso-wrap-style:none;v-text-anchor:middle" type="_x0000_t75">
                  <v:imagedata r:id="rId36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03;top:1151;width:179;height:307;mso-wrap-style:none;v-text-anchor:middle" type="_x0000_t75">
                  <v:imagedata r:id="rId36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06;top:1175;width:180;height:307;mso-wrap-style:none;v-text-anchor:middle" type="_x0000_t75">
                  <v:imagedata r:id="rId36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19;top:1272;width:180;height:307;mso-wrap-style:none;v-text-anchor:middle" type="_x0000_t75">
                  <v:imagedata r:id="rId3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67;top:1480;width:139;height:307;mso-wrap-style:none;v-text-anchor:middle" type="_x0000_t75">
                  <v:imagedata r:id="rId3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71;top:140;width:431;height:3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0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5254;top:509;width:2105;height:2137;mso-wrap-style:none;v-text-anchor:middle">
                  <v:fill o:detectmouseclick="t" on="false"/>
                  <v:stroke color="black" weight="19080" joinstyle="miter" endcap="flat"/>
                  <w10:wrap type="topAndBottom"/>
                </v:oval>
                <v:line id="shape_0" from="6307,9" to="6307,2893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6310,1560" to="7845,1560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473,2209" to="5570,23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450,829" to="5537,95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7148,946" to="7245,1063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7042,2233" to="7157,233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rect id="shape_0" coordsize="10800,21277" path="l0,21600xee" stroked="t" o:allowincell="f" style="position:absolute;left:6222;top:1472;width:80;height:162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line id="shape_0" from="5244,1637" to="6241,163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258,1472" to="6229,1472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5108;top:1478;width:161;height:153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5093,1560" to="6430,156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6406;top:42;width:300;height:307;mso-wrap-style:none;v-text-anchor:middle" type="_x0000_t75">
                  <v:imagedata r:id="rId36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02;top:1175;width:300;height:307;mso-wrap-style:none;v-text-anchor:middle" type="_x0000_t75">
                  <v:imagedata r:id="rId370" o:detectmouseclick="t"/>
                  <v:stroke color="#3465a4" joinstyle="round" endcap="flat"/>
                  <w10:wrap type="topAndBottom"/>
                </v:shape>
                <v:line id="shape_0" from="5723,1472" to="5874,147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645,1634" to="5796,163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398;top:340;width:379;height:618;mso-wrap-style:none;v-text-anchor:middle" type="_x0000_t75">
                  <v:imagedata r:id="rId37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16;top:2046;width:539;height:619;mso-wrap-style:none;v-text-anchor:middle" type="_x0000_t75">
                  <v:imagedata r:id="rId3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6;top:2349;width:200;height:274;mso-wrap-style:none;v-text-anchor:middle" type="_x0000_t75">
                  <v:imagedata r:id="rId3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11;top:2387;width:180;height:307;mso-wrap-style:none;v-text-anchor:middle" type="_x0000_t75">
                  <v:imagedata r:id="rId3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40;top:1741;width:159;height:307;mso-wrap-style:none;v-text-anchor:middle" type="_x0000_t75">
                  <v:imagedata r:id="rId37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6;top:1418;width:179;height:307;mso-wrap-style:none;v-text-anchor:middle" type="_x0000_t75"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46;top:949;width:159;height:307;mso-wrap-style:none;v-text-anchor:middle" type="_x0000_t75">
                  <v:imagedata r:id="rId3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75;top:323;width:180;height:307;mso-wrap-style:none;v-text-anchor:middle" type="_x0000_t75">
                  <v:imagedata r:id="rId37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;top:341;width:180;height:307;mso-wrap-style:none;v-text-anchor:middle" type="_x0000_t75">
                  <v:imagedata r:id="rId378" o:detectmouseclick="t"/>
                  <v:stroke color="#3465a4" joinstyle="round" endcap="flat"/>
                  <w10:wrap type="topAndBottom"/>
                </v:shape>
                <v:line id="shape_0" from="6,1501" to="3579,150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388,8" to="2388,284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9,630" to="2387,63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,2418" to="2402,241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388,630" to="2388,240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68,2418" to="1502,241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273,630" to="2052,63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381,1781" to="2381,2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381,963" to="2381,155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470;top:30;width:299;height:307;mso-wrap-style:none;v-text-anchor:middle" type="_x0000_t75">
                  <v:imagedata r:id="rId37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18;top:1108;width:383;height:315;mso-wrap-style:none;v-text-anchor:middle" type="_x0000_t75">
                  <v:imagedata r:id="rId38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28;top:120;width:431;height:3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i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i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4;top:863;width:279;height:364;mso-wrap-style:none;v-text-anchor:middle" type="_x0000_t75">
                  <v:imagedata r:id="rId381" o:detectmouseclick="t"/>
                  <v:stroke color="#3465a4" joinstyle="round" endcap="flat"/>
                  <w10:wrap type="topAndBottom"/>
                </v:shape>
                <v:line id="shape_0" from="452,589" to="796,102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18 </w:t>
      </w:r>
      <w:r>
        <w:rPr/>
        <w:t>Traiectorii corespondente în planele „</w:t>
      </w:r>
      <w:r>
        <w:rPr>
          <w:i/>
        </w:rPr>
        <w:t>s</w:t>
      </w:r>
      <w:r>
        <w:rPr/>
        <w:t>” şi „</w:t>
      </w:r>
      <w:r>
        <w:rPr>
          <w:i/>
        </w:rPr>
        <w:t>z</w:t>
      </w:r>
      <w:r>
        <w:rPr/>
        <w:t>”</w:t>
      </w:r>
    </w:p>
    <w:p>
      <w:pPr>
        <w:pStyle w:val="Txt"/>
        <w:rPr/>
      </w:pPr>
      <w:r>
        <w:rPr>
          <w:sz w:val="24"/>
        </w:rPr>
        <w:t xml:space="preserve">2. Fie conturu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care corespunde fâşiei de bază în semiplanul stâng al planului complex „</w:t>
      </w:r>
      <w:r>
        <w:rPr>
          <w:i/>
          <w:iCs/>
          <w:sz w:val="24"/>
        </w:rPr>
        <w:t>s</w:t>
      </w:r>
      <w:r>
        <w:rPr>
          <w:sz w:val="24"/>
        </w:rPr>
        <w:t>” (fig. 5.18). Traiectoria corespunzătoare în planul „</w:t>
      </w:r>
      <w:r>
        <w:rPr>
          <w:i/>
          <w:sz w:val="24"/>
        </w:rPr>
        <w:t>z</w:t>
      </w:r>
      <w:r>
        <w:rPr>
          <w:sz w:val="24"/>
        </w:rPr>
        <w:t>” este prezentată în fig. 5.18, unde raza cercului este unitară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ubsbt"/>
        <w:numPr>
          <w:ilvl w:val="2"/>
          <w:numId w:val="4"/>
        </w:numPr>
        <w:ind w:left="709" w:hanging="709"/>
        <w:rPr/>
      </w:pPr>
      <w:r>
        <w:rPr>
          <w:b/>
          <w:sz w:val="24"/>
        </w:rPr>
        <w:t xml:space="preserve">Transformata </w:t>
      </w:r>
      <w:r>
        <w:rPr>
          <w:rFonts w:cs="Amazone BT;Courier New" w:ascii="Amazone BT;Courier New" w:hAnsi="Amazone BT;Courier New"/>
          <w:b/>
          <w:i w:val="false"/>
          <w:sz w:val="24"/>
        </w:rPr>
        <w:t>Z</w:t>
      </w:r>
      <w:r>
        <w:rPr>
          <w:b/>
          <w:sz w:val="24"/>
        </w:rPr>
        <w:t xml:space="preserve"> inversă</w:t>
      </w:r>
    </w:p>
    <w:p>
      <w:pPr>
        <w:pStyle w:val="Txt"/>
        <w:rPr/>
      </w:pPr>
      <w:r>
        <w:rPr>
          <w:sz w:val="24"/>
        </w:rPr>
        <w:t xml:space="preserve">Pornind de la transformata Laplace, </w:t>
      </w:r>
      <w:r>
        <w:rPr>
          <w:sz w:val="24"/>
        </w:rPr>
        <w:object w:dxaOrig="60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0pt;height:20pt" filled="f" o:ole="">
            <v:imagedata r:id="rId383" o:title=""/>
          </v:shape>
          <o:OLEObject Type="Embed" ProgID="" ShapeID="ole_rId382" DrawAspect="Content" ObjectID="_1556799680" r:id="rId382"/>
        </w:object>
      </w:r>
      <w:r>
        <w:rPr>
          <w:sz w:val="24"/>
        </w:rPr>
        <w:t xml:space="preserve">, se poate calcula semnalul </w:t>
      </w:r>
      <w:r>
        <w:rPr>
          <w:sz w:val="24"/>
        </w:rPr>
        <w:object w:dxaOrig="48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pt;height:20pt" filled="f" o:ole="">
            <v:imagedata r:id="rId385" o:title=""/>
          </v:shape>
          <o:OLEObject Type="Embed" ProgID="" ShapeID="ole_rId384" DrawAspect="Content" ObjectID="_1316366861" r:id="rId384"/>
        </w:object>
      </w:r>
      <w:r>
        <w:rPr>
          <w:sz w:val="24"/>
        </w:rPr>
        <w:t>, cu ajutorul transformatei Laplace inverse:</w:t>
      </w:r>
    </w:p>
    <w:p>
      <w:pPr>
        <w:pStyle w:val="Rlt"/>
        <w:jc w:val="center"/>
        <w:rPr/>
      </w:pPr>
      <w:r>
        <w:rPr>
          <w:sz w:val="24"/>
        </w:rPr>
        <w:t>(5.22)</w:t>
        <w:tab/>
        <w:tab/>
      </w:r>
      <w:r>
        <w:rPr>
          <w:sz w:val="24"/>
        </w:rPr>
        <w:object w:dxaOrig="4080" w:dyaOrig="8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4pt;height:40pt" filled="f" o:ole="">
            <v:imagedata r:id="rId387" o:title=""/>
          </v:shape>
          <o:OLEObject Type="Embed" ProgID="" ShapeID="ole_rId386" DrawAspect="Content" ObjectID="_33636155" r:id="rId386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unde constanta </w:t>
      </w:r>
      <w:r>
        <w:rPr>
          <w:i/>
          <w:iCs/>
          <w:sz w:val="24"/>
        </w:rPr>
        <w:t>c</w:t>
      </w:r>
      <w:r>
        <w:rPr>
          <w:sz w:val="24"/>
        </w:rPr>
        <w:t xml:space="preserve"> este superioară indicelui de creştere </w:t>
      </w:r>
      <w:r>
        <w:rPr>
          <w:sz w:val="24"/>
        </w:rPr>
        <w:object w:dxaOrig="240" w:dyaOrig="2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1pt" filled="f" o:ole="">
            <v:imagedata r:id="rId389" o:title=""/>
          </v:shape>
          <o:OLEObject Type="Embed" ProgID="" ShapeID="ole_rId388" DrawAspect="Content" ObjectID="_1172580119" r:id="rId388"/>
        </w:object>
      </w:r>
      <w:r>
        <w:rPr>
          <w:sz w:val="24"/>
        </w:rPr>
        <w:t xml:space="preserve"> al funcţiei </w:t>
      </w:r>
      <w:r>
        <w:rPr>
          <w:sz w:val="24"/>
        </w:rPr>
        <w:object w:dxaOrig="48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pt;height:20pt" filled="f" o:ole="">
            <v:imagedata r:id="rId391" o:title=""/>
          </v:shape>
          <o:OLEObject Type="Embed" ProgID="" ShapeID="ole_rId390" DrawAspect="Content" ObjectID="_1049824706" r:id="rId390"/>
        </w:object>
      </w:r>
      <w:r>
        <w:rPr>
          <w:sz w:val="24"/>
        </w:rPr>
        <w:t xml:space="preserve">: </w:t>
      </w:r>
      <w:r>
        <w:rPr>
          <w:sz w:val="24"/>
        </w:rPr>
        <w:object w:dxaOrig="1460" w:dyaOrig="4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3pt;height:24pt" filled="f" o:ole="">
            <v:imagedata r:id="rId393" o:title=""/>
          </v:shape>
          <o:OLEObject Type="Embed" ProgID="" ShapeID="ole_rId392" DrawAspect="Content" ObjectID="_257198903" r:id="rId392"/>
        </w:objec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 xml:space="preserve">Dacă se pune </w:t>
      </w:r>
      <w:r>
        <w:rPr>
          <w:sz w:val="24"/>
        </w:rPr>
        <w:object w:dxaOrig="70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5pt;height:18pt" filled="f" o:ole="">
            <v:imagedata r:id="rId395" o:title=""/>
          </v:shape>
          <o:OLEObject Type="Embed" ProgID="" ShapeID="ole_rId394" DrawAspect="Content" ObjectID="_415074886" r:id="rId394"/>
        </w:object>
      </w:r>
      <w:r>
        <w:rPr>
          <w:sz w:val="24"/>
        </w:rPr>
        <w:t>, se obţin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3)</w:t>
        <w:tab/>
        <w:tab/>
      </w:r>
      <w:r>
        <w:rPr>
          <w:sz w:val="24"/>
        </w:rPr>
        <w:object w:dxaOrig="3360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8pt;height:40pt" filled="f" o:ole="">
            <v:imagedata r:id="rId397" o:title=""/>
          </v:shape>
          <o:OLEObject Type="Embed" ProgID="" ShapeID="ole_rId396" DrawAspect="Content" ObjectID="_1151188914" r:id="rId396"/>
        </w:object>
      </w:r>
    </w:p>
    <w:p>
      <w:pPr>
        <w:pStyle w:val="Txt"/>
        <w:rPr/>
      </w:pPr>
      <w:r>
        <w:rPr>
          <w:sz w:val="24"/>
        </w:rPr>
        <w:t xml:space="preserve">Folosind substituţia </w:t>
      </w:r>
      <w:r>
        <w:rPr>
          <w:sz w:val="24"/>
        </w:rPr>
        <w:object w:dxaOrig="82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1pt;height:19pt" filled="f" o:ole="">
            <v:imagedata r:id="rId399" o:title=""/>
          </v:shape>
          <o:OLEObject Type="Embed" ProgID="" ShapeID="ole_rId398" DrawAspect="Content" ObjectID="_1573095610" r:id="rId398"/>
        </w:object>
      </w:r>
      <w:r>
        <w:rPr>
          <w:sz w:val="24"/>
        </w:rPr>
        <w:t xml:space="preserve"> în (5.23) şi </w:t>
      </w:r>
      <w:r>
        <w:rPr>
          <w:sz w:val="24"/>
        </w:rPr>
        <w:object w:dxaOrig="116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8pt;height:34pt" filled="f" o:ole="">
            <v:imagedata r:id="rId401" o:title=""/>
          </v:shape>
          <o:OLEObject Type="Embed" ProgID="" ShapeID="ole_rId400" DrawAspect="Content" ObjectID="_445980869" r:id="rId400"/>
        </w:object>
      </w:r>
      <w:r>
        <w:rPr>
          <w:sz w:val="24"/>
        </w:rPr>
        <w:t>, rezul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4)</w:t>
        <w:tab/>
        <w:tab/>
      </w:r>
      <w:r>
        <w:rPr>
          <w:sz w:val="24"/>
        </w:rPr>
        <w:object w:dxaOrig="4180" w:dyaOrig="8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9pt;height:42pt" filled="f" o:ole="">
            <v:imagedata r:id="rId403" o:title=""/>
          </v:shape>
          <o:OLEObject Type="Embed" ProgID="" ShapeID="ole_rId402" DrawAspect="Content" ObjectID="_674734740" r:id="rId402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ar:</w:t>
      </w:r>
    </w:p>
    <w:p>
      <w:pPr>
        <w:pStyle w:val="RltN"/>
        <w:jc w:val="center"/>
        <w:rPr/>
      </w:pPr>
      <w:r>
        <w:rPr>
          <w:sz w:val="24"/>
          <w:szCs w:val="24"/>
        </w:rPr>
        <w:object w:dxaOrig="7500" w:dyaOrig="7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5pt;height:36pt" filled="f" o:ole="">
            <v:imagedata r:id="rId405" o:title=""/>
          </v:shape>
          <o:OLEObject Type="Embed" ProgID="" ShapeID="ole_rId404" DrawAspect="Content" ObjectID="_1382402538" r:id="rId404"/>
        </w:object>
      </w:r>
      <w:r>
        <w:rPr>
          <w:sz w:val="24"/>
          <w:szCs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>unde s-a considerat fâşia de bază din planul „</w:t>
      </w:r>
      <w:r>
        <w:rPr>
          <w:i/>
          <w:sz w:val="24"/>
        </w:rPr>
        <w:t>s</w:t>
      </w:r>
      <w:r>
        <w:rPr>
          <w:sz w:val="24"/>
        </w:rPr>
        <w:t xml:space="preserve">”, prin adoptarea indicelui </w:t>
      </w:r>
      <w:r>
        <w:rPr>
          <w:i/>
          <w:sz w:val="24"/>
        </w:rPr>
        <w:t>i</w:t>
      </w:r>
      <w:r>
        <w:rPr>
          <w:sz w:val="24"/>
        </w:rPr>
        <w:t>=0. Înlocuind ultima relaţie în (5.24) rezult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5)</w:t>
        <w:tab/>
        <w:tab/>
      </w:r>
      <w:r>
        <w:rPr>
          <w:sz w:val="24"/>
        </w:rPr>
        <w:object w:dxaOrig="2940" w:dyaOrig="7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47pt;height:35pt" filled="f" o:ole="">
            <v:imagedata r:id="rId407" o:title=""/>
          </v:shape>
          <o:OLEObject Type="Embed" ProgID="" ShapeID="ole_rId406" DrawAspect="Content" ObjectID="_459638430" r:id="rId406"/>
        </w:object>
      </w:r>
    </w:p>
    <w:p>
      <w:pPr>
        <w:pStyle w:val="Txt"/>
        <w:rPr/>
      </w:pPr>
      <w:r>
        <w:rPr>
          <w:sz w:val="24"/>
        </w:rPr>
        <w:t xml:space="preserve">Conturul de integrare </w:t>
      </w:r>
      <w:r>
        <w:rPr>
          <w:i/>
          <w:iCs/>
          <w:sz w:val="24"/>
        </w:rPr>
        <w:t>C</w:t>
      </w:r>
      <w:r>
        <w:rPr>
          <w:sz w:val="24"/>
        </w:rPr>
        <w:t xml:space="preserve"> în planul complex „</w:t>
      </w:r>
      <w:r>
        <w:rPr>
          <w:i/>
          <w:iCs/>
          <w:sz w:val="24"/>
        </w:rPr>
        <w:t>z</w:t>
      </w:r>
      <w:r>
        <w:rPr>
          <w:sz w:val="24"/>
        </w:rPr>
        <w:t xml:space="preserve">” este cercul de rază </w:t>
      </w:r>
      <w:r>
        <w:rPr>
          <w:sz w:val="24"/>
        </w:rPr>
        <w:object w:dxaOrig="859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.95pt;height:21pt" filled="f" o:ole="">
            <v:imagedata r:id="rId409" o:title=""/>
          </v:shape>
          <o:OLEObject Type="Embed" ProgID="" ShapeID="ole_rId408" DrawAspect="Content" ObjectID="_310597955" r:id="rId408"/>
        </w:object>
      </w:r>
      <w:r>
        <w:rPr>
          <w:sz w:val="24"/>
        </w:rPr>
        <w:t xml:space="preserve">. Expresia (5.25) defineşte </w:t>
      </w:r>
      <w:r>
        <w:rPr>
          <w:b/>
          <w:i/>
          <w:sz w:val="24"/>
        </w:rPr>
        <w:t xml:space="preserve">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b/>
          <w:i/>
          <w:sz w:val="24"/>
        </w:rPr>
        <w:t xml:space="preserve"> inversă</w:t>
      </w:r>
      <w:r>
        <w:rPr>
          <w:sz w:val="24"/>
        </w:rPr>
        <w:t>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bt"/>
        <w:numPr>
          <w:ilvl w:val="1"/>
          <w:numId w:val="4"/>
        </w:numPr>
        <w:ind w:left="720" w:hanging="720"/>
        <w:rPr>
          <w:sz w:val="24"/>
        </w:rPr>
      </w:pPr>
      <w:r>
        <w:rPr>
          <w:sz w:val="24"/>
        </w:rPr>
        <w:t xml:space="preserve">Proprietăţile transformatei </w:t>
      </w:r>
      <w:r>
        <w:rPr>
          <w:rFonts w:cs="Amazone BT;Courier New" w:ascii="Amazone BT;Courier New" w:hAnsi="Amazone BT;Courier New"/>
          <w:b w:val="false"/>
          <w:sz w:val="24"/>
        </w:rPr>
        <w:t>Z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1939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6.95pt;height:20pt" filled="f" o:ole="">
            <v:imagedata r:id="rId411" o:title=""/>
          </v:shape>
          <o:OLEObject Type="Embed" ProgID="" ShapeID="ole_rId410" DrawAspect="Content" ObjectID="_1805718482" r:id="rId410"/>
        </w:object>
      </w:r>
      <w:r>
        <w:rPr>
          <w:sz w:val="24"/>
        </w:rPr>
        <w:t xml:space="preserve"> semnalul eşantionat cu perioada de eşantionare </w:t>
      </w:r>
      <w:r>
        <w:rPr>
          <w:sz w:val="24"/>
        </w:rPr>
        <w:object w:dxaOrig="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pt;height:18pt" filled="f" o:ole="">
            <v:imagedata r:id="rId413" o:title=""/>
          </v:shape>
          <o:OLEObject Type="Embed" ProgID="" ShapeID="ole_rId412" DrawAspect="Content" ObjectID="_970679246" r:id="rId412"/>
        </w:object>
      </w:r>
      <w:r>
        <w:rPr>
          <w:sz w:val="24"/>
        </w:rPr>
        <w:t xml:space="preserve">. Se vor prezenta în cele ce urmează câteva din cele mai importante proprietăţi ale transformatei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>.</w:t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 xml:space="preserve">1. </w:t>
      </w:r>
      <w:r>
        <w:rPr>
          <w:b/>
          <w:i/>
          <w:sz w:val="24"/>
        </w:rPr>
        <w:t>Liniaritatea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178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9pt;height:20pt" filled="f" o:ole="">
            <v:imagedata r:id="rId415" o:title=""/>
          </v:shape>
          <o:OLEObject Type="Embed" ProgID="" ShapeID="ole_rId414" DrawAspect="Content" ObjectID="_2040591114" r:id="rId414"/>
        </w:object>
      </w:r>
      <w:r>
        <w:rPr>
          <w:sz w:val="24"/>
        </w:rPr>
        <w:t>. Avem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6)</w:t>
        <w:tab/>
        <w:tab/>
      </w:r>
      <w:r>
        <w:rPr>
          <w:sz w:val="24"/>
          <w:highlight w:val="yellow"/>
        </w:rPr>
        <w:object w:dxaOrig="274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7pt;height:38pt" filled="f" o:ole="">
            <v:imagedata r:id="rId417" o:title=""/>
          </v:shape>
          <o:OLEObject Type="Embed" ProgID="" ShapeID="ole_rId416" DrawAspect="Content" ObjectID="_1487997275" r:id="rId416"/>
        </w:object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 xml:space="preserve">2. </w:t>
      </w:r>
      <w:r>
        <w:rPr>
          <w:b/>
          <w:i/>
          <w:sz w:val="24"/>
        </w:rPr>
        <w:t>Teorema întârzierii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168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4pt;height:20pt" filled="f" o:ole="">
            <v:imagedata r:id="rId419" o:title=""/>
          </v:shape>
          <o:OLEObject Type="Embed" ProgID="" ShapeID="ole_rId418" DrawAspect="Content" ObjectID="_352821253" r:id="rId418"/>
        </w:object>
      </w:r>
      <w:r>
        <w:rPr>
          <w:sz w:val="24"/>
        </w:rPr>
        <w:t xml:space="preserve"> semnalul </w:t>
      </w:r>
      <w:r>
        <w:rPr>
          <w:sz w:val="24"/>
        </w:rPr>
        <w:object w:dxaOrig="54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7pt;height:20pt" filled="f" o:ole="">
            <v:imagedata r:id="rId421" o:title=""/>
          </v:shape>
          <o:OLEObject Type="Embed" ProgID="" ShapeID="ole_rId420" DrawAspect="Content" ObjectID="_1032901437" r:id="rId420"/>
        </w:object>
      </w:r>
      <w:r>
        <w:rPr>
          <w:sz w:val="24"/>
        </w:rPr>
        <w:t xml:space="preserve"> întârziat cu </w:t>
      </w:r>
      <w:r>
        <w:rPr>
          <w:i/>
          <w:iCs/>
          <w:sz w:val="24"/>
        </w:rPr>
        <w:t>d</w:t>
      </w:r>
      <w:r>
        <w:rPr>
          <w:sz w:val="24"/>
        </w:rPr>
        <w:t xml:space="preserve"> perioade de eşantionare. Avem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7)</w:t>
        <w:tab/>
        <w:tab/>
      </w:r>
      <w:r>
        <w:rPr>
          <w:sz w:val="24"/>
          <w:highlight w:val="yellow"/>
        </w:rPr>
        <w:object w:dxaOrig="3500" w:dyaOrig="4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75pt;height:23pt" filled="f" o:ole="">
            <v:imagedata r:id="rId423" o:title=""/>
          </v:shape>
          <o:OLEObject Type="Embed" ProgID="" ShapeID="ole_rId422" DrawAspect="Content" ObjectID="_480545185" r:id="rId422"/>
        </w:object>
      </w:r>
    </w:p>
    <w:p>
      <w:pPr>
        <w:pStyle w:val="Demoobs"/>
        <w:rPr/>
      </w:pPr>
      <w:r>
        <w:rPr>
          <w:sz w:val="24"/>
          <w:szCs w:val="24"/>
        </w:rPr>
        <w:t>Demonstraţie</w:t>
      </w:r>
      <w:r>
        <w:rPr>
          <w:i w:val="false"/>
          <w:sz w:val="24"/>
          <w:szCs w:val="24"/>
        </w:rPr>
        <w:t>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5400" w:dyaOrig="7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0pt;height:36pt" filled="f" o:ole="">
            <v:imagedata r:id="rId425" o:title=""/>
          </v:shape>
          <o:OLEObject Type="Embed" ProgID="" ShapeID="ole_rId424" DrawAspect="Content" ObjectID="_1801620003" r:id="rId424"/>
        </w:object>
      </w:r>
    </w:p>
    <w:p>
      <w:pPr>
        <w:pStyle w:val="Txt"/>
        <w:rPr/>
      </w:pPr>
      <w:r>
        <w:rPr>
          <w:sz w:val="24"/>
        </w:rPr>
        <w:t xml:space="preserve">Notând </w:t>
      </w:r>
      <w:r>
        <w:rPr>
          <w:i/>
          <w:sz w:val="24"/>
        </w:rPr>
        <w:t>i-d=k</w:t>
      </w:r>
      <w:r>
        <w:rPr>
          <w:sz w:val="24"/>
        </w:rPr>
        <w:t>, rezultă:</w:t>
      </w:r>
    </w:p>
    <w:p>
      <w:pPr>
        <w:pStyle w:val="Txt"/>
        <w:jc w:val="center"/>
        <w:rPr/>
      </w:pPr>
      <w:r>
        <w:rPr>
          <w:sz w:val="24"/>
        </w:rPr>
        <w:object w:dxaOrig="6540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27pt;height:36pt" filled="f" o:ole="">
            <v:imagedata r:id="rId427" o:title=""/>
          </v:shape>
          <o:OLEObject Type="Embed" ProgID="" ShapeID="ole_rId426" DrawAspect="Content" ObjectID="_895499886" r:id="rId426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întrucât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 xml:space="preserve">)=0 pentru </w:t>
      </w:r>
      <w:r>
        <w:rPr>
          <w:i/>
          <w:sz w:val="24"/>
        </w:rPr>
        <w:t>k</w:t>
      </w:r>
      <w:r>
        <w:rPr>
          <w:sz w:val="24"/>
        </w:rPr>
        <w:t>&lt;0.</w:t>
      </w:r>
    </w:p>
    <w:p>
      <w:pPr>
        <w:pStyle w:val="Demoobs"/>
        <w:rPr/>
      </w:pPr>
      <w:r>
        <w:rPr>
          <w:sz w:val="24"/>
          <w:szCs w:val="24"/>
        </w:rPr>
        <w:t>Observaţie</w:t>
      </w:r>
      <w:r>
        <w:rPr>
          <w:i w:val="false"/>
          <w:sz w:val="24"/>
          <w:szCs w:val="24"/>
        </w:rPr>
        <w:t>:</w:t>
      </w:r>
    </w:p>
    <w:p>
      <w:pPr>
        <w:pStyle w:val="Txt"/>
        <w:rPr/>
      </w:pPr>
      <w:r>
        <w:rPr>
          <w:b/>
          <w:i/>
          <w:color w:val="FF0000"/>
          <w:sz w:val="24"/>
        </w:rPr>
        <w:t xml:space="preserve">Se poate interpreta </w:t>
      </w:r>
      <w:r>
        <w:rPr>
          <w:b/>
          <w:i/>
          <w:color w:val="FF0000"/>
          <w:sz w:val="24"/>
        </w:rPr>
        <w:object w:dxaOrig="34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pt;height:16pt" filled="f" o:ole="">
            <v:imagedata r:id="rId429" o:title=""/>
          </v:shape>
          <o:OLEObject Type="Embed" ProgID="" ShapeID="ole_rId428" DrawAspect="Content" ObjectID="_1601575628" r:id="rId428"/>
        </w:object>
      </w:r>
      <w:r>
        <w:rPr>
          <w:b/>
          <w:i/>
          <w:color w:val="FF0000"/>
          <w:sz w:val="24"/>
        </w:rPr>
        <w:t>ca fiind operator de întârziere cu o perioadă T</w:t>
      </w:r>
      <w:r>
        <w:rPr>
          <w:b/>
          <w:i/>
          <w:color w:val="FF0000"/>
          <w:sz w:val="24"/>
          <w:vertAlign w:val="subscript"/>
        </w:rPr>
        <w:t>e</w:t>
      </w:r>
      <w:r>
        <w:rPr>
          <w:b/>
          <w:i/>
          <w:color w:val="FF0000"/>
          <w:sz w:val="24"/>
        </w:rPr>
        <w:t xml:space="preserve"> .</w:t>
      </w:r>
    </w:p>
    <w:p>
      <w:pPr>
        <w:pStyle w:val="Txt"/>
        <w:ind w:hanging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>3. Teorema anticipării</w:t>
      </w:r>
    </w:p>
    <w:p>
      <w:pPr>
        <w:pStyle w:val="Rlt"/>
        <w:jc w:val="center"/>
        <w:rPr/>
      </w:pPr>
      <w:r>
        <w:rPr>
          <w:sz w:val="24"/>
        </w:rPr>
        <w:t>(5.28)</w:t>
        <w:tab/>
        <w:tab/>
      </w:r>
      <w:r>
        <w:rPr>
          <w:sz w:val="24"/>
        </w:rPr>
        <w:object w:dxaOrig="30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3pt;height:20pt" filled="f" o:ole="">
            <v:imagedata r:id="rId431" o:title=""/>
          </v:shape>
          <o:OLEObject Type="Embed" ProgID="" ShapeID="ole_rId430" DrawAspect="Content" ObjectID="_2097612329" r:id="rId430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sau, în cazul general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9)</w:t>
        <w:tab/>
        <w:tab/>
      </w:r>
      <w:r>
        <w:rPr>
          <w:sz w:val="24"/>
        </w:rPr>
        <w:object w:dxaOrig="5920" w:dyaOrig="5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6pt;height:26pt" filled="f" o:ole="">
            <v:imagedata r:id="rId433" o:title=""/>
          </v:shape>
          <o:OLEObject Type="Embed" ProgID="" ShapeID="ole_rId432" DrawAspect="Content" ObjectID="_174762474" r:id="rId432"/>
        </w:object>
      </w:r>
    </w:p>
    <w:p>
      <w:pPr>
        <w:pStyle w:val="Demoobs"/>
        <w:rPr/>
      </w:pPr>
      <w:r>
        <w:rPr>
          <w:sz w:val="24"/>
          <w:szCs w:val="24"/>
        </w:rPr>
        <w:t>Demonstraţie</w:t>
      </w:r>
      <w:r>
        <w:rPr>
          <w:i w:val="false"/>
          <w:sz w:val="24"/>
          <w:szCs w:val="24"/>
        </w:rPr>
        <w:t>:</w:t>
      </w:r>
    </w:p>
    <w:p>
      <w:pPr>
        <w:pStyle w:val="Txt"/>
        <w:rPr>
          <w:sz w:val="24"/>
        </w:rPr>
      </w:pPr>
      <w:r>
        <w:rPr>
          <w:sz w:val="24"/>
        </w:rPr>
        <w:t>Urmând acelaşi mers de calcul ca în cazul precedent, rezultă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5319" w:dyaOrig="7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65.95pt;height:36pt" filled="f" o:ole="">
            <v:imagedata r:id="rId435" o:title=""/>
          </v:shape>
          <o:OLEObject Type="Embed" ProgID="" ShapeID="ole_rId434" DrawAspect="Content" ObjectID="_1752866575" r:id="rId434"/>
        </w:object>
      </w:r>
    </w:p>
    <w:p>
      <w:pPr>
        <w:pStyle w:val="Txt"/>
        <w:rPr/>
      </w:pPr>
      <w:r>
        <w:rPr>
          <w:sz w:val="24"/>
        </w:rPr>
        <w:t xml:space="preserve">Întrucât limita inferioară din sumă este </w:t>
      </w:r>
      <w:r>
        <w:rPr>
          <w:i/>
          <w:sz w:val="24"/>
        </w:rPr>
        <w:t>d</w:t>
      </w:r>
      <w:r>
        <w:rPr>
          <w:sz w:val="24"/>
        </w:rPr>
        <w:t xml:space="preserve">, vom aduna şi scădea termenii pentru </w:t>
      </w:r>
      <w:r>
        <w:rPr>
          <w:i/>
          <w:sz w:val="24"/>
        </w:rPr>
        <w:t>k</w:t>
      </w:r>
      <w:r>
        <w:rPr>
          <w:sz w:val="24"/>
        </w:rPr>
        <w:t>=0,1,...</w:t>
      </w:r>
      <w:r>
        <w:rPr>
          <w:i/>
          <w:sz w:val="24"/>
        </w:rPr>
        <w:t>d</w:t>
      </w:r>
      <w:r>
        <w:rPr>
          <w:sz w:val="24"/>
        </w:rPr>
        <w:t>-1. Rezultă:</w:t>
      </w:r>
    </w:p>
    <w:p>
      <w:pPr>
        <w:pStyle w:val="Txt"/>
        <w:jc w:val="center"/>
        <w:rPr/>
      </w:pPr>
      <w:r>
        <w:rPr>
          <w:sz w:val="24"/>
        </w:rPr>
        <w:object w:dxaOrig="6500" w:dyaOrig="7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25pt;height:36pt" filled="f" o:ole="">
            <v:imagedata r:id="rId437" o:title=""/>
          </v:shape>
          <o:OLEObject Type="Embed" ProgID="" ShapeID="ole_rId436" DrawAspect="Content" ObjectID="_1970922643" r:id="rId436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adică relaţia (5.29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>4. Teorema valorii iniţiale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30)</w:t>
        <w:tab/>
        <w:tab/>
      </w:r>
      <w:r>
        <w:rPr>
          <w:sz w:val="24"/>
        </w:rPr>
        <w:object w:dxaOrig="1800" w:dyaOrig="5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0pt;height:26pt" filled="f" o:ole="">
            <v:imagedata r:id="rId439" o:title=""/>
          </v:shape>
          <o:OLEObject Type="Embed" ProgID="" ShapeID="ole_rId438" DrawAspect="Content" ObjectID="_1161213344" r:id="rId438"/>
        </w:object>
      </w:r>
    </w:p>
    <w:p>
      <w:pPr>
        <w:pStyle w:val="Txt"/>
        <w:rPr/>
      </w:pPr>
      <w:r>
        <w:rPr>
          <w:sz w:val="24"/>
        </w:rPr>
        <w:t xml:space="preserve">Examinând relaţia (5.20), adică </w:t>
      </w:r>
      <w:r>
        <w:rPr/>
        <w:object w:dxaOrig="2380" w:dyaOrig="7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9pt;height:36pt" filled="f" o:ole="">
            <v:imagedata r:id="rId441" o:title=""/>
          </v:shape>
          <o:OLEObject Type="Embed" ProgID="" ShapeID="ole_rId440" DrawAspect="Content" ObjectID="_1677963675" r:id="rId440"/>
        </w:object>
      </w:r>
      <w:r>
        <w:rPr/>
        <w:t>,</w:t>
      </w:r>
      <w:r>
        <w:rPr>
          <w:sz w:val="24"/>
        </w:rPr>
        <w:t xml:space="preserve"> se observă că pentru </w:t>
      </w:r>
      <w:r>
        <w:rPr>
          <w:i/>
          <w:sz w:val="24"/>
        </w:rPr>
        <w:t>z</w:t>
      </w:r>
      <w:r>
        <w:rPr>
          <w:sz w:val="24"/>
        </w:rPr>
        <w:t xml:space="preserve"> tinzând la infinit se anulează toţi termenii cu exponent negativ din sumă, rămânând numai termenul </w:t>
      </w:r>
      <w:r>
        <w:rPr>
          <w:i/>
          <w:sz w:val="24"/>
        </w:rPr>
        <w:t>x</w:t>
      </w:r>
      <w:r>
        <w:rPr>
          <w:sz w:val="24"/>
        </w:rPr>
        <w:t>(0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>5. Teorema valorii finale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31)</w:t>
        <w:tab/>
        <w:tab/>
      </w:r>
      <w:r>
        <w:rPr>
          <w:sz w:val="24"/>
          <w:highlight w:val="yellow"/>
        </w:rPr>
        <w:object w:dxaOrig="3040" w:dyaOrig="5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2pt;height:27pt" filled="f" o:ole="">
            <v:imagedata r:id="rId443" o:title=""/>
          </v:shape>
          <o:OLEObject Type="Embed" ProgID="" ShapeID="ole_rId442" DrawAspect="Content" ObjectID="_1785318556" r:id="rId442"/>
        </w:object>
      </w:r>
    </w:p>
    <w:p>
      <w:pPr>
        <w:pStyle w:val="Demoobs"/>
        <w:rPr/>
      </w:pPr>
      <w:r>
        <w:rPr>
          <w:sz w:val="24"/>
          <w:szCs w:val="24"/>
        </w:rPr>
        <w:t>Demonstraţie</w:t>
      </w:r>
      <w:r>
        <w:rPr>
          <w:i w:val="false"/>
          <w:sz w:val="24"/>
          <w:szCs w:val="24"/>
        </w:rPr>
        <w:t>: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i/>
          <w:sz w:val="24"/>
        </w:rPr>
        <w:t>d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 un semnal reprezentând diferenţa eşantioanelor consecutive din semnalul eşantionat (proporţional cu derivata discretă a semnalului):</w:t>
      </w:r>
    </w:p>
    <w:p>
      <w:pPr>
        <w:pStyle w:val="Txt"/>
        <w:jc w:val="center"/>
        <w:rPr>
          <w:sz w:val="24"/>
        </w:rPr>
      </w:pPr>
      <w:r>
        <w:rPr>
          <w:i/>
          <w:sz w:val="24"/>
        </w:rPr>
        <w:object w:dxaOrig="192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6pt;height:16pt" filled="f" o:ole="">
            <v:imagedata r:id="rId445" o:title=""/>
          </v:shape>
          <o:OLEObject Type="Embed" ProgID="" ShapeID="ole_rId444" DrawAspect="Content" ObjectID="_916806109" r:id="rId444"/>
        </w:object>
      </w:r>
    </w:p>
    <w:p>
      <w:pPr>
        <w:pStyle w:val="Txt"/>
        <w:rPr/>
      </w:pPr>
      <w:r>
        <w:rPr>
          <w:sz w:val="24"/>
        </w:rPr>
        <w:t xml:space="preserve">Vom calcula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 acestui semnal pe două căi:</w:t>
      </w:r>
    </w:p>
    <w:p>
      <w:pPr>
        <w:pStyle w:val="Txt"/>
        <w:ind w:left="720" w:firstLine="360"/>
        <w:jc w:val="left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object w:dxaOrig="4700" w:dyaOrig="7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35pt;height:36pt" filled="f" o:ole="">
            <v:imagedata r:id="rId447" o:title=""/>
          </v:shape>
          <o:OLEObject Type="Embed" ProgID="" ShapeID="ole_rId446" DrawAspect="Content" ObjectID="_1309755004" r:id="rId446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in această relaţie rezultă că:</w:t>
      </w:r>
    </w:p>
    <w:p>
      <w:pPr>
        <w:pStyle w:val="Rlt"/>
        <w:tabs>
          <w:tab w:val="clear" w:pos="1134"/>
          <w:tab w:val="left" w:pos="0" w:leader="none"/>
        </w:tabs>
        <w:ind w:left="0" w:hanging="0"/>
        <w:rPr/>
      </w:pPr>
      <w:r>
        <w:rPr/>
        <w:t>(5.32)</w:t>
        <w:tab/>
        <w:tab/>
      </w:r>
      <w:r>
        <w:rPr/>
        <w:object w:dxaOrig="7020" w:dyaOrig="12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51.35pt;height:55.1pt" filled="f" o:ole="">
            <v:imagedata r:id="rId449" o:title=""/>
          </v:shape>
          <o:OLEObject Type="Embed" ProgID="" ShapeID="ole_rId448" DrawAspect="Content" ObjectID="_681154949" r:id="rId448"/>
        </w:object>
      </w:r>
    </w:p>
    <w:p>
      <w:pPr>
        <w:pStyle w:val="Rlt"/>
        <w:tabs>
          <w:tab w:val="clear" w:pos="1134"/>
          <w:tab w:val="left" w:pos="0" w:leader="none"/>
        </w:tabs>
        <w:ind w:left="0" w:firstLine="1080"/>
        <w:rPr/>
      </w:pPr>
      <w:r>
        <w:rPr/>
        <w:t xml:space="preserve">2) De la </w:t>
      </w:r>
      <w:r>
        <w:rPr/>
        <w:object w:dxaOrig="51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5pt;height:20pt" filled="f" o:ole="">
            <v:imagedata r:id="rId451" o:title=""/>
          </v:shape>
          <o:OLEObject Type="Embed" ProgID="" ShapeID="ole_rId450" DrawAspect="Content" ObjectID="_525045287" r:id="rId450"/>
        </w:object>
      </w:r>
      <w:r>
        <w:rPr/>
        <w:t>, unde s-a utilizat teorema anticipării, se obţine:</w:t>
      </w:r>
    </w:p>
    <w:p>
      <w:pPr>
        <w:pStyle w:val="Rlt"/>
        <w:jc w:val="center"/>
        <w:rPr/>
      </w:pPr>
      <w:r>
        <w:rPr>
          <w:sz w:val="24"/>
        </w:rPr>
        <w:t>(5.33)</w:t>
        <w:tab/>
        <w:tab/>
      </w:r>
      <w:r>
        <w:rPr>
          <w:sz w:val="24"/>
        </w:rPr>
        <w:object w:dxaOrig="26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0pt;height:20pt" filled="f" o:ole="">
            <v:imagedata r:id="rId453" o:title=""/>
          </v:shape>
          <o:OLEObject Type="Embed" ProgID="" ShapeID="ole_rId452" DrawAspect="Content" ObjectID="_1228176136" r:id="rId452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din care se deduc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34)</w:t>
        <w:tab/>
        <w:tab/>
      </w:r>
      <w:r>
        <w:rPr>
          <w:sz w:val="24"/>
        </w:rPr>
        <w:object w:dxaOrig="3600" w:dyaOrig="5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80pt;height:26pt" filled="f" o:ole="">
            <v:imagedata r:id="rId455" o:title=""/>
          </v:shape>
          <o:OLEObject Type="Embed" ProgID="" ShapeID="ole_rId454" DrawAspect="Content" ObjectID="_779274079" r:id="rId454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Din (5.32) şi (5.34) rezultă:      </w:t>
      </w:r>
      <w:r>
        <w:rPr>
          <w:sz w:val="24"/>
        </w:rPr>
        <w:object w:dxaOrig="4140" w:dyaOrig="5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7pt;height:26pt" filled="f" o:ole="">
            <v:imagedata r:id="rId457" o:title=""/>
          </v:shape>
          <o:OLEObject Type="Embed" ProgID="" ShapeID="ole_rId456" DrawAspect="Content" ObjectID="_129391637" r:id="rId456"/>
        </w:object>
      </w:r>
    </w:p>
    <w:p>
      <w:pPr>
        <w:pStyle w:val="Txt"/>
        <w:ind w:hanging="0"/>
        <w:rPr/>
      </w:pPr>
      <w:r>
        <w:rPr>
          <w:sz w:val="24"/>
        </w:rPr>
        <w:t xml:space="preserve">şi se obţine relaţia </w:t>
      </w:r>
      <w:r>
        <w:rPr>
          <w:sz w:val="24"/>
          <w:highlight w:val="yellow"/>
        </w:rPr>
        <w:object w:dxaOrig="3040" w:dyaOrig="5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pt;height:27pt" filled="f" o:ole="">
            <v:imagedata r:id="rId459" o:title=""/>
          </v:shape>
          <o:OLEObject Type="Embed" ProgID="" ShapeID="ole_rId458" DrawAspect="Content" ObjectID="_389135144" r:id="rId458"/>
        </w:object>
      </w:r>
      <w:r>
        <w:rPr>
          <w:sz w:val="24"/>
        </w:rPr>
        <w:t>.</w:t>
      </w:r>
    </w:p>
    <w:p>
      <w:pPr>
        <w:pStyle w:val="Demoobs"/>
        <w:rPr/>
      </w:pPr>
      <w:r>
        <w:rPr>
          <w:sz w:val="24"/>
          <w:szCs w:val="24"/>
        </w:rPr>
        <w:t>Observaţie</w:t>
      </w:r>
      <w:r>
        <w:rPr>
          <w:i w:val="false"/>
          <w:sz w:val="24"/>
          <w:szCs w:val="24"/>
        </w:rPr>
        <w:t>:</w:t>
      </w:r>
    </w:p>
    <w:p>
      <w:pPr>
        <w:pStyle w:val="Txt"/>
        <w:rPr>
          <w:sz w:val="24"/>
        </w:rPr>
      </w:pPr>
      <w:r>
        <w:rPr>
          <w:sz w:val="24"/>
        </w:rPr>
        <w:t xml:space="preserve">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 semnalului </w:t>
      </w:r>
      <w:r>
        <w:rPr>
          <w:i/>
          <w:sz w:val="24"/>
        </w:rPr>
        <w:t>d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, prezentată sub forma (5.33), se consideră a fi imaginea în </w:t>
      </w:r>
      <w:r>
        <w:rPr>
          <w:i/>
          <w:sz w:val="24"/>
        </w:rPr>
        <w:t>z</w:t>
      </w:r>
      <w:r>
        <w:rPr>
          <w:sz w:val="24"/>
        </w:rPr>
        <w:t xml:space="preserve"> a derivatei discrete a semnalului. </w:t>
      </w:r>
      <w:r>
        <w:rPr>
          <w:color w:val="0000FF"/>
          <w:sz w:val="52"/>
          <w:szCs w:val="52"/>
        </w:rPr>
        <w:t>!!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>6. Teorema însumării (integrării)</w:t>
      </w:r>
    </w:p>
    <w:p>
      <w:pPr>
        <w:pStyle w:val="Txt"/>
        <w:rPr/>
      </w:pPr>
      <w:r>
        <w:rPr/>
        <w:t>Fie:</w:t>
        <w:tab/>
        <w:tab/>
        <w:tab/>
        <w:t>(5.35)</w:t>
        <w:tab/>
        <w:tab/>
      </w:r>
      <w:r>
        <w:rPr/>
        <w:object w:dxaOrig="1560" w:dyaOrig="7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8pt;height:36pt" filled="f" o:ole="">
            <v:imagedata r:id="rId461" o:title=""/>
          </v:shape>
          <o:OLEObject Type="Embed" ProgID="" ShapeID="ole_rId460" DrawAspect="Content" ObjectID="_498553854" r:id="rId460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funcţia proporţională cu integrala discretă a semnalului. Atunci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36)</w:t>
        <w:tab/>
        <w:tab/>
      </w:r>
      <w:r>
        <w:rPr>
          <w:sz w:val="24"/>
        </w:rPr>
        <w:object w:dxaOrig="2299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4.95pt;height:33pt" filled="f" o:ole="">
            <v:imagedata r:id="rId463" o:title=""/>
          </v:shape>
          <o:OLEObject Type="Embed" ProgID="" ShapeID="ole_rId462" DrawAspect="Content" ObjectID="_2072425976" r:id="rId462"/>
        </w:object>
      </w:r>
    </w:p>
    <w:p>
      <w:pPr>
        <w:pStyle w:val="Demoobs"/>
        <w:rPr/>
      </w:pPr>
      <w:r>
        <w:rPr>
          <w:sz w:val="24"/>
          <w:szCs w:val="24"/>
        </w:rPr>
        <w:t>Demonstraţie</w:t>
      </w:r>
      <w:r>
        <w:rPr>
          <w:i w:val="false"/>
          <w:sz w:val="24"/>
          <w:szCs w:val="24"/>
        </w:rPr>
        <w:t>:</w: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  <w:object w:dxaOrig="7640" w:dyaOrig="20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2pt;height:100pt" filled="f" o:ole="">
            <v:imagedata r:id="rId465" o:title=""/>
          </v:shape>
          <o:OLEObject Type="Embed" ProgID="" ShapeID="ole_rId464" DrawAspect="Content" ObjectID="_1829739629" r:id="rId464"/>
        </w:object>
      </w:r>
    </w:p>
    <w:p>
      <w:pPr>
        <w:pStyle w:val="Txt"/>
        <w:ind w:hanging="0"/>
        <w:rPr>
          <w:i/>
          <w:i/>
          <w:sz w:val="24"/>
        </w:rPr>
      </w:pPr>
      <w:r>
        <w:rPr>
          <w:i/>
          <w:sz w:val="24"/>
        </w:rPr>
        <w:t>7. Teorema sumei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37)</w:t>
        <w:tab/>
        <w:tab/>
        <w:tab/>
      </w:r>
      <w:r>
        <w:rPr>
          <w:sz w:val="24"/>
        </w:rPr>
        <w:object w:dxaOrig="2079" w:dyaOrig="7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3.95pt;height:36pt" filled="f" o:ole="">
            <v:imagedata r:id="rId467" o:title=""/>
          </v:shape>
          <o:OLEObject Type="Embed" ProgID="" ShapeID="ole_rId466" DrawAspect="Content" ObjectID="_1952699369" r:id="rId466"/>
        </w:object>
      </w:r>
    </w:p>
    <w:p>
      <w:pPr>
        <w:pStyle w:val="Txt"/>
        <w:rPr/>
      </w:pPr>
      <w:r>
        <w:rPr>
          <w:sz w:val="24"/>
        </w:rPr>
        <w:t xml:space="preserve">Acest rezultat se obţine din (5.20), înlocuind </w:t>
      </w:r>
      <w:r>
        <w:rPr>
          <w:i/>
          <w:sz w:val="24"/>
        </w:rPr>
        <w:t>z</w:t>
      </w:r>
      <w:r>
        <w:rPr>
          <w:sz w:val="24"/>
        </w:rPr>
        <w:t xml:space="preserve"> prin 1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/>
      </w:pPr>
      <w:r>
        <w:rPr>
          <w:i/>
          <w:sz w:val="24"/>
        </w:rPr>
        <w:t xml:space="preserve">8. </w:t>
      </w:r>
      <w:r>
        <w:rPr>
          <w:i/>
          <w:sz w:val="24"/>
          <w:highlight w:val="lightGray"/>
        </w:rPr>
        <w:t>Teorema înmulţirii cu o exponenţială</w: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Fie:</w:t>
      </w:r>
    </w:p>
    <w:p>
      <w:pPr>
        <w:pStyle w:val="RltN"/>
        <w:jc w:val="center"/>
        <w:rPr/>
      </w:pPr>
      <w:r>
        <w:rPr>
          <w:sz w:val="24"/>
          <w:szCs w:val="24"/>
          <w:highlight w:val="lightGray"/>
        </w:rPr>
        <w:object w:dxaOrig="17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7pt;height:20pt" filled="f" o:ole="">
            <v:imagedata r:id="rId469" o:title=""/>
          </v:shape>
          <o:OLEObject Type="Embed" ProgID="" ShapeID="ole_rId468" DrawAspect="Content" ObjectID="_675993606" r:id="rId468"/>
        </w:object>
      </w:r>
      <w:r>
        <w:rPr>
          <w:sz w:val="24"/>
          <w:szCs w:val="24"/>
          <w:highlight w:val="lightGray"/>
        </w:rPr>
        <w:t>,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atunci:</w:t>
      </w:r>
    </w:p>
    <w:p>
      <w:pPr>
        <w:pStyle w:val="Rlt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5.38)</w:t>
        <w:tab/>
        <w:tab/>
      </w:r>
      <w:r>
        <w:rPr>
          <w:sz w:val="24"/>
          <w:highlight w:val="lightGray"/>
        </w:rPr>
        <w:object w:dxaOrig="2940" w:dyaOrig="4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47pt;height:24pt" filled="f" o:ole="">
            <v:imagedata r:id="rId471" o:title=""/>
          </v:shape>
          <o:OLEObject Type="Embed" ProgID="" ShapeID="ole_rId470" DrawAspect="Content" ObjectID="_555506955" r:id="rId470"/>
        </w:object>
      </w:r>
    </w:p>
    <w:p>
      <w:pPr>
        <w:pStyle w:val="Demoobs"/>
        <w:rPr/>
      </w:pPr>
      <w:r>
        <w:rPr>
          <w:sz w:val="24"/>
          <w:szCs w:val="24"/>
          <w:highlight w:val="lightGray"/>
        </w:rPr>
        <w:t>Demonstraţie</w:t>
      </w:r>
      <w:r>
        <w:rPr>
          <w:i w:val="false"/>
          <w:sz w:val="24"/>
          <w:szCs w:val="24"/>
          <w:highlight w:val="lightGray"/>
        </w:rPr>
        <w:t>:</w:t>
      </w:r>
    </w:p>
    <w:p>
      <w:pPr>
        <w:pStyle w:val="Txt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object w:dxaOrig="6420" w:dyaOrig="6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21pt;height:34pt" filled="f" o:ole="">
            <v:imagedata r:id="rId473" o:title=""/>
          </v:shape>
          <o:OLEObject Type="Embed" ProgID="" ShapeID="ole_rId472" DrawAspect="Content" ObjectID="_1347763546" r:id="rId472"/>
        </w:objec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Txt"/>
        <w:ind w:hanging="0"/>
        <w:rPr>
          <w:i/>
          <w:i/>
          <w:sz w:val="24"/>
          <w:highlight w:val="lightGray"/>
        </w:rPr>
      </w:pPr>
      <w:r>
        <w:rPr>
          <w:i/>
          <w:sz w:val="24"/>
          <w:highlight w:val="lightGray"/>
        </w:rPr>
        <w:t>9. Teorema înmulţirii cu timpul</w:t>
      </w:r>
    </w:p>
    <w:p>
      <w:pPr>
        <w:pStyle w:val="Txt"/>
        <w:rPr/>
      </w:pPr>
      <w:r>
        <w:rPr>
          <w:sz w:val="24"/>
          <w:highlight w:val="lightGray"/>
        </w:rPr>
        <w:t xml:space="preserve">Fie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iT</w:t>
      </w:r>
      <w:r>
        <w:rPr>
          <w:i/>
          <w:sz w:val="24"/>
          <w:highlight w:val="lightGray"/>
          <w:vertAlign w:val="subscript"/>
        </w:rPr>
        <w:t>e</w:t>
      </w:r>
      <w:r>
        <w:rPr>
          <w:sz w:val="24"/>
          <w:highlight w:val="lightGray"/>
        </w:rPr>
        <w:t xml:space="preserve">) un semnal provenit prin eşantionare din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 şi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z</w:t>
      </w:r>
      <w:r>
        <w:rPr>
          <w:sz w:val="24"/>
          <w:highlight w:val="lightGray"/>
        </w:rPr>
        <w:t xml:space="preserve">) transformata sa în </w:t>
      </w:r>
      <w:r>
        <w:rPr>
          <w:i/>
          <w:sz w:val="24"/>
          <w:highlight w:val="lightGray"/>
        </w:rPr>
        <w:t>z</w:t>
      </w:r>
      <w:r>
        <w:rPr>
          <w:sz w:val="24"/>
          <w:highlight w:val="lightGray"/>
        </w:rPr>
        <w:t xml:space="preserve">. Atunci semnalul </w:t>
      </w:r>
      <w:r>
        <w:rPr>
          <w:i/>
          <w:sz w:val="24"/>
          <w:highlight w:val="lightGray"/>
        </w:rPr>
        <w:t>iT</w:t>
      </w:r>
      <w:r>
        <w:rPr>
          <w:i/>
          <w:sz w:val="24"/>
          <w:highlight w:val="lightGray"/>
          <w:vertAlign w:val="subscript"/>
        </w:rPr>
        <w:t>e</w:t>
      </w:r>
      <w:r>
        <w:rPr>
          <w:rFonts w:eastAsia="Symbol" w:cs="Symbol" w:ascii="Symbol" w:hAnsi="Symbol"/>
          <w:i/>
          <w:sz w:val="24"/>
          <w:highlight w:val="lightGray"/>
        </w:rPr>
        <w:t>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iT</w:t>
      </w:r>
      <w:r>
        <w:rPr>
          <w:i/>
          <w:sz w:val="24"/>
          <w:highlight w:val="lightGray"/>
          <w:vertAlign w:val="subscript"/>
        </w:rPr>
        <w:t>e</w:t>
      </w:r>
      <w:r>
        <w:rPr>
          <w:sz w:val="24"/>
          <w:highlight w:val="lightGray"/>
        </w:rPr>
        <w:t xml:space="preserve">), provenit prin eşantionare din </w:t>
      </w:r>
      <w:r>
        <w:rPr>
          <w:i/>
          <w:sz w:val="24"/>
          <w:highlight w:val="lightGray"/>
        </w:rPr>
        <w:t>t</w:t>
      </w:r>
      <w:r>
        <w:rPr>
          <w:rFonts w:eastAsia="Symbol" w:cs="Symbol" w:ascii="Symbol" w:hAnsi="Symbol"/>
          <w:i/>
          <w:sz w:val="24"/>
          <w:highlight w:val="lightGray"/>
        </w:rPr>
        <w:t>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, are transformata </w:t>
      </w:r>
      <w:r>
        <w:rPr>
          <w:rFonts w:cs="Amazone BT;Courier New" w:ascii="Amazone BT;Courier New" w:hAnsi="Amazone BT;Courier New"/>
          <w:sz w:val="24"/>
          <w:highlight w:val="lightGray"/>
        </w:rPr>
        <w:t>Z</w:t>
      </w:r>
      <w:r>
        <w:rPr>
          <w:sz w:val="24"/>
          <w:highlight w:val="lightGray"/>
        </w:rPr>
        <w:t>:</w:t>
      </w:r>
    </w:p>
    <w:p>
      <w:pPr>
        <w:pStyle w:val="Rlt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5.39)</w:t>
        <w:tab/>
        <w:tab/>
      </w:r>
      <w:r>
        <w:rPr>
          <w:sz w:val="24"/>
          <w:highlight w:val="lightGray"/>
        </w:rPr>
        <w:object w:dxaOrig="2860" w:dyaOrig="5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43pt;height:29pt" filled="f" o:ole="">
            <v:imagedata r:id="rId475" o:title=""/>
          </v:shape>
          <o:OLEObject Type="Embed" ProgID="" ShapeID="ole_rId474" DrawAspect="Content" ObjectID="_899184871" r:id="rId474"/>
        </w:object>
      </w:r>
    </w:p>
    <w:p>
      <w:pPr>
        <w:pStyle w:val="Demoobs"/>
        <w:rPr/>
      </w:pPr>
      <w:r>
        <w:rPr>
          <w:sz w:val="24"/>
          <w:szCs w:val="24"/>
          <w:highlight w:val="lightGray"/>
        </w:rPr>
        <w:t>Demonstraţie</w:t>
      </w:r>
      <w:r>
        <w:rPr>
          <w:i w:val="false"/>
          <w:sz w:val="24"/>
          <w:szCs w:val="24"/>
          <w:highlight w:val="lightGray"/>
        </w:rPr>
        <w:t>:</w:t>
      </w:r>
    </w:p>
    <w:p>
      <w:pPr>
        <w:pStyle w:val="Txt"/>
        <w:rPr/>
      </w:pPr>
      <w:r>
        <w:rPr>
          <w:sz w:val="24"/>
          <w:highlight w:val="lightGray"/>
        </w:rPr>
        <w:t xml:space="preserve">Întrucât </w:t>
      </w:r>
      <w:r>
        <w:rPr>
          <w:sz w:val="24"/>
          <w:highlight w:val="lightGray"/>
        </w:rPr>
        <w:object w:dxaOrig="2000" w:dyaOrig="6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0pt;height:31pt" filled="f" o:ole="">
            <v:imagedata r:id="rId477" o:title=""/>
          </v:shape>
          <o:OLEObject Type="Embed" ProgID="" ShapeID="ole_rId476" DrawAspect="Content" ObjectID="_881101132" r:id="rId476"/>
        </w:object>
      </w:r>
      <w:r>
        <w:rPr>
          <w:sz w:val="24"/>
          <w:highlight w:val="lightGray"/>
        </w:rPr>
        <w:t>, se calculează derivata:</w:t>
      </w:r>
    </w:p>
    <w:p>
      <w:pPr>
        <w:pStyle w:val="Txt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object w:dxaOrig="47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35pt;height:33pt" filled="f" o:ole="">
            <v:imagedata r:id="rId479" o:title=""/>
          </v:shape>
          <o:OLEObject Type="Embed" ProgID="" ShapeID="ole_rId478" DrawAspect="Content" ObjectID="_1980872542" r:id="rId478"/>
        </w:objec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sau:</w:t>
      </w:r>
    </w:p>
    <w:p>
      <w:pPr>
        <w:pStyle w:val="Rlt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5.40)</w:t>
        <w:tab/>
        <w:tab/>
      </w:r>
      <w:r>
        <w:rPr>
          <w:sz w:val="24"/>
          <w:highlight w:val="lightGray"/>
        </w:rPr>
        <w:object w:dxaOrig="260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0pt;height:31pt" filled="f" o:ole="">
            <v:imagedata r:id="rId481" o:title=""/>
          </v:shape>
          <o:OLEObject Type="Embed" ProgID="" ShapeID="ole_rId480" DrawAspect="Content" ObjectID="_872218951" r:id="rId480"/>
        </w:objec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Pe de altă parte:</w:t>
      </w:r>
    </w:p>
    <w:p>
      <w:pPr>
        <w:pStyle w:val="Rlt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5.41)</w:t>
        <w:tab/>
        <w:tab/>
      </w:r>
      <w:r>
        <w:rPr>
          <w:sz w:val="24"/>
          <w:highlight w:val="lightGray"/>
        </w:rPr>
        <w:object w:dxaOrig="32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1pt;height:31pt" filled="f" o:ole="">
            <v:imagedata r:id="rId483" o:title=""/>
          </v:shape>
          <o:OLEObject Type="Embed" ProgID="" ShapeID="ole_rId482" DrawAspect="Content" ObjectID="_584804974" r:id="rId482"/>
        </w:object>
      </w:r>
    </w:p>
    <w:p>
      <w:pPr>
        <w:pStyle w:val="Txt"/>
        <w:ind w:hanging="0"/>
        <w:rPr>
          <w:sz w:val="24"/>
        </w:rPr>
      </w:pPr>
      <w:r>
        <w:rPr>
          <w:sz w:val="24"/>
          <w:highlight w:val="lightGray"/>
        </w:rPr>
        <w:t>Substituind (5.40) în partea dreaptă a relaţiei (5.41), se obţine relaţia (5.39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bt"/>
        <w:numPr>
          <w:ilvl w:val="1"/>
          <w:numId w:val="4"/>
        </w:numPr>
        <w:ind w:left="720" w:hanging="720"/>
        <w:rPr>
          <w:sz w:val="24"/>
        </w:rPr>
      </w:pPr>
      <w:r>
        <w:rPr>
          <w:sz w:val="24"/>
        </w:rPr>
        <w:t>Convoluţia semnalelor eşantionate</w:t>
      </w:r>
    </w:p>
    <w:p>
      <w:pPr>
        <w:pStyle w:val="Txt"/>
        <w:ind w:firstLine="425"/>
        <w:rPr/>
      </w:pPr>
      <w:r>
        <w:rPr>
          <w:sz w:val="24"/>
        </w:rPr>
        <w:t xml:space="preserve">Fie </w:t>
      </w:r>
      <w:r>
        <w:rPr>
          <w:sz w:val="24"/>
        </w:rPr>
        <w:object w:dxaOrig="600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0pt;height:20pt" filled="f" o:ole="">
            <v:imagedata r:id="rId485" o:title=""/>
          </v:shape>
          <o:OLEObject Type="Embed" ProgID="" ShapeID="ole_rId484" DrawAspect="Content" ObjectID="_526976709" r:id="rId484"/>
        </w:object>
      </w:r>
      <w:r>
        <w:rPr>
          <w:sz w:val="24"/>
        </w:rPr>
        <w:t xml:space="preserve"> şi </w:t>
      </w:r>
      <w:r>
        <w:rPr>
          <w:sz w:val="24"/>
        </w:rPr>
        <w:object w:dxaOrig="639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.95pt;height:20pt" filled="f" o:ole="">
            <v:imagedata r:id="rId487" o:title=""/>
          </v:shape>
          <o:OLEObject Type="Embed" ProgID="" ShapeID="ole_rId486" DrawAspect="Content" ObjectID="_494774669" r:id="rId486"/>
        </w:object>
      </w:r>
      <w:r>
        <w:rPr>
          <w:sz w:val="24"/>
        </w:rPr>
        <w:t xml:space="preserve"> două semnale eşantionate. Convoluţia lor este:</w:t>
      </w:r>
    </w:p>
    <w:p>
      <w:pPr>
        <w:pStyle w:val="Rlt"/>
        <w:rPr>
          <w:sz w:val="24"/>
        </w:rPr>
      </w:pPr>
      <w:r>
        <w:rPr>
          <w:sz w:val="24"/>
        </w:rPr>
        <w:t>(5.42)</w:t>
        <w:tab/>
      </w:r>
      <w:r>
        <w:rPr>
          <w:sz w:val="24"/>
          <w:highlight w:val="yellow"/>
        </w:rPr>
        <w:object w:dxaOrig="702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51pt;height:36pt" filled="f" o:ole="">
            <v:imagedata r:id="rId489" o:title=""/>
          </v:shape>
          <o:OLEObject Type="Embed" ProgID="" ShapeID="ole_rId488" DrawAspect="Content" ObjectID="_877325331" r:id="rId488"/>
        </w:object>
      </w:r>
      <w:r>
        <w:rPr>
          <w:sz w:val="24"/>
        </w:rPr>
        <w:t xml:space="preserve"> </w:t>
      </w:r>
      <w:r>
        <w:rPr>
          <w:color w:val="0000FF"/>
          <w:sz w:val="52"/>
          <w:szCs w:val="52"/>
        </w:rPr>
        <w:t>!!</w:t>
      </w:r>
    </w:p>
    <w:p>
      <w:pPr>
        <w:pStyle w:val="Txt"/>
        <w:rPr>
          <w:sz w:val="24"/>
        </w:rPr>
      </w:pPr>
      <w:r>
        <w:rPr>
          <w:sz w:val="24"/>
        </w:rPr>
        <w:t>Vom demonstra că:</w:t>
      </w:r>
    </w:p>
    <w:p>
      <w:pPr>
        <w:pStyle w:val="Rlt"/>
        <w:jc w:val="center"/>
        <w:rPr/>
      </w:pPr>
      <w:r>
        <w:rPr>
          <w:sz w:val="24"/>
        </w:rPr>
        <w:t>(5.43)</w:t>
        <w:tab/>
        <w:tab/>
      </w:r>
      <w:r>
        <w:rPr>
          <w:sz w:val="24"/>
          <w:highlight w:val="yellow"/>
        </w:rPr>
        <w:object w:dxaOrig="34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70pt;height:20pt" filled="f" o:ole="">
            <v:imagedata r:id="rId491" o:title=""/>
          </v:shape>
          <o:OLEObject Type="Embed" ProgID="" ShapeID="ole_rId490" DrawAspect="Content" ObjectID="_1066259065" r:id="rId490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adică prin transformata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, produsul de convoluţie </w:t>
      </w:r>
      <w:r>
        <w:rPr>
          <w:sz w:val="24"/>
        </w:rPr>
        <w:object w:dxaOrig="146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3pt;height:20pt" filled="f" o:ole="">
            <v:imagedata r:id="rId493" o:title=""/>
          </v:shape>
          <o:OLEObject Type="Embed" ProgID="" ShapeID="ole_rId492" DrawAspect="Content" ObjectID="_1109789892" r:id="rId492"/>
        </w:object>
      </w:r>
      <w:r>
        <w:rPr>
          <w:sz w:val="24"/>
        </w:rPr>
        <w:t xml:space="preserve"> devine produs algebric al funcţiilor </w:t>
      </w:r>
      <w:r>
        <w:rPr>
          <w:sz w:val="24"/>
        </w:rPr>
        <w:object w:dxaOrig="68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4pt;height:20pt" filled="f" o:ole="">
            <v:imagedata r:id="rId495" o:title=""/>
          </v:shape>
          <o:OLEObject Type="Embed" ProgID="" ShapeID="ole_rId494" DrawAspect="Content" ObjectID="_1825416257" r:id="rId494"/>
        </w:object>
      </w:r>
      <w:r>
        <w:rPr>
          <w:sz w:val="24"/>
        </w:rPr>
        <w:t xml:space="preserve"> şi </w:t>
      </w:r>
      <w:r>
        <w:rPr>
          <w:sz w:val="24"/>
        </w:rPr>
        <w:object w:dxaOrig="7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pt;height:20pt" filled="f" o:ole="">
            <v:imagedata r:id="rId497" o:title=""/>
          </v:shape>
          <o:OLEObject Type="Embed" ProgID="" ShapeID="ole_rId496" DrawAspect="Content" ObjectID="_1256549601" r:id="rId496"/>
        </w:objec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 xml:space="preserve">Demonstraţia porneşte de la explicitarea produsului </w:t>
      </w:r>
      <w:r>
        <w:rPr>
          <w:sz w:val="24"/>
        </w:rPr>
        <w:object w:dxaOrig="144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2pt;height:20pt" filled="f" o:ole="">
            <v:imagedata r:id="rId499" o:title=""/>
          </v:shape>
          <o:OLEObject Type="Embed" ProgID="" ShapeID="ole_rId498" DrawAspect="Content" ObjectID="_157801986" r:id="rId498"/>
        </w:object>
      </w:r>
      <w:r>
        <w:rPr>
          <w:sz w:val="24"/>
        </w:rPr>
        <w:t xml:space="preserve"> şi are ca obiectiv transformarea expresiei respective, astfel încât produsul să fie exprimat ca o transformată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 produsului de convoluţie al semnalelor </w:t>
      </w:r>
      <w:r>
        <w:rPr>
          <w:sz w:val="24"/>
        </w:rPr>
        <w:object w:dxaOrig="62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pt;height:20pt" filled="f" o:ole="">
            <v:imagedata r:id="rId501" o:title=""/>
          </v:shape>
          <o:OLEObject Type="Embed" ProgID="" ShapeID="ole_rId500" DrawAspect="Content" ObjectID="_232997977" r:id="rId500"/>
        </w:object>
      </w:r>
      <w:r>
        <w:rPr>
          <w:sz w:val="24"/>
        </w:rPr>
        <w:t xml:space="preserve"> şi </w:t>
      </w:r>
      <w:r>
        <w:rPr>
          <w:sz w:val="24"/>
        </w:rPr>
        <w:object w:dxaOrig="660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3pt;height:20pt" filled="f" o:ole="">
            <v:imagedata r:id="rId503" o:title=""/>
          </v:shape>
          <o:OLEObject Type="Embed" ProgID="" ShapeID="ole_rId502" DrawAspect="Content" ObjectID="_1629156970" r:id="rId502"/>
        </w:object>
      </w:r>
      <w:r>
        <w:rPr>
          <w:sz w:val="24"/>
        </w:rPr>
        <w:t>:</w:t>
      </w:r>
    </w:p>
    <w:p>
      <w:pPr>
        <w:pStyle w:val="Rlt"/>
        <w:rPr>
          <w:sz w:val="24"/>
        </w:rPr>
      </w:pPr>
      <w:r>
        <w:rPr>
          <w:sz w:val="24"/>
        </w:rPr>
        <w:t>(5.44)</w:t>
      </w:r>
      <w:r>
        <w:rPr>
          <w:sz w:val="24"/>
        </w:rPr>
        <w:object w:dxaOrig="8280" w:dyaOrig="22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68.85pt;height:112pt" filled="f" o:ole="">
            <v:imagedata r:id="rId505" o:title=""/>
          </v:shape>
          <o:OLEObject Type="Embed" ProgID="" ShapeID="ole_rId504" DrawAspect="Content" ObjectID="_992706312" r:id="rId504"/>
        </w:object>
      </w:r>
    </w:p>
    <w:p>
      <w:pPr>
        <w:pStyle w:val="Txt"/>
        <w:rPr/>
      </w:pPr>
      <w:r>
        <w:rPr>
          <w:sz w:val="24"/>
        </w:rPr>
        <w:t xml:space="preserve">Se observă că, în termenul general, coeficientul care înmulţeşte pe </w:t>
      </w:r>
      <w:r>
        <w:rPr>
          <w:i/>
          <w:sz w:val="24"/>
        </w:rPr>
        <w:t>z</w:t>
      </w:r>
      <w:r>
        <w:rPr>
          <w:i/>
          <w:sz w:val="24"/>
          <w:vertAlign w:val="superscript"/>
        </w:rPr>
        <w:t>-k</w:t>
      </w:r>
      <w:r>
        <w:rPr>
          <w:sz w:val="24"/>
        </w:rPr>
        <w:t xml:space="preserve"> este:</w:t>
      </w:r>
    </w:p>
    <w:p>
      <w:pPr>
        <w:pStyle w:val="Rlt"/>
        <w:jc w:val="center"/>
        <w:rPr/>
      </w:pPr>
      <w:r>
        <w:rPr>
          <w:sz w:val="24"/>
        </w:rPr>
        <w:t>(5.45)</w:t>
        <w:tab/>
        <w:tab/>
      </w:r>
      <w:r>
        <w:rPr>
          <w:sz w:val="24"/>
        </w:rPr>
        <w:object w:dxaOrig="6000" w:dyaOrig="7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96.4pt;height:36.35pt" filled="f" o:ole="">
            <v:imagedata r:id="rId507" o:title=""/>
          </v:shape>
          <o:OLEObject Type="Embed" ProgID="" ShapeID="ole_rId506" DrawAspect="Content" ObjectID="_63831415" r:id="rId506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deci relaţia (5.44) se scrie sub forma:</w:t>
      </w:r>
    </w:p>
    <w:p>
      <w:pPr>
        <w:pStyle w:val="Txt"/>
        <w:jc w:val="center"/>
        <w:rPr/>
      </w:pPr>
      <w:r>
        <w:rPr>
          <w:sz w:val="24"/>
        </w:rPr>
        <w:t>(5.46)</w:t>
        <w:tab/>
      </w:r>
      <w:r>
        <w:rPr>
          <w:sz w:val="24"/>
        </w:rPr>
        <w:object w:dxaOrig="6880" w:dyaOrig="7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44pt;height:38pt" filled="f" o:ole="">
            <v:imagedata r:id="rId509" o:title=""/>
          </v:shape>
          <o:OLEObject Type="Embed" ProgID="" ShapeID="ole_rId508" DrawAspect="Content" ObjectID="_119499741" r:id="rId508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adică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47)</w:t>
        <w:tab/>
        <w:tab/>
      </w:r>
      <w:r>
        <w:rPr>
          <w:sz w:val="24"/>
        </w:rPr>
        <w:object w:dxaOrig="312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56pt;height:20pt" filled="f" o:ole="">
            <v:imagedata r:id="rId511" o:title=""/>
          </v:shape>
          <o:OLEObject Type="Embed" ProgID="" ShapeID="ole_rId510" DrawAspect="Content" ObjectID="_1933475162" r:id="rId510"/>
        </w:object>
      </w:r>
    </w:p>
    <w:p>
      <w:pPr>
        <w:pStyle w:val="Txt"/>
        <w:rPr/>
      </w:pPr>
      <w:r>
        <w:rPr>
          <w:sz w:val="24"/>
          <w:highlight w:val="cyan"/>
        </w:rPr>
        <w:t xml:space="preserve">Fie </w:t>
      </w:r>
      <w:r>
        <w:rPr>
          <w:sz w:val="24"/>
          <w:highlight w:val="cyan"/>
        </w:rPr>
        <w:object w:dxaOrig="15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6pt;height:18pt" filled="f" o:ole="">
            <v:imagedata r:id="rId513" o:title=""/>
          </v:shape>
          <o:OLEObject Type="Embed" ProgID="" ShapeID="ole_rId512" DrawAspect="Content" ObjectID="_439463831" r:id="rId512"/>
        </w:object>
      </w:r>
      <w:r>
        <w:rPr>
          <w:sz w:val="24"/>
          <w:highlight w:val="cyan"/>
        </w:rPr>
        <w:t xml:space="preserve"> şi </w:t>
      </w:r>
      <w:r>
        <w:rPr>
          <w:sz w:val="24"/>
          <w:highlight w:val="cyan"/>
        </w:rPr>
        <w:object w:dxaOrig="1579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95pt;height:18pt" filled="f" o:ole="">
            <v:imagedata r:id="rId515" o:title=""/>
          </v:shape>
          <o:OLEObject Type="Embed" ProgID="" ShapeID="ole_rId514" DrawAspect="Content" ObjectID="_15848999" r:id="rId514"/>
        </w:object>
      </w:r>
      <w:r>
        <w:rPr>
          <w:sz w:val="24"/>
          <w:highlight w:val="cyan"/>
        </w:rPr>
        <w:t xml:space="preserve">. Convoluţia funcţiilor </w:t>
      </w:r>
      <w:r>
        <w:rPr>
          <w:sz w:val="24"/>
          <w:highlight w:val="cyan"/>
        </w:rPr>
        <w:object w:dxaOrig="58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9pt;height:16pt" filled="f" o:ole="">
            <v:imagedata r:id="rId517" o:title=""/>
          </v:shape>
          <o:OLEObject Type="Embed" ProgID="" ShapeID="ole_rId516" DrawAspect="Content" ObjectID="_827263462" r:id="rId516"/>
        </w:object>
      </w:r>
      <w:r>
        <w:rPr>
          <w:sz w:val="24"/>
          <w:highlight w:val="cyan"/>
        </w:rPr>
        <w:t xml:space="preserve"> şi </w:t>
      </w:r>
      <w:r>
        <w:rPr>
          <w:sz w:val="24"/>
          <w:highlight w:val="cyan"/>
        </w:rPr>
        <w:object w:dxaOrig="62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pt;height:16pt" filled="f" o:ole="">
            <v:imagedata r:id="rId519" o:title=""/>
          </v:shape>
          <o:OLEObject Type="Embed" ProgID="" ShapeID="ole_rId518" DrawAspect="Content" ObjectID="_2051457045" r:id="rId518"/>
        </w:object>
      </w:r>
      <w:r>
        <w:rPr>
          <w:sz w:val="24"/>
          <w:highlight w:val="cyan"/>
        </w:rPr>
        <w:t xml:space="preserve"> este definită prin relaţia:</w:t>
      </w:r>
    </w:p>
    <w:p>
      <w:pPr>
        <w:pStyle w:val="Rlt"/>
        <w:ind w:left="1134" w:hanging="1134"/>
        <w:rPr>
          <w:sz w:val="24"/>
          <w:highlight w:val="cyan"/>
        </w:rPr>
      </w:pPr>
      <w:r>
        <w:rPr>
          <w:sz w:val="24"/>
          <w:highlight w:val="cyan"/>
        </w:rPr>
        <w:t xml:space="preserve">(5.47)    </w:t>
      </w:r>
      <w:r>
        <w:rPr>
          <w:sz w:val="24"/>
          <w:highlight w:val="cyan"/>
        </w:rPr>
        <w:object w:dxaOrig="7720" w:dyaOrig="6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80.55pt;height:33.15pt" filled="f" o:ole="">
            <v:imagedata r:id="rId521" o:title=""/>
          </v:shape>
          <o:OLEObject Type="Embed" ProgID="" ShapeID="ole_rId520" DrawAspect="Content" ObjectID="_1451558054" r:id="rId520"/>
        </w:object>
      </w:r>
    </w:p>
    <w:p>
      <w:pPr>
        <w:pStyle w:val="Txt"/>
        <w:rPr>
          <w:sz w:val="24"/>
          <w:highlight w:val="cyan"/>
        </w:rPr>
      </w:pPr>
      <w:r>
        <w:rPr>
          <w:sz w:val="24"/>
          <w:highlight w:val="cyan"/>
        </w:rPr>
        <w:t>Vom demonstra că:</w:t>
      </w:r>
    </w:p>
    <w:p>
      <w:pPr>
        <w:pStyle w:val="Rlt"/>
        <w:jc w:val="center"/>
        <w:rPr/>
      </w:pPr>
      <w:r>
        <w:rPr>
          <w:sz w:val="24"/>
          <w:highlight w:val="cyan"/>
        </w:rPr>
        <w:t>(5.48)</w:t>
        <w:tab/>
        <w:tab/>
      </w:r>
      <w:r>
        <w:rPr>
          <w:sz w:val="24"/>
          <w:highlight w:val="cyan"/>
        </w:rPr>
        <w:object w:dxaOrig="3379" w:dyaOrig="4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8.95pt;height:23pt" filled="f" o:ole="">
            <v:imagedata r:id="rId523" o:title=""/>
          </v:shape>
          <o:OLEObject Type="Embed" ProgID="" ShapeID="ole_rId522" DrawAspect="Content" ObjectID="_1388215783" r:id="rId522"/>
        </w:object>
      </w:r>
      <w:r>
        <w:rPr>
          <w:sz w:val="24"/>
          <w:highlight w:val="cyan"/>
        </w:rPr>
        <w:t>,</w:t>
      </w:r>
    </w:p>
    <w:p>
      <w:pPr>
        <w:pStyle w:val="Txt"/>
        <w:ind w:hanging="0"/>
        <w:rPr/>
      </w:pPr>
      <w:r>
        <w:rPr>
          <w:sz w:val="24"/>
          <w:highlight w:val="cyan"/>
        </w:rPr>
        <w:t xml:space="preserve">adică prin transformata </w:t>
      </w:r>
      <w:r>
        <w:rPr>
          <w:rFonts w:cs="Amazone BT;Courier New" w:ascii="Amazone BT;Courier New" w:hAnsi="Amazone BT;Courier New"/>
          <w:sz w:val="24"/>
          <w:highlight w:val="cyan"/>
        </w:rPr>
        <w:t>Z</w:t>
      </w:r>
      <w:r>
        <w:rPr>
          <w:sz w:val="24"/>
          <w:highlight w:val="cyan"/>
        </w:rPr>
        <w:t xml:space="preserve"> inversă produsul de convoluţie al imaginilor în </w:t>
      </w:r>
      <w:r>
        <w:rPr>
          <w:i/>
          <w:sz w:val="24"/>
          <w:highlight w:val="cyan"/>
        </w:rPr>
        <w:t>z</w:t>
      </w:r>
      <w:r>
        <w:rPr>
          <w:sz w:val="24"/>
          <w:highlight w:val="cyan"/>
        </w:rPr>
        <w:t xml:space="preserve"> se transformă în produs algebric al semnalelor discrete </w:t>
      </w:r>
      <w:r>
        <w:rPr>
          <w:i/>
          <w:sz w:val="24"/>
          <w:highlight w:val="cyan"/>
        </w:rPr>
        <w:t>x</w:t>
      </w:r>
      <w:r>
        <w:rPr>
          <w:sz w:val="24"/>
          <w:highlight w:val="cyan"/>
          <w:vertAlign w:val="subscript"/>
        </w:rPr>
        <w:t>1</w:t>
      </w:r>
      <w:r>
        <w:rPr>
          <w:sz w:val="24"/>
          <w:highlight w:val="cyan"/>
        </w:rPr>
        <w:t>(</w:t>
      </w:r>
      <w:r>
        <w:rPr>
          <w:i/>
          <w:sz w:val="24"/>
          <w:highlight w:val="cyan"/>
        </w:rPr>
        <w:t>k</w:t>
      </w:r>
      <w:r>
        <w:rPr>
          <w:sz w:val="24"/>
          <w:highlight w:val="cyan"/>
        </w:rPr>
        <w:t xml:space="preserve">) şi </w:t>
      </w:r>
      <w:r>
        <w:rPr>
          <w:i/>
          <w:sz w:val="24"/>
          <w:highlight w:val="cyan"/>
        </w:rPr>
        <w:t>x</w:t>
      </w:r>
      <w:r>
        <w:rPr>
          <w:sz w:val="24"/>
          <w:highlight w:val="cyan"/>
          <w:vertAlign w:val="subscript"/>
        </w:rPr>
        <w:t>2</w:t>
      </w:r>
      <w:r>
        <w:rPr>
          <w:sz w:val="24"/>
          <w:highlight w:val="cyan"/>
        </w:rPr>
        <w:t>(</w:t>
      </w:r>
      <w:r>
        <w:rPr>
          <w:i/>
          <w:sz w:val="24"/>
          <w:highlight w:val="cyan"/>
        </w:rPr>
        <w:t>k</w:t>
      </w:r>
      <w:r>
        <w:rPr>
          <w:sz w:val="24"/>
          <w:highlight w:val="cyan"/>
        </w:rPr>
        <w:t>). Relaţia (5.48) este echivalentă cu:</w:t>
      </w:r>
    </w:p>
    <w:p>
      <w:pPr>
        <w:pStyle w:val="RltN"/>
        <w:jc w:val="center"/>
        <w:rPr/>
      </w:pPr>
      <w:r>
        <w:rPr>
          <w:sz w:val="24"/>
          <w:szCs w:val="24"/>
          <w:highlight w:val="cyan"/>
        </w:rPr>
        <w:tab/>
      </w:r>
      <w:r>
        <w:rPr>
          <w:sz w:val="24"/>
          <w:szCs w:val="24"/>
          <w:highlight w:val="cyan"/>
        </w:rPr>
        <w:object w:dxaOrig="320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0pt;height:20pt" filled="f" o:ole="">
            <v:imagedata r:id="rId525" o:title=""/>
          </v:shape>
          <o:OLEObject Type="Embed" ProgID="" ShapeID="ole_rId524" DrawAspect="Content" ObjectID="_2021974868" r:id="rId524"/>
        </w:object>
      </w:r>
      <w:r>
        <w:rPr>
          <w:sz w:val="24"/>
          <w:szCs w:val="24"/>
          <w:highlight w:val="cyan"/>
        </w:rPr>
        <w:t>,</w:t>
      </w:r>
    </w:p>
    <w:p>
      <w:pPr>
        <w:pStyle w:val="Txt"/>
        <w:ind w:hanging="0"/>
        <w:rPr/>
      </w:pPr>
      <w:r>
        <w:rPr>
          <w:sz w:val="24"/>
          <w:highlight w:val="lightGray"/>
        </w:rPr>
        <w:t xml:space="preserve">pentru a cărei demonstraţie calculăm transformata </w:t>
      </w:r>
      <w:r>
        <w:rPr>
          <w:rFonts w:cs="Amazone BT;Courier New" w:ascii="Amazone BT;Courier New" w:hAnsi="Amazone BT;Courier New"/>
          <w:sz w:val="24"/>
          <w:highlight w:val="lightGray"/>
        </w:rPr>
        <w:t>Z</w:t>
      </w:r>
      <w:r>
        <w:rPr>
          <w:sz w:val="24"/>
          <w:highlight w:val="lightGray"/>
        </w:rPr>
        <w:t xml:space="preserve"> a produsului semnalelor:</w:t>
      </w:r>
    </w:p>
    <w:p>
      <w:pPr>
        <w:pStyle w:val="RltN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object w:dxaOrig="3940" w:dyaOrig="7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7pt;height:36pt" filled="f" o:ole="">
            <v:imagedata r:id="rId527" o:title=""/>
          </v:shape>
          <o:OLEObject Type="Embed" ProgID="" ShapeID="ole_rId526" DrawAspect="Content" ObjectID="_660927744" r:id="rId526"/>
        </w:object>
      </w:r>
    </w:p>
    <w:p>
      <w:pPr>
        <w:pStyle w:val="Txt"/>
        <w:ind w:hanging="0"/>
        <w:rPr/>
      </w:pPr>
      <w:r>
        <w:rPr>
          <w:sz w:val="24"/>
          <w:highlight w:val="lightGray"/>
        </w:rPr>
        <w:t xml:space="preserve">şi înlocuim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  <w:vertAlign w:val="subscript"/>
        </w:rPr>
        <w:t>2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k</w:t>
      </w:r>
      <w:r>
        <w:rPr>
          <w:sz w:val="24"/>
          <w:highlight w:val="lightGray"/>
        </w:rPr>
        <w:t xml:space="preserve">) prin transformata </w:t>
      </w:r>
      <w:r>
        <w:rPr>
          <w:rFonts w:cs="Amazone BT;Courier New" w:ascii="Amazone BT;Courier New" w:hAnsi="Amazone BT;Courier New"/>
          <w:sz w:val="24"/>
          <w:highlight w:val="lightGray"/>
        </w:rPr>
        <w:t>Z</w:t>
      </w:r>
      <w:r>
        <w:rPr>
          <w:sz w:val="24"/>
          <w:highlight w:val="lightGray"/>
        </w:rPr>
        <w:t xml:space="preserve"> inversă (vezi relaţia (5.25)):</w:t>
      </w:r>
    </w:p>
    <w:p>
      <w:pPr>
        <w:pStyle w:val="Txt"/>
        <w:rPr>
          <w:sz w:val="24"/>
        </w:rPr>
      </w:pPr>
      <w:r>
        <w:rPr>
          <w:sz w:val="24"/>
          <w:highlight w:val="lightGray"/>
        </w:rPr>
        <w:object w:dxaOrig="7240" w:dyaOrig="171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62pt;height:72pt" filled="f" o:ole="">
            <v:imagedata r:id="rId529" o:title=""/>
          </v:shape>
          <o:OLEObject Type="Embed" ProgID="" ShapeID="ole_rId528" DrawAspect="Content" ObjectID="_829285894" r:id="rId528"/>
        </w:object>
      </w:r>
    </w:p>
    <w:p>
      <w:pPr>
        <w:pStyle w:val="Sbt"/>
        <w:numPr>
          <w:ilvl w:val="1"/>
          <w:numId w:val="2"/>
        </w:numPr>
        <w:rPr/>
      </w:pPr>
      <w:r>
        <w:rPr>
          <w:sz w:val="24"/>
        </w:rPr>
        <w:t xml:space="preserve">Metode de calcul pentru transformata </w:t>
      </w:r>
      <w:r>
        <w:rPr>
          <w:rFonts w:cs="Amazone BT;Courier New" w:ascii="Amazone BT;Courier New" w:hAnsi="Amazone BT;Courier New"/>
          <w:b w:val="false"/>
          <w:sz w:val="24"/>
        </w:rPr>
        <w:t>Z</w:t>
      </w:r>
      <w:r>
        <w:rPr>
          <w:sz w:val="24"/>
        </w:rPr>
        <w:t xml:space="preserve"> directă</w:t>
      </w:r>
    </w:p>
    <w:p>
      <w:pPr>
        <w:pStyle w:val="Txt"/>
        <w:rPr>
          <w:sz w:val="24"/>
        </w:rPr>
      </w:pPr>
      <w:r>
        <w:rPr>
          <w:sz w:val="24"/>
        </w:rPr>
        <w:t>Se pot utiliza două metode:</w:t>
      </w:r>
    </w:p>
    <w:p>
      <w:pPr>
        <w:pStyle w:val="Txt"/>
        <w:widowControl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calculul </w:t>
      </w:r>
      <w:r>
        <w:rPr>
          <w:b/>
          <w:i/>
          <w:color w:val="FF0000"/>
          <w:sz w:val="24"/>
        </w:rPr>
        <w:t>direct,</w:t>
      </w:r>
      <w:r>
        <w:rPr>
          <w:sz w:val="24"/>
        </w:rPr>
        <w:t xml:space="preserve"> utilizând </w:t>
      </w:r>
      <w:r>
        <w:rPr>
          <w:color w:val="FF0000"/>
          <w:sz w:val="24"/>
        </w:rPr>
        <w:t>relaţia de definiţie</w:t>
      </w:r>
      <w:r>
        <w:rPr>
          <w:sz w:val="24"/>
        </w:rPr>
        <w:t xml:space="preserve"> (5.20);</w:t>
      </w:r>
    </w:p>
    <w:p>
      <w:pPr>
        <w:pStyle w:val="Txt"/>
        <w:widowControl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calculul </w:t>
      </w:r>
      <w:r>
        <w:rPr>
          <w:b/>
          <w:i/>
          <w:color w:val="FF0000"/>
          <w:sz w:val="24"/>
        </w:rPr>
        <w:t>indirect,</w:t>
      </w:r>
      <w:r>
        <w:rPr>
          <w:sz w:val="24"/>
        </w:rPr>
        <w:t xml:space="preserve"> pornind de la </w:t>
      </w:r>
      <w:r>
        <w:rPr>
          <w:color w:val="FF0000"/>
          <w:sz w:val="24"/>
        </w:rPr>
        <w:t>transformata Laplace</w:t>
      </w:r>
      <w:r>
        <w:rPr>
          <w:sz w:val="24"/>
        </w:rPr>
        <w:t>.</w:t>
      </w:r>
    </w:p>
    <w:p>
      <w:pPr>
        <w:pStyle w:val="Txt"/>
        <w:rPr/>
      </w:pPr>
      <w:r>
        <w:rPr>
          <w:b/>
          <w:i/>
          <w:sz w:val="24"/>
        </w:rPr>
        <w:t>1. Calculul direct</w:t>
      </w:r>
      <w:r>
        <w:rPr>
          <w:i/>
          <w:sz w:val="24"/>
        </w:rPr>
        <w:t>.</w:t>
      </w:r>
      <w:r>
        <w:rPr>
          <w:sz w:val="24"/>
        </w:rPr>
        <w:t xml:space="preserve"> Se foloseşte</w:t>
      </w:r>
      <w:r>
        <w:rPr>
          <w:i/>
          <w:sz w:val="24"/>
        </w:rPr>
        <w:t xml:space="preserve"> </w:t>
      </w:r>
      <w:r>
        <w:rPr>
          <w:sz w:val="24"/>
        </w:rPr>
        <w:t>relaţia:</w:t>
      </w:r>
    </w:p>
    <w:p>
      <w:pPr>
        <w:pStyle w:val="Rlt"/>
        <w:tabs>
          <w:tab w:val="clear" w:pos="1134"/>
          <w:tab w:val="left" w:pos="0" w:leader="none"/>
        </w:tabs>
        <w:ind w:left="0" w:hanging="0"/>
        <w:jc w:val="center"/>
        <w:rPr>
          <w:sz w:val="24"/>
        </w:rPr>
      </w:pPr>
      <w:r>
        <w:rPr>
          <w:sz w:val="24"/>
        </w:rPr>
        <w:t>(5.49)</w:t>
        <w:tab/>
        <w:tab/>
      </w:r>
      <w:r>
        <w:rPr>
          <w:sz w:val="24"/>
        </w:rPr>
        <w:object w:dxaOrig="2180" w:dyaOrig="7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9pt;height:36pt" filled="f" o:ole="">
            <v:imagedata r:id="rId531" o:title=""/>
          </v:shape>
          <o:OLEObject Type="Embed" ProgID="" ShapeID="ole_rId530" DrawAspect="Content" ObjectID="_1709122092" r:id="rId530"/>
        </w:object>
      </w:r>
    </w:p>
    <w:p>
      <w:pPr>
        <w:pStyle w:val="Txt"/>
        <w:ind w:hanging="0"/>
        <w:rPr/>
      </w:pPr>
      <w:r>
        <w:rPr>
          <w:sz w:val="24"/>
        </w:rPr>
        <w:t xml:space="preserve">pentru determinarea transformatelor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le celor mai utilizate semnale.</w:t>
      </w:r>
    </w:p>
    <w:p>
      <w:pPr>
        <w:pStyle w:val="Txt"/>
        <w:rPr/>
      </w:pPr>
      <w:r>
        <w:rPr>
          <w:sz w:val="24"/>
        </w:rPr>
        <w:t xml:space="preserve">a – </w:t>
      </w:r>
      <w:r>
        <w:rPr>
          <w:i/>
          <w:sz w:val="24"/>
        </w:rPr>
        <w:t>Treapta unitară</w:t>
      </w:r>
      <w:r>
        <w:rPr>
          <w:sz w:val="24"/>
        </w:rPr>
        <w:t xml:space="preserve"> (fig. 5.19)</w:t>
      </w:r>
    </w:p>
    <w:p>
      <w:pPr>
        <w:pStyle w:val="Rlt"/>
        <w:tabs>
          <w:tab w:val="clear" w:pos="1134"/>
          <w:tab w:val="left" w:pos="0" w:leader="none"/>
        </w:tabs>
        <w:ind w:left="0" w:hanging="1134"/>
        <w:jc w:val="center"/>
        <w:rPr/>
      </w:pPr>
      <w:r>
        <w:rPr/>
        <w:t>(5.50)</w:t>
        <w:tab/>
        <w:tab/>
      </w:r>
      <w:r>
        <w:rPr/>
        <w:object w:dxaOrig="546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7pt;height:33.35pt" filled="f" o:ole="">
            <v:imagedata r:id="rId533" o:title=""/>
          </v:shape>
          <o:OLEObject Type="Embed" ProgID="" ShapeID="ole_rId532" DrawAspect="Content" ObjectID="_1385537285" r:id="rId532"/>
        </w:object>
      </w:r>
    </w:p>
    <w:p>
      <w:pPr>
        <w:pStyle w:val="Txt"/>
        <w:ind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195320" cy="11010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1101240"/>
                          <a:chOff x="0" y="0"/>
                          <a:chExt cx="3195360" cy="110124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319536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0" y="690840"/>
                              <a:ext cx="31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96920"/>
                              <a:ext cx="23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9620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920" y="19620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440" y="19620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120" y="19620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908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0" y="64908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1440" y="696600"/>
                            <a:ext cx="27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534"/>
                          <a:stretch/>
                        </pic:blipFill>
                        <pic:spPr>
                          <a:xfrm>
                            <a:off x="696600" y="0"/>
                            <a:ext cx="2545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535"/>
                          <a:stretch/>
                        </pic:blipFill>
                        <pic:spPr>
                          <a:xfrm>
                            <a:off x="29880" y="707400"/>
                            <a:ext cx="2300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536"/>
                          <a:stretch/>
                        </pic:blipFill>
                        <pic:spPr>
                          <a:xfrm>
                            <a:off x="954360" y="705960"/>
                            <a:ext cx="153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537"/>
                          <a:stretch/>
                        </pic:blipFill>
                        <pic:spPr>
                          <a:xfrm>
                            <a:off x="1351440" y="705960"/>
                            <a:ext cx="2152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538"/>
                          <a:stretch/>
                        </pic:blipFill>
                        <pic:spPr>
                          <a:xfrm>
                            <a:off x="1822320" y="707400"/>
                            <a:ext cx="2037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539"/>
                          <a:stretch/>
                        </pic:blipFill>
                        <pic:spPr>
                          <a:xfrm>
                            <a:off x="12600" y="915120"/>
                            <a:ext cx="1764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540"/>
                          <a:stretch/>
                        </pic:blipFill>
                        <pic:spPr>
                          <a:xfrm>
                            <a:off x="520200" y="921960"/>
                            <a:ext cx="1144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541"/>
                          <a:stretch/>
                        </pic:blipFill>
                        <pic:spPr>
                          <a:xfrm>
                            <a:off x="1019160" y="915120"/>
                            <a:ext cx="8964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542"/>
                          <a:stretch/>
                        </pic:blipFill>
                        <pic:spPr>
                          <a:xfrm>
                            <a:off x="1446480" y="915120"/>
                            <a:ext cx="11484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543"/>
                          <a:stretch/>
                        </pic:blipFill>
                        <pic:spPr>
                          <a:xfrm>
                            <a:off x="1902960" y="915120"/>
                            <a:ext cx="10224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544"/>
                          <a:stretch/>
                        </pic:blipFill>
                        <pic:spPr>
                          <a:xfrm>
                            <a:off x="444960" y="126360"/>
                            <a:ext cx="88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8840" y="891000"/>
                            <a:ext cx="27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61440"/>
                            <a:ext cx="278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545"/>
                          <a:stretch/>
                        </pic:blipFill>
                        <pic:spPr>
                          <a:xfrm>
                            <a:off x="2898000" y="705960"/>
                            <a:ext cx="88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546"/>
                          <a:stretch/>
                        </pic:blipFill>
                        <pic:spPr>
                          <a:xfrm>
                            <a:off x="2877120" y="897840"/>
                            <a:ext cx="1144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55pt;height:86.7pt" coordorigin="0,0" coordsize="5031,1734">
                <v:group id="shape_0" style="position:absolute;left:0;top:34;width:5031;height:1176">
                  <v:line id="shape_0" from="0,1122" to="5031,112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78,34" to="978,1121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78,344" to="4724,34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8,343" to="978,1119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713,343" to="1713,1119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26,343" to="2426,1119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156,343" to="3156,1119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4,1122" to="244,1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4,1056" to="244,12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29;top:1097;width:437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;top:0;width:400;height:299;mso-wrap-style:none;v-text-anchor:middle;mso-position-horizontal-relative:char" type="_x0000_t75">
                  <v:imagedata r:id="rId547" o:detectmouseclick="t"/>
                  <v:stroke color="#3465a4" joinstyle="round" endcap="flat"/>
                  <w10:wrap type="none"/>
                </v:shape>
                <v:shape id="shape_0" stroked="f" o:allowincell="f" style="position:absolute;left:47;top:1114;width:361;height:299;mso-wrap-style:none;v-text-anchor:middle;mso-position-horizontal-relative:char" type="_x0000_t75">
                  <v:imagedata r:id="rId548" o:detectmouseclick="t"/>
                  <v:stroke color="#3465a4" joinstyle="round" endcap="flat"/>
                  <w10:wrap type="none"/>
                </v:shape>
                <v:shape id="shape_0" stroked="f" o:allowincell="f" style="position:absolute;left:1503;top:1112;width:240;height:299;mso-wrap-style:none;v-text-anchor:middle;mso-position-horizontal-relative:char" type="_x0000_t75">
                  <v:imagedata r:id="rId549" o:detectmouseclick="t"/>
                  <v:stroke color="#3465a4" joinstyle="round" endcap="flat"/>
                  <w10:wrap type="none"/>
                </v:shape>
                <v:shape id="shape_0" stroked="f" o:allowincell="f" style="position:absolute;left:2128;top:1112;width:338;height:299;mso-wrap-style:none;v-text-anchor:middle;mso-position-horizontal-relative:char" type="_x0000_t75">
                  <v:imagedata r:id="rId550" o:detectmouseclick="t"/>
                  <v:stroke color="#3465a4" joinstyle="round" endcap="flat"/>
                  <w10:wrap type="none"/>
                </v:shape>
                <v:shape id="shape_0" stroked="f" o:allowincell="f" style="position:absolute;left:2870;top:1114;width:320;height:299;mso-wrap-style:none;v-text-anchor:middle;mso-position-horizontal-relative:char" type="_x0000_t75">
                  <v:imagedata r:id="rId551" o:detectmouseclick="t"/>
                  <v:stroke color="#3465a4" joinstyle="round" endcap="flat"/>
                  <w10:wrap type="none"/>
                </v:shape>
                <v:shape id="shape_0" stroked="f" o:allowincell="f" style="position:absolute;left:20;top:1441;width:277;height:274;mso-wrap-style:none;v-text-anchor:middle;mso-position-horizontal-relative:char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819;top:1452;width:179;height:274;mso-wrap-style:none;v-text-anchor:middle;mso-position-horizontal-relative:char" type="_x0000_t75">
                  <v:imagedata r:id="rId553" o:detectmouseclick="t"/>
                  <v:stroke color="#3465a4" joinstyle="round" endcap="flat"/>
                  <w10:wrap type="none"/>
                </v:shape>
                <v:shape id="shape_0" stroked="f" o:allowincell="f" style="position:absolute;left:1605;top:1441;width:140;height:274;mso-wrap-style:none;v-text-anchor:middle;mso-position-horizontal-relative:char" type="_x0000_t75">
                  <v:imagedata r:id="rId554" o:detectmouseclick="t"/>
                  <v:stroke color="#3465a4" joinstyle="round" endcap="flat"/>
                  <w10:wrap type="none"/>
                </v:shape>
                <v:shape id="shape_0" stroked="f" o:allowincell="f" style="position:absolute;left:2278;top:1441;width:180;height:274;mso-wrap-style:none;v-text-anchor:middle;mso-position-horizontal-relative:char" type="_x0000_t75">
                  <v:imagedata r:id="rId555" o:detectmouseclick="t"/>
                  <v:stroke color="#3465a4" joinstyle="round" endcap="flat"/>
                  <w10:wrap type="none"/>
                </v:shape>
                <v:shape id="shape_0" stroked="f" o:allowincell="f" style="position:absolute;left:2997;top:1441;width:160;height:274;mso-wrap-style:none;v-text-anchor:middle;mso-position-horizontal-relative:char" type="_x0000_t75">
                  <v:imagedata r:id="rId55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99;width:138;height:274;mso-wrap-style:none;v-text-anchor:middle;mso-position-horizontal-relative:char" type="_x0000_t75">
                  <v:imagedata r:id="rId557" o:detectmouseclick="t"/>
                  <v:stroke color="#3465a4" joinstyle="round" endcap="flat"/>
                  <w10:wrap type="none"/>
                </v:shape>
                <v:shape id="shape_0" stroked="f" o:allowincell="f" style="position:absolute;left:3809;top:1403;width:437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569;width:437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112;width:138;height:275;mso-wrap-style:none;v-text-anchor:middle;mso-position-horizontal-relative:char" type="_x0000_t75">
                  <v:imagedata r:id="rId558" o:detectmouseclick="t"/>
                  <v:stroke color="#3465a4" joinstyle="round" endcap="flat"/>
                  <w10:wrap type="none"/>
                </v:shape>
                <v:shape id="shape_0" stroked="f" o:allowincell="f" style="position:absolute;left:4531;top:1414;width:179;height:274;mso-wrap-style:none;v-text-anchor:middle;mso-position-horizontal-relative:char" type="_x0000_t75">
                  <v:imagedata r:id="rId5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>Fig. 5.19</w:t>
      </w:r>
      <w:r>
        <w:rPr/>
        <w:t xml:space="preserve"> Treapta unitară</w:t>
      </w:r>
    </w:p>
    <w:p>
      <w:pPr>
        <w:pStyle w:val="Txt"/>
        <w:rPr/>
      </w:pPr>
      <w:r>
        <w:rPr>
          <w:sz w:val="24"/>
        </w:rPr>
        <w:t xml:space="preserve">b – </w:t>
      </w:r>
      <w:r>
        <w:rPr>
          <w:i/>
          <w:sz w:val="24"/>
        </w:rPr>
        <w:t>Rampa unitară</w:t>
      </w:r>
      <w:r>
        <w:rPr>
          <w:sz w:val="24"/>
        </w:rPr>
        <w:t xml:space="preserve"> (fig. 5.20)</w:t>
      </w:r>
    </w:p>
    <w:p>
      <w:pPr>
        <w:pStyle w:val="Rlt"/>
        <w:jc w:val="center"/>
        <w:rPr/>
      </w:pPr>
      <w:r>
        <w:rPr/>
        <w:t>(5.51)</w:t>
        <w:tab/>
        <w:tab/>
      </w:r>
      <w:r>
        <w:rPr/>
        <w:object w:dxaOrig="5440" w:dyaOrig="99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71.7pt;height:44.75pt" filled="f" o:ole="">
            <v:imagedata r:id="rId561" o:title=""/>
          </v:shape>
          <o:OLEObject Type="Embed" ProgID="" ShapeID="ole_rId560" DrawAspect="Content" ObjectID="_112314547" r:id="rId560"/>
        </w:objec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365"/>
      </w:tblGrid>
      <w:tr>
        <w:trPr/>
        <w:tc>
          <w:tcPr>
            <w:tcW w:w="3823" w:type="dxa"/>
            <w:tcBorders/>
          </w:tcPr>
          <w:p>
            <w:pPr>
              <w:pStyle w:val="Normal"/>
              <w:spacing w:before="80" w:after="0"/>
              <w:jc w:val="center"/>
              <w:rPr>
                <w:lang w:val="ro-RO"/>
              </w:rPr>
            </w:pPr>
            <w:r>
              <w:rPr>
                <w:lang w:val="ro-RO" w:eastAsia="fr-FR"/>
              </w:rPr>
              <mc:AlternateContent>
                <mc:Choice Requires="wpg">
                  <w:drawing>
                    <wp:inline distT="0" distB="0" distL="0" distR="0">
                      <wp:extent cx="2286000" cy="19297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929600"/>
                                <a:chOff x="0" y="0"/>
                                <a:chExt cx="2286000" cy="192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562"/>
                                <a:stretch/>
                              </pic:blipFill>
                              <pic:spPr>
                                <a:xfrm>
                                  <a:off x="267480" y="82080"/>
                                  <a:ext cx="457200" cy="1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563"/>
                                <a:stretch/>
                              </pic:blipFill>
                              <pic:spPr>
                                <a:xfrm>
                                  <a:off x="1224360" y="181440"/>
                                  <a:ext cx="380880" cy="1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564"/>
                                <a:stretch/>
                              </pic:blipFill>
                              <pic:spPr>
                                <a:xfrm>
                                  <a:off x="194400" y="1572120"/>
                                  <a:ext cx="1148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6520" y="1536120"/>
                                  <a:ext cx="18288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565"/>
                                <a:stretch/>
                              </pic:blipFill>
                              <pic:spPr>
                                <a:xfrm>
                                  <a:off x="1155240" y="1572120"/>
                                  <a:ext cx="216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566"/>
                                <a:stretch/>
                              </pic:blipFill>
                              <pic:spPr>
                                <a:xfrm>
                                  <a:off x="1669320" y="1545120"/>
                                  <a:ext cx="203760" cy="38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567"/>
                                <a:stretch/>
                              </pic:blipFill>
                              <pic:spPr>
                                <a:xfrm>
                                  <a:off x="68760" y="1093320"/>
                                  <a:ext cx="153000" cy="1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568"/>
                                <a:stretch/>
                              </pic:blipFill>
                              <pic:spPr>
                                <a:xfrm>
                                  <a:off x="0" y="748080"/>
                                  <a:ext cx="216360" cy="19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569"/>
                                <a:stretch/>
                              </pic:blipFill>
                              <pic:spPr>
                                <a:xfrm>
                                  <a:off x="8280" y="38484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63520" y="501480"/>
                                  <a:ext cx="151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880" y="85032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520" y="1198080"/>
                                  <a:ext cx="50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559520"/>
                                  <a:ext cx="20314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0"/>
                                  <a:ext cx="0" cy="1558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76400"/>
                                  <a:ext cx="2041560" cy="138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35" h="5300">
                                      <a:moveTo>
                                        <a:pt x="0" y="5300"/>
                                      </a:moveTo>
                                      <a:lnTo>
                                        <a:pt x="136" y="5198"/>
                                      </a:lnTo>
                                      <a:lnTo>
                                        <a:pt x="271" y="5084"/>
                                      </a:lnTo>
                                      <a:lnTo>
                                        <a:pt x="407" y="4982"/>
                                      </a:lnTo>
                                      <a:lnTo>
                                        <a:pt x="543" y="4881"/>
                                      </a:lnTo>
                                      <a:lnTo>
                                        <a:pt x="679" y="4767"/>
                                      </a:lnTo>
                                      <a:lnTo>
                                        <a:pt x="803" y="4665"/>
                                      </a:lnTo>
                                      <a:lnTo>
                                        <a:pt x="939" y="4552"/>
                                      </a:lnTo>
                                      <a:lnTo>
                                        <a:pt x="1075" y="4450"/>
                                      </a:lnTo>
                                      <a:lnTo>
                                        <a:pt x="1211" y="4348"/>
                                      </a:lnTo>
                                      <a:lnTo>
                                        <a:pt x="1347" y="4235"/>
                                      </a:lnTo>
                                      <a:lnTo>
                                        <a:pt x="1483" y="4133"/>
                                      </a:lnTo>
                                      <a:lnTo>
                                        <a:pt x="1618" y="4031"/>
                                      </a:lnTo>
                                      <a:lnTo>
                                        <a:pt x="1754" y="3918"/>
                                      </a:lnTo>
                                      <a:lnTo>
                                        <a:pt x="1890" y="3816"/>
                                      </a:lnTo>
                                      <a:lnTo>
                                        <a:pt x="2026" y="3714"/>
                                      </a:lnTo>
                                      <a:lnTo>
                                        <a:pt x="2151" y="3601"/>
                                      </a:lnTo>
                                      <a:lnTo>
                                        <a:pt x="2286" y="3499"/>
                                      </a:lnTo>
                                      <a:lnTo>
                                        <a:pt x="2422" y="3397"/>
                                      </a:lnTo>
                                      <a:lnTo>
                                        <a:pt x="2558" y="3284"/>
                                      </a:lnTo>
                                      <a:lnTo>
                                        <a:pt x="2694" y="3182"/>
                                      </a:lnTo>
                                      <a:lnTo>
                                        <a:pt x="2830" y="3069"/>
                                      </a:lnTo>
                                      <a:lnTo>
                                        <a:pt x="2966" y="2967"/>
                                      </a:lnTo>
                                      <a:lnTo>
                                        <a:pt x="3101" y="2865"/>
                                      </a:lnTo>
                                      <a:lnTo>
                                        <a:pt x="3237" y="2752"/>
                                      </a:lnTo>
                                      <a:lnTo>
                                        <a:pt x="3373" y="2650"/>
                                      </a:lnTo>
                                      <a:lnTo>
                                        <a:pt x="3498" y="2548"/>
                                      </a:lnTo>
                                      <a:lnTo>
                                        <a:pt x="3633" y="2435"/>
                                      </a:lnTo>
                                      <a:lnTo>
                                        <a:pt x="3769" y="2333"/>
                                      </a:lnTo>
                                      <a:lnTo>
                                        <a:pt x="3905" y="2231"/>
                                      </a:lnTo>
                                      <a:lnTo>
                                        <a:pt x="4041" y="2118"/>
                                      </a:lnTo>
                                      <a:lnTo>
                                        <a:pt x="4177" y="2016"/>
                                      </a:lnTo>
                                      <a:lnTo>
                                        <a:pt x="4313" y="1902"/>
                                      </a:lnTo>
                                      <a:lnTo>
                                        <a:pt x="4449" y="1800"/>
                                      </a:lnTo>
                                      <a:lnTo>
                                        <a:pt x="4584" y="1699"/>
                                      </a:lnTo>
                                      <a:lnTo>
                                        <a:pt x="4720" y="1585"/>
                                      </a:lnTo>
                                      <a:lnTo>
                                        <a:pt x="4845" y="1483"/>
                                      </a:lnTo>
                                      <a:lnTo>
                                        <a:pt x="4981" y="1381"/>
                                      </a:lnTo>
                                      <a:lnTo>
                                        <a:pt x="5116" y="1268"/>
                                      </a:lnTo>
                                      <a:lnTo>
                                        <a:pt x="5252" y="1166"/>
                                      </a:lnTo>
                                      <a:lnTo>
                                        <a:pt x="5388" y="1064"/>
                                      </a:lnTo>
                                      <a:lnTo>
                                        <a:pt x="5524" y="951"/>
                                      </a:lnTo>
                                      <a:lnTo>
                                        <a:pt x="5660" y="849"/>
                                      </a:lnTo>
                                      <a:lnTo>
                                        <a:pt x="5796" y="747"/>
                                      </a:lnTo>
                                      <a:lnTo>
                                        <a:pt x="5931" y="634"/>
                                      </a:lnTo>
                                      <a:lnTo>
                                        <a:pt x="6067" y="532"/>
                                      </a:lnTo>
                                      <a:lnTo>
                                        <a:pt x="6192" y="419"/>
                                      </a:lnTo>
                                      <a:lnTo>
                                        <a:pt x="6328" y="317"/>
                                      </a:lnTo>
                                      <a:lnTo>
                                        <a:pt x="6464" y="215"/>
                                      </a:lnTo>
                                      <a:lnTo>
                                        <a:pt x="6599" y="102"/>
                                      </a:lnTo>
                                      <a:lnTo>
                                        <a:pt x="67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1207080"/>
                                  <a:ext cx="72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880" y="856080"/>
                                  <a:ext cx="720" cy="70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8920" y="504720"/>
                                  <a:ext cx="720" cy="105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0" y="27684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570"/>
                                <a:stretch/>
                              </pic:blipFill>
                              <pic:spPr>
                                <a:xfrm>
                                  <a:off x="2000880" y="1599480"/>
                                  <a:ext cx="11484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51.95pt" coordorigin="0,0" coordsize="3600,3039">
                      <v:shape id="shape_0" stroked="f" o:allowincell="t" style="position:absolute;left:421;top:129;width:719;height:311;mso-wrap-style:none;v-text-anchor:middle;mso-position-horizontal-relative:char" type="_x0000_t75">
                        <v:imagedata r:id="rId5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28;top:286;width:599;height:311;mso-wrap-style:none;v-text-anchor:middle;mso-position-horizontal-relative:char" type="_x0000_t75">
                        <v:imagedata r:id="rId5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6;top:2476;width:180;height:561;mso-wrap-style:none;v-text-anchor:middle;mso-position-horizontal-relative:char" type="_x0000_t75">
                        <v:imagedata r:id="rId5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81;top:2419;width:287;height: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9;top:2476;width:340;height:561;mso-wrap-style:none;v-text-anchor:middle;mso-position-horizontal-relative:char" type="_x0000_t75">
                        <v:imagedata r:id="rId5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29;top:2433;width:320;height:604;mso-wrap-style:none;v-text-anchor:middle;mso-position-horizontal-relative:char" type="_x0000_t75">
                        <v:imagedata r:id="rId5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8;top:1722;width:240;height:311;mso-wrap-style:none;v-text-anchor:middle;mso-position-horizontal-relative:char" type="_x0000_t75">
                        <v:imagedata r:id="rId5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78;width:340;height:312;mso-wrap-style:none;v-text-anchor:middle;mso-position-horizontal-relative:char" type="_x0000_t75">
                        <v:imagedata r:id="rId5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;top:606;width:319;height:311;mso-wrap-style:none;v-text-anchor:middle;mso-position-horizontal-relative:char" type="_x0000_t75">
                        <v:imagedata r:id="rId578" o:detectmouseclick="t"/>
                        <v:stroke color="#3465a4" joinstyle="round" endcap="flat"/>
                        <w10:wrap type="none"/>
                      </v:shape>
                      <v:line id="shape_0" from="415,790" to="2795,790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7,1339" to="2002,1339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9,1887" to="1221,1887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1,2456" to="3559,2456" stroked="t" o:allowincell="t" style="position:absolute;mso-position-horizontal-relative:char">
                        <v:stroke color="black" weight="684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5,0" to="385,2454" stroked="t" o:allowincell="t" style="position:absolute;flip:y;mso-position-horizontal-relative:char">
                        <v:stroke color="black" weight="684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6735,5300" path="m0,5300l136,5198l271,5084l407,4982l543,4881l679,4767l803,4665l939,4552l1075,4450l1211,4348l1347,4235l1483,4133l1618,4031l1754,3918l1890,3816l2026,3714l2151,3601l2286,3499l2422,3397l2558,3284l2694,3182l2830,3069l2966,2967l3101,2865l3237,2752l3373,2650l3498,2548l3633,2435l3769,2333l3905,2231l4041,2118l4177,2016l4313,1902l4449,1800l4584,1699l4720,1585l4845,1483l4981,1381l5116,1268l5252,1166l5388,1064l5524,951l5660,849l5796,747l5931,634l6067,532l6192,419l6328,317l6464,215l6599,102l6735,0e" stroked="t" o:allowincell="t" style="position:absolute;left:385;top:278;width:3214;height:2176;mso-wrap-style:none;v-text-anchor:middle;mso-position-horizontal-relative:char">
                        <v:fill o:detectmouseclick="t" on="false"/>
                        <v:stroke color="black" weight="6840" dashstyle="dash" joinstyle="round" endcap="flat"/>
                        <w10:wrap type="none"/>
                      </v:shape>
                      <v:line id="shape_0" from="1200,1901" to="1200,2454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17,1348" to="2017,2451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33,795" to="2833,2453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38,436" to="3349,436" stroked="t" o:allowincell="t" style="position:absolute;mso-position-horizontal-relative:char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51;top:2519;width:180;height:519;mso-wrap-style:none;v-text-anchor:middle;mso-position-horizontal-relative:char" type="_x0000_t75">
                        <v:imagedata r:id="rId5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 w:eastAsia="fr-FR"/>
              </w:rPr>
              <mc:AlternateContent>
                <mc:Choice Requires="wpg">
                  <w:drawing>
                    <wp:inline distT="0" distB="0" distL="0" distR="0">
                      <wp:extent cx="2628265" cy="19805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360" cy="1980720"/>
                                <a:chOff x="0" y="0"/>
                                <a:chExt cx="2628360" cy="198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580"/>
                                <a:stretch/>
                              </pic:blipFill>
                              <pic:spPr>
                                <a:xfrm>
                                  <a:off x="0" y="1618560"/>
                                  <a:ext cx="114840" cy="36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8000" y="1614960"/>
                                  <a:ext cx="1821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3" name="" descr=""/>
                                <pic:cNvPicPr/>
                              </pic:nvPicPr>
                              <pic:blipFill>
                                <a:blip r:embed="rId581"/>
                                <a:stretch/>
                              </pic:blipFill>
                              <pic:spPr>
                                <a:xfrm>
                                  <a:off x="951840" y="1618560"/>
                                  <a:ext cx="216360" cy="36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4" name="" descr=""/>
                                <pic:cNvPicPr/>
                              </pic:nvPicPr>
                              <pic:blipFill>
                                <a:blip r:embed="rId582"/>
                                <a:stretch/>
                              </pic:blipFill>
                              <pic:spPr>
                                <a:xfrm>
                                  <a:off x="1474560" y="1590840"/>
                                  <a:ext cx="203040" cy="389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5" name="" descr=""/>
                                <pic:cNvPicPr/>
                              </pic:nvPicPr>
                              <pic:blipFill>
                                <a:blip r:embed="rId583"/>
                                <a:stretch/>
                              </pic:blipFill>
                              <pic:spPr>
                                <a:xfrm>
                                  <a:off x="1977480" y="1618560"/>
                                  <a:ext cx="216000" cy="36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6" name="" descr=""/>
                                <pic:cNvPicPr/>
                              </pic:nvPicPr>
                              <pic:blipFill>
                                <a:blip r:embed="rId584"/>
                                <a:stretch/>
                              </pic:blipFill>
                              <pic:spPr>
                                <a:xfrm>
                                  <a:off x="2410560" y="1645200"/>
                                  <a:ext cx="114840" cy="33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7" name="" descr=""/>
                                <pic:cNvPicPr/>
                              </pic:nvPicPr>
                              <pic:blipFill>
                                <a:blip r:embed="rId585"/>
                                <a:stretch/>
                              </pic:blipFill>
                              <pic:spPr>
                                <a:xfrm>
                                  <a:off x="95400" y="33120"/>
                                  <a:ext cx="45720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586"/>
                                <a:stretch/>
                              </pic:blipFill>
                              <pic:spPr>
                                <a:xfrm>
                                  <a:off x="193680" y="1335960"/>
                                  <a:ext cx="305280" cy="21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587"/>
                                <a:stretch/>
                              </pic:blipFill>
                              <pic:spPr>
                                <a:xfrm>
                                  <a:off x="654840" y="1335960"/>
                                  <a:ext cx="356400" cy="21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588"/>
                                <a:stretch/>
                              </pic:blipFill>
                              <pic:spPr>
                                <a:xfrm>
                                  <a:off x="1168920" y="1335960"/>
                                  <a:ext cx="343440" cy="21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589"/>
                                <a:stretch/>
                              </pic:blipFill>
                              <pic:spPr>
                                <a:xfrm>
                                  <a:off x="776520" y="471960"/>
                                  <a:ext cx="241920" cy="20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3200" y="1635840"/>
                                  <a:ext cx="258516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0"/>
                                  <a:ext cx="0" cy="16351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55520"/>
                                  <a:ext cx="2585160" cy="135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35" h="4054">
                                      <a:moveTo>
                                        <a:pt x="0" y="0"/>
                                      </a:moveTo>
                                      <a:lnTo>
                                        <a:pt x="136" y="215"/>
                                      </a:lnTo>
                                      <a:lnTo>
                                        <a:pt x="271" y="419"/>
                                      </a:lnTo>
                                      <a:lnTo>
                                        <a:pt x="407" y="612"/>
                                      </a:lnTo>
                                      <a:lnTo>
                                        <a:pt x="543" y="804"/>
                                      </a:lnTo>
                                      <a:lnTo>
                                        <a:pt x="679" y="974"/>
                                      </a:lnTo>
                                      <a:lnTo>
                                        <a:pt x="803" y="1144"/>
                                      </a:lnTo>
                                      <a:lnTo>
                                        <a:pt x="939" y="1302"/>
                                      </a:lnTo>
                                      <a:lnTo>
                                        <a:pt x="1075" y="1461"/>
                                      </a:lnTo>
                                      <a:lnTo>
                                        <a:pt x="1211" y="1597"/>
                                      </a:lnTo>
                                      <a:lnTo>
                                        <a:pt x="1347" y="1733"/>
                                      </a:lnTo>
                                      <a:lnTo>
                                        <a:pt x="1483" y="1869"/>
                                      </a:lnTo>
                                      <a:lnTo>
                                        <a:pt x="1618" y="1993"/>
                                      </a:lnTo>
                                      <a:lnTo>
                                        <a:pt x="1754" y="2106"/>
                                      </a:lnTo>
                                      <a:lnTo>
                                        <a:pt x="1890" y="2220"/>
                                      </a:lnTo>
                                      <a:lnTo>
                                        <a:pt x="2026" y="2333"/>
                                      </a:lnTo>
                                      <a:lnTo>
                                        <a:pt x="2151" y="2435"/>
                                      </a:lnTo>
                                      <a:lnTo>
                                        <a:pt x="2286" y="2525"/>
                                      </a:lnTo>
                                      <a:lnTo>
                                        <a:pt x="2422" y="2616"/>
                                      </a:lnTo>
                                      <a:lnTo>
                                        <a:pt x="2558" y="2707"/>
                                      </a:lnTo>
                                      <a:lnTo>
                                        <a:pt x="2694" y="2797"/>
                                      </a:lnTo>
                                      <a:lnTo>
                                        <a:pt x="2830" y="2876"/>
                                      </a:lnTo>
                                      <a:lnTo>
                                        <a:pt x="2966" y="2944"/>
                                      </a:lnTo>
                                      <a:lnTo>
                                        <a:pt x="3101" y="3024"/>
                                      </a:lnTo>
                                      <a:lnTo>
                                        <a:pt x="3237" y="3092"/>
                                      </a:lnTo>
                                      <a:lnTo>
                                        <a:pt x="3373" y="3148"/>
                                      </a:lnTo>
                                      <a:lnTo>
                                        <a:pt x="3498" y="3216"/>
                                      </a:lnTo>
                                      <a:lnTo>
                                        <a:pt x="3633" y="3273"/>
                                      </a:lnTo>
                                      <a:lnTo>
                                        <a:pt x="3769" y="3329"/>
                                      </a:lnTo>
                                      <a:lnTo>
                                        <a:pt x="3905" y="3386"/>
                                      </a:lnTo>
                                      <a:lnTo>
                                        <a:pt x="4041" y="3431"/>
                                      </a:lnTo>
                                      <a:lnTo>
                                        <a:pt x="4177" y="3477"/>
                                      </a:lnTo>
                                      <a:lnTo>
                                        <a:pt x="4313" y="3522"/>
                                      </a:lnTo>
                                      <a:lnTo>
                                        <a:pt x="4449" y="3567"/>
                                      </a:lnTo>
                                      <a:lnTo>
                                        <a:pt x="4584" y="3613"/>
                                      </a:lnTo>
                                      <a:lnTo>
                                        <a:pt x="4720" y="3647"/>
                                      </a:lnTo>
                                      <a:lnTo>
                                        <a:pt x="4845" y="3692"/>
                                      </a:lnTo>
                                      <a:lnTo>
                                        <a:pt x="4981" y="3726"/>
                                      </a:lnTo>
                                      <a:lnTo>
                                        <a:pt x="5116" y="3760"/>
                                      </a:lnTo>
                                      <a:lnTo>
                                        <a:pt x="5252" y="3794"/>
                                      </a:lnTo>
                                      <a:lnTo>
                                        <a:pt x="5388" y="3816"/>
                                      </a:lnTo>
                                      <a:lnTo>
                                        <a:pt x="5524" y="3850"/>
                                      </a:lnTo>
                                      <a:lnTo>
                                        <a:pt x="5660" y="3873"/>
                                      </a:lnTo>
                                      <a:lnTo>
                                        <a:pt x="5796" y="3907"/>
                                      </a:lnTo>
                                      <a:lnTo>
                                        <a:pt x="5931" y="3930"/>
                                      </a:lnTo>
                                      <a:lnTo>
                                        <a:pt x="6067" y="3952"/>
                                      </a:lnTo>
                                      <a:lnTo>
                                        <a:pt x="6192" y="3975"/>
                                      </a:lnTo>
                                      <a:lnTo>
                                        <a:pt x="6328" y="3998"/>
                                      </a:lnTo>
                                      <a:lnTo>
                                        <a:pt x="6464" y="4020"/>
                                      </a:lnTo>
                                      <a:lnTo>
                                        <a:pt x="6599" y="4032"/>
                                      </a:lnTo>
                                      <a:lnTo>
                                        <a:pt x="6735" y="4054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000" y="736560"/>
                                  <a:ext cx="720" cy="89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4960" y="1092240"/>
                                  <a:ext cx="72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2640" y="1305720"/>
                                  <a:ext cx="720" cy="33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0" y="1434960"/>
                                  <a:ext cx="72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560" y="57708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56960"/>
                                  <a:ext cx="0" cy="148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9pt;height:155.95pt" coordorigin="0,0" coordsize="4138,3119">
                      <v:shape id="shape_0" stroked="f" o:allowincell="t" style="position:absolute;left:0;top:2549;width:180;height:569;mso-wrap-style:none;v-text-anchor:middle;mso-position-horizontal-relative:char" type="_x0000_t75">
                        <v:imagedata r:id="rId5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7;top:2543;width:286;height:5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2549;width:340;height:569;mso-wrap-style:none;v-text-anchor:middle;mso-position-horizontal-relative:char" type="_x0000_t75">
                        <v:imagedata r:id="rId5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22;top:2505;width:319;height:612;mso-wrap-style:none;v-text-anchor:middle;mso-position-horizontal-relative:char" type="_x0000_t75">
                        <v:imagedata r:id="rId5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14;top:2549;width:339;height:569;mso-wrap-style:none;v-text-anchor:middle;mso-position-horizontal-relative:char" type="_x0000_t75">
                        <v:imagedata r:id="rId5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96;top:2591;width:180;height:526;mso-wrap-style:none;v-text-anchor:middle;mso-position-horizontal-relative:char" type="_x0000_t75">
                        <v:imagedata r:id="rId5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;top:52;width:719;height:316;mso-wrap-style:none;v-text-anchor:middle;mso-position-horizontal-relative:char" type="_x0000_t75">
                        <v:imagedata r:id="rId5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5;top:2104;width:480;height:337;mso-wrap-style:none;v-text-anchor:middle;mso-position-horizontal-relative:char" type="_x0000_t75">
                        <v:imagedata r:id="rId5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1;top:2104;width:560;height:337;mso-wrap-style:none;v-text-anchor:middle;mso-position-horizontal-relative:char" type="_x0000_t75">
                        <v:imagedata r:id="rId5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1;top:2104;width:540;height:337;mso-wrap-style:none;v-text-anchor:middle;mso-position-horizontal-relative:char" type="_x0000_t75">
                        <v:imagedata r:id="rId5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23;top:743;width:380;height:316;mso-wrap-style:none;v-text-anchor:middle;mso-position-horizontal-relative:char" type="_x0000_t75">
                        <v:imagedata r:id="rId599" o:detectmouseclick="t"/>
                        <v:stroke color="#3465a4" joinstyle="round" endcap="flat"/>
                        <w10:wrap type="none"/>
                      </v:shape>
                      <v:line id="shape_0" from="68,2576" to="4138,2576" stroked="t" o:allowincell="t" style="position:absolute;mso-position-horizontal-relative:char">
                        <v:stroke color="black" weight="684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5,0" to="65,2574" stroked="t" o:allowincell="t" style="position:absolute;flip:y;mso-position-horizontal-relative:char">
                        <v:stroke color="black" weight="684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6735,4054" path="m0,0l136,215l271,419l407,612l543,804l679,974l803,1144l939,1302l1075,1461l1211,1597l1347,1733l1483,1869l1618,1993l1754,2106l1890,2220l2026,2333l2151,2435l2286,2525l2422,2616l2558,2707l2694,2797l2830,2876l2966,2944l3101,3024l3237,3092l3373,3148l3498,3216l3633,3273l3769,3329l3905,3386l4041,3431l4177,3477l4313,3522l4449,3567l4584,3613l4720,3647l4845,3692l4981,3726l5116,3760l5252,3794l5388,3816l5524,3850l5660,3873l5796,3907l5931,3930l6067,3952l6192,3975l6328,3998l6464,4020l6599,4032l6735,4054e" stroked="t" o:allowincell="t" style="position:absolute;left:53;top:245;width:4070;height:2140;mso-wrap-style:none;v-text-anchor:middle;mso-position-horizontal-relative:char">
                        <v:fill o:detectmouseclick="t" on="false"/>
                        <v:stroke color="black" weight="6840" dashstyle="dash" joinstyle="round" endcap="flat"/>
                        <w10:wrap type="none"/>
                      </v:shape>
                      <v:line id="shape_0" from="879,1160" to="879,2575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93,1720" to="1693,2574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08,2056" to="2508,2575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22,2260" to="3322,2575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3,909" to="1095,909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0,247" to="80,257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20 </w:t>
            </w:r>
            <w:r>
              <w:rPr/>
              <w:t>Rampa unitară</w:t>
            </w:r>
          </w:p>
        </w:tc>
        <w:tc>
          <w:tcPr>
            <w:tcW w:w="4365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21 </w:t>
            </w:r>
            <w:r>
              <w:rPr/>
              <w:t>Funcţia exponenţială</w:t>
            </w:r>
          </w:p>
        </w:tc>
      </w:tr>
    </w:tbl>
    <w:p>
      <w:pPr>
        <w:pStyle w:val="Txt"/>
        <w:rPr/>
      </w:pPr>
      <w:r>
        <w:rPr>
          <w:sz w:val="24"/>
        </w:rPr>
        <w:t xml:space="preserve">c – </w:t>
      </w:r>
      <w:r>
        <w:rPr>
          <w:i/>
          <w:sz w:val="24"/>
        </w:rPr>
        <w:t>Exponenţiala</w:t>
      </w:r>
      <w:r>
        <w:rPr>
          <w:sz w:val="24"/>
        </w:rPr>
        <w:t xml:space="preserve"> (fig. 5.21)</w:t>
      </w:r>
    </w:p>
    <w:p>
      <w:pPr>
        <w:pStyle w:val="Rlt"/>
        <w:rPr/>
      </w:pPr>
      <w:r>
        <w:rPr/>
        <w:t>(5.52)</w:t>
        <w:tab/>
        <w:tab/>
      </w:r>
      <w:r>
        <w:rPr/>
        <w:object w:dxaOrig="6000" w:dyaOrig="6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00pt;height:33pt" filled="f" o:ole="">
            <v:imagedata r:id="rId601" o:title=""/>
          </v:shape>
          <o:OLEObject Type="Embed" ProgID="" ShapeID="ole_rId600" DrawAspect="Content" ObjectID="_1239352478" r:id="rId600"/>
        </w:object>
      </w:r>
    </w:p>
    <w:p>
      <w:pPr>
        <w:pStyle w:val="Demoobs"/>
        <w:rPr/>
      </w:pPr>
      <w:r>
        <w:rPr>
          <w:sz w:val="24"/>
          <w:szCs w:val="24"/>
        </w:rPr>
        <w:t>Observaţie</w:t>
      </w:r>
      <w:r>
        <w:rPr>
          <w:i w:val="false"/>
          <w:sz w:val="24"/>
          <w:szCs w:val="24"/>
        </w:rPr>
        <w:t>:</w:t>
      </w:r>
    </w:p>
    <w:p>
      <w:pPr>
        <w:pStyle w:val="Txt"/>
        <w:rPr/>
      </w:pPr>
      <w:r>
        <w:rPr>
          <w:sz w:val="24"/>
        </w:rPr>
        <w:t xml:space="preserve">Transformatele </w:t>
      </w:r>
      <w:r>
        <w:rPr>
          <w:rFonts w:cs="Amazone BT;Courier New" w:ascii="Amazone BT;Courier New" w:hAnsi="Amazone BT;Courier New"/>
          <w:sz w:val="24"/>
        </w:rPr>
        <w:t>Z</w:t>
      </w:r>
      <w:r>
        <w:rPr>
          <w:sz w:val="24"/>
        </w:rPr>
        <w:t xml:space="preserve"> ale funcţiilor uzuale sunt date în tabelele de transformate</w:t>
      </w:r>
      <w:r>
        <w:rPr>
          <w:iCs/>
          <w:sz w:val="24"/>
        </w:rPr>
        <w:t>.</w:t>
      </w:r>
    </w:p>
    <w:p>
      <w:pPr>
        <w:pStyle w:val="Txt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1"/>
        </w:tabs>
        <w:ind w:left="1161" w:hanging="735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567"/>
        </w:tabs>
        <w:ind w:left="1567" w:hanging="720"/>
      </w:pPr>
      <w:rPr>
        <w:sz w:val="36"/>
        <w:spacing w:val="0"/>
        <w:i w:val="false"/>
        <w:u w:val="none"/>
        <w:b/>
        <w:w w:val="100"/>
        <w:rFonts w:ascii="Garamond" w:hAnsi="Garamond" w:cs="Garamond"/>
      </w:rPr>
    </w:lvl>
    <w:lvl w:ilvl="1">
      <w:start w:val="1"/>
      <w:numFmt w:val="decimal"/>
      <w:lvlText w:val="Fig. %1.%2"/>
      <w:lvlJc w:val="left"/>
      <w:pPr>
        <w:tabs>
          <w:tab w:val="num" w:pos="2160"/>
        </w:tabs>
        <w:ind w:left="2160" w:hanging="0"/>
      </w:pPr>
      <w:rPr>
        <w:sz w:val="20"/>
        <w:i w:val="false"/>
        <w:b/>
        <w:szCs w:val="20"/>
        <w:rFonts w:ascii="Times New Roman" w:hAnsi="Times New Roman" w:cs="Times New Roman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567"/>
        </w:tabs>
        <w:ind w:left="1567" w:hanging="720"/>
      </w:pPr>
      <w:rPr>
        <w:sz w:val="24"/>
        <w:i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265"/>
        </w:tabs>
        <w:ind w:left="2265" w:hanging="567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Fig. %1-%5."/>
      <w:lvlJc w:val="left"/>
      <w:pPr>
        <w:tabs>
          <w:tab w:val="num" w:pos="4807"/>
        </w:tabs>
        <w:ind w:left="4447" w:hanging="72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  <w:lvl w:ilvl="5">
      <w:start w:val="1"/>
      <w:numFmt w:val="decimal"/>
      <w:lvlText w:val="Exemple %1-%6 :"/>
      <w:lvlJc w:val="left"/>
      <w:pPr>
        <w:tabs>
          <w:tab w:val="num" w:pos="6607"/>
        </w:tabs>
        <w:ind w:left="5167" w:hanging="720"/>
      </w:pPr>
      <w:rPr>
        <w:sz w:val="24"/>
        <w:i/>
        <w:u w:val="single"/>
        <w:b w:val="false"/>
        <w:rFonts w:ascii="Arial" w:hAnsi="Arial" w:cs="Arial"/>
      </w:rPr>
    </w:lvl>
    <w:lvl w:ilvl="6">
      <w:start w:val="1"/>
      <w:numFmt w:val="decimal"/>
      <w:lvlText w:val="Définition %1-%7 :"/>
      <w:lvlJc w:val="left"/>
      <w:pPr>
        <w:tabs>
          <w:tab w:val="num" w:pos="5887"/>
        </w:tabs>
        <w:ind w:left="5887" w:hanging="5040"/>
      </w:pPr>
      <w:rPr>
        <w:sz w:val="24"/>
        <w:i/>
        <w:u w:val="single"/>
        <w:b w:val="false"/>
        <w:rFonts w:ascii="Arial" w:hAnsi="Arial" w:cs="Arial"/>
      </w:rPr>
    </w:lvl>
    <w:lvl w:ilvl="7">
      <w:start w:val="1"/>
      <w:numFmt w:val="decimal"/>
      <w:lvlText w:val="Lemme L-%1.%8 :"/>
      <w:lvlJc w:val="left"/>
      <w:pPr>
        <w:tabs>
          <w:tab w:val="num" w:pos="3455"/>
        </w:tabs>
        <w:ind w:left="3455" w:hanging="2608"/>
      </w:pPr>
      <w:rPr>
        <w:sz w:val="24"/>
        <w:i/>
        <w:u w:val="single"/>
        <w:b/>
        <w:rFonts w:ascii="Arial" w:hAnsi="Arial" w:cs="Arial"/>
      </w:rPr>
    </w:lvl>
    <w:lvl w:ilvl="8">
      <w:start w:val="1"/>
      <w:numFmt w:val="decimal"/>
      <w:lvlText w:val="Teorema %1.%9:"/>
      <w:lvlJc w:val="left"/>
      <w:pPr>
        <w:tabs>
          <w:tab w:val="num" w:pos="8407"/>
        </w:tabs>
        <w:ind w:left="7327" w:hanging="720"/>
      </w:pPr>
      <w:rPr>
        <w:caps/>
        <w:sz w:val="24"/>
        <w:spacing w:val="0"/>
        <w:i/>
        <w:u w:val="none"/>
        <w:b/>
        <w:w w:val="100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</w:rPr>
    </w:lvl>
    <w:lvl w:ilvl="1">
      <w:start w:val="1"/>
      <w:numFmt w:val="decimal"/>
      <w:lvlText w:val="Exemplul %1.%2:"/>
      <w:lvlJc w:val="left"/>
      <w:pPr>
        <w:tabs>
          <w:tab w:val="num" w:pos="432"/>
        </w:tabs>
        <w:ind w:left="432" w:hanging="432"/>
      </w:pPr>
      <w:rPr>
        <w:sz w:val="22"/>
        <w:spacing w:val="24"/>
        <w:i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0"/>
      <w:szCs w:val="20"/>
      <w:lang w:val="ro-RO"/>
    </w:rPr>
  </w:style>
  <w:style w:type="character" w:styleId="WW8Num5z2">
    <w:name w:val="WW8Num5z2"/>
    <w:qFormat/>
    <w:rPr>
      <w:rFonts w:ascii="Arial" w:hAnsi="Arial" w:cs="Arial"/>
      <w:b/>
      <w:i/>
      <w:sz w:val="24"/>
    </w:rPr>
  </w:style>
  <w:style w:type="character" w:styleId="WW8Num5z3">
    <w:name w:val="WW8Num5z3"/>
    <w:qFormat/>
    <w:rPr>
      <w:rFonts w:ascii="Arial" w:hAnsi="Arial" w:cs="Arial"/>
      <w:b w:val="false"/>
      <w:i/>
      <w:sz w:val="24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5z5">
    <w:name w:val="WW8Num5z5"/>
    <w:qFormat/>
    <w:rPr>
      <w:rFonts w:ascii="Arial" w:hAnsi="Arial" w:cs="Arial"/>
      <w:b w:val="false"/>
      <w:i/>
      <w:sz w:val="24"/>
      <w:u w:val="single"/>
    </w:rPr>
  </w:style>
  <w:style w:type="character" w:styleId="WW8Num5z7">
    <w:name w:val="WW8Num5z7"/>
    <w:qFormat/>
    <w:rPr>
      <w:rFonts w:ascii="Arial" w:hAnsi="Arial" w:cs="Arial"/>
      <w:b/>
      <w:i/>
      <w:sz w:val="24"/>
      <w:u w:val="single"/>
    </w:rPr>
  </w:style>
  <w:style w:type="character" w:styleId="WW8Num5z8">
    <w:name w:val="WW8Num5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2">
    <w:name w:val="WW8Num7z2"/>
    <w:qFormat/>
    <w:rPr>
      <w:rFonts w:ascii="Arial" w:hAnsi="Arial" w:cs="Arial"/>
      <w:b w:val="false"/>
      <w:i/>
      <w:sz w:val="22"/>
      <w:szCs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/>
      <w:spacing w:val="24"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xtChar">
    <w:name w:val="Txt Char"/>
    <w:basedOn w:val="DefaultParagraphFont"/>
    <w:qFormat/>
    <w:rPr>
      <w:sz w:val="22"/>
      <w:szCs w:val="24"/>
      <w:lang w:val="ro-RO" w:bidi="ar-SA"/>
    </w:rPr>
  </w:style>
  <w:style w:type="character" w:styleId="RltChar">
    <w:name w:val="Rlt Char"/>
    <w:basedOn w:val="DefaultParagraphFont"/>
    <w:qFormat/>
    <w:rPr>
      <w:sz w:val="22"/>
      <w:szCs w:val="24"/>
      <w:lang w:val="ro-RO" w:bidi="ar-SA"/>
    </w:rPr>
  </w:style>
  <w:style w:type="character" w:styleId="RltNChar">
    <w:name w:val="Rlt_N Char"/>
    <w:basedOn w:val="RltChar"/>
    <w:qFormat/>
    <w:rPr>
      <w:bCs/>
      <w:szCs w:val="22"/>
    </w:rPr>
  </w:style>
  <w:style w:type="character" w:styleId="ExChar">
    <w:name w:val="ex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 w:val="false"/>
      <w:ind w:firstLine="426"/>
      <w:jc w:val="both"/>
    </w:pPr>
    <w:rPr>
      <w:sz w:val="22"/>
      <w:lang w:val="ro-RO"/>
    </w:rPr>
  </w:style>
  <w:style w:type="paragraph" w:styleId="Fig">
    <w:name w:val="Fig"/>
    <w:basedOn w:val="Normal"/>
    <w:next w:val="Txt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80"/>
      <w:jc w:val="center"/>
    </w:pPr>
    <w:rPr>
      <w:sz w:val="20"/>
      <w:szCs w:val="20"/>
      <w:lang w:val="ro-RO"/>
    </w:rPr>
  </w:style>
  <w:style w:type="paragraph" w:styleId="Sbt">
    <w:name w:val="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</w:pPr>
    <w:rPr>
      <w:rFonts w:ascii="Arial" w:hAnsi="Arial" w:cs="Arial"/>
      <w:b/>
      <w:sz w:val="22"/>
      <w:lang w:val="ro-RO"/>
    </w:rPr>
  </w:style>
  <w:style w:type="paragraph" w:styleId="Subsbt">
    <w:name w:val="sub_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  <w:jc w:val="both"/>
    </w:pPr>
    <w:rPr>
      <w:rFonts w:ascii="Arial" w:hAnsi="Arial" w:cs="Arial"/>
      <w:i/>
      <w:sz w:val="22"/>
      <w:lang w:val="ro-RO"/>
    </w:rPr>
  </w:style>
  <w:style w:type="paragraph" w:styleId="Rlt">
    <w:name w:val="Rlt"/>
    <w:basedOn w:val="Normal"/>
    <w:next w:val="Txt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120" w:after="120"/>
      <w:ind w:left="1134" w:hanging="708"/>
      <w:jc w:val="both"/>
    </w:pPr>
    <w:rPr>
      <w:sz w:val="22"/>
      <w:lang w:val="ro-RO"/>
    </w:rPr>
  </w:style>
  <w:style w:type="paragraph" w:styleId="Demoobs">
    <w:name w:val="demo_obs"/>
    <w:basedOn w:val="Normal"/>
    <w:next w:val="Normal"/>
    <w:qFormat/>
    <w:pPr>
      <w:spacing w:before="120" w:after="60"/>
      <w:jc w:val="both"/>
    </w:pPr>
    <w:rPr>
      <w:i/>
      <w:spacing w:val="24"/>
      <w:sz w:val="22"/>
      <w:szCs w:val="22"/>
      <w:lang w:val="ro-RO"/>
    </w:rPr>
  </w:style>
  <w:style w:type="paragraph" w:styleId="RltN">
    <w:name w:val="Rlt_N"/>
    <w:basedOn w:val="Rlt"/>
    <w:next w:val="Txt"/>
    <w:qFormat/>
    <w:pPr>
      <w:numPr>
        <w:ilvl w:val="0"/>
        <w:numId w:val="0"/>
      </w:numPr>
      <w:ind w:firstLine="426"/>
    </w:pPr>
    <w:rPr>
      <w:bCs/>
      <w:szCs w:val="22"/>
    </w:rPr>
  </w:style>
  <w:style w:type="paragraph" w:styleId="NormalFig">
    <w:name w:val="NormalFig"/>
    <w:basedOn w:val="Heading1"/>
    <w:qFormat/>
    <w:pPr>
      <w:numPr>
        <w:ilvl w:val="0"/>
        <w:numId w:val="0"/>
      </w:numPr>
      <w:tabs>
        <w:tab w:val="clear" w:pos="720"/>
        <w:tab w:val="left" w:pos="284" w:leader="none"/>
      </w:tabs>
      <w:spacing w:before="0" w:after="0"/>
      <w:jc w:val="center"/>
      <w:outlineLvl w:val="9"/>
    </w:pPr>
    <w:rPr>
      <w:rFonts w:ascii="Times New Roman" w:hAnsi="Times New Roman" w:cs="Times New Roman"/>
      <w:b w:val="false"/>
      <w:i/>
      <w:iCs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jc w:val="center"/>
    </w:pPr>
    <w:rPr>
      <w:i/>
      <w:iCs/>
      <w:sz w:val="18"/>
    </w:rPr>
  </w:style>
  <w:style w:type="paragraph" w:styleId="Ex">
    <w:name w:val="ex"/>
    <w:basedOn w:val="Normal"/>
    <w:next w:val="Txt"/>
    <w:qFormat/>
    <w:pPr>
      <w:numPr>
        <w:ilvl w:val="0"/>
        <w:numId w:val="8"/>
      </w:numPr>
      <w:tabs>
        <w:tab w:val="clear" w:pos="720"/>
        <w:tab w:val="left" w:pos="1560" w:leader="none"/>
      </w:tabs>
      <w:spacing w:before="120" w:after="60"/>
      <w:jc w:val="both"/>
    </w:pPr>
    <w:rPr>
      <w:sz w:val="22"/>
      <w:lang w:val="en-US"/>
    </w:rPr>
  </w:style>
  <w:style w:type="paragraph" w:styleId="PrgMtlb">
    <w:name w:val="prg_Mtlb"/>
    <w:basedOn w:val="Normal"/>
    <w:qFormat/>
    <w:pPr>
      <w:shd w:fill="E0E0E0" w:val="clear"/>
      <w:autoSpaceDE w:val="false"/>
      <w:ind w:firstLine="567"/>
    </w:pPr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3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6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3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oleObject" Target="embeddings/oleObject3.bin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12.wmf"/><Relationship Id="rId57" Type="http://schemas.openxmlformats.org/officeDocument/2006/relationships/image" Target="media/image25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12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16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16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25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image" Target="media/image25.wmf"/><Relationship Id="rId86" Type="http://schemas.openxmlformats.org/officeDocument/2006/relationships/image" Target="media/image33.wmf"/><Relationship Id="rId87" Type="http://schemas.openxmlformats.org/officeDocument/2006/relationships/image" Target="media/image34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oleObject" Target="embeddings/oleObject4.bin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41.wmf"/><Relationship Id="rId96" Type="http://schemas.openxmlformats.org/officeDocument/2006/relationships/image" Target="media/image42.wmf"/><Relationship Id="rId97" Type="http://schemas.openxmlformats.org/officeDocument/2006/relationships/image" Target="media/image43.wmf"/><Relationship Id="rId98" Type="http://schemas.openxmlformats.org/officeDocument/2006/relationships/image" Target="media/image40.wmf"/><Relationship Id="rId99" Type="http://schemas.openxmlformats.org/officeDocument/2006/relationships/image" Target="media/image41.wmf"/><Relationship Id="rId100" Type="http://schemas.openxmlformats.org/officeDocument/2006/relationships/image" Target="media/image42.wmf"/><Relationship Id="rId101" Type="http://schemas.openxmlformats.org/officeDocument/2006/relationships/image" Target="media/image43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6.wmf"/><Relationship Id="rId110" Type="http://schemas.openxmlformats.org/officeDocument/2006/relationships/image" Target="media/image47.wmf"/><Relationship Id="rId111" Type="http://schemas.openxmlformats.org/officeDocument/2006/relationships/image" Target="media/image48.wmf"/><Relationship Id="rId112" Type="http://schemas.openxmlformats.org/officeDocument/2006/relationships/image" Target="media/image49.wmf"/><Relationship Id="rId113" Type="http://schemas.openxmlformats.org/officeDocument/2006/relationships/image" Target="media/image50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wmf"/><Relationship Id="rId122" Type="http://schemas.openxmlformats.org/officeDocument/2006/relationships/image" Target="media/image59.wmf"/><Relationship Id="rId123" Type="http://schemas.openxmlformats.org/officeDocument/2006/relationships/image" Target="media/image60.wmf"/><Relationship Id="rId124" Type="http://schemas.openxmlformats.org/officeDocument/2006/relationships/image" Target="media/image61.wmf"/><Relationship Id="rId125" Type="http://schemas.openxmlformats.org/officeDocument/2006/relationships/image" Target="media/image62.wmf"/><Relationship Id="rId126" Type="http://schemas.openxmlformats.org/officeDocument/2006/relationships/image" Target="media/image49.wmf"/><Relationship Id="rId127" Type="http://schemas.openxmlformats.org/officeDocument/2006/relationships/image" Target="media/image50.wmf"/><Relationship Id="rId128" Type="http://schemas.openxmlformats.org/officeDocument/2006/relationships/image" Target="media/image51.wmf"/><Relationship Id="rId129" Type="http://schemas.openxmlformats.org/officeDocument/2006/relationships/image" Target="media/image52.wmf"/><Relationship Id="rId130" Type="http://schemas.openxmlformats.org/officeDocument/2006/relationships/image" Target="media/image53.wmf"/><Relationship Id="rId131" Type="http://schemas.openxmlformats.org/officeDocument/2006/relationships/image" Target="media/image54.wmf"/><Relationship Id="rId132" Type="http://schemas.openxmlformats.org/officeDocument/2006/relationships/image" Target="media/image55.wmf"/><Relationship Id="rId133" Type="http://schemas.openxmlformats.org/officeDocument/2006/relationships/image" Target="media/image56.wmf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1.wmf"/><Relationship Id="rId139" Type="http://schemas.openxmlformats.org/officeDocument/2006/relationships/image" Target="media/image62.wmf"/><Relationship Id="rId140" Type="http://schemas.openxmlformats.org/officeDocument/2006/relationships/oleObject" Target="embeddings/oleObject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8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9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10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11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12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13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14.bin"/><Relationship Id="rId159" Type="http://schemas.openxmlformats.org/officeDocument/2006/relationships/image" Target="media/image72.wmf"/><Relationship Id="rId160" Type="http://schemas.openxmlformats.org/officeDocument/2006/relationships/image" Target="media/image73.wmf"/><Relationship Id="rId161" Type="http://schemas.openxmlformats.org/officeDocument/2006/relationships/image" Target="media/image74.wmf"/><Relationship Id="rId162" Type="http://schemas.openxmlformats.org/officeDocument/2006/relationships/image" Target="media/image75.wmf"/><Relationship Id="rId163" Type="http://schemas.openxmlformats.org/officeDocument/2006/relationships/image" Target="media/image76.wmf"/><Relationship Id="rId164" Type="http://schemas.openxmlformats.org/officeDocument/2006/relationships/image" Target="media/image77.wmf"/><Relationship Id="rId165" Type="http://schemas.openxmlformats.org/officeDocument/2006/relationships/image" Target="media/image78.wmf"/><Relationship Id="rId166" Type="http://schemas.openxmlformats.org/officeDocument/2006/relationships/image" Target="media/image25.wmf"/><Relationship Id="rId167" Type="http://schemas.openxmlformats.org/officeDocument/2006/relationships/image" Target="media/image79.wmf"/><Relationship Id="rId168" Type="http://schemas.openxmlformats.org/officeDocument/2006/relationships/image" Target="media/image80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4.wmf"/><Relationship Id="rId173" Type="http://schemas.openxmlformats.org/officeDocument/2006/relationships/image" Target="media/image85.wmf"/><Relationship Id="rId174" Type="http://schemas.openxmlformats.org/officeDocument/2006/relationships/image" Target="media/image86.wmf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image" Target="media/image89.wmf"/><Relationship Id="rId178" Type="http://schemas.openxmlformats.org/officeDocument/2006/relationships/image" Target="media/image90.wmf"/><Relationship Id="rId179" Type="http://schemas.openxmlformats.org/officeDocument/2006/relationships/image" Target="media/image91.wmf"/><Relationship Id="rId180" Type="http://schemas.openxmlformats.org/officeDocument/2006/relationships/image" Target="media/image92.wmf"/><Relationship Id="rId181" Type="http://schemas.openxmlformats.org/officeDocument/2006/relationships/image" Target="media/image93.wmf"/><Relationship Id="rId182" Type="http://schemas.openxmlformats.org/officeDocument/2006/relationships/image" Target="media/image94.wmf"/><Relationship Id="rId183" Type="http://schemas.openxmlformats.org/officeDocument/2006/relationships/image" Target="media/image95.wmf"/><Relationship Id="rId184" Type="http://schemas.openxmlformats.org/officeDocument/2006/relationships/image" Target="media/image96.wmf"/><Relationship Id="rId185" Type="http://schemas.openxmlformats.org/officeDocument/2006/relationships/image" Target="media/image97.wmf"/><Relationship Id="rId186" Type="http://schemas.openxmlformats.org/officeDocument/2006/relationships/image" Target="media/image98.wmf"/><Relationship Id="rId187" Type="http://schemas.openxmlformats.org/officeDocument/2006/relationships/image" Target="media/image99.wmf"/><Relationship Id="rId188" Type="http://schemas.openxmlformats.org/officeDocument/2006/relationships/image" Target="media/image93.wmf"/><Relationship Id="rId189" Type="http://schemas.openxmlformats.org/officeDocument/2006/relationships/image" Target="media/image73.wmf"/><Relationship Id="rId190" Type="http://schemas.openxmlformats.org/officeDocument/2006/relationships/image" Target="media/image74.wmf"/><Relationship Id="rId191" Type="http://schemas.openxmlformats.org/officeDocument/2006/relationships/image" Target="media/image75.wmf"/><Relationship Id="rId192" Type="http://schemas.openxmlformats.org/officeDocument/2006/relationships/image" Target="media/image76.wmf"/><Relationship Id="rId193" Type="http://schemas.openxmlformats.org/officeDocument/2006/relationships/image" Target="media/image77.wmf"/><Relationship Id="rId194" Type="http://schemas.openxmlformats.org/officeDocument/2006/relationships/image" Target="media/image78.wmf"/><Relationship Id="rId195" Type="http://schemas.openxmlformats.org/officeDocument/2006/relationships/image" Target="media/image25.wmf"/><Relationship Id="rId196" Type="http://schemas.openxmlformats.org/officeDocument/2006/relationships/image" Target="media/image79.wmf"/><Relationship Id="rId197" Type="http://schemas.openxmlformats.org/officeDocument/2006/relationships/image" Target="media/image80.wmf"/><Relationship Id="rId198" Type="http://schemas.openxmlformats.org/officeDocument/2006/relationships/image" Target="media/image81.wmf"/><Relationship Id="rId199" Type="http://schemas.openxmlformats.org/officeDocument/2006/relationships/image" Target="media/image82.wmf"/><Relationship Id="rId200" Type="http://schemas.openxmlformats.org/officeDocument/2006/relationships/image" Target="media/image83.wmf"/><Relationship Id="rId201" Type="http://schemas.openxmlformats.org/officeDocument/2006/relationships/image" Target="media/image84.wmf"/><Relationship Id="rId202" Type="http://schemas.openxmlformats.org/officeDocument/2006/relationships/image" Target="media/image85.wmf"/><Relationship Id="rId203" Type="http://schemas.openxmlformats.org/officeDocument/2006/relationships/image" Target="media/image86.wmf"/><Relationship Id="rId204" Type="http://schemas.openxmlformats.org/officeDocument/2006/relationships/image" Target="media/image87.wmf"/><Relationship Id="rId205" Type="http://schemas.openxmlformats.org/officeDocument/2006/relationships/image" Target="media/image88.wmf"/><Relationship Id="rId206" Type="http://schemas.openxmlformats.org/officeDocument/2006/relationships/image" Target="media/image89.wmf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image" Target="media/image92.wmf"/><Relationship Id="rId210" Type="http://schemas.openxmlformats.org/officeDocument/2006/relationships/image" Target="media/image93.wmf"/><Relationship Id="rId211" Type="http://schemas.openxmlformats.org/officeDocument/2006/relationships/image" Target="media/image94.wmf"/><Relationship Id="rId212" Type="http://schemas.openxmlformats.org/officeDocument/2006/relationships/image" Target="media/image95.wmf"/><Relationship Id="rId213" Type="http://schemas.openxmlformats.org/officeDocument/2006/relationships/image" Target="media/image96.wmf"/><Relationship Id="rId214" Type="http://schemas.openxmlformats.org/officeDocument/2006/relationships/image" Target="media/image97.wmf"/><Relationship Id="rId215" Type="http://schemas.openxmlformats.org/officeDocument/2006/relationships/image" Target="media/image98.wmf"/><Relationship Id="rId216" Type="http://schemas.openxmlformats.org/officeDocument/2006/relationships/image" Target="media/image99.wmf"/><Relationship Id="rId217" Type="http://schemas.openxmlformats.org/officeDocument/2006/relationships/image" Target="media/image93.wmf"/><Relationship Id="rId218" Type="http://schemas.openxmlformats.org/officeDocument/2006/relationships/oleObject" Target="embeddings/oleObject15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6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7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8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9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20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21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22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23.bin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11.wmf"/><Relationship Id="rId239" Type="http://schemas.openxmlformats.org/officeDocument/2006/relationships/image" Target="media/image112.wmf"/><Relationship Id="rId240" Type="http://schemas.openxmlformats.org/officeDocument/2006/relationships/image" Target="media/image113.wmf"/><Relationship Id="rId241" Type="http://schemas.openxmlformats.org/officeDocument/2006/relationships/image" Target="media/image114.wmf"/><Relationship Id="rId242" Type="http://schemas.openxmlformats.org/officeDocument/2006/relationships/image" Target="media/image115.wmf"/><Relationship Id="rId243" Type="http://schemas.openxmlformats.org/officeDocument/2006/relationships/image" Target="media/image116.wmf"/><Relationship Id="rId244" Type="http://schemas.openxmlformats.org/officeDocument/2006/relationships/image" Target="media/image111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9.wmf"/><Relationship Id="rId248" Type="http://schemas.openxmlformats.org/officeDocument/2006/relationships/image" Target="media/image109.wmf"/><Relationship Id="rId249" Type="http://schemas.openxmlformats.org/officeDocument/2006/relationships/image" Target="media/image110.wmf"/><Relationship Id="rId250" Type="http://schemas.openxmlformats.org/officeDocument/2006/relationships/image" Target="media/image111.wmf"/><Relationship Id="rId251" Type="http://schemas.openxmlformats.org/officeDocument/2006/relationships/image" Target="media/image112.wmf"/><Relationship Id="rId252" Type="http://schemas.openxmlformats.org/officeDocument/2006/relationships/image" Target="media/image113.wmf"/><Relationship Id="rId253" Type="http://schemas.openxmlformats.org/officeDocument/2006/relationships/image" Target="media/image114.wmf"/><Relationship Id="rId254" Type="http://schemas.openxmlformats.org/officeDocument/2006/relationships/image" Target="media/image115.wmf"/><Relationship Id="rId255" Type="http://schemas.openxmlformats.org/officeDocument/2006/relationships/image" Target="media/image116.wmf"/><Relationship Id="rId256" Type="http://schemas.openxmlformats.org/officeDocument/2006/relationships/image" Target="media/image111.wmf"/><Relationship Id="rId257" Type="http://schemas.openxmlformats.org/officeDocument/2006/relationships/image" Target="media/image117.wmf"/><Relationship Id="rId258" Type="http://schemas.openxmlformats.org/officeDocument/2006/relationships/image" Target="media/image118.wmf"/><Relationship Id="rId259" Type="http://schemas.openxmlformats.org/officeDocument/2006/relationships/image" Target="media/image119.wmf"/><Relationship Id="rId260" Type="http://schemas.openxmlformats.org/officeDocument/2006/relationships/oleObject" Target="embeddings/oleObject24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25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26.bin"/><Relationship Id="rId265" Type="http://schemas.openxmlformats.org/officeDocument/2006/relationships/image" Target="media/image122.wmf"/><Relationship Id="rId266" Type="http://schemas.openxmlformats.org/officeDocument/2006/relationships/image" Target="media/image123.wmf"/><Relationship Id="rId267" Type="http://schemas.openxmlformats.org/officeDocument/2006/relationships/image" Target="media/image124.wmf"/><Relationship Id="rId268" Type="http://schemas.openxmlformats.org/officeDocument/2006/relationships/image" Target="media/image125.wmf"/><Relationship Id="rId269" Type="http://schemas.openxmlformats.org/officeDocument/2006/relationships/image" Target="media/image123.wmf"/><Relationship Id="rId270" Type="http://schemas.openxmlformats.org/officeDocument/2006/relationships/image" Target="media/image124.wmf"/><Relationship Id="rId271" Type="http://schemas.openxmlformats.org/officeDocument/2006/relationships/image" Target="media/image125.wmf"/><Relationship Id="rId272" Type="http://schemas.openxmlformats.org/officeDocument/2006/relationships/image" Target="media/image126.wmf"/><Relationship Id="rId273" Type="http://schemas.openxmlformats.org/officeDocument/2006/relationships/image" Target="media/image127.wmf"/><Relationship Id="rId274" Type="http://schemas.openxmlformats.org/officeDocument/2006/relationships/image" Target="media/image128.wmf"/><Relationship Id="rId275" Type="http://schemas.openxmlformats.org/officeDocument/2006/relationships/image" Target="media/image111.wmf"/><Relationship Id="rId276" Type="http://schemas.openxmlformats.org/officeDocument/2006/relationships/image" Target="media/image78.wmf"/><Relationship Id="rId277" Type="http://schemas.openxmlformats.org/officeDocument/2006/relationships/image" Target="media/image129.wmf"/><Relationship Id="rId278" Type="http://schemas.openxmlformats.org/officeDocument/2006/relationships/image" Target="media/image130.wmf"/><Relationship Id="rId279" Type="http://schemas.openxmlformats.org/officeDocument/2006/relationships/image" Target="media/image131.wmf"/><Relationship Id="rId280" Type="http://schemas.openxmlformats.org/officeDocument/2006/relationships/image" Target="media/image132.wmf"/><Relationship Id="rId281" Type="http://schemas.openxmlformats.org/officeDocument/2006/relationships/image" Target="media/image126.wmf"/><Relationship Id="rId282" Type="http://schemas.openxmlformats.org/officeDocument/2006/relationships/image" Target="media/image127.wmf"/><Relationship Id="rId283" Type="http://schemas.openxmlformats.org/officeDocument/2006/relationships/image" Target="media/image128.wmf"/><Relationship Id="rId284" Type="http://schemas.openxmlformats.org/officeDocument/2006/relationships/image" Target="media/image111.wmf"/><Relationship Id="rId285" Type="http://schemas.openxmlformats.org/officeDocument/2006/relationships/image" Target="media/image78.wmf"/><Relationship Id="rId286" Type="http://schemas.openxmlformats.org/officeDocument/2006/relationships/image" Target="media/image129.wmf"/><Relationship Id="rId287" Type="http://schemas.openxmlformats.org/officeDocument/2006/relationships/image" Target="media/image130.wmf"/><Relationship Id="rId288" Type="http://schemas.openxmlformats.org/officeDocument/2006/relationships/image" Target="media/image131.wmf"/><Relationship Id="rId289" Type="http://schemas.openxmlformats.org/officeDocument/2006/relationships/image" Target="media/image132.wmf"/><Relationship Id="rId290" Type="http://schemas.openxmlformats.org/officeDocument/2006/relationships/oleObject" Target="embeddings/oleObject27.bin"/><Relationship Id="rId291" Type="http://schemas.openxmlformats.org/officeDocument/2006/relationships/image" Target="media/image133.wmf"/><Relationship Id="rId292" Type="http://schemas.openxmlformats.org/officeDocument/2006/relationships/oleObject" Target="embeddings/oleObject28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29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30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31.bin"/><Relationship Id="rId299" Type="http://schemas.openxmlformats.org/officeDocument/2006/relationships/image" Target="media/image137.wmf"/><Relationship Id="rId300" Type="http://schemas.openxmlformats.org/officeDocument/2006/relationships/oleObject" Target="embeddings/oleObject32.bin"/><Relationship Id="rId301" Type="http://schemas.openxmlformats.org/officeDocument/2006/relationships/image" Target="media/image138.wmf"/><Relationship Id="rId302" Type="http://schemas.openxmlformats.org/officeDocument/2006/relationships/oleObject" Target="embeddings/oleObject33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34.bin"/><Relationship Id="rId305" Type="http://schemas.openxmlformats.org/officeDocument/2006/relationships/image" Target="media/image140.wmf"/><Relationship Id="rId306" Type="http://schemas.openxmlformats.org/officeDocument/2006/relationships/oleObject" Target="embeddings/oleObject35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36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37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38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39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40.bin"/><Relationship Id="rId317" Type="http://schemas.openxmlformats.org/officeDocument/2006/relationships/image" Target="media/image146.wmf"/><Relationship Id="rId318" Type="http://schemas.openxmlformats.org/officeDocument/2006/relationships/image" Target="media/image147.wmf"/><Relationship Id="rId319" Type="http://schemas.openxmlformats.org/officeDocument/2006/relationships/image" Target="media/image148.wmf"/><Relationship Id="rId320" Type="http://schemas.openxmlformats.org/officeDocument/2006/relationships/image" Target="media/image149.wmf"/><Relationship Id="rId321" Type="http://schemas.openxmlformats.org/officeDocument/2006/relationships/image" Target="media/image150.wmf"/><Relationship Id="rId322" Type="http://schemas.openxmlformats.org/officeDocument/2006/relationships/image" Target="media/image151.wmf"/><Relationship Id="rId323" Type="http://schemas.openxmlformats.org/officeDocument/2006/relationships/image" Target="media/image152.wmf"/><Relationship Id="rId324" Type="http://schemas.openxmlformats.org/officeDocument/2006/relationships/image" Target="media/image148.wmf"/><Relationship Id="rId325" Type="http://schemas.openxmlformats.org/officeDocument/2006/relationships/image" Target="media/image149.wmf"/><Relationship Id="rId326" Type="http://schemas.openxmlformats.org/officeDocument/2006/relationships/image" Target="media/image153.wmf"/><Relationship Id="rId327" Type="http://schemas.openxmlformats.org/officeDocument/2006/relationships/image" Target="media/image147.wmf"/><Relationship Id="rId328" Type="http://schemas.openxmlformats.org/officeDocument/2006/relationships/image" Target="media/image148.wmf"/><Relationship Id="rId329" Type="http://schemas.openxmlformats.org/officeDocument/2006/relationships/image" Target="media/image149.wmf"/><Relationship Id="rId330" Type="http://schemas.openxmlformats.org/officeDocument/2006/relationships/image" Target="media/image150.wmf"/><Relationship Id="rId331" Type="http://schemas.openxmlformats.org/officeDocument/2006/relationships/image" Target="media/image151.wmf"/><Relationship Id="rId332" Type="http://schemas.openxmlformats.org/officeDocument/2006/relationships/image" Target="media/image152.wmf"/><Relationship Id="rId333" Type="http://schemas.openxmlformats.org/officeDocument/2006/relationships/image" Target="media/image148.wmf"/><Relationship Id="rId334" Type="http://schemas.openxmlformats.org/officeDocument/2006/relationships/image" Target="media/image149.wmf"/><Relationship Id="rId335" Type="http://schemas.openxmlformats.org/officeDocument/2006/relationships/image" Target="media/image153.wmf"/><Relationship Id="rId336" Type="http://schemas.openxmlformats.org/officeDocument/2006/relationships/image" Target="media/image154.wmf"/><Relationship Id="rId337" Type="http://schemas.openxmlformats.org/officeDocument/2006/relationships/image" Target="media/image155.wmf"/><Relationship Id="rId338" Type="http://schemas.openxmlformats.org/officeDocument/2006/relationships/image" Target="media/image156.wmf"/><Relationship Id="rId339" Type="http://schemas.openxmlformats.org/officeDocument/2006/relationships/image" Target="media/image157.wmf"/><Relationship Id="rId340" Type="http://schemas.openxmlformats.org/officeDocument/2006/relationships/image" Target="media/image158.wmf"/><Relationship Id="rId341" Type="http://schemas.openxmlformats.org/officeDocument/2006/relationships/image" Target="media/image159.wmf"/><Relationship Id="rId342" Type="http://schemas.openxmlformats.org/officeDocument/2006/relationships/image" Target="media/image160.wmf"/><Relationship Id="rId343" Type="http://schemas.openxmlformats.org/officeDocument/2006/relationships/image" Target="media/image161.wmf"/><Relationship Id="rId344" Type="http://schemas.openxmlformats.org/officeDocument/2006/relationships/image" Target="media/image162.wmf"/><Relationship Id="rId345" Type="http://schemas.openxmlformats.org/officeDocument/2006/relationships/image" Target="media/image12.wmf"/><Relationship Id="rId346" Type="http://schemas.openxmlformats.org/officeDocument/2006/relationships/image" Target="media/image148.wmf"/><Relationship Id="rId347" Type="http://schemas.openxmlformats.org/officeDocument/2006/relationships/image" Target="media/image149.wmf"/><Relationship Id="rId348" Type="http://schemas.openxmlformats.org/officeDocument/2006/relationships/image" Target="media/image163.wmf"/><Relationship Id="rId349" Type="http://schemas.openxmlformats.org/officeDocument/2006/relationships/image" Target="media/image164.wmf"/><Relationship Id="rId350" Type="http://schemas.openxmlformats.org/officeDocument/2006/relationships/image" Target="media/image165.wmf"/><Relationship Id="rId351" Type="http://schemas.openxmlformats.org/officeDocument/2006/relationships/image" Target="media/image157.wmf"/><Relationship Id="rId352" Type="http://schemas.openxmlformats.org/officeDocument/2006/relationships/image" Target="media/image158.wmf"/><Relationship Id="rId353" Type="http://schemas.openxmlformats.org/officeDocument/2006/relationships/image" Target="media/image159.wmf"/><Relationship Id="rId354" Type="http://schemas.openxmlformats.org/officeDocument/2006/relationships/image" Target="media/image160.wmf"/><Relationship Id="rId355" Type="http://schemas.openxmlformats.org/officeDocument/2006/relationships/image" Target="media/image161.wmf"/><Relationship Id="rId356" Type="http://schemas.openxmlformats.org/officeDocument/2006/relationships/image" Target="media/image148.wmf"/><Relationship Id="rId357" Type="http://schemas.openxmlformats.org/officeDocument/2006/relationships/image" Target="media/image166.wmf"/><Relationship Id="rId358" Type="http://schemas.openxmlformats.org/officeDocument/2006/relationships/image" Target="media/image167.wmf"/><Relationship Id="rId359" Type="http://schemas.openxmlformats.org/officeDocument/2006/relationships/image" Target="media/image154.wmf"/><Relationship Id="rId360" Type="http://schemas.openxmlformats.org/officeDocument/2006/relationships/image" Target="media/image155.wmf"/><Relationship Id="rId361" Type="http://schemas.openxmlformats.org/officeDocument/2006/relationships/image" Target="media/image156.wmf"/><Relationship Id="rId362" Type="http://schemas.openxmlformats.org/officeDocument/2006/relationships/image" Target="media/image157.wmf"/><Relationship Id="rId363" Type="http://schemas.openxmlformats.org/officeDocument/2006/relationships/image" Target="media/image158.wmf"/><Relationship Id="rId364" Type="http://schemas.openxmlformats.org/officeDocument/2006/relationships/image" Target="media/image159.wmf"/><Relationship Id="rId365" Type="http://schemas.openxmlformats.org/officeDocument/2006/relationships/image" Target="media/image160.wmf"/><Relationship Id="rId366" Type="http://schemas.openxmlformats.org/officeDocument/2006/relationships/image" Target="media/image161.wmf"/><Relationship Id="rId367" Type="http://schemas.openxmlformats.org/officeDocument/2006/relationships/image" Target="media/image162.wmf"/><Relationship Id="rId368" Type="http://schemas.openxmlformats.org/officeDocument/2006/relationships/image" Target="media/image12.wmf"/><Relationship Id="rId369" Type="http://schemas.openxmlformats.org/officeDocument/2006/relationships/image" Target="media/image148.wmf"/><Relationship Id="rId370" Type="http://schemas.openxmlformats.org/officeDocument/2006/relationships/image" Target="media/image149.wmf"/><Relationship Id="rId371" Type="http://schemas.openxmlformats.org/officeDocument/2006/relationships/image" Target="media/image163.wmf"/><Relationship Id="rId372" Type="http://schemas.openxmlformats.org/officeDocument/2006/relationships/image" Target="media/image164.wmf"/><Relationship Id="rId373" Type="http://schemas.openxmlformats.org/officeDocument/2006/relationships/image" Target="media/image165.wmf"/><Relationship Id="rId374" Type="http://schemas.openxmlformats.org/officeDocument/2006/relationships/image" Target="media/image157.wmf"/><Relationship Id="rId375" Type="http://schemas.openxmlformats.org/officeDocument/2006/relationships/image" Target="media/image158.wmf"/><Relationship Id="rId376" Type="http://schemas.openxmlformats.org/officeDocument/2006/relationships/image" Target="media/image159.wmf"/><Relationship Id="rId377" Type="http://schemas.openxmlformats.org/officeDocument/2006/relationships/image" Target="media/image160.wmf"/><Relationship Id="rId378" Type="http://schemas.openxmlformats.org/officeDocument/2006/relationships/image" Target="media/image161.wmf"/><Relationship Id="rId379" Type="http://schemas.openxmlformats.org/officeDocument/2006/relationships/image" Target="media/image148.wmf"/><Relationship Id="rId380" Type="http://schemas.openxmlformats.org/officeDocument/2006/relationships/image" Target="media/image166.wmf"/><Relationship Id="rId381" Type="http://schemas.openxmlformats.org/officeDocument/2006/relationships/image" Target="media/image167.wmf"/><Relationship Id="rId382" Type="http://schemas.openxmlformats.org/officeDocument/2006/relationships/oleObject" Target="embeddings/oleObject41.bin"/><Relationship Id="rId383" Type="http://schemas.openxmlformats.org/officeDocument/2006/relationships/image" Target="media/image168.wmf"/><Relationship Id="rId384" Type="http://schemas.openxmlformats.org/officeDocument/2006/relationships/oleObject" Target="embeddings/oleObject42.bin"/><Relationship Id="rId385" Type="http://schemas.openxmlformats.org/officeDocument/2006/relationships/image" Target="media/image169.wmf"/><Relationship Id="rId386" Type="http://schemas.openxmlformats.org/officeDocument/2006/relationships/oleObject" Target="embeddings/oleObject43.bin"/><Relationship Id="rId387" Type="http://schemas.openxmlformats.org/officeDocument/2006/relationships/image" Target="media/image170.wmf"/><Relationship Id="rId388" Type="http://schemas.openxmlformats.org/officeDocument/2006/relationships/oleObject" Target="embeddings/oleObject44.bin"/><Relationship Id="rId389" Type="http://schemas.openxmlformats.org/officeDocument/2006/relationships/image" Target="media/image171.wmf"/><Relationship Id="rId390" Type="http://schemas.openxmlformats.org/officeDocument/2006/relationships/oleObject" Target="embeddings/oleObject45.bin"/><Relationship Id="rId391" Type="http://schemas.openxmlformats.org/officeDocument/2006/relationships/image" Target="media/image172.wmf"/><Relationship Id="rId392" Type="http://schemas.openxmlformats.org/officeDocument/2006/relationships/oleObject" Target="embeddings/oleObject46.bin"/><Relationship Id="rId393" Type="http://schemas.openxmlformats.org/officeDocument/2006/relationships/image" Target="media/image173.wmf"/><Relationship Id="rId394" Type="http://schemas.openxmlformats.org/officeDocument/2006/relationships/oleObject" Target="embeddings/oleObject47.bin"/><Relationship Id="rId395" Type="http://schemas.openxmlformats.org/officeDocument/2006/relationships/image" Target="media/image174.wmf"/><Relationship Id="rId396" Type="http://schemas.openxmlformats.org/officeDocument/2006/relationships/oleObject" Target="embeddings/oleObject48.bin"/><Relationship Id="rId397" Type="http://schemas.openxmlformats.org/officeDocument/2006/relationships/image" Target="media/image175.wmf"/><Relationship Id="rId398" Type="http://schemas.openxmlformats.org/officeDocument/2006/relationships/oleObject" Target="embeddings/oleObject49.bin"/><Relationship Id="rId399" Type="http://schemas.openxmlformats.org/officeDocument/2006/relationships/image" Target="media/image176.wmf"/><Relationship Id="rId400" Type="http://schemas.openxmlformats.org/officeDocument/2006/relationships/oleObject" Target="embeddings/oleObject50.bin"/><Relationship Id="rId401" Type="http://schemas.openxmlformats.org/officeDocument/2006/relationships/image" Target="media/image177.wmf"/><Relationship Id="rId402" Type="http://schemas.openxmlformats.org/officeDocument/2006/relationships/oleObject" Target="embeddings/oleObject51.bin"/><Relationship Id="rId403" Type="http://schemas.openxmlformats.org/officeDocument/2006/relationships/image" Target="media/image178.wmf"/><Relationship Id="rId404" Type="http://schemas.openxmlformats.org/officeDocument/2006/relationships/oleObject" Target="embeddings/oleObject52.bin"/><Relationship Id="rId405" Type="http://schemas.openxmlformats.org/officeDocument/2006/relationships/image" Target="media/image179.wmf"/><Relationship Id="rId406" Type="http://schemas.openxmlformats.org/officeDocument/2006/relationships/oleObject" Target="embeddings/oleObject53.bin"/><Relationship Id="rId407" Type="http://schemas.openxmlformats.org/officeDocument/2006/relationships/image" Target="media/image180.wmf"/><Relationship Id="rId408" Type="http://schemas.openxmlformats.org/officeDocument/2006/relationships/oleObject" Target="embeddings/oleObject54.bin"/><Relationship Id="rId409" Type="http://schemas.openxmlformats.org/officeDocument/2006/relationships/image" Target="media/image181.wmf"/><Relationship Id="rId410" Type="http://schemas.openxmlformats.org/officeDocument/2006/relationships/oleObject" Target="embeddings/oleObject55.bin"/><Relationship Id="rId411" Type="http://schemas.openxmlformats.org/officeDocument/2006/relationships/image" Target="media/image182.wmf"/><Relationship Id="rId412" Type="http://schemas.openxmlformats.org/officeDocument/2006/relationships/oleObject" Target="embeddings/oleObject56.bin"/><Relationship Id="rId413" Type="http://schemas.openxmlformats.org/officeDocument/2006/relationships/image" Target="media/image183.wmf"/><Relationship Id="rId414" Type="http://schemas.openxmlformats.org/officeDocument/2006/relationships/oleObject" Target="embeddings/oleObject57.bin"/><Relationship Id="rId415" Type="http://schemas.openxmlformats.org/officeDocument/2006/relationships/image" Target="media/image184.wmf"/><Relationship Id="rId416" Type="http://schemas.openxmlformats.org/officeDocument/2006/relationships/oleObject" Target="embeddings/oleObject58.bin"/><Relationship Id="rId417" Type="http://schemas.openxmlformats.org/officeDocument/2006/relationships/image" Target="media/image185.wmf"/><Relationship Id="rId418" Type="http://schemas.openxmlformats.org/officeDocument/2006/relationships/oleObject" Target="embeddings/oleObject59.bin"/><Relationship Id="rId419" Type="http://schemas.openxmlformats.org/officeDocument/2006/relationships/image" Target="media/image186.wmf"/><Relationship Id="rId420" Type="http://schemas.openxmlformats.org/officeDocument/2006/relationships/oleObject" Target="embeddings/oleObject60.bin"/><Relationship Id="rId421" Type="http://schemas.openxmlformats.org/officeDocument/2006/relationships/image" Target="media/image187.wmf"/><Relationship Id="rId422" Type="http://schemas.openxmlformats.org/officeDocument/2006/relationships/oleObject" Target="embeddings/oleObject61.bin"/><Relationship Id="rId423" Type="http://schemas.openxmlformats.org/officeDocument/2006/relationships/image" Target="media/image188.wmf"/><Relationship Id="rId424" Type="http://schemas.openxmlformats.org/officeDocument/2006/relationships/oleObject" Target="embeddings/oleObject62.bin"/><Relationship Id="rId425" Type="http://schemas.openxmlformats.org/officeDocument/2006/relationships/image" Target="media/image189.wmf"/><Relationship Id="rId426" Type="http://schemas.openxmlformats.org/officeDocument/2006/relationships/oleObject" Target="embeddings/oleObject63.bin"/><Relationship Id="rId427" Type="http://schemas.openxmlformats.org/officeDocument/2006/relationships/image" Target="media/image190.wmf"/><Relationship Id="rId428" Type="http://schemas.openxmlformats.org/officeDocument/2006/relationships/oleObject" Target="embeddings/oleObject64.bin"/><Relationship Id="rId429" Type="http://schemas.openxmlformats.org/officeDocument/2006/relationships/image" Target="media/image191.wmf"/><Relationship Id="rId430" Type="http://schemas.openxmlformats.org/officeDocument/2006/relationships/oleObject" Target="embeddings/oleObject65.bin"/><Relationship Id="rId431" Type="http://schemas.openxmlformats.org/officeDocument/2006/relationships/image" Target="media/image192.wmf"/><Relationship Id="rId432" Type="http://schemas.openxmlformats.org/officeDocument/2006/relationships/oleObject" Target="embeddings/oleObject66.bin"/><Relationship Id="rId433" Type="http://schemas.openxmlformats.org/officeDocument/2006/relationships/image" Target="media/image193.wmf"/><Relationship Id="rId434" Type="http://schemas.openxmlformats.org/officeDocument/2006/relationships/oleObject" Target="embeddings/oleObject67.bin"/><Relationship Id="rId435" Type="http://schemas.openxmlformats.org/officeDocument/2006/relationships/image" Target="media/image194.wmf"/><Relationship Id="rId436" Type="http://schemas.openxmlformats.org/officeDocument/2006/relationships/oleObject" Target="embeddings/oleObject68.bin"/><Relationship Id="rId437" Type="http://schemas.openxmlformats.org/officeDocument/2006/relationships/image" Target="media/image195.wmf"/><Relationship Id="rId438" Type="http://schemas.openxmlformats.org/officeDocument/2006/relationships/oleObject" Target="embeddings/oleObject69.bin"/><Relationship Id="rId439" Type="http://schemas.openxmlformats.org/officeDocument/2006/relationships/image" Target="media/image196.wmf"/><Relationship Id="rId440" Type="http://schemas.openxmlformats.org/officeDocument/2006/relationships/oleObject" Target="embeddings/oleObject70.bin"/><Relationship Id="rId441" Type="http://schemas.openxmlformats.org/officeDocument/2006/relationships/image" Target="media/image143.wmf"/><Relationship Id="rId442" Type="http://schemas.openxmlformats.org/officeDocument/2006/relationships/oleObject" Target="embeddings/oleObject71.bin"/><Relationship Id="rId443" Type="http://schemas.openxmlformats.org/officeDocument/2006/relationships/image" Target="media/image197.wmf"/><Relationship Id="rId444" Type="http://schemas.openxmlformats.org/officeDocument/2006/relationships/oleObject" Target="embeddings/oleObject72.bin"/><Relationship Id="rId445" Type="http://schemas.openxmlformats.org/officeDocument/2006/relationships/image" Target="media/image198.wmf"/><Relationship Id="rId446" Type="http://schemas.openxmlformats.org/officeDocument/2006/relationships/oleObject" Target="embeddings/oleObject73.bin"/><Relationship Id="rId447" Type="http://schemas.openxmlformats.org/officeDocument/2006/relationships/image" Target="media/image199.wmf"/><Relationship Id="rId448" Type="http://schemas.openxmlformats.org/officeDocument/2006/relationships/oleObject" Target="embeddings/oleObject74.bin"/><Relationship Id="rId449" Type="http://schemas.openxmlformats.org/officeDocument/2006/relationships/image" Target="media/image200.wmf"/><Relationship Id="rId450" Type="http://schemas.openxmlformats.org/officeDocument/2006/relationships/oleObject" Target="embeddings/oleObject75.bin"/><Relationship Id="rId451" Type="http://schemas.openxmlformats.org/officeDocument/2006/relationships/image" Target="media/image201.wmf"/><Relationship Id="rId452" Type="http://schemas.openxmlformats.org/officeDocument/2006/relationships/oleObject" Target="embeddings/oleObject76.bin"/><Relationship Id="rId453" Type="http://schemas.openxmlformats.org/officeDocument/2006/relationships/image" Target="media/image202.wmf"/><Relationship Id="rId454" Type="http://schemas.openxmlformats.org/officeDocument/2006/relationships/oleObject" Target="embeddings/oleObject77.bin"/><Relationship Id="rId455" Type="http://schemas.openxmlformats.org/officeDocument/2006/relationships/image" Target="media/image203.wmf"/><Relationship Id="rId456" Type="http://schemas.openxmlformats.org/officeDocument/2006/relationships/oleObject" Target="embeddings/oleObject78.bin"/><Relationship Id="rId457" Type="http://schemas.openxmlformats.org/officeDocument/2006/relationships/image" Target="media/image204.wmf"/><Relationship Id="rId458" Type="http://schemas.openxmlformats.org/officeDocument/2006/relationships/oleObject" Target="embeddings/oleObject79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80.bin"/><Relationship Id="rId461" Type="http://schemas.openxmlformats.org/officeDocument/2006/relationships/image" Target="media/image205.wmf"/><Relationship Id="rId462" Type="http://schemas.openxmlformats.org/officeDocument/2006/relationships/oleObject" Target="embeddings/oleObject81.bin"/><Relationship Id="rId463" Type="http://schemas.openxmlformats.org/officeDocument/2006/relationships/image" Target="media/image206.wmf"/><Relationship Id="rId464" Type="http://schemas.openxmlformats.org/officeDocument/2006/relationships/oleObject" Target="embeddings/oleObject82.bin"/><Relationship Id="rId465" Type="http://schemas.openxmlformats.org/officeDocument/2006/relationships/image" Target="media/image207.wmf"/><Relationship Id="rId466" Type="http://schemas.openxmlformats.org/officeDocument/2006/relationships/oleObject" Target="embeddings/oleObject83.bin"/><Relationship Id="rId467" Type="http://schemas.openxmlformats.org/officeDocument/2006/relationships/image" Target="media/image208.wmf"/><Relationship Id="rId468" Type="http://schemas.openxmlformats.org/officeDocument/2006/relationships/oleObject" Target="embeddings/oleObject84.bin"/><Relationship Id="rId469" Type="http://schemas.openxmlformats.org/officeDocument/2006/relationships/image" Target="media/image209.wmf"/><Relationship Id="rId470" Type="http://schemas.openxmlformats.org/officeDocument/2006/relationships/oleObject" Target="embeddings/oleObject85.bin"/><Relationship Id="rId471" Type="http://schemas.openxmlformats.org/officeDocument/2006/relationships/image" Target="media/image210.wmf"/><Relationship Id="rId472" Type="http://schemas.openxmlformats.org/officeDocument/2006/relationships/oleObject" Target="embeddings/oleObject86.bin"/><Relationship Id="rId473" Type="http://schemas.openxmlformats.org/officeDocument/2006/relationships/image" Target="media/image211.wmf"/><Relationship Id="rId474" Type="http://schemas.openxmlformats.org/officeDocument/2006/relationships/oleObject" Target="embeddings/oleObject87.bin"/><Relationship Id="rId475" Type="http://schemas.openxmlformats.org/officeDocument/2006/relationships/image" Target="media/image212.wmf"/><Relationship Id="rId476" Type="http://schemas.openxmlformats.org/officeDocument/2006/relationships/oleObject" Target="embeddings/oleObject88.bin"/><Relationship Id="rId477" Type="http://schemas.openxmlformats.org/officeDocument/2006/relationships/image" Target="media/image213.wmf"/><Relationship Id="rId478" Type="http://schemas.openxmlformats.org/officeDocument/2006/relationships/oleObject" Target="embeddings/oleObject89.bin"/><Relationship Id="rId479" Type="http://schemas.openxmlformats.org/officeDocument/2006/relationships/image" Target="media/image214.wmf"/><Relationship Id="rId480" Type="http://schemas.openxmlformats.org/officeDocument/2006/relationships/oleObject" Target="embeddings/oleObject90.bin"/><Relationship Id="rId481" Type="http://schemas.openxmlformats.org/officeDocument/2006/relationships/image" Target="media/image215.wmf"/><Relationship Id="rId482" Type="http://schemas.openxmlformats.org/officeDocument/2006/relationships/oleObject" Target="embeddings/oleObject91.bin"/><Relationship Id="rId483" Type="http://schemas.openxmlformats.org/officeDocument/2006/relationships/image" Target="media/image216.wmf"/><Relationship Id="rId484" Type="http://schemas.openxmlformats.org/officeDocument/2006/relationships/oleObject" Target="embeddings/oleObject92.bin"/><Relationship Id="rId485" Type="http://schemas.openxmlformats.org/officeDocument/2006/relationships/image" Target="media/image217.wmf"/><Relationship Id="rId486" Type="http://schemas.openxmlformats.org/officeDocument/2006/relationships/oleObject" Target="embeddings/oleObject93.bin"/><Relationship Id="rId487" Type="http://schemas.openxmlformats.org/officeDocument/2006/relationships/image" Target="media/image218.wmf"/><Relationship Id="rId488" Type="http://schemas.openxmlformats.org/officeDocument/2006/relationships/oleObject" Target="embeddings/oleObject94.bin"/><Relationship Id="rId489" Type="http://schemas.openxmlformats.org/officeDocument/2006/relationships/image" Target="media/image219.wmf"/><Relationship Id="rId490" Type="http://schemas.openxmlformats.org/officeDocument/2006/relationships/oleObject" Target="embeddings/oleObject95.bin"/><Relationship Id="rId491" Type="http://schemas.openxmlformats.org/officeDocument/2006/relationships/image" Target="media/image220.wmf"/><Relationship Id="rId492" Type="http://schemas.openxmlformats.org/officeDocument/2006/relationships/oleObject" Target="embeddings/oleObject96.bin"/><Relationship Id="rId493" Type="http://schemas.openxmlformats.org/officeDocument/2006/relationships/image" Target="media/image221.wmf"/><Relationship Id="rId494" Type="http://schemas.openxmlformats.org/officeDocument/2006/relationships/oleObject" Target="embeddings/oleObject97.bin"/><Relationship Id="rId495" Type="http://schemas.openxmlformats.org/officeDocument/2006/relationships/image" Target="media/image222.wmf"/><Relationship Id="rId496" Type="http://schemas.openxmlformats.org/officeDocument/2006/relationships/oleObject" Target="embeddings/oleObject98.bin"/><Relationship Id="rId497" Type="http://schemas.openxmlformats.org/officeDocument/2006/relationships/image" Target="media/image223.wmf"/><Relationship Id="rId498" Type="http://schemas.openxmlformats.org/officeDocument/2006/relationships/oleObject" Target="embeddings/oleObject99.bin"/><Relationship Id="rId499" Type="http://schemas.openxmlformats.org/officeDocument/2006/relationships/image" Target="media/image224.wmf"/><Relationship Id="rId500" Type="http://schemas.openxmlformats.org/officeDocument/2006/relationships/oleObject" Target="embeddings/oleObject100.bin"/><Relationship Id="rId501" Type="http://schemas.openxmlformats.org/officeDocument/2006/relationships/image" Target="media/image225.wmf"/><Relationship Id="rId502" Type="http://schemas.openxmlformats.org/officeDocument/2006/relationships/oleObject" Target="embeddings/oleObject101.bin"/><Relationship Id="rId503" Type="http://schemas.openxmlformats.org/officeDocument/2006/relationships/image" Target="media/image226.wmf"/><Relationship Id="rId504" Type="http://schemas.openxmlformats.org/officeDocument/2006/relationships/oleObject" Target="embeddings/oleObject102.bin"/><Relationship Id="rId505" Type="http://schemas.openxmlformats.org/officeDocument/2006/relationships/image" Target="media/image227.wmf"/><Relationship Id="rId506" Type="http://schemas.openxmlformats.org/officeDocument/2006/relationships/oleObject" Target="embeddings/oleObject103.bin"/><Relationship Id="rId507" Type="http://schemas.openxmlformats.org/officeDocument/2006/relationships/image" Target="media/image228.wmf"/><Relationship Id="rId508" Type="http://schemas.openxmlformats.org/officeDocument/2006/relationships/oleObject" Target="embeddings/oleObject104.bin"/><Relationship Id="rId509" Type="http://schemas.openxmlformats.org/officeDocument/2006/relationships/image" Target="media/image229.wmf"/><Relationship Id="rId510" Type="http://schemas.openxmlformats.org/officeDocument/2006/relationships/oleObject" Target="embeddings/oleObject105.bin"/><Relationship Id="rId511" Type="http://schemas.openxmlformats.org/officeDocument/2006/relationships/image" Target="media/image230.wmf"/><Relationship Id="rId512" Type="http://schemas.openxmlformats.org/officeDocument/2006/relationships/oleObject" Target="embeddings/oleObject106.bin"/><Relationship Id="rId513" Type="http://schemas.openxmlformats.org/officeDocument/2006/relationships/image" Target="media/image231.wmf"/><Relationship Id="rId514" Type="http://schemas.openxmlformats.org/officeDocument/2006/relationships/oleObject" Target="embeddings/oleObject107.bin"/><Relationship Id="rId515" Type="http://schemas.openxmlformats.org/officeDocument/2006/relationships/image" Target="media/image232.wmf"/><Relationship Id="rId516" Type="http://schemas.openxmlformats.org/officeDocument/2006/relationships/oleObject" Target="embeddings/oleObject108.bin"/><Relationship Id="rId517" Type="http://schemas.openxmlformats.org/officeDocument/2006/relationships/image" Target="media/image233.wmf"/><Relationship Id="rId518" Type="http://schemas.openxmlformats.org/officeDocument/2006/relationships/oleObject" Target="embeddings/oleObject109.bin"/><Relationship Id="rId519" Type="http://schemas.openxmlformats.org/officeDocument/2006/relationships/image" Target="media/image234.wmf"/><Relationship Id="rId520" Type="http://schemas.openxmlformats.org/officeDocument/2006/relationships/oleObject" Target="embeddings/oleObject110.bin"/><Relationship Id="rId521" Type="http://schemas.openxmlformats.org/officeDocument/2006/relationships/image" Target="media/image235.wmf"/><Relationship Id="rId522" Type="http://schemas.openxmlformats.org/officeDocument/2006/relationships/oleObject" Target="embeddings/oleObject111.bin"/><Relationship Id="rId523" Type="http://schemas.openxmlformats.org/officeDocument/2006/relationships/image" Target="media/image236.wmf"/><Relationship Id="rId524" Type="http://schemas.openxmlformats.org/officeDocument/2006/relationships/oleObject" Target="embeddings/oleObject112.bin"/><Relationship Id="rId525" Type="http://schemas.openxmlformats.org/officeDocument/2006/relationships/image" Target="media/image237.wmf"/><Relationship Id="rId526" Type="http://schemas.openxmlformats.org/officeDocument/2006/relationships/oleObject" Target="embeddings/oleObject113.bin"/><Relationship Id="rId527" Type="http://schemas.openxmlformats.org/officeDocument/2006/relationships/image" Target="media/image238.wmf"/><Relationship Id="rId528" Type="http://schemas.openxmlformats.org/officeDocument/2006/relationships/oleObject" Target="embeddings/oleObject114.bin"/><Relationship Id="rId529" Type="http://schemas.openxmlformats.org/officeDocument/2006/relationships/image" Target="media/image239.wmf"/><Relationship Id="rId530" Type="http://schemas.openxmlformats.org/officeDocument/2006/relationships/oleObject" Target="embeddings/oleObject115.bin"/><Relationship Id="rId531" Type="http://schemas.openxmlformats.org/officeDocument/2006/relationships/image" Target="media/image240.wmf"/><Relationship Id="rId532" Type="http://schemas.openxmlformats.org/officeDocument/2006/relationships/oleObject" Target="embeddings/oleObject116.bin"/><Relationship Id="rId533" Type="http://schemas.openxmlformats.org/officeDocument/2006/relationships/image" Target="media/image241.wmf"/><Relationship Id="rId534" Type="http://schemas.openxmlformats.org/officeDocument/2006/relationships/image" Target="media/image242.wmf"/><Relationship Id="rId535" Type="http://schemas.openxmlformats.org/officeDocument/2006/relationships/image" Target="media/image243.wmf"/><Relationship Id="rId536" Type="http://schemas.openxmlformats.org/officeDocument/2006/relationships/image" Target="media/image78.wmf"/><Relationship Id="rId537" Type="http://schemas.openxmlformats.org/officeDocument/2006/relationships/image" Target="media/image244.wmf"/><Relationship Id="rId538" Type="http://schemas.openxmlformats.org/officeDocument/2006/relationships/image" Target="media/image245.wmf"/><Relationship Id="rId539" Type="http://schemas.openxmlformats.org/officeDocument/2006/relationships/image" Target="media/image246.wmf"/><Relationship Id="rId540" Type="http://schemas.openxmlformats.org/officeDocument/2006/relationships/image" Target="media/image25.wmf"/><Relationship Id="rId541" Type="http://schemas.openxmlformats.org/officeDocument/2006/relationships/image" Target="media/image12.wmf"/><Relationship Id="rId542" Type="http://schemas.openxmlformats.org/officeDocument/2006/relationships/image" Target="media/image247.wmf"/><Relationship Id="rId543" Type="http://schemas.openxmlformats.org/officeDocument/2006/relationships/image" Target="media/image248.wmf"/><Relationship Id="rId544" Type="http://schemas.openxmlformats.org/officeDocument/2006/relationships/image" Target="media/image12.wmf"/><Relationship Id="rId545" Type="http://schemas.openxmlformats.org/officeDocument/2006/relationships/image" Target="media/image111.wmf"/><Relationship Id="rId546" Type="http://schemas.openxmlformats.org/officeDocument/2006/relationships/image" Target="media/image249.wmf"/><Relationship Id="rId547" Type="http://schemas.openxmlformats.org/officeDocument/2006/relationships/image" Target="media/image242.wmf"/><Relationship Id="rId548" Type="http://schemas.openxmlformats.org/officeDocument/2006/relationships/image" Target="media/image243.wmf"/><Relationship Id="rId549" Type="http://schemas.openxmlformats.org/officeDocument/2006/relationships/image" Target="media/image78.wmf"/><Relationship Id="rId550" Type="http://schemas.openxmlformats.org/officeDocument/2006/relationships/image" Target="media/image244.wmf"/><Relationship Id="rId551" Type="http://schemas.openxmlformats.org/officeDocument/2006/relationships/image" Target="media/image245.wmf"/><Relationship Id="rId552" Type="http://schemas.openxmlformats.org/officeDocument/2006/relationships/image" Target="media/image246.wmf"/><Relationship Id="rId553" Type="http://schemas.openxmlformats.org/officeDocument/2006/relationships/image" Target="media/image25.wmf"/><Relationship Id="rId554" Type="http://schemas.openxmlformats.org/officeDocument/2006/relationships/image" Target="media/image12.wmf"/><Relationship Id="rId555" Type="http://schemas.openxmlformats.org/officeDocument/2006/relationships/image" Target="media/image247.wmf"/><Relationship Id="rId556" Type="http://schemas.openxmlformats.org/officeDocument/2006/relationships/image" Target="media/image248.wmf"/><Relationship Id="rId557" Type="http://schemas.openxmlformats.org/officeDocument/2006/relationships/image" Target="media/image12.wmf"/><Relationship Id="rId558" Type="http://schemas.openxmlformats.org/officeDocument/2006/relationships/image" Target="media/image111.wmf"/><Relationship Id="rId559" Type="http://schemas.openxmlformats.org/officeDocument/2006/relationships/image" Target="media/image249.wmf"/><Relationship Id="rId560" Type="http://schemas.openxmlformats.org/officeDocument/2006/relationships/oleObject" Target="embeddings/oleObject117.bin"/><Relationship Id="rId561" Type="http://schemas.openxmlformats.org/officeDocument/2006/relationships/image" Target="media/image250.wmf"/><Relationship Id="rId562" Type="http://schemas.openxmlformats.org/officeDocument/2006/relationships/image" Target="media/image251.wmf"/><Relationship Id="rId563" Type="http://schemas.openxmlformats.org/officeDocument/2006/relationships/image" Target="media/image252.wmf"/><Relationship Id="rId564" Type="http://schemas.openxmlformats.org/officeDocument/2006/relationships/image" Target="media/image253.wmf"/><Relationship Id="rId565" Type="http://schemas.openxmlformats.org/officeDocument/2006/relationships/image" Target="media/image254.wmf"/><Relationship Id="rId566" Type="http://schemas.openxmlformats.org/officeDocument/2006/relationships/image" Target="media/image255.wmf"/><Relationship Id="rId567" Type="http://schemas.openxmlformats.org/officeDocument/2006/relationships/image" Target="media/image78.wmf"/><Relationship Id="rId568" Type="http://schemas.openxmlformats.org/officeDocument/2006/relationships/image" Target="media/image244.wmf"/><Relationship Id="rId569" Type="http://schemas.openxmlformats.org/officeDocument/2006/relationships/image" Target="media/image245.wmf"/><Relationship Id="rId570" Type="http://schemas.openxmlformats.org/officeDocument/2006/relationships/image" Target="media/image256.wmf"/><Relationship Id="rId571" Type="http://schemas.openxmlformats.org/officeDocument/2006/relationships/image" Target="media/image251.wmf"/><Relationship Id="rId572" Type="http://schemas.openxmlformats.org/officeDocument/2006/relationships/image" Target="media/image252.wmf"/><Relationship Id="rId573" Type="http://schemas.openxmlformats.org/officeDocument/2006/relationships/image" Target="media/image253.wmf"/><Relationship Id="rId574" Type="http://schemas.openxmlformats.org/officeDocument/2006/relationships/image" Target="media/image254.wmf"/><Relationship Id="rId575" Type="http://schemas.openxmlformats.org/officeDocument/2006/relationships/image" Target="media/image255.wmf"/><Relationship Id="rId576" Type="http://schemas.openxmlformats.org/officeDocument/2006/relationships/image" Target="media/image78.wmf"/><Relationship Id="rId577" Type="http://schemas.openxmlformats.org/officeDocument/2006/relationships/image" Target="media/image244.wmf"/><Relationship Id="rId578" Type="http://schemas.openxmlformats.org/officeDocument/2006/relationships/image" Target="media/image245.wmf"/><Relationship Id="rId579" Type="http://schemas.openxmlformats.org/officeDocument/2006/relationships/image" Target="media/image256.wmf"/><Relationship Id="rId580" Type="http://schemas.openxmlformats.org/officeDocument/2006/relationships/image" Target="media/image253.wmf"/><Relationship Id="rId581" Type="http://schemas.openxmlformats.org/officeDocument/2006/relationships/image" Target="media/image254.wmf"/><Relationship Id="rId582" Type="http://schemas.openxmlformats.org/officeDocument/2006/relationships/image" Target="media/image255.wmf"/><Relationship Id="rId583" Type="http://schemas.openxmlformats.org/officeDocument/2006/relationships/image" Target="media/image257.wmf"/><Relationship Id="rId584" Type="http://schemas.openxmlformats.org/officeDocument/2006/relationships/image" Target="media/image256.wmf"/><Relationship Id="rId585" Type="http://schemas.openxmlformats.org/officeDocument/2006/relationships/image" Target="media/image258.wmf"/><Relationship Id="rId586" Type="http://schemas.openxmlformats.org/officeDocument/2006/relationships/image" Target="media/image259.wmf"/><Relationship Id="rId587" Type="http://schemas.openxmlformats.org/officeDocument/2006/relationships/image" Target="media/image260.wmf"/><Relationship Id="rId588" Type="http://schemas.openxmlformats.org/officeDocument/2006/relationships/image" Target="media/image261.wmf"/><Relationship Id="rId589" Type="http://schemas.openxmlformats.org/officeDocument/2006/relationships/image" Target="media/image262.wmf"/><Relationship Id="rId590" Type="http://schemas.openxmlformats.org/officeDocument/2006/relationships/image" Target="media/image253.wmf"/><Relationship Id="rId591" Type="http://schemas.openxmlformats.org/officeDocument/2006/relationships/image" Target="media/image254.wmf"/><Relationship Id="rId592" Type="http://schemas.openxmlformats.org/officeDocument/2006/relationships/image" Target="media/image255.wmf"/><Relationship Id="rId593" Type="http://schemas.openxmlformats.org/officeDocument/2006/relationships/image" Target="media/image257.wmf"/><Relationship Id="rId594" Type="http://schemas.openxmlformats.org/officeDocument/2006/relationships/image" Target="media/image256.wmf"/><Relationship Id="rId595" Type="http://schemas.openxmlformats.org/officeDocument/2006/relationships/image" Target="media/image258.wmf"/><Relationship Id="rId596" Type="http://schemas.openxmlformats.org/officeDocument/2006/relationships/image" Target="media/image259.wmf"/><Relationship Id="rId597" Type="http://schemas.openxmlformats.org/officeDocument/2006/relationships/image" Target="media/image260.wmf"/><Relationship Id="rId598" Type="http://schemas.openxmlformats.org/officeDocument/2006/relationships/image" Target="media/image261.wmf"/><Relationship Id="rId599" Type="http://schemas.openxmlformats.org/officeDocument/2006/relationships/image" Target="media/image262.wmf"/><Relationship Id="rId600" Type="http://schemas.openxmlformats.org/officeDocument/2006/relationships/oleObject" Target="embeddings/oleObject118.bin"/><Relationship Id="rId601" Type="http://schemas.openxmlformats.org/officeDocument/2006/relationships/image" Target="media/image263.wmf"/><Relationship Id="rId602" Type="http://schemas.openxmlformats.org/officeDocument/2006/relationships/numbering" Target="numbering.xml"/><Relationship Id="rId603" Type="http://schemas.openxmlformats.org/officeDocument/2006/relationships/fontTable" Target="fontTable.xml"/><Relationship Id="rId6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01:00Z</dcterms:created>
  <dc:creator>eceanga</dc:creator>
  <dc:description/>
  <cp:keywords/>
  <dc:language>en-US</dc:language>
  <cp:lastModifiedBy>eceanga</cp:lastModifiedBy>
  <dcterms:modified xsi:type="dcterms:W3CDTF">2008-11-28T11:42:00Z</dcterms:modified>
  <cp:revision>4</cp:revision>
  <dc:subject/>
  <dc:title>RECAPITULARE</dc:title>
</cp:coreProperties>
</file>