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310.png" ContentType="image/png"/>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277.wmf" ContentType="image/x-wmf"/>
  <Override PartName="/word/media/image59.wmf" ContentType="image/x-wmf"/>
  <Override PartName="/word/media/image280.wmf" ContentType="image/x-wmf"/>
  <Override PartName="/word/media/image260.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81.wmf" ContentType="image/x-wmf"/>
  <Override PartName="/word/media/image113.wmf" ContentType="image/x-wmf"/>
  <Override PartName="/word/media/image181.wmf" ContentType="image/x-wmf"/>
  <Override PartName="/word/media/image20.wmf" ContentType="image/x-wmf"/>
  <Override PartName="/word/media/image319.png" ContentType="image/png"/>
  <Override PartName="/word/media/image287.wmf" ContentType="image/x-wmf"/>
  <Override PartName="/word/media/image286.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11.wmf" ContentType="image/x-wmf"/>
  <Override PartName="/word/media/image273.wmf" ContentType="image/x-wmf"/>
  <Override PartName="/word/media/image102.wmf" ContentType="image/x-wmf"/>
  <Override PartName="/word/media/image298.wmf" ContentType="image/x-wmf"/>
  <Override PartName="/word/media/image170.wmf" ContentType="image/x-wmf"/>
  <Override PartName="/word/media/image171.wmf" ContentType="image/x-wmf"/>
  <Override PartName="/word/media/image299.wmf" ContentType="image/x-wmf"/>
  <Override PartName="/word/media/image272.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315.png" ContentType="image/png"/>
  <Override PartName="/word/media/image283.wmf" ContentType="image/x-wmf"/>
  <Override PartName="/word/media/image32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wmf" ContentType="image/x-wmf"/>
  <Override PartName="/word/media/image172.png" ContentType="image/png"/>
  <Override PartName="/word/media/image232.wmf" ContentType="image/x-wmf"/>
  <Override PartName="/word/media/image178.wmf" ContentType="image/x-wmf"/>
  <Override PartName="/word/media/image179.wmf" ContentType="image/x-wmf"/>
  <Override PartName="/word/media/image1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t"/>
        <w:numPr>
          <w:ilvl w:val="0"/>
          <w:numId w:val="0"/>
        </w:numPr>
        <w:ind w:left="180" w:hanging="0"/>
        <w:jc w:val="center"/>
        <w:rPr>
          <w:sz w:val="24"/>
        </w:rPr>
      </w:pPr>
      <w:r>
        <w:rPr>
          <w:sz w:val="24"/>
        </w:rPr>
        <w:t>RECAPITULARE</w:t>
      </w:r>
    </w:p>
    <w:p>
      <w:pPr>
        <w:pStyle w:val="Sbt"/>
        <w:numPr>
          <w:ilvl w:val="1"/>
          <w:numId w:val="3"/>
        </w:numPr>
        <w:jc w:val="center"/>
        <w:rPr>
          <w:sz w:val="24"/>
        </w:rPr>
      </w:pPr>
      <w:r>
        <w:rPr>
          <w:sz w:val="24"/>
        </w:rPr>
        <w:t>Semnale cu modulaţie unghiulară</w:t>
      </w:r>
    </w:p>
    <w:p>
      <w:pPr>
        <w:pStyle w:val="Subsbt"/>
        <w:numPr>
          <w:ilvl w:val="2"/>
          <w:numId w:val="8"/>
        </w:numPr>
        <w:rPr>
          <w:b/>
          <w:b/>
          <w:sz w:val="24"/>
        </w:rPr>
      </w:pPr>
      <w:r>
        <w:rPr>
          <w:b/>
          <w:sz w:val="24"/>
        </w:rPr>
        <w:t>Noţiuni generale privind modulaţia unghiulară</w:t>
      </w:r>
    </w:p>
    <w:p>
      <w:pPr>
        <w:pStyle w:val="Txt"/>
        <w:rPr/>
      </w:pPr>
      <w:r>
        <w:rPr>
          <w:sz w:val="24"/>
        </w:rPr>
        <w:t>Semnal purtător:</w:t>
      </w:r>
    </w:p>
    <w:p>
      <w:pPr>
        <w:pStyle w:val="RltChar"/>
        <w:numPr>
          <w:ilvl w:val="0"/>
          <w:numId w:val="0"/>
        </w:numPr>
        <w:tabs>
          <w:tab w:val="left" w:pos="360" w:leader="none"/>
          <w:tab w:val="left" w:pos="1134" w:leader="none"/>
        </w:tabs>
        <w:ind w:left="1130" w:hanging="704"/>
        <w:jc w:val="center"/>
        <w:rPr/>
      </w:pPr>
      <w:r>
        <w:rPr>
          <w:sz w:val="24"/>
        </w:rPr>
        <w:t>(4.23)</w:t>
        <w:tab/>
      </w:r>
      <w:r>
        <w:rPr>
          <w:sz w:val="24"/>
          <w:highlight w:val="yellow"/>
        </w:rPr>
        <w:object w:dxaOrig="21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21pt" filled="f" o:ole="">
            <v:imagedata r:id="rId3" o:title=""/>
          </v:shape>
          <o:OLEObject Type="Embed" ProgID="" ShapeID="ole_rId2" DrawAspect="Content" ObjectID="_1010404930" r:id="rId2"/>
        </w:object>
      </w:r>
      <w:r>
        <w:rPr>
          <w:sz w:val="24"/>
        </w:rPr>
        <w:t>,</w:t>
      </w:r>
    </w:p>
    <w:p>
      <w:pPr>
        <w:pStyle w:val="Txt"/>
        <w:ind w:hanging="0"/>
        <w:rPr/>
      </w:pPr>
      <w:r>
        <w:rPr>
          <w:sz w:val="24"/>
        </w:rPr>
        <w:t xml:space="preserve">în care relaţia dintre fază </w:t>
      </w:r>
      <w:r>
        <w:rPr>
          <w:sz w:val="24"/>
        </w:rPr>
        <w:object w:dxaOrig="4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 filled="f" o:ole="">
            <v:imagedata r:id="rId5" o:title=""/>
          </v:shape>
          <o:OLEObject Type="Embed" ProgID="" ShapeID="ole_rId4" DrawAspect="Content" ObjectID="_653484381" r:id="rId4"/>
        </w:object>
      </w:r>
      <w:r>
        <w:rPr>
          <w:sz w:val="24"/>
        </w:rPr>
        <w:t xml:space="preserve"> şi pulsaţia semnalului </w:t>
      </w:r>
      <w:r>
        <w:rPr>
          <w:sz w:val="24"/>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6pt" filled="f" o:ole="">
            <v:imagedata r:id="rId7" o:title=""/>
          </v:shape>
          <o:OLEObject Type="Embed" ProgID="" ShapeID="ole_rId6" DrawAspect="Content" ObjectID="_1828846639" r:id="rId6"/>
        </w:object>
      </w:r>
      <w:r>
        <w:rPr>
          <w:sz w:val="24"/>
        </w:rPr>
        <w:t xml:space="preserve"> este de forma:</w:t>
      </w:r>
    </w:p>
    <w:p>
      <w:pPr>
        <w:pStyle w:val="RltChar"/>
        <w:numPr>
          <w:ilvl w:val="0"/>
          <w:numId w:val="0"/>
        </w:numPr>
        <w:tabs>
          <w:tab w:val="left" w:pos="360" w:leader="none"/>
          <w:tab w:val="left" w:pos="1134" w:leader="none"/>
        </w:tabs>
        <w:ind w:left="1130" w:hanging="704"/>
        <w:jc w:val="center"/>
        <w:rPr>
          <w:sz w:val="24"/>
        </w:rPr>
      </w:pPr>
      <w:r>
        <w:rPr>
          <w:sz w:val="24"/>
        </w:rPr>
        <w:t>(4.24)</w:t>
        <w:tab/>
      </w:r>
      <w:r>
        <w:rPr>
          <w:sz w:val="24"/>
          <w:highlight w:val="yellow"/>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2085313466" r:id="rId8"/>
        </w:object>
      </w:r>
    </w:p>
    <w:p>
      <w:pPr>
        <w:pStyle w:val="Txt"/>
        <w:rPr/>
      </w:pPr>
      <w:r>
        <w:rPr>
          <w:b/>
          <w:i/>
          <w:sz w:val="24"/>
        </w:rPr>
        <w:t>Modulaţia în fază</w:t>
      </w:r>
      <w:r>
        <w:rPr>
          <w:sz w:val="24"/>
        </w:rPr>
        <w:t xml:space="preserve"> este caracterizată de relaţia:</w:t>
      </w:r>
    </w:p>
    <w:p>
      <w:pPr>
        <w:pStyle w:val="RltChar"/>
        <w:numPr>
          <w:ilvl w:val="0"/>
          <w:numId w:val="0"/>
        </w:numPr>
        <w:tabs>
          <w:tab w:val="left" w:pos="360" w:leader="none"/>
          <w:tab w:val="left" w:pos="1134" w:leader="none"/>
        </w:tabs>
        <w:ind w:left="1130" w:hanging="704"/>
        <w:jc w:val="center"/>
        <w:rPr/>
      </w:pPr>
      <w:r>
        <w:rPr>
          <w:sz w:val="24"/>
        </w:rPr>
        <w:t>(4.25)</w:t>
        <w:tab/>
      </w:r>
      <w:r>
        <w:rPr>
          <w:sz w:val="24"/>
        </w:rPr>
        <w:object w:dxaOrig="21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20pt" filled="f" o:ole="">
            <v:imagedata r:id="rId11" o:title=""/>
          </v:shape>
          <o:OLEObject Type="Embed" ProgID="" ShapeID="ole_rId10" DrawAspect="Content" ObjectID="_350725494" r:id="rId10"/>
        </w:object>
      </w:r>
      <w:r>
        <w:rPr>
          <w:sz w:val="24"/>
        </w:rPr>
        <w:t>,</w:t>
      </w:r>
    </w:p>
    <w:p>
      <w:pPr>
        <w:pStyle w:val="Txt"/>
        <w:ind w:hanging="0"/>
        <w:rPr/>
      </w:pPr>
      <w:r>
        <w:rPr>
          <w:sz w:val="24"/>
        </w:rPr>
        <w:t xml:space="preserve">în care </w:t>
      </w:r>
      <w:r>
        <w:rPr>
          <w:sz w:val="24"/>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0pt" filled="f" o:ole="">
            <v:imagedata r:id="rId13" o:title=""/>
          </v:shape>
          <o:OLEObject Type="Embed" ProgID="" ShapeID="ole_rId12" DrawAspect="Content" ObjectID="_570703142" r:id="rId12"/>
        </w:object>
      </w:r>
      <w:r>
        <w:rPr>
          <w:sz w:val="24"/>
        </w:rPr>
        <w:t xml:space="preserve">, iar </w:t>
      </w:r>
      <w:r>
        <w:rPr>
          <w:b/>
          <w:i/>
          <w:color w:val="FF0000"/>
          <w:sz w:val="24"/>
        </w:rPr>
        <w:t>deviaţia de fază</w:t>
      </w:r>
      <w:r>
        <w:rPr>
          <w:sz w:val="24"/>
        </w:rPr>
        <w:t xml:space="preserve"> </w:t>
      </w:r>
      <w:r>
        <w:rPr>
          <w:sz w:val="24"/>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1531681187" r:id="rId14"/>
        </w:object>
      </w:r>
      <w:r>
        <w:rPr>
          <w:sz w:val="24"/>
        </w:rPr>
        <w:t xml:space="preserve"> este proporţională cu semnalul modulator:</w:t>
      </w:r>
    </w:p>
    <w:p>
      <w:pPr>
        <w:pStyle w:val="RltChar"/>
        <w:numPr>
          <w:ilvl w:val="0"/>
          <w:numId w:val="0"/>
        </w:numPr>
        <w:tabs>
          <w:tab w:val="left" w:pos="360" w:leader="none"/>
          <w:tab w:val="left" w:pos="1134" w:leader="none"/>
        </w:tabs>
        <w:ind w:left="1130" w:hanging="704"/>
        <w:jc w:val="center"/>
        <w:rPr/>
      </w:pPr>
      <w:r>
        <w:rPr>
          <w:sz w:val="24"/>
        </w:rPr>
        <w:t>(4.26)</w:t>
        <w:tab/>
      </w:r>
      <w:r>
        <w:rPr>
          <w:sz w:val="24"/>
        </w:rPr>
        <w:object w:dxaOrig="171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0pt" filled="f" o:ole="">
            <v:imagedata r:id="rId17" o:title=""/>
          </v:shape>
          <o:OLEObject Type="Embed" ProgID="" ShapeID="ole_rId16" DrawAspect="Content" ObjectID="_304292929" r:id="rId16"/>
        </w:object>
      </w:r>
      <w:r>
        <w:rPr>
          <w:sz w:val="24"/>
        </w:rPr>
        <w:t>;</w:t>
      </w:r>
    </w:p>
    <w:p>
      <w:pPr>
        <w:pStyle w:val="Txt"/>
        <w:ind w:hanging="0"/>
        <w:rPr/>
      </w:pPr>
      <w:r>
        <w:rPr/>
        <w:t>rezultă:</w:t>
        <w:tab/>
        <w:tab/>
        <w:tab/>
        <w:tab/>
        <w:t xml:space="preserve">   (4.27)</w:t>
        <w:tab/>
        <w:t xml:space="preserve">     </w:t>
      </w:r>
      <w:r>
        <w:rPr>
          <w:highlight w:val="yellow"/>
        </w:rPr>
        <w:object w:dxaOrig="21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20pt" filled="f" o:ole="">
            <v:imagedata r:id="rId19" o:title=""/>
          </v:shape>
          <o:OLEObject Type="Embed" ProgID="" ShapeID="ole_rId18" DrawAspect="Content" ObjectID="_1007955660" r:id="rId18"/>
        </w:object>
      </w:r>
    </w:p>
    <w:p>
      <w:pPr>
        <w:pStyle w:val="Txt"/>
        <w:rPr/>
      </w:pPr>
      <w:r>
        <w:rPr>
          <w:b/>
          <w:i/>
          <w:sz w:val="24"/>
        </w:rPr>
        <w:t>Semnalul MP este</w: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28)</w:t>
        <w:tab/>
      </w:r>
      <w:r>
        <w:rPr>
          <w:sz w:val="24"/>
          <w:highlight w:val="yellow"/>
        </w:rPr>
        <w:object w:dxaOrig="337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5pt;height:24pt" filled="f" o:ole="">
            <v:imagedata r:id="rId21" o:title=""/>
          </v:shape>
          <o:OLEObject Type="Embed" ProgID="" ShapeID="ole_rId20" DrawAspect="Content" ObjectID="_13961499" r:id="rId20"/>
        </w:object>
      </w:r>
    </w:p>
    <w:p>
      <w:pPr>
        <w:pStyle w:val="Txt"/>
        <w:rPr>
          <w:b/>
          <w:b/>
          <w:i/>
          <w:i/>
          <w:sz w:val="24"/>
        </w:rPr>
      </w:pPr>
      <w:r>
        <w:rPr>
          <w:b/>
          <w:i/>
          <w:sz w:val="24"/>
        </w:rPr>
      </w:r>
    </w:p>
    <w:p>
      <w:pPr>
        <w:pStyle w:val="Txt"/>
        <w:rPr/>
      </w:pPr>
      <w:r>
        <w:rPr>
          <w:b/>
          <w:i/>
          <w:sz w:val="24"/>
        </w:rPr>
        <w:t>Modulaţia în frecvenţă</w:t>
      </w:r>
      <w:r>
        <w:rPr>
          <w:sz w:val="24"/>
        </w:rPr>
        <w:t xml:space="preserve"> este caracterizată de relaţia:</w:t>
      </w:r>
    </w:p>
    <w:p>
      <w:pPr>
        <w:pStyle w:val="RltChar"/>
        <w:numPr>
          <w:ilvl w:val="0"/>
          <w:numId w:val="0"/>
        </w:numPr>
        <w:tabs>
          <w:tab w:val="left" w:pos="360" w:leader="none"/>
          <w:tab w:val="left" w:pos="1134" w:leader="none"/>
        </w:tabs>
        <w:ind w:left="1130" w:hanging="704"/>
        <w:jc w:val="center"/>
        <w:rPr/>
      </w:pPr>
      <w:r>
        <w:rPr>
          <w:sz w:val="24"/>
        </w:rPr>
        <w:t>(4.29)</w:t>
        <w:tab/>
      </w:r>
      <w:r>
        <w:rPr>
          <w:sz w:val="24"/>
        </w:rPr>
        <w:object w:dxaOrig="18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20pt" filled="f" o:ole="">
            <v:imagedata r:id="rId23" o:title=""/>
          </v:shape>
          <o:OLEObject Type="Embed" ProgID="" ShapeID="ole_rId22" DrawAspect="Content" ObjectID="_769918724" r:id="rId22"/>
        </w:object>
      </w:r>
      <w:r>
        <w:rPr>
          <w:sz w:val="24"/>
        </w:rPr>
        <w:t>,</w:t>
      </w:r>
    </w:p>
    <w:p>
      <w:pPr>
        <w:pStyle w:val="Txt"/>
        <w:ind w:hanging="0"/>
        <w:rPr/>
      </w:pPr>
      <w:r>
        <w:rPr>
          <w:sz w:val="24"/>
        </w:rPr>
        <w:t xml:space="preserve">în care </w:t>
      </w:r>
      <w:r>
        <w:rPr>
          <w:b/>
          <w:i/>
          <w:color w:val="FF0000"/>
          <w:sz w:val="24"/>
        </w:rPr>
        <w:t>deviaţia de frecvenţă</w:t>
      </w:r>
      <w:r>
        <w:rPr>
          <w:sz w:val="24"/>
        </w:rPr>
        <w:t xml:space="preserve"> </w:t>
      </w:r>
      <w:r>
        <w:rPr>
          <w:sz w:val="24"/>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990903405" r:id="rId24"/>
        </w:object>
      </w:r>
      <w:r>
        <w:rPr>
          <w:sz w:val="24"/>
        </w:rPr>
        <w:t xml:space="preserve"> este proporţională cu semnalul modulator </w:t>
      </w:r>
      <w:r>
        <w:rPr>
          <w:sz w:val="24"/>
        </w:rPr>
        <w:object w:dxaOrig="4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6pt" filled="f" o:ole="">
            <v:imagedata r:id="rId27" o:title=""/>
          </v:shape>
          <o:OLEObject Type="Embed" ProgID="" ShapeID="ole_rId26" DrawAspect="Content" ObjectID="_2015107684" r:id="rId26"/>
        </w:objec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30)</w:t>
        <w:tab/>
      </w:r>
      <w:r>
        <w:rPr>
          <w:sz w:val="24"/>
          <w:highlight w:val="yellow"/>
        </w:rPr>
        <w:object w:dxaOrig="2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0pt" filled="f" o:ole="">
            <v:imagedata r:id="rId29" o:title=""/>
          </v:shape>
          <o:OLEObject Type="Embed" ProgID="" ShapeID="ole_rId28" DrawAspect="Content" ObjectID="_1841904379" r:id="rId28"/>
        </w:object>
      </w:r>
    </w:p>
    <w:p>
      <w:pPr>
        <w:pStyle w:val="Txt"/>
        <w:rPr/>
      </w:pPr>
      <w:r>
        <w:rPr>
          <w:sz w:val="24"/>
        </w:rPr>
        <w:t xml:space="preserve">Utilizând relaţia (4.24), în care se admite </w:t>
      </w:r>
      <w:r>
        <w:rPr>
          <w:sz w:val="24"/>
        </w:rPr>
        <w:object w:dxaOrig="6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6pt" filled="f" o:ole="">
            <v:imagedata r:id="rId31" o:title=""/>
          </v:shape>
          <o:OLEObject Type="Embed" ProgID="" ShapeID="ole_rId30" DrawAspect="Content" ObjectID="_867259725" r:id="rId30"/>
        </w:object>
      </w:r>
      <w:r>
        <w:rPr>
          <w:sz w:val="24"/>
        </w:rPr>
        <w:t>, expresia fazei devine:</w:t>
      </w:r>
    </w:p>
    <w:p>
      <w:pPr>
        <w:pStyle w:val="RltChar"/>
        <w:numPr>
          <w:ilvl w:val="0"/>
          <w:numId w:val="0"/>
        </w:numPr>
        <w:tabs>
          <w:tab w:val="left" w:pos="360" w:leader="none"/>
          <w:tab w:val="left" w:pos="1134" w:leader="none"/>
        </w:tabs>
        <w:ind w:left="1130" w:hanging="704"/>
        <w:jc w:val="center"/>
        <w:rPr/>
      </w:pPr>
      <w:r>
        <w:rPr>
          <w:sz w:val="24"/>
        </w:rPr>
        <w:t>(4.31)</w:t>
        <w:tab/>
      </w:r>
      <w:r>
        <w:rPr>
          <w:sz w:val="24"/>
          <w:highlight w:val="yellow"/>
        </w:rPr>
        <w:object w:dxaOrig="24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38pt" filled="f" o:ole="">
            <v:imagedata r:id="rId33" o:title=""/>
          </v:shape>
          <o:OLEObject Type="Embed" ProgID="" ShapeID="ole_rId32" DrawAspect="Content" ObjectID="_659156389" r:id="rId32"/>
        </w:object>
      </w:r>
      <w:r>
        <w:rPr>
          <w:sz w:val="24"/>
        </w:rPr>
        <w:t>,</w:t>
      </w:r>
    </w:p>
    <w:p>
      <w:pPr>
        <w:pStyle w:val="Txt"/>
        <w:ind w:hanging="0"/>
        <w:rPr>
          <w:b/>
          <w:b/>
          <w:i/>
          <w:i/>
          <w:sz w:val="24"/>
        </w:rPr>
      </w:pPr>
      <w:r>
        <w:rPr>
          <w:b/>
          <w:i/>
          <w:sz w:val="24"/>
        </w:rPr>
        <w:t>Semnalul MF este:</w:t>
      </w:r>
    </w:p>
    <w:p>
      <w:pPr>
        <w:pStyle w:val="RltChar"/>
        <w:numPr>
          <w:ilvl w:val="0"/>
          <w:numId w:val="0"/>
        </w:numPr>
        <w:tabs>
          <w:tab w:val="left" w:pos="360" w:leader="none"/>
          <w:tab w:val="left" w:pos="1134" w:leader="none"/>
        </w:tabs>
        <w:ind w:left="1130" w:hanging="704"/>
        <w:jc w:val="center"/>
        <w:rPr>
          <w:sz w:val="24"/>
        </w:rPr>
      </w:pPr>
      <w:r>
        <w:rPr>
          <w:sz w:val="24"/>
        </w:rPr>
        <w:t>(4.32)</w:t>
        <w:tab/>
      </w:r>
      <w:r>
        <w:rPr>
          <w:sz w:val="24"/>
          <w:highlight w:val="yellow"/>
        </w:rPr>
        <w:object w:dxaOrig="382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pt;height:40pt" filled="f" o:ole="">
            <v:imagedata r:id="rId35" o:title=""/>
          </v:shape>
          <o:OLEObject Type="Embed" ProgID="" ShapeID="ole_rId34" DrawAspect="Content" ObjectID="_1482545527" r:id="rId34"/>
        </w:object>
      </w:r>
    </w:p>
    <w:p>
      <w:pPr>
        <w:pStyle w:val="Subsbt"/>
        <w:numPr>
          <w:ilvl w:val="0"/>
          <w:numId w:val="0"/>
        </w:numPr>
        <w:ind w:left="0" w:hanging="0"/>
        <w:jc w:val="center"/>
        <w:rPr>
          <w:i w:val="false"/>
          <w:i w:val="false"/>
          <w:sz w:val="24"/>
        </w:rPr>
      </w:pPr>
      <w:r>
        <w:rPr>
          <w:i w:val="false"/>
          <w:sz w:val="24"/>
        </w:rPr>
      </w:r>
    </w:p>
    <w:p>
      <w:pPr>
        <w:pStyle w:val="Txt"/>
        <w:rPr>
          <w:i/>
          <w:i/>
          <w:sz w:val="24"/>
          <w:lang w:eastAsia="en-US"/>
        </w:rPr>
      </w:pPr>
      <w:r>
        <w:rPr>
          <w:i/>
          <w:sz w:val="24"/>
          <w:lang w:eastAsia="en-US"/>
        </w:rPr>
      </w:r>
    </w:p>
    <w:p>
      <w:pPr>
        <w:pStyle w:val="Txt"/>
        <w:rPr>
          <w:lang w:eastAsia="en-US"/>
        </w:rPr>
      </w:pPr>
      <w:r>
        <w:rPr>
          <w:lang w:eastAsia="en-US"/>
        </w:rPr>
      </w:r>
    </w:p>
    <w:p>
      <w:pPr>
        <w:pStyle w:val="Subsbt"/>
        <w:numPr>
          <w:ilvl w:val="2"/>
          <w:numId w:val="8"/>
        </w:numPr>
        <w:rPr>
          <w:b/>
          <w:b/>
          <w:sz w:val="24"/>
        </w:rPr>
      </w:pPr>
      <w:r>
        <w:rPr>
          <w:b/>
          <w:sz w:val="24"/>
        </w:rPr>
        <w:t>Analiza spectrală a semnalului modulat în frecvenţă</w:t>
      </w:r>
    </w:p>
    <w:p>
      <w:pPr>
        <w:pStyle w:val="Txt"/>
        <w:rPr>
          <w:sz w:val="24"/>
        </w:rPr>
      </w:pPr>
      <w:r>
        <w:rPr>
          <w:sz w:val="24"/>
        </w:rPr>
        <w:t xml:space="preserve">Să considerăm cazul când semnalul de bază e cosinusoidal, de frecvenţă </w:t>
      </w:r>
      <w:r>
        <w:rPr>
          <w:sz w:val="24"/>
        </w:rPr>
        <w:object w:dxaOrig="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 filled="f" o:ole="">
            <v:imagedata r:id="rId37" o:title=""/>
          </v:shape>
          <o:OLEObject Type="Embed" ProgID="" ShapeID="ole_rId36" DrawAspect="Content" ObjectID="_1380494923" r:id="rId36"/>
        </w:object>
      </w:r>
      <w:r>
        <w:rPr>
          <w:sz w:val="24"/>
        </w:rPr>
        <w:t>. În acest caz, frecvenţa purtătoare este:</w:t>
      </w:r>
    </w:p>
    <w:p>
      <w:pPr>
        <w:pStyle w:val="RltChar"/>
        <w:numPr>
          <w:ilvl w:val="0"/>
          <w:numId w:val="0"/>
        </w:numPr>
        <w:tabs>
          <w:tab w:val="left" w:pos="360" w:leader="none"/>
          <w:tab w:val="left" w:pos="1134" w:leader="none"/>
        </w:tabs>
        <w:ind w:left="1130" w:hanging="704"/>
        <w:jc w:val="center"/>
        <w:rPr/>
      </w:pPr>
      <w:r>
        <w:rPr>
          <w:sz w:val="24"/>
        </w:rPr>
        <w:t>(4.33)</w:t>
        <w:tab/>
      </w:r>
      <w:r>
        <w:rPr>
          <w:sz w:val="24"/>
          <w:highlight w:val="yellow"/>
        </w:rPr>
        <w:object w:dxaOrig="25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20pt" filled="f" o:ole="">
            <v:imagedata r:id="rId39" o:title=""/>
          </v:shape>
          <o:OLEObject Type="Embed" ProgID="" ShapeID="ole_rId38" DrawAspect="Content" ObjectID="_824029550" r:id="rId38"/>
        </w:object>
      </w:r>
      <w:r>
        <w:rPr>
          <w:sz w:val="24"/>
        </w:rPr>
        <w:t>,</w:t>
      </w:r>
    </w:p>
    <w:p>
      <w:pPr>
        <w:pStyle w:val="Txt"/>
        <w:ind w:hanging="0"/>
        <w:rPr>
          <w:sz w:val="24"/>
        </w:rPr>
      </w:pPr>
      <w:r>
        <w:rPr>
          <w:sz w:val="24"/>
        </w:rPr>
        <w:t>iar faza are expresia:</w:t>
      </w:r>
    </w:p>
    <w:p>
      <w:pPr>
        <w:pStyle w:val="RltNChar"/>
        <w:widowControl w:val="false"/>
        <w:ind w:hanging="0"/>
        <w:jc w:val="center"/>
        <w:rPr>
          <w:sz w:val="24"/>
          <w:szCs w:val="24"/>
        </w:rPr>
      </w:pPr>
      <w:r>
        <w:rPr>
          <w:sz w:val="24"/>
          <w:szCs w:val="24"/>
        </w:rPr>
        <w:object w:dxaOrig="769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95pt;height:38pt" filled="f" o:ole="">
            <v:imagedata r:id="rId41" o:title=""/>
          </v:shape>
          <o:OLEObject Type="Embed" ProgID="" ShapeID="ole_rId40" DrawAspect="Content" ObjectID="_1489389101" r:id="rId40"/>
        </w:object>
      </w:r>
    </w:p>
    <w:p>
      <w:pPr>
        <w:pStyle w:val="RltNChar"/>
        <w:widowControl w:val="false"/>
        <w:ind w:hanging="0"/>
        <w:rPr/>
      </w:pPr>
      <w:r>
        <w:rPr>
          <w:sz w:val="24"/>
          <w:szCs w:val="24"/>
        </w:rPr>
        <w:t xml:space="preserve">Considerând pentru simplificare </w:t>
      </w:r>
      <w:r>
        <w:rPr>
          <w:sz w:val="24"/>
          <w:szCs w:val="24"/>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038893487" r:id="rId42"/>
        </w:object>
      </w:r>
      <w:r>
        <w:rPr>
          <w:sz w:val="24"/>
          <w:szCs w:val="24"/>
        </w:rPr>
        <w:t>, rezultă:</w:t>
      </w:r>
    </w:p>
    <w:p>
      <w:pPr>
        <w:pStyle w:val="RltChar"/>
        <w:numPr>
          <w:ilvl w:val="0"/>
          <w:numId w:val="0"/>
        </w:numPr>
        <w:tabs>
          <w:tab w:val="left" w:pos="360" w:leader="none"/>
          <w:tab w:val="left" w:pos="1134" w:leader="none"/>
        </w:tabs>
        <w:ind w:left="1130" w:hanging="704"/>
        <w:jc w:val="center"/>
        <w:rPr/>
      </w:pPr>
      <w:r>
        <w:rPr>
          <w:sz w:val="24"/>
        </w:rPr>
        <w:t xml:space="preserve">(4.34) </w:t>
      </w:r>
      <w:r>
        <w:rPr>
          <w:sz w:val="24"/>
          <w:highlight w:val="yellow"/>
        </w:rPr>
        <w:tab/>
        <w:t xml:space="preserve"> </w:t>
      </w:r>
      <w:r>
        <w:rPr>
          <w:sz w:val="24"/>
          <w:highlight w:val="yellow"/>
        </w:rPr>
        <w:object w:dxaOrig="238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20pt" filled="f" o:ole="">
            <v:imagedata r:id="rId45" o:title=""/>
          </v:shape>
          <o:OLEObject Type="Embed" ProgID="" ShapeID="ole_rId44" DrawAspect="Content" ObjectID="_1256504121" r:id="rId44"/>
        </w:object>
      </w:r>
      <w:r>
        <w:rPr>
          <w:sz w:val="24"/>
        </w:rPr>
        <w:t>,</w:t>
      </w:r>
    </w:p>
    <w:p>
      <w:pPr>
        <w:pStyle w:val="Txt"/>
        <w:ind w:hanging="0"/>
        <w:rPr/>
      </w:pPr>
      <w:r>
        <w:rPr>
          <w:sz w:val="24"/>
        </w:rPr>
        <w:t xml:space="preserve">unde </w:t>
      </w:r>
      <w:r>
        <w:rPr>
          <w:sz w:val="24"/>
          <w:highlight w:val="yellow"/>
        </w:rPr>
        <w:object w:dxaOrig="8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4pt" filled="f" o:ole="">
            <v:imagedata r:id="rId47" o:title=""/>
          </v:shape>
          <o:OLEObject Type="Embed" ProgID="" ShapeID="ole_rId46" DrawAspect="Content" ObjectID="_1095642697" r:id="rId46"/>
        </w:object>
      </w:r>
      <w:r>
        <w:rPr>
          <w:sz w:val="24"/>
        </w:rPr>
        <w:t xml:space="preserve"> se numeşte </w:t>
      </w:r>
      <w:r>
        <w:rPr>
          <w:b/>
          <w:i/>
          <w:color w:val="FF0000"/>
          <w:sz w:val="24"/>
        </w:rPr>
        <w:t>indice de modulaţie</w:t>
      </w:r>
      <w:r>
        <w:rPr>
          <w:sz w:val="24"/>
        </w:rPr>
        <w:t>.</w:t>
      </w:r>
    </w:p>
    <w:p>
      <w:pPr>
        <w:pStyle w:val="Txt"/>
        <w:rPr>
          <w:sz w:val="24"/>
        </w:rPr>
      </w:pPr>
      <w:r>
        <w:rPr>
          <w:sz w:val="24"/>
        </w:rPr>
        <w:t>Expresia semnalului modulat în frecvenţă devine:</w:t>
      </w:r>
    </w:p>
    <w:p>
      <w:pPr>
        <w:pStyle w:val="RltChar"/>
        <w:widowControl w:val="false"/>
        <w:numPr>
          <w:ilvl w:val="0"/>
          <w:numId w:val="0"/>
        </w:numPr>
        <w:tabs>
          <w:tab w:val="left" w:pos="360" w:leader="none"/>
          <w:tab w:val="left" w:pos="1134" w:leader="none"/>
        </w:tabs>
        <w:ind w:left="1130" w:hanging="704"/>
        <w:jc w:val="center"/>
        <w:rPr>
          <w:sz w:val="24"/>
        </w:rPr>
      </w:pPr>
      <w:r>
        <w:rPr>
          <w:sz w:val="24"/>
        </w:rPr>
        <w:t>(4.35)</w:t>
        <w:tab/>
      </w:r>
      <w:r>
        <w:rPr>
          <w:sz w:val="24"/>
        </w:rPr>
        <w:object w:dxaOrig="702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pt;height:46pt" filled="f" o:ole="">
            <v:imagedata r:id="rId49" o:title=""/>
          </v:shape>
          <o:OLEObject Type="Embed" ProgID="" ShapeID="ole_rId48" DrawAspect="Content" ObjectID="_1726461935" r:id="rId48"/>
        </w:object>
      </w:r>
    </w:p>
    <w:p>
      <w:pPr>
        <w:pStyle w:val="Txt"/>
        <w:rPr>
          <w:sz w:val="24"/>
        </w:rPr>
      </w:pPr>
      <w:r>
        <w:rPr>
          <w:sz w:val="24"/>
        </w:rPr>
        <w:t>Funcţiile trigonometrice care au ca argument alte funcţii trigonometrice se pot exprima prin funcţii Bessel de speţa I:</w:t>
      </w:r>
    </w:p>
    <w:p>
      <w:pPr>
        <w:pStyle w:val="RltChar"/>
        <w:numPr>
          <w:ilvl w:val="0"/>
          <w:numId w:val="0"/>
        </w:numPr>
        <w:tabs>
          <w:tab w:val="left" w:pos="360" w:leader="none"/>
          <w:tab w:val="left" w:pos="1134" w:leader="none"/>
        </w:tabs>
        <w:ind w:left="1130" w:hanging="704"/>
        <w:jc w:val="center"/>
        <w:rPr>
          <w:sz w:val="24"/>
        </w:rPr>
      </w:pPr>
      <w:r>
        <w:rPr>
          <w:sz w:val="24"/>
        </w:rPr>
        <w:t>(4.36)</w:t>
        <w:tab/>
      </w:r>
      <w:r>
        <w:rPr>
          <w:sz w:val="24"/>
        </w:rPr>
        <w:object w:dxaOrig="49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pt;height:36pt" filled="f" o:ole="">
            <v:imagedata r:id="rId51" o:title=""/>
          </v:shape>
          <o:OLEObject Type="Embed" ProgID="" ShapeID="ole_rId50" DrawAspect="Content" ObjectID="_1789205322" r:id="rId50"/>
        </w:object>
      </w:r>
    </w:p>
    <w:p>
      <w:pPr>
        <w:pStyle w:val="RltChar"/>
        <w:numPr>
          <w:ilvl w:val="0"/>
          <w:numId w:val="0"/>
        </w:numPr>
        <w:tabs>
          <w:tab w:val="left" w:pos="360" w:leader="none"/>
          <w:tab w:val="left" w:pos="1134" w:leader="none"/>
        </w:tabs>
        <w:ind w:left="1130" w:hanging="704"/>
        <w:jc w:val="center"/>
        <w:rPr>
          <w:sz w:val="24"/>
        </w:rPr>
      </w:pPr>
      <w:r>
        <w:rPr>
          <w:sz w:val="24"/>
        </w:rPr>
        <w:t>(4.37)</w:t>
        <w:tab/>
      </w:r>
      <w:r>
        <w:rPr>
          <w:sz w:val="24"/>
        </w:rPr>
        <w:object w:dxaOrig="46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pt;height:36pt" filled="f" o:ole="">
            <v:imagedata r:id="rId53" o:title=""/>
          </v:shape>
          <o:OLEObject Type="Embed" ProgID="" ShapeID="ole_rId52" DrawAspect="Content" ObjectID="_2005589050" r:id="rId52"/>
        </w:object>
      </w:r>
    </w:p>
    <w:p>
      <w:pPr>
        <w:pStyle w:val="Txt"/>
        <w:rPr>
          <w:sz w:val="24"/>
        </w:rPr>
      </w:pPr>
      <w:r>
        <w:rPr>
          <w:sz w:val="24"/>
        </w:rPr>
        <w:t>Membrul drept al relaţiei (4.35) va conţine produse de forma:</w:t>
      </w:r>
    </w:p>
    <w:p>
      <w:pPr>
        <w:pStyle w:val="RltNChar"/>
        <w:ind w:hanging="0"/>
        <w:jc w:val="center"/>
        <w:rPr>
          <w:sz w:val="24"/>
          <w:szCs w:val="24"/>
        </w:rPr>
      </w:pPr>
      <w:r>
        <w:rPr>
          <w:sz w:val="24"/>
          <w:szCs w:val="24"/>
        </w:rPr>
        <w:object w:dxaOrig="64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2pt;height:24pt" filled="f" o:ole="">
            <v:imagedata r:id="rId55" o:title=""/>
          </v:shape>
          <o:OLEObject Type="Embed" ProgID="" ShapeID="ole_rId54" DrawAspect="Content" ObjectID="_754793474" r:id="rId54"/>
        </w:object>
      </w:r>
    </w:p>
    <w:p>
      <w:pPr>
        <w:pStyle w:val="RltNChar"/>
        <w:ind w:hanging="0"/>
        <w:jc w:val="center"/>
        <w:rPr>
          <w:sz w:val="24"/>
          <w:szCs w:val="24"/>
        </w:rPr>
      </w:pPr>
      <w:r>
        <w:rPr>
          <w:sz w:val="24"/>
          <w:szCs w:val="24"/>
        </w:rPr>
        <w:object w:dxaOrig="732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26pt" filled="f" o:ole="">
            <v:imagedata r:id="rId57" o:title=""/>
          </v:shape>
          <o:OLEObject Type="Embed" ProgID="" ShapeID="ole_rId56" DrawAspect="Content" ObjectID="_1849198896" r:id="rId56"/>
        </w:object>
      </w:r>
    </w:p>
    <w:p>
      <w:pPr>
        <w:pStyle w:val="RltNChar"/>
        <w:ind w:hanging="0"/>
        <w:rPr>
          <w:sz w:val="24"/>
          <w:szCs w:val="24"/>
        </w:rPr>
      </w:pPr>
      <w:r>
        <w:rPr>
          <w:sz w:val="24"/>
          <w:szCs w:val="24"/>
        </w:rPr>
        <w:t>Drept urmare, relaţia (4.35) se rescrie sub forma:</w:t>
      </w:r>
    </w:p>
    <w:p>
      <w:pPr>
        <w:pStyle w:val="RltChar"/>
        <w:numPr>
          <w:ilvl w:val="0"/>
          <w:numId w:val="0"/>
        </w:numPr>
        <w:tabs>
          <w:tab w:val="left" w:pos="360" w:leader="none"/>
          <w:tab w:val="left" w:pos="1134" w:leader="none"/>
        </w:tabs>
        <w:ind w:left="1130" w:hanging="704"/>
        <w:jc w:val="center"/>
        <w:rPr>
          <w:sz w:val="24"/>
        </w:rPr>
      </w:pPr>
      <w:r>
        <w:rPr>
          <w:sz w:val="24"/>
        </w:rPr>
        <w:t>(4.38)</w:t>
        <w:tab/>
        <w:tab/>
        <w:tab/>
      </w:r>
      <w:r>
        <w:rPr>
          <w:sz w:val="24"/>
        </w:rPr>
        <w:object w:dxaOrig="632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pt;height:56pt" filled="f" o:ole="">
            <v:imagedata r:id="rId59" o:title=""/>
          </v:shape>
          <o:OLEObject Type="Embed" ProgID="" ShapeID="ole_rId58" DrawAspect="Content" ObjectID="_933060490" r:id="rId58"/>
        </w:object>
      </w:r>
    </w:p>
    <w:p>
      <w:pPr>
        <w:pStyle w:val="Txt"/>
        <w:rPr>
          <w:sz w:val="24"/>
        </w:rPr>
      </w:pPr>
      <w:r>
        <w:rPr>
          <w:sz w:val="24"/>
        </w:rPr>
        <w:t>Funcţiile Bessel pot fi şi de ordin negativ, în care caz este valabilă relaţia:</w:t>
      </w:r>
    </w:p>
    <w:p>
      <w:pPr>
        <w:pStyle w:val="RltChar"/>
        <w:numPr>
          <w:ilvl w:val="0"/>
          <w:numId w:val="0"/>
        </w:numPr>
        <w:tabs>
          <w:tab w:val="left" w:pos="360" w:leader="none"/>
          <w:tab w:val="left" w:pos="1134" w:leader="none"/>
        </w:tabs>
        <w:ind w:left="1130" w:hanging="704"/>
        <w:jc w:val="center"/>
        <w:rPr>
          <w:sz w:val="24"/>
        </w:rPr>
      </w:pPr>
      <w:r>
        <w:rPr>
          <w:sz w:val="24"/>
        </w:rPr>
        <w:t>(4.39)</w:t>
        <w:tab/>
        <w:tab/>
        <w:tab/>
      </w:r>
      <w:r>
        <w:rPr>
          <w:sz w:val="24"/>
        </w:rPr>
        <w:object w:dxaOrig="29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9pt;height:38pt" filled="f" o:ole="">
            <v:imagedata r:id="rId61" o:title=""/>
          </v:shape>
          <o:OLEObject Type="Embed" ProgID="" ShapeID="ole_rId60" DrawAspect="Content" ObjectID="_961316285" r:id="rId60"/>
        </w:object>
      </w:r>
    </w:p>
    <w:p>
      <w:pPr>
        <w:pStyle w:val="Txt"/>
        <w:rPr/>
      </w:pPr>
      <w:r>
        <w:rPr>
          <w:sz w:val="24"/>
        </w:rPr>
        <w:t xml:space="preserve">Dacă în relaţia (4.38), indicele </w:t>
      </w:r>
      <w:r>
        <w:rPr>
          <w:i/>
          <w:sz w:val="24"/>
        </w:rPr>
        <w:t>k</w:t>
      </w:r>
      <w:r>
        <w:rPr>
          <w:sz w:val="24"/>
        </w:rPr>
        <w:t xml:space="preserve"> din sumă se extinde de la </w:t>
      </w:r>
      <w:r>
        <w:rPr>
          <w:sz w:val="24"/>
        </w:rPr>
        <w:object w:dxaOrig="36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0pt" filled="f" o:ole="">
            <v:imagedata r:id="rId63" o:title=""/>
          </v:shape>
          <o:OLEObject Type="Embed" ProgID="" ShapeID="ole_rId62" DrawAspect="Content" ObjectID="_1401138711" r:id="rId62"/>
        </w:object>
      </w:r>
      <w:r>
        <w:rPr>
          <w:sz w:val="24"/>
        </w:rPr>
        <w:t xml:space="preserve"> la</w:t>
      </w:r>
      <w:r>
        <w:rPr>
          <w:sz w:val="24"/>
        </w:rPr>
        <w:object w:dxaOrig="36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0pt" filled="f" o:ole="">
            <v:imagedata r:id="rId65" o:title=""/>
          </v:shape>
          <o:OLEObject Type="Embed" ProgID="" ShapeID="ole_rId64" DrawAspect="Content" ObjectID="_1758342141" r:id="rId64"/>
        </w:object>
      </w:r>
      <w:r>
        <w:rPr>
          <w:sz w:val="24"/>
        </w:rPr>
        <w:t xml:space="preserve">, atunci relaţia (4.39) permite scrierea expresiei (4.38) a semnalului </w:t>
      </w:r>
      <w:r>
        <w:rPr>
          <w:i/>
          <w:sz w:val="24"/>
        </w:rPr>
        <w:t>MF</w:t>
      </w:r>
      <w:r>
        <w:rPr>
          <w:sz w:val="24"/>
        </w:rPr>
        <w:t xml:space="preserve"> într-o formă foarte compactă:</w:t>
      </w:r>
    </w:p>
    <w:p>
      <w:pPr>
        <w:pStyle w:val="RltChar"/>
        <w:numPr>
          <w:ilvl w:val="0"/>
          <w:numId w:val="0"/>
        </w:numPr>
        <w:tabs>
          <w:tab w:val="left" w:pos="360" w:leader="none"/>
          <w:tab w:val="left" w:pos="1134" w:leader="none"/>
        </w:tabs>
        <w:ind w:left="1130" w:hanging="704"/>
        <w:jc w:val="center"/>
        <w:rPr>
          <w:sz w:val="24"/>
        </w:rPr>
      </w:pPr>
      <w:r>
        <w:rPr>
          <w:sz w:val="24"/>
        </w:rPr>
        <w:t>(4.40)</w:t>
        <w:tab/>
        <w:tab/>
        <w:tab/>
      </w:r>
      <w:r>
        <w:rPr>
          <w:sz w:val="24"/>
        </w:rPr>
        <w:object w:dxaOrig="445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36pt" filled="f" o:ole="">
            <v:imagedata r:id="rId67" o:title=""/>
          </v:shape>
          <o:OLEObject Type="Embed" ProgID="" ShapeID="ole_rId66" DrawAspect="Content" ObjectID="_1545968729" r:id="rId66"/>
        </w:object>
      </w:r>
    </w:p>
    <w:p>
      <w:pPr>
        <w:pStyle w:val="Txt"/>
        <w:rPr/>
      </w:pPr>
      <w:r>
        <w:rPr>
          <w:sz w:val="24"/>
        </w:rPr>
        <w:t xml:space="preserve">Admiţând, pentru simplificare, </w:t>
      </w:r>
      <w:r>
        <w:rPr>
          <w:sz w:val="24"/>
        </w:rPr>
        <w:object w:dxaOrig="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8pt" filled="f" o:ole="">
            <v:imagedata r:id="rId69" o:title=""/>
          </v:shape>
          <o:OLEObject Type="Embed" ProgID="" ShapeID="ole_rId68" DrawAspect="Content" ObjectID="_507649584" r:id="rId68"/>
        </w:object>
      </w:r>
      <w:r>
        <w:rPr>
          <w:sz w:val="24"/>
        </w:rPr>
        <w:t xml:space="preserve">, rezultă că armonicile aferente pulsaţiilor </w:t>
      </w:r>
      <w:r>
        <w:rPr>
          <w:sz w:val="24"/>
        </w:rPr>
        <w:object w:dxaOrig="9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20pt" filled="f" o:ole="">
            <v:imagedata r:id="rId71" o:title=""/>
          </v:shape>
          <o:OLEObject Type="Embed" ProgID="" ShapeID="ole_rId70" DrawAspect="Content" ObjectID="_436419854" r:id="rId70"/>
        </w:object>
      </w:r>
      <w:r>
        <w:rPr>
          <w:sz w:val="24"/>
        </w:rPr>
        <w:t xml:space="preserve"> sunt date de funcţiile Bessel </w:t>
      </w:r>
      <w:r>
        <w:rPr>
          <w:sz w:val="24"/>
        </w:rPr>
        <w:object w:dxaOrig="8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8pt" filled="f" o:ole="">
            <v:imagedata r:id="rId73" o:title=""/>
          </v:shape>
          <o:OLEObject Type="Embed" ProgID="" ShapeID="ole_rId72" DrawAspect="Content" ObjectID="_1787215468" r:id="rId72"/>
        </w:object>
      </w:r>
      <w:r>
        <w:rPr>
          <w:sz w:val="24"/>
        </w:rPr>
        <w:t xml:space="preserve">. În fig. 4.25 sunt date graficele primelor 7 funcţii Bessel de speţa I: </w:t>
      </w:r>
      <w:r>
        <w:rPr>
          <w:sz w:val="24"/>
        </w:rPr>
        <w:object w:dxaOrig="2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pt;height:18pt" filled="f" o:ole="">
            <v:imagedata r:id="rId75" o:title=""/>
          </v:shape>
          <o:OLEObject Type="Embed" ProgID="" ShapeID="ole_rId74" DrawAspect="Content" ObjectID="_1997662881" r:id="rId74"/>
        </w:object>
      </w:r>
      <w:r>
        <w:rPr>
          <w:sz w:val="24"/>
        </w:rPr>
        <w:t>.</w:t>
      </w:r>
    </w:p>
    <w:p>
      <w:pPr>
        <w:pStyle w:val="Txt"/>
        <w:rPr/>
      </w:pPr>
      <w:r>
        <w:rPr>
          <w:sz w:val="24"/>
        </w:rPr>
        <w:t xml:space="preserve">Aceste funcţii au fost generate cu funcţia Matlab </w:t>
      </w:r>
      <w:r>
        <w:rPr>
          <w:rFonts w:cs="Courier New" w:ascii="Courier New" w:hAnsi="Courier New"/>
          <w:sz w:val="24"/>
        </w:rPr>
        <w:t>besselj</w:t>
      </w:r>
      <w:r>
        <w:rPr>
          <w:sz w:val="24"/>
        </w:rPr>
        <w:t>, utilizată în cadrul următorului program:</w:t>
      </w:r>
    </w:p>
    <w:p>
      <w:pPr>
        <w:pStyle w:val="Txt"/>
        <w:ind w:hanging="0"/>
        <w:rPr>
          <w:sz w:val="24"/>
        </w:rPr>
      </w:pPr>
      <w:r>
        <w:rPr>
          <w:sz w:val="24"/>
        </w:rPr>
      </w:r>
    </w:p>
    <w:p>
      <w:pPr>
        <w:pStyle w:val="PrgMtlb"/>
        <w:rPr>
          <w:lang w:val="ro-RO"/>
        </w:rPr>
      </w:pPr>
      <w:r>
        <w:rPr>
          <w:lang w:val="ro-RO"/>
        </w:rPr>
        <w:t>d=[0:0.01:10];</w:t>
      </w:r>
    </w:p>
    <w:p>
      <w:pPr>
        <w:pStyle w:val="PrgMtlb"/>
        <w:rPr>
          <w:lang w:val="ro-RO"/>
        </w:rPr>
      </w:pPr>
      <w:r>
        <w:rPr>
          <w:lang w:val="ro-RO"/>
        </w:rPr>
        <w:t>for i=1:7,</w:t>
      </w:r>
    </w:p>
    <w:p>
      <w:pPr>
        <w:pStyle w:val="PrgMtlb"/>
        <w:rPr>
          <w:lang w:val="ro-RO"/>
        </w:rPr>
      </w:pPr>
      <w:r>
        <w:rPr>
          <w:rFonts w:eastAsia="Courier New"/>
          <w:lang w:val="ro-RO"/>
        </w:rPr>
        <w:t xml:space="preserve">   </w:t>
      </w:r>
      <w:r>
        <w:rPr>
          <w:lang w:val="ro-RO"/>
        </w:rPr>
        <w:t>p=besselj(i-1,0:0.01:10);</w:t>
      </w:r>
    </w:p>
    <w:p>
      <w:pPr>
        <w:pStyle w:val="PrgMtlb"/>
        <w:rPr>
          <w:lang w:val="ro-RO"/>
        </w:rPr>
      </w:pPr>
      <w:r>
        <w:rPr>
          <w:rFonts w:eastAsia="Courier New"/>
          <w:lang w:val="ro-RO"/>
        </w:rPr>
        <w:t xml:space="preserve">   </w:t>
      </w:r>
      <w:r>
        <w:rPr>
          <w:lang w:val="ro-RO"/>
        </w:rPr>
        <w:t>plot(d,p);</w:t>
      </w:r>
    </w:p>
    <w:p>
      <w:pPr>
        <w:pStyle w:val="PrgMtlb"/>
        <w:rPr/>
      </w:pPr>
      <w:r>
        <w:rPr>
          <w:rFonts w:eastAsia="Courier New"/>
          <w:lang w:val="ro-RO"/>
        </w:rPr>
        <w:t xml:space="preserve">   </w:t>
      </w:r>
      <w:r>
        <w:rPr>
          <w:lang w:val="ro-RO"/>
        </w:rPr>
        <w:t>hold on;</w:t>
      </w:r>
    </w:p>
    <w:p>
      <w:pPr>
        <w:pStyle w:val="PrgMtlb"/>
        <w:rPr>
          <w:lang w:val="ro-RO"/>
        </w:rPr>
      </w:pPr>
      <w:r>
        <w:rPr>
          <w:rFonts w:eastAsia="Courier New"/>
          <w:lang w:val="ro-RO"/>
        </w:rPr>
        <w:t xml:space="preserve">   </w:t>
      </w:r>
      <w:r>
        <w:rPr>
          <w:lang w:val="ro-RO"/>
        </w:rPr>
        <w:t>axis([0 10 -0.5 1]);</w:t>
      </w:r>
    </w:p>
    <w:p>
      <w:pPr>
        <w:pStyle w:val="PrgMtlb"/>
        <w:rPr>
          <w:lang w:val="ro-RO"/>
        </w:rPr>
      </w:pPr>
      <w:r>
        <w:rPr>
          <w:rFonts w:eastAsia="Courier New"/>
          <w:lang w:val="ro-RO"/>
        </w:rPr>
        <w:t xml:space="preserve">   </w:t>
      </w:r>
      <w:r>
        <w:rPr>
          <w:lang w:val="ro-RO"/>
        </w:rPr>
        <w:t>grid;</w:t>
      </w:r>
    </w:p>
    <w:p>
      <w:pPr>
        <w:pStyle w:val="PrgMtlb"/>
        <w:rPr>
          <w:lang w:val="ro-RO"/>
        </w:rPr>
      </w:pPr>
      <w:r>
        <w:rPr>
          <w:lang w:val="ro-RO"/>
        </w:rPr>
        <w:t>end;</w:t>
      </w:r>
    </w:p>
    <w:p>
      <w:pPr>
        <w:pStyle w:val="Txt"/>
        <w:ind w:hanging="0"/>
        <w:jc w:val="center"/>
        <w:rPr>
          <w:color w:val="000000"/>
          <w:szCs w:val="22"/>
          <w:lang w:val="en-US" w:eastAsia="en-US"/>
        </w:rPr>
      </w:pPr>
      <w:r>
        <w:rPr>
          <w:color w:val="000000"/>
          <w:szCs w:val="22"/>
          <w:lang w:val="en-US" w:eastAsia="en-US"/>
        </w:rPr>
        <mc:AlternateContent>
          <mc:Choice Requires="wpg">
            <w:drawing>
              <wp:inline distT="0" distB="0" distL="0" distR="0">
                <wp:extent cx="2837180" cy="2425065"/>
                <wp:effectExtent l="0" t="0" r="0" b="0"/>
                <wp:docPr id="1" name=""/>
                <a:graphic xmlns:a="http://schemas.openxmlformats.org/drawingml/2006/main">
                  <a:graphicData uri="http://schemas.microsoft.com/office/word/2010/wordprocessingGroup">
                    <wpg:wgp>
                      <wpg:cNvGrpSpPr/>
                      <wpg:grpSpPr>
                        <a:xfrm>
                          <a:off x="0" y="0"/>
                          <a:ext cx="2837160" cy="2424960"/>
                          <a:chOff x="0" y="0"/>
                          <a:chExt cx="2837160" cy="2424960"/>
                        </a:xfrm>
                      </wpg:grpSpPr>
                      <wps:wsp>
                        <wps:cNvSpPr/>
                        <wps:spPr>
                          <a:xfrm>
                            <a:off x="275760" y="257760"/>
                            <a:ext cx="2351520" cy="1972440"/>
                          </a:xfrm>
                          <a:prstGeom prst="rect">
                            <a:avLst/>
                          </a:prstGeom>
                          <a:solidFill>
                            <a:srgbClr val="ffffff"/>
                          </a:solidFill>
                          <a:ln w="0">
                            <a:noFill/>
                          </a:ln>
                        </wps:spPr>
                        <wps:style>
                          <a:lnRef idx="0"/>
                          <a:fillRef idx="0"/>
                          <a:effectRef idx="0"/>
                          <a:fontRef idx="minor"/>
                        </wps:style>
                        <wps:bodyPr/>
                      </wps:wsp>
                      <wps:wsp>
                        <wps:cNvSpPr/>
                        <wps:spPr>
                          <a:xfrm>
                            <a:off x="27576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0940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4808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8100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21464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45476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8768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920240" y="257760"/>
                            <a:ext cx="144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5388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9328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26920" y="257760"/>
                            <a:ext cx="720" cy="19724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5760" y="2230920"/>
                            <a:ext cx="23515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5760" y="1571040"/>
                            <a:ext cx="23515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5760" y="917640"/>
                            <a:ext cx="23515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5760" y="257760"/>
                            <a:ext cx="23515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5040" y="2232720"/>
                            <a:ext cx="2351520" cy="720"/>
                          </a:xfrm>
                          <a:prstGeom prst="line">
                            <a:avLst/>
                          </a:prstGeom>
                          <a:ln w="0">
                            <a:solidFill>
                              <a:srgbClr val="000000"/>
                            </a:solidFill>
                          </a:ln>
                        </wps:spPr>
                        <wps:style>
                          <a:lnRef idx="0"/>
                          <a:fillRef idx="0"/>
                          <a:effectRef idx="0"/>
                          <a:fontRef idx="minor"/>
                        </wps:style>
                        <wps:bodyPr/>
                      </wps:wsp>
                      <wps:wsp>
                        <wps:cNvSpPr/>
                        <wps:spPr>
                          <a:xfrm>
                            <a:off x="275760" y="2230920"/>
                            <a:ext cx="2351520" cy="720"/>
                          </a:xfrm>
                          <a:prstGeom prst="line">
                            <a:avLst/>
                          </a:prstGeom>
                          <a:ln w="0">
                            <a:solidFill>
                              <a:srgbClr val="000000"/>
                            </a:solidFill>
                          </a:ln>
                        </wps:spPr>
                        <wps:style>
                          <a:lnRef idx="0"/>
                          <a:fillRef idx="0"/>
                          <a:effectRef idx="0"/>
                          <a:fontRef idx="minor"/>
                        </wps:style>
                        <wps:bodyPr/>
                      </wps:wsp>
                      <wps:wsp>
                        <wps:cNvSpPr/>
                        <wps:spPr>
                          <a:xfrm flipV="1">
                            <a:off x="2626920" y="257760"/>
                            <a:ext cx="0" cy="1972440"/>
                          </a:xfrm>
                          <a:prstGeom prst="line">
                            <a:avLst/>
                          </a:prstGeom>
                          <a:ln w="0">
                            <a:solidFill>
                              <a:srgbClr val="000000"/>
                            </a:solidFill>
                          </a:ln>
                        </wps:spPr>
                        <wps:style>
                          <a:lnRef idx="0"/>
                          <a:fillRef idx="0"/>
                          <a:effectRef idx="0"/>
                          <a:fontRef idx="minor"/>
                        </wps:style>
                        <wps:bodyPr/>
                      </wps:wsp>
                      <wps:wsp>
                        <wps:cNvSpPr/>
                        <wps:spPr>
                          <a:xfrm flipV="1">
                            <a:off x="275760" y="257760"/>
                            <a:ext cx="720" cy="1972440"/>
                          </a:xfrm>
                          <a:prstGeom prst="line">
                            <a:avLst/>
                          </a:prstGeom>
                          <a:ln w="0">
                            <a:solidFill>
                              <a:srgbClr val="000000"/>
                            </a:solidFill>
                          </a:ln>
                        </wps:spPr>
                        <wps:style>
                          <a:lnRef idx="0"/>
                          <a:fillRef idx="0"/>
                          <a:effectRef idx="0"/>
                          <a:fontRef idx="minor"/>
                        </wps:style>
                        <wps:bodyPr/>
                      </wps:wsp>
                      <wps:wsp>
                        <wps:cNvSpPr/>
                        <wps:spPr>
                          <a:xfrm>
                            <a:off x="275760" y="2230920"/>
                            <a:ext cx="2351520" cy="720"/>
                          </a:xfrm>
                          <a:prstGeom prst="line">
                            <a:avLst/>
                          </a:prstGeom>
                          <a:ln w="0">
                            <a:solidFill>
                              <a:srgbClr val="000000"/>
                            </a:solidFill>
                          </a:ln>
                        </wps:spPr>
                        <wps:style>
                          <a:lnRef idx="0"/>
                          <a:fillRef idx="0"/>
                          <a:effectRef idx="0"/>
                          <a:fontRef idx="minor"/>
                        </wps:style>
                        <wps:bodyPr/>
                      </wps:wsp>
                      <wps:wsp>
                        <wps:cNvSpPr/>
                        <wps:spPr>
                          <a:xfrm flipV="1">
                            <a:off x="275760" y="257760"/>
                            <a:ext cx="720" cy="1972440"/>
                          </a:xfrm>
                          <a:prstGeom prst="line">
                            <a:avLst/>
                          </a:prstGeom>
                          <a:ln w="0">
                            <a:solidFill>
                              <a:srgbClr val="000000"/>
                            </a:solidFill>
                          </a:ln>
                        </wps:spPr>
                        <wps:style>
                          <a:lnRef idx="0"/>
                          <a:fillRef idx="0"/>
                          <a:effectRef idx="0"/>
                          <a:fontRef idx="minor"/>
                        </wps:style>
                        <wps:bodyPr/>
                      </wps:wsp>
                      <wps:wsp>
                        <wps:cNvSpPr/>
                        <wps:spPr>
                          <a:xfrm flipV="1">
                            <a:off x="275760" y="2207160"/>
                            <a:ext cx="720" cy="22320"/>
                          </a:xfrm>
                          <a:prstGeom prst="line">
                            <a:avLst/>
                          </a:prstGeom>
                          <a:ln w="0">
                            <a:solidFill>
                              <a:srgbClr val="000000"/>
                            </a:solidFill>
                          </a:ln>
                        </wps:spPr>
                        <wps:style>
                          <a:lnRef idx="0"/>
                          <a:fillRef idx="0"/>
                          <a:effectRef idx="0"/>
                          <a:fontRef idx="minor"/>
                        </wps:style>
                        <wps:bodyPr/>
                      </wps:wsp>
                      <wps:wsp>
                        <wps:cNvSpPr/>
                        <wps:spPr>
                          <a:xfrm>
                            <a:off x="275760" y="257760"/>
                            <a:ext cx="720" cy="23400"/>
                          </a:xfrm>
                          <a:prstGeom prst="line">
                            <a:avLst/>
                          </a:prstGeom>
                          <a:ln w="0">
                            <a:solidFill>
                              <a:srgbClr val="000000"/>
                            </a:solidFill>
                          </a:ln>
                        </wps:spPr>
                        <wps:style>
                          <a:lnRef idx="0"/>
                          <a:fillRef idx="0"/>
                          <a:effectRef idx="0"/>
                          <a:fontRef idx="minor"/>
                        </wps:style>
                        <wps:bodyPr/>
                      </wps:wsp>
                      <wps:wsp>
                        <wps:cNvSpPr txBox="1"/>
                        <wps:spPr>
                          <a:xfrm>
                            <a:off x="25920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509400" y="2207160"/>
                            <a:ext cx="0" cy="22320"/>
                          </a:xfrm>
                          <a:prstGeom prst="line">
                            <a:avLst/>
                          </a:prstGeom>
                          <a:ln w="0">
                            <a:solidFill>
                              <a:srgbClr val="000000"/>
                            </a:solidFill>
                          </a:ln>
                        </wps:spPr>
                        <wps:style>
                          <a:lnRef idx="0"/>
                          <a:fillRef idx="0"/>
                          <a:effectRef idx="0"/>
                          <a:fontRef idx="minor"/>
                        </wps:style>
                        <wps:bodyPr/>
                      </wps:wsp>
                      <wps:wsp>
                        <wps:cNvSpPr/>
                        <wps:spPr>
                          <a:xfrm>
                            <a:off x="509400" y="257760"/>
                            <a:ext cx="0" cy="23400"/>
                          </a:xfrm>
                          <a:prstGeom prst="line">
                            <a:avLst/>
                          </a:prstGeom>
                          <a:ln w="0">
                            <a:solidFill>
                              <a:srgbClr val="000000"/>
                            </a:solidFill>
                          </a:ln>
                        </wps:spPr>
                        <wps:style>
                          <a:lnRef idx="0"/>
                          <a:fillRef idx="0"/>
                          <a:effectRef idx="0"/>
                          <a:fontRef idx="minor"/>
                        </wps:style>
                        <wps:bodyPr/>
                      </wps:wsp>
                      <wps:wsp>
                        <wps:cNvSpPr txBox="1"/>
                        <wps:spPr>
                          <a:xfrm>
                            <a:off x="49212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V="1">
                            <a:off x="748080" y="2207160"/>
                            <a:ext cx="0" cy="22320"/>
                          </a:xfrm>
                          <a:prstGeom prst="line">
                            <a:avLst/>
                          </a:prstGeom>
                          <a:ln w="0">
                            <a:solidFill>
                              <a:srgbClr val="000000"/>
                            </a:solidFill>
                          </a:ln>
                        </wps:spPr>
                        <wps:style>
                          <a:lnRef idx="0"/>
                          <a:fillRef idx="0"/>
                          <a:effectRef idx="0"/>
                          <a:fontRef idx="minor"/>
                        </wps:style>
                        <wps:bodyPr/>
                      </wps:wsp>
                      <wps:wsp>
                        <wps:cNvSpPr/>
                        <wps:spPr>
                          <a:xfrm>
                            <a:off x="748080" y="257760"/>
                            <a:ext cx="0" cy="23400"/>
                          </a:xfrm>
                          <a:prstGeom prst="line">
                            <a:avLst/>
                          </a:prstGeom>
                          <a:ln w="0">
                            <a:solidFill>
                              <a:srgbClr val="000000"/>
                            </a:solidFill>
                          </a:ln>
                        </wps:spPr>
                        <wps:style>
                          <a:lnRef idx="0"/>
                          <a:fillRef idx="0"/>
                          <a:effectRef idx="0"/>
                          <a:fontRef idx="minor"/>
                        </wps:style>
                        <wps:bodyPr/>
                      </wps:wsp>
                      <wps:wsp>
                        <wps:cNvSpPr txBox="1"/>
                        <wps:spPr>
                          <a:xfrm>
                            <a:off x="73080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981000" y="2207160"/>
                            <a:ext cx="720" cy="22320"/>
                          </a:xfrm>
                          <a:prstGeom prst="line">
                            <a:avLst/>
                          </a:prstGeom>
                          <a:ln w="0">
                            <a:solidFill>
                              <a:srgbClr val="000000"/>
                            </a:solidFill>
                          </a:ln>
                        </wps:spPr>
                        <wps:style>
                          <a:lnRef idx="0"/>
                          <a:fillRef idx="0"/>
                          <a:effectRef idx="0"/>
                          <a:fontRef idx="minor"/>
                        </wps:style>
                        <wps:bodyPr/>
                      </wps:wsp>
                      <wps:wsp>
                        <wps:cNvSpPr/>
                        <wps:spPr>
                          <a:xfrm>
                            <a:off x="981000" y="257760"/>
                            <a:ext cx="720" cy="23400"/>
                          </a:xfrm>
                          <a:prstGeom prst="line">
                            <a:avLst/>
                          </a:prstGeom>
                          <a:ln w="0">
                            <a:solidFill>
                              <a:srgbClr val="000000"/>
                            </a:solidFill>
                          </a:ln>
                        </wps:spPr>
                        <wps:style>
                          <a:lnRef idx="0"/>
                          <a:fillRef idx="0"/>
                          <a:effectRef idx="0"/>
                          <a:fontRef idx="minor"/>
                        </wps:style>
                        <wps:bodyPr/>
                      </wps:wsp>
                      <wps:wsp>
                        <wps:cNvSpPr txBox="1"/>
                        <wps:spPr>
                          <a:xfrm>
                            <a:off x="96444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flipV="1">
                            <a:off x="1214640" y="2207160"/>
                            <a:ext cx="0" cy="22320"/>
                          </a:xfrm>
                          <a:prstGeom prst="line">
                            <a:avLst/>
                          </a:prstGeom>
                          <a:ln w="0">
                            <a:solidFill>
                              <a:srgbClr val="000000"/>
                            </a:solidFill>
                          </a:ln>
                        </wps:spPr>
                        <wps:style>
                          <a:lnRef idx="0"/>
                          <a:fillRef idx="0"/>
                          <a:effectRef idx="0"/>
                          <a:fontRef idx="minor"/>
                        </wps:style>
                        <wps:bodyPr/>
                      </wps:wsp>
                      <wps:wsp>
                        <wps:cNvSpPr/>
                        <wps:spPr>
                          <a:xfrm>
                            <a:off x="1214640" y="257760"/>
                            <a:ext cx="0" cy="23400"/>
                          </a:xfrm>
                          <a:prstGeom prst="line">
                            <a:avLst/>
                          </a:prstGeom>
                          <a:ln w="0">
                            <a:solidFill>
                              <a:srgbClr val="000000"/>
                            </a:solidFill>
                          </a:ln>
                        </wps:spPr>
                        <wps:style>
                          <a:lnRef idx="0"/>
                          <a:fillRef idx="0"/>
                          <a:effectRef idx="0"/>
                          <a:fontRef idx="minor"/>
                        </wps:style>
                        <wps:bodyPr/>
                      </wps:wsp>
                      <wps:wsp>
                        <wps:cNvSpPr txBox="1"/>
                        <wps:spPr>
                          <a:xfrm>
                            <a:off x="119772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flipV="1">
                            <a:off x="1454760" y="2207160"/>
                            <a:ext cx="0" cy="22320"/>
                          </a:xfrm>
                          <a:prstGeom prst="line">
                            <a:avLst/>
                          </a:prstGeom>
                          <a:ln w="0">
                            <a:solidFill>
                              <a:srgbClr val="000000"/>
                            </a:solidFill>
                          </a:ln>
                        </wps:spPr>
                        <wps:style>
                          <a:lnRef idx="0"/>
                          <a:fillRef idx="0"/>
                          <a:effectRef idx="0"/>
                          <a:fontRef idx="minor"/>
                        </wps:style>
                        <wps:bodyPr/>
                      </wps:wsp>
                      <wps:wsp>
                        <wps:cNvSpPr/>
                        <wps:spPr>
                          <a:xfrm>
                            <a:off x="1454760" y="257760"/>
                            <a:ext cx="0" cy="23400"/>
                          </a:xfrm>
                          <a:prstGeom prst="line">
                            <a:avLst/>
                          </a:prstGeom>
                          <a:ln w="0">
                            <a:solidFill>
                              <a:srgbClr val="000000"/>
                            </a:solidFill>
                          </a:ln>
                        </wps:spPr>
                        <wps:style>
                          <a:lnRef idx="0"/>
                          <a:fillRef idx="0"/>
                          <a:effectRef idx="0"/>
                          <a:fontRef idx="minor"/>
                        </wps:style>
                        <wps:bodyPr/>
                      </wps:wsp>
                      <wps:wsp>
                        <wps:cNvSpPr txBox="1"/>
                        <wps:spPr>
                          <a:xfrm>
                            <a:off x="143712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flipV="1">
                            <a:off x="1687680" y="2207160"/>
                            <a:ext cx="720" cy="22320"/>
                          </a:xfrm>
                          <a:prstGeom prst="line">
                            <a:avLst/>
                          </a:prstGeom>
                          <a:ln w="0">
                            <a:solidFill>
                              <a:srgbClr val="000000"/>
                            </a:solidFill>
                          </a:ln>
                        </wps:spPr>
                        <wps:style>
                          <a:lnRef idx="0"/>
                          <a:fillRef idx="0"/>
                          <a:effectRef idx="0"/>
                          <a:fontRef idx="minor"/>
                        </wps:style>
                        <wps:bodyPr/>
                      </wps:wsp>
                      <wps:wsp>
                        <wps:cNvSpPr/>
                        <wps:spPr>
                          <a:xfrm>
                            <a:off x="1687680" y="257760"/>
                            <a:ext cx="720" cy="23400"/>
                          </a:xfrm>
                          <a:prstGeom prst="line">
                            <a:avLst/>
                          </a:prstGeom>
                          <a:ln w="0">
                            <a:solidFill>
                              <a:srgbClr val="000000"/>
                            </a:solidFill>
                          </a:ln>
                        </wps:spPr>
                        <wps:style>
                          <a:lnRef idx="0"/>
                          <a:fillRef idx="0"/>
                          <a:effectRef idx="0"/>
                          <a:fontRef idx="minor"/>
                        </wps:style>
                        <wps:bodyPr/>
                      </wps:wsp>
                      <wps:wsp>
                        <wps:cNvSpPr txBox="1"/>
                        <wps:spPr>
                          <a:xfrm>
                            <a:off x="167076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flipV="1">
                            <a:off x="1920240" y="2207160"/>
                            <a:ext cx="1440" cy="22320"/>
                          </a:xfrm>
                          <a:prstGeom prst="line">
                            <a:avLst/>
                          </a:prstGeom>
                          <a:ln w="0">
                            <a:solidFill>
                              <a:srgbClr val="000000"/>
                            </a:solidFill>
                          </a:ln>
                        </wps:spPr>
                        <wps:style>
                          <a:lnRef idx="0"/>
                          <a:fillRef idx="0"/>
                          <a:effectRef idx="0"/>
                          <a:fontRef idx="minor"/>
                        </wps:style>
                        <wps:bodyPr/>
                      </wps:wsp>
                      <wps:wsp>
                        <wps:cNvSpPr/>
                        <wps:spPr>
                          <a:xfrm>
                            <a:off x="1920240" y="257760"/>
                            <a:ext cx="1440" cy="23400"/>
                          </a:xfrm>
                          <a:prstGeom prst="line">
                            <a:avLst/>
                          </a:prstGeom>
                          <a:ln w="0">
                            <a:solidFill>
                              <a:srgbClr val="000000"/>
                            </a:solidFill>
                          </a:ln>
                        </wps:spPr>
                        <wps:style>
                          <a:lnRef idx="0"/>
                          <a:fillRef idx="0"/>
                          <a:effectRef idx="0"/>
                          <a:fontRef idx="minor"/>
                        </wps:style>
                        <wps:bodyPr/>
                      </wps:wsp>
                      <wps:wsp>
                        <wps:cNvSpPr txBox="1"/>
                        <wps:spPr>
                          <a:xfrm>
                            <a:off x="190440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flipV="1">
                            <a:off x="2153880" y="2207160"/>
                            <a:ext cx="720" cy="22320"/>
                          </a:xfrm>
                          <a:prstGeom prst="line">
                            <a:avLst/>
                          </a:prstGeom>
                          <a:ln w="0">
                            <a:solidFill>
                              <a:srgbClr val="000000"/>
                            </a:solidFill>
                          </a:ln>
                        </wps:spPr>
                        <wps:style>
                          <a:lnRef idx="0"/>
                          <a:fillRef idx="0"/>
                          <a:effectRef idx="0"/>
                          <a:fontRef idx="minor"/>
                        </wps:style>
                        <wps:bodyPr/>
                      </wps:wsp>
                      <wps:wsp>
                        <wps:cNvSpPr/>
                        <wps:spPr>
                          <a:xfrm>
                            <a:off x="2153880" y="257760"/>
                            <a:ext cx="720" cy="23400"/>
                          </a:xfrm>
                          <a:prstGeom prst="line">
                            <a:avLst/>
                          </a:prstGeom>
                          <a:ln w="0">
                            <a:solidFill>
                              <a:srgbClr val="000000"/>
                            </a:solidFill>
                          </a:ln>
                        </wps:spPr>
                        <wps:style>
                          <a:lnRef idx="0"/>
                          <a:fillRef idx="0"/>
                          <a:effectRef idx="0"/>
                          <a:fontRef idx="minor"/>
                        </wps:style>
                        <wps:bodyPr/>
                      </wps:wsp>
                      <wps:wsp>
                        <wps:cNvSpPr txBox="1"/>
                        <wps:spPr>
                          <a:xfrm>
                            <a:off x="213876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flipV="1">
                            <a:off x="2393280" y="2207160"/>
                            <a:ext cx="720" cy="22320"/>
                          </a:xfrm>
                          <a:prstGeom prst="line">
                            <a:avLst/>
                          </a:prstGeom>
                          <a:ln w="0">
                            <a:solidFill>
                              <a:srgbClr val="000000"/>
                            </a:solidFill>
                          </a:ln>
                        </wps:spPr>
                        <wps:style>
                          <a:lnRef idx="0"/>
                          <a:fillRef idx="0"/>
                          <a:effectRef idx="0"/>
                          <a:fontRef idx="minor"/>
                        </wps:style>
                        <wps:bodyPr/>
                      </wps:wsp>
                      <wps:wsp>
                        <wps:cNvSpPr/>
                        <wps:spPr>
                          <a:xfrm>
                            <a:off x="2393280" y="257760"/>
                            <a:ext cx="720" cy="23400"/>
                          </a:xfrm>
                          <a:prstGeom prst="line">
                            <a:avLst/>
                          </a:prstGeom>
                          <a:ln w="0">
                            <a:solidFill>
                              <a:srgbClr val="000000"/>
                            </a:solidFill>
                          </a:ln>
                        </wps:spPr>
                        <wps:style>
                          <a:lnRef idx="0"/>
                          <a:fillRef idx="0"/>
                          <a:effectRef idx="0"/>
                          <a:fontRef idx="minor"/>
                        </wps:style>
                        <wps:bodyPr/>
                      </wps:wsp>
                      <wps:wsp>
                        <wps:cNvSpPr txBox="1"/>
                        <wps:spPr>
                          <a:xfrm>
                            <a:off x="2376000" y="225432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flipV="1">
                            <a:off x="2626920" y="2207160"/>
                            <a:ext cx="0" cy="22320"/>
                          </a:xfrm>
                          <a:prstGeom prst="line">
                            <a:avLst/>
                          </a:prstGeom>
                          <a:ln w="0">
                            <a:solidFill>
                              <a:srgbClr val="000000"/>
                            </a:solidFill>
                          </a:ln>
                        </wps:spPr>
                        <wps:style>
                          <a:lnRef idx="0"/>
                          <a:fillRef idx="0"/>
                          <a:effectRef idx="0"/>
                          <a:fontRef idx="minor"/>
                        </wps:style>
                        <wps:bodyPr/>
                      </wps:wsp>
                      <wps:wsp>
                        <wps:cNvSpPr/>
                        <wps:spPr>
                          <a:xfrm>
                            <a:off x="2626920" y="257760"/>
                            <a:ext cx="0" cy="23400"/>
                          </a:xfrm>
                          <a:prstGeom prst="line">
                            <a:avLst/>
                          </a:prstGeom>
                          <a:ln w="0">
                            <a:solidFill>
                              <a:srgbClr val="000000"/>
                            </a:solidFill>
                          </a:ln>
                        </wps:spPr>
                        <wps:style>
                          <a:lnRef idx="0"/>
                          <a:fillRef idx="0"/>
                          <a:effectRef idx="0"/>
                          <a:fontRef idx="minor"/>
                        </wps:style>
                        <wps:bodyPr/>
                      </wps:wsp>
                      <wps:wsp>
                        <wps:cNvSpPr txBox="1"/>
                        <wps:spPr>
                          <a:xfrm>
                            <a:off x="2588760" y="2254320"/>
                            <a:ext cx="171360" cy="156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275760" y="2230920"/>
                            <a:ext cx="21600" cy="720"/>
                          </a:xfrm>
                          <a:prstGeom prst="line">
                            <a:avLst/>
                          </a:prstGeom>
                          <a:ln w="0">
                            <a:solidFill>
                              <a:srgbClr val="000000"/>
                            </a:solidFill>
                          </a:ln>
                        </wps:spPr>
                        <wps:style>
                          <a:lnRef idx="0"/>
                          <a:fillRef idx="0"/>
                          <a:effectRef idx="0"/>
                          <a:fontRef idx="minor"/>
                        </wps:style>
                        <wps:bodyPr/>
                      </wps:wsp>
                      <wps:wsp>
                        <wps:cNvSpPr/>
                        <wps:spPr>
                          <a:xfrm flipH="1">
                            <a:off x="2604240" y="2230920"/>
                            <a:ext cx="22320" cy="720"/>
                          </a:xfrm>
                          <a:prstGeom prst="line">
                            <a:avLst/>
                          </a:prstGeom>
                          <a:ln w="0">
                            <a:solidFill>
                              <a:srgbClr val="000000"/>
                            </a:solidFill>
                          </a:ln>
                        </wps:spPr>
                        <wps:style>
                          <a:lnRef idx="0"/>
                          <a:fillRef idx="0"/>
                          <a:effectRef idx="0"/>
                          <a:fontRef idx="minor"/>
                        </wps:style>
                        <wps:bodyPr/>
                      </wps:wsp>
                      <wps:wsp>
                        <wps:cNvSpPr txBox="1"/>
                        <wps:spPr>
                          <a:xfrm>
                            <a:off x="0" y="2184480"/>
                            <a:ext cx="222120" cy="201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5</w:t>
                              </w:r>
                            </w:p>
                          </w:txbxContent>
                        </wps:txbx>
                        <wps:bodyPr wrap="square" lIns="0" rIns="0" tIns="0" bIns="0" anchor="t">
                          <a:noAutofit/>
                        </wps:bodyPr>
                      </wps:wsp>
                      <wps:wsp>
                        <wps:cNvSpPr/>
                        <wps:spPr>
                          <a:xfrm>
                            <a:off x="275760" y="1571040"/>
                            <a:ext cx="21600" cy="720"/>
                          </a:xfrm>
                          <a:prstGeom prst="line">
                            <a:avLst/>
                          </a:prstGeom>
                          <a:ln w="0">
                            <a:solidFill>
                              <a:srgbClr val="000000"/>
                            </a:solidFill>
                          </a:ln>
                        </wps:spPr>
                        <wps:style>
                          <a:lnRef idx="0"/>
                          <a:fillRef idx="0"/>
                          <a:effectRef idx="0"/>
                          <a:fontRef idx="minor"/>
                        </wps:style>
                        <wps:bodyPr/>
                      </wps:wsp>
                      <wps:wsp>
                        <wps:cNvSpPr/>
                        <wps:spPr>
                          <a:xfrm flipH="1">
                            <a:off x="2604240" y="1571040"/>
                            <a:ext cx="22320" cy="720"/>
                          </a:xfrm>
                          <a:prstGeom prst="line">
                            <a:avLst/>
                          </a:prstGeom>
                          <a:ln w="0">
                            <a:solidFill>
                              <a:srgbClr val="000000"/>
                            </a:solidFill>
                          </a:ln>
                        </wps:spPr>
                        <wps:style>
                          <a:lnRef idx="0"/>
                          <a:fillRef idx="0"/>
                          <a:effectRef idx="0"/>
                          <a:fontRef idx="minor"/>
                        </wps:style>
                        <wps:bodyPr/>
                      </wps:wsp>
                      <wps:wsp>
                        <wps:cNvSpPr txBox="1"/>
                        <wps:spPr>
                          <a:xfrm>
                            <a:off x="132840" y="1524600"/>
                            <a:ext cx="7128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75760" y="917640"/>
                            <a:ext cx="21600" cy="720"/>
                          </a:xfrm>
                          <a:prstGeom prst="line">
                            <a:avLst/>
                          </a:prstGeom>
                          <a:ln w="0">
                            <a:solidFill>
                              <a:srgbClr val="000000"/>
                            </a:solidFill>
                          </a:ln>
                        </wps:spPr>
                        <wps:style>
                          <a:lnRef idx="0"/>
                          <a:fillRef idx="0"/>
                          <a:effectRef idx="0"/>
                          <a:fontRef idx="minor"/>
                        </wps:style>
                        <wps:bodyPr/>
                      </wps:wsp>
                      <wps:wsp>
                        <wps:cNvSpPr/>
                        <wps:spPr>
                          <a:xfrm flipH="1">
                            <a:off x="2604240" y="917640"/>
                            <a:ext cx="22320" cy="720"/>
                          </a:xfrm>
                          <a:prstGeom prst="line">
                            <a:avLst/>
                          </a:prstGeom>
                          <a:ln w="0">
                            <a:solidFill>
                              <a:srgbClr val="000000"/>
                            </a:solidFill>
                          </a:ln>
                        </wps:spPr>
                        <wps:style>
                          <a:lnRef idx="0"/>
                          <a:fillRef idx="0"/>
                          <a:effectRef idx="0"/>
                          <a:fontRef idx="minor"/>
                        </wps:style>
                        <wps:bodyPr/>
                      </wps:wsp>
                      <wps:wsp>
                        <wps:cNvSpPr txBox="1"/>
                        <wps:spPr>
                          <a:xfrm>
                            <a:off x="41400" y="871920"/>
                            <a:ext cx="17604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5</w:t>
                              </w:r>
                            </w:p>
                          </w:txbxContent>
                        </wps:txbx>
                        <wps:bodyPr wrap="square" lIns="0" rIns="0" tIns="0" bIns="0" anchor="t">
                          <a:noAutofit/>
                        </wps:bodyPr>
                      </wps:wsp>
                      <wps:wsp>
                        <wps:cNvSpPr/>
                        <wps:spPr>
                          <a:xfrm>
                            <a:off x="275760" y="257760"/>
                            <a:ext cx="21600" cy="720"/>
                          </a:xfrm>
                          <a:prstGeom prst="line">
                            <a:avLst/>
                          </a:prstGeom>
                          <a:ln w="0">
                            <a:solidFill>
                              <a:srgbClr val="000000"/>
                            </a:solidFill>
                          </a:ln>
                        </wps:spPr>
                        <wps:style>
                          <a:lnRef idx="0"/>
                          <a:fillRef idx="0"/>
                          <a:effectRef idx="0"/>
                          <a:fontRef idx="minor"/>
                        </wps:style>
                        <wps:bodyPr/>
                      </wps:wsp>
                      <wps:wsp>
                        <wps:cNvSpPr/>
                        <wps:spPr>
                          <a:xfrm flipH="1">
                            <a:off x="2604240" y="257760"/>
                            <a:ext cx="22320" cy="720"/>
                          </a:xfrm>
                          <a:prstGeom prst="line">
                            <a:avLst/>
                          </a:prstGeom>
                          <a:ln w="0">
                            <a:solidFill>
                              <a:srgbClr val="000000"/>
                            </a:solidFill>
                          </a:ln>
                        </wps:spPr>
                        <wps:style>
                          <a:lnRef idx="0"/>
                          <a:fillRef idx="0"/>
                          <a:effectRef idx="0"/>
                          <a:fontRef idx="minor"/>
                        </wps:style>
                        <wps:bodyPr/>
                      </wps:wsp>
                      <wps:wsp>
                        <wps:cNvSpPr txBox="1"/>
                        <wps:spPr>
                          <a:xfrm>
                            <a:off x="90720" y="158760"/>
                            <a:ext cx="103680" cy="237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75760" y="2230920"/>
                            <a:ext cx="2351520" cy="720"/>
                          </a:xfrm>
                          <a:prstGeom prst="line">
                            <a:avLst/>
                          </a:prstGeom>
                          <a:ln w="0">
                            <a:solidFill>
                              <a:srgbClr val="000000"/>
                            </a:solidFill>
                          </a:ln>
                        </wps:spPr>
                        <wps:style>
                          <a:lnRef idx="0"/>
                          <a:fillRef idx="0"/>
                          <a:effectRef idx="0"/>
                          <a:fontRef idx="minor"/>
                        </wps:style>
                        <wps:bodyPr/>
                      </wps:wsp>
                      <wps:wsp>
                        <wps:cNvSpPr/>
                        <wps:spPr>
                          <a:xfrm flipV="1">
                            <a:off x="2626920" y="257760"/>
                            <a:ext cx="0" cy="1972440"/>
                          </a:xfrm>
                          <a:prstGeom prst="line">
                            <a:avLst/>
                          </a:prstGeom>
                          <a:ln w="0">
                            <a:solidFill>
                              <a:srgbClr val="000000"/>
                            </a:solidFill>
                          </a:ln>
                        </wps:spPr>
                        <wps:style>
                          <a:lnRef idx="0"/>
                          <a:fillRef idx="0"/>
                          <a:effectRef idx="0"/>
                          <a:fontRef idx="minor"/>
                        </wps:style>
                        <wps:bodyPr/>
                      </wps:wsp>
                      <wps:wsp>
                        <wps:cNvSpPr/>
                        <wps:spPr>
                          <a:xfrm flipV="1">
                            <a:off x="275760" y="257760"/>
                            <a:ext cx="720" cy="1972440"/>
                          </a:xfrm>
                          <a:prstGeom prst="line">
                            <a:avLst/>
                          </a:prstGeom>
                          <a:ln w="0">
                            <a:solidFill>
                              <a:srgbClr val="000000"/>
                            </a:solidFill>
                          </a:ln>
                        </wps:spPr>
                        <wps:style>
                          <a:lnRef idx="0"/>
                          <a:fillRef idx="0"/>
                          <a:effectRef idx="0"/>
                          <a:fontRef idx="minor"/>
                        </wps:style>
                        <wps:bodyPr/>
                      </wps:wsp>
                      <wps:wsp>
                        <wps:cNvSpPr/>
                        <wps:spPr>
                          <a:xfrm>
                            <a:off x="276840" y="257760"/>
                            <a:ext cx="2351520" cy="1845360"/>
                          </a:xfrm>
                          <a:custGeom>
                            <a:avLst/>
                            <a:gdLst/>
                            <a:ahLst/>
                            <a:rect l="l" t="t" r="r" b="b"/>
                            <a:pathLst>
                              <a:path w="6495" h="4785">
                                <a:moveTo>
                                  <a:pt x="0" y="0"/>
                                </a:moveTo>
                                <a:lnTo>
                                  <a:pt x="15" y="0"/>
                                </a:lnTo>
                                <a:lnTo>
                                  <a:pt x="30" y="0"/>
                                </a:lnTo>
                                <a:lnTo>
                                  <a:pt x="45" y="0"/>
                                </a:lnTo>
                                <a:lnTo>
                                  <a:pt x="60" y="15"/>
                                </a:lnTo>
                                <a:lnTo>
                                  <a:pt x="75" y="15"/>
                                </a:lnTo>
                                <a:lnTo>
                                  <a:pt x="90" y="15"/>
                                </a:lnTo>
                                <a:lnTo>
                                  <a:pt x="105" y="30"/>
                                </a:lnTo>
                                <a:lnTo>
                                  <a:pt x="120" y="30"/>
                                </a:lnTo>
                                <a:lnTo>
                                  <a:pt x="135" y="30"/>
                                </a:lnTo>
                                <a:lnTo>
                                  <a:pt x="150" y="45"/>
                                </a:lnTo>
                                <a:lnTo>
                                  <a:pt x="165" y="60"/>
                                </a:lnTo>
                                <a:lnTo>
                                  <a:pt x="180" y="60"/>
                                </a:lnTo>
                                <a:lnTo>
                                  <a:pt x="195" y="75"/>
                                </a:lnTo>
                                <a:lnTo>
                                  <a:pt x="210" y="90"/>
                                </a:lnTo>
                                <a:lnTo>
                                  <a:pt x="225" y="105"/>
                                </a:lnTo>
                                <a:lnTo>
                                  <a:pt x="240" y="120"/>
                                </a:lnTo>
                                <a:lnTo>
                                  <a:pt x="255" y="135"/>
                                </a:lnTo>
                                <a:lnTo>
                                  <a:pt x="270" y="150"/>
                                </a:lnTo>
                                <a:lnTo>
                                  <a:pt x="285" y="165"/>
                                </a:lnTo>
                                <a:lnTo>
                                  <a:pt x="300" y="180"/>
                                </a:lnTo>
                                <a:lnTo>
                                  <a:pt x="315" y="195"/>
                                </a:lnTo>
                                <a:lnTo>
                                  <a:pt x="330" y="210"/>
                                </a:lnTo>
                                <a:lnTo>
                                  <a:pt x="345" y="225"/>
                                </a:lnTo>
                                <a:lnTo>
                                  <a:pt x="345" y="240"/>
                                </a:lnTo>
                                <a:lnTo>
                                  <a:pt x="360" y="255"/>
                                </a:lnTo>
                                <a:lnTo>
                                  <a:pt x="375" y="270"/>
                                </a:lnTo>
                                <a:lnTo>
                                  <a:pt x="390" y="285"/>
                                </a:lnTo>
                                <a:lnTo>
                                  <a:pt x="390" y="300"/>
                                </a:lnTo>
                                <a:lnTo>
                                  <a:pt x="405" y="315"/>
                                </a:lnTo>
                                <a:lnTo>
                                  <a:pt x="405" y="330"/>
                                </a:lnTo>
                                <a:lnTo>
                                  <a:pt x="420" y="345"/>
                                </a:lnTo>
                                <a:lnTo>
                                  <a:pt x="435" y="360"/>
                                </a:lnTo>
                                <a:lnTo>
                                  <a:pt x="435" y="375"/>
                                </a:lnTo>
                                <a:lnTo>
                                  <a:pt x="450" y="390"/>
                                </a:lnTo>
                                <a:lnTo>
                                  <a:pt x="450" y="405"/>
                                </a:lnTo>
                                <a:lnTo>
                                  <a:pt x="465" y="420"/>
                                </a:lnTo>
                                <a:lnTo>
                                  <a:pt x="480" y="435"/>
                                </a:lnTo>
                                <a:lnTo>
                                  <a:pt x="480" y="450"/>
                                </a:lnTo>
                                <a:lnTo>
                                  <a:pt x="480" y="465"/>
                                </a:lnTo>
                                <a:lnTo>
                                  <a:pt x="495" y="480"/>
                                </a:lnTo>
                                <a:lnTo>
                                  <a:pt x="510" y="495"/>
                                </a:lnTo>
                                <a:lnTo>
                                  <a:pt x="510" y="510"/>
                                </a:lnTo>
                                <a:lnTo>
                                  <a:pt x="525" y="525"/>
                                </a:lnTo>
                                <a:lnTo>
                                  <a:pt x="525" y="540"/>
                                </a:lnTo>
                                <a:lnTo>
                                  <a:pt x="540" y="555"/>
                                </a:lnTo>
                                <a:lnTo>
                                  <a:pt x="540" y="570"/>
                                </a:lnTo>
                                <a:lnTo>
                                  <a:pt x="555" y="585"/>
                                </a:lnTo>
                                <a:lnTo>
                                  <a:pt x="555" y="600"/>
                                </a:lnTo>
                                <a:lnTo>
                                  <a:pt x="570" y="615"/>
                                </a:lnTo>
                                <a:lnTo>
                                  <a:pt x="570" y="630"/>
                                </a:lnTo>
                                <a:lnTo>
                                  <a:pt x="585" y="645"/>
                                </a:lnTo>
                                <a:lnTo>
                                  <a:pt x="585" y="660"/>
                                </a:lnTo>
                                <a:lnTo>
                                  <a:pt x="585" y="675"/>
                                </a:lnTo>
                                <a:lnTo>
                                  <a:pt x="600" y="690"/>
                                </a:lnTo>
                                <a:lnTo>
                                  <a:pt x="600" y="705"/>
                                </a:lnTo>
                                <a:lnTo>
                                  <a:pt x="615" y="720"/>
                                </a:lnTo>
                                <a:lnTo>
                                  <a:pt x="630" y="735"/>
                                </a:lnTo>
                                <a:lnTo>
                                  <a:pt x="630" y="750"/>
                                </a:lnTo>
                                <a:lnTo>
                                  <a:pt x="630" y="765"/>
                                </a:lnTo>
                                <a:lnTo>
                                  <a:pt x="645" y="780"/>
                                </a:lnTo>
                                <a:lnTo>
                                  <a:pt x="645" y="795"/>
                                </a:lnTo>
                                <a:lnTo>
                                  <a:pt x="660" y="810"/>
                                </a:lnTo>
                                <a:lnTo>
                                  <a:pt x="660" y="825"/>
                                </a:lnTo>
                                <a:lnTo>
                                  <a:pt x="675" y="840"/>
                                </a:lnTo>
                                <a:lnTo>
                                  <a:pt x="675" y="855"/>
                                </a:lnTo>
                                <a:lnTo>
                                  <a:pt x="675" y="870"/>
                                </a:lnTo>
                                <a:lnTo>
                                  <a:pt x="690" y="900"/>
                                </a:lnTo>
                                <a:lnTo>
                                  <a:pt x="690" y="915"/>
                                </a:lnTo>
                                <a:lnTo>
                                  <a:pt x="705" y="930"/>
                                </a:lnTo>
                                <a:lnTo>
                                  <a:pt x="705" y="945"/>
                                </a:lnTo>
                                <a:lnTo>
                                  <a:pt x="720" y="960"/>
                                </a:lnTo>
                                <a:lnTo>
                                  <a:pt x="720" y="975"/>
                                </a:lnTo>
                                <a:lnTo>
                                  <a:pt x="720" y="990"/>
                                </a:lnTo>
                                <a:lnTo>
                                  <a:pt x="735" y="1005"/>
                                </a:lnTo>
                                <a:lnTo>
                                  <a:pt x="735" y="1020"/>
                                </a:lnTo>
                                <a:lnTo>
                                  <a:pt x="750" y="1035"/>
                                </a:lnTo>
                                <a:lnTo>
                                  <a:pt x="750" y="1050"/>
                                </a:lnTo>
                                <a:lnTo>
                                  <a:pt x="765" y="1065"/>
                                </a:lnTo>
                                <a:lnTo>
                                  <a:pt x="765" y="1095"/>
                                </a:lnTo>
                                <a:lnTo>
                                  <a:pt x="780" y="1110"/>
                                </a:lnTo>
                                <a:lnTo>
                                  <a:pt x="780" y="1125"/>
                                </a:lnTo>
                                <a:lnTo>
                                  <a:pt x="780" y="1140"/>
                                </a:lnTo>
                                <a:lnTo>
                                  <a:pt x="795" y="1155"/>
                                </a:lnTo>
                                <a:lnTo>
                                  <a:pt x="795" y="1170"/>
                                </a:lnTo>
                                <a:lnTo>
                                  <a:pt x="810" y="1185"/>
                                </a:lnTo>
                                <a:lnTo>
                                  <a:pt x="810" y="1200"/>
                                </a:lnTo>
                                <a:lnTo>
                                  <a:pt x="825" y="1230"/>
                                </a:lnTo>
                                <a:lnTo>
                                  <a:pt x="825" y="1245"/>
                                </a:lnTo>
                                <a:lnTo>
                                  <a:pt x="825" y="1260"/>
                                </a:lnTo>
                                <a:lnTo>
                                  <a:pt x="840" y="1275"/>
                                </a:lnTo>
                                <a:lnTo>
                                  <a:pt x="840" y="1290"/>
                                </a:lnTo>
                                <a:lnTo>
                                  <a:pt x="855" y="1320"/>
                                </a:lnTo>
                                <a:lnTo>
                                  <a:pt x="855" y="1335"/>
                                </a:lnTo>
                                <a:lnTo>
                                  <a:pt x="870" y="1350"/>
                                </a:lnTo>
                                <a:lnTo>
                                  <a:pt x="870" y="1365"/>
                                </a:lnTo>
                                <a:lnTo>
                                  <a:pt x="870" y="1380"/>
                                </a:lnTo>
                                <a:lnTo>
                                  <a:pt x="885" y="1410"/>
                                </a:lnTo>
                                <a:lnTo>
                                  <a:pt x="885" y="1425"/>
                                </a:lnTo>
                                <a:lnTo>
                                  <a:pt x="900" y="1440"/>
                                </a:lnTo>
                                <a:lnTo>
                                  <a:pt x="900" y="1455"/>
                                </a:lnTo>
                                <a:lnTo>
                                  <a:pt x="915" y="1470"/>
                                </a:lnTo>
                                <a:lnTo>
                                  <a:pt x="915" y="1500"/>
                                </a:lnTo>
                                <a:lnTo>
                                  <a:pt x="915" y="1515"/>
                                </a:lnTo>
                                <a:lnTo>
                                  <a:pt x="930" y="1530"/>
                                </a:lnTo>
                                <a:lnTo>
                                  <a:pt x="930" y="1545"/>
                                </a:lnTo>
                                <a:lnTo>
                                  <a:pt x="945" y="1575"/>
                                </a:lnTo>
                                <a:lnTo>
                                  <a:pt x="945" y="1590"/>
                                </a:lnTo>
                                <a:lnTo>
                                  <a:pt x="960" y="1605"/>
                                </a:lnTo>
                                <a:lnTo>
                                  <a:pt x="960" y="1620"/>
                                </a:lnTo>
                                <a:lnTo>
                                  <a:pt x="975" y="1650"/>
                                </a:lnTo>
                                <a:lnTo>
                                  <a:pt x="975" y="1665"/>
                                </a:lnTo>
                                <a:lnTo>
                                  <a:pt x="975" y="1680"/>
                                </a:lnTo>
                                <a:lnTo>
                                  <a:pt x="990" y="1710"/>
                                </a:lnTo>
                                <a:lnTo>
                                  <a:pt x="990" y="1725"/>
                                </a:lnTo>
                                <a:lnTo>
                                  <a:pt x="1005" y="1740"/>
                                </a:lnTo>
                                <a:lnTo>
                                  <a:pt x="1005" y="1755"/>
                                </a:lnTo>
                                <a:lnTo>
                                  <a:pt x="1020" y="1785"/>
                                </a:lnTo>
                                <a:lnTo>
                                  <a:pt x="1020" y="1800"/>
                                </a:lnTo>
                                <a:lnTo>
                                  <a:pt x="1020" y="1815"/>
                                </a:lnTo>
                                <a:lnTo>
                                  <a:pt x="1035" y="1845"/>
                                </a:lnTo>
                                <a:lnTo>
                                  <a:pt x="1035" y="1860"/>
                                </a:lnTo>
                                <a:lnTo>
                                  <a:pt x="1050" y="1875"/>
                                </a:lnTo>
                                <a:lnTo>
                                  <a:pt x="1050" y="1890"/>
                                </a:lnTo>
                                <a:lnTo>
                                  <a:pt x="1065" y="1920"/>
                                </a:lnTo>
                                <a:lnTo>
                                  <a:pt x="1065" y="1935"/>
                                </a:lnTo>
                                <a:lnTo>
                                  <a:pt x="1065" y="1950"/>
                                </a:lnTo>
                                <a:lnTo>
                                  <a:pt x="1080" y="1980"/>
                                </a:lnTo>
                                <a:lnTo>
                                  <a:pt x="1080" y="1995"/>
                                </a:lnTo>
                                <a:lnTo>
                                  <a:pt x="1095" y="2010"/>
                                </a:lnTo>
                                <a:lnTo>
                                  <a:pt x="1095" y="2040"/>
                                </a:lnTo>
                                <a:lnTo>
                                  <a:pt x="1110" y="2055"/>
                                </a:lnTo>
                                <a:lnTo>
                                  <a:pt x="1110" y="2070"/>
                                </a:lnTo>
                                <a:lnTo>
                                  <a:pt x="1110" y="2085"/>
                                </a:lnTo>
                                <a:lnTo>
                                  <a:pt x="1125" y="2115"/>
                                </a:lnTo>
                                <a:lnTo>
                                  <a:pt x="1125" y="2130"/>
                                </a:lnTo>
                                <a:lnTo>
                                  <a:pt x="1140" y="2145"/>
                                </a:lnTo>
                                <a:lnTo>
                                  <a:pt x="1140" y="2175"/>
                                </a:lnTo>
                                <a:lnTo>
                                  <a:pt x="1155" y="2190"/>
                                </a:lnTo>
                                <a:lnTo>
                                  <a:pt x="1155" y="2205"/>
                                </a:lnTo>
                                <a:lnTo>
                                  <a:pt x="1170" y="2235"/>
                                </a:lnTo>
                                <a:lnTo>
                                  <a:pt x="1170" y="2250"/>
                                </a:lnTo>
                                <a:lnTo>
                                  <a:pt x="1170" y="2265"/>
                                </a:lnTo>
                                <a:lnTo>
                                  <a:pt x="1185" y="2295"/>
                                </a:lnTo>
                                <a:lnTo>
                                  <a:pt x="1185" y="2310"/>
                                </a:lnTo>
                                <a:lnTo>
                                  <a:pt x="1200" y="2325"/>
                                </a:lnTo>
                                <a:lnTo>
                                  <a:pt x="1200" y="2355"/>
                                </a:lnTo>
                                <a:lnTo>
                                  <a:pt x="1215" y="2370"/>
                                </a:lnTo>
                                <a:lnTo>
                                  <a:pt x="1215" y="2385"/>
                                </a:lnTo>
                                <a:lnTo>
                                  <a:pt x="1215" y="2415"/>
                                </a:lnTo>
                                <a:lnTo>
                                  <a:pt x="1230" y="2430"/>
                                </a:lnTo>
                                <a:lnTo>
                                  <a:pt x="1230" y="2445"/>
                                </a:lnTo>
                                <a:lnTo>
                                  <a:pt x="1245" y="2475"/>
                                </a:lnTo>
                                <a:lnTo>
                                  <a:pt x="1245" y="2490"/>
                                </a:lnTo>
                                <a:lnTo>
                                  <a:pt x="1260" y="2505"/>
                                </a:lnTo>
                                <a:lnTo>
                                  <a:pt x="1260" y="2535"/>
                                </a:lnTo>
                                <a:lnTo>
                                  <a:pt x="1260" y="2550"/>
                                </a:lnTo>
                                <a:lnTo>
                                  <a:pt x="1275" y="2565"/>
                                </a:lnTo>
                                <a:lnTo>
                                  <a:pt x="1275" y="2580"/>
                                </a:lnTo>
                                <a:lnTo>
                                  <a:pt x="1290" y="2610"/>
                                </a:lnTo>
                                <a:lnTo>
                                  <a:pt x="1290" y="2625"/>
                                </a:lnTo>
                                <a:lnTo>
                                  <a:pt x="1305" y="2640"/>
                                </a:lnTo>
                                <a:lnTo>
                                  <a:pt x="1305" y="2670"/>
                                </a:lnTo>
                                <a:lnTo>
                                  <a:pt x="1305" y="2685"/>
                                </a:lnTo>
                                <a:lnTo>
                                  <a:pt x="1320" y="2700"/>
                                </a:lnTo>
                                <a:lnTo>
                                  <a:pt x="1320" y="2730"/>
                                </a:lnTo>
                                <a:lnTo>
                                  <a:pt x="1335" y="2745"/>
                                </a:lnTo>
                                <a:lnTo>
                                  <a:pt x="1335" y="2760"/>
                                </a:lnTo>
                                <a:lnTo>
                                  <a:pt x="1350" y="2790"/>
                                </a:lnTo>
                                <a:lnTo>
                                  <a:pt x="1350" y="2805"/>
                                </a:lnTo>
                                <a:lnTo>
                                  <a:pt x="1350" y="2820"/>
                                </a:lnTo>
                                <a:lnTo>
                                  <a:pt x="1365" y="2835"/>
                                </a:lnTo>
                                <a:lnTo>
                                  <a:pt x="1365" y="2865"/>
                                </a:lnTo>
                                <a:lnTo>
                                  <a:pt x="1380" y="2880"/>
                                </a:lnTo>
                                <a:lnTo>
                                  <a:pt x="1380" y="2895"/>
                                </a:lnTo>
                                <a:lnTo>
                                  <a:pt x="1395" y="2925"/>
                                </a:lnTo>
                                <a:lnTo>
                                  <a:pt x="1395" y="2940"/>
                                </a:lnTo>
                                <a:lnTo>
                                  <a:pt x="1410" y="2955"/>
                                </a:lnTo>
                                <a:lnTo>
                                  <a:pt x="1410" y="2970"/>
                                </a:lnTo>
                                <a:lnTo>
                                  <a:pt x="1410" y="3000"/>
                                </a:lnTo>
                                <a:lnTo>
                                  <a:pt x="1425" y="3015"/>
                                </a:lnTo>
                                <a:lnTo>
                                  <a:pt x="1425" y="3030"/>
                                </a:lnTo>
                                <a:lnTo>
                                  <a:pt x="1440" y="3060"/>
                                </a:lnTo>
                                <a:lnTo>
                                  <a:pt x="1440" y="3075"/>
                                </a:lnTo>
                                <a:lnTo>
                                  <a:pt x="1455" y="3090"/>
                                </a:lnTo>
                                <a:lnTo>
                                  <a:pt x="1455" y="3105"/>
                                </a:lnTo>
                                <a:lnTo>
                                  <a:pt x="1455" y="3135"/>
                                </a:lnTo>
                                <a:lnTo>
                                  <a:pt x="1470" y="3150"/>
                                </a:lnTo>
                                <a:lnTo>
                                  <a:pt x="1470" y="3165"/>
                                </a:lnTo>
                                <a:lnTo>
                                  <a:pt x="1485" y="3180"/>
                                </a:lnTo>
                                <a:lnTo>
                                  <a:pt x="1485" y="3195"/>
                                </a:lnTo>
                                <a:lnTo>
                                  <a:pt x="1500" y="3225"/>
                                </a:lnTo>
                                <a:lnTo>
                                  <a:pt x="1500" y="3240"/>
                                </a:lnTo>
                                <a:lnTo>
                                  <a:pt x="1500" y="3255"/>
                                </a:lnTo>
                                <a:lnTo>
                                  <a:pt x="1515" y="3270"/>
                                </a:lnTo>
                                <a:lnTo>
                                  <a:pt x="1515" y="3300"/>
                                </a:lnTo>
                                <a:lnTo>
                                  <a:pt x="1530" y="3315"/>
                                </a:lnTo>
                                <a:lnTo>
                                  <a:pt x="1530" y="3330"/>
                                </a:lnTo>
                                <a:lnTo>
                                  <a:pt x="1545" y="3345"/>
                                </a:lnTo>
                                <a:lnTo>
                                  <a:pt x="1545" y="3360"/>
                                </a:lnTo>
                                <a:lnTo>
                                  <a:pt x="1545" y="3390"/>
                                </a:lnTo>
                                <a:lnTo>
                                  <a:pt x="1560" y="3405"/>
                                </a:lnTo>
                                <a:lnTo>
                                  <a:pt x="1560" y="3420"/>
                                </a:lnTo>
                                <a:lnTo>
                                  <a:pt x="1575" y="3435"/>
                                </a:lnTo>
                                <a:lnTo>
                                  <a:pt x="1575" y="3450"/>
                                </a:lnTo>
                                <a:lnTo>
                                  <a:pt x="1590" y="3465"/>
                                </a:lnTo>
                                <a:lnTo>
                                  <a:pt x="1590" y="3495"/>
                                </a:lnTo>
                                <a:lnTo>
                                  <a:pt x="1605" y="3510"/>
                                </a:lnTo>
                                <a:lnTo>
                                  <a:pt x="1605" y="3525"/>
                                </a:lnTo>
                                <a:lnTo>
                                  <a:pt x="1605" y="3540"/>
                                </a:lnTo>
                                <a:lnTo>
                                  <a:pt x="1620" y="3555"/>
                                </a:lnTo>
                                <a:lnTo>
                                  <a:pt x="1620" y="3570"/>
                                </a:lnTo>
                                <a:lnTo>
                                  <a:pt x="1635" y="3585"/>
                                </a:lnTo>
                                <a:lnTo>
                                  <a:pt x="1635" y="3615"/>
                                </a:lnTo>
                                <a:lnTo>
                                  <a:pt x="1650" y="3630"/>
                                </a:lnTo>
                                <a:lnTo>
                                  <a:pt x="1650" y="3645"/>
                                </a:lnTo>
                                <a:lnTo>
                                  <a:pt x="1650" y="3660"/>
                                </a:lnTo>
                                <a:lnTo>
                                  <a:pt x="1665" y="3675"/>
                                </a:lnTo>
                                <a:lnTo>
                                  <a:pt x="1665" y="3690"/>
                                </a:lnTo>
                                <a:lnTo>
                                  <a:pt x="1680" y="3705"/>
                                </a:lnTo>
                                <a:lnTo>
                                  <a:pt x="1680" y="3720"/>
                                </a:lnTo>
                                <a:lnTo>
                                  <a:pt x="1695" y="3735"/>
                                </a:lnTo>
                                <a:lnTo>
                                  <a:pt x="1695" y="3750"/>
                                </a:lnTo>
                                <a:lnTo>
                                  <a:pt x="1695" y="3765"/>
                                </a:lnTo>
                                <a:lnTo>
                                  <a:pt x="1710" y="3795"/>
                                </a:lnTo>
                                <a:lnTo>
                                  <a:pt x="1710" y="3810"/>
                                </a:lnTo>
                                <a:lnTo>
                                  <a:pt x="1725" y="3825"/>
                                </a:lnTo>
                                <a:lnTo>
                                  <a:pt x="1725" y="3840"/>
                                </a:lnTo>
                                <a:lnTo>
                                  <a:pt x="1740" y="3855"/>
                                </a:lnTo>
                                <a:lnTo>
                                  <a:pt x="1740" y="3870"/>
                                </a:lnTo>
                                <a:lnTo>
                                  <a:pt x="1740" y="3885"/>
                                </a:lnTo>
                                <a:lnTo>
                                  <a:pt x="1755" y="3900"/>
                                </a:lnTo>
                                <a:lnTo>
                                  <a:pt x="1755" y="3915"/>
                                </a:lnTo>
                                <a:lnTo>
                                  <a:pt x="1770" y="3930"/>
                                </a:lnTo>
                                <a:lnTo>
                                  <a:pt x="1770" y="3945"/>
                                </a:lnTo>
                                <a:lnTo>
                                  <a:pt x="1785" y="3960"/>
                                </a:lnTo>
                                <a:lnTo>
                                  <a:pt x="1785" y="3975"/>
                                </a:lnTo>
                                <a:lnTo>
                                  <a:pt x="1800" y="3990"/>
                                </a:lnTo>
                                <a:lnTo>
                                  <a:pt x="1800" y="4005"/>
                                </a:lnTo>
                                <a:lnTo>
                                  <a:pt x="1815" y="4020"/>
                                </a:lnTo>
                                <a:lnTo>
                                  <a:pt x="1815" y="4035"/>
                                </a:lnTo>
                                <a:lnTo>
                                  <a:pt x="1830" y="4050"/>
                                </a:lnTo>
                                <a:lnTo>
                                  <a:pt x="1830" y="4065"/>
                                </a:lnTo>
                                <a:lnTo>
                                  <a:pt x="1845" y="4080"/>
                                </a:lnTo>
                                <a:lnTo>
                                  <a:pt x="1845" y="4095"/>
                                </a:lnTo>
                                <a:lnTo>
                                  <a:pt x="1845" y="4110"/>
                                </a:lnTo>
                                <a:lnTo>
                                  <a:pt x="1860" y="4125"/>
                                </a:lnTo>
                                <a:lnTo>
                                  <a:pt x="1860" y="4140"/>
                                </a:lnTo>
                                <a:lnTo>
                                  <a:pt x="1875" y="4155"/>
                                </a:lnTo>
                                <a:lnTo>
                                  <a:pt x="1890" y="4170"/>
                                </a:lnTo>
                                <a:lnTo>
                                  <a:pt x="1890" y="4185"/>
                                </a:lnTo>
                                <a:lnTo>
                                  <a:pt x="1890" y="4200"/>
                                </a:lnTo>
                                <a:lnTo>
                                  <a:pt x="1905" y="4215"/>
                                </a:lnTo>
                                <a:lnTo>
                                  <a:pt x="1920" y="4230"/>
                                </a:lnTo>
                                <a:lnTo>
                                  <a:pt x="1920" y="4245"/>
                                </a:lnTo>
                                <a:lnTo>
                                  <a:pt x="1935" y="4260"/>
                                </a:lnTo>
                                <a:lnTo>
                                  <a:pt x="1935" y="4275"/>
                                </a:lnTo>
                                <a:lnTo>
                                  <a:pt x="1950" y="4290"/>
                                </a:lnTo>
                                <a:lnTo>
                                  <a:pt x="1950" y="4305"/>
                                </a:lnTo>
                                <a:lnTo>
                                  <a:pt x="1965" y="4320"/>
                                </a:lnTo>
                                <a:lnTo>
                                  <a:pt x="1980" y="4335"/>
                                </a:lnTo>
                                <a:lnTo>
                                  <a:pt x="1980" y="4350"/>
                                </a:lnTo>
                                <a:lnTo>
                                  <a:pt x="1980" y="4365"/>
                                </a:lnTo>
                                <a:lnTo>
                                  <a:pt x="1995" y="4380"/>
                                </a:lnTo>
                                <a:lnTo>
                                  <a:pt x="2010" y="4395"/>
                                </a:lnTo>
                                <a:lnTo>
                                  <a:pt x="2025" y="4410"/>
                                </a:lnTo>
                                <a:lnTo>
                                  <a:pt x="2025" y="4425"/>
                                </a:lnTo>
                                <a:lnTo>
                                  <a:pt x="2040" y="4440"/>
                                </a:lnTo>
                                <a:lnTo>
                                  <a:pt x="2040" y="4455"/>
                                </a:lnTo>
                                <a:lnTo>
                                  <a:pt x="2055" y="4470"/>
                                </a:lnTo>
                                <a:lnTo>
                                  <a:pt x="2070" y="4485"/>
                                </a:lnTo>
                                <a:lnTo>
                                  <a:pt x="2085" y="4500"/>
                                </a:lnTo>
                                <a:lnTo>
                                  <a:pt x="2085" y="4515"/>
                                </a:lnTo>
                                <a:lnTo>
                                  <a:pt x="2100" y="4530"/>
                                </a:lnTo>
                                <a:lnTo>
                                  <a:pt x="2115" y="4545"/>
                                </a:lnTo>
                                <a:lnTo>
                                  <a:pt x="2130" y="4560"/>
                                </a:lnTo>
                                <a:lnTo>
                                  <a:pt x="2130" y="4575"/>
                                </a:lnTo>
                                <a:lnTo>
                                  <a:pt x="2145" y="4590"/>
                                </a:lnTo>
                                <a:lnTo>
                                  <a:pt x="2160" y="4605"/>
                                </a:lnTo>
                                <a:lnTo>
                                  <a:pt x="2175" y="4620"/>
                                </a:lnTo>
                                <a:lnTo>
                                  <a:pt x="2190" y="4635"/>
                                </a:lnTo>
                                <a:lnTo>
                                  <a:pt x="2205" y="4650"/>
                                </a:lnTo>
                                <a:lnTo>
                                  <a:pt x="2220" y="4665"/>
                                </a:lnTo>
                                <a:lnTo>
                                  <a:pt x="2235" y="4680"/>
                                </a:lnTo>
                                <a:lnTo>
                                  <a:pt x="2250" y="4695"/>
                                </a:lnTo>
                                <a:lnTo>
                                  <a:pt x="2265" y="4695"/>
                                </a:lnTo>
                                <a:lnTo>
                                  <a:pt x="2280" y="4710"/>
                                </a:lnTo>
                                <a:lnTo>
                                  <a:pt x="2295" y="4725"/>
                                </a:lnTo>
                                <a:lnTo>
                                  <a:pt x="2310" y="4725"/>
                                </a:lnTo>
                                <a:lnTo>
                                  <a:pt x="2325" y="4740"/>
                                </a:lnTo>
                                <a:lnTo>
                                  <a:pt x="2340" y="4755"/>
                                </a:lnTo>
                                <a:lnTo>
                                  <a:pt x="2355" y="4755"/>
                                </a:lnTo>
                                <a:lnTo>
                                  <a:pt x="2370" y="4770"/>
                                </a:lnTo>
                                <a:lnTo>
                                  <a:pt x="2385" y="4770"/>
                                </a:lnTo>
                                <a:lnTo>
                                  <a:pt x="2400" y="4770"/>
                                </a:lnTo>
                                <a:lnTo>
                                  <a:pt x="2415" y="4770"/>
                                </a:lnTo>
                                <a:lnTo>
                                  <a:pt x="2430" y="4785"/>
                                </a:lnTo>
                                <a:lnTo>
                                  <a:pt x="2445" y="4785"/>
                                </a:lnTo>
                                <a:lnTo>
                                  <a:pt x="2460" y="4785"/>
                                </a:lnTo>
                                <a:lnTo>
                                  <a:pt x="2475" y="4785"/>
                                </a:lnTo>
                                <a:lnTo>
                                  <a:pt x="2490" y="4785"/>
                                </a:lnTo>
                                <a:lnTo>
                                  <a:pt x="2505" y="4785"/>
                                </a:lnTo>
                                <a:lnTo>
                                  <a:pt x="2520" y="4785"/>
                                </a:lnTo>
                                <a:lnTo>
                                  <a:pt x="2535" y="4785"/>
                                </a:lnTo>
                                <a:lnTo>
                                  <a:pt x="2550" y="4770"/>
                                </a:lnTo>
                                <a:lnTo>
                                  <a:pt x="2565" y="4770"/>
                                </a:lnTo>
                                <a:lnTo>
                                  <a:pt x="2580" y="4770"/>
                                </a:lnTo>
                                <a:lnTo>
                                  <a:pt x="2595" y="4770"/>
                                </a:lnTo>
                                <a:lnTo>
                                  <a:pt x="2610" y="4755"/>
                                </a:lnTo>
                                <a:lnTo>
                                  <a:pt x="2625" y="4755"/>
                                </a:lnTo>
                                <a:lnTo>
                                  <a:pt x="2640" y="4740"/>
                                </a:lnTo>
                                <a:lnTo>
                                  <a:pt x="2655" y="4740"/>
                                </a:lnTo>
                                <a:lnTo>
                                  <a:pt x="2670" y="4725"/>
                                </a:lnTo>
                                <a:lnTo>
                                  <a:pt x="2685" y="4725"/>
                                </a:lnTo>
                                <a:lnTo>
                                  <a:pt x="2700" y="4710"/>
                                </a:lnTo>
                                <a:lnTo>
                                  <a:pt x="2715" y="4695"/>
                                </a:lnTo>
                                <a:lnTo>
                                  <a:pt x="2730" y="4695"/>
                                </a:lnTo>
                                <a:lnTo>
                                  <a:pt x="2745" y="4680"/>
                                </a:lnTo>
                                <a:lnTo>
                                  <a:pt x="2760" y="4665"/>
                                </a:lnTo>
                                <a:lnTo>
                                  <a:pt x="2775" y="4650"/>
                                </a:lnTo>
                                <a:lnTo>
                                  <a:pt x="2790" y="4635"/>
                                </a:lnTo>
                                <a:lnTo>
                                  <a:pt x="2805" y="4620"/>
                                </a:lnTo>
                                <a:lnTo>
                                  <a:pt x="2820" y="4605"/>
                                </a:lnTo>
                                <a:lnTo>
                                  <a:pt x="2835" y="4590"/>
                                </a:lnTo>
                                <a:lnTo>
                                  <a:pt x="2850" y="4590"/>
                                </a:lnTo>
                                <a:lnTo>
                                  <a:pt x="2865" y="4575"/>
                                </a:lnTo>
                                <a:lnTo>
                                  <a:pt x="2880" y="4560"/>
                                </a:lnTo>
                                <a:lnTo>
                                  <a:pt x="2895" y="4545"/>
                                </a:lnTo>
                                <a:lnTo>
                                  <a:pt x="2910" y="4530"/>
                                </a:lnTo>
                                <a:lnTo>
                                  <a:pt x="2910" y="4515"/>
                                </a:lnTo>
                                <a:lnTo>
                                  <a:pt x="2925" y="4500"/>
                                </a:lnTo>
                                <a:lnTo>
                                  <a:pt x="2940" y="4485"/>
                                </a:lnTo>
                                <a:lnTo>
                                  <a:pt x="2955" y="4470"/>
                                </a:lnTo>
                                <a:lnTo>
                                  <a:pt x="2955" y="4455"/>
                                </a:lnTo>
                                <a:lnTo>
                                  <a:pt x="2970" y="4440"/>
                                </a:lnTo>
                                <a:lnTo>
                                  <a:pt x="2985" y="4425"/>
                                </a:lnTo>
                                <a:lnTo>
                                  <a:pt x="3000" y="4410"/>
                                </a:lnTo>
                                <a:lnTo>
                                  <a:pt x="3000" y="4395"/>
                                </a:lnTo>
                                <a:lnTo>
                                  <a:pt x="3015" y="4380"/>
                                </a:lnTo>
                                <a:lnTo>
                                  <a:pt x="3030" y="4365"/>
                                </a:lnTo>
                                <a:lnTo>
                                  <a:pt x="3045" y="4350"/>
                                </a:lnTo>
                                <a:lnTo>
                                  <a:pt x="3060" y="4335"/>
                                </a:lnTo>
                                <a:lnTo>
                                  <a:pt x="3060" y="4320"/>
                                </a:lnTo>
                                <a:lnTo>
                                  <a:pt x="3075" y="4305"/>
                                </a:lnTo>
                                <a:lnTo>
                                  <a:pt x="3075" y="4290"/>
                                </a:lnTo>
                                <a:lnTo>
                                  <a:pt x="3090" y="4275"/>
                                </a:lnTo>
                                <a:lnTo>
                                  <a:pt x="3105" y="4260"/>
                                </a:lnTo>
                                <a:lnTo>
                                  <a:pt x="3105" y="4245"/>
                                </a:lnTo>
                                <a:lnTo>
                                  <a:pt x="3120" y="4230"/>
                                </a:lnTo>
                                <a:lnTo>
                                  <a:pt x="3135" y="4215"/>
                                </a:lnTo>
                                <a:lnTo>
                                  <a:pt x="3135" y="4200"/>
                                </a:lnTo>
                                <a:lnTo>
                                  <a:pt x="3150" y="4185"/>
                                </a:lnTo>
                                <a:lnTo>
                                  <a:pt x="3150" y="4170"/>
                                </a:lnTo>
                                <a:lnTo>
                                  <a:pt x="3165" y="4155"/>
                                </a:lnTo>
                                <a:lnTo>
                                  <a:pt x="3180" y="4140"/>
                                </a:lnTo>
                                <a:lnTo>
                                  <a:pt x="3180" y="4125"/>
                                </a:lnTo>
                                <a:lnTo>
                                  <a:pt x="3195" y="4110"/>
                                </a:lnTo>
                                <a:lnTo>
                                  <a:pt x="3195" y="4095"/>
                                </a:lnTo>
                                <a:lnTo>
                                  <a:pt x="3210" y="4080"/>
                                </a:lnTo>
                                <a:lnTo>
                                  <a:pt x="3225" y="4065"/>
                                </a:lnTo>
                                <a:lnTo>
                                  <a:pt x="3225" y="4050"/>
                                </a:lnTo>
                                <a:lnTo>
                                  <a:pt x="3240" y="4035"/>
                                </a:lnTo>
                                <a:lnTo>
                                  <a:pt x="3255" y="4020"/>
                                </a:lnTo>
                                <a:lnTo>
                                  <a:pt x="3255" y="4005"/>
                                </a:lnTo>
                                <a:lnTo>
                                  <a:pt x="3255" y="3990"/>
                                </a:lnTo>
                                <a:lnTo>
                                  <a:pt x="3270" y="3975"/>
                                </a:lnTo>
                                <a:lnTo>
                                  <a:pt x="3285" y="3960"/>
                                </a:lnTo>
                                <a:lnTo>
                                  <a:pt x="3285" y="3945"/>
                                </a:lnTo>
                                <a:lnTo>
                                  <a:pt x="3300" y="3930"/>
                                </a:lnTo>
                                <a:lnTo>
                                  <a:pt x="3300" y="3915"/>
                                </a:lnTo>
                                <a:lnTo>
                                  <a:pt x="3315" y="3900"/>
                                </a:lnTo>
                                <a:lnTo>
                                  <a:pt x="3330" y="3885"/>
                                </a:lnTo>
                                <a:lnTo>
                                  <a:pt x="3330" y="3870"/>
                                </a:lnTo>
                                <a:lnTo>
                                  <a:pt x="3345" y="3855"/>
                                </a:lnTo>
                                <a:lnTo>
                                  <a:pt x="3345" y="3840"/>
                                </a:lnTo>
                                <a:lnTo>
                                  <a:pt x="3360" y="3825"/>
                                </a:lnTo>
                                <a:lnTo>
                                  <a:pt x="3360" y="3810"/>
                                </a:lnTo>
                                <a:lnTo>
                                  <a:pt x="3375" y="3795"/>
                                </a:lnTo>
                                <a:lnTo>
                                  <a:pt x="3390" y="3780"/>
                                </a:lnTo>
                                <a:lnTo>
                                  <a:pt x="3390" y="3765"/>
                                </a:lnTo>
                                <a:lnTo>
                                  <a:pt x="3390" y="3750"/>
                                </a:lnTo>
                                <a:lnTo>
                                  <a:pt x="3405" y="3735"/>
                                </a:lnTo>
                                <a:lnTo>
                                  <a:pt x="3420" y="3720"/>
                                </a:lnTo>
                                <a:lnTo>
                                  <a:pt x="3420" y="3705"/>
                                </a:lnTo>
                                <a:lnTo>
                                  <a:pt x="3435" y="3690"/>
                                </a:lnTo>
                                <a:lnTo>
                                  <a:pt x="3435" y="3675"/>
                                </a:lnTo>
                                <a:lnTo>
                                  <a:pt x="3450" y="3660"/>
                                </a:lnTo>
                                <a:lnTo>
                                  <a:pt x="3450" y="3645"/>
                                </a:lnTo>
                                <a:lnTo>
                                  <a:pt x="3465" y="3630"/>
                                </a:lnTo>
                                <a:lnTo>
                                  <a:pt x="3480" y="3615"/>
                                </a:lnTo>
                                <a:lnTo>
                                  <a:pt x="3480" y="3600"/>
                                </a:lnTo>
                                <a:lnTo>
                                  <a:pt x="3495" y="3585"/>
                                </a:lnTo>
                                <a:lnTo>
                                  <a:pt x="3495" y="3570"/>
                                </a:lnTo>
                                <a:lnTo>
                                  <a:pt x="3510" y="3555"/>
                                </a:lnTo>
                                <a:lnTo>
                                  <a:pt x="3510" y="3540"/>
                                </a:lnTo>
                                <a:lnTo>
                                  <a:pt x="3525" y="3525"/>
                                </a:lnTo>
                                <a:lnTo>
                                  <a:pt x="3540" y="3510"/>
                                </a:lnTo>
                                <a:lnTo>
                                  <a:pt x="3540" y="3495"/>
                                </a:lnTo>
                                <a:lnTo>
                                  <a:pt x="3540" y="3480"/>
                                </a:lnTo>
                                <a:lnTo>
                                  <a:pt x="3555" y="3465"/>
                                </a:lnTo>
                                <a:lnTo>
                                  <a:pt x="3570" y="3450"/>
                                </a:lnTo>
                                <a:lnTo>
                                  <a:pt x="3570" y="3435"/>
                                </a:lnTo>
                                <a:lnTo>
                                  <a:pt x="3585" y="3420"/>
                                </a:lnTo>
                                <a:lnTo>
                                  <a:pt x="3585" y="3405"/>
                                </a:lnTo>
                                <a:lnTo>
                                  <a:pt x="3600" y="3390"/>
                                </a:lnTo>
                                <a:lnTo>
                                  <a:pt x="3600" y="3375"/>
                                </a:lnTo>
                                <a:lnTo>
                                  <a:pt x="3615" y="3360"/>
                                </a:lnTo>
                                <a:lnTo>
                                  <a:pt x="3630" y="3345"/>
                                </a:lnTo>
                                <a:lnTo>
                                  <a:pt x="3630" y="3330"/>
                                </a:lnTo>
                                <a:lnTo>
                                  <a:pt x="3630" y="3315"/>
                                </a:lnTo>
                                <a:lnTo>
                                  <a:pt x="3645" y="3300"/>
                                </a:lnTo>
                                <a:lnTo>
                                  <a:pt x="3660" y="3285"/>
                                </a:lnTo>
                                <a:lnTo>
                                  <a:pt x="3660" y="3270"/>
                                </a:lnTo>
                                <a:lnTo>
                                  <a:pt x="3675" y="3255"/>
                                </a:lnTo>
                                <a:lnTo>
                                  <a:pt x="3690" y="3240"/>
                                </a:lnTo>
                                <a:lnTo>
                                  <a:pt x="3690" y="3225"/>
                                </a:lnTo>
                                <a:lnTo>
                                  <a:pt x="3705" y="3210"/>
                                </a:lnTo>
                                <a:lnTo>
                                  <a:pt x="3705" y="3195"/>
                                </a:lnTo>
                                <a:lnTo>
                                  <a:pt x="3720" y="3180"/>
                                </a:lnTo>
                                <a:lnTo>
                                  <a:pt x="3735" y="3165"/>
                                </a:lnTo>
                                <a:lnTo>
                                  <a:pt x="3735" y="3150"/>
                                </a:lnTo>
                                <a:lnTo>
                                  <a:pt x="3750" y="3135"/>
                                </a:lnTo>
                                <a:lnTo>
                                  <a:pt x="3750" y="3120"/>
                                </a:lnTo>
                                <a:lnTo>
                                  <a:pt x="3765" y="3105"/>
                                </a:lnTo>
                                <a:lnTo>
                                  <a:pt x="3780" y="3090"/>
                                </a:lnTo>
                                <a:lnTo>
                                  <a:pt x="3780" y="3075"/>
                                </a:lnTo>
                                <a:lnTo>
                                  <a:pt x="3795" y="3060"/>
                                </a:lnTo>
                                <a:lnTo>
                                  <a:pt x="3795" y="3045"/>
                                </a:lnTo>
                                <a:lnTo>
                                  <a:pt x="3810" y="3030"/>
                                </a:lnTo>
                                <a:lnTo>
                                  <a:pt x="3825" y="3015"/>
                                </a:lnTo>
                                <a:lnTo>
                                  <a:pt x="3825" y="3000"/>
                                </a:lnTo>
                                <a:lnTo>
                                  <a:pt x="3840" y="2985"/>
                                </a:lnTo>
                                <a:lnTo>
                                  <a:pt x="3855" y="2970"/>
                                </a:lnTo>
                                <a:lnTo>
                                  <a:pt x="3855" y="2955"/>
                                </a:lnTo>
                                <a:lnTo>
                                  <a:pt x="3870" y="2940"/>
                                </a:lnTo>
                                <a:lnTo>
                                  <a:pt x="3885" y="2925"/>
                                </a:lnTo>
                                <a:lnTo>
                                  <a:pt x="3885" y="2910"/>
                                </a:lnTo>
                                <a:lnTo>
                                  <a:pt x="3900" y="2895"/>
                                </a:lnTo>
                                <a:lnTo>
                                  <a:pt x="3915" y="2880"/>
                                </a:lnTo>
                                <a:lnTo>
                                  <a:pt x="3930" y="2865"/>
                                </a:lnTo>
                                <a:lnTo>
                                  <a:pt x="3930" y="2850"/>
                                </a:lnTo>
                                <a:lnTo>
                                  <a:pt x="3945" y="2835"/>
                                </a:lnTo>
                                <a:lnTo>
                                  <a:pt x="3960" y="2820"/>
                                </a:lnTo>
                                <a:lnTo>
                                  <a:pt x="3960" y="2805"/>
                                </a:lnTo>
                                <a:lnTo>
                                  <a:pt x="3975" y="2790"/>
                                </a:lnTo>
                                <a:lnTo>
                                  <a:pt x="3990" y="2775"/>
                                </a:lnTo>
                                <a:lnTo>
                                  <a:pt x="4005" y="2760"/>
                                </a:lnTo>
                                <a:lnTo>
                                  <a:pt x="4020" y="2745"/>
                                </a:lnTo>
                                <a:lnTo>
                                  <a:pt x="4020" y="2730"/>
                                </a:lnTo>
                                <a:lnTo>
                                  <a:pt x="4035" y="2715"/>
                                </a:lnTo>
                                <a:lnTo>
                                  <a:pt x="4050" y="2700"/>
                                </a:lnTo>
                                <a:lnTo>
                                  <a:pt x="4065" y="2685"/>
                                </a:lnTo>
                                <a:lnTo>
                                  <a:pt x="4065" y="2670"/>
                                </a:lnTo>
                                <a:lnTo>
                                  <a:pt x="4080" y="2655"/>
                                </a:lnTo>
                                <a:lnTo>
                                  <a:pt x="4095" y="2640"/>
                                </a:lnTo>
                                <a:lnTo>
                                  <a:pt x="4110" y="2625"/>
                                </a:lnTo>
                                <a:lnTo>
                                  <a:pt x="4125" y="2610"/>
                                </a:lnTo>
                                <a:lnTo>
                                  <a:pt x="4140" y="2595"/>
                                </a:lnTo>
                                <a:lnTo>
                                  <a:pt x="4155" y="2580"/>
                                </a:lnTo>
                                <a:lnTo>
                                  <a:pt x="4170" y="2565"/>
                                </a:lnTo>
                                <a:lnTo>
                                  <a:pt x="4185" y="2550"/>
                                </a:lnTo>
                                <a:lnTo>
                                  <a:pt x="4200" y="2535"/>
                                </a:lnTo>
                                <a:lnTo>
                                  <a:pt x="4215" y="2520"/>
                                </a:lnTo>
                                <a:lnTo>
                                  <a:pt x="4230" y="2520"/>
                                </a:lnTo>
                                <a:lnTo>
                                  <a:pt x="4245" y="2505"/>
                                </a:lnTo>
                                <a:lnTo>
                                  <a:pt x="4260" y="2490"/>
                                </a:lnTo>
                                <a:lnTo>
                                  <a:pt x="4275" y="2475"/>
                                </a:lnTo>
                                <a:lnTo>
                                  <a:pt x="4290" y="2475"/>
                                </a:lnTo>
                                <a:lnTo>
                                  <a:pt x="4305" y="2460"/>
                                </a:lnTo>
                                <a:lnTo>
                                  <a:pt x="4320" y="2445"/>
                                </a:lnTo>
                                <a:lnTo>
                                  <a:pt x="4335" y="2445"/>
                                </a:lnTo>
                                <a:lnTo>
                                  <a:pt x="4350" y="2445"/>
                                </a:lnTo>
                                <a:lnTo>
                                  <a:pt x="4365" y="2430"/>
                                </a:lnTo>
                                <a:lnTo>
                                  <a:pt x="4380" y="2430"/>
                                </a:lnTo>
                                <a:lnTo>
                                  <a:pt x="4395" y="2415"/>
                                </a:lnTo>
                                <a:lnTo>
                                  <a:pt x="4410" y="2415"/>
                                </a:lnTo>
                                <a:lnTo>
                                  <a:pt x="4425" y="2400"/>
                                </a:lnTo>
                                <a:lnTo>
                                  <a:pt x="4440" y="2400"/>
                                </a:lnTo>
                                <a:lnTo>
                                  <a:pt x="4455" y="2400"/>
                                </a:lnTo>
                                <a:lnTo>
                                  <a:pt x="4470" y="2400"/>
                                </a:lnTo>
                                <a:lnTo>
                                  <a:pt x="4485" y="2385"/>
                                </a:lnTo>
                                <a:lnTo>
                                  <a:pt x="4500" y="2385"/>
                                </a:lnTo>
                                <a:lnTo>
                                  <a:pt x="4515" y="2385"/>
                                </a:lnTo>
                                <a:lnTo>
                                  <a:pt x="4530" y="2385"/>
                                </a:lnTo>
                                <a:lnTo>
                                  <a:pt x="4545" y="2385"/>
                                </a:lnTo>
                                <a:lnTo>
                                  <a:pt x="4560" y="2385"/>
                                </a:lnTo>
                                <a:lnTo>
                                  <a:pt x="4575" y="2385"/>
                                </a:lnTo>
                                <a:lnTo>
                                  <a:pt x="4590" y="2385"/>
                                </a:lnTo>
                                <a:lnTo>
                                  <a:pt x="4605" y="2385"/>
                                </a:lnTo>
                                <a:lnTo>
                                  <a:pt x="4620" y="2385"/>
                                </a:lnTo>
                                <a:lnTo>
                                  <a:pt x="4635" y="2400"/>
                                </a:lnTo>
                                <a:lnTo>
                                  <a:pt x="4650" y="2400"/>
                                </a:lnTo>
                                <a:lnTo>
                                  <a:pt x="4665" y="2400"/>
                                </a:lnTo>
                                <a:lnTo>
                                  <a:pt x="4680" y="2400"/>
                                </a:lnTo>
                                <a:lnTo>
                                  <a:pt x="4695" y="2415"/>
                                </a:lnTo>
                                <a:lnTo>
                                  <a:pt x="4710" y="2415"/>
                                </a:lnTo>
                                <a:lnTo>
                                  <a:pt x="4725" y="2415"/>
                                </a:lnTo>
                                <a:lnTo>
                                  <a:pt x="4740" y="2430"/>
                                </a:lnTo>
                                <a:lnTo>
                                  <a:pt x="4755" y="2430"/>
                                </a:lnTo>
                                <a:lnTo>
                                  <a:pt x="4770" y="2445"/>
                                </a:lnTo>
                                <a:lnTo>
                                  <a:pt x="4785" y="2445"/>
                                </a:lnTo>
                                <a:lnTo>
                                  <a:pt x="4800" y="2460"/>
                                </a:lnTo>
                                <a:lnTo>
                                  <a:pt x="4815" y="2475"/>
                                </a:lnTo>
                                <a:lnTo>
                                  <a:pt x="4830" y="2475"/>
                                </a:lnTo>
                                <a:lnTo>
                                  <a:pt x="4845" y="2490"/>
                                </a:lnTo>
                                <a:lnTo>
                                  <a:pt x="4860" y="2490"/>
                                </a:lnTo>
                                <a:lnTo>
                                  <a:pt x="4875" y="2505"/>
                                </a:lnTo>
                                <a:lnTo>
                                  <a:pt x="4890" y="2520"/>
                                </a:lnTo>
                                <a:lnTo>
                                  <a:pt x="4905" y="2535"/>
                                </a:lnTo>
                                <a:lnTo>
                                  <a:pt x="4920" y="2535"/>
                                </a:lnTo>
                                <a:lnTo>
                                  <a:pt x="4935" y="2550"/>
                                </a:lnTo>
                                <a:lnTo>
                                  <a:pt x="4950" y="2565"/>
                                </a:lnTo>
                                <a:lnTo>
                                  <a:pt x="4965" y="2580"/>
                                </a:lnTo>
                                <a:lnTo>
                                  <a:pt x="4980" y="2595"/>
                                </a:lnTo>
                                <a:lnTo>
                                  <a:pt x="4995" y="2610"/>
                                </a:lnTo>
                                <a:lnTo>
                                  <a:pt x="5010" y="2625"/>
                                </a:lnTo>
                                <a:lnTo>
                                  <a:pt x="5025" y="2640"/>
                                </a:lnTo>
                                <a:lnTo>
                                  <a:pt x="5040" y="2655"/>
                                </a:lnTo>
                                <a:lnTo>
                                  <a:pt x="5055" y="2670"/>
                                </a:lnTo>
                                <a:lnTo>
                                  <a:pt x="5070" y="2685"/>
                                </a:lnTo>
                                <a:lnTo>
                                  <a:pt x="5085" y="2700"/>
                                </a:lnTo>
                                <a:lnTo>
                                  <a:pt x="5100" y="2715"/>
                                </a:lnTo>
                                <a:lnTo>
                                  <a:pt x="5115" y="2730"/>
                                </a:lnTo>
                                <a:lnTo>
                                  <a:pt x="5130" y="2745"/>
                                </a:lnTo>
                                <a:lnTo>
                                  <a:pt x="5145" y="2760"/>
                                </a:lnTo>
                                <a:lnTo>
                                  <a:pt x="5160" y="2775"/>
                                </a:lnTo>
                                <a:lnTo>
                                  <a:pt x="5175" y="2790"/>
                                </a:lnTo>
                                <a:lnTo>
                                  <a:pt x="5190" y="2805"/>
                                </a:lnTo>
                                <a:lnTo>
                                  <a:pt x="5190" y="2820"/>
                                </a:lnTo>
                                <a:lnTo>
                                  <a:pt x="5205" y="2835"/>
                                </a:lnTo>
                                <a:lnTo>
                                  <a:pt x="5220" y="2850"/>
                                </a:lnTo>
                                <a:lnTo>
                                  <a:pt x="5235" y="2865"/>
                                </a:lnTo>
                                <a:lnTo>
                                  <a:pt x="5235" y="2880"/>
                                </a:lnTo>
                                <a:lnTo>
                                  <a:pt x="5250" y="2895"/>
                                </a:lnTo>
                                <a:lnTo>
                                  <a:pt x="5265" y="2910"/>
                                </a:lnTo>
                                <a:lnTo>
                                  <a:pt x="5280" y="2925"/>
                                </a:lnTo>
                                <a:lnTo>
                                  <a:pt x="5280" y="2940"/>
                                </a:lnTo>
                                <a:lnTo>
                                  <a:pt x="5295" y="2955"/>
                                </a:lnTo>
                                <a:lnTo>
                                  <a:pt x="5310" y="2970"/>
                                </a:lnTo>
                                <a:lnTo>
                                  <a:pt x="5325" y="2985"/>
                                </a:lnTo>
                                <a:lnTo>
                                  <a:pt x="5325" y="3000"/>
                                </a:lnTo>
                                <a:lnTo>
                                  <a:pt x="5340" y="3015"/>
                                </a:lnTo>
                                <a:lnTo>
                                  <a:pt x="5355" y="3030"/>
                                </a:lnTo>
                                <a:lnTo>
                                  <a:pt x="5370" y="3045"/>
                                </a:lnTo>
                                <a:lnTo>
                                  <a:pt x="5385" y="3060"/>
                                </a:lnTo>
                                <a:lnTo>
                                  <a:pt x="5385" y="3075"/>
                                </a:lnTo>
                                <a:lnTo>
                                  <a:pt x="5400" y="3090"/>
                                </a:lnTo>
                                <a:lnTo>
                                  <a:pt x="5415" y="3105"/>
                                </a:lnTo>
                                <a:lnTo>
                                  <a:pt x="5415" y="3120"/>
                                </a:lnTo>
                                <a:lnTo>
                                  <a:pt x="5430" y="3135"/>
                                </a:lnTo>
                                <a:lnTo>
                                  <a:pt x="5445" y="3150"/>
                                </a:lnTo>
                                <a:lnTo>
                                  <a:pt x="5445" y="3165"/>
                                </a:lnTo>
                                <a:lnTo>
                                  <a:pt x="5460" y="3180"/>
                                </a:lnTo>
                                <a:lnTo>
                                  <a:pt x="5475" y="3195"/>
                                </a:lnTo>
                                <a:lnTo>
                                  <a:pt x="5475" y="3210"/>
                                </a:lnTo>
                                <a:lnTo>
                                  <a:pt x="5490" y="3225"/>
                                </a:lnTo>
                                <a:lnTo>
                                  <a:pt x="5505" y="3240"/>
                                </a:lnTo>
                                <a:lnTo>
                                  <a:pt x="5520" y="3255"/>
                                </a:lnTo>
                                <a:lnTo>
                                  <a:pt x="5520" y="3270"/>
                                </a:lnTo>
                                <a:lnTo>
                                  <a:pt x="5535" y="3285"/>
                                </a:lnTo>
                                <a:lnTo>
                                  <a:pt x="5550" y="3300"/>
                                </a:lnTo>
                                <a:lnTo>
                                  <a:pt x="5550" y="3315"/>
                                </a:lnTo>
                                <a:lnTo>
                                  <a:pt x="5565" y="3330"/>
                                </a:lnTo>
                                <a:lnTo>
                                  <a:pt x="5580" y="3345"/>
                                </a:lnTo>
                                <a:lnTo>
                                  <a:pt x="5580" y="3360"/>
                                </a:lnTo>
                                <a:lnTo>
                                  <a:pt x="5595" y="3375"/>
                                </a:lnTo>
                                <a:lnTo>
                                  <a:pt x="5610" y="3390"/>
                                </a:lnTo>
                                <a:lnTo>
                                  <a:pt x="5625" y="3405"/>
                                </a:lnTo>
                                <a:lnTo>
                                  <a:pt x="5625" y="3420"/>
                                </a:lnTo>
                                <a:lnTo>
                                  <a:pt x="5640" y="3435"/>
                                </a:lnTo>
                                <a:lnTo>
                                  <a:pt x="5655" y="3450"/>
                                </a:lnTo>
                                <a:lnTo>
                                  <a:pt x="5670" y="3465"/>
                                </a:lnTo>
                                <a:lnTo>
                                  <a:pt x="5670" y="3480"/>
                                </a:lnTo>
                                <a:lnTo>
                                  <a:pt x="5685" y="3495"/>
                                </a:lnTo>
                                <a:lnTo>
                                  <a:pt x="5700" y="3510"/>
                                </a:lnTo>
                                <a:lnTo>
                                  <a:pt x="5700" y="3525"/>
                                </a:lnTo>
                                <a:lnTo>
                                  <a:pt x="5715" y="3540"/>
                                </a:lnTo>
                                <a:lnTo>
                                  <a:pt x="5730" y="3555"/>
                                </a:lnTo>
                                <a:lnTo>
                                  <a:pt x="5730" y="3570"/>
                                </a:lnTo>
                                <a:lnTo>
                                  <a:pt x="5745" y="3585"/>
                                </a:lnTo>
                                <a:lnTo>
                                  <a:pt x="5760" y="3600"/>
                                </a:lnTo>
                                <a:lnTo>
                                  <a:pt x="5775" y="3615"/>
                                </a:lnTo>
                                <a:lnTo>
                                  <a:pt x="5775" y="3630"/>
                                </a:lnTo>
                                <a:lnTo>
                                  <a:pt x="5790" y="3645"/>
                                </a:lnTo>
                                <a:lnTo>
                                  <a:pt x="5805" y="3660"/>
                                </a:lnTo>
                                <a:lnTo>
                                  <a:pt x="5820" y="3675"/>
                                </a:lnTo>
                                <a:lnTo>
                                  <a:pt x="5820" y="3690"/>
                                </a:lnTo>
                                <a:lnTo>
                                  <a:pt x="5835" y="3705"/>
                                </a:lnTo>
                                <a:lnTo>
                                  <a:pt x="5850" y="3720"/>
                                </a:lnTo>
                                <a:lnTo>
                                  <a:pt x="5865" y="3735"/>
                                </a:lnTo>
                                <a:lnTo>
                                  <a:pt x="5865" y="3750"/>
                                </a:lnTo>
                                <a:lnTo>
                                  <a:pt x="5880" y="3765"/>
                                </a:lnTo>
                                <a:lnTo>
                                  <a:pt x="5895" y="3780"/>
                                </a:lnTo>
                                <a:lnTo>
                                  <a:pt x="5910" y="3795"/>
                                </a:lnTo>
                                <a:lnTo>
                                  <a:pt x="5925" y="3810"/>
                                </a:lnTo>
                                <a:lnTo>
                                  <a:pt x="5940" y="3825"/>
                                </a:lnTo>
                                <a:lnTo>
                                  <a:pt x="5955" y="3840"/>
                                </a:lnTo>
                                <a:lnTo>
                                  <a:pt x="5955" y="3855"/>
                                </a:lnTo>
                                <a:lnTo>
                                  <a:pt x="5970" y="3870"/>
                                </a:lnTo>
                                <a:lnTo>
                                  <a:pt x="5985" y="3885"/>
                                </a:lnTo>
                                <a:lnTo>
                                  <a:pt x="6000" y="3900"/>
                                </a:lnTo>
                                <a:lnTo>
                                  <a:pt x="6015" y="3915"/>
                                </a:lnTo>
                                <a:lnTo>
                                  <a:pt x="6030" y="3930"/>
                                </a:lnTo>
                                <a:lnTo>
                                  <a:pt x="6045" y="3945"/>
                                </a:lnTo>
                                <a:lnTo>
                                  <a:pt x="6060" y="3960"/>
                                </a:lnTo>
                                <a:lnTo>
                                  <a:pt x="6075" y="3975"/>
                                </a:lnTo>
                                <a:lnTo>
                                  <a:pt x="6090" y="3990"/>
                                </a:lnTo>
                                <a:lnTo>
                                  <a:pt x="6105" y="4005"/>
                                </a:lnTo>
                                <a:lnTo>
                                  <a:pt x="6120" y="4020"/>
                                </a:lnTo>
                                <a:lnTo>
                                  <a:pt x="6135" y="4035"/>
                                </a:lnTo>
                                <a:lnTo>
                                  <a:pt x="6150" y="4050"/>
                                </a:lnTo>
                                <a:lnTo>
                                  <a:pt x="6165" y="4065"/>
                                </a:lnTo>
                                <a:lnTo>
                                  <a:pt x="6180" y="4080"/>
                                </a:lnTo>
                                <a:lnTo>
                                  <a:pt x="6195" y="4095"/>
                                </a:lnTo>
                                <a:lnTo>
                                  <a:pt x="6210" y="4110"/>
                                </a:lnTo>
                                <a:lnTo>
                                  <a:pt x="6225" y="4125"/>
                                </a:lnTo>
                                <a:lnTo>
                                  <a:pt x="6240" y="4125"/>
                                </a:lnTo>
                                <a:lnTo>
                                  <a:pt x="6255" y="4140"/>
                                </a:lnTo>
                                <a:lnTo>
                                  <a:pt x="6270" y="4155"/>
                                </a:lnTo>
                                <a:lnTo>
                                  <a:pt x="6285" y="4155"/>
                                </a:lnTo>
                                <a:lnTo>
                                  <a:pt x="6300" y="4170"/>
                                </a:lnTo>
                                <a:lnTo>
                                  <a:pt x="6315" y="4185"/>
                                </a:lnTo>
                                <a:lnTo>
                                  <a:pt x="6330" y="4185"/>
                                </a:lnTo>
                                <a:lnTo>
                                  <a:pt x="6345" y="4200"/>
                                </a:lnTo>
                                <a:lnTo>
                                  <a:pt x="6360" y="4200"/>
                                </a:lnTo>
                                <a:lnTo>
                                  <a:pt x="6375" y="4215"/>
                                </a:lnTo>
                                <a:lnTo>
                                  <a:pt x="6390" y="4215"/>
                                </a:lnTo>
                                <a:lnTo>
                                  <a:pt x="6405" y="4215"/>
                                </a:lnTo>
                                <a:lnTo>
                                  <a:pt x="6420" y="4230"/>
                                </a:lnTo>
                                <a:lnTo>
                                  <a:pt x="6435" y="4230"/>
                                </a:lnTo>
                                <a:lnTo>
                                  <a:pt x="6450" y="4245"/>
                                </a:lnTo>
                                <a:lnTo>
                                  <a:pt x="6465" y="4245"/>
                                </a:lnTo>
                                <a:lnTo>
                                  <a:pt x="6480" y="4245"/>
                                </a:lnTo>
                                <a:lnTo>
                                  <a:pt x="6495" y="4245"/>
                                </a:lnTo>
                              </a:path>
                            </a:pathLst>
                          </a:custGeom>
                          <a:noFill/>
                          <a:ln w="12600">
                            <a:solidFill>
                              <a:srgbClr val="000000"/>
                            </a:solidFill>
                            <a:round/>
                          </a:ln>
                        </wps:spPr>
                        <wps:style>
                          <a:lnRef idx="0"/>
                          <a:fillRef idx="0"/>
                          <a:effectRef idx="0"/>
                          <a:fontRef idx="minor"/>
                        </wps:style>
                        <wps:bodyPr/>
                      </wps:wsp>
                      <wps:wsp>
                        <wps:cNvSpPr/>
                        <wps:spPr>
                          <a:xfrm>
                            <a:off x="276840" y="807840"/>
                            <a:ext cx="2351520" cy="1219320"/>
                          </a:xfrm>
                          <a:custGeom>
                            <a:avLst/>
                            <a:gdLst/>
                            <a:ahLst/>
                            <a:rect l="l" t="t" r="r" b="b"/>
                            <a:pathLst>
                              <a:path w="6495" h="3165">
                                <a:moveTo>
                                  <a:pt x="0" y="1980"/>
                                </a:moveTo>
                                <a:lnTo>
                                  <a:pt x="0" y="1965"/>
                                </a:lnTo>
                                <a:lnTo>
                                  <a:pt x="15" y="1950"/>
                                </a:lnTo>
                                <a:lnTo>
                                  <a:pt x="15" y="1935"/>
                                </a:lnTo>
                                <a:lnTo>
                                  <a:pt x="30" y="1920"/>
                                </a:lnTo>
                                <a:lnTo>
                                  <a:pt x="30" y="1905"/>
                                </a:lnTo>
                                <a:lnTo>
                                  <a:pt x="45" y="1890"/>
                                </a:lnTo>
                                <a:lnTo>
                                  <a:pt x="45" y="1860"/>
                                </a:lnTo>
                                <a:lnTo>
                                  <a:pt x="45" y="1845"/>
                                </a:lnTo>
                                <a:lnTo>
                                  <a:pt x="60" y="1830"/>
                                </a:lnTo>
                                <a:lnTo>
                                  <a:pt x="60" y="1815"/>
                                </a:lnTo>
                                <a:lnTo>
                                  <a:pt x="75" y="1800"/>
                                </a:lnTo>
                                <a:lnTo>
                                  <a:pt x="75" y="1785"/>
                                </a:lnTo>
                                <a:lnTo>
                                  <a:pt x="90" y="1770"/>
                                </a:lnTo>
                                <a:lnTo>
                                  <a:pt x="90" y="1740"/>
                                </a:lnTo>
                                <a:lnTo>
                                  <a:pt x="90" y="1725"/>
                                </a:lnTo>
                                <a:lnTo>
                                  <a:pt x="105" y="1710"/>
                                </a:lnTo>
                                <a:lnTo>
                                  <a:pt x="105" y="1695"/>
                                </a:lnTo>
                                <a:lnTo>
                                  <a:pt x="120" y="1680"/>
                                </a:lnTo>
                                <a:lnTo>
                                  <a:pt x="120" y="1665"/>
                                </a:lnTo>
                                <a:lnTo>
                                  <a:pt x="135" y="1650"/>
                                </a:lnTo>
                                <a:lnTo>
                                  <a:pt x="135" y="1635"/>
                                </a:lnTo>
                                <a:lnTo>
                                  <a:pt x="150" y="1605"/>
                                </a:lnTo>
                                <a:lnTo>
                                  <a:pt x="150" y="1590"/>
                                </a:lnTo>
                                <a:lnTo>
                                  <a:pt x="150" y="1575"/>
                                </a:lnTo>
                                <a:lnTo>
                                  <a:pt x="165" y="1560"/>
                                </a:lnTo>
                                <a:lnTo>
                                  <a:pt x="165" y="1545"/>
                                </a:lnTo>
                                <a:lnTo>
                                  <a:pt x="180" y="1530"/>
                                </a:lnTo>
                                <a:lnTo>
                                  <a:pt x="180" y="1515"/>
                                </a:lnTo>
                                <a:lnTo>
                                  <a:pt x="195" y="1500"/>
                                </a:lnTo>
                                <a:lnTo>
                                  <a:pt x="195" y="1485"/>
                                </a:lnTo>
                                <a:lnTo>
                                  <a:pt x="195" y="1470"/>
                                </a:lnTo>
                                <a:lnTo>
                                  <a:pt x="210" y="1440"/>
                                </a:lnTo>
                                <a:lnTo>
                                  <a:pt x="210" y="1425"/>
                                </a:lnTo>
                                <a:lnTo>
                                  <a:pt x="225" y="1410"/>
                                </a:lnTo>
                                <a:lnTo>
                                  <a:pt x="225" y="1395"/>
                                </a:lnTo>
                                <a:lnTo>
                                  <a:pt x="240" y="1380"/>
                                </a:lnTo>
                                <a:lnTo>
                                  <a:pt x="240" y="1365"/>
                                </a:lnTo>
                                <a:lnTo>
                                  <a:pt x="240" y="1350"/>
                                </a:lnTo>
                                <a:lnTo>
                                  <a:pt x="255" y="1335"/>
                                </a:lnTo>
                                <a:lnTo>
                                  <a:pt x="255" y="1320"/>
                                </a:lnTo>
                                <a:lnTo>
                                  <a:pt x="270" y="1305"/>
                                </a:lnTo>
                                <a:lnTo>
                                  <a:pt x="270" y="1290"/>
                                </a:lnTo>
                                <a:lnTo>
                                  <a:pt x="285" y="1275"/>
                                </a:lnTo>
                                <a:lnTo>
                                  <a:pt x="285" y="1260"/>
                                </a:lnTo>
                                <a:lnTo>
                                  <a:pt x="285" y="1230"/>
                                </a:lnTo>
                                <a:lnTo>
                                  <a:pt x="300" y="1215"/>
                                </a:lnTo>
                                <a:lnTo>
                                  <a:pt x="300" y="1200"/>
                                </a:lnTo>
                                <a:lnTo>
                                  <a:pt x="315" y="1185"/>
                                </a:lnTo>
                                <a:lnTo>
                                  <a:pt x="315" y="1170"/>
                                </a:lnTo>
                                <a:lnTo>
                                  <a:pt x="330" y="1155"/>
                                </a:lnTo>
                                <a:lnTo>
                                  <a:pt x="330" y="1140"/>
                                </a:lnTo>
                                <a:lnTo>
                                  <a:pt x="345" y="1125"/>
                                </a:lnTo>
                                <a:lnTo>
                                  <a:pt x="345" y="1110"/>
                                </a:lnTo>
                                <a:lnTo>
                                  <a:pt x="345" y="1095"/>
                                </a:lnTo>
                                <a:lnTo>
                                  <a:pt x="360" y="1080"/>
                                </a:lnTo>
                                <a:lnTo>
                                  <a:pt x="360" y="1065"/>
                                </a:lnTo>
                                <a:lnTo>
                                  <a:pt x="375" y="1050"/>
                                </a:lnTo>
                                <a:lnTo>
                                  <a:pt x="375" y="1035"/>
                                </a:lnTo>
                                <a:lnTo>
                                  <a:pt x="390" y="1020"/>
                                </a:lnTo>
                                <a:lnTo>
                                  <a:pt x="390" y="1005"/>
                                </a:lnTo>
                                <a:lnTo>
                                  <a:pt x="390" y="990"/>
                                </a:lnTo>
                                <a:lnTo>
                                  <a:pt x="405" y="975"/>
                                </a:lnTo>
                                <a:lnTo>
                                  <a:pt x="405" y="960"/>
                                </a:lnTo>
                                <a:lnTo>
                                  <a:pt x="420" y="945"/>
                                </a:lnTo>
                                <a:lnTo>
                                  <a:pt x="420" y="930"/>
                                </a:lnTo>
                                <a:lnTo>
                                  <a:pt x="435" y="915"/>
                                </a:lnTo>
                                <a:lnTo>
                                  <a:pt x="435" y="900"/>
                                </a:lnTo>
                                <a:lnTo>
                                  <a:pt x="435" y="885"/>
                                </a:lnTo>
                                <a:lnTo>
                                  <a:pt x="450" y="870"/>
                                </a:lnTo>
                                <a:lnTo>
                                  <a:pt x="465" y="855"/>
                                </a:lnTo>
                                <a:lnTo>
                                  <a:pt x="465" y="840"/>
                                </a:lnTo>
                                <a:lnTo>
                                  <a:pt x="480" y="825"/>
                                </a:lnTo>
                                <a:lnTo>
                                  <a:pt x="480" y="810"/>
                                </a:lnTo>
                                <a:lnTo>
                                  <a:pt x="480" y="795"/>
                                </a:lnTo>
                                <a:lnTo>
                                  <a:pt x="495" y="780"/>
                                </a:lnTo>
                                <a:lnTo>
                                  <a:pt x="495" y="765"/>
                                </a:lnTo>
                                <a:lnTo>
                                  <a:pt x="510" y="750"/>
                                </a:lnTo>
                                <a:lnTo>
                                  <a:pt x="510" y="735"/>
                                </a:lnTo>
                                <a:lnTo>
                                  <a:pt x="525" y="720"/>
                                </a:lnTo>
                                <a:lnTo>
                                  <a:pt x="540" y="705"/>
                                </a:lnTo>
                                <a:lnTo>
                                  <a:pt x="540" y="690"/>
                                </a:lnTo>
                                <a:lnTo>
                                  <a:pt x="540" y="675"/>
                                </a:lnTo>
                                <a:lnTo>
                                  <a:pt x="555" y="660"/>
                                </a:lnTo>
                                <a:lnTo>
                                  <a:pt x="570" y="645"/>
                                </a:lnTo>
                                <a:lnTo>
                                  <a:pt x="570" y="630"/>
                                </a:lnTo>
                                <a:lnTo>
                                  <a:pt x="585" y="615"/>
                                </a:lnTo>
                                <a:lnTo>
                                  <a:pt x="585" y="600"/>
                                </a:lnTo>
                                <a:lnTo>
                                  <a:pt x="585" y="585"/>
                                </a:lnTo>
                                <a:lnTo>
                                  <a:pt x="600" y="570"/>
                                </a:lnTo>
                                <a:lnTo>
                                  <a:pt x="615" y="555"/>
                                </a:lnTo>
                                <a:lnTo>
                                  <a:pt x="615" y="540"/>
                                </a:lnTo>
                                <a:lnTo>
                                  <a:pt x="630" y="525"/>
                                </a:lnTo>
                                <a:lnTo>
                                  <a:pt x="630" y="510"/>
                                </a:lnTo>
                                <a:lnTo>
                                  <a:pt x="645" y="495"/>
                                </a:lnTo>
                                <a:lnTo>
                                  <a:pt x="660" y="480"/>
                                </a:lnTo>
                                <a:lnTo>
                                  <a:pt x="660" y="465"/>
                                </a:lnTo>
                                <a:lnTo>
                                  <a:pt x="675" y="450"/>
                                </a:lnTo>
                                <a:lnTo>
                                  <a:pt x="675" y="435"/>
                                </a:lnTo>
                                <a:lnTo>
                                  <a:pt x="690" y="420"/>
                                </a:lnTo>
                                <a:lnTo>
                                  <a:pt x="705" y="405"/>
                                </a:lnTo>
                                <a:lnTo>
                                  <a:pt x="705" y="390"/>
                                </a:lnTo>
                                <a:lnTo>
                                  <a:pt x="720" y="375"/>
                                </a:lnTo>
                                <a:lnTo>
                                  <a:pt x="720" y="360"/>
                                </a:lnTo>
                                <a:lnTo>
                                  <a:pt x="735" y="345"/>
                                </a:lnTo>
                                <a:lnTo>
                                  <a:pt x="750" y="330"/>
                                </a:lnTo>
                                <a:lnTo>
                                  <a:pt x="765" y="315"/>
                                </a:lnTo>
                                <a:lnTo>
                                  <a:pt x="780" y="300"/>
                                </a:lnTo>
                                <a:lnTo>
                                  <a:pt x="780" y="285"/>
                                </a:lnTo>
                                <a:lnTo>
                                  <a:pt x="795" y="270"/>
                                </a:lnTo>
                                <a:lnTo>
                                  <a:pt x="810" y="255"/>
                                </a:lnTo>
                                <a:lnTo>
                                  <a:pt x="825" y="240"/>
                                </a:lnTo>
                                <a:lnTo>
                                  <a:pt x="825" y="225"/>
                                </a:lnTo>
                                <a:lnTo>
                                  <a:pt x="840" y="210"/>
                                </a:lnTo>
                                <a:lnTo>
                                  <a:pt x="855" y="195"/>
                                </a:lnTo>
                                <a:lnTo>
                                  <a:pt x="870" y="180"/>
                                </a:lnTo>
                                <a:lnTo>
                                  <a:pt x="885" y="165"/>
                                </a:lnTo>
                                <a:lnTo>
                                  <a:pt x="900" y="150"/>
                                </a:lnTo>
                                <a:lnTo>
                                  <a:pt x="915" y="135"/>
                                </a:lnTo>
                                <a:lnTo>
                                  <a:pt x="930" y="120"/>
                                </a:lnTo>
                                <a:lnTo>
                                  <a:pt x="945" y="105"/>
                                </a:lnTo>
                                <a:lnTo>
                                  <a:pt x="960" y="90"/>
                                </a:lnTo>
                                <a:lnTo>
                                  <a:pt x="975" y="75"/>
                                </a:lnTo>
                                <a:lnTo>
                                  <a:pt x="990" y="75"/>
                                </a:lnTo>
                                <a:lnTo>
                                  <a:pt x="1005" y="60"/>
                                </a:lnTo>
                                <a:lnTo>
                                  <a:pt x="1020" y="45"/>
                                </a:lnTo>
                                <a:lnTo>
                                  <a:pt x="1035" y="45"/>
                                </a:lnTo>
                                <a:lnTo>
                                  <a:pt x="1050" y="30"/>
                                </a:lnTo>
                                <a:lnTo>
                                  <a:pt x="1065" y="30"/>
                                </a:lnTo>
                                <a:lnTo>
                                  <a:pt x="1080" y="15"/>
                                </a:lnTo>
                                <a:lnTo>
                                  <a:pt x="1095" y="15"/>
                                </a:lnTo>
                                <a:lnTo>
                                  <a:pt x="1110" y="15"/>
                                </a:lnTo>
                                <a:lnTo>
                                  <a:pt x="1125" y="15"/>
                                </a:lnTo>
                                <a:lnTo>
                                  <a:pt x="1140" y="0"/>
                                </a:lnTo>
                                <a:lnTo>
                                  <a:pt x="1155" y="0"/>
                                </a:lnTo>
                                <a:lnTo>
                                  <a:pt x="1170" y="0"/>
                                </a:lnTo>
                                <a:lnTo>
                                  <a:pt x="1185" y="0"/>
                                </a:lnTo>
                                <a:lnTo>
                                  <a:pt x="1200" y="0"/>
                                </a:lnTo>
                                <a:lnTo>
                                  <a:pt x="1215" y="0"/>
                                </a:lnTo>
                                <a:lnTo>
                                  <a:pt x="1230" y="0"/>
                                </a:lnTo>
                                <a:lnTo>
                                  <a:pt x="1245" y="0"/>
                                </a:lnTo>
                                <a:lnTo>
                                  <a:pt x="1260" y="15"/>
                                </a:lnTo>
                                <a:lnTo>
                                  <a:pt x="1275" y="15"/>
                                </a:lnTo>
                                <a:lnTo>
                                  <a:pt x="1290" y="15"/>
                                </a:lnTo>
                                <a:lnTo>
                                  <a:pt x="1305" y="30"/>
                                </a:lnTo>
                                <a:lnTo>
                                  <a:pt x="1320" y="30"/>
                                </a:lnTo>
                                <a:lnTo>
                                  <a:pt x="1335" y="30"/>
                                </a:lnTo>
                                <a:lnTo>
                                  <a:pt x="1350" y="45"/>
                                </a:lnTo>
                                <a:lnTo>
                                  <a:pt x="1365" y="45"/>
                                </a:lnTo>
                                <a:lnTo>
                                  <a:pt x="1380" y="60"/>
                                </a:lnTo>
                                <a:lnTo>
                                  <a:pt x="1395" y="60"/>
                                </a:lnTo>
                                <a:lnTo>
                                  <a:pt x="1410" y="75"/>
                                </a:lnTo>
                                <a:lnTo>
                                  <a:pt x="1425" y="90"/>
                                </a:lnTo>
                                <a:lnTo>
                                  <a:pt x="1440" y="105"/>
                                </a:lnTo>
                                <a:lnTo>
                                  <a:pt x="1455" y="120"/>
                                </a:lnTo>
                                <a:lnTo>
                                  <a:pt x="1470" y="120"/>
                                </a:lnTo>
                                <a:lnTo>
                                  <a:pt x="1485" y="135"/>
                                </a:lnTo>
                                <a:lnTo>
                                  <a:pt x="1500" y="150"/>
                                </a:lnTo>
                                <a:lnTo>
                                  <a:pt x="1515" y="165"/>
                                </a:lnTo>
                                <a:lnTo>
                                  <a:pt x="1530" y="180"/>
                                </a:lnTo>
                                <a:lnTo>
                                  <a:pt x="1545" y="195"/>
                                </a:lnTo>
                                <a:lnTo>
                                  <a:pt x="1560" y="210"/>
                                </a:lnTo>
                                <a:lnTo>
                                  <a:pt x="1575" y="225"/>
                                </a:lnTo>
                                <a:lnTo>
                                  <a:pt x="1590" y="240"/>
                                </a:lnTo>
                                <a:lnTo>
                                  <a:pt x="1605" y="255"/>
                                </a:lnTo>
                                <a:lnTo>
                                  <a:pt x="1605" y="270"/>
                                </a:lnTo>
                                <a:lnTo>
                                  <a:pt x="1620" y="285"/>
                                </a:lnTo>
                                <a:lnTo>
                                  <a:pt x="1635" y="300"/>
                                </a:lnTo>
                                <a:lnTo>
                                  <a:pt x="1650" y="315"/>
                                </a:lnTo>
                                <a:lnTo>
                                  <a:pt x="1650" y="330"/>
                                </a:lnTo>
                                <a:lnTo>
                                  <a:pt x="1665" y="345"/>
                                </a:lnTo>
                                <a:lnTo>
                                  <a:pt x="1680" y="360"/>
                                </a:lnTo>
                                <a:lnTo>
                                  <a:pt x="1695" y="375"/>
                                </a:lnTo>
                                <a:lnTo>
                                  <a:pt x="1695" y="390"/>
                                </a:lnTo>
                                <a:lnTo>
                                  <a:pt x="1710" y="405"/>
                                </a:lnTo>
                                <a:lnTo>
                                  <a:pt x="1710" y="420"/>
                                </a:lnTo>
                                <a:lnTo>
                                  <a:pt x="1725" y="435"/>
                                </a:lnTo>
                                <a:lnTo>
                                  <a:pt x="1740" y="450"/>
                                </a:lnTo>
                                <a:lnTo>
                                  <a:pt x="1740" y="465"/>
                                </a:lnTo>
                                <a:lnTo>
                                  <a:pt x="1755" y="480"/>
                                </a:lnTo>
                                <a:lnTo>
                                  <a:pt x="1770" y="495"/>
                                </a:lnTo>
                                <a:lnTo>
                                  <a:pt x="1770" y="510"/>
                                </a:lnTo>
                                <a:lnTo>
                                  <a:pt x="1785" y="525"/>
                                </a:lnTo>
                                <a:lnTo>
                                  <a:pt x="1800" y="540"/>
                                </a:lnTo>
                                <a:lnTo>
                                  <a:pt x="1800" y="555"/>
                                </a:lnTo>
                                <a:lnTo>
                                  <a:pt x="1815" y="570"/>
                                </a:lnTo>
                                <a:lnTo>
                                  <a:pt x="1815" y="585"/>
                                </a:lnTo>
                                <a:lnTo>
                                  <a:pt x="1830" y="600"/>
                                </a:lnTo>
                                <a:lnTo>
                                  <a:pt x="1845" y="615"/>
                                </a:lnTo>
                                <a:lnTo>
                                  <a:pt x="1845" y="630"/>
                                </a:lnTo>
                                <a:lnTo>
                                  <a:pt x="1845" y="645"/>
                                </a:lnTo>
                                <a:lnTo>
                                  <a:pt x="1860" y="660"/>
                                </a:lnTo>
                                <a:lnTo>
                                  <a:pt x="1875" y="675"/>
                                </a:lnTo>
                                <a:lnTo>
                                  <a:pt x="1875" y="690"/>
                                </a:lnTo>
                                <a:lnTo>
                                  <a:pt x="1890" y="705"/>
                                </a:lnTo>
                                <a:lnTo>
                                  <a:pt x="1890" y="720"/>
                                </a:lnTo>
                                <a:lnTo>
                                  <a:pt x="1905" y="735"/>
                                </a:lnTo>
                                <a:lnTo>
                                  <a:pt x="1905" y="750"/>
                                </a:lnTo>
                                <a:lnTo>
                                  <a:pt x="1920" y="765"/>
                                </a:lnTo>
                                <a:lnTo>
                                  <a:pt x="1920" y="780"/>
                                </a:lnTo>
                                <a:lnTo>
                                  <a:pt x="1935" y="795"/>
                                </a:lnTo>
                                <a:lnTo>
                                  <a:pt x="1935" y="810"/>
                                </a:lnTo>
                                <a:lnTo>
                                  <a:pt x="1950" y="825"/>
                                </a:lnTo>
                                <a:lnTo>
                                  <a:pt x="1950" y="840"/>
                                </a:lnTo>
                                <a:lnTo>
                                  <a:pt x="1965" y="855"/>
                                </a:lnTo>
                                <a:lnTo>
                                  <a:pt x="1965" y="870"/>
                                </a:lnTo>
                                <a:lnTo>
                                  <a:pt x="1980" y="885"/>
                                </a:lnTo>
                                <a:lnTo>
                                  <a:pt x="1980" y="900"/>
                                </a:lnTo>
                                <a:lnTo>
                                  <a:pt x="1995" y="915"/>
                                </a:lnTo>
                                <a:lnTo>
                                  <a:pt x="1995" y="930"/>
                                </a:lnTo>
                                <a:lnTo>
                                  <a:pt x="2010" y="945"/>
                                </a:lnTo>
                                <a:lnTo>
                                  <a:pt x="2010" y="960"/>
                                </a:lnTo>
                                <a:lnTo>
                                  <a:pt x="2025" y="975"/>
                                </a:lnTo>
                                <a:lnTo>
                                  <a:pt x="2025" y="990"/>
                                </a:lnTo>
                                <a:lnTo>
                                  <a:pt x="2040" y="1005"/>
                                </a:lnTo>
                                <a:lnTo>
                                  <a:pt x="2040" y="1020"/>
                                </a:lnTo>
                                <a:lnTo>
                                  <a:pt x="2055" y="1035"/>
                                </a:lnTo>
                                <a:lnTo>
                                  <a:pt x="2055" y="1050"/>
                                </a:lnTo>
                                <a:lnTo>
                                  <a:pt x="2070" y="1065"/>
                                </a:lnTo>
                                <a:lnTo>
                                  <a:pt x="2070" y="1080"/>
                                </a:lnTo>
                                <a:lnTo>
                                  <a:pt x="2085" y="1095"/>
                                </a:lnTo>
                                <a:lnTo>
                                  <a:pt x="2085" y="1110"/>
                                </a:lnTo>
                                <a:lnTo>
                                  <a:pt x="2085" y="1125"/>
                                </a:lnTo>
                                <a:lnTo>
                                  <a:pt x="2100" y="1140"/>
                                </a:lnTo>
                                <a:lnTo>
                                  <a:pt x="2100" y="1155"/>
                                </a:lnTo>
                                <a:lnTo>
                                  <a:pt x="2115" y="1170"/>
                                </a:lnTo>
                                <a:lnTo>
                                  <a:pt x="2130" y="1185"/>
                                </a:lnTo>
                                <a:lnTo>
                                  <a:pt x="2130" y="1200"/>
                                </a:lnTo>
                                <a:lnTo>
                                  <a:pt x="2130" y="1215"/>
                                </a:lnTo>
                                <a:lnTo>
                                  <a:pt x="2145" y="1230"/>
                                </a:lnTo>
                                <a:lnTo>
                                  <a:pt x="2145" y="1245"/>
                                </a:lnTo>
                                <a:lnTo>
                                  <a:pt x="2160" y="1260"/>
                                </a:lnTo>
                                <a:lnTo>
                                  <a:pt x="2160" y="1275"/>
                                </a:lnTo>
                                <a:lnTo>
                                  <a:pt x="2175" y="1290"/>
                                </a:lnTo>
                                <a:lnTo>
                                  <a:pt x="2175" y="1305"/>
                                </a:lnTo>
                                <a:lnTo>
                                  <a:pt x="2175" y="1320"/>
                                </a:lnTo>
                                <a:lnTo>
                                  <a:pt x="2190" y="1335"/>
                                </a:lnTo>
                                <a:lnTo>
                                  <a:pt x="2190" y="1350"/>
                                </a:lnTo>
                                <a:lnTo>
                                  <a:pt x="2205" y="1365"/>
                                </a:lnTo>
                                <a:lnTo>
                                  <a:pt x="2205" y="1380"/>
                                </a:lnTo>
                                <a:lnTo>
                                  <a:pt x="2220" y="1395"/>
                                </a:lnTo>
                                <a:lnTo>
                                  <a:pt x="2235" y="1410"/>
                                </a:lnTo>
                                <a:lnTo>
                                  <a:pt x="2235" y="1425"/>
                                </a:lnTo>
                                <a:lnTo>
                                  <a:pt x="2235" y="1440"/>
                                </a:lnTo>
                                <a:lnTo>
                                  <a:pt x="2250" y="1455"/>
                                </a:lnTo>
                                <a:lnTo>
                                  <a:pt x="2250" y="1470"/>
                                </a:lnTo>
                                <a:lnTo>
                                  <a:pt x="2265" y="1485"/>
                                </a:lnTo>
                                <a:lnTo>
                                  <a:pt x="2265" y="1500"/>
                                </a:lnTo>
                                <a:lnTo>
                                  <a:pt x="2280" y="1515"/>
                                </a:lnTo>
                                <a:lnTo>
                                  <a:pt x="2280" y="1530"/>
                                </a:lnTo>
                                <a:lnTo>
                                  <a:pt x="2280" y="1545"/>
                                </a:lnTo>
                                <a:lnTo>
                                  <a:pt x="2295" y="1560"/>
                                </a:lnTo>
                                <a:lnTo>
                                  <a:pt x="2295" y="1575"/>
                                </a:lnTo>
                                <a:lnTo>
                                  <a:pt x="2310" y="1590"/>
                                </a:lnTo>
                                <a:lnTo>
                                  <a:pt x="2310" y="1605"/>
                                </a:lnTo>
                                <a:lnTo>
                                  <a:pt x="2325" y="1620"/>
                                </a:lnTo>
                                <a:lnTo>
                                  <a:pt x="2325" y="1635"/>
                                </a:lnTo>
                                <a:lnTo>
                                  <a:pt x="2325" y="1650"/>
                                </a:lnTo>
                                <a:lnTo>
                                  <a:pt x="2340" y="1665"/>
                                </a:lnTo>
                                <a:lnTo>
                                  <a:pt x="2340" y="1680"/>
                                </a:lnTo>
                                <a:lnTo>
                                  <a:pt x="2355" y="1695"/>
                                </a:lnTo>
                                <a:lnTo>
                                  <a:pt x="2370" y="1710"/>
                                </a:lnTo>
                                <a:lnTo>
                                  <a:pt x="2370" y="1725"/>
                                </a:lnTo>
                                <a:lnTo>
                                  <a:pt x="2370" y="1740"/>
                                </a:lnTo>
                                <a:lnTo>
                                  <a:pt x="2385" y="1755"/>
                                </a:lnTo>
                                <a:lnTo>
                                  <a:pt x="2385" y="1770"/>
                                </a:lnTo>
                                <a:lnTo>
                                  <a:pt x="2400" y="1785"/>
                                </a:lnTo>
                                <a:lnTo>
                                  <a:pt x="2400" y="1800"/>
                                </a:lnTo>
                                <a:lnTo>
                                  <a:pt x="2415" y="1815"/>
                                </a:lnTo>
                                <a:lnTo>
                                  <a:pt x="2415" y="1830"/>
                                </a:lnTo>
                                <a:lnTo>
                                  <a:pt x="2430" y="1845"/>
                                </a:lnTo>
                                <a:lnTo>
                                  <a:pt x="2430" y="1860"/>
                                </a:lnTo>
                                <a:lnTo>
                                  <a:pt x="2430" y="1875"/>
                                </a:lnTo>
                                <a:lnTo>
                                  <a:pt x="2445" y="1890"/>
                                </a:lnTo>
                                <a:lnTo>
                                  <a:pt x="2445" y="1905"/>
                                </a:lnTo>
                                <a:lnTo>
                                  <a:pt x="2460" y="1920"/>
                                </a:lnTo>
                                <a:lnTo>
                                  <a:pt x="2475" y="1935"/>
                                </a:lnTo>
                                <a:lnTo>
                                  <a:pt x="2475" y="1950"/>
                                </a:lnTo>
                                <a:lnTo>
                                  <a:pt x="2475" y="1965"/>
                                </a:lnTo>
                                <a:lnTo>
                                  <a:pt x="2490" y="1980"/>
                                </a:lnTo>
                                <a:lnTo>
                                  <a:pt x="2490" y="1995"/>
                                </a:lnTo>
                                <a:lnTo>
                                  <a:pt x="2505" y="2010"/>
                                </a:lnTo>
                                <a:lnTo>
                                  <a:pt x="2505" y="2025"/>
                                </a:lnTo>
                                <a:lnTo>
                                  <a:pt x="2520" y="2040"/>
                                </a:lnTo>
                                <a:lnTo>
                                  <a:pt x="2520" y="2055"/>
                                </a:lnTo>
                                <a:lnTo>
                                  <a:pt x="2520" y="2070"/>
                                </a:lnTo>
                                <a:lnTo>
                                  <a:pt x="2535" y="2085"/>
                                </a:lnTo>
                                <a:lnTo>
                                  <a:pt x="2550" y="2100"/>
                                </a:lnTo>
                                <a:lnTo>
                                  <a:pt x="2550" y="2115"/>
                                </a:lnTo>
                                <a:lnTo>
                                  <a:pt x="2565" y="2130"/>
                                </a:lnTo>
                                <a:lnTo>
                                  <a:pt x="2565" y="2145"/>
                                </a:lnTo>
                                <a:lnTo>
                                  <a:pt x="2565" y="2160"/>
                                </a:lnTo>
                                <a:lnTo>
                                  <a:pt x="2580" y="2175"/>
                                </a:lnTo>
                                <a:lnTo>
                                  <a:pt x="2595" y="2190"/>
                                </a:lnTo>
                                <a:lnTo>
                                  <a:pt x="2595" y="2205"/>
                                </a:lnTo>
                                <a:lnTo>
                                  <a:pt x="2610" y="2220"/>
                                </a:lnTo>
                                <a:lnTo>
                                  <a:pt x="2610" y="2235"/>
                                </a:lnTo>
                                <a:lnTo>
                                  <a:pt x="2610" y="2250"/>
                                </a:lnTo>
                                <a:lnTo>
                                  <a:pt x="2625" y="2265"/>
                                </a:lnTo>
                                <a:lnTo>
                                  <a:pt x="2640" y="2280"/>
                                </a:lnTo>
                                <a:lnTo>
                                  <a:pt x="2640" y="2295"/>
                                </a:lnTo>
                                <a:lnTo>
                                  <a:pt x="2655" y="2310"/>
                                </a:lnTo>
                                <a:lnTo>
                                  <a:pt x="2655" y="2325"/>
                                </a:lnTo>
                                <a:lnTo>
                                  <a:pt x="2670" y="2340"/>
                                </a:lnTo>
                                <a:lnTo>
                                  <a:pt x="2670" y="2355"/>
                                </a:lnTo>
                                <a:lnTo>
                                  <a:pt x="2685" y="2370"/>
                                </a:lnTo>
                                <a:lnTo>
                                  <a:pt x="2685" y="2385"/>
                                </a:lnTo>
                                <a:lnTo>
                                  <a:pt x="2700" y="2400"/>
                                </a:lnTo>
                                <a:lnTo>
                                  <a:pt x="2715" y="2415"/>
                                </a:lnTo>
                                <a:lnTo>
                                  <a:pt x="2715" y="2430"/>
                                </a:lnTo>
                                <a:lnTo>
                                  <a:pt x="2715" y="2445"/>
                                </a:lnTo>
                                <a:lnTo>
                                  <a:pt x="2730" y="2460"/>
                                </a:lnTo>
                                <a:lnTo>
                                  <a:pt x="2745" y="2475"/>
                                </a:lnTo>
                                <a:lnTo>
                                  <a:pt x="2745" y="2490"/>
                                </a:lnTo>
                                <a:lnTo>
                                  <a:pt x="2760" y="2505"/>
                                </a:lnTo>
                                <a:lnTo>
                                  <a:pt x="2760" y="2520"/>
                                </a:lnTo>
                                <a:lnTo>
                                  <a:pt x="2775" y="2535"/>
                                </a:lnTo>
                                <a:lnTo>
                                  <a:pt x="2775" y="2550"/>
                                </a:lnTo>
                                <a:lnTo>
                                  <a:pt x="2790" y="2565"/>
                                </a:lnTo>
                                <a:lnTo>
                                  <a:pt x="2805" y="2580"/>
                                </a:lnTo>
                                <a:lnTo>
                                  <a:pt x="2805" y="2595"/>
                                </a:lnTo>
                                <a:lnTo>
                                  <a:pt x="2820" y="2610"/>
                                </a:lnTo>
                                <a:lnTo>
                                  <a:pt x="2820" y="2625"/>
                                </a:lnTo>
                                <a:lnTo>
                                  <a:pt x="2835" y="2640"/>
                                </a:lnTo>
                                <a:lnTo>
                                  <a:pt x="2850" y="2655"/>
                                </a:lnTo>
                                <a:lnTo>
                                  <a:pt x="2865" y="2670"/>
                                </a:lnTo>
                                <a:lnTo>
                                  <a:pt x="2865" y="2685"/>
                                </a:lnTo>
                                <a:lnTo>
                                  <a:pt x="2880" y="2700"/>
                                </a:lnTo>
                                <a:lnTo>
                                  <a:pt x="2880" y="2715"/>
                                </a:lnTo>
                                <a:lnTo>
                                  <a:pt x="2895" y="2730"/>
                                </a:lnTo>
                                <a:lnTo>
                                  <a:pt x="2910" y="2745"/>
                                </a:lnTo>
                                <a:lnTo>
                                  <a:pt x="2910" y="2760"/>
                                </a:lnTo>
                                <a:lnTo>
                                  <a:pt x="2925" y="2775"/>
                                </a:lnTo>
                                <a:lnTo>
                                  <a:pt x="2940" y="2790"/>
                                </a:lnTo>
                                <a:lnTo>
                                  <a:pt x="2955" y="2805"/>
                                </a:lnTo>
                                <a:lnTo>
                                  <a:pt x="2955" y="2820"/>
                                </a:lnTo>
                                <a:lnTo>
                                  <a:pt x="2970" y="2835"/>
                                </a:lnTo>
                                <a:lnTo>
                                  <a:pt x="2985" y="2850"/>
                                </a:lnTo>
                                <a:lnTo>
                                  <a:pt x="3000" y="2865"/>
                                </a:lnTo>
                                <a:lnTo>
                                  <a:pt x="3000" y="2880"/>
                                </a:lnTo>
                                <a:lnTo>
                                  <a:pt x="3015" y="2895"/>
                                </a:lnTo>
                                <a:lnTo>
                                  <a:pt x="3030" y="2910"/>
                                </a:lnTo>
                                <a:lnTo>
                                  <a:pt x="3045" y="2925"/>
                                </a:lnTo>
                                <a:lnTo>
                                  <a:pt x="3060" y="2940"/>
                                </a:lnTo>
                                <a:lnTo>
                                  <a:pt x="3075" y="2955"/>
                                </a:lnTo>
                                <a:lnTo>
                                  <a:pt x="3090" y="2970"/>
                                </a:lnTo>
                                <a:lnTo>
                                  <a:pt x="3105" y="2985"/>
                                </a:lnTo>
                                <a:lnTo>
                                  <a:pt x="3120" y="3000"/>
                                </a:lnTo>
                                <a:lnTo>
                                  <a:pt x="3135" y="3015"/>
                                </a:lnTo>
                                <a:lnTo>
                                  <a:pt x="3150" y="3030"/>
                                </a:lnTo>
                                <a:lnTo>
                                  <a:pt x="3165" y="3045"/>
                                </a:lnTo>
                                <a:lnTo>
                                  <a:pt x="3180" y="3060"/>
                                </a:lnTo>
                                <a:lnTo>
                                  <a:pt x="3195" y="3075"/>
                                </a:lnTo>
                                <a:lnTo>
                                  <a:pt x="3210" y="3075"/>
                                </a:lnTo>
                                <a:lnTo>
                                  <a:pt x="3225" y="3090"/>
                                </a:lnTo>
                                <a:lnTo>
                                  <a:pt x="3240" y="3105"/>
                                </a:lnTo>
                                <a:lnTo>
                                  <a:pt x="3255" y="3105"/>
                                </a:lnTo>
                                <a:lnTo>
                                  <a:pt x="3270" y="3120"/>
                                </a:lnTo>
                                <a:lnTo>
                                  <a:pt x="3285" y="3120"/>
                                </a:lnTo>
                                <a:lnTo>
                                  <a:pt x="3300" y="3135"/>
                                </a:lnTo>
                                <a:lnTo>
                                  <a:pt x="3315" y="3135"/>
                                </a:lnTo>
                                <a:lnTo>
                                  <a:pt x="3330" y="3135"/>
                                </a:lnTo>
                                <a:lnTo>
                                  <a:pt x="3345" y="3150"/>
                                </a:lnTo>
                                <a:lnTo>
                                  <a:pt x="3360" y="3150"/>
                                </a:lnTo>
                                <a:lnTo>
                                  <a:pt x="3375" y="3150"/>
                                </a:lnTo>
                                <a:lnTo>
                                  <a:pt x="3390" y="3165"/>
                                </a:lnTo>
                                <a:lnTo>
                                  <a:pt x="3405" y="3165"/>
                                </a:lnTo>
                                <a:lnTo>
                                  <a:pt x="3420" y="3165"/>
                                </a:lnTo>
                                <a:lnTo>
                                  <a:pt x="3435" y="3165"/>
                                </a:lnTo>
                                <a:lnTo>
                                  <a:pt x="3450" y="3165"/>
                                </a:lnTo>
                                <a:lnTo>
                                  <a:pt x="3465" y="3165"/>
                                </a:lnTo>
                                <a:lnTo>
                                  <a:pt x="3480" y="3165"/>
                                </a:lnTo>
                                <a:lnTo>
                                  <a:pt x="3495" y="3165"/>
                                </a:lnTo>
                                <a:lnTo>
                                  <a:pt x="3510" y="3165"/>
                                </a:lnTo>
                                <a:lnTo>
                                  <a:pt x="3525" y="3165"/>
                                </a:lnTo>
                                <a:lnTo>
                                  <a:pt x="3540" y="3150"/>
                                </a:lnTo>
                                <a:lnTo>
                                  <a:pt x="3555" y="3150"/>
                                </a:lnTo>
                                <a:lnTo>
                                  <a:pt x="3570" y="3150"/>
                                </a:lnTo>
                                <a:lnTo>
                                  <a:pt x="3585" y="3150"/>
                                </a:lnTo>
                                <a:lnTo>
                                  <a:pt x="3600" y="3135"/>
                                </a:lnTo>
                                <a:lnTo>
                                  <a:pt x="3615" y="3135"/>
                                </a:lnTo>
                                <a:lnTo>
                                  <a:pt x="3630" y="3120"/>
                                </a:lnTo>
                                <a:lnTo>
                                  <a:pt x="3645" y="3120"/>
                                </a:lnTo>
                                <a:lnTo>
                                  <a:pt x="3660" y="3105"/>
                                </a:lnTo>
                                <a:lnTo>
                                  <a:pt x="3675" y="3105"/>
                                </a:lnTo>
                                <a:lnTo>
                                  <a:pt x="3690" y="3090"/>
                                </a:lnTo>
                                <a:lnTo>
                                  <a:pt x="3705" y="3090"/>
                                </a:lnTo>
                                <a:lnTo>
                                  <a:pt x="3720" y="3075"/>
                                </a:lnTo>
                                <a:lnTo>
                                  <a:pt x="3735" y="3060"/>
                                </a:lnTo>
                                <a:lnTo>
                                  <a:pt x="3750" y="3060"/>
                                </a:lnTo>
                                <a:lnTo>
                                  <a:pt x="3765" y="3045"/>
                                </a:lnTo>
                                <a:lnTo>
                                  <a:pt x="3780" y="3030"/>
                                </a:lnTo>
                                <a:lnTo>
                                  <a:pt x="3795" y="3015"/>
                                </a:lnTo>
                                <a:lnTo>
                                  <a:pt x="3810" y="3015"/>
                                </a:lnTo>
                                <a:lnTo>
                                  <a:pt x="3825" y="3000"/>
                                </a:lnTo>
                                <a:lnTo>
                                  <a:pt x="3840" y="2985"/>
                                </a:lnTo>
                                <a:lnTo>
                                  <a:pt x="3855" y="2970"/>
                                </a:lnTo>
                                <a:lnTo>
                                  <a:pt x="3870" y="2955"/>
                                </a:lnTo>
                                <a:lnTo>
                                  <a:pt x="3885" y="2940"/>
                                </a:lnTo>
                                <a:lnTo>
                                  <a:pt x="3900" y="2925"/>
                                </a:lnTo>
                                <a:lnTo>
                                  <a:pt x="3915" y="2910"/>
                                </a:lnTo>
                                <a:lnTo>
                                  <a:pt x="3930" y="2895"/>
                                </a:lnTo>
                                <a:lnTo>
                                  <a:pt x="3945" y="2880"/>
                                </a:lnTo>
                                <a:lnTo>
                                  <a:pt x="3960" y="2865"/>
                                </a:lnTo>
                                <a:lnTo>
                                  <a:pt x="3975" y="2850"/>
                                </a:lnTo>
                                <a:lnTo>
                                  <a:pt x="3975" y="2835"/>
                                </a:lnTo>
                                <a:lnTo>
                                  <a:pt x="3990" y="2820"/>
                                </a:lnTo>
                                <a:lnTo>
                                  <a:pt x="4005" y="2805"/>
                                </a:lnTo>
                                <a:lnTo>
                                  <a:pt x="4020" y="2790"/>
                                </a:lnTo>
                                <a:lnTo>
                                  <a:pt x="4035" y="2775"/>
                                </a:lnTo>
                                <a:lnTo>
                                  <a:pt x="4050" y="2760"/>
                                </a:lnTo>
                                <a:lnTo>
                                  <a:pt x="4065" y="2745"/>
                                </a:lnTo>
                                <a:lnTo>
                                  <a:pt x="4065" y="2730"/>
                                </a:lnTo>
                                <a:lnTo>
                                  <a:pt x="4080" y="2715"/>
                                </a:lnTo>
                                <a:lnTo>
                                  <a:pt x="4095" y="2700"/>
                                </a:lnTo>
                                <a:lnTo>
                                  <a:pt x="4095" y="2685"/>
                                </a:lnTo>
                                <a:lnTo>
                                  <a:pt x="4110" y="2670"/>
                                </a:lnTo>
                                <a:lnTo>
                                  <a:pt x="4125" y="2655"/>
                                </a:lnTo>
                                <a:lnTo>
                                  <a:pt x="4125" y="2640"/>
                                </a:lnTo>
                                <a:lnTo>
                                  <a:pt x="4140" y="2625"/>
                                </a:lnTo>
                                <a:lnTo>
                                  <a:pt x="4155" y="2610"/>
                                </a:lnTo>
                                <a:lnTo>
                                  <a:pt x="4170" y="2595"/>
                                </a:lnTo>
                                <a:lnTo>
                                  <a:pt x="4170" y="2580"/>
                                </a:lnTo>
                                <a:lnTo>
                                  <a:pt x="4185" y="2565"/>
                                </a:lnTo>
                                <a:lnTo>
                                  <a:pt x="4200" y="2550"/>
                                </a:lnTo>
                                <a:lnTo>
                                  <a:pt x="4215" y="2535"/>
                                </a:lnTo>
                                <a:lnTo>
                                  <a:pt x="4215" y="2520"/>
                                </a:lnTo>
                                <a:lnTo>
                                  <a:pt x="4230" y="2505"/>
                                </a:lnTo>
                                <a:lnTo>
                                  <a:pt x="4230" y="2490"/>
                                </a:lnTo>
                                <a:lnTo>
                                  <a:pt x="4245" y="2475"/>
                                </a:lnTo>
                                <a:lnTo>
                                  <a:pt x="4260" y="2460"/>
                                </a:lnTo>
                                <a:lnTo>
                                  <a:pt x="4260" y="2445"/>
                                </a:lnTo>
                                <a:lnTo>
                                  <a:pt x="4275" y="2430"/>
                                </a:lnTo>
                                <a:lnTo>
                                  <a:pt x="4290" y="2415"/>
                                </a:lnTo>
                                <a:lnTo>
                                  <a:pt x="4290" y="2400"/>
                                </a:lnTo>
                                <a:lnTo>
                                  <a:pt x="4305" y="2385"/>
                                </a:lnTo>
                                <a:lnTo>
                                  <a:pt x="4320" y="2370"/>
                                </a:lnTo>
                                <a:lnTo>
                                  <a:pt x="4320" y="2355"/>
                                </a:lnTo>
                                <a:lnTo>
                                  <a:pt x="4335" y="2340"/>
                                </a:lnTo>
                                <a:lnTo>
                                  <a:pt x="4350" y="2325"/>
                                </a:lnTo>
                                <a:lnTo>
                                  <a:pt x="4350" y="2310"/>
                                </a:lnTo>
                                <a:lnTo>
                                  <a:pt x="4365" y="2295"/>
                                </a:lnTo>
                                <a:lnTo>
                                  <a:pt x="4365" y="2280"/>
                                </a:lnTo>
                                <a:lnTo>
                                  <a:pt x="4380" y="2265"/>
                                </a:lnTo>
                                <a:lnTo>
                                  <a:pt x="4395" y="2250"/>
                                </a:lnTo>
                                <a:lnTo>
                                  <a:pt x="4410" y="2235"/>
                                </a:lnTo>
                                <a:lnTo>
                                  <a:pt x="4410" y="2220"/>
                                </a:lnTo>
                                <a:lnTo>
                                  <a:pt x="4410" y="2205"/>
                                </a:lnTo>
                                <a:lnTo>
                                  <a:pt x="4425" y="2190"/>
                                </a:lnTo>
                                <a:lnTo>
                                  <a:pt x="4440" y="2175"/>
                                </a:lnTo>
                                <a:lnTo>
                                  <a:pt x="4455" y="2160"/>
                                </a:lnTo>
                                <a:lnTo>
                                  <a:pt x="4455" y="2145"/>
                                </a:lnTo>
                                <a:lnTo>
                                  <a:pt x="4470" y="2130"/>
                                </a:lnTo>
                                <a:lnTo>
                                  <a:pt x="4470" y="2115"/>
                                </a:lnTo>
                                <a:lnTo>
                                  <a:pt x="4485" y="2100"/>
                                </a:lnTo>
                                <a:lnTo>
                                  <a:pt x="4500" y="2085"/>
                                </a:lnTo>
                                <a:lnTo>
                                  <a:pt x="4515" y="2070"/>
                                </a:lnTo>
                                <a:lnTo>
                                  <a:pt x="4515" y="2055"/>
                                </a:lnTo>
                                <a:lnTo>
                                  <a:pt x="4515" y="2040"/>
                                </a:lnTo>
                                <a:lnTo>
                                  <a:pt x="4530" y="2025"/>
                                </a:lnTo>
                                <a:lnTo>
                                  <a:pt x="4545" y="2010"/>
                                </a:lnTo>
                                <a:lnTo>
                                  <a:pt x="4560" y="1995"/>
                                </a:lnTo>
                                <a:lnTo>
                                  <a:pt x="4560" y="1980"/>
                                </a:lnTo>
                                <a:lnTo>
                                  <a:pt x="4575" y="1965"/>
                                </a:lnTo>
                                <a:lnTo>
                                  <a:pt x="4575" y="1950"/>
                                </a:lnTo>
                                <a:lnTo>
                                  <a:pt x="4590" y="1935"/>
                                </a:lnTo>
                                <a:lnTo>
                                  <a:pt x="4605" y="1920"/>
                                </a:lnTo>
                                <a:lnTo>
                                  <a:pt x="4605" y="1905"/>
                                </a:lnTo>
                                <a:lnTo>
                                  <a:pt x="4620" y="1890"/>
                                </a:lnTo>
                                <a:lnTo>
                                  <a:pt x="4635" y="1875"/>
                                </a:lnTo>
                                <a:lnTo>
                                  <a:pt x="4635" y="1860"/>
                                </a:lnTo>
                                <a:lnTo>
                                  <a:pt x="4650" y="1845"/>
                                </a:lnTo>
                                <a:lnTo>
                                  <a:pt x="4650" y="1830"/>
                                </a:lnTo>
                                <a:lnTo>
                                  <a:pt x="4665" y="1815"/>
                                </a:lnTo>
                                <a:lnTo>
                                  <a:pt x="4680" y="1800"/>
                                </a:lnTo>
                                <a:lnTo>
                                  <a:pt x="4695" y="1785"/>
                                </a:lnTo>
                                <a:lnTo>
                                  <a:pt x="4695" y="1770"/>
                                </a:lnTo>
                                <a:lnTo>
                                  <a:pt x="4710" y="1755"/>
                                </a:lnTo>
                                <a:lnTo>
                                  <a:pt x="4710" y="1740"/>
                                </a:lnTo>
                                <a:lnTo>
                                  <a:pt x="4725" y="1725"/>
                                </a:lnTo>
                                <a:lnTo>
                                  <a:pt x="4740" y="1710"/>
                                </a:lnTo>
                                <a:lnTo>
                                  <a:pt x="4755" y="1695"/>
                                </a:lnTo>
                                <a:lnTo>
                                  <a:pt x="4755" y="1680"/>
                                </a:lnTo>
                                <a:lnTo>
                                  <a:pt x="4770" y="1665"/>
                                </a:lnTo>
                                <a:lnTo>
                                  <a:pt x="4785" y="1650"/>
                                </a:lnTo>
                                <a:lnTo>
                                  <a:pt x="4800" y="1635"/>
                                </a:lnTo>
                                <a:lnTo>
                                  <a:pt x="4800" y="1620"/>
                                </a:lnTo>
                                <a:lnTo>
                                  <a:pt x="4815" y="1605"/>
                                </a:lnTo>
                                <a:lnTo>
                                  <a:pt x="4830" y="1590"/>
                                </a:lnTo>
                                <a:lnTo>
                                  <a:pt x="4830" y="1575"/>
                                </a:lnTo>
                                <a:lnTo>
                                  <a:pt x="4845" y="1560"/>
                                </a:lnTo>
                                <a:lnTo>
                                  <a:pt x="4860" y="1545"/>
                                </a:lnTo>
                                <a:lnTo>
                                  <a:pt x="4875" y="1530"/>
                                </a:lnTo>
                                <a:lnTo>
                                  <a:pt x="4875" y="1515"/>
                                </a:lnTo>
                                <a:lnTo>
                                  <a:pt x="4890" y="1500"/>
                                </a:lnTo>
                                <a:lnTo>
                                  <a:pt x="4905" y="1485"/>
                                </a:lnTo>
                                <a:lnTo>
                                  <a:pt x="4920" y="1470"/>
                                </a:lnTo>
                                <a:lnTo>
                                  <a:pt x="4935" y="1455"/>
                                </a:lnTo>
                                <a:lnTo>
                                  <a:pt x="4950" y="1440"/>
                                </a:lnTo>
                                <a:lnTo>
                                  <a:pt x="4950" y="1425"/>
                                </a:lnTo>
                                <a:lnTo>
                                  <a:pt x="4965" y="1410"/>
                                </a:lnTo>
                                <a:lnTo>
                                  <a:pt x="4980" y="1395"/>
                                </a:lnTo>
                                <a:lnTo>
                                  <a:pt x="4995" y="1380"/>
                                </a:lnTo>
                                <a:lnTo>
                                  <a:pt x="5010" y="1365"/>
                                </a:lnTo>
                                <a:lnTo>
                                  <a:pt x="5025" y="1350"/>
                                </a:lnTo>
                                <a:lnTo>
                                  <a:pt x="5040" y="1335"/>
                                </a:lnTo>
                                <a:lnTo>
                                  <a:pt x="5040" y="1320"/>
                                </a:lnTo>
                                <a:lnTo>
                                  <a:pt x="5055" y="1305"/>
                                </a:lnTo>
                                <a:lnTo>
                                  <a:pt x="5070" y="1290"/>
                                </a:lnTo>
                                <a:lnTo>
                                  <a:pt x="5085" y="1275"/>
                                </a:lnTo>
                                <a:lnTo>
                                  <a:pt x="5100" y="1260"/>
                                </a:lnTo>
                                <a:lnTo>
                                  <a:pt x="5115" y="1245"/>
                                </a:lnTo>
                                <a:lnTo>
                                  <a:pt x="5130" y="1245"/>
                                </a:lnTo>
                                <a:lnTo>
                                  <a:pt x="5145" y="1230"/>
                                </a:lnTo>
                                <a:lnTo>
                                  <a:pt x="5160" y="1215"/>
                                </a:lnTo>
                                <a:lnTo>
                                  <a:pt x="5175" y="1200"/>
                                </a:lnTo>
                                <a:lnTo>
                                  <a:pt x="5190" y="1185"/>
                                </a:lnTo>
                                <a:lnTo>
                                  <a:pt x="5205" y="1170"/>
                                </a:lnTo>
                                <a:lnTo>
                                  <a:pt x="5220" y="1170"/>
                                </a:lnTo>
                                <a:lnTo>
                                  <a:pt x="5235" y="1155"/>
                                </a:lnTo>
                                <a:lnTo>
                                  <a:pt x="5250" y="1140"/>
                                </a:lnTo>
                                <a:lnTo>
                                  <a:pt x="5265" y="1140"/>
                                </a:lnTo>
                                <a:lnTo>
                                  <a:pt x="5280" y="1125"/>
                                </a:lnTo>
                                <a:lnTo>
                                  <a:pt x="5295" y="1125"/>
                                </a:lnTo>
                                <a:lnTo>
                                  <a:pt x="5310" y="1110"/>
                                </a:lnTo>
                                <a:lnTo>
                                  <a:pt x="5325" y="1095"/>
                                </a:lnTo>
                                <a:lnTo>
                                  <a:pt x="5340" y="1095"/>
                                </a:lnTo>
                                <a:lnTo>
                                  <a:pt x="5355" y="1095"/>
                                </a:lnTo>
                                <a:lnTo>
                                  <a:pt x="5370" y="1080"/>
                                </a:lnTo>
                                <a:lnTo>
                                  <a:pt x="5385" y="1080"/>
                                </a:lnTo>
                                <a:lnTo>
                                  <a:pt x="5400" y="1080"/>
                                </a:lnTo>
                                <a:lnTo>
                                  <a:pt x="5415" y="1065"/>
                                </a:lnTo>
                                <a:lnTo>
                                  <a:pt x="5430" y="1065"/>
                                </a:lnTo>
                                <a:lnTo>
                                  <a:pt x="5445" y="1065"/>
                                </a:lnTo>
                                <a:lnTo>
                                  <a:pt x="5460" y="1065"/>
                                </a:lnTo>
                                <a:lnTo>
                                  <a:pt x="5475" y="1050"/>
                                </a:lnTo>
                                <a:lnTo>
                                  <a:pt x="5490" y="1050"/>
                                </a:lnTo>
                                <a:lnTo>
                                  <a:pt x="5505" y="1050"/>
                                </a:lnTo>
                                <a:lnTo>
                                  <a:pt x="5520" y="1050"/>
                                </a:lnTo>
                                <a:lnTo>
                                  <a:pt x="5535" y="1050"/>
                                </a:lnTo>
                                <a:lnTo>
                                  <a:pt x="5550" y="1050"/>
                                </a:lnTo>
                                <a:lnTo>
                                  <a:pt x="5565" y="1050"/>
                                </a:lnTo>
                                <a:lnTo>
                                  <a:pt x="5580" y="1050"/>
                                </a:lnTo>
                                <a:lnTo>
                                  <a:pt x="5595" y="1050"/>
                                </a:lnTo>
                                <a:lnTo>
                                  <a:pt x="5610" y="1065"/>
                                </a:lnTo>
                                <a:lnTo>
                                  <a:pt x="5625" y="1065"/>
                                </a:lnTo>
                                <a:lnTo>
                                  <a:pt x="5640" y="1065"/>
                                </a:lnTo>
                                <a:lnTo>
                                  <a:pt x="5655" y="1065"/>
                                </a:lnTo>
                                <a:lnTo>
                                  <a:pt x="5670" y="1065"/>
                                </a:lnTo>
                                <a:lnTo>
                                  <a:pt x="5685" y="1080"/>
                                </a:lnTo>
                                <a:lnTo>
                                  <a:pt x="5700" y="1080"/>
                                </a:lnTo>
                                <a:lnTo>
                                  <a:pt x="5715" y="1080"/>
                                </a:lnTo>
                                <a:lnTo>
                                  <a:pt x="5730" y="1095"/>
                                </a:lnTo>
                                <a:lnTo>
                                  <a:pt x="5745" y="1095"/>
                                </a:lnTo>
                                <a:lnTo>
                                  <a:pt x="5760" y="1110"/>
                                </a:lnTo>
                                <a:lnTo>
                                  <a:pt x="5775" y="1110"/>
                                </a:lnTo>
                                <a:lnTo>
                                  <a:pt x="5790" y="1125"/>
                                </a:lnTo>
                                <a:lnTo>
                                  <a:pt x="5805" y="1125"/>
                                </a:lnTo>
                                <a:lnTo>
                                  <a:pt x="5820" y="1140"/>
                                </a:lnTo>
                                <a:lnTo>
                                  <a:pt x="5835" y="1140"/>
                                </a:lnTo>
                                <a:lnTo>
                                  <a:pt x="5850" y="1155"/>
                                </a:lnTo>
                                <a:lnTo>
                                  <a:pt x="5865" y="1170"/>
                                </a:lnTo>
                                <a:lnTo>
                                  <a:pt x="5880" y="1170"/>
                                </a:lnTo>
                                <a:lnTo>
                                  <a:pt x="5895" y="1185"/>
                                </a:lnTo>
                                <a:lnTo>
                                  <a:pt x="5910" y="1200"/>
                                </a:lnTo>
                                <a:lnTo>
                                  <a:pt x="5925" y="1200"/>
                                </a:lnTo>
                                <a:lnTo>
                                  <a:pt x="5940" y="1215"/>
                                </a:lnTo>
                                <a:lnTo>
                                  <a:pt x="5955" y="1230"/>
                                </a:lnTo>
                                <a:lnTo>
                                  <a:pt x="5970" y="1245"/>
                                </a:lnTo>
                                <a:lnTo>
                                  <a:pt x="5985" y="1260"/>
                                </a:lnTo>
                                <a:lnTo>
                                  <a:pt x="6000" y="1260"/>
                                </a:lnTo>
                                <a:lnTo>
                                  <a:pt x="6015" y="1275"/>
                                </a:lnTo>
                                <a:lnTo>
                                  <a:pt x="6030" y="1290"/>
                                </a:lnTo>
                                <a:lnTo>
                                  <a:pt x="6045" y="1305"/>
                                </a:lnTo>
                                <a:lnTo>
                                  <a:pt x="6060" y="1320"/>
                                </a:lnTo>
                                <a:lnTo>
                                  <a:pt x="6075" y="1335"/>
                                </a:lnTo>
                                <a:lnTo>
                                  <a:pt x="6090" y="1350"/>
                                </a:lnTo>
                                <a:lnTo>
                                  <a:pt x="6105" y="1365"/>
                                </a:lnTo>
                                <a:lnTo>
                                  <a:pt x="6120" y="1380"/>
                                </a:lnTo>
                                <a:lnTo>
                                  <a:pt x="6135" y="1395"/>
                                </a:lnTo>
                                <a:lnTo>
                                  <a:pt x="6150" y="1410"/>
                                </a:lnTo>
                                <a:lnTo>
                                  <a:pt x="6165" y="1425"/>
                                </a:lnTo>
                                <a:lnTo>
                                  <a:pt x="6180" y="1440"/>
                                </a:lnTo>
                                <a:lnTo>
                                  <a:pt x="6195" y="1455"/>
                                </a:lnTo>
                                <a:lnTo>
                                  <a:pt x="6210" y="1470"/>
                                </a:lnTo>
                                <a:lnTo>
                                  <a:pt x="6210" y="1485"/>
                                </a:lnTo>
                                <a:lnTo>
                                  <a:pt x="6225" y="1500"/>
                                </a:lnTo>
                                <a:lnTo>
                                  <a:pt x="6240" y="1515"/>
                                </a:lnTo>
                                <a:lnTo>
                                  <a:pt x="6255" y="1530"/>
                                </a:lnTo>
                                <a:lnTo>
                                  <a:pt x="6270" y="1545"/>
                                </a:lnTo>
                                <a:lnTo>
                                  <a:pt x="6285" y="1560"/>
                                </a:lnTo>
                                <a:lnTo>
                                  <a:pt x="6300" y="1575"/>
                                </a:lnTo>
                                <a:lnTo>
                                  <a:pt x="6300" y="1590"/>
                                </a:lnTo>
                                <a:lnTo>
                                  <a:pt x="6315" y="1605"/>
                                </a:lnTo>
                                <a:lnTo>
                                  <a:pt x="6330" y="1620"/>
                                </a:lnTo>
                                <a:lnTo>
                                  <a:pt x="6345" y="1635"/>
                                </a:lnTo>
                                <a:lnTo>
                                  <a:pt x="6345" y="1650"/>
                                </a:lnTo>
                                <a:lnTo>
                                  <a:pt x="6360" y="1665"/>
                                </a:lnTo>
                                <a:lnTo>
                                  <a:pt x="6375" y="1680"/>
                                </a:lnTo>
                                <a:lnTo>
                                  <a:pt x="6390" y="1695"/>
                                </a:lnTo>
                                <a:lnTo>
                                  <a:pt x="6405" y="1710"/>
                                </a:lnTo>
                                <a:lnTo>
                                  <a:pt x="6405" y="1725"/>
                                </a:lnTo>
                                <a:lnTo>
                                  <a:pt x="6420" y="1740"/>
                                </a:lnTo>
                                <a:lnTo>
                                  <a:pt x="6435" y="1755"/>
                                </a:lnTo>
                                <a:lnTo>
                                  <a:pt x="6450" y="1770"/>
                                </a:lnTo>
                                <a:lnTo>
                                  <a:pt x="6450" y="1785"/>
                                </a:lnTo>
                                <a:lnTo>
                                  <a:pt x="6465" y="1800"/>
                                </a:lnTo>
                                <a:lnTo>
                                  <a:pt x="6480" y="1815"/>
                                </a:lnTo>
                                <a:lnTo>
                                  <a:pt x="6495" y="1830"/>
                                </a:lnTo>
                              </a:path>
                            </a:pathLst>
                          </a:custGeom>
                          <a:noFill/>
                          <a:ln w="12600">
                            <a:solidFill>
                              <a:srgbClr val="000000"/>
                            </a:solidFill>
                            <a:round/>
                          </a:ln>
                        </wps:spPr>
                        <wps:style>
                          <a:lnRef idx="0"/>
                          <a:fillRef idx="0"/>
                          <a:effectRef idx="0"/>
                          <a:fontRef idx="minor"/>
                        </wps:style>
                        <wps:bodyPr/>
                      </wps:wsp>
                      <wps:wsp>
                        <wps:cNvSpPr/>
                        <wps:spPr>
                          <a:xfrm>
                            <a:off x="276840" y="936720"/>
                            <a:ext cx="2351520" cy="1052280"/>
                          </a:xfrm>
                          <a:custGeom>
                            <a:avLst/>
                            <a:gdLst/>
                            <a:ahLst/>
                            <a:rect l="l" t="t" r="r" b="b"/>
                            <a:pathLst>
                              <a:path w="6495" h="2730">
                                <a:moveTo>
                                  <a:pt x="0" y="1650"/>
                                </a:moveTo>
                                <a:lnTo>
                                  <a:pt x="15" y="1650"/>
                                </a:lnTo>
                                <a:lnTo>
                                  <a:pt x="30" y="1650"/>
                                </a:lnTo>
                                <a:lnTo>
                                  <a:pt x="45" y="1650"/>
                                </a:lnTo>
                                <a:lnTo>
                                  <a:pt x="60" y="1650"/>
                                </a:lnTo>
                                <a:lnTo>
                                  <a:pt x="75" y="1650"/>
                                </a:lnTo>
                                <a:lnTo>
                                  <a:pt x="90" y="1650"/>
                                </a:lnTo>
                                <a:lnTo>
                                  <a:pt x="105" y="1650"/>
                                </a:lnTo>
                                <a:lnTo>
                                  <a:pt x="120" y="1635"/>
                                </a:lnTo>
                                <a:lnTo>
                                  <a:pt x="135" y="1635"/>
                                </a:lnTo>
                                <a:lnTo>
                                  <a:pt x="150" y="1635"/>
                                </a:lnTo>
                                <a:lnTo>
                                  <a:pt x="165" y="1620"/>
                                </a:lnTo>
                                <a:lnTo>
                                  <a:pt x="180" y="1620"/>
                                </a:lnTo>
                                <a:lnTo>
                                  <a:pt x="195" y="1620"/>
                                </a:lnTo>
                                <a:lnTo>
                                  <a:pt x="210" y="1605"/>
                                </a:lnTo>
                                <a:lnTo>
                                  <a:pt x="225" y="1605"/>
                                </a:lnTo>
                                <a:lnTo>
                                  <a:pt x="240" y="1590"/>
                                </a:lnTo>
                                <a:lnTo>
                                  <a:pt x="255" y="1590"/>
                                </a:lnTo>
                                <a:lnTo>
                                  <a:pt x="270" y="1575"/>
                                </a:lnTo>
                                <a:lnTo>
                                  <a:pt x="285" y="1575"/>
                                </a:lnTo>
                                <a:lnTo>
                                  <a:pt x="300" y="1560"/>
                                </a:lnTo>
                                <a:lnTo>
                                  <a:pt x="315" y="1560"/>
                                </a:lnTo>
                                <a:lnTo>
                                  <a:pt x="330" y="1545"/>
                                </a:lnTo>
                                <a:lnTo>
                                  <a:pt x="345" y="1530"/>
                                </a:lnTo>
                                <a:lnTo>
                                  <a:pt x="360" y="1530"/>
                                </a:lnTo>
                                <a:lnTo>
                                  <a:pt x="375" y="1515"/>
                                </a:lnTo>
                                <a:lnTo>
                                  <a:pt x="390" y="1500"/>
                                </a:lnTo>
                                <a:lnTo>
                                  <a:pt x="405" y="1485"/>
                                </a:lnTo>
                                <a:lnTo>
                                  <a:pt x="420" y="1485"/>
                                </a:lnTo>
                                <a:lnTo>
                                  <a:pt x="435" y="1470"/>
                                </a:lnTo>
                                <a:lnTo>
                                  <a:pt x="450" y="1455"/>
                                </a:lnTo>
                                <a:lnTo>
                                  <a:pt x="465" y="1440"/>
                                </a:lnTo>
                                <a:lnTo>
                                  <a:pt x="480" y="1425"/>
                                </a:lnTo>
                                <a:lnTo>
                                  <a:pt x="495" y="1410"/>
                                </a:lnTo>
                                <a:lnTo>
                                  <a:pt x="510" y="1410"/>
                                </a:lnTo>
                                <a:lnTo>
                                  <a:pt x="525" y="1395"/>
                                </a:lnTo>
                                <a:lnTo>
                                  <a:pt x="540" y="1380"/>
                                </a:lnTo>
                                <a:lnTo>
                                  <a:pt x="555" y="1365"/>
                                </a:lnTo>
                                <a:lnTo>
                                  <a:pt x="570" y="1350"/>
                                </a:lnTo>
                                <a:lnTo>
                                  <a:pt x="585" y="1335"/>
                                </a:lnTo>
                                <a:lnTo>
                                  <a:pt x="600" y="1320"/>
                                </a:lnTo>
                                <a:lnTo>
                                  <a:pt x="615" y="1305"/>
                                </a:lnTo>
                                <a:lnTo>
                                  <a:pt x="630" y="1290"/>
                                </a:lnTo>
                                <a:lnTo>
                                  <a:pt x="645" y="1275"/>
                                </a:lnTo>
                                <a:lnTo>
                                  <a:pt x="660" y="1260"/>
                                </a:lnTo>
                                <a:lnTo>
                                  <a:pt x="675" y="1245"/>
                                </a:lnTo>
                                <a:lnTo>
                                  <a:pt x="675" y="1230"/>
                                </a:lnTo>
                                <a:lnTo>
                                  <a:pt x="690" y="1215"/>
                                </a:lnTo>
                                <a:lnTo>
                                  <a:pt x="705" y="1200"/>
                                </a:lnTo>
                                <a:lnTo>
                                  <a:pt x="720" y="1185"/>
                                </a:lnTo>
                                <a:lnTo>
                                  <a:pt x="735" y="1170"/>
                                </a:lnTo>
                                <a:lnTo>
                                  <a:pt x="750" y="1155"/>
                                </a:lnTo>
                                <a:lnTo>
                                  <a:pt x="765" y="1140"/>
                                </a:lnTo>
                                <a:lnTo>
                                  <a:pt x="780" y="1125"/>
                                </a:lnTo>
                                <a:lnTo>
                                  <a:pt x="780" y="1110"/>
                                </a:lnTo>
                                <a:lnTo>
                                  <a:pt x="795" y="1095"/>
                                </a:lnTo>
                                <a:lnTo>
                                  <a:pt x="810" y="1080"/>
                                </a:lnTo>
                                <a:lnTo>
                                  <a:pt x="825" y="1065"/>
                                </a:lnTo>
                                <a:lnTo>
                                  <a:pt x="825" y="1050"/>
                                </a:lnTo>
                                <a:lnTo>
                                  <a:pt x="840" y="1035"/>
                                </a:lnTo>
                                <a:lnTo>
                                  <a:pt x="855" y="1020"/>
                                </a:lnTo>
                                <a:lnTo>
                                  <a:pt x="870" y="1005"/>
                                </a:lnTo>
                                <a:lnTo>
                                  <a:pt x="870" y="990"/>
                                </a:lnTo>
                                <a:lnTo>
                                  <a:pt x="885" y="975"/>
                                </a:lnTo>
                                <a:lnTo>
                                  <a:pt x="900" y="960"/>
                                </a:lnTo>
                                <a:lnTo>
                                  <a:pt x="915" y="945"/>
                                </a:lnTo>
                                <a:lnTo>
                                  <a:pt x="930" y="930"/>
                                </a:lnTo>
                                <a:lnTo>
                                  <a:pt x="930" y="915"/>
                                </a:lnTo>
                                <a:lnTo>
                                  <a:pt x="945" y="900"/>
                                </a:lnTo>
                                <a:lnTo>
                                  <a:pt x="960" y="885"/>
                                </a:lnTo>
                                <a:lnTo>
                                  <a:pt x="975" y="870"/>
                                </a:lnTo>
                                <a:lnTo>
                                  <a:pt x="975" y="855"/>
                                </a:lnTo>
                                <a:lnTo>
                                  <a:pt x="990" y="840"/>
                                </a:lnTo>
                                <a:lnTo>
                                  <a:pt x="1005" y="825"/>
                                </a:lnTo>
                                <a:lnTo>
                                  <a:pt x="1020" y="810"/>
                                </a:lnTo>
                                <a:lnTo>
                                  <a:pt x="1020" y="795"/>
                                </a:lnTo>
                                <a:lnTo>
                                  <a:pt x="1035" y="780"/>
                                </a:lnTo>
                                <a:lnTo>
                                  <a:pt x="1050" y="765"/>
                                </a:lnTo>
                                <a:lnTo>
                                  <a:pt x="1065" y="750"/>
                                </a:lnTo>
                                <a:lnTo>
                                  <a:pt x="1080" y="735"/>
                                </a:lnTo>
                                <a:lnTo>
                                  <a:pt x="1080" y="720"/>
                                </a:lnTo>
                                <a:lnTo>
                                  <a:pt x="1095" y="705"/>
                                </a:lnTo>
                                <a:lnTo>
                                  <a:pt x="1110" y="690"/>
                                </a:lnTo>
                                <a:lnTo>
                                  <a:pt x="1125" y="675"/>
                                </a:lnTo>
                                <a:lnTo>
                                  <a:pt x="1125" y="660"/>
                                </a:lnTo>
                                <a:lnTo>
                                  <a:pt x="1140" y="645"/>
                                </a:lnTo>
                                <a:lnTo>
                                  <a:pt x="1155" y="630"/>
                                </a:lnTo>
                                <a:lnTo>
                                  <a:pt x="1170" y="615"/>
                                </a:lnTo>
                                <a:lnTo>
                                  <a:pt x="1185" y="600"/>
                                </a:lnTo>
                                <a:lnTo>
                                  <a:pt x="1200" y="585"/>
                                </a:lnTo>
                                <a:lnTo>
                                  <a:pt x="1200" y="570"/>
                                </a:lnTo>
                                <a:lnTo>
                                  <a:pt x="1215" y="555"/>
                                </a:lnTo>
                                <a:lnTo>
                                  <a:pt x="1230" y="540"/>
                                </a:lnTo>
                                <a:lnTo>
                                  <a:pt x="1245" y="525"/>
                                </a:lnTo>
                                <a:lnTo>
                                  <a:pt x="1260" y="510"/>
                                </a:lnTo>
                                <a:lnTo>
                                  <a:pt x="1260" y="495"/>
                                </a:lnTo>
                                <a:lnTo>
                                  <a:pt x="1275" y="480"/>
                                </a:lnTo>
                                <a:lnTo>
                                  <a:pt x="1290" y="465"/>
                                </a:lnTo>
                                <a:lnTo>
                                  <a:pt x="1305" y="450"/>
                                </a:lnTo>
                                <a:lnTo>
                                  <a:pt x="1320" y="435"/>
                                </a:lnTo>
                                <a:lnTo>
                                  <a:pt x="1335" y="420"/>
                                </a:lnTo>
                                <a:lnTo>
                                  <a:pt x="1350" y="405"/>
                                </a:lnTo>
                                <a:lnTo>
                                  <a:pt x="1350" y="390"/>
                                </a:lnTo>
                                <a:lnTo>
                                  <a:pt x="1365" y="375"/>
                                </a:lnTo>
                                <a:lnTo>
                                  <a:pt x="1380" y="360"/>
                                </a:lnTo>
                                <a:lnTo>
                                  <a:pt x="1395" y="345"/>
                                </a:lnTo>
                                <a:lnTo>
                                  <a:pt x="1410" y="330"/>
                                </a:lnTo>
                                <a:lnTo>
                                  <a:pt x="1425" y="315"/>
                                </a:lnTo>
                                <a:lnTo>
                                  <a:pt x="1440" y="300"/>
                                </a:lnTo>
                                <a:lnTo>
                                  <a:pt x="1455" y="285"/>
                                </a:lnTo>
                                <a:lnTo>
                                  <a:pt x="1470" y="270"/>
                                </a:lnTo>
                                <a:lnTo>
                                  <a:pt x="1485" y="255"/>
                                </a:lnTo>
                                <a:lnTo>
                                  <a:pt x="1500" y="240"/>
                                </a:lnTo>
                                <a:lnTo>
                                  <a:pt x="1515" y="225"/>
                                </a:lnTo>
                                <a:lnTo>
                                  <a:pt x="1530" y="210"/>
                                </a:lnTo>
                                <a:lnTo>
                                  <a:pt x="1545" y="195"/>
                                </a:lnTo>
                                <a:lnTo>
                                  <a:pt x="1560" y="180"/>
                                </a:lnTo>
                                <a:lnTo>
                                  <a:pt x="1575" y="165"/>
                                </a:lnTo>
                                <a:lnTo>
                                  <a:pt x="1590" y="165"/>
                                </a:lnTo>
                                <a:lnTo>
                                  <a:pt x="1605" y="150"/>
                                </a:lnTo>
                                <a:lnTo>
                                  <a:pt x="1620" y="135"/>
                                </a:lnTo>
                                <a:lnTo>
                                  <a:pt x="1635" y="120"/>
                                </a:lnTo>
                                <a:lnTo>
                                  <a:pt x="1650" y="105"/>
                                </a:lnTo>
                                <a:lnTo>
                                  <a:pt x="1665" y="105"/>
                                </a:lnTo>
                                <a:lnTo>
                                  <a:pt x="1680" y="90"/>
                                </a:lnTo>
                                <a:lnTo>
                                  <a:pt x="1695" y="75"/>
                                </a:lnTo>
                                <a:lnTo>
                                  <a:pt x="1710" y="75"/>
                                </a:lnTo>
                                <a:lnTo>
                                  <a:pt x="1725" y="60"/>
                                </a:lnTo>
                                <a:lnTo>
                                  <a:pt x="1740" y="60"/>
                                </a:lnTo>
                                <a:lnTo>
                                  <a:pt x="1755" y="45"/>
                                </a:lnTo>
                                <a:lnTo>
                                  <a:pt x="1770" y="45"/>
                                </a:lnTo>
                                <a:lnTo>
                                  <a:pt x="1785" y="45"/>
                                </a:lnTo>
                                <a:lnTo>
                                  <a:pt x="1800" y="30"/>
                                </a:lnTo>
                                <a:lnTo>
                                  <a:pt x="1815" y="30"/>
                                </a:lnTo>
                                <a:lnTo>
                                  <a:pt x="1830" y="15"/>
                                </a:lnTo>
                                <a:lnTo>
                                  <a:pt x="1845" y="15"/>
                                </a:lnTo>
                                <a:lnTo>
                                  <a:pt x="1860" y="15"/>
                                </a:lnTo>
                                <a:lnTo>
                                  <a:pt x="1875" y="15"/>
                                </a:lnTo>
                                <a:lnTo>
                                  <a:pt x="1890" y="0"/>
                                </a:lnTo>
                                <a:lnTo>
                                  <a:pt x="1905" y="0"/>
                                </a:lnTo>
                                <a:lnTo>
                                  <a:pt x="1920" y="0"/>
                                </a:lnTo>
                                <a:lnTo>
                                  <a:pt x="1935" y="0"/>
                                </a:lnTo>
                                <a:lnTo>
                                  <a:pt x="1950" y="0"/>
                                </a:lnTo>
                                <a:lnTo>
                                  <a:pt x="1965" y="0"/>
                                </a:lnTo>
                                <a:lnTo>
                                  <a:pt x="1980" y="0"/>
                                </a:lnTo>
                                <a:lnTo>
                                  <a:pt x="1995" y="0"/>
                                </a:lnTo>
                                <a:lnTo>
                                  <a:pt x="2010" y="0"/>
                                </a:lnTo>
                                <a:lnTo>
                                  <a:pt x="2025" y="0"/>
                                </a:lnTo>
                                <a:lnTo>
                                  <a:pt x="2040" y="0"/>
                                </a:lnTo>
                                <a:lnTo>
                                  <a:pt x="2055" y="0"/>
                                </a:lnTo>
                                <a:lnTo>
                                  <a:pt x="2070" y="0"/>
                                </a:lnTo>
                                <a:lnTo>
                                  <a:pt x="2085" y="15"/>
                                </a:lnTo>
                                <a:lnTo>
                                  <a:pt x="2100" y="15"/>
                                </a:lnTo>
                                <a:lnTo>
                                  <a:pt x="2115" y="15"/>
                                </a:lnTo>
                                <a:lnTo>
                                  <a:pt x="2130" y="30"/>
                                </a:lnTo>
                                <a:lnTo>
                                  <a:pt x="2145" y="30"/>
                                </a:lnTo>
                                <a:lnTo>
                                  <a:pt x="2160" y="30"/>
                                </a:lnTo>
                                <a:lnTo>
                                  <a:pt x="2175" y="45"/>
                                </a:lnTo>
                                <a:lnTo>
                                  <a:pt x="2190" y="45"/>
                                </a:lnTo>
                                <a:lnTo>
                                  <a:pt x="2205" y="60"/>
                                </a:lnTo>
                                <a:lnTo>
                                  <a:pt x="2220" y="60"/>
                                </a:lnTo>
                                <a:lnTo>
                                  <a:pt x="2235" y="75"/>
                                </a:lnTo>
                                <a:lnTo>
                                  <a:pt x="2250" y="75"/>
                                </a:lnTo>
                                <a:lnTo>
                                  <a:pt x="2265" y="90"/>
                                </a:lnTo>
                                <a:lnTo>
                                  <a:pt x="2280" y="105"/>
                                </a:lnTo>
                                <a:lnTo>
                                  <a:pt x="2295" y="105"/>
                                </a:lnTo>
                                <a:lnTo>
                                  <a:pt x="2310" y="120"/>
                                </a:lnTo>
                                <a:lnTo>
                                  <a:pt x="2325" y="135"/>
                                </a:lnTo>
                                <a:lnTo>
                                  <a:pt x="2340" y="150"/>
                                </a:lnTo>
                                <a:lnTo>
                                  <a:pt x="2355" y="150"/>
                                </a:lnTo>
                                <a:lnTo>
                                  <a:pt x="2370" y="165"/>
                                </a:lnTo>
                                <a:lnTo>
                                  <a:pt x="2385" y="180"/>
                                </a:lnTo>
                                <a:lnTo>
                                  <a:pt x="2400" y="195"/>
                                </a:lnTo>
                                <a:lnTo>
                                  <a:pt x="2415" y="210"/>
                                </a:lnTo>
                                <a:lnTo>
                                  <a:pt x="2430" y="225"/>
                                </a:lnTo>
                                <a:lnTo>
                                  <a:pt x="2445" y="240"/>
                                </a:lnTo>
                                <a:lnTo>
                                  <a:pt x="2460" y="255"/>
                                </a:lnTo>
                                <a:lnTo>
                                  <a:pt x="2475" y="270"/>
                                </a:lnTo>
                                <a:lnTo>
                                  <a:pt x="2490" y="285"/>
                                </a:lnTo>
                                <a:lnTo>
                                  <a:pt x="2505" y="300"/>
                                </a:lnTo>
                                <a:lnTo>
                                  <a:pt x="2520" y="315"/>
                                </a:lnTo>
                                <a:lnTo>
                                  <a:pt x="2535" y="330"/>
                                </a:lnTo>
                                <a:lnTo>
                                  <a:pt x="2550" y="345"/>
                                </a:lnTo>
                                <a:lnTo>
                                  <a:pt x="2565" y="360"/>
                                </a:lnTo>
                                <a:lnTo>
                                  <a:pt x="2565" y="375"/>
                                </a:lnTo>
                                <a:lnTo>
                                  <a:pt x="2580" y="390"/>
                                </a:lnTo>
                                <a:lnTo>
                                  <a:pt x="2595" y="405"/>
                                </a:lnTo>
                                <a:lnTo>
                                  <a:pt x="2610" y="420"/>
                                </a:lnTo>
                                <a:lnTo>
                                  <a:pt x="2610" y="435"/>
                                </a:lnTo>
                                <a:lnTo>
                                  <a:pt x="2625" y="450"/>
                                </a:lnTo>
                                <a:lnTo>
                                  <a:pt x="2640" y="465"/>
                                </a:lnTo>
                                <a:lnTo>
                                  <a:pt x="2655" y="480"/>
                                </a:lnTo>
                                <a:lnTo>
                                  <a:pt x="2670" y="495"/>
                                </a:lnTo>
                                <a:lnTo>
                                  <a:pt x="2670" y="510"/>
                                </a:lnTo>
                                <a:lnTo>
                                  <a:pt x="2685" y="525"/>
                                </a:lnTo>
                                <a:lnTo>
                                  <a:pt x="2685" y="540"/>
                                </a:lnTo>
                                <a:lnTo>
                                  <a:pt x="2700" y="555"/>
                                </a:lnTo>
                                <a:lnTo>
                                  <a:pt x="2715" y="570"/>
                                </a:lnTo>
                                <a:lnTo>
                                  <a:pt x="2715" y="585"/>
                                </a:lnTo>
                                <a:lnTo>
                                  <a:pt x="2730" y="600"/>
                                </a:lnTo>
                                <a:lnTo>
                                  <a:pt x="2745" y="615"/>
                                </a:lnTo>
                                <a:lnTo>
                                  <a:pt x="2760" y="630"/>
                                </a:lnTo>
                                <a:lnTo>
                                  <a:pt x="2760" y="645"/>
                                </a:lnTo>
                                <a:lnTo>
                                  <a:pt x="2775" y="660"/>
                                </a:lnTo>
                                <a:lnTo>
                                  <a:pt x="2775" y="675"/>
                                </a:lnTo>
                                <a:lnTo>
                                  <a:pt x="2790" y="690"/>
                                </a:lnTo>
                                <a:lnTo>
                                  <a:pt x="2805" y="705"/>
                                </a:lnTo>
                                <a:lnTo>
                                  <a:pt x="2805" y="720"/>
                                </a:lnTo>
                                <a:lnTo>
                                  <a:pt x="2820" y="735"/>
                                </a:lnTo>
                                <a:lnTo>
                                  <a:pt x="2820" y="750"/>
                                </a:lnTo>
                                <a:lnTo>
                                  <a:pt x="2835" y="765"/>
                                </a:lnTo>
                                <a:lnTo>
                                  <a:pt x="2850" y="780"/>
                                </a:lnTo>
                                <a:lnTo>
                                  <a:pt x="2865" y="795"/>
                                </a:lnTo>
                                <a:lnTo>
                                  <a:pt x="2865" y="810"/>
                                </a:lnTo>
                                <a:lnTo>
                                  <a:pt x="2865" y="825"/>
                                </a:lnTo>
                                <a:lnTo>
                                  <a:pt x="2880" y="840"/>
                                </a:lnTo>
                                <a:lnTo>
                                  <a:pt x="2895" y="855"/>
                                </a:lnTo>
                                <a:lnTo>
                                  <a:pt x="2895" y="870"/>
                                </a:lnTo>
                                <a:lnTo>
                                  <a:pt x="2910" y="885"/>
                                </a:lnTo>
                                <a:lnTo>
                                  <a:pt x="2910" y="900"/>
                                </a:lnTo>
                                <a:lnTo>
                                  <a:pt x="2925" y="915"/>
                                </a:lnTo>
                                <a:lnTo>
                                  <a:pt x="2940" y="930"/>
                                </a:lnTo>
                                <a:lnTo>
                                  <a:pt x="2940" y="945"/>
                                </a:lnTo>
                                <a:lnTo>
                                  <a:pt x="2955" y="960"/>
                                </a:lnTo>
                                <a:lnTo>
                                  <a:pt x="2955" y="975"/>
                                </a:lnTo>
                                <a:lnTo>
                                  <a:pt x="2970" y="990"/>
                                </a:lnTo>
                                <a:lnTo>
                                  <a:pt x="2970" y="1005"/>
                                </a:lnTo>
                                <a:lnTo>
                                  <a:pt x="2985" y="1020"/>
                                </a:lnTo>
                                <a:lnTo>
                                  <a:pt x="3000" y="1035"/>
                                </a:lnTo>
                                <a:lnTo>
                                  <a:pt x="3000" y="1050"/>
                                </a:lnTo>
                                <a:lnTo>
                                  <a:pt x="3015" y="1065"/>
                                </a:lnTo>
                                <a:lnTo>
                                  <a:pt x="3015" y="1080"/>
                                </a:lnTo>
                                <a:lnTo>
                                  <a:pt x="3030" y="1095"/>
                                </a:lnTo>
                                <a:lnTo>
                                  <a:pt x="3030" y="1110"/>
                                </a:lnTo>
                                <a:lnTo>
                                  <a:pt x="3045" y="1125"/>
                                </a:lnTo>
                                <a:lnTo>
                                  <a:pt x="3060" y="1140"/>
                                </a:lnTo>
                                <a:lnTo>
                                  <a:pt x="3060" y="1155"/>
                                </a:lnTo>
                                <a:lnTo>
                                  <a:pt x="3075" y="1170"/>
                                </a:lnTo>
                                <a:lnTo>
                                  <a:pt x="3075" y="1185"/>
                                </a:lnTo>
                                <a:lnTo>
                                  <a:pt x="3090" y="1200"/>
                                </a:lnTo>
                                <a:lnTo>
                                  <a:pt x="3090" y="1215"/>
                                </a:lnTo>
                                <a:lnTo>
                                  <a:pt x="3105" y="1230"/>
                                </a:lnTo>
                                <a:lnTo>
                                  <a:pt x="3105" y="1245"/>
                                </a:lnTo>
                                <a:lnTo>
                                  <a:pt x="3120" y="1260"/>
                                </a:lnTo>
                                <a:lnTo>
                                  <a:pt x="3120" y="1275"/>
                                </a:lnTo>
                                <a:lnTo>
                                  <a:pt x="3135" y="1290"/>
                                </a:lnTo>
                                <a:lnTo>
                                  <a:pt x="3150" y="1305"/>
                                </a:lnTo>
                                <a:lnTo>
                                  <a:pt x="3150" y="1320"/>
                                </a:lnTo>
                                <a:lnTo>
                                  <a:pt x="3165" y="1335"/>
                                </a:lnTo>
                                <a:lnTo>
                                  <a:pt x="3165" y="1350"/>
                                </a:lnTo>
                                <a:lnTo>
                                  <a:pt x="3180" y="1365"/>
                                </a:lnTo>
                                <a:lnTo>
                                  <a:pt x="3180" y="1380"/>
                                </a:lnTo>
                                <a:lnTo>
                                  <a:pt x="3195" y="1395"/>
                                </a:lnTo>
                                <a:lnTo>
                                  <a:pt x="3195" y="1410"/>
                                </a:lnTo>
                                <a:lnTo>
                                  <a:pt x="3210" y="1425"/>
                                </a:lnTo>
                                <a:lnTo>
                                  <a:pt x="3210" y="1440"/>
                                </a:lnTo>
                                <a:lnTo>
                                  <a:pt x="3225" y="1455"/>
                                </a:lnTo>
                                <a:lnTo>
                                  <a:pt x="3240" y="1470"/>
                                </a:lnTo>
                                <a:lnTo>
                                  <a:pt x="3240" y="1485"/>
                                </a:lnTo>
                                <a:lnTo>
                                  <a:pt x="3255" y="1500"/>
                                </a:lnTo>
                                <a:lnTo>
                                  <a:pt x="3255" y="1515"/>
                                </a:lnTo>
                                <a:lnTo>
                                  <a:pt x="3270" y="1530"/>
                                </a:lnTo>
                                <a:lnTo>
                                  <a:pt x="3270" y="1545"/>
                                </a:lnTo>
                                <a:lnTo>
                                  <a:pt x="3285" y="1560"/>
                                </a:lnTo>
                                <a:lnTo>
                                  <a:pt x="3300" y="1575"/>
                                </a:lnTo>
                                <a:lnTo>
                                  <a:pt x="3300" y="1590"/>
                                </a:lnTo>
                                <a:lnTo>
                                  <a:pt x="3300" y="1605"/>
                                </a:lnTo>
                                <a:lnTo>
                                  <a:pt x="3315" y="1620"/>
                                </a:lnTo>
                                <a:lnTo>
                                  <a:pt x="3330" y="1635"/>
                                </a:lnTo>
                                <a:lnTo>
                                  <a:pt x="3330" y="1650"/>
                                </a:lnTo>
                                <a:lnTo>
                                  <a:pt x="3345" y="1665"/>
                                </a:lnTo>
                                <a:lnTo>
                                  <a:pt x="3345" y="1680"/>
                                </a:lnTo>
                                <a:lnTo>
                                  <a:pt x="3360" y="1695"/>
                                </a:lnTo>
                                <a:lnTo>
                                  <a:pt x="3360" y="1710"/>
                                </a:lnTo>
                                <a:lnTo>
                                  <a:pt x="3375" y="1725"/>
                                </a:lnTo>
                                <a:lnTo>
                                  <a:pt x="3390" y="1740"/>
                                </a:lnTo>
                                <a:lnTo>
                                  <a:pt x="3390" y="1755"/>
                                </a:lnTo>
                                <a:lnTo>
                                  <a:pt x="3405" y="1770"/>
                                </a:lnTo>
                                <a:lnTo>
                                  <a:pt x="3405" y="1785"/>
                                </a:lnTo>
                                <a:lnTo>
                                  <a:pt x="3420" y="1800"/>
                                </a:lnTo>
                                <a:lnTo>
                                  <a:pt x="3435" y="1815"/>
                                </a:lnTo>
                                <a:lnTo>
                                  <a:pt x="3435" y="1830"/>
                                </a:lnTo>
                                <a:lnTo>
                                  <a:pt x="3435" y="1845"/>
                                </a:lnTo>
                                <a:lnTo>
                                  <a:pt x="3450" y="1860"/>
                                </a:lnTo>
                                <a:lnTo>
                                  <a:pt x="3465" y="1875"/>
                                </a:lnTo>
                                <a:lnTo>
                                  <a:pt x="3480" y="1890"/>
                                </a:lnTo>
                                <a:lnTo>
                                  <a:pt x="3480" y="1905"/>
                                </a:lnTo>
                                <a:lnTo>
                                  <a:pt x="3495" y="1920"/>
                                </a:lnTo>
                                <a:lnTo>
                                  <a:pt x="3495" y="1935"/>
                                </a:lnTo>
                                <a:lnTo>
                                  <a:pt x="3510" y="1950"/>
                                </a:lnTo>
                                <a:lnTo>
                                  <a:pt x="3525" y="1965"/>
                                </a:lnTo>
                                <a:lnTo>
                                  <a:pt x="3525" y="1980"/>
                                </a:lnTo>
                                <a:lnTo>
                                  <a:pt x="3540" y="1995"/>
                                </a:lnTo>
                                <a:lnTo>
                                  <a:pt x="3540" y="2010"/>
                                </a:lnTo>
                                <a:lnTo>
                                  <a:pt x="3555" y="2025"/>
                                </a:lnTo>
                                <a:lnTo>
                                  <a:pt x="3570" y="2040"/>
                                </a:lnTo>
                                <a:lnTo>
                                  <a:pt x="3570" y="2055"/>
                                </a:lnTo>
                                <a:lnTo>
                                  <a:pt x="3585" y="2070"/>
                                </a:lnTo>
                                <a:lnTo>
                                  <a:pt x="3585" y="2085"/>
                                </a:lnTo>
                                <a:lnTo>
                                  <a:pt x="3600" y="2100"/>
                                </a:lnTo>
                                <a:lnTo>
                                  <a:pt x="3615" y="2115"/>
                                </a:lnTo>
                                <a:lnTo>
                                  <a:pt x="3630" y="2130"/>
                                </a:lnTo>
                                <a:lnTo>
                                  <a:pt x="3630" y="2145"/>
                                </a:lnTo>
                                <a:lnTo>
                                  <a:pt x="3645" y="2160"/>
                                </a:lnTo>
                                <a:lnTo>
                                  <a:pt x="3645" y="2175"/>
                                </a:lnTo>
                                <a:lnTo>
                                  <a:pt x="3660" y="2190"/>
                                </a:lnTo>
                                <a:lnTo>
                                  <a:pt x="3675" y="2205"/>
                                </a:lnTo>
                                <a:lnTo>
                                  <a:pt x="3690" y="2220"/>
                                </a:lnTo>
                                <a:lnTo>
                                  <a:pt x="3690" y="2235"/>
                                </a:lnTo>
                                <a:lnTo>
                                  <a:pt x="3705" y="2250"/>
                                </a:lnTo>
                                <a:lnTo>
                                  <a:pt x="3720" y="2265"/>
                                </a:lnTo>
                                <a:lnTo>
                                  <a:pt x="3735" y="2280"/>
                                </a:lnTo>
                                <a:lnTo>
                                  <a:pt x="3735" y="2295"/>
                                </a:lnTo>
                                <a:lnTo>
                                  <a:pt x="3750" y="2310"/>
                                </a:lnTo>
                                <a:lnTo>
                                  <a:pt x="3765" y="2325"/>
                                </a:lnTo>
                                <a:lnTo>
                                  <a:pt x="3780" y="2340"/>
                                </a:lnTo>
                                <a:lnTo>
                                  <a:pt x="3780" y="2355"/>
                                </a:lnTo>
                                <a:lnTo>
                                  <a:pt x="3795" y="2370"/>
                                </a:lnTo>
                                <a:lnTo>
                                  <a:pt x="3810" y="2385"/>
                                </a:lnTo>
                                <a:lnTo>
                                  <a:pt x="3825" y="2400"/>
                                </a:lnTo>
                                <a:lnTo>
                                  <a:pt x="3840" y="2415"/>
                                </a:lnTo>
                                <a:lnTo>
                                  <a:pt x="3855" y="2430"/>
                                </a:lnTo>
                                <a:lnTo>
                                  <a:pt x="3870" y="2445"/>
                                </a:lnTo>
                                <a:lnTo>
                                  <a:pt x="3885" y="2460"/>
                                </a:lnTo>
                                <a:lnTo>
                                  <a:pt x="3885" y="2475"/>
                                </a:lnTo>
                                <a:lnTo>
                                  <a:pt x="3900" y="2490"/>
                                </a:lnTo>
                                <a:lnTo>
                                  <a:pt x="3915" y="2505"/>
                                </a:lnTo>
                                <a:lnTo>
                                  <a:pt x="3930" y="2520"/>
                                </a:lnTo>
                                <a:lnTo>
                                  <a:pt x="3945" y="2535"/>
                                </a:lnTo>
                                <a:lnTo>
                                  <a:pt x="3960" y="2550"/>
                                </a:lnTo>
                                <a:lnTo>
                                  <a:pt x="3975" y="2565"/>
                                </a:lnTo>
                                <a:lnTo>
                                  <a:pt x="3990" y="2580"/>
                                </a:lnTo>
                                <a:lnTo>
                                  <a:pt x="4005" y="2580"/>
                                </a:lnTo>
                                <a:lnTo>
                                  <a:pt x="4020" y="2595"/>
                                </a:lnTo>
                                <a:lnTo>
                                  <a:pt x="4035" y="2610"/>
                                </a:lnTo>
                                <a:lnTo>
                                  <a:pt x="4050" y="2625"/>
                                </a:lnTo>
                                <a:lnTo>
                                  <a:pt x="4065" y="2625"/>
                                </a:lnTo>
                                <a:lnTo>
                                  <a:pt x="4080" y="2640"/>
                                </a:lnTo>
                                <a:lnTo>
                                  <a:pt x="4095" y="2640"/>
                                </a:lnTo>
                                <a:lnTo>
                                  <a:pt x="4110" y="2655"/>
                                </a:lnTo>
                                <a:lnTo>
                                  <a:pt x="4125" y="2670"/>
                                </a:lnTo>
                                <a:lnTo>
                                  <a:pt x="4140" y="2670"/>
                                </a:lnTo>
                                <a:lnTo>
                                  <a:pt x="4155" y="2685"/>
                                </a:lnTo>
                                <a:lnTo>
                                  <a:pt x="4170" y="2685"/>
                                </a:lnTo>
                                <a:lnTo>
                                  <a:pt x="4185" y="2685"/>
                                </a:lnTo>
                                <a:lnTo>
                                  <a:pt x="4200" y="2700"/>
                                </a:lnTo>
                                <a:lnTo>
                                  <a:pt x="4215" y="2700"/>
                                </a:lnTo>
                                <a:lnTo>
                                  <a:pt x="4230" y="2700"/>
                                </a:lnTo>
                                <a:lnTo>
                                  <a:pt x="4245" y="2715"/>
                                </a:lnTo>
                                <a:lnTo>
                                  <a:pt x="4260" y="2715"/>
                                </a:lnTo>
                                <a:lnTo>
                                  <a:pt x="4275" y="2715"/>
                                </a:lnTo>
                                <a:lnTo>
                                  <a:pt x="4290" y="2715"/>
                                </a:lnTo>
                                <a:lnTo>
                                  <a:pt x="4305" y="2715"/>
                                </a:lnTo>
                                <a:lnTo>
                                  <a:pt x="4320" y="2730"/>
                                </a:lnTo>
                                <a:lnTo>
                                  <a:pt x="4335" y="2730"/>
                                </a:lnTo>
                                <a:lnTo>
                                  <a:pt x="4350" y="2730"/>
                                </a:lnTo>
                                <a:lnTo>
                                  <a:pt x="4365" y="2730"/>
                                </a:lnTo>
                                <a:lnTo>
                                  <a:pt x="4380" y="2730"/>
                                </a:lnTo>
                                <a:lnTo>
                                  <a:pt x="4395" y="2715"/>
                                </a:lnTo>
                                <a:lnTo>
                                  <a:pt x="4410" y="2715"/>
                                </a:lnTo>
                                <a:lnTo>
                                  <a:pt x="4425" y="2715"/>
                                </a:lnTo>
                                <a:lnTo>
                                  <a:pt x="4440" y="2715"/>
                                </a:lnTo>
                                <a:lnTo>
                                  <a:pt x="4455" y="2715"/>
                                </a:lnTo>
                                <a:lnTo>
                                  <a:pt x="4470" y="2715"/>
                                </a:lnTo>
                                <a:lnTo>
                                  <a:pt x="4485" y="2700"/>
                                </a:lnTo>
                                <a:lnTo>
                                  <a:pt x="4500" y="2700"/>
                                </a:lnTo>
                                <a:lnTo>
                                  <a:pt x="4515" y="2700"/>
                                </a:lnTo>
                                <a:lnTo>
                                  <a:pt x="4530" y="2685"/>
                                </a:lnTo>
                                <a:lnTo>
                                  <a:pt x="4545" y="2685"/>
                                </a:lnTo>
                                <a:lnTo>
                                  <a:pt x="4560" y="2670"/>
                                </a:lnTo>
                                <a:lnTo>
                                  <a:pt x="4575" y="2670"/>
                                </a:lnTo>
                                <a:lnTo>
                                  <a:pt x="4590" y="2655"/>
                                </a:lnTo>
                                <a:lnTo>
                                  <a:pt x="4605" y="2655"/>
                                </a:lnTo>
                                <a:lnTo>
                                  <a:pt x="4620" y="2640"/>
                                </a:lnTo>
                                <a:lnTo>
                                  <a:pt x="4635" y="2640"/>
                                </a:lnTo>
                                <a:lnTo>
                                  <a:pt x="4650" y="2625"/>
                                </a:lnTo>
                                <a:lnTo>
                                  <a:pt x="4665" y="2610"/>
                                </a:lnTo>
                                <a:lnTo>
                                  <a:pt x="4680" y="2610"/>
                                </a:lnTo>
                                <a:lnTo>
                                  <a:pt x="4695" y="2595"/>
                                </a:lnTo>
                                <a:lnTo>
                                  <a:pt x="4710" y="2580"/>
                                </a:lnTo>
                                <a:lnTo>
                                  <a:pt x="4725" y="2565"/>
                                </a:lnTo>
                                <a:lnTo>
                                  <a:pt x="4740" y="2565"/>
                                </a:lnTo>
                                <a:lnTo>
                                  <a:pt x="4755" y="2550"/>
                                </a:lnTo>
                                <a:lnTo>
                                  <a:pt x="4770" y="2535"/>
                                </a:lnTo>
                                <a:lnTo>
                                  <a:pt x="4785" y="2520"/>
                                </a:lnTo>
                                <a:lnTo>
                                  <a:pt x="4800" y="2505"/>
                                </a:lnTo>
                                <a:lnTo>
                                  <a:pt x="4815" y="2490"/>
                                </a:lnTo>
                                <a:lnTo>
                                  <a:pt x="4830" y="2475"/>
                                </a:lnTo>
                                <a:lnTo>
                                  <a:pt x="4845" y="2460"/>
                                </a:lnTo>
                                <a:lnTo>
                                  <a:pt x="4860" y="2445"/>
                                </a:lnTo>
                                <a:lnTo>
                                  <a:pt x="4875" y="2430"/>
                                </a:lnTo>
                                <a:lnTo>
                                  <a:pt x="4890" y="2415"/>
                                </a:lnTo>
                                <a:lnTo>
                                  <a:pt x="4905" y="2400"/>
                                </a:lnTo>
                                <a:lnTo>
                                  <a:pt x="4920" y="2385"/>
                                </a:lnTo>
                                <a:lnTo>
                                  <a:pt x="4935" y="2370"/>
                                </a:lnTo>
                                <a:lnTo>
                                  <a:pt x="4950" y="2355"/>
                                </a:lnTo>
                                <a:lnTo>
                                  <a:pt x="4965" y="2340"/>
                                </a:lnTo>
                                <a:lnTo>
                                  <a:pt x="4980" y="2325"/>
                                </a:lnTo>
                                <a:lnTo>
                                  <a:pt x="4995" y="2310"/>
                                </a:lnTo>
                                <a:lnTo>
                                  <a:pt x="4995" y="2295"/>
                                </a:lnTo>
                                <a:lnTo>
                                  <a:pt x="5010" y="2280"/>
                                </a:lnTo>
                                <a:lnTo>
                                  <a:pt x="5025" y="2265"/>
                                </a:lnTo>
                                <a:lnTo>
                                  <a:pt x="5040" y="2250"/>
                                </a:lnTo>
                                <a:lnTo>
                                  <a:pt x="5055" y="2235"/>
                                </a:lnTo>
                                <a:lnTo>
                                  <a:pt x="5070" y="2220"/>
                                </a:lnTo>
                                <a:lnTo>
                                  <a:pt x="5070" y="2205"/>
                                </a:lnTo>
                                <a:lnTo>
                                  <a:pt x="5085" y="2190"/>
                                </a:lnTo>
                                <a:lnTo>
                                  <a:pt x="5100" y="2175"/>
                                </a:lnTo>
                                <a:lnTo>
                                  <a:pt x="5115" y="2160"/>
                                </a:lnTo>
                                <a:lnTo>
                                  <a:pt x="5115" y="2145"/>
                                </a:lnTo>
                                <a:lnTo>
                                  <a:pt x="5130" y="2130"/>
                                </a:lnTo>
                                <a:lnTo>
                                  <a:pt x="5145" y="2115"/>
                                </a:lnTo>
                                <a:lnTo>
                                  <a:pt x="5160" y="2100"/>
                                </a:lnTo>
                                <a:lnTo>
                                  <a:pt x="5160" y="2085"/>
                                </a:lnTo>
                                <a:lnTo>
                                  <a:pt x="5175" y="2070"/>
                                </a:lnTo>
                                <a:lnTo>
                                  <a:pt x="5190" y="2055"/>
                                </a:lnTo>
                                <a:lnTo>
                                  <a:pt x="5190" y="2040"/>
                                </a:lnTo>
                                <a:lnTo>
                                  <a:pt x="5205" y="2025"/>
                                </a:lnTo>
                                <a:lnTo>
                                  <a:pt x="5220" y="2010"/>
                                </a:lnTo>
                                <a:lnTo>
                                  <a:pt x="5235" y="1995"/>
                                </a:lnTo>
                                <a:lnTo>
                                  <a:pt x="5235" y="1980"/>
                                </a:lnTo>
                                <a:lnTo>
                                  <a:pt x="5250" y="1965"/>
                                </a:lnTo>
                                <a:lnTo>
                                  <a:pt x="5265" y="1950"/>
                                </a:lnTo>
                                <a:lnTo>
                                  <a:pt x="5280" y="1935"/>
                                </a:lnTo>
                                <a:lnTo>
                                  <a:pt x="5280" y="1920"/>
                                </a:lnTo>
                                <a:lnTo>
                                  <a:pt x="5295" y="1905"/>
                                </a:lnTo>
                                <a:lnTo>
                                  <a:pt x="5310" y="1890"/>
                                </a:lnTo>
                                <a:lnTo>
                                  <a:pt x="5310" y="1875"/>
                                </a:lnTo>
                                <a:lnTo>
                                  <a:pt x="5325" y="1860"/>
                                </a:lnTo>
                                <a:lnTo>
                                  <a:pt x="5340" y="1845"/>
                                </a:lnTo>
                                <a:lnTo>
                                  <a:pt x="5340" y="1830"/>
                                </a:lnTo>
                                <a:lnTo>
                                  <a:pt x="5355" y="1815"/>
                                </a:lnTo>
                                <a:lnTo>
                                  <a:pt x="5370" y="1800"/>
                                </a:lnTo>
                                <a:lnTo>
                                  <a:pt x="5385" y="1785"/>
                                </a:lnTo>
                                <a:lnTo>
                                  <a:pt x="5385" y="1770"/>
                                </a:lnTo>
                                <a:lnTo>
                                  <a:pt x="5400" y="1755"/>
                                </a:lnTo>
                                <a:lnTo>
                                  <a:pt x="5415" y="1740"/>
                                </a:lnTo>
                                <a:lnTo>
                                  <a:pt x="5415" y="1725"/>
                                </a:lnTo>
                                <a:lnTo>
                                  <a:pt x="5430" y="1710"/>
                                </a:lnTo>
                                <a:lnTo>
                                  <a:pt x="5445" y="1695"/>
                                </a:lnTo>
                                <a:lnTo>
                                  <a:pt x="5445" y="1680"/>
                                </a:lnTo>
                                <a:lnTo>
                                  <a:pt x="5460" y="1665"/>
                                </a:lnTo>
                                <a:lnTo>
                                  <a:pt x="5475" y="1650"/>
                                </a:lnTo>
                                <a:lnTo>
                                  <a:pt x="5475" y="1635"/>
                                </a:lnTo>
                                <a:lnTo>
                                  <a:pt x="5490" y="1620"/>
                                </a:lnTo>
                                <a:lnTo>
                                  <a:pt x="5505" y="1605"/>
                                </a:lnTo>
                                <a:lnTo>
                                  <a:pt x="5520" y="1590"/>
                                </a:lnTo>
                                <a:lnTo>
                                  <a:pt x="5520" y="1575"/>
                                </a:lnTo>
                                <a:lnTo>
                                  <a:pt x="5535" y="1560"/>
                                </a:lnTo>
                                <a:lnTo>
                                  <a:pt x="5550" y="1545"/>
                                </a:lnTo>
                                <a:lnTo>
                                  <a:pt x="5565" y="1530"/>
                                </a:lnTo>
                                <a:lnTo>
                                  <a:pt x="5565" y="1515"/>
                                </a:lnTo>
                                <a:lnTo>
                                  <a:pt x="5580" y="1500"/>
                                </a:lnTo>
                                <a:lnTo>
                                  <a:pt x="5595" y="1485"/>
                                </a:lnTo>
                                <a:lnTo>
                                  <a:pt x="5595" y="1470"/>
                                </a:lnTo>
                                <a:lnTo>
                                  <a:pt x="5610" y="1455"/>
                                </a:lnTo>
                                <a:lnTo>
                                  <a:pt x="5625" y="1440"/>
                                </a:lnTo>
                                <a:lnTo>
                                  <a:pt x="5640" y="1425"/>
                                </a:lnTo>
                                <a:lnTo>
                                  <a:pt x="5640" y="1410"/>
                                </a:lnTo>
                                <a:lnTo>
                                  <a:pt x="5655" y="1395"/>
                                </a:lnTo>
                                <a:lnTo>
                                  <a:pt x="5670" y="1380"/>
                                </a:lnTo>
                                <a:lnTo>
                                  <a:pt x="5685" y="1365"/>
                                </a:lnTo>
                                <a:lnTo>
                                  <a:pt x="5685" y="1350"/>
                                </a:lnTo>
                                <a:lnTo>
                                  <a:pt x="5700" y="1335"/>
                                </a:lnTo>
                                <a:lnTo>
                                  <a:pt x="5715" y="1320"/>
                                </a:lnTo>
                                <a:lnTo>
                                  <a:pt x="5730" y="1305"/>
                                </a:lnTo>
                                <a:lnTo>
                                  <a:pt x="5745" y="1290"/>
                                </a:lnTo>
                                <a:lnTo>
                                  <a:pt x="5760" y="1275"/>
                                </a:lnTo>
                                <a:lnTo>
                                  <a:pt x="5760" y="1260"/>
                                </a:lnTo>
                                <a:lnTo>
                                  <a:pt x="5775" y="1245"/>
                                </a:lnTo>
                                <a:lnTo>
                                  <a:pt x="5790" y="1230"/>
                                </a:lnTo>
                                <a:lnTo>
                                  <a:pt x="5805" y="1215"/>
                                </a:lnTo>
                                <a:lnTo>
                                  <a:pt x="5820" y="1200"/>
                                </a:lnTo>
                                <a:lnTo>
                                  <a:pt x="5820" y="1185"/>
                                </a:lnTo>
                                <a:lnTo>
                                  <a:pt x="5835" y="1170"/>
                                </a:lnTo>
                                <a:lnTo>
                                  <a:pt x="5850" y="1155"/>
                                </a:lnTo>
                                <a:lnTo>
                                  <a:pt x="5865" y="1140"/>
                                </a:lnTo>
                                <a:lnTo>
                                  <a:pt x="5880" y="1125"/>
                                </a:lnTo>
                                <a:lnTo>
                                  <a:pt x="5895" y="1110"/>
                                </a:lnTo>
                                <a:lnTo>
                                  <a:pt x="5910" y="1095"/>
                                </a:lnTo>
                                <a:lnTo>
                                  <a:pt x="5925" y="1080"/>
                                </a:lnTo>
                                <a:lnTo>
                                  <a:pt x="5940" y="1065"/>
                                </a:lnTo>
                                <a:lnTo>
                                  <a:pt x="5955" y="1050"/>
                                </a:lnTo>
                                <a:lnTo>
                                  <a:pt x="5970" y="1035"/>
                                </a:lnTo>
                                <a:lnTo>
                                  <a:pt x="5985" y="1020"/>
                                </a:lnTo>
                                <a:lnTo>
                                  <a:pt x="6000" y="1005"/>
                                </a:lnTo>
                                <a:lnTo>
                                  <a:pt x="6015" y="990"/>
                                </a:lnTo>
                                <a:lnTo>
                                  <a:pt x="6030" y="975"/>
                                </a:lnTo>
                                <a:lnTo>
                                  <a:pt x="6045" y="960"/>
                                </a:lnTo>
                                <a:lnTo>
                                  <a:pt x="6060" y="945"/>
                                </a:lnTo>
                                <a:lnTo>
                                  <a:pt x="6075" y="945"/>
                                </a:lnTo>
                                <a:lnTo>
                                  <a:pt x="6090" y="930"/>
                                </a:lnTo>
                                <a:lnTo>
                                  <a:pt x="6105" y="915"/>
                                </a:lnTo>
                                <a:lnTo>
                                  <a:pt x="6120" y="900"/>
                                </a:lnTo>
                                <a:lnTo>
                                  <a:pt x="6135" y="900"/>
                                </a:lnTo>
                                <a:lnTo>
                                  <a:pt x="6150" y="885"/>
                                </a:lnTo>
                                <a:lnTo>
                                  <a:pt x="6165" y="885"/>
                                </a:lnTo>
                                <a:lnTo>
                                  <a:pt x="6180" y="870"/>
                                </a:lnTo>
                                <a:lnTo>
                                  <a:pt x="6195" y="870"/>
                                </a:lnTo>
                                <a:lnTo>
                                  <a:pt x="6210" y="855"/>
                                </a:lnTo>
                                <a:lnTo>
                                  <a:pt x="6225" y="840"/>
                                </a:lnTo>
                                <a:lnTo>
                                  <a:pt x="6240" y="840"/>
                                </a:lnTo>
                                <a:lnTo>
                                  <a:pt x="6255" y="825"/>
                                </a:lnTo>
                                <a:lnTo>
                                  <a:pt x="6270" y="825"/>
                                </a:lnTo>
                                <a:lnTo>
                                  <a:pt x="6285" y="825"/>
                                </a:lnTo>
                                <a:lnTo>
                                  <a:pt x="6300" y="810"/>
                                </a:lnTo>
                                <a:lnTo>
                                  <a:pt x="6315" y="810"/>
                                </a:lnTo>
                                <a:lnTo>
                                  <a:pt x="6330" y="810"/>
                                </a:lnTo>
                                <a:lnTo>
                                  <a:pt x="6345" y="795"/>
                                </a:lnTo>
                                <a:lnTo>
                                  <a:pt x="6360" y="795"/>
                                </a:lnTo>
                                <a:lnTo>
                                  <a:pt x="6375" y="795"/>
                                </a:lnTo>
                                <a:lnTo>
                                  <a:pt x="6390" y="795"/>
                                </a:lnTo>
                                <a:lnTo>
                                  <a:pt x="6405" y="795"/>
                                </a:lnTo>
                                <a:lnTo>
                                  <a:pt x="6420" y="795"/>
                                </a:lnTo>
                                <a:lnTo>
                                  <a:pt x="6435" y="795"/>
                                </a:lnTo>
                                <a:lnTo>
                                  <a:pt x="6450" y="780"/>
                                </a:lnTo>
                                <a:lnTo>
                                  <a:pt x="6465" y="780"/>
                                </a:lnTo>
                                <a:lnTo>
                                  <a:pt x="6480" y="780"/>
                                </a:lnTo>
                                <a:lnTo>
                                  <a:pt x="6495" y="780"/>
                                </a:lnTo>
                              </a:path>
                            </a:pathLst>
                          </a:custGeom>
                          <a:noFill/>
                          <a:ln w="12600">
                            <a:solidFill>
                              <a:srgbClr val="000000"/>
                            </a:solidFill>
                            <a:round/>
                          </a:ln>
                        </wps:spPr>
                        <wps:style>
                          <a:lnRef idx="0"/>
                          <a:fillRef idx="0"/>
                          <a:effectRef idx="0"/>
                          <a:fontRef idx="minor"/>
                        </wps:style>
                        <wps:bodyPr/>
                      </wps:wsp>
                      <wps:wsp>
                        <wps:cNvSpPr/>
                        <wps:spPr>
                          <a:xfrm>
                            <a:off x="276840" y="1004400"/>
                            <a:ext cx="2351520" cy="954360"/>
                          </a:xfrm>
                          <a:custGeom>
                            <a:avLst/>
                            <a:gdLst/>
                            <a:ahLst/>
                            <a:rect l="l" t="t" r="r" b="b"/>
                            <a:pathLst>
                              <a:path w="6495" h="2475">
                                <a:moveTo>
                                  <a:pt x="0" y="1470"/>
                                </a:moveTo>
                                <a:lnTo>
                                  <a:pt x="15" y="1470"/>
                                </a:lnTo>
                                <a:lnTo>
                                  <a:pt x="30" y="1470"/>
                                </a:lnTo>
                                <a:lnTo>
                                  <a:pt x="45" y="1470"/>
                                </a:lnTo>
                                <a:lnTo>
                                  <a:pt x="60" y="1470"/>
                                </a:lnTo>
                                <a:lnTo>
                                  <a:pt x="75" y="1470"/>
                                </a:lnTo>
                                <a:lnTo>
                                  <a:pt x="90" y="1470"/>
                                </a:lnTo>
                                <a:lnTo>
                                  <a:pt x="105" y="1470"/>
                                </a:lnTo>
                                <a:lnTo>
                                  <a:pt x="120" y="1470"/>
                                </a:lnTo>
                                <a:lnTo>
                                  <a:pt x="135" y="1470"/>
                                </a:lnTo>
                                <a:lnTo>
                                  <a:pt x="150" y="1470"/>
                                </a:lnTo>
                                <a:lnTo>
                                  <a:pt x="165" y="1470"/>
                                </a:lnTo>
                                <a:lnTo>
                                  <a:pt x="180" y="1470"/>
                                </a:lnTo>
                                <a:lnTo>
                                  <a:pt x="195" y="1470"/>
                                </a:lnTo>
                                <a:lnTo>
                                  <a:pt x="210" y="1470"/>
                                </a:lnTo>
                                <a:lnTo>
                                  <a:pt x="225" y="1470"/>
                                </a:lnTo>
                                <a:lnTo>
                                  <a:pt x="240" y="1470"/>
                                </a:lnTo>
                                <a:lnTo>
                                  <a:pt x="255" y="1470"/>
                                </a:lnTo>
                                <a:lnTo>
                                  <a:pt x="270" y="1470"/>
                                </a:lnTo>
                                <a:lnTo>
                                  <a:pt x="285" y="1470"/>
                                </a:lnTo>
                                <a:lnTo>
                                  <a:pt x="300" y="1470"/>
                                </a:lnTo>
                                <a:lnTo>
                                  <a:pt x="315" y="1470"/>
                                </a:lnTo>
                                <a:lnTo>
                                  <a:pt x="330" y="1470"/>
                                </a:lnTo>
                                <a:lnTo>
                                  <a:pt x="345" y="1470"/>
                                </a:lnTo>
                                <a:lnTo>
                                  <a:pt x="360" y="1470"/>
                                </a:lnTo>
                                <a:lnTo>
                                  <a:pt x="375" y="1455"/>
                                </a:lnTo>
                                <a:lnTo>
                                  <a:pt x="390" y="1455"/>
                                </a:lnTo>
                                <a:lnTo>
                                  <a:pt x="405" y="1455"/>
                                </a:lnTo>
                                <a:lnTo>
                                  <a:pt x="420" y="1455"/>
                                </a:lnTo>
                                <a:lnTo>
                                  <a:pt x="435" y="1455"/>
                                </a:lnTo>
                                <a:lnTo>
                                  <a:pt x="450" y="1455"/>
                                </a:lnTo>
                                <a:lnTo>
                                  <a:pt x="465" y="1455"/>
                                </a:lnTo>
                                <a:lnTo>
                                  <a:pt x="480" y="1440"/>
                                </a:lnTo>
                                <a:lnTo>
                                  <a:pt x="495" y="1440"/>
                                </a:lnTo>
                                <a:lnTo>
                                  <a:pt x="510" y="1440"/>
                                </a:lnTo>
                                <a:lnTo>
                                  <a:pt x="525" y="1440"/>
                                </a:lnTo>
                                <a:lnTo>
                                  <a:pt x="540" y="1440"/>
                                </a:lnTo>
                                <a:lnTo>
                                  <a:pt x="555" y="1425"/>
                                </a:lnTo>
                                <a:lnTo>
                                  <a:pt x="570" y="1425"/>
                                </a:lnTo>
                                <a:lnTo>
                                  <a:pt x="585" y="1425"/>
                                </a:lnTo>
                                <a:lnTo>
                                  <a:pt x="600" y="1425"/>
                                </a:lnTo>
                                <a:lnTo>
                                  <a:pt x="615" y="1410"/>
                                </a:lnTo>
                                <a:lnTo>
                                  <a:pt x="630" y="1410"/>
                                </a:lnTo>
                                <a:lnTo>
                                  <a:pt x="645" y="1410"/>
                                </a:lnTo>
                                <a:lnTo>
                                  <a:pt x="660" y="1410"/>
                                </a:lnTo>
                                <a:lnTo>
                                  <a:pt x="675" y="1395"/>
                                </a:lnTo>
                                <a:lnTo>
                                  <a:pt x="690" y="1395"/>
                                </a:lnTo>
                                <a:lnTo>
                                  <a:pt x="705" y="1395"/>
                                </a:lnTo>
                                <a:lnTo>
                                  <a:pt x="720" y="1380"/>
                                </a:lnTo>
                                <a:lnTo>
                                  <a:pt x="735" y="1380"/>
                                </a:lnTo>
                                <a:lnTo>
                                  <a:pt x="750" y="1380"/>
                                </a:lnTo>
                                <a:lnTo>
                                  <a:pt x="765" y="1365"/>
                                </a:lnTo>
                                <a:lnTo>
                                  <a:pt x="780" y="1365"/>
                                </a:lnTo>
                                <a:lnTo>
                                  <a:pt x="795" y="1350"/>
                                </a:lnTo>
                                <a:lnTo>
                                  <a:pt x="810" y="1350"/>
                                </a:lnTo>
                                <a:lnTo>
                                  <a:pt x="825" y="1335"/>
                                </a:lnTo>
                                <a:lnTo>
                                  <a:pt x="840" y="1335"/>
                                </a:lnTo>
                                <a:lnTo>
                                  <a:pt x="855" y="1335"/>
                                </a:lnTo>
                                <a:lnTo>
                                  <a:pt x="870" y="1320"/>
                                </a:lnTo>
                                <a:lnTo>
                                  <a:pt x="885" y="1320"/>
                                </a:lnTo>
                                <a:lnTo>
                                  <a:pt x="900" y="1305"/>
                                </a:lnTo>
                                <a:lnTo>
                                  <a:pt x="915" y="1290"/>
                                </a:lnTo>
                                <a:lnTo>
                                  <a:pt x="930" y="1290"/>
                                </a:lnTo>
                                <a:lnTo>
                                  <a:pt x="945" y="1275"/>
                                </a:lnTo>
                                <a:lnTo>
                                  <a:pt x="960" y="1275"/>
                                </a:lnTo>
                                <a:lnTo>
                                  <a:pt x="975" y="1260"/>
                                </a:lnTo>
                                <a:lnTo>
                                  <a:pt x="990" y="1260"/>
                                </a:lnTo>
                                <a:lnTo>
                                  <a:pt x="1005" y="1245"/>
                                </a:lnTo>
                                <a:lnTo>
                                  <a:pt x="1020" y="1230"/>
                                </a:lnTo>
                                <a:lnTo>
                                  <a:pt x="1035" y="1230"/>
                                </a:lnTo>
                                <a:lnTo>
                                  <a:pt x="1050" y="1215"/>
                                </a:lnTo>
                                <a:lnTo>
                                  <a:pt x="1065" y="1200"/>
                                </a:lnTo>
                                <a:lnTo>
                                  <a:pt x="1080" y="1200"/>
                                </a:lnTo>
                                <a:lnTo>
                                  <a:pt x="1095" y="1185"/>
                                </a:lnTo>
                                <a:lnTo>
                                  <a:pt x="1110" y="1170"/>
                                </a:lnTo>
                                <a:lnTo>
                                  <a:pt x="1125" y="1170"/>
                                </a:lnTo>
                                <a:lnTo>
                                  <a:pt x="1140" y="1155"/>
                                </a:lnTo>
                                <a:lnTo>
                                  <a:pt x="1155" y="1155"/>
                                </a:lnTo>
                                <a:lnTo>
                                  <a:pt x="1170" y="1140"/>
                                </a:lnTo>
                                <a:lnTo>
                                  <a:pt x="1185" y="1125"/>
                                </a:lnTo>
                                <a:lnTo>
                                  <a:pt x="1200" y="1110"/>
                                </a:lnTo>
                                <a:lnTo>
                                  <a:pt x="1215" y="1095"/>
                                </a:lnTo>
                                <a:lnTo>
                                  <a:pt x="1230" y="1095"/>
                                </a:lnTo>
                                <a:lnTo>
                                  <a:pt x="1245" y="1080"/>
                                </a:lnTo>
                                <a:lnTo>
                                  <a:pt x="1260" y="1065"/>
                                </a:lnTo>
                                <a:lnTo>
                                  <a:pt x="1275" y="1050"/>
                                </a:lnTo>
                                <a:lnTo>
                                  <a:pt x="1290" y="1035"/>
                                </a:lnTo>
                                <a:lnTo>
                                  <a:pt x="1305" y="1020"/>
                                </a:lnTo>
                                <a:lnTo>
                                  <a:pt x="1320" y="1020"/>
                                </a:lnTo>
                                <a:lnTo>
                                  <a:pt x="1335" y="1005"/>
                                </a:lnTo>
                                <a:lnTo>
                                  <a:pt x="1350" y="990"/>
                                </a:lnTo>
                                <a:lnTo>
                                  <a:pt x="1365" y="975"/>
                                </a:lnTo>
                                <a:lnTo>
                                  <a:pt x="1380" y="960"/>
                                </a:lnTo>
                                <a:lnTo>
                                  <a:pt x="1395" y="945"/>
                                </a:lnTo>
                                <a:lnTo>
                                  <a:pt x="1410" y="930"/>
                                </a:lnTo>
                                <a:lnTo>
                                  <a:pt x="1425" y="915"/>
                                </a:lnTo>
                                <a:lnTo>
                                  <a:pt x="1440" y="915"/>
                                </a:lnTo>
                                <a:lnTo>
                                  <a:pt x="1455" y="900"/>
                                </a:lnTo>
                                <a:lnTo>
                                  <a:pt x="1470" y="885"/>
                                </a:lnTo>
                                <a:lnTo>
                                  <a:pt x="1485" y="870"/>
                                </a:lnTo>
                                <a:lnTo>
                                  <a:pt x="1500" y="855"/>
                                </a:lnTo>
                                <a:lnTo>
                                  <a:pt x="1515" y="840"/>
                                </a:lnTo>
                                <a:lnTo>
                                  <a:pt x="1530" y="825"/>
                                </a:lnTo>
                                <a:lnTo>
                                  <a:pt x="1545" y="810"/>
                                </a:lnTo>
                                <a:lnTo>
                                  <a:pt x="1560" y="795"/>
                                </a:lnTo>
                                <a:lnTo>
                                  <a:pt x="1575" y="780"/>
                                </a:lnTo>
                                <a:lnTo>
                                  <a:pt x="1590" y="765"/>
                                </a:lnTo>
                                <a:lnTo>
                                  <a:pt x="1605" y="750"/>
                                </a:lnTo>
                                <a:lnTo>
                                  <a:pt x="1620" y="735"/>
                                </a:lnTo>
                                <a:lnTo>
                                  <a:pt x="1635" y="720"/>
                                </a:lnTo>
                                <a:lnTo>
                                  <a:pt x="1650" y="705"/>
                                </a:lnTo>
                                <a:lnTo>
                                  <a:pt x="1665" y="690"/>
                                </a:lnTo>
                                <a:lnTo>
                                  <a:pt x="1680" y="675"/>
                                </a:lnTo>
                                <a:lnTo>
                                  <a:pt x="1695" y="660"/>
                                </a:lnTo>
                                <a:lnTo>
                                  <a:pt x="1710" y="645"/>
                                </a:lnTo>
                                <a:lnTo>
                                  <a:pt x="1725" y="630"/>
                                </a:lnTo>
                                <a:lnTo>
                                  <a:pt x="1740" y="615"/>
                                </a:lnTo>
                                <a:lnTo>
                                  <a:pt x="1755" y="600"/>
                                </a:lnTo>
                                <a:lnTo>
                                  <a:pt x="1770" y="585"/>
                                </a:lnTo>
                                <a:lnTo>
                                  <a:pt x="1785" y="570"/>
                                </a:lnTo>
                                <a:lnTo>
                                  <a:pt x="1800" y="555"/>
                                </a:lnTo>
                                <a:lnTo>
                                  <a:pt x="1815" y="540"/>
                                </a:lnTo>
                                <a:lnTo>
                                  <a:pt x="1830" y="525"/>
                                </a:lnTo>
                                <a:lnTo>
                                  <a:pt x="1845" y="510"/>
                                </a:lnTo>
                                <a:lnTo>
                                  <a:pt x="1860" y="495"/>
                                </a:lnTo>
                                <a:lnTo>
                                  <a:pt x="1875" y="495"/>
                                </a:lnTo>
                                <a:lnTo>
                                  <a:pt x="1890" y="480"/>
                                </a:lnTo>
                                <a:lnTo>
                                  <a:pt x="1905" y="465"/>
                                </a:lnTo>
                                <a:lnTo>
                                  <a:pt x="1920" y="450"/>
                                </a:lnTo>
                                <a:lnTo>
                                  <a:pt x="1935" y="435"/>
                                </a:lnTo>
                                <a:lnTo>
                                  <a:pt x="1950" y="420"/>
                                </a:lnTo>
                                <a:lnTo>
                                  <a:pt x="1965" y="405"/>
                                </a:lnTo>
                                <a:lnTo>
                                  <a:pt x="1980" y="390"/>
                                </a:lnTo>
                                <a:lnTo>
                                  <a:pt x="1995" y="375"/>
                                </a:lnTo>
                                <a:lnTo>
                                  <a:pt x="2010" y="360"/>
                                </a:lnTo>
                                <a:lnTo>
                                  <a:pt x="2025" y="345"/>
                                </a:lnTo>
                                <a:lnTo>
                                  <a:pt x="2040" y="330"/>
                                </a:lnTo>
                                <a:lnTo>
                                  <a:pt x="2055" y="315"/>
                                </a:lnTo>
                                <a:lnTo>
                                  <a:pt x="2070" y="315"/>
                                </a:lnTo>
                                <a:lnTo>
                                  <a:pt x="2085" y="300"/>
                                </a:lnTo>
                                <a:lnTo>
                                  <a:pt x="2100" y="285"/>
                                </a:lnTo>
                                <a:lnTo>
                                  <a:pt x="2115" y="270"/>
                                </a:lnTo>
                                <a:lnTo>
                                  <a:pt x="2130" y="255"/>
                                </a:lnTo>
                                <a:lnTo>
                                  <a:pt x="2145" y="240"/>
                                </a:lnTo>
                                <a:lnTo>
                                  <a:pt x="2160" y="240"/>
                                </a:lnTo>
                                <a:lnTo>
                                  <a:pt x="2175" y="225"/>
                                </a:lnTo>
                                <a:lnTo>
                                  <a:pt x="2190" y="210"/>
                                </a:lnTo>
                                <a:lnTo>
                                  <a:pt x="2205" y="195"/>
                                </a:lnTo>
                                <a:lnTo>
                                  <a:pt x="2220" y="195"/>
                                </a:lnTo>
                                <a:lnTo>
                                  <a:pt x="2235" y="180"/>
                                </a:lnTo>
                                <a:lnTo>
                                  <a:pt x="2250" y="165"/>
                                </a:lnTo>
                                <a:lnTo>
                                  <a:pt x="2265" y="165"/>
                                </a:lnTo>
                                <a:lnTo>
                                  <a:pt x="2280" y="150"/>
                                </a:lnTo>
                                <a:lnTo>
                                  <a:pt x="2295" y="135"/>
                                </a:lnTo>
                                <a:lnTo>
                                  <a:pt x="2310" y="135"/>
                                </a:lnTo>
                                <a:lnTo>
                                  <a:pt x="2325" y="120"/>
                                </a:lnTo>
                                <a:lnTo>
                                  <a:pt x="2340" y="105"/>
                                </a:lnTo>
                                <a:lnTo>
                                  <a:pt x="2355" y="105"/>
                                </a:lnTo>
                                <a:lnTo>
                                  <a:pt x="2370" y="90"/>
                                </a:lnTo>
                                <a:lnTo>
                                  <a:pt x="2385" y="90"/>
                                </a:lnTo>
                                <a:lnTo>
                                  <a:pt x="2400" y="75"/>
                                </a:lnTo>
                                <a:lnTo>
                                  <a:pt x="2415" y="75"/>
                                </a:lnTo>
                                <a:lnTo>
                                  <a:pt x="2430" y="60"/>
                                </a:lnTo>
                                <a:lnTo>
                                  <a:pt x="2445" y="60"/>
                                </a:lnTo>
                                <a:lnTo>
                                  <a:pt x="2460" y="45"/>
                                </a:lnTo>
                                <a:lnTo>
                                  <a:pt x="2475" y="45"/>
                                </a:lnTo>
                                <a:lnTo>
                                  <a:pt x="2490" y="45"/>
                                </a:lnTo>
                                <a:lnTo>
                                  <a:pt x="2505" y="30"/>
                                </a:lnTo>
                                <a:lnTo>
                                  <a:pt x="2520" y="30"/>
                                </a:lnTo>
                                <a:lnTo>
                                  <a:pt x="2535" y="30"/>
                                </a:lnTo>
                                <a:lnTo>
                                  <a:pt x="2550" y="15"/>
                                </a:lnTo>
                                <a:lnTo>
                                  <a:pt x="2565" y="15"/>
                                </a:lnTo>
                                <a:lnTo>
                                  <a:pt x="2580" y="15"/>
                                </a:lnTo>
                                <a:lnTo>
                                  <a:pt x="2595" y="15"/>
                                </a:lnTo>
                                <a:lnTo>
                                  <a:pt x="2610" y="0"/>
                                </a:lnTo>
                                <a:lnTo>
                                  <a:pt x="2625" y="0"/>
                                </a:lnTo>
                                <a:lnTo>
                                  <a:pt x="2640" y="0"/>
                                </a:lnTo>
                                <a:lnTo>
                                  <a:pt x="2655" y="0"/>
                                </a:lnTo>
                                <a:lnTo>
                                  <a:pt x="2670" y="0"/>
                                </a:lnTo>
                                <a:lnTo>
                                  <a:pt x="2685" y="0"/>
                                </a:lnTo>
                                <a:lnTo>
                                  <a:pt x="2700" y="0"/>
                                </a:lnTo>
                                <a:lnTo>
                                  <a:pt x="2715" y="0"/>
                                </a:lnTo>
                                <a:lnTo>
                                  <a:pt x="2730" y="0"/>
                                </a:lnTo>
                                <a:lnTo>
                                  <a:pt x="2745" y="0"/>
                                </a:lnTo>
                                <a:lnTo>
                                  <a:pt x="2760" y="0"/>
                                </a:lnTo>
                                <a:lnTo>
                                  <a:pt x="2775" y="0"/>
                                </a:lnTo>
                                <a:lnTo>
                                  <a:pt x="2790" y="0"/>
                                </a:lnTo>
                                <a:lnTo>
                                  <a:pt x="2805" y="0"/>
                                </a:lnTo>
                                <a:lnTo>
                                  <a:pt x="2820" y="0"/>
                                </a:lnTo>
                                <a:lnTo>
                                  <a:pt x="2835" y="0"/>
                                </a:lnTo>
                                <a:lnTo>
                                  <a:pt x="2850" y="0"/>
                                </a:lnTo>
                                <a:lnTo>
                                  <a:pt x="2865" y="15"/>
                                </a:lnTo>
                                <a:lnTo>
                                  <a:pt x="2880" y="15"/>
                                </a:lnTo>
                                <a:lnTo>
                                  <a:pt x="2895" y="15"/>
                                </a:lnTo>
                                <a:lnTo>
                                  <a:pt x="2910" y="30"/>
                                </a:lnTo>
                                <a:lnTo>
                                  <a:pt x="2925" y="30"/>
                                </a:lnTo>
                                <a:lnTo>
                                  <a:pt x="2940" y="30"/>
                                </a:lnTo>
                                <a:lnTo>
                                  <a:pt x="2955" y="45"/>
                                </a:lnTo>
                                <a:lnTo>
                                  <a:pt x="2970" y="45"/>
                                </a:lnTo>
                                <a:lnTo>
                                  <a:pt x="2985" y="60"/>
                                </a:lnTo>
                                <a:lnTo>
                                  <a:pt x="3000" y="60"/>
                                </a:lnTo>
                                <a:lnTo>
                                  <a:pt x="3015" y="75"/>
                                </a:lnTo>
                                <a:lnTo>
                                  <a:pt x="3030" y="75"/>
                                </a:lnTo>
                                <a:lnTo>
                                  <a:pt x="3045" y="90"/>
                                </a:lnTo>
                                <a:lnTo>
                                  <a:pt x="3060" y="90"/>
                                </a:lnTo>
                                <a:lnTo>
                                  <a:pt x="3075" y="105"/>
                                </a:lnTo>
                                <a:lnTo>
                                  <a:pt x="3090" y="105"/>
                                </a:lnTo>
                                <a:lnTo>
                                  <a:pt x="3105" y="120"/>
                                </a:lnTo>
                                <a:lnTo>
                                  <a:pt x="3120" y="135"/>
                                </a:lnTo>
                                <a:lnTo>
                                  <a:pt x="3135" y="135"/>
                                </a:lnTo>
                                <a:lnTo>
                                  <a:pt x="3150" y="150"/>
                                </a:lnTo>
                                <a:lnTo>
                                  <a:pt x="3165" y="165"/>
                                </a:lnTo>
                                <a:lnTo>
                                  <a:pt x="3180" y="180"/>
                                </a:lnTo>
                                <a:lnTo>
                                  <a:pt x="3195" y="195"/>
                                </a:lnTo>
                                <a:lnTo>
                                  <a:pt x="3210" y="195"/>
                                </a:lnTo>
                                <a:lnTo>
                                  <a:pt x="3225" y="210"/>
                                </a:lnTo>
                                <a:lnTo>
                                  <a:pt x="3240" y="225"/>
                                </a:lnTo>
                                <a:lnTo>
                                  <a:pt x="3255" y="240"/>
                                </a:lnTo>
                                <a:lnTo>
                                  <a:pt x="3270" y="255"/>
                                </a:lnTo>
                                <a:lnTo>
                                  <a:pt x="3285" y="270"/>
                                </a:lnTo>
                                <a:lnTo>
                                  <a:pt x="3300" y="285"/>
                                </a:lnTo>
                                <a:lnTo>
                                  <a:pt x="3315" y="300"/>
                                </a:lnTo>
                                <a:lnTo>
                                  <a:pt x="3330" y="315"/>
                                </a:lnTo>
                                <a:lnTo>
                                  <a:pt x="3345" y="330"/>
                                </a:lnTo>
                                <a:lnTo>
                                  <a:pt x="3360" y="345"/>
                                </a:lnTo>
                                <a:lnTo>
                                  <a:pt x="3375" y="360"/>
                                </a:lnTo>
                                <a:lnTo>
                                  <a:pt x="3390" y="375"/>
                                </a:lnTo>
                                <a:lnTo>
                                  <a:pt x="3405" y="390"/>
                                </a:lnTo>
                                <a:lnTo>
                                  <a:pt x="3420" y="405"/>
                                </a:lnTo>
                                <a:lnTo>
                                  <a:pt x="3435" y="420"/>
                                </a:lnTo>
                                <a:lnTo>
                                  <a:pt x="3435" y="435"/>
                                </a:lnTo>
                                <a:lnTo>
                                  <a:pt x="3450" y="450"/>
                                </a:lnTo>
                                <a:lnTo>
                                  <a:pt x="3465" y="465"/>
                                </a:lnTo>
                                <a:lnTo>
                                  <a:pt x="3480" y="480"/>
                                </a:lnTo>
                                <a:lnTo>
                                  <a:pt x="3495" y="495"/>
                                </a:lnTo>
                                <a:lnTo>
                                  <a:pt x="3510" y="510"/>
                                </a:lnTo>
                                <a:lnTo>
                                  <a:pt x="3510" y="525"/>
                                </a:lnTo>
                                <a:lnTo>
                                  <a:pt x="3525" y="540"/>
                                </a:lnTo>
                                <a:lnTo>
                                  <a:pt x="3540" y="555"/>
                                </a:lnTo>
                                <a:lnTo>
                                  <a:pt x="3555" y="570"/>
                                </a:lnTo>
                                <a:lnTo>
                                  <a:pt x="3555" y="585"/>
                                </a:lnTo>
                                <a:lnTo>
                                  <a:pt x="3570" y="600"/>
                                </a:lnTo>
                                <a:lnTo>
                                  <a:pt x="3585" y="615"/>
                                </a:lnTo>
                                <a:lnTo>
                                  <a:pt x="3600" y="630"/>
                                </a:lnTo>
                                <a:lnTo>
                                  <a:pt x="3600" y="645"/>
                                </a:lnTo>
                                <a:lnTo>
                                  <a:pt x="3615" y="660"/>
                                </a:lnTo>
                                <a:lnTo>
                                  <a:pt x="3630" y="675"/>
                                </a:lnTo>
                                <a:lnTo>
                                  <a:pt x="3630" y="690"/>
                                </a:lnTo>
                                <a:lnTo>
                                  <a:pt x="3645" y="705"/>
                                </a:lnTo>
                                <a:lnTo>
                                  <a:pt x="3660" y="720"/>
                                </a:lnTo>
                                <a:lnTo>
                                  <a:pt x="3675" y="735"/>
                                </a:lnTo>
                                <a:lnTo>
                                  <a:pt x="3690" y="750"/>
                                </a:lnTo>
                                <a:lnTo>
                                  <a:pt x="3690" y="765"/>
                                </a:lnTo>
                                <a:lnTo>
                                  <a:pt x="3705" y="780"/>
                                </a:lnTo>
                                <a:lnTo>
                                  <a:pt x="3705" y="795"/>
                                </a:lnTo>
                                <a:lnTo>
                                  <a:pt x="3720" y="810"/>
                                </a:lnTo>
                                <a:lnTo>
                                  <a:pt x="3735" y="825"/>
                                </a:lnTo>
                                <a:lnTo>
                                  <a:pt x="3735" y="840"/>
                                </a:lnTo>
                                <a:lnTo>
                                  <a:pt x="3750" y="855"/>
                                </a:lnTo>
                                <a:lnTo>
                                  <a:pt x="3765" y="870"/>
                                </a:lnTo>
                                <a:lnTo>
                                  <a:pt x="3780" y="885"/>
                                </a:lnTo>
                                <a:lnTo>
                                  <a:pt x="3780" y="900"/>
                                </a:lnTo>
                                <a:lnTo>
                                  <a:pt x="3795" y="915"/>
                                </a:lnTo>
                                <a:lnTo>
                                  <a:pt x="3795" y="930"/>
                                </a:lnTo>
                                <a:lnTo>
                                  <a:pt x="3810" y="945"/>
                                </a:lnTo>
                                <a:lnTo>
                                  <a:pt x="3825" y="960"/>
                                </a:lnTo>
                                <a:lnTo>
                                  <a:pt x="3825" y="975"/>
                                </a:lnTo>
                                <a:lnTo>
                                  <a:pt x="3840" y="990"/>
                                </a:lnTo>
                                <a:lnTo>
                                  <a:pt x="3855" y="1005"/>
                                </a:lnTo>
                                <a:lnTo>
                                  <a:pt x="3855" y="1020"/>
                                </a:lnTo>
                                <a:lnTo>
                                  <a:pt x="3870" y="1035"/>
                                </a:lnTo>
                                <a:lnTo>
                                  <a:pt x="3885" y="1050"/>
                                </a:lnTo>
                                <a:lnTo>
                                  <a:pt x="3885" y="1065"/>
                                </a:lnTo>
                                <a:lnTo>
                                  <a:pt x="3900" y="1080"/>
                                </a:lnTo>
                                <a:lnTo>
                                  <a:pt x="3900" y="1095"/>
                                </a:lnTo>
                                <a:lnTo>
                                  <a:pt x="3915" y="1110"/>
                                </a:lnTo>
                                <a:lnTo>
                                  <a:pt x="3930" y="1125"/>
                                </a:lnTo>
                                <a:lnTo>
                                  <a:pt x="3930" y="1140"/>
                                </a:lnTo>
                                <a:lnTo>
                                  <a:pt x="3945" y="1155"/>
                                </a:lnTo>
                                <a:lnTo>
                                  <a:pt x="3960" y="1170"/>
                                </a:lnTo>
                                <a:lnTo>
                                  <a:pt x="3960" y="1185"/>
                                </a:lnTo>
                                <a:lnTo>
                                  <a:pt x="3975" y="1200"/>
                                </a:lnTo>
                                <a:lnTo>
                                  <a:pt x="3975" y="1215"/>
                                </a:lnTo>
                                <a:lnTo>
                                  <a:pt x="3990" y="1230"/>
                                </a:lnTo>
                                <a:lnTo>
                                  <a:pt x="4005" y="1245"/>
                                </a:lnTo>
                                <a:lnTo>
                                  <a:pt x="4005" y="1260"/>
                                </a:lnTo>
                                <a:lnTo>
                                  <a:pt x="4020" y="1275"/>
                                </a:lnTo>
                                <a:lnTo>
                                  <a:pt x="4020" y="1290"/>
                                </a:lnTo>
                                <a:lnTo>
                                  <a:pt x="4035" y="1305"/>
                                </a:lnTo>
                                <a:lnTo>
                                  <a:pt x="4050" y="1320"/>
                                </a:lnTo>
                                <a:lnTo>
                                  <a:pt x="4065" y="1335"/>
                                </a:lnTo>
                                <a:lnTo>
                                  <a:pt x="4065" y="1350"/>
                                </a:lnTo>
                                <a:lnTo>
                                  <a:pt x="4080" y="1365"/>
                                </a:lnTo>
                                <a:lnTo>
                                  <a:pt x="4080" y="1380"/>
                                </a:lnTo>
                                <a:lnTo>
                                  <a:pt x="4095" y="1395"/>
                                </a:lnTo>
                                <a:lnTo>
                                  <a:pt x="4110" y="1410"/>
                                </a:lnTo>
                                <a:lnTo>
                                  <a:pt x="4110" y="1425"/>
                                </a:lnTo>
                                <a:lnTo>
                                  <a:pt x="4125" y="1440"/>
                                </a:lnTo>
                                <a:lnTo>
                                  <a:pt x="4125" y="1455"/>
                                </a:lnTo>
                                <a:lnTo>
                                  <a:pt x="4140" y="1470"/>
                                </a:lnTo>
                                <a:lnTo>
                                  <a:pt x="4155" y="1485"/>
                                </a:lnTo>
                                <a:lnTo>
                                  <a:pt x="4170" y="1500"/>
                                </a:lnTo>
                                <a:lnTo>
                                  <a:pt x="4170" y="1515"/>
                                </a:lnTo>
                                <a:lnTo>
                                  <a:pt x="4185" y="1530"/>
                                </a:lnTo>
                                <a:lnTo>
                                  <a:pt x="4185" y="1545"/>
                                </a:lnTo>
                                <a:lnTo>
                                  <a:pt x="4200" y="1560"/>
                                </a:lnTo>
                                <a:lnTo>
                                  <a:pt x="4215" y="1575"/>
                                </a:lnTo>
                                <a:lnTo>
                                  <a:pt x="4215" y="1590"/>
                                </a:lnTo>
                                <a:lnTo>
                                  <a:pt x="4230" y="1605"/>
                                </a:lnTo>
                                <a:lnTo>
                                  <a:pt x="4245" y="1620"/>
                                </a:lnTo>
                                <a:lnTo>
                                  <a:pt x="4245" y="1635"/>
                                </a:lnTo>
                                <a:lnTo>
                                  <a:pt x="4260" y="1650"/>
                                </a:lnTo>
                                <a:lnTo>
                                  <a:pt x="4260" y="1665"/>
                                </a:lnTo>
                                <a:lnTo>
                                  <a:pt x="4275" y="1680"/>
                                </a:lnTo>
                                <a:lnTo>
                                  <a:pt x="4290" y="1695"/>
                                </a:lnTo>
                                <a:lnTo>
                                  <a:pt x="4305" y="1710"/>
                                </a:lnTo>
                                <a:lnTo>
                                  <a:pt x="4320" y="1725"/>
                                </a:lnTo>
                                <a:lnTo>
                                  <a:pt x="4320" y="1740"/>
                                </a:lnTo>
                                <a:lnTo>
                                  <a:pt x="4335" y="1755"/>
                                </a:lnTo>
                                <a:lnTo>
                                  <a:pt x="4335" y="1770"/>
                                </a:lnTo>
                                <a:lnTo>
                                  <a:pt x="4350" y="1785"/>
                                </a:lnTo>
                                <a:lnTo>
                                  <a:pt x="4365" y="1800"/>
                                </a:lnTo>
                                <a:lnTo>
                                  <a:pt x="4365" y="1815"/>
                                </a:lnTo>
                                <a:lnTo>
                                  <a:pt x="4380" y="1830"/>
                                </a:lnTo>
                                <a:lnTo>
                                  <a:pt x="4395" y="1845"/>
                                </a:lnTo>
                                <a:lnTo>
                                  <a:pt x="4410" y="1860"/>
                                </a:lnTo>
                                <a:lnTo>
                                  <a:pt x="4410" y="1875"/>
                                </a:lnTo>
                                <a:lnTo>
                                  <a:pt x="4425" y="1890"/>
                                </a:lnTo>
                                <a:lnTo>
                                  <a:pt x="4440" y="1905"/>
                                </a:lnTo>
                                <a:lnTo>
                                  <a:pt x="4455" y="1920"/>
                                </a:lnTo>
                                <a:lnTo>
                                  <a:pt x="4455" y="1935"/>
                                </a:lnTo>
                                <a:lnTo>
                                  <a:pt x="4470" y="1950"/>
                                </a:lnTo>
                                <a:lnTo>
                                  <a:pt x="4485" y="1965"/>
                                </a:lnTo>
                                <a:lnTo>
                                  <a:pt x="4500" y="1980"/>
                                </a:lnTo>
                                <a:lnTo>
                                  <a:pt x="4515" y="1995"/>
                                </a:lnTo>
                                <a:lnTo>
                                  <a:pt x="4515" y="2010"/>
                                </a:lnTo>
                                <a:lnTo>
                                  <a:pt x="4530" y="2025"/>
                                </a:lnTo>
                                <a:lnTo>
                                  <a:pt x="4545" y="2040"/>
                                </a:lnTo>
                                <a:lnTo>
                                  <a:pt x="4560" y="2055"/>
                                </a:lnTo>
                                <a:lnTo>
                                  <a:pt x="4575" y="2070"/>
                                </a:lnTo>
                                <a:lnTo>
                                  <a:pt x="4590" y="2085"/>
                                </a:lnTo>
                                <a:lnTo>
                                  <a:pt x="4605" y="2100"/>
                                </a:lnTo>
                                <a:lnTo>
                                  <a:pt x="4605" y="2115"/>
                                </a:lnTo>
                                <a:lnTo>
                                  <a:pt x="4620" y="2130"/>
                                </a:lnTo>
                                <a:lnTo>
                                  <a:pt x="4635" y="2145"/>
                                </a:lnTo>
                                <a:lnTo>
                                  <a:pt x="4650" y="2160"/>
                                </a:lnTo>
                                <a:lnTo>
                                  <a:pt x="4665" y="2175"/>
                                </a:lnTo>
                                <a:lnTo>
                                  <a:pt x="4680" y="2190"/>
                                </a:lnTo>
                                <a:lnTo>
                                  <a:pt x="4695" y="2205"/>
                                </a:lnTo>
                                <a:lnTo>
                                  <a:pt x="4710" y="2220"/>
                                </a:lnTo>
                                <a:lnTo>
                                  <a:pt x="4725" y="2235"/>
                                </a:lnTo>
                                <a:lnTo>
                                  <a:pt x="4740" y="2250"/>
                                </a:lnTo>
                                <a:lnTo>
                                  <a:pt x="4755" y="2265"/>
                                </a:lnTo>
                                <a:lnTo>
                                  <a:pt x="4770" y="2280"/>
                                </a:lnTo>
                                <a:lnTo>
                                  <a:pt x="4785" y="2295"/>
                                </a:lnTo>
                                <a:lnTo>
                                  <a:pt x="4800" y="2310"/>
                                </a:lnTo>
                                <a:lnTo>
                                  <a:pt x="4815" y="2325"/>
                                </a:lnTo>
                                <a:lnTo>
                                  <a:pt x="4830" y="2325"/>
                                </a:lnTo>
                                <a:lnTo>
                                  <a:pt x="4845" y="2340"/>
                                </a:lnTo>
                                <a:lnTo>
                                  <a:pt x="4860" y="2355"/>
                                </a:lnTo>
                                <a:lnTo>
                                  <a:pt x="4875" y="2355"/>
                                </a:lnTo>
                                <a:lnTo>
                                  <a:pt x="4890" y="2370"/>
                                </a:lnTo>
                                <a:lnTo>
                                  <a:pt x="4905" y="2385"/>
                                </a:lnTo>
                                <a:lnTo>
                                  <a:pt x="4920" y="2385"/>
                                </a:lnTo>
                                <a:lnTo>
                                  <a:pt x="4935" y="2400"/>
                                </a:lnTo>
                                <a:lnTo>
                                  <a:pt x="4950" y="2400"/>
                                </a:lnTo>
                                <a:lnTo>
                                  <a:pt x="4965" y="2415"/>
                                </a:lnTo>
                                <a:lnTo>
                                  <a:pt x="4980" y="2415"/>
                                </a:lnTo>
                                <a:lnTo>
                                  <a:pt x="4995" y="2430"/>
                                </a:lnTo>
                                <a:lnTo>
                                  <a:pt x="5010" y="2430"/>
                                </a:lnTo>
                                <a:lnTo>
                                  <a:pt x="5025" y="2430"/>
                                </a:lnTo>
                                <a:lnTo>
                                  <a:pt x="5040" y="2445"/>
                                </a:lnTo>
                                <a:lnTo>
                                  <a:pt x="5055" y="2445"/>
                                </a:lnTo>
                                <a:lnTo>
                                  <a:pt x="5070" y="2445"/>
                                </a:lnTo>
                                <a:lnTo>
                                  <a:pt x="5085" y="2460"/>
                                </a:lnTo>
                                <a:lnTo>
                                  <a:pt x="5100" y="2460"/>
                                </a:lnTo>
                                <a:lnTo>
                                  <a:pt x="5115" y="2460"/>
                                </a:lnTo>
                                <a:lnTo>
                                  <a:pt x="5130" y="2460"/>
                                </a:lnTo>
                                <a:lnTo>
                                  <a:pt x="5145" y="2460"/>
                                </a:lnTo>
                                <a:lnTo>
                                  <a:pt x="5160" y="2460"/>
                                </a:lnTo>
                                <a:lnTo>
                                  <a:pt x="5175" y="2460"/>
                                </a:lnTo>
                                <a:lnTo>
                                  <a:pt x="5190" y="2475"/>
                                </a:lnTo>
                                <a:lnTo>
                                  <a:pt x="5205" y="2475"/>
                                </a:lnTo>
                                <a:lnTo>
                                  <a:pt x="5220" y="2475"/>
                                </a:lnTo>
                                <a:lnTo>
                                  <a:pt x="5235" y="2460"/>
                                </a:lnTo>
                                <a:lnTo>
                                  <a:pt x="5250" y="2460"/>
                                </a:lnTo>
                                <a:lnTo>
                                  <a:pt x="5265" y="2460"/>
                                </a:lnTo>
                                <a:lnTo>
                                  <a:pt x="5280" y="2460"/>
                                </a:lnTo>
                                <a:lnTo>
                                  <a:pt x="5295" y="2460"/>
                                </a:lnTo>
                                <a:lnTo>
                                  <a:pt x="5310" y="2460"/>
                                </a:lnTo>
                                <a:lnTo>
                                  <a:pt x="5325" y="2445"/>
                                </a:lnTo>
                                <a:lnTo>
                                  <a:pt x="5340" y="2445"/>
                                </a:lnTo>
                                <a:lnTo>
                                  <a:pt x="5355" y="2445"/>
                                </a:lnTo>
                                <a:lnTo>
                                  <a:pt x="5370" y="2445"/>
                                </a:lnTo>
                                <a:lnTo>
                                  <a:pt x="5385" y="2430"/>
                                </a:lnTo>
                                <a:lnTo>
                                  <a:pt x="5400" y="2430"/>
                                </a:lnTo>
                                <a:lnTo>
                                  <a:pt x="5415" y="2430"/>
                                </a:lnTo>
                                <a:lnTo>
                                  <a:pt x="5430" y="2415"/>
                                </a:lnTo>
                                <a:lnTo>
                                  <a:pt x="5445" y="2415"/>
                                </a:lnTo>
                                <a:lnTo>
                                  <a:pt x="5460" y="2400"/>
                                </a:lnTo>
                                <a:lnTo>
                                  <a:pt x="5475" y="2400"/>
                                </a:lnTo>
                                <a:lnTo>
                                  <a:pt x="5490" y="2385"/>
                                </a:lnTo>
                                <a:lnTo>
                                  <a:pt x="5505" y="2385"/>
                                </a:lnTo>
                                <a:lnTo>
                                  <a:pt x="5520" y="2370"/>
                                </a:lnTo>
                                <a:lnTo>
                                  <a:pt x="5535" y="2355"/>
                                </a:lnTo>
                                <a:lnTo>
                                  <a:pt x="5550" y="2355"/>
                                </a:lnTo>
                                <a:lnTo>
                                  <a:pt x="5565" y="2340"/>
                                </a:lnTo>
                                <a:lnTo>
                                  <a:pt x="5580" y="2325"/>
                                </a:lnTo>
                                <a:lnTo>
                                  <a:pt x="5595" y="2325"/>
                                </a:lnTo>
                                <a:lnTo>
                                  <a:pt x="5610" y="2310"/>
                                </a:lnTo>
                                <a:lnTo>
                                  <a:pt x="5625" y="2295"/>
                                </a:lnTo>
                                <a:lnTo>
                                  <a:pt x="5640" y="2280"/>
                                </a:lnTo>
                                <a:lnTo>
                                  <a:pt x="5655" y="2280"/>
                                </a:lnTo>
                                <a:lnTo>
                                  <a:pt x="5670" y="2265"/>
                                </a:lnTo>
                                <a:lnTo>
                                  <a:pt x="5685" y="2250"/>
                                </a:lnTo>
                                <a:lnTo>
                                  <a:pt x="5700" y="2235"/>
                                </a:lnTo>
                                <a:lnTo>
                                  <a:pt x="5715" y="2220"/>
                                </a:lnTo>
                                <a:lnTo>
                                  <a:pt x="5730" y="2205"/>
                                </a:lnTo>
                                <a:lnTo>
                                  <a:pt x="5745" y="2190"/>
                                </a:lnTo>
                                <a:lnTo>
                                  <a:pt x="5760" y="2175"/>
                                </a:lnTo>
                                <a:lnTo>
                                  <a:pt x="5775" y="2160"/>
                                </a:lnTo>
                                <a:lnTo>
                                  <a:pt x="5790" y="2145"/>
                                </a:lnTo>
                                <a:lnTo>
                                  <a:pt x="5805" y="2130"/>
                                </a:lnTo>
                                <a:lnTo>
                                  <a:pt x="5820" y="2115"/>
                                </a:lnTo>
                                <a:lnTo>
                                  <a:pt x="5835" y="2100"/>
                                </a:lnTo>
                                <a:lnTo>
                                  <a:pt x="5850" y="2085"/>
                                </a:lnTo>
                                <a:lnTo>
                                  <a:pt x="5865" y="2070"/>
                                </a:lnTo>
                                <a:lnTo>
                                  <a:pt x="5880" y="2055"/>
                                </a:lnTo>
                                <a:lnTo>
                                  <a:pt x="5895" y="2040"/>
                                </a:lnTo>
                                <a:lnTo>
                                  <a:pt x="5910" y="2025"/>
                                </a:lnTo>
                                <a:lnTo>
                                  <a:pt x="5925" y="2010"/>
                                </a:lnTo>
                                <a:lnTo>
                                  <a:pt x="5940" y="1995"/>
                                </a:lnTo>
                                <a:lnTo>
                                  <a:pt x="5955" y="1980"/>
                                </a:lnTo>
                                <a:lnTo>
                                  <a:pt x="5955" y="1965"/>
                                </a:lnTo>
                                <a:lnTo>
                                  <a:pt x="5970" y="1950"/>
                                </a:lnTo>
                                <a:lnTo>
                                  <a:pt x="5985" y="1935"/>
                                </a:lnTo>
                                <a:lnTo>
                                  <a:pt x="6000" y="1920"/>
                                </a:lnTo>
                                <a:lnTo>
                                  <a:pt x="6015" y="1905"/>
                                </a:lnTo>
                                <a:lnTo>
                                  <a:pt x="6015" y="1890"/>
                                </a:lnTo>
                                <a:lnTo>
                                  <a:pt x="6030" y="1875"/>
                                </a:lnTo>
                                <a:lnTo>
                                  <a:pt x="6045" y="1860"/>
                                </a:lnTo>
                                <a:lnTo>
                                  <a:pt x="6060" y="1845"/>
                                </a:lnTo>
                                <a:lnTo>
                                  <a:pt x="6075" y="1830"/>
                                </a:lnTo>
                                <a:lnTo>
                                  <a:pt x="6075" y="1815"/>
                                </a:lnTo>
                                <a:lnTo>
                                  <a:pt x="6090" y="1800"/>
                                </a:lnTo>
                                <a:lnTo>
                                  <a:pt x="6105" y="1785"/>
                                </a:lnTo>
                                <a:lnTo>
                                  <a:pt x="6120" y="1770"/>
                                </a:lnTo>
                                <a:lnTo>
                                  <a:pt x="6135" y="1755"/>
                                </a:lnTo>
                                <a:lnTo>
                                  <a:pt x="6135" y="1740"/>
                                </a:lnTo>
                                <a:lnTo>
                                  <a:pt x="6150" y="1725"/>
                                </a:lnTo>
                                <a:lnTo>
                                  <a:pt x="6165" y="1710"/>
                                </a:lnTo>
                                <a:lnTo>
                                  <a:pt x="6180" y="1695"/>
                                </a:lnTo>
                                <a:lnTo>
                                  <a:pt x="6180" y="1680"/>
                                </a:lnTo>
                                <a:lnTo>
                                  <a:pt x="6195" y="1665"/>
                                </a:lnTo>
                                <a:lnTo>
                                  <a:pt x="6210" y="1650"/>
                                </a:lnTo>
                                <a:lnTo>
                                  <a:pt x="6225" y="1635"/>
                                </a:lnTo>
                                <a:lnTo>
                                  <a:pt x="6240" y="1620"/>
                                </a:lnTo>
                                <a:lnTo>
                                  <a:pt x="6240" y="1605"/>
                                </a:lnTo>
                                <a:lnTo>
                                  <a:pt x="6255" y="1590"/>
                                </a:lnTo>
                                <a:lnTo>
                                  <a:pt x="6270" y="1575"/>
                                </a:lnTo>
                                <a:lnTo>
                                  <a:pt x="6285" y="1560"/>
                                </a:lnTo>
                                <a:lnTo>
                                  <a:pt x="6285" y="1545"/>
                                </a:lnTo>
                                <a:lnTo>
                                  <a:pt x="6300" y="1530"/>
                                </a:lnTo>
                                <a:lnTo>
                                  <a:pt x="6315" y="1515"/>
                                </a:lnTo>
                                <a:lnTo>
                                  <a:pt x="6330" y="1500"/>
                                </a:lnTo>
                                <a:lnTo>
                                  <a:pt x="6330" y="1485"/>
                                </a:lnTo>
                                <a:lnTo>
                                  <a:pt x="6345" y="1470"/>
                                </a:lnTo>
                                <a:lnTo>
                                  <a:pt x="6360" y="1455"/>
                                </a:lnTo>
                                <a:lnTo>
                                  <a:pt x="6375" y="1440"/>
                                </a:lnTo>
                                <a:lnTo>
                                  <a:pt x="6375" y="1425"/>
                                </a:lnTo>
                                <a:lnTo>
                                  <a:pt x="6390" y="1410"/>
                                </a:lnTo>
                                <a:lnTo>
                                  <a:pt x="6405" y="1395"/>
                                </a:lnTo>
                                <a:lnTo>
                                  <a:pt x="6420" y="1380"/>
                                </a:lnTo>
                                <a:lnTo>
                                  <a:pt x="6435" y="1365"/>
                                </a:lnTo>
                                <a:lnTo>
                                  <a:pt x="6435" y="1350"/>
                                </a:lnTo>
                                <a:lnTo>
                                  <a:pt x="6450" y="1335"/>
                                </a:lnTo>
                                <a:lnTo>
                                  <a:pt x="6465" y="1320"/>
                                </a:lnTo>
                                <a:lnTo>
                                  <a:pt x="6480" y="1305"/>
                                </a:lnTo>
                                <a:lnTo>
                                  <a:pt x="6495" y="1290"/>
                                </a:lnTo>
                                <a:lnTo>
                                  <a:pt x="6495" y="1275"/>
                                </a:lnTo>
                              </a:path>
                            </a:pathLst>
                          </a:custGeom>
                          <a:noFill/>
                          <a:ln w="12600">
                            <a:solidFill>
                              <a:srgbClr val="000000"/>
                            </a:solidFill>
                            <a:round/>
                          </a:ln>
                        </wps:spPr>
                        <wps:style>
                          <a:lnRef idx="0"/>
                          <a:fillRef idx="0"/>
                          <a:effectRef idx="0"/>
                          <a:fontRef idx="minor"/>
                        </wps:style>
                        <wps:bodyPr/>
                      </wps:wsp>
                      <wps:wsp>
                        <wps:cNvSpPr/>
                        <wps:spPr>
                          <a:xfrm>
                            <a:off x="276840" y="1042560"/>
                            <a:ext cx="2351520" cy="890280"/>
                          </a:xfrm>
                          <a:custGeom>
                            <a:avLst/>
                            <a:gdLst/>
                            <a:ahLst/>
                            <a:rect l="l" t="t" r="r" b="b"/>
                            <a:pathLst>
                              <a:path w="6495" h="2310">
                                <a:moveTo>
                                  <a:pt x="0" y="1365"/>
                                </a:moveTo>
                                <a:lnTo>
                                  <a:pt x="15" y="1365"/>
                                </a:lnTo>
                                <a:lnTo>
                                  <a:pt x="30" y="1365"/>
                                </a:lnTo>
                                <a:lnTo>
                                  <a:pt x="45" y="1365"/>
                                </a:lnTo>
                                <a:lnTo>
                                  <a:pt x="60" y="1365"/>
                                </a:lnTo>
                                <a:lnTo>
                                  <a:pt x="75" y="1365"/>
                                </a:lnTo>
                                <a:lnTo>
                                  <a:pt x="90" y="1365"/>
                                </a:lnTo>
                                <a:lnTo>
                                  <a:pt x="105" y="1365"/>
                                </a:lnTo>
                                <a:lnTo>
                                  <a:pt x="120" y="1365"/>
                                </a:lnTo>
                                <a:lnTo>
                                  <a:pt x="135" y="1365"/>
                                </a:lnTo>
                                <a:lnTo>
                                  <a:pt x="150" y="1365"/>
                                </a:lnTo>
                                <a:lnTo>
                                  <a:pt x="165" y="1365"/>
                                </a:lnTo>
                                <a:lnTo>
                                  <a:pt x="180" y="1365"/>
                                </a:lnTo>
                                <a:lnTo>
                                  <a:pt x="195" y="1365"/>
                                </a:lnTo>
                                <a:lnTo>
                                  <a:pt x="210" y="1365"/>
                                </a:lnTo>
                                <a:lnTo>
                                  <a:pt x="225" y="1365"/>
                                </a:lnTo>
                                <a:lnTo>
                                  <a:pt x="240" y="1365"/>
                                </a:lnTo>
                                <a:lnTo>
                                  <a:pt x="255" y="1365"/>
                                </a:lnTo>
                                <a:lnTo>
                                  <a:pt x="270" y="1365"/>
                                </a:lnTo>
                                <a:lnTo>
                                  <a:pt x="285" y="1365"/>
                                </a:lnTo>
                                <a:lnTo>
                                  <a:pt x="300" y="1365"/>
                                </a:lnTo>
                                <a:lnTo>
                                  <a:pt x="315" y="1365"/>
                                </a:lnTo>
                                <a:lnTo>
                                  <a:pt x="330" y="1365"/>
                                </a:lnTo>
                                <a:lnTo>
                                  <a:pt x="345" y="1365"/>
                                </a:lnTo>
                                <a:lnTo>
                                  <a:pt x="360" y="1365"/>
                                </a:lnTo>
                                <a:lnTo>
                                  <a:pt x="375" y="1365"/>
                                </a:lnTo>
                                <a:lnTo>
                                  <a:pt x="390" y="1365"/>
                                </a:lnTo>
                                <a:lnTo>
                                  <a:pt x="405" y="1365"/>
                                </a:lnTo>
                                <a:lnTo>
                                  <a:pt x="420" y="1365"/>
                                </a:lnTo>
                                <a:lnTo>
                                  <a:pt x="435" y="1365"/>
                                </a:lnTo>
                                <a:lnTo>
                                  <a:pt x="450" y="1365"/>
                                </a:lnTo>
                                <a:lnTo>
                                  <a:pt x="465" y="1365"/>
                                </a:lnTo>
                                <a:lnTo>
                                  <a:pt x="480" y="1365"/>
                                </a:lnTo>
                                <a:lnTo>
                                  <a:pt x="495" y="1365"/>
                                </a:lnTo>
                                <a:lnTo>
                                  <a:pt x="510" y="1365"/>
                                </a:lnTo>
                                <a:lnTo>
                                  <a:pt x="525" y="1365"/>
                                </a:lnTo>
                                <a:lnTo>
                                  <a:pt x="540" y="1365"/>
                                </a:lnTo>
                                <a:lnTo>
                                  <a:pt x="555" y="1365"/>
                                </a:lnTo>
                                <a:lnTo>
                                  <a:pt x="570" y="1365"/>
                                </a:lnTo>
                                <a:lnTo>
                                  <a:pt x="585" y="1365"/>
                                </a:lnTo>
                                <a:lnTo>
                                  <a:pt x="600" y="1365"/>
                                </a:lnTo>
                                <a:lnTo>
                                  <a:pt x="615" y="1365"/>
                                </a:lnTo>
                                <a:lnTo>
                                  <a:pt x="630" y="1365"/>
                                </a:lnTo>
                                <a:lnTo>
                                  <a:pt x="645" y="1365"/>
                                </a:lnTo>
                                <a:lnTo>
                                  <a:pt x="660" y="1365"/>
                                </a:lnTo>
                                <a:lnTo>
                                  <a:pt x="675" y="1365"/>
                                </a:lnTo>
                                <a:lnTo>
                                  <a:pt x="690" y="1365"/>
                                </a:lnTo>
                                <a:lnTo>
                                  <a:pt x="705" y="1365"/>
                                </a:lnTo>
                                <a:lnTo>
                                  <a:pt x="720" y="1350"/>
                                </a:lnTo>
                                <a:lnTo>
                                  <a:pt x="735" y="1350"/>
                                </a:lnTo>
                                <a:lnTo>
                                  <a:pt x="750" y="1350"/>
                                </a:lnTo>
                                <a:lnTo>
                                  <a:pt x="765" y="1350"/>
                                </a:lnTo>
                                <a:lnTo>
                                  <a:pt x="780" y="1350"/>
                                </a:lnTo>
                                <a:lnTo>
                                  <a:pt x="795" y="1350"/>
                                </a:lnTo>
                                <a:lnTo>
                                  <a:pt x="810" y="1350"/>
                                </a:lnTo>
                                <a:lnTo>
                                  <a:pt x="825" y="1350"/>
                                </a:lnTo>
                                <a:lnTo>
                                  <a:pt x="840" y="1350"/>
                                </a:lnTo>
                                <a:lnTo>
                                  <a:pt x="855" y="1350"/>
                                </a:lnTo>
                                <a:lnTo>
                                  <a:pt x="870" y="1350"/>
                                </a:lnTo>
                                <a:lnTo>
                                  <a:pt x="885" y="1335"/>
                                </a:lnTo>
                                <a:lnTo>
                                  <a:pt x="900" y="1335"/>
                                </a:lnTo>
                                <a:lnTo>
                                  <a:pt x="915" y="1335"/>
                                </a:lnTo>
                                <a:lnTo>
                                  <a:pt x="930" y="1335"/>
                                </a:lnTo>
                                <a:lnTo>
                                  <a:pt x="945" y="1335"/>
                                </a:lnTo>
                                <a:lnTo>
                                  <a:pt x="960" y="1335"/>
                                </a:lnTo>
                                <a:lnTo>
                                  <a:pt x="975" y="1335"/>
                                </a:lnTo>
                                <a:lnTo>
                                  <a:pt x="990" y="1320"/>
                                </a:lnTo>
                                <a:lnTo>
                                  <a:pt x="1005" y="1320"/>
                                </a:lnTo>
                                <a:lnTo>
                                  <a:pt x="1020" y="1320"/>
                                </a:lnTo>
                                <a:lnTo>
                                  <a:pt x="1035" y="1320"/>
                                </a:lnTo>
                                <a:lnTo>
                                  <a:pt x="1050" y="1320"/>
                                </a:lnTo>
                                <a:lnTo>
                                  <a:pt x="1065" y="1320"/>
                                </a:lnTo>
                                <a:lnTo>
                                  <a:pt x="1080" y="1305"/>
                                </a:lnTo>
                                <a:lnTo>
                                  <a:pt x="1095" y="1305"/>
                                </a:lnTo>
                                <a:lnTo>
                                  <a:pt x="1110" y="1305"/>
                                </a:lnTo>
                                <a:lnTo>
                                  <a:pt x="1125" y="1305"/>
                                </a:lnTo>
                                <a:lnTo>
                                  <a:pt x="1140" y="1290"/>
                                </a:lnTo>
                                <a:lnTo>
                                  <a:pt x="1155" y="1290"/>
                                </a:lnTo>
                                <a:lnTo>
                                  <a:pt x="1170" y="1290"/>
                                </a:lnTo>
                                <a:lnTo>
                                  <a:pt x="1185" y="1290"/>
                                </a:lnTo>
                                <a:lnTo>
                                  <a:pt x="1200" y="1290"/>
                                </a:lnTo>
                                <a:lnTo>
                                  <a:pt x="1215" y="1275"/>
                                </a:lnTo>
                                <a:lnTo>
                                  <a:pt x="1230" y="1275"/>
                                </a:lnTo>
                                <a:lnTo>
                                  <a:pt x="1245" y="1275"/>
                                </a:lnTo>
                                <a:lnTo>
                                  <a:pt x="1260" y="1260"/>
                                </a:lnTo>
                                <a:lnTo>
                                  <a:pt x="1275" y="1260"/>
                                </a:lnTo>
                                <a:lnTo>
                                  <a:pt x="1290" y="1260"/>
                                </a:lnTo>
                                <a:lnTo>
                                  <a:pt x="1305" y="1245"/>
                                </a:lnTo>
                                <a:lnTo>
                                  <a:pt x="1320" y="1245"/>
                                </a:lnTo>
                                <a:lnTo>
                                  <a:pt x="1335" y="1245"/>
                                </a:lnTo>
                                <a:lnTo>
                                  <a:pt x="1350" y="1230"/>
                                </a:lnTo>
                                <a:lnTo>
                                  <a:pt x="1365" y="1230"/>
                                </a:lnTo>
                                <a:lnTo>
                                  <a:pt x="1380" y="1230"/>
                                </a:lnTo>
                                <a:lnTo>
                                  <a:pt x="1395" y="1215"/>
                                </a:lnTo>
                                <a:lnTo>
                                  <a:pt x="1410" y="1215"/>
                                </a:lnTo>
                                <a:lnTo>
                                  <a:pt x="1425" y="1215"/>
                                </a:lnTo>
                                <a:lnTo>
                                  <a:pt x="1440" y="1200"/>
                                </a:lnTo>
                                <a:lnTo>
                                  <a:pt x="1455" y="1200"/>
                                </a:lnTo>
                                <a:lnTo>
                                  <a:pt x="1470" y="1185"/>
                                </a:lnTo>
                                <a:lnTo>
                                  <a:pt x="1485" y="1185"/>
                                </a:lnTo>
                                <a:lnTo>
                                  <a:pt x="1500" y="1170"/>
                                </a:lnTo>
                                <a:lnTo>
                                  <a:pt x="1515" y="1170"/>
                                </a:lnTo>
                                <a:lnTo>
                                  <a:pt x="1530" y="1170"/>
                                </a:lnTo>
                                <a:lnTo>
                                  <a:pt x="1545" y="1155"/>
                                </a:lnTo>
                                <a:lnTo>
                                  <a:pt x="1560" y="1155"/>
                                </a:lnTo>
                                <a:lnTo>
                                  <a:pt x="1575" y="1140"/>
                                </a:lnTo>
                                <a:lnTo>
                                  <a:pt x="1590" y="1140"/>
                                </a:lnTo>
                                <a:lnTo>
                                  <a:pt x="1605" y="1125"/>
                                </a:lnTo>
                                <a:lnTo>
                                  <a:pt x="1620" y="1125"/>
                                </a:lnTo>
                                <a:lnTo>
                                  <a:pt x="1635" y="1110"/>
                                </a:lnTo>
                                <a:lnTo>
                                  <a:pt x="1650" y="1095"/>
                                </a:lnTo>
                                <a:lnTo>
                                  <a:pt x="1665" y="1095"/>
                                </a:lnTo>
                                <a:lnTo>
                                  <a:pt x="1680" y="1080"/>
                                </a:lnTo>
                                <a:lnTo>
                                  <a:pt x="1695" y="1080"/>
                                </a:lnTo>
                                <a:lnTo>
                                  <a:pt x="1710" y="1065"/>
                                </a:lnTo>
                                <a:lnTo>
                                  <a:pt x="1725" y="1065"/>
                                </a:lnTo>
                                <a:lnTo>
                                  <a:pt x="1740" y="1050"/>
                                </a:lnTo>
                                <a:lnTo>
                                  <a:pt x="1755" y="1035"/>
                                </a:lnTo>
                                <a:lnTo>
                                  <a:pt x="1770" y="1035"/>
                                </a:lnTo>
                                <a:lnTo>
                                  <a:pt x="1785" y="1020"/>
                                </a:lnTo>
                                <a:lnTo>
                                  <a:pt x="1800" y="1020"/>
                                </a:lnTo>
                                <a:lnTo>
                                  <a:pt x="1815" y="1005"/>
                                </a:lnTo>
                                <a:lnTo>
                                  <a:pt x="1830" y="1005"/>
                                </a:lnTo>
                                <a:lnTo>
                                  <a:pt x="1845" y="990"/>
                                </a:lnTo>
                                <a:lnTo>
                                  <a:pt x="1860" y="975"/>
                                </a:lnTo>
                                <a:lnTo>
                                  <a:pt x="1875" y="975"/>
                                </a:lnTo>
                                <a:lnTo>
                                  <a:pt x="1890" y="960"/>
                                </a:lnTo>
                                <a:lnTo>
                                  <a:pt x="1905" y="945"/>
                                </a:lnTo>
                                <a:lnTo>
                                  <a:pt x="1920" y="945"/>
                                </a:lnTo>
                                <a:lnTo>
                                  <a:pt x="1935" y="930"/>
                                </a:lnTo>
                                <a:lnTo>
                                  <a:pt x="1950" y="915"/>
                                </a:lnTo>
                                <a:lnTo>
                                  <a:pt x="1965" y="900"/>
                                </a:lnTo>
                                <a:lnTo>
                                  <a:pt x="1980" y="885"/>
                                </a:lnTo>
                                <a:lnTo>
                                  <a:pt x="1995" y="885"/>
                                </a:lnTo>
                                <a:lnTo>
                                  <a:pt x="2010" y="870"/>
                                </a:lnTo>
                                <a:lnTo>
                                  <a:pt x="2025" y="870"/>
                                </a:lnTo>
                                <a:lnTo>
                                  <a:pt x="2040" y="855"/>
                                </a:lnTo>
                                <a:lnTo>
                                  <a:pt x="2055" y="840"/>
                                </a:lnTo>
                                <a:lnTo>
                                  <a:pt x="2070" y="825"/>
                                </a:lnTo>
                                <a:lnTo>
                                  <a:pt x="2085" y="810"/>
                                </a:lnTo>
                                <a:lnTo>
                                  <a:pt x="2100" y="810"/>
                                </a:lnTo>
                                <a:lnTo>
                                  <a:pt x="2115" y="795"/>
                                </a:lnTo>
                                <a:lnTo>
                                  <a:pt x="2130" y="780"/>
                                </a:lnTo>
                                <a:lnTo>
                                  <a:pt x="2145" y="765"/>
                                </a:lnTo>
                                <a:lnTo>
                                  <a:pt x="2160" y="765"/>
                                </a:lnTo>
                                <a:lnTo>
                                  <a:pt x="2175" y="750"/>
                                </a:lnTo>
                                <a:lnTo>
                                  <a:pt x="2190" y="735"/>
                                </a:lnTo>
                                <a:lnTo>
                                  <a:pt x="2205" y="720"/>
                                </a:lnTo>
                                <a:lnTo>
                                  <a:pt x="2220" y="720"/>
                                </a:lnTo>
                                <a:lnTo>
                                  <a:pt x="2235" y="705"/>
                                </a:lnTo>
                                <a:lnTo>
                                  <a:pt x="2250" y="690"/>
                                </a:lnTo>
                                <a:lnTo>
                                  <a:pt x="2265" y="675"/>
                                </a:lnTo>
                                <a:lnTo>
                                  <a:pt x="2280" y="660"/>
                                </a:lnTo>
                                <a:lnTo>
                                  <a:pt x="2295" y="645"/>
                                </a:lnTo>
                                <a:lnTo>
                                  <a:pt x="2310" y="645"/>
                                </a:lnTo>
                                <a:lnTo>
                                  <a:pt x="2325" y="630"/>
                                </a:lnTo>
                                <a:lnTo>
                                  <a:pt x="2340" y="615"/>
                                </a:lnTo>
                                <a:lnTo>
                                  <a:pt x="2355" y="600"/>
                                </a:lnTo>
                                <a:lnTo>
                                  <a:pt x="2370" y="585"/>
                                </a:lnTo>
                                <a:lnTo>
                                  <a:pt x="2385" y="585"/>
                                </a:lnTo>
                                <a:lnTo>
                                  <a:pt x="2400" y="570"/>
                                </a:lnTo>
                                <a:lnTo>
                                  <a:pt x="2415" y="555"/>
                                </a:lnTo>
                                <a:lnTo>
                                  <a:pt x="2430" y="540"/>
                                </a:lnTo>
                                <a:lnTo>
                                  <a:pt x="2445" y="525"/>
                                </a:lnTo>
                                <a:lnTo>
                                  <a:pt x="2460" y="525"/>
                                </a:lnTo>
                                <a:lnTo>
                                  <a:pt x="2475" y="510"/>
                                </a:lnTo>
                                <a:lnTo>
                                  <a:pt x="2490" y="495"/>
                                </a:lnTo>
                                <a:lnTo>
                                  <a:pt x="2505" y="480"/>
                                </a:lnTo>
                                <a:lnTo>
                                  <a:pt x="2520" y="465"/>
                                </a:lnTo>
                                <a:lnTo>
                                  <a:pt x="2535" y="465"/>
                                </a:lnTo>
                                <a:lnTo>
                                  <a:pt x="2550" y="450"/>
                                </a:lnTo>
                                <a:lnTo>
                                  <a:pt x="2565" y="435"/>
                                </a:lnTo>
                                <a:lnTo>
                                  <a:pt x="2580" y="420"/>
                                </a:lnTo>
                                <a:lnTo>
                                  <a:pt x="2595" y="405"/>
                                </a:lnTo>
                                <a:lnTo>
                                  <a:pt x="2610" y="390"/>
                                </a:lnTo>
                                <a:lnTo>
                                  <a:pt x="2625" y="390"/>
                                </a:lnTo>
                                <a:lnTo>
                                  <a:pt x="2640" y="375"/>
                                </a:lnTo>
                                <a:lnTo>
                                  <a:pt x="2655" y="360"/>
                                </a:lnTo>
                                <a:lnTo>
                                  <a:pt x="2670" y="345"/>
                                </a:lnTo>
                                <a:lnTo>
                                  <a:pt x="2685" y="345"/>
                                </a:lnTo>
                                <a:lnTo>
                                  <a:pt x="2700" y="330"/>
                                </a:lnTo>
                                <a:lnTo>
                                  <a:pt x="2715" y="315"/>
                                </a:lnTo>
                                <a:lnTo>
                                  <a:pt x="2730" y="315"/>
                                </a:lnTo>
                                <a:lnTo>
                                  <a:pt x="2745" y="300"/>
                                </a:lnTo>
                                <a:lnTo>
                                  <a:pt x="2760" y="285"/>
                                </a:lnTo>
                                <a:lnTo>
                                  <a:pt x="2775" y="270"/>
                                </a:lnTo>
                                <a:lnTo>
                                  <a:pt x="2790" y="270"/>
                                </a:lnTo>
                                <a:lnTo>
                                  <a:pt x="2805" y="255"/>
                                </a:lnTo>
                                <a:lnTo>
                                  <a:pt x="2820" y="240"/>
                                </a:lnTo>
                                <a:lnTo>
                                  <a:pt x="2835" y="240"/>
                                </a:lnTo>
                                <a:lnTo>
                                  <a:pt x="2850" y="225"/>
                                </a:lnTo>
                                <a:lnTo>
                                  <a:pt x="2865" y="210"/>
                                </a:lnTo>
                                <a:lnTo>
                                  <a:pt x="2880" y="210"/>
                                </a:lnTo>
                                <a:lnTo>
                                  <a:pt x="2895" y="195"/>
                                </a:lnTo>
                                <a:lnTo>
                                  <a:pt x="2910" y="180"/>
                                </a:lnTo>
                                <a:lnTo>
                                  <a:pt x="2925" y="180"/>
                                </a:lnTo>
                                <a:lnTo>
                                  <a:pt x="2940" y="165"/>
                                </a:lnTo>
                                <a:lnTo>
                                  <a:pt x="2955" y="165"/>
                                </a:lnTo>
                                <a:lnTo>
                                  <a:pt x="2970" y="150"/>
                                </a:lnTo>
                                <a:lnTo>
                                  <a:pt x="2985" y="150"/>
                                </a:lnTo>
                                <a:lnTo>
                                  <a:pt x="3000" y="135"/>
                                </a:lnTo>
                                <a:lnTo>
                                  <a:pt x="3015" y="120"/>
                                </a:lnTo>
                                <a:lnTo>
                                  <a:pt x="3030" y="120"/>
                                </a:lnTo>
                                <a:lnTo>
                                  <a:pt x="3045" y="120"/>
                                </a:lnTo>
                                <a:lnTo>
                                  <a:pt x="3060" y="105"/>
                                </a:lnTo>
                                <a:lnTo>
                                  <a:pt x="3075" y="105"/>
                                </a:lnTo>
                                <a:lnTo>
                                  <a:pt x="3090" y="90"/>
                                </a:lnTo>
                                <a:lnTo>
                                  <a:pt x="3105" y="90"/>
                                </a:lnTo>
                                <a:lnTo>
                                  <a:pt x="3120" y="75"/>
                                </a:lnTo>
                                <a:lnTo>
                                  <a:pt x="3135" y="75"/>
                                </a:lnTo>
                                <a:lnTo>
                                  <a:pt x="3150" y="60"/>
                                </a:lnTo>
                                <a:lnTo>
                                  <a:pt x="3165" y="60"/>
                                </a:lnTo>
                                <a:lnTo>
                                  <a:pt x="3180" y="60"/>
                                </a:lnTo>
                                <a:lnTo>
                                  <a:pt x="3195" y="45"/>
                                </a:lnTo>
                                <a:lnTo>
                                  <a:pt x="3210" y="45"/>
                                </a:lnTo>
                                <a:lnTo>
                                  <a:pt x="3225" y="45"/>
                                </a:lnTo>
                                <a:lnTo>
                                  <a:pt x="3240" y="45"/>
                                </a:lnTo>
                                <a:lnTo>
                                  <a:pt x="3255" y="30"/>
                                </a:lnTo>
                                <a:lnTo>
                                  <a:pt x="3270" y="30"/>
                                </a:lnTo>
                                <a:lnTo>
                                  <a:pt x="3285" y="30"/>
                                </a:lnTo>
                                <a:lnTo>
                                  <a:pt x="3300" y="15"/>
                                </a:lnTo>
                                <a:lnTo>
                                  <a:pt x="3315" y="15"/>
                                </a:lnTo>
                                <a:lnTo>
                                  <a:pt x="3330" y="15"/>
                                </a:lnTo>
                                <a:lnTo>
                                  <a:pt x="3345" y="15"/>
                                </a:lnTo>
                                <a:lnTo>
                                  <a:pt x="3360" y="15"/>
                                </a:lnTo>
                                <a:lnTo>
                                  <a:pt x="3375" y="15"/>
                                </a:lnTo>
                                <a:lnTo>
                                  <a:pt x="3390" y="15"/>
                                </a:lnTo>
                                <a:lnTo>
                                  <a:pt x="3405" y="15"/>
                                </a:lnTo>
                                <a:lnTo>
                                  <a:pt x="3420" y="15"/>
                                </a:lnTo>
                                <a:lnTo>
                                  <a:pt x="3435" y="0"/>
                                </a:lnTo>
                                <a:lnTo>
                                  <a:pt x="3450" y="0"/>
                                </a:lnTo>
                                <a:lnTo>
                                  <a:pt x="3465" y="0"/>
                                </a:lnTo>
                                <a:lnTo>
                                  <a:pt x="3480" y="15"/>
                                </a:lnTo>
                                <a:lnTo>
                                  <a:pt x="3495" y="15"/>
                                </a:lnTo>
                                <a:lnTo>
                                  <a:pt x="3510" y="15"/>
                                </a:lnTo>
                                <a:lnTo>
                                  <a:pt x="3525" y="15"/>
                                </a:lnTo>
                                <a:lnTo>
                                  <a:pt x="3540" y="15"/>
                                </a:lnTo>
                                <a:lnTo>
                                  <a:pt x="3555" y="15"/>
                                </a:lnTo>
                                <a:lnTo>
                                  <a:pt x="3570" y="15"/>
                                </a:lnTo>
                                <a:lnTo>
                                  <a:pt x="3585" y="15"/>
                                </a:lnTo>
                                <a:lnTo>
                                  <a:pt x="3600" y="30"/>
                                </a:lnTo>
                                <a:lnTo>
                                  <a:pt x="3615" y="30"/>
                                </a:lnTo>
                                <a:lnTo>
                                  <a:pt x="3630" y="30"/>
                                </a:lnTo>
                                <a:lnTo>
                                  <a:pt x="3645" y="30"/>
                                </a:lnTo>
                                <a:lnTo>
                                  <a:pt x="3660" y="45"/>
                                </a:lnTo>
                                <a:lnTo>
                                  <a:pt x="3675" y="45"/>
                                </a:lnTo>
                                <a:lnTo>
                                  <a:pt x="3690" y="45"/>
                                </a:lnTo>
                                <a:lnTo>
                                  <a:pt x="3705" y="60"/>
                                </a:lnTo>
                                <a:lnTo>
                                  <a:pt x="3720" y="60"/>
                                </a:lnTo>
                                <a:lnTo>
                                  <a:pt x="3735" y="60"/>
                                </a:lnTo>
                                <a:lnTo>
                                  <a:pt x="3750" y="75"/>
                                </a:lnTo>
                                <a:lnTo>
                                  <a:pt x="3765" y="75"/>
                                </a:lnTo>
                                <a:lnTo>
                                  <a:pt x="3780" y="90"/>
                                </a:lnTo>
                                <a:lnTo>
                                  <a:pt x="3795" y="90"/>
                                </a:lnTo>
                                <a:lnTo>
                                  <a:pt x="3810" y="105"/>
                                </a:lnTo>
                                <a:lnTo>
                                  <a:pt x="3825" y="105"/>
                                </a:lnTo>
                                <a:lnTo>
                                  <a:pt x="3840" y="120"/>
                                </a:lnTo>
                                <a:lnTo>
                                  <a:pt x="3855" y="120"/>
                                </a:lnTo>
                                <a:lnTo>
                                  <a:pt x="3870" y="135"/>
                                </a:lnTo>
                                <a:lnTo>
                                  <a:pt x="3885" y="150"/>
                                </a:lnTo>
                                <a:lnTo>
                                  <a:pt x="3900" y="150"/>
                                </a:lnTo>
                                <a:lnTo>
                                  <a:pt x="3915" y="165"/>
                                </a:lnTo>
                                <a:lnTo>
                                  <a:pt x="3930" y="180"/>
                                </a:lnTo>
                                <a:lnTo>
                                  <a:pt x="3945" y="180"/>
                                </a:lnTo>
                                <a:lnTo>
                                  <a:pt x="3960" y="195"/>
                                </a:lnTo>
                                <a:lnTo>
                                  <a:pt x="3975" y="210"/>
                                </a:lnTo>
                                <a:lnTo>
                                  <a:pt x="3990" y="225"/>
                                </a:lnTo>
                                <a:lnTo>
                                  <a:pt x="4005" y="225"/>
                                </a:lnTo>
                                <a:lnTo>
                                  <a:pt x="4020" y="240"/>
                                </a:lnTo>
                                <a:lnTo>
                                  <a:pt x="4035" y="255"/>
                                </a:lnTo>
                                <a:lnTo>
                                  <a:pt x="4050" y="270"/>
                                </a:lnTo>
                                <a:lnTo>
                                  <a:pt x="4065" y="285"/>
                                </a:lnTo>
                                <a:lnTo>
                                  <a:pt x="4080" y="300"/>
                                </a:lnTo>
                                <a:lnTo>
                                  <a:pt x="4095" y="315"/>
                                </a:lnTo>
                                <a:lnTo>
                                  <a:pt x="4110" y="315"/>
                                </a:lnTo>
                                <a:lnTo>
                                  <a:pt x="4125" y="330"/>
                                </a:lnTo>
                                <a:lnTo>
                                  <a:pt x="4140" y="345"/>
                                </a:lnTo>
                                <a:lnTo>
                                  <a:pt x="4155" y="360"/>
                                </a:lnTo>
                                <a:lnTo>
                                  <a:pt x="4170" y="375"/>
                                </a:lnTo>
                                <a:lnTo>
                                  <a:pt x="4185" y="390"/>
                                </a:lnTo>
                                <a:lnTo>
                                  <a:pt x="4200" y="405"/>
                                </a:lnTo>
                                <a:lnTo>
                                  <a:pt x="4215" y="420"/>
                                </a:lnTo>
                                <a:lnTo>
                                  <a:pt x="4230" y="435"/>
                                </a:lnTo>
                                <a:lnTo>
                                  <a:pt x="4245" y="450"/>
                                </a:lnTo>
                                <a:lnTo>
                                  <a:pt x="4260" y="465"/>
                                </a:lnTo>
                                <a:lnTo>
                                  <a:pt x="4260" y="480"/>
                                </a:lnTo>
                                <a:lnTo>
                                  <a:pt x="4275" y="495"/>
                                </a:lnTo>
                                <a:lnTo>
                                  <a:pt x="4290" y="510"/>
                                </a:lnTo>
                                <a:lnTo>
                                  <a:pt x="4305" y="525"/>
                                </a:lnTo>
                                <a:lnTo>
                                  <a:pt x="4320" y="540"/>
                                </a:lnTo>
                                <a:lnTo>
                                  <a:pt x="4335" y="555"/>
                                </a:lnTo>
                                <a:lnTo>
                                  <a:pt x="4350" y="570"/>
                                </a:lnTo>
                                <a:lnTo>
                                  <a:pt x="4365" y="585"/>
                                </a:lnTo>
                                <a:lnTo>
                                  <a:pt x="4365" y="600"/>
                                </a:lnTo>
                                <a:lnTo>
                                  <a:pt x="4380" y="615"/>
                                </a:lnTo>
                                <a:lnTo>
                                  <a:pt x="4395" y="630"/>
                                </a:lnTo>
                                <a:lnTo>
                                  <a:pt x="4410" y="645"/>
                                </a:lnTo>
                                <a:lnTo>
                                  <a:pt x="4410" y="660"/>
                                </a:lnTo>
                                <a:lnTo>
                                  <a:pt x="4425" y="675"/>
                                </a:lnTo>
                                <a:lnTo>
                                  <a:pt x="4440" y="690"/>
                                </a:lnTo>
                                <a:lnTo>
                                  <a:pt x="4455" y="705"/>
                                </a:lnTo>
                                <a:lnTo>
                                  <a:pt x="4455" y="720"/>
                                </a:lnTo>
                                <a:lnTo>
                                  <a:pt x="4470" y="735"/>
                                </a:lnTo>
                                <a:lnTo>
                                  <a:pt x="4485" y="750"/>
                                </a:lnTo>
                                <a:lnTo>
                                  <a:pt x="4500" y="765"/>
                                </a:lnTo>
                                <a:lnTo>
                                  <a:pt x="4515" y="780"/>
                                </a:lnTo>
                                <a:lnTo>
                                  <a:pt x="4515" y="795"/>
                                </a:lnTo>
                                <a:lnTo>
                                  <a:pt x="4530" y="810"/>
                                </a:lnTo>
                                <a:lnTo>
                                  <a:pt x="4545" y="825"/>
                                </a:lnTo>
                                <a:lnTo>
                                  <a:pt x="4560" y="840"/>
                                </a:lnTo>
                                <a:lnTo>
                                  <a:pt x="4560" y="855"/>
                                </a:lnTo>
                                <a:lnTo>
                                  <a:pt x="4575" y="870"/>
                                </a:lnTo>
                                <a:lnTo>
                                  <a:pt x="4590" y="885"/>
                                </a:lnTo>
                                <a:lnTo>
                                  <a:pt x="4605" y="900"/>
                                </a:lnTo>
                                <a:lnTo>
                                  <a:pt x="4605" y="915"/>
                                </a:lnTo>
                                <a:lnTo>
                                  <a:pt x="4620" y="930"/>
                                </a:lnTo>
                                <a:lnTo>
                                  <a:pt x="4635" y="945"/>
                                </a:lnTo>
                                <a:lnTo>
                                  <a:pt x="4650" y="960"/>
                                </a:lnTo>
                                <a:lnTo>
                                  <a:pt x="4650" y="975"/>
                                </a:lnTo>
                                <a:lnTo>
                                  <a:pt x="4665" y="990"/>
                                </a:lnTo>
                                <a:lnTo>
                                  <a:pt x="4680" y="1005"/>
                                </a:lnTo>
                                <a:lnTo>
                                  <a:pt x="4680" y="1020"/>
                                </a:lnTo>
                                <a:lnTo>
                                  <a:pt x="4695" y="1035"/>
                                </a:lnTo>
                                <a:lnTo>
                                  <a:pt x="4695" y="1050"/>
                                </a:lnTo>
                                <a:lnTo>
                                  <a:pt x="4710" y="1065"/>
                                </a:lnTo>
                                <a:lnTo>
                                  <a:pt x="4725" y="1080"/>
                                </a:lnTo>
                                <a:lnTo>
                                  <a:pt x="4740" y="1095"/>
                                </a:lnTo>
                                <a:lnTo>
                                  <a:pt x="4755" y="1110"/>
                                </a:lnTo>
                                <a:lnTo>
                                  <a:pt x="4755" y="1125"/>
                                </a:lnTo>
                                <a:lnTo>
                                  <a:pt x="4770" y="1140"/>
                                </a:lnTo>
                                <a:lnTo>
                                  <a:pt x="4785" y="1155"/>
                                </a:lnTo>
                                <a:lnTo>
                                  <a:pt x="4785" y="1170"/>
                                </a:lnTo>
                                <a:lnTo>
                                  <a:pt x="4800" y="1185"/>
                                </a:lnTo>
                                <a:lnTo>
                                  <a:pt x="4815" y="1200"/>
                                </a:lnTo>
                                <a:lnTo>
                                  <a:pt x="4815" y="1215"/>
                                </a:lnTo>
                                <a:lnTo>
                                  <a:pt x="4830" y="1230"/>
                                </a:lnTo>
                                <a:lnTo>
                                  <a:pt x="4845" y="1245"/>
                                </a:lnTo>
                                <a:lnTo>
                                  <a:pt x="4845" y="1260"/>
                                </a:lnTo>
                                <a:lnTo>
                                  <a:pt x="4860" y="1275"/>
                                </a:lnTo>
                                <a:lnTo>
                                  <a:pt x="4875" y="1290"/>
                                </a:lnTo>
                                <a:lnTo>
                                  <a:pt x="4890" y="1305"/>
                                </a:lnTo>
                                <a:lnTo>
                                  <a:pt x="4890" y="1320"/>
                                </a:lnTo>
                                <a:lnTo>
                                  <a:pt x="4905" y="1335"/>
                                </a:lnTo>
                                <a:lnTo>
                                  <a:pt x="4920" y="1350"/>
                                </a:lnTo>
                                <a:lnTo>
                                  <a:pt x="4935" y="1365"/>
                                </a:lnTo>
                                <a:lnTo>
                                  <a:pt x="4935" y="1380"/>
                                </a:lnTo>
                                <a:lnTo>
                                  <a:pt x="4950" y="1395"/>
                                </a:lnTo>
                                <a:lnTo>
                                  <a:pt x="4965" y="1410"/>
                                </a:lnTo>
                                <a:lnTo>
                                  <a:pt x="4965" y="1425"/>
                                </a:lnTo>
                                <a:lnTo>
                                  <a:pt x="4980" y="1440"/>
                                </a:lnTo>
                                <a:lnTo>
                                  <a:pt x="4995" y="1455"/>
                                </a:lnTo>
                                <a:lnTo>
                                  <a:pt x="4995" y="1470"/>
                                </a:lnTo>
                                <a:lnTo>
                                  <a:pt x="5010" y="1485"/>
                                </a:lnTo>
                                <a:lnTo>
                                  <a:pt x="5025" y="1500"/>
                                </a:lnTo>
                                <a:lnTo>
                                  <a:pt x="5040" y="1515"/>
                                </a:lnTo>
                                <a:lnTo>
                                  <a:pt x="5040" y="1530"/>
                                </a:lnTo>
                                <a:lnTo>
                                  <a:pt x="5055" y="1545"/>
                                </a:lnTo>
                                <a:lnTo>
                                  <a:pt x="5070" y="1560"/>
                                </a:lnTo>
                                <a:lnTo>
                                  <a:pt x="5085" y="1575"/>
                                </a:lnTo>
                                <a:lnTo>
                                  <a:pt x="5085" y="1590"/>
                                </a:lnTo>
                                <a:lnTo>
                                  <a:pt x="5100" y="1605"/>
                                </a:lnTo>
                                <a:lnTo>
                                  <a:pt x="5115" y="1620"/>
                                </a:lnTo>
                                <a:lnTo>
                                  <a:pt x="5130" y="1635"/>
                                </a:lnTo>
                                <a:lnTo>
                                  <a:pt x="5145" y="1650"/>
                                </a:lnTo>
                                <a:lnTo>
                                  <a:pt x="5145" y="1665"/>
                                </a:lnTo>
                                <a:lnTo>
                                  <a:pt x="5160" y="1680"/>
                                </a:lnTo>
                                <a:lnTo>
                                  <a:pt x="5175" y="1695"/>
                                </a:lnTo>
                                <a:lnTo>
                                  <a:pt x="5190" y="1710"/>
                                </a:lnTo>
                                <a:lnTo>
                                  <a:pt x="5190" y="1725"/>
                                </a:lnTo>
                                <a:lnTo>
                                  <a:pt x="5205" y="1740"/>
                                </a:lnTo>
                                <a:lnTo>
                                  <a:pt x="5220" y="1755"/>
                                </a:lnTo>
                                <a:lnTo>
                                  <a:pt x="5235" y="1770"/>
                                </a:lnTo>
                                <a:lnTo>
                                  <a:pt x="5235" y="1785"/>
                                </a:lnTo>
                                <a:lnTo>
                                  <a:pt x="5250" y="1800"/>
                                </a:lnTo>
                                <a:lnTo>
                                  <a:pt x="5265" y="1815"/>
                                </a:lnTo>
                                <a:lnTo>
                                  <a:pt x="5280" y="1830"/>
                                </a:lnTo>
                                <a:lnTo>
                                  <a:pt x="5295" y="1845"/>
                                </a:lnTo>
                                <a:lnTo>
                                  <a:pt x="5310" y="1860"/>
                                </a:lnTo>
                                <a:lnTo>
                                  <a:pt x="5325" y="1875"/>
                                </a:lnTo>
                                <a:lnTo>
                                  <a:pt x="5325" y="1890"/>
                                </a:lnTo>
                                <a:lnTo>
                                  <a:pt x="5340" y="1905"/>
                                </a:lnTo>
                                <a:lnTo>
                                  <a:pt x="5355" y="1920"/>
                                </a:lnTo>
                                <a:lnTo>
                                  <a:pt x="5370" y="1935"/>
                                </a:lnTo>
                                <a:lnTo>
                                  <a:pt x="5385" y="1950"/>
                                </a:lnTo>
                                <a:lnTo>
                                  <a:pt x="5400" y="1965"/>
                                </a:lnTo>
                                <a:lnTo>
                                  <a:pt x="5415" y="1980"/>
                                </a:lnTo>
                                <a:lnTo>
                                  <a:pt x="5430" y="1995"/>
                                </a:lnTo>
                                <a:lnTo>
                                  <a:pt x="5445" y="2010"/>
                                </a:lnTo>
                                <a:lnTo>
                                  <a:pt x="5460" y="2025"/>
                                </a:lnTo>
                                <a:lnTo>
                                  <a:pt x="5475" y="2040"/>
                                </a:lnTo>
                                <a:lnTo>
                                  <a:pt x="5490" y="2055"/>
                                </a:lnTo>
                                <a:lnTo>
                                  <a:pt x="5505" y="2070"/>
                                </a:lnTo>
                                <a:lnTo>
                                  <a:pt x="5520" y="2085"/>
                                </a:lnTo>
                                <a:lnTo>
                                  <a:pt x="5535" y="2100"/>
                                </a:lnTo>
                                <a:lnTo>
                                  <a:pt x="5550" y="2100"/>
                                </a:lnTo>
                                <a:lnTo>
                                  <a:pt x="5565" y="2115"/>
                                </a:lnTo>
                                <a:lnTo>
                                  <a:pt x="5580" y="2130"/>
                                </a:lnTo>
                                <a:lnTo>
                                  <a:pt x="5595" y="2145"/>
                                </a:lnTo>
                                <a:lnTo>
                                  <a:pt x="5610" y="2145"/>
                                </a:lnTo>
                                <a:lnTo>
                                  <a:pt x="5625" y="2160"/>
                                </a:lnTo>
                                <a:lnTo>
                                  <a:pt x="5640" y="2175"/>
                                </a:lnTo>
                                <a:lnTo>
                                  <a:pt x="5655" y="2175"/>
                                </a:lnTo>
                                <a:lnTo>
                                  <a:pt x="5670" y="2190"/>
                                </a:lnTo>
                                <a:lnTo>
                                  <a:pt x="5685" y="2205"/>
                                </a:lnTo>
                                <a:lnTo>
                                  <a:pt x="5700" y="2205"/>
                                </a:lnTo>
                                <a:lnTo>
                                  <a:pt x="5715" y="2220"/>
                                </a:lnTo>
                                <a:lnTo>
                                  <a:pt x="5730" y="2235"/>
                                </a:lnTo>
                                <a:lnTo>
                                  <a:pt x="5745" y="2235"/>
                                </a:lnTo>
                                <a:lnTo>
                                  <a:pt x="5760" y="2235"/>
                                </a:lnTo>
                                <a:lnTo>
                                  <a:pt x="5775" y="2250"/>
                                </a:lnTo>
                                <a:lnTo>
                                  <a:pt x="5790" y="2250"/>
                                </a:lnTo>
                                <a:lnTo>
                                  <a:pt x="5805" y="2265"/>
                                </a:lnTo>
                                <a:lnTo>
                                  <a:pt x="5820" y="2265"/>
                                </a:lnTo>
                                <a:lnTo>
                                  <a:pt x="5835" y="2280"/>
                                </a:lnTo>
                                <a:lnTo>
                                  <a:pt x="5850" y="2280"/>
                                </a:lnTo>
                                <a:lnTo>
                                  <a:pt x="5865" y="2280"/>
                                </a:lnTo>
                                <a:lnTo>
                                  <a:pt x="5880" y="2280"/>
                                </a:lnTo>
                                <a:lnTo>
                                  <a:pt x="5895" y="2295"/>
                                </a:lnTo>
                                <a:lnTo>
                                  <a:pt x="5910" y="2295"/>
                                </a:lnTo>
                                <a:lnTo>
                                  <a:pt x="5925" y="2295"/>
                                </a:lnTo>
                                <a:lnTo>
                                  <a:pt x="5940" y="2295"/>
                                </a:lnTo>
                                <a:lnTo>
                                  <a:pt x="5955" y="2295"/>
                                </a:lnTo>
                                <a:lnTo>
                                  <a:pt x="5970" y="2310"/>
                                </a:lnTo>
                                <a:lnTo>
                                  <a:pt x="5985" y="2310"/>
                                </a:lnTo>
                                <a:lnTo>
                                  <a:pt x="6000" y="2310"/>
                                </a:lnTo>
                                <a:lnTo>
                                  <a:pt x="6015" y="2310"/>
                                </a:lnTo>
                                <a:lnTo>
                                  <a:pt x="6030" y="2310"/>
                                </a:lnTo>
                                <a:lnTo>
                                  <a:pt x="6045" y="2310"/>
                                </a:lnTo>
                                <a:lnTo>
                                  <a:pt x="6060" y="2310"/>
                                </a:lnTo>
                                <a:lnTo>
                                  <a:pt x="6075" y="2310"/>
                                </a:lnTo>
                                <a:lnTo>
                                  <a:pt x="6090" y="2295"/>
                                </a:lnTo>
                                <a:lnTo>
                                  <a:pt x="6105" y="2295"/>
                                </a:lnTo>
                                <a:lnTo>
                                  <a:pt x="6120" y="2295"/>
                                </a:lnTo>
                                <a:lnTo>
                                  <a:pt x="6135" y="2295"/>
                                </a:lnTo>
                                <a:lnTo>
                                  <a:pt x="6150" y="2295"/>
                                </a:lnTo>
                                <a:lnTo>
                                  <a:pt x="6165" y="2295"/>
                                </a:lnTo>
                                <a:lnTo>
                                  <a:pt x="6180" y="2280"/>
                                </a:lnTo>
                                <a:lnTo>
                                  <a:pt x="6195" y="2280"/>
                                </a:lnTo>
                                <a:lnTo>
                                  <a:pt x="6210" y="2280"/>
                                </a:lnTo>
                                <a:lnTo>
                                  <a:pt x="6225" y="2265"/>
                                </a:lnTo>
                                <a:lnTo>
                                  <a:pt x="6240" y="2265"/>
                                </a:lnTo>
                                <a:lnTo>
                                  <a:pt x="6255" y="2265"/>
                                </a:lnTo>
                                <a:lnTo>
                                  <a:pt x="6270" y="2250"/>
                                </a:lnTo>
                                <a:lnTo>
                                  <a:pt x="6285" y="2250"/>
                                </a:lnTo>
                                <a:lnTo>
                                  <a:pt x="6300" y="2235"/>
                                </a:lnTo>
                                <a:lnTo>
                                  <a:pt x="6315" y="2235"/>
                                </a:lnTo>
                                <a:lnTo>
                                  <a:pt x="6330" y="2220"/>
                                </a:lnTo>
                                <a:lnTo>
                                  <a:pt x="6345" y="2220"/>
                                </a:lnTo>
                                <a:lnTo>
                                  <a:pt x="6360" y="2205"/>
                                </a:lnTo>
                                <a:lnTo>
                                  <a:pt x="6375" y="2205"/>
                                </a:lnTo>
                                <a:lnTo>
                                  <a:pt x="6390" y="2190"/>
                                </a:lnTo>
                                <a:lnTo>
                                  <a:pt x="6405" y="2175"/>
                                </a:lnTo>
                                <a:lnTo>
                                  <a:pt x="6420" y="2175"/>
                                </a:lnTo>
                                <a:lnTo>
                                  <a:pt x="6435" y="2160"/>
                                </a:lnTo>
                                <a:lnTo>
                                  <a:pt x="6450" y="2145"/>
                                </a:lnTo>
                                <a:lnTo>
                                  <a:pt x="6465" y="2145"/>
                                </a:lnTo>
                                <a:lnTo>
                                  <a:pt x="6480" y="2130"/>
                                </a:lnTo>
                                <a:lnTo>
                                  <a:pt x="6495" y="2115"/>
                                </a:lnTo>
                              </a:path>
                            </a:pathLst>
                          </a:custGeom>
                          <a:noFill/>
                          <a:ln w="12600">
                            <a:solidFill>
                              <a:srgbClr val="000000"/>
                            </a:solidFill>
                            <a:round/>
                          </a:ln>
                        </wps:spPr>
                        <wps:style>
                          <a:lnRef idx="0"/>
                          <a:fillRef idx="0"/>
                          <a:effectRef idx="0"/>
                          <a:fontRef idx="minor"/>
                        </wps:style>
                        <wps:bodyPr/>
                      </wps:wsp>
                      <wps:wsp>
                        <wps:cNvSpPr/>
                        <wps:spPr>
                          <a:xfrm>
                            <a:off x="276840" y="1077120"/>
                            <a:ext cx="2351520" cy="803160"/>
                          </a:xfrm>
                          <a:custGeom>
                            <a:avLst/>
                            <a:gdLst/>
                            <a:ahLst/>
                            <a:rect l="l" t="t" r="r" b="b"/>
                            <a:pathLst>
                              <a:path w="6495" h="2085">
                                <a:moveTo>
                                  <a:pt x="0" y="1275"/>
                                </a:moveTo>
                                <a:lnTo>
                                  <a:pt x="15" y="1275"/>
                                </a:lnTo>
                                <a:lnTo>
                                  <a:pt x="30" y="1275"/>
                                </a:lnTo>
                                <a:lnTo>
                                  <a:pt x="45" y="1275"/>
                                </a:lnTo>
                                <a:lnTo>
                                  <a:pt x="60" y="1275"/>
                                </a:lnTo>
                                <a:lnTo>
                                  <a:pt x="75" y="1275"/>
                                </a:lnTo>
                                <a:lnTo>
                                  <a:pt x="90" y="1275"/>
                                </a:lnTo>
                                <a:lnTo>
                                  <a:pt x="105" y="1275"/>
                                </a:lnTo>
                                <a:lnTo>
                                  <a:pt x="120" y="1275"/>
                                </a:lnTo>
                                <a:lnTo>
                                  <a:pt x="135" y="1275"/>
                                </a:lnTo>
                                <a:lnTo>
                                  <a:pt x="150" y="1275"/>
                                </a:lnTo>
                                <a:lnTo>
                                  <a:pt x="165" y="1275"/>
                                </a:lnTo>
                                <a:lnTo>
                                  <a:pt x="180" y="1275"/>
                                </a:lnTo>
                                <a:lnTo>
                                  <a:pt x="195" y="1275"/>
                                </a:lnTo>
                                <a:lnTo>
                                  <a:pt x="210" y="1275"/>
                                </a:lnTo>
                                <a:lnTo>
                                  <a:pt x="225" y="1275"/>
                                </a:lnTo>
                                <a:lnTo>
                                  <a:pt x="240" y="1275"/>
                                </a:lnTo>
                                <a:lnTo>
                                  <a:pt x="255" y="1275"/>
                                </a:lnTo>
                                <a:lnTo>
                                  <a:pt x="270" y="1275"/>
                                </a:lnTo>
                                <a:lnTo>
                                  <a:pt x="285" y="1275"/>
                                </a:lnTo>
                                <a:lnTo>
                                  <a:pt x="300" y="1275"/>
                                </a:lnTo>
                                <a:lnTo>
                                  <a:pt x="315" y="1275"/>
                                </a:lnTo>
                                <a:lnTo>
                                  <a:pt x="330" y="1275"/>
                                </a:lnTo>
                                <a:lnTo>
                                  <a:pt x="345" y="1275"/>
                                </a:lnTo>
                                <a:lnTo>
                                  <a:pt x="360" y="1275"/>
                                </a:lnTo>
                                <a:lnTo>
                                  <a:pt x="375" y="1275"/>
                                </a:lnTo>
                                <a:lnTo>
                                  <a:pt x="390" y="1275"/>
                                </a:lnTo>
                                <a:lnTo>
                                  <a:pt x="405" y="1275"/>
                                </a:lnTo>
                                <a:lnTo>
                                  <a:pt x="420" y="1275"/>
                                </a:lnTo>
                                <a:lnTo>
                                  <a:pt x="435" y="1275"/>
                                </a:lnTo>
                                <a:lnTo>
                                  <a:pt x="450" y="1275"/>
                                </a:lnTo>
                                <a:lnTo>
                                  <a:pt x="465" y="1275"/>
                                </a:lnTo>
                                <a:lnTo>
                                  <a:pt x="480" y="1275"/>
                                </a:lnTo>
                                <a:lnTo>
                                  <a:pt x="495" y="1275"/>
                                </a:lnTo>
                                <a:lnTo>
                                  <a:pt x="510" y="1275"/>
                                </a:lnTo>
                                <a:lnTo>
                                  <a:pt x="525" y="1275"/>
                                </a:lnTo>
                                <a:lnTo>
                                  <a:pt x="540" y="1275"/>
                                </a:lnTo>
                                <a:lnTo>
                                  <a:pt x="555" y="1275"/>
                                </a:lnTo>
                                <a:lnTo>
                                  <a:pt x="570" y="1275"/>
                                </a:lnTo>
                                <a:lnTo>
                                  <a:pt x="585" y="1275"/>
                                </a:lnTo>
                                <a:lnTo>
                                  <a:pt x="600" y="1275"/>
                                </a:lnTo>
                                <a:lnTo>
                                  <a:pt x="615" y="1275"/>
                                </a:lnTo>
                                <a:lnTo>
                                  <a:pt x="630" y="1275"/>
                                </a:lnTo>
                                <a:lnTo>
                                  <a:pt x="645" y="1275"/>
                                </a:lnTo>
                                <a:lnTo>
                                  <a:pt x="660" y="1275"/>
                                </a:lnTo>
                                <a:lnTo>
                                  <a:pt x="675" y="1275"/>
                                </a:lnTo>
                                <a:lnTo>
                                  <a:pt x="690" y="1275"/>
                                </a:lnTo>
                                <a:lnTo>
                                  <a:pt x="705" y="1275"/>
                                </a:lnTo>
                                <a:lnTo>
                                  <a:pt x="720" y="1275"/>
                                </a:lnTo>
                                <a:lnTo>
                                  <a:pt x="735" y="1275"/>
                                </a:lnTo>
                                <a:lnTo>
                                  <a:pt x="750" y="1275"/>
                                </a:lnTo>
                                <a:lnTo>
                                  <a:pt x="765" y="1275"/>
                                </a:lnTo>
                                <a:lnTo>
                                  <a:pt x="780" y="1275"/>
                                </a:lnTo>
                                <a:lnTo>
                                  <a:pt x="795" y="1275"/>
                                </a:lnTo>
                                <a:lnTo>
                                  <a:pt x="810" y="1275"/>
                                </a:lnTo>
                                <a:lnTo>
                                  <a:pt x="825" y="1275"/>
                                </a:lnTo>
                                <a:lnTo>
                                  <a:pt x="840" y="1275"/>
                                </a:lnTo>
                                <a:lnTo>
                                  <a:pt x="855" y="1275"/>
                                </a:lnTo>
                                <a:lnTo>
                                  <a:pt x="870" y="1275"/>
                                </a:lnTo>
                                <a:lnTo>
                                  <a:pt x="885" y="1275"/>
                                </a:lnTo>
                                <a:lnTo>
                                  <a:pt x="900" y="1275"/>
                                </a:lnTo>
                                <a:lnTo>
                                  <a:pt x="915" y="1275"/>
                                </a:lnTo>
                                <a:lnTo>
                                  <a:pt x="930" y="1275"/>
                                </a:lnTo>
                                <a:lnTo>
                                  <a:pt x="945" y="1275"/>
                                </a:lnTo>
                                <a:lnTo>
                                  <a:pt x="960" y="1275"/>
                                </a:lnTo>
                                <a:lnTo>
                                  <a:pt x="975" y="1275"/>
                                </a:lnTo>
                                <a:lnTo>
                                  <a:pt x="990" y="1275"/>
                                </a:lnTo>
                                <a:lnTo>
                                  <a:pt x="1005" y="1275"/>
                                </a:lnTo>
                                <a:lnTo>
                                  <a:pt x="1020" y="1275"/>
                                </a:lnTo>
                                <a:lnTo>
                                  <a:pt x="1035" y="1275"/>
                                </a:lnTo>
                                <a:lnTo>
                                  <a:pt x="1050" y="1275"/>
                                </a:lnTo>
                                <a:lnTo>
                                  <a:pt x="1065" y="1275"/>
                                </a:lnTo>
                                <a:lnTo>
                                  <a:pt x="1080" y="1275"/>
                                </a:lnTo>
                                <a:lnTo>
                                  <a:pt x="1095" y="1275"/>
                                </a:lnTo>
                                <a:lnTo>
                                  <a:pt x="1110" y="1275"/>
                                </a:lnTo>
                                <a:lnTo>
                                  <a:pt x="1125" y="1275"/>
                                </a:lnTo>
                                <a:lnTo>
                                  <a:pt x="1140" y="1260"/>
                                </a:lnTo>
                                <a:lnTo>
                                  <a:pt x="1155" y="1260"/>
                                </a:lnTo>
                                <a:lnTo>
                                  <a:pt x="1170" y="1260"/>
                                </a:lnTo>
                                <a:lnTo>
                                  <a:pt x="1185" y="1260"/>
                                </a:lnTo>
                                <a:lnTo>
                                  <a:pt x="1200" y="1260"/>
                                </a:lnTo>
                                <a:lnTo>
                                  <a:pt x="1215" y="1260"/>
                                </a:lnTo>
                                <a:lnTo>
                                  <a:pt x="1230" y="1260"/>
                                </a:lnTo>
                                <a:lnTo>
                                  <a:pt x="1245" y="1260"/>
                                </a:lnTo>
                                <a:lnTo>
                                  <a:pt x="1260" y="1260"/>
                                </a:lnTo>
                                <a:lnTo>
                                  <a:pt x="1275" y="1260"/>
                                </a:lnTo>
                                <a:lnTo>
                                  <a:pt x="1290" y="1260"/>
                                </a:lnTo>
                                <a:lnTo>
                                  <a:pt x="1305" y="1260"/>
                                </a:lnTo>
                                <a:lnTo>
                                  <a:pt x="1320" y="1260"/>
                                </a:lnTo>
                                <a:lnTo>
                                  <a:pt x="1335" y="1245"/>
                                </a:lnTo>
                                <a:lnTo>
                                  <a:pt x="1350" y="1245"/>
                                </a:lnTo>
                                <a:lnTo>
                                  <a:pt x="1365" y="1245"/>
                                </a:lnTo>
                                <a:lnTo>
                                  <a:pt x="1380" y="1245"/>
                                </a:lnTo>
                                <a:lnTo>
                                  <a:pt x="1395" y="1245"/>
                                </a:lnTo>
                                <a:lnTo>
                                  <a:pt x="1410" y="1245"/>
                                </a:lnTo>
                                <a:lnTo>
                                  <a:pt x="1425" y="1245"/>
                                </a:lnTo>
                                <a:lnTo>
                                  <a:pt x="1440" y="1245"/>
                                </a:lnTo>
                                <a:lnTo>
                                  <a:pt x="1455" y="1245"/>
                                </a:lnTo>
                                <a:lnTo>
                                  <a:pt x="1470" y="1230"/>
                                </a:lnTo>
                                <a:lnTo>
                                  <a:pt x="1485" y="1230"/>
                                </a:lnTo>
                                <a:lnTo>
                                  <a:pt x="1500" y="1230"/>
                                </a:lnTo>
                                <a:lnTo>
                                  <a:pt x="1515" y="1230"/>
                                </a:lnTo>
                                <a:lnTo>
                                  <a:pt x="1530" y="1230"/>
                                </a:lnTo>
                                <a:lnTo>
                                  <a:pt x="1545" y="1230"/>
                                </a:lnTo>
                                <a:lnTo>
                                  <a:pt x="1560" y="1230"/>
                                </a:lnTo>
                                <a:lnTo>
                                  <a:pt x="1575" y="1215"/>
                                </a:lnTo>
                                <a:lnTo>
                                  <a:pt x="1590" y="1215"/>
                                </a:lnTo>
                                <a:lnTo>
                                  <a:pt x="1605" y="1215"/>
                                </a:lnTo>
                                <a:lnTo>
                                  <a:pt x="1620" y="1215"/>
                                </a:lnTo>
                                <a:lnTo>
                                  <a:pt x="1635" y="1215"/>
                                </a:lnTo>
                                <a:lnTo>
                                  <a:pt x="1650" y="1200"/>
                                </a:lnTo>
                                <a:lnTo>
                                  <a:pt x="1665" y="1200"/>
                                </a:lnTo>
                                <a:lnTo>
                                  <a:pt x="1680" y="1200"/>
                                </a:lnTo>
                                <a:lnTo>
                                  <a:pt x="1695" y="1200"/>
                                </a:lnTo>
                                <a:lnTo>
                                  <a:pt x="1710" y="1200"/>
                                </a:lnTo>
                                <a:lnTo>
                                  <a:pt x="1725" y="1200"/>
                                </a:lnTo>
                                <a:lnTo>
                                  <a:pt x="1740" y="1185"/>
                                </a:lnTo>
                                <a:lnTo>
                                  <a:pt x="1755" y="1185"/>
                                </a:lnTo>
                                <a:lnTo>
                                  <a:pt x="1770" y="1185"/>
                                </a:lnTo>
                                <a:lnTo>
                                  <a:pt x="1785" y="1185"/>
                                </a:lnTo>
                                <a:lnTo>
                                  <a:pt x="1800" y="1170"/>
                                </a:lnTo>
                                <a:lnTo>
                                  <a:pt x="1815" y="1170"/>
                                </a:lnTo>
                                <a:lnTo>
                                  <a:pt x="1830" y="1170"/>
                                </a:lnTo>
                                <a:lnTo>
                                  <a:pt x="1845" y="1155"/>
                                </a:lnTo>
                                <a:lnTo>
                                  <a:pt x="1860" y="1155"/>
                                </a:lnTo>
                                <a:lnTo>
                                  <a:pt x="1875" y="1155"/>
                                </a:lnTo>
                                <a:lnTo>
                                  <a:pt x="1890" y="1155"/>
                                </a:lnTo>
                                <a:lnTo>
                                  <a:pt x="1905" y="1140"/>
                                </a:lnTo>
                                <a:lnTo>
                                  <a:pt x="1920" y="1140"/>
                                </a:lnTo>
                                <a:lnTo>
                                  <a:pt x="1935" y="1140"/>
                                </a:lnTo>
                                <a:lnTo>
                                  <a:pt x="1950" y="1125"/>
                                </a:lnTo>
                                <a:lnTo>
                                  <a:pt x="1965" y="1125"/>
                                </a:lnTo>
                                <a:lnTo>
                                  <a:pt x="1980" y="1125"/>
                                </a:lnTo>
                                <a:lnTo>
                                  <a:pt x="1995" y="1110"/>
                                </a:lnTo>
                                <a:lnTo>
                                  <a:pt x="2010" y="1110"/>
                                </a:lnTo>
                                <a:lnTo>
                                  <a:pt x="2025" y="1110"/>
                                </a:lnTo>
                                <a:lnTo>
                                  <a:pt x="2040" y="1095"/>
                                </a:lnTo>
                                <a:lnTo>
                                  <a:pt x="2055" y="1095"/>
                                </a:lnTo>
                                <a:lnTo>
                                  <a:pt x="2070" y="1095"/>
                                </a:lnTo>
                                <a:lnTo>
                                  <a:pt x="2085" y="1080"/>
                                </a:lnTo>
                                <a:lnTo>
                                  <a:pt x="2100" y="1080"/>
                                </a:lnTo>
                                <a:lnTo>
                                  <a:pt x="2115" y="1080"/>
                                </a:lnTo>
                                <a:lnTo>
                                  <a:pt x="2130" y="1065"/>
                                </a:lnTo>
                                <a:lnTo>
                                  <a:pt x="2145" y="1065"/>
                                </a:lnTo>
                                <a:lnTo>
                                  <a:pt x="2160" y="1050"/>
                                </a:lnTo>
                                <a:lnTo>
                                  <a:pt x="2175" y="1050"/>
                                </a:lnTo>
                                <a:lnTo>
                                  <a:pt x="2190" y="1035"/>
                                </a:lnTo>
                                <a:lnTo>
                                  <a:pt x="2205" y="1035"/>
                                </a:lnTo>
                                <a:lnTo>
                                  <a:pt x="2220" y="1035"/>
                                </a:lnTo>
                                <a:lnTo>
                                  <a:pt x="2235" y="1020"/>
                                </a:lnTo>
                                <a:lnTo>
                                  <a:pt x="2250" y="1020"/>
                                </a:lnTo>
                                <a:lnTo>
                                  <a:pt x="2265" y="1005"/>
                                </a:lnTo>
                                <a:lnTo>
                                  <a:pt x="2280" y="1005"/>
                                </a:lnTo>
                                <a:lnTo>
                                  <a:pt x="2295" y="990"/>
                                </a:lnTo>
                                <a:lnTo>
                                  <a:pt x="2310" y="990"/>
                                </a:lnTo>
                                <a:lnTo>
                                  <a:pt x="2325" y="975"/>
                                </a:lnTo>
                                <a:lnTo>
                                  <a:pt x="2340" y="975"/>
                                </a:lnTo>
                                <a:lnTo>
                                  <a:pt x="2355" y="960"/>
                                </a:lnTo>
                                <a:lnTo>
                                  <a:pt x="2370" y="960"/>
                                </a:lnTo>
                                <a:lnTo>
                                  <a:pt x="2385" y="945"/>
                                </a:lnTo>
                                <a:lnTo>
                                  <a:pt x="2400" y="945"/>
                                </a:lnTo>
                                <a:lnTo>
                                  <a:pt x="2415" y="930"/>
                                </a:lnTo>
                                <a:lnTo>
                                  <a:pt x="2430" y="930"/>
                                </a:lnTo>
                                <a:lnTo>
                                  <a:pt x="2445" y="915"/>
                                </a:lnTo>
                                <a:lnTo>
                                  <a:pt x="2460" y="915"/>
                                </a:lnTo>
                                <a:lnTo>
                                  <a:pt x="2475" y="900"/>
                                </a:lnTo>
                                <a:lnTo>
                                  <a:pt x="2490" y="885"/>
                                </a:lnTo>
                                <a:lnTo>
                                  <a:pt x="2505" y="885"/>
                                </a:lnTo>
                                <a:lnTo>
                                  <a:pt x="2520" y="870"/>
                                </a:lnTo>
                                <a:lnTo>
                                  <a:pt x="2535" y="870"/>
                                </a:lnTo>
                                <a:lnTo>
                                  <a:pt x="2550" y="855"/>
                                </a:lnTo>
                                <a:lnTo>
                                  <a:pt x="2565" y="840"/>
                                </a:lnTo>
                                <a:lnTo>
                                  <a:pt x="2580" y="840"/>
                                </a:lnTo>
                                <a:lnTo>
                                  <a:pt x="2595" y="825"/>
                                </a:lnTo>
                                <a:lnTo>
                                  <a:pt x="2610" y="825"/>
                                </a:lnTo>
                                <a:lnTo>
                                  <a:pt x="2625" y="810"/>
                                </a:lnTo>
                                <a:lnTo>
                                  <a:pt x="2640" y="795"/>
                                </a:lnTo>
                                <a:lnTo>
                                  <a:pt x="2655" y="795"/>
                                </a:lnTo>
                                <a:lnTo>
                                  <a:pt x="2670" y="780"/>
                                </a:lnTo>
                                <a:lnTo>
                                  <a:pt x="2685" y="780"/>
                                </a:lnTo>
                                <a:lnTo>
                                  <a:pt x="2700" y="765"/>
                                </a:lnTo>
                                <a:lnTo>
                                  <a:pt x="2715" y="750"/>
                                </a:lnTo>
                                <a:lnTo>
                                  <a:pt x="2730" y="750"/>
                                </a:lnTo>
                                <a:lnTo>
                                  <a:pt x="2745" y="735"/>
                                </a:lnTo>
                                <a:lnTo>
                                  <a:pt x="2760" y="720"/>
                                </a:lnTo>
                                <a:lnTo>
                                  <a:pt x="2775" y="720"/>
                                </a:lnTo>
                                <a:lnTo>
                                  <a:pt x="2790" y="705"/>
                                </a:lnTo>
                                <a:lnTo>
                                  <a:pt x="2805" y="690"/>
                                </a:lnTo>
                                <a:lnTo>
                                  <a:pt x="2820" y="690"/>
                                </a:lnTo>
                                <a:lnTo>
                                  <a:pt x="2835" y="675"/>
                                </a:lnTo>
                                <a:lnTo>
                                  <a:pt x="2850" y="660"/>
                                </a:lnTo>
                                <a:lnTo>
                                  <a:pt x="2865" y="645"/>
                                </a:lnTo>
                                <a:lnTo>
                                  <a:pt x="2880" y="645"/>
                                </a:lnTo>
                                <a:lnTo>
                                  <a:pt x="2895" y="630"/>
                                </a:lnTo>
                                <a:lnTo>
                                  <a:pt x="2910" y="615"/>
                                </a:lnTo>
                                <a:lnTo>
                                  <a:pt x="2925" y="615"/>
                                </a:lnTo>
                                <a:lnTo>
                                  <a:pt x="2940" y="600"/>
                                </a:lnTo>
                                <a:lnTo>
                                  <a:pt x="2955" y="585"/>
                                </a:lnTo>
                                <a:lnTo>
                                  <a:pt x="2970" y="585"/>
                                </a:lnTo>
                                <a:lnTo>
                                  <a:pt x="2985" y="570"/>
                                </a:lnTo>
                                <a:lnTo>
                                  <a:pt x="3000" y="555"/>
                                </a:lnTo>
                                <a:lnTo>
                                  <a:pt x="3015" y="555"/>
                                </a:lnTo>
                                <a:lnTo>
                                  <a:pt x="3030" y="540"/>
                                </a:lnTo>
                                <a:lnTo>
                                  <a:pt x="3045" y="525"/>
                                </a:lnTo>
                                <a:lnTo>
                                  <a:pt x="3060" y="510"/>
                                </a:lnTo>
                                <a:lnTo>
                                  <a:pt x="3075" y="510"/>
                                </a:lnTo>
                                <a:lnTo>
                                  <a:pt x="3090" y="495"/>
                                </a:lnTo>
                                <a:lnTo>
                                  <a:pt x="3105" y="480"/>
                                </a:lnTo>
                                <a:lnTo>
                                  <a:pt x="3120" y="480"/>
                                </a:lnTo>
                                <a:lnTo>
                                  <a:pt x="3135" y="465"/>
                                </a:lnTo>
                                <a:lnTo>
                                  <a:pt x="3150" y="450"/>
                                </a:lnTo>
                                <a:lnTo>
                                  <a:pt x="3165" y="450"/>
                                </a:lnTo>
                                <a:lnTo>
                                  <a:pt x="3180" y="435"/>
                                </a:lnTo>
                                <a:lnTo>
                                  <a:pt x="3195" y="420"/>
                                </a:lnTo>
                                <a:lnTo>
                                  <a:pt x="3210" y="405"/>
                                </a:lnTo>
                                <a:lnTo>
                                  <a:pt x="3225" y="405"/>
                                </a:lnTo>
                                <a:lnTo>
                                  <a:pt x="3240" y="390"/>
                                </a:lnTo>
                                <a:lnTo>
                                  <a:pt x="3255" y="375"/>
                                </a:lnTo>
                                <a:lnTo>
                                  <a:pt x="3270" y="375"/>
                                </a:lnTo>
                                <a:lnTo>
                                  <a:pt x="3285" y="360"/>
                                </a:lnTo>
                                <a:lnTo>
                                  <a:pt x="3300" y="345"/>
                                </a:lnTo>
                                <a:lnTo>
                                  <a:pt x="3315" y="345"/>
                                </a:lnTo>
                                <a:lnTo>
                                  <a:pt x="3330" y="330"/>
                                </a:lnTo>
                                <a:lnTo>
                                  <a:pt x="3345" y="315"/>
                                </a:lnTo>
                                <a:lnTo>
                                  <a:pt x="3360" y="315"/>
                                </a:lnTo>
                                <a:lnTo>
                                  <a:pt x="3375" y="300"/>
                                </a:lnTo>
                                <a:lnTo>
                                  <a:pt x="3390" y="285"/>
                                </a:lnTo>
                                <a:lnTo>
                                  <a:pt x="3405" y="285"/>
                                </a:lnTo>
                                <a:lnTo>
                                  <a:pt x="3420" y="270"/>
                                </a:lnTo>
                                <a:lnTo>
                                  <a:pt x="3435" y="255"/>
                                </a:lnTo>
                                <a:lnTo>
                                  <a:pt x="3450" y="255"/>
                                </a:lnTo>
                                <a:lnTo>
                                  <a:pt x="3465" y="240"/>
                                </a:lnTo>
                                <a:lnTo>
                                  <a:pt x="3480" y="240"/>
                                </a:lnTo>
                                <a:lnTo>
                                  <a:pt x="3495" y="225"/>
                                </a:lnTo>
                                <a:lnTo>
                                  <a:pt x="3510" y="225"/>
                                </a:lnTo>
                                <a:lnTo>
                                  <a:pt x="3525" y="210"/>
                                </a:lnTo>
                                <a:lnTo>
                                  <a:pt x="3540" y="195"/>
                                </a:lnTo>
                                <a:lnTo>
                                  <a:pt x="3555" y="195"/>
                                </a:lnTo>
                                <a:lnTo>
                                  <a:pt x="3570" y="180"/>
                                </a:lnTo>
                                <a:lnTo>
                                  <a:pt x="3585" y="180"/>
                                </a:lnTo>
                                <a:lnTo>
                                  <a:pt x="3600" y="165"/>
                                </a:lnTo>
                                <a:lnTo>
                                  <a:pt x="3615" y="165"/>
                                </a:lnTo>
                                <a:lnTo>
                                  <a:pt x="3630" y="150"/>
                                </a:lnTo>
                                <a:lnTo>
                                  <a:pt x="3645" y="150"/>
                                </a:lnTo>
                                <a:lnTo>
                                  <a:pt x="3660" y="135"/>
                                </a:lnTo>
                                <a:lnTo>
                                  <a:pt x="3675" y="135"/>
                                </a:lnTo>
                                <a:lnTo>
                                  <a:pt x="3690" y="120"/>
                                </a:lnTo>
                                <a:lnTo>
                                  <a:pt x="3705" y="120"/>
                                </a:lnTo>
                                <a:lnTo>
                                  <a:pt x="3720" y="105"/>
                                </a:lnTo>
                                <a:lnTo>
                                  <a:pt x="3735" y="105"/>
                                </a:lnTo>
                                <a:lnTo>
                                  <a:pt x="3750" y="90"/>
                                </a:lnTo>
                                <a:lnTo>
                                  <a:pt x="3765" y="90"/>
                                </a:lnTo>
                                <a:lnTo>
                                  <a:pt x="3780" y="90"/>
                                </a:lnTo>
                                <a:lnTo>
                                  <a:pt x="3795" y="75"/>
                                </a:lnTo>
                                <a:lnTo>
                                  <a:pt x="3810" y="75"/>
                                </a:lnTo>
                                <a:lnTo>
                                  <a:pt x="3825" y="60"/>
                                </a:lnTo>
                                <a:lnTo>
                                  <a:pt x="3840" y="60"/>
                                </a:lnTo>
                                <a:lnTo>
                                  <a:pt x="3855" y="60"/>
                                </a:lnTo>
                                <a:lnTo>
                                  <a:pt x="3870" y="60"/>
                                </a:lnTo>
                                <a:lnTo>
                                  <a:pt x="3885" y="45"/>
                                </a:lnTo>
                                <a:lnTo>
                                  <a:pt x="3900" y="45"/>
                                </a:lnTo>
                                <a:lnTo>
                                  <a:pt x="3915" y="45"/>
                                </a:lnTo>
                                <a:lnTo>
                                  <a:pt x="3930" y="30"/>
                                </a:lnTo>
                                <a:lnTo>
                                  <a:pt x="3945" y="30"/>
                                </a:lnTo>
                                <a:lnTo>
                                  <a:pt x="3960" y="30"/>
                                </a:lnTo>
                                <a:lnTo>
                                  <a:pt x="3975" y="30"/>
                                </a:lnTo>
                                <a:lnTo>
                                  <a:pt x="3990" y="15"/>
                                </a:lnTo>
                                <a:lnTo>
                                  <a:pt x="4005" y="15"/>
                                </a:lnTo>
                                <a:lnTo>
                                  <a:pt x="4020" y="15"/>
                                </a:lnTo>
                                <a:lnTo>
                                  <a:pt x="4035" y="15"/>
                                </a:lnTo>
                                <a:lnTo>
                                  <a:pt x="4050" y="15"/>
                                </a:lnTo>
                                <a:lnTo>
                                  <a:pt x="4065" y="15"/>
                                </a:lnTo>
                                <a:lnTo>
                                  <a:pt x="4080" y="15"/>
                                </a:lnTo>
                                <a:lnTo>
                                  <a:pt x="4095" y="0"/>
                                </a:lnTo>
                                <a:lnTo>
                                  <a:pt x="4110" y="0"/>
                                </a:lnTo>
                                <a:lnTo>
                                  <a:pt x="4125" y="0"/>
                                </a:lnTo>
                                <a:lnTo>
                                  <a:pt x="4140" y="0"/>
                                </a:lnTo>
                                <a:lnTo>
                                  <a:pt x="4155" y="0"/>
                                </a:lnTo>
                                <a:lnTo>
                                  <a:pt x="4170" y="0"/>
                                </a:lnTo>
                                <a:lnTo>
                                  <a:pt x="4185" y="0"/>
                                </a:lnTo>
                                <a:lnTo>
                                  <a:pt x="4200" y="0"/>
                                </a:lnTo>
                                <a:lnTo>
                                  <a:pt x="4215" y="0"/>
                                </a:lnTo>
                                <a:lnTo>
                                  <a:pt x="4230" y="0"/>
                                </a:lnTo>
                                <a:lnTo>
                                  <a:pt x="4245" y="15"/>
                                </a:lnTo>
                                <a:lnTo>
                                  <a:pt x="4260" y="15"/>
                                </a:lnTo>
                                <a:lnTo>
                                  <a:pt x="4275" y="15"/>
                                </a:lnTo>
                                <a:lnTo>
                                  <a:pt x="4290" y="15"/>
                                </a:lnTo>
                                <a:lnTo>
                                  <a:pt x="4305" y="15"/>
                                </a:lnTo>
                                <a:lnTo>
                                  <a:pt x="4320" y="15"/>
                                </a:lnTo>
                                <a:lnTo>
                                  <a:pt x="4335" y="15"/>
                                </a:lnTo>
                                <a:lnTo>
                                  <a:pt x="4350" y="30"/>
                                </a:lnTo>
                                <a:lnTo>
                                  <a:pt x="4365" y="30"/>
                                </a:lnTo>
                                <a:lnTo>
                                  <a:pt x="4380" y="30"/>
                                </a:lnTo>
                                <a:lnTo>
                                  <a:pt x="4395" y="30"/>
                                </a:lnTo>
                                <a:lnTo>
                                  <a:pt x="4410" y="45"/>
                                </a:lnTo>
                                <a:lnTo>
                                  <a:pt x="4425" y="45"/>
                                </a:lnTo>
                                <a:lnTo>
                                  <a:pt x="4440" y="45"/>
                                </a:lnTo>
                                <a:lnTo>
                                  <a:pt x="4455" y="60"/>
                                </a:lnTo>
                                <a:lnTo>
                                  <a:pt x="4470" y="60"/>
                                </a:lnTo>
                                <a:lnTo>
                                  <a:pt x="4485" y="75"/>
                                </a:lnTo>
                                <a:lnTo>
                                  <a:pt x="4500" y="75"/>
                                </a:lnTo>
                                <a:lnTo>
                                  <a:pt x="4515" y="75"/>
                                </a:lnTo>
                                <a:lnTo>
                                  <a:pt x="4530" y="90"/>
                                </a:lnTo>
                                <a:lnTo>
                                  <a:pt x="4545" y="90"/>
                                </a:lnTo>
                                <a:lnTo>
                                  <a:pt x="4560" y="105"/>
                                </a:lnTo>
                                <a:lnTo>
                                  <a:pt x="4575" y="105"/>
                                </a:lnTo>
                                <a:lnTo>
                                  <a:pt x="4590" y="120"/>
                                </a:lnTo>
                                <a:lnTo>
                                  <a:pt x="4605" y="120"/>
                                </a:lnTo>
                                <a:lnTo>
                                  <a:pt x="4620" y="135"/>
                                </a:lnTo>
                                <a:lnTo>
                                  <a:pt x="4635" y="135"/>
                                </a:lnTo>
                                <a:lnTo>
                                  <a:pt x="4650" y="150"/>
                                </a:lnTo>
                                <a:lnTo>
                                  <a:pt x="4665" y="165"/>
                                </a:lnTo>
                                <a:lnTo>
                                  <a:pt x="4680" y="165"/>
                                </a:lnTo>
                                <a:lnTo>
                                  <a:pt x="4695" y="180"/>
                                </a:lnTo>
                                <a:lnTo>
                                  <a:pt x="4710" y="195"/>
                                </a:lnTo>
                                <a:lnTo>
                                  <a:pt x="4725" y="195"/>
                                </a:lnTo>
                                <a:lnTo>
                                  <a:pt x="4740" y="210"/>
                                </a:lnTo>
                                <a:lnTo>
                                  <a:pt x="4755" y="225"/>
                                </a:lnTo>
                                <a:lnTo>
                                  <a:pt x="4770" y="240"/>
                                </a:lnTo>
                                <a:lnTo>
                                  <a:pt x="4785" y="240"/>
                                </a:lnTo>
                                <a:lnTo>
                                  <a:pt x="4800" y="255"/>
                                </a:lnTo>
                                <a:lnTo>
                                  <a:pt x="4815" y="270"/>
                                </a:lnTo>
                                <a:lnTo>
                                  <a:pt x="4830" y="285"/>
                                </a:lnTo>
                                <a:lnTo>
                                  <a:pt x="4845" y="300"/>
                                </a:lnTo>
                                <a:lnTo>
                                  <a:pt x="4860" y="315"/>
                                </a:lnTo>
                                <a:lnTo>
                                  <a:pt x="4875" y="315"/>
                                </a:lnTo>
                                <a:lnTo>
                                  <a:pt x="4890" y="330"/>
                                </a:lnTo>
                                <a:lnTo>
                                  <a:pt x="4905" y="345"/>
                                </a:lnTo>
                                <a:lnTo>
                                  <a:pt x="4920" y="360"/>
                                </a:lnTo>
                                <a:lnTo>
                                  <a:pt x="4935" y="375"/>
                                </a:lnTo>
                                <a:lnTo>
                                  <a:pt x="4950" y="390"/>
                                </a:lnTo>
                                <a:lnTo>
                                  <a:pt x="4965" y="405"/>
                                </a:lnTo>
                                <a:lnTo>
                                  <a:pt x="4980" y="420"/>
                                </a:lnTo>
                                <a:lnTo>
                                  <a:pt x="4995" y="435"/>
                                </a:lnTo>
                                <a:lnTo>
                                  <a:pt x="5010" y="450"/>
                                </a:lnTo>
                                <a:lnTo>
                                  <a:pt x="5025" y="465"/>
                                </a:lnTo>
                                <a:lnTo>
                                  <a:pt x="5040" y="480"/>
                                </a:lnTo>
                                <a:lnTo>
                                  <a:pt x="5055" y="495"/>
                                </a:lnTo>
                                <a:lnTo>
                                  <a:pt x="5070" y="510"/>
                                </a:lnTo>
                                <a:lnTo>
                                  <a:pt x="5085" y="525"/>
                                </a:lnTo>
                                <a:lnTo>
                                  <a:pt x="5100" y="540"/>
                                </a:lnTo>
                                <a:lnTo>
                                  <a:pt x="5115" y="555"/>
                                </a:lnTo>
                                <a:lnTo>
                                  <a:pt x="5130" y="570"/>
                                </a:lnTo>
                                <a:lnTo>
                                  <a:pt x="5145" y="585"/>
                                </a:lnTo>
                                <a:lnTo>
                                  <a:pt x="5160" y="600"/>
                                </a:lnTo>
                                <a:lnTo>
                                  <a:pt x="5175" y="615"/>
                                </a:lnTo>
                                <a:lnTo>
                                  <a:pt x="5190" y="630"/>
                                </a:lnTo>
                                <a:lnTo>
                                  <a:pt x="5190" y="645"/>
                                </a:lnTo>
                                <a:lnTo>
                                  <a:pt x="5205" y="660"/>
                                </a:lnTo>
                                <a:lnTo>
                                  <a:pt x="5220" y="675"/>
                                </a:lnTo>
                                <a:lnTo>
                                  <a:pt x="5235" y="690"/>
                                </a:lnTo>
                                <a:lnTo>
                                  <a:pt x="5250" y="705"/>
                                </a:lnTo>
                                <a:lnTo>
                                  <a:pt x="5265" y="720"/>
                                </a:lnTo>
                                <a:lnTo>
                                  <a:pt x="5280" y="735"/>
                                </a:lnTo>
                                <a:lnTo>
                                  <a:pt x="5280" y="750"/>
                                </a:lnTo>
                                <a:lnTo>
                                  <a:pt x="5295" y="765"/>
                                </a:lnTo>
                                <a:lnTo>
                                  <a:pt x="5310" y="780"/>
                                </a:lnTo>
                                <a:lnTo>
                                  <a:pt x="5325" y="795"/>
                                </a:lnTo>
                                <a:lnTo>
                                  <a:pt x="5325" y="810"/>
                                </a:lnTo>
                                <a:lnTo>
                                  <a:pt x="5340" y="825"/>
                                </a:lnTo>
                                <a:lnTo>
                                  <a:pt x="5355" y="840"/>
                                </a:lnTo>
                                <a:lnTo>
                                  <a:pt x="5370" y="855"/>
                                </a:lnTo>
                                <a:lnTo>
                                  <a:pt x="5385" y="870"/>
                                </a:lnTo>
                                <a:lnTo>
                                  <a:pt x="5400" y="885"/>
                                </a:lnTo>
                                <a:lnTo>
                                  <a:pt x="5400" y="900"/>
                                </a:lnTo>
                                <a:lnTo>
                                  <a:pt x="5415" y="915"/>
                                </a:lnTo>
                                <a:lnTo>
                                  <a:pt x="5430" y="930"/>
                                </a:lnTo>
                                <a:lnTo>
                                  <a:pt x="5445" y="945"/>
                                </a:lnTo>
                                <a:lnTo>
                                  <a:pt x="5460" y="960"/>
                                </a:lnTo>
                                <a:lnTo>
                                  <a:pt x="5460" y="975"/>
                                </a:lnTo>
                                <a:lnTo>
                                  <a:pt x="5475" y="990"/>
                                </a:lnTo>
                                <a:lnTo>
                                  <a:pt x="5490" y="1005"/>
                                </a:lnTo>
                                <a:lnTo>
                                  <a:pt x="5505" y="1020"/>
                                </a:lnTo>
                                <a:lnTo>
                                  <a:pt x="5505" y="1035"/>
                                </a:lnTo>
                                <a:lnTo>
                                  <a:pt x="5520" y="1050"/>
                                </a:lnTo>
                                <a:lnTo>
                                  <a:pt x="5535" y="1065"/>
                                </a:lnTo>
                                <a:lnTo>
                                  <a:pt x="5550" y="1080"/>
                                </a:lnTo>
                                <a:lnTo>
                                  <a:pt x="5565" y="1095"/>
                                </a:lnTo>
                                <a:lnTo>
                                  <a:pt x="5565" y="1110"/>
                                </a:lnTo>
                                <a:lnTo>
                                  <a:pt x="5580" y="1125"/>
                                </a:lnTo>
                                <a:lnTo>
                                  <a:pt x="5595" y="1140"/>
                                </a:lnTo>
                                <a:lnTo>
                                  <a:pt x="5610" y="1155"/>
                                </a:lnTo>
                                <a:lnTo>
                                  <a:pt x="5610" y="1170"/>
                                </a:lnTo>
                                <a:lnTo>
                                  <a:pt x="5625" y="1185"/>
                                </a:lnTo>
                                <a:lnTo>
                                  <a:pt x="5640" y="1200"/>
                                </a:lnTo>
                                <a:lnTo>
                                  <a:pt x="5655" y="1215"/>
                                </a:lnTo>
                                <a:lnTo>
                                  <a:pt x="5670" y="1230"/>
                                </a:lnTo>
                                <a:lnTo>
                                  <a:pt x="5670" y="1245"/>
                                </a:lnTo>
                                <a:lnTo>
                                  <a:pt x="5685" y="1260"/>
                                </a:lnTo>
                                <a:lnTo>
                                  <a:pt x="5700" y="1275"/>
                                </a:lnTo>
                                <a:lnTo>
                                  <a:pt x="5715" y="1290"/>
                                </a:lnTo>
                                <a:lnTo>
                                  <a:pt x="5715" y="1305"/>
                                </a:lnTo>
                                <a:lnTo>
                                  <a:pt x="5730" y="1320"/>
                                </a:lnTo>
                                <a:lnTo>
                                  <a:pt x="5745" y="1335"/>
                                </a:lnTo>
                                <a:lnTo>
                                  <a:pt x="5760" y="1350"/>
                                </a:lnTo>
                                <a:lnTo>
                                  <a:pt x="5775" y="1365"/>
                                </a:lnTo>
                                <a:lnTo>
                                  <a:pt x="5775" y="1380"/>
                                </a:lnTo>
                                <a:lnTo>
                                  <a:pt x="5790" y="1395"/>
                                </a:lnTo>
                                <a:lnTo>
                                  <a:pt x="5805" y="1410"/>
                                </a:lnTo>
                                <a:lnTo>
                                  <a:pt x="5820" y="1425"/>
                                </a:lnTo>
                                <a:lnTo>
                                  <a:pt x="5820" y="1440"/>
                                </a:lnTo>
                                <a:lnTo>
                                  <a:pt x="5835" y="1455"/>
                                </a:lnTo>
                                <a:lnTo>
                                  <a:pt x="5850" y="1470"/>
                                </a:lnTo>
                                <a:lnTo>
                                  <a:pt x="5865" y="1485"/>
                                </a:lnTo>
                                <a:lnTo>
                                  <a:pt x="5880" y="1500"/>
                                </a:lnTo>
                                <a:lnTo>
                                  <a:pt x="5880" y="1515"/>
                                </a:lnTo>
                                <a:lnTo>
                                  <a:pt x="5895" y="1530"/>
                                </a:lnTo>
                                <a:lnTo>
                                  <a:pt x="5910" y="1545"/>
                                </a:lnTo>
                                <a:lnTo>
                                  <a:pt x="5925" y="1560"/>
                                </a:lnTo>
                                <a:lnTo>
                                  <a:pt x="5940" y="1575"/>
                                </a:lnTo>
                                <a:lnTo>
                                  <a:pt x="5955" y="1590"/>
                                </a:lnTo>
                                <a:lnTo>
                                  <a:pt x="5955" y="1605"/>
                                </a:lnTo>
                                <a:lnTo>
                                  <a:pt x="5970" y="1620"/>
                                </a:lnTo>
                                <a:lnTo>
                                  <a:pt x="5985" y="1635"/>
                                </a:lnTo>
                                <a:lnTo>
                                  <a:pt x="6000" y="1650"/>
                                </a:lnTo>
                                <a:lnTo>
                                  <a:pt x="6015" y="1665"/>
                                </a:lnTo>
                                <a:lnTo>
                                  <a:pt x="6030" y="1680"/>
                                </a:lnTo>
                                <a:lnTo>
                                  <a:pt x="6045" y="1695"/>
                                </a:lnTo>
                                <a:lnTo>
                                  <a:pt x="6060" y="1710"/>
                                </a:lnTo>
                                <a:lnTo>
                                  <a:pt x="6075" y="1725"/>
                                </a:lnTo>
                                <a:lnTo>
                                  <a:pt x="6090" y="1740"/>
                                </a:lnTo>
                                <a:lnTo>
                                  <a:pt x="6105" y="1755"/>
                                </a:lnTo>
                                <a:lnTo>
                                  <a:pt x="6105" y="1770"/>
                                </a:lnTo>
                                <a:lnTo>
                                  <a:pt x="6120" y="1785"/>
                                </a:lnTo>
                                <a:lnTo>
                                  <a:pt x="6135" y="1800"/>
                                </a:lnTo>
                                <a:lnTo>
                                  <a:pt x="6150" y="1815"/>
                                </a:lnTo>
                                <a:lnTo>
                                  <a:pt x="6165" y="1830"/>
                                </a:lnTo>
                                <a:lnTo>
                                  <a:pt x="6180" y="1845"/>
                                </a:lnTo>
                                <a:lnTo>
                                  <a:pt x="6195" y="1860"/>
                                </a:lnTo>
                                <a:lnTo>
                                  <a:pt x="6210" y="1875"/>
                                </a:lnTo>
                                <a:lnTo>
                                  <a:pt x="6225" y="1890"/>
                                </a:lnTo>
                                <a:lnTo>
                                  <a:pt x="6240" y="1890"/>
                                </a:lnTo>
                                <a:lnTo>
                                  <a:pt x="6255" y="1905"/>
                                </a:lnTo>
                                <a:lnTo>
                                  <a:pt x="6270" y="1920"/>
                                </a:lnTo>
                                <a:lnTo>
                                  <a:pt x="6285" y="1935"/>
                                </a:lnTo>
                                <a:lnTo>
                                  <a:pt x="6300" y="1950"/>
                                </a:lnTo>
                                <a:lnTo>
                                  <a:pt x="6315" y="1965"/>
                                </a:lnTo>
                                <a:lnTo>
                                  <a:pt x="6330" y="1965"/>
                                </a:lnTo>
                                <a:lnTo>
                                  <a:pt x="6345" y="1980"/>
                                </a:lnTo>
                                <a:lnTo>
                                  <a:pt x="6360" y="1995"/>
                                </a:lnTo>
                                <a:lnTo>
                                  <a:pt x="6375" y="2010"/>
                                </a:lnTo>
                                <a:lnTo>
                                  <a:pt x="6390" y="2010"/>
                                </a:lnTo>
                                <a:lnTo>
                                  <a:pt x="6405" y="2025"/>
                                </a:lnTo>
                                <a:lnTo>
                                  <a:pt x="6420" y="2040"/>
                                </a:lnTo>
                                <a:lnTo>
                                  <a:pt x="6435" y="2040"/>
                                </a:lnTo>
                                <a:lnTo>
                                  <a:pt x="6450" y="2055"/>
                                </a:lnTo>
                                <a:lnTo>
                                  <a:pt x="6465" y="2070"/>
                                </a:lnTo>
                                <a:lnTo>
                                  <a:pt x="6480" y="2070"/>
                                </a:lnTo>
                                <a:lnTo>
                                  <a:pt x="6495" y="2085"/>
                                </a:lnTo>
                              </a:path>
                            </a:pathLst>
                          </a:custGeom>
                          <a:noFill/>
                          <a:ln w="12600">
                            <a:solidFill>
                              <a:srgbClr val="000000"/>
                            </a:solidFill>
                            <a:round/>
                          </a:ln>
                        </wps:spPr>
                        <wps:style>
                          <a:lnRef idx="0"/>
                          <a:fillRef idx="0"/>
                          <a:effectRef idx="0"/>
                          <a:fontRef idx="minor"/>
                        </wps:style>
                        <wps:bodyPr/>
                      </wps:wsp>
                      <wps:wsp>
                        <wps:cNvSpPr/>
                        <wps:spPr>
                          <a:xfrm>
                            <a:off x="276840" y="1108080"/>
                            <a:ext cx="2351520" cy="485640"/>
                          </a:xfrm>
                          <a:custGeom>
                            <a:avLst/>
                            <a:gdLst/>
                            <a:ahLst/>
                            <a:rect l="l" t="t" r="r" b="b"/>
                            <a:pathLst>
                              <a:path w="6495" h="1260">
                                <a:moveTo>
                                  <a:pt x="0" y="1200"/>
                                </a:moveTo>
                                <a:lnTo>
                                  <a:pt x="15" y="1200"/>
                                </a:lnTo>
                                <a:lnTo>
                                  <a:pt x="30" y="1200"/>
                                </a:lnTo>
                                <a:lnTo>
                                  <a:pt x="45" y="1200"/>
                                </a:lnTo>
                                <a:lnTo>
                                  <a:pt x="60" y="1200"/>
                                </a:lnTo>
                                <a:lnTo>
                                  <a:pt x="75" y="1200"/>
                                </a:lnTo>
                                <a:lnTo>
                                  <a:pt x="90" y="1200"/>
                                </a:lnTo>
                                <a:lnTo>
                                  <a:pt x="105" y="1200"/>
                                </a:lnTo>
                                <a:lnTo>
                                  <a:pt x="120" y="1200"/>
                                </a:lnTo>
                                <a:lnTo>
                                  <a:pt x="135" y="1200"/>
                                </a:lnTo>
                                <a:lnTo>
                                  <a:pt x="150" y="1200"/>
                                </a:lnTo>
                                <a:lnTo>
                                  <a:pt x="165" y="1200"/>
                                </a:lnTo>
                                <a:lnTo>
                                  <a:pt x="180" y="1200"/>
                                </a:lnTo>
                                <a:lnTo>
                                  <a:pt x="195" y="1200"/>
                                </a:lnTo>
                                <a:lnTo>
                                  <a:pt x="210" y="1200"/>
                                </a:lnTo>
                                <a:lnTo>
                                  <a:pt x="225" y="1200"/>
                                </a:lnTo>
                                <a:lnTo>
                                  <a:pt x="240" y="1200"/>
                                </a:lnTo>
                                <a:lnTo>
                                  <a:pt x="255" y="1200"/>
                                </a:lnTo>
                                <a:lnTo>
                                  <a:pt x="270" y="1200"/>
                                </a:lnTo>
                                <a:lnTo>
                                  <a:pt x="285" y="1200"/>
                                </a:lnTo>
                                <a:lnTo>
                                  <a:pt x="300" y="1200"/>
                                </a:lnTo>
                                <a:lnTo>
                                  <a:pt x="315" y="1200"/>
                                </a:lnTo>
                                <a:lnTo>
                                  <a:pt x="330" y="1200"/>
                                </a:lnTo>
                                <a:lnTo>
                                  <a:pt x="345" y="1200"/>
                                </a:lnTo>
                                <a:lnTo>
                                  <a:pt x="360" y="1200"/>
                                </a:lnTo>
                                <a:lnTo>
                                  <a:pt x="375" y="1200"/>
                                </a:lnTo>
                                <a:lnTo>
                                  <a:pt x="390" y="1200"/>
                                </a:lnTo>
                                <a:lnTo>
                                  <a:pt x="405" y="1200"/>
                                </a:lnTo>
                                <a:lnTo>
                                  <a:pt x="420" y="1200"/>
                                </a:lnTo>
                                <a:lnTo>
                                  <a:pt x="435" y="1200"/>
                                </a:lnTo>
                                <a:lnTo>
                                  <a:pt x="450" y="1200"/>
                                </a:lnTo>
                                <a:lnTo>
                                  <a:pt x="465" y="1200"/>
                                </a:lnTo>
                                <a:lnTo>
                                  <a:pt x="480" y="1200"/>
                                </a:lnTo>
                                <a:lnTo>
                                  <a:pt x="495" y="1200"/>
                                </a:lnTo>
                                <a:lnTo>
                                  <a:pt x="510" y="1200"/>
                                </a:lnTo>
                                <a:lnTo>
                                  <a:pt x="525" y="1200"/>
                                </a:lnTo>
                                <a:lnTo>
                                  <a:pt x="540" y="1200"/>
                                </a:lnTo>
                                <a:lnTo>
                                  <a:pt x="555" y="1200"/>
                                </a:lnTo>
                                <a:lnTo>
                                  <a:pt x="570" y="1200"/>
                                </a:lnTo>
                                <a:lnTo>
                                  <a:pt x="585" y="1200"/>
                                </a:lnTo>
                                <a:lnTo>
                                  <a:pt x="600" y="1200"/>
                                </a:lnTo>
                                <a:lnTo>
                                  <a:pt x="615" y="1200"/>
                                </a:lnTo>
                                <a:lnTo>
                                  <a:pt x="630" y="1200"/>
                                </a:lnTo>
                                <a:lnTo>
                                  <a:pt x="645" y="1200"/>
                                </a:lnTo>
                                <a:lnTo>
                                  <a:pt x="660" y="1200"/>
                                </a:lnTo>
                                <a:lnTo>
                                  <a:pt x="675" y="1200"/>
                                </a:lnTo>
                                <a:lnTo>
                                  <a:pt x="690" y="1200"/>
                                </a:lnTo>
                                <a:lnTo>
                                  <a:pt x="705" y="1200"/>
                                </a:lnTo>
                                <a:lnTo>
                                  <a:pt x="720" y="1200"/>
                                </a:lnTo>
                                <a:lnTo>
                                  <a:pt x="735" y="1200"/>
                                </a:lnTo>
                                <a:lnTo>
                                  <a:pt x="750" y="1200"/>
                                </a:lnTo>
                                <a:lnTo>
                                  <a:pt x="765" y="1200"/>
                                </a:lnTo>
                                <a:lnTo>
                                  <a:pt x="780" y="1200"/>
                                </a:lnTo>
                                <a:lnTo>
                                  <a:pt x="795" y="1200"/>
                                </a:lnTo>
                                <a:lnTo>
                                  <a:pt x="810" y="1200"/>
                                </a:lnTo>
                                <a:lnTo>
                                  <a:pt x="825" y="1200"/>
                                </a:lnTo>
                                <a:lnTo>
                                  <a:pt x="840" y="1200"/>
                                </a:lnTo>
                                <a:lnTo>
                                  <a:pt x="855" y="1200"/>
                                </a:lnTo>
                                <a:lnTo>
                                  <a:pt x="870" y="1200"/>
                                </a:lnTo>
                                <a:lnTo>
                                  <a:pt x="885" y="1200"/>
                                </a:lnTo>
                                <a:lnTo>
                                  <a:pt x="900" y="1200"/>
                                </a:lnTo>
                                <a:lnTo>
                                  <a:pt x="915" y="1200"/>
                                </a:lnTo>
                                <a:lnTo>
                                  <a:pt x="930" y="1200"/>
                                </a:lnTo>
                                <a:lnTo>
                                  <a:pt x="945" y="1200"/>
                                </a:lnTo>
                                <a:lnTo>
                                  <a:pt x="960" y="1200"/>
                                </a:lnTo>
                                <a:lnTo>
                                  <a:pt x="975" y="1200"/>
                                </a:lnTo>
                                <a:lnTo>
                                  <a:pt x="990" y="1200"/>
                                </a:lnTo>
                                <a:lnTo>
                                  <a:pt x="1005" y="1200"/>
                                </a:lnTo>
                                <a:lnTo>
                                  <a:pt x="1020" y="1200"/>
                                </a:lnTo>
                                <a:lnTo>
                                  <a:pt x="1035" y="1200"/>
                                </a:lnTo>
                                <a:lnTo>
                                  <a:pt x="1050" y="1200"/>
                                </a:lnTo>
                                <a:lnTo>
                                  <a:pt x="1065" y="1200"/>
                                </a:lnTo>
                                <a:lnTo>
                                  <a:pt x="1080" y="1200"/>
                                </a:lnTo>
                                <a:lnTo>
                                  <a:pt x="1095" y="1200"/>
                                </a:lnTo>
                                <a:lnTo>
                                  <a:pt x="1110" y="1200"/>
                                </a:lnTo>
                                <a:lnTo>
                                  <a:pt x="1125" y="1200"/>
                                </a:lnTo>
                                <a:lnTo>
                                  <a:pt x="1140" y="1200"/>
                                </a:lnTo>
                                <a:lnTo>
                                  <a:pt x="1155" y="1200"/>
                                </a:lnTo>
                                <a:lnTo>
                                  <a:pt x="1170" y="1200"/>
                                </a:lnTo>
                                <a:lnTo>
                                  <a:pt x="1185" y="1200"/>
                                </a:lnTo>
                                <a:lnTo>
                                  <a:pt x="1200" y="1200"/>
                                </a:lnTo>
                                <a:lnTo>
                                  <a:pt x="1215" y="1200"/>
                                </a:lnTo>
                                <a:lnTo>
                                  <a:pt x="1230" y="1200"/>
                                </a:lnTo>
                                <a:lnTo>
                                  <a:pt x="1245" y="1200"/>
                                </a:lnTo>
                                <a:lnTo>
                                  <a:pt x="1260" y="1200"/>
                                </a:lnTo>
                                <a:lnTo>
                                  <a:pt x="1275" y="1200"/>
                                </a:lnTo>
                                <a:lnTo>
                                  <a:pt x="1290" y="1200"/>
                                </a:lnTo>
                                <a:lnTo>
                                  <a:pt x="1305" y="1200"/>
                                </a:lnTo>
                                <a:lnTo>
                                  <a:pt x="1320" y="1200"/>
                                </a:lnTo>
                                <a:lnTo>
                                  <a:pt x="1335" y="1200"/>
                                </a:lnTo>
                                <a:lnTo>
                                  <a:pt x="1350" y="1200"/>
                                </a:lnTo>
                                <a:lnTo>
                                  <a:pt x="1365" y="1200"/>
                                </a:lnTo>
                                <a:lnTo>
                                  <a:pt x="1380" y="1200"/>
                                </a:lnTo>
                                <a:lnTo>
                                  <a:pt x="1395" y="1200"/>
                                </a:lnTo>
                                <a:lnTo>
                                  <a:pt x="1410" y="1200"/>
                                </a:lnTo>
                                <a:lnTo>
                                  <a:pt x="1425" y="1200"/>
                                </a:lnTo>
                                <a:lnTo>
                                  <a:pt x="1440" y="1200"/>
                                </a:lnTo>
                                <a:lnTo>
                                  <a:pt x="1455" y="1200"/>
                                </a:lnTo>
                                <a:lnTo>
                                  <a:pt x="1470" y="1200"/>
                                </a:lnTo>
                                <a:lnTo>
                                  <a:pt x="1485" y="1200"/>
                                </a:lnTo>
                                <a:lnTo>
                                  <a:pt x="1500" y="1200"/>
                                </a:lnTo>
                                <a:lnTo>
                                  <a:pt x="1515" y="1200"/>
                                </a:lnTo>
                                <a:lnTo>
                                  <a:pt x="1530" y="1200"/>
                                </a:lnTo>
                                <a:lnTo>
                                  <a:pt x="1545" y="1200"/>
                                </a:lnTo>
                                <a:lnTo>
                                  <a:pt x="1560" y="1200"/>
                                </a:lnTo>
                                <a:lnTo>
                                  <a:pt x="1575" y="1200"/>
                                </a:lnTo>
                                <a:lnTo>
                                  <a:pt x="1590" y="1185"/>
                                </a:lnTo>
                                <a:lnTo>
                                  <a:pt x="1605" y="1185"/>
                                </a:lnTo>
                                <a:lnTo>
                                  <a:pt x="1620" y="1185"/>
                                </a:lnTo>
                                <a:lnTo>
                                  <a:pt x="1635" y="1185"/>
                                </a:lnTo>
                                <a:lnTo>
                                  <a:pt x="1650" y="1185"/>
                                </a:lnTo>
                                <a:lnTo>
                                  <a:pt x="1665" y="1185"/>
                                </a:lnTo>
                                <a:lnTo>
                                  <a:pt x="1680" y="1185"/>
                                </a:lnTo>
                                <a:lnTo>
                                  <a:pt x="1695" y="1185"/>
                                </a:lnTo>
                                <a:lnTo>
                                  <a:pt x="1710" y="1185"/>
                                </a:lnTo>
                                <a:lnTo>
                                  <a:pt x="1725" y="1185"/>
                                </a:lnTo>
                                <a:lnTo>
                                  <a:pt x="1740" y="1185"/>
                                </a:lnTo>
                                <a:lnTo>
                                  <a:pt x="1755" y="1185"/>
                                </a:lnTo>
                                <a:lnTo>
                                  <a:pt x="1770" y="1185"/>
                                </a:lnTo>
                                <a:lnTo>
                                  <a:pt x="1785" y="1185"/>
                                </a:lnTo>
                                <a:lnTo>
                                  <a:pt x="1800" y="1185"/>
                                </a:lnTo>
                                <a:lnTo>
                                  <a:pt x="1815" y="1185"/>
                                </a:lnTo>
                                <a:lnTo>
                                  <a:pt x="1830" y="1170"/>
                                </a:lnTo>
                                <a:lnTo>
                                  <a:pt x="1845" y="1170"/>
                                </a:lnTo>
                                <a:lnTo>
                                  <a:pt x="1860" y="1170"/>
                                </a:lnTo>
                                <a:lnTo>
                                  <a:pt x="1875" y="1170"/>
                                </a:lnTo>
                                <a:lnTo>
                                  <a:pt x="1890" y="1170"/>
                                </a:lnTo>
                                <a:lnTo>
                                  <a:pt x="1905" y="1170"/>
                                </a:lnTo>
                                <a:lnTo>
                                  <a:pt x="1920" y="1170"/>
                                </a:lnTo>
                                <a:lnTo>
                                  <a:pt x="1935" y="1170"/>
                                </a:lnTo>
                                <a:lnTo>
                                  <a:pt x="1950" y="1170"/>
                                </a:lnTo>
                                <a:lnTo>
                                  <a:pt x="1965" y="1170"/>
                                </a:lnTo>
                                <a:lnTo>
                                  <a:pt x="1980" y="1155"/>
                                </a:lnTo>
                                <a:lnTo>
                                  <a:pt x="1995" y="1155"/>
                                </a:lnTo>
                                <a:lnTo>
                                  <a:pt x="2010" y="1155"/>
                                </a:lnTo>
                                <a:lnTo>
                                  <a:pt x="2025" y="1155"/>
                                </a:lnTo>
                                <a:lnTo>
                                  <a:pt x="2040" y="1155"/>
                                </a:lnTo>
                                <a:lnTo>
                                  <a:pt x="2055" y="1155"/>
                                </a:lnTo>
                                <a:lnTo>
                                  <a:pt x="2070" y="1155"/>
                                </a:lnTo>
                                <a:lnTo>
                                  <a:pt x="2085" y="1155"/>
                                </a:lnTo>
                                <a:lnTo>
                                  <a:pt x="2100" y="1140"/>
                                </a:lnTo>
                                <a:lnTo>
                                  <a:pt x="2115" y="1140"/>
                                </a:lnTo>
                                <a:lnTo>
                                  <a:pt x="2130" y="1140"/>
                                </a:lnTo>
                                <a:lnTo>
                                  <a:pt x="2145" y="1140"/>
                                </a:lnTo>
                                <a:lnTo>
                                  <a:pt x="2160" y="1140"/>
                                </a:lnTo>
                                <a:lnTo>
                                  <a:pt x="2175" y="1140"/>
                                </a:lnTo>
                                <a:lnTo>
                                  <a:pt x="2190" y="1125"/>
                                </a:lnTo>
                                <a:lnTo>
                                  <a:pt x="2205" y="1125"/>
                                </a:lnTo>
                                <a:lnTo>
                                  <a:pt x="2220" y="1125"/>
                                </a:lnTo>
                                <a:lnTo>
                                  <a:pt x="2235" y="1125"/>
                                </a:lnTo>
                                <a:lnTo>
                                  <a:pt x="2250" y="1125"/>
                                </a:lnTo>
                                <a:lnTo>
                                  <a:pt x="2265" y="1125"/>
                                </a:lnTo>
                                <a:lnTo>
                                  <a:pt x="2280" y="1110"/>
                                </a:lnTo>
                                <a:lnTo>
                                  <a:pt x="2295" y="1110"/>
                                </a:lnTo>
                                <a:lnTo>
                                  <a:pt x="2310" y="1110"/>
                                </a:lnTo>
                                <a:lnTo>
                                  <a:pt x="2325" y="1110"/>
                                </a:lnTo>
                                <a:lnTo>
                                  <a:pt x="2340" y="1110"/>
                                </a:lnTo>
                                <a:lnTo>
                                  <a:pt x="2355" y="1095"/>
                                </a:lnTo>
                                <a:lnTo>
                                  <a:pt x="2370" y="1095"/>
                                </a:lnTo>
                                <a:lnTo>
                                  <a:pt x="2385" y="1095"/>
                                </a:lnTo>
                                <a:lnTo>
                                  <a:pt x="2400" y="1095"/>
                                </a:lnTo>
                                <a:lnTo>
                                  <a:pt x="2415" y="1080"/>
                                </a:lnTo>
                                <a:lnTo>
                                  <a:pt x="2430" y="1080"/>
                                </a:lnTo>
                                <a:lnTo>
                                  <a:pt x="2445" y="1080"/>
                                </a:lnTo>
                                <a:lnTo>
                                  <a:pt x="2460" y="1080"/>
                                </a:lnTo>
                                <a:lnTo>
                                  <a:pt x="2475" y="1065"/>
                                </a:lnTo>
                                <a:lnTo>
                                  <a:pt x="2490" y="1065"/>
                                </a:lnTo>
                                <a:lnTo>
                                  <a:pt x="2505" y="1065"/>
                                </a:lnTo>
                                <a:lnTo>
                                  <a:pt x="2520" y="1065"/>
                                </a:lnTo>
                                <a:lnTo>
                                  <a:pt x="2535" y="1050"/>
                                </a:lnTo>
                                <a:lnTo>
                                  <a:pt x="2550" y="1050"/>
                                </a:lnTo>
                                <a:lnTo>
                                  <a:pt x="2565" y="1050"/>
                                </a:lnTo>
                                <a:lnTo>
                                  <a:pt x="2580" y="1035"/>
                                </a:lnTo>
                                <a:lnTo>
                                  <a:pt x="2595" y="1035"/>
                                </a:lnTo>
                                <a:lnTo>
                                  <a:pt x="2610" y="1035"/>
                                </a:lnTo>
                                <a:lnTo>
                                  <a:pt x="2625" y="1020"/>
                                </a:lnTo>
                                <a:lnTo>
                                  <a:pt x="2640" y="1020"/>
                                </a:lnTo>
                                <a:lnTo>
                                  <a:pt x="2655" y="1020"/>
                                </a:lnTo>
                                <a:lnTo>
                                  <a:pt x="2670" y="1020"/>
                                </a:lnTo>
                                <a:lnTo>
                                  <a:pt x="2685" y="1005"/>
                                </a:lnTo>
                                <a:lnTo>
                                  <a:pt x="2700" y="1005"/>
                                </a:lnTo>
                                <a:lnTo>
                                  <a:pt x="2715" y="990"/>
                                </a:lnTo>
                                <a:lnTo>
                                  <a:pt x="2730" y="990"/>
                                </a:lnTo>
                                <a:lnTo>
                                  <a:pt x="2745" y="990"/>
                                </a:lnTo>
                                <a:lnTo>
                                  <a:pt x="2760" y="975"/>
                                </a:lnTo>
                                <a:lnTo>
                                  <a:pt x="2775" y="975"/>
                                </a:lnTo>
                                <a:lnTo>
                                  <a:pt x="2790" y="975"/>
                                </a:lnTo>
                                <a:lnTo>
                                  <a:pt x="2805" y="960"/>
                                </a:lnTo>
                                <a:lnTo>
                                  <a:pt x="2820" y="960"/>
                                </a:lnTo>
                                <a:lnTo>
                                  <a:pt x="2835" y="960"/>
                                </a:lnTo>
                                <a:lnTo>
                                  <a:pt x="2850" y="945"/>
                                </a:lnTo>
                                <a:lnTo>
                                  <a:pt x="2865" y="945"/>
                                </a:lnTo>
                                <a:lnTo>
                                  <a:pt x="2880" y="930"/>
                                </a:lnTo>
                                <a:lnTo>
                                  <a:pt x="2895" y="930"/>
                                </a:lnTo>
                                <a:lnTo>
                                  <a:pt x="2910" y="915"/>
                                </a:lnTo>
                                <a:lnTo>
                                  <a:pt x="2925" y="915"/>
                                </a:lnTo>
                                <a:lnTo>
                                  <a:pt x="2940" y="915"/>
                                </a:lnTo>
                                <a:lnTo>
                                  <a:pt x="2955" y="900"/>
                                </a:lnTo>
                                <a:lnTo>
                                  <a:pt x="2970" y="900"/>
                                </a:lnTo>
                                <a:lnTo>
                                  <a:pt x="2985" y="885"/>
                                </a:lnTo>
                                <a:lnTo>
                                  <a:pt x="3000" y="885"/>
                                </a:lnTo>
                                <a:lnTo>
                                  <a:pt x="3015" y="870"/>
                                </a:lnTo>
                                <a:lnTo>
                                  <a:pt x="3030" y="870"/>
                                </a:lnTo>
                                <a:lnTo>
                                  <a:pt x="3045" y="855"/>
                                </a:lnTo>
                                <a:lnTo>
                                  <a:pt x="3060" y="855"/>
                                </a:lnTo>
                                <a:lnTo>
                                  <a:pt x="3075" y="840"/>
                                </a:lnTo>
                                <a:lnTo>
                                  <a:pt x="3090" y="840"/>
                                </a:lnTo>
                                <a:lnTo>
                                  <a:pt x="3105" y="825"/>
                                </a:lnTo>
                                <a:lnTo>
                                  <a:pt x="3120" y="825"/>
                                </a:lnTo>
                                <a:lnTo>
                                  <a:pt x="3135" y="810"/>
                                </a:lnTo>
                                <a:lnTo>
                                  <a:pt x="3150" y="810"/>
                                </a:lnTo>
                                <a:lnTo>
                                  <a:pt x="3165" y="795"/>
                                </a:lnTo>
                                <a:lnTo>
                                  <a:pt x="3180" y="795"/>
                                </a:lnTo>
                                <a:lnTo>
                                  <a:pt x="3195" y="780"/>
                                </a:lnTo>
                                <a:lnTo>
                                  <a:pt x="3210" y="780"/>
                                </a:lnTo>
                                <a:lnTo>
                                  <a:pt x="3225" y="765"/>
                                </a:lnTo>
                                <a:lnTo>
                                  <a:pt x="3240" y="765"/>
                                </a:lnTo>
                                <a:lnTo>
                                  <a:pt x="3255" y="750"/>
                                </a:lnTo>
                                <a:lnTo>
                                  <a:pt x="3270" y="750"/>
                                </a:lnTo>
                                <a:lnTo>
                                  <a:pt x="3285" y="735"/>
                                </a:lnTo>
                                <a:lnTo>
                                  <a:pt x="3300" y="720"/>
                                </a:lnTo>
                                <a:lnTo>
                                  <a:pt x="3315" y="720"/>
                                </a:lnTo>
                                <a:lnTo>
                                  <a:pt x="3330" y="705"/>
                                </a:lnTo>
                                <a:lnTo>
                                  <a:pt x="3345" y="705"/>
                                </a:lnTo>
                                <a:lnTo>
                                  <a:pt x="3360" y="690"/>
                                </a:lnTo>
                                <a:lnTo>
                                  <a:pt x="3375" y="690"/>
                                </a:lnTo>
                                <a:lnTo>
                                  <a:pt x="3390" y="675"/>
                                </a:lnTo>
                                <a:lnTo>
                                  <a:pt x="3405" y="660"/>
                                </a:lnTo>
                                <a:lnTo>
                                  <a:pt x="3420" y="660"/>
                                </a:lnTo>
                                <a:lnTo>
                                  <a:pt x="3435" y="645"/>
                                </a:lnTo>
                                <a:lnTo>
                                  <a:pt x="3450" y="645"/>
                                </a:lnTo>
                                <a:lnTo>
                                  <a:pt x="3465" y="630"/>
                                </a:lnTo>
                                <a:lnTo>
                                  <a:pt x="3480" y="630"/>
                                </a:lnTo>
                                <a:lnTo>
                                  <a:pt x="3495" y="615"/>
                                </a:lnTo>
                                <a:lnTo>
                                  <a:pt x="3510" y="600"/>
                                </a:lnTo>
                                <a:lnTo>
                                  <a:pt x="3525" y="600"/>
                                </a:lnTo>
                                <a:lnTo>
                                  <a:pt x="3540" y="585"/>
                                </a:lnTo>
                                <a:lnTo>
                                  <a:pt x="3555" y="570"/>
                                </a:lnTo>
                                <a:lnTo>
                                  <a:pt x="3570" y="570"/>
                                </a:lnTo>
                                <a:lnTo>
                                  <a:pt x="3585" y="555"/>
                                </a:lnTo>
                                <a:lnTo>
                                  <a:pt x="3600" y="555"/>
                                </a:lnTo>
                                <a:lnTo>
                                  <a:pt x="3615" y="540"/>
                                </a:lnTo>
                                <a:lnTo>
                                  <a:pt x="3630" y="525"/>
                                </a:lnTo>
                                <a:lnTo>
                                  <a:pt x="3645" y="525"/>
                                </a:lnTo>
                                <a:lnTo>
                                  <a:pt x="3660" y="510"/>
                                </a:lnTo>
                                <a:lnTo>
                                  <a:pt x="3675" y="510"/>
                                </a:lnTo>
                                <a:lnTo>
                                  <a:pt x="3690" y="495"/>
                                </a:lnTo>
                                <a:lnTo>
                                  <a:pt x="3705" y="480"/>
                                </a:lnTo>
                                <a:lnTo>
                                  <a:pt x="3720" y="480"/>
                                </a:lnTo>
                                <a:lnTo>
                                  <a:pt x="3735" y="465"/>
                                </a:lnTo>
                                <a:lnTo>
                                  <a:pt x="3750" y="450"/>
                                </a:lnTo>
                                <a:lnTo>
                                  <a:pt x="3765" y="450"/>
                                </a:lnTo>
                                <a:lnTo>
                                  <a:pt x="3780" y="435"/>
                                </a:lnTo>
                                <a:lnTo>
                                  <a:pt x="3795" y="420"/>
                                </a:lnTo>
                                <a:lnTo>
                                  <a:pt x="3810" y="420"/>
                                </a:lnTo>
                                <a:lnTo>
                                  <a:pt x="3825" y="405"/>
                                </a:lnTo>
                                <a:lnTo>
                                  <a:pt x="3840" y="405"/>
                                </a:lnTo>
                                <a:lnTo>
                                  <a:pt x="3855" y="390"/>
                                </a:lnTo>
                                <a:lnTo>
                                  <a:pt x="3870" y="390"/>
                                </a:lnTo>
                                <a:lnTo>
                                  <a:pt x="3885" y="375"/>
                                </a:lnTo>
                                <a:lnTo>
                                  <a:pt x="3900" y="360"/>
                                </a:lnTo>
                                <a:lnTo>
                                  <a:pt x="3915" y="360"/>
                                </a:lnTo>
                                <a:lnTo>
                                  <a:pt x="3930" y="345"/>
                                </a:lnTo>
                                <a:lnTo>
                                  <a:pt x="3945" y="330"/>
                                </a:lnTo>
                                <a:lnTo>
                                  <a:pt x="3960" y="330"/>
                                </a:lnTo>
                                <a:lnTo>
                                  <a:pt x="3975" y="315"/>
                                </a:lnTo>
                                <a:lnTo>
                                  <a:pt x="3990" y="315"/>
                                </a:lnTo>
                                <a:lnTo>
                                  <a:pt x="4005" y="300"/>
                                </a:lnTo>
                                <a:lnTo>
                                  <a:pt x="4020" y="285"/>
                                </a:lnTo>
                                <a:lnTo>
                                  <a:pt x="4035" y="285"/>
                                </a:lnTo>
                                <a:lnTo>
                                  <a:pt x="4050" y="270"/>
                                </a:lnTo>
                                <a:lnTo>
                                  <a:pt x="4065" y="270"/>
                                </a:lnTo>
                                <a:lnTo>
                                  <a:pt x="4080" y="255"/>
                                </a:lnTo>
                                <a:lnTo>
                                  <a:pt x="4095" y="255"/>
                                </a:lnTo>
                                <a:lnTo>
                                  <a:pt x="4110" y="240"/>
                                </a:lnTo>
                                <a:lnTo>
                                  <a:pt x="4125" y="225"/>
                                </a:lnTo>
                                <a:lnTo>
                                  <a:pt x="4140" y="225"/>
                                </a:lnTo>
                                <a:lnTo>
                                  <a:pt x="4155" y="210"/>
                                </a:lnTo>
                                <a:lnTo>
                                  <a:pt x="4170" y="210"/>
                                </a:lnTo>
                                <a:lnTo>
                                  <a:pt x="4185" y="195"/>
                                </a:lnTo>
                                <a:lnTo>
                                  <a:pt x="4200" y="195"/>
                                </a:lnTo>
                                <a:lnTo>
                                  <a:pt x="4215" y="180"/>
                                </a:lnTo>
                                <a:lnTo>
                                  <a:pt x="4230" y="180"/>
                                </a:lnTo>
                                <a:lnTo>
                                  <a:pt x="4245" y="165"/>
                                </a:lnTo>
                                <a:lnTo>
                                  <a:pt x="4260" y="165"/>
                                </a:lnTo>
                                <a:lnTo>
                                  <a:pt x="4275" y="150"/>
                                </a:lnTo>
                                <a:lnTo>
                                  <a:pt x="4290" y="150"/>
                                </a:lnTo>
                                <a:lnTo>
                                  <a:pt x="4305" y="135"/>
                                </a:lnTo>
                                <a:lnTo>
                                  <a:pt x="4320" y="135"/>
                                </a:lnTo>
                                <a:lnTo>
                                  <a:pt x="4335" y="120"/>
                                </a:lnTo>
                                <a:lnTo>
                                  <a:pt x="4350" y="120"/>
                                </a:lnTo>
                                <a:lnTo>
                                  <a:pt x="4365" y="105"/>
                                </a:lnTo>
                                <a:lnTo>
                                  <a:pt x="4380" y="105"/>
                                </a:lnTo>
                                <a:lnTo>
                                  <a:pt x="4395" y="105"/>
                                </a:lnTo>
                                <a:lnTo>
                                  <a:pt x="4410" y="90"/>
                                </a:lnTo>
                                <a:lnTo>
                                  <a:pt x="4425" y="90"/>
                                </a:lnTo>
                                <a:lnTo>
                                  <a:pt x="4440" y="90"/>
                                </a:lnTo>
                                <a:lnTo>
                                  <a:pt x="4455" y="75"/>
                                </a:lnTo>
                                <a:lnTo>
                                  <a:pt x="4470" y="75"/>
                                </a:lnTo>
                                <a:lnTo>
                                  <a:pt x="4485" y="60"/>
                                </a:lnTo>
                                <a:lnTo>
                                  <a:pt x="4500" y="60"/>
                                </a:lnTo>
                                <a:lnTo>
                                  <a:pt x="4515" y="60"/>
                                </a:lnTo>
                                <a:lnTo>
                                  <a:pt x="4530" y="45"/>
                                </a:lnTo>
                                <a:lnTo>
                                  <a:pt x="4545" y="45"/>
                                </a:lnTo>
                                <a:lnTo>
                                  <a:pt x="4560" y="45"/>
                                </a:lnTo>
                                <a:lnTo>
                                  <a:pt x="4575" y="45"/>
                                </a:lnTo>
                                <a:lnTo>
                                  <a:pt x="4590" y="30"/>
                                </a:lnTo>
                                <a:lnTo>
                                  <a:pt x="4605" y="30"/>
                                </a:lnTo>
                                <a:lnTo>
                                  <a:pt x="4620" y="30"/>
                                </a:lnTo>
                                <a:lnTo>
                                  <a:pt x="4635" y="30"/>
                                </a:lnTo>
                                <a:lnTo>
                                  <a:pt x="4650" y="15"/>
                                </a:lnTo>
                                <a:lnTo>
                                  <a:pt x="4665" y="15"/>
                                </a:lnTo>
                                <a:lnTo>
                                  <a:pt x="4680" y="15"/>
                                </a:lnTo>
                                <a:lnTo>
                                  <a:pt x="4695" y="15"/>
                                </a:lnTo>
                                <a:lnTo>
                                  <a:pt x="4710" y="15"/>
                                </a:lnTo>
                                <a:lnTo>
                                  <a:pt x="4725" y="15"/>
                                </a:lnTo>
                                <a:lnTo>
                                  <a:pt x="4740" y="0"/>
                                </a:lnTo>
                                <a:lnTo>
                                  <a:pt x="4755" y="0"/>
                                </a:lnTo>
                                <a:lnTo>
                                  <a:pt x="4770" y="0"/>
                                </a:lnTo>
                                <a:lnTo>
                                  <a:pt x="4785" y="0"/>
                                </a:lnTo>
                                <a:lnTo>
                                  <a:pt x="4800" y="0"/>
                                </a:lnTo>
                                <a:lnTo>
                                  <a:pt x="4815" y="0"/>
                                </a:lnTo>
                                <a:lnTo>
                                  <a:pt x="4830" y="0"/>
                                </a:lnTo>
                                <a:lnTo>
                                  <a:pt x="4845" y="0"/>
                                </a:lnTo>
                                <a:lnTo>
                                  <a:pt x="4860" y="0"/>
                                </a:lnTo>
                                <a:lnTo>
                                  <a:pt x="4875" y="0"/>
                                </a:lnTo>
                                <a:lnTo>
                                  <a:pt x="4890" y="0"/>
                                </a:lnTo>
                                <a:lnTo>
                                  <a:pt x="4905" y="0"/>
                                </a:lnTo>
                                <a:lnTo>
                                  <a:pt x="4920" y="0"/>
                                </a:lnTo>
                                <a:lnTo>
                                  <a:pt x="4935" y="0"/>
                                </a:lnTo>
                                <a:lnTo>
                                  <a:pt x="4950" y="0"/>
                                </a:lnTo>
                                <a:lnTo>
                                  <a:pt x="4965" y="0"/>
                                </a:lnTo>
                                <a:lnTo>
                                  <a:pt x="4980" y="0"/>
                                </a:lnTo>
                                <a:lnTo>
                                  <a:pt x="4995" y="0"/>
                                </a:lnTo>
                                <a:lnTo>
                                  <a:pt x="5010" y="15"/>
                                </a:lnTo>
                                <a:lnTo>
                                  <a:pt x="5025" y="15"/>
                                </a:lnTo>
                                <a:lnTo>
                                  <a:pt x="5040" y="15"/>
                                </a:lnTo>
                                <a:lnTo>
                                  <a:pt x="5055" y="15"/>
                                </a:lnTo>
                                <a:lnTo>
                                  <a:pt x="5070" y="15"/>
                                </a:lnTo>
                                <a:lnTo>
                                  <a:pt x="5085" y="30"/>
                                </a:lnTo>
                                <a:lnTo>
                                  <a:pt x="5100" y="30"/>
                                </a:lnTo>
                                <a:lnTo>
                                  <a:pt x="5115" y="30"/>
                                </a:lnTo>
                                <a:lnTo>
                                  <a:pt x="5130" y="30"/>
                                </a:lnTo>
                                <a:lnTo>
                                  <a:pt x="5145" y="45"/>
                                </a:lnTo>
                                <a:lnTo>
                                  <a:pt x="5160" y="45"/>
                                </a:lnTo>
                                <a:lnTo>
                                  <a:pt x="5175" y="45"/>
                                </a:lnTo>
                                <a:lnTo>
                                  <a:pt x="5190" y="60"/>
                                </a:lnTo>
                                <a:lnTo>
                                  <a:pt x="5205" y="60"/>
                                </a:lnTo>
                                <a:lnTo>
                                  <a:pt x="5220" y="60"/>
                                </a:lnTo>
                                <a:lnTo>
                                  <a:pt x="5235" y="75"/>
                                </a:lnTo>
                                <a:lnTo>
                                  <a:pt x="5250" y="75"/>
                                </a:lnTo>
                                <a:lnTo>
                                  <a:pt x="5265" y="75"/>
                                </a:lnTo>
                                <a:lnTo>
                                  <a:pt x="5280" y="90"/>
                                </a:lnTo>
                                <a:lnTo>
                                  <a:pt x="5295" y="90"/>
                                </a:lnTo>
                                <a:lnTo>
                                  <a:pt x="5310" y="105"/>
                                </a:lnTo>
                                <a:lnTo>
                                  <a:pt x="5325" y="120"/>
                                </a:lnTo>
                                <a:lnTo>
                                  <a:pt x="5340" y="120"/>
                                </a:lnTo>
                                <a:lnTo>
                                  <a:pt x="5355" y="120"/>
                                </a:lnTo>
                                <a:lnTo>
                                  <a:pt x="5370" y="135"/>
                                </a:lnTo>
                                <a:lnTo>
                                  <a:pt x="5385" y="150"/>
                                </a:lnTo>
                                <a:lnTo>
                                  <a:pt x="5400" y="150"/>
                                </a:lnTo>
                                <a:lnTo>
                                  <a:pt x="5415" y="165"/>
                                </a:lnTo>
                                <a:lnTo>
                                  <a:pt x="5430" y="165"/>
                                </a:lnTo>
                                <a:lnTo>
                                  <a:pt x="5445" y="180"/>
                                </a:lnTo>
                                <a:lnTo>
                                  <a:pt x="5460" y="195"/>
                                </a:lnTo>
                                <a:lnTo>
                                  <a:pt x="5475" y="195"/>
                                </a:lnTo>
                                <a:lnTo>
                                  <a:pt x="5490" y="210"/>
                                </a:lnTo>
                                <a:lnTo>
                                  <a:pt x="5505" y="225"/>
                                </a:lnTo>
                                <a:lnTo>
                                  <a:pt x="5520" y="225"/>
                                </a:lnTo>
                                <a:lnTo>
                                  <a:pt x="5535" y="240"/>
                                </a:lnTo>
                                <a:lnTo>
                                  <a:pt x="5550" y="255"/>
                                </a:lnTo>
                                <a:lnTo>
                                  <a:pt x="5565" y="255"/>
                                </a:lnTo>
                                <a:lnTo>
                                  <a:pt x="5580" y="270"/>
                                </a:lnTo>
                                <a:lnTo>
                                  <a:pt x="5595" y="285"/>
                                </a:lnTo>
                                <a:lnTo>
                                  <a:pt x="5610" y="300"/>
                                </a:lnTo>
                                <a:lnTo>
                                  <a:pt x="5625" y="315"/>
                                </a:lnTo>
                                <a:lnTo>
                                  <a:pt x="5640" y="330"/>
                                </a:lnTo>
                                <a:lnTo>
                                  <a:pt x="5655" y="330"/>
                                </a:lnTo>
                                <a:lnTo>
                                  <a:pt x="5670" y="345"/>
                                </a:lnTo>
                                <a:lnTo>
                                  <a:pt x="5685" y="360"/>
                                </a:lnTo>
                                <a:lnTo>
                                  <a:pt x="5700" y="375"/>
                                </a:lnTo>
                                <a:lnTo>
                                  <a:pt x="5715" y="390"/>
                                </a:lnTo>
                                <a:lnTo>
                                  <a:pt x="5730" y="405"/>
                                </a:lnTo>
                                <a:lnTo>
                                  <a:pt x="5745" y="420"/>
                                </a:lnTo>
                                <a:lnTo>
                                  <a:pt x="5760" y="420"/>
                                </a:lnTo>
                                <a:lnTo>
                                  <a:pt x="5775" y="435"/>
                                </a:lnTo>
                                <a:lnTo>
                                  <a:pt x="5790" y="450"/>
                                </a:lnTo>
                                <a:lnTo>
                                  <a:pt x="5805" y="465"/>
                                </a:lnTo>
                                <a:lnTo>
                                  <a:pt x="5820" y="480"/>
                                </a:lnTo>
                                <a:lnTo>
                                  <a:pt x="5835" y="495"/>
                                </a:lnTo>
                                <a:lnTo>
                                  <a:pt x="5850" y="510"/>
                                </a:lnTo>
                                <a:lnTo>
                                  <a:pt x="5865" y="525"/>
                                </a:lnTo>
                                <a:lnTo>
                                  <a:pt x="5880" y="540"/>
                                </a:lnTo>
                                <a:lnTo>
                                  <a:pt x="5895" y="555"/>
                                </a:lnTo>
                                <a:lnTo>
                                  <a:pt x="5910" y="570"/>
                                </a:lnTo>
                                <a:lnTo>
                                  <a:pt x="5925" y="585"/>
                                </a:lnTo>
                                <a:lnTo>
                                  <a:pt x="5940" y="600"/>
                                </a:lnTo>
                                <a:lnTo>
                                  <a:pt x="5955" y="615"/>
                                </a:lnTo>
                                <a:lnTo>
                                  <a:pt x="5970" y="630"/>
                                </a:lnTo>
                                <a:lnTo>
                                  <a:pt x="5985" y="645"/>
                                </a:lnTo>
                                <a:lnTo>
                                  <a:pt x="6000" y="660"/>
                                </a:lnTo>
                                <a:lnTo>
                                  <a:pt x="6015" y="675"/>
                                </a:lnTo>
                                <a:lnTo>
                                  <a:pt x="6015" y="690"/>
                                </a:lnTo>
                                <a:lnTo>
                                  <a:pt x="6030" y="705"/>
                                </a:lnTo>
                                <a:lnTo>
                                  <a:pt x="6045" y="720"/>
                                </a:lnTo>
                                <a:lnTo>
                                  <a:pt x="6060" y="735"/>
                                </a:lnTo>
                                <a:lnTo>
                                  <a:pt x="6075" y="750"/>
                                </a:lnTo>
                                <a:lnTo>
                                  <a:pt x="6090" y="765"/>
                                </a:lnTo>
                                <a:lnTo>
                                  <a:pt x="6105" y="780"/>
                                </a:lnTo>
                                <a:lnTo>
                                  <a:pt x="6105" y="795"/>
                                </a:lnTo>
                                <a:lnTo>
                                  <a:pt x="6120" y="810"/>
                                </a:lnTo>
                                <a:lnTo>
                                  <a:pt x="6135" y="825"/>
                                </a:lnTo>
                                <a:lnTo>
                                  <a:pt x="6150" y="840"/>
                                </a:lnTo>
                                <a:lnTo>
                                  <a:pt x="6165" y="855"/>
                                </a:lnTo>
                                <a:lnTo>
                                  <a:pt x="6180" y="870"/>
                                </a:lnTo>
                                <a:lnTo>
                                  <a:pt x="6195" y="885"/>
                                </a:lnTo>
                                <a:lnTo>
                                  <a:pt x="6210" y="900"/>
                                </a:lnTo>
                                <a:lnTo>
                                  <a:pt x="6210" y="915"/>
                                </a:lnTo>
                                <a:lnTo>
                                  <a:pt x="6225" y="930"/>
                                </a:lnTo>
                                <a:lnTo>
                                  <a:pt x="6240" y="945"/>
                                </a:lnTo>
                                <a:lnTo>
                                  <a:pt x="6255" y="960"/>
                                </a:lnTo>
                                <a:lnTo>
                                  <a:pt x="6270" y="975"/>
                                </a:lnTo>
                                <a:lnTo>
                                  <a:pt x="6270" y="990"/>
                                </a:lnTo>
                                <a:lnTo>
                                  <a:pt x="6285" y="1005"/>
                                </a:lnTo>
                                <a:lnTo>
                                  <a:pt x="6300" y="1020"/>
                                </a:lnTo>
                                <a:lnTo>
                                  <a:pt x="6315" y="1035"/>
                                </a:lnTo>
                                <a:lnTo>
                                  <a:pt x="6330" y="1050"/>
                                </a:lnTo>
                                <a:lnTo>
                                  <a:pt x="6345" y="1065"/>
                                </a:lnTo>
                                <a:lnTo>
                                  <a:pt x="6345" y="1080"/>
                                </a:lnTo>
                                <a:lnTo>
                                  <a:pt x="6360" y="1095"/>
                                </a:lnTo>
                                <a:lnTo>
                                  <a:pt x="6375" y="1110"/>
                                </a:lnTo>
                                <a:lnTo>
                                  <a:pt x="6390" y="1125"/>
                                </a:lnTo>
                                <a:lnTo>
                                  <a:pt x="6405" y="1140"/>
                                </a:lnTo>
                                <a:lnTo>
                                  <a:pt x="6420" y="1155"/>
                                </a:lnTo>
                                <a:lnTo>
                                  <a:pt x="6435" y="1170"/>
                                </a:lnTo>
                                <a:lnTo>
                                  <a:pt x="6435" y="1185"/>
                                </a:lnTo>
                                <a:lnTo>
                                  <a:pt x="6450" y="1200"/>
                                </a:lnTo>
                                <a:lnTo>
                                  <a:pt x="6465" y="1215"/>
                                </a:lnTo>
                                <a:lnTo>
                                  <a:pt x="6480" y="1230"/>
                                </a:lnTo>
                                <a:lnTo>
                                  <a:pt x="6495" y="1245"/>
                                </a:lnTo>
                                <a:lnTo>
                                  <a:pt x="6495" y="1260"/>
                                </a:lnTo>
                              </a:path>
                            </a:pathLst>
                          </a:custGeom>
                          <a:noFill/>
                          <a:ln w="12600">
                            <a:solidFill>
                              <a:srgbClr val="000000"/>
                            </a:solidFill>
                            <a:round/>
                          </a:ln>
                        </wps:spPr>
                        <wps:style>
                          <a:lnRef idx="0"/>
                          <a:fillRef idx="0"/>
                          <a:effectRef idx="0"/>
                          <a:fontRef idx="minor"/>
                        </wps:style>
                        <wps:bodyPr/>
                      </wps:wsp>
                      <wps:wsp>
                        <wps:cNvSpPr/>
                        <wps:spPr>
                          <a:xfrm>
                            <a:off x="278640" y="256680"/>
                            <a:ext cx="2343240" cy="0"/>
                          </a:xfrm>
                          <a:prstGeom prst="line">
                            <a:avLst/>
                          </a:prstGeom>
                          <a:ln w="9360">
                            <a:solidFill>
                              <a:srgbClr val="000000"/>
                            </a:solidFill>
                            <a:miter/>
                          </a:ln>
                        </wps:spPr>
                        <wps:style>
                          <a:lnRef idx="0"/>
                          <a:fillRef idx="0"/>
                          <a:effectRef idx="0"/>
                          <a:fontRef idx="minor"/>
                        </wps:style>
                        <wps:bodyPr/>
                      </wps:wsp>
                      <wps:wsp>
                        <wps:cNvSpPr/>
                        <wps:spPr>
                          <a:xfrm>
                            <a:off x="274320" y="1577520"/>
                            <a:ext cx="2562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 y="9360"/>
                            <a:ext cx="0" cy="1494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76"/>
                          <a:stretch/>
                        </pic:blipFill>
                        <pic:spPr>
                          <a:xfrm>
                            <a:off x="353520" y="0"/>
                            <a:ext cx="381600" cy="216000"/>
                          </a:xfrm>
                          <a:prstGeom prst="rect">
                            <a:avLst/>
                          </a:prstGeom>
                          <a:ln w="0">
                            <a:noFill/>
                          </a:ln>
                        </pic:spPr>
                      </pic:pic>
                      <pic:pic xmlns:pic="http://schemas.openxmlformats.org/drawingml/2006/picture">
                        <pic:nvPicPr>
                          <pic:cNvPr id="1" name="" descr=""/>
                          <pic:cNvPicPr/>
                        </pic:nvPicPr>
                        <pic:blipFill>
                          <a:blip r:embed="rId77"/>
                          <a:stretch/>
                        </pic:blipFill>
                        <pic:spPr>
                          <a:xfrm>
                            <a:off x="2669400" y="1293480"/>
                            <a:ext cx="153000" cy="202680"/>
                          </a:xfrm>
                          <a:prstGeom prst="rect">
                            <a:avLst/>
                          </a:prstGeom>
                          <a:ln w="0">
                            <a:noFill/>
                          </a:ln>
                        </pic:spPr>
                      </pic:pic>
                      <wps:wsp>
                        <wps:cNvSpPr txBox="1"/>
                        <wps:spPr>
                          <a:xfrm>
                            <a:off x="502200" y="312480"/>
                            <a:ext cx="27756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0</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635760" y="596160"/>
                            <a:ext cx="27756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1</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910080" y="733320"/>
                            <a:ext cx="27756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i/>
                                  <w:szCs w:val="18"/>
                                  <w:vertAlign w:val="subscript"/>
                                  <w:rFonts w:eastAsia="Times New Roman" w:cs="Times New Roman" w:ascii="Times New Roman" w:hAnsi="Times New Roman"/>
                                  <w:color w:val="auto"/>
                                  <w:lang w:val="fr-FR" w:bidi="ar-SA"/>
                                </w:rPr>
                                <w:t>2</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1184400" y="806400"/>
                            <a:ext cx="27828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3</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1449000" y="833040"/>
                            <a:ext cx="27756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4</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1722600" y="876960"/>
                            <a:ext cx="27828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5</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s:wsp>
                        <wps:cNvSpPr txBox="1"/>
                        <wps:spPr>
                          <a:xfrm>
                            <a:off x="2094120" y="907560"/>
                            <a:ext cx="278280" cy="168840"/>
                          </a:xfrm>
                          <a:prstGeom prst="rect">
                            <a:avLst/>
                          </a:prstGeom>
                          <a:solidFill>
                            <a:srgbClr val="ffffff"/>
                          </a:solidFill>
                          <a:ln w="0">
                            <a:noFill/>
                          </a:ln>
                        </wps:spPr>
                        <wps:txb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6</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223.35pt;height:190.95pt" coordorigin="0,0" coordsize="4467,3819">
                <v:rect id="shape_0" fillcolor="white" stroked="f" o:allowincell="f" style="position:absolute;left:434;top:406;width:3702;height:3105;mso-wrap-style:none;v-text-anchor:middle;mso-position-horizontal-relative:char">
                  <v:fill o:detectmouseclick="t" type="solid" color2="black"/>
                  <v:stroke color="#3465a4" joinstyle="round" endcap="flat"/>
                  <w10:wrap type="none"/>
                </v:rect>
                <v:shape id="shape_0" path="m0,341l0,0l0,0e" stroked="t" o:allowincell="f" style="position:absolute;left:434;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802;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1178;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1545;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1913;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2291;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2658;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3024;top:406;width:1;height:3105;mso-wrap-style:none;v-text-anchor:middle;mso-position-horizontal-relative:char">
                  <v:fill o:detectmouseclick="t" on="false"/>
                  <v:stroke color="black" dashstyle="shortdot" joinstyle="round" endcap="flat"/>
                  <w10:wrap type="none"/>
                </v:shape>
                <v:shape id="shape_0" path="m0,341l0,0l0,0e" stroked="t" o:allowincell="f" style="position:absolute;left:3392;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3769;top:406;width:0;height:3105;mso-wrap-style:none;v-text-anchor:middle;mso-position-horizontal-relative:char">
                  <v:fill o:detectmouseclick="t" on="false"/>
                  <v:stroke color="black" dashstyle="shortdot" joinstyle="round" endcap="flat"/>
                  <w10:wrap type="none"/>
                </v:shape>
                <v:shape id="shape_0" path="m0,341l0,0l0,0e" stroked="t" o:allowincell="f" style="position:absolute;left:4137;top:406;width:0;height:3105;mso-wrap-style:none;v-text-anchor:middle;mso-position-horizontal-relative:char">
                  <v:fill o:detectmouseclick="t" on="false"/>
                  <v:stroke color="black" dashstyle="shortdot" joinstyle="round" endcap="flat"/>
                  <w10:wrap type="none"/>
                </v:shape>
                <v:shape id="shape_0" path="m0,0l433,0l433,0e" stroked="t" o:allowincell="f" style="position:absolute;left:434;top:3513;width:3702;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4;top:2474;width:3702;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4;top:1445;width:3702;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4;top:406;width:3702;height:0;mso-wrap-style:none;v-text-anchor:middle;mso-position-horizontal-relative:char">
                  <v:fill o:detectmouseclick="t" on="false"/>
                  <v:stroke color="black" dashstyle="shortdot" joinstyle="round" endcap="flat"/>
                  <w10:wrap type="none"/>
                </v:shape>
                <v:line id="shape_0" from="433,3516" to="4135,3516" stroked="t" o:allowincell="f" style="position:absolute;mso-position-horizontal-relative:char">
                  <v:stroke color="black" joinstyle="miter" endcap="flat"/>
                  <v:fill o:detectmouseclick="t" on="false"/>
                  <w10:wrap type="none"/>
                </v:line>
                <v:line id="shape_0" from="434,3513" to="4136,3513" stroked="t" o:allowincell="f" style="position:absolute;mso-position-horizontal-relative:char">
                  <v:stroke color="black" joinstyle="miter" endcap="flat"/>
                  <v:fill o:detectmouseclick="t" on="false"/>
                  <w10:wrap type="none"/>
                </v:line>
                <v:line id="shape_0" from="4137,406" to="4137,3511" stroked="t" o:allowincell="f" style="position:absolute;flip:y;mso-position-horizontal-relative:char">
                  <v:stroke color="black" joinstyle="miter" endcap="flat"/>
                  <v:fill o:detectmouseclick="t" on="false"/>
                  <w10:wrap type="none"/>
                </v:line>
                <v:line id="shape_0" from="434,406" to="434,3511" stroked="t" o:allowincell="f" style="position:absolute;flip:y;mso-position-horizontal-relative:char">
                  <v:stroke color="black" joinstyle="miter" endcap="flat"/>
                  <v:fill o:detectmouseclick="t" on="false"/>
                  <w10:wrap type="none"/>
                </v:line>
                <v:line id="shape_0" from="434,3513" to="4136,3513" stroked="t" o:allowincell="f" style="position:absolute;mso-position-horizontal-relative:char">
                  <v:stroke color="black" joinstyle="miter" endcap="flat"/>
                  <v:fill o:detectmouseclick="t" on="false"/>
                  <w10:wrap type="none"/>
                </v:line>
                <v:line id="shape_0" from="434,406" to="434,3511" stroked="t" o:allowincell="f" style="position:absolute;flip:y;mso-position-horizontal-relative:char">
                  <v:stroke color="black" joinstyle="miter" endcap="flat"/>
                  <v:fill o:detectmouseclick="t" on="false"/>
                  <w10:wrap type="none"/>
                </v:line>
                <v:line id="shape_0" from="434,3476" to="434,3510" stroked="t" o:allowincell="f" style="position:absolute;flip:y;mso-position-horizontal-relative:char">
                  <v:stroke color="black" joinstyle="miter" endcap="flat"/>
                  <v:fill o:detectmouseclick="t" on="false"/>
                  <w10:wrap type="none"/>
                </v:line>
                <v:line id="shape_0" from="434,406" to="434,44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802,3476" to="802,3510" stroked="t" o:allowincell="f" style="position:absolute;flip:y;mso-position-horizontal-relative:char">
                  <v:stroke color="black" joinstyle="miter" endcap="flat"/>
                  <v:fill o:detectmouseclick="t" on="false"/>
                  <w10:wrap type="none"/>
                </v:line>
                <v:line id="shape_0" from="802,406" to="802,442" stroked="t" o:allowincell="f" style="position:absolute;mso-position-horizontal-relative:char">
                  <v:stroke color="black" joinstyle="miter" endcap="flat"/>
                  <v:fill o:detectmouseclick="t" on="false"/>
                  <w10:wrap type="none"/>
                </v:line>
                <v:shape id="shape_0" stroked="f" o:allowincell="f" style="position:absolute;left:775;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178,3476" to="1178,3510" stroked="t" o:allowincell="f" style="position:absolute;flip:y;mso-position-horizontal-relative:char">
                  <v:stroke color="black" joinstyle="miter" endcap="flat"/>
                  <v:fill o:detectmouseclick="t" on="false"/>
                  <w10:wrap type="none"/>
                </v:line>
                <v:line id="shape_0" from="1178,406" to="1178,442" stroked="t" o:allowincell="f" style="position:absolute;mso-position-horizontal-relative:char">
                  <v:stroke color="black" joinstyle="miter" endcap="flat"/>
                  <v:fill o:detectmouseclick="t" on="false"/>
                  <w10:wrap type="none"/>
                </v:line>
                <v:shape id="shape_0" stroked="f" o:allowincell="f" style="position:absolute;left:1151;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545,3476" to="1545,3510" stroked="t" o:allowincell="f" style="position:absolute;flip:y;mso-position-horizontal-relative:char">
                  <v:stroke color="black" joinstyle="miter" endcap="flat"/>
                  <v:fill o:detectmouseclick="t" on="false"/>
                  <w10:wrap type="none"/>
                </v:line>
                <v:line id="shape_0" from="1545,406" to="1545,442" stroked="t" o:allowincell="f" style="position:absolute;mso-position-horizontal-relative:char">
                  <v:stroke color="black" joinstyle="miter" endcap="flat"/>
                  <v:fill o:detectmouseclick="t" on="false"/>
                  <w10:wrap type="none"/>
                </v:line>
                <v:shape id="shape_0" stroked="f" o:allowincell="f" style="position:absolute;left:1519;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1913,3476" to="1913,3510" stroked="t" o:allowincell="f" style="position:absolute;flip:y;mso-position-horizontal-relative:char">
                  <v:stroke color="black" joinstyle="miter" endcap="flat"/>
                  <v:fill o:detectmouseclick="t" on="false"/>
                  <w10:wrap type="none"/>
                </v:line>
                <v:line id="shape_0" from="1913,406" to="1913,442" stroked="t" o:allowincell="f" style="position:absolute;mso-position-horizontal-relative:char">
                  <v:stroke color="black" joinstyle="miter" endcap="flat"/>
                  <v:fill o:detectmouseclick="t" on="false"/>
                  <w10:wrap type="none"/>
                </v:line>
                <v:shape id="shape_0" stroked="f" o:allowincell="f" style="position:absolute;left:1886;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2291,3476" to="2291,3510" stroked="t" o:allowincell="f" style="position:absolute;flip:y;mso-position-horizontal-relative:char">
                  <v:stroke color="black" joinstyle="miter" endcap="flat"/>
                  <v:fill o:detectmouseclick="t" on="false"/>
                  <w10:wrap type="none"/>
                </v:line>
                <v:line id="shape_0" from="2291,406" to="2291,442" stroked="t" o:allowincell="f" style="position:absolute;mso-position-horizontal-relative:char">
                  <v:stroke color="black" joinstyle="miter" endcap="flat"/>
                  <v:fill o:detectmouseclick="t" on="false"/>
                  <w10:wrap type="none"/>
                </v:line>
                <v:shape id="shape_0" stroked="f" o:allowincell="f" style="position:absolute;left:2263;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line id="shape_0" from="2658,3476" to="2658,3510" stroked="t" o:allowincell="f" style="position:absolute;flip:y;mso-position-horizontal-relative:char">
                  <v:stroke color="black" joinstyle="miter" endcap="flat"/>
                  <v:fill o:detectmouseclick="t" on="false"/>
                  <w10:wrap type="none"/>
                </v:line>
                <v:line id="shape_0" from="2658,406" to="2658,442" stroked="t" o:allowincell="f" style="position:absolute;mso-position-horizontal-relative:char">
                  <v:stroke color="black" joinstyle="miter" endcap="flat"/>
                  <v:fill o:detectmouseclick="t" on="false"/>
                  <w10:wrap type="none"/>
                </v:line>
                <v:shape id="shape_0" stroked="f" o:allowincell="f" style="position:absolute;left:2631;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3024,3476" to="3025,3510" stroked="t" o:allowincell="f" style="position:absolute;flip:y;mso-position-horizontal-relative:char">
                  <v:stroke color="black" joinstyle="miter" endcap="flat"/>
                  <v:fill o:detectmouseclick="t" on="false"/>
                  <w10:wrap type="none"/>
                </v:line>
                <v:line id="shape_0" from="3024,406" to="3025,442" stroked="t" o:allowincell="f" style="position:absolute;mso-position-horizontal-relative:char">
                  <v:stroke color="black" joinstyle="miter" endcap="flat"/>
                  <v:fill o:detectmouseclick="t" on="false"/>
                  <w10:wrap type="none"/>
                </v:line>
                <v:shape id="shape_0" stroked="f" o:allowincell="f" style="position:absolute;left:2999;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line id="shape_0" from="3392,3476" to="3392,3510" stroked="t" o:allowincell="f" style="position:absolute;flip:y;mso-position-horizontal-relative:char">
                  <v:stroke color="black" joinstyle="miter" endcap="flat"/>
                  <v:fill o:detectmouseclick="t" on="false"/>
                  <w10:wrap type="none"/>
                </v:line>
                <v:line id="shape_0" from="3392,406" to="3392,442" stroked="t" o:allowincell="f" style="position:absolute;mso-position-horizontal-relative:char">
                  <v:stroke color="black" joinstyle="miter" endcap="flat"/>
                  <v:fill o:detectmouseclick="t" on="false"/>
                  <w10:wrap type="none"/>
                </v:line>
                <v:shape id="shape_0" stroked="f" o:allowincell="f" style="position:absolute;left:3368;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line id="shape_0" from="3769,3476" to="3769,3510" stroked="t" o:allowincell="f" style="position:absolute;flip:y;mso-position-horizontal-relative:char">
                  <v:stroke color="black" joinstyle="miter" endcap="flat"/>
                  <v:fill o:detectmouseclick="t" on="false"/>
                  <w10:wrap type="none"/>
                </v:line>
                <v:line id="shape_0" from="3769,406" to="3769,442" stroked="t" o:allowincell="f" style="position:absolute;mso-position-horizontal-relative:char">
                  <v:stroke color="black" joinstyle="miter" endcap="flat"/>
                  <v:fill o:detectmouseclick="t" on="false"/>
                  <w10:wrap type="none"/>
                </v:line>
                <v:shape id="shape_0" stroked="f" o:allowincell="f" style="position:absolute;left:3742;top:3550;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line id="shape_0" from="4137,3476" to="4137,3510" stroked="t" o:allowincell="f" style="position:absolute;flip:y;mso-position-horizontal-relative:char">
                  <v:stroke color="black" joinstyle="miter" endcap="flat"/>
                  <v:fill o:detectmouseclick="t" on="false"/>
                  <w10:wrap type="none"/>
                </v:line>
                <v:line id="shape_0" from="4137,406" to="4137,442" stroked="t" o:allowincell="f" style="position:absolute;mso-position-horizontal-relative:char">
                  <v:stroke color="black" joinstyle="miter" endcap="flat"/>
                  <v:fill o:detectmouseclick="t" on="false"/>
                  <w10:wrap type="none"/>
                </v:line>
                <v:shape id="shape_0" stroked="f" o:allowincell="f" style="position:absolute;left:4077;top:3550;width:269;height:24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434,3513" to="467,3513" stroked="t" o:allowincell="f" style="position:absolute;mso-position-horizontal-relative:char">
                  <v:stroke color="black" joinstyle="miter" endcap="flat"/>
                  <v:fill o:detectmouseclick="t" on="false"/>
                  <w10:wrap type="none"/>
                </v:line>
                <v:line id="shape_0" from="4101,3513" to="4135,3513" stroked="t" o:allowincell="f" style="position:absolute;flip:x;mso-position-horizontal-relative:char">
                  <v:stroke color="black" joinstyle="miter" endcap="flat"/>
                  <v:fill o:detectmouseclick="t" on="false"/>
                  <w10:wrap type="none"/>
                </v:line>
                <v:shape id="shape_0" stroked="f" o:allowincell="f" style="position:absolute;left:0;top:3440;width:349;height:317;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line id="shape_0" from="434,2474" to="467,2474" stroked="t" o:allowincell="f" style="position:absolute;mso-position-horizontal-relative:char">
                  <v:stroke color="black" joinstyle="miter" endcap="flat"/>
                  <v:fill o:detectmouseclick="t" on="false"/>
                  <w10:wrap type="none"/>
                </v:line>
                <v:line id="shape_0" from="4101,2474" to="4135,2474" stroked="t" o:allowincell="f" style="position:absolute;flip:x;mso-position-horizontal-relative:char">
                  <v:stroke color="black" joinstyle="miter" endcap="flat"/>
                  <v:fill o:detectmouseclick="t" on="false"/>
                  <w10:wrap type="none"/>
                </v:line>
                <v:shape id="shape_0" stroked="f" o:allowincell="f" style="position:absolute;left:209;top:2401;width:111;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434,1445" to="467,1445" stroked="t" o:allowincell="f" style="position:absolute;mso-position-horizontal-relative:char">
                  <v:stroke color="black" joinstyle="miter" endcap="flat"/>
                  <v:fill o:detectmouseclick="t" on="false"/>
                  <w10:wrap type="none"/>
                </v:line>
                <v:line id="shape_0" from="4101,1445" to="4135,1445" stroked="t" o:allowincell="f" style="position:absolute;flip:x;mso-position-horizontal-relative:char">
                  <v:stroke color="black" joinstyle="miter" endcap="flat"/>
                  <v:fill o:detectmouseclick="t" on="false"/>
                  <w10:wrap type="none"/>
                </v:line>
                <v:shape id="shape_0" stroked="f" o:allowincell="f" style="position:absolute;left:65;top:1373;width:276;height:26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line id="shape_0" from="434,406" to="467,406" stroked="t" o:allowincell="f" style="position:absolute;mso-position-horizontal-relative:char">
                  <v:stroke color="black" joinstyle="miter" endcap="flat"/>
                  <v:fill o:detectmouseclick="t" on="false"/>
                  <w10:wrap type="none"/>
                </v:line>
                <v:line id="shape_0" from="4101,406" to="4135,406" stroked="t" o:allowincell="f" style="position:absolute;flip:x;mso-position-horizontal-relative:char">
                  <v:stroke color="black" joinstyle="miter" endcap="flat"/>
                  <v:fill o:detectmouseclick="t" on="false"/>
                  <w10:wrap type="none"/>
                </v:line>
                <v:shape id="shape_0" stroked="f" o:allowincell="f" style="position:absolute;left:143;top:250;width:162;height:37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34,3513" to="4136,3513" stroked="t" o:allowincell="f" style="position:absolute;mso-position-horizontal-relative:char">
                  <v:stroke color="black" joinstyle="miter" endcap="flat"/>
                  <v:fill o:detectmouseclick="t" on="false"/>
                  <w10:wrap type="none"/>
                </v:line>
                <v:line id="shape_0" from="4137,406" to="4137,3511" stroked="t" o:allowincell="f" style="position:absolute;flip:y;mso-position-horizontal-relative:char">
                  <v:stroke color="black" joinstyle="miter" endcap="flat"/>
                  <v:fill o:detectmouseclick="t" on="false"/>
                  <w10:wrap type="none"/>
                </v:line>
                <v:line id="shape_0" from="434,406" to="434,3511" stroked="t" o:allowincell="f" style="position:absolute;flip:y;mso-position-horizontal-relative:char">
                  <v:stroke color="black" joinstyle="miter" endcap="flat"/>
                  <v:fill o:detectmouseclick="t" on="false"/>
                  <w10:wrap type="none"/>
                </v:line>
                <v:shape id="shape_0" coordsize="6495,4785" path="m0,0l15,0l30,0l45,0l60,15l75,15l90,15l105,30l120,30l135,30l150,45l165,60l180,60l195,75l210,90l225,105l240,120l255,135l270,150l285,165l300,180l315,195l330,210l345,225l345,240l360,255l375,270l390,285l390,300l405,315l405,330l420,345l435,360l435,375l450,390l450,405l465,420l480,435l480,450l480,465l495,480l510,495l510,510l525,525l525,540l540,555l540,570l555,585l555,600l570,615l570,630l585,645l585,660l585,675l600,690l600,705l615,720l630,735l630,750l630,765l645,780l645,795l660,810l660,825l675,840l675,855l675,870l690,900l690,915l705,930l705,945l720,960l720,975l720,990l735,1005l735,1020l750,1035l750,1050l765,1065l765,1095l780,1110l780,1125l780,1140l795,1155l795,1170l810,1185l810,1200l825,1230l825,1245l825,1260l840,1275l840,1290l855,1320l855,1335l870,1350l870,1365l870,1380l885,1410l885,1425l900,1440l900,1455l915,1470l915,1500l915,1515l930,1530l930,1545l945,1575l945,1590l960,1605l960,1620l975,1650l975,1665l975,1680l990,1710l990,1725l1005,1740l1005,1755l1020,1785l1020,1800l1020,1815l1035,1845l1035,1860l1050,1875l1050,1890l1065,1920l1065,1935l1065,1950l1080,1980l1080,1995l1095,2010l1095,2040l1110,2055l1110,2070l1110,2085l1125,2115l1125,2130l1140,2145l1140,2175l1155,2190l1155,2205l1170,2235l1170,2250l1170,2265l1185,2295l1185,2310l1200,2325l1200,2355l1215,2370l1215,2385l1215,2415l1230,2430l1230,2445l1245,2475l1245,2490l1260,2505l1260,2535l1260,2550l1275,2565l1275,2580l1290,2610l1290,2625l1305,2640l1305,2670l1305,2685l1320,2700l1320,2730l1335,2745l1335,2760l1350,2790l1350,2805l1350,2820l1365,2835l1365,2865l1380,2880l1380,2895l1395,2925l1395,2940l1410,2955l1410,2970l1410,3000l1425,3015l1425,3030l1440,3060l1440,3075l1455,3090l1455,3105l1455,3135l1470,3150l1470,3165l1485,3180l1485,3195l1500,3225l1500,3240l1500,3255l1515,3270l1515,3300l1530,3315l1530,3330l1545,3345l1545,3360l1545,3390l1560,3405l1560,3420l1575,3435l1575,3450l1590,3465l1590,3495l1605,3510l1605,3525l1605,3540l1620,3555l1620,3570l1635,3585l1635,3615l1650,3630l1650,3645l1650,3660l1665,3675l1665,3690l1680,3705l1680,3720l1695,3735l1695,3750l1695,3765l1710,3795l1710,3810l1725,3825l1725,3840l1740,3855l1740,3870l1740,3885l1755,3900l1755,3915l1770,3930l1770,3945l1785,3960l1785,3975l1800,3990l1800,4005l1815,4020l1815,4035l1830,4050l1830,4065l1845,4080l1845,4095l1845,4110l1860,4125l1860,4140l1875,4155l1890,4170l1890,4185l1890,4200l1905,4215l1920,4230l1920,4245l1935,4260l1935,4275l1950,4290l1950,4305l1965,4320l1980,4335l1980,4350l1980,4365l1995,4380l2010,4395l2025,4410l2025,4425l2040,4440l2040,4455l2055,4470l2070,4485l2085,4500l2085,4515l2100,4530l2115,4545l2130,4560l2130,4575l2145,4590l2160,4605l2175,4620l2190,4635l2205,4650l2220,4665l2235,4680l2250,4695l2265,4695l2280,4710l2295,4725l2310,4725l2325,4740l2340,4755l2355,4755l2370,4770l2385,4770l2400,4770l2415,4770l2430,4785l2445,4785l2460,4785l2475,4785l2490,4785l2505,4785l2520,4785l2535,4785l2550,4770l2565,4770l2580,4770l2595,4770l2610,4755l2625,4755l2640,4740l2655,4740l2670,4725l2685,4725l2700,4710l2715,4695l2730,4695l2745,4680l2760,4665l2775,4650l2790,4635l2805,4620l2820,4605l2835,4590l2850,4590l2865,4575l2880,4560l2895,4545l2910,4530l2910,4515l2925,4500l2940,4485l2955,4470l2955,4455l2970,4440l2985,4425l3000,4410l3000,4395l3015,4380l3030,4365l3045,4350l3060,4335l3060,4320l3075,4305l3075,4290l3090,4275l3105,4260l3105,4245l3120,4230l3135,4215l3135,4200l3150,4185l3150,4170l3165,4155l3180,4140l3180,4125l3195,4110l3195,4095l3210,4080l3225,4065l3225,4050l3240,4035l3255,4020l3255,4005l3255,3990l3270,3975l3285,3960l3285,3945l3300,3930l3300,3915l3315,3900l3330,3885l3330,3870l3345,3855l3345,3840l3360,3825l3360,3810l3375,3795l3390,3780l3390,3765l3390,3750l3405,3735l3420,3720l3420,3705l3435,3690l3435,3675l3450,3660l3450,3645l3465,3630l3480,3615l3480,3600l3495,3585l3495,3570l3510,3555l3510,3540l3525,3525l3540,3510l3540,3495l3540,3480l3555,3465l3570,3450l3570,3435l3585,3420l3585,3405l3600,3390l3600,3375l3615,3360l3630,3345l3630,3330l3630,3315l3645,3300l3660,3285l3660,3270l3675,3255l3690,3240l3690,3225l3705,3210l3705,3195l3720,3180l3735,3165l3735,3150l3750,3135l3750,3120l3765,3105l3780,3090l3780,3075l3795,3060l3795,3045l3810,3030l3825,3015l3825,3000l3840,2985l3855,2970l3855,2955l3870,2940l3885,2925l3885,2910l3900,2895l3915,2880l3930,2865l3930,2850l3945,2835l3960,2820l3960,2805l3975,2790l3990,2775l4005,2760l4020,2745l4020,2730l4035,2715l4050,2700l4065,2685l4065,2670l4080,2655l4095,2640l4110,2625l4125,2610l4140,2595l4155,2580l4170,2565l4185,2550l4200,2535l4215,2520l4230,2520l4245,2505l4260,2490l4275,2475l4290,2475l4305,2460l4320,2445l4335,2445l4350,2445l4365,2430l4380,2430l4395,2415l4410,2415l4425,2400l4440,2400l4455,2400l4470,2400l4485,2385l4500,2385l4515,2385l4530,2385l4545,2385l4560,2385l4575,2385l4590,2385l4605,2385l4620,2385l4635,2400l4650,2400l4665,2400l4680,2400l4695,2415l4710,2415l4725,2415l4740,2430l4755,2430l4770,2445l4785,2445l4800,2460l4815,2475l4830,2475l4845,2490l4860,2490l4875,2505l4890,2520l4905,2535l4920,2535l4935,2550l4950,2565l4965,2580l4980,2595l4995,2610l5010,2625l5025,2640l5040,2655l5055,2670l5070,2685l5085,2700l5100,2715l5115,2730l5130,2745l5145,2760l5160,2775l5175,2790l5190,2805l5190,2820l5205,2835l5220,2850l5235,2865l5235,2880l5250,2895l5265,2910l5280,2925l5280,2940l5295,2955l5310,2970l5325,2985l5325,3000l5340,3015l5355,3030l5370,3045l5385,3060l5385,3075l5400,3090l5415,3105l5415,3120l5430,3135l5445,3150l5445,3165l5460,3180l5475,3195l5475,3210l5490,3225l5505,3240l5520,3255l5520,3270l5535,3285l5550,3300l5550,3315l5565,3330l5580,3345l5580,3360l5595,3375l5610,3390l5625,3405l5625,3420l5640,3435l5655,3450l5670,3465l5670,3480l5685,3495l5700,3510l5700,3525l5715,3540l5730,3555l5730,3570l5745,3585l5760,3600l5775,3615l5775,3630l5790,3645l5805,3660l5820,3675l5820,3690l5835,3705l5850,3720l5865,3735l5865,3750l5880,3765l5895,3780l5910,3795l5925,3810l5940,3825l5955,3840l5955,3855l5970,3870l5985,3885l6000,3900l6015,3915l6030,3930l6045,3945l6060,3960l6075,3975l6090,3990l6105,4005l6120,4020l6135,4035l6150,4050l6165,4065l6180,4080l6195,4095l6210,4110l6225,4125l6240,4125l6255,4140l6270,4155l6285,4155l6300,4170l6315,4185l6330,4185l6345,4200l6360,4200l6375,4215l6390,4215l6405,4215l6420,4230l6435,4230l6450,4245l6465,4245l6480,4245l6495,4245e" stroked="t" o:allowincell="f" style="position:absolute;left:436;top:406;width:3702;height:2905;mso-wrap-style:none;v-text-anchor:middle;mso-position-horizontal-relative:char">
                  <v:fill o:detectmouseclick="t" on="false"/>
                  <v:stroke color="black" weight="12600" joinstyle="round" endcap="flat"/>
                  <w10:wrap type="none"/>
                </v:shape>
                <v:shape id="shape_0" coordsize="6495,3165" path="m0,1980l0,1965l15,1950l15,1935l30,1920l30,1905l45,1890l45,1860l45,1845l60,1830l60,1815l75,1800l75,1785l90,1770l90,1740l90,1725l105,1710l105,1695l120,1680l120,1665l135,1650l135,1635l150,1605l150,1590l150,1575l165,1560l165,1545l180,1530l180,1515l195,1500l195,1485l195,1470l210,1440l210,1425l225,1410l225,1395l240,1380l240,1365l240,1350l255,1335l255,1320l270,1305l270,1290l285,1275l285,1260l285,1230l300,1215l300,1200l315,1185l315,1170l330,1155l330,1140l345,1125l345,1110l345,1095l360,1080l360,1065l375,1050l375,1035l390,1020l390,1005l390,990l405,975l405,960l420,945l420,930l435,915l435,900l435,885l450,870l465,855l465,840l480,825l480,810l480,795l495,780l495,765l510,750l510,735l525,720l540,705l540,690l540,675l555,660l570,645l570,630l585,615l585,600l585,585l600,570l615,555l615,540l630,525l630,510l645,495l660,480l660,465l675,450l675,435l690,420l705,405l705,390l720,375l720,360l735,345l750,330l765,315l780,300l780,285l795,270l810,255l825,240l825,225l840,210l855,195l870,180l885,165l900,150l915,135l930,120l945,105l960,90l975,75l990,75l1005,60l1020,45l1035,45l1050,30l1065,30l1080,15l1095,15l1110,15l1125,15l1140,0l1155,0l1170,0l1185,0l1200,0l1215,0l1230,0l1245,0l1260,15l1275,15l1290,15l1305,30l1320,30l1335,30l1350,45l1365,45l1380,60l1395,60l1410,75l1425,90l1440,105l1455,120l1470,120l1485,135l1500,150l1515,165l1530,180l1545,195l1560,210l1575,225l1590,240l1605,255l1605,270l1620,285l1635,300l1650,315l1650,330l1665,345l1680,360l1695,375l1695,390l1710,405l1710,420l1725,435l1740,450l1740,465l1755,480l1770,495l1770,510l1785,525l1800,540l1800,555l1815,570l1815,585l1830,600l1845,615l1845,630l1845,645l1860,660l1875,675l1875,690l1890,705l1890,720l1905,735l1905,750l1920,765l1920,780l1935,795l1935,810l1950,825l1950,840l1965,855l1965,870l1980,885l1980,900l1995,915l1995,930l2010,945l2010,960l2025,975l2025,990l2040,1005l2040,1020l2055,1035l2055,1050l2070,1065l2070,1080l2085,1095l2085,1110l2085,1125l2100,1140l2100,1155l2115,1170l2130,1185l2130,1200l2130,1215l2145,1230l2145,1245l2160,1260l2160,1275l2175,1290l2175,1305l2175,1320l2190,1335l2190,1350l2205,1365l2205,1380l2220,1395l2235,1410l2235,1425l2235,1440l2250,1455l2250,1470l2265,1485l2265,1500l2280,1515l2280,1530l2280,1545l2295,1560l2295,1575l2310,1590l2310,1605l2325,1620l2325,1635l2325,1650l2340,1665l2340,1680l2355,1695l2370,1710l2370,1725l2370,1740l2385,1755l2385,1770l2400,1785l2400,1800l2415,1815l2415,1830l2430,1845l2430,1860l2430,1875l2445,1890l2445,1905l2460,1920l2475,1935l2475,1950l2475,1965l2490,1980l2490,1995l2505,2010l2505,2025l2520,2040l2520,2055l2520,2070l2535,2085l2550,2100l2550,2115l2565,2130l2565,2145l2565,2160l2580,2175l2595,2190l2595,2205l2610,2220l2610,2235l2610,2250l2625,2265l2640,2280l2640,2295l2655,2310l2655,2325l2670,2340l2670,2355l2685,2370l2685,2385l2700,2400l2715,2415l2715,2430l2715,2445l2730,2460l2745,2475l2745,2490l2760,2505l2760,2520l2775,2535l2775,2550l2790,2565l2805,2580l2805,2595l2820,2610l2820,2625l2835,2640l2850,2655l2865,2670l2865,2685l2880,2700l2880,2715l2895,2730l2910,2745l2910,2760l2925,2775l2940,2790l2955,2805l2955,2820l2970,2835l2985,2850l3000,2865l3000,2880l3015,2895l3030,2910l3045,2925l3060,2940l3075,2955l3090,2970l3105,2985l3120,3000l3135,3015l3150,3030l3165,3045l3180,3060l3195,3075l3210,3075l3225,3090l3240,3105l3255,3105l3270,3120l3285,3120l3300,3135l3315,3135l3330,3135l3345,3150l3360,3150l3375,3150l3390,3165l3405,3165l3420,3165l3435,3165l3450,3165l3465,3165l3480,3165l3495,3165l3510,3165l3525,3165l3540,3150l3555,3150l3570,3150l3585,3150l3600,3135l3615,3135l3630,3120l3645,3120l3660,3105l3675,3105l3690,3090l3705,3090l3720,3075l3735,3060l3750,3060l3765,3045l3780,3030l3795,3015l3810,3015l3825,3000l3840,2985l3855,2970l3870,2955l3885,2940l3900,2925l3915,2910l3930,2895l3945,2880l3960,2865l3975,2850l3975,2835l3990,2820l4005,2805l4020,2790l4035,2775l4050,2760l4065,2745l4065,2730l4080,2715l4095,2700l4095,2685l4110,2670l4125,2655l4125,2640l4140,2625l4155,2610l4170,2595l4170,2580l4185,2565l4200,2550l4215,2535l4215,2520l4230,2505l4230,2490l4245,2475l4260,2460l4260,2445l4275,2430l4290,2415l4290,2400l4305,2385l4320,2370l4320,2355l4335,2340l4350,2325l4350,2310l4365,2295l4365,2280l4380,2265l4395,2250l4410,2235l4410,2220l4410,2205l4425,2190l4440,2175l4455,2160l4455,2145l4470,2130l4470,2115l4485,2100l4500,2085l4515,2070l4515,2055l4515,2040l4530,2025l4545,2010l4560,1995l4560,1980l4575,1965l4575,1950l4590,1935l4605,1920l4605,1905l4620,1890l4635,1875l4635,1860l4650,1845l4650,1830l4665,1815l4680,1800l4695,1785l4695,1770l4710,1755l4710,1740l4725,1725l4740,1710l4755,1695l4755,1680l4770,1665l4785,1650l4800,1635l4800,1620l4815,1605l4830,1590l4830,1575l4845,1560l4860,1545l4875,1530l4875,1515l4890,1500l4905,1485l4920,1470l4935,1455l4950,1440l4950,1425l4965,1410l4980,1395l4995,1380l5010,1365l5025,1350l5040,1335l5040,1320l5055,1305l5070,1290l5085,1275l5100,1260l5115,1245l5130,1245l5145,1230l5160,1215l5175,1200l5190,1185l5205,1170l5220,1170l5235,1155l5250,1140l5265,1140l5280,1125l5295,1125l5310,1110l5325,1095l5340,1095l5355,1095l5370,1080l5385,1080l5400,1080l5415,1065l5430,1065l5445,1065l5460,1065l5475,1050l5490,1050l5505,1050l5520,1050l5535,1050l5550,1050l5565,1050l5580,1050l5595,1050l5610,1065l5625,1065l5640,1065l5655,1065l5670,1065l5685,1080l5700,1080l5715,1080l5730,1095l5745,1095l5760,1110l5775,1110l5790,1125l5805,1125l5820,1140l5835,1140l5850,1155l5865,1170l5880,1170l5895,1185l5910,1200l5925,1200l5940,1215l5955,1230l5970,1245l5985,1260l6000,1260l6015,1275l6030,1290l6045,1305l6060,1320l6075,1335l6090,1350l6105,1365l6120,1380l6135,1395l6150,1410l6165,1425l6180,1440l6195,1455l6210,1470l6210,1485l6225,1500l6240,1515l6255,1530l6270,1545l6285,1560l6300,1575l6300,1590l6315,1605l6330,1620l6345,1635l6345,1650l6360,1665l6375,1680l6390,1695l6405,1710l6405,1725l6420,1740l6435,1755l6450,1770l6450,1785l6465,1800l6480,1815l6495,1830e" stroked="t" o:allowincell="f" style="position:absolute;left:436;top:1272;width:3702;height:1919;mso-wrap-style:none;v-text-anchor:middle;mso-position-horizontal-relative:char">
                  <v:fill o:detectmouseclick="t" on="false"/>
                  <v:stroke color="black" weight="12600" joinstyle="round" endcap="flat"/>
                  <w10:wrap type="none"/>
                </v:shape>
                <v:shape id="shape_0" coordsize="6495,2730" path="m0,1650l15,1650l30,1650l45,1650l60,1650l75,1650l90,1650l105,1650l120,1635l135,1635l150,1635l165,1620l180,1620l195,1620l210,1605l225,1605l240,1590l255,1590l270,1575l285,1575l300,1560l315,1560l330,1545l345,1530l360,1530l375,1515l390,1500l405,1485l420,1485l435,1470l450,1455l465,1440l480,1425l495,1410l510,1410l525,1395l540,1380l555,1365l570,1350l585,1335l600,1320l615,1305l630,1290l645,1275l660,1260l675,1245l675,1230l690,1215l705,1200l720,1185l735,1170l750,1155l765,1140l780,1125l780,1110l795,1095l810,1080l825,1065l825,1050l840,1035l855,1020l870,1005l870,990l885,975l900,960l915,945l930,930l930,915l945,900l960,885l975,870l975,855l990,840l1005,825l1020,810l1020,795l1035,780l1050,765l1065,750l1080,735l1080,720l1095,705l1110,690l1125,675l1125,660l1140,645l1155,630l1170,615l1185,600l1200,585l1200,570l1215,555l1230,540l1245,525l1260,510l1260,495l1275,480l1290,465l1305,450l1320,435l1335,420l1350,405l1350,390l1365,375l1380,360l1395,345l1410,330l1425,315l1440,300l1455,285l1470,270l1485,255l1500,240l1515,225l1530,210l1545,195l1560,180l1575,165l1590,165l1605,150l1620,135l1635,120l1650,105l1665,105l1680,90l1695,75l1710,75l1725,60l1740,60l1755,45l1770,45l1785,45l1800,30l1815,30l1830,15l1845,15l1860,15l1875,15l1890,0l1905,0l1920,0l1935,0l1950,0l1965,0l1980,0l1995,0l2010,0l2025,0l2040,0l2055,0l2070,0l2085,15l2100,15l2115,15l2130,30l2145,30l2160,30l2175,45l2190,45l2205,60l2220,60l2235,75l2250,75l2265,90l2280,105l2295,105l2310,120l2325,135l2340,150l2355,150l2370,165l2385,180l2400,195l2415,210l2430,225l2445,240l2460,255l2475,270l2490,285l2505,300l2520,315l2535,330l2550,345l2565,360l2565,375l2580,390l2595,405l2610,420l2610,435l2625,450l2640,465l2655,480l2670,495l2670,510l2685,525l2685,540l2700,555l2715,570l2715,585l2730,600l2745,615l2760,630l2760,645l2775,660l2775,675l2790,690l2805,705l2805,720l2820,735l2820,750l2835,765l2850,780l2865,795l2865,810l2865,825l2880,840l2895,855l2895,870l2910,885l2910,900l2925,915l2940,930l2940,945l2955,960l2955,975l2970,990l2970,1005l2985,1020l3000,1035l3000,1050l3015,1065l3015,1080l3030,1095l3030,1110l3045,1125l3060,1140l3060,1155l3075,1170l3075,1185l3090,1200l3090,1215l3105,1230l3105,1245l3120,1260l3120,1275l3135,1290l3150,1305l3150,1320l3165,1335l3165,1350l3180,1365l3180,1380l3195,1395l3195,1410l3210,1425l3210,1440l3225,1455l3240,1470l3240,1485l3255,1500l3255,1515l3270,1530l3270,1545l3285,1560l3300,1575l3300,1590l3300,1605l3315,1620l3330,1635l3330,1650l3345,1665l3345,1680l3360,1695l3360,1710l3375,1725l3390,1740l3390,1755l3405,1770l3405,1785l3420,1800l3435,1815l3435,1830l3435,1845l3450,1860l3465,1875l3480,1890l3480,1905l3495,1920l3495,1935l3510,1950l3525,1965l3525,1980l3540,1995l3540,2010l3555,2025l3570,2040l3570,2055l3585,2070l3585,2085l3600,2100l3615,2115l3630,2130l3630,2145l3645,2160l3645,2175l3660,2190l3675,2205l3690,2220l3690,2235l3705,2250l3720,2265l3735,2280l3735,2295l3750,2310l3765,2325l3780,2340l3780,2355l3795,2370l3810,2385l3825,2400l3840,2415l3855,2430l3870,2445l3885,2460l3885,2475l3900,2490l3915,2505l3930,2520l3945,2535l3960,2550l3975,2565l3990,2580l4005,2580l4020,2595l4035,2610l4050,2625l4065,2625l4080,2640l4095,2640l4110,2655l4125,2670l4140,2670l4155,2685l4170,2685l4185,2685l4200,2700l4215,2700l4230,2700l4245,2715l4260,2715l4275,2715l4290,2715l4305,2715l4320,2730l4335,2730l4350,2730l4365,2730l4380,2730l4395,2715l4410,2715l4425,2715l4440,2715l4455,2715l4470,2715l4485,2700l4500,2700l4515,2700l4530,2685l4545,2685l4560,2670l4575,2670l4590,2655l4605,2655l4620,2640l4635,2640l4650,2625l4665,2610l4680,2610l4695,2595l4710,2580l4725,2565l4740,2565l4755,2550l4770,2535l4785,2520l4800,2505l4815,2490l4830,2475l4845,2460l4860,2445l4875,2430l4890,2415l4905,2400l4920,2385l4935,2370l4950,2355l4965,2340l4980,2325l4995,2310l4995,2295l5010,2280l5025,2265l5040,2250l5055,2235l5070,2220l5070,2205l5085,2190l5100,2175l5115,2160l5115,2145l5130,2130l5145,2115l5160,2100l5160,2085l5175,2070l5190,2055l5190,2040l5205,2025l5220,2010l5235,1995l5235,1980l5250,1965l5265,1950l5280,1935l5280,1920l5295,1905l5310,1890l5310,1875l5325,1860l5340,1845l5340,1830l5355,1815l5370,1800l5385,1785l5385,1770l5400,1755l5415,1740l5415,1725l5430,1710l5445,1695l5445,1680l5460,1665l5475,1650l5475,1635l5490,1620l5505,1605l5520,1590l5520,1575l5535,1560l5550,1545l5565,1530l5565,1515l5580,1500l5595,1485l5595,1470l5610,1455l5625,1440l5640,1425l5640,1410l5655,1395l5670,1380l5685,1365l5685,1350l5700,1335l5715,1320l5730,1305l5745,1290l5760,1275l5760,1260l5775,1245l5790,1230l5805,1215l5820,1200l5820,1185l5835,1170l5850,1155l5865,1140l5880,1125l5895,1110l5910,1095l5925,1080l5940,1065l5955,1050l5970,1035l5985,1020l6000,1005l6015,990l6030,975l6045,960l6060,945l6075,945l6090,930l6105,915l6120,900l6135,900l6150,885l6165,885l6180,870l6195,870l6210,855l6225,840l6240,840l6255,825l6270,825l6285,825l6300,810l6315,810l6330,810l6345,795l6360,795l6375,795l6390,795l6405,795l6420,795l6435,795l6450,780l6465,780l6480,780l6495,780e" stroked="t" o:allowincell="f" style="position:absolute;left:436;top:1475;width:3702;height:1656;mso-wrap-style:none;v-text-anchor:middle;mso-position-horizontal-relative:char">
                  <v:fill o:detectmouseclick="t" on="false"/>
                  <v:stroke color="black" weight="12600" joinstyle="round" endcap="flat"/>
                  <w10:wrap type="none"/>
                </v:shape>
                <v:shape id="shape_0" coordsize="6495,2475" path="m0,1470l15,1470l30,1470l45,1470l60,1470l75,1470l90,1470l105,1470l120,1470l135,1470l150,1470l165,1470l180,1470l195,1470l210,1470l225,1470l240,1470l255,1470l270,1470l285,1470l300,1470l315,1470l330,1470l345,1470l360,1470l375,1455l390,1455l405,1455l420,1455l435,1455l450,1455l465,1455l480,1440l495,1440l510,1440l525,1440l540,1440l555,1425l570,1425l585,1425l600,1425l615,1410l630,1410l645,1410l660,1410l675,1395l690,1395l705,1395l720,1380l735,1380l750,1380l765,1365l780,1365l795,1350l810,1350l825,1335l840,1335l855,1335l870,1320l885,1320l900,1305l915,1290l930,1290l945,1275l960,1275l975,1260l990,1260l1005,1245l1020,1230l1035,1230l1050,1215l1065,1200l1080,1200l1095,1185l1110,1170l1125,1170l1140,1155l1155,1155l1170,1140l1185,1125l1200,1110l1215,1095l1230,1095l1245,1080l1260,1065l1275,1050l1290,1035l1305,1020l1320,1020l1335,1005l1350,990l1365,975l1380,960l1395,945l1410,930l1425,915l1440,915l1455,900l1470,885l1485,870l1500,855l1515,840l1530,825l1545,810l1560,795l1575,780l1590,765l1605,750l1620,735l1635,720l1650,705l1665,690l1680,675l1695,660l1710,645l1725,630l1740,615l1755,600l1770,585l1785,570l1800,555l1815,540l1830,525l1845,510l1860,495l1875,495l1890,480l1905,465l1920,450l1935,435l1950,420l1965,405l1980,390l1995,375l2010,360l2025,345l2040,330l2055,315l2070,315l2085,300l2100,285l2115,270l2130,255l2145,240l2160,240l2175,225l2190,210l2205,195l2220,195l2235,180l2250,165l2265,165l2280,150l2295,135l2310,135l2325,120l2340,105l2355,105l2370,90l2385,90l2400,75l2415,75l2430,60l2445,60l2460,45l2475,45l2490,45l2505,30l2520,30l2535,30l2550,15l2565,15l2580,15l2595,15l2610,0l2625,0l2640,0l2655,0l2670,0l2685,0l2700,0l2715,0l2730,0l2745,0l2760,0l2775,0l2790,0l2805,0l2820,0l2835,0l2850,0l2865,15l2880,15l2895,15l2910,30l2925,30l2940,30l2955,45l2970,45l2985,60l3000,60l3015,75l3030,75l3045,90l3060,90l3075,105l3090,105l3105,120l3120,135l3135,135l3150,150l3165,165l3180,180l3195,195l3210,195l3225,210l3240,225l3255,240l3270,255l3285,270l3300,285l3315,300l3330,315l3345,330l3360,345l3375,360l3390,375l3405,390l3420,405l3435,420l3435,435l3450,450l3465,465l3480,480l3495,495l3510,510l3510,525l3525,540l3540,555l3555,570l3555,585l3570,600l3585,615l3600,630l3600,645l3615,660l3630,675l3630,690l3645,705l3660,720l3675,735l3690,750l3690,765l3705,780l3705,795l3720,810l3735,825l3735,840l3750,855l3765,870l3780,885l3780,900l3795,915l3795,930l3810,945l3825,960l3825,975l3840,990l3855,1005l3855,1020l3870,1035l3885,1050l3885,1065l3900,1080l3900,1095l3915,1110l3930,1125l3930,1140l3945,1155l3960,1170l3960,1185l3975,1200l3975,1215l3990,1230l4005,1245l4005,1260l4020,1275l4020,1290l4035,1305l4050,1320l4065,1335l4065,1350l4080,1365l4080,1380l4095,1395l4110,1410l4110,1425l4125,1440l4125,1455l4140,1470l4155,1485l4170,1500l4170,1515l4185,1530l4185,1545l4200,1560l4215,1575l4215,1590l4230,1605l4245,1620l4245,1635l4260,1650l4260,1665l4275,1680l4290,1695l4305,1710l4320,1725l4320,1740l4335,1755l4335,1770l4350,1785l4365,1800l4365,1815l4380,1830l4395,1845l4410,1860l4410,1875l4425,1890l4440,1905l4455,1920l4455,1935l4470,1950l4485,1965l4500,1980l4515,1995l4515,2010l4530,2025l4545,2040l4560,2055l4575,2070l4590,2085l4605,2100l4605,2115l4620,2130l4635,2145l4650,2160l4665,2175l4680,2190l4695,2205l4710,2220l4725,2235l4740,2250l4755,2265l4770,2280l4785,2295l4800,2310l4815,2325l4830,2325l4845,2340l4860,2355l4875,2355l4890,2370l4905,2385l4920,2385l4935,2400l4950,2400l4965,2415l4980,2415l4995,2430l5010,2430l5025,2430l5040,2445l5055,2445l5070,2445l5085,2460l5100,2460l5115,2460l5130,2460l5145,2460l5160,2460l5175,2460l5190,2475l5205,2475l5220,2475l5235,2460l5250,2460l5265,2460l5280,2460l5295,2460l5310,2460l5325,2445l5340,2445l5355,2445l5370,2445l5385,2430l5400,2430l5415,2430l5430,2415l5445,2415l5460,2400l5475,2400l5490,2385l5505,2385l5520,2370l5535,2355l5550,2355l5565,2340l5580,2325l5595,2325l5610,2310l5625,2295l5640,2280l5655,2280l5670,2265l5685,2250l5700,2235l5715,2220l5730,2205l5745,2190l5760,2175l5775,2160l5790,2145l5805,2130l5820,2115l5835,2100l5850,2085l5865,2070l5880,2055l5895,2040l5910,2025l5925,2010l5940,1995l5955,1980l5955,1965l5970,1950l5985,1935l6000,1920l6015,1905l6015,1890l6030,1875l6045,1860l6060,1845l6075,1830l6075,1815l6090,1800l6105,1785l6120,1770l6135,1755l6135,1740l6150,1725l6165,1710l6180,1695l6180,1680l6195,1665l6210,1650l6225,1635l6240,1620l6240,1605l6255,1590l6270,1575l6285,1560l6285,1545l6300,1530l6315,1515l6330,1500l6330,1485l6345,1470l6360,1455l6375,1440l6375,1425l6390,1410l6405,1395l6420,1380l6435,1365l6435,1350l6450,1335l6465,1320l6480,1305l6495,1290l6495,1275e" stroked="t" o:allowincell="f" style="position:absolute;left:436;top:1582;width:3702;height:1502;mso-wrap-style:none;v-text-anchor:middle;mso-position-horizontal-relative:char">
                  <v:fill o:detectmouseclick="t" on="false"/>
                  <v:stroke color="black" weight="12600" joinstyle="round" endcap="flat"/>
                  <w10:wrap type="none"/>
                </v:shape>
                <v:shape id="shape_0" coordsize="6495,2310" path="m0,1365l15,1365l30,1365l45,1365l60,1365l75,1365l90,1365l105,1365l120,1365l135,1365l150,1365l165,1365l180,1365l195,1365l210,1365l225,1365l240,1365l255,1365l270,1365l285,1365l300,1365l315,1365l330,1365l345,1365l360,1365l375,1365l390,1365l405,1365l420,1365l435,1365l450,1365l465,1365l480,1365l495,1365l510,1365l525,1365l540,1365l555,1365l570,1365l585,1365l600,1365l615,1365l630,1365l645,1365l660,1365l675,1365l690,1365l705,1365l720,1350l735,1350l750,1350l765,1350l780,1350l795,1350l810,1350l825,1350l840,1350l855,1350l870,1350l885,1335l900,1335l915,1335l930,1335l945,1335l960,1335l975,1335l990,1320l1005,1320l1020,1320l1035,1320l1050,1320l1065,1320l1080,1305l1095,1305l1110,1305l1125,1305l1140,1290l1155,1290l1170,1290l1185,1290l1200,1290l1215,1275l1230,1275l1245,1275l1260,1260l1275,1260l1290,1260l1305,1245l1320,1245l1335,1245l1350,1230l1365,1230l1380,1230l1395,1215l1410,1215l1425,1215l1440,1200l1455,1200l1470,1185l1485,1185l1500,1170l1515,1170l1530,1170l1545,1155l1560,1155l1575,1140l1590,1140l1605,1125l1620,1125l1635,1110l1650,1095l1665,1095l1680,1080l1695,1080l1710,1065l1725,1065l1740,1050l1755,1035l1770,1035l1785,1020l1800,1020l1815,1005l1830,1005l1845,990l1860,975l1875,975l1890,960l1905,945l1920,945l1935,930l1950,915l1965,900l1980,885l1995,885l2010,870l2025,870l2040,855l2055,840l2070,825l2085,810l2100,810l2115,795l2130,780l2145,765l2160,765l2175,750l2190,735l2205,720l2220,720l2235,705l2250,690l2265,675l2280,660l2295,645l2310,645l2325,630l2340,615l2355,600l2370,585l2385,585l2400,570l2415,555l2430,540l2445,525l2460,525l2475,510l2490,495l2505,480l2520,465l2535,465l2550,450l2565,435l2580,420l2595,405l2610,390l2625,390l2640,375l2655,360l2670,345l2685,345l2700,330l2715,315l2730,315l2745,300l2760,285l2775,270l2790,270l2805,255l2820,240l2835,240l2850,225l2865,210l2880,210l2895,195l2910,180l2925,180l2940,165l2955,165l2970,150l2985,150l3000,135l3015,120l3030,120l3045,120l3060,105l3075,105l3090,90l3105,90l3120,75l3135,75l3150,60l3165,60l3180,60l3195,45l3210,45l3225,45l3240,45l3255,30l3270,30l3285,30l3300,15l3315,15l3330,15l3345,15l3360,15l3375,15l3390,15l3405,15l3420,15l3435,0l3450,0l3465,0l3480,15l3495,15l3510,15l3525,15l3540,15l3555,15l3570,15l3585,15l3600,30l3615,30l3630,30l3645,30l3660,45l3675,45l3690,45l3705,60l3720,60l3735,60l3750,75l3765,75l3780,90l3795,90l3810,105l3825,105l3840,120l3855,120l3870,135l3885,150l3900,150l3915,165l3930,180l3945,180l3960,195l3975,210l3990,225l4005,225l4020,240l4035,255l4050,270l4065,285l4080,300l4095,315l4110,315l4125,330l4140,345l4155,360l4170,375l4185,390l4200,405l4215,420l4230,435l4245,450l4260,465l4260,480l4275,495l4290,510l4305,525l4320,540l4335,555l4350,570l4365,585l4365,600l4380,615l4395,630l4410,645l4410,660l4425,675l4440,690l4455,705l4455,720l4470,735l4485,750l4500,765l4515,780l4515,795l4530,810l4545,825l4560,840l4560,855l4575,870l4590,885l4605,900l4605,915l4620,930l4635,945l4650,960l4650,975l4665,990l4680,1005l4680,1020l4695,1035l4695,1050l4710,1065l4725,1080l4740,1095l4755,1110l4755,1125l4770,1140l4785,1155l4785,1170l4800,1185l4815,1200l4815,1215l4830,1230l4845,1245l4845,1260l4860,1275l4875,1290l4890,1305l4890,1320l4905,1335l4920,1350l4935,1365l4935,1380l4950,1395l4965,1410l4965,1425l4980,1440l4995,1455l4995,1470l5010,1485l5025,1500l5040,1515l5040,1530l5055,1545l5070,1560l5085,1575l5085,1590l5100,1605l5115,1620l5130,1635l5145,1650l5145,1665l5160,1680l5175,1695l5190,1710l5190,1725l5205,1740l5220,1755l5235,1770l5235,1785l5250,1800l5265,1815l5280,1830l5295,1845l5310,1860l5325,1875l5325,1890l5340,1905l5355,1920l5370,1935l5385,1950l5400,1965l5415,1980l5430,1995l5445,2010l5460,2025l5475,2040l5490,2055l5505,2070l5520,2085l5535,2100l5550,2100l5565,2115l5580,2130l5595,2145l5610,2145l5625,2160l5640,2175l5655,2175l5670,2190l5685,2205l5700,2205l5715,2220l5730,2235l5745,2235l5760,2235l5775,2250l5790,2250l5805,2265l5820,2265l5835,2280l5850,2280l5865,2280l5880,2280l5895,2295l5910,2295l5925,2295l5940,2295l5955,2295l5970,2310l5985,2310l6000,2310l6015,2310l6030,2310l6045,2310l6060,2310l6075,2310l6090,2295l6105,2295l6120,2295l6135,2295l6150,2295l6165,2295l6180,2280l6195,2280l6210,2280l6225,2265l6240,2265l6255,2265l6270,2250l6285,2250l6300,2235l6315,2235l6330,2220l6345,2220l6360,2205l6375,2205l6390,2190l6405,2175l6420,2175l6435,2160l6450,2145l6465,2145l6480,2130l6495,2115e" stroked="t" o:allowincell="f" style="position:absolute;left:436;top:1642;width:3702;height:1401;mso-wrap-style:none;v-text-anchor:middle;mso-position-horizontal-relative:char">
                  <v:fill o:detectmouseclick="t" on="false"/>
                  <v:stroke color="black" weight="12600" joinstyle="round" endcap="flat"/>
                  <w10:wrap type="none"/>
                </v:shape>
                <v:shape id="shape_0" coordsize="6495,2085" path="m0,1275l15,1275l30,1275l45,1275l60,1275l75,1275l90,1275l105,1275l120,1275l135,1275l150,1275l165,1275l180,1275l195,1275l210,1275l225,1275l240,1275l255,1275l270,1275l285,1275l300,1275l315,1275l330,1275l345,1275l360,1275l375,1275l390,1275l405,1275l420,1275l435,1275l450,1275l465,1275l480,1275l495,1275l510,1275l525,1275l540,1275l555,1275l570,1275l585,1275l600,1275l615,1275l630,1275l645,1275l660,1275l675,1275l690,1275l705,1275l720,1275l735,1275l750,1275l765,1275l780,1275l795,1275l810,1275l825,1275l840,1275l855,1275l870,1275l885,1275l900,1275l915,1275l930,1275l945,1275l960,1275l975,1275l990,1275l1005,1275l1020,1275l1035,1275l1050,1275l1065,1275l1080,1275l1095,1275l1110,1275l1125,1275l1140,1260l1155,1260l1170,1260l1185,1260l1200,1260l1215,1260l1230,1260l1245,1260l1260,1260l1275,1260l1290,1260l1305,1260l1320,1260l1335,1245l1350,1245l1365,1245l1380,1245l1395,1245l1410,1245l1425,1245l1440,1245l1455,1245l1470,1230l1485,1230l1500,1230l1515,1230l1530,1230l1545,1230l1560,1230l1575,1215l1590,1215l1605,1215l1620,1215l1635,1215l1650,1200l1665,1200l1680,1200l1695,1200l1710,1200l1725,1200l1740,1185l1755,1185l1770,1185l1785,1185l1800,1170l1815,1170l1830,1170l1845,1155l1860,1155l1875,1155l1890,1155l1905,1140l1920,1140l1935,1140l1950,1125l1965,1125l1980,1125l1995,1110l2010,1110l2025,1110l2040,1095l2055,1095l2070,1095l2085,1080l2100,1080l2115,1080l2130,1065l2145,1065l2160,1050l2175,1050l2190,1035l2205,1035l2220,1035l2235,1020l2250,1020l2265,1005l2280,1005l2295,990l2310,990l2325,975l2340,975l2355,960l2370,960l2385,945l2400,945l2415,930l2430,930l2445,915l2460,915l2475,900l2490,885l2505,885l2520,870l2535,870l2550,855l2565,840l2580,840l2595,825l2610,825l2625,810l2640,795l2655,795l2670,780l2685,780l2700,765l2715,750l2730,750l2745,735l2760,720l2775,720l2790,705l2805,690l2820,690l2835,675l2850,660l2865,645l2880,645l2895,630l2910,615l2925,615l2940,600l2955,585l2970,585l2985,570l3000,555l3015,555l3030,540l3045,525l3060,510l3075,510l3090,495l3105,480l3120,480l3135,465l3150,450l3165,450l3180,435l3195,420l3210,405l3225,405l3240,390l3255,375l3270,375l3285,360l3300,345l3315,345l3330,330l3345,315l3360,315l3375,300l3390,285l3405,285l3420,270l3435,255l3450,255l3465,240l3480,240l3495,225l3510,225l3525,210l3540,195l3555,195l3570,180l3585,180l3600,165l3615,165l3630,150l3645,150l3660,135l3675,135l3690,120l3705,120l3720,105l3735,105l3750,90l3765,90l3780,90l3795,75l3810,75l3825,60l3840,60l3855,60l3870,60l3885,45l3900,45l3915,45l3930,30l3945,30l3960,30l3975,30l3990,15l4005,15l4020,15l4035,15l4050,15l4065,15l4080,15l4095,0l4110,0l4125,0l4140,0l4155,0l4170,0l4185,0l4200,0l4215,0l4230,0l4245,15l4260,15l4275,15l4290,15l4305,15l4320,15l4335,15l4350,30l4365,30l4380,30l4395,30l4410,45l4425,45l4440,45l4455,60l4470,60l4485,75l4500,75l4515,75l4530,90l4545,90l4560,105l4575,105l4590,120l4605,120l4620,135l4635,135l4650,150l4665,165l4680,165l4695,180l4710,195l4725,195l4740,210l4755,225l4770,240l4785,240l4800,255l4815,270l4830,285l4845,300l4860,315l4875,315l4890,330l4905,345l4920,360l4935,375l4950,390l4965,405l4980,420l4995,435l5010,450l5025,465l5040,480l5055,495l5070,510l5085,525l5100,540l5115,555l5130,570l5145,585l5160,600l5175,615l5190,630l5190,645l5205,660l5220,675l5235,690l5250,705l5265,720l5280,735l5280,750l5295,765l5310,780l5325,795l5325,810l5340,825l5355,840l5370,855l5385,870l5400,885l5400,900l5415,915l5430,930l5445,945l5460,960l5460,975l5475,990l5490,1005l5505,1020l5505,1035l5520,1050l5535,1065l5550,1080l5565,1095l5565,1110l5580,1125l5595,1140l5610,1155l5610,1170l5625,1185l5640,1200l5655,1215l5670,1230l5670,1245l5685,1260l5700,1275l5715,1290l5715,1305l5730,1320l5745,1335l5760,1350l5775,1365l5775,1380l5790,1395l5805,1410l5820,1425l5820,1440l5835,1455l5850,1470l5865,1485l5880,1500l5880,1515l5895,1530l5910,1545l5925,1560l5940,1575l5955,1590l5955,1605l5970,1620l5985,1635l6000,1650l6015,1665l6030,1680l6045,1695l6060,1710l6075,1725l6090,1740l6105,1755l6105,1770l6120,1785l6135,1800l6150,1815l6165,1830l6180,1845l6195,1860l6210,1875l6225,1890l6240,1890l6255,1905l6270,1920l6285,1935l6300,1950l6315,1965l6330,1965l6345,1980l6360,1995l6375,2010l6390,2010l6405,2025l6420,2040l6435,2040l6450,2055l6465,2070l6480,2070l6495,2085e" stroked="t" o:allowincell="f" style="position:absolute;left:436;top:1696;width:3702;height:1264;mso-wrap-style:none;v-text-anchor:middle;mso-position-horizontal-relative:char">
                  <v:fill o:detectmouseclick="t" on="false"/>
                  <v:stroke color="black" weight="12600" joinstyle="round" endcap="flat"/>
                  <w10:wrap type="none"/>
                </v:shape>
                <v:shape id="shape_0" coordsize="6495,1260" path="m0,1200l15,1200l30,1200l45,1200l60,1200l75,1200l90,1200l105,1200l120,1200l135,1200l150,1200l165,1200l180,1200l195,1200l210,1200l225,1200l240,1200l255,1200l270,1200l285,1200l300,1200l315,1200l330,1200l345,1200l360,1200l375,1200l390,1200l405,1200l420,1200l435,1200l450,1200l465,1200l480,1200l495,1200l510,1200l525,1200l540,1200l555,1200l570,1200l585,1200l600,1200l615,1200l630,1200l645,1200l660,1200l675,1200l690,1200l705,1200l720,1200l735,1200l750,1200l765,1200l780,1200l795,1200l810,1200l825,1200l840,1200l855,1200l870,1200l885,1200l900,1200l915,1200l930,1200l945,1200l960,1200l975,1200l990,1200l1005,1200l1020,1200l1035,1200l1050,1200l1065,1200l1080,1200l1095,1200l1110,1200l1125,1200l1140,1200l1155,1200l1170,1200l1185,1200l1200,1200l1215,1200l1230,1200l1245,1200l1260,1200l1275,1200l1290,1200l1305,1200l1320,1200l1335,1200l1350,1200l1365,1200l1380,1200l1395,1200l1410,1200l1425,1200l1440,1200l1455,1200l1470,1200l1485,1200l1500,1200l1515,1200l1530,1200l1545,1200l1560,1200l1575,1200l1590,1185l1605,1185l1620,1185l1635,1185l1650,1185l1665,1185l1680,1185l1695,1185l1710,1185l1725,1185l1740,1185l1755,1185l1770,1185l1785,1185l1800,1185l1815,1185l1830,1170l1845,1170l1860,1170l1875,1170l1890,1170l1905,1170l1920,1170l1935,1170l1950,1170l1965,1170l1980,1155l1995,1155l2010,1155l2025,1155l2040,1155l2055,1155l2070,1155l2085,1155l2100,1140l2115,1140l2130,1140l2145,1140l2160,1140l2175,1140l2190,1125l2205,1125l2220,1125l2235,1125l2250,1125l2265,1125l2280,1110l2295,1110l2310,1110l2325,1110l2340,1110l2355,1095l2370,1095l2385,1095l2400,1095l2415,1080l2430,1080l2445,1080l2460,1080l2475,1065l2490,1065l2505,1065l2520,1065l2535,1050l2550,1050l2565,1050l2580,1035l2595,1035l2610,1035l2625,1020l2640,1020l2655,1020l2670,1020l2685,1005l2700,1005l2715,990l2730,990l2745,990l2760,975l2775,975l2790,975l2805,960l2820,960l2835,960l2850,945l2865,945l2880,930l2895,930l2910,915l2925,915l2940,915l2955,900l2970,900l2985,885l3000,885l3015,870l3030,870l3045,855l3060,855l3075,840l3090,840l3105,825l3120,825l3135,810l3150,810l3165,795l3180,795l3195,780l3210,780l3225,765l3240,765l3255,750l3270,750l3285,735l3300,720l3315,720l3330,705l3345,705l3360,690l3375,690l3390,675l3405,660l3420,660l3435,645l3450,645l3465,630l3480,630l3495,615l3510,600l3525,600l3540,585l3555,570l3570,570l3585,555l3600,555l3615,540l3630,525l3645,525l3660,510l3675,510l3690,495l3705,480l3720,480l3735,465l3750,450l3765,450l3780,435l3795,420l3810,420l3825,405l3840,405l3855,390l3870,390l3885,375l3900,360l3915,360l3930,345l3945,330l3960,330l3975,315l3990,315l4005,300l4020,285l4035,285l4050,270l4065,270l4080,255l4095,255l4110,240l4125,225l4140,225l4155,210l4170,210l4185,195l4200,195l4215,180l4230,180l4245,165l4260,165l4275,150l4290,150l4305,135l4320,135l4335,120l4350,120l4365,105l4380,105l4395,105l4410,90l4425,90l4440,90l4455,75l4470,75l4485,60l4500,60l4515,60l4530,45l4545,45l4560,45l4575,45l4590,30l4605,30l4620,30l4635,30l4650,15l4665,15l4680,15l4695,15l4710,15l4725,15l4740,0l4755,0l4770,0l4785,0l4800,0l4815,0l4830,0l4845,0l4860,0l4875,0l4890,0l4905,0l4920,0l4935,0l4950,0l4965,0l4980,0l4995,0l5010,15l5025,15l5040,15l5055,15l5070,15l5085,30l5100,30l5115,30l5130,30l5145,45l5160,45l5175,45l5190,60l5205,60l5220,60l5235,75l5250,75l5265,75l5280,90l5295,90l5310,105l5325,120l5340,120l5355,120l5370,135l5385,150l5400,150l5415,165l5430,165l5445,180l5460,195l5475,195l5490,210l5505,225l5520,225l5535,240l5550,255l5565,255l5580,270l5595,285l5610,300l5625,315l5640,330l5655,330l5670,345l5685,360l5700,375l5715,390l5730,405l5745,420l5760,420l5775,435l5790,450l5805,465l5820,480l5835,495l5850,510l5865,525l5880,540l5895,555l5910,570l5925,585l5940,600l5955,615l5970,630l5985,645l6000,660l6015,675l6015,690l6030,705l6045,720l6060,735l6075,750l6090,765l6105,780l6105,795l6120,810l6135,825l6150,840l6165,855l6180,870l6195,885l6210,900l6210,915l6225,930l6240,945l6255,960l6270,975l6270,990l6285,1005l6300,1020l6315,1035l6330,1050l6345,1065l6345,1080l6360,1095l6375,1110l6390,1125l6405,1140l6420,1155l6435,1170l6435,1185l6450,1200l6465,1215l6480,1230l6495,1245l6495,1260e" stroked="t" o:allowincell="f" style="position:absolute;left:436;top:1745;width:3702;height:764;mso-wrap-style:none;v-text-anchor:middle;mso-position-horizontal-relative:char">
                  <v:fill o:detectmouseclick="t" on="false"/>
                  <v:stroke color="black" weight="12600" joinstyle="round" endcap="flat"/>
                  <w10:wrap type="none"/>
                </v:shape>
                <v:line id="shape_0" from="439,404" to="4128,404" stroked="t" o:allowincell="f" style="position:absolute;mso-position-horizontal-relative:char">
                  <v:stroke color="black" weight="9360" joinstyle="miter" endcap="flat"/>
                  <v:fill o:detectmouseclick="t" on="false"/>
                  <w10:wrap type="none"/>
                </v:line>
                <v:line id="shape_0" from="432,2484" to="4467,2484" stroked="t" o:allowincell="f" style="position:absolute;mso-position-horizontal-relative:char">
                  <v:stroke color="black" weight="6480" endarrow="block" endarrowwidth="medium" endarrowlength="medium" joinstyle="miter" endcap="flat"/>
                  <v:fill o:detectmouseclick="t" on="false"/>
                  <w10:wrap type="none"/>
                </v:line>
                <v:line id="shape_0" from="432,15" to="432,2368" stroked="t" o:allowincell="f" style="position:absolute;flip:y;mso-position-horizontal-relative:char">
                  <v:stroke color="black" weight="648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top:0;width:600;height:339;mso-wrap-style:none;v-text-anchor:middle;mso-position-horizontal-relative:char" type="_x0000_t75">
                  <v:imagedata r:id="rId78" o:detectmouseclick="t"/>
                  <v:stroke color="#3465a4" joinstyle="round" endcap="flat"/>
                  <w10:wrap type="none"/>
                </v:shape>
                <v:shape id="shape_0" stroked="f" o:allowincell="f" style="position:absolute;left:4204;top:2037;width:240;height:318;mso-wrap-style:none;v-text-anchor:middle;mso-position-horizontal-relative:char" type="_x0000_t75">
                  <v:imagedata r:id="rId79" o:detectmouseclick="t"/>
                  <v:stroke color="#3465a4" joinstyle="round" endcap="flat"/>
                  <w10:wrap type="none"/>
                </v:shape>
                <v:shape id="shape_0" fillcolor="white" stroked="f" o:allowincell="f" style="position:absolute;left:791;top:492;width:436;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0</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1001;top:939;width:436;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1</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1433;top:1155;width:436;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i/>
                            <w:szCs w:val="18"/>
                            <w:vertAlign w:val="subscript"/>
                            <w:rFonts w:eastAsia="Times New Roman" w:cs="Times New Roman" w:ascii="Times New Roman" w:hAnsi="Times New Roman"/>
                            <w:color w:val="auto"/>
                            <w:lang w:val="fr-FR" w:bidi="ar-SA"/>
                          </w:rPr>
                          <w:t>2</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1865;top:1270;width:437;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3</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282;top:1312;width:436;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4</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713;top:1381;width:437;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5</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3298;top:1429;width:437;height:265;mso-wrap-style:square;v-text-anchor:top;mso-position-horizontal-relative:char" type="_x0000_t202">
                  <v:textbox>
                    <w:txbxContent>
                      <w:p>
                        <w:pPr>
                          <w:overflowPunct w:val="false"/>
                          <w:bidi w:val="0"/>
                          <w:rPr/>
                        </w:pPr>
                        <w:r>
                          <w:rPr>
                            <w:kern w:val="2"/>
                            <w:sz w:val="18"/>
                            <w:i/>
                            <w:szCs w:val="18"/>
                            <w:rFonts w:eastAsia="Times New Roman" w:cs="Times New Roman" w:ascii="Times New Roman" w:hAnsi="Times New Roman"/>
                            <w:color w:val="auto"/>
                            <w:lang w:val="fr-FR" w:bidi="ar-SA"/>
                          </w:rPr>
                          <w:t>J</w:t>
                        </w:r>
                        <w:r>
                          <w:rPr>
                            <w:kern w:val="2"/>
                            <w:sz w:val="18"/>
                            <w:szCs w:val="18"/>
                            <w:vertAlign w:val="subscript"/>
                            <w:rFonts w:eastAsia="Times New Roman" w:cs="Times New Roman" w:ascii="Times New Roman" w:hAnsi="Times New Roman"/>
                            <w:color w:val="auto"/>
                            <w:lang w:val="fr-FR" w:bidi="ar-SA"/>
                          </w:rPr>
                          <w:t>6</w:t>
                        </w:r>
                        <w:r>
                          <w:rPr>
                            <w:kern w:val="2"/>
                            <w:sz w:val="18"/>
                            <w:szCs w:val="18"/>
                            <w:rFonts w:eastAsia="Times New Roman" w:cs="Times New Roman" w:ascii="Times New Roman" w:hAnsi="Times New Roman"/>
                            <w:color w:val="auto"/>
                            <w:lang w:val="fr-FR" w:bidi="ar-SA"/>
                          </w:rPr>
                          <w:t>(</w:t>
                        </w:r>
                        <w:r>
                          <w:rPr>
                            <w:kern w:val="2"/>
                            <w:sz w:val="18"/>
                            <w:szCs w:val="18"/>
                            <w:i/>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w:t>
                        </w:r>
                      </w:p>
                    </w:txbxContent>
                  </v:textbox>
                  <v:fill o:detectmouseclick="t" type="solid" color2="black"/>
                  <v:stroke color="#3465a4" joinstyle="round" endcap="flat"/>
                  <w10:wrap type="none"/>
                </v:shape>
              </v:group>
            </w:pict>
          </mc:Fallback>
        </mc:AlternateContent>
      </w:r>
    </w:p>
    <w:p>
      <w:pPr>
        <w:pStyle w:val="Fig"/>
        <w:numPr>
          <w:ilvl w:val="0"/>
          <w:numId w:val="0"/>
        </w:numPr>
        <w:ind w:left="2700" w:hanging="2700"/>
        <w:rPr/>
      </w:pPr>
      <w:r>
        <w:rPr>
          <w:b/>
        </w:rPr>
        <w:t xml:space="preserve">Fig. 4.25 </w:t>
      </w:r>
      <w:r>
        <w:rPr/>
        <w:t>Primele 7 funcţii Bessel de speţa I</w:t>
      </w:r>
    </w:p>
    <w:p>
      <w:pPr>
        <w:pStyle w:val="Txt"/>
        <w:rPr/>
      </w:pPr>
      <w:r>
        <w:rPr>
          <w:sz w:val="24"/>
        </w:rPr>
        <w:t xml:space="preserve">Spectrul semnalului </w:t>
      </w:r>
      <w:r>
        <w:rPr>
          <w:i/>
          <w:sz w:val="24"/>
        </w:rPr>
        <w:t>MF</w:t>
      </w:r>
      <w:r>
        <w:rPr>
          <w:sz w:val="24"/>
        </w:rPr>
        <w:t xml:space="preserve"> se obţine folosind următorul program Matlab:</w:t>
      </w:r>
    </w:p>
    <w:p>
      <w:pPr>
        <w:pStyle w:val="Txt"/>
        <w:ind w:hanging="0"/>
        <w:rPr>
          <w:sz w:val="24"/>
        </w:rPr>
      </w:pPr>
      <w:r>
        <w:rPr>
          <w:sz w:val="24"/>
        </w:rPr>
      </w:r>
    </w:p>
    <w:p>
      <w:pPr>
        <w:pStyle w:val="PrgMtlb"/>
        <w:rPr>
          <w:lang w:val="ro-RO"/>
        </w:rPr>
      </w:pPr>
      <w:r>
        <w:rPr>
          <w:lang w:val="ro-RO"/>
        </w:rPr>
        <w:t>beta=[0.3 2.4 5.5];</w:t>
      </w:r>
    </w:p>
    <w:p>
      <w:pPr>
        <w:pStyle w:val="PrgMtlb"/>
        <w:rPr>
          <w:lang w:val="ro-RO"/>
        </w:rPr>
      </w:pPr>
      <w:r>
        <w:rPr>
          <w:lang w:val="ro-RO"/>
        </w:rPr>
        <w:t>for k=1:length(beta),</w:t>
      </w:r>
    </w:p>
    <w:p>
      <w:pPr>
        <w:pStyle w:val="PrgMtlb"/>
        <w:rPr>
          <w:lang w:val="ro-RO"/>
        </w:rPr>
      </w:pPr>
      <w:r>
        <w:rPr>
          <w:rFonts w:eastAsia="Courier New"/>
          <w:lang w:val="ro-RO"/>
        </w:rPr>
        <w:t xml:space="preserve">   </w:t>
      </w:r>
      <w:r>
        <w:rPr>
          <w:lang w:val="ro-RO"/>
        </w:rPr>
        <w:t>for i=1:19,</w:t>
      </w:r>
    </w:p>
    <w:p>
      <w:pPr>
        <w:pStyle w:val="PrgMtlb"/>
        <w:rPr/>
      </w:pPr>
      <w:r>
        <w:rPr>
          <w:rFonts w:eastAsia="Courier New"/>
          <w:lang w:val="ro-RO"/>
        </w:rPr>
        <w:t xml:space="preserve">      </w:t>
      </w:r>
      <w:r>
        <w:rPr>
          <w:lang w:val="ro-RO"/>
        </w:rPr>
        <w:t>j=i-10;</w:t>
      </w:r>
    </w:p>
    <w:p>
      <w:pPr>
        <w:pStyle w:val="PrgMtlb"/>
        <w:rPr>
          <w:lang w:val="ro-RO"/>
        </w:rPr>
      </w:pPr>
      <w:r>
        <w:rPr>
          <w:rFonts w:eastAsia="Courier New"/>
          <w:lang w:val="ro-RO"/>
        </w:rPr>
        <w:t xml:space="preserve">      </w:t>
      </w:r>
      <w:r>
        <w:rPr>
          <w:lang w:val="ro-RO"/>
        </w:rPr>
        <w:t>ind(i)=i;</w:t>
      </w:r>
    </w:p>
    <w:p>
      <w:pPr>
        <w:pStyle w:val="PrgMtlb"/>
        <w:rPr>
          <w:lang w:val="ro-RO"/>
        </w:rPr>
      </w:pPr>
      <w:r>
        <w:rPr>
          <w:rFonts w:eastAsia="Courier New"/>
          <w:lang w:val="ro-RO"/>
        </w:rPr>
        <w:t xml:space="preserve">      </w:t>
      </w:r>
      <w:r>
        <w:rPr>
          <w:lang w:val="ro-RO"/>
        </w:rPr>
        <w:t>p(i)=besselj(j,beta(k));</w:t>
      </w:r>
    </w:p>
    <w:p>
      <w:pPr>
        <w:pStyle w:val="PrgMtlb"/>
        <w:rPr>
          <w:lang w:val="ro-RO"/>
        </w:rPr>
      </w:pPr>
      <w:r>
        <w:rPr>
          <w:rFonts w:eastAsia="Courier New"/>
          <w:lang w:val="ro-RO"/>
        </w:rPr>
        <w:t xml:space="preserve">   </w:t>
      </w:r>
      <w:r>
        <w:rPr>
          <w:lang w:val="ro-RO"/>
        </w:rPr>
        <w:t>end;</w:t>
      </w:r>
    </w:p>
    <w:p>
      <w:pPr>
        <w:pStyle w:val="PrgMtlb"/>
        <w:rPr>
          <w:lang w:val="ro-RO"/>
        </w:rPr>
      </w:pPr>
      <w:r>
        <w:rPr>
          <w:rFonts w:eastAsia="Courier New"/>
          <w:lang w:val="ro-RO"/>
        </w:rPr>
        <w:t xml:space="preserve">   </w:t>
      </w:r>
      <w:r>
        <w:rPr>
          <w:lang w:val="ro-RO"/>
        </w:rPr>
        <w:t>stem(ind,p);grid;pause;</w:t>
      </w:r>
    </w:p>
    <w:p>
      <w:pPr>
        <w:pStyle w:val="PrgMtlb"/>
        <w:rPr>
          <w:lang w:val="ro-RO"/>
        </w:rPr>
      </w:pPr>
      <w:r>
        <w:rPr>
          <w:lang w:val="ro-RO"/>
        </w:rPr>
        <w:t>end;</w:t>
      </w:r>
    </w:p>
    <w:p>
      <w:pPr>
        <w:pStyle w:val="Txt"/>
        <w:rPr>
          <w:lang w:val="ro-RO"/>
        </w:rPr>
      </w:pPr>
      <w:r>
        <w:rPr>
          <w:lang w:val="ro-RO"/>
        </w:rPr>
      </w:r>
    </w:p>
    <w:p>
      <w:pPr>
        <w:pStyle w:val="Txt"/>
        <w:ind w:hanging="0"/>
        <w:jc w:val="center"/>
        <w:rPr>
          <w:color w:val="000000"/>
          <w:szCs w:val="22"/>
          <w:lang w:eastAsia="en-US"/>
        </w:rPr>
      </w:pPr>
      <w:r>
        <w:rPr>
          <w:color w:val="000000"/>
          <w:szCs w:val="22"/>
          <w:lang w:eastAsia="en-US"/>
        </w:rPr>
      </w:r>
    </w:p>
    <w:p>
      <w:pPr>
        <w:pStyle w:val="Txt"/>
        <w:ind w:hanging="0"/>
        <w:jc w:val="center"/>
        <w:rPr>
          <w:sz w:val="24"/>
        </w:rPr>
      </w:pPr>
      <w:r>
        <w:rPr>
          <w:sz w:val="24"/>
          <w:lang w:eastAsia="fr-FR"/>
        </w:rPr>
        <mc:AlternateContent>
          <mc:Choice Requires="wpg">
            <w:drawing>
              <wp:inline distT="0" distB="0" distL="0" distR="0">
                <wp:extent cx="2983230" cy="2221865"/>
                <wp:effectExtent l="0" t="0" r="0" b="0"/>
                <wp:docPr id="2" name=""/>
                <a:graphic xmlns:a="http://schemas.openxmlformats.org/drawingml/2006/main">
                  <a:graphicData uri="http://schemas.microsoft.com/office/word/2010/wordprocessingGroup">
                    <wpg:wgp>
                      <wpg:cNvGrpSpPr/>
                      <wpg:grpSpPr>
                        <a:xfrm>
                          <a:off x="0" y="0"/>
                          <a:ext cx="2983320" cy="2221920"/>
                          <a:chOff x="0" y="0"/>
                          <a:chExt cx="2983320" cy="2221920"/>
                        </a:xfrm>
                      </wpg:grpSpPr>
                      <wps:wsp>
                        <wps:cNvSpPr/>
                        <wps:spPr>
                          <a:xfrm>
                            <a:off x="257040" y="216360"/>
                            <a:ext cx="2508120" cy="1835640"/>
                          </a:xfrm>
                          <a:prstGeom prst="rect">
                            <a:avLst/>
                          </a:prstGeom>
                          <a:noFill/>
                          <a:ln w="0">
                            <a:solidFill>
                              <a:srgbClr val="ffffff"/>
                            </a:solidFill>
                          </a:ln>
                        </wps:spPr>
                        <wps:style>
                          <a:lnRef idx="0"/>
                          <a:fillRef idx="0"/>
                          <a:effectRef idx="0"/>
                          <a:fontRef idx="minor"/>
                        </wps:style>
                        <wps:bodyPr/>
                      </wps:wsp>
                      <wps:wsp>
                        <wps:cNvSpPr/>
                        <wps:spPr>
                          <a:xfrm>
                            <a:off x="25704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0688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6140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01088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26000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51524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76400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01312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26260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51640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66240" y="216360"/>
                            <a:ext cx="720" cy="183564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57040" y="205236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178884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153108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126684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100260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73836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48060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57040" y="216360"/>
                            <a:ext cx="250812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flipV="1">
                            <a:off x="257040" y="2030760"/>
                            <a:ext cx="0" cy="21600"/>
                          </a:xfrm>
                          <a:prstGeom prst="line">
                            <a:avLst/>
                          </a:prstGeom>
                          <a:ln w="0">
                            <a:solidFill>
                              <a:srgbClr val="000000"/>
                            </a:solidFill>
                          </a:ln>
                        </wps:spPr>
                        <wps:style>
                          <a:lnRef idx="0"/>
                          <a:fillRef idx="0"/>
                          <a:effectRef idx="0"/>
                          <a:fontRef idx="minor"/>
                        </wps:style>
                        <wps:bodyPr/>
                      </wps:wsp>
                      <wps:wsp>
                        <wps:cNvSpPr/>
                        <wps:spPr>
                          <a:xfrm>
                            <a:off x="257040" y="216360"/>
                            <a:ext cx="0" cy="21600"/>
                          </a:xfrm>
                          <a:prstGeom prst="line">
                            <a:avLst/>
                          </a:prstGeom>
                          <a:ln w="0">
                            <a:solidFill>
                              <a:srgbClr val="000000"/>
                            </a:solidFill>
                          </a:ln>
                        </wps:spPr>
                        <wps:style>
                          <a:lnRef idx="0"/>
                          <a:fillRef idx="0"/>
                          <a:effectRef idx="0"/>
                          <a:fontRef idx="minor"/>
                        </wps:style>
                        <wps:bodyPr/>
                      </wps:wsp>
                      <wps:wsp>
                        <wps:cNvSpPr txBox="1"/>
                        <wps:spPr>
                          <a:xfrm>
                            <a:off x="240120" y="207396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506880" y="2030760"/>
                            <a:ext cx="0" cy="21600"/>
                          </a:xfrm>
                          <a:prstGeom prst="line">
                            <a:avLst/>
                          </a:prstGeom>
                          <a:ln w="0">
                            <a:solidFill>
                              <a:srgbClr val="000000"/>
                            </a:solidFill>
                          </a:ln>
                        </wps:spPr>
                        <wps:style>
                          <a:lnRef idx="0"/>
                          <a:fillRef idx="0"/>
                          <a:effectRef idx="0"/>
                          <a:fontRef idx="minor"/>
                        </wps:style>
                        <wps:bodyPr/>
                      </wps:wsp>
                      <wps:wsp>
                        <wps:cNvSpPr/>
                        <wps:spPr>
                          <a:xfrm>
                            <a:off x="506880" y="216360"/>
                            <a:ext cx="0" cy="21600"/>
                          </a:xfrm>
                          <a:prstGeom prst="line">
                            <a:avLst/>
                          </a:prstGeom>
                          <a:ln w="0">
                            <a:solidFill>
                              <a:srgbClr val="000000"/>
                            </a:solidFill>
                          </a:ln>
                        </wps:spPr>
                        <wps:style>
                          <a:lnRef idx="0"/>
                          <a:fillRef idx="0"/>
                          <a:effectRef idx="0"/>
                          <a:fontRef idx="minor"/>
                        </wps:style>
                        <wps:bodyPr/>
                      </wps:wsp>
                      <wps:wsp>
                        <wps:cNvSpPr txBox="1"/>
                        <wps:spPr>
                          <a:xfrm>
                            <a:off x="488880" y="207396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761400" y="2030760"/>
                            <a:ext cx="0" cy="21600"/>
                          </a:xfrm>
                          <a:prstGeom prst="line">
                            <a:avLst/>
                          </a:prstGeom>
                          <a:ln w="0">
                            <a:solidFill>
                              <a:srgbClr val="000000"/>
                            </a:solidFill>
                          </a:ln>
                        </wps:spPr>
                        <wps:style>
                          <a:lnRef idx="0"/>
                          <a:fillRef idx="0"/>
                          <a:effectRef idx="0"/>
                          <a:fontRef idx="minor"/>
                        </wps:style>
                        <wps:bodyPr/>
                      </wps:wsp>
                      <wps:wsp>
                        <wps:cNvSpPr/>
                        <wps:spPr>
                          <a:xfrm>
                            <a:off x="761400" y="216360"/>
                            <a:ext cx="0" cy="21600"/>
                          </a:xfrm>
                          <a:prstGeom prst="line">
                            <a:avLst/>
                          </a:prstGeom>
                          <a:ln w="0">
                            <a:solidFill>
                              <a:srgbClr val="000000"/>
                            </a:solidFill>
                          </a:ln>
                        </wps:spPr>
                        <wps:style>
                          <a:lnRef idx="0"/>
                          <a:fillRef idx="0"/>
                          <a:effectRef idx="0"/>
                          <a:fontRef idx="minor"/>
                        </wps:style>
                        <wps:bodyPr/>
                      </wps:wsp>
                      <wps:wsp>
                        <wps:cNvSpPr txBox="1"/>
                        <wps:spPr>
                          <a:xfrm>
                            <a:off x="744120" y="207396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flipV="1">
                            <a:off x="1010880" y="2030760"/>
                            <a:ext cx="0" cy="21600"/>
                          </a:xfrm>
                          <a:prstGeom prst="line">
                            <a:avLst/>
                          </a:prstGeom>
                          <a:ln w="0">
                            <a:solidFill>
                              <a:srgbClr val="000000"/>
                            </a:solidFill>
                          </a:ln>
                        </wps:spPr>
                        <wps:style>
                          <a:lnRef idx="0"/>
                          <a:fillRef idx="0"/>
                          <a:effectRef idx="0"/>
                          <a:fontRef idx="minor"/>
                        </wps:style>
                        <wps:bodyPr/>
                      </wps:wsp>
                      <wps:wsp>
                        <wps:cNvSpPr/>
                        <wps:spPr>
                          <a:xfrm>
                            <a:off x="1010880" y="216360"/>
                            <a:ext cx="0" cy="21600"/>
                          </a:xfrm>
                          <a:prstGeom prst="line">
                            <a:avLst/>
                          </a:prstGeom>
                          <a:ln w="0">
                            <a:solidFill>
                              <a:srgbClr val="000000"/>
                            </a:solidFill>
                          </a:ln>
                        </wps:spPr>
                        <wps:style>
                          <a:lnRef idx="0"/>
                          <a:fillRef idx="0"/>
                          <a:effectRef idx="0"/>
                          <a:fontRef idx="minor"/>
                        </wps:style>
                        <wps:bodyPr/>
                      </wps:wsp>
                      <wps:wsp>
                        <wps:cNvSpPr txBox="1"/>
                        <wps:spPr>
                          <a:xfrm>
                            <a:off x="993240" y="207396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flipV="1">
                            <a:off x="1260000" y="2030760"/>
                            <a:ext cx="0" cy="21600"/>
                          </a:xfrm>
                          <a:prstGeom prst="line">
                            <a:avLst/>
                          </a:prstGeom>
                          <a:ln w="0">
                            <a:solidFill>
                              <a:srgbClr val="000000"/>
                            </a:solidFill>
                          </a:ln>
                        </wps:spPr>
                        <wps:style>
                          <a:lnRef idx="0"/>
                          <a:fillRef idx="0"/>
                          <a:effectRef idx="0"/>
                          <a:fontRef idx="minor"/>
                        </wps:style>
                        <wps:bodyPr/>
                      </wps:wsp>
                      <wps:wsp>
                        <wps:cNvSpPr/>
                        <wps:spPr>
                          <a:xfrm>
                            <a:off x="1260000" y="216360"/>
                            <a:ext cx="0" cy="21600"/>
                          </a:xfrm>
                          <a:prstGeom prst="line">
                            <a:avLst/>
                          </a:prstGeom>
                          <a:ln w="0">
                            <a:solidFill>
                              <a:srgbClr val="000000"/>
                            </a:solidFill>
                          </a:ln>
                        </wps:spPr>
                        <wps:style>
                          <a:lnRef idx="0"/>
                          <a:fillRef idx="0"/>
                          <a:effectRef idx="0"/>
                          <a:fontRef idx="minor"/>
                        </wps:style>
                        <wps:bodyPr/>
                      </wps:wsp>
                      <wps:wsp>
                        <wps:cNvSpPr txBox="1"/>
                        <wps:spPr>
                          <a:xfrm>
                            <a:off x="1242000" y="207396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flipV="1">
                            <a:off x="1515240" y="2030760"/>
                            <a:ext cx="0" cy="21600"/>
                          </a:xfrm>
                          <a:prstGeom prst="line">
                            <a:avLst/>
                          </a:prstGeom>
                          <a:ln w="0">
                            <a:solidFill>
                              <a:srgbClr val="000000"/>
                            </a:solidFill>
                          </a:ln>
                        </wps:spPr>
                        <wps:style>
                          <a:lnRef idx="0"/>
                          <a:fillRef idx="0"/>
                          <a:effectRef idx="0"/>
                          <a:fontRef idx="minor"/>
                        </wps:style>
                        <wps:bodyPr/>
                      </wps:wsp>
                      <wps:wsp>
                        <wps:cNvSpPr/>
                        <wps:spPr>
                          <a:xfrm>
                            <a:off x="1515240" y="216360"/>
                            <a:ext cx="0" cy="21600"/>
                          </a:xfrm>
                          <a:prstGeom prst="line">
                            <a:avLst/>
                          </a:prstGeom>
                          <a:ln w="0">
                            <a:solidFill>
                              <a:srgbClr val="000000"/>
                            </a:solidFill>
                          </a:ln>
                        </wps:spPr>
                        <wps:style>
                          <a:lnRef idx="0"/>
                          <a:fillRef idx="0"/>
                          <a:effectRef idx="0"/>
                          <a:fontRef idx="minor"/>
                        </wps:style>
                        <wps:bodyPr/>
                      </wps:wsp>
                      <wps:wsp>
                        <wps:cNvSpPr txBox="1"/>
                        <wps:spPr>
                          <a:xfrm>
                            <a:off x="147384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1764000" y="2030760"/>
                            <a:ext cx="0" cy="21600"/>
                          </a:xfrm>
                          <a:prstGeom prst="line">
                            <a:avLst/>
                          </a:prstGeom>
                          <a:ln w="0">
                            <a:solidFill>
                              <a:srgbClr val="000000"/>
                            </a:solidFill>
                          </a:ln>
                        </wps:spPr>
                        <wps:style>
                          <a:lnRef idx="0"/>
                          <a:fillRef idx="0"/>
                          <a:effectRef idx="0"/>
                          <a:fontRef idx="minor"/>
                        </wps:style>
                        <wps:bodyPr/>
                      </wps:wsp>
                      <wps:wsp>
                        <wps:cNvSpPr/>
                        <wps:spPr>
                          <a:xfrm>
                            <a:off x="1764000" y="216360"/>
                            <a:ext cx="0" cy="21600"/>
                          </a:xfrm>
                          <a:prstGeom prst="line">
                            <a:avLst/>
                          </a:prstGeom>
                          <a:ln w="0">
                            <a:solidFill>
                              <a:srgbClr val="000000"/>
                            </a:solidFill>
                          </a:ln>
                        </wps:spPr>
                        <wps:style>
                          <a:lnRef idx="0"/>
                          <a:fillRef idx="0"/>
                          <a:effectRef idx="0"/>
                          <a:fontRef idx="minor"/>
                        </wps:style>
                        <wps:bodyPr/>
                      </wps:wsp>
                      <wps:wsp>
                        <wps:cNvSpPr txBox="1"/>
                        <wps:spPr>
                          <a:xfrm>
                            <a:off x="172260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V="1">
                            <a:off x="2013120" y="2030760"/>
                            <a:ext cx="0" cy="21600"/>
                          </a:xfrm>
                          <a:prstGeom prst="line">
                            <a:avLst/>
                          </a:prstGeom>
                          <a:ln w="0">
                            <a:solidFill>
                              <a:srgbClr val="000000"/>
                            </a:solidFill>
                          </a:ln>
                        </wps:spPr>
                        <wps:style>
                          <a:lnRef idx="0"/>
                          <a:fillRef idx="0"/>
                          <a:effectRef idx="0"/>
                          <a:fontRef idx="minor"/>
                        </wps:style>
                        <wps:bodyPr/>
                      </wps:wsp>
                      <wps:wsp>
                        <wps:cNvSpPr/>
                        <wps:spPr>
                          <a:xfrm>
                            <a:off x="2013120" y="216360"/>
                            <a:ext cx="0" cy="21600"/>
                          </a:xfrm>
                          <a:prstGeom prst="line">
                            <a:avLst/>
                          </a:prstGeom>
                          <a:ln w="0">
                            <a:solidFill>
                              <a:srgbClr val="000000"/>
                            </a:solidFill>
                          </a:ln>
                        </wps:spPr>
                        <wps:style>
                          <a:lnRef idx="0"/>
                          <a:fillRef idx="0"/>
                          <a:effectRef idx="0"/>
                          <a:fontRef idx="minor"/>
                        </wps:style>
                        <wps:bodyPr/>
                      </wps:wsp>
                      <wps:wsp>
                        <wps:cNvSpPr txBox="1"/>
                        <wps:spPr>
                          <a:xfrm>
                            <a:off x="197172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flipV="1">
                            <a:off x="2262600" y="2030760"/>
                            <a:ext cx="0" cy="21600"/>
                          </a:xfrm>
                          <a:prstGeom prst="line">
                            <a:avLst/>
                          </a:prstGeom>
                          <a:ln w="0">
                            <a:solidFill>
                              <a:srgbClr val="000000"/>
                            </a:solidFill>
                          </a:ln>
                        </wps:spPr>
                        <wps:style>
                          <a:lnRef idx="0"/>
                          <a:fillRef idx="0"/>
                          <a:effectRef idx="0"/>
                          <a:fontRef idx="minor"/>
                        </wps:style>
                        <wps:bodyPr/>
                      </wps:wsp>
                      <wps:wsp>
                        <wps:cNvSpPr/>
                        <wps:spPr>
                          <a:xfrm>
                            <a:off x="2262600" y="216360"/>
                            <a:ext cx="0" cy="21600"/>
                          </a:xfrm>
                          <a:prstGeom prst="line">
                            <a:avLst/>
                          </a:prstGeom>
                          <a:ln w="0">
                            <a:solidFill>
                              <a:srgbClr val="000000"/>
                            </a:solidFill>
                          </a:ln>
                        </wps:spPr>
                        <wps:style>
                          <a:lnRef idx="0"/>
                          <a:fillRef idx="0"/>
                          <a:effectRef idx="0"/>
                          <a:fontRef idx="minor"/>
                        </wps:style>
                        <wps:bodyPr/>
                      </wps:wsp>
                      <wps:wsp>
                        <wps:cNvSpPr txBox="1"/>
                        <wps:spPr>
                          <a:xfrm>
                            <a:off x="222120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flipV="1">
                            <a:off x="2516400" y="2030760"/>
                            <a:ext cx="0" cy="21600"/>
                          </a:xfrm>
                          <a:prstGeom prst="line">
                            <a:avLst/>
                          </a:prstGeom>
                          <a:ln w="0">
                            <a:solidFill>
                              <a:srgbClr val="000000"/>
                            </a:solidFill>
                          </a:ln>
                        </wps:spPr>
                        <wps:style>
                          <a:lnRef idx="0"/>
                          <a:fillRef idx="0"/>
                          <a:effectRef idx="0"/>
                          <a:fontRef idx="minor"/>
                        </wps:style>
                        <wps:bodyPr/>
                      </wps:wsp>
                      <wps:wsp>
                        <wps:cNvSpPr/>
                        <wps:spPr>
                          <a:xfrm>
                            <a:off x="2516400" y="216360"/>
                            <a:ext cx="0" cy="21600"/>
                          </a:xfrm>
                          <a:prstGeom prst="line">
                            <a:avLst/>
                          </a:prstGeom>
                          <a:ln w="0">
                            <a:solidFill>
                              <a:srgbClr val="000000"/>
                            </a:solidFill>
                          </a:ln>
                        </wps:spPr>
                        <wps:style>
                          <a:lnRef idx="0"/>
                          <a:fillRef idx="0"/>
                          <a:effectRef idx="0"/>
                          <a:fontRef idx="minor"/>
                        </wps:style>
                        <wps:bodyPr/>
                      </wps:wsp>
                      <wps:wsp>
                        <wps:cNvSpPr txBox="1"/>
                        <wps:spPr>
                          <a:xfrm>
                            <a:off x="247572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flipV="1">
                            <a:off x="2766240" y="2030760"/>
                            <a:ext cx="0" cy="21600"/>
                          </a:xfrm>
                          <a:prstGeom prst="line">
                            <a:avLst/>
                          </a:prstGeom>
                          <a:ln w="0">
                            <a:solidFill>
                              <a:srgbClr val="000000"/>
                            </a:solidFill>
                          </a:ln>
                        </wps:spPr>
                        <wps:style>
                          <a:lnRef idx="0"/>
                          <a:fillRef idx="0"/>
                          <a:effectRef idx="0"/>
                          <a:fontRef idx="minor"/>
                        </wps:style>
                        <wps:bodyPr/>
                      </wps:wsp>
                      <wps:wsp>
                        <wps:cNvSpPr/>
                        <wps:spPr>
                          <a:xfrm>
                            <a:off x="2766240" y="216360"/>
                            <a:ext cx="0" cy="21600"/>
                          </a:xfrm>
                          <a:prstGeom prst="line">
                            <a:avLst/>
                          </a:prstGeom>
                          <a:ln w="0">
                            <a:solidFill>
                              <a:srgbClr val="000000"/>
                            </a:solidFill>
                          </a:ln>
                        </wps:spPr>
                        <wps:style>
                          <a:lnRef idx="0"/>
                          <a:fillRef idx="0"/>
                          <a:effectRef idx="0"/>
                          <a:fontRef idx="minor"/>
                        </wps:style>
                        <wps:bodyPr/>
                      </wps:wsp>
                      <wps:wsp>
                        <wps:cNvSpPr txBox="1"/>
                        <wps:spPr>
                          <a:xfrm>
                            <a:off x="2725560" y="2073960"/>
                            <a:ext cx="13896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257040" y="2052360"/>
                            <a:ext cx="23040" cy="0"/>
                          </a:xfrm>
                          <a:prstGeom prst="line">
                            <a:avLst/>
                          </a:prstGeom>
                          <a:ln w="0">
                            <a:solidFill>
                              <a:srgbClr val="000000"/>
                            </a:solidFill>
                          </a:ln>
                        </wps:spPr>
                        <wps:style>
                          <a:lnRef idx="0"/>
                          <a:fillRef idx="0"/>
                          <a:effectRef idx="0"/>
                          <a:fontRef idx="minor"/>
                        </wps:style>
                        <wps:bodyPr/>
                      </wps:wsp>
                      <wps:wsp>
                        <wps:cNvSpPr/>
                        <wps:spPr>
                          <a:xfrm flipH="1">
                            <a:off x="2743200" y="2052360"/>
                            <a:ext cx="23040" cy="0"/>
                          </a:xfrm>
                          <a:prstGeom prst="line">
                            <a:avLst/>
                          </a:prstGeom>
                          <a:ln w="0">
                            <a:solidFill>
                              <a:srgbClr val="000000"/>
                            </a:solidFill>
                          </a:ln>
                        </wps:spPr>
                        <wps:style>
                          <a:lnRef idx="0"/>
                          <a:fillRef idx="0"/>
                          <a:effectRef idx="0"/>
                          <a:fontRef idx="minor"/>
                        </wps:style>
                        <wps:bodyPr/>
                      </wps:wsp>
                      <wps:wsp>
                        <wps:cNvSpPr txBox="1"/>
                        <wps:spPr>
                          <a:xfrm>
                            <a:off x="0" y="2009880"/>
                            <a:ext cx="220320" cy="13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8</w:t>
                              </w:r>
                            </w:p>
                          </w:txbxContent>
                        </wps:txbx>
                        <wps:bodyPr wrap="square" lIns="0" rIns="0" tIns="0" bIns="0" anchor="t">
                          <a:noAutofit/>
                        </wps:bodyPr>
                      </wps:wsp>
                      <wps:wsp>
                        <wps:cNvSpPr/>
                        <wps:spPr>
                          <a:xfrm>
                            <a:off x="257040" y="1788840"/>
                            <a:ext cx="23040" cy="0"/>
                          </a:xfrm>
                          <a:prstGeom prst="line">
                            <a:avLst/>
                          </a:prstGeom>
                          <a:ln w="0">
                            <a:solidFill>
                              <a:srgbClr val="000000"/>
                            </a:solidFill>
                          </a:ln>
                        </wps:spPr>
                        <wps:style>
                          <a:lnRef idx="0"/>
                          <a:fillRef idx="0"/>
                          <a:effectRef idx="0"/>
                          <a:fontRef idx="minor"/>
                        </wps:style>
                        <wps:bodyPr/>
                      </wps:wsp>
                      <wps:wsp>
                        <wps:cNvSpPr/>
                        <wps:spPr>
                          <a:xfrm flipH="1">
                            <a:off x="2743200" y="1788840"/>
                            <a:ext cx="23040" cy="0"/>
                          </a:xfrm>
                          <a:prstGeom prst="line">
                            <a:avLst/>
                          </a:prstGeom>
                          <a:ln w="0">
                            <a:solidFill>
                              <a:srgbClr val="000000"/>
                            </a:solidFill>
                          </a:ln>
                        </wps:spPr>
                        <wps:style>
                          <a:lnRef idx="0"/>
                          <a:fillRef idx="0"/>
                          <a:effectRef idx="0"/>
                          <a:fontRef idx="minor"/>
                        </wps:style>
                        <wps:bodyPr/>
                      </wps:wsp>
                      <wps:wsp>
                        <wps:cNvSpPr txBox="1"/>
                        <wps:spPr>
                          <a:xfrm>
                            <a:off x="0" y="1744920"/>
                            <a:ext cx="220320" cy="296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s:wsp>
                        <wps:cNvSpPr/>
                        <wps:spPr>
                          <a:xfrm>
                            <a:off x="257040" y="1531080"/>
                            <a:ext cx="23040" cy="0"/>
                          </a:xfrm>
                          <a:prstGeom prst="line">
                            <a:avLst/>
                          </a:prstGeom>
                          <a:ln w="0">
                            <a:solidFill>
                              <a:srgbClr val="000000"/>
                            </a:solidFill>
                          </a:ln>
                        </wps:spPr>
                        <wps:style>
                          <a:lnRef idx="0"/>
                          <a:fillRef idx="0"/>
                          <a:effectRef idx="0"/>
                          <a:fontRef idx="minor"/>
                        </wps:style>
                        <wps:bodyPr/>
                      </wps:wsp>
                      <wps:wsp>
                        <wps:cNvSpPr/>
                        <wps:spPr>
                          <a:xfrm flipH="1">
                            <a:off x="2743200" y="1531080"/>
                            <a:ext cx="23040" cy="0"/>
                          </a:xfrm>
                          <a:prstGeom prst="line">
                            <a:avLst/>
                          </a:prstGeom>
                          <a:ln w="0">
                            <a:solidFill>
                              <a:srgbClr val="000000"/>
                            </a:solidFill>
                          </a:ln>
                        </wps:spPr>
                        <wps:style>
                          <a:lnRef idx="0"/>
                          <a:fillRef idx="0"/>
                          <a:effectRef idx="0"/>
                          <a:fontRef idx="minor"/>
                        </wps:style>
                        <wps:bodyPr/>
                      </wps:wsp>
                      <wps:wsp>
                        <wps:cNvSpPr txBox="1"/>
                        <wps:spPr>
                          <a:xfrm>
                            <a:off x="0" y="1486440"/>
                            <a:ext cx="220320" cy="296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wps:spPr>
                          <a:xfrm>
                            <a:off x="257040" y="1266840"/>
                            <a:ext cx="23040" cy="0"/>
                          </a:xfrm>
                          <a:prstGeom prst="line">
                            <a:avLst/>
                          </a:prstGeom>
                          <a:ln w="0">
                            <a:solidFill>
                              <a:srgbClr val="000000"/>
                            </a:solidFill>
                          </a:ln>
                        </wps:spPr>
                        <wps:style>
                          <a:lnRef idx="0"/>
                          <a:fillRef idx="0"/>
                          <a:effectRef idx="0"/>
                          <a:fontRef idx="minor"/>
                        </wps:style>
                        <wps:bodyPr/>
                      </wps:wsp>
                      <wps:wsp>
                        <wps:cNvSpPr/>
                        <wps:spPr>
                          <a:xfrm flipH="1">
                            <a:off x="2743200" y="1266840"/>
                            <a:ext cx="23040" cy="0"/>
                          </a:xfrm>
                          <a:prstGeom prst="line">
                            <a:avLst/>
                          </a:prstGeom>
                          <a:ln w="0">
                            <a:solidFill>
                              <a:srgbClr val="000000"/>
                            </a:solidFill>
                          </a:ln>
                        </wps:spPr>
                        <wps:style>
                          <a:lnRef idx="0"/>
                          <a:fillRef idx="0"/>
                          <a:effectRef idx="0"/>
                          <a:fontRef idx="minor"/>
                        </wps:style>
                        <wps:bodyPr/>
                      </wps:wsp>
                      <wps:wsp>
                        <wps:cNvSpPr txBox="1"/>
                        <wps:spPr>
                          <a:xfrm>
                            <a:off x="0" y="1222920"/>
                            <a:ext cx="220320" cy="296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57040" y="1002600"/>
                            <a:ext cx="23040" cy="0"/>
                          </a:xfrm>
                          <a:prstGeom prst="line">
                            <a:avLst/>
                          </a:prstGeom>
                          <a:ln w="0">
                            <a:solidFill>
                              <a:srgbClr val="000000"/>
                            </a:solidFill>
                          </a:ln>
                        </wps:spPr>
                        <wps:style>
                          <a:lnRef idx="0"/>
                          <a:fillRef idx="0"/>
                          <a:effectRef idx="0"/>
                          <a:fontRef idx="minor"/>
                        </wps:style>
                        <wps:bodyPr/>
                      </wps:wsp>
                      <wps:wsp>
                        <wps:cNvSpPr/>
                        <wps:spPr>
                          <a:xfrm flipH="1">
                            <a:off x="2743200" y="1002600"/>
                            <a:ext cx="23040" cy="0"/>
                          </a:xfrm>
                          <a:prstGeom prst="line">
                            <a:avLst/>
                          </a:prstGeom>
                          <a:ln w="0">
                            <a:solidFill>
                              <a:srgbClr val="000000"/>
                            </a:solidFill>
                          </a:ln>
                        </wps:spPr>
                        <wps:style>
                          <a:lnRef idx="0"/>
                          <a:fillRef idx="0"/>
                          <a:effectRef idx="0"/>
                          <a:fontRef idx="minor"/>
                        </wps:style>
                        <wps:bodyPr/>
                      </wps:wsp>
                      <wps:wsp>
                        <wps:cNvSpPr/>
                        <wps:spPr>
                          <a:xfrm>
                            <a:off x="257040" y="738360"/>
                            <a:ext cx="23040" cy="0"/>
                          </a:xfrm>
                          <a:prstGeom prst="line">
                            <a:avLst/>
                          </a:prstGeom>
                          <a:ln w="0">
                            <a:solidFill>
                              <a:srgbClr val="000000"/>
                            </a:solidFill>
                          </a:ln>
                        </wps:spPr>
                        <wps:style>
                          <a:lnRef idx="0"/>
                          <a:fillRef idx="0"/>
                          <a:effectRef idx="0"/>
                          <a:fontRef idx="minor"/>
                        </wps:style>
                        <wps:bodyPr/>
                      </wps:wsp>
                      <wps:wsp>
                        <wps:cNvSpPr/>
                        <wps:spPr>
                          <a:xfrm flipH="1">
                            <a:off x="2743200" y="738360"/>
                            <a:ext cx="23040" cy="0"/>
                          </a:xfrm>
                          <a:prstGeom prst="line">
                            <a:avLst/>
                          </a:prstGeom>
                          <a:ln w="0">
                            <a:solidFill>
                              <a:srgbClr val="000000"/>
                            </a:solidFill>
                          </a:ln>
                        </wps:spPr>
                        <wps:style>
                          <a:lnRef idx="0"/>
                          <a:fillRef idx="0"/>
                          <a:effectRef idx="0"/>
                          <a:fontRef idx="minor"/>
                        </wps:style>
                        <wps:bodyPr/>
                      </wps:wsp>
                      <wps:wsp>
                        <wps:cNvSpPr txBox="1"/>
                        <wps:spPr>
                          <a:xfrm>
                            <a:off x="46440" y="695160"/>
                            <a:ext cx="17388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57040" y="480600"/>
                            <a:ext cx="23040" cy="0"/>
                          </a:xfrm>
                          <a:prstGeom prst="line">
                            <a:avLst/>
                          </a:prstGeom>
                          <a:ln w="0">
                            <a:solidFill>
                              <a:srgbClr val="000000"/>
                            </a:solidFill>
                          </a:ln>
                        </wps:spPr>
                        <wps:style>
                          <a:lnRef idx="0"/>
                          <a:fillRef idx="0"/>
                          <a:effectRef idx="0"/>
                          <a:fontRef idx="minor"/>
                        </wps:style>
                        <wps:bodyPr/>
                      </wps:wsp>
                      <wps:wsp>
                        <wps:cNvSpPr/>
                        <wps:spPr>
                          <a:xfrm flipH="1">
                            <a:off x="2743200" y="480600"/>
                            <a:ext cx="23040" cy="0"/>
                          </a:xfrm>
                          <a:prstGeom prst="line">
                            <a:avLst/>
                          </a:prstGeom>
                          <a:ln w="0">
                            <a:solidFill>
                              <a:srgbClr val="000000"/>
                            </a:solidFill>
                          </a:ln>
                        </wps:spPr>
                        <wps:style>
                          <a:lnRef idx="0"/>
                          <a:fillRef idx="0"/>
                          <a:effectRef idx="0"/>
                          <a:fontRef idx="minor"/>
                        </wps:style>
                        <wps:bodyPr/>
                      </wps:wsp>
                      <wps:wsp>
                        <wps:cNvSpPr txBox="1"/>
                        <wps:spPr>
                          <a:xfrm>
                            <a:off x="46440" y="437040"/>
                            <a:ext cx="17388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wps:spPr>
                          <a:xfrm>
                            <a:off x="257040" y="216360"/>
                            <a:ext cx="23040" cy="0"/>
                          </a:xfrm>
                          <a:prstGeom prst="line">
                            <a:avLst/>
                          </a:prstGeom>
                          <a:ln w="0">
                            <a:solidFill>
                              <a:srgbClr val="000000"/>
                            </a:solidFill>
                          </a:ln>
                        </wps:spPr>
                        <wps:style>
                          <a:lnRef idx="0"/>
                          <a:fillRef idx="0"/>
                          <a:effectRef idx="0"/>
                          <a:fontRef idx="minor"/>
                        </wps:style>
                        <wps:bodyPr/>
                      </wps:wsp>
                      <wps:wsp>
                        <wps:cNvSpPr/>
                        <wps:spPr>
                          <a:xfrm flipH="1">
                            <a:off x="2743200" y="216360"/>
                            <a:ext cx="23040" cy="0"/>
                          </a:xfrm>
                          <a:prstGeom prst="line">
                            <a:avLst/>
                          </a:prstGeom>
                          <a:ln w="0">
                            <a:solidFill>
                              <a:srgbClr val="000000"/>
                            </a:solidFill>
                          </a:ln>
                        </wps:spPr>
                        <wps:style>
                          <a:lnRef idx="0"/>
                          <a:fillRef idx="0"/>
                          <a:effectRef idx="0"/>
                          <a:fontRef idx="minor"/>
                        </wps:style>
                        <wps:bodyPr/>
                      </wps:wsp>
                      <wps:wsp>
                        <wps:cNvSpPr txBox="1"/>
                        <wps:spPr>
                          <a:xfrm>
                            <a:off x="46440" y="173520"/>
                            <a:ext cx="1738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s:wsp>
                        <wps:cNvSpPr/>
                        <wps:spPr>
                          <a:xfrm>
                            <a:off x="361440" y="981000"/>
                            <a:ext cx="45720" cy="43200"/>
                          </a:xfrm>
                          <a:prstGeom prst="ellipse">
                            <a:avLst/>
                          </a:prstGeom>
                          <a:noFill/>
                          <a:ln w="0">
                            <a:solidFill>
                              <a:srgbClr val="000000"/>
                            </a:solidFill>
                          </a:ln>
                        </wps:spPr>
                        <wps:style>
                          <a:lnRef idx="0"/>
                          <a:fillRef idx="0"/>
                          <a:effectRef idx="0"/>
                          <a:fontRef idx="minor"/>
                        </wps:style>
                        <wps:bodyPr/>
                      </wps:wsp>
                      <wps:wsp>
                        <wps:cNvSpPr/>
                        <wps:spPr>
                          <a:xfrm>
                            <a:off x="483120" y="981000"/>
                            <a:ext cx="45720" cy="43200"/>
                          </a:xfrm>
                          <a:prstGeom prst="ellipse">
                            <a:avLst/>
                          </a:prstGeom>
                          <a:noFill/>
                          <a:ln w="0">
                            <a:solidFill>
                              <a:srgbClr val="000000"/>
                            </a:solidFill>
                          </a:ln>
                        </wps:spPr>
                        <wps:style>
                          <a:lnRef idx="0"/>
                          <a:fillRef idx="0"/>
                          <a:effectRef idx="0"/>
                          <a:fontRef idx="minor"/>
                        </wps:style>
                        <wps:bodyPr/>
                      </wps:wsp>
                      <wps:wsp>
                        <wps:cNvSpPr/>
                        <wps:spPr>
                          <a:xfrm>
                            <a:off x="610200" y="981000"/>
                            <a:ext cx="46440" cy="43200"/>
                          </a:xfrm>
                          <a:prstGeom prst="ellipse">
                            <a:avLst/>
                          </a:prstGeom>
                          <a:noFill/>
                          <a:ln w="0">
                            <a:solidFill>
                              <a:srgbClr val="000000"/>
                            </a:solidFill>
                          </a:ln>
                        </wps:spPr>
                        <wps:style>
                          <a:lnRef idx="0"/>
                          <a:fillRef idx="0"/>
                          <a:effectRef idx="0"/>
                          <a:fontRef idx="minor"/>
                        </wps:style>
                        <wps:bodyPr/>
                      </wps:wsp>
                      <wps:wsp>
                        <wps:cNvSpPr/>
                        <wps:spPr>
                          <a:xfrm>
                            <a:off x="738360" y="975960"/>
                            <a:ext cx="45720" cy="42480"/>
                          </a:xfrm>
                          <a:prstGeom prst="ellipse">
                            <a:avLst/>
                          </a:prstGeom>
                          <a:noFill/>
                          <a:ln w="0">
                            <a:solidFill>
                              <a:srgbClr val="000000"/>
                            </a:solidFill>
                          </a:ln>
                        </wps:spPr>
                        <wps:style>
                          <a:lnRef idx="0"/>
                          <a:fillRef idx="0"/>
                          <a:effectRef idx="0"/>
                          <a:fontRef idx="minor"/>
                        </wps:style>
                        <wps:bodyPr/>
                      </wps:wsp>
                      <wps:wsp>
                        <wps:cNvSpPr/>
                        <wps:spPr>
                          <a:xfrm>
                            <a:off x="859680" y="1002600"/>
                            <a:ext cx="45720" cy="42480"/>
                          </a:xfrm>
                          <a:prstGeom prst="ellipse">
                            <a:avLst/>
                          </a:prstGeom>
                          <a:noFill/>
                          <a:ln w="0">
                            <a:solidFill>
                              <a:srgbClr val="000000"/>
                            </a:solidFill>
                          </a:ln>
                        </wps:spPr>
                        <wps:style>
                          <a:lnRef idx="0"/>
                          <a:fillRef idx="0"/>
                          <a:effectRef idx="0"/>
                          <a:fontRef idx="minor"/>
                        </wps:style>
                        <wps:bodyPr/>
                      </wps:wsp>
                      <wps:wsp>
                        <wps:cNvSpPr/>
                        <wps:spPr>
                          <a:xfrm>
                            <a:off x="987480" y="894600"/>
                            <a:ext cx="45720" cy="42480"/>
                          </a:xfrm>
                          <a:prstGeom prst="ellipse">
                            <a:avLst/>
                          </a:prstGeom>
                          <a:noFill/>
                          <a:ln w="0">
                            <a:solidFill>
                              <a:srgbClr val="000000"/>
                            </a:solidFill>
                          </a:ln>
                        </wps:spPr>
                        <wps:style>
                          <a:lnRef idx="0"/>
                          <a:fillRef idx="0"/>
                          <a:effectRef idx="0"/>
                          <a:fontRef idx="minor"/>
                        </wps:style>
                        <wps:bodyPr/>
                      </wps:wsp>
                      <wps:wsp>
                        <wps:cNvSpPr/>
                        <wps:spPr>
                          <a:xfrm>
                            <a:off x="1114560" y="1240200"/>
                            <a:ext cx="46440" cy="42480"/>
                          </a:xfrm>
                          <a:prstGeom prst="ellipse">
                            <a:avLst/>
                          </a:prstGeom>
                          <a:noFill/>
                          <a:ln w="0">
                            <a:solidFill>
                              <a:srgbClr val="000000"/>
                            </a:solidFill>
                          </a:ln>
                        </wps:spPr>
                        <wps:style>
                          <a:lnRef idx="0"/>
                          <a:fillRef idx="0"/>
                          <a:effectRef idx="0"/>
                          <a:fontRef idx="minor"/>
                        </wps:style>
                        <wps:bodyPr/>
                      </wps:wsp>
                      <wps:wsp>
                        <wps:cNvSpPr/>
                        <wps:spPr>
                          <a:xfrm>
                            <a:off x="1236240" y="415800"/>
                            <a:ext cx="46440" cy="42480"/>
                          </a:xfrm>
                          <a:prstGeom prst="ellipse">
                            <a:avLst/>
                          </a:prstGeom>
                          <a:noFill/>
                          <a:ln w="0">
                            <a:solidFill>
                              <a:srgbClr val="000000"/>
                            </a:solidFill>
                          </a:ln>
                        </wps:spPr>
                        <wps:style>
                          <a:lnRef idx="0"/>
                          <a:fillRef idx="0"/>
                          <a:effectRef idx="0"/>
                          <a:fontRef idx="minor"/>
                        </wps:style>
                        <wps:bodyPr/>
                      </wps:wsp>
                      <wps:wsp>
                        <wps:cNvSpPr/>
                        <wps:spPr>
                          <a:xfrm>
                            <a:off x="1364040" y="1665000"/>
                            <a:ext cx="45720" cy="42480"/>
                          </a:xfrm>
                          <a:prstGeom prst="ellipse">
                            <a:avLst/>
                          </a:prstGeom>
                          <a:noFill/>
                          <a:ln w="0">
                            <a:solidFill>
                              <a:srgbClr val="000000"/>
                            </a:solidFill>
                          </a:ln>
                        </wps:spPr>
                        <wps:style>
                          <a:lnRef idx="0"/>
                          <a:fillRef idx="0"/>
                          <a:effectRef idx="0"/>
                          <a:fontRef idx="minor"/>
                        </wps:style>
                        <wps:bodyPr/>
                      </wps:wsp>
                      <wps:wsp>
                        <wps:cNvSpPr/>
                        <wps:spPr>
                          <a:xfrm>
                            <a:off x="1491480" y="981000"/>
                            <a:ext cx="45720" cy="43200"/>
                          </a:xfrm>
                          <a:prstGeom prst="ellipse">
                            <a:avLst/>
                          </a:prstGeom>
                          <a:noFill/>
                          <a:ln w="0">
                            <a:solidFill>
                              <a:srgbClr val="000000"/>
                            </a:solidFill>
                          </a:ln>
                        </wps:spPr>
                        <wps:style>
                          <a:lnRef idx="0"/>
                          <a:fillRef idx="0"/>
                          <a:effectRef idx="0"/>
                          <a:fontRef idx="minor"/>
                        </wps:style>
                        <wps:bodyPr/>
                      </wps:wsp>
                      <wps:wsp>
                        <wps:cNvSpPr/>
                        <wps:spPr>
                          <a:xfrm>
                            <a:off x="1612800" y="297720"/>
                            <a:ext cx="45720" cy="42480"/>
                          </a:xfrm>
                          <a:prstGeom prst="ellipse">
                            <a:avLst/>
                          </a:prstGeom>
                          <a:noFill/>
                          <a:ln w="0">
                            <a:solidFill>
                              <a:srgbClr val="000000"/>
                            </a:solidFill>
                          </a:ln>
                        </wps:spPr>
                        <wps:style>
                          <a:lnRef idx="0"/>
                          <a:fillRef idx="0"/>
                          <a:effectRef idx="0"/>
                          <a:fontRef idx="minor"/>
                        </wps:style>
                        <wps:bodyPr/>
                      </wps:wsp>
                      <wps:wsp>
                        <wps:cNvSpPr/>
                        <wps:spPr>
                          <a:xfrm>
                            <a:off x="1740600" y="415800"/>
                            <a:ext cx="46440" cy="42480"/>
                          </a:xfrm>
                          <a:prstGeom prst="ellipse">
                            <a:avLst/>
                          </a:prstGeom>
                          <a:noFill/>
                          <a:ln w="0">
                            <a:solidFill>
                              <a:srgbClr val="000000"/>
                            </a:solidFill>
                          </a:ln>
                        </wps:spPr>
                        <wps:style>
                          <a:lnRef idx="0"/>
                          <a:fillRef idx="0"/>
                          <a:effectRef idx="0"/>
                          <a:fontRef idx="minor"/>
                        </wps:style>
                        <wps:bodyPr/>
                      </wps:wsp>
                      <wps:wsp>
                        <wps:cNvSpPr/>
                        <wps:spPr>
                          <a:xfrm>
                            <a:off x="1862280" y="722520"/>
                            <a:ext cx="45720" cy="43920"/>
                          </a:xfrm>
                          <a:prstGeom prst="ellipse">
                            <a:avLst/>
                          </a:prstGeom>
                          <a:noFill/>
                          <a:ln w="0">
                            <a:solidFill>
                              <a:srgbClr val="000000"/>
                            </a:solidFill>
                          </a:ln>
                        </wps:spPr>
                        <wps:style>
                          <a:lnRef idx="0"/>
                          <a:fillRef idx="0"/>
                          <a:effectRef idx="0"/>
                          <a:fontRef idx="minor"/>
                        </wps:style>
                        <wps:bodyPr/>
                      </wps:wsp>
                      <wps:wsp>
                        <wps:cNvSpPr/>
                        <wps:spPr>
                          <a:xfrm>
                            <a:off x="1990080" y="894600"/>
                            <a:ext cx="45720" cy="42480"/>
                          </a:xfrm>
                          <a:prstGeom prst="ellipse">
                            <a:avLst/>
                          </a:prstGeom>
                          <a:noFill/>
                          <a:ln w="0">
                            <a:solidFill>
                              <a:srgbClr val="000000"/>
                            </a:solidFill>
                          </a:ln>
                        </wps:spPr>
                        <wps:style>
                          <a:lnRef idx="0"/>
                          <a:fillRef idx="0"/>
                          <a:effectRef idx="0"/>
                          <a:fontRef idx="minor"/>
                        </wps:style>
                        <wps:bodyPr/>
                      </wps:wsp>
                      <wps:wsp>
                        <wps:cNvSpPr/>
                        <wps:spPr>
                          <a:xfrm>
                            <a:off x="2117160" y="959400"/>
                            <a:ext cx="46440" cy="43200"/>
                          </a:xfrm>
                          <a:prstGeom prst="ellipse">
                            <a:avLst/>
                          </a:prstGeom>
                          <a:noFill/>
                          <a:ln w="0">
                            <a:solidFill>
                              <a:srgbClr val="000000"/>
                            </a:solidFill>
                          </a:ln>
                        </wps:spPr>
                        <wps:style>
                          <a:lnRef idx="0"/>
                          <a:fillRef idx="0"/>
                          <a:effectRef idx="0"/>
                          <a:fontRef idx="minor"/>
                        </wps:style>
                        <wps:bodyPr/>
                      </wps:wsp>
                      <wps:wsp>
                        <wps:cNvSpPr/>
                        <wps:spPr>
                          <a:xfrm>
                            <a:off x="2238840" y="975960"/>
                            <a:ext cx="46440" cy="42480"/>
                          </a:xfrm>
                          <a:prstGeom prst="ellipse">
                            <a:avLst/>
                          </a:prstGeom>
                          <a:noFill/>
                          <a:ln w="0">
                            <a:solidFill>
                              <a:srgbClr val="000000"/>
                            </a:solidFill>
                          </a:ln>
                        </wps:spPr>
                        <wps:style>
                          <a:lnRef idx="0"/>
                          <a:fillRef idx="0"/>
                          <a:effectRef idx="0"/>
                          <a:fontRef idx="minor"/>
                        </wps:style>
                        <wps:bodyPr/>
                      </wps:wsp>
                      <wps:wsp>
                        <wps:cNvSpPr/>
                        <wps:spPr>
                          <a:xfrm>
                            <a:off x="2366640" y="981000"/>
                            <a:ext cx="46440" cy="43200"/>
                          </a:xfrm>
                          <a:prstGeom prst="ellipse">
                            <a:avLst/>
                          </a:prstGeom>
                          <a:noFill/>
                          <a:ln w="0">
                            <a:solidFill>
                              <a:srgbClr val="000000"/>
                            </a:solidFill>
                          </a:ln>
                        </wps:spPr>
                        <wps:style>
                          <a:lnRef idx="0"/>
                          <a:fillRef idx="0"/>
                          <a:effectRef idx="0"/>
                          <a:fontRef idx="minor"/>
                        </wps:style>
                        <wps:bodyPr/>
                      </wps:wsp>
                      <wps:wsp>
                        <wps:cNvSpPr/>
                        <wps:spPr>
                          <a:xfrm>
                            <a:off x="2494440" y="981000"/>
                            <a:ext cx="45720" cy="43200"/>
                          </a:xfrm>
                          <a:prstGeom prst="ellipse">
                            <a:avLst/>
                          </a:prstGeom>
                          <a:noFill/>
                          <a:ln w="0">
                            <a:solidFill>
                              <a:srgbClr val="000000"/>
                            </a:solidFill>
                          </a:ln>
                        </wps:spPr>
                        <wps:style>
                          <a:lnRef idx="0"/>
                          <a:fillRef idx="0"/>
                          <a:effectRef idx="0"/>
                          <a:fontRef idx="minor"/>
                        </wps:style>
                        <wps:bodyPr/>
                      </wps:wsp>
                      <wps:wsp>
                        <wps:cNvSpPr/>
                        <wps:spPr>
                          <a:xfrm>
                            <a:off x="2615400" y="981000"/>
                            <a:ext cx="46440" cy="43200"/>
                          </a:xfrm>
                          <a:prstGeom prst="ellipse">
                            <a:avLst/>
                          </a:prstGeom>
                          <a:noFill/>
                          <a:ln w="0">
                            <a:solidFill>
                              <a:srgbClr val="000000"/>
                            </a:solidFill>
                          </a:ln>
                        </wps:spPr>
                        <wps:style>
                          <a:lnRef idx="0"/>
                          <a:fillRef idx="0"/>
                          <a:effectRef idx="0"/>
                          <a:fontRef idx="minor"/>
                        </wps:style>
                        <wps:bodyPr/>
                      </wps:wsp>
                      <wps:wsp>
                        <wps:cNvSpPr/>
                        <wps:spPr>
                          <a:xfrm>
                            <a:off x="384840" y="1002600"/>
                            <a:ext cx="0" cy="0"/>
                          </a:xfrm>
                          <a:prstGeom prst="line">
                            <a:avLst/>
                          </a:prstGeom>
                          <a:ln w="0">
                            <a:solidFill>
                              <a:srgbClr val="000000"/>
                            </a:solidFill>
                          </a:ln>
                        </wps:spPr>
                        <wps:style>
                          <a:lnRef idx="0"/>
                          <a:fillRef idx="0"/>
                          <a:effectRef idx="0"/>
                          <a:fontRef idx="minor"/>
                        </wps:style>
                        <wps:bodyPr/>
                      </wps:wsp>
                      <wps:wsp>
                        <wps:cNvSpPr/>
                        <wps:spPr>
                          <a:xfrm>
                            <a:off x="506880" y="1002600"/>
                            <a:ext cx="0" cy="0"/>
                          </a:xfrm>
                          <a:prstGeom prst="line">
                            <a:avLst/>
                          </a:prstGeom>
                          <a:ln w="0">
                            <a:solidFill>
                              <a:srgbClr val="000000"/>
                            </a:solidFill>
                          </a:ln>
                        </wps:spPr>
                        <wps:style>
                          <a:lnRef idx="0"/>
                          <a:fillRef idx="0"/>
                          <a:effectRef idx="0"/>
                          <a:fontRef idx="minor"/>
                        </wps:style>
                        <wps:bodyPr/>
                      </wps:wsp>
                      <wps:wsp>
                        <wps:cNvSpPr/>
                        <wps:spPr>
                          <a:xfrm>
                            <a:off x="633600" y="1002600"/>
                            <a:ext cx="0" cy="0"/>
                          </a:xfrm>
                          <a:prstGeom prst="line">
                            <a:avLst/>
                          </a:prstGeom>
                          <a:ln w="0">
                            <a:solidFill>
                              <a:srgbClr val="000000"/>
                            </a:solidFill>
                          </a:ln>
                        </wps:spPr>
                        <wps:style>
                          <a:lnRef idx="0"/>
                          <a:fillRef idx="0"/>
                          <a:effectRef idx="0"/>
                          <a:fontRef idx="minor"/>
                        </wps:style>
                        <wps:bodyPr/>
                      </wps:wsp>
                      <wps:wsp>
                        <wps:cNvSpPr/>
                        <wps:spPr>
                          <a:xfrm flipV="1">
                            <a:off x="763200" y="997560"/>
                            <a:ext cx="0" cy="5040"/>
                          </a:xfrm>
                          <a:prstGeom prst="line">
                            <a:avLst/>
                          </a:prstGeom>
                          <a:ln w="12600">
                            <a:solidFill>
                              <a:srgbClr val="000000"/>
                            </a:solidFill>
                            <a:miter/>
                          </a:ln>
                        </wps:spPr>
                        <wps:style>
                          <a:lnRef idx="0"/>
                          <a:fillRef idx="0"/>
                          <a:effectRef idx="0"/>
                          <a:fontRef idx="minor"/>
                        </wps:style>
                        <wps:bodyPr/>
                      </wps:wsp>
                      <wps:wsp>
                        <wps:cNvSpPr/>
                        <wps:spPr>
                          <a:xfrm>
                            <a:off x="882720" y="1002600"/>
                            <a:ext cx="0" cy="21600"/>
                          </a:xfrm>
                          <a:prstGeom prst="line">
                            <a:avLst/>
                          </a:prstGeom>
                          <a:ln w="12600">
                            <a:solidFill>
                              <a:srgbClr val="000000"/>
                            </a:solidFill>
                            <a:miter/>
                          </a:ln>
                        </wps:spPr>
                        <wps:style>
                          <a:lnRef idx="0"/>
                          <a:fillRef idx="0"/>
                          <a:effectRef idx="0"/>
                          <a:fontRef idx="minor"/>
                        </wps:style>
                        <wps:bodyPr/>
                      </wps:wsp>
                      <wps:wsp>
                        <wps:cNvSpPr/>
                        <wps:spPr>
                          <a:xfrm flipV="1">
                            <a:off x="1010880" y="916200"/>
                            <a:ext cx="0" cy="85680"/>
                          </a:xfrm>
                          <a:prstGeom prst="line">
                            <a:avLst/>
                          </a:prstGeom>
                          <a:ln w="12600">
                            <a:solidFill>
                              <a:srgbClr val="000000"/>
                            </a:solidFill>
                            <a:miter/>
                          </a:ln>
                        </wps:spPr>
                        <wps:style>
                          <a:lnRef idx="0"/>
                          <a:fillRef idx="0"/>
                          <a:effectRef idx="0"/>
                          <a:fontRef idx="minor"/>
                        </wps:style>
                        <wps:bodyPr/>
                      </wps:wsp>
                      <wps:wsp>
                        <wps:cNvSpPr/>
                        <wps:spPr>
                          <a:xfrm>
                            <a:off x="1137960" y="1002600"/>
                            <a:ext cx="0" cy="257760"/>
                          </a:xfrm>
                          <a:prstGeom prst="line">
                            <a:avLst/>
                          </a:prstGeom>
                          <a:ln w="12600">
                            <a:solidFill>
                              <a:srgbClr val="000000"/>
                            </a:solidFill>
                            <a:miter/>
                          </a:ln>
                        </wps:spPr>
                        <wps:style>
                          <a:lnRef idx="0"/>
                          <a:fillRef idx="0"/>
                          <a:effectRef idx="0"/>
                          <a:fontRef idx="minor"/>
                        </wps:style>
                        <wps:bodyPr/>
                      </wps:wsp>
                      <wps:wsp>
                        <wps:cNvSpPr/>
                        <wps:spPr>
                          <a:xfrm flipV="1">
                            <a:off x="1260000" y="437400"/>
                            <a:ext cx="0" cy="565200"/>
                          </a:xfrm>
                          <a:prstGeom prst="line">
                            <a:avLst/>
                          </a:prstGeom>
                          <a:ln w="12600">
                            <a:solidFill>
                              <a:srgbClr val="000000"/>
                            </a:solidFill>
                            <a:miter/>
                          </a:ln>
                        </wps:spPr>
                        <wps:style>
                          <a:lnRef idx="0"/>
                          <a:fillRef idx="0"/>
                          <a:effectRef idx="0"/>
                          <a:fontRef idx="minor"/>
                        </wps:style>
                        <wps:bodyPr/>
                      </wps:wsp>
                      <wps:wsp>
                        <wps:cNvSpPr/>
                        <wps:spPr>
                          <a:xfrm>
                            <a:off x="1386720" y="1002600"/>
                            <a:ext cx="0" cy="684000"/>
                          </a:xfrm>
                          <a:prstGeom prst="line">
                            <a:avLst/>
                          </a:prstGeom>
                          <a:ln w="12600">
                            <a:solidFill>
                              <a:srgbClr val="000000"/>
                            </a:solidFill>
                            <a:miter/>
                          </a:ln>
                        </wps:spPr>
                        <wps:style>
                          <a:lnRef idx="0"/>
                          <a:fillRef idx="0"/>
                          <a:effectRef idx="0"/>
                          <a:fontRef idx="minor"/>
                        </wps:style>
                        <wps:bodyPr/>
                      </wps:wsp>
                      <wps:wsp>
                        <wps:cNvSpPr/>
                        <wps:spPr>
                          <a:xfrm>
                            <a:off x="1515240" y="1002600"/>
                            <a:ext cx="0" cy="0"/>
                          </a:xfrm>
                          <a:prstGeom prst="line">
                            <a:avLst/>
                          </a:prstGeom>
                          <a:ln w="0">
                            <a:solidFill>
                              <a:srgbClr val="000000"/>
                            </a:solidFill>
                          </a:ln>
                        </wps:spPr>
                        <wps:style>
                          <a:lnRef idx="0"/>
                          <a:fillRef idx="0"/>
                          <a:effectRef idx="0"/>
                          <a:fontRef idx="minor"/>
                        </wps:style>
                        <wps:bodyPr/>
                      </wps:wsp>
                      <wps:wsp>
                        <wps:cNvSpPr/>
                        <wps:spPr>
                          <a:xfrm flipV="1">
                            <a:off x="1636560" y="318240"/>
                            <a:ext cx="0" cy="684000"/>
                          </a:xfrm>
                          <a:prstGeom prst="line">
                            <a:avLst/>
                          </a:prstGeom>
                          <a:ln w="12600">
                            <a:solidFill>
                              <a:srgbClr val="000000"/>
                            </a:solidFill>
                            <a:miter/>
                          </a:ln>
                        </wps:spPr>
                        <wps:style>
                          <a:lnRef idx="0"/>
                          <a:fillRef idx="0"/>
                          <a:effectRef idx="0"/>
                          <a:fontRef idx="minor"/>
                        </wps:style>
                        <wps:bodyPr/>
                      </wps:wsp>
                      <wps:wsp>
                        <wps:cNvSpPr/>
                        <wps:spPr>
                          <a:xfrm flipV="1">
                            <a:off x="1764000" y="437400"/>
                            <a:ext cx="0" cy="565200"/>
                          </a:xfrm>
                          <a:prstGeom prst="line">
                            <a:avLst/>
                          </a:prstGeom>
                          <a:ln w="12600">
                            <a:solidFill>
                              <a:srgbClr val="000000"/>
                            </a:solidFill>
                            <a:miter/>
                          </a:ln>
                        </wps:spPr>
                        <wps:style>
                          <a:lnRef idx="0"/>
                          <a:fillRef idx="0"/>
                          <a:effectRef idx="0"/>
                          <a:fontRef idx="minor"/>
                        </wps:style>
                        <wps:bodyPr/>
                      </wps:wsp>
                      <wps:wsp>
                        <wps:cNvSpPr/>
                        <wps:spPr>
                          <a:xfrm flipV="1">
                            <a:off x="1885320" y="744840"/>
                            <a:ext cx="0" cy="257760"/>
                          </a:xfrm>
                          <a:prstGeom prst="line">
                            <a:avLst/>
                          </a:prstGeom>
                          <a:ln w="12600">
                            <a:solidFill>
                              <a:srgbClr val="000000"/>
                            </a:solidFill>
                            <a:miter/>
                          </a:ln>
                        </wps:spPr>
                        <wps:style>
                          <a:lnRef idx="0"/>
                          <a:fillRef idx="0"/>
                          <a:effectRef idx="0"/>
                          <a:fontRef idx="minor"/>
                        </wps:style>
                        <wps:bodyPr/>
                      </wps:wsp>
                      <wps:wsp>
                        <wps:cNvSpPr/>
                        <wps:spPr>
                          <a:xfrm flipV="1">
                            <a:off x="2013120" y="916200"/>
                            <a:ext cx="0" cy="85680"/>
                          </a:xfrm>
                          <a:prstGeom prst="line">
                            <a:avLst/>
                          </a:prstGeom>
                          <a:ln w="12600">
                            <a:solidFill>
                              <a:srgbClr val="000000"/>
                            </a:solidFill>
                            <a:miter/>
                          </a:ln>
                        </wps:spPr>
                        <wps:style>
                          <a:lnRef idx="0"/>
                          <a:fillRef idx="0"/>
                          <a:effectRef idx="0"/>
                          <a:fontRef idx="minor"/>
                        </wps:style>
                        <wps:bodyPr/>
                      </wps:wsp>
                      <wps:wsp>
                        <wps:cNvSpPr/>
                        <wps:spPr>
                          <a:xfrm flipV="1">
                            <a:off x="2142360" y="981000"/>
                            <a:ext cx="0" cy="21600"/>
                          </a:xfrm>
                          <a:prstGeom prst="line">
                            <a:avLst/>
                          </a:prstGeom>
                          <a:ln w="12600">
                            <a:solidFill>
                              <a:srgbClr val="000000"/>
                            </a:solidFill>
                            <a:miter/>
                          </a:ln>
                        </wps:spPr>
                        <wps:style>
                          <a:lnRef idx="0"/>
                          <a:fillRef idx="0"/>
                          <a:effectRef idx="0"/>
                          <a:fontRef idx="minor"/>
                        </wps:style>
                        <wps:bodyPr/>
                      </wps:wsp>
                      <wps:wsp>
                        <wps:cNvSpPr/>
                        <wps:spPr>
                          <a:xfrm flipV="1">
                            <a:off x="2262600" y="997560"/>
                            <a:ext cx="0" cy="5040"/>
                          </a:xfrm>
                          <a:prstGeom prst="line">
                            <a:avLst/>
                          </a:prstGeom>
                          <a:ln w="12600">
                            <a:solidFill>
                              <a:srgbClr val="000000"/>
                            </a:solidFill>
                            <a:miter/>
                          </a:ln>
                        </wps:spPr>
                        <wps:style>
                          <a:lnRef idx="0"/>
                          <a:fillRef idx="0"/>
                          <a:effectRef idx="0"/>
                          <a:fontRef idx="minor"/>
                        </wps:style>
                        <wps:bodyPr/>
                      </wps:wsp>
                      <wps:wsp>
                        <wps:cNvSpPr/>
                        <wps:spPr>
                          <a:xfrm>
                            <a:off x="2388960" y="1002600"/>
                            <a:ext cx="0" cy="0"/>
                          </a:xfrm>
                          <a:prstGeom prst="line">
                            <a:avLst/>
                          </a:prstGeom>
                          <a:ln w="0">
                            <a:solidFill>
                              <a:srgbClr val="000000"/>
                            </a:solidFill>
                          </a:ln>
                        </wps:spPr>
                        <wps:style>
                          <a:lnRef idx="0"/>
                          <a:fillRef idx="0"/>
                          <a:effectRef idx="0"/>
                          <a:fontRef idx="minor"/>
                        </wps:style>
                        <wps:bodyPr/>
                      </wps:wsp>
                      <wps:wsp>
                        <wps:cNvSpPr/>
                        <wps:spPr>
                          <a:xfrm>
                            <a:off x="2516400" y="1002600"/>
                            <a:ext cx="0" cy="0"/>
                          </a:xfrm>
                          <a:prstGeom prst="line">
                            <a:avLst/>
                          </a:prstGeom>
                          <a:ln w="0">
                            <a:solidFill>
                              <a:srgbClr val="000000"/>
                            </a:solidFill>
                          </a:ln>
                        </wps:spPr>
                        <wps:style>
                          <a:lnRef idx="0"/>
                          <a:fillRef idx="0"/>
                          <a:effectRef idx="0"/>
                          <a:fontRef idx="minor"/>
                        </wps:style>
                        <wps:bodyPr/>
                      </wps:wsp>
                      <wps:wsp>
                        <wps:cNvSpPr txBox="1"/>
                        <wps:spPr>
                          <a:xfrm>
                            <a:off x="590040" y="67932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849600" y="67932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09880" y="68004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30840" y="679320"/>
                            <a:ext cx="11556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wps:txbx>
                        <wps:bodyPr wrap="square" lIns="0" rIns="0" tIns="0" bIns="0" anchor="t">
                          <a:noAutofit/>
                        </wps:bodyPr>
                      </wps:wsp>
                      <pic:pic xmlns:pic="http://schemas.openxmlformats.org/drawingml/2006/picture">
                        <pic:nvPicPr>
                          <pic:cNvPr id="2" name="" descr=""/>
                          <pic:cNvPicPr/>
                        </pic:nvPicPr>
                        <pic:blipFill>
                          <a:blip r:embed="rId80"/>
                          <a:stretch/>
                        </pic:blipFill>
                        <pic:spPr>
                          <a:xfrm>
                            <a:off x="2790360" y="803160"/>
                            <a:ext cx="138960" cy="162000"/>
                          </a:xfrm>
                          <a:prstGeom prst="rect">
                            <a:avLst/>
                          </a:prstGeom>
                          <a:ln w="0">
                            <a:noFill/>
                          </a:ln>
                        </pic:spPr>
                      </pic:pic>
                      <wps:wsp>
                        <wps:cNvSpPr txBox="1"/>
                        <wps:spPr>
                          <a:xfrm>
                            <a:off x="155880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82124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05344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31516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57040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wps:txbx>
                        <wps:bodyPr wrap="square" lIns="0" rIns="0" tIns="0" bIns="0" anchor="t">
                          <a:noAutofit/>
                        </wps:bodyPr>
                      </wps:wsp>
                      <wps:wsp>
                        <wps:cNvSpPr/>
                        <wps:spPr>
                          <a:xfrm>
                            <a:off x="272520" y="1006560"/>
                            <a:ext cx="2710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54520" y="0"/>
                            <a:ext cx="0" cy="203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1"/>
                          <a:stretch/>
                        </pic:blipFill>
                        <pic:spPr>
                          <a:xfrm>
                            <a:off x="304920" y="20160"/>
                            <a:ext cx="455400" cy="187200"/>
                          </a:xfrm>
                          <a:prstGeom prst="rect">
                            <a:avLst/>
                          </a:prstGeom>
                          <a:ln w="0">
                            <a:noFill/>
                          </a:ln>
                        </pic:spPr>
                      </pic:pic>
                      <wps:wsp>
                        <wps:cNvSpPr txBox="1"/>
                        <wps:spPr>
                          <a:xfrm>
                            <a:off x="1733040" y="22428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79280" y="6732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2230200" y="6732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481120" y="6732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1464840" y="6732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45324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69840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944280" y="106380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wps:spPr>
                          <a:xfrm>
                            <a:off x="1451520" y="1221120"/>
                            <a:ext cx="151920" cy="162000"/>
                          </a:xfrm>
                          <a:prstGeom prst="rect">
                            <a:avLst/>
                          </a:prstGeom>
                          <a:noFill/>
                          <a:ln w="0">
                            <a:noFill/>
                          </a:ln>
                        </wps:spPr>
                        <wps:style>
                          <a:lnRef idx="0"/>
                          <a:fillRef idx="0"/>
                          <a:effectRef idx="0"/>
                          <a:fontRef idx="minor"/>
                        </wps:style>
                        <wps:bodyPr/>
                      </wps:wsp>
                      <wps:wsp>
                        <wps:cNvSpPr txBox="1"/>
                        <wps:spPr>
                          <a:xfrm>
                            <a:off x="1335960" y="1745640"/>
                            <a:ext cx="116280" cy="154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pic:pic xmlns:pic="http://schemas.openxmlformats.org/drawingml/2006/picture">
                        <pic:nvPicPr>
                          <pic:cNvPr id="4" name="" descr=""/>
                          <pic:cNvPicPr/>
                        </pic:nvPicPr>
                        <pic:blipFill>
                          <a:blip r:embed="rId82"/>
                          <a:stretch/>
                        </pic:blipFill>
                        <pic:spPr>
                          <a:xfrm>
                            <a:off x="1456560" y="1350720"/>
                            <a:ext cx="176400" cy="187200"/>
                          </a:xfrm>
                          <a:prstGeom prst="rect">
                            <a:avLst/>
                          </a:prstGeom>
                          <a:ln w="0">
                            <a:noFill/>
                          </a:ln>
                        </pic:spPr>
                      </pic:pic>
                      <wps:wsp>
                        <wps:cNvSpPr txBox="1"/>
                        <wps:spPr>
                          <a:xfrm>
                            <a:off x="150480" y="936000"/>
                            <a:ext cx="69840" cy="14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1512000" y="1085040"/>
                            <a:ext cx="0" cy="293400"/>
                          </a:xfrm>
                          <a:prstGeom prst="line">
                            <a:avLst/>
                          </a:prstGeom>
                          <a:ln w="324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234.85pt;height:174.95pt" coordorigin="0,0" coordsize="4697,3499">
                <v:rect id="shape_0" stroked="t" o:allowincell="f" style="position:absolute;left:405;top:341;width:3949;height:2890;mso-wrap-style:none;v-text-anchor:middle;mso-position-horizontal-relative:char">
                  <v:fill o:detectmouseclick="t" on="false"/>
                  <v:stroke color="white" joinstyle="miter" endcap="flat"/>
                  <w10:wrap type="none"/>
                </v:rect>
                <v:shape id="shape_0" path="m0,341l0,0l0,0e" stroked="t" o:allowincell="f" style="position:absolute;left:405;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798;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1199;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1592;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1984;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2386;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2778;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3170;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3563;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3963;top:341;width:0;height:2890;mso-wrap-style:none;v-text-anchor:middle;mso-position-horizontal-relative:char">
                  <v:fill o:detectmouseclick="t" on="false"/>
                  <v:stroke color="black" dashstyle="shortdot" joinstyle="round" endcap="flat"/>
                  <w10:wrap type="none"/>
                </v:shape>
                <v:shape id="shape_0" path="m0,341l0,0l0,0e" stroked="t" o:allowincell="f" style="position:absolute;left:4356;top:341;width:0;height:2890;mso-wrap-style:none;v-text-anchor:middle;mso-position-horizontal-relative:char">
                  <v:fill o:detectmouseclick="t" on="false"/>
                  <v:stroke color="black" dashstyle="shortdot" joinstyle="round" endcap="flat"/>
                  <w10:wrap type="none"/>
                </v:shape>
                <v:shape id="shape_0" path="m0,0l433,0l433,0e" stroked="t" o:allowincell="f" style="position:absolute;left:405;top:3232;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2817;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2411;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1995;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1579;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1163;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757;width:3949;height:0;mso-wrap-style:none;v-text-anchor:middle;mso-position-horizontal-relative:char">
                  <v:fill o:detectmouseclick="t" on="false"/>
                  <v:stroke color="black" dashstyle="shortdot" joinstyle="round" endcap="flat"/>
                  <w10:wrap type="none"/>
                </v:shape>
                <v:shape id="shape_0" path="m0,0l433,0l433,0e" stroked="t" o:allowincell="f" style="position:absolute;left:405;top:341;width:3949;height:0;mso-wrap-style:none;v-text-anchor:middle;mso-position-horizontal-relative:char">
                  <v:fill o:detectmouseclick="t" on="false"/>
                  <v:stroke color="black" dashstyle="shortdot" joinstyle="round" endcap="flat"/>
                  <w10:wrap type="none"/>
                </v:shape>
                <v:line id="shape_0" from="405,3198" to="405,3231" stroked="t" o:allowincell="f" style="position:absolute;flip:y;mso-position-horizontal-relative:char">
                  <v:stroke color="black" joinstyle="miter" endcap="flat"/>
                  <v:fill o:detectmouseclick="t" on="false"/>
                  <w10:wrap type="none"/>
                </v:line>
                <v:line id="shape_0" from="405,341" to="405,374" stroked="t" o:allowincell="f" style="position:absolute;mso-position-horizontal-relative:char">
                  <v:stroke color="black" joinstyle="miter" endcap="flat"/>
                  <v:fill o:detectmouseclick="t" on="false"/>
                  <w10:wrap type="none"/>
                </v:line>
                <v:shape id="shape_0" stroked="f" o:allowincell="f" style="position:absolute;left:378;top:3266;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798,3198" to="798,3231" stroked="t" o:allowincell="f" style="position:absolute;flip:y;mso-position-horizontal-relative:char">
                  <v:stroke color="black" joinstyle="miter" endcap="flat"/>
                  <v:fill o:detectmouseclick="t" on="false"/>
                  <w10:wrap type="none"/>
                </v:line>
                <v:line id="shape_0" from="798,341" to="798,374" stroked="t" o:allowincell="f" style="position:absolute;mso-position-horizontal-relative:char">
                  <v:stroke color="black" joinstyle="miter" endcap="flat"/>
                  <v:fill o:detectmouseclick="t" on="false"/>
                  <w10:wrap type="none"/>
                </v:line>
                <v:shape id="shape_0" stroked="f" o:allowincell="f" style="position:absolute;left:770;top:3266;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199,3198" to="1199,3231" stroked="t" o:allowincell="f" style="position:absolute;flip:y;mso-position-horizontal-relative:char">
                  <v:stroke color="black" joinstyle="miter" endcap="flat"/>
                  <v:fill o:detectmouseclick="t" on="false"/>
                  <w10:wrap type="none"/>
                </v:line>
                <v:line id="shape_0" from="1199,341" to="1199,374" stroked="t" o:allowincell="f" style="position:absolute;mso-position-horizontal-relative:char">
                  <v:stroke color="black" joinstyle="miter" endcap="flat"/>
                  <v:fill o:detectmouseclick="t" on="false"/>
                  <w10:wrap type="none"/>
                </v:line>
                <v:shape id="shape_0" stroked="f" o:allowincell="f" style="position:absolute;left:1172;top:3266;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1592,3198" to="1592,3231" stroked="t" o:allowincell="f" style="position:absolute;flip:y;mso-position-horizontal-relative:char">
                  <v:stroke color="black" joinstyle="miter" endcap="flat"/>
                  <v:fill o:detectmouseclick="t" on="false"/>
                  <w10:wrap type="none"/>
                </v:line>
                <v:line id="shape_0" from="1592,341" to="1592,374" stroked="t" o:allowincell="f" style="position:absolute;mso-position-horizontal-relative:char">
                  <v:stroke color="black" joinstyle="miter" endcap="flat"/>
                  <v:fill o:detectmouseclick="t" on="false"/>
                  <w10:wrap type="none"/>
                </v:line>
                <v:shape id="shape_0" stroked="f" o:allowincell="f" style="position:absolute;left:1564;top:3266;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1984,3198" to="1984,3231" stroked="t" o:allowincell="f" style="position:absolute;flip:y;mso-position-horizontal-relative:char">
                  <v:stroke color="black" joinstyle="miter" endcap="flat"/>
                  <v:fill o:detectmouseclick="t" on="false"/>
                  <w10:wrap type="none"/>
                </v:line>
                <v:line id="shape_0" from="1984,341" to="1984,374" stroked="t" o:allowincell="f" style="position:absolute;mso-position-horizontal-relative:char">
                  <v:stroke color="black" joinstyle="miter" endcap="flat"/>
                  <v:fill o:detectmouseclick="t" on="false"/>
                  <w10:wrap type="none"/>
                </v:line>
                <v:shape id="shape_0" stroked="f" o:allowincell="f" style="position:absolute;left:1956;top:3266;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line id="shape_0" from="2386,3198" to="2386,3231" stroked="t" o:allowincell="f" style="position:absolute;flip:y;mso-position-horizontal-relative:char">
                  <v:stroke color="black" joinstyle="miter" endcap="flat"/>
                  <v:fill o:detectmouseclick="t" on="false"/>
                  <w10:wrap type="none"/>
                </v:line>
                <v:line id="shape_0" from="2386,341" to="2386,374" stroked="t" o:allowincell="f" style="position:absolute;mso-position-horizontal-relative:char">
                  <v:stroke color="black" joinstyle="miter" endcap="flat"/>
                  <v:fill o:detectmouseclick="t" on="false"/>
                  <w10:wrap type="none"/>
                </v:line>
                <v:shape id="shape_0" stroked="f" o:allowincell="f" style="position:absolute;left:2321;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2778,3198" to="2778,3231" stroked="t" o:allowincell="f" style="position:absolute;flip:y;mso-position-horizontal-relative:char">
                  <v:stroke color="black" joinstyle="miter" endcap="flat"/>
                  <v:fill o:detectmouseclick="t" on="false"/>
                  <w10:wrap type="none"/>
                </v:line>
                <v:line id="shape_0" from="2778,341" to="2778,374" stroked="t" o:allowincell="f" style="position:absolute;mso-position-horizontal-relative:char">
                  <v:stroke color="black" joinstyle="miter" endcap="flat"/>
                  <v:fill o:detectmouseclick="t" on="false"/>
                  <w10:wrap type="none"/>
                </v:line>
                <v:shape id="shape_0" stroked="f" o:allowincell="f" style="position:absolute;left:2713;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line id="shape_0" from="3170,3198" to="3170,3231" stroked="t" o:allowincell="f" style="position:absolute;flip:y;mso-position-horizontal-relative:char">
                  <v:stroke color="black" joinstyle="miter" endcap="flat"/>
                  <v:fill o:detectmouseclick="t" on="false"/>
                  <w10:wrap type="none"/>
                </v:line>
                <v:line id="shape_0" from="3170,341" to="3170,374" stroked="t" o:allowincell="f" style="position:absolute;mso-position-horizontal-relative:char">
                  <v:stroke color="black" joinstyle="miter" endcap="flat"/>
                  <v:fill o:detectmouseclick="t" on="false"/>
                  <w10:wrap type="none"/>
                </v:line>
                <v:shape id="shape_0" stroked="f" o:allowincell="f" style="position:absolute;left:3105;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line id="shape_0" from="3563,3198" to="3563,3231" stroked="t" o:allowincell="f" style="position:absolute;flip:y;mso-position-horizontal-relative:char">
                  <v:stroke color="black" joinstyle="miter" endcap="flat"/>
                  <v:fill o:detectmouseclick="t" on="false"/>
                  <w10:wrap type="none"/>
                </v:line>
                <v:line id="shape_0" from="3563,341" to="3563,374" stroked="t" o:allowincell="f" style="position:absolute;mso-position-horizontal-relative:char">
                  <v:stroke color="black" joinstyle="miter" endcap="flat"/>
                  <v:fill o:detectmouseclick="t" on="false"/>
                  <w10:wrap type="none"/>
                </v:line>
                <v:shape id="shape_0" stroked="f" o:allowincell="f" style="position:absolute;left:3498;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line id="shape_0" from="3963,3198" to="3963,3231" stroked="t" o:allowincell="f" style="position:absolute;flip:y;mso-position-horizontal-relative:char">
                  <v:stroke color="black" joinstyle="miter" endcap="flat"/>
                  <v:fill o:detectmouseclick="t" on="false"/>
                  <w10:wrap type="none"/>
                </v:line>
                <v:line id="shape_0" from="3963,341" to="3963,374" stroked="t" o:allowincell="f" style="position:absolute;mso-position-horizontal-relative:char">
                  <v:stroke color="black" joinstyle="miter" endcap="flat"/>
                  <v:fill o:detectmouseclick="t" on="false"/>
                  <w10:wrap type="none"/>
                </v:line>
                <v:shape id="shape_0" stroked="f" o:allowincell="f" style="position:absolute;left:3899;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line id="shape_0" from="4356,3198" to="4356,3231" stroked="t" o:allowincell="f" style="position:absolute;flip:y;mso-position-horizontal-relative:char">
                  <v:stroke color="black" joinstyle="miter" endcap="flat"/>
                  <v:fill o:detectmouseclick="t" on="false"/>
                  <w10:wrap type="none"/>
                </v:line>
                <v:line id="shape_0" from="4356,341" to="4356,374" stroked="t" o:allowincell="f" style="position:absolute;mso-position-horizontal-relative:char">
                  <v:stroke color="black" joinstyle="miter" endcap="flat"/>
                  <v:fill o:detectmouseclick="t" on="false"/>
                  <w10:wrap type="none"/>
                </v:line>
                <v:shape id="shape_0" stroked="f" o:allowincell="f" style="position:absolute;left:4292;top:3266;width:218;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405,3232" to="440,3232" stroked="t" o:allowincell="f" style="position:absolute;mso-position-horizontal-relative:char">
                  <v:stroke color="black" joinstyle="miter" endcap="flat"/>
                  <v:fill o:detectmouseclick="t" on="false"/>
                  <w10:wrap type="none"/>
                </v:line>
                <v:line id="shape_0" from="4320,3232" to="4355,3232" stroked="t" o:allowincell="f" style="position:absolute;flip:x;mso-position-horizontal-relative:char">
                  <v:stroke color="black" joinstyle="miter" endcap="flat"/>
                  <v:fill o:detectmouseclick="t" on="false"/>
                  <w10:wrap type="none"/>
                </v:line>
                <v:shape id="shape_0" stroked="f" o:allowincell="f" style="position:absolute;left:0;top:3165;width:346;height:2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line id="shape_0" from="405,2817" to="440,2817" stroked="t" o:allowincell="f" style="position:absolute;mso-position-horizontal-relative:char">
                  <v:stroke color="black" joinstyle="miter" endcap="flat"/>
                  <v:fill o:detectmouseclick="t" on="false"/>
                  <w10:wrap type="none"/>
                </v:line>
                <v:line id="shape_0" from="4320,2817" to="4355,2817" stroked="t" o:allowincell="f" style="position:absolute;flip:x;mso-position-horizontal-relative:char">
                  <v:stroke color="black" joinstyle="miter" endcap="flat"/>
                  <v:fill o:detectmouseclick="t" on="false"/>
                  <w10:wrap type="none"/>
                </v:line>
                <v:shape id="shape_0" stroked="f" o:allowincell="f" style="position:absolute;left:0;top:2748;width:346;height:46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line id="shape_0" from="405,2411" to="440,2411" stroked="t" o:allowincell="f" style="position:absolute;mso-position-horizontal-relative:char">
                  <v:stroke color="black" joinstyle="miter" endcap="flat"/>
                  <v:fill o:detectmouseclick="t" on="false"/>
                  <w10:wrap type="none"/>
                </v:line>
                <v:line id="shape_0" from="4320,2411" to="4355,2411" stroked="t" o:allowincell="f" style="position:absolute;flip:x;mso-position-horizontal-relative:char">
                  <v:stroke color="black" joinstyle="miter" endcap="flat"/>
                  <v:fill o:detectmouseclick="t" on="false"/>
                  <w10:wrap type="none"/>
                </v:line>
                <v:shape id="shape_0" stroked="f" o:allowincell="f" style="position:absolute;left:0;top:2341;width:346;height:46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line id="shape_0" from="405,1995" to="440,1995" stroked="t" o:allowincell="f" style="position:absolute;mso-position-horizontal-relative:char">
                  <v:stroke color="black" joinstyle="miter" endcap="flat"/>
                  <v:fill o:detectmouseclick="t" on="false"/>
                  <w10:wrap type="none"/>
                </v:line>
                <v:line id="shape_0" from="4320,1995" to="4355,1995" stroked="t" o:allowincell="f" style="position:absolute;flip:x;mso-position-horizontal-relative:char">
                  <v:stroke color="black" joinstyle="miter" endcap="flat"/>
                  <v:fill o:detectmouseclick="t" on="false"/>
                  <w10:wrap type="none"/>
                </v:line>
                <v:shape id="shape_0" stroked="f" o:allowincell="f" style="position:absolute;left:0;top:1926;width:346;height:46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405,1579" to="440,1579" stroked="t" o:allowincell="f" style="position:absolute;mso-position-horizontal-relative:char">
                  <v:stroke color="black" joinstyle="miter" endcap="flat"/>
                  <v:fill o:detectmouseclick="t" on="false"/>
                  <w10:wrap type="none"/>
                </v:line>
                <v:line id="shape_0" from="4320,1579" to="4355,1579" stroked="t" o:allowincell="f" style="position:absolute;flip:x;mso-position-horizontal-relative:char">
                  <v:stroke color="black" joinstyle="miter" endcap="flat"/>
                  <v:fill o:detectmouseclick="t" on="false"/>
                  <w10:wrap type="none"/>
                </v:line>
                <v:line id="shape_0" from="405,1163" to="440,1163" stroked="t" o:allowincell="f" style="position:absolute;mso-position-horizontal-relative:char">
                  <v:stroke color="black" joinstyle="miter" endcap="flat"/>
                  <v:fill o:detectmouseclick="t" on="false"/>
                  <w10:wrap type="none"/>
                </v:line>
                <v:line id="shape_0" from="4320,1163" to="4355,1163" stroked="t" o:allowincell="f" style="position:absolute;flip:x;mso-position-horizontal-relative:char">
                  <v:stroke color="black" joinstyle="miter" endcap="flat"/>
                  <v:fill o:detectmouseclick="t" on="false"/>
                  <w10:wrap type="none"/>
                </v:line>
                <v:shape id="shape_0" stroked="f" o:allowincell="f" style="position:absolute;left:73;top:1095;width:273;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405,757" to="440,757" stroked="t" o:allowincell="f" style="position:absolute;mso-position-horizontal-relative:char">
                  <v:stroke color="black" joinstyle="miter" endcap="flat"/>
                  <v:fill o:detectmouseclick="t" on="false"/>
                  <w10:wrap type="none"/>
                </v:line>
                <v:line id="shape_0" from="4320,757" to="4355,757" stroked="t" o:allowincell="f" style="position:absolute;flip:x;mso-position-horizontal-relative:char">
                  <v:stroke color="black" joinstyle="miter" endcap="flat"/>
                  <v:fill o:detectmouseclick="t" on="false"/>
                  <w10:wrap type="none"/>
                </v:line>
                <v:shape id="shape_0" stroked="f" o:allowincell="f" style="position:absolute;left:73;top:688;width:273;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line id="shape_0" from="405,341" to="440,341" stroked="t" o:allowincell="f" style="position:absolute;mso-position-horizontal-relative:char">
                  <v:stroke color="black" joinstyle="miter" endcap="flat"/>
                  <v:fill o:detectmouseclick="t" on="false"/>
                  <w10:wrap type="none"/>
                </v:line>
                <v:line id="shape_0" from="4320,341" to="4355,341" stroked="t" o:allowincell="f" style="position:absolute;flip:x;mso-position-horizontal-relative:char">
                  <v:stroke color="black" joinstyle="miter" endcap="flat"/>
                  <v:fill o:detectmouseclick="t" on="false"/>
                  <w10:wrap type="none"/>
                </v:line>
                <v:shape id="shape_0" stroked="f" o:allowincell="f" style="position:absolute;left:73;top:273;width:273;height:23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oval id="shape_0" stroked="t" o:allowincell="f" style="position:absolute;left:569;top:1545;width:71;height:67;mso-wrap-style:none;v-text-anchor:middle;mso-position-horizontal-relative:char">
                  <v:fill o:detectmouseclick="t" on="false"/>
                  <v:stroke color="black" joinstyle="miter" endcap="flat"/>
                  <w10:wrap type="none"/>
                </v:oval>
                <v:oval id="shape_0" stroked="t" o:allowincell="f" style="position:absolute;left:761;top:1545;width:71;height:67;mso-wrap-style:none;v-text-anchor:middle;mso-position-horizontal-relative:char">
                  <v:fill o:detectmouseclick="t" on="false"/>
                  <v:stroke color="black" joinstyle="miter" endcap="flat"/>
                  <w10:wrap type="none"/>
                </v:oval>
                <v:oval id="shape_0" stroked="t" o:allowincell="f" style="position:absolute;left:961;top:1545;width:72;height:67;mso-wrap-style:none;v-text-anchor:middle;mso-position-horizontal-relative:char">
                  <v:fill o:detectmouseclick="t" on="false"/>
                  <v:stroke color="black" joinstyle="miter" endcap="flat"/>
                  <w10:wrap type="none"/>
                </v:oval>
                <v:oval id="shape_0" stroked="t" o:allowincell="f" style="position:absolute;left:1163;top:1537;width:71;height:66;mso-wrap-style:none;v-text-anchor:middle;mso-position-horizontal-relative:char">
                  <v:fill o:detectmouseclick="t" on="false"/>
                  <v:stroke color="black" joinstyle="miter" endcap="flat"/>
                  <w10:wrap type="none"/>
                </v:oval>
                <v:oval id="shape_0" stroked="t" o:allowincell="f" style="position:absolute;left:1354;top:1579;width:71;height:66;mso-wrap-style:none;v-text-anchor:middle;mso-position-horizontal-relative:char">
                  <v:fill o:detectmouseclick="t" on="false"/>
                  <v:stroke color="black" joinstyle="miter" endcap="flat"/>
                  <w10:wrap type="none"/>
                </v:oval>
                <v:oval id="shape_0" stroked="t" o:allowincell="f" style="position:absolute;left:1555;top:1409;width:71;height:66;mso-wrap-style:none;v-text-anchor:middle;mso-position-horizontal-relative:char">
                  <v:fill o:detectmouseclick="t" on="false"/>
                  <v:stroke color="black" joinstyle="miter" endcap="flat"/>
                  <w10:wrap type="none"/>
                </v:oval>
                <v:oval id="shape_0" stroked="t" o:allowincell="f" style="position:absolute;left:1755;top:1953;width:72;height:66;mso-wrap-style:none;v-text-anchor:middle;mso-position-horizontal-relative:char">
                  <v:fill o:detectmouseclick="t" on="false"/>
                  <v:stroke color="black" joinstyle="miter" endcap="flat"/>
                  <w10:wrap type="none"/>
                </v:oval>
                <v:oval id="shape_0" stroked="t" o:allowincell="f" style="position:absolute;left:1947;top:655;width:72;height:66;mso-wrap-style:none;v-text-anchor:middle;mso-position-horizontal-relative:char">
                  <v:fill o:detectmouseclick="t" on="false"/>
                  <v:stroke color="black" joinstyle="miter" endcap="flat"/>
                  <w10:wrap type="none"/>
                </v:oval>
                <v:oval id="shape_0" stroked="t" o:allowincell="f" style="position:absolute;left:2148;top:2622;width:71;height:66;mso-wrap-style:none;v-text-anchor:middle;mso-position-horizontal-relative:char">
                  <v:fill o:detectmouseclick="t" on="false"/>
                  <v:stroke color="black" joinstyle="miter" endcap="flat"/>
                  <w10:wrap type="none"/>
                </v:oval>
                <v:oval id="shape_0" stroked="t" o:allowincell="f" style="position:absolute;left:2349;top:1545;width:71;height:67;mso-wrap-style:none;v-text-anchor:middle;mso-position-horizontal-relative:char">
                  <v:fill o:detectmouseclick="t" on="false"/>
                  <v:stroke color="black" joinstyle="miter" endcap="flat"/>
                  <w10:wrap type="none"/>
                </v:oval>
                <v:oval id="shape_0" stroked="t" o:allowincell="f" style="position:absolute;left:2540;top:469;width:71;height:66;mso-wrap-style:none;v-text-anchor:middle;mso-position-horizontal-relative:char">
                  <v:fill o:detectmouseclick="t" on="false"/>
                  <v:stroke color="black" joinstyle="miter" endcap="flat"/>
                  <w10:wrap type="none"/>
                </v:oval>
                <v:oval id="shape_0" stroked="t" o:allowincell="f" style="position:absolute;left:2741;top:655;width:72;height:66;mso-wrap-style:none;v-text-anchor:middle;mso-position-horizontal-relative:char">
                  <v:fill o:detectmouseclick="t" on="false"/>
                  <v:stroke color="black" joinstyle="miter" endcap="flat"/>
                  <w10:wrap type="none"/>
                </v:oval>
                <v:oval id="shape_0" stroked="t" o:allowincell="f" style="position:absolute;left:2933;top:1138;width:71;height:68;mso-wrap-style:none;v-text-anchor:middle;mso-position-horizontal-relative:char">
                  <v:fill o:detectmouseclick="t" on="false"/>
                  <v:stroke color="black" joinstyle="miter" endcap="flat"/>
                  <w10:wrap type="none"/>
                </v:oval>
                <v:oval id="shape_0" stroked="t" o:allowincell="f" style="position:absolute;left:3134;top:1409;width:71;height:66;mso-wrap-style:none;v-text-anchor:middle;mso-position-horizontal-relative:char">
                  <v:fill o:detectmouseclick="t" on="false"/>
                  <v:stroke color="black" joinstyle="miter" endcap="flat"/>
                  <w10:wrap type="none"/>
                </v:oval>
                <v:oval id="shape_0" stroked="t" o:allowincell="f" style="position:absolute;left:3334;top:1511;width:72;height:67;mso-wrap-style:none;v-text-anchor:middle;mso-position-horizontal-relative:char">
                  <v:fill o:detectmouseclick="t" on="false"/>
                  <v:stroke color="black" joinstyle="miter" endcap="flat"/>
                  <w10:wrap type="none"/>
                </v:oval>
                <v:oval id="shape_0" stroked="t" o:allowincell="f" style="position:absolute;left:3526;top:1537;width:72;height:66;mso-wrap-style:none;v-text-anchor:middle;mso-position-horizontal-relative:char">
                  <v:fill o:detectmouseclick="t" on="false"/>
                  <v:stroke color="black" joinstyle="miter" endcap="flat"/>
                  <w10:wrap type="none"/>
                </v:oval>
                <v:oval id="shape_0" stroked="t" o:allowincell="f" style="position:absolute;left:3727;top:1545;width:72;height:67;mso-wrap-style:none;v-text-anchor:middle;mso-position-horizontal-relative:char">
                  <v:fill o:detectmouseclick="t" on="false"/>
                  <v:stroke color="black" joinstyle="miter" endcap="flat"/>
                  <w10:wrap type="none"/>
                </v:oval>
                <v:oval id="shape_0" stroked="t" o:allowincell="f" style="position:absolute;left:3928;top:1545;width:71;height:67;mso-wrap-style:none;v-text-anchor:middle;mso-position-horizontal-relative:char">
                  <v:fill o:detectmouseclick="t" on="false"/>
                  <v:stroke color="black" joinstyle="miter" endcap="flat"/>
                  <w10:wrap type="none"/>
                </v:oval>
                <v:oval id="shape_0" stroked="t" o:allowincell="f" style="position:absolute;left:4119;top:1545;width:72;height:67;mso-wrap-style:none;v-text-anchor:middle;mso-position-horizontal-relative:char">
                  <v:fill o:detectmouseclick="t" on="false"/>
                  <v:stroke color="black" joinstyle="miter" endcap="flat"/>
                  <w10:wrap type="none"/>
                </v:oval>
                <v:line id="shape_0" from="606,1579" to="606,1579" stroked="t" o:allowincell="f" style="position:absolute;mso-position-horizontal-relative:char">
                  <v:stroke color="black" joinstyle="miter" endcap="flat"/>
                  <v:fill o:detectmouseclick="t" on="false"/>
                  <w10:wrap type="none"/>
                </v:line>
                <v:line id="shape_0" from="798,1579" to="798,1579" stroked="t" o:allowincell="f" style="position:absolute;mso-position-horizontal-relative:char">
                  <v:stroke color="black" joinstyle="miter" endcap="flat"/>
                  <v:fill o:detectmouseclick="t" on="false"/>
                  <w10:wrap type="none"/>
                </v:line>
                <v:line id="shape_0" from="998,1579" to="998,1579" stroked="t" o:allowincell="f" style="position:absolute;mso-position-horizontal-relative:char">
                  <v:stroke color="black" joinstyle="miter" endcap="flat"/>
                  <v:fill o:detectmouseclick="t" on="false"/>
                  <w10:wrap type="none"/>
                </v:line>
                <v:line id="shape_0" from="1202,1571" to="1202,1578" stroked="t" o:allowincell="f" style="position:absolute;flip:y;mso-position-horizontal-relative:char">
                  <v:stroke color="black" weight="12600" joinstyle="miter" endcap="flat"/>
                  <v:fill o:detectmouseclick="t" on="false"/>
                  <w10:wrap type="none"/>
                </v:line>
                <v:line id="shape_0" from="1390,1579" to="1390,1612" stroked="t" o:allowincell="f" style="position:absolute;mso-position-horizontal-relative:char">
                  <v:stroke color="black" weight="12600" joinstyle="miter" endcap="flat"/>
                  <v:fill o:detectmouseclick="t" on="false"/>
                  <w10:wrap type="none"/>
                </v:line>
                <v:line id="shape_0" from="1592,1443" to="1592,1577" stroked="t" o:allowincell="f" style="position:absolute;flip:y;mso-position-horizontal-relative:char">
                  <v:stroke color="black" weight="12600" joinstyle="miter" endcap="flat"/>
                  <v:fill o:detectmouseclick="t" on="false"/>
                  <w10:wrap type="none"/>
                </v:line>
                <v:line id="shape_0" from="1792,1579" to="1792,1984" stroked="t" o:allowincell="f" style="position:absolute;mso-position-horizontal-relative:char">
                  <v:stroke color="black" weight="12600" joinstyle="miter" endcap="flat"/>
                  <v:fill o:detectmouseclick="t" on="false"/>
                  <w10:wrap type="none"/>
                </v:line>
                <v:line id="shape_0" from="1984,689" to="1984,1578" stroked="t" o:allowincell="f" style="position:absolute;flip:y;mso-position-horizontal-relative:char">
                  <v:stroke color="black" weight="12600" joinstyle="miter" endcap="flat"/>
                  <v:fill o:detectmouseclick="t" on="false"/>
                  <w10:wrap type="none"/>
                </v:line>
                <v:line id="shape_0" from="2184,1579" to="2184,2655" stroked="t" o:allowincell="f" style="position:absolute;mso-position-horizontal-relative:char">
                  <v:stroke color="black" weight="12600" joinstyle="miter" endcap="flat"/>
                  <v:fill o:detectmouseclick="t" on="false"/>
                  <w10:wrap type="none"/>
                </v:line>
                <v:line id="shape_0" from="2386,1579" to="2386,1579" stroked="t" o:allowincell="f" style="position:absolute;mso-position-horizontal-relative:char">
                  <v:stroke color="black" joinstyle="miter" endcap="flat"/>
                  <v:fill o:detectmouseclick="t" on="false"/>
                  <w10:wrap type="none"/>
                </v:line>
                <v:line id="shape_0" from="2577,501" to="2577,1577" stroked="t" o:allowincell="f" style="position:absolute;flip:y;mso-position-horizontal-relative:char">
                  <v:stroke color="black" weight="12600" joinstyle="miter" endcap="flat"/>
                  <v:fill o:detectmouseclick="t" on="false"/>
                  <w10:wrap type="none"/>
                </v:line>
                <v:line id="shape_0" from="2778,689" to="2778,1578" stroked="t" o:allowincell="f" style="position:absolute;flip:y;mso-position-horizontal-relative:char">
                  <v:stroke color="black" weight="12600" joinstyle="miter" endcap="flat"/>
                  <v:fill o:detectmouseclick="t" on="false"/>
                  <w10:wrap type="none"/>
                </v:line>
                <v:line id="shape_0" from="2969,1173" to="2969,1578" stroked="t" o:allowincell="f" style="position:absolute;flip:y;mso-position-horizontal-relative:char">
                  <v:stroke color="black" weight="12600" joinstyle="miter" endcap="flat"/>
                  <v:fill o:detectmouseclick="t" on="false"/>
                  <w10:wrap type="none"/>
                </v:line>
                <v:line id="shape_0" from="3170,1443" to="3170,1577" stroked="t" o:allowincell="f" style="position:absolute;flip:y;mso-position-horizontal-relative:char">
                  <v:stroke color="black" weight="12600" joinstyle="miter" endcap="flat"/>
                  <v:fill o:detectmouseclick="t" on="false"/>
                  <w10:wrap type="none"/>
                </v:line>
                <v:line id="shape_0" from="3374,1545" to="3374,1578" stroked="t" o:allowincell="f" style="position:absolute;flip:y;mso-position-horizontal-relative:char">
                  <v:stroke color="black" weight="12600" joinstyle="miter" endcap="flat"/>
                  <v:fill o:detectmouseclick="t" on="false"/>
                  <w10:wrap type="none"/>
                </v:line>
                <v:line id="shape_0" from="3563,1571" to="3563,1578" stroked="t" o:allowincell="f" style="position:absolute;flip:y;mso-position-horizontal-relative:char">
                  <v:stroke color="black" weight="12600" joinstyle="miter" endcap="flat"/>
                  <v:fill o:detectmouseclick="t" on="false"/>
                  <w10:wrap type="none"/>
                </v:line>
                <v:line id="shape_0" from="3762,1579" to="3762,1579" stroked="t" o:allowincell="f" style="position:absolute;mso-position-horizontal-relative:char">
                  <v:stroke color="black" joinstyle="miter" endcap="flat"/>
                  <v:fill o:detectmouseclick="t" on="false"/>
                  <w10:wrap type="none"/>
                </v:line>
                <v:line id="shape_0" from="3963,1579" to="3963,1579" stroked="t" o:allowincell="f" style="position:absolute;mso-position-horizontal-relative:char">
                  <v:stroke color="black" joinstyle="miter" endcap="flat"/>
                  <v:fill o:detectmouseclick="t" on="false"/>
                  <w10:wrap type="none"/>
                </v:line>
                <v:shape id="shape_0" fillcolor="white" stroked="f" o:allowincell="f" style="position:absolute;left:929;top:107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1338;top:107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748;top:1071;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21;top:1070;width:181;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stroked="f" o:allowincell="f" style="position:absolute;left:4394;top:1265;width:218;height:254;mso-wrap-style:none;v-text-anchor:middle;mso-position-horizontal-relative:char" type="_x0000_t75">
                  <v:imagedata r:id="rId83" o:detectmouseclick="t"/>
                  <v:stroke color="#3465a4" joinstyle="round" endcap="flat"/>
                  <w10:wrap type="none"/>
                </v:shape>
                <v:shape id="shape_0" fillcolor="white" stroked="f" o:allowincell="f" style="position:absolute;left:2455;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868;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234;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646;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4048;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line id="shape_0" from="429,1585" to="4697,1585" stroked="t" o:allowincell="f" style="position:absolute;mso-position-horizontal-relative:char">
                  <v:stroke color="black" weight="6480" endarrow="block" endarrowwidth="medium" endarrowlength="medium" joinstyle="miter" endcap="flat"/>
                  <v:fill o:detectmouseclick="t" on="false"/>
                  <w10:wrap type="none"/>
                </v:line>
                <v:line id="shape_0" from="401,0" to="401,320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80;top:32;width:716;height:294;mso-wrap-style:none;v-text-anchor:middle;mso-position-horizontal-relative:char" type="_x0000_t75">
                  <v:imagedata r:id="rId84" o:detectmouseclick="t"/>
                  <v:stroke color="#3465a4" joinstyle="round" endcap="flat"/>
                  <w10:wrap type="none"/>
                </v:shape>
                <v:shape id="shape_0" fillcolor="white" stroked="f" o:allowincell="f" style="position:absolute;left:2729;top:353;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117;top:106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512;top:106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3907;top:106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2307;top:1060;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714;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1100;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487;top:1675;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stroked="f" o:allowincell="f" style="position:absolute;left:2286;top:1923;width:238;height:254;mso-wrap-style:none;v-text-anchor:middle;mso-position-horizontal-relative:char" type="_x0000_t202">
                  <v:fill o:detectmouseclick="t" on="false"/>
                  <v:stroke color="#3465a4" joinstyle="round" endcap="flat"/>
                  <w10:wrap type="none"/>
                </v:shape>
                <v:shape id="shape_0" fillcolor="white" stroked="f" o:allowincell="f" style="position:absolute;left:2104;top:2749;width:182;height:24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stroked="f" o:allowincell="f" style="position:absolute;left:2294;top:2127;width:277;height:294;mso-wrap-style:none;v-text-anchor:middle;mso-position-horizontal-relative:char" type="_x0000_t75">
                  <v:imagedata r:id="rId85" o:detectmouseclick="t"/>
                  <v:stroke color="#3465a4" joinstyle="round" endcap="flat"/>
                  <w10:wrap type="none"/>
                </v:shape>
                <v:shape id="shape_0" stroked="f" o:allowincell="f" style="position:absolute;left:237;top:1474;width:109;height:2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2381,1709" to="2381,2170" stroked="t" o:allowincell="f" style="position:absolute;flip:y;mso-position-horizontal-relative:char">
                  <v:stroke color="black" weight="3240" endarrow="block" endarrowwidth="narrow" endarrowlength="medium" joinstyle="miter" endcap="flat"/>
                  <v:fill o:detectmouseclick="t" on="false"/>
                  <w10:wrap type="none"/>
                </v:line>
              </v:group>
            </w:pict>
          </mc:Fallback>
        </mc:AlternateContent>
      </w:r>
    </w:p>
    <w:p>
      <w:pPr>
        <w:pStyle w:val="Fig"/>
        <w:numPr>
          <w:ilvl w:val="0"/>
          <w:numId w:val="0"/>
        </w:numPr>
        <w:ind w:left="2700" w:hanging="2700"/>
        <w:rPr>
          <w:sz w:val="24"/>
          <w:szCs w:val="24"/>
        </w:rPr>
      </w:pPr>
      <w:r>
        <w:rPr>
          <w:b/>
        </w:rPr>
        <w:t>Fig. 4.26</w:t>
        <w:tab/>
        <w:t xml:space="preserve"> </w:t>
      </w:r>
      <w:r>
        <w:rPr/>
        <w:t xml:space="preserve">Spectrul semnalului </w:t>
      </w:r>
      <w:r>
        <w:rPr>
          <w:i/>
        </w:rPr>
        <w:t>MF</w:t>
      </w:r>
      <w:r>
        <w:rPr/>
        <w:t xml:space="preserve"> pentru </w:t>
      </w:r>
      <w:r>
        <w:rPr>
          <w:sz w:val="24"/>
          <w:szCs w:val="24"/>
        </w:rPr>
        <w:object w:dxaOrig="6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3.95pt" filled="f" o:ole="">
            <v:imagedata r:id="rId87" o:title=""/>
          </v:shape>
          <o:OLEObject Type="Embed" ProgID="" ShapeID="ole_rId86" DrawAspect="Content" ObjectID="_15270860" r:id="rId86"/>
        </w:object>
      </w:r>
    </w:p>
    <w:p>
      <w:pPr>
        <w:pStyle w:val="Txt"/>
        <w:rPr>
          <w:sz w:val="24"/>
        </w:rPr>
      </w:pPr>
      <w:r>
        <w:rPr>
          <w:sz w:val="24"/>
        </w:rPr>
        <w:t>Din cele prezentate se desprind următoarele concluzii:</w:t>
      </w:r>
    </w:p>
    <w:p>
      <w:pPr>
        <w:pStyle w:val="Txt"/>
        <w:widowControl/>
        <w:numPr>
          <w:ilvl w:val="0"/>
          <w:numId w:val="11"/>
        </w:numPr>
        <w:tabs>
          <w:tab w:val="clear" w:pos="720"/>
          <w:tab w:val="left" w:pos="851" w:leader="none"/>
        </w:tabs>
        <w:ind w:left="0" w:firstLine="426"/>
        <w:rPr>
          <w:sz w:val="24"/>
        </w:rPr>
      </w:pPr>
      <w:r>
        <w:rPr>
          <w:sz w:val="24"/>
          <w:highlight w:val="yellow"/>
        </w:rPr>
        <w:t>Chiar pentru cazul cel mai simplu</w:t>
      </w:r>
      <w:r>
        <w:rPr>
          <w:sz w:val="24"/>
        </w:rPr>
        <w:t xml:space="preserve">, al unui semnal modulator cosinusoidal, </w:t>
      </w:r>
      <w:r>
        <w:rPr>
          <w:sz w:val="24"/>
          <w:highlight w:val="yellow"/>
        </w:rPr>
        <w:t xml:space="preserve">spectrul semnalului </w:t>
      </w:r>
      <w:r>
        <w:rPr>
          <w:i/>
          <w:sz w:val="24"/>
          <w:highlight w:val="yellow"/>
        </w:rPr>
        <w:t>MF</w:t>
      </w:r>
      <w:r>
        <w:rPr>
          <w:sz w:val="24"/>
          <w:highlight w:val="yellow"/>
        </w:rPr>
        <w:t xml:space="preserve"> e larg şi complex</w:t>
      </w:r>
      <w:r>
        <w:rPr>
          <w:sz w:val="24"/>
        </w:rPr>
        <w:t>.</w:t>
      </w:r>
    </w:p>
    <w:p>
      <w:pPr>
        <w:pStyle w:val="Txt"/>
        <w:widowControl/>
        <w:ind w:left="66" w:hanging="0"/>
        <w:rPr>
          <w:sz w:val="24"/>
        </w:rPr>
      </w:pPr>
      <w:r>
        <w:rPr>
          <w:sz w:val="24"/>
        </w:rPr>
      </w:r>
    </w:p>
    <w:p>
      <w:pPr>
        <w:pStyle w:val="Txt"/>
        <w:widowControl/>
        <w:numPr>
          <w:ilvl w:val="0"/>
          <w:numId w:val="11"/>
        </w:numPr>
        <w:tabs>
          <w:tab w:val="clear" w:pos="720"/>
          <w:tab w:val="left" w:pos="851" w:leader="none"/>
        </w:tabs>
        <w:ind w:left="0" w:firstLine="426"/>
        <w:rPr/>
      </w:pPr>
      <w:r>
        <w:rPr>
          <w:sz w:val="24"/>
          <w:highlight w:val="yellow"/>
        </w:rPr>
        <w:t xml:space="preserve">Spectrul depinde foarte mult de </w:t>
      </w:r>
      <w:r>
        <w:rPr>
          <w:b/>
          <w:i/>
          <w:sz w:val="24"/>
          <w:highlight w:val="yellow"/>
        </w:rPr>
        <w:t>indicele de modulaţie</w:t>
      </w:r>
      <w:r>
        <w:rPr>
          <w:sz w:val="24"/>
          <w:highlight w:val="yellow"/>
        </w:rPr>
        <w:t xml:space="preserve">, </w:t>
      </w:r>
      <w:r>
        <w:rPr>
          <w:rFonts w:eastAsia="Symbol" w:cs="Symbol" w:ascii="Symbol" w:hAnsi="Symbol"/>
          <w:i/>
          <w:sz w:val="24"/>
          <w:highlight w:val="yellow"/>
        </w:rPr>
        <w:t></w:t>
      </w:r>
      <w:r>
        <w:rPr>
          <w:sz w:val="24"/>
          <w:highlight w:val="yellow"/>
        </w:rPr>
        <w:t>.</w:t>
      </w:r>
      <w:r>
        <w:rPr>
          <w:sz w:val="24"/>
        </w:rPr>
        <w:t xml:space="preserve"> </w:t>
      </w:r>
      <w:r>
        <w:rPr>
          <w:sz w:val="24"/>
          <w:highlight w:val="yellow"/>
        </w:rPr>
        <w:t xml:space="preserve">Este posibil să se adopte un indice de modulaţie pentru care </w:t>
      </w:r>
      <w:r>
        <w:rPr>
          <w:sz w:val="24"/>
          <w:highlight w:val="yellow"/>
        </w:rPr>
        <w:object w:dxaOrig="10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8pt" filled="f" o:ole="">
            <v:imagedata r:id="rId89" o:title=""/>
          </v:shape>
          <o:OLEObject Type="Embed" ProgID="" ShapeID="ole_rId88" DrawAspect="Content" ObjectID="_1341372003" r:id="rId88"/>
        </w:object>
      </w:r>
      <w:r>
        <w:rPr>
          <w:sz w:val="24"/>
          <w:highlight w:val="yellow"/>
        </w:rPr>
        <w:t>, având în acest caz un semnal modulat cu purtătoare suprimată.</w:t>
      </w:r>
    </w:p>
    <w:p>
      <w:pPr>
        <w:pStyle w:val="Txt"/>
        <w:widowControl/>
        <w:ind w:left="66" w:hanging="0"/>
        <w:rPr>
          <w:sz w:val="24"/>
          <w:highlight w:val="yellow"/>
        </w:rPr>
      </w:pPr>
      <w:r>
        <w:rPr>
          <w:sz w:val="24"/>
          <w:highlight w:val="yellow"/>
        </w:rPr>
      </w:r>
    </w:p>
    <w:p>
      <w:pPr>
        <w:pStyle w:val="Txt"/>
        <w:widowControl/>
        <w:numPr>
          <w:ilvl w:val="0"/>
          <w:numId w:val="11"/>
        </w:numPr>
        <w:tabs>
          <w:tab w:val="clear" w:pos="720"/>
          <w:tab w:val="left" w:pos="851" w:leader="none"/>
        </w:tabs>
        <w:ind w:left="0" w:firstLine="426"/>
        <w:rPr/>
      </w:pPr>
      <w:r>
        <w:rPr>
          <w:sz w:val="24"/>
          <w:highlight w:val="yellow"/>
        </w:rPr>
        <w:t xml:space="preserve">Este necesar să se determine valoarea indicelui de modulaţie pentru care proprietăţile semnalului </w:t>
      </w:r>
      <w:r>
        <w:rPr>
          <w:i/>
          <w:sz w:val="24"/>
          <w:highlight w:val="yellow"/>
        </w:rPr>
        <w:t>MF</w:t>
      </w:r>
      <w:r>
        <w:rPr>
          <w:sz w:val="24"/>
          <w:highlight w:val="yellow"/>
        </w:rPr>
        <w:t xml:space="preserve"> sunt avantajoase din punct de vedere al comunicaţiilor</w:t>
      </w:r>
      <w:r>
        <w:rPr>
          <w:sz w:val="24"/>
        </w:rPr>
        <w:t>.</w:t>
      </w:r>
    </w:p>
    <w:p>
      <w:pPr>
        <w:pStyle w:val="Txt"/>
        <w:ind w:hanging="0"/>
        <w:jc w:val="center"/>
        <w:rPr>
          <w:sz w:val="24"/>
        </w:rPr>
      </w:pPr>
      <w:r>
        <w:rPr>
          <w:sz w:val="24"/>
          <w:lang w:eastAsia="fr-FR"/>
        </w:rPr>
        <mc:AlternateContent>
          <mc:Choice Requires="wpg">
            <w:drawing>
              <wp:inline distT="0" distB="0" distL="0" distR="0">
                <wp:extent cx="2927350" cy="2343785"/>
                <wp:effectExtent l="0" t="0" r="0" b="0"/>
                <wp:docPr id="3" name=""/>
                <a:graphic xmlns:a="http://schemas.openxmlformats.org/drawingml/2006/main">
                  <a:graphicData uri="http://schemas.microsoft.com/office/word/2010/wordprocessingGroup">
                    <wpg:wgp>
                      <wpg:cNvGrpSpPr/>
                      <wpg:grpSpPr>
                        <a:xfrm>
                          <a:off x="0" y="0"/>
                          <a:ext cx="2927520" cy="2343960"/>
                          <a:chOff x="0" y="0"/>
                          <a:chExt cx="2927520" cy="2343960"/>
                        </a:xfrm>
                      </wpg:grpSpPr>
                      <wps:wsp>
                        <wps:cNvSpPr/>
                        <wps:spPr>
                          <a:xfrm>
                            <a:off x="234360" y="271800"/>
                            <a:ext cx="2488680" cy="1894320"/>
                          </a:xfrm>
                          <a:prstGeom prst="rect">
                            <a:avLst/>
                          </a:prstGeom>
                          <a:solidFill>
                            <a:srgbClr val="ffffff"/>
                          </a:solidFill>
                          <a:ln w="0">
                            <a:noFill/>
                          </a:ln>
                        </wps:spPr>
                        <wps:style>
                          <a:lnRef idx="0"/>
                          <a:fillRef idx="0"/>
                          <a:effectRef idx="0"/>
                          <a:fontRef idx="minor"/>
                        </wps:style>
                        <wps:bodyPr/>
                      </wps:wsp>
                      <wps:wsp>
                        <wps:cNvSpPr/>
                        <wps:spPr>
                          <a:xfrm>
                            <a:off x="23436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8132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3476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8172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22868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48140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72836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97532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22300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7572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23040" y="271800"/>
                            <a:ext cx="720" cy="18943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4360" y="216648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192708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169416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145548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122184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98316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74376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51120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34360" y="271800"/>
                            <a:ext cx="24886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flipV="1">
                            <a:off x="234360" y="2143080"/>
                            <a:ext cx="720" cy="22320"/>
                          </a:xfrm>
                          <a:prstGeom prst="line">
                            <a:avLst/>
                          </a:prstGeom>
                          <a:ln w="0">
                            <a:solidFill>
                              <a:srgbClr val="000000"/>
                            </a:solidFill>
                          </a:ln>
                        </wps:spPr>
                        <wps:style>
                          <a:lnRef idx="0"/>
                          <a:fillRef idx="0"/>
                          <a:effectRef idx="0"/>
                          <a:fontRef idx="minor"/>
                        </wps:style>
                        <wps:bodyPr/>
                      </wps:wsp>
                      <wps:wsp>
                        <wps:cNvSpPr/>
                        <wps:spPr>
                          <a:xfrm>
                            <a:off x="234360" y="271800"/>
                            <a:ext cx="720" cy="22320"/>
                          </a:xfrm>
                          <a:prstGeom prst="line">
                            <a:avLst/>
                          </a:prstGeom>
                          <a:ln w="0">
                            <a:solidFill>
                              <a:srgbClr val="000000"/>
                            </a:solidFill>
                          </a:ln>
                        </wps:spPr>
                        <wps:style>
                          <a:lnRef idx="0"/>
                          <a:fillRef idx="0"/>
                          <a:effectRef idx="0"/>
                          <a:fontRef idx="minor"/>
                        </wps:style>
                        <wps:bodyPr/>
                      </wps:wsp>
                      <wps:wsp>
                        <wps:cNvSpPr txBox="1"/>
                        <wps:spPr>
                          <a:xfrm>
                            <a:off x="217080" y="218880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481320" y="2143080"/>
                            <a:ext cx="720" cy="22320"/>
                          </a:xfrm>
                          <a:prstGeom prst="line">
                            <a:avLst/>
                          </a:prstGeom>
                          <a:ln w="0">
                            <a:solidFill>
                              <a:srgbClr val="000000"/>
                            </a:solidFill>
                          </a:ln>
                        </wps:spPr>
                        <wps:style>
                          <a:lnRef idx="0"/>
                          <a:fillRef idx="0"/>
                          <a:effectRef idx="0"/>
                          <a:fontRef idx="minor"/>
                        </wps:style>
                        <wps:bodyPr/>
                      </wps:wsp>
                      <wps:wsp>
                        <wps:cNvSpPr/>
                        <wps:spPr>
                          <a:xfrm>
                            <a:off x="481320" y="271800"/>
                            <a:ext cx="720" cy="22320"/>
                          </a:xfrm>
                          <a:prstGeom prst="line">
                            <a:avLst/>
                          </a:prstGeom>
                          <a:ln w="0">
                            <a:solidFill>
                              <a:srgbClr val="000000"/>
                            </a:solidFill>
                          </a:ln>
                        </wps:spPr>
                        <wps:style>
                          <a:lnRef idx="0"/>
                          <a:fillRef idx="0"/>
                          <a:effectRef idx="0"/>
                          <a:fontRef idx="minor"/>
                        </wps:style>
                        <wps:bodyPr/>
                      </wps:wsp>
                      <wps:wsp>
                        <wps:cNvSpPr txBox="1"/>
                        <wps:spPr>
                          <a:xfrm>
                            <a:off x="463680" y="218880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734760" y="2143080"/>
                            <a:ext cx="720" cy="22320"/>
                          </a:xfrm>
                          <a:prstGeom prst="line">
                            <a:avLst/>
                          </a:prstGeom>
                          <a:ln w="0">
                            <a:solidFill>
                              <a:srgbClr val="000000"/>
                            </a:solidFill>
                          </a:ln>
                        </wps:spPr>
                        <wps:style>
                          <a:lnRef idx="0"/>
                          <a:fillRef idx="0"/>
                          <a:effectRef idx="0"/>
                          <a:fontRef idx="minor"/>
                        </wps:style>
                        <wps:bodyPr/>
                      </wps:wsp>
                      <wps:wsp>
                        <wps:cNvSpPr/>
                        <wps:spPr>
                          <a:xfrm>
                            <a:off x="734760" y="271800"/>
                            <a:ext cx="720" cy="22320"/>
                          </a:xfrm>
                          <a:prstGeom prst="line">
                            <a:avLst/>
                          </a:prstGeom>
                          <a:ln w="0">
                            <a:solidFill>
                              <a:srgbClr val="000000"/>
                            </a:solidFill>
                          </a:ln>
                        </wps:spPr>
                        <wps:style>
                          <a:lnRef idx="0"/>
                          <a:fillRef idx="0"/>
                          <a:effectRef idx="0"/>
                          <a:fontRef idx="minor"/>
                        </wps:style>
                        <wps:bodyPr/>
                      </wps:wsp>
                      <wps:wsp>
                        <wps:cNvSpPr txBox="1"/>
                        <wps:spPr>
                          <a:xfrm>
                            <a:off x="716760" y="218880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flipV="1">
                            <a:off x="981720" y="2143080"/>
                            <a:ext cx="0" cy="22320"/>
                          </a:xfrm>
                          <a:prstGeom prst="line">
                            <a:avLst/>
                          </a:prstGeom>
                          <a:ln w="0">
                            <a:solidFill>
                              <a:srgbClr val="000000"/>
                            </a:solidFill>
                          </a:ln>
                        </wps:spPr>
                        <wps:style>
                          <a:lnRef idx="0"/>
                          <a:fillRef idx="0"/>
                          <a:effectRef idx="0"/>
                          <a:fontRef idx="minor"/>
                        </wps:style>
                        <wps:bodyPr/>
                      </wps:wsp>
                      <wps:wsp>
                        <wps:cNvSpPr/>
                        <wps:spPr>
                          <a:xfrm>
                            <a:off x="981720" y="271800"/>
                            <a:ext cx="0" cy="22320"/>
                          </a:xfrm>
                          <a:prstGeom prst="line">
                            <a:avLst/>
                          </a:prstGeom>
                          <a:ln w="0">
                            <a:solidFill>
                              <a:srgbClr val="000000"/>
                            </a:solidFill>
                          </a:ln>
                        </wps:spPr>
                        <wps:style>
                          <a:lnRef idx="0"/>
                          <a:fillRef idx="0"/>
                          <a:effectRef idx="0"/>
                          <a:fontRef idx="minor"/>
                        </wps:style>
                        <wps:bodyPr/>
                      </wps:wsp>
                      <wps:wsp>
                        <wps:cNvSpPr txBox="1"/>
                        <wps:spPr>
                          <a:xfrm>
                            <a:off x="964080" y="218880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flipV="1">
                            <a:off x="1228680" y="2143080"/>
                            <a:ext cx="720" cy="22320"/>
                          </a:xfrm>
                          <a:prstGeom prst="line">
                            <a:avLst/>
                          </a:prstGeom>
                          <a:ln w="0">
                            <a:solidFill>
                              <a:srgbClr val="000000"/>
                            </a:solidFill>
                          </a:ln>
                        </wps:spPr>
                        <wps:style>
                          <a:lnRef idx="0"/>
                          <a:fillRef idx="0"/>
                          <a:effectRef idx="0"/>
                          <a:fontRef idx="minor"/>
                        </wps:style>
                        <wps:bodyPr/>
                      </wps:wsp>
                      <wps:wsp>
                        <wps:cNvSpPr/>
                        <wps:spPr>
                          <a:xfrm>
                            <a:off x="1228680" y="271800"/>
                            <a:ext cx="720" cy="22320"/>
                          </a:xfrm>
                          <a:prstGeom prst="line">
                            <a:avLst/>
                          </a:prstGeom>
                          <a:ln w="0">
                            <a:solidFill>
                              <a:srgbClr val="000000"/>
                            </a:solidFill>
                          </a:ln>
                        </wps:spPr>
                        <wps:style>
                          <a:lnRef idx="0"/>
                          <a:fillRef idx="0"/>
                          <a:effectRef idx="0"/>
                          <a:fontRef idx="minor"/>
                        </wps:style>
                        <wps:bodyPr/>
                      </wps:wsp>
                      <wps:wsp>
                        <wps:cNvSpPr txBox="1"/>
                        <wps:spPr>
                          <a:xfrm>
                            <a:off x="1211040" y="218880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flipV="1">
                            <a:off x="1481400" y="2143080"/>
                            <a:ext cx="720" cy="22320"/>
                          </a:xfrm>
                          <a:prstGeom prst="line">
                            <a:avLst/>
                          </a:prstGeom>
                          <a:ln w="0">
                            <a:solidFill>
                              <a:srgbClr val="000000"/>
                            </a:solidFill>
                          </a:ln>
                        </wps:spPr>
                        <wps:style>
                          <a:lnRef idx="0"/>
                          <a:fillRef idx="0"/>
                          <a:effectRef idx="0"/>
                          <a:fontRef idx="minor"/>
                        </wps:style>
                        <wps:bodyPr/>
                      </wps:wsp>
                      <wps:wsp>
                        <wps:cNvSpPr/>
                        <wps:spPr>
                          <a:xfrm>
                            <a:off x="1481400" y="271800"/>
                            <a:ext cx="720" cy="22320"/>
                          </a:xfrm>
                          <a:prstGeom prst="line">
                            <a:avLst/>
                          </a:prstGeom>
                          <a:ln w="0">
                            <a:solidFill>
                              <a:srgbClr val="000000"/>
                            </a:solidFill>
                          </a:ln>
                        </wps:spPr>
                        <wps:style>
                          <a:lnRef idx="0"/>
                          <a:fillRef idx="0"/>
                          <a:effectRef idx="0"/>
                          <a:fontRef idx="minor"/>
                        </wps:style>
                        <wps:bodyPr/>
                      </wps:wsp>
                      <wps:wsp>
                        <wps:cNvSpPr txBox="1"/>
                        <wps:spPr>
                          <a:xfrm>
                            <a:off x="144036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1728360" y="2143080"/>
                            <a:ext cx="720" cy="22320"/>
                          </a:xfrm>
                          <a:prstGeom prst="line">
                            <a:avLst/>
                          </a:prstGeom>
                          <a:ln w="0">
                            <a:solidFill>
                              <a:srgbClr val="000000"/>
                            </a:solidFill>
                          </a:ln>
                        </wps:spPr>
                        <wps:style>
                          <a:lnRef idx="0"/>
                          <a:fillRef idx="0"/>
                          <a:effectRef idx="0"/>
                          <a:fontRef idx="minor"/>
                        </wps:style>
                        <wps:bodyPr/>
                      </wps:wsp>
                      <wps:wsp>
                        <wps:cNvSpPr/>
                        <wps:spPr>
                          <a:xfrm>
                            <a:off x="1728360" y="271800"/>
                            <a:ext cx="720" cy="22320"/>
                          </a:xfrm>
                          <a:prstGeom prst="line">
                            <a:avLst/>
                          </a:prstGeom>
                          <a:ln w="0">
                            <a:solidFill>
                              <a:srgbClr val="000000"/>
                            </a:solidFill>
                          </a:ln>
                        </wps:spPr>
                        <wps:style>
                          <a:lnRef idx="0"/>
                          <a:fillRef idx="0"/>
                          <a:effectRef idx="0"/>
                          <a:fontRef idx="minor"/>
                        </wps:style>
                        <wps:bodyPr/>
                      </wps:wsp>
                      <wps:wsp>
                        <wps:cNvSpPr txBox="1"/>
                        <wps:spPr>
                          <a:xfrm>
                            <a:off x="168768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V="1">
                            <a:off x="1975320" y="2143080"/>
                            <a:ext cx="720" cy="22320"/>
                          </a:xfrm>
                          <a:prstGeom prst="line">
                            <a:avLst/>
                          </a:prstGeom>
                          <a:ln w="0">
                            <a:solidFill>
                              <a:srgbClr val="000000"/>
                            </a:solidFill>
                          </a:ln>
                        </wps:spPr>
                        <wps:style>
                          <a:lnRef idx="0"/>
                          <a:fillRef idx="0"/>
                          <a:effectRef idx="0"/>
                          <a:fontRef idx="minor"/>
                        </wps:style>
                        <wps:bodyPr/>
                      </wps:wsp>
                      <wps:wsp>
                        <wps:cNvSpPr/>
                        <wps:spPr>
                          <a:xfrm>
                            <a:off x="1975320" y="271800"/>
                            <a:ext cx="720" cy="22320"/>
                          </a:xfrm>
                          <a:prstGeom prst="line">
                            <a:avLst/>
                          </a:prstGeom>
                          <a:ln w="0">
                            <a:solidFill>
                              <a:srgbClr val="000000"/>
                            </a:solidFill>
                          </a:ln>
                        </wps:spPr>
                        <wps:style>
                          <a:lnRef idx="0"/>
                          <a:fillRef idx="0"/>
                          <a:effectRef idx="0"/>
                          <a:fontRef idx="minor"/>
                        </wps:style>
                        <wps:bodyPr/>
                      </wps:wsp>
                      <wps:wsp>
                        <wps:cNvSpPr txBox="1"/>
                        <wps:spPr>
                          <a:xfrm>
                            <a:off x="193536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flipV="1">
                            <a:off x="2223000" y="2143080"/>
                            <a:ext cx="0" cy="22320"/>
                          </a:xfrm>
                          <a:prstGeom prst="line">
                            <a:avLst/>
                          </a:prstGeom>
                          <a:ln w="0">
                            <a:solidFill>
                              <a:srgbClr val="000000"/>
                            </a:solidFill>
                          </a:ln>
                        </wps:spPr>
                        <wps:style>
                          <a:lnRef idx="0"/>
                          <a:fillRef idx="0"/>
                          <a:effectRef idx="0"/>
                          <a:fontRef idx="minor"/>
                        </wps:style>
                        <wps:bodyPr/>
                      </wps:wsp>
                      <wps:wsp>
                        <wps:cNvSpPr/>
                        <wps:spPr>
                          <a:xfrm>
                            <a:off x="2223000" y="271800"/>
                            <a:ext cx="0" cy="22320"/>
                          </a:xfrm>
                          <a:prstGeom prst="line">
                            <a:avLst/>
                          </a:prstGeom>
                          <a:ln w="0">
                            <a:solidFill>
                              <a:srgbClr val="000000"/>
                            </a:solidFill>
                          </a:ln>
                        </wps:spPr>
                        <wps:style>
                          <a:lnRef idx="0"/>
                          <a:fillRef idx="0"/>
                          <a:effectRef idx="0"/>
                          <a:fontRef idx="minor"/>
                        </wps:style>
                        <wps:bodyPr/>
                      </wps:wsp>
                      <wps:wsp>
                        <wps:cNvSpPr txBox="1"/>
                        <wps:spPr>
                          <a:xfrm>
                            <a:off x="218232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flipV="1">
                            <a:off x="2475720" y="2143080"/>
                            <a:ext cx="0" cy="22320"/>
                          </a:xfrm>
                          <a:prstGeom prst="line">
                            <a:avLst/>
                          </a:prstGeom>
                          <a:ln w="0">
                            <a:solidFill>
                              <a:srgbClr val="000000"/>
                            </a:solidFill>
                          </a:ln>
                        </wps:spPr>
                        <wps:style>
                          <a:lnRef idx="0"/>
                          <a:fillRef idx="0"/>
                          <a:effectRef idx="0"/>
                          <a:fontRef idx="minor"/>
                        </wps:style>
                        <wps:bodyPr/>
                      </wps:wsp>
                      <wps:wsp>
                        <wps:cNvSpPr/>
                        <wps:spPr>
                          <a:xfrm>
                            <a:off x="2475720" y="271800"/>
                            <a:ext cx="0" cy="22320"/>
                          </a:xfrm>
                          <a:prstGeom prst="line">
                            <a:avLst/>
                          </a:prstGeom>
                          <a:ln w="0">
                            <a:solidFill>
                              <a:srgbClr val="000000"/>
                            </a:solidFill>
                          </a:ln>
                        </wps:spPr>
                        <wps:style>
                          <a:lnRef idx="0"/>
                          <a:fillRef idx="0"/>
                          <a:effectRef idx="0"/>
                          <a:fontRef idx="minor"/>
                        </wps:style>
                        <wps:bodyPr/>
                      </wps:wsp>
                      <wps:wsp>
                        <wps:cNvSpPr txBox="1"/>
                        <wps:spPr>
                          <a:xfrm>
                            <a:off x="243540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flipV="1">
                            <a:off x="2723040" y="2143080"/>
                            <a:ext cx="720" cy="22320"/>
                          </a:xfrm>
                          <a:prstGeom prst="line">
                            <a:avLst/>
                          </a:prstGeom>
                          <a:ln w="0">
                            <a:solidFill>
                              <a:srgbClr val="000000"/>
                            </a:solidFill>
                          </a:ln>
                        </wps:spPr>
                        <wps:style>
                          <a:lnRef idx="0"/>
                          <a:fillRef idx="0"/>
                          <a:effectRef idx="0"/>
                          <a:fontRef idx="minor"/>
                        </wps:style>
                        <wps:bodyPr/>
                      </wps:wsp>
                      <wps:wsp>
                        <wps:cNvSpPr/>
                        <wps:spPr>
                          <a:xfrm>
                            <a:off x="2723040" y="271800"/>
                            <a:ext cx="720" cy="22320"/>
                          </a:xfrm>
                          <a:prstGeom prst="line">
                            <a:avLst/>
                          </a:prstGeom>
                          <a:ln w="0">
                            <a:solidFill>
                              <a:srgbClr val="000000"/>
                            </a:solidFill>
                          </a:ln>
                        </wps:spPr>
                        <wps:style>
                          <a:lnRef idx="0"/>
                          <a:fillRef idx="0"/>
                          <a:effectRef idx="0"/>
                          <a:fontRef idx="minor"/>
                        </wps:style>
                        <wps:bodyPr/>
                      </wps:wsp>
                      <wps:wsp>
                        <wps:cNvSpPr txBox="1"/>
                        <wps:spPr>
                          <a:xfrm>
                            <a:off x="2681640" y="2188800"/>
                            <a:ext cx="14112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234360" y="2166480"/>
                            <a:ext cx="23040" cy="0"/>
                          </a:xfrm>
                          <a:prstGeom prst="line">
                            <a:avLst/>
                          </a:prstGeom>
                          <a:ln w="0">
                            <a:solidFill>
                              <a:srgbClr val="000000"/>
                            </a:solidFill>
                          </a:ln>
                        </wps:spPr>
                        <wps:style>
                          <a:lnRef idx="0"/>
                          <a:fillRef idx="0"/>
                          <a:effectRef idx="0"/>
                          <a:fontRef idx="minor"/>
                        </wps:style>
                        <wps:bodyPr/>
                      </wps:wsp>
                      <wps:wsp>
                        <wps:cNvSpPr/>
                        <wps:spPr>
                          <a:xfrm flipH="1">
                            <a:off x="2700000" y="2166480"/>
                            <a:ext cx="23040" cy="0"/>
                          </a:xfrm>
                          <a:prstGeom prst="line">
                            <a:avLst/>
                          </a:prstGeom>
                          <a:ln w="0">
                            <a:solidFill>
                              <a:srgbClr val="000000"/>
                            </a:solidFill>
                          </a:ln>
                        </wps:spPr>
                        <wps:style>
                          <a:lnRef idx="0"/>
                          <a:fillRef idx="0"/>
                          <a:effectRef idx="0"/>
                          <a:fontRef idx="minor"/>
                        </wps:style>
                        <wps:bodyPr/>
                      </wps:wsp>
                      <wps:wsp>
                        <wps:cNvSpPr txBox="1"/>
                        <wps:spPr>
                          <a:xfrm>
                            <a:off x="0" y="2120760"/>
                            <a:ext cx="222120" cy="127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wps:spPr>
                          <a:xfrm>
                            <a:off x="234360" y="1927080"/>
                            <a:ext cx="23040" cy="0"/>
                          </a:xfrm>
                          <a:prstGeom prst="line">
                            <a:avLst/>
                          </a:prstGeom>
                          <a:ln w="0">
                            <a:solidFill>
                              <a:srgbClr val="000000"/>
                            </a:solidFill>
                          </a:ln>
                        </wps:spPr>
                        <wps:style>
                          <a:lnRef idx="0"/>
                          <a:fillRef idx="0"/>
                          <a:effectRef idx="0"/>
                          <a:fontRef idx="minor"/>
                        </wps:style>
                        <wps:bodyPr/>
                      </wps:wsp>
                      <wps:wsp>
                        <wps:cNvSpPr/>
                        <wps:spPr>
                          <a:xfrm flipH="1">
                            <a:off x="2700000" y="1927080"/>
                            <a:ext cx="23040" cy="0"/>
                          </a:xfrm>
                          <a:prstGeom prst="line">
                            <a:avLst/>
                          </a:prstGeom>
                          <a:ln w="0">
                            <a:solidFill>
                              <a:srgbClr val="000000"/>
                            </a:solidFill>
                          </a:ln>
                        </wps:spPr>
                        <wps:style>
                          <a:lnRef idx="0"/>
                          <a:fillRef idx="0"/>
                          <a:effectRef idx="0"/>
                          <a:fontRef idx="minor"/>
                        </wps:style>
                        <wps:bodyPr/>
                      </wps:wsp>
                      <wps:wsp>
                        <wps:cNvSpPr txBox="1"/>
                        <wps:spPr>
                          <a:xfrm>
                            <a:off x="0" y="1882800"/>
                            <a:ext cx="222120" cy="310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3</w:t>
                              </w:r>
                            </w:p>
                          </w:txbxContent>
                        </wps:txbx>
                        <wps:bodyPr wrap="square" lIns="0" rIns="0" tIns="0" bIns="0" anchor="t">
                          <a:noAutofit/>
                        </wps:bodyPr>
                      </wps:wsp>
                      <wps:wsp>
                        <wps:cNvSpPr/>
                        <wps:spPr>
                          <a:xfrm>
                            <a:off x="234360" y="1694160"/>
                            <a:ext cx="23040" cy="0"/>
                          </a:xfrm>
                          <a:prstGeom prst="line">
                            <a:avLst/>
                          </a:prstGeom>
                          <a:ln w="0">
                            <a:solidFill>
                              <a:srgbClr val="000000"/>
                            </a:solidFill>
                          </a:ln>
                        </wps:spPr>
                        <wps:style>
                          <a:lnRef idx="0"/>
                          <a:fillRef idx="0"/>
                          <a:effectRef idx="0"/>
                          <a:fontRef idx="minor"/>
                        </wps:style>
                        <wps:bodyPr/>
                      </wps:wsp>
                      <wps:wsp>
                        <wps:cNvSpPr/>
                        <wps:spPr>
                          <a:xfrm flipH="1">
                            <a:off x="2700000" y="1694160"/>
                            <a:ext cx="23040" cy="0"/>
                          </a:xfrm>
                          <a:prstGeom prst="line">
                            <a:avLst/>
                          </a:prstGeom>
                          <a:ln w="0">
                            <a:solidFill>
                              <a:srgbClr val="000000"/>
                            </a:solidFill>
                          </a:ln>
                        </wps:spPr>
                        <wps:style>
                          <a:lnRef idx="0"/>
                          <a:fillRef idx="0"/>
                          <a:effectRef idx="0"/>
                          <a:fontRef idx="minor"/>
                        </wps:style>
                        <wps:bodyPr/>
                      </wps:wsp>
                      <wps:wsp>
                        <wps:cNvSpPr txBox="1"/>
                        <wps:spPr>
                          <a:xfrm>
                            <a:off x="0" y="1650960"/>
                            <a:ext cx="222120" cy="309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34360" y="1455480"/>
                            <a:ext cx="23040" cy="0"/>
                          </a:xfrm>
                          <a:prstGeom prst="line">
                            <a:avLst/>
                          </a:prstGeom>
                          <a:ln w="0">
                            <a:solidFill>
                              <a:srgbClr val="000000"/>
                            </a:solidFill>
                          </a:ln>
                        </wps:spPr>
                        <wps:style>
                          <a:lnRef idx="0"/>
                          <a:fillRef idx="0"/>
                          <a:effectRef idx="0"/>
                          <a:fontRef idx="minor"/>
                        </wps:style>
                        <wps:bodyPr/>
                      </wps:wsp>
                      <wps:wsp>
                        <wps:cNvSpPr/>
                        <wps:spPr>
                          <a:xfrm flipH="1">
                            <a:off x="2700000" y="1455480"/>
                            <a:ext cx="23040" cy="0"/>
                          </a:xfrm>
                          <a:prstGeom prst="line">
                            <a:avLst/>
                          </a:prstGeom>
                          <a:ln w="0">
                            <a:solidFill>
                              <a:srgbClr val="000000"/>
                            </a:solidFill>
                          </a:ln>
                        </wps:spPr>
                        <wps:style>
                          <a:lnRef idx="0"/>
                          <a:fillRef idx="0"/>
                          <a:effectRef idx="0"/>
                          <a:fontRef idx="minor"/>
                        </wps:style>
                        <wps:bodyPr/>
                      </wps:wsp>
                      <wps:wsp>
                        <wps:cNvSpPr txBox="1"/>
                        <wps:spPr>
                          <a:xfrm>
                            <a:off x="0" y="1410480"/>
                            <a:ext cx="222120" cy="311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wps:spPr>
                          <a:xfrm>
                            <a:off x="234360" y="1221840"/>
                            <a:ext cx="23040" cy="0"/>
                          </a:xfrm>
                          <a:prstGeom prst="line">
                            <a:avLst/>
                          </a:prstGeom>
                          <a:ln w="0">
                            <a:solidFill>
                              <a:srgbClr val="000000"/>
                            </a:solidFill>
                          </a:ln>
                        </wps:spPr>
                        <wps:style>
                          <a:lnRef idx="0"/>
                          <a:fillRef idx="0"/>
                          <a:effectRef idx="0"/>
                          <a:fontRef idx="minor"/>
                        </wps:style>
                        <wps:bodyPr/>
                      </wps:wsp>
                      <wps:wsp>
                        <wps:cNvSpPr/>
                        <wps:spPr>
                          <a:xfrm flipH="1">
                            <a:off x="2700000" y="1221840"/>
                            <a:ext cx="23040" cy="0"/>
                          </a:xfrm>
                          <a:prstGeom prst="line">
                            <a:avLst/>
                          </a:prstGeom>
                          <a:ln w="0">
                            <a:solidFill>
                              <a:srgbClr val="000000"/>
                            </a:solidFill>
                          </a:ln>
                        </wps:spPr>
                        <wps:style>
                          <a:lnRef idx="0"/>
                          <a:fillRef idx="0"/>
                          <a:effectRef idx="0"/>
                          <a:fontRef idx="minor"/>
                        </wps:style>
                        <wps:bodyPr/>
                      </wps:wsp>
                      <wps:wsp>
                        <wps:cNvSpPr txBox="1"/>
                        <wps:spPr>
                          <a:xfrm>
                            <a:off x="133200" y="1177920"/>
                            <a:ext cx="7128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34360" y="983160"/>
                            <a:ext cx="23040" cy="0"/>
                          </a:xfrm>
                          <a:prstGeom prst="line">
                            <a:avLst/>
                          </a:prstGeom>
                          <a:ln w="0">
                            <a:solidFill>
                              <a:srgbClr val="000000"/>
                            </a:solidFill>
                          </a:ln>
                        </wps:spPr>
                        <wps:style>
                          <a:lnRef idx="0"/>
                          <a:fillRef idx="0"/>
                          <a:effectRef idx="0"/>
                          <a:fontRef idx="minor"/>
                        </wps:style>
                        <wps:bodyPr/>
                      </wps:wsp>
                      <wps:wsp>
                        <wps:cNvSpPr/>
                        <wps:spPr>
                          <a:xfrm flipH="1">
                            <a:off x="2700000" y="983160"/>
                            <a:ext cx="23040" cy="0"/>
                          </a:xfrm>
                          <a:prstGeom prst="line">
                            <a:avLst/>
                          </a:prstGeom>
                          <a:ln w="0">
                            <a:solidFill>
                              <a:srgbClr val="000000"/>
                            </a:solidFill>
                          </a:ln>
                        </wps:spPr>
                        <wps:style>
                          <a:lnRef idx="0"/>
                          <a:fillRef idx="0"/>
                          <a:effectRef idx="0"/>
                          <a:fontRef idx="minor"/>
                        </wps:style>
                        <wps:bodyPr/>
                      </wps:wsp>
                      <wps:wsp>
                        <wps:cNvSpPr txBox="1"/>
                        <wps:spPr>
                          <a:xfrm>
                            <a:off x="41400" y="938520"/>
                            <a:ext cx="17604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wps:spPr>
                          <a:xfrm>
                            <a:off x="234360" y="743760"/>
                            <a:ext cx="23040" cy="0"/>
                          </a:xfrm>
                          <a:prstGeom prst="line">
                            <a:avLst/>
                          </a:prstGeom>
                          <a:ln w="0">
                            <a:solidFill>
                              <a:srgbClr val="000000"/>
                            </a:solidFill>
                          </a:ln>
                        </wps:spPr>
                        <wps:style>
                          <a:lnRef idx="0"/>
                          <a:fillRef idx="0"/>
                          <a:effectRef idx="0"/>
                          <a:fontRef idx="minor"/>
                        </wps:style>
                        <wps:bodyPr/>
                      </wps:wsp>
                      <wps:wsp>
                        <wps:cNvSpPr/>
                        <wps:spPr>
                          <a:xfrm flipH="1">
                            <a:off x="2700000" y="743760"/>
                            <a:ext cx="23040" cy="0"/>
                          </a:xfrm>
                          <a:prstGeom prst="line">
                            <a:avLst/>
                          </a:prstGeom>
                          <a:ln w="0">
                            <a:solidFill>
                              <a:srgbClr val="000000"/>
                            </a:solidFill>
                          </a:ln>
                        </wps:spPr>
                        <wps:style>
                          <a:lnRef idx="0"/>
                          <a:fillRef idx="0"/>
                          <a:effectRef idx="0"/>
                          <a:fontRef idx="minor"/>
                        </wps:style>
                        <wps:bodyPr/>
                      </wps:wsp>
                      <wps:wsp>
                        <wps:cNvSpPr txBox="1"/>
                        <wps:spPr>
                          <a:xfrm>
                            <a:off x="41400" y="699840"/>
                            <a:ext cx="17604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34360" y="511200"/>
                            <a:ext cx="23040" cy="0"/>
                          </a:xfrm>
                          <a:prstGeom prst="line">
                            <a:avLst/>
                          </a:prstGeom>
                          <a:ln w="0">
                            <a:solidFill>
                              <a:srgbClr val="000000"/>
                            </a:solidFill>
                          </a:ln>
                        </wps:spPr>
                        <wps:style>
                          <a:lnRef idx="0"/>
                          <a:fillRef idx="0"/>
                          <a:effectRef idx="0"/>
                          <a:fontRef idx="minor"/>
                        </wps:style>
                        <wps:bodyPr/>
                      </wps:wsp>
                      <wps:wsp>
                        <wps:cNvSpPr/>
                        <wps:spPr>
                          <a:xfrm flipH="1">
                            <a:off x="2700000" y="511200"/>
                            <a:ext cx="23040" cy="0"/>
                          </a:xfrm>
                          <a:prstGeom prst="line">
                            <a:avLst/>
                          </a:prstGeom>
                          <a:ln w="0">
                            <a:solidFill>
                              <a:srgbClr val="000000"/>
                            </a:solidFill>
                          </a:ln>
                        </wps:spPr>
                        <wps:style>
                          <a:lnRef idx="0"/>
                          <a:fillRef idx="0"/>
                          <a:effectRef idx="0"/>
                          <a:fontRef idx="minor"/>
                        </wps:style>
                        <wps:bodyPr/>
                      </wps:wsp>
                      <wps:wsp>
                        <wps:cNvSpPr txBox="1"/>
                        <wps:spPr>
                          <a:xfrm>
                            <a:off x="41400" y="465480"/>
                            <a:ext cx="176040" cy="155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3</w:t>
                              </w:r>
                            </w:p>
                          </w:txbxContent>
                        </wps:txbx>
                        <wps:bodyPr wrap="square" lIns="0" rIns="0" tIns="0" bIns="0" anchor="t">
                          <a:noAutofit/>
                        </wps:bodyPr>
                      </wps:wsp>
                      <wps:wsp>
                        <wps:cNvSpPr/>
                        <wps:spPr>
                          <a:xfrm>
                            <a:off x="234360" y="271800"/>
                            <a:ext cx="23040" cy="0"/>
                          </a:xfrm>
                          <a:prstGeom prst="line">
                            <a:avLst/>
                          </a:prstGeom>
                          <a:ln w="0">
                            <a:solidFill>
                              <a:srgbClr val="000000"/>
                            </a:solidFill>
                          </a:ln>
                        </wps:spPr>
                        <wps:style>
                          <a:lnRef idx="0"/>
                          <a:fillRef idx="0"/>
                          <a:effectRef idx="0"/>
                          <a:fontRef idx="minor"/>
                        </wps:style>
                        <wps:bodyPr/>
                      </wps:wsp>
                      <wps:wsp>
                        <wps:cNvSpPr/>
                        <wps:spPr>
                          <a:xfrm flipH="1">
                            <a:off x="2700000" y="271800"/>
                            <a:ext cx="23040" cy="0"/>
                          </a:xfrm>
                          <a:prstGeom prst="line">
                            <a:avLst/>
                          </a:prstGeom>
                          <a:ln w="0">
                            <a:solidFill>
                              <a:srgbClr val="000000"/>
                            </a:solidFill>
                          </a:ln>
                        </wps:spPr>
                        <wps:style>
                          <a:lnRef idx="0"/>
                          <a:fillRef idx="0"/>
                          <a:effectRef idx="0"/>
                          <a:fontRef idx="minor"/>
                        </wps:style>
                        <wps:bodyPr/>
                      </wps:wsp>
                      <wps:wsp>
                        <wps:cNvSpPr txBox="1"/>
                        <wps:spPr>
                          <a:xfrm>
                            <a:off x="41400" y="227880"/>
                            <a:ext cx="176040" cy="15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wps:spPr>
                          <a:xfrm>
                            <a:off x="337680" y="1221840"/>
                            <a:ext cx="46440" cy="44280"/>
                          </a:xfrm>
                          <a:prstGeom prst="ellipse">
                            <a:avLst/>
                          </a:prstGeom>
                          <a:noFill/>
                          <a:ln w="0">
                            <a:solidFill>
                              <a:srgbClr val="000000"/>
                            </a:solidFill>
                          </a:ln>
                        </wps:spPr>
                        <wps:style>
                          <a:lnRef idx="0"/>
                          <a:fillRef idx="0"/>
                          <a:effectRef idx="0"/>
                          <a:fontRef idx="minor"/>
                        </wps:style>
                        <wps:bodyPr/>
                      </wps:wsp>
                      <wps:wsp>
                        <wps:cNvSpPr/>
                        <wps:spPr>
                          <a:xfrm>
                            <a:off x="458640" y="1116360"/>
                            <a:ext cx="45720" cy="44280"/>
                          </a:xfrm>
                          <a:prstGeom prst="ellipse">
                            <a:avLst/>
                          </a:prstGeom>
                          <a:noFill/>
                          <a:ln w="0">
                            <a:solidFill>
                              <a:srgbClr val="000000"/>
                            </a:solidFill>
                          </a:ln>
                        </wps:spPr>
                        <wps:style>
                          <a:lnRef idx="0"/>
                          <a:fillRef idx="0"/>
                          <a:effectRef idx="0"/>
                          <a:fontRef idx="minor"/>
                        </wps:style>
                        <wps:bodyPr/>
                      </wps:wsp>
                      <wps:wsp>
                        <wps:cNvSpPr/>
                        <wps:spPr>
                          <a:xfrm>
                            <a:off x="585360" y="1400040"/>
                            <a:ext cx="45720" cy="43920"/>
                          </a:xfrm>
                          <a:prstGeom prst="ellipse">
                            <a:avLst/>
                          </a:prstGeom>
                          <a:noFill/>
                          <a:ln w="0">
                            <a:solidFill>
                              <a:srgbClr val="000000"/>
                            </a:solidFill>
                          </a:ln>
                        </wps:spPr>
                        <wps:style>
                          <a:lnRef idx="0"/>
                          <a:fillRef idx="0"/>
                          <a:effectRef idx="0"/>
                          <a:fontRef idx="minor"/>
                        </wps:style>
                        <wps:bodyPr/>
                      </wps:wsp>
                      <wps:wsp>
                        <wps:cNvSpPr/>
                        <wps:spPr>
                          <a:xfrm>
                            <a:off x="711360" y="755640"/>
                            <a:ext cx="46440" cy="43920"/>
                          </a:xfrm>
                          <a:prstGeom prst="ellipse">
                            <a:avLst/>
                          </a:prstGeom>
                          <a:noFill/>
                          <a:ln w="0">
                            <a:solidFill>
                              <a:srgbClr val="000000"/>
                            </a:solidFill>
                          </a:ln>
                        </wps:spPr>
                        <wps:style>
                          <a:lnRef idx="0"/>
                          <a:fillRef idx="0"/>
                          <a:effectRef idx="0"/>
                          <a:fontRef idx="minor"/>
                        </wps:style>
                        <wps:bodyPr/>
                      </wps:wsp>
                      <wps:wsp>
                        <wps:cNvSpPr/>
                        <wps:spPr>
                          <a:xfrm>
                            <a:off x="832320" y="1955160"/>
                            <a:ext cx="45720" cy="44280"/>
                          </a:xfrm>
                          <a:prstGeom prst="ellipse">
                            <a:avLst/>
                          </a:prstGeom>
                          <a:noFill/>
                          <a:ln w="0">
                            <a:solidFill>
                              <a:srgbClr val="000000"/>
                            </a:solidFill>
                          </a:ln>
                        </wps:spPr>
                        <wps:style>
                          <a:lnRef idx="0"/>
                          <a:fillRef idx="0"/>
                          <a:effectRef idx="0"/>
                          <a:fontRef idx="minor"/>
                        </wps:style>
                        <wps:bodyPr/>
                      </wps:wsp>
                      <wps:wsp>
                        <wps:cNvSpPr/>
                        <wps:spPr>
                          <a:xfrm>
                            <a:off x="958680" y="255240"/>
                            <a:ext cx="46440" cy="43920"/>
                          </a:xfrm>
                          <a:prstGeom prst="ellipse">
                            <a:avLst/>
                          </a:prstGeom>
                          <a:noFill/>
                          <a:ln w="0">
                            <a:solidFill>
                              <a:srgbClr val="000000"/>
                            </a:solidFill>
                          </a:ln>
                        </wps:spPr>
                        <wps:style>
                          <a:lnRef idx="0"/>
                          <a:fillRef idx="0"/>
                          <a:effectRef idx="0"/>
                          <a:fontRef idx="minor"/>
                        </wps:style>
                        <wps:bodyPr/>
                      </wps:wsp>
                      <wps:wsp>
                        <wps:cNvSpPr/>
                        <wps:spPr>
                          <a:xfrm>
                            <a:off x="1085040" y="1805400"/>
                            <a:ext cx="45720" cy="43920"/>
                          </a:xfrm>
                          <a:prstGeom prst="ellipse">
                            <a:avLst/>
                          </a:prstGeom>
                          <a:noFill/>
                          <a:ln w="0">
                            <a:solidFill>
                              <a:srgbClr val="000000"/>
                            </a:solidFill>
                          </a:ln>
                        </wps:spPr>
                        <wps:style>
                          <a:lnRef idx="0"/>
                          <a:fillRef idx="0"/>
                          <a:effectRef idx="0"/>
                          <a:fontRef idx="minor"/>
                        </wps:style>
                        <wps:bodyPr/>
                      </wps:wsp>
                      <wps:wsp>
                        <wps:cNvSpPr/>
                        <wps:spPr>
                          <a:xfrm>
                            <a:off x="1206000" y="1477800"/>
                            <a:ext cx="45720" cy="43920"/>
                          </a:xfrm>
                          <a:prstGeom prst="ellipse">
                            <a:avLst/>
                          </a:prstGeom>
                          <a:noFill/>
                          <a:ln w="0">
                            <a:solidFill>
                              <a:srgbClr val="000000"/>
                            </a:solidFill>
                          </a:ln>
                        </wps:spPr>
                        <wps:style>
                          <a:lnRef idx="0"/>
                          <a:fillRef idx="0"/>
                          <a:effectRef idx="0"/>
                          <a:fontRef idx="minor"/>
                        </wps:style>
                        <wps:bodyPr/>
                      </wps:wsp>
                      <wps:wsp>
                        <wps:cNvSpPr/>
                        <wps:spPr>
                          <a:xfrm>
                            <a:off x="1332360" y="388800"/>
                            <a:ext cx="45720" cy="43920"/>
                          </a:xfrm>
                          <a:prstGeom prst="ellipse">
                            <a:avLst/>
                          </a:prstGeom>
                          <a:noFill/>
                          <a:ln w="0">
                            <a:solidFill>
                              <a:srgbClr val="000000"/>
                            </a:solidFill>
                          </a:ln>
                        </wps:spPr>
                        <wps:style>
                          <a:lnRef idx="0"/>
                          <a:fillRef idx="0"/>
                          <a:effectRef idx="0"/>
                          <a:fontRef idx="minor"/>
                        </wps:style>
                        <wps:bodyPr/>
                      </wps:wsp>
                      <wps:wsp>
                        <wps:cNvSpPr/>
                        <wps:spPr>
                          <a:xfrm>
                            <a:off x="1458720" y="1211040"/>
                            <a:ext cx="45720" cy="43920"/>
                          </a:xfrm>
                          <a:prstGeom prst="ellipse">
                            <a:avLst/>
                          </a:prstGeom>
                          <a:noFill/>
                          <a:ln w="0">
                            <a:solidFill>
                              <a:srgbClr val="000000"/>
                            </a:solidFill>
                          </a:ln>
                        </wps:spPr>
                        <wps:style>
                          <a:lnRef idx="0"/>
                          <a:fillRef idx="0"/>
                          <a:effectRef idx="0"/>
                          <a:fontRef idx="minor"/>
                        </wps:style>
                        <wps:bodyPr/>
                      </wps:wsp>
                      <wps:wsp>
                        <wps:cNvSpPr/>
                        <wps:spPr>
                          <a:xfrm>
                            <a:off x="1579320" y="2005200"/>
                            <a:ext cx="46440" cy="43920"/>
                          </a:xfrm>
                          <a:prstGeom prst="ellipse">
                            <a:avLst/>
                          </a:prstGeom>
                          <a:noFill/>
                          <a:ln w="0">
                            <a:solidFill>
                              <a:srgbClr val="000000"/>
                            </a:solidFill>
                          </a:ln>
                        </wps:spPr>
                        <wps:style>
                          <a:lnRef idx="0"/>
                          <a:fillRef idx="0"/>
                          <a:effectRef idx="0"/>
                          <a:fontRef idx="minor"/>
                        </wps:style>
                        <wps:bodyPr/>
                      </wps:wsp>
                      <wps:wsp>
                        <wps:cNvSpPr/>
                        <wps:spPr>
                          <a:xfrm>
                            <a:off x="1705680" y="1477800"/>
                            <a:ext cx="45720" cy="43920"/>
                          </a:xfrm>
                          <a:prstGeom prst="ellipse">
                            <a:avLst/>
                          </a:prstGeom>
                          <a:noFill/>
                          <a:ln w="0">
                            <a:solidFill>
                              <a:srgbClr val="000000"/>
                            </a:solidFill>
                          </a:ln>
                        </wps:spPr>
                        <wps:style>
                          <a:lnRef idx="0"/>
                          <a:fillRef idx="0"/>
                          <a:effectRef idx="0"/>
                          <a:fontRef idx="minor"/>
                        </wps:style>
                        <wps:bodyPr/>
                      </wps:wsp>
                      <wps:wsp>
                        <wps:cNvSpPr/>
                        <wps:spPr>
                          <a:xfrm>
                            <a:off x="1826280" y="589320"/>
                            <a:ext cx="45720" cy="43200"/>
                          </a:xfrm>
                          <a:prstGeom prst="ellipse">
                            <a:avLst/>
                          </a:prstGeom>
                          <a:noFill/>
                          <a:ln w="0">
                            <a:solidFill>
                              <a:srgbClr val="000000"/>
                            </a:solidFill>
                          </a:ln>
                        </wps:spPr>
                        <wps:style>
                          <a:lnRef idx="0"/>
                          <a:fillRef idx="0"/>
                          <a:effectRef idx="0"/>
                          <a:fontRef idx="minor"/>
                        </wps:style>
                        <wps:bodyPr/>
                      </wps:wsp>
                      <wps:wsp>
                        <wps:cNvSpPr/>
                        <wps:spPr>
                          <a:xfrm>
                            <a:off x="1952640" y="255240"/>
                            <a:ext cx="46440" cy="43920"/>
                          </a:xfrm>
                          <a:prstGeom prst="ellipse">
                            <a:avLst/>
                          </a:prstGeom>
                          <a:noFill/>
                          <a:ln w="0">
                            <a:solidFill>
                              <a:srgbClr val="000000"/>
                            </a:solidFill>
                          </a:ln>
                        </wps:spPr>
                        <wps:style>
                          <a:lnRef idx="0"/>
                          <a:fillRef idx="0"/>
                          <a:effectRef idx="0"/>
                          <a:fontRef idx="minor"/>
                        </wps:style>
                        <wps:bodyPr/>
                      </wps:wsp>
                      <wps:wsp>
                        <wps:cNvSpPr/>
                        <wps:spPr>
                          <a:xfrm>
                            <a:off x="2079000" y="438120"/>
                            <a:ext cx="45720" cy="44280"/>
                          </a:xfrm>
                          <a:prstGeom prst="ellipse">
                            <a:avLst/>
                          </a:prstGeom>
                          <a:noFill/>
                          <a:ln w="0">
                            <a:solidFill>
                              <a:srgbClr val="000000"/>
                            </a:solidFill>
                          </a:ln>
                        </wps:spPr>
                        <wps:style>
                          <a:lnRef idx="0"/>
                          <a:fillRef idx="0"/>
                          <a:effectRef idx="0"/>
                          <a:fontRef idx="minor"/>
                        </wps:style>
                        <wps:bodyPr/>
                      </wps:wsp>
                      <wps:wsp>
                        <wps:cNvSpPr/>
                        <wps:spPr>
                          <a:xfrm>
                            <a:off x="2199600" y="755640"/>
                            <a:ext cx="46440" cy="43920"/>
                          </a:xfrm>
                          <a:prstGeom prst="ellipse">
                            <a:avLst/>
                          </a:prstGeom>
                          <a:noFill/>
                          <a:ln w="0">
                            <a:solidFill>
                              <a:srgbClr val="000000"/>
                            </a:solidFill>
                          </a:ln>
                        </wps:spPr>
                        <wps:style>
                          <a:lnRef idx="0"/>
                          <a:fillRef idx="0"/>
                          <a:effectRef idx="0"/>
                          <a:fontRef idx="minor"/>
                        </wps:style>
                        <wps:bodyPr/>
                      </wps:wsp>
                      <wps:wsp>
                        <wps:cNvSpPr/>
                        <wps:spPr>
                          <a:xfrm>
                            <a:off x="2325960" y="994320"/>
                            <a:ext cx="45720" cy="43920"/>
                          </a:xfrm>
                          <a:prstGeom prst="ellipse">
                            <a:avLst/>
                          </a:prstGeom>
                          <a:noFill/>
                          <a:ln w="0">
                            <a:solidFill>
                              <a:srgbClr val="000000"/>
                            </a:solidFill>
                          </a:ln>
                        </wps:spPr>
                        <wps:style>
                          <a:lnRef idx="0"/>
                          <a:fillRef idx="0"/>
                          <a:effectRef idx="0"/>
                          <a:fontRef idx="minor"/>
                        </wps:style>
                        <wps:bodyPr/>
                      </wps:wsp>
                      <wps:wsp>
                        <wps:cNvSpPr/>
                        <wps:spPr>
                          <a:xfrm>
                            <a:off x="2452320" y="1116360"/>
                            <a:ext cx="46440" cy="44280"/>
                          </a:xfrm>
                          <a:prstGeom prst="ellipse">
                            <a:avLst/>
                          </a:prstGeom>
                          <a:noFill/>
                          <a:ln w="0">
                            <a:solidFill>
                              <a:srgbClr val="000000"/>
                            </a:solidFill>
                          </a:ln>
                        </wps:spPr>
                        <wps:style>
                          <a:lnRef idx="0"/>
                          <a:fillRef idx="0"/>
                          <a:effectRef idx="0"/>
                          <a:fontRef idx="minor"/>
                        </wps:style>
                        <wps:bodyPr/>
                      </wps:wsp>
                      <wps:wsp>
                        <wps:cNvSpPr/>
                        <wps:spPr>
                          <a:xfrm>
                            <a:off x="2573640" y="1171440"/>
                            <a:ext cx="45720" cy="44280"/>
                          </a:xfrm>
                          <a:prstGeom prst="ellipse">
                            <a:avLst/>
                          </a:prstGeom>
                          <a:noFill/>
                          <a:ln w="0">
                            <a:solidFill>
                              <a:srgbClr val="000000"/>
                            </a:solidFill>
                          </a:ln>
                        </wps:spPr>
                        <wps:style>
                          <a:lnRef idx="0"/>
                          <a:fillRef idx="0"/>
                          <a:effectRef idx="0"/>
                          <a:fontRef idx="minor"/>
                        </wps:style>
                        <wps:bodyPr/>
                      </wps:wsp>
                      <wps:wsp>
                        <wps:cNvSpPr/>
                        <wps:spPr>
                          <a:xfrm>
                            <a:off x="361440" y="1223640"/>
                            <a:ext cx="0" cy="21600"/>
                          </a:xfrm>
                          <a:prstGeom prst="line">
                            <a:avLst/>
                          </a:prstGeom>
                          <a:ln w="12600">
                            <a:solidFill>
                              <a:srgbClr val="000000"/>
                            </a:solidFill>
                            <a:miter/>
                          </a:ln>
                        </wps:spPr>
                        <wps:style>
                          <a:lnRef idx="0"/>
                          <a:fillRef idx="0"/>
                          <a:effectRef idx="0"/>
                          <a:fontRef idx="minor"/>
                        </wps:style>
                        <wps:bodyPr/>
                      </wps:wsp>
                      <wps:wsp>
                        <wps:cNvSpPr/>
                        <wps:spPr>
                          <a:xfrm flipV="1">
                            <a:off x="481320" y="1137960"/>
                            <a:ext cx="720" cy="83160"/>
                          </a:xfrm>
                          <a:prstGeom prst="line">
                            <a:avLst/>
                          </a:prstGeom>
                          <a:ln w="12600">
                            <a:solidFill>
                              <a:srgbClr val="000000"/>
                            </a:solidFill>
                            <a:miter/>
                          </a:ln>
                        </wps:spPr>
                        <wps:style>
                          <a:lnRef idx="0"/>
                          <a:fillRef idx="0"/>
                          <a:effectRef idx="0"/>
                          <a:fontRef idx="minor"/>
                        </wps:style>
                        <wps:bodyPr/>
                      </wps:wsp>
                      <wps:wsp>
                        <wps:cNvSpPr/>
                        <wps:spPr>
                          <a:xfrm>
                            <a:off x="608400" y="1223640"/>
                            <a:ext cx="0" cy="200160"/>
                          </a:xfrm>
                          <a:prstGeom prst="line">
                            <a:avLst/>
                          </a:prstGeom>
                          <a:ln w="12600">
                            <a:solidFill>
                              <a:srgbClr val="000000"/>
                            </a:solidFill>
                            <a:miter/>
                          </a:ln>
                        </wps:spPr>
                        <wps:style>
                          <a:lnRef idx="0"/>
                          <a:fillRef idx="0"/>
                          <a:effectRef idx="0"/>
                          <a:fontRef idx="minor"/>
                        </wps:style>
                        <wps:bodyPr/>
                      </wps:wsp>
                      <wps:wsp>
                        <wps:cNvSpPr/>
                        <wps:spPr>
                          <a:xfrm flipV="1">
                            <a:off x="734760" y="777240"/>
                            <a:ext cx="720" cy="443880"/>
                          </a:xfrm>
                          <a:prstGeom prst="line">
                            <a:avLst/>
                          </a:prstGeom>
                          <a:ln w="12600">
                            <a:solidFill>
                              <a:srgbClr val="000000"/>
                            </a:solidFill>
                            <a:miter/>
                          </a:ln>
                        </wps:spPr>
                        <wps:style>
                          <a:lnRef idx="0"/>
                          <a:fillRef idx="0"/>
                          <a:effectRef idx="0"/>
                          <a:fontRef idx="minor"/>
                        </wps:style>
                        <wps:bodyPr/>
                      </wps:wsp>
                      <wps:wsp>
                        <wps:cNvSpPr/>
                        <wps:spPr>
                          <a:xfrm>
                            <a:off x="855360" y="1223640"/>
                            <a:ext cx="720" cy="754920"/>
                          </a:xfrm>
                          <a:prstGeom prst="line">
                            <a:avLst/>
                          </a:prstGeom>
                          <a:ln w="12600">
                            <a:solidFill>
                              <a:srgbClr val="000000"/>
                            </a:solidFill>
                            <a:miter/>
                          </a:ln>
                        </wps:spPr>
                        <wps:style>
                          <a:lnRef idx="0"/>
                          <a:fillRef idx="0"/>
                          <a:effectRef idx="0"/>
                          <a:fontRef idx="minor"/>
                        </wps:style>
                        <wps:bodyPr/>
                      </wps:wsp>
                      <wps:wsp>
                        <wps:cNvSpPr/>
                        <wps:spPr>
                          <a:xfrm flipV="1">
                            <a:off x="979920" y="275040"/>
                            <a:ext cx="0" cy="944280"/>
                          </a:xfrm>
                          <a:prstGeom prst="line">
                            <a:avLst/>
                          </a:prstGeom>
                          <a:ln w="12600">
                            <a:solidFill>
                              <a:srgbClr val="000000"/>
                            </a:solidFill>
                            <a:miter/>
                          </a:ln>
                        </wps:spPr>
                        <wps:style>
                          <a:lnRef idx="0"/>
                          <a:fillRef idx="0"/>
                          <a:effectRef idx="0"/>
                          <a:fontRef idx="minor"/>
                        </wps:style>
                        <wps:bodyPr/>
                      </wps:wsp>
                      <wps:wsp>
                        <wps:cNvSpPr/>
                        <wps:spPr>
                          <a:xfrm>
                            <a:off x="1108080" y="1223640"/>
                            <a:ext cx="720" cy="605160"/>
                          </a:xfrm>
                          <a:prstGeom prst="line">
                            <a:avLst/>
                          </a:prstGeom>
                          <a:ln w="12600">
                            <a:solidFill>
                              <a:srgbClr val="000000"/>
                            </a:solidFill>
                            <a:miter/>
                          </a:ln>
                        </wps:spPr>
                        <wps:style>
                          <a:lnRef idx="0"/>
                          <a:fillRef idx="0"/>
                          <a:effectRef idx="0"/>
                          <a:fontRef idx="minor"/>
                        </wps:style>
                        <wps:bodyPr/>
                      </wps:wsp>
                      <wps:wsp>
                        <wps:cNvSpPr/>
                        <wps:spPr>
                          <a:xfrm>
                            <a:off x="1228680" y="1223640"/>
                            <a:ext cx="720" cy="277560"/>
                          </a:xfrm>
                          <a:prstGeom prst="line">
                            <a:avLst/>
                          </a:prstGeom>
                          <a:ln w="12600">
                            <a:solidFill>
                              <a:srgbClr val="000000"/>
                            </a:solidFill>
                            <a:miter/>
                          </a:ln>
                        </wps:spPr>
                        <wps:style>
                          <a:lnRef idx="0"/>
                          <a:fillRef idx="0"/>
                          <a:effectRef idx="0"/>
                          <a:fontRef idx="minor"/>
                        </wps:style>
                        <wps:bodyPr/>
                      </wps:wsp>
                      <wps:wsp>
                        <wps:cNvSpPr/>
                        <wps:spPr>
                          <a:xfrm flipV="1">
                            <a:off x="1355040" y="410040"/>
                            <a:ext cx="720" cy="810720"/>
                          </a:xfrm>
                          <a:prstGeom prst="line">
                            <a:avLst/>
                          </a:prstGeom>
                          <a:ln w="12600">
                            <a:solidFill>
                              <a:srgbClr val="000000"/>
                            </a:solidFill>
                            <a:miter/>
                          </a:ln>
                        </wps:spPr>
                        <wps:style>
                          <a:lnRef idx="0"/>
                          <a:fillRef idx="0"/>
                          <a:effectRef idx="0"/>
                          <a:fontRef idx="minor"/>
                        </wps:style>
                        <wps:bodyPr/>
                      </wps:wsp>
                      <wps:wsp>
                        <wps:cNvSpPr/>
                        <wps:spPr>
                          <a:xfrm>
                            <a:off x="1481400" y="1221840"/>
                            <a:ext cx="720" cy="10800"/>
                          </a:xfrm>
                          <a:prstGeom prst="line">
                            <a:avLst/>
                          </a:prstGeom>
                          <a:ln w="0">
                            <a:solidFill>
                              <a:srgbClr val="000000"/>
                            </a:solidFill>
                          </a:ln>
                        </wps:spPr>
                        <wps:style>
                          <a:lnRef idx="0"/>
                          <a:fillRef idx="0"/>
                          <a:effectRef idx="0"/>
                          <a:fontRef idx="minor"/>
                        </wps:style>
                        <wps:bodyPr/>
                      </wps:wsp>
                      <wps:wsp>
                        <wps:cNvSpPr/>
                        <wps:spPr>
                          <a:xfrm>
                            <a:off x="1602720" y="1223640"/>
                            <a:ext cx="0" cy="805320"/>
                          </a:xfrm>
                          <a:prstGeom prst="line">
                            <a:avLst/>
                          </a:prstGeom>
                          <a:ln w="12600">
                            <a:solidFill>
                              <a:srgbClr val="000000"/>
                            </a:solidFill>
                            <a:miter/>
                          </a:ln>
                        </wps:spPr>
                        <wps:style>
                          <a:lnRef idx="0"/>
                          <a:fillRef idx="0"/>
                          <a:effectRef idx="0"/>
                          <a:fontRef idx="minor"/>
                        </wps:style>
                        <wps:bodyPr/>
                      </wps:wsp>
                      <wps:wsp>
                        <wps:cNvSpPr/>
                        <wps:spPr>
                          <a:xfrm>
                            <a:off x="1728360" y="1223640"/>
                            <a:ext cx="720" cy="277560"/>
                          </a:xfrm>
                          <a:prstGeom prst="line">
                            <a:avLst/>
                          </a:prstGeom>
                          <a:ln w="12600">
                            <a:solidFill>
                              <a:srgbClr val="000000"/>
                            </a:solidFill>
                            <a:miter/>
                          </a:ln>
                        </wps:spPr>
                        <wps:style>
                          <a:lnRef idx="0"/>
                          <a:fillRef idx="0"/>
                          <a:effectRef idx="0"/>
                          <a:fontRef idx="minor"/>
                        </wps:style>
                        <wps:bodyPr/>
                      </wps:wsp>
                      <wps:wsp>
                        <wps:cNvSpPr/>
                        <wps:spPr>
                          <a:xfrm flipV="1">
                            <a:off x="1848960" y="610200"/>
                            <a:ext cx="720" cy="610200"/>
                          </a:xfrm>
                          <a:prstGeom prst="line">
                            <a:avLst/>
                          </a:prstGeom>
                          <a:ln w="12600">
                            <a:solidFill>
                              <a:srgbClr val="000000"/>
                            </a:solidFill>
                            <a:miter/>
                          </a:ln>
                        </wps:spPr>
                        <wps:style>
                          <a:lnRef idx="0"/>
                          <a:fillRef idx="0"/>
                          <a:effectRef idx="0"/>
                          <a:fontRef idx="minor"/>
                        </wps:style>
                        <wps:bodyPr/>
                      </wps:wsp>
                      <wps:wsp>
                        <wps:cNvSpPr/>
                        <wps:spPr>
                          <a:xfrm flipV="1">
                            <a:off x="1973520" y="275040"/>
                            <a:ext cx="720" cy="944280"/>
                          </a:xfrm>
                          <a:prstGeom prst="line">
                            <a:avLst/>
                          </a:prstGeom>
                          <a:ln w="12600">
                            <a:solidFill>
                              <a:srgbClr val="000000"/>
                            </a:solidFill>
                            <a:miter/>
                          </a:ln>
                        </wps:spPr>
                        <wps:style>
                          <a:lnRef idx="0"/>
                          <a:fillRef idx="0"/>
                          <a:effectRef idx="0"/>
                          <a:fontRef idx="minor"/>
                        </wps:style>
                        <wps:bodyPr/>
                      </wps:wsp>
                      <wps:wsp>
                        <wps:cNvSpPr/>
                        <wps:spPr>
                          <a:xfrm flipV="1">
                            <a:off x="2101680" y="459720"/>
                            <a:ext cx="720" cy="761400"/>
                          </a:xfrm>
                          <a:prstGeom prst="line">
                            <a:avLst/>
                          </a:prstGeom>
                          <a:ln w="12600">
                            <a:solidFill>
                              <a:srgbClr val="000000"/>
                            </a:solidFill>
                            <a:miter/>
                          </a:ln>
                        </wps:spPr>
                        <wps:style>
                          <a:lnRef idx="0"/>
                          <a:fillRef idx="0"/>
                          <a:effectRef idx="0"/>
                          <a:fontRef idx="minor"/>
                        </wps:style>
                        <wps:bodyPr/>
                      </wps:wsp>
                      <wps:wsp>
                        <wps:cNvSpPr/>
                        <wps:spPr>
                          <a:xfrm flipV="1">
                            <a:off x="2223000" y="777240"/>
                            <a:ext cx="0" cy="443880"/>
                          </a:xfrm>
                          <a:prstGeom prst="line">
                            <a:avLst/>
                          </a:prstGeom>
                          <a:ln w="12600">
                            <a:solidFill>
                              <a:srgbClr val="000000"/>
                            </a:solidFill>
                            <a:miter/>
                          </a:ln>
                        </wps:spPr>
                        <wps:style>
                          <a:lnRef idx="0"/>
                          <a:fillRef idx="0"/>
                          <a:effectRef idx="0"/>
                          <a:fontRef idx="minor"/>
                        </wps:style>
                        <wps:bodyPr/>
                      </wps:wsp>
                      <wps:wsp>
                        <wps:cNvSpPr/>
                        <wps:spPr>
                          <a:xfrm flipV="1">
                            <a:off x="2349000" y="1015920"/>
                            <a:ext cx="720" cy="205200"/>
                          </a:xfrm>
                          <a:prstGeom prst="line">
                            <a:avLst/>
                          </a:prstGeom>
                          <a:ln w="12600">
                            <a:solidFill>
                              <a:srgbClr val="000000"/>
                            </a:solidFill>
                            <a:miter/>
                          </a:ln>
                        </wps:spPr>
                        <wps:style>
                          <a:lnRef idx="0"/>
                          <a:fillRef idx="0"/>
                          <a:effectRef idx="0"/>
                          <a:fontRef idx="minor"/>
                        </wps:style>
                        <wps:bodyPr/>
                      </wps:wsp>
                      <wps:wsp>
                        <wps:cNvSpPr/>
                        <wps:spPr>
                          <a:xfrm flipV="1">
                            <a:off x="2473920" y="1137960"/>
                            <a:ext cx="0" cy="83160"/>
                          </a:xfrm>
                          <a:prstGeom prst="line">
                            <a:avLst/>
                          </a:prstGeom>
                          <a:ln w="12600">
                            <a:solidFill>
                              <a:srgbClr val="000000"/>
                            </a:solidFill>
                            <a:miter/>
                          </a:ln>
                        </wps:spPr>
                        <wps:style>
                          <a:lnRef idx="0"/>
                          <a:fillRef idx="0"/>
                          <a:effectRef idx="0"/>
                          <a:fontRef idx="minor"/>
                        </wps:style>
                        <wps:bodyPr/>
                      </wps:wsp>
                      <wps:wsp>
                        <wps:cNvSpPr/>
                        <wps:spPr>
                          <a:xfrm flipV="1">
                            <a:off x="2596680" y="1191960"/>
                            <a:ext cx="0" cy="28080"/>
                          </a:xfrm>
                          <a:prstGeom prst="line">
                            <a:avLst/>
                          </a:prstGeom>
                          <a:ln w="12600">
                            <a:solidFill>
                              <a:srgbClr val="000000"/>
                            </a:solidFill>
                            <a:miter/>
                          </a:ln>
                        </wps:spPr>
                        <wps:style>
                          <a:lnRef idx="0"/>
                          <a:fillRef idx="0"/>
                          <a:effectRef idx="0"/>
                          <a:fontRef idx="minor"/>
                        </wps:style>
                        <wps:bodyPr/>
                      </wps:wsp>
                      <wps:wsp>
                        <wps:cNvSpPr/>
                        <wps:spPr>
                          <a:xfrm>
                            <a:off x="242640" y="1226880"/>
                            <a:ext cx="2684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32560" y="0"/>
                            <a:ext cx="0" cy="2163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90"/>
                          <a:stretch/>
                        </pic:blipFill>
                        <pic:spPr>
                          <a:xfrm>
                            <a:off x="281160" y="64800"/>
                            <a:ext cx="457920" cy="196200"/>
                          </a:xfrm>
                          <a:prstGeom prst="rect">
                            <a:avLst/>
                          </a:prstGeom>
                          <a:ln w="0">
                            <a:noFill/>
                          </a:ln>
                        </pic:spPr>
                      </pic:pic>
                      <pic:pic xmlns:pic="http://schemas.openxmlformats.org/drawingml/2006/picture">
                        <pic:nvPicPr>
                          <pic:cNvPr id="6" name="" descr=""/>
                          <pic:cNvPicPr/>
                        </pic:nvPicPr>
                        <pic:blipFill>
                          <a:blip r:embed="rId91"/>
                          <a:stretch/>
                        </pic:blipFill>
                        <pic:spPr>
                          <a:xfrm>
                            <a:off x="2763360" y="996840"/>
                            <a:ext cx="140400" cy="169560"/>
                          </a:xfrm>
                          <a:prstGeom prst="rect">
                            <a:avLst/>
                          </a:prstGeom>
                          <a:ln w="0">
                            <a:noFill/>
                          </a:ln>
                        </pic:spPr>
                      </pic:pic>
                      <pic:pic xmlns:pic="http://schemas.openxmlformats.org/drawingml/2006/picture">
                        <pic:nvPicPr>
                          <pic:cNvPr id="7" name="" descr=""/>
                          <pic:cNvPicPr/>
                        </pic:nvPicPr>
                        <pic:blipFill>
                          <a:blip r:embed="rId92"/>
                          <a:stretch/>
                        </pic:blipFill>
                        <pic:spPr>
                          <a:xfrm>
                            <a:off x="1362600" y="1296000"/>
                            <a:ext cx="191160" cy="221040"/>
                          </a:xfrm>
                          <a:prstGeom prst="rect">
                            <a:avLst/>
                          </a:prstGeom>
                          <a:ln w="0">
                            <a:noFill/>
                          </a:ln>
                        </pic:spPr>
                      </pic:pic>
                      <wps:wsp>
                        <wps:cNvSpPr txBox="1"/>
                        <wps:spPr>
                          <a:xfrm>
                            <a:off x="544320" y="15152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90160" y="15152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679320" y="5072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425520" y="5072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1053360" y="201600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799560" y="201600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434960" y="8996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181160" y="89964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291680" y="7308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942840" y="7308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2305080" y="128016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552040" y="128016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2178000" y="54792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424960" y="54792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1780560" y="128016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027520" y="128016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900080" y="7380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634400" y="199332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640880" y="905400"/>
                            <a:ext cx="127800" cy="1760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g:wgp>
                  </a:graphicData>
                </a:graphic>
              </wp:inline>
            </w:drawing>
          </mc:Choice>
          <mc:Fallback>
            <w:pict>
              <v:group id="shape_0" style="position:absolute;margin-left:0pt;margin-top:0pt;width:230.45pt;height:184.55pt" coordorigin="0,0" coordsize="4609,3691">
                <v:rect id="shape_0" fillcolor="white" stroked="f" o:allowincell="f" style="position:absolute;left:369;top:428;width:3918;height:2982;mso-wrap-style:none;v-text-anchor:middle;mso-position-horizontal-relative:char">
                  <v:fill o:detectmouseclick="t" type="solid" color2="black"/>
                  <v:stroke color="#3465a4" joinstyle="round" endcap="flat"/>
                  <w10:wrap type="none"/>
                </v:rect>
                <v:shape id="shape_0" path="m0,341l0,0l0,0e" stroked="t" o:allowincell="f" style="position:absolute;left:369;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758;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1157;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1546;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1935;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2333;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2722;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3111;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3501;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3899;top:428;width:0;height:2982;mso-wrap-style:none;v-text-anchor:middle;mso-position-horizontal-relative:char">
                  <v:fill o:detectmouseclick="t" on="false"/>
                  <v:stroke color="black" dashstyle="shortdot" joinstyle="round" endcap="flat"/>
                  <w10:wrap type="none"/>
                </v:shape>
                <v:shape id="shape_0" path="m0,341l0,0l0,0e" stroked="t" o:allowincell="f" style="position:absolute;left:4288;top:428;width:0;height:2982;mso-wrap-style:none;v-text-anchor:middle;mso-position-horizontal-relative:char">
                  <v:fill o:detectmouseclick="t" on="false"/>
                  <v:stroke color="black" dashstyle="shortdot" joinstyle="round" endcap="flat"/>
                  <w10:wrap type="none"/>
                </v:shape>
                <v:shape id="shape_0" path="m0,0l433,0l433,0e" stroked="t" o:allowincell="f" style="position:absolute;left:369;top:3412;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3035;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2668;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2292;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1924;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1548;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1171;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805;width:3918;height:0;mso-wrap-style:none;v-text-anchor:middle;mso-position-horizontal-relative:char">
                  <v:fill o:detectmouseclick="t" on="false"/>
                  <v:stroke color="black" dashstyle="shortdot" joinstyle="round" endcap="flat"/>
                  <w10:wrap type="none"/>
                </v:shape>
                <v:shape id="shape_0" path="m0,0l433,0l433,0e" stroked="t" o:allowincell="f" style="position:absolute;left:369;top:428;width:3918;height:0;mso-wrap-style:none;v-text-anchor:middle;mso-position-horizontal-relative:char">
                  <v:fill o:detectmouseclick="t" on="false"/>
                  <v:stroke color="black" dashstyle="shortdot" joinstyle="round" endcap="flat"/>
                  <w10:wrap type="none"/>
                </v:shape>
                <v:line id="shape_0" from="369,3375" to="369,3409" stroked="t" o:allowincell="f" style="position:absolute;flip:y;mso-position-horizontal-relative:char">
                  <v:stroke color="black" joinstyle="miter" endcap="flat"/>
                  <v:fill o:detectmouseclick="t" on="false"/>
                  <w10:wrap type="none"/>
                </v:line>
                <v:line id="shape_0" from="369,428" to="369,462" stroked="t" o:allowincell="f" style="position:absolute;mso-position-horizontal-relative:char">
                  <v:stroke color="black" joinstyle="miter" endcap="flat"/>
                  <v:fill o:detectmouseclick="t" on="false"/>
                  <w10:wrap type="none"/>
                </v:line>
                <v:shape id="shape_0" stroked="f" o:allowincell="f" style="position:absolute;left:342;top:3447;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758,3375" to="758,3409" stroked="t" o:allowincell="f" style="position:absolute;flip:y;mso-position-horizontal-relative:char">
                  <v:stroke color="black" joinstyle="miter" endcap="flat"/>
                  <v:fill o:detectmouseclick="t" on="false"/>
                  <w10:wrap type="none"/>
                </v:line>
                <v:line id="shape_0" from="758,428" to="758,462" stroked="t" o:allowincell="f" style="position:absolute;mso-position-horizontal-relative:char">
                  <v:stroke color="black" joinstyle="miter" endcap="flat"/>
                  <v:fill o:detectmouseclick="t" on="false"/>
                  <w10:wrap type="none"/>
                </v:line>
                <v:shape id="shape_0" stroked="f" o:allowincell="f" style="position:absolute;left:730;top:3447;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157,3375" to="1157,3409" stroked="t" o:allowincell="f" style="position:absolute;flip:y;mso-position-horizontal-relative:char">
                  <v:stroke color="black" joinstyle="miter" endcap="flat"/>
                  <v:fill o:detectmouseclick="t" on="false"/>
                  <w10:wrap type="none"/>
                </v:line>
                <v:line id="shape_0" from="1157,428" to="1157,462" stroked="t" o:allowincell="f" style="position:absolute;mso-position-horizontal-relative:char">
                  <v:stroke color="black" joinstyle="miter" endcap="flat"/>
                  <v:fill o:detectmouseclick="t" on="false"/>
                  <w10:wrap type="none"/>
                </v:line>
                <v:shape id="shape_0" stroked="f" o:allowincell="f" style="position:absolute;left:1129;top:3447;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1546,3375" to="1546,3409" stroked="t" o:allowincell="f" style="position:absolute;flip:y;mso-position-horizontal-relative:char">
                  <v:stroke color="black" joinstyle="miter" endcap="flat"/>
                  <v:fill o:detectmouseclick="t" on="false"/>
                  <w10:wrap type="none"/>
                </v:line>
                <v:line id="shape_0" from="1546,428" to="1546,462" stroked="t" o:allowincell="f" style="position:absolute;mso-position-horizontal-relative:char">
                  <v:stroke color="black" joinstyle="miter" endcap="flat"/>
                  <v:fill o:detectmouseclick="t" on="false"/>
                  <w10:wrap type="none"/>
                </v:line>
                <v:shape id="shape_0" stroked="f" o:allowincell="f" style="position:absolute;left:1518;top:3447;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1935,3375" to="1935,3409" stroked="t" o:allowincell="f" style="position:absolute;flip:y;mso-position-horizontal-relative:char">
                  <v:stroke color="black" joinstyle="miter" endcap="flat"/>
                  <v:fill o:detectmouseclick="t" on="false"/>
                  <w10:wrap type="none"/>
                </v:line>
                <v:line id="shape_0" from="1935,428" to="1935,462" stroked="t" o:allowincell="f" style="position:absolute;mso-position-horizontal-relative:char">
                  <v:stroke color="black" joinstyle="miter" endcap="flat"/>
                  <v:fill o:detectmouseclick="t" on="false"/>
                  <w10:wrap type="none"/>
                </v:line>
                <v:shape id="shape_0" stroked="f" o:allowincell="f" style="position:absolute;left:1907;top:3447;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line id="shape_0" from="2333,3375" to="2333,3409" stroked="t" o:allowincell="f" style="position:absolute;flip:y;mso-position-horizontal-relative:char">
                  <v:stroke color="black" joinstyle="miter" endcap="flat"/>
                  <v:fill o:detectmouseclick="t" on="false"/>
                  <w10:wrap type="none"/>
                </v:line>
                <v:line id="shape_0" from="2333,428" to="2333,462" stroked="t" o:allowincell="f" style="position:absolute;mso-position-horizontal-relative:char">
                  <v:stroke color="black" joinstyle="miter" endcap="flat"/>
                  <v:fill o:detectmouseclick="t" on="false"/>
                  <w10:wrap type="none"/>
                </v:line>
                <v:shape id="shape_0" stroked="f" o:allowincell="f" style="position:absolute;left:2268;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2722,3375" to="2722,3409" stroked="t" o:allowincell="f" style="position:absolute;flip:y;mso-position-horizontal-relative:char">
                  <v:stroke color="black" joinstyle="miter" endcap="flat"/>
                  <v:fill o:detectmouseclick="t" on="false"/>
                  <w10:wrap type="none"/>
                </v:line>
                <v:line id="shape_0" from="2722,428" to="2722,462" stroked="t" o:allowincell="f" style="position:absolute;mso-position-horizontal-relative:char">
                  <v:stroke color="black" joinstyle="miter" endcap="flat"/>
                  <v:fill o:detectmouseclick="t" on="false"/>
                  <w10:wrap type="none"/>
                </v:line>
                <v:shape id="shape_0" stroked="f" o:allowincell="f" style="position:absolute;left:2658;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line id="shape_0" from="3111,3375" to="3111,3409" stroked="t" o:allowincell="f" style="position:absolute;flip:y;mso-position-horizontal-relative:char">
                  <v:stroke color="black" joinstyle="miter" endcap="flat"/>
                  <v:fill o:detectmouseclick="t" on="false"/>
                  <w10:wrap type="none"/>
                </v:line>
                <v:line id="shape_0" from="3111,428" to="3111,462" stroked="t" o:allowincell="f" style="position:absolute;mso-position-horizontal-relative:char">
                  <v:stroke color="black" joinstyle="miter" endcap="flat"/>
                  <v:fill o:detectmouseclick="t" on="false"/>
                  <w10:wrap type="none"/>
                </v:line>
                <v:shape id="shape_0" stroked="f" o:allowincell="f" style="position:absolute;left:3048;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line id="shape_0" from="3501,3375" to="3501,3409" stroked="t" o:allowincell="f" style="position:absolute;flip:y;mso-position-horizontal-relative:char">
                  <v:stroke color="black" joinstyle="miter" endcap="flat"/>
                  <v:fill o:detectmouseclick="t" on="false"/>
                  <w10:wrap type="none"/>
                </v:line>
                <v:line id="shape_0" from="3501,428" to="3501,462" stroked="t" o:allowincell="f" style="position:absolute;mso-position-horizontal-relative:char">
                  <v:stroke color="black" joinstyle="miter" endcap="flat"/>
                  <v:fill o:detectmouseclick="t" on="false"/>
                  <w10:wrap type="none"/>
                </v:line>
                <v:shape id="shape_0" stroked="f" o:allowincell="f" style="position:absolute;left:3437;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line id="shape_0" from="3899,3375" to="3899,3409" stroked="t" o:allowincell="f" style="position:absolute;flip:y;mso-position-horizontal-relative:char">
                  <v:stroke color="black" joinstyle="miter" endcap="flat"/>
                  <v:fill o:detectmouseclick="t" on="false"/>
                  <w10:wrap type="none"/>
                </v:line>
                <v:line id="shape_0" from="3899,428" to="3899,462" stroked="t" o:allowincell="f" style="position:absolute;mso-position-horizontal-relative:char">
                  <v:stroke color="black" joinstyle="miter" endcap="flat"/>
                  <v:fill o:detectmouseclick="t" on="false"/>
                  <w10:wrap type="none"/>
                </v:line>
                <v:shape id="shape_0" stroked="f" o:allowincell="f" style="position:absolute;left:3835;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line id="shape_0" from="4288,3375" to="4288,3409" stroked="t" o:allowincell="f" style="position:absolute;flip:y;mso-position-horizontal-relative:char">
                  <v:stroke color="black" joinstyle="miter" endcap="flat"/>
                  <v:fill o:detectmouseclick="t" on="false"/>
                  <w10:wrap type="none"/>
                </v:line>
                <v:line id="shape_0" from="4288,428" to="4288,462" stroked="t" o:allowincell="f" style="position:absolute;mso-position-horizontal-relative:char">
                  <v:stroke color="black" joinstyle="miter" endcap="flat"/>
                  <v:fill o:detectmouseclick="t" on="false"/>
                  <w10:wrap type="none"/>
                </v:line>
                <v:shape id="shape_0" stroked="f" o:allowincell="f" style="position:absolute;left:4223;top:3447;width:22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369,3412" to="404,3412" stroked="t" o:allowincell="f" style="position:absolute;mso-position-horizontal-relative:char">
                  <v:stroke color="black" joinstyle="miter" endcap="flat"/>
                  <v:fill o:detectmouseclick="t" on="false"/>
                  <w10:wrap type="none"/>
                </v:line>
                <v:line id="shape_0" from="4252,3412" to="4287,3412" stroked="t" o:allowincell="f" style="position:absolute;flip:x;mso-position-horizontal-relative:char">
                  <v:stroke color="black" joinstyle="miter" endcap="flat"/>
                  <v:fill o:detectmouseclick="t" on="false"/>
                  <w10:wrap type="none"/>
                </v:line>
                <v:shape id="shape_0" stroked="f" o:allowincell="f" style="position:absolute;left:0;top:3340;width:349;height:20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line id="shape_0" from="369,3035" to="404,3035" stroked="t" o:allowincell="f" style="position:absolute;mso-position-horizontal-relative:char">
                  <v:stroke color="black" joinstyle="miter" endcap="flat"/>
                  <v:fill o:detectmouseclick="t" on="false"/>
                  <w10:wrap type="none"/>
                </v:line>
                <v:line id="shape_0" from="4252,3035" to="4287,3035" stroked="t" o:allowincell="f" style="position:absolute;flip:x;mso-position-horizontal-relative:char">
                  <v:stroke color="black" joinstyle="miter" endcap="flat"/>
                  <v:fill o:detectmouseclick="t" on="false"/>
                  <w10:wrap type="none"/>
                </v:line>
                <v:shape id="shape_0" stroked="f" o:allowincell="f" style="position:absolute;left:0;top:2965;width:349;height:48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line id="shape_0" from="369,2668" to="404,2668" stroked="t" o:allowincell="f" style="position:absolute;mso-position-horizontal-relative:char">
                  <v:stroke color="black" joinstyle="miter" endcap="flat"/>
                  <v:fill o:detectmouseclick="t" on="false"/>
                  <w10:wrap type="none"/>
                </v:line>
                <v:line id="shape_0" from="4252,2668" to="4287,2668" stroked="t" o:allowincell="f" style="position:absolute;flip:x;mso-position-horizontal-relative:char">
                  <v:stroke color="black" joinstyle="miter" endcap="flat"/>
                  <v:fill o:detectmouseclick="t" on="false"/>
                  <w10:wrap type="none"/>
                </v:line>
                <v:shape id="shape_0" stroked="f" o:allowincell="f" style="position:absolute;left:0;top:2600;width:349;height:487;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369,2292" to="404,2292" stroked="t" o:allowincell="f" style="position:absolute;mso-position-horizontal-relative:char">
                  <v:stroke color="black" joinstyle="miter" endcap="flat"/>
                  <v:fill o:detectmouseclick="t" on="false"/>
                  <w10:wrap type="none"/>
                </v:line>
                <v:line id="shape_0" from="4252,2292" to="4287,2292" stroked="t" o:allowincell="f" style="position:absolute;flip:x;mso-position-horizontal-relative:char">
                  <v:stroke color="black" joinstyle="miter" endcap="flat"/>
                  <v:fill o:detectmouseclick="t" on="false"/>
                  <w10:wrap type="none"/>
                </v:line>
                <v:shape id="shape_0" stroked="f" o:allowincell="f" style="position:absolute;left:0;top:2221;width:349;height:489;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line id="shape_0" from="369,1924" to="404,1924" stroked="t" o:allowincell="f" style="position:absolute;mso-position-horizontal-relative:char">
                  <v:stroke color="black" joinstyle="miter" endcap="flat"/>
                  <v:fill o:detectmouseclick="t" on="false"/>
                  <w10:wrap type="none"/>
                </v:line>
                <v:line id="shape_0" from="4252,1924" to="4287,1924" stroked="t" o:allowincell="f" style="position:absolute;flip:x;mso-position-horizontal-relative:char">
                  <v:stroke color="black" joinstyle="miter" endcap="flat"/>
                  <v:fill o:detectmouseclick="t" on="false"/>
                  <w10:wrap type="none"/>
                </v:line>
                <v:shape id="shape_0" stroked="f" o:allowincell="f" style="position:absolute;left:210;top:1855;width:111;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369,1548" to="404,1548" stroked="t" o:allowincell="f" style="position:absolute;mso-position-horizontal-relative:char">
                  <v:stroke color="black" joinstyle="miter" endcap="flat"/>
                  <v:fill o:detectmouseclick="t" on="false"/>
                  <w10:wrap type="none"/>
                </v:line>
                <v:line id="shape_0" from="4252,1548" to="4287,1548" stroked="t" o:allowincell="f" style="position:absolute;flip:x;mso-position-horizontal-relative:char">
                  <v:stroke color="black" joinstyle="miter" endcap="flat"/>
                  <v:fill o:detectmouseclick="t" on="false"/>
                  <w10:wrap type="none"/>
                </v:line>
                <v:shape id="shape_0" stroked="f" o:allowincell="f" style="position:absolute;left:65;top:1478;width:276;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line id="shape_0" from="369,1171" to="404,1171" stroked="t" o:allowincell="f" style="position:absolute;mso-position-horizontal-relative:char">
                  <v:stroke color="black" joinstyle="miter" endcap="flat"/>
                  <v:fill o:detectmouseclick="t" on="false"/>
                  <w10:wrap type="none"/>
                </v:line>
                <v:line id="shape_0" from="4252,1171" to="4287,1171" stroked="t" o:allowincell="f" style="position:absolute;flip:x;mso-position-horizontal-relative:char">
                  <v:stroke color="black" joinstyle="miter" endcap="flat"/>
                  <v:fill o:detectmouseclick="t" on="false"/>
                  <w10:wrap type="none"/>
                </v:line>
                <v:shape id="shape_0" stroked="f" o:allowincell="f" style="position:absolute;left:65;top:1102;width:276;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369,805" to="404,805" stroked="t" o:allowincell="f" style="position:absolute;mso-position-horizontal-relative:char">
                  <v:stroke color="black" joinstyle="miter" endcap="flat"/>
                  <v:fill o:detectmouseclick="t" on="false"/>
                  <w10:wrap type="none"/>
                </v:line>
                <v:line id="shape_0" from="4252,805" to="4287,805" stroked="t" o:allowincell="f" style="position:absolute;flip:x;mso-position-horizontal-relative:char">
                  <v:stroke color="black" joinstyle="miter" endcap="flat"/>
                  <v:fill o:detectmouseclick="t" on="false"/>
                  <w10:wrap type="none"/>
                </v:line>
                <v:shape id="shape_0" stroked="f" o:allowincell="f" style="position:absolute;left:65;top:733;width:276;height:244;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line id="shape_0" from="369,428" to="404,428" stroked="t" o:allowincell="f" style="position:absolute;mso-position-horizontal-relative:char">
                  <v:stroke color="black" joinstyle="miter" endcap="flat"/>
                  <v:fill o:detectmouseclick="t" on="false"/>
                  <w10:wrap type="none"/>
                </v:line>
                <v:line id="shape_0" from="4252,428" to="4287,428" stroked="t" o:allowincell="f" style="position:absolute;flip:x;mso-position-horizontal-relative:char">
                  <v:stroke color="black" joinstyle="miter" endcap="flat"/>
                  <v:fill o:detectmouseclick="t" on="false"/>
                  <w10:wrap type="none"/>
                </v:line>
                <v:shape id="shape_0" stroked="f" o:allowincell="f" style="position:absolute;left:65;top:359;width:276;height:24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oval id="shape_0" stroked="t" o:allowincell="f" style="position:absolute;left:532;top:1924;width:72;height:69;mso-wrap-style:none;v-text-anchor:middle;mso-position-horizontal-relative:char">
                  <v:fill o:detectmouseclick="t" on="false"/>
                  <v:stroke color="black" joinstyle="miter" endcap="flat"/>
                  <w10:wrap type="none"/>
                </v:oval>
                <v:oval id="shape_0" stroked="t" o:allowincell="f" style="position:absolute;left:722;top:1758;width:71;height:69;mso-wrap-style:none;v-text-anchor:middle;mso-position-horizontal-relative:char">
                  <v:fill o:detectmouseclick="t" on="false"/>
                  <v:stroke color="black" joinstyle="miter" endcap="flat"/>
                  <w10:wrap type="none"/>
                </v:oval>
                <v:oval id="shape_0" stroked="t" o:allowincell="f" style="position:absolute;left:922;top:2205;width:71;height:68;mso-wrap-style:none;v-text-anchor:middle;mso-position-horizontal-relative:char">
                  <v:fill o:detectmouseclick="t" on="false"/>
                  <v:stroke color="black" joinstyle="miter" endcap="flat"/>
                  <w10:wrap type="none"/>
                </v:oval>
                <v:oval id="shape_0" stroked="t" o:allowincell="f" style="position:absolute;left:1120;top:1190;width:72;height:68;mso-wrap-style:none;v-text-anchor:middle;mso-position-horizontal-relative:char">
                  <v:fill o:detectmouseclick="t" on="false"/>
                  <v:stroke color="black" joinstyle="miter" endcap="flat"/>
                  <w10:wrap type="none"/>
                </v:oval>
                <v:oval id="shape_0" stroked="t" o:allowincell="f" style="position:absolute;left:1311;top:3079;width:71;height:69;mso-wrap-style:none;v-text-anchor:middle;mso-position-horizontal-relative:char">
                  <v:fill o:detectmouseclick="t" on="false"/>
                  <v:stroke color="black" joinstyle="miter" endcap="flat"/>
                  <w10:wrap type="none"/>
                </v:oval>
                <v:oval id="shape_0" stroked="t" o:allowincell="f" style="position:absolute;left:1510;top:402;width:72;height:68;mso-wrap-style:none;v-text-anchor:middle;mso-position-horizontal-relative:char">
                  <v:fill o:detectmouseclick="t" on="false"/>
                  <v:stroke color="black" joinstyle="miter" endcap="flat"/>
                  <w10:wrap type="none"/>
                </v:oval>
                <v:oval id="shape_0" stroked="t" o:allowincell="f" style="position:absolute;left:1709;top:2843;width:71;height:68;mso-wrap-style:none;v-text-anchor:middle;mso-position-horizontal-relative:char">
                  <v:fill o:detectmouseclick="t" on="false"/>
                  <v:stroke color="black" joinstyle="miter" endcap="flat"/>
                  <w10:wrap type="none"/>
                </v:oval>
                <v:oval id="shape_0" stroked="t" o:allowincell="f" style="position:absolute;left:1899;top:2327;width:71;height:68;mso-wrap-style:none;v-text-anchor:middle;mso-position-horizontal-relative:char">
                  <v:fill o:detectmouseclick="t" on="false"/>
                  <v:stroke color="black" joinstyle="miter" endcap="flat"/>
                  <w10:wrap type="none"/>
                </v:oval>
                <v:oval id="shape_0" stroked="t" o:allowincell="f" style="position:absolute;left:2098;top:612;width:71;height:68;mso-wrap-style:none;v-text-anchor:middle;mso-position-horizontal-relative:char">
                  <v:fill o:detectmouseclick="t" on="false"/>
                  <v:stroke color="black" joinstyle="miter" endcap="flat"/>
                  <w10:wrap type="none"/>
                </v:oval>
                <v:oval id="shape_0" stroked="t" o:allowincell="f" style="position:absolute;left:2297;top:1907;width:71;height:68;mso-wrap-style:none;v-text-anchor:middle;mso-position-horizontal-relative:char">
                  <v:fill o:detectmouseclick="t" on="false"/>
                  <v:stroke color="black" joinstyle="miter" endcap="flat"/>
                  <w10:wrap type="none"/>
                </v:oval>
                <v:oval id="shape_0" stroked="t" o:allowincell="f" style="position:absolute;left:2487;top:3158;width:72;height:68;mso-wrap-style:none;v-text-anchor:middle;mso-position-horizontal-relative:char">
                  <v:fill o:detectmouseclick="t" on="false"/>
                  <v:stroke color="black" joinstyle="miter" endcap="flat"/>
                  <w10:wrap type="none"/>
                </v:oval>
                <v:oval id="shape_0" stroked="t" o:allowincell="f" style="position:absolute;left:2686;top:2327;width:71;height:68;mso-wrap-style:none;v-text-anchor:middle;mso-position-horizontal-relative:char">
                  <v:fill o:detectmouseclick="t" on="false"/>
                  <v:stroke color="black" joinstyle="miter" endcap="flat"/>
                  <w10:wrap type="none"/>
                </v:oval>
                <v:oval id="shape_0" stroked="t" o:allowincell="f" style="position:absolute;left:2876;top:928;width:71;height:67;mso-wrap-style:none;v-text-anchor:middle;mso-position-horizontal-relative:char">
                  <v:fill o:detectmouseclick="t" on="false"/>
                  <v:stroke color="black" joinstyle="miter" endcap="flat"/>
                  <w10:wrap type="none"/>
                </v:oval>
                <v:oval id="shape_0" stroked="t" o:allowincell="f" style="position:absolute;left:3075;top:402;width:72;height:68;mso-wrap-style:none;v-text-anchor:middle;mso-position-horizontal-relative:char">
                  <v:fill o:detectmouseclick="t" on="false"/>
                  <v:stroke color="black" joinstyle="miter" endcap="flat"/>
                  <w10:wrap type="none"/>
                </v:oval>
                <v:oval id="shape_0" stroked="t" o:allowincell="f" style="position:absolute;left:3274;top:690;width:71;height:69;mso-wrap-style:none;v-text-anchor:middle;mso-position-horizontal-relative:char">
                  <v:fill o:detectmouseclick="t" on="false"/>
                  <v:stroke color="black" joinstyle="miter" endcap="flat"/>
                  <w10:wrap type="none"/>
                </v:oval>
                <v:oval id="shape_0" stroked="t" o:allowincell="f" style="position:absolute;left:3464;top:1190;width:72;height:68;mso-wrap-style:none;v-text-anchor:middle;mso-position-horizontal-relative:char">
                  <v:fill o:detectmouseclick="t" on="false"/>
                  <v:stroke color="black" joinstyle="miter" endcap="flat"/>
                  <w10:wrap type="none"/>
                </v:oval>
                <v:oval id="shape_0" stroked="t" o:allowincell="f" style="position:absolute;left:3663;top:1566;width:71;height:68;mso-wrap-style:none;v-text-anchor:middle;mso-position-horizontal-relative:char">
                  <v:fill o:detectmouseclick="t" on="false"/>
                  <v:stroke color="black" joinstyle="miter" endcap="flat"/>
                  <w10:wrap type="none"/>
                </v:oval>
                <v:oval id="shape_0" stroked="t" o:allowincell="f" style="position:absolute;left:3862;top:1758;width:72;height:69;mso-wrap-style:none;v-text-anchor:middle;mso-position-horizontal-relative:char">
                  <v:fill o:detectmouseclick="t" on="false"/>
                  <v:stroke color="black" joinstyle="miter" endcap="flat"/>
                  <w10:wrap type="none"/>
                </v:oval>
                <v:oval id="shape_0" stroked="t" o:allowincell="f" style="position:absolute;left:4053;top:1845;width:71;height:69;mso-wrap-style:none;v-text-anchor:middle;mso-position-horizontal-relative:char">
                  <v:fill o:detectmouseclick="t" on="false"/>
                  <v:stroke color="black" joinstyle="miter" endcap="flat"/>
                  <w10:wrap type="none"/>
                </v:oval>
                <v:line id="shape_0" from="569,1927" to="569,1960" stroked="t" o:allowincell="f" style="position:absolute;mso-position-horizontal-relative:char">
                  <v:stroke color="black" weight="12600" joinstyle="miter" endcap="flat"/>
                  <v:fill o:detectmouseclick="t" on="false"/>
                  <w10:wrap type="none"/>
                </v:line>
                <v:line id="shape_0" from="758,1792" to="758,1922" stroked="t" o:allowincell="f" style="position:absolute;flip:y;mso-position-horizontal-relative:char">
                  <v:stroke color="black" weight="12600" joinstyle="miter" endcap="flat"/>
                  <v:fill o:detectmouseclick="t" on="false"/>
                  <w10:wrap type="none"/>
                </v:line>
                <v:line id="shape_0" from="958,1927" to="958,2241" stroked="t" o:allowincell="f" style="position:absolute;mso-position-horizontal-relative:char">
                  <v:stroke color="black" weight="12600" joinstyle="miter" endcap="flat"/>
                  <v:fill o:detectmouseclick="t" on="false"/>
                  <w10:wrap type="none"/>
                </v:line>
                <v:line id="shape_0" from="1157,1224" to="1157,1922" stroked="t" o:allowincell="f" style="position:absolute;flip:y;mso-position-horizontal-relative:char">
                  <v:stroke color="black" weight="12600" joinstyle="miter" endcap="flat"/>
                  <v:fill o:detectmouseclick="t" on="false"/>
                  <w10:wrap type="none"/>
                </v:line>
                <v:line id="shape_0" from="1347,1927" to="1347,3115" stroked="t" o:allowincell="f" style="position:absolute;mso-position-horizontal-relative:char">
                  <v:stroke color="black" weight="12600" joinstyle="miter" endcap="flat"/>
                  <v:fill o:detectmouseclick="t" on="false"/>
                  <w10:wrap type="none"/>
                </v:line>
                <v:line id="shape_0" from="1543,433" to="1543,1919" stroked="t" o:allowincell="f" style="position:absolute;flip:y;mso-position-horizontal-relative:char">
                  <v:stroke color="black" weight="12600" joinstyle="miter" endcap="flat"/>
                  <v:fill o:detectmouseclick="t" on="false"/>
                  <w10:wrap type="none"/>
                </v:line>
                <v:line id="shape_0" from="1745,1927" to="1745,2879" stroked="t" o:allowincell="f" style="position:absolute;mso-position-horizontal-relative:char">
                  <v:stroke color="black" weight="12600" joinstyle="miter" endcap="flat"/>
                  <v:fill o:detectmouseclick="t" on="false"/>
                  <w10:wrap type="none"/>
                </v:line>
                <v:line id="shape_0" from="1935,1927" to="1935,2363" stroked="t" o:allowincell="f" style="position:absolute;mso-position-horizontal-relative:char">
                  <v:stroke color="black" weight="12600" joinstyle="miter" endcap="flat"/>
                  <v:fill o:detectmouseclick="t" on="false"/>
                  <w10:wrap type="none"/>
                </v:line>
                <v:line id="shape_0" from="2134,646" to="2134,1922" stroked="t" o:allowincell="f" style="position:absolute;flip:y;mso-position-horizontal-relative:char">
                  <v:stroke color="black" weight="12600" joinstyle="miter" endcap="flat"/>
                  <v:fill o:detectmouseclick="t" on="false"/>
                  <w10:wrap type="none"/>
                </v:line>
                <v:line id="shape_0" from="2333,1924" to="2333,1940" stroked="t" o:allowincell="f" style="position:absolute;mso-position-horizontal-relative:char">
                  <v:stroke color="black" joinstyle="miter" endcap="flat"/>
                  <v:fill o:detectmouseclick="t" on="false"/>
                  <w10:wrap type="none"/>
                </v:line>
                <v:line id="shape_0" from="2524,1927" to="2524,3194" stroked="t" o:allowincell="f" style="position:absolute;mso-position-horizontal-relative:char">
                  <v:stroke color="black" weight="12600" joinstyle="miter" endcap="flat"/>
                  <v:fill o:detectmouseclick="t" on="false"/>
                  <w10:wrap type="none"/>
                </v:line>
                <v:line id="shape_0" from="2722,1927" to="2722,2363" stroked="t" o:allowincell="f" style="position:absolute;mso-position-horizontal-relative:char">
                  <v:stroke color="black" weight="12600" joinstyle="miter" endcap="flat"/>
                  <v:fill o:detectmouseclick="t" on="false"/>
                  <w10:wrap type="none"/>
                </v:line>
                <v:line id="shape_0" from="2912,961" to="2912,1921" stroked="t" o:allowincell="f" style="position:absolute;flip:y;mso-position-horizontal-relative:char">
                  <v:stroke color="black" weight="12600" joinstyle="miter" endcap="flat"/>
                  <v:fill o:detectmouseclick="t" on="false"/>
                  <w10:wrap type="none"/>
                </v:line>
                <v:line id="shape_0" from="3108,433" to="3108,1919" stroked="t" o:allowincell="f" style="position:absolute;flip:y;mso-position-horizontal-relative:char">
                  <v:stroke color="black" weight="12600" joinstyle="miter" endcap="flat"/>
                  <v:fill o:detectmouseclick="t" on="false"/>
                  <w10:wrap type="none"/>
                </v:line>
                <v:line id="shape_0" from="3310,724" to="3310,1922" stroked="t" o:allowincell="f" style="position:absolute;flip:y;mso-position-horizontal-relative:char">
                  <v:stroke color="black" weight="12600" joinstyle="miter" endcap="flat"/>
                  <v:fill o:detectmouseclick="t" on="false"/>
                  <w10:wrap type="none"/>
                </v:line>
                <v:line id="shape_0" from="3501,1224" to="3501,1922" stroked="t" o:allowincell="f" style="position:absolute;flip:y;mso-position-horizontal-relative:char">
                  <v:stroke color="black" weight="12600" joinstyle="miter" endcap="flat"/>
                  <v:fill o:detectmouseclick="t" on="false"/>
                  <w10:wrap type="none"/>
                </v:line>
                <v:line id="shape_0" from="3699,1600" to="3699,1922" stroked="t" o:allowincell="f" style="position:absolute;flip:y;mso-position-horizontal-relative:char">
                  <v:stroke color="black" weight="12600" joinstyle="miter" endcap="flat"/>
                  <v:fill o:detectmouseclick="t" on="false"/>
                  <w10:wrap type="none"/>
                </v:line>
                <v:line id="shape_0" from="3896,1792" to="3896,1922" stroked="t" o:allowincell="f" style="position:absolute;flip:y;mso-position-horizontal-relative:char">
                  <v:stroke color="black" weight="12600" joinstyle="miter" endcap="flat"/>
                  <v:fill o:detectmouseclick="t" on="false"/>
                  <w10:wrap type="none"/>
                </v:line>
                <v:line id="shape_0" from="4089,1877" to="4089,1920" stroked="t" o:allowincell="f" style="position:absolute;flip:y;mso-position-horizontal-relative:char">
                  <v:stroke color="black" weight="12600" joinstyle="miter" endcap="flat"/>
                  <v:fill o:detectmouseclick="t" on="false"/>
                  <w10:wrap type="none"/>
                </v:line>
                <v:line id="shape_0" from="382,1932" to="4609,1932" stroked="t" o:allowincell="f" style="position:absolute;mso-position-horizontal-relative:char">
                  <v:stroke color="black" weight="6480" endarrow="block" endarrowwidth="medium" endarrowlength="medium" joinstyle="miter" endcap="flat"/>
                  <v:fill o:detectmouseclick="t" on="false"/>
                  <w10:wrap type="none"/>
                </v:line>
                <v:line id="shape_0" from="366,0" to="366,340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43;top:102;width:720;height:308;mso-wrap-style:none;v-text-anchor:middle;mso-position-horizontal-relative:char" type="_x0000_t75">
                  <v:imagedata r:id="rId93" o:detectmouseclick="t"/>
                  <v:stroke color="#3465a4" joinstyle="round" endcap="flat"/>
                  <w10:wrap type="none"/>
                </v:shape>
                <v:shape id="shape_0" stroked="f" o:allowincell="f" style="position:absolute;left:4352;top:1570;width:220;height:266;mso-wrap-style:none;v-text-anchor:middle;mso-position-horizontal-relative:char" type="_x0000_t75">
                  <v:imagedata r:id="rId94" o:detectmouseclick="t"/>
                  <v:stroke color="#3465a4" joinstyle="round" endcap="flat"/>
                  <w10:wrap type="none"/>
                </v:shape>
                <v:shape id="shape_0" stroked="f" o:allowincell="f" style="position:absolute;left:2146;top:2041;width:300;height:347;mso-wrap-style:none;v-text-anchor:middle;mso-position-horizontal-relative:char" type="_x0000_t75">
                  <v:imagedata r:id="rId95" o:detectmouseclick="t"/>
                  <v:stroke color="#3465a4" joinstyle="round" endcap="flat"/>
                  <w10:wrap type="none"/>
                </v:shape>
                <v:shape id="shape_0" fillcolor="white" stroked="f" o:allowincell="f" style="position:absolute;left:857;top:238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457;top:238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fillcolor="white" stroked="f" o:allowincell="f" style="position:absolute;left:1070;top:799;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670;top:799;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1659;top:3175;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259;top:3175;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260;top:1417;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1860;top:1417;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034;top:115;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85;top:115;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630;top:201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4019;top:201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fillcolor="white" stroked="f" o:allowincell="f" style="position:absolute;left:3430;top:863;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3819;top:863;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2804;top:201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193;top:201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992;top:11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574;top:3139;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84;top:1426;width:200;height:276;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w:pict>
          </mc:Fallback>
        </mc:AlternateContent>
      </w:r>
    </w:p>
    <w:p>
      <w:pPr>
        <w:pStyle w:val="Fig"/>
        <w:numPr>
          <w:ilvl w:val="0"/>
          <w:numId w:val="0"/>
        </w:numPr>
        <w:ind w:left="2700" w:hanging="2700"/>
        <w:rPr>
          <w:sz w:val="24"/>
          <w:szCs w:val="24"/>
        </w:rPr>
      </w:pPr>
      <w:r>
        <w:rPr>
          <w:b/>
        </w:rPr>
        <w:t xml:space="preserve">Fig. 4.27 </w:t>
        <w:tab/>
      </w:r>
      <w:r>
        <w:rPr/>
        <w:t xml:space="preserve">Spectrul semnalului </w:t>
      </w:r>
      <w:r>
        <w:rPr>
          <w:i/>
        </w:rPr>
        <w:t>MF</w:t>
      </w:r>
      <w:r>
        <w:rPr/>
        <w:t xml:space="preserve"> pentru </w:t>
      </w:r>
      <w:r>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1356209678" r:id="rId96"/>
        </w:object>
      </w:r>
      <w:r>
        <w:rPr/>
        <w:t xml:space="preserve"> mare (</w:t>
      </w:r>
      <w:r>
        <w:rPr/>
        <w:object w:dxaOrig="6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3.95pt" filled="f" o:ole="">
            <v:imagedata r:id="rId99" o:title=""/>
          </v:shape>
          <o:OLEObject Type="Embed" ProgID="" ShapeID="ole_rId98" DrawAspect="Content" ObjectID="_1497506187" r:id="rId98"/>
        </w:object>
      </w:r>
      <w:r>
        <w:rPr/>
        <w:t>)</w:t>
      </w:r>
    </w:p>
    <w:p>
      <w:pPr>
        <w:pStyle w:val="Txt"/>
        <w:rPr/>
      </w:pPr>
      <w:r>
        <w:rPr>
          <w:sz w:val="24"/>
        </w:rPr>
        <w:t xml:space="preserve">Vom calcula </w:t>
      </w:r>
      <w:r>
        <w:rPr>
          <w:i/>
          <w:sz w:val="24"/>
        </w:rPr>
        <w:t>puterea medie a semnalului MF</w:t>
      </w:r>
      <w:r>
        <w:rPr>
          <w:sz w:val="24"/>
        </w:rPr>
        <w:t xml:space="preserve"> pe baza modelului (4.40) al semnalului:</w:t>
      </w:r>
    </w:p>
    <w:p>
      <w:pPr>
        <w:pStyle w:val="RltChar"/>
        <w:numPr>
          <w:ilvl w:val="0"/>
          <w:numId w:val="0"/>
        </w:numPr>
        <w:tabs>
          <w:tab w:val="left" w:pos="360" w:leader="none"/>
          <w:tab w:val="left" w:pos="1134" w:leader="none"/>
        </w:tabs>
        <w:ind w:left="1130" w:hanging="704"/>
        <w:jc w:val="center"/>
        <w:rPr>
          <w:sz w:val="24"/>
        </w:rPr>
      </w:pPr>
      <w:r>
        <w:rPr>
          <w:sz w:val="24"/>
        </w:rPr>
        <w:t>(4.41)</w:t>
        <w:tab/>
        <w:tab/>
        <w:tab/>
      </w:r>
      <w:r>
        <w:rPr>
          <w:sz w:val="24"/>
        </w:rPr>
        <w:object w:dxaOrig="6320"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6pt;height:42pt" filled="f" o:ole="">
            <v:imagedata r:id="rId101" o:title=""/>
          </v:shape>
          <o:OLEObject Type="Embed" ProgID="" ShapeID="ole_rId100" DrawAspect="Content" ObjectID="_1045004513" r:id="rId100"/>
        </w:object>
      </w:r>
    </w:p>
    <w:p>
      <w:pPr>
        <w:pStyle w:val="Txt"/>
        <w:rPr/>
      </w:pPr>
      <w:r>
        <w:rPr>
          <w:sz w:val="24"/>
        </w:rPr>
        <w:t>Dezvoltând pătratul de sub integrală, rezultă 2 categorii de termeni:</w:t>
      </w:r>
    </w:p>
    <w:p>
      <w:pPr>
        <w:pStyle w:val="Txt"/>
        <w:widowControl/>
        <w:numPr>
          <w:ilvl w:val="0"/>
          <w:numId w:val="13"/>
        </w:numPr>
        <w:tabs>
          <w:tab w:val="clear" w:pos="720"/>
          <w:tab w:val="left" w:pos="851" w:leader="none"/>
        </w:tabs>
        <w:ind w:left="0" w:firstLine="426"/>
        <w:rPr/>
      </w:pPr>
      <w:r>
        <w:rPr>
          <w:sz w:val="24"/>
        </w:rPr>
        <w:t xml:space="preserve">termeni care conţin pătratul componentelor cosinusoidale. Integrând aceşti termeni, rezultată </w:t>
      </w:r>
      <w:r>
        <w:rPr>
          <w:sz w:val="24"/>
        </w:rPr>
        <w:object w:dxaOrig="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6pt" filled="f" o:ole="">
            <v:imagedata r:id="rId103" o:title=""/>
          </v:shape>
          <o:OLEObject Type="Embed" ProgID="" ShapeID="ole_rId102" DrawAspect="Content" ObjectID="_1413026918" r:id="rId102"/>
        </w:object>
      </w:r>
      <w:r>
        <w:rPr>
          <w:sz w:val="24"/>
        </w:rPr>
        <w:t>, adică pătratul normei funcţiei trigonometrice;</w:t>
      </w:r>
    </w:p>
    <w:p>
      <w:pPr>
        <w:pStyle w:val="Txt"/>
        <w:widowControl/>
        <w:numPr>
          <w:ilvl w:val="0"/>
          <w:numId w:val="13"/>
        </w:numPr>
        <w:tabs>
          <w:tab w:val="clear" w:pos="720"/>
          <w:tab w:val="left" w:pos="851" w:leader="none"/>
        </w:tabs>
        <w:ind w:left="0" w:firstLine="426"/>
        <w:rPr>
          <w:sz w:val="24"/>
        </w:rPr>
      </w:pPr>
      <w:r>
        <w:rPr>
          <w:sz w:val="24"/>
        </w:rPr>
        <w:t>termeni care conţin produse a două componente cosinusoidale distincte. Integrala acestor termeni este nulă, întrucât funcţiile cosinusoidale sunt ortogonale.</w:t>
      </w:r>
    </w:p>
    <w:p>
      <w:pPr>
        <w:pStyle w:val="Txt"/>
        <w:rPr>
          <w:sz w:val="24"/>
        </w:rPr>
      </w:pPr>
      <w:r>
        <w:rPr>
          <w:sz w:val="24"/>
        </w:rPr>
        <w:t>În consecinţă, expresia (4.41) devine:</w:t>
      </w:r>
    </w:p>
    <w:p>
      <w:pPr>
        <w:pStyle w:val="RltChar"/>
        <w:numPr>
          <w:ilvl w:val="0"/>
          <w:numId w:val="0"/>
        </w:numPr>
        <w:tabs>
          <w:tab w:val="left" w:pos="360" w:leader="none"/>
          <w:tab w:val="left" w:pos="1134" w:leader="none"/>
        </w:tabs>
        <w:ind w:left="1130" w:hanging="704"/>
        <w:jc w:val="center"/>
        <w:rPr/>
      </w:pPr>
      <w:r>
        <w:rPr>
          <w:sz w:val="24"/>
        </w:rPr>
        <w:t>(4.42)</w:t>
        <w:tab/>
        <w:tab/>
        <w:tab/>
      </w:r>
      <w:r>
        <w:rPr>
          <w:sz w:val="24"/>
        </w:rPr>
        <w:object w:dxaOrig="26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40pt" filled="f" o:ole="">
            <v:imagedata r:id="rId105" o:title=""/>
          </v:shape>
          <o:OLEObject Type="Embed" ProgID="" ShapeID="ole_rId104" DrawAspect="Content" ObjectID="_495693673" r:id="rId104"/>
        </w:object>
      </w:r>
      <w:r>
        <w:rPr>
          <w:sz w:val="24"/>
        </w:rPr>
        <w:t>,</w:t>
      </w:r>
    </w:p>
    <w:p>
      <w:pPr>
        <w:pStyle w:val="Txt"/>
        <w:ind w:hanging="0"/>
        <w:rPr>
          <w:sz w:val="24"/>
        </w:rPr>
      </w:pPr>
      <w:r>
        <w:rPr>
          <w:sz w:val="24"/>
        </w:rPr>
        <w:t>deoarece:</w:t>
      </w:r>
    </w:p>
    <w:p>
      <w:pPr>
        <w:pStyle w:val="RltChar"/>
        <w:numPr>
          <w:ilvl w:val="0"/>
          <w:numId w:val="0"/>
        </w:numPr>
        <w:tabs>
          <w:tab w:val="left" w:pos="360" w:leader="none"/>
          <w:tab w:val="left" w:pos="1134" w:leader="none"/>
        </w:tabs>
        <w:ind w:left="1130" w:hanging="704"/>
        <w:jc w:val="center"/>
        <w:rPr>
          <w:sz w:val="24"/>
        </w:rPr>
      </w:pPr>
      <w:r>
        <w:rPr>
          <w:sz w:val="24"/>
        </w:rPr>
        <w:t>(4.43)</w:t>
        <w:tab/>
        <w:tab/>
        <w:tab/>
      </w:r>
      <w:r>
        <w:rPr>
          <w:sz w:val="24"/>
        </w:rPr>
        <w:object w:dxaOrig="15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36pt" filled="f" o:ole="">
            <v:imagedata r:id="rId107" o:title=""/>
          </v:shape>
          <o:OLEObject Type="Embed" ProgID="" ShapeID="ole_rId106" DrawAspect="Content" ObjectID="_65982590" r:id="rId106"/>
        </w:object>
      </w:r>
    </w:p>
    <w:p>
      <w:pPr>
        <w:pStyle w:val="Txt"/>
        <w:ind w:hanging="0"/>
        <w:rPr>
          <w:sz w:val="24"/>
        </w:rPr>
      </w:pPr>
      <w:r>
        <w:rPr>
          <w:sz w:val="24"/>
          <w:highlight w:val="yellow"/>
        </w:rPr>
        <w:t xml:space="preserve">Rezultă că puterea semnalului </w:t>
      </w:r>
      <w:r>
        <w:rPr>
          <w:i/>
          <w:sz w:val="24"/>
          <w:highlight w:val="yellow"/>
        </w:rPr>
        <w:t>MF</w:t>
      </w:r>
      <w:r>
        <w:rPr>
          <w:sz w:val="24"/>
          <w:highlight w:val="yellow"/>
        </w:rPr>
        <w:t xml:space="preserve"> este independentă de indicele de modulaţie, indiferent dacă se aplică sau nu semnal modulator.</w:t>
      </w:r>
    </w:p>
    <w:p>
      <w:pPr>
        <w:pStyle w:val="Txt"/>
        <w:rPr>
          <w:sz w:val="24"/>
        </w:rPr>
      </w:pPr>
      <w:r>
        <w:rPr>
          <w:sz w:val="24"/>
        </w:rPr>
        <w:t>Vom analiza în continuare următoarea relaţie:</w:t>
      </w:r>
    </w:p>
    <w:p>
      <w:pPr>
        <w:pStyle w:val="RltChar"/>
        <w:numPr>
          <w:ilvl w:val="0"/>
          <w:numId w:val="0"/>
        </w:numPr>
        <w:tabs>
          <w:tab w:val="left" w:pos="360" w:leader="none"/>
          <w:tab w:val="left" w:pos="1134" w:leader="none"/>
        </w:tabs>
        <w:ind w:left="1130" w:hanging="704"/>
        <w:jc w:val="center"/>
        <w:rPr>
          <w:sz w:val="24"/>
        </w:rPr>
      </w:pPr>
      <w:r>
        <w:rPr>
          <w:sz w:val="24"/>
        </w:rPr>
        <w:t>(4.44)</w:t>
        <w:tab/>
        <w:tab/>
        <w:tab/>
      </w:r>
      <w:r>
        <w:rPr>
          <w:sz w:val="24"/>
        </w:rPr>
        <w:object w:dxaOrig="204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40pt" filled="f" o:ole="">
            <v:imagedata r:id="rId109" o:title=""/>
          </v:shape>
          <o:OLEObject Type="Embed" ProgID="" ShapeID="ole_rId108" DrawAspect="Content" ObjectID="_1433193818" r:id="rId108"/>
        </w:object>
      </w:r>
    </w:p>
    <w:p>
      <w:pPr>
        <w:pStyle w:val="Txt"/>
        <w:rPr/>
      </w:pPr>
      <w:r>
        <w:rPr>
          <w:sz w:val="24"/>
        </w:rPr>
        <w:t xml:space="preserve">Se pune problema determinării benzii din spectrul semnalului </w:t>
      </w:r>
      <w:r>
        <w:rPr>
          <w:i/>
          <w:sz w:val="24"/>
        </w:rPr>
        <w:t>MF</w:t>
      </w:r>
      <w:r>
        <w:rPr>
          <w:sz w:val="24"/>
        </w:rPr>
        <w:t xml:space="preserve">. Teoretic, spectrul este infinit, componentele spectrale având pulsaţia </w:t>
      </w:r>
      <w:r>
        <w:rPr>
          <w:sz w:val="24"/>
        </w:rPr>
        <w:object w:dxaOrig="9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20pt" filled="f" o:ole="">
            <v:imagedata r:id="rId111" o:title=""/>
          </v:shape>
          <o:OLEObject Type="Embed" ProgID="" ShapeID="ole_rId110" DrawAspect="Content" ObjectID="_648862144" r:id="rId110"/>
        </w:object>
      </w:r>
      <w:r>
        <w:rPr>
          <w:sz w:val="24"/>
        </w:rPr>
        <w:t xml:space="preserve">. În practică se consideră că banda este finită, ea limitându-se la ansamblul armonicilor care dau 99% din puterea semnalului </w:t>
      </w:r>
      <w:r>
        <w:rPr>
          <w:i/>
          <w:sz w:val="24"/>
        </w:rPr>
        <w:t>MF</w:t>
      </w:r>
      <w:r>
        <w:rPr>
          <w:sz w:val="24"/>
        </w:rPr>
        <w:t xml:space="preserve">. Deci, în (4.44) limitele de sumare se consideră finite, de la </w:t>
      </w:r>
      <w:r>
        <w:rPr>
          <w:sz w:val="24"/>
        </w:rPr>
        <w:object w:dxaOrig="3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pt;height:13pt" filled="f" o:ole="">
            <v:imagedata r:id="rId113" o:title=""/>
          </v:shape>
          <o:OLEObject Type="Embed" ProgID="" ShapeID="ole_rId112" DrawAspect="Content" ObjectID="_1806237701" r:id="rId112"/>
        </w:object>
      </w:r>
      <w:r>
        <w:rPr>
          <w:sz w:val="24"/>
        </w:rPr>
        <w:t xml:space="preserve"> la </w:t>
      </w:r>
      <w:r>
        <w:rPr>
          <w:sz w:val="24"/>
        </w:rPr>
        <w:object w:dxaOrig="38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13pt" filled="f" o:ole="">
            <v:imagedata r:id="rId115" o:title=""/>
          </v:shape>
          <o:OLEObject Type="Embed" ProgID="" ShapeID="ole_rId114" DrawAspect="Content" ObjectID="_96492143" r:id="rId114"/>
        </w:object>
      </w:r>
      <w:r>
        <w:rPr>
          <w:sz w:val="24"/>
        </w:rPr>
        <w:t>. Se impune ca, în cazul limitelor finite, suma să scadă de la 1 (relaţia (4.43)), la 0.99:</w:t>
      </w:r>
    </w:p>
    <w:p>
      <w:pPr>
        <w:pStyle w:val="RltChar"/>
        <w:numPr>
          <w:ilvl w:val="0"/>
          <w:numId w:val="0"/>
        </w:numPr>
        <w:tabs>
          <w:tab w:val="left" w:pos="360" w:leader="none"/>
          <w:tab w:val="left" w:pos="1134" w:leader="none"/>
        </w:tabs>
        <w:ind w:left="1130" w:hanging="704"/>
        <w:jc w:val="center"/>
        <w:rPr>
          <w:sz w:val="24"/>
        </w:rPr>
      </w:pPr>
      <w:r>
        <w:rPr>
          <w:sz w:val="24"/>
        </w:rPr>
        <w:t>(4.45)</w:t>
        <w:tab/>
        <w:tab/>
        <w:tab/>
      </w:r>
      <w:r>
        <w:rPr>
          <w:sz w:val="24"/>
        </w:rPr>
        <w:object w:dxaOrig="190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36pt" filled="f" o:ole="">
            <v:imagedata r:id="rId117" o:title=""/>
          </v:shape>
          <o:OLEObject Type="Embed" ProgID="" ShapeID="ole_rId116" DrawAspect="Content" ObjectID="_447369075" r:id="rId116"/>
        </w:object>
      </w:r>
    </w:p>
    <w:p>
      <w:pPr>
        <w:pStyle w:val="Txt"/>
        <w:rPr/>
      </w:pPr>
      <w:r>
        <w:rPr>
          <w:sz w:val="24"/>
        </w:rPr>
        <w:t xml:space="preserve">În condiţiile în care se cunoaşte </w:t>
      </w:r>
      <w:r>
        <w:rPr>
          <w:rFonts w:eastAsia="Symbol" w:cs="Symbol" w:ascii="Symbol" w:hAnsi="Symbol"/>
          <w:i/>
          <w:sz w:val="24"/>
        </w:rPr>
        <w:t></w:t>
      </w:r>
      <w:r>
        <w:rPr>
          <w:sz w:val="24"/>
        </w:rPr>
        <w:t xml:space="preserve">, această relaţie se poate considera ca o ecuaţie cu necunoscuta </w:t>
      </w:r>
      <w:r>
        <w:rPr>
          <w:i/>
          <w:sz w:val="24"/>
        </w:rPr>
        <w:t>N</w:t>
      </w:r>
      <w:r>
        <w:rPr>
          <w:sz w:val="24"/>
        </w:rPr>
        <w:t>. Valoarea aproximativă a soluţiei este:</w:t>
      </w:r>
    </w:p>
    <w:p>
      <w:pPr>
        <w:pStyle w:val="RltChar"/>
        <w:numPr>
          <w:ilvl w:val="0"/>
          <w:numId w:val="0"/>
        </w:numPr>
        <w:tabs>
          <w:tab w:val="left" w:pos="360" w:leader="none"/>
          <w:tab w:val="left" w:pos="1134" w:leader="none"/>
        </w:tabs>
        <w:ind w:left="1130" w:hanging="704"/>
        <w:jc w:val="center"/>
        <w:rPr/>
      </w:pPr>
      <w:r>
        <w:rPr>
          <w:sz w:val="24"/>
        </w:rPr>
        <w:t>(4.46)</w:t>
        <w:tab/>
        <w:tab/>
        <w:tab/>
      </w:r>
      <w:r>
        <w:rPr>
          <w:sz w:val="24"/>
          <w:highlight w:val="yellow"/>
        </w:rPr>
        <w:object w:dxaOrig="11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20pt" filled="f" o:ole="">
            <v:imagedata r:id="rId119" o:title=""/>
          </v:shape>
          <o:OLEObject Type="Embed" ProgID="" ShapeID="ole_rId118" DrawAspect="Content" ObjectID="_1664599340" r:id="rId118"/>
        </w:object>
      </w:r>
      <w:r>
        <w:rPr>
          <w:sz w:val="24"/>
        </w:rPr>
        <w:t>,</w:t>
      </w:r>
    </w:p>
    <w:p>
      <w:pPr>
        <w:pStyle w:val="Txt"/>
        <w:ind w:hanging="0"/>
        <w:rPr/>
      </w:pPr>
      <w:r>
        <w:rPr>
          <w:sz w:val="24"/>
        </w:rPr>
        <w:t xml:space="preserve">unde </w:t>
      </w:r>
      <w:r>
        <w:rPr>
          <w:sz w:val="24"/>
        </w:rPr>
        <w:object w:dxaOrig="2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8pt" filled="f" o:ole="">
            <v:imagedata r:id="rId121" o:title=""/>
          </v:shape>
          <o:OLEObject Type="Embed" ProgID="" ShapeID="ole_rId120" DrawAspect="Content" ObjectID="_523640577" r:id="rId120"/>
        </w:object>
      </w:r>
      <w:r>
        <w:rPr>
          <w:sz w:val="24"/>
        </w:rPr>
        <w:t xml:space="preserve"> reprezintă partea întreagă. Banda semnalului </w:t>
      </w:r>
      <w:r>
        <w:rPr>
          <w:i/>
          <w:sz w:val="24"/>
        </w:rPr>
        <w:t>MF</w:t>
      </w:r>
      <w:r>
        <w:rPr>
          <w:sz w:val="24"/>
        </w:rPr>
        <w:t xml:space="preserve"> va fi egală cu domeniul de frecvenţe: </w:t>
      </w:r>
      <w:r>
        <w:rPr>
          <w:sz w:val="24"/>
        </w:rPr>
        <w:object w:dxaOrig="23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7pt;height:24pt" filled="f" o:ole="">
            <v:imagedata r:id="rId123" o:title=""/>
          </v:shape>
          <o:OLEObject Type="Embed" ProgID="" ShapeID="ole_rId122" DrawAspect="Content" ObjectID="_1914099768" r:id="rId122"/>
        </w:object>
      </w:r>
      <w:r>
        <w:rPr>
          <w:sz w:val="24"/>
        </w:rPr>
        <w:t>. Lărgimea benzii este:</w:t>
      </w:r>
    </w:p>
    <w:p>
      <w:pPr>
        <w:pStyle w:val="RltChar"/>
        <w:numPr>
          <w:ilvl w:val="0"/>
          <w:numId w:val="0"/>
        </w:numPr>
        <w:tabs>
          <w:tab w:val="left" w:pos="360" w:leader="none"/>
          <w:tab w:val="left" w:pos="1134" w:leader="none"/>
        </w:tabs>
        <w:ind w:left="1130" w:hanging="704"/>
        <w:jc w:val="center"/>
        <w:rPr>
          <w:sz w:val="24"/>
        </w:rPr>
      </w:pPr>
      <w:r>
        <w:rPr>
          <w:sz w:val="24"/>
        </w:rPr>
        <w:t>(4.47)</w:t>
        <w:tab/>
        <w:tab/>
        <w:tab/>
      </w:r>
      <w:r>
        <w:rPr>
          <w:sz w:val="24"/>
          <w:highlight w:val="yellow"/>
        </w:rPr>
        <w:object w:dxaOrig="15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95pt;height:18pt" filled="f" o:ole="">
            <v:imagedata r:id="rId125" o:title=""/>
          </v:shape>
          <o:OLEObject Type="Embed" ProgID="" ShapeID="ole_rId124" DrawAspect="Content" ObjectID="_37728125" r:id="rId124"/>
        </w:object>
      </w:r>
    </w:p>
    <w:p>
      <w:pPr>
        <w:pStyle w:val="Txt"/>
        <w:rPr/>
      </w:pPr>
      <w:r>
        <w:rPr>
          <w:sz w:val="24"/>
        </w:rPr>
        <w:t xml:space="preserve">Vom analiza în continuare </w:t>
      </w:r>
      <w:r>
        <w:rPr>
          <w:b/>
          <w:color w:val="0000FF"/>
          <w:sz w:val="24"/>
        </w:rPr>
        <w:t>două cazuri</w:t>
      </w:r>
      <w:r>
        <w:rPr>
          <w:sz w:val="24"/>
        </w:rPr>
        <w:t xml:space="preserve">: cazul semnalelor </w:t>
      </w:r>
      <w:r>
        <w:rPr>
          <w:i/>
          <w:sz w:val="24"/>
        </w:rPr>
        <w:t>MF</w:t>
      </w:r>
      <w:r>
        <w:rPr>
          <w:sz w:val="24"/>
        </w:rPr>
        <w:t xml:space="preserve"> cu </w:t>
      </w:r>
      <w:r>
        <w:rPr>
          <w:b/>
          <w:i/>
          <w:color w:val="0000FF"/>
          <w:sz w:val="24"/>
        </w:rPr>
        <w:t>indice de modulaţie redus</w:t>
      </w:r>
      <w:r>
        <w:rPr>
          <w:sz w:val="24"/>
        </w:rPr>
        <w:t xml:space="preserve">, respectiv cu </w:t>
      </w:r>
      <w:r>
        <w:rPr>
          <w:b/>
          <w:i/>
          <w:color w:val="0000FF"/>
          <w:sz w:val="24"/>
        </w:rPr>
        <w:t>indice modulaţie mare</w:t>
      </w:r>
      <w:r>
        <w:rPr>
          <w:sz w:val="24"/>
        </w:rPr>
        <w:t>.</w:t>
      </w:r>
    </w:p>
    <w:p>
      <w:pPr>
        <w:pStyle w:val="Txt"/>
        <w:rPr/>
      </w:pPr>
      <w:r>
        <w:rPr>
          <w:sz w:val="24"/>
        </w:rPr>
        <w:t xml:space="preserve">Pentru </w:t>
      </w:r>
      <w:r>
        <w:rPr>
          <w:b/>
          <w:i/>
          <w:color w:val="FF0000"/>
          <w:sz w:val="24"/>
        </w:rPr>
        <w:t>indice de modulaţie redus</w:t>
      </w:r>
      <w:r>
        <w:rPr>
          <w:sz w:val="24"/>
        </w:rPr>
        <w:t>, se ţine cont că funcţia:</w:t>
      </w:r>
    </w:p>
    <w:p>
      <w:pPr>
        <w:pStyle w:val="RltNChar"/>
        <w:widowControl w:val="false"/>
        <w:ind w:firstLine="425"/>
        <w:jc w:val="center"/>
        <w:rPr>
          <w:sz w:val="24"/>
          <w:szCs w:val="24"/>
        </w:rPr>
      </w:pPr>
      <w:r>
        <w:rPr>
          <w:sz w:val="24"/>
          <w:szCs w:val="24"/>
        </w:rPr>
        <w:object w:dxaOrig="6860" w:dyaOrig="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3pt;height:42pt" filled="f" o:ole="">
            <v:imagedata r:id="rId127" o:title=""/>
          </v:shape>
          <o:OLEObject Type="Embed" ProgID="" ShapeID="ole_rId126" DrawAspect="Content" ObjectID="_1340399164" r:id="rId126"/>
        </w:object>
      </w:r>
    </w:p>
    <w:p>
      <w:pPr>
        <w:pStyle w:val="Txt"/>
        <w:ind w:hanging="0"/>
        <w:rPr>
          <w:sz w:val="24"/>
          <w:lang w:val="en-US"/>
        </w:rPr>
      </w:pPr>
      <w:r>
        <w:rPr>
          <w:sz w:val="24"/>
        </w:rPr>
        <w:t>se poate exprima astfel:</w:t>
      </w:r>
    </w:p>
    <w:p>
      <w:pPr>
        <w:pStyle w:val="RltChar"/>
        <w:numPr>
          <w:ilvl w:val="0"/>
          <w:numId w:val="0"/>
        </w:numPr>
        <w:tabs>
          <w:tab w:val="left" w:pos="360" w:leader="none"/>
          <w:tab w:val="left" w:pos="1134" w:leader="none"/>
        </w:tabs>
        <w:ind w:left="1130" w:hanging="704"/>
        <w:jc w:val="center"/>
        <w:rPr>
          <w:sz w:val="24"/>
        </w:rPr>
      </w:pPr>
      <w:r>
        <w:rPr>
          <w:sz w:val="24"/>
        </w:rPr>
        <w:t>(4.48)</w:t>
        <w:tab/>
        <w:tab/>
        <w:tab/>
      </w:r>
      <w:r>
        <w:rPr>
          <w:sz w:val="24"/>
        </w:rPr>
        <w:object w:dxaOrig="14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37pt" filled="f" o:ole="">
            <v:imagedata r:id="rId129" o:title=""/>
          </v:shape>
          <o:OLEObject Type="Embed" ProgID="" ShapeID="ole_rId128" DrawAspect="Content" ObjectID="_105071318" r:id="rId128"/>
        </w:object>
      </w:r>
    </w:p>
    <w:p>
      <w:pPr>
        <w:pStyle w:val="Txt"/>
        <w:rPr/>
      </w:pPr>
      <w:r>
        <w:rPr>
          <w:sz w:val="24"/>
        </w:rPr>
        <w:t xml:space="preserve">Rezultă: </w:t>
      </w:r>
      <w:r>
        <w:rPr>
          <w:sz w:val="24"/>
        </w:rPr>
        <w:object w:dxaOrig="38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1pt;height:35pt" filled="f" o:ole="">
            <v:imagedata r:id="rId131" o:title=""/>
          </v:shape>
          <o:OLEObject Type="Embed" ProgID="" ShapeID="ole_rId130" DrawAspect="Content" ObjectID="_190726127" r:id="rId130"/>
        </w:object>
      </w:r>
      <w:r>
        <w:rPr>
          <w:sz w:val="24"/>
        </w:rPr>
        <w:t>.</w:t>
      </w:r>
    </w:p>
    <w:p>
      <w:pPr>
        <w:pStyle w:val="Txt"/>
        <w:rPr/>
      </w:pPr>
      <w:r>
        <w:rPr>
          <w:b/>
          <w:sz w:val="24"/>
          <w:highlight w:val="yellow"/>
        </w:rPr>
        <w:t>I.</w:t>
        <w:tab/>
        <w:t xml:space="preserve">Dacă se consideră </w:t>
      </w:r>
      <w:r>
        <w:rPr>
          <w:b/>
          <w:sz w:val="24"/>
          <w:highlight w:val="yellow"/>
        </w:rPr>
        <w:object w:dxaOrig="7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6pt" filled="f" o:ole="">
            <v:imagedata r:id="rId133" o:title=""/>
          </v:shape>
          <o:OLEObject Type="Embed" ProgID="" ShapeID="ole_rId132" DrawAspect="Content" ObjectID="_142298548" r:id="rId132"/>
        </w:object>
      </w:r>
      <w:r>
        <w:rPr>
          <w:b/>
          <w:sz w:val="24"/>
          <w:highlight w:val="yellow"/>
        </w:rPr>
        <w:t>,</w:t>
      </w:r>
      <w:r>
        <w:rPr>
          <w:sz w:val="24"/>
        </w:rPr>
        <w:t xml:space="preserve"> </w:t>
      </w:r>
      <w:r>
        <w:rPr>
          <w:sz w:val="24"/>
        </w:rPr>
        <w:object w:dxaOrig="6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pt;height:18pt" filled="f" o:ole="">
            <v:imagedata r:id="rId135" o:title=""/>
          </v:shape>
          <o:OLEObject Type="Embed" ProgID="" ShapeID="ole_rId134" DrawAspect="Content" ObjectID="_1326225859" r:id="rId134"/>
        </w:object>
      </w:r>
      <w:r>
        <w:rPr>
          <w:sz w:val="24"/>
        </w:rPr>
        <w:t xml:space="preserve"> devine neglijabil. Drept consecinţă, relaţia (4.40) devine:</w:t>
      </w:r>
    </w:p>
    <w:p>
      <w:pPr>
        <w:pStyle w:val="RltChar"/>
        <w:numPr>
          <w:ilvl w:val="0"/>
          <w:numId w:val="0"/>
        </w:numPr>
        <w:tabs>
          <w:tab w:val="left" w:pos="360" w:leader="none"/>
          <w:tab w:val="left" w:pos="1134" w:leader="none"/>
        </w:tabs>
        <w:ind w:left="1130" w:hanging="704"/>
        <w:jc w:val="center"/>
        <w:rPr>
          <w:sz w:val="24"/>
        </w:rPr>
      </w:pPr>
      <w:r>
        <w:rPr>
          <w:sz w:val="24"/>
        </w:rPr>
        <w:t>(4.49)</w:t>
        <w:tab/>
        <w:tab/>
        <w:tab/>
      </w:r>
      <w:r>
        <w:rPr>
          <w:sz w:val="24"/>
          <w:highlight w:val="yellow"/>
        </w:rPr>
        <w:object w:dxaOrig="65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9pt;height:31pt" filled="f" o:ole="">
            <v:imagedata r:id="rId137" o:title=""/>
          </v:shape>
          <o:OLEObject Type="Embed" ProgID="" ShapeID="ole_rId136" DrawAspect="Content" ObjectID="_765543369" r:id="rId136"/>
        </w:object>
      </w:r>
    </w:p>
    <w:p>
      <w:pPr>
        <w:pStyle w:val="Txt"/>
        <w:ind w:firstLine="425"/>
        <w:rPr/>
      </w:pPr>
      <w:r>
        <w:rPr>
          <w:sz w:val="24"/>
        </w:rPr>
        <w:t xml:space="preserve">Spectrul semnalului </w:t>
      </w:r>
      <w:r>
        <w:rPr>
          <w:i/>
          <w:sz w:val="24"/>
        </w:rPr>
        <w:t>MF</w:t>
      </w:r>
      <w:r>
        <w:rPr>
          <w:sz w:val="24"/>
        </w:rPr>
        <w:t xml:space="preserve"> cu indice redus de modulaţie este prezentat în fig. 4.28. Se constată că, dacă </w:t>
      </w:r>
      <w:r>
        <w:rPr>
          <w:rFonts w:eastAsia="Symbol" w:cs="Symbol" w:ascii="Symbol" w:hAnsi="Symbol"/>
          <w:i/>
          <w:sz w:val="24"/>
        </w:rPr>
        <w:t></w:t>
      </w:r>
      <w:r>
        <w:rPr>
          <w:sz w:val="24"/>
        </w:rPr>
        <w:t xml:space="preserve"> este mic, banda semnalului </w:t>
      </w:r>
      <w:r>
        <w:rPr>
          <w:i/>
          <w:sz w:val="24"/>
        </w:rPr>
        <w:t>MF</w:t>
      </w:r>
      <w:r>
        <w:rPr>
          <w:sz w:val="24"/>
        </w:rPr>
        <w:t xml:space="preserve"> e aceeaşi ca la semnalul </w:t>
      </w:r>
      <w:r>
        <w:rPr>
          <w:i/>
          <w:sz w:val="24"/>
        </w:rPr>
        <w:t>MA</w:t>
      </w:r>
      <w:r>
        <w:rPr>
          <w:sz w:val="24"/>
        </w:rPr>
        <w:t>. Indicele de modulaţie redus se utilizează în transmisiuni de date.</w:t>
      </w:r>
    </w:p>
    <w:p>
      <w:pPr>
        <w:pStyle w:val="Txt"/>
        <w:ind w:hanging="0"/>
        <w:jc w:val="center"/>
        <w:rPr>
          <w:sz w:val="24"/>
        </w:rPr>
      </w:pPr>
      <w:r>
        <w:rPr>
          <w:sz w:val="24"/>
          <w:lang w:eastAsia="fr-FR"/>
        </w:rPr>
        <mc:AlternateContent>
          <mc:Choice Requires="wpg">
            <w:drawing>
              <wp:inline distT="0" distB="0" distL="0" distR="0">
                <wp:extent cx="2945765" cy="2212340"/>
                <wp:effectExtent l="0" t="0" r="0" b="0"/>
                <wp:docPr id="4" name=""/>
                <a:graphic xmlns:a="http://schemas.openxmlformats.org/drawingml/2006/main">
                  <a:graphicData uri="http://schemas.microsoft.com/office/word/2010/wordprocessingGroup">
                    <wpg:wgp>
                      <wpg:cNvGrpSpPr/>
                      <wpg:grpSpPr>
                        <a:xfrm>
                          <a:off x="0" y="0"/>
                          <a:ext cx="2945880" cy="2212200"/>
                          <a:chOff x="0" y="0"/>
                          <a:chExt cx="2945880" cy="2212200"/>
                        </a:xfrm>
                      </wpg:grpSpPr>
                      <wps:wsp>
                        <wps:cNvSpPr/>
                        <wps:spPr>
                          <a:xfrm>
                            <a:off x="274320" y="222120"/>
                            <a:ext cx="2494800" cy="1819800"/>
                          </a:xfrm>
                          <a:prstGeom prst="rect">
                            <a:avLst/>
                          </a:prstGeom>
                          <a:solidFill>
                            <a:srgbClr val="ffffff"/>
                          </a:solidFill>
                          <a:ln w="0">
                            <a:noFill/>
                          </a:ln>
                        </wps:spPr>
                        <wps:style>
                          <a:lnRef idx="0"/>
                          <a:fillRef idx="0"/>
                          <a:effectRef idx="0"/>
                          <a:fontRef idx="minor"/>
                        </wps:style>
                        <wps:bodyPr/>
                      </wps:wsp>
                      <wps:wsp>
                        <wps:cNvSpPr/>
                        <wps:spPr>
                          <a:xfrm>
                            <a:off x="274320" y="222120"/>
                            <a:ext cx="2494800" cy="1819800"/>
                          </a:xfrm>
                          <a:prstGeom prst="rect">
                            <a:avLst/>
                          </a:prstGeom>
                          <a:noFill/>
                          <a:ln w="0">
                            <a:solidFill>
                              <a:srgbClr val="ffffff"/>
                            </a:solidFill>
                          </a:ln>
                        </wps:spPr>
                        <wps:style>
                          <a:lnRef idx="0"/>
                          <a:fillRef idx="0"/>
                          <a:effectRef idx="0"/>
                          <a:fontRef idx="minor"/>
                        </wps:style>
                        <wps:bodyPr/>
                      </wps:wsp>
                      <wps:wsp>
                        <wps:cNvSpPr/>
                        <wps:spPr>
                          <a:xfrm>
                            <a:off x="27432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2200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580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02348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27116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52460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77228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01996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26836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52144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69120" y="222120"/>
                            <a:ext cx="720" cy="181980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4320" y="204264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178056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152460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126288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100188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73980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48312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274320" y="222120"/>
                            <a:ext cx="249480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flipV="1">
                            <a:off x="274320" y="222120"/>
                            <a:ext cx="720" cy="1819800"/>
                          </a:xfrm>
                          <a:prstGeom prst="line">
                            <a:avLst/>
                          </a:prstGeom>
                          <a:ln w="0">
                            <a:solidFill>
                              <a:srgbClr val="000000"/>
                            </a:solidFill>
                          </a:ln>
                        </wps:spPr>
                        <wps:style>
                          <a:lnRef idx="0"/>
                          <a:fillRef idx="0"/>
                          <a:effectRef idx="0"/>
                          <a:fontRef idx="minor"/>
                        </wps:style>
                        <wps:bodyPr/>
                      </wps:wsp>
                      <wps:wsp>
                        <wps:cNvSpPr/>
                        <wps:spPr>
                          <a:xfrm flipV="1">
                            <a:off x="274320" y="222120"/>
                            <a:ext cx="720" cy="1819800"/>
                          </a:xfrm>
                          <a:prstGeom prst="line">
                            <a:avLst/>
                          </a:prstGeom>
                          <a:ln w="0">
                            <a:solidFill>
                              <a:srgbClr val="000000"/>
                            </a:solidFill>
                          </a:ln>
                        </wps:spPr>
                        <wps:style>
                          <a:lnRef idx="0"/>
                          <a:fillRef idx="0"/>
                          <a:effectRef idx="0"/>
                          <a:fontRef idx="minor"/>
                        </wps:style>
                        <wps:bodyPr/>
                      </wps:wsp>
                      <wps:wsp>
                        <wps:cNvSpPr/>
                        <wps:spPr>
                          <a:xfrm flipV="1">
                            <a:off x="274320" y="2020680"/>
                            <a:ext cx="720" cy="20880"/>
                          </a:xfrm>
                          <a:prstGeom prst="line">
                            <a:avLst/>
                          </a:prstGeom>
                          <a:ln w="0">
                            <a:solidFill>
                              <a:srgbClr val="000000"/>
                            </a:solidFill>
                          </a:ln>
                        </wps:spPr>
                        <wps:style>
                          <a:lnRef idx="0"/>
                          <a:fillRef idx="0"/>
                          <a:effectRef idx="0"/>
                          <a:fontRef idx="minor"/>
                        </wps:style>
                        <wps:bodyPr/>
                      </wps:wsp>
                      <wps:wsp>
                        <wps:cNvSpPr/>
                        <wps:spPr>
                          <a:xfrm>
                            <a:off x="274320" y="222120"/>
                            <a:ext cx="720" cy="20880"/>
                          </a:xfrm>
                          <a:prstGeom prst="line">
                            <a:avLst/>
                          </a:prstGeom>
                          <a:ln w="0">
                            <a:solidFill>
                              <a:srgbClr val="000000"/>
                            </a:solidFill>
                          </a:ln>
                        </wps:spPr>
                        <wps:style>
                          <a:lnRef idx="0"/>
                          <a:fillRef idx="0"/>
                          <a:effectRef idx="0"/>
                          <a:fontRef idx="minor"/>
                        </wps:style>
                        <wps:bodyPr/>
                      </wps:wsp>
                      <wps:wsp>
                        <wps:cNvSpPr txBox="1"/>
                        <wps:spPr>
                          <a:xfrm>
                            <a:off x="256680" y="206388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522000" y="2020680"/>
                            <a:ext cx="720" cy="20880"/>
                          </a:xfrm>
                          <a:prstGeom prst="line">
                            <a:avLst/>
                          </a:prstGeom>
                          <a:ln w="0">
                            <a:solidFill>
                              <a:srgbClr val="000000"/>
                            </a:solidFill>
                          </a:ln>
                        </wps:spPr>
                        <wps:style>
                          <a:lnRef idx="0"/>
                          <a:fillRef idx="0"/>
                          <a:effectRef idx="0"/>
                          <a:fontRef idx="minor"/>
                        </wps:style>
                        <wps:bodyPr/>
                      </wps:wsp>
                      <wps:wsp>
                        <wps:cNvSpPr/>
                        <wps:spPr>
                          <a:xfrm>
                            <a:off x="522000" y="222120"/>
                            <a:ext cx="720" cy="20880"/>
                          </a:xfrm>
                          <a:prstGeom prst="line">
                            <a:avLst/>
                          </a:prstGeom>
                          <a:ln w="0">
                            <a:solidFill>
                              <a:srgbClr val="000000"/>
                            </a:solidFill>
                          </a:ln>
                        </wps:spPr>
                        <wps:style>
                          <a:lnRef idx="0"/>
                          <a:fillRef idx="0"/>
                          <a:effectRef idx="0"/>
                          <a:fontRef idx="minor"/>
                        </wps:style>
                        <wps:bodyPr/>
                      </wps:wsp>
                      <wps:wsp>
                        <wps:cNvSpPr txBox="1"/>
                        <wps:spPr>
                          <a:xfrm>
                            <a:off x="504360" y="206388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775800" y="2020680"/>
                            <a:ext cx="0" cy="20880"/>
                          </a:xfrm>
                          <a:prstGeom prst="line">
                            <a:avLst/>
                          </a:prstGeom>
                          <a:ln w="0">
                            <a:solidFill>
                              <a:srgbClr val="000000"/>
                            </a:solidFill>
                          </a:ln>
                        </wps:spPr>
                        <wps:style>
                          <a:lnRef idx="0"/>
                          <a:fillRef idx="0"/>
                          <a:effectRef idx="0"/>
                          <a:fontRef idx="minor"/>
                        </wps:style>
                        <wps:bodyPr/>
                      </wps:wsp>
                      <wps:wsp>
                        <wps:cNvSpPr/>
                        <wps:spPr>
                          <a:xfrm>
                            <a:off x="775800" y="222120"/>
                            <a:ext cx="0" cy="20880"/>
                          </a:xfrm>
                          <a:prstGeom prst="line">
                            <a:avLst/>
                          </a:prstGeom>
                          <a:ln w="0">
                            <a:solidFill>
                              <a:srgbClr val="000000"/>
                            </a:solidFill>
                          </a:ln>
                        </wps:spPr>
                        <wps:style>
                          <a:lnRef idx="0"/>
                          <a:fillRef idx="0"/>
                          <a:effectRef idx="0"/>
                          <a:fontRef idx="minor"/>
                        </wps:style>
                        <wps:bodyPr/>
                      </wps:wsp>
                      <wps:wsp>
                        <wps:cNvSpPr txBox="1"/>
                        <wps:spPr>
                          <a:xfrm>
                            <a:off x="757440" y="206388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flipV="1">
                            <a:off x="1023480" y="2020680"/>
                            <a:ext cx="0" cy="20880"/>
                          </a:xfrm>
                          <a:prstGeom prst="line">
                            <a:avLst/>
                          </a:prstGeom>
                          <a:ln w="0">
                            <a:solidFill>
                              <a:srgbClr val="000000"/>
                            </a:solidFill>
                          </a:ln>
                        </wps:spPr>
                        <wps:style>
                          <a:lnRef idx="0"/>
                          <a:fillRef idx="0"/>
                          <a:effectRef idx="0"/>
                          <a:fontRef idx="minor"/>
                        </wps:style>
                        <wps:bodyPr/>
                      </wps:wsp>
                      <wps:wsp>
                        <wps:cNvSpPr/>
                        <wps:spPr>
                          <a:xfrm>
                            <a:off x="1023480" y="222120"/>
                            <a:ext cx="0" cy="20880"/>
                          </a:xfrm>
                          <a:prstGeom prst="line">
                            <a:avLst/>
                          </a:prstGeom>
                          <a:ln w="0">
                            <a:solidFill>
                              <a:srgbClr val="000000"/>
                            </a:solidFill>
                          </a:ln>
                        </wps:spPr>
                        <wps:style>
                          <a:lnRef idx="0"/>
                          <a:fillRef idx="0"/>
                          <a:effectRef idx="0"/>
                          <a:fontRef idx="minor"/>
                        </wps:style>
                        <wps:bodyPr/>
                      </wps:wsp>
                      <wps:wsp>
                        <wps:cNvSpPr txBox="1"/>
                        <wps:spPr>
                          <a:xfrm>
                            <a:off x="1005120" y="206388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flipV="1">
                            <a:off x="1271160" y="2020680"/>
                            <a:ext cx="720" cy="20880"/>
                          </a:xfrm>
                          <a:prstGeom prst="line">
                            <a:avLst/>
                          </a:prstGeom>
                          <a:ln w="0">
                            <a:solidFill>
                              <a:srgbClr val="000000"/>
                            </a:solidFill>
                          </a:ln>
                        </wps:spPr>
                        <wps:style>
                          <a:lnRef idx="0"/>
                          <a:fillRef idx="0"/>
                          <a:effectRef idx="0"/>
                          <a:fontRef idx="minor"/>
                        </wps:style>
                        <wps:bodyPr/>
                      </wps:wsp>
                      <wps:wsp>
                        <wps:cNvSpPr/>
                        <wps:spPr>
                          <a:xfrm>
                            <a:off x="1271160" y="222120"/>
                            <a:ext cx="720" cy="20880"/>
                          </a:xfrm>
                          <a:prstGeom prst="line">
                            <a:avLst/>
                          </a:prstGeom>
                          <a:ln w="0">
                            <a:solidFill>
                              <a:srgbClr val="000000"/>
                            </a:solidFill>
                          </a:ln>
                        </wps:spPr>
                        <wps:style>
                          <a:lnRef idx="0"/>
                          <a:fillRef idx="0"/>
                          <a:effectRef idx="0"/>
                          <a:fontRef idx="minor"/>
                        </wps:style>
                        <wps:bodyPr/>
                      </wps:wsp>
                      <wps:wsp>
                        <wps:cNvSpPr txBox="1"/>
                        <wps:spPr>
                          <a:xfrm>
                            <a:off x="1253520" y="206388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flipV="1">
                            <a:off x="1524600" y="2020680"/>
                            <a:ext cx="720" cy="20880"/>
                          </a:xfrm>
                          <a:prstGeom prst="line">
                            <a:avLst/>
                          </a:prstGeom>
                          <a:ln w="0">
                            <a:solidFill>
                              <a:srgbClr val="000000"/>
                            </a:solidFill>
                          </a:ln>
                        </wps:spPr>
                        <wps:style>
                          <a:lnRef idx="0"/>
                          <a:fillRef idx="0"/>
                          <a:effectRef idx="0"/>
                          <a:fontRef idx="minor"/>
                        </wps:style>
                        <wps:bodyPr/>
                      </wps:wsp>
                      <wps:wsp>
                        <wps:cNvSpPr/>
                        <wps:spPr>
                          <a:xfrm>
                            <a:off x="1524600" y="222120"/>
                            <a:ext cx="720" cy="20880"/>
                          </a:xfrm>
                          <a:prstGeom prst="line">
                            <a:avLst/>
                          </a:prstGeom>
                          <a:ln w="0">
                            <a:solidFill>
                              <a:srgbClr val="000000"/>
                            </a:solidFill>
                          </a:ln>
                        </wps:spPr>
                        <wps:style>
                          <a:lnRef idx="0"/>
                          <a:fillRef idx="0"/>
                          <a:effectRef idx="0"/>
                          <a:fontRef idx="minor"/>
                        </wps:style>
                        <wps:bodyPr/>
                      </wps:wsp>
                      <wps:wsp>
                        <wps:cNvSpPr txBox="1"/>
                        <wps:spPr>
                          <a:xfrm>
                            <a:off x="1483920" y="2063880"/>
                            <a:ext cx="14112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1772280" y="2020680"/>
                            <a:ext cx="720" cy="20880"/>
                          </a:xfrm>
                          <a:prstGeom prst="line">
                            <a:avLst/>
                          </a:prstGeom>
                          <a:ln w="0">
                            <a:solidFill>
                              <a:srgbClr val="000000"/>
                            </a:solidFill>
                          </a:ln>
                        </wps:spPr>
                        <wps:style>
                          <a:lnRef idx="0"/>
                          <a:fillRef idx="0"/>
                          <a:effectRef idx="0"/>
                          <a:fontRef idx="minor"/>
                        </wps:style>
                        <wps:bodyPr/>
                      </wps:wsp>
                      <wps:wsp>
                        <wps:cNvSpPr/>
                        <wps:spPr>
                          <a:xfrm>
                            <a:off x="1772280" y="222120"/>
                            <a:ext cx="720" cy="20880"/>
                          </a:xfrm>
                          <a:prstGeom prst="line">
                            <a:avLst/>
                          </a:prstGeom>
                          <a:ln w="0">
                            <a:solidFill>
                              <a:srgbClr val="000000"/>
                            </a:solidFill>
                          </a:ln>
                        </wps:spPr>
                        <wps:style>
                          <a:lnRef idx="0"/>
                          <a:fillRef idx="0"/>
                          <a:effectRef idx="0"/>
                          <a:fontRef idx="minor"/>
                        </wps:style>
                        <wps:bodyPr/>
                      </wps:wsp>
                      <wps:wsp>
                        <wps:cNvSpPr txBox="1"/>
                        <wps:spPr>
                          <a:xfrm>
                            <a:off x="1731600" y="2063880"/>
                            <a:ext cx="14112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V="1">
                            <a:off x="2019960" y="2020680"/>
                            <a:ext cx="720" cy="20880"/>
                          </a:xfrm>
                          <a:prstGeom prst="line">
                            <a:avLst/>
                          </a:prstGeom>
                          <a:ln w="0">
                            <a:solidFill>
                              <a:srgbClr val="000000"/>
                            </a:solidFill>
                          </a:ln>
                        </wps:spPr>
                        <wps:style>
                          <a:lnRef idx="0"/>
                          <a:fillRef idx="0"/>
                          <a:effectRef idx="0"/>
                          <a:fontRef idx="minor"/>
                        </wps:style>
                        <wps:bodyPr/>
                      </wps:wsp>
                      <wps:wsp>
                        <wps:cNvSpPr/>
                        <wps:spPr>
                          <a:xfrm>
                            <a:off x="2019960" y="222120"/>
                            <a:ext cx="720" cy="20880"/>
                          </a:xfrm>
                          <a:prstGeom prst="line">
                            <a:avLst/>
                          </a:prstGeom>
                          <a:ln w="0">
                            <a:solidFill>
                              <a:srgbClr val="000000"/>
                            </a:solidFill>
                          </a:ln>
                        </wps:spPr>
                        <wps:style>
                          <a:lnRef idx="0"/>
                          <a:fillRef idx="0"/>
                          <a:effectRef idx="0"/>
                          <a:fontRef idx="minor"/>
                        </wps:style>
                        <wps:bodyPr/>
                      </wps:wsp>
                      <wps:wsp>
                        <wps:cNvSpPr txBox="1"/>
                        <wps:spPr>
                          <a:xfrm>
                            <a:off x="1979280" y="2063880"/>
                            <a:ext cx="14112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flipV="1">
                            <a:off x="2268360" y="2020680"/>
                            <a:ext cx="0" cy="20880"/>
                          </a:xfrm>
                          <a:prstGeom prst="line">
                            <a:avLst/>
                          </a:prstGeom>
                          <a:ln w="0">
                            <a:solidFill>
                              <a:srgbClr val="000000"/>
                            </a:solidFill>
                          </a:ln>
                        </wps:spPr>
                        <wps:style>
                          <a:lnRef idx="0"/>
                          <a:fillRef idx="0"/>
                          <a:effectRef idx="0"/>
                          <a:fontRef idx="minor"/>
                        </wps:style>
                        <wps:bodyPr/>
                      </wps:wsp>
                      <wps:wsp>
                        <wps:cNvSpPr/>
                        <wps:spPr>
                          <a:xfrm>
                            <a:off x="2268360" y="222120"/>
                            <a:ext cx="0" cy="20880"/>
                          </a:xfrm>
                          <a:prstGeom prst="line">
                            <a:avLst/>
                          </a:prstGeom>
                          <a:ln w="0">
                            <a:solidFill>
                              <a:srgbClr val="000000"/>
                            </a:solidFill>
                          </a:ln>
                        </wps:spPr>
                        <wps:style>
                          <a:lnRef idx="0"/>
                          <a:fillRef idx="0"/>
                          <a:effectRef idx="0"/>
                          <a:fontRef idx="minor"/>
                        </wps:style>
                        <wps:bodyPr/>
                      </wps:wsp>
                      <wps:wsp>
                        <wps:cNvSpPr txBox="1"/>
                        <wps:spPr>
                          <a:xfrm>
                            <a:off x="2226960" y="2063880"/>
                            <a:ext cx="14112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flipV="1">
                            <a:off x="2521440" y="2020680"/>
                            <a:ext cx="0" cy="20880"/>
                          </a:xfrm>
                          <a:prstGeom prst="line">
                            <a:avLst/>
                          </a:prstGeom>
                          <a:ln w="0">
                            <a:solidFill>
                              <a:srgbClr val="000000"/>
                            </a:solidFill>
                          </a:ln>
                        </wps:spPr>
                        <wps:style>
                          <a:lnRef idx="0"/>
                          <a:fillRef idx="0"/>
                          <a:effectRef idx="0"/>
                          <a:fontRef idx="minor"/>
                        </wps:style>
                        <wps:bodyPr/>
                      </wps:wsp>
                      <wps:wsp>
                        <wps:cNvSpPr/>
                        <wps:spPr>
                          <a:xfrm>
                            <a:off x="2521440" y="222120"/>
                            <a:ext cx="0" cy="20880"/>
                          </a:xfrm>
                          <a:prstGeom prst="line">
                            <a:avLst/>
                          </a:prstGeom>
                          <a:ln w="0">
                            <a:solidFill>
                              <a:srgbClr val="000000"/>
                            </a:solidFill>
                          </a:ln>
                        </wps:spPr>
                        <wps:style>
                          <a:lnRef idx="0"/>
                          <a:fillRef idx="0"/>
                          <a:effectRef idx="0"/>
                          <a:fontRef idx="minor"/>
                        </wps:style>
                        <wps:bodyPr/>
                      </wps:wsp>
                      <wps:wsp>
                        <wps:cNvSpPr txBox="1"/>
                        <wps:spPr>
                          <a:xfrm>
                            <a:off x="2480400" y="2063880"/>
                            <a:ext cx="14112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flipV="1">
                            <a:off x="2769120" y="2020680"/>
                            <a:ext cx="720" cy="20880"/>
                          </a:xfrm>
                          <a:prstGeom prst="line">
                            <a:avLst/>
                          </a:prstGeom>
                          <a:ln w="0">
                            <a:solidFill>
                              <a:srgbClr val="000000"/>
                            </a:solidFill>
                          </a:ln>
                        </wps:spPr>
                        <wps:style>
                          <a:lnRef idx="0"/>
                          <a:fillRef idx="0"/>
                          <a:effectRef idx="0"/>
                          <a:fontRef idx="minor"/>
                        </wps:style>
                        <wps:bodyPr/>
                      </wps:wsp>
                      <wps:wsp>
                        <wps:cNvSpPr/>
                        <wps:spPr>
                          <a:xfrm>
                            <a:off x="2769120" y="222120"/>
                            <a:ext cx="720" cy="20880"/>
                          </a:xfrm>
                          <a:prstGeom prst="line">
                            <a:avLst/>
                          </a:prstGeom>
                          <a:ln w="0">
                            <a:solidFill>
                              <a:srgbClr val="000000"/>
                            </a:solidFill>
                          </a:ln>
                        </wps:spPr>
                        <wps:style>
                          <a:lnRef idx="0"/>
                          <a:fillRef idx="0"/>
                          <a:effectRef idx="0"/>
                          <a:fontRef idx="minor"/>
                        </wps:style>
                        <wps:bodyPr/>
                      </wps:wsp>
                      <wps:wsp>
                        <wps:cNvSpPr txBox="1"/>
                        <wps:spPr>
                          <a:xfrm>
                            <a:off x="2679840" y="2063880"/>
                            <a:ext cx="157320" cy="142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274320" y="2042640"/>
                            <a:ext cx="23400" cy="0"/>
                          </a:xfrm>
                          <a:prstGeom prst="line">
                            <a:avLst/>
                          </a:prstGeom>
                          <a:ln w="0">
                            <a:solidFill>
                              <a:srgbClr val="000000"/>
                            </a:solidFill>
                          </a:ln>
                        </wps:spPr>
                        <wps:style>
                          <a:lnRef idx="0"/>
                          <a:fillRef idx="0"/>
                          <a:effectRef idx="0"/>
                          <a:fontRef idx="minor"/>
                        </wps:style>
                        <wps:bodyPr/>
                      </wps:wsp>
                      <wps:wsp>
                        <wps:cNvSpPr/>
                        <wps:spPr>
                          <a:xfrm flipH="1">
                            <a:off x="2746440" y="2042640"/>
                            <a:ext cx="23040" cy="0"/>
                          </a:xfrm>
                          <a:prstGeom prst="line">
                            <a:avLst/>
                          </a:prstGeom>
                          <a:ln w="0">
                            <a:solidFill>
                              <a:srgbClr val="000000"/>
                            </a:solidFill>
                          </a:ln>
                        </wps:spPr>
                        <wps:style>
                          <a:lnRef idx="0"/>
                          <a:fillRef idx="0"/>
                          <a:effectRef idx="0"/>
                          <a:fontRef idx="minor"/>
                        </wps:style>
                        <wps:bodyPr/>
                      </wps:wsp>
                      <wps:wsp>
                        <wps:cNvSpPr txBox="1"/>
                        <wps:spPr>
                          <a:xfrm>
                            <a:off x="0" y="1999080"/>
                            <a:ext cx="222120" cy="151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74320" y="1780560"/>
                            <a:ext cx="23400" cy="0"/>
                          </a:xfrm>
                          <a:prstGeom prst="line">
                            <a:avLst/>
                          </a:prstGeom>
                          <a:ln w="0">
                            <a:solidFill>
                              <a:srgbClr val="000000"/>
                            </a:solidFill>
                          </a:ln>
                        </wps:spPr>
                        <wps:style>
                          <a:lnRef idx="0"/>
                          <a:fillRef idx="0"/>
                          <a:effectRef idx="0"/>
                          <a:fontRef idx="minor"/>
                        </wps:style>
                        <wps:bodyPr/>
                      </wps:wsp>
                      <wps:wsp>
                        <wps:cNvSpPr/>
                        <wps:spPr>
                          <a:xfrm flipH="1">
                            <a:off x="2746440" y="1780560"/>
                            <a:ext cx="23040" cy="0"/>
                          </a:xfrm>
                          <a:prstGeom prst="line">
                            <a:avLst/>
                          </a:prstGeom>
                          <a:ln w="0">
                            <a:solidFill>
                              <a:srgbClr val="000000"/>
                            </a:solidFill>
                          </a:ln>
                        </wps:spPr>
                        <wps:style>
                          <a:lnRef idx="0"/>
                          <a:fillRef idx="0"/>
                          <a:effectRef idx="0"/>
                          <a:fontRef idx="minor"/>
                        </wps:style>
                        <wps:bodyPr/>
                      </wps:wsp>
                      <wps:wsp>
                        <wps:cNvSpPr txBox="1"/>
                        <wps:spPr>
                          <a:xfrm>
                            <a:off x="151200" y="173880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74320" y="1524600"/>
                            <a:ext cx="23400" cy="0"/>
                          </a:xfrm>
                          <a:prstGeom prst="line">
                            <a:avLst/>
                          </a:prstGeom>
                          <a:ln w="0">
                            <a:solidFill>
                              <a:srgbClr val="000000"/>
                            </a:solidFill>
                          </a:ln>
                        </wps:spPr>
                        <wps:style>
                          <a:lnRef idx="0"/>
                          <a:fillRef idx="0"/>
                          <a:effectRef idx="0"/>
                          <a:fontRef idx="minor"/>
                        </wps:style>
                        <wps:bodyPr/>
                      </wps:wsp>
                      <wps:wsp>
                        <wps:cNvSpPr/>
                        <wps:spPr>
                          <a:xfrm flipH="1">
                            <a:off x="2746440" y="1524600"/>
                            <a:ext cx="23040" cy="0"/>
                          </a:xfrm>
                          <a:prstGeom prst="line">
                            <a:avLst/>
                          </a:prstGeom>
                          <a:ln w="0">
                            <a:solidFill>
                              <a:srgbClr val="000000"/>
                            </a:solidFill>
                          </a:ln>
                        </wps:spPr>
                        <wps:style>
                          <a:lnRef idx="0"/>
                          <a:fillRef idx="0"/>
                          <a:effectRef idx="0"/>
                          <a:fontRef idx="minor"/>
                        </wps:style>
                        <wps:bodyPr/>
                      </wps:wsp>
                      <wps:wsp>
                        <wps:cNvSpPr txBox="1"/>
                        <wps:spPr>
                          <a:xfrm>
                            <a:off x="47160" y="1482120"/>
                            <a:ext cx="17604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74320" y="1262880"/>
                            <a:ext cx="23400" cy="0"/>
                          </a:xfrm>
                          <a:prstGeom prst="line">
                            <a:avLst/>
                          </a:prstGeom>
                          <a:ln w="0">
                            <a:solidFill>
                              <a:srgbClr val="000000"/>
                            </a:solidFill>
                          </a:ln>
                        </wps:spPr>
                        <wps:style>
                          <a:lnRef idx="0"/>
                          <a:fillRef idx="0"/>
                          <a:effectRef idx="0"/>
                          <a:fontRef idx="minor"/>
                        </wps:style>
                        <wps:bodyPr/>
                      </wps:wsp>
                      <wps:wsp>
                        <wps:cNvSpPr/>
                        <wps:spPr>
                          <a:xfrm flipH="1">
                            <a:off x="2746440" y="1262880"/>
                            <a:ext cx="23040" cy="0"/>
                          </a:xfrm>
                          <a:prstGeom prst="line">
                            <a:avLst/>
                          </a:prstGeom>
                          <a:ln w="0">
                            <a:solidFill>
                              <a:srgbClr val="000000"/>
                            </a:solidFill>
                          </a:ln>
                        </wps:spPr>
                        <wps:style>
                          <a:lnRef idx="0"/>
                          <a:fillRef idx="0"/>
                          <a:effectRef idx="0"/>
                          <a:fontRef idx="minor"/>
                        </wps:style>
                        <wps:bodyPr/>
                      </wps:wsp>
                      <wps:wsp>
                        <wps:cNvSpPr txBox="1"/>
                        <wps:spPr>
                          <a:xfrm>
                            <a:off x="47160" y="1220400"/>
                            <a:ext cx="17604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wps:spPr>
                          <a:xfrm>
                            <a:off x="274320" y="1001880"/>
                            <a:ext cx="23400" cy="0"/>
                          </a:xfrm>
                          <a:prstGeom prst="line">
                            <a:avLst/>
                          </a:prstGeom>
                          <a:ln w="0">
                            <a:solidFill>
                              <a:srgbClr val="000000"/>
                            </a:solidFill>
                          </a:ln>
                        </wps:spPr>
                        <wps:style>
                          <a:lnRef idx="0"/>
                          <a:fillRef idx="0"/>
                          <a:effectRef idx="0"/>
                          <a:fontRef idx="minor"/>
                        </wps:style>
                        <wps:bodyPr/>
                      </wps:wsp>
                      <wps:wsp>
                        <wps:cNvSpPr/>
                        <wps:spPr>
                          <a:xfrm flipH="1">
                            <a:off x="2746440" y="1001880"/>
                            <a:ext cx="23040" cy="0"/>
                          </a:xfrm>
                          <a:prstGeom prst="line">
                            <a:avLst/>
                          </a:prstGeom>
                          <a:ln w="0">
                            <a:solidFill>
                              <a:srgbClr val="000000"/>
                            </a:solidFill>
                          </a:ln>
                        </wps:spPr>
                        <wps:style>
                          <a:lnRef idx="0"/>
                          <a:fillRef idx="0"/>
                          <a:effectRef idx="0"/>
                          <a:fontRef idx="minor"/>
                        </wps:style>
                        <wps:bodyPr/>
                      </wps:wsp>
                      <wps:wsp>
                        <wps:cNvSpPr txBox="1"/>
                        <wps:spPr>
                          <a:xfrm>
                            <a:off x="47160" y="958680"/>
                            <a:ext cx="17604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s:wsp>
                        <wps:cNvSpPr/>
                        <wps:spPr>
                          <a:xfrm>
                            <a:off x="274320" y="739800"/>
                            <a:ext cx="23400" cy="0"/>
                          </a:xfrm>
                          <a:prstGeom prst="line">
                            <a:avLst/>
                          </a:prstGeom>
                          <a:ln w="0">
                            <a:solidFill>
                              <a:srgbClr val="000000"/>
                            </a:solidFill>
                          </a:ln>
                        </wps:spPr>
                        <wps:style>
                          <a:lnRef idx="0"/>
                          <a:fillRef idx="0"/>
                          <a:effectRef idx="0"/>
                          <a:fontRef idx="minor"/>
                        </wps:style>
                        <wps:bodyPr/>
                      </wps:wsp>
                      <wps:wsp>
                        <wps:cNvSpPr/>
                        <wps:spPr>
                          <a:xfrm flipH="1">
                            <a:off x="2746440" y="739800"/>
                            <a:ext cx="23040" cy="0"/>
                          </a:xfrm>
                          <a:prstGeom prst="line">
                            <a:avLst/>
                          </a:prstGeom>
                          <a:ln w="0">
                            <a:solidFill>
                              <a:srgbClr val="000000"/>
                            </a:solidFill>
                          </a:ln>
                        </wps:spPr>
                        <wps:style>
                          <a:lnRef idx="0"/>
                          <a:fillRef idx="0"/>
                          <a:effectRef idx="0"/>
                          <a:fontRef idx="minor"/>
                        </wps:style>
                        <wps:bodyPr/>
                      </wps:wsp>
                      <wps:wsp>
                        <wps:cNvSpPr txBox="1"/>
                        <wps:spPr>
                          <a:xfrm>
                            <a:off x="47160" y="697320"/>
                            <a:ext cx="17604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8</w:t>
                              </w:r>
                            </w:p>
                          </w:txbxContent>
                        </wps:txbx>
                        <wps:bodyPr wrap="square" lIns="0" rIns="0" tIns="0" bIns="0" anchor="t">
                          <a:noAutofit/>
                        </wps:bodyPr>
                      </wps:wsp>
                      <wps:wsp>
                        <wps:cNvSpPr/>
                        <wps:spPr>
                          <a:xfrm>
                            <a:off x="274320" y="483120"/>
                            <a:ext cx="23400" cy="0"/>
                          </a:xfrm>
                          <a:prstGeom prst="line">
                            <a:avLst/>
                          </a:prstGeom>
                          <a:ln w="0">
                            <a:solidFill>
                              <a:srgbClr val="000000"/>
                            </a:solidFill>
                          </a:ln>
                        </wps:spPr>
                        <wps:style>
                          <a:lnRef idx="0"/>
                          <a:fillRef idx="0"/>
                          <a:effectRef idx="0"/>
                          <a:fontRef idx="minor"/>
                        </wps:style>
                        <wps:bodyPr/>
                      </wps:wsp>
                      <wps:wsp>
                        <wps:cNvSpPr/>
                        <wps:spPr>
                          <a:xfrm flipH="1">
                            <a:off x="2746440" y="483120"/>
                            <a:ext cx="23040" cy="0"/>
                          </a:xfrm>
                          <a:prstGeom prst="line">
                            <a:avLst/>
                          </a:prstGeom>
                          <a:ln w="0">
                            <a:solidFill>
                              <a:srgbClr val="000000"/>
                            </a:solidFill>
                          </a:ln>
                        </wps:spPr>
                        <wps:style>
                          <a:lnRef idx="0"/>
                          <a:fillRef idx="0"/>
                          <a:effectRef idx="0"/>
                          <a:fontRef idx="minor"/>
                        </wps:style>
                        <wps:bodyPr/>
                      </wps:wsp>
                      <wps:wsp>
                        <wps:cNvSpPr txBox="1"/>
                        <wps:spPr>
                          <a:xfrm>
                            <a:off x="151200" y="441360"/>
                            <a:ext cx="7128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74320" y="222120"/>
                            <a:ext cx="23400" cy="0"/>
                          </a:xfrm>
                          <a:prstGeom prst="line">
                            <a:avLst/>
                          </a:prstGeom>
                          <a:ln w="0">
                            <a:solidFill>
                              <a:srgbClr val="000000"/>
                            </a:solidFill>
                          </a:ln>
                        </wps:spPr>
                        <wps:style>
                          <a:lnRef idx="0"/>
                          <a:fillRef idx="0"/>
                          <a:effectRef idx="0"/>
                          <a:fontRef idx="minor"/>
                        </wps:style>
                        <wps:bodyPr/>
                      </wps:wsp>
                      <wps:wsp>
                        <wps:cNvSpPr/>
                        <wps:spPr>
                          <a:xfrm flipH="1">
                            <a:off x="2746440" y="222120"/>
                            <a:ext cx="23040" cy="0"/>
                          </a:xfrm>
                          <a:prstGeom prst="line">
                            <a:avLst/>
                          </a:prstGeom>
                          <a:ln w="0">
                            <a:solidFill>
                              <a:srgbClr val="000000"/>
                            </a:solidFill>
                          </a:ln>
                        </wps:spPr>
                        <wps:style>
                          <a:lnRef idx="0"/>
                          <a:fillRef idx="0"/>
                          <a:effectRef idx="0"/>
                          <a:fontRef idx="minor"/>
                        </wps:style>
                        <wps:bodyPr/>
                      </wps:wsp>
                      <wps:wsp>
                        <wps:cNvSpPr txBox="1"/>
                        <wps:spPr>
                          <a:xfrm>
                            <a:off x="47160" y="178920"/>
                            <a:ext cx="176040" cy="14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V="1">
                            <a:off x="274320" y="222120"/>
                            <a:ext cx="720" cy="1819800"/>
                          </a:xfrm>
                          <a:prstGeom prst="line">
                            <a:avLst/>
                          </a:prstGeom>
                          <a:ln w="0">
                            <a:solidFill>
                              <a:srgbClr val="000000"/>
                            </a:solidFill>
                          </a:ln>
                        </wps:spPr>
                        <wps:style>
                          <a:lnRef idx="0"/>
                          <a:fillRef idx="0"/>
                          <a:effectRef idx="0"/>
                          <a:fontRef idx="minor"/>
                        </wps:style>
                        <wps:bodyPr/>
                      </wps:wsp>
                      <wps:wsp>
                        <wps:cNvSpPr/>
                        <wps:spPr>
                          <a:xfrm>
                            <a:off x="378360" y="1759680"/>
                            <a:ext cx="45720" cy="42480"/>
                          </a:xfrm>
                          <a:prstGeom prst="ellipse">
                            <a:avLst/>
                          </a:prstGeom>
                          <a:noFill/>
                          <a:ln w="0">
                            <a:solidFill>
                              <a:srgbClr val="000000"/>
                            </a:solidFill>
                          </a:ln>
                        </wps:spPr>
                        <wps:style>
                          <a:lnRef idx="0"/>
                          <a:fillRef idx="0"/>
                          <a:effectRef idx="0"/>
                          <a:fontRef idx="minor"/>
                        </wps:style>
                        <wps:bodyPr/>
                      </wps:wsp>
                      <wps:wsp>
                        <wps:cNvSpPr/>
                        <wps:spPr>
                          <a:xfrm>
                            <a:off x="498960" y="1759680"/>
                            <a:ext cx="46440" cy="42480"/>
                          </a:xfrm>
                          <a:prstGeom prst="ellipse">
                            <a:avLst/>
                          </a:prstGeom>
                          <a:noFill/>
                          <a:ln w="0">
                            <a:solidFill>
                              <a:srgbClr val="000000"/>
                            </a:solidFill>
                          </a:ln>
                        </wps:spPr>
                        <wps:style>
                          <a:lnRef idx="0"/>
                          <a:fillRef idx="0"/>
                          <a:effectRef idx="0"/>
                          <a:fontRef idx="minor"/>
                        </wps:style>
                        <wps:bodyPr/>
                      </wps:wsp>
                      <wps:wsp>
                        <wps:cNvSpPr/>
                        <wps:spPr>
                          <a:xfrm>
                            <a:off x="626040" y="1759680"/>
                            <a:ext cx="45720" cy="42480"/>
                          </a:xfrm>
                          <a:prstGeom prst="ellipse">
                            <a:avLst/>
                          </a:prstGeom>
                          <a:noFill/>
                          <a:ln w="0">
                            <a:solidFill>
                              <a:srgbClr val="000000"/>
                            </a:solidFill>
                          </a:ln>
                        </wps:spPr>
                        <wps:style>
                          <a:lnRef idx="0"/>
                          <a:fillRef idx="0"/>
                          <a:effectRef idx="0"/>
                          <a:fontRef idx="minor"/>
                        </wps:style>
                        <wps:bodyPr/>
                      </wps:wsp>
                      <wps:wsp>
                        <wps:cNvSpPr/>
                        <wps:spPr>
                          <a:xfrm>
                            <a:off x="752400" y="1759680"/>
                            <a:ext cx="46440" cy="42480"/>
                          </a:xfrm>
                          <a:prstGeom prst="ellipse">
                            <a:avLst/>
                          </a:prstGeom>
                          <a:noFill/>
                          <a:ln w="0">
                            <a:solidFill>
                              <a:srgbClr val="000000"/>
                            </a:solidFill>
                          </a:ln>
                        </wps:spPr>
                        <wps:style>
                          <a:lnRef idx="0"/>
                          <a:fillRef idx="0"/>
                          <a:effectRef idx="0"/>
                          <a:fontRef idx="minor"/>
                        </wps:style>
                        <wps:bodyPr/>
                      </wps:wsp>
                      <wps:wsp>
                        <wps:cNvSpPr/>
                        <wps:spPr>
                          <a:xfrm>
                            <a:off x="873720" y="1759680"/>
                            <a:ext cx="45720" cy="42480"/>
                          </a:xfrm>
                          <a:prstGeom prst="ellipse">
                            <a:avLst/>
                          </a:prstGeom>
                          <a:noFill/>
                          <a:ln w="0">
                            <a:solidFill>
                              <a:srgbClr val="000000"/>
                            </a:solidFill>
                          </a:ln>
                        </wps:spPr>
                        <wps:style>
                          <a:lnRef idx="0"/>
                          <a:fillRef idx="0"/>
                          <a:effectRef idx="0"/>
                          <a:fontRef idx="minor"/>
                        </wps:style>
                        <wps:bodyPr/>
                      </wps:wsp>
                      <wps:wsp>
                        <wps:cNvSpPr/>
                        <wps:spPr>
                          <a:xfrm>
                            <a:off x="1000080" y="1759680"/>
                            <a:ext cx="46440" cy="42480"/>
                          </a:xfrm>
                          <a:prstGeom prst="ellipse">
                            <a:avLst/>
                          </a:prstGeom>
                          <a:noFill/>
                          <a:ln w="0">
                            <a:solidFill>
                              <a:srgbClr val="000000"/>
                            </a:solidFill>
                          </a:ln>
                        </wps:spPr>
                        <wps:style>
                          <a:lnRef idx="0"/>
                          <a:fillRef idx="0"/>
                          <a:effectRef idx="0"/>
                          <a:fontRef idx="minor"/>
                        </wps:style>
                        <wps:bodyPr/>
                      </wps:wsp>
                      <wps:wsp>
                        <wps:cNvSpPr/>
                        <wps:spPr>
                          <a:xfrm>
                            <a:off x="1127160" y="1759680"/>
                            <a:ext cx="46440" cy="42480"/>
                          </a:xfrm>
                          <a:prstGeom prst="ellipse">
                            <a:avLst/>
                          </a:prstGeom>
                          <a:noFill/>
                          <a:ln w="0">
                            <a:solidFill>
                              <a:srgbClr val="000000"/>
                            </a:solidFill>
                          </a:ln>
                        </wps:spPr>
                        <wps:style>
                          <a:lnRef idx="0"/>
                          <a:fillRef idx="0"/>
                          <a:effectRef idx="0"/>
                          <a:fontRef idx="minor"/>
                        </wps:style>
                        <wps:bodyPr/>
                      </wps:wsp>
                      <wps:wsp>
                        <wps:cNvSpPr/>
                        <wps:spPr>
                          <a:xfrm>
                            <a:off x="1248480" y="1748880"/>
                            <a:ext cx="45720" cy="41760"/>
                          </a:xfrm>
                          <a:prstGeom prst="ellipse">
                            <a:avLst/>
                          </a:prstGeom>
                          <a:noFill/>
                          <a:ln w="0">
                            <a:solidFill>
                              <a:srgbClr val="000000"/>
                            </a:solidFill>
                          </a:ln>
                        </wps:spPr>
                        <wps:style>
                          <a:lnRef idx="0"/>
                          <a:fillRef idx="0"/>
                          <a:effectRef idx="0"/>
                          <a:fontRef idx="minor"/>
                        </wps:style>
                        <wps:bodyPr/>
                      </wps:wsp>
                      <wps:wsp>
                        <wps:cNvSpPr/>
                        <wps:spPr>
                          <a:xfrm>
                            <a:off x="1374840" y="1951920"/>
                            <a:ext cx="46440" cy="41760"/>
                          </a:xfrm>
                          <a:prstGeom prst="ellipse">
                            <a:avLst/>
                          </a:prstGeom>
                          <a:noFill/>
                          <a:ln w="0">
                            <a:solidFill>
                              <a:srgbClr val="000000"/>
                            </a:solidFill>
                          </a:ln>
                        </wps:spPr>
                        <wps:style>
                          <a:lnRef idx="0"/>
                          <a:fillRef idx="0"/>
                          <a:effectRef idx="0"/>
                          <a:fontRef idx="minor"/>
                        </wps:style>
                        <wps:bodyPr/>
                      </wps:wsp>
                      <wps:wsp>
                        <wps:cNvSpPr/>
                        <wps:spPr>
                          <a:xfrm>
                            <a:off x="1501920" y="488880"/>
                            <a:ext cx="45720" cy="42480"/>
                          </a:xfrm>
                          <a:prstGeom prst="ellipse">
                            <a:avLst/>
                          </a:prstGeom>
                          <a:noFill/>
                          <a:ln w="0">
                            <a:solidFill>
                              <a:srgbClr val="000000"/>
                            </a:solidFill>
                          </a:ln>
                        </wps:spPr>
                        <wps:style>
                          <a:lnRef idx="0"/>
                          <a:fillRef idx="0"/>
                          <a:effectRef idx="0"/>
                          <a:fontRef idx="minor"/>
                        </wps:style>
                        <wps:bodyPr/>
                      </wps:wsp>
                      <wps:wsp>
                        <wps:cNvSpPr/>
                        <wps:spPr>
                          <a:xfrm>
                            <a:off x="1622520" y="1567080"/>
                            <a:ext cx="46440" cy="42480"/>
                          </a:xfrm>
                          <a:prstGeom prst="ellipse">
                            <a:avLst/>
                          </a:prstGeom>
                          <a:noFill/>
                          <a:ln w="0">
                            <a:solidFill>
                              <a:srgbClr val="000000"/>
                            </a:solidFill>
                          </a:ln>
                        </wps:spPr>
                        <wps:style>
                          <a:lnRef idx="0"/>
                          <a:fillRef idx="0"/>
                          <a:effectRef idx="0"/>
                          <a:fontRef idx="minor"/>
                        </wps:style>
                        <wps:bodyPr/>
                      </wps:wsp>
                      <wps:wsp>
                        <wps:cNvSpPr/>
                        <wps:spPr>
                          <a:xfrm>
                            <a:off x="1749600" y="1748880"/>
                            <a:ext cx="46440" cy="41760"/>
                          </a:xfrm>
                          <a:prstGeom prst="ellipse">
                            <a:avLst/>
                          </a:prstGeom>
                          <a:noFill/>
                          <a:ln w="0">
                            <a:solidFill>
                              <a:srgbClr val="000000"/>
                            </a:solidFill>
                          </a:ln>
                        </wps:spPr>
                        <wps:style>
                          <a:lnRef idx="0"/>
                          <a:fillRef idx="0"/>
                          <a:effectRef idx="0"/>
                          <a:fontRef idx="minor"/>
                        </wps:style>
                        <wps:bodyPr/>
                      </wps:wsp>
                      <wps:wsp>
                        <wps:cNvSpPr/>
                        <wps:spPr>
                          <a:xfrm>
                            <a:off x="1870560" y="1759680"/>
                            <a:ext cx="45720" cy="42480"/>
                          </a:xfrm>
                          <a:prstGeom prst="ellipse">
                            <a:avLst/>
                          </a:prstGeom>
                          <a:noFill/>
                          <a:ln w="0">
                            <a:solidFill>
                              <a:srgbClr val="000000"/>
                            </a:solidFill>
                          </a:ln>
                        </wps:spPr>
                        <wps:style>
                          <a:lnRef idx="0"/>
                          <a:fillRef idx="0"/>
                          <a:effectRef idx="0"/>
                          <a:fontRef idx="minor"/>
                        </wps:style>
                        <wps:bodyPr/>
                      </wps:wsp>
                      <wps:wsp>
                        <wps:cNvSpPr/>
                        <wps:spPr>
                          <a:xfrm>
                            <a:off x="1996920" y="1759680"/>
                            <a:ext cx="46440" cy="42480"/>
                          </a:xfrm>
                          <a:prstGeom prst="ellipse">
                            <a:avLst/>
                          </a:prstGeom>
                          <a:noFill/>
                          <a:ln w="0">
                            <a:solidFill>
                              <a:srgbClr val="000000"/>
                            </a:solidFill>
                          </a:ln>
                        </wps:spPr>
                        <wps:style>
                          <a:lnRef idx="0"/>
                          <a:fillRef idx="0"/>
                          <a:effectRef idx="0"/>
                          <a:fontRef idx="minor"/>
                        </wps:style>
                        <wps:bodyPr/>
                      </wps:wsp>
                      <wps:wsp>
                        <wps:cNvSpPr/>
                        <wps:spPr>
                          <a:xfrm>
                            <a:off x="2124000" y="1759680"/>
                            <a:ext cx="45720" cy="42480"/>
                          </a:xfrm>
                          <a:prstGeom prst="ellipse">
                            <a:avLst/>
                          </a:prstGeom>
                          <a:noFill/>
                          <a:ln w="0">
                            <a:solidFill>
                              <a:srgbClr val="000000"/>
                            </a:solidFill>
                          </a:ln>
                        </wps:spPr>
                        <wps:style>
                          <a:lnRef idx="0"/>
                          <a:fillRef idx="0"/>
                          <a:effectRef idx="0"/>
                          <a:fontRef idx="minor"/>
                        </wps:style>
                        <wps:bodyPr/>
                      </wps:wsp>
                      <wps:wsp>
                        <wps:cNvSpPr/>
                        <wps:spPr>
                          <a:xfrm>
                            <a:off x="2244600" y="1759680"/>
                            <a:ext cx="46440" cy="42480"/>
                          </a:xfrm>
                          <a:prstGeom prst="ellipse">
                            <a:avLst/>
                          </a:prstGeom>
                          <a:noFill/>
                          <a:ln w="0">
                            <a:solidFill>
                              <a:srgbClr val="000000"/>
                            </a:solidFill>
                          </a:ln>
                        </wps:spPr>
                        <wps:style>
                          <a:lnRef idx="0"/>
                          <a:fillRef idx="0"/>
                          <a:effectRef idx="0"/>
                          <a:fontRef idx="minor"/>
                        </wps:style>
                        <wps:bodyPr/>
                      </wps:wsp>
                      <wps:wsp>
                        <wps:cNvSpPr/>
                        <wps:spPr>
                          <a:xfrm>
                            <a:off x="2371680" y="1759680"/>
                            <a:ext cx="45720" cy="42480"/>
                          </a:xfrm>
                          <a:prstGeom prst="ellipse">
                            <a:avLst/>
                          </a:prstGeom>
                          <a:noFill/>
                          <a:ln w="0">
                            <a:solidFill>
                              <a:srgbClr val="000000"/>
                            </a:solidFill>
                          </a:ln>
                        </wps:spPr>
                        <wps:style>
                          <a:lnRef idx="0"/>
                          <a:fillRef idx="0"/>
                          <a:effectRef idx="0"/>
                          <a:fontRef idx="minor"/>
                        </wps:style>
                        <wps:bodyPr/>
                      </wps:wsp>
                      <wps:wsp>
                        <wps:cNvSpPr/>
                        <wps:spPr>
                          <a:xfrm>
                            <a:off x="2498760" y="1759680"/>
                            <a:ext cx="45720" cy="42480"/>
                          </a:xfrm>
                          <a:prstGeom prst="ellipse">
                            <a:avLst/>
                          </a:prstGeom>
                          <a:noFill/>
                          <a:ln w="0">
                            <a:solidFill>
                              <a:srgbClr val="000000"/>
                            </a:solidFill>
                          </a:ln>
                        </wps:spPr>
                        <wps:style>
                          <a:lnRef idx="0"/>
                          <a:fillRef idx="0"/>
                          <a:effectRef idx="0"/>
                          <a:fontRef idx="minor"/>
                        </wps:style>
                        <wps:bodyPr/>
                      </wps:wsp>
                      <wps:wsp>
                        <wps:cNvSpPr/>
                        <wps:spPr>
                          <a:xfrm>
                            <a:off x="2619360" y="1759680"/>
                            <a:ext cx="46440" cy="42480"/>
                          </a:xfrm>
                          <a:prstGeom prst="ellipse">
                            <a:avLst/>
                          </a:prstGeom>
                          <a:noFill/>
                          <a:ln w="0">
                            <a:solidFill>
                              <a:srgbClr val="000000"/>
                            </a:solidFill>
                          </a:ln>
                        </wps:spPr>
                        <wps:style>
                          <a:lnRef idx="0"/>
                          <a:fillRef idx="0"/>
                          <a:effectRef idx="0"/>
                          <a:fontRef idx="minor"/>
                        </wps:style>
                        <wps:bodyPr/>
                      </wps:wsp>
                      <wps:wsp>
                        <wps:cNvSpPr/>
                        <wps:spPr>
                          <a:xfrm>
                            <a:off x="401400" y="1780560"/>
                            <a:ext cx="0" cy="0"/>
                          </a:xfrm>
                          <a:prstGeom prst="line">
                            <a:avLst/>
                          </a:prstGeom>
                          <a:ln w="0">
                            <a:solidFill>
                              <a:srgbClr val="000000"/>
                            </a:solidFill>
                          </a:ln>
                        </wps:spPr>
                        <wps:style>
                          <a:lnRef idx="0"/>
                          <a:fillRef idx="0"/>
                          <a:effectRef idx="0"/>
                          <a:fontRef idx="minor"/>
                        </wps:style>
                        <wps:bodyPr/>
                      </wps:wsp>
                      <wps:wsp>
                        <wps:cNvSpPr/>
                        <wps:spPr>
                          <a:xfrm>
                            <a:off x="522000" y="1780560"/>
                            <a:ext cx="720" cy="0"/>
                          </a:xfrm>
                          <a:prstGeom prst="line">
                            <a:avLst/>
                          </a:prstGeom>
                          <a:ln w="0">
                            <a:solidFill>
                              <a:srgbClr val="000000"/>
                            </a:solidFill>
                          </a:ln>
                        </wps:spPr>
                        <wps:style>
                          <a:lnRef idx="0"/>
                          <a:fillRef idx="0"/>
                          <a:effectRef idx="0"/>
                          <a:fontRef idx="minor"/>
                        </wps:style>
                        <wps:bodyPr/>
                      </wps:wsp>
                      <wps:wsp>
                        <wps:cNvSpPr/>
                        <wps:spPr>
                          <a:xfrm>
                            <a:off x="649080" y="1780560"/>
                            <a:ext cx="720" cy="0"/>
                          </a:xfrm>
                          <a:prstGeom prst="line">
                            <a:avLst/>
                          </a:prstGeom>
                          <a:ln w="0">
                            <a:solidFill>
                              <a:srgbClr val="000000"/>
                            </a:solidFill>
                          </a:ln>
                        </wps:spPr>
                        <wps:style>
                          <a:lnRef idx="0"/>
                          <a:fillRef idx="0"/>
                          <a:effectRef idx="0"/>
                          <a:fontRef idx="minor"/>
                        </wps:style>
                        <wps:bodyPr/>
                      </wps:wsp>
                      <wps:wsp>
                        <wps:cNvSpPr/>
                        <wps:spPr>
                          <a:xfrm>
                            <a:off x="775800" y="1780560"/>
                            <a:ext cx="0" cy="0"/>
                          </a:xfrm>
                          <a:prstGeom prst="line">
                            <a:avLst/>
                          </a:prstGeom>
                          <a:ln w="0">
                            <a:solidFill>
                              <a:srgbClr val="000000"/>
                            </a:solidFill>
                          </a:ln>
                        </wps:spPr>
                        <wps:style>
                          <a:lnRef idx="0"/>
                          <a:fillRef idx="0"/>
                          <a:effectRef idx="0"/>
                          <a:fontRef idx="minor"/>
                        </wps:style>
                        <wps:bodyPr/>
                      </wps:wsp>
                      <wps:wsp>
                        <wps:cNvSpPr/>
                        <wps:spPr>
                          <a:xfrm>
                            <a:off x="896760" y="1780560"/>
                            <a:ext cx="720" cy="0"/>
                          </a:xfrm>
                          <a:prstGeom prst="line">
                            <a:avLst/>
                          </a:prstGeom>
                          <a:ln w="0">
                            <a:solidFill>
                              <a:srgbClr val="000000"/>
                            </a:solidFill>
                          </a:ln>
                        </wps:spPr>
                        <wps:style>
                          <a:lnRef idx="0"/>
                          <a:fillRef idx="0"/>
                          <a:effectRef idx="0"/>
                          <a:fontRef idx="minor"/>
                        </wps:style>
                        <wps:bodyPr/>
                      </wps:wsp>
                      <wps:wsp>
                        <wps:cNvSpPr/>
                        <wps:spPr>
                          <a:xfrm>
                            <a:off x="1023480" y="1780560"/>
                            <a:ext cx="0" cy="0"/>
                          </a:xfrm>
                          <a:prstGeom prst="line">
                            <a:avLst/>
                          </a:prstGeom>
                          <a:ln w="0">
                            <a:solidFill>
                              <a:srgbClr val="000000"/>
                            </a:solidFill>
                          </a:ln>
                        </wps:spPr>
                        <wps:style>
                          <a:lnRef idx="0"/>
                          <a:fillRef idx="0"/>
                          <a:effectRef idx="0"/>
                          <a:fontRef idx="minor"/>
                        </wps:style>
                        <wps:bodyPr/>
                      </wps:wsp>
                      <wps:wsp>
                        <wps:cNvSpPr/>
                        <wps:spPr>
                          <a:xfrm>
                            <a:off x="1149840" y="1780560"/>
                            <a:ext cx="720" cy="0"/>
                          </a:xfrm>
                          <a:prstGeom prst="line">
                            <a:avLst/>
                          </a:prstGeom>
                          <a:ln w="0">
                            <a:solidFill>
                              <a:srgbClr val="000000"/>
                            </a:solidFill>
                          </a:ln>
                        </wps:spPr>
                        <wps:style>
                          <a:lnRef idx="0"/>
                          <a:fillRef idx="0"/>
                          <a:effectRef idx="0"/>
                          <a:fontRef idx="minor"/>
                        </wps:style>
                        <wps:bodyPr/>
                      </wps:wsp>
                      <wps:wsp>
                        <wps:cNvSpPr/>
                        <wps:spPr>
                          <a:xfrm flipV="1">
                            <a:off x="1271160" y="1770480"/>
                            <a:ext cx="720" cy="10080"/>
                          </a:xfrm>
                          <a:prstGeom prst="line">
                            <a:avLst/>
                          </a:prstGeom>
                          <a:ln w="12600">
                            <a:solidFill>
                              <a:srgbClr val="000000"/>
                            </a:solidFill>
                            <a:miter/>
                          </a:ln>
                        </wps:spPr>
                        <wps:style>
                          <a:lnRef idx="0"/>
                          <a:fillRef idx="0"/>
                          <a:effectRef idx="0"/>
                          <a:fontRef idx="minor"/>
                        </wps:style>
                        <wps:bodyPr/>
                      </wps:wsp>
                      <wps:wsp>
                        <wps:cNvSpPr/>
                        <wps:spPr>
                          <a:xfrm>
                            <a:off x="1398240" y="1779120"/>
                            <a:ext cx="0" cy="192240"/>
                          </a:xfrm>
                          <a:prstGeom prst="line">
                            <a:avLst/>
                          </a:prstGeom>
                          <a:ln w="12600">
                            <a:solidFill>
                              <a:srgbClr val="000000"/>
                            </a:solidFill>
                            <a:miter/>
                          </a:ln>
                        </wps:spPr>
                        <wps:style>
                          <a:lnRef idx="0"/>
                          <a:fillRef idx="0"/>
                          <a:effectRef idx="0"/>
                          <a:fontRef idx="minor"/>
                        </wps:style>
                        <wps:bodyPr/>
                      </wps:wsp>
                      <wps:wsp>
                        <wps:cNvSpPr/>
                        <wps:spPr>
                          <a:xfrm flipV="1">
                            <a:off x="1524600" y="510480"/>
                            <a:ext cx="720" cy="1270080"/>
                          </a:xfrm>
                          <a:prstGeom prst="line">
                            <a:avLst/>
                          </a:prstGeom>
                          <a:ln w="12600">
                            <a:solidFill>
                              <a:srgbClr val="000000"/>
                            </a:solidFill>
                            <a:miter/>
                          </a:ln>
                        </wps:spPr>
                        <wps:style>
                          <a:lnRef idx="0"/>
                          <a:fillRef idx="0"/>
                          <a:effectRef idx="0"/>
                          <a:fontRef idx="minor"/>
                        </wps:style>
                        <wps:bodyPr/>
                      </wps:wsp>
                      <wps:wsp>
                        <wps:cNvSpPr/>
                        <wps:spPr>
                          <a:xfrm flipV="1">
                            <a:off x="1645920" y="1588680"/>
                            <a:ext cx="0" cy="191880"/>
                          </a:xfrm>
                          <a:prstGeom prst="line">
                            <a:avLst/>
                          </a:prstGeom>
                          <a:ln w="12600">
                            <a:solidFill>
                              <a:srgbClr val="000000"/>
                            </a:solidFill>
                            <a:miter/>
                          </a:ln>
                        </wps:spPr>
                        <wps:style>
                          <a:lnRef idx="0"/>
                          <a:fillRef idx="0"/>
                          <a:effectRef idx="0"/>
                          <a:fontRef idx="minor"/>
                        </wps:style>
                        <wps:bodyPr/>
                      </wps:wsp>
                      <wps:wsp>
                        <wps:cNvSpPr/>
                        <wps:spPr>
                          <a:xfrm flipV="1">
                            <a:off x="1772280" y="1770480"/>
                            <a:ext cx="720" cy="10080"/>
                          </a:xfrm>
                          <a:prstGeom prst="line">
                            <a:avLst/>
                          </a:prstGeom>
                          <a:ln w="12600">
                            <a:solidFill>
                              <a:srgbClr val="000000"/>
                            </a:solidFill>
                            <a:miter/>
                          </a:ln>
                        </wps:spPr>
                        <wps:style>
                          <a:lnRef idx="0"/>
                          <a:fillRef idx="0"/>
                          <a:effectRef idx="0"/>
                          <a:fontRef idx="minor"/>
                        </wps:style>
                        <wps:bodyPr/>
                      </wps:wsp>
                      <wps:wsp>
                        <wps:cNvSpPr/>
                        <wps:spPr>
                          <a:xfrm>
                            <a:off x="1893600" y="1780560"/>
                            <a:ext cx="0" cy="0"/>
                          </a:xfrm>
                          <a:prstGeom prst="line">
                            <a:avLst/>
                          </a:prstGeom>
                          <a:ln w="0">
                            <a:solidFill>
                              <a:srgbClr val="000000"/>
                            </a:solidFill>
                          </a:ln>
                        </wps:spPr>
                        <wps:style>
                          <a:lnRef idx="0"/>
                          <a:fillRef idx="0"/>
                          <a:effectRef idx="0"/>
                          <a:fontRef idx="minor"/>
                        </wps:style>
                        <wps:bodyPr/>
                      </wps:wsp>
                      <wps:wsp>
                        <wps:cNvSpPr/>
                        <wps:spPr>
                          <a:xfrm>
                            <a:off x="2019960" y="1780560"/>
                            <a:ext cx="720" cy="0"/>
                          </a:xfrm>
                          <a:prstGeom prst="line">
                            <a:avLst/>
                          </a:prstGeom>
                          <a:ln w="0">
                            <a:solidFill>
                              <a:srgbClr val="000000"/>
                            </a:solidFill>
                          </a:ln>
                        </wps:spPr>
                        <wps:style>
                          <a:lnRef idx="0"/>
                          <a:fillRef idx="0"/>
                          <a:effectRef idx="0"/>
                          <a:fontRef idx="minor"/>
                        </wps:style>
                        <wps:bodyPr/>
                      </wps:wsp>
                      <wps:wsp>
                        <wps:cNvSpPr/>
                        <wps:spPr>
                          <a:xfrm>
                            <a:off x="2147040" y="1780560"/>
                            <a:ext cx="720" cy="0"/>
                          </a:xfrm>
                          <a:prstGeom prst="line">
                            <a:avLst/>
                          </a:prstGeom>
                          <a:ln w="0">
                            <a:solidFill>
                              <a:srgbClr val="000000"/>
                            </a:solidFill>
                          </a:ln>
                        </wps:spPr>
                        <wps:style>
                          <a:lnRef idx="0"/>
                          <a:fillRef idx="0"/>
                          <a:effectRef idx="0"/>
                          <a:fontRef idx="minor"/>
                        </wps:style>
                        <wps:bodyPr/>
                      </wps:wsp>
                      <wps:wsp>
                        <wps:cNvSpPr/>
                        <wps:spPr>
                          <a:xfrm>
                            <a:off x="2268360" y="1780560"/>
                            <a:ext cx="0" cy="0"/>
                          </a:xfrm>
                          <a:prstGeom prst="line">
                            <a:avLst/>
                          </a:prstGeom>
                          <a:ln w="0">
                            <a:solidFill>
                              <a:srgbClr val="000000"/>
                            </a:solidFill>
                          </a:ln>
                        </wps:spPr>
                        <wps:style>
                          <a:lnRef idx="0"/>
                          <a:fillRef idx="0"/>
                          <a:effectRef idx="0"/>
                          <a:fontRef idx="minor"/>
                        </wps:style>
                        <wps:bodyPr/>
                      </wps:wsp>
                      <wps:wsp>
                        <wps:cNvSpPr/>
                        <wps:spPr>
                          <a:xfrm>
                            <a:off x="2394720" y="1780560"/>
                            <a:ext cx="720" cy="0"/>
                          </a:xfrm>
                          <a:prstGeom prst="line">
                            <a:avLst/>
                          </a:prstGeom>
                          <a:ln w="0">
                            <a:solidFill>
                              <a:srgbClr val="000000"/>
                            </a:solidFill>
                          </a:ln>
                        </wps:spPr>
                        <wps:style>
                          <a:lnRef idx="0"/>
                          <a:fillRef idx="0"/>
                          <a:effectRef idx="0"/>
                          <a:fontRef idx="minor"/>
                        </wps:style>
                        <wps:bodyPr/>
                      </wps:wsp>
                      <wps:wsp>
                        <wps:cNvSpPr/>
                        <wps:spPr>
                          <a:xfrm>
                            <a:off x="2521440" y="1780560"/>
                            <a:ext cx="0" cy="0"/>
                          </a:xfrm>
                          <a:prstGeom prst="line">
                            <a:avLst/>
                          </a:prstGeom>
                          <a:ln w="0">
                            <a:solidFill>
                              <a:srgbClr val="000000"/>
                            </a:solidFill>
                          </a:ln>
                        </wps:spPr>
                        <wps:style>
                          <a:lnRef idx="0"/>
                          <a:fillRef idx="0"/>
                          <a:effectRef idx="0"/>
                          <a:fontRef idx="minor"/>
                        </wps:style>
                        <wps:bodyPr/>
                      </wps:wsp>
                      <wps:wsp>
                        <wps:cNvSpPr/>
                        <wps:spPr>
                          <a:xfrm>
                            <a:off x="276840" y="1780560"/>
                            <a:ext cx="2644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 y="0"/>
                            <a:ext cx="0" cy="1905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38"/>
                          <a:stretch/>
                        </pic:blipFill>
                        <pic:spPr>
                          <a:xfrm>
                            <a:off x="331560" y="14040"/>
                            <a:ext cx="457920" cy="187920"/>
                          </a:xfrm>
                          <a:prstGeom prst="rect">
                            <a:avLst/>
                          </a:prstGeom>
                          <a:ln w="0">
                            <a:noFill/>
                          </a:ln>
                        </pic:spPr>
                      </pic:pic>
                      <pic:pic xmlns:pic="http://schemas.openxmlformats.org/drawingml/2006/picture">
                        <pic:nvPicPr>
                          <pic:cNvPr id="9" name="" descr=""/>
                          <pic:cNvPicPr/>
                        </pic:nvPicPr>
                        <pic:blipFill>
                          <a:blip r:embed="rId139"/>
                          <a:stretch/>
                        </pic:blipFill>
                        <pic:spPr>
                          <a:xfrm>
                            <a:off x="2805480" y="1542960"/>
                            <a:ext cx="140400" cy="162000"/>
                          </a:xfrm>
                          <a:prstGeom prst="rect">
                            <a:avLst/>
                          </a:prstGeom>
                          <a:ln w="0">
                            <a:noFill/>
                          </a:ln>
                        </pic:spPr>
                      </pic:pic>
                      <wps:wsp>
                        <wps:cNvSpPr txBox="1"/>
                        <wps:spPr>
                          <a:xfrm>
                            <a:off x="595800" y="145152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842040" y="145152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1103760" y="145152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325160" y="145152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484640" y="25020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595880" y="138096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724040" y="185220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858680" y="138096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969920" y="185220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2106360" y="138096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216880" y="185220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2343960" y="138096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478960" y="185220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2582640" y="138096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356760" y="1451520"/>
                            <a:ext cx="127800" cy="1681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wps:txbx>
                        <wps:bodyPr wrap="square" lIns="0" rIns="0" tIns="0" bIns="0" anchor="t">
                          <a:noAutofit/>
                        </wps:bodyPr>
                      </wps:wsp>
                      <pic:pic xmlns:pic="http://schemas.openxmlformats.org/drawingml/2006/picture">
                        <pic:nvPicPr>
                          <pic:cNvPr id="10" name="" descr=""/>
                          <pic:cNvPicPr/>
                        </pic:nvPicPr>
                        <pic:blipFill>
                          <a:blip r:embed="rId140"/>
                          <a:stretch/>
                        </pic:blipFill>
                        <pic:spPr>
                          <a:xfrm>
                            <a:off x="1452240" y="1816200"/>
                            <a:ext cx="191160" cy="211320"/>
                          </a:xfrm>
                          <a:prstGeom prst="rect">
                            <a:avLst/>
                          </a:prstGeom>
                          <a:ln w="0">
                            <a:noFill/>
                          </a:ln>
                        </pic:spPr>
                      </pic:pic>
                    </wpg:wgp>
                  </a:graphicData>
                </a:graphic>
              </wp:inline>
            </w:drawing>
          </mc:Choice>
          <mc:Fallback>
            <w:pict>
              <v:group id="shape_0" style="position:absolute;margin-left:0pt;margin-top:0pt;width:231.95pt;height:174.2pt" coordorigin="0,0" coordsize="4639,3484">
                <v:rect id="shape_0" fillcolor="white" stroked="f" o:allowincell="f" style="position:absolute;left:432;top:350;width:3928;height:2865;mso-wrap-style:none;v-text-anchor:middle;mso-position-horizontal-relative:char">
                  <v:fill o:detectmouseclick="t" type="solid" color2="black"/>
                  <v:stroke color="#3465a4" joinstyle="round" endcap="flat"/>
                  <w10:wrap type="none"/>
                </v:rect>
                <v:rect id="shape_0" stroked="t" o:allowincell="f" style="position:absolute;left:432;top:350;width:3928;height:2865;mso-wrap-style:none;v-text-anchor:middle;mso-position-horizontal-relative:char">
                  <v:fill o:detectmouseclick="t" on="false"/>
                  <v:stroke color="white" joinstyle="miter" endcap="flat"/>
                  <w10:wrap type="none"/>
                </v:rect>
                <v:shape id="shape_0" path="m0,341l0,0l0,0e" stroked="t" o:allowincell="f" style="position:absolute;left:43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82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122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161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200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2401;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2791;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3181;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3572;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3971;top:350;width:0;height:2865;mso-wrap-style:none;v-text-anchor:middle;mso-position-horizontal-relative:char">
                  <v:fill o:detectmouseclick="t" on="false"/>
                  <v:stroke color="black" dashstyle="shortdot" joinstyle="round" endcap="flat"/>
                  <w10:wrap type="none"/>
                </v:shape>
                <v:shape id="shape_0" path="m0,341l0,0l0,0e" stroked="t" o:allowincell="f" style="position:absolute;left:4361;top:350;width:0;height:2865;mso-wrap-style:none;v-text-anchor:middle;mso-position-horizontal-relative:char">
                  <v:fill o:detectmouseclick="t" on="false"/>
                  <v:stroke color="black" dashstyle="shortdot" joinstyle="round" endcap="flat"/>
                  <w10:wrap type="none"/>
                </v:shape>
                <v:shape id="shape_0" path="m0,0l433,0l433,0e" stroked="t" o:allowincell="f" style="position:absolute;left:432;top:3217;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2804;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2401;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1989;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1578;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1165;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761;width:3928;height:0;mso-wrap-style:none;v-text-anchor:middle;mso-position-horizontal-relative:char">
                  <v:fill o:detectmouseclick="t" on="false"/>
                  <v:stroke color="black" dashstyle="shortdot" joinstyle="round" endcap="flat"/>
                  <w10:wrap type="none"/>
                </v:shape>
                <v:shape id="shape_0" path="m0,0l433,0l433,0e" stroked="t" o:allowincell="f" style="position:absolute;left:432;top:350;width:3928;height:0;mso-wrap-style:none;v-text-anchor:middle;mso-position-horizontal-relative:char">
                  <v:fill o:detectmouseclick="t" on="false"/>
                  <v:stroke color="black" dashstyle="shortdot" joinstyle="round" endcap="flat"/>
                  <w10:wrap type="none"/>
                </v:shape>
                <v:line id="shape_0" from="432,350" to="432,3215" stroked="t" o:allowincell="f" style="position:absolute;flip:y;mso-position-horizontal-relative:char">
                  <v:stroke color="black" joinstyle="miter" endcap="flat"/>
                  <v:fill o:detectmouseclick="t" on="false"/>
                  <w10:wrap type="none"/>
                </v:line>
                <v:line id="shape_0" from="432,350" to="432,3215" stroked="t" o:allowincell="f" style="position:absolute;flip:y;mso-position-horizontal-relative:char">
                  <v:stroke color="black" joinstyle="miter" endcap="flat"/>
                  <v:fill o:detectmouseclick="t" on="false"/>
                  <w10:wrap type="none"/>
                </v:line>
                <v:line id="shape_0" from="432,3182" to="432,3214" stroked="t" o:allowincell="f" style="position:absolute;flip:y;mso-position-horizontal-relative:char">
                  <v:stroke color="black" joinstyle="miter" endcap="flat"/>
                  <v:fill o:detectmouseclick="t" on="false"/>
                  <w10:wrap type="none"/>
                </v:line>
                <v:line id="shape_0" from="432,350" to="432,382" stroked="t" o:allowincell="f" style="position:absolute;mso-position-horizontal-relative:char">
                  <v:stroke color="black" joinstyle="miter" endcap="flat"/>
                  <v:fill o:detectmouseclick="t" on="false"/>
                  <w10:wrap type="none"/>
                </v:line>
                <v:shape id="shape_0" stroked="f" o:allowincell="f" style="position:absolute;left:404;top:3250;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822,3182" to="822,3214" stroked="t" o:allowincell="f" style="position:absolute;flip:y;mso-position-horizontal-relative:char">
                  <v:stroke color="black" joinstyle="miter" endcap="flat"/>
                  <v:fill o:detectmouseclick="t" on="false"/>
                  <w10:wrap type="none"/>
                </v:line>
                <v:line id="shape_0" from="822,350" to="822,382" stroked="t" o:allowincell="f" style="position:absolute;mso-position-horizontal-relative:char">
                  <v:stroke color="black" joinstyle="miter" endcap="flat"/>
                  <v:fill o:detectmouseclick="t" on="false"/>
                  <w10:wrap type="none"/>
                </v:line>
                <v:shape id="shape_0" stroked="f" o:allowincell="f" style="position:absolute;left:794;top:3250;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222,3182" to="1222,3214" stroked="t" o:allowincell="f" style="position:absolute;flip:y;mso-position-horizontal-relative:char">
                  <v:stroke color="black" joinstyle="miter" endcap="flat"/>
                  <v:fill o:detectmouseclick="t" on="false"/>
                  <w10:wrap type="none"/>
                </v:line>
                <v:line id="shape_0" from="1222,350" to="1222,382" stroked="t" o:allowincell="f" style="position:absolute;mso-position-horizontal-relative:char">
                  <v:stroke color="black" joinstyle="miter" endcap="flat"/>
                  <v:fill o:detectmouseclick="t" on="false"/>
                  <w10:wrap type="none"/>
                </v:line>
                <v:shape id="shape_0" stroked="f" o:allowincell="f" style="position:absolute;left:1193;top:3250;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1612,3182" to="1612,3214" stroked="t" o:allowincell="f" style="position:absolute;flip:y;mso-position-horizontal-relative:char">
                  <v:stroke color="black" joinstyle="miter" endcap="flat"/>
                  <v:fill o:detectmouseclick="t" on="false"/>
                  <w10:wrap type="none"/>
                </v:line>
                <v:line id="shape_0" from="1612,350" to="1612,382" stroked="t" o:allowincell="f" style="position:absolute;mso-position-horizontal-relative:char">
                  <v:stroke color="black" joinstyle="miter" endcap="flat"/>
                  <v:fill o:detectmouseclick="t" on="false"/>
                  <w10:wrap type="none"/>
                </v:line>
                <v:shape id="shape_0" stroked="f" o:allowincell="f" style="position:absolute;left:1583;top:3250;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line id="shape_0" from="2002,3182" to="2002,3214" stroked="t" o:allowincell="f" style="position:absolute;flip:y;mso-position-horizontal-relative:char">
                  <v:stroke color="black" joinstyle="miter" endcap="flat"/>
                  <v:fill o:detectmouseclick="t" on="false"/>
                  <w10:wrap type="none"/>
                </v:line>
                <v:line id="shape_0" from="2002,350" to="2002,382" stroked="t" o:allowincell="f" style="position:absolute;mso-position-horizontal-relative:char">
                  <v:stroke color="black" joinstyle="miter" endcap="flat"/>
                  <v:fill o:detectmouseclick="t" on="false"/>
                  <w10:wrap type="none"/>
                </v:line>
                <v:shape id="shape_0" stroked="f" o:allowincell="f" style="position:absolute;left:1974;top:3250;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line id="shape_0" from="2401,3182" to="2401,3214" stroked="t" o:allowincell="f" style="position:absolute;flip:y;mso-position-horizontal-relative:char">
                  <v:stroke color="black" joinstyle="miter" endcap="flat"/>
                  <v:fill o:detectmouseclick="t" on="false"/>
                  <w10:wrap type="none"/>
                </v:line>
                <v:line id="shape_0" from="2401,350" to="2401,382" stroked="t" o:allowincell="f" style="position:absolute;mso-position-horizontal-relative:char">
                  <v:stroke color="black" joinstyle="miter" endcap="flat"/>
                  <v:fill o:detectmouseclick="t" on="false"/>
                  <w10:wrap type="none"/>
                </v:line>
                <v:shape id="shape_0" stroked="f" o:allowincell="f" style="position:absolute;left:2337;top:3250;width:22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2791,3182" to="2791,3214" stroked="t" o:allowincell="f" style="position:absolute;flip:y;mso-position-horizontal-relative:char">
                  <v:stroke color="black" joinstyle="miter" endcap="flat"/>
                  <v:fill o:detectmouseclick="t" on="false"/>
                  <w10:wrap type="none"/>
                </v:line>
                <v:line id="shape_0" from="2791,350" to="2791,382" stroked="t" o:allowincell="f" style="position:absolute;mso-position-horizontal-relative:char">
                  <v:stroke color="black" joinstyle="miter" endcap="flat"/>
                  <v:fill o:detectmouseclick="t" on="false"/>
                  <w10:wrap type="none"/>
                </v:line>
                <v:shape id="shape_0" stroked="f" o:allowincell="f" style="position:absolute;left:2727;top:3250;width:22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line id="shape_0" from="3181,3182" to="3181,3214" stroked="t" o:allowincell="f" style="position:absolute;flip:y;mso-position-horizontal-relative:char">
                  <v:stroke color="black" joinstyle="miter" endcap="flat"/>
                  <v:fill o:detectmouseclick="t" on="false"/>
                  <w10:wrap type="none"/>
                </v:line>
                <v:line id="shape_0" from="3181,350" to="3181,382" stroked="t" o:allowincell="f" style="position:absolute;mso-position-horizontal-relative:char">
                  <v:stroke color="black" joinstyle="miter" endcap="flat"/>
                  <v:fill o:detectmouseclick="t" on="false"/>
                  <w10:wrap type="none"/>
                </v:line>
                <v:shape id="shape_0" stroked="f" o:allowincell="f" style="position:absolute;left:3117;top:3250;width:22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line id="shape_0" from="3572,3182" to="3572,3214" stroked="t" o:allowincell="f" style="position:absolute;flip:y;mso-position-horizontal-relative:char">
                  <v:stroke color="black" joinstyle="miter" endcap="flat"/>
                  <v:fill o:detectmouseclick="t" on="false"/>
                  <w10:wrap type="none"/>
                </v:line>
                <v:line id="shape_0" from="3572,350" to="3572,382" stroked="t" o:allowincell="f" style="position:absolute;mso-position-horizontal-relative:char">
                  <v:stroke color="black" joinstyle="miter" endcap="flat"/>
                  <v:fill o:detectmouseclick="t" on="false"/>
                  <w10:wrap type="none"/>
                </v:line>
                <v:shape id="shape_0" stroked="f" o:allowincell="f" style="position:absolute;left:3507;top:3250;width:22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line id="shape_0" from="3971,3182" to="3971,3214" stroked="t" o:allowincell="f" style="position:absolute;flip:y;mso-position-horizontal-relative:char">
                  <v:stroke color="black" joinstyle="miter" endcap="flat"/>
                  <v:fill o:detectmouseclick="t" on="false"/>
                  <w10:wrap type="none"/>
                </v:line>
                <v:line id="shape_0" from="3971,350" to="3971,382" stroked="t" o:allowincell="f" style="position:absolute;mso-position-horizontal-relative:char">
                  <v:stroke color="black" joinstyle="miter" endcap="flat"/>
                  <v:fill o:detectmouseclick="t" on="false"/>
                  <w10:wrap type="none"/>
                </v:line>
                <v:shape id="shape_0" stroked="f" o:allowincell="f" style="position:absolute;left:3906;top:3250;width:22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line id="shape_0" from="4361,3182" to="4361,3214" stroked="t" o:allowincell="f" style="position:absolute;flip:y;mso-position-horizontal-relative:char">
                  <v:stroke color="black" joinstyle="miter" endcap="flat"/>
                  <v:fill o:detectmouseclick="t" on="false"/>
                  <w10:wrap type="none"/>
                </v:line>
                <v:line id="shape_0" from="4361,350" to="4361,382" stroked="t" o:allowincell="f" style="position:absolute;mso-position-horizontal-relative:char">
                  <v:stroke color="black" joinstyle="miter" endcap="flat"/>
                  <v:fill o:detectmouseclick="t" on="false"/>
                  <w10:wrap type="none"/>
                </v:line>
                <v:shape id="shape_0" stroked="f" o:allowincell="f" style="position:absolute;left:4220;top:3250;width:247;height:22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432,3217" to="468,3217" stroked="t" o:allowincell="f" style="position:absolute;mso-position-horizontal-relative:char">
                  <v:stroke color="black" joinstyle="miter" endcap="flat"/>
                  <v:fill o:detectmouseclick="t" on="false"/>
                  <w10:wrap type="none"/>
                </v:line>
                <v:line id="shape_0" from="4325,3217" to="4360,3217" stroked="t" o:allowincell="f" style="position:absolute;flip:x;mso-position-horizontal-relative:char">
                  <v:stroke color="black" joinstyle="miter" endcap="flat"/>
                  <v:fill o:detectmouseclick="t" on="false"/>
                  <w10:wrap type="none"/>
                </v:line>
                <v:shape id="shape_0" stroked="f" o:allowincell="f" style="position:absolute;left:0;top:3148;width:349;height:23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432,2804" to="468,2804" stroked="t" o:allowincell="f" style="position:absolute;mso-position-horizontal-relative:char">
                  <v:stroke color="black" joinstyle="miter" endcap="flat"/>
                  <v:fill o:detectmouseclick="t" on="false"/>
                  <w10:wrap type="none"/>
                </v:line>
                <v:line id="shape_0" from="4325,2804" to="4360,2804" stroked="t" o:allowincell="f" style="position:absolute;flip:x;mso-position-horizontal-relative:char">
                  <v:stroke color="black" joinstyle="miter" endcap="flat"/>
                  <v:fill o:detectmouseclick="t" on="false"/>
                  <w10:wrap type="none"/>
                </v:line>
                <v:shape id="shape_0" stroked="f" o:allowincell="f" style="position:absolute;left:238;top:2738;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432,2401" to="468,2401" stroked="t" o:allowincell="f" style="position:absolute;mso-position-horizontal-relative:char">
                  <v:stroke color="black" joinstyle="miter" endcap="flat"/>
                  <v:fill o:detectmouseclick="t" on="false"/>
                  <w10:wrap type="none"/>
                </v:line>
                <v:line id="shape_0" from="4325,2401" to="4360,2401" stroked="t" o:allowincell="f" style="position:absolute;flip:x;mso-position-horizontal-relative:char">
                  <v:stroke color="black" joinstyle="miter" endcap="flat"/>
                  <v:fill o:detectmouseclick="t" on="false"/>
                  <w10:wrap type="none"/>
                </v:line>
                <v:shape id="shape_0" stroked="f" o:allowincell="f" style="position:absolute;left:74;top:2334;width:276;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432,1989" to="468,1989" stroked="t" o:allowincell="f" style="position:absolute;mso-position-horizontal-relative:char">
                  <v:stroke color="black" joinstyle="miter" endcap="flat"/>
                  <v:fill o:detectmouseclick="t" on="false"/>
                  <w10:wrap type="none"/>
                </v:line>
                <v:line id="shape_0" from="4325,1989" to="4360,1989" stroked="t" o:allowincell="f" style="position:absolute;flip:x;mso-position-horizontal-relative:char">
                  <v:stroke color="black" joinstyle="miter" endcap="flat"/>
                  <v:fill o:detectmouseclick="t" on="false"/>
                  <w10:wrap type="none"/>
                </v:line>
                <v:shape id="shape_0" stroked="f" o:allowincell="f" style="position:absolute;left:74;top:1922;width:276;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line id="shape_0" from="432,1578" to="468,1578" stroked="t" o:allowincell="f" style="position:absolute;mso-position-horizontal-relative:char">
                  <v:stroke color="black" joinstyle="miter" endcap="flat"/>
                  <v:fill o:detectmouseclick="t" on="false"/>
                  <w10:wrap type="none"/>
                </v:line>
                <v:line id="shape_0" from="4325,1578" to="4360,1578" stroked="t" o:allowincell="f" style="position:absolute;flip:x;mso-position-horizontal-relative:char">
                  <v:stroke color="black" joinstyle="miter" endcap="flat"/>
                  <v:fill o:detectmouseclick="t" on="false"/>
                  <w10:wrap type="none"/>
                </v:line>
                <v:shape id="shape_0" stroked="f" o:allowincell="f" style="position:absolute;left:74;top:1510;width:276;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line id="shape_0" from="432,1165" to="468,1165" stroked="t" o:allowincell="f" style="position:absolute;mso-position-horizontal-relative:char">
                  <v:stroke color="black" joinstyle="miter" endcap="flat"/>
                  <v:fill o:detectmouseclick="t" on="false"/>
                  <w10:wrap type="none"/>
                </v:line>
                <v:line id="shape_0" from="4325,1165" to="4360,1165" stroked="t" o:allowincell="f" style="position:absolute;flip:x;mso-position-horizontal-relative:char">
                  <v:stroke color="black" joinstyle="miter" endcap="flat"/>
                  <v:fill o:detectmouseclick="t" on="false"/>
                  <w10:wrap type="none"/>
                </v:line>
                <v:shape id="shape_0" stroked="f" o:allowincell="f" style="position:absolute;left:74;top:1098;width:276;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line id="shape_0" from="432,761" to="468,761" stroked="t" o:allowincell="f" style="position:absolute;mso-position-horizontal-relative:char">
                  <v:stroke color="black" joinstyle="miter" endcap="flat"/>
                  <v:fill o:detectmouseclick="t" on="false"/>
                  <w10:wrap type="none"/>
                </v:line>
                <v:line id="shape_0" from="4325,761" to="4360,761" stroked="t" o:allowincell="f" style="position:absolute;flip:x;mso-position-horizontal-relative:char">
                  <v:stroke color="black" joinstyle="miter" endcap="flat"/>
                  <v:fill o:detectmouseclick="t" on="false"/>
                  <w10:wrap type="none"/>
                </v:line>
                <v:shape id="shape_0" stroked="f" o:allowincell="f" style="position:absolute;left:238;top:695;width:111;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32,350" to="468,350" stroked="t" o:allowincell="f" style="position:absolute;mso-position-horizontal-relative:char">
                  <v:stroke color="black" joinstyle="miter" endcap="flat"/>
                  <v:fill o:detectmouseclick="t" on="false"/>
                  <w10:wrap type="none"/>
                </v:line>
                <v:line id="shape_0" from="4325,350" to="4360,350" stroked="t" o:allowincell="f" style="position:absolute;flip:x;mso-position-horizontal-relative:char">
                  <v:stroke color="black" joinstyle="miter" endcap="flat"/>
                  <v:fill o:detectmouseclick="t" on="false"/>
                  <w10:wrap type="none"/>
                </v:line>
                <v:shape id="shape_0" stroked="f" o:allowincell="f" style="position:absolute;left:74;top:282;width:276;height:23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line id="shape_0" from="432,350" to="432,3215" stroked="t" o:allowincell="f" style="position:absolute;flip:y;mso-position-horizontal-relative:char">
                  <v:stroke color="black" joinstyle="miter" endcap="flat"/>
                  <v:fill o:detectmouseclick="t" on="false"/>
                  <w10:wrap type="none"/>
                </v:line>
                <v:oval id="shape_0" stroked="t" o:allowincell="f" style="position:absolute;left:596;top:2771;width:71;height:66;mso-wrap-style:none;v-text-anchor:middle;mso-position-horizontal-relative:char">
                  <v:fill o:detectmouseclick="t" on="false"/>
                  <v:stroke color="black" joinstyle="miter" endcap="flat"/>
                  <w10:wrap type="none"/>
                </v:oval>
                <v:oval id="shape_0" stroked="t" o:allowincell="f" style="position:absolute;left:786;top:2771;width:72;height:66;mso-wrap-style:none;v-text-anchor:middle;mso-position-horizontal-relative:char">
                  <v:fill o:detectmouseclick="t" on="false"/>
                  <v:stroke color="black" joinstyle="miter" endcap="flat"/>
                  <w10:wrap type="none"/>
                </v:oval>
                <v:oval id="shape_0" stroked="t" o:allowincell="f" style="position:absolute;left:986;top:2771;width:71;height:66;mso-wrap-style:none;v-text-anchor:middle;mso-position-horizontal-relative:char">
                  <v:fill o:detectmouseclick="t" on="false"/>
                  <v:stroke color="black" joinstyle="miter" endcap="flat"/>
                  <w10:wrap type="none"/>
                </v:oval>
                <v:oval id="shape_0" stroked="t" o:allowincell="f" style="position:absolute;left:1185;top:2771;width:72;height:66;mso-wrap-style:none;v-text-anchor:middle;mso-position-horizontal-relative:char">
                  <v:fill o:detectmouseclick="t" on="false"/>
                  <v:stroke color="black" joinstyle="miter" endcap="flat"/>
                  <w10:wrap type="none"/>
                </v:oval>
                <v:oval id="shape_0" stroked="t" o:allowincell="f" style="position:absolute;left:1376;top:2771;width:71;height:66;mso-wrap-style:none;v-text-anchor:middle;mso-position-horizontal-relative:char">
                  <v:fill o:detectmouseclick="t" on="false"/>
                  <v:stroke color="black" joinstyle="miter" endcap="flat"/>
                  <w10:wrap type="none"/>
                </v:oval>
                <v:oval id="shape_0" stroked="t" o:allowincell="f" style="position:absolute;left:1575;top:2771;width:72;height:66;mso-wrap-style:none;v-text-anchor:middle;mso-position-horizontal-relative:char">
                  <v:fill o:detectmouseclick="t" on="false"/>
                  <v:stroke color="black" joinstyle="miter" endcap="flat"/>
                  <w10:wrap type="none"/>
                </v:oval>
                <v:oval id="shape_0" stroked="t" o:allowincell="f" style="position:absolute;left:1775;top:2771;width:72;height:66;mso-wrap-style:none;v-text-anchor:middle;mso-position-horizontal-relative:char">
                  <v:fill o:detectmouseclick="t" on="false"/>
                  <v:stroke color="black" joinstyle="miter" endcap="flat"/>
                  <w10:wrap type="none"/>
                </v:oval>
                <v:oval id="shape_0" stroked="t" o:allowincell="f" style="position:absolute;left:1966;top:2754;width:71;height:65;mso-wrap-style:none;v-text-anchor:middle;mso-position-horizontal-relative:char">
                  <v:fill o:detectmouseclick="t" on="false"/>
                  <v:stroke color="black" joinstyle="miter" endcap="flat"/>
                  <w10:wrap type="none"/>
                </v:oval>
                <v:oval id="shape_0" stroked="t" o:allowincell="f" style="position:absolute;left:2165;top:3074;width:72;height:65;mso-wrap-style:none;v-text-anchor:middle;mso-position-horizontal-relative:char">
                  <v:fill o:detectmouseclick="t" on="false"/>
                  <v:stroke color="black" joinstyle="miter" endcap="flat"/>
                  <w10:wrap type="none"/>
                </v:oval>
                <v:oval id="shape_0" stroked="t" o:allowincell="f" style="position:absolute;left:2365;top:770;width:71;height:66;mso-wrap-style:none;v-text-anchor:middle;mso-position-horizontal-relative:char">
                  <v:fill o:detectmouseclick="t" on="false"/>
                  <v:stroke color="black" joinstyle="miter" endcap="flat"/>
                  <w10:wrap type="none"/>
                </v:oval>
                <v:oval id="shape_0" stroked="t" o:allowincell="f" style="position:absolute;left:2555;top:2468;width:72;height:66;mso-wrap-style:none;v-text-anchor:middle;mso-position-horizontal-relative:char">
                  <v:fill o:detectmouseclick="t" on="false"/>
                  <v:stroke color="black" joinstyle="miter" endcap="flat"/>
                  <w10:wrap type="none"/>
                </v:oval>
                <v:oval id="shape_0" stroked="t" o:allowincell="f" style="position:absolute;left:2755;top:2754;width:72;height:65;mso-wrap-style:none;v-text-anchor:middle;mso-position-horizontal-relative:char">
                  <v:fill o:detectmouseclick="t" on="false"/>
                  <v:stroke color="black" joinstyle="miter" endcap="flat"/>
                  <w10:wrap type="none"/>
                </v:oval>
                <v:oval id="shape_0" stroked="t" o:allowincell="f" style="position:absolute;left:2946;top:2771;width:71;height:66;mso-wrap-style:none;v-text-anchor:middle;mso-position-horizontal-relative:char">
                  <v:fill o:detectmouseclick="t" on="false"/>
                  <v:stroke color="black" joinstyle="miter" endcap="flat"/>
                  <w10:wrap type="none"/>
                </v:oval>
                <v:oval id="shape_0" stroked="t" o:allowincell="f" style="position:absolute;left:3145;top:2771;width:72;height:66;mso-wrap-style:none;v-text-anchor:middle;mso-position-horizontal-relative:char">
                  <v:fill o:detectmouseclick="t" on="false"/>
                  <v:stroke color="black" joinstyle="miter" endcap="flat"/>
                  <w10:wrap type="none"/>
                </v:oval>
                <v:oval id="shape_0" stroked="t" o:allowincell="f" style="position:absolute;left:3345;top:2771;width:71;height:66;mso-wrap-style:none;v-text-anchor:middle;mso-position-horizontal-relative:char">
                  <v:fill o:detectmouseclick="t" on="false"/>
                  <v:stroke color="black" joinstyle="miter" endcap="flat"/>
                  <w10:wrap type="none"/>
                </v:oval>
                <v:oval id="shape_0" stroked="t" o:allowincell="f" style="position:absolute;left:3535;top:2771;width:72;height:66;mso-wrap-style:none;v-text-anchor:middle;mso-position-horizontal-relative:char">
                  <v:fill o:detectmouseclick="t" on="false"/>
                  <v:stroke color="black" joinstyle="miter" endcap="flat"/>
                  <w10:wrap type="none"/>
                </v:oval>
                <v:oval id="shape_0" stroked="t" o:allowincell="f" style="position:absolute;left:3735;top:2771;width:71;height:66;mso-wrap-style:none;v-text-anchor:middle;mso-position-horizontal-relative:char">
                  <v:fill o:detectmouseclick="t" on="false"/>
                  <v:stroke color="black" joinstyle="miter" endcap="flat"/>
                  <w10:wrap type="none"/>
                </v:oval>
                <v:oval id="shape_0" stroked="t" o:allowincell="f" style="position:absolute;left:3935;top:2771;width:71;height:66;mso-wrap-style:none;v-text-anchor:middle;mso-position-horizontal-relative:char">
                  <v:fill o:detectmouseclick="t" on="false"/>
                  <v:stroke color="black" joinstyle="miter" endcap="flat"/>
                  <w10:wrap type="none"/>
                </v:oval>
                <v:oval id="shape_0" stroked="t" o:allowincell="f" style="position:absolute;left:4125;top:2771;width:72;height:66;mso-wrap-style:none;v-text-anchor:middle;mso-position-horizontal-relative:char">
                  <v:fill o:detectmouseclick="t" on="false"/>
                  <v:stroke color="black" joinstyle="miter" endcap="flat"/>
                  <w10:wrap type="none"/>
                </v:oval>
                <v:line id="shape_0" from="632,2804" to="632,2804" stroked="t" o:allowincell="f" style="position:absolute;mso-position-horizontal-relative:char">
                  <v:stroke color="black" joinstyle="miter" endcap="flat"/>
                  <v:fill o:detectmouseclick="t" on="false"/>
                  <w10:wrap type="none"/>
                </v:line>
                <v:line id="shape_0" from="822,2804" to="822,2804" stroked="t" o:allowincell="f" style="position:absolute;mso-position-horizontal-relative:char">
                  <v:stroke color="black" joinstyle="miter" endcap="flat"/>
                  <v:fill o:detectmouseclick="t" on="false"/>
                  <w10:wrap type="none"/>
                </v:line>
                <v:line id="shape_0" from="1022,2804" to="1022,2804" stroked="t" o:allowincell="f" style="position:absolute;mso-position-horizontal-relative:char">
                  <v:stroke color="black" joinstyle="miter" endcap="flat"/>
                  <v:fill o:detectmouseclick="t" on="false"/>
                  <w10:wrap type="none"/>
                </v:line>
                <v:line id="shape_0" from="1222,2804" to="1222,2804" stroked="t" o:allowincell="f" style="position:absolute;mso-position-horizontal-relative:char">
                  <v:stroke color="black" joinstyle="miter" endcap="flat"/>
                  <v:fill o:detectmouseclick="t" on="false"/>
                  <w10:wrap type="none"/>
                </v:line>
                <v:line id="shape_0" from="1412,2804" to="1412,2804" stroked="t" o:allowincell="f" style="position:absolute;mso-position-horizontal-relative:char">
                  <v:stroke color="black" joinstyle="miter" endcap="flat"/>
                  <v:fill o:detectmouseclick="t" on="false"/>
                  <w10:wrap type="none"/>
                </v:line>
                <v:line id="shape_0" from="1612,2804" to="1612,2804" stroked="t" o:allowincell="f" style="position:absolute;mso-position-horizontal-relative:char">
                  <v:stroke color="black" joinstyle="miter" endcap="flat"/>
                  <v:fill o:detectmouseclick="t" on="false"/>
                  <w10:wrap type="none"/>
                </v:line>
                <v:line id="shape_0" from="1811,2804" to="1811,2804" stroked="t" o:allowincell="f" style="position:absolute;mso-position-horizontal-relative:char">
                  <v:stroke color="black" joinstyle="miter" endcap="flat"/>
                  <v:fill o:detectmouseclick="t" on="false"/>
                  <w10:wrap type="none"/>
                </v:line>
                <v:line id="shape_0" from="2002,2788" to="2002,2803" stroked="t" o:allowincell="f" style="position:absolute;flip:y;mso-position-horizontal-relative:char">
                  <v:stroke color="black" weight="12600" joinstyle="miter" endcap="flat"/>
                  <v:fill o:detectmouseclick="t" on="false"/>
                  <w10:wrap type="none"/>
                </v:line>
                <v:line id="shape_0" from="2202,2802" to="2202,3104" stroked="t" o:allowincell="f" style="position:absolute;mso-position-horizontal-relative:char">
                  <v:stroke color="black" weight="12600" joinstyle="miter" endcap="flat"/>
                  <v:fill o:detectmouseclick="t" on="false"/>
                  <w10:wrap type="none"/>
                </v:line>
                <v:line id="shape_0" from="2401,804" to="2401,2803" stroked="t" o:allowincell="f" style="position:absolute;flip:y;mso-position-horizontal-relative:char">
                  <v:stroke color="black" weight="12600" joinstyle="miter" endcap="flat"/>
                  <v:fill o:detectmouseclick="t" on="false"/>
                  <w10:wrap type="none"/>
                </v:line>
                <v:line id="shape_0" from="2592,2502" to="2592,2803" stroked="t" o:allowincell="f" style="position:absolute;flip:y;mso-position-horizontal-relative:char">
                  <v:stroke color="black" weight="12600" joinstyle="miter" endcap="flat"/>
                  <v:fill o:detectmouseclick="t" on="false"/>
                  <w10:wrap type="none"/>
                </v:line>
                <v:line id="shape_0" from="2791,2788" to="2791,2803" stroked="t" o:allowincell="f" style="position:absolute;flip:y;mso-position-horizontal-relative:char">
                  <v:stroke color="black" weight="12600" joinstyle="miter" endcap="flat"/>
                  <v:fill o:detectmouseclick="t" on="false"/>
                  <w10:wrap type="none"/>
                </v:line>
                <v:line id="shape_0" from="2982,2804" to="2982,2804" stroked="t" o:allowincell="f" style="position:absolute;mso-position-horizontal-relative:char">
                  <v:stroke color="black" joinstyle="miter" endcap="flat"/>
                  <v:fill o:detectmouseclick="t" on="false"/>
                  <w10:wrap type="none"/>
                </v:line>
                <v:line id="shape_0" from="3181,2804" to="3181,2804" stroked="t" o:allowincell="f" style="position:absolute;mso-position-horizontal-relative:char">
                  <v:stroke color="black" joinstyle="miter" endcap="flat"/>
                  <v:fill o:detectmouseclick="t" on="false"/>
                  <w10:wrap type="none"/>
                </v:line>
                <v:line id="shape_0" from="3381,2804" to="3381,2804" stroked="t" o:allowincell="f" style="position:absolute;mso-position-horizontal-relative:char">
                  <v:stroke color="black" joinstyle="miter" endcap="flat"/>
                  <v:fill o:detectmouseclick="t" on="false"/>
                  <w10:wrap type="none"/>
                </v:line>
                <v:line id="shape_0" from="3572,2804" to="3572,2804" stroked="t" o:allowincell="f" style="position:absolute;mso-position-horizontal-relative:char">
                  <v:stroke color="black" joinstyle="miter" endcap="flat"/>
                  <v:fill o:detectmouseclick="t" on="false"/>
                  <w10:wrap type="none"/>
                </v:line>
                <v:line id="shape_0" from="3771,2804" to="3771,2804" stroked="t" o:allowincell="f" style="position:absolute;mso-position-horizontal-relative:char">
                  <v:stroke color="black" joinstyle="miter" endcap="flat"/>
                  <v:fill o:detectmouseclick="t" on="false"/>
                  <w10:wrap type="none"/>
                </v:line>
                <v:line id="shape_0" from="3971,2804" to="3971,2804" stroked="t" o:allowincell="f" style="position:absolute;mso-position-horizontal-relative:char">
                  <v:stroke color="black" joinstyle="miter" endcap="flat"/>
                  <v:fill o:detectmouseclick="t" on="false"/>
                  <w10:wrap type="none"/>
                </v:line>
                <v:line id="shape_0" from="436,2804" to="4599,2804" stroked="t" o:allowincell="f" style="position:absolute;mso-position-horizontal-relative:char">
                  <v:stroke color="black" weight="6480" endarrow="block" endarrowwidth="medium" endarrowlength="medium" joinstyle="miter" endcap="flat"/>
                  <v:fill o:detectmouseclick="t" on="false"/>
                  <w10:wrap type="none"/>
                </v:line>
                <v:line id="shape_0" from="432,0" to="432,300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2;top:22;width:720;height:295;mso-wrap-style:none;v-text-anchor:middle;mso-position-horizontal-relative:char" type="_x0000_t75">
                  <v:imagedata r:id="rId141" o:detectmouseclick="t"/>
                  <v:stroke color="#3465a4" joinstyle="round" endcap="flat"/>
                  <w10:wrap type="none"/>
                </v:shape>
                <v:shape id="shape_0" stroked="f" o:allowincell="f" style="position:absolute;left:4418;top:2430;width:220;height:254;mso-wrap-style:none;v-text-anchor:middle;mso-position-horizontal-relative:char" type="_x0000_t75">
                  <v:imagedata r:id="rId142" o:detectmouseclick="t"/>
                  <v:stroke color="#3465a4" joinstyle="round" endcap="flat"/>
                  <w10:wrap type="none"/>
                </v:shape>
                <v:shape id="shape_0" fillcolor="white" stroked="f" o:allowincell="f" style="position:absolute;left:938;top:2286;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1326;top:2286;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738;top:2286;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2087;top:2286;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38;top:394;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2513;top:2175;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715;top:2917;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927;top:2175;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102;top:2917;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317;top:2175;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491;top:2917;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3691;top:2175;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904;top:2917;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4067;top:2175;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fillcolor="white" stroked="f" o:allowincell="f" style="position:absolute;left:562;top:2286;width:200;height:264;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fr-FR" w:bidi="ar-SA"/>
                          </w:rPr>
                          <w:t>J</w:t>
                        </w:r>
                        <w:r>
                          <w:rPr>
                            <w:kern w:val="2"/>
                            <w:sz w:val="18"/>
                            <w:szCs w:val="18"/>
                            <w:vertAlign w:val="subscript"/>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stroked="f" o:allowincell="f" style="position:absolute;left:2287;top:2860;width:300;height:332;mso-wrap-style:none;v-text-anchor:middle;mso-position-horizontal-relative:char" type="_x0000_t75">
                  <v:imagedata r:id="rId143" o:detectmouseclick="t"/>
                  <v:stroke color="#3465a4" joinstyle="round" endcap="flat"/>
                  <w10:wrap type="none"/>
                </v:shape>
              </v:group>
            </w:pict>
          </mc:Fallback>
        </mc:AlternateContent>
      </w:r>
    </w:p>
    <w:p>
      <w:pPr>
        <w:pStyle w:val="Fig"/>
        <w:numPr>
          <w:ilvl w:val="0"/>
          <w:numId w:val="0"/>
        </w:numPr>
        <w:ind w:left="2700" w:hanging="2700"/>
        <w:rPr>
          <w:sz w:val="24"/>
          <w:szCs w:val="24"/>
        </w:rPr>
      </w:pPr>
      <w:r>
        <w:rPr>
          <w:b/>
        </w:rPr>
        <w:t xml:space="preserve">Fig. 4.28 </w:t>
        <w:tab/>
      </w:r>
      <w:r>
        <w:rPr/>
        <w:t xml:space="preserve">Spectrul semnalului </w:t>
      </w:r>
      <w:r>
        <w:rPr>
          <w:i/>
        </w:rPr>
        <w:t>MF</w:t>
      </w:r>
      <w:r>
        <w:rPr/>
        <w:t xml:space="preserve"> cu </w:t>
      </w:r>
      <w:r>
        <w:rPr/>
        <w:object w:dxaOrig="2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3.95pt" filled="f" o:ole="">
            <v:imagedata r:id="rId145" o:title=""/>
          </v:shape>
          <o:OLEObject Type="Embed" ProgID="" ShapeID="ole_rId144" DrawAspect="Content" ObjectID="_476600224" r:id="rId144"/>
        </w:object>
      </w:r>
      <w:r>
        <w:rPr/>
        <w:t xml:space="preserve"> redus (</w:t>
      </w:r>
      <w:r>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829932781" r:id="rId146"/>
        </w:object>
      </w:r>
      <w:r>
        <w:rPr/>
        <w:t>)</w:t>
      </w:r>
    </w:p>
    <w:p>
      <w:pPr>
        <w:pStyle w:val="Txt"/>
        <w:ind w:hanging="0"/>
        <w:jc w:val="left"/>
        <w:rPr/>
      </w:pPr>
      <w:r>
        <w:rPr>
          <w:b/>
          <w:sz w:val="26"/>
          <w:szCs w:val="26"/>
        </w:rPr>
        <w:t xml:space="preserve">Reprezentarea fazorială a semnalului MF cu indice redus de modulaţie </w:t>
      </w:r>
      <w:r>
        <w:rPr>
          <w:b/>
          <w:i/>
          <w:sz w:val="20"/>
          <w:szCs w:val="20"/>
        </w:rPr>
        <w:t>(</w:t>
      </w:r>
      <w:r>
        <w:rPr>
          <w:sz w:val="20"/>
          <w:szCs w:val="20"/>
        </w:rPr>
        <w:t>fig. 4.29).</w:t>
      </w:r>
    </w:p>
    <w:p>
      <w:pPr>
        <w:pStyle w:val="Txt"/>
        <w:ind w:hanging="0"/>
        <w:jc w:val="left"/>
        <w:rPr/>
      </w:pPr>
      <w:r>
        <mc:AlternateContent>
          <mc:Choice Requires="wpg">
            <w:drawing>
              <wp:anchor behindDoc="0" distT="0" distB="0" distL="114935" distR="114935" simplePos="0" locked="0" layoutInCell="0" allowOverlap="1" relativeHeight="194">
                <wp:simplePos x="0" y="0"/>
                <wp:positionH relativeFrom="column">
                  <wp:posOffset>1143000</wp:posOffset>
                </wp:positionH>
                <wp:positionV relativeFrom="paragraph">
                  <wp:posOffset>148590</wp:posOffset>
                </wp:positionV>
                <wp:extent cx="3369310" cy="1268095"/>
                <wp:effectExtent l="0" t="1905" r="0" b="0"/>
                <wp:wrapTopAndBottom/>
                <wp:docPr id="5" name=""/>
                <a:graphic xmlns:a="http://schemas.openxmlformats.org/drawingml/2006/main">
                  <a:graphicData uri="http://schemas.microsoft.com/office/word/2010/wordprocessingGroup">
                    <wpg:wgp>
                      <wpg:cNvGrpSpPr/>
                      <wpg:grpSpPr>
                        <a:xfrm>
                          <a:off x="0" y="0"/>
                          <a:ext cx="3369240" cy="1267920"/>
                          <a:chOff x="0" y="0"/>
                          <a:chExt cx="3369240" cy="1267920"/>
                        </a:xfrm>
                      </wpg:grpSpPr>
                      <pic:pic xmlns:pic="http://schemas.openxmlformats.org/drawingml/2006/picture">
                        <pic:nvPicPr>
                          <pic:cNvPr id="11" name="" descr=""/>
                          <pic:cNvPicPr/>
                        </pic:nvPicPr>
                        <pic:blipFill>
                          <a:blip r:embed="rId148"/>
                          <a:stretch/>
                        </pic:blipFill>
                        <pic:spPr>
                          <a:xfrm>
                            <a:off x="101520" y="17640"/>
                            <a:ext cx="1219680" cy="431280"/>
                          </a:xfrm>
                          <a:prstGeom prst="rect">
                            <a:avLst/>
                          </a:prstGeom>
                          <a:ln w="0">
                            <a:noFill/>
                          </a:ln>
                        </pic:spPr>
                      </pic:pic>
                      <pic:pic xmlns:pic="http://schemas.openxmlformats.org/drawingml/2006/picture">
                        <pic:nvPicPr>
                          <pic:cNvPr id="12" name="" descr=""/>
                          <pic:cNvPicPr/>
                        </pic:nvPicPr>
                        <pic:blipFill>
                          <a:blip r:embed="rId149"/>
                          <a:stretch/>
                        </pic:blipFill>
                        <pic:spPr>
                          <a:xfrm>
                            <a:off x="2238480" y="17640"/>
                            <a:ext cx="1130760" cy="431280"/>
                          </a:xfrm>
                          <a:prstGeom prst="rect">
                            <a:avLst/>
                          </a:prstGeom>
                          <a:ln w="0">
                            <a:noFill/>
                          </a:ln>
                        </pic:spPr>
                      </pic:pic>
                      <pic:pic xmlns:pic="http://schemas.openxmlformats.org/drawingml/2006/picture">
                        <pic:nvPicPr>
                          <pic:cNvPr id="13" name="" descr=""/>
                          <pic:cNvPicPr/>
                        </pic:nvPicPr>
                        <pic:blipFill>
                          <a:blip r:embed="rId150"/>
                          <a:stretch/>
                        </pic:blipFill>
                        <pic:spPr>
                          <a:xfrm>
                            <a:off x="798840" y="1014840"/>
                            <a:ext cx="229320" cy="253440"/>
                          </a:xfrm>
                          <a:prstGeom prst="rect">
                            <a:avLst/>
                          </a:prstGeom>
                          <a:ln w="0">
                            <a:noFill/>
                          </a:ln>
                        </pic:spPr>
                      </pic:pic>
                      <wps:wsp>
                        <wps:cNvSpPr/>
                        <wps:spPr>
                          <a:xfrm flipH="1">
                            <a:off x="2354040" y="405720"/>
                            <a:ext cx="38880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93040" y="275760"/>
                            <a:ext cx="659880" cy="36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009800"/>
                            <a:ext cx="213120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3400" y="26640"/>
                            <a:ext cx="2096640" cy="970920"/>
                          </a:xfrm>
                          <a:prstGeom prst="line">
                            <a:avLst/>
                          </a:prstGeom>
                          <a:ln w="12600">
                            <a:solidFill>
                              <a:srgbClr val="000000"/>
                            </a:solidFill>
                            <a:prstDash val="dash"/>
                            <a:miter/>
                            <a:tailEnd len="lg" type="triangle" w="sm"/>
                          </a:ln>
                        </wps:spPr>
                        <wps:style>
                          <a:lnRef idx="0"/>
                          <a:fillRef idx="0"/>
                          <a:effectRef idx="0"/>
                          <a:fontRef idx="minor"/>
                        </wps:style>
                        <wps:bodyPr/>
                      </wps:wsp>
                      <wps:wsp>
                        <wps:cNvSpPr/>
                        <wps:spPr>
                          <a:xfrm flipH="1" flipV="1">
                            <a:off x="1866960" y="504360"/>
                            <a:ext cx="255240" cy="502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129040" y="18360"/>
                            <a:ext cx="0" cy="983160"/>
                          </a:xfrm>
                          <a:prstGeom prst="line">
                            <a:avLst/>
                          </a:prstGeom>
                          <a:ln w="6480">
                            <a:solidFill>
                              <a:srgbClr val="000000"/>
                            </a:solidFill>
                            <a:prstDash val="dash"/>
                            <a:miter/>
                            <a:tailEnd len="lg" type="triangle" w="sm"/>
                          </a:ln>
                        </wps:spPr>
                        <wps:style>
                          <a:lnRef idx="0"/>
                          <a:fillRef idx="0"/>
                          <a:effectRef idx="0"/>
                          <a:fontRef idx="minor"/>
                        </wps:style>
                        <wps:bodyPr/>
                      </wps:wsp>
                      <wps:wsp>
                        <wps:cNvSpPr/>
                        <wps:spPr>
                          <a:xfrm flipV="1">
                            <a:off x="2128680" y="504360"/>
                            <a:ext cx="255240" cy="502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879560" y="0"/>
                            <a:ext cx="255240" cy="502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2117160" y="15840"/>
                            <a:ext cx="255240" cy="502200"/>
                          </a:xfrm>
                          <a:prstGeom prst="line">
                            <a:avLst/>
                          </a:prstGeom>
                          <a:ln w="6480">
                            <a:solidFill>
                              <a:srgbClr val="000000"/>
                            </a:solidFill>
                            <a:prstDash val="dash"/>
                            <a:miter/>
                          </a:ln>
                        </wps:spPr>
                        <wps:style>
                          <a:lnRef idx="0"/>
                          <a:fillRef idx="0"/>
                          <a:effectRef idx="0"/>
                          <a:fontRef idx="minor"/>
                        </wps:style>
                        <wps:bodyPr/>
                      </wps:wsp>
                      <wps:wsp>
                        <wps:cNvSpPr/>
                        <wps:spPr>
                          <a:xfrm>
                            <a:off x="621000" y="885960"/>
                            <a:ext cx="163800" cy="335880"/>
                          </a:xfrm>
                          <a:custGeom>
                            <a:avLst/>
                            <a:gdLst/>
                            <a:ahLst/>
                            <a:rect l="l" t="t" r="r" b="b"/>
                            <a:pathLst>
                              <a:path stroke="0" w="11030" h="18136">
                                <a:moveTo>
                                  <a:pt x="10570" y="2"/>
                                </a:moveTo>
                                <a:arcTo wR="10800" hR="10800" stAng="-5473359" swAng="8040558"/>
                                <a:lnTo>
                                  <a:pt x="10800" y="10800"/>
                                </a:lnTo>
                                <a:close/>
                              </a:path>
                              <a:path fill="none" w="11030" h="18136">
                                <a:moveTo>
                                  <a:pt x="10570" y="2"/>
                                </a:moveTo>
                                <a:arcTo wR="10800" hR="10800" stAng="-5473359" swAng="8040558"/>
                              </a:path>
                            </a:pathLst>
                          </a:custGeom>
                          <a:noFill/>
                          <a:ln w="6480">
                            <a:solidFill>
                              <a:srgbClr val="000000"/>
                            </a:solidFill>
                            <a:miter/>
                            <a:headEnd len="med" type="triangle" w="med"/>
                          </a:ln>
                        </wps:spPr>
                        <wps:style>
                          <a:lnRef idx="0"/>
                          <a:fillRef idx="0"/>
                          <a:effectRef idx="0"/>
                          <a:fontRef idx="minor"/>
                        </wps:style>
                        <wps:bodyPr/>
                      </wps:wsp>
                      <wps:wsp>
                        <wps:cNvSpPr/>
                        <wps:spPr>
                          <a:xfrm flipV="1">
                            <a:off x="6480" y="951120"/>
                            <a:ext cx="0" cy="99000"/>
                          </a:xfrm>
                          <a:prstGeom prst="line">
                            <a:avLst/>
                          </a:prstGeom>
                          <a:ln w="12600">
                            <a:solidFill>
                              <a:srgbClr val="000000"/>
                            </a:solidFill>
                            <a:miter/>
                          </a:ln>
                        </wps:spPr>
                        <wps:style>
                          <a:lnRef idx="0"/>
                          <a:fillRef idx="0"/>
                          <a:effectRef idx="0"/>
                          <a:fontRef idx="minor"/>
                        </wps:style>
                        <wps:bodyPr/>
                      </wps:wsp>
                      <wps:wsp>
                        <wps:cNvSpPr/>
                        <wps:spPr>
                          <a:xfrm>
                            <a:off x="2161440" y="657720"/>
                            <a:ext cx="179640" cy="250200"/>
                          </a:xfrm>
                          <a:custGeom>
                            <a:avLst/>
                            <a:gdLst/>
                            <a:ahLst/>
                            <a:rect l="l" t="t" r="r" b="b"/>
                            <a:pathLst>
                              <a:path stroke="0" w="12785" h="18449">
                                <a:moveTo>
                                  <a:pt x="8815" y="184"/>
                                </a:moveTo>
                                <a:arcTo wR="10800" hR="10800" stAng="-6035597" swAng="8741264"/>
                                <a:lnTo>
                                  <a:pt x="10800" y="10800"/>
                                </a:lnTo>
                                <a:close/>
                              </a:path>
                              <a:path fill="none" w="12785" h="18449">
                                <a:moveTo>
                                  <a:pt x="8815" y="184"/>
                                </a:moveTo>
                                <a:arcTo wR="10800" hR="10800" stAng="-6035597" swAng="8741264"/>
                              </a:path>
                            </a:pathLst>
                          </a:custGeom>
                          <a:noFill/>
                          <a:ln w="6480">
                            <a:solidFill>
                              <a:srgbClr val="000000"/>
                            </a:solidFill>
                            <a:miter/>
                            <a:headEnd len="med" type="triangle" w="med"/>
                          </a:ln>
                        </wps:spPr>
                        <wps:style>
                          <a:lnRef idx="0"/>
                          <a:fillRef idx="0"/>
                          <a:effectRef idx="0"/>
                          <a:fontRef idx="minor"/>
                        </wps:style>
                        <wps:bodyPr/>
                      </wps:wsp>
                      <wps:wsp>
                        <wps:cNvSpPr/>
                        <wps:spPr>
                          <a:xfrm flipH="1">
                            <a:off x="1899360" y="666000"/>
                            <a:ext cx="179640" cy="250200"/>
                          </a:xfrm>
                          <a:custGeom>
                            <a:avLst/>
                            <a:gdLst/>
                            <a:ahLst/>
                            <a:rect l="l" t="t" r="r" b="b"/>
                            <a:pathLst>
                              <a:path stroke="0" w="12785" h="18449">
                                <a:moveTo>
                                  <a:pt x="8815" y="184"/>
                                </a:moveTo>
                                <a:arcTo wR="10800" hR="10800" stAng="-6035597" swAng="8741264"/>
                                <a:lnTo>
                                  <a:pt x="10800" y="10800"/>
                                </a:lnTo>
                                <a:close/>
                              </a:path>
                              <a:path fill="none" w="12785" h="18449">
                                <a:moveTo>
                                  <a:pt x="8815" y="184"/>
                                </a:moveTo>
                                <a:arcTo wR="10800" hR="10800" stAng="-6035597" swAng="8741264"/>
                              </a:path>
                            </a:pathLst>
                          </a:custGeom>
                          <a:noFill/>
                          <a:ln w="6480">
                            <a:solidFill>
                              <a:srgbClr val="000000"/>
                            </a:solidFill>
                            <a:miter/>
                            <a:head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151"/>
                          <a:stretch/>
                        </pic:blipFill>
                        <pic:spPr>
                          <a:xfrm>
                            <a:off x="2357280" y="732960"/>
                            <a:ext cx="203760" cy="227880"/>
                          </a:xfrm>
                          <a:prstGeom prst="rect">
                            <a:avLst/>
                          </a:prstGeom>
                          <a:ln w="0">
                            <a:noFill/>
                          </a:ln>
                        </pic:spPr>
                      </pic:pic>
                      <pic:pic xmlns:pic="http://schemas.openxmlformats.org/drawingml/2006/picture">
                        <pic:nvPicPr>
                          <pic:cNvPr id="15" name="" descr=""/>
                          <pic:cNvPicPr/>
                        </pic:nvPicPr>
                        <pic:blipFill>
                          <a:blip r:embed="rId152"/>
                          <a:stretch/>
                        </pic:blipFill>
                        <pic:spPr>
                          <a:xfrm>
                            <a:off x="1682640" y="732960"/>
                            <a:ext cx="203760" cy="227880"/>
                          </a:xfrm>
                          <a:prstGeom prst="rect">
                            <a:avLst/>
                          </a:prstGeom>
                          <a:ln w="0">
                            <a:noFill/>
                          </a:ln>
                        </pic:spPr>
                      </pic:pic>
                      <pic:pic xmlns:pic="http://schemas.openxmlformats.org/drawingml/2006/picture">
                        <pic:nvPicPr>
                          <pic:cNvPr id="16" name="" descr=""/>
                          <pic:cNvPicPr/>
                        </pic:nvPicPr>
                        <pic:blipFill>
                          <a:blip r:embed="rId153"/>
                          <a:stretch/>
                        </pic:blipFill>
                        <pic:spPr>
                          <a:xfrm>
                            <a:off x="1054080" y="742320"/>
                            <a:ext cx="508680" cy="279360"/>
                          </a:xfrm>
                          <a:prstGeom prst="rect">
                            <a:avLst/>
                          </a:prstGeom>
                          <a:ln w="0">
                            <a:noFill/>
                          </a:ln>
                        </pic:spPr>
                      </pic:pic>
                    </wpg:wgp>
                  </a:graphicData>
                </a:graphic>
              </wp:anchor>
            </w:drawing>
          </mc:Choice>
          <mc:Fallback>
            <w:pict>
              <v:group id="shape_0" style="position:absolute;margin-left:90pt;margin-top:11.7pt;width:265.3pt;height:99.85pt" coordorigin="1800,234" coordsize="5306,1997">
                <v:shape id="shape_0" stroked="f" o:allowincell="f" style="position:absolute;left:1960;top:262;width:1920;height:678;mso-wrap-style:none;v-text-anchor:middle" type="_x0000_t75">
                  <v:imagedata r:id="rId154" o:detectmouseclick="t"/>
                  <v:stroke color="#3465a4" joinstyle="round" endcap="flat"/>
                  <w10:wrap type="topAndBottom"/>
                </v:shape>
                <v:shape id="shape_0" stroked="f" o:allowincell="f" style="position:absolute;left:5325;top:262;width:1780;height:678;mso-wrap-style:none;v-text-anchor:middle" type="_x0000_t75">
                  <v:imagedata r:id="rId155" o:detectmouseclick="t"/>
                  <v:stroke color="#3465a4" joinstyle="round" endcap="flat"/>
                  <w10:wrap type="topAndBottom"/>
                </v:shape>
                <v:shape id="shape_0" stroked="f" o:allowincell="f" style="position:absolute;left:3058;top:1832;width:360;height:398;mso-wrap-style:none;v-text-anchor:middle" type="_x0000_t75">
                  <v:imagedata r:id="rId156" o:detectmouseclick="t"/>
                  <v:stroke color="#3465a4" joinstyle="round" endcap="flat"/>
                  <w10:wrap type="topAndBottom"/>
                </v:shape>
                <v:line id="shape_0" from="5507,873" to="6118,1263" stroked="t" o:allowincell="f" style="position:absolute;flip:x">
                  <v:stroke color="black" weight="6480" endarrow="block" endarrowwidth="medium" endarrowlength="medium" joinstyle="miter" endcap="flat"/>
                  <v:fill o:detectmouseclick="t" on="false"/>
                  <w10:wrap type="topAndBottom"/>
                </v:line>
                <v:line id="shape_0" from="3679,668" to="4717,1236" stroked="t" o:allowincell="f" style="position:absolute">
                  <v:stroke color="black" weight="6480" endarrow="block" endarrowwidth="medium" endarrowlength="medium" joinstyle="miter" endcap="flat"/>
                  <v:fill o:detectmouseclick="t" on="false"/>
                  <w10:wrap type="topAndBottom"/>
                </v:line>
                <v:line id="shape_0" from="1800,1824" to="5155,1824" stroked="t" o:allowincell="f" style="position:absolute">
                  <v:stroke color="black" weight="12600" endarrow="block" endarrowwidth="narrow" endarrowlength="long" joinstyle="miter" endcap="flat"/>
                  <v:fill o:detectmouseclick="t" on="false"/>
                  <w10:wrap type="topAndBottom"/>
                </v:line>
                <v:line id="shape_0" from="1837,276" to="5138,1804" stroked="t" o:allowincell="f" style="position:absolute;flip:y">
                  <v:stroke color="black" weight="12600" dashstyle="dash" endarrow="block" endarrowwidth="narrow" endarrowlength="long" joinstyle="miter" endcap="flat"/>
                  <v:fill o:detectmouseclick="t" on="false"/>
                  <w10:wrap type="topAndBottom"/>
                </v:line>
                <v:line id="shape_0" from="4740,1028" to="5141,1818" stroked="t" o:allowincell="f" style="position:absolute;flip:xy">
                  <v:stroke color="black" weight="12600" endarrow="block" endarrowwidth="narrow" endarrowlength="long" joinstyle="miter" endcap="flat"/>
                  <v:fill o:detectmouseclick="t" on="false"/>
                  <w10:wrap type="topAndBottom"/>
                </v:line>
                <v:line id="shape_0" from="5153,263" to="5153,1810" stroked="t" o:allowincell="f" style="position:absolute;flip:y">
                  <v:stroke color="black" weight="6480" dashstyle="dash" endarrow="block" endarrowwidth="narrow" endarrowlength="long" joinstyle="miter" endcap="flat"/>
                  <v:fill o:detectmouseclick="t" on="false"/>
                  <w10:wrap type="topAndBottom"/>
                </v:line>
                <v:line id="shape_0" from="5152,1028" to="5553,1818" stroked="t" o:allowincell="f" style="position:absolute;flip:y">
                  <v:stroke color="black" weight="12600" endarrow="block" endarrowwidth="narrow" endarrowlength="long" joinstyle="miter" endcap="flat"/>
                  <v:fill o:detectmouseclick="t" on="false"/>
                  <w10:wrap type="topAndBottom"/>
                </v:line>
                <v:line id="shape_0" from="4760,234" to="5161,1024" stroked="t" o:allowincell="f" style="position:absolute;flip:y">
                  <v:stroke color="black" weight="6480" dashstyle="dash" joinstyle="miter" endcap="flat"/>
                  <v:fill o:detectmouseclick="t" on="false"/>
                  <w10:wrap type="topAndBottom"/>
                </v:line>
                <v:line id="shape_0" from="5134,259" to="5535,1049" stroked="t" o:allowincell="f" style="position:absolute;flip:xy">
                  <v:stroke color="black" weight="6480" dashstyle="dash" joinstyle="miter" endcap="flat"/>
                  <v:fill o:detectmouseclick="t" on="false"/>
                  <w10:wrap type="topAndBottom"/>
                </v:line>
                <v:rect id="shape_0" coordsize="11030,18136" path="l0,21600xee" stroked="t" o:allowincell="f" style="position:absolute;left:2778;top:1629;width:257;height:528;mso-wrap-style:none;v-text-anchor:middle">
                  <v:fill o:detectmouseclick="t" on="false"/>
                  <v:stroke color="black" weight="6480" startarrow="block" startarrowwidth="medium" startarrowlength="medium" joinstyle="miter" endcap="flat"/>
                  <w10:wrap type="topAndBottom"/>
                </v:rect>
                <v:line id="shape_0" from="1810,1732" to="1810,1887" stroked="t" o:allowincell="f" style="position:absolute;flip:y">
                  <v:stroke color="black" weight="12600" joinstyle="miter" endcap="flat"/>
                  <v:fill o:detectmouseclick="t" on="false"/>
                  <w10:wrap type="topAndBottom"/>
                </v:line>
                <v:rect id="shape_0" coordsize="12785,18449" path="l0,21600xee" stroked="t" o:allowincell="f" style="position:absolute;left:5204;top:1270;width:282;height:393;mso-wrap-style:none;v-text-anchor:middle">
                  <v:fill o:detectmouseclick="t" on="false"/>
                  <v:stroke color="black" weight="6480" startarrow="block" startarrowwidth="medium" startarrowlength="medium" joinstyle="miter" endcap="flat"/>
                  <w10:wrap type="topAndBottom"/>
                </v:rect>
                <v:rect id="shape_0" coordsize="12785,18449" path="l0,21600xee" stroked="t" o:allowincell="f" style="position:absolute;left:4791;top:1283;width:282;height:393;flip:x;mso-wrap-style:none;v-text-anchor:middle">
                  <v:fill o:detectmouseclick="t" on="false"/>
                  <v:stroke color="black" weight="6480" startarrow="block" startarrowwidth="medium" startarrowlength="medium" joinstyle="miter" endcap="flat"/>
                  <w10:wrap type="topAndBottom"/>
                </v:rect>
                <v:shape id="shape_0" stroked="f" o:allowincell="f" style="position:absolute;left:5512;top:1388;width:320;height:358;mso-wrap-style:none;v-text-anchor:middle" type="_x0000_t75">
                  <v:imagedata r:id="rId157" o:detectmouseclick="t"/>
                  <v:stroke color="#3465a4" joinstyle="round" endcap="flat"/>
                  <w10:wrap type="topAndBottom"/>
                </v:shape>
                <v:shape id="shape_0" stroked="f" o:allowincell="f" style="position:absolute;left:4450;top:1388;width:320;height:358;mso-wrap-style:none;v-text-anchor:middle" type="_x0000_t75">
                  <v:imagedata r:id="rId158" o:detectmouseclick="t"/>
                  <v:stroke color="#3465a4" joinstyle="round" endcap="flat"/>
                  <w10:wrap type="topAndBottom"/>
                </v:shape>
                <v:shape id="shape_0" stroked="f" o:allowincell="f" style="position:absolute;left:3460;top:1403;width:800;height:439;mso-wrap-style:none;v-text-anchor:middle" type="_x0000_t75">
                  <v:imagedata r:id="rId159" o:detectmouseclick="t"/>
                  <v:stroke color="#3465a4" joinstyle="round" endcap="flat"/>
                  <w10:wrap type="topAndBottom"/>
                </v:shape>
              </v:group>
            </w:pict>
          </mc:Fallback>
        </mc:AlternateContent>
      </w:r>
      <w:r>
        <w:rPr/>
        <w:t xml:space="preserve"> </w:t>
      </w:r>
      <w:r>
        <w:rPr>
          <w:b/>
          <w:sz w:val="20"/>
          <w:szCs w:val="20"/>
        </w:rPr>
        <w:t>Fig. 4.2</w:t>
      </w:r>
      <w:r>
        <w:rPr>
          <w:b/>
        </w:rPr>
        <w:t>9</w:t>
      </w:r>
      <w:r>
        <w:rPr>
          <w:b/>
          <w:sz w:val="20"/>
          <w:szCs w:val="20"/>
        </w:rPr>
        <w:t xml:space="preserve"> </w:t>
      </w:r>
      <w:r>
        <w:rPr>
          <w:b/>
        </w:rPr>
        <w:tab/>
      </w:r>
      <w:r>
        <w:rPr>
          <w:sz w:val="20"/>
          <w:szCs w:val="20"/>
        </w:rPr>
        <w:t xml:space="preserve">Reprezentarea fazorială a semnalului </w:t>
      </w:r>
      <w:r>
        <w:rPr>
          <w:i/>
          <w:sz w:val="20"/>
          <w:szCs w:val="20"/>
        </w:rPr>
        <w:t>MF</w:t>
      </w:r>
      <w:r>
        <w:rPr>
          <w:sz w:val="20"/>
          <w:szCs w:val="20"/>
        </w:rPr>
        <w:t xml:space="preserve"> cu indice redus de modulaţie</w:t>
      </w:r>
    </w:p>
    <w:p>
      <w:pPr>
        <w:pStyle w:val="Txt"/>
        <w:ind w:firstLine="425"/>
        <w:rPr/>
      </w:pPr>
      <w:r>
        <w:rPr>
          <w:sz w:val="24"/>
        </w:rPr>
        <w:t xml:space="preserve">Faţă reprezentarea similară a semnalului </w:t>
      </w:r>
      <w:r>
        <w:rPr>
          <w:i/>
          <w:sz w:val="24"/>
        </w:rPr>
        <w:t>MA</w:t>
      </w:r>
      <w:r>
        <w:rPr>
          <w:sz w:val="24"/>
        </w:rPr>
        <w:t xml:space="preserve">, dată în fig. 4.4, există 2 diferenţe: gradul de modulaţie </w:t>
      </w:r>
      <w:r>
        <w:rPr>
          <w:i/>
          <w:sz w:val="24"/>
        </w:rPr>
        <w:t>m</w:t>
      </w:r>
      <w:r>
        <w:rPr>
          <w:sz w:val="24"/>
        </w:rPr>
        <w:t xml:space="preserve"> este înlocuit prin indicele de modulaţie </w:t>
      </w:r>
      <w:r>
        <w:rPr>
          <w:rFonts w:eastAsia="Symbol" w:cs="Symbol" w:ascii="Symbol" w:hAnsi="Symbol"/>
          <w:i/>
          <w:sz w:val="24"/>
        </w:rPr>
        <w:t></w:t>
      </w:r>
      <w:r>
        <w:rPr>
          <w:sz w:val="24"/>
        </w:rPr>
        <w:t xml:space="preserve"> şi componenta laterală de pulsaţie </w:t>
      </w:r>
      <w:r>
        <w:rPr>
          <w:sz w:val="24"/>
        </w:rPr>
        <w:object w:dxaOrig="8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20pt" filled="f" o:ole="">
            <v:imagedata r:id="rId161" o:title=""/>
          </v:shape>
          <o:OLEObject Type="Embed" ProgID="" ShapeID="ole_rId160" DrawAspect="Content" ObjectID="_776479715" r:id="rId160"/>
        </w:object>
      </w:r>
      <w:r>
        <w:rPr>
          <w:sz w:val="24"/>
        </w:rPr>
        <w:t xml:space="preserve"> are semnul minus. În consecinţă, fazorul corespunzător acestei componente este orientat invers, faţă de cazul din fig. 4.4. În această situaţie se constată din fig. 4.29 că însumarea la vectorul semnalului purtător a rezultantei componentelor laterale conduce la un fazor rotitor care pendulează cu pulsaţia </w:t>
      </w:r>
      <w:r>
        <w:rPr>
          <w:sz w:val="24"/>
        </w:rPr>
        <w:object w:dxaOrig="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6pt" filled="f" o:ole="">
            <v:imagedata r:id="rId163" o:title=""/>
          </v:shape>
          <o:OLEObject Type="Embed" ProgID="" ShapeID="ole_rId162" DrawAspect="Content" ObjectID="_439915620" r:id="rId162"/>
        </w:object>
      </w:r>
      <w:r>
        <w:rPr>
          <w:sz w:val="24"/>
        </w:rPr>
        <w:t xml:space="preserve"> în jurul fazorului purtătoarei, aceasta rotindu-se, la rândul ei, cu pulsaţia </w:t>
      </w:r>
      <w:r>
        <w:rPr>
          <w:sz w:val="24"/>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268004187" r:id="rId164"/>
        </w:object>
      </w:r>
      <w:r>
        <w:rPr>
          <w:sz w:val="24"/>
        </w:rPr>
        <w:t>.</w:t>
      </w:r>
    </w:p>
    <w:p>
      <w:pPr>
        <w:pStyle w:val="Txt"/>
        <w:ind w:firstLine="425"/>
        <w:rPr/>
      </w:pPr>
      <w:r>
        <w:rPr>
          <w:b/>
          <w:sz w:val="24"/>
          <w:highlight w:val="yellow"/>
        </w:rPr>
        <w:t>II.</w:t>
        <w:tab/>
        <w:t xml:space="preserve">În radio-comunicaţii se utilizează </w:t>
      </w:r>
      <w:r>
        <w:rPr>
          <w:b/>
          <w:i/>
          <w:sz w:val="26"/>
          <w:szCs w:val="26"/>
          <w:highlight w:val="yellow"/>
        </w:rPr>
        <w:t>indice de modulaţie mare</w:t>
      </w:r>
      <w:r>
        <w:rPr>
          <w:b/>
          <w:sz w:val="24"/>
          <w:highlight w:val="yellow"/>
        </w:rPr>
        <w:t xml:space="preserve">, adică </w:t>
      </w:r>
      <w:r>
        <w:rPr>
          <w:b/>
          <w:sz w:val="24"/>
          <w:highlight w:val="yellow"/>
        </w:rPr>
        <w:object w:dxaOrig="58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pt;height:15pt" filled="f" o:ole="">
            <v:imagedata r:id="rId167" o:title=""/>
          </v:shape>
          <o:OLEObject Type="Embed" ProgID="" ShapeID="ole_rId166" DrawAspect="Content" ObjectID="_1849788838" r:id="rId166"/>
        </w:object>
      </w:r>
      <w:r>
        <w:rPr>
          <w:b/>
          <w:sz w:val="24"/>
          <w:highlight w:val="yellow"/>
        </w:rPr>
        <w:t>.</w:t>
      </w:r>
      <w:r>
        <w:rPr>
          <w:sz w:val="24"/>
        </w:rPr>
        <w:t xml:space="preserve"> Neglijând pe 1 în raport cu </w:t>
      </w:r>
      <w:r>
        <w:rPr>
          <w:rFonts w:eastAsia="Symbol" w:cs="Symbol" w:ascii="Symbol" w:hAnsi="Symbol"/>
          <w:i/>
          <w:sz w:val="24"/>
        </w:rPr>
        <w:t></w:t>
      </w:r>
      <w:r>
        <w:rPr>
          <w:sz w:val="24"/>
        </w:rPr>
        <w:t xml:space="preserve">, din relaţia </w:t>
      </w:r>
      <w:r>
        <w:rPr>
          <w:sz w:val="24"/>
          <w:highlight w:val="yellow"/>
        </w:rPr>
        <w:object w:dxaOrig="157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8.95pt;height:18pt" filled="f" o:ole="">
            <v:imagedata r:id="rId169" o:title=""/>
          </v:shape>
          <o:OLEObject Type="Embed" ProgID="" ShapeID="ole_rId168" DrawAspect="Content" ObjectID="_1405413208" r:id="rId168"/>
        </w:object>
      </w:r>
      <w:r>
        <w:rPr>
          <w:sz w:val="24"/>
        </w:rPr>
        <w:t>, rezultă:</w:t>
      </w:r>
    </w:p>
    <w:p>
      <w:pPr>
        <w:pStyle w:val="RltChar"/>
        <w:numPr>
          <w:ilvl w:val="0"/>
          <w:numId w:val="0"/>
        </w:numPr>
        <w:tabs>
          <w:tab w:val="left" w:pos="360" w:leader="none"/>
          <w:tab w:val="left" w:pos="1134" w:leader="none"/>
        </w:tabs>
        <w:ind w:left="1130" w:hanging="704"/>
        <w:jc w:val="center"/>
        <w:rPr>
          <w:sz w:val="24"/>
        </w:rPr>
      </w:pPr>
      <w:r>
        <w:rPr>
          <w:sz w:val="24"/>
        </w:rPr>
        <w:t>(4.50)</w:t>
        <w:tab/>
        <w:tab/>
        <w:tab/>
      </w:r>
      <w:r>
        <w:rPr>
          <w:sz w:val="24"/>
        </w:rPr>
        <w:object w:dxaOrig="23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9pt;height:18pt" filled="f" o:ole="">
            <v:imagedata r:id="rId171" o:title=""/>
          </v:shape>
          <o:OLEObject Type="Embed" ProgID="" ShapeID="ole_rId170" DrawAspect="Content" ObjectID="_1818041933" r:id="rId170"/>
        </w:object>
      </w:r>
    </w:p>
    <w:p>
      <w:pPr>
        <w:pStyle w:val="Txt"/>
        <w:ind w:hanging="0"/>
        <w:rPr/>
      </w:pPr>
      <w:r>
        <w:rPr>
          <w:sz w:val="24"/>
        </w:rPr>
        <w:t xml:space="preserve">sau, ţinând cont de faptul că </w:t>
      </w:r>
      <w:r>
        <w:rPr>
          <w:sz w:val="24"/>
        </w:rPr>
        <w:object w:dxaOrig="118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9pt;height:18pt" filled="f" o:ole="">
            <v:imagedata r:id="rId173" o:title=""/>
          </v:shape>
          <o:OLEObject Type="Embed" ProgID="" ShapeID="ole_rId172" DrawAspect="Content" ObjectID="_1021352690" r:id="rId172"/>
        </w:object>
      </w:r>
      <w:r>
        <w:rPr>
          <w:sz w:val="24"/>
        </w:rPr>
        <w:t>:</w:t>
      </w:r>
    </w:p>
    <w:p>
      <w:pPr>
        <w:pStyle w:val="Txt"/>
        <w:jc w:val="center"/>
        <w:rPr>
          <w:sz w:val="24"/>
        </w:rPr>
      </w:pPr>
      <w:r>
        <w:rPr>
          <w:sz w:val="24"/>
        </w:rPr>
        <w:t>(4.51)</w:t>
        <w:tab/>
      </w:r>
      <w:r>
        <w:rPr>
          <w:sz w:val="24"/>
        </w:rPr>
        <w:object w:dxaOrig="200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pt;height:31.95pt" filled="f" o:ole="">
            <v:imagedata r:id="rId175" o:title=""/>
          </v:shape>
          <o:OLEObject Type="Embed" ProgID="" ShapeID="ole_rId174" DrawAspect="Content" ObjectID="_1207920323" r:id="rId174"/>
        </w:object>
      </w:r>
    </w:p>
    <w:p>
      <w:pPr>
        <w:pStyle w:val="Txt"/>
        <w:rPr/>
      </w:pPr>
      <w:r>
        <w:rPr>
          <w:sz w:val="24"/>
        </w:rPr>
        <w:t xml:space="preserve">Deviaţia de frecvenţă este un parametru al modulaţiei. Constatăm ca banda semnalului </w:t>
      </w:r>
      <w:r>
        <w:rPr>
          <w:i/>
          <w:sz w:val="24"/>
        </w:rPr>
        <w:t>MF</w:t>
      </w:r>
      <w:r>
        <w:rPr>
          <w:sz w:val="24"/>
        </w:rPr>
        <w:t xml:space="preserve"> nu depinde de frecvenţa semnalului modulator, </w:t>
      </w:r>
      <w:r>
        <w:rPr>
          <w:sz w:val="24"/>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494027749" r:id="rId176"/>
        </w:object>
      </w:r>
      <w:r>
        <w:rPr>
          <w:sz w:val="24"/>
        </w:rPr>
        <w:t xml:space="preserve">. În radiocomunicaţii se adoptă </w:t>
      </w:r>
      <w:r>
        <w:rPr>
          <w:sz w:val="24"/>
        </w:rPr>
        <w:object w:dxaOrig="118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5pt" filled="f" o:ole="">
            <v:imagedata r:id="rId179" o:title=""/>
          </v:shape>
          <o:OLEObject Type="Embed" ProgID="" ShapeID="ole_rId178" DrawAspect="Content" ObjectID="_1297403503" r:id="rId178"/>
        </w:object>
      </w:r>
      <w:r>
        <w:rPr>
          <w:sz w:val="24"/>
        </w:rPr>
        <w:t xml:space="preserve">, de unde rezultă banda </w:t>
      </w:r>
      <w:r>
        <w:rPr>
          <w:sz w:val="24"/>
        </w:rPr>
        <w:object w:dxaOrig="11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pt;height:13pt" filled="f" o:ole="">
            <v:imagedata r:id="rId181" o:title=""/>
          </v:shape>
          <o:OLEObject Type="Embed" ProgID="" ShapeID="ole_rId180" DrawAspect="Content" ObjectID="_578722681" r:id="rId180"/>
        </w:object>
      </w:r>
      <w:r>
        <w:rPr>
          <w:sz w:val="24"/>
        </w:rPr>
        <w:t>.</w:t>
      </w:r>
    </w:p>
    <w:p>
      <w:pPr>
        <w:pStyle w:val="Txt"/>
        <w:rPr/>
      </w:pPr>
      <w:r>
        <w:rPr>
          <w:sz w:val="24"/>
        </w:rPr>
        <w:t xml:space="preserve">Din punct de vedere practic, semnalul </w:t>
      </w:r>
      <w:r>
        <w:rPr>
          <w:i/>
          <w:sz w:val="24"/>
        </w:rPr>
        <w:t>MF</w:t>
      </w:r>
      <w:r>
        <w:rPr>
          <w:sz w:val="24"/>
        </w:rPr>
        <w:t xml:space="preserve"> se întâlneşte cel mai frecvent în două situaţii specifice:</w:t>
      </w:r>
    </w:p>
    <w:p>
      <w:pPr>
        <w:pStyle w:val="Txt"/>
        <w:widowControl/>
        <w:numPr>
          <w:ilvl w:val="0"/>
          <w:numId w:val="5"/>
        </w:numPr>
        <w:tabs>
          <w:tab w:val="clear" w:pos="720"/>
          <w:tab w:val="left" w:pos="851" w:leader="none"/>
        </w:tabs>
        <w:ind w:left="0" w:firstLine="426"/>
        <w:rPr/>
      </w:pPr>
      <w:r>
        <w:rPr>
          <w:sz w:val="24"/>
        </w:rPr>
        <w:t xml:space="preserve">cu </w:t>
      </w:r>
      <w:r>
        <w:rPr>
          <w:i/>
          <w:color w:val="0000FF"/>
          <w:sz w:val="24"/>
        </w:rPr>
        <w:t>indice redus de modulaţie</w:t>
      </w:r>
      <w:r>
        <w:rPr>
          <w:sz w:val="24"/>
        </w:rPr>
        <w:t xml:space="preserve"> (</w:t>
      </w:r>
      <w:r>
        <w:rPr>
          <w:rFonts w:eastAsia="Symbol" w:cs="Symbol" w:ascii="Symbol" w:hAnsi="Symbol"/>
          <w:i/>
          <w:sz w:val="24"/>
        </w:rPr>
        <w:t></w:t>
      </w:r>
      <w:r>
        <w:rPr>
          <w:sz w:val="24"/>
        </w:rPr>
        <w:t>&lt;0.4) pentru comunicaţii de date;</w:t>
      </w:r>
    </w:p>
    <w:p>
      <w:pPr>
        <w:pStyle w:val="Txt"/>
        <w:widowControl/>
        <w:numPr>
          <w:ilvl w:val="0"/>
          <w:numId w:val="5"/>
        </w:numPr>
        <w:tabs>
          <w:tab w:val="clear" w:pos="720"/>
          <w:tab w:val="left" w:pos="851" w:leader="none"/>
        </w:tabs>
        <w:ind w:left="0" w:firstLine="426"/>
        <w:rPr>
          <w:sz w:val="24"/>
        </w:rPr>
      </w:pPr>
      <w:r>
        <w:rPr>
          <w:sz w:val="24"/>
        </w:rPr>
        <w:t xml:space="preserve">cu </w:t>
      </w:r>
      <w:r>
        <w:rPr>
          <w:i/>
          <w:color w:val="0000FF"/>
          <w:sz w:val="24"/>
        </w:rPr>
        <w:t>indice mare de modulaţie</w:t>
      </w:r>
      <w:r>
        <w:rPr>
          <w:sz w:val="24"/>
        </w:rPr>
        <w:t xml:space="preserve">, când banda semnalului </w:t>
      </w:r>
      <w:r>
        <w:rPr>
          <w:i/>
          <w:sz w:val="24"/>
        </w:rPr>
        <w:t>MF</w:t>
      </w:r>
      <w:r>
        <w:rPr>
          <w:sz w:val="24"/>
        </w:rPr>
        <w:t xml:space="preserve"> est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Δω</m:t>
        </m:r>
      </m:oMath>
      <w:r>
        <w:rPr>
          <w:sz w:val="24"/>
        </w:rPr>
        <w:t>, caz utilizat în radiodifuziune.</w:t>
      </w:r>
    </w:p>
    <w:p>
      <w:pPr>
        <w:pStyle w:val="Txt"/>
        <w:widowControl/>
        <w:ind w:left="66" w:hanging="0"/>
        <w:rPr>
          <w:sz w:val="24"/>
        </w:rPr>
      </w:pPr>
      <w:r>
        <w:rPr>
          <w:sz w:val="24"/>
        </w:rPr>
      </w:r>
    </w:p>
    <w:p>
      <w:pPr>
        <w:pStyle w:val="Subsbt"/>
        <w:numPr>
          <w:ilvl w:val="2"/>
          <w:numId w:val="8"/>
        </w:numPr>
        <w:rPr>
          <w:b/>
          <w:b/>
          <w:sz w:val="24"/>
        </w:rPr>
      </w:pPr>
      <w:r>
        <w:rPr>
          <w:b/>
          <w:sz w:val="24"/>
        </w:rPr>
        <w:t>Analiza spectrală a semnalului modulat în fază</w:t>
      </w:r>
    </w:p>
    <w:p>
      <w:pPr>
        <w:pStyle w:val="Txt"/>
        <w:rPr/>
      </w:pPr>
      <w:r>
        <w:rPr>
          <w:sz w:val="24"/>
        </w:rPr>
        <w:t xml:space="preserve">Vom presupune că semnalul modulator este sinusoidal de pulsaţie </w:t>
      </w:r>
      <w:r>
        <w:rPr>
          <w:sz w:val="24"/>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24674552" r:id="rId182"/>
        </w:object>
      </w:r>
      <w:r>
        <w:rPr>
          <w:sz w:val="24"/>
        </w:rPr>
        <w:t>. Rezultă:</w:t>
      </w:r>
    </w:p>
    <w:p>
      <w:pPr>
        <w:pStyle w:val="RltChar"/>
        <w:numPr>
          <w:ilvl w:val="0"/>
          <w:numId w:val="0"/>
        </w:numPr>
        <w:tabs>
          <w:tab w:val="left" w:pos="360" w:leader="none"/>
          <w:tab w:val="left" w:pos="1134" w:leader="none"/>
        </w:tabs>
        <w:ind w:left="1130" w:hanging="704"/>
        <w:jc w:val="center"/>
        <w:rPr/>
      </w:pPr>
      <w:r>
        <w:rPr>
          <w:sz w:val="24"/>
        </w:rPr>
        <w:t>(4.52)</w:t>
        <w:tab/>
        <w:tab/>
        <w:tab/>
      </w:r>
      <w:r>
        <w:rPr>
          <w:sz w:val="24"/>
        </w:rPr>
        <w:object w:dxaOrig="270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5pt;height:20pt" filled="f" o:ole="">
            <v:imagedata r:id="rId185" o:title=""/>
          </v:shape>
          <o:OLEObject Type="Embed" ProgID="" ShapeID="ole_rId184" DrawAspect="Content" ObjectID="_255048942" r:id="rId184"/>
        </w:object>
      </w:r>
      <w:r>
        <w:rPr>
          <w:sz w:val="24"/>
        </w:rPr>
        <w:t>,</w:t>
      </w:r>
    </w:p>
    <w:p>
      <w:pPr>
        <w:pStyle w:val="Txt"/>
        <w:ind w:hanging="0"/>
        <w:rPr/>
      </w:pPr>
      <w:r>
        <w:rPr>
          <w:sz w:val="24"/>
        </w:rPr>
        <w:t xml:space="preserve">unde </w:t>
      </w:r>
      <w:r>
        <w:rPr>
          <w:sz w:val="24"/>
          <w:highlight w:val="yellow"/>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1411661000" r:id="rId186"/>
        </w:object>
      </w:r>
      <w:r>
        <w:rPr>
          <w:sz w:val="24"/>
        </w:rPr>
        <w:t xml:space="preserve"> </w:t>
      </w:r>
      <w:r>
        <w:rPr>
          <w:sz w:val="24"/>
          <w:highlight w:val="yellow"/>
        </w:rPr>
        <w:t>este deviaţia maximă de fază</w:t>
      </w:r>
      <w:r>
        <w:rPr>
          <w:sz w:val="24"/>
        </w:rPr>
        <w:t xml:space="preserve">, </w:t>
      </w:r>
      <w:r>
        <w:rPr>
          <w:sz w:val="24"/>
        </w:rPr>
        <w:object w:dxaOrig="13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pt;height:20pt" filled="f" o:ole="">
            <v:imagedata r:id="rId189" o:title=""/>
          </v:shape>
          <o:OLEObject Type="Embed" ProgID="" ShapeID="ole_rId188" DrawAspect="Content" ObjectID="_1239299933" r:id="rId188"/>
        </w:object>
      </w:r>
      <w:r>
        <w:rPr>
          <w:sz w:val="24"/>
        </w:rPr>
        <w:t xml:space="preserve"> este faza purtătoarei nemodulate. Semnalul </w:t>
      </w:r>
      <w:r>
        <w:rPr>
          <w:i/>
          <w:sz w:val="24"/>
        </w:rPr>
        <w:t>MP</w:t>
      </w:r>
      <w:r>
        <w:rPr>
          <w:sz w:val="24"/>
        </w:rPr>
        <w:t xml:space="preserve"> este:</w:t>
      </w:r>
    </w:p>
    <w:p>
      <w:pPr>
        <w:pStyle w:val="Rlt"/>
        <w:ind w:left="1134" w:hanging="1134"/>
        <w:rPr>
          <w:sz w:val="24"/>
        </w:rPr>
      </w:pPr>
      <w:r>
        <w:rPr>
          <w:sz w:val="24"/>
        </w:rPr>
        <w:t xml:space="preserve">(4.53)    </w:t>
      </w:r>
      <w:r>
        <w:rPr>
          <w:sz w:val="24"/>
          <w:highlight w:val="yellow"/>
        </w:rPr>
        <w:object w:dxaOrig="8199"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3.3pt;height:24pt" filled="f" o:ole="">
            <v:imagedata r:id="rId191" o:title=""/>
          </v:shape>
          <o:OLEObject Type="Embed" ProgID="" ShapeID="ole_rId190" DrawAspect="Content" ObjectID="_1675930128" r:id="rId190"/>
        </w:object>
      </w:r>
    </w:p>
    <w:p>
      <w:pPr>
        <w:pStyle w:val="Txt"/>
        <w:rPr/>
      </w:pPr>
      <w:r>
        <w:rPr>
          <w:sz w:val="24"/>
        </w:rPr>
        <w:t xml:space="preserve">La modulaţia de fază </w:t>
      </w:r>
      <w:r>
        <w:rPr>
          <w:b/>
          <w:i/>
          <w:sz w:val="24"/>
        </w:rPr>
        <w:t>indicele de modulaţie</w:t>
      </w:r>
      <w:r>
        <w:rPr>
          <w:sz w:val="24"/>
        </w:rPr>
        <w:t xml:space="preserve"> se notează cu </w:t>
      </w:r>
      <w:r>
        <w:rPr>
          <w:rFonts w:eastAsia="Symbol" w:cs="Symbol" w:ascii="Symbol" w:hAnsi="Symbol"/>
          <w:b/>
          <w:i/>
          <w:color w:val="FF0000"/>
          <w:sz w:val="24"/>
        </w:rPr>
        <w:t></w:t>
      </w:r>
      <w:r>
        <w:rPr>
          <w:color w:val="800000"/>
          <w:sz w:val="24"/>
        </w:rPr>
        <w:t xml:space="preserve"> </w:t>
      </w:r>
      <w:r>
        <w:rPr>
          <w:sz w:val="24"/>
        </w:rPr>
        <w:t>şi este deviaţia maximă de fază:</w:t>
      </w:r>
    </w:p>
    <w:p>
      <w:pPr>
        <w:pStyle w:val="RltChar"/>
        <w:numPr>
          <w:ilvl w:val="0"/>
          <w:numId w:val="0"/>
        </w:numPr>
        <w:tabs>
          <w:tab w:val="left" w:pos="360" w:leader="none"/>
          <w:tab w:val="left" w:pos="1134" w:leader="none"/>
        </w:tabs>
        <w:ind w:left="1130" w:hanging="704"/>
        <w:jc w:val="center"/>
        <w:rPr>
          <w:sz w:val="24"/>
        </w:rPr>
      </w:pPr>
      <w:r>
        <w:rPr>
          <w:sz w:val="24"/>
          <w:highlight w:val="yellow"/>
        </w:rPr>
        <w:object w:dxaOrig="7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16pt" filled="f" o:ole="">
            <v:imagedata r:id="rId193" o:title=""/>
          </v:shape>
          <o:OLEObject Type="Embed" ProgID="" ShapeID="ole_rId192" DrawAspect="Content" ObjectID="_1580995337" r:id="rId192"/>
        </w:object>
      </w:r>
    </w:p>
    <w:p>
      <w:pPr>
        <w:pStyle w:val="Txt"/>
        <w:ind w:firstLine="425"/>
        <w:rPr/>
      </w:pPr>
      <w:r>
        <w:rPr>
          <w:sz w:val="24"/>
        </w:rPr>
        <w:t xml:space="preserve">Pentru un </w:t>
      </w:r>
      <w:r>
        <w:rPr>
          <w:rFonts w:eastAsia="Symbol" w:cs="Symbol" w:ascii="Symbol" w:hAnsi="Symbol"/>
          <w:i/>
          <w:sz w:val="24"/>
        </w:rPr>
        <w:t></w:t>
      </w:r>
      <w:r>
        <w:rPr>
          <w:sz w:val="24"/>
        </w:rPr>
        <w:t xml:space="preserve"> oarecare, spectrul semnalului </w:t>
      </w:r>
      <w:r>
        <w:rPr>
          <w:i/>
          <w:sz w:val="24"/>
        </w:rPr>
        <w:t>MP</w:t>
      </w:r>
      <w:r>
        <w:rPr>
          <w:sz w:val="24"/>
        </w:rPr>
        <w:t xml:space="preserve"> este similar spectrului semnalului </w:t>
      </w:r>
      <w:r>
        <w:rPr>
          <w:i/>
          <w:sz w:val="24"/>
        </w:rPr>
        <w:t>MF</w:t>
      </w:r>
      <w:r>
        <w:rPr>
          <w:sz w:val="24"/>
        </w:rPr>
        <w:t>:</w:t>
      </w:r>
    </w:p>
    <w:p>
      <w:pPr>
        <w:pStyle w:val="RltChar"/>
        <w:numPr>
          <w:ilvl w:val="0"/>
          <w:numId w:val="0"/>
        </w:numPr>
        <w:tabs>
          <w:tab w:val="left" w:pos="360" w:leader="none"/>
          <w:tab w:val="left" w:pos="1134" w:leader="none"/>
        </w:tabs>
        <w:ind w:left="1130" w:hanging="1130"/>
        <w:jc w:val="center"/>
        <w:rPr>
          <w:sz w:val="24"/>
        </w:rPr>
      </w:pPr>
      <w:r>
        <w:rPr>
          <w:sz w:val="24"/>
        </w:rPr>
        <w:t>(4.53)</w:t>
        <w:tab/>
      </w:r>
      <w:r>
        <w:rPr>
          <w:sz w:val="24"/>
        </w:rPr>
        <w:object w:dxaOrig="6200" w:dyaOrig="11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6.9pt;height:55.4pt" filled="f" o:ole="">
            <v:imagedata r:id="rId195" o:title=""/>
          </v:shape>
          <o:OLEObject Type="Embed" ProgID="" ShapeID="ole_rId194" DrawAspect="Content" ObjectID="_2027453981" r:id="rId194"/>
        </w:object>
      </w:r>
    </w:p>
    <w:p>
      <w:pPr>
        <w:pStyle w:val="Txt"/>
        <w:rPr/>
      </w:pPr>
      <w:r>
        <w:rPr>
          <w:i/>
          <w:color w:val="0000FF"/>
          <w:sz w:val="24"/>
        </w:rPr>
        <w:t>Dacă indicele de modulaţie este mic</w:t>
      </w:r>
      <w:r>
        <w:rPr>
          <w:sz w:val="24"/>
        </w:rPr>
        <w:t xml:space="preserve">, </w:t>
      </w:r>
      <w:r>
        <w:rPr>
          <w:i/>
          <w:color w:val="0000FF"/>
          <w:sz w:val="24"/>
        </w:rPr>
        <w:t xml:space="preserve">adică </w:t>
      </w:r>
      <w:r>
        <w:rPr>
          <w:i/>
          <w:color w:val="0000FF"/>
          <w:sz w:val="24"/>
        </w:rPr>
        <w:object w:dxaOrig="7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3.95pt" filled="f" o:ole="">
            <v:imagedata r:id="rId197" o:title=""/>
          </v:shape>
          <o:OLEObject Type="Embed" ProgID="" ShapeID="ole_rId196" DrawAspect="Content" ObjectID="_1671539526" r:id="rId196"/>
        </w:object>
      </w:r>
      <w:r>
        <w:rPr>
          <w:i/>
          <w:color w:val="0000FF"/>
          <w:sz w:val="24"/>
        </w:rPr>
        <w:t xml:space="preserve">, se obţine un semnal cu banda </w:t>
      </w:r>
      <w:r>
        <w:rPr>
          <w:i/>
          <w:color w:val="0000FF"/>
          <w:sz w:val="24"/>
        </w:rPr>
        <w:object w:dxaOrig="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pt;height:18pt" filled="f" o:ole="">
            <v:imagedata r:id="rId199" o:title=""/>
          </v:shape>
          <o:OLEObject Type="Embed" ProgID="" ShapeID="ole_rId198" DrawAspect="Content" ObjectID="_790451874" r:id="rId198"/>
        </w:object>
      </w:r>
      <w:r>
        <w:rPr>
          <w:i/>
          <w:color w:val="0000FF"/>
          <w:sz w:val="24"/>
        </w:rPr>
        <w:t>, de tip purtătoare cu două componente laterale, exact ca la modulaţia în frecvenţă. Acest caz se utilizează efectiv în comunicaţii de date.</w:t>
      </w:r>
    </w:p>
    <w:p>
      <w:pPr>
        <w:pStyle w:val="Txt"/>
        <w:rPr>
          <w:sz w:val="24"/>
        </w:rPr>
      </w:pPr>
      <w:r>
        <w:rPr>
          <w:sz w:val="24"/>
        </w:rPr>
        <w:t xml:space="preserve">Dacă indicele </w:t>
      </w:r>
      <w:r>
        <w:rPr>
          <w:rFonts w:eastAsia="Symbol" w:cs="Symbol" w:ascii="Symbol" w:hAnsi="Symbol"/>
          <w:i/>
          <w:sz w:val="24"/>
        </w:rPr>
        <w:t></w:t>
      </w:r>
      <w:r>
        <w:rPr>
          <w:sz w:val="24"/>
        </w:rPr>
        <w:t xml:space="preserve"> este mare, banda semnalului </w:t>
      </w:r>
      <w:r>
        <w:rPr>
          <w:i/>
          <w:sz w:val="24"/>
        </w:rPr>
        <w:t>MP</w:t>
      </w:r>
      <w:r>
        <w:rPr>
          <w:sz w:val="24"/>
        </w:rPr>
        <w:t xml:space="preserve"> are expresia </w:t>
      </w:r>
      <w:r>
        <w:rPr>
          <w:sz w:val="24"/>
        </w:rPr>
        <w:object w:dxaOrig="15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18pt" filled="f" o:ole="">
            <v:imagedata r:id="rId201" o:title=""/>
          </v:shape>
          <o:OLEObject Type="Embed" ProgID="" ShapeID="ole_rId200" DrawAspect="Content" ObjectID="_244455926" r:id="rId200"/>
        </w:object>
      </w:r>
      <w:r>
        <w:rPr>
          <w:sz w:val="24"/>
        </w:rPr>
        <w:t xml:space="preserve">, care depinde de pulsaţia </w:t>
      </w:r>
      <w:r>
        <w:rPr>
          <w:rFonts w:eastAsia="Symbol" w:cs="Symbol" w:ascii="Symbol" w:hAnsi="Symbol"/>
          <w:i/>
          <w:sz w:val="24"/>
        </w:rPr>
        <w:t></w:t>
      </w:r>
      <w:r>
        <w:rPr>
          <w:i/>
          <w:sz w:val="24"/>
          <w:vertAlign w:val="subscript"/>
        </w:rPr>
        <w:t>0</w:t>
      </w:r>
      <w:r>
        <w:rPr>
          <w:sz w:val="24"/>
        </w:rPr>
        <w:t xml:space="preserve"> a semnalului modulator. Deviaţia maximă de fază este cuprinsă în domeniul </w:t>
      </w:r>
      <w:r>
        <w:rPr>
          <w:sz w:val="24"/>
        </w:rPr>
        <w:object w:dxaOrig="7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pt;height:20pt" filled="f" o:ole="">
            <v:imagedata r:id="rId203" o:title=""/>
          </v:shape>
          <o:OLEObject Type="Embed" ProgID="" ShapeID="ole_rId202" DrawAspect="Content" ObjectID="_859279310" r:id="rId202"/>
        </w:object>
      </w:r>
      <w:r>
        <w:rPr>
          <w:sz w:val="24"/>
        </w:rPr>
        <w:t xml:space="preserve">, deci </w:t>
      </w:r>
      <w:r>
        <w:rPr>
          <w:sz w:val="24"/>
        </w:rPr>
        <w:object w:dxaOrig="7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5pt" filled="f" o:ole="">
            <v:imagedata r:id="rId205" o:title=""/>
          </v:shape>
          <o:OLEObject Type="Embed" ProgID="" ShapeID="ole_rId204" DrawAspect="Content" ObjectID="_1604844554" r:id="rId204"/>
        </w:object>
      </w:r>
      <w:r>
        <w:rPr>
          <w:sz w:val="24"/>
        </w:rPr>
        <w:t xml:space="preserve"> nu poate lua valori mai mari de </w:t>
      </w:r>
      <w:r>
        <w:rPr>
          <w:i/>
          <w:sz w:val="24"/>
        </w:rPr>
        <w:t>π</w:t>
      </w:r>
      <w:r>
        <w:rPr>
          <w:sz w:val="24"/>
        </w:rPr>
        <w:t xml:space="preserve">. Rezultă că, spre deosebire de </w:t>
      </w:r>
      <w:r>
        <w:rPr>
          <w:i/>
          <w:sz w:val="24"/>
        </w:rPr>
        <w:t>MF</w:t>
      </w:r>
      <w:r>
        <w:rPr>
          <w:sz w:val="24"/>
        </w:rPr>
        <w:t xml:space="preserve">, </w:t>
      </w:r>
      <w:r>
        <w:rPr>
          <w:sz w:val="24"/>
          <w:highlight w:val="yellow"/>
        </w:rPr>
        <w:t xml:space="preserve">modulaţia </w:t>
      </w:r>
      <w:r>
        <w:rPr>
          <w:i/>
          <w:sz w:val="24"/>
          <w:highlight w:val="yellow"/>
        </w:rPr>
        <w:t>MP</w:t>
      </w:r>
      <w:r>
        <w:rPr>
          <w:sz w:val="24"/>
          <w:highlight w:val="yellow"/>
        </w:rPr>
        <w:t xml:space="preserve"> nu se poate aplica la valori mari ale indicelui de modulaţie. În schimb, modulaţia de fază cu </w:t>
      </w:r>
      <w:r>
        <w:rPr>
          <w:i/>
          <w:sz w:val="24"/>
          <w:highlight w:val="yellow"/>
        </w:rPr>
        <w:t>indice redus de modulaţie</w:t>
      </w:r>
      <w:r>
        <w:rPr>
          <w:sz w:val="24"/>
          <w:highlight w:val="yellow"/>
        </w:rPr>
        <w:t xml:space="preserve"> se utilizează frecvent în comunicaţiile de date.</w:t>
      </w:r>
    </w:p>
    <w:p>
      <w:pPr>
        <w:pStyle w:val="Txt"/>
        <w:ind w:hanging="0"/>
        <w:rPr>
          <w:sz w:val="24"/>
        </w:rPr>
      </w:pPr>
      <w:r>
        <w:rPr>
          <w:sz w:val="24"/>
        </w:rPr>
      </w:r>
    </w:p>
    <w:p>
      <w:pPr>
        <w:pStyle w:val="Subsbt"/>
        <w:numPr>
          <w:ilvl w:val="2"/>
          <w:numId w:val="8"/>
        </w:numPr>
        <w:rPr>
          <w:b/>
          <w:b/>
          <w:sz w:val="24"/>
        </w:rPr>
      </w:pPr>
      <w:r>
        <w:rPr>
          <w:b/>
          <w:sz w:val="24"/>
        </w:rPr>
        <w:t>Semnale modulate MP şi MF cu indice redus de modulaţie</w:t>
      </w:r>
    </w:p>
    <w:p>
      <w:pPr>
        <w:pStyle w:val="Txt"/>
        <w:rPr/>
      </w:pPr>
      <w:r>
        <w:rPr>
          <w:sz w:val="24"/>
        </w:rPr>
        <w:t xml:space="preserve">În cele ce urmează vom considera un semnal modulator </w:t>
      </w:r>
      <w:r>
        <w:rPr>
          <w:i/>
          <w:sz w:val="24"/>
        </w:rPr>
        <w:t>oarecare</w:t>
      </w:r>
      <w:r>
        <w:rPr>
          <w:sz w:val="24"/>
        </w:rPr>
        <w:t xml:space="preserve">, </w:t>
      </w:r>
      <w:r>
        <w:rPr>
          <w:i/>
          <w:sz w:val="24"/>
        </w:rPr>
        <w:t>x</w:t>
      </w:r>
      <w:r>
        <w:rPr>
          <w:sz w:val="24"/>
        </w:rPr>
        <w:t>(</w:t>
      </w:r>
      <w:r>
        <w:rPr>
          <w:i/>
          <w:sz w:val="24"/>
        </w:rPr>
        <w:t>t</w:t>
      </w:r>
      <w:r>
        <w:rPr>
          <w:sz w:val="24"/>
        </w:rPr>
        <w:t xml:space="preserve">). Fie un semnal </w:t>
      </w:r>
      <w:r>
        <w:rPr>
          <w:i/>
          <w:sz w:val="24"/>
        </w:rPr>
        <w:t>MP</w:t>
      </w:r>
      <w:r>
        <w:rPr>
          <w:sz w:val="24"/>
        </w:rPr>
        <w:t>:</w:t>
      </w:r>
    </w:p>
    <w:p>
      <w:pPr>
        <w:pStyle w:val="RltNChar"/>
        <w:jc w:val="center"/>
        <w:rPr/>
      </w:pPr>
      <w:r>
        <w:rPr>
          <w:sz w:val="24"/>
          <w:szCs w:val="24"/>
        </w:rPr>
        <w:object w:dxaOrig="22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0pt;height:20pt" filled="f" o:ole="">
            <v:imagedata r:id="rId207" o:title=""/>
          </v:shape>
          <o:OLEObject Type="Embed" ProgID="" ShapeID="ole_rId206" DrawAspect="Content" ObjectID="_1535653932" r:id="rId206"/>
        </w:object>
      </w:r>
      <w:r>
        <w:rPr>
          <w:sz w:val="24"/>
          <w:szCs w:val="24"/>
        </w:rPr>
        <w:t>,</w:t>
      </w:r>
    </w:p>
    <w:p>
      <w:pPr>
        <w:pStyle w:val="Txt"/>
        <w:ind w:hanging="0"/>
        <w:rPr/>
      </w:pPr>
      <w:r>
        <w:rPr>
          <w:sz w:val="24"/>
        </w:rPr>
        <w:t xml:space="preserve">cu </w:t>
      </w:r>
      <w:r>
        <w:rPr>
          <w:sz w:val="24"/>
        </w:rPr>
        <w:object w:dxaOrig="20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2pt;height:20pt" filled="f" o:ole="">
            <v:imagedata r:id="rId209" o:title=""/>
          </v:shape>
          <o:OLEObject Type="Embed" ProgID="" ShapeID="ole_rId208" DrawAspect="Content" ObjectID="_1040471566" r:id="rId208"/>
        </w:object>
      </w:r>
      <w:r>
        <w:rPr>
          <w:sz w:val="24"/>
        </w:rPr>
        <w:t xml:space="preserve">, în care </w:t>
      </w:r>
      <w:r>
        <w:rPr>
          <w:sz w:val="24"/>
          <w:highlight w:val="yellow"/>
        </w:rPr>
        <w:object w:dxaOrig="72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8pt" filled="f" o:ole="">
            <v:imagedata r:id="rId211" o:title=""/>
          </v:shape>
          <o:OLEObject Type="Embed" ProgID="" ShapeID="ole_rId210" DrawAspect="Content" ObjectID="_119541725" r:id="rId210"/>
        </w:object>
      </w:r>
      <w:r>
        <w:rPr>
          <w:sz w:val="24"/>
        </w:rPr>
        <w:t xml:space="preserve"> </w:t>
      </w:r>
      <w:r>
        <w:rPr>
          <w:sz w:val="24"/>
          <w:highlight w:val="yellow"/>
        </w:rPr>
        <w:t>este foarte mic</w:t>
      </w:r>
      <w:r>
        <w:rPr>
          <w:sz w:val="24"/>
        </w:rPr>
        <w:t xml:space="preserve">, </w:t>
      </w:r>
      <w:r>
        <w:rPr>
          <w:sz w:val="24"/>
          <w:highlight w:val="yellow"/>
        </w:rPr>
        <w:t xml:space="preserve">iar </w:t>
      </w:r>
      <w:r>
        <w:rPr>
          <w:sz w:val="24"/>
          <w:highlight w:val="yellow"/>
        </w:rPr>
        <w:object w:dxaOrig="8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20pt" filled="f" o:ole="">
            <v:imagedata r:id="rId213" o:title=""/>
          </v:shape>
          <o:OLEObject Type="Embed" ProgID="" ShapeID="ole_rId212" DrawAspect="Content" ObjectID="_843432413" r:id="rId212"/>
        </w:object>
      </w:r>
      <w:r>
        <w:rPr>
          <w:sz w:val="24"/>
        </w:rPr>
        <w:t>.</w:t>
      </w:r>
    </w:p>
    <w:p>
      <w:pPr>
        <w:pStyle w:val="Txt"/>
        <w:rPr/>
      </w:pPr>
      <w:r>
        <w:rPr>
          <w:sz w:val="24"/>
        </w:rPr>
        <w:t xml:space="preserve">Expresia semnalului </w:t>
      </w:r>
      <w:r>
        <w:rPr>
          <w:i/>
          <w:sz w:val="24"/>
        </w:rPr>
        <w:t>MP</w:t>
      </w:r>
      <w:r>
        <w:rPr>
          <w:sz w:val="24"/>
        </w:rPr>
        <w:t xml:space="preserve"> devine:</w:t>
      </w:r>
    </w:p>
    <w:p>
      <w:pPr>
        <w:pStyle w:val="RltChar"/>
        <w:numPr>
          <w:ilvl w:val="0"/>
          <w:numId w:val="0"/>
        </w:numPr>
        <w:tabs>
          <w:tab w:val="left" w:pos="360" w:leader="none"/>
          <w:tab w:val="left" w:pos="1134" w:leader="none"/>
        </w:tabs>
        <w:ind w:left="1130" w:hanging="704"/>
        <w:jc w:val="center"/>
        <w:rPr/>
      </w:pPr>
      <w:r>
        <w:rPr>
          <w:sz w:val="24"/>
        </w:rPr>
        <w:t>(4.56)</w:t>
        <w:tab/>
        <w:tab/>
        <w:tab/>
      </w:r>
      <w:r>
        <w:rPr>
          <w:sz w:val="24"/>
        </w:rPr>
        <w:object w:dxaOrig="634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7pt;height:21pt" filled="f" o:ole="">
            <v:imagedata r:id="rId215" o:title=""/>
          </v:shape>
          <o:OLEObject Type="Embed" ProgID="" ShapeID="ole_rId214" DrawAspect="Content" ObjectID="_1881410830" r:id="rId214"/>
        </w:object>
      </w:r>
      <w:r>
        <w:rPr>
          <w:sz w:val="24"/>
        </w:rPr>
        <w:t>,</w:t>
      </w:r>
    </w:p>
    <w:p>
      <w:pPr>
        <w:pStyle w:val="Txt"/>
        <w:ind w:hanging="0"/>
        <w:rPr/>
      </w:pPr>
      <w:r>
        <w:rPr>
          <w:sz w:val="24"/>
        </w:rPr>
        <w:t xml:space="preserve">sau, ţinând cont că </w:t>
      </w:r>
      <w:r>
        <w:rPr>
          <w:sz w:val="24"/>
        </w:rPr>
        <w:object w:dxaOrig="88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pt;height:20pt" filled="f" o:ole="">
            <v:imagedata r:id="rId217" o:title=""/>
          </v:shape>
          <o:OLEObject Type="Embed" ProgID="" ShapeID="ole_rId216" DrawAspect="Content" ObjectID="_1034706586" r:id="rId216"/>
        </w:object>
      </w:r>
      <w:r>
        <w:rPr>
          <w:sz w:val="24"/>
        </w:rPr>
        <w:t xml:space="preserve"> are valori foarte mici şi </w:t>
      </w:r>
      <w:r>
        <w:rPr>
          <w:sz w:val="24"/>
        </w:rPr>
        <w:object w:dxaOrig="16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1pt;height:20pt" filled="f" o:ole="">
            <v:imagedata r:id="rId219" o:title=""/>
          </v:shape>
          <o:OLEObject Type="Embed" ProgID="" ShapeID="ole_rId218" DrawAspect="Content" ObjectID="_777841642" r:id="rId218"/>
        </w:object>
      </w:r>
      <w:r>
        <w:rPr>
          <w:sz w:val="24"/>
        </w:rPr>
        <w:t xml:space="preserve">, </w:t>
      </w:r>
      <w:r>
        <w:rPr>
          <w:sz w:val="24"/>
        </w:rPr>
        <w:object w:dxaOrig="22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1pt;height:20pt" filled="f" o:ole="">
            <v:imagedata r:id="rId221" o:title=""/>
          </v:shape>
          <o:OLEObject Type="Embed" ProgID="" ShapeID="ole_rId220" DrawAspect="Content" ObjectID="_333065410" r:id="rId220"/>
        </w:objec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57)</w:t>
        <w:tab/>
        <w:tab/>
        <w:tab/>
      </w:r>
      <w:r>
        <w:rPr>
          <w:sz w:val="24"/>
        </w:rPr>
        <w:object w:dxaOrig="44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0pt;height:20pt" filled="f" o:ole="">
            <v:imagedata r:id="rId223" o:title=""/>
          </v:shape>
          <o:OLEObject Type="Embed" ProgID="" ShapeID="ole_rId222" DrawAspect="Content" ObjectID="_245963032" r:id="rId222"/>
        </w:object>
      </w:r>
    </w:p>
    <w:p>
      <w:pPr>
        <w:pStyle w:val="Txt"/>
        <w:ind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95">
                <wp:simplePos x="0" y="0"/>
                <wp:positionH relativeFrom="column">
                  <wp:posOffset>418465</wp:posOffset>
                </wp:positionH>
                <wp:positionV relativeFrom="paragraph">
                  <wp:posOffset>5080</wp:posOffset>
                </wp:positionV>
                <wp:extent cx="4391025" cy="1320165"/>
                <wp:effectExtent l="0" t="0" r="0" b="0"/>
                <wp:wrapTopAndBottom/>
                <wp:docPr id="6" name=""/>
                <a:graphic xmlns:a="http://schemas.openxmlformats.org/drawingml/2006/main">
                  <a:graphicData uri="http://schemas.microsoft.com/office/word/2010/wordprocessingGroup">
                    <wpg:wgp>
                      <wpg:cNvGrpSpPr/>
                      <wpg:grpSpPr>
                        <a:xfrm>
                          <a:off x="0" y="0"/>
                          <a:ext cx="4390920" cy="1320120"/>
                          <a:chOff x="0" y="0"/>
                          <a:chExt cx="4390920" cy="1320120"/>
                        </a:xfrm>
                      </wpg:grpSpPr>
                      <wps:wsp>
                        <wps:cNvSpPr/>
                        <wps:spPr>
                          <a:xfrm>
                            <a:off x="3093120" y="681840"/>
                            <a:ext cx="360000" cy="38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30680" y="567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2120" y="876240"/>
                            <a:ext cx="262080" cy="0"/>
                          </a:xfrm>
                          <a:prstGeom prst="line">
                            <a:avLst/>
                          </a:prstGeom>
                          <a:ln w="9360">
                            <a:solidFill>
                              <a:srgbClr val="000000"/>
                            </a:solidFill>
                            <a:miter/>
                          </a:ln>
                        </wps:spPr>
                        <wps:style>
                          <a:lnRef idx="0"/>
                          <a:fillRef idx="0"/>
                          <a:effectRef idx="0"/>
                          <a:fontRef idx="minor"/>
                        </wps:style>
                        <wps:bodyPr/>
                      </wps:wsp>
                      <wps:wsp>
                        <wps:cNvSpPr/>
                        <wps:spPr>
                          <a:xfrm>
                            <a:off x="3543840" y="210240"/>
                            <a:ext cx="357480" cy="3556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24"/>
                          <a:stretch/>
                        </pic:blipFill>
                        <pic:spPr>
                          <a:xfrm>
                            <a:off x="3639960" y="217800"/>
                            <a:ext cx="241920" cy="340200"/>
                          </a:xfrm>
                          <a:prstGeom prst="rect">
                            <a:avLst/>
                          </a:prstGeom>
                          <a:ln w="0">
                            <a:noFill/>
                          </a:ln>
                        </pic:spPr>
                      </pic:pic>
                      <wps:wsp>
                        <wps:cNvSpPr/>
                        <wps:spPr>
                          <a:xfrm>
                            <a:off x="3730680" y="32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840" y="3834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424800"/>
                            <a:ext cx="67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800" y="0"/>
                            <a:ext cx="0" cy="874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25"/>
                          <a:stretch/>
                        </pic:blipFill>
                        <pic:spPr>
                          <a:xfrm>
                            <a:off x="3907800" y="483840"/>
                            <a:ext cx="483120" cy="228600"/>
                          </a:xfrm>
                          <a:prstGeom prst="rect">
                            <a:avLst/>
                          </a:prstGeom>
                          <a:ln w="0">
                            <a:noFill/>
                          </a:ln>
                        </pic:spPr>
                      </pic:pic>
                      <wps:wsp>
                        <wps:cNvSpPr/>
                        <wps:spPr>
                          <a:xfrm>
                            <a:off x="974160" y="40572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26"/>
                          <a:stretch/>
                        </pic:blipFill>
                        <pic:spPr>
                          <a:xfrm>
                            <a:off x="3557160" y="619920"/>
                            <a:ext cx="127800" cy="175320"/>
                          </a:xfrm>
                          <a:prstGeom prst="rect">
                            <a:avLst/>
                          </a:prstGeom>
                          <a:ln w="0">
                            <a:noFill/>
                          </a:ln>
                        </pic:spPr>
                      </pic:pic>
                      <wpg:grpSp>
                        <wpg:cNvGrpSpPr/>
                        <wpg:grpSpPr>
                          <a:xfrm>
                            <a:off x="2284200" y="681840"/>
                            <a:ext cx="572760" cy="388080"/>
                          </a:xfrm>
                        </wpg:grpSpPr>
                        <wps:wsp>
                          <wps:cNvSpPr/>
                          <wps:spPr>
                            <a:xfrm>
                              <a:off x="0" y="0"/>
                              <a:ext cx="572760" cy="38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 y="111240"/>
                              <a:ext cx="166320" cy="165600"/>
                            </a:xfrm>
                            <a:prstGeom prst="line">
                              <a:avLst/>
                            </a:prstGeom>
                            <a:ln w="9360">
                              <a:solidFill>
                                <a:srgbClr val="000000"/>
                              </a:solidFill>
                              <a:miter/>
                            </a:ln>
                          </wps:spPr>
                          <wps:style>
                            <a:lnRef idx="0"/>
                            <a:fillRef idx="0"/>
                            <a:effectRef idx="0"/>
                            <a:fontRef idx="minor"/>
                          </wps:style>
                          <wps:bodyPr/>
                        </wps:wsp>
                        <wps:wsp>
                          <wps:cNvSpPr/>
                          <wps:spPr>
                            <a:xfrm flipH="1">
                              <a:off x="204840" y="108720"/>
                              <a:ext cx="173880" cy="173520"/>
                            </a:xfrm>
                            <a:prstGeom prst="line">
                              <a:avLst/>
                            </a:prstGeom>
                            <a:ln w="9360">
                              <a:solidFill>
                                <a:srgbClr val="000000"/>
                              </a:solidFill>
                              <a:miter/>
                            </a:ln>
                          </wps:spPr>
                          <wps:style>
                            <a:lnRef idx="0"/>
                            <a:fillRef idx="0"/>
                            <a:effectRef idx="0"/>
                            <a:fontRef idx="minor"/>
                          </wps:style>
                          <wps:bodyPr/>
                        </wps:wsp>
                      </wpg:grpSp>
                      <wps:wsp>
                        <wps:cNvSpPr/>
                        <wps:spPr>
                          <a:xfrm flipV="1">
                            <a:off x="2577600" y="1069200"/>
                            <a:ext cx="0" cy="250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227"/>
                          <a:stretch/>
                        </pic:blipFill>
                        <pic:spPr>
                          <a:xfrm>
                            <a:off x="2246040" y="1125720"/>
                            <a:ext cx="267480" cy="189720"/>
                          </a:xfrm>
                          <a:prstGeom prst="rect">
                            <a:avLst/>
                          </a:prstGeom>
                          <a:ln w="0">
                            <a:noFill/>
                          </a:ln>
                        </pic:spPr>
                      </pic:pic>
                      <wps:wsp>
                        <wps:cNvSpPr/>
                        <wps:spPr>
                          <a:xfrm>
                            <a:off x="995040" y="5760"/>
                            <a:ext cx="2736360" cy="0"/>
                          </a:xfrm>
                          <a:prstGeom prst="line">
                            <a:avLst/>
                          </a:prstGeom>
                          <a:ln w="9360">
                            <a:solidFill>
                              <a:srgbClr val="000000"/>
                            </a:solidFill>
                            <a:miter/>
                          </a:ln>
                        </wps:spPr>
                        <wps:style>
                          <a:lnRef idx="0"/>
                          <a:fillRef idx="0"/>
                          <a:effectRef idx="0"/>
                          <a:fontRef idx="minor"/>
                        </wps:style>
                        <wps:bodyPr/>
                      </wps:wsp>
                      <wps:wsp>
                        <wps:cNvSpPr/>
                        <wps:spPr>
                          <a:xfrm>
                            <a:off x="993600" y="87552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120" y="875520"/>
                            <a:ext cx="768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8"/>
                          <a:stretch/>
                        </pic:blipFill>
                        <pic:spPr>
                          <a:xfrm>
                            <a:off x="1534320" y="479520"/>
                            <a:ext cx="826200" cy="254160"/>
                          </a:xfrm>
                          <a:prstGeom prst="rect">
                            <a:avLst/>
                          </a:prstGeom>
                          <a:ln w="0">
                            <a:noFill/>
                          </a:ln>
                        </pic:spPr>
                      </pic:pic>
                      <pic:pic xmlns:pic="http://schemas.openxmlformats.org/drawingml/2006/picture">
                        <pic:nvPicPr>
                          <pic:cNvPr id="22" name="" descr=""/>
                          <pic:cNvPicPr/>
                        </pic:nvPicPr>
                        <pic:blipFill>
                          <a:blip r:embed="rId229"/>
                          <a:stretch/>
                        </pic:blipFill>
                        <pic:spPr>
                          <a:xfrm>
                            <a:off x="3196440" y="772920"/>
                            <a:ext cx="153000" cy="201240"/>
                          </a:xfrm>
                          <a:prstGeom prst="rect">
                            <a:avLst/>
                          </a:prstGeom>
                          <a:ln w="0">
                            <a:noFill/>
                          </a:ln>
                        </pic:spPr>
                      </pic:pic>
                      <wps:wsp>
                        <wps:cNvSpPr/>
                        <wps:spPr>
                          <a:xfrm>
                            <a:off x="2867760" y="8762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681840"/>
                            <a:ext cx="360000" cy="388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230"/>
                          <a:stretch/>
                        </pic:blipFill>
                        <pic:spPr>
                          <a:xfrm>
                            <a:off x="1195200" y="683280"/>
                            <a:ext cx="221760" cy="352440"/>
                          </a:xfrm>
                          <a:prstGeom prst="rect">
                            <a:avLst/>
                          </a:prstGeom>
                          <a:ln w="0">
                            <a:noFill/>
                          </a:ln>
                        </pic:spPr>
                      </pic:pic>
                      <pic:pic xmlns:pic="http://schemas.openxmlformats.org/drawingml/2006/picture">
                        <pic:nvPicPr>
                          <pic:cNvPr id="24" name="" descr=""/>
                          <pic:cNvPicPr/>
                        </pic:nvPicPr>
                        <pic:blipFill>
                          <a:blip r:embed="rId231"/>
                          <a:stretch/>
                        </pic:blipFill>
                        <pic:spPr>
                          <a:xfrm>
                            <a:off x="0" y="172800"/>
                            <a:ext cx="838800" cy="254160"/>
                          </a:xfrm>
                          <a:prstGeom prst="rect">
                            <a:avLst/>
                          </a:prstGeom>
                          <a:ln w="0">
                            <a:noFill/>
                          </a:ln>
                        </pic:spPr>
                      </pic:pic>
                      <pic:pic xmlns:pic="http://schemas.openxmlformats.org/drawingml/2006/picture">
                        <pic:nvPicPr>
                          <pic:cNvPr id="25" name="" descr=""/>
                          <pic:cNvPicPr/>
                        </pic:nvPicPr>
                        <pic:blipFill>
                          <a:blip r:embed="rId232"/>
                          <a:stretch/>
                        </pic:blipFill>
                        <pic:spPr>
                          <a:xfrm>
                            <a:off x="3798720" y="44280"/>
                            <a:ext cx="127800" cy="174600"/>
                          </a:xfrm>
                          <a:prstGeom prst="rect">
                            <a:avLst/>
                          </a:prstGeom>
                          <a:ln w="0">
                            <a:noFill/>
                          </a:ln>
                        </pic:spPr>
                      </pic:pic>
                    </wpg:wgp>
                  </a:graphicData>
                </a:graphic>
              </wp:anchor>
            </w:drawing>
          </mc:Choice>
          <mc:Fallback>
            <w:pict>
              <v:group id="shape_0" style="position:absolute;margin-left:32.95pt;margin-top:0.4pt;width:345.75pt;height:103.85pt" coordorigin="659,8" coordsize="6915,2077">
                <v:rect id="shape_0" fillcolor="white" stroked="t" o:allowincell="f" style="position:absolute;left:5530;top:1082;width:566;height:610;mso-wrap-style:none;v-text-anchor:middle">
                  <v:fill o:detectmouseclick="t" type="solid" color2="black"/>
                  <v:stroke color="black" weight="9360" joinstyle="miter" endcap="flat"/>
                  <w10:wrap type="topAndBottom"/>
                </v:rect>
                <v:line id="shape_0" from="6534,901" to="6534,1389" stroked="t" o:allowincell="f" style="position:absolute;flip:y">
                  <v:stroke color="black" weight="9360" endarrow="block" endarrowwidth="medium" endarrowlength="medium" joinstyle="miter" endcap="flat"/>
                  <v:fill o:detectmouseclick="t" on="false"/>
                  <w10:wrap type="topAndBottom"/>
                </v:line>
                <v:line id="shape_0" from="6111,1388" to="6523,1388" stroked="t" o:allowincell="f" style="position:absolute">
                  <v:stroke color="black" weight="9360" joinstyle="miter" endcap="flat"/>
                  <v:fill o:detectmouseclick="t" on="false"/>
                  <w10:wrap type="topAndBottom"/>
                </v:line>
                <v:oval id="shape_0" fillcolor="white" stroked="t" o:allowincell="f" style="position:absolute;left:6240;top:339;width:562;height:559;mso-wrap-style:none;v-text-anchor:middle">
                  <v:fill o:detectmouseclick="t" type="solid" color2="black"/>
                  <v:stroke color="black" weight="9360" joinstyle="miter" endcap="flat"/>
                  <w10:wrap type="topAndBottom"/>
                </v:oval>
                <v:shape id="shape_0" stroked="f" o:allowincell="f" style="position:absolute;left:6391;top:351;width:380;height:535;mso-wrap-style:none;v-text-anchor:middle" type="_x0000_t75">
                  <v:imagedata r:id="rId233" o:detectmouseclick="t"/>
                  <v:stroke color="#3465a4" joinstyle="round" endcap="flat"/>
                  <w10:wrap type="topAndBottom"/>
                </v:shape>
                <v:line id="shape_0" from="6534,13" to="6534,333" stroked="t" o:allowincell="f" style="position:absolute">
                  <v:stroke color="black" weight="9360" endarrow="block" endarrowwidth="medium" endarrowlength="medium" joinstyle="miter" endcap="flat"/>
                  <v:fill o:detectmouseclick="t" on="false"/>
                  <w10:wrap type="topAndBottom"/>
                </v:line>
                <v:line id="shape_0" from="6821,612" to="7397,612" stroked="t" o:allowincell="f" style="position:absolute">
                  <v:stroke color="black" weight="9360" endarrow="block" endarrowwidth="medium" endarrowlength="medium" joinstyle="miter" endcap="flat"/>
                  <v:fill o:detectmouseclick="t" on="false"/>
                  <w10:wrap type="topAndBottom"/>
                </v:line>
                <v:line id="shape_0" from="1114,677" to="2183,677" stroked="t" o:allowincell="f" style="position:absolute">
                  <v:stroke color="black" weight="9360" endarrow="block" endarrowwidth="medium" endarrowlength="medium" joinstyle="miter" endcap="flat"/>
                  <v:fill o:detectmouseclick="t" on="false"/>
                  <w10:wrap type="topAndBottom"/>
                </v:line>
                <v:line id="shape_0" from="2221,8" to="2221,1384" stroked="t" o:allowincell="f" style="position:absolute;flip:y">
                  <v:stroke color="black" weight="9360" joinstyle="miter" endcap="flat"/>
                  <v:fill o:detectmouseclick="t" on="false"/>
                  <w10:wrap type="topAndBottom"/>
                </v:line>
                <v:shape id="shape_0" stroked="f" o:allowincell="f" style="position:absolute;left:6813;top:770;width:760;height:359;mso-wrap-style:none;v-text-anchor:middle" type="_x0000_t75">
                  <v:imagedata r:id="rId234" o:detectmouseclick="t"/>
                  <v:stroke color="#3465a4" joinstyle="round" endcap="flat"/>
                  <w10:wrap type="topAndBottom"/>
                </v:shape>
                <v:oval id="shape_0" fillcolor="black" stroked="t" o:allowincell="f" style="position:absolute;left:2193;top:647;width:56;height:56;mso-wrap-style:none;v-text-anchor:middle">
                  <v:fill o:detectmouseclick="t" type="solid" color2="white"/>
                  <v:stroke color="black" weight="9360" joinstyle="miter" endcap="flat"/>
                  <w10:wrap type="topAndBottom"/>
                </v:oval>
                <v:shape id="shape_0" stroked="f" o:allowincell="f" style="position:absolute;left:6261;top:984;width:200;height:275;mso-wrap-style:none;v-text-anchor:middle" type="_x0000_t75">
                  <v:imagedata r:id="rId235" o:detectmouseclick="t"/>
                  <v:stroke color="#3465a4" joinstyle="round" endcap="flat"/>
                  <w10:wrap type="topAndBottom"/>
                </v:shape>
                <v:group id="shape_0" style="position:absolute;left:4256;top:1082;width:902;height:611">
                  <v:rect id="shape_0" fillcolor="white" stroked="t" o:allowincell="f" style="position:absolute;left:4256;top:1082;width:901;height:610;mso-wrap-style:none;v-text-anchor:middle">
                    <v:fill o:detectmouseclick="t" type="solid" color2="black"/>
                    <v:stroke color="black" weight="9360" joinstyle="miter" endcap="flat"/>
                    <w10:wrap type="topAndBottom"/>
                  </v:rect>
                  <v:line id="shape_0" from="4583,1257" to="4844,1517" stroked="t" o:allowincell="f" style="position:absolute">
                    <v:stroke color="black" weight="9360" joinstyle="miter" endcap="flat"/>
                    <v:fill o:detectmouseclick="t" on="false"/>
                    <w10:wrap type="topAndBottom"/>
                  </v:line>
                  <v:line id="shape_0" from="4579,1253" to="4852,1525" stroked="t" o:allowincell="f" style="position:absolute;flip:x">
                    <v:stroke color="black" weight="9360" joinstyle="miter" endcap="flat"/>
                    <v:fill o:detectmouseclick="t" on="false"/>
                    <w10:wrap type="topAndBottom"/>
                  </v:line>
                </v:group>
                <v:line id="shape_0" from="4718,1692" to="4718,208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196;top:1781;width:420;height:298;mso-wrap-style:none;v-text-anchor:middle" type="_x0000_t75">
                  <v:imagedata r:id="rId236" o:detectmouseclick="t"/>
                  <v:stroke color="#3465a4" joinstyle="round" endcap="flat"/>
                  <w10:wrap type="topAndBottom"/>
                </v:shape>
                <v:line id="shape_0" from="2226,17" to="6534,17" stroked="t" o:allowincell="f" style="position:absolute">
                  <v:stroke color="black" weight="9360" joinstyle="miter" endcap="flat"/>
                  <v:fill o:detectmouseclick="t" on="false"/>
                  <w10:wrap type="topAndBottom"/>
                </v:line>
                <v:line id="shape_0" from="2223,1387" to="2453,1387" stroked="t" o:allowincell="f" style="position:absolute">
                  <v:stroke color="black" weight="9360" endarrow="block" endarrowwidth="medium" endarrowlength="medium" joinstyle="miter" endcap="flat"/>
                  <v:fill o:detectmouseclick="t" on="false"/>
                  <w10:wrap type="topAndBottom"/>
                </v:line>
                <v:line id="shape_0" from="3050,1387" to="4259,13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75;top:763;width:1300;height:399;mso-wrap-style:none;v-text-anchor:middle" type="_x0000_t75">
                  <v:imagedata r:id="rId237" o:detectmouseclick="t"/>
                  <v:stroke color="#3465a4" joinstyle="round" endcap="flat"/>
                  <w10:wrap type="topAndBottom"/>
                </v:shape>
                <v:shape id="shape_0" stroked="f" o:allowincell="f" style="position:absolute;left:5693;top:1225;width:240;height:316;mso-wrap-style:none;v-text-anchor:middle" type="_x0000_t75">
                  <v:imagedata r:id="rId238" o:detectmouseclick="t"/>
                  <v:stroke color="#3465a4" joinstyle="round" endcap="flat"/>
                  <w10:wrap type="topAndBottom"/>
                </v:shape>
                <v:line id="shape_0" from="5175,1388" to="5525,138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466;top:1082;width:566;height:610;mso-wrap-style:none;v-text-anchor:middle">
                  <v:fill o:detectmouseclick="t" type="solid" color2="black"/>
                  <v:stroke color="black" weight="9360" joinstyle="miter" endcap="flat"/>
                  <w10:wrap type="topAndBottom"/>
                </v:rect>
                <v:shape id="shape_0" stroked="f" o:allowincell="f" style="position:absolute;left:2541;top:1084;width:348;height:554;mso-wrap-style:none;v-text-anchor:middle" type="_x0000_t75">
                  <v:imagedata r:id="rId239" o:detectmouseclick="t"/>
                  <v:stroke color="#3465a4" joinstyle="round" endcap="flat"/>
                  <w10:wrap type="topAndBottom"/>
                </v:shape>
                <v:shape id="shape_0" stroked="f" o:allowincell="f" style="position:absolute;left:659;top:280;width:1320;height:399;mso-wrap-style:none;v-text-anchor:middle" type="_x0000_t75">
                  <v:imagedata r:id="rId240" o:detectmouseclick="t"/>
                  <v:stroke color="#3465a4" joinstyle="round" endcap="flat"/>
                  <w10:wrap type="topAndBottom"/>
                </v:shape>
                <v:shape id="shape_0" stroked="f" o:allowincell="f" style="position:absolute;left:6641;top:78;width:200;height:274;mso-wrap-style:none;v-text-anchor:middle" type="_x0000_t75">
                  <v:imagedata r:id="rId241" o:detectmouseclick="t"/>
                  <v:stroke color="#3465a4" joinstyle="round" endcap="flat"/>
                  <w10:wrap type="topAndBottom"/>
                </v:shape>
              </v:group>
            </w:pict>
          </mc:Fallback>
        </mc:AlternateContent>
      </w:r>
    </w:p>
    <w:p>
      <w:pPr>
        <w:pStyle w:val="Fig"/>
        <w:numPr>
          <w:ilvl w:val="0"/>
          <w:numId w:val="0"/>
        </w:numPr>
        <w:ind w:left="2700" w:hanging="2700"/>
        <w:rPr/>
      </w:pPr>
      <w:r>
        <w:rPr>
          <w:b/>
        </w:rPr>
        <w:t>Fig. 4.30</w:t>
      </w:r>
      <w:r>
        <w:rPr/>
        <w:t xml:space="preserve"> Modulator </w:t>
      </w:r>
      <w:r>
        <w:rPr>
          <w:i/>
        </w:rPr>
        <w:t>MP</w:t>
      </w:r>
      <w:r>
        <w:rPr/>
        <w:t xml:space="preserve"> cu indice redus de modulaţie</w:t>
      </w:r>
    </w:p>
    <w:p>
      <w:pPr>
        <w:pStyle w:val="Txt"/>
        <w:ind w:firstLine="425"/>
        <w:rPr/>
      </w:pPr>
      <w:r>
        <w:rPr>
          <w:sz w:val="24"/>
        </w:rPr>
        <w:t xml:space="preserve">Pe baza acestei relaţii se obţine schema modulatorului </w:t>
      </w:r>
      <w:r>
        <w:rPr>
          <w:i/>
          <w:sz w:val="24"/>
        </w:rPr>
        <w:t>MP</w:t>
      </w:r>
      <w:r>
        <w:rPr>
          <w:sz w:val="24"/>
        </w:rPr>
        <w:t xml:space="preserve"> cu indice redus de modulaţie, reprezentată în fig. 4.30.</w:t>
      </w:r>
    </w:p>
    <w:p>
      <w:pPr>
        <w:pStyle w:val="Txt"/>
        <w:rPr/>
      </w:pPr>
      <w:r>
        <w:rPr>
          <w:sz w:val="24"/>
        </w:rPr>
        <w:t xml:space="preserve">Pentru determinarea caracteristicii spectrale a semnalului </w:t>
      </w:r>
      <w:r>
        <w:rPr>
          <w:i/>
          <w:sz w:val="24"/>
        </w:rPr>
        <w:t>MP</w:t>
      </w:r>
      <w:r>
        <w:rPr>
          <w:sz w:val="24"/>
        </w:rPr>
        <w:t xml:space="preserve"> se aplică transformata Fourier relaţiei (4.57), pe baza utilizării distribuţiei </w:t>
      </w:r>
      <w:r>
        <w:rPr>
          <w:rFonts w:eastAsia="Symbol" w:cs="Symbol" w:ascii="Symbol" w:hAnsi="Symbol"/>
          <w:i/>
          <w:sz w:val="24"/>
        </w:rPr>
        <w:t></w:t>
      </w:r>
      <w:r>
        <w:rPr>
          <w:sz w:val="24"/>
        </w:rPr>
        <w:t>. Folosind relaţiile (3.43) şi (3.66), rezultă:</w:t>
      </w:r>
    </w:p>
    <w:p>
      <w:pPr>
        <w:pStyle w:val="Txt"/>
        <w:ind w:firstLine="425"/>
        <w:jc w:val="center"/>
        <w:rPr>
          <w:sz w:val="24"/>
        </w:rPr>
      </w:pPr>
      <w:r>
        <w:rPr>
          <w:sz w:val="24"/>
        </w:rPr>
        <w:object w:dxaOrig="5980"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9pt;height:62pt" filled="f" o:ole="">
            <v:imagedata r:id="rId243" o:title=""/>
          </v:shape>
          <o:OLEObject Type="Embed" ProgID="" ShapeID="ole_rId242" DrawAspect="Content" ObjectID="_899945819" r:id="rId242"/>
        </w:object>
      </w:r>
    </w:p>
    <w:p>
      <w:pPr>
        <w:pStyle w:val="Txt"/>
        <w:ind w:hanging="0"/>
        <w:rPr>
          <w:sz w:val="24"/>
        </w:rPr>
      </w:pPr>
      <w:r>
        <w:rPr>
          <w:sz w:val="24"/>
        </w:rPr>
        <w:t>sau:</w:t>
      </w:r>
    </w:p>
    <w:p>
      <w:pPr>
        <w:pStyle w:val="RltChar"/>
        <w:numPr>
          <w:ilvl w:val="0"/>
          <w:numId w:val="0"/>
        </w:numPr>
        <w:tabs>
          <w:tab w:val="left" w:pos="360" w:leader="none"/>
          <w:tab w:val="left" w:pos="1134" w:leader="none"/>
        </w:tabs>
        <w:ind w:left="1130" w:hanging="704"/>
        <w:jc w:val="center"/>
        <w:rPr>
          <w:sz w:val="24"/>
        </w:rPr>
      </w:pPr>
      <w:r>
        <w:rPr>
          <w:sz w:val="24"/>
        </w:rPr>
        <w:t>(4.58)</w:t>
        <w:tab/>
        <w:tab/>
        <w:tab/>
      </w:r>
      <w:r>
        <w:rPr>
          <w:sz w:val="24"/>
        </w:rPr>
        <w:object w:dxaOrig="4800" w:dyaOrig="11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0pt;height:56pt" filled="f" o:ole="">
            <v:imagedata r:id="rId245" o:title=""/>
          </v:shape>
          <o:OLEObject Type="Embed" ProgID="" ShapeID="ole_rId244" DrawAspect="Content" ObjectID="_501928439" r:id="rId244"/>
        </w:object>
      </w:r>
    </w:p>
    <w:p>
      <w:pPr>
        <w:pStyle w:val="Txt"/>
        <w:rPr/>
      </w:pPr>
      <w:r>
        <w:rPr>
          <w:sz w:val="24"/>
        </w:rPr>
        <w:t xml:space="preserve">Se constată că semnalul </w:t>
      </w:r>
      <w:r>
        <w:rPr>
          <w:i/>
          <w:sz w:val="24"/>
        </w:rPr>
        <w:t>MP</w:t>
      </w:r>
      <w:r>
        <w:rPr>
          <w:sz w:val="24"/>
        </w:rPr>
        <w:t xml:space="preserve"> are purtătoare şi două benzi laterale. Faţă de modulaţia de amplitudine (vezi relaţia (4.14)) apar diferenţe numai la fazele componentelor laterale, densităţile de amplitudini fiind practic identice ( în relaţia (4.58) intervine </w:t>
      </w:r>
      <w:r>
        <w:rPr>
          <w:i/>
          <w:sz w:val="24"/>
        </w:rPr>
        <w:t>k</w:t>
      </w:r>
      <w:r>
        <w:rPr>
          <w:i/>
          <w:sz w:val="24"/>
          <w:vertAlign w:val="subscript"/>
        </w:rPr>
        <w:t>x</w:t>
      </w:r>
      <w:r>
        <w:rPr>
          <w:sz w:val="24"/>
        </w:rPr>
        <w:t xml:space="preserve">, în loc de gradul de modulaţie </w:t>
      </w:r>
      <w:r>
        <w:rPr>
          <w:i/>
          <w:sz w:val="24"/>
        </w:rPr>
        <w:t>m</w:t>
      </w:r>
      <w:r>
        <w:rPr>
          <w:sz w:val="24"/>
        </w:rPr>
        <w:t xml:space="preserve"> din expresia (4.14)).</w:t>
      </w:r>
    </w:p>
    <w:p>
      <w:pPr>
        <w:pStyle w:val="Txt"/>
        <w:ind w:hanging="0"/>
        <w:jc w:val="center"/>
        <w:rPr>
          <w:sz w:val="24"/>
        </w:rPr>
      </w:pPr>
      <w:r>
        <w:rPr>
          <w:sz w:val="24"/>
          <w:lang w:eastAsia="fr-FR"/>
        </w:rPr>
        <mc:AlternateContent>
          <mc:Choice Requires="wpg">
            <w:drawing>
              <wp:inline distT="0" distB="0" distL="0" distR="0">
                <wp:extent cx="2665095" cy="1673225"/>
                <wp:effectExtent l="0" t="0" r="0" b="0"/>
                <wp:docPr id="7" name=""/>
                <a:graphic xmlns:a="http://schemas.openxmlformats.org/drawingml/2006/main">
                  <a:graphicData uri="http://schemas.microsoft.com/office/word/2010/wordprocessingGroup">
                    <wpg:wgp>
                      <wpg:cNvGrpSpPr/>
                      <wpg:grpSpPr>
                        <a:xfrm>
                          <a:off x="0" y="0"/>
                          <a:ext cx="2665080" cy="1673280"/>
                          <a:chOff x="0" y="0"/>
                          <a:chExt cx="2665080" cy="1673280"/>
                        </a:xfrm>
                      </wpg:grpSpPr>
                      <pic:pic xmlns:pic="http://schemas.openxmlformats.org/drawingml/2006/picture">
                        <pic:nvPicPr>
                          <pic:cNvPr id="26" name="" descr=""/>
                          <pic:cNvPicPr/>
                        </pic:nvPicPr>
                        <pic:blipFill>
                          <a:blip r:embed="rId246"/>
                          <a:stretch/>
                        </pic:blipFill>
                        <pic:spPr>
                          <a:xfrm>
                            <a:off x="802800" y="1191960"/>
                            <a:ext cx="347400" cy="196920"/>
                          </a:xfrm>
                          <a:prstGeom prst="rect">
                            <a:avLst/>
                          </a:prstGeom>
                          <a:ln w="0">
                            <a:noFill/>
                          </a:ln>
                        </pic:spPr>
                      </pic:pic>
                      <wps:wsp>
                        <wps:cNvSpPr/>
                        <wps:spPr>
                          <a:xfrm>
                            <a:off x="1440360" y="635760"/>
                            <a:ext cx="35064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08160" y="5670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680" y="795600"/>
                            <a:ext cx="311040" cy="0"/>
                          </a:xfrm>
                          <a:prstGeom prst="line">
                            <a:avLst/>
                          </a:prstGeom>
                          <a:ln w="9360">
                            <a:solidFill>
                              <a:srgbClr val="000000"/>
                            </a:solidFill>
                            <a:miter/>
                          </a:ln>
                        </wps:spPr>
                        <wps:style>
                          <a:lnRef idx="0"/>
                          <a:fillRef idx="0"/>
                          <a:effectRef idx="0"/>
                          <a:fontRef idx="minor"/>
                        </wps:style>
                        <wps:bodyPr/>
                      </wps:wsp>
                      <wps:wsp>
                        <wps:cNvSpPr/>
                        <wps:spPr>
                          <a:xfrm>
                            <a:off x="1926000" y="271800"/>
                            <a:ext cx="348480" cy="293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247"/>
                          <a:stretch/>
                        </pic:blipFill>
                        <pic:spPr>
                          <a:xfrm>
                            <a:off x="2019240" y="277560"/>
                            <a:ext cx="235440" cy="313200"/>
                          </a:xfrm>
                          <a:prstGeom prst="rect">
                            <a:avLst/>
                          </a:prstGeom>
                          <a:ln w="0">
                            <a:noFill/>
                          </a:ln>
                        </pic:spPr>
                      </pic:pic>
                      <wps:wsp>
                        <wps:cNvSpPr/>
                        <wps:spPr>
                          <a:xfrm>
                            <a:off x="2108160" y="10404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415440"/>
                            <a:ext cx="35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48"/>
                          <a:stretch/>
                        </pic:blipFill>
                        <pic:spPr>
                          <a:xfrm>
                            <a:off x="2280960" y="497160"/>
                            <a:ext cx="384120" cy="185400"/>
                          </a:xfrm>
                          <a:prstGeom prst="rect">
                            <a:avLst/>
                          </a:prstGeom>
                          <a:ln w="0">
                            <a:noFill/>
                          </a:ln>
                        </pic:spPr>
                      </pic:pic>
                      <pic:pic xmlns:pic="http://schemas.openxmlformats.org/drawingml/2006/picture">
                        <pic:nvPicPr>
                          <pic:cNvPr id="29" name="" descr=""/>
                          <pic:cNvPicPr/>
                        </pic:nvPicPr>
                        <pic:blipFill>
                          <a:blip r:embed="rId249"/>
                          <a:stretch/>
                        </pic:blipFill>
                        <pic:spPr>
                          <a:xfrm>
                            <a:off x="1896120" y="566280"/>
                            <a:ext cx="124560" cy="160200"/>
                          </a:xfrm>
                          <a:prstGeom prst="rect">
                            <a:avLst/>
                          </a:prstGeom>
                          <a:ln w="0">
                            <a:noFill/>
                          </a:ln>
                        </pic:spPr>
                      </pic:pic>
                      <wpg:grpSp>
                        <wpg:cNvGrpSpPr/>
                        <wpg:grpSpPr>
                          <a:xfrm>
                            <a:off x="698040" y="635760"/>
                            <a:ext cx="558000" cy="320040"/>
                          </a:xfrm>
                        </wpg:grpSpPr>
                        <wps:wsp>
                          <wps:cNvSpPr/>
                          <wps:spPr>
                            <a:xfrm>
                              <a:off x="0" y="0"/>
                              <a:ext cx="55800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 y="91440"/>
                              <a:ext cx="162000" cy="136440"/>
                            </a:xfrm>
                            <a:prstGeom prst="line">
                              <a:avLst/>
                            </a:prstGeom>
                            <a:ln w="9360">
                              <a:solidFill>
                                <a:srgbClr val="000000"/>
                              </a:solidFill>
                              <a:miter/>
                            </a:ln>
                          </wps:spPr>
                          <wps:style>
                            <a:lnRef idx="0"/>
                            <a:fillRef idx="0"/>
                            <a:effectRef idx="0"/>
                            <a:fontRef idx="minor"/>
                          </wps:style>
                          <wps:bodyPr/>
                        </wps:wsp>
                        <wps:wsp>
                          <wps:cNvSpPr/>
                          <wps:spPr>
                            <a:xfrm flipH="1">
                              <a:off x="198720" y="89280"/>
                              <a:ext cx="169560" cy="142920"/>
                            </a:xfrm>
                            <a:prstGeom prst="line">
                              <a:avLst/>
                            </a:prstGeom>
                            <a:ln w="9360">
                              <a:solidFill>
                                <a:srgbClr val="000000"/>
                              </a:solidFill>
                              <a:miter/>
                            </a:ln>
                          </wps:spPr>
                          <wps:style>
                            <a:lnRef idx="0"/>
                            <a:fillRef idx="0"/>
                            <a:effectRef idx="0"/>
                            <a:fontRef idx="minor"/>
                          </wps:style>
                          <wps:bodyPr/>
                        </wps:wsp>
                      </wpg:grpSp>
                      <wps:wsp>
                        <wps:cNvSpPr/>
                        <wps:spPr>
                          <a:xfrm flipV="1">
                            <a:off x="976680" y="957600"/>
                            <a:ext cx="0" cy="164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250"/>
                          <a:stretch/>
                        </pic:blipFill>
                        <pic:spPr>
                          <a:xfrm>
                            <a:off x="1030680" y="1497240"/>
                            <a:ext cx="260280" cy="173520"/>
                          </a:xfrm>
                          <a:prstGeom prst="rect">
                            <a:avLst/>
                          </a:prstGeom>
                          <a:ln w="0">
                            <a:noFill/>
                          </a:ln>
                        </pic:spPr>
                      </pic:pic>
                      <wps:wsp>
                        <wps:cNvSpPr txBox="1"/>
                        <wps:spPr>
                          <a:xfrm>
                            <a:off x="0" y="690120"/>
                            <a:ext cx="149400" cy="16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64520" y="795600"/>
                            <a:ext cx="531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251"/>
                          <a:stretch/>
                        </pic:blipFill>
                        <pic:spPr>
                          <a:xfrm>
                            <a:off x="1541160" y="709200"/>
                            <a:ext cx="149400" cy="184680"/>
                          </a:xfrm>
                          <a:prstGeom prst="rect">
                            <a:avLst/>
                          </a:prstGeom>
                          <a:ln w="0">
                            <a:noFill/>
                          </a:ln>
                        </pic:spPr>
                      </pic:pic>
                      <wps:wsp>
                        <wps:cNvSpPr/>
                        <wps:spPr>
                          <a:xfrm>
                            <a:off x="1257480" y="795600"/>
                            <a:ext cx="179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2" name="" descr=""/>
                          <pic:cNvPicPr/>
                        </pic:nvPicPr>
                        <pic:blipFill>
                          <a:blip r:embed="rId252"/>
                          <a:stretch/>
                        </pic:blipFill>
                        <pic:spPr>
                          <a:xfrm>
                            <a:off x="2203560" y="95760"/>
                            <a:ext cx="124560" cy="160200"/>
                          </a:xfrm>
                          <a:prstGeom prst="rect">
                            <a:avLst/>
                          </a:prstGeom>
                          <a:ln w="0">
                            <a:noFill/>
                          </a:ln>
                        </pic:spPr>
                      </pic:pic>
                      <wps:wsp>
                        <wps:cNvSpPr/>
                        <wps:spPr>
                          <a:xfrm>
                            <a:off x="801360" y="1125720"/>
                            <a:ext cx="350640" cy="320040"/>
                          </a:xfrm>
                          <a:prstGeom prst="rect">
                            <a:avLst/>
                          </a:prstGeom>
                          <a:noFill/>
                          <a:ln w="9360">
                            <a:solidFill>
                              <a:srgbClr val="000000"/>
                            </a:solidFill>
                            <a:miter/>
                          </a:ln>
                        </wps:spPr>
                        <wps:style>
                          <a:lnRef idx="0"/>
                          <a:fillRef idx="0"/>
                          <a:effectRef idx="0"/>
                          <a:fontRef idx="minor"/>
                        </wps:style>
                        <wps:bodyPr/>
                      </wps:wsp>
                      <wps:wsp>
                        <wps:cNvSpPr/>
                        <wps:spPr>
                          <a:xfrm flipV="1">
                            <a:off x="976680" y="14482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960" y="104040"/>
                            <a:ext cx="1082520" cy="0"/>
                          </a:xfrm>
                          <a:prstGeom prst="line">
                            <a:avLst/>
                          </a:prstGeom>
                          <a:ln w="9360">
                            <a:solidFill>
                              <a:srgbClr val="000000"/>
                            </a:solidFill>
                            <a:miter/>
                          </a:ln>
                        </wps:spPr>
                        <wps:style>
                          <a:lnRef idx="0"/>
                          <a:fillRef idx="0"/>
                          <a:effectRef idx="0"/>
                          <a:fontRef idx="minor"/>
                        </wps:style>
                        <wps:bodyPr/>
                      </wps:wsp>
                      <wps:wsp>
                        <wps:cNvSpPr/>
                        <wps:spPr>
                          <a:xfrm>
                            <a:off x="838080" y="11520"/>
                            <a:ext cx="149400" cy="143640"/>
                          </a:xfrm>
                          <a:prstGeom prst="rect">
                            <a:avLst/>
                          </a:prstGeom>
                          <a:noFill/>
                          <a:ln w="0">
                            <a:noFill/>
                          </a:ln>
                        </wps:spPr>
                        <wps:style>
                          <a:lnRef idx="0"/>
                          <a:fillRef idx="0"/>
                          <a:effectRef idx="0"/>
                          <a:fontRef idx="minor"/>
                        </wps:style>
                        <wps:bodyPr/>
                      </wps:wsp>
                      <wps:wsp>
                        <wps:cNvSpPr txBox="1"/>
                        <wps:spPr>
                          <a:xfrm>
                            <a:off x="835560" y="0"/>
                            <a:ext cx="149400" cy="16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209.85pt;height:131.7pt" coordorigin="0,0" coordsize="4197,2634">
                <v:shape id="shape_0" stroked="f" o:allowincell="f" style="position:absolute;left:1264;top:1877;width:546;height:309;mso-wrap-style:none;v-text-anchor:middle;mso-position-horizontal-relative:char" type="_x0000_t75">
                  <v:imagedata r:id="rId253" o:detectmouseclick="t"/>
                  <v:stroke color="#3465a4" joinstyle="round" endcap="flat"/>
                  <w10:wrap type="none"/>
                </v:shape>
                <v:rect id="shape_0" fillcolor="white" stroked="t" o:allowincell="f" style="position:absolute;left:2268;top:1001;width:551;height:503;mso-wrap-style:none;v-text-anchor:middle;mso-position-horizontal-relative:char">
                  <v:fill o:detectmouseclick="t" type="solid" color2="black"/>
                  <v:stroke color="black" weight="9360" joinstyle="miter" endcap="flat"/>
                  <w10:wrap type="none"/>
                </v:rect>
                <v:line id="shape_0" from="3320,893" to="3320,1243" stroked="t" o:allowincell="f" style="position:absolute;flip:y;mso-position-horizontal-relative:char">
                  <v:stroke color="black" weight="9360" endarrow="block" endarrowwidth="medium" endarrowlength="medium" joinstyle="miter" endcap="flat"/>
                  <v:fill o:detectmouseclick="t" on="false"/>
                  <w10:wrap type="none"/>
                </v:line>
                <v:line id="shape_0" from="2828,1253" to="3317,1253" stroked="t" o:allowincell="f" style="position:absolute;mso-position-horizontal-relative:char">
                  <v:stroke color="black" weight="9360" joinstyle="miter" endcap="flat"/>
                  <v:fill o:detectmouseclick="t" on="false"/>
                  <w10:wrap type="none"/>
                </v:line>
                <v:oval id="shape_0" fillcolor="white" stroked="t" o:allowincell="f" style="position:absolute;left:3033;top:428;width:548;height:461;mso-wrap-style:none;v-text-anchor:middle;mso-position-horizontal-relative:char">
                  <v:fill o:detectmouseclick="t" type="solid" color2="black"/>
                  <v:stroke color="black" weight="9360" joinstyle="miter" endcap="flat"/>
                  <w10:wrap type="none"/>
                </v:oval>
                <v:shape id="shape_0" stroked="f" o:allowincell="f" style="position:absolute;left:3180;top:437;width:370;height:492;mso-wrap-style:none;v-text-anchor:middle;mso-position-horizontal-relative:char" type="_x0000_t75">
                  <v:imagedata r:id="rId254" o:detectmouseclick="t"/>
                  <v:stroke color="#3465a4" joinstyle="round" endcap="flat"/>
                  <w10:wrap type="none"/>
                </v:shape>
                <v:line id="shape_0" from="3320,164" to="3320,422" stroked="t" o:allowincell="f" style="position:absolute;mso-position-horizontal-relative:char">
                  <v:stroke color="black" weight="9360" endarrow="block" endarrowwidth="medium" endarrowlength="medium" joinstyle="miter" endcap="flat"/>
                  <v:fill o:detectmouseclick="t" on="false"/>
                  <w10:wrap type="none"/>
                </v:line>
                <v:line id="shape_0" from="3585,654" to="4146,6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2;top:783;width:604;height:291;mso-wrap-style:none;v-text-anchor:middle;mso-position-horizontal-relative:char" type="_x0000_t75">
                  <v:imagedata r:id="rId255" o:detectmouseclick="t"/>
                  <v:stroke color="#3465a4" joinstyle="round" endcap="flat"/>
                  <w10:wrap type="none"/>
                </v:shape>
                <v:shape id="shape_0" stroked="f" o:allowincell="f" style="position:absolute;left:2986;top:892;width:195;height:251;mso-wrap-style:none;v-text-anchor:middle;mso-position-horizontal-relative:char" type="_x0000_t75">
                  <v:imagedata r:id="rId256" o:detectmouseclick="t"/>
                  <v:stroke color="#3465a4" joinstyle="round" endcap="flat"/>
                  <w10:wrap type="none"/>
                </v:shape>
                <v:group id="shape_0" style="position:absolute;left:1099;top:1001;width:879;height:504">
                  <v:rect id="shape_0" fillcolor="white" stroked="t" o:allowincell="f" style="position:absolute;left:1099;top:1001;width:878;height:503;mso-wrap-style:none;v-text-anchor:middle;mso-position-horizontal-relative:char">
                    <v:fill o:detectmouseclick="t" type="solid" color2="black"/>
                    <v:stroke color="black" weight="9360" joinstyle="miter" endcap="flat"/>
                    <w10:wrap type="none"/>
                  </v:rect>
                  <v:line id="shape_0" from="1417,1145" to="1671,1359" stroked="t" o:allowincell="f" style="position:absolute;mso-position-horizontal-relative:char">
                    <v:stroke color="black" weight="9360" joinstyle="miter" endcap="flat"/>
                    <v:fill o:detectmouseclick="t" on="false"/>
                    <w10:wrap type="none"/>
                  </v:line>
                  <v:line id="shape_0" from="1412,1142" to="1678,1366" stroked="t" o:allowincell="f" style="position:absolute;flip:x;mso-position-horizontal-relative:char">
                    <v:stroke color="black" weight="9360" joinstyle="miter" endcap="flat"/>
                    <v:fill o:detectmouseclick="t" on="false"/>
                    <w10:wrap type="none"/>
                  </v:line>
                </v:group>
                <v:line id="shape_0" from="1538,1508" to="1538,176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3;top:2358;width:409;height:272;mso-wrap-style:none;v-text-anchor:middle;mso-position-horizontal-relative:char" type="_x0000_t75">
                  <v:imagedata r:id="rId257" o:detectmouseclick="t"/>
                  <v:stroke color="#3465a4" joinstyle="round" endcap="flat"/>
                  <w10:wrap type="none"/>
                </v:shape>
                <v:shape id="shape_0" stroked="f" o:allowincell="f" style="position:absolute;left:0;top:1087;width:234;height:2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259,1253" to="1095,12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27;top:1117;width:234;height:290;mso-wrap-style:none;v-text-anchor:middle;mso-position-horizontal-relative:char" type="_x0000_t75">
                  <v:imagedata r:id="rId258" o:detectmouseclick="t"/>
                  <v:stroke color="#3465a4" joinstyle="round" endcap="flat"/>
                  <w10:wrap type="none"/>
                </v:shape>
                <v:line id="shape_0" from="1980,1253" to="2262,12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70;top:151;width:195;height:251;mso-wrap-style:none;v-text-anchor:middle;mso-position-horizontal-relative:char" type="_x0000_t75">
                  <v:imagedata r:id="rId259" o:detectmouseclick="t"/>
                  <v:stroke color="#3465a4" joinstyle="round" endcap="flat"/>
                  <w10:wrap type="none"/>
                </v:shape>
                <v:rect id="shape_0" stroked="t" o:allowincell="f" style="position:absolute;left:1262;top:1773;width:551;height:503;mso-wrap-style:none;v-text-anchor:middle;mso-position-horizontal-relative:char">
                  <v:fill o:detectmouseclick="t" on="false"/>
                  <v:stroke color="black" weight="9360" joinstyle="miter" endcap="flat"/>
                  <w10:wrap type="none"/>
                </v:rect>
                <v:line id="shape_0" from="1538,2281" to="1538,2634" stroked="t" o:allowincell="f" style="position:absolute;flip:y;mso-position-horizontal-relative:char">
                  <v:stroke color="black" weight="9360" endarrow="block" endarrowwidth="medium" endarrowlength="medium" joinstyle="miter" endcap="flat"/>
                  <v:fill o:detectmouseclick="t" on="false"/>
                  <w10:wrap type="none"/>
                </v:line>
                <v:line id="shape_0" from="1608,164" to="3312,164" stroked="t" o:allowincell="f" style="position:absolute;mso-position-horizontal-relative:char">
                  <v:stroke color="black" weight="9360" joinstyle="miter" endcap="flat"/>
                  <v:fill o:detectmouseclick="t" on="false"/>
                  <w10:wrap type="none"/>
                </v:line>
                <v:shape id="shape_0" stroked="f" o:allowincell="f" style="position:absolute;left:1320;top:18;width:234;height:225;mso-wrap-style:none;v-text-anchor:middle;mso-position-horizontal-relative:char" type="_x0000_t202">
                  <v:fill o:detectmouseclick="t" on="false"/>
                  <v:stroke color="#3465a4" joinstyle="round" endcap="flat"/>
                  <w10:wrap type="none"/>
                </v:shape>
                <v:shape id="shape_0" stroked="f" o:allowincell="f" style="position:absolute;left:1316;top:0;width:234;height:2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Fig"/>
        <w:numPr>
          <w:ilvl w:val="0"/>
          <w:numId w:val="0"/>
        </w:numPr>
        <w:tabs>
          <w:tab w:val="left" w:pos="851" w:leader="none"/>
          <w:tab w:val="left" w:pos="6946" w:leader="none"/>
        </w:tabs>
        <w:ind w:left="2700" w:hanging="2700"/>
        <w:rPr/>
      </w:pPr>
      <w:r>
        <w:rPr>
          <w:b/>
        </w:rPr>
        <w:t>Fig. 4.31</w:t>
      </w:r>
      <w:r>
        <w:rPr/>
        <w:t xml:space="preserve"> Modificarea schemei din fig. 4.30, pentru a se obţine </w:t>
      </w:r>
      <w:r>
        <w:rPr>
          <w:i/>
        </w:rPr>
        <w:t>MF</w:t>
      </w:r>
      <w:r>
        <w:rPr/>
        <w:t xml:space="preserve"> cu indice redus de modulaţie</w:t>
      </w:r>
    </w:p>
    <w:p>
      <w:pPr>
        <w:pStyle w:val="Txt"/>
        <w:rPr/>
      </w:pPr>
      <w:r>
        <w:rPr>
          <w:sz w:val="24"/>
        </w:rPr>
        <w:t xml:space="preserve">Modulaţia de frecvenţă se obţine substituind semnalul </w:t>
      </w:r>
      <w:r>
        <w:rPr>
          <w:i/>
          <w:sz w:val="24"/>
        </w:rPr>
        <w:t>x</w:t>
      </w:r>
      <w:r>
        <w:rPr>
          <w:sz w:val="24"/>
        </w:rPr>
        <w:t>(</w:t>
      </w:r>
      <w:r>
        <w:rPr>
          <w:i/>
          <w:sz w:val="24"/>
        </w:rPr>
        <w:t>t</w:t>
      </w:r>
      <w:r>
        <w:rPr>
          <w:sz w:val="24"/>
        </w:rPr>
        <w:t xml:space="preserve">) aplicat modulatorului prin </w:t>
      </w:r>
      <w:r>
        <w:rPr>
          <w:sz w:val="24"/>
        </w:rPr>
        <w:object w:dxaOrig="88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38pt" filled="f" o:ole="">
            <v:imagedata r:id="rId261" o:title=""/>
          </v:shape>
          <o:OLEObject Type="Embed" ProgID="" ShapeID="ole_rId260" DrawAspect="Content" ObjectID="_360128846" r:id="rId260"/>
        </w:object>
      </w:r>
      <w:r>
        <w:rPr>
          <w:sz w:val="24"/>
        </w:rPr>
        <w:t xml:space="preserve"> (fig. 4.31). Caracteristica spectrală a semnalului </w:t>
      </w:r>
      <w:r>
        <w:rPr>
          <w:i/>
          <w:sz w:val="24"/>
        </w:rPr>
        <w:t>MF</w:t>
      </w:r>
      <w:r>
        <w:rPr>
          <w:sz w:val="24"/>
        </w:rPr>
        <w:t xml:space="preserve"> cu indice mic de modulaţie este:</w:t>
      </w:r>
    </w:p>
    <w:p>
      <w:pPr>
        <w:pStyle w:val="Txt"/>
        <w:jc w:val="center"/>
        <w:rPr/>
      </w:pPr>
      <w:r>
        <w:rPr>
          <w:sz w:val="24"/>
        </w:rPr>
        <w:object w:dxaOrig="522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61pt;height:58pt" filled="f" o:ole="">
            <v:imagedata r:id="rId263" o:title=""/>
          </v:shape>
          <o:OLEObject Type="Embed" ProgID="" ShapeID="ole_rId262" DrawAspect="Content" ObjectID="_1370960283" r:id="rId262"/>
        </w:object>
      </w:r>
      <w:r>
        <w:rPr>
          <w:sz w:val="24"/>
        </w:rPr>
        <w:t>,</w:t>
      </w:r>
    </w:p>
    <w:p>
      <w:pPr>
        <w:pStyle w:val="Txt"/>
        <w:ind w:hanging="0"/>
        <w:rPr>
          <w:sz w:val="24"/>
        </w:rPr>
      </w:pPr>
      <w:r>
        <w:rPr>
          <w:sz w:val="24"/>
        </w:rPr>
        <w:t>sau:</w:t>
      </w:r>
    </w:p>
    <w:p>
      <w:pPr>
        <w:pStyle w:val="Normal"/>
        <w:jc w:val="center"/>
        <w:rPr/>
      </w:pPr>
      <w:r>
        <w:rPr/>
        <w:t>(4.59)</w:t>
        <w:tab/>
      </w:r>
      <w:r>
        <w:rPr/>
        <w:object w:dxaOrig="750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5pt;height:34pt" filled="f" o:ole="">
            <v:imagedata r:id="rId265" o:title=""/>
          </v:shape>
          <o:OLEObject Type="Embed" ProgID="" ShapeID="ole_rId264" DrawAspect="Content" ObjectID="_555107155" r:id="rId26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bt"/>
        <w:numPr>
          <w:ilvl w:val="0"/>
          <w:numId w:val="0"/>
        </w:numPr>
        <w:ind w:left="0" w:hanging="0"/>
        <w:rPr>
          <w:sz w:val="24"/>
        </w:rPr>
      </w:pPr>
      <w:r>
        <w:rPr>
          <w:sz w:val="24"/>
        </w:rPr>
        <w:t>4.4</w:t>
        <w:tab/>
        <w:t>Modulaţia impulsurilor</w:t>
      </w:r>
    </w:p>
    <w:p>
      <w:pPr>
        <w:pStyle w:val="Subsbt"/>
        <w:numPr>
          <w:ilvl w:val="0"/>
          <w:numId w:val="0"/>
        </w:numPr>
        <w:ind w:left="360" w:hanging="0"/>
        <w:rPr>
          <w:sz w:val="24"/>
        </w:rPr>
      </w:pPr>
      <w:r>
        <w:rPr>
          <w:b/>
          <w:sz w:val="24"/>
        </w:rPr>
        <w:t>4.4.1</w:t>
      </w:r>
      <w:r>
        <w:rPr>
          <w:sz w:val="24"/>
        </w:rPr>
        <w:t xml:space="preserve"> </w:t>
      </w:r>
      <w:r>
        <w:rPr>
          <w:b/>
          <w:sz w:val="24"/>
        </w:rPr>
        <w:t>.Modulaţia impulsurilor în amplitudine (MIA)</w:t>
      </w:r>
    </w:p>
    <w:p>
      <w:pPr>
        <w:pStyle w:val="Txt"/>
        <w:rPr/>
      </w:pPr>
      <w:r>
        <w:rPr>
          <w:sz w:val="24"/>
        </w:rPr>
        <w:t>Există două variante de modulaţii ale impulsurilor în amplitudine:</w:t>
      </w:r>
    </w:p>
    <w:p>
      <w:pPr>
        <w:pStyle w:val="Txt"/>
        <w:widowControl/>
        <w:numPr>
          <w:ilvl w:val="0"/>
          <w:numId w:val="15"/>
        </w:numPr>
        <w:tabs>
          <w:tab w:val="clear" w:pos="720"/>
          <w:tab w:val="left" w:pos="851" w:leader="none"/>
        </w:tabs>
        <w:ind w:left="851" w:hanging="425"/>
        <w:rPr/>
      </w:pPr>
      <w:r>
        <w:rPr>
          <w:b/>
          <w:i/>
          <w:color w:val="FF0000"/>
          <w:sz w:val="24"/>
        </w:rPr>
        <w:t>naturală</w:t>
      </w:r>
      <w:r>
        <w:rPr>
          <w:sz w:val="24"/>
        </w:rPr>
        <w:t xml:space="preserve"> (</w:t>
      </w:r>
      <w:r>
        <w:rPr>
          <w:b/>
          <w:i/>
          <w:color w:val="FF0000"/>
          <w:sz w:val="24"/>
        </w:rPr>
        <w:t>MIA-N</w:t>
      </w:r>
      <w:r>
        <w:rPr>
          <w:sz w:val="24"/>
        </w:rPr>
        <w:t>),</w:t>
      </w:r>
    </w:p>
    <w:p>
      <w:pPr>
        <w:pStyle w:val="Txt"/>
        <w:widowControl/>
        <w:numPr>
          <w:ilvl w:val="0"/>
          <w:numId w:val="15"/>
        </w:numPr>
        <w:tabs>
          <w:tab w:val="clear" w:pos="720"/>
          <w:tab w:val="left" w:pos="851" w:leader="none"/>
        </w:tabs>
        <w:ind w:left="851" w:hanging="425"/>
        <w:rPr/>
      </w:pPr>
      <w:r>
        <w:rPr>
          <w:b/>
          <w:i/>
          <w:color w:val="FF0000"/>
          <w:sz w:val="24"/>
        </w:rPr>
        <w:t>uniformă</w:t>
      </w:r>
      <w:r>
        <w:rPr>
          <w:sz w:val="24"/>
        </w:rPr>
        <w:t xml:space="preserve"> (</w:t>
      </w:r>
      <w:r>
        <w:rPr>
          <w:b/>
          <w:i/>
          <w:color w:val="FF0000"/>
          <w:sz w:val="24"/>
        </w:rPr>
        <w:t>MIA-U</w:t>
      </w:r>
      <w:r>
        <w:rPr>
          <w:sz w:val="24"/>
        </w:rPr>
        <w:t>).</w:t>
      </w:r>
    </w:p>
    <w:p>
      <w:pPr>
        <w:pStyle w:val="Txt"/>
        <w:rPr/>
      </w:pPr>
      <w:r>
        <w:rPr>
          <w:sz w:val="24"/>
        </w:rPr>
        <w:t xml:space="preserve">Pentru fiecare variantă se vor prezenta, în cele ce urmează, principiile fizice (forma unui semnal </w:t>
      </w:r>
      <w:r>
        <w:rPr>
          <w:i/>
          <w:sz w:val="24"/>
        </w:rPr>
        <w:t>MIA-N</w:t>
      </w:r>
      <w:r>
        <w:rPr>
          <w:sz w:val="24"/>
        </w:rPr>
        <w:t xml:space="preserve">, respectiv </w:t>
      </w:r>
      <w:r>
        <w:rPr>
          <w:i/>
          <w:sz w:val="24"/>
        </w:rPr>
        <w:t>MIA-U</w:t>
      </w:r>
      <w:r>
        <w:rPr>
          <w:sz w:val="24"/>
        </w:rPr>
        <w:t>) şi modelele matematice respective.</w:t>
      </w:r>
    </w:p>
    <w:p>
      <w:pPr>
        <w:pStyle w:val="Txt"/>
        <w:ind w:hanging="0"/>
        <w:rPr>
          <w:sz w:val="24"/>
        </w:rPr>
      </w:pPr>
      <w:r>
        <w:rPr>
          <w:sz w:val="24"/>
        </w:rPr>
      </w:r>
    </w:p>
    <w:p>
      <w:pPr>
        <w:pStyle w:val="Niv4"/>
        <w:rPr>
          <w:sz w:val="24"/>
          <w:szCs w:val="24"/>
        </w:rPr>
      </w:pPr>
      <w:r>
        <w:rPr>
          <w:sz w:val="24"/>
          <w:szCs w:val="24"/>
        </w:rPr>
        <w:t>Modulaţia impulsurilor în amplitudine naturală</w:t>
      </w:r>
    </w:p>
    <w:p>
      <w:pPr>
        <w:pStyle w:val="Txt"/>
        <w:rPr/>
      </w:pPr>
      <w:r>
        <w:rPr>
          <w:sz w:val="24"/>
        </w:rPr>
        <w:t xml:space="preserve">În fig. 4.32 sunt reprezentate: semnalul modulator, </w:t>
      </w:r>
      <w:r>
        <w:rPr>
          <w:i/>
          <w:sz w:val="24"/>
        </w:rPr>
        <w:t>x</w:t>
      </w:r>
      <w:r>
        <w:rPr>
          <w:sz w:val="24"/>
        </w:rPr>
        <w:t>(</w:t>
      </w:r>
      <w:r>
        <w:rPr>
          <w:i/>
          <w:sz w:val="24"/>
        </w:rPr>
        <w:t>t</w:t>
      </w:r>
      <w:r>
        <w:rPr>
          <w:sz w:val="24"/>
        </w:rPr>
        <w:t xml:space="preserve">), semnalul purtător, </w:t>
      </w:r>
      <w:r>
        <w:rPr>
          <w:i/>
          <w:sz w:val="24"/>
        </w:rPr>
        <w:t>x</w:t>
      </w:r>
      <w:r>
        <w:rPr>
          <w:i/>
          <w:sz w:val="24"/>
          <w:vertAlign w:val="subscript"/>
        </w:rPr>
        <w:t>p</w:t>
      </w:r>
      <w:r>
        <w:rPr>
          <w:sz w:val="24"/>
        </w:rPr>
        <w:t>(</w:t>
      </w:r>
      <w:r>
        <w:rPr>
          <w:i/>
          <w:sz w:val="24"/>
        </w:rPr>
        <w:t>t</w:t>
      </w:r>
      <w:r>
        <w:rPr>
          <w:sz w:val="24"/>
        </w:rPr>
        <w:t xml:space="preserve">), sub forma unui tren de impulsuri de </w:t>
      </w:r>
      <w:r>
        <w:rPr>
          <w:color w:val="FF0000"/>
          <w:sz w:val="24"/>
        </w:rPr>
        <w:t>amplitudine unitară</w:t>
      </w:r>
      <w:r>
        <w:rPr>
          <w:sz w:val="24"/>
        </w:rPr>
        <w:t xml:space="preserve">, de perioadă </w:t>
      </w:r>
      <w:r>
        <w:rPr>
          <w:i/>
          <w:sz w:val="24"/>
        </w:rPr>
        <w:t>T</w:t>
      </w:r>
      <w:r>
        <w:rPr>
          <w:sz w:val="24"/>
        </w:rPr>
        <w:t xml:space="preserve"> şi durată </w:t>
      </w:r>
      <w:r>
        <w:rPr>
          <w:rFonts w:eastAsia="Symbol" w:cs="Symbol" w:ascii="Symbol" w:hAnsi="Symbol"/>
          <w:i/>
          <w:sz w:val="24"/>
        </w:rPr>
        <w:t></w:t>
      </w:r>
      <w:r>
        <w:rPr>
          <w:sz w:val="24"/>
        </w:rPr>
        <w:t xml:space="preserve">, şi semnalul modulat, </w:t>
      </w:r>
      <w:r>
        <w:rPr>
          <w:i/>
          <w:sz w:val="24"/>
        </w:rPr>
        <w:t>x</w:t>
      </w:r>
      <w:r>
        <w:rPr>
          <w:i/>
          <w:sz w:val="24"/>
          <w:vertAlign w:val="subscript"/>
        </w:rPr>
        <w:t>MIA-N</w:t>
      </w:r>
      <w:r>
        <w:rPr>
          <w:sz w:val="24"/>
        </w:rPr>
        <w:t>(</w:t>
      </w:r>
      <w:r>
        <w:rPr>
          <w:i/>
          <w:sz w:val="24"/>
        </w:rPr>
        <w:t>t</w:t>
      </w:r>
      <w:r>
        <w:rPr>
          <w:sz w:val="24"/>
        </w:rPr>
        <w:t xml:space="preserve">). Se constată că în intervalul </w:t>
      </w:r>
      <w:r>
        <w:rPr>
          <w:rFonts w:eastAsia="Symbol" w:cs="Symbol" w:ascii="Symbol" w:hAnsi="Symbol"/>
          <w:i/>
          <w:sz w:val="24"/>
        </w:rPr>
        <w:t></w:t>
      </w:r>
      <w:r>
        <w:rPr>
          <w:sz w:val="24"/>
        </w:rPr>
        <w:t xml:space="preserve"> corespunzător lăţimii </w:t>
      </w:r>
      <w:r>
        <w:rPr>
          <w:i/>
          <w:sz w:val="24"/>
        </w:rPr>
        <w:t>amplitudinea impulsurilor urmăreşte semnalul modulator</w:t>
      </w:r>
      <w:r>
        <w:rPr>
          <w:sz w:val="24"/>
        </w:rPr>
        <w:t xml:space="preserve"> </w:t>
      </w:r>
      <w:r>
        <w:rPr>
          <w:i/>
          <w:sz w:val="24"/>
        </w:rPr>
        <w:t>x</w:t>
      </w:r>
      <w:r>
        <w:rPr>
          <w:sz w:val="24"/>
        </w:rPr>
        <w:t>(</w:t>
      </w:r>
      <w:r>
        <w:rPr>
          <w:i/>
          <w:sz w:val="24"/>
        </w:rPr>
        <w:t>t</w:t>
      </w:r>
      <w:r>
        <w:rPr>
          <w:sz w:val="24"/>
        </w:rPr>
        <w:t>).</w:t>
      </w:r>
    </w:p>
    <w:p>
      <w:pPr>
        <w:pStyle w:val="Txt"/>
        <w:ind w:hanging="0"/>
        <w:rPr>
          <w:sz w:val="24"/>
        </w:rPr>
      </w:pPr>
      <w:r>
        <w:rPr>
          <w:sz w:val="24"/>
        </w:rPr>
      </w:r>
    </w:p>
    <w:p>
      <w:pPr>
        <w:pStyle w:val="Txt"/>
        <w:ind w:hanging="0"/>
        <w:jc w:val="center"/>
        <w:rPr>
          <w:sz w:val="24"/>
        </w:rPr>
      </w:pPr>
      <w:r>
        <w:rPr>
          <w:sz w:val="24"/>
          <w:lang w:val="fr-FR" w:eastAsia="en-US"/>
        </w:rPr>
        <mc:AlternateContent>
          <mc:Choice Requires="wpg">
            <w:drawing>
              <wp:inline distT="0" distB="0" distL="0" distR="0">
                <wp:extent cx="3212465" cy="2267585"/>
                <wp:effectExtent l="0" t="0" r="0" b="0"/>
                <wp:docPr id="8" name=""/>
                <a:graphic xmlns:a="http://schemas.openxmlformats.org/drawingml/2006/main">
                  <a:graphicData uri="http://schemas.microsoft.com/office/word/2010/wordprocessingGroup">
                    <wpg:wgp>
                      <wpg:cNvGrpSpPr/>
                      <wpg:grpSpPr>
                        <a:xfrm>
                          <a:off x="0" y="0"/>
                          <a:ext cx="3212640" cy="2267640"/>
                          <a:chOff x="0" y="0"/>
                          <a:chExt cx="3212640" cy="2267640"/>
                        </a:xfrm>
                      </wpg:grpSpPr>
                      <wps:wsp>
                        <wps:cNvSpPr/>
                        <wps:spPr>
                          <a:xfrm>
                            <a:off x="149760" y="271080"/>
                            <a:ext cx="2896200" cy="1104840"/>
                          </a:xfrm>
                          <a:custGeom>
                            <a:avLst/>
                            <a:gdLst/>
                            <a:ahLst/>
                            <a:rect l="l" t="t" r="r" b="b"/>
                            <a:pathLst>
                              <a:path w="6482" h="4648">
                                <a:moveTo>
                                  <a:pt x="0" y="2324"/>
                                </a:moveTo>
                                <a:lnTo>
                                  <a:pt x="15" y="2264"/>
                                </a:lnTo>
                                <a:lnTo>
                                  <a:pt x="45" y="2219"/>
                                </a:lnTo>
                                <a:lnTo>
                                  <a:pt x="60" y="2174"/>
                                </a:lnTo>
                                <a:lnTo>
                                  <a:pt x="75" y="2129"/>
                                </a:lnTo>
                                <a:lnTo>
                                  <a:pt x="105" y="2084"/>
                                </a:lnTo>
                                <a:lnTo>
                                  <a:pt x="120" y="2039"/>
                                </a:lnTo>
                                <a:lnTo>
                                  <a:pt x="135" y="1994"/>
                                </a:lnTo>
                                <a:lnTo>
                                  <a:pt x="165" y="1949"/>
                                </a:lnTo>
                                <a:lnTo>
                                  <a:pt x="180" y="1904"/>
                                </a:lnTo>
                                <a:lnTo>
                                  <a:pt x="210" y="2324"/>
                                </a:lnTo>
                                <a:lnTo>
                                  <a:pt x="225" y="2324"/>
                                </a:lnTo>
                                <a:lnTo>
                                  <a:pt x="240" y="2324"/>
                                </a:lnTo>
                                <a:lnTo>
                                  <a:pt x="270" y="2324"/>
                                </a:lnTo>
                                <a:lnTo>
                                  <a:pt x="285" y="2324"/>
                                </a:lnTo>
                                <a:lnTo>
                                  <a:pt x="300" y="2324"/>
                                </a:lnTo>
                                <a:lnTo>
                                  <a:pt x="330" y="2324"/>
                                </a:lnTo>
                                <a:lnTo>
                                  <a:pt x="345" y="2324"/>
                                </a:lnTo>
                                <a:lnTo>
                                  <a:pt x="360" y="2324"/>
                                </a:lnTo>
                                <a:lnTo>
                                  <a:pt x="390" y="2324"/>
                                </a:lnTo>
                                <a:lnTo>
                                  <a:pt x="405" y="2324"/>
                                </a:lnTo>
                                <a:lnTo>
                                  <a:pt x="420" y="2324"/>
                                </a:lnTo>
                                <a:lnTo>
                                  <a:pt x="450" y="2324"/>
                                </a:lnTo>
                                <a:lnTo>
                                  <a:pt x="465" y="2324"/>
                                </a:lnTo>
                                <a:lnTo>
                                  <a:pt x="480" y="2324"/>
                                </a:lnTo>
                                <a:lnTo>
                                  <a:pt x="510" y="2324"/>
                                </a:lnTo>
                                <a:lnTo>
                                  <a:pt x="525" y="2324"/>
                                </a:lnTo>
                                <a:lnTo>
                                  <a:pt x="555" y="2324"/>
                                </a:lnTo>
                                <a:lnTo>
                                  <a:pt x="570" y="2324"/>
                                </a:lnTo>
                                <a:lnTo>
                                  <a:pt x="585" y="2324"/>
                                </a:lnTo>
                                <a:lnTo>
                                  <a:pt x="615" y="2324"/>
                                </a:lnTo>
                                <a:lnTo>
                                  <a:pt x="630" y="2324"/>
                                </a:lnTo>
                                <a:lnTo>
                                  <a:pt x="645" y="2324"/>
                                </a:lnTo>
                                <a:lnTo>
                                  <a:pt x="675" y="2324"/>
                                </a:lnTo>
                                <a:lnTo>
                                  <a:pt x="690" y="2324"/>
                                </a:lnTo>
                                <a:lnTo>
                                  <a:pt x="705" y="2324"/>
                                </a:lnTo>
                                <a:lnTo>
                                  <a:pt x="735" y="2324"/>
                                </a:lnTo>
                                <a:lnTo>
                                  <a:pt x="750" y="2324"/>
                                </a:lnTo>
                                <a:lnTo>
                                  <a:pt x="765" y="2324"/>
                                </a:lnTo>
                                <a:lnTo>
                                  <a:pt x="795" y="2324"/>
                                </a:lnTo>
                                <a:lnTo>
                                  <a:pt x="810" y="675"/>
                                </a:lnTo>
                                <a:lnTo>
                                  <a:pt x="825" y="645"/>
                                </a:lnTo>
                                <a:lnTo>
                                  <a:pt x="855" y="615"/>
                                </a:lnTo>
                                <a:lnTo>
                                  <a:pt x="870" y="585"/>
                                </a:lnTo>
                                <a:lnTo>
                                  <a:pt x="900" y="555"/>
                                </a:lnTo>
                                <a:lnTo>
                                  <a:pt x="915" y="525"/>
                                </a:lnTo>
                                <a:lnTo>
                                  <a:pt x="930" y="495"/>
                                </a:lnTo>
                                <a:lnTo>
                                  <a:pt x="960" y="465"/>
                                </a:lnTo>
                                <a:lnTo>
                                  <a:pt x="975" y="435"/>
                                </a:lnTo>
                                <a:lnTo>
                                  <a:pt x="990" y="405"/>
                                </a:lnTo>
                                <a:lnTo>
                                  <a:pt x="1020" y="2324"/>
                                </a:lnTo>
                                <a:lnTo>
                                  <a:pt x="1035" y="2324"/>
                                </a:lnTo>
                                <a:lnTo>
                                  <a:pt x="1050" y="2324"/>
                                </a:lnTo>
                                <a:lnTo>
                                  <a:pt x="1080" y="2324"/>
                                </a:lnTo>
                                <a:lnTo>
                                  <a:pt x="1095" y="2324"/>
                                </a:lnTo>
                                <a:lnTo>
                                  <a:pt x="1110" y="2324"/>
                                </a:lnTo>
                                <a:lnTo>
                                  <a:pt x="1140" y="2324"/>
                                </a:lnTo>
                                <a:lnTo>
                                  <a:pt x="1155" y="2324"/>
                                </a:lnTo>
                                <a:lnTo>
                                  <a:pt x="1170" y="2324"/>
                                </a:lnTo>
                                <a:lnTo>
                                  <a:pt x="1200" y="2324"/>
                                </a:lnTo>
                                <a:lnTo>
                                  <a:pt x="1215" y="2324"/>
                                </a:lnTo>
                                <a:lnTo>
                                  <a:pt x="1245" y="2324"/>
                                </a:lnTo>
                                <a:lnTo>
                                  <a:pt x="1261" y="2324"/>
                                </a:lnTo>
                                <a:lnTo>
                                  <a:pt x="1276" y="2324"/>
                                </a:lnTo>
                                <a:lnTo>
                                  <a:pt x="1306" y="2324"/>
                                </a:lnTo>
                                <a:lnTo>
                                  <a:pt x="1321" y="2324"/>
                                </a:lnTo>
                                <a:lnTo>
                                  <a:pt x="1336" y="2324"/>
                                </a:lnTo>
                                <a:lnTo>
                                  <a:pt x="1366" y="2324"/>
                                </a:lnTo>
                                <a:lnTo>
                                  <a:pt x="1381" y="2324"/>
                                </a:lnTo>
                                <a:lnTo>
                                  <a:pt x="1396" y="2324"/>
                                </a:lnTo>
                                <a:lnTo>
                                  <a:pt x="1426" y="2324"/>
                                </a:lnTo>
                                <a:lnTo>
                                  <a:pt x="1441" y="2324"/>
                                </a:lnTo>
                                <a:lnTo>
                                  <a:pt x="1456" y="2324"/>
                                </a:lnTo>
                                <a:lnTo>
                                  <a:pt x="1486" y="2324"/>
                                </a:lnTo>
                                <a:lnTo>
                                  <a:pt x="1501" y="2324"/>
                                </a:lnTo>
                                <a:lnTo>
                                  <a:pt x="1516" y="2324"/>
                                </a:lnTo>
                                <a:lnTo>
                                  <a:pt x="1546" y="2324"/>
                                </a:lnTo>
                                <a:lnTo>
                                  <a:pt x="1561" y="2324"/>
                                </a:lnTo>
                                <a:lnTo>
                                  <a:pt x="1591" y="2324"/>
                                </a:lnTo>
                                <a:lnTo>
                                  <a:pt x="1606" y="2324"/>
                                </a:lnTo>
                                <a:lnTo>
                                  <a:pt x="1621" y="0"/>
                                </a:lnTo>
                                <a:lnTo>
                                  <a:pt x="1651" y="0"/>
                                </a:lnTo>
                                <a:lnTo>
                                  <a:pt x="1666" y="0"/>
                                </a:lnTo>
                                <a:lnTo>
                                  <a:pt x="1681" y="0"/>
                                </a:lnTo>
                                <a:lnTo>
                                  <a:pt x="1711" y="0"/>
                                </a:lnTo>
                                <a:lnTo>
                                  <a:pt x="1726" y="0"/>
                                </a:lnTo>
                                <a:lnTo>
                                  <a:pt x="1741" y="15"/>
                                </a:lnTo>
                                <a:lnTo>
                                  <a:pt x="1771" y="15"/>
                                </a:lnTo>
                                <a:lnTo>
                                  <a:pt x="1786" y="15"/>
                                </a:lnTo>
                                <a:lnTo>
                                  <a:pt x="1801" y="30"/>
                                </a:lnTo>
                                <a:lnTo>
                                  <a:pt x="1831" y="2324"/>
                                </a:lnTo>
                                <a:lnTo>
                                  <a:pt x="1846" y="2324"/>
                                </a:lnTo>
                                <a:lnTo>
                                  <a:pt x="1861" y="2324"/>
                                </a:lnTo>
                                <a:lnTo>
                                  <a:pt x="1891" y="2324"/>
                                </a:lnTo>
                                <a:lnTo>
                                  <a:pt x="1906" y="2324"/>
                                </a:lnTo>
                                <a:lnTo>
                                  <a:pt x="1936" y="2324"/>
                                </a:lnTo>
                                <a:lnTo>
                                  <a:pt x="1951" y="2324"/>
                                </a:lnTo>
                                <a:lnTo>
                                  <a:pt x="1966" y="2324"/>
                                </a:lnTo>
                                <a:lnTo>
                                  <a:pt x="1996" y="2324"/>
                                </a:lnTo>
                                <a:lnTo>
                                  <a:pt x="2011" y="2324"/>
                                </a:lnTo>
                                <a:lnTo>
                                  <a:pt x="2026" y="2324"/>
                                </a:lnTo>
                                <a:lnTo>
                                  <a:pt x="2056" y="2324"/>
                                </a:lnTo>
                                <a:lnTo>
                                  <a:pt x="2071" y="2324"/>
                                </a:lnTo>
                                <a:lnTo>
                                  <a:pt x="2086" y="2324"/>
                                </a:lnTo>
                                <a:lnTo>
                                  <a:pt x="2116" y="2324"/>
                                </a:lnTo>
                                <a:lnTo>
                                  <a:pt x="2131" y="2324"/>
                                </a:lnTo>
                                <a:lnTo>
                                  <a:pt x="2146" y="2324"/>
                                </a:lnTo>
                                <a:lnTo>
                                  <a:pt x="2176" y="2324"/>
                                </a:lnTo>
                                <a:lnTo>
                                  <a:pt x="2191" y="2324"/>
                                </a:lnTo>
                                <a:lnTo>
                                  <a:pt x="2206" y="2324"/>
                                </a:lnTo>
                                <a:lnTo>
                                  <a:pt x="2236" y="2324"/>
                                </a:lnTo>
                                <a:lnTo>
                                  <a:pt x="2251" y="2324"/>
                                </a:lnTo>
                                <a:lnTo>
                                  <a:pt x="2281" y="2324"/>
                                </a:lnTo>
                                <a:lnTo>
                                  <a:pt x="2296" y="2324"/>
                                </a:lnTo>
                                <a:lnTo>
                                  <a:pt x="2311" y="2324"/>
                                </a:lnTo>
                                <a:lnTo>
                                  <a:pt x="2341" y="2324"/>
                                </a:lnTo>
                                <a:lnTo>
                                  <a:pt x="2356" y="2324"/>
                                </a:lnTo>
                                <a:lnTo>
                                  <a:pt x="2371" y="2324"/>
                                </a:lnTo>
                                <a:lnTo>
                                  <a:pt x="2401" y="2324"/>
                                </a:lnTo>
                                <a:lnTo>
                                  <a:pt x="2416" y="2324"/>
                                </a:lnTo>
                                <a:lnTo>
                                  <a:pt x="2431" y="675"/>
                                </a:lnTo>
                                <a:lnTo>
                                  <a:pt x="2461" y="704"/>
                                </a:lnTo>
                                <a:lnTo>
                                  <a:pt x="2476" y="734"/>
                                </a:lnTo>
                                <a:lnTo>
                                  <a:pt x="2491" y="779"/>
                                </a:lnTo>
                                <a:lnTo>
                                  <a:pt x="2521" y="809"/>
                                </a:lnTo>
                                <a:lnTo>
                                  <a:pt x="2536" y="839"/>
                                </a:lnTo>
                                <a:lnTo>
                                  <a:pt x="2551" y="884"/>
                                </a:lnTo>
                                <a:lnTo>
                                  <a:pt x="2581" y="914"/>
                                </a:lnTo>
                                <a:lnTo>
                                  <a:pt x="2596" y="944"/>
                                </a:lnTo>
                                <a:lnTo>
                                  <a:pt x="2626" y="989"/>
                                </a:lnTo>
                                <a:lnTo>
                                  <a:pt x="2641" y="2324"/>
                                </a:lnTo>
                                <a:lnTo>
                                  <a:pt x="2656" y="2324"/>
                                </a:lnTo>
                                <a:lnTo>
                                  <a:pt x="2686" y="2324"/>
                                </a:lnTo>
                                <a:lnTo>
                                  <a:pt x="2701" y="2324"/>
                                </a:lnTo>
                                <a:lnTo>
                                  <a:pt x="2716" y="2324"/>
                                </a:lnTo>
                                <a:lnTo>
                                  <a:pt x="2746" y="2324"/>
                                </a:lnTo>
                                <a:lnTo>
                                  <a:pt x="2761" y="2324"/>
                                </a:lnTo>
                                <a:lnTo>
                                  <a:pt x="2776" y="2324"/>
                                </a:lnTo>
                                <a:lnTo>
                                  <a:pt x="2806" y="2324"/>
                                </a:lnTo>
                                <a:lnTo>
                                  <a:pt x="2821" y="2324"/>
                                </a:lnTo>
                                <a:lnTo>
                                  <a:pt x="2836" y="2324"/>
                                </a:lnTo>
                                <a:lnTo>
                                  <a:pt x="2866" y="2324"/>
                                </a:lnTo>
                                <a:lnTo>
                                  <a:pt x="2881" y="2324"/>
                                </a:lnTo>
                                <a:lnTo>
                                  <a:pt x="2896" y="2324"/>
                                </a:lnTo>
                                <a:lnTo>
                                  <a:pt x="2926" y="2324"/>
                                </a:lnTo>
                                <a:lnTo>
                                  <a:pt x="2941" y="2324"/>
                                </a:lnTo>
                                <a:lnTo>
                                  <a:pt x="2971" y="2324"/>
                                </a:lnTo>
                                <a:lnTo>
                                  <a:pt x="2986" y="2324"/>
                                </a:lnTo>
                                <a:lnTo>
                                  <a:pt x="3001" y="2324"/>
                                </a:lnTo>
                                <a:lnTo>
                                  <a:pt x="3031" y="2324"/>
                                </a:lnTo>
                                <a:lnTo>
                                  <a:pt x="3046" y="2324"/>
                                </a:lnTo>
                                <a:lnTo>
                                  <a:pt x="3061" y="2324"/>
                                </a:lnTo>
                                <a:lnTo>
                                  <a:pt x="3091" y="2324"/>
                                </a:lnTo>
                                <a:lnTo>
                                  <a:pt x="3106" y="2324"/>
                                </a:lnTo>
                                <a:lnTo>
                                  <a:pt x="3121" y="2324"/>
                                </a:lnTo>
                                <a:lnTo>
                                  <a:pt x="3151" y="2324"/>
                                </a:lnTo>
                                <a:lnTo>
                                  <a:pt x="3166" y="2324"/>
                                </a:lnTo>
                                <a:lnTo>
                                  <a:pt x="3181" y="2324"/>
                                </a:lnTo>
                                <a:lnTo>
                                  <a:pt x="3211" y="2324"/>
                                </a:lnTo>
                                <a:lnTo>
                                  <a:pt x="3226" y="2324"/>
                                </a:lnTo>
                                <a:lnTo>
                                  <a:pt x="3256" y="2309"/>
                                </a:lnTo>
                                <a:lnTo>
                                  <a:pt x="3271" y="2369"/>
                                </a:lnTo>
                                <a:lnTo>
                                  <a:pt x="3286" y="2414"/>
                                </a:lnTo>
                                <a:lnTo>
                                  <a:pt x="3316" y="2459"/>
                                </a:lnTo>
                                <a:lnTo>
                                  <a:pt x="3331" y="2504"/>
                                </a:lnTo>
                                <a:lnTo>
                                  <a:pt x="3346" y="2549"/>
                                </a:lnTo>
                                <a:lnTo>
                                  <a:pt x="3376" y="2594"/>
                                </a:lnTo>
                                <a:lnTo>
                                  <a:pt x="3391" y="2639"/>
                                </a:lnTo>
                                <a:lnTo>
                                  <a:pt x="3406" y="2684"/>
                                </a:lnTo>
                                <a:lnTo>
                                  <a:pt x="3436" y="2729"/>
                                </a:lnTo>
                                <a:lnTo>
                                  <a:pt x="3451" y="2324"/>
                                </a:lnTo>
                                <a:lnTo>
                                  <a:pt x="3466" y="2324"/>
                                </a:lnTo>
                                <a:lnTo>
                                  <a:pt x="3496" y="2324"/>
                                </a:lnTo>
                                <a:lnTo>
                                  <a:pt x="3511" y="2324"/>
                                </a:lnTo>
                                <a:lnTo>
                                  <a:pt x="3526" y="2324"/>
                                </a:lnTo>
                                <a:lnTo>
                                  <a:pt x="3556" y="2324"/>
                                </a:lnTo>
                                <a:lnTo>
                                  <a:pt x="3571" y="2324"/>
                                </a:lnTo>
                                <a:lnTo>
                                  <a:pt x="3601" y="2324"/>
                                </a:lnTo>
                                <a:lnTo>
                                  <a:pt x="3616" y="2324"/>
                                </a:lnTo>
                                <a:lnTo>
                                  <a:pt x="3631" y="2324"/>
                                </a:lnTo>
                                <a:lnTo>
                                  <a:pt x="3661" y="2324"/>
                                </a:lnTo>
                                <a:lnTo>
                                  <a:pt x="3676" y="2324"/>
                                </a:lnTo>
                                <a:lnTo>
                                  <a:pt x="3691" y="2324"/>
                                </a:lnTo>
                                <a:lnTo>
                                  <a:pt x="3721" y="2324"/>
                                </a:lnTo>
                                <a:lnTo>
                                  <a:pt x="3736" y="2324"/>
                                </a:lnTo>
                                <a:lnTo>
                                  <a:pt x="3751" y="2324"/>
                                </a:lnTo>
                                <a:lnTo>
                                  <a:pt x="3781" y="2324"/>
                                </a:lnTo>
                                <a:lnTo>
                                  <a:pt x="3796" y="2324"/>
                                </a:lnTo>
                                <a:lnTo>
                                  <a:pt x="3811" y="2324"/>
                                </a:lnTo>
                                <a:lnTo>
                                  <a:pt x="3841" y="2324"/>
                                </a:lnTo>
                                <a:lnTo>
                                  <a:pt x="3856" y="2324"/>
                                </a:lnTo>
                                <a:lnTo>
                                  <a:pt x="3871" y="2324"/>
                                </a:lnTo>
                                <a:lnTo>
                                  <a:pt x="3901" y="2324"/>
                                </a:lnTo>
                                <a:lnTo>
                                  <a:pt x="3916" y="2324"/>
                                </a:lnTo>
                                <a:lnTo>
                                  <a:pt x="3946" y="2324"/>
                                </a:lnTo>
                                <a:lnTo>
                                  <a:pt x="3961" y="2324"/>
                                </a:lnTo>
                                <a:lnTo>
                                  <a:pt x="3976" y="2324"/>
                                </a:lnTo>
                                <a:lnTo>
                                  <a:pt x="4006" y="2324"/>
                                </a:lnTo>
                                <a:lnTo>
                                  <a:pt x="4021" y="2324"/>
                                </a:lnTo>
                                <a:lnTo>
                                  <a:pt x="4036" y="2324"/>
                                </a:lnTo>
                                <a:lnTo>
                                  <a:pt x="4066" y="3958"/>
                                </a:lnTo>
                                <a:lnTo>
                                  <a:pt x="4081" y="3988"/>
                                </a:lnTo>
                                <a:lnTo>
                                  <a:pt x="4096" y="4018"/>
                                </a:lnTo>
                                <a:lnTo>
                                  <a:pt x="4126" y="4048"/>
                                </a:lnTo>
                                <a:lnTo>
                                  <a:pt x="4141" y="4078"/>
                                </a:lnTo>
                                <a:lnTo>
                                  <a:pt x="4156" y="4108"/>
                                </a:lnTo>
                                <a:lnTo>
                                  <a:pt x="4186" y="4138"/>
                                </a:lnTo>
                                <a:lnTo>
                                  <a:pt x="4201" y="4168"/>
                                </a:lnTo>
                                <a:lnTo>
                                  <a:pt x="4216" y="4198"/>
                                </a:lnTo>
                                <a:lnTo>
                                  <a:pt x="4246" y="4228"/>
                                </a:lnTo>
                                <a:lnTo>
                                  <a:pt x="4261" y="2324"/>
                                </a:lnTo>
                                <a:lnTo>
                                  <a:pt x="4291" y="2324"/>
                                </a:lnTo>
                                <a:lnTo>
                                  <a:pt x="4306" y="2324"/>
                                </a:lnTo>
                                <a:lnTo>
                                  <a:pt x="4321" y="2324"/>
                                </a:lnTo>
                                <a:lnTo>
                                  <a:pt x="4351" y="2324"/>
                                </a:lnTo>
                                <a:lnTo>
                                  <a:pt x="4366" y="2324"/>
                                </a:lnTo>
                                <a:lnTo>
                                  <a:pt x="4381" y="2324"/>
                                </a:lnTo>
                                <a:lnTo>
                                  <a:pt x="4411" y="2324"/>
                                </a:lnTo>
                                <a:lnTo>
                                  <a:pt x="4426" y="2324"/>
                                </a:lnTo>
                                <a:lnTo>
                                  <a:pt x="4441" y="2324"/>
                                </a:lnTo>
                                <a:lnTo>
                                  <a:pt x="4471" y="2324"/>
                                </a:lnTo>
                                <a:lnTo>
                                  <a:pt x="4486" y="2324"/>
                                </a:lnTo>
                                <a:lnTo>
                                  <a:pt x="4501" y="2324"/>
                                </a:lnTo>
                                <a:lnTo>
                                  <a:pt x="4531" y="2324"/>
                                </a:lnTo>
                                <a:lnTo>
                                  <a:pt x="4546" y="2324"/>
                                </a:lnTo>
                                <a:lnTo>
                                  <a:pt x="4561" y="2324"/>
                                </a:lnTo>
                                <a:lnTo>
                                  <a:pt x="4591" y="2324"/>
                                </a:lnTo>
                                <a:lnTo>
                                  <a:pt x="4606" y="2324"/>
                                </a:lnTo>
                                <a:lnTo>
                                  <a:pt x="4636" y="2324"/>
                                </a:lnTo>
                                <a:lnTo>
                                  <a:pt x="4651" y="2324"/>
                                </a:lnTo>
                                <a:lnTo>
                                  <a:pt x="4666" y="2324"/>
                                </a:lnTo>
                                <a:lnTo>
                                  <a:pt x="4696" y="2324"/>
                                </a:lnTo>
                                <a:lnTo>
                                  <a:pt x="4711" y="2324"/>
                                </a:lnTo>
                                <a:lnTo>
                                  <a:pt x="4726" y="2324"/>
                                </a:lnTo>
                                <a:lnTo>
                                  <a:pt x="4756" y="2324"/>
                                </a:lnTo>
                                <a:lnTo>
                                  <a:pt x="4771" y="2324"/>
                                </a:lnTo>
                                <a:lnTo>
                                  <a:pt x="4786" y="2324"/>
                                </a:lnTo>
                                <a:lnTo>
                                  <a:pt x="4816" y="2324"/>
                                </a:lnTo>
                                <a:lnTo>
                                  <a:pt x="4831" y="2324"/>
                                </a:lnTo>
                                <a:lnTo>
                                  <a:pt x="4846" y="2324"/>
                                </a:lnTo>
                                <a:lnTo>
                                  <a:pt x="4876" y="4648"/>
                                </a:lnTo>
                                <a:lnTo>
                                  <a:pt x="4891" y="4633"/>
                                </a:lnTo>
                                <a:lnTo>
                                  <a:pt x="4906" y="4633"/>
                                </a:lnTo>
                                <a:lnTo>
                                  <a:pt x="4936" y="4633"/>
                                </a:lnTo>
                                <a:lnTo>
                                  <a:pt x="4951" y="4633"/>
                                </a:lnTo>
                                <a:lnTo>
                                  <a:pt x="4981" y="4633"/>
                                </a:lnTo>
                                <a:lnTo>
                                  <a:pt x="4996" y="4618"/>
                                </a:lnTo>
                                <a:lnTo>
                                  <a:pt x="5011" y="4618"/>
                                </a:lnTo>
                                <a:lnTo>
                                  <a:pt x="5041" y="4618"/>
                                </a:lnTo>
                                <a:lnTo>
                                  <a:pt x="5056" y="4603"/>
                                </a:lnTo>
                                <a:lnTo>
                                  <a:pt x="5071" y="2324"/>
                                </a:lnTo>
                                <a:lnTo>
                                  <a:pt x="5101" y="2324"/>
                                </a:lnTo>
                                <a:lnTo>
                                  <a:pt x="5116" y="2324"/>
                                </a:lnTo>
                                <a:lnTo>
                                  <a:pt x="5131" y="2324"/>
                                </a:lnTo>
                                <a:lnTo>
                                  <a:pt x="5161" y="2324"/>
                                </a:lnTo>
                                <a:lnTo>
                                  <a:pt x="5176" y="2324"/>
                                </a:lnTo>
                                <a:lnTo>
                                  <a:pt x="5191" y="2324"/>
                                </a:lnTo>
                                <a:lnTo>
                                  <a:pt x="5221" y="2324"/>
                                </a:lnTo>
                                <a:lnTo>
                                  <a:pt x="5236" y="2324"/>
                                </a:lnTo>
                                <a:lnTo>
                                  <a:pt x="5251" y="2324"/>
                                </a:lnTo>
                                <a:lnTo>
                                  <a:pt x="5281" y="2324"/>
                                </a:lnTo>
                                <a:lnTo>
                                  <a:pt x="5296" y="2324"/>
                                </a:lnTo>
                                <a:lnTo>
                                  <a:pt x="5326" y="2324"/>
                                </a:lnTo>
                                <a:lnTo>
                                  <a:pt x="5341" y="2324"/>
                                </a:lnTo>
                                <a:lnTo>
                                  <a:pt x="5356" y="2324"/>
                                </a:lnTo>
                                <a:lnTo>
                                  <a:pt x="5386" y="2324"/>
                                </a:lnTo>
                                <a:lnTo>
                                  <a:pt x="5401" y="2324"/>
                                </a:lnTo>
                                <a:lnTo>
                                  <a:pt x="5416" y="2324"/>
                                </a:lnTo>
                                <a:lnTo>
                                  <a:pt x="5446" y="2324"/>
                                </a:lnTo>
                                <a:lnTo>
                                  <a:pt x="5461" y="2324"/>
                                </a:lnTo>
                                <a:lnTo>
                                  <a:pt x="5476" y="2324"/>
                                </a:lnTo>
                                <a:lnTo>
                                  <a:pt x="5506" y="2324"/>
                                </a:lnTo>
                                <a:lnTo>
                                  <a:pt x="5521" y="2324"/>
                                </a:lnTo>
                                <a:lnTo>
                                  <a:pt x="5536" y="2324"/>
                                </a:lnTo>
                                <a:lnTo>
                                  <a:pt x="5566" y="2324"/>
                                </a:lnTo>
                                <a:lnTo>
                                  <a:pt x="5581" y="2324"/>
                                </a:lnTo>
                                <a:lnTo>
                                  <a:pt x="5596" y="2324"/>
                                </a:lnTo>
                                <a:lnTo>
                                  <a:pt x="5626" y="2324"/>
                                </a:lnTo>
                                <a:lnTo>
                                  <a:pt x="5641" y="2324"/>
                                </a:lnTo>
                                <a:lnTo>
                                  <a:pt x="5671" y="2324"/>
                                </a:lnTo>
                                <a:lnTo>
                                  <a:pt x="5686" y="3958"/>
                                </a:lnTo>
                                <a:lnTo>
                                  <a:pt x="5701" y="3928"/>
                                </a:lnTo>
                                <a:lnTo>
                                  <a:pt x="5731" y="3898"/>
                                </a:lnTo>
                                <a:lnTo>
                                  <a:pt x="5746" y="3853"/>
                                </a:lnTo>
                                <a:lnTo>
                                  <a:pt x="5761" y="3823"/>
                                </a:lnTo>
                                <a:lnTo>
                                  <a:pt x="5791" y="3793"/>
                                </a:lnTo>
                                <a:lnTo>
                                  <a:pt x="5806" y="3748"/>
                                </a:lnTo>
                                <a:lnTo>
                                  <a:pt x="5821" y="3718"/>
                                </a:lnTo>
                                <a:lnTo>
                                  <a:pt x="5851" y="3688"/>
                                </a:lnTo>
                                <a:lnTo>
                                  <a:pt x="5866" y="3643"/>
                                </a:lnTo>
                                <a:lnTo>
                                  <a:pt x="5881" y="2324"/>
                                </a:lnTo>
                                <a:lnTo>
                                  <a:pt x="5911" y="2324"/>
                                </a:lnTo>
                                <a:lnTo>
                                  <a:pt x="5926" y="2324"/>
                                </a:lnTo>
                                <a:lnTo>
                                  <a:pt x="5941" y="2324"/>
                                </a:lnTo>
                                <a:lnTo>
                                  <a:pt x="5972" y="2324"/>
                                </a:lnTo>
                                <a:lnTo>
                                  <a:pt x="5987" y="2324"/>
                                </a:lnTo>
                                <a:lnTo>
                                  <a:pt x="6017" y="2324"/>
                                </a:lnTo>
                                <a:lnTo>
                                  <a:pt x="6032" y="2324"/>
                                </a:lnTo>
                                <a:lnTo>
                                  <a:pt x="6047" y="2324"/>
                                </a:lnTo>
                                <a:lnTo>
                                  <a:pt x="6077" y="2324"/>
                                </a:lnTo>
                                <a:lnTo>
                                  <a:pt x="6092" y="2324"/>
                                </a:lnTo>
                                <a:lnTo>
                                  <a:pt x="6107" y="2324"/>
                                </a:lnTo>
                                <a:lnTo>
                                  <a:pt x="6137" y="2324"/>
                                </a:lnTo>
                                <a:lnTo>
                                  <a:pt x="6152" y="2324"/>
                                </a:lnTo>
                                <a:lnTo>
                                  <a:pt x="6167" y="2324"/>
                                </a:lnTo>
                                <a:lnTo>
                                  <a:pt x="6197" y="2324"/>
                                </a:lnTo>
                                <a:lnTo>
                                  <a:pt x="6212" y="2324"/>
                                </a:lnTo>
                                <a:lnTo>
                                  <a:pt x="6227" y="2324"/>
                                </a:lnTo>
                                <a:lnTo>
                                  <a:pt x="6257" y="2324"/>
                                </a:lnTo>
                                <a:lnTo>
                                  <a:pt x="6272" y="2324"/>
                                </a:lnTo>
                                <a:lnTo>
                                  <a:pt x="6287" y="2324"/>
                                </a:lnTo>
                                <a:lnTo>
                                  <a:pt x="6317" y="2324"/>
                                </a:lnTo>
                                <a:lnTo>
                                  <a:pt x="6332" y="2324"/>
                                </a:lnTo>
                                <a:lnTo>
                                  <a:pt x="6362" y="2324"/>
                                </a:lnTo>
                                <a:lnTo>
                                  <a:pt x="6377" y="2324"/>
                                </a:lnTo>
                                <a:lnTo>
                                  <a:pt x="6392" y="2324"/>
                                </a:lnTo>
                                <a:lnTo>
                                  <a:pt x="6422" y="2324"/>
                                </a:lnTo>
                                <a:lnTo>
                                  <a:pt x="6437" y="2324"/>
                                </a:lnTo>
                                <a:lnTo>
                                  <a:pt x="6452" y="2324"/>
                                </a:lnTo>
                                <a:lnTo>
                                  <a:pt x="6482" y="2324"/>
                                </a:lnTo>
                              </a:path>
                            </a:pathLst>
                          </a:custGeom>
                          <a:noFill/>
                          <a:ln w="12600">
                            <a:solidFill>
                              <a:srgbClr val="000000"/>
                            </a:solidFill>
                            <a:round/>
                          </a:ln>
                        </wps:spPr>
                        <wps:style>
                          <a:lnRef idx="0"/>
                          <a:fillRef idx="0"/>
                          <a:effectRef idx="0"/>
                          <a:fontRef idx="minor"/>
                        </wps:style>
                        <wps:bodyPr/>
                      </wps:wsp>
                      <wps:wsp>
                        <wps:cNvSpPr/>
                        <wps:spPr>
                          <a:xfrm>
                            <a:off x="156960" y="1432080"/>
                            <a:ext cx="2896920" cy="551880"/>
                          </a:xfrm>
                          <a:custGeom>
                            <a:avLst/>
                            <a:gdLst/>
                            <a:ahLst/>
                            <a:rect l="l" t="t" r="r" b="b"/>
                            <a:pathLst>
                              <a:path w="6482" h="3404">
                                <a:moveTo>
                                  <a:pt x="0" y="0"/>
                                </a:moveTo>
                                <a:lnTo>
                                  <a:pt x="15" y="0"/>
                                </a:lnTo>
                                <a:lnTo>
                                  <a:pt x="45" y="0"/>
                                </a:lnTo>
                                <a:lnTo>
                                  <a:pt x="60" y="0"/>
                                </a:lnTo>
                                <a:lnTo>
                                  <a:pt x="75" y="0"/>
                                </a:lnTo>
                                <a:lnTo>
                                  <a:pt x="105" y="0"/>
                                </a:lnTo>
                                <a:lnTo>
                                  <a:pt x="120" y="0"/>
                                </a:lnTo>
                                <a:lnTo>
                                  <a:pt x="135" y="0"/>
                                </a:lnTo>
                                <a:lnTo>
                                  <a:pt x="165" y="0"/>
                                </a:lnTo>
                                <a:lnTo>
                                  <a:pt x="180" y="0"/>
                                </a:lnTo>
                                <a:lnTo>
                                  <a:pt x="210" y="3404"/>
                                </a:lnTo>
                                <a:lnTo>
                                  <a:pt x="225" y="3404"/>
                                </a:lnTo>
                                <a:lnTo>
                                  <a:pt x="240" y="3404"/>
                                </a:lnTo>
                                <a:lnTo>
                                  <a:pt x="270" y="3404"/>
                                </a:lnTo>
                                <a:lnTo>
                                  <a:pt x="285" y="3404"/>
                                </a:lnTo>
                                <a:lnTo>
                                  <a:pt x="300" y="3404"/>
                                </a:lnTo>
                                <a:lnTo>
                                  <a:pt x="330" y="3404"/>
                                </a:lnTo>
                                <a:lnTo>
                                  <a:pt x="345" y="3404"/>
                                </a:lnTo>
                                <a:lnTo>
                                  <a:pt x="360" y="3404"/>
                                </a:lnTo>
                                <a:lnTo>
                                  <a:pt x="390" y="3404"/>
                                </a:lnTo>
                                <a:lnTo>
                                  <a:pt x="405" y="3404"/>
                                </a:lnTo>
                                <a:lnTo>
                                  <a:pt x="420" y="3404"/>
                                </a:lnTo>
                                <a:lnTo>
                                  <a:pt x="450" y="3404"/>
                                </a:lnTo>
                                <a:lnTo>
                                  <a:pt x="465" y="3404"/>
                                </a:lnTo>
                                <a:lnTo>
                                  <a:pt x="480" y="3404"/>
                                </a:lnTo>
                                <a:lnTo>
                                  <a:pt x="510" y="3404"/>
                                </a:lnTo>
                                <a:lnTo>
                                  <a:pt x="525" y="3404"/>
                                </a:lnTo>
                                <a:lnTo>
                                  <a:pt x="555" y="3404"/>
                                </a:lnTo>
                                <a:lnTo>
                                  <a:pt x="570" y="3404"/>
                                </a:lnTo>
                                <a:lnTo>
                                  <a:pt x="585" y="3404"/>
                                </a:lnTo>
                                <a:lnTo>
                                  <a:pt x="615" y="3404"/>
                                </a:lnTo>
                                <a:lnTo>
                                  <a:pt x="630" y="3404"/>
                                </a:lnTo>
                                <a:lnTo>
                                  <a:pt x="645" y="3404"/>
                                </a:lnTo>
                                <a:lnTo>
                                  <a:pt x="675" y="3404"/>
                                </a:lnTo>
                                <a:lnTo>
                                  <a:pt x="690" y="3404"/>
                                </a:lnTo>
                                <a:lnTo>
                                  <a:pt x="705" y="3404"/>
                                </a:lnTo>
                                <a:lnTo>
                                  <a:pt x="735" y="3404"/>
                                </a:lnTo>
                                <a:lnTo>
                                  <a:pt x="750" y="3404"/>
                                </a:lnTo>
                                <a:lnTo>
                                  <a:pt x="765" y="3404"/>
                                </a:lnTo>
                                <a:lnTo>
                                  <a:pt x="795" y="3404"/>
                                </a:lnTo>
                                <a:lnTo>
                                  <a:pt x="810" y="0"/>
                                </a:lnTo>
                                <a:lnTo>
                                  <a:pt x="825" y="0"/>
                                </a:lnTo>
                                <a:lnTo>
                                  <a:pt x="855" y="0"/>
                                </a:lnTo>
                                <a:lnTo>
                                  <a:pt x="870" y="0"/>
                                </a:lnTo>
                                <a:lnTo>
                                  <a:pt x="900" y="0"/>
                                </a:lnTo>
                                <a:lnTo>
                                  <a:pt x="915" y="0"/>
                                </a:lnTo>
                                <a:lnTo>
                                  <a:pt x="930" y="0"/>
                                </a:lnTo>
                                <a:lnTo>
                                  <a:pt x="960" y="0"/>
                                </a:lnTo>
                                <a:lnTo>
                                  <a:pt x="975" y="0"/>
                                </a:lnTo>
                                <a:lnTo>
                                  <a:pt x="990" y="0"/>
                                </a:lnTo>
                                <a:lnTo>
                                  <a:pt x="1020" y="3404"/>
                                </a:lnTo>
                                <a:lnTo>
                                  <a:pt x="1035" y="3404"/>
                                </a:lnTo>
                                <a:lnTo>
                                  <a:pt x="1050" y="3404"/>
                                </a:lnTo>
                                <a:lnTo>
                                  <a:pt x="1080" y="3404"/>
                                </a:lnTo>
                                <a:lnTo>
                                  <a:pt x="1095" y="3404"/>
                                </a:lnTo>
                                <a:lnTo>
                                  <a:pt x="1110" y="3404"/>
                                </a:lnTo>
                                <a:lnTo>
                                  <a:pt x="1140" y="3404"/>
                                </a:lnTo>
                                <a:lnTo>
                                  <a:pt x="1155" y="3404"/>
                                </a:lnTo>
                                <a:lnTo>
                                  <a:pt x="1170" y="3404"/>
                                </a:lnTo>
                                <a:lnTo>
                                  <a:pt x="1200" y="3404"/>
                                </a:lnTo>
                                <a:lnTo>
                                  <a:pt x="1215" y="3404"/>
                                </a:lnTo>
                                <a:lnTo>
                                  <a:pt x="1245" y="3404"/>
                                </a:lnTo>
                                <a:lnTo>
                                  <a:pt x="1261" y="3404"/>
                                </a:lnTo>
                                <a:lnTo>
                                  <a:pt x="1276" y="3404"/>
                                </a:lnTo>
                                <a:lnTo>
                                  <a:pt x="1306" y="3404"/>
                                </a:lnTo>
                                <a:lnTo>
                                  <a:pt x="1321" y="3404"/>
                                </a:lnTo>
                                <a:lnTo>
                                  <a:pt x="1336" y="3404"/>
                                </a:lnTo>
                                <a:lnTo>
                                  <a:pt x="1366" y="3404"/>
                                </a:lnTo>
                                <a:lnTo>
                                  <a:pt x="1381" y="3404"/>
                                </a:lnTo>
                                <a:lnTo>
                                  <a:pt x="1396" y="3404"/>
                                </a:lnTo>
                                <a:lnTo>
                                  <a:pt x="1426" y="3404"/>
                                </a:lnTo>
                                <a:lnTo>
                                  <a:pt x="1441" y="3404"/>
                                </a:lnTo>
                                <a:lnTo>
                                  <a:pt x="1456" y="3404"/>
                                </a:lnTo>
                                <a:lnTo>
                                  <a:pt x="1486" y="3404"/>
                                </a:lnTo>
                                <a:lnTo>
                                  <a:pt x="1501" y="3404"/>
                                </a:lnTo>
                                <a:lnTo>
                                  <a:pt x="1516" y="3404"/>
                                </a:lnTo>
                                <a:lnTo>
                                  <a:pt x="1546" y="3404"/>
                                </a:lnTo>
                                <a:lnTo>
                                  <a:pt x="1561" y="3404"/>
                                </a:lnTo>
                                <a:lnTo>
                                  <a:pt x="1591" y="3404"/>
                                </a:lnTo>
                                <a:lnTo>
                                  <a:pt x="1606" y="3404"/>
                                </a:lnTo>
                                <a:lnTo>
                                  <a:pt x="1621" y="0"/>
                                </a:lnTo>
                                <a:lnTo>
                                  <a:pt x="1651" y="0"/>
                                </a:lnTo>
                                <a:lnTo>
                                  <a:pt x="1666" y="0"/>
                                </a:lnTo>
                                <a:lnTo>
                                  <a:pt x="1681" y="0"/>
                                </a:lnTo>
                                <a:lnTo>
                                  <a:pt x="1711" y="0"/>
                                </a:lnTo>
                                <a:lnTo>
                                  <a:pt x="1726" y="0"/>
                                </a:lnTo>
                                <a:lnTo>
                                  <a:pt x="1741" y="0"/>
                                </a:lnTo>
                                <a:lnTo>
                                  <a:pt x="1771" y="0"/>
                                </a:lnTo>
                                <a:lnTo>
                                  <a:pt x="1786" y="0"/>
                                </a:lnTo>
                                <a:lnTo>
                                  <a:pt x="1801" y="0"/>
                                </a:lnTo>
                                <a:lnTo>
                                  <a:pt x="1831" y="3404"/>
                                </a:lnTo>
                                <a:lnTo>
                                  <a:pt x="1846" y="3404"/>
                                </a:lnTo>
                                <a:lnTo>
                                  <a:pt x="1861" y="3404"/>
                                </a:lnTo>
                                <a:lnTo>
                                  <a:pt x="1891" y="3404"/>
                                </a:lnTo>
                                <a:lnTo>
                                  <a:pt x="1906" y="3404"/>
                                </a:lnTo>
                                <a:lnTo>
                                  <a:pt x="1936" y="3404"/>
                                </a:lnTo>
                                <a:lnTo>
                                  <a:pt x="1951" y="3404"/>
                                </a:lnTo>
                                <a:lnTo>
                                  <a:pt x="1966" y="3404"/>
                                </a:lnTo>
                                <a:lnTo>
                                  <a:pt x="1996" y="3404"/>
                                </a:lnTo>
                                <a:lnTo>
                                  <a:pt x="2011" y="3404"/>
                                </a:lnTo>
                                <a:lnTo>
                                  <a:pt x="2026" y="3404"/>
                                </a:lnTo>
                                <a:lnTo>
                                  <a:pt x="2056" y="3404"/>
                                </a:lnTo>
                                <a:lnTo>
                                  <a:pt x="2071" y="3404"/>
                                </a:lnTo>
                                <a:lnTo>
                                  <a:pt x="2086" y="3404"/>
                                </a:lnTo>
                                <a:lnTo>
                                  <a:pt x="2116" y="3404"/>
                                </a:lnTo>
                                <a:lnTo>
                                  <a:pt x="2131" y="3404"/>
                                </a:lnTo>
                                <a:lnTo>
                                  <a:pt x="2146" y="3404"/>
                                </a:lnTo>
                                <a:lnTo>
                                  <a:pt x="2176" y="3404"/>
                                </a:lnTo>
                                <a:lnTo>
                                  <a:pt x="2191" y="3404"/>
                                </a:lnTo>
                                <a:lnTo>
                                  <a:pt x="2206" y="3404"/>
                                </a:lnTo>
                                <a:lnTo>
                                  <a:pt x="2236" y="3404"/>
                                </a:lnTo>
                                <a:lnTo>
                                  <a:pt x="2251" y="3404"/>
                                </a:lnTo>
                                <a:lnTo>
                                  <a:pt x="2281" y="3404"/>
                                </a:lnTo>
                                <a:lnTo>
                                  <a:pt x="2296" y="3404"/>
                                </a:lnTo>
                                <a:lnTo>
                                  <a:pt x="2311" y="3404"/>
                                </a:lnTo>
                                <a:lnTo>
                                  <a:pt x="2341" y="3404"/>
                                </a:lnTo>
                                <a:lnTo>
                                  <a:pt x="2356" y="3404"/>
                                </a:lnTo>
                                <a:lnTo>
                                  <a:pt x="2371" y="3404"/>
                                </a:lnTo>
                                <a:lnTo>
                                  <a:pt x="2401" y="3404"/>
                                </a:lnTo>
                                <a:lnTo>
                                  <a:pt x="2416" y="3404"/>
                                </a:lnTo>
                                <a:lnTo>
                                  <a:pt x="2431" y="0"/>
                                </a:lnTo>
                                <a:lnTo>
                                  <a:pt x="2461" y="0"/>
                                </a:lnTo>
                                <a:lnTo>
                                  <a:pt x="2476" y="0"/>
                                </a:lnTo>
                                <a:lnTo>
                                  <a:pt x="2491" y="0"/>
                                </a:lnTo>
                                <a:lnTo>
                                  <a:pt x="2521" y="0"/>
                                </a:lnTo>
                                <a:lnTo>
                                  <a:pt x="2536" y="0"/>
                                </a:lnTo>
                                <a:lnTo>
                                  <a:pt x="2551" y="0"/>
                                </a:lnTo>
                                <a:lnTo>
                                  <a:pt x="2581" y="0"/>
                                </a:lnTo>
                                <a:lnTo>
                                  <a:pt x="2596" y="0"/>
                                </a:lnTo>
                                <a:lnTo>
                                  <a:pt x="2626" y="0"/>
                                </a:lnTo>
                                <a:lnTo>
                                  <a:pt x="2641" y="3404"/>
                                </a:lnTo>
                                <a:lnTo>
                                  <a:pt x="2656" y="3404"/>
                                </a:lnTo>
                                <a:lnTo>
                                  <a:pt x="2686" y="3404"/>
                                </a:lnTo>
                                <a:lnTo>
                                  <a:pt x="2701" y="3404"/>
                                </a:lnTo>
                                <a:lnTo>
                                  <a:pt x="2716" y="3404"/>
                                </a:lnTo>
                                <a:lnTo>
                                  <a:pt x="2746" y="3404"/>
                                </a:lnTo>
                                <a:lnTo>
                                  <a:pt x="2761" y="3404"/>
                                </a:lnTo>
                                <a:lnTo>
                                  <a:pt x="2776" y="3404"/>
                                </a:lnTo>
                                <a:lnTo>
                                  <a:pt x="2806" y="3404"/>
                                </a:lnTo>
                                <a:lnTo>
                                  <a:pt x="2821" y="3404"/>
                                </a:lnTo>
                                <a:lnTo>
                                  <a:pt x="2836" y="3404"/>
                                </a:lnTo>
                                <a:lnTo>
                                  <a:pt x="2866" y="3404"/>
                                </a:lnTo>
                                <a:lnTo>
                                  <a:pt x="2881" y="3404"/>
                                </a:lnTo>
                                <a:lnTo>
                                  <a:pt x="2896" y="3404"/>
                                </a:lnTo>
                                <a:lnTo>
                                  <a:pt x="2926" y="3404"/>
                                </a:lnTo>
                                <a:lnTo>
                                  <a:pt x="2941" y="3404"/>
                                </a:lnTo>
                                <a:lnTo>
                                  <a:pt x="2971" y="3404"/>
                                </a:lnTo>
                                <a:lnTo>
                                  <a:pt x="2986" y="3404"/>
                                </a:lnTo>
                                <a:lnTo>
                                  <a:pt x="3001" y="3404"/>
                                </a:lnTo>
                                <a:lnTo>
                                  <a:pt x="3031" y="3404"/>
                                </a:lnTo>
                                <a:lnTo>
                                  <a:pt x="3046" y="3404"/>
                                </a:lnTo>
                                <a:lnTo>
                                  <a:pt x="3061" y="3404"/>
                                </a:lnTo>
                                <a:lnTo>
                                  <a:pt x="3091" y="3404"/>
                                </a:lnTo>
                                <a:lnTo>
                                  <a:pt x="3106" y="3404"/>
                                </a:lnTo>
                                <a:lnTo>
                                  <a:pt x="3121" y="3404"/>
                                </a:lnTo>
                                <a:lnTo>
                                  <a:pt x="3151" y="3404"/>
                                </a:lnTo>
                                <a:lnTo>
                                  <a:pt x="3166" y="3404"/>
                                </a:lnTo>
                                <a:lnTo>
                                  <a:pt x="3181" y="3404"/>
                                </a:lnTo>
                                <a:lnTo>
                                  <a:pt x="3211" y="3404"/>
                                </a:lnTo>
                                <a:lnTo>
                                  <a:pt x="3226" y="3404"/>
                                </a:lnTo>
                                <a:lnTo>
                                  <a:pt x="3256" y="0"/>
                                </a:lnTo>
                                <a:lnTo>
                                  <a:pt x="3271" y="0"/>
                                </a:lnTo>
                                <a:lnTo>
                                  <a:pt x="3286" y="0"/>
                                </a:lnTo>
                                <a:lnTo>
                                  <a:pt x="3316" y="0"/>
                                </a:lnTo>
                                <a:lnTo>
                                  <a:pt x="3331" y="0"/>
                                </a:lnTo>
                                <a:lnTo>
                                  <a:pt x="3346" y="0"/>
                                </a:lnTo>
                                <a:lnTo>
                                  <a:pt x="3376" y="0"/>
                                </a:lnTo>
                                <a:lnTo>
                                  <a:pt x="3391" y="0"/>
                                </a:lnTo>
                                <a:lnTo>
                                  <a:pt x="3406" y="0"/>
                                </a:lnTo>
                                <a:lnTo>
                                  <a:pt x="3436" y="0"/>
                                </a:lnTo>
                                <a:lnTo>
                                  <a:pt x="3451" y="3404"/>
                                </a:lnTo>
                                <a:lnTo>
                                  <a:pt x="3466" y="3404"/>
                                </a:lnTo>
                                <a:lnTo>
                                  <a:pt x="3496" y="3404"/>
                                </a:lnTo>
                                <a:lnTo>
                                  <a:pt x="3511" y="3404"/>
                                </a:lnTo>
                                <a:lnTo>
                                  <a:pt x="3526" y="3404"/>
                                </a:lnTo>
                                <a:lnTo>
                                  <a:pt x="3556" y="3404"/>
                                </a:lnTo>
                                <a:lnTo>
                                  <a:pt x="3571" y="3404"/>
                                </a:lnTo>
                                <a:lnTo>
                                  <a:pt x="3601" y="3404"/>
                                </a:lnTo>
                                <a:lnTo>
                                  <a:pt x="3616" y="3404"/>
                                </a:lnTo>
                                <a:lnTo>
                                  <a:pt x="3631" y="3404"/>
                                </a:lnTo>
                                <a:lnTo>
                                  <a:pt x="3661" y="3404"/>
                                </a:lnTo>
                                <a:lnTo>
                                  <a:pt x="3676" y="3404"/>
                                </a:lnTo>
                                <a:lnTo>
                                  <a:pt x="3691" y="3404"/>
                                </a:lnTo>
                                <a:lnTo>
                                  <a:pt x="3721" y="3404"/>
                                </a:lnTo>
                                <a:lnTo>
                                  <a:pt x="3736" y="3404"/>
                                </a:lnTo>
                                <a:lnTo>
                                  <a:pt x="3751" y="3404"/>
                                </a:lnTo>
                                <a:lnTo>
                                  <a:pt x="3781" y="3404"/>
                                </a:lnTo>
                                <a:lnTo>
                                  <a:pt x="3796" y="3404"/>
                                </a:lnTo>
                                <a:lnTo>
                                  <a:pt x="3811" y="3404"/>
                                </a:lnTo>
                                <a:lnTo>
                                  <a:pt x="3841" y="3404"/>
                                </a:lnTo>
                                <a:lnTo>
                                  <a:pt x="3856" y="3404"/>
                                </a:lnTo>
                                <a:lnTo>
                                  <a:pt x="3871" y="3404"/>
                                </a:lnTo>
                                <a:lnTo>
                                  <a:pt x="3901" y="3404"/>
                                </a:lnTo>
                                <a:lnTo>
                                  <a:pt x="3916" y="3404"/>
                                </a:lnTo>
                                <a:lnTo>
                                  <a:pt x="3946" y="3404"/>
                                </a:lnTo>
                                <a:lnTo>
                                  <a:pt x="3961" y="3404"/>
                                </a:lnTo>
                                <a:lnTo>
                                  <a:pt x="3976" y="3404"/>
                                </a:lnTo>
                                <a:lnTo>
                                  <a:pt x="4006" y="3404"/>
                                </a:lnTo>
                                <a:lnTo>
                                  <a:pt x="4021" y="3404"/>
                                </a:lnTo>
                                <a:lnTo>
                                  <a:pt x="4036" y="3404"/>
                                </a:lnTo>
                                <a:lnTo>
                                  <a:pt x="4066" y="0"/>
                                </a:lnTo>
                                <a:lnTo>
                                  <a:pt x="4081" y="0"/>
                                </a:lnTo>
                                <a:lnTo>
                                  <a:pt x="4096" y="0"/>
                                </a:lnTo>
                                <a:lnTo>
                                  <a:pt x="4126" y="0"/>
                                </a:lnTo>
                                <a:lnTo>
                                  <a:pt x="4141" y="0"/>
                                </a:lnTo>
                                <a:lnTo>
                                  <a:pt x="4156" y="0"/>
                                </a:lnTo>
                                <a:lnTo>
                                  <a:pt x="4186" y="0"/>
                                </a:lnTo>
                                <a:lnTo>
                                  <a:pt x="4201" y="0"/>
                                </a:lnTo>
                                <a:lnTo>
                                  <a:pt x="4216" y="0"/>
                                </a:lnTo>
                                <a:lnTo>
                                  <a:pt x="4246" y="0"/>
                                </a:lnTo>
                                <a:lnTo>
                                  <a:pt x="4261" y="3404"/>
                                </a:lnTo>
                                <a:lnTo>
                                  <a:pt x="4291" y="3404"/>
                                </a:lnTo>
                                <a:lnTo>
                                  <a:pt x="4306" y="3404"/>
                                </a:lnTo>
                                <a:lnTo>
                                  <a:pt x="4321" y="3404"/>
                                </a:lnTo>
                                <a:lnTo>
                                  <a:pt x="4351" y="3404"/>
                                </a:lnTo>
                                <a:lnTo>
                                  <a:pt x="4366" y="3404"/>
                                </a:lnTo>
                                <a:lnTo>
                                  <a:pt x="4381" y="3404"/>
                                </a:lnTo>
                                <a:lnTo>
                                  <a:pt x="4411" y="3404"/>
                                </a:lnTo>
                                <a:lnTo>
                                  <a:pt x="4426" y="3404"/>
                                </a:lnTo>
                                <a:lnTo>
                                  <a:pt x="4441" y="3404"/>
                                </a:lnTo>
                                <a:lnTo>
                                  <a:pt x="4471" y="3404"/>
                                </a:lnTo>
                                <a:lnTo>
                                  <a:pt x="4486" y="3404"/>
                                </a:lnTo>
                                <a:lnTo>
                                  <a:pt x="4501" y="3404"/>
                                </a:lnTo>
                                <a:lnTo>
                                  <a:pt x="4531" y="3404"/>
                                </a:lnTo>
                                <a:lnTo>
                                  <a:pt x="4546" y="3404"/>
                                </a:lnTo>
                                <a:lnTo>
                                  <a:pt x="4561" y="3404"/>
                                </a:lnTo>
                                <a:lnTo>
                                  <a:pt x="4591" y="3404"/>
                                </a:lnTo>
                                <a:lnTo>
                                  <a:pt x="4606" y="3404"/>
                                </a:lnTo>
                                <a:lnTo>
                                  <a:pt x="4636" y="3404"/>
                                </a:lnTo>
                                <a:lnTo>
                                  <a:pt x="4651" y="3404"/>
                                </a:lnTo>
                                <a:lnTo>
                                  <a:pt x="4666" y="3404"/>
                                </a:lnTo>
                                <a:lnTo>
                                  <a:pt x="4696" y="3404"/>
                                </a:lnTo>
                                <a:lnTo>
                                  <a:pt x="4711" y="3404"/>
                                </a:lnTo>
                                <a:lnTo>
                                  <a:pt x="4726" y="3404"/>
                                </a:lnTo>
                                <a:lnTo>
                                  <a:pt x="4756" y="3404"/>
                                </a:lnTo>
                                <a:lnTo>
                                  <a:pt x="4771" y="3404"/>
                                </a:lnTo>
                                <a:lnTo>
                                  <a:pt x="4786" y="3404"/>
                                </a:lnTo>
                                <a:lnTo>
                                  <a:pt x="4816" y="3404"/>
                                </a:lnTo>
                                <a:lnTo>
                                  <a:pt x="4831" y="3404"/>
                                </a:lnTo>
                                <a:lnTo>
                                  <a:pt x="4846" y="3404"/>
                                </a:lnTo>
                                <a:lnTo>
                                  <a:pt x="4876" y="0"/>
                                </a:lnTo>
                                <a:lnTo>
                                  <a:pt x="4891" y="0"/>
                                </a:lnTo>
                                <a:lnTo>
                                  <a:pt x="4906" y="0"/>
                                </a:lnTo>
                                <a:lnTo>
                                  <a:pt x="4936" y="0"/>
                                </a:lnTo>
                                <a:lnTo>
                                  <a:pt x="4951" y="0"/>
                                </a:lnTo>
                                <a:lnTo>
                                  <a:pt x="4981" y="0"/>
                                </a:lnTo>
                                <a:lnTo>
                                  <a:pt x="4996" y="0"/>
                                </a:lnTo>
                                <a:lnTo>
                                  <a:pt x="5011" y="0"/>
                                </a:lnTo>
                                <a:lnTo>
                                  <a:pt x="5041" y="0"/>
                                </a:lnTo>
                                <a:lnTo>
                                  <a:pt x="5056" y="0"/>
                                </a:lnTo>
                                <a:lnTo>
                                  <a:pt x="5071" y="3404"/>
                                </a:lnTo>
                                <a:lnTo>
                                  <a:pt x="5101" y="3404"/>
                                </a:lnTo>
                                <a:lnTo>
                                  <a:pt x="5116" y="3404"/>
                                </a:lnTo>
                                <a:lnTo>
                                  <a:pt x="5131" y="3404"/>
                                </a:lnTo>
                                <a:lnTo>
                                  <a:pt x="5161" y="3404"/>
                                </a:lnTo>
                                <a:lnTo>
                                  <a:pt x="5176" y="3404"/>
                                </a:lnTo>
                                <a:lnTo>
                                  <a:pt x="5191" y="3404"/>
                                </a:lnTo>
                                <a:lnTo>
                                  <a:pt x="5221" y="3404"/>
                                </a:lnTo>
                                <a:lnTo>
                                  <a:pt x="5236" y="3404"/>
                                </a:lnTo>
                                <a:lnTo>
                                  <a:pt x="5251" y="3404"/>
                                </a:lnTo>
                                <a:lnTo>
                                  <a:pt x="5281" y="3404"/>
                                </a:lnTo>
                                <a:lnTo>
                                  <a:pt x="5296" y="3404"/>
                                </a:lnTo>
                                <a:lnTo>
                                  <a:pt x="5326" y="3404"/>
                                </a:lnTo>
                                <a:lnTo>
                                  <a:pt x="5341" y="3404"/>
                                </a:lnTo>
                                <a:lnTo>
                                  <a:pt x="5356" y="3404"/>
                                </a:lnTo>
                                <a:lnTo>
                                  <a:pt x="5386" y="3404"/>
                                </a:lnTo>
                                <a:lnTo>
                                  <a:pt x="5401" y="3404"/>
                                </a:lnTo>
                                <a:lnTo>
                                  <a:pt x="5416" y="3404"/>
                                </a:lnTo>
                                <a:lnTo>
                                  <a:pt x="5446" y="3404"/>
                                </a:lnTo>
                                <a:lnTo>
                                  <a:pt x="5461" y="3404"/>
                                </a:lnTo>
                                <a:lnTo>
                                  <a:pt x="5476" y="3404"/>
                                </a:lnTo>
                                <a:lnTo>
                                  <a:pt x="5506" y="3404"/>
                                </a:lnTo>
                                <a:lnTo>
                                  <a:pt x="5521" y="3404"/>
                                </a:lnTo>
                                <a:lnTo>
                                  <a:pt x="5536" y="3404"/>
                                </a:lnTo>
                                <a:lnTo>
                                  <a:pt x="5566" y="3404"/>
                                </a:lnTo>
                                <a:lnTo>
                                  <a:pt x="5581" y="3404"/>
                                </a:lnTo>
                                <a:lnTo>
                                  <a:pt x="5596" y="3404"/>
                                </a:lnTo>
                                <a:lnTo>
                                  <a:pt x="5626" y="3404"/>
                                </a:lnTo>
                                <a:lnTo>
                                  <a:pt x="5641" y="3404"/>
                                </a:lnTo>
                                <a:lnTo>
                                  <a:pt x="5671" y="3404"/>
                                </a:lnTo>
                                <a:lnTo>
                                  <a:pt x="5686" y="0"/>
                                </a:lnTo>
                                <a:lnTo>
                                  <a:pt x="5701" y="0"/>
                                </a:lnTo>
                                <a:lnTo>
                                  <a:pt x="5731" y="0"/>
                                </a:lnTo>
                                <a:lnTo>
                                  <a:pt x="5746" y="0"/>
                                </a:lnTo>
                                <a:lnTo>
                                  <a:pt x="5761" y="0"/>
                                </a:lnTo>
                                <a:lnTo>
                                  <a:pt x="5791" y="0"/>
                                </a:lnTo>
                                <a:lnTo>
                                  <a:pt x="5806" y="0"/>
                                </a:lnTo>
                                <a:lnTo>
                                  <a:pt x="5821" y="0"/>
                                </a:lnTo>
                                <a:lnTo>
                                  <a:pt x="5851" y="0"/>
                                </a:lnTo>
                                <a:lnTo>
                                  <a:pt x="5866" y="0"/>
                                </a:lnTo>
                                <a:lnTo>
                                  <a:pt x="5881" y="3404"/>
                                </a:lnTo>
                                <a:lnTo>
                                  <a:pt x="5911" y="3404"/>
                                </a:lnTo>
                                <a:lnTo>
                                  <a:pt x="5926" y="3404"/>
                                </a:lnTo>
                                <a:lnTo>
                                  <a:pt x="5941" y="3404"/>
                                </a:lnTo>
                                <a:lnTo>
                                  <a:pt x="5972" y="3404"/>
                                </a:lnTo>
                                <a:lnTo>
                                  <a:pt x="5987" y="3404"/>
                                </a:lnTo>
                                <a:lnTo>
                                  <a:pt x="6017" y="3404"/>
                                </a:lnTo>
                                <a:lnTo>
                                  <a:pt x="6032" y="3404"/>
                                </a:lnTo>
                                <a:lnTo>
                                  <a:pt x="6047" y="3404"/>
                                </a:lnTo>
                                <a:lnTo>
                                  <a:pt x="6077" y="3404"/>
                                </a:lnTo>
                                <a:lnTo>
                                  <a:pt x="6092" y="3404"/>
                                </a:lnTo>
                                <a:lnTo>
                                  <a:pt x="6107" y="3404"/>
                                </a:lnTo>
                                <a:lnTo>
                                  <a:pt x="6137" y="3404"/>
                                </a:lnTo>
                                <a:lnTo>
                                  <a:pt x="6152" y="3404"/>
                                </a:lnTo>
                                <a:lnTo>
                                  <a:pt x="6167" y="3404"/>
                                </a:lnTo>
                                <a:lnTo>
                                  <a:pt x="6197" y="3404"/>
                                </a:lnTo>
                                <a:lnTo>
                                  <a:pt x="6212" y="3404"/>
                                </a:lnTo>
                                <a:lnTo>
                                  <a:pt x="6227" y="3404"/>
                                </a:lnTo>
                                <a:lnTo>
                                  <a:pt x="6257" y="3404"/>
                                </a:lnTo>
                                <a:lnTo>
                                  <a:pt x="6272" y="3404"/>
                                </a:lnTo>
                                <a:lnTo>
                                  <a:pt x="6287" y="3404"/>
                                </a:lnTo>
                                <a:lnTo>
                                  <a:pt x="6317" y="3404"/>
                                </a:lnTo>
                                <a:lnTo>
                                  <a:pt x="6332" y="3404"/>
                                </a:lnTo>
                                <a:lnTo>
                                  <a:pt x="6362" y="3404"/>
                                </a:lnTo>
                                <a:lnTo>
                                  <a:pt x="6377" y="3404"/>
                                </a:lnTo>
                                <a:lnTo>
                                  <a:pt x="6392" y="3404"/>
                                </a:lnTo>
                                <a:lnTo>
                                  <a:pt x="6422" y="3404"/>
                                </a:lnTo>
                                <a:lnTo>
                                  <a:pt x="6437" y="3404"/>
                                </a:lnTo>
                                <a:lnTo>
                                  <a:pt x="6452" y="3404"/>
                                </a:lnTo>
                                <a:lnTo>
                                  <a:pt x="6482" y="3404"/>
                                </a:lnTo>
                              </a:path>
                            </a:pathLst>
                          </a:custGeom>
                          <a:noFill/>
                          <a:ln w="12600">
                            <a:solidFill>
                              <a:srgbClr val="000000"/>
                            </a:solidFill>
                            <a:round/>
                          </a:ln>
                        </wps:spPr>
                        <wps:style>
                          <a:lnRef idx="0"/>
                          <a:fillRef idx="0"/>
                          <a:effectRef idx="0"/>
                          <a:fontRef idx="minor"/>
                        </wps:style>
                        <wps:bodyPr/>
                      </wps:wsp>
                      <wps:wsp>
                        <wps:cNvSpPr/>
                        <wps:spPr>
                          <a:xfrm>
                            <a:off x="149760" y="271080"/>
                            <a:ext cx="2896200" cy="1104840"/>
                          </a:xfrm>
                          <a:custGeom>
                            <a:avLst/>
                            <a:gdLst/>
                            <a:ahLst/>
                            <a:rect l="l" t="t" r="r" b="b"/>
                            <a:pathLst>
                              <a:path w="6482" h="4648">
                                <a:moveTo>
                                  <a:pt x="0" y="2324"/>
                                </a:moveTo>
                                <a:lnTo>
                                  <a:pt x="15" y="2264"/>
                                </a:lnTo>
                                <a:lnTo>
                                  <a:pt x="45" y="2219"/>
                                </a:lnTo>
                                <a:lnTo>
                                  <a:pt x="60" y="2174"/>
                                </a:lnTo>
                                <a:lnTo>
                                  <a:pt x="75" y="2129"/>
                                </a:lnTo>
                                <a:lnTo>
                                  <a:pt x="105" y="2084"/>
                                </a:lnTo>
                                <a:lnTo>
                                  <a:pt x="120" y="2039"/>
                                </a:lnTo>
                                <a:lnTo>
                                  <a:pt x="135" y="1994"/>
                                </a:lnTo>
                                <a:lnTo>
                                  <a:pt x="165" y="1949"/>
                                </a:lnTo>
                                <a:lnTo>
                                  <a:pt x="180" y="1904"/>
                                </a:lnTo>
                                <a:lnTo>
                                  <a:pt x="210" y="1859"/>
                                </a:lnTo>
                                <a:lnTo>
                                  <a:pt x="225" y="1814"/>
                                </a:lnTo>
                                <a:lnTo>
                                  <a:pt x="240" y="1769"/>
                                </a:lnTo>
                                <a:lnTo>
                                  <a:pt x="270" y="1724"/>
                                </a:lnTo>
                                <a:lnTo>
                                  <a:pt x="285" y="1679"/>
                                </a:lnTo>
                                <a:lnTo>
                                  <a:pt x="300" y="1649"/>
                                </a:lnTo>
                                <a:lnTo>
                                  <a:pt x="330" y="1604"/>
                                </a:lnTo>
                                <a:lnTo>
                                  <a:pt x="345" y="1559"/>
                                </a:lnTo>
                                <a:lnTo>
                                  <a:pt x="360" y="1514"/>
                                </a:lnTo>
                                <a:lnTo>
                                  <a:pt x="390" y="1469"/>
                                </a:lnTo>
                                <a:lnTo>
                                  <a:pt x="405" y="1424"/>
                                </a:lnTo>
                                <a:lnTo>
                                  <a:pt x="420" y="1379"/>
                                </a:lnTo>
                                <a:lnTo>
                                  <a:pt x="450" y="1349"/>
                                </a:lnTo>
                                <a:lnTo>
                                  <a:pt x="465" y="1304"/>
                                </a:lnTo>
                                <a:lnTo>
                                  <a:pt x="480" y="1259"/>
                                </a:lnTo>
                                <a:lnTo>
                                  <a:pt x="510" y="1214"/>
                                </a:lnTo>
                                <a:lnTo>
                                  <a:pt x="525" y="1184"/>
                                </a:lnTo>
                                <a:lnTo>
                                  <a:pt x="555" y="1139"/>
                                </a:lnTo>
                                <a:lnTo>
                                  <a:pt x="570" y="1109"/>
                                </a:lnTo>
                                <a:lnTo>
                                  <a:pt x="585" y="1064"/>
                                </a:lnTo>
                                <a:lnTo>
                                  <a:pt x="615" y="1019"/>
                                </a:lnTo>
                                <a:lnTo>
                                  <a:pt x="630" y="989"/>
                                </a:lnTo>
                                <a:lnTo>
                                  <a:pt x="645" y="944"/>
                                </a:lnTo>
                                <a:lnTo>
                                  <a:pt x="675" y="914"/>
                                </a:lnTo>
                                <a:lnTo>
                                  <a:pt x="690" y="884"/>
                                </a:lnTo>
                                <a:lnTo>
                                  <a:pt x="705" y="839"/>
                                </a:lnTo>
                                <a:lnTo>
                                  <a:pt x="735" y="809"/>
                                </a:lnTo>
                                <a:lnTo>
                                  <a:pt x="750" y="779"/>
                                </a:lnTo>
                                <a:lnTo>
                                  <a:pt x="765" y="734"/>
                                </a:lnTo>
                                <a:lnTo>
                                  <a:pt x="795" y="704"/>
                                </a:lnTo>
                                <a:lnTo>
                                  <a:pt x="810" y="675"/>
                                </a:lnTo>
                                <a:lnTo>
                                  <a:pt x="825" y="645"/>
                                </a:lnTo>
                                <a:lnTo>
                                  <a:pt x="855" y="615"/>
                                </a:lnTo>
                                <a:lnTo>
                                  <a:pt x="870" y="585"/>
                                </a:lnTo>
                                <a:lnTo>
                                  <a:pt x="900" y="555"/>
                                </a:lnTo>
                                <a:lnTo>
                                  <a:pt x="915" y="525"/>
                                </a:lnTo>
                                <a:lnTo>
                                  <a:pt x="930" y="495"/>
                                </a:lnTo>
                                <a:lnTo>
                                  <a:pt x="960" y="465"/>
                                </a:lnTo>
                                <a:lnTo>
                                  <a:pt x="975" y="435"/>
                                </a:lnTo>
                                <a:lnTo>
                                  <a:pt x="990" y="405"/>
                                </a:lnTo>
                                <a:lnTo>
                                  <a:pt x="1020" y="390"/>
                                </a:lnTo>
                                <a:lnTo>
                                  <a:pt x="1035" y="360"/>
                                </a:lnTo>
                                <a:lnTo>
                                  <a:pt x="1050" y="330"/>
                                </a:lnTo>
                                <a:lnTo>
                                  <a:pt x="1080" y="315"/>
                                </a:lnTo>
                                <a:lnTo>
                                  <a:pt x="1095" y="285"/>
                                </a:lnTo>
                                <a:lnTo>
                                  <a:pt x="1110" y="270"/>
                                </a:lnTo>
                                <a:lnTo>
                                  <a:pt x="1140" y="240"/>
                                </a:lnTo>
                                <a:lnTo>
                                  <a:pt x="1155" y="225"/>
                                </a:lnTo>
                                <a:lnTo>
                                  <a:pt x="1170" y="210"/>
                                </a:lnTo>
                                <a:lnTo>
                                  <a:pt x="1200" y="180"/>
                                </a:lnTo>
                                <a:lnTo>
                                  <a:pt x="1215" y="165"/>
                                </a:lnTo>
                                <a:lnTo>
                                  <a:pt x="1245" y="150"/>
                                </a:lnTo>
                                <a:lnTo>
                                  <a:pt x="1261" y="135"/>
                                </a:lnTo>
                                <a:lnTo>
                                  <a:pt x="1276" y="120"/>
                                </a:lnTo>
                                <a:lnTo>
                                  <a:pt x="1306" y="105"/>
                                </a:lnTo>
                                <a:lnTo>
                                  <a:pt x="1321" y="90"/>
                                </a:lnTo>
                                <a:lnTo>
                                  <a:pt x="1336" y="75"/>
                                </a:lnTo>
                                <a:lnTo>
                                  <a:pt x="1366" y="75"/>
                                </a:lnTo>
                                <a:lnTo>
                                  <a:pt x="1381" y="60"/>
                                </a:lnTo>
                                <a:lnTo>
                                  <a:pt x="1396" y="45"/>
                                </a:lnTo>
                                <a:lnTo>
                                  <a:pt x="1426" y="30"/>
                                </a:lnTo>
                                <a:lnTo>
                                  <a:pt x="1441" y="30"/>
                                </a:lnTo>
                                <a:lnTo>
                                  <a:pt x="1456" y="15"/>
                                </a:lnTo>
                                <a:lnTo>
                                  <a:pt x="1486" y="15"/>
                                </a:lnTo>
                                <a:lnTo>
                                  <a:pt x="1501" y="15"/>
                                </a:lnTo>
                                <a:lnTo>
                                  <a:pt x="1516" y="0"/>
                                </a:lnTo>
                                <a:lnTo>
                                  <a:pt x="1546" y="0"/>
                                </a:lnTo>
                                <a:lnTo>
                                  <a:pt x="1561" y="0"/>
                                </a:lnTo>
                                <a:lnTo>
                                  <a:pt x="1591" y="0"/>
                                </a:lnTo>
                                <a:lnTo>
                                  <a:pt x="1606" y="0"/>
                                </a:lnTo>
                                <a:lnTo>
                                  <a:pt x="1621" y="0"/>
                                </a:lnTo>
                                <a:lnTo>
                                  <a:pt x="1651" y="0"/>
                                </a:lnTo>
                                <a:lnTo>
                                  <a:pt x="1666" y="0"/>
                                </a:lnTo>
                                <a:lnTo>
                                  <a:pt x="1681" y="0"/>
                                </a:lnTo>
                                <a:lnTo>
                                  <a:pt x="1711" y="0"/>
                                </a:lnTo>
                                <a:lnTo>
                                  <a:pt x="1726" y="0"/>
                                </a:lnTo>
                                <a:lnTo>
                                  <a:pt x="1741" y="15"/>
                                </a:lnTo>
                                <a:lnTo>
                                  <a:pt x="1771" y="15"/>
                                </a:lnTo>
                                <a:lnTo>
                                  <a:pt x="1786" y="15"/>
                                </a:lnTo>
                                <a:lnTo>
                                  <a:pt x="1801" y="30"/>
                                </a:lnTo>
                                <a:lnTo>
                                  <a:pt x="1831" y="30"/>
                                </a:lnTo>
                                <a:lnTo>
                                  <a:pt x="1846" y="45"/>
                                </a:lnTo>
                                <a:lnTo>
                                  <a:pt x="1861" y="60"/>
                                </a:lnTo>
                                <a:lnTo>
                                  <a:pt x="1891" y="75"/>
                                </a:lnTo>
                                <a:lnTo>
                                  <a:pt x="1906" y="75"/>
                                </a:lnTo>
                                <a:lnTo>
                                  <a:pt x="1936" y="90"/>
                                </a:lnTo>
                                <a:lnTo>
                                  <a:pt x="1951" y="105"/>
                                </a:lnTo>
                                <a:lnTo>
                                  <a:pt x="1966" y="120"/>
                                </a:lnTo>
                                <a:lnTo>
                                  <a:pt x="1996" y="135"/>
                                </a:lnTo>
                                <a:lnTo>
                                  <a:pt x="2011" y="150"/>
                                </a:lnTo>
                                <a:lnTo>
                                  <a:pt x="2026" y="165"/>
                                </a:lnTo>
                                <a:lnTo>
                                  <a:pt x="2056" y="180"/>
                                </a:lnTo>
                                <a:lnTo>
                                  <a:pt x="2071" y="210"/>
                                </a:lnTo>
                                <a:lnTo>
                                  <a:pt x="2086" y="225"/>
                                </a:lnTo>
                                <a:lnTo>
                                  <a:pt x="2116" y="240"/>
                                </a:lnTo>
                                <a:lnTo>
                                  <a:pt x="2131" y="270"/>
                                </a:lnTo>
                                <a:lnTo>
                                  <a:pt x="2146" y="285"/>
                                </a:lnTo>
                                <a:lnTo>
                                  <a:pt x="2176" y="315"/>
                                </a:lnTo>
                                <a:lnTo>
                                  <a:pt x="2191" y="330"/>
                                </a:lnTo>
                                <a:lnTo>
                                  <a:pt x="2206" y="360"/>
                                </a:lnTo>
                                <a:lnTo>
                                  <a:pt x="2236" y="390"/>
                                </a:lnTo>
                                <a:lnTo>
                                  <a:pt x="2251" y="405"/>
                                </a:lnTo>
                                <a:lnTo>
                                  <a:pt x="2281" y="435"/>
                                </a:lnTo>
                                <a:lnTo>
                                  <a:pt x="2296" y="465"/>
                                </a:lnTo>
                                <a:lnTo>
                                  <a:pt x="2311" y="495"/>
                                </a:lnTo>
                                <a:lnTo>
                                  <a:pt x="2341" y="525"/>
                                </a:lnTo>
                                <a:lnTo>
                                  <a:pt x="2356" y="555"/>
                                </a:lnTo>
                                <a:lnTo>
                                  <a:pt x="2371" y="585"/>
                                </a:lnTo>
                                <a:lnTo>
                                  <a:pt x="2401" y="615"/>
                                </a:lnTo>
                                <a:lnTo>
                                  <a:pt x="2416" y="645"/>
                                </a:lnTo>
                                <a:lnTo>
                                  <a:pt x="2431" y="675"/>
                                </a:lnTo>
                                <a:lnTo>
                                  <a:pt x="2461" y="704"/>
                                </a:lnTo>
                                <a:lnTo>
                                  <a:pt x="2476" y="734"/>
                                </a:lnTo>
                                <a:lnTo>
                                  <a:pt x="2491" y="779"/>
                                </a:lnTo>
                                <a:lnTo>
                                  <a:pt x="2521" y="809"/>
                                </a:lnTo>
                                <a:lnTo>
                                  <a:pt x="2536" y="839"/>
                                </a:lnTo>
                                <a:lnTo>
                                  <a:pt x="2551" y="884"/>
                                </a:lnTo>
                                <a:lnTo>
                                  <a:pt x="2581" y="914"/>
                                </a:lnTo>
                                <a:lnTo>
                                  <a:pt x="2596" y="944"/>
                                </a:lnTo>
                                <a:lnTo>
                                  <a:pt x="2626" y="989"/>
                                </a:lnTo>
                                <a:lnTo>
                                  <a:pt x="2641" y="1019"/>
                                </a:lnTo>
                                <a:lnTo>
                                  <a:pt x="2656" y="1064"/>
                                </a:lnTo>
                                <a:lnTo>
                                  <a:pt x="2686" y="1109"/>
                                </a:lnTo>
                                <a:lnTo>
                                  <a:pt x="2701" y="1139"/>
                                </a:lnTo>
                                <a:lnTo>
                                  <a:pt x="2716" y="1184"/>
                                </a:lnTo>
                                <a:lnTo>
                                  <a:pt x="2746" y="1214"/>
                                </a:lnTo>
                                <a:lnTo>
                                  <a:pt x="2761" y="1259"/>
                                </a:lnTo>
                                <a:lnTo>
                                  <a:pt x="2776" y="1304"/>
                                </a:lnTo>
                                <a:lnTo>
                                  <a:pt x="2806" y="1349"/>
                                </a:lnTo>
                                <a:lnTo>
                                  <a:pt x="2821" y="1379"/>
                                </a:lnTo>
                                <a:lnTo>
                                  <a:pt x="2836" y="1424"/>
                                </a:lnTo>
                                <a:lnTo>
                                  <a:pt x="2866" y="1469"/>
                                </a:lnTo>
                                <a:lnTo>
                                  <a:pt x="2881" y="1514"/>
                                </a:lnTo>
                                <a:lnTo>
                                  <a:pt x="2896" y="1559"/>
                                </a:lnTo>
                                <a:lnTo>
                                  <a:pt x="2926" y="1604"/>
                                </a:lnTo>
                                <a:lnTo>
                                  <a:pt x="2941" y="1649"/>
                                </a:lnTo>
                                <a:lnTo>
                                  <a:pt x="2971" y="1679"/>
                                </a:lnTo>
                                <a:lnTo>
                                  <a:pt x="2986" y="1724"/>
                                </a:lnTo>
                                <a:lnTo>
                                  <a:pt x="3001" y="1769"/>
                                </a:lnTo>
                                <a:lnTo>
                                  <a:pt x="3031" y="1814"/>
                                </a:lnTo>
                                <a:lnTo>
                                  <a:pt x="3046" y="1859"/>
                                </a:lnTo>
                                <a:lnTo>
                                  <a:pt x="3061" y="1904"/>
                                </a:lnTo>
                                <a:lnTo>
                                  <a:pt x="3091" y="1949"/>
                                </a:lnTo>
                                <a:lnTo>
                                  <a:pt x="3106" y="1994"/>
                                </a:lnTo>
                                <a:lnTo>
                                  <a:pt x="3121" y="2039"/>
                                </a:lnTo>
                                <a:lnTo>
                                  <a:pt x="3151" y="2084"/>
                                </a:lnTo>
                                <a:lnTo>
                                  <a:pt x="3166" y="2129"/>
                                </a:lnTo>
                                <a:lnTo>
                                  <a:pt x="3181" y="2174"/>
                                </a:lnTo>
                                <a:lnTo>
                                  <a:pt x="3211" y="2219"/>
                                </a:lnTo>
                                <a:lnTo>
                                  <a:pt x="3226" y="2264"/>
                                </a:lnTo>
                                <a:lnTo>
                                  <a:pt x="3256" y="2309"/>
                                </a:lnTo>
                                <a:lnTo>
                                  <a:pt x="3271" y="2369"/>
                                </a:lnTo>
                                <a:lnTo>
                                  <a:pt x="3286" y="2414"/>
                                </a:lnTo>
                                <a:lnTo>
                                  <a:pt x="3316" y="2459"/>
                                </a:lnTo>
                                <a:lnTo>
                                  <a:pt x="3331" y="2504"/>
                                </a:lnTo>
                                <a:lnTo>
                                  <a:pt x="3346" y="2549"/>
                                </a:lnTo>
                                <a:lnTo>
                                  <a:pt x="3376" y="2594"/>
                                </a:lnTo>
                                <a:lnTo>
                                  <a:pt x="3391" y="2639"/>
                                </a:lnTo>
                                <a:lnTo>
                                  <a:pt x="3406" y="2684"/>
                                </a:lnTo>
                                <a:lnTo>
                                  <a:pt x="3436" y="2729"/>
                                </a:lnTo>
                                <a:lnTo>
                                  <a:pt x="3451" y="2774"/>
                                </a:lnTo>
                                <a:lnTo>
                                  <a:pt x="3466" y="2819"/>
                                </a:lnTo>
                                <a:lnTo>
                                  <a:pt x="3496" y="2864"/>
                                </a:lnTo>
                                <a:lnTo>
                                  <a:pt x="3511" y="2909"/>
                                </a:lnTo>
                                <a:lnTo>
                                  <a:pt x="3526" y="2954"/>
                                </a:lnTo>
                                <a:lnTo>
                                  <a:pt x="3556" y="2984"/>
                                </a:lnTo>
                                <a:lnTo>
                                  <a:pt x="3571" y="3029"/>
                                </a:lnTo>
                                <a:lnTo>
                                  <a:pt x="3601" y="3074"/>
                                </a:lnTo>
                                <a:lnTo>
                                  <a:pt x="3616" y="3119"/>
                                </a:lnTo>
                                <a:lnTo>
                                  <a:pt x="3631" y="3164"/>
                                </a:lnTo>
                                <a:lnTo>
                                  <a:pt x="3661" y="3209"/>
                                </a:lnTo>
                                <a:lnTo>
                                  <a:pt x="3676" y="3254"/>
                                </a:lnTo>
                                <a:lnTo>
                                  <a:pt x="3691" y="3284"/>
                                </a:lnTo>
                                <a:lnTo>
                                  <a:pt x="3721" y="3329"/>
                                </a:lnTo>
                                <a:lnTo>
                                  <a:pt x="3736" y="3374"/>
                                </a:lnTo>
                                <a:lnTo>
                                  <a:pt x="3751" y="3419"/>
                                </a:lnTo>
                                <a:lnTo>
                                  <a:pt x="3781" y="3449"/>
                                </a:lnTo>
                                <a:lnTo>
                                  <a:pt x="3796" y="3493"/>
                                </a:lnTo>
                                <a:lnTo>
                                  <a:pt x="3811" y="3523"/>
                                </a:lnTo>
                                <a:lnTo>
                                  <a:pt x="3841" y="3568"/>
                                </a:lnTo>
                                <a:lnTo>
                                  <a:pt x="3856" y="3613"/>
                                </a:lnTo>
                                <a:lnTo>
                                  <a:pt x="3871" y="3643"/>
                                </a:lnTo>
                                <a:lnTo>
                                  <a:pt x="3901" y="3688"/>
                                </a:lnTo>
                                <a:lnTo>
                                  <a:pt x="3916" y="3718"/>
                                </a:lnTo>
                                <a:lnTo>
                                  <a:pt x="3946" y="3748"/>
                                </a:lnTo>
                                <a:lnTo>
                                  <a:pt x="3961" y="3793"/>
                                </a:lnTo>
                                <a:lnTo>
                                  <a:pt x="3976" y="3823"/>
                                </a:lnTo>
                                <a:lnTo>
                                  <a:pt x="4006" y="3853"/>
                                </a:lnTo>
                                <a:lnTo>
                                  <a:pt x="4021" y="3898"/>
                                </a:lnTo>
                                <a:lnTo>
                                  <a:pt x="4036" y="3928"/>
                                </a:lnTo>
                                <a:lnTo>
                                  <a:pt x="4066" y="3958"/>
                                </a:lnTo>
                                <a:lnTo>
                                  <a:pt x="4081" y="3988"/>
                                </a:lnTo>
                                <a:lnTo>
                                  <a:pt x="4096" y="4018"/>
                                </a:lnTo>
                                <a:lnTo>
                                  <a:pt x="4126" y="4048"/>
                                </a:lnTo>
                                <a:lnTo>
                                  <a:pt x="4141" y="4078"/>
                                </a:lnTo>
                                <a:lnTo>
                                  <a:pt x="4156" y="4108"/>
                                </a:lnTo>
                                <a:lnTo>
                                  <a:pt x="4186" y="4138"/>
                                </a:lnTo>
                                <a:lnTo>
                                  <a:pt x="4201" y="4168"/>
                                </a:lnTo>
                                <a:lnTo>
                                  <a:pt x="4216" y="4198"/>
                                </a:lnTo>
                                <a:lnTo>
                                  <a:pt x="4246" y="4228"/>
                                </a:lnTo>
                                <a:lnTo>
                                  <a:pt x="4261" y="4243"/>
                                </a:lnTo>
                                <a:lnTo>
                                  <a:pt x="4291" y="4273"/>
                                </a:lnTo>
                                <a:lnTo>
                                  <a:pt x="4306" y="4303"/>
                                </a:lnTo>
                                <a:lnTo>
                                  <a:pt x="4321" y="4318"/>
                                </a:lnTo>
                                <a:lnTo>
                                  <a:pt x="4351" y="4348"/>
                                </a:lnTo>
                                <a:lnTo>
                                  <a:pt x="4366" y="4363"/>
                                </a:lnTo>
                                <a:lnTo>
                                  <a:pt x="4381" y="4393"/>
                                </a:lnTo>
                                <a:lnTo>
                                  <a:pt x="4411" y="4408"/>
                                </a:lnTo>
                                <a:lnTo>
                                  <a:pt x="4426" y="4423"/>
                                </a:lnTo>
                                <a:lnTo>
                                  <a:pt x="4441" y="4453"/>
                                </a:lnTo>
                                <a:lnTo>
                                  <a:pt x="4471" y="4468"/>
                                </a:lnTo>
                                <a:lnTo>
                                  <a:pt x="4486" y="4483"/>
                                </a:lnTo>
                                <a:lnTo>
                                  <a:pt x="4501" y="4498"/>
                                </a:lnTo>
                                <a:lnTo>
                                  <a:pt x="4531" y="4513"/>
                                </a:lnTo>
                                <a:lnTo>
                                  <a:pt x="4546" y="4528"/>
                                </a:lnTo>
                                <a:lnTo>
                                  <a:pt x="4561" y="4543"/>
                                </a:lnTo>
                                <a:lnTo>
                                  <a:pt x="4591" y="4558"/>
                                </a:lnTo>
                                <a:lnTo>
                                  <a:pt x="4606" y="4558"/>
                                </a:lnTo>
                                <a:lnTo>
                                  <a:pt x="4636" y="4573"/>
                                </a:lnTo>
                                <a:lnTo>
                                  <a:pt x="4651" y="4588"/>
                                </a:lnTo>
                                <a:lnTo>
                                  <a:pt x="4666" y="4603"/>
                                </a:lnTo>
                                <a:lnTo>
                                  <a:pt x="4696" y="4603"/>
                                </a:lnTo>
                                <a:lnTo>
                                  <a:pt x="4711" y="4618"/>
                                </a:lnTo>
                                <a:lnTo>
                                  <a:pt x="4726" y="4618"/>
                                </a:lnTo>
                                <a:lnTo>
                                  <a:pt x="4756" y="4618"/>
                                </a:lnTo>
                                <a:lnTo>
                                  <a:pt x="4771" y="4633"/>
                                </a:lnTo>
                                <a:lnTo>
                                  <a:pt x="4786" y="4633"/>
                                </a:lnTo>
                                <a:lnTo>
                                  <a:pt x="4816" y="4633"/>
                                </a:lnTo>
                                <a:lnTo>
                                  <a:pt x="4831" y="4633"/>
                                </a:lnTo>
                                <a:lnTo>
                                  <a:pt x="4846" y="4633"/>
                                </a:lnTo>
                                <a:lnTo>
                                  <a:pt x="4876" y="4648"/>
                                </a:lnTo>
                                <a:lnTo>
                                  <a:pt x="4891" y="4633"/>
                                </a:lnTo>
                                <a:lnTo>
                                  <a:pt x="4906" y="4633"/>
                                </a:lnTo>
                                <a:lnTo>
                                  <a:pt x="4936" y="4633"/>
                                </a:lnTo>
                                <a:lnTo>
                                  <a:pt x="4951" y="4633"/>
                                </a:lnTo>
                                <a:lnTo>
                                  <a:pt x="4981" y="4633"/>
                                </a:lnTo>
                                <a:lnTo>
                                  <a:pt x="4996" y="4618"/>
                                </a:lnTo>
                                <a:lnTo>
                                  <a:pt x="5011" y="4618"/>
                                </a:lnTo>
                                <a:lnTo>
                                  <a:pt x="5041" y="4618"/>
                                </a:lnTo>
                                <a:lnTo>
                                  <a:pt x="5056" y="4603"/>
                                </a:lnTo>
                                <a:lnTo>
                                  <a:pt x="5071" y="4603"/>
                                </a:lnTo>
                                <a:lnTo>
                                  <a:pt x="5101" y="4588"/>
                                </a:lnTo>
                                <a:lnTo>
                                  <a:pt x="5116" y="4573"/>
                                </a:lnTo>
                                <a:lnTo>
                                  <a:pt x="5131" y="4558"/>
                                </a:lnTo>
                                <a:lnTo>
                                  <a:pt x="5161" y="4558"/>
                                </a:lnTo>
                                <a:lnTo>
                                  <a:pt x="5176" y="4543"/>
                                </a:lnTo>
                                <a:lnTo>
                                  <a:pt x="5191" y="4528"/>
                                </a:lnTo>
                                <a:lnTo>
                                  <a:pt x="5221" y="4513"/>
                                </a:lnTo>
                                <a:lnTo>
                                  <a:pt x="5236" y="4498"/>
                                </a:lnTo>
                                <a:lnTo>
                                  <a:pt x="5251" y="4483"/>
                                </a:lnTo>
                                <a:lnTo>
                                  <a:pt x="5281" y="4468"/>
                                </a:lnTo>
                                <a:lnTo>
                                  <a:pt x="5296" y="4453"/>
                                </a:lnTo>
                                <a:lnTo>
                                  <a:pt x="5326" y="4423"/>
                                </a:lnTo>
                                <a:lnTo>
                                  <a:pt x="5341" y="4408"/>
                                </a:lnTo>
                                <a:lnTo>
                                  <a:pt x="5356" y="4393"/>
                                </a:lnTo>
                                <a:lnTo>
                                  <a:pt x="5386" y="4363"/>
                                </a:lnTo>
                                <a:lnTo>
                                  <a:pt x="5401" y="4348"/>
                                </a:lnTo>
                                <a:lnTo>
                                  <a:pt x="5416" y="4318"/>
                                </a:lnTo>
                                <a:lnTo>
                                  <a:pt x="5446" y="4303"/>
                                </a:lnTo>
                                <a:lnTo>
                                  <a:pt x="5461" y="4273"/>
                                </a:lnTo>
                                <a:lnTo>
                                  <a:pt x="5476" y="4243"/>
                                </a:lnTo>
                                <a:lnTo>
                                  <a:pt x="5506" y="4228"/>
                                </a:lnTo>
                                <a:lnTo>
                                  <a:pt x="5521" y="4198"/>
                                </a:lnTo>
                                <a:lnTo>
                                  <a:pt x="5536" y="4168"/>
                                </a:lnTo>
                                <a:lnTo>
                                  <a:pt x="5566" y="4138"/>
                                </a:lnTo>
                                <a:lnTo>
                                  <a:pt x="5581" y="4108"/>
                                </a:lnTo>
                                <a:lnTo>
                                  <a:pt x="5596" y="4078"/>
                                </a:lnTo>
                                <a:lnTo>
                                  <a:pt x="5626" y="4048"/>
                                </a:lnTo>
                                <a:lnTo>
                                  <a:pt x="5641" y="4018"/>
                                </a:lnTo>
                                <a:lnTo>
                                  <a:pt x="5671" y="3988"/>
                                </a:lnTo>
                                <a:lnTo>
                                  <a:pt x="5686" y="3958"/>
                                </a:lnTo>
                                <a:lnTo>
                                  <a:pt x="5701" y="3928"/>
                                </a:lnTo>
                                <a:lnTo>
                                  <a:pt x="5731" y="3898"/>
                                </a:lnTo>
                                <a:lnTo>
                                  <a:pt x="5746" y="3853"/>
                                </a:lnTo>
                                <a:lnTo>
                                  <a:pt x="5761" y="3823"/>
                                </a:lnTo>
                                <a:lnTo>
                                  <a:pt x="5791" y="3793"/>
                                </a:lnTo>
                                <a:lnTo>
                                  <a:pt x="5806" y="3748"/>
                                </a:lnTo>
                                <a:lnTo>
                                  <a:pt x="5821" y="3718"/>
                                </a:lnTo>
                                <a:lnTo>
                                  <a:pt x="5851" y="3688"/>
                                </a:lnTo>
                                <a:lnTo>
                                  <a:pt x="5866" y="3643"/>
                                </a:lnTo>
                                <a:lnTo>
                                  <a:pt x="5881" y="3613"/>
                                </a:lnTo>
                                <a:lnTo>
                                  <a:pt x="5911" y="3568"/>
                                </a:lnTo>
                                <a:lnTo>
                                  <a:pt x="5926" y="3523"/>
                                </a:lnTo>
                                <a:lnTo>
                                  <a:pt x="5941" y="3493"/>
                                </a:lnTo>
                                <a:lnTo>
                                  <a:pt x="5972" y="3449"/>
                                </a:lnTo>
                                <a:lnTo>
                                  <a:pt x="5987" y="3419"/>
                                </a:lnTo>
                                <a:lnTo>
                                  <a:pt x="6017" y="3374"/>
                                </a:lnTo>
                                <a:lnTo>
                                  <a:pt x="6032" y="3329"/>
                                </a:lnTo>
                                <a:lnTo>
                                  <a:pt x="6047" y="3284"/>
                                </a:lnTo>
                                <a:lnTo>
                                  <a:pt x="6077" y="3254"/>
                                </a:lnTo>
                                <a:lnTo>
                                  <a:pt x="6092" y="3209"/>
                                </a:lnTo>
                                <a:lnTo>
                                  <a:pt x="6107" y="3164"/>
                                </a:lnTo>
                                <a:lnTo>
                                  <a:pt x="6137" y="3119"/>
                                </a:lnTo>
                                <a:lnTo>
                                  <a:pt x="6152" y="3074"/>
                                </a:lnTo>
                                <a:lnTo>
                                  <a:pt x="6167" y="3029"/>
                                </a:lnTo>
                                <a:lnTo>
                                  <a:pt x="6197" y="2984"/>
                                </a:lnTo>
                                <a:lnTo>
                                  <a:pt x="6212" y="2954"/>
                                </a:lnTo>
                                <a:lnTo>
                                  <a:pt x="6227" y="2909"/>
                                </a:lnTo>
                                <a:lnTo>
                                  <a:pt x="6257" y="2864"/>
                                </a:lnTo>
                                <a:lnTo>
                                  <a:pt x="6272" y="2819"/>
                                </a:lnTo>
                                <a:lnTo>
                                  <a:pt x="6287" y="2774"/>
                                </a:lnTo>
                                <a:lnTo>
                                  <a:pt x="6317" y="2729"/>
                                </a:lnTo>
                                <a:lnTo>
                                  <a:pt x="6332" y="2684"/>
                                </a:lnTo>
                                <a:lnTo>
                                  <a:pt x="6362" y="2639"/>
                                </a:lnTo>
                                <a:lnTo>
                                  <a:pt x="6377" y="2594"/>
                                </a:lnTo>
                                <a:lnTo>
                                  <a:pt x="6392" y="2549"/>
                                </a:lnTo>
                                <a:lnTo>
                                  <a:pt x="6422" y="2504"/>
                                </a:lnTo>
                                <a:lnTo>
                                  <a:pt x="6437" y="2459"/>
                                </a:lnTo>
                                <a:lnTo>
                                  <a:pt x="6452" y="2414"/>
                                </a:lnTo>
                                <a:lnTo>
                                  <a:pt x="6482" y="2369"/>
                                </a:lnTo>
                              </a:path>
                            </a:pathLst>
                          </a:custGeom>
                          <a:noFill/>
                          <a:ln w="9360">
                            <a:solidFill>
                              <a:srgbClr val="000000"/>
                            </a:solidFill>
                            <a:prstDash val="dash"/>
                            <a:round/>
                          </a:ln>
                        </wps:spPr>
                        <wps:style>
                          <a:lnRef idx="0"/>
                          <a:fillRef idx="0"/>
                          <a:effectRef idx="0"/>
                          <a:fontRef idx="minor"/>
                        </wps:style>
                        <wps:bodyPr/>
                      </wps:wsp>
                      <wps:wsp>
                        <wps:cNvSpPr/>
                        <wps:spPr>
                          <a:xfrm flipV="1">
                            <a:off x="151920" y="0"/>
                            <a:ext cx="0" cy="2257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3840" y="822960"/>
                            <a:ext cx="3078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4920" y="1991520"/>
                            <a:ext cx="30783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4480" y="36720"/>
                            <a:ext cx="69120" cy="176040"/>
                          </a:xfrm>
                          <a:prstGeom prst="rect">
                            <a:avLst/>
                          </a:prstGeom>
                          <a:noFill/>
                          <a:ln w="0">
                            <a:noFill/>
                          </a:ln>
                        </wps:spPr>
                        <wps:bodyPr/>
                      </wps:wsp>
                      <pic:pic xmlns:pic="http://schemas.openxmlformats.org/drawingml/2006/picture">
                        <pic:nvPicPr>
                          <pic:cNvPr id="33" name="" descr=""/>
                          <pic:cNvPicPr/>
                        </pic:nvPicPr>
                        <pic:blipFill>
                          <a:blip r:embed="rId266"/>
                          <a:stretch/>
                        </pic:blipFill>
                        <pic:spPr>
                          <a:xfrm>
                            <a:off x="3122280" y="573480"/>
                            <a:ext cx="89640" cy="178920"/>
                          </a:xfrm>
                          <a:prstGeom prst="rect">
                            <a:avLst/>
                          </a:prstGeom>
                          <a:ln w="0">
                            <a:noFill/>
                          </a:ln>
                        </pic:spPr>
                      </pic:pic>
                      <pic:pic xmlns:pic="http://schemas.openxmlformats.org/drawingml/2006/picture">
                        <pic:nvPicPr>
                          <pic:cNvPr id="34" name="" descr=""/>
                          <pic:cNvPicPr/>
                        </pic:nvPicPr>
                        <pic:blipFill>
                          <a:blip r:embed="rId267"/>
                          <a:stretch/>
                        </pic:blipFill>
                        <pic:spPr>
                          <a:xfrm>
                            <a:off x="3123000" y="1752120"/>
                            <a:ext cx="89640" cy="178920"/>
                          </a:xfrm>
                          <a:prstGeom prst="rect">
                            <a:avLst/>
                          </a:prstGeom>
                          <a:ln w="0">
                            <a:noFill/>
                          </a:ln>
                        </pic:spPr>
                      </pic:pic>
                      <pic:pic xmlns:pic="http://schemas.openxmlformats.org/drawingml/2006/picture">
                        <pic:nvPicPr>
                          <pic:cNvPr id="35" name="" descr=""/>
                          <pic:cNvPicPr/>
                        </pic:nvPicPr>
                        <pic:blipFill>
                          <a:blip r:embed="rId268"/>
                          <a:stretch/>
                        </pic:blipFill>
                        <pic:spPr>
                          <a:xfrm>
                            <a:off x="1671480" y="338400"/>
                            <a:ext cx="280080" cy="203040"/>
                          </a:xfrm>
                          <a:prstGeom prst="rect">
                            <a:avLst/>
                          </a:prstGeom>
                          <a:ln w="0">
                            <a:noFill/>
                          </a:ln>
                        </pic:spPr>
                      </pic:pic>
                      <pic:pic xmlns:pic="http://schemas.openxmlformats.org/drawingml/2006/picture">
                        <pic:nvPicPr>
                          <pic:cNvPr id="36" name="" descr=""/>
                          <pic:cNvPicPr/>
                        </pic:nvPicPr>
                        <pic:blipFill>
                          <a:blip r:embed="rId269"/>
                          <a:stretch/>
                        </pic:blipFill>
                        <pic:spPr>
                          <a:xfrm>
                            <a:off x="1095840" y="1078920"/>
                            <a:ext cx="699120" cy="228600"/>
                          </a:xfrm>
                          <a:prstGeom prst="rect">
                            <a:avLst/>
                          </a:prstGeom>
                          <a:ln w="0">
                            <a:noFill/>
                          </a:ln>
                        </pic:spPr>
                      </pic:pic>
                      <wps:wsp>
                        <wps:cNvSpPr/>
                        <wps:spPr>
                          <a:xfrm flipV="1">
                            <a:off x="151920" y="1251000"/>
                            <a:ext cx="0" cy="74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270"/>
                          <a:stretch/>
                        </pic:blipFill>
                        <pic:spPr>
                          <a:xfrm>
                            <a:off x="286920" y="1184400"/>
                            <a:ext cx="369000" cy="254160"/>
                          </a:xfrm>
                          <a:prstGeom prst="rect">
                            <a:avLst/>
                          </a:prstGeom>
                          <a:ln w="0">
                            <a:noFill/>
                          </a:ln>
                        </pic:spPr>
                      </pic:pic>
                      <wps:wsp>
                        <wps:cNvSpPr/>
                        <wps:spPr>
                          <a:xfrm flipH="1">
                            <a:off x="1642680" y="981000"/>
                            <a:ext cx="302760" cy="154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492200" y="542160"/>
                            <a:ext cx="238680" cy="1213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38" name="" descr=""/>
                          <pic:cNvPicPr/>
                        </pic:nvPicPr>
                        <pic:blipFill>
                          <a:blip r:embed="rId271"/>
                          <a:stretch/>
                        </pic:blipFill>
                        <pic:spPr>
                          <a:xfrm>
                            <a:off x="41760" y="807120"/>
                            <a:ext cx="115560" cy="179640"/>
                          </a:xfrm>
                          <a:prstGeom prst="rect">
                            <a:avLst/>
                          </a:prstGeom>
                          <a:ln w="0">
                            <a:noFill/>
                          </a:ln>
                        </pic:spPr>
                      </pic:pic>
                      <pic:pic xmlns:pic="http://schemas.openxmlformats.org/drawingml/2006/picture">
                        <pic:nvPicPr>
                          <pic:cNvPr id="39" name="" descr=""/>
                          <pic:cNvPicPr/>
                        </pic:nvPicPr>
                        <pic:blipFill>
                          <a:blip r:embed="rId272"/>
                          <a:stretch/>
                        </pic:blipFill>
                        <pic:spPr>
                          <a:xfrm>
                            <a:off x="41400" y="1972440"/>
                            <a:ext cx="115560" cy="178920"/>
                          </a:xfrm>
                          <a:prstGeom prst="rect">
                            <a:avLst/>
                          </a:prstGeom>
                          <a:ln w="0">
                            <a:noFill/>
                          </a:ln>
                        </pic:spPr>
                      </pic:pic>
                      <pic:pic xmlns:pic="http://schemas.openxmlformats.org/drawingml/2006/picture">
                        <pic:nvPicPr>
                          <pic:cNvPr id="40" name="" descr=""/>
                          <pic:cNvPicPr/>
                        </pic:nvPicPr>
                        <pic:blipFill>
                          <a:blip r:embed="rId273"/>
                          <a:stretch/>
                        </pic:blipFill>
                        <pic:spPr>
                          <a:xfrm>
                            <a:off x="687240" y="1465560"/>
                            <a:ext cx="115560" cy="178920"/>
                          </a:xfrm>
                          <a:prstGeom prst="rect">
                            <a:avLst/>
                          </a:prstGeom>
                          <a:ln w="0">
                            <a:noFill/>
                          </a:ln>
                        </pic:spPr>
                      </pic:pic>
                      <wps:wsp>
                        <wps:cNvSpPr/>
                        <wps:spPr>
                          <a:xfrm>
                            <a:off x="513720" y="1983240"/>
                            <a:ext cx="0" cy="284400"/>
                          </a:xfrm>
                          <a:prstGeom prst="line">
                            <a:avLst/>
                          </a:prstGeom>
                          <a:ln w="6480">
                            <a:solidFill>
                              <a:srgbClr val="000000"/>
                            </a:solidFill>
                            <a:miter/>
                          </a:ln>
                        </wps:spPr>
                        <wps:style>
                          <a:lnRef idx="0"/>
                          <a:fillRef idx="0"/>
                          <a:effectRef idx="0"/>
                          <a:fontRef idx="minor"/>
                        </wps:style>
                        <wps:bodyPr/>
                      </wps:wsp>
                      <wps:wsp>
                        <wps:cNvSpPr/>
                        <wps:spPr>
                          <a:xfrm>
                            <a:off x="348480" y="1698480"/>
                            <a:ext cx="16020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418320" y="1698480"/>
                            <a:ext cx="246960" cy="0"/>
                          </a:xfrm>
                          <a:prstGeom prst="line">
                            <a:avLst/>
                          </a:prstGeom>
                          <a:ln w="6480">
                            <a:solidFill>
                              <a:srgbClr val="000000"/>
                            </a:solidFill>
                            <a:miter/>
                          </a:ln>
                        </wps:spPr>
                        <wps:style>
                          <a:lnRef idx="0"/>
                          <a:fillRef idx="0"/>
                          <a:effectRef idx="0"/>
                          <a:fontRef idx="minor"/>
                        </wps:style>
                        <wps:bodyPr/>
                      </wps:wsp>
                      <wps:wsp>
                        <wps:cNvSpPr/>
                        <wps:spPr>
                          <a:xfrm flipH="1">
                            <a:off x="610200" y="1698480"/>
                            <a:ext cx="19116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546120" y="1536120"/>
                            <a:ext cx="135720" cy="129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0" y="2218680"/>
                            <a:ext cx="15948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501120" y="2218680"/>
                            <a:ext cx="1911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75600" y="2216160"/>
                            <a:ext cx="5410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95pt;height:178.5pt" coordorigin="0,0" coordsize="5059,3570">
                <v:shape id="shape_0" coordsize="6482,4648" path="m0,2324l15,2264l45,2219l60,2174l75,2129l105,2084l120,2039l135,1994l165,1949l180,1904l210,2324l225,2324l240,2324l270,2324l285,2324l300,2324l330,2324l345,2324l360,2324l390,2324l405,2324l420,2324l450,2324l465,2324l480,2324l510,2324l525,2324l555,2324l570,2324l585,2324l615,2324l630,2324l645,2324l675,2324l690,2324l705,2324l735,2324l750,2324l765,2324l795,2324l810,675l825,645l855,615l870,585l900,555l915,525l930,495l960,465l975,435l990,405l1020,2324l1035,2324l1050,2324l1080,2324l1095,2324l1110,2324l1140,2324l1155,2324l1170,2324l1200,2324l1215,2324l1245,2324l1261,2324l1276,2324l1306,2324l1321,2324l1336,2324l1366,2324l1381,2324l1396,2324l1426,2324l1441,2324l1456,2324l1486,2324l1501,2324l1516,2324l1546,2324l1561,2324l1591,2324l1606,2324l1621,0l1651,0l1666,0l1681,0l1711,0l1726,0l1741,15l1771,15l1786,15l1801,30l1831,2324l1846,2324l1861,2324l1891,2324l1906,2324l1936,2324l1951,2324l1966,2324l1996,2324l2011,2324l2026,2324l2056,2324l2071,2324l2086,2324l2116,2324l2131,2324l2146,2324l2176,2324l2191,2324l2206,2324l2236,2324l2251,2324l2281,2324l2296,2324l2311,2324l2341,2324l2356,2324l2371,2324l2401,2324l2416,2324l2431,675l2461,704l2476,734l2491,779l2521,809l2536,839l2551,884l2581,914l2596,944l2626,989l2641,2324l2656,2324l2686,2324l2701,2324l2716,2324l2746,2324l2761,2324l2776,2324l2806,2324l2821,2324l2836,2324l2866,2324l2881,2324l2896,2324l2926,2324l2941,2324l2971,2324l2986,2324l3001,2324l3031,2324l3046,2324l3061,2324l3091,2324l3106,2324l3121,2324l3151,2324l3166,2324l3181,2324l3211,2324l3226,2324l3256,2309l3271,2369l3286,2414l3316,2459l3331,2504l3346,2549l3376,2594l3391,2639l3406,2684l3436,2729l3451,2324l3466,2324l3496,2324l3511,2324l3526,2324l3556,2324l3571,2324l3601,2324l3616,2324l3631,2324l3661,2324l3676,2324l3691,2324l3721,2324l3736,2324l3751,2324l3781,2324l3796,2324l3811,2324l3841,2324l3856,2324l3871,2324l3901,2324l3916,2324l3946,2324l3961,2324l3976,2324l4006,2324l4021,2324l4036,2324l4066,3958l4081,3988l4096,4018l4126,4048l4141,4078l4156,4108l4186,4138l4201,4168l4216,4198l4246,4228l4261,2324l4291,2324l4306,2324l4321,2324l4351,2324l4366,2324l4381,2324l4411,2324l4426,2324l4441,2324l4471,2324l4486,2324l4501,2324l4531,2324l4546,2324l4561,2324l4591,2324l4606,2324l4636,2324l4651,2324l4666,2324l4696,2324l4711,2324l4726,2324l4756,2324l4771,2324l4786,2324l4816,2324l4831,2324l4846,2324l4876,4648l4891,4633l4906,4633l4936,4633l4951,4633l4981,4633l4996,4618l5011,4618l5041,4618l5056,4603l5071,2324l5101,2324l5116,2324l5131,2324l5161,2324l5176,2324l5191,2324l5221,2324l5236,2324l5251,2324l5281,2324l5296,2324l5326,2324l5341,2324l5356,2324l5386,2324l5401,2324l5416,2324l5446,2324l5461,2324l5476,2324l5506,2324l5521,2324l5536,2324l5566,2324l5581,2324l5596,2324l5626,2324l5641,2324l5671,2324l5686,3958l5701,3928l5731,3898l5746,3853l5761,3823l5791,3793l5806,3748l5821,3718l5851,3688l5866,3643l5881,2324l5911,2324l5926,2324l5941,2324l5972,2324l5987,2324l6017,2324l6032,2324l6047,2324l6077,2324l6092,2324l6107,2324l6137,2324l6152,2324l6167,2324l6197,2324l6212,2324l6227,2324l6257,2324l6272,2324l6287,2324l6317,2324l6332,2324l6362,2324l6377,2324l6392,2324l6422,2324l6437,2324l6452,2324l6482,2324e" stroked="t" o:allowincell="f" style="position:absolute;left:236;top:427;width:4560;height:1739;mso-wrap-style:none;v-text-anchor:middle;mso-position-horizontal-relative:char">
                  <v:fill o:detectmouseclick="t" on="false"/>
                  <v:stroke color="black" weight="12600" joinstyle="round" endcap="flat"/>
                  <w10:wrap type="none"/>
                </v:shape>
                <v:shape id="shape_0" coordsize="6482,3404" path="m0,0l15,0l45,0l60,0l75,0l105,0l120,0l135,0l165,0l180,0l210,3404l225,3404l240,3404l270,3404l285,3404l300,3404l330,3404l345,3404l360,3404l390,3404l405,3404l420,3404l450,3404l465,3404l480,3404l510,3404l525,3404l555,3404l570,3404l585,3404l615,3404l630,3404l645,3404l675,3404l690,3404l705,3404l735,3404l750,3404l765,3404l795,3404l810,0l825,0l855,0l870,0l900,0l915,0l930,0l960,0l975,0l990,0l1020,3404l1035,3404l1050,3404l1080,3404l1095,3404l1110,3404l1140,3404l1155,3404l1170,3404l1200,3404l1215,3404l1245,3404l1261,3404l1276,3404l1306,3404l1321,3404l1336,3404l1366,3404l1381,3404l1396,3404l1426,3404l1441,3404l1456,3404l1486,3404l1501,3404l1516,3404l1546,3404l1561,3404l1591,3404l1606,3404l1621,0l1651,0l1666,0l1681,0l1711,0l1726,0l1741,0l1771,0l1786,0l1801,0l1831,3404l1846,3404l1861,3404l1891,3404l1906,3404l1936,3404l1951,3404l1966,3404l1996,3404l2011,3404l2026,3404l2056,3404l2071,3404l2086,3404l2116,3404l2131,3404l2146,3404l2176,3404l2191,3404l2206,3404l2236,3404l2251,3404l2281,3404l2296,3404l2311,3404l2341,3404l2356,3404l2371,3404l2401,3404l2416,3404l2431,0l2461,0l2476,0l2491,0l2521,0l2536,0l2551,0l2581,0l2596,0l2626,0l2641,3404l2656,3404l2686,3404l2701,3404l2716,3404l2746,3404l2761,3404l2776,3404l2806,3404l2821,3404l2836,3404l2866,3404l2881,3404l2896,3404l2926,3404l2941,3404l2971,3404l2986,3404l3001,3404l3031,3404l3046,3404l3061,3404l3091,3404l3106,3404l3121,3404l3151,3404l3166,3404l3181,3404l3211,3404l3226,3404l3256,0l3271,0l3286,0l3316,0l3331,0l3346,0l3376,0l3391,0l3406,0l3436,0l3451,3404l3466,3404l3496,3404l3511,3404l3526,3404l3556,3404l3571,3404l3601,3404l3616,3404l3631,3404l3661,3404l3676,3404l3691,3404l3721,3404l3736,3404l3751,3404l3781,3404l3796,3404l3811,3404l3841,3404l3856,3404l3871,3404l3901,3404l3916,3404l3946,3404l3961,3404l3976,3404l4006,3404l4021,3404l4036,3404l4066,0l4081,0l4096,0l4126,0l4141,0l4156,0l4186,0l4201,0l4216,0l4246,0l4261,3404l4291,3404l4306,3404l4321,3404l4351,3404l4366,3404l4381,3404l4411,3404l4426,3404l4441,3404l4471,3404l4486,3404l4501,3404l4531,3404l4546,3404l4561,3404l4591,3404l4606,3404l4636,3404l4651,3404l4666,3404l4696,3404l4711,3404l4726,3404l4756,3404l4771,3404l4786,3404l4816,3404l4831,3404l4846,3404l4876,0l4891,0l4906,0l4936,0l4951,0l4981,0l4996,0l5011,0l5041,0l5056,0l5071,3404l5101,3404l5116,3404l5131,3404l5161,3404l5176,3404l5191,3404l5221,3404l5236,3404l5251,3404l5281,3404l5296,3404l5326,3404l5341,3404l5356,3404l5386,3404l5401,3404l5416,3404l5446,3404l5461,3404l5476,3404l5506,3404l5521,3404l5536,3404l5566,3404l5581,3404l5596,3404l5626,3404l5641,3404l5671,3404l5686,0l5701,0l5731,0l5746,0l5761,0l5791,0l5806,0l5821,0l5851,0l5866,0l5881,3404l5911,3404l5926,3404l5941,3404l5972,3404l5987,3404l6017,3404l6032,3404l6047,3404l6077,3404l6092,3404l6107,3404l6137,3404l6152,3404l6167,3404l6197,3404l6212,3404l6227,3404l6257,3404l6272,3404l6287,3404l6317,3404l6332,3404l6362,3404l6377,3404l6392,3404l6422,3404l6437,3404l6452,3404l6482,3404e" stroked="t" o:allowincell="f" style="position:absolute;left:247;top:2255;width:4561;height:868;mso-wrap-style:none;v-text-anchor:middle;mso-position-horizontal-relative:char">
                  <v:fill o:detectmouseclick="t" on="false"/>
                  <v:stroke color="black" weight="12600" joinstyle="round" endcap="flat"/>
                  <w10:wrap type="none"/>
                </v:shape>
                <v:shape id="shape_0" coordsize="6482,4648" path="m0,2324l15,2264l45,2219l60,2174l75,2129l105,2084l120,2039l135,1994l165,1949l180,1904l210,1859l225,1814l240,1769l270,1724l285,1679l300,1649l330,1604l345,1559l360,1514l390,1469l405,1424l420,1379l450,1349l465,1304l480,1259l510,1214l525,1184l555,1139l570,1109l585,1064l615,1019l630,989l645,944l675,914l690,884l705,839l735,809l750,779l765,734l795,704l810,675l825,645l855,615l870,585l900,555l915,525l930,495l960,465l975,435l990,405l1020,390l1035,360l1050,330l1080,315l1095,285l1110,270l1140,240l1155,225l1170,210l1200,180l1215,165l1245,150l1261,135l1276,120l1306,105l1321,90l1336,75l1366,75l1381,60l1396,45l1426,30l1441,30l1456,15l1486,15l1501,15l1516,0l1546,0l1561,0l1591,0l1606,0l1621,0l1651,0l1666,0l1681,0l1711,0l1726,0l1741,15l1771,15l1786,15l1801,30l1831,30l1846,45l1861,60l1891,75l1906,75l1936,90l1951,105l1966,120l1996,135l2011,150l2026,165l2056,180l2071,210l2086,225l2116,240l2131,270l2146,285l2176,315l2191,330l2206,360l2236,390l2251,405l2281,435l2296,465l2311,495l2341,525l2356,555l2371,585l2401,615l2416,645l2431,675l2461,704l2476,734l2491,779l2521,809l2536,839l2551,884l2581,914l2596,944l2626,989l2641,1019l2656,1064l2686,1109l2701,1139l2716,1184l2746,1214l2761,1259l2776,1304l2806,1349l2821,1379l2836,1424l2866,1469l2881,1514l2896,1559l2926,1604l2941,1649l2971,1679l2986,1724l3001,1769l3031,1814l3046,1859l3061,1904l3091,1949l3106,1994l3121,2039l3151,2084l3166,2129l3181,2174l3211,2219l3226,2264l3256,2309l3271,2369l3286,2414l3316,2459l3331,2504l3346,2549l3376,2594l3391,2639l3406,2684l3436,2729l3451,2774l3466,2819l3496,2864l3511,2909l3526,2954l3556,2984l3571,3029l3601,3074l3616,3119l3631,3164l3661,3209l3676,3254l3691,3284l3721,3329l3736,3374l3751,3419l3781,3449l3796,3493l3811,3523l3841,3568l3856,3613l3871,3643l3901,3688l3916,3718l3946,3748l3961,3793l3976,3823l4006,3853l4021,3898l4036,3928l4066,3958l4081,3988l4096,4018l4126,4048l4141,4078l4156,4108l4186,4138l4201,4168l4216,4198l4246,4228l4261,4243l4291,4273l4306,4303l4321,4318l4351,4348l4366,4363l4381,4393l4411,4408l4426,4423l4441,4453l4471,4468l4486,4483l4501,4498l4531,4513l4546,4528l4561,4543l4591,4558l4606,4558l4636,4573l4651,4588l4666,4603l4696,4603l4711,4618l4726,4618l4756,4618l4771,4633l4786,4633l4816,4633l4831,4633l4846,4633l4876,4648l4891,4633l4906,4633l4936,4633l4951,4633l4981,4633l4996,4618l5011,4618l5041,4618l5056,4603l5071,4603l5101,4588l5116,4573l5131,4558l5161,4558l5176,4543l5191,4528l5221,4513l5236,4498l5251,4483l5281,4468l5296,4453l5326,4423l5341,4408l5356,4393l5386,4363l5401,4348l5416,4318l5446,4303l5461,4273l5476,4243l5506,4228l5521,4198l5536,4168l5566,4138l5581,4108l5596,4078l5626,4048l5641,4018l5671,3988l5686,3958l5701,3928l5731,3898l5746,3853l5761,3823l5791,3793l5806,3748l5821,3718l5851,3688l5866,3643l5881,3613l5911,3568l5926,3523l5941,3493l5972,3449l5987,3419l6017,3374l6032,3329l6047,3284l6077,3254l6092,3209l6107,3164l6137,3119l6152,3074l6167,3029l6197,2984l6212,2954l6227,2909l6257,2864l6272,2819l6287,2774l6317,2729l6332,2684l6362,2639l6377,2594l6392,2549l6422,2504l6437,2459l6452,2414l6482,2369e" stroked="t" o:allowincell="f" style="position:absolute;left:236;top:427;width:4560;height:1739;mso-wrap-style:none;v-text-anchor:middle;mso-position-horizontal-relative:char">
                  <v:fill o:detectmouseclick="t" on="false"/>
                  <v:stroke color="black" weight="9360" dashstyle="dash" joinstyle="round" endcap="flat"/>
                  <w10:wrap type="none"/>
                </v:shape>
                <v:line id="shape_0" from="239,0" to="239,3555" stroked="t" o:allowincell="f" style="position:absolute;flip:y;mso-position-horizontal-relative:char">
                  <v:stroke color="black" weight="6480" endarrow="block" endarrowwidth="medium" endarrowlength="medium" joinstyle="miter" endcap="flat"/>
                  <v:fill o:detectmouseclick="t" on="false"/>
                  <w10:wrap type="none"/>
                </v:line>
                <v:line id="shape_0" from="195,1296" to="5042,1296" stroked="t" o:allowincell="f" style="position:absolute;mso-position-horizontal-relative:char">
                  <v:stroke color="black" weight="6480" endarrow="block" endarrowwidth="medium" endarrowlength="medium" joinstyle="miter" endcap="flat"/>
                  <v:fill o:detectmouseclick="t" on="false"/>
                  <w10:wrap type="none"/>
                </v:line>
                <v:line id="shape_0" from="197,3136" to="5044,3136"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64;top:5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7;top:903;width:140;height:281;mso-wrap-style:none;v-text-anchor:middle;mso-position-horizontal-relative:char" type="_x0000_t75">
                  <v:imagedata r:id="rId274" o:detectmouseclick="t"/>
                  <v:stroke color="#3465a4" joinstyle="round" endcap="flat"/>
                  <w10:wrap type="none"/>
                </v:shape>
                <v:shape id="shape_0" stroked="f" o:allowincell="f" style="position:absolute;left:4918;top:2759;width:140;height:281;mso-wrap-style:none;v-text-anchor:middle;mso-position-horizontal-relative:char" type="_x0000_t75">
                  <v:imagedata r:id="rId275" o:detectmouseclick="t"/>
                  <v:stroke color="#3465a4" joinstyle="round" endcap="flat"/>
                  <w10:wrap type="none"/>
                </v:shape>
                <v:shape id="shape_0" stroked="f" o:allowincell="f" style="position:absolute;left:2632;top:533;width:440;height:319;mso-wrap-style:none;v-text-anchor:middle;mso-position-horizontal-relative:char" type="_x0000_t75">
                  <v:imagedata r:id="rId276" o:detectmouseclick="t"/>
                  <v:stroke color="#3465a4" joinstyle="round" endcap="flat"/>
                  <w10:wrap type="none"/>
                </v:shape>
                <v:shape id="shape_0" stroked="f" o:allowincell="f" style="position:absolute;left:1726;top:1699;width:1100;height:359;mso-wrap-style:none;v-text-anchor:middle;mso-position-horizontal-relative:char" type="_x0000_t75">
                  <v:imagedata r:id="rId277" o:detectmouseclick="t"/>
                  <v:stroke color="#3465a4" joinstyle="round" endcap="flat"/>
                  <w10:wrap type="none"/>
                </v:shape>
                <v:line id="shape_0" from="239,1970" to="239,314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52;top:1865;width:580;height:399;mso-wrap-style:none;v-text-anchor:middle;mso-position-horizontal-relative:char" type="_x0000_t75">
                  <v:imagedata r:id="rId278" o:detectmouseclick="t"/>
                  <v:stroke color="#3465a4" joinstyle="round" endcap="flat"/>
                  <w10:wrap type="none"/>
                </v:shape>
                <v:line id="shape_0" from="2587,1545" to="3063,1787" stroked="t" o:allowincell="f" style="position:absolute;flip:x;mso-position-horizontal-relative:char">
                  <v:stroke color="black" weight="6480" startarrow="block" startarrowwidth="narrow" startarrowlength="medium" joinstyle="miter" endcap="flat"/>
                  <v:fill o:detectmouseclick="t" on="false"/>
                  <w10:wrap type="none"/>
                </v:line>
                <v:line id="shape_0" from="2350,854" to="2725,1044" stroked="t" o:allowincell="f" style="position:absolute;flip:x;mso-position-horizontal-relative:char">
                  <v:stroke color="black" weight="6480" endarrow="block" endarrowwidth="narrow" endarrowlength="medium" joinstyle="miter" endcap="flat"/>
                  <v:fill o:detectmouseclick="t" on="false"/>
                  <w10:wrap type="none"/>
                </v:line>
                <v:shape id="shape_0" stroked="f" o:allowincell="f" style="position:absolute;left:66;top:1271;width:181;height:282;mso-wrap-style:none;v-text-anchor:middle;mso-position-horizontal-relative:char" type="_x0000_t75">
                  <v:imagedata r:id="rId279" o:detectmouseclick="t"/>
                  <v:stroke color="#3465a4" joinstyle="round" endcap="flat"/>
                  <w10:wrap type="none"/>
                </v:shape>
                <v:shape id="shape_0" stroked="f" o:allowincell="f" style="position:absolute;left:65;top:3106;width:181;height:281;mso-wrap-style:none;v-text-anchor:middle;mso-position-horizontal-relative:char" type="_x0000_t75">
                  <v:imagedata r:id="rId280" o:detectmouseclick="t"/>
                  <v:stroke color="#3465a4" joinstyle="round" endcap="flat"/>
                  <w10:wrap type="none"/>
                </v:shape>
                <v:shape id="shape_0" stroked="f" o:allowincell="f" style="position:absolute;left:473;top:3238;width:221;height:281;mso-wrap-style:none;v-text-anchor:middle;mso-position-horizontal-relative:char" type="_x0000_t75">
                  <v:fill o:detectmouseclick="t" on="false"/>
                  <v:stroke color="#3465a4" joinstyle="round" endcap="flat"/>
                  <w10:wrap type="none"/>
                </v:shape>
                <v:shape id="shape_0" stroked="f" o:allowincell="f" style="position:absolute;left:1082;top:2308;width:181;height:281;mso-wrap-style:none;v-text-anchor:middle;mso-position-horizontal-relative:char" type="_x0000_t75">
                  <v:imagedata r:id="rId281" o:detectmouseclick="t"/>
                  <v:stroke color="#3465a4" joinstyle="round" endcap="flat"/>
                  <w10:wrap type="none"/>
                </v:shape>
                <v:line id="shape_0" from="809,3123" to="809,3570" stroked="t" o:allowincell="f" style="position:absolute;mso-position-horizontal-relative:char">
                  <v:stroke color="black" weight="6480" joinstyle="miter" endcap="flat"/>
                  <v:fill o:detectmouseclick="t" on="false"/>
                  <w10:wrap type="none"/>
                </v:line>
                <v:line id="shape_0" from="549,2675" to="800,2675" stroked="t" o:allowincell="f" style="position:absolute;mso-position-horizontal-relative:char">
                  <v:stroke color="black" weight="6480" endarrow="classic" endarrowwidth="narrow" endarrowlength="long" joinstyle="miter" endcap="flat"/>
                  <v:fill o:detectmouseclick="t" on="false"/>
                  <w10:wrap type="none"/>
                </v:line>
                <v:line id="shape_0" from="659,2675" to="1047,2675" stroked="t" o:allowincell="f" style="position:absolute;mso-position-horizontal-relative:char">
                  <v:stroke color="black" weight="6480" joinstyle="miter" endcap="flat"/>
                  <v:fill o:detectmouseclick="t" on="false"/>
                  <w10:wrap type="none"/>
                </v:line>
                <v:line id="shape_0" from="961,2675" to="1261,2675" stroked="t" o:allowincell="f" style="position:absolute;flip:x;mso-position-horizontal-relative:char">
                  <v:stroke color="black" weight="6480" endarrow="classic" endarrowwidth="narrow" endarrowlength="long" joinstyle="miter" endcap="flat"/>
                  <v:fill o:detectmouseclick="t" on="false"/>
                  <w10:wrap type="none"/>
                </v:line>
                <v:line id="shape_0" from="860,2419" to="1073,2622" stroked="t" o:allowincell="f" style="position:absolute;flip:x;mso-position-horizontal-relative:char">
                  <v:stroke color="black" weight="6480" endarrow="block" endarrowwidth="narrow" endarrowlength="medium" joinstyle="miter" endcap="flat"/>
                  <v:fill o:detectmouseclick="t" on="false"/>
                  <w10:wrap type="none"/>
                </v:line>
                <v:line id="shape_0" from="0,3494" to="250,3494" stroked="t" o:allowincell="f" style="position:absolute;mso-position-horizontal-relative:char">
                  <v:stroke color="black" weight="6480" endarrow="classic" endarrowwidth="narrow" endarrowlength="long" joinstyle="miter" endcap="flat"/>
                  <v:fill o:detectmouseclick="t" on="false"/>
                  <w10:wrap type="none"/>
                </v:line>
                <v:line id="shape_0" from="789,3494" to="1089,3494" stroked="t" o:allowincell="f" style="position:absolute;flip:x;mso-position-horizontal-relative:char">
                  <v:stroke color="black" weight="6480" endarrow="classic" endarrowwidth="narrow" endarrowlength="long" joinstyle="miter" endcap="flat"/>
                  <v:fill o:detectmouseclick="t" on="false"/>
                  <w10:wrap type="none"/>
                </v:line>
                <v:line id="shape_0" from="119,3490" to="970,3490" stroked="t" o:allowincell="f" style="position:absolute;mso-position-horizontal-relative:char">
                  <v:stroke color="black" weight="6480" joinstyle="miter" endcap="flat"/>
                  <v:fill o:detectmouseclick="t" on="false"/>
                  <w10:wrap type="none"/>
                </v:line>
              </v:group>
            </w:pict>
          </mc:Fallback>
        </mc:AlternateContent>
      </w:r>
    </w:p>
    <w:p>
      <w:pPr>
        <w:pStyle w:val="Fig"/>
        <w:numPr>
          <w:ilvl w:val="0"/>
          <w:numId w:val="0"/>
        </w:numPr>
        <w:ind w:left="2700" w:hanging="2700"/>
        <w:rPr/>
      </w:pPr>
      <w:r>
        <w:rPr>
          <w:b/>
        </w:rPr>
        <w:t>Fig. 4.32</w:t>
      </w:r>
      <w:r>
        <w:rPr/>
        <w:t xml:space="preserve"> Modulaţia impulsurilor în amplitudine naturală</w:t>
      </w:r>
    </w:p>
    <w:p>
      <w:pPr>
        <w:pStyle w:val="Txt"/>
        <w:rPr/>
      </w:pPr>
      <w:r>
        <w:rPr>
          <w:sz w:val="24"/>
        </w:rPr>
        <w:t xml:space="preserve">Este evident că semnalul modulat natural este produsul semnalelor </w:t>
      </w:r>
      <w:r>
        <w:rPr>
          <w:i/>
          <w:sz w:val="24"/>
        </w:rPr>
        <w:t>x</w:t>
      </w:r>
      <w:r>
        <w:rPr>
          <w:sz w:val="24"/>
        </w:rPr>
        <w:t>(</w:t>
      </w:r>
      <w:r>
        <w:rPr>
          <w:i/>
          <w:sz w:val="24"/>
        </w:rPr>
        <w:t>t</w:t>
      </w:r>
      <w:r>
        <w:rPr>
          <w:sz w:val="24"/>
        </w:rPr>
        <w:t xml:space="preserve">) şi </w:t>
      </w:r>
      <w:r>
        <w:rPr>
          <w:i/>
          <w:sz w:val="24"/>
        </w:rPr>
        <w:t>x</w:t>
      </w:r>
      <w:r>
        <w:rPr>
          <w:i/>
          <w:sz w:val="24"/>
          <w:vertAlign w:val="subscript"/>
        </w:rPr>
        <w:t>p</w:t>
      </w:r>
      <w:r>
        <w:rPr>
          <w:sz w:val="24"/>
        </w:rPr>
        <w:t>(</w:t>
      </w:r>
      <w:r>
        <w:rPr>
          <w:i/>
          <w:sz w:val="24"/>
        </w:rPr>
        <w:t>t</w: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60)</w:t>
        <w:tab/>
        <w:tab/>
        <w:tab/>
      </w:r>
      <w:r>
        <w:rPr>
          <w:sz w:val="24"/>
          <w:highlight w:val="yellow"/>
        </w:rPr>
        <w:object w:dxaOrig="23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7pt;height:20pt" filled="f" o:ole="">
            <v:imagedata r:id="rId283" o:title=""/>
          </v:shape>
          <o:OLEObject Type="Embed" ProgID="" ShapeID="ole_rId282" DrawAspect="Content" ObjectID="_1211414639" r:id="rId282"/>
        </w:object>
      </w:r>
    </w:p>
    <w:p>
      <w:pPr>
        <w:pStyle w:val="Txt"/>
        <w:rPr/>
      </w:pPr>
      <w:r>
        <w:rPr>
          <w:sz w:val="24"/>
        </w:rPr>
        <w:t xml:space="preserve">Trenul de impulsuri </w:t>
      </w:r>
      <w:r>
        <w:rPr>
          <w:i/>
          <w:sz w:val="24"/>
        </w:rPr>
        <w:t>x</w:t>
      </w:r>
      <w:r>
        <w:rPr>
          <w:i/>
          <w:sz w:val="24"/>
          <w:vertAlign w:val="subscript"/>
        </w:rPr>
        <w:t>p</w:t>
      </w:r>
      <w:r>
        <w:rPr>
          <w:sz w:val="24"/>
        </w:rPr>
        <w:t>(</w:t>
      </w:r>
      <w:r>
        <w:rPr>
          <w:i/>
          <w:sz w:val="24"/>
        </w:rPr>
        <w:t>t</w:t>
      </w:r>
      <w:r>
        <w:rPr>
          <w:sz w:val="24"/>
        </w:rPr>
        <w:t xml:space="preserve">) poate fi modelat pornind de la un singur impuls, </w:t>
      </w:r>
      <w:r>
        <w:rPr>
          <w:i/>
          <w:sz w:val="24"/>
        </w:rPr>
        <w:t>f</w:t>
      </w:r>
      <w:r>
        <w:rPr>
          <w:sz w:val="24"/>
        </w:rPr>
        <w:t>(</w:t>
      </w:r>
      <w:r>
        <w:rPr>
          <w:i/>
          <w:sz w:val="24"/>
        </w:rPr>
        <w:t>t</w:t>
      </w:r>
      <w:r>
        <w:rPr>
          <w:sz w:val="24"/>
        </w:rPr>
        <w:t xml:space="preserve">), de amplitudine unitară şi durată </w:t>
      </w:r>
      <w:r>
        <w:rPr>
          <w:rFonts w:eastAsia="Symbol" w:cs="Symbol" w:ascii="Symbol" w:hAnsi="Symbol"/>
          <w:i/>
          <w:sz w:val="24"/>
        </w:rPr>
        <w:t></w:t>
      </w:r>
      <w:r>
        <w:rPr>
          <w:sz w:val="24"/>
        </w:rPr>
        <w:t xml:space="preserve"> (fig. 4.33). Semnalul </w:t>
      </w:r>
      <w:r>
        <w:rPr>
          <w:i/>
          <w:sz w:val="24"/>
        </w:rPr>
        <w:t>x</w:t>
      </w:r>
      <w:r>
        <w:rPr>
          <w:i/>
          <w:sz w:val="24"/>
          <w:vertAlign w:val="subscript"/>
        </w:rPr>
        <w:t>p</w:t>
      </w:r>
      <w:r>
        <w:rPr>
          <w:sz w:val="24"/>
        </w:rPr>
        <w:t>(</w:t>
      </w:r>
      <w:r>
        <w:rPr>
          <w:i/>
          <w:sz w:val="24"/>
        </w:rPr>
        <w:t>t</w:t>
      </w:r>
      <w:r>
        <w:rPr>
          <w:sz w:val="24"/>
        </w:rPr>
        <w:t xml:space="preserve">) este, de fapt, o sumă de impulsuri similare, care apar la momentele de timp </w:t>
      </w:r>
      <w:r>
        <w:rPr>
          <w:i/>
          <w:sz w:val="24"/>
        </w:rPr>
        <w:t>iT</w:t>
      </w:r>
      <w:r>
        <w:rPr>
          <w:sz w:val="24"/>
        </w:rPr>
        <w:t xml:space="preserve">, pentru </w:t>
      </w:r>
      <w:r>
        <w:rPr>
          <w:sz w:val="24"/>
        </w:rPr>
        <w:object w:dxaOrig="12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pt;height:20pt" filled="f" o:ole="">
            <v:imagedata r:id="rId285" o:title=""/>
          </v:shape>
          <o:OLEObject Type="Embed" ProgID="" ShapeID="ole_rId284" DrawAspect="Content" ObjectID="_549969038" r:id="rId284"/>
        </w:object>
      </w:r>
      <w:r>
        <w:rPr>
          <w:sz w:val="24"/>
        </w:rPr>
        <w:t>, adică:</w:t>
      </w:r>
    </w:p>
    <w:p>
      <w:pPr>
        <w:pStyle w:val="RltChar"/>
        <w:numPr>
          <w:ilvl w:val="0"/>
          <w:numId w:val="0"/>
        </w:numPr>
        <w:tabs>
          <w:tab w:val="left" w:pos="360" w:leader="none"/>
          <w:tab w:val="left" w:pos="1134" w:leader="none"/>
        </w:tabs>
        <w:ind w:left="1130" w:hanging="704"/>
        <w:jc w:val="center"/>
        <w:rPr>
          <w:sz w:val="24"/>
        </w:rPr>
      </w:pPr>
      <w:r>
        <w:rPr>
          <w:sz w:val="24"/>
        </w:rPr>
        <w:t>(4.61)</w:t>
        <w:tab/>
        <w:tab/>
        <w:tab/>
      </w:r>
      <w:r>
        <w:rPr>
          <w:sz w:val="24"/>
        </w:rPr>
        <w:object w:dxaOrig="216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8pt;height:36pt" filled="f" o:ole="">
            <v:imagedata r:id="rId287" o:title=""/>
          </v:shape>
          <o:OLEObject Type="Embed" ProgID="" ShapeID="ole_rId286" DrawAspect="Content" ObjectID="_93201204" r:id="rId286"/>
        </w:object>
      </w:r>
    </w:p>
    <w:p>
      <w:pPr>
        <w:pStyle w:val="Txt"/>
        <w:rPr/>
      </w:pPr>
      <w:r>
        <w:rPr>
          <w:sz w:val="24"/>
        </w:rPr>
        <w:t xml:space="preserve">Vom calcula produsul de convoluţie între funcţia </w:t>
      </w:r>
      <w:r>
        <w:rPr>
          <w:i/>
          <w:sz w:val="24"/>
        </w:rPr>
        <w:t>f</w:t>
      </w:r>
      <w:r>
        <w:rPr>
          <w:sz w:val="24"/>
        </w:rPr>
        <w:t>(</w:t>
      </w:r>
      <w:r>
        <w:rPr>
          <w:i/>
          <w:sz w:val="24"/>
        </w:rPr>
        <w:t>t</w:t>
      </w:r>
      <w:r>
        <w:rPr>
          <w:sz w:val="24"/>
        </w:rPr>
        <w:t xml:space="preserve">) şi distribuţia </w:t>
      </w:r>
      <w:r>
        <w:rPr>
          <w:rFonts w:eastAsia="Symbol" w:cs="Symbol" w:ascii="Symbol" w:hAnsi="Symbol"/>
          <w:i/>
          <w:sz w:val="24"/>
        </w:rPr>
        <w:t></w:t>
      </w:r>
      <w:r>
        <w:rPr>
          <w:sz w:val="24"/>
        </w:rPr>
        <w:t xml:space="preserve"> periodică, adică </w:t>
      </w:r>
      <w:r>
        <w:rPr>
          <w:sz w:val="24"/>
        </w:rPr>
        <w:object w:dxaOrig="1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3pt;height:18pt" filled="f" o:ole="">
            <v:imagedata r:id="rId289" o:title=""/>
          </v:shape>
          <o:OLEObject Type="Embed" ProgID="" ShapeID="ole_rId288" DrawAspect="Content" ObjectID="_277923481" r:id="rId288"/>
        </w:object>
      </w:r>
      <w:r>
        <w:rPr>
          <w:sz w:val="24"/>
        </w:rPr>
        <w:t xml:space="preserve">. Utilizând expresia </w:t>
      </w:r>
      <w:r>
        <w:rPr>
          <w:sz w:val="24"/>
        </w:rPr>
        <w:object w:dxaOrig="138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9pt;height:36pt" filled="f" o:ole="">
            <v:imagedata r:id="rId291" o:title=""/>
          </v:shape>
          <o:OLEObject Type="Embed" ProgID="" ShapeID="ole_rId290" DrawAspect="Content" ObjectID="_1792173770" r:id="rId290"/>
        </w:object>
      </w:r>
      <w:r>
        <w:rPr>
          <w:sz w:val="24"/>
        </w:rPr>
        <w:t xml:space="preserve"> a distribuţiei delta periodice şi proprietatea de sondare în timp a distribuţiei </w:t>
      </w:r>
      <w:r>
        <w:rPr>
          <w:rFonts w:eastAsia="Symbol" w:cs="Symbol" w:ascii="Symbol" w:hAnsi="Symbol"/>
          <w:i/>
          <w:sz w:val="24"/>
        </w:rPr>
        <w:t></w:t>
      </w:r>
      <w:r>
        <w:rPr>
          <w:sz w:val="24"/>
        </w:rPr>
        <w:t>, rezultă:</w:t>
      </w:r>
    </w:p>
    <w:p>
      <w:pPr>
        <w:pStyle w:val="RltNChar"/>
        <w:rPr>
          <w:sz w:val="24"/>
          <w:szCs w:val="24"/>
        </w:rPr>
      </w:pPr>
      <w:r>
        <w:rPr>
          <w:sz w:val="24"/>
          <w:szCs w:val="24"/>
        </w:rPr>
        <w:object w:dxaOrig="798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9pt;height:36pt" filled="f" o:ole="">
            <v:imagedata r:id="rId293" o:title=""/>
          </v:shape>
          <o:OLEObject Type="Embed" ProgID="" ShapeID="ole_rId292" DrawAspect="Content" ObjectID="_2033728218" r:id="rId292"/>
        </w:object>
      </w:r>
    </w:p>
    <w:p>
      <w:pPr>
        <w:pStyle w:val="Txt"/>
        <w:rPr>
          <w:sz w:val="24"/>
        </w:rPr>
      </w:pPr>
      <w:r>
        <w:rPr>
          <w:sz w:val="24"/>
        </w:rPr>
        <w:t>În consecinţă:</w:t>
      </w:r>
    </w:p>
    <w:p>
      <w:pPr>
        <w:pStyle w:val="RltChar"/>
        <w:numPr>
          <w:ilvl w:val="0"/>
          <w:numId w:val="0"/>
        </w:numPr>
        <w:tabs>
          <w:tab w:val="left" w:pos="360" w:leader="none"/>
          <w:tab w:val="left" w:pos="1134" w:leader="none"/>
        </w:tabs>
        <w:ind w:left="1130" w:hanging="704"/>
        <w:jc w:val="center"/>
        <w:rPr/>
      </w:pPr>
      <w:r>
        <w:rPr>
          <w:sz w:val="24"/>
        </w:rPr>
        <w:t>(4.62)</w:t>
        <w:tab/>
        <w:tab/>
        <w:tab/>
      </w:r>
      <w:r>
        <w:rPr>
          <w:sz w:val="24"/>
          <w:highlight w:val="yellow"/>
        </w:rPr>
        <w:object w:dxaOrig="200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0pt;height:20pt" filled="f" o:ole="">
            <v:imagedata r:id="rId295" o:title=""/>
          </v:shape>
          <o:OLEObject Type="Embed" ProgID="" ShapeID="ole_rId294" DrawAspect="Content" ObjectID="_1663739485" r:id="rId294"/>
        </w:object>
      </w:r>
      <w:r>
        <w:rPr>
          <w:sz w:val="24"/>
        </w:rPr>
        <w:t>,</w:t>
      </w:r>
    </w:p>
    <w:p>
      <w:pPr>
        <w:pStyle w:val="Txt"/>
        <w:ind w:hanging="0"/>
        <w:rPr/>
      </w:pPr>
      <w:r>
        <w:rPr>
          <w:sz w:val="24"/>
        </w:rPr>
        <w:t xml:space="preserve">iar modelul matematic temporal al semnalului </w:t>
      </w:r>
      <w:r>
        <w:rPr>
          <w:i/>
          <w:sz w:val="24"/>
        </w:rPr>
        <w:t>MIA-N</w:t>
      </w:r>
      <w:r>
        <w:rPr/>
        <w:t xml:space="preserve"> este cel reprezentat în fig. 4.34.</w:t>
      </w:r>
    </w:p>
    <w:tbl>
      <w:tblPr>
        <w:tblW w:w="7114" w:type="dxa"/>
        <w:jc w:val="center"/>
        <w:tblInd w:w="0" w:type="dxa"/>
        <w:tblLayout w:type="fixed"/>
        <w:tblCellMar>
          <w:top w:w="0" w:type="dxa"/>
          <w:left w:w="108" w:type="dxa"/>
          <w:bottom w:w="0" w:type="dxa"/>
          <w:right w:w="108" w:type="dxa"/>
        </w:tblCellMar>
      </w:tblPr>
      <w:tblGrid>
        <w:gridCol w:w="3557"/>
        <w:gridCol w:w="3557"/>
      </w:tblGrid>
      <w:tr>
        <w:trPr/>
        <w:tc>
          <w:tcPr>
            <w:tcW w:w="3557" w:type="dxa"/>
            <w:tcBorders/>
          </w:tcPr>
          <w:p>
            <w:pPr>
              <w:pStyle w:val="Txt"/>
              <w:rPr>
                <w:sz w:val="24"/>
              </w:rPr>
            </w:pPr>
            <w:r>
              <w:rPr>
                <w:sz w:val="24"/>
                <w:lang w:val="en-US" w:eastAsia="en-US"/>
              </w:rPr>
              <mc:AlternateContent>
                <mc:Choice Requires="wpg">
                  <w:drawing>
                    <wp:inline distT="0" distB="0" distL="0" distR="0">
                      <wp:extent cx="1313180" cy="1133475"/>
                      <wp:effectExtent l="0" t="0" r="0" b="0"/>
                      <wp:docPr id="9" name=""/>
                      <a:graphic xmlns:a="http://schemas.openxmlformats.org/drawingml/2006/main">
                        <a:graphicData uri="http://schemas.microsoft.com/office/word/2010/wordprocessingGroup">
                          <wpg:wgp>
                            <wpg:cNvGrpSpPr/>
                            <wpg:grpSpPr>
                              <a:xfrm>
                                <a:off x="0" y="0"/>
                                <a:ext cx="1313280" cy="1133640"/>
                                <a:chOff x="0" y="0"/>
                                <a:chExt cx="1313280" cy="1133640"/>
                              </a:xfrm>
                            </wpg:grpSpPr>
                            <wps:wsp>
                              <wps:cNvSpPr/>
                              <wps:spPr>
                                <a:xfrm>
                                  <a:off x="546120" y="914400"/>
                                  <a:ext cx="76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914400"/>
                                  <a:ext cx="536400" cy="0"/>
                                </a:xfrm>
                                <a:prstGeom prst="line">
                                  <a:avLst/>
                                </a:prstGeom>
                                <a:ln w="9360">
                                  <a:solidFill>
                                    <a:srgbClr val="000000"/>
                                  </a:solidFill>
                                  <a:miter/>
                                </a:ln>
                              </wps:spPr>
                              <wps:style>
                                <a:lnRef idx="0"/>
                                <a:fillRef idx="0"/>
                                <a:effectRef idx="0"/>
                                <a:fontRef idx="minor"/>
                              </wps:style>
                              <wps:bodyPr/>
                            </wps:wsp>
                            <wps:wsp>
                              <wps:cNvSpPr/>
                              <wps:spPr>
                                <a:xfrm>
                                  <a:off x="430560" y="0"/>
                                  <a:ext cx="0" cy="1133640"/>
                                </a:xfrm>
                                <a:prstGeom prst="line">
                                  <a:avLst/>
                                </a:prstGeom>
                                <a:ln w="9360">
                                  <a:solidFill>
                                    <a:srgbClr val="000000"/>
                                  </a:solidFill>
                                  <a:miter/>
                                  <a:headEnd len="med" type="triangle" w="sm"/>
                                </a:ln>
                              </wps:spPr>
                              <wps:style>
                                <a:lnRef idx="0"/>
                                <a:fillRef idx="0"/>
                                <a:effectRef idx="0"/>
                                <a:fontRef idx="minor"/>
                              </wps:style>
                              <wps:bodyPr/>
                            </wps:wsp>
                            <wpg:grpSp>
                              <wpg:cNvGrpSpPr/>
                              <wpg:grpSpPr>
                                <a:xfrm>
                                  <a:off x="431640" y="338400"/>
                                  <a:ext cx="228600" cy="580320"/>
                                </a:xfrm>
                              </wpg:grpSpPr>
                              <wps:wsp>
                                <wps:cNvSpPr/>
                                <wps:spPr>
                                  <a:xfrm>
                                    <a:off x="0" y="0"/>
                                    <a:ext cx="0" cy="576000"/>
                                  </a:xfrm>
                                  <a:prstGeom prst="line">
                                    <a:avLst/>
                                  </a:prstGeom>
                                  <a:ln w="19080">
                                    <a:solidFill>
                                      <a:srgbClr val="000000"/>
                                    </a:solidFill>
                                    <a:miter/>
                                  </a:ln>
                                </wps:spPr>
                                <wps:style>
                                  <a:lnRef idx="0"/>
                                  <a:fillRef idx="0"/>
                                  <a:effectRef idx="0"/>
                                  <a:fontRef idx="minor"/>
                                </wps:style>
                                <wps:bodyPr/>
                              </wps:wsp>
                              <wps:wsp>
                                <wps:cNvSpPr/>
                                <wps:spPr>
                                  <a:xfrm>
                                    <a:off x="228600" y="4680"/>
                                    <a:ext cx="0" cy="576000"/>
                                  </a:xfrm>
                                  <a:prstGeom prst="line">
                                    <a:avLst/>
                                  </a:prstGeom>
                                  <a:ln w="19080">
                                    <a:solidFill>
                                      <a:srgbClr val="000000"/>
                                    </a:solidFill>
                                    <a:miter/>
                                  </a:ln>
                                </wps:spPr>
                                <wps:style>
                                  <a:lnRef idx="0"/>
                                  <a:fillRef idx="0"/>
                                  <a:effectRef idx="0"/>
                                  <a:fontRef idx="minor"/>
                                </wps:style>
                                <wps:bodyPr/>
                              </wps:wsp>
                              <wps:wsp>
                                <wps:cNvSpPr/>
                                <wps:spPr>
                                  <a:xfrm>
                                    <a:off x="0" y="4680"/>
                                    <a:ext cx="228600" cy="0"/>
                                  </a:xfrm>
                                  <a:prstGeom prst="line">
                                    <a:avLst/>
                                  </a:prstGeom>
                                  <a:ln w="19080">
                                    <a:solidFill>
                                      <a:srgbClr val="000000"/>
                                    </a:solidFill>
                                    <a:miter/>
                                  </a:ln>
                                </wps:spPr>
                                <wps:style>
                                  <a:lnRef idx="0"/>
                                  <a:fillRef idx="0"/>
                                  <a:effectRef idx="0"/>
                                  <a:fontRef idx="minor"/>
                                </wps:style>
                                <wps:bodyPr/>
                              </wps:wsp>
                            </wpg:grpSp>
                            <wps:wsp>
                              <wps:cNvSpPr/>
                              <wps:spPr>
                                <a:xfrm>
                                  <a:off x="223560" y="914400"/>
                                  <a:ext cx="208440" cy="0"/>
                                </a:xfrm>
                                <a:prstGeom prst="line">
                                  <a:avLst/>
                                </a:prstGeom>
                                <a:ln w="19080">
                                  <a:solidFill>
                                    <a:srgbClr val="000000"/>
                                  </a:solidFill>
                                  <a:miter/>
                                </a:ln>
                              </wps:spPr>
                              <wps:style>
                                <a:lnRef idx="0"/>
                                <a:fillRef idx="0"/>
                                <a:effectRef idx="0"/>
                                <a:fontRef idx="minor"/>
                              </wps:style>
                              <wps:bodyPr/>
                            </wps:wsp>
                            <wps:wsp>
                              <wps:cNvSpPr/>
                              <wps:spPr>
                                <a:xfrm>
                                  <a:off x="660240" y="914400"/>
                                  <a:ext cx="42984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96"/>
                                <a:stretch/>
                              </pic:blipFill>
                              <pic:spPr>
                                <a:xfrm>
                                  <a:off x="290160" y="271800"/>
                                  <a:ext cx="88920" cy="175320"/>
                                </a:xfrm>
                                <a:prstGeom prst="rect">
                                  <a:avLst/>
                                </a:prstGeom>
                                <a:ln w="0">
                                  <a:noFill/>
                                </a:ln>
                              </pic:spPr>
                            </pic:pic>
                            <pic:pic xmlns:pic="http://schemas.openxmlformats.org/drawingml/2006/picture">
                              <pic:nvPicPr>
                                <pic:cNvPr id="42" name="" descr=""/>
                                <pic:cNvPicPr/>
                              </pic:nvPicPr>
                              <pic:blipFill>
                                <a:blip r:embed="rId297"/>
                                <a:stretch/>
                              </pic:blipFill>
                              <pic:spPr>
                                <a:xfrm>
                                  <a:off x="591120" y="936720"/>
                                  <a:ext cx="127800" cy="175320"/>
                                </a:xfrm>
                                <a:prstGeom prst="rect">
                                  <a:avLst/>
                                </a:prstGeom>
                                <a:ln w="0">
                                  <a:noFill/>
                                </a:ln>
                              </pic:spPr>
                            </pic:pic>
                            <pic:pic xmlns:pic="http://schemas.openxmlformats.org/drawingml/2006/picture">
                              <pic:nvPicPr>
                                <pic:cNvPr id="43" name="" descr=""/>
                                <pic:cNvPicPr/>
                              </pic:nvPicPr>
                              <pic:blipFill>
                                <a:blip r:embed="rId298"/>
                                <a:stretch/>
                              </pic:blipFill>
                              <pic:spPr>
                                <a:xfrm>
                                  <a:off x="246960" y="936720"/>
                                  <a:ext cx="114840" cy="175320"/>
                                </a:xfrm>
                                <a:prstGeom prst="rect">
                                  <a:avLst/>
                                </a:prstGeom>
                                <a:ln w="0">
                                  <a:noFill/>
                                </a:ln>
                              </pic:spPr>
                            </pic:pic>
                            <pic:pic xmlns:pic="http://schemas.openxmlformats.org/drawingml/2006/picture">
                              <pic:nvPicPr>
                                <pic:cNvPr id="44" name="" descr=""/>
                                <pic:cNvPicPr/>
                              </pic:nvPicPr>
                              <pic:blipFill>
                                <a:blip r:embed="rId299"/>
                                <a:stretch/>
                              </pic:blipFill>
                              <pic:spPr>
                                <a:xfrm>
                                  <a:off x="510480" y="36720"/>
                                  <a:ext cx="343440" cy="254160"/>
                                </a:xfrm>
                                <a:prstGeom prst="rect">
                                  <a:avLst/>
                                </a:prstGeom>
                                <a:ln w="0">
                                  <a:noFill/>
                                </a:ln>
                              </pic:spPr>
                            </pic:pic>
                            <wps:wsp>
                              <wps:cNvSpPr/>
                              <wps:spPr>
                                <a:xfrm>
                                  <a:off x="1058400" y="723960"/>
                                  <a:ext cx="88200" cy="1522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03.35pt;height:89.2pt" coordorigin="0,0" coordsize="2067,1784">
                      <v:line id="shape_0" from="860,1440" to="2067,1440" stroked="t" o:allowincell="t" style="position:absolute;mso-position-horizontal-relative:char">
                        <v:stroke color="black" weight="9360" endarrow="block" endarrowwidth="narrow" endarrowlength="medium" joinstyle="miter" endcap="flat"/>
                        <v:fill o:detectmouseclick="t" on="false"/>
                        <w10:wrap type="none"/>
                      </v:line>
                      <v:line id="shape_0" from="0,1440" to="844,1440" stroked="t" o:allowincell="t" style="position:absolute;mso-position-horizontal-relative:char">
                        <v:stroke color="black" weight="9360" joinstyle="miter" endcap="flat"/>
                        <v:fill o:detectmouseclick="t" on="false"/>
                        <w10:wrap type="none"/>
                      </v:line>
                      <v:line id="shape_0" from="678,0" to="678,1784" stroked="t" o:allowincell="t" style="position:absolute;mso-position-horizontal-relative:char">
                        <v:stroke color="black" weight="9360" startarrow="block" startarrowwidth="narrow" startarrowlength="medium" joinstyle="miter" endcap="flat"/>
                        <v:fill o:detectmouseclick="t" on="false"/>
                        <w10:wrap type="none"/>
                      </v:line>
                      <v:group id="shape_0" style="position:absolute;left:680;top:533;width:359;height:913">
                        <v:line id="shape_0" from="680,533" to="680,1439" stroked="t" o:allowincell="t" style="position:absolute;mso-position-horizontal-relative:char">
                          <v:stroke color="black" weight="19080" joinstyle="miter" endcap="flat"/>
                          <v:fill o:detectmouseclick="t" on="false"/>
                          <w10:wrap type="none"/>
                        </v:line>
                        <v:line id="shape_0" from="1040,540" to="1040,1446" stroked="t" o:allowincell="t" style="position:absolute;mso-position-horizontal-relative:char">
                          <v:stroke color="black" weight="19080" joinstyle="miter" endcap="flat"/>
                          <v:fill o:detectmouseclick="t" on="false"/>
                          <w10:wrap type="none"/>
                        </v:line>
                        <v:line id="shape_0" from="680,540" to="1039,540" stroked="t" o:allowincell="t" style="position:absolute;mso-position-horizontal-relative:char">
                          <v:stroke color="black" weight="19080" joinstyle="miter" endcap="flat"/>
                          <v:fill o:detectmouseclick="t" on="false"/>
                          <w10:wrap type="none"/>
                        </v:line>
                      </v:group>
                      <v:line id="shape_0" from="352,1440" to="679,1440" stroked="t" o:allowincell="t" style="position:absolute;mso-position-horizontal-relative:char">
                        <v:stroke color="black" weight="19080" joinstyle="miter" endcap="flat"/>
                        <v:fill o:detectmouseclick="t" on="false"/>
                        <w10:wrap type="none"/>
                      </v:line>
                      <v:line id="shape_0" from="1040,1440" to="1716,1440" stroked="t" o:allowincell="t" style="position:absolute;mso-position-horizontal-relative:char">
                        <v:stroke color="black" weight="19080" joinstyle="miter" endcap="flat"/>
                        <v:fill o:detectmouseclick="t" on="false"/>
                        <w10:wrap type="none"/>
                      </v:line>
                      <v:shape id="shape_0" stroked="f" o:allowincell="t" style="position:absolute;left:457;top:428;width:139;height:275;mso-wrap-style:none;v-text-anchor:middle;mso-position-horizontal-relative:char" type="_x0000_t75">
                        <v:imagedata r:id="rId300" o:detectmouseclick="t"/>
                        <v:stroke color="#3465a4" joinstyle="round" endcap="flat"/>
                        <w10:wrap type="none"/>
                      </v:shape>
                      <v:shape id="shape_0" stroked="f" o:allowincell="t" style="position:absolute;left:931;top:1475;width:200;height:275;mso-wrap-style:none;v-text-anchor:middle;mso-position-horizontal-relative:char" type="_x0000_t75">
                        <v:imagedata r:id="rId301" o:detectmouseclick="t"/>
                        <v:stroke color="#3465a4" joinstyle="round" endcap="flat"/>
                        <w10:wrap type="none"/>
                      </v:shape>
                      <v:shape id="shape_0" stroked="f" o:allowincell="t" style="position:absolute;left:389;top:1475;width:180;height:275;mso-wrap-style:none;v-text-anchor:middle;mso-position-horizontal-relative:char" type="_x0000_t75">
                        <v:imagedata r:id="rId302" o:detectmouseclick="t"/>
                        <v:stroke color="#3465a4" joinstyle="round" endcap="flat"/>
                        <w10:wrap type="none"/>
                      </v:shape>
                      <v:shape id="shape_0" stroked="f" o:allowincell="t" style="position:absolute;left:804;top:58;width:540;height:399;mso-wrap-style:none;v-text-anchor:middle;mso-position-horizontal-relative:char" type="_x0000_t75">
                        <v:imagedata r:id="rId303" o:detectmouseclick="t"/>
                        <v:stroke color="#3465a4" joinstyle="round" endcap="flat"/>
                        <w10:wrap type="none"/>
                      </v:shape>
                      <v:shape id="shape_0" stroked="f" o:allowincell="t" style="position:absolute;left:1667;top:1140;width:138;height:239;mso-wrap-style:none;v-text-anchor:middle;mso-position-horizontal-relative:char" type="_x0000_t202">
                        <v:fill o:detectmouseclick="t" on="false"/>
                        <v:stroke color="#3465a4" joinstyle="round" endcap="flat"/>
                        <w10:wrap type="none"/>
                      </v:shape>
                    </v:group>
                  </w:pict>
                </mc:Fallback>
              </mc:AlternateContent>
            </w:r>
          </w:p>
        </w:tc>
        <w:tc>
          <w:tcPr>
            <w:tcW w:w="3557" w:type="dxa"/>
            <w:tcBorders/>
          </w:tcPr>
          <w:p>
            <w:pPr>
              <w:pStyle w:val="Txt"/>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197">
                      <wp:simplePos x="0" y="0"/>
                      <wp:positionH relativeFrom="column">
                        <wp:posOffset>274320</wp:posOffset>
                      </wp:positionH>
                      <wp:positionV relativeFrom="paragraph">
                        <wp:posOffset>-3175</wp:posOffset>
                      </wp:positionV>
                      <wp:extent cx="1495425" cy="1233170"/>
                      <wp:effectExtent l="0" t="0" r="0" b="0"/>
                      <wp:wrapNone/>
                      <wp:docPr id="10" name=""/>
                      <a:graphic xmlns:a="http://schemas.openxmlformats.org/drawingml/2006/main">
                        <a:graphicData uri="http://schemas.microsoft.com/office/word/2010/wordprocessingGroup">
                          <wpg:wgp>
                            <wpg:cNvGrpSpPr/>
                            <wpg:grpSpPr>
                              <a:xfrm>
                                <a:off x="0" y="0"/>
                                <a:ext cx="1495440" cy="1233000"/>
                                <a:chOff x="0" y="0"/>
                                <a:chExt cx="1495440" cy="1233000"/>
                              </a:xfrm>
                            </wpg:grpSpPr>
                            <pic:pic xmlns:pic="http://schemas.openxmlformats.org/drawingml/2006/picture">
                              <pic:nvPicPr>
                                <pic:cNvPr id="45" name="" descr=""/>
                                <pic:cNvPicPr/>
                              </pic:nvPicPr>
                              <pic:blipFill>
                                <a:blip r:embed="rId304"/>
                                <a:stretch/>
                              </pic:blipFill>
                              <pic:spPr>
                                <a:xfrm>
                                  <a:off x="910440" y="750600"/>
                                  <a:ext cx="305280" cy="203040"/>
                                </a:xfrm>
                                <a:prstGeom prst="rect">
                                  <a:avLst/>
                                </a:prstGeom>
                                <a:ln w="0">
                                  <a:noFill/>
                                </a:ln>
                              </pic:spPr>
                            </pic:pic>
                            <wpg:grpSp>
                              <wpg:cNvGrpSpPr/>
                              <wpg:grpSpPr>
                                <a:xfrm>
                                  <a:off x="389160" y="84600"/>
                                  <a:ext cx="399240" cy="281160"/>
                                </a:xfrm>
                              </wpg:grpSpPr>
                              <wps:wsp>
                                <wps:cNvSpPr/>
                                <wps:spPr>
                                  <a:xfrm>
                                    <a:off x="0" y="0"/>
                                    <a:ext cx="39924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80640"/>
                                    <a:ext cx="115560" cy="119880"/>
                                  </a:xfrm>
                                  <a:prstGeom prst="line">
                                    <a:avLst/>
                                  </a:prstGeom>
                                  <a:ln w="9360">
                                    <a:solidFill>
                                      <a:srgbClr val="000000"/>
                                    </a:solidFill>
                                    <a:miter/>
                                  </a:ln>
                                </wps:spPr>
                                <wps:style>
                                  <a:lnRef idx="0"/>
                                  <a:fillRef idx="0"/>
                                  <a:effectRef idx="0"/>
                                  <a:fontRef idx="minor"/>
                                </wps:style>
                                <wps:bodyPr/>
                              </wps:wsp>
                              <wps:wsp>
                                <wps:cNvSpPr/>
                                <wps:spPr>
                                  <a:xfrm flipH="1">
                                    <a:off x="142200" y="78480"/>
                                    <a:ext cx="121320" cy="125640"/>
                                  </a:xfrm>
                                  <a:prstGeom prst="line">
                                    <a:avLst/>
                                  </a:prstGeom>
                                  <a:ln w="9360">
                                    <a:solidFill>
                                      <a:srgbClr val="000000"/>
                                    </a:solidFill>
                                    <a:miter/>
                                  </a:ln>
                                </wps:spPr>
                                <wps:style>
                                  <a:lnRef idx="0"/>
                                  <a:fillRef idx="0"/>
                                  <a:effectRef idx="0"/>
                                  <a:fontRef idx="minor"/>
                                </wps:style>
                                <wps:bodyPr/>
                              </wps:wsp>
                            </wpg:grpSp>
                            <wps:wsp>
                              <wps:cNvSpPr/>
                              <wps:spPr>
                                <a:xfrm flipV="1">
                                  <a:off x="589320" y="3675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225360"/>
                                  <a:ext cx="60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00920"/>
                                  <a:ext cx="34164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6" name="" descr=""/>
                                <pic:cNvPicPr/>
                              </pic:nvPicPr>
                              <pic:blipFill>
                                <a:blip r:embed="rId305"/>
                                <a:stretch/>
                              </pic:blipFill>
                              <pic:spPr>
                                <a:xfrm>
                                  <a:off x="821520" y="0"/>
                                  <a:ext cx="673560" cy="228600"/>
                                </a:xfrm>
                                <a:prstGeom prst="rect">
                                  <a:avLst/>
                                </a:prstGeom>
                                <a:ln w="0">
                                  <a:noFill/>
                                </a:ln>
                              </pic:spPr>
                            </pic:pic>
                            <wps:wsp>
                              <wps:cNvSpPr/>
                              <wps:spPr>
                                <a:xfrm flipV="1">
                                  <a:off x="589320" y="8578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5360"/>
                                  <a:ext cx="3834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306"/>
                                <a:stretch/>
                              </pic:blipFill>
                              <pic:spPr>
                                <a:xfrm>
                                  <a:off x="53280" y="290880"/>
                                  <a:ext cx="280080" cy="203040"/>
                                </a:xfrm>
                                <a:prstGeom prst="rect">
                                  <a:avLst/>
                                </a:prstGeom>
                                <a:ln w="0">
                                  <a:noFill/>
                                </a:ln>
                              </pic:spPr>
                            </pic:pic>
                            <wpg:grpSp>
                              <wpg:cNvGrpSpPr/>
                              <wpg:grpSpPr>
                                <a:xfrm>
                                  <a:off x="389160" y="575280"/>
                                  <a:ext cx="399240" cy="281160"/>
                                </a:xfrm>
                              </wpg:grpSpPr>
                              <wps:wsp>
                                <wps:cNvSpPr/>
                                <wps:spPr>
                                  <a:xfrm>
                                    <a:off x="0" y="0"/>
                                    <a:ext cx="399240" cy="281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38880"/>
                                    <a:ext cx="192240" cy="207000"/>
                                  </a:xfrm>
                                </wpg:grpSpPr>
                                <wpg:grpSp>
                                  <wpg:cNvGrpSpPr/>
                                  <wpg:grpSpPr>
                                    <a:xfrm>
                                      <a:off x="35640" y="39240"/>
                                      <a:ext cx="120600" cy="124920"/>
                                    </a:xfrm>
                                  </wpg:grpSpPr>
                                  <wps:wsp>
                                    <wps:cNvSpPr/>
                                    <wps:spPr>
                                      <a:xfrm>
                                        <a:off x="1080" y="1440"/>
                                        <a:ext cx="114840" cy="119520"/>
                                      </a:xfrm>
                                      <a:prstGeom prst="line">
                                        <a:avLst/>
                                      </a:prstGeom>
                                      <a:ln w="9360">
                                        <a:solidFill>
                                          <a:srgbClr val="000000"/>
                                        </a:solidFill>
                                        <a:miter/>
                                      </a:ln>
                                    </wps:spPr>
                                    <wps:style>
                                      <a:lnRef idx="0"/>
                                      <a:fillRef idx="0"/>
                                      <a:effectRef idx="0"/>
                                      <a:fontRef idx="minor"/>
                                    </wps:style>
                                    <wps:bodyPr/>
                                  </wps:wsp>
                                  <wps:wsp>
                                    <wps:cNvSpPr/>
                                    <wps:spPr>
                                      <a:xfrm flipH="1">
                                        <a:off x="0" y="0"/>
                                        <a:ext cx="120600" cy="124920"/>
                                      </a:xfrm>
                                      <a:prstGeom prst="line">
                                        <a:avLst/>
                                      </a:prstGeom>
                                      <a:ln w="9360">
                                        <a:solidFill>
                                          <a:srgbClr val="000000"/>
                                        </a:solidFill>
                                        <a:miter/>
                                      </a:ln>
                                    </wps:spPr>
                                    <wps:style>
                                      <a:lnRef idx="0"/>
                                      <a:fillRef idx="0"/>
                                      <a:effectRef idx="0"/>
                                      <a:fontRef idx="minor"/>
                                    </wps:style>
                                    <wps:bodyPr/>
                                  </wps:wsp>
                                </wpg:grpSp>
                                <wps:wsp>
                                  <wps:cNvSpPr/>
                                  <wps:spPr>
                                    <a:xfrm>
                                      <a:off x="0" y="0"/>
                                      <a:ext cx="192240" cy="207000"/>
                                    </a:xfrm>
                                    <a:prstGeom prst="ellipse">
                                      <a:avLst/>
                                    </a:prstGeom>
                                    <a:noFill/>
                                    <a:ln w="6480">
                                      <a:solidFill>
                                        <a:srgbClr val="000000"/>
                                      </a:solidFill>
                                      <a:miter/>
                                    </a:ln>
                                  </wps:spPr>
                                  <wps:style>
                                    <a:lnRef idx="0"/>
                                    <a:fillRef idx="0"/>
                                    <a:effectRef idx="0"/>
                                    <a:fontRef idx="minor"/>
                                  </wps:style>
                                  <wps:bodyPr/>
                                </wps:wsp>
                              </wpg:grpSp>
                            </wpg:grpSp>
                            <wps:wsp>
                              <wps:cNvSpPr/>
                              <wps:spPr>
                                <a:xfrm>
                                  <a:off x="224280" y="943560"/>
                                  <a:ext cx="307800" cy="195480"/>
                                </a:xfrm>
                                <a:prstGeom prst="rect">
                                  <a:avLst/>
                                </a:prstGeom>
                                <a:noFill/>
                                <a:ln w="0">
                                  <a:noFill/>
                                </a:ln>
                              </wps:spPr>
                              <wps:style>
                                <a:lnRef idx="0"/>
                                <a:fillRef idx="0"/>
                                <a:effectRef idx="0"/>
                                <a:fontRef idx="minor"/>
                              </wps:style>
                              <wps:bodyPr/>
                            </wps:wsp>
                            <pic:pic xmlns:pic="http://schemas.openxmlformats.org/drawingml/2006/picture">
                              <pic:nvPicPr>
                                <pic:cNvPr id="48" name="" descr=""/>
                                <pic:cNvPicPr/>
                              </pic:nvPicPr>
                              <pic:blipFill>
                                <a:blip r:embed="rId307"/>
                                <a:stretch/>
                              </pic:blipFill>
                              <pic:spPr>
                                <a:xfrm>
                                  <a:off x="108720" y="912960"/>
                                  <a:ext cx="551880" cy="320040"/>
                                </a:xfrm>
                                <a:prstGeom prst="rect">
                                  <a:avLst/>
                                </a:prstGeom>
                                <a:ln w="0">
                                  <a:noFill/>
                                </a:ln>
                              </pic:spPr>
                            </pic:pic>
                            <pic:pic xmlns:pic="http://schemas.openxmlformats.org/drawingml/2006/picture">
                              <pic:nvPicPr>
                                <pic:cNvPr id="49" name="" descr=""/>
                                <pic:cNvPicPr/>
                              </pic:nvPicPr>
                              <pic:blipFill>
                                <a:blip r:embed="rId308"/>
                                <a:stretch/>
                              </pic:blipFill>
                              <pic:spPr>
                                <a:xfrm>
                                  <a:off x="722160" y="369000"/>
                                  <a:ext cx="343440" cy="241200"/>
                                </a:xfrm>
                                <a:prstGeom prst="rect">
                                  <a:avLst/>
                                </a:prstGeom>
                                <a:ln w="0">
                                  <a:noFill/>
                                </a:ln>
                              </pic:spPr>
                            </pic:pic>
                          </wpg:wgp>
                        </a:graphicData>
                      </a:graphic>
                    </wp:anchor>
                  </w:drawing>
                </mc:Choice>
                <mc:Fallback>
                  <w:pict>
                    <v:group id="shape_0" style="position:absolute;margin-left:21.6pt;margin-top:-0.25pt;width:117.75pt;height:97.1pt" coordorigin="432,-5" coordsize="2355,1942">
                      <v:shape id="shape_0" stroked="f" o:allowincell="t" style="position:absolute;left:1866;top:1177;width:480;height:319;mso-wrap-style:none;v-text-anchor:middle" type="_x0000_t75">
                        <v:imagedata r:id="rId309" o:detectmouseclick="t"/>
                        <v:stroke color="#3465a4" joinstyle="round" endcap="flat"/>
                        <w10:wrap type="none"/>
                      </v:shape>
                      <v:group id="shape_0" style="position:absolute;left:1045;top:128;width:629;height:443">
                        <v:rect id="shape_0" fillcolor="white" stroked="t" o:allowincell="t" style="position:absolute;left:1045;top:128;width:628;height:442;mso-wrap-style:none;v-text-anchor:middle">
                          <v:fill o:detectmouseclick="t" type="solid" color2="black"/>
                          <v:stroke color="black" weight="9360" joinstyle="miter" endcap="flat"/>
                          <w10:wrap type="none"/>
                        </v:rect>
                        <v:line id="shape_0" from="1273,255" to="1454,443" stroked="t" o:allowincell="t" style="position:absolute">
                          <v:stroke color="black" weight="9360" joinstyle="miter" endcap="flat"/>
                          <v:fill o:detectmouseclick="t" on="false"/>
                          <w10:wrap type="none"/>
                        </v:line>
                        <v:line id="shape_0" from="1269,252" to="1459,449" stroked="t" o:allowincell="t" style="position:absolute;flip:x">
                          <v:stroke color="black" weight="9360" joinstyle="miter" endcap="flat"/>
                          <v:fill o:detectmouseclick="t" on="false"/>
                          <w10:wrap type="none"/>
                        </v:line>
                      </v:group>
                      <v:line id="shape_0" from="1360,574" to="1360,897" stroked="t" o:allowincell="t" style="position:absolute;flip:y">
                        <v:stroke color="black" weight="9360" endarrow="block" endarrowwidth="medium" endarrowlength="medium" joinstyle="miter" endcap="flat"/>
                        <v:fill o:detectmouseclick="t" on="false"/>
                        <w10:wrap type="none"/>
                      </v:line>
                      <v:line id="shape_0" from="1678,350" to="2622,350" stroked="t" o:allowincell="t" style="position:absolute">
                        <v:stroke color="black" weight="9360" endarrow="block" endarrowwidth="medium" endarrowlength="medium" joinstyle="miter" endcap="flat"/>
                        <v:fill o:detectmouseclick="t" on="false"/>
                        <w10:wrap type="none"/>
                      </v:line>
                      <v:line id="shape_0" from="1691,1099" to="2228,1099" stroked="t" o:allowincell="t" style="position:absolute">
                        <v:stroke color="black" weight="9360" startarrow="block" startarrowwidth="medium" startarrowlength="medium" joinstyle="miter" endcap="flat"/>
                        <v:fill o:detectmouseclick="t" on="false"/>
                        <w10:wrap type="none"/>
                      </v:line>
                      <v:shape id="shape_0" stroked="f" o:allowincell="t" style="position:absolute;left:1726;top:-5;width:1060;height:359;mso-wrap-style:none;v-text-anchor:middle" type="_x0000_t75">
                        <v:imagedata r:id="rId310" o:detectmouseclick="t"/>
                        <v:stroke color="#3465a4" joinstyle="round" endcap="flat"/>
                        <w10:wrap type="none"/>
                      </v:shape>
                      <v:line id="shape_0" from="1360,1346" to="1360,1810" stroked="t" o:allowincell="t" style="position:absolute;flip:y">
                        <v:stroke color="black" weight="9360" endarrow="block" endarrowwidth="medium" endarrowlength="medium" joinstyle="miter" endcap="flat"/>
                        <v:fill o:detectmouseclick="t" on="false"/>
                        <w10:wrap type="none"/>
                      </v:line>
                      <v:line id="shape_0" from="432,350" to="1035,350" stroked="t" o:allowincell="t" style="position:absolute">
                        <v:stroke color="black" weight="9360" endarrow="block" endarrowwidth="medium" endarrowlength="medium" joinstyle="miter" endcap="flat"/>
                        <v:fill o:detectmouseclick="t" on="false"/>
                        <w10:wrap type="none"/>
                      </v:line>
                      <v:shape id="shape_0" stroked="f" o:allowincell="t" style="position:absolute;left:516;top:453;width:440;height:319;mso-wrap-style:none;v-text-anchor:middle" type="_x0000_t75">
                        <v:imagedata r:id="rId311" o:detectmouseclick="t"/>
                        <v:stroke color="#3465a4" joinstyle="round" endcap="flat"/>
                        <w10:wrap type="none"/>
                      </v:shape>
                      <v:group id="shape_0" style="position:absolute;left:1045;top:901;width:629;height:443">
                        <v:rect id="shape_0" fillcolor="white" stroked="t" o:allowincell="t" style="position:absolute;left:1045;top:901;width:628;height:442;mso-wrap-style:none;v-text-anchor:middle">
                          <v:fill o:detectmouseclick="t" type="solid" color2="black"/>
                          <v:stroke color="black" weight="9360" joinstyle="miter" endcap="flat"/>
                          <w10:wrap type="none"/>
                        </v:rect>
                        <v:group id="shape_0" style="position:absolute;left:1208;top:962;width:303;height:326">
                          <v:group id="shape_0" style="position:absolute;left:1264;top:1024;width:189;height:196">
                            <v:line id="shape_0" from="1266,1026" to="1446,1213" stroked="t" o:allowincell="t" style="position:absolute">
                              <v:stroke color="black" weight="9360" joinstyle="miter" endcap="flat"/>
                              <v:fill o:detectmouseclick="t" on="false"/>
                              <w10:wrap type="none"/>
                            </v:line>
                            <v:line id="shape_0" from="1264,1024" to="1453,1220" stroked="t" o:allowincell="t" style="position:absolute;flip:x">
                              <v:stroke color="black" weight="9360" joinstyle="miter" endcap="flat"/>
                              <v:fill o:detectmouseclick="t" on="false"/>
                              <w10:wrap type="none"/>
                            </v:line>
                          </v:group>
                          <v:oval id="shape_0" stroked="t" o:allowincell="t" style="position:absolute;left:1208;top:962;width:302;height:325;mso-wrap-style:none;v-text-anchor:middle">
                            <v:fill o:detectmouseclick="t" on="false"/>
                            <v:stroke color="black" weight="6480" joinstyle="miter" endcap="flat"/>
                            <w10:wrap type="none"/>
                          </v:oval>
                        </v:group>
                      </v:group>
                      <v:shape id="shape_0" stroked="f" o:allowincell="t" style="position:absolute;left:785;top:1481;width:484;height:307;mso-wrap-style:none;v-text-anchor:middle" type="_x0000_t202">
                        <v:fill o:detectmouseclick="t" on="false"/>
                        <v:stroke color="#3465a4" joinstyle="round" endcap="flat"/>
                        <w10:wrap type="none"/>
                      </v:shape>
                      <v:shape id="shape_0" stroked="f" o:allowincell="t" style="position:absolute;left:603;top:1433;width:868;height:503;mso-wrap-style:none;v-text-anchor:middle" type="_x0000_t75">
                        <v:imagedata r:id="rId312" o:detectmouseclick="t"/>
                        <v:stroke color="#3465a4" joinstyle="round" endcap="flat"/>
                        <w10:wrap type="none"/>
                      </v:shape>
                      <v:shape id="shape_0" stroked="f" o:allowincell="t" style="position:absolute;left:1569;top:576;width:540;height:379;mso-wrap-style:none;v-text-anchor:middle" type="_x0000_t75">
                        <v:imagedata r:id="rId313" o:detectmouseclick="t"/>
                        <v:stroke color="#3465a4" joinstyle="round" endcap="flat"/>
                        <w10:wrap type="none"/>
                      </v:shape>
                    </v:group>
                  </w:pict>
                </mc:Fallback>
              </mc:AlternateContent>
            </w:r>
          </w:p>
        </w:tc>
      </w:tr>
      <w:tr>
        <w:trPr/>
        <w:tc>
          <w:tcPr>
            <w:tcW w:w="3557" w:type="dxa"/>
            <w:tcBorders/>
          </w:tcPr>
          <w:p>
            <w:pPr>
              <w:pStyle w:val="Fig"/>
              <w:numPr>
                <w:ilvl w:val="0"/>
                <w:numId w:val="0"/>
              </w:numPr>
              <w:tabs>
                <w:tab w:val="clear" w:pos="851"/>
                <w:tab w:val="left" w:pos="0" w:leader="none"/>
              </w:tabs>
              <w:spacing w:before="120" w:after="180"/>
              <w:ind w:left="2700" w:hanging="2700"/>
              <w:rPr/>
            </w:pPr>
            <w:r>
              <w:rPr>
                <w:b/>
              </w:rPr>
              <w:t>Fig. 4.33</w:t>
            </w:r>
            <w:r>
              <w:rPr/>
              <w:t xml:space="preserve"> Impuls de amplitudine unitară</w:t>
            </w:r>
          </w:p>
        </w:tc>
        <w:tc>
          <w:tcPr>
            <w:tcW w:w="3557" w:type="dxa"/>
            <w:tcBorders/>
          </w:tcPr>
          <w:p>
            <w:pPr>
              <w:pStyle w:val="Fig"/>
              <w:numPr>
                <w:ilvl w:val="0"/>
                <w:numId w:val="0"/>
              </w:numPr>
              <w:spacing w:before="120" w:after="180"/>
              <w:ind w:left="0" w:hanging="0"/>
              <w:rPr/>
            </w:pPr>
            <w:r>
              <w:rPr>
                <w:b/>
              </w:rPr>
              <w:t>Fig. 4.33</w:t>
            </w:r>
            <w:r>
              <w:rPr/>
              <w:t xml:space="preserve"> Modelul matematic temporal al unui semnal </w:t>
            </w:r>
            <w:r>
              <w:rPr>
                <w:i/>
              </w:rPr>
              <w:t>MIA-N</w:t>
            </w:r>
          </w:p>
        </w:tc>
      </w:tr>
    </w:tbl>
    <w:p>
      <w:pPr>
        <w:pStyle w:val="Txt"/>
        <w:rPr/>
      </w:pPr>
      <w:r>
        <w:rPr>
          <w:sz w:val="24"/>
        </w:rPr>
        <w:t>Vom deduce în continuare modelul frecvenţial al acestui semnal. Mai întâi calculăm caracteristica spectrală a purtătoarei, pe baza relaţiei (4.62):</w:t>
      </w:r>
    </w:p>
    <w:p>
      <w:pPr>
        <w:pStyle w:val="RltChar"/>
        <w:numPr>
          <w:ilvl w:val="0"/>
          <w:numId w:val="0"/>
        </w:numPr>
        <w:tabs>
          <w:tab w:val="left" w:pos="360" w:leader="none"/>
          <w:tab w:val="left" w:pos="1134" w:leader="none"/>
        </w:tabs>
        <w:ind w:left="1130" w:hanging="704"/>
        <w:jc w:val="center"/>
        <w:rPr>
          <w:sz w:val="24"/>
        </w:rPr>
      </w:pPr>
      <w:r>
        <w:rPr>
          <w:sz w:val="24"/>
        </w:rPr>
        <w:t>(4.63)</w:t>
        <w:tab/>
        <w:tab/>
        <w:tab/>
      </w:r>
      <w:r>
        <w:rPr>
          <w:sz w:val="24"/>
        </w:rPr>
        <w:object w:dxaOrig="41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6pt;height:21pt" filled="f" o:ole="">
            <v:imagedata r:id="rId315" o:title=""/>
          </v:shape>
          <o:OLEObject Type="Embed" ProgID="" ShapeID="ole_rId314" DrawAspect="Content" ObjectID="_243575295" r:id="rId314"/>
        </w:object>
      </w:r>
    </w:p>
    <w:p>
      <w:pPr>
        <w:pStyle w:val="Txt"/>
        <w:rPr/>
      </w:pPr>
      <w:r>
        <w:rPr>
          <w:sz w:val="24"/>
        </w:rPr>
        <w:t xml:space="preserve">Pentru a deduce transformata Fourier a impulsului din fig. 4.33, </w:t>
      </w:r>
      <w:r>
        <w:rPr>
          <w:sz w:val="24"/>
        </w:rPr>
        <w:object w:dxaOrig="5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9pt;height:16pt" filled="f" o:ole="">
            <v:imagedata r:id="rId317" o:title=""/>
          </v:shape>
          <o:OLEObject Type="Embed" ProgID="" ShapeID="ole_rId316" DrawAspect="Content" ObjectID="_665067256" r:id="rId316"/>
        </w:object>
      </w:r>
      <w:r>
        <w:rPr>
          <w:sz w:val="24"/>
        </w:rPr>
        <w:t xml:space="preserve">, se porneşte de la caracteristica spectrală a impulsului unitar de durată </w:t>
      </w: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1147252967" r:id="rId318"/>
        </w:object>
      </w:r>
      <w:r>
        <w:rPr>
          <w:sz w:val="24"/>
        </w:rPr>
        <w:t xml:space="preserve">, </w:t>
      </w:r>
      <w:r>
        <w:rPr>
          <w:sz w:val="24"/>
        </w:rPr>
        <w:object w:dxaOrig="10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pt;height:16pt" filled="f" o:ole="">
            <v:imagedata r:id="rId321" o:title=""/>
          </v:shape>
          <o:OLEObject Type="Embed" ProgID="" ShapeID="ole_rId320" DrawAspect="Content" ObjectID="_1660183768" r:id="rId320"/>
        </w:object>
      </w:r>
      <w:r>
        <w:rPr>
          <w:sz w:val="24"/>
        </w:rPr>
        <w:t xml:space="preserve">: </w:t>
      </w:r>
      <w:r>
        <w:rPr>
          <w:sz w:val="24"/>
        </w:rPr>
        <w:object w:dxaOrig="182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1pt;height:34pt" filled="f" o:ole="">
            <v:imagedata r:id="rId323" o:title=""/>
          </v:shape>
          <o:OLEObject Type="Embed" ProgID="" ShapeID="ole_rId322" DrawAspect="Content" ObjectID="_1004211143" r:id="rId322"/>
        </w:object>
      </w:r>
      <w:r>
        <w:rPr>
          <w:sz w:val="24"/>
        </w:rPr>
        <w:t xml:space="preserve">. Semnalul </w:t>
      </w:r>
      <w:r>
        <w:rPr>
          <w:i/>
          <w:sz w:val="24"/>
        </w:rPr>
        <w:t>f</w:t>
      </w:r>
      <w:r>
        <w:rPr>
          <w:sz w:val="24"/>
        </w:rPr>
        <w:t>(</w:t>
      </w:r>
      <w:r>
        <w:rPr>
          <w:i/>
          <w:sz w:val="24"/>
        </w:rPr>
        <w:t>t</w:t>
      </w:r>
      <w:r>
        <w:rPr>
          <w:sz w:val="24"/>
        </w:rPr>
        <w:t xml:space="preserve">) diferă de </w:t>
      </w:r>
      <w:r>
        <w:rPr>
          <w:i/>
          <w:sz w:val="24"/>
        </w:rPr>
        <w:t>u</w:t>
      </w:r>
      <w:r>
        <w:rPr>
          <w:sz w:val="24"/>
        </w:rPr>
        <w:t>(</w:t>
      </w:r>
      <w:r>
        <w:rPr>
          <w:i/>
          <w:sz w:val="24"/>
        </w:rPr>
        <w:t>t</w:t>
      </w:r>
      <w:r>
        <w:rPr>
          <w:sz w:val="24"/>
        </w:rPr>
        <w:t xml:space="preserve">) prin faptul că are aria </w:t>
      </w:r>
      <w:r>
        <w:rPr>
          <w:sz w:val="24"/>
        </w:rPr>
        <w:object w:dxaOrig="20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4pt" filled="f" o:ole="">
            <v:imagedata r:id="rId325" o:title=""/>
          </v:shape>
          <o:OLEObject Type="Embed" ProgID="" ShapeID="ole_rId324" DrawAspect="Content" ObjectID="_1468197058" r:id="rId324"/>
        </w:object>
      </w:r>
      <w:r>
        <w:rPr>
          <w:sz w:val="24"/>
        </w:rPr>
        <w:t xml:space="preserve">, în loc de 1, şi prin faptul că este întârziat cu </w:t>
      </w:r>
      <w:r>
        <w:rPr>
          <w:sz w:val="24"/>
        </w:rPr>
        <w:object w:dxaOrig="40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7pt" filled="f" o:ole="">
            <v:imagedata r:id="rId327" o:title=""/>
          </v:shape>
          <o:OLEObject Type="Embed" ProgID="" ShapeID="ole_rId326" DrawAspect="Content" ObjectID="_1959559508" r:id="rId326"/>
        </w:object>
      </w:r>
      <w:r>
        <w:rPr>
          <w:sz w:val="24"/>
        </w:rPr>
        <w:t>. În consecinţă,</w:t>
      </w:r>
    </w:p>
    <w:p>
      <w:pPr>
        <w:pStyle w:val="RltChar"/>
        <w:numPr>
          <w:ilvl w:val="0"/>
          <w:numId w:val="0"/>
        </w:numPr>
        <w:tabs>
          <w:tab w:val="left" w:pos="360" w:leader="none"/>
          <w:tab w:val="left" w:pos="1134" w:leader="none"/>
        </w:tabs>
        <w:ind w:left="1130" w:hanging="704"/>
        <w:jc w:val="center"/>
        <w:rPr>
          <w:sz w:val="24"/>
        </w:rPr>
      </w:pPr>
      <w:r>
        <w:rPr>
          <w:sz w:val="24"/>
        </w:rPr>
        <w:t>(4.64)</w:t>
        <w:tab/>
        <w:tab/>
        <w:tab/>
      </w:r>
      <w:r>
        <w:rPr>
          <w:sz w:val="24"/>
        </w:rPr>
        <w:object w:dxaOrig="5840" w:dyaOrig="8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2pt;height:41pt" filled="f" o:ole="">
            <v:imagedata r:id="rId329" o:title=""/>
          </v:shape>
          <o:OLEObject Type="Embed" ProgID="" ShapeID="ole_rId328" DrawAspect="Content" ObjectID="_1911937619" r:id="rId328"/>
        </w:object>
      </w:r>
    </w:p>
    <w:p>
      <w:pPr>
        <w:pStyle w:val="Txt"/>
        <w:rPr/>
      </w:pPr>
      <w:r>
        <w:rPr>
          <w:sz w:val="24"/>
        </w:rPr>
        <w:t xml:space="preserve">Caracteristica spectrală a distribuţiei </w:t>
      </w:r>
      <w:r>
        <w:rPr>
          <w:rFonts w:eastAsia="Symbol" w:cs="Symbol" w:ascii="Symbol" w:hAnsi="Symbol"/>
          <w:i/>
          <w:sz w:val="24"/>
        </w:rPr>
        <w:t></w:t>
      </w:r>
      <w:r>
        <w:rPr>
          <w:sz w:val="24"/>
        </w:rPr>
        <w:t xml:space="preserve"> periodice are expresia (3.52) unde </w:t>
      </w:r>
      <w:r>
        <w:rPr>
          <w:sz w:val="24"/>
        </w:rPr>
        <w:object w:dxaOrig="3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8pt" filled="f" o:ole="">
            <v:imagedata r:id="rId331" o:title=""/>
          </v:shape>
          <o:OLEObject Type="Embed" ProgID="" ShapeID="ole_rId330" DrawAspect="Content" ObjectID="_770315459" r:id="rId330"/>
        </w:object>
      </w:r>
      <w:r>
        <w:rPr>
          <w:sz w:val="24"/>
        </w:rPr>
        <w:t xml:space="preserve"> este, în cazul de faţă, pulsaţia purtătoarei:</w:t>
      </w:r>
    </w:p>
    <w:p>
      <w:pPr>
        <w:pStyle w:val="RltChar"/>
        <w:numPr>
          <w:ilvl w:val="0"/>
          <w:numId w:val="0"/>
        </w:numPr>
        <w:tabs>
          <w:tab w:val="left" w:pos="360" w:leader="none"/>
          <w:tab w:val="left" w:pos="1134" w:leader="none"/>
        </w:tabs>
        <w:ind w:left="1130" w:hanging="704"/>
        <w:jc w:val="center"/>
        <w:rPr>
          <w:sz w:val="24"/>
        </w:rPr>
      </w:pPr>
      <w:r>
        <w:rPr>
          <w:sz w:val="24"/>
        </w:rPr>
        <w:t>(4.65)</w:t>
        <w:tab/>
        <w:tab/>
        <w:tab/>
      </w:r>
      <w:r>
        <w:rPr>
          <w:sz w:val="24"/>
        </w:rPr>
        <w:object w:dxaOrig="94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7pt;height:31pt" filled="f" o:ole="">
            <v:imagedata r:id="rId333" o:title=""/>
          </v:shape>
          <o:OLEObject Type="Embed" ProgID="" ShapeID="ole_rId332" DrawAspect="Content" ObjectID="_83384683" r:id="rId332"/>
        </w:object>
      </w:r>
    </w:p>
    <w:p>
      <w:pPr>
        <w:pStyle w:val="Txt"/>
        <w:rPr/>
      </w:pPr>
      <w:r>
        <w:rPr>
          <w:sz w:val="24"/>
        </w:rPr>
        <w:t>Se ştie căi:</w:t>
      </w:r>
    </w:p>
    <w:p>
      <w:pPr>
        <w:pStyle w:val="RltChar"/>
        <w:numPr>
          <w:ilvl w:val="0"/>
          <w:numId w:val="0"/>
        </w:numPr>
        <w:tabs>
          <w:tab w:val="left" w:pos="360" w:leader="none"/>
          <w:tab w:val="left" w:pos="1134" w:leader="none"/>
        </w:tabs>
        <w:ind w:left="1130" w:hanging="704"/>
        <w:jc w:val="center"/>
        <w:rPr>
          <w:sz w:val="24"/>
        </w:rPr>
      </w:pPr>
      <w:r>
        <w:rPr>
          <w:sz w:val="24"/>
        </w:rPr>
        <w:t>(4.66)</w:t>
        <w:tab/>
        <w:tab/>
        <w:tab/>
      </w:r>
      <w:r>
        <w:rPr>
          <w:sz w:val="24"/>
        </w:rPr>
        <w:object w:dxaOrig="3140"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7pt;height:36pt" filled="f" o:ole="">
            <v:imagedata r:id="rId335" o:title=""/>
          </v:shape>
          <o:OLEObject Type="Embed" ProgID="" ShapeID="ole_rId334" DrawAspect="Content" ObjectID="_508051949" r:id="rId334"/>
        </w:object>
      </w:r>
    </w:p>
    <w:p>
      <w:pPr>
        <w:pStyle w:val="Txt"/>
        <w:rPr/>
      </w:pPr>
      <w:r>
        <w:rPr>
          <w:sz w:val="24"/>
        </w:rPr>
        <w:t>Înlocuind (4.64) şi (4.66) în (4.63), se obţine:</w:t>
      </w:r>
    </w:p>
    <w:p>
      <w:pPr>
        <w:pStyle w:val="RltChar"/>
        <w:numPr>
          <w:ilvl w:val="0"/>
          <w:numId w:val="0"/>
        </w:numPr>
        <w:tabs>
          <w:tab w:val="left" w:pos="360" w:leader="none"/>
          <w:tab w:val="left" w:pos="1134" w:leader="none"/>
        </w:tabs>
        <w:ind w:left="1130" w:hanging="704"/>
        <w:jc w:val="center"/>
        <w:rPr/>
      </w:pPr>
      <w:r>
        <w:rPr>
          <w:sz w:val="24"/>
        </w:rPr>
        <w:t>(4.67)</w:t>
        <w:tab/>
        <w:tab/>
        <w:tab/>
      </w:r>
      <w:r>
        <w:rPr>
          <w:sz w:val="24"/>
        </w:rPr>
        <w:object w:dxaOrig="4880" w:dyaOrig="8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4pt;height:42pt" filled="f" o:ole="">
            <v:imagedata r:id="rId337" o:title=""/>
          </v:shape>
          <o:OLEObject Type="Embed" ProgID="" ShapeID="ole_rId336" DrawAspect="Content" ObjectID="_1935805319" r:id="rId336"/>
        </w:object>
      </w:r>
      <w:r>
        <w:rPr>
          <w:sz w:val="24"/>
        </w:rPr>
        <w:t>,</w:t>
      </w:r>
    </w:p>
    <w:p>
      <w:pPr>
        <w:pStyle w:val="Txt"/>
        <w:ind w:hanging="0"/>
        <w:rPr/>
      </w:pPr>
      <w:r>
        <w:rPr>
          <w:sz w:val="24"/>
        </w:rPr>
        <w:t xml:space="preserve">sau, ţinând cont de proprietatea (3.35) a distribuţiei </w:t>
      </w:r>
      <w:r>
        <w:rPr>
          <w:rFonts w:eastAsia="Symbol" w:cs="Symbol" w:ascii="Symbol" w:hAnsi="Symbol"/>
          <w:i/>
          <w:sz w:val="24"/>
        </w:rPr>
        <w:t></w: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68)</w:t>
        <w:tab/>
        <w:tab/>
        <w:tab/>
      </w:r>
      <w:r>
        <w:rPr>
          <w:sz w:val="24"/>
        </w:rPr>
        <w:object w:dxaOrig="5220" w:dyaOrig="9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1pt;height:45pt" filled="f" o:ole="">
            <v:imagedata r:id="rId339" o:title=""/>
          </v:shape>
          <o:OLEObject Type="Embed" ProgID="" ShapeID="ole_rId338" DrawAspect="Content" ObjectID="_1203978231" r:id="rId338"/>
        </w:object>
      </w:r>
    </w:p>
    <w:p>
      <w:pPr>
        <w:pStyle w:val="Txt"/>
        <w:rPr/>
      </w:pPr>
      <w:r>
        <w:rPr>
          <w:sz w:val="24"/>
        </w:rPr>
        <w:t xml:space="preserve">În continuare se aplică transformata Fourier relaţiei </w:t>
      </w:r>
      <w:r>
        <w:rPr>
          <w:sz w:val="24"/>
        </w:rPr>
        <w:object w:dxaOrig="234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7pt;height:20pt" filled="f" o:ole="">
            <v:imagedata r:id="rId341" o:title=""/>
          </v:shape>
          <o:OLEObject Type="Embed" ProgID="" ShapeID="ole_rId340" DrawAspect="Content" ObjectID="_1553605043" r:id="rId340"/>
        </w:object>
      </w:r>
      <w:r>
        <w:rPr>
          <w:sz w:val="24"/>
        </w:rPr>
        <w:t xml:space="preserve"> şi avem:</w:t>
      </w:r>
    </w:p>
    <w:p>
      <w:pPr>
        <w:pStyle w:val="RltChar"/>
        <w:numPr>
          <w:ilvl w:val="0"/>
          <w:numId w:val="0"/>
        </w:numPr>
        <w:tabs>
          <w:tab w:val="left" w:pos="360" w:leader="none"/>
          <w:tab w:val="left" w:pos="1134" w:leader="none"/>
        </w:tabs>
        <w:ind w:left="1130" w:hanging="704"/>
        <w:jc w:val="center"/>
        <w:rPr/>
      </w:pPr>
      <w:r>
        <w:rPr>
          <w:sz w:val="24"/>
        </w:rPr>
        <w:t>(4.69)</w:t>
        <w:tab/>
        <w:tab/>
        <w:tab/>
      </w:r>
      <w:r>
        <w:rPr>
          <w:sz w:val="24"/>
        </w:rPr>
        <w:object w:dxaOrig="342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1pt;height:31pt" filled="f" o:ole="">
            <v:imagedata r:id="rId343" o:title=""/>
          </v:shape>
          <o:OLEObject Type="Embed" ProgID="" ShapeID="ole_rId342" DrawAspect="Content" ObjectID="_363358976" r:id="rId342"/>
        </w:object>
      </w:r>
      <w:r>
        <w:rPr>
          <w:sz w:val="24"/>
        </w:rPr>
        <w:t>,</w:t>
      </w:r>
    </w:p>
    <w:p>
      <w:pPr>
        <w:pStyle w:val="Txt"/>
        <w:ind w:hanging="0"/>
        <w:rPr/>
      </w:pPr>
      <w:r>
        <w:rPr>
          <w:sz w:val="24"/>
        </w:rPr>
        <w:t xml:space="preserve">sau, înlocuind </w:t>
      </w:r>
      <w:r>
        <w:rPr>
          <w:sz w:val="24"/>
        </w:rPr>
        <w:object w:dxaOrig="7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8pt;height:20pt" filled="f" o:ole="">
            <v:imagedata r:id="rId345" o:title=""/>
          </v:shape>
          <o:OLEObject Type="Embed" ProgID="" ShapeID="ole_rId344" DrawAspect="Content" ObjectID="_456195576" r:id="rId344"/>
        </w:object>
      </w:r>
      <w:r>
        <w:rPr>
          <w:sz w:val="24"/>
        </w:rPr>
        <w:t xml:space="preserve"> cu relaţia (4.68) şi </w:t>
      </w:r>
      <w:r>
        <w:rPr>
          <w:sz w:val="24"/>
        </w:rPr>
        <w:object w:dxaOrig="3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20pt" filled="f" o:ole="">
            <v:imagedata r:id="rId347" o:title=""/>
          </v:shape>
          <o:OLEObject Type="Embed" ProgID="" ShapeID="ole_rId346" DrawAspect="Content" ObjectID="_474183980" r:id="rId346"/>
        </w:object>
      </w:r>
      <w:r>
        <w:rPr>
          <w:sz w:val="24"/>
        </w:rPr>
        <w:t xml:space="preserve"> cu expresia (4.65), rezultă:</w:t>
      </w:r>
    </w:p>
    <w:p>
      <w:pPr>
        <w:pStyle w:val="RltChar"/>
        <w:numPr>
          <w:ilvl w:val="0"/>
          <w:numId w:val="0"/>
        </w:numPr>
        <w:tabs>
          <w:tab w:val="left" w:pos="360" w:leader="none"/>
          <w:tab w:val="left" w:pos="1134" w:leader="none"/>
        </w:tabs>
        <w:ind w:left="1130" w:hanging="704"/>
        <w:jc w:val="center"/>
        <w:rPr/>
      </w:pPr>
      <w:r>
        <w:rPr>
          <w:sz w:val="24"/>
        </w:rPr>
        <w:t>(4.70)</w:t>
        <w:tab/>
        <w:tab/>
        <w:tab/>
      </w:r>
      <w:r>
        <w:rPr>
          <w:sz w:val="24"/>
        </w:rPr>
        <w:object w:dxaOrig="6320" w:dyaOrig="9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6pt;height:45pt" filled="f" o:ole="">
            <v:imagedata r:id="rId349" o:title=""/>
          </v:shape>
          <o:OLEObject Type="Embed" ProgID="" ShapeID="ole_rId348" DrawAspect="Content" ObjectID="_2004598348" r:id="rId348"/>
        </w:object>
      </w:r>
      <w:r>
        <w:rPr>
          <w:sz w:val="24"/>
        </w:rPr>
        <w:t>,</w:t>
      </w:r>
    </w:p>
    <w:p>
      <w:pPr>
        <w:pStyle w:val="Txt"/>
        <w:ind w:hanging="0"/>
        <w:rPr/>
      </w:pPr>
      <w:r>
        <w:rPr/>
        <w:t>sau:  (4.71)</w:t>
        <w:tab/>
      </w:r>
      <w:r>
        <w:rPr>
          <w:highlight w:val="yellow"/>
        </w:rPr>
        <w:object w:dxaOrig="5580" w:dyaOrig="9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79pt;height:45pt" filled="f" o:ole="">
            <v:imagedata r:id="rId351" o:title=""/>
          </v:shape>
          <o:OLEObject Type="Embed" ProgID="" ShapeID="ole_rId350" DrawAspect="Content" ObjectID="_1184292744" r:id="rId350"/>
        </w:object>
      </w:r>
    </w:p>
    <w:p>
      <w:pPr>
        <w:pStyle w:val="Txt"/>
        <w:ind w:hanging="0"/>
        <w:jc w:val="center"/>
        <w:rPr>
          <w:sz w:val="24"/>
        </w:rPr>
      </w:pPr>
      <w:r>
        <w:rPr>
          <w:sz w:val="24"/>
          <w:lang w:eastAsia="fr-FR"/>
        </w:rPr>
        <mc:AlternateContent>
          <mc:Choice Requires="wpg">
            <w:drawing>
              <wp:inline distT="0" distB="0" distL="0" distR="0">
                <wp:extent cx="1762125" cy="926465"/>
                <wp:effectExtent l="0" t="0" r="0" b="0"/>
                <wp:docPr id="11" name=""/>
                <a:graphic xmlns:a="http://schemas.openxmlformats.org/drawingml/2006/main">
                  <a:graphicData uri="http://schemas.microsoft.com/office/word/2010/wordprocessingGroup">
                    <wpg:wgp>
                      <wpg:cNvGrpSpPr/>
                      <wpg:grpSpPr>
                        <a:xfrm>
                          <a:off x="0" y="0"/>
                          <a:ext cx="1762200" cy="926640"/>
                          <a:chOff x="0" y="0"/>
                          <a:chExt cx="1762200" cy="926640"/>
                        </a:xfrm>
                      </wpg:grpSpPr>
                      <pic:pic xmlns:pic="http://schemas.openxmlformats.org/drawingml/2006/picture">
                        <pic:nvPicPr>
                          <pic:cNvPr id="50" name="" descr=""/>
                          <pic:cNvPicPr/>
                        </pic:nvPicPr>
                        <pic:blipFill>
                          <a:blip r:embed="rId352"/>
                          <a:stretch/>
                        </pic:blipFill>
                        <pic:spPr>
                          <a:xfrm>
                            <a:off x="717480" y="279360"/>
                            <a:ext cx="79200" cy="165600"/>
                          </a:xfrm>
                          <a:prstGeom prst="rect">
                            <a:avLst/>
                          </a:prstGeom>
                          <a:ln w="0">
                            <a:noFill/>
                          </a:ln>
                        </pic:spPr>
                      </pic:pic>
                      <pic:pic xmlns:pic="http://schemas.openxmlformats.org/drawingml/2006/picture">
                        <pic:nvPicPr>
                          <pic:cNvPr id="51" name="" descr=""/>
                          <pic:cNvPicPr/>
                        </pic:nvPicPr>
                        <pic:blipFill>
                          <a:blip r:embed="rId353"/>
                          <a:stretch/>
                        </pic:blipFill>
                        <pic:spPr>
                          <a:xfrm>
                            <a:off x="1347480" y="684360"/>
                            <a:ext cx="192960" cy="192240"/>
                          </a:xfrm>
                          <a:prstGeom prst="rect">
                            <a:avLst/>
                          </a:prstGeom>
                          <a:ln w="0">
                            <a:noFill/>
                          </a:ln>
                        </pic:spPr>
                      </pic:pic>
                      <pic:pic xmlns:pic="http://schemas.openxmlformats.org/drawingml/2006/picture">
                        <pic:nvPicPr>
                          <pic:cNvPr id="52" name="" descr=""/>
                          <pic:cNvPicPr/>
                        </pic:nvPicPr>
                        <pic:blipFill>
                          <a:blip r:embed="rId354"/>
                          <a:stretch/>
                        </pic:blipFill>
                        <pic:spPr>
                          <a:xfrm>
                            <a:off x="26640" y="684360"/>
                            <a:ext cx="272520" cy="192240"/>
                          </a:xfrm>
                          <a:prstGeom prst="rect">
                            <a:avLst/>
                          </a:prstGeom>
                          <a:ln w="0">
                            <a:noFill/>
                          </a:ln>
                        </pic:spPr>
                      </pic:pic>
                      <wps:wsp>
                        <wps:cNvSpPr/>
                        <wps:spPr>
                          <a:xfrm>
                            <a:off x="0" y="710640"/>
                            <a:ext cx="1762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01360" y="0"/>
                            <a:ext cx="0" cy="872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040" y="295920"/>
                            <a:ext cx="1285920" cy="408240"/>
                          </a:xfrm>
                        </wpg:grpSpPr>
                        <wps:wsp>
                          <wps:cNvSpPr/>
                          <wps:spPr>
                            <a:xfrm flipV="1">
                              <a:off x="1284120" y="0"/>
                              <a:ext cx="0" cy="408240"/>
                            </a:xfrm>
                            <a:prstGeom prst="line">
                              <a:avLst/>
                            </a:prstGeom>
                            <a:ln w="15840">
                              <a:solidFill>
                                <a:srgbClr val="000000"/>
                              </a:solidFill>
                              <a:miter/>
                            </a:ln>
                          </wps:spPr>
                          <wps:style>
                            <a:lnRef idx="0"/>
                            <a:fillRef idx="0"/>
                            <a:effectRef idx="0"/>
                            <a:fontRef idx="minor"/>
                          </wps:style>
                          <wps:bodyPr/>
                        </wps:wsp>
                        <wps:wsp>
                          <wps:cNvSpPr/>
                          <wps:spPr>
                            <a:xfrm flipV="1">
                              <a:off x="3240" y="0"/>
                              <a:ext cx="0" cy="408240"/>
                            </a:xfrm>
                            <a:prstGeom prst="line">
                              <a:avLst/>
                            </a:prstGeom>
                            <a:ln w="15840">
                              <a:solidFill>
                                <a:srgbClr val="000000"/>
                              </a:solidFill>
                              <a:miter/>
                            </a:ln>
                          </wps:spPr>
                          <wps:style>
                            <a:lnRef idx="0"/>
                            <a:fillRef idx="0"/>
                            <a:effectRef idx="0"/>
                            <a:fontRef idx="minor"/>
                          </wps:style>
                          <wps:bodyPr/>
                        </wps:wsp>
                        <wps:wsp>
                          <wps:cNvSpPr/>
                          <wps:spPr>
                            <a:xfrm>
                              <a:off x="0" y="720"/>
                              <a:ext cx="1285920" cy="0"/>
                            </a:xfrm>
                            <a:prstGeom prst="line">
                              <a:avLst/>
                            </a:prstGeom>
                            <a:ln w="15840">
                              <a:solidFill>
                                <a:srgbClr val="000000"/>
                              </a:solidFill>
                              <a:miter/>
                            </a:ln>
                          </wps:spPr>
                          <wps:style>
                            <a:lnRef idx="0"/>
                            <a:fillRef idx="0"/>
                            <a:effectRef idx="0"/>
                            <a:fontRef idx="minor"/>
                          </wps:style>
                          <wps:bodyPr/>
                        </wps:wsp>
                      </wpg:grpSp>
                      <pic:pic xmlns:pic="http://schemas.openxmlformats.org/drawingml/2006/picture">
                        <pic:nvPicPr>
                          <pic:cNvPr id="53" name="" descr=""/>
                          <pic:cNvPicPr/>
                        </pic:nvPicPr>
                        <pic:blipFill>
                          <a:blip r:embed="rId355"/>
                          <a:stretch/>
                        </pic:blipFill>
                        <pic:spPr>
                          <a:xfrm>
                            <a:off x="861840" y="32400"/>
                            <a:ext cx="362520" cy="216360"/>
                          </a:xfrm>
                          <a:prstGeom prst="rect">
                            <a:avLst/>
                          </a:prstGeom>
                          <a:ln w="0">
                            <a:noFill/>
                          </a:ln>
                        </pic:spPr>
                      </pic:pic>
                      <pic:pic xmlns:pic="http://schemas.openxmlformats.org/drawingml/2006/picture">
                        <pic:nvPicPr>
                          <pic:cNvPr id="54" name="" descr=""/>
                          <pic:cNvPicPr/>
                        </pic:nvPicPr>
                        <pic:blipFill>
                          <a:blip r:embed="rId356"/>
                          <a:stretch/>
                        </pic:blipFill>
                        <pic:spPr>
                          <a:xfrm>
                            <a:off x="1612800" y="498600"/>
                            <a:ext cx="124920" cy="165600"/>
                          </a:xfrm>
                          <a:prstGeom prst="rect">
                            <a:avLst/>
                          </a:prstGeom>
                          <a:ln w="0">
                            <a:noFill/>
                          </a:ln>
                        </pic:spPr>
                      </pic:pic>
                      <wps:wsp>
                        <wps:cNvSpPr/>
                        <wps:spPr>
                          <a:xfrm>
                            <a:off x="25920" y="734040"/>
                            <a:ext cx="442440" cy="192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38.7pt;height:72.95pt" coordorigin="0,0" coordsize="2774,1459">
                <v:shape id="shape_0" stroked="f" o:allowincell="f" style="position:absolute;left:1130;top:440;width:124;height:260;mso-wrap-style:none;v-text-anchor:middle;mso-position-horizontal-relative:char" type="_x0000_t75">
                  <v:imagedata r:id="rId357" o:detectmouseclick="t"/>
                  <v:stroke color="#3465a4" joinstyle="round" endcap="flat"/>
                  <w10:wrap type="none"/>
                </v:shape>
                <v:shape id="shape_0" stroked="f" o:allowincell="f" style="position:absolute;left:2122;top:1078;width:303;height:302;mso-wrap-style:none;v-text-anchor:middle;mso-position-horizontal-relative:char" type="_x0000_t75">
                  <v:imagedata r:id="rId358" o:detectmouseclick="t"/>
                  <v:stroke color="#3465a4" joinstyle="round" endcap="flat"/>
                  <w10:wrap type="none"/>
                </v:shape>
                <v:shape id="shape_0" stroked="f" o:allowincell="f" style="position:absolute;left:42;top:1078;width:428;height:302;mso-wrap-style:none;v-text-anchor:middle;mso-position-horizontal-relative:char" type="_x0000_t75">
                  <v:imagedata r:id="rId359" o:detectmouseclick="t"/>
                  <v:stroke color="#3465a4" joinstyle="round" endcap="flat"/>
                  <w10:wrap type="none"/>
                </v:shape>
                <v:line id="shape_0" from="0,1119" to="2774,1119" stroked="t" o:allowincell="f" style="position:absolute;mso-position-horizontal-relative:char">
                  <v:stroke color="black" weight="6480" endarrow="block" endarrowwidth="medium" endarrowlength="medium" joinstyle="miter" endcap="flat"/>
                  <v:fill o:detectmouseclick="t" on="false"/>
                  <w10:wrap type="none"/>
                </v:line>
                <v:line id="shape_0" from="1262,0" to="1262,1373"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49;top:466;width:2024;height:642">
                  <v:line id="shape_0" from="2271,466" to="2271,1108" stroked="t" o:allowincell="f" style="position:absolute;flip:y;mso-position-horizontal-relative:char">
                    <v:stroke color="black" weight="15840" joinstyle="miter" endcap="flat"/>
                    <v:fill o:detectmouseclick="t" on="false"/>
                    <w10:wrap type="none"/>
                  </v:line>
                  <v:line id="shape_0" from="254,466" to="254,1108" stroked="t" o:allowincell="f" style="position:absolute;flip:y;mso-position-horizontal-relative:char">
                    <v:stroke color="black" weight="15840" joinstyle="miter" endcap="flat"/>
                    <v:fill o:detectmouseclick="t" on="false"/>
                    <w10:wrap type="none"/>
                  </v:line>
                  <v:line id="shape_0" from="249,467" to="2273,467" stroked="t" o:allowincell="f" style="position:absolute;mso-position-horizontal-relative:char">
                    <v:stroke color="black" weight="15840" joinstyle="miter" endcap="flat"/>
                    <v:fill o:detectmouseclick="t" on="false"/>
                    <w10:wrap type="none"/>
                  </v:line>
                </v:group>
                <v:shape id="shape_0" stroked="f" o:allowincell="f" style="position:absolute;left:1357;top:51;width:570;height:340;mso-wrap-style:none;v-text-anchor:middle;mso-position-horizontal-relative:char" type="_x0000_t75">
                  <v:imagedata r:id="rId360" o:detectmouseclick="t"/>
                  <v:stroke color="#3465a4" joinstyle="round" endcap="flat"/>
                  <w10:wrap type="none"/>
                </v:shape>
                <v:shape id="shape_0" stroked="f" o:allowincell="f" style="position:absolute;left:2540;top:785;width:196;height:260;mso-wrap-style:none;v-text-anchor:middle;mso-position-horizontal-relative:char" type="_x0000_t75">
                  <v:imagedata r:id="rId361" o:detectmouseclick="t"/>
                  <v:stroke color="#3465a4" joinstyle="round" endcap="flat"/>
                  <w10:wrap type="none"/>
                </v:shape>
                <v:shape id="shape_0" stroked="f" o:allowincell="f" style="position:absolute;left:41;top:1156;width:696;height:302;mso-wrap-style:none;v-text-anchor:middle;mso-position-horizontal-relative:char" type="_x0000_t202">
                  <v:fill o:detectmouseclick="t" on="false"/>
                  <v:stroke color="#3465a4" joinstyle="round" endcap="flat"/>
                  <w10:wrap type="none"/>
                </v:shape>
              </v:group>
            </w:pict>
          </mc:Fallback>
        </mc:AlternateContent>
      </w:r>
    </w:p>
    <w:p>
      <w:pPr>
        <w:pStyle w:val="Fig"/>
        <w:numPr>
          <w:ilvl w:val="0"/>
          <w:numId w:val="0"/>
        </w:numPr>
        <w:ind w:left="2700" w:hanging="2700"/>
        <w:rPr/>
      </w:pPr>
      <w:r>
        <w:rPr>
          <w:b/>
        </w:rPr>
        <w:t>Fig. 4.35</w:t>
      </w:r>
      <w:r>
        <w:rPr/>
        <w:t xml:space="preserve"> Distribuţia spectrală a semnalului modulator</w:t>
      </w:r>
      <w:r>
        <mc:AlternateContent>
          <mc:Choice Requires="wps">
            <w:drawing>
              <wp:anchor behindDoc="0" distT="0" distB="0" distL="114935" distR="114935" simplePos="0" locked="0" layoutInCell="0" allowOverlap="1" relativeHeight="196">
                <wp:simplePos x="0" y="0"/>
                <wp:positionH relativeFrom="column">
                  <wp:posOffset>3240405</wp:posOffset>
                </wp:positionH>
                <wp:positionV relativeFrom="paragraph">
                  <wp:posOffset>224155</wp:posOffset>
                </wp:positionV>
                <wp:extent cx="2980690" cy="736600"/>
                <wp:effectExtent l="0" t="0" r="0" b="0"/>
                <wp:wrapNone/>
                <wp:docPr id="12" name="Frame1"/>
                <a:graphic xmlns:a="http://schemas.openxmlformats.org/drawingml/2006/main">
                  <a:graphicData uri="http://schemas.microsoft.com/office/word/2010/wordprocessingShape">
                    <wps:wsp>
                      <wps:cNvSpPr txBox="1"/>
                      <wps:spPr>
                        <a:xfrm>
                          <a:off x="0" y="0"/>
                          <a:ext cx="2980690" cy="736600"/>
                        </a:xfrm>
                        <a:prstGeom prst="rect"/>
                        <a:solidFill>
                          <a:srgbClr val="FFFFFF"/>
                        </a:solidFill>
                        <a:ln w="9525">
                          <a:solidFill>
                            <a:srgbClr val="000000"/>
                          </a:solidFill>
                        </a:ln>
                      </wps:spPr>
                      <wps:txbx>
                        <w:txbxContent>
                          <w:p>
                            <w:pPr>
                              <w:pStyle w:val="Normal"/>
                              <w:rPr/>
                            </w:pPr>
                            <w:r>
                              <w:rPr/>
                              <w:object w:dxaOrig="116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1.95pt;height:26.85pt" filled="f" o:ole="">
                                  <v:imagedata r:id="rId363" o:title=""/>
                                </v:shape>
                                <o:OLEObject Type="Embed" ProgID="" ShapeID="ole_rId362" DrawAspect="Content" ObjectID="_1043592594" r:id="rId362"/>
                              </w:object>
                            </w:r>
                            <w:r>
                              <w:rPr/>
                              <w:object w:dxaOrig="206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8pt;height:24.45pt" filled="f" o:ole="">
                                  <v:imagedata r:id="rId365" o:title=""/>
                                </v:shape>
                                <o:OLEObject Type="Embed" ProgID="" ShapeID="ole_rId364" DrawAspect="Content" ObjectID="_1837368536" r:id="rId364"/>
                              </w:object>
                            </w:r>
                            <w:r>
                              <w:rPr/>
                              <w:t xml:space="preserve"> </w:t>
                            </w:r>
                            <w:r>
                              <w:rPr>
                                <w:highlight w:val="yellow"/>
                              </w:rPr>
                              <w:object w:dxaOrig="10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4pt;height:17.2pt" filled="f" o:ole="">
                                  <v:imagedata r:id="rId367" o:title=""/>
                                </v:shape>
                                <o:OLEObject Type="Embed" ProgID="" ShapeID="ole_rId366" DrawAspect="Content" ObjectID="_1933487964" r:id="rId366"/>
                              </w:object>
                            </w:r>
                            <w:r>
                              <w:rPr/>
                              <w:t> </w:t>
                            </w:r>
                            <w:r>
                              <w:rPr/>
                              <w:t xml:space="preserve">; </w:t>
                            </w:r>
                            <w:r>
                              <w:rPr>
                                <w:highlight w:val="yellow"/>
                              </w:rPr>
                              <w:object w:dxaOrig="58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4.95pt;height:24pt" filled="f" o:ole="">
                                  <v:imagedata r:id="rId369" o:title=""/>
                                </v:shape>
                                <o:OLEObject Type="Embed" ProgID="" ShapeID="ole_rId368" DrawAspect="Content" ObjectID="_1973903975" r:id="rId3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8pt;mso-wrap-distance-left:9.05pt;mso-wrap-distance-right:9.05pt;mso-wrap-distance-top:0pt;mso-wrap-distance-bottom:0pt;margin-top:17.65pt;mso-position-vertical-relative:text;margin-left:255.15pt;mso-position-horizontal-relative:text">
                <v:textbox>
                  <w:txbxContent>
                    <w:p>
                      <w:pPr>
                        <w:pStyle w:val="Normal"/>
                        <w:rPr/>
                      </w:pPr>
                      <w:r>
                        <w:rPr/>
                        <w:object w:dxaOrig="1160"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95pt;height:26.85pt" filled="f" o:ole="">
                            <v:imagedata r:id="rId371" o:title=""/>
                          </v:shape>
                          <o:OLEObject Type="Embed" ProgID="" ShapeID="ole_rId370" DrawAspect="Content" ObjectID="_1517262407" r:id="rId370"/>
                        </w:object>
                      </w:r>
                      <w:r>
                        <w:rPr/>
                        <w:object w:dxaOrig="206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7.8pt;height:24.45pt" filled="f" o:ole="">
                            <v:imagedata r:id="rId373" o:title=""/>
                          </v:shape>
                          <o:OLEObject Type="Embed" ProgID="" ShapeID="ole_rId372" DrawAspect="Content" ObjectID="_553674057" r:id="rId372"/>
                        </w:object>
                      </w:r>
                      <w:r>
                        <w:rPr/>
                        <w:t xml:space="preserve"> </w:t>
                      </w:r>
                      <w:r>
                        <w:rPr>
                          <w:highlight w:val="yellow"/>
                        </w:rPr>
                        <w:object w:dxaOrig="10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2.4pt;height:17.2pt" filled="f" o:ole="">
                            <v:imagedata r:id="rId375" o:title=""/>
                          </v:shape>
                          <o:OLEObject Type="Embed" ProgID="" ShapeID="ole_rId374" DrawAspect="Content" ObjectID="_1450411454" r:id="rId374"/>
                        </w:object>
                      </w:r>
                      <w:r>
                        <w:rPr/>
                        <w:t> </w:t>
                      </w:r>
                      <w:r>
                        <w:rPr/>
                        <w:t xml:space="preserve">; </w:t>
                      </w:r>
                      <w:r>
                        <w:rPr>
                          <w:highlight w:val="yellow"/>
                        </w:rPr>
                        <w:object w:dxaOrig="5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4.95pt;height:24pt" filled="f" o:ole="">
                            <v:imagedata r:id="rId377" o:title=""/>
                          </v:shape>
                          <o:OLEObject Type="Embed" ProgID="" ShapeID="ole_rId376" DrawAspect="Content" ObjectID="_1176192572" r:id="rId376"/>
                        </w:object>
                      </w:r>
                    </w:p>
                  </w:txbxContent>
                </v:textbox>
                <w10:wrap type="none"/>
              </v:rect>
            </w:pict>
          </mc:Fallback>
        </mc:AlternateContent>
      </w:r>
    </w:p>
    <w:p>
      <w:pPr>
        <w:pStyle w:val="Txt"/>
        <w:jc w:val="center"/>
        <w:rPr>
          <w:sz w:val="24"/>
        </w:rPr>
      </w:pPr>
      <w:r>
        <w:rPr>
          <w:sz w:val="24"/>
          <w:lang w:val="en-US" w:eastAsia="en-US"/>
        </w:rPr>
        <mc:AlternateContent>
          <mc:Choice Requires="wpg">
            <w:drawing>
              <wp:inline distT="0" distB="0" distL="0" distR="0">
                <wp:extent cx="4490720" cy="2520950"/>
                <wp:effectExtent l="0" t="0" r="0" b="0"/>
                <wp:docPr id="13" name=""/>
                <a:graphic xmlns:a="http://schemas.openxmlformats.org/drawingml/2006/main">
                  <a:graphicData uri="http://schemas.microsoft.com/office/word/2010/wordprocessingGroup">
                    <wpg:wgp>
                      <wpg:cNvGrpSpPr/>
                      <wpg:grpSpPr>
                        <a:xfrm>
                          <a:off x="0" y="0"/>
                          <a:ext cx="4490640" cy="2521080"/>
                          <a:chOff x="0" y="0"/>
                          <a:chExt cx="4490640" cy="2521080"/>
                        </a:xfrm>
                      </wpg:grpSpPr>
                      <wps:wsp>
                        <wps:cNvSpPr/>
                        <wps:spPr>
                          <a:xfrm>
                            <a:off x="1640160" y="946800"/>
                            <a:ext cx="288360" cy="1044000"/>
                          </a:xfrm>
                          <a:prstGeom prst="rect">
                            <a:avLst/>
                          </a:prstGeom>
                          <a:blipFill rotWithShape="0">
                            <a:blip r:embed="rId378"/>
                            <a:tile tx="0" ty="0" sx="100000" sy="100000" algn="ctr"/>
                          </a:blipFill>
                          <a:ln w="6480">
                            <a:solidFill>
                              <a:srgbClr val="000000"/>
                            </a:solidFill>
                            <a:miter/>
                          </a:ln>
                        </wps:spPr>
                        <wps:style>
                          <a:lnRef idx="0"/>
                          <a:fillRef idx="0"/>
                          <a:effectRef idx="0"/>
                          <a:fontRef idx="minor"/>
                        </wps:style>
                        <wps:bodyPr/>
                      </wps:wsp>
                      <wps:wsp>
                        <wps:cNvSpPr/>
                        <wps:spPr>
                          <a:xfrm>
                            <a:off x="3418200" y="1628280"/>
                            <a:ext cx="288360" cy="360000"/>
                          </a:xfrm>
                          <a:prstGeom prst="rect">
                            <a:avLst/>
                          </a:prstGeom>
                          <a:blipFill rotWithShape="0">
                            <a:blip r:embed="rId379"/>
                            <a:tile tx="0" ty="0" sx="100000" sy="100000" algn="ctr"/>
                          </a:blipFill>
                          <a:ln w="6480">
                            <a:solidFill>
                              <a:srgbClr val="000000"/>
                            </a:solidFill>
                            <a:miter/>
                          </a:ln>
                        </wps:spPr>
                        <wps:style>
                          <a:lnRef idx="0"/>
                          <a:fillRef idx="0"/>
                          <a:effectRef idx="0"/>
                          <a:fontRef idx="minor"/>
                        </wps:style>
                        <wps:bodyPr/>
                      </wps:wsp>
                      <wps:wsp>
                        <wps:cNvSpPr/>
                        <wps:spPr>
                          <a:xfrm>
                            <a:off x="747360" y="1628280"/>
                            <a:ext cx="288360" cy="360000"/>
                          </a:xfrm>
                          <a:prstGeom prst="rect">
                            <a:avLst/>
                          </a:prstGeom>
                          <a:blipFill rotWithShape="0">
                            <a:blip r:embed="rId380"/>
                            <a:tile tx="0" ty="0" sx="100000" sy="100000" algn="ctr"/>
                          </a:blipFill>
                          <a:ln w="6480">
                            <a:solidFill>
                              <a:srgbClr val="000000"/>
                            </a:solidFill>
                            <a:miter/>
                          </a:ln>
                        </wps:spPr>
                        <wps:style>
                          <a:lnRef idx="0"/>
                          <a:fillRef idx="0"/>
                          <a:effectRef idx="0"/>
                          <a:fontRef idx="minor"/>
                        </wps:style>
                        <wps:bodyPr/>
                      </wps:wsp>
                      <wps:wsp>
                        <wps:cNvSpPr/>
                        <wps:spPr>
                          <a:xfrm>
                            <a:off x="2084760" y="342360"/>
                            <a:ext cx="288360" cy="1649160"/>
                          </a:xfrm>
                          <a:prstGeom prst="rect">
                            <a:avLst/>
                          </a:prstGeom>
                          <a:blipFill rotWithShape="0">
                            <a:blip r:embed="rId381"/>
                            <a:tile tx="0" ty="0" sx="100000" sy="100000" algn="ctr"/>
                          </a:blipFill>
                          <a:ln w="6480">
                            <a:solidFill>
                              <a:srgbClr val="000000"/>
                            </a:solidFill>
                            <a:miter/>
                          </a:ln>
                        </wps:spPr>
                        <wps:style>
                          <a:lnRef idx="0"/>
                          <a:fillRef idx="0"/>
                          <a:effectRef idx="0"/>
                          <a:fontRef idx="minor"/>
                        </wps:style>
                        <wps:bodyPr/>
                      </wps:wsp>
                      <wps:wsp>
                        <wps:cNvSpPr/>
                        <wps:spPr>
                          <a:xfrm>
                            <a:off x="2530440" y="946800"/>
                            <a:ext cx="288360" cy="1044000"/>
                          </a:xfrm>
                          <a:prstGeom prst="rect">
                            <a:avLst/>
                          </a:prstGeom>
                          <a:blipFill rotWithShape="0">
                            <a:blip r:embed="rId382"/>
                            <a:tile tx="0" ty="0" sx="100000" sy="100000" algn="ctr"/>
                          </a:blipFill>
                          <a:ln w="6480">
                            <a:solidFill>
                              <a:srgbClr val="000000"/>
                            </a:solidFill>
                            <a:miter/>
                          </a:ln>
                        </wps:spPr>
                        <wps:style>
                          <a:lnRef idx="0"/>
                          <a:fillRef idx="0"/>
                          <a:effectRef idx="0"/>
                          <a:fontRef idx="minor"/>
                        </wps:style>
                        <wps:bodyPr/>
                      </wps:wsp>
                      <wps:wsp>
                        <wps:cNvSpPr/>
                        <wps:spPr>
                          <a:xfrm>
                            <a:off x="897840" y="1607760"/>
                            <a:ext cx="720" cy="360000"/>
                          </a:xfrm>
                          <a:custGeom>
                            <a:avLst/>
                            <a:gdLst/>
                            <a:ahLst/>
                            <a:rect l="l" t="t" r="r" b="b"/>
                            <a:pathLst>
                              <a:path w="0" h="232">
                                <a:moveTo>
                                  <a:pt x="0" y="232"/>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786320" y="929520"/>
                            <a:ext cx="720" cy="1044000"/>
                          </a:xfrm>
                          <a:custGeom>
                            <a:avLst/>
                            <a:gdLst/>
                            <a:ahLst/>
                            <a:rect l="l" t="t" r="r" b="b"/>
                            <a:pathLst>
                              <a:path w="0" h="232">
                                <a:moveTo>
                                  <a:pt x="0" y="232"/>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30920" y="343440"/>
                            <a:ext cx="720" cy="1645200"/>
                          </a:xfrm>
                          <a:custGeom>
                            <a:avLst/>
                            <a:gdLst/>
                            <a:ahLst/>
                            <a:rect l="l" t="t" r="r" b="b"/>
                            <a:pathLst>
                              <a:path w="0" h="232">
                                <a:moveTo>
                                  <a:pt x="0" y="23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flipH="1">
                            <a:off x="2670120" y="930960"/>
                            <a:ext cx="7560" cy="1044000"/>
                          </a:xfrm>
                          <a:custGeom>
                            <a:avLst/>
                            <a:gdLst/>
                            <a:ahLst/>
                            <a:rect l="l" t="t" r="r" b="b"/>
                            <a:pathLst>
                              <a:path w="0" h="232">
                                <a:moveTo>
                                  <a:pt x="0" y="232"/>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563640" y="1616760"/>
                            <a:ext cx="720" cy="360000"/>
                          </a:xfrm>
                          <a:custGeom>
                            <a:avLst/>
                            <a:gdLst/>
                            <a:ahLst/>
                            <a:rect l="l" t="t" r="r" b="b"/>
                            <a:pathLst>
                              <a:path w="0" h="232">
                                <a:moveTo>
                                  <a:pt x="0" y="232"/>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320" y="1989000"/>
                            <a:ext cx="4452480" cy="720"/>
                          </a:xfrm>
                          <a:custGeom>
                            <a:avLst/>
                            <a:gdLst/>
                            <a:ahLst/>
                            <a:rect l="l" t="t" r="r" b="b"/>
                            <a:pathLst>
                              <a:path w="628" h="0">
                                <a:moveTo>
                                  <a:pt x="0" y="0"/>
                                </a:moveTo>
                                <a:lnTo>
                                  <a:pt x="628" y="0"/>
                                </a:lnTo>
                                <a:lnTo>
                                  <a:pt x="628" y="0"/>
                                </a:lnTo>
                              </a:path>
                            </a:pathLst>
                          </a:custGeom>
                          <a:noFill/>
                          <a:ln w="0">
                            <a:solidFill>
                              <a:srgbClr val="000000"/>
                            </a:solidFill>
                            <a:prstDash val="sysDot"/>
                          </a:ln>
                        </wps:spPr>
                        <wps:style>
                          <a:lnRef idx="0"/>
                          <a:fillRef idx="0"/>
                          <a:effectRef idx="0"/>
                          <a:fontRef idx="minor"/>
                        </wps:style>
                        <wps:bodyPr/>
                      </wps:wsp>
                      <wps:wsp>
                        <wps:cNvSpPr/>
                        <wps:spPr>
                          <a:xfrm flipV="1">
                            <a:off x="451440" y="1945800"/>
                            <a:ext cx="720" cy="42480"/>
                          </a:xfrm>
                          <a:prstGeom prst="line">
                            <a:avLst/>
                          </a:prstGeom>
                          <a:ln w="0">
                            <a:solidFill>
                              <a:srgbClr val="000000"/>
                            </a:solidFill>
                          </a:ln>
                        </wps:spPr>
                        <wps:style>
                          <a:lnRef idx="0"/>
                          <a:fillRef idx="0"/>
                          <a:effectRef idx="0"/>
                          <a:fontRef idx="minor"/>
                        </wps:style>
                        <wps:bodyPr/>
                      </wps:wsp>
                      <wps:wsp>
                        <wps:cNvSpPr/>
                        <wps:spPr>
                          <a:xfrm flipV="1">
                            <a:off x="897840" y="1945800"/>
                            <a:ext cx="720" cy="42480"/>
                          </a:xfrm>
                          <a:prstGeom prst="line">
                            <a:avLst/>
                          </a:prstGeom>
                          <a:ln w="0">
                            <a:solidFill>
                              <a:srgbClr val="000000"/>
                            </a:solidFill>
                          </a:ln>
                        </wps:spPr>
                        <wps:style>
                          <a:lnRef idx="0"/>
                          <a:fillRef idx="0"/>
                          <a:effectRef idx="0"/>
                          <a:fontRef idx="minor"/>
                        </wps:style>
                        <wps:bodyPr/>
                      </wps:wsp>
                      <wps:wsp>
                        <wps:cNvSpPr/>
                        <wps:spPr>
                          <a:xfrm flipV="1">
                            <a:off x="1338120" y="1945800"/>
                            <a:ext cx="720" cy="42480"/>
                          </a:xfrm>
                          <a:prstGeom prst="line">
                            <a:avLst/>
                          </a:prstGeom>
                          <a:ln w="0">
                            <a:solidFill>
                              <a:srgbClr val="000000"/>
                            </a:solidFill>
                          </a:ln>
                        </wps:spPr>
                        <wps:style>
                          <a:lnRef idx="0"/>
                          <a:fillRef idx="0"/>
                          <a:effectRef idx="0"/>
                          <a:fontRef idx="minor"/>
                        </wps:style>
                        <wps:bodyPr/>
                      </wps:wsp>
                      <wps:wsp>
                        <wps:cNvSpPr/>
                        <wps:spPr>
                          <a:xfrm flipV="1">
                            <a:off x="1784520" y="1945800"/>
                            <a:ext cx="720" cy="42480"/>
                          </a:xfrm>
                          <a:prstGeom prst="line">
                            <a:avLst/>
                          </a:prstGeom>
                          <a:ln w="0">
                            <a:solidFill>
                              <a:srgbClr val="000000"/>
                            </a:solidFill>
                          </a:ln>
                        </wps:spPr>
                        <wps:style>
                          <a:lnRef idx="0"/>
                          <a:fillRef idx="0"/>
                          <a:effectRef idx="0"/>
                          <a:fontRef idx="minor"/>
                        </wps:style>
                        <wps:bodyPr/>
                      </wps:wsp>
                      <wps:wsp>
                        <wps:cNvSpPr/>
                        <wps:spPr>
                          <a:xfrm flipV="1">
                            <a:off x="2230920" y="1945800"/>
                            <a:ext cx="720" cy="42480"/>
                          </a:xfrm>
                          <a:prstGeom prst="line">
                            <a:avLst/>
                          </a:prstGeom>
                          <a:ln w="0">
                            <a:solidFill>
                              <a:srgbClr val="000000"/>
                            </a:solidFill>
                          </a:ln>
                        </wps:spPr>
                        <wps:style>
                          <a:lnRef idx="0"/>
                          <a:fillRef idx="0"/>
                          <a:effectRef idx="0"/>
                          <a:fontRef idx="minor"/>
                        </wps:style>
                        <wps:bodyPr/>
                      </wps:wsp>
                      <wps:wsp>
                        <wps:cNvSpPr/>
                        <wps:spPr>
                          <a:xfrm>
                            <a:off x="2230920" y="343440"/>
                            <a:ext cx="720" cy="42480"/>
                          </a:xfrm>
                          <a:prstGeom prst="line">
                            <a:avLst/>
                          </a:prstGeom>
                          <a:ln w="0">
                            <a:solidFill>
                              <a:srgbClr val="000000"/>
                            </a:solidFill>
                          </a:ln>
                        </wps:spPr>
                        <wps:style>
                          <a:lnRef idx="0"/>
                          <a:fillRef idx="0"/>
                          <a:effectRef idx="0"/>
                          <a:fontRef idx="minor"/>
                        </wps:style>
                        <wps:bodyPr/>
                      </wps:wsp>
                      <wps:wsp>
                        <wps:cNvSpPr/>
                        <wps:spPr>
                          <a:xfrm flipV="1">
                            <a:off x="2677680" y="1945800"/>
                            <a:ext cx="720" cy="42480"/>
                          </a:xfrm>
                          <a:prstGeom prst="line">
                            <a:avLst/>
                          </a:prstGeom>
                          <a:ln w="0">
                            <a:solidFill>
                              <a:srgbClr val="000000"/>
                            </a:solidFill>
                          </a:ln>
                        </wps:spPr>
                        <wps:style>
                          <a:lnRef idx="0"/>
                          <a:fillRef idx="0"/>
                          <a:effectRef idx="0"/>
                          <a:fontRef idx="minor"/>
                        </wps:style>
                        <wps:bodyPr/>
                      </wps:wsp>
                      <wps:wsp>
                        <wps:cNvSpPr/>
                        <wps:spPr>
                          <a:xfrm flipV="1">
                            <a:off x="3124080" y="1945800"/>
                            <a:ext cx="720" cy="42480"/>
                          </a:xfrm>
                          <a:prstGeom prst="line">
                            <a:avLst/>
                          </a:prstGeom>
                          <a:ln w="0">
                            <a:solidFill>
                              <a:srgbClr val="000000"/>
                            </a:solidFill>
                          </a:ln>
                        </wps:spPr>
                        <wps:style>
                          <a:lnRef idx="0"/>
                          <a:fillRef idx="0"/>
                          <a:effectRef idx="0"/>
                          <a:fontRef idx="minor"/>
                        </wps:style>
                        <wps:bodyPr/>
                      </wps:wsp>
                      <wps:wsp>
                        <wps:cNvSpPr/>
                        <wps:spPr>
                          <a:xfrm flipV="1">
                            <a:off x="3563640" y="1945800"/>
                            <a:ext cx="720" cy="42480"/>
                          </a:xfrm>
                          <a:prstGeom prst="line">
                            <a:avLst/>
                          </a:prstGeom>
                          <a:ln w="0">
                            <a:solidFill>
                              <a:srgbClr val="000000"/>
                            </a:solidFill>
                          </a:ln>
                        </wps:spPr>
                        <wps:style>
                          <a:lnRef idx="0"/>
                          <a:fillRef idx="0"/>
                          <a:effectRef idx="0"/>
                          <a:fontRef idx="minor"/>
                        </wps:style>
                        <wps:bodyPr/>
                      </wps:wsp>
                      <wps:wsp>
                        <wps:cNvSpPr/>
                        <wps:spPr>
                          <a:xfrm flipV="1">
                            <a:off x="4010760" y="1945800"/>
                            <a:ext cx="720" cy="42480"/>
                          </a:xfrm>
                          <a:prstGeom prst="line">
                            <a:avLst/>
                          </a:prstGeom>
                          <a:ln w="0">
                            <a:solidFill>
                              <a:srgbClr val="000000"/>
                            </a:solidFill>
                          </a:ln>
                        </wps:spPr>
                        <wps:style>
                          <a:lnRef idx="0"/>
                          <a:fillRef idx="0"/>
                          <a:effectRef idx="0"/>
                          <a:fontRef idx="minor"/>
                        </wps:style>
                        <wps:bodyPr/>
                      </wps:wsp>
                      <wps:wsp>
                        <wps:cNvSpPr/>
                        <wps:spPr>
                          <a:xfrm>
                            <a:off x="4320" y="343440"/>
                            <a:ext cx="4428000" cy="1645200"/>
                          </a:xfrm>
                          <a:custGeom>
                            <a:avLst/>
                            <a:gdLst/>
                            <a:ahLst/>
                            <a:rect l="l" t="t" r="r" b="b"/>
                            <a:pathLst>
                              <a:path w="7012" h="2591">
                                <a:moveTo>
                                  <a:pt x="0" y="2256"/>
                                </a:moveTo>
                                <a:lnTo>
                                  <a:pt x="12" y="2256"/>
                                </a:lnTo>
                                <a:lnTo>
                                  <a:pt x="23" y="2256"/>
                                </a:lnTo>
                                <a:lnTo>
                                  <a:pt x="34" y="2256"/>
                                </a:lnTo>
                                <a:lnTo>
                                  <a:pt x="45" y="2256"/>
                                </a:lnTo>
                                <a:lnTo>
                                  <a:pt x="56" y="2256"/>
                                </a:lnTo>
                                <a:lnTo>
                                  <a:pt x="67" y="2256"/>
                                </a:lnTo>
                                <a:lnTo>
                                  <a:pt x="79" y="2256"/>
                                </a:lnTo>
                                <a:lnTo>
                                  <a:pt x="90" y="2256"/>
                                </a:lnTo>
                                <a:lnTo>
                                  <a:pt x="101" y="2256"/>
                                </a:lnTo>
                                <a:lnTo>
                                  <a:pt x="112" y="2256"/>
                                </a:lnTo>
                                <a:lnTo>
                                  <a:pt x="123" y="2267"/>
                                </a:lnTo>
                                <a:lnTo>
                                  <a:pt x="134" y="2267"/>
                                </a:lnTo>
                                <a:lnTo>
                                  <a:pt x="146" y="2267"/>
                                </a:lnTo>
                                <a:lnTo>
                                  <a:pt x="157" y="2267"/>
                                </a:lnTo>
                                <a:lnTo>
                                  <a:pt x="168" y="2267"/>
                                </a:lnTo>
                                <a:lnTo>
                                  <a:pt x="179" y="2267"/>
                                </a:lnTo>
                                <a:lnTo>
                                  <a:pt x="190" y="2279"/>
                                </a:lnTo>
                                <a:lnTo>
                                  <a:pt x="201" y="2279"/>
                                </a:lnTo>
                                <a:lnTo>
                                  <a:pt x="213" y="2279"/>
                                </a:lnTo>
                                <a:lnTo>
                                  <a:pt x="224" y="2279"/>
                                </a:lnTo>
                                <a:lnTo>
                                  <a:pt x="235" y="2290"/>
                                </a:lnTo>
                                <a:lnTo>
                                  <a:pt x="246" y="2290"/>
                                </a:lnTo>
                                <a:lnTo>
                                  <a:pt x="257" y="2290"/>
                                </a:lnTo>
                                <a:lnTo>
                                  <a:pt x="268" y="2301"/>
                                </a:lnTo>
                                <a:lnTo>
                                  <a:pt x="280" y="2301"/>
                                </a:lnTo>
                                <a:lnTo>
                                  <a:pt x="291" y="2312"/>
                                </a:lnTo>
                                <a:lnTo>
                                  <a:pt x="302" y="2312"/>
                                </a:lnTo>
                                <a:lnTo>
                                  <a:pt x="313" y="2312"/>
                                </a:lnTo>
                                <a:lnTo>
                                  <a:pt x="324" y="2323"/>
                                </a:lnTo>
                                <a:lnTo>
                                  <a:pt x="335" y="2323"/>
                                </a:lnTo>
                                <a:lnTo>
                                  <a:pt x="347" y="2334"/>
                                </a:lnTo>
                                <a:lnTo>
                                  <a:pt x="358" y="2334"/>
                                </a:lnTo>
                                <a:lnTo>
                                  <a:pt x="369" y="2346"/>
                                </a:lnTo>
                                <a:lnTo>
                                  <a:pt x="380" y="2346"/>
                                </a:lnTo>
                                <a:lnTo>
                                  <a:pt x="391" y="2357"/>
                                </a:lnTo>
                                <a:lnTo>
                                  <a:pt x="402" y="2368"/>
                                </a:lnTo>
                                <a:lnTo>
                                  <a:pt x="414" y="2368"/>
                                </a:lnTo>
                                <a:lnTo>
                                  <a:pt x="425" y="2379"/>
                                </a:lnTo>
                                <a:lnTo>
                                  <a:pt x="436" y="2379"/>
                                </a:lnTo>
                                <a:lnTo>
                                  <a:pt x="447" y="2390"/>
                                </a:lnTo>
                                <a:lnTo>
                                  <a:pt x="458" y="2401"/>
                                </a:lnTo>
                                <a:lnTo>
                                  <a:pt x="469" y="2401"/>
                                </a:lnTo>
                                <a:lnTo>
                                  <a:pt x="481" y="2413"/>
                                </a:lnTo>
                                <a:lnTo>
                                  <a:pt x="492" y="2424"/>
                                </a:lnTo>
                                <a:lnTo>
                                  <a:pt x="503" y="2435"/>
                                </a:lnTo>
                                <a:lnTo>
                                  <a:pt x="514" y="2435"/>
                                </a:lnTo>
                                <a:lnTo>
                                  <a:pt x="525" y="2446"/>
                                </a:lnTo>
                                <a:lnTo>
                                  <a:pt x="536" y="2457"/>
                                </a:lnTo>
                                <a:lnTo>
                                  <a:pt x="548" y="2468"/>
                                </a:lnTo>
                                <a:lnTo>
                                  <a:pt x="559" y="2468"/>
                                </a:lnTo>
                                <a:lnTo>
                                  <a:pt x="570" y="2480"/>
                                </a:lnTo>
                                <a:lnTo>
                                  <a:pt x="581" y="2491"/>
                                </a:lnTo>
                                <a:lnTo>
                                  <a:pt x="592" y="2502"/>
                                </a:lnTo>
                                <a:lnTo>
                                  <a:pt x="603" y="2513"/>
                                </a:lnTo>
                                <a:lnTo>
                                  <a:pt x="615" y="2513"/>
                                </a:lnTo>
                                <a:lnTo>
                                  <a:pt x="626" y="2524"/>
                                </a:lnTo>
                                <a:lnTo>
                                  <a:pt x="637" y="2535"/>
                                </a:lnTo>
                                <a:lnTo>
                                  <a:pt x="648" y="2547"/>
                                </a:lnTo>
                                <a:lnTo>
                                  <a:pt x="659" y="2558"/>
                                </a:lnTo>
                                <a:lnTo>
                                  <a:pt x="670" y="2569"/>
                                </a:lnTo>
                                <a:lnTo>
                                  <a:pt x="682" y="2580"/>
                                </a:lnTo>
                                <a:lnTo>
                                  <a:pt x="693" y="2591"/>
                                </a:lnTo>
                                <a:lnTo>
                                  <a:pt x="704" y="2580"/>
                                </a:lnTo>
                                <a:lnTo>
                                  <a:pt x="715" y="2569"/>
                                </a:lnTo>
                                <a:lnTo>
                                  <a:pt x="726" y="2569"/>
                                </a:lnTo>
                                <a:lnTo>
                                  <a:pt x="737" y="2558"/>
                                </a:lnTo>
                                <a:lnTo>
                                  <a:pt x="749" y="2547"/>
                                </a:lnTo>
                                <a:lnTo>
                                  <a:pt x="760" y="2535"/>
                                </a:lnTo>
                                <a:lnTo>
                                  <a:pt x="771" y="2524"/>
                                </a:lnTo>
                                <a:lnTo>
                                  <a:pt x="782" y="2513"/>
                                </a:lnTo>
                                <a:lnTo>
                                  <a:pt x="793" y="2502"/>
                                </a:lnTo>
                                <a:lnTo>
                                  <a:pt x="804" y="2491"/>
                                </a:lnTo>
                                <a:lnTo>
                                  <a:pt x="816" y="2480"/>
                                </a:lnTo>
                                <a:lnTo>
                                  <a:pt x="827" y="2468"/>
                                </a:lnTo>
                                <a:lnTo>
                                  <a:pt x="838" y="2457"/>
                                </a:lnTo>
                                <a:lnTo>
                                  <a:pt x="849" y="2446"/>
                                </a:lnTo>
                                <a:lnTo>
                                  <a:pt x="860" y="2435"/>
                                </a:lnTo>
                                <a:lnTo>
                                  <a:pt x="871" y="2424"/>
                                </a:lnTo>
                                <a:lnTo>
                                  <a:pt x="883" y="2413"/>
                                </a:lnTo>
                                <a:lnTo>
                                  <a:pt x="894" y="2401"/>
                                </a:lnTo>
                                <a:lnTo>
                                  <a:pt x="905" y="2390"/>
                                </a:lnTo>
                                <a:lnTo>
                                  <a:pt x="916" y="2379"/>
                                </a:lnTo>
                                <a:lnTo>
                                  <a:pt x="927" y="2368"/>
                                </a:lnTo>
                                <a:lnTo>
                                  <a:pt x="938" y="2357"/>
                                </a:lnTo>
                                <a:lnTo>
                                  <a:pt x="950" y="2346"/>
                                </a:lnTo>
                                <a:lnTo>
                                  <a:pt x="961" y="2334"/>
                                </a:lnTo>
                                <a:lnTo>
                                  <a:pt x="972" y="2323"/>
                                </a:lnTo>
                                <a:lnTo>
                                  <a:pt x="983" y="2312"/>
                                </a:lnTo>
                                <a:lnTo>
                                  <a:pt x="994" y="2301"/>
                                </a:lnTo>
                                <a:lnTo>
                                  <a:pt x="1005" y="2290"/>
                                </a:lnTo>
                                <a:lnTo>
                                  <a:pt x="1017" y="2290"/>
                                </a:lnTo>
                                <a:lnTo>
                                  <a:pt x="1028" y="2279"/>
                                </a:lnTo>
                                <a:lnTo>
                                  <a:pt x="1039" y="2267"/>
                                </a:lnTo>
                                <a:lnTo>
                                  <a:pt x="1050" y="2256"/>
                                </a:lnTo>
                                <a:lnTo>
                                  <a:pt x="1061" y="2245"/>
                                </a:lnTo>
                                <a:lnTo>
                                  <a:pt x="1072" y="2234"/>
                                </a:lnTo>
                                <a:lnTo>
                                  <a:pt x="1084" y="2223"/>
                                </a:lnTo>
                                <a:lnTo>
                                  <a:pt x="1095" y="2211"/>
                                </a:lnTo>
                                <a:lnTo>
                                  <a:pt x="1106" y="2211"/>
                                </a:lnTo>
                                <a:lnTo>
                                  <a:pt x="1117" y="2200"/>
                                </a:lnTo>
                                <a:lnTo>
                                  <a:pt x="1128" y="2189"/>
                                </a:lnTo>
                                <a:lnTo>
                                  <a:pt x="1139" y="2178"/>
                                </a:lnTo>
                                <a:lnTo>
                                  <a:pt x="1150" y="2178"/>
                                </a:lnTo>
                                <a:lnTo>
                                  <a:pt x="1162" y="2167"/>
                                </a:lnTo>
                                <a:lnTo>
                                  <a:pt x="1173" y="2156"/>
                                </a:lnTo>
                                <a:lnTo>
                                  <a:pt x="1184" y="2144"/>
                                </a:lnTo>
                                <a:lnTo>
                                  <a:pt x="1195" y="2144"/>
                                </a:lnTo>
                                <a:lnTo>
                                  <a:pt x="1206" y="2133"/>
                                </a:lnTo>
                                <a:lnTo>
                                  <a:pt x="1217" y="2122"/>
                                </a:lnTo>
                                <a:lnTo>
                                  <a:pt x="1229" y="2122"/>
                                </a:lnTo>
                                <a:lnTo>
                                  <a:pt x="1240" y="2111"/>
                                </a:lnTo>
                                <a:lnTo>
                                  <a:pt x="1251" y="2100"/>
                                </a:lnTo>
                                <a:lnTo>
                                  <a:pt x="1262" y="2100"/>
                                </a:lnTo>
                                <a:lnTo>
                                  <a:pt x="1273" y="2089"/>
                                </a:lnTo>
                                <a:lnTo>
                                  <a:pt x="1284" y="2089"/>
                                </a:lnTo>
                                <a:lnTo>
                                  <a:pt x="1296" y="2077"/>
                                </a:lnTo>
                                <a:lnTo>
                                  <a:pt x="1307" y="2077"/>
                                </a:lnTo>
                                <a:lnTo>
                                  <a:pt x="1318" y="2066"/>
                                </a:lnTo>
                                <a:lnTo>
                                  <a:pt x="1329" y="2066"/>
                                </a:lnTo>
                                <a:lnTo>
                                  <a:pt x="1340" y="2055"/>
                                </a:lnTo>
                                <a:lnTo>
                                  <a:pt x="1351" y="2055"/>
                                </a:lnTo>
                                <a:lnTo>
                                  <a:pt x="1363" y="2055"/>
                                </a:lnTo>
                                <a:lnTo>
                                  <a:pt x="1374" y="2044"/>
                                </a:lnTo>
                                <a:lnTo>
                                  <a:pt x="1385" y="2044"/>
                                </a:lnTo>
                                <a:lnTo>
                                  <a:pt x="1396" y="2044"/>
                                </a:lnTo>
                                <a:lnTo>
                                  <a:pt x="1407" y="2044"/>
                                </a:lnTo>
                                <a:lnTo>
                                  <a:pt x="1418" y="2033"/>
                                </a:lnTo>
                                <a:lnTo>
                                  <a:pt x="1430" y="2033"/>
                                </a:lnTo>
                                <a:lnTo>
                                  <a:pt x="1441" y="2033"/>
                                </a:lnTo>
                                <a:lnTo>
                                  <a:pt x="1452" y="2033"/>
                                </a:lnTo>
                                <a:lnTo>
                                  <a:pt x="1463" y="2033"/>
                                </a:lnTo>
                                <a:lnTo>
                                  <a:pt x="1474" y="2033"/>
                                </a:lnTo>
                                <a:lnTo>
                                  <a:pt x="1485" y="2033"/>
                                </a:lnTo>
                                <a:lnTo>
                                  <a:pt x="1497" y="2033"/>
                                </a:lnTo>
                                <a:lnTo>
                                  <a:pt x="1508" y="2033"/>
                                </a:lnTo>
                                <a:lnTo>
                                  <a:pt x="1519" y="2033"/>
                                </a:lnTo>
                                <a:lnTo>
                                  <a:pt x="1530" y="2033"/>
                                </a:lnTo>
                                <a:lnTo>
                                  <a:pt x="1541" y="2033"/>
                                </a:lnTo>
                                <a:lnTo>
                                  <a:pt x="1552" y="2033"/>
                                </a:lnTo>
                                <a:lnTo>
                                  <a:pt x="1564" y="2033"/>
                                </a:lnTo>
                                <a:lnTo>
                                  <a:pt x="1575" y="2033"/>
                                </a:lnTo>
                                <a:lnTo>
                                  <a:pt x="1586" y="2044"/>
                                </a:lnTo>
                                <a:lnTo>
                                  <a:pt x="1597" y="2044"/>
                                </a:lnTo>
                                <a:lnTo>
                                  <a:pt x="1608" y="2044"/>
                                </a:lnTo>
                                <a:lnTo>
                                  <a:pt x="1619" y="2055"/>
                                </a:lnTo>
                                <a:lnTo>
                                  <a:pt x="1631" y="2055"/>
                                </a:lnTo>
                                <a:lnTo>
                                  <a:pt x="1642" y="2055"/>
                                </a:lnTo>
                                <a:lnTo>
                                  <a:pt x="1653" y="2066"/>
                                </a:lnTo>
                                <a:lnTo>
                                  <a:pt x="1664" y="2066"/>
                                </a:lnTo>
                                <a:lnTo>
                                  <a:pt x="1675" y="2077"/>
                                </a:lnTo>
                                <a:lnTo>
                                  <a:pt x="1686" y="2077"/>
                                </a:lnTo>
                                <a:lnTo>
                                  <a:pt x="1698" y="2089"/>
                                </a:lnTo>
                                <a:lnTo>
                                  <a:pt x="1709" y="2100"/>
                                </a:lnTo>
                                <a:lnTo>
                                  <a:pt x="1720" y="2100"/>
                                </a:lnTo>
                                <a:lnTo>
                                  <a:pt x="1731" y="2111"/>
                                </a:lnTo>
                                <a:lnTo>
                                  <a:pt x="1742" y="2122"/>
                                </a:lnTo>
                                <a:lnTo>
                                  <a:pt x="1753" y="2133"/>
                                </a:lnTo>
                                <a:lnTo>
                                  <a:pt x="1765" y="2133"/>
                                </a:lnTo>
                                <a:lnTo>
                                  <a:pt x="1776" y="2144"/>
                                </a:lnTo>
                                <a:lnTo>
                                  <a:pt x="1787" y="2156"/>
                                </a:lnTo>
                                <a:lnTo>
                                  <a:pt x="1798" y="2167"/>
                                </a:lnTo>
                                <a:lnTo>
                                  <a:pt x="1809" y="2178"/>
                                </a:lnTo>
                                <a:lnTo>
                                  <a:pt x="1820" y="2189"/>
                                </a:lnTo>
                                <a:lnTo>
                                  <a:pt x="1832" y="2200"/>
                                </a:lnTo>
                                <a:lnTo>
                                  <a:pt x="1843" y="2211"/>
                                </a:lnTo>
                                <a:lnTo>
                                  <a:pt x="1854" y="2223"/>
                                </a:lnTo>
                                <a:lnTo>
                                  <a:pt x="1865" y="2234"/>
                                </a:lnTo>
                                <a:lnTo>
                                  <a:pt x="1876" y="2245"/>
                                </a:lnTo>
                                <a:lnTo>
                                  <a:pt x="1887" y="2256"/>
                                </a:lnTo>
                                <a:lnTo>
                                  <a:pt x="1899" y="2267"/>
                                </a:lnTo>
                                <a:lnTo>
                                  <a:pt x="1910" y="2279"/>
                                </a:lnTo>
                                <a:lnTo>
                                  <a:pt x="1921" y="2290"/>
                                </a:lnTo>
                                <a:lnTo>
                                  <a:pt x="1921" y="2301"/>
                                </a:lnTo>
                                <a:lnTo>
                                  <a:pt x="1932" y="2312"/>
                                </a:lnTo>
                                <a:lnTo>
                                  <a:pt x="1943" y="2323"/>
                                </a:lnTo>
                                <a:lnTo>
                                  <a:pt x="1954" y="2334"/>
                                </a:lnTo>
                                <a:lnTo>
                                  <a:pt x="1954" y="2346"/>
                                </a:lnTo>
                                <a:lnTo>
                                  <a:pt x="1966" y="2357"/>
                                </a:lnTo>
                                <a:lnTo>
                                  <a:pt x="1977" y="2368"/>
                                </a:lnTo>
                                <a:lnTo>
                                  <a:pt x="1977" y="2379"/>
                                </a:lnTo>
                                <a:lnTo>
                                  <a:pt x="1988" y="2390"/>
                                </a:lnTo>
                                <a:lnTo>
                                  <a:pt x="1999" y="2401"/>
                                </a:lnTo>
                                <a:lnTo>
                                  <a:pt x="1999" y="2413"/>
                                </a:lnTo>
                                <a:lnTo>
                                  <a:pt x="2010" y="2424"/>
                                </a:lnTo>
                                <a:lnTo>
                                  <a:pt x="2021" y="2435"/>
                                </a:lnTo>
                                <a:lnTo>
                                  <a:pt x="2021" y="2446"/>
                                </a:lnTo>
                                <a:lnTo>
                                  <a:pt x="2033" y="2457"/>
                                </a:lnTo>
                                <a:lnTo>
                                  <a:pt x="2033" y="2468"/>
                                </a:lnTo>
                                <a:lnTo>
                                  <a:pt x="2044" y="2480"/>
                                </a:lnTo>
                                <a:lnTo>
                                  <a:pt x="2055" y="2491"/>
                                </a:lnTo>
                                <a:lnTo>
                                  <a:pt x="2055" y="2502"/>
                                </a:lnTo>
                                <a:lnTo>
                                  <a:pt x="2066" y="2513"/>
                                </a:lnTo>
                                <a:lnTo>
                                  <a:pt x="2066" y="2524"/>
                                </a:lnTo>
                                <a:lnTo>
                                  <a:pt x="2077" y="2535"/>
                                </a:lnTo>
                                <a:lnTo>
                                  <a:pt x="2077" y="2547"/>
                                </a:lnTo>
                                <a:lnTo>
                                  <a:pt x="2088" y="2558"/>
                                </a:lnTo>
                                <a:lnTo>
                                  <a:pt x="2100" y="2569"/>
                                </a:lnTo>
                                <a:lnTo>
                                  <a:pt x="2100" y="2580"/>
                                </a:lnTo>
                                <a:lnTo>
                                  <a:pt x="2111" y="2591"/>
                                </a:lnTo>
                                <a:lnTo>
                                  <a:pt x="2111" y="2580"/>
                                </a:lnTo>
                                <a:lnTo>
                                  <a:pt x="2122" y="2569"/>
                                </a:lnTo>
                                <a:lnTo>
                                  <a:pt x="2122" y="2558"/>
                                </a:lnTo>
                                <a:lnTo>
                                  <a:pt x="2133" y="2547"/>
                                </a:lnTo>
                                <a:lnTo>
                                  <a:pt x="2133" y="2535"/>
                                </a:lnTo>
                                <a:lnTo>
                                  <a:pt x="2144" y="2524"/>
                                </a:lnTo>
                                <a:lnTo>
                                  <a:pt x="2144" y="2513"/>
                                </a:lnTo>
                                <a:lnTo>
                                  <a:pt x="2155" y="2502"/>
                                </a:lnTo>
                                <a:lnTo>
                                  <a:pt x="2155" y="2491"/>
                                </a:lnTo>
                                <a:lnTo>
                                  <a:pt x="2167" y="2480"/>
                                </a:lnTo>
                                <a:lnTo>
                                  <a:pt x="2167" y="2468"/>
                                </a:lnTo>
                                <a:lnTo>
                                  <a:pt x="2178" y="2457"/>
                                </a:lnTo>
                                <a:lnTo>
                                  <a:pt x="2178" y="2446"/>
                                </a:lnTo>
                                <a:lnTo>
                                  <a:pt x="2189" y="2435"/>
                                </a:lnTo>
                                <a:lnTo>
                                  <a:pt x="2189" y="2424"/>
                                </a:lnTo>
                                <a:lnTo>
                                  <a:pt x="2200" y="2413"/>
                                </a:lnTo>
                                <a:lnTo>
                                  <a:pt x="2200" y="2401"/>
                                </a:lnTo>
                                <a:lnTo>
                                  <a:pt x="2211" y="2390"/>
                                </a:lnTo>
                                <a:lnTo>
                                  <a:pt x="2211" y="2379"/>
                                </a:lnTo>
                                <a:lnTo>
                                  <a:pt x="2222" y="2368"/>
                                </a:lnTo>
                                <a:lnTo>
                                  <a:pt x="2222" y="2357"/>
                                </a:lnTo>
                                <a:lnTo>
                                  <a:pt x="2233" y="2346"/>
                                </a:lnTo>
                                <a:lnTo>
                                  <a:pt x="2233" y="2334"/>
                                </a:lnTo>
                                <a:lnTo>
                                  <a:pt x="2245" y="2323"/>
                                </a:lnTo>
                                <a:lnTo>
                                  <a:pt x="2245" y="2312"/>
                                </a:lnTo>
                                <a:lnTo>
                                  <a:pt x="2245" y="2301"/>
                                </a:lnTo>
                                <a:lnTo>
                                  <a:pt x="2256" y="2290"/>
                                </a:lnTo>
                                <a:lnTo>
                                  <a:pt x="2256" y="2279"/>
                                </a:lnTo>
                                <a:lnTo>
                                  <a:pt x="2267" y="2267"/>
                                </a:lnTo>
                                <a:lnTo>
                                  <a:pt x="2267" y="2256"/>
                                </a:lnTo>
                                <a:lnTo>
                                  <a:pt x="2278" y="2245"/>
                                </a:lnTo>
                                <a:lnTo>
                                  <a:pt x="2278" y="2234"/>
                                </a:lnTo>
                                <a:lnTo>
                                  <a:pt x="2289" y="2223"/>
                                </a:lnTo>
                                <a:lnTo>
                                  <a:pt x="2289" y="2211"/>
                                </a:lnTo>
                                <a:lnTo>
                                  <a:pt x="2300" y="2200"/>
                                </a:lnTo>
                                <a:lnTo>
                                  <a:pt x="2300" y="2189"/>
                                </a:lnTo>
                                <a:lnTo>
                                  <a:pt x="2300" y="2178"/>
                                </a:lnTo>
                                <a:lnTo>
                                  <a:pt x="2312" y="2167"/>
                                </a:lnTo>
                                <a:lnTo>
                                  <a:pt x="2312" y="2156"/>
                                </a:lnTo>
                                <a:lnTo>
                                  <a:pt x="2323" y="2144"/>
                                </a:lnTo>
                                <a:lnTo>
                                  <a:pt x="2323" y="2133"/>
                                </a:lnTo>
                                <a:lnTo>
                                  <a:pt x="2334" y="2122"/>
                                </a:lnTo>
                                <a:lnTo>
                                  <a:pt x="2334" y="2111"/>
                                </a:lnTo>
                                <a:lnTo>
                                  <a:pt x="2334" y="2100"/>
                                </a:lnTo>
                                <a:lnTo>
                                  <a:pt x="2345" y="2089"/>
                                </a:lnTo>
                                <a:lnTo>
                                  <a:pt x="2345" y="2077"/>
                                </a:lnTo>
                                <a:lnTo>
                                  <a:pt x="2356" y="2066"/>
                                </a:lnTo>
                                <a:lnTo>
                                  <a:pt x="2356" y="2055"/>
                                </a:lnTo>
                                <a:lnTo>
                                  <a:pt x="2367" y="2044"/>
                                </a:lnTo>
                                <a:lnTo>
                                  <a:pt x="2367" y="2033"/>
                                </a:lnTo>
                                <a:lnTo>
                                  <a:pt x="2367" y="2022"/>
                                </a:lnTo>
                                <a:lnTo>
                                  <a:pt x="2379" y="2010"/>
                                </a:lnTo>
                                <a:lnTo>
                                  <a:pt x="2379" y="1999"/>
                                </a:lnTo>
                                <a:lnTo>
                                  <a:pt x="2390" y="1988"/>
                                </a:lnTo>
                                <a:lnTo>
                                  <a:pt x="2390" y="1977"/>
                                </a:lnTo>
                                <a:lnTo>
                                  <a:pt x="2390" y="1966"/>
                                </a:lnTo>
                                <a:lnTo>
                                  <a:pt x="2401" y="1955"/>
                                </a:lnTo>
                                <a:lnTo>
                                  <a:pt x="2401" y="1943"/>
                                </a:lnTo>
                                <a:lnTo>
                                  <a:pt x="2412" y="1932"/>
                                </a:lnTo>
                                <a:lnTo>
                                  <a:pt x="2412" y="1921"/>
                                </a:lnTo>
                                <a:lnTo>
                                  <a:pt x="2412" y="1910"/>
                                </a:lnTo>
                                <a:lnTo>
                                  <a:pt x="2423" y="1899"/>
                                </a:lnTo>
                                <a:lnTo>
                                  <a:pt x="2423" y="1888"/>
                                </a:lnTo>
                                <a:lnTo>
                                  <a:pt x="2434" y="1876"/>
                                </a:lnTo>
                                <a:lnTo>
                                  <a:pt x="2434" y="1865"/>
                                </a:lnTo>
                                <a:lnTo>
                                  <a:pt x="2446" y="1854"/>
                                </a:lnTo>
                                <a:lnTo>
                                  <a:pt x="2446" y="1843"/>
                                </a:lnTo>
                                <a:lnTo>
                                  <a:pt x="2446" y="1832"/>
                                </a:lnTo>
                                <a:lnTo>
                                  <a:pt x="2457" y="1821"/>
                                </a:lnTo>
                                <a:lnTo>
                                  <a:pt x="2457" y="1809"/>
                                </a:lnTo>
                                <a:lnTo>
                                  <a:pt x="2468" y="1798"/>
                                </a:lnTo>
                                <a:lnTo>
                                  <a:pt x="2468" y="1787"/>
                                </a:lnTo>
                                <a:lnTo>
                                  <a:pt x="2468" y="1776"/>
                                </a:lnTo>
                                <a:lnTo>
                                  <a:pt x="2479" y="1765"/>
                                </a:lnTo>
                                <a:lnTo>
                                  <a:pt x="2479" y="1754"/>
                                </a:lnTo>
                                <a:lnTo>
                                  <a:pt x="2490" y="1742"/>
                                </a:lnTo>
                                <a:lnTo>
                                  <a:pt x="2490" y="1731"/>
                                </a:lnTo>
                                <a:lnTo>
                                  <a:pt x="2490" y="1720"/>
                                </a:lnTo>
                                <a:lnTo>
                                  <a:pt x="2501" y="1709"/>
                                </a:lnTo>
                                <a:lnTo>
                                  <a:pt x="2501" y="1698"/>
                                </a:lnTo>
                                <a:lnTo>
                                  <a:pt x="2513" y="1686"/>
                                </a:lnTo>
                                <a:lnTo>
                                  <a:pt x="2513" y="1675"/>
                                </a:lnTo>
                                <a:lnTo>
                                  <a:pt x="2513" y="1664"/>
                                </a:lnTo>
                                <a:lnTo>
                                  <a:pt x="2524" y="1653"/>
                                </a:lnTo>
                                <a:lnTo>
                                  <a:pt x="2524" y="1642"/>
                                </a:lnTo>
                                <a:lnTo>
                                  <a:pt x="2535" y="1631"/>
                                </a:lnTo>
                                <a:lnTo>
                                  <a:pt x="2535" y="1619"/>
                                </a:lnTo>
                                <a:lnTo>
                                  <a:pt x="2535" y="1608"/>
                                </a:lnTo>
                                <a:lnTo>
                                  <a:pt x="2546" y="1597"/>
                                </a:lnTo>
                                <a:lnTo>
                                  <a:pt x="2546" y="1586"/>
                                </a:lnTo>
                                <a:lnTo>
                                  <a:pt x="2546" y="1575"/>
                                </a:lnTo>
                                <a:lnTo>
                                  <a:pt x="2557" y="1564"/>
                                </a:lnTo>
                                <a:lnTo>
                                  <a:pt x="2557" y="1552"/>
                                </a:lnTo>
                                <a:lnTo>
                                  <a:pt x="2568" y="1541"/>
                                </a:lnTo>
                                <a:lnTo>
                                  <a:pt x="2568" y="1530"/>
                                </a:lnTo>
                                <a:lnTo>
                                  <a:pt x="2568" y="1519"/>
                                </a:lnTo>
                                <a:lnTo>
                                  <a:pt x="2580" y="1508"/>
                                </a:lnTo>
                                <a:lnTo>
                                  <a:pt x="2580" y="1497"/>
                                </a:lnTo>
                                <a:lnTo>
                                  <a:pt x="2591" y="1485"/>
                                </a:lnTo>
                                <a:lnTo>
                                  <a:pt x="2591" y="1474"/>
                                </a:lnTo>
                                <a:lnTo>
                                  <a:pt x="2591" y="1463"/>
                                </a:lnTo>
                                <a:lnTo>
                                  <a:pt x="2602" y="1452"/>
                                </a:lnTo>
                                <a:lnTo>
                                  <a:pt x="2602" y="1441"/>
                                </a:lnTo>
                                <a:lnTo>
                                  <a:pt x="2613" y="1430"/>
                                </a:lnTo>
                                <a:lnTo>
                                  <a:pt x="2613" y="1418"/>
                                </a:lnTo>
                                <a:lnTo>
                                  <a:pt x="2613" y="1407"/>
                                </a:lnTo>
                                <a:lnTo>
                                  <a:pt x="2624" y="1396"/>
                                </a:lnTo>
                                <a:lnTo>
                                  <a:pt x="2624" y="1385"/>
                                </a:lnTo>
                                <a:lnTo>
                                  <a:pt x="2635" y="1374"/>
                                </a:lnTo>
                                <a:lnTo>
                                  <a:pt x="2635" y="1363"/>
                                </a:lnTo>
                                <a:lnTo>
                                  <a:pt x="2635" y="1351"/>
                                </a:lnTo>
                                <a:lnTo>
                                  <a:pt x="2647" y="1340"/>
                                </a:lnTo>
                                <a:lnTo>
                                  <a:pt x="2647" y="1329"/>
                                </a:lnTo>
                                <a:lnTo>
                                  <a:pt x="2658" y="1318"/>
                                </a:lnTo>
                                <a:lnTo>
                                  <a:pt x="2658" y="1307"/>
                                </a:lnTo>
                                <a:lnTo>
                                  <a:pt x="2658" y="1296"/>
                                </a:lnTo>
                                <a:lnTo>
                                  <a:pt x="2669" y="1284"/>
                                </a:lnTo>
                                <a:lnTo>
                                  <a:pt x="2669" y="1273"/>
                                </a:lnTo>
                                <a:lnTo>
                                  <a:pt x="2680" y="1262"/>
                                </a:lnTo>
                                <a:lnTo>
                                  <a:pt x="2680" y="1251"/>
                                </a:lnTo>
                                <a:lnTo>
                                  <a:pt x="2680" y="1240"/>
                                </a:lnTo>
                                <a:lnTo>
                                  <a:pt x="2691" y="1228"/>
                                </a:lnTo>
                                <a:lnTo>
                                  <a:pt x="2691" y="1217"/>
                                </a:lnTo>
                                <a:lnTo>
                                  <a:pt x="2702" y="1206"/>
                                </a:lnTo>
                                <a:lnTo>
                                  <a:pt x="2702" y="1195"/>
                                </a:lnTo>
                                <a:lnTo>
                                  <a:pt x="2702" y="1184"/>
                                </a:lnTo>
                                <a:lnTo>
                                  <a:pt x="2714" y="1173"/>
                                </a:lnTo>
                                <a:lnTo>
                                  <a:pt x="2714" y="1161"/>
                                </a:lnTo>
                                <a:lnTo>
                                  <a:pt x="2725" y="1150"/>
                                </a:lnTo>
                                <a:lnTo>
                                  <a:pt x="2725" y="1139"/>
                                </a:lnTo>
                                <a:lnTo>
                                  <a:pt x="2725" y="1128"/>
                                </a:lnTo>
                                <a:lnTo>
                                  <a:pt x="2736" y="1117"/>
                                </a:lnTo>
                                <a:lnTo>
                                  <a:pt x="2736" y="1106"/>
                                </a:lnTo>
                                <a:lnTo>
                                  <a:pt x="2747" y="1094"/>
                                </a:lnTo>
                                <a:lnTo>
                                  <a:pt x="2747" y="1083"/>
                                </a:lnTo>
                                <a:lnTo>
                                  <a:pt x="2747" y="1072"/>
                                </a:lnTo>
                                <a:lnTo>
                                  <a:pt x="2758" y="1061"/>
                                </a:lnTo>
                                <a:lnTo>
                                  <a:pt x="2758" y="1050"/>
                                </a:lnTo>
                                <a:lnTo>
                                  <a:pt x="2769" y="1039"/>
                                </a:lnTo>
                                <a:lnTo>
                                  <a:pt x="2769" y="1027"/>
                                </a:lnTo>
                                <a:lnTo>
                                  <a:pt x="2781" y="1016"/>
                                </a:lnTo>
                                <a:lnTo>
                                  <a:pt x="2781" y="1005"/>
                                </a:lnTo>
                                <a:lnTo>
                                  <a:pt x="2781" y="994"/>
                                </a:lnTo>
                                <a:lnTo>
                                  <a:pt x="2792" y="983"/>
                                </a:lnTo>
                                <a:lnTo>
                                  <a:pt x="2792" y="972"/>
                                </a:lnTo>
                                <a:lnTo>
                                  <a:pt x="2803" y="960"/>
                                </a:lnTo>
                                <a:lnTo>
                                  <a:pt x="2803" y="949"/>
                                </a:lnTo>
                                <a:lnTo>
                                  <a:pt x="2814" y="938"/>
                                </a:lnTo>
                                <a:lnTo>
                                  <a:pt x="2814" y="927"/>
                                </a:lnTo>
                                <a:lnTo>
                                  <a:pt x="2814" y="916"/>
                                </a:lnTo>
                                <a:lnTo>
                                  <a:pt x="2825" y="905"/>
                                </a:lnTo>
                                <a:lnTo>
                                  <a:pt x="2825" y="893"/>
                                </a:lnTo>
                                <a:lnTo>
                                  <a:pt x="2836" y="882"/>
                                </a:lnTo>
                                <a:lnTo>
                                  <a:pt x="2836" y="871"/>
                                </a:lnTo>
                                <a:lnTo>
                                  <a:pt x="2848" y="860"/>
                                </a:lnTo>
                                <a:lnTo>
                                  <a:pt x="2848" y="849"/>
                                </a:lnTo>
                                <a:lnTo>
                                  <a:pt x="2848" y="838"/>
                                </a:lnTo>
                                <a:lnTo>
                                  <a:pt x="2859" y="826"/>
                                </a:lnTo>
                                <a:lnTo>
                                  <a:pt x="2859" y="815"/>
                                </a:lnTo>
                                <a:lnTo>
                                  <a:pt x="2870" y="804"/>
                                </a:lnTo>
                                <a:lnTo>
                                  <a:pt x="2870" y="793"/>
                                </a:lnTo>
                                <a:lnTo>
                                  <a:pt x="2881" y="782"/>
                                </a:lnTo>
                                <a:lnTo>
                                  <a:pt x="2881" y="771"/>
                                </a:lnTo>
                                <a:lnTo>
                                  <a:pt x="2892" y="759"/>
                                </a:lnTo>
                                <a:lnTo>
                                  <a:pt x="2892" y="748"/>
                                </a:lnTo>
                                <a:lnTo>
                                  <a:pt x="2892" y="737"/>
                                </a:lnTo>
                                <a:lnTo>
                                  <a:pt x="2903" y="726"/>
                                </a:lnTo>
                                <a:lnTo>
                                  <a:pt x="2903" y="715"/>
                                </a:lnTo>
                                <a:lnTo>
                                  <a:pt x="2915" y="703"/>
                                </a:lnTo>
                                <a:lnTo>
                                  <a:pt x="2915" y="692"/>
                                </a:lnTo>
                                <a:lnTo>
                                  <a:pt x="2926" y="681"/>
                                </a:lnTo>
                                <a:lnTo>
                                  <a:pt x="2926" y="670"/>
                                </a:lnTo>
                                <a:lnTo>
                                  <a:pt x="2937" y="659"/>
                                </a:lnTo>
                                <a:lnTo>
                                  <a:pt x="2937" y="648"/>
                                </a:lnTo>
                                <a:lnTo>
                                  <a:pt x="2948" y="636"/>
                                </a:lnTo>
                                <a:lnTo>
                                  <a:pt x="2948" y="625"/>
                                </a:lnTo>
                                <a:lnTo>
                                  <a:pt x="2959" y="614"/>
                                </a:lnTo>
                                <a:lnTo>
                                  <a:pt x="2959" y="603"/>
                                </a:lnTo>
                                <a:lnTo>
                                  <a:pt x="2970" y="592"/>
                                </a:lnTo>
                                <a:lnTo>
                                  <a:pt x="2970" y="581"/>
                                </a:lnTo>
                                <a:lnTo>
                                  <a:pt x="2982" y="569"/>
                                </a:lnTo>
                                <a:lnTo>
                                  <a:pt x="2982" y="558"/>
                                </a:lnTo>
                                <a:lnTo>
                                  <a:pt x="2993" y="547"/>
                                </a:lnTo>
                                <a:lnTo>
                                  <a:pt x="2993" y="536"/>
                                </a:lnTo>
                                <a:lnTo>
                                  <a:pt x="3004" y="525"/>
                                </a:lnTo>
                                <a:lnTo>
                                  <a:pt x="3004" y="514"/>
                                </a:lnTo>
                                <a:lnTo>
                                  <a:pt x="3015" y="502"/>
                                </a:lnTo>
                                <a:lnTo>
                                  <a:pt x="3015" y="491"/>
                                </a:lnTo>
                                <a:lnTo>
                                  <a:pt x="3026" y="480"/>
                                </a:lnTo>
                                <a:lnTo>
                                  <a:pt x="3026" y="469"/>
                                </a:lnTo>
                                <a:lnTo>
                                  <a:pt x="3037" y="458"/>
                                </a:lnTo>
                                <a:lnTo>
                                  <a:pt x="3037" y="447"/>
                                </a:lnTo>
                                <a:lnTo>
                                  <a:pt x="3049" y="435"/>
                                </a:lnTo>
                                <a:lnTo>
                                  <a:pt x="3060" y="424"/>
                                </a:lnTo>
                                <a:lnTo>
                                  <a:pt x="3060" y="413"/>
                                </a:lnTo>
                                <a:lnTo>
                                  <a:pt x="3071" y="402"/>
                                </a:lnTo>
                                <a:lnTo>
                                  <a:pt x="3071" y="391"/>
                                </a:lnTo>
                                <a:lnTo>
                                  <a:pt x="3082" y="380"/>
                                </a:lnTo>
                                <a:lnTo>
                                  <a:pt x="3093" y="368"/>
                                </a:lnTo>
                                <a:lnTo>
                                  <a:pt x="3093" y="357"/>
                                </a:lnTo>
                                <a:lnTo>
                                  <a:pt x="3104" y="346"/>
                                </a:lnTo>
                                <a:lnTo>
                                  <a:pt x="3104" y="335"/>
                                </a:lnTo>
                                <a:lnTo>
                                  <a:pt x="3116" y="324"/>
                                </a:lnTo>
                                <a:lnTo>
                                  <a:pt x="3127" y="313"/>
                                </a:lnTo>
                                <a:lnTo>
                                  <a:pt x="3127" y="301"/>
                                </a:lnTo>
                                <a:lnTo>
                                  <a:pt x="3138" y="290"/>
                                </a:lnTo>
                                <a:lnTo>
                                  <a:pt x="3149" y="279"/>
                                </a:lnTo>
                                <a:lnTo>
                                  <a:pt x="3149" y="268"/>
                                </a:lnTo>
                                <a:lnTo>
                                  <a:pt x="3160" y="257"/>
                                </a:lnTo>
                                <a:lnTo>
                                  <a:pt x="3171" y="245"/>
                                </a:lnTo>
                                <a:lnTo>
                                  <a:pt x="3171" y="234"/>
                                </a:lnTo>
                                <a:lnTo>
                                  <a:pt x="3183" y="223"/>
                                </a:lnTo>
                                <a:lnTo>
                                  <a:pt x="3194" y="212"/>
                                </a:lnTo>
                                <a:lnTo>
                                  <a:pt x="3205" y="201"/>
                                </a:lnTo>
                                <a:lnTo>
                                  <a:pt x="3216" y="190"/>
                                </a:lnTo>
                                <a:lnTo>
                                  <a:pt x="3216" y="178"/>
                                </a:lnTo>
                                <a:lnTo>
                                  <a:pt x="3227" y="167"/>
                                </a:lnTo>
                                <a:lnTo>
                                  <a:pt x="3238" y="156"/>
                                </a:lnTo>
                                <a:lnTo>
                                  <a:pt x="3250" y="145"/>
                                </a:lnTo>
                                <a:lnTo>
                                  <a:pt x="3261" y="134"/>
                                </a:lnTo>
                                <a:lnTo>
                                  <a:pt x="3272" y="123"/>
                                </a:lnTo>
                                <a:lnTo>
                                  <a:pt x="3283" y="111"/>
                                </a:lnTo>
                                <a:lnTo>
                                  <a:pt x="3294" y="100"/>
                                </a:lnTo>
                                <a:lnTo>
                                  <a:pt x="3305" y="89"/>
                                </a:lnTo>
                                <a:lnTo>
                                  <a:pt x="3317" y="78"/>
                                </a:lnTo>
                                <a:lnTo>
                                  <a:pt x="3328" y="67"/>
                                </a:lnTo>
                                <a:lnTo>
                                  <a:pt x="3339" y="56"/>
                                </a:lnTo>
                                <a:lnTo>
                                  <a:pt x="3350" y="44"/>
                                </a:lnTo>
                                <a:lnTo>
                                  <a:pt x="3361" y="44"/>
                                </a:lnTo>
                                <a:lnTo>
                                  <a:pt x="3372" y="33"/>
                                </a:lnTo>
                                <a:lnTo>
                                  <a:pt x="3383" y="33"/>
                                </a:lnTo>
                                <a:lnTo>
                                  <a:pt x="3395" y="22"/>
                                </a:lnTo>
                                <a:lnTo>
                                  <a:pt x="3406" y="22"/>
                                </a:lnTo>
                                <a:lnTo>
                                  <a:pt x="3417" y="11"/>
                                </a:lnTo>
                                <a:lnTo>
                                  <a:pt x="3428" y="11"/>
                                </a:lnTo>
                                <a:lnTo>
                                  <a:pt x="3439" y="11"/>
                                </a:lnTo>
                                <a:lnTo>
                                  <a:pt x="3450" y="0"/>
                                </a:lnTo>
                                <a:lnTo>
                                  <a:pt x="3462" y="0"/>
                                </a:lnTo>
                                <a:lnTo>
                                  <a:pt x="3473" y="0"/>
                                </a:lnTo>
                                <a:lnTo>
                                  <a:pt x="3484" y="0"/>
                                </a:lnTo>
                                <a:lnTo>
                                  <a:pt x="3495" y="0"/>
                                </a:lnTo>
                                <a:lnTo>
                                  <a:pt x="3506" y="0"/>
                                </a:lnTo>
                                <a:lnTo>
                                  <a:pt x="3517" y="0"/>
                                </a:lnTo>
                                <a:lnTo>
                                  <a:pt x="3529" y="0"/>
                                </a:lnTo>
                                <a:lnTo>
                                  <a:pt x="3540" y="0"/>
                                </a:lnTo>
                                <a:lnTo>
                                  <a:pt x="3551" y="0"/>
                                </a:lnTo>
                                <a:lnTo>
                                  <a:pt x="3562" y="11"/>
                                </a:lnTo>
                                <a:lnTo>
                                  <a:pt x="3573" y="11"/>
                                </a:lnTo>
                                <a:lnTo>
                                  <a:pt x="3584" y="11"/>
                                </a:lnTo>
                                <a:lnTo>
                                  <a:pt x="3596" y="22"/>
                                </a:lnTo>
                                <a:lnTo>
                                  <a:pt x="3607" y="22"/>
                                </a:lnTo>
                                <a:lnTo>
                                  <a:pt x="3618" y="33"/>
                                </a:lnTo>
                                <a:lnTo>
                                  <a:pt x="3629" y="33"/>
                                </a:lnTo>
                                <a:lnTo>
                                  <a:pt x="3640" y="44"/>
                                </a:lnTo>
                                <a:lnTo>
                                  <a:pt x="3651" y="44"/>
                                </a:lnTo>
                                <a:lnTo>
                                  <a:pt x="3663" y="56"/>
                                </a:lnTo>
                                <a:lnTo>
                                  <a:pt x="3674" y="67"/>
                                </a:lnTo>
                                <a:lnTo>
                                  <a:pt x="3685" y="78"/>
                                </a:lnTo>
                                <a:lnTo>
                                  <a:pt x="3696" y="78"/>
                                </a:lnTo>
                                <a:lnTo>
                                  <a:pt x="3707" y="89"/>
                                </a:lnTo>
                                <a:lnTo>
                                  <a:pt x="3718" y="100"/>
                                </a:lnTo>
                                <a:lnTo>
                                  <a:pt x="3730" y="111"/>
                                </a:lnTo>
                                <a:lnTo>
                                  <a:pt x="3741" y="123"/>
                                </a:lnTo>
                                <a:lnTo>
                                  <a:pt x="3752" y="134"/>
                                </a:lnTo>
                                <a:lnTo>
                                  <a:pt x="3763" y="145"/>
                                </a:lnTo>
                                <a:lnTo>
                                  <a:pt x="3774" y="156"/>
                                </a:lnTo>
                                <a:lnTo>
                                  <a:pt x="3785" y="167"/>
                                </a:lnTo>
                                <a:lnTo>
                                  <a:pt x="3797" y="178"/>
                                </a:lnTo>
                                <a:lnTo>
                                  <a:pt x="3808" y="190"/>
                                </a:lnTo>
                                <a:lnTo>
                                  <a:pt x="3819" y="201"/>
                                </a:lnTo>
                                <a:lnTo>
                                  <a:pt x="3830" y="212"/>
                                </a:lnTo>
                                <a:lnTo>
                                  <a:pt x="3830" y="223"/>
                                </a:lnTo>
                                <a:lnTo>
                                  <a:pt x="3841" y="234"/>
                                </a:lnTo>
                                <a:lnTo>
                                  <a:pt x="3852" y="245"/>
                                </a:lnTo>
                                <a:lnTo>
                                  <a:pt x="3864" y="257"/>
                                </a:lnTo>
                                <a:lnTo>
                                  <a:pt x="3864" y="268"/>
                                </a:lnTo>
                                <a:lnTo>
                                  <a:pt x="3875" y="279"/>
                                </a:lnTo>
                                <a:lnTo>
                                  <a:pt x="3886" y="290"/>
                                </a:lnTo>
                                <a:lnTo>
                                  <a:pt x="3886" y="301"/>
                                </a:lnTo>
                                <a:lnTo>
                                  <a:pt x="3897" y="313"/>
                                </a:lnTo>
                                <a:lnTo>
                                  <a:pt x="3908" y="324"/>
                                </a:lnTo>
                                <a:lnTo>
                                  <a:pt x="3908" y="335"/>
                                </a:lnTo>
                                <a:lnTo>
                                  <a:pt x="3919" y="346"/>
                                </a:lnTo>
                                <a:lnTo>
                                  <a:pt x="3919" y="357"/>
                                </a:lnTo>
                                <a:lnTo>
                                  <a:pt x="3931" y="368"/>
                                </a:lnTo>
                                <a:lnTo>
                                  <a:pt x="3942" y="380"/>
                                </a:lnTo>
                                <a:lnTo>
                                  <a:pt x="3942" y="391"/>
                                </a:lnTo>
                                <a:lnTo>
                                  <a:pt x="3953" y="402"/>
                                </a:lnTo>
                                <a:lnTo>
                                  <a:pt x="3953" y="413"/>
                                </a:lnTo>
                                <a:lnTo>
                                  <a:pt x="3964" y="424"/>
                                </a:lnTo>
                                <a:lnTo>
                                  <a:pt x="3975" y="435"/>
                                </a:lnTo>
                                <a:lnTo>
                                  <a:pt x="3975" y="447"/>
                                </a:lnTo>
                                <a:lnTo>
                                  <a:pt x="3986" y="458"/>
                                </a:lnTo>
                                <a:lnTo>
                                  <a:pt x="3986" y="469"/>
                                </a:lnTo>
                                <a:lnTo>
                                  <a:pt x="3998" y="480"/>
                                </a:lnTo>
                                <a:lnTo>
                                  <a:pt x="3998" y="491"/>
                                </a:lnTo>
                                <a:lnTo>
                                  <a:pt x="4009" y="502"/>
                                </a:lnTo>
                                <a:lnTo>
                                  <a:pt x="4009" y="514"/>
                                </a:lnTo>
                                <a:lnTo>
                                  <a:pt x="4020" y="525"/>
                                </a:lnTo>
                                <a:lnTo>
                                  <a:pt x="4020" y="536"/>
                                </a:lnTo>
                                <a:lnTo>
                                  <a:pt x="4031" y="547"/>
                                </a:lnTo>
                                <a:lnTo>
                                  <a:pt x="4031" y="558"/>
                                </a:lnTo>
                                <a:lnTo>
                                  <a:pt x="4042" y="569"/>
                                </a:lnTo>
                                <a:lnTo>
                                  <a:pt x="4042" y="581"/>
                                </a:lnTo>
                                <a:lnTo>
                                  <a:pt x="4053" y="592"/>
                                </a:lnTo>
                                <a:lnTo>
                                  <a:pt x="4053" y="603"/>
                                </a:lnTo>
                                <a:lnTo>
                                  <a:pt x="4065" y="614"/>
                                </a:lnTo>
                                <a:lnTo>
                                  <a:pt x="4065" y="625"/>
                                </a:lnTo>
                                <a:lnTo>
                                  <a:pt x="4076" y="636"/>
                                </a:lnTo>
                                <a:lnTo>
                                  <a:pt x="4076" y="648"/>
                                </a:lnTo>
                                <a:lnTo>
                                  <a:pt x="4087" y="659"/>
                                </a:lnTo>
                                <a:lnTo>
                                  <a:pt x="4087" y="670"/>
                                </a:lnTo>
                                <a:lnTo>
                                  <a:pt x="4098" y="681"/>
                                </a:lnTo>
                                <a:lnTo>
                                  <a:pt x="4098" y="692"/>
                                </a:lnTo>
                                <a:lnTo>
                                  <a:pt x="4109" y="703"/>
                                </a:lnTo>
                                <a:lnTo>
                                  <a:pt x="4109" y="715"/>
                                </a:lnTo>
                                <a:lnTo>
                                  <a:pt x="4120" y="726"/>
                                </a:lnTo>
                                <a:lnTo>
                                  <a:pt x="4120" y="737"/>
                                </a:lnTo>
                                <a:lnTo>
                                  <a:pt x="4120" y="748"/>
                                </a:lnTo>
                                <a:lnTo>
                                  <a:pt x="4132" y="759"/>
                                </a:lnTo>
                                <a:lnTo>
                                  <a:pt x="4132" y="771"/>
                                </a:lnTo>
                                <a:lnTo>
                                  <a:pt x="4143" y="782"/>
                                </a:lnTo>
                                <a:lnTo>
                                  <a:pt x="4143" y="793"/>
                                </a:lnTo>
                                <a:lnTo>
                                  <a:pt x="4154" y="804"/>
                                </a:lnTo>
                                <a:lnTo>
                                  <a:pt x="4154" y="815"/>
                                </a:lnTo>
                                <a:lnTo>
                                  <a:pt x="4165" y="826"/>
                                </a:lnTo>
                                <a:lnTo>
                                  <a:pt x="4165" y="838"/>
                                </a:lnTo>
                                <a:lnTo>
                                  <a:pt x="4165" y="849"/>
                                </a:lnTo>
                                <a:lnTo>
                                  <a:pt x="4176" y="860"/>
                                </a:lnTo>
                                <a:lnTo>
                                  <a:pt x="4176" y="871"/>
                                </a:lnTo>
                                <a:lnTo>
                                  <a:pt x="4187" y="882"/>
                                </a:lnTo>
                                <a:lnTo>
                                  <a:pt x="4187" y="893"/>
                                </a:lnTo>
                                <a:lnTo>
                                  <a:pt x="4199" y="905"/>
                                </a:lnTo>
                                <a:lnTo>
                                  <a:pt x="4199" y="916"/>
                                </a:lnTo>
                                <a:lnTo>
                                  <a:pt x="4199" y="927"/>
                                </a:lnTo>
                                <a:lnTo>
                                  <a:pt x="4210" y="938"/>
                                </a:lnTo>
                                <a:lnTo>
                                  <a:pt x="4210" y="949"/>
                                </a:lnTo>
                                <a:lnTo>
                                  <a:pt x="4221" y="960"/>
                                </a:lnTo>
                                <a:lnTo>
                                  <a:pt x="4221" y="972"/>
                                </a:lnTo>
                                <a:lnTo>
                                  <a:pt x="4232" y="983"/>
                                </a:lnTo>
                                <a:lnTo>
                                  <a:pt x="4232" y="994"/>
                                </a:lnTo>
                                <a:lnTo>
                                  <a:pt x="4232" y="1005"/>
                                </a:lnTo>
                                <a:lnTo>
                                  <a:pt x="4243" y="1016"/>
                                </a:lnTo>
                                <a:lnTo>
                                  <a:pt x="4243" y="1027"/>
                                </a:lnTo>
                                <a:lnTo>
                                  <a:pt x="4254" y="1039"/>
                                </a:lnTo>
                                <a:lnTo>
                                  <a:pt x="4254" y="1050"/>
                                </a:lnTo>
                                <a:lnTo>
                                  <a:pt x="4254" y="1061"/>
                                </a:lnTo>
                                <a:lnTo>
                                  <a:pt x="4266" y="1072"/>
                                </a:lnTo>
                                <a:lnTo>
                                  <a:pt x="4266" y="1083"/>
                                </a:lnTo>
                                <a:lnTo>
                                  <a:pt x="4277" y="1094"/>
                                </a:lnTo>
                                <a:lnTo>
                                  <a:pt x="4277" y="1106"/>
                                </a:lnTo>
                                <a:lnTo>
                                  <a:pt x="4288" y="1117"/>
                                </a:lnTo>
                                <a:lnTo>
                                  <a:pt x="4288" y="1128"/>
                                </a:lnTo>
                                <a:lnTo>
                                  <a:pt x="4288" y="1139"/>
                                </a:lnTo>
                                <a:lnTo>
                                  <a:pt x="4299" y="1150"/>
                                </a:lnTo>
                                <a:lnTo>
                                  <a:pt x="4299" y="1161"/>
                                </a:lnTo>
                                <a:lnTo>
                                  <a:pt x="4310" y="1173"/>
                                </a:lnTo>
                                <a:lnTo>
                                  <a:pt x="4310" y="1184"/>
                                </a:lnTo>
                                <a:lnTo>
                                  <a:pt x="4310" y="1195"/>
                                </a:lnTo>
                                <a:lnTo>
                                  <a:pt x="4321" y="1206"/>
                                </a:lnTo>
                                <a:lnTo>
                                  <a:pt x="4321" y="1217"/>
                                </a:lnTo>
                                <a:lnTo>
                                  <a:pt x="4333" y="1228"/>
                                </a:lnTo>
                                <a:lnTo>
                                  <a:pt x="4333" y="1240"/>
                                </a:lnTo>
                                <a:lnTo>
                                  <a:pt x="4333" y="1251"/>
                                </a:lnTo>
                                <a:lnTo>
                                  <a:pt x="4344" y="1262"/>
                                </a:lnTo>
                                <a:lnTo>
                                  <a:pt x="4344" y="1273"/>
                                </a:lnTo>
                                <a:lnTo>
                                  <a:pt x="4355" y="1284"/>
                                </a:lnTo>
                                <a:lnTo>
                                  <a:pt x="4355" y="1296"/>
                                </a:lnTo>
                                <a:lnTo>
                                  <a:pt x="4355" y="1307"/>
                                </a:lnTo>
                                <a:lnTo>
                                  <a:pt x="4366" y="1318"/>
                                </a:lnTo>
                                <a:lnTo>
                                  <a:pt x="4366" y="1329"/>
                                </a:lnTo>
                                <a:lnTo>
                                  <a:pt x="4377" y="1340"/>
                                </a:lnTo>
                                <a:lnTo>
                                  <a:pt x="4377" y="1351"/>
                                </a:lnTo>
                                <a:lnTo>
                                  <a:pt x="4377" y="1363"/>
                                </a:lnTo>
                                <a:lnTo>
                                  <a:pt x="4388" y="1374"/>
                                </a:lnTo>
                                <a:lnTo>
                                  <a:pt x="4388" y="1385"/>
                                </a:lnTo>
                                <a:lnTo>
                                  <a:pt x="4400" y="1396"/>
                                </a:lnTo>
                                <a:lnTo>
                                  <a:pt x="4400" y="1407"/>
                                </a:lnTo>
                                <a:lnTo>
                                  <a:pt x="4400" y="1418"/>
                                </a:lnTo>
                                <a:lnTo>
                                  <a:pt x="4411" y="1430"/>
                                </a:lnTo>
                                <a:lnTo>
                                  <a:pt x="4411" y="1441"/>
                                </a:lnTo>
                                <a:lnTo>
                                  <a:pt x="4422" y="1452"/>
                                </a:lnTo>
                                <a:lnTo>
                                  <a:pt x="4422" y="1463"/>
                                </a:lnTo>
                                <a:lnTo>
                                  <a:pt x="4422" y="1474"/>
                                </a:lnTo>
                                <a:lnTo>
                                  <a:pt x="4433" y="1485"/>
                                </a:lnTo>
                                <a:lnTo>
                                  <a:pt x="4433" y="1497"/>
                                </a:lnTo>
                                <a:lnTo>
                                  <a:pt x="4433" y="1508"/>
                                </a:lnTo>
                                <a:lnTo>
                                  <a:pt x="4444" y="1519"/>
                                </a:lnTo>
                                <a:lnTo>
                                  <a:pt x="4444" y="1530"/>
                                </a:lnTo>
                                <a:lnTo>
                                  <a:pt x="4455" y="1541"/>
                                </a:lnTo>
                                <a:lnTo>
                                  <a:pt x="4455" y="1552"/>
                                </a:lnTo>
                                <a:lnTo>
                                  <a:pt x="4455" y="1564"/>
                                </a:lnTo>
                                <a:lnTo>
                                  <a:pt x="4467" y="1575"/>
                                </a:lnTo>
                                <a:lnTo>
                                  <a:pt x="4467" y="1586"/>
                                </a:lnTo>
                                <a:lnTo>
                                  <a:pt x="4478" y="1597"/>
                                </a:lnTo>
                                <a:lnTo>
                                  <a:pt x="4478" y="1608"/>
                                </a:lnTo>
                                <a:lnTo>
                                  <a:pt x="4478" y="1619"/>
                                </a:lnTo>
                                <a:lnTo>
                                  <a:pt x="4489" y="1631"/>
                                </a:lnTo>
                                <a:lnTo>
                                  <a:pt x="4489" y="1642"/>
                                </a:lnTo>
                                <a:lnTo>
                                  <a:pt x="4500" y="1653"/>
                                </a:lnTo>
                                <a:lnTo>
                                  <a:pt x="4500" y="1664"/>
                                </a:lnTo>
                                <a:lnTo>
                                  <a:pt x="4500" y="1675"/>
                                </a:lnTo>
                                <a:lnTo>
                                  <a:pt x="4511" y="1686"/>
                                </a:lnTo>
                                <a:lnTo>
                                  <a:pt x="4511" y="1698"/>
                                </a:lnTo>
                                <a:lnTo>
                                  <a:pt x="4522" y="1709"/>
                                </a:lnTo>
                                <a:lnTo>
                                  <a:pt x="4522" y="1720"/>
                                </a:lnTo>
                                <a:lnTo>
                                  <a:pt x="4522" y="1731"/>
                                </a:lnTo>
                                <a:lnTo>
                                  <a:pt x="4533" y="1742"/>
                                </a:lnTo>
                                <a:lnTo>
                                  <a:pt x="4533" y="1754"/>
                                </a:lnTo>
                                <a:lnTo>
                                  <a:pt x="4545" y="1765"/>
                                </a:lnTo>
                                <a:lnTo>
                                  <a:pt x="4545" y="1776"/>
                                </a:lnTo>
                                <a:lnTo>
                                  <a:pt x="4545" y="1787"/>
                                </a:lnTo>
                                <a:lnTo>
                                  <a:pt x="4556" y="1798"/>
                                </a:lnTo>
                                <a:lnTo>
                                  <a:pt x="4556" y="1809"/>
                                </a:lnTo>
                                <a:lnTo>
                                  <a:pt x="4567" y="1821"/>
                                </a:lnTo>
                                <a:lnTo>
                                  <a:pt x="4567" y="1832"/>
                                </a:lnTo>
                                <a:lnTo>
                                  <a:pt x="4567" y="1843"/>
                                </a:lnTo>
                                <a:lnTo>
                                  <a:pt x="4578" y="1854"/>
                                </a:lnTo>
                                <a:lnTo>
                                  <a:pt x="4578" y="1865"/>
                                </a:lnTo>
                                <a:lnTo>
                                  <a:pt x="4589" y="1876"/>
                                </a:lnTo>
                                <a:lnTo>
                                  <a:pt x="4589" y="1888"/>
                                </a:lnTo>
                                <a:lnTo>
                                  <a:pt x="4589" y="1899"/>
                                </a:lnTo>
                                <a:lnTo>
                                  <a:pt x="4600" y="1910"/>
                                </a:lnTo>
                                <a:lnTo>
                                  <a:pt x="4600" y="1921"/>
                                </a:lnTo>
                                <a:lnTo>
                                  <a:pt x="4612" y="1932"/>
                                </a:lnTo>
                                <a:lnTo>
                                  <a:pt x="4612" y="1943"/>
                                </a:lnTo>
                                <a:lnTo>
                                  <a:pt x="4623" y="1955"/>
                                </a:lnTo>
                                <a:lnTo>
                                  <a:pt x="4623" y="1966"/>
                                </a:lnTo>
                                <a:lnTo>
                                  <a:pt x="4623" y="1977"/>
                                </a:lnTo>
                                <a:lnTo>
                                  <a:pt x="4634" y="1988"/>
                                </a:lnTo>
                                <a:lnTo>
                                  <a:pt x="4634" y="1999"/>
                                </a:lnTo>
                                <a:lnTo>
                                  <a:pt x="4645" y="2010"/>
                                </a:lnTo>
                                <a:lnTo>
                                  <a:pt x="4645" y="2022"/>
                                </a:lnTo>
                                <a:lnTo>
                                  <a:pt x="4645" y="2033"/>
                                </a:lnTo>
                                <a:lnTo>
                                  <a:pt x="4656" y="2044"/>
                                </a:lnTo>
                                <a:lnTo>
                                  <a:pt x="4656" y="2055"/>
                                </a:lnTo>
                                <a:lnTo>
                                  <a:pt x="4667" y="2066"/>
                                </a:lnTo>
                                <a:lnTo>
                                  <a:pt x="4667" y="2077"/>
                                </a:lnTo>
                                <a:lnTo>
                                  <a:pt x="4679" y="2089"/>
                                </a:lnTo>
                                <a:lnTo>
                                  <a:pt x="4679" y="2100"/>
                                </a:lnTo>
                                <a:lnTo>
                                  <a:pt x="4679" y="2111"/>
                                </a:lnTo>
                                <a:lnTo>
                                  <a:pt x="4690" y="2122"/>
                                </a:lnTo>
                                <a:lnTo>
                                  <a:pt x="4690" y="2133"/>
                                </a:lnTo>
                                <a:lnTo>
                                  <a:pt x="4701" y="2144"/>
                                </a:lnTo>
                                <a:lnTo>
                                  <a:pt x="4701" y="2156"/>
                                </a:lnTo>
                                <a:lnTo>
                                  <a:pt x="4712" y="2167"/>
                                </a:lnTo>
                                <a:lnTo>
                                  <a:pt x="4712" y="2178"/>
                                </a:lnTo>
                                <a:lnTo>
                                  <a:pt x="4712" y="2189"/>
                                </a:lnTo>
                                <a:lnTo>
                                  <a:pt x="4723" y="2200"/>
                                </a:lnTo>
                                <a:lnTo>
                                  <a:pt x="4723" y="2211"/>
                                </a:lnTo>
                                <a:lnTo>
                                  <a:pt x="4734" y="2223"/>
                                </a:lnTo>
                                <a:lnTo>
                                  <a:pt x="4734" y="2234"/>
                                </a:lnTo>
                                <a:lnTo>
                                  <a:pt x="4746" y="2245"/>
                                </a:lnTo>
                                <a:lnTo>
                                  <a:pt x="4746" y="2256"/>
                                </a:lnTo>
                                <a:lnTo>
                                  <a:pt x="4757" y="2267"/>
                                </a:lnTo>
                                <a:lnTo>
                                  <a:pt x="4757" y="2279"/>
                                </a:lnTo>
                                <a:lnTo>
                                  <a:pt x="4768" y="2290"/>
                                </a:lnTo>
                                <a:lnTo>
                                  <a:pt x="4768" y="2301"/>
                                </a:lnTo>
                                <a:lnTo>
                                  <a:pt x="4768" y="2312"/>
                                </a:lnTo>
                                <a:lnTo>
                                  <a:pt x="4779" y="2323"/>
                                </a:lnTo>
                                <a:lnTo>
                                  <a:pt x="4779" y="2334"/>
                                </a:lnTo>
                                <a:lnTo>
                                  <a:pt x="4790" y="2346"/>
                                </a:lnTo>
                                <a:lnTo>
                                  <a:pt x="4790" y="2357"/>
                                </a:lnTo>
                                <a:lnTo>
                                  <a:pt x="4801" y="2368"/>
                                </a:lnTo>
                                <a:lnTo>
                                  <a:pt x="4801" y="2379"/>
                                </a:lnTo>
                                <a:lnTo>
                                  <a:pt x="4813" y="2390"/>
                                </a:lnTo>
                                <a:lnTo>
                                  <a:pt x="4813" y="2401"/>
                                </a:lnTo>
                                <a:lnTo>
                                  <a:pt x="4824" y="2413"/>
                                </a:lnTo>
                                <a:lnTo>
                                  <a:pt x="4824" y="2424"/>
                                </a:lnTo>
                                <a:lnTo>
                                  <a:pt x="4835" y="2435"/>
                                </a:lnTo>
                                <a:lnTo>
                                  <a:pt x="4835" y="2446"/>
                                </a:lnTo>
                                <a:lnTo>
                                  <a:pt x="4846" y="2457"/>
                                </a:lnTo>
                                <a:lnTo>
                                  <a:pt x="4846" y="2468"/>
                                </a:lnTo>
                                <a:lnTo>
                                  <a:pt x="4857" y="2480"/>
                                </a:lnTo>
                                <a:lnTo>
                                  <a:pt x="4857" y="2491"/>
                                </a:lnTo>
                                <a:lnTo>
                                  <a:pt x="4868" y="2502"/>
                                </a:lnTo>
                                <a:lnTo>
                                  <a:pt x="4868" y="2513"/>
                                </a:lnTo>
                                <a:lnTo>
                                  <a:pt x="4880" y="2524"/>
                                </a:lnTo>
                                <a:lnTo>
                                  <a:pt x="4880" y="2535"/>
                                </a:lnTo>
                                <a:lnTo>
                                  <a:pt x="4891" y="2547"/>
                                </a:lnTo>
                                <a:lnTo>
                                  <a:pt x="4891" y="2558"/>
                                </a:lnTo>
                                <a:lnTo>
                                  <a:pt x="4902" y="2569"/>
                                </a:lnTo>
                                <a:lnTo>
                                  <a:pt x="4902" y="2580"/>
                                </a:lnTo>
                                <a:lnTo>
                                  <a:pt x="4913" y="2591"/>
                                </a:lnTo>
                                <a:lnTo>
                                  <a:pt x="4913" y="2580"/>
                                </a:lnTo>
                                <a:lnTo>
                                  <a:pt x="4924" y="2569"/>
                                </a:lnTo>
                                <a:lnTo>
                                  <a:pt x="4935" y="2558"/>
                                </a:lnTo>
                                <a:lnTo>
                                  <a:pt x="4935" y="2547"/>
                                </a:lnTo>
                                <a:lnTo>
                                  <a:pt x="4947" y="2535"/>
                                </a:lnTo>
                                <a:lnTo>
                                  <a:pt x="4947" y="2524"/>
                                </a:lnTo>
                                <a:lnTo>
                                  <a:pt x="4958" y="2513"/>
                                </a:lnTo>
                                <a:lnTo>
                                  <a:pt x="4958" y="2502"/>
                                </a:lnTo>
                                <a:lnTo>
                                  <a:pt x="4969" y="2491"/>
                                </a:lnTo>
                                <a:lnTo>
                                  <a:pt x="4980" y="2480"/>
                                </a:lnTo>
                                <a:lnTo>
                                  <a:pt x="4980" y="2468"/>
                                </a:lnTo>
                                <a:lnTo>
                                  <a:pt x="4991" y="2457"/>
                                </a:lnTo>
                                <a:lnTo>
                                  <a:pt x="4991" y="2446"/>
                                </a:lnTo>
                                <a:lnTo>
                                  <a:pt x="5002" y="2435"/>
                                </a:lnTo>
                                <a:lnTo>
                                  <a:pt x="5014" y="2424"/>
                                </a:lnTo>
                                <a:lnTo>
                                  <a:pt x="5014" y="2413"/>
                                </a:lnTo>
                                <a:lnTo>
                                  <a:pt x="5025" y="2401"/>
                                </a:lnTo>
                                <a:lnTo>
                                  <a:pt x="5036" y="2390"/>
                                </a:lnTo>
                                <a:lnTo>
                                  <a:pt x="5036" y="2379"/>
                                </a:lnTo>
                                <a:lnTo>
                                  <a:pt x="5047" y="2368"/>
                                </a:lnTo>
                                <a:lnTo>
                                  <a:pt x="5058" y="2357"/>
                                </a:lnTo>
                                <a:lnTo>
                                  <a:pt x="5058" y="2346"/>
                                </a:lnTo>
                                <a:lnTo>
                                  <a:pt x="5069" y="2334"/>
                                </a:lnTo>
                                <a:lnTo>
                                  <a:pt x="5081" y="2323"/>
                                </a:lnTo>
                                <a:lnTo>
                                  <a:pt x="5092" y="2312"/>
                                </a:lnTo>
                                <a:lnTo>
                                  <a:pt x="5092" y="2301"/>
                                </a:lnTo>
                                <a:lnTo>
                                  <a:pt x="5103" y="2290"/>
                                </a:lnTo>
                                <a:lnTo>
                                  <a:pt x="5114" y="2279"/>
                                </a:lnTo>
                                <a:lnTo>
                                  <a:pt x="5125" y="2267"/>
                                </a:lnTo>
                                <a:lnTo>
                                  <a:pt x="5136" y="2256"/>
                                </a:lnTo>
                                <a:lnTo>
                                  <a:pt x="5136" y="2245"/>
                                </a:lnTo>
                                <a:lnTo>
                                  <a:pt x="5148" y="2234"/>
                                </a:lnTo>
                                <a:lnTo>
                                  <a:pt x="5159" y="2223"/>
                                </a:lnTo>
                                <a:lnTo>
                                  <a:pt x="5170" y="2211"/>
                                </a:lnTo>
                                <a:lnTo>
                                  <a:pt x="5181" y="2200"/>
                                </a:lnTo>
                                <a:lnTo>
                                  <a:pt x="5192" y="2189"/>
                                </a:lnTo>
                                <a:lnTo>
                                  <a:pt x="5203" y="2178"/>
                                </a:lnTo>
                                <a:lnTo>
                                  <a:pt x="5215" y="2167"/>
                                </a:lnTo>
                                <a:lnTo>
                                  <a:pt x="5226" y="2156"/>
                                </a:lnTo>
                                <a:lnTo>
                                  <a:pt x="5237" y="2144"/>
                                </a:lnTo>
                                <a:lnTo>
                                  <a:pt x="5248" y="2133"/>
                                </a:lnTo>
                                <a:lnTo>
                                  <a:pt x="5259" y="2122"/>
                                </a:lnTo>
                                <a:lnTo>
                                  <a:pt x="5270" y="2111"/>
                                </a:lnTo>
                                <a:lnTo>
                                  <a:pt x="5282" y="2100"/>
                                </a:lnTo>
                                <a:lnTo>
                                  <a:pt x="5293" y="2100"/>
                                </a:lnTo>
                                <a:lnTo>
                                  <a:pt x="5304" y="2089"/>
                                </a:lnTo>
                                <a:lnTo>
                                  <a:pt x="5315" y="2077"/>
                                </a:lnTo>
                                <a:lnTo>
                                  <a:pt x="5326" y="2077"/>
                                </a:lnTo>
                                <a:lnTo>
                                  <a:pt x="5337" y="2066"/>
                                </a:lnTo>
                                <a:lnTo>
                                  <a:pt x="5349" y="2066"/>
                                </a:lnTo>
                                <a:lnTo>
                                  <a:pt x="5360" y="2055"/>
                                </a:lnTo>
                                <a:lnTo>
                                  <a:pt x="5371" y="2055"/>
                                </a:lnTo>
                                <a:lnTo>
                                  <a:pt x="5382" y="2055"/>
                                </a:lnTo>
                                <a:lnTo>
                                  <a:pt x="5393" y="2044"/>
                                </a:lnTo>
                                <a:lnTo>
                                  <a:pt x="5404" y="2044"/>
                                </a:lnTo>
                                <a:lnTo>
                                  <a:pt x="5416" y="2044"/>
                                </a:lnTo>
                                <a:lnTo>
                                  <a:pt x="5427" y="2033"/>
                                </a:lnTo>
                                <a:lnTo>
                                  <a:pt x="5438" y="2033"/>
                                </a:lnTo>
                                <a:lnTo>
                                  <a:pt x="5449" y="2033"/>
                                </a:lnTo>
                                <a:lnTo>
                                  <a:pt x="5460" y="2033"/>
                                </a:lnTo>
                                <a:lnTo>
                                  <a:pt x="5471" y="2033"/>
                                </a:lnTo>
                                <a:lnTo>
                                  <a:pt x="5483" y="2033"/>
                                </a:lnTo>
                                <a:lnTo>
                                  <a:pt x="5494" y="2033"/>
                                </a:lnTo>
                                <a:lnTo>
                                  <a:pt x="5505" y="2033"/>
                                </a:lnTo>
                                <a:lnTo>
                                  <a:pt x="5516" y="2033"/>
                                </a:lnTo>
                                <a:lnTo>
                                  <a:pt x="5527" y="2033"/>
                                </a:lnTo>
                                <a:lnTo>
                                  <a:pt x="5538" y="2033"/>
                                </a:lnTo>
                                <a:lnTo>
                                  <a:pt x="5550" y="2033"/>
                                </a:lnTo>
                                <a:lnTo>
                                  <a:pt x="5561" y="2033"/>
                                </a:lnTo>
                                <a:lnTo>
                                  <a:pt x="5572" y="2033"/>
                                </a:lnTo>
                                <a:lnTo>
                                  <a:pt x="5583" y="2033"/>
                                </a:lnTo>
                                <a:lnTo>
                                  <a:pt x="5594" y="2044"/>
                                </a:lnTo>
                                <a:lnTo>
                                  <a:pt x="5605" y="2044"/>
                                </a:lnTo>
                                <a:lnTo>
                                  <a:pt x="5617" y="2044"/>
                                </a:lnTo>
                                <a:lnTo>
                                  <a:pt x="5628" y="2044"/>
                                </a:lnTo>
                                <a:lnTo>
                                  <a:pt x="5639" y="2055"/>
                                </a:lnTo>
                                <a:lnTo>
                                  <a:pt x="5650" y="2055"/>
                                </a:lnTo>
                                <a:lnTo>
                                  <a:pt x="5661" y="2055"/>
                                </a:lnTo>
                                <a:lnTo>
                                  <a:pt x="5672" y="2066"/>
                                </a:lnTo>
                                <a:lnTo>
                                  <a:pt x="5683" y="2066"/>
                                </a:lnTo>
                                <a:lnTo>
                                  <a:pt x="5695" y="2077"/>
                                </a:lnTo>
                                <a:lnTo>
                                  <a:pt x="5706" y="2077"/>
                                </a:lnTo>
                                <a:lnTo>
                                  <a:pt x="5717" y="2089"/>
                                </a:lnTo>
                                <a:lnTo>
                                  <a:pt x="5728" y="2089"/>
                                </a:lnTo>
                                <a:lnTo>
                                  <a:pt x="5739" y="2100"/>
                                </a:lnTo>
                                <a:lnTo>
                                  <a:pt x="5750" y="2100"/>
                                </a:lnTo>
                                <a:lnTo>
                                  <a:pt x="5762" y="2111"/>
                                </a:lnTo>
                                <a:lnTo>
                                  <a:pt x="5773" y="2122"/>
                                </a:lnTo>
                                <a:lnTo>
                                  <a:pt x="5784" y="2122"/>
                                </a:lnTo>
                                <a:lnTo>
                                  <a:pt x="5795" y="2133"/>
                                </a:lnTo>
                                <a:lnTo>
                                  <a:pt x="5806" y="2144"/>
                                </a:lnTo>
                                <a:lnTo>
                                  <a:pt x="5817" y="2144"/>
                                </a:lnTo>
                                <a:lnTo>
                                  <a:pt x="5829" y="2156"/>
                                </a:lnTo>
                                <a:lnTo>
                                  <a:pt x="5840" y="2167"/>
                                </a:lnTo>
                                <a:lnTo>
                                  <a:pt x="5851" y="2167"/>
                                </a:lnTo>
                                <a:lnTo>
                                  <a:pt x="5862" y="2178"/>
                                </a:lnTo>
                                <a:lnTo>
                                  <a:pt x="5873" y="2189"/>
                                </a:lnTo>
                                <a:lnTo>
                                  <a:pt x="5884" y="2200"/>
                                </a:lnTo>
                                <a:lnTo>
                                  <a:pt x="5896" y="2211"/>
                                </a:lnTo>
                                <a:lnTo>
                                  <a:pt x="5907" y="2211"/>
                                </a:lnTo>
                                <a:lnTo>
                                  <a:pt x="5918" y="2223"/>
                                </a:lnTo>
                                <a:lnTo>
                                  <a:pt x="5929" y="2234"/>
                                </a:lnTo>
                                <a:lnTo>
                                  <a:pt x="5940" y="2245"/>
                                </a:lnTo>
                                <a:lnTo>
                                  <a:pt x="5951" y="2256"/>
                                </a:lnTo>
                                <a:lnTo>
                                  <a:pt x="5963" y="2267"/>
                                </a:lnTo>
                                <a:lnTo>
                                  <a:pt x="5974" y="2279"/>
                                </a:lnTo>
                                <a:lnTo>
                                  <a:pt x="5985" y="2290"/>
                                </a:lnTo>
                                <a:lnTo>
                                  <a:pt x="5996" y="2290"/>
                                </a:lnTo>
                                <a:lnTo>
                                  <a:pt x="6007" y="2301"/>
                                </a:lnTo>
                                <a:lnTo>
                                  <a:pt x="6018" y="2312"/>
                                </a:lnTo>
                                <a:lnTo>
                                  <a:pt x="6030" y="2323"/>
                                </a:lnTo>
                                <a:lnTo>
                                  <a:pt x="6041" y="2334"/>
                                </a:lnTo>
                                <a:lnTo>
                                  <a:pt x="6052" y="2346"/>
                                </a:lnTo>
                                <a:lnTo>
                                  <a:pt x="6063" y="2357"/>
                                </a:lnTo>
                                <a:lnTo>
                                  <a:pt x="6074" y="2368"/>
                                </a:lnTo>
                                <a:lnTo>
                                  <a:pt x="6085" y="2379"/>
                                </a:lnTo>
                                <a:lnTo>
                                  <a:pt x="6097" y="2390"/>
                                </a:lnTo>
                                <a:lnTo>
                                  <a:pt x="6108" y="2401"/>
                                </a:lnTo>
                                <a:lnTo>
                                  <a:pt x="6119" y="2413"/>
                                </a:lnTo>
                                <a:lnTo>
                                  <a:pt x="6130" y="2424"/>
                                </a:lnTo>
                                <a:lnTo>
                                  <a:pt x="6141" y="2435"/>
                                </a:lnTo>
                                <a:lnTo>
                                  <a:pt x="6152" y="2446"/>
                                </a:lnTo>
                                <a:lnTo>
                                  <a:pt x="6164" y="2457"/>
                                </a:lnTo>
                                <a:lnTo>
                                  <a:pt x="6175" y="2468"/>
                                </a:lnTo>
                                <a:lnTo>
                                  <a:pt x="6186" y="2480"/>
                                </a:lnTo>
                                <a:lnTo>
                                  <a:pt x="6197" y="2491"/>
                                </a:lnTo>
                                <a:lnTo>
                                  <a:pt x="6208" y="2502"/>
                                </a:lnTo>
                                <a:lnTo>
                                  <a:pt x="6219" y="2513"/>
                                </a:lnTo>
                                <a:lnTo>
                                  <a:pt x="6231" y="2524"/>
                                </a:lnTo>
                                <a:lnTo>
                                  <a:pt x="6242" y="2535"/>
                                </a:lnTo>
                                <a:lnTo>
                                  <a:pt x="6253" y="2547"/>
                                </a:lnTo>
                                <a:lnTo>
                                  <a:pt x="6264" y="2558"/>
                                </a:lnTo>
                                <a:lnTo>
                                  <a:pt x="6275" y="2558"/>
                                </a:lnTo>
                                <a:lnTo>
                                  <a:pt x="6286" y="2569"/>
                                </a:lnTo>
                                <a:lnTo>
                                  <a:pt x="6298" y="2580"/>
                                </a:lnTo>
                                <a:lnTo>
                                  <a:pt x="6309" y="2591"/>
                                </a:lnTo>
                                <a:lnTo>
                                  <a:pt x="6320" y="2580"/>
                                </a:lnTo>
                                <a:lnTo>
                                  <a:pt x="6331" y="2569"/>
                                </a:lnTo>
                                <a:lnTo>
                                  <a:pt x="6342" y="2558"/>
                                </a:lnTo>
                                <a:lnTo>
                                  <a:pt x="6353" y="2547"/>
                                </a:lnTo>
                                <a:lnTo>
                                  <a:pt x="6365" y="2535"/>
                                </a:lnTo>
                                <a:lnTo>
                                  <a:pt x="6376" y="2524"/>
                                </a:lnTo>
                                <a:lnTo>
                                  <a:pt x="6387" y="2513"/>
                                </a:lnTo>
                                <a:lnTo>
                                  <a:pt x="6398" y="2513"/>
                                </a:lnTo>
                                <a:lnTo>
                                  <a:pt x="6409" y="2502"/>
                                </a:lnTo>
                                <a:lnTo>
                                  <a:pt x="6420" y="2491"/>
                                </a:lnTo>
                                <a:lnTo>
                                  <a:pt x="6432" y="2480"/>
                                </a:lnTo>
                                <a:lnTo>
                                  <a:pt x="6443" y="2468"/>
                                </a:lnTo>
                                <a:lnTo>
                                  <a:pt x="6454" y="2468"/>
                                </a:lnTo>
                                <a:lnTo>
                                  <a:pt x="6465" y="2457"/>
                                </a:lnTo>
                                <a:lnTo>
                                  <a:pt x="6476" y="2446"/>
                                </a:lnTo>
                                <a:lnTo>
                                  <a:pt x="6487" y="2435"/>
                                </a:lnTo>
                                <a:lnTo>
                                  <a:pt x="6499" y="2435"/>
                                </a:lnTo>
                                <a:lnTo>
                                  <a:pt x="6510" y="2424"/>
                                </a:lnTo>
                                <a:lnTo>
                                  <a:pt x="6521" y="2413"/>
                                </a:lnTo>
                                <a:lnTo>
                                  <a:pt x="6532" y="2401"/>
                                </a:lnTo>
                                <a:lnTo>
                                  <a:pt x="6543" y="2401"/>
                                </a:lnTo>
                                <a:lnTo>
                                  <a:pt x="6554" y="2390"/>
                                </a:lnTo>
                                <a:lnTo>
                                  <a:pt x="6566" y="2379"/>
                                </a:lnTo>
                                <a:lnTo>
                                  <a:pt x="6577" y="2379"/>
                                </a:lnTo>
                                <a:lnTo>
                                  <a:pt x="6588" y="2368"/>
                                </a:lnTo>
                                <a:lnTo>
                                  <a:pt x="6599" y="2368"/>
                                </a:lnTo>
                                <a:lnTo>
                                  <a:pt x="6610" y="2357"/>
                                </a:lnTo>
                                <a:lnTo>
                                  <a:pt x="6621" y="2346"/>
                                </a:lnTo>
                                <a:lnTo>
                                  <a:pt x="6633" y="2346"/>
                                </a:lnTo>
                                <a:lnTo>
                                  <a:pt x="6644" y="2334"/>
                                </a:lnTo>
                                <a:lnTo>
                                  <a:pt x="6655" y="2334"/>
                                </a:lnTo>
                                <a:lnTo>
                                  <a:pt x="6666" y="2323"/>
                                </a:lnTo>
                                <a:lnTo>
                                  <a:pt x="6677" y="2323"/>
                                </a:lnTo>
                                <a:lnTo>
                                  <a:pt x="6688" y="2312"/>
                                </a:lnTo>
                                <a:lnTo>
                                  <a:pt x="6700" y="2312"/>
                                </a:lnTo>
                                <a:lnTo>
                                  <a:pt x="6711" y="2312"/>
                                </a:lnTo>
                                <a:lnTo>
                                  <a:pt x="6722" y="2301"/>
                                </a:lnTo>
                                <a:lnTo>
                                  <a:pt x="6733" y="2301"/>
                                </a:lnTo>
                                <a:lnTo>
                                  <a:pt x="6744" y="2290"/>
                                </a:lnTo>
                                <a:lnTo>
                                  <a:pt x="6755" y="2290"/>
                                </a:lnTo>
                                <a:lnTo>
                                  <a:pt x="6766" y="2290"/>
                                </a:lnTo>
                                <a:lnTo>
                                  <a:pt x="6778" y="2279"/>
                                </a:lnTo>
                                <a:lnTo>
                                  <a:pt x="6789" y="2279"/>
                                </a:lnTo>
                                <a:lnTo>
                                  <a:pt x="6800" y="2279"/>
                                </a:lnTo>
                                <a:lnTo>
                                  <a:pt x="6811" y="2279"/>
                                </a:lnTo>
                                <a:lnTo>
                                  <a:pt x="6822" y="2267"/>
                                </a:lnTo>
                                <a:lnTo>
                                  <a:pt x="6833" y="2267"/>
                                </a:lnTo>
                                <a:lnTo>
                                  <a:pt x="6845" y="2267"/>
                                </a:lnTo>
                                <a:lnTo>
                                  <a:pt x="6856" y="2267"/>
                                </a:lnTo>
                                <a:lnTo>
                                  <a:pt x="6867" y="2267"/>
                                </a:lnTo>
                                <a:lnTo>
                                  <a:pt x="6878" y="2267"/>
                                </a:lnTo>
                                <a:lnTo>
                                  <a:pt x="6889" y="2256"/>
                                </a:lnTo>
                                <a:lnTo>
                                  <a:pt x="6900" y="2256"/>
                                </a:lnTo>
                                <a:lnTo>
                                  <a:pt x="6912" y="2256"/>
                                </a:lnTo>
                                <a:lnTo>
                                  <a:pt x="6923" y="2256"/>
                                </a:lnTo>
                                <a:lnTo>
                                  <a:pt x="6934" y="2256"/>
                                </a:lnTo>
                                <a:lnTo>
                                  <a:pt x="6945" y="2256"/>
                                </a:lnTo>
                                <a:lnTo>
                                  <a:pt x="6956" y="2256"/>
                                </a:lnTo>
                                <a:lnTo>
                                  <a:pt x="6967" y="2256"/>
                                </a:lnTo>
                                <a:lnTo>
                                  <a:pt x="6979" y="2256"/>
                                </a:lnTo>
                                <a:lnTo>
                                  <a:pt x="6990" y="2256"/>
                                </a:lnTo>
                                <a:lnTo>
                                  <a:pt x="7001" y="2256"/>
                                </a:lnTo>
                                <a:lnTo>
                                  <a:pt x="7012" y="2256"/>
                                </a:lnTo>
                              </a:path>
                            </a:pathLst>
                          </a:custGeom>
                          <a:noFill/>
                          <a:ln w="10080">
                            <a:solidFill>
                              <a:srgbClr val="000000"/>
                            </a:solidFill>
                            <a:prstDash val="dash"/>
                            <a:round/>
                          </a:ln>
                        </wps:spPr>
                        <wps:style>
                          <a:lnRef idx="0"/>
                          <a:fillRef idx="0"/>
                          <a:effectRef idx="0"/>
                          <a:fontRef idx="minor"/>
                        </wps:style>
                        <wps:bodyPr/>
                      </wps:wsp>
                      <wps:wsp>
                        <wps:cNvSpPr/>
                        <wps:spPr>
                          <a:xfrm flipV="1">
                            <a:off x="2233440" y="463680"/>
                            <a:ext cx="0" cy="1749600"/>
                          </a:xfrm>
                          <a:prstGeom prst="line">
                            <a:avLst/>
                          </a:prstGeom>
                          <a:ln w="6480">
                            <a:solidFill>
                              <a:srgbClr val="000000"/>
                            </a:solidFill>
                            <a:miter/>
                          </a:ln>
                        </wps:spPr>
                        <wps:style>
                          <a:lnRef idx="0"/>
                          <a:fillRef idx="0"/>
                          <a:effectRef idx="0"/>
                          <a:fontRef idx="minor"/>
                        </wps:style>
                        <wps:bodyPr/>
                      </wps:wsp>
                      <wps:wsp>
                        <wps:cNvSpPr/>
                        <wps:spPr>
                          <a:xfrm flipV="1">
                            <a:off x="2233440" y="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9360"/>
                            <a:ext cx="4461480" cy="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5" name="" descr=""/>
                          <pic:cNvPicPr/>
                        </pic:nvPicPr>
                        <pic:blipFill>
                          <a:blip r:embed="rId383"/>
                          <a:stretch/>
                        </pic:blipFill>
                        <pic:spPr>
                          <a:xfrm>
                            <a:off x="1474560" y="54720"/>
                            <a:ext cx="673560" cy="228600"/>
                          </a:xfrm>
                          <a:prstGeom prst="rect">
                            <a:avLst/>
                          </a:prstGeom>
                          <a:ln w="0">
                            <a:noFill/>
                          </a:ln>
                        </pic:spPr>
                      </pic:pic>
                      <pic:pic xmlns:pic="http://schemas.openxmlformats.org/drawingml/2006/picture">
                        <pic:nvPicPr>
                          <pic:cNvPr id="56" name="" descr=""/>
                          <pic:cNvPicPr/>
                        </pic:nvPicPr>
                        <pic:blipFill>
                          <a:blip r:embed="rId384"/>
                          <a:stretch/>
                        </pic:blipFill>
                        <pic:spPr>
                          <a:xfrm>
                            <a:off x="4266720" y="1779120"/>
                            <a:ext cx="140400" cy="175320"/>
                          </a:xfrm>
                          <a:prstGeom prst="rect">
                            <a:avLst/>
                          </a:prstGeom>
                          <a:ln w="0">
                            <a:noFill/>
                          </a:ln>
                        </pic:spPr>
                      </pic:pic>
                      <pic:pic xmlns:pic="http://schemas.openxmlformats.org/drawingml/2006/picture">
                        <pic:nvPicPr>
                          <pic:cNvPr id="57" name="" descr=""/>
                          <pic:cNvPicPr/>
                        </pic:nvPicPr>
                        <pic:blipFill>
                          <a:blip r:embed="rId385"/>
                          <a:stretch/>
                        </pic:blipFill>
                        <pic:spPr>
                          <a:xfrm>
                            <a:off x="2311560" y="2020680"/>
                            <a:ext cx="219240" cy="358920"/>
                          </a:xfrm>
                          <a:prstGeom prst="rect">
                            <a:avLst/>
                          </a:prstGeom>
                          <a:ln w="0">
                            <a:noFill/>
                          </a:ln>
                        </pic:spPr>
                      </pic:pic>
                      <pic:pic xmlns:pic="http://schemas.openxmlformats.org/drawingml/2006/picture">
                        <pic:nvPicPr>
                          <pic:cNvPr id="58" name="" descr=""/>
                          <pic:cNvPicPr/>
                        </pic:nvPicPr>
                        <pic:blipFill>
                          <a:blip r:embed="rId386"/>
                          <a:stretch/>
                        </pic:blipFill>
                        <pic:spPr>
                          <a:xfrm>
                            <a:off x="1660680" y="2021040"/>
                            <a:ext cx="257040" cy="379800"/>
                          </a:xfrm>
                          <a:prstGeom prst="rect">
                            <a:avLst/>
                          </a:prstGeom>
                          <a:ln w="0">
                            <a:noFill/>
                          </a:ln>
                        </pic:spPr>
                      </pic:pic>
                      <pic:pic xmlns:pic="http://schemas.openxmlformats.org/drawingml/2006/picture">
                        <pic:nvPicPr>
                          <pic:cNvPr id="59" name="" descr=""/>
                          <pic:cNvPicPr/>
                        </pic:nvPicPr>
                        <pic:blipFill>
                          <a:blip r:embed="rId387"/>
                          <a:stretch/>
                        </pic:blipFill>
                        <pic:spPr>
                          <a:xfrm>
                            <a:off x="2597760" y="2020680"/>
                            <a:ext cx="181440" cy="378000"/>
                          </a:xfrm>
                          <a:prstGeom prst="rect">
                            <a:avLst/>
                          </a:prstGeom>
                          <a:ln w="0">
                            <a:noFill/>
                          </a:ln>
                        </pic:spPr>
                      </pic:pic>
                      <pic:pic xmlns:pic="http://schemas.openxmlformats.org/drawingml/2006/picture">
                        <pic:nvPicPr>
                          <pic:cNvPr id="60" name="" descr=""/>
                          <pic:cNvPicPr/>
                        </pic:nvPicPr>
                        <pic:blipFill>
                          <a:blip r:embed="rId388"/>
                          <a:stretch/>
                        </pic:blipFill>
                        <pic:spPr>
                          <a:xfrm>
                            <a:off x="2875320" y="2021040"/>
                            <a:ext cx="544680" cy="491400"/>
                          </a:xfrm>
                          <a:prstGeom prst="rect">
                            <a:avLst/>
                          </a:prstGeom>
                          <a:ln w="0">
                            <a:noFill/>
                          </a:ln>
                        </pic:spPr>
                      </pic:pic>
                      <pic:pic xmlns:pic="http://schemas.openxmlformats.org/drawingml/2006/picture">
                        <pic:nvPicPr>
                          <pic:cNvPr id="61" name="" descr=""/>
                          <pic:cNvPicPr/>
                        </pic:nvPicPr>
                        <pic:blipFill>
                          <a:blip r:embed="rId389"/>
                          <a:stretch/>
                        </pic:blipFill>
                        <pic:spPr>
                          <a:xfrm>
                            <a:off x="3470760" y="2020680"/>
                            <a:ext cx="231840" cy="378000"/>
                          </a:xfrm>
                          <a:prstGeom prst="rect">
                            <a:avLst/>
                          </a:prstGeom>
                          <a:ln w="0">
                            <a:noFill/>
                          </a:ln>
                        </pic:spPr>
                      </pic:pic>
                      <pic:pic xmlns:pic="http://schemas.openxmlformats.org/drawingml/2006/picture">
                        <pic:nvPicPr>
                          <pic:cNvPr id="62" name="" descr=""/>
                          <pic:cNvPicPr/>
                        </pic:nvPicPr>
                        <pic:blipFill>
                          <a:blip r:embed="rId390"/>
                          <a:stretch/>
                        </pic:blipFill>
                        <pic:spPr>
                          <a:xfrm>
                            <a:off x="736560" y="2021040"/>
                            <a:ext cx="307800" cy="379800"/>
                          </a:xfrm>
                          <a:prstGeom prst="rect">
                            <a:avLst/>
                          </a:prstGeom>
                          <a:ln w="0">
                            <a:noFill/>
                          </a:ln>
                        </pic:spPr>
                      </pic:pic>
                      <pic:pic xmlns:pic="http://schemas.openxmlformats.org/drawingml/2006/picture">
                        <pic:nvPicPr>
                          <pic:cNvPr id="63" name="" descr=""/>
                          <pic:cNvPicPr/>
                        </pic:nvPicPr>
                        <pic:blipFill>
                          <a:blip r:embed="rId391"/>
                          <a:stretch/>
                        </pic:blipFill>
                        <pic:spPr>
                          <a:xfrm>
                            <a:off x="3765600" y="2029320"/>
                            <a:ext cx="544680" cy="491400"/>
                          </a:xfrm>
                          <a:prstGeom prst="rect">
                            <a:avLst/>
                          </a:prstGeom>
                          <a:ln w="0">
                            <a:noFill/>
                          </a:ln>
                        </pic:spPr>
                      </pic:pic>
                      <pic:pic xmlns:pic="http://schemas.openxmlformats.org/drawingml/2006/picture">
                        <pic:nvPicPr>
                          <pic:cNvPr id="64" name="" descr=""/>
                          <pic:cNvPicPr/>
                        </pic:nvPicPr>
                        <pic:blipFill>
                          <a:blip r:embed="rId392"/>
                          <a:stretch/>
                        </pic:blipFill>
                        <pic:spPr>
                          <a:xfrm>
                            <a:off x="1962000" y="2021040"/>
                            <a:ext cx="280800" cy="358200"/>
                          </a:xfrm>
                          <a:prstGeom prst="rect">
                            <a:avLst/>
                          </a:prstGeom>
                          <a:ln w="0">
                            <a:noFill/>
                          </a:ln>
                        </pic:spPr>
                      </pic:pic>
                      <pic:pic xmlns:pic="http://schemas.openxmlformats.org/drawingml/2006/picture">
                        <pic:nvPicPr>
                          <pic:cNvPr id="65" name="" descr=""/>
                          <pic:cNvPicPr/>
                        </pic:nvPicPr>
                        <pic:blipFill>
                          <a:blip r:embed="rId393"/>
                          <a:stretch/>
                        </pic:blipFill>
                        <pic:spPr>
                          <a:xfrm>
                            <a:off x="1008360" y="2021040"/>
                            <a:ext cx="676800" cy="491400"/>
                          </a:xfrm>
                          <a:prstGeom prst="rect">
                            <a:avLst/>
                          </a:prstGeom>
                          <a:ln w="0">
                            <a:noFill/>
                          </a:ln>
                        </pic:spPr>
                      </pic:pic>
                      <pic:pic xmlns:pic="http://schemas.openxmlformats.org/drawingml/2006/picture">
                        <pic:nvPicPr>
                          <pic:cNvPr id="66" name="" descr=""/>
                          <pic:cNvPicPr/>
                        </pic:nvPicPr>
                        <pic:blipFill>
                          <a:blip r:embed="rId394"/>
                          <a:stretch/>
                        </pic:blipFill>
                        <pic:spPr>
                          <a:xfrm>
                            <a:off x="284400" y="2020680"/>
                            <a:ext cx="314280" cy="380520"/>
                          </a:xfrm>
                          <a:prstGeom prst="rect">
                            <a:avLst/>
                          </a:prstGeom>
                          <a:ln w="0">
                            <a:noFill/>
                          </a:ln>
                        </pic:spPr>
                      </pic:pic>
                      <pic:pic xmlns:pic="http://schemas.openxmlformats.org/drawingml/2006/picture">
                        <pic:nvPicPr>
                          <pic:cNvPr id="67" name="" descr=""/>
                          <pic:cNvPicPr/>
                        </pic:nvPicPr>
                        <pic:blipFill>
                          <a:blip r:embed="rId395"/>
                          <a:stretch/>
                        </pic:blipFill>
                        <pic:spPr>
                          <a:xfrm>
                            <a:off x="2414880" y="1742400"/>
                            <a:ext cx="278640" cy="358920"/>
                          </a:xfrm>
                          <a:prstGeom prst="rect">
                            <a:avLst/>
                          </a:prstGeom>
                          <a:ln w="0">
                            <a:noFill/>
                          </a:ln>
                        </pic:spPr>
                      </pic:pic>
                      <pic:pic xmlns:pic="http://schemas.openxmlformats.org/drawingml/2006/picture">
                        <pic:nvPicPr>
                          <pic:cNvPr id="68" name="" descr=""/>
                          <pic:cNvPicPr/>
                        </pic:nvPicPr>
                        <pic:blipFill>
                          <a:blip r:embed="rId396"/>
                          <a:stretch/>
                        </pic:blipFill>
                        <pic:spPr>
                          <a:xfrm>
                            <a:off x="1778760" y="1730520"/>
                            <a:ext cx="338400" cy="358920"/>
                          </a:xfrm>
                          <a:prstGeom prst="rect">
                            <a:avLst/>
                          </a:prstGeom>
                          <a:ln w="0">
                            <a:noFill/>
                          </a:ln>
                        </pic:spPr>
                      </pic:pic>
                      <pic:pic xmlns:pic="http://schemas.openxmlformats.org/drawingml/2006/picture">
                        <pic:nvPicPr>
                          <pic:cNvPr id="69" name="" descr=""/>
                          <pic:cNvPicPr/>
                        </pic:nvPicPr>
                        <pic:blipFill>
                          <a:blip r:embed="rId397"/>
                          <a:stretch/>
                        </pic:blipFill>
                        <pic:spPr>
                          <a:xfrm>
                            <a:off x="3198600" y="592920"/>
                            <a:ext cx="561960" cy="345600"/>
                          </a:xfrm>
                          <a:prstGeom prst="rect">
                            <a:avLst/>
                          </a:prstGeom>
                          <a:ln w="0">
                            <a:noFill/>
                          </a:ln>
                        </pic:spPr>
                      </pic:pic>
                      <pic:pic xmlns:pic="http://schemas.openxmlformats.org/drawingml/2006/picture">
                        <pic:nvPicPr>
                          <pic:cNvPr id="70" name="" descr=""/>
                          <pic:cNvPicPr/>
                        </pic:nvPicPr>
                        <pic:blipFill>
                          <a:blip r:embed="rId398"/>
                          <a:stretch/>
                        </pic:blipFill>
                        <pic:spPr>
                          <a:xfrm>
                            <a:off x="696600" y="584280"/>
                            <a:ext cx="653400" cy="522000"/>
                          </a:xfrm>
                          <a:prstGeom prst="rect">
                            <a:avLst/>
                          </a:prstGeom>
                          <a:ln w="0">
                            <a:noFill/>
                          </a:ln>
                        </pic:spPr>
                      </pic:pic>
                      <pic:pic xmlns:pic="http://schemas.openxmlformats.org/drawingml/2006/picture">
                        <pic:nvPicPr>
                          <pic:cNvPr id="71" name="" descr=""/>
                          <pic:cNvPicPr/>
                        </pic:nvPicPr>
                        <pic:blipFill>
                          <a:blip r:embed="rId399"/>
                          <a:stretch/>
                        </pic:blipFill>
                        <pic:spPr>
                          <a:xfrm>
                            <a:off x="3832200" y="1016640"/>
                            <a:ext cx="658440" cy="542880"/>
                          </a:xfrm>
                          <a:prstGeom prst="rect">
                            <a:avLst/>
                          </a:prstGeom>
                          <a:ln w="0">
                            <a:noFill/>
                          </a:ln>
                        </pic:spPr>
                      </pic:pic>
                      <pic:pic xmlns:pic="http://schemas.openxmlformats.org/drawingml/2006/picture">
                        <pic:nvPicPr>
                          <pic:cNvPr id="72" name="" descr=""/>
                          <pic:cNvPicPr/>
                        </pic:nvPicPr>
                        <pic:blipFill>
                          <a:blip r:embed="rId400"/>
                          <a:stretch/>
                        </pic:blipFill>
                        <pic:spPr>
                          <a:xfrm>
                            <a:off x="14760" y="1016640"/>
                            <a:ext cx="734040" cy="542880"/>
                          </a:xfrm>
                          <a:prstGeom prst="rect">
                            <a:avLst/>
                          </a:prstGeom>
                          <a:ln w="0">
                            <a:noFill/>
                          </a:ln>
                        </pic:spPr>
                      </pic:pic>
                      <pic:pic xmlns:pic="http://schemas.openxmlformats.org/drawingml/2006/picture">
                        <pic:nvPicPr>
                          <pic:cNvPr id="73" name="" descr=""/>
                          <pic:cNvPicPr/>
                        </pic:nvPicPr>
                        <pic:blipFill>
                          <a:blip r:embed="rId401"/>
                          <a:stretch/>
                        </pic:blipFill>
                        <pic:spPr>
                          <a:xfrm>
                            <a:off x="2324880" y="134640"/>
                            <a:ext cx="248760" cy="175320"/>
                          </a:xfrm>
                          <a:prstGeom prst="rect">
                            <a:avLst/>
                          </a:prstGeom>
                          <a:ln w="0">
                            <a:noFill/>
                          </a:ln>
                        </pic:spPr>
                      </pic:pic>
                      <pic:pic xmlns:pic="http://schemas.openxmlformats.org/drawingml/2006/picture">
                        <pic:nvPicPr>
                          <pic:cNvPr id="74" name="" descr=""/>
                          <pic:cNvPicPr/>
                        </pic:nvPicPr>
                        <pic:blipFill>
                          <a:blip r:embed="rId402"/>
                          <a:stretch/>
                        </pic:blipFill>
                        <pic:spPr>
                          <a:xfrm>
                            <a:off x="2682720" y="690120"/>
                            <a:ext cx="227160" cy="175320"/>
                          </a:xfrm>
                          <a:prstGeom prst="rect">
                            <a:avLst/>
                          </a:prstGeom>
                          <a:ln w="0">
                            <a:noFill/>
                          </a:ln>
                        </pic:spPr>
                      </pic:pic>
                      <pic:pic xmlns:pic="http://schemas.openxmlformats.org/drawingml/2006/picture">
                        <pic:nvPicPr>
                          <pic:cNvPr id="75" name="" descr=""/>
                          <pic:cNvPicPr/>
                        </pic:nvPicPr>
                        <pic:blipFill>
                          <a:blip r:embed="rId403"/>
                          <a:stretch/>
                        </pic:blipFill>
                        <pic:spPr>
                          <a:xfrm>
                            <a:off x="1205280" y="1585440"/>
                            <a:ext cx="313560" cy="175320"/>
                          </a:xfrm>
                          <a:prstGeom prst="rect">
                            <a:avLst/>
                          </a:prstGeom>
                          <a:ln w="0">
                            <a:noFill/>
                          </a:ln>
                        </pic:spPr>
                      </pic:pic>
                      <pic:pic xmlns:pic="http://schemas.openxmlformats.org/drawingml/2006/picture">
                        <pic:nvPicPr>
                          <pic:cNvPr id="76" name="" descr=""/>
                          <pic:cNvPicPr/>
                        </pic:nvPicPr>
                        <pic:blipFill>
                          <a:blip r:embed="rId404"/>
                          <a:stretch/>
                        </pic:blipFill>
                        <pic:spPr>
                          <a:xfrm>
                            <a:off x="1490400" y="690120"/>
                            <a:ext cx="302760" cy="175320"/>
                          </a:xfrm>
                          <a:prstGeom prst="rect">
                            <a:avLst/>
                          </a:prstGeom>
                          <a:ln w="0">
                            <a:noFill/>
                          </a:ln>
                        </pic:spPr>
                      </pic:pic>
                      <pic:pic xmlns:pic="http://schemas.openxmlformats.org/drawingml/2006/picture">
                        <pic:nvPicPr>
                          <pic:cNvPr id="77" name="" descr=""/>
                          <pic:cNvPicPr/>
                        </pic:nvPicPr>
                        <pic:blipFill>
                          <a:blip r:embed="rId405"/>
                          <a:stretch/>
                        </pic:blipFill>
                        <pic:spPr>
                          <a:xfrm>
                            <a:off x="691560" y="1382400"/>
                            <a:ext cx="313560" cy="175320"/>
                          </a:xfrm>
                          <a:prstGeom prst="rect">
                            <a:avLst/>
                          </a:prstGeom>
                          <a:ln w="0">
                            <a:noFill/>
                          </a:ln>
                        </pic:spPr>
                      </pic:pic>
                      <pic:pic xmlns:pic="http://schemas.openxmlformats.org/drawingml/2006/picture">
                        <pic:nvPicPr>
                          <pic:cNvPr id="78" name="" descr=""/>
                          <pic:cNvPicPr/>
                        </pic:nvPicPr>
                        <pic:blipFill>
                          <a:blip r:embed="rId406"/>
                          <a:stretch/>
                        </pic:blipFill>
                        <pic:spPr>
                          <a:xfrm>
                            <a:off x="3018240" y="1586160"/>
                            <a:ext cx="248760" cy="175320"/>
                          </a:xfrm>
                          <a:prstGeom prst="rect">
                            <a:avLst/>
                          </a:prstGeom>
                          <a:ln w="0">
                            <a:noFill/>
                          </a:ln>
                        </pic:spPr>
                      </pic:pic>
                      <wps:wsp>
                        <wps:cNvSpPr/>
                        <wps:spPr>
                          <a:xfrm>
                            <a:off x="3450600" y="1382400"/>
                            <a:ext cx="496080" cy="203040"/>
                          </a:xfrm>
                          <a:prstGeom prst="rect">
                            <a:avLst/>
                          </a:prstGeom>
                          <a:noFill/>
                          <a:ln w="0">
                            <a:noFill/>
                          </a:ln>
                        </wps:spPr>
                        <wps:style>
                          <a:lnRef idx="0"/>
                          <a:fillRef idx="0"/>
                          <a:effectRef idx="0"/>
                          <a:fontRef idx="minor"/>
                        </wps:style>
                        <wps:bodyPr/>
                      </wps:wsp>
                      <wps:wsp>
                        <wps:cNvSpPr/>
                        <wps:spPr>
                          <a:xfrm>
                            <a:off x="437040" y="1399680"/>
                            <a:ext cx="417960" cy="367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71160" y="866880"/>
                            <a:ext cx="497160" cy="4370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46720" y="842760"/>
                            <a:ext cx="497160" cy="4370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593520" y="1406520"/>
                            <a:ext cx="417960" cy="36720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407"/>
                          <a:stretch/>
                        </pic:blipFill>
                        <pic:spPr>
                          <a:xfrm>
                            <a:off x="3462120" y="1383840"/>
                            <a:ext cx="248760" cy="175320"/>
                          </a:xfrm>
                          <a:prstGeom prst="rect">
                            <a:avLst/>
                          </a:prstGeom>
                          <a:ln w="0">
                            <a:noFill/>
                          </a:ln>
                        </pic:spPr>
                      </pic:pic>
                    </wpg:wgp>
                  </a:graphicData>
                </a:graphic>
              </wp:inline>
            </w:drawing>
          </mc:Choice>
          <mc:Fallback>
            <w:pict>
              <v:group id="shape_0" style="position:absolute;margin-left:0pt;margin-top:0pt;width:353.6pt;height:198.5pt" coordorigin="0,0" coordsize="7072,3970">
                <v:rect id="shape_0" stroked="t" o:allowincell="f" style="position:absolute;left:2583;top:1491;width:453;height:1643;mso-wrap-style:none;v-text-anchor:middle;mso-position-horizontal-relative:char">
                  <v:imagedata r:id="rId408" o:detectmouseclick="t"/>
                  <v:stroke color="black" weight="6480" joinstyle="miter" endcap="flat"/>
                  <w10:wrap type="none"/>
                </v:rect>
                <v:rect id="shape_0" stroked="t" o:allowincell="f" style="position:absolute;left:5383;top:2564;width:453;height:566;mso-wrap-style:none;v-text-anchor:middle;mso-position-horizontal-relative:char">
                  <v:imagedata r:id="rId409" o:detectmouseclick="t"/>
                  <v:stroke color="black" weight="6480" joinstyle="miter" endcap="flat"/>
                  <w10:wrap type="none"/>
                </v:rect>
                <v:rect id="shape_0" stroked="t" o:allowincell="f" style="position:absolute;left:1177;top:2564;width:453;height:566;mso-wrap-style:none;v-text-anchor:middle;mso-position-horizontal-relative:char">
                  <v:imagedata r:id="rId410" o:detectmouseclick="t"/>
                  <v:stroke color="black" weight="6480" joinstyle="miter" endcap="flat"/>
                  <w10:wrap type="none"/>
                </v:rect>
                <v:rect id="shape_0" stroked="t" o:allowincell="f" style="position:absolute;left:3283;top:539;width:453;height:2596;mso-wrap-style:none;v-text-anchor:middle;mso-position-horizontal-relative:char">
                  <v:imagedata r:id="rId411" o:detectmouseclick="t"/>
                  <v:stroke color="black" weight="6480" joinstyle="miter" endcap="flat"/>
                  <w10:wrap type="none"/>
                </v:rect>
                <v:rect id="shape_0" stroked="t" o:allowincell="f" style="position:absolute;left:3985;top:1491;width:453;height:1643;mso-wrap-style:none;v-text-anchor:middle;mso-position-horizontal-relative:char">
                  <v:imagedata r:id="rId412" o:detectmouseclick="t"/>
                  <v:stroke color="black" weight="6480" joinstyle="miter" endcap="flat"/>
                  <w10:wrap type="none"/>
                </v:rect>
                <v:shape id="shape_0" path="m0,232l0,0l0,0e" stroked="t" o:allowincell="f" style="position:absolute;left:1414;top:2532;width:0;height:566;mso-wrap-style:none;v-text-anchor:middle;mso-position-horizontal-relative:char">
                  <v:fill o:detectmouseclick="t" on="false"/>
                  <v:stroke color="black" weight="9360" dashstyle="dash" joinstyle="round" endcap="flat"/>
                  <w10:wrap type="none"/>
                </v:shape>
                <v:shape id="shape_0" path="m0,232l0,0l0,0e" stroked="t" o:allowincell="f" style="position:absolute;left:2813;top:1464;width:0;height:1643;mso-wrap-style:none;v-text-anchor:middle;mso-position-horizontal-relative:char">
                  <v:fill o:detectmouseclick="t" on="false"/>
                  <v:stroke color="black" weight="9360" dashstyle="dash" joinstyle="round" endcap="flat"/>
                  <w10:wrap type="none"/>
                </v:shape>
                <v:shape id="shape_0" path="m0,232l0,0l0,0e" stroked="t" o:allowincell="f" style="position:absolute;left:3513;top:541;width:0;height:2590;mso-wrap-style:none;v-text-anchor:middle;mso-position-horizontal-relative:char">
                  <v:fill o:detectmouseclick="t" on="false"/>
                  <v:stroke color="black" dashstyle="shortdot" joinstyle="round" endcap="flat"/>
                  <w10:wrap type="none"/>
                </v:shape>
                <v:shape id="shape_0" path="m0,232l0,0l0,0e" stroked="t" o:allowincell="f" style="position:absolute;left:4205;top:1466;width:11;height:1643;flip:x;mso-wrap-style:none;v-text-anchor:middle;mso-position-horizontal-relative:char">
                  <v:fill o:detectmouseclick="t" on="false"/>
                  <v:stroke color="black" weight="9360" dashstyle="dash" joinstyle="round" endcap="flat"/>
                  <w10:wrap type="none"/>
                </v:shape>
                <v:shape id="shape_0" path="m0,232l0,0l0,0e" stroked="t" o:allowincell="f" style="position:absolute;left:5612;top:2546;width:0;height:566;mso-wrap-style:none;v-text-anchor:middle;mso-position-horizontal-relative:char">
                  <v:fill o:detectmouseclick="t" on="false"/>
                  <v:stroke color="black" weight="9360" dashstyle="dash" joinstyle="round" endcap="flat"/>
                  <w10:wrap type="none"/>
                </v:shape>
                <v:shape id="shape_0" path="m0,0l628,0l628,0e" stroked="t" o:allowincell="f" style="position:absolute;left:7;top:3132;width:7011;height:0;mso-wrap-style:none;v-text-anchor:middle;mso-position-horizontal-relative:char">
                  <v:fill o:detectmouseclick="t" on="false"/>
                  <v:stroke color="black" dashstyle="shortdot" joinstyle="round" endcap="flat"/>
                  <w10:wrap type="none"/>
                </v:shape>
                <v:line id="shape_0" from="711,3064" to="711,3130" stroked="t" o:allowincell="f" style="position:absolute;flip:y;mso-position-horizontal-relative:char">
                  <v:stroke color="black" joinstyle="miter" endcap="flat"/>
                  <v:fill o:detectmouseclick="t" on="false"/>
                  <w10:wrap type="none"/>
                </v:line>
                <v:line id="shape_0" from="1414,3064" to="1414,3130" stroked="t" o:allowincell="f" style="position:absolute;flip:y;mso-position-horizontal-relative:char">
                  <v:stroke color="black" joinstyle="miter" endcap="flat"/>
                  <v:fill o:detectmouseclick="t" on="false"/>
                  <w10:wrap type="none"/>
                </v:line>
                <v:line id="shape_0" from="2107,3064" to="2107,3130" stroked="t" o:allowincell="f" style="position:absolute;flip:y;mso-position-horizontal-relative:char">
                  <v:stroke color="black" joinstyle="miter" endcap="flat"/>
                  <v:fill o:detectmouseclick="t" on="false"/>
                  <w10:wrap type="none"/>
                </v:line>
                <v:line id="shape_0" from="2810,3064" to="2810,3130" stroked="t" o:allowincell="f" style="position:absolute;flip:y;mso-position-horizontal-relative:char">
                  <v:stroke color="black" joinstyle="miter" endcap="flat"/>
                  <v:fill o:detectmouseclick="t" on="false"/>
                  <w10:wrap type="none"/>
                </v:line>
                <v:line id="shape_0" from="3513,3064" to="3513,3130" stroked="t" o:allowincell="f" style="position:absolute;flip:y;mso-position-horizontal-relative:char">
                  <v:stroke color="black" joinstyle="miter" endcap="flat"/>
                  <v:fill o:detectmouseclick="t" on="false"/>
                  <w10:wrap type="none"/>
                </v:line>
                <v:line id="shape_0" from="3513,541" to="3513,607" stroked="t" o:allowincell="f" style="position:absolute;mso-position-horizontal-relative:char">
                  <v:stroke color="black" joinstyle="miter" endcap="flat"/>
                  <v:fill o:detectmouseclick="t" on="false"/>
                  <w10:wrap type="none"/>
                </v:line>
                <v:line id="shape_0" from="4217,3064" to="4217,3130" stroked="t" o:allowincell="f" style="position:absolute;flip:y;mso-position-horizontal-relative:char">
                  <v:stroke color="black" joinstyle="miter" endcap="flat"/>
                  <v:fill o:detectmouseclick="t" on="false"/>
                  <w10:wrap type="none"/>
                </v:line>
                <v:line id="shape_0" from="4920,3064" to="4920,3130" stroked="t" o:allowincell="f" style="position:absolute;flip:y;mso-position-horizontal-relative:char">
                  <v:stroke color="black" joinstyle="miter" endcap="flat"/>
                  <v:fill o:detectmouseclick="t" on="false"/>
                  <w10:wrap type="none"/>
                </v:line>
                <v:line id="shape_0" from="5612,3064" to="5612,3130" stroked="t" o:allowincell="f" style="position:absolute;flip:y;mso-position-horizontal-relative:char">
                  <v:stroke color="black" joinstyle="miter" endcap="flat"/>
                  <v:fill o:detectmouseclick="t" on="false"/>
                  <w10:wrap type="none"/>
                </v:line>
                <v:line id="shape_0" from="6316,3064" to="6316,3130" stroked="t" o:allowincell="f" style="position:absolute;flip:y;mso-position-horizontal-relative:char">
                  <v:stroke color="black" joinstyle="miter" endcap="flat"/>
                  <v:fill o:detectmouseclick="t" on="false"/>
                  <w10:wrap type="none"/>
                </v:line>
                <v:shape id="shape_0" coordsize="7012,2591" path="m0,2256l12,2256l23,2256l34,2256l45,2256l56,2256l67,2256l79,2256l90,2256l101,2256l112,2256l123,2267l134,2267l146,2267l157,2267l168,2267l179,2267l190,2279l201,2279l213,2279l224,2279l235,2290l246,2290l257,2290l268,2301l280,2301l291,2312l302,2312l313,2312l324,2323l335,2323l347,2334l358,2334l369,2346l380,2346l391,2357l402,2368l414,2368l425,2379l436,2379l447,2390l458,2401l469,2401l481,2413l492,2424l503,2435l514,2435l525,2446l536,2457l548,2468l559,2468l570,2480l581,2491l592,2502l603,2513l615,2513l626,2524l637,2535l648,2547l659,2558l670,2569l682,2580l693,2591l704,2580l715,2569l726,2569l737,2558l749,2547l760,2535l771,2524l782,2513l793,2502l804,2491l816,2480l827,2468l838,2457l849,2446l860,2435l871,2424l883,2413l894,2401l905,2390l916,2379l927,2368l938,2357l950,2346l961,2334l972,2323l983,2312l994,2301l1005,2290l1017,2290l1028,2279l1039,2267l1050,2256l1061,2245l1072,2234l1084,2223l1095,2211l1106,2211l1117,2200l1128,2189l1139,2178l1150,2178l1162,2167l1173,2156l1184,2144l1195,2144l1206,2133l1217,2122l1229,2122l1240,2111l1251,2100l1262,2100l1273,2089l1284,2089l1296,2077l1307,2077l1318,2066l1329,2066l1340,2055l1351,2055l1363,2055l1374,2044l1385,2044l1396,2044l1407,2044l1418,2033l1430,2033l1441,2033l1452,2033l1463,2033l1474,2033l1485,2033l1497,2033l1508,2033l1519,2033l1530,2033l1541,2033l1552,2033l1564,2033l1575,2033l1586,2044l1597,2044l1608,2044l1619,2055l1631,2055l1642,2055l1653,2066l1664,2066l1675,2077l1686,2077l1698,2089l1709,2100l1720,2100l1731,2111l1742,2122l1753,2133l1765,2133l1776,2144l1787,2156l1798,2167l1809,2178l1820,2189l1832,2200l1843,2211l1854,2223l1865,2234l1876,2245l1887,2256l1899,2267l1910,2279l1921,2290l1921,2301l1932,2312l1943,2323l1954,2334l1954,2346l1966,2357l1977,2368l1977,2379l1988,2390l1999,2401l1999,2413l2010,2424l2021,2435l2021,2446l2033,2457l2033,2468l2044,2480l2055,2491l2055,2502l2066,2513l2066,2524l2077,2535l2077,2547l2088,2558l2100,2569l2100,2580l2111,2591l2111,2580l2122,2569l2122,2558l2133,2547l2133,2535l2144,2524l2144,2513l2155,2502l2155,2491l2167,2480l2167,2468l2178,2457l2178,2446l2189,2435l2189,2424l2200,2413l2200,2401l2211,2390l2211,2379l2222,2368l2222,2357l2233,2346l2233,2334l2245,2323l2245,2312l2245,2301l2256,2290l2256,2279l2267,2267l2267,2256l2278,2245l2278,2234l2289,2223l2289,2211l2300,2200l2300,2189l2300,2178l2312,2167l2312,2156l2323,2144l2323,2133l2334,2122l2334,2111l2334,2100l2345,2089l2345,2077l2356,2066l2356,2055l2367,2044l2367,2033l2367,2022l2379,2010l2379,1999l2390,1988l2390,1977l2390,1966l2401,1955l2401,1943l2412,1932l2412,1921l2412,1910l2423,1899l2423,1888l2434,1876l2434,1865l2446,1854l2446,1843l2446,1832l2457,1821l2457,1809l2468,1798l2468,1787l2468,1776l2479,1765l2479,1754l2490,1742l2490,1731l2490,1720l2501,1709l2501,1698l2513,1686l2513,1675l2513,1664l2524,1653l2524,1642l2535,1631l2535,1619l2535,1608l2546,1597l2546,1586l2546,1575l2557,1564l2557,1552l2568,1541l2568,1530l2568,1519l2580,1508l2580,1497l2591,1485l2591,1474l2591,1463l2602,1452l2602,1441l2613,1430l2613,1418l2613,1407l2624,1396l2624,1385l2635,1374l2635,1363l2635,1351l2647,1340l2647,1329l2658,1318l2658,1307l2658,1296l2669,1284l2669,1273l2680,1262l2680,1251l2680,1240l2691,1228l2691,1217l2702,1206l2702,1195l2702,1184l2714,1173l2714,1161l2725,1150l2725,1139l2725,1128l2736,1117l2736,1106l2747,1094l2747,1083l2747,1072l2758,1061l2758,1050l2769,1039l2769,1027l2781,1016l2781,1005l2781,994l2792,983l2792,972l2803,960l2803,949l2814,938l2814,927l2814,916l2825,905l2825,893l2836,882l2836,871l2848,860l2848,849l2848,838l2859,826l2859,815l2870,804l2870,793l2881,782l2881,771l2892,759l2892,748l2892,737l2903,726l2903,715l2915,703l2915,692l2926,681l2926,670l2937,659l2937,648l2948,636l2948,625l2959,614l2959,603l2970,592l2970,581l2982,569l2982,558l2993,547l2993,536l3004,525l3004,514l3015,502l3015,491l3026,480l3026,469l3037,458l3037,447l3049,435l3060,424l3060,413l3071,402l3071,391l3082,380l3093,368l3093,357l3104,346l3104,335l3116,324l3127,313l3127,301l3138,290l3149,279l3149,268l3160,257l3171,245l3171,234l3183,223l3194,212l3205,201l3216,190l3216,178l3227,167l3238,156l3250,145l3261,134l3272,123l3283,111l3294,100l3305,89l3317,78l3328,67l3339,56l3350,44l3361,44l3372,33l3383,33l3395,22l3406,22l3417,11l3428,11l3439,11l3450,0l3462,0l3473,0l3484,0l3495,0l3506,0l3517,0l3529,0l3540,0l3551,0l3562,11l3573,11l3584,11l3596,22l3607,22l3618,33l3629,33l3640,44l3651,44l3663,56l3674,67l3685,78l3696,78l3707,89l3718,100l3730,111l3741,123l3752,134l3763,145l3774,156l3785,167l3797,178l3808,190l3819,201l3830,212l3830,223l3841,234l3852,245l3864,257l3864,268l3875,279l3886,290l3886,301l3897,313l3908,324l3908,335l3919,346l3919,357l3931,368l3942,380l3942,391l3953,402l3953,413l3964,424l3975,435l3975,447l3986,458l3986,469l3998,480l3998,491l4009,502l4009,514l4020,525l4020,536l4031,547l4031,558l4042,569l4042,581l4053,592l4053,603l4065,614l4065,625l4076,636l4076,648l4087,659l4087,670l4098,681l4098,692l4109,703l4109,715l4120,726l4120,737l4120,748l4132,759l4132,771l4143,782l4143,793l4154,804l4154,815l4165,826l4165,838l4165,849l4176,860l4176,871l4187,882l4187,893l4199,905l4199,916l4199,927l4210,938l4210,949l4221,960l4221,972l4232,983l4232,994l4232,1005l4243,1016l4243,1027l4254,1039l4254,1050l4254,1061l4266,1072l4266,1083l4277,1094l4277,1106l4288,1117l4288,1128l4288,1139l4299,1150l4299,1161l4310,1173l4310,1184l4310,1195l4321,1206l4321,1217l4333,1228l4333,1240l4333,1251l4344,1262l4344,1273l4355,1284l4355,1296l4355,1307l4366,1318l4366,1329l4377,1340l4377,1351l4377,1363l4388,1374l4388,1385l4400,1396l4400,1407l4400,1418l4411,1430l4411,1441l4422,1452l4422,1463l4422,1474l4433,1485l4433,1497l4433,1508l4444,1519l4444,1530l4455,1541l4455,1552l4455,1564l4467,1575l4467,1586l4478,1597l4478,1608l4478,1619l4489,1631l4489,1642l4500,1653l4500,1664l4500,1675l4511,1686l4511,1698l4522,1709l4522,1720l4522,1731l4533,1742l4533,1754l4545,1765l4545,1776l4545,1787l4556,1798l4556,1809l4567,1821l4567,1832l4567,1843l4578,1854l4578,1865l4589,1876l4589,1888l4589,1899l4600,1910l4600,1921l4612,1932l4612,1943l4623,1955l4623,1966l4623,1977l4634,1988l4634,1999l4645,2010l4645,2022l4645,2033l4656,2044l4656,2055l4667,2066l4667,2077l4679,2089l4679,2100l4679,2111l4690,2122l4690,2133l4701,2144l4701,2156l4712,2167l4712,2178l4712,2189l4723,2200l4723,2211l4734,2223l4734,2234l4746,2245l4746,2256l4757,2267l4757,2279l4768,2290l4768,2301l4768,2312l4779,2323l4779,2334l4790,2346l4790,2357l4801,2368l4801,2379l4813,2390l4813,2401l4824,2413l4824,2424l4835,2435l4835,2446l4846,2457l4846,2468l4857,2480l4857,2491l4868,2502l4868,2513l4880,2524l4880,2535l4891,2547l4891,2558l4902,2569l4902,2580l4913,2591l4913,2580l4924,2569l4935,2558l4935,2547l4947,2535l4947,2524l4958,2513l4958,2502l4969,2491l4980,2480l4980,2468l4991,2457l4991,2446l5002,2435l5014,2424l5014,2413l5025,2401l5036,2390l5036,2379l5047,2368l5058,2357l5058,2346l5069,2334l5081,2323l5092,2312l5092,2301l5103,2290l5114,2279l5125,2267l5136,2256l5136,2245l5148,2234l5159,2223l5170,2211l5181,2200l5192,2189l5203,2178l5215,2167l5226,2156l5237,2144l5248,2133l5259,2122l5270,2111l5282,2100l5293,2100l5304,2089l5315,2077l5326,2077l5337,2066l5349,2066l5360,2055l5371,2055l5382,2055l5393,2044l5404,2044l5416,2044l5427,2033l5438,2033l5449,2033l5460,2033l5471,2033l5483,2033l5494,2033l5505,2033l5516,2033l5527,2033l5538,2033l5550,2033l5561,2033l5572,2033l5583,2033l5594,2044l5605,2044l5617,2044l5628,2044l5639,2055l5650,2055l5661,2055l5672,2066l5683,2066l5695,2077l5706,2077l5717,2089l5728,2089l5739,2100l5750,2100l5762,2111l5773,2122l5784,2122l5795,2133l5806,2144l5817,2144l5829,2156l5840,2167l5851,2167l5862,2178l5873,2189l5884,2200l5896,2211l5907,2211l5918,2223l5929,2234l5940,2245l5951,2256l5963,2267l5974,2279l5985,2290l5996,2290l6007,2301l6018,2312l6030,2323l6041,2334l6052,2346l6063,2357l6074,2368l6085,2379l6097,2390l6108,2401l6119,2413l6130,2424l6141,2435l6152,2446l6164,2457l6175,2468l6186,2480l6197,2491l6208,2502l6219,2513l6231,2524l6242,2535l6253,2547l6264,2558l6275,2558l6286,2569l6298,2580l6309,2591l6320,2580l6331,2569l6342,2558l6353,2547l6365,2535l6376,2524l6387,2513l6398,2513l6409,2502l6420,2491l6432,2480l6443,2468l6454,2468l6465,2457l6476,2446l6487,2435l6499,2435l6510,2424l6521,2413l6532,2401l6543,2401l6554,2390l6566,2379l6577,2379l6588,2368l6599,2368l6610,2357l6621,2346l6633,2346l6644,2334l6655,2334l6666,2323l6677,2323l6688,2312l6700,2312l6711,2312l6722,2301l6733,2301l6744,2290l6755,2290l6766,2290l6778,2279l6789,2279l6800,2279l6811,2279l6822,2267l6833,2267l6845,2267l6856,2267l6867,2267l6878,2267l6889,2256l6900,2256l6912,2256l6923,2256l6934,2256l6945,2256l6956,2256l6967,2256l6979,2256l6990,2256l7001,2256l7012,2256e" stroked="t" o:allowincell="f" style="position:absolute;left:7;top:541;width:6972;height:2590;mso-wrap-style:none;v-text-anchor:middle;mso-position-horizontal-relative:char">
                  <v:fill o:detectmouseclick="t" on="false"/>
                  <v:stroke color="black" weight="10080" dashstyle="dash" joinstyle="round" endcap="flat"/>
                  <w10:wrap type="none"/>
                </v:shape>
                <v:line id="shape_0" from="3517,730" to="3517,3484" stroked="t" o:allowincell="f" style="position:absolute;flip:y;mso-position-horizontal-relative:char">
                  <v:stroke color="black" weight="6480" joinstyle="miter" endcap="flat"/>
                  <v:fill o:detectmouseclick="t" on="false"/>
                  <w10:wrap type="none"/>
                </v:line>
                <v:line id="shape_0" from="3517,0" to="3517,826" stroked="t" o:allowincell="f" style="position:absolute;flip:y;mso-position-horizontal-relative:char">
                  <v:stroke color="black" weight="9360" endarrow="block" endarrowwidth="medium" endarrowlength="medium" joinstyle="miter" endcap="flat"/>
                  <v:fill o:detectmouseclick="t" on="false"/>
                  <w10:wrap type="none"/>
                </v:line>
                <v:line id="shape_0" from="0,3133" to="7025,313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322;top:86;width:1060;height:359;mso-wrap-style:none;v-text-anchor:middle;mso-position-horizontal-relative:char" type="_x0000_t75">
                  <v:imagedata r:id="rId413" o:detectmouseclick="t"/>
                  <v:stroke color="#3465a4" joinstyle="round" endcap="flat"/>
                  <w10:wrap type="none"/>
                </v:shape>
                <v:shape id="shape_0" stroked="f" o:allowincell="f" style="position:absolute;left:6719;top:2802;width:220;height:275;mso-wrap-style:none;v-text-anchor:middle;mso-position-horizontal-relative:char" type="_x0000_t75">
                  <v:imagedata r:id="rId414" o:detectmouseclick="t"/>
                  <v:stroke color="#3465a4" joinstyle="round" endcap="flat"/>
                  <w10:wrap type="none"/>
                </v:shape>
                <v:shape id="shape_0" stroked="f" o:allowincell="f" style="position:absolute;left:3640;top:3182;width:344;height:564;mso-wrap-style:none;v-text-anchor:middle;mso-position-horizontal-relative:char" type="_x0000_t75">
                  <v:imagedata r:id="rId415" o:detectmouseclick="t"/>
                  <v:stroke color="#3465a4" joinstyle="round" endcap="flat"/>
                  <w10:wrap type="none"/>
                </v:shape>
                <v:shape id="shape_0" stroked="f" o:allowincell="f" style="position:absolute;left:2615;top:3183;width:404;height:597;mso-wrap-style:none;v-text-anchor:middle;mso-position-horizontal-relative:char" type="_x0000_t75">
                  <v:imagedata r:id="rId416" o:detectmouseclick="t"/>
                  <v:stroke color="#3465a4" joinstyle="round" endcap="flat"/>
                  <w10:wrap type="none"/>
                </v:shape>
                <v:shape id="shape_0" stroked="f" o:allowincell="f" style="position:absolute;left:4091;top:3182;width:285;height:594;mso-wrap-style:none;v-text-anchor:middle;mso-position-horizontal-relative:char" type="_x0000_t75">
                  <v:imagedata r:id="rId417" o:detectmouseclick="t"/>
                  <v:stroke color="#3465a4" joinstyle="round" endcap="flat"/>
                  <w10:wrap type="none"/>
                </v:shape>
                <v:shape id="shape_0" stroked="f" o:allowincell="f" style="position:absolute;left:4528;top:3183;width:857;height:773;mso-wrap-style:none;v-text-anchor:middle;mso-position-horizontal-relative:char" type="_x0000_t75">
                  <v:imagedata r:id="rId418" o:detectmouseclick="t"/>
                  <v:stroke color="#3465a4" joinstyle="round" endcap="flat"/>
                  <w10:wrap type="none"/>
                </v:shape>
                <v:shape id="shape_0" stroked="f" o:allowincell="f" style="position:absolute;left:5466;top:3182;width:364;height:594;mso-wrap-style:none;v-text-anchor:middle;mso-position-horizontal-relative:char" type="_x0000_t75">
                  <v:imagedata r:id="rId419" o:detectmouseclick="t"/>
                  <v:stroke color="#3465a4" joinstyle="round" endcap="flat"/>
                  <w10:wrap type="none"/>
                </v:shape>
                <v:shape id="shape_0" stroked="f" o:allowincell="f" style="position:absolute;left:1160;top:3183;width:484;height:597;mso-wrap-style:none;v-text-anchor:middle;mso-position-horizontal-relative:char" type="_x0000_t75">
                  <v:imagedata r:id="rId420" o:detectmouseclick="t"/>
                  <v:stroke color="#3465a4" joinstyle="round" endcap="flat"/>
                  <w10:wrap type="none"/>
                </v:shape>
                <v:shape id="shape_0" stroked="f" o:allowincell="f" style="position:absolute;left:5930;top:3196;width:857;height:773;mso-wrap-style:none;v-text-anchor:middle;mso-position-horizontal-relative:char" type="_x0000_t75">
                  <v:imagedata r:id="rId421" o:detectmouseclick="t"/>
                  <v:stroke color="#3465a4" joinstyle="round" endcap="flat"/>
                  <w10:wrap type="none"/>
                </v:shape>
                <v:shape id="shape_0" stroked="f" o:allowincell="f" style="position:absolute;left:3090;top:3183;width:441;height:563;mso-wrap-style:none;v-text-anchor:middle;mso-position-horizontal-relative:char" type="_x0000_t75">
                  <v:imagedata r:id="rId422" o:detectmouseclick="t"/>
                  <v:stroke color="#3465a4" joinstyle="round" endcap="flat"/>
                  <w10:wrap type="none"/>
                </v:shape>
                <v:shape id="shape_0" stroked="f" o:allowincell="f" style="position:absolute;left:1588;top:3183;width:1065;height:773;mso-wrap-style:none;v-text-anchor:middle;mso-position-horizontal-relative:char" type="_x0000_t75">
                  <v:imagedata r:id="rId423" o:detectmouseclick="t"/>
                  <v:stroke color="#3465a4" joinstyle="round" endcap="flat"/>
                  <w10:wrap type="none"/>
                </v:shape>
                <v:shape id="shape_0" stroked="f" o:allowincell="f" style="position:absolute;left:448;top:3182;width:494;height:598;mso-wrap-style:none;v-text-anchor:middle;mso-position-horizontal-relative:char" type="_x0000_t75">
                  <v:imagedata r:id="rId424" o:detectmouseclick="t"/>
                  <v:stroke color="#3465a4" joinstyle="round" endcap="flat"/>
                  <w10:wrap type="none"/>
                </v:shape>
                <v:shape id="shape_0" stroked="f" o:allowincell="f" style="position:absolute;left:3803;top:2744;width:438;height:564;mso-wrap-style:none;v-text-anchor:middle;mso-position-horizontal-relative:char" type="_x0000_t75">
                  <v:imagedata r:id="rId425" o:detectmouseclick="t"/>
                  <v:stroke color="#3465a4" joinstyle="round" endcap="flat"/>
                  <w10:wrap type="none"/>
                </v:shape>
                <v:shape id="shape_0" stroked="f" o:allowincell="f" style="position:absolute;left:2801;top:2725;width:532;height:564;mso-wrap-style:none;v-text-anchor:middle;mso-position-horizontal-relative:char" type="_x0000_t75">
                  <v:imagedata r:id="rId426" o:detectmouseclick="t"/>
                  <v:stroke color="#3465a4" joinstyle="round" endcap="flat"/>
                  <w10:wrap type="none"/>
                </v:shape>
                <v:shape id="shape_0" stroked="f" o:allowincell="f" style="position:absolute;left:5037;top:934;width:884;height:543;mso-wrap-style:none;v-text-anchor:middle;mso-position-horizontal-relative:char" type="_x0000_t75">
                  <v:imagedata r:id="rId427" o:detectmouseclick="t"/>
                  <v:stroke color="#3465a4" joinstyle="round" endcap="flat"/>
                  <w10:wrap type="none"/>
                </v:shape>
                <v:shape id="shape_0" stroked="f" o:allowincell="f" style="position:absolute;left:1097;top:920;width:1028;height:821;mso-wrap-style:none;v-text-anchor:middle;mso-position-horizontal-relative:char" type="_x0000_t75">
                  <v:imagedata r:id="rId428" o:detectmouseclick="t"/>
                  <v:stroke color="#3465a4" joinstyle="round" endcap="flat"/>
                  <w10:wrap type="none"/>
                </v:shape>
                <v:shape id="shape_0" stroked="f" o:allowincell="f" style="position:absolute;left:6035;top:1601;width:1036;height:854;mso-wrap-style:none;v-text-anchor:middle;mso-position-horizontal-relative:char" type="_x0000_t75">
                  <v:imagedata r:id="rId429" o:detectmouseclick="t"/>
                  <v:stroke color="#3465a4" joinstyle="round" endcap="flat"/>
                  <w10:wrap type="none"/>
                </v:shape>
                <v:shape id="shape_0" stroked="f" o:allowincell="f" style="position:absolute;left:23;top:1601;width:1155;height:854;mso-wrap-style:none;v-text-anchor:middle;mso-position-horizontal-relative:char" type="_x0000_t75">
                  <v:imagedata r:id="rId430" o:detectmouseclick="t"/>
                  <v:stroke color="#3465a4" joinstyle="round" endcap="flat"/>
                  <w10:wrap type="none"/>
                </v:shape>
                <v:shape id="shape_0" stroked="f" o:allowincell="f" style="position:absolute;left:3661;top:212;width:391;height:275;mso-wrap-style:none;v-text-anchor:middle;mso-position-horizontal-relative:char" type="_x0000_t75">
                  <v:imagedata r:id="rId431" o:detectmouseclick="t"/>
                  <v:stroke color="#3465a4" joinstyle="round" endcap="flat"/>
                  <w10:wrap type="none"/>
                </v:shape>
                <v:shape id="shape_0" stroked="f" o:allowincell="f" style="position:absolute;left:4225;top:1087;width:357;height:275;mso-wrap-style:none;v-text-anchor:middle;mso-position-horizontal-relative:char" type="_x0000_t75">
                  <v:imagedata r:id="rId432" o:detectmouseclick="t"/>
                  <v:stroke color="#3465a4" joinstyle="round" endcap="flat"/>
                  <w10:wrap type="none"/>
                </v:shape>
                <v:shape id="shape_0" stroked="f" o:allowincell="f" style="position:absolute;left:1898;top:2497;width:493;height:275;mso-wrap-style:none;v-text-anchor:middle;mso-position-horizontal-relative:char" type="_x0000_t75">
                  <v:imagedata r:id="rId433" o:detectmouseclick="t"/>
                  <v:stroke color="#3465a4" joinstyle="round" endcap="flat"/>
                  <w10:wrap type="none"/>
                </v:shape>
                <v:shape id="shape_0" stroked="f" o:allowincell="f" style="position:absolute;left:2347;top:1087;width:476;height:275;mso-wrap-style:none;v-text-anchor:middle;mso-position-horizontal-relative:char" type="_x0000_t75">
                  <v:imagedata r:id="rId434" o:detectmouseclick="t"/>
                  <v:stroke color="#3465a4" joinstyle="round" endcap="flat"/>
                  <w10:wrap type="none"/>
                </v:shape>
                <v:shape id="shape_0" stroked="f" o:allowincell="f" style="position:absolute;left:1089;top:2177;width:493;height:275;mso-wrap-style:none;v-text-anchor:middle;mso-position-horizontal-relative:char" type="_x0000_t75">
                  <v:imagedata r:id="rId435" o:detectmouseclick="t"/>
                  <v:stroke color="#3465a4" joinstyle="round" endcap="flat"/>
                  <w10:wrap type="none"/>
                </v:shape>
                <v:shape id="shape_0" stroked="f" o:allowincell="f" style="position:absolute;left:4753;top:2498;width:391;height:275;mso-wrap-style:none;v-text-anchor:middle;mso-position-horizontal-relative:char" type="_x0000_t75">
                  <v:imagedata r:id="rId436" o:detectmouseclick="t"/>
                  <v:stroke color="#3465a4" joinstyle="round" endcap="flat"/>
                  <w10:wrap type="none"/>
                </v:shape>
                <v:shape id="shape_0" stroked="f" o:allowincell="f" style="position:absolute;left:5434;top:2177;width:780;height:319;mso-wrap-style:none;v-text-anchor:middle;mso-position-horizontal-relative:char" type="_x0000_t202">
                  <v:fill o:detectmouseclick="t" on="false"/>
                  <v:stroke color="#3465a4" joinstyle="round" endcap="flat"/>
                  <w10:wrap type="none"/>
                </v:shape>
                <v:line id="shape_0" from="688,2204" to="1345,2781" stroked="t" o:allowincell="f" style="position:absolute;mso-position-horizontal-relative:char">
                  <v:stroke color="black" weight="6480" endarrow="block" endarrowwidth="narrow" endarrowlength="medium" joinstyle="miter" endcap="flat"/>
                  <v:fill o:detectmouseclick="t" on="false"/>
                  <w10:wrap type="none"/>
                </v:line>
                <v:line id="shape_0" from="2002,1365" to="2784,2052" stroked="t" o:allowincell="f" style="position:absolute;mso-position-horizontal-relative:char">
                  <v:stroke color="black" weight="6480" endarrow="block" endarrowwidth="narrow" endarrowlength="medium" joinstyle="miter" endcap="flat"/>
                  <v:fill o:detectmouseclick="t" on="false"/>
                  <w10:wrap type="none"/>
                </v:line>
                <v:line id="shape_0" from="4168,1327" to="4950,2014" stroked="t" o:allowincell="f" style="position:absolute;flip:x;mso-position-horizontal-relative:char">
                  <v:stroke color="black" weight="6480" endarrow="block" endarrowwidth="narrow" endarrowlength="medium" joinstyle="miter" endcap="flat"/>
                  <v:fill o:detectmouseclick="t" on="false"/>
                  <w10:wrap type="none"/>
                </v:line>
                <v:line id="shape_0" from="5659,2215" to="6316,2792" stroked="t" o:allowincell="f" style="position:absolute;flip:x;mso-position-horizontal-relative:char">
                  <v:stroke color="black" weight="6480" endarrow="block" endarrowwidth="narrow" endarrowlength="medium" joinstyle="miter" endcap="flat"/>
                  <v:fill o:detectmouseclick="t" on="false"/>
                  <w10:wrap type="none"/>
                </v:line>
                <v:shape id="shape_0" stroked="f" o:allowincell="f" style="position:absolute;left:5452;top:2179;width:391;height:275;mso-wrap-style:none;v-text-anchor:middle;mso-position-horizontal-relative:char" type="_x0000_t75">
                  <v:imagedata r:id="rId437" o:detectmouseclick="t"/>
                  <v:stroke color="#3465a4" joinstyle="round" endcap="flat"/>
                  <w10:wrap type="none"/>
                </v:shape>
              </v:group>
            </w:pict>
          </mc:Fallback>
        </mc:AlternateContent>
      </w:r>
    </w:p>
    <w:p>
      <w:pPr>
        <w:pStyle w:val="Fig"/>
        <w:numPr>
          <w:ilvl w:val="0"/>
          <w:numId w:val="0"/>
        </w:numPr>
        <w:ind w:left="2700" w:hanging="2700"/>
        <w:rPr/>
      </w:pPr>
      <w:r>
        <w:rPr>
          <w:b/>
        </w:rPr>
        <w:t>Fig. 4.36</w:t>
      </w:r>
      <w:r>
        <w:rPr/>
        <w:t xml:space="preserve"> Funcţia spectrală </w:t>
      </w:r>
      <w:r>
        <w:rPr/>
        <w:object w:dxaOrig="99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9.95pt;height:17pt" filled="f" o:ole="">
            <v:imagedata r:id="rId439" o:title=""/>
          </v:shape>
          <o:OLEObject Type="Embed" ProgID="" ShapeID="ole_rId438" DrawAspect="Content" ObjectID="_897333482" r:id="rId438"/>
        </w:object>
      </w:r>
    </w:p>
    <w:p>
      <w:pPr>
        <w:pStyle w:val="Txt"/>
        <w:rPr/>
      </w:pPr>
      <w:r>
        <w:rPr>
          <w:sz w:val="24"/>
        </w:rPr>
        <w:t xml:space="preserve">Fie distribuţia spectrală a densităţii de amplitudine a semnalului modulator, reprezentată simbolic ca în fig. 4.35, unde </w:t>
      </w:r>
      <w:r>
        <w:rPr>
          <w:sz w:val="24"/>
        </w:rPr>
        <w:object w:dxaOrig="44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pt;height:18pt" filled="f" o:ole="">
            <v:imagedata r:id="rId441" o:title=""/>
          </v:shape>
          <o:OLEObject Type="Embed" ProgID="" ShapeID="ole_rId440" DrawAspect="Content" ObjectID="_366211487" r:id="rId440"/>
        </w:object>
      </w:r>
      <w:r>
        <w:rPr>
          <w:sz w:val="24"/>
        </w:rPr>
        <w:t xml:space="preserve"> este pulsaţia maximă ce defineşte banda semnalului, iar </w:t>
      </w:r>
      <w:r>
        <w:rPr>
          <w:sz w:val="24"/>
        </w:rPr>
        <w:object w:dxaOrig="108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4pt;height:31pt" filled="f" o:ole="">
            <v:imagedata r:id="rId443" o:title=""/>
          </v:shape>
          <o:OLEObject Type="Embed" ProgID="" ShapeID="ole_rId442" DrawAspect="Content" ObjectID="_80700833" r:id="rId442"/>
        </w:object>
      </w:r>
      <w:r>
        <w:rPr>
          <w:sz w:val="24"/>
        </w:rPr>
        <w:t xml:space="preserve"> este frecvenţa maximă din spectrul semnalului. Pentru a face o reprezentare grafică a densităţii spectrale de amplitudini, </w:t>
      </w:r>
      <w:r>
        <w:rPr>
          <w:sz w:val="24"/>
        </w:rPr>
        <w:object w:dxaOrig="1359"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7.95pt;height:20pt" filled="f" o:ole="">
            <v:imagedata r:id="rId445" o:title=""/>
          </v:shape>
          <o:OLEObject Type="Embed" ProgID="" ShapeID="ole_rId444" DrawAspect="Content" ObjectID="_1410630693" r:id="rId444"/>
        </w:object>
      </w:r>
      <w:r>
        <w:rPr>
          <w:sz w:val="24"/>
        </w:rPr>
        <w:t xml:space="preserve">, vom considera o situaţie concretă privind pulsaţia </w:t>
      </w:r>
      <w:r>
        <w:rPr>
          <w:sz w:val="24"/>
        </w:rPr>
        <w:object w:dxaOrig="36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pt;height:20pt" filled="f" o:ole="">
            <v:imagedata r:id="rId447" o:title=""/>
          </v:shape>
          <o:OLEObject Type="Embed" ProgID="" ShapeID="ole_rId446" DrawAspect="Content" ObjectID="_35799453" r:id="rId446"/>
        </w:object>
      </w:r>
      <w:r>
        <w:rPr>
          <w:sz w:val="24"/>
        </w:rPr>
        <w:t xml:space="preserve"> şi raportul dintre perioada </w:t>
      </w:r>
      <w:r>
        <w:rPr>
          <w:i/>
          <w:sz w:val="24"/>
        </w:rPr>
        <w:t>T</w:t>
      </w:r>
      <w:r>
        <w:rPr>
          <w:sz w:val="24"/>
        </w:rPr>
        <w:t xml:space="preserve"> şi lăţimea </w:t>
      </w:r>
      <w:r>
        <w:rPr>
          <w:rFonts w:eastAsia="Symbol" w:cs="Symbol" w:ascii="Symbol" w:hAnsi="Symbol"/>
          <w:i/>
          <w:sz w:val="24"/>
        </w:rPr>
        <w:t></w:t>
      </w:r>
      <w:r>
        <w:rPr>
          <w:sz w:val="24"/>
        </w:rPr>
        <w:t xml:space="preserve"> a impulsurilor purtătoarei: ; </w:t>
      </w:r>
      <w:r>
        <w:rPr>
          <w:sz w:val="24"/>
        </w:rPr>
        <w:object w:dxaOrig="62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1pt;height:31pt" filled="f" o:ole="">
            <v:imagedata r:id="rId449" o:title=""/>
          </v:shape>
          <o:OLEObject Type="Embed" ProgID="" ShapeID="ole_rId448" DrawAspect="Content" ObjectID="_1162588427" r:id="rId448"/>
        </w:object>
      </w:r>
      <w:r>
        <w:rPr>
          <w:sz w:val="24"/>
        </w:rPr>
        <w:t>.</w:t>
      </w:r>
    </w:p>
    <w:p>
      <w:pPr>
        <w:pStyle w:val="Txt"/>
        <w:rPr>
          <w:sz w:val="24"/>
        </w:rPr>
      </w:pPr>
      <w:r>
        <w:rPr>
          <w:sz w:val="24"/>
        </w:rPr>
        <w:t xml:space="preserve">Sinusul cardinal din expresia (4.71) se anulează pentru </w:t>
      </w:r>
      <w:r>
        <w:rPr>
          <w:sz w:val="24"/>
        </w:rPr>
        <w:object w:dxaOrig="220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0pt;height:31pt" filled="f" o:ole="">
            <v:imagedata r:id="rId451" o:title=""/>
          </v:shape>
          <o:OLEObject Type="Embed" ProgID="" ShapeID="ole_rId450" DrawAspect="Content" ObjectID="_466261319" r:id="rId450"/>
        </w:object>
      </w:r>
      <w:r>
        <w:rPr>
          <w:sz w:val="24"/>
        </w:rPr>
        <w:t xml:space="preserve">, adică la pulsaţiile discrete </w:t>
      </w:r>
      <w:r>
        <w:rPr>
          <w:sz w:val="24"/>
        </w:rPr>
        <w:object w:dxaOrig="226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3pt;height:29pt" filled="f" o:ole="">
            <v:imagedata r:id="rId453" o:title=""/>
          </v:shape>
          <o:OLEObject Type="Embed" ProgID="" ShapeID="ole_rId452" DrawAspect="Content" ObjectID="_1421411784" r:id="rId452"/>
        </w:object>
      </w:r>
    </w:p>
    <w:p>
      <w:pPr>
        <w:pStyle w:val="Txt"/>
        <w:rPr/>
      </w:pPr>
      <w:r>
        <w:rPr>
          <w:sz w:val="24"/>
        </w:rPr>
        <w:t xml:space="preserve">Pentru </w:t>
      </w:r>
      <w:r>
        <w:rPr>
          <w:sz w:val="24"/>
        </w:rPr>
        <w:object w:dxaOrig="46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pt;height:13pt" filled="f" o:ole="">
            <v:imagedata r:id="rId455" o:title=""/>
          </v:shape>
          <o:OLEObject Type="Embed" ProgID="" ShapeID="ole_rId454" DrawAspect="Content" ObjectID="_1292558013" r:id="rId454"/>
        </w:object>
      </w:r>
      <w:r>
        <w:rPr>
          <w:sz w:val="24"/>
        </w:rPr>
        <w:t xml:space="preserve"> în suma din (4.71), avem</w:t>
      </w:r>
      <w:r>
        <w:rPr>
          <w:sz w:val="24"/>
        </w:rPr>
        <w:object w:dxaOrig="252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6pt;height:31pt" filled="f" o:ole="">
            <v:imagedata r:id="rId457" o:title=""/>
          </v:shape>
          <o:OLEObject Type="Embed" ProgID="" ShapeID="ole_rId456" DrawAspect="Content" ObjectID="_1617595600" r:id="rId456"/>
        </w:object>
      </w:r>
      <w:r>
        <w:rPr>
          <w:sz w:val="24"/>
        </w:rPr>
        <w:t>, care corespunde componentei spectrale centrale din fig. 4.36.</w:t>
      </w:r>
    </w:p>
    <w:p>
      <w:pPr>
        <w:pStyle w:val="Txt"/>
        <w:rPr/>
      </w:pPr>
      <w:r>
        <w:rPr>
          <w:sz w:val="24"/>
        </w:rPr>
        <w:t xml:space="preserve">Pentru </w:t>
      </w:r>
      <w:r>
        <w:rPr>
          <w:sz w:val="24"/>
        </w:rPr>
        <w:object w:dxaOrig="62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3.95pt" filled="f" o:ole="">
            <v:imagedata r:id="rId459" o:title=""/>
          </v:shape>
          <o:OLEObject Type="Embed" ProgID="" ShapeID="ole_rId458" DrawAspect="Content" ObjectID="_1309544546" r:id="rId458"/>
        </w:object>
      </w:r>
      <w:r>
        <w:rPr>
          <w:sz w:val="24"/>
        </w:rPr>
        <w:t xml:space="preserve">, componentele spectrale rezultate din (4.71) sunt </w:t>
      </w:r>
      <w:r>
        <w:rPr>
          <w:sz w:val="24"/>
        </w:rPr>
        <w:object w:dxaOrig="4239" w:dyaOrig="7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11.95pt;height:36pt" filled="f" o:ole="">
            <v:imagedata r:id="rId461" o:title=""/>
          </v:shape>
          <o:OLEObject Type="Embed" ProgID="" ShapeID="ole_rId460" DrawAspect="Content" ObjectID="_760135127" r:id="rId460"/>
        </w:object>
      </w:r>
      <w:r>
        <w:rPr>
          <w:sz w:val="24"/>
        </w:rPr>
        <w:t xml:space="preserve"> (fig. 4.36), întrucât </w:t>
      </w:r>
      <w:r>
        <w:rPr>
          <w:sz w:val="24"/>
        </w:rPr>
        <w:object w:dxaOrig="118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9pt;height:34pt" filled="f" o:ole="">
            <v:imagedata r:id="rId463" o:title=""/>
          </v:shape>
          <o:OLEObject Type="Embed" ProgID="" ShapeID="ole_rId462" DrawAspect="Content" ObjectID="_1519989986" r:id="rId462"/>
        </w:object>
      </w:r>
      <w:r>
        <w:rPr>
          <w:sz w:val="24"/>
        </w:rPr>
        <w:t>.</w:t>
      </w:r>
    </w:p>
    <w:p>
      <w:pPr>
        <w:pStyle w:val="Txt"/>
        <w:rPr/>
      </w:pPr>
      <w:r>
        <w:rPr>
          <w:sz w:val="24"/>
        </w:rPr>
        <w:t xml:space="preserve">Pentru </w:t>
      </w:r>
      <w:r>
        <w:rPr>
          <w:sz w:val="24"/>
        </w:rPr>
        <w:object w:dxaOrig="63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1.95pt;height:13.95pt" filled="f" o:ole="">
            <v:imagedata r:id="rId465" o:title=""/>
          </v:shape>
          <o:OLEObject Type="Embed" ProgID="" ShapeID="ole_rId464" DrawAspect="Content" ObjectID="_1782682381" r:id="rId464"/>
        </w:object>
      </w:r>
      <w:r>
        <w:rPr>
          <w:sz w:val="24"/>
        </w:rPr>
        <w:t xml:space="preserve"> avem </w:t>
      </w:r>
      <w:r>
        <w:rPr>
          <w:sz w:val="24"/>
        </w:rPr>
        <w:object w:dxaOrig="294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47pt;height:38pt" filled="f" o:ole="">
            <v:imagedata r:id="rId467" o:title=""/>
          </v:shape>
          <o:OLEObject Type="Embed" ProgID="" ShapeID="ole_rId466" DrawAspect="Content" ObjectID="_1978419134" r:id="rId466"/>
        </w:object>
      </w:r>
      <w:r>
        <w:rPr>
          <w:sz w:val="24"/>
        </w:rPr>
        <w:t xml:space="preserve">, deci componenta spectrală din jurul pulsaţiei </w:t>
      </w:r>
      <w:r>
        <w:rPr>
          <w:sz w:val="24"/>
        </w:rPr>
        <w:object w:dxaOrig="48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pt;height:20pt" filled="f" o:ole="">
            <v:imagedata r:id="rId469" o:title=""/>
          </v:shape>
          <o:OLEObject Type="Embed" ProgID="" ShapeID="ole_rId468" DrawAspect="Content" ObjectID="_2023622417" r:id="rId468"/>
        </w:object>
      </w:r>
      <w:r>
        <w:rPr>
          <w:sz w:val="24"/>
        </w:rPr>
        <w:t xml:space="preserve"> lipseşte, etc. Se observă că avem o deplasare a funcţiei spectrale </w:t>
      </w:r>
      <w:r>
        <w:rPr>
          <w:sz w:val="24"/>
        </w:rPr>
        <w:object w:dxaOrig="63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1.95pt;height:18pt" filled="f" o:ole="">
            <v:imagedata r:id="rId471" o:title=""/>
          </v:shape>
          <o:OLEObject Type="Embed" ProgID="" ShapeID="ole_rId470" DrawAspect="Content" ObjectID="_1526569901" r:id="rId470"/>
        </w:object>
      </w:r>
      <w:r>
        <w:rPr>
          <w:sz w:val="24"/>
        </w:rPr>
        <w:t xml:space="preserve"> în jurul pulsaţiilor </w:t>
      </w:r>
      <w:r>
        <w:rPr>
          <w:sz w:val="24"/>
        </w:rPr>
        <w:object w:dxaOrig="56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pt;height:20pt" filled="f" o:ole="">
            <v:imagedata r:id="rId473" o:title=""/>
          </v:shape>
          <o:OLEObject Type="Embed" ProgID="" ShapeID="ole_rId472" DrawAspect="Content" ObjectID="_494731608" r:id="rId472"/>
        </w:object>
      </w:r>
      <w:r>
        <w:rPr>
          <w:sz w:val="24"/>
        </w:rPr>
        <w:t xml:space="preserve">, simultan cu înmulţirea acestor funcţii spectrale cu coeficienţii numerici </w:t>
      </w:r>
      <w:r>
        <w:rPr>
          <w:sz w:val="24"/>
        </w:rPr>
        <w:object w:dxaOrig="2700" w:dyaOrig="8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5pt;height:40pt" filled="f" o:ole="">
            <v:imagedata r:id="rId475" o:title=""/>
          </v:shape>
          <o:OLEObject Type="Embed" ProgID="" ShapeID="ole_rId474" DrawAspect="Content" ObjectID="_1790780892" r:id="rId474"/>
        </w:object>
      </w:r>
      <w:r>
        <w:rPr>
          <w:sz w:val="24"/>
        </w:rPr>
        <w:t>.</w:t>
      </w:r>
    </w:p>
    <w:p>
      <w:pPr>
        <w:pStyle w:val="Txt"/>
        <w:rPr>
          <w:sz w:val="24"/>
        </w:rPr>
      </w:pPr>
      <w:r>
        <w:rPr>
          <w:sz w:val="24"/>
        </w:rPr>
        <w:t>Teoretic, reconstituirea semnalului de bază din semnalul modulat se poate realiza prin două metode (fig. 4.37):</w:t>
      </w:r>
    </w:p>
    <w:p>
      <w:pPr>
        <w:pStyle w:val="Txt"/>
        <w:widowControl/>
        <w:numPr>
          <w:ilvl w:val="0"/>
          <w:numId w:val="7"/>
        </w:numPr>
        <w:tabs>
          <w:tab w:val="clear" w:pos="720"/>
          <w:tab w:val="left" w:pos="851" w:leader="none"/>
        </w:tabs>
        <w:ind w:left="0" w:firstLine="426"/>
        <w:rPr/>
      </w:pPr>
      <w:r>
        <w:rPr>
          <w:sz w:val="24"/>
        </w:rPr>
        <w:t xml:space="preserve">fie cu un filtru trece jos (FTJ), care extrage din funcţia spectrală a semnalului modulat componenta centrală, aferentă lui </w:t>
      </w:r>
      <w:r>
        <w:rPr>
          <w:sz w:val="24"/>
        </w:rPr>
        <w:object w:dxaOrig="460"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13pt" filled="f" o:ole="">
            <v:imagedata r:id="rId477" o:title=""/>
          </v:shape>
          <o:OLEObject Type="Embed" ProgID="" ShapeID="ole_rId476" DrawAspect="Content" ObjectID="_1904736880" r:id="rId476"/>
        </w:object>
      </w:r>
      <w:r>
        <w:rPr>
          <w:sz w:val="24"/>
        </w:rPr>
        <w:t xml:space="preserve"> (fig. 4.37, a)); această variantă este folosită întotdeauna, pentru că este foarte simplă. În practică, </w:t>
      </w:r>
      <w:r>
        <w:rPr>
          <w:sz w:val="24"/>
        </w:rPr>
        <w:object w:dxaOrig="104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2pt;height:20pt" filled="f" o:ole="">
            <v:imagedata r:id="rId479" o:title=""/>
          </v:shape>
          <o:OLEObject Type="Embed" ProgID="" ShapeID="ole_rId478" DrawAspect="Content" ObjectID="_471209500" r:id="rId478"/>
        </w:object>
      </w:r>
      <w:r>
        <w:rPr>
          <w:sz w:val="24"/>
        </w:rPr>
        <w:t xml:space="preserve">şi </w:t>
      </w:r>
      <w:r>
        <w:rPr>
          <w:sz w:val="24"/>
        </w:rPr>
        <w:object w:dxaOrig="66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pt;height:13.95pt" filled="f" o:ole="">
            <v:imagedata r:id="rId481" o:title=""/>
          </v:shape>
          <o:OLEObject Type="Embed" ProgID="" ShapeID="ole_rId480" DrawAspect="Content" ObjectID="_1280134098" r:id="rId480"/>
        </w:object>
      </w:r>
      <w:r>
        <w:rPr>
          <w:sz w:val="24"/>
        </w:rPr>
        <w:t>, astfel încât separarea cu FTJ a componentei centrale se face cu erori neglijabile;</w:t>
      </w:r>
    </w:p>
    <w:p>
      <w:pPr>
        <w:pStyle w:val="Txt"/>
        <w:widowControl/>
        <w:numPr>
          <w:ilvl w:val="0"/>
          <w:numId w:val="7"/>
        </w:numPr>
        <w:tabs>
          <w:tab w:val="clear" w:pos="720"/>
          <w:tab w:val="left" w:pos="851" w:leader="none"/>
        </w:tabs>
        <w:ind w:left="0" w:firstLine="426"/>
        <w:rPr/>
      </w:pPr>
      <w:r>
        <w:rPr>
          <w:sz w:val="24"/>
        </w:rPr>
        <w:t xml:space="preserve">fie cu un filtru trece bandă (FTB), care extrage o componentă laterală, de exemplu componenta corespunzătoare lui </w:t>
      </w:r>
      <w:r>
        <w:rPr>
          <w:sz w:val="24"/>
        </w:rPr>
        <w:object w:dxaOrig="6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1pt;height:13.95pt" filled="f" o:ole="">
            <v:imagedata r:id="rId483" o:title=""/>
          </v:shape>
          <o:OLEObject Type="Embed" ProgID="" ShapeID="ole_rId482" DrawAspect="Content" ObjectID="_1605529610" r:id="rId482"/>
        </w:object>
      </w:r>
      <w:r>
        <w:rPr>
          <w:sz w:val="24"/>
        </w:rPr>
        <w:t>. La ieşirea filtrului se obţine caracteristica spectrală fără purtătoare şi cu două benzi laterale, aferentă unei modulaţii pe purtător armonic de tip produs; semnalul respectiv se demodulează cu un demodulator de tip produs (fig. 4.37, b)).</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3961130" cy="1024890"/>
                <wp:effectExtent l="0" t="0" r="0" b="0"/>
                <wp:docPr id="14" name=""/>
                <a:graphic xmlns:a="http://schemas.openxmlformats.org/drawingml/2006/main">
                  <a:graphicData uri="http://schemas.microsoft.com/office/word/2010/wordprocessingGroup">
                    <wpg:wgp>
                      <wpg:cNvGrpSpPr/>
                      <wpg:grpSpPr>
                        <a:xfrm>
                          <a:off x="0" y="0"/>
                          <a:ext cx="3961080" cy="1024920"/>
                          <a:chOff x="0" y="0"/>
                          <a:chExt cx="3961080" cy="1024920"/>
                        </a:xfrm>
                      </wpg:grpSpPr>
                      <wps:wsp>
                        <wps:cNvSpPr/>
                        <wps:spPr>
                          <a:xfrm>
                            <a:off x="292680" y="6480"/>
                            <a:ext cx="468720" cy="402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207720"/>
                            <a:ext cx="298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5000" y="207720"/>
                            <a:ext cx="39816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0" name="" descr=""/>
                          <pic:cNvPicPr/>
                        </pic:nvPicPr>
                        <pic:blipFill>
                          <a:blip r:embed="rId484"/>
                          <a:stretch/>
                        </pic:blipFill>
                        <pic:spPr>
                          <a:xfrm>
                            <a:off x="36720" y="599400"/>
                            <a:ext cx="508680" cy="165600"/>
                          </a:xfrm>
                          <a:prstGeom prst="rect">
                            <a:avLst/>
                          </a:prstGeom>
                          <a:ln w="0">
                            <a:noFill/>
                          </a:ln>
                        </pic:spPr>
                      </pic:pic>
                      <pic:pic xmlns:pic="http://schemas.openxmlformats.org/drawingml/2006/picture">
                        <pic:nvPicPr>
                          <pic:cNvPr id="81" name="" descr=""/>
                          <pic:cNvPicPr/>
                        </pic:nvPicPr>
                        <pic:blipFill>
                          <a:blip r:embed="rId485"/>
                          <a:stretch/>
                        </pic:blipFill>
                        <pic:spPr>
                          <a:xfrm>
                            <a:off x="788760" y="26640"/>
                            <a:ext cx="267480" cy="154800"/>
                          </a:xfrm>
                          <a:prstGeom prst="rect">
                            <a:avLst/>
                          </a:prstGeom>
                          <a:ln w="0">
                            <a:noFill/>
                          </a:ln>
                        </pic:spPr>
                      </pic:pic>
                      <pic:pic xmlns:pic="http://schemas.openxmlformats.org/drawingml/2006/picture">
                        <pic:nvPicPr>
                          <pic:cNvPr id="82" name="" descr=""/>
                          <pic:cNvPicPr/>
                        </pic:nvPicPr>
                        <pic:blipFill>
                          <a:blip r:embed="rId486"/>
                          <a:stretch/>
                        </pic:blipFill>
                        <pic:spPr>
                          <a:xfrm>
                            <a:off x="412200" y="0"/>
                            <a:ext cx="231120" cy="181440"/>
                          </a:xfrm>
                          <a:prstGeom prst="rect">
                            <a:avLst/>
                          </a:prstGeom>
                          <a:ln w="0">
                            <a:noFill/>
                          </a:ln>
                        </pic:spPr>
                      </pic:pic>
                      <pic:pic xmlns:pic="http://schemas.openxmlformats.org/drawingml/2006/picture">
                        <pic:nvPicPr>
                          <pic:cNvPr id="83" name="" descr=""/>
                          <pic:cNvPicPr/>
                        </pic:nvPicPr>
                        <pic:blipFill>
                          <a:blip r:embed="rId487"/>
                          <a:stretch/>
                        </pic:blipFill>
                        <pic:spPr>
                          <a:xfrm>
                            <a:off x="348120" y="224280"/>
                            <a:ext cx="356400" cy="154800"/>
                          </a:xfrm>
                          <a:prstGeom prst="rect">
                            <a:avLst/>
                          </a:prstGeom>
                          <a:ln w="0">
                            <a:noFill/>
                          </a:ln>
                        </pic:spPr>
                      </pic:pic>
                      <pic:pic xmlns:pic="http://schemas.openxmlformats.org/drawingml/2006/picture">
                        <pic:nvPicPr>
                          <pic:cNvPr id="84" name="" descr=""/>
                          <pic:cNvPicPr/>
                        </pic:nvPicPr>
                        <pic:blipFill>
                          <a:blip r:embed="rId488"/>
                          <a:stretch/>
                        </pic:blipFill>
                        <pic:spPr>
                          <a:xfrm>
                            <a:off x="2917800" y="870120"/>
                            <a:ext cx="165600" cy="154800"/>
                          </a:xfrm>
                          <a:prstGeom prst="rect">
                            <a:avLst/>
                          </a:prstGeom>
                          <a:ln w="0">
                            <a:noFill/>
                          </a:ln>
                        </pic:spPr>
                      </pic:pic>
                      <pic:pic xmlns:pic="http://schemas.openxmlformats.org/drawingml/2006/picture">
                        <pic:nvPicPr>
                          <pic:cNvPr id="85" name="" descr=""/>
                          <pic:cNvPicPr/>
                        </pic:nvPicPr>
                        <pic:blipFill>
                          <a:blip r:embed="rId489"/>
                          <a:stretch/>
                        </pic:blipFill>
                        <pic:spPr>
                          <a:xfrm>
                            <a:off x="360000" y="870120"/>
                            <a:ext cx="153000" cy="154800"/>
                          </a:xfrm>
                          <a:prstGeom prst="rect">
                            <a:avLst/>
                          </a:prstGeom>
                          <a:ln w="0">
                            <a:noFill/>
                          </a:ln>
                        </pic:spPr>
                      </pic:pic>
                      <pic:pic xmlns:pic="http://schemas.openxmlformats.org/drawingml/2006/picture">
                        <pic:nvPicPr>
                          <pic:cNvPr id="86" name="" descr=""/>
                          <pic:cNvPicPr/>
                        </pic:nvPicPr>
                        <pic:blipFill>
                          <a:blip r:embed="rId490"/>
                          <a:stretch/>
                        </pic:blipFill>
                        <pic:spPr>
                          <a:xfrm>
                            <a:off x="2770560" y="587880"/>
                            <a:ext cx="521280" cy="186120"/>
                          </a:xfrm>
                          <a:prstGeom prst="rect">
                            <a:avLst/>
                          </a:prstGeom>
                          <a:ln w="0">
                            <a:noFill/>
                          </a:ln>
                        </pic:spPr>
                      </pic:pic>
                      <wpg:grpSp>
                        <wpg:cNvGrpSpPr/>
                        <wpg:grpSpPr>
                          <a:xfrm>
                            <a:off x="2503080" y="255240"/>
                            <a:ext cx="388800" cy="237600"/>
                          </a:xfrm>
                        </wpg:grpSpPr>
                        <wps:wsp>
                          <wps:cNvSpPr/>
                          <wps:spPr>
                            <a:xfrm>
                              <a:off x="0" y="0"/>
                              <a:ext cx="3888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68040"/>
                              <a:ext cx="112320" cy="101520"/>
                            </a:xfrm>
                            <a:prstGeom prst="line">
                              <a:avLst/>
                            </a:prstGeom>
                            <a:ln w="9360">
                              <a:solidFill>
                                <a:srgbClr val="000000"/>
                              </a:solidFill>
                              <a:miter/>
                            </a:ln>
                          </wps:spPr>
                          <wps:style>
                            <a:lnRef idx="0"/>
                            <a:fillRef idx="0"/>
                            <a:effectRef idx="0"/>
                            <a:fontRef idx="minor"/>
                          </wps:style>
                          <wps:bodyPr/>
                        </wps:wsp>
                        <wps:wsp>
                          <wps:cNvSpPr/>
                          <wps:spPr>
                            <a:xfrm flipH="1">
                              <a:off x="139320" y="66600"/>
                              <a:ext cx="118080" cy="106200"/>
                            </a:xfrm>
                            <a:prstGeom prst="line">
                              <a:avLst/>
                            </a:prstGeom>
                            <a:ln w="9360">
                              <a:solidFill>
                                <a:srgbClr val="000000"/>
                              </a:solidFill>
                              <a:miter/>
                            </a:ln>
                          </wps:spPr>
                          <wps:style>
                            <a:lnRef idx="0"/>
                            <a:fillRef idx="0"/>
                            <a:effectRef idx="0"/>
                            <a:fontRef idx="minor"/>
                          </wps:style>
                          <wps:bodyPr/>
                        </wps:wsp>
                      </wpg:grpSp>
                      <wps:wsp>
                        <wps:cNvSpPr/>
                        <wps:spPr>
                          <a:xfrm flipV="1">
                            <a:off x="2701440" y="487080"/>
                            <a:ext cx="0" cy="323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895480" y="374040"/>
                            <a:ext cx="317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84200" y="374040"/>
                            <a:ext cx="221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7000" y="374040"/>
                            <a:ext cx="33408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491"/>
                          <a:stretch/>
                        </pic:blipFill>
                        <pic:spPr>
                          <a:xfrm>
                            <a:off x="3684960" y="188640"/>
                            <a:ext cx="267480" cy="154800"/>
                          </a:xfrm>
                          <a:prstGeom prst="rect">
                            <a:avLst/>
                          </a:prstGeom>
                          <a:ln w="0">
                            <a:noFill/>
                          </a:ln>
                        </pic:spPr>
                      </pic:pic>
                      <wps:wsp>
                        <wps:cNvSpPr/>
                        <wps:spPr>
                          <a:xfrm>
                            <a:off x="1872000" y="255240"/>
                            <a:ext cx="412920" cy="237600"/>
                          </a:xfrm>
                          <a:prstGeom prst="rect">
                            <a:avLst/>
                          </a:prstGeom>
                          <a:solidFill>
                            <a:srgbClr val="ffffff"/>
                          </a:solidFill>
                          <a:ln w="6480">
                            <a:solidFill>
                              <a:srgbClr val="000000"/>
                            </a:solidFill>
                            <a:miter/>
                          </a:ln>
                        </wps:spPr>
                        <wps:style>
                          <a:lnRef idx="0"/>
                          <a:fillRef idx="0"/>
                          <a:effectRef idx="0"/>
                          <a:fontRef idx="minor"/>
                        </wps:style>
                        <wps:bodyPr/>
                      </wps:wsp>
                      <pic:pic xmlns:pic="http://schemas.openxmlformats.org/drawingml/2006/picture">
                        <pic:nvPicPr>
                          <pic:cNvPr id="88" name="" descr=""/>
                          <pic:cNvPicPr/>
                        </pic:nvPicPr>
                        <pic:blipFill>
                          <a:blip r:embed="rId492"/>
                          <a:stretch/>
                        </pic:blipFill>
                        <pic:spPr>
                          <a:xfrm>
                            <a:off x="1939320" y="301680"/>
                            <a:ext cx="305280" cy="142920"/>
                          </a:xfrm>
                          <a:prstGeom prst="rect">
                            <a:avLst/>
                          </a:prstGeom>
                          <a:ln w="0">
                            <a:noFill/>
                          </a:ln>
                        </pic:spPr>
                      </pic:pic>
                      <wps:wsp>
                        <wps:cNvSpPr/>
                        <wps:spPr>
                          <a:xfrm>
                            <a:off x="1423800" y="374040"/>
                            <a:ext cx="453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57280" y="0"/>
                            <a:ext cx="1311840" cy="85608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9" name="" descr=""/>
                          <pic:cNvPicPr/>
                        </pic:nvPicPr>
                        <pic:blipFill>
                          <a:blip r:embed="rId493"/>
                          <a:stretch/>
                        </pic:blipFill>
                        <pic:spPr>
                          <a:xfrm>
                            <a:off x="2362320" y="6840"/>
                            <a:ext cx="1313640" cy="145440"/>
                          </a:xfrm>
                          <a:prstGeom prst="rect">
                            <a:avLst/>
                          </a:prstGeom>
                          <a:ln w="0">
                            <a:noFill/>
                          </a:ln>
                        </pic:spPr>
                      </pic:pic>
                      <wps:wsp>
                        <wps:cNvSpPr/>
                        <wps:spPr>
                          <a:xfrm>
                            <a:off x="3215520" y="248400"/>
                            <a:ext cx="412920" cy="237600"/>
                          </a:xfrm>
                          <a:prstGeom prst="rect">
                            <a:avLst/>
                          </a:prstGeom>
                          <a:solidFill>
                            <a:srgbClr val="ffffff"/>
                          </a:solidFill>
                          <a:ln w="648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494"/>
                          <a:stretch/>
                        </pic:blipFill>
                        <pic:spPr>
                          <a:xfrm>
                            <a:off x="3282840" y="295200"/>
                            <a:ext cx="267480" cy="142920"/>
                          </a:xfrm>
                          <a:prstGeom prst="rect">
                            <a:avLst/>
                          </a:prstGeom>
                          <a:ln w="0">
                            <a:noFill/>
                          </a:ln>
                        </pic:spPr>
                      </pic:pic>
                      <wps:wsp>
                        <wps:cNvSpPr/>
                        <wps:spPr>
                          <a:xfrm>
                            <a:off x="1304280" y="157320"/>
                            <a:ext cx="496080" cy="165600"/>
                          </a:xfrm>
                          <a:prstGeom prst="rect">
                            <a:avLst/>
                          </a:prstGeom>
                          <a:noFill/>
                          <a:ln w="0">
                            <a:noFill/>
                          </a:ln>
                        </wps:spPr>
                        <wps:style>
                          <a:lnRef idx="0"/>
                          <a:fillRef idx="0"/>
                          <a:effectRef idx="0"/>
                          <a:fontRef idx="minor"/>
                        </wps:style>
                        <wps:bodyPr/>
                      </wps:wsp>
                      <pic:pic xmlns:pic="http://schemas.openxmlformats.org/drawingml/2006/picture">
                        <pic:nvPicPr>
                          <pic:cNvPr id="91" name="" descr=""/>
                          <pic:cNvPicPr/>
                        </pic:nvPicPr>
                        <pic:blipFill>
                          <a:blip r:embed="rId495"/>
                          <a:stretch/>
                        </pic:blipFill>
                        <pic:spPr>
                          <a:xfrm>
                            <a:off x="1309320" y="179640"/>
                            <a:ext cx="508680" cy="165600"/>
                          </a:xfrm>
                          <a:prstGeom prst="rect">
                            <a:avLst/>
                          </a:prstGeom>
                          <a:ln w="0">
                            <a:noFill/>
                          </a:ln>
                        </pic:spPr>
                      </pic:pic>
                      <wps:wsp>
                        <wps:cNvSpPr/>
                        <wps:spPr>
                          <a:xfrm flipV="1">
                            <a:off x="1440" y="207720"/>
                            <a:ext cx="0" cy="5878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1.85pt;height:80.7pt" coordorigin="0,0" coordsize="6237,1614">
                <v:rect id="shape_0" fillcolor="white" stroked="t" o:allowincell="f" style="position:absolute;left:461;top:10;width:737;height:632;mso-wrap-style:none;v-text-anchor:middle;mso-position-horizontal-relative:char">
                  <v:fill o:detectmouseclick="t" type="solid" color2="black"/>
                  <v:stroke color="black" weight="6480" joinstyle="miter" endcap="flat"/>
                  <w10:wrap type="none"/>
                </v:rect>
                <v:line id="shape_0" from="0,327" to="469,327" stroked="t" o:allowincell="f" style="position:absolute;mso-position-horizontal-relative:char">
                  <v:stroke color="black" weight="6480" endarrow="block" endarrowwidth="medium" endarrowlength="medium" joinstyle="miter" endcap="flat"/>
                  <v:fill o:detectmouseclick="t" on="false"/>
                  <w10:wrap type="none"/>
                </v:line>
                <v:line id="shape_0" from="1205,327" to="1831,327"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8;top:944;width:800;height:260;mso-wrap-style:none;v-text-anchor:middle;mso-position-horizontal-relative:char" type="_x0000_t75">
                  <v:imagedata r:id="rId496" o:detectmouseclick="t"/>
                  <v:stroke color="#3465a4" joinstyle="round" endcap="flat"/>
                  <w10:wrap type="none"/>
                </v:shape>
                <v:shape id="shape_0" stroked="f" o:allowincell="f" style="position:absolute;left:1242;top:42;width:420;height:243;mso-wrap-style:none;v-text-anchor:middle;mso-position-horizontal-relative:char" type="_x0000_t75">
                  <v:imagedata r:id="rId497" o:detectmouseclick="t"/>
                  <v:stroke color="#3465a4" joinstyle="round" endcap="flat"/>
                  <w10:wrap type="none"/>
                </v:shape>
                <v:shape id="shape_0" stroked="f" o:allowincell="f" style="position:absolute;left:649;top:0;width:363;height:285;mso-wrap-style:none;v-text-anchor:middle;mso-position-horizontal-relative:char" type="_x0000_t75">
                  <v:imagedata r:id="rId498" o:detectmouseclick="t"/>
                  <v:stroke color="#3465a4" joinstyle="round" endcap="flat"/>
                  <w10:wrap type="none"/>
                </v:shape>
                <v:shape id="shape_0" stroked="f" o:allowincell="f" style="position:absolute;left:548;top:353;width:560;height:243;mso-wrap-style:none;v-text-anchor:middle;mso-position-horizontal-relative:char" type="_x0000_t75">
                  <v:imagedata r:id="rId499" o:detectmouseclick="t"/>
                  <v:stroke color="#3465a4" joinstyle="round" endcap="flat"/>
                  <w10:wrap type="none"/>
                </v:shape>
                <v:shape id="shape_0" stroked="f" o:allowincell="f" style="position:absolute;left:4595;top:1370;width:260;height:243;mso-wrap-style:none;v-text-anchor:middle;mso-position-horizontal-relative:char" type="_x0000_t75">
                  <v:imagedata r:id="rId500" o:detectmouseclick="t"/>
                  <v:stroke color="#3465a4" joinstyle="round" endcap="flat"/>
                  <w10:wrap type="none"/>
                </v:shape>
                <v:shape id="shape_0" stroked="f" o:allowincell="f" style="position:absolute;left:567;top:1370;width:240;height:243;mso-wrap-style:none;v-text-anchor:middle;mso-position-horizontal-relative:char" type="_x0000_t75">
                  <v:imagedata r:id="rId501" o:detectmouseclick="t"/>
                  <v:stroke color="#3465a4" joinstyle="round" endcap="flat"/>
                  <w10:wrap type="none"/>
                </v:shape>
                <v:shape id="shape_0" stroked="f" o:allowincell="f" style="position:absolute;left:4363;top:926;width:820;height:292;mso-wrap-style:none;v-text-anchor:middle;mso-position-horizontal-relative:char" type="_x0000_t75">
                  <v:imagedata r:id="rId502" o:detectmouseclick="t"/>
                  <v:stroke color="#3465a4" joinstyle="round" endcap="flat"/>
                  <w10:wrap type="none"/>
                </v:shape>
                <v:group id="shape_0" style="position:absolute;left:3942;top:402;width:612;height:374">
                  <v:rect id="shape_0" fillcolor="white" stroked="t" o:allowincell="f" style="position:absolute;left:3942;top:402;width:611;height:373;mso-wrap-style:none;v-text-anchor:middle;mso-position-horizontal-relative:char">
                    <v:fill o:detectmouseclick="t" type="solid" color2="black"/>
                    <v:stroke color="black" weight="9360" joinstyle="miter" endcap="flat"/>
                    <w10:wrap type="none"/>
                  </v:rect>
                  <v:line id="shape_0" from="4163,509" to="4339,668" stroked="t" o:allowincell="f" style="position:absolute;mso-position-horizontal-relative:char">
                    <v:stroke color="black" weight="9360" joinstyle="miter" endcap="flat"/>
                    <v:fill o:detectmouseclick="t" on="false"/>
                    <w10:wrap type="none"/>
                  </v:line>
                  <v:line id="shape_0" from="4161,507" to="4346,673" stroked="t" o:allowincell="f" style="position:absolute;flip:x;mso-position-horizontal-relative:char">
                    <v:stroke color="black" weight="9360" joinstyle="miter" endcap="flat"/>
                    <v:fill o:detectmouseclick="t" on="false"/>
                    <w10:wrap type="none"/>
                  </v:line>
                </v:group>
                <v:line id="shape_0" from="4254,767" to="4254,1275" stroked="t" o:allowincell="f" style="position:absolute;flip:y;mso-position-horizontal-relative:char">
                  <v:stroke color="black" weight="6480" endarrow="block" endarrowwidth="medium" endarrowlength="medium" joinstyle="miter" endcap="flat"/>
                  <v:fill o:detectmouseclick="t" on="false"/>
                  <w10:wrap type="none"/>
                </v:line>
                <v:line id="shape_0" from="4560,589" to="5059,589" stroked="t" o:allowincell="f" style="position:absolute;mso-position-horizontal-relative:char">
                  <v:stroke color="black" weight="6480" endarrow="block" endarrowwidth="medium" endarrowlength="medium" joinstyle="miter" endcap="flat"/>
                  <v:fill o:detectmouseclick="t" on="false"/>
                  <w10:wrap type="none"/>
                </v:line>
                <v:line id="shape_0" from="3597,589" to="3944,589" stroked="t" o:allowincell="f" style="position:absolute;mso-position-horizontal-relative:char">
                  <v:stroke color="black" weight="6480" endarrow="block" endarrowwidth="medium" endarrowlength="medium" joinstyle="miter" endcap="flat"/>
                  <v:fill o:detectmouseclick="t" on="false"/>
                  <w10:wrap type="none"/>
                </v:line>
                <v:line id="shape_0" from="5712,589" to="6237,589"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803;top:297;width:420;height:243;mso-wrap-style:none;v-text-anchor:middle;mso-position-horizontal-relative:char" type="_x0000_t75">
                  <v:imagedata r:id="rId503" o:detectmouseclick="t"/>
                  <v:stroke color="#3465a4" joinstyle="round" endcap="flat"/>
                  <w10:wrap type="none"/>
                </v:shape>
                <v:rect id="shape_0" fillcolor="white" stroked="t" o:allowincell="f" style="position:absolute;left:2948;top:402;width:649;height:373;mso-wrap-style:none;v-text-anchor:middle;mso-position-horizontal-relative:char">
                  <v:fill o:detectmouseclick="t" type="solid" color2="black"/>
                  <v:stroke color="black" weight="6480" joinstyle="miter" endcap="flat"/>
                  <w10:wrap type="none"/>
                </v:rect>
                <v:shape id="shape_0" stroked="f" o:allowincell="f" style="position:absolute;left:3054;top:475;width:480;height:224;mso-wrap-style:none;v-text-anchor:middle;mso-position-horizontal-relative:char" type="_x0000_t75">
                  <v:imagedata r:id="rId504" o:detectmouseclick="t"/>
                  <v:stroke color="#3465a4" joinstyle="round" endcap="flat"/>
                  <w10:wrap type="none"/>
                </v:shape>
                <v:line id="shape_0" from="2242,589" to="2955,589" stroked="t" o:allowincell="f" style="position:absolute;mso-position-horizontal-relative:char">
                  <v:stroke color="black" weight="6480" endarrow="block" endarrowwidth="medium" endarrowlength="medium" joinstyle="miter" endcap="flat"/>
                  <v:fill o:detectmouseclick="t" on="false"/>
                  <w10:wrap type="none"/>
                </v:line>
                <v:rect id="shape_0" stroked="t" o:allowincell="f" style="position:absolute;left:3712;top:0;width:2065;height:1347;mso-wrap-style:none;v-text-anchor:middle;mso-position-horizontal-relative:char">
                  <v:fill o:detectmouseclick="t" on="false"/>
                  <v:stroke color="black" weight="6480" dashstyle="dash" joinstyle="miter" endcap="flat"/>
                  <w10:wrap type="none"/>
                </v:rect>
                <v:shape id="shape_0" stroked="f" o:allowincell="f" style="position:absolute;left:3720;top:11;width:2068;height:228;mso-wrap-style:none;v-text-anchor:middle;mso-position-horizontal-relative:char" type="_x0000_t75">
                  <v:imagedata r:id="rId505" o:detectmouseclick="t"/>
                  <v:stroke color="#3465a4" joinstyle="round" endcap="flat"/>
                  <w10:wrap type="none"/>
                </v:shape>
                <v:rect id="shape_0" fillcolor="white" stroked="t" o:allowincell="f" style="position:absolute;left:5064;top:391;width:649;height:373;mso-wrap-style:none;v-text-anchor:middle;mso-position-horizontal-relative:char">
                  <v:fill o:detectmouseclick="t" type="solid" color2="black"/>
                  <v:stroke color="black" weight="6480" joinstyle="miter" endcap="flat"/>
                  <w10:wrap type="none"/>
                </v:rect>
                <v:shape id="shape_0" stroked="f" o:allowincell="f" style="position:absolute;left:5170;top:465;width:420;height:224;mso-wrap-style:none;v-text-anchor:middle;mso-position-horizontal-relative:char" type="_x0000_t75">
                  <v:imagedata r:id="rId506" o:detectmouseclick="t"/>
                  <v:stroke color="#3465a4" joinstyle="round" endcap="flat"/>
                  <w10:wrap type="none"/>
                </v:shape>
                <v:shape id="shape_0" stroked="f" o:allowincell="f" style="position:absolute;left:2054;top:248;width:780;height:260;mso-wrap-style:none;v-text-anchor:middle;mso-position-horizontal-relative:char" type="_x0000_t202">
                  <v:fill o:detectmouseclick="t" on="false"/>
                  <v:stroke color="#3465a4" joinstyle="round" endcap="flat"/>
                  <w10:wrap type="none"/>
                </v:shape>
                <v:shape id="shape_0" stroked="f" o:allowincell="f" style="position:absolute;left:2062;top:283;width:800;height:260;mso-wrap-style:none;v-text-anchor:middle;mso-position-horizontal-relative:char" type="_x0000_t75">
                  <v:imagedata r:id="rId507" o:detectmouseclick="t"/>
                  <v:stroke color="#3465a4" joinstyle="round" endcap="flat"/>
                  <w10:wrap type="none"/>
                </v:shape>
                <v:line id="shape_0" from="2,327" to="2,1252" stroked="t" o:allowincell="f" style="position:absolute;flip:y;mso-position-horizontal-relative:char">
                  <v:stroke color="black" weight="6480" joinstyle="miter" endcap="flat"/>
                  <v:fill o:detectmouseclick="t" on="false"/>
                  <w10:wrap type="none"/>
                </v:line>
              </v:group>
            </w:pict>
          </mc:Fallback>
        </mc:AlternateContent>
      </w:r>
    </w:p>
    <w:p>
      <w:pPr>
        <w:pStyle w:val="Fig"/>
        <w:numPr>
          <w:ilvl w:val="0"/>
          <w:numId w:val="0"/>
        </w:numPr>
        <w:tabs>
          <w:tab w:val="left" w:pos="851" w:leader="none"/>
          <w:tab w:val="left" w:pos="1620" w:leader="none"/>
        </w:tabs>
        <w:ind w:left="2700" w:hanging="2700"/>
        <w:rPr/>
      </w:pPr>
      <w:r>
        <w:rPr>
          <w:b/>
        </w:rPr>
        <w:t>Fig. 4.37</w:t>
      </w:r>
      <w:r>
        <w:rPr/>
        <w:t xml:space="preserve"> Extragerea semnalului de bază din semnalul </w:t>
      </w:r>
      <w:r>
        <w:rPr>
          <w:i/>
        </w:rPr>
        <w:t>MIA-N</w:t>
      </w:r>
    </w:p>
    <w:p>
      <w:pPr>
        <w:pStyle w:val="Niv4"/>
        <w:rPr>
          <w:sz w:val="24"/>
          <w:szCs w:val="24"/>
        </w:rPr>
      </w:pPr>
      <w:r>
        <w:rPr>
          <w:sz w:val="24"/>
          <w:szCs w:val="24"/>
        </w:rPr>
      </w:r>
    </w:p>
    <w:p>
      <w:pPr>
        <w:pStyle w:val="Niv4"/>
        <w:rPr>
          <w:sz w:val="24"/>
          <w:szCs w:val="24"/>
        </w:rPr>
      </w:pPr>
      <w:r>
        <w:rPr>
          <w:sz w:val="24"/>
          <w:szCs w:val="24"/>
        </w:rPr>
        <w:t>Modulaţia impulsurilor în amplitudine uniformă</w:t>
      </w:r>
    </w:p>
    <w:p>
      <w:pPr>
        <w:pStyle w:val="Txt"/>
        <w:rPr/>
      </w:pPr>
      <w:r>
        <w:rPr>
          <w:sz w:val="24"/>
        </w:rPr>
        <w:t xml:space="preserve">În fig. 4.38, c) este ilustrat un semnal </w:t>
      </w:r>
      <w:r>
        <w:rPr>
          <w:i/>
          <w:sz w:val="24"/>
        </w:rPr>
        <w:t>MIA-U</w:t>
      </w:r>
      <w:r>
        <w:rPr>
          <w:sz w:val="24"/>
        </w:rPr>
        <w:t xml:space="preserve">. Se constată că, în intervalul </w:t>
      </w:r>
      <w:r>
        <w:rPr>
          <w:rFonts w:eastAsia="Symbol" w:cs="Symbol" w:ascii="Symbol" w:hAnsi="Symbol"/>
          <w:i/>
          <w:sz w:val="24"/>
        </w:rPr>
        <w:t></w:t>
      </w:r>
      <w:r>
        <w:rPr>
          <w:sz w:val="24"/>
        </w:rPr>
        <w:t xml:space="preserve"> corespunzător lăţimii, amplitudinea impulsurilor </w:t>
      </w:r>
      <w:r>
        <w:rPr>
          <w:i/>
          <w:sz w:val="24"/>
        </w:rPr>
        <w:t>nu</w:t>
      </w:r>
      <w:r>
        <w:rPr>
          <w:sz w:val="24"/>
        </w:rPr>
        <w:t xml:space="preserve"> urmăreşte semnalul </w:t>
      </w:r>
      <w:r>
        <w:rPr>
          <w:i/>
          <w:sz w:val="24"/>
        </w:rPr>
        <w:t>x</w:t>
      </w:r>
      <w:r>
        <w:rPr>
          <w:sz w:val="24"/>
        </w:rPr>
        <w:t>(</w:t>
      </w:r>
      <w:r>
        <w:rPr>
          <w:i/>
          <w:sz w:val="24"/>
        </w:rPr>
        <w:t>t</w:t>
      </w:r>
      <w:r>
        <w:rPr>
          <w:sz w:val="24"/>
        </w:rPr>
        <w:t xml:space="preserve">), ci </w:t>
      </w:r>
      <w:r>
        <w:rPr>
          <w:i/>
          <w:sz w:val="24"/>
        </w:rPr>
        <w:t>are o valoare constantă</w:t>
      </w:r>
      <w:r>
        <w:rPr>
          <w:sz w:val="24"/>
        </w:rPr>
        <w:t xml:space="preserve">, egală cu </w:t>
      </w:r>
      <w:r>
        <w:rPr>
          <w:sz w:val="24"/>
        </w:rPr>
        <w:object w:dxaOrig="5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8pt;height:15pt" filled="f" o:ole="">
            <v:imagedata r:id="rId509" o:title=""/>
          </v:shape>
          <o:OLEObject Type="Embed" ProgID="" ShapeID="ole_rId508" DrawAspect="Content" ObjectID="_1468109113" r:id="rId508"/>
        </w:object>
      </w:r>
      <w:r>
        <w:rPr>
          <w:sz w:val="24"/>
        </w:rPr>
        <w:t>.</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3608070" cy="3016885"/>
                <wp:effectExtent l="0" t="0" r="0" b="0"/>
                <wp:docPr id="15" name=""/>
                <a:graphic xmlns:a="http://schemas.openxmlformats.org/drawingml/2006/main">
                  <a:graphicData uri="http://schemas.microsoft.com/office/word/2010/wordprocessingGroup">
                    <wpg:wgp>
                      <wpg:cNvGrpSpPr/>
                      <wpg:grpSpPr>
                        <a:xfrm>
                          <a:off x="0" y="0"/>
                          <a:ext cx="3607920" cy="3016800"/>
                          <a:chOff x="0" y="0"/>
                          <a:chExt cx="3607920" cy="3016800"/>
                        </a:xfrm>
                      </wpg:grpSpPr>
                      <wps:wsp>
                        <wps:cNvSpPr/>
                        <wps:spPr>
                          <a:xfrm>
                            <a:off x="1726560" y="504720"/>
                            <a:ext cx="0" cy="217188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3603600" cy="995760"/>
                          </a:xfrm>
                        </wpg:grpSpPr>
                        <wps:wsp>
                          <wps:cNvSpPr/>
                          <wps:spPr>
                            <a:xfrm>
                              <a:off x="45720" y="97200"/>
                              <a:ext cx="720" cy="876960"/>
                            </a:xfrm>
                            <a:custGeom>
                              <a:avLst/>
                              <a:gdLst/>
                              <a:ahLst/>
                              <a:rect l="l" t="t" r="r" b="b"/>
                              <a:pathLst>
                                <a:path w="0" h="161">
                                  <a:moveTo>
                                    <a:pt x="0" y="16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2560" y="537840"/>
                              <a:ext cx="3366720" cy="720"/>
                            </a:xfrm>
                            <a:custGeom>
                              <a:avLst/>
                              <a:gdLst/>
                              <a:ahLst/>
                              <a:rect l="l" t="t" r="r" b="b"/>
                              <a:pathLst>
                                <a:path w="539" h="0">
                                  <a:moveTo>
                                    <a:pt x="0" y="0"/>
                                  </a:moveTo>
                                  <a:lnTo>
                                    <a:pt x="539" y="0"/>
                                  </a:lnTo>
                                  <a:lnTo>
                                    <a:pt x="539" y="0"/>
                                  </a:lnTo>
                                </a:path>
                              </a:pathLst>
                            </a:custGeom>
                            <a:noFill/>
                            <a:ln w="0">
                              <a:solidFill>
                                <a:srgbClr val="000000"/>
                              </a:solidFill>
                              <a:prstDash val="sysDot"/>
                            </a:ln>
                          </wps:spPr>
                          <wps:style>
                            <a:lnRef idx="0"/>
                            <a:fillRef idx="0"/>
                            <a:effectRef idx="0"/>
                            <a:fontRef idx="minor"/>
                          </wps:style>
                          <wps:bodyPr/>
                        </wps:wsp>
                        <wps:wsp>
                          <wps:cNvSpPr/>
                          <wps:spPr>
                            <a:xfrm flipV="1">
                              <a:off x="52560" y="511200"/>
                              <a:ext cx="0" cy="26640"/>
                            </a:xfrm>
                            <a:prstGeom prst="line">
                              <a:avLst/>
                            </a:prstGeom>
                            <a:ln w="0">
                              <a:solidFill>
                                <a:srgbClr val="000000"/>
                              </a:solidFill>
                            </a:ln>
                          </wps:spPr>
                          <wps:style>
                            <a:lnRef idx="0"/>
                            <a:fillRef idx="0"/>
                            <a:effectRef idx="0"/>
                            <a:fontRef idx="minor"/>
                          </wps:style>
                          <wps:bodyPr/>
                        </wps:wsp>
                        <wps:wsp>
                          <wps:cNvSpPr/>
                          <wps:spPr>
                            <a:xfrm>
                              <a:off x="45720" y="97200"/>
                              <a:ext cx="0" cy="26640"/>
                            </a:xfrm>
                            <a:prstGeom prst="line">
                              <a:avLst/>
                            </a:prstGeom>
                            <a:ln w="0">
                              <a:solidFill>
                                <a:srgbClr val="000000"/>
                              </a:solidFill>
                            </a:ln>
                          </wps:spPr>
                          <wps:style>
                            <a:lnRef idx="0"/>
                            <a:fillRef idx="0"/>
                            <a:effectRef idx="0"/>
                            <a:fontRef idx="minor"/>
                          </wps:style>
                          <wps:bodyPr/>
                        </wps:wsp>
                        <wps:wsp>
                          <wps:cNvSpPr/>
                          <wps:spPr>
                            <a:xfrm flipV="1">
                              <a:off x="390600" y="511200"/>
                              <a:ext cx="0" cy="26640"/>
                            </a:xfrm>
                            <a:prstGeom prst="line">
                              <a:avLst/>
                            </a:prstGeom>
                            <a:ln w="0">
                              <a:solidFill>
                                <a:srgbClr val="000000"/>
                              </a:solidFill>
                            </a:ln>
                          </wps:spPr>
                          <wps:style>
                            <a:lnRef idx="0"/>
                            <a:fillRef idx="0"/>
                            <a:effectRef idx="0"/>
                            <a:fontRef idx="minor"/>
                          </wps:style>
                          <wps:bodyPr/>
                        </wps:wsp>
                        <wps:wsp>
                          <wps:cNvSpPr/>
                          <wps:spPr>
                            <a:xfrm flipV="1">
                              <a:off x="727200" y="511200"/>
                              <a:ext cx="0" cy="26640"/>
                            </a:xfrm>
                            <a:prstGeom prst="line">
                              <a:avLst/>
                            </a:prstGeom>
                            <a:ln w="0">
                              <a:solidFill>
                                <a:srgbClr val="000000"/>
                              </a:solidFill>
                            </a:ln>
                          </wps:spPr>
                          <wps:style>
                            <a:lnRef idx="0"/>
                            <a:fillRef idx="0"/>
                            <a:effectRef idx="0"/>
                            <a:fontRef idx="minor"/>
                          </wps:style>
                          <wps:bodyPr/>
                        </wps:wsp>
                        <wps:wsp>
                          <wps:cNvSpPr/>
                          <wps:spPr>
                            <a:xfrm flipV="1">
                              <a:off x="1064880" y="511200"/>
                              <a:ext cx="0" cy="26640"/>
                            </a:xfrm>
                            <a:prstGeom prst="line">
                              <a:avLst/>
                            </a:prstGeom>
                            <a:ln w="0">
                              <a:solidFill>
                                <a:srgbClr val="000000"/>
                              </a:solidFill>
                            </a:ln>
                          </wps:spPr>
                          <wps:style>
                            <a:lnRef idx="0"/>
                            <a:fillRef idx="0"/>
                            <a:effectRef idx="0"/>
                            <a:fontRef idx="minor"/>
                          </wps:style>
                          <wps:bodyPr/>
                        </wps:wsp>
                        <wps:wsp>
                          <wps:cNvSpPr/>
                          <wps:spPr>
                            <a:xfrm flipV="1">
                              <a:off x="1402200" y="511200"/>
                              <a:ext cx="0" cy="26640"/>
                            </a:xfrm>
                            <a:prstGeom prst="line">
                              <a:avLst/>
                            </a:prstGeom>
                            <a:ln w="0">
                              <a:solidFill>
                                <a:srgbClr val="000000"/>
                              </a:solidFill>
                            </a:ln>
                          </wps:spPr>
                          <wps:style>
                            <a:lnRef idx="0"/>
                            <a:fillRef idx="0"/>
                            <a:effectRef idx="0"/>
                            <a:fontRef idx="minor"/>
                          </wps:style>
                          <wps:bodyPr/>
                        </wps:wsp>
                        <wps:wsp>
                          <wps:cNvSpPr/>
                          <wps:spPr>
                            <a:xfrm flipV="1">
                              <a:off x="1739880" y="511200"/>
                              <a:ext cx="0" cy="26640"/>
                            </a:xfrm>
                            <a:prstGeom prst="line">
                              <a:avLst/>
                            </a:prstGeom>
                            <a:ln w="0">
                              <a:solidFill>
                                <a:srgbClr val="000000"/>
                              </a:solidFill>
                            </a:ln>
                          </wps:spPr>
                          <wps:style>
                            <a:lnRef idx="0"/>
                            <a:fillRef idx="0"/>
                            <a:effectRef idx="0"/>
                            <a:fontRef idx="minor"/>
                          </wps:style>
                          <wps:bodyPr/>
                        </wps:wsp>
                        <wps:wsp>
                          <wps:cNvSpPr/>
                          <wps:spPr>
                            <a:xfrm flipV="1">
                              <a:off x="2071440" y="511200"/>
                              <a:ext cx="0" cy="26640"/>
                            </a:xfrm>
                            <a:prstGeom prst="line">
                              <a:avLst/>
                            </a:prstGeom>
                            <a:ln w="0">
                              <a:solidFill>
                                <a:srgbClr val="000000"/>
                              </a:solidFill>
                            </a:ln>
                          </wps:spPr>
                          <wps:style>
                            <a:lnRef idx="0"/>
                            <a:fillRef idx="0"/>
                            <a:effectRef idx="0"/>
                            <a:fontRef idx="minor"/>
                          </wps:style>
                          <wps:bodyPr/>
                        </wps:wsp>
                        <wps:wsp>
                          <wps:cNvSpPr/>
                          <wps:spPr>
                            <a:xfrm flipV="1">
                              <a:off x="2408040" y="511200"/>
                              <a:ext cx="0" cy="26640"/>
                            </a:xfrm>
                            <a:prstGeom prst="line">
                              <a:avLst/>
                            </a:prstGeom>
                            <a:ln w="0">
                              <a:solidFill>
                                <a:srgbClr val="000000"/>
                              </a:solidFill>
                            </a:ln>
                          </wps:spPr>
                          <wps:style>
                            <a:lnRef idx="0"/>
                            <a:fillRef idx="0"/>
                            <a:effectRef idx="0"/>
                            <a:fontRef idx="minor"/>
                          </wps:style>
                          <wps:bodyPr/>
                        </wps:wsp>
                        <wps:wsp>
                          <wps:cNvSpPr/>
                          <wps:spPr>
                            <a:xfrm flipV="1">
                              <a:off x="2745000" y="511200"/>
                              <a:ext cx="0" cy="26640"/>
                            </a:xfrm>
                            <a:prstGeom prst="line">
                              <a:avLst/>
                            </a:prstGeom>
                            <a:ln w="0">
                              <a:solidFill>
                                <a:srgbClr val="000000"/>
                              </a:solidFill>
                            </a:ln>
                          </wps:spPr>
                          <wps:style>
                            <a:lnRef idx="0"/>
                            <a:fillRef idx="0"/>
                            <a:effectRef idx="0"/>
                            <a:fontRef idx="minor"/>
                          </wps:style>
                          <wps:bodyPr/>
                        </wps:wsp>
                        <wps:wsp>
                          <wps:cNvSpPr/>
                          <wps:spPr>
                            <a:xfrm flipV="1">
                              <a:off x="3083040" y="511200"/>
                              <a:ext cx="0" cy="26640"/>
                            </a:xfrm>
                            <a:prstGeom prst="line">
                              <a:avLst/>
                            </a:prstGeom>
                            <a:ln w="0">
                              <a:solidFill>
                                <a:srgbClr val="000000"/>
                              </a:solidFill>
                            </a:ln>
                          </wps:spPr>
                          <wps:style>
                            <a:lnRef idx="0"/>
                            <a:fillRef idx="0"/>
                            <a:effectRef idx="0"/>
                            <a:fontRef idx="minor"/>
                          </wps:style>
                          <wps:bodyPr/>
                        </wps:wsp>
                        <wps:wsp>
                          <wps:cNvSpPr/>
                          <wps:spPr>
                            <a:xfrm flipV="1">
                              <a:off x="3420000" y="511200"/>
                              <a:ext cx="0" cy="26640"/>
                            </a:xfrm>
                            <a:prstGeom prst="line">
                              <a:avLst/>
                            </a:prstGeom>
                            <a:ln w="0">
                              <a:solidFill>
                                <a:srgbClr val="000000"/>
                              </a:solidFill>
                            </a:ln>
                          </wps:spPr>
                          <wps:style>
                            <a:lnRef idx="0"/>
                            <a:fillRef idx="0"/>
                            <a:effectRef idx="0"/>
                            <a:fontRef idx="minor"/>
                          </wps:style>
                          <wps:bodyPr/>
                        </wps:wsp>
                        <wps:wsp>
                          <wps:cNvSpPr/>
                          <wps:spPr>
                            <a:xfrm>
                              <a:off x="52560" y="537840"/>
                              <a:ext cx="30600" cy="0"/>
                            </a:xfrm>
                            <a:prstGeom prst="line">
                              <a:avLst/>
                            </a:prstGeom>
                            <a:ln w="0">
                              <a:solidFill>
                                <a:srgbClr val="000000"/>
                              </a:solidFill>
                            </a:ln>
                          </wps:spPr>
                          <wps:style>
                            <a:lnRef idx="0"/>
                            <a:fillRef idx="0"/>
                            <a:effectRef idx="0"/>
                            <a:fontRef idx="minor"/>
                          </wps:style>
                          <wps:bodyPr/>
                        </wps:wsp>
                        <wps:wsp>
                          <wps:cNvSpPr/>
                          <wps:spPr>
                            <a:xfrm flipH="1">
                              <a:off x="3389040" y="537840"/>
                              <a:ext cx="30600" cy="0"/>
                            </a:xfrm>
                            <a:prstGeom prst="line">
                              <a:avLst/>
                            </a:prstGeom>
                            <a:ln w="0">
                              <a:solidFill>
                                <a:srgbClr val="000000"/>
                              </a:solidFill>
                            </a:ln>
                          </wps:spPr>
                          <wps:style>
                            <a:lnRef idx="0"/>
                            <a:fillRef idx="0"/>
                            <a:effectRef idx="0"/>
                            <a:fontRef idx="minor"/>
                          </wps:style>
                          <wps:bodyPr/>
                        </wps:wsp>
                        <wps:wsp>
                          <wps:cNvSpPr/>
                          <wps:spPr>
                            <a:xfrm>
                              <a:off x="45720" y="538560"/>
                              <a:ext cx="30600" cy="0"/>
                            </a:xfrm>
                            <a:prstGeom prst="line">
                              <a:avLst/>
                            </a:prstGeom>
                            <a:ln w="0">
                              <a:solidFill>
                                <a:srgbClr val="000000"/>
                              </a:solidFill>
                            </a:ln>
                          </wps:spPr>
                          <wps:style>
                            <a:lnRef idx="0"/>
                            <a:fillRef idx="0"/>
                            <a:effectRef idx="0"/>
                            <a:fontRef idx="minor"/>
                          </wps:style>
                          <wps:bodyPr/>
                        </wps:wsp>
                        <wps:wsp>
                          <wps:cNvSpPr/>
                          <wps:spPr>
                            <a:xfrm flipH="1">
                              <a:off x="3381840" y="538560"/>
                              <a:ext cx="30600" cy="0"/>
                            </a:xfrm>
                            <a:prstGeom prst="line">
                              <a:avLst/>
                            </a:prstGeom>
                            <a:ln w="0">
                              <a:solidFill>
                                <a:srgbClr val="000000"/>
                              </a:solidFill>
                            </a:ln>
                          </wps:spPr>
                          <wps:style>
                            <a:lnRef idx="0"/>
                            <a:fillRef idx="0"/>
                            <a:effectRef idx="0"/>
                            <a:fontRef idx="minor"/>
                          </wps:style>
                          <wps:bodyPr/>
                        </wps:wsp>
                        <wps:wsp>
                          <wps:cNvSpPr/>
                          <wps:spPr>
                            <a:xfrm>
                              <a:off x="45720" y="97200"/>
                              <a:ext cx="30600" cy="0"/>
                            </a:xfrm>
                            <a:prstGeom prst="line">
                              <a:avLst/>
                            </a:prstGeom>
                            <a:ln w="0">
                              <a:solidFill>
                                <a:srgbClr val="000000"/>
                              </a:solidFill>
                            </a:ln>
                          </wps:spPr>
                          <wps:style>
                            <a:lnRef idx="0"/>
                            <a:fillRef idx="0"/>
                            <a:effectRef idx="0"/>
                            <a:fontRef idx="minor"/>
                          </wps:style>
                          <wps:bodyPr/>
                        </wps:wsp>
                        <wps:wsp>
                          <wps:cNvSpPr/>
                          <wps:spPr>
                            <a:xfrm>
                              <a:off x="45720" y="97200"/>
                              <a:ext cx="3366720" cy="876960"/>
                            </a:xfrm>
                            <a:custGeom>
                              <a:avLst/>
                              <a:gdLst/>
                              <a:ahLst/>
                              <a:rect l="l" t="t" r="r" b="b"/>
                              <a:pathLst>
                                <a:path w="7021" h="2097">
                                  <a:moveTo>
                                    <a:pt x="0" y="1055"/>
                                  </a:moveTo>
                                  <a:lnTo>
                                    <a:pt x="13" y="1042"/>
                                  </a:lnTo>
                                  <a:lnTo>
                                    <a:pt x="26" y="1029"/>
                                  </a:lnTo>
                                  <a:lnTo>
                                    <a:pt x="39" y="1016"/>
                                  </a:lnTo>
                                  <a:lnTo>
                                    <a:pt x="52" y="1003"/>
                                  </a:lnTo>
                                  <a:lnTo>
                                    <a:pt x="65" y="990"/>
                                  </a:lnTo>
                                  <a:lnTo>
                                    <a:pt x="78" y="977"/>
                                  </a:lnTo>
                                  <a:lnTo>
                                    <a:pt x="92" y="964"/>
                                  </a:lnTo>
                                  <a:lnTo>
                                    <a:pt x="105" y="951"/>
                                  </a:lnTo>
                                  <a:lnTo>
                                    <a:pt x="118" y="938"/>
                                  </a:lnTo>
                                  <a:lnTo>
                                    <a:pt x="131" y="925"/>
                                  </a:lnTo>
                                  <a:lnTo>
                                    <a:pt x="144" y="912"/>
                                  </a:lnTo>
                                  <a:lnTo>
                                    <a:pt x="157" y="899"/>
                                  </a:lnTo>
                                  <a:lnTo>
                                    <a:pt x="170" y="886"/>
                                  </a:lnTo>
                                  <a:lnTo>
                                    <a:pt x="183" y="873"/>
                                  </a:lnTo>
                                  <a:lnTo>
                                    <a:pt x="196" y="860"/>
                                  </a:lnTo>
                                  <a:lnTo>
                                    <a:pt x="209" y="847"/>
                                  </a:lnTo>
                                  <a:lnTo>
                                    <a:pt x="222" y="834"/>
                                  </a:lnTo>
                                  <a:lnTo>
                                    <a:pt x="235" y="821"/>
                                  </a:lnTo>
                                  <a:lnTo>
                                    <a:pt x="248" y="808"/>
                                  </a:lnTo>
                                  <a:lnTo>
                                    <a:pt x="261" y="795"/>
                                  </a:lnTo>
                                  <a:lnTo>
                                    <a:pt x="274" y="795"/>
                                  </a:lnTo>
                                  <a:lnTo>
                                    <a:pt x="287" y="782"/>
                                  </a:lnTo>
                                  <a:lnTo>
                                    <a:pt x="300" y="769"/>
                                  </a:lnTo>
                                  <a:lnTo>
                                    <a:pt x="313" y="756"/>
                                  </a:lnTo>
                                  <a:lnTo>
                                    <a:pt x="326" y="743"/>
                                  </a:lnTo>
                                  <a:lnTo>
                                    <a:pt x="339" y="730"/>
                                  </a:lnTo>
                                  <a:lnTo>
                                    <a:pt x="352" y="717"/>
                                  </a:lnTo>
                                  <a:lnTo>
                                    <a:pt x="365" y="704"/>
                                  </a:lnTo>
                                  <a:lnTo>
                                    <a:pt x="378" y="691"/>
                                  </a:lnTo>
                                  <a:lnTo>
                                    <a:pt x="391" y="691"/>
                                  </a:lnTo>
                                  <a:lnTo>
                                    <a:pt x="404" y="678"/>
                                  </a:lnTo>
                                  <a:lnTo>
                                    <a:pt x="417" y="665"/>
                                  </a:lnTo>
                                  <a:lnTo>
                                    <a:pt x="430" y="652"/>
                                  </a:lnTo>
                                  <a:lnTo>
                                    <a:pt x="443" y="639"/>
                                  </a:lnTo>
                                  <a:lnTo>
                                    <a:pt x="456" y="626"/>
                                  </a:lnTo>
                                  <a:lnTo>
                                    <a:pt x="469" y="613"/>
                                  </a:lnTo>
                                  <a:lnTo>
                                    <a:pt x="482" y="600"/>
                                  </a:lnTo>
                                  <a:lnTo>
                                    <a:pt x="495" y="600"/>
                                  </a:lnTo>
                                  <a:lnTo>
                                    <a:pt x="508" y="586"/>
                                  </a:lnTo>
                                  <a:lnTo>
                                    <a:pt x="521" y="573"/>
                                  </a:lnTo>
                                  <a:lnTo>
                                    <a:pt x="534" y="560"/>
                                  </a:lnTo>
                                  <a:lnTo>
                                    <a:pt x="547" y="547"/>
                                  </a:lnTo>
                                  <a:lnTo>
                                    <a:pt x="560" y="534"/>
                                  </a:lnTo>
                                  <a:lnTo>
                                    <a:pt x="573" y="534"/>
                                  </a:lnTo>
                                  <a:lnTo>
                                    <a:pt x="586" y="521"/>
                                  </a:lnTo>
                                  <a:lnTo>
                                    <a:pt x="600" y="508"/>
                                  </a:lnTo>
                                  <a:lnTo>
                                    <a:pt x="613" y="495"/>
                                  </a:lnTo>
                                  <a:lnTo>
                                    <a:pt x="626" y="482"/>
                                  </a:lnTo>
                                  <a:lnTo>
                                    <a:pt x="639" y="482"/>
                                  </a:lnTo>
                                  <a:lnTo>
                                    <a:pt x="652" y="469"/>
                                  </a:lnTo>
                                  <a:lnTo>
                                    <a:pt x="665" y="456"/>
                                  </a:lnTo>
                                  <a:lnTo>
                                    <a:pt x="678" y="443"/>
                                  </a:lnTo>
                                  <a:lnTo>
                                    <a:pt x="691" y="443"/>
                                  </a:lnTo>
                                  <a:lnTo>
                                    <a:pt x="704" y="430"/>
                                  </a:lnTo>
                                  <a:lnTo>
                                    <a:pt x="717" y="417"/>
                                  </a:lnTo>
                                  <a:lnTo>
                                    <a:pt x="730" y="404"/>
                                  </a:lnTo>
                                  <a:lnTo>
                                    <a:pt x="743" y="404"/>
                                  </a:lnTo>
                                  <a:lnTo>
                                    <a:pt x="756" y="391"/>
                                  </a:lnTo>
                                  <a:lnTo>
                                    <a:pt x="769" y="378"/>
                                  </a:lnTo>
                                  <a:lnTo>
                                    <a:pt x="782" y="365"/>
                                  </a:lnTo>
                                  <a:lnTo>
                                    <a:pt x="795" y="365"/>
                                  </a:lnTo>
                                  <a:lnTo>
                                    <a:pt x="808" y="352"/>
                                  </a:lnTo>
                                  <a:lnTo>
                                    <a:pt x="821" y="339"/>
                                  </a:lnTo>
                                  <a:lnTo>
                                    <a:pt x="834" y="339"/>
                                  </a:lnTo>
                                  <a:lnTo>
                                    <a:pt x="847" y="326"/>
                                  </a:lnTo>
                                  <a:lnTo>
                                    <a:pt x="860" y="313"/>
                                  </a:lnTo>
                                  <a:lnTo>
                                    <a:pt x="873" y="313"/>
                                  </a:lnTo>
                                  <a:lnTo>
                                    <a:pt x="886" y="300"/>
                                  </a:lnTo>
                                  <a:lnTo>
                                    <a:pt x="899" y="287"/>
                                  </a:lnTo>
                                  <a:lnTo>
                                    <a:pt x="912" y="287"/>
                                  </a:lnTo>
                                  <a:lnTo>
                                    <a:pt x="925" y="274"/>
                                  </a:lnTo>
                                  <a:lnTo>
                                    <a:pt x="938" y="261"/>
                                  </a:lnTo>
                                  <a:lnTo>
                                    <a:pt x="951" y="261"/>
                                  </a:lnTo>
                                  <a:lnTo>
                                    <a:pt x="964" y="248"/>
                                  </a:lnTo>
                                  <a:lnTo>
                                    <a:pt x="977" y="235"/>
                                  </a:lnTo>
                                  <a:lnTo>
                                    <a:pt x="990" y="235"/>
                                  </a:lnTo>
                                  <a:lnTo>
                                    <a:pt x="1003" y="222"/>
                                  </a:lnTo>
                                  <a:lnTo>
                                    <a:pt x="1016" y="222"/>
                                  </a:lnTo>
                                  <a:lnTo>
                                    <a:pt x="1029" y="209"/>
                                  </a:lnTo>
                                  <a:lnTo>
                                    <a:pt x="1042" y="209"/>
                                  </a:lnTo>
                                  <a:lnTo>
                                    <a:pt x="1055" y="196"/>
                                  </a:lnTo>
                                  <a:lnTo>
                                    <a:pt x="1068" y="183"/>
                                  </a:lnTo>
                                  <a:lnTo>
                                    <a:pt x="1081" y="183"/>
                                  </a:lnTo>
                                  <a:lnTo>
                                    <a:pt x="1094" y="170"/>
                                  </a:lnTo>
                                  <a:lnTo>
                                    <a:pt x="1108" y="170"/>
                                  </a:lnTo>
                                  <a:lnTo>
                                    <a:pt x="1121" y="157"/>
                                  </a:lnTo>
                                  <a:lnTo>
                                    <a:pt x="1134" y="157"/>
                                  </a:lnTo>
                                  <a:lnTo>
                                    <a:pt x="1147" y="144"/>
                                  </a:lnTo>
                                  <a:lnTo>
                                    <a:pt x="1160" y="144"/>
                                  </a:lnTo>
                                  <a:lnTo>
                                    <a:pt x="1173" y="131"/>
                                  </a:lnTo>
                                  <a:lnTo>
                                    <a:pt x="1186" y="131"/>
                                  </a:lnTo>
                                  <a:lnTo>
                                    <a:pt x="1199" y="131"/>
                                  </a:lnTo>
                                  <a:lnTo>
                                    <a:pt x="1212" y="118"/>
                                  </a:lnTo>
                                  <a:lnTo>
                                    <a:pt x="1225" y="118"/>
                                  </a:lnTo>
                                  <a:lnTo>
                                    <a:pt x="1238" y="105"/>
                                  </a:lnTo>
                                  <a:lnTo>
                                    <a:pt x="1251" y="105"/>
                                  </a:lnTo>
                                  <a:lnTo>
                                    <a:pt x="1264" y="92"/>
                                  </a:lnTo>
                                  <a:lnTo>
                                    <a:pt x="1277" y="92"/>
                                  </a:lnTo>
                                  <a:lnTo>
                                    <a:pt x="1290" y="92"/>
                                  </a:lnTo>
                                  <a:lnTo>
                                    <a:pt x="1303" y="79"/>
                                  </a:lnTo>
                                  <a:lnTo>
                                    <a:pt x="1316" y="79"/>
                                  </a:lnTo>
                                  <a:lnTo>
                                    <a:pt x="1329" y="79"/>
                                  </a:lnTo>
                                  <a:lnTo>
                                    <a:pt x="1342" y="65"/>
                                  </a:lnTo>
                                  <a:lnTo>
                                    <a:pt x="1355" y="65"/>
                                  </a:lnTo>
                                  <a:lnTo>
                                    <a:pt x="1368" y="65"/>
                                  </a:lnTo>
                                  <a:lnTo>
                                    <a:pt x="1381" y="52"/>
                                  </a:lnTo>
                                  <a:lnTo>
                                    <a:pt x="1394" y="52"/>
                                  </a:lnTo>
                                  <a:lnTo>
                                    <a:pt x="1407" y="52"/>
                                  </a:lnTo>
                                  <a:lnTo>
                                    <a:pt x="1420" y="39"/>
                                  </a:lnTo>
                                  <a:lnTo>
                                    <a:pt x="1433" y="39"/>
                                  </a:lnTo>
                                  <a:lnTo>
                                    <a:pt x="1446" y="39"/>
                                  </a:lnTo>
                                  <a:lnTo>
                                    <a:pt x="1459" y="39"/>
                                  </a:lnTo>
                                  <a:lnTo>
                                    <a:pt x="1472" y="26"/>
                                  </a:lnTo>
                                  <a:lnTo>
                                    <a:pt x="1485" y="26"/>
                                  </a:lnTo>
                                  <a:lnTo>
                                    <a:pt x="1498" y="26"/>
                                  </a:lnTo>
                                  <a:lnTo>
                                    <a:pt x="1511" y="26"/>
                                  </a:lnTo>
                                  <a:lnTo>
                                    <a:pt x="1524" y="26"/>
                                  </a:lnTo>
                                  <a:lnTo>
                                    <a:pt x="1537" y="13"/>
                                  </a:lnTo>
                                  <a:lnTo>
                                    <a:pt x="1550" y="13"/>
                                  </a:lnTo>
                                  <a:lnTo>
                                    <a:pt x="1563" y="13"/>
                                  </a:lnTo>
                                  <a:lnTo>
                                    <a:pt x="1576" y="13"/>
                                  </a:lnTo>
                                  <a:lnTo>
                                    <a:pt x="1589" y="13"/>
                                  </a:lnTo>
                                  <a:lnTo>
                                    <a:pt x="1603" y="13"/>
                                  </a:lnTo>
                                  <a:lnTo>
                                    <a:pt x="1616" y="13"/>
                                  </a:lnTo>
                                  <a:lnTo>
                                    <a:pt x="1629" y="0"/>
                                  </a:lnTo>
                                  <a:lnTo>
                                    <a:pt x="1642" y="0"/>
                                  </a:lnTo>
                                  <a:lnTo>
                                    <a:pt x="1655" y="0"/>
                                  </a:lnTo>
                                  <a:lnTo>
                                    <a:pt x="1668" y="0"/>
                                  </a:lnTo>
                                  <a:lnTo>
                                    <a:pt x="1681" y="0"/>
                                  </a:lnTo>
                                  <a:lnTo>
                                    <a:pt x="1694" y="0"/>
                                  </a:lnTo>
                                  <a:lnTo>
                                    <a:pt x="1707" y="0"/>
                                  </a:lnTo>
                                  <a:lnTo>
                                    <a:pt x="1720" y="0"/>
                                  </a:lnTo>
                                  <a:lnTo>
                                    <a:pt x="1733" y="0"/>
                                  </a:lnTo>
                                  <a:lnTo>
                                    <a:pt x="1746" y="0"/>
                                  </a:lnTo>
                                  <a:lnTo>
                                    <a:pt x="1759" y="0"/>
                                  </a:lnTo>
                                  <a:lnTo>
                                    <a:pt x="1772" y="0"/>
                                  </a:lnTo>
                                  <a:lnTo>
                                    <a:pt x="1785" y="0"/>
                                  </a:lnTo>
                                  <a:lnTo>
                                    <a:pt x="1798" y="0"/>
                                  </a:lnTo>
                                  <a:lnTo>
                                    <a:pt x="1811" y="0"/>
                                  </a:lnTo>
                                  <a:lnTo>
                                    <a:pt x="1824" y="0"/>
                                  </a:lnTo>
                                  <a:lnTo>
                                    <a:pt x="1837" y="0"/>
                                  </a:lnTo>
                                  <a:lnTo>
                                    <a:pt x="1850" y="0"/>
                                  </a:lnTo>
                                  <a:lnTo>
                                    <a:pt x="1863" y="0"/>
                                  </a:lnTo>
                                  <a:lnTo>
                                    <a:pt x="1876" y="13"/>
                                  </a:lnTo>
                                  <a:lnTo>
                                    <a:pt x="1889" y="13"/>
                                  </a:lnTo>
                                  <a:lnTo>
                                    <a:pt x="1902" y="13"/>
                                  </a:lnTo>
                                  <a:lnTo>
                                    <a:pt x="1915" y="13"/>
                                  </a:lnTo>
                                  <a:lnTo>
                                    <a:pt x="1928" y="13"/>
                                  </a:lnTo>
                                  <a:lnTo>
                                    <a:pt x="1941" y="13"/>
                                  </a:lnTo>
                                  <a:lnTo>
                                    <a:pt x="1954" y="13"/>
                                  </a:lnTo>
                                  <a:lnTo>
                                    <a:pt x="1967" y="26"/>
                                  </a:lnTo>
                                  <a:lnTo>
                                    <a:pt x="1980" y="26"/>
                                  </a:lnTo>
                                  <a:lnTo>
                                    <a:pt x="1993" y="26"/>
                                  </a:lnTo>
                                  <a:lnTo>
                                    <a:pt x="2006" y="26"/>
                                  </a:lnTo>
                                  <a:lnTo>
                                    <a:pt x="2019" y="26"/>
                                  </a:lnTo>
                                  <a:lnTo>
                                    <a:pt x="2032" y="39"/>
                                  </a:lnTo>
                                  <a:lnTo>
                                    <a:pt x="2045" y="39"/>
                                  </a:lnTo>
                                  <a:lnTo>
                                    <a:pt x="2058" y="39"/>
                                  </a:lnTo>
                                  <a:lnTo>
                                    <a:pt x="2071" y="39"/>
                                  </a:lnTo>
                                  <a:lnTo>
                                    <a:pt x="2084" y="52"/>
                                  </a:lnTo>
                                  <a:lnTo>
                                    <a:pt x="2097" y="52"/>
                                  </a:lnTo>
                                  <a:lnTo>
                                    <a:pt x="2111" y="52"/>
                                  </a:lnTo>
                                  <a:lnTo>
                                    <a:pt x="2124" y="52"/>
                                  </a:lnTo>
                                  <a:lnTo>
                                    <a:pt x="2137" y="65"/>
                                  </a:lnTo>
                                  <a:lnTo>
                                    <a:pt x="2150" y="65"/>
                                  </a:lnTo>
                                  <a:lnTo>
                                    <a:pt x="2163" y="65"/>
                                  </a:lnTo>
                                  <a:lnTo>
                                    <a:pt x="2176" y="79"/>
                                  </a:lnTo>
                                  <a:lnTo>
                                    <a:pt x="2189" y="79"/>
                                  </a:lnTo>
                                  <a:lnTo>
                                    <a:pt x="2202" y="92"/>
                                  </a:lnTo>
                                  <a:lnTo>
                                    <a:pt x="2215" y="92"/>
                                  </a:lnTo>
                                  <a:lnTo>
                                    <a:pt x="2228" y="92"/>
                                  </a:lnTo>
                                  <a:lnTo>
                                    <a:pt x="2241" y="105"/>
                                  </a:lnTo>
                                  <a:lnTo>
                                    <a:pt x="2254" y="105"/>
                                  </a:lnTo>
                                  <a:lnTo>
                                    <a:pt x="2267" y="105"/>
                                  </a:lnTo>
                                  <a:lnTo>
                                    <a:pt x="2280" y="118"/>
                                  </a:lnTo>
                                  <a:lnTo>
                                    <a:pt x="2293" y="118"/>
                                  </a:lnTo>
                                  <a:lnTo>
                                    <a:pt x="2306" y="131"/>
                                  </a:lnTo>
                                  <a:lnTo>
                                    <a:pt x="2319" y="131"/>
                                  </a:lnTo>
                                  <a:lnTo>
                                    <a:pt x="2332" y="144"/>
                                  </a:lnTo>
                                  <a:lnTo>
                                    <a:pt x="2345" y="144"/>
                                  </a:lnTo>
                                  <a:lnTo>
                                    <a:pt x="2358" y="157"/>
                                  </a:lnTo>
                                  <a:lnTo>
                                    <a:pt x="2371" y="157"/>
                                  </a:lnTo>
                                  <a:lnTo>
                                    <a:pt x="2384" y="170"/>
                                  </a:lnTo>
                                  <a:lnTo>
                                    <a:pt x="2397" y="170"/>
                                  </a:lnTo>
                                  <a:lnTo>
                                    <a:pt x="2410" y="183"/>
                                  </a:lnTo>
                                  <a:lnTo>
                                    <a:pt x="2423" y="183"/>
                                  </a:lnTo>
                                  <a:lnTo>
                                    <a:pt x="2436" y="196"/>
                                  </a:lnTo>
                                  <a:lnTo>
                                    <a:pt x="2449" y="196"/>
                                  </a:lnTo>
                                  <a:lnTo>
                                    <a:pt x="2462" y="209"/>
                                  </a:lnTo>
                                  <a:lnTo>
                                    <a:pt x="2475" y="209"/>
                                  </a:lnTo>
                                  <a:lnTo>
                                    <a:pt x="2488" y="222"/>
                                  </a:lnTo>
                                  <a:lnTo>
                                    <a:pt x="2501" y="235"/>
                                  </a:lnTo>
                                  <a:lnTo>
                                    <a:pt x="2514" y="235"/>
                                  </a:lnTo>
                                  <a:lnTo>
                                    <a:pt x="2527" y="248"/>
                                  </a:lnTo>
                                  <a:lnTo>
                                    <a:pt x="2540" y="248"/>
                                  </a:lnTo>
                                  <a:lnTo>
                                    <a:pt x="2553" y="261"/>
                                  </a:lnTo>
                                  <a:lnTo>
                                    <a:pt x="2566" y="274"/>
                                  </a:lnTo>
                                  <a:lnTo>
                                    <a:pt x="2579" y="274"/>
                                  </a:lnTo>
                                  <a:lnTo>
                                    <a:pt x="2592" y="287"/>
                                  </a:lnTo>
                                  <a:lnTo>
                                    <a:pt x="2605" y="287"/>
                                  </a:lnTo>
                                  <a:lnTo>
                                    <a:pt x="2619" y="300"/>
                                  </a:lnTo>
                                  <a:lnTo>
                                    <a:pt x="2632" y="313"/>
                                  </a:lnTo>
                                  <a:lnTo>
                                    <a:pt x="2645" y="313"/>
                                  </a:lnTo>
                                  <a:lnTo>
                                    <a:pt x="2658" y="326"/>
                                  </a:lnTo>
                                  <a:lnTo>
                                    <a:pt x="2671" y="339"/>
                                  </a:lnTo>
                                  <a:lnTo>
                                    <a:pt x="2684" y="352"/>
                                  </a:lnTo>
                                  <a:lnTo>
                                    <a:pt x="2697" y="352"/>
                                  </a:lnTo>
                                  <a:lnTo>
                                    <a:pt x="2710" y="365"/>
                                  </a:lnTo>
                                  <a:lnTo>
                                    <a:pt x="2723" y="378"/>
                                  </a:lnTo>
                                  <a:lnTo>
                                    <a:pt x="2736" y="378"/>
                                  </a:lnTo>
                                  <a:lnTo>
                                    <a:pt x="2749" y="391"/>
                                  </a:lnTo>
                                  <a:lnTo>
                                    <a:pt x="2762" y="404"/>
                                  </a:lnTo>
                                  <a:lnTo>
                                    <a:pt x="2775" y="417"/>
                                  </a:lnTo>
                                  <a:lnTo>
                                    <a:pt x="2788" y="417"/>
                                  </a:lnTo>
                                  <a:lnTo>
                                    <a:pt x="2801" y="430"/>
                                  </a:lnTo>
                                  <a:lnTo>
                                    <a:pt x="2814" y="443"/>
                                  </a:lnTo>
                                  <a:lnTo>
                                    <a:pt x="2827" y="456"/>
                                  </a:lnTo>
                                  <a:lnTo>
                                    <a:pt x="2840" y="456"/>
                                  </a:lnTo>
                                  <a:lnTo>
                                    <a:pt x="2853" y="469"/>
                                  </a:lnTo>
                                  <a:lnTo>
                                    <a:pt x="2866" y="482"/>
                                  </a:lnTo>
                                  <a:lnTo>
                                    <a:pt x="2879" y="495"/>
                                  </a:lnTo>
                                  <a:lnTo>
                                    <a:pt x="2892" y="508"/>
                                  </a:lnTo>
                                  <a:lnTo>
                                    <a:pt x="2905" y="508"/>
                                  </a:lnTo>
                                  <a:lnTo>
                                    <a:pt x="2918" y="521"/>
                                  </a:lnTo>
                                  <a:lnTo>
                                    <a:pt x="2931" y="534"/>
                                  </a:lnTo>
                                  <a:lnTo>
                                    <a:pt x="2944" y="547"/>
                                  </a:lnTo>
                                  <a:lnTo>
                                    <a:pt x="2957" y="560"/>
                                  </a:lnTo>
                                  <a:lnTo>
                                    <a:pt x="2970" y="560"/>
                                  </a:lnTo>
                                  <a:lnTo>
                                    <a:pt x="2983" y="573"/>
                                  </a:lnTo>
                                  <a:lnTo>
                                    <a:pt x="2996" y="586"/>
                                  </a:lnTo>
                                  <a:lnTo>
                                    <a:pt x="3009" y="600"/>
                                  </a:lnTo>
                                  <a:lnTo>
                                    <a:pt x="3022" y="613"/>
                                  </a:lnTo>
                                  <a:lnTo>
                                    <a:pt x="3035" y="626"/>
                                  </a:lnTo>
                                  <a:lnTo>
                                    <a:pt x="3048" y="639"/>
                                  </a:lnTo>
                                  <a:lnTo>
                                    <a:pt x="3061" y="639"/>
                                  </a:lnTo>
                                  <a:lnTo>
                                    <a:pt x="3074" y="652"/>
                                  </a:lnTo>
                                  <a:lnTo>
                                    <a:pt x="3087" y="665"/>
                                  </a:lnTo>
                                  <a:lnTo>
                                    <a:pt x="3100" y="678"/>
                                  </a:lnTo>
                                  <a:lnTo>
                                    <a:pt x="3114" y="691"/>
                                  </a:lnTo>
                                  <a:lnTo>
                                    <a:pt x="3127" y="704"/>
                                  </a:lnTo>
                                  <a:lnTo>
                                    <a:pt x="3140" y="717"/>
                                  </a:lnTo>
                                  <a:lnTo>
                                    <a:pt x="3153" y="730"/>
                                  </a:lnTo>
                                  <a:lnTo>
                                    <a:pt x="3166" y="730"/>
                                  </a:lnTo>
                                  <a:lnTo>
                                    <a:pt x="3179" y="743"/>
                                  </a:lnTo>
                                  <a:lnTo>
                                    <a:pt x="3192" y="756"/>
                                  </a:lnTo>
                                  <a:lnTo>
                                    <a:pt x="3205" y="769"/>
                                  </a:lnTo>
                                  <a:lnTo>
                                    <a:pt x="3218" y="782"/>
                                  </a:lnTo>
                                  <a:lnTo>
                                    <a:pt x="3231" y="795"/>
                                  </a:lnTo>
                                  <a:lnTo>
                                    <a:pt x="3244" y="808"/>
                                  </a:lnTo>
                                  <a:lnTo>
                                    <a:pt x="3257" y="821"/>
                                  </a:lnTo>
                                  <a:lnTo>
                                    <a:pt x="3270" y="834"/>
                                  </a:lnTo>
                                  <a:lnTo>
                                    <a:pt x="3283" y="847"/>
                                  </a:lnTo>
                                  <a:lnTo>
                                    <a:pt x="3296" y="860"/>
                                  </a:lnTo>
                                  <a:lnTo>
                                    <a:pt x="3309" y="860"/>
                                  </a:lnTo>
                                  <a:lnTo>
                                    <a:pt x="3322" y="873"/>
                                  </a:lnTo>
                                  <a:lnTo>
                                    <a:pt x="3335" y="886"/>
                                  </a:lnTo>
                                  <a:lnTo>
                                    <a:pt x="3348" y="899"/>
                                  </a:lnTo>
                                  <a:lnTo>
                                    <a:pt x="3361" y="912"/>
                                  </a:lnTo>
                                  <a:lnTo>
                                    <a:pt x="3374" y="925"/>
                                  </a:lnTo>
                                  <a:lnTo>
                                    <a:pt x="3387" y="938"/>
                                  </a:lnTo>
                                  <a:lnTo>
                                    <a:pt x="3400" y="951"/>
                                  </a:lnTo>
                                  <a:lnTo>
                                    <a:pt x="3413" y="964"/>
                                  </a:lnTo>
                                  <a:lnTo>
                                    <a:pt x="3426" y="977"/>
                                  </a:lnTo>
                                  <a:lnTo>
                                    <a:pt x="3439" y="990"/>
                                  </a:lnTo>
                                  <a:lnTo>
                                    <a:pt x="3452" y="1003"/>
                                  </a:lnTo>
                                  <a:lnTo>
                                    <a:pt x="3465" y="1016"/>
                                  </a:lnTo>
                                  <a:lnTo>
                                    <a:pt x="3478" y="1029"/>
                                  </a:lnTo>
                                  <a:lnTo>
                                    <a:pt x="3491" y="1042"/>
                                  </a:lnTo>
                                  <a:lnTo>
                                    <a:pt x="3504" y="1042"/>
                                  </a:lnTo>
                                  <a:lnTo>
                                    <a:pt x="3517" y="1055"/>
                                  </a:lnTo>
                                  <a:lnTo>
                                    <a:pt x="3530" y="1068"/>
                                  </a:lnTo>
                                  <a:lnTo>
                                    <a:pt x="3543" y="1081"/>
                                  </a:lnTo>
                                  <a:lnTo>
                                    <a:pt x="3556" y="1094"/>
                                  </a:lnTo>
                                  <a:lnTo>
                                    <a:pt x="3569" y="1107"/>
                                  </a:lnTo>
                                  <a:lnTo>
                                    <a:pt x="3582" y="1120"/>
                                  </a:lnTo>
                                  <a:lnTo>
                                    <a:pt x="3595" y="1134"/>
                                  </a:lnTo>
                                  <a:lnTo>
                                    <a:pt x="3608" y="1147"/>
                                  </a:lnTo>
                                  <a:lnTo>
                                    <a:pt x="3622" y="1160"/>
                                  </a:lnTo>
                                  <a:lnTo>
                                    <a:pt x="3635" y="1173"/>
                                  </a:lnTo>
                                  <a:lnTo>
                                    <a:pt x="3648" y="1186"/>
                                  </a:lnTo>
                                  <a:lnTo>
                                    <a:pt x="3661" y="1199"/>
                                  </a:lnTo>
                                  <a:lnTo>
                                    <a:pt x="3674" y="1212"/>
                                  </a:lnTo>
                                  <a:lnTo>
                                    <a:pt x="3687" y="1225"/>
                                  </a:lnTo>
                                  <a:lnTo>
                                    <a:pt x="3700" y="1225"/>
                                  </a:lnTo>
                                  <a:lnTo>
                                    <a:pt x="3713" y="1238"/>
                                  </a:lnTo>
                                  <a:lnTo>
                                    <a:pt x="3726" y="1251"/>
                                  </a:lnTo>
                                  <a:lnTo>
                                    <a:pt x="3739" y="1264"/>
                                  </a:lnTo>
                                  <a:lnTo>
                                    <a:pt x="3752" y="1277"/>
                                  </a:lnTo>
                                  <a:lnTo>
                                    <a:pt x="3765" y="1290"/>
                                  </a:lnTo>
                                  <a:lnTo>
                                    <a:pt x="3778" y="1303"/>
                                  </a:lnTo>
                                  <a:lnTo>
                                    <a:pt x="3791" y="1316"/>
                                  </a:lnTo>
                                  <a:lnTo>
                                    <a:pt x="3804" y="1329"/>
                                  </a:lnTo>
                                  <a:lnTo>
                                    <a:pt x="3817" y="1342"/>
                                  </a:lnTo>
                                  <a:lnTo>
                                    <a:pt x="3830" y="1355"/>
                                  </a:lnTo>
                                  <a:lnTo>
                                    <a:pt x="3843" y="1368"/>
                                  </a:lnTo>
                                  <a:lnTo>
                                    <a:pt x="3856" y="1368"/>
                                  </a:lnTo>
                                  <a:lnTo>
                                    <a:pt x="3869" y="1381"/>
                                  </a:lnTo>
                                  <a:lnTo>
                                    <a:pt x="3882" y="1394"/>
                                  </a:lnTo>
                                  <a:lnTo>
                                    <a:pt x="3895" y="1407"/>
                                  </a:lnTo>
                                  <a:lnTo>
                                    <a:pt x="3908" y="1420"/>
                                  </a:lnTo>
                                  <a:lnTo>
                                    <a:pt x="3921" y="1433"/>
                                  </a:lnTo>
                                  <a:lnTo>
                                    <a:pt x="3934" y="1446"/>
                                  </a:lnTo>
                                  <a:lnTo>
                                    <a:pt x="3947" y="1459"/>
                                  </a:lnTo>
                                  <a:lnTo>
                                    <a:pt x="3960" y="1459"/>
                                  </a:lnTo>
                                  <a:lnTo>
                                    <a:pt x="3973" y="1472"/>
                                  </a:lnTo>
                                  <a:lnTo>
                                    <a:pt x="3986" y="1485"/>
                                  </a:lnTo>
                                  <a:lnTo>
                                    <a:pt x="3999" y="1498"/>
                                  </a:lnTo>
                                  <a:lnTo>
                                    <a:pt x="4012" y="1511"/>
                                  </a:lnTo>
                                  <a:lnTo>
                                    <a:pt x="4025" y="1524"/>
                                  </a:lnTo>
                                  <a:lnTo>
                                    <a:pt x="4038" y="1524"/>
                                  </a:lnTo>
                                  <a:lnTo>
                                    <a:pt x="4051" y="1537"/>
                                  </a:lnTo>
                                  <a:lnTo>
                                    <a:pt x="4064" y="1550"/>
                                  </a:lnTo>
                                  <a:lnTo>
                                    <a:pt x="4077" y="1563"/>
                                  </a:lnTo>
                                  <a:lnTo>
                                    <a:pt x="4090" y="1576"/>
                                  </a:lnTo>
                                  <a:lnTo>
                                    <a:pt x="4103" y="1589"/>
                                  </a:lnTo>
                                  <a:lnTo>
                                    <a:pt x="4116" y="1589"/>
                                  </a:lnTo>
                                  <a:lnTo>
                                    <a:pt x="4130" y="1602"/>
                                  </a:lnTo>
                                  <a:lnTo>
                                    <a:pt x="4143" y="1615"/>
                                  </a:lnTo>
                                  <a:lnTo>
                                    <a:pt x="4156" y="1628"/>
                                  </a:lnTo>
                                  <a:lnTo>
                                    <a:pt x="4169" y="1641"/>
                                  </a:lnTo>
                                  <a:lnTo>
                                    <a:pt x="4182" y="1641"/>
                                  </a:lnTo>
                                  <a:lnTo>
                                    <a:pt x="4195" y="1654"/>
                                  </a:lnTo>
                                  <a:lnTo>
                                    <a:pt x="4208" y="1668"/>
                                  </a:lnTo>
                                  <a:lnTo>
                                    <a:pt x="4221" y="1681"/>
                                  </a:lnTo>
                                  <a:lnTo>
                                    <a:pt x="4234" y="1681"/>
                                  </a:lnTo>
                                  <a:lnTo>
                                    <a:pt x="4247" y="1694"/>
                                  </a:lnTo>
                                  <a:lnTo>
                                    <a:pt x="4260" y="1707"/>
                                  </a:lnTo>
                                  <a:lnTo>
                                    <a:pt x="4273" y="1720"/>
                                  </a:lnTo>
                                  <a:lnTo>
                                    <a:pt x="4286" y="1720"/>
                                  </a:lnTo>
                                  <a:lnTo>
                                    <a:pt x="4299" y="1733"/>
                                  </a:lnTo>
                                  <a:lnTo>
                                    <a:pt x="4312" y="1746"/>
                                  </a:lnTo>
                                  <a:lnTo>
                                    <a:pt x="4325" y="1746"/>
                                  </a:lnTo>
                                  <a:lnTo>
                                    <a:pt x="4338" y="1759"/>
                                  </a:lnTo>
                                  <a:lnTo>
                                    <a:pt x="4351" y="1772"/>
                                  </a:lnTo>
                                  <a:lnTo>
                                    <a:pt x="4364" y="1772"/>
                                  </a:lnTo>
                                  <a:lnTo>
                                    <a:pt x="4377" y="1785"/>
                                  </a:lnTo>
                                  <a:lnTo>
                                    <a:pt x="4390" y="1798"/>
                                  </a:lnTo>
                                  <a:lnTo>
                                    <a:pt x="4403" y="1798"/>
                                  </a:lnTo>
                                  <a:lnTo>
                                    <a:pt x="4416" y="1811"/>
                                  </a:lnTo>
                                  <a:lnTo>
                                    <a:pt x="4429" y="1824"/>
                                  </a:lnTo>
                                  <a:lnTo>
                                    <a:pt x="4442" y="1824"/>
                                  </a:lnTo>
                                  <a:lnTo>
                                    <a:pt x="4455" y="1837"/>
                                  </a:lnTo>
                                  <a:lnTo>
                                    <a:pt x="4468" y="1850"/>
                                  </a:lnTo>
                                  <a:lnTo>
                                    <a:pt x="4481" y="1850"/>
                                  </a:lnTo>
                                  <a:lnTo>
                                    <a:pt x="4494" y="1863"/>
                                  </a:lnTo>
                                  <a:lnTo>
                                    <a:pt x="4507" y="1863"/>
                                  </a:lnTo>
                                  <a:lnTo>
                                    <a:pt x="4520" y="1876"/>
                                  </a:lnTo>
                                  <a:lnTo>
                                    <a:pt x="4533" y="1889"/>
                                  </a:lnTo>
                                  <a:lnTo>
                                    <a:pt x="4546" y="1889"/>
                                  </a:lnTo>
                                  <a:lnTo>
                                    <a:pt x="4559" y="1902"/>
                                  </a:lnTo>
                                  <a:lnTo>
                                    <a:pt x="4572" y="1902"/>
                                  </a:lnTo>
                                  <a:lnTo>
                                    <a:pt x="4585" y="1915"/>
                                  </a:lnTo>
                                  <a:lnTo>
                                    <a:pt x="4598" y="1915"/>
                                  </a:lnTo>
                                  <a:lnTo>
                                    <a:pt x="4611" y="1928"/>
                                  </a:lnTo>
                                  <a:lnTo>
                                    <a:pt x="4625" y="1928"/>
                                  </a:lnTo>
                                  <a:lnTo>
                                    <a:pt x="4638" y="1941"/>
                                  </a:lnTo>
                                  <a:lnTo>
                                    <a:pt x="4651" y="1941"/>
                                  </a:lnTo>
                                  <a:lnTo>
                                    <a:pt x="4664" y="1954"/>
                                  </a:lnTo>
                                  <a:lnTo>
                                    <a:pt x="4677" y="1954"/>
                                  </a:lnTo>
                                  <a:lnTo>
                                    <a:pt x="4690" y="1967"/>
                                  </a:lnTo>
                                  <a:lnTo>
                                    <a:pt x="4703" y="1967"/>
                                  </a:lnTo>
                                  <a:lnTo>
                                    <a:pt x="4716" y="1980"/>
                                  </a:lnTo>
                                  <a:lnTo>
                                    <a:pt x="4729" y="1980"/>
                                  </a:lnTo>
                                  <a:lnTo>
                                    <a:pt x="4742" y="1980"/>
                                  </a:lnTo>
                                  <a:lnTo>
                                    <a:pt x="4755" y="1993"/>
                                  </a:lnTo>
                                  <a:lnTo>
                                    <a:pt x="4768" y="1993"/>
                                  </a:lnTo>
                                  <a:lnTo>
                                    <a:pt x="4781" y="2006"/>
                                  </a:lnTo>
                                  <a:lnTo>
                                    <a:pt x="4794" y="2006"/>
                                  </a:lnTo>
                                  <a:lnTo>
                                    <a:pt x="4807" y="2006"/>
                                  </a:lnTo>
                                  <a:lnTo>
                                    <a:pt x="4820" y="2019"/>
                                  </a:lnTo>
                                  <a:lnTo>
                                    <a:pt x="4833" y="2019"/>
                                  </a:lnTo>
                                  <a:lnTo>
                                    <a:pt x="4846" y="2032"/>
                                  </a:lnTo>
                                  <a:lnTo>
                                    <a:pt x="4859" y="2032"/>
                                  </a:lnTo>
                                  <a:lnTo>
                                    <a:pt x="4872" y="2032"/>
                                  </a:lnTo>
                                  <a:lnTo>
                                    <a:pt x="4885" y="2045"/>
                                  </a:lnTo>
                                  <a:lnTo>
                                    <a:pt x="4898" y="2045"/>
                                  </a:lnTo>
                                  <a:lnTo>
                                    <a:pt x="4911" y="2045"/>
                                  </a:lnTo>
                                  <a:lnTo>
                                    <a:pt x="4924" y="2045"/>
                                  </a:lnTo>
                                  <a:lnTo>
                                    <a:pt x="4937" y="2058"/>
                                  </a:lnTo>
                                  <a:lnTo>
                                    <a:pt x="4950" y="2058"/>
                                  </a:lnTo>
                                  <a:lnTo>
                                    <a:pt x="4963" y="2058"/>
                                  </a:lnTo>
                                  <a:lnTo>
                                    <a:pt x="4976" y="2058"/>
                                  </a:lnTo>
                                  <a:lnTo>
                                    <a:pt x="4989" y="2071"/>
                                  </a:lnTo>
                                  <a:lnTo>
                                    <a:pt x="5002" y="2071"/>
                                  </a:lnTo>
                                  <a:lnTo>
                                    <a:pt x="5015" y="2071"/>
                                  </a:lnTo>
                                  <a:lnTo>
                                    <a:pt x="5028" y="2071"/>
                                  </a:lnTo>
                                  <a:lnTo>
                                    <a:pt x="5041" y="2071"/>
                                  </a:lnTo>
                                  <a:lnTo>
                                    <a:pt x="5054" y="2084"/>
                                  </a:lnTo>
                                  <a:lnTo>
                                    <a:pt x="5067" y="2084"/>
                                  </a:lnTo>
                                  <a:lnTo>
                                    <a:pt x="5080" y="2084"/>
                                  </a:lnTo>
                                  <a:lnTo>
                                    <a:pt x="5093" y="2084"/>
                                  </a:lnTo>
                                  <a:lnTo>
                                    <a:pt x="5106" y="2084"/>
                                  </a:lnTo>
                                  <a:lnTo>
                                    <a:pt x="5119" y="2084"/>
                                  </a:lnTo>
                                  <a:lnTo>
                                    <a:pt x="5133" y="2084"/>
                                  </a:lnTo>
                                  <a:lnTo>
                                    <a:pt x="5146" y="2097"/>
                                  </a:lnTo>
                                  <a:lnTo>
                                    <a:pt x="5159" y="2097"/>
                                  </a:lnTo>
                                  <a:lnTo>
                                    <a:pt x="5172" y="2097"/>
                                  </a:lnTo>
                                  <a:lnTo>
                                    <a:pt x="5185" y="2097"/>
                                  </a:lnTo>
                                  <a:lnTo>
                                    <a:pt x="5198" y="2097"/>
                                  </a:lnTo>
                                  <a:lnTo>
                                    <a:pt x="5211" y="2097"/>
                                  </a:lnTo>
                                  <a:lnTo>
                                    <a:pt x="5224" y="2097"/>
                                  </a:lnTo>
                                  <a:lnTo>
                                    <a:pt x="5237" y="2097"/>
                                  </a:lnTo>
                                  <a:lnTo>
                                    <a:pt x="5250" y="2097"/>
                                  </a:lnTo>
                                  <a:lnTo>
                                    <a:pt x="5263" y="2097"/>
                                  </a:lnTo>
                                  <a:lnTo>
                                    <a:pt x="5276" y="2097"/>
                                  </a:lnTo>
                                  <a:lnTo>
                                    <a:pt x="5289" y="2097"/>
                                  </a:lnTo>
                                  <a:lnTo>
                                    <a:pt x="5302" y="2097"/>
                                  </a:lnTo>
                                  <a:lnTo>
                                    <a:pt x="5315" y="2097"/>
                                  </a:lnTo>
                                  <a:lnTo>
                                    <a:pt x="5328" y="2097"/>
                                  </a:lnTo>
                                  <a:lnTo>
                                    <a:pt x="5341" y="2097"/>
                                  </a:lnTo>
                                  <a:lnTo>
                                    <a:pt x="5354" y="2097"/>
                                  </a:lnTo>
                                  <a:lnTo>
                                    <a:pt x="5367" y="2097"/>
                                  </a:lnTo>
                                  <a:lnTo>
                                    <a:pt x="5380" y="2097"/>
                                  </a:lnTo>
                                  <a:lnTo>
                                    <a:pt x="5393" y="2084"/>
                                  </a:lnTo>
                                  <a:lnTo>
                                    <a:pt x="5406" y="2084"/>
                                  </a:lnTo>
                                  <a:lnTo>
                                    <a:pt x="5419" y="2084"/>
                                  </a:lnTo>
                                  <a:lnTo>
                                    <a:pt x="5432" y="2084"/>
                                  </a:lnTo>
                                  <a:lnTo>
                                    <a:pt x="5445" y="2084"/>
                                  </a:lnTo>
                                  <a:lnTo>
                                    <a:pt x="5458" y="2084"/>
                                  </a:lnTo>
                                  <a:lnTo>
                                    <a:pt x="5471" y="2084"/>
                                  </a:lnTo>
                                  <a:lnTo>
                                    <a:pt x="5484" y="2071"/>
                                  </a:lnTo>
                                  <a:lnTo>
                                    <a:pt x="5497" y="2071"/>
                                  </a:lnTo>
                                  <a:lnTo>
                                    <a:pt x="5510" y="2071"/>
                                  </a:lnTo>
                                  <a:lnTo>
                                    <a:pt x="5523" y="2071"/>
                                  </a:lnTo>
                                  <a:lnTo>
                                    <a:pt x="5536" y="2071"/>
                                  </a:lnTo>
                                  <a:lnTo>
                                    <a:pt x="5549" y="2058"/>
                                  </a:lnTo>
                                  <a:lnTo>
                                    <a:pt x="5562" y="2058"/>
                                  </a:lnTo>
                                  <a:lnTo>
                                    <a:pt x="5575" y="2058"/>
                                  </a:lnTo>
                                  <a:lnTo>
                                    <a:pt x="5588" y="2058"/>
                                  </a:lnTo>
                                  <a:lnTo>
                                    <a:pt x="5601" y="2045"/>
                                  </a:lnTo>
                                  <a:lnTo>
                                    <a:pt x="5614" y="2045"/>
                                  </a:lnTo>
                                  <a:lnTo>
                                    <a:pt x="5627" y="2045"/>
                                  </a:lnTo>
                                  <a:lnTo>
                                    <a:pt x="5641" y="2032"/>
                                  </a:lnTo>
                                  <a:lnTo>
                                    <a:pt x="5654" y="2032"/>
                                  </a:lnTo>
                                  <a:lnTo>
                                    <a:pt x="5667" y="2032"/>
                                  </a:lnTo>
                                  <a:lnTo>
                                    <a:pt x="5680" y="2019"/>
                                  </a:lnTo>
                                  <a:lnTo>
                                    <a:pt x="5693" y="2019"/>
                                  </a:lnTo>
                                  <a:lnTo>
                                    <a:pt x="5706" y="2019"/>
                                  </a:lnTo>
                                  <a:lnTo>
                                    <a:pt x="5719" y="2006"/>
                                  </a:lnTo>
                                  <a:lnTo>
                                    <a:pt x="5732" y="2006"/>
                                  </a:lnTo>
                                  <a:lnTo>
                                    <a:pt x="5745" y="2006"/>
                                  </a:lnTo>
                                  <a:lnTo>
                                    <a:pt x="5758" y="1993"/>
                                  </a:lnTo>
                                  <a:lnTo>
                                    <a:pt x="5771" y="1993"/>
                                  </a:lnTo>
                                  <a:lnTo>
                                    <a:pt x="5784" y="1980"/>
                                  </a:lnTo>
                                  <a:lnTo>
                                    <a:pt x="5797" y="1980"/>
                                  </a:lnTo>
                                  <a:lnTo>
                                    <a:pt x="5810" y="1967"/>
                                  </a:lnTo>
                                  <a:lnTo>
                                    <a:pt x="5823" y="1967"/>
                                  </a:lnTo>
                                  <a:lnTo>
                                    <a:pt x="5836" y="1967"/>
                                  </a:lnTo>
                                  <a:lnTo>
                                    <a:pt x="5849" y="1954"/>
                                  </a:lnTo>
                                  <a:lnTo>
                                    <a:pt x="5862" y="1954"/>
                                  </a:lnTo>
                                  <a:lnTo>
                                    <a:pt x="5875" y="1941"/>
                                  </a:lnTo>
                                  <a:lnTo>
                                    <a:pt x="5888" y="1941"/>
                                  </a:lnTo>
                                  <a:lnTo>
                                    <a:pt x="5901" y="1928"/>
                                  </a:lnTo>
                                  <a:lnTo>
                                    <a:pt x="5914" y="1928"/>
                                  </a:lnTo>
                                  <a:lnTo>
                                    <a:pt x="5927" y="1915"/>
                                  </a:lnTo>
                                  <a:lnTo>
                                    <a:pt x="5940" y="1915"/>
                                  </a:lnTo>
                                  <a:lnTo>
                                    <a:pt x="5953" y="1902"/>
                                  </a:lnTo>
                                  <a:lnTo>
                                    <a:pt x="5966" y="1889"/>
                                  </a:lnTo>
                                  <a:lnTo>
                                    <a:pt x="5979" y="1889"/>
                                  </a:lnTo>
                                  <a:lnTo>
                                    <a:pt x="5992" y="1876"/>
                                  </a:lnTo>
                                  <a:lnTo>
                                    <a:pt x="6005" y="1876"/>
                                  </a:lnTo>
                                  <a:lnTo>
                                    <a:pt x="6018" y="1863"/>
                                  </a:lnTo>
                                  <a:lnTo>
                                    <a:pt x="6031" y="1863"/>
                                  </a:lnTo>
                                  <a:lnTo>
                                    <a:pt x="6044" y="1850"/>
                                  </a:lnTo>
                                  <a:lnTo>
                                    <a:pt x="6057" y="1837"/>
                                  </a:lnTo>
                                  <a:lnTo>
                                    <a:pt x="6070" y="1837"/>
                                  </a:lnTo>
                                  <a:lnTo>
                                    <a:pt x="6083" y="1824"/>
                                  </a:lnTo>
                                  <a:lnTo>
                                    <a:pt x="6096" y="1811"/>
                                  </a:lnTo>
                                  <a:lnTo>
                                    <a:pt x="6109" y="1811"/>
                                  </a:lnTo>
                                  <a:lnTo>
                                    <a:pt x="6122" y="1798"/>
                                  </a:lnTo>
                                  <a:lnTo>
                                    <a:pt x="6136" y="1798"/>
                                  </a:lnTo>
                                  <a:lnTo>
                                    <a:pt x="6149" y="1785"/>
                                  </a:lnTo>
                                  <a:lnTo>
                                    <a:pt x="6162" y="1772"/>
                                  </a:lnTo>
                                  <a:lnTo>
                                    <a:pt x="6175" y="1759"/>
                                  </a:lnTo>
                                  <a:lnTo>
                                    <a:pt x="6188" y="1759"/>
                                  </a:lnTo>
                                  <a:lnTo>
                                    <a:pt x="6201" y="1746"/>
                                  </a:lnTo>
                                  <a:lnTo>
                                    <a:pt x="6214" y="1733"/>
                                  </a:lnTo>
                                  <a:lnTo>
                                    <a:pt x="6227" y="1733"/>
                                  </a:lnTo>
                                  <a:lnTo>
                                    <a:pt x="6240" y="1720"/>
                                  </a:lnTo>
                                  <a:lnTo>
                                    <a:pt x="6253" y="1707"/>
                                  </a:lnTo>
                                  <a:lnTo>
                                    <a:pt x="6266" y="1707"/>
                                  </a:lnTo>
                                  <a:lnTo>
                                    <a:pt x="6279" y="1694"/>
                                  </a:lnTo>
                                  <a:lnTo>
                                    <a:pt x="6292" y="1681"/>
                                  </a:lnTo>
                                  <a:lnTo>
                                    <a:pt x="6305" y="1668"/>
                                  </a:lnTo>
                                  <a:lnTo>
                                    <a:pt x="6318" y="1668"/>
                                  </a:lnTo>
                                  <a:lnTo>
                                    <a:pt x="6331" y="1654"/>
                                  </a:lnTo>
                                  <a:lnTo>
                                    <a:pt x="6344" y="1641"/>
                                  </a:lnTo>
                                  <a:lnTo>
                                    <a:pt x="6357" y="1628"/>
                                  </a:lnTo>
                                  <a:lnTo>
                                    <a:pt x="6370" y="1615"/>
                                  </a:lnTo>
                                  <a:lnTo>
                                    <a:pt x="6383" y="1615"/>
                                  </a:lnTo>
                                  <a:lnTo>
                                    <a:pt x="6396" y="1602"/>
                                  </a:lnTo>
                                  <a:lnTo>
                                    <a:pt x="6409" y="1589"/>
                                  </a:lnTo>
                                  <a:lnTo>
                                    <a:pt x="6422" y="1576"/>
                                  </a:lnTo>
                                  <a:lnTo>
                                    <a:pt x="6435" y="1563"/>
                                  </a:lnTo>
                                  <a:lnTo>
                                    <a:pt x="6448" y="1563"/>
                                  </a:lnTo>
                                  <a:lnTo>
                                    <a:pt x="6461" y="1550"/>
                                  </a:lnTo>
                                  <a:lnTo>
                                    <a:pt x="6474" y="1537"/>
                                  </a:lnTo>
                                  <a:lnTo>
                                    <a:pt x="6487" y="1524"/>
                                  </a:lnTo>
                                  <a:lnTo>
                                    <a:pt x="6500" y="1511"/>
                                  </a:lnTo>
                                  <a:lnTo>
                                    <a:pt x="6513" y="1498"/>
                                  </a:lnTo>
                                  <a:lnTo>
                                    <a:pt x="6526" y="1498"/>
                                  </a:lnTo>
                                  <a:lnTo>
                                    <a:pt x="6539" y="1485"/>
                                  </a:lnTo>
                                  <a:lnTo>
                                    <a:pt x="6552" y="1472"/>
                                  </a:lnTo>
                                  <a:lnTo>
                                    <a:pt x="6565" y="1459"/>
                                  </a:lnTo>
                                  <a:lnTo>
                                    <a:pt x="6578" y="1446"/>
                                  </a:lnTo>
                                  <a:lnTo>
                                    <a:pt x="6591" y="1433"/>
                                  </a:lnTo>
                                  <a:lnTo>
                                    <a:pt x="6604" y="1420"/>
                                  </a:lnTo>
                                  <a:lnTo>
                                    <a:pt x="6617" y="1420"/>
                                  </a:lnTo>
                                  <a:lnTo>
                                    <a:pt x="6630" y="1407"/>
                                  </a:lnTo>
                                  <a:lnTo>
                                    <a:pt x="6644" y="1394"/>
                                  </a:lnTo>
                                  <a:lnTo>
                                    <a:pt x="6657" y="1381"/>
                                  </a:lnTo>
                                  <a:lnTo>
                                    <a:pt x="6670" y="1368"/>
                                  </a:lnTo>
                                  <a:lnTo>
                                    <a:pt x="6683" y="1355"/>
                                  </a:lnTo>
                                  <a:lnTo>
                                    <a:pt x="6696" y="1342"/>
                                  </a:lnTo>
                                  <a:lnTo>
                                    <a:pt x="6709" y="1329"/>
                                  </a:lnTo>
                                  <a:lnTo>
                                    <a:pt x="6722" y="1316"/>
                                  </a:lnTo>
                                  <a:lnTo>
                                    <a:pt x="6735" y="1303"/>
                                  </a:lnTo>
                                  <a:lnTo>
                                    <a:pt x="6748" y="1303"/>
                                  </a:lnTo>
                                  <a:lnTo>
                                    <a:pt x="6761" y="1290"/>
                                  </a:lnTo>
                                  <a:lnTo>
                                    <a:pt x="6774" y="1277"/>
                                  </a:lnTo>
                                  <a:lnTo>
                                    <a:pt x="6787" y="1264"/>
                                  </a:lnTo>
                                  <a:lnTo>
                                    <a:pt x="6800" y="1251"/>
                                  </a:lnTo>
                                  <a:lnTo>
                                    <a:pt x="6813" y="1238"/>
                                  </a:lnTo>
                                  <a:lnTo>
                                    <a:pt x="6826" y="1225"/>
                                  </a:lnTo>
                                  <a:lnTo>
                                    <a:pt x="6839" y="1212"/>
                                  </a:lnTo>
                                  <a:lnTo>
                                    <a:pt x="6852" y="1199"/>
                                  </a:lnTo>
                                  <a:lnTo>
                                    <a:pt x="6865" y="1186"/>
                                  </a:lnTo>
                                  <a:lnTo>
                                    <a:pt x="6878" y="1173"/>
                                  </a:lnTo>
                                  <a:lnTo>
                                    <a:pt x="6891" y="1160"/>
                                  </a:lnTo>
                                  <a:lnTo>
                                    <a:pt x="6904" y="1147"/>
                                  </a:lnTo>
                                  <a:lnTo>
                                    <a:pt x="6917" y="1147"/>
                                  </a:lnTo>
                                  <a:lnTo>
                                    <a:pt x="6930" y="1134"/>
                                  </a:lnTo>
                                  <a:lnTo>
                                    <a:pt x="6943" y="1120"/>
                                  </a:lnTo>
                                  <a:lnTo>
                                    <a:pt x="6956" y="1107"/>
                                  </a:lnTo>
                                  <a:lnTo>
                                    <a:pt x="6969" y="1094"/>
                                  </a:lnTo>
                                  <a:lnTo>
                                    <a:pt x="6982" y="1081"/>
                                  </a:lnTo>
                                  <a:lnTo>
                                    <a:pt x="6995" y="1068"/>
                                  </a:lnTo>
                                  <a:lnTo>
                                    <a:pt x="7008" y="1055"/>
                                  </a:lnTo>
                                  <a:lnTo>
                                    <a:pt x="7021" y="1055"/>
                                  </a:lnTo>
                                </a:path>
                              </a:pathLst>
                            </a:custGeom>
                            <a:noFill/>
                            <a:ln w="0">
                              <a:solidFill>
                                <a:srgbClr val="000000"/>
                              </a:solidFill>
                            </a:ln>
                          </wps:spPr>
                          <wps:style>
                            <a:lnRef idx="0"/>
                            <a:fillRef idx="0"/>
                            <a:effectRef idx="0"/>
                            <a:fontRef idx="minor"/>
                          </wps:style>
                          <wps:bodyPr/>
                        </wps:wsp>
                        <wps:wsp>
                          <wps:cNvSpPr/>
                          <wps:spPr>
                            <a:xfrm>
                              <a:off x="0" y="535320"/>
                              <a:ext cx="3603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0040" y="23400"/>
                              <a:ext cx="0" cy="972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8160" y="95400"/>
                              <a:ext cx="841320" cy="0"/>
                            </a:xfrm>
                            <a:prstGeom prst="line">
                              <a:avLst/>
                            </a:prstGeom>
                            <a:ln w="6480">
                              <a:solidFill>
                                <a:srgbClr val="000000"/>
                              </a:solidFill>
                              <a:prstDash val="dash"/>
                              <a:miter/>
                            </a:ln>
                          </wps:spPr>
                          <wps:style>
                            <a:lnRef idx="0"/>
                            <a:fillRef idx="0"/>
                            <a:effectRef idx="0"/>
                            <a:fontRef idx="minor"/>
                          </wps:style>
                          <wps:bodyPr/>
                        </wps:wsp>
                        <wps:wsp>
                          <wps:cNvSpPr/>
                          <wps:spPr>
                            <a:xfrm>
                              <a:off x="45000" y="979200"/>
                              <a:ext cx="25293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92" name="" descr=""/>
                            <pic:cNvPicPr/>
                          </pic:nvPicPr>
                          <pic:blipFill>
                            <a:blip r:embed="rId510"/>
                            <a:stretch/>
                          </pic:blipFill>
                          <pic:spPr>
                            <a:xfrm>
                              <a:off x="95760" y="0"/>
                              <a:ext cx="267480" cy="181440"/>
                            </a:xfrm>
                            <a:prstGeom prst="rect">
                              <a:avLst/>
                            </a:prstGeom>
                            <a:ln w="0">
                              <a:noFill/>
                            </a:ln>
                          </pic:spPr>
                        </pic:pic>
                        <pic:pic xmlns:pic="http://schemas.openxmlformats.org/drawingml/2006/picture">
                          <pic:nvPicPr>
                            <pic:cNvPr id="93" name="" descr=""/>
                            <pic:cNvPicPr/>
                          </pic:nvPicPr>
                          <pic:blipFill>
                            <a:blip r:embed="rId511"/>
                            <a:stretch/>
                          </pic:blipFill>
                          <pic:spPr>
                            <a:xfrm>
                              <a:off x="3256200" y="156960"/>
                              <a:ext cx="153000" cy="181080"/>
                            </a:xfrm>
                            <a:prstGeom prst="rect">
                              <a:avLst/>
                            </a:prstGeom>
                            <a:ln w="0">
                              <a:noFill/>
                            </a:ln>
                          </pic:spPr>
                        </pic:pic>
                        <pic:pic xmlns:pic="http://schemas.openxmlformats.org/drawingml/2006/picture">
                          <pic:nvPicPr>
                            <pic:cNvPr id="94" name="" descr=""/>
                            <pic:cNvPicPr/>
                          </pic:nvPicPr>
                          <pic:blipFill>
                            <a:blip r:embed="rId512"/>
                            <a:stretch/>
                          </pic:blipFill>
                          <pic:spPr>
                            <a:xfrm>
                              <a:off x="3448080" y="356400"/>
                              <a:ext cx="88920" cy="166320"/>
                            </a:xfrm>
                            <a:prstGeom prst="rect">
                              <a:avLst/>
                            </a:prstGeom>
                            <a:ln w="0">
                              <a:noFill/>
                            </a:ln>
                          </pic:spPr>
                        </pic:pic>
                      </wpg:grpSp>
                      <wpg:grpSp>
                        <wpg:cNvGrpSpPr/>
                        <wpg:grpSpPr>
                          <a:xfrm>
                            <a:off x="8280" y="1009800"/>
                            <a:ext cx="3599640" cy="2007360"/>
                          </a:xfrm>
                        </wpg:grpSpPr>
                        <wps:wsp>
                          <wps:cNvSpPr/>
                          <wps:spPr>
                            <a:xfrm flipH="1">
                              <a:off x="1054080" y="161280"/>
                              <a:ext cx="5040" cy="429120"/>
                            </a:xfrm>
                            <a:custGeom>
                              <a:avLst/>
                              <a:gdLst/>
                              <a:ahLst/>
                              <a:rect l="l" t="t" r="r" b="b"/>
                              <a:pathLst>
                                <a:path w="0" h="161">
                                  <a:moveTo>
                                    <a:pt x="0" y="161"/>
                                  </a:moveTo>
                                  <a:lnTo>
                                    <a:pt x="0" y="0"/>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47520" y="584640"/>
                              <a:ext cx="3366720" cy="720"/>
                            </a:xfrm>
                            <a:custGeom>
                              <a:avLst/>
                              <a:gdLst/>
                              <a:ahLst/>
                              <a:rect l="l" t="t" r="r" b="b"/>
                              <a:pathLst>
                                <a:path w="539" h="0">
                                  <a:moveTo>
                                    <a:pt x="0" y="0"/>
                                  </a:moveTo>
                                  <a:lnTo>
                                    <a:pt x="539" y="0"/>
                                  </a:lnTo>
                                  <a:lnTo>
                                    <a:pt x="539" y="0"/>
                                  </a:lnTo>
                                </a:path>
                              </a:pathLst>
                            </a:custGeom>
                            <a:noFill/>
                            <a:ln w="0">
                              <a:solidFill>
                                <a:srgbClr val="000000"/>
                              </a:solidFill>
                              <a:prstDash val="sysDot"/>
                            </a:ln>
                          </wps:spPr>
                          <wps:style>
                            <a:lnRef idx="0"/>
                            <a:fillRef idx="0"/>
                            <a:effectRef idx="0"/>
                            <a:fontRef idx="minor"/>
                          </wps:style>
                          <wps:bodyPr/>
                        </wps:wsp>
                        <wps:wsp>
                          <wps:cNvSpPr/>
                          <wps:spPr>
                            <a:xfrm flipV="1">
                              <a:off x="47520" y="557280"/>
                              <a:ext cx="720" cy="26640"/>
                            </a:xfrm>
                            <a:prstGeom prst="line">
                              <a:avLst/>
                            </a:prstGeom>
                            <a:ln w="0">
                              <a:solidFill>
                                <a:srgbClr val="000000"/>
                              </a:solidFill>
                            </a:ln>
                          </wps:spPr>
                          <wps:style>
                            <a:lnRef idx="0"/>
                            <a:fillRef idx="0"/>
                            <a:effectRef idx="0"/>
                            <a:fontRef idx="minor"/>
                          </wps:style>
                          <wps:bodyPr/>
                        </wps:wsp>
                        <wps:wsp>
                          <wps:cNvSpPr/>
                          <wps:spPr>
                            <a:xfrm flipV="1">
                              <a:off x="385560" y="557280"/>
                              <a:ext cx="720" cy="26640"/>
                            </a:xfrm>
                            <a:prstGeom prst="line">
                              <a:avLst/>
                            </a:prstGeom>
                            <a:ln w="0">
                              <a:solidFill>
                                <a:srgbClr val="000000"/>
                              </a:solidFill>
                            </a:ln>
                          </wps:spPr>
                          <wps:style>
                            <a:lnRef idx="0"/>
                            <a:fillRef idx="0"/>
                            <a:effectRef idx="0"/>
                            <a:fontRef idx="minor"/>
                          </wps:style>
                          <wps:bodyPr/>
                        </wps:wsp>
                        <wps:wsp>
                          <wps:cNvSpPr/>
                          <wps:spPr>
                            <a:xfrm flipV="1">
                              <a:off x="722520" y="557280"/>
                              <a:ext cx="0" cy="26640"/>
                            </a:xfrm>
                            <a:prstGeom prst="line">
                              <a:avLst/>
                            </a:prstGeom>
                            <a:ln w="0">
                              <a:solidFill>
                                <a:srgbClr val="000000"/>
                              </a:solidFill>
                            </a:ln>
                          </wps:spPr>
                          <wps:style>
                            <a:lnRef idx="0"/>
                            <a:fillRef idx="0"/>
                            <a:effectRef idx="0"/>
                            <a:fontRef idx="minor"/>
                          </wps:style>
                          <wps:bodyPr/>
                        </wps:wsp>
                        <wps:wsp>
                          <wps:cNvSpPr/>
                          <wps:spPr>
                            <a:xfrm flipV="1">
                              <a:off x="1059840" y="557280"/>
                              <a:ext cx="720" cy="26640"/>
                            </a:xfrm>
                            <a:prstGeom prst="line">
                              <a:avLst/>
                            </a:prstGeom>
                            <a:ln w="0">
                              <a:solidFill>
                                <a:srgbClr val="000000"/>
                              </a:solidFill>
                            </a:ln>
                          </wps:spPr>
                          <wps:style>
                            <a:lnRef idx="0"/>
                            <a:fillRef idx="0"/>
                            <a:effectRef idx="0"/>
                            <a:fontRef idx="minor"/>
                          </wps:style>
                          <wps:bodyPr/>
                        </wps:wsp>
                        <wps:wsp>
                          <wps:cNvSpPr/>
                          <wps:spPr>
                            <a:xfrm flipV="1">
                              <a:off x="1396800" y="557280"/>
                              <a:ext cx="720" cy="26640"/>
                            </a:xfrm>
                            <a:prstGeom prst="line">
                              <a:avLst/>
                            </a:prstGeom>
                            <a:ln w="0">
                              <a:solidFill>
                                <a:srgbClr val="000000"/>
                              </a:solidFill>
                            </a:ln>
                          </wps:spPr>
                          <wps:style>
                            <a:lnRef idx="0"/>
                            <a:fillRef idx="0"/>
                            <a:effectRef idx="0"/>
                            <a:fontRef idx="minor"/>
                          </wps:style>
                          <wps:bodyPr/>
                        </wps:wsp>
                        <wps:wsp>
                          <wps:cNvSpPr/>
                          <wps:spPr>
                            <a:xfrm flipV="1">
                              <a:off x="1734840" y="557280"/>
                              <a:ext cx="0" cy="26640"/>
                            </a:xfrm>
                            <a:prstGeom prst="line">
                              <a:avLst/>
                            </a:prstGeom>
                            <a:ln w="0">
                              <a:solidFill>
                                <a:srgbClr val="000000"/>
                              </a:solidFill>
                            </a:ln>
                          </wps:spPr>
                          <wps:style>
                            <a:lnRef idx="0"/>
                            <a:fillRef idx="0"/>
                            <a:effectRef idx="0"/>
                            <a:fontRef idx="minor"/>
                          </wps:style>
                          <wps:bodyPr/>
                        </wps:wsp>
                        <wps:wsp>
                          <wps:cNvSpPr txBox="1"/>
                          <wps:spPr>
                            <a:xfrm>
                              <a:off x="50760" y="606960"/>
                              <a:ext cx="71280" cy="152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19320" y="606960"/>
                              <a:ext cx="78840" cy="1522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57360" y="60552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93600" y="60552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331640" y="60552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69320" y="60552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5</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wps:spPr>
                            <a:xfrm flipV="1">
                              <a:off x="2066400" y="557280"/>
                              <a:ext cx="0" cy="26640"/>
                            </a:xfrm>
                            <a:prstGeom prst="line">
                              <a:avLst/>
                            </a:prstGeom>
                            <a:ln w="0">
                              <a:solidFill>
                                <a:srgbClr val="000000"/>
                              </a:solidFill>
                            </a:ln>
                          </wps:spPr>
                          <wps:style>
                            <a:lnRef idx="0"/>
                            <a:fillRef idx="0"/>
                            <a:effectRef idx="0"/>
                            <a:fontRef idx="minor"/>
                          </wps:style>
                          <wps:bodyPr/>
                        </wps:wsp>
                        <wps:wsp>
                          <wps:cNvSpPr/>
                          <wps:spPr>
                            <a:xfrm flipV="1">
                              <a:off x="2402640" y="557280"/>
                              <a:ext cx="0" cy="26640"/>
                            </a:xfrm>
                            <a:prstGeom prst="line">
                              <a:avLst/>
                            </a:prstGeom>
                            <a:ln w="0">
                              <a:solidFill>
                                <a:srgbClr val="000000"/>
                              </a:solidFill>
                            </a:ln>
                          </wps:spPr>
                          <wps:style>
                            <a:lnRef idx="0"/>
                            <a:fillRef idx="0"/>
                            <a:effectRef idx="0"/>
                            <a:fontRef idx="minor"/>
                          </wps:style>
                          <wps:bodyPr/>
                        </wps:wsp>
                        <wps:wsp>
                          <wps:cNvSpPr/>
                          <wps:spPr>
                            <a:xfrm flipV="1">
                              <a:off x="2739240" y="557280"/>
                              <a:ext cx="720" cy="26640"/>
                            </a:xfrm>
                            <a:prstGeom prst="line">
                              <a:avLst/>
                            </a:prstGeom>
                            <a:ln w="0">
                              <a:solidFill>
                                <a:srgbClr val="000000"/>
                              </a:solidFill>
                            </a:ln>
                          </wps:spPr>
                          <wps:style>
                            <a:lnRef idx="0"/>
                            <a:fillRef idx="0"/>
                            <a:effectRef idx="0"/>
                            <a:fontRef idx="minor"/>
                          </wps:style>
                          <wps:bodyPr/>
                        </wps:wsp>
                        <wps:wsp>
                          <wps:cNvSpPr/>
                          <wps:spPr>
                            <a:xfrm flipV="1">
                              <a:off x="3077280" y="557280"/>
                              <a:ext cx="720" cy="26640"/>
                            </a:xfrm>
                            <a:prstGeom prst="line">
                              <a:avLst/>
                            </a:prstGeom>
                            <a:ln w="0">
                              <a:solidFill>
                                <a:srgbClr val="000000"/>
                              </a:solidFill>
                            </a:ln>
                          </wps:spPr>
                          <wps:style>
                            <a:lnRef idx="0"/>
                            <a:fillRef idx="0"/>
                            <a:effectRef idx="0"/>
                            <a:fontRef idx="minor"/>
                          </wps:style>
                          <wps:bodyPr/>
                        </wps:wsp>
                        <wpg:grpSp>
                          <wpg:cNvGrpSpPr/>
                          <wpg:grpSpPr>
                            <a:xfrm>
                              <a:off x="2021760" y="442440"/>
                              <a:ext cx="1159560" cy="305280"/>
                            </a:xfrm>
                          </wpg:grpSpPr>
                          <wps:wsp>
                            <wps:cNvSpPr txBox="1"/>
                            <wps:spPr>
                              <a:xfrm>
                                <a:off x="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3660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7</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7500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01088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9</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g:grpSp>
                        <wps:wsp>
                          <wps:cNvSpPr/>
                          <wps:spPr>
                            <a:xfrm flipV="1">
                              <a:off x="3414240" y="557280"/>
                              <a:ext cx="720" cy="26640"/>
                            </a:xfrm>
                            <a:prstGeom prst="line">
                              <a:avLst/>
                            </a:prstGeom>
                            <a:ln w="0">
                              <a:solidFill>
                                <a:srgbClr val="000000"/>
                              </a:solidFill>
                            </a:ln>
                          </wps:spPr>
                          <wps:style>
                            <a:lnRef idx="0"/>
                            <a:fillRef idx="0"/>
                            <a:effectRef idx="0"/>
                            <a:fontRef idx="minor"/>
                          </wps:style>
                          <wps:bodyPr/>
                        </wps:wsp>
                        <wps:wsp>
                          <wps:cNvSpPr txBox="1"/>
                          <wps:spPr>
                            <a:xfrm>
                              <a:off x="3381480" y="605520"/>
                              <a:ext cx="21852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wps:spPr>
                            <a:xfrm>
                              <a:off x="47520" y="584640"/>
                              <a:ext cx="30960" cy="0"/>
                            </a:xfrm>
                            <a:prstGeom prst="line">
                              <a:avLst/>
                            </a:prstGeom>
                            <a:ln w="0">
                              <a:solidFill>
                                <a:srgbClr val="000000"/>
                              </a:solidFill>
                            </a:ln>
                          </wps:spPr>
                          <wps:style>
                            <a:lnRef idx="0"/>
                            <a:fillRef idx="0"/>
                            <a:effectRef idx="0"/>
                            <a:fontRef idx="minor"/>
                          </wps:style>
                          <wps:bodyPr/>
                        </wps:wsp>
                        <wps:wsp>
                          <wps:cNvSpPr/>
                          <wps:spPr>
                            <a:xfrm flipH="1">
                              <a:off x="3382560" y="584640"/>
                              <a:ext cx="30960" cy="0"/>
                            </a:xfrm>
                            <a:prstGeom prst="line">
                              <a:avLst/>
                            </a:prstGeom>
                            <a:ln w="0">
                              <a:solidFill>
                                <a:srgbClr val="000000"/>
                              </a:solidFill>
                            </a:ln>
                          </wps:spPr>
                          <wps:style>
                            <a:lnRef idx="0"/>
                            <a:fillRef idx="0"/>
                            <a:effectRef idx="0"/>
                            <a:fontRef idx="minor"/>
                          </wps:style>
                          <wps:bodyPr/>
                        </wps:wsp>
                        <wps:wsp>
                          <wps:cNvSpPr/>
                          <wps:spPr>
                            <a:xfrm>
                              <a:off x="41400" y="585360"/>
                              <a:ext cx="30960" cy="0"/>
                            </a:xfrm>
                            <a:prstGeom prst="line">
                              <a:avLst/>
                            </a:prstGeom>
                            <a:ln w="0">
                              <a:solidFill>
                                <a:srgbClr val="000000"/>
                              </a:solidFill>
                            </a:ln>
                          </wps:spPr>
                          <wps:style>
                            <a:lnRef idx="0"/>
                            <a:fillRef idx="0"/>
                            <a:effectRef idx="0"/>
                            <a:fontRef idx="minor"/>
                          </wps:style>
                          <wps:bodyPr/>
                        </wps:wsp>
                        <wps:wsp>
                          <wps:cNvSpPr/>
                          <wps:spPr>
                            <a:xfrm flipH="1">
                              <a:off x="3376800" y="585360"/>
                              <a:ext cx="30600" cy="0"/>
                            </a:xfrm>
                            <a:prstGeom prst="line">
                              <a:avLst/>
                            </a:prstGeom>
                            <a:ln w="0">
                              <a:solidFill>
                                <a:srgbClr val="000000"/>
                              </a:solidFill>
                            </a:ln>
                          </wps:spPr>
                          <wps:style>
                            <a:lnRef idx="0"/>
                            <a:fillRef idx="0"/>
                            <a:effectRef idx="0"/>
                            <a:fontRef idx="minor"/>
                          </wps:style>
                          <wps:bodyPr/>
                        </wps:wsp>
                        <wps:wsp>
                          <wps:cNvSpPr/>
                          <wps:spPr>
                            <a:xfrm>
                              <a:off x="41400" y="144000"/>
                              <a:ext cx="3366000" cy="876240"/>
                            </a:xfrm>
                            <a:custGeom>
                              <a:avLst/>
                              <a:gdLst/>
                              <a:ahLst/>
                              <a:rect l="l" t="t" r="r" b="b"/>
                              <a:pathLst>
                                <a:path w="7021" h="2097">
                                  <a:moveTo>
                                    <a:pt x="0" y="1055"/>
                                  </a:moveTo>
                                  <a:lnTo>
                                    <a:pt x="13" y="1042"/>
                                  </a:lnTo>
                                  <a:lnTo>
                                    <a:pt x="26" y="1029"/>
                                  </a:lnTo>
                                  <a:lnTo>
                                    <a:pt x="39" y="1016"/>
                                  </a:lnTo>
                                  <a:lnTo>
                                    <a:pt x="52" y="1003"/>
                                  </a:lnTo>
                                  <a:lnTo>
                                    <a:pt x="65" y="990"/>
                                  </a:lnTo>
                                  <a:lnTo>
                                    <a:pt x="78" y="977"/>
                                  </a:lnTo>
                                  <a:lnTo>
                                    <a:pt x="92" y="964"/>
                                  </a:lnTo>
                                  <a:lnTo>
                                    <a:pt x="105" y="951"/>
                                  </a:lnTo>
                                  <a:lnTo>
                                    <a:pt x="118" y="938"/>
                                  </a:lnTo>
                                  <a:lnTo>
                                    <a:pt x="131" y="925"/>
                                  </a:lnTo>
                                  <a:lnTo>
                                    <a:pt x="144" y="912"/>
                                  </a:lnTo>
                                  <a:lnTo>
                                    <a:pt x="157" y="899"/>
                                  </a:lnTo>
                                  <a:lnTo>
                                    <a:pt x="170" y="886"/>
                                  </a:lnTo>
                                  <a:lnTo>
                                    <a:pt x="183" y="873"/>
                                  </a:lnTo>
                                  <a:lnTo>
                                    <a:pt x="196" y="860"/>
                                  </a:lnTo>
                                  <a:lnTo>
                                    <a:pt x="209" y="847"/>
                                  </a:lnTo>
                                  <a:lnTo>
                                    <a:pt x="222" y="834"/>
                                  </a:lnTo>
                                  <a:lnTo>
                                    <a:pt x="235" y="821"/>
                                  </a:lnTo>
                                  <a:lnTo>
                                    <a:pt x="248" y="808"/>
                                  </a:lnTo>
                                  <a:lnTo>
                                    <a:pt x="261" y="795"/>
                                  </a:lnTo>
                                  <a:lnTo>
                                    <a:pt x="274" y="795"/>
                                  </a:lnTo>
                                  <a:lnTo>
                                    <a:pt x="287" y="782"/>
                                  </a:lnTo>
                                  <a:lnTo>
                                    <a:pt x="300" y="769"/>
                                  </a:lnTo>
                                  <a:lnTo>
                                    <a:pt x="313" y="756"/>
                                  </a:lnTo>
                                  <a:lnTo>
                                    <a:pt x="326" y="743"/>
                                  </a:lnTo>
                                  <a:lnTo>
                                    <a:pt x="339" y="730"/>
                                  </a:lnTo>
                                  <a:lnTo>
                                    <a:pt x="352" y="717"/>
                                  </a:lnTo>
                                  <a:lnTo>
                                    <a:pt x="365" y="704"/>
                                  </a:lnTo>
                                  <a:lnTo>
                                    <a:pt x="378" y="691"/>
                                  </a:lnTo>
                                  <a:lnTo>
                                    <a:pt x="391" y="691"/>
                                  </a:lnTo>
                                  <a:lnTo>
                                    <a:pt x="404" y="678"/>
                                  </a:lnTo>
                                  <a:lnTo>
                                    <a:pt x="417" y="665"/>
                                  </a:lnTo>
                                  <a:lnTo>
                                    <a:pt x="430" y="652"/>
                                  </a:lnTo>
                                  <a:lnTo>
                                    <a:pt x="443" y="639"/>
                                  </a:lnTo>
                                  <a:lnTo>
                                    <a:pt x="456" y="626"/>
                                  </a:lnTo>
                                  <a:lnTo>
                                    <a:pt x="469" y="613"/>
                                  </a:lnTo>
                                  <a:lnTo>
                                    <a:pt x="482" y="600"/>
                                  </a:lnTo>
                                  <a:lnTo>
                                    <a:pt x="495" y="600"/>
                                  </a:lnTo>
                                  <a:lnTo>
                                    <a:pt x="508" y="586"/>
                                  </a:lnTo>
                                  <a:lnTo>
                                    <a:pt x="521" y="573"/>
                                  </a:lnTo>
                                  <a:lnTo>
                                    <a:pt x="534" y="560"/>
                                  </a:lnTo>
                                  <a:lnTo>
                                    <a:pt x="547" y="547"/>
                                  </a:lnTo>
                                  <a:lnTo>
                                    <a:pt x="560" y="534"/>
                                  </a:lnTo>
                                  <a:lnTo>
                                    <a:pt x="573" y="534"/>
                                  </a:lnTo>
                                  <a:lnTo>
                                    <a:pt x="586" y="521"/>
                                  </a:lnTo>
                                  <a:lnTo>
                                    <a:pt x="600" y="508"/>
                                  </a:lnTo>
                                  <a:lnTo>
                                    <a:pt x="613" y="495"/>
                                  </a:lnTo>
                                  <a:lnTo>
                                    <a:pt x="626" y="482"/>
                                  </a:lnTo>
                                  <a:lnTo>
                                    <a:pt x="639" y="482"/>
                                  </a:lnTo>
                                  <a:lnTo>
                                    <a:pt x="652" y="469"/>
                                  </a:lnTo>
                                  <a:lnTo>
                                    <a:pt x="665" y="456"/>
                                  </a:lnTo>
                                  <a:lnTo>
                                    <a:pt x="678" y="443"/>
                                  </a:lnTo>
                                  <a:lnTo>
                                    <a:pt x="691" y="443"/>
                                  </a:lnTo>
                                  <a:lnTo>
                                    <a:pt x="704" y="430"/>
                                  </a:lnTo>
                                  <a:lnTo>
                                    <a:pt x="717" y="417"/>
                                  </a:lnTo>
                                  <a:lnTo>
                                    <a:pt x="730" y="404"/>
                                  </a:lnTo>
                                  <a:lnTo>
                                    <a:pt x="743" y="404"/>
                                  </a:lnTo>
                                  <a:lnTo>
                                    <a:pt x="756" y="391"/>
                                  </a:lnTo>
                                  <a:lnTo>
                                    <a:pt x="769" y="378"/>
                                  </a:lnTo>
                                  <a:lnTo>
                                    <a:pt x="782" y="365"/>
                                  </a:lnTo>
                                  <a:lnTo>
                                    <a:pt x="795" y="365"/>
                                  </a:lnTo>
                                  <a:lnTo>
                                    <a:pt x="808" y="352"/>
                                  </a:lnTo>
                                  <a:lnTo>
                                    <a:pt x="821" y="339"/>
                                  </a:lnTo>
                                  <a:lnTo>
                                    <a:pt x="834" y="339"/>
                                  </a:lnTo>
                                  <a:lnTo>
                                    <a:pt x="847" y="326"/>
                                  </a:lnTo>
                                  <a:lnTo>
                                    <a:pt x="860" y="313"/>
                                  </a:lnTo>
                                  <a:lnTo>
                                    <a:pt x="873" y="313"/>
                                  </a:lnTo>
                                  <a:lnTo>
                                    <a:pt x="886" y="300"/>
                                  </a:lnTo>
                                  <a:lnTo>
                                    <a:pt x="899" y="287"/>
                                  </a:lnTo>
                                  <a:lnTo>
                                    <a:pt x="912" y="287"/>
                                  </a:lnTo>
                                  <a:lnTo>
                                    <a:pt x="925" y="274"/>
                                  </a:lnTo>
                                  <a:lnTo>
                                    <a:pt x="938" y="261"/>
                                  </a:lnTo>
                                  <a:lnTo>
                                    <a:pt x="951" y="261"/>
                                  </a:lnTo>
                                  <a:lnTo>
                                    <a:pt x="964" y="248"/>
                                  </a:lnTo>
                                  <a:lnTo>
                                    <a:pt x="977" y="235"/>
                                  </a:lnTo>
                                  <a:lnTo>
                                    <a:pt x="990" y="235"/>
                                  </a:lnTo>
                                  <a:lnTo>
                                    <a:pt x="1003" y="222"/>
                                  </a:lnTo>
                                  <a:lnTo>
                                    <a:pt x="1016" y="222"/>
                                  </a:lnTo>
                                  <a:lnTo>
                                    <a:pt x="1029" y="209"/>
                                  </a:lnTo>
                                  <a:lnTo>
                                    <a:pt x="1042" y="209"/>
                                  </a:lnTo>
                                  <a:lnTo>
                                    <a:pt x="1055" y="196"/>
                                  </a:lnTo>
                                  <a:lnTo>
                                    <a:pt x="1068" y="183"/>
                                  </a:lnTo>
                                  <a:lnTo>
                                    <a:pt x="1081" y="183"/>
                                  </a:lnTo>
                                  <a:lnTo>
                                    <a:pt x="1094" y="170"/>
                                  </a:lnTo>
                                  <a:lnTo>
                                    <a:pt x="1108" y="170"/>
                                  </a:lnTo>
                                  <a:lnTo>
                                    <a:pt x="1121" y="157"/>
                                  </a:lnTo>
                                  <a:lnTo>
                                    <a:pt x="1134" y="157"/>
                                  </a:lnTo>
                                  <a:lnTo>
                                    <a:pt x="1147" y="144"/>
                                  </a:lnTo>
                                  <a:lnTo>
                                    <a:pt x="1160" y="144"/>
                                  </a:lnTo>
                                  <a:lnTo>
                                    <a:pt x="1173" y="131"/>
                                  </a:lnTo>
                                  <a:lnTo>
                                    <a:pt x="1186" y="131"/>
                                  </a:lnTo>
                                  <a:lnTo>
                                    <a:pt x="1199" y="131"/>
                                  </a:lnTo>
                                  <a:lnTo>
                                    <a:pt x="1212" y="118"/>
                                  </a:lnTo>
                                  <a:lnTo>
                                    <a:pt x="1225" y="118"/>
                                  </a:lnTo>
                                  <a:lnTo>
                                    <a:pt x="1238" y="105"/>
                                  </a:lnTo>
                                  <a:lnTo>
                                    <a:pt x="1251" y="105"/>
                                  </a:lnTo>
                                  <a:lnTo>
                                    <a:pt x="1264" y="92"/>
                                  </a:lnTo>
                                  <a:lnTo>
                                    <a:pt x="1277" y="92"/>
                                  </a:lnTo>
                                  <a:lnTo>
                                    <a:pt x="1290" y="92"/>
                                  </a:lnTo>
                                  <a:lnTo>
                                    <a:pt x="1303" y="79"/>
                                  </a:lnTo>
                                  <a:lnTo>
                                    <a:pt x="1316" y="79"/>
                                  </a:lnTo>
                                  <a:lnTo>
                                    <a:pt x="1329" y="79"/>
                                  </a:lnTo>
                                  <a:lnTo>
                                    <a:pt x="1342" y="65"/>
                                  </a:lnTo>
                                  <a:lnTo>
                                    <a:pt x="1355" y="65"/>
                                  </a:lnTo>
                                  <a:lnTo>
                                    <a:pt x="1368" y="65"/>
                                  </a:lnTo>
                                  <a:lnTo>
                                    <a:pt x="1381" y="52"/>
                                  </a:lnTo>
                                  <a:lnTo>
                                    <a:pt x="1394" y="52"/>
                                  </a:lnTo>
                                  <a:lnTo>
                                    <a:pt x="1407" y="52"/>
                                  </a:lnTo>
                                  <a:lnTo>
                                    <a:pt x="1420" y="39"/>
                                  </a:lnTo>
                                  <a:lnTo>
                                    <a:pt x="1433" y="39"/>
                                  </a:lnTo>
                                  <a:lnTo>
                                    <a:pt x="1446" y="39"/>
                                  </a:lnTo>
                                  <a:lnTo>
                                    <a:pt x="1459" y="39"/>
                                  </a:lnTo>
                                  <a:lnTo>
                                    <a:pt x="1472" y="26"/>
                                  </a:lnTo>
                                  <a:lnTo>
                                    <a:pt x="1485" y="26"/>
                                  </a:lnTo>
                                  <a:lnTo>
                                    <a:pt x="1498" y="26"/>
                                  </a:lnTo>
                                  <a:lnTo>
                                    <a:pt x="1511" y="26"/>
                                  </a:lnTo>
                                  <a:lnTo>
                                    <a:pt x="1524" y="26"/>
                                  </a:lnTo>
                                  <a:lnTo>
                                    <a:pt x="1537" y="13"/>
                                  </a:lnTo>
                                  <a:lnTo>
                                    <a:pt x="1550" y="13"/>
                                  </a:lnTo>
                                  <a:lnTo>
                                    <a:pt x="1563" y="13"/>
                                  </a:lnTo>
                                  <a:lnTo>
                                    <a:pt x="1576" y="13"/>
                                  </a:lnTo>
                                  <a:lnTo>
                                    <a:pt x="1589" y="13"/>
                                  </a:lnTo>
                                  <a:lnTo>
                                    <a:pt x="1603" y="13"/>
                                  </a:lnTo>
                                  <a:lnTo>
                                    <a:pt x="1616" y="13"/>
                                  </a:lnTo>
                                  <a:lnTo>
                                    <a:pt x="1629" y="0"/>
                                  </a:lnTo>
                                  <a:lnTo>
                                    <a:pt x="1642" y="0"/>
                                  </a:lnTo>
                                  <a:lnTo>
                                    <a:pt x="1655" y="0"/>
                                  </a:lnTo>
                                  <a:lnTo>
                                    <a:pt x="1668" y="0"/>
                                  </a:lnTo>
                                  <a:lnTo>
                                    <a:pt x="1681" y="0"/>
                                  </a:lnTo>
                                  <a:lnTo>
                                    <a:pt x="1694" y="0"/>
                                  </a:lnTo>
                                  <a:lnTo>
                                    <a:pt x="1707" y="0"/>
                                  </a:lnTo>
                                  <a:lnTo>
                                    <a:pt x="1720" y="0"/>
                                  </a:lnTo>
                                  <a:lnTo>
                                    <a:pt x="1733" y="0"/>
                                  </a:lnTo>
                                  <a:lnTo>
                                    <a:pt x="1746" y="0"/>
                                  </a:lnTo>
                                  <a:lnTo>
                                    <a:pt x="1759" y="0"/>
                                  </a:lnTo>
                                  <a:lnTo>
                                    <a:pt x="1772" y="0"/>
                                  </a:lnTo>
                                  <a:lnTo>
                                    <a:pt x="1785" y="0"/>
                                  </a:lnTo>
                                  <a:lnTo>
                                    <a:pt x="1798" y="0"/>
                                  </a:lnTo>
                                  <a:lnTo>
                                    <a:pt x="1811" y="0"/>
                                  </a:lnTo>
                                  <a:lnTo>
                                    <a:pt x="1824" y="0"/>
                                  </a:lnTo>
                                  <a:lnTo>
                                    <a:pt x="1837" y="0"/>
                                  </a:lnTo>
                                  <a:lnTo>
                                    <a:pt x="1850" y="0"/>
                                  </a:lnTo>
                                  <a:lnTo>
                                    <a:pt x="1863" y="0"/>
                                  </a:lnTo>
                                  <a:lnTo>
                                    <a:pt x="1876" y="13"/>
                                  </a:lnTo>
                                  <a:lnTo>
                                    <a:pt x="1889" y="13"/>
                                  </a:lnTo>
                                  <a:lnTo>
                                    <a:pt x="1902" y="13"/>
                                  </a:lnTo>
                                  <a:lnTo>
                                    <a:pt x="1915" y="13"/>
                                  </a:lnTo>
                                  <a:lnTo>
                                    <a:pt x="1928" y="13"/>
                                  </a:lnTo>
                                  <a:lnTo>
                                    <a:pt x="1941" y="13"/>
                                  </a:lnTo>
                                  <a:lnTo>
                                    <a:pt x="1954" y="13"/>
                                  </a:lnTo>
                                  <a:lnTo>
                                    <a:pt x="1967" y="26"/>
                                  </a:lnTo>
                                  <a:lnTo>
                                    <a:pt x="1980" y="26"/>
                                  </a:lnTo>
                                  <a:lnTo>
                                    <a:pt x="1993" y="26"/>
                                  </a:lnTo>
                                  <a:lnTo>
                                    <a:pt x="2006" y="26"/>
                                  </a:lnTo>
                                  <a:lnTo>
                                    <a:pt x="2019" y="26"/>
                                  </a:lnTo>
                                  <a:lnTo>
                                    <a:pt x="2032" y="39"/>
                                  </a:lnTo>
                                  <a:lnTo>
                                    <a:pt x="2045" y="39"/>
                                  </a:lnTo>
                                  <a:lnTo>
                                    <a:pt x="2058" y="39"/>
                                  </a:lnTo>
                                  <a:lnTo>
                                    <a:pt x="2071" y="39"/>
                                  </a:lnTo>
                                  <a:lnTo>
                                    <a:pt x="2084" y="52"/>
                                  </a:lnTo>
                                  <a:lnTo>
                                    <a:pt x="2097" y="52"/>
                                  </a:lnTo>
                                  <a:lnTo>
                                    <a:pt x="2111" y="52"/>
                                  </a:lnTo>
                                  <a:lnTo>
                                    <a:pt x="2124" y="52"/>
                                  </a:lnTo>
                                  <a:lnTo>
                                    <a:pt x="2137" y="65"/>
                                  </a:lnTo>
                                  <a:lnTo>
                                    <a:pt x="2150" y="65"/>
                                  </a:lnTo>
                                  <a:lnTo>
                                    <a:pt x="2163" y="65"/>
                                  </a:lnTo>
                                  <a:lnTo>
                                    <a:pt x="2176" y="79"/>
                                  </a:lnTo>
                                  <a:lnTo>
                                    <a:pt x="2189" y="79"/>
                                  </a:lnTo>
                                  <a:lnTo>
                                    <a:pt x="2202" y="92"/>
                                  </a:lnTo>
                                  <a:lnTo>
                                    <a:pt x="2215" y="92"/>
                                  </a:lnTo>
                                  <a:lnTo>
                                    <a:pt x="2228" y="92"/>
                                  </a:lnTo>
                                  <a:lnTo>
                                    <a:pt x="2241" y="105"/>
                                  </a:lnTo>
                                  <a:lnTo>
                                    <a:pt x="2254" y="105"/>
                                  </a:lnTo>
                                  <a:lnTo>
                                    <a:pt x="2267" y="105"/>
                                  </a:lnTo>
                                  <a:lnTo>
                                    <a:pt x="2280" y="118"/>
                                  </a:lnTo>
                                  <a:lnTo>
                                    <a:pt x="2293" y="118"/>
                                  </a:lnTo>
                                  <a:lnTo>
                                    <a:pt x="2306" y="131"/>
                                  </a:lnTo>
                                  <a:lnTo>
                                    <a:pt x="2319" y="131"/>
                                  </a:lnTo>
                                  <a:lnTo>
                                    <a:pt x="2332" y="144"/>
                                  </a:lnTo>
                                  <a:lnTo>
                                    <a:pt x="2345" y="144"/>
                                  </a:lnTo>
                                  <a:lnTo>
                                    <a:pt x="2358" y="157"/>
                                  </a:lnTo>
                                  <a:lnTo>
                                    <a:pt x="2371" y="157"/>
                                  </a:lnTo>
                                  <a:lnTo>
                                    <a:pt x="2384" y="170"/>
                                  </a:lnTo>
                                  <a:lnTo>
                                    <a:pt x="2397" y="170"/>
                                  </a:lnTo>
                                  <a:lnTo>
                                    <a:pt x="2410" y="183"/>
                                  </a:lnTo>
                                  <a:lnTo>
                                    <a:pt x="2423" y="183"/>
                                  </a:lnTo>
                                  <a:lnTo>
                                    <a:pt x="2436" y="196"/>
                                  </a:lnTo>
                                  <a:lnTo>
                                    <a:pt x="2449" y="196"/>
                                  </a:lnTo>
                                  <a:lnTo>
                                    <a:pt x="2462" y="209"/>
                                  </a:lnTo>
                                  <a:lnTo>
                                    <a:pt x="2475" y="209"/>
                                  </a:lnTo>
                                  <a:lnTo>
                                    <a:pt x="2488" y="222"/>
                                  </a:lnTo>
                                  <a:lnTo>
                                    <a:pt x="2501" y="235"/>
                                  </a:lnTo>
                                  <a:lnTo>
                                    <a:pt x="2514" y="235"/>
                                  </a:lnTo>
                                  <a:lnTo>
                                    <a:pt x="2527" y="248"/>
                                  </a:lnTo>
                                  <a:lnTo>
                                    <a:pt x="2540" y="248"/>
                                  </a:lnTo>
                                  <a:lnTo>
                                    <a:pt x="2553" y="261"/>
                                  </a:lnTo>
                                  <a:lnTo>
                                    <a:pt x="2566" y="274"/>
                                  </a:lnTo>
                                  <a:lnTo>
                                    <a:pt x="2579" y="274"/>
                                  </a:lnTo>
                                  <a:lnTo>
                                    <a:pt x="2592" y="287"/>
                                  </a:lnTo>
                                  <a:lnTo>
                                    <a:pt x="2605" y="287"/>
                                  </a:lnTo>
                                  <a:lnTo>
                                    <a:pt x="2619" y="300"/>
                                  </a:lnTo>
                                  <a:lnTo>
                                    <a:pt x="2632" y="313"/>
                                  </a:lnTo>
                                  <a:lnTo>
                                    <a:pt x="2645" y="313"/>
                                  </a:lnTo>
                                  <a:lnTo>
                                    <a:pt x="2658" y="326"/>
                                  </a:lnTo>
                                  <a:lnTo>
                                    <a:pt x="2671" y="339"/>
                                  </a:lnTo>
                                  <a:lnTo>
                                    <a:pt x="2684" y="352"/>
                                  </a:lnTo>
                                  <a:lnTo>
                                    <a:pt x="2697" y="352"/>
                                  </a:lnTo>
                                  <a:lnTo>
                                    <a:pt x="2710" y="365"/>
                                  </a:lnTo>
                                  <a:lnTo>
                                    <a:pt x="2723" y="378"/>
                                  </a:lnTo>
                                  <a:lnTo>
                                    <a:pt x="2736" y="378"/>
                                  </a:lnTo>
                                  <a:lnTo>
                                    <a:pt x="2749" y="391"/>
                                  </a:lnTo>
                                  <a:lnTo>
                                    <a:pt x="2762" y="404"/>
                                  </a:lnTo>
                                  <a:lnTo>
                                    <a:pt x="2775" y="417"/>
                                  </a:lnTo>
                                  <a:lnTo>
                                    <a:pt x="2788" y="417"/>
                                  </a:lnTo>
                                  <a:lnTo>
                                    <a:pt x="2801" y="430"/>
                                  </a:lnTo>
                                  <a:lnTo>
                                    <a:pt x="2814" y="443"/>
                                  </a:lnTo>
                                  <a:lnTo>
                                    <a:pt x="2827" y="456"/>
                                  </a:lnTo>
                                  <a:lnTo>
                                    <a:pt x="2840" y="456"/>
                                  </a:lnTo>
                                  <a:lnTo>
                                    <a:pt x="2853" y="469"/>
                                  </a:lnTo>
                                  <a:lnTo>
                                    <a:pt x="2866" y="482"/>
                                  </a:lnTo>
                                  <a:lnTo>
                                    <a:pt x="2879" y="495"/>
                                  </a:lnTo>
                                  <a:lnTo>
                                    <a:pt x="2892" y="508"/>
                                  </a:lnTo>
                                  <a:lnTo>
                                    <a:pt x="2905" y="508"/>
                                  </a:lnTo>
                                  <a:lnTo>
                                    <a:pt x="2918" y="521"/>
                                  </a:lnTo>
                                  <a:lnTo>
                                    <a:pt x="2931" y="534"/>
                                  </a:lnTo>
                                  <a:lnTo>
                                    <a:pt x="2944" y="547"/>
                                  </a:lnTo>
                                  <a:lnTo>
                                    <a:pt x="2957" y="560"/>
                                  </a:lnTo>
                                  <a:lnTo>
                                    <a:pt x="2970" y="560"/>
                                  </a:lnTo>
                                  <a:lnTo>
                                    <a:pt x="2983" y="573"/>
                                  </a:lnTo>
                                  <a:lnTo>
                                    <a:pt x="2996" y="586"/>
                                  </a:lnTo>
                                  <a:lnTo>
                                    <a:pt x="3009" y="600"/>
                                  </a:lnTo>
                                  <a:lnTo>
                                    <a:pt x="3022" y="613"/>
                                  </a:lnTo>
                                  <a:lnTo>
                                    <a:pt x="3035" y="626"/>
                                  </a:lnTo>
                                  <a:lnTo>
                                    <a:pt x="3048" y="639"/>
                                  </a:lnTo>
                                  <a:lnTo>
                                    <a:pt x="3061" y="639"/>
                                  </a:lnTo>
                                  <a:lnTo>
                                    <a:pt x="3074" y="652"/>
                                  </a:lnTo>
                                  <a:lnTo>
                                    <a:pt x="3087" y="665"/>
                                  </a:lnTo>
                                  <a:lnTo>
                                    <a:pt x="3100" y="678"/>
                                  </a:lnTo>
                                  <a:lnTo>
                                    <a:pt x="3114" y="691"/>
                                  </a:lnTo>
                                  <a:lnTo>
                                    <a:pt x="3127" y="704"/>
                                  </a:lnTo>
                                  <a:lnTo>
                                    <a:pt x="3140" y="717"/>
                                  </a:lnTo>
                                  <a:lnTo>
                                    <a:pt x="3153" y="730"/>
                                  </a:lnTo>
                                  <a:lnTo>
                                    <a:pt x="3166" y="730"/>
                                  </a:lnTo>
                                  <a:lnTo>
                                    <a:pt x="3179" y="743"/>
                                  </a:lnTo>
                                  <a:lnTo>
                                    <a:pt x="3192" y="756"/>
                                  </a:lnTo>
                                  <a:lnTo>
                                    <a:pt x="3205" y="769"/>
                                  </a:lnTo>
                                  <a:lnTo>
                                    <a:pt x="3218" y="782"/>
                                  </a:lnTo>
                                  <a:lnTo>
                                    <a:pt x="3231" y="795"/>
                                  </a:lnTo>
                                  <a:lnTo>
                                    <a:pt x="3244" y="808"/>
                                  </a:lnTo>
                                  <a:lnTo>
                                    <a:pt x="3257" y="821"/>
                                  </a:lnTo>
                                  <a:lnTo>
                                    <a:pt x="3270" y="834"/>
                                  </a:lnTo>
                                  <a:lnTo>
                                    <a:pt x="3283" y="847"/>
                                  </a:lnTo>
                                  <a:lnTo>
                                    <a:pt x="3296" y="860"/>
                                  </a:lnTo>
                                  <a:lnTo>
                                    <a:pt x="3309" y="860"/>
                                  </a:lnTo>
                                  <a:lnTo>
                                    <a:pt x="3322" y="873"/>
                                  </a:lnTo>
                                  <a:lnTo>
                                    <a:pt x="3335" y="886"/>
                                  </a:lnTo>
                                  <a:lnTo>
                                    <a:pt x="3348" y="899"/>
                                  </a:lnTo>
                                  <a:lnTo>
                                    <a:pt x="3361" y="912"/>
                                  </a:lnTo>
                                  <a:lnTo>
                                    <a:pt x="3374" y="925"/>
                                  </a:lnTo>
                                  <a:lnTo>
                                    <a:pt x="3387" y="938"/>
                                  </a:lnTo>
                                  <a:lnTo>
                                    <a:pt x="3400" y="951"/>
                                  </a:lnTo>
                                  <a:lnTo>
                                    <a:pt x="3413" y="964"/>
                                  </a:lnTo>
                                  <a:lnTo>
                                    <a:pt x="3426" y="977"/>
                                  </a:lnTo>
                                  <a:lnTo>
                                    <a:pt x="3439" y="990"/>
                                  </a:lnTo>
                                  <a:lnTo>
                                    <a:pt x="3452" y="1003"/>
                                  </a:lnTo>
                                  <a:lnTo>
                                    <a:pt x="3465" y="1016"/>
                                  </a:lnTo>
                                  <a:lnTo>
                                    <a:pt x="3478" y="1029"/>
                                  </a:lnTo>
                                  <a:lnTo>
                                    <a:pt x="3491" y="1042"/>
                                  </a:lnTo>
                                  <a:lnTo>
                                    <a:pt x="3504" y="1042"/>
                                  </a:lnTo>
                                  <a:lnTo>
                                    <a:pt x="3517" y="1055"/>
                                  </a:lnTo>
                                  <a:lnTo>
                                    <a:pt x="3530" y="1068"/>
                                  </a:lnTo>
                                  <a:lnTo>
                                    <a:pt x="3543" y="1081"/>
                                  </a:lnTo>
                                  <a:lnTo>
                                    <a:pt x="3556" y="1094"/>
                                  </a:lnTo>
                                  <a:lnTo>
                                    <a:pt x="3569" y="1107"/>
                                  </a:lnTo>
                                  <a:lnTo>
                                    <a:pt x="3582" y="1120"/>
                                  </a:lnTo>
                                  <a:lnTo>
                                    <a:pt x="3595" y="1134"/>
                                  </a:lnTo>
                                  <a:lnTo>
                                    <a:pt x="3608" y="1147"/>
                                  </a:lnTo>
                                  <a:lnTo>
                                    <a:pt x="3622" y="1160"/>
                                  </a:lnTo>
                                  <a:lnTo>
                                    <a:pt x="3635" y="1173"/>
                                  </a:lnTo>
                                  <a:lnTo>
                                    <a:pt x="3648" y="1186"/>
                                  </a:lnTo>
                                  <a:lnTo>
                                    <a:pt x="3661" y="1199"/>
                                  </a:lnTo>
                                  <a:lnTo>
                                    <a:pt x="3674" y="1212"/>
                                  </a:lnTo>
                                  <a:lnTo>
                                    <a:pt x="3687" y="1225"/>
                                  </a:lnTo>
                                  <a:lnTo>
                                    <a:pt x="3700" y="1225"/>
                                  </a:lnTo>
                                  <a:lnTo>
                                    <a:pt x="3713" y="1238"/>
                                  </a:lnTo>
                                  <a:lnTo>
                                    <a:pt x="3726" y="1251"/>
                                  </a:lnTo>
                                  <a:lnTo>
                                    <a:pt x="3739" y="1264"/>
                                  </a:lnTo>
                                  <a:lnTo>
                                    <a:pt x="3752" y="1277"/>
                                  </a:lnTo>
                                  <a:lnTo>
                                    <a:pt x="3765" y="1290"/>
                                  </a:lnTo>
                                  <a:lnTo>
                                    <a:pt x="3778" y="1303"/>
                                  </a:lnTo>
                                  <a:lnTo>
                                    <a:pt x="3791" y="1316"/>
                                  </a:lnTo>
                                  <a:lnTo>
                                    <a:pt x="3804" y="1329"/>
                                  </a:lnTo>
                                  <a:lnTo>
                                    <a:pt x="3817" y="1342"/>
                                  </a:lnTo>
                                  <a:lnTo>
                                    <a:pt x="3830" y="1355"/>
                                  </a:lnTo>
                                  <a:lnTo>
                                    <a:pt x="3843" y="1368"/>
                                  </a:lnTo>
                                  <a:lnTo>
                                    <a:pt x="3856" y="1368"/>
                                  </a:lnTo>
                                  <a:lnTo>
                                    <a:pt x="3869" y="1381"/>
                                  </a:lnTo>
                                  <a:lnTo>
                                    <a:pt x="3882" y="1394"/>
                                  </a:lnTo>
                                  <a:lnTo>
                                    <a:pt x="3895" y="1407"/>
                                  </a:lnTo>
                                  <a:lnTo>
                                    <a:pt x="3908" y="1420"/>
                                  </a:lnTo>
                                  <a:lnTo>
                                    <a:pt x="3921" y="1433"/>
                                  </a:lnTo>
                                  <a:lnTo>
                                    <a:pt x="3934" y="1446"/>
                                  </a:lnTo>
                                  <a:lnTo>
                                    <a:pt x="3947" y="1459"/>
                                  </a:lnTo>
                                  <a:lnTo>
                                    <a:pt x="3960" y="1459"/>
                                  </a:lnTo>
                                  <a:lnTo>
                                    <a:pt x="3973" y="1472"/>
                                  </a:lnTo>
                                  <a:lnTo>
                                    <a:pt x="3986" y="1485"/>
                                  </a:lnTo>
                                  <a:lnTo>
                                    <a:pt x="3999" y="1498"/>
                                  </a:lnTo>
                                  <a:lnTo>
                                    <a:pt x="4012" y="1511"/>
                                  </a:lnTo>
                                  <a:lnTo>
                                    <a:pt x="4025" y="1524"/>
                                  </a:lnTo>
                                  <a:lnTo>
                                    <a:pt x="4038" y="1524"/>
                                  </a:lnTo>
                                  <a:lnTo>
                                    <a:pt x="4051" y="1537"/>
                                  </a:lnTo>
                                  <a:lnTo>
                                    <a:pt x="4064" y="1550"/>
                                  </a:lnTo>
                                  <a:lnTo>
                                    <a:pt x="4077" y="1563"/>
                                  </a:lnTo>
                                  <a:lnTo>
                                    <a:pt x="4090" y="1576"/>
                                  </a:lnTo>
                                  <a:lnTo>
                                    <a:pt x="4103" y="1589"/>
                                  </a:lnTo>
                                  <a:lnTo>
                                    <a:pt x="4116" y="1589"/>
                                  </a:lnTo>
                                  <a:lnTo>
                                    <a:pt x="4130" y="1602"/>
                                  </a:lnTo>
                                  <a:lnTo>
                                    <a:pt x="4143" y="1615"/>
                                  </a:lnTo>
                                  <a:lnTo>
                                    <a:pt x="4156" y="1628"/>
                                  </a:lnTo>
                                  <a:lnTo>
                                    <a:pt x="4169" y="1641"/>
                                  </a:lnTo>
                                  <a:lnTo>
                                    <a:pt x="4182" y="1641"/>
                                  </a:lnTo>
                                  <a:lnTo>
                                    <a:pt x="4195" y="1654"/>
                                  </a:lnTo>
                                  <a:lnTo>
                                    <a:pt x="4208" y="1668"/>
                                  </a:lnTo>
                                  <a:lnTo>
                                    <a:pt x="4221" y="1681"/>
                                  </a:lnTo>
                                  <a:lnTo>
                                    <a:pt x="4234" y="1681"/>
                                  </a:lnTo>
                                  <a:lnTo>
                                    <a:pt x="4247" y="1694"/>
                                  </a:lnTo>
                                  <a:lnTo>
                                    <a:pt x="4260" y="1707"/>
                                  </a:lnTo>
                                  <a:lnTo>
                                    <a:pt x="4273" y="1720"/>
                                  </a:lnTo>
                                  <a:lnTo>
                                    <a:pt x="4286" y="1720"/>
                                  </a:lnTo>
                                  <a:lnTo>
                                    <a:pt x="4299" y="1733"/>
                                  </a:lnTo>
                                  <a:lnTo>
                                    <a:pt x="4312" y="1746"/>
                                  </a:lnTo>
                                  <a:lnTo>
                                    <a:pt x="4325" y="1746"/>
                                  </a:lnTo>
                                  <a:lnTo>
                                    <a:pt x="4338" y="1759"/>
                                  </a:lnTo>
                                  <a:lnTo>
                                    <a:pt x="4351" y="1772"/>
                                  </a:lnTo>
                                  <a:lnTo>
                                    <a:pt x="4364" y="1772"/>
                                  </a:lnTo>
                                  <a:lnTo>
                                    <a:pt x="4377" y="1785"/>
                                  </a:lnTo>
                                  <a:lnTo>
                                    <a:pt x="4390" y="1798"/>
                                  </a:lnTo>
                                  <a:lnTo>
                                    <a:pt x="4403" y="1798"/>
                                  </a:lnTo>
                                  <a:lnTo>
                                    <a:pt x="4416" y="1811"/>
                                  </a:lnTo>
                                  <a:lnTo>
                                    <a:pt x="4429" y="1824"/>
                                  </a:lnTo>
                                  <a:lnTo>
                                    <a:pt x="4442" y="1824"/>
                                  </a:lnTo>
                                  <a:lnTo>
                                    <a:pt x="4455" y="1837"/>
                                  </a:lnTo>
                                  <a:lnTo>
                                    <a:pt x="4468" y="1850"/>
                                  </a:lnTo>
                                  <a:lnTo>
                                    <a:pt x="4481" y="1850"/>
                                  </a:lnTo>
                                  <a:lnTo>
                                    <a:pt x="4494" y="1863"/>
                                  </a:lnTo>
                                  <a:lnTo>
                                    <a:pt x="4507" y="1863"/>
                                  </a:lnTo>
                                  <a:lnTo>
                                    <a:pt x="4520" y="1876"/>
                                  </a:lnTo>
                                  <a:lnTo>
                                    <a:pt x="4533" y="1889"/>
                                  </a:lnTo>
                                  <a:lnTo>
                                    <a:pt x="4546" y="1889"/>
                                  </a:lnTo>
                                  <a:lnTo>
                                    <a:pt x="4559" y="1902"/>
                                  </a:lnTo>
                                  <a:lnTo>
                                    <a:pt x="4572" y="1902"/>
                                  </a:lnTo>
                                  <a:lnTo>
                                    <a:pt x="4585" y="1915"/>
                                  </a:lnTo>
                                  <a:lnTo>
                                    <a:pt x="4598" y="1915"/>
                                  </a:lnTo>
                                  <a:lnTo>
                                    <a:pt x="4611" y="1928"/>
                                  </a:lnTo>
                                  <a:lnTo>
                                    <a:pt x="4625" y="1928"/>
                                  </a:lnTo>
                                  <a:lnTo>
                                    <a:pt x="4638" y="1941"/>
                                  </a:lnTo>
                                  <a:lnTo>
                                    <a:pt x="4651" y="1941"/>
                                  </a:lnTo>
                                  <a:lnTo>
                                    <a:pt x="4664" y="1954"/>
                                  </a:lnTo>
                                  <a:lnTo>
                                    <a:pt x="4677" y="1954"/>
                                  </a:lnTo>
                                  <a:lnTo>
                                    <a:pt x="4690" y="1967"/>
                                  </a:lnTo>
                                  <a:lnTo>
                                    <a:pt x="4703" y="1967"/>
                                  </a:lnTo>
                                  <a:lnTo>
                                    <a:pt x="4716" y="1980"/>
                                  </a:lnTo>
                                  <a:lnTo>
                                    <a:pt x="4729" y="1980"/>
                                  </a:lnTo>
                                  <a:lnTo>
                                    <a:pt x="4742" y="1980"/>
                                  </a:lnTo>
                                  <a:lnTo>
                                    <a:pt x="4755" y="1993"/>
                                  </a:lnTo>
                                  <a:lnTo>
                                    <a:pt x="4768" y="1993"/>
                                  </a:lnTo>
                                  <a:lnTo>
                                    <a:pt x="4781" y="2006"/>
                                  </a:lnTo>
                                  <a:lnTo>
                                    <a:pt x="4794" y="2006"/>
                                  </a:lnTo>
                                  <a:lnTo>
                                    <a:pt x="4807" y="2006"/>
                                  </a:lnTo>
                                  <a:lnTo>
                                    <a:pt x="4820" y="2019"/>
                                  </a:lnTo>
                                  <a:lnTo>
                                    <a:pt x="4833" y="2019"/>
                                  </a:lnTo>
                                  <a:lnTo>
                                    <a:pt x="4846" y="2032"/>
                                  </a:lnTo>
                                  <a:lnTo>
                                    <a:pt x="4859" y="2032"/>
                                  </a:lnTo>
                                  <a:lnTo>
                                    <a:pt x="4872" y="2032"/>
                                  </a:lnTo>
                                  <a:lnTo>
                                    <a:pt x="4885" y="2045"/>
                                  </a:lnTo>
                                  <a:lnTo>
                                    <a:pt x="4898" y="2045"/>
                                  </a:lnTo>
                                  <a:lnTo>
                                    <a:pt x="4911" y="2045"/>
                                  </a:lnTo>
                                  <a:lnTo>
                                    <a:pt x="4924" y="2045"/>
                                  </a:lnTo>
                                  <a:lnTo>
                                    <a:pt x="4937" y="2058"/>
                                  </a:lnTo>
                                  <a:lnTo>
                                    <a:pt x="4950" y="2058"/>
                                  </a:lnTo>
                                  <a:lnTo>
                                    <a:pt x="4963" y="2058"/>
                                  </a:lnTo>
                                  <a:lnTo>
                                    <a:pt x="4976" y="2058"/>
                                  </a:lnTo>
                                  <a:lnTo>
                                    <a:pt x="4989" y="2071"/>
                                  </a:lnTo>
                                  <a:lnTo>
                                    <a:pt x="5002" y="2071"/>
                                  </a:lnTo>
                                  <a:lnTo>
                                    <a:pt x="5015" y="2071"/>
                                  </a:lnTo>
                                  <a:lnTo>
                                    <a:pt x="5028" y="2071"/>
                                  </a:lnTo>
                                  <a:lnTo>
                                    <a:pt x="5041" y="2071"/>
                                  </a:lnTo>
                                  <a:lnTo>
                                    <a:pt x="5054" y="2084"/>
                                  </a:lnTo>
                                  <a:lnTo>
                                    <a:pt x="5067" y="2084"/>
                                  </a:lnTo>
                                  <a:lnTo>
                                    <a:pt x="5080" y="2084"/>
                                  </a:lnTo>
                                  <a:lnTo>
                                    <a:pt x="5093" y="2084"/>
                                  </a:lnTo>
                                  <a:lnTo>
                                    <a:pt x="5106" y="2084"/>
                                  </a:lnTo>
                                  <a:lnTo>
                                    <a:pt x="5119" y="2084"/>
                                  </a:lnTo>
                                  <a:lnTo>
                                    <a:pt x="5133" y="2084"/>
                                  </a:lnTo>
                                  <a:lnTo>
                                    <a:pt x="5146" y="2097"/>
                                  </a:lnTo>
                                  <a:lnTo>
                                    <a:pt x="5159" y="2097"/>
                                  </a:lnTo>
                                  <a:lnTo>
                                    <a:pt x="5172" y="2097"/>
                                  </a:lnTo>
                                  <a:lnTo>
                                    <a:pt x="5185" y="2097"/>
                                  </a:lnTo>
                                  <a:lnTo>
                                    <a:pt x="5198" y="2097"/>
                                  </a:lnTo>
                                  <a:lnTo>
                                    <a:pt x="5211" y="2097"/>
                                  </a:lnTo>
                                  <a:lnTo>
                                    <a:pt x="5224" y="2097"/>
                                  </a:lnTo>
                                  <a:lnTo>
                                    <a:pt x="5237" y="2097"/>
                                  </a:lnTo>
                                  <a:lnTo>
                                    <a:pt x="5250" y="2097"/>
                                  </a:lnTo>
                                  <a:lnTo>
                                    <a:pt x="5263" y="2097"/>
                                  </a:lnTo>
                                  <a:lnTo>
                                    <a:pt x="5276" y="2097"/>
                                  </a:lnTo>
                                  <a:lnTo>
                                    <a:pt x="5289" y="2097"/>
                                  </a:lnTo>
                                  <a:lnTo>
                                    <a:pt x="5302" y="2097"/>
                                  </a:lnTo>
                                  <a:lnTo>
                                    <a:pt x="5315" y="2097"/>
                                  </a:lnTo>
                                  <a:lnTo>
                                    <a:pt x="5328" y="2097"/>
                                  </a:lnTo>
                                  <a:lnTo>
                                    <a:pt x="5341" y="2097"/>
                                  </a:lnTo>
                                  <a:lnTo>
                                    <a:pt x="5354" y="2097"/>
                                  </a:lnTo>
                                  <a:lnTo>
                                    <a:pt x="5367" y="2097"/>
                                  </a:lnTo>
                                  <a:lnTo>
                                    <a:pt x="5380" y="2097"/>
                                  </a:lnTo>
                                  <a:lnTo>
                                    <a:pt x="5393" y="2084"/>
                                  </a:lnTo>
                                  <a:lnTo>
                                    <a:pt x="5406" y="2084"/>
                                  </a:lnTo>
                                  <a:lnTo>
                                    <a:pt x="5419" y="2084"/>
                                  </a:lnTo>
                                  <a:lnTo>
                                    <a:pt x="5432" y="2084"/>
                                  </a:lnTo>
                                  <a:lnTo>
                                    <a:pt x="5445" y="2084"/>
                                  </a:lnTo>
                                  <a:lnTo>
                                    <a:pt x="5458" y="2084"/>
                                  </a:lnTo>
                                  <a:lnTo>
                                    <a:pt x="5471" y="2084"/>
                                  </a:lnTo>
                                  <a:lnTo>
                                    <a:pt x="5484" y="2071"/>
                                  </a:lnTo>
                                  <a:lnTo>
                                    <a:pt x="5497" y="2071"/>
                                  </a:lnTo>
                                  <a:lnTo>
                                    <a:pt x="5510" y="2071"/>
                                  </a:lnTo>
                                  <a:lnTo>
                                    <a:pt x="5523" y="2071"/>
                                  </a:lnTo>
                                  <a:lnTo>
                                    <a:pt x="5536" y="2071"/>
                                  </a:lnTo>
                                  <a:lnTo>
                                    <a:pt x="5549" y="2058"/>
                                  </a:lnTo>
                                  <a:lnTo>
                                    <a:pt x="5562" y="2058"/>
                                  </a:lnTo>
                                  <a:lnTo>
                                    <a:pt x="5575" y="2058"/>
                                  </a:lnTo>
                                  <a:lnTo>
                                    <a:pt x="5588" y="2058"/>
                                  </a:lnTo>
                                  <a:lnTo>
                                    <a:pt x="5601" y="2045"/>
                                  </a:lnTo>
                                  <a:lnTo>
                                    <a:pt x="5614" y="2045"/>
                                  </a:lnTo>
                                  <a:lnTo>
                                    <a:pt x="5627" y="2045"/>
                                  </a:lnTo>
                                  <a:lnTo>
                                    <a:pt x="5641" y="2032"/>
                                  </a:lnTo>
                                  <a:lnTo>
                                    <a:pt x="5654" y="2032"/>
                                  </a:lnTo>
                                  <a:lnTo>
                                    <a:pt x="5667" y="2032"/>
                                  </a:lnTo>
                                  <a:lnTo>
                                    <a:pt x="5680" y="2019"/>
                                  </a:lnTo>
                                  <a:lnTo>
                                    <a:pt x="5693" y="2019"/>
                                  </a:lnTo>
                                  <a:lnTo>
                                    <a:pt x="5706" y="2019"/>
                                  </a:lnTo>
                                  <a:lnTo>
                                    <a:pt x="5719" y="2006"/>
                                  </a:lnTo>
                                  <a:lnTo>
                                    <a:pt x="5732" y="2006"/>
                                  </a:lnTo>
                                  <a:lnTo>
                                    <a:pt x="5745" y="2006"/>
                                  </a:lnTo>
                                  <a:lnTo>
                                    <a:pt x="5758" y="1993"/>
                                  </a:lnTo>
                                  <a:lnTo>
                                    <a:pt x="5771" y="1993"/>
                                  </a:lnTo>
                                  <a:lnTo>
                                    <a:pt x="5784" y="1980"/>
                                  </a:lnTo>
                                  <a:lnTo>
                                    <a:pt x="5797" y="1980"/>
                                  </a:lnTo>
                                  <a:lnTo>
                                    <a:pt x="5810" y="1967"/>
                                  </a:lnTo>
                                  <a:lnTo>
                                    <a:pt x="5823" y="1967"/>
                                  </a:lnTo>
                                  <a:lnTo>
                                    <a:pt x="5836" y="1967"/>
                                  </a:lnTo>
                                  <a:lnTo>
                                    <a:pt x="5849" y="1954"/>
                                  </a:lnTo>
                                  <a:lnTo>
                                    <a:pt x="5862" y="1954"/>
                                  </a:lnTo>
                                  <a:lnTo>
                                    <a:pt x="5875" y="1941"/>
                                  </a:lnTo>
                                  <a:lnTo>
                                    <a:pt x="5888" y="1941"/>
                                  </a:lnTo>
                                  <a:lnTo>
                                    <a:pt x="5901" y="1928"/>
                                  </a:lnTo>
                                  <a:lnTo>
                                    <a:pt x="5914" y="1928"/>
                                  </a:lnTo>
                                  <a:lnTo>
                                    <a:pt x="5927" y="1915"/>
                                  </a:lnTo>
                                  <a:lnTo>
                                    <a:pt x="5940" y="1915"/>
                                  </a:lnTo>
                                  <a:lnTo>
                                    <a:pt x="5953" y="1902"/>
                                  </a:lnTo>
                                  <a:lnTo>
                                    <a:pt x="5966" y="1889"/>
                                  </a:lnTo>
                                  <a:lnTo>
                                    <a:pt x="5979" y="1889"/>
                                  </a:lnTo>
                                  <a:lnTo>
                                    <a:pt x="5992" y="1876"/>
                                  </a:lnTo>
                                  <a:lnTo>
                                    <a:pt x="6005" y="1876"/>
                                  </a:lnTo>
                                  <a:lnTo>
                                    <a:pt x="6018" y="1863"/>
                                  </a:lnTo>
                                  <a:lnTo>
                                    <a:pt x="6031" y="1863"/>
                                  </a:lnTo>
                                  <a:lnTo>
                                    <a:pt x="6044" y="1850"/>
                                  </a:lnTo>
                                  <a:lnTo>
                                    <a:pt x="6057" y="1837"/>
                                  </a:lnTo>
                                  <a:lnTo>
                                    <a:pt x="6070" y="1837"/>
                                  </a:lnTo>
                                  <a:lnTo>
                                    <a:pt x="6083" y="1824"/>
                                  </a:lnTo>
                                  <a:lnTo>
                                    <a:pt x="6096" y="1811"/>
                                  </a:lnTo>
                                  <a:lnTo>
                                    <a:pt x="6109" y="1811"/>
                                  </a:lnTo>
                                  <a:lnTo>
                                    <a:pt x="6122" y="1798"/>
                                  </a:lnTo>
                                  <a:lnTo>
                                    <a:pt x="6136" y="1798"/>
                                  </a:lnTo>
                                  <a:lnTo>
                                    <a:pt x="6149" y="1785"/>
                                  </a:lnTo>
                                  <a:lnTo>
                                    <a:pt x="6162" y="1772"/>
                                  </a:lnTo>
                                  <a:lnTo>
                                    <a:pt x="6175" y="1759"/>
                                  </a:lnTo>
                                  <a:lnTo>
                                    <a:pt x="6188" y="1759"/>
                                  </a:lnTo>
                                  <a:lnTo>
                                    <a:pt x="6201" y="1746"/>
                                  </a:lnTo>
                                  <a:lnTo>
                                    <a:pt x="6214" y="1733"/>
                                  </a:lnTo>
                                  <a:lnTo>
                                    <a:pt x="6227" y="1733"/>
                                  </a:lnTo>
                                  <a:lnTo>
                                    <a:pt x="6240" y="1720"/>
                                  </a:lnTo>
                                  <a:lnTo>
                                    <a:pt x="6253" y="1707"/>
                                  </a:lnTo>
                                  <a:lnTo>
                                    <a:pt x="6266" y="1707"/>
                                  </a:lnTo>
                                  <a:lnTo>
                                    <a:pt x="6279" y="1694"/>
                                  </a:lnTo>
                                  <a:lnTo>
                                    <a:pt x="6292" y="1681"/>
                                  </a:lnTo>
                                  <a:lnTo>
                                    <a:pt x="6305" y="1668"/>
                                  </a:lnTo>
                                  <a:lnTo>
                                    <a:pt x="6318" y="1668"/>
                                  </a:lnTo>
                                  <a:lnTo>
                                    <a:pt x="6331" y="1654"/>
                                  </a:lnTo>
                                  <a:lnTo>
                                    <a:pt x="6344" y="1641"/>
                                  </a:lnTo>
                                  <a:lnTo>
                                    <a:pt x="6357" y="1628"/>
                                  </a:lnTo>
                                  <a:lnTo>
                                    <a:pt x="6370" y="1615"/>
                                  </a:lnTo>
                                  <a:lnTo>
                                    <a:pt x="6383" y="1615"/>
                                  </a:lnTo>
                                  <a:lnTo>
                                    <a:pt x="6396" y="1602"/>
                                  </a:lnTo>
                                  <a:lnTo>
                                    <a:pt x="6409" y="1589"/>
                                  </a:lnTo>
                                  <a:lnTo>
                                    <a:pt x="6422" y="1576"/>
                                  </a:lnTo>
                                  <a:lnTo>
                                    <a:pt x="6435" y="1563"/>
                                  </a:lnTo>
                                  <a:lnTo>
                                    <a:pt x="6448" y="1563"/>
                                  </a:lnTo>
                                  <a:lnTo>
                                    <a:pt x="6461" y="1550"/>
                                  </a:lnTo>
                                  <a:lnTo>
                                    <a:pt x="6474" y="1537"/>
                                  </a:lnTo>
                                  <a:lnTo>
                                    <a:pt x="6487" y="1524"/>
                                  </a:lnTo>
                                  <a:lnTo>
                                    <a:pt x="6500" y="1511"/>
                                  </a:lnTo>
                                  <a:lnTo>
                                    <a:pt x="6513" y="1498"/>
                                  </a:lnTo>
                                  <a:lnTo>
                                    <a:pt x="6526" y="1498"/>
                                  </a:lnTo>
                                  <a:lnTo>
                                    <a:pt x="6539" y="1485"/>
                                  </a:lnTo>
                                  <a:lnTo>
                                    <a:pt x="6552" y="1472"/>
                                  </a:lnTo>
                                  <a:lnTo>
                                    <a:pt x="6565" y="1459"/>
                                  </a:lnTo>
                                  <a:lnTo>
                                    <a:pt x="6578" y="1446"/>
                                  </a:lnTo>
                                  <a:lnTo>
                                    <a:pt x="6591" y="1433"/>
                                  </a:lnTo>
                                  <a:lnTo>
                                    <a:pt x="6604" y="1420"/>
                                  </a:lnTo>
                                  <a:lnTo>
                                    <a:pt x="6617" y="1420"/>
                                  </a:lnTo>
                                  <a:lnTo>
                                    <a:pt x="6630" y="1407"/>
                                  </a:lnTo>
                                  <a:lnTo>
                                    <a:pt x="6644" y="1394"/>
                                  </a:lnTo>
                                  <a:lnTo>
                                    <a:pt x="6657" y="1381"/>
                                  </a:lnTo>
                                  <a:lnTo>
                                    <a:pt x="6670" y="1368"/>
                                  </a:lnTo>
                                  <a:lnTo>
                                    <a:pt x="6683" y="1355"/>
                                  </a:lnTo>
                                  <a:lnTo>
                                    <a:pt x="6696" y="1342"/>
                                  </a:lnTo>
                                  <a:lnTo>
                                    <a:pt x="6709" y="1329"/>
                                  </a:lnTo>
                                  <a:lnTo>
                                    <a:pt x="6722" y="1316"/>
                                  </a:lnTo>
                                  <a:lnTo>
                                    <a:pt x="6735" y="1303"/>
                                  </a:lnTo>
                                  <a:lnTo>
                                    <a:pt x="6748" y="1303"/>
                                  </a:lnTo>
                                  <a:lnTo>
                                    <a:pt x="6761" y="1290"/>
                                  </a:lnTo>
                                  <a:lnTo>
                                    <a:pt x="6774" y="1277"/>
                                  </a:lnTo>
                                  <a:lnTo>
                                    <a:pt x="6787" y="1264"/>
                                  </a:lnTo>
                                  <a:lnTo>
                                    <a:pt x="6800" y="1251"/>
                                  </a:lnTo>
                                  <a:lnTo>
                                    <a:pt x="6813" y="1238"/>
                                  </a:lnTo>
                                  <a:lnTo>
                                    <a:pt x="6826" y="1225"/>
                                  </a:lnTo>
                                  <a:lnTo>
                                    <a:pt x="6839" y="1212"/>
                                  </a:lnTo>
                                  <a:lnTo>
                                    <a:pt x="6852" y="1199"/>
                                  </a:lnTo>
                                  <a:lnTo>
                                    <a:pt x="6865" y="1186"/>
                                  </a:lnTo>
                                  <a:lnTo>
                                    <a:pt x="6878" y="1173"/>
                                  </a:lnTo>
                                  <a:lnTo>
                                    <a:pt x="6891" y="1160"/>
                                  </a:lnTo>
                                  <a:lnTo>
                                    <a:pt x="6904" y="1147"/>
                                  </a:lnTo>
                                  <a:lnTo>
                                    <a:pt x="6917" y="1147"/>
                                  </a:lnTo>
                                  <a:lnTo>
                                    <a:pt x="6930" y="1134"/>
                                  </a:lnTo>
                                  <a:lnTo>
                                    <a:pt x="6943" y="1120"/>
                                  </a:lnTo>
                                  <a:lnTo>
                                    <a:pt x="6956" y="1107"/>
                                  </a:lnTo>
                                  <a:lnTo>
                                    <a:pt x="6969" y="1094"/>
                                  </a:lnTo>
                                  <a:lnTo>
                                    <a:pt x="6982" y="1081"/>
                                  </a:lnTo>
                                  <a:lnTo>
                                    <a:pt x="6995" y="1068"/>
                                  </a:lnTo>
                                  <a:lnTo>
                                    <a:pt x="7008" y="1055"/>
                                  </a:lnTo>
                                  <a:lnTo>
                                    <a:pt x="7021" y="1055"/>
                                  </a:lnTo>
                                </a:path>
                              </a:pathLst>
                            </a:custGeom>
                            <a:noFill/>
                            <a:ln w="9360">
                              <a:solidFill>
                                <a:srgbClr val="000000"/>
                              </a:solidFill>
                              <a:prstDash val="dash"/>
                              <a:round/>
                            </a:ln>
                          </wps:spPr>
                          <wps:style>
                            <a:lnRef idx="0"/>
                            <a:fillRef idx="0"/>
                            <a:effectRef idx="0"/>
                            <a:fontRef idx="minor"/>
                          </wps:style>
                          <wps:bodyPr/>
                        </wps:wsp>
                        <wps:wsp>
                          <wps:cNvSpPr/>
                          <wps:spPr>
                            <a:xfrm>
                              <a:off x="7560" y="582840"/>
                              <a:ext cx="35902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5000" y="8280"/>
                              <a:ext cx="0" cy="96768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95" name="" descr=""/>
                            <pic:cNvPicPr/>
                          </pic:nvPicPr>
                          <pic:blipFill>
                            <a:blip r:embed="rId513"/>
                            <a:stretch/>
                          </pic:blipFill>
                          <pic:spPr>
                            <a:xfrm>
                              <a:off x="3279240" y="161280"/>
                              <a:ext cx="165600" cy="181080"/>
                            </a:xfrm>
                            <a:prstGeom prst="rect">
                              <a:avLst/>
                            </a:prstGeom>
                            <a:ln w="0">
                              <a:noFill/>
                            </a:ln>
                          </pic:spPr>
                        </pic:pic>
                        <pic:pic xmlns:pic="http://schemas.openxmlformats.org/drawingml/2006/picture">
                          <pic:nvPicPr>
                            <pic:cNvPr id="96" name="" descr=""/>
                            <pic:cNvPicPr/>
                          </pic:nvPicPr>
                          <pic:blipFill>
                            <a:blip r:embed="rId514"/>
                            <a:stretch/>
                          </pic:blipFill>
                          <pic:spPr>
                            <a:xfrm>
                              <a:off x="3440520" y="403200"/>
                              <a:ext cx="88920" cy="166320"/>
                            </a:xfrm>
                            <a:prstGeom prst="rect">
                              <a:avLst/>
                            </a:prstGeom>
                            <a:ln w="0">
                              <a:noFill/>
                            </a:ln>
                          </pic:spPr>
                        </pic:pic>
                        <wps:wsp>
                          <wps:cNvSpPr/>
                          <wps:spPr>
                            <a:xfrm flipH="1">
                              <a:off x="721440" y="162360"/>
                              <a:ext cx="5760" cy="429120"/>
                            </a:xfrm>
                            <a:custGeom>
                              <a:avLst/>
                              <a:gdLst/>
                              <a:ahLst/>
                              <a:rect l="l" t="t" r="r" b="b"/>
                              <a:pathLst>
                                <a:path w="0" h="161">
                                  <a:moveTo>
                                    <a:pt x="0" y="161"/>
                                  </a:moveTo>
                                  <a:lnTo>
                                    <a:pt x="0" y="0"/>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381600" y="304560"/>
                              <a:ext cx="5760" cy="272880"/>
                            </a:xfrm>
                            <a:custGeom>
                              <a:avLst/>
                              <a:gdLst/>
                              <a:ahLst/>
                              <a:rect l="l" t="t" r="r" b="b"/>
                              <a:pathLst>
                                <a:path w="0" h="161">
                                  <a:moveTo>
                                    <a:pt x="0" y="161"/>
                                  </a:moveTo>
                                  <a:lnTo>
                                    <a:pt x="0" y="0"/>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1386360" y="316080"/>
                              <a:ext cx="5760" cy="273600"/>
                            </a:xfrm>
                            <a:custGeom>
                              <a:avLst/>
                              <a:gdLst/>
                              <a:ahLst/>
                              <a:rect l="l" t="t" r="r" b="b"/>
                              <a:pathLst>
                                <a:path w="0" h="161">
                                  <a:moveTo>
                                    <a:pt x="0" y="161"/>
                                  </a:moveTo>
                                  <a:lnTo>
                                    <a:pt x="0" y="0"/>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2053080" y="575640"/>
                              <a:ext cx="5760" cy="273600"/>
                            </a:xfrm>
                            <a:custGeom>
                              <a:avLst/>
                              <a:gdLst/>
                              <a:ahLst/>
                              <a:rect l="l" t="t" r="r" b="b"/>
                              <a:pathLst>
                                <a:path w="0" h="161">
                                  <a:moveTo>
                                    <a:pt x="0" y="161"/>
                                  </a:moveTo>
                                  <a:lnTo>
                                    <a:pt x="0" y="0"/>
                                  </a:lnTo>
                                  <a:lnTo>
                                    <a:pt x="0" y="0"/>
                                  </a:lnTo>
                                </a:path>
                              </a:pathLst>
                            </a:custGeom>
                            <a:noFill/>
                            <a:ln w="12600">
                              <a:solidFill>
                                <a:srgbClr val="000000"/>
                              </a:solidFill>
                              <a:round/>
                              <a:headEnd len="med" type="triangle" w="med"/>
                            </a:ln>
                          </wps:spPr>
                          <wps:style>
                            <a:lnRef idx="0"/>
                            <a:fillRef idx="0"/>
                            <a:effectRef idx="0"/>
                            <a:fontRef idx="minor"/>
                          </wps:style>
                          <wps:bodyPr/>
                        </wps:wsp>
                        <wps:wsp>
                          <wps:cNvSpPr/>
                          <wps:spPr>
                            <a:xfrm flipH="1">
                              <a:off x="3070800" y="570240"/>
                              <a:ext cx="5040" cy="273600"/>
                            </a:xfrm>
                            <a:custGeom>
                              <a:avLst/>
                              <a:gdLst/>
                              <a:ahLst/>
                              <a:rect l="l" t="t" r="r" b="b"/>
                              <a:pathLst>
                                <a:path w="0" h="161">
                                  <a:moveTo>
                                    <a:pt x="0" y="161"/>
                                  </a:moveTo>
                                  <a:lnTo>
                                    <a:pt x="0" y="0"/>
                                  </a:lnTo>
                                  <a:lnTo>
                                    <a:pt x="0" y="0"/>
                                  </a:lnTo>
                                </a:path>
                              </a:pathLst>
                            </a:custGeom>
                            <a:noFill/>
                            <a:ln w="12600">
                              <a:solidFill>
                                <a:srgbClr val="000000"/>
                              </a:solidFill>
                              <a:round/>
                              <a:headEnd len="med" type="triangle" w="med"/>
                            </a:ln>
                          </wps:spPr>
                          <wps:style>
                            <a:lnRef idx="0"/>
                            <a:fillRef idx="0"/>
                            <a:effectRef idx="0"/>
                            <a:fontRef idx="minor"/>
                          </wps:style>
                          <wps:bodyPr/>
                        </wps:wsp>
                        <wps:wsp>
                          <wps:cNvSpPr/>
                          <wps:spPr>
                            <a:xfrm flipH="1">
                              <a:off x="2390040" y="578880"/>
                              <a:ext cx="5760" cy="429120"/>
                            </a:xfrm>
                            <a:custGeom>
                              <a:avLst/>
                              <a:gdLst/>
                              <a:ahLst/>
                              <a:rect l="l" t="t" r="r" b="b"/>
                              <a:pathLst>
                                <a:path w="0" h="161">
                                  <a:moveTo>
                                    <a:pt x="0" y="161"/>
                                  </a:moveTo>
                                  <a:lnTo>
                                    <a:pt x="0" y="0"/>
                                  </a:lnTo>
                                  <a:lnTo>
                                    <a:pt x="0" y="0"/>
                                  </a:lnTo>
                                </a:path>
                              </a:pathLst>
                            </a:custGeom>
                            <a:noFill/>
                            <a:ln w="12600">
                              <a:solidFill>
                                <a:srgbClr val="000000"/>
                              </a:solidFill>
                              <a:round/>
                              <a:headEnd len="med" type="triangle" w="med"/>
                            </a:ln>
                          </wps:spPr>
                          <wps:style>
                            <a:lnRef idx="0"/>
                            <a:fillRef idx="0"/>
                            <a:effectRef idx="0"/>
                            <a:fontRef idx="minor"/>
                          </wps:style>
                          <wps:bodyPr/>
                        </wps:wsp>
                        <wps:wsp>
                          <wps:cNvSpPr/>
                          <wps:spPr>
                            <a:xfrm flipH="1">
                              <a:off x="2736360" y="578880"/>
                              <a:ext cx="5760" cy="429120"/>
                            </a:xfrm>
                            <a:custGeom>
                              <a:avLst/>
                              <a:gdLst/>
                              <a:ahLst/>
                              <a:rect l="l" t="t" r="r" b="b"/>
                              <a:pathLst>
                                <a:path w="0" h="161">
                                  <a:moveTo>
                                    <a:pt x="0" y="161"/>
                                  </a:moveTo>
                                  <a:lnTo>
                                    <a:pt x="0" y="0"/>
                                  </a:lnTo>
                                  <a:lnTo>
                                    <a:pt x="0" y="0"/>
                                  </a:lnTo>
                                </a:path>
                              </a:pathLst>
                            </a:custGeom>
                            <a:noFill/>
                            <a:ln w="12600">
                              <a:solidFill>
                                <a:srgbClr val="000000"/>
                              </a:solidFill>
                              <a:round/>
                              <a:headEnd len="med" type="triangle" w="med"/>
                            </a:ln>
                          </wps:spPr>
                          <wps:style>
                            <a:lnRef idx="0"/>
                            <a:fillRef idx="0"/>
                            <a:effectRef idx="0"/>
                            <a:fontRef idx="minor"/>
                          </wps:style>
                          <wps:bodyPr/>
                        </wps:wsp>
                        <pic:pic xmlns:pic="http://schemas.openxmlformats.org/drawingml/2006/picture">
                          <pic:nvPicPr>
                            <pic:cNvPr id="97" name="" descr=""/>
                            <pic:cNvPicPr/>
                          </pic:nvPicPr>
                          <pic:blipFill>
                            <a:blip r:embed="rId515"/>
                            <a:stretch/>
                          </pic:blipFill>
                          <pic:spPr>
                            <a:xfrm>
                              <a:off x="92160" y="52560"/>
                              <a:ext cx="317520" cy="192960"/>
                            </a:xfrm>
                            <a:prstGeom prst="rect">
                              <a:avLst/>
                            </a:prstGeom>
                            <a:ln w="0">
                              <a:noFill/>
                            </a:ln>
                          </pic:spPr>
                        </pic:pic>
                        <wps:wsp>
                          <wps:cNvSpPr txBox="1"/>
                          <wps:spPr>
                            <a:xfrm>
                              <a:off x="3381840" y="703440"/>
                              <a:ext cx="141120" cy="152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pic:pic xmlns:pic="http://schemas.openxmlformats.org/drawingml/2006/picture">
                          <pic:nvPicPr>
                            <pic:cNvPr id="98" name="" descr=""/>
                            <pic:cNvPicPr/>
                          </pic:nvPicPr>
                          <pic:blipFill>
                            <a:blip r:embed="rId516"/>
                            <a:stretch/>
                          </pic:blipFill>
                          <pic:spPr>
                            <a:xfrm>
                              <a:off x="1482120" y="0"/>
                              <a:ext cx="267480" cy="181080"/>
                            </a:xfrm>
                            <a:prstGeom prst="rect">
                              <a:avLst/>
                            </a:prstGeom>
                            <a:ln w="0">
                              <a:noFill/>
                            </a:ln>
                          </pic:spPr>
                        </pic:pic>
                        <wps:wsp>
                          <wps:cNvSpPr/>
                          <wps:spPr>
                            <a:xfrm flipH="1">
                              <a:off x="1273320" y="109800"/>
                              <a:ext cx="246960" cy="1562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77280" y="1308600"/>
                              <a:ext cx="84960" cy="259560"/>
                            </a:xfrm>
                            <a:prstGeom prst="rect">
                              <a:avLst/>
                            </a:prstGeom>
                            <a:noFill/>
                            <a:ln w="6480">
                              <a:solidFill>
                                <a:srgbClr val="000000"/>
                              </a:solidFill>
                              <a:miter/>
                            </a:ln>
                          </wps:spPr>
                          <wps:style>
                            <a:lnRef idx="0"/>
                            <a:fillRef idx="0"/>
                            <a:effectRef idx="0"/>
                            <a:fontRef idx="minor"/>
                          </wps:style>
                          <wps:bodyPr/>
                        </wps:wsp>
                        <wps:wsp>
                          <wps:cNvSpPr/>
                          <wps:spPr>
                            <a:xfrm>
                              <a:off x="39240" y="1128960"/>
                              <a:ext cx="720" cy="874440"/>
                            </a:xfrm>
                            <a:custGeom>
                              <a:avLst/>
                              <a:gdLst/>
                              <a:ahLst/>
                              <a:rect l="l" t="t" r="r" b="b"/>
                              <a:pathLst>
                                <a:path w="0" h="161">
                                  <a:moveTo>
                                    <a:pt x="0" y="16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6440" y="1568880"/>
                              <a:ext cx="3359160" cy="720"/>
                            </a:xfrm>
                            <a:custGeom>
                              <a:avLst/>
                              <a:gdLst/>
                              <a:ahLst/>
                              <a:rect l="l" t="t" r="r" b="b"/>
                              <a:pathLst>
                                <a:path w="539" h="0">
                                  <a:moveTo>
                                    <a:pt x="0" y="0"/>
                                  </a:moveTo>
                                  <a:lnTo>
                                    <a:pt x="539" y="0"/>
                                  </a:lnTo>
                                  <a:lnTo>
                                    <a:pt x="539" y="0"/>
                                  </a:lnTo>
                                </a:path>
                              </a:pathLst>
                            </a:custGeom>
                            <a:noFill/>
                            <a:ln w="0">
                              <a:solidFill>
                                <a:srgbClr val="000000"/>
                              </a:solidFill>
                              <a:prstDash val="sysDot"/>
                            </a:ln>
                          </wps:spPr>
                          <wps:style>
                            <a:lnRef idx="0"/>
                            <a:fillRef idx="0"/>
                            <a:effectRef idx="0"/>
                            <a:fontRef idx="minor"/>
                          </wps:style>
                          <wps:bodyPr/>
                        </wps:wsp>
                        <wps:wsp>
                          <wps:cNvSpPr/>
                          <wps:spPr>
                            <a:xfrm>
                              <a:off x="39240" y="1569600"/>
                              <a:ext cx="3359880" cy="720"/>
                            </a:xfrm>
                            <a:custGeom>
                              <a:avLst/>
                              <a:gdLst/>
                              <a:ahLst/>
                              <a:rect l="l" t="t" r="r" b="b"/>
                              <a:pathLst>
                                <a:path w="539" h="0">
                                  <a:moveTo>
                                    <a:pt x="0" y="0"/>
                                  </a:moveTo>
                                  <a:lnTo>
                                    <a:pt x="539" y="0"/>
                                  </a:lnTo>
                                  <a:lnTo>
                                    <a:pt x="539" y="0"/>
                                  </a:lnTo>
                                </a:path>
                              </a:pathLst>
                            </a:custGeom>
                            <a:noFill/>
                            <a:ln w="0">
                              <a:solidFill>
                                <a:srgbClr val="000000"/>
                              </a:solidFill>
                              <a:prstDash val="sysDot"/>
                            </a:ln>
                          </wps:spPr>
                          <wps:style>
                            <a:lnRef idx="0"/>
                            <a:fillRef idx="0"/>
                            <a:effectRef idx="0"/>
                            <a:fontRef idx="minor"/>
                          </wps:style>
                          <wps:bodyPr/>
                        </wps:wsp>
                        <wps:wsp>
                          <wps:cNvSpPr/>
                          <wps:spPr>
                            <a:xfrm flipV="1">
                              <a:off x="46440" y="1541520"/>
                              <a:ext cx="0" cy="26640"/>
                            </a:xfrm>
                            <a:prstGeom prst="line">
                              <a:avLst/>
                            </a:prstGeom>
                            <a:ln w="0">
                              <a:solidFill>
                                <a:srgbClr val="000000"/>
                              </a:solidFill>
                            </a:ln>
                          </wps:spPr>
                          <wps:style>
                            <a:lnRef idx="0"/>
                            <a:fillRef idx="0"/>
                            <a:effectRef idx="0"/>
                            <a:fontRef idx="minor"/>
                          </wps:style>
                          <wps:bodyPr/>
                        </wps:wsp>
                        <wps:wsp>
                          <wps:cNvSpPr/>
                          <wps:spPr>
                            <a:xfrm flipV="1">
                              <a:off x="383040" y="1541520"/>
                              <a:ext cx="720" cy="26640"/>
                            </a:xfrm>
                            <a:prstGeom prst="line">
                              <a:avLst/>
                            </a:prstGeom>
                            <a:ln w="0">
                              <a:solidFill>
                                <a:srgbClr val="000000"/>
                              </a:solidFill>
                            </a:ln>
                          </wps:spPr>
                          <wps:style>
                            <a:lnRef idx="0"/>
                            <a:fillRef idx="0"/>
                            <a:effectRef idx="0"/>
                            <a:fontRef idx="minor"/>
                          </wps:style>
                          <wps:bodyPr/>
                        </wps:wsp>
                        <wps:wsp>
                          <wps:cNvSpPr/>
                          <wps:spPr>
                            <a:xfrm flipV="1">
                              <a:off x="719280" y="1541520"/>
                              <a:ext cx="720" cy="26640"/>
                            </a:xfrm>
                            <a:prstGeom prst="line">
                              <a:avLst/>
                            </a:prstGeom>
                            <a:ln w="0">
                              <a:solidFill>
                                <a:srgbClr val="000000"/>
                              </a:solidFill>
                            </a:ln>
                          </wps:spPr>
                          <wps:style>
                            <a:lnRef idx="0"/>
                            <a:fillRef idx="0"/>
                            <a:effectRef idx="0"/>
                            <a:fontRef idx="minor"/>
                          </wps:style>
                          <wps:bodyPr/>
                        </wps:wsp>
                        <wps:wsp>
                          <wps:cNvSpPr/>
                          <wps:spPr>
                            <a:xfrm flipV="1">
                              <a:off x="1055880" y="1541520"/>
                              <a:ext cx="720" cy="26640"/>
                            </a:xfrm>
                            <a:prstGeom prst="line">
                              <a:avLst/>
                            </a:prstGeom>
                            <a:ln w="0">
                              <a:solidFill>
                                <a:srgbClr val="000000"/>
                              </a:solidFill>
                            </a:ln>
                          </wps:spPr>
                          <wps:style>
                            <a:lnRef idx="0"/>
                            <a:fillRef idx="0"/>
                            <a:effectRef idx="0"/>
                            <a:fontRef idx="minor"/>
                          </wps:style>
                          <wps:bodyPr/>
                        </wps:wsp>
                        <wps:wsp>
                          <wps:cNvSpPr/>
                          <wps:spPr>
                            <a:xfrm flipV="1">
                              <a:off x="1392480" y="1541520"/>
                              <a:ext cx="720" cy="26640"/>
                            </a:xfrm>
                            <a:prstGeom prst="line">
                              <a:avLst/>
                            </a:prstGeom>
                            <a:ln w="0">
                              <a:solidFill>
                                <a:srgbClr val="000000"/>
                              </a:solidFill>
                            </a:ln>
                          </wps:spPr>
                          <wps:style>
                            <a:lnRef idx="0"/>
                            <a:fillRef idx="0"/>
                            <a:effectRef idx="0"/>
                            <a:fontRef idx="minor"/>
                          </wps:style>
                          <wps:bodyPr/>
                        </wps:wsp>
                        <wps:wsp>
                          <wps:cNvSpPr/>
                          <wps:spPr>
                            <a:xfrm flipV="1">
                              <a:off x="1729080" y="1541520"/>
                              <a:ext cx="720" cy="26640"/>
                            </a:xfrm>
                            <a:prstGeom prst="line">
                              <a:avLst/>
                            </a:prstGeom>
                            <a:ln w="0">
                              <a:solidFill>
                                <a:srgbClr val="000000"/>
                              </a:solidFill>
                            </a:ln>
                          </wps:spPr>
                          <wps:style>
                            <a:lnRef idx="0"/>
                            <a:fillRef idx="0"/>
                            <a:effectRef idx="0"/>
                            <a:fontRef idx="minor"/>
                          </wps:style>
                          <wps:bodyPr/>
                        </wps:wsp>
                        <wps:wsp>
                          <wps:cNvSpPr/>
                          <wps:spPr>
                            <a:xfrm flipV="1">
                              <a:off x="2053440" y="1541520"/>
                              <a:ext cx="0" cy="26640"/>
                            </a:xfrm>
                            <a:prstGeom prst="line">
                              <a:avLst/>
                            </a:prstGeom>
                            <a:ln w="0">
                              <a:solidFill>
                                <a:srgbClr val="000000"/>
                              </a:solidFill>
                            </a:ln>
                          </wps:spPr>
                          <wps:style>
                            <a:lnRef idx="0"/>
                            <a:fillRef idx="0"/>
                            <a:effectRef idx="0"/>
                            <a:fontRef idx="minor"/>
                          </wps:style>
                          <wps:bodyPr/>
                        </wps:wsp>
                        <wps:wsp>
                          <wps:cNvSpPr/>
                          <wps:spPr>
                            <a:xfrm flipV="1">
                              <a:off x="2389320" y="1541520"/>
                              <a:ext cx="720" cy="26640"/>
                            </a:xfrm>
                            <a:prstGeom prst="line">
                              <a:avLst/>
                            </a:prstGeom>
                            <a:ln w="0">
                              <a:solidFill>
                                <a:srgbClr val="000000"/>
                              </a:solidFill>
                            </a:ln>
                          </wps:spPr>
                          <wps:style>
                            <a:lnRef idx="0"/>
                            <a:fillRef idx="0"/>
                            <a:effectRef idx="0"/>
                            <a:fontRef idx="minor"/>
                          </wps:style>
                          <wps:bodyPr/>
                        </wps:wsp>
                        <wps:wsp>
                          <wps:cNvSpPr/>
                          <wps:spPr>
                            <a:xfrm flipV="1">
                              <a:off x="2725920" y="1541520"/>
                              <a:ext cx="0" cy="26640"/>
                            </a:xfrm>
                            <a:prstGeom prst="line">
                              <a:avLst/>
                            </a:prstGeom>
                            <a:ln w="0">
                              <a:solidFill>
                                <a:srgbClr val="000000"/>
                              </a:solidFill>
                            </a:ln>
                          </wps:spPr>
                          <wps:style>
                            <a:lnRef idx="0"/>
                            <a:fillRef idx="0"/>
                            <a:effectRef idx="0"/>
                            <a:fontRef idx="minor"/>
                          </wps:style>
                          <wps:bodyPr/>
                        </wps:wsp>
                        <wps:wsp>
                          <wps:cNvSpPr/>
                          <wps:spPr>
                            <a:xfrm flipV="1">
                              <a:off x="3069000" y="1541520"/>
                              <a:ext cx="720" cy="26640"/>
                            </a:xfrm>
                            <a:prstGeom prst="line">
                              <a:avLst/>
                            </a:prstGeom>
                            <a:ln w="0">
                              <a:solidFill>
                                <a:srgbClr val="000000"/>
                              </a:solidFill>
                            </a:ln>
                          </wps:spPr>
                          <wps:style>
                            <a:lnRef idx="0"/>
                            <a:fillRef idx="0"/>
                            <a:effectRef idx="0"/>
                            <a:fontRef idx="minor"/>
                          </wps:style>
                          <wps:bodyPr/>
                        </wps:wsp>
                        <wps:wsp>
                          <wps:cNvSpPr/>
                          <wps:spPr>
                            <a:xfrm flipV="1">
                              <a:off x="3405600" y="1541520"/>
                              <a:ext cx="720" cy="26640"/>
                            </a:xfrm>
                            <a:prstGeom prst="line">
                              <a:avLst/>
                            </a:prstGeom>
                            <a:ln w="0">
                              <a:solidFill>
                                <a:srgbClr val="000000"/>
                              </a:solidFill>
                            </a:ln>
                          </wps:spPr>
                          <wps:style>
                            <a:lnRef idx="0"/>
                            <a:fillRef idx="0"/>
                            <a:effectRef idx="0"/>
                            <a:fontRef idx="minor"/>
                          </wps:style>
                          <wps:bodyPr/>
                        </wps:wsp>
                        <wps:wsp>
                          <wps:cNvSpPr/>
                          <wps:spPr>
                            <a:xfrm>
                              <a:off x="46440" y="1568880"/>
                              <a:ext cx="30600" cy="0"/>
                            </a:xfrm>
                            <a:prstGeom prst="line">
                              <a:avLst/>
                            </a:prstGeom>
                            <a:ln w="0">
                              <a:solidFill>
                                <a:srgbClr val="000000"/>
                              </a:solidFill>
                            </a:ln>
                          </wps:spPr>
                          <wps:style>
                            <a:lnRef idx="0"/>
                            <a:fillRef idx="0"/>
                            <a:effectRef idx="0"/>
                            <a:fontRef idx="minor"/>
                          </wps:style>
                          <wps:bodyPr/>
                        </wps:wsp>
                        <wps:wsp>
                          <wps:cNvSpPr/>
                          <wps:spPr>
                            <a:xfrm flipH="1">
                              <a:off x="3373560" y="1568880"/>
                              <a:ext cx="30960" cy="0"/>
                            </a:xfrm>
                            <a:prstGeom prst="line">
                              <a:avLst/>
                            </a:prstGeom>
                            <a:ln w="0">
                              <a:solidFill>
                                <a:srgbClr val="000000"/>
                              </a:solidFill>
                            </a:ln>
                          </wps:spPr>
                          <wps:style>
                            <a:lnRef idx="0"/>
                            <a:fillRef idx="0"/>
                            <a:effectRef idx="0"/>
                            <a:fontRef idx="minor"/>
                          </wps:style>
                          <wps:bodyPr/>
                        </wps:wsp>
                        <wps:wsp>
                          <wps:cNvSpPr/>
                          <wps:spPr>
                            <a:xfrm>
                              <a:off x="39240" y="1569600"/>
                              <a:ext cx="30960" cy="0"/>
                            </a:xfrm>
                            <a:prstGeom prst="line">
                              <a:avLst/>
                            </a:prstGeom>
                            <a:ln w="0">
                              <a:solidFill>
                                <a:srgbClr val="000000"/>
                              </a:solidFill>
                            </a:ln>
                          </wps:spPr>
                          <wps:style>
                            <a:lnRef idx="0"/>
                            <a:fillRef idx="0"/>
                            <a:effectRef idx="0"/>
                            <a:fontRef idx="minor"/>
                          </wps:style>
                          <wps:bodyPr/>
                        </wps:wsp>
                        <wps:wsp>
                          <wps:cNvSpPr/>
                          <wps:spPr>
                            <a:xfrm flipH="1">
                              <a:off x="3367440" y="1569600"/>
                              <a:ext cx="30960" cy="0"/>
                            </a:xfrm>
                            <a:prstGeom prst="line">
                              <a:avLst/>
                            </a:prstGeom>
                            <a:ln w="0">
                              <a:solidFill>
                                <a:srgbClr val="000000"/>
                              </a:solidFill>
                            </a:ln>
                          </wps:spPr>
                          <wps:style>
                            <a:lnRef idx="0"/>
                            <a:fillRef idx="0"/>
                            <a:effectRef idx="0"/>
                            <a:fontRef idx="minor"/>
                          </wps:style>
                          <wps:bodyPr/>
                        </wps:wsp>
                        <wps:wsp>
                          <wps:cNvSpPr/>
                          <wps:spPr>
                            <a:xfrm>
                              <a:off x="39240" y="1128960"/>
                              <a:ext cx="3359880" cy="874440"/>
                            </a:xfrm>
                            <a:custGeom>
                              <a:avLst/>
                              <a:gdLst/>
                              <a:ahLst/>
                              <a:rect l="l" t="t" r="r" b="b"/>
                              <a:pathLst>
                                <a:path w="7021" h="2097">
                                  <a:moveTo>
                                    <a:pt x="0" y="1055"/>
                                  </a:moveTo>
                                  <a:lnTo>
                                    <a:pt x="13" y="1042"/>
                                  </a:lnTo>
                                  <a:lnTo>
                                    <a:pt x="26" y="1029"/>
                                  </a:lnTo>
                                  <a:lnTo>
                                    <a:pt x="39" y="1016"/>
                                  </a:lnTo>
                                  <a:lnTo>
                                    <a:pt x="52" y="1003"/>
                                  </a:lnTo>
                                  <a:lnTo>
                                    <a:pt x="65" y="990"/>
                                  </a:lnTo>
                                  <a:lnTo>
                                    <a:pt x="78" y="977"/>
                                  </a:lnTo>
                                  <a:lnTo>
                                    <a:pt x="92" y="964"/>
                                  </a:lnTo>
                                  <a:lnTo>
                                    <a:pt x="105" y="951"/>
                                  </a:lnTo>
                                  <a:lnTo>
                                    <a:pt x="118" y="938"/>
                                  </a:lnTo>
                                  <a:lnTo>
                                    <a:pt x="131" y="925"/>
                                  </a:lnTo>
                                  <a:lnTo>
                                    <a:pt x="144" y="912"/>
                                  </a:lnTo>
                                  <a:lnTo>
                                    <a:pt x="157" y="899"/>
                                  </a:lnTo>
                                  <a:lnTo>
                                    <a:pt x="170" y="886"/>
                                  </a:lnTo>
                                  <a:lnTo>
                                    <a:pt x="183" y="873"/>
                                  </a:lnTo>
                                  <a:lnTo>
                                    <a:pt x="196" y="860"/>
                                  </a:lnTo>
                                  <a:lnTo>
                                    <a:pt x="209" y="847"/>
                                  </a:lnTo>
                                  <a:lnTo>
                                    <a:pt x="222" y="834"/>
                                  </a:lnTo>
                                  <a:lnTo>
                                    <a:pt x="235" y="821"/>
                                  </a:lnTo>
                                  <a:lnTo>
                                    <a:pt x="248" y="808"/>
                                  </a:lnTo>
                                  <a:lnTo>
                                    <a:pt x="261" y="795"/>
                                  </a:lnTo>
                                  <a:lnTo>
                                    <a:pt x="274" y="795"/>
                                  </a:lnTo>
                                  <a:lnTo>
                                    <a:pt x="287" y="782"/>
                                  </a:lnTo>
                                  <a:lnTo>
                                    <a:pt x="300" y="769"/>
                                  </a:lnTo>
                                  <a:lnTo>
                                    <a:pt x="313" y="756"/>
                                  </a:lnTo>
                                  <a:lnTo>
                                    <a:pt x="326" y="743"/>
                                  </a:lnTo>
                                  <a:lnTo>
                                    <a:pt x="339" y="730"/>
                                  </a:lnTo>
                                  <a:lnTo>
                                    <a:pt x="352" y="717"/>
                                  </a:lnTo>
                                  <a:lnTo>
                                    <a:pt x="365" y="704"/>
                                  </a:lnTo>
                                  <a:lnTo>
                                    <a:pt x="378" y="691"/>
                                  </a:lnTo>
                                  <a:lnTo>
                                    <a:pt x="391" y="691"/>
                                  </a:lnTo>
                                  <a:lnTo>
                                    <a:pt x="404" y="678"/>
                                  </a:lnTo>
                                  <a:lnTo>
                                    <a:pt x="417" y="665"/>
                                  </a:lnTo>
                                  <a:lnTo>
                                    <a:pt x="430" y="652"/>
                                  </a:lnTo>
                                  <a:lnTo>
                                    <a:pt x="443" y="639"/>
                                  </a:lnTo>
                                  <a:lnTo>
                                    <a:pt x="456" y="626"/>
                                  </a:lnTo>
                                  <a:lnTo>
                                    <a:pt x="469" y="613"/>
                                  </a:lnTo>
                                  <a:lnTo>
                                    <a:pt x="482" y="600"/>
                                  </a:lnTo>
                                  <a:lnTo>
                                    <a:pt x="495" y="600"/>
                                  </a:lnTo>
                                  <a:lnTo>
                                    <a:pt x="508" y="586"/>
                                  </a:lnTo>
                                  <a:lnTo>
                                    <a:pt x="521" y="573"/>
                                  </a:lnTo>
                                  <a:lnTo>
                                    <a:pt x="534" y="560"/>
                                  </a:lnTo>
                                  <a:lnTo>
                                    <a:pt x="547" y="547"/>
                                  </a:lnTo>
                                  <a:lnTo>
                                    <a:pt x="560" y="534"/>
                                  </a:lnTo>
                                  <a:lnTo>
                                    <a:pt x="573" y="534"/>
                                  </a:lnTo>
                                  <a:lnTo>
                                    <a:pt x="586" y="521"/>
                                  </a:lnTo>
                                  <a:lnTo>
                                    <a:pt x="600" y="508"/>
                                  </a:lnTo>
                                  <a:lnTo>
                                    <a:pt x="613" y="495"/>
                                  </a:lnTo>
                                  <a:lnTo>
                                    <a:pt x="626" y="482"/>
                                  </a:lnTo>
                                  <a:lnTo>
                                    <a:pt x="639" y="482"/>
                                  </a:lnTo>
                                  <a:lnTo>
                                    <a:pt x="652" y="469"/>
                                  </a:lnTo>
                                  <a:lnTo>
                                    <a:pt x="665" y="456"/>
                                  </a:lnTo>
                                  <a:lnTo>
                                    <a:pt x="678" y="443"/>
                                  </a:lnTo>
                                  <a:lnTo>
                                    <a:pt x="691" y="443"/>
                                  </a:lnTo>
                                  <a:lnTo>
                                    <a:pt x="704" y="430"/>
                                  </a:lnTo>
                                  <a:lnTo>
                                    <a:pt x="717" y="417"/>
                                  </a:lnTo>
                                  <a:lnTo>
                                    <a:pt x="730" y="404"/>
                                  </a:lnTo>
                                  <a:lnTo>
                                    <a:pt x="743" y="404"/>
                                  </a:lnTo>
                                  <a:lnTo>
                                    <a:pt x="756" y="391"/>
                                  </a:lnTo>
                                  <a:lnTo>
                                    <a:pt x="769" y="378"/>
                                  </a:lnTo>
                                  <a:lnTo>
                                    <a:pt x="782" y="365"/>
                                  </a:lnTo>
                                  <a:lnTo>
                                    <a:pt x="795" y="365"/>
                                  </a:lnTo>
                                  <a:lnTo>
                                    <a:pt x="808" y="352"/>
                                  </a:lnTo>
                                  <a:lnTo>
                                    <a:pt x="821" y="339"/>
                                  </a:lnTo>
                                  <a:lnTo>
                                    <a:pt x="834" y="339"/>
                                  </a:lnTo>
                                  <a:lnTo>
                                    <a:pt x="847" y="326"/>
                                  </a:lnTo>
                                  <a:lnTo>
                                    <a:pt x="860" y="313"/>
                                  </a:lnTo>
                                  <a:lnTo>
                                    <a:pt x="873" y="313"/>
                                  </a:lnTo>
                                  <a:lnTo>
                                    <a:pt x="886" y="300"/>
                                  </a:lnTo>
                                  <a:lnTo>
                                    <a:pt x="899" y="287"/>
                                  </a:lnTo>
                                  <a:lnTo>
                                    <a:pt x="912" y="287"/>
                                  </a:lnTo>
                                  <a:lnTo>
                                    <a:pt x="925" y="274"/>
                                  </a:lnTo>
                                  <a:lnTo>
                                    <a:pt x="938" y="261"/>
                                  </a:lnTo>
                                  <a:lnTo>
                                    <a:pt x="951" y="261"/>
                                  </a:lnTo>
                                  <a:lnTo>
                                    <a:pt x="964" y="248"/>
                                  </a:lnTo>
                                  <a:lnTo>
                                    <a:pt x="977" y="235"/>
                                  </a:lnTo>
                                  <a:lnTo>
                                    <a:pt x="990" y="235"/>
                                  </a:lnTo>
                                  <a:lnTo>
                                    <a:pt x="1003" y="222"/>
                                  </a:lnTo>
                                  <a:lnTo>
                                    <a:pt x="1016" y="222"/>
                                  </a:lnTo>
                                  <a:lnTo>
                                    <a:pt x="1029" y="209"/>
                                  </a:lnTo>
                                  <a:lnTo>
                                    <a:pt x="1042" y="209"/>
                                  </a:lnTo>
                                  <a:lnTo>
                                    <a:pt x="1055" y="196"/>
                                  </a:lnTo>
                                  <a:lnTo>
                                    <a:pt x="1068" y="183"/>
                                  </a:lnTo>
                                  <a:lnTo>
                                    <a:pt x="1081" y="183"/>
                                  </a:lnTo>
                                  <a:lnTo>
                                    <a:pt x="1094" y="170"/>
                                  </a:lnTo>
                                  <a:lnTo>
                                    <a:pt x="1108" y="170"/>
                                  </a:lnTo>
                                  <a:lnTo>
                                    <a:pt x="1121" y="157"/>
                                  </a:lnTo>
                                  <a:lnTo>
                                    <a:pt x="1134" y="157"/>
                                  </a:lnTo>
                                  <a:lnTo>
                                    <a:pt x="1147" y="144"/>
                                  </a:lnTo>
                                  <a:lnTo>
                                    <a:pt x="1160" y="144"/>
                                  </a:lnTo>
                                  <a:lnTo>
                                    <a:pt x="1173" y="131"/>
                                  </a:lnTo>
                                  <a:lnTo>
                                    <a:pt x="1186" y="131"/>
                                  </a:lnTo>
                                  <a:lnTo>
                                    <a:pt x="1199" y="131"/>
                                  </a:lnTo>
                                  <a:lnTo>
                                    <a:pt x="1212" y="118"/>
                                  </a:lnTo>
                                  <a:lnTo>
                                    <a:pt x="1225" y="118"/>
                                  </a:lnTo>
                                  <a:lnTo>
                                    <a:pt x="1238" y="105"/>
                                  </a:lnTo>
                                  <a:lnTo>
                                    <a:pt x="1251" y="105"/>
                                  </a:lnTo>
                                  <a:lnTo>
                                    <a:pt x="1264" y="92"/>
                                  </a:lnTo>
                                  <a:lnTo>
                                    <a:pt x="1277" y="92"/>
                                  </a:lnTo>
                                  <a:lnTo>
                                    <a:pt x="1290" y="92"/>
                                  </a:lnTo>
                                  <a:lnTo>
                                    <a:pt x="1303" y="79"/>
                                  </a:lnTo>
                                  <a:lnTo>
                                    <a:pt x="1316" y="79"/>
                                  </a:lnTo>
                                  <a:lnTo>
                                    <a:pt x="1329" y="79"/>
                                  </a:lnTo>
                                  <a:lnTo>
                                    <a:pt x="1342" y="65"/>
                                  </a:lnTo>
                                  <a:lnTo>
                                    <a:pt x="1355" y="65"/>
                                  </a:lnTo>
                                  <a:lnTo>
                                    <a:pt x="1368" y="65"/>
                                  </a:lnTo>
                                  <a:lnTo>
                                    <a:pt x="1381" y="52"/>
                                  </a:lnTo>
                                  <a:lnTo>
                                    <a:pt x="1394" y="52"/>
                                  </a:lnTo>
                                  <a:lnTo>
                                    <a:pt x="1407" y="52"/>
                                  </a:lnTo>
                                  <a:lnTo>
                                    <a:pt x="1420" y="39"/>
                                  </a:lnTo>
                                  <a:lnTo>
                                    <a:pt x="1433" y="39"/>
                                  </a:lnTo>
                                  <a:lnTo>
                                    <a:pt x="1446" y="39"/>
                                  </a:lnTo>
                                  <a:lnTo>
                                    <a:pt x="1459" y="39"/>
                                  </a:lnTo>
                                  <a:lnTo>
                                    <a:pt x="1472" y="26"/>
                                  </a:lnTo>
                                  <a:lnTo>
                                    <a:pt x="1485" y="26"/>
                                  </a:lnTo>
                                  <a:lnTo>
                                    <a:pt x="1498" y="26"/>
                                  </a:lnTo>
                                  <a:lnTo>
                                    <a:pt x="1511" y="26"/>
                                  </a:lnTo>
                                  <a:lnTo>
                                    <a:pt x="1524" y="26"/>
                                  </a:lnTo>
                                  <a:lnTo>
                                    <a:pt x="1537" y="13"/>
                                  </a:lnTo>
                                  <a:lnTo>
                                    <a:pt x="1550" y="13"/>
                                  </a:lnTo>
                                  <a:lnTo>
                                    <a:pt x="1563" y="13"/>
                                  </a:lnTo>
                                  <a:lnTo>
                                    <a:pt x="1576" y="13"/>
                                  </a:lnTo>
                                  <a:lnTo>
                                    <a:pt x="1589" y="13"/>
                                  </a:lnTo>
                                  <a:lnTo>
                                    <a:pt x="1603" y="13"/>
                                  </a:lnTo>
                                  <a:lnTo>
                                    <a:pt x="1616" y="13"/>
                                  </a:lnTo>
                                  <a:lnTo>
                                    <a:pt x="1629" y="0"/>
                                  </a:lnTo>
                                  <a:lnTo>
                                    <a:pt x="1642" y="0"/>
                                  </a:lnTo>
                                  <a:lnTo>
                                    <a:pt x="1655" y="0"/>
                                  </a:lnTo>
                                  <a:lnTo>
                                    <a:pt x="1668" y="0"/>
                                  </a:lnTo>
                                  <a:lnTo>
                                    <a:pt x="1681" y="0"/>
                                  </a:lnTo>
                                  <a:lnTo>
                                    <a:pt x="1694" y="0"/>
                                  </a:lnTo>
                                  <a:lnTo>
                                    <a:pt x="1707" y="0"/>
                                  </a:lnTo>
                                  <a:lnTo>
                                    <a:pt x="1720" y="0"/>
                                  </a:lnTo>
                                  <a:lnTo>
                                    <a:pt x="1733" y="0"/>
                                  </a:lnTo>
                                  <a:lnTo>
                                    <a:pt x="1746" y="0"/>
                                  </a:lnTo>
                                  <a:lnTo>
                                    <a:pt x="1759" y="0"/>
                                  </a:lnTo>
                                  <a:lnTo>
                                    <a:pt x="1772" y="0"/>
                                  </a:lnTo>
                                  <a:lnTo>
                                    <a:pt x="1785" y="0"/>
                                  </a:lnTo>
                                  <a:lnTo>
                                    <a:pt x="1798" y="0"/>
                                  </a:lnTo>
                                  <a:lnTo>
                                    <a:pt x="1811" y="0"/>
                                  </a:lnTo>
                                  <a:lnTo>
                                    <a:pt x="1824" y="0"/>
                                  </a:lnTo>
                                  <a:lnTo>
                                    <a:pt x="1837" y="0"/>
                                  </a:lnTo>
                                  <a:lnTo>
                                    <a:pt x="1850" y="0"/>
                                  </a:lnTo>
                                  <a:lnTo>
                                    <a:pt x="1863" y="0"/>
                                  </a:lnTo>
                                  <a:lnTo>
                                    <a:pt x="1876" y="13"/>
                                  </a:lnTo>
                                  <a:lnTo>
                                    <a:pt x="1889" y="13"/>
                                  </a:lnTo>
                                  <a:lnTo>
                                    <a:pt x="1902" y="13"/>
                                  </a:lnTo>
                                  <a:lnTo>
                                    <a:pt x="1915" y="13"/>
                                  </a:lnTo>
                                  <a:lnTo>
                                    <a:pt x="1928" y="13"/>
                                  </a:lnTo>
                                  <a:lnTo>
                                    <a:pt x="1941" y="13"/>
                                  </a:lnTo>
                                  <a:lnTo>
                                    <a:pt x="1954" y="13"/>
                                  </a:lnTo>
                                  <a:lnTo>
                                    <a:pt x="1967" y="26"/>
                                  </a:lnTo>
                                  <a:lnTo>
                                    <a:pt x="1980" y="26"/>
                                  </a:lnTo>
                                  <a:lnTo>
                                    <a:pt x="1993" y="26"/>
                                  </a:lnTo>
                                  <a:lnTo>
                                    <a:pt x="2006" y="26"/>
                                  </a:lnTo>
                                  <a:lnTo>
                                    <a:pt x="2019" y="26"/>
                                  </a:lnTo>
                                  <a:lnTo>
                                    <a:pt x="2032" y="39"/>
                                  </a:lnTo>
                                  <a:lnTo>
                                    <a:pt x="2045" y="39"/>
                                  </a:lnTo>
                                  <a:lnTo>
                                    <a:pt x="2058" y="39"/>
                                  </a:lnTo>
                                  <a:lnTo>
                                    <a:pt x="2071" y="39"/>
                                  </a:lnTo>
                                  <a:lnTo>
                                    <a:pt x="2084" y="52"/>
                                  </a:lnTo>
                                  <a:lnTo>
                                    <a:pt x="2097" y="52"/>
                                  </a:lnTo>
                                  <a:lnTo>
                                    <a:pt x="2111" y="52"/>
                                  </a:lnTo>
                                  <a:lnTo>
                                    <a:pt x="2124" y="52"/>
                                  </a:lnTo>
                                  <a:lnTo>
                                    <a:pt x="2137" y="65"/>
                                  </a:lnTo>
                                  <a:lnTo>
                                    <a:pt x="2150" y="65"/>
                                  </a:lnTo>
                                  <a:lnTo>
                                    <a:pt x="2163" y="65"/>
                                  </a:lnTo>
                                  <a:lnTo>
                                    <a:pt x="2176" y="79"/>
                                  </a:lnTo>
                                  <a:lnTo>
                                    <a:pt x="2189" y="79"/>
                                  </a:lnTo>
                                  <a:lnTo>
                                    <a:pt x="2202" y="92"/>
                                  </a:lnTo>
                                  <a:lnTo>
                                    <a:pt x="2215" y="92"/>
                                  </a:lnTo>
                                  <a:lnTo>
                                    <a:pt x="2228" y="92"/>
                                  </a:lnTo>
                                  <a:lnTo>
                                    <a:pt x="2241" y="105"/>
                                  </a:lnTo>
                                  <a:lnTo>
                                    <a:pt x="2254" y="105"/>
                                  </a:lnTo>
                                  <a:lnTo>
                                    <a:pt x="2267" y="105"/>
                                  </a:lnTo>
                                  <a:lnTo>
                                    <a:pt x="2280" y="118"/>
                                  </a:lnTo>
                                  <a:lnTo>
                                    <a:pt x="2293" y="118"/>
                                  </a:lnTo>
                                  <a:lnTo>
                                    <a:pt x="2306" y="131"/>
                                  </a:lnTo>
                                  <a:lnTo>
                                    <a:pt x="2319" y="131"/>
                                  </a:lnTo>
                                  <a:lnTo>
                                    <a:pt x="2332" y="144"/>
                                  </a:lnTo>
                                  <a:lnTo>
                                    <a:pt x="2345" y="144"/>
                                  </a:lnTo>
                                  <a:lnTo>
                                    <a:pt x="2358" y="157"/>
                                  </a:lnTo>
                                  <a:lnTo>
                                    <a:pt x="2371" y="157"/>
                                  </a:lnTo>
                                  <a:lnTo>
                                    <a:pt x="2384" y="170"/>
                                  </a:lnTo>
                                  <a:lnTo>
                                    <a:pt x="2397" y="170"/>
                                  </a:lnTo>
                                  <a:lnTo>
                                    <a:pt x="2410" y="183"/>
                                  </a:lnTo>
                                  <a:lnTo>
                                    <a:pt x="2423" y="183"/>
                                  </a:lnTo>
                                  <a:lnTo>
                                    <a:pt x="2436" y="196"/>
                                  </a:lnTo>
                                  <a:lnTo>
                                    <a:pt x="2449" y="196"/>
                                  </a:lnTo>
                                  <a:lnTo>
                                    <a:pt x="2462" y="209"/>
                                  </a:lnTo>
                                  <a:lnTo>
                                    <a:pt x="2475" y="209"/>
                                  </a:lnTo>
                                  <a:lnTo>
                                    <a:pt x="2488" y="222"/>
                                  </a:lnTo>
                                  <a:lnTo>
                                    <a:pt x="2501" y="235"/>
                                  </a:lnTo>
                                  <a:lnTo>
                                    <a:pt x="2514" y="235"/>
                                  </a:lnTo>
                                  <a:lnTo>
                                    <a:pt x="2527" y="248"/>
                                  </a:lnTo>
                                  <a:lnTo>
                                    <a:pt x="2540" y="248"/>
                                  </a:lnTo>
                                  <a:lnTo>
                                    <a:pt x="2553" y="261"/>
                                  </a:lnTo>
                                  <a:lnTo>
                                    <a:pt x="2566" y="274"/>
                                  </a:lnTo>
                                  <a:lnTo>
                                    <a:pt x="2579" y="274"/>
                                  </a:lnTo>
                                  <a:lnTo>
                                    <a:pt x="2592" y="287"/>
                                  </a:lnTo>
                                  <a:lnTo>
                                    <a:pt x="2605" y="287"/>
                                  </a:lnTo>
                                  <a:lnTo>
                                    <a:pt x="2619" y="300"/>
                                  </a:lnTo>
                                  <a:lnTo>
                                    <a:pt x="2632" y="313"/>
                                  </a:lnTo>
                                  <a:lnTo>
                                    <a:pt x="2645" y="313"/>
                                  </a:lnTo>
                                  <a:lnTo>
                                    <a:pt x="2658" y="326"/>
                                  </a:lnTo>
                                  <a:lnTo>
                                    <a:pt x="2671" y="339"/>
                                  </a:lnTo>
                                  <a:lnTo>
                                    <a:pt x="2684" y="352"/>
                                  </a:lnTo>
                                  <a:lnTo>
                                    <a:pt x="2697" y="352"/>
                                  </a:lnTo>
                                  <a:lnTo>
                                    <a:pt x="2710" y="365"/>
                                  </a:lnTo>
                                  <a:lnTo>
                                    <a:pt x="2723" y="378"/>
                                  </a:lnTo>
                                  <a:lnTo>
                                    <a:pt x="2736" y="378"/>
                                  </a:lnTo>
                                  <a:lnTo>
                                    <a:pt x="2749" y="391"/>
                                  </a:lnTo>
                                  <a:lnTo>
                                    <a:pt x="2762" y="404"/>
                                  </a:lnTo>
                                  <a:lnTo>
                                    <a:pt x="2775" y="417"/>
                                  </a:lnTo>
                                  <a:lnTo>
                                    <a:pt x="2788" y="417"/>
                                  </a:lnTo>
                                  <a:lnTo>
                                    <a:pt x="2801" y="430"/>
                                  </a:lnTo>
                                  <a:lnTo>
                                    <a:pt x="2814" y="443"/>
                                  </a:lnTo>
                                  <a:lnTo>
                                    <a:pt x="2827" y="456"/>
                                  </a:lnTo>
                                  <a:lnTo>
                                    <a:pt x="2840" y="456"/>
                                  </a:lnTo>
                                  <a:lnTo>
                                    <a:pt x="2853" y="469"/>
                                  </a:lnTo>
                                  <a:lnTo>
                                    <a:pt x="2866" y="482"/>
                                  </a:lnTo>
                                  <a:lnTo>
                                    <a:pt x="2879" y="495"/>
                                  </a:lnTo>
                                  <a:lnTo>
                                    <a:pt x="2892" y="508"/>
                                  </a:lnTo>
                                  <a:lnTo>
                                    <a:pt x="2905" y="508"/>
                                  </a:lnTo>
                                  <a:lnTo>
                                    <a:pt x="2918" y="521"/>
                                  </a:lnTo>
                                  <a:lnTo>
                                    <a:pt x="2931" y="534"/>
                                  </a:lnTo>
                                  <a:lnTo>
                                    <a:pt x="2944" y="547"/>
                                  </a:lnTo>
                                  <a:lnTo>
                                    <a:pt x="2957" y="560"/>
                                  </a:lnTo>
                                  <a:lnTo>
                                    <a:pt x="2970" y="560"/>
                                  </a:lnTo>
                                  <a:lnTo>
                                    <a:pt x="2983" y="573"/>
                                  </a:lnTo>
                                  <a:lnTo>
                                    <a:pt x="2996" y="586"/>
                                  </a:lnTo>
                                  <a:lnTo>
                                    <a:pt x="3009" y="600"/>
                                  </a:lnTo>
                                  <a:lnTo>
                                    <a:pt x="3022" y="613"/>
                                  </a:lnTo>
                                  <a:lnTo>
                                    <a:pt x="3035" y="626"/>
                                  </a:lnTo>
                                  <a:lnTo>
                                    <a:pt x="3048" y="639"/>
                                  </a:lnTo>
                                  <a:lnTo>
                                    <a:pt x="3061" y="639"/>
                                  </a:lnTo>
                                  <a:lnTo>
                                    <a:pt x="3074" y="652"/>
                                  </a:lnTo>
                                  <a:lnTo>
                                    <a:pt x="3087" y="665"/>
                                  </a:lnTo>
                                  <a:lnTo>
                                    <a:pt x="3100" y="678"/>
                                  </a:lnTo>
                                  <a:lnTo>
                                    <a:pt x="3114" y="691"/>
                                  </a:lnTo>
                                  <a:lnTo>
                                    <a:pt x="3127" y="704"/>
                                  </a:lnTo>
                                  <a:lnTo>
                                    <a:pt x="3140" y="717"/>
                                  </a:lnTo>
                                  <a:lnTo>
                                    <a:pt x="3153" y="730"/>
                                  </a:lnTo>
                                  <a:lnTo>
                                    <a:pt x="3166" y="730"/>
                                  </a:lnTo>
                                  <a:lnTo>
                                    <a:pt x="3179" y="743"/>
                                  </a:lnTo>
                                  <a:lnTo>
                                    <a:pt x="3192" y="756"/>
                                  </a:lnTo>
                                  <a:lnTo>
                                    <a:pt x="3205" y="769"/>
                                  </a:lnTo>
                                  <a:lnTo>
                                    <a:pt x="3218" y="782"/>
                                  </a:lnTo>
                                  <a:lnTo>
                                    <a:pt x="3231" y="795"/>
                                  </a:lnTo>
                                  <a:lnTo>
                                    <a:pt x="3244" y="808"/>
                                  </a:lnTo>
                                  <a:lnTo>
                                    <a:pt x="3257" y="821"/>
                                  </a:lnTo>
                                  <a:lnTo>
                                    <a:pt x="3270" y="834"/>
                                  </a:lnTo>
                                  <a:lnTo>
                                    <a:pt x="3283" y="847"/>
                                  </a:lnTo>
                                  <a:lnTo>
                                    <a:pt x="3296" y="860"/>
                                  </a:lnTo>
                                  <a:lnTo>
                                    <a:pt x="3309" y="860"/>
                                  </a:lnTo>
                                  <a:lnTo>
                                    <a:pt x="3322" y="873"/>
                                  </a:lnTo>
                                  <a:lnTo>
                                    <a:pt x="3335" y="886"/>
                                  </a:lnTo>
                                  <a:lnTo>
                                    <a:pt x="3348" y="899"/>
                                  </a:lnTo>
                                  <a:lnTo>
                                    <a:pt x="3361" y="912"/>
                                  </a:lnTo>
                                  <a:lnTo>
                                    <a:pt x="3374" y="925"/>
                                  </a:lnTo>
                                  <a:lnTo>
                                    <a:pt x="3387" y="938"/>
                                  </a:lnTo>
                                  <a:lnTo>
                                    <a:pt x="3400" y="951"/>
                                  </a:lnTo>
                                  <a:lnTo>
                                    <a:pt x="3413" y="964"/>
                                  </a:lnTo>
                                  <a:lnTo>
                                    <a:pt x="3426" y="977"/>
                                  </a:lnTo>
                                  <a:lnTo>
                                    <a:pt x="3439" y="990"/>
                                  </a:lnTo>
                                  <a:lnTo>
                                    <a:pt x="3452" y="1003"/>
                                  </a:lnTo>
                                  <a:lnTo>
                                    <a:pt x="3465" y="1016"/>
                                  </a:lnTo>
                                  <a:lnTo>
                                    <a:pt x="3478" y="1029"/>
                                  </a:lnTo>
                                  <a:lnTo>
                                    <a:pt x="3491" y="1042"/>
                                  </a:lnTo>
                                  <a:lnTo>
                                    <a:pt x="3504" y="1042"/>
                                  </a:lnTo>
                                  <a:lnTo>
                                    <a:pt x="3517" y="1055"/>
                                  </a:lnTo>
                                  <a:lnTo>
                                    <a:pt x="3530" y="1068"/>
                                  </a:lnTo>
                                  <a:lnTo>
                                    <a:pt x="3543" y="1081"/>
                                  </a:lnTo>
                                  <a:lnTo>
                                    <a:pt x="3556" y="1094"/>
                                  </a:lnTo>
                                  <a:lnTo>
                                    <a:pt x="3569" y="1107"/>
                                  </a:lnTo>
                                  <a:lnTo>
                                    <a:pt x="3582" y="1120"/>
                                  </a:lnTo>
                                  <a:lnTo>
                                    <a:pt x="3595" y="1134"/>
                                  </a:lnTo>
                                  <a:lnTo>
                                    <a:pt x="3608" y="1147"/>
                                  </a:lnTo>
                                  <a:lnTo>
                                    <a:pt x="3622" y="1160"/>
                                  </a:lnTo>
                                  <a:lnTo>
                                    <a:pt x="3635" y="1173"/>
                                  </a:lnTo>
                                  <a:lnTo>
                                    <a:pt x="3648" y="1186"/>
                                  </a:lnTo>
                                  <a:lnTo>
                                    <a:pt x="3661" y="1199"/>
                                  </a:lnTo>
                                  <a:lnTo>
                                    <a:pt x="3674" y="1212"/>
                                  </a:lnTo>
                                  <a:lnTo>
                                    <a:pt x="3687" y="1225"/>
                                  </a:lnTo>
                                  <a:lnTo>
                                    <a:pt x="3700" y="1225"/>
                                  </a:lnTo>
                                  <a:lnTo>
                                    <a:pt x="3713" y="1238"/>
                                  </a:lnTo>
                                  <a:lnTo>
                                    <a:pt x="3726" y="1251"/>
                                  </a:lnTo>
                                  <a:lnTo>
                                    <a:pt x="3739" y="1264"/>
                                  </a:lnTo>
                                  <a:lnTo>
                                    <a:pt x="3752" y="1277"/>
                                  </a:lnTo>
                                  <a:lnTo>
                                    <a:pt x="3765" y="1290"/>
                                  </a:lnTo>
                                  <a:lnTo>
                                    <a:pt x="3778" y="1303"/>
                                  </a:lnTo>
                                  <a:lnTo>
                                    <a:pt x="3791" y="1316"/>
                                  </a:lnTo>
                                  <a:lnTo>
                                    <a:pt x="3804" y="1329"/>
                                  </a:lnTo>
                                  <a:lnTo>
                                    <a:pt x="3817" y="1342"/>
                                  </a:lnTo>
                                  <a:lnTo>
                                    <a:pt x="3830" y="1355"/>
                                  </a:lnTo>
                                  <a:lnTo>
                                    <a:pt x="3843" y="1368"/>
                                  </a:lnTo>
                                  <a:lnTo>
                                    <a:pt x="3856" y="1368"/>
                                  </a:lnTo>
                                  <a:lnTo>
                                    <a:pt x="3869" y="1381"/>
                                  </a:lnTo>
                                  <a:lnTo>
                                    <a:pt x="3882" y="1394"/>
                                  </a:lnTo>
                                  <a:lnTo>
                                    <a:pt x="3895" y="1407"/>
                                  </a:lnTo>
                                  <a:lnTo>
                                    <a:pt x="3908" y="1420"/>
                                  </a:lnTo>
                                  <a:lnTo>
                                    <a:pt x="3921" y="1433"/>
                                  </a:lnTo>
                                  <a:lnTo>
                                    <a:pt x="3934" y="1446"/>
                                  </a:lnTo>
                                  <a:lnTo>
                                    <a:pt x="3947" y="1459"/>
                                  </a:lnTo>
                                  <a:lnTo>
                                    <a:pt x="3960" y="1459"/>
                                  </a:lnTo>
                                  <a:lnTo>
                                    <a:pt x="3973" y="1472"/>
                                  </a:lnTo>
                                  <a:lnTo>
                                    <a:pt x="3986" y="1485"/>
                                  </a:lnTo>
                                  <a:lnTo>
                                    <a:pt x="3999" y="1498"/>
                                  </a:lnTo>
                                  <a:lnTo>
                                    <a:pt x="4012" y="1511"/>
                                  </a:lnTo>
                                  <a:lnTo>
                                    <a:pt x="4025" y="1524"/>
                                  </a:lnTo>
                                  <a:lnTo>
                                    <a:pt x="4038" y="1524"/>
                                  </a:lnTo>
                                  <a:lnTo>
                                    <a:pt x="4051" y="1537"/>
                                  </a:lnTo>
                                  <a:lnTo>
                                    <a:pt x="4064" y="1550"/>
                                  </a:lnTo>
                                  <a:lnTo>
                                    <a:pt x="4077" y="1563"/>
                                  </a:lnTo>
                                  <a:lnTo>
                                    <a:pt x="4090" y="1576"/>
                                  </a:lnTo>
                                  <a:lnTo>
                                    <a:pt x="4103" y="1589"/>
                                  </a:lnTo>
                                  <a:lnTo>
                                    <a:pt x="4116" y="1589"/>
                                  </a:lnTo>
                                  <a:lnTo>
                                    <a:pt x="4130" y="1602"/>
                                  </a:lnTo>
                                  <a:lnTo>
                                    <a:pt x="4143" y="1615"/>
                                  </a:lnTo>
                                  <a:lnTo>
                                    <a:pt x="4156" y="1628"/>
                                  </a:lnTo>
                                  <a:lnTo>
                                    <a:pt x="4169" y="1641"/>
                                  </a:lnTo>
                                  <a:lnTo>
                                    <a:pt x="4182" y="1641"/>
                                  </a:lnTo>
                                  <a:lnTo>
                                    <a:pt x="4195" y="1654"/>
                                  </a:lnTo>
                                  <a:lnTo>
                                    <a:pt x="4208" y="1668"/>
                                  </a:lnTo>
                                  <a:lnTo>
                                    <a:pt x="4221" y="1681"/>
                                  </a:lnTo>
                                  <a:lnTo>
                                    <a:pt x="4234" y="1681"/>
                                  </a:lnTo>
                                  <a:lnTo>
                                    <a:pt x="4247" y="1694"/>
                                  </a:lnTo>
                                  <a:lnTo>
                                    <a:pt x="4260" y="1707"/>
                                  </a:lnTo>
                                  <a:lnTo>
                                    <a:pt x="4273" y="1720"/>
                                  </a:lnTo>
                                  <a:lnTo>
                                    <a:pt x="4286" y="1720"/>
                                  </a:lnTo>
                                  <a:lnTo>
                                    <a:pt x="4299" y="1733"/>
                                  </a:lnTo>
                                  <a:lnTo>
                                    <a:pt x="4312" y="1746"/>
                                  </a:lnTo>
                                  <a:lnTo>
                                    <a:pt x="4325" y="1746"/>
                                  </a:lnTo>
                                  <a:lnTo>
                                    <a:pt x="4338" y="1759"/>
                                  </a:lnTo>
                                  <a:lnTo>
                                    <a:pt x="4351" y="1772"/>
                                  </a:lnTo>
                                  <a:lnTo>
                                    <a:pt x="4364" y="1772"/>
                                  </a:lnTo>
                                  <a:lnTo>
                                    <a:pt x="4377" y="1785"/>
                                  </a:lnTo>
                                  <a:lnTo>
                                    <a:pt x="4390" y="1798"/>
                                  </a:lnTo>
                                  <a:lnTo>
                                    <a:pt x="4403" y="1798"/>
                                  </a:lnTo>
                                  <a:lnTo>
                                    <a:pt x="4416" y="1811"/>
                                  </a:lnTo>
                                  <a:lnTo>
                                    <a:pt x="4429" y="1824"/>
                                  </a:lnTo>
                                  <a:lnTo>
                                    <a:pt x="4442" y="1824"/>
                                  </a:lnTo>
                                  <a:lnTo>
                                    <a:pt x="4455" y="1837"/>
                                  </a:lnTo>
                                  <a:lnTo>
                                    <a:pt x="4468" y="1850"/>
                                  </a:lnTo>
                                  <a:lnTo>
                                    <a:pt x="4481" y="1850"/>
                                  </a:lnTo>
                                  <a:lnTo>
                                    <a:pt x="4494" y="1863"/>
                                  </a:lnTo>
                                  <a:lnTo>
                                    <a:pt x="4507" y="1863"/>
                                  </a:lnTo>
                                  <a:lnTo>
                                    <a:pt x="4520" y="1876"/>
                                  </a:lnTo>
                                  <a:lnTo>
                                    <a:pt x="4533" y="1889"/>
                                  </a:lnTo>
                                  <a:lnTo>
                                    <a:pt x="4546" y="1889"/>
                                  </a:lnTo>
                                  <a:lnTo>
                                    <a:pt x="4559" y="1902"/>
                                  </a:lnTo>
                                  <a:lnTo>
                                    <a:pt x="4572" y="1902"/>
                                  </a:lnTo>
                                  <a:lnTo>
                                    <a:pt x="4585" y="1915"/>
                                  </a:lnTo>
                                  <a:lnTo>
                                    <a:pt x="4598" y="1915"/>
                                  </a:lnTo>
                                  <a:lnTo>
                                    <a:pt x="4611" y="1928"/>
                                  </a:lnTo>
                                  <a:lnTo>
                                    <a:pt x="4625" y="1928"/>
                                  </a:lnTo>
                                  <a:lnTo>
                                    <a:pt x="4638" y="1941"/>
                                  </a:lnTo>
                                  <a:lnTo>
                                    <a:pt x="4651" y="1941"/>
                                  </a:lnTo>
                                  <a:lnTo>
                                    <a:pt x="4664" y="1954"/>
                                  </a:lnTo>
                                  <a:lnTo>
                                    <a:pt x="4677" y="1954"/>
                                  </a:lnTo>
                                  <a:lnTo>
                                    <a:pt x="4690" y="1967"/>
                                  </a:lnTo>
                                  <a:lnTo>
                                    <a:pt x="4703" y="1967"/>
                                  </a:lnTo>
                                  <a:lnTo>
                                    <a:pt x="4716" y="1980"/>
                                  </a:lnTo>
                                  <a:lnTo>
                                    <a:pt x="4729" y="1980"/>
                                  </a:lnTo>
                                  <a:lnTo>
                                    <a:pt x="4742" y="1980"/>
                                  </a:lnTo>
                                  <a:lnTo>
                                    <a:pt x="4755" y="1993"/>
                                  </a:lnTo>
                                  <a:lnTo>
                                    <a:pt x="4768" y="1993"/>
                                  </a:lnTo>
                                  <a:lnTo>
                                    <a:pt x="4781" y="2006"/>
                                  </a:lnTo>
                                  <a:lnTo>
                                    <a:pt x="4794" y="2006"/>
                                  </a:lnTo>
                                  <a:lnTo>
                                    <a:pt x="4807" y="2006"/>
                                  </a:lnTo>
                                  <a:lnTo>
                                    <a:pt x="4820" y="2019"/>
                                  </a:lnTo>
                                  <a:lnTo>
                                    <a:pt x="4833" y="2019"/>
                                  </a:lnTo>
                                  <a:lnTo>
                                    <a:pt x="4846" y="2032"/>
                                  </a:lnTo>
                                  <a:lnTo>
                                    <a:pt x="4859" y="2032"/>
                                  </a:lnTo>
                                  <a:lnTo>
                                    <a:pt x="4872" y="2032"/>
                                  </a:lnTo>
                                  <a:lnTo>
                                    <a:pt x="4885" y="2045"/>
                                  </a:lnTo>
                                  <a:lnTo>
                                    <a:pt x="4898" y="2045"/>
                                  </a:lnTo>
                                  <a:lnTo>
                                    <a:pt x="4911" y="2045"/>
                                  </a:lnTo>
                                  <a:lnTo>
                                    <a:pt x="4924" y="2045"/>
                                  </a:lnTo>
                                  <a:lnTo>
                                    <a:pt x="4937" y="2058"/>
                                  </a:lnTo>
                                  <a:lnTo>
                                    <a:pt x="4950" y="2058"/>
                                  </a:lnTo>
                                  <a:lnTo>
                                    <a:pt x="4963" y="2058"/>
                                  </a:lnTo>
                                  <a:lnTo>
                                    <a:pt x="4976" y="2058"/>
                                  </a:lnTo>
                                  <a:lnTo>
                                    <a:pt x="4989" y="2071"/>
                                  </a:lnTo>
                                  <a:lnTo>
                                    <a:pt x="5002" y="2071"/>
                                  </a:lnTo>
                                  <a:lnTo>
                                    <a:pt x="5015" y="2071"/>
                                  </a:lnTo>
                                  <a:lnTo>
                                    <a:pt x="5028" y="2071"/>
                                  </a:lnTo>
                                  <a:lnTo>
                                    <a:pt x="5041" y="2071"/>
                                  </a:lnTo>
                                  <a:lnTo>
                                    <a:pt x="5054" y="2084"/>
                                  </a:lnTo>
                                  <a:lnTo>
                                    <a:pt x="5067" y="2084"/>
                                  </a:lnTo>
                                  <a:lnTo>
                                    <a:pt x="5080" y="2084"/>
                                  </a:lnTo>
                                  <a:lnTo>
                                    <a:pt x="5093" y="2084"/>
                                  </a:lnTo>
                                  <a:lnTo>
                                    <a:pt x="5106" y="2084"/>
                                  </a:lnTo>
                                  <a:lnTo>
                                    <a:pt x="5119" y="2084"/>
                                  </a:lnTo>
                                  <a:lnTo>
                                    <a:pt x="5133" y="2084"/>
                                  </a:lnTo>
                                  <a:lnTo>
                                    <a:pt x="5146" y="2097"/>
                                  </a:lnTo>
                                  <a:lnTo>
                                    <a:pt x="5159" y="2097"/>
                                  </a:lnTo>
                                  <a:lnTo>
                                    <a:pt x="5172" y="2097"/>
                                  </a:lnTo>
                                  <a:lnTo>
                                    <a:pt x="5185" y="2097"/>
                                  </a:lnTo>
                                  <a:lnTo>
                                    <a:pt x="5198" y="2097"/>
                                  </a:lnTo>
                                  <a:lnTo>
                                    <a:pt x="5211" y="2097"/>
                                  </a:lnTo>
                                  <a:lnTo>
                                    <a:pt x="5224" y="2097"/>
                                  </a:lnTo>
                                  <a:lnTo>
                                    <a:pt x="5237" y="2097"/>
                                  </a:lnTo>
                                  <a:lnTo>
                                    <a:pt x="5250" y="2097"/>
                                  </a:lnTo>
                                  <a:lnTo>
                                    <a:pt x="5263" y="2097"/>
                                  </a:lnTo>
                                  <a:lnTo>
                                    <a:pt x="5276" y="2097"/>
                                  </a:lnTo>
                                  <a:lnTo>
                                    <a:pt x="5289" y="2097"/>
                                  </a:lnTo>
                                  <a:lnTo>
                                    <a:pt x="5302" y="2097"/>
                                  </a:lnTo>
                                  <a:lnTo>
                                    <a:pt x="5315" y="2097"/>
                                  </a:lnTo>
                                  <a:lnTo>
                                    <a:pt x="5328" y="2097"/>
                                  </a:lnTo>
                                  <a:lnTo>
                                    <a:pt x="5341" y="2097"/>
                                  </a:lnTo>
                                  <a:lnTo>
                                    <a:pt x="5354" y="2097"/>
                                  </a:lnTo>
                                  <a:lnTo>
                                    <a:pt x="5367" y="2097"/>
                                  </a:lnTo>
                                  <a:lnTo>
                                    <a:pt x="5380" y="2097"/>
                                  </a:lnTo>
                                  <a:lnTo>
                                    <a:pt x="5393" y="2084"/>
                                  </a:lnTo>
                                  <a:lnTo>
                                    <a:pt x="5406" y="2084"/>
                                  </a:lnTo>
                                  <a:lnTo>
                                    <a:pt x="5419" y="2084"/>
                                  </a:lnTo>
                                  <a:lnTo>
                                    <a:pt x="5432" y="2084"/>
                                  </a:lnTo>
                                  <a:lnTo>
                                    <a:pt x="5445" y="2084"/>
                                  </a:lnTo>
                                  <a:lnTo>
                                    <a:pt x="5458" y="2084"/>
                                  </a:lnTo>
                                  <a:lnTo>
                                    <a:pt x="5471" y="2084"/>
                                  </a:lnTo>
                                  <a:lnTo>
                                    <a:pt x="5484" y="2071"/>
                                  </a:lnTo>
                                  <a:lnTo>
                                    <a:pt x="5497" y="2071"/>
                                  </a:lnTo>
                                  <a:lnTo>
                                    <a:pt x="5510" y="2071"/>
                                  </a:lnTo>
                                  <a:lnTo>
                                    <a:pt x="5523" y="2071"/>
                                  </a:lnTo>
                                  <a:lnTo>
                                    <a:pt x="5536" y="2071"/>
                                  </a:lnTo>
                                  <a:lnTo>
                                    <a:pt x="5549" y="2058"/>
                                  </a:lnTo>
                                  <a:lnTo>
                                    <a:pt x="5562" y="2058"/>
                                  </a:lnTo>
                                  <a:lnTo>
                                    <a:pt x="5575" y="2058"/>
                                  </a:lnTo>
                                  <a:lnTo>
                                    <a:pt x="5588" y="2058"/>
                                  </a:lnTo>
                                  <a:lnTo>
                                    <a:pt x="5601" y="2045"/>
                                  </a:lnTo>
                                  <a:lnTo>
                                    <a:pt x="5614" y="2045"/>
                                  </a:lnTo>
                                  <a:lnTo>
                                    <a:pt x="5627" y="2045"/>
                                  </a:lnTo>
                                  <a:lnTo>
                                    <a:pt x="5641" y="2032"/>
                                  </a:lnTo>
                                  <a:lnTo>
                                    <a:pt x="5654" y="2032"/>
                                  </a:lnTo>
                                  <a:lnTo>
                                    <a:pt x="5667" y="2032"/>
                                  </a:lnTo>
                                  <a:lnTo>
                                    <a:pt x="5680" y="2019"/>
                                  </a:lnTo>
                                  <a:lnTo>
                                    <a:pt x="5693" y="2019"/>
                                  </a:lnTo>
                                  <a:lnTo>
                                    <a:pt x="5706" y="2019"/>
                                  </a:lnTo>
                                  <a:lnTo>
                                    <a:pt x="5719" y="2006"/>
                                  </a:lnTo>
                                  <a:lnTo>
                                    <a:pt x="5732" y="2006"/>
                                  </a:lnTo>
                                  <a:lnTo>
                                    <a:pt x="5745" y="2006"/>
                                  </a:lnTo>
                                  <a:lnTo>
                                    <a:pt x="5758" y="1993"/>
                                  </a:lnTo>
                                  <a:lnTo>
                                    <a:pt x="5771" y="1993"/>
                                  </a:lnTo>
                                  <a:lnTo>
                                    <a:pt x="5784" y="1980"/>
                                  </a:lnTo>
                                  <a:lnTo>
                                    <a:pt x="5797" y="1980"/>
                                  </a:lnTo>
                                  <a:lnTo>
                                    <a:pt x="5810" y="1967"/>
                                  </a:lnTo>
                                  <a:lnTo>
                                    <a:pt x="5823" y="1967"/>
                                  </a:lnTo>
                                  <a:lnTo>
                                    <a:pt x="5836" y="1967"/>
                                  </a:lnTo>
                                  <a:lnTo>
                                    <a:pt x="5849" y="1954"/>
                                  </a:lnTo>
                                  <a:lnTo>
                                    <a:pt x="5862" y="1954"/>
                                  </a:lnTo>
                                  <a:lnTo>
                                    <a:pt x="5875" y="1941"/>
                                  </a:lnTo>
                                  <a:lnTo>
                                    <a:pt x="5888" y="1941"/>
                                  </a:lnTo>
                                  <a:lnTo>
                                    <a:pt x="5901" y="1928"/>
                                  </a:lnTo>
                                  <a:lnTo>
                                    <a:pt x="5914" y="1928"/>
                                  </a:lnTo>
                                  <a:lnTo>
                                    <a:pt x="5927" y="1915"/>
                                  </a:lnTo>
                                  <a:lnTo>
                                    <a:pt x="5940" y="1915"/>
                                  </a:lnTo>
                                  <a:lnTo>
                                    <a:pt x="5953" y="1902"/>
                                  </a:lnTo>
                                  <a:lnTo>
                                    <a:pt x="5966" y="1889"/>
                                  </a:lnTo>
                                  <a:lnTo>
                                    <a:pt x="5979" y="1889"/>
                                  </a:lnTo>
                                  <a:lnTo>
                                    <a:pt x="5992" y="1876"/>
                                  </a:lnTo>
                                  <a:lnTo>
                                    <a:pt x="6005" y="1876"/>
                                  </a:lnTo>
                                  <a:lnTo>
                                    <a:pt x="6018" y="1863"/>
                                  </a:lnTo>
                                  <a:lnTo>
                                    <a:pt x="6031" y="1863"/>
                                  </a:lnTo>
                                  <a:lnTo>
                                    <a:pt x="6044" y="1850"/>
                                  </a:lnTo>
                                  <a:lnTo>
                                    <a:pt x="6057" y="1837"/>
                                  </a:lnTo>
                                  <a:lnTo>
                                    <a:pt x="6070" y="1837"/>
                                  </a:lnTo>
                                  <a:lnTo>
                                    <a:pt x="6083" y="1824"/>
                                  </a:lnTo>
                                  <a:lnTo>
                                    <a:pt x="6096" y="1811"/>
                                  </a:lnTo>
                                  <a:lnTo>
                                    <a:pt x="6109" y="1811"/>
                                  </a:lnTo>
                                  <a:lnTo>
                                    <a:pt x="6122" y="1798"/>
                                  </a:lnTo>
                                  <a:lnTo>
                                    <a:pt x="6136" y="1798"/>
                                  </a:lnTo>
                                  <a:lnTo>
                                    <a:pt x="6149" y="1785"/>
                                  </a:lnTo>
                                  <a:lnTo>
                                    <a:pt x="6162" y="1772"/>
                                  </a:lnTo>
                                  <a:lnTo>
                                    <a:pt x="6175" y="1759"/>
                                  </a:lnTo>
                                  <a:lnTo>
                                    <a:pt x="6188" y="1759"/>
                                  </a:lnTo>
                                  <a:lnTo>
                                    <a:pt x="6201" y="1746"/>
                                  </a:lnTo>
                                  <a:lnTo>
                                    <a:pt x="6214" y="1733"/>
                                  </a:lnTo>
                                  <a:lnTo>
                                    <a:pt x="6227" y="1733"/>
                                  </a:lnTo>
                                  <a:lnTo>
                                    <a:pt x="6240" y="1720"/>
                                  </a:lnTo>
                                  <a:lnTo>
                                    <a:pt x="6253" y="1707"/>
                                  </a:lnTo>
                                  <a:lnTo>
                                    <a:pt x="6266" y="1707"/>
                                  </a:lnTo>
                                  <a:lnTo>
                                    <a:pt x="6279" y="1694"/>
                                  </a:lnTo>
                                  <a:lnTo>
                                    <a:pt x="6292" y="1681"/>
                                  </a:lnTo>
                                  <a:lnTo>
                                    <a:pt x="6305" y="1668"/>
                                  </a:lnTo>
                                  <a:lnTo>
                                    <a:pt x="6318" y="1668"/>
                                  </a:lnTo>
                                  <a:lnTo>
                                    <a:pt x="6331" y="1654"/>
                                  </a:lnTo>
                                  <a:lnTo>
                                    <a:pt x="6344" y="1641"/>
                                  </a:lnTo>
                                  <a:lnTo>
                                    <a:pt x="6357" y="1628"/>
                                  </a:lnTo>
                                  <a:lnTo>
                                    <a:pt x="6370" y="1615"/>
                                  </a:lnTo>
                                  <a:lnTo>
                                    <a:pt x="6383" y="1615"/>
                                  </a:lnTo>
                                  <a:lnTo>
                                    <a:pt x="6396" y="1602"/>
                                  </a:lnTo>
                                  <a:lnTo>
                                    <a:pt x="6409" y="1589"/>
                                  </a:lnTo>
                                  <a:lnTo>
                                    <a:pt x="6422" y="1576"/>
                                  </a:lnTo>
                                  <a:lnTo>
                                    <a:pt x="6435" y="1563"/>
                                  </a:lnTo>
                                  <a:lnTo>
                                    <a:pt x="6448" y="1563"/>
                                  </a:lnTo>
                                  <a:lnTo>
                                    <a:pt x="6461" y="1550"/>
                                  </a:lnTo>
                                  <a:lnTo>
                                    <a:pt x="6474" y="1537"/>
                                  </a:lnTo>
                                  <a:lnTo>
                                    <a:pt x="6487" y="1524"/>
                                  </a:lnTo>
                                  <a:lnTo>
                                    <a:pt x="6500" y="1511"/>
                                  </a:lnTo>
                                  <a:lnTo>
                                    <a:pt x="6513" y="1498"/>
                                  </a:lnTo>
                                  <a:lnTo>
                                    <a:pt x="6526" y="1498"/>
                                  </a:lnTo>
                                  <a:lnTo>
                                    <a:pt x="6539" y="1485"/>
                                  </a:lnTo>
                                  <a:lnTo>
                                    <a:pt x="6552" y="1472"/>
                                  </a:lnTo>
                                  <a:lnTo>
                                    <a:pt x="6565" y="1459"/>
                                  </a:lnTo>
                                  <a:lnTo>
                                    <a:pt x="6578" y="1446"/>
                                  </a:lnTo>
                                  <a:lnTo>
                                    <a:pt x="6591" y="1433"/>
                                  </a:lnTo>
                                  <a:lnTo>
                                    <a:pt x="6604" y="1420"/>
                                  </a:lnTo>
                                  <a:lnTo>
                                    <a:pt x="6617" y="1420"/>
                                  </a:lnTo>
                                  <a:lnTo>
                                    <a:pt x="6630" y="1407"/>
                                  </a:lnTo>
                                  <a:lnTo>
                                    <a:pt x="6644" y="1394"/>
                                  </a:lnTo>
                                  <a:lnTo>
                                    <a:pt x="6657" y="1381"/>
                                  </a:lnTo>
                                  <a:lnTo>
                                    <a:pt x="6670" y="1368"/>
                                  </a:lnTo>
                                  <a:lnTo>
                                    <a:pt x="6683" y="1355"/>
                                  </a:lnTo>
                                  <a:lnTo>
                                    <a:pt x="6696" y="1342"/>
                                  </a:lnTo>
                                  <a:lnTo>
                                    <a:pt x="6709" y="1329"/>
                                  </a:lnTo>
                                  <a:lnTo>
                                    <a:pt x="6722" y="1316"/>
                                  </a:lnTo>
                                  <a:lnTo>
                                    <a:pt x="6735" y="1303"/>
                                  </a:lnTo>
                                  <a:lnTo>
                                    <a:pt x="6748" y="1303"/>
                                  </a:lnTo>
                                  <a:lnTo>
                                    <a:pt x="6761" y="1290"/>
                                  </a:lnTo>
                                  <a:lnTo>
                                    <a:pt x="6774" y="1277"/>
                                  </a:lnTo>
                                  <a:lnTo>
                                    <a:pt x="6787" y="1264"/>
                                  </a:lnTo>
                                  <a:lnTo>
                                    <a:pt x="6800" y="1251"/>
                                  </a:lnTo>
                                  <a:lnTo>
                                    <a:pt x="6813" y="1238"/>
                                  </a:lnTo>
                                  <a:lnTo>
                                    <a:pt x="6826" y="1225"/>
                                  </a:lnTo>
                                  <a:lnTo>
                                    <a:pt x="6839" y="1212"/>
                                  </a:lnTo>
                                  <a:lnTo>
                                    <a:pt x="6852" y="1199"/>
                                  </a:lnTo>
                                  <a:lnTo>
                                    <a:pt x="6865" y="1186"/>
                                  </a:lnTo>
                                  <a:lnTo>
                                    <a:pt x="6878" y="1173"/>
                                  </a:lnTo>
                                  <a:lnTo>
                                    <a:pt x="6891" y="1160"/>
                                  </a:lnTo>
                                  <a:lnTo>
                                    <a:pt x="6904" y="1147"/>
                                  </a:lnTo>
                                  <a:lnTo>
                                    <a:pt x="6917" y="1147"/>
                                  </a:lnTo>
                                  <a:lnTo>
                                    <a:pt x="6930" y="1134"/>
                                  </a:lnTo>
                                  <a:lnTo>
                                    <a:pt x="6943" y="1120"/>
                                  </a:lnTo>
                                  <a:lnTo>
                                    <a:pt x="6956" y="1107"/>
                                  </a:lnTo>
                                  <a:lnTo>
                                    <a:pt x="6969" y="1094"/>
                                  </a:lnTo>
                                  <a:lnTo>
                                    <a:pt x="6982" y="1081"/>
                                  </a:lnTo>
                                  <a:lnTo>
                                    <a:pt x="6995" y="1068"/>
                                  </a:lnTo>
                                  <a:lnTo>
                                    <a:pt x="7008" y="1055"/>
                                  </a:lnTo>
                                  <a:lnTo>
                                    <a:pt x="7021" y="1055"/>
                                  </a:lnTo>
                                </a:path>
                              </a:pathLst>
                            </a:custGeom>
                            <a:noFill/>
                            <a:ln w="9360">
                              <a:solidFill>
                                <a:srgbClr val="000000"/>
                              </a:solidFill>
                              <a:prstDash val="dash"/>
                              <a:round/>
                            </a:ln>
                          </wps:spPr>
                          <wps:style>
                            <a:lnRef idx="0"/>
                            <a:fillRef idx="0"/>
                            <a:effectRef idx="0"/>
                            <a:fontRef idx="minor"/>
                          </wps:style>
                          <wps:bodyPr/>
                        </wps:wsp>
                        <wps:wsp>
                          <wps:cNvSpPr/>
                          <wps:spPr>
                            <a:xfrm>
                              <a:off x="0" y="1563840"/>
                              <a:ext cx="3588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3920" y="1038240"/>
                              <a:ext cx="0" cy="9691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99" name="" descr=""/>
                            <pic:cNvPicPr/>
                          </pic:nvPicPr>
                          <pic:blipFill>
                            <a:blip r:embed="rId517"/>
                            <a:stretch/>
                          </pic:blipFill>
                          <pic:spPr>
                            <a:xfrm>
                              <a:off x="3434040" y="1387440"/>
                              <a:ext cx="88920" cy="166320"/>
                            </a:xfrm>
                            <a:prstGeom prst="rect">
                              <a:avLst/>
                            </a:prstGeom>
                            <a:ln w="0">
                              <a:noFill/>
                            </a:ln>
                          </pic:spPr>
                        </pic:pic>
                        <wps:wsp>
                          <wps:cNvSpPr/>
                          <wps:spPr>
                            <a:xfrm>
                              <a:off x="709200" y="1150560"/>
                              <a:ext cx="84960" cy="415800"/>
                            </a:xfrm>
                            <a:prstGeom prst="rect">
                              <a:avLst/>
                            </a:prstGeom>
                            <a:noFill/>
                            <a:ln w="6480">
                              <a:solidFill>
                                <a:srgbClr val="000000"/>
                              </a:solidFill>
                              <a:miter/>
                            </a:ln>
                          </wps:spPr>
                          <wps:style>
                            <a:lnRef idx="0"/>
                            <a:fillRef idx="0"/>
                            <a:effectRef idx="0"/>
                            <a:fontRef idx="minor"/>
                          </wps:style>
                          <wps:bodyPr/>
                        </wps:wsp>
                        <wps:wsp>
                          <wps:cNvSpPr/>
                          <wps:spPr>
                            <a:xfrm>
                              <a:off x="1047600" y="1150560"/>
                              <a:ext cx="84600" cy="415800"/>
                            </a:xfrm>
                            <a:prstGeom prst="rect">
                              <a:avLst/>
                            </a:prstGeom>
                            <a:noFill/>
                            <a:ln w="6480">
                              <a:solidFill>
                                <a:srgbClr val="000000"/>
                              </a:solidFill>
                              <a:miter/>
                            </a:ln>
                          </wps:spPr>
                          <wps:style>
                            <a:lnRef idx="0"/>
                            <a:fillRef idx="0"/>
                            <a:effectRef idx="0"/>
                            <a:fontRef idx="minor"/>
                          </wps:style>
                          <wps:bodyPr/>
                        </wps:wsp>
                        <wps:wsp>
                          <wps:cNvSpPr/>
                          <wps:spPr>
                            <a:xfrm>
                              <a:off x="1383480" y="1308600"/>
                              <a:ext cx="85680" cy="259560"/>
                            </a:xfrm>
                            <a:prstGeom prst="rect">
                              <a:avLst/>
                            </a:prstGeom>
                            <a:noFill/>
                            <a:ln w="6480">
                              <a:solidFill>
                                <a:srgbClr val="000000"/>
                              </a:solidFill>
                              <a:miter/>
                            </a:ln>
                          </wps:spPr>
                          <wps:style>
                            <a:lnRef idx="0"/>
                            <a:fillRef idx="0"/>
                            <a:effectRef idx="0"/>
                            <a:fontRef idx="minor"/>
                          </wps:style>
                          <wps:bodyPr/>
                        </wps:wsp>
                        <wps:wsp>
                          <wps:cNvSpPr/>
                          <wps:spPr>
                            <a:xfrm>
                              <a:off x="2054160" y="1568880"/>
                              <a:ext cx="84600" cy="259200"/>
                            </a:xfrm>
                            <a:prstGeom prst="rect">
                              <a:avLst/>
                            </a:prstGeom>
                            <a:noFill/>
                            <a:ln w="6480">
                              <a:solidFill>
                                <a:srgbClr val="000000"/>
                              </a:solidFill>
                              <a:miter/>
                            </a:ln>
                          </wps:spPr>
                          <wps:style>
                            <a:lnRef idx="0"/>
                            <a:fillRef idx="0"/>
                            <a:effectRef idx="0"/>
                            <a:fontRef idx="minor"/>
                          </wps:style>
                          <wps:bodyPr/>
                        </wps:wsp>
                        <wps:wsp>
                          <wps:cNvSpPr/>
                          <wps:spPr>
                            <a:xfrm>
                              <a:off x="3069000" y="1568160"/>
                              <a:ext cx="84960" cy="259560"/>
                            </a:xfrm>
                            <a:prstGeom prst="rect">
                              <a:avLst/>
                            </a:prstGeom>
                            <a:noFill/>
                            <a:ln w="6480">
                              <a:solidFill>
                                <a:srgbClr val="000000"/>
                              </a:solidFill>
                              <a:miter/>
                            </a:ln>
                          </wps:spPr>
                          <wps:style>
                            <a:lnRef idx="0"/>
                            <a:fillRef idx="0"/>
                            <a:effectRef idx="0"/>
                            <a:fontRef idx="minor"/>
                          </wps:style>
                          <wps:bodyPr/>
                        </wps:wsp>
                        <wps:wsp>
                          <wps:cNvSpPr/>
                          <wps:spPr>
                            <a:xfrm>
                              <a:off x="2387520" y="1567080"/>
                              <a:ext cx="85680" cy="415440"/>
                            </a:xfrm>
                            <a:prstGeom prst="rect">
                              <a:avLst/>
                            </a:prstGeom>
                            <a:noFill/>
                            <a:ln w="6480">
                              <a:solidFill>
                                <a:srgbClr val="000000"/>
                              </a:solidFill>
                              <a:miter/>
                            </a:ln>
                          </wps:spPr>
                          <wps:style>
                            <a:lnRef idx="0"/>
                            <a:fillRef idx="0"/>
                            <a:effectRef idx="0"/>
                            <a:fontRef idx="minor"/>
                          </wps:style>
                          <wps:bodyPr/>
                        </wps:wsp>
                        <wps:wsp>
                          <wps:cNvSpPr/>
                          <wps:spPr>
                            <a:xfrm>
                              <a:off x="2725920" y="1566360"/>
                              <a:ext cx="84960" cy="415440"/>
                            </a:xfrm>
                            <a:prstGeom prst="rect">
                              <a:avLst/>
                            </a:prstGeom>
                            <a:noFill/>
                            <a:ln w="6480">
                              <a:solidFill>
                                <a:srgbClr val="000000"/>
                              </a:solidFill>
                              <a:miter/>
                            </a:ln>
                          </wps:spPr>
                          <wps:style>
                            <a:lnRef idx="0"/>
                            <a:fillRef idx="0"/>
                            <a:effectRef idx="0"/>
                            <a:fontRef idx="minor"/>
                          </wps:style>
                          <wps:bodyPr/>
                        </wps:wsp>
                        <wps:wsp>
                          <wps:cNvSpPr txBox="1"/>
                          <wps:spPr>
                            <a:xfrm>
                              <a:off x="48960" y="1591200"/>
                              <a:ext cx="71280" cy="152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16800" y="1591200"/>
                              <a:ext cx="78840" cy="1522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53400" y="158976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90720" y="158976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326960" y="158976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63560" y="158976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5</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2014920" y="1428480"/>
                              <a:ext cx="1158120" cy="305280"/>
                            </a:xfrm>
                          </wpg:grpSpPr>
                          <wps:wsp>
                            <wps:cNvSpPr txBox="1"/>
                            <wps:spPr>
                              <a:xfrm>
                                <a:off x="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3660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7</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7284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009440" y="0"/>
                                <a:ext cx="14868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9</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wpg:grpSp>
                        <wps:wsp>
                          <wps:cNvSpPr txBox="1"/>
                          <wps:spPr>
                            <a:xfrm>
                              <a:off x="3373560" y="1589760"/>
                              <a:ext cx="218520" cy="30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w:t>
                                </w:r>
                                <w:r>
                                  <w:rPr>
                                    <w:kern w:val="2"/>
                                    <w:sz w:val="22"/>
                                    <w:szCs w:val="22"/>
                                    <w:i/>
                                    <w:rFonts w:ascii="Times New Roman" w:hAnsi="Times New Roman" w:eastAsia="Times New Roman" w:cs="Times New Roman"/>
                                    <w:color w:val="000000"/>
                                    <w:lang w:val="en-US" w:bidi="ar-SA"/>
                                  </w:rPr>
                                  <w:t>T</w:t>
                                </w:r>
                              </w:p>
                            </w:txbxContent>
                          </wps:txbx>
                          <wps:bodyPr wrap="square" lIns="0" rIns="0" tIns="0" bIns="0" anchor="t">
                            <a:noAutofit/>
                          </wps:bodyPr>
                        </wps:wsp>
                        <pic:pic xmlns:pic="http://schemas.openxmlformats.org/drawingml/2006/picture">
                          <pic:nvPicPr>
                            <pic:cNvPr id="100" name="" descr=""/>
                            <pic:cNvPicPr/>
                          </pic:nvPicPr>
                          <pic:blipFill>
                            <a:blip r:embed="rId518"/>
                            <a:stretch/>
                          </pic:blipFill>
                          <pic:spPr>
                            <a:xfrm>
                              <a:off x="89640" y="1074240"/>
                              <a:ext cx="521280" cy="192960"/>
                            </a:xfrm>
                            <a:prstGeom prst="rect">
                              <a:avLst/>
                            </a:prstGeom>
                            <a:ln w="0">
                              <a:noFill/>
                            </a:ln>
                          </pic:spPr>
                        </pic:pic>
                        <pic:pic xmlns:pic="http://schemas.openxmlformats.org/drawingml/2006/picture">
                          <pic:nvPicPr>
                            <pic:cNvPr id="101" name="" descr=""/>
                            <pic:cNvPicPr/>
                          </pic:nvPicPr>
                          <pic:blipFill>
                            <a:blip r:embed="rId519"/>
                            <a:stretch/>
                          </pic:blipFill>
                          <pic:spPr>
                            <a:xfrm>
                              <a:off x="3268440" y="1145880"/>
                              <a:ext cx="153000" cy="181080"/>
                            </a:xfrm>
                            <a:prstGeom prst="rect">
                              <a:avLst/>
                            </a:prstGeom>
                            <a:ln w="0">
                              <a:noFill/>
                            </a:ln>
                          </pic:spPr>
                        </pic:pic>
                        <wps:wsp>
                          <wps:cNvSpPr/>
                          <wps:spPr>
                            <a:xfrm>
                              <a:off x="6480" y="1565640"/>
                              <a:ext cx="363240" cy="0"/>
                            </a:xfrm>
                            <a:prstGeom prst="line">
                              <a:avLst/>
                            </a:prstGeom>
                            <a:ln w="12600">
                              <a:solidFill>
                                <a:srgbClr val="000000"/>
                              </a:solidFill>
                              <a:miter/>
                            </a:ln>
                          </wps:spPr>
                          <wps:style>
                            <a:lnRef idx="0"/>
                            <a:fillRef idx="0"/>
                            <a:effectRef idx="0"/>
                            <a:fontRef idx="minor"/>
                          </wps:style>
                          <wps:bodyPr/>
                        </wps:wsp>
                        <wps:wsp>
                          <wps:cNvSpPr/>
                          <wps:spPr>
                            <a:xfrm flipV="1">
                              <a:off x="709920" y="1154880"/>
                              <a:ext cx="0" cy="415440"/>
                            </a:xfrm>
                            <a:prstGeom prst="line">
                              <a:avLst/>
                            </a:prstGeom>
                            <a:ln w="12600">
                              <a:solidFill>
                                <a:srgbClr val="000000"/>
                              </a:solidFill>
                              <a:miter/>
                            </a:ln>
                          </wps:spPr>
                          <wps:style>
                            <a:lnRef idx="0"/>
                            <a:fillRef idx="0"/>
                            <a:effectRef idx="0"/>
                            <a:fontRef idx="minor"/>
                          </wps:style>
                          <wps:bodyPr/>
                        </wps:wsp>
                        <wps:wsp>
                          <wps:cNvSpPr/>
                          <wps:spPr>
                            <a:xfrm flipV="1">
                              <a:off x="374760" y="1306080"/>
                              <a:ext cx="0" cy="259200"/>
                            </a:xfrm>
                            <a:prstGeom prst="line">
                              <a:avLst/>
                            </a:prstGeom>
                            <a:ln w="12600">
                              <a:solidFill>
                                <a:srgbClr val="000000"/>
                              </a:solidFill>
                              <a:miter/>
                            </a:ln>
                          </wps:spPr>
                          <wps:style>
                            <a:lnRef idx="0"/>
                            <a:fillRef idx="0"/>
                            <a:effectRef idx="0"/>
                            <a:fontRef idx="minor"/>
                          </wps:style>
                          <wps:bodyPr/>
                        </wps:wsp>
                        <wps:wsp>
                          <wps:cNvSpPr/>
                          <wps:spPr>
                            <a:xfrm flipV="1">
                              <a:off x="462960" y="1306080"/>
                              <a:ext cx="0" cy="259200"/>
                            </a:xfrm>
                            <a:prstGeom prst="line">
                              <a:avLst/>
                            </a:prstGeom>
                            <a:ln w="12600">
                              <a:solidFill>
                                <a:srgbClr val="000000"/>
                              </a:solidFill>
                              <a:miter/>
                            </a:ln>
                          </wps:spPr>
                          <wps:style>
                            <a:lnRef idx="0"/>
                            <a:fillRef idx="0"/>
                            <a:effectRef idx="0"/>
                            <a:fontRef idx="minor"/>
                          </wps:style>
                          <wps:bodyPr/>
                        </wps:wsp>
                        <wps:wsp>
                          <wps:cNvSpPr/>
                          <wps:spPr>
                            <a:xfrm flipV="1">
                              <a:off x="1383480" y="1304280"/>
                              <a:ext cx="0" cy="259560"/>
                            </a:xfrm>
                            <a:prstGeom prst="line">
                              <a:avLst/>
                            </a:prstGeom>
                            <a:ln w="12600">
                              <a:solidFill>
                                <a:srgbClr val="000000"/>
                              </a:solidFill>
                              <a:miter/>
                            </a:ln>
                          </wps:spPr>
                          <wps:style>
                            <a:lnRef idx="0"/>
                            <a:fillRef idx="0"/>
                            <a:effectRef idx="0"/>
                            <a:fontRef idx="minor"/>
                          </wps:style>
                          <wps:bodyPr/>
                        </wps:wsp>
                        <wps:wsp>
                          <wps:cNvSpPr/>
                          <wps:spPr>
                            <a:xfrm flipV="1">
                              <a:off x="1471320" y="1305360"/>
                              <a:ext cx="0" cy="259200"/>
                            </a:xfrm>
                            <a:prstGeom prst="line">
                              <a:avLst/>
                            </a:prstGeom>
                            <a:ln w="12600">
                              <a:solidFill>
                                <a:srgbClr val="000000"/>
                              </a:solidFill>
                              <a:miter/>
                            </a:ln>
                          </wps:spPr>
                          <wps:style>
                            <a:lnRef idx="0"/>
                            <a:fillRef idx="0"/>
                            <a:effectRef idx="0"/>
                            <a:fontRef idx="minor"/>
                          </wps:style>
                          <wps:bodyPr/>
                        </wps:wsp>
                        <wps:wsp>
                          <wps:cNvSpPr/>
                          <wps:spPr>
                            <a:xfrm flipV="1">
                              <a:off x="2054160" y="1565280"/>
                              <a:ext cx="0" cy="259560"/>
                            </a:xfrm>
                            <a:prstGeom prst="line">
                              <a:avLst/>
                            </a:prstGeom>
                            <a:ln w="12600">
                              <a:solidFill>
                                <a:srgbClr val="000000"/>
                              </a:solidFill>
                              <a:miter/>
                            </a:ln>
                          </wps:spPr>
                          <wps:style>
                            <a:lnRef idx="0"/>
                            <a:fillRef idx="0"/>
                            <a:effectRef idx="0"/>
                            <a:fontRef idx="minor"/>
                          </wps:style>
                          <wps:bodyPr/>
                        </wps:wsp>
                        <wps:wsp>
                          <wps:cNvSpPr/>
                          <wps:spPr>
                            <a:xfrm flipV="1">
                              <a:off x="2135520" y="1564560"/>
                              <a:ext cx="0" cy="259560"/>
                            </a:xfrm>
                            <a:prstGeom prst="line">
                              <a:avLst/>
                            </a:prstGeom>
                            <a:ln w="12600">
                              <a:solidFill>
                                <a:srgbClr val="000000"/>
                              </a:solidFill>
                              <a:miter/>
                            </a:ln>
                          </wps:spPr>
                          <wps:style>
                            <a:lnRef idx="0"/>
                            <a:fillRef idx="0"/>
                            <a:effectRef idx="0"/>
                            <a:fontRef idx="minor"/>
                          </wps:style>
                          <wps:bodyPr/>
                        </wps:wsp>
                        <wps:wsp>
                          <wps:cNvSpPr/>
                          <wps:spPr>
                            <a:xfrm flipV="1">
                              <a:off x="3068280" y="1563840"/>
                              <a:ext cx="0" cy="259560"/>
                            </a:xfrm>
                            <a:prstGeom prst="line">
                              <a:avLst/>
                            </a:prstGeom>
                            <a:ln w="12600">
                              <a:solidFill>
                                <a:srgbClr val="000000"/>
                              </a:solidFill>
                              <a:miter/>
                            </a:ln>
                          </wps:spPr>
                          <wps:style>
                            <a:lnRef idx="0"/>
                            <a:fillRef idx="0"/>
                            <a:effectRef idx="0"/>
                            <a:fontRef idx="minor"/>
                          </wps:style>
                          <wps:bodyPr/>
                        </wps:wsp>
                        <wps:wsp>
                          <wps:cNvSpPr/>
                          <wps:spPr>
                            <a:xfrm flipV="1">
                              <a:off x="3156480" y="1559880"/>
                              <a:ext cx="0" cy="266760"/>
                            </a:xfrm>
                            <a:prstGeom prst="line">
                              <a:avLst/>
                            </a:prstGeom>
                            <a:ln w="12600">
                              <a:solidFill>
                                <a:srgbClr val="000000"/>
                              </a:solidFill>
                              <a:miter/>
                            </a:ln>
                          </wps:spPr>
                          <wps:style>
                            <a:lnRef idx="0"/>
                            <a:fillRef idx="0"/>
                            <a:effectRef idx="0"/>
                            <a:fontRef idx="minor"/>
                          </wps:style>
                          <wps:bodyPr/>
                        </wps:wsp>
                        <wps:wsp>
                          <wps:cNvSpPr/>
                          <wps:spPr>
                            <a:xfrm flipV="1">
                              <a:off x="794880" y="1148040"/>
                              <a:ext cx="0" cy="415800"/>
                            </a:xfrm>
                            <a:prstGeom prst="line">
                              <a:avLst/>
                            </a:prstGeom>
                            <a:ln w="12600">
                              <a:solidFill>
                                <a:srgbClr val="000000"/>
                              </a:solidFill>
                              <a:miter/>
                            </a:ln>
                          </wps:spPr>
                          <wps:style>
                            <a:lnRef idx="0"/>
                            <a:fillRef idx="0"/>
                            <a:effectRef idx="0"/>
                            <a:fontRef idx="minor"/>
                          </wps:style>
                          <wps:bodyPr/>
                        </wps:wsp>
                        <wps:wsp>
                          <wps:cNvSpPr/>
                          <wps:spPr>
                            <a:xfrm flipV="1">
                              <a:off x="1045800" y="1147320"/>
                              <a:ext cx="0" cy="415800"/>
                            </a:xfrm>
                            <a:prstGeom prst="line">
                              <a:avLst/>
                            </a:prstGeom>
                            <a:ln w="12600">
                              <a:solidFill>
                                <a:srgbClr val="000000"/>
                              </a:solidFill>
                              <a:miter/>
                            </a:ln>
                          </wps:spPr>
                          <wps:style>
                            <a:lnRef idx="0"/>
                            <a:fillRef idx="0"/>
                            <a:effectRef idx="0"/>
                            <a:fontRef idx="minor"/>
                          </wps:style>
                          <wps:bodyPr/>
                        </wps:wsp>
                        <wps:wsp>
                          <wps:cNvSpPr/>
                          <wps:spPr>
                            <a:xfrm flipV="1">
                              <a:off x="1132920" y="1154880"/>
                              <a:ext cx="0" cy="415440"/>
                            </a:xfrm>
                            <a:prstGeom prst="line">
                              <a:avLst/>
                            </a:prstGeom>
                            <a:ln w="12600">
                              <a:solidFill>
                                <a:srgbClr val="000000"/>
                              </a:solidFill>
                              <a:miter/>
                            </a:ln>
                          </wps:spPr>
                          <wps:style>
                            <a:lnRef idx="0"/>
                            <a:fillRef idx="0"/>
                            <a:effectRef idx="0"/>
                            <a:fontRef idx="minor"/>
                          </wps:style>
                          <wps:bodyPr/>
                        </wps:wsp>
                        <wps:wsp>
                          <wps:cNvSpPr/>
                          <wps:spPr>
                            <a:xfrm flipV="1">
                              <a:off x="2385720" y="1563840"/>
                              <a:ext cx="0" cy="415800"/>
                            </a:xfrm>
                            <a:prstGeom prst="line">
                              <a:avLst/>
                            </a:prstGeom>
                            <a:ln w="12600">
                              <a:solidFill>
                                <a:srgbClr val="000000"/>
                              </a:solidFill>
                              <a:miter/>
                            </a:ln>
                          </wps:spPr>
                          <wps:style>
                            <a:lnRef idx="0"/>
                            <a:fillRef idx="0"/>
                            <a:effectRef idx="0"/>
                            <a:fontRef idx="minor"/>
                          </wps:style>
                          <wps:bodyPr/>
                        </wps:wsp>
                        <wps:wsp>
                          <wps:cNvSpPr/>
                          <wps:spPr>
                            <a:xfrm flipV="1">
                              <a:off x="2473920" y="1564560"/>
                              <a:ext cx="0" cy="415440"/>
                            </a:xfrm>
                            <a:prstGeom prst="line">
                              <a:avLst/>
                            </a:prstGeom>
                            <a:ln w="12600">
                              <a:solidFill>
                                <a:srgbClr val="000000"/>
                              </a:solidFill>
                              <a:miter/>
                            </a:ln>
                          </wps:spPr>
                          <wps:style>
                            <a:lnRef idx="0"/>
                            <a:fillRef idx="0"/>
                            <a:effectRef idx="0"/>
                            <a:fontRef idx="minor"/>
                          </wps:style>
                          <wps:bodyPr/>
                        </wps:wsp>
                        <wps:wsp>
                          <wps:cNvSpPr/>
                          <wps:spPr>
                            <a:xfrm flipV="1">
                              <a:off x="2724840" y="1564560"/>
                              <a:ext cx="0" cy="415440"/>
                            </a:xfrm>
                            <a:prstGeom prst="line">
                              <a:avLst/>
                            </a:prstGeom>
                            <a:ln w="12600">
                              <a:solidFill>
                                <a:srgbClr val="000000"/>
                              </a:solidFill>
                              <a:miter/>
                            </a:ln>
                          </wps:spPr>
                          <wps:style>
                            <a:lnRef idx="0"/>
                            <a:fillRef idx="0"/>
                            <a:effectRef idx="0"/>
                            <a:fontRef idx="minor"/>
                          </wps:style>
                          <wps:bodyPr/>
                        </wps:wsp>
                        <wps:wsp>
                          <wps:cNvSpPr/>
                          <wps:spPr>
                            <a:xfrm flipV="1">
                              <a:off x="2812320" y="1566360"/>
                              <a:ext cx="0" cy="415800"/>
                            </a:xfrm>
                            <a:prstGeom prst="line">
                              <a:avLst/>
                            </a:prstGeom>
                            <a:ln w="12600">
                              <a:solidFill>
                                <a:srgbClr val="000000"/>
                              </a:solidFill>
                              <a:miter/>
                            </a:ln>
                          </wps:spPr>
                          <wps:style>
                            <a:lnRef idx="0"/>
                            <a:fillRef idx="0"/>
                            <a:effectRef idx="0"/>
                            <a:fontRef idx="minor"/>
                          </wps:style>
                          <wps:bodyPr/>
                        </wps:wsp>
                        <wps:wsp>
                          <wps:cNvSpPr/>
                          <wps:spPr>
                            <a:xfrm>
                              <a:off x="369720" y="1306080"/>
                              <a:ext cx="84600" cy="0"/>
                            </a:xfrm>
                            <a:prstGeom prst="line">
                              <a:avLst/>
                            </a:prstGeom>
                            <a:ln w="12600">
                              <a:solidFill>
                                <a:srgbClr val="000000"/>
                              </a:solidFill>
                              <a:miter/>
                            </a:ln>
                          </wps:spPr>
                          <wps:style>
                            <a:lnRef idx="0"/>
                            <a:fillRef idx="0"/>
                            <a:effectRef idx="0"/>
                            <a:fontRef idx="minor"/>
                          </wps:style>
                          <wps:bodyPr/>
                        </wps:wsp>
                        <wps:wsp>
                          <wps:cNvSpPr/>
                          <wps:spPr>
                            <a:xfrm>
                              <a:off x="711000" y="1151640"/>
                              <a:ext cx="84960" cy="0"/>
                            </a:xfrm>
                            <a:prstGeom prst="line">
                              <a:avLst/>
                            </a:prstGeom>
                            <a:ln w="12600">
                              <a:solidFill>
                                <a:srgbClr val="000000"/>
                              </a:solidFill>
                              <a:miter/>
                            </a:ln>
                          </wps:spPr>
                          <wps:style>
                            <a:lnRef idx="0"/>
                            <a:fillRef idx="0"/>
                            <a:effectRef idx="0"/>
                            <a:fontRef idx="minor"/>
                          </wps:style>
                          <wps:bodyPr/>
                        </wps:wsp>
                        <wps:wsp>
                          <wps:cNvSpPr/>
                          <wps:spPr>
                            <a:xfrm>
                              <a:off x="1047600" y="1153800"/>
                              <a:ext cx="84600" cy="0"/>
                            </a:xfrm>
                            <a:prstGeom prst="line">
                              <a:avLst/>
                            </a:prstGeom>
                            <a:ln w="12600">
                              <a:solidFill>
                                <a:srgbClr val="000000"/>
                              </a:solidFill>
                              <a:miter/>
                            </a:ln>
                          </wps:spPr>
                          <wps:style>
                            <a:lnRef idx="0"/>
                            <a:fillRef idx="0"/>
                            <a:effectRef idx="0"/>
                            <a:fontRef idx="minor"/>
                          </wps:style>
                          <wps:bodyPr/>
                        </wps:wsp>
                        <wps:wsp>
                          <wps:cNvSpPr/>
                          <wps:spPr>
                            <a:xfrm>
                              <a:off x="1383480" y="1307880"/>
                              <a:ext cx="85680" cy="0"/>
                            </a:xfrm>
                            <a:prstGeom prst="line">
                              <a:avLst/>
                            </a:prstGeom>
                            <a:ln w="12600">
                              <a:solidFill>
                                <a:srgbClr val="000000"/>
                              </a:solidFill>
                              <a:miter/>
                            </a:ln>
                          </wps:spPr>
                          <wps:style>
                            <a:lnRef idx="0"/>
                            <a:fillRef idx="0"/>
                            <a:effectRef idx="0"/>
                            <a:fontRef idx="minor"/>
                          </wps:style>
                          <wps:bodyPr/>
                        </wps:wsp>
                        <wps:wsp>
                          <wps:cNvSpPr/>
                          <wps:spPr>
                            <a:xfrm>
                              <a:off x="2056680" y="1831680"/>
                              <a:ext cx="84600" cy="0"/>
                            </a:xfrm>
                            <a:prstGeom prst="line">
                              <a:avLst/>
                            </a:prstGeom>
                            <a:ln w="12600">
                              <a:solidFill>
                                <a:srgbClr val="000000"/>
                              </a:solidFill>
                              <a:miter/>
                            </a:ln>
                          </wps:spPr>
                          <wps:style>
                            <a:lnRef idx="0"/>
                            <a:fillRef idx="0"/>
                            <a:effectRef idx="0"/>
                            <a:fontRef idx="minor"/>
                          </wps:style>
                          <wps:bodyPr/>
                        </wps:wsp>
                        <wps:wsp>
                          <wps:cNvSpPr/>
                          <wps:spPr>
                            <a:xfrm>
                              <a:off x="2392560" y="1977120"/>
                              <a:ext cx="84960" cy="0"/>
                            </a:xfrm>
                            <a:prstGeom prst="line">
                              <a:avLst/>
                            </a:prstGeom>
                            <a:ln w="12600">
                              <a:solidFill>
                                <a:srgbClr val="000000"/>
                              </a:solidFill>
                              <a:miter/>
                            </a:ln>
                          </wps:spPr>
                          <wps:style>
                            <a:lnRef idx="0"/>
                            <a:fillRef idx="0"/>
                            <a:effectRef idx="0"/>
                            <a:fontRef idx="minor"/>
                          </wps:style>
                          <wps:bodyPr/>
                        </wps:wsp>
                        <wps:wsp>
                          <wps:cNvSpPr/>
                          <wps:spPr>
                            <a:xfrm>
                              <a:off x="2730600" y="1977120"/>
                              <a:ext cx="84960" cy="0"/>
                            </a:xfrm>
                            <a:prstGeom prst="line">
                              <a:avLst/>
                            </a:prstGeom>
                            <a:ln w="12600">
                              <a:solidFill>
                                <a:srgbClr val="000000"/>
                              </a:solidFill>
                              <a:miter/>
                            </a:ln>
                          </wps:spPr>
                          <wps:style>
                            <a:lnRef idx="0"/>
                            <a:fillRef idx="0"/>
                            <a:effectRef idx="0"/>
                            <a:fontRef idx="minor"/>
                          </wps:style>
                          <wps:bodyPr/>
                        </wps:wsp>
                        <wps:wsp>
                          <wps:cNvSpPr/>
                          <wps:spPr>
                            <a:xfrm>
                              <a:off x="3068280" y="1826280"/>
                              <a:ext cx="88920" cy="0"/>
                            </a:xfrm>
                            <a:prstGeom prst="line">
                              <a:avLst/>
                            </a:prstGeom>
                            <a:ln w="12600">
                              <a:solidFill>
                                <a:srgbClr val="000000"/>
                              </a:solidFill>
                              <a:miter/>
                            </a:ln>
                          </wps:spPr>
                          <wps:style>
                            <a:lnRef idx="0"/>
                            <a:fillRef idx="0"/>
                            <a:effectRef idx="0"/>
                            <a:fontRef idx="minor"/>
                          </wps:style>
                          <wps:bodyPr/>
                        </wps:wsp>
                        <wps:wsp>
                          <wps:cNvSpPr/>
                          <wps:spPr>
                            <a:xfrm>
                              <a:off x="471240" y="1568880"/>
                              <a:ext cx="235440" cy="0"/>
                            </a:xfrm>
                            <a:prstGeom prst="line">
                              <a:avLst/>
                            </a:prstGeom>
                            <a:ln w="12600">
                              <a:solidFill>
                                <a:srgbClr val="000000"/>
                              </a:solidFill>
                              <a:miter/>
                            </a:ln>
                          </wps:spPr>
                          <wps:style>
                            <a:lnRef idx="0"/>
                            <a:fillRef idx="0"/>
                            <a:effectRef idx="0"/>
                            <a:fontRef idx="minor"/>
                          </wps:style>
                          <wps:bodyPr/>
                        </wps:wsp>
                        <wps:wsp>
                          <wps:cNvSpPr/>
                          <wps:spPr>
                            <a:xfrm>
                              <a:off x="797040" y="1565280"/>
                              <a:ext cx="246960" cy="0"/>
                            </a:xfrm>
                            <a:prstGeom prst="line">
                              <a:avLst/>
                            </a:prstGeom>
                            <a:ln w="12600">
                              <a:solidFill>
                                <a:srgbClr val="000000"/>
                              </a:solidFill>
                              <a:miter/>
                            </a:ln>
                          </wps:spPr>
                          <wps:style>
                            <a:lnRef idx="0"/>
                            <a:fillRef idx="0"/>
                            <a:effectRef idx="0"/>
                            <a:fontRef idx="minor"/>
                          </wps:style>
                          <wps:bodyPr/>
                        </wps:wsp>
                        <wps:wsp>
                          <wps:cNvSpPr/>
                          <wps:spPr>
                            <a:xfrm>
                              <a:off x="1139040" y="1565280"/>
                              <a:ext cx="250200" cy="0"/>
                            </a:xfrm>
                            <a:prstGeom prst="line">
                              <a:avLst/>
                            </a:prstGeom>
                            <a:ln w="12600">
                              <a:solidFill>
                                <a:srgbClr val="000000"/>
                              </a:solidFill>
                              <a:miter/>
                            </a:ln>
                          </wps:spPr>
                          <wps:style>
                            <a:lnRef idx="0"/>
                            <a:fillRef idx="0"/>
                            <a:effectRef idx="0"/>
                            <a:fontRef idx="minor"/>
                          </wps:style>
                          <wps:bodyPr/>
                        </wps:wsp>
                        <wps:wsp>
                          <wps:cNvSpPr/>
                          <wps:spPr>
                            <a:xfrm>
                              <a:off x="1477080" y="1565280"/>
                              <a:ext cx="238680" cy="0"/>
                            </a:xfrm>
                            <a:prstGeom prst="line">
                              <a:avLst/>
                            </a:prstGeom>
                            <a:ln w="12600">
                              <a:solidFill>
                                <a:srgbClr val="000000"/>
                              </a:solidFill>
                              <a:miter/>
                            </a:ln>
                          </wps:spPr>
                          <wps:style>
                            <a:lnRef idx="0"/>
                            <a:fillRef idx="0"/>
                            <a:effectRef idx="0"/>
                            <a:fontRef idx="minor"/>
                          </wps:style>
                          <wps:bodyPr/>
                        </wps:wsp>
                        <wps:wsp>
                          <wps:cNvSpPr/>
                          <wps:spPr>
                            <a:xfrm>
                              <a:off x="2139840" y="1568880"/>
                              <a:ext cx="243360" cy="0"/>
                            </a:xfrm>
                            <a:prstGeom prst="line">
                              <a:avLst/>
                            </a:prstGeom>
                            <a:ln w="12600">
                              <a:solidFill>
                                <a:srgbClr val="000000"/>
                              </a:solidFill>
                              <a:miter/>
                            </a:ln>
                          </wps:spPr>
                          <wps:style>
                            <a:lnRef idx="0"/>
                            <a:fillRef idx="0"/>
                            <a:effectRef idx="0"/>
                            <a:fontRef idx="minor"/>
                          </wps:style>
                          <wps:bodyPr/>
                        </wps:wsp>
                        <wps:wsp>
                          <wps:cNvSpPr/>
                          <wps:spPr>
                            <a:xfrm>
                              <a:off x="2473200" y="1564560"/>
                              <a:ext cx="250920" cy="0"/>
                            </a:xfrm>
                            <a:prstGeom prst="line">
                              <a:avLst/>
                            </a:prstGeom>
                            <a:ln w="12600">
                              <a:solidFill>
                                <a:srgbClr val="000000"/>
                              </a:solidFill>
                              <a:miter/>
                            </a:ln>
                          </wps:spPr>
                          <wps:style>
                            <a:lnRef idx="0"/>
                            <a:fillRef idx="0"/>
                            <a:effectRef idx="0"/>
                            <a:fontRef idx="minor"/>
                          </wps:style>
                          <wps:bodyPr/>
                        </wps:wsp>
                        <wps:wsp>
                          <wps:cNvSpPr/>
                          <wps:spPr>
                            <a:xfrm>
                              <a:off x="2819520" y="1564560"/>
                              <a:ext cx="246960" cy="0"/>
                            </a:xfrm>
                            <a:prstGeom prst="line">
                              <a:avLst/>
                            </a:prstGeom>
                            <a:ln w="12600">
                              <a:solidFill>
                                <a:srgbClr val="000000"/>
                              </a:solidFill>
                              <a:miter/>
                            </a:ln>
                          </wps:spPr>
                          <wps:style>
                            <a:lnRef idx="0"/>
                            <a:fillRef idx="0"/>
                            <a:effectRef idx="0"/>
                            <a:fontRef idx="minor"/>
                          </wps:style>
                          <wps:bodyPr/>
                        </wps:wsp>
                        <wps:wsp>
                          <wps:cNvSpPr/>
                          <wps:spPr>
                            <a:xfrm>
                              <a:off x="3157200" y="1564560"/>
                              <a:ext cx="287640" cy="0"/>
                            </a:xfrm>
                            <a:prstGeom prst="line">
                              <a:avLst/>
                            </a:prstGeom>
                            <a:ln w="12600">
                              <a:solidFill>
                                <a:srgbClr val="000000"/>
                              </a:solidFill>
                              <a:miter/>
                            </a:ln>
                          </wps:spPr>
                          <wps:style>
                            <a:lnRef idx="0"/>
                            <a:fillRef idx="0"/>
                            <a:effectRef idx="0"/>
                            <a:fontRef idx="minor"/>
                          </wps:style>
                          <wps:bodyPr/>
                        </wps:wsp>
                        <wps:wsp>
                          <wps:cNvSpPr/>
                          <wps:spPr>
                            <a:xfrm>
                              <a:off x="1661760" y="1565640"/>
                              <a:ext cx="395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2" name="" descr=""/>
                            <pic:cNvPicPr/>
                          </pic:nvPicPr>
                          <pic:blipFill>
                            <a:blip r:embed="rId520"/>
                            <a:stretch/>
                          </pic:blipFill>
                          <pic:spPr>
                            <a:xfrm>
                              <a:off x="1478160" y="972720"/>
                              <a:ext cx="267480" cy="181080"/>
                            </a:xfrm>
                            <a:prstGeom prst="rect">
                              <a:avLst/>
                            </a:prstGeom>
                            <a:ln w="0">
                              <a:noFill/>
                            </a:ln>
                          </pic:spPr>
                        </pic:pic>
                        <wps:wsp>
                          <wps:cNvSpPr/>
                          <wps:spPr>
                            <a:xfrm flipH="1">
                              <a:off x="1245240" y="1089000"/>
                              <a:ext cx="290160" cy="1371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95360" y="1409040"/>
                              <a:ext cx="20628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793800" y="1414080"/>
                              <a:ext cx="175320" cy="0"/>
                            </a:xfrm>
                            <a:prstGeom prst="line">
                              <a:avLst/>
                            </a:prstGeom>
                            <a:ln w="6480">
                              <a:solidFill>
                                <a:srgbClr val="000000"/>
                              </a:solidFill>
                              <a:miter/>
                              <a:headEnd len="lg" type="stealth" w="sm"/>
                            </a:ln>
                          </wps:spPr>
                          <wps:style>
                            <a:lnRef idx="0"/>
                            <a:fillRef idx="0"/>
                            <a:effectRef idx="0"/>
                            <a:fontRef idx="minor"/>
                          </wps:style>
                          <wps:bodyPr/>
                        </wps:wsp>
                        <wps:wsp>
                          <wps:cNvSpPr/>
                          <wps:spPr>
                            <a:xfrm>
                              <a:off x="632520" y="1415160"/>
                              <a:ext cx="270000" cy="0"/>
                            </a:xfrm>
                            <a:prstGeom prst="line">
                              <a:avLst/>
                            </a:prstGeom>
                            <a:ln w="9360">
                              <a:solidFill>
                                <a:srgbClr val="000000"/>
                              </a:solidFill>
                              <a:miter/>
                            </a:ln>
                          </wps:spPr>
                          <wps:style>
                            <a:lnRef idx="0"/>
                            <a:fillRef idx="0"/>
                            <a:effectRef idx="0"/>
                            <a:fontRef idx="minor"/>
                          </wps:style>
                          <wps:bodyPr/>
                        </wps:wsp>
                        <wps:wsp>
                          <wps:cNvSpPr/>
                          <wps:spPr>
                            <a:xfrm>
                              <a:off x="701640" y="1269360"/>
                              <a:ext cx="396360" cy="153720"/>
                            </a:xfrm>
                            <a:prstGeom prst="rect">
                              <a:avLst/>
                            </a:prstGeom>
                            <a:noFill/>
                            <a:ln w="0">
                              <a:noFill/>
                            </a:ln>
                          </wps:spPr>
                          <wps:style>
                            <a:lnRef idx="0"/>
                            <a:fillRef idx="0"/>
                            <a:effectRef idx="0"/>
                            <a:fontRef idx="minor"/>
                          </wps:style>
                          <wps:bodyPr/>
                        </wps:wsp>
                        <pic:pic xmlns:pic="http://schemas.openxmlformats.org/drawingml/2006/picture">
                          <pic:nvPicPr>
                            <pic:cNvPr id="103" name="" descr=""/>
                            <pic:cNvPicPr/>
                          </pic:nvPicPr>
                          <pic:blipFill>
                            <a:blip r:embed="rId521"/>
                            <a:stretch/>
                          </pic:blipFill>
                          <pic:spPr>
                            <a:xfrm>
                              <a:off x="770400" y="1236960"/>
                              <a:ext cx="297720" cy="253440"/>
                            </a:xfrm>
                            <a:prstGeom prst="rect">
                              <a:avLst/>
                            </a:prstGeom>
                            <a:ln w="0">
                              <a:noFill/>
                            </a:ln>
                          </pic:spPr>
                        </pic:pic>
                      </wpg:grpSp>
                    </wpg:wgp>
                  </a:graphicData>
                </a:graphic>
              </wp:inline>
            </w:drawing>
          </mc:Choice>
          <mc:Fallback>
            <w:pict>
              <v:group id="shape_0" style="position:absolute;margin-left:0pt;margin-top:0pt;width:284.1pt;height:237.5pt" coordorigin="0,0" coordsize="5682,4750">
                <v:line id="shape_0" from="2719,795" to="2719,4214" stroked="t" o:allowincell="f" style="position:absolute;mso-position-horizontal-relative:char">
                  <v:stroke color="black" weight="6480" dashstyle="dash" joinstyle="miter" endcap="flat"/>
                  <v:fill o:detectmouseclick="t" on="false"/>
                  <w10:wrap type="none"/>
                </v:line>
                <v:group id="shape_0" style="position:absolute;left:0;top:0;width:5674;height:1567">
                  <v:shape id="shape_0" path="m0,161l0,0l0,0e" stroked="t" o:allowincell="f" style="position:absolute;left:72;top:153;width:0;height:1380;mso-wrap-style:none;v-text-anchor:middle;mso-position-horizontal-relative:char">
                    <v:fill o:detectmouseclick="t" on="false"/>
                    <v:stroke color="black" dashstyle="shortdot" joinstyle="round" endcap="flat"/>
                    <w10:wrap type="none"/>
                  </v:shape>
                  <v:shape id="shape_0" path="m0,0l539,0l539,0e" stroked="t" o:allowincell="f" style="position:absolute;left:83;top:847;width:5301;height:0;mso-wrap-style:none;v-text-anchor:middle;mso-position-horizontal-relative:char">
                    <v:fill o:detectmouseclick="t" on="false"/>
                    <v:stroke color="black" dashstyle="shortdot" joinstyle="round" endcap="flat"/>
                    <w10:wrap type="none"/>
                  </v:shape>
                  <v:line id="shape_0" from="83,805" to="83,846" stroked="t" o:allowincell="f" style="position:absolute;flip:y;mso-position-horizontal-relative:char">
                    <v:stroke color="black" joinstyle="miter" endcap="flat"/>
                    <v:fill o:detectmouseclick="t" on="false"/>
                    <w10:wrap type="none"/>
                  </v:line>
                  <v:line id="shape_0" from="72,153" to="72,194" stroked="t" o:allowincell="f" style="position:absolute;mso-position-horizontal-relative:char">
                    <v:stroke color="black" joinstyle="miter" endcap="flat"/>
                    <v:fill o:detectmouseclick="t" on="false"/>
                    <w10:wrap type="none"/>
                  </v:line>
                  <v:line id="shape_0" from="615,805" to="615,846" stroked="t" o:allowincell="f" style="position:absolute;flip:y;mso-position-horizontal-relative:char">
                    <v:stroke color="black" joinstyle="miter" endcap="flat"/>
                    <v:fill o:detectmouseclick="t" on="false"/>
                    <w10:wrap type="none"/>
                  </v:line>
                  <v:line id="shape_0" from="1145,805" to="1145,846" stroked="t" o:allowincell="f" style="position:absolute;flip:y;mso-position-horizontal-relative:char">
                    <v:stroke color="black" joinstyle="miter" endcap="flat"/>
                    <v:fill o:detectmouseclick="t" on="false"/>
                    <w10:wrap type="none"/>
                  </v:line>
                  <v:line id="shape_0" from="1677,805" to="1677,846" stroked="t" o:allowincell="f" style="position:absolute;flip:y;mso-position-horizontal-relative:char">
                    <v:stroke color="black" joinstyle="miter" endcap="flat"/>
                    <v:fill o:detectmouseclick="t" on="false"/>
                    <w10:wrap type="none"/>
                  </v:line>
                  <v:line id="shape_0" from="2208,805" to="2208,846" stroked="t" o:allowincell="f" style="position:absolute;flip:y;mso-position-horizontal-relative:char">
                    <v:stroke color="black" joinstyle="miter" endcap="flat"/>
                    <v:fill o:detectmouseclick="t" on="false"/>
                    <w10:wrap type="none"/>
                  </v:line>
                  <v:line id="shape_0" from="2740,805" to="2740,846" stroked="t" o:allowincell="f" style="position:absolute;flip:y;mso-position-horizontal-relative:char">
                    <v:stroke color="black" joinstyle="miter" endcap="flat"/>
                    <v:fill o:detectmouseclick="t" on="false"/>
                    <w10:wrap type="none"/>
                  </v:line>
                  <v:line id="shape_0" from="3262,805" to="3262,846" stroked="t" o:allowincell="f" style="position:absolute;flip:y;mso-position-horizontal-relative:char">
                    <v:stroke color="black" joinstyle="miter" endcap="flat"/>
                    <v:fill o:detectmouseclick="t" on="false"/>
                    <w10:wrap type="none"/>
                  </v:line>
                  <v:line id="shape_0" from="3792,805" to="3792,846" stroked="t" o:allowincell="f" style="position:absolute;flip:y;mso-position-horizontal-relative:char">
                    <v:stroke color="black" joinstyle="miter" endcap="flat"/>
                    <v:fill o:detectmouseclick="t" on="false"/>
                    <w10:wrap type="none"/>
                  </v:line>
                  <v:line id="shape_0" from="4323,805" to="4323,846" stroked="t" o:allowincell="f" style="position:absolute;flip:y;mso-position-horizontal-relative:char">
                    <v:stroke color="black" joinstyle="miter" endcap="flat"/>
                    <v:fill o:detectmouseclick="t" on="false"/>
                    <w10:wrap type="none"/>
                  </v:line>
                  <v:line id="shape_0" from="4855,805" to="4855,846" stroked="t" o:allowincell="f" style="position:absolute;flip:y;mso-position-horizontal-relative:char">
                    <v:stroke color="black" joinstyle="miter" endcap="flat"/>
                    <v:fill o:detectmouseclick="t" on="false"/>
                    <w10:wrap type="none"/>
                  </v:line>
                  <v:line id="shape_0" from="5386,805" to="5386,846" stroked="t" o:allowincell="f" style="position:absolute;flip:y;mso-position-horizontal-relative:char">
                    <v:stroke color="black" joinstyle="miter" endcap="flat"/>
                    <v:fill o:detectmouseclick="t" on="false"/>
                    <w10:wrap type="none"/>
                  </v:line>
                  <v:line id="shape_0" from="83,847" to="130,847" stroked="t" o:allowincell="f" style="position:absolute;mso-position-horizontal-relative:char">
                    <v:stroke color="black" joinstyle="miter" endcap="flat"/>
                    <v:fill o:detectmouseclick="t" on="false"/>
                    <w10:wrap type="none"/>
                  </v:line>
                  <v:line id="shape_0" from="5337,847" to="5384,847" stroked="t" o:allowincell="f" style="position:absolute;flip:x;mso-position-horizontal-relative:char">
                    <v:stroke color="black" joinstyle="miter" endcap="flat"/>
                    <v:fill o:detectmouseclick="t" on="false"/>
                    <w10:wrap type="none"/>
                  </v:line>
                  <v:line id="shape_0" from="72,848" to="119,848" stroked="t" o:allowincell="f" style="position:absolute;mso-position-horizontal-relative:char">
                    <v:stroke color="black" joinstyle="miter" endcap="flat"/>
                    <v:fill o:detectmouseclick="t" on="false"/>
                    <w10:wrap type="none"/>
                  </v:line>
                  <v:line id="shape_0" from="5326,848" to="5373,848" stroked="t" o:allowincell="f" style="position:absolute;flip:x;mso-position-horizontal-relative:char">
                    <v:stroke color="black" joinstyle="miter" endcap="flat"/>
                    <v:fill o:detectmouseclick="t" on="false"/>
                    <w10:wrap type="none"/>
                  </v:line>
                  <v:line id="shape_0" from="72,153" to="119,153" stroked="t" o:allowincell="f" style="position:absolute;mso-position-horizontal-relative:char">
                    <v:stroke color="black" joinstyle="miter" endcap="flat"/>
                    <v:fill o:detectmouseclick="t" on="false"/>
                    <w10:wrap type="none"/>
                  </v:line>
                  <v:shape id="shape_0" coordsize="7021,2097" path="m0,1055l13,1042l26,1029l39,1016l52,1003l65,990l78,977l92,964l105,951l118,938l131,925l144,912l157,899l170,886l183,873l196,860l209,847l222,834l235,821l248,808l261,795l274,795l287,782l300,769l313,756l326,743l339,730l352,717l365,704l378,691l391,691l404,678l417,665l430,652l443,639l456,626l469,613l482,600l495,600l508,586l521,573l534,560l547,547l560,534l573,534l586,521l600,508l613,495l626,482l639,482l652,469l665,456l678,443l691,443l704,430l717,417l730,404l743,404l756,391l769,378l782,365l795,365l808,352l821,339l834,339l847,326l860,313l873,313l886,300l899,287l912,287l925,274l938,261l951,261l964,248l977,235l990,235l1003,222l1016,222l1029,209l1042,209l1055,196l1068,183l1081,183l1094,170l1108,170l1121,157l1134,157l1147,144l1160,144l1173,131l1186,131l1199,131l1212,118l1225,118l1238,105l1251,105l1264,92l1277,92l1290,92l1303,79l1316,79l1329,79l1342,65l1355,65l1368,65l1381,52l1394,52l1407,52l1420,39l1433,39l1446,39l1459,39l1472,26l1485,26l1498,26l1511,26l1524,26l1537,13l1550,13l1563,13l1576,13l1589,13l1603,13l1616,13l1629,0l1642,0l1655,0l1668,0l1681,0l1694,0l1707,0l1720,0l1733,0l1746,0l1759,0l1772,0l1785,0l1798,0l1811,0l1824,0l1837,0l1850,0l1863,0l1876,13l1889,13l1902,13l1915,13l1928,13l1941,13l1954,13l1967,26l1980,26l1993,26l2006,26l2019,26l2032,39l2045,39l2058,39l2071,39l2084,52l2097,52l2111,52l2124,52l2137,65l2150,65l2163,65l2176,79l2189,79l2202,92l2215,92l2228,92l2241,105l2254,105l2267,105l2280,118l2293,118l2306,131l2319,131l2332,144l2345,144l2358,157l2371,157l2384,170l2397,170l2410,183l2423,183l2436,196l2449,196l2462,209l2475,209l2488,222l2501,235l2514,235l2527,248l2540,248l2553,261l2566,274l2579,274l2592,287l2605,287l2619,300l2632,313l2645,313l2658,326l2671,339l2684,352l2697,352l2710,365l2723,378l2736,378l2749,391l2762,404l2775,417l2788,417l2801,430l2814,443l2827,456l2840,456l2853,469l2866,482l2879,495l2892,508l2905,508l2918,521l2931,534l2944,547l2957,560l2970,560l2983,573l2996,586l3009,600l3022,613l3035,626l3048,639l3061,639l3074,652l3087,665l3100,678l3114,691l3127,704l3140,717l3153,730l3166,730l3179,743l3192,756l3205,769l3218,782l3231,795l3244,808l3257,821l3270,834l3283,847l3296,860l3309,860l3322,873l3335,886l3348,899l3361,912l3374,925l3387,938l3400,951l3413,964l3426,977l3439,990l3452,1003l3465,1016l3478,1029l3491,1042l3504,1042l3517,1055l3530,1068l3543,1081l3556,1094l3569,1107l3582,1120l3595,1134l3608,1147l3622,1160l3635,1173l3648,1186l3661,1199l3674,1212l3687,1225l3700,1225l3713,1238l3726,1251l3739,1264l3752,1277l3765,1290l3778,1303l3791,1316l3804,1329l3817,1342l3830,1355l3843,1368l3856,1368l3869,1381l3882,1394l3895,1407l3908,1420l3921,1433l3934,1446l3947,1459l3960,1459l3973,1472l3986,1485l3999,1498l4012,1511l4025,1524l4038,1524l4051,1537l4064,1550l4077,1563l4090,1576l4103,1589l4116,1589l4130,1602l4143,1615l4156,1628l4169,1641l4182,1641l4195,1654l4208,1668l4221,1681l4234,1681l4247,1694l4260,1707l4273,1720l4286,1720l4299,1733l4312,1746l4325,1746l4338,1759l4351,1772l4364,1772l4377,1785l4390,1798l4403,1798l4416,1811l4429,1824l4442,1824l4455,1837l4468,1850l4481,1850l4494,1863l4507,1863l4520,1876l4533,1889l4546,1889l4559,1902l4572,1902l4585,1915l4598,1915l4611,1928l4625,1928l4638,1941l4651,1941l4664,1954l4677,1954l4690,1967l4703,1967l4716,1980l4729,1980l4742,1980l4755,1993l4768,1993l4781,2006l4794,2006l4807,2006l4820,2019l4833,2019l4846,2032l4859,2032l4872,2032l4885,2045l4898,2045l4911,2045l4924,2045l4937,2058l4950,2058l4963,2058l4976,2058l4989,2071l5002,2071l5015,2071l5028,2071l5041,2071l5054,2084l5067,2084l5080,2084l5093,2084l5106,2084l5119,2084l5133,2084l5146,2097l5159,2097l5172,2097l5185,2097l5198,2097l5211,2097l5224,2097l5237,2097l5250,2097l5263,2097l5276,2097l5289,2097l5302,2097l5315,2097l5328,2097l5341,2097l5354,2097l5367,2097l5380,2097l5393,2084l5406,2084l5419,2084l5432,2084l5445,2084l5458,2084l5471,2084l5484,2071l5497,2071l5510,2071l5523,2071l5536,2071l5549,2058l5562,2058l5575,2058l5588,2058l5601,2045l5614,2045l5627,2045l5641,2032l5654,2032l5667,2032l5680,2019l5693,2019l5706,2019l5719,2006l5732,2006l5745,2006l5758,1993l5771,1993l5784,1980l5797,1980l5810,1967l5823,1967l5836,1967l5849,1954l5862,1954l5875,1941l5888,1941l5901,1928l5914,1928l5927,1915l5940,1915l5953,1902l5966,1889l5979,1889l5992,1876l6005,1876l6018,1863l6031,1863l6044,1850l6057,1837l6070,1837l6083,1824l6096,1811l6109,1811l6122,1798l6136,1798l6149,1785l6162,1772l6175,1759l6188,1759l6201,1746l6214,1733l6227,1733l6240,1720l6253,1707l6266,1707l6279,1694l6292,1681l6305,1668l6318,1668l6331,1654l6344,1641l6357,1628l6370,1615l6383,1615l6396,1602l6409,1589l6422,1576l6435,1563l6448,1563l6461,1550l6474,1537l6487,1524l6500,1511l6513,1498l6526,1498l6539,1485l6552,1472l6565,1459l6578,1446l6591,1433l6604,1420l6617,1420l6630,1407l6644,1394l6657,1381l6670,1368l6683,1355l6696,1342l6709,1329l6722,1316l6735,1303l6748,1303l6761,1290l6774,1277l6787,1264l6800,1251l6813,1238l6826,1225l6839,1212l6852,1199l6865,1186l6878,1173l6891,1160l6904,1147l6917,1147l6930,1134l6943,1120l6956,1107l6969,1094l6982,1081l6995,1068l7008,1055l7021,1055e" stroked="t" o:allowincell="f" style="position:absolute;left:72;top:153;width:5301;height:1380;mso-wrap-style:none;v-text-anchor:middle;mso-position-horizontal-relative:char">
                    <v:fill o:detectmouseclick="t" on="false"/>
                    <v:stroke color="black" joinstyle="round" endcap="flat"/>
                    <w10:wrap type="none"/>
                  </v:shape>
                  <v:line id="shape_0" from="0,843" to="5674,843" stroked="t" o:allowincell="f" style="position:absolute;mso-position-horizontal-relative:char">
                    <v:stroke color="black" weight="6480" endarrow="block" endarrowwidth="medium" endarrowlength="medium" joinstyle="miter" endcap="flat"/>
                    <v:fill o:detectmouseclick="t" on="false"/>
                    <w10:wrap type="none"/>
                  </v:line>
                  <v:line id="shape_0" from="79,37" to="79,1567" stroked="t" o:allowincell="f" style="position:absolute;flip:y;mso-position-horizontal-relative:char">
                    <v:stroke color="black" weight="6480" endarrow="block" endarrowwidth="medium" endarrowlength="medium" joinstyle="miter" endcap="flat"/>
                    <v:fill o:detectmouseclick="t" on="false"/>
                    <w10:wrap type="none"/>
                  </v:line>
                  <v:line id="shape_0" from="60,150" to="1384,150" stroked="t" o:allowincell="f" style="position:absolute;mso-position-horizontal-relative:char">
                    <v:stroke color="black" weight="6480" dashstyle="dash" joinstyle="miter" endcap="flat"/>
                    <v:fill o:detectmouseclick="t" on="false"/>
                    <w10:wrap type="none"/>
                  </v:line>
                  <v:line id="shape_0" from="71,1542" to="4053,1542" stroked="t" o:allowincell="f" style="position:absolute;mso-position-horizontal-relative:char">
                    <v:stroke color="black" weight="6480" dashstyle="dash" joinstyle="miter" endcap="flat"/>
                    <v:fill o:detectmouseclick="t" on="false"/>
                    <w10:wrap type="none"/>
                  </v:line>
                  <v:shape id="shape_0" stroked="f" o:allowincell="f" style="position:absolute;left:151;top:0;width:420;height:285;mso-wrap-style:none;v-text-anchor:middle;mso-position-horizontal-relative:char" type="_x0000_t75">
                    <v:imagedata r:id="rId522" o:detectmouseclick="t"/>
                    <v:stroke color="#3465a4" joinstyle="round" endcap="flat"/>
                    <w10:wrap type="none"/>
                  </v:shape>
                  <v:shape id="shape_0" stroked="f" o:allowincell="f" style="position:absolute;left:5128;top:247;width:240;height:284;mso-wrap-style:none;v-text-anchor:middle;mso-position-horizontal-relative:char" type="_x0000_t75">
                    <v:imagedata r:id="rId523" o:detectmouseclick="t"/>
                    <v:stroke color="#3465a4" joinstyle="round" endcap="flat"/>
                    <w10:wrap type="none"/>
                  </v:shape>
                  <v:shape id="shape_0" stroked="f" o:allowincell="f" style="position:absolute;left:5430;top:561;width:139;height:261;mso-wrap-style:none;v-text-anchor:middle;mso-position-horizontal-relative:char" type="_x0000_t75">
                    <v:imagedata r:id="rId524" o:detectmouseclick="t"/>
                    <v:stroke color="#3465a4" joinstyle="round" endcap="flat"/>
                    <w10:wrap type="none"/>
                  </v:shape>
                </v:group>
                <v:group id="shape_0" style="position:absolute;left:13;top:1590;width:5669;height:3160">
                  <v:shape id="shape_0" path="m0,161l0,0l0,0e" stroked="t" o:allowincell="f" style="position:absolute;left:1673;top:1844;width:7;height:675;flip:x;mso-wrap-style:none;v-text-anchor:middle;mso-position-horizontal-relative:char">
                    <v:fill o:detectmouseclick="t" on="false"/>
                    <v:stroke color="black" weight="12600" endarrow="block" endarrowwidth="medium" endarrowlength="medium" joinstyle="round" endcap="flat"/>
                    <w10:wrap type="none"/>
                  </v:shape>
                  <v:shape id="shape_0" path="m0,0l539,0l539,0e" stroked="t" o:allowincell="f" style="position:absolute;left:88;top:2511;width:5301;height:0;mso-wrap-style:none;v-text-anchor:middle;mso-position-horizontal-relative:char">
                    <v:fill o:detectmouseclick="t" on="false"/>
                    <v:stroke color="black" dashstyle="shortdot" joinstyle="round" endcap="flat"/>
                    <w10:wrap type="none"/>
                  </v:shape>
                  <v:line id="shape_0" from="88,2468" to="88,2509" stroked="t" o:allowincell="f" style="position:absolute;flip:y;mso-position-horizontal-relative:char">
                    <v:stroke color="black" joinstyle="miter" endcap="flat"/>
                    <v:fill o:detectmouseclick="t" on="false"/>
                    <w10:wrap type="none"/>
                  </v:line>
                  <v:line id="shape_0" from="620,2468" to="620,2509" stroked="t" o:allowincell="f" style="position:absolute;flip:y;mso-position-horizontal-relative:char">
                    <v:stroke color="black" joinstyle="miter" endcap="flat"/>
                    <v:fill o:detectmouseclick="t" on="false"/>
                    <w10:wrap type="none"/>
                  </v:line>
                  <v:line id="shape_0" from="1151,2468" to="1151,2509" stroked="t" o:allowincell="f" style="position:absolute;flip:y;mso-position-horizontal-relative:char">
                    <v:stroke color="black" joinstyle="miter" endcap="flat"/>
                    <v:fill o:detectmouseclick="t" on="false"/>
                    <w10:wrap type="none"/>
                  </v:line>
                  <v:line id="shape_0" from="1682,2468" to="1682,2509" stroked="t" o:allowincell="f" style="position:absolute;flip:y;mso-position-horizontal-relative:char">
                    <v:stroke color="black" joinstyle="miter" endcap="flat"/>
                    <v:fill o:detectmouseclick="t" on="false"/>
                    <w10:wrap type="none"/>
                  </v:line>
                  <v:line id="shape_0" from="2213,2468" to="2213,2509" stroked="t" o:allowincell="f" style="position:absolute;flip:y;mso-position-horizontal-relative:char">
                    <v:stroke color="black" joinstyle="miter" endcap="flat"/>
                    <v:fill o:detectmouseclick="t" on="false"/>
                    <w10:wrap type="none"/>
                  </v:line>
                  <v:line id="shape_0" from="2745,2468" to="2745,2509" stroked="t" o:allowincell="f" style="position:absolute;flip:y;mso-position-horizontal-relative:char">
                    <v:stroke color="black" joinstyle="miter" endcap="flat"/>
                    <v:fill o:detectmouseclick="t" on="false"/>
                    <w10:wrap type="none"/>
                  </v:line>
                  <v:shape id="shape_0" stroked="f" o:allowincell="f" style="position:absolute;left:93;top:2546;width:111;height:239;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16;top:2546;width:123;height:23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048;top:254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578;top:254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110;top:254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642;top:254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5</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line id="shape_0" from="3267,2468" to="3267,2509" stroked="t" o:allowincell="f" style="position:absolute;flip:y;mso-position-horizontal-relative:char">
                    <v:stroke color="black" joinstyle="miter" endcap="flat"/>
                    <v:fill o:detectmouseclick="t" on="false"/>
                    <w10:wrap type="none"/>
                  </v:line>
                  <v:line id="shape_0" from="3797,2468" to="3797,2509" stroked="t" o:allowincell="f" style="position:absolute;flip:y;mso-position-horizontal-relative:char">
                    <v:stroke color="black" joinstyle="miter" endcap="flat"/>
                    <v:fill o:detectmouseclick="t" on="false"/>
                    <w10:wrap type="none"/>
                  </v:line>
                  <v:line id="shape_0" from="4327,2468" to="4327,2509" stroked="t" o:allowincell="f" style="position:absolute;flip:y;mso-position-horizontal-relative:char">
                    <v:stroke color="black" joinstyle="miter" endcap="flat"/>
                    <v:fill o:detectmouseclick="t" on="false"/>
                    <w10:wrap type="none"/>
                  </v:line>
                  <v:line id="shape_0" from="4859,2468" to="4859,2509" stroked="t" o:allowincell="f" style="position:absolute;flip:y;mso-position-horizontal-relative:char">
                    <v:stroke color="black" joinstyle="miter" endcap="flat"/>
                    <v:fill o:detectmouseclick="t" on="false"/>
                    <w10:wrap type="none"/>
                  </v:line>
                  <v:group id="shape_0" style="position:absolute;left:3197;top:2287;width:1826;height:481">
                    <v:shape id="shape_0" stroked="f" o:allowincell="f" style="position:absolute;left:3197;top:2287;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727;top:2287;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7</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260;top:2287;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789;top:2287;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9</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group>
                  <v:line id="shape_0" from="5390,2468" to="5390,2509" stroked="t" o:allowincell="f" style="position:absolute;flip:y;mso-position-horizontal-relative:char">
                    <v:stroke color="black" joinstyle="miter" endcap="flat"/>
                    <v:fill o:detectmouseclick="t" on="false"/>
                    <w10:wrap type="none"/>
                  </v:line>
                  <v:shape id="shape_0" stroked="f" o:allowincell="f" style="position:absolute;left:5338;top:2544;width:34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line id="shape_0" from="88,2511" to="136,2511" stroked="t" o:allowincell="f" style="position:absolute;mso-position-horizontal-relative:char">
                    <v:stroke color="black" joinstyle="miter" endcap="flat"/>
                    <v:fill o:detectmouseclick="t" on="false"/>
                    <w10:wrap type="none"/>
                  </v:line>
                  <v:line id="shape_0" from="5340,2511" to="5388,2511" stroked="t" o:allowincell="f" style="position:absolute;flip:x;mso-position-horizontal-relative:char">
                    <v:stroke color="black" joinstyle="miter" endcap="flat"/>
                    <v:fill o:detectmouseclick="t" on="false"/>
                    <w10:wrap type="none"/>
                  </v:line>
                  <v:line id="shape_0" from="78,2512" to="126,2512" stroked="t" o:allowincell="f" style="position:absolute;mso-position-horizontal-relative:char">
                    <v:stroke color="black" joinstyle="miter" endcap="flat"/>
                    <v:fill o:detectmouseclick="t" on="false"/>
                    <w10:wrap type="none"/>
                  </v:line>
                  <v:line id="shape_0" from="5331,2512" to="5378,2512" stroked="t" o:allowincell="f" style="position:absolute;flip:x;mso-position-horizontal-relative:char">
                    <v:stroke color="black" joinstyle="miter" endcap="flat"/>
                    <v:fill o:detectmouseclick="t" on="false"/>
                    <w10:wrap type="none"/>
                  </v:line>
                  <v:shape id="shape_0" coordsize="7021,2097" path="m0,1055l13,1042l26,1029l39,1016l52,1003l65,990l78,977l92,964l105,951l118,938l131,925l144,912l157,899l170,886l183,873l196,860l209,847l222,834l235,821l248,808l261,795l274,795l287,782l300,769l313,756l326,743l339,730l352,717l365,704l378,691l391,691l404,678l417,665l430,652l443,639l456,626l469,613l482,600l495,600l508,586l521,573l534,560l547,547l560,534l573,534l586,521l600,508l613,495l626,482l639,482l652,469l665,456l678,443l691,443l704,430l717,417l730,404l743,404l756,391l769,378l782,365l795,365l808,352l821,339l834,339l847,326l860,313l873,313l886,300l899,287l912,287l925,274l938,261l951,261l964,248l977,235l990,235l1003,222l1016,222l1029,209l1042,209l1055,196l1068,183l1081,183l1094,170l1108,170l1121,157l1134,157l1147,144l1160,144l1173,131l1186,131l1199,131l1212,118l1225,118l1238,105l1251,105l1264,92l1277,92l1290,92l1303,79l1316,79l1329,79l1342,65l1355,65l1368,65l1381,52l1394,52l1407,52l1420,39l1433,39l1446,39l1459,39l1472,26l1485,26l1498,26l1511,26l1524,26l1537,13l1550,13l1563,13l1576,13l1589,13l1603,13l1616,13l1629,0l1642,0l1655,0l1668,0l1681,0l1694,0l1707,0l1720,0l1733,0l1746,0l1759,0l1772,0l1785,0l1798,0l1811,0l1824,0l1837,0l1850,0l1863,0l1876,13l1889,13l1902,13l1915,13l1928,13l1941,13l1954,13l1967,26l1980,26l1993,26l2006,26l2019,26l2032,39l2045,39l2058,39l2071,39l2084,52l2097,52l2111,52l2124,52l2137,65l2150,65l2163,65l2176,79l2189,79l2202,92l2215,92l2228,92l2241,105l2254,105l2267,105l2280,118l2293,118l2306,131l2319,131l2332,144l2345,144l2358,157l2371,157l2384,170l2397,170l2410,183l2423,183l2436,196l2449,196l2462,209l2475,209l2488,222l2501,235l2514,235l2527,248l2540,248l2553,261l2566,274l2579,274l2592,287l2605,287l2619,300l2632,313l2645,313l2658,326l2671,339l2684,352l2697,352l2710,365l2723,378l2736,378l2749,391l2762,404l2775,417l2788,417l2801,430l2814,443l2827,456l2840,456l2853,469l2866,482l2879,495l2892,508l2905,508l2918,521l2931,534l2944,547l2957,560l2970,560l2983,573l2996,586l3009,600l3022,613l3035,626l3048,639l3061,639l3074,652l3087,665l3100,678l3114,691l3127,704l3140,717l3153,730l3166,730l3179,743l3192,756l3205,769l3218,782l3231,795l3244,808l3257,821l3270,834l3283,847l3296,860l3309,860l3322,873l3335,886l3348,899l3361,912l3374,925l3387,938l3400,951l3413,964l3426,977l3439,990l3452,1003l3465,1016l3478,1029l3491,1042l3504,1042l3517,1055l3530,1068l3543,1081l3556,1094l3569,1107l3582,1120l3595,1134l3608,1147l3622,1160l3635,1173l3648,1186l3661,1199l3674,1212l3687,1225l3700,1225l3713,1238l3726,1251l3739,1264l3752,1277l3765,1290l3778,1303l3791,1316l3804,1329l3817,1342l3830,1355l3843,1368l3856,1368l3869,1381l3882,1394l3895,1407l3908,1420l3921,1433l3934,1446l3947,1459l3960,1459l3973,1472l3986,1485l3999,1498l4012,1511l4025,1524l4038,1524l4051,1537l4064,1550l4077,1563l4090,1576l4103,1589l4116,1589l4130,1602l4143,1615l4156,1628l4169,1641l4182,1641l4195,1654l4208,1668l4221,1681l4234,1681l4247,1694l4260,1707l4273,1720l4286,1720l4299,1733l4312,1746l4325,1746l4338,1759l4351,1772l4364,1772l4377,1785l4390,1798l4403,1798l4416,1811l4429,1824l4442,1824l4455,1837l4468,1850l4481,1850l4494,1863l4507,1863l4520,1876l4533,1889l4546,1889l4559,1902l4572,1902l4585,1915l4598,1915l4611,1928l4625,1928l4638,1941l4651,1941l4664,1954l4677,1954l4690,1967l4703,1967l4716,1980l4729,1980l4742,1980l4755,1993l4768,1993l4781,2006l4794,2006l4807,2006l4820,2019l4833,2019l4846,2032l4859,2032l4872,2032l4885,2045l4898,2045l4911,2045l4924,2045l4937,2058l4950,2058l4963,2058l4976,2058l4989,2071l5002,2071l5015,2071l5028,2071l5041,2071l5054,2084l5067,2084l5080,2084l5093,2084l5106,2084l5119,2084l5133,2084l5146,2097l5159,2097l5172,2097l5185,2097l5198,2097l5211,2097l5224,2097l5237,2097l5250,2097l5263,2097l5276,2097l5289,2097l5302,2097l5315,2097l5328,2097l5341,2097l5354,2097l5367,2097l5380,2097l5393,2084l5406,2084l5419,2084l5432,2084l5445,2084l5458,2084l5471,2084l5484,2071l5497,2071l5510,2071l5523,2071l5536,2071l5549,2058l5562,2058l5575,2058l5588,2058l5601,2045l5614,2045l5627,2045l5641,2032l5654,2032l5667,2032l5680,2019l5693,2019l5706,2019l5719,2006l5732,2006l5745,2006l5758,1993l5771,1993l5784,1980l5797,1980l5810,1967l5823,1967l5836,1967l5849,1954l5862,1954l5875,1941l5888,1941l5901,1928l5914,1928l5927,1915l5940,1915l5953,1902l5966,1889l5979,1889l5992,1876l6005,1876l6018,1863l6031,1863l6044,1850l6057,1837l6070,1837l6083,1824l6096,1811l6109,1811l6122,1798l6136,1798l6149,1785l6162,1772l6175,1759l6188,1759l6201,1746l6214,1733l6227,1733l6240,1720l6253,1707l6266,1707l6279,1694l6292,1681l6305,1668l6318,1668l6331,1654l6344,1641l6357,1628l6370,1615l6383,1615l6396,1602l6409,1589l6422,1576l6435,1563l6448,1563l6461,1550l6474,1537l6487,1524l6500,1511l6513,1498l6526,1498l6539,1485l6552,1472l6565,1459l6578,1446l6591,1433l6604,1420l6617,1420l6630,1407l6644,1394l6657,1381l6670,1368l6683,1355l6696,1342l6709,1329l6722,1316l6735,1303l6748,1303l6761,1290l6774,1277l6787,1264l6800,1251l6813,1238l6826,1225l6839,1212l6852,1199l6865,1186l6878,1173l6891,1160l6904,1147l6917,1147l6930,1134l6943,1120l6956,1107l6969,1094l6982,1081l6995,1068l7008,1055l7021,1055e" stroked="t" o:allowincell="f" style="position:absolute;left:78;top:1817;width:5300;height:1379;mso-wrap-style:none;v-text-anchor:middle;mso-position-horizontal-relative:char">
                    <v:fill o:detectmouseclick="t" on="false"/>
                    <v:stroke color="black" weight="9360" dashstyle="dash" joinstyle="round" endcap="flat"/>
                    <w10:wrap type="none"/>
                  </v:shape>
                  <v:line id="shape_0" from="25,2508" to="5678,2508" stroked="t" o:allowincell="f" style="position:absolute;mso-position-horizontal-relative:char">
                    <v:stroke color="black" weight="6480" endarrow="block" endarrowwidth="medium" endarrowlength="medium" joinstyle="miter" endcap="flat"/>
                    <v:fill o:detectmouseclick="t" on="false"/>
                    <w10:wrap type="none"/>
                  </v:line>
                  <v:line id="shape_0" from="84,1603" to="84,3126" stroked="t" o:allowincell="f" style="position:absolute;flip:y;mso-position-horizontal-relative:char">
                    <v:stroke color="black" weight="6480" endarrow="block" endarrowwidth="medium" endarrowlength="medium" joinstyle="miter" endcap="flat"/>
                    <v:fill o:detectmouseclick="t" on="false"/>
                    <w10:wrap type="none"/>
                  </v:line>
                  <v:shape id="shape_0" stroked="f" o:allowincell="f" style="position:absolute;left:5177;top:1844;width:260;height:284;mso-wrap-style:none;v-text-anchor:middle;mso-position-horizontal-relative:char" type="_x0000_t75">
                    <v:imagedata r:id="rId525" o:detectmouseclick="t"/>
                    <v:stroke color="#3465a4" joinstyle="round" endcap="flat"/>
                    <w10:wrap type="none"/>
                  </v:shape>
                  <v:shape id="shape_0" stroked="f" o:allowincell="f" style="position:absolute;left:5431;top:2225;width:139;height:261;mso-wrap-style:none;v-text-anchor:middle;mso-position-horizontal-relative:char" type="_x0000_t75">
                    <v:imagedata r:id="rId526" o:detectmouseclick="t"/>
                    <v:stroke color="#3465a4" joinstyle="round" endcap="flat"/>
                    <w10:wrap type="none"/>
                  </v:shape>
                  <v:shape id="shape_0" path="m0,161l0,0l0,0e" stroked="t" o:allowincell="f" style="position:absolute;left:1149;top:1846;width:8;height:675;flip:x;mso-wrap-style:none;v-text-anchor:middle;mso-position-horizontal-relative:char">
                    <v:fill o:detectmouseclick="t" on="false"/>
                    <v:stroke color="black" weight="12600" endarrow="block" endarrowwidth="medium" endarrowlength="medium" joinstyle="round" endcap="flat"/>
                    <w10:wrap type="none"/>
                  </v:shape>
                  <v:shape id="shape_0" path="m0,161l0,0l0,0e" stroked="t" o:allowincell="f" style="position:absolute;left:614;top:2070;width:8;height:429;flip:x;mso-wrap-style:none;v-text-anchor:middle;mso-position-horizontal-relative:char">
                    <v:fill o:detectmouseclick="t" on="false"/>
                    <v:stroke color="black" weight="12600" endarrow="block" endarrowwidth="medium" endarrowlength="medium" joinstyle="round" endcap="flat"/>
                    <w10:wrap type="none"/>
                  </v:shape>
                  <v:shape id="shape_0" path="m0,161l0,0l0,0e" stroked="t" o:allowincell="f" style="position:absolute;left:2196;top:2088;width:8;height:430;flip:x;mso-wrap-style:none;v-text-anchor:middle;mso-position-horizontal-relative:char">
                    <v:fill o:detectmouseclick="t" on="false"/>
                    <v:stroke color="black" weight="12600" endarrow="block" endarrowwidth="medium" endarrowlength="medium" joinstyle="round" endcap="flat"/>
                    <w10:wrap type="none"/>
                  </v:shape>
                  <v:shape id="shape_0" path="m0,161l0,0l0,0e" stroked="t" o:allowincell="f" style="position:absolute;left:3246;top:2497;width:8;height:430;flip:x;mso-wrap-style:none;v-text-anchor:middle;mso-position-horizontal-relative:char">
                    <v:fill o:detectmouseclick="t" on="false"/>
                    <v:stroke color="black" weight="12600" startarrow="block" startarrowwidth="medium" startarrowlength="medium" joinstyle="round" endcap="flat"/>
                    <w10:wrap type="none"/>
                  </v:shape>
                  <v:shape id="shape_0" path="m0,161l0,0l0,0e" stroked="t" o:allowincell="f" style="position:absolute;left:4849;top:2488;width:7;height:430;flip:x;mso-wrap-style:none;v-text-anchor:middle;mso-position-horizontal-relative:char">
                    <v:fill o:detectmouseclick="t" on="false"/>
                    <v:stroke color="black" weight="12600" startarrow="block" startarrowwidth="medium" startarrowlength="medium" joinstyle="round" endcap="flat"/>
                    <w10:wrap type="none"/>
                  </v:shape>
                  <v:shape id="shape_0" path="m0,161l0,0l0,0e" stroked="t" o:allowincell="f" style="position:absolute;left:3777;top:2502;width:8;height:675;flip:x;mso-wrap-style:none;v-text-anchor:middle;mso-position-horizontal-relative:char">
                    <v:fill o:detectmouseclick="t" on="false"/>
                    <v:stroke color="black" weight="12600" startarrow="block" startarrowwidth="medium" startarrowlength="medium" joinstyle="round" endcap="flat"/>
                    <w10:wrap type="none"/>
                  </v:shape>
                  <v:shape id="shape_0" path="m0,161l0,0l0,0e" stroked="t" o:allowincell="f" style="position:absolute;left:4322;top:2502;width:8;height:675;flip:x;mso-wrap-style:none;v-text-anchor:middle;mso-position-horizontal-relative:char">
                    <v:fill o:detectmouseclick="t" on="false"/>
                    <v:stroke color="black" weight="12600" startarrow="block" startarrowwidth="medium" startarrowlength="medium" joinstyle="round" endcap="flat"/>
                    <w10:wrap type="none"/>
                  </v:shape>
                  <v:shape id="shape_0" stroked="f" o:allowincell="f" style="position:absolute;left:158;top:1673;width:499;height:303;mso-wrap-style:none;v-text-anchor:middle;mso-position-horizontal-relative:char" type="_x0000_t75">
                    <v:imagedata r:id="rId527" o:detectmouseclick="t"/>
                    <v:stroke color="#3465a4" joinstyle="round" endcap="flat"/>
                    <w10:wrap type="none"/>
                  </v:shape>
                  <v:shape id="shape_0" stroked="f" o:allowincell="f" style="position:absolute;left:5339;top:2698;width:221;height:239;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7;top:1590;width:420;height:284;mso-wrap-style:none;v-text-anchor:middle;mso-position-horizontal-relative:char" type="_x0000_t75">
                    <v:imagedata r:id="rId528" o:detectmouseclick="t"/>
                    <v:stroke color="#3465a4" joinstyle="round" endcap="flat"/>
                    <w10:wrap type="none"/>
                  </v:shape>
                  <v:line id="shape_0" from="2018,1763" to="2406,2008" stroked="t" o:allowincell="f" style="position:absolute;flip:x;mso-position-horizontal-relative:char">
                    <v:stroke color="black" weight="6480" endarrow="block" endarrowwidth="narrow" endarrowlength="medium" joinstyle="miter" endcap="flat"/>
                    <v:fill o:detectmouseclick="t" on="false"/>
                    <w10:wrap type="none"/>
                  </v:line>
                  <v:rect id="shape_0" stroked="t" o:allowincell="f" style="position:absolute;left:607;top:3651;width:133;height:408;mso-wrap-style:none;v-text-anchor:middle;mso-position-horizontal-relative:char">
                    <v:fill o:detectmouseclick="t" on="false"/>
                    <v:stroke color="black" weight="6480" joinstyle="miter" endcap="flat"/>
                    <w10:wrap type="none"/>
                  </v:rect>
                  <v:shape id="shape_0" path="m0,161l0,0l0,0e" stroked="t" o:allowincell="f" style="position:absolute;left:75;top:3368;width:0;height:1376;mso-wrap-style:none;v-text-anchor:middle;mso-position-horizontal-relative:char">
                    <v:fill o:detectmouseclick="t" on="false"/>
                    <v:stroke color="black" dashstyle="shortdot" joinstyle="round" endcap="flat"/>
                    <w10:wrap type="none"/>
                  </v:shape>
                  <v:shape id="shape_0" path="m0,0l539,0l539,0e" stroked="t" o:allowincell="f" style="position:absolute;left:86;top:4061;width:5289;height:0;mso-wrap-style:none;v-text-anchor:middle;mso-position-horizontal-relative:char">
                    <v:fill o:detectmouseclick="t" on="false"/>
                    <v:stroke color="black" dashstyle="shortdot" joinstyle="round" endcap="flat"/>
                    <w10:wrap type="none"/>
                  </v:shape>
                  <v:shape id="shape_0" path="m0,0l539,0l539,0e" stroked="t" o:allowincell="f" style="position:absolute;left:75;top:4062;width:5290;height:0;mso-wrap-style:none;v-text-anchor:middle;mso-position-horizontal-relative:char">
                    <v:fill o:detectmouseclick="t" on="false"/>
                    <v:stroke color="black" dashstyle="shortdot" joinstyle="round" endcap="flat"/>
                    <w10:wrap type="none"/>
                  </v:shape>
                  <v:line id="shape_0" from="86,4018" to="86,4059" stroked="t" o:allowincell="f" style="position:absolute;flip:y;mso-position-horizontal-relative:char">
                    <v:stroke color="black" joinstyle="miter" endcap="flat"/>
                    <v:fill o:detectmouseclick="t" on="false"/>
                    <w10:wrap type="none"/>
                  </v:line>
                  <v:line id="shape_0" from="616,4018" to="616,4059" stroked="t" o:allowincell="f" style="position:absolute;flip:y;mso-position-horizontal-relative:char">
                    <v:stroke color="black" joinstyle="miter" endcap="flat"/>
                    <v:fill o:detectmouseclick="t" on="false"/>
                    <w10:wrap type="none"/>
                  </v:line>
                  <v:line id="shape_0" from="1146,4018" to="1146,4059" stroked="t" o:allowincell="f" style="position:absolute;flip:y;mso-position-horizontal-relative:char">
                    <v:stroke color="black" joinstyle="miter" endcap="flat"/>
                    <v:fill o:detectmouseclick="t" on="false"/>
                    <w10:wrap type="none"/>
                  </v:line>
                  <v:line id="shape_0" from="1676,4018" to="1676,4059" stroked="t" o:allowincell="f" style="position:absolute;flip:y;mso-position-horizontal-relative:char">
                    <v:stroke color="black" joinstyle="miter" endcap="flat"/>
                    <v:fill o:detectmouseclick="t" on="false"/>
                    <w10:wrap type="none"/>
                  </v:line>
                  <v:line id="shape_0" from="2206,4018" to="2206,4059" stroked="t" o:allowincell="f" style="position:absolute;flip:y;mso-position-horizontal-relative:char">
                    <v:stroke color="black" joinstyle="miter" endcap="flat"/>
                    <v:fill o:detectmouseclick="t" on="false"/>
                    <w10:wrap type="none"/>
                  </v:line>
                  <v:line id="shape_0" from="2736,4018" to="2736,4059" stroked="t" o:allowincell="f" style="position:absolute;flip:y;mso-position-horizontal-relative:char">
                    <v:stroke color="black" joinstyle="miter" endcap="flat"/>
                    <v:fill o:detectmouseclick="t" on="false"/>
                    <w10:wrap type="none"/>
                  </v:line>
                  <v:line id="shape_0" from="3247,4018" to="3247,4059" stroked="t" o:allowincell="f" style="position:absolute;flip:y;mso-position-horizontal-relative:char">
                    <v:stroke color="black" joinstyle="miter" endcap="flat"/>
                    <v:fill o:detectmouseclick="t" on="false"/>
                    <w10:wrap type="none"/>
                  </v:line>
                  <v:line id="shape_0" from="3776,4018" to="3776,4059" stroked="t" o:allowincell="f" style="position:absolute;flip:y;mso-position-horizontal-relative:char">
                    <v:stroke color="black" joinstyle="miter" endcap="flat"/>
                    <v:fill o:detectmouseclick="t" on="false"/>
                    <w10:wrap type="none"/>
                  </v:line>
                  <v:line id="shape_0" from="4306,4018" to="4306,4059" stroked="t" o:allowincell="f" style="position:absolute;flip:y;mso-position-horizontal-relative:char">
                    <v:stroke color="black" joinstyle="miter" endcap="flat"/>
                    <v:fill o:detectmouseclick="t" on="false"/>
                    <w10:wrap type="none"/>
                  </v:line>
                  <v:line id="shape_0" from="4846,4018" to="4846,4059" stroked="t" o:allowincell="f" style="position:absolute;flip:y;mso-position-horizontal-relative:char">
                    <v:stroke color="black" joinstyle="miter" endcap="flat"/>
                    <v:fill o:detectmouseclick="t" on="false"/>
                    <w10:wrap type="none"/>
                  </v:line>
                  <v:line id="shape_0" from="5376,4018" to="5376,4059" stroked="t" o:allowincell="f" style="position:absolute;flip:y;mso-position-horizontal-relative:char">
                    <v:stroke color="black" joinstyle="miter" endcap="flat"/>
                    <v:fill o:detectmouseclick="t" on="false"/>
                    <w10:wrap type="none"/>
                  </v:line>
                  <v:line id="shape_0" from="86,4061" to="133,4061" stroked="t" o:allowincell="f" style="position:absolute;mso-position-horizontal-relative:char">
                    <v:stroke color="black" joinstyle="miter" endcap="flat"/>
                    <v:fill o:detectmouseclick="t" on="false"/>
                    <w10:wrap type="none"/>
                  </v:line>
                  <v:line id="shape_0" from="5326,4061" to="5374,4061" stroked="t" o:allowincell="f" style="position:absolute;flip:x;mso-position-horizontal-relative:char">
                    <v:stroke color="black" joinstyle="miter" endcap="flat"/>
                    <v:fill o:detectmouseclick="t" on="false"/>
                    <w10:wrap type="none"/>
                  </v:line>
                  <v:line id="shape_0" from="75,4062" to="123,4062" stroked="t" o:allowincell="f" style="position:absolute;mso-position-horizontal-relative:char">
                    <v:stroke color="black" joinstyle="miter" endcap="flat"/>
                    <v:fill o:detectmouseclick="t" on="false"/>
                    <w10:wrap type="none"/>
                  </v:line>
                  <v:line id="shape_0" from="5316,4062" to="5364,4062" stroked="t" o:allowincell="f" style="position:absolute;flip:x;mso-position-horizontal-relative:char">
                    <v:stroke color="black" joinstyle="miter" endcap="flat"/>
                    <v:fill o:detectmouseclick="t" on="false"/>
                    <w10:wrap type="none"/>
                  </v:line>
                  <v:shape id="shape_0" coordsize="7021,2097" path="m0,1055l13,1042l26,1029l39,1016l52,1003l65,990l78,977l92,964l105,951l118,938l131,925l144,912l157,899l170,886l183,873l196,860l209,847l222,834l235,821l248,808l261,795l274,795l287,782l300,769l313,756l326,743l339,730l352,717l365,704l378,691l391,691l404,678l417,665l430,652l443,639l456,626l469,613l482,600l495,600l508,586l521,573l534,560l547,547l560,534l573,534l586,521l600,508l613,495l626,482l639,482l652,469l665,456l678,443l691,443l704,430l717,417l730,404l743,404l756,391l769,378l782,365l795,365l808,352l821,339l834,339l847,326l860,313l873,313l886,300l899,287l912,287l925,274l938,261l951,261l964,248l977,235l990,235l1003,222l1016,222l1029,209l1042,209l1055,196l1068,183l1081,183l1094,170l1108,170l1121,157l1134,157l1147,144l1160,144l1173,131l1186,131l1199,131l1212,118l1225,118l1238,105l1251,105l1264,92l1277,92l1290,92l1303,79l1316,79l1329,79l1342,65l1355,65l1368,65l1381,52l1394,52l1407,52l1420,39l1433,39l1446,39l1459,39l1472,26l1485,26l1498,26l1511,26l1524,26l1537,13l1550,13l1563,13l1576,13l1589,13l1603,13l1616,13l1629,0l1642,0l1655,0l1668,0l1681,0l1694,0l1707,0l1720,0l1733,0l1746,0l1759,0l1772,0l1785,0l1798,0l1811,0l1824,0l1837,0l1850,0l1863,0l1876,13l1889,13l1902,13l1915,13l1928,13l1941,13l1954,13l1967,26l1980,26l1993,26l2006,26l2019,26l2032,39l2045,39l2058,39l2071,39l2084,52l2097,52l2111,52l2124,52l2137,65l2150,65l2163,65l2176,79l2189,79l2202,92l2215,92l2228,92l2241,105l2254,105l2267,105l2280,118l2293,118l2306,131l2319,131l2332,144l2345,144l2358,157l2371,157l2384,170l2397,170l2410,183l2423,183l2436,196l2449,196l2462,209l2475,209l2488,222l2501,235l2514,235l2527,248l2540,248l2553,261l2566,274l2579,274l2592,287l2605,287l2619,300l2632,313l2645,313l2658,326l2671,339l2684,352l2697,352l2710,365l2723,378l2736,378l2749,391l2762,404l2775,417l2788,417l2801,430l2814,443l2827,456l2840,456l2853,469l2866,482l2879,495l2892,508l2905,508l2918,521l2931,534l2944,547l2957,560l2970,560l2983,573l2996,586l3009,600l3022,613l3035,626l3048,639l3061,639l3074,652l3087,665l3100,678l3114,691l3127,704l3140,717l3153,730l3166,730l3179,743l3192,756l3205,769l3218,782l3231,795l3244,808l3257,821l3270,834l3283,847l3296,860l3309,860l3322,873l3335,886l3348,899l3361,912l3374,925l3387,938l3400,951l3413,964l3426,977l3439,990l3452,1003l3465,1016l3478,1029l3491,1042l3504,1042l3517,1055l3530,1068l3543,1081l3556,1094l3569,1107l3582,1120l3595,1134l3608,1147l3622,1160l3635,1173l3648,1186l3661,1199l3674,1212l3687,1225l3700,1225l3713,1238l3726,1251l3739,1264l3752,1277l3765,1290l3778,1303l3791,1316l3804,1329l3817,1342l3830,1355l3843,1368l3856,1368l3869,1381l3882,1394l3895,1407l3908,1420l3921,1433l3934,1446l3947,1459l3960,1459l3973,1472l3986,1485l3999,1498l4012,1511l4025,1524l4038,1524l4051,1537l4064,1550l4077,1563l4090,1576l4103,1589l4116,1589l4130,1602l4143,1615l4156,1628l4169,1641l4182,1641l4195,1654l4208,1668l4221,1681l4234,1681l4247,1694l4260,1707l4273,1720l4286,1720l4299,1733l4312,1746l4325,1746l4338,1759l4351,1772l4364,1772l4377,1785l4390,1798l4403,1798l4416,1811l4429,1824l4442,1824l4455,1837l4468,1850l4481,1850l4494,1863l4507,1863l4520,1876l4533,1889l4546,1889l4559,1902l4572,1902l4585,1915l4598,1915l4611,1928l4625,1928l4638,1941l4651,1941l4664,1954l4677,1954l4690,1967l4703,1967l4716,1980l4729,1980l4742,1980l4755,1993l4768,1993l4781,2006l4794,2006l4807,2006l4820,2019l4833,2019l4846,2032l4859,2032l4872,2032l4885,2045l4898,2045l4911,2045l4924,2045l4937,2058l4950,2058l4963,2058l4976,2058l4989,2071l5002,2071l5015,2071l5028,2071l5041,2071l5054,2084l5067,2084l5080,2084l5093,2084l5106,2084l5119,2084l5133,2084l5146,2097l5159,2097l5172,2097l5185,2097l5198,2097l5211,2097l5224,2097l5237,2097l5250,2097l5263,2097l5276,2097l5289,2097l5302,2097l5315,2097l5328,2097l5341,2097l5354,2097l5367,2097l5380,2097l5393,2084l5406,2084l5419,2084l5432,2084l5445,2084l5458,2084l5471,2084l5484,2071l5497,2071l5510,2071l5523,2071l5536,2071l5549,2058l5562,2058l5575,2058l5588,2058l5601,2045l5614,2045l5627,2045l5641,2032l5654,2032l5667,2032l5680,2019l5693,2019l5706,2019l5719,2006l5732,2006l5745,2006l5758,1993l5771,1993l5784,1980l5797,1980l5810,1967l5823,1967l5836,1967l5849,1954l5862,1954l5875,1941l5888,1941l5901,1928l5914,1928l5927,1915l5940,1915l5953,1902l5966,1889l5979,1889l5992,1876l6005,1876l6018,1863l6031,1863l6044,1850l6057,1837l6070,1837l6083,1824l6096,1811l6109,1811l6122,1798l6136,1798l6149,1785l6162,1772l6175,1759l6188,1759l6201,1746l6214,1733l6227,1733l6240,1720l6253,1707l6266,1707l6279,1694l6292,1681l6305,1668l6318,1668l6331,1654l6344,1641l6357,1628l6370,1615l6383,1615l6396,1602l6409,1589l6422,1576l6435,1563l6448,1563l6461,1550l6474,1537l6487,1524l6500,1511l6513,1498l6526,1498l6539,1485l6552,1472l6565,1459l6578,1446l6591,1433l6604,1420l6617,1420l6630,1407l6644,1394l6657,1381l6670,1368l6683,1355l6696,1342l6709,1329l6722,1316l6735,1303l6748,1303l6761,1290l6774,1277l6787,1264l6800,1251l6813,1238l6826,1225l6839,1212l6852,1199l6865,1186l6878,1173l6891,1160l6904,1147l6917,1147l6930,1134l6943,1120l6956,1107l6969,1094l6982,1081l6995,1068l7008,1055l7021,1055e" stroked="t" o:allowincell="f" style="position:absolute;left:75;top:3368;width:5290;height:1376;mso-wrap-style:none;v-text-anchor:middle;mso-position-horizontal-relative:char">
                    <v:fill o:detectmouseclick="t" on="false"/>
                    <v:stroke color="black" weight="9360" dashstyle="dash" joinstyle="round" endcap="flat"/>
                    <w10:wrap type="none"/>
                  </v:shape>
                  <v:line id="shape_0" from="13,4053" to="5663,4053" stroked="t" o:allowincell="f" style="position:absolute;mso-position-horizontal-relative:char">
                    <v:stroke color="black" weight="6480" endarrow="block" endarrowwidth="medium" endarrowlength="medium" joinstyle="miter" endcap="flat"/>
                    <v:fill o:detectmouseclick="t" on="false"/>
                    <w10:wrap type="none"/>
                  </v:line>
                  <v:line id="shape_0" from="82,3225" to="82,4750" stroked="t" o:allowincell="f" style="position:absolute;flip:y;mso-position-horizontal-relative:char">
                    <v:stroke color="black" weight="6480" endarrow="block" endarrowwidth="medium" endarrowlength="medium" joinstyle="miter" endcap="flat"/>
                    <v:fill o:detectmouseclick="t" on="false"/>
                    <w10:wrap type="none"/>
                  </v:line>
                  <v:shape id="shape_0" stroked="f" o:allowincell="f" style="position:absolute;left:5421;top:3775;width:139;height:261;mso-wrap-style:none;v-text-anchor:middle;mso-position-horizontal-relative:char" type="_x0000_t75">
                    <v:imagedata r:id="rId529" o:detectmouseclick="t"/>
                    <v:stroke color="#3465a4" joinstyle="round" endcap="flat"/>
                    <w10:wrap type="none"/>
                  </v:shape>
                  <v:rect id="shape_0" stroked="t" o:allowincell="f" style="position:absolute;left:1130;top:3402;width:133;height:654;mso-wrap-style:none;v-text-anchor:middle;mso-position-horizontal-relative:char">
                    <v:fill o:detectmouseclick="t" on="false"/>
                    <v:stroke color="black" weight="6480" joinstyle="miter" endcap="flat"/>
                    <w10:wrap type="none"/>
                  </v:rect>
                  <v:rect id="shape_0" stroked="t" o:allowincell="f" style="position:absolute;left:1663;top:3402;width:132;height:654;mso-wrap-style:none;v-text-anchor:middle;mso-position-horizontal-relative:char">
                    <v:fill o:detectmouseclick="t" on="false"/>
                    <v:stroke color="black" weight="6480" joinstyle="miter" endcap="flat"/>
                    <w10:wrap type="none"/>
                  </v:rect>
                  <v:rect id="shape_0" stroked="t" o:allowincell="f" style="position:absolute;left:2192;top:3651;width:134;height:408;mso-wrap-style:none;v-text-anchor:middle;mso-position-horizontal-relative:char">
                    <v:fill o:detectmouseclick="t" on="false"/>
                    <v:stroke color="black" weight="6480" joinstyle="miter" endcap="flat"/>
                    <w10:wrap type="none"/>
                  </v:rect>
                  <v:rect id="shape_0" stroked="t" o:allowincell="f" style="position:absolute;left:3248;top:4061;width:132;height:407;mso-wrap-style:none;v-text-anchor:middle;mso-position-horizontal-relative:char">
                    <v:fill o:detectmouseclick="t" on="false"/>
                    <v:stroke color="black" weight="6480" joinstyle="miter" endcap="flat"/>
                    <w10:wrap type="none"/>
                  </v:rect>
                  <v:rect id="shape_0" stroked="t" o:allowincell="f" style="position:absolute;left:4846;top:4060;width:133;height:408;mso-wrap-style:none;v-text-anchor:middle;mso-position-horizontal-relative:char">
                    <v:fill o:detectmouseclick="t" on="false"/>
                    <v:stroke color="black" weight="6480" joinstyle="miter" endcap="flat"/>
                    <w10:wrap type="none"/>
                  </v:rect>
                  <v:rect id="shape_0" stroked="t" o:allowincell="f" style="position:absolute;left:3773;top:4058;width:134;height:653;mso-wrap-style:none;v-text-anchor:middle;mso-position-horizontal-relative:char">
                    <v:fill o:detectmouseclick="t" on="false"/>
                    <v:stroke color="black" weight="6480" joinstyle="miter" endcap="flat"/>
                    <w10:wrap type="none"/>
                  </v:rect>
                  <v:rect id="shape_0" stroked="t" o:allowincell="f" style="position:absolute;left:4306;top:4057;width:133;height:653;mso-wrap-style:none;v-text-anchor:middle;mso-position-horizontal-relative:char">
                    <v:fill o:detectmouseclick="t" on="false"/>
                    <v:stroke color="black" weight="6480" joinstyle="miter" endcap="flat"/>
                    <w10:wrap type="none"/>
                  </v:rect>
                  <v:shape id="shape_0" stroked="f" o:allowincell="f" style="position:absolute;left:90;top:4096;width:111;height:239;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12;top:4096;width:123;height:23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042;top:409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573;top:409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103;top:409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633;top:4094;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5</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group id="shape_0" style="position:absolute;left:3186;top:3840;width:1824;height:481">
                    <v:shape id="shape_0" stroked="f" o:allowincell="f" style="position:absolute;left:3186;top:3840;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716;top:3840;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7</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246;top:3840;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776;top:3840;width:23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9</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group>
                  <v:shape id="shape_0" stroked="f" o:allowincell="f" style="position:absolute;left:5326;top:4094;width:343;height:480;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w:t>
                          </w:r>
                          <w:r>
                            <w:rPr>
                              <w:kern w:val="2"/>
                              <w:sz w:val="22"/>
                              <w:szCs w:val="22"/>
                              <w:i/>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54;top:3282;width:820;height:303;mso-wrap-style:none;v-text-anchor:middle;mso-position-horizontal-relative:char" type="_x0000_t75">
                    <v:imagedata r:id="rId530" o:detectmouseclick="t"/>
                    <v:stroke color="#3465a4" joinstyle="round" endcap="flat"/>
                    <w10:wrap type="none"/>
                  </v:shape>
                  <v:shape id="shape_0" stroked="f" o:allowincell="f" style="position:absolute;left:5160;top:3395;width:240;height:284;mso-wrap-style:none;v-text-anchor:middle;mso-position-horizontal-relative:char" type="_x0000_t75">
                    <v:imagedata r:id="rId531" o:detectmouseclick="t"/>
                    <v:stroke color="#3465a4" joinstyle="round" endcap="flat"/>
                    <w10:wrap type="none"/>
                  </v:shape>
                  <v:line id="shape_0" from="23,4056" to="594,4056" stroked="t" o:allowincell="f" style="position:absolute;mso-position-horizontal-relative:char">
                    <v:stroke color="black" weight="12600" joinstyle="miter" endcap="flat"/>
                    <v:fill o:detectmouseclick="t" on="false"/>
                    <w10:wrap type="none"/>
                  </v:line>
                  <v:line id="shape_0" from="1131,3409" to="1131,4062" stroked="t" o:allowincell="f" style="position:absolute;flip:y;mso-position-horizontal-relative:char">
                    <v:stroke color="black" weight="12600" joinstyle="miter" endcap="flat"/>
                    <v:fill o:detectmouseclick="t" on="false"/>
                    <w10:wrap type="none"/>
                  </v:line>
                  <v:line id="shape_0" from="603,3647" to="603,4054" stroked="t" o:allowincell="f" style="position:absolute;flip:y;mso-position-horizontal-relative:char">
                    <v:stroke color="black" weight="12600" joinstyle="miter" endcap="flat"/>
                    <v:fill o:detectmouseclick="t" on="false"/>
                    <w10:wrap type="none"/>
                  </v:line>
                  <v:line id="shape_0" from="742,3647" to="742,4054" stroked="t" o:allowincell="f" style="position:absolute;flip:y;mso-position-horizontal-relative:char">
                    <v:stroke color="black" weight="12600" joinstyle="miter" endcap="flat"/>
                    <v:fill o:detectmouseclick="t" on="false"/>
                    <w10:wrap type="none"/>
                  </v:line>
                  <v:line id="shape_0" from="2192,3644" to="2192,4052" stroked="t" o:allowincell="f" style="position:absolute;flip:y;mso-position-horizontal-relative:char">
                    <v:stroke color="black" weight="12600" joinstyle="miter" endcap="flat"/>
                    <v:fill o:detectmouseclick="t" on="false"/>
                    <w10:wrap type="none"/>
                  </v:line>
                  <v:line id="shape_0" from="2330,3646" to="2330,4053" stroked="t" o:allowincell="f" style="position:absolute;flip:y;mso-position-horizontal-relative:char">
                    <v:stroke color="black" weight="12600" joinstyle="miter" endcap="flat"/>
                    <v:fill o:detectmouseclick="t" on="false"/>
                    <w10:wrap type="none"/>
                  </v:line>
                  <v:line id="shape_0" from="3248,4055" to="3248,4463" stroked="t" o:allowincell="f" style="position:absolute;flip:y;mso-position-horizontal-relative:char">
                    <v:stroke color="black" weight="12600" joinstyle="miter" endcap="flat"/>
                    <v:fill o:detectmouseclick="t" on="false"/>
                    <w10:wrap type="none"/>
                  </v:line>
                  <v:line id="shape_0" from="3376,4054" to="3376,4462" stroked="t" o:allowincell="f" style="position:absolute;flip:y;mso-position-horizontal-relative:char">
                    <v:stroke color="black" weight="12600" joinstyle="miter" endcap="flat"/>
                    <v:fill o:detectmouseclick="t" on="false"/>
                    <w10:wrap type="none"/>
                  </v:line>
                  <v:line id="shape_0" from="4845,4053" to="4845,4461" stroked="t" o:allowincell="f" style="position:absolute;flip:y;mso-position-horizontal-relative:char">
                    <v:stroke color="black" weight="12600" joinstyle="miter" endcap="flat"/>
                    <v:fill o:detectmouseclick="t" on="false"/>
                    <w10:wrap type="none"/>
                  </v:line>
                  <v:line id="shape_0" from="4984,4047" to="4984,4466" stroked="t" o:allowincell="f" style="position:absolute;flip:y;mso-position-horizontal-relative:char">
                    <v:stroke color="black" weight="12600" joinstyle="miter" endcap="flat"/>
                    <v:fill o:detectmouseclick="t" on="false"/>
                    <w10:wrap type="none"/>
                  </v:line>
                  <v:line id="shape_0" from="1265,3398" to="1265,4052" stroked="t" o:allowincell="f" style="position:absolute;flip:y;mso-position-horizontal-relative:char">
                    <v:stroke color="black" weight="12600" joinstyle="miter" endcap="flat"/>
                    <v:fill o:detectmouseclick="t" on="false"/>
                    <w10:wrap type="none"/>
                  </v:line>
                  <v:line id="shape_0" from="1660,3397" to="1660,4051" stroked="t" o:allowincell="f" style="position:absolute;flip:y;mso-position-horizontal-relative:char">
                    <v:stroke color="black" weight="12600" joinstyle="miter" endcap="flat"/>
                    <v:fill o:detectmouseclick="t" on="false"/>
                    <w10:wrap type="none"/>
                  </v:line>
                  <v:line id="shape_0" from="1797,3409" to="1797,4062" stroked="t" o:allowincell="f" style="position:absolute;flip:y;mso-position-horizontal-relative:char">
                    <v:stroke color="black" weight="12600" joinstyle="miter" endcap="flat"/>
                    <v:fill o:detectmouseclick="t" on="false"/>
                    <w10:wrap type="none"/>
                  </v:line>
                  <v:line id="shape_0" from="3770,4053" to="3770,4707" stroked="t" o:allowincell="f" style="position:absolute;flip:y;mso-position-horizontal-relative:char">
                    <v:stroke color="black" weight="12600" joinstyle="miter" endcap="flat"/>
                    <v:fill o:detectmouseclick="t" on="false"/>
                    <w10:wrap type="none"/>
                  </v:line>
                  <v:line id="shape_0" from="3909,4054" to="3909,4707" stroked="t" o:allowincell="f" style="position:absolute;flip:y;mso-position-horizontal-relative:char">
                    <v:stroke color="black" weight="12600" joinstyle="miter" endcap="flat"/>
                    <v:fill o:detectmouseclick="t" on="false"/>
                    <w10:wrap type="none"/>
                  </v:line>
                  <v:line id="shape_0" from="4304,4054" to="4304,4707" stroked="t" o:allowincell="f" style="position:absolute;flip:y;mso-position-horizontal-relative:char">
                    <v:stroke color="black" weight="12600" joinstyle="miter" endcap="flat"/>
                    <v:fill o:detectmouseclick="t" on="false"/>
                    <w10:wrap type="none"/>
                  </v:line>
                  <v:line id="shape_0" from="4442,4057" to="4442,4711" stroked="t" o:allowincell="f" style="position:absolute;flip:y;mso-position-horizontal-relative:char">
                    <v:stroke color="black" weight="12600" joinstyle="miter" endcap="flat"/>
                    <v:fill o:detectmouseclick="t" on="false"/>
                    <w10:wrap type="none"/>
                  </v:line>
                  <v:line id="shape_0" from="595,3647" to="727,3647" stroked="t" o:allowincell="f" style="position:absolute;mso-position-horizontal-relative:char">
                    <v:stroke color="black" weight="12600" joinstyle="miter" endcap="flat"/>
                    <v:fill o:detectmouseclick="t" on="false"/>
                    <w10:wrap type="none"/>
                  </v:line>
                  <v:line id="shape_0" from="1133,3404" to="1266,3404" stroked="t" o:allowincell="f" style="position:absolute;mso-position-horizontal-relative:char">
                    <v:stroke color="black" weight="12600" joinstyle="miter" endcap="flat"/>
                    <v:fill o:detectmouseclick="t" on="false"/>
                    <w10:wrap type="none"/>
                  </v:line>
                  <v:line id="shape_0" from="1663,3407" to="1795,3407" stroked="t" o:allowincell="f" style="position:absolute;mso-position-horizontal-relative:char">
                    <v:stroke color="black" weight="12600" joinstyle="miter" endcap="flat"/>
                    <v:fill o:detectmouseclick="t" on="false"/>
                    <w10:wrap type="none"/>
                  </v:line>
                  <v:line id="shape_0" from="2192,3650" to="2326,3650" stroked="t" o:allowincell="f" style="position:absolute;mso-position-horizontal-relative:char">
                    <v:stroke color="black" weight="12600" joinstyle="miter" endcap="flat"/>
                    <v:fill o:detectmouseclick="t" on="false"/>
                    <w10:wrap type="none"/>
                  </v:line>
                  <v:line id="shape_0" from="3252,4475" to="3384,4475" stroked="t" o:allowincell="f" style="position:absolute;mso-position-horizontal-relative:char">
                    <v:stroke color="black" weight="12600" joinstyle="miter" endcap="flat"/>
                    <v:fill o:detectmouseclick="t" on="false"/>
                    <w10:wrap type="none"/>
                  </v:line>
                  <v:line id="shape_0" from="3781,4704" to="3914,4704" stroked="t" o:allowincell="f" style="position:absolute;mso-position-horizontal-relative:char">
                    <v:stroke color="black" weight="12600" joinstyle="miter" endcap="flat"/>
                    <v:fill o:detectmouseclick="t" on="false"/>
                    <w10:wrap type="none"/>
                  </v:line>
                  <v:line id="shape_0" from="4313,4704" to="4446,4704" stroked="t" o:allowincell="f" style="position:absolute;mso-position-horizontal-relative:char">
                    <v:stroke color="black" weight="12600" joinstyle="miter" endcap="flat"/>
                    <v:fill o:detectmouseclick="t" on="false"/>
                    <w10:wrap type="none"/>
                  </v:line>
                  <v:line id="shape_0" from="4845,4466" to="4984,4466" stroked="t" o:allowincell="f" style="position:absolute;mso-position-horizontal-relative:char">
                    <v:stroke color="black" weight="12600" joinstyle="miter" endcap="flat"/>
                    <v:fill o:detectmouseclick="t" on="false"/>
                    <w10:wrap type="none"/>
                  </v:line>
                  <v:line id="shape_0" from="755,4061" to="1125,4061" stroked="t" o:allowincell="f" style="position:absolute;mso-position-horizontal-relative:char">
                    <v:stroke color="black" weight="12600" joinstyle="miter" endcap="flat"/>
                    <v:fill o:detectmouseclick="t" on="false"/>
                    <w10:wrap type="none"/>
                  </v:line>
                  <v:line id="shape_0" from="1268,4055" to="1656,4055" stroked="t" o:allowincell="f" style="position:absolute;mso-position-horizontal-relative:char">
                    <v:stroke color="black" weight="12600" joinstyle="miter" endcap="flat"/>
                    <v:fill o:detectmouseclick="t" on="false"/>
                    <w10:wrap type="none"/>
                  </v:line>
                  <v:line id="shape_0" from="1807,4055" to="2200,4055" stroked="t" o:allowincell="f" style="position:absolute;mso-position-horizontal-relative:char">
                    <v:stroke color="black" weight="12600" joinstyle="miter" endcap="flat"/>
                    <v:fill o:detectmouseclick="t" on="false"/>
                    <w10:wrap type="none"/>
                  </v:line>
                  <v:line id="shape_0" from="2339,4055" to="2714,4055" stroked="t" o:allowincell="f" style="position:absolute;mso-position-horizontal-relative:char">
                    <v:stroke color="black" weight="12600" joinstyle="miter" endcap="flat"/>
                    <v:fill o:detectmouseclick="t" on="false"/>
                    <w10:wrap type="none"/>
                  </v:line>
                  <v:line id="shape_0" from="3383,4061" to="3765,4061" stroked="t" o:allowincell="f" style="position:absolute;mso-position-horizontal-relative:char">
                    <v:stroke color="black" weight="12600" joinstyle="miter" endcap="flat"/>
                    <v:fill o:detectmouseclick="t" on="false"/>
                    <w10:wrap type="none"/>
                  </v:line>
                  <v:line id="shape_0" from="3908,4054" to="4302,4054" stroked="t" o:allowincell="f" style="position:absolute;mso-position-horizontal-relative:char">
                    <v:stroke color="black" weight="12600" joinstyle="miter" endcap="flat"/>
                    <v:fill o:detectmouseclick="t" on="false"/>
                    <w10:wrap type="none"/>
                  </v:line>
                  <v:line id="shape_0" from="4453,4054" to="4841,4054" stroked="t" o:allowincell="f" style="position:absolute;mso-position-horizontal-relative:char">
                    <v:stroke color="black" weight="12600" joinstyle="miter" endcap="flat"/>
                    <v:fill o:detectmouseclick="t" on="false"/>
                    <w10:wrap type="none"/>
                  </v:line>
                  <v:line id="shape_0" from="4985,4054" to="5437,4054" stroked="t" o:allowincell="f" style="position:absolute;mso-position-horizontal-relative:char">
                    <v:stroke color="black" weight="12600" joinstyle="miter" endcap="flat"/>
                    <v:fill o:detectmouseclick="t" on="false"/>
                    <w10:wrap type="none"/>
                  </v:line>
                  <v:line id="shape_0" from="2630,4056" to="3252,4056" stroked="t" o:allowincell="f" style="position:absolute;mso-position-horizontal-relative:char">
                    <v:stroke color="black" weight="12600" joinstyle="miter" endcap="flat"/>
                    <v:fill o:detectmouseclick="t" on="false"/>
                    <w10:wrap type="none"/>
                  </v:line>
                  <v:shape id="shape_0" stroked="f" o:allowincell="f" style="position:absolute;left:2341;top:3122;width:420;height:284;mso-wrap-style:none;v-text-anchor:middle;mso-position-horizontal-relative:char" type="_x0000_t75">
                    <v:imagedata r:id="rId532" o:detectmouseclick="t"/>
                    <v:stroke color="#3465a4" joinstyle="round" endcap="flat"/>
                    <w10:wrap type="none"/>
                  </v:shape>
                  <v:line id="shape_0" from="1974,3305" to="2430,3520" stroked="t" o:allowincell="f" style="position:absolute;flip:x;mso-position-horizontal-relative:char">
                    <v:stroke color="black" weight="6480" endarrow="block" endarrowwidth="narrow" endarrowlength="medium" joinstyle="miter" endcap="flat"/>
                    <v:fill o:detectmouseclick="t" on="false"/>
                    <w10:wrap type="none"/>
                  </v:line>
                  <v:line id="shape_0" from="793,3809" to="1117,3809" stroked="t" o:allowincell="f" style="position:absolute;mso-position-horizontal-relative:char">
                    <v:stroke color="black" weight="6480" endarrow="classic" endarrowwidth="narrow" endarrowlength="long" joinstyle="miter" endcap="flat"/>
                    <v:fill o:detectmouseclick="t" on="false"/>
                    <w10:wrap type="none"/>
                  </v:line>
                  <v:line id="shape_0" from="1263,3817" to="1538,3817" stroked="t" o:allowincell="f" style="position:absolute;mso-position-horizontal-relative:char">
                    <v:stroke color="black" weight="6480" startarrow="classic" startarrowwidth="narrow" startarrowlength="long" joinstyle="miter" endcap="flat"/>
                    <v:fill o:detectmouseclick="t" on="false"/>
                    <w10:wrap type="none"/>
                  </v:line>
                  <v:line id="shape_0" from="1009,3819" to="1433,3819" stroked="t" o:allowincell="f" style="position:absolute;mso-position-horizontal-relative:char">
                    <v:stroke color="black" weight="9360" joinstyle="miter" endcap="flat"/>
                    <v:fill o:detectmouseclick="t" on="false"/>
                    <w10:wrap type="none"/>
                  </v:line>
                  <v:shape id="shape_0" stroked="f" o:allowincell="f" style="position:absolute;left:1118;top:3589;width:623;height:241;mso-wrap-style:none;v-text-anchor:middle;mso-position-horizontal-relative:char" type="_x0000_t202">
                    <v:fill o:detectmouseclick="t" on="false"/>
                    <v:stroke color="#3465a4" joinstyle="round" endcap="flat"/>
                    <w10:wrap type="none"/>
                  </v:shape>
                  <v:shape id="shape_0" stroked="f" o:allowincell="f" style="position:absolute;left:1226;top:3538;width:468;height:398;mso-wrap-style:none;v-text-anchor:middle;mso-position-horizontal-relative:char" type="_x0000_t75">
                    <v:imagedata r:id="rId533" o:detectmouseclick="t"/>
                    <v:stroke color="#3465a4" joinstyle="round" endcap="flat"/>
                    <w10:wrap type="none"/>
                  </v:shape>
                </v:group>
              </v:group>
            </w:pict>
          </mc:Fallback>
        </mc:AlternateContent>
      </w:r>
    </w:p>
    <w:p>
      <w:pPr>
        <w:pStyle w:val="Fig"/>
        <w:numPr>
          <w:ilvl w:val="0"/>
          <w:numId w:val="0"/>
        </w:numPr>
        <w:tabs>
          <w:tab w:val="left" w:pos="851" w:leader="none"/>
          <w:tab w:val="left" w:pos="1620" w:leader="none"/>
        </w:tabs>
        <w:ind w:left="2340" w:hanging="2340"/>
        <w:rPr>
          <w:sz w:val="24"/>
          <w:szCs w:val="24"/>
        </w:rPr>
      </w:pPr>
      <w:r>
        <w:rPr>
          <w:b/>
        </w:rPr>
        <w:t>Fig. 4.38</w:t>
      </w:r>
      <w:r>
        <w:rPr/>
        <w:t xml:space="preserve"> Modulaţia impulsurilor în amplitudine</w:t>
      </w:r>
    </w:p>
    <w:p>
      <w:pPr>
        <w:pStyle w:val="Txt"/>
        <w:rPr>
          <w:sz w:val="24"/>
        </w:rPr>
      </w:pPr>
      <w:r>
        <mc:AlternateContent>
          <mc:Choice Requires="wpg">
            <w:drawing>
              <wp:anchor behindDoc="0" distT="0" distB="0" distL="114935" distR="114935" simplePos="0" locked="0" layoutInCell="0" allowOverlap="1" relativeHeight="198">
                <wp:simplePos x="0" y="0"/>
                <wp:positionH relativeFrom="column">
                  <wp:posOffset>1485900</wp:posOffset>
                </wp:positionH>
                <wp:positionV relativeFrom="paragraph">
                  <wp:posOffset>1527810</wp:posOffset>
                </wp:positionV>
                <wp:extent cx="2368550" cy="663575"/>
                <wp:effectExtent l="635" t="0" r="0" b="0"/>
                <wp:wrapTopAndBottom/>
                <wp:docPr id="16" name=""/>
                <a:graphic xmlns:a="http://schemas.openxmlformats.org/drawingml/2006/main">
                  <a:graphicData uri="http://schemas.microsoft.com/office/word/2010/wordprocessingGroup">
                    <wpg:wgp>
                      <wpg:cNvGrpSpPr/>
                      <wpg:grpSpPr>
                        <a:xfrm>
                          <a:off x="0" y="0"/>
                          <a:ext cx="2368440" cy="663480"/>
                          <a:chOff x="0" y="0"/>
                          <a:chExt cx="2368440" cy="663480"/>
                        </a:xfrm>
                      </wpg:grpSpPr>
                      <wpg:grpSp>
                        <wpg:cNvGrpSpPr/>
                        <wpg:grpSpPr>
                          <a:xfrm>
                            <a:off x="469440" y="71640"/>
                            <a:ext cx="424800" cy="280800"/>
                          </a:xfrm>
                        </wpg:grpSpPr>
                        <wps:wsp>
                          <wps:cNvSpPr/>
                          <wps:spPr>
                            <a:xfrm>
                              <a:off x="0" y="0"/>
                              <a:ext cx="4248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 y="80280"/>
                              <a:ext cx="123120" cy="119880"/>
                            </a:xfrm>
                            <a:prstGeom prst="line">
                              <a:avLst/>
                            </a:prstGeom>
                            <a:ln w="9360">
                              <a:solidFill>
                                <a:srgbClr val="000000"/>
                              </a:solidFill>
                              <a:miter/>
                            </a:ln>
                          </wps:spPr>
                          <wps:style>
                            <a:lnRef idx="0"/>
                            <a:fillRef idx="0"/>
                            <a:effectRef idx="0"/>
                            <a:fontRef idx="minor"/>
                          </wps:style>
                          <wps:bodyPr/>
                        </wps:wsp>
                        <wps:wsp>
                          <wps:cNvSpPr/>
                          <wps:spPr>
                            <a:xfrm flipH="1">
                              <a:off x="150840" y="78840"/>
                              <a:ext cx="128880" cy="124920"/>
                            </a:xfrm>
                            <a:prstGeom prst="line">
                              <a:avLst/>
                            </a:prstGeom>
                            <a:ln w="9360">
                              <a:solidFill>
                                <a:srgbClr val="000000"/>
                              </a:solidFill>
                              <a:miter/>
                            </a:ln>
                          </wps:spPr>
                          <wps:style>
                            <a:lnRef idx="0"/>
                            <a:fillRef idx="0"/>
                            <a:effectRef idx="0"/>
                            <a:fontRef idx="minor"/>
                          </wps:style>
                          <wps:bodyPr/>
                        </wps:wsp>
                      </wpg:grpSp>
                      <wps:wsp>
                        <wps:cNvSpPr/>
                        <wps:spPr>
                          <a:xfrm>
                            <a:off x="905040" y="212760"/>
                            <a:ext cx="39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6320" y="3549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462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4" name="" descr=""/>
                          <pic:cNvPicPr/>
                        </pic:nvPicPr>
                        <pic:blipFill>
                          <a:blip r:embed="rId534"/>
                          <a:stretch/>
                        </pic:blipFill>
                        <pic:spPr>
                          <a:xfrm>
                            <a:off x="96480" y="11520"/>
                            <a:ext cx="264960" cy="183600"/>
                          </a:xfrm>
                          <a:prstGeom prst="rect">
                            <a:avLst/>
                          </a:prstGeom>
                          <a:ln w="0">
                            <a:noFill/>
                          </a:ln>
                        </pic:spPr>
                      </pic:pic>
                      <wpg:grpSp>
                        <wpg:cNvGrpSpPr/>
                        <wpg:grpSpPr>
                          <a:xfrm>
                            <a:off x="1303560" y="71640"/>
                            <a:ext cx="424800" cy="280800"/>
                          </a:xfrm>
                        </wpg:grpSpPr>
                        <wps:wsp>
                          <wps:cNvSpPr/>
                          <wps:spPr>
                            <a:xfrm>
                              <a:off x="0" y="0"/>
                              <a:ext cx="424800" cy="28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9800" y="38880"/>
                              <a:ext cx="205200" cy="206280"/>
                            </a:xfrm>
                          </wpg:grpSpPr>
                          <wpg:grpSp>
                            <wpg:cNvGrpSpPr/>
                            <wpg:grpSpPr>
                              <a:xfrm>
                                <a:off x="37440" y="39240"/>
                                <a:ext cx="128880" cy="124920"/>
                              </a:xfrm>
                            </wpg:grpSpPr>
                            <wps:wsp>
                              <wps:cNvSpPr/>
                              <wps:spPr>
                                <a:xfrm>
                                  <a:off x="2160" y="1440"/>
                                  <a:ext cx="123120" cy="119520"/>
                                </a:xfrm>
                                <a:prstGeom prst="line">
                                  <a:avLst/>
                                </a:prstGeom>
                                <a:ln w="9360">
                                  <a:solidFill>
                                    <a:srgbClr val="000000"/>
                                  </a:solidFill>
                                  <a:miter/>
                                </a:ln>
                              </wps:spPr>
                              <wps:style>
                                <a:lnRef idx="0"/>
                                <a:fillRef idx="0"/>
                                <a:effectRef idx="0"/>
                                <a:fontRef idx="minor"/>
                              </wps:style>
                              <wps:bodyPr/>
                            </wps:wsp>
                            <wps:wsp>
                              <wps:cNvSpPr/>
                              <wps:spPr>
                                <a:xfrm flipH="1">
                                  <a:off x="0" y="0"/>
                                  <a:ext cx="128880" cy="124920"/>
                                </a:xfrm>
                                <a:prstGeom prst="line">
                                  <a:avLst/>
                                </a:prstGeom>
                                <a:ln w="9360">
                                  <a:solidFill>
                                    <a:srgbClr val="000000"/>
                                  </a:solidFill>
                                  <a:miter/>
                                </a:ln>
                              </wps:spPr>
                              <wps:style>
                                <a:lnRef idx="0"/>
                                <a:fillRef idx="0"/>
                                <a:effectRef idx="0"/>
                                <a:fontRef idx="minor"/>
                              </wps:style>
                              <wps:bodyPr/>
                            </wps:wsp>
                          </wpg:grpSp>
                          <wps:wsp>
                            <wps:cNvSpPr/>
                            <wps:spPr>
                              <a:xfrm>
                                <a:off x="0" y="0"/>
                                <a:ext cx="205200" cy="206280"/>
                              </a:xfrm>
                              <a:prstGeom prst="ellipse">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05" name="" descr=""/>
                          <pic:cNvPicPr/>
                        </pic:nvPicPr>
                        <pic:blipFill>
                          <a:blip r:embed="rId535"/>
                          <a:stretch/>
                        </pic:blipFill>
                        <pic:spPr>
                          <a:xfrm>
                            <a:off x="346680" y="468000"/>
                            <a:ext cx="327600" cy="195480"/>
                          </a:xfrm>
                          <a:prstGeom prst="rect">
                            <a:avLst/>
                          </a:prstGeom>
                          <a:ln w="0">
                            <a:noFill/>
                          </a:ln>
                        </pic:spPr>
                      </pic:pic>
                      <wps:wsp>
                        <wps:cNvSpPr/>
                        <wps:spPr>
                          <a:xfrm>
                            <a:off x="1730520" y="212040"/>
                            <a:ext cx="638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6" name="" descr=""/>
                          <pic:cNvPicPr/>
                        </pic:nvPicPr>
                        <pic:blipFill>
                          <a:blip r:embed="rId536"/>
                          <a:stretch/>
                        </pic:blipFill>
                        <pic:spPr>
                          <a:xfrm>
                            <a:off x="956880" y="12240"/>
                            <a:ext cx="314280" cy="195480"/>
                          </a:xfrm>
                          <a:prstGeom prst="rect">
                            <a:avLst/>
                          </a:prstGeom>
                          <a:ln w="0">
                            <a:noFill/>
                          </a:ln>
                        </pic:spPr>
                      </pic:pic>
                      <pic:pic xmlns:pic="http://schemas.openxmlformats.org/drawingml/2006/picture">
                        <pic:nvPicPr>
                          <pic:cNvPr id="107" name="" descr=""/>
                          <pic:cNvPicPr/>
                        </pic:nvPicPr>
                        <pic:blipFill>
                          <a:blip r:embed="rId537"/>
                          <a:stretch/>
                        </pic:blipFill>
                        <pic:spPr>
                          <a:xfrm>
                            <a:off x="1544400" y="467280"/>
                            <a:ext cx="289440" cy="183600"/>
                          </a:xfrm>
                          <a:prstGeom prst="rect">
                            <a:avLst/>
                          </a:prstGeom>
                          <a:ln w="0">
                            <a:noFill/>
                          </a:ln>
                        </pic:spPr>
                      </pic:pic>
                      <wps:wsp>
                        <wps:cNvSpPr/>
                        <wps:spPr>
                          <a:xfrm flipV="1">
                            <a:off x="698040" y="355680"/>
                            <a:ext cx="0" cy="295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8" name="" descr=""/>
                          <pic:cNvPicPr/>
                        </pic:nvPicPr>
                        <pic:blipFill>
                          <a:blip r:embed="rId538"/>
                          <a:stretch/>
                        </pic:blipFill>
                        <pic:spPr>
                          <a:xfrm>
                            <a:off x="1736640" y="0"/>
                            <a:ext cx="516240" cy="195480"/>
                          </a:xfrm>
                          <a:prstGeom prst="rect">
                            <a:avLst/>
                          </a:prstGeom>
                          <a:ln w="0">
                            <a:noFill/>
                          </a:ln>
                        </pic:spPr>
                      </pic:pic>
                    </wpg:wgp>
                  </a:graphicData>
                </a:graphic>
              </wp:anchor>
            </w:drawing>
          </mc:Choice>
          <mc:Fallback>
            <w:pict>
              <v:group id="shape_0" style="position:absolute;margin-left:117pt;margin-top:120.3pt;width:186.45pt;height:52.25pt" coordorigin="2340,2406" coordsize="3729,1045">
                <v:group id="shape_0" style="position:absolute;left:3080;top:2519;width:669;height:442">
                  <v:rect id="shape_0" fillcolor="white" stroked="t" o:allowincell="f" style="position:absolute;left:3080;top:2519;width:668;height:441;mso-wrap-style:none;v-text-anchor:middle">
                    <v:fill o:detectmouseclick="t" type="solid" color2="black"/>
                    <v:stroke color="black" weight="9360" joinstyle="miter" endcap="flat"/>
                    <w10:wrap type="topAndBottom"/>
                  </v:rect>
                  <v:line id="shape_0" from="3321,2645" to="3514,2833" stroked="t" o:allowincell="f" style="position:absolute">
                    <v:stroke color="black" weight="9360" joinstyle="miter" endcap="flat"/>
                    <v:fill o:detectmouseclick="t" on="false"/>
                    <w10:wrap type="topAndBottom"/>
                  </v:line>
                  <v:line id="shape_0" from="3317,2643" to="3519,2839" stroked="t" o:allowincell="f" style="position:absolute;flip:x">
                    <v:stroke color="black" weight="9360" joinstyle="miter" endcap="flat"/>
                    <v:fill o:detectmouseclick="t" on="false"/>
                    <w10:wrap type="topAndBottom"/>
                  </v:line>
                </v:group>
                <v:line id="shape_0" from="3766,2741" to="4384,2741" stroked="t" o:allowincell="f" style="position:absolute">
                  <v:stroke color="black" weight="9360" endarrow="block" endarrowwidth="medium" endarrowlength="medium" joinstyle="miter" endcap="flat"/>
                  <v:fill o:detectmouseclick="t" on="false"/>
                  <w10:wrap type="topAndBottom"/>
                </v:line>
                <v:line id="shape_0" from="4728,2965" to="4728,3429" stroked="t" o:allowincell="f" style="position:absolute;flip:y">
                  <v:stroke color="black" weight="9360" endarrow="block" endarrowwidth="medium" endarrowlength="medium" joinstyle="miter" endcap="flat"/>
                  <v:fill o:detectmouseclick="t" on="false"/>
                  <w10:wrap type="topAndBottom"/>
                </v:line>
                <v:line id="shape_0" from="2340,2741" to="3068,274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92;top:2424;width:416;height:288;mso-wrap-style:none;v-text-anchor:middle" type="_x0000_t75">
                  <v:imagedata r:id="rId539" o:detectmouseclick="t"/>
                  <v:stroke color="#3465a4" joinstyle="round" endcap="flat"/>
                  <w10:wrap type="topAndBottom"/>
                </v:shape>
                <v:group id="shape_0" style="position:absolute;left:4393;top:2519;width:669;height:442">
                  <v:rect id="shape_0" fillcolor="white" stroked="t" o:allowincell="f" style="position:absolute;left:4393;top:2519;width:668;height:441;mso-wrap-style:none;v-text-anchor:middle">
                    <v:fill o:detectmouseclick="t" type="solid" color2="black"/>
                    <v:stroke color="black" weight="9360" joinstyle="miter" endcap="flat"/>
                    <w10:wrap type="topAndBottom"/>
                  </v:rect>
                  <v:group id="shape_0" style="position:absolute;left:4566;top:2580;width:323;height:325">
                    <v:group id="shape_0" style="position:absolute;left:4625;top:2642;width:202;height:196">
                      <v:line id="shape_0" from="4628,2644" to="4821,2831" stroked="t" o:allowincell="f" style="position:absolute">
                        <v:stroke color="black" weight="9360" joinstyle="miter" endcap="flat"/>
                        <v:fill o:detectmouseclick="t" on="false"/>
                        <w10:wrap type="topAndBottom"/>
                      </v:line>
                      <v:line id="shape_0" from="4625,2642" to="4827,2838" stroked="t" o:allowincell="f" style="position:absolute;flip:x">
                        <v:stroke color="black" weight="9360" joinstyle="miter" endcap="flat"/>
                        <v:fill o:detectmouseclick="t" on="false"/>
                        <w10:wrap type="topAndBottom"/>
                      </v:line>
                    </v:group>
                    <v:oval id="shape_0" stroked="t" o:allowincell="f" style="position:absolute;left:4566;top:2580;width:322;height:324;mso-wrap-style:none;v-text-anchor:middle">
                      <v:fill o:detectmouseclick="t" on="false"/>
                      <v:stroke color="black" weight="6480" joinstyle="miter" endcap="flat"/>
                      <w10:wrap type="topAndBottom"/>
                    </v:oval>
                  </v:group>
                </v:group>
                <v:shape id="shape_0" stroked="f" o:allowincell="f" style="position:absolute;left:2886;top:3143;width:515;height:307;mso-wrap-style:none;v-text-anchor:middle" type="_x0000_t75">
                  <v:imagedata r:id="rId540" o:detectmouseclick="t"/>
                  <v:stroke color="#3465a4" joinstyle="round" endcap="flat"/>
                  <w10:wrap type="topAndBottom"/>
                </v:shape>
                <v:line id="shape_0" from="5066,2740" to="6070,27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47;top:2425;width:494;height:307;mso-wrap-style:none;v-text-anchor:middle" type="_x0000_t75">
                  <v:imagedata r:id="rId541" o:detectmouseclick="t"/>
                  <v:stroke color="#3465a4" joinstyle="round" endcap="flat"/>
                  <w10:wrap type="topAndBottom"/>
                </v:shape>
                <v:shape id="shape_0" stroked="f" o:allowincell="f" style="position:absolute;left:4772;top:3142;width:455;height:288;mso-wrap-style:none;v-text-anchor:middle" type="_x0000_t75">
                  <v:imagedata r:id="rId542" o:detectmouseclick="t"/>
                  <v:stroke color="#3465a4" joinstyle="round" endcap="flat"/>
                  <w10:wrap type="topAndBottom"/>
                </v:shape>
                <v:line id="shape_0" from="3440,2966" to="3440,34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75;top:2406;width:812;height:307;mso-wrap-style:none;v-text-anchor:middle" type="_x0000_t75">
                  <v:imagedata r:id="rId543" o:detectmouseclick="t"/>
                  <v:stroke color="#3465a4" joinstyle="round" endcap="flat"/>
                  <w10:wrap type="topAndBottom"/>
                </v:shape>
              </v:group>
            </w:pict>
          </mc:Fallback>
        </mc:AlternateContent>
      </w:r>
      <w:r>
        <w:rPr>
          <w:sz w:val="24"/>
        </w:rPr>
        <w:t xml:space="preserve">Pentru modelarea acestui semnal, se consideră mai întâi că semnalul </w:t>
      </w:r>
      <w:r>
        <w:rPr>
          <w:i/>
          <w:sz w:val="24"/>
        </w:rPr>
        <w:t>x</w:t>
      </w:r>
      <w:r>
        <w:rPr>
          <w:sz w:val="24"/>
        </w:rPr>
        <w:t>(</w:t>
      </w:r>
      <w:r>
        <w:rPr>
          <w:i/>
          <w:sz w:val="24"/>
        </w:rPr>
        <w:t>t</w:t>
      </w:r>
      <w:r>
        <w:rPr>
          <w:sz w:val="24"/>
        </w:rPr>
        <w:t xml:space="preserve">) modulează un tren de impulsuri </w:t>
      </w:r>
      <w:r>
        <w:rPr>
          <w:rFonts w:eastAsia="Symbol" w:cs="Symbol" w:ascii="Symbol" w:hAnsi="Symbol"/>
          <w:i/>
          <w:sz w:val="24"/>
        </w:rPr>
        <w:t></w:t>
      </w:r>
      <w:r>
        <w:rPr>
          <w:sz w:val="24"/>
        </w:rPr>
        <w:t xml:space="preserve">, adică o distribuţie delta periodică. Rezultatul este semnalul </w:t>
      </w:r>
      <w:r>
        <w:rPr>
          <w:i/>
          <w:sz w:val="24"/>
        </w:rPr>
        <w:t>x</w:t>
      </w:r>
      <w:r>
        <w:rPr>
          <w:i/>
          <w:sz w:val="24"/>
          <w:vertAlign w:val="subscript"/>
        </w:rPr>
        <w:t>T</w:t>
      </w:r>
      <w:r>
        <w:rPr>
          <w:sz w:val="24"/>
        </w:rPr>
        <w:t>(</w:t>
      </w:r>
      <w:r>
        <w:rPr>
          <w:i/>
          <w:sz w:val="24"/>
        </w:rPr>
        <w:t>t</w:t>
      </w:r>
      <w:r>
        <w:rPr>
          <w:sz w:val="24"/>
        </w:rPr>
        <w:t xml:space="preserve">) (vezi fig. 4.38, b)), format dintr-o serie de impulsuri </w:t>
      </w:r>
      <w:r>
        <w:rPr>
          <w:rFonts w:eastAsia="Symbol" w:cs="Symbol" w:ascii="Symbol" w:hAnsi="Symbol"/>
          <w:i/>
          <w:sz w:val="24"/>
        </w:rPr>
        <w:t></w:t>
      </w:r>
      <w:r>
        <w:rPr>
          <w:sz w:val="24"/>
        </w:rPr>
        <w:t xml:space="preserve"> având arii egale cu </w:t>
      </w:r>
      <w:r>
        <w:rPr>
          <w:i/>
          <w:sz w:val="24"/>
        </w:rPr>
        <w:t>x</w:t>
      </w:r>
      <w:r>
        <w:rPr>
          <w:sz w:val="24"/>
        </w:rPr>
        <w:t>(</w:t>
      </w:r>
      <w:r>
        <w:rPr>
          <w:i/>
          <w:sz w:val="24"/>
        </w:rPr>
        <w:t>iT</w:t>
      </w:r>
      <w:r>
        <w:rPr>
          <w:sz w:val="24"/>
        </w:rPr>
        <w:t xml:space="preserve">). În continuare se realizează convoluţia impulsului </w:t>
      </w:r>
      <w:r>
        <w:rPr>
          <w:i/>
          <w:sz w:val="24"/>
        </w:rPr>
        <w:t>f</w:t>
      </w:r>
      <w:r>
        <w:rPr>
          <w:sz w:val="24"/>
        </w:rPr>
        <w:t>(</w:t>
      </w:r>
      <w:r>
        <w:rPr>
          <w:i/>
          <w:sz w:val="24"/>
        </w:rPr>
        <w:t>t</w:t>
      </w:r>
      <w:r>
        <w:rPr>
          <w:sz w:val="24"/>
        </w:rPr>
        <w:t xml:space="preserve">) (vezi fig. 4.33) cu semnalul </w:t>
      </w:r>
      <w:r>
        <w:rPr>
          <w:i/>
          <w:sz w:val="24"/>
        </w:rPr>
        <w:t>x</w:t>
      </w:r>
      <w:r>
        <w:rPr>
          <w:i/>
          <w:sz w:val="24"/>
          <w:vertAlign w:val="subscript"/>
        </w:rPr>
        <w:t>T</w:t>
      </w:r>
      <w:r>
        <w:rPr>
          <w:sz w:val="24"/>
        </w:rPr>
        <w:t>(</w:t>
      </w:r>
      <w:r>
        <w:rPr>
          <w:i/>
          <w:sz w:val="24"/>
        </w:rPr>
        <w:t>t</w:t>
      </w:r>
      <w:r>
        <w:rPr>
          <w:sz w:val="24"/>
        </w:rPr>
        <w:t xml:space="preserve">). Aşa cum s-a arătat în secţiunea anterioară (şi va rezulta şi din relaţiile care urmează), prin această convoluţie se atribuie fiecărui impuls–distribuţie din </w:t>
      </w:r>
      <w:r>
        <w:rPr>
          <w:i/>
          <w:sz w:val="24"/>
        </w:rPr>
        <w:t>x</w:t>
      </w:r>
      <w:r>
        <w:rPr>
          <w:i/>
          <w:sz w:val="24"/>
          <w:vertAlign w:val="subscript"/>
        </w:rPr>
        <w:t>T</w:t>
      </w:r>
      <w:r>
        <w:rPr>
          <w:sz w:val="24"/>
        </w:rPr>
        <w:t>(</w:t>
      </w:r>
      <w:r>
        <w:rPr>
          <w:i/>
          <w:sz w:val="24"/>
        </w:rPr>
        <w:t>t</w:t>
      </w:r>
      <w:r>
        <w:rPr>
          <w:sz w:val="24"/>
        </w:rPr>
        <w:t xml:space="preserve">) un impuls </w:t>
      </w:r>
      <w:r>
        <w:rPr>
          <w:i/>
          <w:sz w:val="24"/>
        </w:rPr>
        <w:t>f</w:t>
      </w:r>
      <w:r>
        <w:rPr>
          <w:sz w:val="24"/>
        </w:rPr>
        <w:t>(</w:t>
      </w:r>
      <w:r>
        <w:rPr>
          <w:i/>
          <w:sz w:val="24"/>
        </w:rPr>
        <w:t>t</w:t>
      </w:r>
      <w:r>
        <w:rPr>
          <w:sz w:val="24"/>
        </w:rPr>
        <w:t xml:space="preserve">) cu durată </w:t>
      </w:r>
      <w:r>
        <w:rPr>
          <w:rFonts w:eastAsia="Symbol" w:cs="Symbol" w:ascii="Symbol" w:hAnsi="Symbol"/>
          <w:i/>
          <w:sz w:val="24"/>
        </w:rPr>
        <w:t></w:t>
      </w:r>
      <w:r>
        <w:rPr>
          <w:sz w:val="24"/>
        </w:rPr>
        <w:t xml:space="preserve"> şi amplitudine egală cu aria impulsului–distribuţie, adică </w:t>
      </w:r>
      <w:r>
        <w:rPr>
          <w:i/>
          <w:sz w:val="24"/>
        </w:rPr>
        <w:t>x</w:t>
      </w:r>
      <w:r>
        <w:rPr>
          <w:sz w:val="24"/>
        </w:rPr>
        <w:t>(</w:t>
      </w:r>
      <w:r>
        <w:rPr>
          <w:i/>
          <w:sz w:val="24"/>
        </w:rPr>
        <w:t>iT</w:t>
      </w:r>
      <w:r>
        <w:rPr>
          <w:sz w:val="24"/>
        </w:rPr>
        <w:t xml:space="preserve">). Rezultă, deci, semnalul </w:t>
      </w:r>
      <w:r>
        <w:rPr>
          <w:sz w:val="24"/>
        </w:rPr>
        <w:object w:dxaOrig="11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5pt;height:18pt" filled="f" o:ole="">
            <v:imagedata r:id="rId545" o:title=""/>
          </v:shape>
          <o:OLEObject Type="Embed" ProgID="" ShapeID="ole_rId544" DrawAspect="Content" ObjectID="_990672829" r:id="rId544"/>
        </w:object>
      </w:r>
      <w:r>
        <w:rPr>
          <w:sz w:val="24"/>
        </w:rPr>
        <w:t>.</w:t>
      </w:r>
    </w:p>
    <w:p>
      <w:pPr>
        <w:pStyle w:val="Fig"/>
        <w:numPr>
          <w:ilvl w:val="0"/>
          <w:numId w:val="0"/>
        </w:numPr>
        <w:tabs>
          <w:tab w:val="left" w:pos="851" w:leader="none"/>
          <w:tab w:val="left" w:pos="1620" w:leader="none"/>
        </w:tabs>
        <w:ind w:left="1620" w:hanging="1620"/>
        <w:rPr>
          <w:i/>
          <w:i/>
          <w:sz w:val="24"/>
          <w:szCs w:val="24"/>
        </w:rPr>
      </w:pPr>
      <w:r>
        <w:rPr>
          <w:b/>
        </w:rPr>
        <w:t xml:space="preserve">Fig. 4.39 </w:t>
      </w:r>
      <w:r>
        <w:rPr/>
        <w:t xml:space="preserve"> Modelul matematic temporal al unui semnal </w:t>
      </w:r>
      <w:r>
        <w:rPr>
          <w:i/>
        </w:rPr>
        <w:t>MIA-U</w:t>
      </w:r>
    </w:p>
    <w:p>
      <w:pPr>
        <w:pStyle w:val="Txt"/>
        <w:rPr>
          <w:sz w:val="24"/>
        </w:rPr>
      </w:pPr>
      <w:r>
        <w:rPr>
          <w:sz w:val="24"/>
        </w:rPr>
        <w:t>Modelul matematic temporal este format din relaţiile:</w:t>
      </w:r>
    </w:p>
    <w:p>
      <w:pPr>
        <w:pStyle w:val="Rlt"/>
        <w:jc w:val="center"/>
        <w:rPr>
          <w:sz w:val="24"/>
        </w:rPr>
      </w:pPr>
      <w:r>
        <w:rPr>
          <w:sz w:val="24"/>
        </w:rPr>
        <w:t xml:space="preserve">(4.72)    </w:t>
        <w:tab/>
      </w:r>
      <w:r>
        <w:rPr>
          <w:sz w:val="24"/>
        </w:rPr>
        <w:object w:dxaOrig="18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1pt;height:18pt" filled="f" o:ole="">
            <v:imagedata r:id="rId547" o:title=""/>
          </v:shape>
          <o:OLEObject Type="Embed" ProgID="" ShapeID="ole_rId546" DrawAspect="Content" ObjectID="_664760041" r:id="rId546"/>
        </w:object>
      </w:r>
    </w:p>
    <w:p>
      <w:pPr>
        <w:pStyle w:val="Rlt"/>
        <w:jc w:val="center"/>
        <w:rPr>
          <w:sz w:val="24"/>
        </w:rPr>
      </w:pPr>
      <w:r>
        <w:rPr>
          <w:sz w:val="24"/>
        </w:rPr>
        <w:t>(4.73)</w:t>
        <w:tab/>
        <w:tab/>
      </w:r>
      <w:r>
        <w:rPr>
          <w:sz w:val="24"/>
        </w:rPr>
        <w:object w:dxaOrig="25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6pt;height:18pt" filled="f" o:ole="">
            <v:imagedata r:id="rId549" o:title=""/>
          </v:shape>
          <o:OLEObject Type="Embed" ProgID="" ShapeID="ole_rId548" DrawAspect="Content" ObjectID="_606301106" r:id="rId548"/>
        </w:object>
      </w:r>
    </w:p>
    <w:p>
      <w:pPr>
        <w:pStyle w:val="Txt"/>
        <w:rPr>
          <w:sz w:val="24"/>
        </w:rPr>
      </w:pPr>
      <w:r>
        <w:rPr>
          <w:sz w:val="24"/>
        </w:rPr>
        <w:t>Schema care ilustrează acest model matematic este dată în fig. 4.39.</w:t>
      </w:r>
    </w:p>
    <w:p>
      <w:pPr>
        <w:pStyle w:val="Txt"/>
        <w:rPr/>
      </w:pPr>
      <w:r>
        <w:rPr>
          <w:sz w:val="24"/>
        </w:rPr>
        <w:t xml:space="preserve">Pentru deducerea modelului frecvenţial al semnalului </w:t>
      </w:r>
      <w:r>
        <w:rPr>
          <w:sz w:val="24"/>
        </w:rPr>
        <w:object w:dxaOrig="11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5pt;height:18pt" filled="f" o:ole="">
            <v:imagedata r:id="rId551" o:title=""/>
          </v:shape>
          <o:OLEObject Type="Embed" ProgID="" ShapeID="ole_rId550" DrawAspect="Content" ObjectID="_644107177" r:id="rId550"/>
        </w:object>
      </w:r>
      <w:r>
        <w:rPr>
          <w:sz w:val="24"/>
        </w:rPr>
        <w:t xml:space="preserve"> se determină mai întâi caracteristica spectrală a semnalului </w:t>
      </w:r>
      <w:r>
        <w:rPr>
          <w:sz w:val="24"/>
        </w:rPr>
        <w:object w:dxaOrig="58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8pt" filled="f" o:ole="">
            <v:imagedata r:id="rId553" o:title=""/>
          </v:shape>
          <o:OLEObject Type="Embed" ProgID="" ShapeID="ole_rId552" DrawAspect="Content" ObjectID="_761290679" r:id="rId552"/>
        </w:object>
      </w:r>
      <w:r>
        <w:rPr>
          <w:sz w:val="24"/>
        </w:rPr>
        <w:t>:</w:t>
      </w:r>
    </w:p>
    <w:p>
      <w:pPr>
        <w:pStyle w:val="Rlt"/>
        <w:ind w:left="1134" w:hanging="1134"/>
        <w:rPr>
          <w:sz w:val="24"/>
        </w:rPr>
      </w:pPr>
      <w:r>
        <w:rPr>
          <w:sz w:val="24"/>
        </w:rPr>
        <w:t>(4.74)</w:t>
      </w:r>
      <w:r>
        <w:rPr>
          <w:sz w:val="24"/>
        </w:rPr>
        <w:object w:dxaOrig="8240" w:dyaOrig="135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01.7pt;height:68.2pt" filled="f" o:ole="">
            <v:imagedata r:id="rId555" o:title=""/>
          </v:shape>
          <o:OLEObject Type="Embed" ProgID="" ShapeID="ole_rId554" DrawAspect="Content" ObjectID="_880194907" r:id="rId554"/>
        </w:object>
      </w:r>
    </w:p>
    <w:p>
      <w:pPr>
        <w:pStyle w:val="Txt"/>
        <w:ind w:hanging="0"/>
        <w:rPr>
          <w:sz w:val="24"/>
        </w:rPr>
      </w:pPr>
      <w:r>
        <w:rPr>
          <w:sz w:val="24"/>
        </w:rPr>
        <w:t>sau:</w:t>
      </w:r>
    </w:p>
    <w:p>
      <w:pPr>
        <w:pStyle w:val="Rlt"/>
        <w:jc w:val="center"/>
        <w:rPr>
          <w:sz w:val="24"/>
        </w:rPr>
      </w:pPr>
      <w:r>
        <w:rPr>
          <w:sz w:val="24"/>
        </w:rPr>
        <w:t>(4.75)</w:t>
        <w:tab/>
        <w:tab/>
      </w:r>
      <w:r>
        <w:rPr>
          <w:sz w:val="24"/>
        </w:rPr>
        <w:object w:dxaOrig="2760" w:dyaOrig="7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8pt;height:36pt" filled="f" o:ole="">
            <v:imagedata r:id="rId557" o:title=""/>
          </v:shape>
          <o:OLEObject Type="Embed" ProgID="" ShapeID="ole_rId556" DrawAspect="Content" ObjectID="_287408561" r:id="rId556"/>
        </w:object>
      </w:r>
    </w:p>
    <w:p>
      <w:pPr>
        <w:pStyle w:val="Txt"/>
        <w:rPr/>
      </w:pPr>
      <w:r>
        <w:rPr>
          <w:sz w:val="24"/>
        </w:rPr>
        <w:t xml:space="preserve">Aplicând transformata Fourier relaţiei </w:t>
      </w:r>
      <w:r>
        <w:rPr>
          <w:sz w:val="24"/>
        </w:rPr>
        <w:object w:dxaOrig="252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6pt;height:18pt" filled="f" o:ole="">
            <v:imagedata r:id="rId559" o:title=""/>
          </v:shape>
          <o:OLEObject Type="Embed" ProgID="" ShapeID="ole_rId558" DrawAspect="Content" ObjectID="_2110626369" r:id="rId558"/>
        </w:object>
      </w:r>
      <w:r>
        <w:rPr>
          <w:sz w:val="24"/>
        </w:rPr>
        <w:t xml:space="preserve"> se obţine:</w:t>
      </w:r>
    </w:p>
    <w:p>
      <w:pPr>
        <w:pStyle w:val="Txt"/>
        <w:jc w:val="center"/>
        <w:rPr/>
      </w:pPr>
      <w:r>
        <w:rPr>
          <w:sz w:val="24"/>
        </w:rPr>
        <w:object w:dxaOrig="2799"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9.95pt;height:18pt" filled="f" o:ole="">
            <v:imagedata r:id="rId561" o:title=""/>
          </v:shape>
          <o:OLEObject Type="Embed" ProgID="" ShapeID="ole_rId560" DrawAspect="Content" ObjectID="_1670512063" r:id="rId560"/>
        </w:object>
      </w:r>
      <w:r>
        <w:rPr>
          <w:sz w:val="24"/>
        </w:rPr>
        <w:t>,</w:t>
      </w:r>
    </w:p>
    <w:p>
      <w:pPr>
        <w:pStyle w:val="Txt"/>
        <w:ind w:hanging="0"/>
        <w:rPr/>
      </w:pPr>
      <w:r>
        <w:rPr>
          <w:sz w:val="24"/>
        </w:rPr>
        <w:t xml:space="preserve">sau, înlocuind </w:t>
      </w:r>
      <w:r>
        <w:rPr>
          <w:sz w:val="24"/>
        </w:rPr>
        <w:object w:dxaOrig="540" w:dyaOrig="3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7pt;height:15pt" filled="f" o:ole="">
            <v:imagedata r:id="rId563" o:title=""/>
          </v:shape>
          <o:OLEObject Type="Embed" ProgID="" ShapeID="ole_rId562" DrawAspect="Content" ObjectID="_2003496949" r:id="rId562"/>
        </w:object>
      </w:r>
      <w:r>
        <w:rPr>
          <w:sz w:val="24"/>
        </w:rPr>
        <w:t xml:space="preserve"> şi </w:t>
      </w:r>
      <w:r>
        <w:rPr>
          <w:sz w:val="24"/>
        </w:rPr>
        <w:object w:dxaOrig="6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4pt;height:16pt" filled="f" o:ole="">
            <v:imagedata r:id="rId565" o:title=""/>
          </v:shape>
          <o:OLEObject Type="Embed" ProgID="" ShapeID="ole_rId564" DrawAspect="Content" ObjectID="_1459663957" r:id="rId564"/>
        </w:object>
      </w:r>
      <w:r>
        <w:rPr>
          <w:sz w:val="24"/>
        </w:rPr>
        <w:t xml:space="preserve"> prin expresiile (4.64) şi, respectiv, (4.75):</w:t>
      </w:r>
    </w:p>
    <w:p>
      <w:pPr>
        <w:pStyle w:val="RltChar"/>
        <w:numPr>
          <w:ilvl w:val="0"/>
          <w:numId w:val="0"/>
        </w:numPr>
        <w:tabs>
          <w:tab w:val="left" w:pos="360" w:leader="none"/>
          <w:tab w:val="left" w:pos="1134" w:leader="none"/>
        </w:tabs>
        <w:ind w:left="1130" w:hanging="704"/>
        <w:jc w:val="center"/>
        <w:rPr>
          <w:sz w:val="24"/>
        </w:rPr>
      </w:pPr>
      <w:r>
        <w:rPr>
          <w:sz w:val="24"/>
          <w:highlight w:val="yellow"/>
        </w:rPr>
        <w:object w:dxaOrig="5200" w:dyaOrig="8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60pt;height:42pt" filled="f" o:ole="">
            <v:imagedata r:id="rId567" o:title=""/>
          </v:shape>
          <o:OLEObject Type="Embed" ProgID="" ShapeID="ole_rId566" DrawAspect="Content" ObjectID="_253569188" r:id="rId566"/>
        </w:object>
      </w:r>
    </w:p>
    <w:p>
      <w:pPr>
        <w:pStyle w:val="Txt"/>
        <w:ind w:firstLine="425"/>
        <w:rPr/>
      </w:pPr>
      <w:r>
        <w:rPr>
          <w:sz w:val="24"/>
        </w:rPr>
        <w:t xml:space="preserve">Pentru ilustrarea grafică a funcţiei spectrale </w:t>
      </w:r>
      <w:r>
        <w:rPr>
          <w:sz w:val="24"/>
        </w:rPr>
        <w:object w:dxaOrig="11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8pt;height:18pt" filled="f" o:ole="">
            <v:imagedata r:id="rId569" o:title=""/>
          </v:shape>
          <o:OLEObject Type="Embed" ProgID="" ShapeID="ole_rId568" DrawAspect="Content" ObjectID="_1364137500" r:id="rId568"/>
        </w:object>
      </w:r>
      <w:r>
        <w:rPr>
          <w:sz w:val="24"/>
        </w:rPr>
        <w:t xml:space="preserve"> vom considera aceiaşi parametri ai semnalelor </w:t>
      </w:r>
      <w:r>
        <w:rPr>
          <w:i/>
          <w:sz w:val="24"/>
        </w:rPr>
        <w:t>x</w:t>
      </w:r>
      <w:r>
        <w:rPr>
          <w:sz w:val="24"/>
        </w:rPr>
        <w:t>(</w:t>
      </w:r>
      <w:r>
        <w:rPr>
          <w:i/>
          <w:sz w:val="24"/>
        </w:rPr>
        <w:t>t</w:t>
      </w:r>
      <w:r>
        <w:rPr>
          <w:sz w:val="24"/>
        </w:rPr>
        <w:t xml:space="preserve">) şi </w:t>
      </w:r>
      <w:r>
        <w:rPr>
          <w:i/>
          <w:sz w:val="24"/>
        </w:rPr>
        <w:t>x</w:t>
      </w:r>
      <w:r>
        <w:rPr>
          <w:i/>
          <w:sz w:val="24"/>
          <w:vertAlign w:val="subscript"/>
        </w:rPr>
        <w:t>p</w:t>
      </w:r>
      <w:r>
        <w:rPr>
          <w:sz w:val="24"/>
        </w:rPr>
        <w:t>(</w:t>
      </w:r>
      <w:r>
        <w:rPr>
          <w:i/>
          <w:sz w:val="24"/>
        </w:rPr>
        <w:t>t</w:t>
      </w:r>
      <w:r>
        <w:rPr>
          <w:sz w:val="24"/>
        </w:rPr>
        <w:t xml:space="preserve">): </w:t>
      </w:r>
      <w:r>
        <w:rPr>
          <w:sz w:val="24"/>
        </w:rPr>
        <w:object w:dxaOrig="108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4pt;height:20pt" filled="f" o:ole="">
            <v:imagedata r:id="rId571" o:title=""/>
          </v:shape>
          <o:OLEObject Type="Embed" ProgID="" ShapeID="ole_rId570" DrawAspect="Content" ObjectID="_220472584" r:id="rId570"/>
        </w:object>
      </w:r>
      <w:r>
        <w:rPr>
          <w:sz w:val="24"/>
        </w:rPr>
        <w:t xml:space="preserve">, unde </w:t>
      </w:r>
      <w:r>
        <w:rPr>
          <w:sz w:val="24"/>
        </w:rPr>
        <w:object w:dxaOrig="44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8pt" filled="f" o:ole="">
            <v:imagedata r:id="rId573" o:title=""/>
          </v:shape>
          <o:OLEObject Type="Embed" ProgID="" ShapeID="ole_rId572" DrawAspect="Content" ObjectID="_353183458" r:id="rId572"/>
        </w:object>
      </w:r>
      <w:r>
        <w:rPr>
          <w:sz w:val="24"/>
        </w:rPr>
        <w:t xml:space="preserve"> defineşte banda semnalului modulator (fig. 4.35) şi </w:t>
      </w:r>
      <w:r>
        <w:rPr>
          <w:sz w:val="24"/>
        </w:rPr>
        <w:object w:dxaOrig="74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7pt;height:16pt" filled="f" o:ole="">
            <v:imagedata r:id="rId575" o:title=""/>
          </v:shape>
          <o:OLEObject Type="Embed" ProgID="" ShapeID="ole_rId574" DrawAspect="Content" ObjectID="_544309376" r:id="rId574"/>
        </w:object>
      </w:r>
      <w:r>
        <w:rPr>
          <w:sz w:val="24"/>
        </w:rPr>
        <w:t xml:space="preserve">. Funcţia spectrală </w:t>
      </w:r>
      <w:r>
        <w:rPr>
          <w:sz w:val="24"/>
        </w:rPr>
        <w:object w:dxaOrig="116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8pt;height:18pt" filled="f" o:ole="">
            <v:imagedata r:id="rId577" o:title=""/>
          </v:shape>
          <o:OLEObject Type="Embed" ProgID="" ShapeID="ole_rId576" DrawAspect="Content" ObjectID="_2055726151" r:id="rId576"/>
        </w:object>
      </w:r>
      <w:r>
        <w:rPr>
          <w:sz w:val="24"/>
        </w:rPr>
        <w:t xml:space="preserve"> este reprezentată în fig. 4.40.</w:t>
      </w:r>
    </w:p>
    <w:p>
      <w:pPr>
        <w:pStyle w:val="Txt"/>
        <w:ind w:hanging="0"/>
        <w:jc w:val="center"/>
        <w:rPr>
          <w:sz w:val="24"/>
        </w:rPr>
      </w:pPr>
      <w:r>
        <w:rPr>
          <w:sz w:val="24"/>
          <w:lang w:val="fr-FR" w:eastAsia="en-US"/>
        </w:rPr>
        <mc:AlternateContent>
          <mc:Choice Requires="wpg">
            <w:drawing>
              <wp:inline distT="0" distB="0" distL="0" distR="0">
                <wp:extent cx="4217035" cy="2080895"/>
                <wp:effectExtent l="0" t="0" r="0" b="0"/>
                <wp:docPr id="17" name=""/>
                <a:graphic xmlns:a="http://schemas.openxmlformats.org/drawingml/2006/main">
                  <a:graphicData uri="http://schemas.microsoft.com/office/word/2010/wordprocessingGroup">
                    <wpg:wgp>
                      <wpg:cNvGrpSpPr/>
                      <wpg:grpSpPr>
                        <a:xfrm>
                          <a:off x="0" y="0"/>
                          <a:ext cx="4217040" cy="2080800"/>
                          <a:chOff x="0" y="0"/>
                          <a:chExt cx="4217040" cy="2080800"/>
                        </a:xfrm>
                      </wpg:grpSpPr>
                      <wps:wsp>
                        <wps:cNvSpPr/>
                        <wps:spPr>
                          <a:xfrm>
                            <a:off x="0" y="1734120"/>
                            <a:ext cx="42080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840" y="394200"/>
                            <a:ext cx="4016880" cy="1331640"/>
                          </a:xfrm>
                          <a:custGeom>
                            <a:avLst/>
                            <a:gdLst/>
                            <a:ahLst/>
                            <a:rect l="l" t="t" r="r" b="b"/>
                            <a:pathLst>
                              <a:path w="7022" h="2327">
                                <a:moveTo>
                                  <a:pt x="0" y="2327"/>
                                </a:moveTo>
                                <a:lnTo>
                                  <a:pt x="15" y="2327"/>
                                </a:lnTo>
                                <a:lnTo>
                                  <a:pt x="30" y="2327"/>
                                </a:lnTo>
                                <a:lnTo>
                                  <a:pt x="45" y="2327"/>
                                </a:lnTo>
                                <a:lnTo>
                                  <a:pt x="60" y="2327"/>
                                </a:lnTo>
                                <a:lnTo>
                                  <a:pt x="75" y="2327"/>
                                </a:lnTo>
                                <a:lnTo>
                                  <a:pt x="90" y="2327"/>
                                </a:lnTo>
                                <a:lnTo>
                                  <a:pt x="105" y="2327"/>
                                </a:lnTo>
                                <a:lnTo>
                                  <a:pt x="120" y="2327"/>
                                </a:lnTo>
                                <a:lnTo>
                                  <a:pt x="135" y="2327"/>
                                </a:lnTo>
                                <a:lnTo>
                                  <a:pt x="150" y="2327"/>
                                </a:lnTo>
                                <a:lnTo>
                                  <a:pt x="165" y="2327"/>
                                </a:lnTo>
                                <a:lnTo>
                                  <a:pt x="180" y="2327"/>
                                </a:lnTo>
                                <a:lnTo>
                                  <a:pt x="195" y="2327"/>
                                </a:lnTo>
                                <a:lnTo>
                                  <a:pt x="210" y="2327"/>
                                </a:lnTo>
                                <a:lnTo>
                                  <a:pt x="225" y="2327"/>
                                </a:lnTo>
                                <a:lnTo>
                                  <a:pt x="240" y="2327"/>
                                </a:lnTo>
                                <a:lnTo>
                                  <a:pt x="255" y="2327"/>
                                </a:lnTo>
                                <a:lnTo>
                                  <a:pt x="270" y="2327"/>
                                </a:lnTo>
                                <a:lnTo>
                                  <a:pt x="285" y="2327"/>
                                </a:lnTo>
                                <a:lnTo>
                                  <a:pt x="300" y="2327"/>
                                </a:lnTo>
                                <a:lnTo>
                                  <a:pt x="315" y="2327"/>
                                </a:lnTo>
                                <a:lnTo>
                                  <a:pt x="330" y="2327"/>
                                </a:lnTo>
                                <a:lnTo>
                                  <a:pt x="345" y="2327"/>
                                </a:lnTo>
                                <a:lnTo>
                                  <a:pt x="360" y="2327"/>
                                </a:lnTo>
                                <a:lnTo>
                                  <a:pt x="375" y="2327"/>
                                </a:lnTo>
                                <a:lnTo>
                                  <a:pt x="390" y="2327"/>
                                </a:lnTo>
                                <a:lnTo>
                                  <a:pt x="405" y="2327"/>
                                </a:lnTo>
                                <a:lnTo>
                                  <a:pt x="420" y="2327"/>
                                </a:lnTo>
                                <a:lnTo>
                                  <a:pt x="435" y="2327"/>
                                </a:lnTo>
                                <a:lnTo>
                                  <a:pt x="450" y="2327"/>
                                </a:lnTo>
                                <a:lnTo>
                                  <a:pt x="465" y="2327"/>
                                </a:lnTo>
                                <a:lnTo>
                                  <a:pt x="465" y="2147"/>
                                </a:lnTo>
                                <a:lnTo>
                                  <a:pt x="480" y="2162"/>
                                </a:lnTo>
                                <a:lnTo>
                                  <a:pt x="495" y="2177"/>
                                </a:lnTo>
                                <a:lnTo>
                                  <a:pt x="510" y="2192"/>
                                </a:lnTo>
                                <a:lnTo>
                                  <a:pt x="525" y="2192"/>
                                </a:lnTo>
                                <a:lnTo>
                                  <a:pt x="541" y="2207"/>
                                </a:lnTo>
                                <a:lnTo>
                                  <a:pt x="556" y="2222"/>
                                </a:lnTo>
                                <a:lnTo>
                                  <a:pt x="571" y="2222"/>
                                </a:lnTo>
                                <a:lnTo>
                                  <a:pt x="586" y="2237"/>
                                </a:lnTo>
                                <a:lnTo>
                                  <a:pt x="601" y="2252"/>
                                </a:lnTo>
                                <a:lnTo>
                                  <a:pt x="616" y="2267"/>
                                </a:lnTo>
                                <a:lnTo>
                                  <a:pt x="631" y="2267"/>
                                </a:lnTo>
                                <a:lnTo>
                                  <a:pt x="646" y="2282"/>
                                </a:lnTo>
                                <a:lnTo>
                                  <a:pt x="661" y="2297"/>
                                </a:lnTo>
                                <a:lnTo>
                                  <a:pt x="676" y="2312"/>
                                </a:lnTo>
                                <a:lnTo>
                                  <a:pt x="691" y="2327"/>
                                </a:lnTo>
                                <a:lnTo>
                                  <a:pt x="706" y="2327"/>
                                </a:lnTo>
                                <a:lnTo>
                                  <a:pt x="721" y="2312"/>
                                </a:lnTo>
                                <a:lnTo>
                                  <a:pt x="736" y="2297"/>
                                </a:lnTo>
                                <a:lnTo>
                                  <a:pt x="751" y="2282"/>
                                </a:lnTo>
                                <a:lnTo>
                                  <a:pt x="766" y="2267"/>
                                </a:lnTo>
                                <a:lnTo>
                                  <a:pt x="781" y="2252"/>
                                </a:lnTo>
                                <a:lnTo>
                                  <a:pt x="796" y="2237"/>
                                </a:lnTo>
                                <a:lnTo>
                                  <a:pt x="811" y="2237"/>
                                </a:lnTo>
                                <a:lnTo>
                                  <a:pt x="826" y="2222"/>
                                </a:lnTo>
                                <a:lnTo>
                                  <a:pt x="841" y="2207"/>
                                </a:lnTo>
                                <a:lnTo>
                                  <a:pt x="856" y="2192"/>
                                </a:lnTo>
                                <a:lnTo>
                                  <a:pt x="871" y="2177"/>
                                </a:lnTo>
                                <a:lnTo>
                                  <a:pt x="886" y="2162"/>
                                </a:lnTo>
                                <a:lnTo>
                                  <a:pt x="901" y="2147"/>
                                </a:lnTo>
                                <a:lnTo>
                                  <a:pt x="916" y="2132"/>
                                </a:lnTo>
                                <a:lnTo>
                                  <a:pt x="931" y="2132"/>
                                </a:lnTo>
                                <a:lnTo>
                                  <a:pt x="931" y="2327"/>
                                </a:lnTo>
                                <a:lnTo>
                                  <a:pt x="946" y="2327"/>
                                </a:lnTo>
                                <a:lnTo>
                                  <a:pt x="961" y="2327"/>
                                </a:lnTo>
                                <a:lnTo>
                                  <a:pt x="976" y="2327"/>
                                </a:lnTo>
                                <a:lnTo>
                                  <a:pt x="991" y="2327"/>
                                </a:lnTo>
                                <a:lnTo>
                                  <a:pt x="1006" y="2327"/>
                                </a:lnTo>
                                <a:lnTo>
                                  <a:pt x="1021" y="2327"/>
                                </a:lnTo>
                                <a:lnTo>
                                  <a:pt x="1036" y="2327"/>
                                </a:lnTo>
                                <a:lnTo>
                                  <a:pt x="1051" y="2327"/>
                                </a:lnTo>
                                <a:lnTo>
                                  <a:pt x="1066" y="2327"/>
                                </a:lnTo>
                                <a:lnTo>
                                  <a:pt x="1081" y="2327"/>
                                </a:lnTo>
                                <a:lnTo>
                                  <a:pt x="1096" y="2327"/>
                                </a:lnTo>
                                <a:lnTo>
                                  <a:pt x="1111" y="2327"/>
                                </a:lnTo>
                                <a:lnTo>
                                  <a:pt x="1126" y="2327"/>
                                </a:lnTo>
                                <a:lnTo>
                                  <a:pt x="1141" y="2327"/>
                                </a:lnTo>
                                <a:lnTo>
                                  <a:pt x="1156" y="2327"/>
                                </a:lnTo>
                                <a:lnTo>
                                  <a:pt x="1156" y="1951"/>
                                </a:lnTo>
                                <a:lnTo>
                                  <a:pt x="1171" y="1936"/>
                                </a:lnTo>
                                <a:lnTo>
                                  <a:pt x="1186" y="1936"/>
                                </a:lnTo>
                                <a:lnTo>
                                  <a:pt x="1201" y="1921"/>
                                </a:lnTo>
                                <a:lnTo>
                                  <a:pt x="1216" y="1906"/>
                                </a:lnTo>
                                <a:lnTo>
                                  <a:pt x="1231" y="1906"/>
                                </a:lnTo>
                                <a:lnTo>
                                  <a:pt x="1246" y="1891"/>
                                </a:lnTo>
                                <a:lnTo>
                                  <a:pt x="1261" y="1891"/>
                                </a:lnTo>
                                <a:lnTo>
                                  <a:pt x="1276" y="1876"/>
                                </a:lnTo>
                                <a:lnTo>
                                  <a:pt x="1291" y="1876"/>
                                </a:lnTo>
                                <a:lnTo>
                                  <a:pt x="1306" y="1861"/>
                                </a:lnTo>
                                <a:lnTo>
                                  <a:pt x="1321" y="1861"/>
                                </a:lnTo>
                                <a:lnTo>
                                  <a:pt x="1336" y="1846"/>
                                </a:lnTo>
                                <a:lnTo>
                                  <a:pt x="1351" y="1846"/>
                                </a:lnTo>
                                <a:lnTo>
                                  <a:pt x="1366" y="1846"/>
                                </a:lnTo>
                                <a:lnTo>
                                  <a:pt x="1381" y="1831"/>
                                </a:lnTo>
                                <a:lnTo>
                                  <a:pt x="1396" y="1831"/>
                                </a:lnTo>
                                <a:lnTo>
                                  <a:pt x="1411" y="1831"/>
                                </a:lnTo>
                                <a:lnTo>
                                  <a:pt x="1426" y="1831"/>
                                </a:lnTo>
                                <a:lnTo>
                                  <a:pt x="1441" y="1831"/>
                                </a:lnTo>
                                <a:lnTo>
                                  <a:pt x="1456" y="1816"/>
                                </a:lnTo>
                                <a:lnTo>
                                  <a:pt x="1471" y="1816"/>
                                </a:lnTo>
                                <a:lnTo>
                                  <a:pt x="1486" y="1816"/>
                                </a:lnTo>
                                <a:lnTo>
                                  <a:pt x="1501" y="1816"/>
                                </a:lnTo>
                                <a:lnTo>
                                  <a:pt x="1516" y="1816"/>
                                </a:lnTo>
                                <a:lnTo>
                                  <a:pt x="1531" y="1816"/>
                                </a:lnTo>
                                <a:lnTo>
                                  <a:pt x="1546" y="1831"/>
                                </a:lnTo>
                                <a:lnTo>
                                  <a:pt x="1561" y="1831"/>
                                </a:lnTo>
                                <a:lnTo>
                                  <a:pt x="1576" y="1831"/>
                                </a:lnTo>
                                <a:lnTo>
                                  <a:pt x="1591" y="1831"/>
                                </a:lnTo>
                                <a:lnTo>
                                  <a:pt x="1606" y="1831"/>
                                </a:lnTo>
                                <a:lnTo>
                                  <a:pt x="1621" y="1846"/>
                                </a:lnTo>
                                <a:lnTo>
                                  <a:pt x="1636" y="2327"/>
                                </a:lnTo>
                                <a:lnTo>
                                  <a:pt x="1651" y="2327"/>
                                </a:lnTo>
                                <a:lnTo>
                                  <a:pt x="1666" y="2327"/>
                                </a:lnTo>
                                <a:lnTo>
                                  <a:pt x="1681" y="2327"/>
                                </a:lnTo>
                                <a:lnTo>
                                  <a:pt x="1696" y="2327"/>
                                </a:lnTo>
                                <a:lnTo>
                                  <a:pt x="1711" y="2327"/>
                                </a:lnTo>
                                <a:lnTo>
                                  <a:pt x="1726" y="2327"/>
                                </a:lnTo>
                                <a:lnTo>
                                  <a:pt x="1741" y="2327"/>
                                </a:lnTo>
                                <a:lnTo>
                                  <a:pt x="1756" y="2327"/>
                                </a:lnTo>
                                <a:lnTo>
                                  <a:pt x="1771" y="2327"/>
                                </a:lnTo>
                                <a:lnTo>
                                  <a:pt x="1786" y="2327"/>
                                </a:lnTo>
                                <a:lnTo>
                                  <a:pt x="1801" y="2327"/>
                                </a:lnTo>
                                <a:lnTo>
                                  <a:pt x="1816" y="2327"/>
                                </a:lnTo>
                                <a:lnTo>
                                  <a:pt x="1831" y="2327"/>
                                </a:lnTo>
                                <a:lnTo>
                                  <a:pt x="1846" y="2327"/>
                                </a:lnTo>
                                <a:lnTo>
                                  <a:pt x="1861" y="2327"/>
                                </a:lnTo>
                                <a:lnTo>
                                  <a:pt x="1861" y="1996"/>
                                </a:lnTo>
                                <a:lnTo>
                                  <a:pt x="1876" y="2011"/>
                                </a:lnTo>
                                <a:lnTo>
                                  <a:pt x="1891" y="2026"/>
                                </a:lnTo>
                                <a:lnTo>
                                  <a:pt x="1906" y="2041"/>
                                </a:lnTo>
                                <a:lnTo>
                                  <a:pt x="1921" y="2056"/>
                                </a:lnTo>
                                <a:lnTo>
                                  <a:pt x="1936" y="2071"/>
                                </a:lnTo>
                                <a:lnTo>
                                  <a:pt x="1951" y="2087"/>
                                </a:lnTo>
                                <a:lnTo>
                                  <a:pt x="1951" y="2102"/>
                                </a:lnTo>
                                <a:lnTo>
                                  <a:pt x="1966" y="2117"/>
                                </a:lnTo>
                                <a:lnTo>
                                  <a:pt x="1981" y="2132"/>
                                </a:lnTo>
                                <a:lnTo>
                                  <a:pt x="1996" y="2147"/>
                                </a:lnTo>
                                <a:lnTo>
                                  <a:pt x="1996" y="2162"/>
                                </a:lnTo>
                                <a:lnTo>
                                  <a:pt x="2011" y="2177"/>
                                </a:lnTo>
                                <a:lnTo>
                                  <a:pt x="2026" y="2192"/>
                                </a:lnTo>
                                <a:lnTo>
                                  <a:pt x="2026" y="2207"/>
                                </a:lnTo>
                                <a:lnTo>
                                  <a:pt x="2041" y="2222"/>
                                </a:lnTo>
                                <a:lnTo>
                                  <a:pt x="2056" y="2237"/>
                                </a:lnTo>
                                <a:lnTo>
                                  <a:pt x="2071" y="2252"/>
                                </a:lnTo>
                                <a:lnTo>
                                  <a:pt x="2071" y="2267"/>
                                </a:lnTo>
                                <a:lnTo>
                                  <a:pt x="2086" y="2282"/>
                                </a:lnTo>
                                <a:lnTo>
                                  <a:pt x="2086" y="2297"/>
                                </a:lnTo>
                                <a:lnTo>
                                  <a:pt x="2101" y="2312"/>
                                </a:lnTo>
                                <a:lnTo>
                                  <a:pt x="2116" y="2327"/>
                                </a:lnTo>
                                <a:lnTo>
                                  <a:pt x="2116" y="2312"/>
                                </a:lnTo>
                                <a:lnTo>
                                  <a:pt x="2131" y="2297"/>
                                </a:lnTo>
                                <a:lnTo>
                                  <a:pt x="2131" y="2282"/>
                                </a:lnTo>
                                <a:lnTo>
                                  <a:pt x="2146" y="2267"/>
                                </a:lnTo>
                                <a:lnTo>
                                  <a:pt x="2146" y="2252"/>
                                </a:lnTo>
                                <a:lnTo>
                                  <a:pt x="2161" y="2237"/>
                                </a:lnTo>
                                <a:lnTo>
                                  <a:pt x="2176" y="2222"/>
                                </a:lnTo>
                                <a:lnTo>
                                  <a:pt x="2176" y="2207"/>
                                </a:lnTo>
                                <a:lnTo>
                                  <a:pt x="2191" y="2192"/>
                                </a:lnTo>
                                <a:lnTo>
                                  <a:pt x="2191" y="2177"/>
                                </a:lnTo>
                                <a:lnTo>
                                  <a:pt x="2206" y="2162"/>
                                </a:lnTo>
                                <a:lnTo>
                                  <a:pt x="2206" y="2147"/>
                                </a:lnTo>
                                <a:lnTo>
                                  <a:pt x="2221" y="2132"/>
                                </a:lnTo>
                                <a:lnTo>
                                  <a:pt x="2221" y="2117"/>
                                </a:lnTo>
                                <a:lnTo>
                                  <a:pt x="2236" y="2102"/>
                                </a:lnTo>
                                <a:lnTo>
                                  <a:pt x="2251" y="2087"/>
                                </a:lnTo>
                                <a:lnTo>
                                  <a:pt x="2251" y="2071"/>
                                </a:lnTo>
                                <a:lnTo>
                                  <a:pt x="2251" y="2056"/>
                                </a:lnTo>
                                <a:lnTo>
                                  <a:pt x="2266" y="2041"/>
                                </a:lnTo>
                                <a:lnTo>
                                  <a:pt x="2266" y="2026"/>
                                </a:lnTo>
                                <a:lnTo>
                                  <a:pt x="2281" y="2011"/>
                                </a:lnTo>
                                <a:lnTo>
                                  <a:pt x="2281" y="1996"/>
                                </a:lnTo>
                                <a:lnTo>
                                  <a:pt x="2296" y="1981"/>
                                </a:lnTo>
                                <a:lnTo>
                                  <a:pt x="2311" y="1966"/>
                                </a:lnTo>
                                <a:lnTo>
                                  <a:pt x="2311" y="1951"/>
                                </a:lnTo>
                                <a:lnTo>
                                  <a:pt x="2311" y="1936"/>
                                </a:lnTo>
                                <a:lnTo>
                                  <a:pt x="2326" y="1921"/>
                                </a:lnTo>
                                <a:lnTo>
                                  <a:pt x="2326" y="2327"/>
                                </a:lnTo>
                                <a:lnTo>
                                  <a:pt x="2341" y="2327"/>
                                </a:lnTo>
                                <a:lnTo>
                                  <a:pt x="2356" y="2327"/>
                                </a:lnTo>
                                <a:lnTo>
                                  <a:pt x="2371" y="2327"/>
                                </a:lnTo>
                                <a:lnTo>
                                  <a:pt x="2386" y="2327"/>
                                </a:lnTo>
                                <a:lnTo>
                                  <a:pt x="2401" y="2327"/>
                                </a:lnTo>
                                <a:lnTo>
                                  <a:pt x="2416" y="2327"/>
                                </a:lnTo>
                                <a:lnTo>
                                  <a:pt x="2431" y="2327"/>
                                </a:lnTo>
                                <a:lnTo>
                                  <a:pt x="2446" y="2327"/>
                                </a:lnTo>
                                <a:lnTo>
                                  <a:pt x="2461" y="2327"/>
                                </a:lnTo>
                                <a:lnTo>
                                  <a:pt x="2476" y="2327"/>
                                </a:lnTo>
                                <a:lnTo>
                                  <a:pt x="2491" y="2327"/>
                                </a:lnTo>
                                <a:lnTo>
                                  <a:pt x="2506" y="2327"/>
                                </a:lnTo>
                                <a:lnTo>
                                  <a:pt x="2521" y="2327"/>
                                </a:lnTo>
                                <a:lnTo>
                                  <a:pt x="2536" y="2327"/>
                                </a:lnTo>
                                <a:lnTo>
                                  <a:pt x="2551" y="2327"/>
                                </a:lnTo>
                                <a:lnTo>
                                  <a:pt x="2566" y="1396"/>
                                </a:lnTo>
                                <a:lnTo>
                                  <a:pt x="2566" y="1381"/>
                                </a:lnTo>
                                <a:lnTo>
                                  <a:pt x="2581" y="1366"/>
                                </a:lnTo>
                                <a:lnTo>
                                  <a:pt x="2581" y="1351"/>
                                </a:lnTo>
                                <a:lnTo>
                                  <a:pt x="2581" y="1336"/>
                                </a:lnTo>
                                <a:lnTo>
                                  <a:pt x="2596" y="1321"/>
                                </a:lnTo>
                                <a:lnTo>
                                  <a:pt x="2596" y="1306"/>
                                </a:lnTo>
                                <a:lnTo>
                                  <a:pt x="2611" y="1291"/>
                                </a:lnTo>
                                <a:lnTo>
                                  <a:pt x="2611" y="1276"/>
                                </a:lnTo>
                                <a:lnTo>
                                  <a:pt x="2626" y="1261"/>
                                </a:lnTo>
                                <a:lnTo>
                                  <a:pt x="2626" y="1246"/>
                                </a:lnTo>
                                <a:lnTo>
                                  <a:pt x="2641" y="1231"/>
                                </a:lnTo>
                                <a:lnTo>
                                  <a:pt x="2641" y="1216"/>
                                </a:lnTo>
                                <a:lnTo>
                                  <a:pt x="2641" y="1201"/>
                                </a:lnTo>
                                <a:lnTo>
                                  <a:pt x="2656" y="1186"/>
                                </a:lnTo>
                                <a:lnTo>
                                  <a:pt x="2656" y="1171"/>
                                </a:lnTo>
                                <a:lnTo>
                                  <a:pt x="2671" y="1156"/>
                                </a:lnTo>
                                <a:lnTo>
                                  <a:pt x="2671" y="1141"/>
                                </a:lnTo>
                                <a:lnTo>
                                  <a:pt x="2686" y="1126"/>
                                </a:lnTo>
                                <a:lnTo>
                                  <a:pt x="2686" y="1111"/>
                                </a:lnTo>
                                <a:lnTo>
                                  <a:pt x="2701" y="1096"/>
                                </a:lnTo>
                                <a:lnTo>
                                  <a:pt x="2701" y="1081"/>
                                </a:lnTo>
                                <a:lnTo>
                                  <a:pt x="2716" y="1066"/>
                                </a:lnTo>
                                <a:lnTo>
                                  <a:pt x="2716" y="1051"/>
                                </a:lnTo>
                                <a:lnTo>
                                  <a:pt x="2716" y="1036"/>
                                </a:lnTo>
                                <a:lnTo>
                                  <a:pt x="2731" y="1021"/>
                                </a:lnTo>
                                <a:lnTo>
                                  <a:pt x="2731" y="1006"/>
                                </a:lnTo>
                                <a:lnTo>
                                  <a:pt x="2746" y="991"/>
                                </a:lnTo>
                                <a:lnTo>
                                  <a:pt x="2746" y="976"/>
                                </a:lnTo>
                                <a:lnTo>
                                  <a:pt x="2761" y="961"/>
                                </a:lnTo>
                                <a:lnTo>
                                  <a:pt x="2761" y="946"/>
                                </a:lnTo>
                                <a:lnTo>
                                  <a:pt x="2776" y="931"/>
                                </a:lnTo>
                                <a:lnTo>
                                  <a:pt x="2776" y="916"/>
                                </a:lnTo>
                                <a:lnTo>
                                  <a:pt x="2791" y="901"/>
                                </a:lnTo>
                                <a:lnTo>
                                  <a:pt x="2791" y="886"/>
                                </a:lnTo>
                                <a:lnTo>
                                  <a:pt x="2791" y="871"/>
                                </a:lnTo>
                                <a:lnTo>
                                  <a:pt x="2806" y="856"/>
                                </a:lnTo>
                                <a:lnTo>
                                  <a:pt x="2806" y="841"/>
                                </a:lnTo>
                                <a:lnTo>
                                  <a:pt x="2821" y="826"/>
                                </a:lnTo>
                                <a:lnTo>
                                  <a:pt x="2821" y="811"/>
                                </a:lnTo>
                                <a:lnTo>
                                  <a:pt x="2836" y="796"/>
                                </a:lnTo>
                                <a:lnTo>
                                  <a:pt x="2836" y="781"/>
                                </a:lnTo>
                                <a:lnTo>
                                  <a:pt x="2851" y="766"/>
                                </a:lnTo>
                                <a:lnTo>
                                  <a:pt x="2851" y="751"/>
                                </a:lnTo>
                                <a:lnTo>
                                  <a:pt x="2866" y="736"/>
                                </a:lnTo>
                                <a:lnTo>
                                  <a:pt x="2866" y="721"/>
                                </a:lnTo>
                                <a:lnTo>
                                  <a:pt x="2881" y="706"/>
                                </a:lnTo>
                                <a:lnTo>
                                  <a:pt x="2881" y="691"/>
                                </a:lnTo>
                                <a:lnTo>
                                  <a:pt x="2896" y="676"/>
                                </a:lnTo>
                                <a:lnTo>
                                  <a:pt x="2896" y="661"/>
                                </a:lnTo>
                                <a:lnTo>
                                  <a:pt x="2911" y="646"/>
                                </a:lnTo>
                                <a:lnTo>
                                  <a:pt x="2911" y="631"/>
                                </a:lnTo>
                                <a:lnTo>
                                  <a:pt x="2926" y="616"/>
                                </a:lnTo>
                                <a:lnTo>
                                  <a:pt x="2926" y="601"/>
                                </a:lnTo>
                                <a:lnTo>
                                  <a:pt x="2941" y="586"/>
                                </a:lnTo>
                                <a:lnTo>
                                  <a:pt x="2956" y="571"/>
                                </a:lnTo>
                                <a:lnTo>
                                  <a:pt x="2956" y="556"/>
                                </a:lnTo>
                                <a:lnTo>
                                  <a:pt x="2971" y="540"/>
                                </a:lnTo>
                                <a:lnTo>
                                  <a:pt x="2971" y="525"/>
                                </a:lnTo>
                                <a:lnTo>
                                  <a:pt x="2986" y="510"/>
                                </a:lnTo>
                                <a:lnTo>
                                  <a:pt x="2986" y="495"/>
                                </a:lnTo>
                                <a:lnTo>
                                  <a:pt x="3001" y="480"/>
                                </a:lnTo>
                                <a:lnTo>
                                  <a:pt x="3016" y="465"/>
                                </a:lnTo>
                                <a:lnTo>
                                  <a:pt x="3016" y="450"/>
                                </a:lnTo>
                                <a:lnTo>
                                  <a:pt x="3016" y="435"/>
                                </a:lnTo>
                                <a:lnTo>
                                  <a:pt x="3031" y="2327"/>
                                </a:lnTo>
                                <a:lnTo>
                                  <a:pt x="3046" y="2327"/>
                                </a:lnTo>
                                <a:lnTo>
                                  <a:pt x="3061" y="2327"/>
                                </a:lnTo>
                                <a:lnTo>
                                  <a:pt x="3076" y="2327"/>
                                </a:lnTo>
                                <a:lnTo>
                                  <a:pt x="3091" y="2327"/>
                                </a:lnTo>
                                <a:lnTo>
                                  <a:pt x="3106" y="2327"/>
                                </a:lnTo>
                                <a:lnTo>
                                  <a:pt x="3121" y="2327"/>
                                </a:lnTo>
                                <a:lnTo>
                                  <a:pt x="3136" y="2327"/>
                                </a:lnTo>
                                <a:lnTo>
                                  <a:pt x="3151" y="2327"/>
                                </a:lnTo>
                                <a:lnTo>
                                  <a:pt x="3166" y="2327"/>
                                </a:lnTo>
                                <a:lnTo>
                                  <a:pt x="3181" y="2327"/>
                                </a:lnTo>
                                <a:lnTo>
                                  <a:pt x="3196" y="2327"/>
                                </a:lnTo>
                                <a:lnTo>
                                  <a:pt x="3211" y="2327"/>
                                </a:lnTo>
                                <a:lnTo>
                                  <a:pt x="3226" y="2327"/>
                                </a:lnTo>
                                <a:lnTo>
                                  <a:pt x="3241" y="2327"/>
                                </a:lnTo>
                                <a:lnTo>
                                  <a:pt x="3256" y="2327"/>
                                </a:lnTo>
                                <a:lnTo>
                                  <a:pt x="3256" y="120"/>
                                </a:lnTo>
                                <a:lnTo>
                                  <a:pt x="3271" y="105"/>
                                </a:lnTo>
                                <a:lnTo>
                                  <a:pt x="3286" y="90"/>
                                </a:lnTo>
                                <a:lnTo>
                                  <a:pt x="3301" y="75"/>
                                </a:lnTo>
                                <a:lnTo>
                                  <a:pt x="3316" y="75"/>
                                </a:lnTo>
                                <a:lnTo>
                                  <a:pt x="3331" y="60"/>
                                </a:lnTo>
                                <a:lnTo>
                                  <a:pt x="3346" y="45"/>
                                </a:lnTo>
                                <a:lnTo>
                                  <a:pt x="3361" y="45"/>
                                </a:lnTo>
                                <a:lnTo>
                                  <a:pt x="3376" y="30"/>
                                </a:lnTo>
                                <a:lnTo>
                                  <a:pt x="3391" y="30"/>
                                </a:lnTo>
                                <a:lnTo>
                                  <a:pt x="3406" y="15"/>
                                </a:lnTo>
                                <a:lnTo>
                                  <a:pt x="3421" y="15"/>
                                </a:lnTo>
                                <a:lnTo>
                                  <a:pt x="3436" y="15"/>
                                </a:lnTo>
                                <a:lnTo>
                                  <a:pt x="3451" y="0"/>
                                </a:lnTo>
                                <a:lnTo>
                                  <a:pt x="3466" y="0"/>
                                </a:lnTo>
                                <a:lnTo>
                                  <a:pt x="3481" y="0"/>
                                </a:lnTo>
                                <a:lnTo>
                                  <a:pt x="3496" y="0"/>
                                </a:lnTo>
                                <a:lnTo>
                                  <a:pt x="3511" y="0"/>
                                </a:lnTo>
                                <a:lnTo>
                                  <a:pt x="3526" y="0"/>
                                </a:lnTo>
                                <a:lnTo>
                                  <a:pt x="3541" y="0"/>
                                </a:lnTo>
                                <a:lnTo>
                                  <a:pt x="3556" y="0"/>
                                </a:lnTo>
                                <a:lnTo>
                                  <a:pt x="3571" y="15"/>
                                </a:lnTo>
                                <a:lnTo>
                                  <a:pt x="3586" y="15"/>
                                </a:lnTo>
                                <a:lnTo>
                                  <a:pt x="3601" y="15"/>
                                </a:lnTo>
                                <a:lnTo>
                                  <a:pt x="3616" y="30"/>
                                </a:lnTo>
                                <a:lnTo>
                                  <a:pt x="3631" y="30"/>
                                </a:lnTo>
                                <a:lnTo>
                                  <a:pt x="3646" y="45"/>
                                </a:lnTo>
                                <a:lnTo>
                                  <a:pt x="3661" y="45"/>
                                </a:lnTo>
                                <a:lnTo>
                                  <a:pt x="3676" y="60"/>
                                </a:lnTo>
                                <a:lnTo>
                                  <a:pt x="3691" y="60"/>
                                </a:lnTo>
                                <a:lnTo>
                                  <a:pt x="3706" y="75"/>
                                </a:lnTo>
                                <a:lnTo>
                                  <a:pt x="3721" y="90"/>
                                </a:lnTo>
                                <a:lnTo>
                                  <a:pt x="3721" y="2327"/>
                                </a:lnTo>
                                <a:lnTo>
                                  <a:pt x="3736" y="2327"/>
                                </a:lnTo>
                                <a:lnTo>
                                  <a:pt x="3751" y="2327"/>
                                </a:lnTo>
                                <a:lnTo>
                                  <a:pt x="3766" y="2327"/>
                                </a:lnTo>
                                <a:lnTo>
                                  <a:pt x="3781" y="2327"/>
                                </a:lnTo>
                                <a:lnTo>
                                  <a:pt x="3796" y="2327"/>
                                </a:lnTo>
                                <a:lnTo>
                                  <a:pt x="3811" y="2327"/>
                                </a:lnTo>
                                <a:lnTo>
                                  <a:pt x="3826" y="2327"/>
                                </a:lnTo>
                                <a:lnTo>
                                  <a:pt x="3841" y="2327"/>
                                </a:lnTo>
                                <a:lnTo>
                                  <a:pt x="3856" y="2327"/>
                                </a:lnTo>
                                <a:lnTo>
                                  <a:pt x="3871" y="2327"/>
                                </a:lnTo>
                                <a:lnTo>
                                  <a:pt x="3886" y="2327"/>
                                </a:lnTo>
                                <a:lnTo>
                                  <a:pt x="3901" y="2327"/>
                                </a:lnTo>
                                <a:lnTo>
                                  <a:pt x="3916" y="2327"/>
                                </a:lnTo>
                                <a:lnTo>
                                  <a:pt x="3931" y="2327"/>
                                </a:lnTo>
                                <a:lnTo>
                                  <a:pt x="3946" y="2327"/>
                                </a:lnTo>
                                <a:lnTo>
                                  <a:pt x="3961" y="360"/>
                                </a:lnTo>
                                <a:lnTo>
                                  <a:pt x="3961" y="375"/>
                                </a:lnTo>
                                <a:lnTo>
                                  <a:pt x="3977" y="390"/>
                                </a:lnTo>
                                <a:lnTo>
                                  <a:pt x="3992" y="405"/>
                                </a:lnTo>
                                <a:lnTo>
                                  <a:pt x="3992" y="420"/>
                                </a:lnTo>
                                <a:lnTo>
                                  <a:pt x="4007" y="435"/>
                                </a:lnTo>
                                <a:lnTo>
                                  <a:pt x="4007" y="450"/>
                                </a:lnTo>
                                <a:lnTo>
                                  <a:pt x="4022" y="465"/>
                                </a:lnTo>
                                <a:lnTo>
                                  <a:pt x="4022" y="480"/>
                                </a:lnTo>
                                <a:lnTo>
                                  <a:pt x="4037" y="495"/>
                                </a:lnTo>
                                <a:lnTo>
                                  <a:pt x="4052" y="510"/>
                                </a:lnTo>
                                <a:lnTo>
                                  <a:pt x="4052" y="525"/>
                                </a:lnTo>
                                <a:lnTo>
                                  <a:pt x="4067" y="540"/>
                                </a:lnTo>
                                <a:lnTo>
                                  <a:pt x="4067" y="556"/>
                                </a:lnTo>
                                <a:lnTo>
                                  <a:pt x="4082" y="571"/>
                                </a:lnTo>
                                <a:lnTo>
                                  <a:pt x="4082" y="586"/>
                                </a:lnTo>
                                <a:lnTo>
                                  <a:pt x="4097" y="601"/>
                                </a:lnTo>
                                <a:lnTo>
                                  <a:pt x="4097" y="616"/>
                                </a:lnTo>
                                <a:lnTo>
                                  <a:pt x="4112" y="631"/>
                                </a:lnTo>
                                <a:lnTo>
                                  <a:pt x="4112" y="646"/>
                                </a:lnTo>
                                <a:lnTo>
                                  <a:pt x="4127" y="661"/>
                                </a:lnTo>
                                <a:lnTo>
                                  <a:pt x="4127" y="676"/>
                                </a:lnTo>
                                <a:lnTo>
                                  <a:pt x="4142" y="691"/>
                                </a:lnTo>
                                <a:lnTo>
                                  <a:pt x="4142" y="706"/>
                                </a:lnTo>
                                <a:lnTo>
                                  <a:pt x="4157" y="721"/>
                                </a:lnTo>
                                <a:lnTo>
                                  <a:pt x="4157" y="736"/>
                                </a:lnTo>
                                <a:lnTo>
                                  <a:pt x="4172" y="751"/>
                                </a:lnTo>
                                <a:lnTo>
                                  <a:pt x="4172" y="766"/>
                                </a:lnTo>
                                <a:lnTo>
                                  <a:pt x="4187" y="781"/>
                                </a:lnTo>
                                <a:lnTo>
                                  <a:pt x="4187" y="796"/>
                                </a:lnTo>
                                <a:lnTo>
                                  <a:pt x="4202" y="811"/>
                                </a:lnTo>
                                <a:lnTo>
                                  <a:pt x="4202" y="826"/>
                                </a:lnTo>
                                <a:lnTo>
                                  <a:pt x="4217" y="841"/>
                                </a:lnTo>
                                <a:lnTo>
                                  <a:pt x="4217" y="856"/>
                                </a:lnTo>
                                <a:lnTo>
                                  <a:pt x="4232" y="871"/>
                                </a:lnTo>
                                <a:lnTo>
                                  <a:pt x="4232" y="886"/>
                                </a:lnTo>
                                <a:lnTo>
                                  <a:pt x="4247" y="901"/>
                                </a:lnTo>
                                <a:lnTo>
                                  <a:pt x="4247" y="916"/>
                                </a:lnTo>
                                <a:lnTo>
                                  <a:pt x="4262" y="931"/>
                                </a:lnTo>
                                <a:lnTo>
                                  <a:pt x="4262" y="946"/>
                                </a:lnTo>
                                <a:lnTo>
                                  <a:pt x="4277" y="961"/>
                                </a:lnTo>
                                <a:lnTo>
                                  <a:pt x="4277" y="976"/>
                                </a:lnTo>
                                <a:lnTo>
                                  <a:pt x="4277" y="991"/>
                                </a:lnTo>
                                <a:lnTo>
                                  <a:pt x="4292" y="1006"/>
                                </a:lnTo>
                                <a:lnTo>
                                  <a:pt x="4292" y="1021"/>
                                </a:lnTo>
                                <a:lnTo>
                                  <a:pt x="4307" y="1036"/>
                                </a:lnTo>
                                <a:lnTo>
                                  <a:pt x="4307" y="1051"/>
                                </a:lnTo>
                                <a:lnTo>
                                  <a:pt x="4322" y="1066"/>
                                </a:lnTo>
                                <a:lnTo>
                                  <a:pt x="4322" y="1081"/>
                                </a:lnTo>
                                <a:lnTo>
                                  <a:pt x="4337" y="1096"/>
                                </a:lnTo>
                                <a:lnTo>
                                  <a:pt x="4337" y="1111"/>
                                </a:lnTo>
                                <a:lnTo>
                                  <a:pt x="4337" y="1126"/>
                                </a:lnTo>
                                <a:lnTo>
                                  <a:pt x="4352" y="1141"/>
                                </a:lnTo>
                                <a:lnTo>
                                  <a:pt x="4352" y="1156"/>
                                </a:lnTo>
                                <a:lnTo>
                                  <a:pt x="4367" y="1171"/>
                                </a:lnTo>
                                <a:lnTo>
                                  <a:pt x="4367" y="1186"/>
                                </a:lnTo>
                                <a:lnTo>
                                  <a:pt x="4382" y="1201"/>
                                </a:lnTo>
                                <a:lnTo>
                                  <a:pt x="4382" y="1216"/>
                                </a:lnTo>
                                <a:lnTo>
                                  <a:pt x="4397" y="1231"/>
                                </a:lnTo>
                                <a:lnTo>
                                  <a:pt x="4397" y="1246"/>
                                </a:lnTo>
                                <a:lnTo>
                                  <a:pt x="4397" y="1261"/>
                                </a:lnTo>
                                <a:lnTo>
                                  <a:pt x="4412" y="1276"/>
                                </a:lnTo>
                                <a:lnTo>
                                  <a:pt x="4412" y="1291"/>
                                </a:lnTo>
                                <a:lnTo>
                                  <a:pt x="4427" y="1306"/>
                                </a:lnTo>
                                <a:lnTo>
                                  <a:pt x="4427" y="2327"/>
                                </a:lnTo>
                                <a:lnTo>
                                  <a:pt x="4442" y="2327"/>
                                </a:lnTo>
                                <a:lnTo>
                                  <a:pt x="4457" y="2327"/>
                                </a:lnTo>
                                <a:lnTo>
                                  <a:pt x="4472" y="2327"/>
                                </a:lnTo>
                                <a:lnTo>
                                  <a:pt x="4487" y="2327"/>
                                </a:lnTo>
                                <a:lnTo>
                                  <a:pt x="4502" y="2327"/>
                                </a:lnTo>
                                <a:lnTo>
                                  <a:pt x="4517" y="2327"/>
                                </a:lnTo>
                                <a:lnTo>
                                  <a:pt x="4532" y="2327"/>
                                </a:lnTo>
                                <a:lnTo>
                                  <a:pt x="4547" y="2327"/>
                                </a:lnTo>
                                <a:lnTo>
                                  <a:pt x="4562" y="2327"/>
                                </a:lnTo>
                                <a:lnTo>
                                  <a:pt x="4577" y="2327"/>
                                </a:lnTo>
                                <a:lnTo>
                                  <a:pt x="4592" y="2327"/>
                                </a:lnTo>
                                <a:lnTo>
                                  <a:pt x="4607" y="2327"/>
                                </a:lnTo>
                                <a:lnTo>
                                  <a:pt x="4622" y="2327"/>
                                </a:lnTo>
                                <a:lnTo>
                                  <a:pt x="4637" y="2327"/>
                                </a:lnTo>
                                <a:lnTo>
                                  <a:pt x="4652" y="2327"/>
                                </a:lnTo>
                                <a:lnTo>
                                  <a:pt x="4652" y="1831"/>
                                </a:lnTo>
                                <a:lnTo>
                                  <a:pt x="4667" y="1846"/>
                                </a:lnTo>
                                <a:lnTo>
                                  <a:pt x="4667" y="1861"/>
                                </a:lnTo>
                                <a:lnTo>
                                  <a:pt x="4682" y="1876"/>
                                </a:lnTo>
                                <a:lnTo>
                                  <a:pt x="4682" y="1891"/>
                                </a:lnTo>
                                <a:lnTo>
                                  <a:pt x="4697" y="1906"/>
                                </a:lnTo>
                                <a:lnTo>
                                  <a:pt x="4697" y="1921"/>
                                </a:lnTo>
                                <a:lnTo>
                                  <a:pt x="4712" y="1936"/>
                                </a:lnTo>
                                <a:lnTo>
                                  <a:pt x="4712" y="1951"/>
                                </a:lnTo>
                                <a:lnTo>
                                  <a:pt x="4727" y="1966"/>
                                </a:lnTo>
                                <a:lnTo>
                                  <a:pt x="4727" y="1981"/>
                                </a:lnTo>
                                <a:lnTo>
                                  <a:pt x="4742" y="1996"/>
                                </a:lnTo>
                                <a:lnTo>
                                  <a:pt x="4742" y="2011"/>
                                </a:lnTo>
                                <a:lnTo>
                                  <a:pt x="4757" y="2026"/>
                                </a:lnTo>
                                <a:lnTo>
                                  <a:pt x="4757" y="2041"/>
                                </a:lnTo>
                                <a:lnTo>
                                  <a:pt x="4772" y="2056"/>
                                </a:lnTo>
                                <a:lnTo>
                                  <a:pt x="4772" y="2071"/>
                                </a:lnTo>
                                <a:lnTo>
                                  <a:pt x="4787" y="2087"/>
                                </a:lnTo>
                                <a:lnTo>
                                  <a:pt x="4787" y="2102"/>
                                </a:lnTo>
                                <a:lnTo>
                                  <a:pt x="4802" y="2117"/>
                                </a:lnTo>
                                <a:lnTo>
                                  <a:pt x="4802" y="2132"/>
                                </a:lnTo>
                                <a:lnTo>
                                  <a:pt x="4817" y="2147"/>
                                </a:lnTo>
                                <a:lnTo>
                                  <a:pt x="4832" y="2162"/>
                                </a:lnTo>
                                <a:lnTo>
                                  <a:pt x="4832" y="2177"/>
                                </a:lnTo>
                                <a:lnTo>
                                  <a:pt x="4847" y="2192"/>
                                </a:lnTo>
                                <a:lnTo>
                                  <a:pt x="4847" y="2207"/>
                                </a:lnTo>
                                <a:lnTo>
                                  <a:pt x="4862" y="2222"/>
                                </a:lnTo>
                                <a:lnTo>
                                  <a:pt x="4862" y="2237"/>
                                </a:lnTo>
                                <a:lnTo>
                                  <a:pt x="4877" y="2252"/>
                                </a:lnTo>
                                <a:lnTo>
                                  <a:pt x="4877" y="2267"/>
                                </a:lnTo>
                                <a:lnTo>
                                  <a:pt x="4892" y="2282"/>
                                </a:lnTo>
                                <a:lnTo>
                                  <a:pt x="4907" y="2297"/>
                                </a:lnTo>
                                <a:lnTo>
                                  <a:pt x="4907" y="2312"/>
                                </a:lnTo>
                                <a:lnTo>
                                  <a:pt x="4922" y="2327"/>
                                </a:lnTo>
                                <a:lnTo>
                                  <a:pt x="4922" y="2312"/>
                                </a:lnTo>
                                <a:lnTo>
                                  <a:pt x="4937" y="2297"/>
                                </a:lnTo>
                                <a:lnTo>
                                  <a:pt x="4952" y="2282"/>
                                </a:lnTo>
                                <a:lnTo>
                                  <a:pt x="4952" y="2267"/>
                                </a:lnTo>
                                <a:lnTo>
                                  <a:pt x="4967" y="2252"/>
                                </a:lnTo>
                                <a:lnTo>
                                  <a:pt x="4982" y="2237"/>
                                </a:lnTo>
                                <a:lnTo>
                                  <a:pt x="4982" y="2222"/>
                                </a:lnTo>
                                <a:lnTo>
                                  <a:pt x="4997" y="2207"/>
                                </a:lnTo>
                                <a:lnTo>
                                  <a:pt x="5012" y="2192"/>
                                </a:lnTo>
                                <a:lnTo>
                                  <a:pt x="5012" y="2177"/>
                                </a:lnTo>
                                <a:lnTo>
                                  <a:pt x="5027" y="2162"/>
                                </a:lnTo>
                                <a:lnTo>
                                  <a:pt x="5042" y="2147"/>
                                </a:lnTo>
                                <a:lnTo>
                                  <a:pt x="5042" y="2132"/>
                                </a:lnTo>
                                <a:lnTo>
                                  <a:pt x="5057" y="2117"/>
                                </a:lnTo>
                                <a:lnTo>
                                  <a:pt x="5072" y="2102"/>
                                </a:lnTo>
                                <a:lnTo>
                                  <a:pt x="5087" y="2087"/>
                                </a:lnTo>
                                <a:lnTo>
                                  <a:pt x="5102" y="2071"/>
                                </a:lnTo>
                                <a:lnTo>
                                  <a:pt x="5117" y="2056"/>
                                </a:lnTo>
                                <a:lnTo>
                                  <a:pt x="5117" y="2041"/>
                                </a:lnTo>
                                <a:lnTo>
                                  <a:pt x="5117" y="2327"/>
                                </a:lnTo>
                                <a:lnTo>
                                  <a:pt x="5132" y="2327"/>
                                </a:lnTo>
                                <a:lnTo>
                                  <a:pt x="5147" y="2327"/>
                                </a:lnTo>
                                <a:lnTo>
                                  <a:pt x="5162" y="2327"/>
                                </a:lnTo>
                                <a:lnTo>
                                  <a:pt x="5177" y="2327"/>
                                </a:lnTo>
                                <a:lnTo>
                                  <a:pt x="5192" y="2327"/>
                                </a:lnTo>
                                <a:lnTo>
                                  <a:pt x="5207" y="2327"/>
                                </a:lnTo>
                                <a:lnTo>
                                  <a:pt x="5222" y="2327"/>
                                </a:lnTo>
                                <a:lnTo>
                                  <a:pt x="5237" y="2327"/>
                                </a:lnTo>
                                <a:lnTo>
                                  <a:pt x="5252" y="2327"/>
                                </a:lnTo>
                                <a:lnTo>
                                  <a:pt x="5267" y="2327"/>
                                </a:lnTo>
                                <a:lnTo>
                                  <a:pt x="5282" y="2327"/>
                                </a:lnTo>
                                <a:lnTo>
                                  <a:pt x="5297" y="2327"/>
                                </a:lnTo>
                                <a:lnTo>
                                  <a:pt x="5312" y="2327"/>
                                </a:lnTo>
                                <a:lnTo>
                                  <a:pt x="5327" y="2327"/>
                                </a:lnTo>
                                <a:lnTo>
                                  <a:pt x="5342" y="2327"/>
                                </a:lnTo>
                                <a:lnTo>
                                  <a:pt x="5357" y="2327"/>
                                </a:lnTo>
                                <a:lnTo>
                                  <a:pt x="5357" y="1861"/>
                                </a:lnTo>
                                <a:lnTo>
                                  <a:pt x="5372" y="1846"/>
                                </a:lnTo>
                                <a:lnTo>
                                  <a:pt x="5387" y="1846"/>
                                </a:lnTo>
                                <a:lnTo>
                                  <a:pt x="5402" y="1831"/>
                                </a:lnTo>
                                <a:lnTo>
                                  <a:pt x="5417" y="1831"/>
                                </a:lnTo>
                                <a:lnTo>
                                  <a:pt x="5432" y="1831"/>
                                </a:lnTo>
                                <a:lnTo>
                                  <a:pt x="5447" y="1831"/>
                                </a:lnTo>
                                <a:lnTo>
                                  <a:pt x="5462" y="1831"/>
                                </a:lnTo>
                                <a:lnTo>
                                  <a:pt x="5477" y="1816"/>
                                </a:lnTo>
                                <a:lnTo>
                                  <a:pt x="5492" y="1816"/>
                                </a:lnTo>
                                <a:lnTo>
                                  <a:pt x="5507" y="1816"/>
                                </a:lnTo>
                                <a:lnTo>
                                  <a:pt x="5522" y="1816"/>
                                </a:lnTo>
                                <a:lnTo>
                                  <a:pt x="5537" y="1816"/>
                                </a:lnTo>
                                <a:lnTo>
                                  <a:pt x="5552" y="1816"/>
                                </a:lnTo>
                                <a:lnTo>
                                  <a:pt x="5567" y="1831"/>
                                </a:lnTo>
                                <a:lnTo>
                                  <a:pt x="5582" y="1831"/>
                                </a:lnTo>
                                <a:lnTo>
                                  <a:pt x="5597" y="1831"/>
                                </a:lnTo>
                                <a:lnTo>
                                  <a:pt x="5612" y="1831"/>
                                </a:lnTo>
                                <a:lnTo>
                                  <a:pt x="5627" y="1831"/>
                                </a:lnTo>
                                <a:lnTo>
                                  <a:pt x="5642" y="1846"/>
                                </a:lnTo>
                                <a:lnTo>
                                  <a:pt x="5657" y="1846"/>
                                </a:lnTo>
                                <a:lnTo>
                                  <a:pt x="5672" y="1846"/>
                                </a:lnTo>
                                <a:lnTo>
                                  <a:pt x="5687" y="1861"/>
                                </a:lnTo>
                                <a:lnTo>
                                  <a:pt x="5702" y="1861"/>
                                </a:lnTo>
                                <a:lnTo>
                                  <a:pt x="5717" y="1876"/>
                                </a:lnTo>
                                <a:lnTo>
                                  <a:pt x="5732" y="1876"/>
                                </a:lnTo>
                                <a:lnTo>
                                  <a:pt x="5747" y="1876"/>
                                </a:lnTo>
                                <a:lnTo>
                                  <a:pt x="5762" y="1891"/>
                                </a:lnTo>
                                <a:lnTo>
                                  <a:pt x="5777" y="1906"/>
                                </a:lnTo>
                                <a:lnTo>
                                  <a:pt x="5792" y="1906"/>
                                </a:lnTo>
                                <a:lnTo>
                                  <a:pt x="5807" y="1921"/>
                                </a:lnTo>
                                <a:lnTo>
                                  <a:pt x="5822" y="1921"/>
                                </a:lnTo>
                                <a:lnTo>
                                  <a:pt x="5822" y="2327"/>
                                </a:lnTo>
                                <a:lnTo>
                                  <a:pt x="5837" y="2327"/>
                                </a:lnTo>
                                <a:lnTo>
                                  <a:pt x="5852" y="2327"/>
                                </a:lnTo>
                                <a:lnTo>
                                  <a:pt x="5867" y="2327"/>
                                </a:lnTo>
                                <a:lnTo>
                                  <a:pt x="5882" y="2327"/>
                                </a:lnTo>
                                <a:lnTo>
                                  <a:pt x="5897" y="2327"/>
                                </a:lnTo>
                                <a:lnTo>
                                  <a:pt x="5912" y="2327"/>
                                </a:lnTo>
                                <a:lnTo>
                                  <a:pt x="5927" y="2327"/>
                                </a:lnTo>
                                <a:lnTo>
                                  <a:pt x="5942" y="2327"/>
                                </a:lnTo>
                                <a:lnTo>
                                  <a:pt x="5957" y="2327"/>
                                </a:lnTo>
                                <a:lnTo>
                                  <a:pt x="5972" y="2327"/>
                                </a:lnTo>
                                <a:lnTo>
                                  <a:pt x="5987" y="2327"/>
                                </a:lnTo>
                                <a:lnTo>
                                  <a:pt x="6002" y="2327"/>
                                </a:lnTo>
                                <a:lnTo>
                                  <a:pt x="6017" y="2327"/>
                                </a:lnTo>
                                <a:lnTo>
                                  <a:pt x="6032" y="2327"/>
                                </a:lnTo>
                                <a:lnTo>
                                  <a:pt x="6047" y="2327"/>
                                </a:lnTo>
                                <a:lnTo>
                                  <a:pt x="6047" y="2102"/>
                                </a:lnTo>
                                <a:lnTo>
                                  <a:pt x="6062" y="2102"/>
                                </a:lnTo>
                                <a:lnTo>
                                  <a:pt x="6077" y="2117"/>
                                </a:lnTo>
                                <a:lnTo>
                                  <a:pt x="6092" y="2132"/>
                                </a:lnTo>
                                <a:lnTo>
                                  <a:pt x="6107" y="2147"/>
                                </a:lnTo>
                                <a:lnTo>
                                  <a:pt x="6122" y="2162"/>
                                </a:lnTo>
                                <a:lnTo>
                                  <a:pt x="6137" y="2177"/>
                                </a:lnTo>
                                <a:lnTo>
                                  <a:pt x="6152" y="2192"/>
                                </a:lnTo>
                                <a:lnTo>
                                  <a:pt x="6167" y="2207"/>
                                </a:lnTo>
                                <a:lnTo>
                                  <a:pt x="6182" y="2207"/>
                                </a:lnTo>
                                <a:lnTo>
                                  <a:pt x="6197" y="2222"/>
                                </a:lnTo>
                                <a:lnTo>
                                  <a:pt x="6212" y="2237"/>
                                </a:lnTo>
                                <a:lnTo>
                                  <a:pt x="6227" y="2252"/>
                                </a:lnTo>
                                <a:lnTo>
                                  <a:pt x="6242" y="2267"/>
                                </a:lnTo>
                                <a:lnTo>
                                  <a:pt x="6257" y="2282"/>
                                </a:lnTo>
                                <a:lnTo>
                                  <a:pt x="6272" y="2297"/>
                                </a:lnTo>
                                <a:lnTo>
                                  <a:pt x="6287" y="2297"/>
                                </a:lnTo>
                                <a:lnTo>
                                  <a:pt x="6302" y="2312"/>
                                </a:lnTo>
                                <a:lnTo>
                                  <a:pt x="6317" y="2327"/>
                                </a:lnTo>
                                <a:lnTo>
                                  <a:pt x="6332" y="2312"/>
                                </a:lnTo>
                                <a:lnTo>
                                  <a:pt x="6347" y="2297"/>
                                </a:lnTo>
                                <a:lnTo>
                                  <a:pt x="6362" y="2282"/>
                                </a:lnTo>
                                <a:lnTo>
                                  <a:pt x="6377" y="2282"/>
                                </a:lnTo>
                                <a:lnTo>
                                  <a:pt x="6392" y="2267"/>
                                </a:lnTo>
                                <a:lnTo>
                                  <a:pt x="6407" y="2252"/>
                                </a:lnTo>
                                <a:lnTo>
                                  <a:pt x="6422" y="2237"/>
                                </a:lnTo>
                                <a:lnTo>
                                  <a:pt x="6437" y="2237"/>
                                </a:lnTo>
                                <a:lnTo>
                                  <a:pt x="6452" y="2222"/>
                                </a:lnTo>
                                <a:lnTo>
                                  <a:pt x="6467" y="2207"/>
                                </a:lnTo>
                                <a:lnTo>
                                  <a:pt x="6482" y="2192"/>
                                </a:lnTo>
                                <a:lnTo>
                                  <a:pt x="6497" y="2192"/>
                                </a:lnTo>
                                <a:lnTo>
                                  <a:pt x="6512" y="2177"/>
                                </a:lnTo>
                                <a:lnTo>
                                  <a:pt x="6527" y="2327"/>
                                </a:lnTo>
                                <a:lnTo>
                                  <a:pt x="6542" y="2327"/>
                                </a:lnTo>
                                <a:lnTo>
                                  <a:pt x="6557" y="2327"/>
                                </a:lnTo>
                                <a:lnTo>
                                  <a:pt x="6572" y="2327"/>
                                </a:lnTo>
                                <a:lnTo>
                                  <a:pt x="6587" y="2327"/>
                                </a:lnTo>
                                <a:lnTo>
                                  <a:pt x="6602" y="2327"/>
                                </a:lnTo>
                                <a:lnTo>
                                  <a:pt x="6617" y="2327"/>
                                </a:lnTo>
                                <a:lnTo>
                                  <a:pt x="6632" y="2327"/>
                                </a:lnTo>
                                <a:lnTo>
                                  <a:pt x="6647" y="2327"/>
                                </a:lnTo>
                                <a:lnTo>
                                  <a:pt x="6662" y="2327"/>
                                </a:lnTo>
                                <a:lnTo>
                                  <a:pt x="6677" y="2327"/>
                                </a:lnTo>
                                <a:lnTo>
                                  <a:pt x="6692" y="2327"/>
                                </a:lnTo>
                                <a:lnTo>
                                  <a:pt x="6707" y="2327"/>
                                </a:lnTo>
                                <a:lnTo>
                                  <a:pt x="6722" y="2327"/>
                                </a:lnTo>
                                <a:lnTo>
                                  <a:pt x="6737" y="2327"/>
                                </a:lnTo>
                                <a:lnTo>
                                  <a:pt x="6752" y="2327"/>
                                </a:lnTo>
                                <a:lnTo>
                                  <a:pt x="6767" y="2327"/>
                                </a:lnTo>
                                <a:lnTo>
                                  <a:pt x="6782" y="2327"/>
                                </a:lnTo>
                                <a:lnTo>
                                  <a:pt x="6797" y="2327"/>
                                </a:lnTo>
                                <a:lnTo>
                                  <a:pt x="6812" y="2327"/>
                                </a:lnTo>
                                <a:lnTo>
                                  <a:pt x="6827" y="2327"/>
                                </a:lnTo>
                                <a:lnTo>
                                  <a:pt x="6842" y="2327"/>
                                </a:lnTo>
                                <a:lnTo>
                                  <a:pt x="6857" y="2327"/>
                                </a:lnTo>
                                <a:lnTo>
                                  <a:pt x="6872" y="2327"/>
                                </a:lnTo>
                                <a:lnTo>
                                  <a:pt x="6887" y="2327"/>
                                </a:lnTo>
                                <a:lnTo>
                                  <a:pt x="6902" y="2327"/>
                                </a:lnTo>
                                <a:lnTo>
                                  <a:pt x="6917" y="2327"/>
                                </a:lnTo>
                                <a:lnTo>
                                  <a:pt x="6932" y="2327"/>
                                </a:lnTo>
                                <a:lnTo>
                                  <a:pt x="6947" y="2327"/>
                                </a:lnTo>
                                <a:lnTo>
                                  <a:pt x="6962" y="2327"/>
                                </a:lnTo>
                                <a:lnTo>
                                  <a:pt x="6977" y="2327"/>
                                </a:lnTo>
                                <a:lnTo>
                                  <a:pt x="6992" y="2327"/>
                                </a:lnTo>
                                <a:lnTo>
                                  <a:pt x="7007" y="2327"/>
                                </a:lnTo>
                                <a:lnTo>
                                  <a:pt x="7022" y="2327"/>
                                </a:lnTo>
                              </a:path>
                            </a:pathLst>
                          </a:custGeom>
                          <a:blipFill rotWithShape="0">
                            <a:blip r:embed="rId578"/>
                            <a:tile tx="0" ty="0" sx="100000" sy="100000" algn="ctr"/>
                          </a:blipFill>
                          <a:ln w="12600">
                            <a:solidFill>
                              <a:srgbClr val="000000"/>
                            </a:solidFill>
                            <a:round/>
                          </a:ln>
                        </wps:spPr>
                        <wps:style>
                          <a:lnRef idx="0"/>
                          <a:fillRef idx="0"/>
                          <a:effectRef idx="0"/>
                          <a:fontRef idx="minor"/>
                        </wps:style>
                        <wps:bodyPr/>
                      </wps:wsp>
                      <wps:wsp>
                        <wps:cNvSpPr/>
                        <wps:spPr>
                          <a:xfrm>
                            <a:off x="806400" y="1443240"/>
                            <a:ext cx="24120" cy="282600"/>
                          </a:xfrm>
                          <a:custGeom>
                            <a:avLst/>
                            <a:gdLst/>
                            <a:ahLst/>
                            <a:rect l="l" t="t" r="r" b="b"/>
                            <a:pathLst>
                              <a:path w="0" h="155">
                                <a:moveTo>
                                  <a:pt x="0" y="155"/>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597680" y="863640"/>
                            <a:ext cx="6840" cy="862200"/>
                          </a:xfrm>
                          <a:custGeom>
                            <a:avLst/>
                            <a:gdLst/>
                            <a:ahLst/>
                            <a:rect l="l" t="t" r="r" b="b"/>
                            <a:pathLst>
                              <a:path w="0" h="155">
                                <a:moveTo>
                                  <a:pt x="0" y="155"/>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008440" y="394200"/>
                            <a:ext cx="720" cy="1331640"/>
                          </a:xfrm>
                          <a:custGeom>
                            <a:avLst/>
                            <a:gdLst/>
                            <a:ahLst/>
                            <a:rect l="l" t="t" r="r" b="b"/>
                            <a:pathLst>
                              <a:path w="0" h="155">
                                <a:moveTo>
                                  <a:pt x="0" y="155"/>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flipH="1">
                            <a:off x="2389680" y="878760"/>
                            <a:ext cx="23040" cy="830520"/>
                          </a:xfrm>
                          <a:custGeom>
                            <a:avLst/>
                            <a:gdLst/>
                            <a:ahLst/>
                            <a:rect l="l" t="t" r="r" b="b"/>
                            <a:pathLst>
                              <a:path w="0" h="155">
                                <a:moveTo>
                                  <a:pt x="0" y="155"/>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3186360" y="1435680"/>
                            <a:ext cx="23400" cy="290160"/>
                          </a:xfrm>
                          <a:custGeom>
                            <a:avLst/>
                            <a:gdLst/>
                            <a:ahLst/>
                            <a:rect l="l" t="t" r="r" b="b"/>
                            <a:pathLst>
                              <a:path w="0" h="155">
                                <a:moveTo>
                                  <a:pt x="0" y="155"/>
                                </a:moveTo>
                                <a:lnTo>
                                  <a:pt x="0"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1725840"/>
                            <a:ext cx="4016880" cy="720"/>
                          </a:xfrm>
                          <a:custGeom>
                            <a:avLst/>
                            <a:gdLst/>
                            <a:ahLst/>
                            <a:rect l="l" t="t" r="r" b="b"/>
                            <a:pathLst>
                              <a:path w="468" h="0">
                                <a:moveTo>
                                  <a:pt x="0" y="0"/>
                                </a:moveTo>
                                <a:lnTo>
                                  <a:pt x="468" y="0"/>
                                </a:lnTo>
                                <a:lnTo>
                                  <a:pt x="468" y="0"/>
                                </a:lnTo>
                              </a:path>
                            </a:pathLst>
                          </a:custGeom>
                          <a:noFill/>
                          <a:ln w="0">
                            <a:solidFill>
                              <a:srgbClr val="000000"/>
                            </a:solidFill>
                            <a:prstDash val="sysDot"/>
                          </a:ln>
                        </wps:spPr>
                        <wps:style>
                          <a:lnRef idx="0"/>
                          <a:fillRef idx="0"/>
                          <a:effectRef idx="0"/>
                          <a:fontRef idx="minor"/>
                        </wps:style>
                        <wps:bodyPr/>
                      </wps:wsp>
                      <wps:wsp>
                        <wps:cNvSpPr/>
                        <wps:spPr>
                          <a:xfrm flipV="1">
                            <a:off x="2011680" y="141480"/>
                            <a:ext cx="720" cy="1793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03920" y="1682640"/>
                            <a:ext cx="720" cy="43200"/>
                          </a:xfrm>
                          <a:prstGeom prst="line">
                            <a:avLst/>
                          </a:prstGeom>
                          <a:ln w="0">
                            <a:solidFill>
                              <a:srgbClr val="000000"/>
                            </a:solidFill>
                          </a:ln>
                        </wps:spPr>
                        <wps:style>
                          <a:lnRef idx="0"/>
                          <a:fillRef idx="0"/>
                          <a:effectRef idx="0"/>
                          <a:fontRef idx="minor"/>
                        </wps:style>
                        <wps:bodyPr/>
                      </wps:wsp>
                      <wps:wsp>
                        <wps:cNvSpPr/>
                        <wps:spPr>
                          <a:xfrm flipV="1">
                            <a:off x="807120" y="1682640"/>
                            <a:ext cx="720" cy="43200"/>
                          </a:xfrm>
                          <a:prstGeom prst="line">
                            <a:avLst/>
                          </a:prstGeom>
                          <a:ln w="0">
                            <a:solidFill>
                              <a:srgbClr val="000000"/>
                            </a:solidFill>
                          </a:ln>
                        </wps:spPr>
                        <wps:style>
                          <a:lnRef idx="0"/>
                          <a:fillRef idx="0"/>
                          <a:effectRef idx="0"/>
                          <a:fontRef idx="minor"/>
                        </wps:style>
                        <wps:bodyPr/>
                      </wps:wsp>
                      <wps:wsp>
                        <wps:cNvSpPr/>
                        <wps:spPr>
                          <a:xfrm flipV="1">
                            <a:off x="1202040" y="1682640"/>
                            <a:ext cx="720" cy="43200"/>
                          </a:xfrm>
                          <a:prstGeom prst="line">
                            <a:avLst/>
                          </a:prstGeom>
                          <a:ln w="0">
                            <a:solidFill>
                              <a:srgbClr val="000000"/>
                            </a:solidFill>
                          </a:ln>
                        </wps:spPr>
                        <wps:style>
                          <a:lnRef idx="0"/>
                          <a:fillRef idx="0"/>
                          <a:effectRef idx="0"/>
                          <a:fontRef idx="minor"/>
                        </wps:style>
                        <wps:bodyPr/>
                      </wps:wsp>
                      <wps:wsp>
                        <wps:cNvSpPr/>
                        <wps:spPr>
                          <a:xfrm flipV="1">
                            <a:off x="1605240" y="1682640"/>
                            <a:ext cx="720" cy="43200"/>
                          </a:xfrm>
                          <a:prstGeom prst="line">
                            <a:avLst/>
                          </a:prstGeom>
                          <a:ln w="0">
                            <a:solidFill>
                              <a:srgbClr val="000000"/>
                            </a:solidFill>
                          </a:ln>
                        </wps:spPr>
                        <wps:style>
                          <a:lnRef idx="0"/>
                          <a:fillRef idx="0"/>
                          <a:effectRef idx="0"/>
                          <a:fontRef idx="minor"/>
                        </wps:style>
                        <wps:bodyPr/>
                      </wps:wsp>
                      <wps:wsp>
                        <wps:cNvSpPr/>
                        <wps:spPr>
                          <a:xfrm flipV="1">
                            <a:off x="2008440" y="1682640"/>
                            <a:ext cx="720" cy="43200"/>
                          </a:xfrm>
                          <a:prstGeom prst="line">
                            <a:avLst/>
                          </a:prstGeom>
                          <a:ln w="0">
                            <a:solidFill>
                              <a:srgbClr val="000000"/>
                            </a:solidFill>
                          </a:ln>
                        </wps:spPr>
                        <wps:style>
                          <a:lnRef idx="0"/>
                          <a:fillRef idx="0"/>
                          <a:effectRef idx="0"/>
                          <a:fontRef idx="minor"/>
                        </wps:style>
                        <wps:bodyPr/>
                      </wps:wsp>
                      <wps:wsp>
                        <wps:cNvSpPr/>
                        <wps:spPr>
                          <a:xfrm>
                            <a:off x="2008440" y="394200"/>
                            <a:ext cx="720" cy="43200"/>
                          </a:xfrm>
                          <a:prstGeom prst="line">
                            <a:avLst/>
                          </a:prstGeom>
                          <a:ln w="0">
                            <a:solidFill>
                              <a:srgbClr val="000000"/>
                            </a:solidFill>
                          </a:ln>
                        </wps:spPr>
                        <wps:style>
                          <a:lnRef idx="0"/>
                          <a:fillRef idx="0"/>
                          <a:effectRef idx="0"/>
                          <a:fontRef idx="minor"/>
                        </wps:style>
                        <wps:bodyPr/>
                      </wps:wsp>
                      <wps:wsp>
                        <wps:cNvSpPr txBox="1"/>
                        <wps:spPr>
                          <a:xfrm>
                            <a:off x="1988280" y="1919520"/>
                            <a:ext cx="124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412360" y="1682640"/>
                            <a:ext cx="720" cy="43200"/>
                          </a:xfrm>
                          <a:prstGeom prst="line">
                            <a:avLst/>
                          </a:prstGeom>
                          <a:ln w="0">
                            <a:solidFill>
                              <a:srgbClr val="000000"/>
                            </a:solidFill>
                          </a:ln>
                        </wps:spPr>
                        <wps:style>
                          <a:lnRef idx="0"/>
                          <a:fillRef idx="0"/>
                          <a:effectRef idx="0"/>
                          <a:fontRef idx="minor"/>
                        </wps:style>
                        <wps:bodyPr/>
                      </wps:wsp>
                      <wps:wsp>
                        <wps:cNvSpPr/>
                        <wps:spPr>
                          <a:xfrm>
                            <a:off x="2412360" y="394200"/>
                            <a:ext cx="720" cy="4320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09" name="" descr=""/>
                          <pic:cNvPicPr/>
                        </pic:nvPicPr>
                        <pic:blipFill>
                          <a:blip r:embed="rId579"/>
                          <a:stretch/>
                        </pic:blipFill>
                        <pic:spPr>
                          <a:xfrm>
                            <a:off x="2038320" y="1773000"/>
                            <a:ext cx="181080" cy="188640"/>
                          </a:xfrm>
                          <a:prstGeom prst="rect">
                            <a:avLst/>
                          </a:prstGeom>
                          <a:ln w="0">
                            <a:noFill/>
                          </a:ln>
                        </pic:spPr>
                      </pic:pic>
                      <wps:wsp>
                        <wps:cNvSpPr/>
                        <wps:spPr>
                          <a:xfrm flipV="1">
                            <a:off x="2815560" y="1682640"/>
                            <a:ext cx="720" cy="4320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10" name="" descr=""/>
                          <pic:cNvPicPr/>
                        </pic:nvPicPr>
                        <pic:blipFill>
                          <a:blip r:embed="rId580"/>
                          <a:stretch/>
                        </pic:blipFill>
                        <pic:spPr>
                          <a:xfrm>
                            <a:off x="2333520" y="1761480"/>
                            <a:ext cx="162720" cy="195120"/>
                          </a:xfrm>
                          <a:prstGeom prst="rect">
                            <a:avLst/>
                          </a:prstGeom>
                          <a:ln w="0">
                            <a:noFill/>
                          </a:ln>
                        </pic:spPr>
                      </pic:pic>
                      <wps:wsp>
                        <wps:cNvSpPr/>
                        <wps:spPr>
                          <a:xfrm flipV="1">
                            <a:off x="3210480" y="1682640"/>
                            <a:ext cx="720" cy="4320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11" name="" descr=""/>
                          <pic:cNvPicPr/>
                        </pic:nvPicPr>
                        <pic:blipFill>
                          <a:blip r:embed="rId581"/>
                          <a:stretch/>
                        </pic:blipFill>
                        <pic:spPr>
                          <a:xfrm>
                            <a:off x="2553840" y="1711800"/>
                            <a:ext cx="511200" cy="321840"/>
                          </a:xfrm>
                          <a:prstGeom prst="rect">
                            <a:avLst/>
                          </a:prstGeom>
                          <a:ln w="0">
                            <a:noFill/>
                          </a:ln>
                        </pic:spPr>
                      </pic:pic>
                      <wps:wsp>
                        <wps:cNvSpPr/>
                        <wps:spPr>
                          <a:xfrm flipV="1">
                            <a:off x="3613680" y="1682640"/>
                            <a:ext cx="720" cy="4320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12" name="" descr=""/>
                          <pic:cNvPicPr/>
                        </pic:nvPicPr>
                        <pic:blipFill>
                          <a:blip r:embed="rId582"/>
                          <a:stretch/>
                        </pic:blipFill>
                        <pic:spPr>
                          <a:xfrm>
                            <a:off x="3110400" y="1762200"/>
                            <a:ext cx="216360" cy="195480"/>
                          </a:xfrm>
                          <a:prstGeom prst="rect">
                            <a:avLst/>
                          </a:prstGeom>
                          <a:ln w="0">
                            <a:noFill/>
                          </a:ln>
                        </pic:spPr>
                      </pic:pic>
                      <pic:pic xmlns:pic="http://schemas.openxmlformats.org/drawingml/2006/picture">
                        <pic:nvPicPr>
                          <pic:cNvPr id="113" name="" descr=""/>
                          <pic:cNvPicPr/>
                        </pic:nvPicPr>
                        <pic:blipFill>
                          <a:blip r:embed="rId583"/>
                          <a:stretch/>
                        </pic:blipFill>
                        <pic:spPr>
                          <a:xfrm>
                            <a:off x="3471480" y="1743840"/>
                            <a:ext cx="248760" cy="208440"/>
                          </a:xfrm>
                          <a:prstGeom prst="rect">
                            <a:avLst/>
                          </a:prstGeom>
                          <a:ln w="0">
                            <a:noFill/>
                          </a:ln>
                        </pic:spPr>
                      </pic:pic>
                      <wps:wsp>
                        <wps:cNvSpPr/>
                        <wps:spPr>
                          <a:xfrm>
                            <a:off x="0" y="1725840"/>
                            <a:ext cx="43200" cy="720"/>
                          </a:xfrm>
                          <a:prstGeom prst="line">
                            <a:avLst/>
                          </a:prstGeom>
                          <a:ln w="0">
                            <a:solidFill>
                              <a:srgbClr val="000000"/>
                            </a:solidFill>
                          </a:ln>
                        </wps:spPr>
                        <wps:style>
                          <a:lnRef idx="0"/>
                          <a:fillRef idx="0"/>
                          <a:effectRef idx="0"/>
                          <a:fontRef idx="minor"/>
                        </wps:style>
                        <wps:bodyPr/>
                      </wps:wsp>
                      <wps:wsp>
                        <wps:cNvSpPr/>
                        <wps:spPr>
                          <a:xfrm flipH="1">
                            <a:off x="3973680" y="1725840"/>
                            <a:ext cx="43200" cy="720"/>
                          </a:xfrm>
                          <a:prstGeom prst="line">
                            <a:avLst/>
                          </a:prstGeom>
                          <a:ln w="0">
                            <a:solidFill>
                              <a:srgbClr val="000000"/>
                            </a:solidFill>
                          </a:ln>
                        </wps:spPr>
                        <wps:style>
                          <a:lnRef idx="0"/>
                          <a:fillRef idx="0"/>
                          <a:effectRef idx="0"/>
                          <a:fontRef idx="minor"/>
                        </wps:style>
                        <wps:bodyPr/>
                      </wps:wsp>
                      <wps:wsp>
                        <wps:cNvSpPr/>
                        <wps:spPr>
                          <a:xfrm>
                            <a:off x="0" y="396360"/>
                            <a:ext cx="4016880" cy="1331640"/>
                          </a:xfrm>
                          <a:custGeom>
                            <a:avLst/>
                            <a:gdLst/>
                            <a:ahLst/>
                            <a:rect l="l" t="t" r="r" b="b"/>
                            <a:pathLst>
                              <a:path w="7022" h="2327">
                                <a:moveTo>
                                  <a:pt x="0" y="2026"/>
                                </a:moveTo>
                                <a:lnTo>
                                  <a:pt x="15" y="2026"/>
                                </a:lnTo>
                                <a:lnTo>
                                  <a:pt x="30" y="2026"/>
                                </a:lnTo>
                                <a:lnTo>
                                  <a:pt x="45" y="2026"/>
                                </a:lnTo>
                                <a:lnTo>
                                  <a:pt x="60" y="2026"/>
                                </a:lnTo>
                                <a:lnTo>
                                  <a:pt x="75" y="2026"/>
                                </a:lnTo>
                                <a:lnTo>
                                  <a:pt x="90" y="2026"/>
                                </a:lnTo>
                                <a:lnTo>
                                  <a:pt x="105" y="2026"/>
                                </a:lnTo>
                                <a:lnTo>
                                  <a:pt x="120" y="2026"/>
                                </a:lnTo>
                                <a:lnTo>
                                  <a:pt x="135" y="2026"/>
                                </a:lnTo>
                                <a:lnTo>
                                  <a:pt x="150" y="2041"/>
                                </a:lnTo>
                                <a:lnTo>
                                  <a:pt x="165" y="2041"/>
                                </a:lnTo>
                                <a:lnTo>
                                  <a:pt x="180" y="2041"/>
                                </a:lnTo>
                                <a:lnTo>
                                  <a:pt x="195" y="2041"/>
                                </a:lnTo>
                                <a:lnTo>
                                  <a:pt x="210" y="2041"/>
                                </a:lnTo>
                                <a:lnTo>
                                  <a:pt x="225" y="2056"/>
                                </a:lnTo>
                                <a:lnTo>
                                  <a:pt x="240" y="2056"/>
                                </a:lnTo>
                                <a:lnTo>
                                  <a:pt x="255" y="2056"/>
                                </a:lnTo>
                                <a:lnTo>
                                  <a:pt x="270" y="2071"/>
                                </a:lnTo>
                                <a:lnTo>
                                  <a:pt x="285" y="2071"/>
                                </a:lnTo>
                                <a:lnTo>
                                  <a:pt x="300" y="2071"/>
                                </a:lnTo>
                                <a:lnTo>
                                  <a:pt x="315" y="2087"/>
                                </a:lnTo>
                                <a:lnTo>
                                  <a:pt x="330" y="2087"/>
                                </a:lnTo>
                                <a:lnTo>
                                  <a:pt x="345" y="2087"/>
                                </a:lnTo>
                                <a:lnTo>
                                  <a:pt x="360" y="2102"/>
                                </a:lnTo>
                                <a:lnTo>
                                  <a:pt x="375" y="2102"/>
                                </a:lnTo>
                                <a:lnTo>
                                  <a:pt x="390" y="2117"/>
                                </a:lnTo>
                                <a:lnTo>
                                  <a:pt x="405" y="2117"/>
                                </a:lnTo>
                                <a:lnTo>
                                  <a:pt x="420" y="2132"/>
                                </a:lnTo>
                                <a:lnTo>
                                  <a:pt x="435" y="2147"/>
                                </a:lnTo>
                                <a:lnTo>
                                  <a:pt x="450" y="2147"/>
                                </a:lnTo>
                                <a:lnTo>
                                  <a:pt x="465" y="2162"/>
                                </a:lnTo>
                                <a:lnTo>
                                  <a:pt x="480" y="2162"/>
                                </a:lnTo>
                                <a:lnTo>
                                  <a:pt x="495" y="2177"/>
                                </a:lnTo>
                                <a:lnTo>
                                  <a:pt x="510" y="2192"/>
                                </a:lnTo>
                                <a:lnTo>
                                  <a:pt x="525" y="2192"/>
                                </a:lnTo>
                                <a:lnTo>
                                  <a:pt x="541" y="2207"/>
                                </a:lnTo>
                                <a:lnTo>
                                  <a:pt x="556" y="2222"/>
                                </a:lnTo>
                                <a:lnTo>
                                  <a:pt x="571" y="2222"/>
                                </a:lnTo>
                                <a:lnTo>
                                  <a:pt x="586" y="2237"/>
                                </a:lnTo>
                                <a:lnTo>
                                  <a:pt x="601" y="2252"/>
                                </a:lnTo>
                                <a:lnTo>
                                  <a:pt x="616" y="2267"/>
                                </a:lnTo>
                                <a:lnTo>
                                  <a:pt x="631" y="2267"/>
                                </a:lnTo>
                                <a:lnTo>
                                  <a:pt x="646" y="2282"/>
                                </a:lnTo>
                                <a:lnTo>
                                  <a:pt x="661" y="2297"/>
                                </a:lnTo>
                                <a:lnTo>
                                  <a:pt x="676" y="2312"/>
                                </a:lnTo>
                                <a:lnTo>
                                  <a:pt x="691" y="2327"/>
                                </a:lnTo>
                                <a:lnTo>
                                  <a:pt x="706" y="2327"/>
                                </a:lnTo>
                                <a:lnTo>
                                  <a:pt x="721" y="2312"/>
                                </a:lnTo>
                                <a:lnTo>
                                  <a:pt x="736" y="2297"/>
                                </a:lnTo>
                                <a:lnTo>
                                  <a:pt x="751" y="2282"/>
                                </a:lnTo>
                                <a:lnTo>
                                  <a:pt x="766" y="2267"/>
                                </a:lnTo>
                                <a:lnTo>
                                  <a:pt x="781" y="2252"/>
                                </a:lnTo>
                                <a:lnTo>
                                  <a:pt x="796" y="2237"/>
                                </a:lnTo>
                                <a:lnTo>
                                  <a:pt x="811" y="2237"/>
                                </a:lnTo>
                                <a:lnTo>
                                  <a:pt x="826" y="2222"/>
                                </a:lnTo>
                                <a:lnTo>
                                  <a:pt x="841" y="2207"/>
                                </a:lnTo>
                                <a:lnTo>
                                  <a:pt x="856" y="2192"/>
                                </a:lnTo>
                                <a:lnTo>
                                  <a:pt x="871" y="2177"/>
                                </a:lnTo>
                                <a:lnTo>
                                  <a:pt x="886" y="2162"/>
                                </a:lnTo>
                                <a:lnTo>
                                  <a:pt x="901" y="2147"/>
                                </a:lnTo>
                                <a:lnTo>
                                  <a:pt x="916" y="2132"/>
                                </a:lnTo>
                                <a:lnTo>
                                  <a:pt x="931" y="2117"/>
                                </a:lnTo>
                                <a:lnTo>
                                  <a:pt x="946" y="2117"/>
                                </a:lnTo>
                                <a:lnTo>
                                  <a:pt x="961" y="2102"/>
                                </a:lnTo>
                                <a:lnTo>
                                  <a:pt x="976" y="2087"/>
                                </a:lnTo>
                                <a:lnTo>
                                  <a:pt x="991" y="2071"/>
                                </a:lnTo>
                                <a:lnTo>
                                  <a:pt x="1006" y="2056"/>
                                </a:lnTo>
                                <a:lnTo>
                                  <a:pt x="1021" y="2056"/>
                                </a:lnTo>
                                <a:lnTo>
                                  <a:pt x="1036" y="2041"/>
                                </a:lnTo>
                                <a:lnTo>
                                  <a:pt x="1051" y="2026"/>
                                </a:lnTo>
                                <a:lnTo>
                                  <a:pt x="1066" y="2011"/>
                                </a:lnTo>
                                <a:lnTo>
                                  <a:pt x="1081" y="1996"/>
                                </a:lnTo>
                                <a:lnTo>
                                  <a:pt x="1096" y="1996"/>
                                </a:lnTo>
                                <a:lnTo>
                                  <a:pt x="1111" y="1981"/>
                                </a:lnTo>
                                <a:lnTo>
                                  <a:pt x="1126" y="1966"/>
                                </a:lnTo>
                                <a:lnTo>
                                  <a:pt x="1141" y="1966"/>
                                </a:lnTo>
                                <a:lnTo>
                                  <a:pt x="1156" y="1951"/>
                                </a:lnTo>
                                <a:lnTo>
                                  <a:pt x="1171" y="1936"/>
                                </a:lnTo>
                                <a:lnTo>
                                  <a:pt x="1186" y="1936"/>
                                </a:lnTo>
                                <a:lnTo>
                                  <a:pt x="1201" y="1921"/>
                                </a:lnTo>
                                <a:lnTo>
                                  <a:pt x="1216" y="1906"/>
                                </a:lnTo>
                                <a:lnTo>
                                  <a:pt x="1231" y="1906"/>
                                </a:lnTo>
                                <a:lnTo>
                                  <a:pt x="1246" y="1891"/>
                                </a:lnTo>
                                <a:lnTo>
                                  <a:pt x="1261" y="1891"/>
                                </a:lnTo>
                                <a:lnTo>
                                  <a:pt x="1276" y="1876"/>
                                </a:lnTo>
                                <a:lnTo>
                                  <a:pt x="1291" y="1876"/>
                                </a:lnTo>
                                <a:lnTo>
                                  <a:pt x="1306" y="1861"/>
                                </a:lnTo>
                                <a:lnTo>
                                  <a:pt x="1321" y="1861"/>
                                </a:lnTo>
                                <a:lnTo>
                                  <a:pt x="1336" y="1846"/>
                                </a:lnTo>
                                <a:lnTo>
                                  <a:pt x="1351" y="1846"/>
                                </a:lnTo>
                                <a:lnTo>
                                  <a:pt x="1366" y="1846"/>
                                </a:lnTo>
                                <a:lnTo>
                                  <a:pt x="1381" y="1831"/>
                                </a:lnTo>
                                <a:lnTo>
                                  <a:pt x="1396" y="1831"/>
                                </a:lnTo>
                                <a:lnTo>
                                  <a:pt x="1411" y="1831"/>
                                </a:lnTo>
                                <a:lnTo>
                                  <a:pt x="1426" y="1831"/>
                                </a:lnTo>
                                <a:lnTo>
                                  <a:pt x="1441" y="1831"/>
                                </a:lnTo>
                                <a:lnTo>
                                  <a:pt x="1456" y="1816"/>
                                </a:lnTo>
                                <a:lnTo>
                                  <a:pt x="1471" y="1816"/>
                                </a:lnTo>
                                <a:lnTo>
                                  <a:pt x="1486" y="1816"/>
                                </a:lnTo>
                                <a:lnTo>
                                  <a:pt x="1501" y="1816"/>
                                </a:lnTo>
                                <a:lnTo>
                                  <a:pt x="1516" y="1816"/>
                                </a:lnTo>
                                <a:lnTo>
                                  <a:pt x="1531" y="1816"/>
                                </a:lnTo>
                                <a:lnTo>
                                  <a:pt x="1546" y="1831"/>
                                </a:lnTo>
                                <a:lnTo>
                                  <a:pt x="1561" y="1831"/>
                                </a:lnTo>
                                <a:lnTo>
                                  <a:pt x="1576" y="1831"/>
                                </a:lnTo>
                                <a:lnTo>
                                  <a:pt x="1591" y="1831"/>
                                </a:lnTo>
                                <a:lnTo>
                                  <a:pt x="1606" y="1831"/>
                                </a:lnTo>
                                <a:lnTo>
                                  <a:pt x="1621" y="1846"/>
                                </a:lnTo>
                                <a:lnTo>
                                  <a:pt x="1636" y="1846"/>
                                </a:lnTo>
                                <a:lnTo>
                                  <a:pt x="1651" y="1846"/>
                                </a:lnTo>
                                <a:lnTo>
                                  <a:pt x="1666" y="1861"/>
                                </a:lnTo>
                                <a:lnTo>
                                  <a:pt x="1681" y="1861"/>
                                </a:lnTo>
                                <a:lnTo>
                                  <a:pt x="1696" y="1876"/>
                                </a:lnTo>
                                <a:lnTo>
                                  <a:pt x="1711" y="1876"/>
                                </a:lnTo>
                                <a:lnTo>
                                  <a:pt x="1726" y="1891"/>
                                </a:lnTo>
                                <a:lnTo>
                                  <a:pt x="1741" y="1906"/>
                                </a:lnTo>
                                <a:lnTo>
                                  <a:pt x="1756" y="1906"/>
                                </a:lnTo>
                                <a:lnTo>
                                  <a:pt x="1771" y="1921"/>
                                </a:lnTo>
                                <a:lnTo>
                                  <a:pt x="1786" y="1936"/>
                                </a:lnTo>
                                <a:lnTo>
                                  <a:pt x="1801" y="1951"/>
                                </a:lnTo>
                                <a:lnTo>
                                  <a:pt x="1816" y="1966"/>
                                </a:lnTo>
                                <a:lnTo>
                                  <a:pt x="1831" y="1966"/>
                                </a:lnTo>
                                <a:lnTo>
                                  <a:pt x="1846" y="1981"/>
                                </a:lnTo>
                                <a:lnTo>
                                  <a:pt x="1861" y="1996"/>
                                </a:lnTo>
                                <a:lnTo>
                                  <a:pt x="1876" y="2011"/>
                                </a:lnTo>
                                <a:lnTo>
                                  <a:pt x="1891" y="2026"/>
                                </a:lnTo>
                                <a:lnTo>
                                  <a:pt x="1906" y="2041"/>
                                </a:lnTo>
                                <a:lnTo>
                                  <a:pt x="1921" y="2056"/>
                                </a:lnTo>
                                <a:lnTo>
                                  <a:pt x="1936" y="2071"/>
                                </a:lnTo>
                                <a:lnTo>
                                  <a:pt x="1951" y="2087"/>
                                </a:lnTo>
                                <a:lnTo>
                                  <a:pt x="1951" y="2102"/>
                                </a:lnTo>
                                <a:lnTo>
                                  <a:pt x="1966" y="2117"/>
                                </a:lnTo>
                                <a:lnTo>
                                  <a:pt x="1981" y="2132"/>
                                </a:lnTo>
                                <a:lnTo>
                                  <a:pt x="1996" y="2147"/>
                                </a:lnTo>
                                <a:lnTo>
                                  <a:pt x="1996" y="2162"/>
                                </a:lnTo>
                                <a:lnTo>
                                  <a:pt x="2011" y="2177"/>
                                </a:lnTo>
                                <a:lnTo>
                                  <a:pt x="2026" y="2192"/>
                                </a:lnTo>
                                <a:lnTo>
                                  <a:pt x="2026" y="2207"/>
                                </a:lnTo>
                                <a:lnTo>
                                  <a:pt x="2041" y="2222"/>
                                </a:lnTo>
                                <a:lnTo>
                                  <a:pt x="2056" y="2237"/>
                                </a:lnTo>
                                <a:lnTo>
                                  <a:pt x="2071" y="2252"/>
                                </a:lnTo>
                                <a:lnTo>
                                  <a:pt x="2071" y="2267"/>
                                </a:lnTo>
                                <a:lnTo>
                                  <a:pt x="2086" y="2282"/>
                                </a:lnTo>
                                <a:lnTo>
                                  <a:pt x="2086" y="2297"/>
                                </a:lnTo>
                                <a:lnTo>
                                  <a:pt x="2101" y="2312"/>
                                </a:lnTo>
                                <a:lnTo>
                                  <a:pt x="2116" y="2327"/>
                                </a:lnTo>
                                <a:lnTo>
                                  <a:pt x="2116" y="2312"/>
                                </a:lnTo>
                                <a:lnTo>
                                  <a:pt x="2131" y="2297"/>
                                </a:lnTo>
                                <a:lnTo>
                                  <a:pt x="2131" y="2282"/>
                                </a:lnTo>
                                <a:lnTo>
                                  <a:pt x="2146" y="2267"/>
                                </a:lnTo>
                                <a:lnTo>
                                  <a:pt x="2146" y="2252"/>
                                </a:lnTo>
                                <a:lnTo>
                                  <a:pt x="2161" y="2237"/>
                                </a:lnTo>
                                <a:lnTo>
                                  <a:pt x="2176" y="2222"/>
                                </a:lnTo>
                                <a:lnTo>
                                  <a:pt x="2176" y="2207"/>
                                </a:lnTo>
                                <a:lnTo>
                                  <a:pt x="2191" y="2192"/>
                                </a:lnTo>
                                <a:lnTo>
                                  <a:pt x="2191" y="2177"/>
                                </a:lnTo>
                                <a:lnTo>
                                  <a:pt x="2206" y="2162"/>
                                </a:lnTo>
                                <a:lnTo>
                                  <a:pt x="2206" y="2147"/>
                                </a:lnTo>
                                <a:lnTo>
                                  <a:pt x="2221" y="2132"/>
                                </a:lnTo>
                                <a:lnTo>
                                  <a:pt x="2221" y="2117"/>
                                </a:lnTo>
                                <a:lnTo>
                                  <a:pt x="2236" y="2102"/>
                                </a:lnTo>
                                <a:lnTo>
                                  <a:pt x="2251" y="2087"/>
                                </a:lnTo>
                                <a:lnTo>
                                  <a:pt x="2251" y="2071"/>
                                </a:lnTo>
                                <a:lnTo>
                                  <a:pt x="2251" y="2056"/>
                                </a:lnTo>
                                <a:lnTo>
                                  <a:pt x="2266" y="2041"/>
                                </a:lnTo>
                                <a:lnTo>
                                  <a:pt x="2266" y="2026"/>
                                </a:lnTo>
                                <a:lnTo>
                                  <a:pt x="2281" y="2011"/>
                                </a:lnTo>
                                <a:lnTo>
                                  <a:pt x="2281" y="1996"/>
                                </a:lnTo>
                                <a:lnTo>
                                  <a:pt x="2296" y="1981"/>
                                </a:lnTo>
                                <a:lnTo>
                                  <a:pt x="2311" y="1966"/>
                                </a:lnTo>
                                <a:lnTo>
                                  <a:pt x="2311" y="1951"/>
                                </a:lnTo>
                                <a:lnTo>
                                  <a:pt x="2311" y="1936"/>
                                </a:lnTo>
                                <a:lnTo>
                                  <a:pt x="2326" y="1921"/>
                                </a:lnTo>
                                <a:lnTo>
                                  <a:pt x="2326" y="1906"/>
                                </a:lnTo>
                                <a:lnTo>
                                  <a:pt x="2341" y="1891"/>
                                </a:lnTo>
                                <a:lnTo>
                                  <a:pt x="2341" y="1876"/>
                                </a:lnTo>
                                <a:lnTo>
                                  <a:pt x="2356" y="1861"/>
                                </a:lnTo>
                                <a:lnTo>
                                  <a:pt x="2356" y="1846"/>
                                </a:lnTo>
                                <a:lnTo>
                                  <a:pt x="2371" y="1831"/>
                                </a:lnTo>
                                <a:lnTo>
                                  <a:pt x="2371" y="1816"/>
                                </a:lnTo>
                                <a:lnTo>
                                  <a:pt x="2386" y="1801"/>
                                </a:lnTo>
                                <a:lnTo>
                                  <a:pt x="2386" y="1786"/>
                                </a:lnTo>
                                <a:lnTo>
                                  <a:pt x="2401" y="1771"/>
                                </a:lnTo>
                                <a:lnTo>
                                  <a:pt x="2401" y="1756"/>
                                </a:lnTo>
                                <a:lnTo>
                                  <a:pt x="2416" y="1741"/>
                                </a:lnTo>
                                <a:lnTo>
                                  <a:pt x="2416" y="1726"/>
                                </a:lnTo>
                                <a:lnTo>
                                  <a:pt x="2416" y="1711"/>
                                </a:lnTo>
                                <a:lnTo>
                                  <a:pt x="2431" y="1696"/>
                                </a:lnTo>
                                <a:lnTo>
                                  <a:pt x="2431" y="1681"/>
                                </a:lnTo>
                                <a:lnTo>
                                  <a:pt x="2446" y="1666"/>
                                </a:lnTo>
                                <a:lnTo>
                                  <a:pt x="2446" y="1651"/>
                                </a:lnTo>
                                <a:lnTo>
                                  <a:pt x="2461" y="1636"/>
                                </a:lnTo>
                                <a:lnTo>
                                  <a:pt x="2461" y="1621"/>
                                </a:lnTo>
                                <a:lnTo>
                                  <a:pt x="2476" y="1606"/>
                                </a:lnTo>
                                <a:lnTo>
                                  <a:pt x="2476" y="1591"/>
                                </a:lnTo>
                                <a:lnTo>
                                  <a:pt x="2476" y="1576"/>
                                </a:lnTo>
                                <a:lnTo>
                                  <a:pt x="2491" y="1561"/>
                                </a:lnTo>
                                <a:lnTo>
                                  <a:pt x="2491" y="1546"/>
                                </a:lnTo>
                                <a:lnTo>
                                  <a:pt x="2506" y="1531"/>
                                </a:lnTo>
                                <a:lnTo>
                                  <a:pt x="2506" y="1516"/>
                                </a:lnTo>
                                <a:lnTo>
                                  <a:pt x="2521" y="1501"/>
                                </a:lnTo>
                                <a:lnTo>
                                  <a:pt x="2521" y="1486"/>
                                </a:lnTo>
                                <a:lnTo>
                                  <a:pt x="2521" y="1471"/>
                                </a:lnTo>
                                <a:lnTo>
                                  <a:pt x="2536" y="1456"/>
                                </a:lnTo>
                                <a:lnTo>
                                  <a:pt x="2536" y="1441"/>
                                </a:lnTo>
                                <a:lnTo>
                                  <a:pt x="2551" y="1426"/>
                                </a:lnTo>
                                <a:lnTo>
                                  <a:pt x="2551" y="1411"/>
                                </a:lnTo>
                                <a:lnTo>
                                  <a:pt x="2566" y="1396"/>
                                </a:lnTo>
                                <a:lnTo>
                                  <a:pt x="2566" y="1381"/>
                                </a:lnTo>
                                <a:lnTo>
                                  <a:pt x="2581" y="1366"/>
                                </a:lnTo>
                                <a:lnTo>
                                  <a:pt x="2581" y="1351"/>
                                </a:lnTo>
                                <a:lnTo>
                                  <a:pt x="2581" y="1336"/>
                                </a:lnTo>
                                <a:lnTo>
                                  <a:pt x="2596" y="1321"/>
                                </a:lnTo>
                                <a:lnTo>
                                  <a:pt x="2596" y="1306"/>
                                </a:lnTo>
                                <a:lnTo>
                                  <a:pt x="2611" y="1291"/>
                                </a:lnTo>
                                <a:lnTo>
                                  <a:pt x="2611" y="1276"/>
                                </a:lnTo>
                                <a:lnTo>
                                  <a:pt x="2626" y="1261"/>
                                </a:lnTo>
                                <a:lnTo>
                                  <a:pt x="2626" y="1246"/>
                                </a:lnTo>
                                <a:lnTo>
                                  <a:pt x="2641" y="1231"/>
                                </a:lnTo>
                                <a:lnTo>
                                  <a:pt x="2641" y="1216"/>
                                </a:lnTo>
                                <a:lnTo>
                                  <a:pt x="2641" y="1201"/>
                                </a:lnTo>
                                <a:lnTo>
                                  <a:pt x="2656" y="1186"/>
                                </a:lnTo>
                                <a:lnTo>
                                  <a:pt x="2656" y="1171"/>
                                </a:lnTo>
                                <a:lnTo>
                                  <a:pt x="2671" y="1156"/>
                                </a:lnTo>
                                <a:lnTo>
                                  <a:pt x="2671" y="1141"/>
                                </a:lnTo>
                                <a:lnTo>
                                  <a:pt x="2686" y="1126"/>
                                </a:lnTo>
                                <a:lnTo>
                                  <a:pt x="2686" y="1111"/>
                                </a:lnTo>
                                <a:lnTo>
                                  <a:pt x="2701" y="1096"/>
                                </a:lnTo>
                                <a:lnTo>
                                  <a:pt x="2701" y="1081"/>
                                </a:lnTo>
                                <a:lnTo>
                                  <a:pt x="2716" y="1066"/>
                                </a:lnTo>
                                <a:lnTo>
                                  <a:pt x="2716" y="1051"/>
                                </a:lnTo>
                                <a:lnTo>
                                  <a:pt x="2716" y="1036"/>
                                </a:lnTo>
                                <a:lnTo>
                                  <a:pt x="2731" y="1021"/>
                                </a:lnTo>
                                <a:lnTo>
                                  <a:pt x="2731" y="1006"/>
                                </a:lnTo>
                                <a:lnTo>
                                  <a:pt x="2746" y="991"/>
                                </a:lnTo>
                                <a:lnTo>
                                  <a:pt x="2746" y="976"/>
                                </a:lnTo>
                                <a:lnTo>
                                  <a:pt x="2761" y="961"/>
                                </a:lnTo>
                                <a:lnTo>
                                  <a:pt x="2761" y="946"/>
                                </a:lnTo>
                                <a:lnTo>
                                  <a:pt x="2776" y="931"/>
                                </a:lnTo>
                                <a:lnTo>
                                  <a:pt x="2776" y="916"/>
                                </a:lnTo>
                                <a:lnTo>
                                  <a:pt x="2791" y="901"/>
                                </a:lnTo>
                                <a:lnTo>
                                  <a:pt x="2791" y="886"/>
                                </a:lnTo>
                                <a:lnTo>
                                  <a:pt x="2791" y="871"/>
                                </a:lnTo>
                                <a:lnTo>
                                  <a:pt x="2806" y="856"/>
                                </a:lnTo>
                                <a:lnTo>
                                  <a:pt x="2806" y="841"/>
                                </a:lnTo>
                                <a:lnTo>
                                  <a:pt x="2821" y="826"/>
                                </a:lnTo>
                                <a:lnTo>
                                  <a:pt x="2821" y="811"/>
                                </a:lnTo>
                                <a:lnTo>
                                  <a:pt x="2836" y="796"/>
                                </a:lnTo>
                                <a:lnTo>
                                  <a:pt x="2836" y="781"/>
                                </a:lnTo>
                                <a:lnTo>
                                  <a:pt x="2851" y="766"/>
                                </a:lnTo>
                                <a:lnTo>
                                  <a:pt x="2851" y="751"/>
                                </a:lnTo>
                                <a:lnTo>
                                  <a:pt x="2866" y="736"/>
                                </a:lnTo>
                                <a:lnTo>
                                  <a:pt x="2866" y="721"/>
                                </a:lnTo>
                                <a:lnTo>
                                  <a:pt x="2881" y="706"/>
                                </a:lnTo>
                                <a:lnTo>
                                  <a:pt x="2881" y="691"/>
                                </a:lnTo>
                                <a:lnTo>
                                  <a:pt x="2896" y="676"/>
                                </a:lnTo>
                                <a:lnTo>
                                  <a:pt x="2896" y="661"/>
                                </a:lnTo>
                                <a:lnTo>
                                  <a:pt x="2911" y="646"/>
                                </a:lnTo>
                                <a:lnTo>
                                  <a:pt x="2911" y="631"/>
                                </a:lnTo>
                                <a:lnTo>
                                  <a:pt x="2926" y="616"/>
                                </a:lnTo>
                                <a:lnTo>
                                  <a:pt x="2926" y="601"/>
                                </a:lnTo>
                                <a:lnTo>
                                  <a:pt x="2941" y="586"/>
                                </a:lnTo>
                                <a:lnTo>
                                  <a:pt x="2956" y="571"/>
                                </a:lnTo>
                                <a:lnTo>
                                  <a:pt x="2956" y="556"/>
                                </a:lnTo>
                                <a:lnTo>
                                  <a:pt x="2971" y="540"/>
                                </a:lnTo>
                                <a:lnTo>
                                  <a:pt x="2971" y="525"/>
                                </a:lnTo>
                                <a:lnTo>
                                  <a:pt x="2986" y="510"/>
                                </a:lnTo>
                                <a:lnTo>
                                  <a:pt x="2986" y="495"/>
                                </a:lnTo>
                                <a:lnTo>
                                  <a:pt x="3001" y="480"/>
                                </a:lnTo>
                                <a:lnTo>
                                  <a:pt x="3016" y="465"/>
                                </a:lnTo>
                                <a:lnTo>
                                  <a:pt x="3016" y="450"/>
                                </a:lnTo>
                                <a:lnTo>
                                  <a:pt x="3031" y="435"/>
                                </a:lnTo>
                                <a:lnTo>
                                  <a:pt x="3031" y="420"/>
                                </a:lnTo>
                                <a:lnTo>
                                  <a:pt x="3046" y="405"/>
                                </a:lnTo>
                                <a:lnTo>
                                  <a:pt x="3061" y="390"/>
                                </a:lnTo>
                                <a:lnTo>
                                  <a:pt x="3061" y="375"/>
                                </a:lnTo>
                                <a:lnTo>
                                  <a:pt x="3076" y="360"/>
                                </a:lnTo>
                                <a:lnTo>
                                  <a:pt x="3076" y="345"/>
                                </a:lnTo>
                                <a:lnTo>
                                  <a:pt x="3091" y="330"/>
                                </a:lnTo>
                                <a:lnTo>
                                  <a:pt x="3106" y="315"/>
                                </a:lnTo>
                                <a:lnTo>
                                  <a:pt x="3121" y="300"/>
                                </a:lnTo>
                                <a:lnTo>
                                  <a:pt x="3121" y="285"/>
                                </a:lnTo>
                                <a:lnTo>
                                  <a:pt x="3136" y="270"/>
                                </a:lnTo>
                                <a:lnTo>
                                  <a:pt x="3151" y="255"/>
                                </a:lnTo>
                                <a:lnTo>
                                  <a:pt x="3151" y="240"/>
                                </a:lnTo>
                                <a:lnTo>
                                  <a:pt x="3166" y="225"/>
                                </a:lnTo>
                                <a:lnTo>
                                  <a:pt x="3181" y="210"/>
                                </a:lnTo>
                                <a:lnTo>
                                  <a:pt x="3196" y="195"/>
                                </a:lnTo>
                                <a:lnTo>
                                  <a:pt x="3211" y="180"/>
                                </a:lnTo>
                                <a:lnTo>
                                  <a:pt x="3226" y="165"/>
                                </a:lnTo>
                                <a:lnTo>
                                  <a:pt x="3241" y="150"/>
                                </a:lnTo>
                                <a:lnTo>
                                  <a:pt x="3256" y="135"/>
                                </a:lnTo>
                                <a:lnTo>
                                  <a:pt x="3271" y="120"/>
                                </a:lnTo>
                                <a:lnTo>
                                  <a:pt x="3286" y="105"/>
                                </a:lnTo>
                                <a:lnTo>
                                  <a:pt x="3301" y="90"/>
                                </a:lnTo>
                                <a:lnTo>
                                  <a:pt x="3316" y="75"/>
                                </a:lnTo>
                                <a:lnTo>
                                  <a:pt x="3331" y="60"/>
                                </a:lnTo>
                                <a:lnTo>
                                  <a:pt x="3346" y="45"/>
                                </a:lnTo>
                                <a:lnTo>
                                  <a:pt x="3361" y="45"/>
                                </a:lnTo>
                                <a:lnTo>
                                  <a:pt x="3376" y="30"/>
                                </a:lnTo>
                                <a:lnTo>
                                  <a:pt x="3391" y="30"/>
                                </a:lnTo>
                                <a:lnTo>
                                  <a:pt x="3406" y="15"/>
                                </a:lnTo>
                                <a:lnTo>
                                  <a:pt x="3421" y="15"/>
                                </a:lnTo>
                                <a:lnTo>
                                  <a:pt x="3436" y="15"/>
                                </a:lnTo>
                                <a:lnTo>
                                  <a:pt x="3451" y="0"/>
                                </a:lnTo>
                                <a:lnTo>
                                  <a:pt x="3466" y="0"/>
                                </a:lnTo>
                                <a:lnTo>
                                  <a:pt x="3481" y="0"/>
                                </a:lnTo>
                                <a:lnTo>
                                  <a:pt x="3496" y="0"/>
                                </a:lnTo>
                                <a:lnTo>
                                  <a:pt x="3511" y="0"/>
                                </a:lnTo>
                                <a:lnTo>
                                  <a:pt x="3526" y="0"/>
                                </a:lnTo>
                                <a:lnTo>
                                  <a:pt x="3541" y="0"/>
                                </a:lnTo>
                                <a:lnTo>
                                  <a:pt x="3556" y="0"/>
                                </a:lnTo>
                                <a:lnTo>
                                  <a:pt x="3571" y="15"/>
                                </a:lnTo>
                                <a:lnTo>
                                  <a:pt x="3586" y="15"/>
                                </a:lnTo>
                                <a:lnTo>
                                  <a:pt x="3601" y="15"/>
                                </a:lnTo>
                                <a:lnTo>
                                  <a:pt x="3616" y="30"/>
                                </a:lnTo>
                                <a:lnTo>
                                  <a:pt x="3631" y="30"/>
                                </a:lnTo>
                                <a:lnTo>
                                  <a:pt x="3646" y="45"/>
                                </a:lnTo>
                                <a:lnTo>
                                  <a:pt x="3661" y="45"/>
                                </a:lnTo>
                                <a:lnTo>
                                  <a:pt x="3676" y="60"/>
                                </a:lnTo>
                                <a:lnTo>
                                  <a:pt x="3691" y="60"/>
                                </a:lnTo>
                                <a:lnTo>
                                  <a:pt x="3706" y="75"/>
                                </a:lnTo>
                                <a:lnTo>
                                  <a:pt x="3721" y="90"/>
                                </a:lnTo>
                                <a:lnTo>
                                  <a:pt x="3736" y="105"/>
                                </a:lnTo>
                                <a:lnTo>
                                  <a:pt x="3751" y="120"/>
                                </a:lnTo>
                                <a:lnTo>
                                  <a:pt x="3766" y="135"/>
                                </a:lnTo>
                                <a:lnTo>
                                  <a:pt x="3781" y="150"/>
                                </a:lnTo>
                                <a:lnTo>
                                  <a:pt x="3796" y="165"/>
                                </a:lnTo>
                                <a:lnTo>
                                  <a:pt x="3811" y="180"/>
                                </a:lnTo>
                                <a:lnTo>
                                  <a:pt x="3826" y="195"/>
                                </a:lnTo>
                                <a:lnTo>
                                  <a:pt x="3841" y="210"/>
                                </a:lnTo>
                                <a:lnTo>
                                  <a:pt x="3856" y="225"/>
                                </a:lnTo>
                                <a:lnTo>
                                  <a:pt x="3871" y="240"/>
                                </a:lnTo>
                                <a:lnTo>
                                  <a:pt x="3886" y="255"/>
                                </a:lnTo>
                                <a:lnTo>
                                  <a:pt x="3901" y="270"/>
                                </a:lnTo>
                                <a:lnTo>
                                  <a:pt x="3901" y="285"/>
                                </a:lnTo>
                                <a:lnTo>
                                  <a:pt x="3916" y="300"/>
                                </a:lnTo>
                                <a:lnTo>
                                  <a:pt x="3931" y="315"/>
                                </a:lnTo>
                                <a:lnTo>
                                  <a:pt x="3931" y="330"/>
                                </a:lnTo>
                                <a:lnTo>
                                  <a:pt x="3946" y="345"/>
                                </a:lnTo>
                                <a:lnTo>
                                  <a:pt x="3961" y="360"/>
                                </a:lnTo>
                                <a:lnTo>
                                  <a:pt x="3961" y="375"/>
                                </a:lnTo>
                                <a:lnTo>
                                  <a:pt x="3977" y="390"/>
                                </a:lnTo>
                                <a:lnTo>
                                  <a:pt x="3992" y="405"/>
                                </a:lnTo>
                                <a:lnTo>
                                  <a:pt x="3992" y="420"/>
                                </a:lnTo>
                                <a:lnTo>
                                  <a:pt x="4007" y="435"/>
                                </a:lnTo>
                                <a:lnTo>
                                  <a:pt x="4007" y="450"/>
                                </a:lnTo>
                                <a:lnTo>
                                  <a:pt x="4022" y="465"/>
                                </a:lnTo>
                                <a:lnTo>
                                  <a:pt x="4022" y="480"/>
                                </a:lnTo>
                                <a:lnTo>
                                  <a:pt x="4037" y="495"/>
                                </a:lnTo>
                                <a:lnTo>
                                  <a:pt x="4052" y="510"/>
                                </a:lnTo>
                                <a:lnTo>
                                  <a:pt x="4052" y="525"/>
                                </a:lnTo>
                                <a:lnTo>
                                  <a:pt x="4067" y="540"/>
                                </a:lnTo>
                                <a:lnTo>
                                  <a:pt x="4067" y="556"/>
                                </a:lnTo>
                                <a:lnTo>
                                  <a:pt x="4082" y="571"/>
                                </a:lnTo>
                                <a:lnTo>
                                  <a:pt x="4082" y="586"/>
                                </a:lnTo>
                                <a:lnTo>
                                  <a:pt x="4097" y="601"/>
                                </a:lnTo>
                                <a:lnTo>
                                  <a:pt x="4097" y="616"/>
                                </a:lnTo>
                                <a:lnTo>
                                  <a:pt x="4112" y="631"/>
                                </a:lnTo>
                                <a:lnTo>
                                  <a:pt x="4112" y="646"/>
                                </a:lnTo>
                                <a:lnTo>
                                  <a:pt x="4127" y="661"/>
                                </a:lnTo>
                                <a:lnTo>
                                  <a:pt x="4127" y="676"/>
                                </a:lnTo>
                                <a:lnTo>
                                  <a:pt x="4142" y="691"/>
                                </a:lnTo>
                                <a:lnTo>
                                  <a:pt x="4142" y="706"/>
                                </a:lnTo>
                                <a:lnTo>
                                  <a:pt x="4157" y="721"/>
                                </a:lnTo>
                                <a:lnTo>
                                  <a:pt x="4157" y="736"/>
                                </a:lnTo>
                                <a:lnTo>
                                  <a:pt x="4172" y="751"/>
                                </a:lnTo>
                                <a:lnTo>
                                  <a:pt x="4172" y="766"/>
                                </a:lnTo>
                                <a:lnTo>
                                  <a:pt x="4187" y="781"/>
                                </a:lnTo>
                                <a:lnTo>
                                  <a:pt x="4187" y="796"/>
                                </a:lnTo>
                                <a:lnTo>
                                  <a:pt x="4202" y="811"/>
                                </a:lnTo>
                                <a:lnTo>
                                  <a:pt x="4202" y="826"/>
                                </a:lnTo>
                                <a:lnTo>
                                  <a:pt x="4217" y="841"/>
                                </a:lnTo>
                                <a:lnTo>
                                  <a:pt x="4217" y="856"/>
                                </a:lnTo>
                                <a:lnTo>
                                  <a:pt x="4232" y="871"/>
                                </a:lnTo>
                                <a:lnTo>
                                  <a:pt x="4232" y="886"/>
                                </a:lnTo>
                                <a:lnTo>
                                  <a:pt x="4247" y="901"/>
                                </a:lnTo>
                                <a:lnTo>
                                  <a:pt x="4247" y="916"/>
                                </a:lnTo>
                                <a:lnTo>
                                  <a:pt x="4262" y="931"/>
                                </a:lnTo>
                                <a:lnTo>
                                  <a:pt x="4262" y="946"/>
                                </a:lnTo>
                                <a:lnTo>
                                  <a:pt x="4277" y="961"/>
                                </a:lnTo>
                                <a:lnTo>
                                  <a:pt x="4277" y="976"/>
                                </a:lnTo>
                                <a:lnTo>
                                  <a:pt x="4277" y="991"/>
                                </a:lnTo>
                                <a:lnTo>
                                  <a:pt x="4292" y="1006"/>
                                </a:lnTo>
                                <a:lnTo>
                                  <a:pt x="4292" y="1021"/>
                                </a:lnTo>
                                <a:lnTo>
                                  <a:pt x="4307" y="1036"/>
                                </a:lnTo>
                                <a:lnTo>
                                  <a:pt x="4307" y="1051"/>
                                </a:lnTo>
                                <a:lnTo>
                                  <a:pt x="4322" y="1066"/>
                                </a:lnTo>
                                <a:lnTo>
                                  <a:pt x="4322" y="1081"/>
                                </a:lnTo>
                                <a:lnTo>
                                  <a:pt x="4337" y="1096"/>
                                </a:lnTo>
                                <a:lnTo>
                                  <a:pt x="4337" y="1111"/>
                                </a:lnTo>
                                <a:lnTo>
                                  <a:pt x="4337" y="1126"/>
                                </a:lnTo>
                                <a:lnTo>
                                  <a:pt x="4352" y="1141"/>
                                </a:lnTo>
                                <a:lnTo>
                                  <a:pt x="4352" y="1156"/>
                                </a:lnTo>
                                <a:lnTo>
                                  <a:pt x="4367" y="1171"/>
                                </a:lnTo>
                                <a:lnTo>
                                  <a:pt x="4367" y="1186"/>
                                </a:lnTo>
                                <a:lnTo>
                                  <a:pt x="4382" y="1201"/>
                                </a:lnTo>
                                <a:lnTo>
                                  <a:pt x="4382" y="1216"/>
                                </a:lnTo>
                                <a:lnTo>
                                  <a:pt x="4397" y="1231"/>
                                </a:lnTo>
                                <a:lnTo>
                                  <a:pt x="4397" y="1246"/>
                                </a:lnTo>
                                <a:lnTo>
                                  <a:pt x="4397" y="1261"/>
                                </a:lnTo>
                                <a:lnTo>
                                  <a:pt x="4412" y="1276"/>
                                </a:lnTo>
                                <a:lnTo>
                                  <a:pt x="4412" y="1291"/>
                                </a:lnTo>
                                <a:lnTo>
                                  <a:pt x="4427" y="1306"/>
                                </a:lnTo>
                                <a:lnTo>
                                  <a:pt x="4427" y="1321"/>
                                </a:lnTo>
                                <a:lnTo>
                                  <a:pt x="4442" y="1336"/>
                                </a:lnTo>
                                <a:lnTo>
                                  <a:pt x="4442" y="1351"/>
                                </a:lnTo>
                                <a:lnTo>
                                  <a:pt x="4442" y="1366"/>
                                </a:lnTo>
                                <a:lnTo>
                                  <a:pt x="4457" y="1381"/>
                                </a:lnTo>
                                <a:lnTo>
                                  <a:pt x="4457" y="1396"/>
                                </a:lnTo>
                                <a:lnTo>
                                  <a:pt x="4472" y="1411"/>
                                </a:lnTo>
                                <a:lnTo>
                                  <a:pt x="4472" y="1426"/>
                                </a:lnTo>
                                <a:lnTo>
                                  <a:pt x="4487" y="1441"/>
                                </a:lnTo>
                                <a:lnTo>
                                  <a:pt x="4487" y="1456"/>
                                </a:lnTo>
                                <a:lnTo>
                                  <a:pt x="4502" y="1471"/>
                                </a:lnTo>
                                <a:lnTo>
                                  <a:pt x="4502" y="1486"/>
                                </a:lnTo>
                                <a:lnTo>
                                  <a:pt x="4502" y="1501"/>
                                </a:lnTo>
                                <a:lnTo>
                                  <a:pt x="4517" y="1516"/>
                                </a:lnTo>
                                <a:lnTo>
                                  <a:pt x="4517" y="1531"/>
                                </a:lnTo>
                                <a:lnTo>
                                  <a:pt x="4532" y="1546"/>
                                </a:lnTo>
                                <a:lnTo>
                                  <a:pt x="4532" y="1561"/>
                                </a:lnTo>
                                <a:lnTo>
                                  <a:pt x="4547" y="1576"/>
                                </a:lnTo>
                                <a:lnTo>
                                  <a:pt x="4547" y="1591"/>
                                </a:lnTo>
                                <a:lnTo>
                                  <a:pt x="4562" y="1606"/>
                                </a:lnTo>
                                <a:lnTo>
                                  <a:pt x="4562" y="1621"/>
                                </a:lnTo>
                                <a:lnTo>
                                  <a:pt x="4562" y="1636"/>
                                </a:lnTo>
                                <a:lnTo>
                                  <a:pt x="4577" y="1651"/>
                                </a:lnTo>
                                <a:lnTo>
                                  <a:pt x="4577" y="1666"/>
                                </a:lnTo>
                                <a:lnTo>
                                  <a:pt x="4592" y="1681"/>
                                </a:lnTo>
                                <a:lnTo>
                                  <a:pt x="4592" y="1696"/>
                                </a:lnTo>
                                <a:lnTo>
                                  <a:pt x="4607" y="1711"/>
                                </a:lnTo>
                                <a:lnTo>
                                  <a:pt x="4607" y="1726"/>
                                </a:lnTo>
                                <a:lnTo>
                                  <a:pt x="4622" y="1741"/>
                                </a:lnTo>
                                <a:lnTo>
                                  <a:pt x="4622" y="1756"/>
                                </a:lnTo>
                                <a:lnTo>
                                  <a:pt x="4637" y="1771"/>
                                </a:lnTo>
                                <a:lnTo>
                                  <a:pt x="4637" y="1786"/>
                                </a:lnTo>
                                <a:lnTo>
                                  <a:pt x="4652" y="1801"/>
                                </a:lnTo>
                                <a:lnTo>
                                  <a:pt x="4652" y="1816"/>
                                </a:lnTo>
                                <a:lnTo>
                                  <a:pt x="4667" y="1831"/>
                                </a:lnTo>
                                <a:lnTo>
                                  <a:pt x="4667" y="1846"/>
                                </a:lnTo>
                                <a:lnTo>
                                  <a:pt x="4667" y="1861"/>
                                </a:lnTo>
                                <a:lnTo>
                                  <a:pt x="4682" y="1876"/>
                                </a:lnTo>
                                <a:lnTo>
                                  <a:pt x="4682" y="1891"/>
                                </a:lnTo>
                                <a:lnTo>
                                  <a:pt x="4697" y="1906"/>
                                </a:lnTo>
                                <a:lnTo>
                                  <a:pt x="4697" y="1921"/>
                                </a:lnTo>
                                <a:lnTo>
                                  <a:pt x="4712" y="1936"/>
                                </a:lnTo>
                                <a:lnTo>
                                  <a:pt x="4712" y="1951"/>
                                </a:lnTo>
                                <a:lnTo>
                                  <a:pt x="4727" y="1966"/>
                                </a:lnTo>
                                <a:lnTo>
                                  <a:pt x="4727" y="1981"/>
                                </a:lnTo>
                                <a:lnTo>
                                  <a:pt x="4742" y="1996"/>
                                </a:lnTo>
                                <a:lnTo>
                                  <a:pt x="4742" y="2011"/>
                                </a:lnTo>
                                <a:lnTo>
                                  <a:pt x="4757" y="2026"/>
                                </a:lnTo>
                                <a:lnTo>
                                  <a:pt x="4757" y="2041"/>
                                </a:lnTo>
                                <a:lnTo>
                                  <a:pt x="4772" y="2056"/>
                                </a:lnTo>
                                <a:lnTo>
                                  <a:pt x="4772" y="2071"/>
                                </a:lnTo>
                                <a:lnTo>
                                  <a:pt x="4787" y="2087"/>
                                </a:lnTo>
                                <a:lnTo>
                                  <a:pt x="4787" y="2102"/>
                                </a:lnTo>
                                <a:lnTo>
                                  <a:pt x="4802" y="2117"/>
                                </a:lnTo>
                                <a:lnTo>
                                  <a:pt x="4802" y="2132"/>
                                </a:lnTo>
                                <a:lnTo>
                                  <a:pt x="4817" y="2147"/>
                                </a:lnTo>
                                <a:lnTo>
                                  <a:pt x="4832" y="2162"/>
                                </a:lnTo>
                                <a:lnTo>
                                  <a:pt x="4832" y="2177"/>
                                </a:lnTo>
                                <a:lnTo>
                                  <a:pt x="4847" y="2192"/>
                                </a:lnTo>
                                <a:lnTo>
                                  <a:pt x="4847" y="2207"/>
                                </a:lnTo>
                                <a:lnTo>
                                  <a:pt x="4862" y="2222"/>
                                </a:lnTo>
                                <a:lnTo>
                                  <a:pt x="4862" y="2237"/>
                                </a:lnTo>
                                <a:lnTo>
                                  <a:pt x="4877" y="2252"/>
                                </a:lnTo>
                                <a:lnTo>
                                  <a:pt x="4877" y="2267"/>
                                </a:lnTo>
                                <a:lnTo>
                                  <a:pt x="4892" y="2282"/>
                                </a:lnTo>
                                <a:lnTo>
                                  <a:pt x="4907" y="2297"/>
                                </a:lnTo>
                                <a:lnTo>
                                  <a:pt x="4907" y="2312"/>
                                </a:lnTo>
                                <a:lnTo>
                                  <a:pt x="4922" y="2327"/>
                                </a:lnTo>
                                <a:lnTo>
                                  <a:pt x="4922" y="2312"/>
                                </a:lnTo>
                                <a:lnTo>
                                  <a:pt x="4937" y="2297"/>
                                </a:lnTo>
                                <a:lnTo>
                                  <a:pt x="4952" y="2282"/>
                                </a:lnTo>
                                <a:lnTo>
                                  <a:pt x="4952" y="2267"/>
                                </a:lnTo>
                                <a:lnTo>
                                  <a:pt x="4967" y="2252"/>
                                </a:lnTo>
                                <a:lnTo>
                                  <a:pt x="4982" y="2237"/>
                                </a:lnTo>
                                <a:lnTo>
                                  <a:pt x="4982" y="2222"/>
                                </a:lnTo>
                                <a:lnTo>
                                  <a:pt x="4997" y="2207"/>
                                </a:lnTo>
                                <a:lnTo>
                                  <a:pt x="5012" y="2192"/>
                                </a:lnTo>
                                <a:lnTo>
                                  <a:pt x="5012" y="2177"/>
                                </a:lnTo>
                                <a:lnTo>
                                  <a:pt x="5027" y="2162"/>
                                </a:lnTo>
                                <a:lnTo>
                                  <a:pt x="5042" y="2147"/>
                                </a:lnTo>
                                <a:lnTo>
                                  <a:pt x="5042" y="2132"/>
                                </a:lnTo>
                                <a:lnTo>
                                  <a:pt x="5057" y="2117"/>
                                </a:lnTo>
                                <a:lnTo>
                                  <a:pt x="5072" y="2102"/>
                                </a:lnTo>
                                <a:lnTo>
                                  <a:pt x="5087" y="2087"/>
                                </a:lnTo>
                                <a:lnTo>
                                  <a:pt x="5102" y="2071"/>
                                </a:lnTo>
                                <a:lnTo>
                                  <a:pt x="5117" y="2056"/>
                                </a:lnTo>
                                <a:lnTo>
                                  <a:pt x="5132" y="2041"/>
                                </a:lnTo>
                                <a:lnTo>
                                  <a:pt x="5147" y="2026"/>
                                </a:lnTo>
                                <a:lnTo>
                                  <a:pt x="5162" y="2011"/>
                                </a:lnTo>
                                <a:lnTo>
                                  <a:pt x="5162" y="1996"/>
                                </a:lnTo>
                                <a:lnTo>
                                  <a:pt x="5177" y="1981"/>
                                </a:lnTo>
                                <a:lnTo>
                                  <a:pt x="5192" y="1966"/>
                                </a:lnTo>
                                <a:lnTo>
                                  <a:pt x="5207" y="1951"/>
                                </a:lnTo>
                                <a:lnTo>
                                  <a:pt x="5222" y="1936"/>
                                </a:lnTo>
                                <a:lnTo>
                                  <a:pt x="5237" y="1921"/>
                                </a:lnTo>
                                <a:lnTo>
                                  <a:pt x="5252" y="1921"/>
                                </a:lnTo>
                                <a:lnTo>
                                  <a:pt x="5267" y="1906"/>
                                </a:lnTo>
                                <a:lnTo>
                                  <a:pt x="5282" y="1891"/>
                                </a:lnTo>
                                <a:lnTo>
                                  <a:pt x="5297" y="1891"/>
                                </a:lnTo>
                                <a:lnTo>
                                  <a:pt x="5312" y="1876"/>
                                </a:lnTo>
                                <a:lnTo>
                                  <a:pt x="5327" y="1861"/>
                                </a:lnTo>
                                <a:lnTo>
                                  <a:pt x="5342" y="1861"/>
                                </a:lnTo>
                                <a:lnTo>
                                  <a:pt x="5357" y="1861"/>
                                </a:lnTo>
                                <a:lnTo>
                                  <a:pt x="5372" y="1846"/>
                                </a:lnTo>
                                <a:lnTo>
                                  <a:pt x="5387" y="1846"/>
                                </a:lnTo>
                                <a:lnTo>
                                  <a:pt x="5402" y="1831"/>
                                </a:lnTo>
                                <a:lnTo>
                                  <a:pt x="5417" y="1831"/>
                                </a:lnTo>
                                <a:lnTo>
                                  <a:pt x="5432" y="1831"/>
                                </a:lnTo>
                                <a:lnTo>
                                  <a:pt x="5447" y="1831"/>
                                </a:lnTo>
                                <a:lnTo>
                                  <a:pt x="5462" y="1831"/>
                                </a:lnTo>
                                <a:lnTo>
                                  <a:pt x="5477" y="1816"/>
                                </a:lnTo>
                                <a:lnTo>
                                  <a:pt x="5492" y="1816"/>
                                </a:lnTo>
                                <a:lnTo>
                                  <a:pt x="5507" y="1816"/>
                                </a:lnTo>
                                <a:lnTo>
                                  <a:pt x="5522" y="1816"/>
                                </a:lnTo>
                                <a:lnTo>
                                  <a:pt x="5537" y="1816"/>
                                </a:lnTo>
                                <a:lnTo>
                                  <a:pt x="5552" y="1816"/>
                                </a:lnTo>
                                <a:lnTo>
                                  <a:pt x="5567" y="1831"/>
                                </a:lnTo>
                                <a:lnTo>
                                  <a:pt x="5582" y="1831"/>
                                </a:lnTo>
                                <a:lnTo>
                                  <a:pt x="5597" y="1831"/>
                                </a:lnTo>
                                <a:lnTo>
                                  <a:pt x="5612" y="1831"/>
                                </a:lnTo>
                                <a:lnTo>
                                  <a:pt x="5627" y="1831"/>
                                </a:lnTo>
                                <a:lnTo>
                                  <a:pt x="5642" y="1846"/>
                                </a:lnTo>
                                <a:lnTo>
                                  <a:pt x="5657" y="1846"/>
                                </a:lnTo>
                                <a:lnTo>
                                  <a:pt x="5672" y="1846"/>
                                </a:lnTo>
                                <a:lnTo>
                                  <a:pt x="5687" y="1861"/>
                                </a:lnTo>
                                <a:lnTo>
                                  <a:pt x="5702" y="1861"/>
                                </a:lnTo>
                                <a:lnTo>
                                  <a:pt x="5717" y="1876"/>
                                </a:lnTo>
                                <a:lnTo>
                                  <a:pt x="5732" y="1876"/>
                                </a:lnTo>
                                <a:lnTo>
                                  <a:pt x="5747" y="1876"/>
                                </a:lnTo>
                                <a:lnTo>
                                  <a:pt x="5762" y="1891"/>
                                </a:lnTo>
                                <a:lnTo>
                                  <a:pt x="5777" y="1906"/>
                                </a:lnTo>
                                <a:lnTo>
                                  <a:pt x="5792" y="1906"/>
                                </a:lnTo>
                                <a:lnTo>
                                  <a:pt x="5807" y="1921"/>
                                </a:lnTo>
                                <a:lnTo>
                                  <a:pt x="5822" y="1921"/>
                                </a:lnTo>
                                <a:lnTo>
                                  <a:pt x="5837" y="1936"/>
                                </a:lnTo>
                                <a:lnTo>
                                  <a:pt x="5852" y="1951"/>
                                </a:lnTo>
                                <a:lnTo>
                                  <a:pt x="5867" y="1951"/>
                                </a:lnTo>
                                <a:lnTo>
                                  <a:pt x="5882" y="1966"/>
                                </a:lnTo>
                                <a:lnTo>
                                  <a:pt x="5897" y="1981"/>
                                </a:lnTo>
                                <a:lnTo>
                                  <a:pt x="5912" y="1981"/>
                                </a:lnTo>
                                <a:lnTo>
                                  <a:pt x="5927" y="1996"/>
                                </a:lnTo>
                                <a:lnTo>
                                  <a:pt x="5942" y="2011"/>
                                </a:lnTo>
                                <a:lnTo>
                                  <a:pt x="5957" y="2026"/>
                                </a:lnTo>
                                <a:lnTo>
                                  <a:pt x="5972" y="2026"/>
                                </a:lnTo>
                                <a:lnTo>
                                  <a:pt x="5987" y="2041"/>
                                </a:lnTo>
                                <a:lnTo>
                                  <a:pt x="6002" y="2056"/>
                                </a:lnTo>
                                <a:lnTo>
                                  <a:pt x="6017" y="2071"/>
                                </a:lnTo>
                                <a:lnTo>
                                  <a:pt x="6032" y="2087"/>
                                </a:lnTo>
                                <a:lnTo>
                                  <a:pt x="6047" y="2102"/>
                                </a:lnTo>
                                <a:lnTo>
                                  <a:pt x="6062" y="2102"/>
                                </a:lnTo>
                                <a:lnTo>
                                  <a:pt x="6077" y="2117"/>
                                </a:lnTo>
                                <a:lnTo>
                                  <a:pt x="6092" y="2132"/>
                                </a:lnTo>
                                <a:lnTo>
                                  <a:pt x="6107" y="2147"/>
                                </a:lnTo>
                                <a:lnTo>
                                  <a:pt x="6122" y="2162"/>
                                </a:lnTo>
                                <a:lnTo>
                                  <a:pt x="6137" y="2177"/>
                                </a:lnTo>
                                <a:lnTo>
                                  <a:pt x="6152" y="2192"/>
                                </a:lnTo>
                                <a:lnTo>
                                  <a:pt x="6167" y="2207"/>
                                </a:lnTo>
                                <a:lnTo>
                                  <a:pt x="6182" y="2207"/>
                                </a:lnTo>
                                <a:lnTo>
                                  <a:pt x="6197" y="2222"/>
                                </a:lnTo>
                                <a:lnTo>
                                  <a:pt x="6212" y="2237"/>
                                </a:lnTo>
                                <a:lnTo>
                                  <a:pt x="6227" y="2252"/>
                                </a:lnTo>
                                <a:lnTo>
                                  <a:pt x="6242" y="2267"/>
                                </a:lnTo>
                                <a:lnTo>
                                  <a:pt x="6257" y="2282"/>
                                </a:lnTo>
                                <a:lnTo>
                                  <a:pt x="6272" y="2297"/>
                                </a:lnTo>
                                <a:lnTo>
                                  <a:pt x="6287" y="2297"/>
                                </a:lnTo>
                                <a:lnTo>
                                  <a:pt x="6302" y="2312"/>
                                </a:lnTo>
                                <a:lnTo>
                                  <a:pt x="6317" y="2327"/>
                                </a:lnTo>
                                <a:lnTo>
                                  <a:pt x="6332" y="2312"/>
                                </a:lnTo>
                                <a:lnTo>
                                  <a:pt x="6347" y="2297"/>
                                </a:lnTo>
                                <a:lnTo>
                                  <a:pt x="6362" y="2282"/>
                                </a:lnTo>
                                <a:lnTo>
                                  <a:pt x="6377" y="2282"/>
                                </a:lnTo>
                                <a:lnTo>
                                  <a:pt x="6392" y="2267"/>
                                </a:lnTo>
                                <a:lnTo>
                                  <a:pt x="6407" y="2252"/>
                                </a:lnTo>
                                <a:lnTo>
                                  <a:pt x="6422" y="2237"/>
                                </a:lnTo>
                                <a:lnTo>
                                  <a:pt x="6437" y="2237"/>
                                </a:lnTo>
                                <a:lnTo>
                                  <a:pt x="6452" y="2222"/>
                                </a:lnTo>
                                <a:lnTo>
                                  <a:pt x="6467" y="2207"/>
                                </a:lnTo>
                                <a:lnTo>
                                  <a:pt x="6482" y="2192"/>
                                </a:lnTo>
                                <a:lnTo>
                                  <a:pt x="6497" y="2192"/>
                                </a:lnTo>
                                <a:lnTo>
                                  <a:pt x="6512" y="2177"/>
                                </a:lnTo>
                                <a:lnTo>
                                  <a:pt x="6527" y="2162"/>
                                </a:lnTo>
                                <a:lnTo>
                                  <a:pt x="6542" y="2162"/>
                                </a:lnTo>
                                <a:lnTo>
                                  <a:pt x="6557" y="2147"/>
                                </a:lnTo>
                                <a:lnTo>
                                  <a:pt x="6572" y="2147"/>
                                </a:lnTo>
                                <a:lnTo>
                                  <a:pt x="6587" y="2132"/>
                                </a:lnTo>
                                <a:lnTo>
                                  <a:pt x="6602" y="2132"/>
                                </a:lnTo>
                                <a:lnTo>
                                  <a:pt x="6617" y="2117"/>
                                </a:lnTo>
                                <a:lnTo>
                                  <a:pt x="6632" y="2102"/>
                                </a:lnTo>
                                <a:lnTo>
                                  <a:pt x="6647" y="2102"/>
                                </a:lnTo>
                                <a:lnTo>
                                  <a:pt x="6662" y="2102"/>
                                </a:lnTo>
                                <a:lnTo>
                                  <a:pt x="6677" y="2087"/>
                                </a:lnTo>
                                <a:lnTo>
                                  <a:pt x="6692" y="2087"/>
                                </a:lnTo>
                                <a:lnTo>
                                  <a:pt x="6707" y="2071"/>
                                </a:lnTo>
                                <a:lnTo>
                                  <a:pt x="6722" y="2071"/>
                                </a:lnTo>
                                <a:lnTo>
                                  <a:pt x="6737" y="2071"/>
                                </a:lnTo>
                                <a:lnTo>
                                  <a:pt x="6752" y="2056"/>
                                </a:lnTo>
                                <a:lnTo>
                                  <a:pt x="6767" y="2056"/>
                                </a:lnTo>
                                <a:lnTo>
                                  <a:pt x="6782" y="2056"/>
                                </a:lnTo>
                                <a:lnTo>
                                  <a:pt x="6797" y="2041"/>
                                </a:lnTo>
                                <a:lnTo>
                                  <a:pt x="6812" y="2041"/>
                                </a:lnTo>
                                <a:lnTo>
                                  <a:pt x="6827" y="2041"/>
                                </a:lnTo>
                                <a:lnTo>
                                  <a:pt x="6842" y="2041"/>
                                </a:lnTo>
                                <a:lnTo>
                                  <a:pt x="6857" y="2041"/>
                                </a:lnTo>
                                <a:lnTo>
                                  <a:pt x="6872" y="2026"/>
                                </a:lnTo>
                                <a:lnTo>
                                  <a:pt x="6887" y="2026"/>
                                </a:lnTo>
                                <a:lnTo>
                                  <a:pt x="6902" y="2026"/>
                                </a:lnTo>
                                <a:lnTo>
                                  <a:pt x="6917" y="2026"/>
                                </a:lnTo>
                                <a:lnTo>
                                  <a:pt x="6932" y="2026"/>
                                </a:lnTo>
                                <a:lnTo>
                                  <a:pt x="6947" y="2026"/>
                                </a:lnTo>
                                <a:lnTo>
                                  <a:pt x="6962" y="2026"/>
                                </a:lnTo>
                                <a:lnTo>
                                  <a:pt x="6977" y="2026"/>
                                </a:lnTo>
                                <a:lnTo>
                                  <a:pt x="6992" y="2026"/>
                                </a:lnTo>
                                <a:lnTo>
                                  <a:pt x="7007" y="2026"/>
                                </a:lnTo>
                                <a:lnTo>
                                  <a:pt x="7022" y="2026"/>
                                </a:lnTo>
                              </a:path>
                            </a:pathLst>
                          </a:custGeom>
                          <a:noFill/>
                          <a:ln w="8280">
                            <a:solidFill>
                              <a:srgbClr val="000000"/>
                            </a:solidFill>
                            <a:prstDash val="dash"/>
                            <a:round/>
                          </a:ln>
                        </wps:spPr>
                        <wps:style>
                          <a:lnRef idx="0"/>
                          <a:fillRef idx="0"/>
                          <a:effectRef idx="0"/>
                          <a:fontRef idx="minor"/>
                        </wps:style>
                        <wps:bodyPr/>
                      </wps:wsp>
                      <pic:pic xmlns:pic="http://schemas.openxmlformats.org/drawingml/2006/picture">
                        <pic:nvPicPr>
                          <pic:cNvPr id="114" name="" descr=""/>
                          <pic:cNvPicPr/>
                        </pic:nvPicPr>
                        <pic:blipFill>
                          <a:blip r:embed="rId584"/>
                          <a:stretch/>
                        </pic:blipFill>
                        <pic:spPr>
                          <a:xfrm>
                            <a:off x="4039200" y="1512720"/>
                            <a:ext cx="177840" cy="177120"/>
                          </a:xfrm>
                          <a:prstGeom prst="rect">
                            <a:avLst/>
                          </a:prstGeom>
                          <a:ln w="0">
                            <a:noFill/>
                          </a:ln>
                        </pic:spPr>
                      </pic:pic>
                      <pic:pic xmlns:pic="http://schemas.openxmlformats.org/drawingml/2006/picture">
                        <pic:nvPicPr>
                          <pic:cNvPr id="115" name="" descr=""/>
                          <pic:cNvPicPr/>
                        </pic:nvPicPr>
                        <pic:blipFill>
                          <a:blip r:embed="rId585"/>
                          <a:stretch/>
                        </pic:blipFill>
                        <pic:spPr>
                          <a:xfrm>
                            <a:off x="2058120" y="0"/>
                            <a:ext cx="660960" cy="228600"/>
                          </a:xfrm>
                          <a:prstGeom prst="rect">
                            <a:avLst/>
                          </a:prstGeom>
                          <a:ln w="0">
                            <a:noFill/>
                          </a:ln>
                        </pic:spPr>
                      </pic:pic>
                      <pic:pic xmlns:pic="http://schemas.openxmlformats.org/drawingml/2006/picture">
                        <pic:nvPicPr>
                          <pic:cNvPr id="116" name="" descr=""/>
                          <pic:cNvPicPr/>
                        </pic:nvPicPr>
                        <pic:blipFill>
                          <a:blip r:embed="rId586"/>
                          <a:stretch/>
                        </pic:blipFill>
                        <pic:spPr>
                          <a:xfrm>
                            <a:off x="3128760" y="1201320"/>
                            <a:ext cx="248760" cy="175320"/>
                          </a:xfrm>
                          <a:prstGeom prst="rect">
                            <a:avLst/>
                          </a:prstGeom>
                          <a:ln w="0">
                            <a:noFill/>
                          </a:ln>
                        </pic:spPr>
                      </pic:pic>
                      <pic:pic xmlns:pic="http://schemas.openxmlformats.org/drawingml/2006/picture">
                        <pic:nvPicPr>
                          <pic:cNvPr id="117" name="" descr=""/>
                          <pic:cNvPicPr/>
                        </pic:nvPicPr>
                        <pic:blipFill>
                          <a:blip r:embed="rId587"/>
                          <a:stretch/>
                        </pic:blipFill>
                        <pic:spPr>
                          <a:xfrm>
                            <a:off x="2706480" y="1276200"/>
                            <a:ext cx="248760" cy="175320"/>
                          </a:xfrm>
                          <a:prstGeom prst="rect">
                            <a:avLst/>
                          </a:prstGeom>
                          <a:ln w="0">
                            <a:noFill/>
                          </a:ln>
                        </pic:spPr>
                      </pic:pic>
                      <pic:pic xmlns:pic="http://schemas.openxmlformats.org/drawingml/2006/picture">
                        <pic:nvPicPr>
                          <pic:cNvPr id="118" name="" descr=""/>
                          <pic:cNvPicPr/>
                        </pic:nvPicPr>
                        <pic:blipFill>
                          <a:blip r:embed="rId588"/>
                          <a:stretch/>
                        </pic:blipFill>
                        <pic:spPr>
                          <a:xfrm>
                            <a:off x="1002600" y="1275840"/>
                            <a:ext cx="313560" cy="175320"/>
                          </a:xfrm>
                          <a:prstGeom prst="rect">
                            <a:avLst/>
                          </a:prstGeom>
                          <a:ln w="0">
                            <a:noFill/>
                          </a:ln>
                        </pic:spPr>
                      </pic:pic>
                      <pic:pic xmlns:pic="http://schemas.openxmlformats.org/drawingml/2006/picture">
                        <pic:nvPicPr>
                          <pic:cNvPr id="119" name="" descr=""/>
                          <pic:cNvPicPr/>
                        </pic:nvPicPr>
                        <pic:blipFill>
                          <a:blip r:embed="rId589"/>
                          <a:stretch/>
                        </pic:blipFill>
                        <pic:spPr>
                          <a:xfrm>
                            <a:off x="638280" y="1201320"/>
                            <a:ext cx="313560" cy="175320"/>
                          </a:xfrm>
                          <a:prstGeom prst="rect">
                            <a:avLst/>
                          </a:prstGeom>
                          <a:ln w="0">
                            <a:noFill/>
                          </a:ln>
                        </pic:spPr>
                      </pic:pic>
                      <pic:pic xmlns:pic="http://schemas.openxmlformats.org/drawingml/2006/picture">
                        <pic:nvPicPr>
                          <pic:cNvPr id="120" name="" descr=""/>
                          <pic:cNvPicPr/>
                        </pic:nvPicPr>
                        <pic:blipFill>
                          <a:blip r:embed="rId590"/>
                          <a:stretch/>
                        </pic:blipFill>
                        <pic:spPr>
                          <a:xfrm>
                            <a:off x="1242000" y="663480"/>
                            <a:ext cx="302760" cy="175320"/>
                          </a:xfrm>
                          <a:prstGeom prst="rect">
                            <a:avLst/>
                          </a:prstGeom>
                          <a:ln w="0">
                            <a:noFill/>
                          </a:ln>
                        </pic:spPr>
                      </pic:pic>
                      <pic:pic xmlns:pic="http://schemas.openxmlformats.org/drawingml/2006/picture">
                        <pic:nvPicPr>
                          <pic:cNvPr id="121" name="" descr=""/>
                          <pic:cNvPicPr/>
                        </pic:nvPicPr>
                        <pic:blipFill>
                          <a:blip r:embed="rId591"/>
                          <a:stretch/>
                        </pic:blipFill>
                        <pic:spPr>
                          <a:xfrm>
                            <a:off x="2467080" y="663480"/>
                            <a:ext cx="227160" cy="175320"/>
                          </a:xfrm>
                          <a:prstGeom prst="rect">
                            <a:avLst/>
                          </a:prstGeom>
                          <a:ln w="0">
                            <a:noFill/>
                          </a:ln>
                        </pic:spPr>
                      </pic:pic>
                      <pic:pic xmlns:pic="http://schemas.openxmlformats.org/drawingml/2006/picture">
                        <pic:nvPicPr>
                          <pic:cNvPr id="122" name="" descr=""/>
                          <pic:cNvPicPr/>
                        </pic:nvPicPr>
                        <pic:blipFill>
                          <a:blip r:embed="rId592"/>
                          <a:stretch/>
                        </pic:blipFill>
                        <pic:spPr>
                          <a:xfrm>
                            <a:off x="233640" y="1407240"/>
                            <a:ext cx="313560" cy="175320"/>
                          </a:xfrm>
                          <a:prstGeom prst="rect">
                            <a:avLst/>
                          </a:prstGeom>
                          <a:ln w="0">
                            <a:noFill/>
                          </a:ln>
                        </pic:spPr>
                      </pic:pic>
                      <pic:pic xmlns:pic="http://schemas.openxmlformats.org/drawingml/2006/picture">
                        <pic:nvPicPr>
                          <pic:cNvPr id="123" name="" descr=""/>
                          <pic:cNvPicPr/>
                        </pic:nvPicPr>
                        <pic:blipFill>
                          <a:blip r:embed="rId593"/>
                          <a:stretch/>
                        </pic:blipFill>
                        <pic:spPr>
                          <a:xfrm>
                            <a:off x="1615320" y="255240"/>
                            <a:ext cx="248760" cy="175320"/>
                          </a:xfrm>
                          <a:prstGeom prst="rect">
                            <a:avLst/>
                          </a:prstGeom>
                          <a:ln w="0">
                            <a:noFill/>
                          </a:ln>
                        </pic:spPr>
                      </pic:pic>
                      <pic:pic xmlns:pic="http://schemas.openxmlformats.org/drawingml/2006/picture">
                        <pic:nvPicPr>
                          <pic:cNvPr id="124" name="" descr=""/>
                          <pic:cNvPicPr/>
                        </pic:nvPicPr>
                        <pic:blipFill>
                          <a:blip r:embed="rId594"/>
                          <a:stretch/>
                        </pic:blipFill>
                        <pic:spPr>
                          <a:xfrm>
                            <a:off x="3525480" y="1407240"/>
                            <a:ext cx="248760" cy="175320"/>
                          </a:xfrm>
                          <a:prstGeom prst="rect">
                            <a:avLst/>
                          </a:prstGeom>
                          <a:ln w="0">
                            <a:noFill/>
                          </a:ln>
                        </pic:spPr>
                      </pic:pic>
                      <wps:wsp>
                        <wps:cNvSpPr/>
                        <wps:spPr>
                          <a:xfrm flipH="1">
                            <a:off x="2615040" y="1001520"/>
                            <a:ext cx="262080" cy="26208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25" name="" descr=""/>
                          <pic:cNvPicPr/>
                        </pic:nvPicPr>
                        <pic:blipFill>
                          <a:blip r:embed="rId595"/>
                          <a:stretch/>
                        </pic:blipFill>
                        <pic:spPr>
                          <a:xfrm>
                            <a:off x="2870280" y="567000"/>
                            <a:ext cx="788040" cy="431640"/>
                          </a:xfrm>
                          <a:prstGeom prst="rect">
                            <a:avLst/>
                          </a:prstGeom>
                          <a:ln w="0">
                            <a:noFill/>
                          </a:ln>
                        </pic:spPr>
                      </pic:pic>
                      <pic:pic xmlns:pic="http://schemas.openxmlformats.org/drawingml/2006/picture">
                        <pic:nvPicPr>
                          <pic:cNvPr id="126" name="" descr=""/>
                          <pic:cNvPicPr/>
                        </pic:nvPicPr>
                        <pic:blipFill>
                          <a:blip r:embed="rId596"/>
                          <a:stretch/>
                        </pic:blipFill>
                        <pic:spPr>
                          <a:xfrm>
                            <a:off x="2130480" y="231120"/>
                            <a:ext cx="254520" cy="203040"/>
                          </a:xfrm>
                          <a:prstGeom prst="rect">
                            <a:avLst/>
                          </a:prstGeom>
                          <a:ln w="0">
                            <a:noFill/>
                          </a:ln>
                        </pic:spPr>
                      </pic:pic>
                      <pic:pic xmlns:pic="http://schemas.openxmlformats.org/drawingml/2006/picture">
                        <pic:nvPicPr>
                          <pic:cNvPr id="127" name="" descr=""/>
                          <pic:cNvPicPr/>
                        </pic:nvPicPr>
                        <pic:blipFill>
                          <a:blip r:embed="rId597"/>
                          <a:stretch/>
                        </pic:blipFill>
                        <pic:spPr>
                          <a:xfrm>
                            <a:off x="1049040" y="1764000"/>
                            <a:ext cx="285120" cy="205920"/>
                          </a:xfrm>
                          <a:prstGeom prst="rect">
                            <a:avLst/>
                          </a:prstGeom>
                          <a:ln w="0">
                            <a:noFill/>
                          </a:ln>
                        </pic:spPr>
                      </pic:pic>
                      <pic:pic xmlns:pic="http://schemas.openxmlformats.org/drawingml/2006/picture">
                        <pic:nvPicPr>
                          <pic:cNvPr id="128" name="" descr=""/>
                          <pic:cNvPicPr/>
                        </pic:nvPicPr>
                        <pic:blipFill>
                          <a:blip r:embed="rId598"/>
                          <a:stretch/>
                        </pic:blipFill>
                        <pic:spPr>
                          <a:xfrm>
                            <a:off x="1493640" y="1763280"/>
                            <a:ext cx="227160" cy="192960"/>
                          </a:xfrm>
                          <a:prstGeom prst="rect">
                            <a:avLst/>
                          </a:prstGeom>
                          <a:ln w="0">
                            <a:noFill/>
                          </a:ln>
                        </pic:spPr>
                      </pic:pic>
                      <pic:pic xmlns:pic="http://schemas.openxmlformats.org/drawingml/2006/picture">
                        <pic:nvPicPr>
                          <pic:cNvPr id="129" name="" descr=""/>
                          <pic:cNvPicPr/>
                        </pic:nvPicPr>
                        <pic:blipFill>
                          <a:blip r:embed="rId599"/>
                          <a:stretch/>
                        </pic:blipFill>
                        <pic:spPr>
                          <a:xfrm>
                            <a:off x="663120" y="1762200"/>
                            <a:ext cx="281160" cy="193680"/>
                          </a:xfrm>
                          <a:prstGeom prst="rect">
                            <a:avLst/>
                          </a:prstGeom>
                          <a:ln w="0">
                            <a:noFill/>
                          </a:ln>
                        </pic:spPr>
                      </pic:pic>
                      <pic:pic xmlns:pic="http://schemas.openxmlformats.org/drawingml/2006/picture">
                        <pic:nvPicPr>
                          <pic:cNvPr id="130" name="" descr=""/>
                          <pic:cNvPicPr/>
                        </pic:nvPicPr>
                        <pic:blipFill>
                          <a:blip r:embed="rId600"/>
                          <a:stretch/>
                        </pic:blipFill>
                        <pic:spPr>
                          <a:xfrm>
                            <a:off x="218520" y="1765800"/>
                            <a:ext cx="353160" cy="187920"/>
                          </a:xfrm>
                          <a:prstGeom prst="rect">
                            <a:avLst/>
                          </a:prstGeom>
                          <a:ln w="0">
                            <a:noFill/>
                          </a:ln>
                        </pic:spPr>
                      </pic:pic>
                      <pic:pic xmlns:pic="http://schemas.openxmlformats.org/drawingml/2006/picture">
                        <pic:nvPicPr>
                          <pic:cNvPr id="131" name="" descr=""/>
                          <pic:cNvPicPr/>
                        </pic:nvPicPr>
                        <pic:blipFill>
                          <a:blip r:embed="rId601"/>
                          <a:stretch/>
                        </pic:blipFill>
                        <pic:spPr>
                          <a:xfrm>
                            <a:off x="1755720" y="1774080"/>
                            <a:ext cx="248760" cy="171360"/>
                          </a:xfrm>
                          <a:prstGeom prst="rect">
                            <a:avLst/>
                          </a:prstGeom>
                          <a:ln w="0">
                            <a:noFill/>
                          </a:ln>
                        </pic:spPr>
                      </pic:pic>
                      <wps:wsp>
                        <wps:cNvSpPr/>
                        <wps:spPr>
                          <a:xfrm flipV="1">
                            <a:off x="2130480" y="1672560"/>
                            <a:ext cx="0" cy="84960"/>
                          </a:xfrm>
                          <a:prstGeom prst="line">
                            <a:avLst/>
                          </a:prstGeom>
                          <a:ln w="6480">
                            <a:solidFill>
                              <a:srgbClr val="000000"/>
                            </a:solidFill>
                            <a:miter/>
                          </a:ln>
                        </wps:spPr>
                        <wps:style>
                          <a:lnRef idx="0"/>
                          <a:fillRef idx="0"/>
                          <a:effectRef idx="0"/>
                          <a:fontRef idx="minor"/>
                        </wps:style>
                        <wps:bodyPr/>
                      </wps:wsp>
                      <wps:wsp>
                        <wps:cNvSpPr/>
                        <wps:spPr>
                          <a:xfrm flipV="1">
                            <a:off x="2408400" y="1676520"/>
                            <a:ext cx="0" cy="87480"/>
                          </a:xfrm>
                          <a:prstGeom prst="line">
                            <a:avLst/>
                          </a:prstGeom>
                          <a:ln w="6480">
                            <a:solidFill>
                              <a:srgbClr val="000000"/>
                            </a:solidFill>
                            <a:miter/>
                          </a:ln>
                        </wps:spPr>
                        <wps:style>
                          <a:lnRef idx="0"/>
                          <a:fillRef idx="0"/>
                          <a:effectRef idx="0"/>
                          <a:fontRef idx="minor"/>
                        </wps:style>
                        <wps:bodyPr/>
                      </wps:wsp>
                      <wps:wsp>
                        <wps:cNvSpPr/>
                        <wps:spPr>
                          <a:xfrm flipV="1">
                            <a:off x="1866960" y="1676520"/>
                            <a:ext cx="0" cy="874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05pt;height:163.85pt" coordorigin="0,0" coordsize="6641,3277">
                <v:line id="shape_0" from="0,2731" to="6626,2731" stroked="t" o:allowincell="f" style="position:absolute;mso-position-horizontal-relative:char">
                  <v:stroke color="black" weight="6480" endarrow="block" endarrowwidth="medium" endarrowlength="medium" joinstyle="miter" endcap="flat"/>
                  <v:fill o:detectmouseclick="t" on="false"/>
                  <w10:wrap type="none"/>
                </v:line>
                <v:shape id="shape_0" coordsize="7022,2327" path="m0,2327l15,2327l30,2327l45,2327l60,2327l75,2327l90,2327l105,2327l120,2327l135,2327l150,2327l165,2327l180,2327l195,2327l210,2327l225,2327l240,2327l255,2327l270,2327l285,2327l300,2327l315,2327l330,2327l345,2327l360,2327l375,2327l390,2327l405,2327l420,2327l435,2327l450,2327l465,2327l465,2147l480,2162l495,2177l510,2192l525,2192l541,2207l556,2222l571,2222l586,2237l601,2252l616,2267l631,2267l646,2282l661,2297l676,2312l691,2327l706,2327l721,2312l736,2297l751,2282l766,2267l781,2252l796,2237l811,2237l826,2222l841,2207l856,2192l871,2177l886,2162l901,2147l916,2132l931,2132l931,2327l946,2327l961,2327l976,2327l991,2327l1006,2327l1021,2327l1036,2327l1051,2327l1066,2327l1081,2327l1096,2327l1111,2327l1126,2327l1141,2327l1156,2327l1156,1951l1171,1936l1186,1936l1201,1921l1216,1906l1231,1906l1246,1891l1261,1891l1276,1876l1291,1876l1306,1861l1321,1861l1336,1846l1351,1846l1366,1846l1381,1831l1396,1831l1411,1831l1426,1831l1441,1831l1456,1816l1471,1816l1486,1816l1501,1816l1516,1816l1531,1816l1546,1831l1561,1831l1576,1831l1591,1831l1606,1831l1621,1846l1636,2327l1651,2327l1666,2327l1681,2327l1696,2327l1711,2327l1726,2327l1741,2327l1756,2327l1771,2327l1786,2327l1801,2327l1816,2327l1831,2327l1846,2327l1861,2327l1861,1996l1876,2011l1891,2026l1906,2041l1921,2056l1936,2071l1951,2087l1951,2102l1966,2117l1981,2132l1996,2147l1996,2162l2011,2177l2026,2192l2026,2207l2041,2222l2056,2237l2071,2252l2071,2267l2086,2282l2086,2297l2101,2312l2116,2327l2116,2312l2131,2297l2131,2282l2146,2267l2146,2252l2161,2237l2176,2222l2176,2207l2191,2192l2191,2177l2206,2162l2206,2147l2221,2132l2221,2117l2236,2102l2251,2087l2251,2071l2251,2056l2266,2041l2266,2026l2281,2011l2281,1996l2296,1981l2311,1966l2311,1951l2311,1936l2326,1921l2326,2327l2341,2327l2356,2327l2371,2327l2386,2327l2401,2327l2416,2327l2431,2327l2446,2327l2461,2327l2476,2327l2491,2327l2506,2327l2521,2327l2536,2327l2551,2327l2566,1396l2566,1381l2581,1366l2581,1351l2581,1336l2596,1321l2596,1306l2611,1291l2611,1276l2626,1261l2626,1246l2641,1231l2641,1216l2641,1201l2656,1186l2656,1171l2671,1156l2671,1141l2686,1126l2686,1111l2701,1096l2701,1081l2716,1066l2716,1051l2716,1036l2731,1021l2731,1006l2746,991l2746,976l2761,961l2761,946l2776,931l2776,916l2791,901l2791,886l2791,871l2806,856l2806,841l2821,826l2821,811l2836,796l2836,781l2851,766l2851,751l2866,736l2866,721l2881,706l2881,691l2896,676l2896,661l2911,646l2911,631l2926,616l2926,601l2941,586l2956,571l2956,556l2971,540l2971,525l2986,510l2986,495l3001,480l3016,465l3016,450l3016,435l3031,2327l3046,2327l3061,2327l3076,2327l3091,2327l3106,2327l3121,2327l3136,2327l3151,2327l3166,2327l3181,2327l3196,2327l3211,2327l3226,2327l3241,2327l3256,2327l3256,120l3271,105l3286,90l3301,75l3316,75l3331,60l3346,45l3361,45l3376,30l3391,30l3406,15l3421,15l3436,15l3451,0l3466,0l3481,0l3496,0l3511,0l3526,0l3541,0l3556,0l3571,15l3586,15l3601,15l3616,30l3631,30l3646,45l3661,45l3676,60l3691,60l3706,75l3721,90l3721,2327l3736,2327l3751,2327l3766,2327l3781,2327l3796,2327l3811,2327l3826,2327l3841,2327l3856,2327l3871,2327l3886,2327l3901,2327l3916,2327l3931,2327l3946,2327l3961,360l3961,375l3977,390l3992,405l3992,420l4007,435l4007,450l4022,465l4022,480l4037,495l4052,510l4052,525l4067,540l4067,556l4082,571l4082,586l4097,601l4097,616l4112,631l4112,646l4127,661l4127,676l4142,691l4142,706l4157,721l4157,736l4172,751l4172,766l4187,781l4187,796l4202,811l4202,826l4217,841l4217,856l4232,871l4232,886l4247,901l4247,916l4262,931l4262,946l4277,961l4277,976l4277,991l4292,1006l4292,1021l4307,1036l4307,1051l4322,1066l4322,1081l4337,1096l4337,1111l4337,1126l4352,1141l4352,1156l4367,1171l4367,1186l4382,1201l4382,1216l4397,1231l4397,1246l4397,1261l4412,1276l4412,1291l4427,1306l4427,2327l4442,2327l4457,2327l4472,2327l4487,2327l4502,2327l4517,2327l4532,2327l4547,2327l4562,2327l4577,2327l4592,2327l4607,2327l4622,2327l4637,2327l4652,2327l4652,1831l4667,1846l4667,1861l4682,1876l4682,1891l4697,1906l4697,1921l4712,1936l4712,1951l4727,1966l4727,1981l4742,1996l4742,2011l4757,2026l4757,2041l4772,2056l4772,2071l4787,2087l4787,2102l4802,2117l4802,2132l4817,2147l4832,2162l4832,2177l4847,2192l4847,2207l4862,2222l4862,2237l4877,2252l4877,2267l4892,2282l4907,2297l4907,2312l4922,2327l4922,2312l4937,2297l4952,2282l4952,2267l4967,2252l4982,2237l4982,2222l4997,2207l5012,2192l5012,2177l5027,2162l5042,2147l5042,2132l5057,2117l5072,2102l5087,2087l5102,2071l5117,2056l5117,2041l5117,2327l5132,2327l5147,2327l5162,2327l5177,2327l5192,2327l5207,2327l5222,2327l5237,2327l5252,2327l5267,2327l5282,2327l5297,2327l5312,2327l5327,2327l5342,2327l5357,2327l5357,1861l5372,1846l5387,1846l5402,1831l5417,1831l5432,1831l5447,1831l5462,1831l5477,1816l5492,1816l5507,1816l5522,1816l5537,1816l5552,1816l5567,1831l5582,1831l5597,1831l5612,1831l5627,1831l5642,1846l5657,1846l5672,1846l5687,1861l5702,1861l5717,1876l5732,1876l5747,1876l5762,1891l5777,1906l5792,1906l5807,1921l5822,1921l5822,2327l5837,2327l5852,2327l5867,2327l5882,2327l5897,2327l5912,2327l5927,2327l5942,2327l5957,2327l5972,2327l5987,2327l6002,2327l6017,2327l6032,2327l6047,2327l6047,2102l6062,2102l6077,2117l6092,2132l6107,2147l6122,2162l6137,2177l6152,2192l6167,2207l6182,2207l6197,2222l6212,2237l6227,2252l6242,2267l6257,2282l6272,2297l6287,2297l6302,2312l6317,2327l6332,2312l6347,2297l6362,2282l6377,2282l6392,2267l6407,2252l6422,2237l6437,2237l6452,2222l6467,2207l6482,2192l6497,2192l6512,2177l6527,2327l6542,2327l6557,2327l6572,2327l6587,2327l6602,2327l6617,2327l6632,2327l6647,2327l6662,2327l6677,2327l6692,2327l6707,2327l6722,2327l6737,2327l6752,2327l6767,2327l6782,2327l6797,2327l6812,2327l6827,2327l6842,2327l6857,2327l6872,2327l6887,2327l6902,2327l6917,2327l6932,2327l6947,2327l6962,2327l6977,2327l6992,2327l7007,2327l7022,2327e" stroked="t" o:allowincell="f" style="position:absolute;left:11;top:621;width:6325;height:2096;mso-wrap-style:none;v-text-anchor:middle;mso-position-horizontal-relative:char">
                  <v:imagedata r:id="rId602" o:detectmouseclick="t"/>
                  <v:stroke color="black" weight="12600" joinstyle="round" endcap="flat"/>
                  <w10:wrap type="none"/>
                </v:shape>
                <v:shape id="shape_0" path="m0,155l0,0l0,0e" stroked="t" o:allowincell="f" style="position:absolute;left:1270;top:2273;width:37;height:444;mso-wrap-style:none;v-text-anchor:middle;mso-position-horizontal-relative:char">
                  <v:fill o:detectmouseclick="t" on="false"/>
                  <v:stroke color="black" weight="9360" dashstyle="dash" joinstyle="round" endcap="flat"/>
                  <w10:wrap type="none"/>
                </v:shape>
                <v:shape id="shape_0" path="m0,155l0,0l0,0e" stroked="t" o:allowincell="f" style="position:absolute;left:2516;top:1360;width:10;height:1357;flip:x;mso-wrap-style:none;v-text-anchor:middle;mso-position-horizontal-relative:char">
                  <v:fill o:detectmouseclick="t" on="false"/>
                  <v:stroke color="black" weight="9360" dashstyle="dash" joinstyle="round" endcap="flat"/>
                  <w10:wrap type="none"/>
                </v:shape>
                <v:shape id="shape_0" path="m0,155l0,0l0,0e" stroked="t" o:allowincell="f" style="position:absolute;left:3163;top:621;width:0;height:2096;mso-wrap-style:none;v-text-anchor:middle;mso-position-horizontal-relative:char">
                  <v:fill o:detectmouseclick="t" on="false"/>
                  <v:stroke color="black" dashstyle="shortdot" joinstyle="round" endcap="flat"/>
                  <w10:wrap type="none"/>
                </v:shape>
                <v:shape id="shape_0" path="m0,155l0,0l0,0e" stroked="t" o:allowincell="f" style="position:absolute;left:3763;top:1384;width:35;height:1307;flip:x;mso-wrap-style:none;v-text-anchor:middle;mso-position-horizontal-relative:char">
                  <v:fill o:detectmouseclick="t" on="false"/>
                  <v:stroke color="black" weight="9360" dashstyle="dash" joinstyle="round" endcap="flat"/>
                  <w10:wrap type="none"/>
                </v:shape>
                <v:shape id="shape_0" path="m0,155l0,0l0,0e" stroked="t" o:allowincell="f" style="position:absolute;left:5018;top:2261;width:36;height:456;flip:x;mso-wrap-style:none;v-text-anchor:middle;mso-position-horizontal-relative:char">
                  <v:fill o:detectmouseclick="t" on="false"/>
                  <v:stroke color="black" weight="9360" dashstyle="dash" joinstyle="round" endcap="flat"/>
                  <w10:wrap type="none"/>
                </v:shape>
                <v:shape id="shape_0" path="m0,0l468,0l468,0e" stroked="t" o:allowincell="f" style="position:absolute;left:0;top:2718;width:6325;height:0;mso-wrap-style:none;v-text-anchor:middle;mso-position-horizontal-relative:char">
                  <v:fill o:detectmouseclick="t" on="false"/>
                  <v:stroke color="black" dashstyle="shortdot" joinstyle="round" endcap="flat"/>
                  <w10:wrap type="none"/>
                </v:shape>
                <v:line id="shape_0" from="3168,223" to="3168,3046" stroked="t" o:allowincell="f" style="position:absolute;flip:y;mso-position-horizontal-relative:char">
                  <v:stroke color="black" weight="6480" endarrow="block" endarrowwidth="medium" endarrowlength="medium" joinstyle="miter" endcap="flat"/>
                  <v:fill o:detectmouseclick="t" on="false"/>
                  <w10:wrap type="none"/>
                </v:line>
                <v:line id="shape_0" from="636,2650" to="636,2717" stroked="t" o:allowincell="f" style="position:absolute;flip:y;mso-position-horizontal-relative:char">
                  <v:stroke color="black" joinstyle="miter" endcap="flat"/>
                  <v:fill o:detectmouseclick="t" on="false"/>
                  <w10:wrap type="none"/>
                </v:line>
                <v:line id="shape_0" from="1271,2650" to="1271,2717" stroked="t" o:allowincell="f" style="position:absolute;flip:y;mso-position-horizontal-relative:char">
                  <v:stroke color="black" joinstyle="miter" endcap="flat"/>
                  <v:fill o:detectmouseclick="t" on="false"/>
                  <w10:wrap type="none"/>
                </v:line>
                <v:line id="shape_0" from="1893,2650" to="1893,2717" stroked="t" o:allowincell="f" style="position:absolute;flip:y;mso-position-horizontal-relative:char">
                  <v:stroke color="black" joinstyle="miter" endcap="flat"/>
                  <v:fill o:detectmouseclick="t" on="false"/>
                  <w10:wrap type="none"/>
                </v:line>
                <v:line id="shape_0" from="2528,2650" to="2528,2717" stroked="t" o:allowincell="f" style="position:absolute;flip:y;mso-position-horizontal-relative:char">
                  <v:stroke color="black" joinstyle="miter" endcap="flat"/>
                  <v:fill o:detectmouseclick="t" on="false"/>
                  <w10:wrap type="none"/>
                </v:line>
                <v:line id="shape_0" from="3163,2650" to="3163,2717" stroked="t" o:allowincell="f" style="position:absolute;flip:y;mso-position-horizontal-relative:char">
                  <v:stroke color="black" joinstyle="miter" endcap="flat"/>
                  <v:fill o:detectmouseclick="t" on="false"/>
                  <w10:wrap type="none"/>
                </v:line>
                <v:line id="shape_0" from="3163,621" to="3163,688" stroked="t" o:allowincell="f" style="position:absolute;mso-position-horizontal-relative:char">
                  <v:stroke color="black" joinstyle="miter" endcap="flat"/>
                  <v:fill o:detectmouseclick="t" on="false"/>
                  <w10:wrap type="none"/>
                </v:line>
                <v:shape id="shape_0" stroked="f" o:allowincell="f" style="position:absolute;left:3131;top:3023;width:196;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3799,2650" to="3799,2717" stroked="t" o:allowincell="f" style="position:absolute;flip:y;mso-position-horizontal-relative:char">
                  <v:stroke color="black" joinstyle="miter" endcap="flat"/>
                  <v:fill o:detectmouseclick="t" on="false"/>
                  <w10:wrap type="none"/>
                </v:line>
                <v:line id="shape_0" from="3799,621" to="3799,688" stroked="t" o:allowincell="f" style="position:absolute;mso-position-horizontal-relative:char">
                  <v:stroke color="black" joinstyle="miter" endcap="flat"/>
                  <v:fill o:detectmouseclick="t" on="false"/>
                  <w10:wrap type="none"/>
                </v:line>
                <v:shape id="shape_0" stroked="f" o:allowincell="f" style="position:absolute;left:3210;top:2792;width:284;height:296;mso-wrap-style:none;v-text-anchor:middle;mso-position-horizontal-relative:char" type="_x0000_t75">
                  <v:imagedata r:id="rId603" o:detectmouseclick="t"/>
                  <v:stroke color="#3465a4" joinstyle="round" endcap="flat"/>
                  <w10:wrap type="none"/>
                </v:shape>
                <v:line id="shape_0" from="4434,2650" to="4434,2717" stroked="t" o:allowincell="f" style="position:absolute;flip:y;mso-position-horizontal-relative:char">
                  <v:stroke color="black" joinstyle="miter" endcap="flat"/>
                  <v:fill o:detectmouseclick="t" on="false"/>
                  <w10:wrap type="none"/>
                </v:line>
                <v:shape id="shape_0" stroked="f" o:allowincell="f" style="position:absolute;left:3675;top:2774;width:255;height:306;mso-wrap-style:none;v-text-anchor:middle;mso-position-horizontal-relative:char" type="_x0000_t75">
                  <v:imagedata r:id="rId604" o:detectmouseclick="t"/>
                  <v:stroke color="#3465a4" joinstyle="round" endcap="flat"/>
                  <w10:wrap type="none"/>
                </v:shape>
                <v:line id="shape_0" from="5056,2650" to="5056,2717" stroked="t" o:allowincell="f" style="position:absolute;flip:y;mso-position-horizontal-relative:char">
                  <v:stroke color="black" joinstyle="miter" endcap="flat"/>
                  <v:fill o:detectmouseclick="t" on="false"/>
                  <w10:wrap type="none"/>
                </v:line>
                <v:shape id="shape_0" stroked="f" o:allowincell="f" style="position:absolute;left:4022;top:2696;width:804;height:506;mso-wrap-style:none;v-text-anchor:middle;mso-position-horizontal-relative:char" type="_x0000_t75">
                  <v:imagedata r:id="rId605" o:detectmouseclick="t"/>
                  <v:stroke color="#3465a4" joinstyle="round" endcap="flat"/>
                  <w10:wrap type="none"/>
                </v:shape>
                <v:line id="shape_0" from="5691,2650" to="5691,2717" stroked="t" o:allowincell="f" style="position:absolute;flip:y;mso-position-horizontal-relative:char">
                  <v:stroke color="black" joinstyle="miter" endcap="flat"/>
                  <v:fill o:detectmouseclick="t" on="false"/>
                  <w10:wrap type="none"/>
                </v:line>
                <v:shape id="shape_0" stroked="f" o:allowincell="f" style="position:absolute;left:4898;top:2775;width:340;height:307;mso-wrap-style:none;v-text-anchor:middle;mso-position-horizontal-relative:char" type="_x0000_t75">
                  <v:imagedata r:id="rId606" o:detectmouseclick="t"/>
                  <v:stroke color="#3465a4" joinstyle="round" endcap="flat"/>
                  <w10:wrap type="none"/>
                </v:shape>
                <v:shape id="shape_0" stroked="f" o:allowincell="f" style="position:absolute;left:5467;top:2746;width:391;height:327;mso-wrap-style:none;v-text-anchor:middle;mso-position-horizontal-relative:char" type="_x0000_t75">
                  <v:imagedata r:id="rId607" o:detectmouseclick="t"/>
                  <v:stroke color="#3465a4" joinstyle="round" endcap="flat"/>
                  <w10:wrap type="none"/>
                </v:shape>
                <v:line id="shape_0" from="0,2718" to="67,2718" stroked="t" o:allowincell="f" style="position:absolute;mso-position-horizontal-relative:char">
                  <v:stroke color="black" joinstyle="miter" endcap="flat"/>
                  <v:fill o:detectmouseclick="t" on="false"/>
                  <w10:wrap type="none"/>
                </v:line>
                <v:line id="shape_0" from="6258,2718" to="6325,2718" stroked="t" o:allowincell="f" style="position:absolute;flip:x;mso-position-horizontal-relative:char">
                  <v:stroke color="black" joinstyle="miter" endcap="flat"/>
                  <v:fill o:detectmouseclick="t" on="false"/>
                  <w10:wrap type="none"/>
                </v:line>
                <v:shape id="shape_0" coordsize="7022,2327" path="m0,2026l15,2026l30,2026l45,2026l60,2026l75,2026l90,2026l105,2026l120,2026l135,2026l150,2041l165,2041l180,2041l195,2041l210,2041l225,2056l240,2056l255,2056l270,2071l285,2071l300,2071l315,2087l330,2087l345,2087l360,2102l375,2102l390,2117l405,2117l420,2132l435,2147l450,2147l465,2162l480,2162l495,2177l510,2192l525,2192l541,2207l556,2222l571,2222l586,2237l601,2252l616,2267l631,2267l646,2282l661,2297l676,2312l691,2327l706,2327l721,2312l736,2297l751,2282l766,2267l781,2252l796,2237l811,2237l826,2222l841,2207l856,2192l871,2177l886,2162l901,2147l916,2132l931,2117l946,2117l961,2102l976,2087l991,2071l1006,2056l1021,2056l1036,2041l1051,2026l1066,2011l1081,1996l1096,1996l1111,1981l1126,1966l1141,1966l1156,1951l1171,1936l1186,1936l1201,1921l1216,1906l1231,1906l1246,1891l1261,1891l1276,1876l1291,1876l1306,1861l1321,1861l1336,1846l1351,1846l1366,1846l1381,1831l1396,1831l1411,1831l1426,1831l1441,1831l1456,1816l1471,1816l1486,1816l1501,1816l1516,1816l1531,1816l1546,1831l1561,1831l1576,1831l1591,1831l1606,1831l1621,1846l1636,1846l1651,1846l1666,1861l1681,1861l1696,1876l1711,1876l1726,1891l1741,1906l1756,1906l1771,1921l1786,1936l1801,1951l1816,1966l1831,1966l1846,1981l1861,1996l1876,2011l1891,2026l1906,2041l1921,2056l1936,2071l1951,2087l1951,2102l1966,2117l1981,2132l1996,2147l1996,2162l2011,2177l2026,2192l2026,2207l2041,2222l2056,2237l2071,2252l2071,2267l2086,2282l2086,2297l2101,2312l2116,2327l2116,2312l2131,2297l2131,2282l2146,2267l2146,2252l2161,2237l2176,2222l2176,2207l2191,2192l2191,2177l2206,2162l2206,2147l2221,2132l2221,2117l2236,2102l2251,2087l2251,2071l2251,2056l2266,2041l2266,2026l2281,2011l2281,1996l2296,1981l2311,1966l2311,1951l2311,1936l2326,1921l2326,1906l2341,1891l2341,1876l2356,1861l2356,1846l2371,1831l2371,1816l2386,1801l2386,1786l2401,1771l2401,1756l2416,1741l2416,1726l2416,1711l2431,1696l2431,1681l2446,1666l2446,1651l2461,1636l2461,1621l2476,1606l2476,1591l2476,1576l2491,1561l2491,1546l2506,1531l2506,1516l2521,1501l2521,1486l2521,1471l2536,1456l2536,1441l2551,1426l2551,1411l2566,1396l2566,1381l2581,1366l2581,1351l2581,1336l2596,1321l2596,1306l2611,1291l2611,1276l2626,1261l2626,1246l2641,1231l2641,1216l2641,1201l2656,1186l2656,1171l2671,1156l2671,1141l2686,1126l2686,1111l2701,1096l2701,1081l2716,1066l2716,1051l2716,1036l2731,1021l2731,1006l2746,991l2746,976l2761,961l2761,946l2776,931l2776,916l2791,901l2791,886l2791,871l2806,856l2806,841l2821,826l2821,811l2836,796l2836,781l2851,766l2851,751l2866,736l2866,721l2881,706l2881,691l2896,676l2896,661l2911,646l2911,631l2926,616l2926,601l2941,586l2956,571l2956,556l2971,540l2971,525l2986,510l2986,495l3001,480l3016,465l3016,450l3031,435l3031,420l3046,405l3061,390l3061,375l3076,360l3076,345l3091,330l3106,315l3121,300l3121,285l3136,270l3151,255l3151,240l3166,225l3181,210l3196,195l3211,180l3226,165l3241,150l3256,135l3271,120l3286,105l3301,90l3316,75l3331,60l3346,45l3361,45l3376,30l3391,30l3406,15l3421,15l3436,15l3451,0l3466,0l3481,0l3496,0l3511,0l3526,0l3541,0l3556,0l3571,15l3586,15l3601,15l3616,30l3631,30l3646,45l3661,45l3676,60l3691,60l3706,75l3721,90l3736,105l3751,120l3766,135l3781,150l3796,165l3811,180l3826,195l3841,210l3856,225l3871,240l3886,255l3901,270l3901,285l3916,300l3931,315l3931,330l3946,345l3961,360l3961,375l3977,390l3992,405l3992,420l4007,435l4007,450l4022,465l4022,480l4037,495l4052,510l4052,525l4067,540l4067,556l4082,571l4082,586l4097,601l4097,616l4112,631l4112,646l4127,661l4127,676l4142,691l4142,706l4157,721l4157,736l4172,751l4172,766l4187,781l4187,796l4202,811l4202,826l4217,841l4217,856l4232,871l4232,886l4247,901l4247,916l4262,931l4262,946l4277,961l4277,976l4277,991l4292,1006l4292,1021l4307,1036l4307,1051l4322,1066l4322,1081l4337,1096l4337,1111l4337,1126l4352,1141l4352,1156l4367,1171l4367,1186l4382,1201l4382,1216l4397,1231l4397,1246l4397,1261l4412,1276l4412,1291l4427,1306l4427,1321l4442,1336l4442,1351l4442,1366l4457,1381l4457,1396l4472,1411l4472,1426l4487,1441l4487,1456l4502,1471l4502,1486l4502,1501l4517,1516l4517,1531l4532,1546l4532,1561l4547,1576l4547,1591l4562,1606l4562,1621l4562,1636l4577,1651l4577,1666l4592,1681l4592,1696l4607,1711l4607,1726l4622,1741l4622,1756l4637,1771l4637,1786l4652,1801l4652,1816l4667,1831l4667,1846l4667,1861l4682,1876l4682,1891l4697,1906l4697,1921l4712,1936l4712,1951l4727,1966l4727,1981l4742,1996l4742,2011l4757,2026l4757,2041l4772,2056l4772,2071l4787,2087l4787,2102l4802,2117l4802,2132l4817,2147l4832,2162l4832,2177l4847,2192l4847,2207l4862,2222l4862,2237l4877,2252l4877,2267l4892,2282l4907,2297l4907,2312l4922,2327l4922,2312l4937,2297l4952,2282l4952,2267l4967,2252l4982,2237l4982,2222l4997,2207l5012,2192l5012,2177l5027,2162l5042,2147l5042,2132l5057,2117l5072,2102l5087,2087l5102,2071l5117,2056l5132,2041l5147,2026l5162,2011l5162,1996l5177,1981l5192,1966l5207,1951l5222,1936l5237,1921l5252,1921l5267,1906l5282,1891l5297,1891l5312,1876l5327,1861l5342,1861l5357,1861l5372,1846l5387,1846l5402,1831l5417,1831l5432,1831l5447,1831l5462,1831l5477,1816l5492,1816l5507,1816l5522,1816l5537,1816l5552,1816l5567,1831l5582,1831l5597,1831l5612,1831l5627,1831l5642,1846l5657,1846l5672,1846l5687,1861l5702,1861l5717,1876l5732,1876l5747,1876l5762,1891l5777,1906l5792,1906l5807,1921l5822,1921l5837,1936l5852,1951l5867,1951l5882,1966l5897,1981l5912,1981l5927,1996l5942,2011l5957,2026l5972,2026l5987,2041l6002,2056l6017,2071l6032,2087l6047,2102l6062,2102l6077,2117l6092,2132l6107,2147l6122,2162l6137,2177l6152,2192l6167,2207l6182,2207l6197,2222l6212,2237l6227,2252l6242,2267l6257,2282l6272,2297l6287,2297l6302,2312l6317,2327l6332,2312l6347,2297l6362,2282l6377,2282l6392,2267l6407,2252l6422,2237l6437,2237l6452,2222l6467,2207l6482,2192l6497,2192l6512,2177l6527,2162l6542,2162l6557,2147l6572,2147l6587,2132l6602,2132l6617,2117l6632,2102l6647,2102l6662,2102l6677,2087l6692,2087l6707,2071l6722,2071l6737,2071l6752,2056l6767,2056l6782,2056l6797,2041l6812,2041l6827,2041l6842,2041l6857,2041l6872,2026l6887,2026l6902,2026l6917,2026l6932,2026l6947,2026l6962,2026l6977,2026l6992,2026l7007,2026l7022,2026e" stroked="t" o:allowincell="f" style="position:absolute;left:0;top:624;width:6325;height:2096;mso-wrap-style:none;v-text-anchor:middle;mso-position-horizontal-relative:char">
                  <v:fill o:detectmouseclick="t" on="false"/>
                  <v:stroke color="black" weight="8280" dashstyle="dash" joinstyle="round" endcap="flat"/>
                  <w10:wrap type="none"/>
                </v:shape>
                <v:shape id="shape_0" stroked="f" o:allowincell="f" style="position:absolute;left:6361;top:2382;width:279;height:278;mso-wrap-style:none;v-text-anchor:middle;mso-position-horizontal-relative:char" type="_x0000_t75">
                  <v:imagedata r:id="rId608" o:detectmouseclick="t"/>
                  <v:stroke color="#3465a4" joinstyle="round" endcap="flat"/>
                  <w10:wrap type="none"/>
                </v:shape>
                <v:shape id="shape_0" stroked="f" o:allowincell="f" style="position:absolute;left:3241;top:0;width:1040;height:359;mso-wrap-style:none;v-text-anchor:middle;mso-position-horizontal-relative:char" type="_x0000_t75">
                  <v:imagedata r:id="rId609" o:detectmouseclick="t"/>
                  <v:stroke color="#3465a4" joinstyle="round" endcap="flat"/>
                  <w10:wrap type="none"/>
                </v:shape>
                <v:shape id="shape_0" stroked="f" o:allowincell="f" style="position:absolute;left:4927;top:1892;width:391;height:275;mso-wrap-style:none;v-text-anchor:middle;mso-position-horizontal-relative:char" type="_x0000_t75">
                  <v:imagedata r:id="rId610" o:detectmouseclick="t"/>
                  <v:stroke color="#3465a4" joinstyle="round" endcap="flat"/>
                  <w10:wrap type="none"/>
                </v:shape>
                <v:shape id="shape_0" stroked="f" o:allowincell="f" style="position:absolute;left:4262;top:2010;width:391;height:275;mso-wrap-style:none;v-text-anchor:middle;mso-position-horizontal-relative:char" type="_x0000_t75">
                  <v:imagedata r:id="rId611" o:detectmouseclick="t"/>
                  <v:stroke color="#3465a4" joinstyle="round" endcap="flat"/>
                  <w10:wrap type="none"/>
                </v:shape>
                <v:shape id="shape_0" stroked="f" o:allowincell="f" style="position:absolute;left:1579;top:2009;width:493;height:275;mso-wrap-style:none;v-text-anchor:middle;mso-position-horizontal-relative:char" type="_x0000_t75">
                  <v:imagedata r:id="rId612" o:detectmouseclick="t"/>
                  <v:stroke color="#3465a4" joinstyle="round" endcap="flat"/>
                  <w10:wrap type="none"/>
                </v:shape>
                <v:shape id="shape_0" stroked="f" o:allowincell="f" style="position:absolute;left:1005;top:1892;width:493;height:275;mso-wrap-style:none;v-text-anchor:middle;mso-position-horizontal-relative:char" type="_x0000_t75">
                  <v:imagedata r:id="rId613" o:detectmouseclick="t"/>
                  <v:stroke color="#3465a4" joinstyle="round" endcap="flat"/>
                  <w10:wrap type="none"/>
                </v:shape>
                <v:shape id="shape_0" stroked="f" o:allowincell="f" style="position:absolute;left:1956;top:1045;width:476;height:275;mso-wrap-style:none;v-text-anchor:middle;mso-position-horizontal-relative:char" type="_x0000_t75">
                  <v:imagedata r:id="rId614" o:detectmouseclick="t"/>
                  <v:stroke color="#3465a4" joinstyle="round" endcap="flat"/>
                  <w10:wrap type="none"/>
                </v:shape>
                <v:shape id="shape_0" stroked="f" o:allowincell="f" style="position:absolute;left:3885;top:1045;width:357;height:275;mso-wrap-style:none;v-text-anchor:middle;mso-position-horizontal-relative:char" type="_x0000_t75">
                  <v:imagedata r:id="rId615" o:detectmouseclick="t"/>
                  <v:stroke color="#3465a4" joinstyle="round" endcap="flat"/>
                  <w10:wrap type="none"/>
                </v:shape>
                <v:shape id="shape_0" stroked="f" o:allowincell="f" style="position:absolute;left:368;top:2216;width:493;height:275;mso-wrap-style:none;v-text-anchor:middle;mso-position-horizontal-relative:char" type="_x0000_t75">
                  <v:imagedata r:id="rId616" o:detectmouseclick="t"/>
                  <v:stroke color="#3465a4" joinstyle="round" endcap="flat"/>
                  <w10:wrap type="none"/>
                </v:shape>
                <v:shape id="shape_0" stroked="f" o:allowincell="f" style="position:absolute;left:2544;top:402;width:391;height:275;mso-wrap-style:none;v-text-anchor:middle;mso-position-horizontal-relative:char" type="_x0000_t75">
                  <v:imagedata r:id="rId617" o:detectmouseclick="t"/>
                  <v:stroke color="#3465a4" joinstyle="round" endcap="flat"/>
                  <w10:wrap type="none"/>
                </v:shape>
                <v:shape id="shape_0" stroked="f" o:allowincell="f" style="position:absolute;left:5552;top:2216;width:391;height:275;mso-wrap-style:none;v-text-anchor:middle;mso-position-horizontal-relative:char" type="_x0000_t75">
                  <v:imagedata r:id="rId618" o:detectmouseclick="t"/>
                  <v:stroke color="#3465a4" joinstyle="round" endcap="flat"/>
                  <w10:wrap type="none"/>
                </v:shape>
                <v:line id="shape_0" from="4118,1577" to="4530,1989" stroked="t" o:allowincell="f" style="position:absolute;flip:x;mso-position-horizontal-relative:char">
                  <v:stroke color="black" weight="6480" endarrow="block" endarrowwidth="narrow" endarrowlength="medium" joinstyle="miter" endcap="flat"/>
                  <v:fill o:detectmouseclick="t" on="false"/>
                  <w10:wrap type="none"/>
                </v:line>
                <v:shape id="shape_0" stroked="f" o:allowincell="f" style="position:absolute;left:4520;top:893;width:1240;height:679;mso-wrap-style:none;v-text-anchor:middle;mso-position-horizontal-relative:char" type="_x0000_t75">
                  <v:imagedata r:id="rId619" o:detectmouseclick="t"/>
                  <v:stroke color="#3465a4" joinstyle="round" endcap="flat"/>
                  <w10:wrap type="none"/>
                </v:shape>
                <v:shape id="shape_0" stroked="f" o:allowincell="f" style="position:absolute;left:3355;top:364;width:400;height:319;mso-wrap-style:none;v-text-anchor:middle;mso-position-horizontal-relative:char" type="_x0000_t75">
                  <v:imagedata r:id="rId620" o:detectmouseclick="t"/>
                  <v:stroke color="#3465a4" joinstyle="round" endcap="flat"/>
                  <w10:wrap type="none"/>
                </v:shape>
                <v:shape id="shape_0" stroked="f" o:allowincell="f" style="position:absolute;left:1652;top:2778;width:448;height:323;mso-wrap-style:none;v-text-anchor:middle;mso-position-horizontal-relative:char" type="_x0000_t75">
                  <v:imagedata r:id="rId621" o:detectmouseclick="t"/>
                  <v:stroke color="#3465a4" joinstyle="round" endcap="flat"/>
                  <w10:wrap type="none"/>
                </v:shape>
                <v:shape id="shape_0" stroked="f" o:allowincell="f" style="position:absolute;left:2352;top:2777;width:357;height:303;mso-wrap-style:none;v-text-anchor:middle;mso-position-horizontal-relative:char" type="_x0000_t75">
                  <v:imagedata r:id="rId622" o:detectmouseclick="t"/>
                  <v:stroke color="#3465a4" joinstyle="round" endcap="flat"/>
                  <w10:wrap type="none"/>
                </v:shape>
                <v:shape id="shape_0" stroked="f" o:allowincell="f" style="position:absolute;left:1044;top:2775;width:442;height:304;mso-wrap-style:none;v-text-anchor:middle;mso-position-horizontal-relative:char" type="_x0000_t75">
                  <v:imagedata r:id="rId623" o:detectmouseclick="t"/>
                  <v:stroke color="#3465a4" joinstyle="round" endcap="flat"/>
                  <w10:wrap type="none"/>
                </v:shape>
                <v:shape id="shape_0" stroked="f" o:allowincell="f" style="position:absolute;left:344;top:2781;width:555;height:295;mso-wrap-style:none;v-text-anchor:middle;mso-position-horizontal-relative:char" type="_x0000_t75">
                  <v:imagedata r:id="rId624" o:detectmouseclick="t"/>
                  <v:stroke color="#3465a4" joinstyle="round" endcap="flat"/>
                  <w10:wrap type="none"/>
                </v:shape>
                <v:shape id="shape_0" stroked="f" o:allowincell="f" style="position:absolute;left:2765;top:2794;width:391;height:269;mso-wrap-style:none;v-text-anchor:middle;mso-position-horizontal-relative:char" type="_x0000_t75">
                  <v:imagedata r:id="rId625" o:detectmouseclick="t"/>
                  <v:stroke color="#3465a4" joinstyle="round" endcap="flat"/>
                  <w10:wrap type="none"/>
                </v:shape>
                <v:line id="shape_0" from="3355,2634" to="3355,2767" stroked="t" o:allowincell="f" style="position:absolute;flip:y;mso-position-horizontal-relative:char">
                  <v:stroke color="black" weight="6480" joinstyle="miter" endcap="flat"/>
                  <v:fill o:detectmouseclick="t" on="false"/>
                  <w10:wrap type="none"/>
                </v:line>
                <v:line id="shape_0" from="3793,2640" to="3793,2777" stroked="t" o:allowincell="f" style="position:absolute;flip:y;mso-position-horizontal-relative:char">
                  <v:stroke color="black" weight="6480" joinstyle="miter" endcap="flat"/>
                  <v:fill o:detectmouseclick="t" on="false"/>
                  <w10:wrap type="none"/>
                </v:line>
                <v:line id="shape_0" from="2940,2640" to="2940,2777" stroked="t" o:allowincell="f" style="position:absolute;flip:y;mso-position-horizontal-relative:char">
                  <v:stroke color="black" weight="6480" joinstyle="miter" endcap="flat"/>
                  <v:fill o:detectmouseclick="t" on="false"/>
                  <w10:wrap type="none"/>
                </v:line>
              </v:group>
            </w:pict>
          </mc:Fallback>
        </mc:AlternateContent>
      </w:r>
    </w:p>
    <w:p>
      <w:pPr>
        <w:pStyle w:val="Fig"/>
        <w:numPr>
          <w:ilvl w:val="0"/>
          <w:numId w:val="0"/>
        </w:numPr>
        <w:tabs>
          <w:tab w:val="left" w:pos="851" w:leader="none"/>
          <w:tab w:val="left" w:pos="1620" w:leader="none"/>
        </w:tabs>
        <w:ind w:left="1620" w:hanging="1620"/>
        <w:rPr>
          <w:sz w:val="24"/>
          <w:szCs w:val="24"/>
        </w:rPr>
      </w:pPr>
      <w:r>
        <w:rPr>
          <w:b/>
        </w:rPr>
        <w:t xml:space="preserve">Fig. 4.40 </w:t>
      </w:r>
      <w:r>
        <w:rPr/>
        <w:t xml:space="preserve"> Funcţia spectrală</w:t>
      </w:r>
      <w:r>
        <w:rPr>
          <w:sz w:val="24"/>
          <w:szCs w:val="24"/>
        </w:rPr>
        <w:t xml:space="preserve"> </w:t>
      </w:r>
      <w:r>
        <w:rPr>
          <w:sz w:val="24"/>
          <w:szCs w:val="24"/>
        </w:rPr>
        <w:object w:dxaOrig="999"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9.95pt;height:17pt" filled="f" o:ole="">
            <v:imagedata r:id="rId627" o:title=""/>
          </v:shape>
          <o:OLEObject Type="Embed" ProgID="" ShapeID="ole_rId626" DrawAspect="Content" ObjectID="_1206828405" r:id="rId626"/>
        </w:object>
      </w:r>
    </w:p>
    <w:p>
      <w:pPr>
        <w:pStyle w:val="Txt"/>
        <w:rPr/>
      </w:pPr>
      <w:r>
        <w:rPr>
          <w:b/>
          <w:color w:val="0000FF"/>
          <w:sz w:val="24"/>
        </w:rPr>
        <w:t xml:space="preserve">Spre deosebire de cazul </w:t>
      </w:r>
      <w:r>
        <w:rPr>
          <w:b/>
          <w:i/>
          <w:color w:val="0000FF"/>
          <w:sz w:val="24"/>
        </w:rPr>
        <w:t>MIA-N</w:t>
      </w:r>
      <w:r>
        <w:rPr>
          <w:b/>
          <w:color w:val="0000FF"/>
          <w:sz w:val="24"/>
        </w:rPr>
        <w:t xml:space="preserve">, aici funcţia spectrală </w:t>
      </w:r>
      <w:r>
        <w:rPr>
          <w:b/>
          <w:color w:val="0000FF"/>
          <w:sz w:val="24"/>
        </w:rPr>
        <w:object w:dxaOrig="639"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1.95pt;height:18pt" filled="f" o:ole="">
            <v:imagedata r:id="rId629" o:title=""/>
          </v:shape>
          <o:OLEObject Type="Embed" ProgID="" ShapeID="ole_rId628" DrawAspect="Content" ObjectID="_1825594104" r:id="rId628"/>
        </w:object>
      </w:r>
      <w:r>
        <w:rPr>
          <w:b/>
          <w:color w:val="0000FF"/>
          <w:sz w:val="24"/>
        </w:rPr>
        <w:t xml:space="preserve"> este deplasată în jurul pulsaţiilor </w:t>
      </w:r>
      <w:r>
        <w:rPr>
          <w:b/>
          <w:color w:val="0000FF"/>
          <w:sz w:val="24"/>
        </w:rPr>
        <w:object w:dxaOrig="56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8pt;height:20pt" filled="f" o:ole="">
            <v:imagedata r:id="rId631" o:title=""/>
          </v:shape>
          <o:OLEObject Type="Embed" ProgID="" ShapeID="ole_rId630" DrawAspect="Content" ObjectID="_1150162222" r:id="rId630"/>
        </w:object>
      </w:r>
      <w:r>
        <w:rPr>
          <w:b/>
          <w:color w:val="0000FF"/>
          <w:sz w:val="24"/>
        </w:rPr>
        <w:t xml:space="preserve"> şi, simultan, este înmulţită cu </w:t>
      </w:r>
      <w:r>
        <w:rPr>
          <w:b/>
          <w:i/>
          <w:color w:val="0000FF"/>
          <w:sz w:val="24"/>
        </w:rPr>
        <w:t>funcţia</w:t>
      </w:r>
      <w:r>
        <w:rPr>
          <w:b/>
          <w:color w:val="0000FF"/>
          <w:sz w:val="24"/>
        </w:rPr>
        <w:t xml:space="preserve"> </w:t>
      </w:r>
      <w:r>
        <w:rPr>
          <w:b/>
          <w:color w:val="0000FF"/>
          <w:sz w:val="24"/>
        </w:rPr>
        <w:object w:dxaOrig="1260" w:dyaOrig="4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63pt;height:22pt" filled="f" o:ole="">
            <v:imagedata r:id="rId633" o:title=""/>
          </v:shape>
          <o:OLEObject Type="Embed" ProgID="" ShapeID="ole_rId632" DrawAspect="Content" ObjectID="_1671376882" r:id="rId632"/>
        </w:object>
      </w:r>
      <w:r>
        <w:rPr>
          <w:b/>
          <w:color w:val="0000FF"/>
          <w:sz w:val="24"/>
        </w:rPr>
        <w:t>.</w:t>
      </w:r>
      <w:r>
        <w:rPr>
          <w:sz w:val="24"/>
        </w:rPr>
        <w:t xml:space="preserve"> Produsul celor două funcţii face ca distribuţia densităţii spectrale din componentele spectrale situate în jurul pulsaţiilor </w:t>
      </w:r>
      <w:r>
        <w:rPr>
          <w:sz w:val="24"/>
        </w:rPr>
        <w:object w:dxaOrig="5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8pt;height:20pt" filled="f" o:ole="">
            <v:imagedata r:id="rId635" o:title=""/>
          </v:shape>
          <o:OLEObject Type="Embed" ProgID="" ShapeID="ole_rId634" DrawAspect="Content" ObjectID="_1827786222" r:id="rId634"/>
        </w:object>
      </w:r>
      <w:r>
        <w:rPr>
          <w:sz w:val="24"/>
        </w:rPr>
        <w:t xml:space="preserve"> să nu mai corespundă cu cea a semnalului de bază. Distorsiunile produse acestor componente prin înmulţirea cu funcţia </w:t>
      </w:r>
      <w:r>
        <w:rPr>
          <w:sz w:val="24"/>
        </w:rPr>
        <w:object w:dxaOrig="118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9pt;height:20pt" filled="f" o:ole="">
            <v:imagedata r:id="rId637" o:title=""/>
          </v:shape>
          <o:OLEObject Type="Embed" ProgID="" ShapeID="ole_rId636" DrawAspect="Content" ObjectID="_1686446367" r:id="rId636"/>
        </w:object>
      </w:r>
      <w:r>
        <w:rPr>
          <w:sz w:val="24"/>
        </w:rPr>
        <w:t xml:space="preserve"> se numesc </w:t>
      </w:r>
      <w:r>
        <w:rPr>
          <w:b/>
          <w:i/>
          <w:color w:val="FF0000"/>
          <w:sz w:val="24"/>
        </w:rPr>
        <w:t>distorsiuni de apertură</w:t>
      </w:r>
      <w:r>
        <w:rPr>
          <w:sz w:val="24"/>
        </w:rPr>
        <w:t xml:space="preserve">. </w:t>
      </w:r>
      <w:r>
        <w:rPr>
          <w:color w:val="FF0000"/>
          <w:sz w:val="24"/>
        </w:rPr>
        <w:t xml:space="preserve">Ele sunt mici doar la componenta centrală (la </w:t>
      </w:r>
      <w:r>
        <w:rPr>
          <w:i/>
          <w:color w:val="FF0000"/>
          <w:sz w:val="24"/>
        </w:rPr>
        <w:t>i</w:t>
      </w:r>
      <w:r>
        <w:rPr>
          <w:color w:val="FF0000"/>
          <w:sz w:val="24"/>
        </w:rPr>
        <w:t xml:space="preserve">=0). Din acest motiv, </w:t>
      </w:r>
      <w:r>
        <w:rPr>
          <w:i/>
          <w:color w:val="FF0000"/>
          <w:sz w:val="24"/>
        </w:rPr>
        <w:t>singura</w:t>
      </w:r>
      <w:r>
        <w:rPr>
          <w:color w:val="FF0000"/>
          <w:sz w:val="24"/>
        </w:rPr>
        <w:t xml:space="preserve"> soluţie de extragere a semnalului de bază din semnalul </w:t>
      </w:r>
      <w:r>
        <w:rPr>
          <w:i/>
          <w:color w:val="FF0000"/>
          <w:sz w:val="24"/>
        </w:rPr>
        <w:t>MIA-U</w:t>
      </w:r>
      <w:r>
        <w:rPr>
          <w:color w:val="FF0000"/>
          <w:sz w:val="24"/>
        </w:rPr>
        <w:t xml:space="preserve"> constă în utilizarea unui FTJ care extrage această componentă centrală. Pentru ca efectul de apertură să fie neglijabil, este necesar ca durata </w:t>
      </w:r>
      <w:r>
        <w:rPr>
          <w:rFonts w:eastAsia="Symbol" w:cs="Symbol" w:ascii="Symbol" w:hAnsi="Symbol"/>
          <w:i/>
          <w:color w:val="FF0000"/>
          <w:sz w:val="24"/>
        </w:rPr>
        <w:t></w:t>
      </w:r>
      <w:r>
        <w:rPr>
          <w:color w:val="FF0000"/>
          <w:sz w:val="24"/>
        </w:rPr>
        <w:t xml:space="preserve"> a impulsurilor să fie mică. În acest caz pulsaţia </w:t>
      </w:r>
      <w:r>
        <w:rPr>
          <w:color w:val="FF0000"/>
          <w:sz w:val="24"/>
        </w:rPr>
        <w:object w:dxaOrig="56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8pt;height:17pt" filled="f" o:ole="">
            <v:imagedata r:id="rId639" o:title=""/>
          </v:shape>
          <o:OLEObject Type="Embed" ProgID="" ShapeID="ole_rId638" DrawAspect="Content" ObjectID="_2113505211" r:id="rId638"/>
        </w:object>
      </w:r>
      <w:r>
        <w:rPr>
          <w:color w:val="FF0000"/>
          <w:sz w:val="24"/>
        </w:rPr>
        <w:t xml:space="preserve">, la care se anulează funcţia </w:t>
      </w:r>
      <w:r>
        <w:rPr>
          <w:color w:val="FF0000"/>
          <w:sz w:val="24"/>
        </w:rPr>
        <w:object w:dxaOrig="118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9pt;height:20pt" filled="f" o:ole="">
            <v:imagedata r:id="rId641" o:title=""/>
          </v:shape>
          <o:OLEObject Type="Embed" ProgID="" ShapeID="ole_rId640" DrawAspect="Content" ObjectID="_1892139874" r:id="rId640"/>
        </w:object>
      </w:r>
      <w:r>
        <w:rPr>
          <w:color w:val="FF0000"/>
          <w:sz w:val="24"/>
        </w:rPr>
        <w:t>, este mare şi panta acestei funcţii este foarte mică în zona centrală a caracteristicii spectrale</w:t>
      </w:r>
      <w:r>
        <w:rPr>
          <w:sz w:val="24"/>
        </w:rPr>
        <w:t>.</w:t>
      </w:r>
    </w:p>
    <w:p>
      <w:pPr>
        <w:pStyle w:val="Txt"/>
        <w:ind w:hanging="0"/>
        <w:rPr>
          <w:sz w:val="24"/>
        </w:rPr>
      </w:pPr>
      <w:r>
        <w:rPr>
          <w:sz w:val="24"/>
        </w:rPr>
      </w:r>
    </w:p>
    <w:p>
      <w:pPr>
        <w:pStyle w:val="Subsbt"/>
        <w:numPr>
          <w:ilvl w:val="2"/>
          <w:numId w:val="9"/>
        </w:numPr>
        <w:rPr>
          <w:b/>
          <w:b/>
          <w:sz w:val="24"/>
        </w:rPr>
      </w:pPr>
      <w:r>
        <w:rPr>
          <w:b/>
          <w:sz w:val="24"/>
        </w:rPr>
        <w:t>Principiul multiplexării în timp a semnalelor</w:t>
      </w:r>
    </w:p>
    <w:p>
      <w:pPr>
        <w:pStyle w:val="Txt"/>
        <w:rPr/>
      </w:pPr>
      <w:r>
        <w:rPr>
          <w:sz w:val="24"/>
        </w:rPr>
        <w:t xml:space="preserve">Principiul multiplexării în timp este ilustrat în fig. 4.41. Cele trei semnale, </w:t>
      </w:r>
      <w:r>
        <w:rPr>
          <w:sz w:val="24"/>
        </w:rPr>
        <w:object w:dxaOrig="56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pt;height:19pt" filled="f" o:ole="">
            <v:imagedata r:id="rId643" o:title=""/>
          </v:shape>
          <o:OLEObject Type="Embed" ProgID="" ShapeID="ole_rId642" DrawAspect="Content" ObjectID="_2125738574" r:id="rId642"/>
        </w:object>
      </w:r>
      <w:r>
        <w:rPr>
          <w:sz w:val="24"/>
        </w:rPr>
        <w:t xml:space="preserve">, </w:t>
      </w:r>
      <w:r>
        <w:rPr>
          <w:sz w:val="24"/>
        </w:rPr>
        <w:object w:dxaOrig="56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8pt;height:19pt" filled="f" o:ole="">
            <v:imagedata r:id="rId645" o:title=""/>
          </v:shape>
          <o:OLEObject Type="Embed" ProgID="" ShapeID="ole_rId644" DrawAspect="Content" ObjectID="_1525947497" r:id="rId644"/>
        </w:object>
      </w:r>
      <w:r>
        <w:rPr>
          <w:sz w:val="24"/>
        </w:rPr>
        <w:t xml:space="preserve"> şi </w:t>
      </w:r>
      <w:r>
        <w:rPr>
          <w:sz w:val="24"/>
        </w:rPr>
        <w:object w:dxaOrig="56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8pt;height:19pt" filled="f" o:ole="">
            <v:imagedata r:id="rId647" o:title=""/>
          </v:shape>
          <o:OLEObject Type="Embed" ProgID="" ShapeID="ole_rId646" DrawAspect="Content" ObjectID="_1400497393" r:id="rId646"/>
        </w:object>
      </w:r>
      <w:r>
        <w:rPr>
          <w:sz w:val="24"/>
        </w:rPr>
        <w:t xml:space="preserve">, care se transmit pe acelaşi canal fizic prin multiplexare în timp, modulează în amplitudine trenuri de impulsuri. În cazul general, </w:t>
      </w:r>
      <w:r>
        <w:rPr>
          <w:b/>
          <w:i/>
          <w:color w:val="FF0000"/>
          <w:sz w:val="24"/>
        </w:rPr>
        <w:t>purtătoarele utilizate în cele trei procese de modulaţie sunt decalate în timp, astfel încât impulsurile modulate în amplitudine nu se suprapun.</w:t>
      </w:r>
    </w:p>
    <w:p>
      <w:pPr>
        <w:pStyle w:val="Txt"/>
        <w:rPr/>
      </w:pPr>
      <w:r>
        <w:rPr>
          <w:sz w:val="24"/>
        </w:rPr>
        <w:t xml:space="preserve">În schema din fig. 4.41, realizarea </w:t>
      </w:r>
      <w:r>
        <w:rPr>
          <w:i/>
          <w:sz w:val="24"/>
        </w:rPr>
        <w:t>MIA-N</w:t>
      </w:r>
      <w:r>
        <w:rPr>
          <w:sz w:val="24"/>
        </w:rPr>
        <w:t xml:space="preserve"> la emisie şi selecţia canalelor la recepţie se realizează cu </w:t>
      </w:r>
      <w:r>
        <w:rPr>
          <w:b/>
          <w:color w:val="FF0000"/>
          <w:sz w:val="24"/>
        </w:rPr>
        <w:t>comutatoare electronice sinfazice</w:t>
      </w:r>
      <w:r>
        <w:rPr>
          <w:sz w:val="24"/>
        </w:rPr>
        <w:t xml:space="preserve">. Perioada </w:t>
      </w:r>
      <w:r>
        <w:rPr>
          <w:i/>
          <w:sz w:val="24"/>
        </w:rPr>
        <w:t>T</w:t>
      </w:r>
      <w:r>
        <w:rPr>
          <w:sz w:val="24"/>
        </w:rPr>
        <w:t xml:space="preserve"> se împarte în </w:t>
      </w:r>
      <w:r>
        <w:rPr>
          <w:i/>
          <w:sz w:val="24"/>
        </w:rPr>
        <w:t>n</w:t>
      </w:r>
      <w:r>
        <w:rPr>
          <w:sz w:val="24"/>
        </w:rPr>
        <w:t xml:space="preserve"> intervale egale, </w:t>
      </w:r>
      <w:r>
        <w:rPr>
          <w:i/>
          <w:sz w:val="24"/>
        </w:rPr>
        <w:t>n</w:t>
      </w:r>
      <w:r>
        <w:rPr>
          <w:sz w:val="24"/>
        </w:rPr>
        <w:t xml:space="preserve"> fiind numărul de semnale care trebuie multiplexate. Fiecare semnal se transmite distinct într-un astfel de interval, sub forma unor impulsuri modulate în amplitudine. Lăţimea impulsurilor </w:t>
      </w:r>
      <w:r>
        <w:rPr>
          <w:rFonts w:eastAsia="Symbol" w:cs="Symbol" w:ascii="Symbol" w:hAnsi="Symbol"/>
          <w:i/>
          <w:sz w:val="24"/>
        </w:rPr>
        <w:t></w:t>
      </w:r>
      <w:r>
        <w:rPr>
          <w:sz w:val="24"/>
        </w:rPr>
        <w:t xml:space="preserve"> (intervalul de timp cât comutatorul stă pe o poziţie) se alege sensibil mai mică decât </w:t>
      </w:r>
      <w:r>
        <w:rPr>
          <w:sz w:val="24"/>
        </w:rPr>
        <w:object w:dxaOrig="420"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1pt;height:16pt" filled="f" o:ole="">
            <v:imagedata r:id="rId649" o:title=""/>
          </v:shape>
          <o:OLEObject Type="Embed" ProgID="" ShapeID="ole_rId648" DrawAspect="Content" ObjectID="_1408613482" r:id="rId648"/>
        </w:object>
      </w:r>
      <w:r>
        <w:rPr>
          <w:sz w:val="24"/>
        </w:rPr>
        <w:t xml:space="preserve">. În aceste condiţii, pe linia fizică de comunicaţie, impulsurile aferente semnalelor care se transmit „simultan” se succed întreţesut, fără a se interfera. La recepţie, după separarea semnalelor </w:t>
      </w:r>
      <w:r>
        <w:rPr>
          <w:i/>
          <w:sz w:val="24"/>
        </w:rPr>
        <w:t>MIA-N</w:t>
      </w:r>
      <w:r>
        <w:rPr>
          <w:sz w:val="24"/>
        </w:rPr>
        <w:t xml:space="preserve"> aferente celor trei canale, extragerea semnalelor de bază se face cu ajutorul filtrelor trece jos.</w:t>
      </w:r>
    </w:p>
    <w:p>
      <w:pPr>
        <w:pStyle w:val="Txt"/>
        <w:ind w:hanging="0"/>
        <w:jc w:val="center"/>
        <w:rPr>
          <w:sz w:val="24"/>
        </w:rPr>
      </w:pPr>
      <w:r>
        <w:rPr>
          <w:sz w:val="24"/>
          <w:lang w:val="fr-FR" w:eastAsia="en-US"/>
        </w:rPr>
        <mc:AlternateContent>
          <mc:Choice Requires="wpg">
            <w:drawing>
              <wp:inline distT="0" distB="0" distL="0" distR="0">
                <wp:extent cx="4435475" cy="2811780"/>
                <wp:effectExtent l="0" t="0" r="0" b="0"/>
                <wp:docPr id="18" name=""/>
                <a:graphic xmlns:a="http://schemas.openxmlformats.org/drawingml/2006/main">
                  <a:graphicData uri="http://schemas.microsoft.com/office/word/2010/wordprocessingGroup">
                    <wpg:wgp>
                      <wpg:cNvGrpSpPr/>
                      <wpg:grpSpPr>
                        <a:xfrm>
                          <a:off x="0" y="0"/>
                          <a:ext cx="4435560" cy="2811960"/>
                          <a:chOff x="0" y="0"/>
                          <a:chExt cx="4435560" cy="2811960"/>
                        </a:xfrm>
                      </wpg:grpSpPr>
                      <pic:pic xmlns:pic="http://schemas.openxmlformats.org/drawingml/2006/picture">
                        <pic:nvPicPr>
                          <pic:cNvPr id="132" name="" descr=""/>
                          <pic:cNvPicPr/>
                        </pic:nvPicPr>
                        <pic:blipFill>
                          <a:blip r:embed="rId650"/>
                          <a:stretch/>
                        </pic:blipFill>
                        <pic:spPr>
                          <a:xfrm>
                            <a:off x="3986640" y="870480"/>
                            <a:ext cx="444960" cy="208800"/>
                          </a:xfrm>
                          <a:prstGeom prst="rect">
                            <a:avLst/>
                          </a:prstGeom>
                          <a:ln w="0">
                            <a:noFill/>
                          </a:ln>
                        </pic:spPr>
                      </pic:pic>
                      <pic:pic xmlns:pic="http://schemas.openxmlformats.org/drawingml/2006/picture">
                        <pic:nvPicPr>
                          <pic:cNvPr id="133" name="" descr=""/>
                          <pic:cNvPicPr/>
                        </pic:nvPicPr>
                        <pic:blipFill>
                          <a:blip r:embed="rId651"/>
                          <a:stretch/>
                        </pic:blipFill>
                        <pic:spPr>
                          <a:xfrm>
                            <a:off x="3990240" y="1423800"/>
                            <a:ext cx="444960" cy="208800"/>
                          </a:xfrm>
                          <a:prstGeom prst="rect">
                            <a:avLst/>
                          </a:prstGeom>
                          <a:ln w="0">
                            <a:noFill/>
                          </a:ln>
                        </pic:spPr>
                      </pic:pic>
                      <pic:pic xmlns:pic="http://schemas.openxmlformats.org/drawingml/2006/picture">
                        <pic:nvPicPr>
                          <pic:cNvPr id="134" name="" descr=""/>
                          <pic:cNvPicPr/>
                        </pic:nvPicPr>
                        <pic:blipFill>
                          <a:blip r:embed="rId652"/>
                          <a:stretch/>
                        </pic:blipFill>
                        <pic:spPr>
                          <a:xfrm>
                            <a:off x="3985200" y="1976760"/>
                            <a:ext cx="444960" cy="208800"/>
                          </a:xfrm>
                          <a:prstGeom prst="rect">
                            <a:avLst/>
                          </a:prstGeom>
                          <a:ln w="0">
                            <a:noFill/>
                          </a:ln>
                        </pic:spPr>
                      </pic:pic>
                      <wps:wsp>
                        <wps:cNvSpPr/>
                        <wps:spPr>
                          <a:xfrm flipV="1">
                            <a:off x="99000" y="146160"/>
                            <a:ext cx="720" cy="689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7400" y="743760"/>
                            <a:ext cx="9000" cy="0"/>
                          </a:xfrm>
                          <a:prstGeom prst="line">
                            <a:avLst/>
                          </a:prstGeom>
                          <a:ln w="0">
                            <a:solidFill>
                              <a:srgbClr val="000000"/>
                            </a:solidFill>
                          </a:ln>
                        </wps:spPr>
                        <wps:style>
                          <a:lnRef idx="0"/>
                          <a:fillRef idx="0"/>
                          <a:effectRef idx="0"/>
                          <a:fontRef idx="minor"/>
                        </wps:style>
                        <wps:bodyPr/>
                      </wps:wsp>
                      <wps:wsp>
                        <wps:cNvSpPr/>
                        <wps:spPr>
                          <a:xfrm flipH="1">
                            <a:off x="1419120" y="743760"/>
                            <a:ext cx="9000" cy="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35" name="" descr=""/>
                          <pic:cNvPicPr/>
                        </pic:nvPicPr>
                        <pic:blipFill>
                          <a:blip r:embed="rId653"/>
                          <a:stretch/>
                        </pic:blipFill>
                        <pic:spPr>
                          <a:xfrm>
                            <a:off x="0" y="0"/>
                            <a:ext cx="330840" cy="208800"/>
                          </a:xfrm>
                          <a:prstGeom prst="rect">
                            <a:avLst/>
                          </a:prstGeom>
                          <a:ln w="0">
                            <a:noFill/>
                          </a:ln>
                        </pic:spPr>
                      </pic:pic>
                      <pic:pic xmlns:pic="http://schemas.openxmlformats.org/drawingml/2006/picture">
                        <pic:nvPicPr>
                          <pic:cNvPr id="136" name="" descr=""/>
                          <pic:cNvPicPr/>
                        </pic:nvPicPr>
                        <pic:blipFill>
                          <a:blip r:embed="rId654"/>
                          <a:stretch/>
                        </pic:blipFill>
                        <pic:spPr>
                          <a:xfrm>
                            <a:off x="112320" y="206280"/>
                            <a:ext cx="156240" cy="169560"/>
                          </a:xfrm>
                          <a:prstGeom prst="rect">
                            <a:avLst/>
                          </a:prstGeom>
                          <a:ln w="0">
                            <a:noFill/>
                          </a:ln>
                        </pic:spPr>
                      </pic:pic>
                      <pic:pic xmlns:pic="http://schemas.openxmlformats.org/drawingml/2006/picture">
                        <pic:nvPicPr>
                          <pic:cNvPr id="137" name="" descr=""/>
                          <pic:cNvPicPr/>
                        </pic:nvPicPr>
                        <pic:blipFill>
                          <a:blip r:embed="rId655"/>
                          <a:stretch/>
                        </pic:blipFill>
                        <pic:spPr>
                          <a:xfrm>
                            <a:off x="356760" y="130320"/>
                            <a:ext cx="198000" cy="182160"/>
                          </a:xfrm>
                          <a:prstGeom prst="rect">
                            <a:avLst/>
                          </a:prstGeom>
                          <a:ln w="0">
                            <a:noFill/>
                          </a:ln>
                        </pic:spPr>
                      </pic:pic>
                      <pic:pic xmlns:pic="http://schemas.openxmlformats.org/drawingml/2006/picture">
                        <pic:nvPicPr>
                          <pic:cNvPr id="138" name="" descr=""/>
                          <pic:cNvPicPr/>
                        </pic:nvPicPr>
                        <pic:blipFill>
                          <a:blip r:embed="rId656"/>
                          <a:stretch/>
                        </pic:blipFill>
                        <pic:spPr>
                          <a:xfrm>
                            <a:off x="678960" y="66600"/>
                            <a:ext cx="189360" cy="167760"/>
                          </a:xfrm>
                          <a:prstGeom prst="rect">
                            <a:avLst/>
                          </a:prstGeom>
                          <a:ln w="0">
                            <a:noFill/>
                          </a:ln>
                        </pic:spPr>
                      </pic:pic>
                      <pic:pic xmlns:pic="http://schemas.openxmlformats.org/drawingml/2006/picture">
                        <pic:nvPicPr>
                          <pic:cNvPr id="139" name="" descr=""/>
                          <pic:cNvPicPr/>
                        </pic:nvPicPr>
                        <pic:blipFill>
                          <a:blip r:embed="rId657"/>
                          <a:stretch/>
                        </pic:blipFill>
                        <pic:spPr>
                          <a:xfrm>
                            <a:off x="1095840" y="28080"/>
                            <a:ext cx="205920" cy="181080"/>
                          </a:xfrm>
                          <a:prstGeom prst="rect">
                            <a:avLst/>
                          </a:prstGeom>
                          <a:ln w="0">
                            <a:noFill/>
                          </a:ln>
                        </pic:spPr>
                      </pic:pic>
                      <pic:pic xmlns:pic="http://schemas.openxmlformats.org/drawingml/2006/picture">
                        <pic:nvPicPr>
                          <pic:cNvPr id="140" name="" descr=""/>
                          <pic:cNvPicPr/>
                        </pic:nvPicPr>
                        <pic:blipFill>
                          <a:blip r:embed="rId658"/>
                          <a:stretch/>
                        </pic:blipFill>
                        <pic:spPr>
                          <a:xfrm>
                            <a:off x="1433160" y="532800"/>
                            <a:ext cx="88920" cy="169560"/>
                          </a:xfrm>
                          <a:prstGeom prst="rect">
                            <a:avLst/>
                          </a:prstGeom>
                          <a:ln w="0">
                            <a:noFill/>
                          </a:ln>
                        </pic:spPr>
                      </pic:pic>
                      <wps:wsp>
                        <wps:cNvSpPr/>
                        <wps:spPr>
                          <a:xfrm flipV="1">
                            <a:off x="99000" y="1076400"/>
                            <a:ext cx="720" cy="7297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41" name="" descr=""/>
                          <pic:cNvPicPr/>
                        </pic:nvPicPr>
                        <pic:blipFill>
                          <a:blip r:embed="rId659"/>
                          <a:stretch/>
                        </pic:blipFill>
                        <pic:spPr>
                          <a:xfrm>
                            <a:off x="0" y="923760"/>
                            <a:ext cx="330840" cy="208800"/>
                          </a:xfrm>
                          <a:prstGeom prst="rect">
                            <a:avLst/>
                          </a:prstGeom>
                          <a:ln w="0">
                            <a:noFill/>
                          </a:ln>
                        </pic:spPr>
                      </pic:pic>
                      <pic:pic xmlns:pic="http://schemas.openxmlformats.org/drawingml/2006/picture">
                        <pic:nvPicPr>
                          <pic:cNvPr id="142" name="" descr=""/>
                          <pic:cNvPicPr/>
                        </pic:nvPicPr>
                        <pic:blipFill>
                          <a:blip r:embed="rId660"/>
                          <a:stretch/>
                        </pic:blipFill>
                        <pic:spPr>
                          <a:xfrm>
                            <a:off x="216000" y="1168560"/>
                            <a:ext cx="147240" cy="282600"/>
                          </a:xfrm>
                          <a:prstGeom prst="rect">
                            <a:avLst/>
                          </a:prstGeom>
                          <a:ln w="0">
                            <a:noFill/>
                          </a:ln>
                        </pic:spPr>
                      </pic:pic>
                      <pic:pic xmlns:pic="http://schemas.openxmlformats.org/drawingml/2006/picture">
                        <pic:nvPicPr>
                          <pic:cNvPr id="143" name="" descr=""/>
                          <pic:cNvPicPr/>
                        </pic:nvPicPr>
                        <pic:blipFill>
                          <a:blip r:embed="rId661"/>
                          <a:stretch/>
                        </pic:blipFill>
                        <pic:spPr>
                          <a:xfrm>
                            <a:off x="547200" y="1254600"/>
                            <a:ext cx="167760" cy="282600"/>
                          </a:xfrm>
                          <a:prstGeom prst="rect">
                            <a:avLst/>
                          </a:prstGeom>
                          <a:ln w="0">
                            <a:noFill/>
                          </a:ln>
                        </pic:spPr>
                      </pic:pic>
                      <pic:pic xmlns:pic="http://schemas.openxmlformats.org/drawingml/2006/picture">
                        <pic:nvPicPr>
                          <pic:cNvPr id="144" name="" descr=""/>
                          <pic:cNvPicPr/>
                        </pic:nvPicPr>
                        <pic:blipFill>
                          <a:blip r:embed="rId662"/>
                          <a:stretch/>
                        </pic:blipFill>
                        <pic:spPr>
                          <a:xfrm>
                            <a:off x="829440" y="1294920"/>
                            <a:ext cx="157320" cy="291600"/>
                          </a:xfrm>
                          <a:prstGeom prst="rect">
                            <a:avLst/>
                          </a:prstGeom>
                          <a:ln w="0">
                            <a:noFill/>
                          </a:ln>
                        </pic:spPr>
                      </pic:pic>
                      <pic:pic xmlns:pic="http://schemas.openxmlformats.org/drawingml/2006/picture">
                        <pic:nvPicPr>
                          <pic:cNvPr id="145" name="" descr=""/>
                          <pic:cNvPicPr/>
                        </pic:nvPicPr>
                        <pic:blipFill>
                          <a:blip r:embed="rId663"/>
                          <a:stretch/>
                        </pic:blipFill>
                        <pic:spPr>
                          <a:xfrm>
                            <a:off x="1172880" y="1316520"/>
                            <a:ext cx="167760" cy="282600"/>
                          </a:xfrm>
                          <a:prstGeom prst="rect">
                            <a:avLst/>
                          </a:prstGeom>
                          <a:ln w="0">
                            <a:noFill/>
                          </a:ln>
                        </pic:spPr>
                      </pic:pic>
                      <pic:pic xmlns:pic="http://schemas.openxmlformats.org/drawingml/2006/picture">
                        <pic:nvPicPr>
                          <pic:cNvPr id="146" name="" descr=""/>
                          <pic:cNvPicPr/>
                        </pic:nvPicPr>
                        <pic:blipFill>
                          <a:blip r:embed="rId664"/>
                          <a:stretch/>
                        </pic:blipFill>
                        <pic:spPr>
                          <a:xfrm>
                            <a:off x="1464840" y="1464480"/>
                            <a:ext cx="88920" cy="169560"/>
                          </a:xfrm>
                          <a:prstGeom prst="rect">
                            <a:avLst/>
                          </a:prstGeom>
                          <a:ln w="0">
                            <a:noFill/>
                          </a:ln>
                        </pic:spPr>
                      </pic:pic>
                      <wps:wsp>
                        <wps:cNvSpPr/>
                        <wps:spPr>
                          <a:xfrm flipV="1">
                            <a:off x="99000" y="2021040"/>
                            <a:ext cx="720" cy="78300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665"/>
                          <a:stretch/>
                        </pic:blipFill>
                        <pic:spPr>
                          <a:xfrm>
                            <a:off x="0" y="1871280"/>
                            <a:ext cx="330840" cy="208800"/>
                          </a:xfrm>
                          <a:prstGeom prst="rect">
                            <a:avLst/>
                          </a:prstGeom>
                          <a:ln w="0">
                            <a:noFill/>
                          </a:ln>
                        </pic:spPr>
                      </pic:pic>
                      <pic:pic xmlns:pic="http://schemas.openxmlformats.org/drawingml/2006/picture">
                        <pic:nvPicPr>
                          <pic:cNvPr id="148" name="" descr=""/>
                          <pic:cNvPicPr/>
                        </pic:nvPicPr>
                        <pic:blipFill>
                          <a:blip r:embed="rId666"/>
                          <a:stretch/>
                        </pic:blipFill>
                        <pic:spPr>
                          <a:xfrm>
                            <a:off x="311040" y="2247120"/>
                            <a:ext cx="147240" cy="291600"/>
                          </a:xfrm>
                          <a:prstGeom prst="rect">
                            <a:avLst/>
                          </a:prstGeom>
                          <a:ln w="0">
                            <a:noFill/>
                          </a:ln>
                        </pic:spPr>
                      </pic:pic>
                      <pic:pic xmlns:pic="http://schemas.openxmlformats.org/drawingml/2006/picture">
                        <pic:nvPicPr>
                          <pic:cNvPr id="149" name="" descr=""/>
                          <pic:cNvPicPr/>
                        </pic:nvPicPr>
                        <pic:blipFill>
                          <a:blip r:embed="rId667"/>
                          <a:stretch/>
                        </pic:blipFill>
                        <pic:spPr>
                          <a:xfrm>
                            <a:off x="615240" y="2247120"/>
                            <a:ext cx="167760" cy="291600"/>
                          </a:xfrm>
                          <a:prstGeom prst="rect">
                            <a:avLst/>
                          </a:prstGeom>
                          <a:ln w="0">
                            <a:noFill/>
                          </a:ln>
                        </pic:spPr>
                      </pic:pic>
                      <pic:pic xmlns:pic="http://schemas.openxmlformats.org/drawingml/2006/picture">
                        <pic:nvPicPr>
                          <pic:cNvPr id="150" name="" descr=""/>
                          <pic:cNvPicPr/>
                        </pic:nvPicPr>
                        <pic:blipFill>
                          <a:blip r:embed="rId668"/>
                          <a:stretch/>
                        </pic:blipFill>
                        <pic:spPr>
                          <a:xfrm>
                            <a:off x="935280" y="2161440"/>
                            <a:ext cx="167760" cy="291600"/>
                          </a:xfrm>
                          <a:prstGeom prst="rect">
                            <a:avLst/>
                          </a:prstGeom>
                          <a:ln w="0">
                            <a:noFill/>
                          </a:ln>
                        </pic:spPr>
                      </pic:pic>
                      <wps:wsp>
                        <wps:cNvSpPr txBox="1"/>
                        <wps:spPr>
                          <a:xfrm>
                            <a:off x="1235880" y="2022480"/>
                            <a:ext cx="1440" cy="169560"/>
                          </a:xfrm>
                          <a:prstGeom prst="rect">
                            <a:avLst/>
                          </a:prstGeom>
                          <a:noFill/>
                          <a:ln w="0">
                            <a:noFill/>
                          </a:ln>
                        </wps:spPr>
                        <wps:bodyPr/>
                      </wps:wsp>
                      <pic:pic xmlns:pic="http://schemas.openxmlformats.org/drawingml/2006/picture">
                        <pic:nvPicPr>
                          <pic:cNvPr id="151" name="" descr=""/>
                          <pic:cNvPicPr/>
                        </pic:nvPicPr>
                        <pic:blipFill>
                          <a:blip r:embed="rId669"/>
                          <a:stretch/>
                        </pic:blipFill>
                        <pic:spPr>
                          <a:xfrm>
                            <a:off x="1504440" y="2409120"/>
                            <a:ext cx="88920" cy="169560"/>
                          </a:xfrm>
                          <a:prstGeom prst="rect">
                            <a:avLst/>
                          </a:prstGeom>
                          <a:ln w="0">
                            <a:noFill/>
                          </a:ln>
                        </pic:spPr>
                      </pic:pic>
                      <wps:wsp>
                        <wps:cNvSpPr/>
                        <wps:spPr>
                          <a:xfrm>
                            <a:off x="47160" y="239400"/>
                            <a:ext cx="1351440" cy="238680"/>
                          </a:xfrm>
                          <a:custGeom>
                            <a:avLst/>
                            <a:gdLst/>
                            <a:ahLst/>
                            <a:rect l="l" t="t" r="r" b="b"/>
                            <a:pathLst>
                              <a:path w="2220" h="389">
                                <a:moveTo>
                                  <a:pt x="0" y="389"/>
                                </a:moveTo>
                                <a:lnTo>
                                  <a:pt x="0" y="389"/>
                                </a:lnTo>
                                <a:lnTo>
                                  <a:pt x="15" y="374"/>
                                </a:lnTo>
                                <a:lnTo>
                                  <a:pt x="30" y="374"/>
                                </a:lnTo>
                                <a:lnTo>
                                  <a:pt x="45" y="374"/>
                                </a:lnTo>
                                <a:lnTo>
                                  <a:pt x="60" y="359"/>
                                </a:lnTo>
                                <a:lnTo>
                                  <a:pt x="75" y="359"/>
                                </a:lnTo>
                                <a:lnTo>
                                  <a:pt x="90" y="344"/>
                                </a:lnTo>
                                <a:lnTo>
                                  <a:pt x="105" y="344"/>
                                </a:lnTo>
                                <a:lnTo>
                                  <a:pt x="120" y="344"/>
                                </a:lnTo>
                                <a:lnTo>
                                  <a:pt x="135" y="329"/>
                                </a:lnTo>
                                <a:lnTo>
                                  <a:pt x="150" y="329"/>
                                </a:lnTo>
                                <a:lnTo>
                                  <a:pt x="165" y="329"/>
                                </a:lnTo>
                                <a:lnTo>
                                  <a:pt x="180" y="314"/>
                                </a:lnTo>
                                <a:lnTo>
                                  <a:pt x="195" y="314"/>
                                </a:lnTo>
                                <a:lnTo>
                                  <a:pt x="210" y="299"/>
                                </a:lnTo>
                                <a:lnTo>
                                  <a:pt x="225" y="299"/>
                                </a:lnTo>
                                <a:lnTo>
                                  <a:pt x="240" y="299"/>
                                </a:lnTo>
                                <a:lnTo>
                                  <a:pt x="255" y="284"/>
                                </a:lnTo>
                                <a:lnTo>
                                  <a:pt x="270" y="284"/>
                                </a:lnTo>
                                <a:lnTo>
                                  <a:pt x="285" y="284"/>
                                </a:lnTo>
                                <a:lnTo>
                                  <a:pt x="300" y="269"/>
                                </a:lnTo>
                                <a:lnTo>
                                  <a:pt x="315" y="269"/>
                                </a:lnTo>
                                <a:lnTo>
                                  <a:pt x="330" y="269"/>
                                </a:lnTo>
                                <a:lnTo>
                                  <a:pt x="345" y="254"/>
                                </a:lnTo>
                                <a:lnTo>
                                  <a:pt x="360" y="254"/>
                                </a:lnTo>
                                <a:lnTo>
                                  <a:pt x="375" y="254"/>
                                </a:lnTo>
                                <a:lnTo>
                                  <a:pt x="390" y="239"/>
                                </a:lnTo>
                                <a:lnTo>
                                  <a:pt x="405" y="239"/>
                                </a:lnTo>
                                <a:lnTo>
                                  <a:pt x="420" y="224"/>
                                </a:lnTo>
                                <a:lnTo>
                                  <a:pt x="435" y="224"/>
                                </a:lnTo>
                                <a:lnTo>
                                  <a:pt x="450" y="224"/>
                                </a:lnTo>
                                <a:lnTo>
                                  <a:pt x="465" y="209"/>
                                </a:lnTo>
                                <a:lnTo>
                                  <a:pt x="480" y="209"/>
                                </a:lnTo>
                                <a:lnTo>
                                  <a:pt x="495" y="209"/>
                                </a:lnTo>
                                <a:lnTo>
                                  <a:pt x="510" y="194"/>
                                </a:lnTo>
                                <a:lnTo>
                                  <a:pt x="525" y="194"/>
                                </a:lnTo>
                                <a:lnTo>
                                  <a:pt x="540" y="194"/>
                                </a:lnTo>
                                <a:lnTo>
                                  <a:pt x="555" y="179"/>
                                </a:lnTo>
                                <a:lnTo>
                                  <a:pt x="570" y="179"/>
                                </a:lnTo>
                                <a:lnTo>
                                  <a:pt x="585" y="179"/>
                                </a:lnTo>
                                <a:lnTo>
                                  <a:pt x="600" y="164"/>
                                </a:lnTo>
                                <a:lnTo>
                                  <a:pt x="615" y="164"/>
                                </a:lnTo>
                                <a:lnTo>
                                  <a:pt x="630" y="164"/>
                                </a:lnTo>
                                <a:lnTo>
                                  <a:pt x="645" y="149"/>
                                </a:lnTo>
                                <a:lnTo>
                                  <a:pt x="660" y="149"/>
                                </a:lnTo>
                                <a:lnTo>
                                  <a:pt x="675" y="149"/>
                                </a:lnTo>
                                <a:lnTo>
                                  <a:pt x="690" y="134"/>
                                </a:lnTo>
                                <a:lnTo>
                                  <a:pt x="705" y="134"/>
                                </a:lnTo>
                                <a:lnTo>
                                  <a:pt x="720" y="134"/>
                                </a:lnTo>
                                <a:lnTo>
                                  <a:pt x="735" y="134"/>
                                </a:lnTo>
                                <a:lnTo>
                                  <a:pt x="750" y="119"/>
                                </a:lnTo>
                                <a:lnTo>
                                  <a:pt x="765" y="119"/>
                                </a:lnTo>
                                <a:lnTo>
                                  <a:pt x="780" y="119"/>
                                </a:lnTo>
                                <a:lnTo>
                                  <a:pt x="795" y="104"/>
                                </a:lnTo>
                                <a:lnTo>
                                  <a:pt x="810" y="104"/>
                                </a:lnTo>
                                <a:lnTo>
                                  <a:pt x="825" y="104"/>
                                </a:lnTo>
                                <a:lnTo>
                                  <a:pt x="840" y="104"/>
                                </a:lnTo>
                                <a:lnTo>
                                  <a:pt x="855" y="90"/>
                                </a:lnTo>
                                <a:lnTo>
                                  <a:pt x="870" y="90"/>
                                </a:lnTo>
                                <a:lnTo>
                                  <a:pt x="885" y="90"/>
                                </a:lnTo>
                                <a:lnTo>
                                  <a:pt x="900" y="90"/>
                                </a:lnTo>
                                <a:lnTo>
                                  <a:pt x="915" y="75"/>
                                </a:lnTo>
                                <a:lnTo>
                                  <a:pt x="930" y="75"/>
                                </a:lnTo>
                                <a:lnTo>
                                  <a:pt x="945" y="75"/>
                                </a:lnTo>
                                <a:lnTo>
                                  <a:pt x="960" y="75"/>
                                </a:lnTo>
                                <a:lnTo>
                                  <a:pt x="975" y="60"/>
                                </a:lnTo>
                                <a:lnTo>
                                  <a:pt x="990" y="60"/>
                                </a:lnTo>
                                <a:lnTo>
                                  <a:pt x="1005" y="60"/>
                                </a:lnTo>
                                <a:lnTo>
                                  <a:pt x="1020" y="60"/>
                                </a:lnTo>
                                <a:lnTo>
                                  <a:pt x="1035" y="60"/>
                                </a:lnTo>
                                <a:lnTo>
                                  <a:pt x="1050" y="45"/>
                                </a:lnTo>
                                <a:lnTo>
                                  <a:pt x="1065" y="45"/>
                                </a:lnTo>
                                <a:lnTo>
                                  <a:pt x="1080" y="45"/>
                                </a:lnTo>
                                <a:lnTo>
                                  <a:pt x="1095" y="45"/>
                                </a:lnTo>
                                <a:lnTo>
                                  <a:pt x="1110" y="45"/>
                                </a:lnTo>
                                <a:lnTo>
                                  <a:pt x="1125" y="30"/>
                                </a:lnTo>
                                <a:lnTo>
                                  <a:pt x="1140" y="30"/>
                                </a:lnTo>
                                <a:lnTo>
                                  <a:pt x="1155" y="30"/>
                                </a:lnTo>
                                <a:lnTo>
                                  <a:pt x="1170" y="30"/>
                                </a:lnTo>
                                <a:lnTo>
                                  <a:pt x="1185" y="30"/>
                                </a:lnTo>
                                <a:lnTo>
                                  <a:pt x="1200" y="30"/>
                                </a:lnTo>
                                <a:lnTo>
                                  <a:pt x="1215" y="15"/>
                                </a:lnTo>
                                <a:lnTo>
                                  <a:pt x="1230" y="15"/>
                                </a:lnTo>
                                <a:lnTo>
                                  <a:pt x="1245" y="15"/>
                                </a:lnTo>
                                <a:lnTo>
                                  <a:pt x="1260" y="15"/>
                                </a:lnTo>
                                <a:lnTo>
                                  <a:pt x="1275" y="15"/>
                                </a:lnTo>
                                <a:lnTo>
                                  <a:pt x="1290" y="15"/>
                                </a:lnTo>
                                <a:lnTo>
                                  <a:pt x="1305" y="15"/>
                                </a:lnTo>
                                <a:lnTo>
                                  <a:pt x="1320" y="15"/>
                                </a:lnTo>
                                <a:lnTo>
                                  <a:pt x="1335" y="0"/>
                                </a:lnTo>
                                <a:lnTo>
                                  <a:pt x="1350" y="0"/>
                                </a:lnTo>
                                <a:lnTo>
                                  <a:pt x="1365" y="0"/>
                                </a:lnTo>
                                <a:lnTo>
                                  <a:pt x="1380" y="0"/>
                                </a:lnTo>
                                <a:lnTo>
                                  <a:pt x="1395" y="0"/>
                                </a:lnTo>
                                <a:lnTo>
                                  <a:pt x="1410" y="0"/>
                                </a:lnTo>
                                <a:lnTo>
                                  <a:pt x="1425" y="0"/>
                                </a:lnTo>
                                <a:lnTo>
                                  <a:pt x="1440" y="0"/>
                                </a:lnTo>
                                <a:lnTo>
                                  <a:pt x="1455" y="0"/>
                                </a:lnTo>
                                <a:lnTo>
                                  <a:pt x="1470" y="0"/>
                                </a:lnTo>
                                <a:lnTo>
                                  <a:pt x="1485" y="0"/>
                                </a:lnTo>
                                <a:lnTo>
                                  <a:pt x="1500" y="0"/>
                                </a:lnTo>
                                <a:lnTo>
                                  <a:pt x="1515" y="0"/>
                                </a:lnTo>
                                <a:lnTo>
                                  <a:pt x="1530" y="0"/>
                                </a:lnTo>
                                <a:lnTo>
                                  <a:pt x="1545" y="0"/>
                                </a:lnTo>
                                <a:lnTo>
                                  <a:pt x="1560" y="0"/>
                                </a:lnTo>
                                <a:lnTo>
                                  <a:pt x="1575" y="0"/>
                                </a:lnTo>
                                <a:lnTo>
                                  <a:pt x="1590" y="0"/>
                                </a:lnTo>
                                <a:lnTo>
                                  <a:pt x="1605" y="0"/>
                                </a:lnTo>
                                <a:lnTo>
                                  <a:pt x="1620" y="0"/>
                                </a:lnTo>
                                <a:lnTo>
                                  <a:pt x="1635" y="0"/>
                                </a:lnTo>
                                <a:lnTo>
                                  <a:pt x="1650" y="0"/>
                                </a:lnTo>
                                <a:lnTo>
                                  <a:pt x="1665" y="0"/>
                                </a:lnTo>
                                <a:lnTo>
                                  <a:pt x="1680" y="0"/>
                                </a:lnTo>
                                <a:lnTo>
                                  <a:pt x="1695" y="0"/>
                                </a:lnTo>
                                <a:lnTo>
                                  <a:pt x="1710" y="0"/>
                                </a:lnTo>
                                <a:lnTo>
                                  <a:pt x="1725" y="0"/>
                                </a:lnTo>
                                <a:lnTo>
                                  <a:pt x="1740" y="0"/>
                                </a:lnTo>
                                <a:lnTo>
                                  <a:pt x="1755" y="0"/>
                                </a:lnTo>
                                <a:lnTo>
                                  <a:pt x="1770" y="0"/>
                                </a:lnTo>
                                <a:lnTo>
                                  <a:pt x="1785" y="0"/>
                                </a:lnTo>
                                <a:lnTo>
                                  <a:pt x="1800" y="15"/>
                                </a:lnTo>
                                <a:lnTo>
                                  <a:pt x="1815" y="15"/>
                                </a:lnTo>
                                <a:lnTo>
                                  <a:pt x="1830" y="15"/>
                                </a:lnTo>
                                <a:lnTo>
                                  <a:pt x="1845" y="15"/>
                                </a:lnTo>
                                <a:lnTo>
                                  <a:pt x="1860" y="15"/>
                                </a:lnTo>
                                <a:lnTo>
                                  <a:pt x="1875" y="15"/>
                                </a:lnTo>
                                <a:lnTo>
                                  <a:pt x="1890" y="15"/>
                                </a:lnTo>
                                <a:lnTo>
                                  <a:pt x="1905" y="15"/>
                                </a:lnTo>
                                <a:lnTo>
                                  <a:pt x="1920" y="15"/>
                                </a:lnTo>
                                <a:lnTo>
                                  <a:pt x="1935" y="30"/>
                                </a:lnTo>
                                <a:lnTo>
                                  <a:pt x="1950" y="30"/>
                                </a:lnTo>
                                <a:lnTo>
                                  <a:pt x="1965" y="30"/>
                                </a:lnTo>
                                <a:lnTo>
                                  <a:pt x="1980" y="30"/>
                                </a:lnTo>
                                <a:lnTo>
                                  <a:pt x="1995" y="30"/>
                                </a:lnTo>
                                <a:lnTo>
                                  <a:pt x="2010" y="30"/>
                                </a:lnTo>
                                <a:lnTo>
                                  <a:pt x="2025" y="45"/>
                                </a:lnTo>
                                <a:lnTo>
                                  <a:pt x="2040" y="45"/>
                                </a:lnTo>
                                <a:lnTo>
                                  <a:pt x="2055" y="45"/>
                                </a:lnTo>
                                <a:lnTo>
                                  <a:pt x="2070" y="45"/>
                                </a:lnTo>
                                <a:lnTo>
                                  <a:pt x="2085" y="45"/>
                                </a:lnTo>
                                <a:lnTo>
                                  <a:pt x="2100" y="60"/>
                                </a:lnTo>
                                <a:lnTo>
                                  <a:pt x="2115" y="60"/>
                                </a:lnTo>
                                <a:lnTo>
                                  <a:pt x="2130" y="60"/>
                                </a:lnTo>
                                <a:lnTo>
                                  <a:pt x="2145" y="60"/>
                                </a:lnTo>
                                <a:lnTo>
                                  <a:pt x="2160" y="60"/>
                                </a:lnTo>
                                <a:lnTo>
                                  <a:pt x="2175" y="75"/>
                                </a:lnTo>
                                <a:lnTo>
                                  <a:pt x="2190" y="75"/>
                                </a:lnTo>
                                <a:lnTo>
                                  <a:pt x="2205" y="75"/>
                                </a:lnTo>
                                <a:lnTo>
                                  <a:pt x="2220" y="75"/>
                                </a:lnTo>
                                <a:lnTo>
                                  <a:pt x="2220" y="75"/>
                                </a:lnTo>
                              </a:path>
                            </a:pathLst>
                          </a:custGeom>
                          <a:noFill/>
                          <a:ln w="6480">
                            <a:solidFill>
                              <a:srgbClr val="000000"/>
                            </a:solidFill>
                            <a:prstDash val="sysDot"/>
                            <a:round/>
                          </a:ln>
                        </wps:spPr>
                        <wps:style>
                          <a:lnRef idx="0"/>
                          <a:fillRef idx="0"/>
                          <a:effectRef idx="0"/>
                          <a:fontRef idx="minor"/>
                        </wps:style>
                        <wps:bodyPr/>
                      </wps:wsp>
                      <wpg:grpSp>
                        <wpg:cNvGrpSpPr/>
                        <wpg:grpSpPr>
                          <a:xfrm>
                            <a:off x="437400" y="690840"/>
                            <a:ext cx="988200" cy="87120"/>
                          </a:xfrm>
                        </wpg:grpSpPr>
                        <wps:wsp>
                          <wps:cNvSpPr/>
                          <wps:spPr>
                            <a:xfrm flipV="1">
                              <a:off x="988200" y="0"/>
                              <a:ext cx="0" cy="87120"/>
                            </a:xfrm>
                            <a:prstGeom prst="line">
                              <a:avLst/>
                            </a:prstGeom>
                            <a:ln w="9360">
                              <a:solidFill>
                                <a:srgbClr val="000000"/>
                              </a:solidFill>
                              <a:miter/>
                            </a:ln>
                          </wps:spPr>
                          <wps:style>
                            <a:lnRef idx="0"/>
                            <a:fillRef idx="0"/>
                            <a:effectRef idx="0"/>
                            <a:fontRef idx="minor"/>
                          </wps:style>
                          <wps:bodyPr/>
                        </wps:wsp>
                        <wps:wsp>
                          <wps:cNvSpPr/>
                          <wps:spPr>
                            <a:xfrm flipV="1">
                              <a:off x="329040" y="0"/>
                              <a:ext cx="0" cy="87120"/>
                            </a:xfrm>
                            <a:prstGeom prst="line">
                              <a:avLst/>
                            </a:prstGeom>
                            <a:ln w="9360">
                              <a:solidFill>
                                <a:srgbClr val="000000"/>
                              </a:solidFill>
                              <a:miter/>
                            </a:ln>
                          </wps:spPr>
                          <wps:style>
                            <a:lnRef idx="0"/>
                            <a:fillRef idx="0"/>
                            <a:effectRef idx="0"/>
                            <a:fontRef idx="minor"/>
                          </wps:style>
                          <wps:bodyPr/>
                        </wps:wsp>
                        <wps:wsp>
                          <wps:cNvSpPr/>
                          <wps:spPr>
                            <a:xfrm flipV="1">
                              <a:off x="0" y="0"/>
                              <a:ext cx="0" cy="87120"/>
                            </a:xfrm>
                            <a:prstGeom prst="line">
                              <a:avLst/>
                            </a:prstGeom>
                            <a:ln w="9360">
                              <a:solidFill>
                                <a:srgbClr val="000000"/>
                              </a:solidFill>
                              <a:miter/>
                            </a:ln>
                          </wps:spPr>
                          <wps:style>
                            <a:lnRef idx="0"/>
                            <a:fillRef idx="0"/>
                            <a:effectRef idx="0"/>
                            <a:fontRef idx="minor"/>
                          </wps:style>
                          <wps:bodyPr/>
                        </wps:wsp>
                        <wps:wsp>
                          <wps:cNvSpPr/>
                          <wps:spPr>
                            <a:xfrm flipV="1">
                              <a:off x="664200" y="0"/>
                              <a:ext cx="0" cy="87120"/>
                            </a:xfrm>
                            <a:prstGeom prst="line">
                              <a:avLst/>
                            </a:prstGeom>
                            <a:ln w="9360">
                              <a:solidFill>
                                <a:srgbClr val="000000"/>
                              </a:solidFill>
                              <a:miter/>
                            </a:ln>
                          </wps:spPr>
                          <wps:style>
                            <a:lnRef idx="0"/>
                            <a:fillRef idx="0"/>
                            <a:effectRef idx="0"/>
                            <a:fontRef idx="minor"/>
                          </wps:style>
                          <wps:bodyPr/>
                        </wps:wsp>
                      </wpg:grpSp>
                      <wps:wsp>
                        <wps:cNvSpPr/>
                        <wps:spPr>
                          <a:xfrm>
                            <a:off x="47160" y="239400"/>
                            <a:ext cx="1351440" cy="496440"/>
                          </a:xfrm>
                          <a:custGeom>
                            <a:avLst/>
                            <a:gdLst/>
                            <a:ahLst/>
                            <a:rect l="l" t="t" r="r" b="b"/>
                            <a:pathLst>
                              <a:path w="2220" h="809">
                                <a:moveTo>
                                  <a:pt x="0" y="809"/>
                                </a:moveTo>
                                <a:lnTo>
                                  <a:pt x="0" y="809"/>
                                </a:lnTo>
                                <a:lnTo>
                                  <a:pt x="15" y="809"/>
                                </a:lnTo>
                                <a:lnTo>
                                  <a:pt x="30" y="809"/>
                                </a:lnTo>
                                <a:lnTo>
                                  <a:pt x="45" y="809"/>
                                </a:lnTo>
                                <a:lnTo>
                                  <a:pt x="60" y="809"/>
                                </a:lnTo>
                                <a:lnTo>
                                  <a:pt x="75" y="809"/>
                                </a:lnTo>
                                <a:lnTo>
                                  <a:pt x="90" y="809"/>
                                </a:lnTo>
                                <a:lnTo>
                                  <a:pt x="90" y="359"/>
                                </a:lnTo>
                                <a:lnTo>
                                  <a:pt x="105" y="344"/>
                                </a:lnTo>
                                <a:lnTo>
                                  <a:pt x="120" y="344"/>
                                </a:lnTo>
                                <a:lnTo>
                                  <a:pt x="135" y="329"/>
                                </a:lnTo>
                                <a:lnTo>
                                  <a:pt x="150" y="329"/>
                                </a:lnTo>
                                <a:lnTo>
                                  <a:pt x="165" y="329"/>
                                </a:lnTo>
                                <a:lnTo>
                                  <a:pt x="180" y="314"/>
                                </a:lnTo>
                                <a:lnTo>
                                  <a:pt x="195" y="314"/>
                                </a:lnTo>
                                <a:lnTo>
                                  <a:pt x="210" y="299"/>
                                </a:lnTo>
                                <a:lnTo>
                                  <a:pt x="225" y="299"/>
                                </a:lnTo>
                                <a:lnTo>
                                  <a:pt x="240" y="299"/>
                                </a:lnTo>
                                <a:lnTo>
                                  <a:pt x="240" y="809"/>
                                </a:lnTo>
                                <a:lnTo>
                                  <a:pt x="255" y="809"/>
                                </a:lnTo>
                                <a:lnTo>
                                  <a:pt x="270" y="809"/>
                                </a:lnTo>
                                <a:lnTo>
                                  <a:pt x="285" y="809"/>
                                </a:lnTo>
                                <a:lnTo>
                                  <a:pt x="300" y="809"/>
                                </a:lnTo>
                                <a:lnTo>
                                  <a:pt x="315" y="809"/>
                                </a:lnTo>
                                <a:lnTo>
                                  <a:pt x="330" y="809"/>
                                </a:lnTo>
                                <a:lnTo>
                                  <a:pt x="345" y="809"/>
                                </a:lnTo>
                                <a:lnTo>
                                  <a:pt x="360" y="809"/>
                                </a:lnTo>
                                <a:lnTo>
                                  <a:pt x="375" y="809"/>
                                </a:lnTo>
                                <a:lnTo>
                                  <a:pt x="390" y="809"/>
                                </a:lnTo>
                                <a:lnTo>
                                  <a:pt x="405" y="809"/>
                                </a:lnTo>
                                <a:lnTo>
                                  <a:pt x="420" y="809"/>
                                </a:lnTo>
                                <a:lnTo>
                                  <a:pt x="435" y="809"/>
                                </a:lnTo>
                                <a:lnTo>
                                  <a:pt x="450" y="809"/>
                                </a:lnTo>
                                <a:lnTo>
                                  <a:pt x="465" y="809"/>
                                </a:lnTo>
                                <a:lnTo>
                                  <a:pt x="480" y="809"/>
                                </a:lnTo>
                                <a:lnTo>
                                  <a:pt x="495" y="809"/>
                                </a:lnTo>
                                <a:lnTo>
                                  <a:pt x="510" y="809"/>
                                </a:lnTo>
                                <a:lnTo>
                                  <a:pt x="525" y="809"/>
                                </a:lnTo>
                                <a:lnTo>
                                  <a:pt x="540" y="809"/>
                                </a:lnTo>
                                <a:lnTo>
                                  <a:pt x="555" y="809"/>
                                </a:lnTo>
                                <a:lnTo>
                                  <a:pt x="570" y="809"/>
                                </a:lnTo>
                                <a:lnTo>
                                  <a:pt x="585" y="809"/>
                                </a:lnTo>
                                <a:lnTo>
                                  <a:pt x="600" y="809"/>
                                </a:lnTo>
                                <a:lnTo>
                                  <a:pt x="615" y="809"/>
                                </a:lnTo>
                                <a:lnTo>
                                  <a:pt x="630" y="809"/>
                                </a:lnTo>
                                <a:lnTo>
                                  <a:pt x="645" y="809"/>
                                </a:lnTo>
                                <a:lnTo>
                                  <a:pt x="645" y="164"/>
                                </a:lnTo>
                                <a:lnTo>
                                  <a:pt x="660" y="149"/>
                                </a:lnTo>
                                <a:lnTo>
                                  <a:pt x="675" y="149"/>
                                </a:lnTo>
                                <a:lnTo>
                                  <a:pt x="690" y="134"/>
                                </a:lnTo>
                                <a:lnTo>
                                  <a:pt x="705" y="134"/>
                                </a:lnTo>
                                <a:lnTo>
                                  <a:pt x="720" y="134"/>
                                </a:lnTo>
                                <a:lnTo>
                                  <a:pt x="735" y="134"/>
                                </a:lnTo>
                                <a:lnTo>
                                  <a:pt x="750" y="119"/>
                                </a:lnTo>
                                <a:lnTo>
                                  <a:pt x="765" y="119"/>
                                </a:lnTo>
                                <a:lnTo>
                                  <a:pt x="780" y="119"/>
                                </a:lnTo>
                                <a:lnTo>
                                  <a:pt x="795" y="119"/>
                                </a:lnTo>
                                <a:lnTo>
                                  <a:pt x="795" y="809"/>
                                </a:lnTo>
                                <a:lnTo>
                                  <a:pt x="810" y="809"/>
                                </a:lnTo>
                                <a:lnTo>
                                  <a:pt x="825" y="809"/>
                                </a:lnTo>
                                <a:lnTo>
                                  <a:pt x="840" y="809"/>
                                </a:lnTo>
                                <a:lnTo>
                                  <a:pt x="855" y="809"/>
                                </a:lnTo>
                                <a:lnTo>
                                  <a:pt x="870" y="809"/>
                                </a:lnTo>
                                <a:lnTo>
                                  <a:pt x="885" y="809"/>
                                </a:lnTo>
                                <a:lnTo>
                                  <a:pt x="900" y="809"/>
                                </a:lnTo>
                                <a:lnTo>
                                  <a:pt x="915" y="809"/>
                                </a:lnTo>
                                <a:lnTo>
                                  <a:pt x="930" y="809"/>
                                </a:lnTo>
                                <a:lnTo>
                                  <a:pt x="945" y="809"/>
                                </a:lnTo>
                                <a:lnTo>
                                  <a:pt x="960" y="809"/>
                                </a:lnTo>
                                <a:lnTo>
                                  <a:pt x="975" y="809"/>
                                </a:lnTo>
                                <a:lnTo>
                                  <a:pt x="990" y="809"/>
                                </a:lnTo>
                                <a:lnTo>
                                  <a:pt x="1005" y="809"/>
                                </a:lnTo>
                                <a:lnTo>
                                  <a:pt x="1020" y="809"/>
                                </a:lnTo>
                                <a:lnTo>
                                  <a:pt x="1035" y="809"/>
                                </a:lnTo>
                                <a:lnTo>
                                  <a:pt x="1050" y="809"/>
                                </a:lnTo>
                                <a:lnTo>
                                  <a:pt x="1065" y="809"/>
                                </a:lnTo>
                                <a:lnTo>
                                  <a:pt x="1080" y="809"/>
                                </a:lnTo>
                                <a:lnTo>
                                  <a:pt x="1095" y="809"/>
                                </a:lnTo>
                                <a:lnTo>
                                  <a:pt x="1110" y="809"/>
                                </a:lnTo>
                                <a:lnTo>
                                  <a:pt x="1125" y="809"/>
                                </a:lnTo>
                                <a:lnTo>
                                  <a:pt x="1140" y="809"/>
                                </a:lnTo>
                                <a:lnTo>
                                  <a:pt x="1155" y="809"/>
                                </a:lnTo>
                                <a:lnTo>
                                  <a:pt x="1170" y="809"/>
                                </a:lnTo>
                                <a:lnTo>
                                  <a:pt x="1185" y="809"/>
                                </a:lnTo>
                                <a:lnTo>
                                  <a:pt x="1200" y="30"/>
                                </a:lnTo>
                                <a:lnTo>
                                  <a:pt x="1215" y="15"/>
                                </a:lnTo>
                                <a:lnTo>
                                  <a:pt x="1230" y="15"/>
                                </a:lnTo>
                                <a:lnTo>
                                  <a:pt x="1245" y="15"/>
                                </a:lnTo>
                                <a:lnTo>
                                  <a:pt x="1260" y="15"/>
                                </a:lnTo>
                                <a:lnTo>
                                  <a:pt x="1275" y="15"/>
                                </a:lnTo>
                                <a:lnTo>
                                  <a:pt x="1290" y="15"/>
                                </a:lnTo>
                                <a:lnTo>
                                  <a:pt x="1305" y="15"/>
                                </a:lnTo>
                                <a:lnTo>
                                  <a:pt x="1320" y="15"/>
                                </a:lnTo>
                                <a:lnTo>
                                  <a:pt x="1335" y="0"/>
                                </a:lnTo>
                                <a:lnTo>
                                  <a:pt x="1350" y="0"/>
                                </a:lnTo>
                                <a:lnTo>
                                  <a:pt x="1350" y="809"/>
                                </a:lnTo>
                                <a:lnTo>
                                  <a:pt x="1365" y="809"/>
                                </a:lnTo>
                                <a:lnTo>
                                  <a:pt x="1380" y="809"/>
                                </a:lnTo>
                                <a:lnTo>
                                  <a:pt x="1395" y="809"/>
                                </a:lnTo>
                                <a:lnTo>
                                  <a:pt x="1410" y="809"/>
                                </a:lnTo>
                                <a:lnTo>
                                  <a:pt x="1425" y="809"/>
                                </a:lnTo>
                                <a:lnTo>
                                  <a:pt x="1440" y="809"/>
                                </a:lnTo>
                                <a:lnTo>
                                  <a:pt x="1455" y="809"/>
                                </a:lnTo>
                                <a:lnTo>
                                  <a:pt x="1470" y="809"/>
                                </a:lnTo>
                                <a:lnTo>
                                  <a:pt x="1485" y="809"/>
                                </a:lnTo>
                                <a:lnTo>
                                  <a:pt x="1500" y="809"/>
                                </a:lnTo>
                                <a:lnTo>
                                  <a:pt x="1515" y="809"/>
                                </a:lnTo>
                                <a:lnTo>
                                  <a:pt x="1530" y="809"/>
                                </a:lnTo>
                                <a:lnTo>
                                  <a:pt x="1545" y="809"/>
                                </a:lnTo>
                                <a:lnTo>
                                  <a:pt x="1560" y="809"/>
                                </a:lnTo>
                                <a:lnTo>
                                  <a:pt x="1575" y="809"/>
                                </a:lnTo>
                                <a:lnTo>
                                  <a:pt x="1590" y="809"/>
                                </a:lnTo>
                                <a:lnTo>
                                  <a:pt x="1605" y="809"/>
                                </a:lnTo>
                                <a:lnTo>
                                  <a:pt x="1620" y="809"/>
                                </a:lnTo>
                                <a:lnTo>
                                  <a:pt x="1635" y="809"/>
                                </a:lnTo>
                                <a:lnTo>
                                  <a:pt x="1650" y="809"/>
                                </a:lnTo>
                                <a:lnTo>
                                  <a:pt x="1665" y="809"/>
                                </a:lnTo>
                                <a:lnTo>
                                  <a:pt x="1680" y="809"/>
                                </a:lnTo>
                                <a:lnTo>
                                  <a:pt x="1695" y="809"/>
                                </a:lnTo>
                                <a:lnTo>
                                  <a:pt x="1710" y="809"/>
                                </a:lnTo>
                                <a:lnTo>
                                  <a:pt x="1725" y="809"/>
                                </a:lnTo>
                                <a:lnTo>
                                  <a:pt x="1740" y="809"/>
                                </a:lnTo>
                                <a:lnTo>
                                  <a:pt x="1740" y="0"/>
                                </a:lnTo>
                                <a:lnTo>
                                  <a:pt x="1755" y="0"/>
                                </a:lnTo>
                                <a:lnTo>
                                  <a:pt x="1770" y="0"/>
                                </a:lnTo>
                                <a:lnTo>
                                  <a:pt x="1785" y="0"/>
                                </a:lnTo>
                                <a:lnTo>
                                  <a:pt x="1800" y="15"/>
                                </a:lnTo>
                                <a:lnTo>
                                  <a:pt x="1815" y="15"/>
                                </a:lnTo>
                                <a:lnTo>
                                  <a:pt x="1830" y="15"/>
                                </a:lnTo>
                                <a:lnTo>
                                  <a:pt x="1845" y="15"/>
                                </a:lnTo>
                                <a:lnTo>
                                  <a:pt x="1860" y="15"/>
                                </a:lnTo>
                                <a:lnTo>
                                  <a:pt x="1875" y="15"/>
                                </a:lnTo>
                                <a:lnTo>
                                  <a:pt x="1890" y="15"/>
                                </a:lnTo>
                                <a:lnTo>
                                  <a:pt x="1905" y="15"/>
                                </a:lnTo>
                                <a:lnTo>
                                  <a:pt x="1905" y="809"/>
                                </a:lnTo>
                                <a:lnTo>
                                  <a:pt x="1920" y="809"/>
                                </a:lnTo>
                                <a:lnTo>
                                  <a:pt x="1935" y="809"/>
                                </a:lnTo>
                                <a:lnTo>
                                  <a:pt x="1950" y="809"/>
                                </a:lnTo>
                                <a:lnTo>
                                  <a:pt x="1965" y="809"/>
                                </a:lnTo>
                                <a:lnTo>
                                  <a:pt x="1980" y="809"/>
                                </a:lnTo>
                                <a:lnTo>
                                  <a:pt x="1995" y="809"/>
                                </a:lnTo>
                                <a:lnTo>
                                  <a:pt x="2010" y="809"/>
                                </a:lnTo>
                                <a:lnTo>
                                  <a:pt x="2025" y="809"/>
                                </a:lnTo>
                                <a:lnTo>
                                  <a:pt x="2040" y="809"/>
                                </a:lnTo>
                                <a:lnTo>
                                  <a:pt x="2055" y="809"/>
                                </a:lnTo>
                                <a:lnTo>
                                  <a:pt x="2070" y="809"/>
                                </a:lnTo>
                                <a:lnTo>
                                  <a:pt x="2085" y="809"/>
                                </a:lnTo>
                                <a:lnTo>
                                  <a:pt x="2100" y="809"/>
                                </a:lnTo>
                                <a:lnTo>
                                  <a:pt x="2115" y="809"/>
                                </a:lnTo>
                                <a:lnTo>
                                  <a:pt x="2130" y="809"/>
                                </a:lnTo>
                                <a:lnTo>
                                  <a:pt x="2145" y="809"/>
                                </a:lnTo>
                                <a:lnTo>
                                  <a:pt x="2160" y="809"/>
                                </a:lnTo>
                                <a:lnTo>
                                  <a:pt x="2175" y="809"/>
                                </a:lnTo>
                                <a:lnTo>
                                  <a:pt x="2190" y="809"/>
                                </a:lnTo>
                                <a:lnTo>
                                  <a:pt x="2205" y="809"/>
                                </a:lnTo>
                                <a:lnTo>
                                  <a:pt x="2220" y="809"/>
                                </a:lnTo>
                                <a:lnTo>
                                  <a:pt x="2220" y="809"/>
                                </a:lnTo>
                              </a:path>
                            </a:pathLst>
                          </a:custGeom>
                          <a:blipFill rotWithShape="0">
                            <a:blip r:embed="rId670"/>
                            <a:tile tx="0" ty="0" sx="100000" sy="100000" algn="ctr"/>
                          </a:blipFill>
                          <a:ln w="12600">
                            <a:solidFill>
                              <a:srgbClr val="000000"/>
                            </a:solidFill>
                            <a:round/>
                          </a:ln>
                        </wps:spPr>
                        <wps:style>
                          <a:lnRef idx="0"/>
                          <a:fillRef idx="0"/>
                          <a:effectRef idx="0"/>
                          <a:fontRef idx="minor"/>
                        </wps:style>
                        <wps:bodyPr/>
                      </wps:wsp>
                      <wps:wsp>
                        <wps:cNvSpPr/>
                        <wps:spPr>
                          <a:xfrm>
                            <a:off x="12600" y="739800"/>
                            <a:ext cx="1553040" cy="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52" name="" descr=""/>
                          <pic:cNvPicPr/>
                        </pic:nvPicPr>
                        <pic:blipFill>
                          <a:blip r:embed="rId671"/>
                          <a:stretch/>
                        </pic:blipFill>
                        <pic:spPr>
                          <a:xfrm>
                            <a:off x="369720" y="778680"/>
                            <a:ext cx="140400" cy="169560"/>
                          </a:xfrm>
                          <a:prstGeom prst="rect">
                            <a:avLst/>
                          </a:prstGeom>
                          <a:ln w="0">
                            <a:noFill/>
                          </a:ln>
                        </pic:spPr>
                      </pic:pic>
                      <pic:pic xmlns:pic="http://schemas.openxmlformats.org/drawingml/2006/picture">
                        <pic:nvPicPr>
                          <pic:cNvPr id="153" name="" descr=""/>
                          <pic:cNvPicPr/>
                        </pic:nvPicPr>
                        <pic:blipFill>
                          <a:blip r:embed="rId672"/>
                          <a:stretch/>
                        </pic:blipFill>
                        <pic:spPr>
                          <a:xfrm>
                            <a:off x="657360" y="778680"/>
                            <a:ext cx="203760" cy="169560"/>
                          </a:xfrm>
                          <a:prstGeom prst="rect">
                            <a:avLst/>
                          </a:prstGeom>
                          <a:ln w="0">
                            <a:noFill/>
                          </a:ln>
                        </pic:spPr>
                      </pic:pic>
                      <pic:pic xmlns:pic="http://schemas.openxmlformats.org/drawingml/2006/picture">
                        <pic:nvPicPr>
                          <pic:cNvPr id="154" name="" descr=""/>
                          <pic:cNvPicPr/>
                        </pic:nvPicPr>
                        <pic:blipFill>
                          <a:blip r:embed="rId673"/>
                          <a:stretch/>
                        </pic:blipFill>
                        <pic:spPr>
                          <a:xfrm>
                            <a:off x="996480" y="778680"/>
                            <a:ext cx="203760" cy="169560"/>
                          </a:xfrm>
                          <a:prstGeom prst="rect">
                            <a:avLst/>
                          </a:prstGeom>
                          <a:ln w="0">
                            <a:noFill/>
                          </a:ln>
                        </pic:spPr>
                      </pic:pic>
                      <pic:pic xmlns:pic="http://schemas.openxmlformats.org/drawingml/2006/picture">
                        <pic:nvPicPr>
                          <pic:cNvPr id="155" name="" descr=""/>
                          <pic:cNvPicPr/>
                        </pic:nvPicPr>
                        <pic:blipFill>
                          <a:blip r:embed="rId674"/>
                          <a:stretch/>
                        </pic:blipFill>
                        <pic:spPr>
                          <a:xfrm>
                            <a:off x="1316520" y="778680"/>
                            <a:ext cx="203760" cy="169560"/>
                          </a:xfrm>
                          <a:prstGeom prst="rect">
                            <a:avLst/>
                          </a:prstGeom>
                          <a:ln w="0">
                            <a:noFill/>
                          </a:ln>
                        </pic:spPr>
                      </pic:pic>
                      <pic:pic xmlns:pic="http://schemas.openxmlformats.org/drawingml/2006/picture">
                        <pic:nvPicPr>
                          <pic:cNvPr id="156" name="" descr=""/>
                          <pic:cNvPicPr/>
                        </pic:nvPicPr>
                        <pic:blipFill>
                          <a:blip r:embed="rId675"/>
                          <a:stretch/>
                        </pic:blipFill>
                        <pic:spPr>
                          <a:xfrm>
                            <a:off x="365760" y="1710000"/>
                            <a:ext cx="140400" cy="169560"/>
                          </a:xfrm>
                          <a:prstGeom prst="rect">
                            <a:avLst/>
                          </a:prstGeom>
                          <a:ln w="0">
                            <a:noFill/>
                          </a:ln>
                        </pic:spPr>
                      </pic:pic>
                      <pic:pic xmlns:pic="http://schemas.openxmlformats.org/drawingml/2006/picture">
                        <pic:nvPicPr>
                          <pic:cNvPr id="157" name="" descr=""/>
                          <pic:cNvPicPr/>
                        </pic:nvPicPr>
                        <pic:blipFill>
                          <a:blip r:embed="rId676"/>
                          <a:stretch/>
                        </pic:blipFill>
                        <pic:spPr>
                          <a:xfrm>
                            <a:off x="666720" y="1710000"/>
                            <a:ext cx="203760" cy="169560"/>
                          </a:xfrm>
                          <a:prstGeom prst="rect">
                            <a:avLst/>
                          </a:prstGeom>
                          <a:ln w="0">
                            <a:noFill/>
                          </a:ln>
                        </pic:spPr>
                      </pic:pic>
                      <pic:pic xmlns:pic="http://schemas.openxmlformats.org/drawingml/2006/picture">
                        <pic:nvPicPr>
                          <pic:cNvPr id="158" name="" descr=""/>
                          <pic:cNvPicPr/>
                        </pic:nvPicPr>
                        <pic:blipFill>
                          <a:blip r:embed="rId677"/>
                          <a:stretch/>
                        </pic:blipFill>
                        <pic:spPr>
                          <a:xfrm>
                            <a:off x="1316520" y="1710000"/>
                            <a:ext cx="203760" cy="169560"/>
                          </a:xfrm>
                          <a:prstGeom prst="rect">
                            <a:avLst/>
                          </a:prstGeom>
                          <a:ln w="0">
                            <a:noFill/>
                          </a:ln>
                        </pic:spPr>
                      </pic:pic>
                      <pic:pic xmlns:pic="http://schemas.openxmlformats.org/drawingml/2006/picture">
                        <pic:nvPicPr>
                          <pic:cNvPr id="159" name="" descr=""/>
                          <pic:cNvPicPr/>
                        </pic:nvPicPr>
                        <pic:blipFill>
                          <a:blip r:embed="rId678"/>
                          <a:stretch/>
                        </pic:blipFill>
                        <pic:spPr>
                          <a:xfrm>
                            <a:off x="358920" y="2642400"/>
                            <a:ext cx="140400" cy="169560"/>
                          </a:xfrm>
                          <a:prstGeom prst="rect">
                            <a:avLst/>
                          </a:prstGeom>
                          <a:ln w="0">
                            <a:noFill/>
                          </a:ln>
                        </pic:spPr>
                      </pic:pic>
                      <pic:pic xmlns:pic="http://schemas.openxmlformats.org/drawingml/2006/picture">
                        <pic:nvPicPr>
                          <pic:cNvPr id="160" name="" descr=""/>
                          <pic:cNvPicPr/>
                        </pic:nvPicPr>
                        <pic:blipFill>
                          <a:blip r:embed="rId679"/>
                          <a:stretch/>
                        </pic:blipFill>
                        <pic:spPr>
                          <a:xfrm>
                            <a:off x="659160" y="2642400"/>
                            <a:ext cx="203760" cy="169560"/>
                          </a:xfrm>
                          <a:prstGeom prst="rect">
                            <a:avLst/>
                          </a:prstGeom>
                          <a:ln w="0">
                            <a:noFill/>
                          </a:ln>
                        </pic:spPr>
                      </pic:pic>
                      <pic:pic xmlns:pic="http://schemas.openxmlformats.org/drawingml/2006/picture">
                        <pic:nvPicPr>
                          <pic:cNvPr id="161" name="" descr=""/>
                          <pic:cNvPicPr/>
                        </pic:nvPicPr>
                        <pic:blipFill>
                          <a:blip r:embed="rId680"/>
                          <a:stretch/>
                        </pic:blipFill>
                        <pic:spPr>
                          <a:xfrm>
                            <a:off x="992520" y="2642400"/>
                            <a:ext cx="203760" cy="169560"/>
                          </a:xfrm>
                          <a:prstGeom prst="rect">
                            <a:avLst/>
                          </a:prstGeom>
                          <a:ln w="0">
                            <a:noFill/>
                          </a:ln>
                        </pic:spPr>
                      </pic:pic>
                      <pic:pic xmlns:pic="http://schemas.openxmlformats.org/drawingml/2006/picture">
                        <pic:nvPicPr>
                          <pic:cNvPr id="162" name="" descr=""/>
                          <pic:cNvPicPr/>
                        </pic:nvPicPr>
                        <pic:blipFill>
                          <a:blip r:embed="rId681"/>
                          <a:stretch/>
                        </pic:blipFill>
                        <pic:spPr>
                          <a:xfrm>
                            <a:off x="1324080" y="2642400"/>
                            <a:ext cx="203760" cy="169560"/>
                          </a:xfrm>
                          <a:prstGeom prst="rect">
                            <a:avLst/>
                          </a:prstGeom>
                          <a:ln w="0">
                            <a:noFill/>
                          </a:ln>
                        </pic:spPr>
                      </pic:pic>
                      <wps:wsp>
                        <wps:cNvSpPr/>
                        <wps:spPr>
                          <a:xfrm>
                            <a:off x="79200" y="1325160"/>
                            <a:ext cx="1350720" cy="248400"/>
                          </a:xfrm>
                          <a:custGeom>
                            <a:avLst/>
                            <a:gdLst/>
                            <a:ahLst/>
                            <a:rect l="l" t="t" r="r" b="b"/>
                            <a:pathLst>
                              <a:path w="2220" h="405">
                                <a:moveTo>
                                  <a:pt x="0" y="0"/>
                                </a:moveTo>
                                <a:lnTo>
                                  <a:pt x="0" y="0"/>
                                </a:lnTo>
                                <a:lnTo>
                                  <a:pt x="15" y="0"/>
                                </a:lnTo>
                                <a:lnTo>
                                  <a:pt x="30" y="15"/>
                                </a:lnTo>
                                <a:lnTo>
                                  <a:pt x="45" y="15"/>
                                </a:lnTo>
                                <a:lnTo>
                                  <a:pt x="60" y="15"/>
                                </a:lnTo>
                                <a:lnTo>
                                  <a:pt x="75" y="30"/>
                                </a:lnTo>
                                <a:lnTo>
                                  <a:pt x="90" y="30"/>
                                </a:lnTo>
                                <a:lnTo>
                                  <a:pt x="105" y="45"/>
                                </a:lnTo>
                                <a:lnTo>
                                  <a:pt x="120" y="45"/>
                                </a:lnTo>
                                <a:lnTo>
                                  <a:pt x="135" y="45"/>
                                </a:lnTo>
                                <a:lnTo>
                                  <a:pt x="150" y="60"/>
                                </a:lnTo>
                                <a:lnTo>
                                  <a:pt x="165" y="60"/>
                                </a:lnTo>
                                <a:lnTo>
                                  <a:pt x="180" y="60"/>
                                </a:lnTo>
                                <a:lnTo>
                                  <a:pt x="195" y="75"/>
                                </a:lnTo>
                                <a:lnTo>
                                  <a:pt x="210" y="75"/>
                                </a:lnTo>
                                <a:lnTo>
                                  <a:pt x="225" y="90"/>
                                </a:lnTo>
                                <a:lnTo>
                                  <a:pt x="240" y="90"/>
                                </a:lnTo>
                                <a:lnTo>
                                  <a:pt x="255" y="90"/>
                                </a:lnTo>
                                <a:lnTo>
                                  <a:pt x="270" y="105"/>
                                </a:lnTo>
                                <a:lnTo>
                                  <a:pt x="285" y="105"/>
                                </a:lnTo>
                                <a:lnTo>
                                  <a:pt x="300" y="120"/>
                                </a:lnTo>
                                <a:lnTo>
                                  <a:pt x="315" y="120"/>
                                </a:lnTo>
                                <a:lnTo>
                                  <a:pt x="330" y="120"/>
                                </a:lnTo>
                                <a:lnTo>
                                  <a:pt x="345" y="135"/>
                                </a:lnTo>
                                <a:lnTo>
                                  <a:pt x="360" y="135"/>
                                </a:lnTo>
                                <a:lnTo>
                                  <a:pt x="375" y="135"/>
                                </a:lnTo>
                                <a:lnTo>
                                  <a:pt x="390" y="150"/>
                                </a:lnTo>
                                <a:lnTo>
                                  <a:pt x="405" y="150"/>
                                </a:lnTo>
                                <a:lnTo>
                                  <a:pt x="420" y="165"/>
                                </a:lnTo>
                                <a:lnTo>
                                  <a:pt x="435" y="165"/>
                                </a:lnTo>
                                <a:lnTo>
                                  <a:pt x="450" y="165"/>
                                </a:lnTo>
                                <a:lnTo>
                                  <a:pt x="465" y="180"/>
                                </a:lnTo>
                                <a:lnTo>
                                  <a:pt x="480" y="180"/>
                                </a:lnTo>
                                <a:lnTo>
                                  <a:pt x="495" y="180"/>
                                </a:lnTo>
                                <a:lnTo>
                                  <a:pt x="510" y="195"/>
                                </a:lnTo>
                                <a:lnTo>
                                  <a:pt x="525" y="195"/>
                                </a:lnTo>
                                <a:lnTo>
                                  <a:pt x="540" y="210"/>
                                </a:lnTo>
                                <a:lnTo>
                                  <a:pt x="555" y="210"/>
                                </a:lnTo>
                                <a:lnTo>
                                  <a:pt x="570" y="210"/>
                                </a:lnTo>
                                <a:lnTo>
                                  <a:pt x="585" y="225"/>
                                </a:lnTo>
                                <a:lnTo>
                                  <a:pt x="600" y="225"/>
                                </a:lnTo>
                                <a:lnTo>
                                  <a:pt x="615" y="225"/>
                                </a:lnTo>
                                <a:lnTo>
                                  <a:pt x="630" y="240"/>
                                </a:lnTo>
                                <a:lnTo>
                                  <a:pt x="645" y="240"/>
                                </a:lnTo>
                                <a:lnTo>
                                  <a:pt x="660" y="240"/>
                                </a:lnTo>
                                <a:lnTo>
                                  <a:pt x="675" y="255"/>
                                </a:lnTo>
                                <a:lnTo>
                                  <a:pt x="690" y="255"/>
                                </a:lnTo>
                                <a:lnTo>
                                  <a:pt x="705" y="255"/>
                                </a:lnTo>
                                <a:lnTo>
                                  <a:pt x="720" y="270"/>
                                </a:lnTo>
                                <a:lnTo>
                                  <a:pt x="735" y="270"/>
                                </a:lnTo>
                                <a:lnTo>
                                  <a:pt x="750" y="270"/>
                                </a:lnTo>
                                <a:lnTo>
                                  <a:pt x="765" y="285"/>
                                </a:lnTo>
                                <a:lnTo>
                                  <a:pt x="780" y="285"/>
                                </a:lnTo>
                                <a:lnTo>
                                  <a:pt x="795" y="285"/>
                                </a:lnTo>
                                <a:lnTo>
                                  <a:pt x="810" y="285"/>
                                </a:lnTo>
                                <a:lnTo>
                                  <a:pt x="825" y="300"/>
                                </a:lnTo>
                                <a:lnTo>
                                  <a:pt x="840" y="300"/>
                                </a:lnTo>
                                <a:lnTo>
                                  <a:pt x="855" y="300"/>
                                </a:lnTo>
                                <a:lnTo>
                                  <a:pt x="870" y="315"/>
                                </a:lnTo>
                                <a:lnTo>
                                  <a:pt x="885" y="315"/>
                                </a:lnTo>
                                <a:lnTo>
                                  <a:pt x="900" y="315"/>
                                </a:lnTo>
                                <a:lnTo>
                                  <a:pt x="915" y="315"/>
                                </a:lnTo>
                                <a:lnTo>
                                  <a:pt x="930" y="330"/>
                                </a:lnTo>
                                <a:lnTo>
                                  <a:pt x="945" y="330"/>
                                </a:lnTo>
                                <a:lnTo>
                                  <a:pt x="960" y="330"/>
                                </a:lnTo>
                                <a:lnTo>
                                  <a:pt x="975" y="330"/>
                                </a:lnTo>
                                <a:lnTo>
                                  <a:pt x="990" y="345"/>
                                </a:lnTo>
                                <a:lnTo>
                                  <a:pt x="1005" y="345"/>
                                </a:lnTo>
                                <a:lnTo>
                                  <a:pt x="1020" y="345"/>
                                </a:lnTo>
                                <a:lnTo>
                                  <a:pt x="1035" y="345"/>
                                </a:lnTo>
                                <a:lnTo>
                                  <a:pt x="1050" y="345"/>
                                </a:lnTo>
                                <a:lnTo>
                                  <a:pt x="1065" y="360"/>
                                </a:lnTo>
                                <a:lnTo>
                                  <a:pt x="1080" y="360"/>
                                </a:lnTo>
                                <a:lnTo>
                                  <a:pt x="1095" y="360"/>
                                </a:lnTo>
                                <a:lnTo>
                                  <a:pt x="1110" y="360"/>
                                </a:lnTo>
                                <a:lnTo>
                                  <a:pt x="1125" y="360"/>
                                </a:lnTo>
                                <a:lnTo>
                                  <a:pt x="1140" y="375"/>
                                </a:lnTo>
                                <a:lnTo>
                                  <a:pt x="1155" y="375"/>
                                </a:lnTo>
                                <a:lnTo>
                                  <a:pt x="1170" y="375"/>
                                </a:lnTo>
                                <a:lnTo>
                                  <a:pt x="1185" y="375"/>
                                </a:lnTo>
                                <a:lnTo>
                                  <a:pt x="1200" y="375"/>
                                </a:lnTo>
                                <a:lnTo>
                                  <a:pt x="1215" y="375"/>
                                </a:lnTo>
                                <a:lnTo>
                                  <a:pt x="1230" y="375"/>
                                </a:lnTo>
                                <a:lnTo>
                                  <a:pt x="1245" y="390"/>
                                </a:lnTo>
                                <a:lnTo>
                                  <a:pt x="1260" y="390"/>
                                </a:lnTo>
                                <a:lnTo>
                                  <a:pt x="1275" y="390"/>
                                </a:lnTo>
                                <a:lnTo>
                                  <a:pt x="1290" y="390"/>
                                </a:lnTo>
                                <a:lnTo>
                                  <a:pt x="1305" y="390"/>
                                </a:lnTo>
                                <a:lnTo>
                                  <a:pt x="1320" y="390"/>
                                </a:lnTo>
                                <a:lnTo>
                                  <a:pt x="1335" y="390"/>
                                </a:lnTo>
                                <a:lnTo>
                                  <a:pt x="1350" y="390"/>
                                </a:lnTo>
                                <a:lnTo>
                                  <a:pt x="1365" y="390"/>
                                </a:lnTo>
                                <a:lnTo>
                                  <a:pt x="1380" y="390"/>
                                </a:lnTo>
                                <a:lnTo>
                                  <a:pt x="1395" y="405"/>
                                </a:lnTo>
                                <a:lnTo>
                                  <a:pt x="1410" y="405"/>
                                </a:lnTo>
                                <a:lnTo>
                                  <a:pt x="1425" y="405"/>
                                </a:lnTo>
                                <a:lnTo>
                                  <a:pt x="1440" y="405"/>
                                </a:lnTo>
                                <a:lnTo>
                                  <a:pt x="1455" y="405"/>
                                </a:lnTo>
                                <a:lnTo>
                                  <a:pt x="1470" y="405"/>
                                </a:lnTo>
                                <a:lnTo>
                                  <a:pt x="1485" y="405"/>
                                </a:lnTo>
                                <a:lnTo>
                                  <a:pt x="1500" y="405"/>
                                </a:lnTo>
                                <a:lnTo>
                                  <a:pt x="1515" y="405"/>
                                </a:lnTo>
                                <a:lnTo>
                                  <a:pt x="1530" y="405"/>
                                </a:lnTo>
                                <a:lnTo>
                                  <a:pt x="1545" y="405"/>
                                </a:lnTo>
                                <a:lnTo>
                                  <a:pt x="1560" y="405"/>
                                </a:lnTo>
                                <a:lnTo>
                                  <a:pt x="1575" y="405"/>
                                </a:lnTo>
                                <a:lnTo>
                                  <a:pt x="1590" y="405"/>
                                </a:lnTo>
                                <a:lnTo>
                                  <a:pt x="1605" y="405"/>
                                </a:lnTo>
                                <a:lnTo>
                                  <a:pt x="1620" y="405"/>
                                </a:lnTo>
                                <a:lnTo>
                                  <a:pt x="1635" y="405"/>
                                </a:lnTo>
                                <a:lnTo>
                                  <a:pt x="1650" y="390"/>
                                </a:lnTo>
                                <a:lnTo>
                                  <a:pt x="1665" y="390"/>
                                </a:lnTo>
                                <a:lnTo>
                                  <a:pt x="1680" y="390"/>
                                </a:lnTo>
                                <a:lnTo>
                                  <a:pt x="1695" y="390"/>
                                </a:lnTo>
                                <a:lnTo>
                                  <a:pt x="1710" y="390"/>
                                </a:lnTo>
                                <a:lnTo>
                                  <a:pt x="1725" y="390"/>
                                </a:lnTo>
                                <a:lnTo>
                                  <a:pt x="1740" y="390"/>
                                </a:lnTo>
                                <a:lnTo>
                                  <a:pt x="1755" y="390"/>
                                </a:lnTo>
                                <a:lnTo>
                                  <a:pt x="1770" y="390"/>
                                </a:lnTo>
                                <a:lnTo>
                                  <a:pt x="1785" y="390"/>
                                </a:lnTo>
                                <a:lnTo>
                                  <a:pt x="1800" y="390"/>
                                </a:lnTo>
                                <a:lnTo>
                                  <a:pt x="1815" y="375"/>
                                </a:lnTo>
                                <a:lnTo>
                                  <a:pt x="1830" y="375"/>
                                </a:lnTo>
                                <a:lnTo>
                                  <a:pt x="1845" y="375"/>
                                </a:lnTo>
                                <a:lnTo>
                                  <a:pt x="1860" y="375"/>
                                </a:lnTo>
                                <a:lnTo>
                                  <a:pt x="1875" y="375"/>
                                </a:lnTo>
                                <a:lnTo>
                                  <a:pt x="1890" y="375"/>
                                </a:lnTo>
                                <a:lnTo>
                                  <a:pt x="1905" y="360"/>
                                </a:lnTo>
                                <a:lnTo>
                                  <a:pt x="1920" y="360"/>
                                </a:lnTo>
                                <a:lnTo>
                                  <a:pt x="1935" y="360"/>
                                </a:lnTo>
                                <a:lnTo>
                                  <a:pt x="1950" y="360"/>
                                </a:lnTo>
                                <a:lnTo>
                                  <a:pt x="1965" y="360"/>
                                </a:lnTo>
                                <a:lnTo>
                                  <a:pt x="1980" y="360"/>
                                </a:lnTo>
                                <a:lnTo>
                                  <a:pt x="1995" y="345"/>
                                </a:lnTo>
                                <a:lnTo>
                                  <a:pt x="2010" y="345"/>
                                </a:lnTo>
                                <a:lnTo>
                                  <a:pt x="2025" y="345"/>
                                </a:lnTo>
                                <a:lnTo>
                                  <a:pt x="2040" y="345"/>
                                </a:lnTo>
                                <a:lnTo>
                                  <a:pt x="2055" y="330"/>
                                </a:lnTo>
                                <a:lnTo>
                                  <a:pt x="2070" y="330"/>
                                </a:lnTo>
                                <a:lnTo>
                                  <a:pt x="2085" y="330"/>
                                </a:lnTo>
                                <a:lnTo>
                                  <a:pt x="2100" y="330"/>
                                </a:lnTo>
                                <a:lnTo>
                                  <a:pt x="2115" y="315"/>
                                </a:lnTo>
                                <a:lnTo>
                                  <a:pt x="2130" y="315"/>
                                </a:lnTo>
                                <a:lnTo>
                                  <a:pt x="2145" y="315"/>
                                </a:lnTo>
                                <a:lnTo>
                                  <a:pt x="2160" y="315"/>
                                </a:lnTo>
                                <a:lnTo>
                                  <a:pt x="2175" y="300"/>
                                </a:lnTo>
                                <a:lnTo>
                                  <a:pt x="2190" y="300"/>
                                </a:lnTo>
                                <a:lnTo>
                                  <a:pt x="2205" y="300"/>
                                </a:lnTo>
                                <a:lnTo>
                                  <a:pt x="2220" y="300"/>
                                </a:lnTo>
                                <a:lnTo>
                                  <a:pt x="2220" y="300"/>
                                </a:lnTo>
                              </a:path>
                            </a:pathLst>
                          </a:custGeom>
                          <a:noFill/>
                          <a:ln w="6480">
                            <a:solidFill>
                              <a:srgbClr val="000000"/>
                            </a:solidFill>
                            <a:prstDash val="sysDot"/>
                            <a:round/>
                          </a:ln>
                        </wps:spPr>
                        <wps:style>
                          <a:lnRef idx="0"/>
                          <a:fillRef idx="0"/>
                          <a:effectRef idx="0"/>
                          <a:fontRef idx="minor"/>
                        </wps:style>
                        <wps:bodyPr/>
                      </wps:wsp>
                      <wpg:grpSp>
                        <wpg:cNvGrpSpPr/>
                        <wpg:grpSpPr>
                          <a:xfrm>
                            <a:off x="12600" y="1371600"/>
                            <a:ext cx="1553040" cy="307440"/>
                          </a:xfrm>
                        </wpg:grpSpPr>
                        <wps:wsp>
                          <wps:cNvSpPr/>
                          <wps:spPr>
                            <a:xfrm>
                              <a:off x="0" y="307440"/>
                              <a:ext cx="1553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240" y="0"/>
                              <a:ext cx="1351440" cy="303480"/>
                            </a:xfrm>
                            <a:custGeom>
                              <a:avLst/>
                              <a:gdLst/>
                              <a:ahLst/>
                              <a:rect l="l" t="t" r="r" b="b"/>
                              <a:pathLst>
                                <a:path w="2220" h="495">
                                  <a:moveTo>
                                    <a:pt x="0" y="495"/>
                                  </a:moveTo>
                                  <a:lnTo>
                                    <a:pt x="0" y="495"/>
                                  </a:lnTo>
                                  <a:lnTo>
                                    <a:pt x="15" y="495"/>
                                  </a:lnTo>
                                  <a:lnTo>
                                    <a:pt x="30" y="495"/>
                                  </a:lnTo>
                                  <a:lnTo>
                                    <a:pt x="45" y="495"/>
                                  </a:lnTo>
                                  <a:lnTo>
                                    <a:pt x="60" y="495"/>
                                  </a:lnTo>
                                  <a:lnTo>
                                    <a:pt x="75" y="495"/>
                                  </a:lnTo>
                                  <a:lnTo>
                                    <a:pt x="90" y="495"/>
                                  </a:lnTo>
                                  <a:lnTo>
                                    <a:pt x="105" y="495"/>
                                  </a:lnTo>
                                  <a:lnTo>
                                    <a:pt x="120" y="495"/>
                                  </a:lnTo>
                                  <a:lnTo>
                                    <a:pt x="135" y="495"/>
                                  </a:lnTo>
                                  <a:lnTo>
                                    <a:pt x="150" y="495"/>
                                  </a:lnTo>
                                  <a:lnTo>
                                    <a:pt x="165" y="495"/>
                                  </a:lnTo>
                                  <a:lnTo>
                                    <a:pt x="180" y="495"/>
                                  </a:lnTo>
                                  <a:lnTo>
                                    <a:pt x="195" y="495"/>
                                  </a:lnTo>
                                  <a:lnTo>
                                    <a:pt x="210" y="495"/>
                                  </a:lnTo>
                                  <a:lnTo>
                                    <a:pt x="210" y="0"/>
                                  </a:lnTo>
                                  <a:lnTo>
                                    <a:pt x="225" y="15"/>
                                  </a:lnTo>
                                  <a:lnTo>
                                    <a:pt x="240" y="15"/>
                                  </a:lnTo>
                                  <a:lnTo>
                                    <a:pt x="255" y="15"/>
                                  </a:lnTo>
                                  <a:lnTo>
                                    <a:pt x="270" y="30"/>
                                  </a:lnTo>
                                  <a:lnTo>
                                    <a:pt x="285" y="30"/>
                                  </a:lnTo>
                                  <a:lnTo>
                                    <a:pt x="300" y="45"/>
                                  </a:lnTo>
                                  <a:lnTo>
                                    <a:pt x="315" y="45"/>
                                  </a:lnTo>
                                  <a:lnTo>
                                    <a:pt x="330" y="45"/>
                                  </a:lnTo>
                                  <a:lnTo>
                                    <a:pt x="345" y="60"/>
                                  </a:lnTo>
                                  <a:lnTo>
                                    <a:pt x="360" y="60"/>
                                  </a:lnTo>
                                  <a:lnTo>
                                    <a:pt x="360" y="495"/>
                                  </a:lnTo>
                                  <a:lnTo>
                                    <a:pt x="375" y="495"/>
                                  </a:lnTo>
                                  <a:lnTo>
                                    <a:pt x="390" y="495"/>
                                  </a:lnTo>
                                  <a:lnTo>
                                    <a:pt x="405" y="495"/>
                                  </a:lnTo>
                                  <a:lnTo>
                                    <a:pt x="420" y="495"/>
                                  </a:lnTo>
                                  <a:lnTo>
                                    <a:pt x="435" y="495"/>
                                  </a:lnTo>
                                  <a:lnTo>
                                    <a:pt x="450" y="495"/>
                                  </a:lnTo>
                                  <a:lnTo>
                                    <a:pt x="465" y="495"/>
                                  </a:lnTo>
                                  <a:lnTo>
                                    <a:pt x="480" y="495"/>
                                  </a:lnTo>
                                  <a:lnTo>
                                    <a:pt x="495" y="495"/>
                                  </a:lnTo>
                                  <a:lnTo>
                                    <a:pt x="510" y="495"/>
                                  </a:lnTo>
                                  <a:lnTo>
                                    <a:pt x="525" y="495"/>
                                  </a:lnTo>
                                  <a:lnTo>
                                    <a:pt x="540" y="495"/>
                                  </a:lnTo>
                                  <a:lnTo>
                                    <a:pt x="555" y="495"/>
                                  </a:lnTo>
                                  <a:lnTo>
                                    <a:pt x="570" y="495"/>
                                  </a:lnTo>
                                  <a:lnTo>
                                    <a:pt x="585" y="495"/>
                                  </a:lnTo>
                                  <a:lnTo>
                                    <a:pt x="600" y="495"/>
                                  </a:lnTo>
                                  <a:lnTo>
                                    <a:pt x="615" y="495"/>
                                  </a:lnTo>
                                  <a:lnTo>
                                    <a:pt x="630" y="495"/>
                                  </a:lnTo>
                                  <a:lnTo>
                                    <a:pt x="645" y="495"/>
                                  </a:lnTo>
                                  <a:lnTo>
                                    <a:pt x="660" y="495"/>
                                  </a:lnTo>
                                  <a:lnTo>
                                    <a:pt x="675" y="495"/>
                                  </a:lnTo>
                                  <a:lnTo>
                                    <a:pt x="690" y="495"/>
                                  </a:lnTo>
                                  <a:lnTo>
                                    <a:pt x="705" y="495"/>
                                  </a:lnTo>
                                  <a:lnTo>
                                    <a:pt x="720" y="495"/>
                                  </a:lnTo>
                                  <a:lnTo>
                                    <a:pt x="735" y="495"/>
                                  </a:lnTo>
                                  <a:lnTo>
                                    <a:pt x="735" y="195"/>
                                  </a:lnTo>
                                  <a:lnTo>
                                    <a:pt x="750" y="195"/>
                                  </a:lnTo>
                                  <a:lnTo>
                                    <a:pt x="765" y="210"/>
                                  </a:lnTo>
                                  <a:lnTo>
                                    <a:pt x="780" y="210"/>
                                  </a:lnTo>
                                  <a:lnTo>
                                    <a:pt x="795" y="210"/>
                                  </a:lnTo>
                                  <a:lnTo>
                                    <a:pt x="810" y="210"/>
                                  </a:lnTo>
                                  <a:lnTo>
                                    <a:pt x="825" y="225"/>
                                  </a:lnTo>
                                  <a:lnTo>
                                    <a:pt x="840" y="225"/>
                                  </a:lnTo>
                                  <a:lnTo>
                                    <a:pt x="855" y="225"/>
                                  </a:lnTo>
                                  <a:lnTo>
                                    <a:pt x="870" y="240"/>
                                  </a:lnTo>
                                  <a:lnTo>
                                    <a:pt x="885" y="495"/>
                                  </a:lnTo>
                                  <a:lnTo>
                                    <a:pt x="900" y="495"/>
                                  </a:lnTo>
                                  <a:lnTo>
                                    <a:pt x="915" y="495"/>
                                  </a:lnTo>
                                  <a:lnTo>
                                    <a:pt x="930" y="495"/>
                                  </a:lnTo>
                                  <a:lnTo>
                                    <a:pt x="945" y="495"/>
                                  </a:lnTo>
                                  <a:lnTo>
                                    <a:pt x="960" y="495"/>
                                  </a:lnTo>
                                  <a:lnTo>
                                    <a:pt x="975" y="495"/>
                                  </a:lnTo>
                                  <a:lnTo>
                                    <a:pt x="990" y="495"/>
                                  </a:lnTo>
                                  <a:lnTo>
                                    <a:pt x="1005" y="495"/>
                                  </a:lnTo>
                                  <a:lnTo>
                                    <a:pt x="1020" y="495"/>
                                  </a:lnTo>
                                  <a:lnTo>
                                    <a:pt x="1035" y="495"/>
                                  </a:lnTo>
                                  <a:lnTo>
                                    <a:pt x="1050" y="495"/>
                                  </a:lnTo>
                                  <a:lnTo>
                                    <a:pt x="1065" y="495"/>
                                  </a:lnTo>
                                  <a:lnTo>
                                    <a:pt x="1080" y="495"/>
                                  </a:lnTo>
                                  <a:lnTo>
                                    <a:pt x="1095" y="495"/>
                                  </a:lnTo>
                                  <a:lnTo>
                                    <a:pt x="1110" y="495"/>
                                  </a:lnTo>
                                  <a:lnTo>
                                    <a:pt x="1125" y="495"/>
                                  </a:lnTo>
                                  <a:lnTo>
                                    <a:pt x="1140" y="495"/>
                                  </a:lnTo>
                                  <a:lnTo>
                                    <a:pt x="1155" y="495"/>
                                  </a:lnTo>
                                  <a:lnTo>
                                    <a:pt x="1170" y="495"/>
                                  </a:lnTo>
                                  <a:lnTo>
                                    <a:pt x="1185" y="495"/>
                                  </a:lnTo>
                                  <a:lnTo>
                                    <a:pt x="1200" y="495"/>
                                  </a:lnTo>
                                  <a:lnTo>
                                    <a:pt x="1215" y="495"/>
                                  </a:lnTo>
                                  <a:lnTo>
                                    <a:pt x="1230" y="495"/>
                                  </a:lnTo>
                                  <a:lnTo>
                                    <a:pt x="1245" y="495"/>
                                  </a:lnTo>
                                  <a:lnTo>
                                    <a:pt x="1245" y="315"/>
                                  </a:lnTo>
                                  <a:lnTo>
                                    <a:pt x="1260" y="315"/>
                                  </a:lnTo>
                                  <a:lnTo>
                                    <a:pt x="1275" y="315"/>
                                  </a:lnTo>
                                  <a:lnTo>
                                    <a:pt x="1290" y="315"/>
                                  </a:lnTo>
                                  <a:lnTo>
                                    <a:pt x="1305" y="315"/>
                                  </a:lnTo>
                                  <a:lnTo>
                                    <a:pt x="1320" y="315"/>
                                  </a:lnTo>
                                  <a:lnTo>
                                    <a:pt x="1335" y="315"/>
                                  </a:lnTo>
                                  <a:lnTo>
                                    <a:pt x="1350" y="315"/>
                                  </a:lnTo>
                                  <a:lnTo>
                                    <a:pt x="1365" y="315"/>
                                  </a:lnTo>
                                  <a:lnTo>
                                    <a:pt x="1380" y="315"/>
                                  </a:lnTo>
                                  <a:lnTo>
                                    <a:pt x="1395" y="315"/>
                                  </a:lnTo>
                                  <a:lnTo>
                                    <a:pt x="1395" y="495"/>
                                  </a:lnTo>
                                  <a:lnTo>
                                    <a:pt x="1410" y="495"/>
                                  </a:lnTo>
                                  <a:lnTo>
                                    <a:pt x="1425" y="495"/>
                                  </a:lnTo>
                                  <a:lnTo>
                                    <a:pt x="1440" y="495"/>
                                  </a:lnTo>
                                  <a:lnTo>
                                    <a:pt x="1455" y="495"/>
                                  </a:lnTo>
                                  <a:lnTo>
                                    <a:pt x="1470" y="495"/>
                                  </a:lnTo>
                                  <a:lnTo>
                                    <a:pt x="1485" y="495"/>
                                  </a:lnTo>
                                  <a:lnTo>
                                    <a:pt x="1500" y="495"/>
                                  </a:lnTo>
                                  <a:lnTo>
                                    <a:pt x="1515" y="495"/>
                                  </a:lnTo>
                                  <a:lnTo>
                                    <a:pt x="1530" y="495"/>
                                  </a:lnTo>
                                  <a:lnTo>
                                    <a:pt x="1545" y="495"/>
                                  </a:lnTo>
                                  <a:lnTo>
                                    <a:pt x="1560" y="495"/>
                                  </a:lnTo>
                                  <a:lnTo>
                                    <a:pt x="1575" y="495"/>
                                  </a:lnTo>
                                  <a:lnTo>
                                    <a:pt x="1590" y="495"/>
                                  </a:lnTo>
                                  <a:lnTo>
                                    <a:pt x="1605" y="495"/>
                                  </a:lnTo>
                                  <a:lnTo>
                                    <a:pt x="1620" y="495"/>
                                  </a:lnTo>
                                  <a:lnTo>
                                    <a:pt x="1635" y="495"/>
                                  </a:lnTo>
                                  <a:lnTo>
                                    <a:pt x="1650" y="495"/>
                                  </a:lnTo>
                                  <a:lnTo>
                                    <a:pt x="1665" y="495"/>
                                  </a:lnTo>
                                  <a:lnTo>
                                    <a:pt x="1680" y="495"/>
                                  </a:lnTo>
                                  <a:lnTo>
                                    <a:pt x="1695" y="495"/>
                                  </a:lnTo>
                                  <a:lnTo>
                                    <a:pt x="1710" y="495"/>
                                  </a:lnTo>
                                  <a:lnTo>
                                    <a:pt x="1725" y="495"/>
                                  </a:lnTo>
                                  <a:lnTo>
                                    <a:pt x="1740" y="495"/>
                                  </a:lnTo>
                                  <a:lnTo>
                                    <a:pt x="1755" y="495"/>
                                  </a:lnTo>
                                  <a:lnTo>
                                    <a:pt x="1770" y="495"/>
                                  </a:lnTo>
                                  <a:lnTo>
                                    <a:pt x="1770" y="315"/>
                                  </a:lnTo>
                                  <a:lnTo>
                                    <a:pt x="1785" y="315"/>
                                  </a:lnTo>
                                  <a:lnTo>
                                    <a:pt x="1800" y="315"/>
                                  </a:lnTo>
                                  <a:lnTo>
                                    <a:pt x="1815" y="300"/>
                                  </a:lnTo>
                                  <a:lnTo>
                                    <a:pt x="1830" y="300"/>
                                  </a:lnTo>
                                  <a:lnTo>
                                    <a:pt x="1845" y="300"/>
                                  </a:lnTo>
                                  <a:lnTo>
                                    <a:pt x="1860" y="300"/>
                                  </a:lnTo>
                                  <a:lnTo>
                                    <a:pt x="1875" y="300"/>
                                  </a:lnTo>
                                  <a:lnTo>
                                    <a:pt x="1890" y="300"/>
                                  </a:lnTo>
                                  <a:lnTo>
                                    <a:pt x="1905" y="285"/>
                                  </a:lnTo>
                                  <a:lnTo>
                                    <a:pt x="1920" y="285"/>
                                  </a:lnTo>
                                  <a:lnTo>
                                    <a:pt x="1920" y="495"/>
                                  </a:lnTo>
                                  <a:lnTo>
                                    <a:pt x="1935" y="495"/>
                                  </a:lnTo>
                                  <a:lnTo>
                                    <a:pt x="1950" y="495"/>
                                  </a:lnTo>
                                  <a:lnTo>
                                    <a:pt x="1965" y="495"/>
                                  </a:lnTo>
                                  <a:lnTo>
                                    <a:pt x="1980" y="495"/>
                                  </a:lnTo>
                                  <a:lnTo>
                                    <a:pt x="1995" y="495"/>
                                  </a:lnTo>
                                  <a:lnTo>
                                    <a:pt x="2010" y="495"/>
                                  </a:lnTo>
                                  <a:lnTo>
                                    <a:pt x="2025" y="495"/>
                                  </a:lnTo>
                                  <a:lnTo>
                                    <a:pt x="2040" y="495"/>
                                  </a:lnTo>
                                  <a:lnTo>
                                    <a:pt x="2055" y="495"/>
                                  </a:lnTo>
                                  <a:lnTo>
                                    <a:pt x="2070" y="495"/>
                                  </a:lnTo>
                                  <a:lnTo>
                                    <a:pt x="2085" y="495"/>
                                  </a:lnTo>
                                  <a:lnTo>
                                    <a:pt x="2100" y="495"/>
                                  </a:lnTo>
                                  <a:lnTo>
                                    <a:pt x="2115" y="495"/>
                                  </a:lnTo>
                                  <a:lnTo>
                                    <a:pt x="2130" y="495"/>
                                  </a:lnTo>
                                  <a:lnTo>
                                    <a:pt x="2145" y="495"/>
                                  </a:lnTo>
                                  <a:lnTo>
                                    <a:pt x="2160" y="495"/>
                                  </a:lnTo>
                                  <a:lnTo>
                                    <a:pt x="2175" y="495"/>
                                  </a:lnTo>
                                  <a:lnTo>
                                    <a:pt x="2190" y="495"/>
                                  </a:lnTo>
                                  <a:lnTo>
                                    <a:pt x="2205" y="495"/>
                                  </a:lnTo>
                                  <a:lnTo>
                                    <a:pt x="2220" y="495"/>
                                  </a:lnTo>
                                  <a:lnTo>
                                    <a:pt x="2220" y="495"/>
                                  </a:lnTo>
                                </a:path>
                              </a:pathLst>
                            </a:custGeom>
                            <a:blipFill rotWithShape="0">
                              <a:blip r:embed="rId682"/>
                              <a:tile tx="0" ty="0" sx="100000" sy="100000" algn="ctr"/>
                            </a:blipFill>
                            <a:ln w="12600">
                              <a:solidFill>
                                <a:srgbClr val="000000"/>
                              </a:solidFill>
                              <a:round/>
                            </a:ln>
                          </wps:spPr>
                          <wps:style>
                            <a:lnRef idx="0"/>
                            <a:fillRef idx="0"/>
                            <a:effectRef idx="0"/>
                            <a:fontRef idx="minor"/>
                          </wps:style>
                          <wps:bodyPr/>
                        </wps:wsp>
                      </wpg:grpSp>
                      <wps:wsp>
                        <wps:cNvSpPr/>
                        <wps:spPr>
                          <a:xfrm>
                            <a:off x="107280" y="2223000"/>
                            <a:ext cx="1351440" cy="285120"/>
                          </a:xfrm>
                          <a:custGeom>
                            <a:avLst/>
                            <a:gdLst/>
                            <a:ahLst/>
                            <a:rect l="l" t="t" r="r" b="b"/>
                            <a:pathLst>
                              <a:path w="2220" h="465">
                                <a:moveTo>
                                  <a:pt x="0" y="420"/>
                                </a:moveTo>
                                <a:lnTo>
                                  <a:pt x="15" y="420"/>
                                </a:lnTo>
                                <a:lnTo>
                                  <a:pt x="30" y="420"/>
                                </a:lnTo>
                                <a:lnTo>
                                  <a:pt x="45" y="420"/>
                                </a:lnTo>
                                <a:lnTo>
                                  <a:pt x="60" y="435"/>
                                </a:lnTo>
                                <a:lnTo>
                                  <a:pt x="75" y="435"/>
                                </a:lnTo>
                                <a:lnTo>
                                  <a:pt x="90" y="435"/>
                                </a:lnTo>
                                <a:lnTo>
                                  <a:pt x="105" y="435"/>
                                </a:lnTo>
                                <a:lnTo>
                                  <a:pt x="120" y="435"/>
                                </a:lnTo>
                                <a:lnTo>
                                  <a:pt x="135" y="435"/>
                                </a:lnTo>
                                <a:lnTo>
                                  <a:pt x="150" y="435"/>
                                </a:lnTo>
                                <a:lnTo>
                                  <a:pt x="165" y="450"/>
                                </a:lnTo>
                                <a:lnTo>
                                  <a:pt x="180" y="450"/>
                                </a:lnTo>
                                <a:lnTo>
                                  <a:pt x="195" y="450"/>
                                </a:lnTo>
                                <a:lnTo>
                                  <a:pt x="210" y="450"/>
                                </a:lnTo>
                                <a:lnTo>
                                  <a:pt x="225" y="450"/>
                                </a:lnTo>
                                <a:lnTo>
                                  <a:pt x="240" y="450"/>
                                </a:lnTo>
                                <a:lnTo>
                                  <a:pt x="255" y="450"/>
                                </a:lnTo>
                                <a:lnTo>
                                  <a:pt x="270" y="450"/>
                                </a:lnTo>
                                <a:lnTo>
                                  <a:pt x="285" y="450"/>
                                </a:lnTo>
                                <a:lnTo>
                                  <a:pt x="300" y="450"/>
                                </a:lnTo>
                                <a:lnTo>
                                  <a:pt x="315" y="450"/>
                                </a:lnTo>
                                <a:lnTo>
                                  <a:pt x="330" y="465"/>
                                </a:lnTo>
                                <a:lnTo>
                                  <a:pt x="345" y="465"/>
                                </a:lnTo>
                                <a:lnTo>
                                  <a:pt x="360" y="465"/>
                                </a:lnTo>
                                <a:lnTo>
                                  <a:pt x="375" y="465"/>
                                </a:lnTo>
                                <a:lnTo>
                                  <a:pt x="390" y="465"/>
                                </a:lnTo>
                                <a:lnTo>
                                  <a:pt x="405" y="465"/>
                                </a:lnTo>
                                <a:lnTo>
                                  <a:pt x="420" y="465"/>
                                </a:lnTo>
                                <a:lnTo>
                                  <a:pt x="435" y="465"/>
                                </a:lnTo>
                                <a:lnTo>
                                  <a:pt x="450" y="465"/>
                                </a:lnTo>
                                <a:lnTo>
                                  <a:pt x="465" y="465"/>
                                </a:lnTo>
                                <a:lnTo>
                                  <a:pt x="480" y="465"/>
                                </a:lnTo>
                                <a:lnTo>
                                  <a:pt x="495" y="465"/>
                                </a:lnTo>
                                <a:lnTo>
                                  <a:pt x="510" y="465"/>
                                </a:lnTo>
                                <a:lnTo>
                                  <a:pt x="525" y="465"/>
                                </a:lnTo>
                                <a:lnTo>
                                  <a:pt x="540" y="465"/>
                                </a:lnTo>
                                <a:lnTo>
                                  <a:pt x="555" y="465"/>
                                </a:lnTo>
                                <a:lnTo>
                                  <a:pt x="570" y="465"/>
                                </a:lnTo>
                                <a:lnTo>
                                  <a:pt x="585" y="465"/>
                                </a:lnTo>
                                <a:lnTo>
                                  <a:pt x="600" y="450"/>
                                </a:lnTo>
                                <a:lnTo>
                                  <a:pt x="615" y="450"/>
                                </a:lnTo>
                                <a:lnTo>
                                  <a:pt x="630" y="450"/>
                                </a:lnTo>
                                <a:lnTo>
                                  <a:pt x="645" y="450"/>
                                </a:lnTo>
                                <a:lnTo>
                                  <a:pt x="660" y="450"/>
                                </a:lnTo>
                                <a:lnTo>
                                  <a:pt x="675" y="450"/>
                                </a:lnTo>
                                <a:lnTo>
                                  <a:pt x="690" y="450"/>
                                </a:lnTo>
                                <a:lnTo>
                                  <a:pt x="705" y="450"/>
                                </a:lnTo>
                                <a:lnTo>
                                  <a:pt x="720" y="450"/>
                                </a:lnTo>
                                <a:lnTo>
                                  <a:pt x="735" y="450"/>
                                </a:lnTo>
                                <a:lnTo>
                                  <a:pt x="750" y="450"/>
                                </a:lnTo>
                                <a:lnTo>
                                  <a:pt x="765" y="435"/>
                                </a:lnTo>
                                <a:lnTo>
                                  <a:pt x="780" y="435"/>
                                </a:lnTo>
                                <a:lnTo>
                                  <a:pt x="795" y="435"/>
                                </a:lnTo>
                                <a:lnTo>
                                  <a:pt x="810" y="435"/>
                                </a:lnTo>
                                <a:lnTo>
                                  <a:pt x="825" y="435"/>
                                </a:lnTo>
                                <a:lnTo>
                                  <a:pt x="840" y="435"/>
                                </a:lnTo>
                                <a:lnTo>
                                  <a:pt x="855" y="435"/>
                                </a:lnTo>
                                <a:lnTo>
                                  <a:pt x="870" y="420"/>
                                </a:lnTo>
                                <a:lnTo>
                                  <a:pt x="885" y="420"/>
                                </a:lnTo>
                                <a:lnTo>
                                  <a:pt x="900" y="420"/>
                                </a:lnTo>
                                <a:lnTo>
                                  <a:pt x="915" y="420"/>
                                </a:lnTo>
                                <a:lnTo>
                                  <a:pt x="930" y="420"/>
                                </a:lnTo>
                                <a:lnTo>
                                  <a:pt x="945" y="420"/>
                                </a:lnTo>
                                <a:lnTo>
                                  <a:pt x="960" y="405"/>
                                </a:lnTo>
                                <a:lnTo>
                                  <a:pt x="975" y="405"/>
                                </a:lnTo>
                                <a:lnTo>
                                  <a:pt x="990" y="405"/>
                                </a:lnTo>
                                <a:lnTo>
                                  <a:pt x="1005" y="405"/>
                                </a:lnTo>
                                <a:lnTo>
                                  <a:pt x="1020" y="405"/>
                                </a:lnTo>
                                <a:lnTo>
                                  <a:pt x="1035" y="390"/>
                                </a:lnTo>
                                <a:lnTo>
                                  <a:pt x="1050" y="390"/>
                                </a:lnTo>
                                <a:lnTo>
                                  <a:pt x="1065" y="390"/>
                                </a:lnTo>
                                <a:lnTo>
                                  <a:pt x="1080" y="390"/>
                                </a:lnTo>
                                <a:lnTo>
                                  <a:pt x="1095" y="375"/>
                                </a:lnTo>
                                <a:lnTo>
                                  <a:pt x="1110" y="375"/>
                                </a:lnTo>
                                <a:lnTo>
                                  <a:pt x="1125" y="375"/>
                                </a:lnTo>
                                <a:lnTo>
                                  <a:pt x="1140" y="375"/>
                                </a:lnTo>
                                <a:lnTo>
                                  <a:pt x="1155" y="360"/>
                                </a:lnTo>
                                <a:lnTo>
                                  <a:pt x="1170" y="360"/>
                                </a:lnTo>
                                <a:lnTo>
                                  <a:pt x="1185" y="360"/>
                                </a:lnTo>
                                <a:lnTo>
                                  <a:pt x="1200" y="360"/>
                                </a:lnTo>
                                <a:lnTo>
                                  <a:pt x="1215" y="345"/>
                                </a:lnTo>
                                <a:lnTo>
                                  <a:pt x="1230" y="345"/>
                                </a:lnTo>
                                <a:lnTo>
                                  <a:pt x="1245" y="345"/>
                                </a:lnTo>
                                <a:lnTo>
                                  <a:pt x="1260" y="330"/>
                                </a:lnTo>
                                <a:lnTo>
                                  <a:pt x="1275" y="330"/>
                                </a:lnTo>
                                <a:lnTo>
                                  <a:pt x="1290" y="330"/>
                                </a:lnTo>
                                <a:lnTo>
                                  <a:pt x="1305" y="330"/>
                                </a:lnTo>
                                <a:lnTo>
                                  <a:pt x="1320" y="315"/>
                                </a:lnTo>
                                <a:lnTo>
                                  <a:pt x="1335" y="315"/>
                                </a:lnTo>
                                <a:lnTo>
                                  <a:pt x="1350" y="315"/>
                                </a:lnTo>
                                <a:lnTo>
                                  <a:pt x="1365" y="300"/>
                                </a:lnTo>
                                <a:lnTo>
                                  <a:pt x="1380" y="300"/>
                                </a:lnTo>
                                <a:lnTo>
                                  <a:pt x="1395" y="300"/>
                                </a:lnTo>
                                <a:lnTo>
                                  <a:pt x="1410" y="285"/>
                                </a:lnTo>
                                <a:lnTo>
                                  <a:pt x="1425" y="285"/>
                                </a:lnTo>
                                <a:lnTo>
                                  <a:pt x="1440" y="285"/>
                                </a:lnTo>
                                <a:lnTo>
                                  <a:pt x="1455" y="270"/>
                                </a:lnTo>
                                <a:lnTo>
                                  <a:pt x="1470" y="270"/>
                                </a:lnTo>
                                <a:lnTo>
                                  <a:pt x="1485" y="270"/>
                                </a:lnTo>
                                <a:lnTo>
                                  <a:pt x="1500" y="255"/>
                                </a:lnTo>
                                <a:lnTo>
                                  <a:pt x="1515" y="255"/>
                                </a:lnTo>
                                <a:lnTo>
                                  <a:pt x="1530" y="255"/>
                                </a:lnTo>
                                <a:lnTo>
                                  <a:pt x="1545" y="240"/>
                                </a:lnTo>
                                <a:lnTo>
                                  <a:pt x="1560" y="240"/>
                                </a:lnTo>
                                <a:lnTo>
                                  <a:pt x="1575" y="240"/>
                                </a:lnTo>
                                <a:lnTo>
                                  <a:pt x="1590" y="225"/>
                                </a:lnTo>
                                <a:lnTo>
                                  <a:pt x="1605" y="225"/>
                                </a:lnTo>
                                <a:lnTo>
                                  <a:pt x="1620" y="225"/>
                                </a:lnTo>
                                <a:lnTo>
                                  <a:pt x="1635" y="210"/>
                                </a:lnTo>
                                <a:lnTo>
                                  <a:pt x="1650" y="210"/>
                                </a:lnTo>
                                <a:lnTo>
                                  <a:pt x="1665" y="210"/>
                                </a:lnTo>
                                <a:lnTo>
                                  <a:pt x="1680" y="195"/>
                                </a:lnTo>
                                <a:lnTo>
                                  <a:pt x="1695" y="195"/>
                                </a:lnTo>
                                <a:lnTo>
                                  <a:pt x="1710" y="195"/>
                                </a:lnTo>
                                <a:lnTo>
                                  <a:pt x="1725" y="180"/>
                                </a:lnTo>
                                <a:lnTo>
                                  <a:pt x="1740" y="180"/>
                                </a:lnTo>
                                <a:lnTo>
                                  <a:pt x="1755" y="165"/>
                                </a:lnTo>
                                <a:lnTo>
                                  <a:pt x="1770" y="165"/>
                                </a:lnTo>
                                <a:lnTo>
                                  <a:pt x="1785" y="165"/>
                                </a:lnTo>
                                <a:lnTo>
                                  <a:pt x="1800" y="150"/>
                                </a:lnTo>
                                <a:lnTo>
                                  <a:pt x="1815" y="150"/>
                                </a:lnTo>
                                <a:lnTo>
                                  <a:pt x="1830" y="150"/>
                                </a:lnTo>
                                <a:lnTo>
                                  <a:pt x="1845" y="135"/>
                                </a:lnTo>
                                <a:lnTo>
                                  <a:pt x="1860" y="135"/>
                                </a:lnTo>
                                <a:lnTo>
                                  <a:pt x="1875" y="120"/>
                                </a:lnTo>
                                <a:lnTo>
                                  <a:pt x="1890" y="120"/>
                                </a:lnTo>
                                <a:lnTo>
                                  <a:pt x="1905" y="120"/>
                                </a:lnTo>
                                <a:lnTo>
                                  <a:pt x="1920" y="105"/>
                                </a:lnTo>
                                <a:lnTo>
                                  <a:pt x="1935" y="105"/>
                                </a:lnTo>
                                <a:lnTo>
                                  <a:pt x="1950" y="105"/>
                                </a:lnTo>
                                <a:lnTo>
                                  <a:pt x="1965" y="90"/>
                                </a:lnTo>
                                <a:lnTo>
                                  <a:pt x="1980" y="90"/>
                                </a:lnTo>
                                <a:lnTo>
                                  <a:pt x="1995" y="90"/>
                                </a:lnTo>
                                <a:lnTo>
                                  <a:pt x="2010" y="75"/>
                                </a:lnTo>
                                <a:lnTo>
                                  <a:pt x="2025" y="75"/>
                                </a:lnTo>
                                <a:lnTo>
                                  <a:pt x="2040" y="75"/>
                                </a:lnTo>
                                <a:lnTo>
                                  <a:pt x="2055" y="60"/>
                                </a:lnTo>
                                <a:lnTo>
                                  <a:pt x="2070" y="60"/>
                                </a:lnTo>
                                <a:lnTo>
                                  <a:pt x="2085" y="45"/>
                                </a:lnTo>
                                <a:lnTo>
                                  <a:pt x="2100" y="45"/>
                                </a:lnTo>
                                <a:lnTo>
                                  <a:pt x="2115" y="45"/>
                                </a:lnTo>
                                <a:lnTo>
                                  <a:pt x="2130" y="30"/>
                                </a:lnTo>
                                <a:lnTo>
                                  <a:pt x="2145" y="30"/>
                                </a:lnTo>
                                <a:lnTo>
                                  <a:pt x="2160" y="30"/>
                                </a:lnTo>
                                <a:lnTo>
                                  <a:pt x="2175" y="15"/>
                                </a:lnTo>
                                <a:lnTo>
                                  <a:pt x="2190" y="15"/>
                                </a:lnTo>
                                <a:lnTo>
                                  <a:pt x="2205" y="15"/>
                                </a:lnTo>
                                <a:lnTo>
                                  <a:pt x="2220" y="0"/>
                                </a:lnTo>
                                <a:lnTo>
                                  <a:pt x="2220" y="0"/>
                                </a:lnTo>
                              </a:path>
                            </a:pathLst>
                          </a:custGeom>
                          <a:noFill/>
                          <a:ln w="6480">
                            <a:solidFill>
                              <a:srgbClr val="000000"/>
                            </a:solidFill>
                            <a:prstDash val="sysDot"/>
                            <a:round/>
                          </a:ln>
                        </wps:spPr>
                        <wps:style>
                          <a:lnRef idx="0"/>
                          <a:fillRef idx="0"/>
                          <a:effectRef idx="0"/>
                          <a:fontRef idx="minor"/>
                        </wps:style>
                        <wps:bodyPr/>
                      </wps:wsp>
                      <wpg:grpSp>
                        <wpg:cNvGrpSpPr/>
                        <wpg:grpSpPr>
                          <a:xfrm>
                            <a:off x="12600" y="2243520"/>
                            <a:ext cx="1553040" cy="372240"/>
                          </a:xfrm>
                        </wpg:grpSpPr>
                        <wps:wsp>
                          <wps:cNvSpPr/>
                          <wps:spPr>
                            <a:xfrm>
                              <a:off x="0" y="371880"/>
                              <a:ext cx="1553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4680" y="0"/>
                              <a:ext cx="1351440" cy="367560"/>
                            </a:xfrm>
                            <a:custGeom>
                              <a:avLst/>
                              <a:gdLst/>
                              <a:ahLst/>
                              <a:rect l="l" t="t" r="r" b="b"/>
                              <a:pathLst>
                                <a:path w="2220" h="600">
                                  <a:moveTo>
                                    <a:pt x="0" y="600"/>
                                  </a:moveTo>
                                  <a:lnTo>
                                    <a:pt x="15" y="600"/>
                                  </a:lnTo>
                                  <a:lnTo>
                                    <a:pt x="30" y="600"/>
                                  </a:lnTo>
                                  <a:lnTo>
                                    <a:pt x="45" y="600"/>
                                  </a:lnTo>
                                  <a:lnTo>
                                    <a:pt x="60" y="600"/>
                                  </a:lnTo>
                                  <a:lnTo>
                                    <a:pt x="75" y="600"/>
                                  </a:lnTo>
                                  <a:lnTo>
                                    <a:pt x="90" y="600"/>
                                  </a:lnTo>
                                  <a:lnTo>
                                    <a:pt x="105" y="600"/>
                                  </a:lnTo>
                                  <a:lnTo>
                                    <a:pt x="120" y="600"/>
                                  </a:lnTo>
                                  <a:lnTo>
                                    <a:pt x="135" y="600"/>
                                  </a:lnTo>
                                  <a:lnTo>
                                    <a:pt x="150" y="600"/>
                                  </a:lnTo>
                                  <a:lnTo>
                                    <a:pt x="165" y="600"/>
                                  </a:lnTo>
                                  <a:lnTo>
                                    <a:pt x="180" y="600"/>
                                  </a:lnTo>
                                  <a:lnTo>
                                    <a:pt x="195" y="600"/>
                                  </a:lnTo>
                                  <a:lnTo>
                                    <a:pt x="210" y="600"/>
                                  </a:lnTo>
                                  <a:lnTo>
                                    <a:pt x="225" y="600"/>
                                  </a:lnTo>
                                  <a:lnTo>
                                    <a:pt x="240" y="600"/>
                                  </a:lnTo>
                                  <a:lnTo>
                                    <a:pt x="255" y="600"/>
                                  </a:lnTo>
                                  <a:lnTo>
                                    <a:pt x="270" y="600"/>
                                  </a:lnTo>
                                  <a:lnTo>
                                    <a:pt x="285" y="600"/>
                                  </a:lnTo>
                                  <a:lnTo>
                                    <a:pt x="300" y="600"/>
                                  </a:lnTo>
                                  <a:lnTo>
                                    <a:pt x="315" y="600"/>
                                  </a:lnTo>
                                  <a:lnTo>
                                    <a:pt x="330" y="600"/>
                                  </a:lnTo>
                                  <a:lnTo>
                                    <a:pt x="345" y="600"/>
                                  </a:lnTo>
                                  <a:lnTo>
                                    <a:pt x="360" y="600"/>
                                  </a:lnTo>
                                  <a:lnTo>
                                    <a:pt x="360" y="435"/>
                                  </a:lnTo>
                                  <a:lnTo>
                                    <a:pt x="375" y="435"/>
                                  </a:lnTo>
                                  <a:lnTo>
                                    <a:pt x="390" y="435"/>
                                  </a:lnTo>
                                  <a:lnTo>
                                    <a:pt x="405" y="435"/>
                                  </a:lnTo>
                                  <a:lnTo>
                                    <a:pt x="420" y="435"/>
                                  </a:lnTo>
                                  <a:lnTo>
                                    <a:pt x="435" y="435"/>
                                  </a:lnTo>
                                  <a:lnTo>
                                    <a:pt x="450" y="435"/>
                                  </a:lnTo>
                                  <a:lnTo>
                                    <a:pt x="465" y="435"/>
                                  </a:lnTo>
                                  <a:lnTo>
                                    <a:pt x="480" y="435"/>
                                  </a:lnTo>
                                  <a:lnTo>
                                    <a:pt x="495" y="435"/>
                                  </a:lnTo>
                                  <a:lnTo>
                                    <a:pt x="510" y="435"/>
                                  </a:lnTo>
                                  <a:lnTo>
                                    <a:pt x="525" y="435"/>
                                  </a:lnTo>
                                  <a:lnTo>
                                    <a:pt x="525" y="600"/>
                                  </a:lnTo>
                                  <a:lnTo>
                                    <a:pt x="540" y="600"/>
                                  </a:lnTo>
                                  <a:lnTo>
                                    <a:pt x="555" y="600"/>
                                  </a:lnTo>
                                  <a:lnTo>
                                    <a:pt x="570" y="600"/>
                                  </a:lnTo>
                                  <a:lnTo>
                                    <a:pt x="585" y="600"/>
                                  </a:lnTo>
                                  <a:lnTo>
                                    <a:pt x="600" y="600"/>
                                  </a:lnTo>
                                  <a:lnTo>
                                    <a:pt x="615" y="600"/>
                                  </a:lnTo>
                                  <a:lnTo>
                                    <a:pt x="630" y="600"/>
                                  </a:lnTo>
                                  <a:lnTo>
                                    <a:pt x="645" y="600"/>
                                  </a:lnTo>
                                  <a:lnTo>
                                    <a:pt x="660" y="600"/>
                                  </a:lnTo>
                                  <a:lnTo>
                                    <a:pt x="675" y="600"/>
                                  </a:lnTo>
                                  <a:lnTo>
                                    <a:pt x="690" y="600"/>
                                  </a:lnTo>
                                  <a:lnTo>
                                    <a:pt x="705" y="600"/>
                                  </a:lnTo>
                                  <a:lnTo>
                                    <a:pt x="720" y="600"/>
                                  </a:lnTo>
                                  <a:lnTo>
                                    <a:pt x="735" y="600"/>
                                  </a:lnTo>
                                  <a:lnTo>
                                    <a:pt x="750" y="600"/>
                                  </a:lnTo>
                                  <a:lnTo>
                                    <a:pt x="765" y="600"/>
                                  </a:lnTo>
                                  <a:lnTo>
                                    <a:pt x="780" y="600"/>
                                  </a:lnTo>
                                  <a:lnTo>
                                    <a:pt x="795" y="600"/>
                                  </a:lnTo>
                                  <a:lnTo>
                                    <a:pt x="810" y="600"/>
                                  </a:lnTo>
                                  <a:lnTo>
                                    <a:pt x="825" y="600"/>
                                  </a:lnTo>
                                  <a:lnTo>
                                    <a:pt x="840" y="600"/>
                                  </a:lnTo>
                                  <a:lnTo>
                                    <a:pt x="855" y="600"/>
                                  </a:lnTo>
                                  <a:lnTo>
                                    <a:pt x="870" y="600"/>
                                  </a:lnTo>
                                  <a:lnTo>
                                    <a:pt x="885" y="600"/>
                                  </a:lnTo>
                                  <a:lnTo>
                                    <a:pt x="900" y="600"/>
                                  </a:lnTo>
                                  <a:lnTo>
                                    <a:pt x="915" y="600"/>
                                  </a:lnTo>
                                  <a:lnTo>
                                    <a:pt x="915" y="390"/>
                                  </a:lnTo>
                                  <a:lnTo>
                                    <a:pt x="930" y="390"/>
                                  </a:lnTo>
                                  <a:lnTo>
                                    <a:pt x="945" y="390"/>
                                  </a:lnTo>
                                  <a:lnTo>
                                    <a:pt x="960" y="375"/>
                                  </a:lnTo>
                                  <a:lnTo>
                                    <a:pt x="975" y="375"/>
                                  </a:lnTo>
                                  <a:lnTo>
                                    <a:pt x="990" y="375"/>
                                  </a:lnTo>
                                  <a:lnTo>
                                    <a:pt x="1005" y="375"/>
                                  </a:lnTo>
                                  <a:lnTo>
                                    <a:pt x="1020" y="375"/>
                                  </a:lnTo>
                                  <a:lnTo>
                                    <a:pt x="1035" y="360"/>
                                  </a:lnTo>
                                  <a:lnTo>
                                    <a:pt x="1050" y="360"/>
                                  </a:lnTo>
                                  <a:lnTo>
                                    <a:pt x="1065" y="360"/>
                                  </a:lnTo>
                                  <a:lnTo>
                                    <a:pt x="1080" y="600"/>
                                  </a:lnTo>
                                  <a:lnTo>
                                    <a:pt x="1095" y="600"/>
                                  </a:lnTo>
                                  <a:lnTo>
                                    <a:pt x="1110" y="600"/>
                                  </a:lnTo>
                                  <a:lnTo>
                                    <a:pt x="1125" y="600"/>
                                  </a:lnTo>
                                  <a:lnTo>
                                    <a:pt x="1140" y="600"/>
                                  </a:lnTo>
                                  <a:lnTo>
                                    <a:pt x="1155" y="600"/>
                                  </a:lnTo>
                                  <a:lnTo>
                                    <a:pt x="1170" y="600"/>
                                  </a:lnTo>
                                  <a:lnTo>
                                    <a:pt x="1185" y="600"/>
                                  </a:lnTo>
                                  <a:lnTo>
                                    <a:pt x="1200" y="600"/>
                                  </a:lnTo>
                                  <a:lnTo>
                                    <a:pt x="1215" y="600"/>
                                  </a:lnTo>
                                  <a:lnTo>
                                    <a:pt x="1230" y="600"/>
                                  </a:lnTo>
                                  <a:lnTo>
                                    <a:pt x="1245" y="600"/>
                                  </a:lnTo>
                                  <a:lnTo>
                                    <a:pt x="1260" y="600"/>
                                  </a:lnTo>
                                  <a:lnTo>
                                    <a:pt x="1275" y="600"/>
                                  </a:lnTo>
                                  <a:lnTo>
                                    <a:pt x="1290" y="600"/>
                                  </a:lnTo>
                                  <a:lnTo>
                                    <a:pt x="1305" y="600"/>
                                  </a:lnTo>
                                  <a:lnTo>
                                    <a:pt x="1320" y="600"/>
                                  </a:lnTo>
                                  <a:lnTo>
                                    <a:pt x="1335" y="600"/>
                                  </a:lnTo>
                                  <a:lnTo>
                                    <a:pt x="1350" y="600"/>
                                  </a:lnTo>
                                  <a:lnTo>
                                    <a:pt x="1365" y="600"/>
                                  </a:lnTo>
                                  <a:lnTo>
                                    <a:pt x="1380" y="600"/>
                                  </a:lnTo>
                                  <a:lnTo>
                                    <a:pt x="1395" y="600"/>
                                  </a:lnTo>
                                  <a:lnTo>
                                    <a:pt x="1410" y="600"/>
                                  </a:lnTo>
                                  <a:lnTo>
                                    <a:pt x="1425" y="600"/>
                                  </a:lnTo>
                                  <a:lnTo>
                                    <a:pt x="1440" y="600"/>
                                  </a:lnTo>
                                  <a:lnTo>
                                    <a:pt x="1455" y="600"/>
                                  </a:lnTo>
                                  <a:lnTo>
                                    <a:pt x="1470" y="600"/>
                                  </a:lnTo>
                                  <a:lnTo>
                                    <a:pt x="1470" y="240"/>
                                  </a:lnTo>
                                  <a:lnTo>
                                    <a:pt x="1485" y="240"/>
                                  </a:lnTo>
                                  <a:lnTo>
                                    <a:pt x="1500" y="225"/>
                                  </a:lnTo>
                                  <a:lnTo>
                                    <a:pt x="1515" y="225"/>
                                  </a:lnTo>
                                  <a:lnTo>
                                    <a:pt x="1530" y="225"/>
                                  </a:lnTo>
                                  <a:lnTo>
                                    <a:pt x="1545" y="210"/>
                                  </a:lnTo>
                                  <a:lnTo>
                                    <a:pt x="1560" y="210"/>
                                  </a:lnTo>
                                  <a:lnTo>
                                    <a:pt x="1575" y="210"/>
                                  </a:lnTo>
                                  <a:lnTo>
                                    <a:pt x="1590" y="195"/>
                                  </a:lnTo>
                                  <a:lnTo>
                                    <a:pt x="1605" y="195"/>
                                  </a:lnTo>
                                  <a:lnTo>
                                    <a:pt x="1620" y="195"/>
                                  </a:lnTo>
                                  <a:lnTo>
                                    <a:pt x="1620" y="600"/>
                                  </a:lnTo>
                                  <a:lnTo>
                                    <a:pt x="1635" y="600"/>
                                  </a:lnTo>
                                  <a:lnTo>
                                    <a:pt x="1650" y="600"/>
                                  </a:lnTo>
                                  <a:lnTo>
                                    <a:pt x="1665" y="600"/>
                                  </a:lnTo>
                                  <a:lnTo>
                                    <a:pt x="1680" y="600"/>
                                  </a:lnTo>
                                  <a:lnTo>
                                    <a:pt x="1695" y="600"/>
                                  </a:lnTo>
                                  <a:lnTo>
                                    <a:pt x="1710" y="600"/>
                                  </a:lnTo>
                                  <a:lnTo>
                                    <a:pt x="1725" y="600"/>
                                  </a:lnTo>
                                  <a:lnTo>
                                    <a:pt x="1740" y="600"/>
                                  </a:lnTo>
                                  <a:lnTo>
                                    <a:pt x="1755" y="600"/>
                                  </a:lnTo>
                                  <a:lnTo>
                                    <a:pt x="1770" y="600"/>
                                  </a:lnTo>
                                  <a:lnTo>
                                    <a:pt x="1785" y="600"/>
                                  </a:lnTo>
                                  <a:lnTo>
                                    <a:pt x="1800" y="600"/>
                                  </a:lnTo>
                                  <a:lnTo>
                                    <a:pt x="1815" y="600"/>
                                  </a:lnTo>
                                  <a:lnTo>
                                    <a:pt x="1830" y="600"/>
                                  </a:lnTo>
                                  <a:lnTo>
                                    <a:pt x="1845" y="600"/>
                                  </a:lnTo>
                                  <a:lnTo>
                                    <a:pt x="1860" y="600"/>
                                  </a:lnTo>
                                  <a:lnTo>
                                    <a:pt x="1875" y="600"/>
                                  </a:lnTo>
                                  <a:lnTo>
                                    <a:pt x="1890" y="600"/>
                                  </a:lnTo>
                                  <a:lnTo>
                                    <a:pt x="1905" y="600"/>
                                  </a:lnTo>
                                  <a:lnTo>
                                    <a:pt x="1920" y="600"/>
                                  </a:lnTo>
                                  <a:lnTo>
                                    <a:pt x="1935" y="600"/>
                                  </a:lnTo>
                                  <a:lnTo>
                                    <a:pt x="1950" y="600"/>
                                  </a:lnTo>
                                  <a:lnTo>
                                    <a:pt x="1965" y="600"/>
                                  </a:lnTo>
                                  <a:lnTo>
                                    <a:pt x="1980" y="600"/>
                                  </a:lnTo>
                                  <a:lnTo>
                                    <a:pt x="1995" y="600"/>
                                  </a:lnTo>
                                  <a:lnTo>
                                    <a:pt x="2010" y="600"/>
                                  </a:lnTo>
                                  <a:lnTo>
                                    <a:pt x="2025" y="600"/>
                                  </a:lnTo>
                                  <a:lnTo>
                                    <a:pt x="2025" y="45"/>
                                  </a:lnTo>
                                  <a:lnTo>
                                    <a:pt x="2040" y="45"/>
                                  </a:lnTo>
                                  <a:lnTo>
                                    <a:pt x="2055" y="30"/>
                                  </a:lnTo>
                                  <a:lnTo>
                                    <a:pt x="2070" y="30"/>
                                  </a:lnTo>
                                  <a:lnTo>
                                    <a:pt x="2085" y="15"/>
                                  </a:lnTo>
                                  <a:lnTo>
                                    <a:pt x="2100" y="15"/>
                                  </a:lnTo>
                                  <a:lnTo>
                                    <a:pt x="2115" y="15"/>
                                  </a:lnTo>
                                  <a:lnTo>
                                    <a:pt x="2130" y="0"/>
                                  </a:lnTo>
                                  <a:lnTo>
                                    <a:pt x="2145" y="0"/>
                                  </a:lnTo>
                                  <a:lnTo>
                                    <a:pt x="2160" y="0"/>
                                  </a:lnTo>
                                  <a:lnTo>
                                    <a:pt x="2175" y="0"/>
                                  </a:lnTo>
                                  <a:lnTo>
                                    <a:pt x="2175" y="600"/>
                                  </a:lnTo>
                                  <a:lnTo>
                                    <a:pt x="2190" y="600"/>
                                  </a:lnTo>
                                  <a:lnTo>
                                    <a:pt x="2205" y="600"/>
                                  </a:lnTo>
                                  <a:lnTo>
                                    <a:pt x="2220" y="600"/>
                                  </a:lnTo>
                                  <a:lnTo>
                                    <a:pt x="2220" y="600"/>
                                  </a:lnTo>
                                </a:path>
                              </a:pathLst>
                            </a:custGeom>
                            <a:blipFill rotWithShape="0">
                              <a:blip r:embed="rId683"/>
                              <a:tile tx="0" ty="0" sx="100000" sy="100000" algn="ctr"/>
                            </a:blipFill>
                            <a:ln w="12600">
                              <a:solidFill>
                                <a:srgbClr val="000000"/>
                              </a:solidFill>
                              <a:round/>
                            </a:ln>
                          </wps:spPr>
                          <wps:style>
                            <a:lnRef idx="0"/>
                            <a:fillRef idx="0"/>
                            <a:effectRef idx="0"/>
                            <a:fontRef idx="minor"/>
                          </wps:style>
                          <wps:bodyPr/>
                        </wps:wsp>
                      </wpg:grpSp>
                      <wps:wsp>
                        <wps:cNvSpPr/>
                        <wps:spPr>
                          <a:xfrm>
                            <a:off x="1682640" y="730800"/>
                            <a:ext cx="243720" cy="0"/>
                          </a:xfrm>
                          <a:prstGeom prst="line">
                            <a:avLst/>
                          </a:prstGeom>
                          <a:ln w="9360">
                            <a:solidFill>
                              <a:srgbClr val="000000"/>
                            </a:solidFill>
                            <a:miter/>
                          </a:ln>
                        </wps:spPr>
                        <wps:style>
                          <a:lnRef idx="0"/>
                          <a:fillRef idx="0"/>
                          <a:effectRef idx="0"/>
                          <a:fontRef idx="minor"/>
                        </wps:style>
                        <wps:bodyPr/>
                      </wps:wsp>
                      <wps:wsp>
                        <wps:cNvSpPr/>
                        <wps:spPr>
                          <a:xfrm>
                            <a:off x="1645200" y="1693440"/>
                            <a:ext cx="160200" cy="0"/>
                          </a:xfrm>
                          <a:prstGeom prst="line">
                            <a:avLst/>
                          </a:prstGeom>
                          <a:ln w="9360">
                            <a:solidFill>
                              <a:srgbClr val="000000"/>
                            </a:solidFill>
                            <a:miter/>
                          </a:ln>
                        </wps:spPr>
                        <wps:style>
                          <a:lnRef idx="0"/>
                          <a:fillRef idx="0"/>
                          <a:effectRef idx="0"/>
                          <a:fontRef idx="minor"/>
                        </wps:style>
                        <wps:bodyPr/>
                      </wps:wsp>
                      <wps:wsp>
                        <wps:cNvSpPr/>
                        <wps:spPr>
                          <a:xfrm>
                            <a:off x="1630080" y="2615400"/>
                            <a:ext cx="304920" cy="0"/>
                          </a:xfrm>
                          <a:prstGeom prst="line">
                            <a:avLst/>
                          </a:prstGeom>
                          <a:ln w="9360">
                            <a:solidFill>
                              <a:srgbClr val="000000"/>
                            </a:solidFill>
                            <a:miter/>
                          </a:ln>
                        </wps:spPr>
                        <wps:style>
                          <a:lnRef idx="0"/>
                          <a:fillRef idx="0"/>
                          <a:effectRef idx="0"/>
                          <a:fontRef idx="minor"/>
                        </wps:style>
                        <wps:bodyPr/>
                      </wps:wsp>
                      <wps:wsp>
                        <wps:cNvSpPr/>
                        <wps:spPr>
                          <a:xfrm flipV="1">
                            <a:off x="1926720" y="734040"/>
                            <a:ext cx="0" cy="724680"/>
                          </a:xfrm>
                          <a:prstGeom prst="line">
                            <a:avLst/>
                          </a:prstGeom>
                          <a:ln w="9360">
                            <a:solidFill>
                              <a:srgbClr val="000000"/>
                            </a:solidFill>
                            <a:miter/>
                          </a:ln>
                        </wps:spPr>
                        <wps:style>
                          <a:lnRef idx="0"/>
                          <a:fillRef idx="0"/>
                          <a:effectRef idx="0"/>
                          <a:fontRef idx="minor"/>
                        </wps:style>
                        <wps:bodyPr/>
                      </wps:wsp>
                      <wps:wsp>
                        <wps:cNvSpPr/>
                        <wps:spPr>
                          <a:xfrm flipV="1">
                            <a:off x="1933560" y="1866240"/>
                            <a:ext cx="0" cy="742320"/>
                          </a:xfrm>
                          <a:prstGeom prst="line">
                            <a:avLst/>
                          </a:prstGeom>
                          <a:ln w="9360">
                            <a:solidFill>
                              <a:srgbClr val="000000"/>
                            </a:solidFill>
                            <a:miter/>
                          </a:ln>
                        </wps:spPr>
                        <wps:style>
                          <a:lnRef idx="0"/>
                          <a:fillRef idx="0"/>
                          <a:effectRef idx="0"/>
                          <a:fontRef idx="minor"/>
                        </wps:style>
                        <wps:bodyPr/>
                      </wps:wsp>
                      <wps:wsp>
                        <wps:cNvSpPr/>
                        <wps:spPr>
                          <a:xfrm>
                            <a:off x="2081520" y="1693080"/>
                            <a:ext cx="410040" cy="0"/>
                          </a:xfrm>
                          <a:prstGeom prst="line">
                            <a:avLst/>
                          </a:prstGeom>
                          <a:ln w="9360">
                            <a:solidFill>
                              <a:srgbClr val="000000"/>
                            </a:solidFill>
                            <a:miter/>
                          </a:ln>
                        </wps:spPr>
                        <wps:style>
                          <a:lnRef idx="0"/>
                          <a:fillRef idx="0"/>
                          <a:effectRef idx="0"/>
                          <a:fontRef idx="minor"/>
                        </wps:style>
                        <wps:bodyPr/>
                      </wps:wsp>
                      <wps:wsp>
                        <wps:cNvSpPr/>
                        <wps:spPr>
                          <a:xfrm>
                            <a:off x="1918440" y="1522080"/>
                            <a:ext cx="167760" cy="16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66760" y="166932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9360" y="14464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6200" y="1816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2080" y="167832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56600" y="2143080"/>
                            <a:ext cx="290160" cy="200160"/>
                          </a:xfrm>
                        </wpg:grpSpPr>
                        <wps:wsp>
                          <wps:cNvSpPr/>
                          <wps:spPr>
                            <a:xfrm>
                              <a:off x="0" y="0"/>
                              <a:ext cx="290160" cy="200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684"/>
                            <a:stretch/>
                          </pic:blipFill>
                          <pic:spPr>
                            <a:xfrm>
                              <a:off x="5040" y="17280"/>
                              <a:ext cx="267480" cy="169560"/>
                            </a:xfrm>
                            <a:prstGeom prst="rect">
                              <a:avLst/>
                            </a:prstGeom>
                            <a:ln w="0">
                              <a:noFill/>
                            </a:ln>
                          </pic:spPr>
                        </pic:pic>
                      </wpg:grpSp>
                      <wpg:grpSp>
                        <wpg:cNvGrpSpPr/>
                        <wpg:grpSpPr>
                          <a:xfrm>
                            <a:off x="3756600" y="1593360"/>
                            <a:ext cx="290160" cy="200160"/>
                          </a:xfrm>
                        </wpg:grpSpPr>
                        <wps:wsp>
                          <wps:cNvSpPr/>
                          <wps:spPr>
                            <a:xfrm>
                              <a:off x="0" y="0"/>
                              <a:ext cx="290160" cy="200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4" name="" descr=""/>
                            <pic:cNvPicPr/>
                          </pic:nvPicPr>
                          <pic:blipFill>
                            <a:blip r:embed="rId685"/>
                            <a:stretch/>
                          </pic:blipFill>
                          <pic:spPr>
                            <a:xfrm>
                              <a:off x="5040" y="16920"/>
                              <a:ext cx="267480" cy="169560"/>
                            </a:xfrm>
                            <a:prstGeom prst="rect">
                              <a:avLst/>
                            </a:prstGeom>
                            <a:ln w="0">
                              <a:noFill/>
                            </a:ln>
                          </pic:spPr>
                        </pic:pic>
                      </wpg:grpSp>
                      <wpg:grpSp>
                        <wpg:cNvGrpSpPr/>
                        <wpg:grpSpPr>
                          <a:xfrm>
                            <a:off x="3756600" y="1044000"/>
                            <a:ext cx="290160" cy="199440"/>
                          </a:xfrm>
                        </wpg:grpSpPr>
                        <wps:wsp>
                          <wps:cNvSpPr/>
                          <wps:spPr>
                            <a:xfrm>
                              <a:off x="0" y="0"/>
                              <a:ext cx="290160" cy="199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5" name="" descr=""/>
                            <pic:cNvPicPr/>
                          </pic:nvPicPr>
                          <pic:blipFill>
                            <a:blip r:embed="rId686"/>
                            <a:stretch/>
                          </pic:blipFill>
                          <pic:spPr>
                            <a:xfrm>
                              <a:off x="5040" y="16560"/>
                              <a:ext cx="267480" cy="169560"/>
                            </a:xfrm>
                            <a:prstGeom prst="rect">
                              <a:avLst/>
                            </a:prstGeom>
                            <a:ln w="0">
                              <a:noFill/>
                            </a:ln>
                          </pic:spPr>
                        </pic:pic>
                      </wpg:grpSp>
                      <wps:wsp>
                        <wps:cNvSpPr/>
                        <wps:spPr>
                          <a:xfrm flipH="1">
                            <a:off x="3460680" y="1144440"/>
                            <a:ext cx="282600" cy="0"/>
                          </a:xfrm>
                          <a:prstGeom prst="line">
                            <a:avLst/>
                          </a:prstGeom>
                          <a:ln w="9360">
                            <a:solidFill>
                              <a:srgbClr val="000000"/>
                            </a:solidFill>
                            <a:miter/>
                          </a:ln>
                        </wps:spPr>
                        <wps:style>
                          <a:lnRef idx="0"/>
                          <a:fillRef idx="0"/>
                          <a:effectRef idx="0"/>
                          <a:fontRef idx="minor"/>
                        </wps:style>
                        <wps:bodyPr/>
                      </wps:wsp>
                      <wps:wsp>
                        <wps:cNvSpPr/>
                        <wps:spPr>
                          <a:xfrm flipH="1">
                            <a:off x="3583440" y="1693440"/>
                            <a:ext cx="160200" cy="0"/>
                          </a:xfrm>
                          <a:prstGeom prst="line">
                            <a:avLst/>
                          </a:prstGeom>
                          <a:ln w="9360">
                            <a:solidFill>
                              <a:srgbClr val="000000"/>
                            </a:solidFill>
                            <a:miter/>
                          </a:ln>
                        </wps:spPr>
                        <wps:style>
                          <a:lnRef idx="0"/>
                          <a:fillRef idx="0"/>
                          <a:effectRef idx="0"/>
                          <a:fontRef idx="minor"/>
                        </wps:style>
                        <wps:bodyPr/>
                      </wps:wsp>
                      <wps:wsp>
                        <wps:cNvSpPr/>
                        <wps:spPr>
                          <a:xfrm flipH="1">
                            <a:off x="3453120" y="2242800"/>
                            <a:ext cx="298440" cy="0"/>
                          </a:xfrm>
                          <a:prstGeom prst="line">
                            <a:avLst/>
                          </a:prstGeom>
                          <a:ln w="9360">
                            <a:solidFill>
                              <a:srgbClr val="000000"/>
                            </a:solidFill>
                            <a:miter/>
                          </a:ln>
                        </wps:spPr>
                        <wps:style>
                          <a:lnRef idx="0"/>
                          <a:fillRef idx="0"/>
                          <a:effectRef idx="0"/>
                          <a:fontRef idx="minor"/>
                        </wps:style>
                        <wps:bodyPr/>
                      </wps:wsp>
                      <wps:wsp>
                        <wps:cNvSpPr/>
                        <wps:spPr>
                          <a:xfrm flipV="1">
                            <a:off x="3461400" y="1148040"/>
                            <a:ext cx="0" cy="315000"/>
                          </a:xfrm>
                          <a:prstGeom prst="line">
                            <a:avLst/>
                          </a:prstGeom>
                          <a:ln w="9360">
                            <a:solidFill>
                              <a:srgbClr val="000000"/>
                            </a:solidFill>
                            <a:miter/>
                          </a:ln>
                        </wps:spPr>
                        <wps:style>
                          <a:lnRef idx="0"/>
                          <a:fillRef idx="0"/>
                          <a:effectRef idx="0"/>
                          <a:fontRef idx="minor"/>
                        </wps:style>
                        <wps:bodyPr/>
                      </wps:wsp>
                      <wps:wsp>
                        <wps:cNvSpPr/>
                        <wps:spPr>
                          <a:xfrm flipV="1">
                            <a:off x="3454560" y="1863720"/>
                            <a:ext cx="0" cy="375840"/>
                          </a:xfrm>
                          <a:prstGeom prst="line">
                            <a:avLst/>
                          </a:prstGeom>
                          <a:ln w="9360">
                            <a:solidFill>
                              <a:srgbClr val="000000"/>
                            </a:solidFill>
                            <a:miter/>
                          </a:ln>
                        </wps:spPr>
                        <wps:style>
                          <a:lnRef idx="0"/>
                          <a:fillRef idx="0"/>
                          <a:effectRef idx="0"/>
                          <a:fontRef idx="minor"/>
                        </wps:style>
                        <wps:bodyPr/>
                      </wps:wsp>
                      <wps:wsp>
                        <wps:cNvSpPr/>
                        <wps:spPr>
                          <a:xfrm flipH="1">
                            <a:off x="2971800" y="1693440"/>
                            <a:ext cx="335160" cy="0"/>
                          </a:xfrm>
                          <a:prstGeom prst="line">
                            <a:avLst/>
                          </a:prstGeom>
                          <a:ln w="9360">
                            <a:solidFill>
                              <a:srgbClr val="000000"/>
                            </a:solidFill>
                            <a:miter/>
                          </a:ln>
                        </wps:spPr>
                        <wps:style>
                          <a:lnRef idx="0"/>
                          <a:fillRef idx="0"/>
                          <a:effectRef idx="0"/>
                          <a:fontRef idx="minor"/>
                        </wps:style>
                        <wps:bodyPr/>
                      </wps:wsp>
                      <wps:wsp>
                        <wps:cNvSpPr/>
                        <wps:spPr>
                          <a:xfrm flipH="1">
                            <a:off x="3301920" y="1522800"/>
                            <a:ext cx="167760" cy="168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75280" y="1670040"/>
                            <a:ext cx="450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43760" y="1447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35840" y="1816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551400" y="1670760"/>
                            <a:ext cx="4428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687"/>
                          <a:stretch/>
                        </pic:blipFill>
                        <pic:spPr>
                          <a:xfrm>
                            <a:off x="2406600" y="1748160"/>
                            <a:ext cx="648360" cy="169560"/>
                          </a:xfrm>
                          <a:prstGeom prst="rect">
                            <a:avLst/>
                          </a:prstGeom>
                          <a:ln w="0">
                            <a:noFill/>
                          </a:ln>
                        </pic:spPr>
                      </pic:pic>
                      <wps:wsp>
                        <wps:cNvSpPr/>
                        <wps:spPr>
                          <a:xfrm>
                            <a:off x="2507040" y="1690920"/>
                            <a:ext cx="442080" cy="0"/>
                          </a:xfrm>
                          <a:prstGeom prst="line">
                            <a:avLst/>
                          </a:prstGeom>
                          <a:ln w="9360">
                            <a:solidFill>
                              <a:srgbClr val="000000"/>
                            </a:solidFill>
                            <a:prstDash val="lgDash"/>
                            <a:miter/>
                          </a:ln>
                        </wps:spPr>
                        <wps:style>
                          <a:lnRef idx="0"/>
                          <a:fillRef idx="0"/>
                          <a:effectRef idx="0"/>
                          <a:fontRef idx="minor"/>
                        </wps:style>
                        <wps:bodyPr/>
                      </wps:wsp>
                      <wps:wsp>
                        <wps:cNvSpPr/>
                        <wps:spPr>
                          <a:xfrm>
                            <a:off x="1693080" y="730800"/>
                            <a:ext cx="167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723320" y="2615040"/>
                            <a:ext cx="137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09200" y="1692360"/>
                            <a:ext cx="13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07920" y="1144440"/>
                            <a:ext cx="13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0160" y="1693440"/>
                            <a:ext cx="137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13320" y="2242800"/>
                            <a:ext cx="138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46760" y="1144440"/>
                            <a:ext cx="381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46760" y="1693440"/>
                            <a:ext cx="381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54320" y="2242800"/>
                            <a:ext cx="38088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167" name="" descr=""/>
                          <pic:cNvPicPr/>
                        </pic:nvPicPr>
                        <pic:blipFill>
                          <a:blip r:embed="rId688"/>
                          <a:stretch/>
                        </pic:blipFill>
                        <pic:spPr>
                          <a:xfrm>
                            <a:off x="1967400" y="848880"/>
                            <a:ext cx="1449000" cy="637560"/>
                          </a:xfrm>
                          <a:prstGeom prst="rect">
                            <a:avLst/>
                          </a:prstGeom>
                          <a:ln w="0">
                            <a:noFill/>
                          </a:ln>
                        </pic:spPr>
                      </pic:pic>
                      <pic:pic xmlns:pic="http://schemas.openxmlformats.org/drawingml/2006/picture">
                        <pic:nvPicPr>
                          <pic:cNvPr id="168" name="" descr=""/>
                          <pic:cNvPicPr/>
                        </pic:nvPicPr>
                        <pic:blipFill>
                          <a:blip r:embed="rId689"/>
                          <a:stretch/>
                        </pic:blipFill>
                        <pic:spPr>
                          <a:xfrm>
                            <a:off x="2050920" y="743760"/>
                            <a:ext cx="112320" cy="254520"/>
                          </a:xfrm>
                          <a:prstGeom prst="rect">
                            <a:avLst/>
                          </a:prstGeom>
                          <a:ln w="0">
                            <a:noFill/>
                          </a:ln>
                        </pic:spPr>
                      </pic:pic>
                      <pic:pic xmlns:pic="http://schemas.openxmlformats.org/drawingml/2006/picture">
                        <pic:nvPicPr>
                          <pic:cNvPr id="169" name="" descr=""/>
                          <pic:cNvPicPr/>
                        </pic:nvPicPr>
                        <pic:blipFill>
                          <a:blip r:embed="rId690"/>
                          <a:stretch/>
                        </pic:blipFill>
                        <pic:spPr>
                          <a:xfrm>
                            <a:off x="2151360" y="744120"/>
                            <a:ext cx="111240" cy="253440"/>
                          </a:xfrm>
                          <a:prstGeom prst="rect">
                            <a:avLst/>
                          </a:prstGeom>
                          <a:ln w="0">
                            <a:noFill/>
                          </a:ln>
                        </pic:spPr>
                      </pic:pic>
                      <pic:pic xmlns:pic="http://schemas.openxmlformats.org/drawingml/2006/picture">
                        <pic:nvPicPr>
                          <pic:cNvPr id="170" name="" descr=""/>
                          <pic:cNvPicPr/>
                        </pic:nvPicPr>
                        <pic:blipFill>
                          <a:blip r:embed="rId691"/>
                          <a:stretch/>
                        </pic:blipFill>
                        <pic:spPr>
                          <a:xfrm>
                            <a:off x="2251800" y="754560"/>
                            <a:ext cx="111240" cy="262080"/>
                          </a:xfrm>
                          <a:prstGeom prst="rect">
                            <a:avLst/>
                          </a:prstGeom>
                          <a:ln w="0">
                            <a:noFill/>
                          </a:ln>
                        </pic:spPr>
                      </pic:pic>
                      <pic:pic xmlns:pic="http://schemas.openxmlformats.org/drawingml/2006/picture">
                        <pic:nvPicPr>
                          <pic:cNvPr id="171" name="" descr=""/>
                          <pic:cNvPicPr/>
                        </pic:nvPicPr>
                        <pic:blipFill>
                          <a:blip r:embed="rId692"/>
                          <a:stretch/>
                        </pic:blipFill>
                        <pic:spPr>
                          <a:xfrm>
                            <a:off x="2357280" y="659160"/>
                            <a:ext cx="124920" cy="253440"/>
                          </a:xfrm>
                          <a:prstGeom prst="rect">
                            <a:avLst/>
                          </a:prstGeom>
                          <a:ln w="0">
                            <a:noFill/>
                          </a:ln>
                        </pic:spPr>
                      </pic:pic>
                      <pic:pic xmlns:pic="http://schemas.openxmlformats.org/drawingml/2006/picture">
                        <pic:nvPicPr>
                          <pic:cNvPr id="172" name="" descr=""/>
                          <pic:cNvPicPr/>
                        </pic:nvPicPr>
                        <pic:blipFill>
                          <a:blip r:embed="rId693"/>
                          <a:stretch/>
                        </pic:blipFill>
                        <pic:spPr>
                          <a:xfrm>
                            <a:off x="2457360" y="659160"/>
                            <a:ext cx="124920" cy="253440"/>
                          </a:xfrm>
                          <a:prstGeom prst="rect">
                            <a:avLst/>
                          </a:prstGeom>
                          <a:ln w="0">
                            <a:noFill/>
                          </a:ln>
                        </pic:spPr>
                      </pic:pic>
                      <pic:pic xmlns:pic="http://schemas.openxmlformats.org/drawingml/2006/picture">
                        <pic:nvPicPr>
                          <pic:cNvPr id="173" name="" descr=""/>
                          <pic:cNvPicPr/>
                        </pic:nvPicPr>
                        <pic:blipFill>
                          <a:blip r:embed="rId694"/>
                          <a:stretch/>
                        </pic:blipFill>
                        <pic:spPr>
                          <a:xfrm>
                            <a:off x="2558520" y="669240"/>
                            <a:ext cx="124920" cy="262080"/>
                          </a:xfrm>
                          <a:prstGeom prst="rect">
                            <a:avLst/>
                          </a:prstGeom>
                          <a:ln w="0">
                            <a:noFill/>
                          </a:ln>
                        </pic:spPr>
                      </pic:pic>
                      <pic:pic xmlns:pic="http://schemas.openxmlformats.org/drawingml/2006/picture">
                        <pic:nvPicPr>
                          <pic:cNvPr id="174" name="" descr=""/>
                          <pic:cNvPicPr/>
                        </pic:nvPicPr>
                        <pic:blipFill>
                          <a:blip r:embed="rId695"/>
                          <a:stretch/>
                        </pic:blipFill>
                        <pic:spPr>
                          <a:xfrm>
                            <a:off x="2658600" y="739800"/>
                            <a:ext cx="117360" cy="262080"/>
                          </a:xfrm>
                          <a:prstGeom prst="rect">
                            <a:avLst/>
                          </a:prstGeom>
                          <a:ln w="0">
                            <a:noFill/>
                          </a:ln>
                        </pic:spPr>
                      </pic:pic>
                      <pic:pic xmlns:pic="http://schemas.openxmlformats.org/drawingml/2006/picture">
                        <pic:nvPicPr>
                          <pic:cNvPr id="175" name="" descr=""/>
                          <pic:cNvPicPr/>
                        </pic:nvPicPr>
                        <pic:blipFill>
                          <a:blip r:embed="rId696"/>
                          <a:stretch/>
                        </pic:blipFill>
                        <pic:spPr>
                          <a:xfrm>
                            <a:off x="2758320" y="739800"/>
                            <a:ext cx="117360" cy="262080"/>
                          </a:xfrm>
                          <a:prstGeom prst="rect">
                            <a:avLst/>
                          </a:prstGeom>
                          <a:ln w="0">
                            <a:noFill/>
                          </a:ln>
                        </pic:spPr>
                      </pic:pic>
                      <pic:pic xmlns:pic="http://schemas.openxmlformats.org/drawingml/2006/picture">
                        <pic:nvPicPr>
                          <pic:cNvPr id="176" name="" descr=""/>
                          <pic:cNvPicPr/>
                        </pic:nvPicPr>
                        <pic:blipFill>
                          <a:blip r:embed="rId697"/>
                          <a:stretch/>
                        </pic:blipFill>
                        <pic:spPr>
                          <a:xfrm>
                            <a:off x="2860200" y="738000"/>
                            <a:ext cx="127080" cy="266040"/>
                          </a:xfrm>
                          <a:prstGeom prst="rect">
                            <a:avLst/>
                          </a:prstGeom>
                          <a:ln w="0">
                            <a:noFill/>
                          </a:ln>
                        </pic:spPr>
                      </pic:pic>
                      <pic:pic xmlns:pic="http://schemas.openxmlformats.org/drawingml/2006/picture">
                        <pic:nvPicPr>
                          <pic:cNvPr id="177" name="" descr=""/>
                          <pic:cNvPicPr/>
                        </pic:nvPicPr>
                        <pic:blipFill>
                          <a:blip r:embed="rId698"/>
                          <a:stretch/>
                        </pic:blipFill>
                        <pic:spPr>
                          <a:xfrm>
                            <a:off x="2959560" y="659160"/>
                            <a:ext cx="124920" cy="253440"/>
                          </a:xfrm>
                          <a:prstGeom prst="rect">
                            <a:avLst/>
                          </a:prstGeom>
                          <a:ln w="0">
                            <a:noFill/>
                          </a:ln>
                        </pic:spPr>
                      </pic:pic>
                      <pic:pic xmlns:pic="http://schemas.openxmlformats.org/drawingml/2006/picture">
                        <pic:nvPicPr>
                          <pic:cNvPr id="178" name="" descr=""/>
                          <pic:cNvPicPr/>
                        </pic:nvPicPr>
                        <pic:blipFill>
                          <a:blip r:embed="rId699"/>
                          <a:stretch/>
                        </pic:blipFill>
                        <pic:spPr>
                          <a:xfrm>
                            <a:off x="3060720" y="659160"/>
                            <a:ext cx="124920" cy="253440"/>
                          </a:xfrm>
                          <a:prstGeom prst="rect">
                            <a:avLst/>
                          </a:prstGeom>
                          <a:ln w="0">
                            <a:noFill/>
                          </a:ln>
                        </pic:spPr>
                      </pic:pic>
                      <pic:pic xmlns:pic="http://schemas.openxmlformats.org/drawingml/2006/picture">
                        <pic:nvPicPr>
                          <pic:cNvPr id="179" name="" descr=""/>
                          <pic:cNvPicPr/>
                        </pic:nvPicPr>
                        <pic:blipFill>
                          <a:blip r:embed="rId700"/>
                          <a:stretch/>
                        </pic:blipFill>
                        <pic:spPr>
                          <a:xfrm>
                            <a:off x="3168000" y="669240"/>
                            <a:ext cx="124920" cy="262080"/>
                          </a:xfrm>
                          <a:prstGeom prst="rect">
                            <a:avLst/>
                          </a:prstGeom>
                          <a:ln w="0">
                            <a:noFill/>
                          </a:ln>
                        </pic:spPr>
                      </pic:pic>
                      <wps:wsp>
                        <wps:cNvSpPr txBox="1"/>
                        <wps:spPr>
                          <a:xfrm>
                            <a:off x="3264480" y="1005840"/>
                            <a:ext cx="153720" cy="16956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w:t>
                              </w:r>
                            </w:p>
                          </w:txbxContent>
                        </wps:txbx>
                        <wps:bodyPr wrap="square" lIns="0" rIns="0" tIns="0" bIns="0" anchor="t">
                          <a:noAutofit/>
                        </wps:bodyPr>
                      </wps:wsp>
                      <wps:wsp>
                        <wps:cNvSpPr txBox="1"/>
                        <wps:spPr>
                          <a:xfrm>
                            <a:off x="1961640" y="1005840"/>
                            <a:ext cx="153720" cy="16956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w:t>
                              </w:r>
                            </w:p>
                          </w:txbxContent>
                        </wps:txbx>
                        <wps:bodyPr wrap="square" lIns="0" rIns="0" tIns="0" bIns="0" anchor="t">
                          <a:noAutofit/>
                        </wps:bodyPr>
                      </wps:wsp>
                      <wps:wsp>
                        <wps:cNvSpPr/>
                        <wps:spPr>
                          <a:xfrm>
                            <a:off x="3257640" y="1550160"/>
                            <a:ext cx="172800" cy="272520"/>
                          </a:xfrm>
                          <a:custGeom>
                            <a:avLst/>
                            <a:gdLst/>
                            <a:ahLst/>
                            <a:rect l="l" t="t" r="r" b="b"/>
                            <a:pathLst>
                              <a:path stroke="0" w="12785" h="21534">
                                <a:moveTo>
                                  <a:pt x="8815" y="184"/>
                                </a:moveTo>
                                <a:arcTo wR="10800" hR="10800" stAng="-6035597" swAng="11058172"/>
                                <a:lnTo>
                                  <a:pt x="10800" y="10800"/>
                                </a:lnTo>
                                <a:close/>
                              </a:path>
                              <a:path fill="none" w="12785" h="21534">
                                <a:moveTo>
                                  <a:pt x="8815" y="184"/>
                                </a:moveTo>
                                <a:arcTo wR="10800" hR="10800" stAng="-6035597" swAng="11058172"/>
                              </a:path>
                            </a:pathLst>
                          </a:custGeom>
                          <a:noFill/>
                          <a:ln w="6480">
                            <a:solidFill>
                              <a:srgbClr val="000000"/>
                            </a:solidFill>
                            <a:miter/>
                            <a:tailEnd len="med" type="triangle" w="med"/>
                          </a:ln>
                        </wps:spPr>
                        <wps:style>
                          <a:lnRef idx="0"/>
                          <a:fillRef idx="0"/>
                          <a:effectRef idx="0"/>
                          <a:fontRef idx="minor"/>
                        </wps:style>
                        <wps:bodyPr/>
                      </wps:wsp>
                      <wps:wsp>
                        <wps:cNvSpPr/>
                        <wps:spPr>
                          <a:xfrm flipH="1">
                            <a:off x="1992600" y="1550520"/>
                            <a:ext cx="172080" cy="272520"/>
                          </a:xfrm>
                          <a:custGeom>
                            <a:avLst/>
                            <a:gdLst/>
                            <a:ahLst/>
                            <a:rect l="l" t="t" r="r" b="b"/>
                            <a:pathLst>
                              <a:path stroke="0" w="12785" h="21534">
                                <a:moveTo>
                                  <a:pt x="8815" y="184"/>
                                </a:moveTo>
                                <a:arcTo wR="10800" hR="10800" stAng="-6035597" swAng="11058172"/>
                                <a:lnTo>
                                  <a:pt x="10800" y="10800"/>
                                </a:lnTo>
                                <a:close/>
                              </a:path>
                              <a:path fill="none" w="12785" h="21534">
                                <a:moveTo>
                                  <a:pt x="8815" y="184"/>
                                </a:moveTo>
                                <a:arcTo wR="10800" hR="10800" stAng="-6035597" swAng="11058172"/>
                              </a:path>
                            </a:pathLst>
                          </a:custGeom>
                          <a:noFill/>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180" name="" descr=""/>
                          <pic:cNvPicPr/>
                        </pic:nvPicPr>
                        <pic:blipFill>
                          <a:blip r:embed="rId701"/>
                          <a:stretch/>
                        </pic:blipFill>
                        <pic:spPr>
                          <a:xfrm>
                            <a:off x="2037600" y="1862280"/>
                            <a:ext cx="140400" cy="169560"/>
                          </a:xfrm>
                          <a:prstGeom prst="rect">
                            <a:avLst/>
                          </a:prstGeom>
                          <a:ln w="0">
                            <a:noFill/>
                          </a:ln>
                        </pic:spPr>
                      </pic:pic>
                      <pic:pic xmlns:pic="http://schemas.openxmlformats.org/drawingml/2006/picture">
                        <pic:nvPicPr>
                          <pic:cNvPr id="181" name="" descr=""/>
                          <pic:cNvPicPr/>
                        </pic:nvPicPr>
                        <pic:blipFill>
                          <a:blip r:embed="rId702"/>
                          <a:stretch/>
                        </pic:blipFill>
                        <pic:spPr>
                          <a:xfrm>
                            <a:off x="3236760" y="1862280"/>
                            <a:ext cx="140400" cy="169560"/>
                          </a:xfrm>
                          <a:prstGeom prst="rect">
                            <a:avLst/>
                          </a:prstGeom>
                          <a:ln w="0">
                            <a:noFill/>
                          </a:ln>
                        </pic:spPr>
                      </pic:pic>
                      <pic:pic xmlns:pic="http://schemas.openxmlformats.org/drawingml/2006/picture">
                        <pic:nvPicPr>
                          <pic:cNvPr id="182" name="" descr=""/>
                          <pic:cNvPicPr/>
                        </pic:nvPicPr>
                        <pic:blipFill>
                          <a:blip r:embed="rId703"/>
                          <a:stretch/>
                        </pic:blipFill>
                        <pic:spPr>
                          <a:xfrm>
                            <a:off x="3286080" y="1178640"/>
                            <a:ext cx="88920" cy="169560"/>
                          </a:xfrm>
                          <a:prstGeom prst="rect">
                            <a:avLst/>
                          </a:prstGeom>
                          <a:ln w="0">
                            <a:noFill/>
                          </a:ln>
                        </pic:spPr>
                      </pic:pic>
                      <wpg:grpSp>
                        <wpg:cNvGrpSpPr/>
                        <wpg:grpSpPr>
                          <a:xfrm>
                            <a:off x="437400" y="1621800"/>
                            <a:ext cx="988200" cy="87120"/>
                          </a:xfrm>
                        </wpg:grpSpPr>
                        <wps:wsp>
                          <wps:cNvSpPr/>
                          <wps:spPr>
                            <a:xfrm flipV="1">
                              <a:off x="988200" y="0"/>
                              <a:ext cx="0" cy="87120"/>
                            </a:xfrm>
                            <a:prstGeom prst="line">
                              <a:avLst/>
                            </a:prstGeom>
                            <a:ln w="9360">
                              <a:solidFill>
                                <a:srgbClr val="000000"/>
                              </a:solidFill>
                              <a:miter/>
                            </a:ln>
                          </wps:spPr>
                          <wps:style>
                            <a:lnRef idx="0"/>
                            <a:fillRef idx="0"/>
                            <a:effectRef idx="0"/>
                            <a:fontRef idx="minor"/>
                          </wps:style>
                          <wps:bodyPr/>
                        </wps:wsp>
                        <wps:wsp>
                          <wps:cNvSpPr/>
                          <wps:spPr>
                            <a:xfrm flipV="1">
                              <a:off x="329040" y="0"/>
                              <a:ext cx="0" cy="87120"/>
                            </a:xfrm>
                            <a:prstGeom prst="line">
                              <a:avLst/>
                            </a:prstGeom>
                            <a:ln w="9360">
                              <a:solidFill>
                                <a:srgbClr val="000000"/>
                              </a:solidFill>
                              <a:miter/>
                            </a:ln>
                          </wps:spPr>
                          <wps:style>
                            <a:lnRef idx="0"/>
                            <a:fillRef idx="0"/>
                            <a:effectRef idx="0"/>
                            <a:fontRef idx="minor"/>
                          </wps:style>
                          <wps:bodyPr/>
                        </wps:wsp>
                        <wps:wsp>
                          <wps:cNvSpPr/>
                          <wps:spPr>
                            <a:xfrm flipV="1">
                              <a:off x="0" y="0"/>
                              <a:ext cx="0" cy="87120"/>
                            </a:xfrm>
                            <a:prstGeom prst="line">
                              <a:avLst/>
                            </a:prstGeom>
                            <a:ln w="9360">
                              <a:solidFill>
                                <a:srgbClr val="000000"/>
                              </a:solidFill>
                              <a:miter/>
                            </a:ln>
                          </wps:spPr>
                          <wps:style>
                            <a:lnRef idx="0"/>
                            <a:fillRef idx="0"/>
                            <a:effectRef idx="0"/>
                            <a:fontRef idx="minor"/>
                          </wps:style>
                          <wps:bodyPr/>
                        </wps:wsp>
                        <wps:wsp>
                          <wps:cNvSpPr/>
                          <wps:spPr>
                            <a:xfrm flipV="1">
                              <a:off x="664200" y="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437400" y="2561760"/>
                            <a:ext cx="988200" cy="87120"/>
                          </a:xfrm>
                        </wpg:grpSpPr>
                        <wps:wsp>
                          <wps:cNvSpPr/>
                          <wps:spPr>
                            <a:xfrm flipV="1">
                              <a:off x="988200" y="0"/>
                              <a:ext cx="0" cy="87120"/>
                            </a:xfrm>
                            <a:prstGeom prst="line">
                              <a:avLst/>
                            </a:prstGeom>
                            <a:ln w="9360">
                              <a:solidFill>
                                <a:srgbClr val="000000"/>
                              </a:solidFill>
                              <a:miter/>
                            </a:ln>
                          </wps:spPr>
                          <wps:style>
                            <a:lnRef idx="0"/>
                            <a:fillRef idx="0"/>
                            <a:effectRef idx="0"/>
                            <a:fontRef idx="minor"/>
                          </wps:style>
                          <wps:bodyPr/>
                        </wps:wsp>
                        <wps:wsp>
                          <wps:cNvSpPr/>
                          <wps:spPr>
                            <a:xfrm flipV="1">
                              <a:off x="329040" y="0"/>
                              <a:ext cx="0" cy="87120"/>
                            </a:xfrm>
                            <a:prstGeom prst="line">
                              <a:avLst/>
                            </a:prstGeom>
                            <a:ln w="9360">
                              <a:solidFill>
                                <a:srgbClr val="000000"/>
                              </a:solidFill>
                              <a:miter/>
                            </a:ln>
                          </wps:spPr>
                          <wps:style>
                            <a:lnRef idx="0"/>
                            <a:fillRef idx="0"/>
                            <a:effectRef idx="0"/>
                            <a:fontRef idx="minor"/>
                          </wps:style>
                          <wps:bodyPr/>
                        </wps:wsp>
                        <wps:wsp>
                          <wps:cNvSpPr/>
                          <wps:spPr>
                            <a:xfrm flipV="1">
                              <a:off x="0" y="0"/>
                              <a:ext cx="0" cy="87120"/>
                            </a:xfrm>
                            <a:prstGeom prst="line">
                              <a:avLst/>
                            </a:prstGeom>
                            <a:ln w="9360">
                              <a:solidFill>
                                <a:srgbClr val="000000"/>
                              </a:solidFill>
                              <a:miter/>
                            </a:ln>
                          </wps:spPr>
                          <wps:style>
                            <a:lnRef idx="0"/>
                            <a:fillRef idx="0"/>
                            <a:effectRef idx="0"/>
                            <a:fontRef idx="minor"/>
                          </wps:style>
                          <wps:bodyPr/>
                        </wps:wsp>
                        <wps:wsp>
                          <wps:cNvSpPr/>
                          <wps:spPr>
                            <a:xfrm flipV="1">
                              <a:off x="664200" y="0"/>
                              <a:ext cx="0" cy="87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83" name="" descr=""/>
                          <pic:cNvPicPr/>
                        </pic:nvPicPr>
                        <pic:blipFill>
                          <a:blip r:embed="rId704"/>
                          <a:stretch/>
                        </pic:blipFill>
                        <pic:spPr>
                          <a:xfrm>
                            <a:off x="2322360" y="1433160"/>
                            <a:ext cx="140400" cy="169560"/>
                          </a:xfrm>
                          <a:prstGeom prst="rect">
                            <a:avLst/>
                          </a:prstGeom>
                          <a:ln w="0">
                            <a:noFill/>
                          </a:ln>
                        </pic:spPr>
                      </pic:pic>
                      <pic:pic xmlns:pic="http://schemas.openxmlformats.org/drawingml/2006/picture">
                        <pic:nvPicPr>
                          <pic:cNvPr id="184" name="" descr=""/>
                          <pic:cNvPicPr/>
                        </pic:nvPicPr>
                        <pic:blipFill>
                          <a:blip r:embed="rId705"/>
                          <a:stretch/>
                        </pic:blipFill>
                        <pic:spPr>
                          <a:xfrm>
                            <a:off x="2583360" y="1433160"/>
                            <a:ext cx="203760" cy="169560"/>
                          </a:xfrm>
                          <a:prstGeom prst="rect">
                            <a:avLst/>
                          </a:prstGeom>
                          <a:ln w="0">
                            <a:noFill/>
                          </a:ln>
                        </pic:spPr>
                      </pic:pic>
                      <pic:pic xmlns:pic="http://schemas.openxmlformats.org/drawingml/2006/picture">
                        <pic:nvPicPr>
                          <pic:cNvPr id="185" name="" descr=""/>
                          <pic:cNvPicPr/>
                        </pic:nvPicPr>
                        <pic:blipFill>
                          <a:blip r:embed="rId706"/>
                          <a:stretch/>
                        </pic:blipFill>
                        <pic:spPr>
                          <a:xfrm>
                            <a:off x="2868840" y="1433160"/>
                            <a:ext cx="203760" cy="169560"/>
                          </a:xfrm>
                          <a:prstGeom prst="rect">
                            <a:avLst/>
                          </a:prstGeom>
                          <a:ln w="0">
                            <a:noFill/>
                          </a:ln>
                        </pic:spPr>
                      </pic:pic>
                      <wps:wsp>
                        <wps:cNvSpPr/>
                        <wps:spPr>
                          <a:xfrm flipV="1">
                            <a:off x="2682720" y="1362600"/>
                            <a:ext cx="0" cy="87120"/>
                          </a:xfrm>
                          <a:prstGeom prst="line">
                            <a:avLst/>
                          </a:prstGeom>
                          <a:ln w="9360">
                            <a:solidFill>
                              <a:srgbClr val="000000"/>
                            </a:solidFill>
                            <a:miter/>
                          </a:ln>
                        </wps:spPr>
                        <wps:style>
                          <a:lnRef idx="0"/>
                          <a:fillRef idx="0"/>
                          <a:effectRef idx="0"/>
                          <a:fontRef idx="minor"/>
                        </wps:style>
                        <wps:bodyPr/>
                      </wps:wsp>
                      <wps:wsp>
                        <wps:cNvSpPr/>
                        <wps:spPr>
                          <a:xfrm flipV="1">
                            <a:off x="2400840" y="1362600"/>
                            <a:ext cx="0" cy="87120"/>
                          </a:xfrm>
                          <a:prstGeom prst="line">
                            <a:avLst/>
                          </a:prstGeom>
                          <a:ln w="9360">
                            <a:solidFill>
                              <a:srgbClr val="000000"/>
                            </a:solidFill>
                            <a:miter/>
                          </a:ln>
                        </wps:spPr>
                        <wps:style>
                          <a:lnRef idx="0"/>
                          <a:fillRef idx="0"/>
                          <a:effectRef idx="0"/>
                          <a:fontRef idx="minor"/>
                        </wps:style>
                        <wps:bodyPr/>
                      </wps:wsp>
                      <wps:wsp>
                        <wps:cNvSpPr/>
                        <wps:spPr>
                          <a:xfrm flipV="1">
                            <a:off x="2976120" y="1362600"/>
                            <a:ext cx="0" cy="87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9.25pt;height:221.4pt" coordorigin="0,0" coordsize="6985,4428">
                <v:shape id="shape_0" stroked="f" o:allowincell="f" style="position:absolute;left:6278;top:1371;width:700;height:328;mso-wrap-style:none;v-text-anchor:middle;mso-position-horizontal-relative:char" type="_x0000_t75">
                  <v:imagedata r:id="rId707" o:detectmouseclick="t"/>
                  <v:stroke color="#3465a4" joinstyle="round" endcap="flat"/>
                  <w10:wrap type="none"/>
                </v:shape>
                <v:shape id="shape_0" stroked="f" o:allowincell="f" style="position:absolute;left:6284;top:2242;width:700;height:328;mso-wrap-style:none;v-text-anchor:middle;mso-position-horizontal-relative:char" type="_x0000_t75">
                  <v:imagedata r:id="rId708" o:detectmouseclick="t"/>
                  <v:stroke color="#3465a4" joinstyle="round" endcap="flat"/>
                  <w10:wrap type="none"/>
                </v:shape>
                <v:shape id="shape_0" stroked="f" o:allowincell="f" style="position:absolute;left:6276;top:3113;width:700;height:328;mso-wrap-style:none;v-text-anchor:middle;mso-position-horizontal-relative:char" type="_x0000_t75">
                  <v:imagedata r:id="rId709" o:detectmouseclick="t"/>
                  <v:stroke color="#3465a4" joinstyle="round" endcap="flat"/>
                  <w10:wrap type="none"/>
                </v:shape>
                <v:line id="shape_0" from="156,230" to="156,1315" stroked="t" o:allowincell="f" style="position:absolute;flip:y;mso-position-horizontal-relative:char">
                  <v:stroke color="black" weight="6480" endarrow="block" endarrowwidth="narrow" endarrowlength="medium" joinstyle="miter" endcap="flat"/>
                  <v:fill o:detectmouseclick="t" on="false"/>
                  <w10:wrap type="none"/>
                </v:line>
                <v:line id="shape_0" from="122,1171" to="135,1171" stroked="t" o:allowincell="f" style="position:absolute;mso-position-horizontal-relative:char">
                  <v:stroke color="black" joinstyle="miter" endcap="flat"/>
                  <v:fill o:detectmouseclick="t" on="false"/>
                  <w10:wrap type="none"/>
                </v:line>
                <v:line id="shape_0" from="2235,1171" to="2248,1171" stroked="t" o:allowincell="f" style="position:absolute;flip:x;mso-position-horizontal-relative:char">
                  <v:stroke color="black" joinstyle="miter" endcap="flat"/>
                  <v:fill o:detectmouseclick="t" on="false"/>
                  <w10:wrap type="none"/>
                </v:line>
                <v:shape id="shape_0" stroked="f" o:allowincell="f" style="position:absolute;left:0;top:0;width:520;height:328;mso-wrap-style:none;v-text-anchor:middle;mso-position-horizontal-relative:char" type="_x0000_t75">
                  <v:imagedata r:id="rId710" o:detectmouseclick="t"/>
                  <v:stroke color="#3465a4" joinstyle="round" endcap="flat"/>
                  <w10:wrap type="none"/>
                </v:shape>
                <v:shape id="shape_0" stroked="f" o:allowincell="f" style="position:absolute;left:177;top:325;width:245;height:266;mso-wrap-style:none;v-text-anchor:middle;mso-position-horizontal-relative:char" type="_x0000_t75">
                  <v:imagedata r:id="rId711" o:detectmouseclick="t"/>
                  <v:stroke color="#3465a4" joinstyle="round" endcap="flat"/>
                  <w10:wrap type="none"/>
                </v:shape>
                <v:shape id="shape_0" stroked="f" o:allowincell="f" style="position:absolute;left:562;top:205;width:311;height:286;mso-wrap-style:none;v-text-anchor:middle;mso-position-horizontal-relative:char" type="_x0000_t75">
                  <v:imagedata r:id="rId712" o:detectmouseclick="t"/>
                  <v:stroke color="#3465a4" joinstyle="round" endcap="flat"/>
                  <w10:wrap type="none"/>
                </v:shape>
                <v:shape id="shape_0" stroked="f" o:allowincell="f" style="position:absolute;left:1069;top:105;width:297;height:263;mso-wrap-style:none;v-text-anchor:middle;mso-position-horizontal-relative:char" type="_x0000_t75">
                  <v:imagedata r:id="rId713" o:detectmouseclick="t"/>
                  <v:stroke color="#3465a4" joinstyle="round" endcap="flat"/>
                  <w10:wrap type="none"/>
                </v:shape>
                <v:shape id="shape_0" stroked="f" o:allowincell="f" style="position:absolute;left:1726;top:44;width:323;height:284;mso-wrap-style:none;v-text-anchor:middle;mso-position-horizontal-relative:char" type="_x0000_t75">
                  <v:imagedata r:id="rId714" o:detectmouseclick="t"/>
                  <v:stroke color="#3465a4" joinstyle="round" endcap="flat"/>
                  <w10:wrap type="none"/>
                </v:shape>
                <v:shape id="shape_0" stroked="f" o:allowincell="f" style="position:absolute;left:2257;top:839;width:139;height:266;mso-wrap-style:none;v-text-anchor:middle;mso-position-horizontal-relative:char" type="_x0000_t75">
                  <v:imagedata r:id="rId715" o:detectmouseclick="t"/>
                  <v:stroke color="#3465a4" joinstyle="round" endcap="flat"/>
                  <w10:wrap type="none"/>
                </v:shape>
                <v:line id="shape_0" from="156,1695" to="156,2843" stroked="t" o:allowincell="f" style="position:absolute;flip:y;mso-position-horizontal-relative:char">
                  <v:stroke color="black" weight="6480" endarrow="block" endarrowwidth="narrow" endarrowlength="medium" joinstyle="miter" endcap="flat"/>
                  <v:fill o:detectmouseclick="t" on="false"/>
                  <w10:wrap type="none"/>
                </v:line>
                <v:shape id="shape_0" stroked="f" o:allowincell="f" style="position:absolute;left:0;top:1455;width:520;height:328;mso-wrap-style:none;v-text-anchor:middle;mso-position-horizontal-relative:char" type="_x0000_t75">
                  <v:imagedata r:id="rId716" o:detectmouseclick="t"/>
                  <v:stroke color="#3465a4" joinstyle="round" endcap="flat"/>
                  <w10:wrap type="none"/>
                </v:shape>
                <v:shape id="shape_0" stroked="f" o:allowincell="f" style="position:absolute;left:340;top:1840;width:231;height:444;mso-wrap-style:none;v-text-anchor:middle;mso-position-horizontal-relative:char" type="_x0000_t75">
                  <v:imagedata r:id="rId717" o:detectmouseclick="t"/>
                  <v:stroke color="#3465a4" joinstyle="round" endcap="flat"/>
                  <w10:wrap type="none"/>
                </v:shape>
                <v:shape id="shape_0" stroked="f" o:allowincell="f" style="position:absolute;left:862;top:1976;width:263;height:444;mso-wrap-style:none;v-text-anchor:middle;mso-position-horizontal-relative:char" type="_x0000_t75">
                  <v:imagedata r:id="rId718" o:detectmouseclick="t"/>
                  <v:stroke color="#3465a4" joinstyle="round" endcap="flat"/>
                  <w10:wrap type="none"/>
                </v:shape>
                <v:shape id="shape_0" stroked="f" o:allowincell="f" style="position:absolute;left:1306;top:2039;width:247;height:458;mso-wrap-style:none;v-text-anchor:middle;mso-position-horizontal-relative:char" type="_x0000_t75">
                  <v:imagedata r:id="rId719" o:detectmouseclick="t"/>
                  <v:stroke color="#3465a4" joinstyle="round" endcap="flat"/>
                  <w10:wrap type="none"/>
                </v:shape>
                <v:shape id="shape_0" stroked="f" o:allowincell="f" style="position:absolute;left:1847;top:2073;width:263;height:444;mso-wrap-style:none;v-text-anchor:middle;mso-position-horizontal-relative:char" type="_x0000_t75">
                  <v:imagedata r:id="rId720" o:detectmouseclick="t"/>
                  <v:stroke color="#3465a4" joinstyle="round" endcap="flat"/>
                  <w10:wrap type="none"/>
                </v:shape>
                <v:shape id="shape_0" stroked="f" o:allowincell="f" style="position:absolute;left:2307;top:2306;width:139;height:266;mso-wrap-style:none;v-text-anchor:middle;mso-position-horizontal-relative:char" type="_x0000_t75">
                  <v:imagedata r:id="rId721" o:detectmouseclick="t"/>
                  <v:stroke color="#3465a4" joinstyle="round" endcap="flat"/>
                  <w10:wrap type="none"/>
                </v:shape>
                <v:line id="shape_0" from="156,3183" to="156,4415" stroked="t" o:allowincell="f" style="position:absolute;flip:y;mso-position-horizontal-relative:char">
                  <v:stroke color="black" weight="6480" endarrow="block" endarrowwidth="narrow" endarrowlength="medium" joinstyle="miter" endcap="flat"/>
                  <v:fill o:detectmouseclick="t" on="false"/>
                  <w10:wrap type="none"/>
                </v:line>
                <v:shape id="shape_0" stroked="f" o:allowincell="f" style="position:absolute;left:0;top:2947;width:520;height:328;mso-wrap-style:none;v-text-anchor:middle;mso-position-horizontal-relative:char" type="_x0000_t75">
                  <v:imagedata r:id="rId722" o:detectmouseclick="t"/>
                  <v:stroke color="#3465a4" joinstyle="round" endcap="flat"/>
                  <w10:wrap type="none"/>
                </v:shape>
                <v:shape id="shape_0" stroked="f" o:allowincell="f" style="position:absolute;left:490;top:3539;width:231;height:458;mso-wrap-style:none;v-text-anchor:middle;mso-position-horizontal-relative:char" type="_x0000_t75">
                  <v:imagedata r:id="rId723" o:detectmouseclick="t"/>
                  <v:stroke color="#3465a4" joinstyle="round" endcap="flat"/>
                  <w10:wrap type="none"/>
                </v:shape>
                <v:shape id="shape_0" stroked="f" o:allowincell="f" style="position:absolute;left:969;top:3539;width:263;height:458;mso-wrap-style:none;v-text-anchor:middle;mso-position-horizontal-relative:char" type="_x0000_t75">
                  <v:imagedata r:id="rId724" o:detectmouseclick="t"/>
                  <v:stroke color="#3465a4" joinstyle="round" endcap="flat"/>
                  <w10:wrap type="none"/>
                </v:shape>
                <v:shape id="shape_0" stroked="f" o:allowincell="f" style="position:absolute;left:1473;top:3404;width:263;height:458;mso-wrap-style:none;v-text-anchor:middle;mso-position-horizontal-relative:char" type="_x0000_t75">
                  <v:imagedata r:id="rId725" o:detectmouseclick="t"/>
                  <v:stroke color="#3465a4" joinstyle="round" endcap="flat"/>
                  <w10:wrap type="none"/>
                </v:shape>
                <v:shape id="shape_0" stroked="f" o:allowincell="f" style="position:absolute;left:1946;top:3185;width:1;height:2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9;top:3794;width:139;height:266;mso-wrap-style:none;v-text-anchor:middle;mso-position-horizontal-relative:char" type="_x0000_t75">
                  <v:imagedata r:id="rId726" o:detectmouseclick="t"/>
                  <v:stroke color="#3465a4" joinstyle="round" endcap="flat"/>
                  <w10:wrap type="none"/>
                </v:shape>
                <v:shape id="shape_0" coordsize="2220,389" path="m0,389l0,389l15,374l30,374l45,374l60,359l75,359l90,344l105,344l120,344l135,329l150,329l165,329l180,314l195,314l210,299l225,299l240,299l255,284l270,284l285,284l300,269l315,269l330,269l345,254l360,254l375,254l390,239l405,239l420,224l435,224l450,224l465,209l480,209l495,209l510,194l525,194l540,194l555,179l570,179l585,179l600,164l615,164l630,164l645,149l660,149l675,149l690,134l705,134l720,134l735,134l750,119l765,119l780,119l795,104l810,104l825,104l840,104l855,90l870,90l885,90l900,90l915,75l930,75l945,75l960,75l975,60l990,60l1005,60l1020,60l1035,60l1050,45l1065,45l1080,45l1095,45l1110,45l1125,30l1140,30l1155,30l1170,30l1185,30l1200,30l1215,15l1230,15l1245,15l1260,15l1275,15l1290,15l1305,15l1320,15l1335,0l1350,0l1365,0l1380,0l1395,0l1410,0l1425,0l1440,0l1455,0l1470,0l1485,0l1500,0l1515,0l1530,0l1545,0l1560,0l1575,0l1590,0l1605,0l1620,0l1635,0l1650,0l1665,0l1680,0l1695,0l1710,0l1725,0l1740,0l1755,0l1770,0l1785,0l1800,15l1815,15l1830,15l1845,15l1860,15l1875,15l1890,15l1905,15l1920,15l1935,30l1950,30l1965,30l1980,30l1995,30l2010,30l2025,45l2040,45l2055,45l2070,45l2085,45l2100,60l2115,60l2130,60l2145,60l2160,60l2175,75l2190,75l2205,75l2220,75l2220,75e" stroked="t" o:allowincell="f" style="position:absolute;left:74;top:377;width:2127;height:375;mso-wrap-style:none;v-text-anchor:middle;mso-position-horizontal-relative:char">
                  <v:fill o:detectmouseclick="t" on="false"/>
                  <v:stroke color="black" weight="6480" dashstyle="shortdot" joinstyle="round" endcap="flat"/>
                  <w10:wrap type="none"/>
                </v:shape>
                <v:group id="shape_0" style="position:absolute;left:689;top:1088;width:1555;height:136">
                  <v:line id="shape_0" from="2245,1088" to="2245,1224" stroked="t" o:allowincell="f" style="position:absolute;flip:y;mso-position-horizontal-relative:char">
                    <v:stroke color="black" weight="9360" joinstyle="miter" endcap="flat"/>
                    <v:fill o:detectmouseclick="t" on="false"/>
                    <w10:wrap type="none"/>
                  </v:line>
                  <v:line id="shape_0" from="1207,1088" to="1207,1224" stroked="t" o:allowincell="f" style="position:absolute;flip:y;mso-position-horizontal-relative:char">
                    <v:stroke color="black" weight="9360" joinstyle="miter" endcap="flat"/>
                    <v:fill o:detectmouseclick="t" on="false"/>
                    <w10:wrap type="none"/>
                  </v:line>
                  <v:line id="shape_0" from="689,1088" to="689,1224" stroked="t" o:allowincell="f" style="position:absolute;flip:y;mso-position-horizontal-relative:char">
                    <v:stroke color="black" weight="9360" joinstyle="miter" endcap="flat"/>
                    <v:fill o:detectmouseclick="t" on="false"/>
                    <w10:wrap type="none"/>
                  </v:line>
                  <v:line id="shape_0" from="1735,1088" to="1735,1224" stroked="t" o:allowincell="f" style="position:absolute;flip:y;mso-position-horizontal-relative:char">
                    <v:stroke color="black" weight="9360" joinstyle="miter" endcap="flat"/>
                    <v:fill o:detectmouseclick="t" on="false"/>
                    <w10:wrap type="none"/>
                  </v:line>
                </v:group>
                <v:shape id="shape_0" coordsize="2220,809" path="m0,809l0,809l15,809l30,809l45,809l60,809l75,809l90,809l90,359l105,344l120,344l135,329l150,329l165,329l180,314l195,314l210,299l225,299l240,299l240,809l255,809l270,809l285,809l300,809l315,809l330,809l345,809l360,809l375,809l390,809l405,809l420,809l435,809l450,809l465,809l480,809l495,809l510,809l525,809l540,809l555,809l570,809l585,809l600,809l615,809l630,809l645,809l645,164l660,149l675,149l690,134l705,134l720,134l735,134l750,119l765,119l780,119l795,119l795,809l810,809l825,809l840,809l855,809l870,809l885,809l900,809l915,809l930,809l945,809l960,809l975,809l990,809l1005,809l1020,809l1035,809l1050,809l1065,809l1080,809l1095,809l1110,809l1125,809l1140,809l1155,809l1170,809l1185,809l1200,30l1215,15l1230,15l1245,15l1260,15l1275,15l1290,15l1305,15l1320,15l1335,0l1350,0l1350,809l1365,809l1380,809l1395,809l1410,809l1425,809l1440,809l1455,809l1470,809l1485,809l1500,809l1515,809l1530,809l1545,809l1560,809l1575,809l1590,809l1605,809l1620,809l1635,809l1650,809l1665,809l1680,809l1695,809l1710,809l1725,809l1740,809l1740,0l1755,0l1770,0l1785,0l1800,15l1815,15l1830,15l1845,15l1860,15l1875,15l1890,15l1905,15l1905,809l1920,809l1935,809l1950,809l1965,809l1980,809l1995,809l2010,809l2025,809l2040,809l2055,809l2070,809l2085,809l2100,809l2115,809l2130,809l2145,809l2160,809l2175,809l2190,809l2205,809l2220,809l2220,809e" stroked="t" o:allowincell="f" style="position:absolute;left:74;top:377;width:2127;height:781;mso-wrap-style:none;v-text-anchor:middle;mso-position-horizontal-relative:char">
                  <v:imagedata r:id="rId727" o:detectmouseclick="t"/>
                  <v:stroke color="black" weight="12600" joinstyle="round" endcap="flat"/>
                  <w10:wrap type="none"/>
                </v:shape>
                <v:line id="shape_0" from="20,1165" to="2465,1165"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582;top:1226;width:220;height:266;mso-wrap-style:none;v-text-anchor:middle;mso-position-horizontal-relative:char" type="_x0000_t75">
                  <v:imagedata r:id="rId728" o:detectmouseclick="t"/>
                  <v:stroke color="#3465a4" joinstyle="round" endcap="flat"/>
                  <w10:wrap type="none"/>
                </v:shape>
                <v:shape id="shape_0" stroked="f" o:allowincell="f" style="position:absolute;left:1035;top:1226;width:320;height:266;mso-wrap-style:none;v-text-anchor:middle;mso-position-horizontal-relative:char" type="_x0000_t75">
                  <v:imagedata r:id="rId729" o:detectmouseclick="t"/>
                  <v:stroke color="#3465a4" joinstyle="round" endcap="flat"/>
                  <w10:wrap type="none"/>
                </v:shape>
                <v:shape id="shape_0" stroked="f" o:allowincell="f" style="position:absolute;left:1569;top:1226;width:320;height:266;mso-wrap-style:none;v-text-anchor:middle;mso-position-horizontal-relative:char" type="_x0000_t75">
                  <v:imagedata r:id="rId730" o:detectmouseclick="t"/>
                  <v:stroke color="#3465a4" joinstyle="round" endcap="flat"/>
                  <w10:wrap type="none"/>
                </v:shape>
                <v:shape id="shape_0" stroked="f" o:allowincell="f" style="position:absolute;left:2073;top:1226;width:320;height:266;mso-wrap-style:none;v-text-anchor:middle;mso-position-horizontal-relative:char" type="_x0000_t75">
                  <v:imagedata r:id="rId731" o:detectmouseclick="t"/>
                  <v:stroke color="#3465a4" joinstyle="round" endcap="flat"/>
                  <w10:wrap type="none"/>
                </v:shape>
                <v:shape id="shape_0" stroked="f" o:allowincell="f" style="position:absolute;left:576;top:2693;width:220;height:266;mso-wrap-style:none;v-text-anchor:middle;mso-position-horizontal-relative:char" type="_x0000_t75">
                  <v:imagedata r:id="rId732" o:detectmouseclick="t"/>
                  <v:stroke color="#3465a4" joinstyle="round" endcap="flat"/>
                  <w10:wrap type="none"/>
                </v:shape>
                <v:shape id="shape_0" stroked="f" o:allowincell="f" style="position:absolute;left:1050;top:2693;width:320;height:266;mso-wrap-style:none;v-text-anchor:middle;mso-position-horizontal-relative:char" type="_x0000_t75">
                  <v:imagedata r:id="rId733" o:detectmouseclick="t"/>
                  <v:stroke color="#3465a4" joinstyle="round" endcap="flat"/>
                  <w10:wrap type="none"/>
                </v:shape>
                <v:shape id="shape_0" stroked="f" o:allowincell="f" style="position:absolute;left:1563;top:2693;width:320;height:266;mso-wrap-style:none;v-text-anchor:middle;mso-position-horizontal-relative:char" type="_x0000_t75">
                  <v:fill o:detectmouseclick="t" on="false"/>
                  <v:stroke color="#3465a4" joinstyle="round" endcap="flat"/>
                  <w10:wrap type="none"/>
                </v:shape>
                <v:shape id="shape_0" stroked="f" o:allowincell="f" style="position:absolute;left:2073;top:2693;width:320;height:266;mso-wrap-style:none;v-text-anchor:middle;mso-position-horizontal-relative:char" type="_x0000_t75">
                  <v:imagedata r:id="rId734" o:detectmouseclick="t"/>
                  <v:stroke color="#3465a4" joinstyle="round" endcap="flat"/>
                  <w10:wrap type="none"/>
                </v:shape>
                <v:shape id="shape_0" stroked="f" o:allowincell="f" style="position:absolute;left:565;top:4161;width:220;height:266;mso-wrap-style:none;v-text-anchor:middle;mso-position-horizontal-relative:char" type="_x0000_t75">
                  <v:imagedata r:id="rId735" o:detectmouseclick="t"/>
                  <v:stroke color="#3465a4" joinstyle="round" endcap="flat"/>
                  <w10:wrap type="none"/>
                </v:shape>
                <v:shape id="shape_0" stroked="f" o:allowincell="f" style="position:absolute;left:1038;top:4161;width:320;height:266;mso-wrap-style:none;v-text-anchor:middle;mso-position-horizontal-relative:char" type="_x0000_t75">
                  <v:imagedata r:id="rId736" o:detectmouseclick="t"/>
                  <v:stroke color="#3465a4" joinstyle="round" endcap="flat"/>
                  <w10:wrap type="none"/>
                </v:shape>
                <v:shape id="shape_0" stroked="f" o:allowincell="f" style="position:absolute;left:1563;top:4161;width:320;height:266;mso-wrap-style:none;v-text-anchor:middle;mso-position-horizontal-relative:char" type="_x0000_t75">
                  <v:imagedata r:id="rId737" o:detectmouseclick="t"/>
                  <v:stroke color="#3465a4" joinstyle="round" endcap="flat"/>
                  <w10:wrap type="none"/>
                </v:shape>
                <v:shape id="shape_0" stroked="f" o:allowincell="f" style="position:absolute;left:2085;top:4161;width:320;height:266;mso-wrap-style:none;v-text-anchor:middle;mso-position-horizontal-relative:char" type="_x0000_t75">
                  <v:imagedata r:id="rId738" o:detectmouseclick="t"/>
                  <v:stroke color="#3465a4" joinstyle="round" endcap="flat"/>
                  <w10:wrap type="none"/>
                </v:shape>
                <v:shape id="shape_0" coordsize="2220,405" path="m0,0l0,0l15,0l30,15l45,15l60,15l75,30l90,30l105,45l120,45l135,45l150,60l165,60l180,60l195,75l210,75l225,90l240,90l255,90l270,105l285,105l300,120l315,120l330,120l345,135l360,135l375,135l390,150l405,150l420,165l435,165l450,165l465,180l480,180l495,180l510,195l525,195l540,210l555,210l570,210l585,225l600,225l615,225l630,240l645,240l660,240l675,255l690,255l705,255l720,270l735,270l750,270l765,285l780,285l795,285l810,285l825,300l840,300l855,300l870,315l885,315l900,315l915,315l930,330l945,330l960,330l975,330l990,345l1005,345l1020,345l1035,345l1050,345l1065,360l1080,360l1095,360l1110,360l1125,360l1140,375l1155,375l1170,375l1185,375l1200,375l1215,375l1230,375l1245,390l1260,390l1275,390l1290,390l1305,390l1320,390l1335,390l1350,390l1365,390l1380,390l1395,405l1410,405l1425,405l1440,405l1455,405l1470,405l1485,405l1500,405l1515,405l1530,405l1545,405l1560,405l1575,405l1590,405l1605,405l1620,405l1635,405l1650,390l1665,390l1680,390l1695,390l1710,390l1725,390l1740,390l1755,390l1770,390l1785,390l1800,390l1815,375l1830,375l1845,375l1860,375l1875,375l1890,375l1905,360l1920,360l1935,360l1950,360l1965,360l1980,360l1995,345l2010,345l2025,345l2040,345l2055,330l2070,330l2085,330l2100,330l2115,315l2130,315l2145,315l2160,315l2175,300l2190,300l2205,300l2220,300l2220,300e" stroked="t" o:allowincell="f" style="position:absolute;left:125;top:2087;width:2126;height:390;mso-wrap-style:none;v-text-anchor:middle;mso-position-horizontal-relative:char">
                  <v:fill o:detectmouseclick="t" on="false"/>
                  <v:stroke color="black" weight="6480" dashstyle="shortdot" joinstyle="round" endcap="flat"/>
                  <w10:wrap type="none"/>
                </v:shape>
                <v:group id="shape_0" style="position:absolute;left:20;top:2160;width:2445;height:483">
                  <v:line id="shape_0" from="20,2644" to="2465,2644" stroked="t" o:allowincell="f" style="position:absolute;mso-position-horizontal-relative:char">
                    <v:stroke color="black" weight="6480" endarrow="block" endarrowwidth="narrow" endarrowlength="medium" joinstyle="miter" endcap="flat"/>
                    <v:fill o:detectmouseclick="t" on="false"/>
                    <w10:wrap type="none"/>
                  </v:line>
                  <v:shape id="shape_0" coordsize="2220,495" path="m0,495l0,495l15,495l30,495l45,495l60,495l75,495l90,495l105,495l120,495l135,495l150,495l165,495l180,495l195,495l210,495l210,0l225,15l240,15l255,15l270,30l285,30l300,45l315,45l330,45l345,60l360,60l360,495l375,495l390,495l405,495l420,495l435,495l450,495l465,495l480,495l495,495l510,495l525,495l540,495l555,495l570,495l585,495l600,495l615,495l630,495l645,495l660,495l675,495l690,495l705,495l720,495l735,495l735,195l750,195l765,210l780,210l795,210l810,210l825,225l840,225l855,225l870,240l885,495l900,495l915,495l930,495l945,495l960,495l975,495l990,495l1005,495l1020,495l1035,495l1050,495l1065,495l1080,495l1095,495l1110,495l1125,495l1140,495l1155,495l1170,495l1185,495l1200,495l1215,495l1230,495l1245,495l1245,315l1260,315l1275,315l1290,315l1305,315l1320,315l1335,315l1350,315l1365,315l1380,315l1395,315l1395,495l1410,495l1425,495l1440,495l1455,495l1470,495l1485,495l1500,495l1515,495l1530,495l1545,495l1560,495l1575,495l1590,495l1605,495l1620,495l1635,495l1650,495l1665,495l1680,495l1695,495l1710,495l1725,495l1740,495l1755,495l1770,495l1770,315l1785,315l1800,315l1815,300l1830,300l1845,300l1860,300l1875,300l1890,300l1905,285l1920,285l1920,495l1935,495l1950,495l1965,495l1980,495l1995,495l2010,495l2025,495l2040,495l2055,495l2070,495l2085,495l2100,495l2115,495l2130,495l2145,495l2160,495l2175,495l2190,495l2205,495l2220,495l2220,495e" stroked="t" o:allowincell="f" style="position:absolute;left:124;top:2160;width:2127;height:477;mso-wrap-style:none;v-text-anchor:middle;mso-position-horizontal-relative:char">
                    <v:imagedata r:id="rId739" o:detectmouseclick="t"/>
                    <v:stroke color="black" weight="12600" joinstyle="round" endcap="flat"/>
                    <w10:wrap type="none"/>
                  </v:shape>
                </v:group>
                <v:shape id="shape_0" coordsize="2220,465" path="m0,420l15,420l30,420l45,420l60,435l75,435l90,435l105,435l120,435l135,435l150,435l165,450l180,450l195,450l210,450l225,450l240,450l255,450l270,450l285,450l300,450l315,450l330,465l345,465l360,465l375,465l390,465l405,465l420,465l435,465l450,465l465,465l480,465l495,465l510,465l525,465l540,465l555,465l570,465l585,465l600,450l615,450l630,450l645,450l660,450l675,450l690,450l705,450l720,450l735,450l750,450l765,435l780,435l795,435l810,435l825,435l840,435l855,435l870,420l885,420l900,420l915,420l930,420l945,420l960,405l975,405l990,405l1005,405l1020,405l1035,390l1050,390l1065,390l1080,390l1095,375l1110,375l1125,375l1140,375l1155,360l1170,360l1185,360l1200,360l1215,345l1230,345l1245,345l1260,330l1275,330l1290,330l1305,330l1320,315l1335,315l1350,315l1365,300l1380,300l1395,300l1410,285l1425,285l1440,285l1455,270l1470,270l1485,270l1500,255l1515,255l1530,255l1545,240l1560,240l1575,240l1590,225l1605,225l1620,225l1635,210l1650,210l1665,210l1680,195l1695,195l1710,195l1725,180l1740,180l1755,165l1770,165l1785,165l1800,150l1815,150l1830,150l1845,135l1860,135l1875,120l1890,120l1905,120l1920,105l1935,105l1950,105l1965,90l1980,90l1995,90l2010,75l2025,75l2040,75l2055,60l2070,60l2085,45l2100,45l2115,45l2130,30l2145,30l2160,30l2175,15l2190,15l2205,15l2220,0l2220,0e" stroked="t" o:allowincell="f" style="position:absolute;left:169;top:3501;width:2127;height:448;mso-wrap-style:none;v-text-anchor:middle;mso-position-horizontal-relative:char">
                  <v:fill o:detectmouseclick="t" on="false"/>
                  <v:stroke color="black" weight="6480" dashstyle="shortdot" joinstyle="round" endcap="flat"/>
                  <w10:wrap type="none"/>
                </v:shape>
                <v:group id="shape_0" style="position:absolute;left:20;top:3533;width:2445;height:585">
                  <v:line id="shape_0" from="20,4119" to="2465,4119" stroked="t" o:allowincell="f" style="position:absolute;mso-position-horizontal-relative:char">
                    <v:stroke color="black" weight="6480" endarrow="block" endarrowwidth="narrow" endarrowlength="medium" joinstyle="miter" endcap="flat"/>
                    <v:fill o:detectmouseclick="t" on="false"/>
                    <w10:wrap type="none"/>
                  </v:line>
                  <v:shape id="shape_0" coordsize="2220,600" path="m0,600l15,600l30,600l45,600l60,600l75,600l90,600l105,600l120,600l135,600l150,600l165,600l180,600l195,600l210,600l225,600l240,600l255,600l270,600l285,600l300,600l315,600l330,600l345,600l360,600l360,435l375,435l390,435l405,435l420,435l435,435l450,435l465,435l480,435l495,435l510,435l525,435l525,600l540,600l555,600l570,600l585,600l600,600l615,600l630,600l645,600l660,600l675,600l690,600l705,600l720,600l735,600l750,600l765,600l780,600l795,600l810,600l825,600l840,600l855,600l870,600l885,600l900,600l915,600l915,390l930,390l945,390l960,375l975,375l990,375l1005,375l1020,375l1035,360l1050,360l1065,360l1080,600l1095,600l1110,600l1125,600l1140,600l1155,600l1170,600l1185,600l1200,600l1215,600l1230,600l1245,600l1260,600l1275,600l1290,600l1305,600l1320,600l1335,600l1350,600l1365,600l1380,600l1395,600l1410,600l1425,600l1440,600l1455,600l1470,600l1470,240l1485,240l1500,225l1515,225l1530,225l1545,210l1560,210l1575,210l1590,195l1605,195l1620,195l1620,600l1635,600l1650,600l1665,600l1680,600l1695,600l1710,600l1725,600l1740,600l1755,600l1770,600l1785,600l1800,600l1815,600l1830,600l1845,600l1860,600l1875,600l1890,600l1905,600l1920,600l1935,600l1950,600l1965,600l1980,600l1995,600l2010,600l2025,600l2025,45l2040,45l2055,30l2070,30l2085,15l2100,15l2115,15l2130,0l2145,0l2160,0l2175,0l2175,600l2190,600l2205,600l2220,600l2220,600e" stroked="t" o:allowincell="f" style="position:absolute;left:169;top:3533;width:2127;height:578;mso-wrap-style:none;v-text-anchor:middle;mso-position-horizontal-relative:char">
                    <v:imagedata r:id="rId740" o:detectmouseclick="t"/>
                    <v:stroke color="black" weight="12600" joinstyle="round" endcap="flat"/>
                    <w10:wrap type="none"/>
                  </v:shape>
                </v:group>
                <v:line id="shape_0" from="2650,1151" to="3033,1151" stroked="t" o:allowincell="f" style="position:absolute;mso-position-horizontal-relative:char">
                  <v:stroke color="black" weight="9360" joinstyle="miter" endcap="flat"/>
                  <v:fill o:detectmouseclick="t" on="false"/>
                  <w10:wrap type="none"/>
                </v:line>
                <v:line id="shape_0" from="2591,2667" to="2842,2667" stroked="t" o:allowincell="f" style="position:absolute;mso-position-horizontal-relative:char">
                  <v:stroke color="black" weight="9360" joinstyle="miter" endcap="flat"/>
                  <v:fill o:detectmouseclick="t" on="false"/>
                  <w10:wrap type="none"/>
                </v:line>
                <v:line id="shape_0" from="2567,4119" to="3046,4119" stroked="t" o:allowincell="f" style="position:absolute;mso-position-horizontal-relative:char">
                  <v:stroke color="black" weight="9360" joinstyle="miter" endcap="flat"/>
                  <v:fill o:detectmouseclick="t" on="false"/>
                  <w10:wrap type="none"/>
                </v:line>
                <v:line id="shape_0" from="3034,1156" to="3034,2296" stroked="t" o:allowincell="f" style="position:absolute;flip:y;mso-position-horizontal-relative:char">
                  <v:stroke color="black" weight="9360" joinstyle="miter" endcap="flat"/>
                  <v:fill o:detectmouseclick="t" on="false"/>
                  <w10:wrap type="none"/>
                </v:line>
                <v:line id="shape_0" from="3045,2939" to="3045,4107" stroked="t" o:allowincell="f" style="position:absolute;flip:y;mso-position-horizontal-relative:char">
                  <v:stroke color="black" weight="9360" joinstyle="miter" endcap="flat"/>
                  <v:fill o:detectmouseclick="t" on="false"/>
                  <w10:wrap type="none"/>
                </v:line>
                <v:line id="shape_0" from="3278,2666" to="3923,2666" stroked="t" o:allowincell="f" style="position:absolute;mso-position-horizontal-relative:char">
                  <v:stroke color="black" weight="9360" joinstyle="miter" endcap="flat"/>
                  <v:fill o:detectmouseclick="t" on="false"/>
                  <w10:wrap type="none"/>
                </v:line>
                <v:line id="shape_0" from="3021,2397" to="3284,2662" stroked="t" o:allowincell="f" style="position:absolute;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3255;top:2629;width:70;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991;top:2278;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002;top:286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822;top:2643;width:70;height:69;mso-wrap-style:none;v-text-anchor:middle;mso-position-horizontal-relative:char">
                  <v:fill o:detectmouseclick="t" type="solid" color2="white"/>
                  <v:stroke color="black" weight="9360" joinstyle="miter" endcap="flat"/>
                  <w10:wrap type="none"/>
                </v:oval>
                <v:group id="shape_0" style="position:absolute;left:5916;top:3375;width:457;height:315">
                  <v:rect id="shape_0" fillcolor="white" stroked="t" o:allowincell="f" style="position:absolute;left:5916;top:3375;width:456;height:314;mso-wrap-style:none;v-text-anchor:middle;mso-position-horizontal-relative:char">
                    <v:fill o:detectmouseclick="t" type="solid" color2="black"/>
                    <v:stroke color="black" weight="9360" joinstyle="miter" endcap="flat"/>
                    <w10:wrap type="none"/>
                  </v:rect>
                  <v:shape id="shape_0" stroked="f" o:allowincell="f" style="position:absolute;left:5924;top:3402;width:420;height:266;mso-wrap-style:none;v-text-anchor:middle;mso-position-horizontal-relative:char" type="_x0000_t75">
                    <v:imagedata r:id="rId741" o:detectmouseclick="t"/>
                    <v:stroke color="#3465a4" joinstyle="round" endcap="flat"/>
                    <w10:wrap type="none"/>
                  </v:shape>
                </v:group>
                <v:group id="shape_0" style="position:absolute;left:5916;top:2509;width:457;height:315">
                  <v:rect id="shape_0" fillcolor="white" stroked="t" o:allowincell="f" style="position:absolute;left:5916;top:2509;width:456;height:314;mso-wrap-style:none;v-text-anchor:middle;mso-position-horizontal-relative:char">
                    <v:fill o:detectmouseclick="t" type="solid" color2="black"/>
                    <v:stroke color="black" weight="9360" joinstyle="miter" endcap="flat"/>
                    <w10:wrap type="none"/>
                  </v:rect>
                  <v:shape id="shape_0" stroked="f" o:allowincell="f" style="position:absolute;left:5924;top:2536;width:420;height:266;mso-wrap-style:none;v-text-anchor:middle;mso-position-horizontal-relative:char" type="_x0000_t75">
                    <v:imagedata r:id="rId742" o:detectmouseclick="t"/>
                    <v:stroke color="#3465a4" joinstyle="round" endcap="flat"/>
                    <w10:wrap type="none"/>
                  </v:shape>
                </v:group>
                <v:group id="shape_0" style="position:absolute;left:5916;top:1644;width:457;height:314">
                  <v:rect id="shape_0" fillcolor="white" stroked="t" o:allowincell="f" style="position:absolute;left:5916;top:1644;width:456;height:313;mso-wrap-style:none;v-text-anchor:middle;mso-position-horizontal-relative:char">
                    <v:fill o:detectmouseclick="t" type="solid" color2="black"/>
                    <v:stroke color="black" weight="9360" joinstyle="miter" endcap="flat"/>
                    <w10:wrap type="none"/>
                  </v:rect>
                  <v:shape id="shape_0" stroked="f" o:allowincell="f" style="position:absolute;left:5924;top:1670;width:420;height:266;mso-wrap-style:none;v-text-anchor:middle;mso-position-horizontal-relative:char" type="_x0000_t75">
                    <v:imagedata r:id="rId743" o:detectmouseclick="t"/>
                    <v:stroke color="#3465a4" joinstyle="round" endcap="flat"/>
                    <w10:wrap type="none"/>
                  </v:shape>
                </v:group>
                <v:line id="shape_0" from="5450,1802" to="5894,1802" stroked="t" o:allowincell="f" style="position:absolute;flip:x;mso-position-horizontal-relative:char">
                  <v:stroke color="black" weight="9360" joinstyle="miter" endcap="flat"/>
                  <v:fill o:detectmouseclick="t" on="false"/>
                  <w10:wrap type="none"/>
                </v:line>
                <v:line id="shape_0" from="5643,2667" to="5894,2667" stroked="t" o:allowincell="f" style="position:absolute;flip:x;mso-position-horizontal-relative:char">
                  <v:stroke color="black" weight="9360" joinstyle="miter" endcap="flat"/>
                  <v:fill o:detectmouseclick="t" on="false"/>
                  <w10:wrap type="none"/>
                </v:line>
                <v:line id="shape_0" from="5438,3532" to="5907,3532" stroked="t" o:allowincell="f" style="position:absolute;flip:x;mso-position-horizontal-relative:char">
                  <v:stroke color="black" weight="9360" joinstyle="miter" endcap="flat"/>
                  <v:fill o:detectmouseclick="t" on="false"/>
                  <w10:wrap type="none"/>
                </v:line>
                <v:line id="shape_0" from="5451,1808" to="5451,2303" stroked="t" o:allowincell="f" style="position:absolute;flip:y;mso-position-horizontal-relative:char">
                  <v:stroke color="black" weight="9360" joinstyle="miter" endcap="flat"/>
                  <v:fill o:detectmouseclick="t" on="false"/>
                  <w10:wrap type="none"/>
                </v:line>
                <v:line id="shape_0" from="5440,2935" to="5440,3526" stroked="t" o:allowincell="f" style="position:absolute;flip:y;mso-position-horizontal-relative:char">
                  <v:stroke color="black" weight="9360" joinstyle="miter" endcap="flat"/>
                  <v:fill o:detectmouseclick="t" on="false"/>
                  <w10:wrap type="none"/>
                </v:line>
                <v:line id="shape_0" from="4680,2667" to="5207,2667" stroked="t" o:allowincell="f" style="position:absolute;flip:x;mso-position-horizontal-relative:char">
                  <v:stroke color="black" weight="9360" joinstyle="miter" endcap="flat"/>
                  <v:fill o:detectmouseclick="t" on="false"/>
                  <w10:wrap type="none"/>
                </v:line>
                <v:line id="shape_0" from="5200,2398" to="5463,2663" stroked="t" o:allowincell="f" style="position:absolute;flip:x;mso-position-horizontal-relative:char">
                  <v:stroke color="black" weight="9360" startarrow="block" startarrowwidth="medium" startarrowlength="medium" joinstyle="miter" endcap="flat"/>
                  <v:fill o:detectmouseclick="t" on="false"/>
                  <w10:wrap type="none"/>
                </v:line>
                <v:oval id="shape_0" fillcolor="black" stroked="t" o:allowincell="f" style="position:absolute;left:5158;top:2630;width:70;height:69;flip:x;mso-wrap-style:none;v-text-anchor:middle;mso-position-horizontal-relative:char">
                  <v:fill o:detectmouseclick="t" type="solid" color2="white"/>
                  <v:stroke color="black" weight="9360" joinstyle="miter" endcap="flat"/>
                  <w10:wrap type="none"/>
                </v:oval>
                <v:oval id="shape_0" fillcolor="black" stroked="t" o:allowincell="f" style="position:absolute;left:5423;top:2279;width:70;height:70;flip:x;mso-wrap-style:none;v-text-anchor:middle;mso-position-horizontal-relative:char">
                  <v:fill o:detectmouseclick="t" type="solid" color2="white"/>
                  <v:stroke color="black" weight="9360" joinstyle="miter" endcap="flat"/>
                  <w10:wrap type="none"/>
                </v:oval>
                <v:oval id="shape_0" fillcolor="black" stroked="t" o:allowincell="f" style="position:absolute;left:5411;top:2861;width:70;height:70;flip:x;mso-wrap-style:none;v-text-anchor:middle;mso-position-horizontal-relative:char">
                  <v:fill o:detectmouseclick="t" type="solid" color2="white"/>
                  <v:stroke color="black" weight="9360" joinstyle="miter" endcap="flat"/>
                  <w10:wrap type="none"/>
                </v:oval>
                <v:oval id="shape_0" fillcolor="black" stroked="t" o:allowincell="f" style="position:absolute;left:5593;top:2631;width:69;height:69;flip:x;mso-wrap-style:none;v-text-anchor:middle;mso-position-horizontal-relative:char">
                  <v:fill o:detectmouseclick="t" type="solid" color2="white"/>
                  <v:stroke color="black" weight="9360" joinstyle="miter" endcap="flat"/>
                  <w10:wrap type="none"/>
                </v:oval>
                <v:shape id="shape_0" stroked="f" o:allowincell="f" style="position:absolute;left:3790;top:2753;width:1020;height:266;mso-wrap-style:none;v-text-anchor:middle;mso-position-horizontal-relative:char" type="_x0000_t75">
                  <v:imagedata r:id="rId744" o:detectmouseclick="t"/>
                  <v:stroke color="#3465a4" joinstyle="round" endcap="flat"/>
                  <w10:wrap type="none"/>
                </v:shape>
                <v:line id="shape_0" from="3948,2663" to="4643,2663" stroked="t" o:allowincell="f" style="position:absolute;mso-position-horizontal-relative:char">
                  <v:stroke color="black" weight="9360" dashstyle="longdash" joinstyle="miter" endcap="flat"/>
                  <v:fill o:detectmouseclick="t" on="false"/>
                  <w10:wrap type="none"/>
                </v:line>
                <v:line id="shape_0" from="2666,1151" to="2929,1151" stroked="t" o:allowincell="f" style="position:absolute;mso-position-horizontal-relative:char">
                  <v:stroke color="black" weight="6480" endarrow="block" endarrowwidth="medium" endarrowlength="medium" joinstyle="miter" endcap="flat"/>
                  <v:fill o:detectmouseclick="t" on="false"/>
                  <w10:wrap type="none"/>
                </v:line>
                <v:line id="shape_0" from="2714,4118" to="2929,4118" stroked="t" o:allowincell="f" style="position:absolute;mso-position-horizontal-relative:char">
                  <v:stroke color="black" weight="6480" endarrow="block" endarrowwidth="medium" endarrowlength="medium" joinstyle="miter" endcap="flat"/>
                  <v:fill o:detectmouseclick="t" on="false"/>
                  <w10:wrap type="none"/>
                </v:line>
                <v:line id="shape_0" from="2534,2665" to="2750,2665" stroked="t" o:allowincell="f" style="position:absolute;mso-position-horizontal-relative:char">
                  <v:stroke color="black" weight="6480" endarrow="block" endarrowwidth="medium" endarrowlength="medium" joinstyle="miter" endcap="flat"/>
                  <v:fill o:detectmouseclick="t" on="false"/>
                  <w10:wrap type="none"/>
                </v:line>
                <v:line id="shape_0" from="5682,1802" to="5898,1802" stroked="t" o:allowincell="f" style="position:absolute;mso-position-horizontal-relative:char">
                  <v:stroke color="black" weight="6480" endarrow="block" endarrowwidth="medium" endarrowlength="medium" joinstyle="miter" endcap="flat"/>
                  <v:fill o:detectmouseclick="t" on="false"/>
                  <w10:wrap type="none"/>
                </v:line>
                <v:line id="shape_0" from="5701,2667" to="5916,2667" stroked="t" o:allowincell="f" style="position:absolute;mso-position-horizontal-relative:char">
                  <v:stroke color="black" weight="6480" endarrow="block" endarrowwidth="medium" endarrowlength="medium" joinstyle="miter" endcap="flat"/>
                  <v:fill o:detectmouseclick="t" on="false"/>
                  <w10:wrap type="none"/>
                </v:line>
                <v:line id="shape_0" from="5690,3532" to="5907,3532" stroked="t" o:allowincell="f" style="position:absolute;mso-position-horizontal-relative:char">
                  <v:stroke color="black" weight="6480" endarrow="block" endarrowwidth="medium" endarrowlength="medium" joinstyle="miter" endcap="flat"/>
                  <v:fill o:detectmouseclick="t" on="false"/>
                  <w10:wrap type="none"/>
                </v:line>
                <v:line id="shape_0" from="6373,1802" to="6973,1802" stroked="t" o:allowincell="f" style="position:absolute;mso-position-horizontal-relative:char">
                  <v:stroke color="black" weight="6480" endarrow="block" endarrowwidth="medium" endarrowlength="medium" joinstyle="miter" endcap="flat"/>
                  <v:fill o:detectmouseclick="t" on="false"/>
                  <w10:wrap type="none"/>
                </v:line>
                <v:line id="shape_0" from="6373,2667" to="6973,2667" stroked="t" o:allowincell="f" style="position:absolute;mso-position-horizontal-relative:char">
                  <v:stroke color="black" weight="6480" endarrow="block" endarrowwidth="medium" endarrowlength="medium" joinstyle="miter" endcap="flat"/>
                  <v:fill o:detectmouseclick="t" on="false"/>
                  <w10:wrap type="none"/>
                </v:line>
                <v:line id="shape_0" from="6385,3532" to="6984,3532"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3098;top:1337;width:2281;height:1003;mso-wrap-style:none;v-text-anchor:middle;mso-position-horizontal-relative:char" type="_x0000_t75">
                  <v:imagedata r:id="rId745" o:detectmouseclick="t"/>
                  <v:stroke color="#3465a4" joinstyle="round" endcap="flat"/>
                  <w10:wrap type="none"/>
                </v:shape>
                <v:shape id="shape_0" stroked="f" o:allowincell="f" style="position:absolute;left:3230;top:1171;width:176;height:400;mso-wrap-style:none;v-text-anchor:middle;mso-position-horizontal-relative:char" type="_x0000_t75">
                  <v:imagedata r:id="rId746" o:detectmouseclick="t"/>
                  <v:stroke color="#3465a4" joinstyle="round" endcap="flat"/>
                  <w10:wrap type="none"/>
                </v:shape>
                <v:shape id="shape_0" stroked="f" o:allowincell="f" style="position:absolute;left:3388;top:1172;width:174;height:398;mso-wrap-style:none;v-text-anchor:middle;mso-position-horizontal-relative:char" type="_x0000_t75">
                  <v:imagedata r:id="rId747" o:detectmouseclick="t"/>
                  <v:stroke color="#3465a4" joinstyle="round" endcap="flat"/>
                  <w10:wrap type="none"/>
                </v:shape>
                <v:shape id="shape_0" stroked="f" o:allowincell="f" style="position:absolute;left:3546;top:1188;width:174;height:412;mso-wrap-style:none;v-text-anchor:middle;mso-position-horizontal-relative:char" type="_x0000_t75">
                  <v:imagedata r:id="rId748" o:detectmouseclick="t"/>
                  <v:stroke color="#3465a4" joinstyle="round" endcap="flat"/>
                  <w10:wrap type="none"/>
                </v:shape>
                <v:shape id="shape_0" stroked="f" o:allowincell="f" style="position:absolute;left:3712;top:1038;width:196;height:398;mso-wrap-style:none;v-text-anchor:middle;mso-position-horizontal-relative:char" type="_x0000_t75">
                  <v:imagedata r:id="rId749" o:detectmouseclick="t"/>
                  <v:stroke color="#3465a4" joinstyle="round" endcap="flat"/>
                  <w10:wrap type="none"/>
                </v:shape>
                <v:shape id="shape_0" stroked="f" o:allowincell="f" style="position:absolute;left:3870;top:1038;width:196;height:398;mso-wrap-style:none;v-text-anchor:middle;mso-position-horizontal-relative:char" type="_x0000_t75">
                  <v:imagedata r:id="rId750" o:detectmouseclick="t"/>
                  <v:stroke color="#3465a4" joinstyle="round" endcap="flat"/>
                  <w10:wrap type="none"/>
                </v:shape>
                <v:shape id="shape_0" stroked="f" o:allowincell="f" style="position:absolute;left:4029;top:1054;width:196;height:412;mso-wrap-style:none;v-text-anchor:middle;mso-position-horizontal-relative:char" type="_x0000_t75">
                  <v:imagedata r:id="rId751" o:detectmouseclick="t"/>
                  <v:stroke color="#3465a4" joinstyle="round" endcap="flat"/>
                  <w10:wrap type="none"/>
                </v:shape>
                <v:shape id="shape_0" stroked="f" o:allowincell="f" style="position:absolute;left:4187;top:1165;width:184;height:412;mso-wrap-style:none;v-text-anchor:middle;mso-position-horizontal-relative:char" type="_x0000_t75">
                  <v:imagedata r:id="rId752" o:detectmouseclick="t"/>
                  <v:stroke color="#3465a4" joinstyle="round" endcap="flat"/>
                  <w10:wrap type="none"/>
                </v:shape>
                <v:shape id="shape_0" stroked="f" o:allowincell="f" style="position:absolute;left:4344;top:1165;width:184;height:412;mso-wrap-style:none;v-text-anchor:middle;mso-position-horizontal-relative:char" type="_x0000_t75">
                  <v:imagedata r:id="rId753" o:detectmouseclick="t"/>
                  <v:stroke color="#3465a4" joinstyle="round" endcap="flat"/>
                  <w10:wrap type="none"/>
                </v:shape>
                <v:shape id="shape_0" stroked="f" o:allowincell="f" style="position:absolute;left:4504;top:1162;width:199;height:418;mso-wrap-style:none;v-text-anchor:middle;mso-position-horizontal-relative:char" type="_x0000_t75">
                  <v:imagedata r:id="rId754" o:detectmouseclick="t"/>
                  <v:stroke color="#3465a4" joinstyle="round" endcap="flat"/>
                  <w10:wrap type="none"/>
                </v:shape>
                <v:shape id="shape_0" stroked="f" o:allowincell="f" style="position:absolute;left:4661;top:1038;width:196;height:398;mso-wrap-style:none;v-text-anchor:middle;mso-position-horizontal-relative:char" type="_x0000_t75">
                  <v:imagedata r:id="rId755" o:detectmouseclick="t"/>
                  <v:stroke color="#3465a4" joinstyle="round" endcap="flat"/>
                  <w10:wrap type="none"/>
                </v:shape>
                <v:shape id="shape_0" stroked="f" o:allowincell="f" style="position:absolute;left:4820;top:1038;width:196;height:398;mso-wrap-style:none;v-text-anchor:middle;mso-position-horizontal-relative:char" type="_x0000_t75">
                  <v:imagedata r:id="rId756" o:detectmouseclick="t"/>
                  <v:stroke color="#3465a4" joinstyle="round" endcap="flat"/>
                  <w10:wrap type="none"/>
                </v:shape>
                <v:shape id="shape_0" stroked="f" o:allowincell="f" style="position:absolute;left:4989;top:1054;width:196;height:412;mso-wrap-style:none;v-text-anchor:middle;mso-position-horizontal-relative:char" type="_x0000_t75">
                  <v:imagedata r:id="rId757" o:detectmouseclick="t"/>
                  <v:stroke color="#3465a4" joinstyle="round" endcap="flat"/>
                  <w10:wrap type="none"/>
                </v:shape>
                <v:shape id="shape_0" stroked="f" o:allowincell="f" style="position:absolute;left:5141;top:1584;width:241;height:266;mso-wrap-style:none;v-text-anchor:top;mso-position-horizontal-relative:char" type="_x0000_t202">
                  <v:textbox>
                    <w:txbxContent>
                      <w:p>
                        <w:pPr>
                          <w:overflowPunct w:val="false"/>
                          <w:bidi w:val="0"/>
                          <w:rPr/>
                        </w:pPr>
                        <w:r>
                          <w:rPr>
                            <w:kern w:val="2"/>
                            <w:sz w:val="24"/>
                            <w:szCs w:val="24"/>
                            <w:rFonts w:ascii="Helvetica" w:hAnsi="Helvetica" w:eastAsia="Times New Roman" w:cs="Helvetica"/>
                            <w:color w:val="000000"/>
                            <w:lang w:val="en-US" w:bidi="ar-SA"/>
                          </w:rPr>
                          <w:t>…</w:t>
                        </w:r>
                      </w:p>
                    </w:txbxContent>
                  </v:textbox>
                  <v:fill o:detectmouseclick="t" on="false"/>
                  <v:stroke color="#3465a4" joinstyle="round" endcap="flat"/>
                  <w10:wrap type="none"/>
                </v:shape>
                <v:shape id="shape_0" stroked="f" o:allowincell="f" style="position:absolute;left:3089;top:1584;width:241;height:266;mso-wrap-style:none;v-text-anchor:top;mso-position-horizontal-relative:char" type="_x0000_t202">
                  <v:textbox>
                    <w:txbxContent>
                      <w:p>
                        <w:pPr>
                          <w:overflowPunct w:val="false"/>
                          <w:bidi w:val="0"/>
                          <w:rPr/>
                        </w:pPr>
                        <w:r>
                          <w:rPr>
                            <w:kern w:val="2"/>
                            <w:sz w:val="24"/>
                            <w:szCs w:val="24"/>
                            <w:rFonts w:ascii="Helvetica" w:hAnsi="Helvetica" w:eastAsia="Times New Roman" w:cs="Helvetica"/>
                            <w:color w:val="000000"/>
                            <w:lang w:val="en-US" w:bidi="ar-SA"/>
                          </w:rPr>
                          <w:t>…</w:t>
                        </w:r>
                      </w:p>
                    </w:txbxContent>
                  </v:textbox>
                  <v:fill o:detectmouseclick="t" on="false"/>
                  <v:stroke color="#3465a4" joinstyle="round" endcap="flat"/>
                  <w10:wrap type="none"/>
                </v:shape>
                <v:rect id="shape_0" coordsize="12785,21534" path="l0,21600xee" stroked="t" o:allowincell="f" style="position:absolute;left:5130;top:2441;width:271;height:428;mso-wrap-style:none;v-text-anchor:middle;mso-position-horizontal-relative:char">
                  <v:fill o:detectmouseclick="t" on="false"/>
                  <v:stroke color="black" weight="6480" endarrow="block" endarrowwidth="medium" endarrowlength="medium" joinstyle="miter" endcap="flat"/>
                  <w10:wrap type="none"/>
                </v:rect>
                <v:rect id="shape_0" coordsize="12785,21534" path="l0,21600xee" stroked="t" o:allowincell="f" style="position:absolute;left:3138;top:2442;width:270;height:428;flip:x;mso-wrap-style:none;v-text-anchor:middle;mso-position-horizontal-relative:char">
                  <v:fill o:detectmouseclick="t" on="false"/>
                  <v:stroke color="black" weight="6480" endarrow="block" endarrowwidth="medium" endarrowlength="medium" joinstyle="miter" endcap="flat"/>
                  <w10:wrap type="none"/>
                </v:rect>
                <v:shape id="shape_0" stroked="f" o:allowincell="f" style="position:absolute;left:3209;top:2933;width:220;height:266;mso-wrap-style:none;v-text-anchor:middle;mso-position-horizontal-relative:char" type="_x0000_t75">
                  <v:imagedata r:id="rId758" o:detectmouseclick="t"/>
                  <v:stroke color="#3465a4" joinstyle="round" endcap="flat"/>
                  <w10:wrap type="none"/>
                </v:shape>
                <v:shape id="shape_0" stroked="f" o:allowincell="f" style="position:absolute;left:5097;top:2933;width:220;height:266;mso-wrap-style:none;v-text-anchor:middle;mso-position-horizontal-relative:char" type="_x0000_t75">
                  <v:imagedata r:id="rId759" o:detectmouseclick="t"/>
                  <v:stroke color="#3465a4" joinstyle="round" endcap="flat"/>
                  <w10:wrap type="none"/>
                </v:shape>
                <v:shape id="shape_0" stroked="f" o:allowincell="f" style="position:absolute;left:5175;top:1856;width:139;height:266;mso-wrap-style:none;v-text-anchor:middle;mso-position-horizontal-relative:char" type="_x0000_t75">
                  <v:imagedata r:id="rId760" o:detectmouseclick="t"/>
                  <v:stroke color="#3465a4" joinstyle="round" endcap="flat"/>
                  <w10:wrap type="none"/>
                </v:shape>
                <v:group id="shape_0" style="position:absolute;left:689;top:2554;width:1555;height:136">
                  <v:line id="shape_0" from="2245,2554" to="2245,2690" stroked="t" o:allowincell="f" style="position:absolute;flip:y;mso-position-horizontal-relative:char">
                    <v:stroke color="black" weight="9360" joinstyle="miter" endcap="flat"/>
                    <v:fill o:detectmouseclick="t" on="false"/>
                    <w10:wrap type="none"/>
                  </v:line>
                  <v:line id="shape_0" from="1207,2554" to="1207,2690" stroked="t" o:allowincell="f" style="position:absolute;flip:y;mso-position-horizontal-relative:char">
                    <v:stroke color="black" weight="9360" joinstyle="miter" endcap="flat"/>
                    <v:fill o:detectmouseclick="t" on="false"/>
                    <w10:wrap type="none"/>
                  </v:line>
                  <v:line id="shape_0" from="689,2554" to="689,2690" stroked="t" o:allowincell="f" style="position:absolute;flip:y;mso-position-horizontal-relative:char">
                    <v:stroke color="black" weight="9360" joinstyle="miter" endcap="flat"/>
                    <v:fill o:detectmouseclick="t" on="false"/>
                    <w10:wrap type="none"/>
                  </v:line>
                  <v:line id="shape_0" from="1735,2554" to="1735,2690" stroked="t" o:allowincell="f" style="position:absolute;flip:y;mso-position-horizontal-relative:char">
                    <v:stroke color="black" weight="9360" joinstyle="miter" endcap="flat"/>
                    <v:fill o:detectmouseclick="t" on="false"/>
                    <w10:wrap type="none"/>
                  </v:line>
                </v:group>
                <v:group id="shape_0" style="position:absolute;left:689;top:4034;width:1555;height:136">
                  <v:line id="shape_0" from="2245,4034" to="2245,4170" stroked="t" o:allowincell="f" style="position:absolute;flip:y;mso-position-horizontal-relative:char">
                    <v:stroke color="black" weight="9360" joinstyle="miter" endcap="flat"/>
                    <v:fill o:detectmouseclick="t" on="false"/>
                    <w10:wrap type="none"/>
                  </v:line>
                  <v:line id="shape_0" from="1207,4034" to="1207,4170" stroked="t" o:allowincell="f" style="position:absolute;flip:y;mso-position-horizontal-relative:char">
                    <v:stroke color="black" weight="9360" joinstyle="miter" endcap="flat"/>
                    <v:fill o:detectmouseclick="t" on="false"/>
                    <w10:wrap type="none"/>
                  </v:line>
                  <v:line id="shape_0" from="689,4034" to="689,4170" stroked="t" o:allowincell="f" style="position:absolute;flip:y;mso-position-horizontal-relative:char">
                    <v:stroke color="black" weight="9360" joinstyle="miter" endcap="flat"/>
                    <v:fill o:detectmouseclick="t" on="false"/>
                    <w10:wrap type="none"/>
                  </v:line>
                  <v:line id="shape_0" from="1735,4034" to="1735,4170" stroked="t" o:allowincell="f" style="position:absolute;flip:y;mso-position-horizontal-relative:char">
                    <v:stroke color="black" weight="9360" joinstyle="miter" endcap="flat"/>
                    <v:fill o:detectmouseclick="t" on="false"/>
                    <w10:wrap type="none"/>
                  </v:line>
                </v:group>
                <v:shape id="shape_0" stroked="f" o:allowincell="f" style="position:absolute;left:3657;top:2257;width:220;height:266;mso-wrap-style:none;v-text-anchor:middle;mso-position-horizontal-relative:char" type="_x0000_t75">
                  <v:imagedata r:id="rId761" o:detectmouseclick="t"/>
                  <v:stroke color="#3465a4" joinstyle="round" endcap="flat"/>
                  <w10:wrap type="none"/>
                </v:shape>
                <v:shape id="shape_0" stroked="f" o:allowincell="f" style="position:absolute;left:4068;top:2257;width:320;height:266;mso-wrap-style:none;v-text-anchor:middle;mso-position-horizontal-relative:char" type="_x0000_t75">
                  <v:imagedata r:id="rId762" o:detectmouseclick="t"/>
                  <v:stroke color="#3465a4" joinstyle="round" endcap="flat"/>
                  <w10:wrap type="none"/>
                </v:shape>
                <v:shape id="shape_0" stroked="f" o:allowincell="f" style="position:absolute;left:4518;top:2257;width:320;height:266;mso-wrap-style:none;v-text-anchor:middle;mso-position-horizontal-relative:char" type="_x0000_t75">
                  <v:imagedata r:id="rId763" o:detectmouseclick="t"/>
                  <v:stroke color="#3465a4" joinstyle="round" endcap="flat"/>
                  <w10:wrap type="none"/>
                </v:shape>
                <v:line id="shape_0" from="4225,2146" to="4225,2282" stroked="t" o:allowincell="f" style="position:absolute;flip:y;mso-position-horizontal-relative:char">
                  <v:stroke color="black" weight="9360" joinstyle="miter" endcap="flat"/>
                  <v:fill o:detectmouseclick="t" on="false"/>
                  <w10:wrap type="none"/>
                </v:line>
                <v:line id="shape_0" from="3781,2146" to="3781,2282" stroked="t" o:allowincell="f" style="position:absolute;flip:y;mso-position-horizontal-relative:char">
                  <v:stroke color="black" weight="9360" joinstyle="miter" endcap="flat"/>
                  <v:fill o:detectmouseclick="t" on="false"/>
                  <w10:wrap type="none"/>
                </v:line>
                <v:line id="shape_0" from="4687,2146" to="4687,2282" stroked="t" o:allowincell="f" style="position:absolute;flip:y;mso-position-horizontal-relative:char">
                  <v:stroke color="black" weight="9360" joinstyle="miter" endcap="flat"/>
                  <v:fill o:detectmouseclick="t" on="false"/>
                  <w10:wrap type="none"/>
                </v:line>
              </v:group>
            </w:pict>
          </mc:Fallback>
        </mc:AlternateContent>
      </w:r>
    </w:p>
    <w:p>
      <w:pPr>
        <w:pStyle w:val="Fig"/>
        <w:numPr>
          <w:ilvl w:val="0"/>
          <w:numId w:val="0"/>
        </w:numPr>
        <w:tabs>
          <w:tab w:val="left" w:pos="851" w:leader="none"/>
          <w:tab w:val="left" w:pos="1620" w:leader="none"/>
        </w:tabs>
        <w:ind w:left="1620" w:hanging="1620"/>
        <w:rPr/>
      </w:pPr>
      <w:r>
        <w:rPr>
          <w:b/>
        </w:rPr>
        <w:t xml:space="preserve">Fig. 4.41 </w:t>
      </w:r>
      <w:r>
        <w:rPr/>
        <w:t xml:space="preserve"> Principiul multiplexării în timp</w:t>
      </w:r>
    </w:p>
    <w:p>
      <w:pPr>
        <w:pStyle w:val="Txt"/>
        <w:ind w:hanging="0"/>
        <w:rPr>
          <w:sz w:val="24"/>
        </w:rPr>
      </w:pPr>
      <w:r>
        <w:rPr>
          <w:sz w:val="24"/>
        </w:rPr>
      </w:r>
    </w:p>
    <w:p>
      <w:pPr>
        <w:pStyle w:val="Normal"/>
        <w:jc w:val="center"/>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720" w:hanging="720"/>
      </w:pPr>
      <w:rPr>
        <w:sz w:val="52"/>
        <w:spacing w:val="0"/>
        <w:i w:val="false"/>
        <w:b/>
        <w:w w:val="100"/>
        <w:rFonts w:ascii="Garamond" w:hAnsi="Garamond" w:cs="Garamond"/>
      </w:rPr>
    </w:lvl>
    <w:lvl w:ilvl="1">
      <w:start w:val="1"/>
      <w:numFmt w:val="decimal"/>
      <w:lvlText w:val="%1.%2"/>
      <w:lvlJc w:val="left"/>
      <w:pPr>
        <w:tabs>
          <w:tab w:val="num" w:pos="567"/>
        </w:tabs>
        <w:ind w:left="567" w:hanging="567"/>
      </w:pPr>
      <w:rPr>
        <w:sz w:val="28"/>
        <w:i w:val="false"/>
        <w:b/>
        <w:rFonts w:ascii="Arial" w:hAnsi="Arial" w:cs="Arial"/>
      </w:rPr>
    </w:lvl>
    <w:lvl w:ilvl="2">
      <w:start w:val="1"/>
      <w:numFmt w:val="decimal"/>
      <w:lvlText w:val="%1.%2.%3."/>
      <w:lvlJc w:val="left"/>
      <w:pPr>
        <w:tabs>
          <w:tab w:val="num" w:pos="720"/>
        </w:tabs>
        <w:ind w:left="720" w:hanging="720"/>
      </w:pPr>
      <w:rPr>
        <w:sz w:val="24"/>
        <w:i/>
        <w:b/>
        <w:rFonts w:ascii="Arial" w:hAnsi="Arial" w:cs="Arial"/>
      </w:rPr>
    </w:lvl>
    <w:lvl w:ilvl="3">
      <w:start w:val="1"/>
      <w:numFmt w:val="lowerLetter"/>
      <w:lvlText w:val="%4)"/>
      <w:lvlJc w:val="left"/>
      <w:pPr>
        <w:tabs>
          <w:tab w:val="num" w:pos="1418"/>
        </w:tabs>
        <w:ind w:left="1418" w:hanging="567"/>
      </w:pPr>
      <w:rPr>
        <w:sz w:val="24"/>
        <w:i/>
        <w:b w:val="false"/>
        <w:rFonts w:ascii="Arial" w:hAnsi="Arial" w:cs="Arial"/>
      </w:rPr>
    </w:lvl>
    <w:lvl w:ilvl="4">
      <w:start w:val="1"/>
      <w:numFmt w:val="decimal"/>
      <w:lvlText w:val="Fig. %1-%5."/>
      <w:lvlJc w:val="left"/>
      <w:pPr>
        <w:tabs>
          <w:tab w:val="num" w:pos="3960"/>
        </w:tabs>
        <w:ind w:left="3600"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5760"/>
        </w:tabs>
        <w:ind w:left="4320" w:hanging="720"/>
      </w:pPr>
      <w:rPr>
        <w:sz w:val="24"/>
        <w:i/>
        <w:u w:val="single"/>
        <w:b w:val="false"/>
        <w:rFonts w:ascii="Arial" w:hAnsi="Arial" w:cs="Arial"/>
      </w:rPr>
    </w:lvl>
    <w:lvl w:ilvl="6">
      <w:start w:val="1"/>
      <w:numFmt w:val="decimal"/>
      <w:lvlText w:val="Définition %1-%7 :"/>
      <w:lvlJc w:val="left"/>
      <w:pPr>
        <w:tabs>
          <w:tab w:val="num" w:pos="5040"/>
        </w:tabs>
        <w:ind w:left="5040" w:hanging="5040"/>
      </w:pPr>
      <w:rPr>
        <w:sz w:val="24"/>
        <w:i/>
        <w:u w:val="single"/>
        <w:b w:val="false"/>
        <w:rFonts w:ascii="Arial" w:hAnsi="Arial" w:cs="Arial"/>
      </w:rPr>
    </w:lvl>
    <w:lvl w:ilvl="7">
      <w:start w:val="1"/>
      <w:numFmt w:val="decimal"/>
      <w:lvlText w:val="Lemme L-%1.%8 :"/>
      <w:lvlJc w:val="left"/>
      <w:pPr>
        <w:tabs>
          <w:tab w:val="num" w:pos="2608"/>
        </w:tabs>
        <w:ind w:left="2608" w:hanging="2608"/>
      </w:pPr>
      <w:rPr>
        <w:sz w:val="24"/>
        <w:i/>
        <w:u w:val="single"/>
        <w:b/>
        <w:rFonts w:ascii="Arial" w:hAnsi="Arial" w:cs="Arial"/>
      </w:rPr>
    </w:lvl>
    <w:lvl w:ilvl="8">
      <w:start w:val="1"/>
      <w:pStyle w:val="Heading9"/>
      <w:numFmt w:val="decimal"/>
      <w:lvlText w:val="Teorema %1.%9:"/>
      <w:lvlJc w:val="left"/>
      <w:pPr>
        <w:tabs>
          <w:tab w:val="num" w:pos="7560"/>
        </w:tabs>
        <w:ind w:left="6480" w:hanging="720"/>
      </w:pPr>
      <w:rPr>
        <w:caps/>
        <w:sz w:val="24"/>
        <w:spacing w:val="0"/>
        <w:i/>
        <w:u w:val="none"/>
        <w:b/>
        <w:w w:val="100"/>
        <w:rFonts w:ascii="Arial" w:hAnsi="Arial" w:cs="Arial"/>
      </w:rPr>
    </w:lvl>
  </w:abstractNum>
  <w:abstractNum w:abstractNumId="2">
    <w:lvl w:ilvl="0">
      <w:start w:val="4"/>
      <w:numFmt w:val="decimal"/>
      <w:lvlText w:val="%1."/>
      <w:lvlJc w:val="left"/>
      <w:pPr>
        <w:tabs>
          <w:tab w:val="num" w:pos="0"/>
        </w:tabs>
        <w:ind w:left="0" w:hanging="360"/>
      </w:pPr>
      <w:rPr>
        <w:sz w:val="22"/>
        <w:i w:val="false"/>
        <w:b w:val="false"/>
      </w:rPr>
    </w:lvl>
    <w:lvl w:ilvl="1">
      <w:start w:val="1"/>
      <w:numFmt w:val="decimal"/>
      <w:lvlText w:val="Aplicaţia %1.%2:"/>
      <w:lvlJc w:val="left"/>
      <w:pPr>
        <w:tabs>
          <w:tab w:val="num" w:pos="432"/>
        </w:tabs>
        <w:ind w:left="432" w:hanging="432"/>
      </w:pPr>
      <w:rPr>
        <w:sz w:val="22"/>
        <w:spacing w:val="24"/>
        <w:i/>
        <w:b w:val="false"/>
        <w:szCs w:val="22"/>
        <w:rFonts w:ascii="Times New Roman" w:hAnsi="Times New Roman" w:cs="Times New Roman"/>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
    <w:lvl w:ilvl="0">
      <w:start w:val="4"/>
      <w:numFmt w:val="decimal"/>
      <w:lvlText w:val="%1"/>
      <w:lvlJc w:val="left"/>
      <w:pPr>
        <w:tabs>
          <w:tab w:val="num" w:pos="525"/>
        </w:tabs>
        <w:ind w:left="525" w:hanging="525"/>
      </w:pPr>
      <w:rPr/>
    </w:lvl>
    <w:lvl w:ilvl="1">
      <w:start w:val="2"/>
      <w:numFmt w:val="decimal"/>
      <w:lvlText w:val="%1.%2"/>
      <w:lvlJc w:val="left"/>
      <w:pPr>
        <w:tabs>
          <w:tab w:val="num" w:pos="705"/>
        </w:tabs>
        <w:ind w:left="705" w:hanging="52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1"/>
      <w:numFmt w:val="upperRoman"/>
      <w:lvlText w:val="%1"/>
      <w:lvlJc w:val="left"/>
      <w:pPr>
        <w:tabs>
          <w:tab w:val="num" w:pos="720"/>
        </w:tabs>
        <w:ind w:left="720" w:hanging="720"/>
      </w:pPr>
      <w:rPr>
        <w:sz w:val="52"/>
        <w:spacing w:val="0"/>
        <w:i w:val="false"/>
        <w:b/>
        <w:w w:val="100"/>
        <w:rFonts w:ascii="Garamond" w:hAnsi="Garamond" w:cs="Garamond"/>
      </w:rPr>
    </w:lvl>
    <w:lvl w:ilvl="1">
      <w:start w:val="1"/>
      <w:numFmt w:val="decimal"/>
      <w:lvlText w:val="%1.%2"/>
      <w:lvlJc w:val="left"/>
      <w:pPr>
        <w:tabs>
          <w:tab w:val="num" w:pos="567"/>
        </w:tabs>
        <w:ind w:left="567" w:hanging="567"/>
      </w:pPr>
      <w:rPr>
        <w:sz w:val="28"/>
        <w:i w:val="false"/>
        <w:b/>
        <w:rFonts w:ascii="Arial" w:hAnsi="Arial" w:cs="Arial"/>
      </w:rPr>
    </w:lvl>
    <w:lvl w:ilvl="2">
      <w:start w:val="1"/>
      <w:numFmt w:val="decimal"/>
      <w:lvlText w:val="%1.%2.%3."/>
      <w:lvlJc w:val="left"/>
      <w:pPr>
        <w:tabs>
          <w:tab w:val="num" w:pos="720"/>
        </w:tabs>
        <w:ind w:left="720" w:hanging="720"/>
      </w:pPr>
      <w:rPr>
        <w:sz w:val="24"/>
        <w:i/>
        <w:b/>
        <w:rFonts w:ascii="Arial" w:hAnsi="Arial" w:cs="Arial"/>
      </w:rPr>
    </w:lvl>
    <w:lvl w:ilvl="3">
      <w:start w:val="1"/>
      <w:numFmt w:val="lowerLetter"/>
      <w:lvlText w:val="%4)"/>
      <w:lvlJc w:val="left"/>
      <w:pPr>
        <w:tabs>
          <w:tab w:val="num" w:pos="1418"/>
        </w:tabs>
        <w:ind w:left="1418" w:hanging="567"/>
      </w:pPr>
      <w:rPr>
        <w:sz w:val="24"/>
        <w:i/>
        <w:b w:val="false"/>
        <w:rFonts w:ascii="Arial" w:hAnsi="Arial" w:cs="Arial"/>
      </w:rPr>
    </w:lvl>
    <w:lvl w:ilvl="4">
      <w:start w:val="1"/>
      <w:numFmt w:val="decimal"/>
      <w:lvlText w:val="Fig. %1-%5."/>
      <w:lvlJc w:val="left"/>
      <w:pPr>
        <w:tabs>
          <w:tab w:val="num" w:pos="3960"/>
        </w:tabs>
        <w:ind w:left="3600"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ul %1-%6:"/>
      <w:lvlJc w:val="left"/>
      <w:pPr>
        <w:tabs>
          <w:tab w:val="num" w:pos="5760"/>
        </w:tabs>
        <w:ind w:left="4320" w:hanging="720"/>
      </w:pPr>
      <w:rPr>
        <w:sz w:val="22"/>
        <w:i/>
        <w:u w:val="single"/>
        <w:b w:val="false"/>
        <w:rFonts w:ascii="Arial" w:hAnsi="Arial" w:cs="Arial"/>
      </w:r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5"/>
      <w:numFmt w:val="upperRoman"/>
      <w:lvlText w:val="%1"/>
      <w:lvlJc w:val="left"/>
      <w:pPr>
        <w:tabs>
          <w:tab w:val="num" w:pos="720"/>
        </w:tabs>
        <w:ind w:left="720" w:hanging="720"/>
      </w:pPr>
      <w:rPr>
        <w:sz w:val="52"/>
        <w:spacing w:val="0"/>
        <w:i w:val="false"/>
        <w:b/>
        <w:w w:val="100"/>
        <w:rFonts w:ascii="Garamond" w:hAnsi="Garamond" w:cs="Garamond"/>
      </w:rPr>
    </w:lvl>
    <w:lvl w:ilvl="1">
      <w:start w:val="1"/>
      <w:numFmt w:val="decimal"/>
      <w:lvlText w:val="%1.%2"/>
      <w:lvlJc w:val="left"/>
      <w:pPr>
        <w:tabs>
          <w:tab w:val="num" w:pos="567"/>
        </w:tabs>
        <w:ind w:left="567" w:hanging="567"/>
      </w:pPr>
      <w:rPr>
        <w:sz w:val="28"/>
        <w:i w:val="false"/>
        <w:b/>
        <w:rFonts w:ascii="Arial" w:hAnsi="Arial" w:cs="Arial"/>
      </w:rPr>
    </w:lvl>
    <w:lvl w:ilvl="2">
      <w:start w:val="1"/>
      <w:numFmt w:val="decimal"/>
      <w:lvlText w:val="%1.%2.%3."/>
      <w:lvlJc w:val="left"/>
      <w:pPr>
        <w:tabs>
          <w:tab w:val="num" w:pos="720"/>
        </w:tabs>
        <w:ind w:left="720" w:hanging="720"/>
      </w:pPr>
      <w:rPr>
        <w:sz w:val="24"/>
        <w:i/>
        <w:b/>
        <w:rFonts w:ascii="Arial" w:hAnsi="Arial" w:cs="Arial"/>
      </w:rPr>
    </w:lvl>
    <w:lvl w:ilvl="3">
      <w:start w:val="1"/>
      <w:numFmt w:val="lowerLetter"/>
      <w:lvlText w:val="%4)"/>
      <w:lvlJc w:val="left"/>
      <w:pPr>
        <w:tabs>
          <w:tab w:val="num" w:pos="1418"/>
        </w:tabs>
        <w:ind w:left="1418" w:hanging="567"/>
      </w:pPr>
      <w:rPr>
        <w:sz w:val="24"/>
        <w:i/>
        <w:b w:val="false"/>
        <w:rFonts w:ascii="Arial" w:hAnsi="Arial" w:cs="Arial"/>
      </w:rPr>
    </w:lvl>
    <w:lvl w:ilvl="4">
      <w:start w:val="1"/>
      <w:numFmt w:val="decimal"/>
      <w:lvlText w:val="Fig. %1-%5."/>
      <w:lvlJc w:val="left"/>
      <w:pPr>
        <w:tabs>
          <w:tab w:val="num" w:pos="3960"/>
        </w:tabs>
        <w:ind w:left="3600" w:hanging="720"/>
      </w:pPr>
      <w:rPr>
        <w:vertAlign w:val="baseline"/>
        <w:position w:val="0"/>
        <w:sz w:val="20"/>
        <w:sz w:val="20"/>
        <w:spacing w:val="0"/>
        <w:i w:val="false"/>
        <w:b/>
        <w:w w:val="100"/>
        <w:rFonts w:ascii="Times New Roman" w:hAnsi="Times New Roman" w:cs="Times New Roman"/>
      </w:r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4"/>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4"/>
      <w:numFmt w:val="decimal"/>
      <w:lvlText w:val="%1"/>
      <w:lvlJc w:val="left"/>
      <w:pPr>
        <w:tabs>
          <w:tab w:val="num" w:pos="525"/>
        </w:tabs>
        <w:ind w:left="525" w:hanging="525"/>
      </w:pPr>
      <w:rPr/>
    </w:lvl>
    <w:lvl w:ilvl="1">
      <w:start w:val="4"/>
      <w:numFmt w:val="decimal"/>
      <w:lvlText w:val="%1.%2"/>
      <w:lvlJc w:val="left"/>
      <w:pPr>
        <w:tabs>
          <w:tab w:val="num" w:pos="705"/>
        </w:tabs>
        <w:ind w:left="705" w:hanging="52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2"/>
      <w:numFmt w:val="decimal"/>
      <w:lvlText w:val="%1."/>
      <w:lvlJc w:val="left"/>
      <w:pPr>
        <w:tabs>
          <w:tab w:val="num" w:pos="1567"/>
        </w:tabs>
        <w:ind w:left="1567" w:hanging="720"/>
      </w:pPr>
      <w:rPr>
        <w:sz w:val="36"/>
        <w:spacing w:val="0"/>
        <w:i w:val="false"/>
        <w:u w:val="none"/>
        <w:b/>
        <w:w w:val="100"/>
        <w:rFonts w:ascii="Garamond" w:hAnsi="Garamond" w:cs="Garamond"/>
      </w:rPr>
    </w:lvl>
    <w:lvl w:ilvl="1">
      <w:start w:val="1"/>
      <w:numFmt w:val="decimal"/>
      <w:lvlText w:val="Fig. %1.%2"/>
      <w:lvlJc w:val="left"/>
      <w:pPr>
        <w:tabs>
          <w:tab w:val="num" w:pos="1620"/>
        </w:tabs>
        <w:ind w:left="1620" w:hanging="0"/>
      </w:pPr>
      <w:rPr>
        <w:sz w:val="20"/>
        <w:i w:val="false"/>
        <w:b/>
        <w:szCs w:val="20"/>
        <w:rFonts w:ascii="Times New Roman" w:hAnsi="Times New Roman" w:cs="Times New Roman"/>
        <w:lang w:val="ro-RO"/>
      </w:rPr>
    </w:lvl>
    <w:lvl w:ilvl="2">
      <w:start w:val="1"/>
      <w:numFmt w:val="decimal"/>
      <w:lvlText w:val="%1.%2.%3."/>
      <w:lvlJc w:val="left"/>
      <w:pPr>
        <w:tabs>
          <w:tab w:val="num" w:pos="1567"/>
        </w:tabs>
        <w:ind w:left="1567" w:hanging="720"/>
      </w:pPr>
      <w:rPr>
        <w:sz w:val="24"/>
        <w:i/>
        <w:b/>
        <w:rFonts w:ascii="Arial" w:hAnsi="Arial" w:cs="Arial"/>
      </w:rPr>
    </w:lvl>
    <w:lvl w:ilvl="3">
      <w:start w:val="1"/>
      <w:numFmt w:val="lowerLetter"/>
      <w:lvlText w:val="%4)"/>
      <w:lvlJc w:val="left"/>
      <w:pPr>
        <w:tabs>
          <w:tab w:val="num" w:pos="2265"/>
        </w:tabs>
        <w:ind w:left="2265" w:hanging="567"/>
      </w:pPr>
      <w:rPr>
        <w:sz w:val="24"/>
        <w:i/>
        <w:b w:val="false"/>
        <w:rFonts w:ascii="Arial" w:hAnsi="Arial" w:cs="Arial"/>
      </w:rPr>
    </w:lvl>
    <w:lvl w:ilvl="4">
      <w:start w:val="1"/>
      <w:numFmt w:val="decimal"/>
      <w:lvlText w:val="Fig. %1-%5."/>
      <w:lvlJc w:val="left"/>
      <w:pPr>
        <w:tabs>
          <w:tab w:val="num" w:pos="4807"/>
        </w:tabs>
        <w:ind w:left="4447"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6607"/>
        </w:tabs>
        <w:ind w:left="5167" w:hanging="720"/>
      </w:pPr>
      <w:rPr>
        <w:sz w:val="24"/>
        <w:i/>
        <w:u w:val="single"/>
        <w:b w:val="false"/>
        <w:rFonts w:ascii="Arial" w:hAnsi="Arial" w:cs="Arial"/>
      </w:rPr>
    </w:lvl>
    <w:lvl w:ilvl="6">
      <w:start w:val="1"/>
      <w:numFmt w:val="decimal"/>
      <w:lvlText w:val="Définition %1-%7 :"/>
      <w:lvlJc w:val="left"/>
      <w:pPr>
        <w:tabs>
          <w:tab w:val="num" w:pos="5887"/>
        </w:tabs>
        <w:ind w:left="5887" w:hanging="5040"/>
      </w:pPr>
      <w:rPr>
        <w:sz w:val="24"/>
        <w:i/>
        <w:u w:val="single"/>
        <w:b w:val="false"/>
        <w:rFonts w:ascii="Arial" w:hAnsi="Arial" w:cs="Arial"/>
      </w:rPr>
    </w:lvl>
    <w:lvl w:ilvl="7">
      <w:start w:val="1"/>
      <w:numFmt w:val="decimal"/>
      <w:lvlText w:val="Lemme L-%1.%8 :"/>
      <w:lvlJc w:val="left"/>
      <w:pPr>
        <w:tabs>
          <w:tab w:val="num" w:pos="3455"/>
        </w:tabs>
        <w:ind w:left="3455" w:hanging="2608"/>
      </w:pPr>
      <w:rPr>
        <w:sz w:val="24"/>
        <w:i/>
        <w:u w:val="single"/>
        <w:b/>
        <w:rFonts w:ascii="Arial" w:hAnsi="Arial" w:cs="Arial"/>
      </w:rPr>
    </w:lvl>
    <w:lvl w:ilvl="8">
      <w:start w:val="1"/>
      <w:numFmt w:val="decimal"/>
      <w:lvlText w:val="Teorema %1.%9:"/>
      <w:lvlJc w:val="left"/>
      <w:pPr>
        <w:tabs>
          <w:tab w:val="num" w:pos="8407"/>
        </w:tabs>
        <w:ind w:left="7327" w:hanging="720"/>
      </w:pPr>
      <w:rPr>
        <w:caps/>
        <w:sz w:val="24"/>
        <w:spacing w:val="0"/>
        <w:i/>
        <w:u w:val="none"/>
        <w:b/>
        <w:w w:val="100"/>
        <w:rFonts w:ascii="Arial" w:hAnsi="Arial" w:cs="Arial"/>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4"/>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z w:val="22"/>
        <w:i w:val="false"/>
        <w:b/>
        <w:szCs w:val="22"/>
        <w:rFonts w:ascii="Arial" w:hAnsi="Arial" w:cs="Arial"/>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4"/>
      <w:numFmt w:val="decimal"/>
      <w:lvlText w:val="%1."/>
      <w:lvlJc w:val="left"/>
      <w:pPr>
        <w:tabs>
          <w:tab w:val="num" w:pos="0"/>
        </w:tabs>
        <w:ind w:left="0" w:hanging="360"/>
      </w:pPr>
      <w:rPr>
        <w:sz w:val="22"/>
        <w:i w:val="false"/>
        <w:b w:val="false"/>
      </w:rPr>
    </w:lvl>
    <w:lvl w:ilvl="1">
      <w:start w:val="1"/>
      <w:numFmt w:val="decimal"/>
      <w:lvlText w:val="Exemplul %1.%2:"/>
      <w:lvlJc w:val="left"/>
      <w:pPr>
        <w:tabs>
          <w:tab w:val="num" w:pos="432"/>
        </w:tabs>
        <w:ind w:left="432" w:hanging="432"/>
      </w:pPr>
      <w:rPr>
        <w:sz w:val="22"/>
        <w:spacing w:val="24"/>
        <w:i/>
        <w:b w:val="false"/>
        <w:szCs w:val="22"/>
        <w:rFonts w:ascii="Times New Roman" w:hAnsi="Times New Roman" w:cs="Times New Roman"/>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1200" w:after="1080"/>
      <w:ind w:right="1134" w:hanging="0"/>
      <w:jc w:val="both"/>
      <w:outlineLvl w:val="0"/>
    </w:pPr>
    <w:rPr>
      <w:rFonts w:ascii="Arial" w:hAnsi="Arial" w:cs="Arial"/>
      <w:b/>
      <w:caps/>
      <w:shadow/>
      <w:spacing w:val="24"/>
      <w:sz w:val="32"/>
      <w:szCs w:val="20"/>
      <w:lang w:val="en-US"/>
    </w:rPr>
  </w:style>
  <w:style w:type="paragraph" w:styleId="Heading4">
    <w:name w:val="Heading 4"/>
    <w:basedOn w:val="Normal"/>
    <w:next w:val="Normal"/>
    <w:qFormat/>
    <w:pPr>
      <w:keepNext w:val="true"/>
      <w:tabs>
        <w:tab w:val="clear" w:pos="720"/>
        <w:tab w:val="left" w:pos="284" w:leader="none"/>
      </w:tabs>
      <w:spacing w:lineRule="auto" w:line="360"/>
      <w:outlineLvl w:val="3"/>
    </w:pPr>
    <w:rPr>
      <w:b/>
      <w:sz w:val="28"/>
      <w:szCs w:val="32"/>
      <w:lang w:val="ro-RO"/>
    </w:rPr>
  </w:style>
  <w:style w:type="paragraph" w:styleId="Heading5">
    <w:name w:val="Heading 5"/>
    <w:basedOn w:val="Normal"/>
    <w:next w:val="Normal"/>
    <w:qFormat/>
    <w:pPr>
      <w:keepNext w:val="true"/>
      <w:numPr>
        <w:ilvl w:val="0"/>
        <w:numId w:val="6"/>
      </w:numPr>
      <w:spacing w:before="0" w:after="240"/>
      <w:ind w:right="1701" w:hanging="0"/>
      <w:jc w:val="both"/>
      <w:outlineLvl w:val="4"/>
    </w:pPr>
    <w:rPr>
      <w:sz w:val="20"/>
      <w:szCs w:val="20"/>
      <w:lang w:val="ro-RO"/>
    </w:rPr>
  </w:style>
  <w:style w:type="paragraph" w:styleId="Heading6">
    <w:name w:val="Heading 6"/>
    <w:basedOn w:val="Normal"/>
    <w:next w:val="Normal"/>
    <w:qFormat/>
    <w:pPr>
      <w:numPr>
        <w:ilvl w:val="0"/>
        <w:numId w:val="4"/>
      </w:numPr>
      <w:tabs>
        <w:tab w:val="clear" w:pos="720"/>
        <w:tab w:val="left" w:pos="1560" w:leader="none"/>
      </w:tabs>
      <w:spacing w:before="240" w:after="60"/>
      <w:ind w:left="1560" w:hanging="1560"/>
      <w:jc w:val="both"/>
      <w:outlineLvl w:val="5"/>
    </w:pPr>
    <w:rPr>
      <w:i/>
      <w:sz w:val="22"/>
      <w:szCs w:val="20"/>
    </w:rPr>
  </w:style>
  <w:style w:type="paragraph" w:styleId="Heading9">
    <w:name w:val="Heading 9"/>
    <w:basedOn w:val="Normal"/>
    <w:next w:val="Normal"/>
    <w:qFormat/>
    <w:pPr>
      <w:numPr>
        <w:ilvl w:val="8"/>
        <w:numId w:val="1"/>
      </w:numPr>
      <w:spacing w:before="240" w:after="60"/>
      <w:jc w:val="both"/>
      <w:outlineLvl w:val="8"/>
    </w:pPr>
    <w:rPr>
      <w:i/>
      <w:szCs w:val="20"/>
      <w:lang w:val="ro-R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2"/>
    </w:rPr>
  </w:style>
  <w:style w:type="character" w:styleId="WW8Num5z1">
    <w:name w:val="WW8Num5z1"/>
    <w:qFormat/>
    <w:rPr>
      <w:rFonts w:ascii="Times New Roman" w:hAnsi="Times New Roman" w:cs="Times New Roman"/>
      <w:b w:val="false"/>
      <w:i/>
      <w:spacing w:val="24"/>
      <w:sz w:val="22"/>
      <w:szCs w:val="22"/>
    </w:rPr>
  </w:style>
  <w:style w:type="character" w:styleId="WW8Num5z2">
    <w:name w:val="WW8Num5z2"/>
    <w:qFormat/>
    <w:rPr>
      <w:rFonts w:ascii="Arial" w:hAnsi="Arial" w:cs="Arial"/>
      <w:b w:val="false"/>
      <w:i/>
      <w:sz w:val="22"/>
      <w:szCs w:val="22"/>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i w:val="false"/>
      <w:sz w:val="22"/>
      <w:szCs w:val="22"/>
    </w:rPr>
  </w:style>
  <w:style w:type="character" w:styleId="WW8Num7z2">
    <w:name w:val="WW8Num7z2"/>
    <w:qFormat/>
    <w:rPr>
      <w:rFonts w:ascii="Arial" w:hAnsi="Arial" w:cs="Arial"/>
      <w:b w:val="false"/>
      <w:i/>
      <w:sz w:val="22"/>
      <w:szCs w:val="22"/>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spacing w:val="0"/>
      <w:w w:val="100"/>
      <w:sz w:val="52"/>
    </w:rPr>
  </w:style>
  <w:style w:type="character" w:styleId="WW8Num11z1">
    <w:name w:val="WW8Num11z1"/>
    <w:qFormat/>
    <w:rPr>
      <w:rFonts w:ascii="Arial" w:hAnsi="Arial" w:cs="Arial"/>
      <w:b/>
      <w:i w:val="false"/>
      <w:sz w:val="28"/>
    </w:rPr>
  </w:style>
  <w:style w:type="character" w:styleId="WW8Num11z2">
    <w:name w:val="WW8Num11z2"/>
    <w:qFormat/>
    <w:rPr>
      <w:rFonts w:ascii="Arial" w:hAnsi="Arial" w:cs="Arial"/>
      <w:b/>
      <w:i/>
      <w:sz w:val="24"/>
    </w:rPr>
  </w:style>
  <w:style w:type="character" w:styleId="WW8Num11z3">
    <w:name w:val="WW8Num11z3"/>
    <w:qFormat/>
    <w:rPr>
      <w:rFonts w:ascii="Arial" w:hAnsi="Arial" w:cs="Arial"/>
      <w:b w:val="false"/>
      <w:i/>
      <w:sz w:val="24"/>
    </w:rPr>
  </w:style>
  <w:style w:type="character" w:styleId="WW8Num11z4">
    <w:name w:val="WW8Num11z4"/>
    <w:qFormat/>
    <w:rPr>
      <w:rFonts w:ascii="Times New Roman" w:hAnsi="Times New Roman" w:cs="Times New Roman"/>
      <w:b w:val="false"/>
      <w:i w:val="false"/>
      <w:spacing w:val="0"/>
      <w:w w:val="100"/>
      <w:position w:val="0"/>
      <w:sz w:val="20"/>
      <w:sz w:val="20"/>
      <w:vertAlign w:val="baseline"/>
    </w:rPr>
  </w:style>
  <w:style w:type="character" w:styleId="WW8Num11z5">
    <w:name w:val="WW8Num11z5"/>
    <w:qFormat/>
    <w:rPr>
      <w:rFonts w:ascii="Arial" w:hAnsi="Arial" w:cs="Arial"/>
      <w:b w:val="false"/>
      <w:i/>
      <w:sz w:val="22"/>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cs="Garamond"/>
      <w:b/>
      <w:i w:val="false"/>
      <w:spacing w:val="0"/>
      <w:w w:val="100"/>
      <w:sz w:val="36"/>
      <w:u w:val="none"/>
    </w:rPr>
  </w:style>
  <w:style w:type="character" w:styleId="WW8Num14z1">
    <w:name w:val="WW8Num14z1"/>
    <w:qFormat/>
    <w:rPr>
      <w:rFonts w:ascii="Times New Roman" w:hAnsi="Times New Roman" w:cs="Times New Roman"/>
      <w:b/>
      <w:i w:val="false"/>
      <w:sz w:val="20"/>
      <w:szCs w:val="20"/>
    </w:rPr>
  </w:style>
  <w:style w:type="character" w:styleId="WW8Num14z2">
    <w:name w:val="WW8Num14z2"/>
    <w:qFormat/>
    <w:rPr>
      <w:rFonts w:ascii="Arial" w:hAnsi="Arial" w:cs="Arial"/>
      <w:b/>
      <w:i/>
      <w:sz w:val="24"/>
    </w:rPr>
  </w:style>
  <w:style w:type="character" w:styleId="WW8Num14z3">
    <w:name w:val="WW8Num14z3"/>
    <w:qFormat/>
    <w:rPr>
      <w:rFonts w:ascii="Arial" w:hAnsi="Arial" w:cs="Arial"/>
      <w:b w:val="false"/>
      <w:i/>
      <w:sz w:val="24"/>
    </w:rPr>
  </w:style>
  <w:style w:type="character" w:styleId="WW8Num14z4">
    <w:name w:val="WW8Num14z4"/>
    <w:qFormat/>
    <w:rPr>
      <w:rFonts w:ascii="Times New Roman" w:hAnsi="Times New Roman" w:cs="Times New Roman"/>
      <w:b w:val="false"/>
      <w:i w:val="false"/>
      <w:spacing w:val="0"/>
      <w:w w:val="100"/>
      <w:position w:val="0"/>
      <w:sz w:val="20"/>
      <w:sz w:val="20"/>
      <w:vertAlign w:val="baseline"/>
    </w:rPr>
  </w:style>
  <w:style w:type="character" w:styleId="WW8Num14z5">
    <w:name w:val="WW8Num14z5"/>
    <w:qFormat/>
    <w:rPr>
      <w:rFonts w:ascii="Arial" w:hAnsi="Arial" w:cs="Arial"/>
      <w:b w:val="false"/>
      <w:i/>
      <w:sz w:val="24"/>
      <w:u w:val="single"/>
    </w:rPr>
  </w:style>
  <w:style w:type="character" w:styleId="WW8Num14z7">
    <w:name w:val="WW8Num14z7"/>
    <w:qFormat/>
    <w:rPr>
      <w:rFonts w:ascii="Arial" w:hAnsi="Arial" w:cs="Arial"/>
      <w:b/>
      <w:i/>
      <w:sz w:val="24"/>
      <w:u w:val="single"/>
    </w:rPr>
  </w:style>
  <w:style w:type="character" w:styleId="WW8Num14z8">
    <w:name w:val="WW8Num14z8"/>
    <w:qFormat/>
    <w:rPr>
      <w:rFonts w:ascii="Arial" w:hAnsi="Arial" w:cs="Arial"/>
      <w:b/>
      <w:i/>
      <w:caps/>
      <w:spacing w:val="0"/>
      <w:w w:val="1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b/>
      <w:i w:val="false"/>
      <w:spacing w:val="0"/>
      <w:w w:val="100"/>
      <w:sz w:val="52"/>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sz w:val="24"/>
    </w:rPr>
  </w:style>
  <w:style w:type="character" w:styleId="WW8Num16z3">
    <w:name w:val="WW8Num16z3"/>
    <w:qFormat/>
    <w:rPr>
      <w:rFonts w:ascii="Arial" w:hAnsi="Arial" w:cs="Arial"/>
      <w:b w:val="false"/>
      <w:i/>
      <w:sz w:val="24"/>
    </w:rPr>
  </w:style>
  <w:style w:type="character" w:styleId="WW8Num16z4">
    <w:name w:val="WW8Num16z4"/>
    <w:qFormat/>
    <w:rPr>
      <w:rFonts w:ascii="Times New Roman" w:hAnsi="Times New Roman" w:cs="Times New Roman"/>
      <w:b/>
      <w:i w:val="false"/>
      <w:spacing w:val="0"/>
      <w:w w:val="100"/>
      <w:position w:val="0"/>
      <w:sz w:val="20"/>
      <w:sz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cs="Garamond"/>
      <w:b/>
      <w:i w:val="false"/>
      <w:spacing w:val="0"/>
      <w:w w:val="100"/>
      <w:sz w:val="52"/>
    </w:rPr>
  </w:style>
  <w:style w:type="character" w:styleId="WW8Num23z1">
    <w:name w:val="WW8Num23z1"/>
    <w:qFormat/>
    <w:rPr>
      <w:rFonts w:ascii="Arial" w:hAnsi="Arial" w:cs="Arial"/>
      <w:b/>
      <w:i w:val="false"/>
      <w:sz w:val="28"/>
    </w:rPr>
  </w:style>
  <w:style w:type="character" w:styleId="WW8Num23z2">
    <w:name w:val="WW8Num23z2"/>
    <w:qFormat/>
    <w:rPr>
      <w:rFonts w:ascii="Arial" w:hAnsi="Arial" w:cs="Arial"/>
      <w:b/>
      <w:i/>
      <w:sz w:val="24"/>
    </w:rPr>
  </w:style>
  <w:style w:type="character" w:styleId="WW8Num23z3">
    <w:name w:val="WW8Num23z3"/>
    <w:qFormat/>
    <w:rPr>
      <w:rFonts w:ascii="Arial" w:hAnsi="Arial" w:cs="Arial"/>
      <w:b w:val="false"/>
      <w:i/>
      <w:sz w:val="24"/>
    </w:rPr>
  </w:style>
  <w:style w:type="character" w:styleId="WW8Num23z4">
    <w:name w:val="WW8Num23z4"/>
    <w:qFormat/>
    <w:rPr>
      <w:rFonts w:ascii="Times New Roman" w:hAnsi="Times New Roman" w:cs="Times New Roman"/>
      <w:b w:val="false"/>
      <w:i w:val="false"/>
      <w:spacing w:val="0"/>
      <w:w w:val="100"/>
      <w:position w:val="0"/>
      <w:sz w:val="20"/>
      <w:sz w:val="20"/>
      <w:vertAlign w:val="baseline"/>
    </w:rPr>
  </w:style>
  <w:style w:type="character" w:styleId="WW8Num23z5">
    <w:name w:val="WW8Num23z5"/>
    <w:qFormat/>
    <w:rPr>
      <w:rFonts w:ascii="Arial" w:hAnsi="Arial" w:cs="Arial"/>
      <w:b w:val="false"/>
      <w:i/>
      <w:sz w:val="24"/>
      <w:u w:val="single"/>
    </w:rPr>
  </w:style>
  <w:style w:type="character" w:styleId="WW8Num23z7">
    <w:name w:val="WW8Num23z7"/>
    <w:qFormat/>
    <w:rPr>
      <w:rFonts w:ascii="Arial" w:hAnsi="Arial" w:cs="Arial"/>
      <w:b/>
      <w:i/>
      <w:sz w:val="24"/>
      <w:u w:val="single"/>
    </w:rPr>
  </w:style>
  <w:style w:type="character" w:styleId="WW8Num23z8">
    <w:name w:val="WW8Num23z8"/>
    <w:qFormat/>
    <w:rPr>
      <w:rFonts w:ascii="Arial" w:hAnsi="Arial" w:cs="Arial"/>
      <w:b/>
      <w:i/>
      <w:caps/>
      <w:spacing w:val="0"/>
      <w:w w:val="100"/>
      <w:sz w:val="24"/>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Garamond"/>
      <w:b/>
      <w:i w:val="false"/>
      <w:spacing w:val="0"/>
      <w:w w:val="100"/>
      <w:sz w:val="36"/>
      <w:u w:val="none"/>
    </w:rPr>
  </w:style>
  <w:style w:type="character" w:styleId="WW8Num26z1">
    <w:name w:val="WW8Num26z1"/>
    <w:qFormat/>
    <w:rPr>
      <w:rFonts w:ascii="Times New Roman" w:hAnsi="Times New Roman" w:cs="Times New Roman"/>
      <w:b/>
      <w:i w:val="false"/>
      <w:sz w:val="20"/>
      <w:szCs w:val="20"/>
    </w:rPr>
  </w:style>
  <w:style w:type="character" w:styleId="WW8Num26z2">
    <w:name w:val="WW8Num26z2"/>
    <w:qFormat/>
    <w:rPr>
      <w:rFonts w:ascii="Arial" w:hAnsi="Arial" w:cs="Arial"/>
      <w:b/>
      <w:i/>
      <w:sz w:val="24"/>
    </w:rPr>
  </w:style>
  <w:style w:type="character" w:styleId="WW8Num26z3">
    <w:name w:val="WW8Num26z3"/>
    <w:qFormat/>
    <w:rPr>
      <w:rFonts w:ascii="Arial" w:hAnsi="Arial" w:cs="Arial"/>
      <w:b w:val="false"/>
      <w:i/>
      <w:sz w:val="24"/>
    </w:rPr>
  </w:style>
  <w:style w:type="character" w:styleId="WW8Num26z4">
    <w:name w:val="WW8Num26z4"/>
    <w:qFormat/>
    <w:rPr>
      <w:rFonts w:ascii="Times New Roman" w:hAnsi="Times New Roman" w:cs="Times New Roman"/>
      <w:b w:val="false"/>
      <w:i w:val="false"/>
      <w:spacing w:val="0"/>
      <w:w w:val="100"/>
      <w:position w:val="0"/>
      <w:sz w:val="20"/>
      <w:sz w:val="20"/>
      <w:vertAlign w:val="baseline"/>
    </w:rPr>
  </w:style>
  <w:style w:type="character" w:styleId="WW8Num26z5">
    <w:name w:val="WW8Num26z5"/>
    <w:qFormat/>
    <w:rPr>
      <w:rFonts w:ascii="Arial" w:hAnsi="Arial" w:cs="Arial"/>
      <w:b w:val="false"/>
      <w:i/>
      <w:sz w:val="24"/>
      <w:u w:val="single"/>
    </w:rPr>
  </w:style>
  <w:style w:type="character" w:styleId="WW8Num26z7">
    <w:name w:val="WW8Num26z7"/>
    <w:qFormat/>
    <w:rPr>
      <w:rFonts w:ascii="Arial" w:hAnsi="Arial" w:cs="Arial"/>
      <w:b/>
      <w:i/>
      <w:sz w:val="24"/>
      <w:u w:val="single"/>
    </w:rPr>
  </w:style>
  <w:style w:type="character" w:styleId="WW8Num26z8">
    <w:name w:val="WW8Num26z8"/>
    <w:qFormat/>
    <w:rPr>
      <w:rFonts w:ascii="Arial" w:hAnsi="Arial" w:cs="Arial"/>
      <w:b/>
      <w:i/>
      <w:caps/>
      <w:spacing w:val="0"/>
      <w:w w:val="100"/>
      <w:sz w:val="24"/>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Garamond"/>
      <w:b/>
      <w:i w:val="false"/>
      <w:spacing w:val="0"/>
      <w:w w:val="100"/>
      <w:sz w:val="36"/>
      <w:u w:val="none"/>
    </w:rPr>
  </w:style>
  <w:style w:type="character" w:styleId="WW8Num31z1">
    <w:name w:val="WW8Num31z1"/>
    <w:qFormat/>
    <w:rPr>
      <w:rFonts w:ascii="Times New Roman" w:hAnsi="Times New Roman" w:cs="Times New Roman"/>
      <w:b/>
      <w:i w:val="false"/>
      <w:sz w:val="20"/>
      <w:szCs w:val="20"/>
      <w:lang w:val="ro-RO"/>
    </w:rPr>
  </w:style>
  <w:style w:type="character" w:styleId="WW8Num31z2">
    <w:name w:val="WW8Num31z2"/>
    <w:qFormat/>
    <w:rPr>
      <w:rFonts w:ascii="Arial" w:hAnsi="Arial" w:cs="Arial"/>
      <w:b/>
      <w:i/>
      <w:sz w:val="24"/>
    </w:rPr>
  </w:style>
  <w:style w:type="character" w:styleId="WW8Num31z3">
    <w:name w:val="WW8Num31z3"/>
    <w:qFormat/>
    <w:rPr>
      <w:rFonts w:ascii="Arial" w:hAnsi="Arial" w:cs="Arial"/>
      <w:b w:val="false"/>
      <w:i/>
      <w:sz w:val="24"/>
    </w:rPr>
  </w:style>
  <w:style w:type="character" w:styleId="WW8Num31z4">
    <w:name w:val="WW8Num31z4"/>
    <w:qFormat/>
    <w:rPr>
      <w:rFonts w:ascii="Times New Roman" w:hAnsi="Times New Roman" w:cs="Times New Roman"/>
      <w:b w:val="false"/>
      <w:i w:val="false"/>
      <w:spacing w:val="0"/>
      <w:w w:val="100"/>
      <w:position w:val="0"/>
      <w:sz w:val="20"/>
      <w:sz w:val="20"/>
      <w:vertAlign w:val="baseline"/>
    </w:rPr>
  </w:style>
  <w:style w:type="character" w:styleId="WW8Num31z5">
    <w:name w:val="WW8Num31z5"/>
    <w:qFormat/>
    <w:rPr>
      <w:rFonts w:ascii="Arial" w:hAnsi="Arial" w:cs="Arial"/>
      <w:b w:val="false"/>
      <w:i/>
      <w:sz w:val="24"/>
      <w:u w:val="single"/>
    </w:rPr>
  </w:style>
  <w:style w:type="character" w:styleId="WW8Num31z7">
    <w:name w:val="WW8Num31z7"/>
    <w:qFormat/>
    <w:rPr>
      <w:rFonts w:ascii="Arial" w:hAnsi="Arial" w:cs="Arial"/>
      <w:b/>
      <w:i/>
      <w:sz w:val="24"/>
      <w:u w:val="single"/>
    </w:rPr>
  </w:style>
  <w:style w:type="character" w:styleId="WW8Num31z8">
    <w:name w:val="WW8Num31z8"/>
    <w:qFormat/>
    <w:rPr>
      <w:rFonts w:ascii="Arial" w:hAnsi="Arial" w:cs="Arial"/>
      <w:b/>
      <w:i/>
      <w:caps/>
      <w:spacing w:val="0"/>
      <w:w w:val="100"/>
      <w:sz w:val="24"/>
      <w:u w:val="none"/>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i w:val="false"/>
      <w:spacing w:val="0"/>
      <w:w w:val="100"/>
      <w:sz w:val="36"/>
      <w:u w:val="none"/>
    </w:rPr>
  </w:style>
  <w:style w:type="character" w:styleId="WW8Num37z1">
    <w:name w:val="WW8Num37z1"/>
    <w:qFormat/>
    <w:rPr>
      <w:rFonts w:ascii="Times New Roman" w:hAnsi="Times New Roman" w:cs="Times New Roman"/>
      <w:b w:val="false"/>
      <w:i w:val="false"/>
      <w:sz w:val="22"/>
      <w:szCs w:val="22"/>
    </w:rPr>
  </w:style>
  <w:style w:type="character" w:styleId="WW8Num37z2">
    <w:name w:val="WW8Num37z2"/>
    <w:qFormat/>
    <w:rPr>
      <w:rFonts w:ascii="Arial" w:hAnsi="Arial" w:cs="Arial"/>
      <w:b/>
      <w:i/>
      <w:sz w:val="24"/>
    </w:rPr>
  </w:style>
  <w:style w:type="character" w:styleId="WW8Num37z3">
    <w:name w:val="WW8Num37z3"/>
    <w:qFormat/>
    <w:rPr>
      <w:rFonts w:ascii="Arial" w:hAnsi="Arial" w:cs="Arial"/>
      <w:b w:val="false"/>
      <w:i/>
      <w:sz w:val="24"/>
    </w:rPr>
  </w:style>
  <w:style w:type="character" w:styleId="WW8Num37z4">
    <w:name w:val="WW8Num37z4"/>
    <w:qFormat/>
    <w:rPr>
      <w:rFonts w:ascii="Times New Roman" w:hAnsi="Times New Roman" w:cs="Times New Roman"/>
      <w:b w:val="false"/>
      <w:i w:val="false"/>
      <w:spacing w:val="0"/>
      <w:w w:val="100"/>
      <w:position w:val="0"/>
      <w:sz w:val="20"/>
      <w:sz w:val="20"/>
      <w:vertAlign w:val="baseline"/>
    </w:rPr>
  </w:style>
  <w:style w:type="character" w:styleId="WW8Num37z5">
    <w:name w:val="WW8Num37z5"/>
    <w:qFormat/>
    <w:rPr>
      <w:rFonts w:ascii="Arial" w:hAnsi="Arial" w:cs="Arial"/>
      <w:b w:val="false"/>
      <w:i/>
      <w:sz w:val="24"/>
      <w:u w:val="single"/>
    </w:rPr>
  </w:style>
  <w:style w:type="character" w:styleId="WW8Num37z7">
    <w:name w:val="WW8Num37z7"/>
    <w:qFormat/>
    <w:rPr>
      <w:rFonts w:ascii="Arial" w:hAnsi="Arial" w:cs="Arial"/>
      <w:b/>
      <w:i/>
      <w:sz w:val="24"/>
      <w:u w:val="single"/>
    </w:rPr>
  </w:style>
  <w:style w:type="character" w:styleId="WW8Num37z8">
    <w:name w:val="WW8Num37z8"/>
    <w:qFormat/>
    <w:rPr>
      <w:rFonts w:ascii="Arial" w:hAnsi="Arial" w:cs="Arial"/>
      <w:b/>
      <w:i/>
      <w:caps/>
      <w:spacing w:val="0"/>
      <w:w w:val="100"/>
      <w:sz w:val="24"/>
      <w:u w:val="none"/>
    </w:rPr>
  </w:style>
  <w:style w:type="character" w:styleId="WW8Num38z0">
    <w:name w:val="WW8Num38z0"/>
    <w:qFormat/>
    <w:rPr/>
  </w:style>
  <w:style w:type="character" w:styleId="WW8Num38z1">
    <w:name w:val="WW8Num38z1"/>
    <w:qFormat/>
    <w:rPr>
      <w:rFonts w:ascii="Arial" w:hAnsi="Arial" w:cs="Arial"/>
      <w:b/>
      <w:i w:val="false"/>
      <w:sz w:val="22"/>
      <w:szCs w:val="22"/>
    </w:rPr>
  </w:style>
  <w:style w:type="character" w:styleId="WW8Num38z2">
    <w:name w:val="WW8Num38z2"/>
    <w:qFormat/>
    <w:rPr>
      <w:rFonts w:ascii="Arial" w:hAnsi="Arial" w:cs="Arial"/>
      <w:b w:val="false"/>
      <w:i/>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ramond" w:hAnsi="Garamond" w:cs="Garamond"/>
      <w:b/>
      <w:i w:val="false"/>
      <w:spacing w:val="0"/>
      <w:w w:val="100"/>
      <w:sz w:val="36"/>
      <w:u w:val="none"/>
    </w:rPr>
  </w:style>
  <w:style w:type="character" w:styleId="WW8Num40z1">
    <w:name w:val="WW8Num40z1"/>
    <w:qFormat/>
    <w:rPr>
      <w:rFonts w:ascii="Times New Roman" w:hAnsi="Times New Roman" w:cs="Times New Roman"/>
      <w:b/>
      <w:i w:val="false"/>
      <w:sz w:val="20"/>
      <w:szCs w:val="20"/>
    </w:rPr>
  </w:style>
  <w:style w:type="character" w:styleId="WW8Num40z2">
    <w:name w:val="WW8Num40z2"/>
    <w:qFormat/>
    <w:rPr>
      <w:rFonts w:ascii="Arial" w:hAnsi="Arial" w:cs="Arial"/>
      <w:b/>
      <w:i/>
      <w:sz w:val="24"/>
    </w:rPr>
  </w:style>
  <w:style w:type="character" w:styleId="WW8Num40z3">
    <w:name w:val="WW8Num40z3"/>
    <w:qFormat/>
    <w:rPr>
      <w:rFonts w:ascii="Arial" w:hAnsi="Arial" w:cs="Arial"/>
      <w:b w:val="false"/>
      <w:i/>
      <w:sz w:val="24"/>
    </w:rPr>
  </w:style>
  <w:style w:type="character" w:styleId="WW8Num40z4">
    <w:name w:val="WW8Num40z4"/>
    <w:qFormat/>
    <w:rPr>
      <w:rFonts w:ascii="Times New Roman" w:hAnsi="Times New Roman" w:cs="Times New Roman"/>
      <w:b w:val="false"/>
      <w:i w:val="false"/>
      <w:spacing w:val="0"/>
      <w:w w:val="100"/>
      <w:position w:val="0"/>
      <w:sz w:val="20"/>
      <w:sz w:val="20"/>
      <w:vertAlign w:val="baseline"/>
    </w:rPr>
  </w:style>
  <w:style w:type="character" w:styleId="WW8Num40z5">
    <w:name w:val="WW8Num40z5"/>
    <w:qFormat/>
    <w:rPr>
      <w:rFonts w:ascii="Arial" w:hAnsi="Arial" w:cs="Arial"/>
      <w:b w:val="false"/>
      <w:i/>
      <w:sz w:val="24"/>
      <w:u w:val="single"/>
    </w:rPr>
  </w:style>
  <w:style w:type="character" w:styleId="WW8Num40z7">
    <w:name w:val="WW8Num40z7"/>
    <w:qFormat/>
    <w:rPr>
      <w:rFonts w:ascii="Arial" w:hAnsi="Arial" w:cs="Arial"/>
      <w:b/>
      <w:i/>
      <w:sz w:val="24"/>
      <w:u w:val="single"/>
    </w:rPr>
  </w:style>
  <w:style w:type="character" w:styleId="WW8Num40z8">
    <w:name w:val="WW8Num40z8"/>
    <w:qFormat/>
    <w:rPr>
      <w:rFonts w:ascii="Arial" w:hAnsi="Arial" w:cs="Arial"/>
      <w:b/>
      <w:i/>
      <w:caps/>
      <w:spacing w:val="0"/>
      <w:w w:val="100"/>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rPr>
  </w:style>
  <w:style w:type="character" w:styleId="WW8Num42z1">
    <w:name w:val="WW8Num42z1"/>
    <w:qFormat/>
    <w:rPr>
      <w:rFonts w:ascii="Times New Roman" w:hAnsi="Times New Roman" w:cs="Times New Roman"/>
      <w:b w:val="false"/>
      <w:i/>
      <w:spacing w:val="24"/>
      <w:sz w:val="22"/>
      <w:szCs w:val="22"/>
    </w:rPr>
  </w:style>
  <w:style w:type="character" w:styleId="WW8Num42z2">
    <w:name w:val="WW8Num42z2"/>
    <w:qFormat/>
    <w:rPr>
      <w:rFonts w:ascii="Arial" w:hAnsi="Arial" w:cs="Arial"/>
      <w:b w:val="false"/>
      <w:i/>
      <w:sz w:val="22"/>
      <w:szCs w:val="22"/>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TxtChar">
    <w:name w:val="Txt Char"/>
    <w:basedOn w:val="DefaultParagraphFont"/>
    <w:qFormat/>
    <w:rPr>
      <w:sz w:val="22"/>
      <w:szCs w:val="24"/>
      <w:lang w:val="ro-RO" w:bidi="ar-SA"/>
    </w:rPr>
  </w:style>
  <w:style w:type="character" w:styleId="RltCharChar">
    <w:name w:val="Rlt Char Char"/>
    <w:basedOn w:val="DefaultParagraphFont"/>
    <w:qFormat/>
    <w:rPr>
      <w:sz w:val="22"/>
      <w:szCs w:val="24"/>
      <w:lang w:val="ro-RO" w:bidi="ar-SA"/>
    </w:rPr>
  </w:style>
  <w:style w:type="character" w:styleId="RltNCharChar">
    <w:name w:val="Rlt_N Char Char"/>
    <w:basedOn w:val="RltCharChar"/>
    <w:qFormat/>
    <w:rPr>
      <w:bCs/>
      <w:szCs w:val="22"/>
    </w:rPr>
  </w:style>
  <w:style w:type="character" w:styleId="ExChar">
    <w:name w:val="ex Char"/>
    <w:basedOn w:val="DefaultParagraphFont"/>
    <w:qFormat/>
    <w:rPr>
      <w:sz w:val="22"/>
      <w:szCs w:val="24"/>
      <w:lang w:val="en-US" w:bidi="ar-SA"/>
    </w:rPr>
  </w:style>
  <w:style w:type="character" w:styleId="PageNumber">
    <w:name w:val="Page Number"/>
    <w:basedOn w:val="DefaultParagraphFont"/>
    <w:rPr/>
  </w:style>
  <w:style w:type="character" w:styleId="Niv4Char">
    <w:name w:val="niv_4 Char"/>
    <w:basedOn w:val="TxtChar"/>
    <w:qFormat/>
    <w:rPr>
      <w:rFonts w:ascii="Arial" w:hAnsi="Arial" w:cs="Arial"/>
      <w:b/>
      <w:spacing w:val="24"/>
    </w:rPr>
  </w:style>
  <w:style w:type="character" w:styleId="AplChar">
    <w:name w:val="apl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val="false"/>
      <w:ind w:firstLine="426"/>
      <w:jc w:val="both"/>
    </w:pPr>
    <w:rPr>
      <w:sz w:val="22"/>
      <w:lang w:val="ro-RO"/>
    </w:rPr>
  </w:style>
  <w:style w:type="paragraph" w:styleId="Fig">
    <w:name w:val="Fig"/>
    <w:basedOn w:val="Normal"/>
    <w:next w:val="Txt"/>
    <w:qFormat/>
    <w:pPr>
      <w:numPr>
        <w:ilvl w:val="0"/>
        <w:numId w:val="10"/>
      </w:numPr>
      <w:tabs>
        <w:tab w:val="clear" w:pos="720"/>
        <w:tab w:val="left" w:pos="851" w:leader="none"/>
      </w:tabs>
      <w:spacing w:before="120" w:after="180"/>
      <w:jc w:val="center"/>
    </w:pPr>
    <w:rPr>
      <w:sz w:val="20"/>
      <w:szCs w:val="20"/>
      <w:lang w:val="ro-RO"/>
    </w:rPr>
  </w:style>
  <w:style w:type="paragraph" w:styleId="RltChar">
    <w:name w:val="Rlt Char"/>
    <w:basedOn w:val="Normal"/>
    <w:next w:val="Txt"/>
    <w:qFormat/>
    <w:pPr>
      <w:tabs>
        <w:tab w:val="clear" w:pos="720"/>
        <w:tab w:val="left" w:pos="360" w:leader="none"/>
      </w:tabs>
      <w:spacing w:before="120" w:after="120"/>
      <w:ind w:hanging="704"/>
      <w:jc w:val="both"/>
    </w:pPr>
    <w:rPr>
      <w:sz w:val="22"/>
      <w:lang w:val="ro-RO"/>
    </w:rPr>
  </w:style>
  <w:style w:type="paragraph" w:styleId="RltNChar">
    <w:name w:val="Rlt_N Char"/>
    <w:basedOn w:val="RltChar"/>
    <w:next w:val="Txt"/>
    <w:qFormat/>
    <w:pPr>
      <w:tabs>
        <w:tab w:val="clear" w:pos="360"/>
      </w:tabs>
      <w:ind w:firstLine="426"/>
    </w:pPr>
    <w:rPr>
      <w:bCs/>
      <w:szCs w:val="22"/>
    </w:rPr>
  </w:style>
  <w:style w:type="paragraph" w:styleId="Sbt">
    <w:name w:val="Sbt"/>
    <w:basedOn w:val="Normal"/>
    <w:next w:val="Txt"/>
    <w:qFormat/>
    <w:pPr>
      <w:numPr>
        <w:ilvl w:val="0"/>
        <w:numId w:val="12"/>
      </w:numPr>
      <w:tabs>
        <w:tab w:val="clear" w:pos="720"/>
        <w:tab w:val="left" w:pos="709" w:leader="none"/>
      </w:tabs>
      <w:spacing w:before="0" w:after="120"/>
      <w:ind w:left="709" w:hanging="709"/>
    </w:pPr>
    <w:rPr>
      <w:rFonts w:ascii="Arial" w:hAnsi="Arial" w:cs="Arial"/>
      <w:b/>
      <w:sz w:val="22"/>
      <w:lang w:val="ro-RO"/>
    </w:rPr>
  </w:style>
  <w:style w:type="paragraph" w:styleId="Subsbt">
    <w:name w:val="sub_sbt"/>
    <w:basedOn w:val="Normal"/>
    <w:next w:val="Txt"/>
    <w:qFormat/>
    <w:pPr>
      <w:numPr>
        <w:ilvl w:val="0"/>
        <w:numId w:val="12"/>
      </w:numPr>
      <w:tabs>
        <w:tab w:val="clear" w:pos="720"/>
        <w:tab w:val="left" w:pos="709" w:leader="none"/>
      </w:tabs>
      <w:spacing w:before="0" w:after="120"/>
      <w:ind w:left="709" w:hanging="709"/>
      <w:jc w:val="both"/>
    </w:pPr>
    <w:rPr>
      <w:rFonts w:ascii="Arial" w:hAnsi="Arial" w:cs="Arial"/>
      <w:i/>
      <w:sz w:val="22"/>
      <w:lang w:val="ro-RO"/>
    </w:rPr>
  </w:style>
  <w:style w:type="paragraph" w:styleId="PrgMtlb">
    <w:name w:val="prg_Mtlb"/>
    <w:basedOn w:val="Normal"/>
    <w:qFormat/>
    <w:pPr>
      <w:shd w:fill="E0E0E0" w:val="clear"/>
      <w:autoSpaceDE w:val="false"/>
      <w:ind w:firstLine="567"/>
    </w:pPr>
    <w:rPr>
      <w:rFonts w:ascii="Courier New" w:hAnsi="Courier New" w:cs="Courier New"/>
      <w:sz w:val="20"/>
      <w:szCs w:val="20"/>
      <w:lang w:val="en-US"/>
    </w:rPr>
  </w:style>
  <w:style w:type="paragraph" w:styleId="Rlt">
    <w:name w:val="Rlt"/>
    <w:basedOn w:val="RltChar"/>
    <w:next w:val="Txt"/>
    <w:qFormat/>
    <w:pPr>
      <w:numPr>
        <w:ilvl w:val="0"/>
        <w:numId w:val="0"/>
      </w:numPr>
      <w:tabs>
        <w:tab w:val="left" w:pos="360" w:leader="none"/>
        <w:tab w:val="left" w:pos="1134" w:leader="none"/>
      </w:tabs>
      <w:ind w:left="1134" w:hanging="708"/>
    </w:pPr>
    <w:rPr/>
  </w:style>
  <w:style w:type="paragraph" w:styleId="Demoobs">
    <w:name w:val="demo_obs"/>
    <w:basedOn w:val="Normal"/>
    <w:next w:val="Normal"/>
    <w:qFormat/>
    <w:pPr>
      <w:spacing w:before="120" w:after="60"/>
      <w:jc w:val="both"/>
    </w:pPr>
    <w:rPr>
      <w:i/>
      <w:spacing w:val="24"/>
      <w:sz w:val="22"/>
      <w:szCs w:val="22"/>
      <w:lang w:val="ro-RO"/>
    </w:rPr>
  </w:style>
  <w:style w:type="paragraph" w:styleId="Ex">
    <w:name w:val="ex"/>
    <w:basedOn w:val="Normal"/>
    <w:next w:val="Txt"/>
    <w:qFormat/>
    <w:pPr>
      <w:numPr>
        <w:ilvl w:val="0"/>
        <w:numId w:val="14"/>
      </w:numPr>
      <w:tabs>
        <w:tab w:val="clear" w:pos="720"/>
        <w:tab w:val="left" w:pos="1560" w:leader="none"/>
      </w:tabs>
      <w:spacing w:before="120" w:after="60"/>
      <w:jc w:val="both"/>
    </w:pPr>
    <w:rPr>
      <w:sz w:val="22"/>
      <w:lang w:val="en-US"/>
    </w:rPr>
  </w:style>
  <w:style w:type="paragraph" w:styleId="Relatie">
    <w:name w:val="relatie"/>
    <w:basedOn w:val="Normal"/>
    <w:next w:val="Normal"/>
    <w:qFormat/>
    <w:pPr>
      <w:tabs>
        <w:tab w:val="clear" w:pos="720"/>
        <w:tab w:val="right" w:pos="9072" w:leader="none"/>
      </w:tabs>
      <w:spacing w:before="60" w:after="60"/>
      <w:ind w:left="1134" w:right="-1" w:hanging="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iv4">
    <w:name w:val="niv_4"/>
    <w:basedOn w:val="Txt"/>
    <w:next w:val="Txt"/>
    <w:qFormat/>
    <w:pPr>
      <w:widowControl/>
      <w:spacing w:before="120" w:after="60"/>
      <w:ind w:hanging="0"/>
    </w:pPr>
    <w:rPr>
      <w:rFonts w:ascii="Arial" w:hAnsi="Arial" w:cs="Arial"/>
      <w:b/>
      <w:spacing w:val="24"/>
      <w:sz w:val="20"/>
      <w:szCs w:val="20"/>
    </w:rPr>
  </w:style>
  <w:style w:type="paragraph" w:styleId="Apl">
    <w:name w:val="apl"/>
    <w:basedOn w:val="Normal"/>
    <w:next w:val="Txt"/>
    <w:qFormat/>
    <w:pPr>
      <w:numPr>
        <w:ilvl w:val="0"/>
        <w:numId w:val="2"/>
      </w:numPr>
      <w:tabs>
        <w:tab w:val="clear" w:pos="720"/>
        <w:tab w:val="left" w:pos="1560" w:leader="none"/>
      </w:tabs>
      <w:spacing w:before="120" w:after="60"/>
      <w:jc w:val="both"/>
    </w:pPr>
    <w:rPr>
      <w:sz w:val="22"/>
      <w:lang w:val="en-US"/>
    </w:rPr>
  </w:style>
  <w:style w:type="paragraph" w:styleId="RltN">
    <w:name w:val="Rlt_N"/>
    <w:basedOn w:val="Rlt"/>
    <w:next w:val="Txt"/>
    <w:qFormat/>
    <w:pPr>
      <w:numPr>
        <w:ilvl w:val="0"/>
        <w:numId w:val="0"/>
      </w:numPr>
      <w:ind w:firstLine="426"/>
    </w:pPr>
    <w:rPr>
      <w:bCs/>
      <w:szCs w:val="22"/>
    </w:rPr>
  </w:style>
  <w:style w:type="paragraph" w:styleId="NormalFig">
    <w:name w:val="NormalFig"/>
    <w:basedOn w:val="Heading1"/>
    <w:qFormat/>
    <w:pPr>
      <w:pageBreakBefore w:val="false"/>
      <w:numPr>
        <w:ilvl w:val="0"/>
        <w:numId w:val="0"/>
      </w:numPr>
      <w:tabs>
        <w:tab w:val="clear" w:pos="720"/>
        <w:tab w:val="left" w:pos="284" w:leader="none"/>
      </w:tabs>
      <w:spacing w:before="0" w:after="0"/>
      <w:ind w:right="0" w:hanging="0"/>
      <w:jc w:val="center"/>
      <w:outlineLvl w:val="9"/>
    </w:pPr>
    <w:rPr>
      <w:rFonts w:ascii="Times New Roman" w:hAnsi="Times New Roman" w:cs="Arial"/>
      <w:b w:val="false"/>
      <w:bCs/>
      <w:i/>
      <w:iCs/>
      <w:caps w:val="false"/>
      <w:smallCaps w:val="false"/>
      <w:shadow w:val="false"/>
      <w:spacing w:val="0"/>
      <w:kern w:val="2"/>
      <w:sz w:val="20"/>
    </w:rPr>
  </w:style>
  <w:style w:type="paragraph" w:styleId="BodyText2">
    <w:name w:val="Body Text 2"/>
    <w:basedOn w:val="Normal"/>
    <w:qFormat/>
    <w:pPr>
      <w:tabs>
        <w:tab w:val="clear" w:pos="720"/>
        <w:tab w:val="left" w:pos="284" w:leader="none"/>
      </w:tabs>
      <w:jc w:val="center"/>
    </w:pPr>
    <w:rPr>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3.wmf"/><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0.wmf"/><Relationship Id="rId92" Type="http://schemas.openxmlformats.org/officeDocument/2006/relationships/image" Target="media/image46.wmf"/><Relationship Id="rId93" Type="http://schemas.openxmlformats.org/officeDocument/2006/relationships/image" Target="media/image45.wmf"/><Relationship Id="rId94" Type="http://schemas.openxmlformats.org/officeDocument/2006/relationships/image" Target="media/image40.wmf"/><Relationship Id="rId95" Type="http://schemas.openxmlformats.org/officeDocument/2006/relationships/image" Target="media/image46.wmf"/><Relationship Id="rId96" Type="http://schemas.openxmlformats.org/officeDocument/2006/relationships/oleObject" Target="embeddings/oleObject40.bin"/><Relationship Id="rId97" Type="http://schemas.openxmlformats.org/officeDocument/2006/relationships/image" Target="media/image47.wmf"/><Relationship Id="rId98" Type="http://schemas.openxmlformats.org/officeDocument/2006/relationships/oleObject" Target="embeddings/oleObject41.bin"/><Relationship Id="rId99" Type="http://schemas.openxmlformats.org/officeDocument/2006/relationships/image" Target="media/image48.wmf"/><Relationship Id="rId100" Type="http://schemas.openxmlformats.org/officeDocument/2006/relationships/oleObject" Target="embeddings/oleObject42.bin"/><Relationship Id="rId101" Type="http://schemas.openxmlformats.org/officeDocument/2006/relationships/image" Target="media/image49.wmf"/><Relationship Id="rId102" Type="http://schemas.openxmlformats.org/officeDocument/2006/relationships/oleObject" Target="embeddings/oleObject43.bin"/><Relationship Id="rId103" Type="http://schemas.openxmlformats.org/officeDocument/2006/relationships/image" Target="media/image50.wmf"/><Relationship Id="rId104" Type="http://schemas.openxmlformats.org/officeDocument/2006/relationships/oleObject" Target="embeddings/oleObject44.bin"/><Relationship Id="rId105" Type="http://schemas.openxmlformats.org/officeDocument/2006/relationships/image" Target="media/image51.wmf"/><Relationship Id="rId106" Type="http://schemas.openxmlformats.org/officeDocument/2006/relationships/oleObject" Target="embeddings/oleObject45.bin"/><Relationship Id="rId107" Type="http://schemas.openxmlformats.org/officeDocument/2006/relationships/image" Target="media/image52.wmf"/><Relationship Id="rId108" Type="http://schemas.openxmlformats.org/officeDocument/2006/relationships/oleObject" Target="embeddings/oleObject46.bin"/><Relationship Id="rId109" Type="http://schemas.openxmlformats.org/officeDocument/2006/relationships/image" Target="media/image53.wmf"/><Relationship Id="rId110" Type="http://schemas.openxmlformats.org/officeDocument/2006/relationships/oleObject" Target="embeddings/oleObject47.bin"/><Relationship Id="rId111" Type="http://schemas.openxmlformats.org/officeDocument/2006/relationships/image" Target="media/image54.wmf"/><Relationship Id="rId112" Type="http://schemas.openxmlformats.org/officeDocument/2006/relationships/oleObject" Target="embeddings/oleObject48.bin"/><Relationship Id="rId113" Type="http://schemas.openxmlformats.org/officeDocument/2006/relationships/image" Target="media/image55.wmf"/><Relationship Id="rId114" Type="http://schemas.openxmlformats.org/officeDocument/2006/relationships/oleObject" Target="embeddings/oleObject49.bin"/><Relationship Id="rId115" Type="http://schemas.openxmlformats.org/officeDocument/2006/relationships/image" Target="media/image56.wmf"/><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oleObject" Target="embeddings/oleObject59.bin"/><Relationship Id="rId135" Type="http://schemas.openxmlformats.org/officeDocument/2006/relationships/image" Target="media/image66.wmf"/><Relationship Id="rId136" Type="http://schemas.openxmlformats.org/officeDocument/2006/relationships/oleObject" Target="embeddings/oleObject60.bin"/><Relationship Id="rId137" Type="http://schemas.openxmlformats.org/officeDocument/2006/relationships/image" Target="media/image67.wmf"/><Relationship Id="rId138" Type="http://schemas.openxmlformats.org/officeDocument/2006/relationships/image" Target="media/image68.wmf"/><Relationship Id="rId139" Type="http://schemas.openxmlformats.org/officeDocument/2006/relationships/image" Target="media/image40.wmf"/><Relationship Id="rId140" Type="http://schemas.openxmlformats.org/officeDocument/2006/relationships/image" Target="media/image46.wmf"/><Relationship Id="rId141" Type="http://schemas.openxmlformats.org/officeDocument/2006/relationships/image" Target="media/image68.wmf"/><Relationship Id="rId142" Type="http://schemas.openxmlformats.org/officeDocument/2006/relationships/image" Target="media/image40.wmf"/><Relationship Id="rId143" Type="http://schemas.openxmlformats.org/officeDocument/2006/relationships/image" Target="media/image46.wmf"/><Relationship Id="rId144" Type="http://schemas.openxmlformats.org/officeDocument/2006/relationships/oleObject" Target="embeddings/oleObject61.bin"/><Relationship Id="rId145" Type="http://schemas.openxmlformats.org/officeDocument/2006/relationships/image" Target="media/image69.wmf"/><Relationship Id="rId146" Type="http://schemas.openxmlformats.org/officeDocument/2006/relationships/oleObject" Target="embeddings/oleObject62.bin"/><Relationship Id="rId147" Type="http://schemas.openxmlformats.org/officeDocument/2006/relationships/image" Target="media/image70.wmf"/><Relationship Id="rId148" Type="http://schemas.openxmlformats.org/officeDocument/2006/relationships/image" Target="media/image71.wmf"/><Relationship Id="rId149" Type="http://schemas.openxmlformats.org/officeDocument/2006/relationships/image" Target="media/image72.wmf"/><Relationship Id="rId150" Type="http://schemas.openxmlformats.org/officeDocument/2006/relationships/image" Target="media/image73.wmf"/><Relationship Id="rId151" Type="http://schemas.openxmlformats.org/officeDocument/2006/relationships/image" Target="media/image74.wmf"/><Relationship Id="rId152" Type="http://schemas.openxmlformats.org/officeDocument/2006/relationships/image" Target="media/image75.wmf"/><Relationship Id="rId153" Type="http://schemas.openxmlformats.org/officeDocument/2006/relationships/image" Target="media/image76.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5.wmf"/><Relationship Id="rId159" Type="http://schemas.openxmlformats.org/officeDocument/2006/relationships/image" Target="media/image76.wmf"/><Relationship Id="rId160" Type="http://schemas.openxmlformats.org/officeDocument/2006/relationships/oleObject" Target="embeddings/oleObject63.bin"/><Relationship Id="rId161" Type="http://schemas.openxmlformats.org/officeDocument/2006/relationships/image" Target="media/image77.wmf"/><Relationship Id="rId162" Type="http://schemas.openxmlformats.org/officeDocument/2006/relationships/oleObject" Target="embeddings/oleObject64.bin"/><Relationship Id="rId163" Type="http://schemas.openxmlformats.org/officeDocument/2006/relationships/image" Target="media/image18.wmf"/><Relationship Id="rId164" Type="http://schemas.openxmlformats.org/officeDocument/2006/relationships/oleObject" Target="embeddings/oleObject65.bin"/><Relationship Id="rId165" Type="http://schemas.openxmlformats.org/officeDocument/2006/relationships/image" Target="media/image78.wmf"/><Relationship Id="rId166" Type="http://schemas.openxmlformats.org/officeDocument/2006/relationships/oleObject" Target="embeddings/oleObject66.bin"/><Relationship Id="rId167" Type="http://schemas.openxmlformats.org/officeDocument/2006/relationships/image" Target="media/image79.wmf"/><Relationship Id="rId168" Type="http://schemas.openxmlformats.org/officeDocument/2006/relationships/oleObject" Target="embeddings/oleObject67.bin"/><Relationship Id="rId169" Type="http://schemas.openxmlformats.org/officeDocument/2006/relationships/image" Target="media/image61.wmf"/><Relationship Id="rId170" Type="http://schemas.openxmlformats.org/officeDocument/2006/relationships/oleObject" Target="embeddings/oleObject68.bin"/><Relationship Id="rId171" Type="http://schemas.openxmlformats.org/officeDocument/2006/relationships/image" Target="media/image80.wmf"/><Relationship Id="rId172" Type="http://schemas.openxmlformats.org/officeDocument/2006/relationships/oleObject" Target="embeddings/oleObject69.bin"/><Relationship Id="rId173" Type="http://schemas.openxmlformats.org/officeDocument/2006/relationships/image" Target="media/image81.wmf"/><Relationship Id="rId174" Type="http://schemas.openxmlformats.org/officeDocument/2006/relationships/oleObject" Target="embeddings/oleObject70.bin"/><Relationship Id="rId175" Type="http://schemas.openxmlformats.org/officeDocument/2006/relationships/image" Target="media/image82.wmf"/><Relationship Id="rId176" Type="http://schemas.openxmlformats.org/officeDocument/2006/relationships/oleObject" Target="embeddings/oleObject71.bin"/><Relationship Id="rId177" Type="http://schemas.openxmlformats.org/officeDocument/2006/relationships/image" Target="media/image83.wmf"/><Relationship Id="rId178" Type="http://schemas.openxmlformats.org/officeDocument/2006/relationships/oleObject" Target="embeddings/oleObject72.bin"/><Relationship Id="rId179" Type="http://schemas.openxmlformats.org/officeDocument/2006/relationships/image" Target="media/image84.wmf"/><Relationship Id="rId180" Type="http://schemas.openxmlformats.org/officeDocument/2006/relationships/oleObject" Target="embeddings/oleObject73.bin"/><Relationship Id="rId181" Type="http://schemas.openxmlformats.org/officeDocument/2006/relationships/image" Target="media/image85.wmf"/><Relationship Id="rId182" Type="http://schemas.openxmlformats.org/officeDocument/2006/relationships/oleObject" Target="embeddings/oleObject74.bin"/><Relationship Id="rId183" Type="http://schemas.openxmlformats.org/officeDocument/2006/relationships/image" Target="media/image86.wmf"/><Relationship Id="rId184" Type="http://schemas.openxmlformats.org/officeDocument/2006/relationships/oleObject" Target="embeddings/oleObject75.bin"/><Relationship Id="rId185" Type="http://schemas.openxmlformats.org/officeDocument/2006/relationships/image" Target="media/image87.wmf"/><Relationship Id="rId186" Type="http://schemas.openxmlformats.org/officeDocument/2006/relationships/oleObject" Target="embeddings/oleObject76.bin"/><Relationship Id="rId187" Type="http://schemas.openxmlformats.org/officeDocument/2006/relationships/image" Target="media/image88.wmf"/><Relationship Id="rId188" Type="http://schemas.openxmlformats.org/officeDocument/2006/relationships/oleObject" Target="embeddings/oleObject77.bin"/><Relationship Id="rId189" Type="http://schemas.openxmlformats.org/officeDocument/2006/relationships/image" Target="media/image89.wmf"/><Relationship Id="rId190" Type="http://schemas.openxmlformats.org/officeDocument/2006/relationships/oleObject" Target="embeddings/oleObject78.bin"/><Relationship Id="rId191" Type="http://schemas.openxmlformats.org/officeDocument/2006/relationships/image" Target="media/image90.wmf"/><Relationship Id="rId192" Type="http://schemas.openxmlformats.org/officeDocument/2006/relationships/oleObject" Target="embeddings/oleObject79.bin"/><Relationship Id="rId193" Type="http://schemas.openxmlformats.org/officeDocument/2006/relationships/image" Target="media/image91.wmf"/><Relationship Id="rId194" Type="http://schemas.openxmlformats.org/officeDocument/2006/relationships/oleObject" Target="embeddings/oleObject80.bin"/><Relationship Id="rId195" Type="http://schemas.openxmlformats.org/officeDocument/2006/relationships/image" Target="media/image92.wmf"/><Relationship Id="rId196" Type="http://schemas.openxmlformats.org/officeDocument/2006/relationships/oleObject" Target="embeddings/oleObject81.bin"/><Relationship Id="rId197" Type="http://schemas.openxmlformats.org/officeDocument/2006/relationships/image" Target="media/image93.wmf"/><Relationship Id="rId198" Type="http://schemas.openxmlformats.org/officeDocument/2006/relationships/oleObject" Target="embeddings/oleObject82.bin"/><Relationship Id="rId199" Type="http://schemas.openxmlformats.org/officeDocument/2006/relationships/image" Target="media/image94.wmf"/><Relationship Id="rId200" Type="http://schemas.openxmlformats.org/officeDocument/2006/relationships/oleObject" Target="embeddings/oleObject83.bin"/><Relationship Id="rId201" Type="http://schemas.openxmlformats.org/officeDocument/2006/relationships/image" Target="media/image95.wmf"/><Relationship Id="rId202" Type="http://schemas.openxmlformats.org/officeDocument/2006/relationships/oleObject" Target="embeddings/oleObject84.bin"/><Relationship Id="rId203" Type="http://schemas.openxmlformats.org/officeDocument/2006/relationships/image" Target="media/image96.wmf"/><Relationship Id="rId204" Type="http://schemas.openxmlformats.org/officeDocument/2006/relationships/oleObject" Target="embeddings/oleObject85.bin"/><Relationship Id="rId205" Type="http://schemas.openxmlformats.org/officeDocument/2006/relationships/image" Target="media/image97.wmf"/><Relationship Id="rId206" Type="http://schemas.openxmlformats.org/officeDocument/2006/relationships/oleObject" Target="embeddings/oleObject86.bin"/><Relationship Id="rId207" Type="http://schemas.openxmlformats.org/officeDocument/2006/relationships/image" Target="media/image98.wmf"/><Relationship Id="rId208" Type="http://schemas.openxmlformats.org/officeDocument/2006/relationships/oleObject" Target="embeddings/oleObject87.bin"/><Relationship Id="rId209" Type="http://schemas.openxmlformats.org/officeDocument/2006/relationships/image" Target="media/image99.wmf"/><Relationship Id="rId210" Type="http://schemas.openxmlformats.org/officeDocument/2006/relationships/oleObject" Target="embeddings/oleObject88.bin"/><Relationship Id="rId211" Type="http://schemas.openxmlformats.org/officeDocument/2006/relationships/image" Target="media/image100.wmf"/><Relationship Id="rId212" Type="http://schemas.openxmlformats.org/officeDocument/2006/relationships/oleObject" Target="embeddings/oleObject89.bin"/><Relationship Id="rId213" Type="http://schemas.openxmlformats.org/officeDocument/2006/relationships/image" Target="media/image101.wmf"/><Relationship Id="rId214" Type="http://schemas.openxmlformats.org/officeDocument/2006/relationships/oleObject" Target="embeddings/oleObject90.bin"/><Relationship Id="rId215" Type="http://schemas.openxmlformats.org/officeDocument/2006/relationships/image" Target="media/image102.wmf"/><Relationship Id="rId216" Type="http://schemas.openxmlformats.org/officeDocument/2006/relationships/oleObject" Target="embeddings/oleObject91.bin"/><Relationship Id="rId217" Type="http://schemas.openxmlformats.org/officeDocument/2006/relationships/image" Target="media/image103.wmf"/><Relationship Id="rId218" Type="http://schemas.openxmlformats.org/officeDocument/2006/relationships/oleObject" Target="embeddings/oleObject92.bin"/><Relationship Id="rId219" Type="http://schemas.openxmlformats.org/officeDocument/2006/relationships/image" Target="media/image104.wmf"/><Relationship Id="rId220" Type="http://schemas.openxmlformats.org/officeDocument/2006/relationships/oleObject" Target="embeddings/oleObject93.bin"/><Relationship Id="rId221" Type="http://schemas.openxmlformats.org/officeDocument/2006/relationships/image" Target="media/image105.wmf"/><Relationship Id="rId222" Type="http://schemas.openxmlformats.org/officeDocument/2006/relationships/oleObject" Target="embeddings/oleObject94.bin"/><Relationship Id="rId223" Type="http://schemas.openxmlformats.org/officeDocument/2006/relationships/image" Target="media/image106.wmf"/><Relationship Id="rId224" Type="http://schemas.openxmlformats.org/officeDocument/2006/relationships/image" Target="media/image107.wmf"/><Relationship Id="rId225" Type="http://schemas.openxmlformats.org/officeDocument/2006/relationships/image" Target="media/image108.wmf"/><Relationship Id="rId226" Type="http://schemas.openxmlformats.org/officeDocument/2006/relationships/image" Target="media/image109.wmf"/><Relationship Id="rId227" Type="http://schemas.openxmlformats.org/officeDocument/2006/relationships/image" Target="media/image110.wmf"/><Relationship Id="rId228" Type="http://schemas.openxmlformats.org/officeDocument/2006/relationships/image" Target="media/image111.wmf"/><Relationship Id="rId229" Type="http://schemas.openxmlformats.org/officeDocument/2006/relationships/image" Target="media/image112.wmf"/><Relationship Id="rId230" Type="http://schemas.openxmlformats.org/officeDocument/2006/relationships/image" Target="media/image113.wmf"/><Relationship Id="rId231" Type="http://schemas.openxmlformats.org/officeDocument/2006/relationships/image" Target="media/image114.wmf"/><Relationship Id="rId232" Type="http://schemas.openxmlformats.org/officeDocument/2006/relationships/image" Target="media/image115.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image" Target="media/image111.wmf"/><Relationship Id="rId238" Type="http://schemas.openxmlformats.org/officeDocument/2006/relationships/image" Target="media/image112.wmf"/><Relationship Id="rId239" Type="http://schemas.openxmlformats.org/officeDocument/2006/relationships/image" Target="media/image113.wmf"/><Relationship Id="rId240" Type="http://schemas.openxmlformats.org/officeDocument/2006/relationships/image" Target="media/image114.wmf"/><Relationship Id="rId241" Type="http://schemas.openxmlformats.org/officeDocument/2006/relationships/image" Target="media/image115.wmf"/><Relationship Id="rId242" Type="http://schemas.openxmlformats.org/officeDocument/2006/relationships/oleObject" Target="embeddings/oleObject95.bin"/><Relationship Id="rId243" Type="http://schemas.openxmlformats.org/officeDocument/2006/relationships/image" Target="media/image116.wmf"/><Relationship Id="rId244" Type="http://schemas.openxmlformats.org/officeDocument/2006/relationships/oleObject" Target="embeddings/oleObject96.bin"/><Relationship Id="rId245" Type="http://schemas.openxmlformats.org/officeDocument/2006/relationships/image" Target="media/image117.wmf"/><Relationship Id="rId246" Type="http://schemas.openxmlformats.org/officeDocument/2006/relationships/image" Target="media/image118.wmf"/><Relationship Id="rId247" Type="http://schemas.openxmlformats.org/officeDocument/2006/relationships/image" Target="media/image107.wmf"/><Relationship Id="rId248" Type="http://schemas.openxmlformats.org/officeDocument/2006/relationships/image" Target="media/image119.wmf"/><Relationship Id="rId249" Type="http://schemas.openxmlformats.org/officeDocument/2006/relationships/image" Target="media/image109.wmf"/><Relationship Id="rId250" Type="http://schemas.openxmlformats.org/officeDocument/2006/relationships/image" Target="media/image110.wmf"/><Relationship Id="rId251" Type="http://schemas.openxmlformats.org/officeDocument/2006/relationships/image" Target="media/image112.wmf"/><Relationship Id="rId252" Type="http://schemas.openxmlformats.org/officeDocument/2006/relationships/image" Target="media/image120.wmf"/><Relationship Id="rId253" Type="http://schemas.openxmlformats.org/officeDocument/2006/relationships/image" Target="media/image118.wmf"/><Relationship Id="rId254" Type="http://schemas.openxmlformats.org/officeDocument/2006/relationships/image" Target="media/image107.wmf"/><Relationship Id="rId255" Type="http://schemas.openxmlformats.org/officeDocument/2006/relationships/image" Target="media/image119.wmf"/><Relationship Id="rId256" Type="http://schemas.openxmlformats.org/officeDocument/2006/relationships/image" Target="media/image109.wmf"/><Relationship Id="rId257" Type="http://schemas.openxmlformats.org/officeDocument/2006/relationships/image" Target="media/image110.wmf"/><Relationship Id="rId258" Type="http://schemas.openxmlformats.org/officeDocument/2006/relationships/image" Target="media/image112.wmf"/><Relationship Id="rId259" Type="http://schemas.openxmlformats.org/officeDocument/2006/relationships/image" Target="media/image120.wmf"/><Relationship Id="rId260" Type="http://schemas.openxmlformats.org/officeDocument/2006/relationships/oleObject" Target="embeddings/oleObject97.bin"/><Relationship Id="rId261" Type="http://schemas.openxmlformats.org/officeDocument/2006/relationships/image" Target="media/image121.wmf"/><Relationship Id="rId262" Type="http://schemas.openxmlformats.org/officeDocument/2006/relationships/oleObject" Target="embeddings/oleObject98.bin"/><Relationship Id="rId263" Type="http://schemas.openxmlformats.org/officeDocument/2006/relationships/image" Target="media/image122.wmf"/><Relationship Id="rId264" Type="http://schemas.openxmlformats.org/officeDocument/2006/relationships/oleObject" Target="embeddings/oleObject99.bin"/><Relationship Id="rId265" Type="http://schemas.openxmlformats.org/officeDocument/2006/relationships/image" Target="media/image123.wmf"/><Relationship Id="rId266" Type="http://schemas.openxmlformats.org/officeDocument/2006/relationships/image" Target="media/image124.wmf"/><Relationship Id="rId267" Type="http://schemas.openxmlformats.org/officeDocument/2006/relationships/image" Target="media/image124.wmf"/><Relationship Id="rId268" Type="http://schemas.openxmlformats.org/officeDocument/2006/relationships/image" Target="media/image125.wmf"/><Relationship Id="rId269" Type="http://schemas.openxmlformats.org/officeDocument/2006/relationships/image" Target="media/image126.wmf"/><Relationship Id="rId270" Type="http://schemas.openxmlformats.org/officeDocument/2006/relationships/image" Target="media/image127.wmf"/><Relationship Id="rId271" Type="http://schemas.openxmlformats.org/officeDocument/2006/relationships/image" Target="media/image128.wmf"/><Relationship Id="rId272" Type="http://schemas.openxmlformats.org/officeDocument/2006/relationships/image" Target="media/image128.wmf"/><Relationship Id="rId273" Type="http://schemas.openxmlformats.org/officeDocument/2006/relationships/image" Target="media/image129.wmf"/><Relationship Id="rId274" Type="http://schemas.openxmlformats.org/officeDocument/2006/relationships/image" Target="media/image124.wmf"/><Relationship Id="rId275" Type="http://schemas.openxmlformats.org/officeDocument/2006/relationships/image" Target="media/image124.wmf"/><Relationship Id="rId276" Type="http://schemas.openxmlformats.org/officeDocument/2006/relationships/image" Target="media/image125.wmf"/><Relationship Id="rId277" Type="http://schemas.openxmlformats.org/officeDocument/2006/relationships/image" Target="media/image126.wmf"/><Relationship Id="rId278" Type="http://schemas.openxmlformats.org/officeDocument/2006/relationships/image" Target="media/image127.wmf"/><Relationship Id="rId279" Type="http://schemas.openxmlformats.org/officeDocument/2006/relationships/image" Target="media/image128.wmf"/><Relationship Id="rId280" Type="http://schemas.openxmlformats.org/officeDocument/2006/relationships/image" Target="media/image128.wmf"/><Relationship Id="rId281" Type="http://schemas.openxmlformats.org/officeDocument/2006/relationships/image" Target="media/image129.wmf"/><Relationship Id="rId282" Type="http://schemas.openxmlformats.org/officeDocument/2006/relationships/oleObject" Target="embeddings/oleObject100.bin"/><Relationship Id="rId283" Type="http://schemas.openxmlformats.org/officeDocument/2006/relationships/image" Target="media/image130.wmf"/><Relationship Id="rId284" Type="http://schemas.openxmlformats.org/officeDocument/2006/relationships/oleObject" Target="embeddings/oleObject101.bin"/><Relationship Id="rId285" Type="http://schemas.openxmlformats.org/officeDocument/2006/relationships/image" Target="media/image131.wmf"/><Relationship Id="rId286" Type="http://schemas.openxmlformats.org/officeDocument/2006/relationships/oleObject" Target="embeddings/oleObject102.bin"/><Relationship Id="rId287" Type="http://schemas.openxmlformats.org/officeDocument/2006/relationships/image" Target="media/image132.wmf"/><Relationship Id="rId288" Type="http://schemas.openxmlformats.org/officeDocument/2006/relationships/oleObject" Target="embeddings/oleObject103.bin"/><Relationship Id="rId289" Type="http://schemas.openxmlformats.org/officeDocument/2006/relationships/image" Target="media/image133.wmf"/><Relationship Id="rId290" Type="http://schemas.openxmlformats.org/officeDocument/2006/relationships/oleObject" Target="embeddings/oleObject104.bin"/><Relationship Id="rId291" Type="http://schemas.openxmlformats.org/officeDocument/2006/relationships/image" Target="media/image134.wmf"/><Relationship Id="rId292" Type="http://schemas.openxmlformats.org/officeDocument/2006/relationships/oleObject" Target="embeddings/oleObject105.bin"/><Relationship Id="rId293" Type="http://schemas.openxmlformats.org/officeDocument/2006/relationships/image" Target="media/image135.wmf"/><Relationship Id="rId294" Type="http://schemas.openxmlformats.org/officeDocument/2006/relationships/oleObject" Target="embeddings/oleObject106.bin"/><Relationship Id="rId295" Type="http://schemas.openxmlformats.org/officeDocument/2006/relationships/image" Target="media/image136.wmf"/><Relationship Id="rId296" Type="http://schemas.openxmlformats.org/officeDocument/2006/relationships/image" Target="media/image137.wmf"/><Relationship Id="rId297" Type="http://schemas.openxmlformats.org/officeDocument/2006/relationships/image" Target="media/image138.wmf"/><Relationship Id="rId298" Type="http://schemas.openxmlformats.org/officeDocument/2006/relationships/image" Target="media/image139.wmf"/><Relationship Id="rId299" Type="http://schemas.openxmlformats.org/officeDocument/2006/relationships/image" Target="media/image140.wmf"/><Relationship Id="rId300" Type="http://schemas.openxmlformats.org/officeDocument/2006/relationships/image" Target="media/image137.wmf"/><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140.wmf"/><Relationship Id="rId304" Type="http://schemas.openxmlformats.org/officeDocument/2006/relationships/image" Target="media/image141.wmf"/><Relationship Id="rId305" Type="http://schemas.openxmlformats.org/officeDocument/2006/relationships/image" Target="media/image142.wmf"/><Relationship Id="rId306" Type="http://schemas.openxmlformats.org/officeDocument/2006/relationships/image" Target="media/image143.wmf"/><Relationship Id="rId307" Type="http://schemas.openxmlformats.org/officeDocument/2006/relationships/image" Target="media/image144.wmf"/><Relationship Id="rId308" Type="http://schemas.openxmlformats.org/officeDocument/2006/relationships/image" Target="media/image145.wmf"/><Relationship Id="rId309" Type="http://schemas.openxmlformats.org/officeDocument/2006/relationships/image" Target="media/image141.wmf"/><Relationship Id="rId310" Type="http://schemas.openxmlformats.org/officeDocument/2006/relationships/image" Target="media/image142.wmf"/><Relationship Id="rId311" Type="http://schemas.openxmlformats.org/officeDocument/2006/relationships/image" Target="media/image143.wmf"/><Relationship Id="rId312" Type="http://schemas.openxmlformats.org/officeDocument/2006/relationships/image" Target="media/image144.wmf"/><Relationship Id="rId313" Type="http://schemas.openxmlformats.org/officeDocument/2006/relationships/image" Target="media/image145.wmf"/><Relationship Id="rId314" Type="http://schemas.openxmlformats.org/officeDocument/2006/relationships/oleObject" Target="embeddings/oleObject107.bin"/><Relationship Id="rId315" Type="http://schemas.openxmlformats.org/officeDocument/2006/relationships/image" Target="media/image146.wmf"/><Relationship Id="rId316" Type="http://schemas.openxmlformats.org/officeDocument/2006/relationships/oleObject" Target="embeddings/oleObject108.bin"/><Relationship Id="rId317" Type="http://schemas.openxmlformats.org/officeDocument/2006/relationships/image" Target="media/image147.wmf"/><Relationship Id="rId318" Type="http://schemas.openxmlformats.org/officeDocument/2006/relationships/oleObject" Target="embeddings/oleObject109.bin"/><Relationship Id="rId319" Type="http://schemas.openxmlformats.org/officeDocument/2006/relationships/image" Target="media/image138.wmf"/><Relationship Id="rId320" Type="http://schemas.openxmlformats.org/officeDocument/2006/relationships/oleObject" Target="embeddings/oleObject110.bin"/><Relationship Id="rId321" Type="http://schemas.openxmlformats.org/officeDocument/2006/relationships/image" Target="media/image148.wmf"/><Relationship Id="rId322" Type="http://schemas.openxmlformats.org/officeDocument/2006/relationships/oleObject" Target="embeddings/oleObject111.bin"/><Relationship Id="rId323" Type="http://schemas.openxmlformats.org/officeDocument/2006/relationships/image" Target="media/image149.wmf"/><Relationship Id="rId324" Type="http://schemas.openxmlformats.org/officeDocument/2006/relationships/oleObject" Target="embeddings/oleObject112.bin"/><Relationship Id="rId325" Type="http://schemas.openxmlformats.org/officeDocument/2006/relationships/image" Target="media/image150.wmf"/><Relationship Id="rId326" Type="http://schemas.openxmlformats.org/officeDocument/2006/relationships/oleObject" Target="embeddings/oleObject113.bin"/><Relationship Id="rId327" Type="http://schemas.openxmlformats.org/officeDocument/2006/relationships/image" Target="media/image151.wmf"/><Relationship Id="rId328" Type="http://schemas.openxmlformats.org/officeDocument/2006/relationships/oleObject" Target="embeddings/oleObject114.bin"/><Relationship Id="rId329" Type="http://schemas.openxmlformats.org/officeDocument/2006/relationships/image" Target="media/image152.wmf"/><Relationship Id="rId330" Type="http://schemas.openxmlformats.org/officeDocument/2006/relationships/oleObject" Target="embeddings/oleObject115.bin"/><Relationship Id="rId331" Type="http://schemas.openxmlformats.org/officeDocument/2006/relationships/image" Target="media/image153.wmf"/><Relationship Id="rId332" Type="http://schemas.openxmlformats.org/officeDocument/2006/relationships/oleObject" Target="embeddings/oleObject116.bin"/><Relationship Id="rId333" Type="http://schemas.openxmlformats.org/officeDocument/2006/relationships/image" Target="media/image154.wmf"/><Relationship Id="rId334" Type="http://schemas.openxmlformats.org/officeDocument/2006/relationships/oleObject" Target="embeddings/oleObject117.bin"/><Relationship Id="rId335" Type="http://schemas.openxmlformats.org/officeDocument/2006/relationships/image" Target="media/image155.wmf"/><Relationship Id="rId336" Type="http://schemas.openxmlformats.org/officeDocument/2006/relationships/oleObject" Target="embeddings/oleObject118.bin"/><Relationship Id="rId337" Type="http://schemas.openxmlformats.org/officeDocument/2006/relationships/image" Target="media/image156.wmf"/><Relationship Id="rId338" Type="http://schemas.openxmlformats.org/officeDocument/2006/relationships/oleObject" Target="embeddings/oleObject119.bin"/><Relationship Id="rId339" Type="http://schemas.openxmlformats.org/officeDocument/2006/relationships/image" Target="media/image157.wmf"/><Relationship Id="rId340" Type="http://schemas.openxmlformats.org/officeDocument/2006/relationships/oleObject" Target="embeddings/oleObject120.bin"/><Relationship Id="rId341" Type="http://schemas.openxmlformats.org/officeDocument/2006/relationships/image" Target="media/image130.wmf"/><Relationship Id="rId342" Type="http://schemas.openxmlformats.org/officeDocument/2006/relationships/oleObject" Target="embeddings/oleObject121.bin"/><Relationship Id="rId343" Type="http://schemas.openxmlformats.org/officeDocument/2006/relationships/image" Target="media/image158.wmf"/><Relationship Id="rId344" Type="http://schemas.openxmlformats.org/officeDocument/2006/relationships/oleObject" Target="embeddings/oleObject122.bin"/><Relationship Id="rId345" Type="http://schemas.openxmlformats.org/officeDocument/2006/relationships/image" Target="media/image159.wmf"/><Relationship Id="rId346" Type="http://schemas.openxmlformats.org/officeDocument/2006/relationships/oleObject" Target="embeddings/oleObject123.bin"/><Relationship Id="rId347" Type="http://schemas.openxmlformats.org/officeDocument/2006/relationships/image" Target="media/image160.wmf"/><Relationship Id="rId348" Type="http://schemas.openxmlformats.org/officeDocument/2006/relationships/oleObject" Target="embeddings/oleObject124.bin"/><Relationship Id="rId349" Type="http://schemas.openxmlformats.org/officeDocument/2006/relationships/image" Target="media/image161.wmf"/><Relationship Id="rId350" Type="http://schemas.openxmlformats.org/officeDocument/2006/relationships/oleObject" Target="embeddings/oleObject125.bin"/><Relationship Id="rId351" Type="http://schemas.openxmlformats.org/officeDocument/2006/relationships/image" Target="media/image162.wmf"/><Relationship Id="rId352" Type="http://schemas.openxmlformats.org/officeDocument/2006/relationships/image" Target="media/image163.wmf"/><Relationship Id="rId353" Type="http://schemas.openxmlformats.org/officeDocument/2006/relationships/image" Target="media/image164.wmf"/><Relationship Id="rId354" Type="http://schemas.openxmlformats.org/officeDocument/2006/relationships/image" Target="media/image165.wmf"/><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3.wmf"/><Relationship Id="rId358" Type="http://schemas.openxmlformats.org/officeDocument/2006/relationships/image" Target="media/image164.wmf"/><Relationship Id="rId359" Type="http://schemas.openxmlformats.org/officeDocument/2006/relationships/image" Target="media/image165.wmf"/><Relationship Id="rId360" Type="http://schemas.openxmlformats.org/officeDocument/2006/relationships/image" Target="media/image166.wmf"/><Relationship Id="rId361" Type="http://schemas.openxmlformats.org/officeDocument/2006/relationships/image" Target="media/image167.wmf"/><Relationship Id="rId362" Type="http://schemas.openxmlformats.org/officeDocument/2006/relationships/oleObject" Target="embeddings/oleObject126.bin"/><Relationship Id="rId363" Type="http://schemas.openxmlformats.org/officeDocument/2006/relationships/image" Target="media/image168.wmf"/><Relationship Id="rId364" Type="http://schemas.openxmlformats.org/officeDocument/2006/relationships/oleObject" Target="embeddings/oleObject127.bin"/><Relationship Id="rId365" Type="http://schemas.openxmlformats.org/officeDocument/2006/relationships/image" Target="media/image169.wmf"/><Relationship Id="rId366" Type="http://schemas.openxmlformats.org/officeDocument/2006/relationships/oleObject" Target="embeddings/oleObject128.bin"/><Relationship Id="rId367" Type="http://schemas.openxmlformats.org/officeDocument/2006/relationships/image" Target="media/image170.wmf"/><Relationship Id="rId368" Type="http://schemas.openxmlformats.org/officeDocument/2006/relationships/oleObject" Target="embeddings/oleObject129.bin"/><Relationship Id="rId369" Type="http://schemas.openxmlformats.org/officeDocument/2006/relationships/image" Target="media/image171.wmf"/><Relationship Id="rId370" Type="http://schemas.openxmlformats.org/officeDocument/2006/relationships/oleObject" Target="embeddings/oleObject130.bin"/><Relationship Id="rId371" Type="http://schemas.openxmlformats.org/officeDocument/2006/relationships/image" Target="media/image168.wmf"/><Relationship Id="rId372" Type="http://schemas.openxmlformats.org/officeDocument/2006/relationships/oleObject" Target="embeddings/oleObject131.bin"/><Relationship Id="rId373" Type="http://schemas.openxmlformats.org/officeDocument/2006/relationships/image" Target="media/image169.wmf"/><Relationship Id="rId374" Type="http://schemas.openxmlformats.org/officeDocument/2006/relationships/oleObject" Target="embeddings/oleObject132.bin"/><Relationship Id="rId375" Type="http://schemas.openxmlformats.org/officeDocument/2006/relationships/image" Target="media/image170.wmf"/><Relationship Id="rId376" Type="http://schemas.openxmlformats.org/officeDocument/2006/relationships/oleObject" Target="embeddings/oleObject133.bin"/><Relationship Id="rId377" Type="http://schemas.openxmlformats.org/officeDocument/2006/relationships/image" Target="media/image171.wmf"/><Relationship Id="rId378" Type="http://schemas.openxmlformats.org/officeDocument/2006/relationships/image" Target="media/image172.png"/><Relationship Id="rId379" Type="http://schemas.openxmlformats.org/officeDocument/2006/relationships/image" Target="media/image172.png"/><Relationship Id="rId380" Type="http://schemas.openxmlformats.org/officeDocument/2006/relationships/image" Target="media/image172.png"/><Relationship Id="rId381" Type="http://schemas.openxmlformats.org/officeDocument/2006/relationships/image" Target="media/image172.png"/><Relationship Id="rId382" Type="http://schemas.openxmlformats.org/officeDocument/2006/relationships/image" Target="media/image172.png"/><Relationship Id="rId383" Type="http://schemas.openxmlformats.org/officeDocument/2006/relationships/image" Target="media/image173.wmf"/><Relationship Id="rId384" Type="http://schemas.openxmlformats.org/officeDocument/2006/relationships/image" Target="media/image174.wmf"/><Relationship Id="rId385" Type="http://schemas.openxmlformats.org/officeDocument/2006/relationships/image" Target="media/image175.wmf"/><Relationship Id="rId386" Type="http://schemas.openxmlformats.org/officeDocument/2006/relationships/image" Target="media/image176.wmf"/><Relationship Id="rId387" Type="http://schemas.openxmlformats.org/officeDocument/2006/relationships/image" Target="media/image177.wmf"/><Relationship Id="rId388" Type="http://schemas.openxmlformats.org/officeDocument/2006/relationships/image" Target="media/image178.wmf"/><Relationship Id="rId389" Type="http://schemas.openxmlformats.org/officeDocument/2006/relationships/image" Target="media/image179.wmf"/><Relationship Id="rId390" Type="http://schemas.openxmlformats.org/officeDocument/2006/relationships/image" Target="media/image180.wmf"/><Relationship Id="rId391" Type="http://schemas.openxmlformats.org/officeDocument/2006/relationships/image" Target="media/image181.wmf"/><Relationship Id="rId392" Type="http://schemas.openxmlformats.org/officeDocument/2006/relationships/image" Target="media/image182.wmf"/><Relationship Id="rId393" Type="http://schemas.openxmlformats.org/officeDocument/2006/relationships/image" Target="media/image183.wmf"/><Relationship Id="rId394" Type="http://schemas.openxmlformats.org/officeDocument/2006/relationships/image" Target="media/image184.wmf"/><Relationship Id="rId395" Type="http://schemas.openxmlformats.org/officeDocument/2006/relationships/image" Target="media/image185.wmf"/><Relationship Id="rId396" Type="http://schemas.openxmlformats.org/officeDocument/2006/relationships/image" Target="media/image186.wmf"/><Relationship Id="rId397" Type="http://schemas.openxmlformats.org/officeDocument/2006/relationships/image" Target="media/image187.wmf"/><Relationship Id="rId398" Type="http://schemas.openxmlformats.org/officeDocument/2006/relationships/image" Target="media/image188.wmf"/><Relationship Id="rId399" Type="http://schemas.openxmlformats.org/officeDocument/2006/relationships/image" Target="media/image189.wmf"/><Relationship Id="rId400" Type="http://schemas.openxmlformats.org/officeDocument/2006/relationships/image" Target="media/image190.wmf"/><Relationship Id="rId401" Type="http://schemas.openxmlformats.org/officeDocument/2006/relationships/image" Target="media/image191.wmf"/><Relationship Id="rId402" Type="http://schemas.openxmlformats.org/officeDocument/2006/relationships/image" Target="media/image192.wmf"/><Relationship Id="rId403" Type="http://schemas.openxmlformats.org/officeDocument/2006/relationships/image" Target="media/image193.wmf"/><Relationship Id="rId404" Type="http://schemas.openxmlformats.org/officeDocument/2006/relationships/image" Target="media/image194.wmf"/><Relationship Id="rId405" Type="http://schemas.openxmlformats.org/officeDocument/2006/relationships/image" Target="media/image195.wmf"/><Relationship Id="rId406" Type="http://schemas.openxmlformats.org/officeDocument/2006/relationships/image" Target="media/image196.wmf"/><Relationship Id="rId407" Type="http://schemas.openxmlformats.org/officeDocument/2006/relationships/image" Target="media/image197.wmf"/><Relationship Id="rId408" Type="http://schemas.openxmlformats.org/officeDocument/2006/relationships/image" Target="media/image172.png"/><Relationship Id="rId409" Type="http://schemas.openxmlformats.org/officeDocument/2006/relationships/image" Target="media/image172.png"/><Relationship Id="rId410" Type="http://schemas.openxmlformats.org/officeDocument/2006/relationships/image" Target="media/image172.png"/><Relationship Id="rId411" Type="http://schemas.openxmlformats.org/officeDocument/2006/relationships/image" Target="media/image172.png"/><Relationship Id="rId412" Type="http://schemas.openxmlformats.org/officeDocument/2006/relationships/image" Target="media/image172.png"/><Relationship Id="rId413" Type="http://schemas.openxmlformats.org/officeDocument/2006/relationships/image" Target="media/image173.wmf"/><Relationship Id="rId414" Type="http://schemas.openxmlformats.org/officeDocument/2006/relationships/image" Target="media/image174.wmf"/><Relationship Id="rId415" Type="http://schemas.openxmlformats.org/officeDocument/2006/relationships/image" Target="media/image175.wmf"/><Relationship Id="rId416" Type="http://schemas.openxmlformats.org/officeDocument/2006/relationships/image" Target="media/image176.wmf"/><Relationship Id="rId417" Type="http://schemas.openxmlformats.org/officeDocument/2006/relationships/image" Target="media/image177.wmf"/><Relationship Id="rId418" Type="http://schemas.openxmlformats.org/officeDocument/2006/relationships/image" Target="media/image178.wmf"/><Relationship Id="rId419" Type="http://schemas.openxmlformats.org/officeDocument/2006/relationships/image" Target="media/image179.wmf"/><Relationship Id="rId420" Type="http://schemas.openxmlformats.org/officeDocument/2006/relationships/image" Target="media/image180.wmf"/><Relationship Id="rId421" Type="http://schemas.openxmlformats.org/officeDocument/2006/relationships/image" Target="media/image181.wmf"/><Relationship Id="rId422" Type="http://schemas.openxmlformats.org/officeDocument/2006/relationships/image" Target="media/image182.wmf"/><Relationship Id="rId423" Type="http://schemas.openxmlformats.org/officeDocument/2006/relationships/image" Target="media/image183.wmf"/><Relationship Id="rId424" Type="http://schemas.openxmlformats.org/officeDocument/2006/relationships/image" Target="media/image184.wmf"/><Relationship Id="rId425" Type="http://schemas.openxmlformats.org/officeDocument/2006/relationships/image" Target="media/image185.wmf"/><Relationship Id="rId426" Type="http://schemas.openxmlformats.org/officeDocument/2006/relationships/image" Target="media/image186.wmf"/><Relationship Id="rId427" Type="http://schemas.openxmlformats.org/officeDocument/2006/relationships/image" Target="media/image187.wmf"/><Relationship Id="rId428" Type="http://schemas.openxmlformats.org/officeDocument/2006/relationships/image" Target="media/image188.wmf"/><Relationship Id="rId429" Type="http://schemas.openxmlformats.org/officeDocument/2006/relationships/image" Target="media/image189.wmf"/><Relationship Id="rId430" Type="http://schemas.openxmlformats.org/officeDocument/2006/relationships/image" Target="media/image190.wmf"/><Relationship Id="rId431" Type="http://schemas.openxmlformats.org/officeDocument/2006/relationships/image" Target="media/image191.wmf"/><Relationship Id="rId432" Type="http://schemas.openxmlformats.org/officeDocument/2006/relationships/image" Target="media/image192.wmf"/><Relationship Id="rId433" Type="http://schemas.openxmlformats.org/officeDocument/2006/relationships/image" Target="media/image193.wmf"/><Relationship Id="rId434" Type="http://schemas.openxmlformats.org/officeDocument/2006/relationships/image" Target="media/image194.wmf"/><Relationship Id="rId435" Type="http://schemas.openxmlformats.org/officeDocument/2006/relationships/image" Target="media/image195.wmf"/><Relationship Id="rId436" Type="http://schemas.openxmlformats.org/officeDocument/2006/relationships/image" Target="media/image196.wmf"/><Relationship Id="rId437" Type="http://schemas.openxmlformats.org/officeDocument/2006/relationships/image" Target="media/image197.wmf"/><Relationship Id="rId438" Type="http://schemas.openxmlformats.org/officeDocument/2006/relationships/oleObject" Target="embeddings/oleObject134.bin"/><Relationship Id="rId439" Type="http://schemas.openxmlformats.org/officeDocument/2006/relationships/image" Target="media/image198.wmf"/><Relationship Id="rId440" Type="http://schemas.openxmlformats.org/officeDocument/2006/relationships/oleObject" Target="embeddings/oleObject135.bin"/><Relationship Id="rId441" Type="http://schemas.openxmlformats.org/officeDocument/2006/relationships/image" Target="media/image199.wmf"/><Relationship Id="rId442" Type="http://schemas.openxmlformats.org/officeDocument/2006/relationships/oleObject" Target="embeddings/oleObject136.bin"/><Relationship Id="rId443" Type="http://schemas.openxmlformats.org/officeDocument/2006/relationships/image" Target="media/image200.wmf"/><Relationship Id="rId444" Type="http://schemas.openxmlformats.org/officeDocument/2006/relationships/oleObject" Target="embeddings/oleObject137.bin"/><Relationship Id="rId445" Type="http://schemas.openxmlformats.org/officeDocument/2006/relationships/image" Target="media/image201.wmf"/><Relationship Id="rId446" Type="http://schemas.openxmlformats.org/officeDocument/2006/relationships/oleObject" Target="embeddings/oleObject138.bin"/><Relationship Id="rId447" Type="http://schemas.openxmlformats.org/officeDocument/2006/relationships/image" Target="media/image202.wmf"/><Relationship Id="rId448" Type="http://schemas.openxmlformats.org/officeDocument/2006/relationships/oleObject" Target="embeddings/oleObject139.bin"/><Relationship Id="rId449" Type="http://schemas.openxmlformats.org/officeDocument/2006/relationships/image" Target="media/image203.wmf"/><Relationship Id="rId450" Type="http://schemas.openxmlformats.org/officeDocument/2006/relationships/oleObject" Target="embeddings/oleObject140.bin"/><Relationship Id="rId451" Type="http://schemas.openxmlformats.org/officeDocument/2006/relationships/image" Target="media/image204.wmf"/><Relationship Id="rId452" Type="http://schemas.openxmlformats.org/officeDocument/2006/relationships/oleObject" Target="embeddings/oleObject141.bin"/><Relationship Id="rId453" Type="http://schemas.openxmlformats.org/officeDocument/2006/relationships/image" Target="media/image205.wmf"/><Relationship Id="rId454" Type="http://schemas.openxmlformats.org/officeDocument/2006/relationships/oleObject" Target="embeddings/oleObject142.bin"/><Relationship Id="rId455" Type="http://schemas.openxmlformats.org/officeDocument/2006/relationships/image" Target="media/image206.wmf"/><Relationship Id="rId456" Type="http://schemas.openxmlformats.org/officeDocument/2006/relationships/oleObject" Target="embeddings/oleObject143.bin"/><Relationship Id="rId457" Type="http://schemas.openxmlformats.org/officeDocument/2006/relationships/image" Target="media/image207.wmf"/><Relationship Id="rId458" Type="http://schemas.openxmlformats.org/officeDocument/2006/relationships/oleObject" Target="embeddings/oleObject144.bin"/><Relationship Id="rId459" Type="http://schemas.openxmlformats.org/officeDocument/2006/relationships/image" Target="media/image208.wmf"/><Relationship Id="rId460" Type="http://schemas.openxmlformats.org/officeDocument/2006/relationships/oleObject" Target="embeddings/oleObject145.bin"/><Relationship Id="rId461" Type="http://schemas.openxmlformats.org/officeDocument/2006/relationships/image" Target="media/image209.wmf"/><Relationship Id="rId462" Type="http://schemas.openxmlformats.org/officeDocument/2006/relationships/oleObject" Target="embeddings/oleObject146.bin"/><Relationship Id="rId463" Type="http://schemas.openxmlformats.org/officeDocument/2006/relationships/image" Target="media/image210.wmf"/><Relationship Id="rId464" Type="http://schemas.openxmlformats.org/officeDocument/2006/relationships/oleObject" Target="embeddings/oleObject147.bin"/><Relationship Id="rId465" Type="http://schemas.openxmlformats.org/officeDocument/2006/relationships/image" Target="media/image211.wmf"/><Relationship Id="rId466" Type="http://schemas.openxmlformats.org/officeDocument/2006/relationships/oleObject" Target="embeddings/oleObject148.bin"/><Relationship Id="rId467" Type="http://schemas.openxmlformats.org/officeDocument/2006/relationships/image" Target="media/image212.wmf"/><Relationship Id="rId468" Type="http://schemas.openxmlformats.org/officeDocument/2006/relationships/oleObject" Target="embeddings/oleObject149.bin"/><Relationship Id="rId469" Type="http://schemas.openxmlformats.org/officeDocument/2006/relationships/image" Target="media/image213.wmf"/><Relationship Id="rId470" Type="http://schemas.openxmlformats.org/officeDocument/2006/relationships/oleObject" Target="embeddings/oleObject150.bin"/><Relationship Id="rId471" Type="http://schemas.openxmlformats.org/officeDocument/2006/relationships/image" Target="media/image214.wmf"/><Relationship Id="rId472" Type="http://schemas.openxmlformats.org/officeDocument/2006/relationships/oleObject" Target="embeddings/oleObject151.bin"/><Relationship Id="rId473" Type="http://schemas.openxmlformats.org/officeDocument/2006/relationships/image" Target="media/image215.wmf"/><Relationship Id="rId474" Type="http://schemas.openxmlformats.org/officeDocument/2006/relationships/oleObject" Target="embeddings/oleObject152.bin"/><Relationship Id="rId475" Type="http://schemas.openxmlformats.org/officeDocument/2006/relationships/image" Target="media/image216.wmf"/><Relationship Id="rId476" Type="http://schemas.openxmlformats.org/officeDocument/2006/relationships/oleObject" Target="embeddings/oleObject153.bin"/><Relationship Id="rId477" Type="http://schemas.openxmlformats.org/officeDocument/2006/relationships/image" Target="media/image217.wmf"/><Relationship Id="rId478" Type="http://schemas.openxmlformats.org/officeDocument/2006/relationships/oleObject" Target="embeddings/oleObject154.bin"/><Relationship Id="rId479" Type="http://schemas.openxmlformats.org/officeDocument/2006/relationships/image" Target="media/image218.wmf"/><Relationship Id="rId480" Type="http://schemas.openxmlformats.org/officeDocument/2006/relationships/oleObject" Target="embeddings/oleObject155.bin"/><Relationship Id="rId481" Type="http://schemas.openxmlformats.org/officeDocument/2006/relationships/image" Target="media/image219.wmf"/><Relationship Id="rId482" Type="http://schemas.openxmlformats.org/officeDocument/2006/relationships/oleObject" Target="embeddings/oleObject156.bin"/><Relationship Id="rId483" Type="http://schemas.openxmlformats.org/officeDocument/2006/relationships/image" Target="media/image220.wmf"/><Relationship Id="rId484" Type="http://schemas.openxmlformats.org/officeDocument/2006/relationships/image" Target="media/image221.wmf"/><Relationship Id="rId485" Type="http://schemas.openxmlformats.org/officeDocument/2006/relationships/image" Target="media/image222.wmf"/><Relationship Id="rId486" Type="http://schemas.openxmlformats.org/officeDocument/2006/relationships/image" Target="media/image223.wmf"/><Relationship Id="rId487" Type="http://schemas.openxmlformats.org/officeDocument/2006/relationships/image" Target="media/image224.wmf"/><Relationship Id="rId488" Type="http://schemas.openxmlformats.org/officeDocument/2006/relationships/image" Target="media/image225.wmf"/><Relationship Id="rId489" Type="http://schemas.openxmlformats.org/officeDocument/2006/relationships/image" Target="media/image226.wmf"/><Relationship Id="rId490" Type="http://schemas.openxmlformats.org/officeDocument/2006/relationships/image" Target="media/image227.wmf"/><Relationship Id="rId491" Type="http://schemas.openxmlformats.org/officeDocument/2006/relationships/image" Target="media/image222.wmf"/><Relationship Id="rId492" Type="http://schemas.openxmlformats.org/officeDocument/2006/relationships/image" Target="media/image228.wmf"/><Relationship Id="rId493" Type="http://schemas.openxmlformats.org/officeDocument/2006/relationships/image" Target="media/image229.wmf"/><Relationship Id="rId494" Type="http://schemas.openxmlformats.org/officeDocument/2006/relationships/image" Target="media/image230.wmf"/><Relationship Id="rId495" Type="http://schemas.openxmlformats.org/officeDocument/2006/relationships/image" Target="media/image221.wmf"/><Relationship Id="rId496" Type="http://schemas.openxmlformats.org/officeDocument/2006/relationships/image" Target="media/image221.wmf"/><Relationship Id="rId497" Type="http://schemas.openxmlformats.org/officeDocument/2006/relationships/image" Target="media/image222.wmf"/><Relationship Id="rId498" Type="http://schemas.openxmlformats.org/officeDocument/2006/relationships/image" Target="media/image223.wmf"/><Relationship Id="rId499" Type="http://schemas.openxmlformats.org/officeDocument/2006/relationships/image" Target="media/image224.wmf"/><Relationship Id="rId500" Type="http://schemas.openxmlformats.org/officeDocument/2006/relationships/image" Target="media/image225.wmf"/><Relationship Id="rId501" Type="http://schemas.openxmlformats.org/officeDocument/2006/relationships/image" Target="media/image226.wmf"/><Relationship Id="rId502" Type="http://schemas.openxmlformats.org/officeDocument/2006/relationships/image" Target="media/image227.wmf"/><Relationship Id="rId503" Type="http://schemas.openxmlformats.org/officeDocument/2006/relationships/image" Target="media/image222.wmf"/><Relationship Id="rId504" Type="http://schemas.openxmlformats.org/officeDocument/2006/relationships/image" Target="media/image228.wmf"/><Relationship Id="rId505" Type="http://schemas.openxmlformats.org/officeDocument/2006/relationships/image" Target="media/image229.wmf"/><Relationship Id="rId506" Type="http://schemas.openxmlformats.org/officeDocument/2006/relationships/image" Target="media/image230.wmf"/><Relationship Id="rId507" Type="http://schemas.openxmlformats.org/officeDocument/2006/relationships/image" Target="media/image221.wmf"/><Relationship Id="rId508" Type="http://schemas.openxmlformats.org/officeDocument/2006/relationships/oleObject" Target="embeddings/oleObject157.bin"/><Relationship Id="rId509" Type="http://schemas.openxmlformats.org/officeDocument/2006/relationships/image" Target="media/image231.wmf"/><Relationship Id="rId510" Type="http://schemas.openxmlformats.org/officeDocument/2006/relationships/image" Target="media/image222.wmf"/><Relationship Id="rId511" Type="http://schemas.openxmlformats.org/officeDocument/2006/relationships/image" Target="media/image226.wmf"/><Relationship Id="rId512" Type="http://schemas.openxmlformats.org/officeDocument/2006/relationships/image" Target="media/image232.wmf"/><Relationship Id="rId513" Type="http://schemas.openxmlformats.org/officeDocument/2006/relationships/image" Target="media/image233.wmf"/><Relationship Id="rId514" Type="http://schemas.openxmlformats.org/officeDocument/2006/relationships/image" Target="media/image232.wmf"/><Relationship Id="rId515" Type="http://schemas.openxmlformats.org/officeDocument/2006/relationships/image" Target="media/image234.wmf"/><Relationship Id="rId516" Type="http://schemas.openxmlformats.org/officeDocument/2006/relationships/image" Target="media/image222.wmf"/><Relationship Id="rId517" Type="http://schemas.openxmlformats.org/officeDocument/2006/relationships/image" Target="media/image232.wmf"/><Relationship Id="rId518" Type="http://schemas.openxmlformats.org/officeDocument/2006/relationships/image" Target="media/image235.wmf"/><Relationship Id="rId519" Type="http://schemas.openxmlformats.org/officeDocument/2006/relationships/image" Target="media/image236.wmf"/><Relationship Id="rId520" Type="http://schemas.openxmlformats.org/officeDocument/2006/relationships/image" Target="media/image222.wmf"/><Relationship Id="rId521" Type="http://schemas.openxmlformats.org/officeDocument/2006/relationships/image" Target="media/image237.wmf"/><Relationship Id="rId522" Type="http://schemas.openxmlformats.org/officeDocument/2006/relationships/image" Target="media/image222.wmf"/><Relationship Id="rId523" Type="http://schemas.openxmlformats.org/officeDocument/2006/relationships/image" Target="media/image226.wmf"/><Relationship Id="rId524" Type="http://schemas.openxmlformats.org/officeDocument/2006/relationships/image" Target="media/image232.wmf"/><Relationship Id="rId525" Type="http://schemas.openxmlformats.org/officeDocument/2006/relationships/image" Target="media/image233.wmf"/><Relationship Id="rId526" Type="http://schemas.openxmlformats.org/officeDocument/2006/relationships/image" Target="media/image232.wmf"/><Relationship Id="rId527" Type="http://schemas.openxmlformats.org/officeDocument/2006/relationships/image" Target="media/image234.wmf"/><Relationship Id="rId528" Type="http://schemas.openxmlformats.org/officeDocument/2006/relationships/image" Target="media/image222.wmf"/><Relationship Id="rId529" Type="http://schemas.openxmlformats.org/officeDocument/2006/relationships/image" Target="media/image232.wmf"/><Relationship Id="rId530" Type="http://schemas.openxmlformats.org/officeDocument/2006/relationships/image" Target="media/image235.wmf"/><Relationship Id="rId531" Type="http://schemas.openxmlformats.org/officeDocument/2006/relationships/image" Target="media/image236.wmf"/><Relationship Id="rId532" Type="http://schemas.openxmlformats.org/officeDocument/2006/relationships/image" Target="media/image222.wmf"/><Relationship Id="rId533" Type="http://schemas.openxmlformats.org/officeDocument/2006/relationships/image" Target="media/image237.wmf"/><Relationship Id="rId534" Type="http://schemas.openxmlformats.org/officeDocument/2006/relationships/image" Target="media/image110.wmf"/><Relationship Id="rId535" Type="http://schemas.openxmlformats.org/officeDocument/2006/relationships/image" Target="media/image238.wmf"/><Relationship Id="rId536" Type="http://schemas.openxmlformats.org/officeDocument/2006/relationships/image" Target="media/image239.wmf"/><Relationship Id="rId537" Type="http://schemas.openxmlformats.org/officeDocument/2006/relationships/image" Target="media/image240.wmf"/><Relationship Id="rId538" Type="http://schemas.openxmlformats.org/officeDocument/2006/relationships/image" Target="media/image241.wmf"/><Relationship Id="rId539" Type="http://schemas.openxmlformats.org/officeDocument/2006/relationships/image" Target="media/image110.wmf"/><Relationship Id="rId540" Type="http://schemas.openxmlformats.org/officeDocument/2006/relationships/image" Target="media/image238.wmf"/><Relationship Id="rId541" Type="http://schemas.openxmlformats.org/officeDocument/2006/relationships/image" Target="media/image239.wmf"/><Relationship Id="rId542" Type="http://schemas.openxmlformats.org/officeDocument/2006/relationships/image" Target="media/image240.wmf"/><Relationship Id="rId543" Type="http://schemas.openxmlformats.org/officeDocument/2006/relationships/image" Target="media/image241.wmf"/><Relationship Id="rId544" Type="http://schemas.openxmlformats.org/officeDocument/2006/relationships/oleObject" Target="embeddings/oleObject158.bin"/><Relationship Id="rId545" Type="http://schemas.openxmlformats.org/officeDocument/2006/relationships/image" Target="media/image242.wmf"/><Relationship Id="rId546" Type="http://schemas.openxmlformats.org/officeDocument/2006/relationships/oleObject" Target="embeddings/oleObject159.bin"/><Relationship Id="rId547" Type="http://schemas.openxmlformats.org/officeDocument/2006/relationships/image" Target="media/image243.wmf"/><Relationship Id="rId548" Type="http://schemas.openxmlformats.org/officeDocument/2006/relationships/oleObject" Target="embeddings/oleObject160.bin"/><Relationship Id="rId549" Type="http://schemas.openxmlformats.org/officeDocument/2006/relationships/image" Target="media/image244.wmf"/><Relationship Id="rId550" Type="http://schemas.openxmlformats.org/officeDocument/2006/relationships/oleObject" Target="embeddings/oleObject161.bin"/><Relationship Id="rId551" Type="http://schemas.openxmlformats.org/officeDocument/2006/relationships/image" Target="media/image245.wmf"/><Relationship Id="rId552" Type="http://schemas.openxmlformats.org/officeDocument/2006/relationships/oleObject" Target="embeddings/oleObject162.bin"/><Relationship Id="rId553" Type="http://schemas.openxmlformats.org/officeDocument/2006/relationships/image" Target="media/image246.wmf"/><Relationship Id="rId554" Type="http://schemas.openxmlformats.org/officeDocument/2006/relationships/oleObject" Target="embeddings/oleObject163.bin"/><Relationship Id="rId555" Type="http://schemas.openxmlformats.org/officeDocument/2006/relationships/image" Target="media/image247.wmf"/><Relationship Id="rId556" Type="http://schemas.openxmlformats.org/officeDocument/2006/relationships/oleObject" Target="embeddings/oleObject164.bin"/><Relationship Id="rId557" Type="http://schemas.openxmlformats.org/officeDocument/2006/relationships/image" Target="media/image248.wmf"/><Relationship Id="rId558" Type="http://schemas.openxmlformats.org/officeDocument/2006/relationships/oleObject" Target="embeddings/oleObject165.bin"/><Relationship Id="rId559" Type="http://schemas.openxmlformats.org/officeDocument/2006/relationships/image" Target="media/image244.wmf"/><Relationship Id="rId560" Type="http://schemas.openxmlformats.org/officeDocument/2006/relationships/oleObject" Target="embeddings/oleObject166.bin"/><Relationship Id="rId561" Type="http://schemas.openxmlformats.org/officeDocument/2006/relationships/image" Target="media/image249.wmf"/><Relationship Id="rId562" Type="http://schemas.openxmlformats.org/officeDocument/2006/relationships/oleObject" Target="embeddings/oleObject167.bin"/><Relationship Id="rId563" Type="http://schemas.openxmlformats.org/officeDocument/2006/relationships/image" Target="media/image250.wmf"/><Relationship Id="rId564" Type="http://schemas.openxmlformats.org/officeDocument/2006/relationships/oleObject" Target="embeddings/oleObject168.bin"/><Relationship Id="rId565" Type="http://schemas.openxmlformats.org/officeDocument/2006/relationships/image" Target="media/image251.wmf"/><Relationship Id="rId566" Type="http://schemas.openxmlformats.org/officeDocument/2006/relationships/oleObject" Target="embeddings/oleObject169.bin"/><Relationship Id="rId567" Type="http://schemas.openxmlformats.org/officeDocument/2006/relationships/image" Target="media/image252.wmf"/><Relationship Id="rId568" Type="http://schemas.openxmlformats.org/officeDocument/2006/relationships/oleObject" Target="embeddings/oleObject170.bin"/><Relationship Id="rId569" Type="http://schemas.openxmlformats.org/officeDocument/2006/relationships/image" Target="media/image253.wmf"/><Relationship Id="rId570" Type="http://schemas.openxmlformats.org/officeDocument/2006/relationships/oleObject" Target="embeddings/oleObject171.bin"/><Relationship Id="rId571" Type="http://schemas.openxmlformats.org/officeDocument/2006/relationships/image" Target="media/image254.wmf"/><Relationship Id="rId572" Type="http://schemas.openxmlformats.org/officeDocument/2006/relationships/oleObject" Target="embeddings/oleObject172.bin"/><Relationship Id="rId573" Type="http://schemas.openxmlformats.org/officeDocument/2006/relationships/image" Target="media/image255.wmf"/><Relationship Id="rId574" Type="http://schemas.openxmlformats.org/officeDocument/2006/relationships/oleObject" Target="embeddings/oleObject173.bin"/><Relationship Id="rId575" Type="http://schemas.openxmlformats.org/officeDocument/2006/relationships/image" Target="media/image256.wmf"/><Relationship Id="rId576" Type="http://schemas.openxmlformats.org/officeDocument/2006/relationships/oleObject" Target="embeddings/oleObject174.bin"/><Relationship Id="rId577" Type="http://schemas.openxmlformats.org/officeDocument/2006/relationships/image" Target="media/image253.wmf"/><Relationship Id="rId578" Type="http://schemas.openxmlformats.org/officeDocument/2006/relationships/image" Target="media/image172.png"/><Relationship Id="rId579" Type="http://schemas.openxmlformats.org/officeDocument/2006/relationships/image" Target="media/image257.wmf"/><Relationship Id="rId580" Type="http://schemas.openxmlformats.org/officeDocument/2006/relationships/image" Target="media/image258.wmf"/><Relationship Id="rId581" Type="http://schemas.openxmlformats.org/officeDocument/2006/relationships/image" Target="media/image259.wmf"/><Relationship Id="rId582" Type="http://schemas.openxmlformats.org/officeDocument/2006/relationships/image" Target="media/image260.wmf"/><Relationship Id="rId583" Type="http://schemas.openxmlformats.org/officeDocument/2006/relationships/image" Target="media/image261.wmf"/><Relationship Id="rId584" Type="http://schemas.openxmlformats.org/officeDocument/2006/relationships/image" Target="media/image262.wmf"/><Relationship Id="rId585" Type="http://schemas.openxmlformats.org/officeDocument/2006/relationships/image" Target="media/image263.wmf"/><Relationship Id="rId586" Type="http://schemas.openxmlformats.org/officeDocument/2006/relationships/image" Target="media/image264.wmf"/><Relationship Id="rId587" Type="http://schemas.openxmlformats.org/officeDocument/2006/relationships/image" Target="media/image265.wmf"/><Relationship Id="rId588" Type="http://schemas.openxmlformats.org/officeDocument/2006/relationships/image" Target="media/image266.wmf"/><Relationship Id="rId589" Type="http://schemas.openxmlformats.org/officeDocument/2006/relationships/image" Target="media/image267.wmf"/><Relationship Id="rId590" Type="http://schemas.openxmlformats.org/officeDocument/2006/relationships/image" Target="media/image268.wmf"/><Relationship Id="rId591" Type="http://schemas.openxmlformats.org/officeDocument/2006/relationships/image" Target="media/image269.wmf"/><Relationship Id="rId592" Type="http://schemas.openxmlformats.org/officeDocument/2006/relationships/image" Target="media/image270.wmf"/><Relationship Id="rId593" Type="http://schemas.openxmlformats.org/officeDocument/2006/relationships/image" Target="media/image271.wmf"/><Relationship Id="rId594" Type="http://schemas.openxmlformats.org/officeDocument/2006/relationships/image" Target="media/image272.wmf"/><Relationship Id="rId595" Type="http://schemas.openxmlformats.org/officeDocument/2006/relationships/image" Target="media/image273.wmf"/><Relationship Id="rId596" Type="http://schemas.openxmlformats.org/officeDocument/2006/relationships/image" Target="media/image274.wmf"/><Relationship Id="rId597" Type="http://schemas.openxmlformats.org/officeDocument/2006/relationships/image" Target="media/image275.wmf"/><Relationship Id="rId598" Type="http://schemas.openxmlformats.org/officeDocument/2006/relationships/image" Target="media/image276.wmf"/><Relationship Id="rId599" Type="http://schemas.openxmlformats.org/officeDocument/2006/relationships/image" Target="media/image277.wmf"/><Relationship Id="rId600" Type="http://schemas.openxmlformats.org/officeDocument/2006/relationships/image" Target="media/image278.wmf"/><Relationship Id="rId601" Type="http://schemas.openxmlformats.org/officeDocument/2006/relationships/image" Target="media/image279.wmf"/><Relationship Id="rId602" Type="http://schemas.openxmlformats.org/officeDocument/2006/relationships/image" Target="media/image172.png"/><Relationship Id="rId603" Type="http://schemas.openxmlformats.org/officeDocument/2006/relationships/image" Target="media/image257.wmf"/><Relationship Id="rId604" Type="http://schemas.openxmlformats.org/officeDocument/2006/relationships/image" Target="media/image258.wmf"/><Relationship Id="rId605" Type="http://schemas.openxmlformats.org/officeDocument/2006/relationships/image" Target="media/image259.wmf"/><Relationship Id="rId606" Type="http://schemas.openxmlformats.org/officeDocument/2006/relationships/image" Target="media/image260.wmf"/><Relationship Id="rId607" Type="http://schemas.openxmlformats.org/officeDocument/2006/relationships/image" Target="media/image261.wmf"/><Relationship Id="rId608" Type="http://schemas.openxmlformats.org/officeDocument/2006/relationships/image" Target="media/image262.wmf"/><Relationship Id="rId609" Type="http://schemas.openxmlformats.org/officeDocument/2006/relationships/image" Target="media/image263.wmf"/><Relationship Id="rId610" Type="http://schemas.openxmlformats.org/officeDocument/2006/relationships/image" Target="media/image264.wmf"/><Relationship Id="rId611" Type="http://schemas.openxmlformats.org/officeDocument/2006/relationships/image" Target="media/image265.wmf"/><Relationship Id="rId612" Type="http://schemas.openxmlformats.org/officeDocument/2006/relationships/image" Target="media/image266.wmf"/><Relationship Id="rId613" Type="http://schemas.openxmlformats.org/officeDocument/2006/relationships/image" Target="media/image267.wmf"/><Relationship Id="rId614" Type="http://schemas.openxmlformats.org/officeDocument/2006/relationships/image" Target="media/image268.wmf"/><Relationship Id="rId615" Type="http://schemas.openxmlformats.org/officeDocument/2006/relationships/image" Target="media/image269.wmf"/><Relationship Id="rId616" Type="http://schemas.openxmlformats.org/officeDocument/2006/relationships/image" Target="media/image270.wmf"/><Relationship Id="rId617" Type="http://schemas.openxmlformats.org/officeDocument/2006/relationships/image" Target="media/image271.wmf"/><Relationship Id="rId618" Type="http://schemas.openxmlformats.org/officeDocument/2006/relationships/image" Target="media/image272.wmf"/><Relationship Id="rId619" Type="http://schemas.openxmlformats.org/officeDocument/2006/relationships/image" Target="media/image273.wmf"/><Relationship Id="rId620" Type="http://schemas.openxmlformats.org/officeDocument/2006/relationships/image" Target="media/image274.wmf"/><Relationship Id="rId621" Type="http://schemas.openxmlformats.org/officeDocument/2006/relationships/image" Target="media/image275.wmf"/><Relationship Id="rId622" Type="http://schemas.openxmlformats.org/officeDocument/2006/relationships/image" Target="media/image276.wmf"/><Relationship Id="rId623" Type="http://schemas.openxmlformats.org/officeDocument/2006/relationships/image" Target="media/image277.wmf"/><Relationship Id="rId624" Type="http://schemas.openxmlformats.org/officeDocument/2006/relationships/image" Target="media/image278.wmf"/><Relationship Id="rId625" Type="http://schemas.openxmlformats.org/officeDocument/2006/relationships/image" Target="media/image279.wmf"/><Relationship Id="rId626" Type="http://schemas.openxmlformats.org/officeDocument/2006/relationships/oleObject" Target="embeddings/oleObject175.bin"/><Relationship Id="rId627" Type="http://schemas.openxmlformats.org/officeDocument/2006/relationships/image" Target="media/image280.wmf"/><Relationship Id="rId628" Type="http://schemas.openxmlformats.org/officeDocument/2006/relationships/oleObject" Target="embeddings/oleObject176.bin"/><Relationship Id="rId629" Type="http://schemas.openxmlformats.org/officeDocument/2006/relationships/image" Target="media/image281.wmf"/><Relationship Id="rId630" Type="http://schemas.openxmlformats.org/officeDocument/2006/relationships/oleObject" Target="embeddings/oleObject177.bin"/><Relationship Id="rId631" Type="http://schemas.openxmlformats.org/officeDocument/2006/relationships/image" Target="media/image282.wmf"/><Relationship Id="rId632" Type="http://schemas.openxmlformats.org/officeDocument/2006/relationships/oleObject" Target="embeddings/oleObject178.bin"/><Relationship Id="rId633" Type="http://schemas.openxmlformats.org/officeDocument/2006/relationships/image" Target="media/image283.wmf"/><Relationship Id="rId634" Type="http://schemas.openxmlformats.org/officeDocument/2006/relationships/oleObject" Target="embeddings/oleObject179.bin"/><Relationship Id="rId635" Type="http://schemas.openxmlformats.org/officeDocument/2006/relationships/image" Target="media/image284.wmf"/><Relationship Id="rId636" Type="http://schemas.openxmlformats.org/officeDocument/2006/relationships/oleObject" Target="embeddings/oleObject180.bin"/><Relationship Id="rId637" Type="http://schemas.openxmlformats.org/officeDocument/2006/relationships/image" Target="media/image285.wmf"/><Relationship Id="rId638" Type="http://schemas.openxmlformats.org/officeDocument/2006/relationships/oleObject" Target="embeddings/oleObject181.bin"/><Relationship Id="rId639" Type="http://schemas.openxmlformats.org/officeDocument/2006/relationships/image" Target="media/image286.wmf"/><Relationship Id="rId640" Type="http://schemas.openxmlformats.org/officeDocument/2006/relationships/oleObject" Target="embeddings/oleObject182.bin"/><Relationship Id="rId641" Type="http://schemas.openxmlformats.org/officeDocument/2006/relationships/image" Target="media/image287.wmf"/><Relationship Id="rId642" Type="http://schemas.openxmlformats.org/officeDocument/2006/relationships/oleObject" Target="embeddings/oleObject183.bin"/><Relationship Id="rId643" Type="http://schemas.openxmlformats.org/officeDocument/2006/relationships/image" Target="media/image288.wmf"/><Relationship Id="rId644" Type="http://schemas.openxmlformats.org/officeDocument/2006/relationships/oleObject" Target="embeddings/oleObject184.bin"/><Relationship Id="rId645" Type="http://schemas.openxmlformats.org/officeDocument/2006/relationships/image" Target="media/image289.wmf"/><Relationship Id="rId646" Type="http://schemas.openxmlformats.org/officeDocument/2006/relationships/oleObject" Target="embeddings/oleObject185.bin"/><Relationship Id="rId647" Type="http://schemas.openxmlformats.org/officeDocument/2006/relationships/image" Target="media/image290.wmf"/><Relationship Id="rId648" Type="http://schemas.openxmlformats.org/officeDocument/2006/relationships/oleObject" Target="embeddings/oleObject186.bin"/><Relationship Id="rId649" Type="http://schemas.openxmlformats.org/officeDocument/2006/relationships/image" Target="media/image291.wmf"/><Relationship Id="rId650" Type="http://schemas.openxmlformats.org/officeDocument/2006/relationships/image" Target="media/image292.wmf"/><Relationship Id="rId651" Type="http://schemas.openxmlformats.org/officeDocument/2006/relationships/image" Target="media/image293.wmf"/><Relationship Id="rId652" Type="http://schemas.openxmlformats.org/officeDocument/2006/relationships/image" Target="media/image294.wmf"/><Relationship Id="rId653" Type="http://schemas.openxmlformats.org/officeDocument/2006/relationships/image" Target="media/image295.wmf"/><Relationship Id="rId654" Type="http://schemas.openxmlformats.org/officeDocument/2006/relationships/image" Target="media/image296.wmf"/><Relationship Id="rId655" Type="http://schemas.openxmlformats.org/officeDocument/2006/relationships/image" Target="media/image297.wmf"/><Relationship Id="rId656" Type="http://schemas.openxmlformats.org/officeDocument/2006/relationships/image" Target="media/image298.wmf"/><Relationship Id="rId657" Type="http://schemas.openxmlformats.org/officeDocument/2006/relationships/image" Target="media/image299.wmf"/><Relationship Id="rId658" Type="http://schemas.openxmlformats.org/officeDocument/2006/relationships/image" Target="media/image300.wmf"/><Relationship Id="rId659" Type="http://schemas.openxmlformats.org/officeDocument/2006/relationships/image" Target="media/image301.wmf"/><Relationship Id="rId660" Type="http://schemas.openxmlformats.org/officeDocument/2006/relationships/image" Target="media/image302.wmf"/><Relationship Id="rId661" Type="http://schemas.openxmlformats.org/officeDocument/2006/relationships/image" Target="media/image303.wmf"/><Relationship Id="rId662" Type="http://schemas.openxmlformats.org/officeDocument/2006/relationships/image" Target="media/image304.wmf"/><Relationship Id="rId663" Type="http://schemas.openxmlformats.org/officeDocument/2006/relationships/image" Target="media/image305.wmf"/><Relationship Id="rId664" Type="http://schemas.openxmlformats.org/officeDocument/2006/relationships/image" Target="media/image300.wmf"/><Relationship Id="rId665" Type="http://schemas.openxmlformats.org/officeDocument/2006/relationships/image" Target="media/image306.wmf"/><Relationship Id="rId666" Type="http://schemas.openxmlformats.org/officeDocument/2006/relationships/image" Target="media/image307.wmf"/><Relationship Id="rId667" Type="http://schemas.openxmlformats.org/officeDocument/2006/relationships/image" Target="media/image308.wmf"/><Relationship Id="rId668" Type="http://schemas.openxmlformats.org/officeDocument/2006/relationships/image" Target="media/image309.wmf"/><Relationship Id="rId669" Type="http://schemas.openxmlformats.org/officeDocument/2006/relationships/image" Target="media/image300.wmf"/><Relationship Id="rId670" Type="http://schemas.openxmlformats.org/officeDocument/2006/relationships/image" Target="media/image310.png"/><Relationship Id="rId671" Type="http://schemas.openxmlformats.org/officeDocument/2006/relationships/image" Target="media/image311.wmf"/><Relationship Id="rId672" Type="http://schemas.openxmlformats.org/officeDocument/2006/relationships/image" Target="media/image312.wmf"/><Relationship Id="rId673" Type="http://schemas.openxmlformats.org/officeDocument/2006/relationships/image" Target="media/image313.wmf"/><Relationship Id="rId674" Type="http://schemas.openxmlformats.org/officeDocument/2006/relationships/image" Target="media/image314.wmf"/><Relationship Id="rId675" Type="http://schemas.openxmlformats.org/officeDocument/2006/relationships/image" Target="media/image311.wmf"/><Relationship Id="rId676" Type="http://schemas.openxmlformats.org/officeDocument/2006/relationships/image" Target="media/image312.wmf"/><Relationship Id="rId677" Type="http://schemas.openxmlformats.org/officeDocument/2006/relationships/image" Target="media/image314.wmf"/><Relationship Id="rId678" Type="http://schemas.openxmlformats.org/officeDocument/2006/relationships/image" Target="media/image311.wmf"/><Relationship Id="rId679" Type="http://schemas.openxmlformats.org/officeDocument/2006/relationships/image" Target="media/image312.wmf"/><Relationship Id="rId680" Type="http://schemas.openxmlformats.org/officeDocument/2006/relationships/image" Target="media/image313.wmf"/><Relationship Id="rId681" Type="http://schemas.openxmlformats.org/officeDocument/2006/relationships/image" Target="media/image314.wmf"/><Relationship Id="rId682" Type="http://schemas.openxmlformats.org/officeDocument/2006/relationships/image" Target="media/image315.png"/><Relationship Id="rId683" Type="http://schemas.openxmlformats.org/officeDocument/2006/relationships/image" Target="media/image172.png"/><Relationship Id="rId684" Type="http://schemas.openxmlformats.org/officeDocument/2006/relationships/image" Target="media/image316.wmf"/><Relationship Id="rId685" Type="http://schemas.openxmlformats.org/officeDocument/2006/relationships/image" Target="media/image317.wmf"/><Relationship Id="rId686" Type="http://schemas.openxmlformats.org/officeDocument/2006/relationships/image" Target="media/image316.wmf"/><Relationship Id="rId687" Type="http://schemas.openxmlformats.org/officeDocument/2006/relationships/image" Target="media/image318.wmf"/><Relationship Id="rId688" Type="http://schemas.openxmlformats.org/officeDocument/2006/relationships/image" Target="media/image319.png"/><Relationship Id="rId689" Type="http://schemas.openxmlformats.org/officeDocument/2006/relationships/image" Target="media/image296.wmf"/><Relationship Id="rId690" Type="http://schemas.openxmlformats.org/officeDocument/2006/relationships/image" Target="media/image302.wmf"/><Relationship Id="rId691" Type="http://schemas.openxmlformats.org/officeDocument/2006/relationships/image" Target="media/image320.wmf"/><Relationship Id="rId692" Type="http://schemas.openxmlformats.org/officeDocument/2006/relationships/image" Target="media/image297.wmf"/><Relationship Id="rId693" Type="http://schemas.openxmlformats.org/officeDocument/2006/relationships/image" Target="media/image303.wmf"/><Relationship Id="rId694" Type="http://schemas.openxmlformats.org/officeDocument/2006/relationships/image" Target="media/image308.wmf"/><Relationship Id="rId695" Type="http://schemas.openxmlformats.org/officeDocument/2006/relationships/image" Target="media/image321.wmf"/><Relationship Id="rId696" Type="http://schemas.openxmlformats.org/officeDocument/2006/relationships/image" Target="media/image304.wmf"/><Relationship Id="rId697" Type="http://schemas.openxmlformats.org/officeDocument/2006/relationships/image" Target="media/image309.wmf"/><Relationship Id="rId698" Type="http://schemas.openxmlformats.org/officeDocument/2006/relationships/image" Target="media/image322.wmf"/><Relationship Id="rId699" Type="http://schemas.openxmlformats.org/officeDocument/2006/relationships/image" Target="media/image305.wmf"/><Relationship Id="rId700" Type="http://schemas.openxmlformats.org/officeDocument/2006/relationships/image" Target="media/image323.wmf"/><Relationship Id="rId701" Type="http://schemas.openxmlformats.org/officeDocument/2006/relationships/image" Target="media/image311.wmf"/><Relationship Id="rId702" Type="http://schemas.openxmlformats.org/officeDocument/2006/relationships/image" Target="media/image311.wmf"/><Relationship Id="rId703" Type="http://schemas.openxmlformats.org/officeDocument/2006/relationships/image" Target="media/image300.wmf"/><Relationship Id="rId704" Type="http://schemas.openxmlformats.org/officeDocument/2006/relationships/image" Target="media/image311.wmf"/><Relationship Id="rId705" Type="http://schemas.openxmlformats.org/officeDocument/2006/relationships/image" Target="media/image312.wmf"/><Relationship Id="rId706" Type="http://schemas.openxmlformats.org/officeDocument/2006/relationships/image" Target="media/image313.wmf"/><Relationship Id="rId707" Type="http://schemas.openxmlformats.org/officeDocument/2006/relationships/image" Target="media/image292.wmf"/><Relationship Id="rId708" Type="http://schemas.openxmlformats.org/officeDocument/2006/relationships/image" Target="media/image293.wmf"/><Relationship Id="rId709" Type="http://schemas.openxmlformats.org/officeDocument/2006/relationships/image" Target="media/image294.wmf"/><Relationship Id="rId710" Type="http://schemas.openxmlformats.org/officeDocument/2006/relationships/image" Target="media/image295.wmf"/><Relationship Id="rId711" Type="http://schemas.openxmlformats.org/officeDocument/2006/relationships/image" Target="media/image296.wmf"/><Relationship Id="rId712" Type="http://schemas.openxmlformats.org/officeDocument/2006/relationships/image" Target="media/image297.wmf"/><Relationship Id="rId713" Type="http://schemas.openxmlformats.org/officeDocument/2006/relationships/image" Target="media/image298.wmf"/><Relationship Id="rId714" Type="http://schemas.openxmlformats.org/officeDocument/2006/relationships/image" Target="media/image299.wmf"/><Relationship Id="rId715" Type="http://schemas.openxmlformats.org/officeDocument/2006/relationships/image" Target="media/image300.wmf"/><Relationship Id="rId716" Type="http://schemas.openxmlformats.org/officeDocument/2006/relationships/image" Target="media/image301.wmf"/><Relationship Id="rId717" Type="http://schemas.openxmlformats.org/officeDocument/2006/relationships/image" Target="media/image302.wmf"/><Relationship Id="rId718" Type="http://schemas.openxmlformats.org/officeDocument/2006/relationships/image" Target="media/image303.wmf"/><Relationship Id="rId719" Type="http://schemas.openxmlformats.org/officeDocument/2006/relationships/image" Target="media/image304.wmf"/><Relationship Id="rId720" Type="http://schemas.openxmlformats.org/officeDocument/2006/relationships/image" Target="media/image305.wmf"/><Relationship Id="rId721" Type="http://schemas.openxmlformats.org/officeDocument/2006/relationships/image" Target="media/image300.wmf"/><Relationship Id="rId722" Type="http://schemas.openxmlformats.org/officeDocument/2006/relationships/image" Target="media/image306.wmf"/><Relationship Id="rId723" Type="http://schemas.openxmlformats.org/officeDocument/2006/relationships/image" Target="media/image307.wmf"/><Relationship Id="rId724" Type="http://schemas.openxmlformats.org/officeDocument/2006/relationships/image" Target="media/image308.wmf"/><Relationship Id="rId725" Type="http://schemas.openxmlformats.org/officeDocument/2006/relationships/image" Target="media/image309.wmf"/><Relationship Id="rId726" Type="http://schemas.openxmlformats.org/officeDocument/2006/relationships/image" Target="media/image300.wmf"/><Relationship Id="rId727" Type="http://schemas.openxmlformats.org/officeDocument/2006/relationships/image" Target="media/image310.png"/><Relationship Id="rId728" Type="http://schemas.openxmlformats.org/officeDocument/2006/relationships/image" Target="media/image311.wmf"/><Relationship Id="rId729" Type="http://schemas.openxmlformats.org/officeDocument/2006/relationships/image" Target="media/image312.wmf"/><Relationship Id="rId730" Type="http://schemas.openxmlformats.org/officeDocument/2006/relationships/image" Target="media/image313.wmf"/><Relationship Id="rId731" Type="http://schemas.openxmlformats.org/officeDocument/2006/relationships/image" Target="media/image314.wmf"/><Relationship Id="rId732" Type="http://schemas.openxmlformats.org/officeDocument/2006/relationships/image" Target="media/image311.wmf"/><Relationship Id="rId733" Type="http://schemas.openxmlformats.org/officeDocument/2006/relationships/image" Target="media/image312.wmf"/><Relationship Id="rId734" Type="http://schemas.openxmlformats.org/officeDocument/2006/relationships/image" Target="media/image314.wmf"/><Relationship Id="rId735" Type="http://schemas.openxmlformats.org/officeDocument/2006/relationships/image" Target="media/image311.wmf"/><Relationship Id="rId736" Type="http://schemas.openxmlformats.org/officeDocument/2006/relationships/image" Target="media/image312.wmf"/><Relationship Id="rId737" Type="http://schemas.openxmlformats.org/officeDocument/2006/relationships/image" Target="media/image313.wmf"/><Relationship Id="rId738" Type="http://schemas.openxmlformats.org/officeDocument/2006/relationships/image" Target="media/image314.wmf"/><Relationship Id="rId739" Type="http://schemas.openxmlformats.org/officeDocument/2006/relationships/image" Target="media/image315.png"/><Relationship Id="rId740" Type="http://schemas.openxmlformats.org/officeDocument/2006/relationships/image" Target="media/image172.png"/><Relationship Id="rId741" Type="http://schemas.openxmlformats.org/officeDocument/2006/relationships/image" Target="media/image316.wmf"/><Relationship Id="rId742" Type="http://schemas.openxmlformats.org/officeDocument/2006/relationships/image" Target="media/image317.wmf"/><Relationship Id="rId743" Type="http://schemas.openxmlformats.org/officeDocument/2006/relationships/image" Target="media/image316.wmf"/><Relationship Id="rId744" Type="http://schemas.openxmlformats.org/officeDocument/2006/relationships/image" Target="media/image318.wmf"/><Relationship Id="rId745" Type="http://schemas.openxmlformats.org/officeDocument/2006/relationships/image" Target="media/image319.png"/><Relationship Id="rId746" Type="http://schemas.openxmlformats.org/officeDocument/2006/relationships/image" Target="media/image296.wmf"/><Relationship Id="rId747" Type="http://schemas.openxmlformats.org/officeDocument/2006/relationships/image" Target="media/image302.wmf"/><Relationship Id="rId748" Type="http://schemas.openxmlformats.org/officeDocument/2006/relationships/image" Target="media/image320.wmf"/><Relationship Id="rId749" Type="http://schemas.openxmlformats.org/officeDocument/2006/relationships/image" Target="media/image297.wmf"/><Relationship Id="rId750" Type="http://schemas.openxmlformats.org/officeDocument/2006/relationships/image" Target="media/image303.wmf"/><Relationship Id="rId751" Type="http://schemas.openxmlformats.org/officeDocument/2006/relationships/image" Target="media/image308.wmf"/><Relationship Id="rId752" Type="http://schemas.openxmlformats.org/officeDocument/2006/relationships/image" Target="media/image321.wmf"/><Relationship Id="rId753" Type="http://schemas.openxmlformats.org/officeDocument/2006/relationships/image" Target="media/image304.wmf"/><Relationship Id="rId754" Type="http://schemas.openxmlformats.org/officeDocument/2006/relationships/image" Target="media/image309.wmf"/><Relationship Id="rId755" Type="http://schemas.openxmlformats.org/officeDocument/2006/relationships/image" Target="media/image322.wmf"/><Relationship Id="rId756" Type="http://schemas.openxmlformats.org/officeDocument/2006/relationships/image" Target="media/image305.wmf"/><Relationship Id="rId757" Type="http://schemas.openxmlformats.org/officeDocument/2006/relationships/image" Target="media/image323.wmf"/><Relationship Id="rId758" Type="http://schemas.openxmlformats.org/officeDocument/2006/relationships/image" Target="media/image311.wmf"/><Relationship Id="rId759" Type="http://schemas.openxmlformats.org/officeDocument/2006/relationships/image" Target="media/image311.wmf"/><Relationship Id="rId760" Type="http://schemas.openxmlformats.org/officeDocument/2006/relationships/image" Target="media/image300.wmf"/><Relationship Id="rId761" Type="http://schemas.openxmlformats.org/officeDocument/2006/relationships/image" Target="media/image311.wmf"/><Relationship Id="rId762" Type="http://schemas.openxmlformats.org/officeDocument/2006/relationships/image" Target="media/image312.wmf"/><Relationship Id="rId763" Type="http://schemas.openxmlformats.org/officeDocument/2006/relationships/image" Target="media/image313.wmf"/><Relationship Id="rId764" Type="http://schemas.openxmlformats.org/officeDocument/2006/relationships/numbering" Target="numbering.xml"/><Relationship Id="rId765" Type="http://schemas.openxmlformats.org/officeDocument/2006/relationships/fontTable" Target="fontTable.xml"/><Relationship Id="rId7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28:00Z</dcterms:created>
  <dc:creator>eceanga</dc:creator>
  <dc:description/>
  <cp:keywords/>
  <dc:language>en-US</dc:language>
  <cp:lastModifiedBy>eceanga</cp:lastModifiedBy>
  <dcterms:modified xsi:type="dcterms:W3CDTF">2008-11-18T13:28:00Z</dcterms:modified>
  <cp:revision>15</cp:revision>
  <dc:subject/>
  <dc:title>4</dc:title>
</cp:coreProperties>
</file>