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259.wmf" ContentType="image/x-wmf"/>
  <Override PartName="/word/media/image130.wmf" ContentType="image/x-wmf"/>
  <Override PartName="/word/media/image258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290.wmf" ContentType="image/x-wmf"/>
  <Override PartName="/word/media/image358.wmf" ContentType="image/x-wmf"/>
  <Override PartName="/word/media/image192.wmf" ContentType="image/x-wmf"/>
  <Override PartName="/word/media/image356.wmf" ContentType="image/x-wmf"/>
  <Override PartName="/word/media/image190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79.wmf" ContentType="image/x-wmf"/>
  <Override PartName="/word/media/image186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378.wmf" ContentType="image/x-wmf"/>
  <Override PartName="/word/media/image185.wmf" ContentType="image/x-wmf"/>
  <Override PartName="/word/media/image368.wmf" ContentType="image/x-wmf"/>
  <Override PartName="/word/media/image175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335.wmf" ContentType="image/x-wmf"/>
  <Override PartName="/word/media/image297.wmf" ContentType="image/x-wmf"/>
  <Override PartName="/word/media/image330.wmf" ContentType="image/x-wmf"/>
  <Override PartName="/word/media/image292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9.wmf" ContentType="image/x-wmf"/>
  <Override PartName="/word/media/image365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8.wmf" ContentType="image/x-wmf"/>
  <Override PartName="/word/media/image364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181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RS Nr.3</w:t>
      </w:r>
    </w:p>
    <w:p>
      <w:pPr>
        <w:pStyle w:val="Txt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Txt"/>
        <w:jc w:val="center"/>
        <w:rPr>
          <w:b/>
          <w:b/>
          <w:color w:val="000080"/>
        </w:rPr>
      </w:pPr>
      <w:r>
        <w:rPr>
          <w:b/>
          <w:color w:val="000080"/>
        </w:rPr>
        <w:t>RECAPITULARE</w:t>
      </w:r>
    </w:p>
    <w:p>
      <w:pPr>
        <w:pStyle w:val="Txt"/>
        <w:jc w:val="left"/>
        <w:rPr>
          <w:b/>
          <w:b/>
          <w:color w:val="000080"/>
          <w:lang w:val="en-US" w:eastAsia="en-US"/>
        </w:rPr>
      </w:pPr>
      <w:r>
        <w:rPr>
          <w:b/>
          <w:color w:val="00008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342900</wp:posOffset>
                </wp:positionH>
                <wp:positionV relativeFrom="paragraph">
                  <wp:posOffset>45720</wp:posOffset>
                </wp:positionV>
                <wp:extent cx="2771775" cy="136334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1640" cy="1363320"/>
                          <a:chOff x="0" y="0"/>
                          <a:chExt cx="2771640" cy="1363320"/>
                        </a:xfrm>
                      </wpg:grpSpPr>
                      <wps:wsp>
                        <wps:cNvSpPr/>
                        <wps:spPr>
                          <a:xfrm>
                            <a:off x="0" y="867960"/>
                            <a:ext cx="27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520" y="5760"/>
                            <a:ext cx="0" cy="112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8760" y="334080"/>
                            <a:ext cx="257760" cy="53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35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3600"/>
                              <a:ext cx="0" cy="535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"/>
                              <a:ext cx="257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97120" y="335880"/>
                            <a:ext cx="258480" cy="53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35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3960"/>
                              <a:ext cx="0" cy="535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258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0400" y="335880"/>
                            <a:ext cx="258480" cy="53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35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3960"/>
                              <a:ext cx="0" cy="535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258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59600" y="867960"/>
                            <a:ext cx="388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960" y="867960"/>
                            <a:ext cx="388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867960"/>
                            <a:ext cx="388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960" y="867960"/>
                            <a:ext cx="388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320" y="822960"/>
                            <a:ext cx="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5280" y="813960"/>
                            <a:ext cx="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0680" y="138960"/>
                            <a:ext cx="22212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330200" y="901800"/>
                            <a:ext cx="158760" cy="46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42840" y="901800"/>
                            <a:ext cx="273600" cy="46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865160" y="902160"/>
                            <a:ext cx="311040" cy="22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42080" y="901800"/>
                            <a:ext cx="344880" cy="23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362600" y="0"/>
                            <a:ext cx="316800" cy="28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528640" y="619200"/>
                            <a:ext cx="15192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960120" y="811440"/>
                            <a:ext cx="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8760" y="814680"/>
                            <a:ext cx="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867960" y="506880"/>
                            <a:ext cx="221040" cy="54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513080" y="487800"/>
                            <a:ext cx="143640" cy="54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3.6pt;width:218.2pt;height:107.35pt" coordorigin="-540,72" coordsize="4364,2147">
                <v:line id="shape_0" from="-540,1439" to="3824,1439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1490,81" to="1490,1849" stroked="t" o:allowincell="f" style="position:absolute">
                  <v:stroke color="black" weight="9360" startarrow="block" startarrowwidth="narrow" startarrowlength="medium" joinstyle="miter" endcap="flat"/>
                  <v:fill o:detectmouseclick="t" on="false"/>
                  <w10:wrap type="square"/>
                </v:line>
                <v:group id="shape_0" style="position:absolute;left:1269;top:598;width:405;height:848">
                  <v:line id="shape_0" from="1269,598" to="1269,1440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675,604" to="1675,144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269,604" to="1674,60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2290;top:601;width:406;height:848">
                  <v:line id="shape_0" from="2290,601" to="2290,1443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697,607" to="2697,1449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290,607" to="2696,607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248;top:601;width:406;height:848">
                  <v:line id="shape_0" from="248,601" to="248,1443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55,607" to="655,1449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48,607" to="654,607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line id="shape_0" from="656,1439" to="1267,1439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1677,1439" to="2288,1439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-365,1439" to="246,1439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2697,1439" to="3308,1439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444,1368" to="444,152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492,1354" to="2492,15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83;top:291;width:349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55;top:1492;width:249;height:726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945;top:1492;width:430;height:726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2397;top:1493;width:489;height:353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156;top:1492;width:542;height:366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stroked="f" o:allowincell="f" style="position:absolute;left:1606;top:72;width:498;height:451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3442;top:1047;width:238;height:465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line id="shape_0" from="972,1350" to="972,150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977,1355" to="1977,15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27;top:870;width:347;height:855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1843;top:840;width:225;height:854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Txt"/>
        <w:jc w:val="right"/>
        <w:rPr>
          <w:b/>
          <w:b/>
          <w:color w:val="000080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2356485</wp:posOffset>
                </wp:positionH>
                <wp:positionV relativeFrom="paragraph">
                  <wp:posOffset>1142365</wp:posOffset>
                </wp:positionV>
                <wp:extent cx="1407160" cy="11760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7240" cy="1176120"/>
                          <a:chOff x="0" y="0"/>
                          <a:chExt cx="1407240" cy="1176120"/>
                        </a:xfrm>
                      </wpg:grpSpPr>
                      <wps:wsp>
                        <wps:cNvSpPr/>
                        <wps:spPr>
                          <a:xfrm>
                            <a:off x="657360" y="826920"/>
                            <a:ext cx="64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6920"/>
                            <a:ext cx="64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0"/>
                            <a:ext cx="0" cy="116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2880" y="250920"/>
                            <a:ext cx="228600" cy="580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76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320"/>
                              <a:ext cx="0" cy="576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"/>
                              <a:ext cx="228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160" y="82692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82692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5600" y="113040"/>
                            <a:ext cx="21600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703080" y="807840"/>
                            <a:ext cx="1396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61800" y="807840"/>
                            <a:ext cx="25416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733320" y="5760"/>
                            <a:ext cx="67356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169640" y="636120"/>
                            <a:ext cx="8820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5.55pt;margin-top:89.95pt;width:110.8pt;height:92.6pt" coordorigin="-3711,1799" coordsize="2216,1852">
                <v:line id="shape_0" from="-2676,3101" to="-1657,3101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-3711,3101" to="-2692,3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676,1799" to="-2676,3632" stroked="t" o:allowincell="f" style="position:absolute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group id="shape_0" style="position:absolute;left:-2856;top:2194;width:359;height:913">
                  <v:line id="shape_0" from="-2856,2194" to="-2856,31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2496,2201" to="-2496,310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2856,2201" to="-2497,22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-3396,3101" to="-2857,31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2496,3101" to="-1957,31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3167;top:1977;width:339;height:319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-2604;top:3071;width:219;height:579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-3141;top:3071;width:399;height:57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-2556;top:1808;width:1060;height:35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-1869;top:2801;width:138;height:23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285750</wp:posOffset>
                </wp:positionH>
                <wp:positionV relativeFrom="paragraph">
                  <wp:posOffset>799465</wp:posOffset>
                </wp:positionV>
                <wp:extent cx="4251325" cy="4048760"/>
                <wp:effectExtent l="0" t="0" r="3175" b="0"/>
                <wp:wrapSquare wrapText="righ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1240" cy="4048920"/>
                          <a:chOff x="0" y="0"/>
                          <a:chExt cx="4251240" cy="4048920"/>
                        </a:xfrm>
                      </wpg:grpSpPr>
                      <wps:wsp>
                        <wps:cNvSpPr/>
                        <wps:spPr>
                          <a:xfrm>
                            <a:off x="171360" y="550080"/>
                            <a:ext cx="3832200" cy="136656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959480" y="1486080"/>
                            <a:ext cx="17784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558800" y="1487160"/>
                            <a:ext cx="335880" cy="14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026520" y="1071720"/>
                            <a:ext cx="48312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3465720" y="1516320"/>
                            <a:ext cx="3816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760" y="688320"/>
                            <a:ext cx="4236840" cy="112284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4440" y="376560"/>
                            <a:ext cx="1440" cy="14864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688320"/>
                            <a:ext cx="3884760" cy="97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7" h="2160">
                                <a:moveTo>
                                  <a:pt x="0" y="1630"/>
                                </a:moveTo>
                                <a:lnTo>
                                  <a:pt x="7" y="1624"/>
                                </a:lnTo>
                                <a:lnTo>
                                  <a:pt x="16" y="1619"/>
                                </a:lnTo>
                                <a:lnTo>
                                  <a:pt x="25" y="1613"/>
                                </a:lnTo>
                                <a:lnTo>
                                  <a:pt x="32" y="1609"/>
                                </a:lnTo>
                                <a:lnTo>
                                  <a:pt x="41" y="1603"/>
                                </a:lnTo>
                                <a:lnTo>
                                  <a:pt x="50" y="1597"/>
                                </a:lnTo>
                                <a:lnTo>
                                  <a:pt x="57" y="1593"/>
                                </a:lnTo>
                                <a:lnTo>
                                  <a:pt x="65" y="1593"/>
                                </a:lnTo>
                                <a:lnTo>
                                  <a:pt x="74" y="1587"/>
                                </a:lnTo>
                                <a:lnTo>
                                  <a:pt x="83" y="1582"/>
                                </a:lnTo>
                                <a:lnTo>
                                  <a:pt x="92" y="1582"/>
                                </a:lnTo>
                                <a:lnTo>
                                  <a:pt x="99" y="1576"/>
                                </a:lnTo>
                                <a:lnTo>
                                  <a:pt x="108" y="1571"/>
                                </a:lnTo>
                                <a:lnTo>
                                  <a:pt x="115" y="1571"/>
                                </a:lnTo>
                                <a:lnTo>
                                  <a:pt x="124" y="1566"/>
                                </a:lnTo>
                                <a:lnTo>
                                  <a:pt x="133" y="1566"/>
                                </a:lnTo>
                                <a:lnTo>
                                  <a:pt x="142" y="1560"/>
                                </a:lnTo>
                                <a:lnTo>
                                  <a:pt x="151" y="1560"/>
                                </a:lnTo>
                                <a:lnTo>
                                  <a:pt x="158" y="1556"/>
                                </a:lnTo>
                                <a:lnTo>
                                  <a:pt x="167" y="1556"/>
                                </a:lnTo>
                                <a:lnTo>
                                  <a:pt x="175" y="1556"/>
                                </a:lnTo>
                                <a:lnTo>
                                  <a:pt x="183" y="1550"/>
                                </a:lnTo>
                                <a:lnTo>
                                  <a:pt x="191" y="1550"/>
                                </a:lnTo>
                                <a:lnTo>
                                  <a:pt x="200" y="1550"/>
                                </a:lnTo>
                                <a:lnTo>
                                  <a:pt x="207" y="1550"/>
                                </a:lnTo>
                                <a:lnTo>
                                  <a:pt x="216" y="1550"/>
                                </a:lnTo>
                                <a:lnTo>
                                  <a:pt x="225" y="1544"/>
                                </a:lnTo>
                                <a:lnTo>
                                  <a:pt x="234" y="1544"/>
                                </a:lnTo>
                                <a:lnTo>
                                  <a:pt x="241" y="1544"/>
                                </a:lnTo>
                                <a:lnTo>
                                  <a:pt x="250" y="1544"/>
                                </a:lnTo>
                                <a:lnTo>
                                  <a:pt x="259" y="1550"/>
                                </a:lnTo>
                                <a:lnTo>
                                  <a:pt x="266" y="1550"/>
                                </a:lnTo>
                                <a:lnTo>
                                  <a:pt x="275" y="1550"/>
                                </a:lnTo>
                                <a:lnTo>
                                  <a:pt x="284" y="1550"/>
                                </a:lnTo>
                                <a:lnTo>
                                  <a:pt x="293" y="1550"/>
                                </a:lnTo>
                                <a:lnTo>
                                  <a:pt x="301" y="1556"/>
                                </a:lnTo>
                                <a:lnTo>
                                  <a:pt x="308" y="1556"/>
                                </a:lnTo>
                                <a:lnTo>
                                  <a:pt x="317" y="1556"/>
                                </a:lnTo>
                                <a:lnTo>
                                  <a:pt x="326" y="1560"/>
                                </a:lnTo>
                                <a:lnTo>
                                  <a:pt x="333" y="1560"/>
                                </a:lnTo>
                                <a:lnTo>
                                  <a:pt x="342" y="1566"/>
                                </a:lnTo>
                                <a:lnTo>
                                  <a:pt x="351" y="1566"/>
                                </a:lnTo>
                                <a:lnTo>
                                  <a:pt x="358" y="1571"/>
                                </a:lnTo>
                                <a:lnTo>
                                  <a:pt x="367" y="1576"/>
                                </a:lnTo>
                                <a:lnTo>
                                  <a:pt x="376" y="1576"/>
                                </a:lnTo>
                                <a:lnTo>
                                  <a:pt x="385" y="1582"/>
                                </a:lnTo>
                                <a:lnTo>
                                  <a:pt x="392" y="1587"/>
                                </a:lnTo>
                                <a:lnTo>
                                  <a:pt x="401" y="1593"/>
                                </a:lnTo>
                                <a:lnTo>
                                  <a:pt x="410" y="1597"/>
                                </a:lnTo>
                                <a:lnTo>
                                  <a:pt x="417" y="1603"/>
                                </a:lnTo>
                                <a:lnTo>
                                  <a:pt x="426" y="1609"/>
                                </a:lnTo>
                                <a:lnTo>
                                  <a:pt x="434" y="1613"/>
                                </a:lnTo>
                                <a:lnTo>
                                  <a:pt x="443" y="1619"/>
                                </a:lnTo>
                                <a:lnTo>
                                  <a:pt x="450" y="1624"/>
                                </a:lnTo>
                                <a:lnTo>
                                  <a:pt x="459" y="1630"/>
                                </a:lnTo>
                                <a:lnTo>
                                  <a:pt x="468" y="1636"/>
                                </a:lnTo>
                                <a:lnTo>
                                  <a:pt x="475" y="1640"/>
                                </a:lnTo>
                                <a:lnTo>
                                  <a:pt x="484" y="1646"/>
                                </a:lnTo>
                                <a:lnTo>
                                  <a:pt x="493" y="1651"/>
                                </a:lnTo>
                                <a:lnTo>
                                  <a:pt x="500" y="1656"/>
                                </a:lnTo>
                                <a:lnTo>
                                  <a:pt x="509" y="1662"/>
                                </a:lnTo>
                                <a:lnTo>
                                  <a:pt x="518" y="1667"/>
                                </a:lnTo>
                                <a:lnTo>
                                  <a:pt x="518" y="1672"/>
                                </a:lnTo>
                                <a:lnTo>
                                  <a:pt x="527" y="1677"/>
                                </a:lnTo>
                                <a:lnTo>
                                  <a:pt x="536" y="1683"/>
                                </a:lnTo>
                                <a:lnTo>
                                  <a:pt x="536" y="1689"/>
                                </a:lnTo>
                                <a:lnTo>
                                  <a:pt x="543" y="1693"/>
                                </a:lnTo>
                                <a:lnTo>
                                  <a:pt x="552" y="1699"/>
                                </a:lnTo>
                                <a:lnTo>
                                  <a:pt x="552" y="1704"/>
                                </a:lnTo>
                                <a:lnTo>
                                  <a:pt x="560" y="1709"/>
                                </a:lnTo>
                                <a:lnTo>
                                  <a:pt x="567" y="1714"/>
                                </a:lnTo>
                                <a:lnTo>
                                  <a:pt x="567" y="1720"/>
                                </a:lnTo>
                                <a:lnTo>
                                  <a:pt x="576" y="1726"/>
                                </a:lnTo>
                                <a:lnTo>
                                  <a:pt x="585" y="1730"/>
                                </a:lnTo>
                                <a:lnTo>
                                  <a:pt x="585" y="1736"/>
                                </a:lnTo>
                                <a:lnTo>
                                  <a:pt x="594" y="1741"/>
                                </a:lnTo>
                                <a:lnTo>
                                  <a:pt x="594" y="1746"/>
                                </a:lnTo>
                                <a:lnTo>
                                  <a:pt x="601" y="1752"/>
                                </a:lnTo>
                                <a:lnTo>
                                  <a:pt x="610" y="1757"/>
                                </a:lnTo>
                                <a:lnTo>
                                  <a:pt x="610" y="1762"/>
                                </a:lnTo>
                                <a:lnTo>
                                  <a:pt x="619" y="1767"/>
                                </a:lnTo>
                                <a:lnTo>
                                  <a:pt x="626" y="1773"/>
                                </a:lnTo>
                                <a:lnTo>
                                  <a:pt x="626" y="1779"/>
                                </a:lnTo>
                                <a:lnTo>
                                  <a:pt x="635" y="1783"/>
                                </a:lnTo>
                                <a:lnTo>
                                  <a:pt x="635" y="1789"/>
                                </a:lnTo>
                                <a:lnTo>
                                  <a:pt x="644" y="1794"/>
                                </a:lnTo>
                                <a:lnTo>
                                  <a:pt x="644" y="1799"/>
                                </a:lnTo>
                                <a:lnTo>
                                  <a:pt x="651" y="1804"/>
                                </a:lnTo>
                                <a:lnTo>
                                  <a:pt x="660" y="1810"/>
                                </a:lnTo>
                                <a:lnTo>
                                  <a:pt x="660" y="1816"/>
                                </a:lnTo>
                                <a:lnTo>
                                  <a:pt x="669" y="1821"/>
                                </a:lnTo>
                                <a:lnTo>
                                  <a:pt x="669" y="1826"/>
                                </a:lnTo>
                                <a:lnTo>
                                  <a:pt x="677" y="1831"/>
                                </a:lnTo>
                                <a:lnTo>
                                  <a:pt x="685" y="1837"/>
                                </a:lnTo>
                                <a:lnTo>
                                  <a:pt x="685" y="1842"/>
                                </a:lnTo>
                                <a:lnTo>
                                  <a:pt x="693" y="1847"/>
                                </a:lnTo>
                                <a:lnTo>
                                  <a:pt x="693" y="1853"/>
                                </a:lnTo>
                                <a:lnTo>
                                  <a:pt x="702" y="1857"/>
                                </a:lnTo>
                                <a:lnTo>
                                  <a:pt x="702" y="1863"/>
                                </a:lnTo>
                                <a:lnTo>
                                  <a:pt x="709" y="1869"/>
                                </a:lnTo>
                                <a:lnTo>
                                  <a:pt x="709" y="1874"/>
                                </a:lnTo>
                                <a:lnTo>
                                  <a:pt x="718" y="1879"/>
                                </a:lnTo>
                                <a:lnTo>
                                  <a:pt x="727" y="1884"/>
                                </a:lnTo>
                                <a:lnTo>
                                  <a:pt x="727" y="1890"/>
                                </a:lnTo>
                                <a:lnTo>
                                  <a:pt x="736" y="1894"/>
                                </a:lnTo>
                                <a:lnTo>
                                  <a:pt x="736" y="1900"/>
                                </a:lnTo>
                                <a:lnTo>
                                  <a:pt x="745" y="1906"/>
                                </a:lnTo>
                                <a:lnTo>
                                  <a:pt x="745" y="1911"/>
                                </a:lnTo>
                                <a:lnTo>
                                  <a:pt x="752" y="1916"/>
                                </a:lnTo>
                                <a:lnTo>
                                  <a:pt x="761" y="1922"/>
                                </a:lnTo>
                                <a:lnTo>
                                  <a:pt x="761" y="1927"/>
                                </a:lnTo>
                                <a:lnTo>
                                  <a:pt x="770" y="1932"/>
                                </a:lnTo>
                                <a:lnTo>
                                  <a:pt x="770" y="1937"/>
                                </a:lnTo>
                                <a:lnTo>
                                  <a:pt x="777" y="1943"/>
                                </a:lnTo>
                                <a:lnTo>
                                  <a:pt x="777" y="1947"/>
                                </a:lnTo>
                                <a:lnTo>
                                  <a:pt x="786" y="1953"/>
                                </a:lnTo>
                                <a:lnTo>
                                  <a:pt x="795" y="1959"/>
                                </a:lnTo>
                                <a:lnTo>
                                  <a:pt x="795" y="1964"/>
                                </a:lnTo>
                                <a:lnTo>
                                  <a:pt x="802" y="1970"/>
                                </a:lnTo>
                                <a:lnTo>
                                  <a:pt x="802" y="1974"/>
                                </a:lnTo>
                                <a:lnTo>
                                  <a:pt x="810" y="1980"/>
                                </a:lnTo>
                                <a:lnTo>
                                  <a:pt x="810" y="1985"/>
                                </a:lnTo>
                                <a:lnTo>
                                  <a:pt x="819" y="1990"/>
                                </a:lnTo>
                                <a:lnTo>
                                  <a:pt x="828" y="1996"/>
                                </a:lnTo>
                                <a:lnTo>
                                  <a:pt x="828" y="2001"/>
                                </a:lnTo>
                                <a:lnTo>
                                  <a:pt x="835" y="2007"/>
                                </a:lnTo>
                                <a:lnTo>
                                  <a:pt x="844" y="2012"/>
                                </a:lnTo>
                                <a:lnTo>
                                  <a:pt x="844" y="2017"/>
                                </a:lnTo>
                                <a:lnTo>
                                  <a:pt x="853" y="2023"/>
                                </a:lnTo>
                                <a:lnTo>
                                  <a:pt x="860" y="2027"/>
                                </a:lnTo>
                                <a:lnTo>
                                  <a:pt x="860" y="2033"/>
                                </a:lnTo>
                                <a:lnTo>
                                  <a:pt x="869" y="2039"/>
                                </a:lnTo>
                                <a:lnTo>
                                  <a:pt x="878" y="2043"/>
                                </a:lnTo>
                                <a:lnTo>
                                  <a:pt x="878" y="2049"/>
                                </a:lnTo>
                                <a:lnTo>
                                  <a:pt x="887" y="2054"/>
                                </a:lnTo>
                                <a:lnTo>
                                  <a:pt x="896" y="2060"/>
                                </a:lnTo>
                                <a:lnTo>
                                  <a:pt x="896" y="2064"/>
                                </a:lnTo>
                                <a:lnTo>
                                  <a:pt x="903" y="2070"/>
                                </a:lnTo>
                                <a:lnTo>
                                  <a:pt x="912" y="2076"/>
                                </a:lnTo>
                                <a:lnTo>
                                  <a:pt x="919" y="2080"/>
                                </a:lnTo>
                                <a:lnTo>
                                  <a:pt x="928" y="2086"/>
                                </a:lnTo>
                                <a:lnTo>
                                  <a:pt x="928" y="2091"/>
                                </a:lnTo>
                                <a:lnTo>
                                  <a:pt x="936" y="2097"/>
                                </a:lnTo>
                                <a:lnTo>
                                  <a:pt x="944" y="2102"/>
                                </a:lnTo>
                                <a:lnTo>
                                  <a:pt x="952" y="2107"/>
                                </a:lnTo>
                                <a:lnTo>
                                  <a:pt x="961" y="2113"/>
                                </a:lnTo>
                                <a:lnTo>
                                  <a:pt x="970" y="2117"/>
                                </a:lnTo>
                                <a:lnTo>
                                  <a:pt x="979" y="2123"/>
                                </a:lnTo>
                                <a:lnTo>
                                  <a:pt x="986" y="2129"/>
                                </a:lnTo>
                                <a:lnTo>
                                  <a:pt x="995" y="2133"/>
                                </a:lnTo>
                                <a:lnTo>
                                  <a:pt x="1004" y="2139"/>
                                </a:lnTo>
                                <a:lnTo>
                                  <a:pt x="1011" y="2144"/>
                                </a:lnTo>
                                <a:lnTo>
                                  <a:pt x="1020" y="2144"/>
                                </a:lnTo>
                                <a:lnTo>
                                  <a:pt x="1029" y="2150"/>
                                </a:lnTo>
                                <a:lnTo>
                                  <a:pt x="1038" y="2150"/>
                                </a:lnTo>
                                <a:lnTo>
                                  <a:pt x="1045" y="2156"/>
                                </a:lnTo>
                                <a:lnTo>
                                  <a:pt x="1053" y="2156"/>
                                </a:lnTo>
                                <a:lnTo>
                                  <a:pt x="1062" y="2156"/>
                                </a:lnTo>
                                <a:lnTo>
                                  <a:pt x="1069" y="2160"/>
                                </a:lnTo>
                                <a:lnTo>
                                  <a:pt x="1078" y="2160"/>
                                </a:lnTo>
                                <a:lnTo>
                                  <a:pt x="1087" y="2160"/>
                                </a:lnTo>
                                <a:lnTo>
                                  <a:pt x="1094" y="2160"/>
                                </a:lnTo>
                                <a:lnTo>
                                  <a:pt x="1103" y="2160"/>
                                </a:lnTo>
                                <a:lnTo>
                                  <a:pt x="1112" y="2160"/>
                                </a:lnTo>
                                <a:lnTo>
                                  <a:pt x="1121" y="2156"/>
                                </a:lnTo>
                                <a:lnTo>
                                  <a:pt x="1130" y="2156"/>
                                </a:lnTo>
                                <a:lnTo>
                                  <a:pt x="1137" y="2156"/>
                                </a:lnTo>
                                <a:lnTo>
                                  <a:pt x="1146" y="2150"/>
                                </a:lnTo>
                                <a:lnTo>
                                  <a:pt x="1155" y="2150"/>
                                </a:lnTo>
                                <a:lnTo>
                                  <a:pt x="1162" y="2144"/>
                                </a:lnTo>
                                <a:lnTo>
                                  <a:pt x="1171" y="2144"/>
                                </a:lnTo>
                                <a:lnTo>
                                  <a:pt x="1179" y="2139"/>
                                </a:lnTo>
                                <a:lnTo>
                                  <a:pt x="1188" y="2133"/>
                                </a:lnTo>
                                <a:lnTo>
                                  <a:pt x="1195" y="2129"/>
                                </a:lnTo>
                                <a:lnTo>
                                  <a:pt x="1204" y="2123"/>
                                </a:lnTo>
                                <a:lnTo>
                                  <a:pt x="1213" y="2117"/>
                                </a:lnTo>
                                <a:lnTo>
                                  <a:pt x="1220" y="2113"/>
                                </a:lnTo>
                                <a:lnTo>
                                  <a:pt x="1229" y="2107"/>
                                </a:lnTo>
                                <a:lnTo>
                                  <a:pt x="1238" y="2102"/>
                                </a:lnTo>
                                <a:lnTo>
                                  <a:pt x="1245" y="2097"/>
                                </a:lnTo>
                                <a:lnTo>
                                  <a:pt x="1245" y="2091"/>
                                </a:lnTo>
                                <a:lnTo>
                                  <a:pt x="1254" y="2086"/>
                                </a:lnTo>
                                <a:lnTo>
                                  <a:pt x="1263" y="2080"/>
                                </a:lnTo>
                                <a:lnTo>
                                  <a:pt x="1263" y="2076"/>
                                </a:lnTo>
                                <a:lnTo>
                                  <a:pt x="1272" y="2070"/>
                                </a:lnTo>
                                <a:lnTo>
                                  <a:pt x="1279" y="2064"/>
                                </a:lnTo>
                                <a:lnTo>
                                  <a:pt x="1279" y="2060"/>
                                </a:lnTo>
                                <a:lnTo>
                                  <a:pt x="1288" y="2054"/>
                                </a:lnTo>
                                <a:lnTo>
                                  <a:pt x="1288" y="2049"/>
                                </a:lnTo>
                                <a:lnTo>
                                  <a:pt x="1297" y="2043"/>
                                </a:lnTo>
                                <a:lnTo>
                                  <a:pt x="1297" y="2039"/>
                                </a:lnTo>
                                <a:lnTo>
                                  <a:pt x="1304" y="2033"/>
                                </a:lnTo>
                                <a:lnTo>
                                  <a:pt x="1304" y="2027"/>
                                </a:lnTo>
                                <a:lnTo>
                                  <a:pt x="1312" y="2023"/>
                                </a:lnTo>
                                <a:lnTo>
                                  <a:pt x="1312" y="2017"/>
                                </a:lnTo>
                                <a:lnTo>
                                  <a:pt x="1321" y="2012"/>
                                </a:lnTo>
                                <a:lnTo>
                                  <a:pt x="1321" y="2007"/>
                                </a:lnTo>
                                <a:lnTo>
                                  <a:pt x="1330" y="2001"/>
                                </a:lnTo>
                                <a:lnTo>
                                  <a:pt x="1330" y="1996"/>
                                </a:lnTo>
                                <a:lnTo>
                                  <a:pt x="1330" y="1990"/>
                                </a:lnTo>
                                <a:lnTo>
                                  <a:pt x="1339" y="1985"/>
                                </a:lnTo>
                                <a:lnTo>
                                  <a:pt x="1339" y="1980"/>
                                </a:lnTo>
                                <a:lnTo>
                                  <a:pt x="1346" y="1974"/>
                                </a:lnTo>
                                <a:lnTo>
                                  <a:pt x="1346" y="1970"/>
                                </a:lnTo>
                                <a:lnTo>
                                  <a:pt x="1355" y="1964"/>
                                </a:lnTo>
                                <a:lnTo>
                                  <a:pt x="1355" y="1959"/>
                                </a:lnTo>
                                <a:lnTo>
                                  <a:pt x="1355" y="1953"/>
                                </a:lnTo>
                                <a:lnTo>
                                  <a:pt x="1364" y="1947"/>
                                </a:lnTo>
                                <a:lnTo>
                                  <a:pt x="1364" y="1943"/>
                                </a:lnTo>
                                <a:lnTo>
                                  <a:pt x="1371" y="1937"/>
                                </a:lnTo>
                                <a:lnTo>
                                  <a:pt x="1371" y="1932"/>
                                </a:lnTo>
                                <a:lnTo>
                                  <a:pt x="1371" y="1927"/>
                                </a:lnTo>
                                <a:lnTo>
                                  <a:pt x="1380" y="1922"/>
                                </a:lnTo>
                                <a:lnTo>
                                  <a:pt x="1380" y="1916"/>
                                </a:lnTo>
                                <a:lnTo>
                                  <a:pt x="1380" y="1911"/>
                                </a:lnTo>
                                <a:lnTo>
                                  <a:pt x="1389" y="1906"/>
                                </a:lnTo>
                                <a:lnTo>
                                  <a:pt x="1389" y="1900"/>
                                </a:lnTo>
                                <a:lnTo>
                                  <a:pt x="1396" y="1894"/>
                                </a:lnTo>
                                <a:lnTo>
                                  <a:pt x="1396" y="1890"/>
                                </a:lnTo>
                                <a:lnTo>
                                  <a:pt x="1396" y="1884"/>
                                </a:lnTo>
                                <a:lnTo>
                                  <a:pt x="1396" y="1879"/>
                                </a:lnTo>
                                <a:lnTo>
                                  <a:pt x="1405" y="1874"/>
                                </a:lnTo>
                                <a:lnTo>
                                  <a:pt x="1405" y="1869"/>
                                </a:lnTo>
                                <a:lnTo>
                                  <a:pt x="1405" y="1863"/>
                                </a:lnTo>
                                <a:lnTo>
                                  <a:pt x="1414" y="1857"/>
                                </a:lnTo>
                                <a:lnTo>
                                  <a:pt x="1414" y="1853"/>
                                </a:lnTo>
                                <a:lnTo>
                                  <a:pt x="1414" y="1847"/>
                                </a:lnTo>
                                <a:lnTo>
                                  <a:pt x="1422" y="1842"/>
                                </a:lnTo>
                                <a:lnTo>
                                  <a:pt x="1422" y="1837"/>
                                </a:lnTo>
                                <a:lnTo>
                                  <a:pt x="1422" y="1831"/>
                                </a:lnTo>
                                <a:lnTo>
                                  <a:pt x="1430" y="1826"/>
                                </a:lnTo>
                                <a:lnTo>
                                  <a:pt x="1430" y="1821"/>
                                </a:lnTo>
                                <a:lnTo>
                                  <a:pt x="1430" y="1816"/>
                                </a:lnTo>
                                <a:lnTo>
                                  <a:pt x="1438" y="1810"/>
                                </a:lnTo>
                                <a:lnTo>
                                  <a:pt x="1438" y="1804"/>
                                </a:lnTo>
                                <a:lnTo>
                                  <a:pt x="1438" y="1799"/>
                                </a:lnTo>
                                <a:lnTo>
                                  <a:pt x="1447" y="1794"/>
                                </a:lnTo>
                                <a:lnTo>
                                  <a:pt x="1447" y="1789"/>
                                </a:lnTo>
                                <a:lnTo>
                                  <a:pt x="1447" y="1783"/>
                                </a:lnTo>
                                <a:lnTo>
                                  <a:pt x="1454" y="1779"/>
                                </a:lnTo>
                                <a:lnTo>
                                  <a:pt x="1454" y="1773"/>
                                </a:lnTo>
                                <a:lnTo>
                                  <a:pt x="1454" y="1767"/>
                                </a:lnTo>
                                <a:lnTo>
                                  <a:pt x="1454" y="1762"/>
                                </a:lnTo>
                                <a:lnTo>
                                  <a:pt x="1463" y="1757"/>
                                </a:lnTo>
                                <a:lnTo>
                                  <a:pt x="1463" y="1752"/>
                                </a:lnTo>
                                <a:lnTo>
                                  <a:pt x="1463" y="1746"/>
                                </a:lnTo>
                                <a:lnTo>
                                  <a:pt x="1472" y="1741"/>
                                </a:lnTo>
                                <a:lnTo>
                                  <a:pt x="1472" y="1736"/>
                                </a:lnTo>
                                <a:lnTo>
                                  <a:pt x="1472" y="1730"/>
                                </a:lnTo>
                                <a:lnTo>
                                  <a:pt x="1472" y="1726"/>
                                </a:lnTo>
                                <a:lnTo>
                                  <a:pt x="1481" y="1720"/>
                                </a:lnTo>
                                <a:lnTo>
                                  <a:pt x="1481" y="1714"/>
                                </a:lnTo>
                                <a:lnTo>
                                  <a:pt x="1481" y="1709"/>
                                </a:lnTo>
                                <a:lnTo>
                                  <a:pt x="1488" y="1704"/>
                                </a:lnTo>
                                <a:lnTo>
                                  <a:pt x="1488" y="1699"/>
                                </a:lnTo>
                                <a:lnTo>
                                  <a:pt x="1488" y="1693"/>
                                </a:lnTo>
                                <a:lnTo>
                                  <a:pt x="1488" y="1689"/>
                                </a:lnTo>
                                <a:lnTo>
                                  <a:pt x="1497" y="1683"/>
                                </a:lnTo>
                                <a:lnTo>
                                  <a:pt x="1497" y="1677"/>
                                </a:lnTo>
                                <a:lnTo>
                                  <a:pt x="1497" y="1672"/>
                                </a:lnTo>
                                <a:lnTo>
                                  <a:pt x="1497" y="1667"/>
                                </a:lnTo>
                                <a:lnTo>
                                  <a:pt x="1506" y="1662"/>
                                </a:lnTo>
                                <a:lnTo>
                                  <a:pt x="1506" y="1656"/>
                                </a:lnTo>
                                <a:lnTo>
                                  <a:pt x="1506" y="1651"/>
                                </a:lnTo>
                                <a:lnTo>
                                  <a:pt x="1506" y="1646"/>
                                </a:lnTo>
                                <a:lnTo>
                                  <a:pt x="1513" y="1640"/>
                                </a:lnTo>
                                <a:lnTo>
                                  <a:pt x="1513" y="1636"/>
                                </a:lnTo>
                                <a:lnTo>
                                  <a:pt x="1513" y="1630"/>
                                </a:lnTo>
                                <a:lnTo>
                                  <a:pt x="1522" y="1624"/>
                                </a:lnTo>
                                <a:lnTo>
                                  <a:pt x="1522" y="1619"/>
                                </a:lnTo>
                                <a:lnTo>
                                  <a:pt x="1522" y="1613"/>
                                </a:lnTo>
                                <a:lnTo>
                                  <a:pt x="1522" y="1609"/>
                                </a:lnTo>
                                <a:lnTo>
                                  <a:pt x="1531" y="1603"/>
                                </a:lnTo>
                                <a:lnTo>
                                  <a:pt x="1531" y="1597"/>
                                </a:lnTo>
                                <a:lnTo>
                                  <a:pt x="1531" y="1593"/>
                                </a:lnTo>
                                <a:lnTo>
                                  <a:pt x="1531" y="1587"/>
                                </a:lnTo>
                                <a:lnTo>
                                  <a:pt x="1538" y="1582"/>
                                </a:lnTo>
                                <a:lnTo>
                                  <a:pt x="1538" y="1576"/>
                                </a:lnTo>
                                <a:lnTo>
                                  <a:pt x="1538" y="1571"/>
                                </a:lnTo>
                                <a:lnTo>
                                  <a:pt x="1538" y="1566"/>
                                </a:lnTo>
                                <a:lnTo>
                                  <a:pt x="1547" y="1560"/>
                                </a:lnTo>
                                <a:lnTo>
                                  <a:pt x="1547" y="1556"/>
                                </a:lnTo>
                                <a:lnTo>
                                  <a:pt x="1547" y="1550"/>
                                </a:lnTo>
                                <a:lnTo>
                                  <a:pt x="1547" y="1544"/>
                                </a:lnTo>
                                <a:lnTo>
                                  <a:pt x="1555" y="1540"/>
                                </a:lnTo>
                                <a:lnTo>
                                  <a:pt x="1555" y="1534"/>
                                </a:lnTo>
                                <a:lnTo>
                                  <a:pt x="1555" y="1529"/>
                                </a:lnTo>
                                <a:lnTo>
                                  <a:pt x="1555" y="1523"/>
                                </a:lnTo>
                                <a:lnTo>
                                  <a:pt x="1564" y="1519"/>
                                </a:lnTo>
                                <a:lnTo>
                                  <a:pt x="1564" y="1513"/>
                                </a:lnTo>
                                <a:lnTo>
                                  <a:pt x="1564" y="1507"/>
                                </a:lnTo>
                                <a:lnTo>
                                  <a:pt x="1564" y="1503"/>
                                </a:lnTo>
                                <a:lnTo>
                                  <a:pt x="1573" y="1497"/>
                                </a:lnTo>
                                <a:lnTo>
                                  <a:pt x="1573" y="1492"/>
                                </a:lnTo>
                                <a:lnTo>
                                  <a:pt x="1573" y="1486"/>
                                </a:lnTo>
                                <a:lnTo>
                                  <a:pt x="1573" y="1481"/>
                                </a:lnTo>
                                <a:lnTo>
                                  <a:pt x="1573" y="1476"/>
                                </a:lnTo>
                                <a:lnTo>
                                  <a:pt x="1580" y="1470"/>
                                </a:lnTo>
                                <a:lnTo>
                                  <a:pt x="1580" y="1466"/>
                                </a:lnTo>
                                <a:lnTo>
                                  <a:pt x="1580" y="1460"/>
                                </a:lnTo>
                                <a:lnTo>
                                  <a:pt x="1580" y="1454"/>
                                </a:lnTo>
                                <a:lnTo>
                                  <a:pt x="1589" y="1450"/>
                                </a:lnTo>
                                <a:lnTo>
                                  <a:pt x="1589" y="1444"/>
                                </a:lnTo>
                                <a:lnTo>
                                  <a:pt x="1589" y="1439"/>
                                </a:lnTo>
                                <a:lnTo>
                                  <a:pt x="1589" y="1433"/>
                                </a:lnTo>
                                <a:lnTo>
                                  <a:pt x="1598" y="1427"/>
                                </a:lnTo>
                                <a:lnTo>
                                  <a:pt x="1598" y="1423"/>
                                </a:lnTo>
                                <a:lnTo>
                                  <a:pt x="1598" y="1417"/>
                                </a:lnTo>
                                <a:lnTo>
                                  <a:pt x="1598" y="1412"/>
                                </a:lnTo>
                                <a:lnTo>
                                  <a:pt x="1598" y="1407"/>
                                </a:lnTo>
                                <a:lnTo>
                                  <a:pt x="1605" y="1402"/>
                                </a:lnTo>
                                <a:lnTo>
                                  <a:pt x="1605" y="1396"/>
                                </a:lnTo>
                                <a:lnTo>
                                  <a:pt x="1605" y="1390"/>
                                </a:lnTo>
                                <a:lnTo>
                                  <a:pt x="1605" y="1386"/>
                                </a:lnTo>
                                <a:lnTo>
                                  <a:pt x="1614" y="1380"/>
                                </a:lnTo>
                                <a:lnTo>
                                  <a:pt x="1614" y="1375"/>
                                </a:lnTo>
                                <a:lnTo>
                                  <a:pt x="1614" y="1370"/>
                                </a:lnTo>
                                <a:lnTo>
                                  <a:pt x="1614" y="1364"/>
                                </a:lnTo>
                                <a:lnTo>
                                  <a:pt x="1623" y="1359"/>
                                </a:lnTo>
                                <a:lnTo>
                                  <a:pt x="1623" y="1354"/>
                                </a:lnTo>
                                <a:lnTo>
                                  <a:pt x="1623" y="1349"/>
                                </a:lnTo>
                                <a:lnTo>
                                  <a:pt x="1623" y="1343"/>
                                </a:lnTo>
                                <a:lnTo>
                                  <a:pt x="1623" y="1337"/>
                                </a:lnTo>
                                <a:lnTo>
                                  <a:pt x="1632" y="1333"/>
                                </a:lnTo>
                                <a:lnTo>
                                  <a:pt x="1632" y="1327"/>
                                </a:lnTo>
                                <a:lnTo>
                                  <a:pt x="1632" y="1322"/>
                                </a:lnTo>
                                <a:lnTo>
                                  <a:pt x="1632" y="1317"/>
                                </a:lnTo>
                                <a:lnTo>
                                  <a:pt x="1639" y="1312"/>
                                </a:lnTo>
                                <a:lnTo>
                                  <a:pt x="1639" y="1306"/>
                                </a:lnTo>
                                <a:lnTo>
                                  <a:pt x="1639" y="1300"/>
                                </a:lnTo>
                                <a:lnTo>
                                  <a:pt x="1639" y="1295"/>
                                </a:lnTo>
                                <a:lnTo>
                                  <a:pt x="1639" y="1290"/>
                                </a:lnTo>
                                <a:lnTo>
                                  <a:pt x="1648" y="1284"/>
                                </a:lnTo>
                                <a:lnTo>
                                  <a:pt x="1648" y="1280"/>
                                </a:lnTo>
                                <a:lnTo>
                                  <a:pt x="1648" y="1274"/>
                                </a:lnTo>
                                <a:lnTo>
                                  <a:pt x="1648" y="1269"/>
                                </a:lnTo>
                                <a:lnTo>
                                  <a:pt x="1657" y="1264"/>
                                </a:lnTo>
                                <a:lnTo>
                                  <a:pt x="1657" y="1259"/>
                                </a:lnTo>
                                <a:lnTo>
                                  <a:pt x="1657" y="1253"/>
                                </a:lnTo>
                                <a:lnTo>
                                  <a:pt x="1657" y="1247"/>
                                </a:lnTo>
                                <a:lnTo>
                                  <a:pt x="1664" y="1242"/>
                                </a:lnTo>
                                <a:lnTo>
                                  <a:pt x="1664" y="1237"/>
                                </a:lnTo>
                                <a:lnTo>
                                  <a:pt x="1664" y="1232"/>
                                </a:lnTo>
                                <a:lnTo>
                                  <a:pt x="1664" y="1226"/>
                                </a:lnTo>
                                <a:lnTo>
                                  <a:pt x="1664" y="1221"/>
                                </a:lnTo>
                                <a:lnTo>
                                  <a:pt x="1673" y="1216"/>
                                </a:lnTo>
                                <a:lnTo>
                                  <a:pt x="1673" y="1210"/>
                                </a:lnTo>
                                <a:lnTo>
                                  <a:pt x="1673" y="1205"/>
                                </a:lnTo>
                                <a:lnTo>
                                  <a:pt x="1673" y="1200"/>
                                </a:lnTo>
                                <a:lnTo>
                                  <a:pt x="1673" y="1194"/>
                                </a:lnTo>
                                <a:lnTo>
                                  <a:pt x="1681" y="1189"/>
                                </a:lnTo>
                                <a:lnTo>
                                  <a:pt x="1681" y="1184"/>
                                </a:lnTo>
                                <a:lnTo>
                                  <a:pt x="1681" y="1179"/>
                                </a:lnTo>
                                <a:lnTo>
                                  <a:pt x="1681" y="1173"/>
                                </a:lnTo>
                                <a:lnTo>
                                  <a:pt x="1689" y="1169"/>
                                </a:lnTo>
                                <a:lnTo>
                                  <a:pt x="1689" y="1163"/>
                                </a:lnTo>
                                <a:lnTo>
                                  <a:pt x="1689" y="1157"/>
                                </a:lnTo>
                                <a:lnTo>
                                  <a:pt x="1689" y="1152"/>
                                </a:lnTo>
                                <a:lnTo>
                                  <a:pt x="1689" y="1147"/>
                                </a:lnTo>
                                <a:lnTo>
                                  <a:pt x="1697" y="1142"/>
                                </a:lnTo>
                                <a:lnTo>
                                  <a:pt x="1697" y="1136"/>
                                </a:lnTo>
                                <a:lnTo>
                                  <a:pt x="1697" y="1131"/>
                                </a:lnTo>
                                <a:lnTo>
                                  <a:pt x="1697" y="1126"/>
                                </a:lnTo>
                                <a:lnTo>
                                  <a:pt x="1697" y="1120"/>
                                </a:lnTo>
                                <a:lnTo>
                                  <a:pt x="1706" y="1115"/>
                                </a:lnTo>
                                <a:lnTo>
                                  <a:pt x="1706" y="1109"/>
                                </a:lnTo>
                                <a:lnTo>
                                  <a:pt x="1706" y="1104"/>
                                </a:lnTo>
                                <a:lnTo>
                                  <a:pt x="1706" y="1099"/>
                                </a:lnTo>
                                <a:lnTo>
                                  <a:pt x="1715" y="1093"/>
                                </a:lnTo>
                                <a:lnTo>
                                  <a:pt x="1715" y="1089"/>
                                </a:lnTo>
                                <a:lnTo>
                                  <a:pt x="1715" y="1083"/>
                                </a:lnTo>
                                <a:lnTo>
                                  <a:pt x="1715" y="1079"/>
                                </a:lnTo>
                                <a:lnTo>
                                  <a:pt x="1715" y="1073"/>
                                </a:lnTo>
                                <a:lnTo>
                                  <a:pt x="1722" y="1067"/>
                                </a:lnTo>
                                <a:lnTo>
                                  <a:pt x="1722" y="1062"/>
                                </a:lnTo>
                                <a:lnTo>
                                  <a:pt x="1722" y="1056"/>
                                </a:lnTo>
                                <a:lnTo>
                                  <a:pt x="1722" y="1052"/>
                                </a:lnTo>
                                <a:lnTo>
                                  <a:pt x="1731" y="1046"/>
                                </a:lnTo>
                                <a:lnTo>
                                  <a:pt x="1731" y="1040"/>
                                </a:lnTo>
                                <a:lnTo>
                                  <a:pt x="1731" y="1036"/>
                                </a:lnTo>
                                <a:lnTo>
                                  <a:pt x="1731" y="1030"/>
                                </a:lnTo>
                                <a:lnTo>
                                  <a:pt x="1731" y="1025"/>
                                </a:lnTo>
                                <a:lnTo>
                                  <a:pt x="1740" y="1019"/>
                                </a:lnTo>
                                <a:lnTo>
                                  <a:pt x="1740" y="1014"/>
                                </a:lnTo>
                                <a:lnTo>
                                  <a:pt x="1740" y="1009"/>
                                </a:lnTo>
                                <a:lnTo>
                                  <a:pt x="1740" y="1003"/>
                                </a:lnTo>
                                <a:lnTo>
                                  <a:pt x="1747" y="999"/>
                                </a:lnTo>
                                <a:lnTo>
                                  <a:pt x="1747" y="993"/>
                                </a:lnTo>
                                <a:lnTo>
                                  <a:pt x="1747" y="987"/>
                                </a:lnTo>
                                <a:lnTo>
                                  <a:pt x="1747" y="983"/>
                                </a:lnTo>
                                <a:lnTo>
                                  <a:pt x="1747" y="977"/>
                                </a:lnTo>
                                <a:lnTo>
                                  <a:pt x="1756" y="972"/>
                                </a:lnTo>
                                <a:lnTo>
                                  <a:pt x="1756" y="966"/>
                                </a:lnTo>
                                <a:lnTo>
                                  <a:pt x="1756" y="961"/>
                                </a:lnTo>
                                <a:lnTo>
                                  <a:pt x="1756" y="956"/>
                                </a:lnTo>
                                <a:lnTo>
                                  <a:pt x="1756" y="950"/>
                                </a:lnTo>
                                <a:lnTo>
                                  <a:pt x="1765" y="946"/>
                                </a:lnTo>
                                <a:lnTo>
                                  <a:pt x="1765" y="940"/>
                                </a:lnTo>
                                <a:lnTo>
                                  <a:pt x="1765" y="934"/>
                                </a:lnTo>
                                <a:lnTo>
                                  <a:pt x="1765" y="929"/>
                                </a:lnTo>
                                <a:lnTo>
                                  <a:pt x="1774" y="923"/>
                                </a:lnTo>
                                <a:lnTo>
                                  <a:pt x="1774" y="919"/>
                                </a:lnTo>
                                <a:lnTo>
                                  <a:pt x="1774" y="913"/>
                                </a:lnTo>
                                <a:lnTo>
                                  <a:pt x="1774" y="907"/>
                                </a:lnTo>
                                <a:lnTo>
                                  <a:pt x="1774" y="903"/>
                                </a:lnTo>
                                <a:lnTo>
                                  <a:pt x="1783" y="897"/>
                                </a:lnTo>
                                <a:lnTo>
                                  <a:pt x="1783" y="893"/>
                                </a:lnTo>
                                <a:lnTo>
                                  <a:pt x="1783" y="887"/>
                                </a:lnTo>
                                <a:lnTo>
                                  <a:pt x="1783" y="882"/>
                                </a:lnTo>
                                <a:lnTo>
                                  <a:pt x="1790" y="876"/>
                                </a:lnTo>
                                <a:lnTo>
                                  <a:pt x="1790" y="870"/>
                                </a:lnTo>
                                <a:lnTo>
                                  <a:pt x="1790" y="866"/>
                                </a:lnTo>
                                <a:lnTo>
                                  <a:pt x="1790" y="860"/>
                                </a:lnTo>
                                <a:lnTo>
                                  <a:pt x="1790" y="855"/>
                                </a:lnTo>
                                <a:lnTo>
                                  <a:pt x="1798" y="850"/>
                                </a:lnTo>
                                <a:lnTo>
                                  <a:pt x="1798" y="844"/>
                                </a:lnTo>
                                <a:lnTo>
                                  <a:pt x="1798" y="839"/>
                                </a:lnTo>
                                <a:lnTo>
                                  <a:pt x="1798" y="833"/>
                                </a:lnTo>
                                <a:lnTo>
                                  <a:pt x="1798" y="829"/>
                                </a:lnTo>
                                <a:lnTo>
                                  <a:pt x="1807" y="823"/>
                                </a:lnTo>
                                <a:lnTo>
                                  <a:pt x="1807" y="817"/>
                                </a:lnTo>
                                <a:lnTo>
                                  <a:pt x="1807" y="813"/>
                                </a:lnTo>
                                <a:lnTo>
                                  <a:pt x="1807" y="807"/>
                                </a:lnTo>
                                <a:lnTo>
                                  <a:pt x="1814" y="802"/>
                                </a:lnTo>
                                <a:lnTo>
                                  <a:pt x="1814" y="797"/>
                                </a:lnTo>
                                <a:lnTo>
                                  <a:pt x="1814" y="792"/>
                                </a:lnTo>
                                <a:lnTo>
                                  <a:pt x="1814" y="786"/>
                                </a:lnTo>
                                <a:lnTo>
                                  <a:pt x="1814" y="780"/>
                                </a:lnTo>
                                <a:lnTo>
                                  <a:pt x="1823" y="776"/>
                                </a:lnTo>
                                <a:lnTo>
                                  <a:pt x="1823" y="770"/>
                                </a:lnTo>
                                <a:lnTo>
                                  <a:pt x="1823" y="765"/>
                                </a:lnTo>
                                <a:lnTo>
                                  <a:pt x="1823" y="760"/>
                                </a:lnTo>
                                <a:lnTo>
                                  <a:pt x="1832" y="754"/>
                                </a:lnTo>
                                <a:lnTo>
                                  <a:pt x="1832" y="749"/>
                                </a:lnTo>
                                <a:lnTo>
                                  <a:pt x="1832" y="743"/>
                                </a:lnTo>
                                <a:lnTo>
                                  <a:pt x="1832" y="738"/>
                                </a:lnTo>
                                <a:lnTo>
                                  <a:pt x="1832" y="733"/>
                                </a:lnTo>
                                <a:lnTo>
                                  <a:pt x="1839" y="727"/>
                                </a:lnTo>
                                <a:lnTo>
                                  <a:pt x="1839" y="722"/>
                                </a:lnTo>
                                <a:lnTo>
                                  <a:pt x="1839" y="717"/>
                                </a:lnTo>
                                <a:lnTo>
                                  <a:pt x="1839" y="712"/>
                                </a:lnTo>
                                <a:lnTo>
                                  <a:pt x="1848" y="706"/>
                                </a:lnTo>
                                <a:lnTo>
                                  <a:pt x="1848" y="701"/>
                                </a:lnTo>
                                <a:lnTo>
                                  <a:pt x="1848" y="696"/>
                                </a:lnTo>
                                <a:lnTo>
                                  <a:pt x="1848" y="690"/>
                                </a:lnTo>
                                <a:lnTo>
                                  <a:pt x="1857" y="685"/>
                                </a:lnTo>
                                <a:lnTo>
                                  <a:pt x="1857" y="680"/>
                                </a:lnTo>
                                <a:lnTo>
                                  <a:pt x="1857" y="674"/>
                                </a:lnTo>
                                <a:lnTo>
                                  <a:pt x="1857" y="669"/>
                                </a:lnTo>
                                <a:lnTo>
                                  <a:pt x="1857" y="664"/>
                                </a:lnTo>
                                <a:lnTo>
                                  <a:pt x="1866" y="659"/>
                                </a:lnTo>
                                <a:lnTo>
                                  <a:pt x="1866" y="653"/>
                                </a:lnTo>
                                <a:lnTo>
                                  <a:pt x="1866" y="647"/>
                                </a:lnTo>
                                <a:lnTo>
                                  <a:pt x="1866" y="643"/>
                                </a:lnTo>
                                <a:lnTo>
                                  <a:pt x="1873" y="637"/>
                                </a:lnTo>
                                <a:lnTo>
                                  <a:pt x="1873" y="632"/>
                                </a:lnTo>
                                <a:lnTo>
                                  <a:pt x="1873" y="627"/>
                                </a:lnTo>
                                <a:lnTo>
                                  <a:pt x="1873" y="622"/>
                                </a:lnTo>
                                <a:lnTo>
                                  <a:pt x="1882" y="616"/>
                                </a:lnTo>
                                <a:lnTo>
                                  <a:pt x="1882" y="611"/>
                                </a:lnTo>
                                <a:lnTo>
                                  <a:pt x="1882" y="606"/>
                                </a:lnTo>
                                <a:lnTo>
                                  <a:pt x="1882" y="600"/>
                                </a:lnTo>
                                <a:lnTo>
                                  <a:pt x="1891" y="595"/>
                                </a:lnTo>
                                <a:lnTo>
                                  <a:pt x="1891" y="590"/>
                                </a:lnTo>
                                <a:lnTo>
                                  <a:pt x="1891" y="584"/>
                                </a:lnTo>
                                <a:lnTo>
                                  <a:pt x="1891" y="579"/>
                                </a:lnTo>
                                <a:lnTo>
                                  <a:pt x="1891" y="574"/>
                                </a:lnTo>
                                <a:lnTo>
                                  <a:pt x="1898" y="569"/>
                                </a:lnTo>
                                <a:lnTo>
                                  <a:pt x="1898" y="563"/>
                                </a:lnTo>
                                <a:lnTo>
                                  <a:pt x="1898" y="557"/>
                                </a:lnTo>
                                <a:lnTo>
                                  <a:pt x="1898" y="552"/>
                                </a:lnTo>
                                <a:lnTo>
                                  <a:pt x="1907" y="547"/>
                                </a:lnTo>
                                <a:lnTo>
                                  <a:pt x="1907" y="542"/>
                                </a:lnTo>
                                <a:lnTo>
                                  <a:pt x="1907" y="536"/>
                                </a:lnTo>
                                <a:lnTo>
                                  <a:pt x="1907" y="532"/>
                                </a:lnTo>
                                <a:lnTo>
                                  <a:pt x="1916" y="526"/>
                                </a:lnTo>
                                <a:lnTo>
                                  <a:pt x="1916" y="520"/>
                                </a:lnTo>
                                <a:lnTo>
                                  <a:pt x="1916" y="516"/>
                                </a:lnTo>
                                <a:lnTo>
                                  <a:pt x="1916" y="510"/>
                                </a:lnTo>
                                <a:lnTo>
                                  <a:pt x="1924" y="505"/>
                                </a:lnTo>
                                <a:lnTo>
                                  <a:pt x="1924" y="499"/>
                                </a:lnTo>
                                <a:lnTo>
                                  <a:pt x="1924" y="494"/>
                                </a:lnTo>
                                <a:lnTo>
                                  <a:pt x="1924" y="489"/>
                                </a:lnTo>
                                <a:lnTo>
                                  <a:pt x="1933" y="483"/>
                                </a:lnTo>
                                <a:lnTo>
                                  <a:pt x="1933" y="479"/>
                                </a:lnTo>
                                <a:lnTo>
                                  <a:pt x="1933" y="473"/>
                                </a:lnTo>
                                <a:lnTo>
                                  <a:pt x="1933" y="467"/>
                                </a:lnTo>
                                <a:lnTo>
                                  <a:pt x="1940" y="462"/>
                                </a:lnTo>
                                <a:lnTo>
                                  <a:pt x="1940" y="457"/>
                                </a:lnTo>
                                <a:lnTo>
                                  <a:pt x="1940" y="452"/>
                                </a:lnTo>
                                <a:lnTo>
                                  <a:pt x="1949" y="446"/>
                                </a:lnTo>
                                <a:lnTo>
                                  <a:pt x="1949" y="442"/>
                                </a:lnTo>
                                <a:lnTo>
                                  <a:pt x="1949" y="436"/>
                                </a:lnTo>
                                <a:lnTo>
                                  <a:pt x="1949" y="430"/>
                                </a:lnTo>
                                <a:lnTo>
                                  <a:pt x="1958" y="426"/>
                                </a:lnTo>
                                <a:lnTo>
                                  <a:pt x="1958" y="420"/>
                                </a:lnTo>
                                <a:lnTo>
                                  <a:pt x="1958" y="415"/>
                                </a:lnTo>
                                <a:lnTo>
                                  <a:pt x="1958" y="409"/>
                                </a:lnTo>
                                <a:lnTo>
                                  <a:pt x="1965" y="404"/>
                                </a:lnTo>
                                <a:lnTo>
                                  <a:pt x="1965" y="399"/>
                                </a:lnTo>
                                <a:lnTo>
                                  <a:pt x="1965" y="393"/>
                                </a:lnTo>
                                <a:lnTo>
                                  <a:pt x="1965" y="389"/>
                                </a:lnTo>
                                <a:lnTo>
                                  <a:pt x="1974" y="383"/>
                                </a:lnTo>
                                <a:lnTo>
                                  <a:pt x="1974" y="377"/>
                                </a:lnTo>
                                <a:lnTo>
                                  <a:pt x="1974" y="372"/>
                                </a:lnTo>
                                <a:lnTo>
                                  <a:pt x="1981" y="366"/>
                                </a:lnTo>
                                <a:lnTo>
                                  <a:pt x="1981" y="362"/>
                                </a:lnTo>
                                <a:lnTo>
                                  <a:pt x="1981" y="356"/>
                                </a:lnTo>
                                <a:lnTo>
                                  <a:pt x="1981" y="350"/>
                                </a:lnTo>
                                <a:lnTo>
                                  <a:pt x="1990" y="346"/>
                                </a:lnTo>
                                <a:lnTo>
                                  <a:pt x="1990" y="340"/>
                                </a:lnTo>
                                <a:lnTo>
                                  <a:pt x="1990" y="335"/>
                                </a:lnTo>
                                <a:lnTo>
                                  <a:pt x="1999" y="330"/>
                                </a:lnTo>
                                <a:lnTo>
                                  <a:pt x="1999" y="324"/>
                                </a:lnTo>
                                <a:lnTo>
                                  <a:pt x="1999" y="319"/>
                                </a:lnTo>
                                <a:lnTo>
                                  <a:pt x="1999" y="313"/>
                                </a:lnTo>
                                <a:lnTo>
                                  <a:pt x="2008" y="309"/>
                                </a:lnTo>
                                <a:lnTo>
                                  <a:pt x="2008" y="303"/>
                                </a:lnTo>
                                <a:lnTo>
                                  <a:pt x="2008" y="297"/>
                                </a:lnTo>
                                <a:lnTo>
                                  <a:pt x="2017" y="293"/>
                                </a:lnTo>
                                <a:lnTo>
                                  <a:pt x="2017" y="287"/>
                                </a:lnTo>
                                <a:lnTo>
                                  <a:pt x="2017" y="282"/>
                                </a:lnTo>
                                <a:lnTo>
                                  <a:pt x="2024" y="276"/>
                                </a:lnTo>
                                <a:lnTo>
                                  <a:pt x="2024" y="272"/>
                                </a:lnTo>
                                <a:lnTo>
                                  <a:pt x="2024" y="266"/>
                                </a:lnTo>
                                <a:lnTo>
                                  <a:pt x="2033" y="260"/>
                                </a:lnTo>
                                <a:lnTo>
                                  <a:pt x="2033" y="256"/>
                                </a:lnTo>
                                <a:lnTo>
                                  <a:pt x="2033" y="250"/>
                                </a:lnTo>
                                <a:lnTo>
                                  <a:pt x="2041" y="245"/>
                                </a:lnTo>
                                <a:lnTo>
                                  <a:pt x="2041" y="240"/>
                                </a:lnTo>
                                <a:lnTo>
                                  <a:pt x="2041" y="234"/>
                                </a:lnTo>
                                <a:lnTo>
                                  <a:pt x="2049" y="229"/>
                                </a:lnTo>
                                <a:lnTo>
                                  <a:pt x="2049" y="223"/>
                                </a:lnTo>
                                <a:lnTo>
                                  <a:pt x="2049" y="218"/>
                                </a:lnTo>
                                <a:lnTo>
                                  <a:pt x="2057" y="213"/>
                                </a:lnTo>
                                <a:lnTo>
                                  <a:pt x="2057" y="207"/>
                                </a:lnTo>
                                <a:lnTo>
                                  <a:pt x="2057" y="203"/>
                                </a:lnTo>
                                <a:lnTo>
                                  <a:pt x="2066" y="197"/>
                                </a:lnTo>
                                <a:lnTo>
                                  <a:pt x="2066" y="192"/>
                                </a:lnTo>
                                <a:lnTo>
                                  <a:pt x="2075" y="186"/>
                                </a:lnTo>
                                <a:lnTo>
                                  <a:pt x="2075" y="180"/>
                                </a:lnTo>
                                <a:lnTo>
                                  <a:pt x="2075" y="176"/>
                                </a:lnTo>
                                <a:lnTo>
                                  <a:pt x="2082" y="170"/>
                                </a:lnTo>
                                <a:lnTo>
                                  <a:pt x="2082" y="165"/>
                                </a:lnTo>
                                <a:lnTo>
                                  <a:pt x="2091" y="160"/>
                                </a:lnTo>
                                <a:lnTo>
                                  <a:pt x="2091" y="155"/>
                                </a:lnTo>
                                <a:lnTo>
                                  <a:pt x="2091" y="149"/>
                                </a:lnTo>
                                <a:lnTo>
                                  <a:pt x="2100" y="144"/>
                                </a:lnTo>
                                <a:lnTo>
                                  <a:pt x="2100" y="139"/>
                                </a:lnTo>
                                <a:lnTo>
                                  <a:pt x="2107" y="133"/>
                                </a:lnTo>
                                <a:lnTo>
                                  <a:pt x="2107" y="128"/>
                                </a:lnTo>
                                <a:lnTo>
                                  <a:pt x="2107" y="123"/>
                                </a:lnTo>
                                <a:lnTo>
                                  <a:pt x="2116" y="117"/>
                                </a:lnTo>
                                <a:lnTo>
                                  <a:pt x="2116" y="112"/>
                                </a:lnTo>
                                <a:lnTo>
                                  <a:pt x="2125" y="107"/>
                                </a:lnTo>
                                <a:lnTo>
                                  <a:pt x="2125" y="102"/>
                                </a:lnTo>
                                <a:lnTo>
                                  <a:pt x="2132" y="96"/>
                                </a:lnTo>
                                <a:lnTo>
                                  <a:pt x="2132" y="90"/>
                                </a:lnTo>
                                <a:lnTo>
                                  <a:pt x="2141" y="86"/>
                                </a:lnTo>
                                <a:lnTo>
                                  <a:pt x="2150" y="80"/>
                                </a:lnTo>
                                <a:lnTo>
                                  <a:pt x="2150" y="75"/>
                                </a:lnTo>
                                <a:lnTo>
                                  <a:pt x="2159" y="70"/>
                                </a:lnTo>
                                <a:lnTo>
                                  <a:pt x="2159" y="64"/>
                                </a:lnTo>
                                <a:lnTo>
                                  <a:pt x="2167" y="59"/>
                                </a:lnTo>
                                <a:lnTo>
                                  <a:pt x="2175" y="54"/>
                                </a:lnTo>
                                <a:lnTo>
                                  <a:pt x="2175" y="49"/>
                                </a:lnTo>
                                <a:lnTo>
                                  <a:pt x="2183" y="43"/>
                                </a:lnTo>
                                <a:lnTo>
                                  <a:pt x="2192" y="37"/>
                                </a:lnTo>
                                <a:lnTo>
                                  <a:pt x="2199" y="32"/>
                                </a:lnTo>
                                <a:lnTo>
                                  <a:pt x="2208" y="27"/>
                                </a:lnTo>
                                <a:lnTo>
                                  <a:pt x="2217" y="22"/>
                                </a:lnTo>
                                <a:lnTo>
                                  <a:pt x="2226" y="17"/>
                                </a:lnTo>
                                <a:lnTo>
                                  <a:pt x="2233" y="12"/>
                                </a:lnTo>
                                <a:lnTo>
                                  <a:pt x="2242" y="6"/>
                                </a:lnTo>
                                <a:lnTo>
                                  <a:pt x="2251" y="6"/>
                                </a:lnTo>
                                <a:lnTo>
                                  <a:pt x="2258" y="0"/>
                                </a:lnTo>
                                <a:lnTo>
                                  <a:pt x="2267" y="0"/>
                                </a:lnTo>
                                <a:lnTo>
                                  <a:pt x="2276" y="0"/>
                                </a:lnTo>
                                <a:lnTo>
                                  <a:pt x="2283" y="0"/>
                                </a:lnTo>
                                <a:lnTo>
                                  <a:pt x="2292" y="0"/>
                                </a:lnTo>
                                <a:lnTo>
                                  <a:pt x="2300" y="0"/>
                                </a:lnTo>
                                <a:lnTo>
                                  <a:pt x="2309" y="6"/>
                                </a:lnTo>
                                <a:lnTo>
                                  <a:pt x="2316" y="6"/>
                                </a:lnTo>
                                <a:lnTo>
                                  <a:pt x="2325" y="12"/>
                                </a:lnTo>
                                <a:lnTo>
                                  <a:pt x="2334" y="12"/>
                                </a:lnTo>
                                <a:lnTo>
                                  <a:pt x="2341" y="17"/>
                                </a:lnTo>
                                <a:lnTo>
                                  <a:pt x="2350" y="22"/>
                                </a:lnTo>
                                <a:lnTo>
                                  <a:pt x="2359" y="27"/>
                                </a:lnTo>
                                <a:lnTo>
                                  <a:pt x="2368" y="32"/>
                                </a:lnTo>
                                <a:lnTo>
                                  <a:pt x="2377" y="37"/>
                                </a:lnTo>
                                <a:lnTo>
                                  <a:pt x="2384" y="43"/>
                                </a:lnTo>
                                <a:lnTo>
                                  <a:pt x="2393" y="49"/>
                                </a:lnTo>
                                <a:lnTo>
                                  <a:pt x="2393" y="54"/>
                                </a:lnTo>
                                <a:lnTo>
                                  <a:pt x="2402" y="59"/>
                                </a:lnTo>
                                <a:lnTo>
                                  <a:pt x="2409" y="64"/>
                                </a:lnTo>
                                <a:lnTo>
                                  <a:pt x="2409" y="70"/>
                                </a:lnTo>
                                <a:lnTo>
                                  <a:pt x="2418" y="75"/>
                                </a:lnTo>
                                <a:lnTo>
                                  <a:pt x="2426" y="80"/>
                                </a:lnTo>
                                <a:lnTo>
                                  <a:pt x="2426" y="86"/>
                                </a:lnTo>
                                <a:lnTo>
                                  <a:pt x="2434" y="90"/>
                                </a:lnTo>
                                <a:lnTo>
                                  <a:pt x="2434" y="96"/>
                                </a:lnTo>
                                <a:lnTo>
                                  <a:pt x="2442" y="102"/>
                                </a:lnTo>
                                <a:lnTo>
                                  <a:pt x="2442" y="107"/>
                                </a:lnTo>
                                <a:lnTo>
                                  <a:pt x="2451" y="112"/>
                                </a:lnTo>
                                <a:lnTo>
                                  <a:pt x="2451" y="117"/>
                                </a:lnTo>
                                <a:lnTo>
                                  <a:pt x="2451" y="123"/>
                                </a:lnTo>
                                <a:lnTo>
                                  <a:pt x="2460" y="128"/>
                                </a:lnTo>
                                <a:lnTo>
                                  <a:pt x="2460" y="133"/>
                                </a:lnTo>
                                <a:lnTo>
                                  <a:pt x="2467" y="139"/>
                                </a:lnTo>
                                <a:lnTo>
                                  <a:pt x="2467" y="144"/>
                                </a:lnTo>
                                <a:lnTo>
                                  <a:pt x="2476" y="149"/>
                                </a:lnTo>
                                <a:lnTo>
                                  <a:pt x="2476" y="155"/>
                                </a:lnTo>
                                <a:lnTo>
                                  <a:pt x="2476" y="160"/>
                                </a:lnTo>
                                <a:lnTo>
                                  <a:pt x="2485" y="165"/>
                                </a:lnTo>
                                <a:lnTo>
                                  <a:pt x="2485" y="170"/>
                                </a:lnTo>
                                <a:lnTo>
                                  <a:pt x="2492" y="176"/>
                                </a:lnTo>
                                <a:lnTo>
                                  <a:pt x="2492" y="180"/>
                                </a:lnTo>
                                <a:lnTo>
                                  <a:pt x="2492" y="186"/>
                                </a:lnTo>
                                <a:lnTo>
                                  <a:pt x="2501" y="192"/>
                                </a:lnTo>
                                <a:lnTo>
                                  <a:pt x="2501" y="197"/>
                                </a:lnTo>
                                <a:lnTo>
                                  <a:pt x="2501" y="203"/>
                                </a:lnTo>
                                <a:lnTo>
                                  <a:pt x="2510" y="207"/>
                                </a:lnTo>
                                <a:lnTo>
                                  <a:pt x="2510" y="213"/>
                                </a:lnTo>
                                <a:lnTo>
                                  <a:pt x="2519" y="218"/>
                                </a:lnTo>
                                <a:lnTo>
                                  <a:pt x="2519" y="223"/>
                                </a:lnTo>
                                <a:lnTo>
                                  <a:pt x="2519" y="229"/>
                                </a:lnTo>
                                <a:lnTo>
                                  <a:pt x="2526" y="234"/>
                                </a:lnTo>
                                <a:lnTo>
                                  <a:pt x="2526" y="240"/>
                                </a:lnTo>
                                <a:lnTo>
                                  <a:pt x="2526" y="245"/>
                                </a:lnTo>
                                <a:lnTo>
                                  <a:pt x="2535" y="250"/>
                                </a:lnTo>
                                <a:lnTo>
                                  <a:pt x="2535" y="256"/>
                                </a:lnTo>
                                <a:lnTo>
                                  <a:pt x="2535" y="260"/>
                                </a:lnTo>
                                <a:lnTo>
                                  <a:pt x="2543" y="266"/>
                                </a:lnTo>
                                <a:lnTo>
                                  <a:pt x="2543" y="272"/>
                                </a:lnTo>
                                <a:lnTo>
                                  <a:pt x="2543" y="276"/>
                                </a:lnTo>
                                <a:lnTo>
                                  <a:pt x="2543" y="282"/>
                                </a:lnTo>
                                <a:lnTo>
                                  <a:pt x="2551" y="287"/>
                                </a:lnTo>
                                <a:lnTo>
                                  <a:pt x="2551" y="293"/>
                                </a:lnTo>
                                <a:lnTo>
                                  <a:pt x="2551" y="297"/>
                                </a:lnTo>
                                <a:lnTo>
                                  <a:pt x="2559" y="303"/>
                                </a:lnTo>
                                <a:lnTo>
                                  <a:pt x="2559" y="309"/>
                                </a:lnTo>
                                <a:lnTo>
                                  <a:pt x="2559" y="313"/>
                                </a:lnTo>
                                <a:lnTo>
                                  <a:pt x="2568" y="319"/>
                                </a:lnTo>
                                <a:lnTo>
                                  <a:pt x="2568" y="324"/>
                                </a:lnTo>
                                <a:lnTo>
                                  <a:pt x="2568" y="330"/>
                                </a:lnTo>
                                <a:lnTo>
                                  <a:pt x="2575" y="335"/>
                                </a:lnTo>
                                <a:lnTo>
                                  <a:pt x="2575" y="340"/>
                                </a:lnTo>
                                <a:lnTo>
                                  <a:pt x="2575" y="346"/>
                                </a:lnTo>
                                <a:lnTo>
                                  <a:pt x="2575" y="350"/>
                                </a:lnTo>
                                <a:lnTo>
                                  <a:pt x="2584" y="356"/>
                                </a:lnTo>
                                <a:lnTo>
                                  <a:pt x="2584" y="362"/>
                                </a:lnTo>
                                <a:lnTo>
                                  <a:pt x="2584" y="366"/>
                                </a:lnTo>
                                <a:lnTo>
                                  <a:pt x="2584" y="372"/>
                                </a:lnTo>
                                <a:lnTo>
                                  <a:pt x="2593" y="377"/>
                                </a:lnTo>
                                <a:lnTo>
                                  <a:pt x="2593" y="383"/>
                                </a:lnTo>
                                <a:lnTo>
                                  <a:pt x="2593" y="389"/>
                                </a:lnTo>
                                <a:lnTo>
                                  <a:pt x="2602" y="393"/>
                                </a:lnTo>
                                <a:lnTo>
                                  <a:pt x="2602" y="399"/>
                                </a:lnTo>
                                <a:lnTo>
                                  <a:pt x="2602" y="404"/>
                                </a:lnTo>
                                <a:lnTo>
                                  <a:pt x="2602" y="409"/>
                                </a:lnTo>
                                <a:lnTo>
                                  <a:pt x="2611" y="415"/>
                                </a:lnTo>
                                <a:lnTo>
                                  <a:pt x="2611" y="420"/>
                                </a:lnTo>
                                <a:lnTo>
                                  <a:pt x="2611" y="426"/>
                                </a:lnTo>
                                <a:lnTo>
                                  <a:pt x="2611" y="430"/>
                                </a:lnTo>
                                <a:lnTo>
                                  <a:pt x="2618" y="436"/>
                                </a:lnTo>
                                <a:lnTo>
                                  <a:pt x="2618" y="442"/>
                                </a:lnTo>
                                <a:lnTo>
                                  <a:pt x="2618" y="446"/>
                                </a:lnTo>
                                <a:lnTo>
                                  <a:pt x="2627" y="452"/>
                                </a:lnTo>
                                <a:lnTo>
                                  <a:pt x="2627" y="457"/>
                                </a:lnTo>
                                <a:lnTo>
                                  <a:pt x="2627" y="462"/>
                                </a:lnTo>
                                <a:lnTo>
                                  <a:pt x="2627" y="467"/>
                                </a:lnTo>
                                <a:lnTo>
                                  <a:pt x="2636" y="473"/>
                                </a:lnTo>
                                <a:lnTo>
                                  <a:pt x="2636" y="479"/>
                                </a:lnTo>
                                <a:lnTo>
                                  <a:pt x="2636" y="483"/>
                                </a:lnTo>
                                <a:lnTo>
                                  <a:pt x="2636" y="489"/>
                                </a:lnTo>
                                <a:lnTo>
                                  <a:pt x="2643" y="494"/>
                                </a:lnTo>
                                <a:lnTo>
                                  <a:pt x="2643" y="499"/>
                                </a:lnTo>
                                <a:lnTo>
                                  <a:pt x="2643" y="505"/>
                                </a:lnTo>
                                <a:lnTo>
                                  <a:pt x="2643" y="510"/>
                                </a:lnTo>
                                <a:lnTo>
                                  <a:pt x="2652" y="516"/>
                                </a:lnTo>
                                <a:lnTo>
                                  <a:pt x="2652" y="520"/>
                                </a:lnTo>
                                <a:lnTo>
                                  <a:pt x="2652" y="526"/>
                                </a:lnTo>
                                <a:lnTo>
                                  <a:pt x="2652" y="532"/>
                                </a:lnTo>
                                <a:lnTo>
                                  <a:pt x="2661" y="536"/>
                                </a:lnTo>
                                <a:lnTo>
                                  <a:pt x="2661" y="542"/>
                                </a:lnTo>
                                <a:lnTo>
                                  <a:pt x="2661" y="547"/>
                                </a:lnTo>
                                <a:lnTo>
                                  <a:pt x="2661" y="552"/>
                                </a:lnTo>
                                <a:lnTo>
                                  <a:pt x="2669" y="557"/>
                                </a:lnTo>
                                <a:lnTo>
                                  <a:pt x="2669" y="563"/>
                                </a:lnTo>
                                <a:lnTo>
                                  <a:pt x="2669" y="569"/>
                                </a:lnTo>
                                <a:lnTo>
                                  <a:pt x="2669" y="574"/>
                                </a:lnTo>
                                <a:lnTo>
                                  <a:pt x="2677" y="579"/>
                                </a:lnTo>
                                <a:lnTo>
                                  <a:pt x="2677" y="584"/>
                                </a:lnTo>
                                <a:lnTo>
                                  <a:pt x="2677" y="590"/>
                                </a:lnTo>
                                <a:lnTo>
                                  <a:pt x="2677" y="595"/>
                                </a:lnTo>
                                <a:lnTo>
                                  <a:pt x="2685" y="600"/>
                                </a:lnTo>
                                <a:lnTo>
                                  <a:pt x="2685" y="606"/>
                                </a:lnTo>
                                <a:lnTo>
                                  <a:pt x="2685" y="611"/>
                                </a:lnTo>
                                <a:lnTo>
                                  <a:pt x="2685" y="616"/>
                                </a:lnTo>
                                <a:lnTo>
                                  <a:pt x="2685" y="622"/>
                                </a:lnTo>
                                <a:lnTo>
                                  <a:pt x="2694" y="627"/>
                                </a:lnTo>
                                <a:lnTo>
                                  <a:pt x="2694" y="632"/>
                                </a:lnTo>
                                <a:lnTo>
                                  <a:pt x="2694" y="637"/>
                                </a:lnTo>
                                <a:lnTo>
                                  <a:pt x="2694" y="643"/>
                                </a:lnTo>
                                <a:lnTo>
                                  <a:pt x="2701" y="647"/>
                                </a:lnTo>
                                <a:lnTo>
                                  <a:pt x="2701" y="653"/>
                                </a:lnTo>
                                <a:lnTo>
                                  <a:pt x="2701" y="659"/>
                                </a:lnTo>
                                <a:lnTo>
                                  <a:pt x="2701" y="664"/>
                                </a:lnTo>
                                <a:lnTo>
                                  <a:pt x="2701" y="669"/>
                                </a:lnTo>
                                <a:lnTo>
                                  <a:pt x="2710" y="674"/>
                                </a:lnTo>
                                <a:lnTo>
                                  <a:pt x="2710" y="680"/>
                                </a:lnTo>
                                <a:lnTo>
                                  <a:pt x="2710" y="685"/>
                                </a:lnTo>
                                <a:lnTo>
                                  <a:pt x="2710" y="690"/>
                                </a:lnTo>
                                <a:lnTo>
                                  <a:pt x="2719" y="696"/>
                                </a:lnTo>
                                <a:lnTo>
                                  <a:pt x="2719" y="701"/>
                                </a:lnTo>
                                <a:lnTo>
                                  <a:pt x="2719" y="706"/>
                                </a:lnTo>
                                <a:lnTo>
                                  <a:pt x="2719" y="712"/>
                                </a:lnTo>
                                <a:lnTo>
                                  <a:pt x="2726" y="717"/>
                                </a:lnTo>
                                <a:lnTo>
                                  <a:pt x="2726" y="722"/>
                                </a:lnTo>
                                <a:lnTo>
                                  <a:pt x="2726" y="727"/>
                                </a:lnTo>
                                <a:lnTo>
                                  <a:pt x="2726" y="733"/>
                                </a:lnTo>
                                <a:lnTo>
                                  <a:pt x="2726" y="738"/>
                                </a:lnTo>
                                <a:lnTo>
                                  <a:pt x="2735" y="743"/>
                                </a:lnTo>
                                <a:lnTo>
                                  <a:pt x="2735" y="749"/>
                                </a:lnTo>
                                <a:lnTo>
                                  <a:pt x="2735" y="754"/>
                                </a:lnTo>
                                <a:lnTo>
                                  <a:pt x="2735" y="760"/>
                                </a:lnTo>
                                <a:lnTo>
                                  <a:pt x="2744" y="765"/>
                                </a:lnTo>
                                <a:lnTo>
                                  <a:pt x="2744" y="770"/>
                                </a:lnTo>
                                <a:lnTo>
                                  <a:pt x="2744" y="776"/>
                                </a:lnTo>
                                <a:lnTo>
                                  <a:pt x="2744" y="780"/>
                                </a:lnTo>
                                <a:lnTo>
                                  <a:pt x="2744" y="786"/>
                                </a:lnTo>
                                <a:lnTo>
                                  <a:pt x="2753" y="792"/>
                                </a:lnTo>
                                <a:lnTo>
                                  <a:pt x="2753" y="797"/>
                                </a:lnTo>
                                <a:lnTo>
                                  <a:pt x="2753" y="802"/>
                                </a:lnTo>
                                <a:lnTo>
                                  <a:pt x="2753" y="807"/>
                                </a:lnTo>
                                <a:lnTo>
                                  <a:pt x="2760" y="813"/>
                                </a:lnTo>
                                <a:lnTo>
                                  <a:pt x="2760" y="817"/>
                                </a:lnTo>
                                <a:lnTo>
                                  <a:pt x="2760" y="823"/>
                                </a:lnTo>
                                <a:lnTo>
                                  <a:pt x="2760" y="829"/>
                                </a:lnTo>
                                <a:lnTo>
                                  <a:pt x="2769" y="833"/>
                                </a:lnTo>
                                <a:lnTo>
                                  <a:pt x="2769" y="839"/>
                                </a:lnTo>
                                <a:lnTo>
                                  <a:pt x="2769" y="844"/>
                                </a:lnTo>
                                <a:lnTo>
                                  <a:pt x="2769" y="850"/>
                                </a:lnTo>
                                <a:lnTo>
                                  <a:pt x="2769" y="855"/>
                                </a:lnTo>
                                <a:lnTo>
                                  <a:pt x="2778" y="860"/>
                                </a:lnTo>
                                <a:lnTo>
                                  <a:pt x="2778" y="866"/>
                                </a:lnTo>
                                <a:lnTo>
                                  <a:pt x="2778" y="870"/>
                                </a:lnTo>
                                <a:lnTo>
                                  <a:pt x="2778" y="876"/>
                                </a:lnTo>
                                <a:lnTo>
                                  <a:pt x="2778" y="882"/>
                                </a:lnTo>
                                <a:lnTo>
                                  <a:pt x="2785" y="887"/>
                                </a:lnTo>
                                <a:lnTo>
                                  <a:pt x="2785" y="893"/>
                                </a:lnTo>
                                <a:lnTo>
                                  <a:pt x="2785" y="897"/>
                                </a:lnTo>
                                <a:lnTo>
                                  <a:pt x="2785" y="903"/>
                                </a:lnTo>
                                <a:lnTo>
                                  <a:pt x="2785" y="907"/>
                                </a:lnTo>
                                <a:lnTo>
                                  <a:pt x="2794" y="913"/>
                                </a:lnTo>
                                <a:lnTo>
                                  <a:pt x="2794" y="919"/>
                                </a:lnTo>
                                <a:lnTo>
                                  <a:pt x="2794" y="923"/>
                                </a:lnTo>
                                <a:lnTo>
                                  <a:pt x="2794" y="929"/>
                                </a:lnTo>
                                <a:lnTo>
                                  <a:pt x="2802" y="934"/>
                                </a:lnTo>
                                <a:lnTo>
                                  <a:pt x="2802" y="940"/>
                                </a:lnTo>
                                <a:lnTo>
                                  <a:pt x="2802" y="946"/>
                                </a:lnTo>
                                <a:lnTo>
                                  <a:pt x="2802" y="950"/>
                                </a:lnTo>
                                <a:lnTo>
                                  <a:pt x="2802" y="956"/>
                                </a:lnTo>
                                <a:lnTo>
                                  <a:pt x="2811" y="961"/>
                                </a:lnTo>
                                <a:lnTo>
                                  <a:pt x="2811" y="966"/>
                                </a:lnTo>
                                <a:lnTo>
                                  <a:pt x="2811" y="972"/>
                                </a:lnTo>
                                <a:lnTo>
                                  <a:pt x="2811" y="977"/>
                                </a:lnTo>
                                <a:lnTo>
                                  <a:pt x="2820" y="983"/>
                                </a:lnTo>
                                <a:lnTo>
                                  <a:pt x="2820" y="987"/>
                                </a:lnTo>
                                <a:lnTo>
                                  <a:pt x="2820" y="993"/>
                                </a:lnTo>
                                <a:lnTo>
                                  <a:pt x="2820" y="999"/>
                                </a:lnTo>
                                <a:lnTo>
                                  <a:pt x="2820" y="1003"/>
                                </a:lnTo>
                                <a:lnTo>
                                  <a:pt x="2827" y="1009"/>
                                </a:lnTo>
                                <a:lnTo>
                                  <a:pt x="2827" y="1014"/>
                                </a:lnTo>
                                <a:lnTo>
                                  <a:pt x="2827" y="1019"/>
                                </a:lnTo>
                                <a:lnTo>
                                  <a:pt x="2827" y="1025"/>
                                </a:lnTo>
                                <a:lnTo>
                                  <a:pt x="2836" y="1030"/>
                                </a:lnTo>
                                <a:lnTo>
                                  <a:pt x="2836" y="1036"/>
                                </a:lnTo>
                                <a:lnTo>
                                  <a:pt x="2836" y="1040"/>
                                </a:lnTo>
                                <a:lnTo>
                                  <a:pt x="2836" y="1046"/>
                                </a:lnTo>
                                <a:lnTo>
                                  <a:pt x="2836" y="1052"/>
                                </a:lnTo>
                                <a:lnTo>
                                  <a:pt x="2845" y="1056"/>
                                </a:lnTo>
                                <a:lnTo>
                                  <a:pt x="2845" y="1062"/>
                                </a:lnTo>
                                <a:lnTo>
                                  <a:pt x="2845" y="1067"/>
                                </a:lnTo>
                                <a:lnTo>
                                  <a:pt x="2845" y="1073"/>
                                </a:lnTo>
                                <a:lnTo>
                                  <a:pt x="2845" y="1079"/>
                                </a:lnTo>
                                <a:lnTo>
                                  <a:pt x="2852" y="1083"/>
                                </a:lnTo>
                                <a:lnTo>
                                  <a:pt x="2852" y="1089"/>
                                </a:lnTo>
                                <a:lnTo>
                                  <a:pt x="2852" y="1093"/>
                                </a:lnTo>
                                <a:lnTo>
                                  <a:pt x="2852" y="1099"/>
                                </a:lnTo>
                                <a:lnTo>
                                  <a:pt x="2861" y="1104"/>
                                </a:lnTo>
                                <a:lnTo>
                                  <a:pt x="2861" y="1109"/>
                                </a:lnTo>
                                <a:lnTo>
                                  <a:pt x="2861" y="1115"/>
                                </a:lnTo>
                                <a:lnTo>
                                  <a:pt x="2861" y="1120"/>
                                </a:lnTo>
                                <a:lnTo>
                                  <a:pt x="2861" y="1126"/>
                                </a:lnTo>
                                <a:lnTo>
                                  <a:pt x="2870" y="1131"/>
                                </a:lnTo>
                                <a:lnTo>
                                  <a:pt x="2870" y="1136"/>
                                </a:lnTo>
                                <a:lnTo>
                                  <a:pt x="2870" y="1142"/>
                                </a:lnTo>
                                <a:lnTo>
                                  <a:pt x="2870" y="1147"/>
                                </a:lnTo>
                                <a:lnTo>
                                  <a:pt x="2877" y="1152"/>
                                </a:lnTo>
                                <a:lnTo>
                                  <a:pt x="2877" y="1157"/>
                                </a:lnTo>
                                <a:lnTo>
                                  <a:pt x="2877" y="1163"/>
                                </a:lnTo>
                                <a:lnTo>
                                  <a:pt x="2877" y="1169"/>
                                </a:lnTo>
                                <a:lnTo>
                                  <a:pt x="2877" y="1173"/>
                                </a:lnTo>
                                <a:lnTo>
                                  <a:pt x="2886" y="1179"/>
                                </a:lnTo>
                                <a:lnTo>
                                  <a:pt x="2886" y="1184"/>
                                </a:lnTo>
                                <a:lnTo>
                                  <a:pt x="2886" y="1189"/>
                                </a:lnTo>
                                <a:lnTo>
                                  <a:pt x="2886" y="1194"/>
                                </a:lnTo>
                                <a:lnTo>
                                  <a:pt x="2886" y="1200"/>
                                </a:lnTo>
                                <a:lnTo>
                                  <a:pt x="2895" y="1205"/>
                                </a:lnTo>
                                <a:lnTo>
                                  <a:pt x="2895" y="1210"/>
                                </a:lnTo>
                                <a:lnTo>
                                  <a:pt x="2895" y="1216"/>
                                </a:lnTo>
                                <a:lnTo>
                                  <a:pt x="2895" y="1221"/>
                                </a:lnTo>
                                <a:lnTo>
                                  <a:pt x="2904" y="1226"/>
                                </a:lnTo>
                                <a:lnTo>
                                  <a:pt x="2904" y="1232"/>
                                </a:lnTo>
                                <a:lnTo>
                                  <a:pt x="2904" y="1237"/>
                                </a:lnTo>
                                <a:lnTo>
                                  <a:pt x="2904" y="1242"/>
                                </a:lnTo>
                                <a:lnTo>
                                  <a:pt x="2904" y="1247"/>
                                </a:lnTo>
                                <a:lnTo>
                                  <a:pt x="2911" y="1253"/>
                                </a:lnTo>
                                <a:lnTo>
                                  <a:pt x="2911" y="1259"/>
                                </a:lnTo>
                                <a:lnTo>
                                  <a:pt x="2911" y="1264"/>
                                </a:lnTo>
                                <a:lnTo>
                                  <a:pt x="2911" y="1269"/>
                                </a:lnTo>
                                <a:lnTo>
                                  <a:pt x="2920" y="1274"/>
                                </a:lnTo>
                                <a:lnTo>
                                  <a:pt x="2920" y="1280"/>
                                </a:lnTo>
                                <a:lnTo>
                                  <a:pt x="2920" y="1284"/>
                                </a:lnTo>
                                <a:lnTo>
                                  <a:pt x="2920" y="1290"/>
                                </a:lnTo>
                                <a:lnTo>
                                  <a:pt x="2920" y="1295"/>
                                </a:lnTo>
                                <a:lnTo>
                                  <a:pt x="2928" y="1300"/>
                                </a:lnTo>
                                <a:lnTo>
                                  <a:pt x="2928" y="1306"/>
                                </a:lnTo>
                                <a:lnTo>
                                  <a:pt x="2928" y="1312"/>
                                </a:lnTo>
                                <a:lnTo>
                                  <a:pt x="2928" y="1317"/>
                                </a:lnTo>
                                <a:lnTo>
                                  <a:pt x="2935" y="1322"/>
                                </a:lnTo>
                                <a:lnTo>
                                  <a:pt x="2935" y="1327"/>
                                </a:lnTo>
                                <a:lnTo>
                                  <a:pt x="2935" y="1333"/>
                                </a:lnTo>
                                <a:lnTo>
                                  <a:pt x="2935" y="1337"/>
                                </a:lnTo>
                                <a:lnTo>
                                  <a:pt x="2944" y="1343"/>
                                </a:lnTo>
                                <a:lnTo>
                                  <a:pt x="2944" y="1349"/>
                                </a:lnTo>
                                <a:lnTo>
                                  <a:pt x="2944" y="1354"/>
                                </a:lnTo>
                                <a:lnTo>
                                  <a:pt x="2944" y="1359"/>
                                </a:lnTo>
                                <a:lnTo>
                                  <a:pt x="2944" y="1364"/>
                                </a:lnTo>
                                <a:lnTo>
                                  <a:pt x="2953" y="1370"/>
                                </a:lnTo>
                                <a:lnTo>
                                  <a:pt x="2953" y="1375"/>
                                </a:lnTo>
                                <a:lnTo>
                                  <a:pt x="2953" y="1380"/>
                                </a:lnTo>
                                <a:lnTo>
                                  <a:pt x="2953" y="1386"/>
                                </a:lnTo>
                                <a:lnTo>
                                  <a:pt x="2962" y="1390"/>
                                </a:lnTo>
                                <a:lnTo>
                                  <a:pt x="2962" y="1396"/>
                                </a:lnTo>
                                <a:lnTo>
                                  <a:pt x="2962" y="1402"/>
                                </a:lnTo>
                                <a:lnTo>
                                  <a:pt x="2962" y="1407"/>
                                </a:lnTo>
                                <a:lnTo>
                                  <a:pt x="2971" y="1412"/>
                                </a:lnTo>
                                <a:lnTo>
                                  <a:pt x="2971" y="1417"/>
                                </a:lnTo>
                                <a:lnTo>
                                  <a:pt x="2971" y="1423"/>
                                </a:lnTo>
                                <a:lnTo>
                                  <a:pt x="2971" y="1427"/>
                                </a:lnTo>
                                <a:lnTo>
                                  <a:pt x="2971" y="1433"/>
                                </a:lnTo>
                                <a:lnTo>
                                  <a:pt x="2978" y="1439"/>
                                </a:lnTo>
                                <a:lnTo>
                                  <a:pt x="2978" y="1444"/>
                                </a:lnTo>
                                <a:lnTo>
                                  <a:pt x="2978" y="1450"/>
                                </a:lnTo>
                                <a:lnTo>
                                  <a:pt x="2978" y="1454"/>
                                </a:lnTo>
                                <a:lnTo>
                                  <a:pt x="2987" y="1460"/>
                                </a:lnTo>
                                <a:lnTo>
                                  <a:pt x="2987" y="1466"/>
                                </a:lnTo>
                                <a:lnTo>
                                  <a:pt x="2987" y="1470"/>
                                </a:lnTo>
                                <a:lnTo>
                                  <a:pt x="2987" y="1476"/>
                                </a:lnTo>
                                <a:lnTo>
                                  <a:pt x="2987" y="1481"/>
                                </a:lnTo>
                                <a:lnTo>
                                  <a:pt x="2996" y="1486"/>
                                </a:lnTo>
                                <a:lnTo>
                                  <a:pt x="2996" y="1492"/>
                                </a:lnTo>
                                <a:lnTo>
                                  <a:pt x="2996" y="1497"/>
                                </a:lnTo>
                                <a:lnTo>
                                  <a:pt x="2996" y="1503"/>
                                </a:lnTo>
                                <a:lnTo>
                                  <a:pt x="3003" y="1507"/>
                                </a:lnTo>
                                <a:lnTo>
                                  <a:pt x="3003" y="1513"/>
                                </a:lnTo>
                                <a:lnTo>
                                  <a:pt x="3003" y="1519"/>
                                </a:lnTo>
                                <a:lnTo>
                                  <a:pt x="3003" y="1523"/>
                                </a:lnTo>
                                <a:lnTo>
                                  <a:pt x="3012" y="1529"/>
                                </a:lnTo>
                                <a:lnTo>
                                  <a:pt x="3012" y="1534"/>
                                </a:lnTo>
                                <a:lnTo>
                                  <a:pt x="3012" y="1540"/>
                                </a:lnTo>
                                <a:lnTo>
                                  <a:pt x="3012" y="1544"/>
                                </a:lnTo>
                                <a:lnTo>
                                  <a:pt x="3021" y="1550"/>
                                </a:lnTo>
                                <a:lnTo>
                                  <a:pt x="3021" y="1556"/>
                                </a:lnTo>
                                <a:lnTo>
                                  <a:pt x="3021" y="1560"/>
                                </a:lnTo>
                                <a:lnTo>
                                  <a:pt x="3021" y="1566"/>
                                </a:lnTo>
                                <a:lnTo>
                                  <a:pt x="3028" y="1571"/>
                                </a:lnTo>
                                <a:lnTo>
                                  <a:pt x="3028" y="1576"/>
                                </a:lnTo>
                                <a:lnTo>
                                  <a:pt x="3028" y="1582"/>
                                </a:lnTo>
                                <a:lnTo>
                                  <a:pt x="3028" y="1587"/>
                                </a:lnTo>
                                <a:lnTo>
                                  <a:pt x="3037" y="1593"/>
                                </a:lnTo>
                                <a:lnTo>
                                  <a:pt x="3037" y="1597"/>
                                </a:lnTo>
                                <a:lnTo>
                                  <a:pt x="3037" y="1603"/>
                                </a:lnTo>
                                <a:lnTo>
                                  <a:pt x="3037" y="1609"/>
                                </a:lnTo>
                                <a:lnTo>
                                  <a:pt x="3045" y="1613"/>
                                </a:lnTo>
                                <a:lnTo>
                                  <a:pt x="3045" y="1619"/>
                                </a:lnTo>
                                <a:lnTo>
                                  <a:pt x="3045" y="1624"/>
                                </a:lnTo>
                                <a:lnTo>
                                  <a:pt x="3054" y="1630"/>
                                </a:lnTo>
                                <a:lnTo>
                                  <a:pt x="3054" y="1636"/>
                                </a:lnTo>
                                <a:lnTo>
                                  <a:pt x="3054" y="1640"/>
                                </a:lnTo>
                                <a:lnTo>
                                  <a:pt x="3054" y="1646"/>
                                </a:lnTo>
                                <a:lnTo>
                                  <a:pt x="3061" y="1651"/>
                                </a:lnTo>
                                <a:lnTo>
                                  <a:pt x="3061" y="1656"/>
                                </a:lnTo>
                                <a:lnTo>
                                  <a:pt x="3061" y="1662"/>
                                </a:lnTo>
                                <a:lnTo>
                                  <a:pt x="3061" y="1667"/>
                                </a:lnTo>
                                <a:lnTo>
                                  <a:pt x="3070" y="1672"/>
                                </a:lnTo>
                                <a:lnTo>
                                  <a:pt x="3070" y="1677"/>
                                </a:lnTo>
                                <a:lnTo>
                                  <a:pt x="3070" y="1683"/>
                                </a:lnTo>
                                <a:lnTo>
                                  <a:pt x="3070" y="1689"/>
                                </a:lnTo>
                                <a:lnTo>
                                  <a:pt x="3079" y="1693"/>
                                </a:lnTo>
                                <a:lnTo>
                                  <a:pt x="3079" y="1699"/>
                                </a:lnTo>
                                <a:lnTo>
                                  <a:pt x="3079" y="1704"/>
                                </a:lnTo>
                                <a:lnTo>
                                  <a:pt x="3086" y="1709"/>
                                </a:lnTo>
                                <a:lnTo>
                                  <a:pt x="3086" y="1714"/>
                                </a:lnTo>
                                <a:lnTo>
                                  <a:pt x="3086" y="1720"/>
                                </a:lnTo>
                                <a:lnTo>
                                  <a:pt x="3086" y="1726"/>
                                </a:lnTo>
                                <a:lnTo>
                                  <a:pt x="3095" y="1730"/>
                                </a:lnTo>
                                <a:lnTo>
                                  <a:pt x="3095" y="1736"/>
                                </a:lnTo>
                                <a:lnTo>
                                  <a:pt x="3095" y="1741"/>
                                </a:lnTo>
                                <a:lnTo>
                                  <a:pt x="3095" y="1746"/>
                                </a:lnTo>
                                <a:lnTo>
                                  <a:pt x="3104" y="1752"/>
                                </a:lnTo>
                                <a:lnTo>
                                  <a:pt x="3104" y="1757"/>
                                </a:lnTo>
                                <a:lnTo>
                                  <a:pt x="3104" y="1762"/>
                                </a:lnTo>
                                <a:lnTo>
                                  <a:pt x="3113" y="1767"/>
                                </a:lnTo>
                                <a:lnTo>
                                  <a:pt x="3113" y="1773"/>
                                </a:lnTo>
                                <a:lnTo>
                                  <a:pt x="3113" y="1779"/>
                                </a:lnTo>
                                <a:lnTo>
                                  <a:pt x="3120" y="1783"/>
                                </a:lnTo>
                                <a:lnTo>
                                  <a:pt x="3120" y="1789"/>
                                </a:lnTo>
                                <a:lnTo>
                                  <a:pt x="3120" y="1794"/>
                                </a:lnTo>
                                <a:lnTo>
                                  <a:pt x="3120" y="1799"/>
                                </a:lnTo>
                                <a:lnTo>
                                  <a:pt x="3129" y="1804"/>
                                </a:lnTo>
                                <a:lnTo>
                                  <a:pt x="3129" y="1810"/>
                                </a:lnTo>
                                <a:lnTo>
                                  <a:pt x="3129" y="1816"/>
                                </a:lnTo>
                                <a:lnTo>
                                  <a:pt x="3138" y="1821"/>
                                </a:lnTo>
                                <a:lnTo>
                                  <a:pt x="3138" y="1826"/>
                                </a:lnTo>
                                <a:lnTo>
                                  <a:pt x="3138" y="1831"/>
                                </a:lnTo>
                                <a:lnTo>
                                  <a:pt x="3145" y="1837"/>
                                </a:lnTo>
                                <a:lnTo>
                                  <a:pt x="3145" y="1842"/>
                                </a:lnTo>
                                <a:lnTo>
                                  <a:pt x="3145" y="1847"/>
                                </a:lnTo>
                                <a:lnTo>
                                  <a:pt x="3154" y="1853"/>
                                </a:lnTo>
                                <a:lnTo>
                                  <a:pt x="3154" y="1857"/>
                                </a:lnTo>
                                <a:lnTo>
                                  <a:pt x="3154" y="1863"/>
                                </a:lnTo>
                                <a:lnTo>
                                  <a:pt x="3163" y="1869"/>
                                </a:lnTo>
                                <a:lnTo>
                                  <a:pt x="3163" y="1874"/>
                                </a:lnTo>
                                <a:lnTo>
                                  <a:pt x="3163" y="1879"/>
                                </a:lnTo>
                                <a:lnTo>
                                  <a:pt x="3170" y="1884"/>
                                </a:lnTo>
                                <a:lnTo>
                                  <a:pt x="3170" y="1890"/>
                                </a:lnTo>
                                <a:lnTo>
                                  <a:pt x="3170" y="1894"/>
                                </a:lnTo>
                                <a:lnTo>
                                  <a:pt x="3179" y="1900"/>
                                </a:lnTo>
                                <a:lnTo>
                                  <a:pt x="3179" y="1906"/>
                                </a:lnTo>
                                <a:lnTo>
                                  <a:pt x="3187" y="1911"/>
                                </a:lnTo>
                                <a:lnTo>
                                  <a:pt x="3187" y="1916"/>
                                </a:lnTo>
                                <a:lnTo>
                                  <a:pt x="3187" y="1922"/>
                                </a:lnTo>
                                <a:lnTo>
                                  <a:pt x="3196" y="1927"/>
                                </a:lnTo>
                                <a:lnTo>
                                  <a:pt x="3196" y="1932"/>
                                </a:lnTo>
                                <a:lnTo>
                                  <a:pt x="3196" y="1937"/>
                                </a:lnTo>
                                <a:lnTo>
                                  <a:pt x="3205" y="1943"/>
                                </a:lnTo>
                                <a:lnTo>
                                  <a:pt x="3205" y="1947"/>
                                </a:lnTo>
                                <a:lnTo>
                                  <a:pt x="3205" y="1953"/>
                                </a:lnTo>
                                <a:lnTo>
                                  <a:pt x="3212" y="1959"/>
                                </a:lnTo>
                                <a:lnTo>
                                  <a:pt x="3212" y="1964"/>
                                </a:lnTo>
                                <a:lnTo>
                                  <a:pt x="3221" y="1970"/>
                                </a:lnTo>
                                <a:lnTo>
                                  <a:pt x="3221" y="1974"/>
                                </a:lnTo>
                                <a:lnTo>
                                  <a:pt x="3230" y="1980"/>
                                </a:lnTo>
                                <a:lnTo>
                                  <a:pt x="3230" y="1985"/>
                                </a:lnTo>
                                <a:lnTo>
                                  <a:pt x="3230" y="1990"/>
                                </a:lnTo>
                                <a:lnTo>
                                  <a:pt x="3237" y="1996"/>
                                </a:lnTo>
                                <a:lnTo>
                                  <a:pt x="3237" y="2001"/>
                                </a:lnTo>
                                <a:lnTo>
                                  <a:pt x="3246" y="2007"/>
                                </a:lnTo>
                                <a:lnTo>
                                  <a:pt x="3246" y="2012"/>
                                </a:lnTo>
                                <a:lnTo>
                                  <a:pt x="3255" y="2017"/>
                                </a:lnTo>
                                <a:lnTo>
                                  <a:pt x="3255" y="2023"/>
                                </a:lnTo>
                                <a:lnTo>
                                  <a:pt x="3264" y="2027"/>
                                </a:lnTo>
                                <a:lnTo>
                                  <a:pt x="3264" y="2033"/>
                                </a:lnTo>
                                <a:lnTo>
                                  <a:pt x="3271" y="2039"/>
                                </a:lnTo>
                                <a:lnTo>
                                  <a:pt x="3271" y="2043"/>
                                </a:lnTo>
                                <a:lnTo>
                                  <a:pt x="3280" y="2049"/>
                                </a:lnTo>
                                <a:lnTo>
                                  <a:pt x="3280" y="2054"/>
                                </a:lnTo>
                                <a:lnTo>
                                  <a:pt x="3288" y="2060"/>
                                </a:lnTo>
                                <a:lnTo>
                                  <a:pt x="3288" y="2064"/>
                                </a:lnTo>
                                <a:lnTo>
                                  <a:pt x="3296" y="2070"/>
                                </a:lnTo>
                                <a:lnTo>
                                  <a:pt x="3304" y="2076"/>
                                </a:lnTo>
                                <a:lnTo>
                                  <a:pt x="3304" y="2080"/>
                                </a:lnTo>
                                <a:lnTo>
                                  <a:pt x="3313" y="2086"/>
                                </a:lnTo>
                                <a:lnTo>
                                  <a:pt x="3320" y="2091"/>
                                </a:lnTo>
                                <a:lnTo>
                                  <a:pt x="3320" y="2097"/>
                                </a:lnTo>
                                <a:lnTo>
                                  <a:pt x="3329" y="2102"/>
                                </a:lnTo>
                                <a:lnTo>
                                  <a:pt x="3338" y="2107"/>
                                </a:lnTo>
                                <a:lnTo>
                                  <a:pt x="3347" y="2113"/>
                                </a:lnTo>
                                <a:lnTo>
                                  <a:pt x="3354" y="2117"/>
                                </a:lnTo>
                                <a:lnTo>
                                  <a:pt x="3363" y="2123"/>
                                </a:lnTo>
                                <a:lnTo>
                                  <a:pt x="3372" y="2129"/>
                                </a:lnTo>
                                <a:lnTo>
                                  <a:pt x="3379" y="2133"/>
                                </a:lnTo>
                                <a:lnTo>
                                  <a:pt x="3388" y="2139"/>
                                </a:lnTo>
                                <a:lnTo>
                                  <a:pt x="3397" y="2144"/>
                                </a:lnTo>
                                <a:lnTo>
                                  <a:pt x="3406" y="2150"/>
                                </a:lnTo>
                                <a:lnTo>
                                  <a:pt x="3414" y="2150"/>
                                </a:lnTo>
                                <a:lnTo>
                                  <a:pt x="3422" y="2156"/>
                                </a:lnTo>
                                <a:lnTo>
                                  <a:pt x="3430" y="2156"/>
                                </a:lnTo>
                                <a:lnTo>
                                  <a:pt x="3439" y="2160"/>
                                </a:lnTo>
                                <a:lnTo>
                                  <a:pt x="3446" y="2160"/>
                                </a:lnTo>
                                <a:lnTo>
                                  <a:pt x="3455" y="2160"/>
                                </a:lnTo>
                                <a:lnTo>
                                  <a:pt x="3464" y="2160"/>
                                </a:lnTo>
                                <a:lnTo>
                                  <a:pt x="3471" y="2160"/>
                                </a:lnTo>
                                <a:lnTo>
                                  <a:pt x="3480" y="2160"/>
                                </a:lnTo>
                                <a:lnTo>
                                  <a:pt x="3489" y="2160"/>
                                </a:lnTo>
                                <a:lnTo>
                                  <a:pt x="3498" y="2156"/>
                                </a:lnTo>
                                <a:lnTo>
                                  <a:pt x="3505" y="2156"/>
                                </a:lnTo>
                                <a:lnTo>
                                  <a:pt x="3514" y="2156"/>
                                </a:lnTo>
                                <a:lnTo>
                                  <a:pt x="3523" y="2150"/>
                                </a:lnTo>
                                <a:lnTo>
                                  <a:pt x="3530" y="2150"/>
                                </a:lnTo>
                                <a:lnTo>
                                  <a:pt x="3539" y="2144"/>
                                </a:lnTo>
                                <a:lnTo>
                                  <a:pt x="3547" y="2144"/>
                                </a:lnTo>
                                <a:lnTo>
                                  <a:pt x="3556" y="2139"/>
                                </a:lnTo>
                                <a:lnTo>
                                  <a:pt x="3563" y="2133"/>
                                </a:lnTo>
                                <a:lnTo>
                                  <a:pt x="3572" y="2129"/>
                                </a:lnTo>
                                <a:lnTo>
                                  <a:pt x="3581" y="2123"/>
                                </a:lnTo>
                                <a:lnTo>
                                  <a:pt x="3588" y="2123"/>
                                </a:lnTo>
                                <a:lnTo>
                                  <a:pt x="3597" y="2117"/>
                                </a:lnTo>
                                <a:lnTo>
                                  <a:pt x="3606" y="2113"/>
                                </a:lnTo>
                                <a:lnTo>
                                  <a:pt x="3613" y="2107"/>
                                </a:lnTo>
                                <a:lnTo>
                                  <a:pt x="3622" y="2102"/>
                                </a:lnTo>
                                <a:lnTo>
                                  <a:pt x="3631" y="2097"/>
                                </a:lnTo>
                                <a:lnTo>
                                  <a:pt x="3640" y="2091"/>
                                </a:lnTo>
                                <a:lnTo>
                                  <a:pt x="3649" y="2086"/>
                                </a:lnTo>
                                <a:lnTo>
                                  <a:pt x="3656" y="2080"/>
                                </a:lnTo>
                                <a:lnTo>
                                  <a:pt x="3656" y="2076"/>
                                </a:lnTo>
                                <a:lnTo>
                                  <a:pt x="3665" y="2070"/>
                                </a:lnTo>
                                <a:lnTo>
                                  <a:pt x="3673" y="2064"/>
                                </a:lnTo>
                                <a:lnTo>
                                  <a:pt x="3680" y="2060"/>
                                </a:lnTo>
                                <a:lnTo>
                                  <a:pt x="3680" y="2054"/>
                                </a:lnTo>
                                <a:lnTo>
                                  <a:pt x="3689" y="2049"/>
                                </a:lnTo>
                                <a:lnTo>
                                  <a:pt x="3698" y="2043"/>
                                </a:lnTo>
                                <a:lnTo>
                                  <a:pt x="3698" y="2039"/>
                                </a:lnTo>
                                <a:lnTo>
                                  <a:pt x="3707" y="2033"/>
                                </a:lnTo>
                                <a:lnTo>
                                  <a:pt x="3714" y="2027"/>
                                </a:lnTo>
                                <a:lnTo>
                                  <a:pt x="3714" y="2023"/>
                                </a:lnTo>
                                <a:lnTo>
                                  <a:pt x="3723" y="2017"/>
                                </a:lnTo>
                                <a:lnTo>
                                  <a:pt x="3732" y="2012"/>
                                </a:lnTo>
                                <a:lnTo>
                                  <a:pt x="3732" y="2007"/>
                                </a:lnTo>
                                <a:lnTo>
                                  <a:pt x="3739" y="2001"/>
                                </a:lnTo>
                                <a:lnTo>
                                  <a:pt x="3739" y="1996"/>
                                </a:lnTo>
                                <a:lnTo>
                                  <a:pt x="3748" y="1990"/>
                                </a:lnTo>
                                <a:lnTo>
                                  <a:pt x="3757" y="1985"/>
                                </a:lnTo>
                                <a:lnTo>
                                  <a:pt x="3757" y="1980"/>
                                </a:lnTo>
                                <a:lnTo>
                                  <a:pt x="3764" y="1974"/>
                                </a:lnTo>
                                <a:lnTo>
                                  <a:pt x="3764" y="1970"/>
                                </a:lnTo>
                                <a:lnTo>
                                  <a:pt x="3773" y="1964"/>
                                </a:lnTo>
                                <a:lnTo>
                                  <a:pt x="3782" y="1959"/>
                                </a:lnTo>
                                <a:lnTo>
                                  <a:pt x="3782" y="1953"/>
                                </a:lnTo>
                                <a:lnTo>
                                  <a:pt x="3790" y="1947"/>
                                </a:lnTo>
                                <a:lnTo>
                                  <a:pt x="3790" y="1943"/>
                                </a:lnTo>
                                <a:lnTo>
                                  <a:pt x="3799" y="1937"/>
                                </a:lnTo>
                                <a:lnTo>
                                  <a:pt x="3799" y="1932"/>
                                </a:lnTo>
                                <a:lnTo>
                                  <a:pt x="3806" y="1927"/>
                                </a:lnTo>
                                <a:lnTo>
                                  <a:pt x="3815" y="1922"/>
                                </a:lnTo>
                                <a:lnTo>
                                  <a:pt x="3815" y="1916"/>
                                </a:lnTo>
                                <a:lnTo>
                                  <a:pt x="3822" y="1911"/>
                                </a:lnTo>
                                <a:lnTo>
                                  <a:pt x="3822" y="1906"/>
                                </a:lnTo>
                                <a:lnTo>
                                  <a:pt x="3831" y="1900"/>
                                </a:lnTo>
                                <a:lnTo>
                                  <a:pt x="3831" y="1894"/>
                                </a:lnTo>
                                <a:lnTo>
                                  <a:pt x="3840" y="1890"/>
                                </a:lnTo>
                                <a:lnTo>
                                  <a:pt x="3849" y="1884"/>
                                </a:lnTo>
                                <a:lnTo>
                                  <a:pt x="3849" y="1879"/>
                                </a:lnTo>
                                <a:lnTo>
                                  <a:pt x="3858" y="1874"/>
                                </a:lnTo>
                                <a:lnTo>
                                  <a:pt x="3858" y="1869"/>
                                </a:lnTo>
                                <a:lnTo>
                                  <a:pt x="3865" y="1863"/>
                                </a:lnTo>
                                <a:lnTo>
                                  <a:pt x="3865" y="1857"/>
                                </a:lnTo>
                                <a:lnTo>
                                  <a:pt x="3874" y="1853"/>
                                </a:lnTo>
                                <a:lnTo>
                                  <a:pt x="3883" y="1847"/>
                                </a:lnTo>
                                <a:lnTo>
                                  <a:pt x="3883" y="1842"/>
                                </a:lnTo>
                                <a:lnTo>
                                  <a:pt x="3890" y="1837"/>
                                </a:lnTo>
                                <a:lnTo>
                                  <a:pt x="3890" y="1831"/>
                                </a:lnTo>
                                <a:lnTo>
                                  <a:pt x="3899" y="1826"/>
                                </a:lnTo>
                                <a:lnTo>
                                  <a:pt x="3899" y="1821"/>
                                </a:lnTo>
                                <a:lnTo>
                                  <a:pt x="3908" y="1816"/>
                                </a:lnTo>
                                <a:lnTo>
                                  <a:pt x="3908" y="1810"/>
                                </a:lnTo>
                                <a:lnTo>
                                  <a:pt x="3915" y="1804"/>
                                </a:lnTo>
                                <a:lnTo>
                                  <a:pt x="3923" y="1799"/>
                                </a:lnTo>
                                <a:lnTo>
                                  <a:pt x="3923" y="1794"/>
                                </a:lnTo>
                                <a:lnTo>
                                  <a:pt x="3932" y="1789"/>
                                </a:lnTo>
                                <a:lnTo>
                                  <a:pt x="3932" y="1783"/>
                                </a:lnTo>
                                <a:lnTo>
                                  <a:pt x="3941" y="1779"/>
                                </a:lnTo>
                                <a:lnTo>
                                  <a:pt x="3948" y="1773"/>
                                </a:lnTo>
                                <a:lnTo>
                                  <a:pt x="3948" y="1767"/>
                                </a:lnTo>
                                <a:lnTo>
                                  <a:pt x="3957" y="1762"/>
                                </a:lnTo>
                                <a:lnTo>
                                  <a:pt x="3957" y="1757"/>
                                </a:lnTo>
                                <a:lnTo>
                                  <a:pt x="3966" y="1752"/>
                                </a:lnTo>
                                <a:lnTo>
                                  <a:pt x="3973" y="1746"/>
                                </a:lnTo>
                                <a:lnTo>
                                  <a:pt x="3973" y="1741"/>
                                </a:lnTo>
                                <a:lnTo>
                                  <a:pt x="3982" y="1736"/>
                                </a:lnTo>
                                <a:lnTo>
                                  <a:pt x="3982" y="1730"/>
                                </a:lnTo>
                                <a:lnTo>
                                  <a:pt x="3991" y="1726"/>
                                </a:lnTo>
                                <a:lnTo>
                                  <a:pt x="4000" y="1720"/>
                                </a:lnTo>
                                <a:lnTo>
                                  <a:pt x="4000" y="1714"/>
                                </a:lnTo>
                                <a:lnTo>
                                  <a:pt x="4009" y="1709"/>
                                </a:lnTo>
                                <a:lnTo>
                                  <a:pt x="4016" y="1704"/>
                                </a:lnTo>
                                <a:lnTo>
                                  <a:pt x="4016" y="1699"/>
                                </a:lnTo>
                                <a:lnTo>
                                  <a:pt x="4025" y="1693"/>
                                </a:lnTo>
                                <a:lnTo>
                                  <a:pt x="4033" y="1689"/>
                                </a:lnTo>
                                <a:lnTo>
                                  <a:pt x="4041" y="1683"/>
                                </a:lnTo>
                                <a:lnTo>
                                  <a:pt x="4041" y="1677"/>
                                </a:lnTo>
                                <a:lnTo>
                                  <a:pt x="4049" y="1672"/>
                                </a:lnTo>
                                <a:lnTo>
                                  <a:pt x="4058" y="1667"/>
                                </a:lnTo>
                                <a:lnTo>
                                  <a:pt x="4058" y="1662"/>
                                </a:lnTo>
                                <a:lnTo>
                                  <a:pt x="4065" y="1656"/>
                                </a:lnTo>
                                <a:lnTo>
                                  <a:pt x="4074" y="1651"/>
                                </a:lnTo>
                                <a:lnTo>
                                  <a:pt x="4083" y="1646"/>
                                </a:lnTo>
                                <a:lnTo>
                                  <a:pt x="4092" y="1640"/>
                                </a:lnTo>
                                <a:lnTo>
                                  <a:pt x="4092" y="1636"/>
                                </a:lnTo>
                                <a:lnTo>
                                  <a:pt x="4099" y="1630"/>
                                </a:lnTo>
                                <a:lnTo>
                                  <a:pt x="4108" y="1624"/>
                                </a:lnTo>
                                <a:lnTo>
                                  <a:pt x="4117" y="1619"/>
                                </a:lnTo>
                                <a:lnTo>
                                  <a:pt x="4124" y="1613"/>
                                </a:lnTo>
                                <a:lnTo>
                                  <a:pt x="4133" y="1609"/>
                                </a:lnTo>
                                <a:lnTo>
                                  <a:pt x="4142" y="1603"/>
                                </a:lnTo>
                                <a:lnTo>
                                  <a:pt x="4151" y="1597"/>
                                </a:lnTo>
                                <a:lnTo>
                                  <a:pt x="4158" y="1593"/>
                                </a:lnTo>
                                <a:lnTo>
                                  <a:pt x="4167" y="1587"/>
                                </a:lnTo>
                                <a:lnTo>
                                  <a:pt x="4175" y="1582"/>
                                </a:lnTo>
                                <a:lnTo>
                                  <a:pt x="4182" y="1576"/>
                                </a:lnTo>
                                <a:lnTo>
                                  <a:pt x="4191" y="1571"/>
                                </a:lnTo>
                                <a:lnTo>
                                  <a:pt x="4200" y="1571"/>
                                </a:lnTo>
                                <a:lnTo>
                                  <a:pt x="4207" y="1566"/>
                                </a:lnTo>
                                <a:lnTo>
                                  <a:pt x="4216" y="1566"/>
                                </a:lnTo>
                                <a:lnTo>
                                  <a:pt x="4225" y="1560"/>
                                </a:lnTo>
                                <a:lnTo>
                                  <a:pt x="4234" y="1560"/>
                                </a:lnTo>
                                <a:lnTo>
                                  <a:pt x="4243" y="1556"/>
                                </a:lnTo>
                                <a:lnTo>
                                  <a:pt x="4250" y="1556"/>
                                </a:lnTo>
                                <a:lnTo>
                                  <a:pt x="4259" y="1556"/>
                                </a:lnTo>
                                <a:lnTo>
                                  <a:pt x="4268" y="1550"/>
                                </a:lnTo>
                                <a:lnTo>
                                  <a:pt x="4275" y="1550"/>
                                </a:lnTo>
                                <a:lnTo>
                                  <a:pt x="4284" y="1550"/>
                                </a:lnTo>
                                <a:lnTo>
                                  <a:pt x="4292" y="1550"/>
                                </a:lnTo>
                                <a:lnTo>
                                  <a:pt x="4301" y="1544"/>
                                </a:lnTo>
                                <a:lnTo>
                                  <a:pt x="4308" y="1544"/>
                                </a:lnTo>
                                <a:lnTo>
                                  <a:pt x="4317" y="1544"/>
                                </a:lnTo>
                                <a:lnTo>
                                  <a:pt x="4326" y="1544"/>
                                </a:lnTo>
                                <a:lnTo>
                                  <a:pt x="4333" y="1544"/>
                                </a:lnTo>
                                <a:lnTo>
                                  <a:pt x="4342" y="1550"/>
                                </a:lnTo>
                                <a:lnTo>
                                  <a:pt x="4351" y="1550"/>
                                </a:lnTo>
                                <a:lnTo>
                                  <a:pt x="4358" y="1550"/>
                                </a:lnTo>
                                <a:lnTo>
                                  <a:pt x="4367" y="1550"/>
                                </a:lnTo>
                                <a:lnTo>
                                  <a:pt x="4376" y="1550"/>
                                </a:lnTo>
                                <a:lnTo>
                                  <a:pt x="4385" y="1556"/>
                                </a:lnTo>
                                <a:lnTo>
                                  <a:pt x="4392" y="1556"/>
                                </a:lnTo>
                                <a:lnTo>
                                  <a:pt x="4401" y="1556"/>
                                </a:lnTo>
                                <a:lnTo>
                                  <a:pt x="4410" y="1560"/>
                                </a:lnTo>
                                <a:lnTo>
                                  <a:pt x="4417" y="1560"/>
                                </a:lnTo>
                                <a:lnTo>
                                  <a:pt x="4425" y="1566"/>
                                </a:lnTo>
                                <a:lnTo>
                                  <a:pt x="4434" y="1566"/>
                                </a:lnTo>
                                <a:lnTo>
                                  <a:pt x="4443" y="1571"/>
                                </a:lnTo>
                                <a:lnTo>
                                  <a:pt x="4452" y="1571"/>
                                </a:lnTo>
                                <a:lnTo>
                                  <a:pt x="4459" y="1576"/>
                                </a:lnTo>
                                <a:lnTo>
                                  <a:pt x="4468" y="1582"/>
                                </a:lnTo>
                                <a:lnTo>
                                  <a:pt x="4477" y="1582"/>
                                </a:lnTo>
                                <a:lnTo>
                                  <a:pt x="4484" y="1587"/>
                                </a:lnTo>
                                <a:lnTo>
                                  <a:pt x="4493" y="1593"/>
                                </a:lnTo>
                                <a:lnTo>
                                  <a:pt x="4502" y="1597"/>
                                </a:lnTo>
                                <a:lnTo>
                                  <a:pt x="4509" y="1597"/>
                                </a:lnTo>
                                <a:lnTo>
                                  <a:pt x="4518" y="1603"/>
                                </a:lnTo>
                                <a:lnTo>
                                  <a:pt x="4527" y="1609"/>
                                </a:lnTo>
                                <a:lnTo>
                                  <a:pt x="4535" y="1613"/>
                                </a:lnTo>
                                <a:lnTo>
                                  <a:pt x="4543" y="1619"/>
                                </a:lnTo>
                                <a:lnTo>
                                  <a:pt x="4551" y="1624"/>
                                </a:lnTo>
                                <a:lnTo>
                                  <a:pt x="4560" y="1630"/>
                                </a:lnTo>
                                <a:lnTo>
                                  <a:pt x="4567" y="163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360" y="733320"/>
                            <a:ext cx="0" cy="74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1488600"/>
                            <a:ext cx="0" cy="12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920" y="688320"/>
                            <a:ext cx="0" cy="79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720" y="876960"/>
                            <a:ext cx="0" cy="60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040" y="105084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124920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080" y="726480"/>
                            <a:ext cx="0" cy="75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920" y="866160"/>
                            <a:ext cx="0" cy="61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0" y="1047240"/>
                            <a:ext cx="0" cy="43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1233720"/>
                            <a:ext cx="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148968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200" y="148968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240" y="148968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6360" y="141048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75520" y="1287000"/>
                            <a:ext cx="29916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240" y="1488600"/>
                            <a:ext cx="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20" y="1489680"/>
                            <a:ext cx="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640" y="1489680"/>
                            <a:ext cx="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680" y="148968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141336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00" y="1287000"/>
                            <a:ext cx="30096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876960" y="1703160"/>
                            <a:ext cx="48312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2125440" y="1690920"/>
                            <a:ext cx="24192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217960" y="1486080"/>
                            <a:ext cx="0" cy="20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5800" y="1228680"/>
                            <a:ext cx="364320" cy="253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3480" y="1462320"/>
                            <a:ext cx="3009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1000" y="1462320"/>
                            <a:ext cx="2998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2020680" y="396360"/>
                            <a:ext cx="16560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2565360" y="411480"/>
                            <a:ext cx="86364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6240" y="1485360"/>
                            <a:ext cx="383040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497160" y="851040"/>
                            <a:ext cx="30996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083320" y="657720"/>
                            <a:ext cx="474840" cy="28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744840" y="1069920"/>
                            <a:ext cx="2545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3648240" y="1069920"/>
                            <a:ext cx="25452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360600" y="1244520"/>
                            <a:ext cx="321480" cy="223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40" y="1244520"/>
                            <a:ext cx="320760" cy="223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1069920"/>
                            <a:ext cx="3175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4160" y="1244520"/>
                            <a:ext cx="321480" cy="223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527760"/>
                            <a:ext cx="273600" cy="32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167120" y="328320"/>
                            <a:ext cx="627840" cy="29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232000" y="862200"/>
                            <a:ext cx="474840" cy="28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2748240" y="690840"/>
                            <a:ext cx="94032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151280" y="0"/>
                            <a:ext cx="168912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1876320" y="3236040"/>
                            <a:ext cx="58320" cy="35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2018520" y="3228840"/>
                            <a:ext cx="20124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2147400" y="3228840"/>
                            <a:ext cx="236880" cy="40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2561760" y="3233880"/>
                            <a:ext cx="23436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48320" y="3240360"/>
                            <a:ext cx="190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9400" y="2537640"/>
                            <a:ext cx="0" cy="69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0880" y="1894320"/>
                            <a:ext cx="0" cy="135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2000" y="2183040"/>
                            <a:ext cx="0" cy="1058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4920" y="2478960"/>
                            <a:ext cx="0" cy="75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5320" y="2770560"/>
                            <a:ext cx="0" cy="46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7920" y="3048120"/>
                            <a:ext cx="0" cy="189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9400" y="2954160"/>
                            <a:ext cx="0" cy="28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0520" y="2950200"/>
                            <a:ext cx="0" cy="28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0560" y="3048120"/>
                            <a:ext cx="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5320" y="3134880"/>
                            <a:ext cx="0" cy="104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3400" y="3213720"/>
                            <a:ext cx="1720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1256760" y="1949400"/>
                            <a:ext cx="5976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757160" y="2327400"/>
                            <a:ext cx="1530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3754800" y="3035160"/>
                            <a:ext cx="14040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48320" y="3642480"/>
                            <a:ext cx="190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7920" y="3641760"/>
                            <a:ext cx="0" cy="207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9400" y="3641760"/>
                            <a:ext cx="0" cy="207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0520" y="3641760"/>
                            <a:ext cx="0" cy="207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2000" y="3641760"/>
                            <a:ext cx="0" cy="207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7920" y="384984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3742200" y="3426480"/>
                            <a:ext cx="14040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2320" y="3646800"/>
                            <a:ext cx="1728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1897920" y="3669120"/>
                            <a:ext cx="11484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2016000" y="3661920"/>
                            <a:ext cx="16560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2140560" y="3661920"/>
                            <a:ext cx="20376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2564280" y="3654360"/>
                            <a:ext cx="20376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710800" y="3460680"/>
                            <a:ext cx="20376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17800" y="3443760"/>
                            <a:ext cx="1728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3225960" y="3733920"/>
                            <a:ext cx="227880" cy="31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41960" y="2790720"/>
                            <a:ext cx="104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5120" y="3543840"/>
                            <a:ext cx="1040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7360" y="2193120"/>
                            <a:ext cx="264240" cy="237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656080"/>
                            <a:ext cx="118800" cy="212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2356560" y="1896840"/>
                            <a:ext cx="66096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230920" y="2193120"/>
                            <a:ext cx="342360" cy="20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2625120" y="2244600"/>
                            <a:ext cx="66096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376000" y="2540160"/>
                            <a:ext cx="477000" cy="18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960" y="3228840"/>
                            <a:ext cx="140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920" y="3227760"/>
                            <a:ext cx="1476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960" y="3629160"/>
                            <a:ext cx="14040" cy="18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920" y="3629160"/>
                            <a:ext cx="14760" cy="18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960" y="3629160"/>
                            <a:ext cx="14040" cy="18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2640" y="3636000"/>
                            <a:ext cx="140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7360" y="3629160"/>
                            <a:ext cx="14760" cy="18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040" y="3629160"/>
                            <a:ext cx="14760" cy="18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040" y="3629160"/>
                            <a:ext cx="14760" cy="18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400" y="3625920"/>
                            <a:ext cx="15120" cy="2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400" y="3222000"/>
                            <a:ext cx="15120" cy="2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1480320"/>
                            <a:ext cx="0" cy="1727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200" y="1506960"/>
                            <a:ext cx="0" cy="1727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0" y="1616760"/>
                            <a:ext cx="0" cy="1727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6280" y="1482840"/>
                            <a:ext cx="0" cy="1727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1488600"/>
                            <a:ext cx="0" cy="1727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5pt;margin-top:62.95pt;width:334.75pt;height:318.8pt" coordorigin="-450,1259" coordsize="6695,6376">
                <v:rect id="shape_0" stroked="t" o:allowincell="f" style="position:absolute;left:-180;top:2125;width:6034;height:2151;mso-wrap-style:none;v-text-anchor:middle">
                  <v:fill o:detectmouseclick="t" on="false"/>
                  <v:stroke color="white" weight="5760" joinstyle="miter" endcap="flat"/>
                  <w10:wrap type="square" side="right"/>
                </v:rect>
                <v:shape id="shape_0" stroked="f" o:allowincell="f" style="position:absolute;left:2636;top:3599;width:279;height:299;mso-wrap-style:none;v-text-anchor:middle" type="_x0000_t75">
                  <v:imagedata r:id="rId59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2005;top:3601;width:528;height:235;mso-wrap-style:none;v-text-anchor:middle" type="_x0000_t75">
                  <v:imagedata r:id="rId60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4316;top:2947;width:760;height:399;mso-wrap-style:none;v-text-anchor:middle" type="_x0000_t75">
                  <v:imagedata r:id="rId61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5008;top:3647;width:600;height:339;mso-wrap-style:none;v-text-anchor:middle" type="_x0000_t75">
                  <v:imagedata r:id="rId62" o:detectmouseclick="t"/>
                  <v:stroke color="#3465a4" joinstyle="round" endcap="flat"/>
                  <w10:wrap type="square" side="right"/>
                </v:shape>
                <v:rect id="shape_0" stroked="t" o:allowincell="f" style="position:absolute;left:-427;top:2343;width:6671;height:1767;mso-wrap-style:none;v-text-anchor:middle">
                  <v:fill o:detectmouseclick="t" on="false"/>
                  <v:stroke color="white" weight="5760" joinstyle="miter" endcap="flat"/>
                  <w10:wrap type="square" side="right"/>
                </v:rect>
                <v:line id="shape_0" from="2628,1852" to="2629,4192" stroked="t" o:allowincell="f" style="position:absolute;flip:y">
                  <v:stroke color="black" weight="5760" endarrow="block" endarrowwidth="narrow" endarrowlength="medium" joinstyle="miter" endcap="flat"/>
                  <v:fill o:detectmouseclick="t" on="false"/>
                  <w10:wrap type="square" side="right"/>
                </v:line>
                <v:shape id="shape_0" coordsize="4567,2160" path="m0,1630l7,1624l16,1619l25,1613l32,1609l41,1603l50,1597l57,1593l65,1593l74,1587l83,1582l92,1582l99,1576l108,1571l115,1571l124,1566l133,1566l142,1560l151,1560l158,1556l167,1556l175,1556l183,1550l191,1550l200,1550l207,1550l216,1550l225,1544l234,1544l241,1544l250,1544l259,1550l266,1550l275,1550l284,1550l293,1550l301,1556l308,1556l317,1556l326,1560l333,1560l342,1566l351,1566l358,1571l367,1576l376,1576l385,1582l392,1587l401,1593l410,1597l417,1603l426,1609l434,1613l443,1619l450,1624l459,1630l468,1636l475,1640l484,1646l493,1651l500,1656l509,1662l518,1667l518,1672l527,1677l536,1683l536,1689l543,1693l552,1699l552,1704l560,1709l567,1714l567,1720l576,1726l585,1730l585,1736l594,1741l594,1746l601,1752l610,1757l610,1762l619,1767l626,1773l626,1779l635,1783l635,1789l644,1794l644,1799l651,1804l660,1810l660,1816l669,1821l669,1826l677,1831l685,1837l685,1842l693,1847l693,1853l702,1857l702,1863l709,1869l709,1874l718,1879l727,1884l727,1890l736,1894l736,1900l745,1906l745,1911l752,1916l761,1922l761,1927l770,1932l770,1937l777,1943l777,1947l786,1953l795,1959l795,1964l802,1970l802,1974l810,1980l810,1985l819,1990l828,1996l828,2001l835,2007l844,2012l844,2017l853,2023l860,2027l860,2033l869,2039l878,2043l878,2049l887,2054l896,2060l896,2064l903,2070l912,2076l919,2080l928,2086l928,2091l936,2097l944,2102l952,2107l961,2113l970,2117l979,2123l986,2129l995,2133l1004,2139l1011,2144l1020,2144l1029,2150l1038,2150l1045,2156l1053,2156l1062,2156l1069,2160l1078,2160l1087,2160l1094,2160l1103,2160l1112,2160l1121,2156l1130,2156l1137,2156l1146,2150l1155,2150l1162,2144l1171,2144l1179,2139l1188,2133l1195,2129l1204,2123l1213,2117l1220,2113l1229,2107l1238,2102l1245,2097l1245,2091l1254,2086l1263,2080l1263,2076l1272,2070l1279,2064l1279,2060l1288,2054l1288,2049l1297,2043l1297,2039l1304,2033l1304,2027l1312,2023l1312,2017l1321,2012l1321,2007l1330,2001l1330,1996l1330,1990l1339,1985l1339,1980l1346,1974l1346,1970l1355,1964l1355,1959l1355,1953l1364,1947l1364,1943l1371,1937l1371,1932l1371,1927l1380,1922l1380,1916l1380,1911l1389,1906l1389,1900l1396,1894l1396,1890l1396,1884l1396,1879l1405,1874l1405,1869l1405,1863l1414,1857l1414,1853l1414,1847l1422,1842l1422,1837l1422,1831l1430,1826l1430,1821l1430,1816l1438,1810l1438,1804l1438,1799l1447,1794l1447,1789l1447,1783l1454,1779l1454,1773l1454,1767l1454,1762l1463,1757l1463,1752l1463,1746l1472,1741l1472,1736l1472,1730l1472,1726l1481,1720l1481,1714l1481,1709l1488,1704l1488,1699l1488,1693l1488,1689l1497,1683l1497,1677l1497,1672l1497,1667l1506,1662l1506,1656l1506,1651l1506,1646l1513,1640l1513,1636l1513,1630l1522,1624l1522,1619l1522,1613l1522,1609l1531,1603l1531,1597l1531,1593l1531,1587l1538,1582l1538,1576l1538,1571l1538,1566l1547,1560l1547,1556l1547,1550l1547,1544l1555,1540l1555,1534l1555,1529l1555,1523l1564,1519l1564,1513l1564,1507l1564,1503l1573,1497l1573,1492l1573,1486l1573,1481l1573,1476l1580,1470l1580,1466l1580,1460l1580,1454l1589,1450l1589,1444l1589,1439l1589,1433l1598,1427l1598,1423l1598,1417l1598,1412l1598,1407l1605,1402l1605,1396l1605,1390l1605,1386l1614,1380l1614,1375l1614,1370l1614,1364l1623,1359l1623,1354l1623,1349l1623,1343l1623,1337l1632,1333l1632,1327l1632,1322l1632,1317l1639,1312l1639,1306l1639,1300l1639,1295l1639,1290l1648,1284l1648,1280l1648,1274l1648,1269l1657,1264l1657,1259l1657,1253l1657,1247l1664,1242l1664,1237l1664,1232l1664,1226l1664,1221l1673,1216l1673,1210l1673,1205l1673,1200l1673,1194l1681,1189l1681,1184l1681,1179l1681,1173l1689,1169l1689,1163l1689,1157l1689,1152l1689,1147l1697,1142l1697,1136l1697,1131l1697,1126l1697,1120l1706,1115l1706,1109l1706,1104l1706,1099l1715,1093l1715,1089l1715,1083l1715,1079l1715,1073l1722,1067l1722,1062l1722,1056l1722,1052l1731,1046l1731,1040l1731,1036l1731,1030l1731,1025l1740,1019l1740,1014l1740,1009l1740,1003l1747,999l1747,993l1747,987l1747,983l1747,977l1756,972l1756,966l1756,961l1756,956l1756,950l1765,946l1765,940l1765,934l1765,929l1774,923l1774,919l1774,913l1774,907l1774,903l1783,897l1783,893l1783,887l1783,882l1790,876l1790,870l1790,866l1790,860l1790,855l1798,850l1798,844l1798,839l1798,833l1798,829l1807,823l1807,817l1807,813l1807,807l1814,802l1814,797l1814,792l1814,786l1814,780l1823,776l1823,770l1823,765l1823,760l1832,754l1832,749l1832,743l1832,738l1832,733l1839,727l1839,722l1839,717l1839,712l1848,706l1848,701l1848,696l1848,690l1857,685l1857,680l1857,674l1857,669l1857,664l1866,659l1866,653l1866,647l1866,643l1873,637l1873,632l1873,627l1873,622l1882,616l1882,611l1882,606l1882,600l1891,595l1891,590l1891,584l1891,579l1891,574l1898,569l1898,563l1898,557l1898,552l1907,547l1907,542l1907,536l1907,532l1916,526l1916,520l1916,516l1916,510l1924,505l1924,499l1924,494l1924,489l1933,483l1933,479l1933,473l1933,467l1940,462l1940,457l1940,452l1949,446l1949,442l1949,436l1949,430l1958,426l1958,420l1958,415l1958,409l1965,404l1965,399l1965,393l1965,389l1974,383l1974,377l1974,372l1981,366l1981,362l1981,356l1981,350l1990,346l1990,340l1990,335l1999,330l1999,324l1999,319l1999,313l2008,309l2008,303l2008,297l2017,293l2017,287l2017,282l2024,276l2024,272l2024,266l2033,260l2033,256l2033,250l2041,245l2041,240l2041,234l2049,229l2049,223l2049,218l2057,213l2057,207l2057,203l2066,197l2066,192l2075,186l2075,180l2075,176l2082,170l2082,165l2091,160l2091,155l2091,149l2100,144l2100,139l2107,133l2107,128l2107,123l2116,117l2116,112l2125,107l2125,102l2132,96l2132,90l2141,86l2150,80l2150,75l2159,70l2159,64l2167,59l2175,54l2175,49l2183,43l2192,37l2199,32l2208,27l2217,22l2226,17l2233,12l2242,6l2251,6l2258,0l2267,0l2276,0l2283,0l2292,0l2300,0l2309,6l2316,6l2325,12l2334,12l2341,17l2350,22l2359,27l2368,32l2377,37l2384,43l2393,49l2393,54l2402,59l2409,64l2409,70l2418,75l2426,80l2426,86l2434,90l2434,96l2442,102l2442,107l2451,112l2451,117l2451,123l2460,128l2460,133l2467,139l2467,144l2476,149l2476,155l2476,160l2485,165l2485,170l2492,176l2492,180l2492,186l2501,192l2501,197l2501,203l2510,207l2510,213l2519,218l2519,223l2519,229l2526,234l2526,240l2526,245l2535,250l2535,256l2535,260l2543,266l2543,272l2543,276l2543,282l2551,287l2551,293l2551,297l2559,303l2559,309l2559,313l2568,319l2568,324l2568,330l2575,335l2575,340l2575,346l2575,350l2584,356l2584,362l2584,366l2584,372l2593,377l2593,383l2593,389l2602,393l2602,399l2602,404l2602,409l2611,415l2611,420l2611,426l2611,430l2618,436l2618,442l2618,446l2627,452l2627,457l2627,462l2627,467l2636,473l2636,479l2636,483l2636,489l2643,494l2643,499l2643,505l2643,510l2652,516l2652,520l2652,526l2652,532l2661,536l2661,542l2661,547l2661,552l2669,557l2669,563l2669,569l2669,574l2677,579l2677,584l2677,590l2677,595l2685,600l2685,606l2685,611l2685,616l2685,622l2694,627l2694,632l2694,637l2694,643l2701,647l2701,653l2701,659l2701,664l2701,669l2710,674l2710,680l2710,685l2710,690l2719,696l2719,701l2719,706l2719,712l2726,717l2726,722l2726,727l2726,733l2726,738l2735,743l2735,749l2735,754l2735,760l2744,765l2744,770l2744,776l2744,780l2744,786l2753,792l2753,797l2753,802l2753,807l2760,813l2760,817l2760,823l2760,829l2769,833l2769,839l2769,844l2769,850l2769,855l2778,860l2778,866l2778,870l2778,876l2778,882l2785,887l2785,893l2785,897l2785,903l2785,907l2794,913l2794,919l2794,923l2794,929l2802,934l2802,940l2802,946l2802,950l2802,956l2811,961l2811,966l2811,972l2811,977l2820,983l2820,987l2820,993l2820,999l2820,1003l2827,1009l2827,1014l2827,1019l2827,1025l2836,1030l2836,1036l2836,1040l2836,1046l2836,1052l2845,1056l2845,1062l2845,1067l2845,1073l2845,1079l2852,1083l2852,1089l2852,1093l2852,1099l2861,1104l2861,1109l2861,1115l2861,1120l2861,1126l2870,1131l2870,1136l2870,1142l2870,1147l2877,1152l2877,1157l2877,1163l2877,1169l2877,1173l2886,1179l2886,1184l2886,1189l2886,1194l2886,1200l2895,1205l2895,1210l2895,1216l2895,1221l2904,1226l2904,1232l2904,1237l2904,1242l2904,1247l2911,1253l2911,1259l2911,1264l2911,1269l2920,1274l2920,1280l2920,1284l2920,1290l2920,1295l2928,1300l2928,1306l2928,1312l2928,1317l2935,1322l2935,1327l2935,1333l2935,1337l2944,1343l2944,1349l2944,1354l2944,1359l2944,1364l2953,1370l2953,1375l2953,1380l2953,1386l2962,1390l2962,1396l2962,1402l2962,1407l2971,1412l2971,1417l2971,1423l2971,1427l2971,1433l2978,1439l2978,1444l2978,1450l2978,1454l2987,1460l2987,1466l2987,1470l2987,1476l2987,1481l2996,1486l2996,1492l2996,1497l2996,1503l3003,1507l3003,1513l3003,1519l3003,1523l3012,1529l3012,1534l3012,1540l3012,1544l3021,1550l3021,1556l3021,1560l3021,1566l3028,1571l3028,1576l3028,1582l3028,1587l3037,1593l3037,1597l3037,1603l3037,1609l3045,1613l3045,1619l3045,1624l3054,1630l3054,1636l3054,1640l3054,1646l3061,1651l3061,1656l3061,1662l3061,1667l3070,1672l3070,1677l3070,1683l3070,1689l3079,1693l3079,1699l3079,1704l3086,1709l3086,1714l3086,1720l3086,1726l3095,1730l3095,1736l3095,1741l3095,1746l3104,1752l3104,1757l3104,1762l3113,1767l3113,1773l3113,1779l3120,1783l3120,1789l3120,1794l3120,1799l3129,1804l3129,1810l3129,1816l3138,1821l3138,1826l3138,1831l3145,1837l3145,1842l3145,1847l3154,1853l3154,1857l3154,1863l3163,1869l3163,1874l3163,1879l3170,1884l3170,1890l3170,1894l3179,1900l3179,1906l3187,1911l3187,1916l3187,1922l3196,1927l3196,1932l3196,1937l3205,1943l3205,1947l3205,1953l3212,1959l3212,1964l3221,1970l3221,1974l3230,1980l3230,1985l3230,1990l3237,1996l3237,2001l3246,2007l3246,2012l3255,2017l3255,2023l3264,2027l3264,2033l3271,2039l3271,2043l3280,2049l3280,2054l3288,2060l3288,2064l3296,2070l3304,2076l3304,2080l3313,2086l3320,2091l3320,2097l3329,2102l3338,2107l3347,2113l3354,2117l3363,2123l3372,2129l3379,2133l3388,2139l3397,2144l3406,2150l3414,2150l3422,2156l3430,2156l3439,2160l3446,2160l3455,2160l3464,2160l3471,2160l3480,2160l3489,2160l3498,2156l3505,2156l3514,2156l3523,2150l3530,2150l3539,2144l3547,2144l3556,2139l3563,2133l3572,2129l3581,2123l3588,2123l3597,2117l3606,2113l3613,2107l3622,2102l3631,2097l3640,2091l3649,2086l3656,2080l3656,2076l3665,2070l3673,2064l3680,2060l3680,2054l3689,2049l3698,2043l3698,2039l3707,2033l3714,2027l3714,2023l3723,2017l3732,2012l3732,2007l3739,2001l3739,1996l3748,1990l3757,1985l3757,1980l3764,1974l3764,1970l3773,1964l3782,1959l3782,1953l3790,1947l3790,1943l3799,1937l3799,1932l3806,1927l3815,1922l3815,1916l3822,1911l3822,1906l3831,1900l3831,1894l3840,1890l3849,1884l3849,1879l3858,1874l3858,1869l3865,1863l3865,1857l3874,1853l3883,1847l3883,1842l3890,1837l3890,1831l3899,1826l3899,1821l3908,1816l3908,1810l3915,1804l3923,1799l3923,1794l3932,1789l3932,1783l3941,1779l3948,1773l3948,1767l3957,1762l3957,1757l3966,1752l3973,1746l3973,1741l3982,1736l3982,1730l3991,1726l4000,1720l4000,1714l4009,1709l4016,1704l4016,1699l4025,1693l4033,1689l4041,1683l4041,1677l4049,1672l4058,1667l4058,1662l4065,1656l4074,1651l4083,1646l4092,1640l4092,1636l4099,1630l4108,1624l4117,1619l4124,1613l4133,1609l4142,1603l4151,1597l4158,1593l4167,1587l4175,1582l4182,1576l4191,1571l4200,1571l4207,1566l4216,1566l4225,1560l4234,1560l4243,1556l4250,1556l4259,1556l4268,1550l4275,1550l4284,1550l4292,1550l4301,1544l4308,1544l4317,1544l4326,1544l4333,1544l4342,1550l4351,1550l4358,1550l4367,1550l4376,1550l4385,1556l4392,1556l4401,1556l4410,1560l4417,1560l4425,1566l4434,1566l4443,1571l4452,1571l4459,1576l4468,1582l4477,1582l4484,1587l4493,1593l4502,1597l4509,1597l4518,1603l4527,1609l4535,1613l4543,1619l4551,1624l4560,1630l4567,1630e" stroked="t" o:allowincell="f" style="position:absolute;left:-427;top:2343;width:6117;height:1536;mso-wrap-style:none;v-text-anchor:middle">
                  <v:fill o:detectmouseclick="t" on="false"/>
                  <v:stroke color="black" weight="5760" dashstyle="dash" joinstyle="round" endcap="flat"/>
                  <w10:wrap type="square" side="right"/>
                </v:shape>
                <v:line id="shape_0" from="2839,2414" to="2839,359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3975,3603" to="3975,3796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624,2343" to="2624,3597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3052,2640" to="3052,359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3257,2914" to="3257,359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3470,3226" to="3470,3600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443,2403" to="2443,359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227,2623" to="2227,359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022,2908" to="2022,359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810,3202" to="1810,359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4196,3605" to="4196,3867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4423,3605" to="4423,3829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4615,3605" to="4615,3746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5135,3480" to="5135,3592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5181;top:3286;width:470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689,3603" to="689,3759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909,3605" to="909,3860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137,3605" to="1137,3860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343,3605" to="1343,376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17,3485" to="117,3597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-413;top:3286;width:473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931;top:3941;width:760;height:299;mso-wrap-style:none;v-text-anchor:middle" type="_x0000_t75">
                  <v:imagedata r:id="rId63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2897;top:3922;width:380;height:299;mso-wrap-style:none;v-text-anchor:middle" type="_x0000_t75">
                  <v:imagedata r:id="rId64" o:detectmouseclick="t"/>
                  <v:stroke color="#3465a4" joinstyle="round" endcap="flat"/>
                  <w10:wrap type="square" side="right"/>
                </v:shape>
                <v:line id="shape_0" from="3043,3599" to="3043,392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right"/>
                </v:line>
                <v:line id="shape_0" from="3748,3194" to="4321,3592" stroked="t" o:allowincell="f" style="position:absolute;flip:x">
                  <v:stroke color="black" weight="6480" endarrow="block" endarrowwidth="narrow" endarrowlength="short" joinstyle="miter" endcap="flat"/>
                  <v:fill o:detectmouseclick="t" on="false"/>
                  <w10:wrap type="square" side="right"/>
                </v:line>
                <v:shape id="shape_0" stroked="f" o:allowincell="f" style="position:absolute;left:3146;top:3562;width:473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1520;top:3562;width:471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2732;top:1883;width:260;height:319;mso-wrap-style:none;v-text-anchor:middle" type="_x0000_t75">
                  <v:imagedata r:id="rId65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3590;top:1907;width:1359;height:539;mso-wrap-style:none;v-text-anchor:middle" type="_x0000_t75">
                  <v:imagedata r:id="rId66" o:detectmouseclick="t"/>
                  <v:stroke color="#3465a4" joinstyle="round" endcap="flat"/>
                  <w10:wrap type="square" side="right"/>
                </v:shape>
                <v:line id="shape_0" from="-204,3598" to="5827,3598" stroked="t" o:allowincell="f" style="position:absolute">
                  <v:stroke color="black" weight="5760" endarrow="block" endarrowwidth="narrow" endarrowlength="medium" joinstyle="miter" endcap="flat"/>
                  <v:fill o:detectmouseclick="t" on="false"/>
                  <w10:wrap type="square" side="right"/>
                </v:line>
                <v:shape id="shape_0" stroked="f" o:allowincell="f" style="position:absolute;left:333;top:2599;width:487;height:340;mso-wrap-style:none;v-text-anchor:middle" type="_x0000_t75">
                  <v:imagedata r:id="rId67" o:detectmouseclick="t"/>
                  <v:stroke color="#3465a4" joinstyle="round" endcap="flat"/>
                  <w10:wrap type="square" side="right"/>
                </v:shape>
                <v:line id="shape_0" from="2831,2295" to="3578,2750" stroked="t" o:allowincell="f" style="position:absolute;flip:x">
                  <v:stroke color="black" weight="6480" endarrow="block" endarrowwidth="narrow" endarrowlength="medium" joinstyle="miter" endcap="flat"/>
                  <v:fill o:detectmouseclick="t" on="false"/>
                  <w10:wrap type="square" side="right"/>
                </v:line>
                <v:shape id="shape_0" stroked="f" o:allowincell="f" style="position:absolute;left:723;top:2944;width:400;height:359;mso-wrap-style:none;v-text-anchor:middle" type="_x0000_t75">
                  <v:imagedata r:id="rId68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5295;top:2944;width:400;height:399;mso-wrap-style:none;v-text-anchor:middle" type="_x0000_t75">
                  <v:imagedata r:id="rId69" o:detectmouseclick="t"/>
                  <v:stroke color="#3465a4" joinstyle="round" endcap="flat"/>
                  <w10:wrap type="square" side="right"/>
                </v:shape>
                <v:line id="shape_0" from="4842,3219" to="5347,3570" stroked="t" o:allowincell="f" style="position:absolute;flip:x">
                  <v:stroke color="black" weight="6480" endarrow="block" endarrowwidth="narrow" endarrowlength="short" joinstyle="miter" endcap="flat"/>
                  <v:fill o:detectmouseclick="t" on="false"/>
                  <w10:wrap type="square" side="right"/>
                </v:line>
                <v:line id="shape_0" from="992,3219" to="1496,3570" stroked="t" o:allowincell="f" style="position:absolute">
                  <v:stroke color="black" weight="6480" endarrow="block" endarrowwidth="narrow" endarrowlength="short" joinstyle="miter" endcap="flat"/>
                  <v:fill o:detectmouseclick="t" on="false"/>
                  <w10:wrap type="square" side="right"/>
                </v:line>
                <v:shape id="shape_0" stroked="f" o:allowincell="f" style="position:absolute;left:-450;top:2944;width:499;height:359;mso-wrap-style:none;v-text-anchor:middle" type="_x0000_t75">
                  <v:imagedata r:id="rId70" o:detectmouseclick="t"/>
                  <v:stroke color="#3465a4" joinstyle="round" endcap="flat"/>
                  <w10:wrap type="square" side="right"/>
                </v:shape>
                <v:line id="shape_0" from="-50,3219" to="455,3570" stroked="t" o:allowincell="f" style="position:absolute">
                  <v:stroke color="black" weight="6480" endarrow="block" endarrowwidth="narrow" endarrowlength="short" joinstyle="miter" endcap="flat"/>
                  <v:fill o:detectmouseclick="t" on="false"/>
                  <w10:wrap type="square" side="right"/>
                </v:line>
                <v:line id="shape_0" from="2220,2090" to="2650,2607" stroked="t" o:allowincell="f" style="position:absolute">
                  <v:stroke color="black" weight="6480" endarrow="block" endarrowwidth="narrow" endarrowlength="medium" joinstyle="miter" endcap="flat"/>
                  <v:fill o:detectmouseclick="t" on="false"/>
                  <w10:wrap type="square" side="right"/>
                </v:line>
                <v:shape id="shape_0" stroked="f" o:allowincell="f" style="position:absolute;left:1388;top:1776;width:988;height:456;mso-wrap-style:none;v-text-anchor:middle" type="_x0000_t75">
                  <v:imagedata r:id="rId71" o:detectmouseclick="t"/>
                  <v:stroke color="#3465a4" joinstyle="round" endcap="flat"/>
                  <w10:wrap type="square" side="right"/>
                </v:shape>
                <v:line id="shape_0" from="3065,2617" to="3812,3071" stroked="t" o:allowincell="f" style="position:absolute;flip:x">
                  <v:stroke color="black" weight="6480" endarrow="block" endarrowwidth="narrow" endarrowlength="medium" joinstyle="miter" endcap="flat"/>
                  <v:fill o:detectmouseclick="t" on="false"/>
                  <w10:wrap type="square" side="right"/>
                </v:line>
                <v:shape id="shape_0" stroked="f" o:allowincell="f" style="position:absolute;left:3878;top:2347;width:1480;height:539;mso-wrap-style:none;v-text-anchor:middle" type="_x0000_t75">
                  <v:imagedata r:id="rId72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1363;top:1259;width:2659;height:539;mso-wrap-style:none;v-text-anchor:middle" type="_x0000_t75">
                  <v:imagedata r:id="rId73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2505;top:6355;width:91;height:554;mso-wrap-style:none;v-text-anchor:middle" type="_x0000_t75">
                  <v:imagedata r:id="rId74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2729;top:6344;width:316;height:359;mso-wrap-style:none;v-text-anchor:middle" type="_x0000_t75">
                  <v:imagedata r:id="rId75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2932;top:6344;width:372;height:635;mso-wrap-style:none;v-text-anchor:middle" type="_x0000_t75">
                  <v:imagedata r:id="rId76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3584;top:6352;width:368;height:359;mso-wrap-style:none;v-text-anchor:middle" type="_x0000_t75">
                  <v:imagedata r:id="rId77" o:detectmouseclick="t"/>
                  <v:stroke color="#3465a4" joinstyle="round" endcap="flat"/>
                  <w10:wrap type="square" side="right"/>
                </v:shape>
                <v:line id="shape_0" from="2618,6362" to="5624,6362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 side="right"/>
                </v:line>
                <v:line id="shape_0" from="2620,5255" to="2620,6352" stroked="t" o:allowincell="f" style="position:absolute;flip:y">
                  <v:stroke color="black" weight="12600" joinstyle="miter" endcap="flat"/>
                  <v:fill o:detectmouseclick="t" on="false"/>
                  <w10:wrap type="square" side="right"/>
                </v:line>
                <v:line id="shape_0" from="2843,4242" to="2843,6377" stroked="t" o:allowincell="f" style="position:absolute;flip:y">
                  <v:stroke color="black" weight="12600" joinstyle="miter" endcap="flat"/>
                  <v:fill o:detectmouseclick="t" on="false"/>
                  <w10:wrap type="square" side="right"/>
                </v:line>
                <v:line id="shape_0" from="3065,4697" to="3065,6362" stroked="t" o:allowincell="f" style="position:absolute;flip:y">
                  <v:stroke color="black" weight="12600" joinstyle="miter" endcap="flat"/>
                  <v:fill o:detectmouseclick="t" on="false"/>
                  <w10:wrap type="square" side="right"/>
                </v:line>
                <v:line id="shape_0" from="3290,5163" to="3290,6356" stroked="t" o:allowincell="f" style="position:absolute;flip:y">
                  <v:stroke color="black" weight="12600" joinstyle="miter" endcap="flat"/>
                  <v:fill o:detectmouseclick="t" on="false"/>
                  <w10:wrap type="square" side="right"/>
                </v:line>
                <v:line id="shape_0" from="3511,5622" to="3511,6346" stroked="t" o:allowincell="f" style="position:absolute;flip:y">
                  <v:stroke color="black" weight="12600" joinstyle="miter" endcap="flat"/>
                  <v:fill o:detectmouseclick="t" on="false"/>
                  <w10:wrap type="square" side="right"/>
                </v:line>
                <v:line id="shape_0" from="3956,6059" to="3956,6357" stroked="t" o:allowincell="f" style="position:absolute;flip:y">
                  <v:stroke color="black" weight="12600" joinstyle="miter" endcap="flat"/>
                  <v:fill o:detectmouseclick="t" on="false"/>
                  <w10:wrap type="square" side="right"/>
                </v:line>
                <v:line id="shape_0" from="4179,5911" to="4179,6359" stroked="t" o:allowincell="f" style="position:absolute;flip:y">
                  <v:stroke color="black" weight="12600" joinstyle="miter" endcap="flat"/>
                  <v:fill o:detectmouseclick="t" on="false"/>
                  <w10:wrap type="square" side="right"/>
                </v:line>
                <v:line id="shape_0" from="4401,5905" to="4401,6353" stroked="t" o:allowincell="f" style="position:absolute;flip:y">
                  <v:stroke color="black" weight="12600" joinstyle="miter" endcap="flat"/>
                  <v:fill o:detectmouseclick="t" on="false"/>
                  <w10:wrap type="square" side="right"/>
                </v:line>
                <v:line id="shape_0" from="4622,6059" to="4622,6358" stroked="t" o:allowincell="f" style="position:absolute;flip:y">
                  <v:stroke color="black" weight="12600" joinstyle="miter" endcap="flat"/>
                  <v:fill o:detectmouseclick="t" on="false"/>
                  <w10:wrap type="square" side="right"/>
                </v:line>
                <v:line id="shape_0" from="5070,6196" to="5070,6360" stroked="t" o:allowincell="f" style="position:absolute;flip:y">
                  <v:stroke color="black" weight="1260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3272;top:6320;width:270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1529;top:4329;width:940;height:539;mso-wrap-style:none;v-text-anchor:middle" type="_x0000_t75">
                  <v:imagedata r:id="rId78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2317;top:4924;width:240;height:539;mso-wrap-style:none;v-text-anchor:middle" type="_x0000_t75">
                  <v:imagedata r:id="rId79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5463;top:6039;width:220;height:299;mso-wrap-style:none;v-text-anchor:middle" type="_x0000_t75">
                  <v:imagedata r:id="rId80" o:detectmouseclick="t"/>
                  <v:stroke color="#3465a4" joinstyle="round" endcap="flat"/>
                  <w10:wrap type="square" side="right"/>
                </v:shape>
                <v:line id="shape_0" from="2618,6995" to="5624,699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 side="right"/>
                </v:line>
                <v:line id="shape_0" from="3956,6994" to="3956,7320" stroked="t" o:allowincell="f" style="position:absolute;flip:y">
                  <v:stroke color="black" weight="12600" joinstyle="miter" endcap="flat"/>
                  <v:fill o:detectmouseclick="t" on="false"/>
                  <w10:wrap type="square" side="right"/>
                </v:line>
                <v:line id="shape_0" from="4179,6994" to="4179,7320" stroked="t" o:allowincell="f" style="position:absolute;flip:y">
                  <v:stroke color="black" weight="12600" joinstyle="miter" endcap="flat"/>
                  <v:fill o:detectmouseclick="t" on="false"/>
                  <w10:wrap type="square" side="right"/>
                </v:line>
                <v:line id="shape_0" from="4401,6994" to="4401,7320" stroked="t" o:allowincell="f" style="position:absolute;flip:y">
                  <v:stroke color="black" weight="12600" joinstyle="miter" endcap="flat"/>
                  <v:fill o:detectmouseclick="t" on="false"/>
                  <w10:wrap type="square" side="right"/>
                </v:line>
                <v:line id="shape_0" from="4624,6994" to="4624,7320" stroked="t" o:allowincell="f" style="position:absolute;flip:y">
                  <v:stroke color="black" weight="12600" joinstyle="miter" endcap="flat"/>
                  <v:fill o:detectmouseclick="t" on="false"/>
                  <w10:wrap type="square" side="right"/>
                </v:line>
                <v:line id="shape_0" from="3956,7322" to="4623,7322" stroked="t" o:allowincell="f" style="position:absolute">
                  <v:stroke color="black" weight="9360" dashstyle="dash" joinstyle="miter" endcap="flat"/>
                  <v:fill o:detectmouseclick="t" on="false"/>
                  <w10:wrap type="square" side="right"/>
                </v:line>
                <v:shape id="shape_0" stroked="f" o:allowincell="f" style="position:absolute;left:5443;top:6655;width:220;height:299;mso-wrap-style:none;v-text-anchor:middle" type="_x0000_t75">
                  <v:imagedata r:id="rId81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3270;top:7002;width:271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2539;top:7037;width:180;height:275;mso-wrap-style:none;v-text-anchor:middle" type="_x0000_t75">
                  <v:imagedata r:id="rId82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2725;top:7026;width:260;height:299;mso-wrap-style:none;v-text-anchor:middle" type="_x0000_t75">
                  <v:imagedata r:id="rId83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2921;top:7026;width:320;height:299;mso-wrap-style:none;v-text-anchor:middle" type="_x0000_t75">
                  <v:imagedata r:id="rId84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3588;top:7014;width:320;height:299;mso-wrap-style:none;v-text-anchor:middle" type="_x0000_t75">
                  <v:imagedata r:id="rId85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3819;top:6709;width:320;height:299;mso-wrap-style:none;v-text-anchor:middle" type="_x0000_t75">
                  <v:imagedata r:id="rId86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4145;top:6682;width:271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4630;top:7139;width:358;height:495;mso-wrap-style:none;v-text-anchor:middle" type="_x0000_t75">
                  <v:imagedata r:id="rId87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2136;top:5654;width:163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2125;top:6840;width:163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2428,4713" to="2843,5086" stroked="t" o:allowincell="f" style="position:absolute">
                  <v:stroke color="black" weight="6480" endarrow="block" endarrowwidth="narrow" endarrowlength="short" joinstyle="miter" endcap="flat"/>
                  <v:fill o:detectmouseclick="t" on="false"/>
                  <w10:wrap type="square" side="right"/>
                </v:line>
                <v:line id="shape_0" from="2428,5442" to="2614,5775" stroked="t" o:allowincell="f" style="position:absolute">
                  <v:stroke color="black" weight="6480" endarrow="block" endarrowwidth="narrow" endarrowlength="short" joinstyle="miter" endcap="flat"/>
                  <v:fill o:detectmouseclick="t" on="false"/>
                  <w10:wrap type="square" side="right"/>
                </v:line>
                <v:shape id="shape_0" stroked="f" o:allowincell="f" style="position:absolute;left:3261;top:4246;width:1040;height:539;mso-wrap-style:none;v-text-anchor:middle" type="_x0000_t75">
                  <v:imagedata r:id="rId88" o:detectmouseclick="t"/>
                  <v:stroke color="#3465a4" joinstyle="round" endcap="flat"/>
                  <w10:wrap type="square" side="right"/>
                </v:shape>
                <v:line id="shape_0" from="3063,4713" to="3601,5036" stroked="t" o:allowincell="f" style="position:absolute;flip:x">
                  <v:stroke color="black" weight="6480" endarrow="block" endarrowwidth="narrow" endarrowlength="short" joinstyle="miter" endcap="flat"/>
                  <v:fill o:detectmouseclick="t" on="false"/>
                  <w10:wrap type="square" side="right"/>
                </v:line>
                <v:shape id="shape_0" stroked="f" o:allowincell="f" style="position:absolute;left:3684;top:4794;width:1040;height:539;mso-wrap-style:none;v-text-anchor:middle" type="_x0000_t75">
                  <v:imagedata r:id="rId89" o:detectmouseclick="t"/>
                  <v:stroke color="#3465a4" joinstyle="round" endcap="flat"/>
                  <w10:wrap type="square" side="right"/>
                </v:shape>
                <v:line id="shape_0" from="3292,5259" to="4042,5542" stroked="t" o:allowincell="f" style="position:absolute;flip:x">
                  <v:stroke color="black" weight="6480" endarrow="block" endarrowwidth="narrow" endarrowlength="short" joinstyle="miter" endcap="flat"/>
                  <v:fill o:detectmouseclick="t" on="false"/>
                  <w10:wrap type="square" side="right"/>
                </v:line>
                <v:oval id="shape_0" fillcolor="black" stroked="t" o:allowincell="f" style="position:absolute;left:3709;top:6344;width:21;height:27;mso-wrap-style:none;v-text-anchor:middle">
                  <v:fill o:detectmouseclick="t" type="solid" color2="white"/>
                  <v:stroke color="black" weight="9360" joinstyle="miter" endcap="flat"/>
                  <w10:wrap type="square" side="right"/>
                </v:oval>
                <v:oval id="shape_0" fillcolor="black" stroked="t" o:allowincell="f" style="position:absolute;left:4835;top:6342;width:22;height:27;mso-wrap-style:none;v-text-anchor:middle">
                  <v:fill o:detectmouseclick="t" type="solid" color2="white"/>
                  <v:stroke color="black" weight="9360" joinstyle="miter" endcap="flat"/>
                  <w10:wrap type="square" side="right"/>
                </v:oval>
                <v:oval id="shape_0" fillcolor="black" stroked="t" o:allowincell="f" style="position:absolute;left:3709;top:6974;width:21;height:28;mso-wrap-style:none;v-text-anchor:middle">
                  <v:fill o:detectmouseclick="t" type="solid" color2="white"/>
                  <v:stroke color="black" weight="9360" joinstyle="miter" endcap="flat"/>
                  <w10:wrap type="square" side="right"/>
                </v:oval>
                <v:oval id="shape_0" fillcolor="black" stroked="t" o:allowincell="f" style="position:absolute;left:4835;top:6974;width:22;height:28;mso-wrap-style:none;v-text-anchor:middle">
                  <v:fill o:detectmouseclick="t" type="solid" color2="white"/>
                  <v:stroke color="black" weight="9360" joinstyle="miter" endcap="flat"/>
                  <w10:wrap type="square" side="right"/>
                </v:oval>
                <v:oval id="shape_0" fillcolor="black" stroked="t" o:allowincell="f" style="position:absolute;left:2830;top:6974;width:21;height:28;mso-wrap-style:none;v-text-anchor:middle">
                  <v:fill o:detectmouseclick="t" type="solid" color2="white"/>
                  <v:stroke color="black" weight="9360" joinstyle="miter" endcap="flat"/>
                  <w10:wrap type="square" side="right"/>
                </v:oval>
                <v:oval id="shape_0" fillcolor="black" stroked="t" o:allowincell="f" style="position:absolute;left:3050;top:6985;width:21;height:27;mso-wrap-style:none;v-text-anchor:middle">
                  <v:fill o:detectmouseclick="t" type="solid" color2="white"/>
                  <v:stroke color="black" weight="9360" joinstyle="miter" endcap="flat"/>
                  <w10:wrap type="square" side="right"/>
                </v:oval>
                <v:oval id="shape_0" fillcolor="black" stroked="t" o:allowincell="f" style="position:absolute;left:3278;top:6974;width:22;height:28;mso-wrap-style:none;v-text-anchor:middle">
                  <v:fill o:detectmouseclick="t" type="solid" color2="white"/>
                  <v:stroke color="black" weight="9360" joinstyle="miter" endcap="flat"/>
                  <w10:wrap type="square" side="right"/>
                </v:oval>
                <v:oval id="shape_0" fillcolor="black" stroked="t" o:allowincell="f" style="position:absolute;left:3498;top:6974;width:22;height:28;mso-wrap-style:none;v-text-anchor:middle">
                  <v:fill o:detectmouseclick="t" type="solid" color2="white"/>
                  <v:stroke color="black" weight="9360" joinstyle="miter" endcap="flat"/>
                  <w10:wrap type="square" side="right"/>
                </v:oval>
                <v:oval id="shape_0" fillcolor="black" stroked="t" o:allowincell="f" style="position:absolute;left:5057;top:6974;width:22;height:28;mso-wrap-style:none;v-text-anchor:middle">
                  <v:fill o:detectmouseclick="t" type="solid" color2="white"/>
                  <v:stroke color="black" weight="9360" joinstyle="miter" endcap="flat"/>
                  <w10:wrap type="square" side="right"/>
                </v:oval>
                <v:oval id="shape_0" fillcolor="black" stroked="t" o:allowincell="f" style="position:absolute;left:2606;top:6969;width:23;height:38;mso-wrap-style:none;v-text-anchor:middle">
                  <v:fill o:detectmouseclick="t" type="solid" color2="white"/>
                  <v:stroke color="black" weight="9360" joinstyle="miter" endcap="flat"/>
                  <w10:wrap type="square" side="right"/>
                </v:oval>
                <v:oval id="shape_0" fillcolor="black" stroked="t" o:allowincell="f" style="position:absolute;left:2606;top:6333;width:23;height:38;mso-wrap-style:none;v-text-anchor:middle">
                  <v:fill o:detectmouseclick="t" type="solid" color2="white"/>
                  <v:stroke color="black" weight="9360" joinstyle="miter" endcap="flat"/>
                  <w10:wrap type="square" side="right"/>
                </v:oval>
                <v:line id="shape_0" from="4851,3590" to="4851,6309" stroked="t" o:allowincell="f" style="position:absolute">
                  <v:stroke color="black" weight="9360" dashstyle="shortdot" joinstyle="miter" endcap="round"/>
                  <v:fill o:detectmouseclick="t" on="false"/>
                  <w10:wrap type="square" side="right"/>
                </v:line>
                <v:line id="shape_0" from="3714,3632" to="3714,6351" stroked="t" o:allowincell="f" style="position:absolute">
                  <v:stroke color="black" weight="9360" dashstyle="shortdot" joinstyle="miter" endcap="round"/>
                  <v:fill o:detectmouseclick="t" on="false"/>
                  <w10:wrap type="square" side="right"/>
                </v:line>
                <v:line id="shape_0" from="2623,3805" to="2623,6524" stroked="t" o:allowincell="f" style="position:absolute">
                  <v:stroke color="black" weight="9360" dashstyle="shortdot" joinstyle="miter" endcap="round"/>
                  <v:fill o:detectmouseclick="t" on="false"/>
                  <w10:wrap type="square" side="right"/>
                </v:line>
                <v:line id="shape_0" from="2851,3594" to="2851,6313" stroked="t" o:allowincell="f" style="position:absolute">
                  <v:stroke color="black" weight="9360" dashstyle="shortdot" joinstyle="miter" endcap="round"/>
                  <v:fill o:detectmouseclick="t" on="false"/>
                  <w10:wrap type="square" side="right"/>
                </v:line>
                <v:line id="shape_0" from="3047,3603" to="3047,6322" stroked="t" o:allowincell="f" style="position:absolute">
                  <v:stroke color="black" weight="9360" dashstyle="shortdot" joinstyle="miter" endcap="round"/>
                  <v:fill o:detectmouseclick="t" on="false"/>
                  <w10:wrap type="square" side="right"/>
                </v:line>
              </v:group>
            </w:pict>
          </mc:Fallback>
        </mc:AlternateContent>
        <w:object w:dxaOrig="5480" w:dyaOrig="7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5.75pt;height:38.8pt" filled="f" o:ole="">
            <v:imagedata r:id="rId91" o:title=""/>
          </v:shape>
          <o:OLEObject Type="Embed" ProgID="" ShapeID="ole_rId90" DrawAspect="Content" ObjectID="_1959289361" r:id="rId9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-2517775</wp:posOffset>
                </wp:positionH>
                <wp:positionV relativeFrom="paragraph">
                  <wp:posOffset>2293620</wp:posOffset>
                </wp:positionV>
                <wp:extent cx="1234440" cy="5632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object w:dxaOrig="1860" w:dyaOrig="680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82.65pt;height:32.3pt" filled="f" o:ole="">
                                  <v:imagedata r:id="rId93" o:title=""/>
                                </v:shape>
                                <o:OLEObject Type="Embed" ProgID="" ShapeID="ole_rId92" DrawAspect="Content" ObjectID="_1002388606" r:id="rId9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pt;height:44.35pt;mso-wrap-distance-left:9.05pt;mso-wrap-distance-right:9.05pt;mso-wrap-distance-top:0pt;mso-wrap-distance-bottom:0pt;margin-top:180.6pt;mso-position-vertical-relative:text;margin-left:-1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object w:dxaOrig="1860" w:dyaOrig="680">
                          <v:shapetype id="_x0000_tole_rId94" coordsize="21600,21600" o:spt="ole_rId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" type="_x0000_tole_rId94" style="width:82.65pt;height:32.3pt" filled="f" o:ole="">
                            <v:imagedata r:id="rId95" o:title=""/>
                          </v:shape>
                          <o:OLEObject Type="Embed" ProgID="" ShapeID="ole_rId94" DrawAspect="Content" ObjectID="_1505768738" r:id="rId9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xt"/>
        <w:tabs>
          <w:tab w:val="clear" w:pos="720"/>
          <w:tab w:val="left" w:pos="3306" w:leader="none"/>
        </w:tabs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730885</wp:posOffset>
                </wp:positionH>
                <wp:positionV relativeFrom="paragraph">
                  <wp:posOffset>2075815</wp:posOffset>
                </wp:positionV>
                <wp:extent cx="3014345" cy="16903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4280" cy="1690200"/>
                          <a:chOff x="0" y="0"/>
                          <a:chExt cx="3014280" cy="1690200"/>
                        </a:xfrm>
                      </wpg:grpSpPr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1980720" y="958680"/>
                            <a:ext cx="216360" cy="35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2429640" y="1334880"/>
                            <a:ext cx="216360" cy="35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799560" y="962640"/>
                            <a:ext cx="305280" cy="35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0" y="1334160"/>
                            <a:ext cx="305280" cy="35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2240" y="1328400"/>
                            <a:ext cx="2738880" cy="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9520" y="0"/>
                            <a:ext cx="1800" cy="16236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14560"/>
                            <a:ext cx="2511360" cy="135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7" h="2160">
                                <a:moveTo>
                                  <a:pt x="0" y="1630"/>
                                </a:moveTo>
                                <a:lnTo>
                                  <a:pt x="7" y="1624"/>
                                </a:lnTo>
                                <a:lnTo>
                                  <a:pt x="16" y="1619"/>
                                </a:lnTo>
                                <a:lnTo>
                                  <a:pt x="25" y="1613"/>
                                </a:lnTo>
                                <a:lnTo>
                                  <a:pt x="32" y="1609"/>
                                </a:lnTo>
                                <a:lnTo>
                                  <a:pt x="41" y="1603"/>
                                </a:lnTo>
                                <a:lnTo>
                                  <a:pt x="50" y="1597"/>
                                </a:lnTo>
                                <a:lnTo>
                                  <a:pt x="57" y="1593"/>
                                </a:lnTo>
                                <a:lnTo>
                                  <a:pt x="65" y="1593"/>
                                </a:lnTo>
                                <a:lnTo>
                                  <a:pt x="74" y="1587"/>
                                </a:lnTo>
                                <a:lnTo>
                                  <a:pt x="83" y="1582"/>
                                </a:lnTo>
                                <a:lnTo>
                                  <a:pt x="92" y="1582"/>
                                </a:lnTo>
                                <a:lnTo>
                                  <a:pt x="99" y="1576"/>
                                </a:lnTo>
                                <a:lnTo>
                                  <a:pt x="108" y="1571"/>
                                </a:lnTo>
                                <a:lnTo>
                                  <a:pt x="115" y="1571"/>
                                </a:lnTo>
                                <a:lnTo>
                                  <a:pt x="124" y="1566"/>
                                </a:lnTo>
                                <a:lnTo>
                                  <a:pt x="133" y="1566"/>
                                </a:lnTo>
                                <a:lnTo>
                                  <a:pt x="142" y="1560"/>
                                </a:lnTo>
                                <a:lnTo>
                                  <a:pt x="151" y="1560"/>
                                </a:lnTo>
                                <a:lnTo>
                                  <a:pt x="158" y="1556"/>
                                </a:lnTo>
                                <a:lnTo>
                                  <a:pt x="167" y="1556"/>
                                </a:lnTo>
                                <a:lnTo>
                                  <a:pt x="175" y="1556"/>
                                </a:lnTo>
                                <a:lnTo>
                                  <a:pt x="183" y="1550"/>
                                </a:lnTo>
                                <a:lnTo>
                                  <a:pt x="191" y="1550"/>
                                </a:lnTo>
                                <a:lnTo>
                                  <a:pt x="200" y="1550"/>
                                </a:lnTo>
                                <a:lnTo>
                                  <a:pt x="207" y="1550"/>
                                </a:lnTo>
                                <a:lnTo>
                                  <a:pt x="216" y="1550"/>
                                </a:lnTo>
                                <a:lnTo>
                                  <a:pt x="225" y="1544"/>
                                </a:lnTo>
                                <a:lnTo>
                                  <a:pt x="234" y="1544"/>
                                </a:lnTo>
                                <a:lnTo>
                                  <a:pt x="241" y="1544"/>
                                </a:lnTo>
                                <a:lnTo>
                                  <a:pt x="250" y="1544"/>
                                </a:lnTo>
                                <a:lnTo>
                                  <a:pt x="259" y="1550"/>
                                </a:lnTo>
                                <a:lnTo>
                                  <a:pt x="266" y="1550"/>
                                </a:lnTo>
                                <a:lnTo>
                                  <a:pt x="275" y="1550"/>
                                </a:lnTo>
                                <a:lnTo>
                                  <a:pt x="284" y="1550"/>
                                </a:lnTo>
                                <a:lnTo>
                                  <a:pt x="293" y="1550"/>
                                </a:lnTo>
                                <a:lnTo>
                                  <a:pt x="301" y="1556"/>
                                </a:lnTo>
                                <a:lnTo>
                                  <a:pt x="308" y="1556"/>
                                </a:lnTo>
                                <a:lnTo>
                                  <a:pt x="317" y="1556"/>
                                </a:lnTo>
                                <a:lnTo>
                                  <a:pt x="326" y="1560"/>
                                </a:lnTo>
                                <a:lnTo>
                                  <a:pt x="333" y="1560"/>
                                </a:lnTo>
                                <a:lnTo>
                                  <a:pt x="342" y="1566"/>
                                </a:lnTo>
                                <a:lnTo>
                                  <a:pt x="351" y="1566"/>
                                </a:lnTo>
                                <a:lnTo>
                                  <a:pt x="358" y="1571"/>
                                </a:lnTo>
                                <a:lnTo>
                                  <a:pt x="367" y="1576"/>
                                </a:lnTo>
                                <a:lnTo>
                                  <a:pt x="376" y="1576"/>
                                </a:lnTo>
                                <a:lnTo>
                                  <a:pt x="385" y="1582"/>
                                </a:lnTo>
                                <a:lnTo>
                                  <a:pt x="392" y="1587"/>
                                </a:lnTo>
                                <a:lnTo>
                                  <a:pt x="401" y="1593"/>
                                </a:lnTo>
                                <a:lnTo>
                                  <a:pt x="410" y="1597"/>
                                </a:lnTo>
                                <a:lnTo>
                                  <a:pt x="417" y="1603"/>
                                </a:lnTo>
                                <a:lnTo>
                                  <a:pt x="426" y="1609"/>
                                </a:lnTo>
                                <a:lnTo>
                                  <a:pt x="434" y="1613"/>
                                </a:lnTo>
                                <a:lnTo>
                                  <a:pt x="443" y="1619"/>
                                </a:lnTo>
                                <a:lnTo>
                                  <a:pt x="450" y="1624"/>
                                </a:lnTo>
                                <a:lnTo>
                                  <a:pt x="459" y="1630"/>
                                </a:lnTo>
                                <a:lnTo>
                                  <a:pt x="468" y="1636"/>
                                </a:lnTo>
                                <a:lnTo>
                                  <a:pt x="475" y="1640"/>
                                </a:lnTo>
                                <a:lnTo>
                                  <a:pt x="484" y="1646"/>
                                </a:lnTo>
                                <a:lnTo>
                                  <a:pt x="493" y="1651"/>
                                </a:lnTo>
                                <a:lnTo>
                                  <a:pt x="500" y="1656"/>
                                </a:lnTo>
                                <a:lnTo>
                                  <a:pt x="509" y="1662"/>
                                </a:lnTo>
                                <a:lnTo>
                                  <a:pt x="518" y="1667"/>
                                </a:lnTo>
                                <a:lnTo>
                                  <a:pt x="518" y="1672"/>
                                </a:lnTo>
                                <a:lnTo>
                                  <a:pt x="527" y="1677"/>
                                </a:lnTo>
                                <a:lnTo>
                                  <a:pt x="536" y="1683"/>
                                </a:lnTo>
                                <a:lnTo>
                                  <a:pt x="536" y="1689"/>
                                </a:lnTo>
                                <a:lnTo>
                                  <a:pt x="543" y="1693"/>
                                </a:lnTo>
                                <a:lnTo>
                                  <a:pt x="552" y="1699"/>
                                </a:lnTo>
                                <a:lnTo>
                                  <a:pt x="552" y="1704"/>
                                </a:lnTo>
                                <a:lnTo>
                                  <a:pt x="560" y="1709"/>
                                </a:lnTo>
                                <a:lnTo>
                                  <a:pt x="567" y="1714"/>
                                </a:lnTo>
                                <a:lnTo>
                                  <a:pt x="567" y="1720"/>
                                </a:lnTo>
                                <a:lnTo>
                                  <a:pt x="576" y="1726"/>
                                </a:lnTo>
                                <a:lnTo>
                                  <a:pt x="585" y="1730"/>
                                </a:lnTo>
                                <a:lnTo>
                                  <a:pt x="585" y="1736"/>
                                </a:lnTo>
                                <a:lnTo>
                                  <a:pt x="594" y="1741"/>
                                </a:lnTo>
                                <a:lnTo>
                                  <a:pt x="594" y="1746"/>
                                </a:lnTo>
                                <a:lnTo>
                                  <a:pt x="601" y="1752"/>
                                </a:lnTo>
                                <a:lnTo>
                                  <a:pt x="610" y="1757"/>
                                </a:lnTo>
                                <a:lnTo>
                                  <a:pt x="610" y="1762"/>
                                </a:lnTo>
                                <a:lnTo>
                                  <a:pt x="619" y="1767"/>
                                </a:lnTo>
                                <a:lnTo>
                                  <a:pt x="626" y="1773"/>
                                </a:lnTo>
                                <a:lnTo>
                                  <a:pt x="626" y="1779"/>
                                </a:lnTo>
                                <a:lnTo>
                                  <a:pt x="635" y="1783"/>
                                </a:lnTo>
                                <a:lnTo>
                                  <a:pt x="635" y="1789"/>
                                </a:lnTo>
                                <a:lnTo>
                                  <a:pt x="644" y="1794"/>
                                </a:lnTo>
                                <a:lnTo>
                                  <a:pt x="644" y="1799"/>
                                </a:lnTo>
                                <a:lnTo>
                                  <a:pt x="651" y="1804"/>
                                </a:lnTo>
                                <a:lnTo>
                                  <a:pt x="660" y="1810"/>
                                </a:lnTo>
                                <a:lnTo>
                                  <a:pt x="660" y="1816"/>
                                </a:lnTo>
                                <a:lnTo>
                                  <a:pt x="669" y="1821"/>
                                </a:lnTo>
                                <a:lnTo>
                                  <a:pt x="669" y="1826"/>
                                </a:lnTo>
                                <a:lnTo>
                                  <a:pt x="677" y="1831"/>
                                </a:lnTo>
                                <a:lnTo>
                                  <a:pt x="685" y="1837"/>
                                </a:lnTo>
                                <a:lnTo>
                                  <a:pt x="685" y="1842"/>
                                </a:lnTo>
                                <a:lnTo>
                                  <a:pt x="693" y="1847"/>
                                </a:lnTo>
                                <a:lnTo>
                                  <a:pt x="693" y="1853"/>
                                </a:lnTo>
                                <a:lnTo>
                                  <a:pt x="702" y="1857"/>
                                </a:lnTo>
                                <a:lnTo>
                                  <a:pt x="702" y="1863"/>
                                </a:lnTo>
                                <a:lnTo>
                                  <a:pt x="709" y="1869"/>
                                </a:lnTo>
                                <a:lnTo>
                                  <a:pt x="709" y="1874"/>
                                </a:lnTo>
                                <a:lnTo>
                                  <a:pt x="718" y="1879"/>
                                </a:lnTo>
                                <a:lnTo>
                                  <a:pt x="727" y="1884"/>
                                </a:lnTo>
                                <a:lnTo>
                                  <a:pt x="727" y="1890"/>
                                </a:lnTo>
                                <a:lnTo>
                                  <a:pt x="736" y="1894"/>
                                </a:lnTo>
                                <a:lnTo>
                                  <a:pt x="736" y="1900"/>
                                </a:lnTo>
                                <a:lnTo>
                                  <a:pt x="745" y="1906"/>
                                </a:lnTo>
                                <a:lnTo>
                                  <a:pt x="745" y="1911"/>
                                </a:lnTo>
                                <a:lnTo>
                                  <a:pt x="752" y="1916"/>
                                </a:lnTo>
                                <a:lnTo>
                                  <a:pt x="761" y="1922"/>
                                </a:lnTo>
                                <a:lnTo>
                                  <a:pt x="761" y="1927"/>
                                </a:lnTo>
                                <a:lnTo>
                                  <a:pt x="770" y="1932"/>
                                </a:lnTo>
                                <a:lnTo>
                                  <a:pt x="770" y="1937"/>
                                </a:lnTo>
                                <a:lnTo>
                                  <a:pt x="777" y="1943"/>
                                </a:lnTo>
                                <a:lnTo>
                                  <a:pt x="777" y="1947"/>
                                </a:lnTo>
                                <a:lnTo>
                                  <a:pt x="786" y="1953"/>
                                </a:lnTo>
                                <a:lnTo>
                                  <a:pt x="795" y="1959"/>
                                </a:lnTo>
                                <a:lnTo>
                                  <a:pt x="795" y="1964"/>
                                </a:lnTo>
                                <a:lnTo>
                                  <a:pt x="802" y="1970"/>
                                </a:lnTo>
                                <a:lnTo>
                                  <a:pt x="802" y="1974"/>
                                </a:lnTo>
                                <a:lnTo>
                                  <a:pt x="810" y="1980"/>
                                </a:lnTo>
                                <a:lnTo>
                                  <a:pt x="810" y="1985"/>
                                </a:lnTo>
                                <a:lnTo>
                                  <a:pt x="819" y="1990"/>
                                </a:lnTo>
                                <a:lnTo>
                                  <a:pt x="828" y="1996"/>
                                </a:lnTo>
                                <a:lnTo>
                                  <a:pt x="828" y="2001"/>
                                </a:lnTo>
                                <a:lnTo>
                                  <a:pt x="835" y="2007"/>
                                </a:lnTo>
                                <a:lnTo>
                                  <a:pt x="844" y="2012"/>
                                </a:lnTo>
                                <a:lnTo>
                                  <a:pt x="844" y="2017"/>
                                </a:lnTo>
                                <a:lnTo>
                                  <a:pt x="853" y="2023"/>
                                </a:lnTo>
                                <a:lnTo>
                                  <a:pt x="860" y="2027"/>
                                </a:lnTo>
                                <a:lnTo>
                                  <a:pt x="860" y="2033"/>
                                </a:lnTo>
                                <a:lnTo>
                                  <a:pt x="869" y="2039"/>
                                </a:lnTo>
                                <a:lnTo>
                                  <a:pt x="878" y="2043"/>
                                </a:lnTo>
                                <a:lnTo>
                                  <a:pt x="878" y="2049"/>
                                </a:lnTo>
                                <a:lnTo>
                                  <a:pt x="887" y="2054"/>
                                </a:lnTo>
                                <a:lnTo>
                                  <a:pt x="896" y="2060"/>
                                </a:lnTo>
                                <a:lnTo>
                                  <a:pt x="896" y="2064"/>
                                </a:lnTo>
                                <a:lnTo>
                                  <a:pt x="903" y="2070"/>
                                </a:lnTo>
                                <a:lnTo>
                                  <a:pt x="912" y="2076"/>
                                </a:lnTo>
                                <a:lnTo>
                                  <a:pt x="919" y="2080"/>
                                </a:lnTo>
                                <a:lnTo>
                                  <a:pt x="928" y="2086"/>
                                </a:lnTo>
                                <a:lnTo>
                                  <a:pt x="928" y="2091"/>
                                </a:lnTo>
                                <a:lnTo>
                                  <a:pt x="936" y="2097"/>
                                </a:lnTo>
                                <a:lnTo>
                                  <a:pt x="944" y="2102"/>
                                </a:lnTo>
                                <a:lnTo>
                                  <a:pt x="952" y="2107"/>
                                </a:lnTo>
                                <a:lnTo>
                                  <a:pt x="961" y="2113"/>
                                </a:lnTo>
                                <a:lnTo>
                                  <a:pt x="970" y="2117"/>
                                </a:lnTo>
                                <a:lnTo>
                                  <a:pt x="979" y="2123"/>
                                </a:lnTo>
                                <a:lnTo>
                                  <a:pt x="986" y="2129"/>
                                </a:lnTo>
                                <a:lnTo>
                                  <a:pt x="995" y="2133"/>
                                </a:lnTo>
                                <a:lnTo>
                                  <a:pt x="1004" y="2139"/>
                                </a:lnTo>
                                <a:lnTo>
                                  <a:pt x="1011" y="2144"/>
                                </a:lnTo>
                                <a:lnTo>
                                  <a:pt x="1020" y="2144"/>
                                </a:lnTo>
                                <a:lnTo>
                                  <a:pt x="1029" y="2150"/>
                                </a:lnTo>
                                <a:lnTo>
                                  <a:pt x="1038" y="2150"/>
                                </a:lnTo>
                                <a:lnTo>
                                  <a:pt x="1045" y="2156"/>
                                </a:lnTo>
                                <a:lnTo>
                                  <a:pt x="1053" y="2156"/>
                                </a:lnTo>
                                <a:lnTo>
                                  <a:pt x="1062" y="2156"/>
                                </a:lnTo>
                                <a:lnTo>
                                  <a:pt x="1069" y="2160"/>
                                </a:lnTo>
                                <a:lnTo>
                                  <a:pt x="1078" y="2160"/>
                                </a:lnTo>
                                <a:lnTo>
                                  <a:pt x="1087" y="2160"/>
                                </a:lnTo>
                                <a:lnTo>
                                  <a:pt x="1094" y="2160"/>
                                </a:lnTo>
                                <a:lnTo>
                                  <a:pt x="1103" y="2160"/>
                                </a:lnTo>
                                <a:lnTo>
                                  <a:pt x="1112" y="2160"/>
                                </a:lnTo>
                                <a:lnTo>
                                  <a:pt x="1121" y="2156"/>
                                </a:lnTo>
                                <a:lnTo>
                                  <a:pt x="1130" y="2156"/>
                                </a:lnTo>
                                <a:lnTo>
                                  <a:pt x="1137" y="2156"/>
                                </a:lnTo>
                                <a:lnTo>
                                  <a:pt x="1146" y="2150"/>
                                </a:lnTo>
                                <a:lnTo>
                                  <a:pt x="1155" y="2150"/>
                                </a:lnTo>
                                <a:lnTo>
                                  <a:pt x="1162" y="2144"/>
                                </a:lnTo>
                                <a:lnTo>
                                  <a:pt x="1171" y="2144"/>
                                </a:lnTo>
                                <a:lnTo>
                                  <a:pt x="1179" y="2139"/>
                                </a:lnTo>
                                <a:lnTo>
                                  <a:pt x="1188" y="2133"/>
                                </a:lnTo>
                                <a:lnTo>
                                  <a:pt x="1195" y="2129"/>
                                </a:lnTo>
                                <a:lnTo>
                                  <a:pt x="1204" y="2123"/>
                                </a:lnTo>
                                <a:lnTo>
                                  <a:pt x="1213" y="2117"/>
                                </a:lnTo>
                                <a:lnTo>
                                  <a:pt x="1220" y="2113"/>
                                </a:lnTo>
                                <a:lnTo>
                                  <a:pt x="1229" y="2107"/>
                                </a:lnTo>
                                <a:lnTo>
                                  <a:pt x="1238" y="2102"/>
                                </a:lnTo>
                                <a:lnTo>
                                  <a:pt x="1245" y="2097"/>
                                </a:lnTo>
                                <a:lnTo>
                                  <a:pt x="1245" y="2091"/>
                                </a:lnTo>
                                <a:lnTo>
                                  <a:pt x="1254" y="2086"/>
                                </a:lnTo>
                                <a:lnTo>
                                  <a:pt x="1263" y="2080"/>
                                </a:lnTo>
                                <a:lnTo>
                                  <a:pt x="1263" y="2076"/>
                                </a:lnTo>
                                <a:lnTo>
                                  <a:pt x="1272" y="2070"/>
                                </a:lnTo>
                                <a:lnTo>
                                  <a:pt x="1279" y="2064"/>
                                </a:lnTo>
                                <a:lnTo>
                                  <a:pt x="1279" y="2060"/>
                                </a:lnTo>
                                <a:lnTo>
                                  <a:pt x="1288" y="2054"/>
                                </a:lnTo>
                                <a:lnTo>
                                  <a:pt x="1288" y="2049"/>
                                </a:lnTo>
                                <a:lnTo>
                                  <a:pt x="1297" y="2043"/>
                                </a:lnTo>
                                <a:lnTo>
                                  <a:pt x="1297" y="2039"/>
                                </a:lnTo>
                                <a:lnTo>
                                  <a:pt x="1304" y="2033"/>
                                </a:lnTo>
                                <a:lnTo>
                                  <a:pt x="1304" y="2027"/>
                                </a:lnTo>
                                <a:lnTo>
                                  <a:pt x="1312" y="2023"/>
                                </a:lnTo>
                                <a:lnTo>
                                  <a:pt x="1312" y="2017"/>
                                </a:lnTo>
                                <a:lnTo>
                                  <a:pt x="1321" y="2012"/>
                                </a:lnTo>
                                <a:lnTo>
                                  <a:pt x="1321" y="2007"/>
                                </a:lnTo>
                                <a:lnTo>
                                  <a:pt x="1330" y="2001"/>
                                </a:lnTo>
                                <a:lnTo>
                                  <a:pt x="1330" y="1996"/>
                                </a:lnTo>
                                <a:lnTo>
                                  <a:pt x="1330" y="1990"/>
                                </a:lnTo>
                                <a:lnTo>
                                  <a:pt x="1339" y="1985"/>
                                </a:lnTo>
                                <a:lnTo>
                                  <a:pt x="1339" y="1980"/>
                                </a:lnTo>
                                <a:lnTo>
                                  <a:pt x="1346" y="1974"/>
                                </a:lnTo>
                                <a:lnTo>
                                  <a:pt x="1346" y="1970"/>
                                </a:lnTo>
                                <a:lnTo>
                                  <a:pt x="1355" y="1964"/>
                                </a:lnTo>
                                <a:lnTo>
                                  <a:pt x="1355" y="1959"/>
                                </a:lnTo>
                                <a:lnTo>
                                  <a:pt x="1355" y="1953"/>
                                </a:lnTo>
                                <a:lnTo>
                                  <a:pt x="1364" y="1947"/>
                                </a:lnTo>
                                <a:lnTo>
                                  <a:pt x="1364" y="1943"/>
                                </a:lnTo>
                                <a:lnTo>
                                  <a:pt x="1371" y="1937"/>
                                </a:lnTo>
                                <a:lnTo>
                                  <a:pt x="1371" y="1932"/>
                                </a:lnTo>
                                <a:lnTo>
                                  <a:pt x="1371" y="1927"/>
                                </a:lnTo>
                                <a:lnTo>
                                  <a:pt x="1380" y="1922"/>
                                </a:lnTo>
                                <a:lnTo>
                                  <a:pt x="1380" y="1916"/>
                                </a:lnTo>
                                <a:lnTo>
                                  <a:pt x="1380" y="1911"/>
                                </a:lnTo>
                                <a:lnTo>
                                  <a:pt x="1389" y="1906"/>
                                </a:lnTo>
                                <a:lnTo>
                                  <a:pt x="1389" y="1900"/>
                                </a:lnTo>
                                <a:lnTo>
                                  <a:pt x="1396" y="1894"/>
                                </a:lnTo>
                                <a:lnTo>
                                  <a:pt x="1396" y="1890"/>
                                </a:lnTo>
                                <a:lnTo>
                                  <a:pt x="1396" y="1884"/>
                                </a:lnTo>
                                <a:lnTo>
                                  <a:pt x="1396" y="1879"/>
                                </a:lnTo>
                                <a:lnTo>
                                  <a:pt x="1405" y="1874"/>
                                </a:lnTo>
                                <a:lnTo>
                                  <a:pt x="1405" y="1869"/>
                                </a:lnTo>
                                <a:lnTo>
                                  <a:pt x="1405" y="1863"/>
                                </a:lnTo>
                                <a:lnTo>
                                  <a:pt x="1414" y="1857"/>
                                </a:lnTo>
                                <a:lnTo>
                                  <a:pt x="1414" y="1853"/>
                                </a:lnTo>
                                <a:lnTo>
                                  <a:pt x="1414" y="1847"/>
                                </a:lnTo>
                                <a:lnTo>
                                  <a:pt x="1422" y="1842"/>
                                </a:lnTo>
                                <a:lnTo>
                                  <a:pt x="1422" y="1837"/>
                                </a:lnTo>
                                <a:lnTo>
                                  <a:pt x="1422" y="1831"/>
                                </a:lnTo>
                                <a:lnTo>
                                  <a:pt x="1430" y="1826"/>
                                </a:lnTo>
                                <a:lnTo>
                                  <a:pt x="1430" y="1821"/>
                                </a:lnTo>
                                <a:lnTo>
                                  <a:pt x="1430" y="1816"/>
                                </a:lnTo>
                                <a:lnTo>
                                  <a:pt x="1438" y="1810"/>
                                </a:lnTo>
                                <a:lnTo>
                                  <a:pt x="1438" y="1804"/>
                                </a:lnTo>
                                <a:lnTo>
                                  <a:pt x="1438" y="1799"/>
                                </a:lnTo>
                                <a:lnTo>
                                  <a:pt x="1447" y="1794"/>
                                </a:lnTo>
                                <a:lnTo>
                                  <a:pt x="1447" y="1789"/>
                                </a:lnTo>
                                <a:lnTo>
                                  <a:pt x="1447" y="1783"/>
                                </a:lnTo>
                                <a:lnTo>
                                  <a:pt x="1454" y="1779"/>
                                </a:lnTo>
                                <a:lnTo>
                                  <a:pt x="1454" y="1773"/>
                                </a:lnTo>
                                <a:lnTo>
                                  <a:pt x="1454" y="1767"/>
                                </a:lnTo>
                                <a:lnTo>
                                  <a:pt x="1454" y="1762"/>
                                </a:lnTo>
                                <a:lnTo>
                                  <a:pt x="1463" y="1757"/>
                                </a:lnTo>
                                <a:lnTo>
                                  <a:pt x="1463" y="1752"/>
                                </a:lnTo>
                                <a:lnTo>
                                  <a:pt x="1463" y="1746"/>
                                </a:lnTo>
                                <a:lnTo>
                                  <a:pt x="1472" y="1741"/>
                                </a:lnTo>
                                <a:lnTo>
                                  <a:pt x="1472" y="1736"/>
                                </a:lnTo>
                                <a:lnTo>
                                  <a:pt x="1472" y="1730"/>
                                </a:lnTo>
                                <a:lnTo>
                                  <a:pt x="1472" y="1726"/>
                                </a:lnTo>
                                <a:lnTo>
                                  <a:pt x="1481" y="1720"/>
                                </a:lnTo>
                                <a:lnTo>
                                  <a:pt x="1481" y="1714"/>
                                </a:lnTo>
                                <a:lnTo>
                                  <a:pt x="1481" y="1709"/>
                                </a:lnTo>
                                <a:lnTo>
                                  <a:pt x="1488" y="1704"/>
                                </a:lnTo>
                                <a:lnTo>
                                  <a:pt x="1488" y="1699"/>
                                </a:lnTo>
                                <a:lnTo>
                                  <a:pt x="1488" y="1693"/>
                                </a:lnTo>
                                <a:lnTo>
                                  <a:pt x="1488" y="1689"/>
                                </a:lnTo>
                                <a:lnTo>
                                  <a:pt x="1497" y="1683"/>
                                </a:lnTo>
                                <a:lnTo>
                                  <a:pt x="1497" y="1677"/>
                                </a:lnTo>
                                <a:lnTo>
                                  <a:pt x="1497" y="1672"/>
                                </a:lnTo>
                                <a:lnTo>
                                  <a:pt x="1497" y="1667"/>
                                </a:lnTo>
                                <a:lnTo>
                                  <a:pt x="1506" y="1662"/>
                                </a:lnTo>
                                <a:lnTo>
                                  <a:pt x="1506" y="1656"/>
                                </a:lnTo>
                                <a:lnTo>
                                  <a:pt x="1506" y="1651"/>
                                </a:lnTo>
                                <a:lnTo>
                                  <a:pt x="1506" y="1646"/>
                                </a:lnTo>
                                <a:lnTo>
                                  <a:pt x="1513" y="1640"/>
                                </a:lnTo>
                                <a:lnTo>
                                  <a:pt x="1513" y="1636"/>
                                </a:lnTo>
                                <a:lnTo>
                                  <a:pt x="1513" y="1630"/>
                                </a:lnTo>
                                <a:lnTo>
                                  <a:pt x="1522" y="1624"/>
                                </a:lnTo>
                                <a:lnTo>
                                  <a:pt x="1522" y="1619"/>
                                </a:lnTo>
                                <a:lnTo>
                                  <a:pt x="1522" y="1613"/>
                                </a:lnTo>
                                <a:lnTo>
                                  <a:pt x="1522" y="1609"/>
                                </a:lnTo>
                                <a:lnTo>
                                  <a:pt x="1531" y="1603"/>
                                </a:lnTo>
                                <a:lnTo>
                                  <a:pt x="1531" y="1597"/>
                                </a:lnTo>
                                <a:lnTo>
                                  <a:pt x="1531" y="1593"/>
                                </a:lnTo>
                                <a:lnTo>
                                  <a:pt x="1531" y="1587"/>
                                </a:lnTo>
                                <a:lnTo>
                                  <a:pt x="1538" y="1582"/>
                                </a:lnTo>
                                <a:lnTo>
                                  <a:pt x="1538" y="1576"/>
                                </a:lnTo>
                                <a:lnTo>
                                  <a:pt x="1538" y="1571"/>
                                </a:lnTo>
                                <a:lnTo>
                                  <a:pt x="1538" y="1566"/>
                                </a:lnTo>
                                <a:lnTo>
                                  <a:pt x="1547" y="1560"/>
                                </a:lnTo>
                                <a:lnTo>
                                  <a:pt x="1547" y="1556"/>
                                </a:lnTo>
                                <a:lnTo>
                                  <a:pt x="1547" y="1550"/>
                                </a:lnTo>
                                <a:lnTo>
                                  <a:pt x="1547" y="1544"/>
                                </a:lnTo>
                                <a:lnTo>
                                  <a:pt x="1555" y="1540"/>
                                </a:lnTo>
                                <a:lnTo>
                                  <a:pt x="1555" y="1534"/>
                                </a:lnTo>
                                <a:lnTo>
                                  <a:pt x="1555" y="1529"/>
                                </a:lnTo>
                                <a:lnTo>
                                  <a:pt x="1555" y="1523"/>
                                </a:lnTo>
                                <a:lnTo>
                                  <a:pt x="1564" y="1519"/>
                                </a:lnTo>
                                <a:lnTo>
                                  <a:pt x="1564" y="1513"/>
                                </a:lnTo>
                                <a:lnTo>
                                  <a:pt x="1564" y="1507"/>
                                </a:lnTo>
                                <a:lnTo>
                                  <a:pt x="1564" y="1503"/>
                                </a:lnTo>
                                <a:lnTo>
                                  <a:pt x="1573" y="1497"/>
                                </a:lnTo>
                                <a:lnTo>
                                  <a:pt x="1573" y="1492"/>
                                </a:lnTo>
                                <a:lnTo>
                                  <a:pt x="1573" y="1486"/>
                                </a:lnTo>
                                <a:lnTo>
                                  <a:pt x="1573" y="1481"/>
                                </a:lnTo>
                                <a:lnTo>
                                  <a:pt x="1573" y="1476"/>
                                </a:lnTo>
                                <a:lnTo>
                                  <a:pt x="1580" y="1470"/>
                                </a:lnTo>
                                <a:lnTo>
                                  <a:pt x="1580" y="1466"/>
                                </a:lnTo>
                                <a:lnTo>
                                  <a:pt x="1580" y="1460"/>
                                </a:lnTo>
                                <a:lnTo>
                                  <a:pt x="1580" y="1454"/>
                                </a:lnTo>
                                <a:lnTo>
                                  <a:pt x="1589" y="1450"/>
                                </a:lnTo>
                                <a:lnTo>
                                  <a:pt x="1589" y="1444"/>
                                </a:lnTo>
                                <a:lnTo>
                                  <a:pt x="1589" y="1439"/>
                                </a:lnTo>
                                <a:lnTo>
                                  <a:pt x="1589" y="1433"/>
                                </a:lnTo>
                                <a:lnTo>
                                  <a:pt x="1598" y="1427"/>
                                </a:lnTo>
                                <a:lnTo>
                                  <a:pt x="1598" y="1423"/>
                                </a:lnTo>
                                <a:lnTo>
                                  <a:pt x="1598" y="1417"/>
                                </a:lnTo>
                                <a:lnTo>
                                  <a:pt x="1598" y="1412"/>
                                </a:lnTo>
                                <a:lnTo>
                                  <a:pt x="1598" y="1407"/>
                                </a:lnTo>
                                <a:lnTo>
                                  <a:pt x="1605" y="1402"/>
                                </a:lnTo>
                                <a:lnTo>
                                  <a:pt x="1605" y="1396"/>
                                </a:lnTo>
                                <a:lnTo>
                                  <a:pt x="1605" y="1390"/>
                                </a:lnTo>
                                <a:lnTo>
                                  <a:pt x="1605" y="1386"/>
                                </a:lnTo>
                                <a:lnTo>
                                  <a:pt x="1614" y="1380"/>
                                </a:lnTo>
                                <a:lnTo>
                                  <a:pt x="1614" y="1375"/>
                                </a:lnTo>
                                <a:lnTo>
                                  <a:pt x="1614" y="1370"/>
                                </a:lnTo>
                                <a:lnTo>
                                  <a:pt x="1614" y="1364"/>
                                </a:lnTo>
                                <a:lnTo>
                                  <a:pt x="1623" y="1359"/>
                                </a:lnTo>
                                <a:lnTo>
                                  <a:pt x="1623" y="1354"/>
                                </a:lnTo>
                                <a:lnTo>
                                  <a:pt x="1623" y="1349"/>
                                </a:lnTo>
                                <a:lnTo>
                                  <a:pt x="1623" y="1343"/>
                                </a:lnTo>
                                <a:lnTo>
                                  <a:pt x="1623" y="1337"/>
                                </a:lnTo>
                                <a:lnTo>
                                  <a:pt x="1632" y="1333"/>
                                </a:lnTo>
                                <a:lnTo>
                                  <a:pt x="1632" y="1327"/>
                                </a:lnTo>
                                <a:lnTo>
                                  <a:pt x="1632" y="1322"/>
                                </a:lnTo>
                                <a:lnTo>
                                  <a:pt x="1632" y="1317"/>
                                </a:lnTo>
                                <a:lnTo>
                                  <a:pt x="1639" y="1312"/>
                                </a:lnTo>
                                <a:lnTo>
                                  <a:pt x="1639" y="1306"/>
                                </a:lnTo>
                                <a:lnTo>
                                  <a:pt x="1639" y="1300"/>
                                </a:lnTo>
                                <a:lnTo>
                                  <a:pt x="1639" y="1295"/>
                                </a:lnTo>
                                <a:lnTo>
                                  <a:pt x="1639" y="1290"/>
                                </a:lnTo>
                                <a:lnTo>
                                  <a:pt x="1648" y="1284"/>
                                </a:lnTo>
                                <a:lnTo>
                                  <a:pt x="1648" y="1280"/>
                                </a:lnTo>
                                <a:lnTo>
                                  <a:pt x="1648" y="1274"/>
                                </a:lnTo>
                                <a:lnTo>
                                  <a:pt x="1648" y="1269"/>
                                </a:lnTo>
                                <a:lnTo>
                                  <a:pt x="1657" y="1264"/>
                                </a:lnTo>
                                <a:lnTo>
                                  <a:pt x="1657" y="1259"/>
                                </a:lnTo>
                                <a:lnTo>
                                  <a:pt x="1657" y="1253"/>
                                </a:lnTo>
                                <a:lnTo>
                                  <a:pt x="1657" y="1247"/>
                                </a:lnTo>
                                <a:lnTo>
                                  <a:pt x="1664" y="1242"/>
                                </a:lnTo>
                                <a:lnTo>
                                  <a:pt x="1664" y="1237"/>
                                </a:lnTo>
                                <a:lnTo>
                                  <a:pt x="1664" y="1232"/>
                                </a:lnTo>
                                <a:lnTo>
                                  <a:pt x="1664" y="1226"/>
                                </a:lnTo>
                                <a:lnTo>
                                  <a:pt x="1664" y="1221"/>
                                </a:lnTo>
                                <a:lnTo>
                                  <a:pt x="1673" y="1216"/>
                                </a:lnTo>
                                <a:lnTo>
                                  <a:pt x="1673" y="1210"/>
                                </a:lnTo>
                                <a:lnTo>
                                  <a:pt x="1673" y="1205"/>
                                </a:lnTo>
                                <a:lnTo>
                                  <a:pt x="1673" y="1200"/>
                                </a:lnTo>
                                <a:lnTo>
                                  <a:pt x="1673" y="1194"/>
                                </a:lnTo>
                                <a:lnTo>
                                  <a:pt x="1681" y="1189"/>
                                </a:lnTo>
                                <a:lnTo>
                                  <a:pt x="1681" y="1184"/>
                                </a:lnTo>
                                <a:lnTo>
                                  <a:pt x="1681" y="1179"/>
                                </a:lnTo>
                                <a:lnTo>
                                  <a:pt x="1681" y="1173"/>
                                </a:lnTo>
                                <a:lnTo>
                                  <a:pt x="1689" y="1169"/>
                                </a:lnTo>
                                <a:lnTo>
                                  <a:pt x="1689" y="1163"/>
                                </a:lnTo>
                                <a:lnTo>
                                  <a:pt x="1689" y="1157"/>
                                </a:lnTo>
                                <a:lnTo>
                                  <a:pt x="1689" y="1152"/>
                                </a:lnTo>
                                <a:lnTo>
                                  <a:pt x="1689" y="1147"/>
                                </a:lnTo>
                                <a:lnTo>
                                  <a:pt x="1697" y="1142"/>
                                </a:lnTo>
                                <a:lnTo>
                                  <a:pt x="1697" y="1136"/>
                                </a:lnTo>
                                <a:lnTo>
                                  <a:pt x="1697" y="1131"/>
                                </a:lnTo>
                                <a:lnTo>
                                  <a:pt x="1697" y="1126"/>
                                </a:lnTo>
                                <a:lnTo>
                                  <a:pt x="1697" y="1120"/>
                                </a:lnTo>
                                <a:lnTo>
                                  <a:pt x="1706" y="1115"/>
                                </a:lnTo>
                                <a:lnTo>
                                  <a:pt x="1706" y="1109"/>
                                </a:lnTo>
                                <a:lnTo>
                                  <a:pt x="1706" y="1104"/>
                                </a:lnTo>
                                <a:lnTo>
                                  <a:pt x="1706" y="1099"/>
                                </a:lnTo>
                                <a:lnTo>
                                  <a:pt x="1715" y="1093"/>
                                </a:lnTo>
                                <a:lnTo>
                                  <a:pt x="1715" y="1089"/>
                                </a:lnTo>
                                <a:lnTo>
                                  <a:pt x="1715" y="1083"/>
                                </a:lnTo>
                                <a:lnTo>
                                  <a:pt x="1715" y="1079"/>
                                </a:lnTo>
                                <a:lnTo>
                                  <a:pt x="1715" y="1073"/>
                                </a:lnTo>
                                <a:lnTo>
                                  <a:pt x="1722" y="1067"/>
                                </a:lnTo>
                                <a:lnTo>
                                  <a:pt x="1722" y="1062"/>
                                </a:lnTo>
                                <a:lnTo>
                                  <a:pt x="1722" y="1056"/>
                                </a:lnTo>
                                <a:lnTo>
                                  <a:pt x="1722" y="1052"/>
                                </a:lnTo>
                                <a:lnTo>
                                  <a:pt x="1731" y="1046"/>
                                </a:lnTo>
                                <a:lnTo>
                                  <a:pt x="1731" y="1040"/>
                                </a:lnTo>
                                <a:lnTo>
                                  <a:pt x="1731" y="1036"/>
                                </a:lnTo>
                                <a:lnTo>
                                  <a:pt x="1731" y="1030"/>
                                </a:lnTo>
                                <a:lnTo>
                                  <a:pt x="1731" y="1025"/>
                                </a:lnTo>
                                <a:lnTo>
                                  <a:pt x="1740" y="1019"/>
                                </a:lnTo>
                                <a:lnTo>
                                  <a:pt x="1740" y="1014"/>
                                </a:lnTo>
                                <a:lnTo>
                                  <a:pt x="1740" y="1009"/>
                                </a:lnTo>
                                <a:lnTo>
                                  <a:pt x="1740" y="1003"/>
                                </a:lnTo>
                                <a:lnTo>
                                  <a:pt x="1747" y="999"/>
                                </a:lnTo>
                                <a:lnTo>
                                  <a:pt x="1747" y="993"/>
                                </a:lnTo>
                                <a:lnTo>
                                  <a:pt x="1747" y="987"/>
                                </a:lnTo>
                                <a:lnTo>
                                  <a:pt x="1747" y="983"/>
                                </a:lnTo>
                                <a:lnTo>
                                  <a:pt x="1747" y="977"/>
                                </a:lnTo>
                                <a:lnTo>
                                  <a:pt x="1756" y="972"/>
                                </a:lnTo>
                                <a:lnTo>
                                  <a:pt x="1756" y="966"/>
                                </a:lnTo>
                                <a:lnTo>
                                  <a:pt x="1756" y="961"/>
                                </a:lnTo>
                                <a:lnTo>
                                  <a:pt x="1756" y="956"/>
                                </a:lnTo>
                                <a:lnTo>
                                  <a:pt x="1756" y="950"/>
                                </a:lnTo>
                                <a:lnTo>
                                  <a:pt x="1765" y="946"/>
                                </a:lnTo>
                                <a:lnTo>
                                  <a:pt x="1765" y="940"/>
                                </a:lnTo>
                                <a:lnTo>
                                  <a:pt x="1765" y="934"/>
                                </a:lnTo>
                                <a:lnTo>
                                  <a:pt x="1765" y="929"/>
                                </a:lnTo>
                                <a:lnTo>
                                  <a:pt x="1774" y="923"/>
                                </a:lnTo>
                                <a:lnTo>
                                  <a:pt x="1774" y="919"/>
                                </a:lnTo>
                                <a:lnTo>
                                  <a:pt x="1774" y="913"/>
                                </a:lnTo>
                                <a:lnTo>
                                  <a:pt x="1774" y="907"/>
                                </a:lnTo>
                                <a:lnTo>
                                  <a:pt x="1774" y="903"/>
                                </a:lnTo>
                                <a:lnTo>
                                  <a:pt x="1783" y="897"/>
                                </a:lnTo>
                                <a:lnTo>
                                  <a:pt x="1783" y="893"/>
                                </a:lnTo>
                                <a:lnTo>
                                  <a:pt x="1783" y="887"/>
                                </a:lnTo>
                                <a:lnTo>
                                  <a:pt x="1783" y="882"/>
                                </a:lnTo>
                                <a:lnTo>
                                  <a:pt x="1790" y="876"/>
                                </a:lnTo>
                                <a:lnTo>
                                  <a:pt x="1790" y="870"/>
                                </a:lnTo>
                                <a:lnTo>
                                  <a:pt x="1790" y="866"/>
                                </a:lnTo>
                                <a:lnTo>
                                  <a:pt x="1790" y="860"/>
                                </a:lnTo>
                                <a:lnTo>
                                  <a:pt x="1790" y="855"/>
                                </a:lnTo>
                                <a:lnTo>
                                  <a:pt x="1798" y="850"/>
                                </a:lnTo>
                                <a:lnTo>
                                  <a:pt x="1798" y="844"/>
                                </a:lnTo>
                                <a:lnTo>
                                  <a:pt x="1798" y="839"/>
                                </a:lnTo>
                                <a:lnTo>
                                  <a:pt x="1798" y="833"/>
                                </a:lnTo>
                                <a:lnTo>
                                  <a:pt x="1798" y="829"/>
                                </a:lnTo>
                                <a:lnTo>
                                  <a:pt x="1807" y="823"/>
                                </a:lnTo>
                                <a:lnTo>
                                  <a:pt x="1807" y="817"/>
                                </a:lnTo>
                                <a:lnTo>
                                  <a:pt x="1807" y="813"/>
                                </a:lnTo>
                                <a:lnTo>
                                  <a:pt x="1807" y="807"/>
                                </a:lnTo>
                                <a:lnTo>
                                  <a:pt x="1814" y="802"/>
                                </a:lnTo>
                                <a:lnTo>
                                  <a:pt x="1814" y="797"/>
                                </a:lnTo>
                                <a:lnTo>
                                  <a:pt x="1814" y="792"/>
                                </a:lnTo>
                                <a:lnTo>
                                  <a:pt x="1814" y="786"/>
                                </a:lnTo>
                                <a:lnTo>
                                  <a:pt x="1814" y="780"/>
                                </a:lnTo>
                                <a:lnTo>
                                  <a:pt x="1823" y="776"/>
                                </a:lnTo>
                                <a:lnTo>
                                  <a:pt x="1823" y="770"/>
                                </a:lnTo>
                                <a:lnTo>
                                  <a:pt x="1823" y="765"/>
                                </a:lnTo>
                                <a:lnTo>
                                  <a:pt x="1823" y="760"/>
                                </a:lnTo>
                                <a:lnTo>
                                  <a:pt x="1832" y="754"/>
                                </a:lnTo>
                                <a:lnTo>
                                  <a:pt x="1832" y="749"/>
                                </a:lnTo>
                                <a:lnTo>
                                  <a:pt x="1832" y="743"/>
                                </a:lnTo>
                                <a:lnTo>
                                  <a:pt x="1832" y="738"/>
                                </a:lnTo>
                                <a:lnTo>
                                  <a:pt x="1832" y="733"/>
                                </a:lnTo>
                                <a:lnTo>
                                  <a:pt x="1839" y="727"/>
                                </a:lnTo>
                                <a:lnTo>
                                  <a:pt x="1839" y="722"/>
                                </a:lnTo>
                                <a:lnTo>
                                  <a:pt x="1839" y="717"/>
                                </a:lnTo>
                                <a:lnTo>
                                  <a:pt x="1839" y="712"/>
                                </a:lnTo>
                                <a:lnTo>
                                  <a:pt x="1848" y="706"/>
                                </a:lnTo>
                                <a:lnTo>
                                  <a:pt x="1848" y="701"/>
                                </a:lnTo>
                                <a:lnTo>
                                  <a:pt x="1848" y="696"/>
                                </a:lnTo>
                                <a:lnTo>
                                  <a:pt x="1848" y="690"/>
                                </a:lnTo>
                                <a:lnTo>
                                  <a:pt x="1857" y="685"/>
                                </a:lnTo>
                                <a:lnTo>
                                  <a:pt x="1857" y="680"/>
                                </a:lnTo>
                                <a:lnTo>
                                  <a:pt x="1857" y="674"/>
                                </a:lnTo>
                                <a:lnTo>
                                  <a:pt x="1857" y="669"/>
                                </a:lnTo>
                                <a:lnTo>
                                  <a:pt x="1857" y="664"/>
                                </a:lnTo>
                                <a:lnTo>
                                  <a:pt x="1866" y="659"/>
                                </a:lnTo>
                                <a:lnTo>
                                  <a:pt x="1866" y="653"/>
                                </a:lnTo>
                                <a:lnTo>
                                  <a:pt x="1866" y="647"/>
                                </a:lnTo>
                                <a:lnTo>
                                  <a:pt x="1866" y="643"/>
                                </a:lnTo>
                                <a:lnTo>
                                  <a:pt x="1873" y="637"/>
                                </a:lnTo>
                                <a:lnTo>
                                  <a:pt x="1873" y="632"/>
                                </a:lnTo>
                                <a:lnTo>
                                  <a:pt x="1873" y="627"/>
                                </a:lnTo>
                                <a:lnTo>
                                  <a:pt x="1873" y="622"/>
                                </a:lnTo>
                                <a:lnTo>
                                  <a:pt x="1882" y="616"/>
                                </a:lnTo>
                                <a:lnTo>
                                  <a:pt x="1882" y="611"/>
                                </a:lnTo>
                                <a:lnTo>
                                  <a:pt x="1882" y="606"/>
                                </a:lnTo>
                                <a:lnTo>
                                  <a:pt x="1882" y="600"/>
                                </a:lnTo>
                                <a:lnTo>
                                  <a:pt x="1891" y="595"/>
                                </a:lnTo>
                                <a:lnTo>
                                  <a:pt x="1891" y="590"/>
                                </a:lnTo>
                                <a:lnTo>
                                  <a:pt x="1891" y="584"/>
                                </a:lnTo>
                                <a:lnTo>
                                  <a:pt x="1891" y="579"/>
                                </a:lnTo>
                                <a:lnTo>
                                  <a:pt x="1891" y="574"/>
                                </a:lnTo>
                                <a:lnTo>
                                  <a:pt x="1898" y="569"/>
                                </a:lnTo>
                                <a:lnTo>
                                  <a:pt x="1898" y="563"/>
                                </a:lnTo>
                                <a:lnTo>
                                  <a:pt x="1898" y="557"/>
                                </a:lnTo>
                                <a:lnTo>
                                  <a:pt x="1898" y="552"/>
                                </a:lnTo>
                                <a:lnTo>
                                  <a:pt x="1907" y="547"/>
                                </a:lnTo>
                                <a:lnTo>
                                  <a:pt x="1907" y="542"/>
                                </a:lnTo>
                                <a:lnTo>
                                  <a:pt x="1907" y="536"/>
                                </a:lnTo>
                                <a:lnTo>
                                  <a:pt x="1907" y="532"/>
                                </a:lnTo>
                                <a:lnTo>
                                  <a:pt x="1916" y="526"/>
                                </a:lnTo>
                                <a:lnTo>
                                  <a:pt x="1916" y="520"/>
                                </a:lnTo>
                                <a:lnTo>
                                  <a:pt x="1916" y="516"/>
                                </a:lnTo>
                                <a:lnTo>
                                  <a:pt x="1916" y="510"/>
                                </a:lnTo>
                                <a:lnTo>
                                  <a:pt x="1924" y="505"/>
                                </a:lnTo>
                                <a:lnTo>
                                  <a:pt x="1924" y="499"/>
                                </a:lnTo>
                                <a:lnTo>
                                  <a:pt x="1924" y="494"/>
                                </a:lnTo>
                                <a:lnTo>
                                  <a:pt x="1924" y="489"/>
                                </a:lnTo>
                                <a:lnTo>
                                  <a:pt x="1933" y="483"/>
                                </a:lnTo>
                                <a:lnTo>
                                  <a:pt x="1933" y="479"/>
                                </a:lnTo>
                                <a:lnTo>
                                  <a:pt x="1933" y="473"/>
                                </a:lnTo>
                                <a:lnTo>
                                  <a:pt x="1933" y="467"/>
                                </a:lnTo>
                                <a:lnTo>
                                  <a:pt x="1940" y="462"/>
                                </a:lnTo>
                                <a:lnTo>
                                  <a:pt x="1940" y="457"/>
                                </a:lnTo>
                                <a:lnTo>
                                  <a:pt x="1940" y="452"/>
                                </a:lnTo>
                                <a:lnTo>
                                  <a:pt x="1949" y="446"/>
                                </a:lnTo>
                                <a:lnTo>
                                  <a:pt x="1949" y="442"/>
                                </a:lnTo>
                                <a:lnTo>
                                  <a:pt x="1949" y="436"/>
                                </a:lnTo>
                                <a:lnTo>
                                  <a:pt x="1949" y="430"/>
                                </a:lnTo>
                                <a:lnTo>
                                  <a:pt x="1958" y="426"/>
                                </a:lnTo>
                                <a:lnTo>
                                  <a:pt x="1958" y="420"/>
                                </a:lnTo>
                                <a:lnTo>
                                  <a:pt x="1958" y="415"/>
                                </a:lnTo>
                                <a:lnTo>
                                  <a:pt x="1958" y="409"/>
                                </a:lnTo>
                                <a:lnTo>
                                  <a:pt x="1965" y="404"/>
                                </a:lnTo>
                                <a:lnTo>
                                  <a:pt x="1965" y="399"/>
                                </a:lnTo>
                                <a:lnTo>
                                  <a:pt x="1965" y="393"/>
                                </a:lnTo>
                                <a:lnTo>
                                  <a:pt x="1965" y="389"/>
                                </a:lnTo>
                                <a:lnTo>
                                  <a:pt x="1974" y="383"/>
                                </a:lnTo>
                                <a:lnTo>
                                  <a:pt x="1974" y="377"/>
                                </a:lnTo>
                                <a:lnTo>
                                  <a:pt x="1974" y="372"/>
                                </a:lnTo>
                                <a:lnTo>
                                  <a:pt x="1981" y="366"/>
                                </a:lnTo>
                                <a:lnTo>
                                  <a:pt x="1981" y="362"/>
                                </a:lnTo>
                                <a:lnTo>
                                  <a:pt x="1981" y="356"/>
                                </a:lnTo>
                                <a:lnTo>
                                  <a:pt x="1981" y="350"/>
                                </a:lnTo>
                                <a:lnTo>
                                  <a:pt x="1990" y="346"/>
                                </a:lnTo>
                                <a:lnTo>
                                  <a:pt x="1990" y="340"/>
                                </a:lnTo>
                                <a:lnTo>
                                  <a:pt x="1990" y="335"/>
                                </a:lnTo>
                                <a:lnTo>
                                  <a:pt x="1999" y="330"/>
                                </a:lnTo>
                                <a:lnTo>
                                  <a:pt x="1999" y="324"/>
                                </a:lnTo>
                                <a:lnTo>
                                  <a:pt x="1999" y="319"/>
                                </a:lnTo>
                                <a:lnTo>
                                  <a:pt x="1999" y="313"/>
                                </a:lnTo>
                                <a:lnTo>
                                  <a:pt x="2008" y="309"/>
                                </a:lnTo>
                                <a:lnTo>
                                  <a:pt x="2008" y="303"/>
                                </a:lnTo>
                                <a:lnTo>
                                  <a:pt x="2008" y="297"/>
                                </a:lnTo>
                                <a:lnTo>
                                  <a:pt x="2017" y="293"/>
                                </a:lnTo>
                                <a:lnTo>
                                  <a:pt x="2017" y="287"/>
                                </a:lnTo>
                                <a:lnTo>
                                  <a:pt x="2017" y="282"/>
                                </a:lnTo>
                                <a:lnTo>
                                  <a:pt x="2024" y="276"/>
                                </a:lnTo>
                                <a:lnTo>
                                  <a:pt x="2024" y="272"/>
                                </a:lnTo>
                                <a:lnTo>
                                  <a:pt x="2024" y="266"/>
                                </a:lnTo>
                                <a:lnTo>
                                  <a:pt x="2033" y="260"/>
                                </a:lnTo>
                                <a:lnTo>
                                  <a:pt x="2033" y="256"/>
                                </a:lnTo>
                                <a:lnTo>
                                  <a:pt x="2033" y="250"/>
                                </a:lnTo>
                                <a:lnTo>
                                  <a:pt x="2041" y="245"/>
                                </a:lnTo>
                                <a:lnTo>
                                  <a:pt x="2041" y="240"/>
                                </a:lnTo>
                                <a:lnTo>
                                  <a:pt x="2041" y="234"/>
                                </a:lnTo>
                                <a:lnTo>
                                  <a:pt x="2049" y="229"/>
                                </a:lnTo>
                                <a:lnTo>
                                  <a:pt x="2049" y="223"/>
                                </a:lnTo>
                                <a:lnTo>
                                  <a:pt x="2049" y="218"/>
                                </a:lnTo>
                                <a:lnTo>
                                  <a:pt x="2057" y="213"/>
                                </a:lnTo>
                                <a:lnTo>
                                  <a:pt x="2057" y="207"/>
                                </a:lnTo>
                                <a:lnTo>
                                  <a:pt x="2057" y="203"/>
                                </a:lnTo>
                                <a:lnTo>
                                  <a:pt x="2066" y="197"/>
                                </a:lnTo>
                                <a:lnTo>
                                  <a:pt x="2066" y="192"/>
                                </a:lnTo>
                                <a:lnTo>
                                  <a:pt x="2075" y="186"/>
                                </a:lnTo>
                                <a:lnTo>
                                  <a:pt x="2075" y="180"/>
                                </a:lnTo>
                                <a:lnTo>
                                  <a:pt x="2075" y="176"/>
                                </a:lnTo>
                                <a:lnTo>
                                  <a:pt x="2082" y="170"/>
                                </a:lnTo>
                                <a:lnTo>
                                  <a:pt x="2082" y="165"/>
                                </a:lnTo>
                                <a:lnTo>
                                  <a:pt x="2091" y="160"/>
                                </a:lnTo>
                                <a:lnTo>
                                  <a:pt x="2091" y="155"/>
                                </a:lnTo>
                                <a:lnTo>
                                  <a:pt x="2091" y="149"/>
                                </a:lnTo>
                                <a:lnTo>
                                  <a:pt x="2100" y="144"/>
                                </a:lnTo>
                                <a:lnTo>
                                  <a:pt x="2100" y="139"/>
                                </a:lnTo>
                                <a:lnTo>
                                  <a:pt x="2107" y="133"/>
                                </a:lnTo>
                                <a:lnTo>
                                  <a:pt x="2107" y="128"/>
                                </a:lnTo>
                                <a:lnTo>
                                  <a:pt x="2107" y="123"/>
                                </a:lnTo>
                                <a:lnTo>
                                  <a:pt x="2116" y="117"/>
                                </a:lnTo>
                                <a:lnTo>
                                  <a:pt x="2116" y="112"/>
                                </a:lnTo>
                                <a:lnTo>
                                  <a:pt x="2125" y="107"/>
                                </a:lnTo>
                                <a:lnTo>
                                  <a:pt x="2125" y="102"/>
                                </a:lnTo>
                                <a:lnTo>
                                  <a:pt x="2132" y="96"/>
                                </a:lnTo>
                                <a:lnTo>
                                  <a:pt x="2132" y="90"/>
                                </a:lnTo>
                                <a:lnTo>
                                  <a:pt x="2141" y="86"/>
                                </a:lnTo>
                                <a:lnTo>
                                  <a:pt x="2150" y="80"/>
                                </a:lnTo>
                                <a:lnTo>
                                  <a:pt x="2150" y="75"/>
                                </a:lnTo>
                                <a:lnTo>
                                  <a:pt x="2159" y="70"/>
                                </a:lnTo>
                                <a:lnTo>
                                  <a:pt x="2159" y="64"/>
                                </a:lnTo>
                                <a:lnTo>
                                  <a:pt x="2167" y="59"/>
                                </a:lnTo>
                                <a:lnTo>
                                  <a:pt x="2175" y="54"/>
                                </a:lnTo>
                                <a:lnTo>
                                  <a:pt x="2175" y="49"/>
                                </a:lnTo>
                                <a:lnTo>
                                  <a:pt x="2183" y="43"/>
                                </a:lnTo>
                                <a:lnTo>
                                  <a:pt x="2192" y="37"/>
                                </a:lnTo>
                                <a:lnTo>
                                  <a:pt x="2199" y="32"/>
                                </a:lnTo>
                                <a:lnTo>
                                  <a:pt x="2208" y="27"/>
                                </a:lnTo>
                                <a:lnTo>
                                  <a:pt x="2217" y="22"/>
                                </a:lnTo>
                                <a:lnTo>
                                  <a:pt x="2226" y="17"/>
                                </a:lnTo>
                                <a:lnTo>
                                  <a:pt x="2233" y="12"/>
                                </a:lnTo>
                                <a:lnTo>
                                  <a:pt x="2242" y="6"/>
                                </a:lnTo>
                                <a:lnTo>
                                  <a:pt x="2251" y="6"/>
                                </a:lnTo>
                                <a:lnTo>
                                  <a:pt x="2258" y="0"/>
                                </a:lnTo>
                                <a:lnTo>
                                  <a:pt x="2267" y="0"/>
                                </a:lnTo>
                                <a:lnTo>
                                  <a:pt x="2276" y="0"/>
                                </a:lnTo>
                                <a:lnTo>
                                  <a:pt x="2283" y="0"/>
                                </a:lnTo>
                                <a:lnTo>
                                  <a:pt x="2292" y="0"/>
                                </a:lnTo>
                                <a:lnTo>
                                  <a:pt x="2300" y="0"/>
                                </a:lnTo>
                                <a:lnTo>
                                  <a:pt x="2309" y="6"/>
                                </a:lnTo>
                                <a:lnTo>
                                  <a:pt x="2316" y="6"/>
                                </a:lnTo>
                                <a:lnTo>
                                  <a:pt x="2325" y="12"/>
                                </a:lnTo>
                                <a:lnTo>
                                  <a:pt x="2334" y="12"/>
                                </a:lnTo>
                                <a:lnTo>
                                  <a:pt x="2341" y="17"/>
                                </a:lnTo>
                                <a:lnTo>
                                  <a:pt x="2350" y="22"/>
                                </a:lnTo>
                                <a:lnTo>
                                  <a:pt x="2359" y="27"/>
                                </a:lnTo>
                                <a:lnTo>
                                  <a:pt x="2368" y="32"/>
                                </a:lnTo>
                                <a:lnTo>
                                  <a:pt x="2377" y="37"/>
                                </a:lnTo>
                                <a:lnTo>
                                  <a:pt x="2384" y="43"/>
                                </a:lnTo>
                                <a:lnTo>
                                  <a:pt x="2393" y="49"/>
                                </a:lnTo>
                                <a:lnTo>
                                  <a:pt x="2393" y="54"/>
                                </a:lnTo>
                                <a:lnTo>
                                  <a:pt x="2402" y="59"/>
                                </a:lnTo>
                                <a:lnTo>
                                  <a:pt x="2409" y="64"/>
                                </a:lnTo>
                                <a:lnTo>
                                  <a:pt x="2409" y="70"/>
                                </a:lnTo>
                                <a:lnTo>
                                  <a:pt x="2418" y="75"/>
                                </a:lnTo>
                                <a:lnTo>
                                  <a:pt x="2426" y="80"/>
                                </a:lnTo>
                                <a:lnTo>
                                  <a:pt x="2426" y="86"/>
                                </a:lnTo>
                                <a:lnTo>
                                  <a:pt x="2434" y="90"/>
                                </a:lnTo>
                                <a:lnTo>
                                  <a:pt x="2434" y="96"/>
                                </a:lnTo>
                                <a:lnTo>
                                  <a:pt x="2442" y="102"/>
                                </a:lnTo>
                                <a:lnTo>
                                  <a:pt x="2442" y="107"/>
                                </a:lnTo>
                                <a:lnTo>
                                  <a:pt x="2451" y="112"/>
                                </a:lnTo>
                                <a:lnTo>
                                  <a:pt x="2451" y="117"/>
                                </a:lnTo>
                                <a:lnTo>
                                  <a:pt x="2451" y="123"/>
                                </a:lnTo>
                                <a:lnTo>
                                  <a:pt x="2460" y="128"/>
                                </a:lnTo>
                                <a:lnTo>
                                  <a:pt x="2460" y="133"/>
                                </a:lnTo>
                                <a:lnTo>
                                  <a:pt x="2467" y="139"/>
                                </a:lnTo>
                                <a:lnTo>
                                  <a:pt x="2467" y="144"/>
                                </a:lnTo>
                                <a:lnTo>
                                  <a:pt x="2476" y="149"/>
                                </a:lnTo>
                                <a:lnTo>
                                  <a:pt x="2476" y="155"/>
                                </a:lnTo>
                                <a:lnTo>
                                  <a:pt x="2476" y="160"/>
                                </a:lnTo>
                                <a:lnTo>
                                  <a:pt x="2485" y="165"/>
                                </a:lnTo>
                                <a:lnTo>
                                  <a:pt x="2485" y="170"/>
                                </a:lnTo>
                                <a:lnTo>
                                  <a:pt x="2492" y="176"/>
                                </a:lnTo>
                                <a:lnTo>
                                  <a:pt x="2492" y="180"/>
                                </a:lnTo>
                                <a:lnTo>
                                  <a:pt x="2492" y="186"/>
                                </a:lnTo>
                                <a:lnTo>
                                  <a:pt x="2501" y="192"/>
                                </a:lnTo>
                                <a:lnTo>
                                  <a:pt x="2501" y="197"/>
                                </a:lnTo>
                                <a:lnTo>
                                  <a:pt x="2501" y="203"/>
                                </a:lnTo>
                                <a:lnTo>
                                  <a:pt x="2510" y="207"/>
                                </a:lnTo>
                                <a:lnTo>
                                  <a:pt x="2510" y="213"/>
                                </a:lnTo>
                                <a:lnTo>
                                  <a:pt x="2519" y="218"/>
                                </a:lnTo>
                                <a:lnTo>
                                  <a:pt x="2519" y="223"/>
                                </a:lnTo>
                                <a:lnTo>
                                  <a:pt x="2519" y="229"/>
                                </a:lnTo>
                                <a:lnTo>
                                  <a:pt x="2526" y="234"/>
                                </a:lnTo>
                                <a:lnTo>
                                  <a:pt x="2526" y="240"/>
                                </a:lnTo>
                                <a:lnTo>
                                  <a:pt x="2526" y="245"/>
                                </a:lnTo>
                                <a:lnTo>
                                  <a:pt x="2535" y="250"/>
                                </a:lnTo>
                                <a:lnTo>
                                  <a:pt x="2535" y="256"/>
                                </a:lnTo>
                                <a:lnTo>
                                  <a:pt x="2535" y="260"/>
                                </a:lnTo>
                                <a:lnTo>
                                  <a:pt x="2543" y="266"/>
                                </a:lnTo>
                                <a:lnTo>
                                  <a:pt x="2543" y="272"/>
                                </a:lnTo>
                                <a:lnTo>
                                  <a:pt x="2543" y="276"/>
                                </a:lnTo>
                                <a:lnTo>
                                  <a:pt x="2543" y="282"/>
                                </a:lnTo>
                                <a:lnTo>
                                  <a:pt x="2551" y="287"/>
                                </a:lnTo>
                                <a:lnTo>
                                  <a:pt x="2551" y="293"/>
                                </a:lnTo>
                                <a:lnTo>
                                  <a:pt x="2551" y="297"/>
                                </a:lnTo>
                                <a:lnTo>
                                  <a:pt x="2559" y="303"/>
                                </a:lnTo>
                                <a:lnTo>
                                  <a:pt x="2559" y="309"/>
                                </a:lnTo>
                                <a:lnTo>
                                  <a:pt x="2559" y="313"/>
                                </a:lnTo>
                                <a:lnTo>
                                  <a:pt x="2568" y="319"/>
                                </a:lnTo>
                                <a:lnTo>
                                  <a:pt x="2568" y="324"/>
                                </a:lnTo>
                                <a:lnTo>
                                  <a:pt x="2568" y="330"/>
                                </a:lnTo>
                                <a:lnTo>
                                  <a:pt x="2575" y="335"/>
                                </a:lnTo>
                                <a:lnTo>
                                  <a:pt x="2575" y="340"/>
                                </a:lnTo>
                                <a:lnTo>
                                  <a:pt x="2575" y="346"/>
                                </a:lnTo>
                                <a:lnTo>
                                  <a:pt x="2575" y="350"/>
                                </a:lnTo>
                                <a:lnTo>
                                  <a:pt x="2584" y="356"/>
                                </a:lnTo>
                                <a:lnTo>
                                  <a:pt x="2584" y="362"/>
                                </a:lnTo>
                                <a:lnTo>
                                  <a:pt x="2584" y="366"/>
                                </a:lnTo>
                                <a:lnTo>
                                  <a:pt x="2584" y="372"/>
                                </a:lnTo>
                                <a:lnTo>
                                  <a:pt x="2593" y="377"/>
                                </a:lnTo>
                                <a:lnTo>
                                  <a:pt x="2593" y="383"/>
                                </a:lnTo>
                                <a:lnTo>
                                  <a:pt x="2593" y="389"/>
                                </a:lnTo>
                                <a:lnTo>
                                  <a:pt x="2602" y="393"/>
                                </a:lnTo>
                                <a:lnTo>
                                  <a:pt x="2602" y="399"/>
                                </a:lnTo>
                                <a:lnTo>
                                  <a:pt x="2602" y="404"/>
                                </a:lnTo>
                                <a:lnTo>
                                  <a:pt x="2602" y="409"/>
                                </a:lnTo>
                                <a:lnTo>
                                  <a:pt x="2611" y="415"/>
                                </a:lnTo>
                                <a:lnTo>
                                  <a:pt x="2611" y="420"/>
                                </a:lnTo>
                                <a:lnTo>
                                  <a:pt x="2611" y="426"/>
                                </a:lnTo>
                                <a:lnTo>
                                  <a:pt x="2611" y="430"/>
                                </a:lnTo>
                                <a:lnTo>
                                  <a:pt x="2618" y="436"/>
                                </a:lnTo>
                                <a:lnTo>
                                  <a:pt x="2618" y="442"/>
                                </a:lnTo>
                                <a:lnTo>
                                  <a:pt x="2618" y="446"/>
                                </a:lnTo>
                                <a:lnTo>
                                  <a:pt x="2627" y="452"/>
                                </a:lnTo>
                                <a:lnTo>
                                  <a:pt x="2627" y="457"/>
                                </a:lnTo>
                                <a:lnTo>
                                  <a:pt x="2627" y="462"/>
                                </a:lnTo>
                                <a:lnTo>
                                  <a:pt x="2627" y="467"/>
                                </a:lnTo>
                                <a:lnTo>
                                  <a:pt x="2636" y="473"/>
                                </a:lnTo>
                                <a:lnTo>
                                  <a:pt x="2636" y="479"/>
                                </a:lnTo>
                                <a:lnTo>
                                  <a:pt x="2636" y="483"/>
                                </a:lnTo>
                                <a:lnTo>
                                  <a:pt x="2636" y="489"/>
                                </a:lnTo>
                                <a:lnTo>
                                  <a:pt x="2643" y="494"/>
                                </a:lnTo>
                                <a:lnTo>
                                  <a:pt x="2643" y="499"/>
                                </a:lnTo>
                                <a:lnTo>
                                  <a:pt x="2643" y="505"/>
                                </a:lnTo>
                                <a:lnTo>
                                  <a:pt x="2643" y="510"/>
                                </a:lnTo>
                                <a:lnTo>
                                  <a:pt x="2652" y="516"/>
                                </a:lnTo>
                                <a:lnTo>
                                  <a:pt x="2652" y="520"/>
                                </a:lnTo>
                                <a:lnTo>
                                  <a:pt x="2652" y="526"/>
                                </a:lnTo>
                                <a:lnTo>
                                  <a:pt x="2652" y="532"/>
                                </a:lnTo>
                                <a:lnTo>
                                  <a:pt x="2661" y="536"/>
                                </a:lnTo>
                                <a:lnTo>
                                  <a:pt x="2661" y="542"/>
                                </a:lnTo>
                                <a:lnTo>
                                  <a:pt x="2661" y="547"/>
                                </a:lnTo>
                                <a:lnTo>
                                  <a:pt x="2661" y="552"/>
                                </a:lnTo>
                                <a:lnTo>
                                  <a:pt x="2669" y="557"/>
                                </a:lnTo>
                                <a:lnTo>
                                  <a:pt x="2669" y="563"/>
                                </a:lnTo>
                                <a:lnTo>
                                  <a:pt x="2669" y="569"/>
                                </a:lnTo>
                                <a:lnTo>
                                  <a:pt x="2669" y="574"/>
                                </a:lnTo>
                                <a:lnTo>
                                  <a:pt x="2677" y="579"/>
                                </a:lnTo>
                                <a:lnTo>
                                  <a:pt x="2677" y="584"/>
                                </a:lnTo>
                                <a:lnTo>
                                  <a:pt x="2677" y="590"/>
                                </a:lnTo>
                                <a:lnTo>
                                  <a:pt x="2677" y="595"/>
                                </a:lnTo>
                                <a:lnTo>
                                  <a:pt x="2685" y="600"/>
                                </a:lnTo>
                                <a:lnTo>
                                  <a:pt x="2685" y="606"/>
                                </a:lnTo>
                                <a:lnTo>
                                  <a:pt x="2685" y="611"/>
                                </a:lnTo>
                                <a:lnTo>
                                  <a:pt x="2685" y="616"/>
                                </a:lnTo>
                                <a:lnTo>
                                  <a:pt x="2685" y="622"/>
                                </a:lnTo>
                                <a:lnTo>
                                  <a:pt x="2694" y="627"/>
                                </a:lnTo>
                                <a:lnTo>
                                  <a:pt x="2694" y="632"/>
                                </a:lnTo>
                                <a:lnTo>
                                  <a:pt x="2694" y="637"/>
                                </a:lnTo>
                                <a:lnTo>
                                  <a:pt x="2694" y="643"/>
                                </a:lnTo>
                                <a:lnTo>
                                  <a:pt x="2701" y="647"/>
                                </a:lnTo>
                                <a:lnTo>
                                  <a:pt x="2701" y="653"/>
                                </a:lnTo>
                                <a:lnTo>
                                  <a:pt x="2701" y="659"/>
                                </a:lnTo>
                                <a:lnTo>
                                  <a:pt x="2701" y="664"/>
                                </a:lnTo>
                                <a:lnTo>
                                  <a:pt x="2701" y="669"/>
                                </a:lnTo>
                                <a:lnTo>
                                  <a:pt x="2710" y="674"/>
                                </a:lnTo>
                                <a:lnTo>
                                  <a:pt x="2710" y="680"/>
                                </a:lnTo>
                                <a:lnTo>
                                  <a:pt x="2710" y="685"/>
                                </a:lnTo>
                                <a:lnTo>
                                  <a:pt x="2710" y="690"/>
                                </a:lnTo>
                                <a:lnTo>
                                  <a:pt x="2719" y="696"/>
                                </a:lnTo>
                                <a:lnTo>
                                  <a:pt x="2719" y="701"/>
                                </a:lnTo>
                                <a:lnTo>
                                  <a:pt x="2719" y="706"/>
                                </a:lnTo>
                                <a:lnTo>
                                  <a:pt x="2719" y="712"/>
                                </a:lnTo>
                                <a:lnTo>
                                  <a:pt x="2726" y="717"/>
                                </a:lnTo>
                                <a:lnTo>
                                  <a:pt x="2726" y="722"/>
                                </a:lnTo>
                                <a:lnTo>
                                  <a:pt x="2726" y="727"/>
                                </a:lnTo>
                                <a:lnTo>
                                  <a:pt x="2726" y="733"/>
                                </a:lnTo>
                                <a:lnTo>
                                  <a:pt x="2726" y="738"/>
                                </a:lnTo>
                                <a:lnTo>
                                  <a:pt x="2735" y="743"/>
                                </a:lnTo>
                                <a:lnTo>
                                  <a:pt x="2735" y="749"/>
                                </a:lnTo>
                                <a:lnTo>
                                  <a:pt x="2735" y="754"/>
                                </a:lnTo>
                                <a:lnTo>
                                  <a:pt x="2735" y="760"/>
                                </a:lnTo>
                                <a:lnTo>
                                  <a:pt x="2744" y="765"/>
                                </a:lnTo>
                                <a:lnTo>
                                  <a:pt x="2744" y="770"/>
                                </a:lnTo>
                                <a:lnTo>
                                  <a:pt x="2744" y="776"/>
                                </a:lnTo>
                                <a:lnTo>
                                  <a:pt x="2744" y="780"/>
                                </a:lnTo>
                                <a:lnTo>
                                  <a:pt x="2744" y="786"/>
                                </a:lnTo>
                                <a:lnTo>
                                  <a:pt x="2753" y="792"/>
                                </a:lnTo>
                                <a:lnTo>
                                  <a:pt x="2753" y="797"/>
                                </a:lnTo>
                                <a:lnTo>
                                  <a:pt x="2753" y="802"/>
                                </a:lnTo>
                                <a:lnTo>
                                  <a:pt x="2753" y="807"/>
                                </a:lnTo>
                                <a:lnTo>
                                  <a:pt x="2760" y="813"/>
                                </a:lnTo>
                                <a:lnTo>
                                  <a:pt x="2760" y="817"/>
                                </a:lnTo>
                                <a:lnTo>
                                  <a:pt x="2760" y="823"/>
                                </a:lnTo>
                                <a:lnTo>
                                  <a:pt x="2760" y="829"/>
                                </a:lnTo>
                                <a:lnTo>
                                  <a:pt x="2769" y="833"/>
                                </a:lnTo>
                                <a:lnTo>
                                  <a:pt x="2769" y="839"/>
                                </a:lnTo>
                                <a:lnTo>
                                  <a:pt x="2769" y="844"/>
                                </a:lnTo>
                                <a:lnTo>
                                  <a:pt x="2769" y="850"/>
                                </a:lnTo>
                                <a:lnTo>
                                  <a:pt x="2769" y="855"/>
                                </a:lnTo>
                                <a:lnTo>
                                  <a:pt x="2778" y="860"/>
                                </a:lnTo>
                                <a:lnTo>
                                  <a:pt x="2778" y="866"/>
                                </a:lnTo>
                                <a:lnTo>
                                  <a:pt x="2778" y="870"/>
                                </a:lnTo>
                                <a:lnTo>
                                  <a:pt x="2778" y="876"/>
                                </a:lnTo>
                                <a:lnTo>
                                  <a:pt x="2778" y="882"/>
                                </a:lnTo>
                                <a:lnTo>
                                  <a:pt x="2785" y="887"/>
                                </a:lnTo>
                                <a:lnTo>
                                  <a:pt x="2785" y="893"/>
                                </a:lnTo>
                                <a:lnTo>
                                  <a:pt x="2785" y="897"/>
                                </a:lnTo>
                                <a:lnTo>
                                  <a:pt x="2785" y="903"/>
                                </a:lnTo>
                                <a:lnTo>
                                  <a:pt x="2785" y="907"/>
                                </a:lnTo>
                                <a:lnTo>
                                  <a:pt x="2794" y="913"/>
                                </a:lnTo>
                                <a:lnTo>
                                  <a:pt x="2794" y="919"/>
                                </a:lnTo>
                                <a:lnTo>
                                  <a:pt x="2794" y="923"/>
                                </a:lnTo>
                                <a:lnTo>
                                  <a:pt x="2794" y="929"/>
                                </a:lnTo>
                                <a:lnTo>
                                  <a:pt x="2802" y="934"/>
                                </a:lnTo>
                                <a:lnTo>
                                  <a:pt x="2802" y="940"/>
                                </a:lnTo>
                                <a:lnTo>
                                  <a:pt x="2802" y="946"/>
                                </a:lnTo>
                                <a:lnTo>
                                  <a:pt x="2802" y="950"/>
                                </a:lnTo>
                                <a:lnTo>
                                  <a:pt x="2802" y="956"/>
                                </a:lnTo>
                                <a:lnTo>
                                  <a:pt x="2811" y="961"/>
                                </a:lnTo>
                                <a:lnTo>
                                  <a:pt x="2811" y="966"/>
                                </a:lnTo>
                                <a:lnTo>
                                  <a:pt x="2811" y="972"/>
                                </a:lnTo>
                                <a:lnTo>
                                  <a:pt x="2811" y="977"/>
                                </a:lnTo>
                                <a:lnTo>
                                  <a:pt x="2820" y="983"/>
                                </a:lnTo>
                                <a:lnTo>
                                  <a:pt x="2820" y="987"/>
                                </a:lnTo>
                                <a:lnTo>
                                  <a:pt x="2820" y="993"/>
                                </a:lnTo>
                                <a:lnTo>
                                  <a:pt x="2820" y="999"/>
                                </a:lnTo>
                                <a:lnTo>
                                  <a:pt x="2820" y="1003"/>
                                </a:lnTo>
                                <a:lnTo>
                                  <a:pt x="2827" y="1009"/>
                                </a:lnTo>
                                <a:lnTo>
                                  <a:pt x="2827" y="1014"/>
                                </a:lnTo>
                                <a:lnTo>
                                  <a:pt x="2827" y="1019"/>
                                </a:lnTo>
                                <a:lnTo>
                                  <a:pt x="2827" y="1025"/>
                                </a:lnTo>
                                <a:lnTo>
                                  <a:pt x="2836" y="1030"/>
                                </a:lnTo>
                                <a:lnTo>
                                  <a:pt x="2836" y="1036"/>
                                </a:lnTo>
                                <a:lnTo>
                                  <a:pt x="2836" y="1040"/>
                                </a:lnTo>
                                <a:lnTo>
                                  <a:pt x="2836" y="1046"/>
                                </a:lnTo>
                                <a:lnTo>
                                  <a:pt x="2836" y="1052"/>
                                </a:lnTo>
                                <a:lnTo>
                                  <a:pt x="2845" y="1056"/>
                                </a:lnTo>
                                <a:lnTo>
                                  <a:pt x="2845" y="1062"/>
                                </a:lnTo>
                                <a:lnTo>
                                  <a:pt x="2845" y="1067"/>
                                </a:lnTo>
                                <a:lnTo>
                                  <a:pt x="2845" y="1073"/>
                                </a:lnTo>
                                <a:lnTo>
                                  <a:pt x="2845" y="1079"/>
                                </a:lnTo>
                                <a:lnTo>
                                  <a:pt x="2852" y="1083"/>
                                </a:lnTo>
                                <a:lnTo>
                                  <a:pt x="2852" y="1089"/>
                                </a:lnTo>
                                <a:lnTo>
                                  <a:pt x="2852" y="1093"/>
                                </a:lnTo>
                                <a:lnTo>
                                  <a:pt x="2852" y="1099"/>
                                </a:lnTo>
                                <a:lnTo>
                                  <a:pt x="2861" y="1104"/>
                                </a:lnTo>
                                <a:lnTo>
                                  <a:pt x="2861" y="1109"/>
                                </a:lnTo>
                                <a:lnTo>
                                  <a:pt x="2861" y="1115"/>
                                </a:lnTo>
                                <a:lnTo>
                                  <a:pt x="2861" y="1120"/>
                                </a:lnTo>
                                <a:lnTo>
                                  <a:pt x="2861" y="1126"/>
                                </a:lnTo>
                                <a:lnTo>
                                  <a:pt x="2870" y="1131"/>
                                </a:lnTo>
                                <a:lnTo>
                                  <a:pt x="2870" y="1136"/>
                                </a:lnTo>
                                <a:lnTo>
                                  <a:pt x="2870" y="1142"/>
                                </a:lnTo>
                                <a:lnTo>
                                  <a:pt x="2870" y="1147"/>
                                </a:lnTo>
                                <a:lnTo>
                                  <a:pt x="2877" y="1152"/>
                                </a:lnTo>
                                <a:lnTo>
                                  <a:pt x="2877" y="1157"/>
                                </a:lnTo>
                                <a:lnTo>
                                  <a:pt x="2877" y="1163"/>
                                </a:lnTo>
                                <a:lnTo>
                                  <a:pt x="2877" y="1169"/>
                                </a:lnTo>
                                <a:lnTo>
                                  <a:pt x="2877" y="1173"/>
                                </a:lnTo>
                                <a:lnTo>
                                  <a:pt x="2886" y="1179"/>
                                </a:lnTo>
                                <a:lnTo>
                                  <a:pt x="2886" y="1184"/>
                                </a:lnTo>
                                <a:lnTo>
                                  <a:pt x="2886" y="1189"/>
                                </a:lnTo>
                                <a:lnTo>
                                  <a:pt x="2886" y="1194"/>
                                </a:lnTo>
                                <a:lnTo>
                                  <a:pt x="2886" y="1200"/>
                                </a:lnTo>
                                <a:lnTo>
                                  <a:pt x="2895" y="1205"/>
                                </a:lnTo>
                                <a:lnTo>
                                  <a:pt x="2895" y="1210"/>
                                </a:lnTo>
                                <a:lnTo>
                                  <a:pt x="2895" y="1216"/>
                                </a:lnTo>
                                <a:lnTo>
                                  <a:pt x="2895" y="1221"/>
                                </a:lnTo>
                                <a:lnTo>
                                  <a:pt x="2904" y="1226"/>
                                </a:lnTo>
                                <a:lnTo>
                                  <a:pt x="2904" y="1232"/>
                                </a:lnTo>
                                <a:lnTo>
                                  <a:pt x="2904" y="1237"/>
                                </a:lnTo>
                                <a:lnTo>
                                  <a:pt x="2904" y="1242"/>
                                </a:lnTo>
                                <a:lnTo>
                                  <a:pt x="2904" y="1247"/>
                                </a:lnTo>
                                <a:lnTo>
                                  <a:pt x="2911" y="1253"/>
                                </a:lnTo>
                                <a:lnTo>
                                  <a:pt x="2911" y="1259"/>
                                </a:lnTo>
                                <a:lnTo>
                                  <a:pt x="2911" y="1264"/>
                                </a:lnTo>
                                <a:lnTo>
                                  <a:pt x="2911" y="1269"/>
                                </a:lnTo>
                                <a:lnTo>
                                  <a:pt x="2920" y="1274"/>
                                </a:lnTo>
                                <a:lnTo>
                                  <a:pt x="2920" y="1280"/>
                                </a:lnTo>
                                <a:lnTo>
                                  <a:pt x="2920" y="1284"/>
                                </a:lnTo>
                                <a:lnTo>
                                  <a:pt x="2920" y="1290"/>
                                </a:lnTo>
                                <a:lnTo>
                                  <a:pt x="2920" y="1295"/>
                                </a:lnTo>
                                <a:lnTo>
                                  <a:pt x="2928" y="1300"/>
                                </a:lnTo>
                                <a:lnTo>
                                  <a:pt x="2928" y="1306"/>
                                </a:lnTo>
                                <a:lnTo>
                                  <a:pt x="2928" y="1312"/>
                                </a:lnTo>
                                <a:lnTo>
                                  <a:pt x="2928" y="1317"/>
                                </a:lnTo>
                                <a:lnTo>
                                  <a:pt x="2935" y="1322"/>
                                </a:lnTo>
                                <a:lnTo>
                                  <a:pt x="2935" y="1327"/>
                                </a:lnTo>
                                <a:lnTo>
                                  <a:pt x="2935" y="1333"/>
                                </a:lnTo>
                                <a:lnTo>
                                  <a:pt x="2935" y="1337"/>
                                </a:lnTo>
                                <a:lnTo>
                                  <a:pt x="2944" y="1343"/>
                                </a:lnTo>
                                <a:lnTo>
                                  <a:pt x="2944" y="1349"/>
                                </a:lnTo>
                                <a:lnTo>
                                  <a:pt x="2944" y="1354"/>
                                </a:lnTo>
                                <a:lnTo>
                                  <a:pt x="2944" y="1359"/>
                                </a:lnTo>
                                <a:lnTo>
                                  <a:pt x="2944" y="1364"/>
                                </a:lnTo>
                                <a:lnTo>
                                  <a:pt x="2953" y="1370"/>
                                </a:lnTo>
                                <a:lnTo>
                                  <a:pt x="2953" y="1375"/>
                                </a:lnTo>
                                <a:lnTo>
                                  <a:pt x="2953" y="1380"/>
                                </a:lnTo>
                                <a:lnTo>
                                  <a:pt x="2953" y="1386"/>
                                </a:lnTo>
                                <a:lnTo>
                                  <a:pt x="2962" y="1390"/>
                                </a:lnTo>
                                <a:lnTo>
                                  <a:pt x="2962" y="1396"/>
                                </a:lnTo>
                                <a:lnTo>
                                  <a:pt x="2962" y="1402"/>
                                </a:lnTo>
                                <a:lnTo>
                                  <a:pt x="2962" y="1407"/>
                                </a:lnTo>
                                <a:lnTo>
                                  <a:pt x="2971" y="1412"/>
                                </a:lnTo>
                                <a:lnTo>
                                  <a:pt x="2971" y="1417"/>
                                </a:lnTo>
                                <a:lnTo>
                                  <a:pt x="2971" y="1423"/>
                                </a:lnTo>
                                <a:lnTo>
                                  <a:pt x="2971" y="1427"/>
                                </a:lnTo>
                                <a:lnTo>
                                  <a:pt x="2971" y="1433"/>
                                </a:lnTo>
                                <a:lnTo>
                                  <a:pt x="2978" y="1439"/>
                                </a:lnTo>
                                <a:lnTo>
                                  <a:pt x="2978" y="1444"/>
                                </a:lnTo>
                                <a:lnTo>
                                  <a:pt x="2978" y="1450"/>
                                </a:lnTo>
                                <a:lnTo>
                                  <a:pt x="2978" y="1454"/>
                                </a:lnTo>
                                <a:lnTo>
                                  <a:pt x="2987" y="1460"/>
                                </a:lnTo>
                                <a:lnTo>
                                  <a:pt x="2987" y="1466"/>
                                </a:lnTo>
                                <a:lnTo>
                                  <a:pt x="2987" y="1470"/>
                                </a:lnTo>
                                <a:lnTo>
                                  <a:pt x="2987" y="1476"/>
                                </a:lnTo>
                                <a:lnTo>
                                  <a:pt x="2987" y="1481"/>
                                </a:lnTo>
                                <a:lnTo>
                                  <a:pt x="2996" y="1486"/>
                                </a:lnTo>
                                <a:lnTo>
                                  <a:pt x="2996" y="1492"/>
                                </a:lnTo>
                                <a:lnTo>
                                  <a:pt x="2996" y="1497"/>
                                </a:lnTo>
                                <a:lnTo>
                                  <a:pt x="2996" y="1503"/>
                                </a:lnTo>
                                <a:lnTo>
                                  <a:pt x="3003" y="1507"/>
                                </a:lnTo>
                                <a:lnTo>
                                  <a:pt x="3003" y="1513"/>
                                </a:lnTo>
                                <a:lnTo>
                                  <a:pt x="3003" y="1519"/>
                                </a:lnTo>
                                <a:lnTo>
                                  <a:pt x="3003" y="1523"/>
                                </a:lnTo>
                                <a:lnTo>
                                  <a:pt x="3012" y="1529"/>
                                </a:lnTo>
                                <a:lnTo>
                                  <a:pt x="3012" y="1534"/>
                                </a:lnTo>
                                <a:lnTo>
                                  <a:pt x="3012" y="1540"/>
                                </a:lnTo>
                                <a:lnTo>
                                  <a:pt x="3012" y="1544"/>
                                </a:lnTo>
                                <a:lnTo>
                                  <a:pt x="3021" y="1550"/>
                                </a:lnTo>
                                <a:lnTo>
                                  <a:pt x="3021" y="1556"/>
                                </a:lnTo>
                                <a:lnTo>
                                  <a:pt x="3021" y="1560"/>
                                </a:lnTo>
                                <a:lnTo>
                                  <a:pt x="3021" y="1566"/>
                                </a:lnTo>
                                <a:lnTo>
                                  <a:pt x="3028" y="1571"/>
                                </a:lnTo>
                                <a:lnTo>
                                  <a:pt x="3028" y="1576"/>
                                </a:lnTo>
                                <a:lnTo>
                                  <a:pt x="3028" y="1582"/>
                                </a:lnTo>
                                <a:lnTo>
                                  <a:pt x="3028" y="1587"/>
                                </a:lnTo>
                                <a:lnTo>
                                  <a:pt x="3037" y="1593"/>
                                </a:lnTo>
                                <a:lnTo>
                                  <a:pt x="3037" y="1597"/>
                                </a:lnTo>
                                <a:lnTo>
                                  <a:pt x="3037" y="1603"/>
                                </a:lnTo>
                                <a:lnTo>
                                  <a:pt x="3037" y="1609"/>
                                </a:lnTo>
                                <a:lnTo>
                                  <a:pt x="3045" y="1613"/>
                                </a:lnTo>
                                <a:lnTo>
                                  <a:pt x="3045" y="1619"/>
                                </a:lnTo>
                                <a:lnTo>
                                  <a:pt x="3045" y="1624"/>
                                </a:lnTo>
                                <a:lnTo>
                                  <a:pt x="3054" y="1630"/>
                                </a:lnTo>
                                <a:lnTo>
                                  <a:pt x="3054" y="1636"/>
                                </a:lnTo>
                                <a:lnTo>
                                  <a:pt x="3054" y="1640"/>
                                </a:lnTo>
                                <a:lnTo>
                                  <a:pt x="3054" y="1646"/>
                                </a:lnTo>
                                <a:lnTo>
                                  <a:pt x="3061" y="1651"/>
                                </a:lnTo>
                                <a:lnTo>
                                  <a:pt x="3061" y="1656"/>
                                </a:lnTo>
                                <a:lnTo>
                                  <a:pt x="3061" y="1662"/>
                                </a:lnTo>
                                <a:lnTo>
                                  <a:pt x="3061" y="1667"/>
                                </a:lnTo>
                                <a:lnTo>
                                  <a:pt x="3070" y="1672"/>
                                </a:lnTo>
                                <a:lnTo>
                                  <a:pt x="3070" y="1677"/>
                                </a:lnTo>
                                <a:lnTo>
                                  <a:pt x="3070" y="1683"/>
                                </a:lnTo>
                                <a:lnTo>
                                  <a:pt x="3070" y="1689"/>
                                </a:lnTo>
                                <a:lnTo>
                                  <a:pt x="3079" y="1693"/>
                                </a:lnTo>
                                <a:lnTo>
                                  <a:pt x="3079" y="1699"/>
                                </a:lnTo>
                                <a:lnTo>
                                  <a:pt x="3079" y="1704"/>
                                </a:lnTo>
                                <a:lnTo>
                                  <a:pt x="3086" y="1709"/>
                                </a:lnTo>
                                <a:lnTo>
                                  <a:pt x="3086" y="1714"/>
                                </a:lnTo>
                                <a:lnTo>
                                  <a:pt x="3086" y="1720"/>
                                </a:lnTo>
                                <a:lnTo>
                                  <a:pt x="3086" y="1726"/>
                                </a:lnTo>
                                <a:lnTo>
                                  <a:pt x="3095" y="1730"/>
                                </a:lnTo>
                                <a:lnTo>
                                  <a:pt x="3095" y="1736"/>
                                </a:lnTo>
                                <a:lnTo>
                                  <a:pt x="3095" y="1741"/>
                                </a:lnTo>
                                <a:lnTo>
                                  <a:pt x="3095" y="1746"/>
                                </a:lnTo>
                                <a:lnTo>
                                  <a:pt x="3104" y="1752"/>
                                </a:lnTo>
                                <a:lnTo>
                                  <a:pt x="3104" y="1757"/>
                                </a:lnTo>
                                <a:lnTo>
                                  <a:pt x="3104" y="1762"/>
                                </a:lnTo>
                                <a:lnTo>
                                  <a:pt x="3113" y="1767"/>
                                </a:lnTo>
                                <a:lnTo>
                                  <a:pt x="3113" y="1773"/>
                                </a:lnTo>
                                <a:lnTo>
                                  <a:pt x="3113" y="1779"/>
                                </a:lnTo>
                                <a:lnTo>
                                  <a:pt x="3120" y="1783"/>
                                </a:lnTo>
                                <a:lnTo>
                                  <a:pt x="3120" y="1789"/>
                                </a:lnTo>
                                <a:lnTo>
                                  <a:pt x="3120" y="1794"/>
                                </a:lnTo>
                                <a:lnTo>
                                  <a:pt x="3120" y="1799"/>
                                </a:lnTo>
                                <a:lnTo>
                                  <a:pt x="3129" y="1804"/>
                                </a:lnTo>
                                <a:lnTo>
                                  <a:pt x="3129" y="1810"/>
                                </a:lnTo>
                                <a:lnTo>
                                  <a:pt x="3129" y="1816"/>
                                </a:lnTo>
                                <a:lnTo>
                                  <a:pt x="3138" y="1821"/>
                                </a:lnTo>
                                <a:lnTo>
                                  <a:pt x="3138" y="1826"/>
                                </a:lnTo>
                                <a:lnTo>
                                  <a:pt x="3138" y="1831"/>
                                </a:lnTo>
                                <a:lnTo>
                                  <a:pt x="3145" y="1837"/>
                                </a:lnTo>
                                <a:lnTo>
                                  <a:pt x="3145" y="1842"/>
                                </a:lnTo>
                                <a:lnTo>
                                  <a:pt x="3145" y="1847"/>
                                </a:lnTo>
                                <a:lnTo>
                                  <a:pt x="3154" y="1853"/>
                                </a:lnTo>
                                <a:lnTo>
                                  <a:pt x="3154" y="1857"/>
                                </a:lnTo>
                                <a:lnTo>
                                  <a:pt x="3154" y="1863"/>
                                </a:lnTo>
                                <a:lnTo>
                                  <a:pt x="3163" y="1869"/>
                                </a:lnTo>
                                <a:lnTo>
                                  <a:pt x="3163" y="1874"/>
                                </a:lnTo>
                                <a:lnTo>
                                  <a:pt x="3163" y="1879"/>
                                </a:lnTo>
                                <a:lnTo>
                                  <a:pt x="3170" y="1884"/>
                                </a:lnTo>
                                <a:lnTo>
                                  <a:pt x="3170" y="1890"/>
                                </a:lnTo>
                                <a:lnTo>
                                  <a:pt x="3170" y="1894"/>
                                </a:lnTo>
                                <a:lnTo>
                                  <a:pt x="3179" y="1900"/>
                                </a:lnTo>
                                <a:lnTo>
                                  <a:pt x="3179" y="1906"/>
                                </a:lnTo>
                                <a:lnTo>
                                  <a:pt x="3187" y="1911"/>
                                </a:lnTo>
                                <a:lnTo>
                                  <a:pt x="3187" y="1916"/>
                                </a:lnTo>
                                <a:lnTo>
                                  <a:pt x="3187" y="1922"/>
                                </a:lnTo>
                                <a:lnTo>
                                  <a:pt x="3196" y="1927"/>
                                </a:lnTo>
                                <a:lnTo>
                                  <a:pt x="3196" y="1932"/>
                                </a:lnTo>
                                <a:lnTo>
                                  <a:pt x="3196" y="1937"/>
                                </a:lnTo>
                                <a:lnTo>
                                  <a:pt x="3205" y="1943"/>
                                </a:lnTo>
                                <a:lnTo>
                                  <a:pt x="3205" y="1947"/>
                                </a:lnTo>
                                <a:lnTo>
                                  <a:pt x="3205" y="1953"/>
                                </a:lnTo>
                                <a:lnTo>
                                  <a:pt x="3212" y="1959"/>
                                </a:lnTo>
                                <a:lnTo>
                                  <a:pt x="3212" y="1964"/>
                                </a:lnTo>
                                <a:lnTo>
                                  <a:pt x="3221" y="1970"/>
                                </a:lnTo>
                                <a:lnTo>
                                  <a:pt x="3221" y="1974"/>
                                </a:lnTo>
                                <a:lnTo>
                                  <a:pt x="3230" y="1980"/>
                                </a:lnTo>
                                <a:lnTo>
                                  <a:pt x="3230" y="1985"/>
                                </a:lnTo>
                                <a:lnTo>
                                  <a:pt x="3230" y="1990"/>
                                </a:lnTo>
                                <a:lnTo>
                                  <a:pt x="3237" y="1996"/>
                                </a:lnTo>
                                <a:lnTo>
                                  <a:pt x="3237" y="2001"/>
                                </a:lnTo>
                                <a:lnTo>
                                  <a:pt x="3246" y="2007"/>
                                </a:lnTo>
                                <a:lnTo>
                                  <a:pt x="3246" y="2012"/>
                                </a:lnTo>
                                <a:lnTo>
                                  <a:pt x="3255" y="2017"/>
                                </a:lnTo>
                                <a:lnTo>
                                  <a:pt x="3255" y="2023"/>
                                </a:lnTo>
                                <a:lnTo>
                                  <a:pt x="3264" y="2027"/>
                                </a:lnTo>
                                <a:lnTo>
                                  <a:pt x="3264" y="2033"/>
                                </a:lnTo>
                                <a:lnTo>
                                  <a:pt x="3271" y="2039"/>
                                </a:lnTo>
                                <a:lnTo>
                                  <a:pt x="3271" y="2043"/>
                                </a:lnTo>
                                <a:lnTo>
                                  <a:pt x="3280" y="2049"/>
                                </a:lnTo>
                                <a:lnTo>
                                  <a:pt x="3280" y="2054"/>
                                </a:lnTo>
                                <a:lnTo>
                                  <a:pt x="3288" y="2060"/>
                                </a:lnTo>
                                <a:lnTo>
                                  <a:pt x="3288" y="2064"/>
                                </a:lnTo>
                                <a:lnTo>
                                  <a:pt x="3296" y="2070"/>
                                </a:lnTo>
                                <a:lnTo>
                                  <a:pt x="3304" y="2076"/>
                                </a:lnTo>
                                <a:lnTo>
                                  <a:pt x="3304" y="2080"/>
                                </a:lnTo>
                                <a:lnTo>
                                  <a:pt x="3313" y="2086"/>
                                </a:lnTo>
                                <a:lnTo>
                                  <a:pt x="3320" y="2091"/>
                                </a:lnTo>
                                <a:lnTo>
                                  <a:pt x="3320" y="2097"/>
                                </a:lnTo>
                                <a:lnTo>
                                  <a:pt x="3329" y="2102"/>
                                </a:lnTo>
                                <a:lnTo>
                                  <a:pt x="3338" y="2107"/>
                                </a:lnTo>
                                <a:lnTo>
                                  <a:pt x="3347" y="2113"/>
                                </a:lnTo>
                                <a:lnTo>
                                  <a:pt x="3354" y="2117"/>
                                </a:lnTo>
                                <a:lnTo>
                                  <a:pt x="3363" y="2123"/>
                                </a:lnTo>
                                <a:lnTo>
                                  <a:pt x="3372" y="2129"/>
                                </a:lnTo>
                                <a:lnTo>
                                  <a:pt x="3379" y="2133"/>
                                </a:lnTo>
                                <a:lnTo>
                                  <a:pt x="3388" y="2139"/>
                                </a:lnTo>
                                <a:lnTo>
                                  <a:pt x="3397" y="2144"/>
                                </a:lnTo>
                                <a:lnTo>
                                  <a:pt x="3406" y="2150"/>
                                </a:lnTo>
                                <a:lnTo>
                                  <a:pt x="3414" y="2150"/>
                                </a:lnTo>
                                <a:lnTo>
                                  <a:pt x="3422" y="2156"/>
                                </a:lnTo>
                                <a:lnTo>
                                  <a:pt x="3430" y="2156"/>
                                </a:lnTo>
                                <a:lnTo>
                                  <a:pt x="3439" y="2160"/>
                                </a:lnTo>
                                <a:lnTo>
                                  <a:pt x="3446" y="2160"/>
                                </a:lnTo>
                                <a:lnTo>
                                  <a:pt x="3455" y="2160"/>
                                </a:lnTo>
                                <a:lnTo>
                                  <a:pt x="3464" y="2160"/>
                                </a:lnTo>
                                <a:lnTo>
                                  <a:pt x="3471" y="2160"/>
                                </a:lnTo>
                                <a:lnTo>
                                  <a:pt x="3480" y="2160"/>
                                </a:lnTo>
                                <a:lnTo>
                                  <a:pt x="3489" y="2160"/>
                                </a:lnTo>
                                <a:lnTo>
                                  <a:pt x="3498" y="2156"/>
                                </a:lnTo>
                                <a:lnTo>
                                  <a:pt x="3505" y="2156"/>
                                </a:lnTo>
                                <a:lnTo>
                                  <a:pt x="3514" y="2156"/>
                                </a:lnTo>
                                <a:lnTo>
                                  <a:pt x="3523" y="2150"/>
                                </a:lnTo>
                                <a:lnTo>
                                  <a:pt x="3530" y="2150"/>
                                </a:lnTo>
                                <a:lnTo>
                                  <a:pt x="3539" y="2144"/>
                                </a:lnTo>
                                <a:lnTo>
                                  <a:pt x="3547" y="2144"/>
                                </a:lnTo>
                                <a:lnTo>
                                  <a:pt x="3556" y="2139"/>
                                </a:lnTo>
                                <a:lnTo>
                                  <a:pt x="3563" y="2133"/>
                                </a:lnTo>
                                <a:lnTo>
                                  <a:pt x="3572" y="2129"/>
                                </a:lnTo>
                                <a:lnTo>
                                  <a:pt x="3581" y="2123"/>
                                </a:lnTo>
                                <a:lnTo>
                                  <a:pt x="3588" y="2123"/>
                                </a:lnTo>
                                <a:lnTo>
                                  <a:pt x="3597" y="2117"/>
                                </a:lnTo>
                                <a:lnTo>
                                  <a:pt x="3606" y="2113"/>
                                </a:lnTo>
                                <a:lnTo>
                                  <a:pt x="3613" y="2107"/>
                                </a:lnTo>
                                <a:lnTo>
                                  <a:pt x="3622" y="2102"/>
                                </a:lnTo>
                                <a:lnTo>
                                  <a:pt x="3631" y="2097"/>
                                </a:lnTo>
                                <a:lnTo>
                                  <a:pt x="3640" y="2091"/>
                                </a:lnTo>
                                <a:lnTo>
                                  <a:pt x="3649" y="2086"/>
                                </a:lnTo>
                                <a:lnTo>
                                  <a:pt x="3656" y="2080"/>
                                </a:lnTo>
                                <a:lnTo>
                                  <a:pt x="3656" y="2076"/>
                                </a:lnTo>
                                <a:lnTo>
                                  <a:pt x="3665" y="2070"/>
                                </a:lnTo>
                                <a:lnTo>
                                  <a:pt x="3673" y="2064"/>
                                </a:lnTo>
                                <a:lnTo>
                                  <a:pt x="3680" y="2060"/>
                                </a:lnTo>
                                <a:lnTo>
                                  <a:pt x="3680" y="2054"/>
                                </a:lnTo>
                                <a:lnTo>
                                  <a:pt x="3689" y="2049"/>
                                </a:lnTo>
                                <a:lnTo>
                                  <a:pt x="3698" y="2043"/>
                                </a:lnTo>
                                <a:lnTo>
                                  <a:pt x="3698" y="2039"/>
                                </a:lnTo>
                                <a:lnTo>
                                  <a:pt x="3707" y="2033"/>
                                </a:lnTo>
                                <a:lnTo>
                                  <a:pt x="3714" y="2027"/>
                                </a:lnTo>
                                <a:lnTo>
                                  <a:pt x="3714" y="2023"/>
                                </a:lnTo>
                                <a:lnTo>
                                  <a:pt x="3723" y="2017"/>
                                </a:lnTo>
                                <a:lnTo>
                                  <a:pt x="3732" y="2012"/>
                                </a:lnTo>
                                <a:lnTo>
                                  <a:pt x="3732" y="2007"/>
                                </a:lnTo>
                                <a:lnTo>
                                  <a:pt x="3739" y="2001"/>
                                </a:lnTo>
                                <a:lnTo>
                                  <a:pt x="3739" y="1996"/>
                                </a:lnTo>
                                <a:lnTo>
                                  <a:pt x="3748" y="1990"/>
                                </a:lnTo>
                                <a:lnTo>
                                  <a:pt x="3757" y="1985"/>
                                </a:lnTo>
                                <a:lnTo>
                                  <a:pt x="3757" y="1980"/>
                                </a:lnTo>
                                <a:lnTo>
                                  <a:pt x="3764" y="1974"/>
                                </a:lnTo>
                                <a:lnTo>
                                  <a:pt x="3764" y="1970"/>
                                </a:lnTo>
                                <a:lnTo>
                                  <a:pt x="3773" y="1964"/>
                                </a:lnTo>
                                <a:lnTo>
                                  <a:pt x="3782" y="1959"/>
                                </a:lnTo>
                                <a:lnTo>
                                  <a:pt x="3782" y="1953"/>
                                </a:lnTo>
                                <a:lnTo>
                                  <a:pt x="3790" y="1947"/>
                                </a:lnTo>
                                <a:lnTo>
                                  <a:pt x="3790" y="1943"/>
                                </a:lnTo>
                                <a:lnTo>
                                  <a:pt x="3799" y="1937"/>
                                </a:lnTo>
                                <a:lnTo>
                                  <a:pt x="3799" y="1932"/>
                                </a:lnTo>
                                <a:lnTo>
                                  <a:pt x="3806" y="1927"/>
                                </a:lnTo>
                                <a:lnTo>
                                  <a:pt x="3815" y="1922"/>
                                </a:lnTo>
                                <a:lnTo>
                                  <a:pt x="3815" y="1916"/>
                                </a:lnTo>
                                <a:lnTo>
                                  <a:pt x="3822" y="1911"/>
                                </a:lnTo>
                                <a:lnTo>
                                  <a:pt x="3822" y="1906"/>
                                </a:lnTo>
                                <a:lnTo>
                                  <a:pt x="3831" y="1900"/>
                                </a:lnTo>
                                <a:lnTo>
                                  <a:pt x="3831" y="1894"/>
                                </a:lnTo>
                                <a:lnTo>
                                  <a:pt x="3840" y="1890"/>
                                </a:lnTo>
                                <a:lnTo>
                                  <a:pt x="3849" y="1884"/>
                                </a:lnTo>
                                <a:lnTo>
                                  <a:pt x="3849" y="1879"/>
                                </a:lnTo>
                                <a:lnTo>
                                  <a:pt x="3858" y="1874"/>
                                </a:lnTo>
                                <a:lnTo>
                                  <a:pt x="3858" y="1869"/>
                                </a:lnTo>
                                <a:lnTo>
                                  <a:pt x="3865" y="1863"/>
                                </a:lnTo>
                                <a:lnTo>
                                  <a:pt x="3865" y="1857"/>
                                </a:lnTo>
                                <a:lnTo>
                                  <a:pt x="3874" y="1853"/>
                                </a:lnTo>
                                <a:lnTo>
                                  <a:pt x="3883" y="1847"/>
                                </a:lnTo>
                                <a:lnTo>
                                  <a:pt x="3883" y="1842"/>
                                </a:lnTo>
                                <a:lnTo>
                                  <a:pt x="3890" y="1837"/>
                                </a:lnTo>
                                <a:lnTo>
                                  <a:pt x="3890" y="1831"/>
                                </a:lnTo>
                                <a:lnTo>
                                  <a:pt x="3899" y="1826"/>
                                </a:lnTo>
                                <a:lnTo>
                                  <a:pt x="3899" y="1821"/>
                                </a:lnTo>
                                <a:lnTo>
                                  <a:pt x="3908" y="1816"/>
                                </a:lnTo>
                                <a:lnTo>
                                  <a:pt x="3908" y="1810"/>
                                </a:lnTo>
                                <a:lnTo>
                                  <a:pt x="3915" y="1804"/>
                                </a:lnTo>
                                <a:lnTo>
                                  <a:pt x="3923" y="1799"/>
                                </a:lnTo>
                                <a:lnTo>
                                  <a:pt x="3923" y="1794"/>
                                </a:lnTo>
                                <a:lnTo>
                                  <a:pt x="3932" y="1789"/>
                                </a:lnTo>
                                <a:lnTo>
                                  <a:pt x="3932" y="1783"/>
                                </a:lnTo>
                                <a:lnTo>
                                  <a:pt x="3941" y="1779"/>
                                </a:lnTo>
                                <a:lnTo>
                                  <a:pt x="3948" y="1773"/>
                                </a:lnTo>
                                <a:lnTo>
                                  <a:pt x="3948" y="1767"/>
                                </a:lnTo>
                                <a:lnTo>
                                  <a:pt x="3957" y="1762"/>
                                </a:lnTo>
                                <a:lnTo>
                                  <a:pt x="3957" y="1757"/>
                                </a:lnTo>
                                <a:lnTo>
                                  <a:pt x="3966" y="1752"/>
                                </a:lnTo>
                                <a:lnTo>
                                  <a:pt x="3973" y="1746"/>
                                </a:lnTo>
                                <a:lnTo>
                                  <a:pt x="3973" y="1741"/>
                                </a:lnTo>
                                <a:lnTo>
                                  <a:pt x="3982" y="1736"/>
                                </a:lnTo>
                                <a:lnTo>
                                  <a:pt x="3982" y="1730"/>
                                </a:lnTo>
                                <a:lnTo>
                                  <a:pt x="3991" y="1726"/>
                                </a:lnTo>
                                <a:lnTo>
                                  <a:pt x="4000" y="1720"/>
                                </a:lnTo>
                                <a:lnTo>
                                  <a:pt x="4000" y="1714"/>
                                </a:lnTo>
                                <a:lnTo>
                                  <a:pt x="4009" y="1709"/>
                                </a:lnTo>
                                <a:lnTo>
                                  <a:pt x="4016" y="1704"/>
                                </a:lnTo>
                                <a:lnTo>
                                  <a:pt x="4016" y="1699"/>
                                </a:lnTo>
                                <a:lnTo>
                                  <a:pt x="4025" y="1693"/>
                                </a:lnTo>
                                <a:lnTo>
                                  <a:pt x="4033" y="1689"/>
                                </a:lnTo>
                                <a:lnTo>
                                  <a:pt x="4041" y="1683"/>
                                </a:lnTo>
                                <a:lnTo>
                                  <a:pt x="4041" y="1677"/>
                                </a:lnTo>
                                <a:lnTo>
                                  <a:pt x="4049" y="1672"/>
                                </a:lnTo>
                                <a:lnTo>
                                  <a:pt x="4058" y="1667"/>
                                </a:lnTo>
                                <a:lnTo>
                                  <a:pt x="4058" y="1662"/>
                                </a:lnTo>
                                <a:lnTo>
                                  <a:pt x="4065" y="1656"/>
                                </a:lnTo>
                                <a:lnTo>
                                  <a:pt x="4074" y="1651"/>
                                </a:lnTo>
                                <a:lnTo>
                                  <a:pt x="4083" y="1646"/>
                                </a:lnTo>
                                <a:lnTo>
                                  <a:pt x="4092" y="1640"/>
                                </a:lnTo>
                                <a:lnTo>
                                  <a:pt x="4092" y="1636"/>
                                </a:lnTo>
                                <a:lnTo>
                                  <a:pt x="4099" y="1630"/>
                                </a:lnTo>
                                <a:lnTo>
                                  <a:pt x="4108" y="1624"/>
                                </a:lnTo>
                                <a:lnTo>
                                  <a:pt x="4117" y="1619"/>
                                </a:lnTo>
                                <a:lnTo>
                                  <a:pt x="4124" y="1613"/>
                                </a:lnTo>
                                <a:lnTo>
                                  <a:pt x="4133" y="1609"/>
                                </a:lnTo>
                                <a:lnTo>
                                  <a:pt x="4142" y="1603"/>
                                </a:lnTo>
                                <a:lnTo>
                                  <a:pt x="4151" y="1597"/>
                                </a:lnTo>
                                <a:lnTo>
                                  <a:pt x="4158" y="1593"/>
                                </a:lnTo>
                                <a:lnTo>
                                  <a:pt x="4167" y="1587"/>
                                </a:lnTo>
                                <a:lnTo>
                                  <a:pt x="4175" y="1582"/>
                                </a:lnTo>
                                <a:lnTo>
                                  <a:pt x="4182" y="1576"/>
                                </a:lnTo>
                                <a:lnTo>
                                  <a:pt x="4191" y="1571"/>
                                </a:lnTo>
                                <a:lnTo>
                                  <a:pt x="4200" y="1571"/>
                                </a:lnTo>
                                <a:lnTo>
                                  <a:pt x="4207" y="1566"/>
                                </a:lnTo>
                                <a:lnTo>
                                  <a:pt x="4216" y="1566"/>
                                </a:lnTo>
                                <a:lnTo>
                                  <a:pt x="4225" y="1560"/>
                                </a:lnTo>
                                <a:lnTo>
                                  <a:pt x="4234" y="1560"/>
                                </a:lnTo>
                                <a:lnTo>
                                  <a:pt x="4243" y="1556"/>
                                </a:lnTo>
                                <a:lnTo>
                                  <a:pt x="4250" y="1556"/>
                                </a:lnTo>
                                <a:lnTo>
                                  <a:pt x="4259" y="1556"/>
                                </a:lnTo>
                                <a:lnTo>
                                  <a:pt x="4268" y="1550"/>
                                </a:lnTo>
                                <a:lnTo>
                                  <a:pt x="4275" y="1550"/>
                                </a:lnTo>
                                <a:lnTo>
                                  <a:pt x="4284" y="1550"/>
                                </a:lnTo>
                                <a:lnTo>
                                  <a:pt x="4292" y="1550"/>
                                </a:lnTo>
                                <a:lnTo>
                                  <a:pt x="4301" y="1544"/>
                                </a:lnTo>
                                <a:lnTo>
                                  <a:pt x="4308" y="1544"/>
                                </a:lnTo>
                                <a:lnTo>
                                  <a:pt x="4317" y="1544"/>
                                </a:lnTo>
                                <a:lnTo>
                                  <a:pt x="4326" y="1544"/>
                                </a:lnTo>
                                <a:lnTo>
                                  <a:pt x="4333" y="1544"/>
                                </a:lnTo>
                                <a:lnTo>
                                  <a:pt x="4342" y="1550"/>
                                </a:lnTo>
                                <a:lnTo>
                                  <a:pt x="4351" y="1550"/>
                                </a:lnTo>
                                <a:lnTo>
                                  <a:pt x="4358" y="1550"/>
                                </a:lnTo>
                                <a:lnTo>
                                  <a:pt x="4367" y="1550"/>
                                </a:lnTo>
                                <a:lnTo>
                                  <a:pt x="4376" y="1550"/>
                                </a:lnTo>
                                <a:lnTo>
                                  <a:pt x="4385" y="1556"/>
                                </a:lnTo>
                                <a:lnTo>
                                  <a:pt x="4392" y="1556"/>
                                </a:lnTo>
                                <a:lnTo>
                                  <a:pt x="4401" y="1556"/>
                                </a:lnTo>
                                <a:lnTo>
                                  <a:pt x="4410" y="1560"/>
                                </a:lnTo>
                                <a:lnTo>
                                  <a:pt x="4417" y="1560"/>
                                </a:lnTo>
                                <a:lnTo>
                                  <a:pt x="4425" y="1566"/>
                                </a:lnTo>
                                <a:lnTo>
                                  <a:pt x="4434" y="1566"/>
                                </a:lnTo>
                                <a:lnTo>
                                  <a:pt x="4443" y="1571"/>
                                </a:lnTo>
                                <a:lnTo>
                                  <a:pt x="4452" y="1571"/>
                                </a:lnTo>
                                <a:lnTo>
                                  <a:pt x="4459" y="1576"/>
                                </a:lnTo>
                                <a:lnTo>
                                  <a:pt x="4468" y="1582"/>
                                </a:lnTo>
                                <a:lnTo>
                                  <a:pt x="4477" y="1582"/>
                                </a:lnTo>
                                <a:lnTo>
                                  <a:pt x="4484" y="1587"/>
                                </a:lnTo>
                                <a:lnTo>
                                  <a:pt x="4493" y="1593"/>
                                </a:lnTo>
                                <a:lnTo>
                                  <a:pt x="4502" y="1597"/>
                                </a:lnTo>
                                <a:lnTo>
                                  <a:pt x="4509" y="1597"/>
                                </a:lnTo>
                                <a:lnTo>
                                  <a:pt x="4518" y="1603"/>
                                </a:lnTo>
                                <a:lnTo>
                                  <a:pt x="4527" y="1609"/>
                                </a:lnTo>
                                <a:lnTo>
                                  <a:pt x="4535" y="1613"/>
                                </a:lnTo>
                                <a:lnTo>
                                  <a:pt x="4543" y="1619"/>
                                </a:lnTo>
                                <a:lnTo>
                                  <a:pt x="4551" y="1624"/>
                                </a:lnTo>
                                <a:lnTo>
                                  <a:pt x="4560" y="1630"/>
                                </a:lnTo>
                                <a:lnTo>
                                  <a:pt x="4567" y="163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100"/>
                          <a:stretch/>
                        </pic:blipFill>
                        <pic:spPr>
                          <a:xfrm>
                            <a:off x="1654200" y="6840"/>
                            <a:ext cx="34344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1327680" y="93240"/>
                            <a:ext cx="150480" cy="16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21320" y="1320840"/>
                            <a:ext cx="1929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.55pt;margin-top:163.45pt;width:237.35pt;height:133.1pt" coordorigin="-1151,3269" coordsize="4747,2662">
                <v:shape id="shape_0" stroked="f" o:allowincell="f" style="position:absolute;left:1968;top:4779;width:340;height:559;mso-wrap-style:none;v-text-anchor:middle" type="_x0000_t75">
                  <v:imagedata r:id="rId102" o:detectmouseclick="t"/>
                  <v:stroke color="#3465a4" joinstyle="round" endcap="flat"/>
                  <w10:wrap type="none"/>
                </v:shape>
                <v:shape id="shape_0" stroked="f" o:allowincell="f" style="position:absolute;left:2675;top:5371;width:340;height:559;mso-wrap-style:none;v-text-anchor:middle" type="_x0000_t75">
                  <v:imagedata r:id="rId103" o:detectmouseclick="t"/>
                  <v:stroke color="#3465a4" joinstyle="round" endcap="flat"/>
                  <w10:wrap type="none"/>
                </v:shape>
                <v:shape id="shape_0" stroked="f" o:allowincell="f" style="position:absolute;left:108;top:4785;width:480;height:559;mso-wrap-style:none;v-text-anchor:middle" type="_x0000_t75">
                  <v:imagedata r:id="rId104" o:detectmouseclick="t"/>
                  <v:stroke color="#3465a4" joinstyle="round" endcap="flat"/>
                  <w10:wrap type="none"/>
                </v:shape>
                <v:shape id="shape_0" stroked="f" o:allowincell="f" style="position:absolute;left:-1151;top:5370;width:480;height:559;mso-wrap-style:none;v-text-anchor:middle" type="_x0000_t75">
                  <v:imagedata r:id="rId105" o:detectmouseclick="t"/>
                  <v:stroke color="#3465a4" joinstyle="round" endcap="flat"/>
                  <w10:wrap type="none"/>
                </v:shape>
                <v:line id="shape_0" from="-848,5361" to="3464,5361" stroked="t" o:allowincell="f" style="position:absolute">
                  <v:stroke color="black" weight="5760" endarrow="block" endarrowwidth="narrow" endarrowlength="medium" joinstyle="miter" endcap="flat"/>
                  <v:fill o:detectmouseclick="t" on="false"/>
                  <w10:wrap type="none"/>
                </v:line>
                <v:line id="shape_0" from="1305,3269" to="1307,5825" stroked="t" o:allowincell="f" style="position:absolute;flip:y">
                  <v:stroke color="black" weight="5760" endarrow="block" endarrowwidth="narrow" endarrowlength="medium" joinstyle="miter" endcap="flat"/>
                  <v:fill o:detectmouseclick="t" on="false"/>
                  <w10:wrap type="none"/>
                </v:line>
                <v:shape id="shape_0" coordsize="4567,2160" path="m0,1630l7,1624l16,1619l25,1613l32,1609l41,1603l50,1597l57,1593l65,1593l74,1587l83,1582l92,1582l99,1576l108,1571l115,1571l124,1566l133,1566l142,1560l151,1560l158,1556l167,1556l175,1556l183,1550l191,1550l200,1550l207,1550l216,1550l225,1544l234,1544l241,1544l250,1544l259,1550l266,1550l275,1550l284,1550l293,1550l301,1556l308,1556l317,1556l326,1560l333,1560l342,1566l351,1566l358,1571l367,1576l376,1576l385,1582l392,1587l401,1593l410,1597l417,1603l426,1609l434,1613l443,1619l450,1624l459,1630l468,1636l475,1640l484,1646l493,1651l500,1656l509,1662l518,1667l518,1672l527,1677l536,1683l536,1689l543,1693l552,1699l552,1704l560,1709l567,1714l567,1720l576,1726l585,1730l585,1736l594,1741l594,1746l601,1752l610,1757l610,1762l619,1767l626,1773l626,1779l635,1783l635,1789l644,1794l644,1799l651,1804l660,1810l660,1816l669,1821l669,1826l677,1831l685,1837l685,1842l693,1847l693,1853l702,1857l702,1863l709,1869l709,1874l718,1879l727,1884l727,1890l736,1894l736,1900l745,1906l745,1911l752,1916l761,1922l761,1927l770,1932l770,1937l777,1943l777,1947l786,1953l795,1959l795,1964l802,1970l802,1974l810,1980l810,1985l819,1990l828,1996l828,2001l835,2007l844,2012l844,2017l853,2023l860,2027l860,2033l869,2039l878,2043l878,2049l887,2054l896,2060l896,2064l903,2070l912,2076l919,2080l928,2086l928,2091l936,2097l944,2102l952,2107l961,2113l970,2117l979,2123l986,2129l995,2133l1004,2139l1011,2144l1020,2144l1029,2150l1038,2150l1045,2156l1053,2156l1062,2156l1069,2160l1078,2160l1087,2160l1094,2160l1103,2160l1112,2160l1121,2156l1130,2156l1137,2156l1146,2150l1155,2150l1162,2144l1171,2144l1179,2139l1188,2133l1195,2129l1204,2123l1213,2117l1220,2113l1229,2107l1238,2102l1245,2097l1245,2091l1254,2086l1263,2080l1263,2076l1272,2070l1279,2064l1279,2060l1288,2054l1288,2049l1297,2043l1297,2039l1304,2033l1304,2027l1312,2023l1312,2017l1321,2012l1321,2007l1330,2001l1330,1996l1330,1990l1339,1985l1339,1980l1346,1974l1346,1970l1355,1964l1355,1959l1355,1953l1364,1947l1364,1943l1371,1937l1371,1932l1371,1927l1380,1922l1380,1916l1380,1911l1389,1906l1389,1900l1396,1894l1396,1890l1396,1884l1396,1879l1405,1874l1405,1869l1405,1863l1414,1857l1414,1853l1414,1847l1422,1842l1422,1837l1422,1831l1430,1826l1430,1821l1430,1816l1438,1810l1438,1804l1438,1799l1447,1794l1447,1789l1447,1783l1454,1779l1454,1773l1454,1767l1454,1762l1463,1757l1463,1752l1463,1746l1472,1741l1472,1736l1472,1730l1472,1726l1481,1720l1481,1714l1481,1709l1488,1704l1488,1699l1488,1693l1488,1689l1497,1683l1497,1677l1497,1672l1497,1667l1506,1662l1506,1656l1506,1651l1506,1646l1513,1640l1513,1636l1513,1630l1522,1624l1522,1619l1522,1613l1522,1609l1531,1603l1531,1597l1531,1593l1531,1587l1538,1582l1538,1576l1538,1571l1538,1566l1547,1560l1547,1556l1547,1550l1547,1544l1555,1540l1555,1534l1555,1529l1555,1523l1564,1519l1564,1513l1564,1507l1564,1503l1573,1497l1573,1492l1573,1486l1573,1481l1573,1476l1580,1470l1580,1466l1580,1460l1580,1454l1589,1450l1589,1444l1589,1439l1589,1433l1598,1427l1598,1423l1598,1417l1598,1412l1598,1407l1605,1402l1605,1396l1605,1390l1605,1386l1614,1380l1614,1375l1614,1370l1614,1364l1623,1359l1623,1354l1623,1349l1623,1343l1623,1337l1632,1333l1632,1327l1632,1322l1632,1317l1639,1312l1639,1306l1639,1300l1639,1295l1639,1290l1648,1284l1648,1280l1648,1274l1648,1269l1657,1264l1657,1259l1657,1253l1657,1247l1664,1242l1664,1237l1664,1232l1664,1226l1664,1221l1673,1216l1673,1210l1673,1205l1673,1200l1673,1194l1681,1189l1681,1184l1681,1179l1681,1173l1689,1169l1689,1163l1689,1157l1689,1152l1689,1147l1697,1142l1697,1136l1697,1131l1697,1126l1697,1120l1706,1115l1706,1109l1706,1104l1706,1099l1715,1093l1715,1089l1715,1083l1715,1079l1715,1073l1722,1067l1722,1062l1722,1056l1722,1052l1731,1046l1731,1040l1731,1036l1731,1030l1731,1025l1740,1019l1740,1014l1740,1009l1740,1003l1747,999l1747,993l1747,987l1747,983l1747,977l1756,972l1756,966l1756,961l1756,956l1756,950l1765,946l1765,940l1765,934l1765,929l1774,923l1774,919l1774,913l1774,907l1774,903l1783,897l1783,893l1783,887l1783,882l1790,876l1790,870l1790,866l1790,860l1790,855l1798,850l1798,844l1798,839l1798,833l1798,829l1807,823l1807,817l1807,813l1807,807l1814,802l1814,797l1814,792l1814,786l1814,780l1823,776l1823,770l1823,765l1823,760l1832,754l1832,749l1832,743l1832,738l1832,733l1839,727l1839,722l1839,717l1839,712l1848,706l1848,701l1848,696l1848,690l1857,685l1857,680l1857,674l1857,669l1857,664l1866,659l1866,653l1866,647l1866,643l1873,637l1873,632l1873,627l1873,622l1882,616l1882,611l1882,606l1882,600l1891,595l1891,590l1891,584l1891,579l1891,574l1898,569l1898,563l1898,557l1898,552l1907,547l1907,542l1907,536l1907,532l1916,526l1916,520l1916,516l1916,510l1924,505l1924,499l1924,494l1924,489l1933,483l1933,479l1933,473l1933,467l1940,462l1940,457l1940,452l1949,446l1949,442l1949,436l1949,430l1958,426l1958,420l1958,415l1958,409l1965,404l1965,399l1965,393l1965,389l1974,383l1974,377l1974,372l1981,366l1981,362l1981,356l1981,350l1990,346l1990,340l1990,335l1999,330l1999,324l1999,319l1999,313l2008,309l2008,303l2008,297l2017,293l2017,287l2017,282l2024,276l2024,272l2024,266l2033,260l2033,256l2033,250l2041,245l2041,240l2041,234l2049,229l2049,223l2049,218l2057,213l2057,207l2057,203l2066,197l2066,192l2075,186l2075,180l2075,176l2082,170l2082,165l2091,160l2091,155l2091,149l2100,144l2100,139l2107,133l2107,128l2107,123l2116,117l2116,112l2125,107l2125,102l2132,96l2132,90l2141,86l2150,80l2150,75l2159,70l2159,64l2167,59l2175,54l2175,49l2183,43l2192,37l2199,32l2208,27l2217,22l2226,17l2233,12l2242,6l2251,6l2258,0l2267,0l2276,0l2283,0l2292,0l2300,0l2309,6l2316,6l2325,12l2334,12l2341,17l2350,22l2359,27l2368,32l2377,37l2384,43l2393,49l2393,54l2402,59l2409,64l2409,70l2418,75l2426,80l2426,86l2434,90l2434,96l2442,102l2442,107l2451,112l2451,117l2451,123l2460,128l2460,133l2467,139l2467,144l2476,149l2476,155l2476,160l2485,165l2485,170l2492,176l2492,180l2492,186l2501,192l2501,197l2501,203l2510,207l2510,213l2519,218l2519,223l2519,229l2526,234l2526,240l2526,245l2535,250l2535,256l2535,260l2543,266l2543,272l2543,276l2543,282l2551,287l2551,293l2551,297l2559,303l2559,309l2559,313l2568,319l2568,324l2568,330l2575,335l2575,340l2575,346l2575,350l2584,356l2584,362l2584,366l2584,372l2593,377l2593,383l2593,389l2602,393l2602,399l2602,404l2602,409l2611,415l2611,420l2611,426l2611,430l2618,436l2618,442l2618,446l2627,452l2627,457l2627,462l2627,467l2636,473l2636,479l2636,483l2636,489l2643,494l2643,499l2643,505l2643,510l2652,516l2652,520l2652,526l2652,532l2661,536l2661,542l2661,547l2661,552l2669,557l2669,563l2669,569l2669,574l2677,579l2677,584l2677,590l2677,595l2685,600l2685,606l2685,611l2685,616l2685,622l2694,627l2694,632l2694,637l2694,643l2701,647l2701,653l2701,659l2701,664l2701,669l2710,674l2710,680l2710,685l2710,690l2719,696l2719,701l2719,706l2719,712l2726,717l2726,722l2726,727l2726,733l2726,738l2735,743l2735,749l2735,754l2735,760l2744,765l2744,770l2744,776l2744,780l2744,786l2753,792l2753,797l2753,802l2753,807l2760,813l2760,817l2760,823l2760,829l2769,833l2769,839l2769,844l2769,850l2769,855l2778,860l2778,866l2778,870l2778,876l2778,882l2785,887l2785,893l2785,897l2785,903l2785,907l2794,913l2794,919l2794,923l2794,929l2802,934l2802,940l2802,946l2802,950l2802,956l2811,961l2811,966l2811,972l2811,977l2820,983l2820,987l2820,993l2820,999l2820,1003l2827,1009l2827,1014l2827,1019l2827,1025l2836,1030l2836,1036l2836,1040l2836,1046l2836,1052l2845,1056l2845,1062l2845,1067l2845,1073l2845,1079l2852,1083l2852,1089l2852,1093l2852,1099l2861,1104l2861,1109l2861,1115l2861,1120l2861,1126l2870,1131l2870,1136l2870,1142l2870,1147l2877,1152l2877,1157l2877,1163l2877,1169l2877,1173l2886,1179l2886,1184l2886,1189l2886,1194l2886,1200l2895,1205l2895,1210l2895,1216l2895,1221l2904,1226l2904,1232l2904,1237l2904,1242l2904,1247l2911,1253l2911,1259l2911,1264l2911,1269l2920,1274l2920,1280l2920,1284l2920,1290l2920,1295l2928,1300l2928,1306l2928,1312l2928,1317l2935,1322l2935,1327l2935,1333l2935,1337l2944,1343l2944,1349l2944,1354l2944,1359l2944,1364l2953,1370l2953,1375l2953,1380l2953,1386l2962,1390l2962,1396l2962,1402l2962,1407l2971,1412l2971,1417l2971,1423l2971,1427l2971,1433l2978,1439l2978,1444l2978,1450l2978,1454l2987,1460l2987,1466l2987,1470l2987,1476l2987,1481l2996,1486l2996,1492l2996,1497l2996,1503l3003,1507l3003,1513l3003,1519l3003,1523l3012,1529l3012,1534l3012,1540l3012,1544l3021,1550l3021,1556l3021,1560l3021,1566l3028,1571l3028,1576l3028,1582l3028,1587l3037,1593l3037,1597l3037,1603l3037,1609l3045,1613l3045,1619l3045,1624l3054,1630l3054,1636l3054,1640l3054,1646l3061,1651l3061,1656l3061,1662l3061,1667l3070,1672l3070,1677l3070,1683l3070,1689l3079,1693l3079,1699l3079,1704l3086,1709l3086,1714l3086,1720l3086,1726l3095,1730l3095,1736l3095,1741l3095,1746l3104,1752l3104,1757l3104,1762l3113,1767l3113,1773l3113,1779l3120,1783l3120,1789l3120,1794l3120,1799l3129,1804l3129,1810l3129,1816l3138,1821l3138,1826l3138,1831l3145,1837l3145,1842l3145,1847l3154,1853l3154,1857l3154,1863l3163,1869l3163,1874l3163,1879l3170,1884l3170,1890l3170,1894l3179,1900l3179,1906l3187,1911l3187,1916l3187,1922l3196,1927l3196,1932l3196,1937l3205,1943l3205,1947l3205,1953l3212,1959l3212,1964l3221,1970l3221,1974l3230,1980l3230,1985l3230,1990l3237,1996l3237,2001l3246,2007l3246,2012l3255,2017l3255,2023l3264,2027l3264,2033l3271,2039l3271,2043l3280,2049l3280,2054l3288,2060l3288,2064l3296,2070l3304,2076l3304,2080l3313,2086l3320,2091l3320,2097l3329,2102l3338,2107l3347,2113l3354,2117l3363,2123l3372,2129l3379,2133l3388,2139l3397,2144l3406,2150l3414,2150l3422,2156l3430,2156l3439,2160l3446,2160l3455,2160l3464,2160l3471,2160l3480,2160l3489,2160l3498,2156l3505,2156l3514,2156l3523,2150l3530,2150l3539,2144l3547,2144l3556,2139l3563,2133l3572,2129l3581,2123l3588,2123l3597,2117l3606,2113l3613,2107l3622,2102l3631,2097l3640,2091l3649,2086l3656,2080l3656,2076l3665,2070l3673,2064l3680,2060l3680,2054l3689,2049l3698,2043l3698,2039l3707,2033l3714,2027l3714,2023l3723,2017l3732,2012l3732,2007l3739,2001l3739,1996l3748,1990l3757,1985l3757,1980l3764,1974l3764,1970l3773,1964l3782,1959l3782,1953l3790,1947l3790,1943l3799,1937l3799,1932l3806,1927l3815,1922l3815,1916l3822,1911l3822,1906l3831,1900l3831,1894l3840,1890l3849,1884l3849,1879l3858,1874l3858,1869l3865,1863l3865,1857l3874,1853l3883,1847l3883,1842l3890,1837l3890,1831l3899,1826l3899,1821l3908,1816l3908,1810l3915,1804l3923,1799l3923,1794l3932,1789l3932,1783l3941,1779l3948,1773l3948,1767l3957,1762l3957,1757l3966,1752l3973,1746l3973,1741l3982,1736l3982,1730l3991,1726l4000,1720l4000,1714l4009,1709l4016,1704l4016,1699l4025,1693l4033,1689l4041,1683l4041,1677l4049,1672l4058,1667l4058,1662l4065,1656l4074,1651l4083,1646l4092,1640l4092,1636l4099,1630l4108,1624l4117,1619l4124,1613l4133,1609l4142,1603l4151,1597l4158,1593l4167,1587l4175,1582l4182,1576l4191,1571l4200,1571l4207,1566l4216,1566l4225,1560l4234,1560l4243,1556l4250,1556l4259,1556l4268,1550l4275,1550l4284,1550l4292,1550l4301,1544l4308,1544l4317,1544l4326,1544l4333,1544l4342,1550l4351,1550l4358,1550l4367,1550l4376,1550l4385,1556l4392,1556l4401,1556l4410,1560l4417,1560l4425,1566l4434,1566l4443,1571l4452,1571l4459,1576l4468,1582l4477,1582l4484,1587l4493,1593l4502,1597l4509,1597l4518,1603l4527,1609l4535,1613l4543,1619l4551,1624l4560,1630l4567,1630e" stroked="t" o:allowincell="f" style="position:absolute;left:-671;top:3607;width:3954;height:213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1454;top:3280;width:540;height:339;mso-wrap-style:none;v-text-anchor:middle" type="_x0000_t75">
                  <v:imagedata r:id="rId106" o:detectmouseclick="t"/>
                  <v:stroke color="#3465a4" joinstyle="round" endcap="flat"/>
                  <w10:wrap type="none"/>
                </v:shape>
                <v:shape id="shape_0" stroked="f" o:allowincell="f" style="position:absolute;left:940;top:3416;width:236;height:252;mso-wrap-style:none;v-text-anchor:middle" type="_x0000_t75">
                  <v:imagedata r:id="rId107" o:detectmouseclick="t"/>
                  <v:stroke color="#3465a4" joinstyle="round" endcap="flat"/>
                  <w10:wrap type="none"/>
                </v:shape>
                <v:shape id="shape_0" stroked="f" o:allowincell="f" style="position:absolute;left:3292;top:5349;width:303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626235</wp:posOffset>
                </wp:positionH>
                <wp:positionV relativeFrom="paragraph">
                  <wp:posOffset>3564255</wp:posOffset>
                </wp:positionV>
                <wp:extent cx="3059430" cy="2753360"/>
                <wp:effectExtent l="0" t="0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9280" cy="2753280"/>
                          <a:chOff x="0" y="0"/>
                          <a:chExt cx="3059280" cy="2753280"/>
                        </a:xfrm>
                      </wpg:grpSpPr>
                      <wps:wsp>
                        <wps:cNvSpPr/>
                        <wps:spPr>
                          <a:xfrm>
                            <a:off x="253440" y="1936080"/>
                            <a:ext cx="2174760" cy="74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3" h="4344">
                                <a:moveTo>
                                  <a:pt x="0" y="4344"/>
                                </a:moveTo>
                                <a:lnTo>
                                  <a:pt x="33" y="4322"/>
                                </a:lnTo>
                                <a:lnTo>
                                  <a:pt x="56" y="4299"/>
                                </a:lnTo>
                                <a:lnTo>
                                  <a:pt x="89" y="4277"/>
                                </a:lnTo>
                                <a:lnTo>
                                  <a:pt x="112" y="4254"/>
                                </a:lnTo>
                                <a:lnTo>
                                  <a:pt x="134" y="4232"/>
                                </a:lnTo>
                                <a:lnTo>
                                  <a:pt x="168" y="4209"/>
                                </a:lnTo>
                                <a:lnTo>
                                  <a:pt x="191" y="4176"/>
                                </a:lnTo>
                                <a:lnTo>
                                  <a:pt x="213" y="4153"/>
                                </a:lnTo>
                                <a:lnTo>
                                  <a:pt x="247" y="4131"/>
                                </a:lnTo>
                                <a:lnTo>
                                  <a:pt x="269" y="4097"/>
                                </a:lnTo>
                                <a:lnTo>
                                  <a:pt x="303" y="4064"/>
                                </a:lnTo>
                                <a:lnTo>
                                  <a:pt x="325" y="4041"/>
                                </a:lnTo>
                                <a:lnTo>
                                  <a:pt x="348" y="4007"/>
                                </a:lnTo>
                                <a:lnTo>
                                  <a:pt x="382" y="3974"/>
                                </a:lnTo>
                                <a:lnTo>
                                  <a:pt x="404" y="3940"/>
                                </a:lnTo>
                                <a:lnTo>
                                  <a:pt x="426" y="3906"/>
                                </a:lnTo>
                                <a:lnTo>
                                  <a:pt x="460" y="3873"/>
                                </a:lnTo>
                                <a:lnTo>
                                  <a:pt x="483" y="3839"/>
                                </a:lnTo>
                                <a:lnTo>
                                  <a:pt x="516" y="3794"/>
                                </a:lnTo>
                                <a:lnTo>
                                  <a:pt x="539" y="3760"/>
                                </a:lnTo>
                                <a:lnTo>
                                  <a:pt x="561" y="3727"/>
                                </a:lnTo>
                                <a:lnTo>
                                  <a:pt x="595" y="3682"/>
                                </a:lnTo>
                                <a:lnTo>
                                  <a:pt x="617" y="3648"/>
                                </a:lnTo>
                                <a:lnTo>
                                  <a:pt x="640" y="3603"/>
                                </a:lnTo>
                                <a:lnTo>
                                  <a:pt x="674" y="3558"/>
                                </a:lnTo>
                                <a:lnTo>
                                  <a:pt x="696" y="3525"/>
                                </a:lnTo>
                                <a:lnTo>
                                  <a:pt x="730" y="3480"/>
                                </a:lnTo>
                                <a:lnTo>
                                  <a:pt x="752" y="3435"/>
                                </a:lnTo>
                                <a:lnTo>
                                  <a:pt x="775" y="3390"/>
                                </a:lnTo>
                                <a:lnTo>
                                  <a:pt x="808" y="3345"/>
                                </a:lnTo>
                                <a:lnTo>
                                  <a:pt x="831" y="3300"/>
                                </a:lnTo>
                                <a:lnTo>
                                  <a:pt x="853" y="3255"/>
                                </a:lnTo>
                                <a:lnTo>
                                  <a:pt x="887" y="3210"/>
                                </a:lnTo>
                                <a:lnTo>
                                  <a:pt x="909" y="3165"/>
                                </a:lnTo>
                                <a:lnTo>
                                  <a:pt x="943" y="3121"/>
                                </a:lnTo>
                                <a:lnTo>
                                  <a:pt x="966" y="3076"/>
                                </a:lnTo>
                                <a:lnTo>
                                  <a:pt x="988" y="3031"/>
                                </a:lnTo>
                                <a:lnTo>
                                  <a:pt x="1022" y="2975"/>
                                </a:lnTo>
                                <a:lnTo>
                                  <a:pt x="1044" y="2930"/>
                                </a:lnTo>
                                <a:lnTo>
                                  <a:pt x="1067" y="2885"/>
                                </a:lnTo>
                                <a:lnTo>
                                  <a:pt x="1100" y="2829"/>
                                </a:lnTo>
                                <a:lnTo>
                                  <a:pt x="1123" y="2784"/>
                                </a:lnTo>
                                <a:lnTo>
                                  <a:pt x="1157" y="2728"/>
                                </a:lnTo>
                                <a:lnTo>
                                  <a:pt x="1179" y="2683"/>
                                </a:lnTo>
                                <a:lnTo>
                                  <a:pt x="1201" y="2627"/>
                                </a:lnTo>
                                <a:lnTo>
                                  <a:pt x="1235" y="2582"/>
                                </a:lnTo>
                                <a:lnTo>
                                  <a:pt x="1258" y="2526"/>
                                </a:lnTo>
                                <a:lnTo>
                                  <a:pt x="1280" y="2481"/>
                                </a:lnTo>
                                <a:lnTo>
                                  <a:pt x="1314" y="2425"/>
                                </a:lnTo>
                                <a:lnTo>
                                  <a:pt x="1336" y="2380"/>
                                </a:lnTo>
                                <a:lnTo>
                                  <a:pt x="1370" y="2324"/>
                                </a:lnTo>
                                <a:lnTo>
                                  <a:pt x="1392" y="2279"/>
                                </a:lnTo>
                                <a:lnTo>
                                  <a:pt x="1415" y="2223"/>
                                </a:lnTo>
                                <a:lnTo>
                                  <a:pt x="1449" y="2166"/>
                                </a:lnTo>
                                <a:lnTo>
                                  <a:pt x="1471" y="2121"/>
                                </a:lnTo>
                                <a:lnTo>
                                  <a:pt x="1493" y="2065"/>
                                </a:lnTo>
                                <a:lnTo>
                                  <a:pt x="1527" y="2020"/>
                                </a:lnTo>
                                <a:lnTo>
                                  <a:pt x="1550" y="1964"/>
                                </a:lnTo>
                                <a:lnTo>
                                  <a:pt x="1583" y="1919"/>
                                </a:lnTo>
                                <a:lnTo>
                                  <a:pt x="1606" y="1863"/>
                                </a:lnTo>
                                <a:lnTo>
                                  <a:pt x="1628" y="1807"/>
                                </a:lnTo>
                                <a:lnTo>
                                  <a:pt x="1662" y="1762"/>
                                </a:lnTo>
                                <a:lnTo>
                                  <a:pt x="1684" y="1706"/>
                                </a:lnTo>
                                <a:lnTo>
                                  <a:pt x="1707" y="1661"/>
                                </a:lnTo>
                                <a:lnTo>
                                  <a:pt x="1741" y="1616"/>
                                </a:lnTo>
                                <a:lnTo>
                                  <a:pt x="1763" y="1560"/>
                                </a:lnTo>
                                <a:lnTo>
                                  <a:pt x="1797" y="1515"/>
                                </a:lnTo>
                                <a:lnTo>
                                  <a:pt x="1819" y="1459"/>
                                </a:lnTo>
                                <a:lnTo>
                                  <a:pt x="1842" y="1414"/>
                                </a:lnTo>
                                <a:lnTo>
                                  <a:pt x="1875" y="1369"/>
                                </a:lnTo>
                                <a:lnTo>
                                  <a:pt x="1898" y="1313"/>
                                </a:lnTo>
                                <a:lnTo>
                                  <a:pt x="1920" y="1268"/>
                                </a:lnTo>
                                <a:lnTo>
                                  <a:pt x="1954" y="1223"/>
                                </a:lnTo>
                                <a:lnTo>
                                  <a:pt x="1976" y="1179"/>
                                </a:lnTo>
                                <a:lnTo>
                                  <a:pt x="2010" y="1134"/>
                                </a:lnTo>
                                <a:lnTo>
                                  <a:pt x="2033" y="1089"/>
                                </a:lnTo>
                                <a:lnTo>
                                  <a:pt x="2055" y="1044"/>
                                </a:lnTo>
                                <a:lnTo>
                                  <a:pt x="2089" y="999"/>
                                </a:lnTo>
                                <a:lnTo>
                                  <a:pt x="2111" y="954"/>
                                </a:lnTo>
                                <a:lnTo>
                                  <a:pt x="2134" y="909"/>
                                </a:lnTo>
                                <a:lnTo>
                                  <a:pt x="2167" y="875"/>
                                </a:lnTo>
                                <a:lnTo>
                                  <a:pt x="2190" y="831"/>
                                </a:lnTo>
                                <a:lnTo>
                                  <a:pt x="2224" y="797"/>
                                </a:lnTo>
                                <a:lnTo>
                                  <a:pt x="2246" y="752"/>
                                </a:lnTo>
                                <a:lnTo>
                                  <a:pt x="2268" y="718"/>
                                </a:lnTo>
                                <a:lnTo>
                                  <a:pt x="2302" y="673"/>
                                </a:lnTo>
                                <a:lnTo>
                                  <a:pt x="2325" y="640"/>
                                </a:lnTo>
                                <a:lnTo>
                                  <a:pt x="2347" y="606"/>
                                </a:lnTo>
                                <a:lnTo>
                                  <a:pt x="2381" y="572"/>
                                </a:lnTo>
                                <a:lnTo>
                                  <a:pt x="2403" y="527"/>
                                </a:lnTo>
                                <a:lnTo>
                                  <a:pt x="2437" y="494"/>
                                </a:lnTo>
                                <a:lnTo>
                                  <a:pt x="2459" y="471"/>
                                </a:lnTo>
                                <a:lnTo>
                                  <a:pt x="2482" y="438"/>
                                </a:lnTo>
                                <a:lnTo>
                                  <a:pt x="2516" y="404"/>
                                </a:lnTo>
                                <a:lnTo>
                                  <a:pt x="2538" y="370"/>
                                </a:lnTo>
                                <a:lnTo>
                                  <a:pt x="2560" y="348"/>
                                </a:lnTo>
                                <a:lnTo>
                                  <a:pt x="2594" y="314"/>
                                </a:lnTo>
                                <a:lnTo>
                                  <a:pt x="2617" y="292"/>
                                </a:lnTo>
                                <a:lnTo>
                                  <a:pt x="2650" y="269"/>
                                </a:lnTo>
                                <a:lnTo>
                                  <a:pt x="2673" y="247"/>
                                </a:lnTo>
                                <a:lnTo>
                                  <a:pt x="2695" y="224"/>
                                </a:lnTo>
                                <a:lnTo>
                                  <a:pt x="2729" y="202"/>
                                </a:lnTo>
                                <a:lnTo>
                                  <a:pt x="2751" y="179"/>
                                </a:lnTo>
                                <a:lnTo>
                                  <a:pt x="2774" y="157"/>
                                </a:lnTo>
                                <a:lnTo>
                                  <a:pt x="2808" y="135"/>
                                </a:lnTo>
                                <a:lnTo>
                                  <a:pt x="2830" y="123"/>
                                </a:lnTo>
                                <a:lnTo>
                                  <a:pt x="2864" y="101"/>
                                </a:lnTo>
                                <a:lnTo>
                                  <a:pt x="2886" y="90"/>
                                </a:lnTo>
                                <a:lnTo>
                                  <a:pt x="2909" y="78"/>
                                </a:lnTo>
                                <a:lnTo>
                                  <a:pt x="2942" y="56"/>
                                </a:lnTo>
                                <a:lnTo>
                                  <a:pt x="2965" y="45"/>
                                </a:lnTo>
                                <a:lnTo>
                                  <a:pt x="2987" y="45"/>
                                </a:lnTo>
                                <a:lnTo>
                                  <a:pt x="3021" y="34"/>
                                </a:lnTo>
                                <a:lnTo>
                                  <a:pt x="3043" y="22"/>
                                </a:lnTo>
                                <a:lnTo>
                                  <a:pt x="3077" y="11"/>
                                </a:lnTo>
                                <a:lnTo>
                                  <a:pt x="3100" y="11"/>
                                </a:lnTo>
                                <a:lnTo>
                                  <a:pt x="3122" y="0"/>
                                </a:lnTo>
                                <a:lnTo>
                                  <a:pt x="3156" y="0"/>
                                </a:lnTo>
                                <a:lnTo>
                                  <a:pt x="3178" y="0"/>
                                </a:lnTo>
                                <a:lnTo>
                                  <a:pt x="3201" y="0"/>
                                </a:lnTo>
                                <a:lnTo>
                                  <a:pt x="3234" y="0"/>
                                </a:lnTo>
                                <a:lnTo>
                                  <a:pt x="3257" y="0"/>
                                </a:lnTo>
                                <a:lnTo>
                                  <a:pt x="3291" y="0"/>
                                </a:lnTo>
                                <a:lnTo>
                                  <a:pt x="3313" y="11"/>
                                </a:lnTo>
                                <a:lnTo>
                                  <a:pt x="3335" y="11"/>
                                </a:lnTo>
                                <a:lnTo>
                                  <a:pt x="3369" y="22"/>
                                </a:lnTo>
                                <a:lnTo>
                                  <a:pt x="3392" y="34"/>
                                </a:lnTo>
                                <a:lnTo>
                                  <a:pt x="3425" y="45"/>
                                </a:lnTo>
                                <a:lnTo>
                                  <a:pt x="3448" y="45"/>
                                </a:lnTo>
                                <a:lnTo>
                                  <a:pt x="3470" y="56"/>
                                </a:lnTo>
                                <a:lnTo>
                                  <a:pt x="3504" y="78"/>
                                </a:lnTo>
                                <a:lnTo>
                                  <a:pt x="3526" y="90"/>
                                </a:lnTo>
                                <a:lnTo>
                                  <a:pt x="3549" y="101"/>
                                </a:lnTo>
                                <a:lnTo>
                                  <a:pt x="3583" y="123"/>
                                </a:lnTo>
                                <a:lnTo>
                                  <a:pt x="3605" y="135"/>
                                </a:lnTo>
                                <a:lnTo>
                                  <a:pt x="3639" y="157"/>
                                </a:lnTo>
                                <a:lnTo>
                                  <a:pt x="3661" y="179"/>
                                </a:lnTo>
                                <a:lnTo>
                                  <a:pt x="3684" y="202"/>
                                </a:lnTo>
                                <a:lnTo>
                                  <a:pt x="3717" y="224"/>
                                </a:lnTo>
                                <a:lnTo>
                                  <a:pt x="3740" y="247"/>
                                </a:lnTo>
                                <a:lnTo>
                                  <a:pt x="3762" y="269"/>
                                </a:lnTo>
                                <a:lnTo>
                                  <a:pt x="3796" y="292"/>
                                </a:lnTo>
                                <a:lnTo>
                                  <a:pt x="3818" y="314"/>
                                </a:lnTo>
                                <a:lnTo>
                                  <a:pt x="3852" y="348"/>
                                </a:lnTo>
                                <a:lnTo>
                                  <a:pt x="3875" y="370"/>
                                </a:lnTo>
                                <a:lnTo>
                                  <a:pt x="3897" y="404"/>
                                </a:lnTo>
                                <a:lnTo>
                                  <a:pt x="3931" y="438"/>
                                </a:lnTo>
                                <a:lnTo>
                                  <a:pt x="3953" y="471"/>
                                </a:lnTo>
                                <a:lnTo>
                                  <a:pt x="3976" y="494"/>
                                </a:lnTo>
                                <a:lnTo>
                                  <a:pt x="4009" y="527"/>
                                </a:lnTo>
                                <a:lnTo>
                                  <a:pt x="4032" y="572"/>
                                </a:lnTo>
                                <a:lnTo>
                                  <a:pt x="4066" y="606"/>
                                </a:lnTo>
                                <a:lnTo>
                                  <a:pt x="4088" y="640"/>
                                </a:lnTo>
                                <a:lnTo>
                                  <a:pt x="4110" y="673"/>
                                </a:lnTo>
                                <a:lnTo>
                                  <a:pt x="4144" y="718"/>
                                </a:lnTo>
                                <a:lnTo>
                                  <a:pt x="4167" y="752"/>
                                </a:lnTo>
                                <a:lnTo>
                                  <a:pt x="4189" y="797"/>
                                </a:lnTo>
                                <a:lnTo>
                                  <a:pt x="4223" y="831"/>
                                </a:lnTo>
                                <a:lnTo>
                                  <a:pt x="4245" y="875"/>
                                </a:lnTo>
                                <a:lnTo>
                                  <a:pt x="4279" y="909"/>
                                </a:lnTo>
                                <a:lnTo>
                                  <a:pt x="4301" y="954"/>
                                </a:lnTo>
                                <a:lnTo>
                                  <a:pt x="4324" y="999"/>
                                </a:lnTo>
                                <a:lnTo>
                                  <a:pt x="4358" y="1044"/>
                                </a:lnTo>
                                <a:lnTo>
                                  <a:pt x="4380" y="1089"/>
                                </a:lnTo>
                                <a:lnTo>
                                  <a:pt x="4402" y="1134"/>
                                </a:lnTo>
                                <a:lnTo>
                                  <a:pt x="4436" y="1179"/>
                                </a:lnTo>
                                <a:lnTo>
                                  <a:pt x="4459" y="1223"/>
                                </a:lnTo>
                                <a:lnTo>
                                  <a:pt x="4492" y="1268"/>
                                </a:lnTo>
                                <a:lnTo>
                                  <a:pt x="4515" y="1313"/>
                                </a:lnTo>
                                <a:lnTo>
                                  <a:pt x="4537" y="1369"/>
                                </a:lnTo>
                                <a:lnTo>
                                  <a:pt x="4571" y="1414"/>
                                </a:lnTo>
                                <a:lnTo>
                                  <a:pt x="4593" y="1459"/>
                                </a:lnTo>
                                <a:lnTo>
                                  <a:pt x="4616" y="1515"/>
                                </a:lnTo>
                                <a:lnTo>
                                  <a:pt x="4650" y="1560"/>
                                </a:lnTo>
                                <a:lnTo>
                                  <a:pt x="4672" y="1616"/>
                                </a:lnTo>
                                <a:lnTo>
                                  <a:pt x="4706" y="1661"/>
                                </a:lnTo>
                                <a:lnTo>
                                  <a:pt x="4728" y="1706"/>
                                </a:lnTo>
                                <a:lnTo>
                                  <a:pt x="4751" y="1762"/>
                                </a:lnTo>
                                <a:lnTo>
                                  <a:pt x="4784" y="1807"/>
                                </a:lnTo>
                                <a:lnTo>
                                  <a:pt x="4807" y="1863"/>
                                </a:lnTo>
                                <a:lnTo>
                                  <a:pt x="4829" y="1919"/>
                                </a:lnTo>
                                <a:lnTo>
                                  <a:pt x="4863" y="1964"/>
                                </a:lnTo>
                                <a:lnTo>
                                  <a:pt x="4885" y="2020"/>
                                </a:lnTo>
                                <a:lnTo>
                                  <a:pt x="4919" y="2065"/>
                                </a:lnTo>
                                <a:lnTo>
                                  <a:pt x="4942" y="2121"/>
                                </a:lnTo>
                                <a:lnTo>
                                  <a:pt x="4964" y="2166"/>
                                </a:lnTo>
                                <a:lnTo>
                                  <a:pt x="4998" y="2223"/>
                                </a:lnTo>
                                <a:lnTo>
                                  <a:pt x="5020" y="2279"/>
                                </a:lnTo>
                                <a:lnTo>
                                  <a:pt x="5043" y="2324"/>
                                </a:lnTo>
                                <a:lnTo>
                                  <a:pt x="5076" y="2380"/>
                                </a:lnTo>
                                <a:lnTo>
                                  <a:pt x="5099" y="2425"/>
                                </a:lnTo>
                                <a:lnTo>
                                  <a:pt x="5133" y="2481"/>
                                </a:lnTo>
                                <a:lnTo>
                                  <a:pt x="5155" y="2526"/>
                                </a:lnTo>
                                <a:lnTo>
                                  <a:pt x="5177" y="2582"/>
                                </a:lnTo>
                                <a:lnTo>
                                  <a:pt x="5211" y="2627"/>
                                </a:lnTo>
                                <a:lnTo>
                                  <a:pt x="5234" y="2683"/>
                                </a:lnTo>
                                <a:lnTo>
                                  <a:pt x="5256" y="2728"/>
                                </a:lnTo>
                                <a:lnTo>
                                  <a:pt x="5290" y="2784"/>
                                </a:lnTo>
                                <a:lnTo>
                                  <a:pt x="5312" y="2829"/>
                                </a:lnTo>
                                <a:lnTo>
                                  <a:pt x="5346" y="2885"/>
                                </a:lnTo>
                                <a:lnTo>
                                  <a:pt x="5368" y="2930"/>
                                </a:lnTo>
                                <a:lnTo>
                                  <a:pt x="5391" y="2975"/>
                                </a:lnTo>
                                <a:lnTo>
                                  <a:pt x="5425" y="3031"/>
                                </a:lnTo>
                                <a:lnTo>
                                  <a:pt x="5447" y="3076"/>
                                </a:lnTo>
                                <a:lnTo>
                                  <a:pt x="5470" y="3121"/>
                                </a:lnTo>
                                <a:lnTo>
                                  <a:pt x="5503" y="3165"/>
                                </a:lnTo>
                                <a:lnTo>
                                  <a:pt x="5526" y="3210"/>
                                </a:lnTo>
                                <a:lnTo>
                                  <a:pt x="5559" y="3255"/>
                                </a:lnTo>
                                <a:lnTo>
                                  <a:pt x="5582" y="3300"/>
                                </a:lnTo>
                                <a:lnTo>
                                  <a:pt x="5604" y="3345"/>
                                </a:lnTo>
                                <a:lnTo>
                                  <a:pt x="5638" y="3390"/>
                                </a:lnTo>
                                <a:lnTo>
                                  <a:pt x="5660" y="3435"/>
                                </a:lnTo>
                                <a:lnTo>
                                  <a:pt x="5683" y="3480"/>
                                </a:lnTo>
                                <a:lnTo>
                                  <a:pt x="5717" y="3525"/>
                                </a:lnTo>
                                <a:lnTo>
                                  <a:pt x="5739" y="3558"/>
                                </a:lnTo>
                                <a:lnTo>
                                  <a:pt x="5773" y="3603"/>
                                </a:lnTo>
                                <a:lnTo>
                                  <a:pt x="5795" y="3648"/>
                                </a:lnTo>
                                <a:lnTo>
                                  <a:pt x="5818" y="3682"/>
                                </a:lnTo>
                                <a:lnTo>
                                  <a:pt x="5851" y="3727"/>
                                </a:lnTo>
                                <a:lnTo>
                                  <a:pt x="5874" y="3760"/>
                                </a:lnTo>
                                <a:lnTo>
                                  <a:pt x="5896" y="3794"/>
                                </a:lnTo>
                                <a:lnTo>
                                  <a:pt x="5930" y="3839"/>
                                </a:lnTo>
                                <a:lnTo>
                                  <a:pt x="5952" y="3873"/>
                                </a:lnTo>
                                <a:lnTo>
                                  <a:pt x="5986" y="3906"/>
                                </a:lnTo>
                                <a:lnTo>
                                  <a:pt x="6009" y="3940"/>
                                </a:lnTo>
                                <a:lnTo>
                                  <a:pt x="6031" y="3974"/>
                                </a:lnTo>
                                <a:lnTo>
                                  <a:pt x="6065" y="4007"/>
                                </a:lnTo>
                                <a:lnTo>
                                  <a:pt x="6087" y="4041"/>
                                </a:lnTo>
                                <a:lnTo>
                                  <a:pt x="6110" y="4064"/>
                                </a:lnTo>
                                <a:lnTo>
                                  <a:pt x="6143" y="4097"/>
                                </a:lnTo>
                                <a:lnTo>
                                  <a:pt x="6166" y="4131"/>
                                </a:lnTo>
                                <a:lnTo>
                                  <a:pt x="6200" y="4153"/>
                                </a:lnTo>
                                <a:lnTo>
                                  <a:pt x="6222" y="4176"/>
                                </a:lnTo>
                                <a:lnTo>
                                  <a:pt x="6245" y="4209"/>
                                </a:lnTo>
                                <a:lnTo>
                                  <a:pt x="6278" y="4232"/>
                                </a:lnTo>
                                <a:lnTo>
                                  <a:pt x="6301" y="4254"/>
                                </a:lnTo>
                                <a:lnTo>
                                  <a:pt x="6323" y="4277"/>
                                </a:lnTo>
                                <a:lnTo>
                                  <a:pt x="6357" y="4299"/>
                                </a:lnTo>
                                <a:lnTo>
                                  <a:pt x="6379" y="4322"/>
                                </a:lnTo>
                                <a:lnTo>
                                  <a:pt x="6413" y="434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636560" y="2248560"/>
                            <a:ext cx="1423080" cy="35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280" y="644400"/>
                            <a:ext cx="1764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3760"/>
                            <a:ext cx="1854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6880" y="1057320"/>
                            <a:ext cx="11952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1503720" y="2561760"/>
                            <a:ext cx="20376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46880" y="2613600"/>
                            <a:ext cx="1195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786600" y="1604160"/>
                            <a:ext cx="863640" cy="35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280800" y="724680"/>
                            <a:ext cx="49608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342440" y="33480"/>
                            <a:ext cx="720" cy="1458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294480"/>
                            <a:ext cx="0" cy="95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320760"/>
                            <a:ext cx="6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38592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45144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51624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58104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64656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71172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77652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84204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90504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97236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103680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110232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116712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123264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2360" y="53280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641880"/>
                            <a:ext cx="6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708840"/>
                            <a:ext cx="6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774000"/>
                            <a:ext cx="6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839520"/>
                            <a:ext cx="6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904320"/>
                            <a:ext cx="6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969480"/>
                            <a:ext cx="6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1034280"/>
                            <a:ext cx="6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1099800"/>
                            <a:ext cx="6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1164600"/>
                            <a:ext cx="6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1230120"/>
                            <a:ext cx="6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8560" y="435600"/>
                            <a:ext cx="0" cy="82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583560"/>
                            <a:ext cx="6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1372320" y="0"/>
                            <a:ext cx="55944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1569600" y="1286640"/>
                            <a:ext cx="25452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1688400" y="965160"/>
                            <a:ext cx="21600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53680" y="114120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3440" y="114120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2057400" y="711360"/>
                            <a:ext cx="99108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64640" y="808920"/>
                            <a:ext cx="62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3200" y="808200"/>
                            <a:ext cx="37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40640" y="1931760"/>
                            <a:ext cx="720" cy="645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8560" y="2048040"/>
                            <a:ext cx="0" cy="53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887040"/>
                            <a:ext cx="0" cy="71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2200" y="958680"/>
                            <a:ext cx="0" cy="65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1792440"/>
                            <a:ext cx="0" cy="44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2200" y="1806120"/>
                            <a:ext cx="0" cy="44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2246040"/>
                            <a:ext cx="70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2520" y="2246040"/>
                            <a:ext cx="50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1265400"/>
                            <a:ext cx="2820600" cy="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16"/>
                          <a:stretch/>
                        </pic:blipFill>
                        <pic:spPr>
                          <a:xfrm>
                            <a:off x="1972440" y="1610280"/>
                            <a:ext cx="299160" cy="21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42440" y="275040"/>
                            <a:ext cx="0" cy="97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17"/>
                          <a:stretch/>
                        </pic:blipFill>
                        <pic:spPr>
                          <a:xfrm>
                            <a:off x="1188000" y="158760"/>
                            <a:ext cx="76680" cy="14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465480" y="1598760"/>
                            <a:ext cx="299160" cy="20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42880" y="690840"/>
                            <a:ext cx="1548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2124000"/>
                            <a:ext cx="1548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294920" y="2580120"/>
                            <a:ext cx="88200" cy="15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97840" y="1877040"/>
                            <a:ext cx="43812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81880"/>
                            <a:ext cx="2174760" cy="12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3" h="4344">
                                <a:moveTo>
                                  <a:pt x="0" y="4344"/>
                                </a:moveTo>
                                <a:lnTo>
                                  <a:pt x="33" y="4322"/>
                                </a:lnTo>
                                <a:lnTo>
                                  <a:pt x="56" y="4299"/>
                                </a:lnTo>
                                <a:lnTo>
                                  <a:pt x="89" y="4277"/>
                                </a:lnTo>
                                <a:lnTo>
                                  <a:pt x="112" y="4254"/>
                                </a:lnTo>
                                <a:lnTo>
                                  <a:pt x="134" y="4232"/>
                                </a:lnTo>
                                <a:lnTo>
                                  <a:pt x="168" y="4209"/>
                                </a:lnTo>
                                <a:lnTo>
                                  <a:pt x="191" y="4176"/>
                                </a:lnTo>
                                <a:lnTo>
                                  <a:pt x="213" y="4153"/>
                                </a:lnTo>
                                <a:lnTo>
                                  <a:pt x="247" y="4131"/>
                                </a:lnTo>
                                <a:lnTo>
                                  <a:pt x="269" y="4097"/>
                                </a:lnTo>
                                <a:lnTo>
                                  <a:pt x="303" y="4064"/>
                                </a:lnTo>
                                <a:lnTo>
                                  <a:pt x="325" y="4041"/>
                                </a:lnTo>
                                <a:lnTo>
                                  <a:pt x="348" y="4007"/>
                                </a:lnTo>
                                <a:lnTo>
                                  <a:pt x="382" y="3974"/>
                                </a:lnTo>
                                <a:lnTo>
                                  <a:pt x="404" y="3940"/>
                                </a:lnTo>
                                <a:lnTo>
                                  <a:pt x="426" y="3906"/>
                                </a:lnTo>
                                <a:lnTo>
                                  <a:pt x="460" y="3873"/>
                                </a:lnTo>
                                <a:lnTo>
                                  <a:pt x="483" y="3839"/>
                                </a:lnTo>
                                <a:lnTo>
                                  <a:pt x="516" y="3794"/>
                                </a:lnTo>
                                <a:lnTo>
                                  <a:pt x="539" y="3760"/>
                                </a:lnTo>
                                <a:lnTo>
                                  <a:pt x="561" y="3727"/>
                                </a:lnTo>
                                <a:lnTo>
                                  <a:pt x="595" y="3682"/>
                                </a:lnTo>
                                <a:lnTo>
                                  <a:pt x="617" y="3648"/>
                                </a:lnTo>
                                <a:lnTo>
                                  <a:pt x="640" y="3603"/>
                                </a:lnTo>
                                <a:lnTo>
                                  <a:pt x="674" y="3558"/>
                                </a:lnTo>
                                <a:lnTo>
                                  <a:pt x="696" y="3525"/>
                                </a:lnTo>
                                <a:lnTo>
                                  <a:pt x="730" y="3480"/>
                                </a:lnTo>
                                <a:lnTo>
                                  <a:pt x="752" y="3435"/>
                                </a:lnTo>
                                <a:lnTo>
                                  <a:pt x="775" y="3390"/>
                                </a:lnTo>
                                <a:lnTo>
                                  <a:pt x="808" y="3345"/>
                                </a:lnTo>
                                <a:lnTo>
                                  <a:pt x="831" y="3300"/>
                                </a:lnTo>
                                <a:lnTo>
                                  <a:pt x="853" y="3255"/>
                                </a:lnTo>
                                <a:lnTo>
                                  <a:pt x="887" y="3210"/>
                                </a:lnTo>
                                <a:lnTo>
                                  <a:pt x="909" y="3165"/>
                                </a:lnTo>
                                <a:lnTo>
                                  <a:pt x="943" y="3121"/>
                                </a:lnTo>
                                <a:lnTo>
                                  <a:pt x="966" y="3076"/>
                                </a:lnTo>
                                <a:lnTo>
                                  <a:pt x="988" y="3031"/>
                                </a:lnTo>
                                <a:lnTo>
                                  <a:pt x="1022" y="2975"/>
                                </a:lnTo>
                                <a:lnTo>
                                  <a:pt x="1044" y="2930"/>
                                </a:lnTo>
                                <a:lnTo>
                                  <a:pt x="1067" y="2885"/>
                                </a:lnTo>
                                <a:lnTo>
                                  <a:pt x="1100" y="2829"/>
                                </a:lnTo>
                                <a:lnTo>
                                  <a:pt x="1123" y="2784"/>
                                </a:lnTo>
                                <a:lnTo>
                                  <a:pt x="1157" y="2728"/>
                                </a:lnTo>
                                <a:lnTo>
                                  <a:pt x="1179" y="2683"/>
                                </a:lnTo>
                                <a:lnTo>
                                  <a:pt x="1201" y="2627"/>
                                </a:lnTo>
                                <a:lnTo>
                                  <a:pt x="1235" y="2582"/>
                                </a:lnTo>
                                <a:lnTo>
                                  <a:pt x="1258" y="2526"/>
                                </a:lnTo>
                                <a:lnTo>
                                  <a:pt x="1280" y="2481"/>
                                </a:lnTo>
                                <a:lnTo>
                                  <a:pt x="1314" y="2425"/>
                                </a:lnTo>
                                <a:lnTo>
                                  <a:pt x="1336" y="2380"/>
                                </a:lnTo>
                                <a:lnTo>
                                  <a:pt x="1370" y="2324"/>
                                </a:lnTo>
                                <a:lnTo>
                                  <a:pt x="1392" y="2279"/>
                                </a:lnTo>
                                <a:lnTo>
                                  <a:pt x="1415" y="2223"/>
                                </a:lnTo>
                                <a:lnTo>
                                  <a:pt x="1449" y="2166"/>
                                </a:lnTo>
                                <a:lnTo>
                                  <a:pt x="1471" y="2121"/>
                                </a:lnTo>
                                <a:lnTo>
                                  <a:pt x="1493" y="2065"/>
                                </a:lnTo>
                                <a:lnTo>
                                  <a:pt x="1527" y="2020"/>
                                </a:lnTo>
                                <a:lnTo>
                                  <a:pt x="1550" y="1964"/>
                                </a:lnTo>
                                <a:lnTo>
                                  <a:pt x="1583" y="1919"/>
                                </a:lnTo>
                                <a:lnTo>
                                  <a:pt x="1606" y="1863"/>
                                </a:lnTo>
                                <a:lnTo>
                                  <a:pt x="1628" y="1807"/>
                                </a:lnTo>
                                <a:lnTo>
                                  <a:pt x="1662" y="1762"/>
                                </a:lnTo>
                                <a:lnTo>
                                  <a:pt x="1684" y="1706"/>
                                </a:lnTo>
                                <a:lnTo>
                                  <a:pt x="1707" y="1661"/>
                                </a:lnTo>
                                <a:lnTo>
                                  <a:pt x="1741" y="1616"/>
                                </a:lnTo>
                                <a:lnTo>
                                  <a:pt x="1763" y="1560"/>
                                </a:lnTo>
                                <a:lnTo>
                                  <a:pt x="1797" y="1515"/>
                                </a:lnTo>
                                <a:lnTo>
                                  <a:pt x="1819" y="1459"/>
                                </a:lnTo>
                                <a:lnTo>
                                  <a:pt x="1842" y="1414"/>
                                </a:lnTo>
                                <a:lnTo>
                                  <a:pt x="1875" y="1369"/>
                                </a:lnTo>
                                <a:lnTo>
                                  <a:pt x="1898" y="1313"/>
                                </a:lnTo>
                                <a:lnTo>
                                  <a:pt x="1920" y="1268"/>
                                </a:lnTo>
                                <a:lnTo>
                                  <a:pt x="1954" y="1223"/>
                                </a:lnTo>
                                <a:lnTo>
                                  <a:pt x="1976" y="1179"/>
                                </a:lnTo>
                                <a:lnTo>
                                  <a:pt x="2010" y="1134"/>
                                </a:lnTo>
                                <a:lnTo>
                                  <a:pt x="2033" y="1089"/>
                                </a:lnTo>
                                <a:lnTo>
                                  <a:pt x="2055" y="1044"/>
                                </a:lnTo>
                                <a:lnTo>
                                  <a:pt x="2089" y="999"/>
                                </a:lnTo>
                                <a:lnTo>
                                  <a:pt x="2111" y="954"/>
                                </a:lnTo>
                                <a:lnTo>
                                  <a:pt x="2134" y="909"/>
                                </a:lnTo>
                                <a:lnTo>
                                  <a:pt x="2167" y="875"/>
                                </a:lnTo>
                                <a:lnTo>
                                  <a:pt x="2190" y="831"/>
                                </a:lnTo>
                                <a:lnTo>
                                  <a:pt x="2224" y="797"/>
                                </a:lnTo>
                                <a:lnTo>
                                  <a:pt x="2246" y="752"/>
                                </a:lnTo>
                                <a:lnTo>
                                  <a:pt x="2268" y="718"/>
                                </a:lnTo>
                                <a:lnTo>
                                  <a:pt x="2302" y="673"/>
                                </a:lnTo>
                                <a:lnTo>
                                  <a:pt x="2325" y="640"/>
                                </a:lnTo>
                                <a:lnTo>
                                  <a:pt x="2347" y="606"/>
                                </a:lnTo>
                                <a:lnTo>
                                  <a:pt x="2381" y="572"/>
                                </a:lnTo>
                                <a:lnTo>
                                  <a:pt x="2403" y="527"/>
                                </a:lnTo>
                                <a:lnTo>
                                  <a:pt x="2437" y="494"/>
                                </a:lnTo>
                                <a:lnTo>
                                  <a:pt x="2459" y="471"/>
                                </a:lnTo>
                                <a:lnTo>
                                  <a:pt x="2482" y="438"/>
                                </a:lnTo>
                                <a:lnTo>
                                  <a:pt x="2516" y="404"/>
                                </a:lnTo>
                                <a:lnTo>
                                  <a:pt x="2538" y="370"/>
                                </a:lnTo>
                                <a:lnTo>
                                  <a:pt x="2560" y="348"/>
                                </a:lnTo>
                                <a:lnTo>
                                  <a:pt x="2594" y="314"/>
                                </a:lnTo>
                                <a:lnTo>
                                  <a:pt x="2617" y="292"/>
                                </a:lnTo>
                                <a:lnTo>
                                  <a:pt x="2650" y="269"/>
                                </a:lnTo>
                                <a:lnTo>
                                  <a:pt x="2673" y="247"/>
                                </a:lnTo>
                                <a:lnTo>
                                  <a:pt x="2695" y="224"/>
                                </a:lnTo>
                                <a:lnTo>
                                  <a:pt x="2729" y="202"/>
                                </a:lnTo>
                                <a:lnTo>
                                  <a:pt x="2751" y="179"/>
                                </a:lnTo>
                                <a:lnTo>
                                  <a:pt x="2774" y="157"/>
                                </a:lnTo>
                                <a:lnTo>
                                  <a:pt x="2808" y="135"/>
                                </a:lnTo>
                                <a:lnTo>
                                  <a:pt x="2830" y="123"/>
                                </a:lnTo>
                                <a:lnTo>
                                  <a:pt x="2864" y="101"/>
                                </a:lnTo>
                                <a:lnTo>
                                  <a:pt x="2886" y="90"/>
                                </a:lnTo>
                                <a:lnTo>
                                  <a:pt x="2909" y="78"/>
                                </a:lnTo>
                                <a:lnTo>
                                  <a:pt x="2942" y="56"/>
                                </a:lnTo>
                                <a:lnTo>
                                  <a:pt x="2965" y="45"/>
                                </a:lnTo>
                                <a:lnTo>
                                  <a:pt x="2987" y="45"/>
                                </a:lnTo>
                                <a:lnTo>
                                  <a:pt x="3021" y="34"/>
                                </a:lnTo>
                                <a:lnTo>
                                  <a:pt x="3043" y="22"/>
                                </a:lnTo>
                                <a:lnTo>
                                  <a:pt x="3077" y="11"/>
                                </a:lnTo>
                                <a:lnTo>
                                  <a:pt x="3100" y="11"/>
                                </a:lnTo>
                                <a:lnTo>
                                  <a:pt x="3122" y="0"/>
                                </a:lnTo>
                                <a:lnTo>
                                  <a:pt x="3156" y="0"/>
                                </a:lnTo>
                                <a:lnTo>
                                  <a:pt x="3178" y="0"/>
                                </a:lnTo>
                                <a:lnTo>
                                  <a:pt x="3201" y="0"/>
                                </a:lnTo>
                                <a:lnTo>
                                  <a:pt x="3234" y="0"/>
                                </a:lnTo>
                                <a:lnTo>
                                  <a:pt x="3257" y="0"/>
                                </a:lnTo>
                                <a:lnTo>
                                  <a:pt x="3291" y="0"/>
                                </a:lnTo>
                                <a:lnTo>
                                  <a:pt x="3313" y="11"/>
                                </a:lnTo>
                                <a:lnTo>
                                  <a:pt x="3335" y="11"/>
                                </a:lnTo>
                                <a:lnTo>
                                  <a:pt x="3369" y="22"/>
                                </a:lnTo>
                                <a:lnTo>
                                  <a:pt x="3392" y="34"/>
                                </a:lnTo>
                                <a:lnTo>
                                  <a:pt x="3425" y="45"/>
                                </a:lnTo>
                                <a:lnTo>
                                  <a:pt x="3448" y="45"/>
                                </a:lnTo>
                                <a:lnTo>
                                  <a:pt x="3470" y="56"/>
                                </a:lnTo>
                                <a:lnTo>
                                  <a:pt x="3504" y="78"/>
                                </a:lnTo>
                                <a:lnTo>
                                  <a:pt x="3526" y="90"/>
                                </a:lnTo>
                                <a:lnTo>
                                  <a:pt x="3549" y="101"/>
                                </a:lnTo>
                                <a:lnTo>
                                  <a:pt x="3583" y="123"/>
                                </a:lnTo>
                                <a:lnTo>
                                  <a:pt x="3605" y="135"/>
                                </a:lnTo>
                                <a:lnTo>
                                  <a:pt x="3639" y="157"/>
                                </a:lnTo>
                                <a:lnTo>
                                  <a:pt x="3661" y="179"/>
                                </a:lnTo>
                                <a:lnTo>
                                  <a:pt x="3684" y="202"/>
                                </a:lnTo>
                                <a:lnTo>
                                  <a:pt x="3717" y="224"/>
                                </a:lnTo>
                                <a:lnTo>
                                  <a:pt x="3740" y="247"/>
                                </a:lnTo>
                                <a:lnTo>
                                  <a:pt x="3762" y="269"/>
                                </a:lnTo>
                                <a:lnTo>
                                  <a:pt x="3796" y="292"/>
                                </a:lnTo>
                                <a:lnTo>
                                  <a:pt x="3818" y="314"/>
                                </a:lnTo>
                                <a:lnTo>
                                  <a:pt x="3852" y="348"/>
                                </a:lnTo>
                                <a:lnTo>
                                  <a:pt x="3875" y="370"/>
                                </a:lnTo>
                                <a:lnTo>
                                  <a:pt x="3897" y="404"/>
                                </a:lnTo>
                                <a:lnTo>
                                  <a:pt x="3931" y="438"/>
                                </a:lnTo>
                                <a:lnTo>
                                  <a:pt x="3953" y="471"/>
                                </a:lnTo>
                                <a:lnTo>
                                  <a:pt x="3976" y="494"/>
                                </a:lnTo>
                                <a:lnTo>
                                  <a:pt x="4009" y="527"/>
                                </a:lnTo>
                                <a:lnTo>
                                  <a:pt x="4032" y="572"/>
                                </a:lnTo>
                                <a:lnTo>
                                  <a:pt x="4066" y="606"/>
                                </a:lnTo>
                                <a:lnTo>
                                  <a:pt x="4088" y="640"/>
                                </a:lnTo>
                                <a:lnTo>
                                  <a:pt x="4110" y="673"/>
                                </a:lnTo>
                                <a:lnTo>
                                  <a:pt x="4144" y="718"/>
                                </a:lnTo>
                                <a:lnTo>
                                  <a:pt x="4167" y="752"/>
                                </a:lnTo>
                                <a:lnTo>
                                  <a:pt x="4189" y="797"/>
                                </a:lnTo>
                                <a:lnTo>
                                  <a:pt x="4223" y="831"/>
                                </a:lnTo>
                                <a:lnTo>
                                  <a:pt x="4245" y="875"/>
                                </a:lnTo>
                                <a:lnTo>
                                  <a:pt x="4279" y="909"/>
                                </a:lnTo>
                                <a:lnTo>
                                  <a:pt x="4301" y="954"/>
                                </a:lnTo>
                                <a:lnTo>
                                  <a:pt x="4324" y="999"/>
                                </a:lnTo>
                                <a:lnTo>
                                  <a:pt x="4358" y="1044"/>
                                </a:lnTo>
                                <a:lnTo>
                                  <a:pt x="4380" y="1089"/>
                                </a:lnTo>
                                <a:lnTo>
                                  <a:pt x="4402" y="1134"/>
                                </a:lnTo>
                                <a:lnTo>
                                  <a:pt x="4436" y="1179"/>
                                </a:lnTo>
                                <a:lnTo>
                                  <a:pt x="4459" y="1223"/>
                                </a:lnTo>
                                <a:lnTo>
                                  <a:pt x="4492" y="1268"/>
                                </a:lnTo>
                                <a:lnTo>
                                  <a:pt x="4515" y="1313"/>
                                </a:lnTo>
                                <a:lnTo>
                                  <a:pt x="4537" y="1369"/>
                                </a:lnTo>
                                <a:lnTo>
                                  <a:pt x="4571" y="1414"/>
                                </a:lnTo>
                                <a:lnTo>
                                  <a:pt x="4593" y="1459"/>
                                </a:lnTo>
                                <a:lnTo>
                                  <a:pt x="4616" y="1515"/>
                                </a:lnTo>
                                <a:lnTo>
                                  <a:pt x="4650" y="1560"/>
                                </a:lnTo>
                                <a:lnTo>
                                  <a:pt x="4672" y="1616"/>
                                </a:lnTo>
                                <a:lnTo>
                                  <a:pt x="4706" y="1661"/>
                                </a:lnTo>
                                <a:lnTo>
                                  <a:pt x="4728" y="1706"/>
                                </a:lnTo>
                                <a:lnTo>
                                  <a:pt x="4751" y="1762"/>
                                </a:lnTo>
                                <a:lnTo>
                                  <a:pt x="4784" y="1807"/>
                                </a:lnTo>
                                <a:lnTo>
                                  <a:pt x="4807" y="1863"/>
                                </a:lnTo>
                                <a:lnTo>
                                  <a:pt x="4829" y="1919"/>
                                </a:lnTo>
                                <a:lnTo>
                                  <a:pt x="4863" y="1964"/>
                                </a:lnTo>
                                <a:lnTo>
                                  <a:pt x="4885" y="2020"/>
                                </a:lnTo>
                                <a:lnTo>
                                  <a:pt x="4919" y="2065"/>
                                </a:lnTo>
                                <a:lnTo>
                                  <a:pt x="4942" y="2121"/>
                                </a:lnTo>
                                <a:lnTo>
                                  <a:pt x="4964" y="2166"/>
                                </a:lnTo>
                                <a:lnTo>
                                  <a:pt x="4998" y="2223"/>
                                </a:lnTo>
                                <a:lnTo>
                                  <a:pt x="5020" y="2279"/>
                                </a:lnTo>
                                <a:lnTo>
                                  <a:pt x="5043" y="2324"/>
                                </a:lnTo>
                                <a:lnTo>
                                  <a:pt x="5076" y="2380"/>
                                </a:lnTo>
                                <a:lnTo>
                                  <a:pt x="5099" y="2425"/>
                                </a:lnTo>
                                <a:lnTo>
                                  <a:pt x="5133" y="2481"/>
                                </a:lnTo>
                                <a:lnTo>
                                  <a:pt x="5155" y="2526"/>
                                </a:lnTo>
                                <a:lnTo>
                                  <a:pt x="5177" y="2582"/>
                                </a:lnTo>
                                <a:lnTo>
                                  <a:pt x="5211" y="2627"/>
                                </a:lnTo>
                                <a:lnTo>
                                  <a:pt x="5234" y="2683"/>
                                </a:lnTo>
                                <a:lnTo>
                                  <a:pt x="5256" y="2728"/>
                                </a:lnTo>
                                <a:lnTo>
                                  <a:pt x="5290" y="2784"/>
                                </a:lnTo>
                                <a:lnTo>
                                  <a:pt x="5312" y="2829"/>
                                </a:lnTo>
                                <a:lnTo>
                                  <a:pt x="5346" y="2885"/>
                                </a:lnTo>
                                <a:lnTo>
                                  <a:pt x="5368" y="2930"/>
                                </a:lnTo>
                                <a:lnTo>
                                  <a:pt x="5391" y="2975"/>
                                </a:lnTo>
                                <a:lnTo>
                                  <a:pt x="5425" y="3031"/>
                                </a:lnTo>
                                <a:lnTo>
                                  <a:pt x="5447" y="3076"/>
                                </a:lnTo>
                                <a:lnTo>
                                  <a:pt x="5470" y="3121"/>
                                </a:lnTo>
                                <a:lnTo>
                                  <a:pt x="5503" y="3165"/>
                                </a:lnTo>
                                <a:lnTo>
                                  <a:pt x="5526" y="3210"/>
                                </a:lnTo>
                                <a:lnTo>
                                  <a:pt x="5559" y="3255"/>
                                </a:lnTo>
                                <a:lnTo>
                                  <a:pt x="5582" y="3300"/>
                                </a:lnTo>
                                <a:lnTo>
                                  <a:pt x="5604" y="3345"/>
                                </a:lnTo>
                                <a:lnTo>
                                  <a:pt x="5638" y="3390"/>
                                </a:lnTo>
                                <a:lnTo>
                                  <a:pt x="5660" y="3435"/>
                                </a:lnTo>
                                <a:lnTo>
                                  <a:pt x="5683" y="3480"/>
                                </a:lnTo>
                                <a:lnTo>
                                  <a:pt x="5717" y="3525"/>
                                </a:lnTo>
                                <a:lnTo>
                                  <a:pt x="5739" y="3558"/>
                                </a:lnTo>
                                <a:lnTo>
                                  <a:pt x="5773" y="3603"/>
                                </a:lnTo>
                                <a:lnTo>
                                  <a:pt x="5795" y="3648"/>
                                </a:lnTo>
                                <a:lnTo>
                                  <a:pt x="5818" y="3682"/>
                                </a:lnTo>
                                <a:lnTo>
                                  <a:pt x="5851" y="3727"/>
                                </a:lnTo>
                                <a:lnTo>
                                  <a:pt x="5874" y="3760"/>
                                </a:lnTo>
                                <a:lnTo>
                                  <a:pt x="5896" y="3794"/>
                                </a:lnTo>
                                <a:lnTo>
                                  <a:pt x="5930" y="3839"/>
                                </a:lnTo>
                                <a:lnTo>
                                  <a:pt x="5952" y="3873"/>
                                </a:lnTo>
                                <a:lnTo>
                                  <a:pt x="5986" y="3906"/>
                                </a:lnTo>
                                <a:lnTo>
                                  <a:pt x="6009" y="3940"/>
                                </a:lnTo>
                                <a:lnTo>
                                  <a:pt x="6031" y="3974"/>
                                </a:lnTo>
                                <a:lnTo>
                                  <a:pt x="6065" y="4007"/>
                                </a:lnTo>
                                <a:lnTo>
                                  <a:pt x="6087" y="4041"/>
                                </a:lnTo>
                                <a:lnTo>
                                  <a:pt x="6110" y="4064"/>
                                </a:lnTo>
                                <a:lnTo>
                                  <a:pt x="6143" y="4097"/>
                                </a:lnTo>
                                <a:lnTo>
                                  <a:pt x="6166" y="4131"/>
                                </a:lnTo>
                                <a:lnTo>
                                  <a:pt x="6200" y="4153"/>
                                </a:lnTo>
                                <a:lnTo>
                                  <a:pt x="6222" y="4176"/>
                                </a:lnTo>
                                <a:lnTo>
                                  <a:pt x="6245" y="4209"/>
                                </a:lnTo>
                                <a:lnTo>
                                  <a:pt x="6278" y="4232"/>
                                </a:lnTo>
                                <a:lnTo>
                                  <a:pt x="6301" y="4254"/>
                                </a:lnTo>
                                <a:lnTo>
                                  <a:pt x="6323" y="4277"/>
                                </a:lnTo>
                                <a:lnTo>
                                  <a:pt x="6357" y="4299"/>
                                </a:lnTo>
                                <a:lnTo>
                                  <a:pt x="6379" y="4322"/>
                                </a:lnTo>
                                <a:lnTo>
                                  <a:pt x="6413" y="434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5320" y="52272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2578680"/>
                            <a:ext cx="2900160" cy="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240840"/>
                            <a:ext cx="8712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343520" y="1289160"/>
                            <a:ext cx="21636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05pt;margin-top:280.65pt;width:240.9pt;height:216.75pt" coordorigin="2561,5613" coordsize="4818,4335">
                <v:shape id="shape_0" coordsize="6413,4344" path="m0,4344l33,4322l56,4299l89,4277l112,4254l134,4232l168,4209l191,4176l213,4153l247,4131l269,4097l303,4064l325,4041l348,4007l382,3974l404,3940l426,3906l460,3873l483,3839l516,3794l539,3760l561,3727l595,3682l617,3648l640,3603l674,3558l696,3525l730,3480l752,3435l775,3390l808,3345l831,3300l853,3255l887,3210l909,3165l943,3121l966,3076l988,3031l1022,2975l1044,2930l1067,2885l1100,2829l1123,2784l1157,2728l1179,2683l1201,2627l1235,2582l1258,2526l1280,2481l1314,2425l1336,2380l1370,2324l1392,2279l1415,2223l1449,2166l1471,2121l1493,2065l1527,2020l1550,1964l1583,1919l1606,1863l1628,1807l1662,1762l1684,1706l1707,1661l1741,1616l1763,1560l1797,1515l1819,1459l1842,1414l1875,1369l1898,1313l1920,1268l1954,1223l1976,1179l2010,1134l2033,1089l2055,1044l2089,999l2111,954l2134,909l2167,875l2190,831l2224,797l2246,752l2268,718l2302,673l2325,640l2347,606l2381,572l2403,527l2437,494l2459,471l2482,438l2516,404l2538,370l2560,348l2594,314l2617,292l2650,269l2673,247l2695,224l2729,202l2751,179l2774,157l2808,135l2830,123l2864,101l2886,90l2909,78l2942,56l2965,45l2987,45l3021,34l3043,22l3077,11l3100,11l3122,0l3156,0l3178,0l3201,0l3234,0l3257,0l3291,0l3313,11l3335,11l3369,22l3392,34l3425,45l3448,45l3470,56l3504,78l3526,90l3549,101l3583,123l3605,135l3639,157l3661,179l3684,202l3717,224l3740,247l3762,269l3796,292l3818,314l3852,348l3875,370l3897,404l3931,438l3953,471l3976,494l4009,527l4032,572l4066,606l4088,640l4110,673l4144,718l4167,752l4189,797l4223,831l4245,875l4279,909l4301,954l4324,999l4358,1044l4380,1089l4402,1134l4436,1179l4459,1223l4492,1268l4515,1313l4537,1369l4571,1414l4593,1459l4616,1515l4650,1560l4672,1616l4706,1661l4728,1706l4751,1762l4784,1807l4807,1863l4829,1919l4863,1964l4885,2020l4919,2065l4942,2121l4964,2166l4998,2223l5020,2279l5043,2324l5076,2380l5099,2425l5133,2481l5155,2526l5177,2582l5211,2627l5234,2683l5256,2728l5290,2784l5312,2829l5346,2885l5368,2930l5391,2975l5425,3031l5447,3076l5470,3121l5503,3165l5526,3210l5559,3255l5582,3300l5604,3345l5638,3390l5660,3435l5683,3480l5717,3525l5739,3558l5773,3603l5795,3648l5818,3682l5851,3727l5874,3760l5896,3794l5930,3839l5952,3873l5986,3906l6009,3940l6031,3974l6065,4007l6087,4041l6110,4064l6143,4097l6166,4131l6200,4153l6222,4176l6245,4209l6278,4232l6301,4254l6323,4277l6357,4299l6379,4322l6413,4344e" stroked="t" o:allowincell="f" style="position:absolute;left:2960;top:8662;width:3424;height:1168;mso-wrap-style:none;v-text-anchor:middle">
                  <v:fill o:detectmouseclick="t" on="false"/>
                  <v:stroke color="black" weight="19080" dashstyle="dash" joinstyle="round" endcap="flat"/>
                  <w10:wrap type="none"/>
                </v:shape>
                <v:shape id="shape_0" stroked="f" o:allowincell="f" style="position:absolute;left:5138;top:9154;width:2240;height:559;mso-wrap-style:none;v-text-anchor:middle" type="_x0000_t75">
                  <v:imagedata r:id="rId121" o:detectmouseclick="t"/>
                  <v:stroke color="#3465a4" joinstyle="round" endcap="flat"/>
                  <w10:wrap type="none"/>
                </v:shape>
                <v:shape id="shape_0" stroked="f" o:allowincell="f" style="position:absolute;left:2574;top:6628;width:277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1;top:8485;width:291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4;top:7278;width:187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9;top:9647;width:320;height:233;mso-wrap-style:none;v-text-anchor:middle" type="_x0000_t75">
                  <v:imagedata r:id="rId122" o:detectmouseclick="t"/>
                  <v:stroke color="#3465a4" joinstyle="round" endcap="flat"/>
                  <w10:wrap type="none"/>
                </v:shape>
                <v:shape id="shape_0" stroked="f" o:allowincell="f" style="position:absolute;left:7044;top:9729;width:187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0;top:8139;width:1359;height:559;mso-wrap-style:none;v-text-anchor:middle" type="_x0000_t75">
                  <v:imagedata r:id="rId123" o:detectmouseclick="t"/>
                  <v:stroke color="#3465a4" joinstyle="round" endcap="flat"/>
                  <w10:wrap type="none"/>
                </v:shape>
                <v:shape id="shape_0" stroked="f" o:allowincell="f" style="position:absolute;left:3003;top:6754;width:780;height:299;mso-wrap-style:none;v-text-anchor:middle" type="_x0000_t75">
                  <v:imagedata r:id="rId124" o:detectmouseclick="t"/>
                  <v:stroke color="#3465a4" joinstyle="round" endcap="flat"/>
                  <w10:wrap type="none"/>
                </v:shape>
                <v:line id="shape_0" from="4675,5666" to="4675,7962" stroked="t" o:allowincell="f" style="position:absolute;flip:y">
                  <v:stroke color="black" weight="5760" endarrow="block" endarrowwidth="narrow" endarrowlength="medium" joinstyle="miter" endcap="flat"/>
                  <v:fill o:detectmouseclick="t" on="false"/>
                  <w10:wrap type="none"/>
                </v:line>
                <v:line id="shape_0" from="4801,6077" to="4801,7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2,6118" to="4770,61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2,6221" to="4779,6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2,6324" to="4779,6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2,6426" to="4779,64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2,6528" to="4779,65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2,6631" to="4779,6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2,6734" to="4779,67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2,6836" to="4779,68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2,6939" to="4779,6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2,7038" to="4779,70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2,7144" to="4779,71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2,7246" to="4779,72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2,7349" to="4779,7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2,7451" to="4779,74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2,7554" to="4779,7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6,6452" to="5226,7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5,6624" to="5222,6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5,6729" to="5222,67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5,6832" to="5222,68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5,6935" to="5222,69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5,7037" to="5222,70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5,7140" to="5222,7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5,7242" to="5222,7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5,7345" to="5222,73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5,7447" to="5222,7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5,7550" to="5222,75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0,6299" to="5110,76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16,6532" to="5216,65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722;top:5613;width:880;height:539;mso-wrap-style:none;v-text-anchor:middle" type="_x0000_t75">
                  <v:imagedata r:id="rId125" o:detectmouseclick="t"/>
                  <v:stroke color="#3465a4" joinstyle="round" endcap="flat"/>
                  <w10:wrap type="none"/>
                </v:shape>
                <v:shape id="shape_0" stroked="f" o:allowincell="f" style="position:absolute;left:5033;top:7639;width:400;height:275;mso-wrap-style:none;v-text-anchor:middle" type="_x0000_t75">
                  <v:imagedata r:id="rId126" o:detectmouseclick="t"/>
                  <v:stroke color="#3465a4" joinstyle="round" endcap="flat"/>
                  <w10:wrap type="none"/>
                </v:shape>
                <v:shape id="shape_0" stroked="f" o:allowincell="f" style="position:absolute;left:5220;top:7133;width:339;height:274;mso-wrap-style:none;v-text-anchor:middle" type="_x0000_t75">
                  <v:imagedata r:id="rId127" o:detectmouseclick="t"/>
                  <v:stroke color="#3465a4" joinstyle="round" endcap="flat"/>
                  <w10:wrap type="none"/>
                </v:shape>
                <v:line id="shape_0" from="4850,7410" to="5089,741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228,7410" to="5467,7410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801;top:6733;width:1560;height:538;mso-wrap-style:none;v-text-anchor:middle" type="_x0000_t75">
                  <v:imagedata r:id="rId128" o:detectmouseclick="t"/>
                  <v:stroke color="#3465a4" joinstyle="round" endcap="flat"/>
                  <w10:wrap type="none"/>
                </v:shape>
                <v:line id="shape_0" from="3765,6887" to="4746,688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180,6886" to="5774,6886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672,8655" to="4672,9671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110,8838" to="5110,96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38,7010" to="3538,813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903,7123" to="5903,8149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538,8436" to="3538,9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03,8457" to="5903,9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4,9150" to="4659,915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116,9150" to="5907,9150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785,7606" to="7226,7606" stroked="t" o:allowincell="f" style="position:absolute">
                  <v:stroke color="black" weight="57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667;top:8149;width:470;height:330;mso-wrap-style:none;v-text-anchor:middle" type="_x0000_t75">
                  <v:imagedata r:id="rId129" o:detectmouseclick="t"/>
                  <v:stroke color="#3465a4" joinstyle="round" endcap="flat"/>
                  <w10:wrap type="none"/>
                </v:shape>
                <v:line id="shape_0" from="4675,6046" to="4675,75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432;top:5863;width:120;height:224;mso-wrap-style:none;v-text-anchor:middle" type="_x0000_t75">
                  <v:imagedata r:id="rId130" o:detectmouseclick="t"/>
                  <v:stroke color="#3465a4" joinstyle="round" endcap="flat"/>
                  <w10:wrap type="none"/>
                </v:shape>
                <v:shape id="shape_0" stroked="f" o:allowincell="f" style="position:absolute;left:3294;top:8131;width:470;height:329;mso-wrap-style:none;v-text-anchor:middle" type="_x0000_t75">
                  <v:imagedata r:id="rId131" o:detectmouseclick="t"/>
                  <v:stroke color="#3465a4" joinstyle="round" endcap="flat"/>
                  <w10:wrap type="none"/>
                </v:shape>
                <v:shape id="shape_0" stroked="f" o:allowincell="f" style="position:absolute;left:4833;top:6701;width:243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3;top:8958;width:243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0;top:9676;width:138;height:244;mso-wrap-style:none;v-text-anchor:middle" type="_x0000_t75">
                  <v:imagedata r:id="rId132" o:detectmouseclick="t"/>
                  <v:stroke color="#3465a4" joinstyle="round" endcap="flat"/>
                  <w10:wrap type="none"/>
                </v:shape>
                <v:line id="shape_0" from="3975,8569" to="4664,898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coordsize="6413,4344" path="m0,4344l33,4322l56,4299l89,4277l112,4254l134,4232l168,4209l191,4176l213,4153l247,4131l269,4097l303,4064l325,4041l348,4007l382,3974l404,3940l426,3906l460,3873l483,3839l516,3794l539,3760l561,3727l595,3682l617,3648l640,3603l674,3558l696,3525l730,3480l752,3435l775,3390l808,3345l831,3300l853,3255l887,3210l909,3165l943,3121l966,3076l988,3031l1022,2975l1044,2930l1067,2885l1100,2829l1123,2784l1157,2728l1179,2683l1201,2627l1235,2582l1258,2526l1280,2481l1314,2425l1336,2380l1370,2324l1392,2279l1415,2223l1449,2166l1471,2121l1493,2065l1527,2020l1550,1964l1583,1919l1606,1863l1628,1807l1662,1762l1684,1706l1707,1661l1741,1616l1763,1560l1797,1515l1819,1459l1842,1414l1875,1369l1898,1313l1920,1268l1954,1223l1976,1179l2010,1134l2033,1089l2055,1044l2089,999l2111,954l2134,909l2167,875l2190,831l2224,797l2246,752l2268,718l2302,673l2325,640l2347,606l2381,572l2403,527l2437,494l2459,471l2482,438l2516,404l2538,370l2560,348l2594,314l2617,292l2650,269l2673,247l2695,224l2729,202l2751,179l2774,157l2808,135l2830,123l2864,101l2886,90l2909,78l2942,56l2965,45l2987,45l3021,34l3043,22l3077,11l3100,11l3122,0l3156,0l3178,0l3201,0l3234,0l3257,0l3291,0l3313,11l3335,11l3369,22l3392,34l3425,45l3448,45l3470,56l3504,78l3526,90l3549,101l3583,123l3605,135l3639,157l3661,179l3684,202l3717,224l3740,247l3762,269l3796,292l3818,314l3852,348l3875,370l3897,404l3931,438l3953,471l3976,494l4009,527l4032,572l4066,606l4088,640l4110,673l4144,718l4167,752l4189,797l4223,831l4245,875l4279,909l4301,954l4324,999l4358,1044l4380,1089l4402,1134l4436,1179l4459,1223l4492,1268l4515,1313l4537,1369l4571,1414l4593,1459l4616,1515l4650,1560l4672,1616l4706,1661l4728,1706l4751,1762l4784,1807l4807,1863l4829,1919l4863,1964l4885,2020l4919,2065l4942,2121l4964,2166l4998,2223l5020,2279l5043,2324l5076,2380l5099,2425l5133,2481l5155,2526l5177,2582l5211,2627l5234,2683l5256,2728l5290,2784l5312,2829l5346,2885l5368,2930l5391,2975l5425,3031l5447,3076l5470,3121l5503,3165l5526,3210l5559,3255l5582,3300l5604,3345l5638,3390l5660,3435l5683,3480l5717,3525l5739,3558l5773,3603l5795,3648l5818,3682l5851,3727l5874,3760l5896,3794l5930,3839l5952,3873l5986,3906l6009,3940l6031,3974l6065,4007l6087,4041l6110,4064l6143,4097l6166,4131l6200,4153l6222,4176l6245,4209l6278,4232l6301,4254l6323,4277l6357,4299l6379,4322l6413,4344e" stroked="t" o:allowincell="f" style="position:absolute;left:2968;top:6057;width:3424;height:190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5105,6436" to="5212,6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5,9674" to="7351,9674" stroked="t" o:allowincell="f" style="position:absolute">
                  <v:stroke color="black" weight="5760" endarrow="block" endarrowwidth="narrow" endarrowlength="medium" joinstyle="miter" endcap="flat"/>
                  <v:fill o:detectmouseclick="t" on="false"/>
                  <w10:wrap type="none"/>
                </v:line>
                <v:line id="shape_0" from="4962,5992" to="5098,653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677;top:7643;width:340;height:274;mso-wrap-style:none;v-text-anchor:middle" type="_x0000_t75">
                  <v:imagedata r:id="rId1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-342900</wp:posOffset>
                </wp:positionH>
                <wp:positionV relativeFrom="paragraph">
                  <wp:posOffset>4146550</wp:posOffset>
                </wp:positionV>
                <wp:extent cx="1124585" cy="50609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60" w:dyaOrig="620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74pt;height:32.55pt" filled="f" o:ole="">
                                  <v:imagedata r:id="rId135" o:title=""/>
                                </v:shape>
                                <o:OLEObject Type="Embed" ProgID="" ShapeID="ole_rId134" DrawAspect="Content" ObjectID="_766669133" r:id="rId13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5pt;height:39.85pt;mso-wrap-distance-left:9.05pt;mso-wrap-distance-right:9.05pt;mso-wrap-distance-top:0pt;mso-wrap-distance-bottom:0pt;margin-top:326.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60" w:dyaOrig="620">
                          <v:shapetype id="_x0000_tole_rId136" coordsize="21600,21600" o:spt="ole_rId1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6" type="_x0000_tole_rId136" style="width:74pt;height:32.55pt" filled="f" o:ole="">
                            <v:imagedata r:id="rId137" o:title=""/>
                          </v:shape>
                          <o:OLEObject Type="Embed" ProgID="" ShapeID="ole_rId136" DrawAspect="Content" ObjectID="_973370834" r:id="rId13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xt"/>
        <w:rPr>
          <w:b/>
          <w:b/>
        </w:rPr>
      </w:pPr>
      <w:r>
        <w:rPr>
          <w:b/>
        </w:rPr>
      </w:r>
    </w:p>
    <w:p>
      <w:pPr>
        <w:pStyle w:val="Txt"/>
        <w:spacing w:lineRule="auto" w:line="36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xt"/>
        <w:rPr>
          <w:b/>
          <w:b/>
          <w:sz w:val="24"/>
          <w:lang w:val="fr-FR" w:eastAsia="en-US"/>
        </w:rPr>
      </w:pPr>
      <w:r>
        <w:rPr>
          <w:b/>
          <w:sz w:val="24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28600</wp:posOffset>
                </wp:positionH>
                <wp:positionV relativeFrom="paragraph">
                  <wp:posOffset>5001895</wp:posOffset>
                </wp:positionV>
                <wp:extent cx="1406525" cy="117602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6520" cy="1176120"/>
                          <a:chOff x="0" y="0"/>
                          <a:chExt cx="1406520" cy="1176120"/>
                        </a:xfrm>
                      </wpg:grpSpPr>
                      <wps:wsp>
                        <wps:cNvSpPr/>
                        <wps:spPr>
                          <a:xfrm>
                            <a:off x="657360" y="826920"/>
                            <a:ext cx="64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6920"/>
                            <a:ext cx="64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0"/>
                            <a:ext cx="0" cy="116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2880" y="250920"/>
                            <a:ext cx="228600" cy="580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76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320"/>
                              <a:ext cx="0" cy="576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"/>
                              <a:ext cx="228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160" y="82692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82692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345600" y="113040"/>
                            <a:ext cx="21600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>
                            <a:off x="703080" y="807840"/>
                            <a:ext cx="1396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40"/>
                          <a:stretch/>
                        </pic:blipFill>
                        <pic:spPr>
                          <a:xfrm>
                            <a:off x="361800" y="807840"/>
                            <a:ext cx="25416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41"/>
                          <a:stretch/>
                        </pic:blipFill>
                        <pic:spPr>
                          <a:xfrm>
                            <a:off x="732960" y="5760"/>
                            <a:ext cx="67356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42"/>
                          <a:stretch/>
                        </pic:blipFill>
                        <pic:spPr>
                          <a:xfrm>
                            <a:off x="1168920" y="636120"/>
                            <a:ext cx="8820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93.85pt;width:110.75pt;height:92.6pt" coordorigin="360,7877" coordsize="2215,1852">
                <v:line id="shape_0" from="1395,9179" to="2414,9179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60,9179" to="1379,9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5,7877" to="1395,9710" stroked="t" o:allowincell="f" style="position:absolute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group id="shape_0" style="position:absolute;left:1215;top:8272;width:359;height:913">
                  <v:line id="shape_0" from="1215,8272" to="1215,91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575,8279" to="1575,91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15,8279" to="1574,82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675,9179" to="1214,91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75,9179" to="2114,91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904;top:8055;width:339;height:319;mso-wrap-style:none;v-text-anchor:middle" type="_x0000_t75">
                  <v:imagedata r:id="rId143" o:detectmouseclick="t"/>
                  <v:stroke color="#3465a4" joinstyle="round" endcap="flat"/>
                  <w10:wrap type="none"/>
                </v:shape>
                <v:shape id="shape_0" stroked="f" o:allowincell="f" style="position:absolute;left:1467;top:9149;width:219;height:579;mso-wrap-style:none;v-text-anchor:middle" type="_x0000_t75">
                  <v:imagedata r:id="rId144" o:detectmouseclick="t"/>
                  <v:stroke color="#3465a4" joinstyle="round" endcap="flat"/>
                  <w10:wrap type="none"/>
                </v:shape>
                <v:shape id="shape_0" stroked="f" o:allowincell="f" style="position:absolute;left:930;top:9149;width:399;height:579;mso-wrap-style:none;v-text-anchor:middle" type="_x0000_t75">
                  <v:imagedata r:id="rId145" o:detectmouseclick="t"/>
                  <v:stroke color="#3465a4" joinstyle="round" endcap="flat"/>
                  <w10:wrap type="none"/>
                </v:shape>
                <v:shape id="shape_0" stroked="f" o:allowincell="f" style="position:absolute;left:1514;top:7886;width:1060;height:359;mso-wrap-style:none;v-text-anchor:middle" type="_x0000_t75">
                  <v:imagedata r:id="rId146" o:detectmouseclick="t"/>
                  <v:stroke color="#3465a4" joinstyle="round" endcap="flat"/>
                  <w10:wrap type="none"/>
                </v:shape>
                <v:shape id="shape_0" stroked="f" o:allowincell="f" style="position:absolute;left:2201;top:8879;width:138;height:239;mso-wrap-style:none;v-text-anchor:middle" type="_x0000_t75">
                  <v:imagedata r:id="rId1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xt"/>
        <w:rPr>
          <w:b/>
          <w:b/>
        </w:rPr>
      </w:pPr>
      <w:r>
        <w:rPr>
          <w:b/>
        </w:rPr>
      </w:r>
    </w:p>
    <w:p>
      <w:pPr>
        <w:pStyle w:val="Txt"/>
        <w:rPr>
          <w:b/>
          <w:b/>
        </w:rPr>
      </w:pPr>
      <w:r>
        <w:rPr>
          <w:b/>
        </w:rPr>
      </w:r>
    </w:p>
    <w:p>
      <w:pPr>
        <w:pStyle w:val="Txt"/>
        <w:rPr>
          <w:b/>
          <w:b/>
        </w:rPr>
      </w:pPr>
      <w:r>
        <w:rPr>
          <w:b/>
        </w:rPr>
      </w:r>
    </w:p>
    <w:p>
      <w:pPr>
        <w:pStyle w:val="Txt"/>
        <w:rPr>
          <w:b/>
          <w:b/>
        </w:rPr>
      </w:pPr>
      <w:r>
        <w:rPr>
          <w:b/>
        </w:rPr>
      </w:r>
    </w:p>
    <w:p>
      <w:pPr>
        <w:pStyle w:val="Txt"/>
        <w:rPr>
          <w:b/>
          <w:b/>
        </w:rPr>
      </w:pPr>
      <w:r>
        <w:rPr>
          <w:b/>
        </w:rPr>
      </w:r>
    </w:p>
    <w:p>
      <w:pPr>
        <w:pStyle w:val="Txt"/>
        <w:rPr>
          <w:b/>
          <w:b/>
        </w:rPr>
      </w:pPr>
      <w:r>
        <w:rPr>
          <w:b/>
        </w:rPr>
      </w:r>
    </w:p>
    <w:p>
      <w:pPr>
        <w:pStyle w:val="Txt"/>
        <w:rPr>
          <w:b/>
          <w:b/>
        </w:rPr>
      </w:pPr>
      <w:r>
        <w:rPr>
          <w:b/>
        </w:rPr>
      </w:r>
    </w:p>
    <w:p>
      <w:pPr>
        <w:pStyle w:val="T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-722630</wp:posOffset>
                </wp:positionH>
                <wp:positionV relativeFrom="paragraph">
                  <wp:posOffset>112395</wp:posOffset>
                </wp:positionV>
                <wp:extent cx="7237730" cy="1398905"/>
                <wp:effectExtent l="0" t="0" r="635" b="2317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7800" cy="1398960"/>
                          <a:chOff x="0" y="0"/>
                          <a:chExt cx="7237800" cy="1398960"/>
                        </a:xfrm>
                      </wpg:grpSpPr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3392640" y="0"/>
                            <a:ext cx="317520" cy="28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4934520" y="855360"/>
                            <a:ext cx="144000" cy="54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5440" y="831960"/>
                            <a:ext cx="700200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9960" y="93240"/>
                            <a:ext cx="0" cy="112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40360" y="288360"/>
                            <a:ext cx="257760" cy="53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35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3600"/>
                              <a:ext cx="0" cy="535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"/>
                              <a:ext cx="257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44280" y="316800"/>
                            <a:ext cx="259200" cy="53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35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3960"/>
                              <a:ext cx="0" cy="535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259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920" y="297360"/>
                            <a:ext cx="259560" cy="53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35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3600"/>
                              <a:ext cx="0" cy="535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"/>
                              <a:ext cx="259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828720"/>
                            <a:ext cx="389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400" y="828720"/>
                            <a:ext cx="389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818640"/>
                            <a:ext cx="2558520" cy="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120" y="828720"/>
                            <a:ext cx="2818800" cy="17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5320" y="784080"/>
                            <a:ext cx="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7440" y="775440"/>
                            <a:ext cx="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8840" y="189360"/>
                            <a:ext cx="22212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3093840" y="850320"/>
                            <a:ext cx="274320" cy="46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6356520" y="874440"/>
                            <a:ext cx="311040" cy="22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356400" y="875160"/>
                            <a:ext cx="344880" cy="2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7042320" y="650880"/>
                            <a:ext cx="15228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045880" y="772920"/>
                            <a:ext cx="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0040" y="775800"/>
                            <a:ext cx="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1897920" y="875160"/>
                            <a:ext cx="25452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478920" y="785520"/>
                            <a:ext cx="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7960" y="835200"/>
                            <a:ext cx="389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6.9pt;margin-top:8.85pt;width:569.85pt;height:110.15pt" coordorigin="-1138,177" coordsize="11397,2203">
                <v:shape id="shape_0" stroked="f" o:allowincell="f" style="position:absolute;left:4205;top:177;width:499;height:451;mso-wrap-style:none;v-text-anchor:middle" type="_x0000_t75">
                  <v:imagedata r:id="rId155" o:detectmouseclick="t"/>
                  <v:stroke color="#3465a4" joinstyle="round" endcap="flat"/>
                  <w10:wrap type="none"/>
                </v:shape>
                <v:shape id="shape_0" stroked="f" o:allowincell="f" style="position:absolute;left:6633;top:1524;width:226;height:855;mso-wrap-style:none;v-text-anchor:middle" type="_x0000_t75">
                  <v:imagedata r:id="rId156" o:detectmouseclick="t"/>
                  <v:stroke color="#3465a4" joinstyle="round" endcap="flat"/>
                  <w10:wrap type="none"/>
                </v:shape>
                <v:line id="shape_0" from="-767,1487" to="10259,1498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169,324" to="4169,2093" stroked="t" o:allowincell="f" style="position:absolute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group id="shape_0" style="position:absolute;left:3965;top:631;width:405;height:848">
                  <v:line id="shape_0" from="3965,631" to="3965,14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1,637" to="4371,14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65,637" to="4370,6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8853;top:676;width:408;height:849">
                  <v:line id="shape_0" from="8853,676" to="8853,15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261,682" to="9261,152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853,682" to="9260,6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-488;top:645;width:407;height:848">
                  <v:line id="shape_0" from="-488,645" to="-488,14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79,651" to="-79,14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488,651" to="-81,6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-1138,1482" to="-526,14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49,1482" to="3961,14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07,1466" to="3921,14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71,1482" to="8809,15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295,1412" to="-295,15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65,1398" to="4165,15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72;top:475;width:349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6;top:1490;width:249;height:727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4;top:1516;width:431;height:727;mso-wrap-style:none;v-text-anchor:middle" type="_x0000_t75">
                  <v:imagedata r:id="rId157" o:detectmouseclick="t"/>
                  <v:stroke color="#3465a4" joinstyle="round" endcap="flat"/>
                  <w10:wrap type="none"/>
                </v:shape>
                <v:shape id="shape_0" stroked="f" o:allowincell="f" style="position:absolute;left:8872;top:1554;width:489;height:354;mso-wrap-style:none;v-text-anchor:middle" type="_x0000_t75">
                  <v:imagedata r:id="rId158" o:detectmouseclick="t"/>
                  <v:stroke color="#3465a4" joinstyle="round" endcap="flat"/>
                  <w10:wrap type="none"/>
                </v:shape>
                <v:shape id="shape_0" stroked="f" o:allowincell="f" style="position:absolute;left:-577;top:1555;width:542;height:367;mso-wrap-style:none;v-text-anchor:middle" type="_x0000_t75">
                  <v:imagedata r:id="rId159" o:detectmouseclick="t"/>
                  <v:stroke color="#3465a4" joinstyle="round" endcap="flat"/>
                  <w10:wrap type="none"/>
                </v:shape>
                <v:shape id="shape_0" stroked="f" o:allowincell="f" style="position:absolute;left:9952;top:1202;width:239;height:466;mso-wrap-style:none;v-text-anchor:middle" type="_x0000_t75">
                  <v:imagedata r:id="rId160" o:detectmouseclick="t"/>
                  <v:stroke color="#3465a4" joinstyle="round" endcap="flat"/>
                  <w10:wrap type="none"/>
                </v:shape>
                <v:line id="shape_0" from="2084,1394" to="2084,15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36,1399" to="6736,15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51;top:1555;width:400;height:579;mso-wrap-style:none;v-text-anchor:middle" type="_x0000_t75">
                  <v:imagedata r:id="rId161" o:detectmouseclick="t"/>
                  <v:stroke color="#3465a4" joinstyle="round" endcap="flat"/>
                  <w10:wrap type="none"/>
                </v:shape>
                <v:line id="shape_0" from="9065,1414" to="9065,15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300,1492" to="9912,14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xt"/>
        <w:rPr>
          <w:b/>
          <w:b/>
        </w:rPr>
      </w:pPr>
      <w:r>
        <w:rPr>
          <w:b/>
        </w:rPr>
      </w:r>
    </w:p>
    <w:p>
      <w:pPr>
        <w:pStyle w:val="Txt"/>
        <w:rPr>
          <w:b/>
          <w:b/>
        </w:rPr>
      </w:pPr>
      <w:r>
        <w:rPr>
          <w:b/>
        </w:rPr>
      </w:r>
    </w:p>
    <w:p>
      <w:pPr>
        <w:pStyle w:val="Txt"/>
        <w:rPr>
          <w:b/>
          <w:b/>
        </w:rPr>
      </w:pPr>
      <w:r>
        <w:rPr>
          <w:b/>
        </w:rPr>
      </w:r>
    </w:p>
    <w:p>
      <w:pPr>
        <w:pStyle w:val="Txt"/>
        <w:rPr>
          <w:b/>
          <w:b/>
        </w:rPr>
      </w:pPr>
      <w:r>
        <w:rPr>
          <w:b/>
        </w:rPr>
      </w:r>
    </w:p>
    <w:p>
      <w:pPr>
        <w:pStyle w:val="Txt"/>
        <w:rPr>
          <w:b/>
          <w:b/>
        </w:rPr>
      </w:pPr>
      <w:r>
        <w:rPr>
          <w:b/>
        </w:rPr>
      </w:r>
    </w:p>
    <w:p>
      <w:pPr>
        <w:pStyle w:val="Txt"/>
        <w:rPr>
          <w:b/>
          <w:b/>
        </w:rPr>
      </w:pPr>
      <w:r>
        <w:rPr>
          <w:b/>
        </w:rPr>
      </w:r>
    </w:p>
    <w:p>
      <w:pPr>
        <w:pStyle w:val="Txt"/>
        <w:jc w:val="center"/>
        <w:rPr>
          <w:sz w:val="26"/>
          <w:szCs w:val="26"/>
        </w:rPr>
      </w:pPr>
      <w:r>
        <w:rPr>
          <w:b/>
          <w:sz w:val="26"/>
          <w:szCs w:val="26"/>
        </w:rPr>
        <w:t>Distribuţia spectrală a energiei semnalului</w:t>
      </w:r>
      <w:r>
        <w:rPr>
          <w:sz w:val="26"/>
          <w:szCs w:val="26"/>
        </w:rPr>
        <w:t>.</w:t>
      </w:r>
    </w:p>
    <w:p>
      <w:pPr>
        <w:pStyle w:val="Txt"/>
        <w:rPr/>
      </w:pPr>
      <w:r>
        <w:rPr>
          <w:sz w:val="24"/>
        </w:rPr>
        <w:t xml:space="preserve"> </w:t>
      </w:r>
      <w:r>
        <w:rPr>
          <w:sz w:val="24"/>
        </w:rPr>
        <w:t xml:space="preserve">Fie 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 xml:space="preserve">) un semnal în tensiune. Mărimea </w:t>
      </w:r>
      <w:r>
        <w:rPr>
          <w:sz w:val="24"/>
        </w:rPr>
        <w:object w:dxaOrig="52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6pt;height:19pt" filled="f" o:ole="">
            <v:imagedata r:id="rId163" o:title=""/>
          </v:shape>
          <o:OLEObject Type="Embed" ProgID="" ShapeID="ole_rId162" DrawAspect="Content" ObjectID="_967182021" r:id="rId162"/>
        </w:object>
      </w:r>
      <w:r>
        <w:rPr>
          <w:sz w:val="24"/>
        </w:rPr>
        <w:t xml:space="preserve"> este puterea pe o rezistenţă unitară, iar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before="120" w:after="120"/>
        <w:ind w:left="1130" w:hanging="704"/>
        <w:jc w:val="center"/>
        <w:rPr/>
      </w:pPr>
      <w:r>
        <w:rPr/>
        <w:t>(3.16)</w:t>
        <w:tab/>
        <w:tab/>
        <w:tab/>
      </w:r>
      <w:r>
        <w:rPr/>
        <w:object w:dxaOrig="1520" w:dyaOrig="7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6pt;height:37pt" filled="f" o:ole="">
            <v:imagedata r:id="rId165" o:title=""/>
          </v:shape>
          <o:OLEObject Type="Embed" ProgID="" ShapeID="ole_rId164" DrawAspect="Content" ObjectID="_1605328972" r:id="rId164"/>
        </w:object>
      </w:r>
    </w:p>
    <w:p>
      <w:pPr>
        <w:pStyle w:val="Txt"/>
        <w:ind w:hanging="0"/>
        <w:rPr>
          <w:sz w:val="24"/>
        </w:rPr>
      </w:pPr>
      <w:r>
        <w:rPr>
          <w:sz w:val="24"/>
        </w:rPr>
        <w:t>este energia semnalului.</w:t>
      </w:r>
    </w:p>
    <w:p>
      <w:pPr>
        <w:pStyle w:val="Txt"/>
        <w:rPr/>
      </w:pPr>
      <w:r>
        <w:rPr>
          <w:sz w:val="24"/>
        </w:rPr>
        <w:t xml:space="preserve">Vom scrie integrandul din (3.16) sub forma </w:t>
      </w:r>
      <w:r>
        <w:rPr>
          <w:sz w:val="24"/>
        </w:rPr>
        <w:object w:dxaOrig="1660" w:dyaOrig="4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3pt;height:21pt" filled="f" o:ole="">
            <v:imagedata r:id="rId167" o:title=""/>
          </v:shape>
          <o:OLEObject Type="Embed" ProgID="" ShapeID="ole_rId166" DrawAspect="Content" ObjectID="_1933285528" r:id="rId166"/>
        </w:object>
      </w:r>
      <w:r>
        <w:rPr>
          <w:sz w:val="24"/>
        </w:rPr>
        <w:t xml:space="preserve">, iar un factor 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 xml:space="preserve">) se explicitează în raport cu </w:t>
      </w:r>
      <w:r>
        <w:rPr>
          <w:sz w:val="24"/>
        </w:rPr>
        <w:object w:dxaOrig="60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0pt;height:16pt" filled="f" o:ole="">
            <v:imagedata r:id="rId169" o:title=""/>
          </v:shape>
          <o:OLEObject Type="Embed" ProgID="" ShapeID="ole_rId168" DrawAspect="Content" ObjectID="_1919720643" r:id="rId168"/>
        </w:object>
      </w:r>
      <w:r>
        <w:rPr>
          <w:sz w:val="24"/>
        </w:rPr>
        <w:t>, utilizând relaţia (3.7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120"/>
        <w:ind w:left="0" w:hanging="0"/>
        <w:jc w:val="both"/>
        <w:rPr>
          <w:lang w:val="ro-RO"/>
        </w:rPr>
      </w:pPr>
      <w:r>
        <w:rPr>
          <w:lang w:val="ro-RO"/>
        </w:rPr>
        <w:t xml:space="preserve">(3.17)    </w:t>
      </w:r>
      <w:r>
        <w:rPr/>
        <w:object w:dxaOrig="8900" w:dyaOrig="8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28.5pt;height:39.75pt" filled="f" o:ole="">
            <v:imagedata r:id="rId171" o:title=""/>
          </v:shape>
          <o:OLEObject Type="Embed" ProgID="" ShapeID="ole_rId170" DrawAspect="Content" ObjectID="_1011768194" r:id="rId170"/>
        </w:object>
      </w:r>
    </w:p>
    <w:p>
      <w:pPr>
        <w:pStyle w:val="Txt"/>
        <w:ind w:hanging="0"/>
        <w:rPr>
          <w:sz w:val="24"/>
        </w:rPr>
      </w:pPr>
      <w:r>
        <w:rPr>
          <w:sz w:val="24"/>
        </w:rPr>
        <w:t>Dar:</w:t>
      </w:r>
    </w:p>
    <w:p>
      <w:pPr>
        <w:pStyle w:val="Txt"/>
        <w:jc w:val="center"/>
        <w:rPr/>
      </w:pPr>
      <w:r>
        <w:rPr>
          <w:sz w:val="24"/>
        </w:rPr>
        <w:object w:dxaOrig="2360" w:dyaOrig="7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8pt;height:37pt" filled="f" o:ole="">
            <v:imagedata r:id="rId173" o:title=""/>
          </v:shape>
          <o:OLEObject Type="Embed" ProgID="" ShapeID="ole_rId172" DrawAspect="Content" ObjectID="_2003874785" r:id="rId172"/>
        </w:object>
      </w:r>
      <w:r>
        <w:rPr>
          <w:sz w:val="24"/>
        </w:rPr>
        <w:t>,</w:t>
      </w:r>
    </w:p>
    <w:p>
      <w:pPr>
        <w:pStyle w:val="Txt"/>
        <w:ind w:hanging="0"/>
        <w:rPr>
          <w:sz w:val="24"/>
        </w:rPr>
      </w:pPr>
      <w:r>
        <w:rPr>
          <w:sz w:val="24"/>
        </w:rPr>
        <w:t>în concluzie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before="120" w:after="120"/>
        <w:ind w:left="1130" w:hanging="704"/>
        <w:jc w:val="center"/>
        <w:rPr/>
      </w:pPr>
      <w:r>
        <w:rPr/>
        <w:t>(3.18)</w:t>
        <w:tab/>
        <w:tab/>
        <w:tab/>
      </w:r>
      <w:r>
        <w:rPr/>
        <w:object w:dxaOrig="4760" w:dyaOrig="7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38pt;height:37pt" filled="f" o:ole="">
            <v:imagedata r:id="rId175" o:title=""/>
          </v:shape>
          <o:OLEObject Type="Embed" ProgID="" ShapeID="ole_rId174" DrawAspect="Content" ObjectID="_1820498851" r:id="rId174"/>
        </w:object>
      </w:r>
    </w:p>
    <w:p>
      <w:pPr>
        <w:pStyle w:val="Txt"/>
        <w:ind w:hanging="0"/>
        <w:rPr/>
      </w:pPr>
      <w:r>
        <w:rPr>
          <w:sz w:val="24"/>
        </w:rPr>
        <w:t xml:space="preserve">Întrucât </w:t>
      </w:r>
      <w:r>
        <w:rPr>
          <w:sz w:val="24"/>
        </w:rPr>
        <w:object w:dxaOrig="66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3pt;height:20pt" filled="f" o:ole="">
            <v:imagedata r:id="rId177" o:title=""/>
          </v:shape>
          <o:OLEObject Type="Embed" ProgID="" ShapeID="ole_rId176" DrawAspect="Content" ObjectID="_758139197" r:id="rId176"/>
        </w:object>
      </w:r>
      <w:r>
        <w:rPr>
          <w:sz w:val="24"/>
        </w:rPr>
        <w:t xml:space="preserve"> este o funcţie pară, rezultă că energia semnalului este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before="120" w:after="120"/>
        <w:ind w:left="1130" w:hanging="704"/>
        <w:jc w:val="center"/>
        <w:rPr/>
      </w:pPr>
      <w:r>
        <w:rPr>
          <w:lang w:val="pt-BR"/>
        </w:rPr>
        <w:t>(3.19)</w:t>
        <w:tab/>
        <w:tab/>
        <w:tab/>
      </w:r>
      <w:r>
        <w:rPr>
          <w:highlight w:val="yellow"/>
        </w:rPr>
        <w:object w:dxaOrig="2060" w:dyaOrig="7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3pt;height:38pt" filled="f" o:ole="">
            <v:imagedata r:id="rId179" o:title=""/>
          </v:shape>
          <o:OLEObject Type="Embed" ProgID="" ShapeID="ole_rId178" DrawAspect="Content" ObjectID="_778668976" r:id="rId178"/>
        </w:object>
      </w:r>
      <w:r>
        <w:rPr>
          <w:lang w:val="pt-BR"/>
        </w:rPr>
        <w:t>,</w:t>
      </w:r>
    </w:p>
    <w:p>
      <w:pPr>
        <w:pStyle w:val="Txt"/>
        <w:ind w:hanging="0"/>
        <w:rPr/>
      </w:pPr>
      <w:r>
        <w:rPr>
          <w:sz w:val="24"/>
        </w:rPr>
        <w:t xml:space="preserve">deci funcţia </w:t>
      </w:r>
      <w:r>
        <w:rPr>
          <w:sz w:val="24"/>
        </w:rPr>
        <w:object w:dxaOrig="1620" w:dyaOrig="6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1pt;height:31pt" filled="f" o:ole="">
            <v:imagedata r:id="rId181" o:title=""/>
          </v:shape>
          <o:OLEObject Type="Embed" ProgID="" ShapeID="ole_rId180" DrawAspect="Content" ObjectID="_1132736505" r:id="rId180"/>
        </w:object>
      </w:r>
      <w:r>
        <w:rPr>
          <w:sz w:val="24"/>
        </w:rPr>
        <w:t xml:space="preserve"> este proporţională cu densitatea energiei pe axa pulsaţiilor </w:t>
      </w:r>
      <w:r>
        <w:rPr>
          <w:rFonts w:eastAsia="Symbol" w:cs="Symbol" w:ascii="Symbol" w:hAnsi="Symbol"/>
          <w:i/>
          <w:sz w:val="24"/>
        </w:rPr>
        <w:t></w:t>
      </w:r>
      <w:r>
        <w:rPr>
          <w:sz w:val="24"/>
        </w:rPr>
        <w:t>.</w:t>
      </w:r>
    </w:p>
    <w:p>
      <w:pPr>
        <w:pStyle w:val="Txt"/>
        <w:rPr>
          <w:sz w:val="24"/>
        </w:rPr>
      </w:pPr>
      <w:r>
        <w:rPr>
          <w:sz w:val="24"/>
        </w:rPr>
        <w:t>În mod similar se poate obţine un rezultat mai general (teorema lui Parseval), care include – ca un caz particular – şi relaţia (3.18):</w:t>
      </w:r>
    </w:p>
    <w:p>
      <w:pPr>
        <w:pStyle w:val="RltN"/>
        <w:jc w:val="center"/>
        <w:rPr/>
      </w:pPr>
      <w:r>
        <w:rPr>
          <w:sz w:val="24"/>
          <w:szCs w:val="24"/>
        </w:rPr>
        <w:t>(3.19.bis)</w:t>
        <w:tab/>
      </w:r>
      <w:r>
        <w:rPr>
          <w:sz w:val="24"/>
          <w:szCs w:val="24"/>
        </w:rPr>
        <w:object w:dxaOrig="3980" w:dyaOrig="7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99pt;height:37pt" filled="f" o:ole="">
            <v:imagedata r:id="rId183" o:title=""/>
          </v:shape>
          <o:OLEObject Type="Embed" ProgID="" ShapeID="ole_rId182" DrawAspect="Content" ObjectID="_1674475539" r:id="rId182"/>
        </w:object>
      </w:r>
      <w:r>
        <w:rPr>
          <w:sz w:val="24"/>
          <w:szCs w:val="24"/>
        </w:rPr>
        <w:t>,</w:t>
      </w:r>
    </w:p>
    <w:p>
      <w:pPr>
        <w:pStyle w:val="Txt"/>
        <w:ind w:hanging="0"/>
        <w:rPr>
          <w:sz w:val="24"/>
          <w:lang w:val="fr-FR"/>
        </w:rPr>
      </w:pPr>
      <w:r>
        <w:rPr>
          <w:sz w:val="24"/>
        </w:rPr>
        <w:t xml:space="preserve">unde </w:t>
      </w:r>
      <w:r>
        <w:rPr>
          <w:sz w:val="24"/>
        </w:rPr>
        <w:object w:dxaOrig="62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1pt;height:16pt" filled="f" o:ole="">
            <v:imagedata r:id="rId185" o:title=""/>
          </v:shape>
          <o:OLEObject Type="Embed" ProgID="" ShapeID="ole_rId184" DrawAspect="Content" ObjectID="_1521321971" r:id="rId184"/>
        </w:object>
      </w:r>
      <w:r>
        <w:rPr>
          <w:sz w:val="24"/>
        </w:rPr>
        <w:t xml:space="preserve"> şi </w:t>
      </w:r>
      <w:r>
        <w:rPr>
          <w:sz w:val="24"/>
        </w:rPr>
        <w:object w:dxaOrig="56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8pt;height:16pt" filled="f" o:ole="">
            <v:imagedata r:id="rId187" o:title=""/>
          </v:shape>
          <o:OLEObject Type="Embed" ProgID="" ShapeID="ole_rId186" DrawAspect="Content" ObjectID="_566985837" r:id="rId186"/>
        </w:object>
      </w:r>
      <w:r>
        <w:rPr>
          <w:sz w:val="24"/>
        </w:rPr>
        <w:t xml:space="preserve"> sunt transformatele Fourier ale semnalelor </w:t>
      </w:r>
      <w:r>
        <w:rPr>
          <w:i/>
          <w:sz w:val="24"/>
        </w:rPr>
        <w:t>x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 xml:space="preserve">), respectiv </w:t>
      </w:r>
      <w:r>
        <w:rPr>
          <w:i/>
          <w:sz w:val="24"/>
        </w:rPr>
        <w:t>y</w:t>
      </w:r>
      <w:r>
        <w:rPr>
          <w:sz w:val="24"/>
        </w:rPr>
        <w:t>(</w:t>
      </w:r>
      <w:r>
        <w:rPr>
          <w:i/>
          <w:sz w:val="24"/>
        </w:rPr>
        <w:t>t)</w:t>
      </w:r>
      <w:r>
        <w:rPr>
          <w:sz w:val="24"/>
        </w:rPr>
        <w:t>.</w:t>
      </w:r>
    </w:p>
    <w:p>
      <w:pPr>
        <w:pStyle w:val="Txt"/>
        <w:ind w:hanging="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Sbt"/>
        <w:numPr>
          <w:ilvl w:val="1"/>
          <w:numId w:val="8"/>
        </w:numPr>
        <w:jc w:val="center"/>
        <w:rPr/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Proprietăţile funcţiilor spectrale</w:t>
      </w:r>
    </w:p>
    <w:p>
      <w:pPr>
        <w:pStyle w:val="Txt"/>
        <w:rPr>
          <w:sz w:val="24"/>
        </w:rPr>
      </w:pPr>
      <w:r>
        <w:rPr>
          <w:sz w:val="24"/>
        </w:rPr>
        <w:t>Proprietăţile funcţiilor spectrale se confundă cu proprietăţile/teoremele transformatei Fourier.</w:t>
      </w:r>
    </w:p>
    <w:p>
      <w:pPr>
        <w:pStyle w:val="Txt"/>
        <w:ind w:hanging="0"/>
        <w:rPr>
          <w:sz w:val="24"/>
        </w:rPr>
      </w:pPr>
      <w:r>
        <w:rPr>
          <w:sz w:val="24"/>
        </w:rPr>
      </w:r>
    </w:p>
    <w:p>
      <w:pPr>
        <w:pStyle w:val="Tx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Proprietatea liniarităţii</w:t>
      </w:r>
    </w:p>
    <w:p>
      <w:pPr>
        <w:pStyle w:val="Txt"/>
        <w:rPr/>
      </w:pPr>
      <w:r>
        <w:rPr>
          <w:sz w:val="24"/>
        </w:rPr>
        <w:t xml:space="preserve">Fie semnalele </w:t>
      </w:r>
      <w:r>
        <w:rPr>
          <w:i/>
          <w:sz w:val="24"/>
        </w:rPr>
        <w:t>u</w:t>
      </w:r>
      <w:r>
        <w:rPr>
          <w:i/>
          <w:sz w:val="24"/>
          <w:vertAlign w:val="subscript"/>
        </w:rPr>
        <w:t>i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 xml:space="preserve">), </w:t>
      </w:r>
      <w:r>
        <w:rPr>
          <w:i/>
          <w:sz w:val="24"/>
        </w:rPr>
        <w:t>i=</w:t>
      </w:r>
      <w:r>
        <w:rPr>
          <w:sz w:val="24"/>
        </w:rPr>
        <w:t xml:space="preserve">1,2,… cu funcţiile spectrale </w:t>
      </w:r>
      <w:r>
        <w:rPr>
          <w:i/>
          <w:sz w:val="24"/>
        </w:rPr>
        <w:t>U</w:t>
      </w:r>
      <w:r>
        <w:rPr>
          <w:i/>
          <w:sz w:val="24"/>
          <w:vertAlign w:val="subscript"/>
        </w:rPr>
        <w:t>i</w:t>
      </w:r>
      <w:r>
        <w:rPr>
          <w:sz w:val="24"/>
        </w:rPr>
        <w:t>(</w:t>
      </w:r>
      <w:r>
        <w:rPr>
          <w:rFonts w:eastAsia="Symbol" w:cs="Symbol" w:ascii="Symbol" w:hAnsi="Symbol"/>
          <w:i/>
          <w:sz w:val="24"/>
        </w:rPr>
        <w:t></w:t>
      </w:r>
      <w:r>
        <w:rPr>
          <w:sz w:val="24"/>
        </w:rPr>
        <w:t>). Atunci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before="120" w:after="120"/>
        <w:ind w:left="1130" w:hanging="704"/>
        <w:jc w:val="center"/>
        <w:rPr/>
      </w:pPr>
      <w:r>
        <w:rPr/>
        <w:t>(3.20)</w:t>
        <w:tab/>
        <w:tab/>
        <w:tab/>
      </w:r>
      <w:r>
        <w:rPr/>
        <w:object w:dxaOrig="5580" w:dyaOrig="7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79pt;height:38pt" filled="f" o:ole="">
            <v:imagedata r:id="rId189" o:title=""/>
          </v:shape>
          <o:OLEObject Type="Embed" ProgID="" ShapeID="ole_rId188" DrawAspect="Content" ObjectID="_1298475178" r:id="rId188"/>
        </w:object>
      </w:r>
    </w:p>
    <w:p>
      <w:pPr>
        <w:pStyle w:val="Tx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Teorema derivării în timp</w:t>
      </w:r>
    </w:p>
    <w:p>
      <w:pPr>
        <w:pStyle w:val="Txt"/>
        <w:rPr>
          <w:i/>
          <w:i/>
          <w:sz w:val="24"/>
        </w:rPr>
      </w:pPr>
      <w:r>
        <w:rPr>
          <w:sz w:val="24"/>
        </w:rPr>
        <w:t xml:space="preserve">Dacă semnalul 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 xml:space="preserve">) are funcţia spectrală 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rFonts w:eastAsia="Symbol" w:cs="Symbol" w:ascii="Symbol" w:hAnsi="Symbol"/>
          <w:i/>
          <w:sz w:val="24"/>
        </w:rPr>
        <w:t></w:t>
      </w:r>
      <w:r>
        <w:rPr>
          <w:rFonts w:eastAsia="Symbol" w:cs="Symbol" w:ascii="Symbol" w:hAnsi="Symbol"/>
          <w:sz w:val="24"/>
        </w:rPr>
        <w:t></w:t>
      </w:r>
      <w:r>
        <w:rPr>
          <w:sz w:val="24"/>
        </w:rPr>
        <w:t>, atunci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before="120" w:after="120"/>
        <w:ind w:left="1130" w:hanging="704"/>
        <w:jc w:val="center"/>
        <w:rPr/>
      </w:pPr>
      <w:r>
        <w:rPr/>
        <w:t>(3.21)</w:t>
        <w:tab/>
        <w:tab/>
        <w:tab/>
      </w:r>
      <w:r>
        <w:rPr/>
        <w:object w:dxaOrig="2140" w:dyaOrig="7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7pt;height:38pt" filled="f" o:ole="">
            <v:imagedata r:id="rId191" o:title=""/>
          </v:shape>
          <o:OLEObject Type="Embed" ProgID="" ShapeID="ole_rId190" DrawAspect="Content" ObjectID="_1727117935" r:id="rId190"/>
        </w:objec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before="120" w:after="120"/>
        <w:ind w:left="0" w:hanging="0"/>
        <w:rPr>
          <w:b/>
          <w:b/>
          <w:color w:val="FF0000"/>
          <w:lang w:val="ro-RO"/>
        </w:rPr>
      </w:pPr>
      <w:r>
        <w:rPr/>
        <w:tab/>
        <w:t xml:space="preserve">Dacă </w:t>
      </w:r>
      <w:r>
        <w:rPr>
          <w:lang w:val="ro-RO"/>
        </w:rPr>
        <w:object w:dxaOrig="66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3pt;height:20pt" filled="f" o:ole="">
            <v:imagedata r:id="rId193" o:title=""/>
          </v:shape>
          <o:OLEObject Type="Embed" ProgID="" ShapeID="ole_rId192" DrawAspect="Content" ObjectID="_1881684077" r:id="rId192"/>
        </w:object>
      </w:r>
      <w:r>
        <w:rPr>
          <w:lang w:val="ro-RO"/>
        </w:rPr>
        <w:t xml:space="preserve"> este d</w:t>
      </w:r>
      <w:r>
        <w:rPr/>
        <w:t>ensitatea spectral</w:t>
      </w:r>
      <w:r>
        <w:rPr>
          <w:lang w:val="ro-RO"/>
        </w:rPr>
        <w:t xml:space="preserve">ă a semnalului, atunci, prin derivare, </w:t>
      </w:r>
      <w:r>
        <w:rPr>
          <w:b/>
          <w:color w:val="FF0000"/>
          <w:lang w:val="ro-RO"/>
        </w:rPr>
        <w:t xml:space="preserve">densitatea spectrală este </w:t>
      </w:r>
      <w:r>
        <w:rPr>
          <w:b/>
          <w:color w:val="FF0000"/>
          <w:lang w:val="ro-RO"/>
        </w:rPr>
        <w:object w:dxaOrig="880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4pt;height:20pt" filled="f" o:ole="">
            <v:imagedata r:id="rId195" o:title=""/>
          </v:shape>
          <o:OLEObject Type="Embed" ProgID="" ShapeID="ole_rId194" DrawAspect="Content" ObjectID="_135474729" r:id="rId194"/>
        </w:object>
      </w:r>
      <w:r>
        <w:rPr>
          <w:b/>
          <w:color w:val="FF0000"/>
          <w:lang w:val="ro-RO"/>
        </w:rPr>
        <w:t xml:space="preserve">, deci scade când </w:t>
      </w:r>
      <w:r>
        <w:rPr>
          <w:b/>
          <w:i/>
          <w:color w:val="FF0000"/>
          <w:lang w:val="ro-RO"/>
        </w:rPr>
        <w:t>ω</w:t>
      </w:r>
      <w:r>
        <w:rPr>
          <w:b/>
          <w:color w:val="FF0000"/>
          <w:lang w:val="ro-RO"/>
        </w:rPr>
        <w:t xml:space="preserve"> este mic şi creşte când </w:t>
      </w:r>
      <w:r>
        <w:rPr>
          <w:b/>
          <w:i/>
          <w:color w:val="FF0000"/>
          <w:lang w:val="ro-RO"/>
        </w:rPr>
        <w:t>ω</w:t>
      </w:r>
      <w:r>
        <w:rPr>
          <w:b/>
          <w:color w:val="FF0000"/>
          <w:lang w:val="ro-RO"/>
        </w:rPr>
        <w:t xml:space="preserve"> este mare. </w:t>
      </w:r>
    </w:p>
    <w:p>
      <w:pPr>
        <w:pStyle w:val="Tx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Teorema integrării în timp</w:t>
      </w:r>
    </w:p>
    <w:p>
      <w:pPr>
        <w:pStyle w:val="Txt"/>
        <w:rPr/>
      </w:pPr>
      <w:r>
        <w:rPr>
          <w:sz w:val="24"/>
        </w:rPr>
        <w:t xml:space="preserve">Dacă semnalul 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 xml:space="preserve">) are funcţia spectrală 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rFonts w:eastAsia="Symbol" w:cs="Symbol" w:ascii="Symbol" w:hAnsi="Symbol"/>
          <w:i/>
          <w:sz w:val="24"/>
        </w:rPr>
        <w:t></w:t>
      </w:r>
      <w:r>
        <w:rPr>
          <w:sz w:val="24"/>
        </w:rPr>
        <w:t xml:space="preserve">), atunci integrala lui în timp, </w:t>
      </w:r>
      <w:r>
        <w:rPr>
          <w:sz w:val="24"/>
        </w:rPr>
        <w:object w:dxaOrig="1040" w:dyaOrig="7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2pt;height:37pt" filled="f" o:ole="">
            <v:imagedata r:id="rId197" o:title=""/>
          </v:shape>
          <o:OLEObject Type="Embed" ProgID="" ShapeID="ole_rId196" DrawAspect="Content" ObjectID="_690882183" r:id="rId196"/>
        </w:object>
      </w:r>
      <w:r>
        <w:rPr>
          <w:sz w:val="24"/>
        </w:rPr>
        <w:t>, are funcţia spectrală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before="120" w:after="120"/>
        <w:ind w:left="1130" w:hanging="704"/>
        <w:jc w:val="center"/>
        <w:rPr/>
      </w:pPr>
      <w:r>
        <w:rPr/>
        <w:t>(3.22)</w:t>
        <w:tab/>
        <w:tab/>
        <w:tab/>
      </w:r>
      <w:r>
        <w:rPr/>
        <w:object w:dxaOrig="2360" w:dyaOrig="8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8pt;height:40pt" filled="f" o:ole="">
            <v:imagedata r:id="rId199" o:title=""/>
          </v:shape>
          <o:OLEObject Type="Embed" ProgID="" ShapeID="ole_rId198" DrawAspect="Content" ObjectID="_1481309865" r:id="rId198"/>
        </w:objec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before="120" w:after="120"/>
        <w:ind w:left="0" w:hanging="0"/>
        <w:rPr/>
      </w:pPr>
      <w:r>
        <w:rPr/>
        <w:t xml:space="preserve">Dacă </w:t>
      </w:r>
      <w:r>
        <w:rPr>
          <w:lang w:val="ro-RO"/>
        </w:rPr>
        <w:object w:dxaOrig="66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3pt;height:20pt" filled="f" o:ole="">
            <v:imagedata r:id="rId201" o:title=""/>
          </v:shape>
          <o:OLEObject Type="Embed" ProgID="" ShapeID="ole_rId200" DrawAspect="Content" ObjectID="_751900787" r:id="rId200"/>
        </w:object>
      </w:r>
      <w:r>
        <w:rPr>
          <w:lang w:val="ro-RO"/>
        </w:rPr>
        <w:t xml:space="preserve"> este d</w:t>
      </w:r>
      <w:r>
        <w:rPr/>
        <w:t>ensitatea spectral</w:t>
      </w:r>
      <w:r>
        <w:rPr>
          <w:lang w:val="ro-RO"/>
        </w:rPr>
        <w:t xml:space="preserve">ă a semnalului, atunci, prin interare, </w:t>
      </w:r>
      <w:r>
        <w:rPr>
          <w:b/>
          <w:color w:val="FF0000"/>
          <w:lang w:val="ro-RO"/>
        </w:rPr>
        <w:t xml:space="preserve">densitatea spectrală este </w:t>
      </w:r>
      <w:r>
        <w:rPr>
          <w:b/>
          <w:color w:val="FF0000"/>
          <w:lang w:val="ro-RO"/>
        </w:rPr>
        <w:object w:dxaOrig="980" w:dyaOrig="4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9pt;height:20pt" filled="f" o:ole="">
            <v:imagedata r:id="rId203" o:title=""/>
          </v:shape>
          <o:OLEObject Type="Embed" ProgID="" ShapeID="ole_rId202" DrawAspect="Content" ObjectID="_539921098" r:id="rId202"/>
        </w:object>
      </w:r>
      <w:r>
        <w:rPr>
          <w:b/>
          <w:color w:val="FF0000"/>
          <w:lang w:val="ro-RO"/>
        </w:rPr>
        <w:t xml:space="preserve">, deci creşte când </w:t>
      </w:r>
      <w:r>
        <w:rPr>
          <w:b/>
          <w:i/>
          <w:color w:val="FF0000"/>
          <w:lang w:val="ro-RO"/>
        </w:rPr>
        <w:t>ω</w:t>
      </w:r>
      <w:r>
        <w:rPr>
          <w:b/>
          <w:color w:val="FF0000"/>
          <w:lang w:val="ro-RO"/>
        </w:rPr>
        <w:t xml:space="preserve"> este mic şi scade când </w:t>
      </w:r>
      <w:r>
        <w:rPr>
          <w:b/>
          <w:i/>
          <w:color w:val="FF0000"/>
          <w:lang w:val="ro-RO"/>
        </w:rPr>
        <w:t>ω</w:t>
      </w:r>
      <w:r>
        <w:rPr>
          <w:b/>
          <w:color w:val="FF0000"/>
          <w:lang w:val="ro-RO"/>
        </w:rPr>
        <w:t xml:space="preserve"> este mare. </w:t>
      </w:r>
    </w:p>
    <w:p>
      <w:pPr>
        <w:pStyle w:val="Txt"/>
        <w:ind w:hanging="0"/>
        <w:rPr>
          <w:b/>
          <w:b/>
          <w:sz w:val="24"/>
        </w:rPr>
      </w:pPr>
      <w:r>
        <w:rPr>
          <w:b/>
          <w:i/>
          <w:sz w:val="24"/>
        </w:rPr>
        <w:t>Proprietatea parităţii</w:t>
      </w:r>
    </w:p>
    <w:p>
      <w:pPr>
        <w:pStyle w:val="Txt"/>
        <w:rPr/>
      </w:pPr>
      <w:r>
        <w:rPr>
          <w:sz w:val="24"/>
        </w:rPr>
        <w:t xml:space="preserve">Dacă semnalul este </w:t>
      </w:r>
      <w:r>
        <w:rPr>
          <w:b/>
          <w:i/>
          <w:sz w:val="24"/>
        </w:rPr>
        <w:t>par</w:t>
      </w:r>
      <w:r>
        <w:rPr>
          <w:sz w:val="24"/>
        </w:rPr>
        <w:t xml:space="preserve">, funcţia spectrală este </w:t>
      </w:r>
      <w:r>
        <w:rPr>
          <w:b/>
          <w:i/>
          <w:sz w:val="24"/>
        </w:rPr>
        <w:t>reală</w:t>
      </w:r>
      <w:r>
        <w:rPr>
          <w:sz w:val="24"/>
        </w:rPr>
        <w:t>.</w:t>
      </w:r>
    </w:p>
    <w:p>
      <w:pPr>
        <w:pStyle w:val="Txt"/>
        <w:ind w:hanging="0"/>
        <w:rPr>
          <w:sz w:val="24"/>
        </w:rPr>
      </w:pPr>
      <w:r>
        <w:rPr>
          <w:sz w:val="24"/>
        </w:rPr>
      </w:r>
    </w:p>
    <w:p>
      <w:pPr>
        <w:pStyle w:val="Tx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Proprietatea simetriei</w:t>
      </w:r>
    </w:p>
    <w:p>
      <w:pPr>
        <w:pStyle w:val="Txt"/>
        <w:rPr/>
      </w:pPr>
      <w:r>
        <w:rPr>
          <w:sz w:val="24"/>
        </w:rPr>
        <w:t xml:space="preserve">Fie 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rFonts w:eastAsia="Symbol" w:cs="Symbol" w:ascii="Symbol" w:hAnsi="Symbol"/>
          <w:i/>
          <w:sz w:val="24"/>
        </w:rPr>
        <w:t></w:t>
      </w:r>
      <w:r>
        <w:rPr>
          <w:sz w:val="24"/>
        </w:rPr>
        <w:t xml:space="preserve">) transformata Fourier a unui semnal 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 xml:space="preserve">). Dacă se înlocuieşte </w:t>
      </w:r>
      <w:r>
        <w:rPr>
          <w:rFonts w:eastAsia="Symbol" w:cs="Symbol" w:ascii="Symbol" w:hAnsi="Symbol"/>
          <w:i/>
          <w:sz w:val="24"/>
        </w:rPr>
        <w:t></w:t>
      </w:r>
      <w:r>
        <w:rPr>
          <w:sz w:val="24"/>
        </w:rPr>
        <w:t xml:space="preserve"> prin </w:t>
      </w:r>
      <w:r>
        <w:rPr>
          <w:i/>
          <w:sz w:val="24"/>
        </w:rPr>
        <w:t>t</w:t>
      </w:r>
      <w:r>
        <w:rPr>
          <w:sz w:val="24"/>
        </w:rPr>
        <w:t xml:space="preserve"> se obţine funcţia 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>). Transformata Fourier a acestei funcţii este:</w:t>
      </w:r>
    </w:p>
    <w:p>
      <w:pPr>
        <w:pStyle w:val="Txt"/>
        <w:jc w:val="center"/>
        <w:rPr>
          <w:sz w:val="24"/>
        </w:rPr>
      </w:pPr>
      <w:r>
        <w:rPr>
          <w:sz w:val="24"/>
        </w:rPr>
        <w:object w:dxaOrig="5319" w:dyaOrig="7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65.95pt;height:37pt" filled="f" o:ole="">
            <v:imagedata r:id="rId205" o:title=""/>
          </v:shape>
          <o:OLEObject Type="Embed" ProgID="" ShapeID="ole_rId204" DrawAspect="Content" ObjectID="_1811978989" r:id="rId204"/>
        </w:object>
      </w:r>
    </w:p>
    <w:p>
      <w:pPr>
        <w:pStyle w:val="Txt"/>
        <w:rPr/>
      </w:pPr>
      <w:r>
        <w:rPr>
          <w:sz w:val="24"/>
        </w:rPr>
        <w:t xml:space="preserve">Dacă în expresia (3.7) a transformatei Fourier inverse se substituie variabila </w:t>
      </w:r>
      <w:r>
        <w:rPr>
          <w:rFonts w:eastAsia="Symbol" w:cs="Symbol" w:ascii="Symbol" w:hAnsi="Symbol"/>
          <w:i/>
          <w:sz w:val="24"/>
        </w:rPr>
        <w:t></w:t>
      </w:r>
      <w:r>
        <w:rPr>
          <w:sz w:val="24"/>
        </w:rPr>
        <w:t xml:space="preserve"> prin </w:t>
      </w:r>
      <w:r>
        <w:rPr>
          <w:i/>
          <w:sz w:val="24"/>
        </w:rPr>
        <w:t>t</w:t>
      </w:r>
      <w:r>
        <w:rPr>
          <w:sz w:val="24"/>
        </w:rPr>
        <w:t>, se obţine:</w:t>
      </w:r>
    </w:p>
    <w:p>
      <w:pPr>
        <w:pStyle w:val="Txt"/>
        <w:ind w:firstLine="425"/>
        <w:jc w:val="center"/>
        <w:rPr>
          <w:sz w:val="24"/>
        </w:rPr>
      </w:pPr>
      <w:r>
        <w:rPr>
          <w:sz w:val="24"/>
        </w:rPr>
        <w:object w:dxaOrig="2820" w:dyaOrig="7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41pt;height:37pt" filled="f" o:ole="">
            <v:imagedata r:id="rId207" o:title=""/>
          </v:shape>
          <o:OLEObject Type="Embed" ProgID="" ShapeID="ole_rId206" DrawAspect="Content" ObjectID="_379662863" r:id="rId206"/>
        </w:object>
      </w:r>
    </w:p>
    <w:p>
      <w:pPr>
        <w:pStyle w:val="Txt"/>
        <w:rPr>
          <w:sz w:val="24"/>
        </w:rPr>
      </w:pPr>
      <w:r>
        <w:rPr>
          <w:sz w:val="24"/>
        </w:rPr>
        <w:t>Rezultă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before="120" w:after="120"/>
        <w:ind w:left="1130" w:hanging="704"/>
        <w:jc w:val="center"/>
        <w:rPr>
          <w:lang w:val="ro-RO"/>
        </w:rPr>
      </w:pPr>
      <w:r>
        <w:rPr>
          <w:lang w:val="ro-RO"/>
        </w:rPr>
        <w:t>(3.23)</w:t>
        <w:tab/>
        <w:tab/>
        <w:tab/>
      </w:r>
      <w:r>
        <w:rPr>
          <w:highlight w:val="yellow"/>
        </w:rPr>
        <w:object w:dxaOrig="2060" w:dyaOrig="4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3pt;height:22pt" filled="f" o:ole="">
            <v:imagedata r:id="rId209" o:title=""/>
          </v:shape>
          <o:OLEObject Type="Embed" ProgID="" ShapeID="ole_rId208" DrawAspect="Content" ObjectID="_402640613" r:id="rId208"/>
        </w:object>
      </w:r>
    </w:p>
    <w:p>
      <w:pPr>
        <w:pStyle w:val="Txt"/>
        <w:ind w:hanging="0"/>
        <w:rPr>
          <w:b/>
          <w:b/>
          <w:i/>
          <w:i/>
          <w:sz w:val="24"/>
          <w:lang w:val="ro-RO"/>
        </w:rPr>
      </w:pPr>
      <w:r>
        <w:rPr>
          <w:b/>
          <w:i/>
          <w:sz w:val="24"/>
          <w:lang w:val="ro-RO"/>
        </w:rPr>
      </w:r>
    </w:p>
    <w:p>
      <w:pPr>
        <w:pStyle w:val="Tx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Teorema schimbării de scară</w:t>
      </w:r>
    </w:p>
    <w:p>
      <w:pPr>
        <w:pStyle w:val="Txt"/>
        <w:rPr/>
      </w:pPr>
      <w:r>
        <w:rPr>
          <w:sz w:val="24"/>
        </w:rPr>
        <w:t xml:space="preserve">Fie semnalul 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 xml:space="preserve">) cu funcţia spectrală 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rFonts w:eastAsia="Symbol" w:cs="Symbol" w:ascii="Symbol" w:hAnsi="Symbol"/>
          <w:i/>
          <w:sz w:val="24"/>
        </w:rPr>
        <w:t></w:t>
      </w:r>
      <w:r>
        <w:rPr>
          <w:rFonts w:eastAsia="Symbol" w:cs="Symbol" w:ascii="Symbol" w:hAnsi="Symbol"/>
          <w:sz w:val="24"/>
        </w:rPr>
        <w:t></w:t>
      </w:r>
      <w:r>
        <w:rPr>
          <w:sz w:val="24"/>
        </w:rPr>
        <w:t>. Atunci funcţia spectrală a semnalului cu scara timpului modificată se obţine după cum urmează:</w:t>
      </w:r>
    </w:p>
    <w:p>
      <w:pPr>
        <w:pStyle w:val="Txt"/>
        <w:jc w:val="center"/>
        <w:rPr>
          <w:sz w:val="24"/>
        </w:rPr>
      </w:pPr>
      <w:r>
        <w:rPr>
          <w:sz w:val="24"/>
        </w:rPr>
        <w:object w:dxaOrig="6820" w:dyaOrig="8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41pt;height:42pt" filled="f" o:ole="">
            <v:imagedata r:id="rId211" o:title=""/>
          </v:shape>
          <o:OLEObject Type="Embed" ProgID="" ShapeID="ole_rId210" DrawAspect="Content" ObjectID="_1350059430" r:id="rId210"/>
        </w:object>
      </w:r>
    </w:p>
    <w:p>
      <w:pPr>
        <w:pStyle w:val="Txt"/>
        <w:ind w:hanging="0"/>
        <w:rPr>
          <w:sz w:val="24"/>
        </w:rPr>
      </w:pPr>
      <w:r>
        <w:rPr>
          <w:sz w:val="24"/>
        </w:rPr>
        <w:t>De asemenea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before="120" w:after="120"/>
        <w:ind w:left="1130" w:hanging="704"/>
        <w:jc w:val="center"/>
        <w:rPr/>
      </w:pPr>
      <w:r>
        <w:rPr/>
        <w:t>(3.24)</w:t>
        <w:tab/>
        <w:tab/>
        <w:tab/>
      </w:r>
      <w:r>
        <w:rPr/>
        <w:object w:dxaOrig="2220" w:dyaOrig="7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1pt;height:36pt" filled="f" o:ole="">
            <v:imagedata r:id="rId213" o:title=""/>
          </v:shape>
          <o:OLEObject Type="Embed" ProgID="" ShapeID="ole_rId212" DrawAspect="Content" ObjectID="_394472707" r:id="rId212"/>
        </w:objec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before="120" w:after="120"/>
        <w:ind w:left="1130" w:hanging="704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before="120" w:after="120"/>
        <w:ind w:left="1130" w:hanging="704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143000</wp:posOffset>
                </wp:positionH>
                <wp:positionV relativeFrom="paragraph">
                  <wp:posOffset>-36195</wp:posOffset>
                </wp:positionV>
                <wp:extent cx="1406525" cy="11760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6520" cy="1176120"/>
                          <a:chOff x="0" y="0"/>
                          <a:chExt cx="1406520" cy="1176120"/>
                        </a:xfrm>
                      </wpg:grpSpPr>
                      <wps:wsp>
                        <wps:cNvSpPr/>
                        <wps:spPr>
                          <a:xfrm>
                            <a:off x="708840" y="826920"/>
                            <a:ext cx="69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6920"/>
                            <a:ext cx="69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0"/>
                            <a:ext cx="0" cy="116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5000" y="250920"/>
                            <a:ext cx="245880" cy="580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76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520" y="4320"/>
                              <a:ext cx="0" cy="576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"/>
                              <a:ext cx="245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5280" y="826920"/>
                            <a:ext cx="369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826920"/>
                            <a:ext cx="369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372240" y="113040"/>
                            <a:ext cx="8892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215"/>
                          <a:stretch/>
                        </pic:blipFill>
                        <pic:spPr>
                          <a:xfrm>
                            <a:off x="757080" y="807840"/>
                            <a:ext cx="1504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216"/>
                          <a:stretch/>
                        </pic:blipFill>
                        <pic:spPr>
                          <a:xfrm>
                            <a:off x="389160" y="807840"/>
                            <a:ext cx="27360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217"/>
                          <a:stretch/>
                        </pic:blipFill>
                        <pic:spPr>
                          <a:xfrm>
                            <a:off x="790560" y="5760"/>
                            <a:ext cx="29196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1260360" y="636120"/>
                            <a:ext cx="946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-2.85pt;width:110.7pt;height:92.6pt" coordorigin="1800,-57" coordsize="2214,1852">
                <v:line id="shape_0" from="2916,1245" to="4014,124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800,1245" to="2898,12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16,-57" to="2916,1776" stroked="t" o:allowincell="f" style="position:absolute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group id="shape_0" style="position:absolute;left:2721;top:338;width:386;height:912">
                  <v:line id="shape_0" from="2721,338" to="2721,12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08,345" to="3108,12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21,345" to="3107,3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139,1245" to="2720,12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10,1245" to="3691,12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386;top:121;width:139;height:275;mso-wrap-style:none;v-text-anchor:middle" type="_x0000_t75">
                  <v:imagedata r:id="rId219" o:detectmouseclick="t"/>
                  <v:stroke color="#3465a4" joinstyle="round" endcap="flat"/>
                  <w10:wrap type="none"/>
                </v:shape>
                <v:shape id="shape_0" stroked="f" o:allowincell="f" style="position:absolute;left:2992;top:1215;width:236;height:579;mso-wrap-style:none;v-text-anchor:middle" type="_x0000_t75">
                  <v:imagedata r:id="rId220" o:detectmouseclick="t"/>
                  <v:stroke color="#3465a4" joinstyle="round" endcap="flat"/>
                  <w10:wrap type="none"/>
                </v:shape>
                <v:shape id="shape_0" stroked="f" o:allowincell="f" style="position:absolute;left:2413;top:1215;width:430;height:579;mso-wrap-style:none;v-text-anchor:middle" type="_x0000_t75">
                  <v:imagedata r:id="rId221" o:detectmouseclick="t"/>
                  <v:stroke color="#3465a4" joinstyle="round" endcap="flat"/>
                  <w10:wrap type="none"/>
                </v:shape>
                <v:shape id="shape_0" stroked="f" o:allowincell="f" style="position:absolute;left:3045;top:-48;width:459;height:359;mso-wrap-style:none;v-text-anchor:middle" type="_x0000_t75">
                  <v:imagedata r:id="rId222" o:detectmouseclick="t"/>
                  <v:stroke color="#3465a4" joinstyle="round" endcap="flat"/>
                  <w10:wrap type="none"/>
                </v:shape>
                <v:shape id="shape_0" stroked="f" o:allowincell="f" style="position:absolute;left:3785;top:945;width:148;height:239;mso-wrap-style:none;v-text-anchor:middle" type="_x0000_t75">
                  <v:imagedata r:id="rId2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783840</wp:posOffset>
                </wp:positionH>
                <wp:positionV relativeFrom="paragraph">
                  <wp:posOffset>-228600</wp:posOffset>
                </wp:positionV>
                <wp:extent cx="3949065" cy="1290955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9200" cy="1290960"/>
                          <a:chOff x="0" y="0"/>
                          <a:chExt cx="3949200" cy="1290960"/>
                        </a:xfrm>
                      </wpg:grpSpPr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224"/>
                          <a:stretch/>
                        </pic:blipFill>
                        <pic:spPr>
                          <a:xfrm>
                            <a:off x="2368440" y="901800"/>
                            <a:ext cx="216360" cy="35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3131280" y="935280"/>
                            <a:ext cx="216360" cy="35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226"/>
                          <a:stretch/>
                        </pic:blipFill>
                        <pic:spPr>
                          <a:xfrm>
                            <a:off x="1262880" y="912600"/>
                            <a:ext cx="305280" cy="35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227"/>
                          <a:stretch/>
                        </pic:blipFill>
                        <pic:spPr>
                          <a:xfrm>
                            <a:off x="339120" y="934560"/>
                            <a:ext cx="305280" cy="35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30240"/>
                            <a:ext cx="3833640" cy="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3400" y="0"/>
                            <a:ext cx="3240" cy="113796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149760"/>
                            <a:ext cx="3514680" cy="95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7" h="2160">
                                <a:moveTo>
                                  <a:pt x="0" y="1630"/>
                                </a:moveTo>
                                <a:lnTo>
                                  <a:pt x="7" y="1624"/>
                                </a:lnTo>
                                <a:lnTo>
                                  <a:pt x="16" y="1619"/>
                                </a:lnTo>
                                <a:lnTo>
                                  <a:pt x="25" y="1613"/>
                                </a:lnTo>
                                <a:lnTo>
                                  <a:pt x="32" y="1609"/>
                                </a:lnTo>
                                <a:lnTo>
                                  <a:pt x="41" y="1603"/>
                                </a:lnTo>
                                <a:lnTo>
                                  <a:pt x="50" y="1597"/>
                                </a:lnTo>
                                <a:lnTo>
                                  <a:pt x="57" y="1593"/>
                                </a:lnTo>
                                <a:lnTo>
                                  <a:pt x="65" y="1593"/>
                                </a:lnTo>
                                <a:lnTo>
                                  <a:pt x="74" y="1587"/>
                                </a:lnTo>
                                <a:lnTo>
                                  <a:pt x="83" y="1582"/>
                                </a:lnTo>
                                <a:lnTo>
                                  <a:pt x="92" y="1582"/>
                                </a:lnTo>
                                <a:lnTo>
                                  <a:pt x="99" y="1576"/>
                                </a:lnTo>
                                <a:lnTo>
                                  <a:pt x="108" y="1571"/>
                                </a:lnTo>
                                <a:lnTo>
                                  <a:pt x="115" y="1571"/>
                                </a:lnTo>
                                <a:lnTo>
                                  <a:pt x="124" y="1566"/>
                                </a:lnTo>
                                <a:lnTo>
                                  <a:pt x="133" y="1566"/>
                                </a:lnTo>
                                <a:lnTo>
                                  <a:pt x="142" y="1560"/>
                                </a:lnTo>
                                <a:lnTo>
                                  <a:pt x="151" y="1560"/>
                                </a:lnTo>
                                <a:lnTo>
                                  <a:pt x="158" y="1556"/>
                                </a:lnTo>
                                <a:lnTo>
                                  <a:pt x="167" y="1556"/>
                                </a:lnTo>
                                <a:lnTo>
                                  <a:pt x="175" y="1556"/>
                                </a:lnTo>
                                <a:lnTo>
                                  <a:pt x="183" y="1550"/>
                                </a:lnTo>
                                <a:lnTo>
                                  <a:pt x="191" y="1550"/>
                                </a:lnTo>
                                <a:lnTo>
                                  <a:pt x="200" y="1550"/>
                                </a:lnTo>
                                <a:lnTo>
                                  <a:pt x="207" y="1550"/>
                                </a:lnTo>
                                <a:lnTo>
                                  <a:pt x="216" y="1550"/>
                                </a:lnTo>
                                <a:lnTo>
                                  <a:pt x="225" y="1544"/>
                                </a:lnTo>
                                <a:lnTo>
                                  <a:pt x="234" y="1544"/>
                                </a:lnTo>
                                <a:lnTo>
                                  <a:pt x="241" y="1544"/>
                                </a:lnTo>
                                <a:lnTo>
                                  <a:pt x="250" y="1544"/>
                                </a:lnTo>
                                <a:lnTo>
                                  <a:pt x="259" y="1550"/>
                                </a:lnTo>
                                <a:lnTo>
                                  <a:pt x="266" y="1550"/>
                                </a:lnTo>
                                <a:lnTo>
                                  <a:pt x="275" y="1550"/>
                                </a:lnTo>
                                <a:lnTo>
                                  <a:pt x="284" y="1550"/>
                                </a:lnTo>
                                <a:lnTo>
                                  <a:pt x="293" y="1550"/>
                                </a:lnTo>
                                <a:lnTo>
                                  <a:pt x="301" y="1556"/>
                                </a:lnTo>
                                <a:lnTo>
                                  <a:pt x="308" y="1556"/>
                                </a:lnTo>
                                <a:lnTo>
                                  <a:pt x="317" y="1556"/>
                                </a:lnTo>
                                <a:lnTo>
                                  <a:pt x="326" y="1560"/>
                                </a:lnTo>
                                <a:lnTo>
                                  <a:pt x="333" y="1560"/>
                                </a:lnTo>
                                <a:lnTo>
                                  <a:pt x="342" y="1566"/>
                                </a:lnTo>
                                <a:lnTo>
                                  <a:pt x="351" y="1566"/>
                                </a:lnTo>
                                <a:lnTo>
                                  <a:pt x="358" y="1571"/>
                                </a:lnTo>
                                <a:lnTo>
                                  <a:pt x="367" y="1576"/>
                                </a:lnTo>
                                <a:lnTo>
                                  <a:pt x="376" y="1576"/>
                                </a:lnTo>
                                <a:lnTo>
                                  <a:pt x="385" y="1582"/>
                                </a:lnTo>
                                <a:lnTo>
                                  <a:pt x="392" y="1587"/>
                                </a:lnTo>
                                <a:lnTo>
                                  <a:pt x="401" y="1593"/>
                                </a:lnTo>
                                <a:lnTo>
                                  <a:pt x="410" y="1597"/>
                                </a:lnTo>
                                <a:lnTo>
                                  <a:pt x="417" y="1603"/>
                                </a:lnTo>
                                <a:lnTo>
                                  <a:pt x="426" y="1609"/>
                                </a:lnTo>
                                <a:lnTo>
                                  <a:pt x="434" y="1613"/>
                                </a:lnTo>
                                <a:lnTo>
                                  <a:pt x="443" y="1619"/>
                                </a:lnTo>
                                <a:lnTo>
                                  <a:pt x="450" y="1624"/>
                                </a:lnTo>
                                <a:lnTo>
                                  <a:pt x="459" y="1630"/>
                                </a:lnTo>
                                <a:lnTo>
                                  <a:pt x="468" y="1636"/>
                                </a:lnTo>
                                <a:lnTo>
                                  <a:pt x="475" y="1640"/>
                                </a:lnTo>
                                <a:lnTo>
                                  <a:pt x="484" y="1646"/>
                                </a:lnTo>
                                <a:lnTo>
                                  <a:pt x="493" y="1651"/>
                                </a:lnTo>
                                <a:lnTo>
                                  <a:pt x="500" y="1656"/>
                                </a:lnTo>
                                <a:lnTo>
                                  <a:pt x="509" y="1662"/>
                                </a:lnTo>
                                <a:lnTo>
                                  <a:pt x="518" y="1667"/>
                                </a:lnTo>
                                <a:lnTo>
                                  <a:pt x="518" y="1672"/>
                                </a:lnTo>
                                <a:lnTo>
                                  <a:pt x="527" y="1677"/>
                                </a:lnTo>
                                <a:lnTo>
                                  <a:pt x="536" y="1683"/>
                                </a:lnTo>
                                <a:lnTo>
                                  <a:pt x="536" y="1689"/>
                                </a:lnTo>
                                <a:lnTo>
                                  <a:pt x="543" y="1693"/>
                                </a:lnTo>
                                <a:lnTo>
                                  <a:pt x="552" y="1699"/>
                                </a:lnTo>
                                <a:lnTo>
                                  <a:pt x="552" y="1704"/>
                                </a:lnTo>
                                <a:lnTo>
                                  <a:pt x="560" y="1709"/>
                                </a:lnTo>
                                <a:lnTo>
                                  <a:pt x="567" y="1714"/>
                                </a:lnTo>
                                <a:lnTo>
                                  <a:pt x="567" y="1720"/>
                                </a:lnTo>
                                <a:lnTo>
                                  <a:pt x="576" y="1726"/>
                                </a:lnTo>
                                <a:lnTo>
                                  <a:pt x="585" y="1730"/>
                                </a:lnTo>
                                <a:lnTo>
                                  <a:pt x="585" y="1736"/>
                                </a:lnTo>
                                <a:lnTo>
                                  <a:pt x="594" y="1741"/>
                                </a:lnTo>
                                <a:lnTo>
                                  <a:pt x="594" y="1746"/>
                                </a:lnTo>
                                <a:lnTo>
                                  <a:pt x="601" y="1752"/>
                                </a:lnTo>
                                <a:lnTo>
                                  <a:pt x="610" y="1757"/>
                                </a:lnTo>
                                <a:lnTo>
                                  <a:pt x="610" y="1762"/>
                                </a:lnTo>
                                <a:lnTo>
                                  <a:pt x="619" y="1767"/>
                                </a:lnTo>
                                <a:lnTo>
                                  <a:pt x="626" y="1773"/>
                                </a:lnTo>
                                <a:lnTo>
                                  <a:pt x="626" y="1779"/>
                                </a:lnTo>
                                <a:lnTo>
                                  <a:pt x="635" y="1783"/>
                                </a:lnTo>
                                <a:lnTo>
                                  <a:pt x="635" y="1789"/>
                                </a:lnTo>
                                <a:lnTo>
                                  <a:pt x="644" y="1794"/>
                                </a:lnTo>
                                <a:lnTo>
                                  <a:pt x="644" y="1799"/>
                                </a:lnTo>
                                <a:lnTo>
                                  <a:pt x="651" y="1804"/>
                                </a:lnTo>
                                <a:lnTo>
                                  <a:pt x="660" y="1810"/>
                                </a:lnTo>
                                <a:lnTo>
                                  <a:pt x="660" y="1816"/>
                                </a:lnTo>
                                <a:lnTo>
                                  <a:pt x="669" y="1821"/>
                                </a:lnTo>
                                <a:lnTo>
                                  <a:pt x="669" y="1826"/>
                                </a:lnTo>
                                <a:lnTo>
                                  <a:pt x="677" y="1831"/>
                                </a:lnTo>
                                <a:lnTo>
                                  <a:pt x="685" y="1837"/>
                                </a:lnTo>
                                <a:lnTo>
                                  <a:pt x="685" y="1842"/>
                                </a:lnTo>
                                <a:lnTo>
                                  <a:pt x="693" y="1847"/>
                                </a:lnTo>
                                <a:lnTo>
                                  <a:pt x="693" y="1853"/>
                                </a:lnTo>
                                <a:lnTo>
                                  <a:pt x="702" y="1857"/>
                                </a:lnTo>
                                <a:lnTo>
                                  <a:pt x="702" y="1863"/>
                                </a:lnTo>
                                <a:lnTo>
                                  <a:pt x="709" y="1869"/>
                                </a:lnTo>
                                <a:lnTo>
                                  <a:pt x="709" y="1874"/>
                                </a:lnTo>
                                <a:lnTo>
                                  <a:pt x="718" y="1879"/>
                                </a:lnTo>
                                <a:lnTo>
                                  <a:pt x="727" y="1884"/>
                                </a:lnTo>
                                <a:lnTo>
                                  <a:pt x="727" y="1890"/>
                                </a:lnTo>
                                <a:lnTo>
                                  <a:pt x="736" y="1894"/>
                                </a:lnTo>
                                <a:lnTo>
                                  <a:pt x="736" y="1900"/>
                                </a:lnTo>
                                <a:lnTo>
                                  <a:pt x="745" y="1906"/>
                                </a:lnTo>
                                <a:lnTo>
                                  <a:pt x="745" y="1911"/>
                                </a:lnTo>
                                <a:lnTo>
                                  <a:pt x="752" y="1916"/>
                                </a:lnTo>
                                <a:lnTo>
                                  <a:pt x="761" y="1922"/>
                                </a:lnTo>
                                <a:lnTo>
                                  <a:pt x="761" y="1927"/>
                                </a:lnTo>
                                <a:lnTo>
                                  <a:pt x="770" y="1932"/>
                                </a:lnTo>
                                <a:lnTo>
                                  <a:pt x="770" y="1937"/>
                                </a:lnTo>
                                <a:lnTo>
                                  <a:pt x="777" y="1943"/>
                                </a:lnTo>
                                <a:lnTo>
                                  <a:pt x="777" y="1947"/>
                                </a:lnTo>
                                <a:lnTo>
                                  <a:pt x="786" y="1953"/>
                                </a:lnTo>
                                <a:lnTo>
                                  <a:pt x="795" y="1959"/>
                                </a:lnTo>
                                <a:lnTo>
                                  <a:pt x="795" y="1964"/>
                                </a:lnTo>
                                <a:lnTo>
                                  <a:pt x="802" y="1970"/>
                                </a:lnTo>
                                <a:lnTo>
                                  <a:pt x="802" y="1974"/>
                                </a:lnTo>
                                <a:lnTo>
                                  <a:pt x="810" y="1980"/>
                                </a:lnTo>
                                <a:lnTo>
                                  <a:pt x="810" y="1985"/>
                                </a:lnTo>
                                <a:lnTo>
                                  <a:pt x="819" y="1990"/>
                                </a:lnTo>
                                <a:lnTo>
                                  <a:pt x="828" y="1996"/>
                                </a:lnTo>
                                <a:lnTo>
                                  <a:pt x="828" y="2001"/>
                                </a:lnTo>
                                <a:lnTo>
                                  <a:pt x="835" y="2007"/>
                                </a:lnTo>
                                <a:lnTo>
                                  <a:pt x="844" y="2012"/>
                                </a:lnTo>
                                <a:lnTo>
                                  <a:pt x="844" y="2017"/>
                                </a:lnTo>
                                <a:lnTo>
                                  <a:pt x="853" y="2023"/>
                                </a:lnTo>
                                <a:lnTo>
                                  <a:pt x="860" y="2027"/>
                                </a:lnTo>
                                <a:lnTo>
                                  <a:pt x="860" y="2033"/>
                                </a:lnTo>
                                <a:lnTo>
                                  <a:pt x="869" y="2039"/>
                                </a:lnTo>
                                <a:lnTo>
                                  <a:pt x="878" y="2043"/>
                                </a:lnTo>
                                <a:lnTo>
                                  <a:pt x="878" y="2049"/>
                                </a:lnTo>
                                <a:lnTo>
                                  <a:pt x="887" y="2054"/>
                                </a:lnTo>
                                <a:lnTo>
                                  <a:pt x="896" y="2060"/>
                                </a:lnTo>
                                <a:lnTo>
                                  <a:pt x="896" y="2064"/>
                                </a:lnTo>
                                <a:lnTo>
                                  <a:pt x="903" y="2070"/>
                                </a:lnTo>
                                <a:lnTo>
                                  <a:pt x="912" y="2076"/>
                                </a:lnTo>
                                <a:lnTo>
                                  <a:pt x="919" y="2080"/>
                                </a:lnTo>
                                <a:lnTo>
                                  <a:pt x="928" y="2086"/>
                                </a:lnTo>
                                <a:lnTo>
                                  <a:pt x="928" y="2091"/>
                                </a:lnTo>
                                <a:lnTo>
                                  <a:pt x="936" y="2097"/>
                                </a:lnTo>
                                <a:lnTo>
                                  <a:pt x="944" y="2102"/>
                                </a:lnTo>
                                <a:lnTo>
                                  <a:pt x="952" y="2107"/>
                                </a:lnTo>
                                <a:lnTo>
                                  <a:pt x="961" y="2113"/>
                                </a:lnTo>
                                <a:lnTo>
                                  <a:pt x="970" y="2117"/>
                                </a:lnTo>
                                <a:lnTo>
                                  <a:pt x="979" y="2123"/>
                                </a:lnTo>
                                <a:lnTo>
                                  <a:pt x="986" y="2129"/>
                                </a:lnTo>
                                <a:lnTo>
                                  <a:pt x="995" y="2133"/>
                                </a:lnTo>
                                <a:lnTo>
                                  <a:pt x="1004" y="2139"/>
                                </a:lnTo>
                                <a:lnTo>
                                  <a:pt x="1011" y="2144"/>
                                </a:lnTo>
                                <a:lnTo>
                                  <a:pt x="1020" y="2144"/>
                                </a:lnTo>
                                <a:lnTo>
                                  <a:pt x="1029" y="2150"/>
                                </a:lnTo>
                                <a:lnTo>
                                  <a:pt x="1038" y="2150"/>
                                </a:lnTo>
                                <a:lnTo>
                                  <a:pt x="1045" y="2156"/>
                                </a:lnTo>
                                <a:lnTo>
                                  <a:pt x="1053" y="2156"/>
                                </a:lnTo>
                                <a:lnTo>
                                  <a:pt x="1062" y="2156"/>
                                </a:lnTo>
                                <a:lnTo>
                                  <a:pt x="1069" y="2160"/>
                                </a:lnTo>
                                <a:lnTo>
                                  <a:pt x="1078" y="2160"/>
                                </a:lnTo>
                                <a:lnTo>
                                  <a:pt x="1087" y="2160"/>
                                </a:lnTo>
                                <a:lnTo>
                                  <a:pt x="1094" y="2160"/>
                                </a:lnTo>
                                <a:lnTo>
                                  <a:pt x="1103" y="2160"/>
                                </a:lnTo>
                                <a:lnTo>
                                  <a:pt x="1112" y="2160"/>
                                </a:lnTo>
                                <a:lnTo>
                                  <a:pt x="1121" y="2156"/>
                                </a:lnTo>
                                <a:lnTo>
                                  <a:pt x="1130" y="2156"/>
                                </a:lnTo>
                                <a:lnTo>
                                  <a:pt x="1137" y="2156"/>
                                </a:lnTo>
                                <a:lnTo>
                                  <a:pt x="1146" y="2150"/>
                                </a:lnTo>
                                <a:lnTo>
                                  <a:pt x="1155" y="2150"/>
                                </a:lnTo>
                                <a:lnTo>
                                  <a:pt x="1162" y="2144"/>
                                </a:lnTo>
                                <a:lnTo>
                                  <a:pt x="1171" y="2144"/>
                                </a:lnTo>
                                <a:lnTo>
                                  <a:pt x="1179" y="2139"/>
                                </a:lnTo>
                                <a:lnTo>
                                  <a:pt x="1188" y="2133"/>
                                </a:lnTo>
                                <a:lnTo>
                                  <a:pt x="1195" y="2129"/>
                                </a:lnTo>
                                <a:lnTo>
                                  <a:pt x="1204" y="2123"/>
                                </a:lnTo>
                                <a:lnTo>
                                  <a:pt x="1213" y="2117"/>
                                </a:lnTo>
                                <a:lnTo>
                                  <a:pt x="1220" y="2113"/>
                                </a:lnTo>
                                <a:lnTo>
                                  <a:pt x="1229" y="2107"/>
                                </a:lnTo>
                                <a:lnTo>
                                  <a:pt x="1238" y="2102"/>
                                </a:lnTo>
                                <a:lnTo>
                                  <a:pt x="1245" y="2097"/>
                                </a:lnTo>
                                <a:lnTo>
                                  <a:pt x="1245" y="2091"/>
                                </a:lnTo>
                                <a:lnTo>
                                  <a:pt x="1254" y="2086"/>
                                </a:lnTo>
                                <a:lnTo>
                                  <a:pt x="1263" y="2080"/>
                                </a:lnTo>
                                <a:lnTo>
                                  <a:pt x="1263" y="2076"/>
                                </a:lnTo>
                                <a:lnTo>
                                  <a:pt x="1272" y="2070"/>
                                </a:lnTo>
                                <a:lnTo>
                                  <a:pt x="1279" y="2064"/>
                                </a:lnTo>
                                <a:lnTo>
                                  <a:pt x="1279" y="2060"/>
                                </a:lnTo>
                                <a:lnTo>
                                  <a:pt x="1288" y="2054"/>
                                </a:lnTo>
                                <a:lnTo>
                                  <a:pt x="1288" y="2049"/>
                                </a:lnTo>
                                <a:lnTo>
                                  <a:pt x="1297" y="2043"/>
                                </a:lnTo>
                                <a:lnTo>
                                  <a:pt x="1297" y="2039"/>
                                </a:lnTo>
                                <a:lnTo>
                                  <a:pt x="1304" y="2033"/>
                                </a:lnTo>
                                <a:lnTo>
                                  <a:pt x="1304" y="2027"/>
                                </a:lnTo>
                                <a:lnTo>
                                  <a:pt x="1312" y="2023"/>
                                </a:lnTo>
                                <a:lnTo>
                                  <a:pt x="1312" y="2017"/>
                                </a:lnTo>
                                <a:lnTo>
                                  <a:pt x="1321" y="2012"/>
                                </a:lnTo>
                                <a:lnTo>
                                  <a:pt x="1321" y="2007"/>
                                </a:lnTo>
                                <a:lnTo>
                                  <a:pt x="1330" y="2001"/>
                                </a:lnTo>
                                <a:lnTo>
                                  <a:pt x="1330" y="1996"/>
                                </a:lnTo>
                                <a:lnTo>
                                  <a:pt x="1330" y="1990"/>
                                </a:lnTo>
                                <a:lnTo>
                                  <a:pt x="1339" y="1985"/>
                                </a:lnTo>
                                <a:lnTo>
                                  <a:pt x="1339" y="1980"/>
                                </a:lnTo>
                                <a:lnTo>
                                  <a:pt x="1346" y="1974"/>
                                </a:lnTo>
                                <a:lnTo>
                                  <a:pt x="1346" y="1970"/>
                                </a:lnTo>
                                <a:lnTo>
                                  <a:pt x="1355" y="1964"/>
                                </a:lnTo>
                                <a:lnTo>
                                  <a:pt x="1355" y="1959"/>
                                </a:lnTo>
                                <a:lnTo>
                                  <a:pt x="1355" y="1953"/>
                                </a:lnTo>
                                <a:lnTo>
                                  <a:pt x="1364" y="1947"/>
                                </a:lnTo>
                                <a:lnTo>
                                  <a:pt x="1364" y="1943"/>
                                </a:lnTo>
                                <a:lnTo>
                                  <a:pt x="1371" y="1937"/>
                                </a:lnTo>
                                <a:lnTo>
                                  <a:pt x="1371" y="1932"/>
                                </a:lnTo>
                                <a:lnTo>
                                  <a:pt x="1371" y="1927"/>
                                </a:lnTo>
                                <a:lnTo>
                                  <a:pt x="1380" y="1922"/>
                                </a:lnTo>
                                <a:lnTo>
                                  <a:pt x="1380" y="1916"/>
                                </a:lnTo>
                                <a:lnTo>
                                  <a:pt x="1380" y="1911"/>
                                </a:lnTo>
                                <a:lnTo>
                                  <a:pt x="1389" y="1906"/>
                                </a:lnTo>
                                <a:lnTo>
                                  <a:pt x="1389" y="1900"/>
                                </a:lnTo>
                                <a:lnTo>
                                  <a:pt x="1396" y="1894"/>
                                </a:lnTo>
                                <a:lnTo>
                                  <a:pt x="1396" y="1890"/>
                                </a:lnTo>
                                <a:lnTo>
                                  <a:pt x="1396" y="1884"/>
                                </a:lnTo>
                                <a:lnTo>
                                  <a:pt x="1396" y="1879"/>
                                </a:lnTo>
                                <a:lnTo>
                                  <a:pt x="1405" y="1874"/>
                                </a:lnTo>
                                <a:lnTo>
                                  <a:pt x="1405" y="1869"/>
                                </a:lnTo>
                                <a:lnTo>
                                  <a:pt x="1405" y="1863"/>
                                </a:lnTo>
                                <a:lnTo>
                                  <a:pt x="1414" y="1857"/>
                                </a:lnTo>
                                <a:lnTo>
                                  <a:pt x="1414" y="1853"/>
                                </a:lnTo>
                                <a:lnTo>
                                  <a:pt x="1414" y="1847"/>
                                </a:lnTo>
                                <a:lnTo>
                                  <a:pt x="1422" y="1842"/>
                                </a:lnTo>
                                <a:lnTo>
                                  <a:pt x="1422" y="1837"/>
                                </a:lnTo>
                                <a:lnTo>
                                  <a:pt x="1422" y="1831"/>
                                </a:lnTo>
                                <a:lnTo>
                                  <a:pt x="1430" y="1826"/>
                                </a:lnTo>
                                <a:lnTo>
                                  <a:pt x="1430" y="1821"/>
                                </a:lnTo>
                                <a:lnTo>
                                  <a:pt x="1430" y="1816"/>
                                </a:lnTo>
                                <a:lnTo>
                                  <a:pt x="1438" y="1810"/>
                                </a:lnTo>
                                <a:lnTo>
                                  <a:pt x="1438" y="1804"/>
                                </a:lnTo>
                                <a:lnTo>
                                  <a:pt x="1438" y="1799"/>
                                </a:lnTo>
                                <a:lnTo>
                                  <a:pt x="1447" y="1794"/>
                                </a:lnTo>
                                <a:lnTo>
                                  <a:pt x="1447" y="1789"/>
                                </a:lnTo>
                                <a:lnTo>
                                  <a:pt x="1447" y="1783"/>
                                </a:lnTo>
                                <a:lnTo>
                                  <a:pt x="1454" y="1779"/>
                                </a:lnTo>
                                <a:lnTo>
                                  <a:pt x="1454" y="1773"/>
                                </a:lnTo>
                                <a:lnTo>
                                  <a:pt x="1454" y="1767"/>
                                </a:lnTo>
                                <a:lnTo>
                                  <a:pt x="1454" y="1762"/>
                                </a:lnTo>
                                <a:lnTo>
                                  <a:pt x="1463" y="1757"/>
                                </a:lnTo>
                                <a:lnTo>
                                  <a:pt x="1463" y="1752"/>
                                </a:lnTo>
                                <a:lnTo>
                                  <a:pt x="1463" y="1746"/>
                                </a:lnTo>
                                <a:lnTo>
                                  <a:pt x="1472" y="1741"/>
                                </a:lnTo>
                                <a:lnTo>
                                  <a:pt x="1472" y="1736"/>
                                </a:lnTo>
                                <a:lnTo>
                                  <a:pt x="1472" y="1730"/>
                                </a:lnTo>
                                <a:lnTo>
                                  <a:pt x="1472" y="1726"/>
                                </a:lnTo>
                                <a:lnTo>
                                  <a:pt x="1481" y="1720"/>
                                </a:lnTo>
                                <a:lnTo>
                                  <a:pt x="1481" y="1714"/>
                                </a:lnTo>
                                <a:lnTo>
                                  <a:pt x="1481" y="1709"/>
                                </a:lnTo>
                                <a:lnTo>
                                  <a:pt x="1488" y="1704"/>
                                </a:lnTo>
                                <a:lnTo>
                                  <a:pt x="1488" y="1699"/>
                                </a:lnTo>
                                <a:lnTo>
                                  <a:pt x="1488" y="1693"/>
                                </a:lnTo>
                                <a:lnTo>
                                  <a:pt x="1488" y="1689"/>
                                </a:lnTo>
                                <a:lnTo>
                                  <a:pt x="1497" y="1683"/>
                                </a:lnTo>
                                <a:lnTo>
                                  <a:pt x="1497" y="1677"/>
                                </a:lnTo>
                                <a:lnTo>
                                  <a:pt x="1497" y="1672"/>
                                </a:lnTo>
                                <a:lnTo>
                                  <a:pt x="1497" y="1667"/>
                                </a:lnTo>
                                <a:lnTo>
                                  <a:pt x="1506" y="1662"/>
                                </a:lnTo>
                                <a:lnTo>
                                  <a:pt x="1506" y="1656"/>
                                </a:lnTo>
                                <a:lnTo>
                                  <a:pt x="1506" y="1651"/>
                                </a:lnTo>
                                <a:lnTo>
                                  <a:pt x="1506" y="1646"/>
                                </a:lnTo>
                                <a:lnTo>
                                  <a:pt x="1513" y="1640"/>
                                </a:lnTo>
                                <a:lnTo>
                                  <a:pt x="1513" y="1636"/>
                                </a:lnTo>
                                <a:lnTo>
                                  <a:pt x="1513" y="1630"/>
                                </a:lnTo>
                                <a:lnTo>
                                  <a:pt x="1522" y="1624"/>
                                </a:lnTo>
                                <a:lnTo>
                                  <a:pt x="1522" y="1619"/>
                                </a:lnTo>
                                <a:lnTo>
                                  <a:pt x="1522" y="1613"/>
                                </a:lnTo>
                                <a:lnTo>
                                  <a:pt x="1522" y="1609"/>
                                </a:lnTo>
                                <a:lnTo>
                                  <a:pt x="1531" y="1603"/>
                                </a:lnTo>
                                <a:lnTo>
                                  <a:pt x="1531" y="1597"/>
                                </a:lnTo>
                                <a:lnTo>
                                  <a:pt x="1531" y="1593"/>
                                </a:lnTo>
                                <a:lnTo>
                                  <a:pt x="1531" y="1587"/>
                                </a:lnTo>
                                <a:lnTo>
                                  <a:pt x="1538" y="1582"/>
                                </a:lnTo>
                                <a:lnTo>
                                  <a:pt x="1538" y="1576"/>
                                </a:lnTo>
                                <a:lnTo>
                                  <a:pt x="1538" y="1571"/>
                                </a:lnTo>
                                <a:lnTo>
                                  <a:pt x="1538" y="1566"/>
                                </a:lnTo>
                                <a:lnTo>
                                  <a:pt x="1547" y="1560"/>
                                </a:lnTo>
                                <a:lnTo>
                                  <a:pt x="1547" y="1556"/>
                                </a:lnTo>
                                <a:lnTo>
                                  <a:pt x="1547" y="1550"/>
                                </a:lnTo>
                                <a:lnTo>
                                  <a:pt x="1547" y="1544"/>
                                </a:lnTo>
                                <a:lnTo>
                                  <a:pt x="1555" y="1540"/>
                                </a:lnTo>
                                <a:lnTo>
                                  <a:pt x="1555" y="1534"/>
                                </a:lnTo>
                                <a:lnTo>
                                  <a:pt x="1555" y="1529"/>
                                </a:lnTo>
                                <a:lnTo>
                                  <a:pt x="1555" y="1523"/>
                                </a:lnTo>
                                <a:lnTo>
                                  <a:pt x="1564" y="1519"/>
                                </a:lnTo>
                                <a:lnTo>
                                  <a:pt x="1564" y="1513"/>
                                </a:lnTo>
                                <a:lnTo>
                                  <a:pt x="1564" y="1507"/>
                                </a:lnTo>
                                <a:lnTo>
                                  <a:pt x="1564" y="1503"/>
                                </a:lnTo>
                                <a:lnTo>
                                  <a:pt x="1573" y="1497"/>
                                </a:lnTo>
                                <a:lnTo>
                                  <a:pt x="1573" y="1492"/>
                                </a:lnTo>
                                <a:lnTo>
                                  <a:pt x="1573" y="1486"/>
                                </a:lnTo>
                                <a:lnTo>
                                  <a:pt x="1573" y="1481"/>
                                </a:lnTo>
                                <a:lnTo>
                                  <a:pt x="1573" y="1476"/>
                                </a:lnTo>
                                <a:lnTo>
                                  <a:pt x="1580" y="1470"/>
                                </a:lnTo>
                                <a:lnTo>
                                  <a:pt x="1580" y="1466"/>
                                </a:lnTo>
                                <a:lnTo>
                                  <a:pt x="1580" y="1460"/>
                                </a:lnTo>
                                <a:lnTo>
                                  <a:pt x="1580" y="1454"/>
                                </a:lnTo>
                                <a:lnTo>
                                  <a:pt x="1589" y="1450"/>
                                </a:lnTo>
                                <a:lnTo>
                                  <a:pt x="1589" y="1444"/>
                                </a:lnTo>
                                <a:lnTo>
                                  <a:pt x="1589" y="1439"/>
                                </a:lnTo>
                                <a:lnTo>
                                  <a:pt x="1589" y="1433"/>
                                </a:lnTo>
                                <a:lnTo>
                                  <a:pt x="1598" y="1427"/>
                                </a:lnTo>
                                <a:lnTo>
                                  <a:pt x="1598" y="1423"/>
                                </a:lnTo>
                                <a:lnTo>
                                  <a:pt x="1598" y="1417"/>
                                </a:lnTo>
                                <a:lnTo>
                                  <a:pt x="1598" y="1412"/>
                                </a:lnTo>
                                <a:lnTo>
                                  <a:pt x="1598" y="1407"/>
                                </a:lnTo>
                                <a:lnTo>
                                  <a:pt x="1605" y="1402"/>
                                </a:lnTo>
                                <a:lnTo>
                                  <a:pt x="1605" y="1396"/>
                                </a:lnTo>
                                <a:lnTo>
                                  <a:pt x="1605" y="1390"/>
                                </a:lnTo>
                                <a:lnTo>
                                  <a:pt x="1605" y="1386"/>
                                </a:lnTo>
                                <a:lnTo>
                                  <a:pt x="1614" y="1380"/>
                                </a:lnTo>
                                <a:lnTo>
                                  <a:pt x="1614" y="1375"/>
                                </a:lnTo>
                                <a:lnTo>
                                  <a:pt x="1614" y="1370"/>
                                </a:lnTo>
                                <a:lnTo>
                                  <a:pt x="1614" y="1364"/>
                                </a:lnTo>
                                <a:lnTo>
                                  <a:pt x="1623" y="1359"/>
                                </a:lnTo>
                                <a:lnTo>
                                  <a:pt x="1623" y="1354"/>
                                </a:lnTo>
                                <a:lnTo>
                                  <a:pt x="1623" y="1349"/>
                                </a:lnTo>
                                <a:lnTo>
                                  <a:pt x="1623" y="1343"/>
                                </a:lnTo>
                                <a:lnTo>
                                  <a:pt x="1623" y="1337"/>
                                </a:lnTo>
                                <a:lnTo>
                                  <a:pt x="1632" y="1333"/>
                                </a:lnTo>
                                <a:lnTo>
                                  <a:pt x="1632" y="1327"/>
                                </a:lnTo>
                                <a:lnTo>
                                  <a:pt x="1632" y="1322"/>
                                </a:lnTo>
                                <a:lnTo>
                                  <a:pt x="1632" y="1317"/>
                                </a:lnTo>
                                <a:lnTo>
                                  <a:pt x="1639" y="1312"/>
                                </a:lnTo>
                                <a:lnTo>
                                  <a:pt x="1639" y="1306"/>
                                </a:lnTo>
                                <a:lnTo>
                                  <a:pt x="1639" y="1300"/>
                                </a:lnTo>
                                <a:lnTo>
                                  <a:pt x="1639" y="1295"/>
                                </a:lnTo>
                                <a:lnTo>
                                  <a:pt x="1639" y="1290"/>
                                </a:lnTo>
                                <a:lnTo>
                                  <a:pt x="1648" y="1284"/>
                                </a:lnTo>
                                <a:lnTo>
                                  <a:pt x="1648" y="1280"/>
                                </a:lnTo>
                                <a:lnTo>
                                  <a:pt x="1648" y="1274"/>
                                </a:lnTo>
                                <a:lnTo>
                                  <a:pt x="1648" y="1269"/>
                                </a:lnTo>
                                <a:lnTo>
                                  <a:pt x="1657" y="1264"/>
                                </a:lnTo>
                                <a:lnTo>
                                  <a:pt x="1657" y="1259"/>
                                </a:lnTo>
                                <a:lnTo>
                                  <a:pt x="1657" y="1253"/>
                                </a:lnTo>
                                <a:lnTo>
                                  <a:pt x="1657" y="1247"/>
                                </a:lnTo>
                                <a:lnTo>
                                  <a:pt x="1664" y="1242"/>
                                </a:lnTo>
                                <a:lnTo>
                                  <a:pt x="1664" y="1237"/>
                                </a:lnTo>
                                <a:lnTo>
                                  <a:pt x="1664" y="1232"/>
                                </a:lnTo>
                                <a:lnTo>
                                  <a:pt x="1664" y="1226"/>
                                </a:lnTo>
                                <a:lnTo>
                                  <a:pt x="1664" y="1221"/>
                                </a:lnTo>
                                <a:lnTo>
                                  <a:pt x="1673" y="1216"/>
                                </a:lnTo>
                                <a:lnTo>
                                  <a:pt x="1673" y="1210"/>
                                </a:lnTo>
                                <a:lnTo>
                                  <a:pt x="1673" y="1205"/>
                                </a:lnTo>
                                <a:lnTo>
                                  <a:pt x="1673" y="1200"/>
                                </a:lnTo>
                                <a:lnTo>
                                  <a:pt x="1673" y="1194"/>
                                </a:lnTo>
                                <a:lnTo>
                                  <a:pt x="1681" y="1189"/>
                                </a:lnTo>
                                <a:lnTo>
                                  <a:pt x="1681" y="1184"/>
                                </a:lnTo>
                                <a:lnTo>
                                  <a:pt x="1681" y="1179"/>
                                </a:lnTo>
                                <a:lnTo>
                                  <a:pt x="1681" y="1173"/>
                                </a:lnTo>
                                <a:lnTo>
                                  <a:pt x="1689" y="1169"/>
                                </a:lnTo>
                                <a:lnTo>
                                  <a:pt x="1689" y="1163"/>
                                </a:lnTo>
                                <a:lnTo>
                                  <a:pt x="1689" y="1157"/>
                                </a:lnTo>
                                <a:lnTo>
                                  <a:pt x="1689" y="1152"/>
                                </a:lnTo>
                                <a:lnTo>
                                  <a:pt x="1689" y="1147"/>
                                </a:lnTo>
                                <a:lnTo>
                                  <a:pt x="1697" y="1142"/>
                                </a:lnTo>
                                <a:lnTo>
                                  <a:pt x="1697" y="1136"/>
                                </a:lnTo>
                                <a:lnTo>
                                  <a:pt x="1697" y="1131"/>
                                </a:lnTo>
                                <a:lnTo>
                                  <a:pt x="1697" y="1126"/>
                                </a:lnTo>
                                <a:lnTo>
                                  <a:pt x="1697" y="1120"/>
                                </a:lnTo>
                                <a:lnTo>
                                  <a:pt x="1706" y="1115"/>
                                </a:lnTo>
                                <a:lnTo>
                                  <a:pt x="1706" y="1109"/>
                                </a:lnTo>
                                <a:lnTo>
                                  <a:pt x="1706" y="1104"/>
                                </a:lnTo>
                                <a:lnTo>
                                  <a:pt x="1706" y="1099"/>
                                </a:lnTo>
                                <a:lnTo>
                                  <a:pt x="1715" y="1093"/>
                                </a:lnTo>
                                <a:lnTo>
                                  <a:pt x="1715" y="1089"/>
                                </a:lnTo>
                                <a:lnTo>
                                  <a:pt x="1715" y="1083"/>
                                </a:lnTo>
                                <a:lnTo>
                                  <a:pt x="1715" y="1079"/>
                                </a:lnTo>
                                <a:lnTo>
                                  <a:pt x="1715" y="1073"/>
                                </a:lnTo>
                                <a:lnTo>
                                  <a:pt x="1722" y="1067"/>
                                </a:lnTo>
                                <a:lnTo>
                                  <a:pt x="1722" y="1062"/>
                                </a:lnTo>
                                <a:lnTo>
                                  <a:pt x="1722" y="1056"/>
                                </a:lnTo>
                                <a:lnTo>
                                  <a:pt x="1722" y="1052"/>
                                </a:lnTo>
                                <a:lnTo>
                                  <a:pt x="1731" y="1046"/>
                                </a:lnTo>
                                <a:lnTo>
                                  <a:pt x="1731" y="1040"/>
                                </a:lnTo>
                                <a:lnTo>
                                  <a:pt x="1731" y="1036"/>
                                </a:lnTo>
                                <a:lnTo>
                                  <a:pt x="1731" y="1030"/>
                                </a:lnTo>
                                <a:lnTo>
                                  <a:pt x="1731" y="1025"/>
                                </a:lnTo>
                                <a:lnTo>
                                  <a:pt x="1740" y="1019"/>
                                </a:lnTo>
                                <a:lnTo>
                                  <a:pt x="1740" y="1014"/>
                                </a:lnTo>
                                <a:lnTo>
                                  <a:pt x="1740" y="1009"/>
                                </a:lnTo>
                                <a:lnTo>
                                  <a:pt x="1740" y="1003"/>
                                </a:lnTo>
                                <a:lnTo>
                                  <a:pt x="1747" y="999"/>
                                </a:lnTo>
                                <a:lnTo>
                                  <a:pt x="1747" y="993"/>
                                </a:lnTo>
                                <a:lnTo>
                                  <a:pt x="1747" y="987"/>
                                </a:lnTo>
                                <a:lnTo>
                                  <a:pt x="1747" y="983"/>
                                </a:lnTo>
                                <a:lnTo>
                                  <a:pt x="1747" y="977"/>
                                </a:lnTo>
                                <a:lnTo>
                                  <a:pt x="1756" y="972"/>
                                </a:lnTo>
                                <a:lnTo>
                                  <a:pt x="1756" y="966"/>
                                </a:lnTo>
                                <a:lnTo>
                                  <a:pt x="1756" y="961"/>
                                </a:lnTo>
                                <a:lnTo>
                                  <a:pt x="1756" y="956"/>
                                </a:lnTo>
                                <a:lnTo>
                                  <a:pt x="1756" y="950"/>
                                </a:lnTo>
                                <a:lnTo>
                                  <a:pt x="1765" y="946"/>
                                </a:lnTo>
                                <a:lnTo>
                                  <a:pt x="1765" y="940"/>
                                </a:lnTo>
                                <a:lnTo>
                                  <a:pt x="1765" y="934"/>
                                </a:lnTo>
                                <a:lnTo>
                                  <a:pt x="1765" y="929"/>
                                </a:lnTo>
                                <a:lnTo>
                                  <a:pt x="1774" y="923"/>
                                </a:lnTo>
                                <a:lnTo>
                                  <a:pt x="1774" y="919"/>
                                </a:lnTo>
                                <a:lnTo>
                                  <a:pt x="1774" y="913"/>
                                </a:lnTo>
                                <a:lnTo>
                                  <a:pt x="1774" y="907"/>
                                </a:lnTo>
                                <a:lnTo>
                                  <a:pt x="1774" y="903"/>
                                </a:lnTo>
                                <a:lnTo>
                                  <a:pt x="1783" y="897"/>
                                </a:lnTo>
                                <a:lnTo>
                                  <a:pt x="1783" y="893"/>
                                </a:lnTo>
                                <a:lnTo>
                                  <a:pt x="1783" y="887"/>
                                </a:lnTo>
                                <a:lnTo>
                                  <a:pt x="1783" y="882"/>
                                </a:lnTo>
                                <a:lnTo>
                                  <a:pt x="1790" y="876"/>
                                </a:lnTo>
                                <a:lnTo>
                                  <a:pt x="1790" y="870"/>
                                </a:lnTo>
                                <a:lnTo>
                                  <a:pt x="1790" y="866"/>
                                </a:lnTo>
                                <a:lnTo>
                                  <a:pt x="1790" y="860"/>
                                </a:lnTo>
                                <a:lnTo>
                                  <a:pt x="1790" y="855"/>
                                </a:lnTo>
                                <a:lnTo>
                                  <a:pt x="1798" y="850"/>
                                </a:lnTo>
                                <a:lnTo>
                                  <a:pt x="1798" y="844"/>
                                </a:lnTo>
                                <a:lnTo>
                                  <a:pt x="1798" y="839"/>
                                </a:lnTo>
                                <a:lnTo>
                                  <a:pt x="1798" y="833"/>
                                </a:lnTo>
                                <a:lnTo>
                                  <a:pt x="1798" y="829"/>
                                </a:lnTo>
                                <a:lnTo>
                                  <a:pt x="1807" y="823"/>
                                </a:lnTo>
                                <a:lnTo>
                                  <a:pt x="1807" y="817"/>
                                </a:lnTo>
                                <a:lnTo>
                                  <a:pt x="1807" y="813"/>
                                </a:lnTo>
                                <a:lnTo>
                                  <a:pt x="1807" y="807"/>
                                </a:lnTo>
                                <a:lnTo>
                                  <a:pt x="1814" y="802"/>
                                </a:lnTo>
                                <a:lnTo>
                                  <a:pt x="1814" y="797"/>
                                </a:lnTo>
                                <a:lnTo>
                                  <a:pt x="1814" y="792"/>
                                </a:lnTo>
                                <a:lnTo>
                                  <a:pt x="1814" y="786"/>
                                </a:lnTo>
                                <a:lnTo>
                                  <a:pt x="1814" y="780"/>
                                </a:lnTo>
                                <a:lnTo>
                                  <a:pt x="1823" y="776"/>
                                </a:lnTo>
                                <a:lnTo>
                                  <a:pt x="1823" y="770"/>
                                </a:lnTo>
                                <a:lnTo>
                                  <a:pt x="1823" y="765"/>
                                </a:lnTo>
                                <a:lnTo>
                                  <a:pt x="1823" y="760"/>
                                </a:lnTo>
                                <a:lnTo>
                                  <a:pt x="1832" y="754"/>
                                </a:lnTo>
                                <a:lnTo>
                                  <a:pt x="1832" y="749"/>
                                </a:lnTo>
                                <a:lnTo>
                                  <a:pt x="1832" y="743"/>
                                </a:lnTo>
                                <a:lnTo>
                                  <a:pt x="1832" y="738"/>
                                </a:lnTo>
                                <a:lnTo>
                                  <a:pt x="1832" y="733"/>
                                </a:lnTo>
                                <a:lnTo>
                                  <a:pt x="1839" y="727"/>
                                </a:lnTo>
                                <a:lnTo>
                                  <a:pt x="1839" y="722"/>
                                </a:lnTo>
                                <a:lnTo>
                                  <a:pt x="1839" y="717"/>
                                </a:lnTo>
                                <a:lnTo>
                                  <a:pt x="1839" y="712"/>
                                </a:lnTo>
                                <a:lnTo>
                                  <a:pt x="1848" y="706"/>
                                </a:lnTo>
                                <a:lnTo>
                                  <a:pt x="1848" y="701"/>
                                </a:lnTo>
                                <a:lnTo>
                                  <a:pt x="1848" y="696"/>
                                </a:lnTo>
                                <a:lnTo>
                                  <a:pt x="1848" y="690"/>
                                </a:lnTo>
                                <a:lnTo>
                                  <a:pt x="1857" y="685"/>
                                </a:lnTo>
                                <a:lnTo>
                                  <a:pt x="1857" y="680"/>
                                </a:lnTo>
                                <a:lnTo>
                                  <a:pt x="1857" y="674"/>
                                </a:lnTo>
                                <a:lnTo>
                                  <a:pt x="1857" y="669"/>
                                </a:lnTo>
                                <a:lnTo>
                                  <a:pt x="1857" y="664"/>
                                </a:lnTo>
                                <a:lnTo>
                                  <a:pt x="1866" y="659"/>
                                </a:lnTo>
                                <a:lnTo>
                                  <a:pt x="1866" y="653"/>
                                </a:lnTo>
                                <a:lnTo>
                                  <a:pt x="1866" y="647"/>
                                </a:lnTo>
                                <a:lnTo>
                                  <a:pt x="1866" y="643"/>
                                </a:lnTo>
                                <a:lnTo>
                                  <a:pt x="1873" y="637"/>
                                </a:lnTo>
                                <a:lnTo>
                                  <a:pt x="1873" y="632"/>
                                </a:lnTo>
                                <a:lnTo>
                                  <a:pt x="1873" y="627"/>
                                </a:lnTo>
                                <a:lnTo>
                                  <a:pt x="1873" y="622"/>
                                </a:lnTo>
                                <a:lnTo>
                                  <a:pt x="1882" y="616"/>
                                </a:lnTo>
                                <a:lnTo>
                                  <a:pt x="1882" y="611"/>
                                </a:lnTo>
                                <a:lnTo>
                                  <a:pt x="1882" y="606"/>
                                </a:lnTo>
                                <a:lnTo>
                                  <a:pt x="1882" y="600"/>
                                </a:lnTo>
                                <a:lnTo>
                                  <a:pt x="1891" y="595"/>
                                </a:lnTo>
                                <a:lnTo>
                                  <a:pt x="1891" y="590"/>
                                </a:lnTo>
                                <a:lnTo>
                                  <a:pt x="1891" y="584"/>
                                </a:lnTo>
                                <a:lnTo>
                                  <a:pt x="1891" y="579"/>
                                </a:lnTo>
                                <a:lnTo>
                                  <a:pt x="1891" y="574"/>
                                </a:lnTo>
                                <a:lnTo>
                                  <a:pt x="1898" y="569"/>
                                </a:lnTo>
                                <a:lnTo>
                                  <a:pt x="1898" y="563"/>
                                </a:lnTo>
                                <a:lnTo>
                                  <a:pt x="1898" y="557"/>
                                </a:lnTo>
                                <a:lnTo>
                                  <a:pt x="1898" y="552"/>
                                </a:lnTo>
                                <a:lnTo>
                                  <a:pt x="1907" y="547"/>
                                </a:lnTo>
                                <a:lnTo>
                                  <a:pt x="1907" y="542"/>
                                </a:lnTo>
                                <a:lnTo>
                                  <a:pt x="1907" y="536"/>
                                </a:lnTo>
                                <a:lnTo>
                                  <a:pt x="1907" y="532"/>
                                </a:lnTo>
                                <a:lnTo>
                                  <a:pt x="1916" y="526"/>
                                </a:lnTo>
                                <a:lnTo>
                                  <a:pt x="1916" y="520"/>
                                </a:lnTo>
                                <a:lnTo>
                                  <a:pt x="1916" y="516"/>
                                </a:lnTo>
                                <a:lnTo>
                                  <a:pt x="1916" y="510"/>
                                </a:lnTo>
                                <a:lnTo>
                                  <a:pt x="1924" y="505"/>
                                </a:lnTo>
                                <a:lnTo>
                                  <a:pt x="1924" y="499"/>
                                </a:lnTo>
                                <a:lnTo>
                                  <a:pt x="1924" y="494"/>
                                </a:lnTo>
                                <a:lnTo>
                                  <a:pt x="1924" y="489"/>
                                </a:lnTo>
                                <a:lnTo>
                                  <a:pt x="1933" y="483"/>
                                </a:lnTo>
                                <a:lnTo>
                                  <a:pt x="1933" y="479"/>
                                </a:lnTo>
                                <a:lnTo>
                                  <a:pt x="1933" y="473"/>
                                </a:lnTo>
                                <a:lnTo>
                                  <a:pt x="1933" y="467"/>
                                </a:lnTo>
                                <a:lnTo>
                                  <a:pt x="1940" y="462"/>
                                </a:lnTo>
                                <a:lnTo>
                                  <a:pt x="1940" y="457"/>
                                </a:lnTo>
                                <a:lnTo>
                                  <a:pt x="1940" y="452"/>
                                </a:lnTo>
                                <a:lnTo>
                                  <a:pt x="1949" y="446"/>
                                </a:lnTo>
                                <a:lnTo>
                                  <a:pt x="1949" y="442"/>
                                </a:lnTo>
                                <a:lnTo>
                                  <a:pt x="1949" y="436"/>
                                </a:lnTo>
                                <a:lnTo>
                                  <a:pt x="1949" y="430"/>
                                </a:lnTo>
                                <a:lnTo>
                                  <a:pt x="1958" y="426"/>
                                </a:lnTo>
                                <a:lnTo>
                                  <a:pt x="1958" y="420"/>
                                </a:lnTo>
                                <a:lnTo>
                                  <a:pt x="1958" y="415"/>
                                </a:lnTo>
                                <a:lnTo>
                                  <a:pt x="1958" y="409"/>
                                </a:lnTo>
                                <a:lnTo>
                                  <a:pt x="1965" y="404"/>
                                </a:lnTo>
                                <a:lnTo>
                                  <a:pt x="1965" y="399"/>
                                </a:lnTo>
                                <a:lnTo>
                                  <a:pt x="1965" y="393"/>
                                </a:lnTo>
                                <a:lnTo>
                                  <a:pt x="1965" y="389"/>
                                </a:lnTo>
                                <a:lnTo>
                                  <a:pt x="1974" y="383"/>
                                </a:lnTo>
                                <a:lnTo>
                                  <a:pt x="1974" y="377"/>
                                </a:lnTo>
                                <a:lnTo>
                                  <a:pt x="1974" y="372"/>
                                </a:lnTo>
                                <a:lnTo>
                                  <a:pt x="1981" y="366"/>
                                </a:lnTo>
                                <a:lnTo>
                                  <a:pt x="1981" y="362"/>
                                </a:lnTo>
                                <a:lnTo>
                                  <a:pt x="1981" y="356"/>
                                </a:lnTo>
                                <a:lnTo>
                                  <a:pt x="1981" y="350"/>
                                </a:lnTo>
                                <a:lnTo>
                                  <a:pt x="1990" y="346"/>
                                </a:lnTo>
                                <a:lnTo>
                                  <a:pt x="1990" y="340"/>
                                </a:lnTo>
                                <a:lnTo>
                                  <a:pt x="1990" y="335"/>
                                </a:lnTo>
                                <a:lnTo>
                                  <a:pt x="1999" y="330"/>
                                </a:lnTo>
                                <a:lnTo>
                                  <a:pt x="1999" y="324"/>
                                </a:lnTo>
                                <a:lnTo>
                                  <a:pt x="1999" y="319"/>
                                </a:lnTo>
                                <a:lnTo>
                                  <a:pt x="1999" y="313"/>
                                </a:lnTo>
                                <a:lnTo>
                                  <a:pt x="2008" y="309"/>
                                </a:lnTo>
                                <a:lnTo>
                                  <a:pt x="2008" y="303"/>
                                </a:lnTo>
                                <a:lnTo>
                                  <a:pt x="2008" y="297"/>
                                </a:lnTo>
                                <a:lnTo>
                                  <a:pt x="2017" y="293"/>
                                </a:lnTo>
                                <a:lnTo>
                                  <a:pt x="2017" y="287"/>
                                </a:lnTo>
                                <a:lnTo>
                                  <a:pt x="2017" y="282"/>
                                </a:lnTo>
                                <a:lnTo>
                                  <a:pt x="2024" y="276"/>
                                </a:lnTo>
                                <a:lnTo>
                                  <a:pt x="2024" y="272"/>
                                </a:lnTo>
                                <a:lnTo>
                                  <a:pt x="2024" y="266"/>
                                </a:lnTo>
                                <a:lnTo>
                                  <a:pt x="2033" y="260"/>
                                </a:lnTo>
                                <a:lnTo>
                                  <a:pt x="2033" y="256"/>
                                </a:lnTo>
                                <a:lnTo>
                                  <a:pt x="2033" y="250"/>
                                </a:lnTo>
                                <a:lnTo>
                                  <a:pt x="2041" y="245"/>
                                </a:lnTo>
                                <a:lnTo>
                                  <a:pt x="2041" y="240"/>
                                </a:lnTo>
                                <a:lnTo>
                                  <a:pt x="2041" y="234"/>
                                </a:lnTo>
                                <a:lnTo>
                                  <a:pt x="2049" y="229"/>
                                </a:lnTo>
                                <a:lnTo>
                                  <a:pt x="2049" y="223"/>
                                </a:lnTo>
                                <a:lnTo>
                                  <a:pt x="2049" y="218"/>
                                </a:lnTo>
                                <a:lnTo>
                                  <a:pt x="2057" y="213"/>
                                </a:lnTo>
                                <a:lnTo>
                                  <a:pt x="2057" y="207"/>
                                </a:lnTo>
                                <a:lnTo>
                                  <a:pt x="2057" y="203"/>
                                </a:lnTo>
                                <a:lnTo>
                                  <a:pt x="2066" y="197"/>
                                </a:lnTo>
                                <a:lnTo>
                                  <a:pt x="2066" y="192"/>
                                </a:lnTo>
                                <a:lnTo>
                                  <a:pt x="2075" y="186"/>
                                </a:lnTo>
                                <a:lnTo>
                                  <a:pt x="2075" y="180"/>
                                </a:lnTo>
                                <a:lnTo>
                                  <a:pt x="2075" y="176"/>
                                </a:lnTo>
                                <a:lnTo>
                                  <a:pt x="2082" y="170"/>
                                </a:lnTo>
                                <a:lnTo>
                                  <a:pt x="2082" y="165"/>
                                </a:lnTo>
                                <a:lnTo>
                                  <a:pt x="2091" y="160"/>
                                </a:lnTo>
                                <a:lnTo>
                                  <a:pt x="2091" y="155"/>
                                </a:lnTo>
                                <a:lnTo>
                                  <a:pt x="2091" y="149"/>
                                </a:lnTo>
                                <a:lnTo>
                                  <a:pt x="2100" y="144"/>
                                </a:lnTo>
                                <a:lnTo>
                                  <a:pt x="2100" y="139"/>
                                </a:lnTo>
                                <a:lnTo>
                                  <a:pt x="2107" y="133"/>
                                </a:lnTo>
                                <a:lnTo>
                                  <a:pt x="2107" y="128"/>
                                </a:lnTo>
                                <a:lnTo>
                                  <a:pt x="2107" y="123"/>
                                </a:lnTo>
                                <a:lnTo>
                                  <a:pt x="2116" y="117"/>
                                </a:lnTo>
                                <a:lnTo>
                                  <a:pt x="2116" y="112"/>
                                </a:lnTo>
                                <a:lnTo>
                                  <a:pt x="2125" y="107"/>
                                </a:lnTo>
                                <a:lnTo>
                                  <a:pt x="2125" y="102"/>
                                </a:lnTo>
                                <a:lnTo>
                                  <a:pt x="2132" y="96"/>
                                </a:lnTo>
                                <a:lnTo>
                                  <a:pt x="2132" y="90"/>
                                </a:lnTo>
                                <a:lnTo>
                                  <a:pt x="2141" y="86"/>
                                </a:lnTo>
                                <a:lnTo>
                                  <a:pt x="2150" y="80"/>
                                </a:lnTo>
                                <a:lnTo>
                                  <a:pt x="2150" y="75"/>
                                </a:lnTo>
                                <a:lnTo>
                                  <a:pt x="2159" y="70"/>
                                </a:lnTo>
                                <a:lnTo>
                                  <a:pt x="2159" y="64"/>
                                </a:lnTo>
                                <a:lnTo>
                                  <a:pt x="2167" y="59"/>
                                </a:lnTo>
                                <a:lnTo>
                                  <a:pt x="2175" y="54"/>
                                </a:lnTo>
                                <a:lnTo>
                                  <a:pt x="2175" y="49"/>
                                </a:lnTo>
                                <a:lnTo>
                                  <a:pt x="2183" y="43"/>
                                </a:lnTo>
                                <a:lnTo>
                                  <a:pt x="2192" y="37"/>
                                </a:lnTo>
                                <a:lnTo>
                                  <a:pt x="2199" y="32"/>
                                </a:lnTo>
                                <a:lnTo>
                                  <a:pt x="2208" y="27"/>
                                </a:lnTo>
                                <a:lnTo>
                                  <a:pt x="2217" y="22"/>
                                </a:lnTo>
                                <a:lnTo>
                                  <a:pt x="2226" y="17"/>
                                </a:lnTo>
                                <a:lnTo>
                                  <a:pt x="2233" y="12"/>
                                </a:lnTo>
                                <a:lnTo>
                                  <a:pt x="2242" y="6"/>
                                </a:lnTo>
                                <a:lnTo>
                                  <a:pt x="2251" y="6"/>
                                </a:lnTo>
                                <a:lnTo>
                                  <a:pt x="2258" y="0"/>
                                </a:lnTo>
                                <a:lnTo>
                                  <a:pt x="2267" y="0"/>
                                </a:lnTo>
                                <a:lnTo>
                                  <a:pt x="2276" y="0"/>
                                </a:lnTo>
                                <a:lnTo>
                                  <a:pt x="2283" y="0"/>
                                </a:lnTo>
                                <a:lnTo>
                                  <a:pt x="2292" y="0"/>
                                </a:lnTo>
                                <a:lnTo>
                                  <a:pt x="2300" y="0"/>
                                </a:lnTo>
                                <a:lnTo>
                                  <a:pt x="2309" y="6"/>
                                </a:lnTo>
                                <a:lnTo>
                                  <a:pt x="2316" y="6"/>
                                </a:lnTo>
                                <a:lnTo>
                                  <a:pt x="2325" y="12"/>
                                </a:lnTo>
                                <a:lnTo>
                                  <a:pt x="2334" y="12"/>
                                </a:lnTo>
                                <a:lnTo>
                                  <a:pt x="2341" y="17"/>
                                </a:lnTo>
                                <a:lnTo>
                                  <a:pt x="2350" y="22"/>
                                </a:lnTo>
                                <a:lnTo>
                                  <a:pt x="2359" y="27"/>
                                </a:lnTo>
                                <a:lnTo>
                                  <a:pt x="2368" y="32"/>
                                </a:lnTo>
                                <a:lnTo>
                                  <a:pt x="2377" y="37"/>
                                </a:lnTo>
                                <a:lnTo>
                                  <a:pt x="2384" y="43"/>
                                </a:lnTo>
                                <a:lnTo>
                                  <a:pt x="2393" y="49"/>
                                </a:lnTo>
                                <a:lnTo>
                                  <a:pt x="2393" y="54"/>
                                </a:lnTo>
                                <a:lnTo>
                                  <a:pt x="2402" y="59"/>
                                </a:lnTo>
                                <a:lnTo>
                                  <a:pt x="2409" y="64"/>
                                </a:lnTo>
                                <a:lnTo>
                                  <a:pt x="2409" y="70"/>
                                </a:lnTo>
                                <a:lnTo>
                                  <a:pt x="2418" y="75"/>
                                </a:lnTo>
                                <a:lnTo>
                                  <a:pt x="2426" y="80"/>
                                </a:lnTo>
                                <a:lnTo>
                                  <a:pt x="2426" y="86"/>
                                </a:lnTo>
                                <a:lnTo>
                                  <a:pt x="2434" y="90"/>
                                </a:lnTo>
                                <a:lnTo>
                                  <a:pt x="2434" y="96"/>
                                </a:lnTo>
                                <a:lnTo>
                                  <a:pt x="2442" y="102"/>
                                </a:lnTo>
                                <a:lnTo>
                                  <a:pt x="2442" y="107"/>
                                </a:lnTo>
                                <a:lnTo>
                                  <a:pt x="2451" y="112"/>
                                </a:lnTo>
                                <a:lnTo>
                                  <a:pt x="2451" y="117"/>
                                </a:lnTo>
                                <a:lnTo>
                                  <a:pt x="2451" y="123"/>
                                </a:lnTo>
                                <a:lnTo>
                                  <a:pt x="2460" y="128"/>
                                </a:lnTo>
                                <a:lnTo>
                                  <a:pt x="2460" y="133"/>
                                </a:lnTo>
                                <a:lnTo>
                                  <a:pt x="2467" y="139"/>
                                </a:lnTo>
                                <a:lnTo>
                                  <a:pt x="2467" y="144"/>
                                </a:lnTo>
                                <a:lnTo>
                                  <a:pt x="2476" y="149"/>
                                </a:lnTo>
                                <a:lnTo>
                                  <a:pt x="2476" y="155"/>
                                </a:lnTo>
                                <a:lnTo>
                                  <a:pt x="2476" y="160"/>
                                </a:lnTo>
                                <a:lnTo>
                                  <a:pt x="2485" y="165"/>
                                </a:lnTo>
                                <a:lnTo>
                                  <a:pt x="2485" y="170"/>
                                </a:lnTo>
                                <a:lnTo>
                                  <a:pt x="2492" y="176"/>
                                </a:lnTo>
                                <a:lnTo>
                                  <a:pt x="2492" y="180"/>
                                </a:lnTo>
                                <a:lnTo>
                                  <a:pt x="2492" y="186"/>
                                </a:lnTo>
                                <a:lnTo>
                                  <a:pt x="2501" y="192"/>
                                </a:lnTo>
                                <a:lnTo>
                                  <a:pt x="2501" y="197"/>
                                </a:lnTo>
                                <a:lnTo>
                                  <a:pt x="2501" y="203"/>
                                </a:lnTo>
                                <a:lnTo>
                                  <a:pt x="2510" y="207"/>
                                </a:lnTo>
                                <a:lnTo>
                                  <a:pt x="2510" y="213"/>
                                </a:lnTo>
                                <a:lnTo>
                                  <a:pt x="2519" y="218"/>
                                </a:lnTo>
                                <a:lnTo>
                                  <a:pt x="2519" y="223"/>
                                </a:lnTo>
                                <a:lnTo>
                                  <a:pt x="2519" y="229"/>
                                </a:lnTo>
                                <a:lnTo>
                                  <a:pt x="2526" y="234"/>
                                </a:lnTo>
                                <a:lnTo>
                                  <a:pt x="2526" y="240"/>
                                </a:lnTo>
                                <a:lnTo>
                                  <a:pt x="2526" y="245"/>
                                </a:lnTo>
                                <a:lnTo>
                                  <a:pt x="2535" y="250"/>
                                </a:lnTo>
                                <a:lnTo>
                                  <a:pt x="2535" y="256"/>
                                </a:lnTo>
                                <a:lnTo>
                                  <a:pt x="2535" y="260"/>
                                </a:lnTo>
                                <a:lnTo>
                                  <a:pt x="2543" y="266"/>
                                </a:lnTo>
                                <a:lnTo>
                                  <a:pt x="2543" y="272"/>
                                </a:lnTo>
                                <a:lnTo>
                                  <a:pt x="2543" y="276"/>
                                </a:lnTo>
                                <a:lnTo>
                                  <a:pt x="2543" y="282"/>
                                </a:lnTo>
                                <a:lnTo>
                                  <a:pt x="2551" y="287"/>
                                </a:lnTo>
                                <a:lnTo>
                                  <a:pt x="2551" y="293"/>
                                </a:lnTo>
                                <a:lnTo>
                                  <a:pt x="2551" y="297"/>
                                </a:lnTo>
                                <a:lnTo>
                                  <a:pt x="2559" y="303"/>
                                </a:lnTo>
                                <a:lnTo>
                                  <a:pt x="2559" y="309"/>
                                </a:lnTo>
                                <a:lnTo>
                                  <a:pt x="2559" y="313"/>
                                </a:lnTo>
                                <a:lnTo>
                                  <a:pt x="2568" y="319"/>
                                </a:lnTo>
                                <a:lnTo>
                                  <a:pt x="2568" y="324"/>
                                </a:lnTo>
                                <a:lnTo>
                                  <a:pt x="2568" y="330"/>
                                </a:lnTo>
                                <a:lnTo>
                                  <a:pt x="2575" y="335"/>
                                </a:lnTo>
                                <a:lnTo>
                                  <a:pt x="2575" y="340"/>
                                </a:lnTo>
                                <a:lnTo>
                                  <a:pt x="2575" y="346"/>
                                </a:lnTo>
                                <a:lnTo>
                                  <a:pt x="2575" y="350"/>
                                </a:lnTo>
                                <a:lnTo>
                                  <a:pt x="2584" y="356"/>
                                </a:lnTo>
                                <a:lnTo>
                                  <a:pt x="2584" y="362"/>
                                </a:lnTo>
                                <a:lnTo>
                                  <a:pt x="2584" y="366"/>
                                </a:lnTo>
                                <a:lnTo>
                                  <a:pt x="2584" y="372"/>
                                </a:lnTo>
                                <a:lnTo>
                                  <a:pt x="2593" y="377"/>
                                </a:lnTo>
                                <a:lnTo>
                                  <a:pt x="2593" y="383"/>
                                </a:lnTo>
                                <a:lnTo>
                                  <a:pt x="2593" y="389"/>
                                </a:lnTo>
                                <a:lnTo>
                                  <a:pt x="2602" y="393"/>
                                </a:lnTo>
                                <a:lnTo>
                                  <a:pt x="2602" y="399"/>
                                </a:lnTo>
                                <a:lnTo>
                                  <a:pt x="2602" y="404"/>
                                </a:lnTo>
                                <a:lnTo>
                                  <a:pt x="2602" y="409"/>
                                </a:lnTo>
                                <a:lnTo>
                                  <a:pt x="2611" y="415"/>
                                </a:lnTo>
                                <a:lnTo>
                                  <a:pt x="2611" y="420"/>
                                </a:lnTo>
                                <a:lnTo>
                                  <a:pt x="2611" y="426"/>
                                </a:lnTo>
                                <a:lnTo>
                                  <a:pt x="2611" y="430"/>
                                </a:lnTo>
                                <a:lnTo>
                                  <a:pt x="2618" y="436"/>
                                </a:lnTo>
                                <a:lnTo>
                                  <a:pt x="2618" y="442"/>
                                </a:lnTo>
                                <a:lnTo>
                                  <a:pt x="2618" y="446"/>
                                </a:lnTo>
                                <a:lnTo>
                                  <a:pt x="2627" y="452"/>
                                </a:lnTo>
                                <a:lnTo>
                                  <a:pt x="2627" y="457"/>
                                </a:lnTo>
                                <a:lnTo>
                                  <a:pt x="2627" y="462"/>
                                </a:lnTo>
                                <a:lnTo>
                                  <a:pt x="2627" y="467"/>
                                </a:lnTo>
                                <a:lnTo>
                                  <a:pt x="2636" y="473"/>
                                </a:lnTo>
                                <a:lnTo>
                                  <a:pt x="2636" y="479"/>
                                </a:lnTo>
                                <a:lnTo>
                                  <a:pt x="2636" y="483"/>
                                </a:lnTo>
                                <a:lnTo>
                                  <a:pt x="2636" y="489"/>
                                </a:lnTo>
                                <a:lnTo>
                                  <a:pt x="2643" y="494"/>
                                </a:lnTo>
                                <a:lnTo>
                                  <a:pt x="2643" y="499"/>
                                </a:lnTo>
                                <a:lnTo>
                                  <a:pt x="2643" y="505"/>
                                </a:lnTo>
                                <a:lnTo>
                                  <a:pt x="2643" y="510"/>
                                </a:lnTo>
                                <a:lnTo>
                                  <a:pt x="2652" y="516"/>
                                </a:lnTo>
                                <a:lnTo>
                                  <a:pt x="2652" y="520"/>
                                </a:lnTo>
                                <a:lnTo>
                                  <a:pt x="2652" y="526"/>
                                </a:lnTo>
                                <a:lnTo>
                                  <a:pt x="2652" y="532"/>
                                </a:lnTo>
                                <a:lnTo>
                                  <a:pt x="2661" y="536"/>
                                </a:lnTo>
                                <a:lnTo>
                                  <a:pt x="2661" y="542"/>
                                </a:lnTo>
                                <a:lnTo>
                                  <a:pt x="2661" y="547"/>
                                </a:lnTo>
                                <a:lnTo>
                                  <a:pt x="2661" y="552"/>
                                </a:lnTo>
                                <a:lnTo>
                                  <a:pt x="2669" y="557"/>
                                </a:lnTo>
                                <a:lnTo>
                                  <a:pt x="2669" y="563"/>
                                </a:lnTo>
                                <a:lnTo>
                                  <a:pt x="2669" y="569"/>
                                </a:lnTo>
                                <a:lnTo>
                                  <a:pt x="2669" y="574"/>
                                </a:lnTo>
                                <a:lnTo>
                                  <a:pt x="2677" y="579"/>
                                </a:lnTo>
                                <a:lnTo>
                                  <a:pt x="2677" y="584"/>
                                </a:lnTo>
                                <a:lnTo>
                                  <a:pt x="2677" y="590"/>
                                </a:lnTo>
                                <a:lnTo>
                                  <a:pt x="2677" y="595"/>
                                </a:lnTo>
                                <a:lnTo>
                                  <a:pt x="2685" y="600"/>
                                </a:lnTo>
                                <a:lnTo>
                                  <a:pt x="2685" y="606"/>
                                </a:lnTo>
                                <a:lnTo>
                                  <a:pt x="2685" y="611"/>
                                </a:lnTo>
                                <a:lnTo>
                                  <a:pt x="2685" y="616"/>
                                </a:lnTo>
                                <a:lnTo>
                                  <a:pt x="2685" y="622"/>
                                </a:lnTo>
                                <a:lnTo>
                                  <a:pt x="2694" y="627"/>
                                </a:lnTo>
                                <a:lnTo>
                                  <a:pt x="2694" y="632"/>
                                </a:lnTo>
                                <a:lnTo>
                                  <a:pt x="2694" y="637"/>
                                </a:lnTo>
                                <a:lnTo>
                                  <a:pt x="2694" y="643"/>
                                </a:lnTo>
                                <a:lnTo>
                                  <a:pt x="2701" y="647"/>
                                </a:lnTo>
                                <a:lnTo>
                                  <a:pt x="2701" y="653"/>
                                </a:lnTo>
                                <a:lnTo>
                                  <a:pt x="2701" y="659"/>
                                </a:lnTo>
                                <a:lnTo>
                                  <a:pt x="2701" y="664"/>
                                </a:lnTo>
                                <a:lnTo>
                                  <a:pt x="2701" y="669"/>
                                </a:lnTo>
                                <a:lnTo>
                                  <a:pt x="2710" y="674"/>
                                </a:lnTo>
                                <a:lnTo>
                                  <a:pt x="2710" y="680"/>
                                </a:lnTo>
                                <a:lnTo>
                                  <a:pt x="2710" y="685"/>
                                </a:lnTo>
                                <a:lnTo>
                                  <a:pt x="2710" y="690"/>
                                </a:lnTo>
                                <a:lnTo>
                                  <a:pt x="2719" y="696"/>
                                </a:lnTo>
                                <a:lnTo>
                                  <a:pt x="2719" y="701"/>
                                </a:lnTo>
                                <a:lnTo>
                                  <a:pt x="2719" y="706"/>
                                </a:lnTo>
                                <a:lnTo>
                                  <a:pt x="2719" y="712"/>
                                </a:lnTo>
                                <a:lnTo>
                                  <a:pt x="2726" y="717"/>
                                </a:lnTo>
                                <a:lnTo>
                                  <a:pt x="2726" y="722"/>
                                </a:lnTo>
                                <a:lnTo>
                                  <a:pt x="2726" y="727"/>
                                </a:lnTo>
                                <a:lnTo>
                                  <a:pt x="2726" y="733"/>
                                </a:lnTo>
                                <a:lnTo>
                                  <a:pt x="2726" y="738"/>
                                </a:lnTo>
                                <a:lnTo>
                                  <a:pt x="2735" y="743"/>
                                </a:lnTo>
                                <a:lnTo>
                                  <a:pt x="2735" y="749"/>
                                </a:lnTo>
                                <a:lnTo>
                                  <a:pt x="2735" y="754"/>
                                </a:lnTo>
                                <a:lnTo>
                                  <a:pt x="2735" y="760"/>
                                </a:lnTo>
                                <a:lnTo>
                                  <a:pt x="2744" y="765"/>
                                </a:lnTo>
                                <a:lnTo>
                                  <a:pt x="2744" y="770"/>
                                </a:lnTo>
                                <a:lnTo>
                                  <a:pt x="2744" y="776"/>
                                </a:lnTo>
                                <a:lnTo>
                                  <a:pt x="2744" y="780"/>
                                </a:lnTo>
                                <a:lnTo>
                                  <a:pt x="2744" y="786"/>
                                </a:lnTo>
                                <a:lnTo>
                                  <a:pt x="2753" y="792"/>
                                </a:lnTo>
                                <a:lnTo>
                                  <a:pt x="2753" y="797"/>
                                </a:lnTo>
                                <a:lnTo>
                                  <a:pt x="2753" y="802"/>
                                </a:lnTo>
                                <a:lnTo>
                                  <a:pt x="2753" y="807"/>
                                </a:lnTo>
                                <a:lnTo>
                                  <a:pt x="2760" y="813"/>
                                </a:lnTo>
                                <a:lnTo>
                                  <a:pt x="2760" y="817"/>
                                </a:lnTo>
                                <a:lnTo>
                                  <a:pt x="2760" y="823"/>
                                </a:lnTo>
                                <a:lnTo>
                                  <a:pt x="2760" y="829"/>
                                </a:lnTo>
                                <a:lnTo>
                                  <a:pt x="2769" y="833"/>
                                </a:lnTo>
                                <a:lnTo>
                                  <a:pt x="2769" y="839"/>
                                </a:lnTo>
                                <a:lnTo>
                                  <a:pt x="2769" y="844"/>
                                </a:lnTo>
                                <a:lnTo>
                                  <a:pt x="2769" y="850"/>
                                </a:lnTo>
                                <a:lnTo>
                                  <a:pt x="2769" y="855"/>
                                </a:lnTo>
                                <a:lnTo>
                                  <a:pt x="2778" y="860"/>
                                </a:lnTo>
                                <a:lnTo>
                                  <a:pt x="2778" y="866"/>
                                </a:lnTo>
                                <a:lnTo>
                                  <a:pt x="2778" y="870"/>
                                </a:lnTo>
                                <a:lnTo>
                                  <a:pt x="2778" y="876"/>
                                </a:lnTo>
                                <a:lnTo>
                                  <a:pt x="2778" y="882"/>
                                </a:lnTo>
                                <a:lnTo>
                                  <a:pt x="2785" y="887"/>
                                </a:lnTo>
                                <a:lnTo>
                                  <a:pt x="2785" y="893"/>
                                </a:lnTo>
                                <a:lnTo>
                                  <a:pt x="2785" y="897"/>
                                </a:lnTo>
                                <a:lnTo>
                                  <a:pt x="2785" y="903"/>
                                </a:lnTo>
                                <a:lnTo>
                                  <a:pt x="2785" y="907"/>
                                </a:lnTo>
                                <a:lnTo>
                                  <a:pt x="2794" y="913"/>
                                </a:lnTo>
                                <a:lnTo>
                                  <a:pt x="2794" y="919"/>
                                </a:lnTo>
                                <a:lnTo>
                                  <a:pt x="2794" y="923"/>
                                </a:lnTo>
                                <a:lnTo>
                                  <a:pt x="2794" y="929"/>
                                </a:lnTo>
                                <a:lnTo>
                                  <a:pt x="2802" y="934"/>
                                </a:lnTo>
                                <a:lnTo>
                                  <a:pt x="2802" y="940"/>
                                </a:lnTo>
                                <a:lnTo>
                                  <a:pt x="2802" y="946"/>
                                </a:lnTo>
                                <a:lnTo>
                                  <a:pt x="2802" y="950"/>
                                </a:lnTo>
                                <a:lnTo>
                                  <a:pt x="2802" y="956"/>
                                </a:lnTo>
                                <a:lnTo>
                                  <a:pt x="2811" y="961"/>
                                </a:lnTo>
                                <a:lnTo>
                                  <a:pt x="2811" y="966"/>
                                </a:lnTo>
                                <a:lnTo>
                                  <a:pt x="2811" y="972"/>
                                </a:lnTo>
                                <a:lnTo>
                                  <a:pt x="2811" y="977"/>
                                </a:lnTo>
                                <a:lnTo>
                                  <a:pt x="2820" y="983"/>
                                </a:lnTo>
                                <a:lnTo>
                                  <a:pt x="2820" y="987"/>
                                </a:lnTo>
                                <a:lnTo>
                                  <a:pt x="2820" y="993"/>
                                </a:lnTo>
                                <a:lnTo>
                                  <a:pt x="2820" y="999"/>
                                </a:lnTo>
                                <a:lnTo>
                                  <a:pt x="2820" y="1003"/>
                                </a:lnTo>
                                <a:lnTo>
                                  <a:pt x="2827" y="1009"/>
                                </a:lnTo>
                                <a:lnTo>
                                  <a:pt x="2827" y="1014"/>
                                </a:lnTo>
                                <a:lnTo>
                                  <a:pt x="2827" y="1019"/>
                                </a:lnTo>
                                <a:lnTo>
                                  <a:pt x="2827" y="1025"/>
                                </a:lnTo>
                                <a:lnTo>
                                  <a:pt x="2836" y="1030"/>
                                </a:lnTo>
                                <a:lnTo>
                                  <a:pt x="2836" y="1036"/>
                                </a:lnTo>
                                <a:lnTo>
                                  <a:pt x="2836" y="1040"/>
                                </a:lnTo>
                                <a:lnTo>
                                  <a:pt x="2836" y="1046"/>
                                </a:lnTo>
                                <a:lnTo>
                                  <a:pt x="2836" y="1052"/>
                                </a:lnTo>
                                <a:lnTo>
                                  <a:pt x="2845" y="1056"/>
                                </a:lnTo>
                                <a:lnTo>
                                  <a:pt x="2845" y="1062"/>
                                </a:lnTo>
                                <a:lnTo>
                                  <a:pt x="2845" y="1067"/>
                                </a:lnTo>
                                <a:lnTo>
                                  <a:pt x="2845" y="1073"/>
                                </a:lnTo>
                                <a:lnTo>
                                  <a:pt x="2845" y="1079"/>
                                </a:lnTo>
                                <a:lnTo>
                                  <a:pt x="2852" y="1083"/>
                                </a:lnTo>
                                <a:lnTo>
                                  <a:pt x="2852" y="1089"/>
                                </a:lnTo>
                                <a:lnTo>
                                  <a:pt x="2852" y="1093"/>
                                </a:lnTo>
                                <a:lnTo>
                                  <a:pt x="2852" y="1099"/>
                                </a:lnTo>
                                <a:lnTo>
                                  <a:pt x="2861" y="1104"/>
                                </a:lnTo>
                                <a:lnTo>
                                  <a:pt x="2861" y="1109"/>
                                </a:lnTo>
                                <a:lnTo>
                                  <a:pt x="2861" y="1115"/>
                                </a:lnTo>
                                <a:lnTo>
                                  <a:pt x="2861" y="1120"/>
                                </a:lnTo>
                                <a:lnTo>
                                  <a:pt x="2861" y="1126"/>
                                </a:lnTo>
                                <a:lnTo>
                                  <a:pt x="2870" y="1131"/>
                                </a:lnTo>
                                <a:lnTo>
                                  <a:pt x="2870" y="1136"/>
                                </a:lnTo>
                                <a:lnTo>
                                  <a:pt x="2870" y="1142"/>
                                </a:lnTo>
                                <a:lnTo>
                                  <a:pt x="2870" y="1147"/>
                                </a:lnTo>
                                <a:lnTo>
                                  <a:pt x="2877" y="1152"/>
                                </a:lnTo>
                                <a:lnTo>
                                  <a:pt x="2877" y="1157"/>
                                </a:lnTo>
                                <a:lnTo>
                                  <a:pt x="2877" y="1163"/>
                                </a:lnTo>
                                <a:lnTo>
                                  <a:pt x="2877" y="1169"/>
                                </a:lnTo>
                                <a:lnTo>
                                  <a:pt x="2877" y="1173"/>
                                </a:lnTo>
                                <a:lnTo>
                                  <a:pt x="2886" y="1179"/>
                                </a:lnTo>
                                <a:lnTo>
                                  <a:pt x="2886" y="1184"/>
                                </a:lnTo>
                                <a:lnTo>
                                  <a:pt x="2886" y="1189"/>
                                </a:lnTo>
                                <a:lnTo>
                                  <a:pt x="2886" y="1194"/>
                                </a:lnTo>
                                <a:lnTo>
                                  <a:pt x="2886" y="1200"/>
                                </a:lnTo>
                                <a:lnTo>
                                  <a:pt x="2895" y="1205"/>
                                </a:lnTo>
                                <a:lnTo>
                                  <a:pt x="2895" y="1210"/>
                                </a:lnTo>
                                <a:lnTo>
                                  <a:pt x="2895" y="1216"/>
                                </a:lnTo>
                                <a:lnTo>
                                  <a:pt x="2895" y="1221"/>
                                </a:lnTo>
                                <a:lnTo>
                                  <a:pt x="2904" y="1226"/>
                                </a:lnTo>
                                <a:lnTo>
                                  <a:pt x="2904" y="1232"/>
                                </a:lnTo>
                                <a:lnTo>
                                  <a:pt x="2904" y="1237"/>
                                </a:lnTo>
                                <a:lnTo>
                                  <a:pt x="2904" y="1242"/>
                                </a:lnTo>
                                <a:lnTo>
                                  <a:pt x="2904" y="1247"/>
                                </a:lnTo>
                                <a:lnTo>
                                  <a:pt x="2911" y="1253"/>
                                </a:lnTo>
                                <a:lnTo>
                                  <a:pt x="2911" y="1259"/>
                                </a:lnTo>
                                <a:lnTo>
                                  <a:pt x="2911" y="1264"/>
                                </a:lnTo>
                                <a:lnTo>
                                  <a:pt x="2911" y="1269"/>
                                </a:lnTo>
                                <a:lnTo>
                                  <a:pt x="2920" y="1274"/>
                                </a:lnTo>
                                <a:lnTo>
                                  <a:pt x="2920" y="1280"/>
                                </a:lnTo>
                                <a:lnTo>
                                  <a:pt x="2920" y="1284"/>
                                </a:lnTo>
                                <a:lnTo>
                                  <a:pt x="2920" y="1290"/>
                                </a:lnTo>
                                <a:lnTo>
                                  <a:pt x="2920" y="1295"/>
                                </a:lnTo>
                                <a:lnTo>
                                  <a:pt x="2928" y="1300"/>
                                </a:lnTo>
                                <a:lnTo>
                                  <a:pt x="2928" y="1306"/>
                                </a:lnTo>
                                <a:lnTo>
                                  <a:pt x="2928" y="1312"/>
                                </a:lnTo>
                                <a:lnTo>
                                  <a:pt x="2928" y="1317"/>
                                </a:lnTo>
                                <a:lnTo>
                                  <a:pt x="2935" y="1322"/>
                                </a:lnTo>
                                <a:lnTo>
                                  <a:pt x="2935" y="1327"/>
                                </a:lnTo>
                                <a:lnTo>
                                  <a:pt x="2935" y="1333"/>
                                </a:lnTo>
                                <a:lnTo>
                                  <a:pt x="2935" y="1337"/>
                                </a:lnTo>
                                <a:lnTo>
                                  <a:pt x="2944" y="1343"/>
                                </a:lnTo>
                                <a:lnTo>
                                  <a:pt x="2944" y="1349"/>
                                </a:lnTo>
                                <a:lnTo>
                                  <a:pt x="2944" y="1354"/>
                                </a:lnTo>
                                <a:lnTo>
                                  <a:pt x="2944" y="1359"/>
                                </a:lnTo>
                                <a:lnTo>
                                  <a:pt x="2944" y="1364"/>
                                </a:lnTo>
                                <a:lnTo>
                                  <a:pt x="2953" y="1370"/>
                                </a:lnTo>
                                <a:lnTo>
                                  <a:pt x="2953" y="1375"/>
                                </a:lnTo>
                                <a:lnTo>
                                  <a:pt x="2953" y="1380"/>
                                </a:lnTo>
                                <a:lnTo>
                                  <a:pt x="2953" y="1386"/>
                                </a:lnTo>
                                <a:lnTo>
                                  <a:pt x="2962" y="1390"/>
                                </a:lnTo>
                                <a:lnTo>
                                  <a:pt x="2962" y="1396"/>
                                </a:lnTo>
                                <a:lnTo>
                                  <a:pt x="2962" y="1402"/>
                                </a:lnTo>
                                <a:lnTo>
                                  <a:pt x="2962" y="1407"/>
                                </a:lnTo>
                                <a:lnTo>
                                  <a:pt x="2971" y="1412"/>
                                </a:lnTo>
                                <a:lnTo>
                                  <a:pt x="2971" y="1417"/>
                                </a:lnTo>
                                <a:lnTo>
                                  <a:pt x="2971" y="1423"/>
                                </a:lnTo>
                                <a:lnTo>
                                  <a:pt x="2971" y="1427"/>
                                </a:lnTo>
                                <a:lnTo>
                                  <a:pt x="2971" y="1433"/>
                                </a:lnTo>
                                <a:lnTo>
                                  <a:pt x="2978" y="1439"/>
                                </a:lnTo>
                                <a:lnTo>
                                  <a:pt x="2978" y="1444"/>
                                </a:lnTo>
                                <a:lnTo>
                                  <a:pt x="2978" y="1450"/>
                                </a:lnTo>
                                <a:lnTo>
                                  <a:pt x="2978" y="1454"/>
                                </a:lnTo>
                                <a:lnTo>
                                  <a:pt x="2987" y="1460"/>
                                </a:lnTo>
                                <a:lnTo>
                                  <a:pt x="2987" y="1466"/>
                                </a:lnTo>
                                <a:lnTo>
                                  <a:pt x="2987" y="1470"/>
                                </a:lnTo>
                                <a:lnTo>
                                  <a:pt x="2987" y="1476"/>
                                </a:lnTo>
                                <a:lnTo>
                                  <a:pt x="2987" y="1481"/>
                                </a:lnTo>
                                <a:lnTo>
                                  <a:pt x="2996" y="1486"/>
                                </a:lnTo>
                                <a:lnTo>
                                  <a:pt x="2996" y="1492"/>
                                </a:lnTo>
                                <a:lnTo>
                                  <a:pt x="2996" y="1497"/>
                                </a:lnTo>
                                <a:lnTo>
                                  <a:pt x="2996" y="1503"/>
                                </a:lnTo>
                                <a:lnTo>
                                  <a:pt x="3003" y="1507"/>
                                </a:lnTo>
                                <a:lnTo>
                                  <a:pt x="3003" y="1513"/>
                                </a:lnTo>
                                <a:lnTo>
                                  <a:pt x="3003" y="1519"/>
                                </a:lnTo>
                                <a:lnTo>
                                  <a:pt x="3003" y="1523"/>
                                </a:lnTo>
                                <a:lnTo>
                                  <a:pt x="3012" y="1529"/>
                                </a:lnTo>
                                <a:lnTo>
                                  <a:pt x="3012" y="1534"/>
                                </a:lnTo>
                                <a:lnTo>
                                  <a:pt x="3012" y="1540"/>
                                </a:lnTo>
                                <a:lnTo>
                                  <a:pt x="3012" y="1544"/>
                                </a:lnTo>
                                <a:lnTo>
                                  <a:pt x="3021" y="1550"/>
                                </a:lnTo>
                                <a:lnTo>
                                  <a:pt x="3021" y="1556"/>
                                </a:lnTo>
                                <a:lnTo>
                                  <a:pt x="3021" y="1560"/>
                                </a:lnTo>
                                <a:lnTo>
                                  <a:pt x="3021" y="1566"/>
                                </a:lnTo>
                                <a:lnTo>
                                  <a:pt x="3028" y="1571"/>
                                </a:lnTo>
                                <a:lnTo>
                                  <a:pt x="3028" y="1576"/>
                                </a:lnTo>
                                <a:lnTo>
                                  <a:pt x="3028" y="1582"/>
                                </a:lnTo>
                                <a:lnTo>
                                  <a:pt x="3028" y="1587"/>
                                </a:lnTo>
                                <a:lnTo>
                                  <a:pt x="3037" y="1593"/>
                                </a:lnTo>
                                <a:lnTo>
                                  <a:pt x="3037" y="1597"/>
                                </a:lnTo>
                                <a:lnTo>
                                  <a:pt x="3037" y="1603"/>
                                </a:lnTo>
                                <a:lnTo>
                                  <a:pt x="3037" y="1609"/>
                                </a:lnTo>
                                <a:lnTo>
                                  <a:pt x="3045" y="1613"/>
                                </a:lnTo>
                                <a:lnTo>
                                  <a:pt x="3045" y="1619"/>
                                </a:lnTo>
                                <a:lnTo>
                                  <a:pt x="3045" y="1624"/>
                                </a:lnTo>
                                <a:lnTo>
                                  <a:pt x="3054" y="1630"/>
                                </a:lnTo>
                                <a:lnTo>
                                  <a:pt x="3054" y="1636"/>
                                </a:lnTo>
                                <a:lnTo>
                                  <a:pt x="3054" y="1640"/>
                                </a:lnTo>
                                <a:lnTo>
                                  <a:pt x="3054" y="1646"/>
                                </a:lnTo>
                                <a:lnTo>
                                  <a:pt x="3061" y="1651"/>
                                </a:lnTo>
                                <a:lnTo>
                                  <a:pt x="3061" y="1656"/>
                                </a:lnTo>
                                <a:lnTo>
                                  <a:pt x="3061" y="1662"/>
                                </a:lnTo>
                                <a:lnTo>
                                  <a:pt x="3061" y="1667"/>
                                </a:lnTo>
                                <a:lnTo>
                                  <a:pt x="3070" y="1672"/>
                                </a:lnTo>
                                <a:lnTo>
                                  <a:pt x="3070" y="1677"/>
                                </a:lnTo>
                                <a:lnTo>
                                  <a:pt x="3070" y="1683"/>
                                </a:lnTo>
                                <a:lnTo>
                                  <a:pt x="3070" y="1689"/>
                                </a:lnTo>
                                <a:lnTo>
                                  <a:pt x="3079" y="1693"/>
                                </a:lnTo>
                                <a:lnTo>
                                  <a:pt x="3079" y="1699"/>
                                </a:lnTo>
                                <a:lnTo>
                                  <a:pt x="3079" y="1704"/>
                                </a:lnTo>
                                <a:lnTo>
                                  <a:pt x="3086" y="1709"/>
                                </a:lnTo>
                                <a:lnTo>
                                  <a:pt x="3086" y="1714"/>
                                </a:lnTo>
                                <a:lnTo>
                                  <a:pt x="3086" y="1720"/>
                                </a:lnTo>
                                <a:lnTo>
                                  <a:pt x="3086" y="1726"/>
                                </a:lnTo>
                                <a:lnTo>
                                  <a:pt x="3095" y="1730"/>
                                </a:lnTo>
                                <a:lnTo>
                                  <a:pt x="3095" y="1736"/>
                                </a:lnTo>
                                <a:lnTo>
                                  <a:pt x="3095" y="1741"/>
                                </a:lnTo>
                                <a:lnTo>
                                  <a:pt x="3095" y="1746"/>
                                </a:lnTo>
                                <a:lnTo>
                                  <a:pt x="3104" y="1752"/>
                                </a:lnTo>
                                <a:lnTo>
                                  <a:pt x="3104" y="1757"/>
                                </a:lnTo>
                                <a:lnTo>
                                  <a:pt x="3104" y="1762"/>
                                </a:lnTo>
                                <a:lnTo>
                                  <a:pt x="3113" y="1767"/>
                                </a:lnTo>
                                <a:lnTo>
                                  <a:pt x="3113" y="1773"/>
                                </a:lnTo>
                                <a:lnTo>
                                  <a:pt x="3113" y="1779"/>
                                </a:lnTo>
                                <a:lnTo>
                                  <a:pt x="3120" y="1783"/>
                                </a:lnTo>
                                <a:lnTo>
                                  <a:pt x="3120" y="1789"/>
                                </a:lnTo>
                                <a:lnTo>
                                  <a:pt x="3120" y="1794"/>
                                </a:lnTo>
                                <a:lnTo>
                                  <a:pt x="3120" y="1799"/>
                                </a:lnTo>
                                <a:lnTo>
                                  <a:pt x="3129" y="1804"/>
                                </a:lnTo>
                                <a:lnTo>
                                  <a:pt x="3129" y="1810"/>
                                </a:lnTo>
                                <a:lnTo>
                                  <a:pt x="3129" y="1816"/>
                                </a:lnTo>
                                <a:lnTo>
                                  <a:pt x="3138" y="1821"/>
                                </a:lnTo>
                                <a:lnTo>
                                  <a:pt x="3138" y="1826"/>
                                </a:lnTo>
                                <a:lnTo>
                                  <a:pt x="3138" y="1831"/>
                                </a:lnTo>
                                <a:lnTo>
                                  <a:pt x="3145" y="1837"/>
                                </a:lnTo>
                                <a:lnTo>
                                  <a:pt x="3145" y="1842"/>
                                </a:lnTo>
                                <a:lnTo>
                                  <a:pt x="3145" y="1847"/>
                                </a:lnTo>
                                <a:lnTo>
                                  <a:pt x="3154" y="1853"/>
                                </a:lnTo>
                                <a:lnTo>
                                  <a:pt x="3154" y="1857"/>
                                </a:lnTo>
                                <a:lnTo>
                                  <a:pt x="3154" y="1863"/>
                                </a:lnTo>
                                <a:lnTo>
                                  <a:pt x="3163" y="1869"/>
                                </a:lnTo>
                                <a:lnTo>
                                  <a:pt x="3163" y="1874"/>
                                </a:lnTo>
                                <a:lnTo>
                                  <a:pt x="3163" y="1879"/>
                                </a:lnTo>
                                <a:lnTo>
                                  <a:pt x="3170" y="1884"/>
                                </a:lnTo>
                                <a:lnTo>
                                  <a:pt x="3170" y="1890"/>
                                </a:lnTo>
                                <a:lnTo>
                                  <a:pt x="3170" y="1894"/>
                                </a:lnTo>
                                <a:lnTo>
                                  <a:pt x="3179" y="1900"/>
                                </a:lnTo>
                                <a:lnTo>
                                  <a:pt x="3179" y="1906"/>
                                </a:lnTo>
                                <a:lnTo>
                                  <a:pt x="3187" y="1911"/>
                                </a:lnTo>
                                <a:lnTo>
                                  <a:pt x="3187" y="1916"/>
                                </a:lnTo>
                                <a:lnTo>
                                  <a:pt x="3187" y="1922"/>
                                </a:lnTo>
                                <a:lnTo>
                                  <a:pt x="3196" y="1927"/>
                                </a:lnTo>
                                <a:lnTo>
                                  <a:pt x="3196" y="1932"/>
                                </a:lnTo>
                                <a:lnTo>
                                  <a:pt x="3196" y="1937"/>
                                </a:lnTo>
                                <a:lnTo>
                                  <a:pt x="3205" y="1943"/>
                                </a:lnTo>
                                <a:lnTo>
                                  <a:pt x="3205" y="1947"/>
                                </a:lnTo>
                                <a:lnTo>
                                  <a:pt x="3205" y="1953"/>
                                </a:lnTo>
                                <a:lnTo>
                                  <a:pt x="3212" y="1959"/>
                                </a:lnTo>
                                <a:lnTo>
                                  <a:pt x="3212" y="1964"/>
                                </a:lnTo>
                                <a:lnTo>
                                  <a:pt x="3221" y="1970"/>
                                </a:lnTo>
                                <a:lnTo>
                                  <a:pt x="3221" y="1974"/>
                                </a:lnTo>
                                <a:lnTo>
                                  <a:pt x="3230" y="1980"/>
                                </a:lnTo>
                                <a:lnTo>
                                  <a:pt x="3230" y="1985"/>
                                </a:lnTo>
                                <a:lnTo>
                                  <a:pt x="3230" y="1990"/>
                                </a:lnTo>
                                <a:lnTo>
                                  <a:pt x="3237" y="1996"/>
                                </a:lnTo>
                                <a:lnTo>
                                  <a:pt x="3237" y="2001"/>
                                </a:lnTo>
                                <a:lnTo>
                                  <a:pt x="3246" y="2007"/>
                                </a:lnTo>
                                <a:lnTo>
                                  <a:pt x="3246" y="2012"/>
                                </a:lnTo>
                                <a:lnTo>
                                  <a:pt x="3255" y="2017"/>
                                </a:lnTo>
                                <a:lnTo>
                                  <a:pt x="3255" y="2023"/>
                                </a:lnTo>
                                <a:lnTo>
                                  <a:pt x="3264" y="2027"/>
                                </a:lnTo>
                                <a:lnTo>
                                  <a:pt x="3264" y="2033"/>
                                </a:lnTo>
                                <a:lnTo>
                                  <a:pt x="3271" y="2039"/>
                                </a:lnTo>
                                <a:lnTo>
                                  <a:pt x="3271" y="2043"/>
                                </a:lnTo>
                                <a:lnTo>
                                  <a:pt x="3280" y="2049"/>
                                </a:lnTo>
                                <a:lnTo>
                                  <a:pt x="3280" y="2054"/>
                                </a:lnTo>
                                <a:lnTo>
                                  <a:pt x="3288" y="2060"/>
                                </a:lnTo>
                                <a:lnTo>
                                  <a:pt x="3288" y="2064"/>
                                </a:lnTo>
                                <a:lnTo>
                                  <a:pt x="3296" y="2070"/>
                                </a:lnTo>
                                <a:lnTo>
                                  <a:pt x="3304" y="2076"/>
                                </a:lnTo>
                                <a:lnTo>
                                  <a:pt x="3304" y="2080"/>
                                </a:lnTo>
                                <a:lnTo>
                                  <a:pt x="3313" y="2086"/>
                                </a:lnTo>
                                <a:lnTo>
                                  <a:pt x="3320" y="2091"/>
                                </a:lnTo>
                                <a:lnTo>
                                  <a:pt x="3320" y="2097"/>
                                </a:lnTo>
                                <a:lnTo>
                                  <a:pt x="3329" y="2102"/>
                                </a:lnTo>
                                <a:lnTo>
                                  <a:pt x="3338" y="2107"/>
                                </a:lnTo>
                                <a:lnTo>
                                  <a:pt x="3347" y="2113"/>
                                </a:lnTo>
                                <a:lnTo>
                                  <a:pt x="3354" y="2117"/>
                                </a:lnTo>
                                <a:lnTo>
                                  <a:pt x="3363" y="2123"/>
                                </a:lnTo>
                                <a:lnTo>
                                  <a:pt x="3372" y="2129"/>
                                </a:lnTo>
                                <a:lnTo>
                                  <a:pt x="3379" y="2133"/>
                                </a:lnTo>
                                <a:lnTo>
                                  <a:pt x="3388" y="2139"/>
                                </a:lnTo>
                                <a:lnTo>
                                  <a:pt x="3397" y="2144"/>
                                </a:lnTo>
                                <a:lnTo>
                                  <a:pt x="3406" y="2150"/>
                                </a:lnTo>
                                <a:lnTo>
                                  <a:pt x="3414" y="2150"/>
                                </a:lnTo>
                                <a:lnTo>
                                  <a:pt x="3422" y="2156"/>
                                </a:lnTo>
                                <a:lnTo>
                                  <a:pt x="3430" y="2156"/>
                                </a:lnTo>
                                <a:lnTo>
                                  <a:pt x="3439" y="2160"/>
                                </a:lnTo>
                                <a:lnTo>
                                  <a:pt x="3446" y="2160"/>
                                </a:lnTo>
                                <a:lnTo>
                                  <a:pt x="3455" y="2160"/>
                                </a:lnTo>
                                <a:lnTo>
                                  <a:pt x="3464" y="2160"/>
                                </a:lnTo>
                                <a:lnTo>
                                  <a:pt x="3471" y="2160"/>
                                </a:lnTo>
                                <a:lnTo>
                                  <a:pt x="3480" y="2160"/>
                                </a:lnTo>
                                <a:lnTo>
                                  <a:pt x="3489" y="2160"/>
                                </a:lnTo>
                                <a:lnTo>
                                  <a:pt x="3498" y="2156"/>
                                </a:lnTo>
                                <a:lnTo>
                                  <a:pt x="3505" y="2156"/>
                                </a:lnTo>
                                <a:lnTo>
                                  <a:pt x="3514" y="2156"/>
                                </a:lnTo>
                                <a:lnTo>
                                  <a:pt x="3523" y="2150"/>
                                </a:lnTo>
                                <a:lnTo>
                                  <a:pt x="3530" y="2150"/>
                                </a:lnTo>
                                <a:lnTo>
                                  <a:pt x="3539" y="2144"/>
                                </a:lnTo>
                                <a:lnTo>
                                  <a:pt x="3547" y="2144"/>
                                </a:lnTo>
                                <a:lnTo>
                                  <a:pt x="3556" y="2139"/>
                                </a:lnTo>
                                <a:lnTo>
                                  <a:pt x="3563" y="2133"/>
                                </a:lnTo>
                                <a:lnTo>
                                  <a:pt x="3572" y="2129"/>
                                </a:lnTo>
                                <a:lnTo>
                                  <a:pt x="3581" y="2123"/>
                                </a:lnTo>
                                <a:lnTo>
                                  <a:pt x="3588" y="2123"/>
                                </a:lnTo>
                                <a:lnTo>
                                  <a:pt x="3597" y="2117"/>
                                </a:lnTo>
                                <a:lnTo>
                                  <a:pt x="3606" y="2113"/>
                                </a:lnTo>
                                <a:lnTo>
                                  <a:pt x="3613" y="2107"/>
                                </a:lnTo>
                                <a:lnTo>
                                  <a:pt x="3622" y="2102"/>
                                </a:lnTo>
                                <a:lnTo>
                                  <a:pt x="3631" y="2097"/>
                                </a:lnTo>
                                <a:lnTo>
                                  <a:pt x="3640" y="2091"/>
                                </a:lnTo>
                                <a:lnTo>
                                  <a:pt x="3649" y="2086"/>
                                </a:lnTo>
                                <a:lnTo>
                                  <a:pt x="3656" y="2080"/>
                                </a:lnTo>
                                <a:lnTo>
                                  <a:pt x="3656" y="2076"/>
                                </a:lnTo>
                                <a:lnTo>
                                  <a:pt x="3665" y="2070"/>
                                </a:lnTo>
                                <a:lnTo>
                                  <a:pt x="3673" y="2064"/>
                                </a:lnTo>
                                <a:lnTo>
                                  <a:pt x="3680" y="2060"/>
                                </a:lnTo>
                                <a:lnTo>
                                  <a:pt x="3680" y="2054"/>
                                </a:lnTo>
                                <a:lnTo>
                                  <a:pt x="3689" y="2049"/>
                                </a:lnTo>
                                <a:lnTo>
                                  <a:pt x="3698" y="2043"/>
                                </a:lnTo>
                                <a:lnTo>
                                  <a:pt x="3698" y="2039"/>
                                </a:lnTo>
                                <a:lnTo>
                                  <a:pt x="3707" y="2033"/>
                                </a:lnTo>
                                <a:lnTo>
                                  <a:pt x="3714" y="2027"/>
                                </a:lnTo>
                                <a:lnTo>
                                  <a:pt x="3714" y="2023"/>
                                </a:lnTo>
                                <a:lnTo>
                                  <a:pt x="3723" y="2017"/>
                                </a:lnTo>
                                <a:lnTo>
                                  <a:pt x="3732" y="2012"/>
                                </a:lnTo>
                                <a:lnTo>
                                  <a:pt x="3732" y="2007"/>
                                </a:lnTo>
                                <a:lnTo>
                                  <a:pt x="3739" y="2001"/>
                                </a:lnTo>
                                <a:lnTo>
                                  <a:pt x="3739" y="1996"/>
                                </a:lnTo>
                                <a:lnTo>
                                  <a:pt x="3748" y="1990"/>
                                </a:lnTo>
                                <a:lnTo>
                                  <a:pt x="3757" y="1985"/>
                                </a:lnTo>
                                <a:lnTo>
                                  <a:pt x="3757" y="1980"/>
                                </a:lnTo>
                                <a:lnTo>
                                  <a:pt x="3764" y="1974"/>
                                </a:lnTo>
                                <a:lnTo>
                                  <a:pt x="3764" y="1970"/>
                                </a:lnTo>
                                <a:lnTo>
                                  <a:pt x="3773" y="1964"/>
                                </a:lnTo>
                                <a:lnTo>
                                  <a:pt x="3782" y="1959"/>
                                </a:lnTo>
                                <a:lnTo>
                                  <a:pt x="3782" y="1953"/>
                                </a:lnTo>
                                <a:lnTo>
                                  <a:pt x="3790" y="1947"/>
                                </a:lnTo>
                                <a:lnTo>
                                  <a:pt x="3790" y="1943"/>
                                </a:lnTo>
                                <a:lnTo>
                                  <a:pt x="3799" y="1937"/>
                                </a:lnTo>
                                <a:lnTo>
                                  <a:pt x="3799" y="1932"/>
                                </a:lnTo>
                                <a:lnTo>
                                  <a:pt x="3806" y="1927"/>
                                </a:lnTo>
                                <a:lnTo>
                                  <a:pt x="3815" y="1922"/>
                                </a:lnTo>
                                <a:lnTo>
                                  <a:pt x="3815" y="1916"/>
                                </a:lnTo>
                                <a:lnTo>
                                  <a:pt x="3822" y="1911"/>
                                </a:lnTo>
                                <a:lnTo>
                                  <a:pt x="3822" y="1906"/>
                                </a:lnTo>
                                <a:lnTo>
                                  <a:pt x="3831" y="1900"/>
                                </a:lnTo>
                                <a:lnTo>
                                  <a:pt x="3831" y="1894"/>
                                </a:lnTo>
                                <a:lnTo>
                                  <a:pt x="3840" y="1890"/>
                                </a:lnTo>
                                <a:lnTo>
                                  <a:pt x="3849" y="1884"/>
                                </a:lnTo>
                                <a:lnTo>
                                  <a:pt x="3849" y="1879"/>
                                </a:lnTo>
                                <a:lnTo>
                                  <a:pt x="3858" y="1874"/>
                                </a:lnTo>
                                <a:lnTo>
                                  <a:pt x="3858" y="1869"/>
                                </a:lnTo>
                                <a:lnTo>
                                  <a:pt x="3865" y="1863"/>
                                </a:lnTo>
                                <a:lnTo>
                                  <a:pt x="3865" y="1857"/>
                                </a:lnTo>
                                <a:lnTo>
                                  <a:pt x="3874" y="1853"/>
                                </a:lnTo>
                                <a:lnTo>
                                  <a:pt x="3883" y="1847"/>
                                </a:lnTo>
                                <a:lnTo>
                                  <a:pt x="3883" y="1842"/>
                                </a:lnTo>
                                <a:lnTo>
                                  <a:pt x="3890" y="1837"/>
                                </a:lnTo>
                                <a:lnTo>
                                  <a:pt x="3890" y="1831"/>
                                </a:lnTo>
                                <a:lnTo>
                                  <a:pt x="3899" y="1826"/>
                                </a:lnTo>
                                <a:lnTo>
                                  <a:pt x="3899" y="1821"/>
                                </a:lnTo>
                                <a:lnTo>
                                  <a:pt x="3908" y="1816"/>
                                </a:lnTo>
                                <a:lnTo>
                                  <a:pt x="3908" y="1810"/>
                                </a:lnTo>
                                <a:lnTo>
                                  <a:pt x="3915" y="1804"/>
                                </a:lnTo>
                                <a:lnTo>
                                  <a:pt x="3923" y="1799"/>
                                </a:lnTo>
                                <a:lnTo>
                                  <a:pt x="3923" y="1794"/>
                                </a:lnTo>
                                <a:lnTo>
                                  <a:pt x="3932" y="1789"/>
                                </a:lnTo>
                                <a:lnTo>
                                  <a:pt x="3932" y="1783"/>
                                </a:lnTo>
                                <a:lnTo>
                                  <a:pt x="3941" y="1779"/>
                                </a:lnTo>
                                <a:lnTo>
                                  <a:pt x="3948" y="1773"/>
                                </a:lnTo>
                                <a:lnTo>
                                  <a:pt x="3948" y="1767"/>
                                </a:lnTo>
                                <a:lnTo>
                                  <a:pt x="3957" y="1762"/>
                                </a:lnTo>
                                <a:lnTo>
                                  <a:pt x="3957" y="1757"/>
                                </a:lnTo>
                                <a:lnTo>
                                  <a:pt x="3966" y="1752"/>
                                </a:lnTo>
                                <a:lnTo>
                                  <a:pt x="3973" y="1746"/>
                                </a:lnTo>
                                <a:lnTo>
                                  <a:pt x="3973" y="1741"/>
                                </a:lnTo>
                                <a:lnTo>
                                  <a:pt x="3982" y="1736"/>
                                </a:lnTo>
                                <a:lnTo>
                                  <a:pt x="3982" y="1730"/>
                                </a:lnTo>
                                <a:lnTo>
                                  <a:pt x="3991" y="1726"/>
                                </a:lnTo>
                                <a:lnTo>
                                  <a:pt x="4000" y="1720"/>
                                </a:lnTo>
                                <a:lnTo>
                                  <a:pt x="4000" y="1714"/>
                                </a:lnTo>
                                <a:lnTo>
                                  <a:pt x="4009" y="1709"/>
                                </a:lnTo>
                                <a:lnTo>
                                  <a:pt x="4016" y="1704"/>
                                </a:lnTo>
                                <a:lnTo>
                                  <a:pt x="4016" y="1699"/>
                                </a:lnTo>
                                <a:lnTo>
                                  <a:pt x="4025" y="1693"/>
                                </a:lnTo>
                                <a:lnTo>
                                  <a:pt x="4033" y="1689"/>
                                </a:lnTo>
                                <a:lnTo>
                                  <a:pt x="4041" y="1683"/>
                                </a:lnTo>
                                <a:lnTo>
                                  <a:pt x="4041" y="1677"/>
                                </a:lnTo>
                                <a:lnTo>
                                  <a:pt x="4049" y="1672"/>
                                </a:lnTo>
                                <a:lnTo>
                                  <a:pt x="4058" y="1667"/>
                                </a:lnTo>
                                <a:lnTo>
                                  <a:pt x="4058" y="1662"/>
                                </a:lnTo>
                                <a:lnTo>
                                  <a:pt x="4065" y="1656"/>
                                </a:lnTo>
                                <a:lnTo>
                                  <a:pt x="4074" y="1651"/>
                                </a:lnTo>
                                <a:lnTo>
                                  <a:pt x="4083" y="1646"/>
                                </a:lnTo>
                                <a:lnTo>
                                  <a:pt x="4092" y="1640"/>
                                </a:lnTo>
                                <a:lnTo>
                                  <a:pt x="4092" y="1636"/>
                                </a:lnTo>
                                <a:lnTo>
                                  <a:pt x="4099" y="1630"/>
                                </a:lnTo>
                                <a:lnTo>
                                  <a:pt x="4108" y="1624"/>
                                </a:lnTo>
                                <a:lnTo>
                                  <a:pt x="4117" y="1619"/>
                                </a:lnTo>
                                <a:lnTo>
                                  <a:pt x="4124" y="1613"/>
                                </a:lnTo>
                                <a:lnTo>
                                  <a:pt x="4133" y="1609"/>
                                </a:lnTo>
                                <a:lnTo>
                                  <a:pt x="4142" y="1603"/>
                                </a:lnTo>
                                <a:lnTo>
                                  <a:pt x="4151" y="1597"/>
                                </a:lnTo>
                                <a:lnTo>
                                  <a:pt x="4158" y="1593"/>
                                </a:lnTo>
                                <a:lnTo>
                                  <a:pt x="4167" y="1587"/>
                                </a:lnTo>
                                <a:lnTo>
                                  <a:pt x="4175" y="1582"/>
                                </a:lnTo>
                                <a:lnTo>
                                  <a:pt x="4182" y="1576"/>
                                </a:lnTo>
                                <a:lnTo>
                                  <a:pt x="4191" y="1571"/>
                                </a:lnTo>
                                <a:lnTo>
                                  <a:pt x="4200" y="1571"/>
                                </a:lnTo>
                                <a:lnTo>
                                  <a:pt x="4207" y="1566"/>
                                </a:lnTo>
                                <a:lnTo>
                                  <a:pt x="4216" y="1566"/>
                                </a:lnTo>
                                <a:lnTo>
                                  <a:pt x="4225" y="1560"/>
                                </a:lnTo>
                                <a:lnTo>
                                  <a:pt x="4234" y="1560"/>
                                </a:lnTo>
                                <a:lnTo>
                                  <a:pt x="4243" y="1556"/>
                                </a:lnTo>
                                <a:lnTo>
                                  <a:pt x="4250" y="1556"/>
                                </a:lnTo>
                                <a:lnTo>
                                  <a:pt x="4259" y="1556"/>
                                </a:lnTo>
                                <a:lnTo>
                                  <a:pt x="4268" y="1550"/>
                                </a:lnTo>
                                <a:lnTo>
                                  <a:pt x="4275" y="1550"/>
                                </a:lnTo>
                                <a:lnTo>
                                  <a:pt x="4284" y="1550"/>
                                </a:lnTo>
                                <a:lnTo>
                                  <a:pt x="4292" y="1550"/>
                                </a:lnTo>
                                <a:lnTo>
                                  <a:pt x="4301" y="1544"/>
                                </a:lnTo>
                                <a:lnTo>
                                  <a:pt x="4308" y="1544"/>
                                </a:lnTo>
                                <a:lnTo>
                                  <a:pt x="4317" y="1544"/>
                                </a:lnTo>
                                <a:lnTo>
                                  <a:pt x="4326" y="1544"/>
                                </a:lnTo>
                                <a:lnTo>
                                  <a:pt x="4333" y="1544"/>
                                </a:lnTo>
                                <a:lnTo>
                                  <a:pt x="4342" y="1550"/>
                                </a:lnTo>
                                <a:lnTo>
                                  <a:pt x="4351" y="1550"/>
                                </a:lnTo>
                                <a:lnTo>
                                  <a:pt x="4358" y="1550"/>
                                </a:lnTo>
                                <a:lnTo>
                                  <a:pt x="4367" y="1550"/>
                                </a:lnTo>
                                <a:lnTo>
                                  <a:pt x="4376" y="1550"/>
                                </a:lnTo>
                                <a:lnTo>
                                  <a:pt x="4385" y="1556"/>
                                </a:lnTo>
                                <a:lnTo>
                                  <a:pt x="4392" y="1556"/>
                                </a:lnTo>
                                <a:lnTo>
                                  <a:pt x="4401" y="1556"/>
                                </a:lnTo>
                                <a:lnTo>
                                  <a:pt x="4410" y="1560"/>
                                </a:lnTo>
                                <a:lnTo>
                                  <a:pt x="4417" y="1560"/>
                                </a:lnTo>
                                <a:lnTo>
                                  <a:pt x="4425" y="1566"/>
                                </a:lnTo>
                                <a:lnTo>
                                  <a:pt x="4434" y="1566"/>
                                </a:lnTo>
                                <a:lnTo>
                                  <a:pt x="4443" y="1571"/>
                                </a:lnTo>
                                <a:lnTo>
                                  <a:pt x="4452" y="1571"/>
                                </a:lnTo>
                                <a:lnTo>
                                  <a:pt x="4459" y="1576"/>
                                </a:lnTo>
                                <a:lnTo>
                                  <a:pt x="4468" y="1582"/>
                                </a:lnTo>
                                <a:lnTo>
                                  <a:pt x="4477" y="1582"/>
                                </a:lnTo>
                                <a:lnTo>
                                  <a:pt x="4484" y="1587"/>
                                </a:lnTo>
                                <a:lnTo>
                                  <a:pt x="4493" y="1593"/>
                                </a:lnTo>
                                <a:lnTo>
                                  <a:pt x="4502" y="1597"/>
                                </a:lnTo>
                                <a:lnTo>
                                  <a:pt x="4509" y="1597"/>
                                </a:lnTo>
                                <a:lnTo>
                                  <a:pt x="4518" y="1603"/>
                                </a:lnTo>
                                <a:lnTo>
                                  <a:pt x="4527" y="1609"/>
                                </a:lnTo>
                                <a:lnTo>
                                  <a:pt x="4535" y="1613"/>
                                </a:lnTo>
                                <a:lnTo>
                                  <a:pt x="4543" y="1619"/>
                                </a:lnTo>
                                <a:lnTo>
                                  <a:pt x="4551" y="1624"/>
                                </a:lnTo>
                                <a:lnTo>
                                  <a:pt x="4560" y="1630"/>
                                </a:lnTo>
                                <a:lnTo>
                                  <a:pt x="4567" y="163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228"/>
                          <a:stretch/>
                        </pic:blipFill>
                        <pic:spPr>
                          <a:xfrm>
                            <a:off x="2045880" y="4320"/>
                            <a:ext cx="34344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229"/>
                          <a:stretch/>
                        </pic:blipFill>
                        <pic:spPr>
                          <a:xfrm>
                            <a:off x="1589400" y="65520"/>
                            <a:ext cx="12780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79200" y="925920"/>
                            <a:ext cx="27000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2pt;margin-top:-18pt;width:310.95pt;height:101.65pt" coordorigin="4384,-360" coordsize="6219,2033">
                <v:shape id="shape_0" stroked="f" o:allowincell="f" style="position:absolute;left:8114;top:1060;width:340;height:559;mso-wrap-style:none;v-text-anchor:middle" type="_x0000_t75">
                  <v:imagedata r:id="rId230" o:detectmouseclick="t"/>
                  <v:stroke color="#3465a4" joinstyle="round" endcap="flat"/>
                  <w10:wrap type="none"/>
                </v:shape>
                <v:shape id="shape_0" stroked="f" o:allowincell="f" style="position:absolute;left:9315;top:1113;width:340;height:559;mso-wrap-style:none;v-text-anchor:middle" type="_x0000_t75">
                  <v:imagedata r:id="rId231" o:detectmouseclick="t"/>
                  <v:stroke color="#3465a4" joinstyle="round" endcap="flat"/>
                  <w10:wrap type="none"/>
                </v:shape>
                <v:shape id="shape_0" stroked="f" o:allowincell="f" style="position:absolute;left:6373;top:1077;width:480;height:559;mso-wrap-style:none;v-text-anchor:middle" type="_x0000_t75">
                  <v:imagedata r:id="rId232" o:detectmouseclick="t"/>
                  <v:stroke color="#3465a4" joinstyle="round" endcap="flat"/>
                  <w10:wrap type="none"/>
                </v:shape>
                <v:shape id="shape_0" stroked="f" o:allowincell="f" style="position:absolute;left:4918;top:1112;width:480;height:559;mso-wrap-style:none;v-text-anchor:middle" type="_x0000_t75">
                  <v:imagedata r:id="rId233" o:detectmouseclick="t"/>
                  <v:stroke color="#3465a4" joinstyle="round" endcap="flat"/>
                  <w10:wrap type="none"/>
                </v:shape>
                <v:line id="shape_0" from="4384,1105" to="10420,1105" stroked="t" o:allowincell="f" style="position:absolute">
                  <v:stroke color="black" weight="5760" endarrow="block" endarrowwidth="narrow" endarrowlength="medium" joinstyle="miter" endcap="flat"/>
                  <v:fill o:detectmouseclick="t" on="false"/>
                  <w10:wrap type="none"/>
                </v:line>
                <v:line id="shape_0" from="7397,-360" to="7401,1431" stroked="t" o:allowincell="f" style="position:absolute;flip:y">
                  <v:stroke color="black" weight="5760" endarrow="block" endarrowwidth="narrow" endarrowlength="medium" joinstyle="miter" endcap="flat"/>
                  <v:fill o:detectmouseclick="t" on="false"/>
                  <w10:wrap type="none"/>
                </v:line>
                <v:shape id="shape_0" coordsize="4567,2160" path="m0,1630l7,1624l16,1619l25,1613l32,1609l41,1603l50,1597l57,1593l65,1593l74,1587l83,1582l92,1582l99,1576l108,1571l115,1571l124,1566l133,1566l142,1560l151,1560l158,1556l167,1556l175,1556l183,1550l191,1550l200,1550l207,1550l216,1550l225,1544l234,1544l241,1544l250,1544l259,1550l266,1550l275,1550l284,1550l293,1550l301,1556l308,1556l317,1556l326,1560l333,1560l342,1566l351,1566l358,1571l367,1576l376,1576l385,1582l392,1587l401,1593l410,1597l417,1603l426,1609l434,1613l443,1619l450,1624l459,1630l468,1636l475,1640l484,1646l493,1651l500,1656l509,1662l518,1667l518,1672l527,1677l536,1683l536,1689l543,1693l552,1699l552,1704l560,1709l567,1714l567,1720l576,1726l585,1730l585,1736l594,1741l594,1746l601,1752l610,1757l610,1762l619,1767l626,1773l626,1779l635,1783l635,1789l644,1794l644,1799l651,1804l660,1810l660,1816l669,1821l669,1826l677,1831l685,1837l685,1842l693,1847l693,1853l702,1857l702,1863l709,1869l709,1874l718,1879l727,1884l727,1890l736,1894l736,1900l745,1906l745,1911l752,1916l761,1922l761,1927l770,1932l770,1937l777,1943l777,1947l786,1953l795,1959l795,1964l802,1970l802,1974l810,1980l810,1985l819,1990l828,1996l828,2001l835,2007l844,2012l844,2017l853,2023l860,2027l860,2033l869,2039l878,2043l878,2049l887,2054l896,2060l896,2064l903,2070l912,2076l919,2080l928,2086l928,2091l936,2097l944,2102l952,2107l961,2113l970,2117l979,2123l986,2129l995,2133l1004,2139l1011,2144l1020,2144l1029,2150l1038,2150l1045,2156l1053,2156l1062,2156l1069,2160l1078,2160l1087,2160l1094,2160l1103,2160l1112,2160l1121,2156l1130,2156l1137,2156l1146,2150l1155,2150l1162,2144l1171,2144l1179,2139l1188,2133l1195,2129l1204,2123l1213,2117l1220,2113l1229,2107l1238,2102l1245,2097l1245,2091l1254,2086l1263,2080l1263,2076l1272,2070l1279,2064l1279,2060l1288,2054l1288,2049l1297,2043l1297,2039l1304,2033l1304,2027l1312,2023l1312,2017l1321,2012l1321,2007l1330,2001l1330,1996l1330,1990l1339,1985l1339,1980l1346,1974l1346,1970l1355,1964l1355,1959l1355,1953l1364,1947l1364,1943l1371,1937l1371,1932l1371,1927l1380,1922l1380,1916l1380,1911l1389,1906l1389,1900l1396,1894l1396,1890l1396,1884l1396,1879l1405,1874l1405,1869l1405,1863l1414,1857l1414,1853l1414,1847l1422,1842l1422,1837l1422,1831l1430,1826l1430,1821l1430,1816l1438,1810l1438,1804l1438,1799l1447,1794l1447,1789l1447,1783l1454,1779l1454,1773l1454,1767l1454,1762l1463,1757l1463,1752l1463,1746l1472,1741l1472,1736l1472,1730l1472,1726l1481,1720l1481,1714l1481,1709l1488,1704l1488,1699l1488,1693l1488,1689l1497,1683l1497,1677l1497,1672l1497,1667l1506,1662l1506,1656l1506,1651l1506,1646l1513,1640l1513,1636l1513,1630l1522,1624l1522,1619l1522,1613l1522,1609l1531,1603l1531,1597l1531,1593l1531,1587l1538,1582l1538,1576l1538,1571l1538,1566l1547,1560l1547,1556l1547,1550l1547,1544l1555,1540l1555,1534l1555,1529l1555,1523l1564,1519l1564,1513l1564,1507l1564,1503l1573,1497l1573,1492l1573,1486l1573,1481l1573,1476l1580,1470l1580,1466l1580,1460l1580,1454l1589,1450l1589,1444l1589,1439l1589,1433l1598,1427l1598,1423l1598,1417l1598,1412l1598,1407l1605,1402l1605,1396l1605,1390l1605,1386l1614,1380l1614,1375l1614,1370l1614,1364l1623,1359l1623,1354l1623,1349l1623,1343l1623,1337l1632,1333l1632,1327l1632,1322l1632,1317l1639,1312l1639,1306l1639,1300l1639,1295l1639,1290l1648,1284l1648,1280l1648,1274l1648,1269l1657,1264l1657,1259l1657,1253l1657,1247l1664,1242l1664,1237l1664,1232l1664,1226l1664,1221l1673,1216l1673,1210l1673,1205l1673,1200l1673,1194l1681,1189l1681,1184l1681,1179l1681,1173l1689,1169l1689,1163l1689,1157l1689,1152l1689,1147l1697,1142l1697,1136l1697,1131l1697,1126l1697,1120l1706,1115l1706,1109l1706,1104l1706,1099l1715,1093l1715,1089l1715,1083l1715,1079l1715,1073l1722,1067l1722,1062l1722,1056l1722,1052l1731,1046l1731,1040l1731,1036l1731,1030l1731,1025l1740,1019l1740,1014l1740,1009l1740,1003l1747,999l1747,993l1747,987l1747,983l1747,977l1756,972l1756,966l1756,961l1756,956l1756,950l1765,946l1765,940l1765,934l1765,929l1774,923l1774,919l1774,913l1774,907l1774,903l1783,897l1783,893l1783,887l1783,882l1790,876l1790,870l1790,866l1790,860l1790,855l1798,850l1798,844l1798,839l1798,833l1798,829l1807,823l1807,817l1807,813l1807,807l1814,802l1814,797l1814,792l1814,786l1814,780l1823,776l1823,770l1823,765l1823,760l1832,754l1832,749l1832,743l1832,738l1832,733l1839,727l1839,722l1839,717l1839,712l1848,706l1848,701l1848,696l1848,690l1857,685l1857,680l1857,674l1857,669l1857,664l1866,659l1866,653l1866,647l1866,643l1873,637l1873,632l1873,627l1873,622l1882,616l1882,611l1882,606l1882,600l1891,595l1891,590l1891,584l1891,579l1891,574l1898,569l1898,563l1898,557l1898,552l1907,547l1907,542l1907,536l1907,532l1916,526l1916,520l1916,516l1916,510l1924,505l1924,499l1924,494l1924,489l1933,483l1933,479l1933,473l1933,467l1940,462l1940,457l1940,452l1949,446l1949,442l1949,436l1949,430l1958,426l1958,420l1958,415l1958,409l1965,404l1965,399l1965,393l1965,389l1974,383l1974,377l1974,372l1981,366l1981,362l1981,356l1981,350l1990,346l1990,340l1990,335l1999,330l1999,324l1999,319l1999,313l2008,309l2008,303l2008,297l2017,293l2017,287l2017,282l2024,276l2024,272l2024,266l2033,260l2033,256l2033,250l2041,245l2041,240l2041,234l2049,229l2049,223l2049,218l2057,213l2057,207l2057,203l2066,197l2066,192l2075,186l2075,180l2075,176l2082,170l2082,165l2091,160l2091,155l2091,149l2100,144l2100,139l2107,133l2107,128l2107,123l2116,117l2116,112l2125,107l2125,102l2132,96l2132,90l2141,86l2150,80l2150,75l2159,70l2159,64l2167,59l2175,54l2175,49l2183,43l2192,37l2199,32l2208,27l2217,22l2226,17l2233,12l2242,6l2251,6l2258,0l2267,0l2276,0l2283,0l2292,0l2300,0l2309,6l2316,6l2325,12l2334,12l2341,17l2350,22l2359,27l2368,32l2377,37l2384,43l2393,49l2393,54l2402,59l2409,64l2409,70l2418,75l2426,80l2426,86l2434,90l2434,96l2442,102l2442,107l2451,112l2451,117l2451,123l2460,128l2460,133l2467,139l2467,144l2476,149l2476,155l2476,160l2485,165l2485,170l2492,176l2492,180l2492,186l2501,192l2501,197l2501,203l2510,207l2510,213l2519,218l2519,223l2519,229l2526,234l2526,240l2526,245l2535,250l2535,256l2535,260l2543,266l2543,272l2543,276l2543,282l2551,287l2551,293l2551,297l2559,303l2559,309l2559,313l2568,319l2568,324l2568,330l2575,335l2575,340l2575,346l2575,350l2584,356l2584,362l2584,366l2584,372l2593,377l2593,383l2593,389l2602,393l2602,399l2602,404l2602,409l2611,415l2611,420l2611,426l2611,430l2618,436l2618,442l2618,446l2627,452l2627,457l2627,462l2627,467l2636,473l2636,479l2636,483l2636,489l2643,494l2643,499l2643,505l2643,510l2652,516l2652,520l2652,526l2652,532l2661,536l2661,542l2661,547l2661,552l2669,557l2669,563l2669,569l2669,574l2677,579l2677,584l2677,590l2677,595l2685,600l2685,606l2685,611l2685,616l2685,622l2694,627l2694,632l2694,637l2694,643l2701,647l2701,653l2701,659l2701,664l2701,669l2710,674l2710,680l2710,685l2710,690l2719,696l2719,701l2719,706l2719,712l2726,717l2726,722l2726,727l2726,733l2726,738l2735,743l2735,749l2735,754l2735,760l2744,765l2744,770l2744,776l2744,780l2744,786l2753,792l2753,797l2753,802l2753,807l2760,813l2760,817l2760,823l2760,829l2769,833l2769,839l2769,844l2769,850l2769,855l2778,860l2778,866l2778,870l2778,876l2778,882l2785,887l2785,893l2785,897l2785,903l2785,907l2794,913l2794,919l2794,923l2794,929l2802,934l2802,940l2802,946l2802,950l2802,956l2811,961l2811,966l2811,972l2811,977l2820,983l2820,987l2820,993l2820,999l2820,1003l2827,1009l2827,1014l2827,1019l2827,1025l2836,1030l2836,1036l2836,1040l2836,1046l2836,1052l2845,1056l2845,1062l2845,1067l2845,1073l2845,1079l2852,1083l2852,1089l2852,1093l2852,1099l2861,1104l2861,1109l2861,1115l2861,1120l2861,1126l2870,1131l2870,1136l2870,1142l2870,1147l2877,1152l2877,1157l2877,1163l2877,1169l2877,1173l2886,1179l2886,1184l2886,1189l2886,1194l2886,1200l2895,1205l2895,1210l2895,1216l2895,1221l2904,1226l2904,1232l2904,1237l2904,1242l2904,1247l2911,1253l2911,1259l2911,1264l2911,1269l2920,1274l2920,1280l2920,1284l2920,1290l2920,1295l2928,1300l2928,1306l2928,1312l2928,1317l2935,1322l2935,1327l2935,1333l2935,1337l2944,1343l2944,1349l2944,1354l2944,1359l2944,1364l2953,1370l2953,1375l2953,1380l2953,1386l2962,1390l2962,1396l2962,1402l2962,1407l2971,1412l2971,1417l2971,1423l2971,1427l2971,1433l2978,1439l2978,1444l2978,1450l2978,1454l2987,1460l2987,1466l2987,1470l2987,1476l2987,1481l2996,1486l2996,1492l2996,1497l2996,1503l3003,1507l3003,1513l3003,1519l3003,1523l3012,1529l3012,1534l3012,1540l3012,1544l3021,1550l3021,1556l3021,1560l3021,1566l3028,1571l3028,1576l3028,1582l3028,1587l3037,1593l3037,1597l3037,1603l3037,1609l3045,1613l3045,1619l3045,1624l3054,1630l3054,1636l3054,1640l3054,1646l3061,1651l3061,1656l3061,1662l3061,1667l3070,1672l3070,1677l3070,1683l3070,1689l3079,1693l3079,1699l3079,1704l3086,1709l3086,1714l3086,1720l3086,1726l3095,1730l3095,1736l3095,1741l3095,1746l3104,1752l3104,1757l3104,1762l3113,1767l3113,1773l3113,1779l3120,1783l3120,1789l3120,1794l3120,1799l3129,1804l3129,1810l3129,1816l3138,1821l3138,1826l3138,1831l3145,1837l3145,1842l3145,1847l3154,1853l3154,1857l3154,1863l3163,1869l3163,1874l3163,1879l3170,1884l3170,1890l3170,1894l3179,1900l3179,1906l3187,1911l3187,1916l3187,1922l3196,1927l3196,1932l3196,1937l3205,1943l3205,1947l3205,1953l3212,1959l3212,1964l3221,1970l3221,1974l3230,1980l3230,1985l3230,1990l3237,1996l3237,2001l3246,2007l3246,2012l3255,2017l3255,2023l3264,2027l3264,2033l3271,2039l3271,2043l3280,2049l3280,2054l3288,2060l3288,2064l3296,2070l3304,2076l3304,2080l3313,2086l3320,2091l3320,2097l3329,2102l3338,2107l3347,2113l3354,2117l3363,2123l3372,2129l3379,2133l3388,2139l3397,2144l3406,2150l3414,2150l3422,2156l3430,2156l3439,2160l3446,2160l3455,2160l3464,2160l3471,2160l3480,2160l3489,2160l3498,2156l3505,2156l3514,2156l3523,2150l3530,2150l3539,2144l3547,2144l3556,2139l3563,2133l3572,2129l3581,2123l3588,2123l3597,2117l3606,2113l3613,2107l3622,2102l3631,2097l3640,2091l3649,2086l3656,2080l3656,2076l3665,2070l3673,2064l3680,2060l3680,2054l3689,2049l3698,2043l3698,2039l3707,2033l3714,2027l3714,2023l3723,2017l3732,2012l3732,2007l3739,2001l3739,1996l3748,1990l3757,1985l3757,1980l3764,1974l3764,1970l3773,1964l3782,1959l3782,1953l3790,1947l3790,1943l3799,1937l3799,1932l3806,1927l3815,1922l3815,1916l3822,1911l3822,1906l3831,1900l3831,1894l3840,1890l3849,1884l3849,1879l3858,1874l3858,1869l3865,1863l3865,1857l3874,1853l3883,1847l3883,1842l3890,1837l3890,1831l3899,1826l3899,1821l3908,1816l3908,1810l3915,1804l3923,1799l3923,1794l3932,1789l3932,1783l3941,1779l3948,1773l3948,1767l3957,1762l3957,1757l3966,1752l3973,1746l3973,1741l3982,1736l3982,1730l3991,1726l4000,1720l4000,1714l4009,1709l4016,1704l4016,1699l4025,1693l4033,1689l4041,1683l4041,1677l4049,1672l4058,1667l4058,1662l4065,1656l4074,1651l4083,1646l4092,1640l4092,1636l4099,1630l4108,1624l4117,1619l4124,1613l4133,1609l4142,1603l4151,1597l4158,1593l4167,1587l4175,1582l4182,1576l4191,1571l4200,1571l4207,1566l4216,1566l4225,1560l4234,1560l4243,1556l4250,1556l4259,1556l4268,1550l4275,1550l4284,1550l4292,1550l4301,1544l4308,1544l4317,1544l4326,1544l4333,1544l4342,1550l4351,1550l4358,1550l4367,1550l4376,1550l4385,1556l4392,1556l4401,1556l4410,1560l4417,1560l4425,1566l4434,1566l4443,1571l4452,1571l4459,1576l4468,1582l4477,1582l4484,1587l4493,1593l4502,1597l4509,1597l4518,1603l4527,1609l4535,1613l4543,1619l4551,1624l4560,1630l4567,1630e" stroked="t" o:allowincell="f" style="position:absolute;left:4632;top:-124;width:5534;height:149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7606;top:-353;width:540;height:339;mso-wrap-style:none;v-text-anchor:middle" type="_x0000_t75">
                  <v:imagedata r:id="rId234" o:detectmouseclick="t"/>
                  <v:stroke color="#3465a4" joinstyle="round" endcap="flat"/>
                  <w10:wrap type="none"/>
                </v:shape>
                <v:shape id="shape_0" stroked="f" o:allowincell="f" style="position:absolute;left:6887;top:-257;width:200;height:275;mso-wrap-style:none;v-text-anchor:middle" type="_x0000_t75">
                  <v:imagedata r:id="rId235" o:detectmouseclick="t"/>
                  <v:stroke color="#3465a4" joinstyle="round" endcap="flat"/>
                  <w10:wrap type="none"/>
                </v:shape>
                <v:shape id="shape_0" stroked="f" o:allowincell="f" style="position:absolute;left:10178;top:1098;width:424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before="120" w:after="120"/>
        <w:ind w:left="1130" w:hanging="704"/>
        <w:rPr/>
      </w:pPr>
      <w:r>
        <w:rPr/>
        <w:t>Exemplu :</w:t>
      </w:r>
    </w:p>
    <w:p>
      <w:pPr>
        <w:pStyle w:val="T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x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744595</wp:posOffset>
                </wp:positionH>
                <wp:positionV relativeFrom="paragraph">
                  <wp:posOffset>108585</wp:posOffset>
                </wp:positionV>
                <wp:extent cx="1974215" cy="2275205"/>
                <wp:effectExtent l="635" t="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4240" cy="2275200"/>
                          <a:chOff x="0" y="0"/>
                          <a:chExt cx="1974240" cy="2275200"/>
                        </a:xfrm>
                      </wpg:grpSpPr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236"/>
                          <a:stretch/>
                        </pic:blipFill>
                        <pic:spPr>
                          <a:xfrm>
                            <a:off x="1251000" y="1496520"/>
                            <a:ext cx="153000" cy="35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237"/>
                          <a:stretch/>
                        </pic:blipFill>
                        <pic:spPr>
                          <a:xfrm>
                            <a:off x="1565280" y="1870560"/>
                            <a:ext cx="216360" cy="35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238"/>
                          <a:stretch/>
                        </pic:blipFill>
                        <pic:spPr>
                          <a:xfrm>
                            <a:off x="424800" y="1491480"/>
                            <a:ext cx="241920" cy="35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239"/>
                          <a:stretch/>
                        </pic:blipFill>
                        <pic:spPr>
                          <a:xfrm>
                            <a:off x="26640" y="1869480"/>
                            <a:ext cx="305280" cy="35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861200"/>
                            <a:ext cx="1916280" cy="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6880" y="0"/>
                            <a:ext cx="1440" cy="22752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300240"/>
                            <a:ext cx="1757520" cy="19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7" h="2160">
                                <a:moveTo>
                                  <a:pt x="0" y="1630"/>
                                </a:moveTo>
                                <a:lnTo>
                                  <a:pt x="7" y="1624"/>
                                </a:lnTo>
                                <a:lnTo>
                                  <a:pt x="16" y="1619"/>
                                </a:lnTo>
                                <a:lnTo>
                                  <a:pt x="25" y="1613"/>
                                </a:lnTo>
                                <a:lnTo>
                                  <a:pt x="32" y="1609"/>
                                </a:lnTo>
                                <a:lnTo>
                                  <a:pt x="41" y="1603"/>
                                </a:lnTo>
                                <a:lnTo>
                                  <a:pt x="50" y="1597"/>
                                </a:lnTo>
                                <a:lnTo>
                                  <a:pt x="57" y="1593"/>
                                </a:lnTo>
                                <a:lnTo>
                                  <a:pt x="65" y="1593"/>
                                </a:lnTo>
                                <a:lnTo>
                                  <a:pt x="74" y="1587"/>
                                </a:lnTo>
                                <a:lnTo>
                                  <a:pt x="83" y="1582"/>
                                </a:lnTo>
                                <a:lnTo>
                                  <a:pt x="92" y="1582"/>
                                </a:lnTo>
                                <a:lnTo>
                                  <a:pt x="99" y="1576"/>
                                </a:lnTo>
                                <a:lnTo>
                                  <a:pt x="108" y="1571"/>
                                </a:lnTo>
                                <a:lnTo>
                                  <a:pt x="115" y="1571"/>
                                </a:lnTo>
                                <a:lnTo>
                                  <a:pt x="124" y="1566"/>
                                </a:lnTo>
                                <a:lnTo>
                                  <a:pt x="133" y="1566"/>
                                </a:lnTo>
                                <a:lnTo>
                                  <a:pt x="142" y="1560"/>
                                </a:lnTo>
                                <a:lnTo>
                                  <a:pt x="151" y="1560"/>
                                </a:lnTo>
                                <a:lnTo>
                                  <a:pt x="158" y="1556"/>
                                </a:lnTo>
                                <a:lnTo>
                                  <a:pt x="167" y="1556"/>
                                </a:lnTo>
                                <a:lnTo>
                                  <a:pt x="175" y="1556"/>
                                </a:lnTo>
                                <a:lnTo>
                                  <a:pt x="183" y="1550"/>
                                </a:lnTo>
                                <a:lnTo>
                                  <a:pt x="191" y="1550"/>
                                </a:lnTo>
                                <a:lnTo>
                                  <a:pt x="200" y="1550"/>
                                </a:lnTo>
                                <a:lnTo>
                                  <a:pt x="207" y="1550"/>
                                </a:lnTo>
                                <a:lnTo>
                                  <a:pt x="216" y="1550"/>
                                </a:lnTo>
                                <a:lnTo>
                                  <a:pt x="225" y="1544"/>
                                </a:lnTo>
                                <a:lnTo>
                                  <a:pt x="234" y="1544"/>
                                </a:lnTo>
                                <a:lnTo>
                                  <a:pt x="241" y="1544"/>
                                </a:lnTo>
                                <a:lnTo>
                                  <a:pt x="250" y="1544"/>
                                </a:lnTo>
                                <a:lnTo>
                                  <a:pt x="259" y="1550"/>
                                </a:lnTo>
                                <a:lnTo>
                                  <a:pt x="266" y="1550"/>
                                </a:lnTo>
                                <a:lnTo>
                                  <a:pt x="275" y="1550"/>
                                </a:lnTo>
                                <a:lnTo>
                                  <a:pt x="284" y="1550"/>
                                </a:lnTo>
                                <a:lnTo>
                                  <a:pt x="293" y="1550"/>
                                </a:lnTo>
                                <a:lnTo>
                                  <a:pt x="301" y="1556"/>
                                </a:lnTo>
                                <a:lnTo>
                                  <a:pt x="308" y="1556"/>
                                </a:lnTo>
                                <a:lnTo>
                                  <a:pt x="317" y="1556"/>
                                </a:lnTo>
                                <a:lnTo>
                                  <a:pt x="326" y="1560"/>
                                </a:lnTo>
                                <a:lnTo>
                                  <a:pt x="333" y="1560"/>
                                </a:lnTo>
                                <a:lnTo>
                                  <a:pt x="342" y="1566"/>
                                </a:lnTo>
                                <a:lnTo>
                                  <a:pt x="351" y="1566"/>
                                </a:lnTo>
                                <a:lnTo>
                                  <a:pt x="358" y="1571"/>
                                </a:lnTo>
                                <a:lnTo>
                                  <a:pt x="367" y="1576"/>
                                </a:lnTo>
                                <a:lnTo>
                                  <a:pt x="376" y="1576"/>
                                </a:lnTo>
                                <a:lnTo>
                                  <a:pt x="385" y="1582"/>
                                </a:lnTo>
                                <a:lnTo>
                                  <a:pt x="392" y="1587"/>
                                </a:lnTo>
                                <a:lnTo>
                                  <a:pt x="401" y="1593"/>
                                </a:lnTo>
                                <a:lnTo>
                                  <a:pt x="410" y="1597"/>
                                </a:lnTo>
                                <a:lnTo>
                                  <a:pt x="417" y="1603"/>
                                </a:lnTo>
                                <a:lnTo>
                                  <a:pt x="426" y="1609"/>
                                </a:lnTo>
                                <a:lnTo>
                                  <a:pt x="434" y="1613"/>
                                </a:lnTo>
                                <a:lnTo>
                                  <a:pt x="443" y="1619"/>
                                </a:lnTo>
                                <a:lnTo>
                                  <a:pt x="450" y="1624"/>
                                </a:lnTo>
                                <a:lnTo>
                                  <a:pt x="459" y="1630"/>
                                </a:lnTo>
                                <a:lnTo>
                                  <a:pt x="468" y="1636"/>
                                </a:lnTo>
                                <a:lnTo>
                                  <a:pt x="475" y="1640"/>
                                </a:lnTo>
                                <a:lnTo>
                                  <a:pt x="484" y="1646"/>
                                </a:lnTo>
                                <a:lnTo>
                                  <a:pt x="493" y="1651"/>
                                </a:lnTo>
                                <a:lnTo>
                                  <a:pt x="500" y="1656"/>
                                </a:lnTo>
                                <a:lnTo>
                                  <a:pt x="509" y="1662"/>
                                </a:lnTo>
                                <a:lnTo>
                                  <a:pt x="518" y="1667"/>
                                </a:lnTo>
                                <a:lnTo>
                                  <a:pt x="518" y="1672"/>
                                </a:lnTo>
                                <a:lnTo>
                                  <a:pt x="527" y="1677"/>
                                </a:lnTo>
                                <a:lnTo>
                                  <a:pt x="536" y="1683"/>
                                </a:lnTo>
                                <a:lnTo>
                                  <a:pt x="536" y="1689"/>
                                </a:lnTo>
                                <a:lnTo>
                                  <a:pt x="543" y="1693"/>
                                </a:lnTo>
                                <a:lnTo>
                                  <a:pt x="552" y="1699"/>
                                </a:lnTo>
                                <a:lnTo>
                                  <a:pt x="552" y="1704"/>
                                </a:lnTo>
                                <a:lnTo>
                                  <a:pt x="560" y="1709"/>
                                </a:lnTo>
                                <a:lnTo>
                                  <a:pt x="567" y="1714"/>
                                </a:lnTo>
                                <a:lnTo>
                                  <a:pt x="567" y="1720"/>
                                </a:lnTo>
                                <a:lnTo>
                                  <a:pt x="576" y="1726"/>
                                </a:lnTo>
                                <a:lnTo>
                                  <a:pt x="585" y="1730"/>
                                </a:lnTo>
                                <a:lnTo>
                                  <a:pt x="585" y="1736"/>
                                </a:lnTo>
                                <a:lnTo>
                                  <a:pt x="594" y="1741"/>
                                </a:lnTo>
                                <a:lnTo>
                                  <a:pt x="594" y="1746"/>
                                </a:lnTo>
                                <a:lnTo>
                                  <a:pt x="601" y="1752"/>
                                </a:lnTo>
                                <a:lnTo>
                                  <a:pt x="610" y="1757"/>
                                </a:lnTo>
                                <a:lnTo>
                                  <a:pt x="610" y="1762"/>
                                </a:lnTo>
                                <a:lnTo>
                                  <a:pt x="619" y="1767"/>
                                </a:lnTo>
                                <a:lnTo>
                                  <a:pt x="626" y="1773"/>
                                </a:lnTo>
                                <a:lnTo>
                                  <a:pt x="626" y="1779"/>
                                </a:lnTo>
                                <a:lnTo>
                                  <a:pt x="635" y="1783"/>
                                </a:lnTo>
                                <a:lnTo>
                                  <a:pt x="635" y="1789"/>
                                </a:lnTo>
                                <a:lnTo>
                                  <a:pt x="644" y="1794"/>
                                </a:lnTo>
                                <a:lnTo>
                                  <a:pt x="644" y="1799"/>
                                </a:lnTo>
                                <a:lnTo>
                                  <a:pt x="651" y="1804"/>
                                </a:lnTo>
                                <a:lnTo>
                                  <a:pt x="660" y="1810"/>
                                </a:lnTo>
                                <a:lnTo>
                                  <a:pt x="660" y="1816"/>
                                </a:lnTo>
                                <a:lnTo>
                                  <a:pt x="669" y="1821"/>
                                </a:lnTo>
                                <a:lnTo>
                                  <a:pt x="669" y="1826"/>
                                </a:lnTo>
                                <a:lnTo>
                                  <a:pt x="677" y="1831"/>
                                </a:lnTo>
                                <a:lnTo>
                                  <a:pt x="685" y="1837"/>
                                </a:lnTo>
                                <a:lnTo>
                                  <a:pt x="685" y="1842"/>
                                </a:lnTo>
                                <a:lnTo>
                                  <a:pt x="693" y="1847"/>
                                </a:lnTo>
                                <a:lnTo>
                                  <a:pt x="693" y="1853"/>
                                </a:lnTo>
                                <a:lnTo>
                                  <a:pt x="702" y="1857"/>
                                </a:lnTo>
                                <a:lnTo>
                                  <a:pt x="702" y="1863"/>
                                </a:lnTo>
                                <a:lnTo>
                                  <a:pt x="709" y="1869"/>
                                </a:lnTo>
                                <a:lnTo>
                                  <a:pt x="709" y="1874"/>
                                </a:lnTo>
                                <a:lnTo>
                                  <a:pt x="718" y="1879"/>
                                </a:lnTo>
                                <a:lnTo>
                                  <a:pt x="727" y="1884"/>
                                </a:lnTo>
                                <a:lnTo>
                                  <a:pt x="727" y="1890"/>
                                </a:lnTo>
                                <a:lnTo>
                                  <a:pt x="736" y="1894"/>
                                </a:lnTo>
                                <a:lnTo>
                                  <a:pt x="736" y="1900"/>
                                </a:lnTo>
                                <a:lnTo>
                                  <a:pt x="745" y="1906"/>
                                </a:lnTo>
                                <a:lnTo>
                                  <a:pt x="745" y="1911"/>
                                </a:lnTo>
                                <a:lnTo>
                                  <a:pt x="752" y="1916"/>
                                </a:lnTo>
                                <a:lnTo>
                                  <a:pt x="761" y="1922"/>
                                </a:lnTo>
                                <a:lnTo>
                                  <a:pt x="761" y="1927"/>
                                </a:lnTo>
                                <a:lnTo>
                                  <a:pt x="770" y="1932"/>
                                </a:lnTo>
                                <a:lnTo>
                                  <a:pt x="770" y="1937"/>
                                </a:lnTo>
                                <a:lnTo>
                                  <a:pt x="777" y="1943"/>
                                </a:lnTo>
                                <a:lnTo>
                                  <a:pt x="777" y="1947"/>
                                </a:lnTo>
                                <a:lnTo>
                                  <a:pt x="786" y="1953"/>
                                </a:lnTo>
                                <a:lnTo>
                                  <a:pt x="795" y="1959"/>
                                </a:lnTo>
                                <a:lnTo>
                                  <a:pt x="795" y="1964"/>
                                </a:lnTo>
                                <a:lnTo>
                                  <a:pt x="802" y="1970"/>
                                </a:lnTo>
                                <a:lnTo>
                                  <a:pt x="802" y="1974"/>
                                </a:lnTo>
                                <a:lnTo>
                                  <a:pt x="810" y="1980"/>
                                </a:lnTo>
                                <a:lnTo>
                                  <a:pt x="810" y="1985"/>
                                </a:lnTo>
                                <a:lnTo>
                                  <a:pt x="819" y="1990"/>
                                </a:lnTo>
                                <a:lnTo>
                                  <a:pt x="828" y="1996"/>
                                </a:lnTo>
                                <a:lnTo>
                                  <a:pt x="828" y="2001"/>
                                </a:lnTo>
                                <a:lnTo>
                                  <a:pt x="835" y="2007"/>
                                </a:lnTo>
                                <a:lnTo>
                                  <a:pt x="844" y="2012"/>
                                </a:lnTo>
                                <a:lnTo>
                                  <a:pt x="844" y="2017"/>
                                </a:lnTo>
                                <a:lnTo>
                                  <a:pt x="853" y="2023"/>
                                </a:lnTo>
                                <a:lnTo>
                                  <a:pt x="860" y="2027"/>
                                </a:lnTo>
                                <a:lnTo>
                                  <a:pt x="860" y="2033"/>
                                </a:lnTo>
                                <a:lnTo>
                                  <a:pt x="869" y="2039"/>
                                </a:lnTo>
                                <a:lnTo>
                                  <a:pt x="878" y="2043"/>
                                </a:lnTo>
                                <a:lnTo>
                                  <a:pt x="878" y="2049"/>
                                </a:lnTo>
                                <a:lnTo>
                                  <a:pt x="887" y="2054"/>
                                </a:lnTo>
                                <a:lnTo>
                                  <a:pt x="896" y="2060"/>
                                </a:lnTo>
                                <a:lnTo>
                                  <a:pt x="896" y="2064"/>
                                </a:lnTo>
                                <a:lnTo>
                                  <a:pt x="903" y="2070"/>
                                </a:lnTo>
                                <a:lnTo>
                                  <a:pt x="912" y="2076"/>
                                </a:lnTo>
                                <a:lnTo>
                                  <a:pt x="919" y="2080"/>
                                </a:lnTo>
                                <a:lnTo>
                                  <a:pt x="928" y="2086"/>
                                </a:lnTo>
                                <a:lnTo>
                                  <a:pt x="928" y="2091"/>
                                </a:lnTo>
                                <a:lnTo>
                                  <a:pt x="936" y="2097"/>
                                </a:lnTo>
                                <a:lnTo>
                                  <a:pt x="944" y="2102"/>
                                </a:lnTo>
                                <a:lnTo>
                                  <a:pt x="952" y="2107"/>
                                </a:lnTo>
                                <a:lnTo>
                                  <a:pt x="961" y="2113"/>
                                </a:lnTo>
                                <a:lnTo>
                                  <a:pt x="970" y="2117"/>
                                </a:lnTo>
                                <a:lnTo>
                                  <a:pt x="979" y="2123"/>
                                </a:lnTo>
                                <a:lnTo>
                                  <a:pt x="986" y="2129"/>
                                </a:lnTo>
                                <a:lnTo>
                                  <a:pt x="995" y="2133"/>
                                </a:lnTo>
                                <a:lnTo>
                                  <a:pt x="1004" y="2139"/>
                                </a:lnTo>
                                <a:lnTo>
                                  <a:pt x="1011" y="2144"/>
                                </a:lnTo>
                                <a:lnTo>
                                  <a:pt x="1020" y="2144"/>
                                </a:lnTo>
                                <a:lnTo>
                                  <a:pt x="1029" y="2150"/>
                                </a:lnTo>
                                <a:lnTo>
                                  <a:pt x="1038" y="2150"/>
                                </a:lnTo>
                                <a:lnTo>
                                  <a:pt x="1045" y="2156"/>
                                </a:lnTo>
                                <a:lnTo>
                                  <a:pt x="1053" y="2156"/>
                                </a:lnTo>
                                <a:lnTo>
                                  <a:pt x="1062" y="2156"/>
                                </a:lnTo>
                                <a:lnTo>
                                  <a:pt x="1069" y="2160"/>
                                </a:lnTo>
                                <a:lnTo>
                                  <a:pt x="1078" y="2160"/>
                                </a:lnTo>
                                <a:lnTo>
                                  <a:pt x="1087" y="2160"/>
                                </a:lnTo>
                                <a:lnTo>
                                  <a:pt x="1094" y="2160"/>
                                </a:lnTo>
                                <a:lnTo>
                                  <a:pt x="1103" y="2160"/>
                                </a:lnTo>
                                <a:lnTo>
                                  <a:pt x="1112" y="2160"/>
                                </a:lnTo>
                                <a:lnTo>
                                  <a:pt x="1121" y="2156"/>
                                </a:lnTo>
                                <a:lnTo>
                                  <a:pt x="1130" y="2156"/>
                                </a:lnTo>
                                <a:lnTo>
                                  <a:pt x="1137" y="2156"/>
                                </a:lnTo>
                                <a:lnTo>
                                  <a:pt x="1146" y="2150"/>
                                </a:lnTo>
                                <a:lnTo>
                                  <a:pt x="1155" y="2150"/>
                                </a:lnTo>
                                <a:lnTo>
                                  <a:pt x="1162" y="2144"/>
                                </a:lnTo>
                                <a:lnTo>
                                  <a:pt x="1171" y="2144"/>
                                </a:lnTo>
                                <a:lnTo>
                                  <a:pt x="1179" y="2139"/>
                                </a:lnTo>
                                <a:lnTo>
                                  <a:pt x="1188" y="2133"/>
                                </a:lnTo>
                                <a:lnTo>
                                  <a:pt x="1195" y="2129"/>
                                </a:lnTo>
                                <a:lnTo>
                                  <a:pt x="1204" y="2123"/>
                                </a:lnTo>
                                <a:lnTo>
                                  <a:pt x="1213" y="2117"/>
                                </a:lnTo>
                                <a:lnTo>
                                  <a:pt x="1220" y="2113"/>
                                </a:lnTo>
                                <a:lnTo>
                                  <a:pt x="1229" y="2107"/>
                                </a:lnTo>
                                <a:lnTo>
                                  <a:pt x="1238" y="2102"/>
                                </a:lnTo>
                                <a:lnTo>
                                  <a:pt x="1245" y="2097"/>
                                </a:lnTo>
                                <a:lnTo>
                                  <a:pt x="1245" y="2091"/>
                                </a:lnTo>
                                <a:lnTo>
                                  <a:pt x="1254" y="2086"/>
                                </a:lnTo>
                                <a:lnTo>
                                  <a:pt x="1263" y="2080"/>
                                </a:lnTo>
                                <a:lnTo>
                                  <a:pt x="1263" y="2076"/>
                                </a:lnTo>
                                <a:lnTo>
                                  <a:pt x="1272" y="2070"/>
                                </a:lnTo>
                                <a:lnTo>
                                  <a:pt x="1279" y="2064"/>
                                </a:lnTo>
                                <a:lnTo>
                                  <a:pt x="1279" y="2060"/>
                                </a:lnTo>
                                <a:lnTo>
                                  <a:pt x="1288" y="2054"/>
                                </a:lnTo>
                                <a:lnTo>
                                  <a:pt x="1288" y="2049"/>
                                </a:lnTo>
                                <a:lnTo>
                                  <a:pt x="1297" y="2043"/>
                                </a:lnTo>
                                <a:lnTo>
                                  <a:pt x="1297" y="2039"/>
                                </a:lnTo>
                                <a:lnTo>
                                  <a:pt x="1304" y="2033"/>
                                </a:lnTo>
                                <a:lnTo>
                                  <a:pt x="1304" y="2027"/>
                                </a:lnTo>
                                <a:lnTo>
                                  <a:pt x="1312" y="2023"/>
                                </a:lnTo>
                                <a:lnTo>
                                  <a:pt x="1312" y="2017"/>
                                </a:lnTo>
                                <a:lnTo>
                                  <a:pt x="1321" y="2012"/>
                                </a:lnTo>
                                <a:lnTo>
                                  <a:pt x="1321" y="2007"/>
                                </a:lnTo>
                                <a:lnTo>
                                  <a:pt x="1330" y="2001"/>
                                </a:lnTo>
                                <a:lnTo>
                                  <a:pt x="1330" y="1996"/>
                                </a:lnTo>
                                <a:lnTo>
                                  <a:pt x="1330" y="1990"/>
                                </a:lnTo>
                                <a:lnTo>
                                  <a:pt x="1339" y="1985"/>
                                </a:lnTo>
                                <a:lnTo>
                                  <a:pt x="1339" y="1980"/>
                                </a:lnTo>
                                <a:lnTo>
                                  <a:pt x="1346" y="1974"/>
                                </a:lnTo>
                                <a:lnTo>
                                  <a:pt x="1346" y="1970"/>
                                </a:lnTo>
                                <a:lnTo>
                                  <a:pt x="1355" y="1964"/>
                                </a:lnTo>
                                <a:lnTo>
                                  <a:pt x="1355" y="1959"/>
                                </a:lnTo>
                                <a:lnTo>
                                  <a:pt x="1355" y="1953"/>
                                </a:lnTo>
                                <a:lnTo>
                                  <a:pt x="1364" y="1947"/>
                                </a:lnTo>
                                <a:lnTo>
                                  <a:pt x="1364" y="1943"/>
                                </a:lnTo>
                                <a:lnTo>
                                  <a:pt x="1371" y="1937"/>
                                </a:lnTo>
                                <a:lnTo>
                                  <a:pt x="1371" y="1932"/>
                                </a:lnTo>
                                <a:lnTo>
                                  <a:pt x="1371" y="1927"/>
                                </a:lnTo>
                                <a:lnTo>
                                  <a:pt x="1380" y="1922"/>
                                </a:lnTo>
                                <a:lnTo>
                                  <a:pt x="1380" y="1916"/>
                                </a:lnTo>
                                <a:lnTo>
                                  <a:pt x="1380" y="1911"/>
                                </a:lnTo>
                                <a:lnTo>
                                  <a:pt x="1389" y="1906"/>
                                </a:lnTo>
                                <a:lnTo>
                                  <a:pt x="1389" y="1900"/>
                                </a:lnTo>
                                <a:lnTo>
                                  <a:pt x="1396" y="1894"/>
                                </a:lnTo>
                                <a:lnTo>
                                  <a:pt x="1396" y="1890"/>
                                </a:lnTo>
                                <a:lnTo>
                                  <a:pt x="1396" y="1884"/>
                                </a:lnTo>
                                <a:lnTo>
                                  <a:pt x="1396" y="1879"/>
                                </a:lnTo>
                                <a:lnTo>
                                  <a:pt x="1405" y="1874"/>
                                </a:lnTo>
                                <a:lnTo>
                                  <a:pt x="1405" y="1869"/>
                                </a:lnTo>
                                <a:lnTo>
                                  <a:pt x="1405" y="1863"/>
                                </a:lnTo>
                                <a:lnTo>
                                  <a:pt x="1414" y="1857"/>
                                </a:lnTo>
                                <a:lnTo>
                                  <a:pt x="1414" y="1853"/>
                                </a:lnTo>
                                <a:lnTo>
                                  <a:pt x="1414" y="1847"/>
                                </a:lnTo>
                                <a:lnTo>
                                  <a:pt x="1422" y="1842"/>
                                </a:lnTo>
                                <a:lnTo>
                                  <a:pt x="1422" y="1837"/>
                                </a:lnTo>
                                <a:lnTo>
                                  <a:pt x="1422" y="1831"/>
                                </a:lnTo>
                                <a:lnTo>
                                  <a:pt x="1430" y="1826"/>
                                </a:lnTo>
                                <a:lnTo>
                                  <a:pt x="1430" y="1821"/>
                                </a:lnTo>
                                <a:lnTo>
                                  <a:pt x="1430" y="1816"/>
                                </a:lnTo>
                                <a:lnTo>
                                  <a:pt x="1438" y="1810"/>
                                </a:lnTo>
                                <a:lnTo>
                                  <a:pt x="1438" y="1804"/>
                                </a:lnTo>
                                <a:lnTo>
                                  <a:pt x="1438" y="1799"/>
                                </a:lnTo>
                                <a:lnTo>
                                  <a:pt x="1447" y="1794"/>
                                </a:lnTo>
                                <a:lnTo>
                                  <a:pt x="1447" y="1789"/>
                                </a:lnTo>
                                <a:lnTo>
                                  <a:pt x="1447" y="1783"/>
                                </a:lnTo>
                                <a:lnTo>
                                  <a:pt x="1454" y="1779"/>
                                </a:lnTo>
                                <a:lnTo>
                                  <a:pt x="1454" y="1773"/>
                                </a:lnTo>
                                <a:lnTo>
                                  <a:pt x="1454" y="1767"/>
                                </a:lnTo>
                                <a:lnTo>
                                  <a:pt x="1454" y="1762"/>
                                </a:lnTo>
                                <a:lnTo>
                                  <a:pt x="1463" y="1757"/>
                                </a:lnTo>
                                <a:lnTo>
                                  <a:pt x="1463" y="1752"/>
                                </a:lnTo>
                                <a:lnTo>
                                  <a:pt x="1463" y="1746"/>
                                </a:lnTo>
                                <a:lnTo>
                                  <a:pt x="1472" y="1741"/>
                                </a:lnTo>
                                <a:lnTo>
                                  <a:pt x="1472" y="1736"/>
                                </a:lnTo>
                                <a:lnTo>
                                  <a:pt x="1472" y="1730"/>
                                </a:lnTo>
                                <a:lnTo>
                                  <a:pt x="1472" y="1726"/>
                                </a:lnTo>
                                <a:lnTo>
                                  <a:pt x="1481" y="1720"/>
                                </a:lnTo>
                                <a:lnTo>
                                  <a:pt x="1481" y="1714"/>
                                </a:lnTo>
                                <a:lnTo>
                                  <a:pt x="1481" y="1709"/>
                                </a:lnTo>
                                <a:lnTo>
                                  <a:pt x="1488" y="1704"/>
                                </a:lnTo>
                                <a:lnTo>
                                  <a:pt x="1488" y="1699"/>
                                </a:lnTo>
                                <a:lnTo>
                                  <a:pt x="1488" y="1693"/>
                                </a:lnTo>
                                <a:lnTo>
                                  <a:pt x="1488" y="1689"/>
                                </a:lnTo>
                                <a:lnTo>
                                  <a:pt x="1497" y="1683"/>
                                </a:lnTo>
                                <a:lnTo>
                                  <a:pt x="1497" y="1677"/>
                                </a:lnTo>
                                <a:lnTo>
                                  <a:pt x="1497" y="1672"/>
                                </a:lnTo>
                                <a:lnTo>
                                  <a:pt x="1497" y="1667"/>
                                </a:lnTo>
                                <a:lnTo>
                                  <a:pt x="1506" y="1662"/>
                                </a:lnTo>
                                <a:lnTo>
                                  <a:pt x="1506" y="1656"/>
                                </a:lnTo>
                                <a:lnTo>
                                  <a:pt x="1506" y="1651"/>
                                </a:lnTo>
                                <a:lnTo>
                                  <a:pt x="1506" y="1646"/>
                                </a:lnTo>
                                <a:lnTo>
                                  <a:pt x="1513" y="1640"/>
                                </a:lnTo>
                                <a:lnTo>
                                  <a:pt x="1513" y="1636"/>
                                </a:lnTo>
                                <a:lnTo>
                                  <a:pt x="1513" y="1630"/>
                                </a:lnTo>
                                <a:lnTo>
                                  <a:pt x="1522" y="1624"/>
                                </a:lnTo>
                                <a:lnTo>
                                  <a:pt x="1522" y="1619"/>
                                </a:lnTo>
                                <a:lnTo>
                                  <a:pt x="1522" y="1613"/>
                                </a:lnTo>
                                <a:lnTo>
                                  <a:pt x="1522" y="1609"/>
                                </a:lnTo>
                                <a:lnTo>
                                  <a:pt x="1531" y="1603"/>
                                </a:lnTo>
                                <a:lnTo>
                                  <a:pt x="1531" y="1597"/>
                                </a:lnTo>
                                <a:lnTo>
                                  <a:pt x="1531" y="1593"/>
                                </a:lnTo>
                                <a:lnTo>
                                  <a:pt x="1531" y="1587"/>
                                </a:lnTo>
                                <a:lnTo>
                                  <a:pt x="1538" y="1582"/>
                                </a:lnTo>
                                <a:lnTo>
                                  <a:pt x="1538" y="1576"/>
                                </a:lnTo>
                                <a:lnTo>
                                  <a:pt x="1538" y="1571"/>
                                </a:lnTo>
                                <a:lnTo>
                                  <a:pt x="1538" y="1566"/>
                                </a:lnTo>
                                <a:lnTo>
                                  <a:pt x="1547" y="1560"/>
                                </a:lnTo>
                                <a:lnTo>
                                  <a:pt x="1547" y="1556"/>
                                </a:lnTo>
                                <a:lnTo>
                                  <a:pt x="1547" y="1550"/>
                                </a:lnTo>
                                <a:lnTo>
                                  <a:pt x="1547" y="1544"/>
                                </a:lnTo>
                                <a:lnTo>
                                  <a:pt x="1555" y="1540"/>
                                </a:lnTo>
                                <a:lnTo>
                                  <a:pt x="1555" y="1534"/>
                                </a:lnTo>
                                <a:lnTo>
                                  <a:pt x="1555" y="1529"/>
                                </a:lnTo>
                                <a:lnTo>
                                  <a:pt x="1555" y="1523"/>
                                </a:lnTo>
                                <a:lnTo>
                                  <a:pt x="1564" y="1519"/>
                                </a:lnTo>
                                <a:lnTo>
                                  <a:pt x="1564" y="1513"/>
                                </a:lnTo>
                                <a:lnTo>
                                  <a:pt x="1564" y="1507"/>
                                </a:lnTo>
                                <a:lnTo>
                                  <a:pt x="1564" y="1503"/>
                                </a:lnTo>
                                <a:lnTo>
                                  <a:pt x="1573" y="1497"/>
                                </a:lnTo>
                                <a:lnTo>
                                  <a:pt x="1573" y="1492"/>
                                </a:lnTo>
                                <a:lnTo>
                                  <a:pt x="1573" y="1486"/>
                                </a:lnTo>
                                <a:lnTo>
                                  <a:pt x="1573" y="1481"/>
                                </a:lnTo>
                                <a:lnTo>
                                  <a:pt x="1573" y="1476"/>
                                </a:lnTo>
                                <a:lnTo>
                                  <a:pt x="1580" y="1470"/>
                                </a:lnTo>
                                <a:lnTo>
                                  <a:pt x="1580" y="1466"/>
                                </a:lnTo>
                                <a:lnTo>
                                  <a:pt x="1580" y="1460"/>
                                </a:lnTo>
                                <a:lnTo>
                                  <a:pt x="1580" y="1454"/>
                                </a:lnTo>
                                <a:lnTo>
                                  <a:pt x="1589" y="1450"/>
                                </a:lnTo>
                                <a:lnTo>
                                  <a:pt x="1589" y="1444"/>
                                </a:lnTo>
                                <a:lnTo>
                                  <a:pt x="1589" y="1439"/>
                                </a:lnTo>
                                <a:lnTo>
                                  <a:pt x="1589" y="1433"/>
                                </a:lnTo>
                                <a:lnTo>
                                  <a:pt x="1598" y="1427"/>
                                </a:lnTo>
                                <a:lnTo>
                                  <a:pt x="1598" y="1423"/>
                                </a:lnTo>
                                <a:lnTo>
                                  <a:pt x="1598" y="1417"/>
                                </a:lnTo>
                                <a:lnTo>
                                  <a:pt x="1598" y="1412"/>
                                </a:lnTo>
                                <a:lnTo>
                                  <a:pt x="1598" y="1407"/>
                                </a:lnTo>
                                <a:lnTo>
                                  <a:pt x="1605" y="1402"/>
                                </a:lnTo>
                                <a:lnTo>
                                  <a:pt x="1605" y="1396"/>
                                </a:lnTo>
                                <a:lnTo>
                                  <a:pt x="1605" y="1390"/>
                                </a:lnTo>
                                <a:lnTo>
                                  <a:pt x="1605" y="1386"/>
                                </a:lnTo>
                                <a:lnTo>
                                  <a:pt x="1614" y="1380"/>
                                </a:lnTo>
                                <a:lnTo>
                                  <a:pt x="1614" y="1375"/>
                                </a:lnTo>
                                <a:lnTo>
                                  <a:pt x="1614" y="1370"/>
                                </a:lnTo>
                                <a:lnTo>
                                  <a:pt x="1614" y="1364"/>
                                </a:lnTo>
                                <a:lnTo>
                                  <a:pt x="1623" y="1359"/>
                                </a:lnTo>
                                <a:lnTo>
                                  <a:pt x="1623" y="1354"/>
                                </a:lnTo>
                                <a:lnTo>
                                  <a:pt x="1623" y="1349"/>
                                </a:lnTo>
                                <a:lnTo>
                                  <a:pt x="1623" y="1343"/>
                                </a:lnTo>
                                <a:lnTo>
                                  <a:pt x="1623" y="1337"/>
                                </a:lnTo>
                                <a:lnTo>
                                  <a:pt x="1632" y="1333"/>
                                </a:lnTo>
                                <a:lnTo>
                                  <a:pt x="1632" y="1327"/>
                                </a:lnTo>
                                <a:lnTo>
                                  <a:pt x="1632" y="1322"/>
                                </a:lnTo>
                                <a:lnTo>
                                  <a:pt x="1632" y="1317"/>
                                </a:lnTo>
                                <a:lnTo>
                                  <a:pt x="1639" y="1312"/>
                                </a:lnTo>
                                <a:lnTo>
                                  <a:pt x="1639" y="1306"/>
                                </a:lnTo>
                                <a:lnTo>
                                  <a:pt x="1639" y="1300"/>
                                </a:lnTo>
                                <a:lnTo>
                                  <a:pt x="1639" y="1295"/>
                                </a:lnTo>
                                <a:lnTo>
                                  <a:pt x="1639" y="1290"/>
                                </a:lnTo>
                                <a:lnTo>
                                  <a:pt x="1648" y="1284"/>
                                </a:lnTo>
                                <a:lnTo>
                                  <a:pt x="1648" y="1280"/>
                                </a:lnTo>
                                <a:lnTo>
                                  <a:pt x="1648" y="1274"/>
                                </a:lnTo>
                                <a:lnTo>
                                  <a:pt x="1648" y="1269"/>
                                </a:lnTo>
                                <a:lnTo>
                                  <a:pt x="1657" y="1264"/>
                                </a:lnTo>
                                <a:lnTo>
                                  <a:pt x="1657" y="1259"/>
                                </a:lnTo>
                                <a:lnTo>
                                  <a:pt x="1657" y="1253"/>
                                </a:lnTo>
                                <a:lnTo>
                                  <a:pt x="1657" y="1247"/>
                                </a:lnTo>
                                <a:lnTo>
                                  <a:pt x="1664" y="1242"/>
                                </a:lnTo>
                                <a:lnTo>
                                  <a:pt x="1664" y="1237"/>
                                </a:lnTo>
                                <a:lnTo>
                                  <a:pt x="1664" y="1232"/>
                                </a:lnTo>
                                <a:lnTo>
                                  <a:pt x="1664" y="1226"/>
                                </a:lnTo>
                                <a:lnTo>
                                  <a:pt x="1664" y="1221"/>
                                </a:lnTo>
                                <a:lnTo>
                                  <a:pt x="1673" y="1216"/>
                                </a:lnTo>
                                <a:lnTo>
                                  <a:pt x="1673" y="1210"/>
                                </a:lnTo>
                                <a:lnTo>
                                  <a:pt x="1673" y="1205"/>
                                </a:lnTo>
                                <a:lnTo>
                                  <a:pt x="1673" y="1200"/>
                                </a:lnTo>
                                <a:lnTo>
                                  <a:pt x="1673" y="1194"/>
                                </a:lnTo>
                                <a:lnTo>
                                  <a:pt x="1681" y="1189"/>
                                </a:lnTo>
                                <a:lnTo>
                                  <a:pt x="1681" y="1184"/>
                                </a:lnTo>
                                <a:lnTo>
                                  <a:pt x="1681" y="1179"/>
                                </a:lnTo>
                                <a:lnTo>
                                  <a:pt x="1681" y="1173"/>
                                </a:lnTo>
                                <a:lnTo>
                                  <a:pt x="1689" y="1169"/>
                                </a:lnTo>
                                <a:lnTo>
                                  <a:pt x="1689" y="1163"/>
                                </a:lnTo>
                                <a:lnTo>
                                  <a:pt x="1689" y="1157"/>
                                </a:lnTo>
                                <a:lnTo>
                                  <a:pt x="1689" y="1152"/>
                                </a:lnTo>
                                <a:lnTo>
                                  <a:pt x="1689" y="1147"/>
                                </a:lnTo>
                                <a:lnTo>
                                  <a:pt x="1697" y="1142"/>
                                </a:lnTo>
                                <a:lnTo>
                                  <a:pt x="1697" y="1136"/>
                                </a:lnTo>
                                <a:lnTo>
                                  <a:pt x="1697" y="1131"/>
                                </a:lnTo>
                                <a:lnTo>
                                  <a:pt x="1697" y="1126"/>
                                </a:lnTo>
                                <a:lnTo>
                                  <a:pt x="1697" y="1120"/>
                                </a:lnTo>
                                <a:lnTo>
                                  <a:pt x="1706" y="1115"/>
                                </a:lnTo>
                                <a:lnTo>
                                  <a:pt x="1706" y="1109"/>
                                </a:lnTo>
                                <a:lnTo>
                                  <a:pt x="1706" y="1104"/>
                                </a:lnTo>
                                <a:lnTo>
                                  <a:pt x="1706" y="1099"/>
                                </a:lnTo>
                                <a:lnTo>
                                  <a:pt x="1715" y="1093"/>
                                </a:lnTo>
                                <a:lnTo>
                                  <a:pt x="1715" y="1089"/>
                                </a:lnTo>
                                <a:lnTo>
                                  <a:pt x="1715" y="1083"/>
                                </a:lnTo>
                                <a:lnTo>
                                  <a:pt x="1715" y="1079"/>
                                </a:lnTo>
                                <a:lnTo>
                                  <a:pt x="1715" y="1073"/>
                                </a:lnTo>
                                <a:lnTo>
                                  <a:pt x="1722" y="1067"/>
                                </a:lnTo>
                                <a:lnTo>
                                  <a:pt x="1722" y="1062"/>
                                </a:lnTo>
                                <a:lnTo>
                                  <a:pt x="1722" y="1056"/>
                                </a:lnTo>
                                <a:lnTo>
                                  <a:pt x="1722" y="1052"/>
                                </a:lnTo>
                                <a:lnTo>
                                  <a:pt x="1731" y="1046"/>
                                </a:lnTo>
                                <a:lnTo>
                                  <a:pt x="1731" y="1040"/>
                                </a:lnTo>
                                <a:lnTo>
                                  <a:pt x="1731" y="1036"/>
                                </a:lnTo>
                                <a:lnTo>
                                  <a:pt x="1731" y="1030"/>
                                </a:lnTo>
                                <a:lnTo>
                                  <a:pt x="1731" y="1025"/>
                                </a:lnTo>
                                <a:lnTo>
                                  <a:pt x="1740" y="1019"/>
                                </a:lnTo>
                                <a:lnTo>
                                  <a:pt x="1740" y="1014"/>
                                </a:lnTo>
                                <a:lnTo>
                                  <a:pt x="1740" y="1009"/>
                                </a:lnTo>
                                <a:lnTo>
                                  <a:pt x="1740" y="1003"/>
                                </a:lnTo>
                                <a:lnTo>
                                  <a:pt x="1747" y="999"/>
                                </a:lnTo>
                                <a:lnTo>
                                  <a:pt x="1747" y="993"/>
                                </a:lnTo>
                                <a:lnTo>
                                  <a:pt x="1747" y="987"/>
                                </a:lnTo>
                                <a:lnTo>
                                  <a:pt x="1747" y="983"/>
                                </a:lnTo>
                                <a:lnTo>
                                  <a:pt x="1747" y="977"/>
                                </a:lnTo>
                                <a:lnTo>
                                  <a:pt x="1756" y="972"/>
                                </a:lnTo>
                                <a:lnTo>
                                  <a:pt x="1756" y="966"/>
                                </a:lnTo>
                                <a:lnTo>
                                  <a:pt x="1756" y="961"/>
                                </a:lnTo>
                                <a:lnTo>
                                  <a:pt x="1756" y="956"/>
                                </a:lnTo>
                                <a:lnTo>
                                  <a:pt x="1756" y="950"/>
                                </a:lnTo>
                                <a:lnTo>
                                  <a:pt x="1765" y="946"/>
                                </a:lnTo>
                                <a:lnTo>
                                  <a:pt x="1765" y="940"/>
                                </a:lnTo>
                                <a:lnTo>
                                  <a:pt x="1765" y="934"/>
                                </a:lnTo>
                                <a:lnTo>
                                  <a:pt x="1765" y="929"/>
                                </a:lnTo>
                                <a:lnTo>
                                  <a:pt x="1774" y="923"/>
                                </a:lnTo>
                                <a:lnTo>
                                  <a:pt x="1774" y="919"/>
                                </a:lnTo>
                                <a:lnTo>
                                  <a:pt x="1774" y="913"/>
                                </a:lnTo>
                                <a:lnTo>
                                  <a:pt x="1774" y="907"/>
                                </a:lnTo>
                                <a:lnTo>
                                  <a:pt x="1774" y="903"/>
                                </a:lnTo>
                                <a:lnTo>
                                  <a:pt x="1783" y="897"/>
                                </a:lnTo>
                                <a:lnTo>
                                  <a:pt x="1783" y="893"/>
                                </a:lnTo>
                                <a:lnTo>
                                  <a:pt x="1783" y="887"/>
                                </a:lnTo>
                                <a:lnTo>
                                  <a:pt x="1783" y="882"/>
                                </a:lnTo>
                                <a:lnTo>
                                  <a:pt x="1790" y="876"/>
                                </a:lnTo>
                                <a:lnTo>
                                  <a:pt x="1790" y="870"/>
                                </a:lnTo>
                                <a:lnTo>
                                  <a:pt x="1790" y="866"/>
                                </a:lnTo>
                                <a:lnTo>
                                  <a:pt x="1790" y="860"/>
                                </a:lnTo>
                                <a:lnTo>
                                  <a:pt x="1790" y="855"/>
                                </a:lnTo>
                                <a:lnTo>
                                  <a:pt x="1798" y="850"/>
                                </a:lnTo>
                                <a:lnTo>
                                  <a:pt x="1798" y="844"/>
                                </a:lnTo>
                                <a:lnTo>
                                  <a:pt x="1798" y="839"/>
                                </a:lnTo>
                                <a:lnTo>
                                  <a:pt x="1798" y="833"/>
                                </a:lnTo>
                                <a:lnTo>
                                  <a:pt x="1798" y="829"/>
                                </a:lnTo>
                                <a:lnTo>
                                  <a:pt x="1807" y="823"/>
                                </a:lnTo>
                                <a:lnTo>
                                  <a:pt x="1807" y="817"/>
                                </a:lnTo>
                                <a:lnTo>
                                  <a:pt x="1807" y="813"/>
                                </a:lnTo>
                                <a:lnTo>
                                  <a:pt x="1807" y="807"/>
                                </a:lnTo>
                                <a:lnTo>
                                  <a:pt x="1814" y="802"/>
                                </a:lnTo>
                                <a:lnTo>
                                  <a:pt x="1814" y="797"/>
                                </a:lnTo>
                                <a:lnTo>
                                  <a:pt x="1814" y="792"/>
                                </a:lnTo>
                                <a:lnTo>
                                  <a:pt x="1814" y="786"/>
                                </a:lnTo>
                                <a:lnTo>
                                  <a:pt x="1814" y="780"/>
                                </a:lnTo>
                                <a:lnTo>
                                  <a:pt x="1823" y="776"/>
                                </a:lnTo>
                                <a:lnTo>
                                  <a:pt x="1823" y="770"/>
                                </a:lnTo>
                                <a:lnTo>
                                  <a:pt x="1823" y="765"/>
                                </a:lnTo>
                                <a:lnTo>
                                  <a:pt x="1823" y="760"/>
                                </a:lnTo>
                                <a:lnTo>
                                  <a:pt x="1832" y="754"/>
                                </a:lnTo>
                                <a:lnTo>
                                  <a:pt x="1832" y="749"/>
                                </a:lnTo>
                                <a:lnTo>
                                  <a:pt x="1832" y="743"/>
                                </a:lnTo>
                                <a:lnTo>
                                  <a:pt x="1832" y="738"/>
                                </a:lnTo>
                                <a:lnTo>
                                  <a:pt x="1832" y="733"/>
                                </a:lnTo>
                                <a:lnTo>
                                  <a:pt x="1839" y="727"/>
                                </a:lnTo>
                                <a:lnTo>
                                  <a:pt x="1839" y="722"/>
                                </a:lnTo>
                                <a:lnTo>
                                  <a:pt x="1839" y="717"/>
                                </a:lnTo>
                                <a:lnTo>
                                  <a:pt x="1839" y="712"/>
                                </a:lnTo>
                                <a:lnTo>
                                  <a:pt x="1848" y="706"/>
                                </a:lnTo>
                                <a:lnTo>
                                  <a:pt x="1848" y="701"/>
                                </a:lnTo>
                                <a:lnTo>
                                  <a:pt x="1848" y="696"/>
                                </a:lnTo>
                                <a:lnTo>
                                  <a:pt x="1848" y="690"/>
                                </a:lnTo>
                                <a:lnTo>
                                  <a:pt x="1857" y="685"/>
                                </a:lnTo>
                                <a:lnTo>
                                  <a:pt x="1857" y="680"/>
                                </a:lnTo>
                                <a:lnTo>
                                  <a:pt x="1857" y="674"/>
                                </a:lnTo>
                                <a:lnTo>
                                  <a:pt x="1857" y="669"/>
                                </a:lnTo>
                                <a:lnTo>
                                  <a:pt x="1857" y="664"/>
                                </a:lnTo>
                                <a:lnTo>
                                  <a:pt x="1866" y="659"/>
                                </a:lnTo>
                                <a:lnTo>
                                  <a:pt x="1866" y="653"/>
                                </a:lnTo>
                                <a:lnTo>
                                  <a:pt x="1866" y="647"/>
                                </a:lnTo>
                                <a:lnTo>
                                  <a:pt x="1866" y="643"/>
                                </a:lnTo>
                                <a:lnTo>
                                  <a:pt x="1873" y="637"/>
                                </a:lnTo>
                                <a:lnTo>
                                  <a:pt x="1873" y="632"/>
                                </a:lnTo>
                                <a:lnTo>
                                  <a:pt x="1873" y="627"/>
                                </a:lnTo>
                                <a:lnTo>
                                  <a:pt x="1873" y="622"/>
                                </a:lnTo>
                                <a:lnTo>
                                  <a:pt x="1882" y="616"/>
                                </a:lnTo>
                                <a:lnTo>
                                  <a:pt x="1882" y="611"/>
                                </a:lnTo>
                                <a:lnTo>
                                  <a:pt x="1882" y="606"/>
                                </a:lnTo>
                                <a:lnTo>
                                  <a:pt x="1882" y="600"/>
                                </a:lnTo>
                                <a:lnTo>
                                  <a:pt x="1891" y="595"/>
                                </a:lnTo>
                                <a:lnTo>
                                  <a:pt x="1891" y="590"/>
                                </a:lnTo>
                                <a:lnTo>
                                  <a:pt x="1891" y="584"/>
                                </a:lnTo>
                                <a:lnTo>
                                  <a:pt x="1891" y="579"/>
                                </a:lnTo>
                                <a:lnTo>
                                  <a:pt x="1891" y="574"/>
                                </a:lnTo>
                                <a:lnTo>
                                  <a:pt x="1898" y="569"/>
                                </a:lnTo>
                                <a:lnTo>
                                  <a:pt x="1898" y="563"/>
                                </a:lnTo>
                                <a:lnTo>
                                  <a:pt x="1898" y="557"/>
                                </a:lnTo>
                                <a:lnTo>
                                  <a:pt x="1898" y="552"/>
                                </a:lnTo>
                                <a:lnTo>
                                  <a:pt x="1907" y="547"/>
                                </a:lnTo>
                                <a:lnTo>
                                  <a:pt x="1907" y="542"/>
                                </a:lnTo>
                                <a:lnTo>
                                  <a:pt x="1907" y="536"/>
                                </a:lnTo>
                                <a:lnTo>
                                  <a:pt x="1907" y="532"/>
                                </a:lnTo>
                                <a:lnTo>
                                  <a:pt x="1916" y="526"/>
                                </a:lnTo>
                                <a:lnTo>
                                  <a:pt x="1916" y="520"/>
                                </a:lnTo>
                                <a:lnTo>
                                  <a:pt x="1916" y="516"/>
                                </a:lnTo>
                                <a:lnTo>
                                  <a:pt x="1916" y="510"/>
                                </a:lnTo>
                                <a:lnTo>
                                  <a:pt x="1924" y="505"/>
                                </a:lnTo>
                                <a:lnTo>
                                  <a:pt x="1924" y="499"/>
                                </a:lnTo>
                                <a:lnTo>
                                  <a:pt x="1924" y="494"/>
                                </a:lnTo>
                                <a:lnTo>
                                  <a:pt x="1924" y="489"/>
                                </a:lnTo>
                                <a:lnTo>
                                  <a:pt x="1933" y="483"/>
                                </a:lnTo>
                                <a:lnTo>
                                  <a:pt x="1933" y="479"/>
                                </a:lnTo>
                                <a:lnTo>
                                  <a:pt x="1933" y="473"/>
                                </a:lnTo>
                                <a:lnTo>
                                  <a:pt x="1933" y="467"/>
                                </a:lnTo>
                                <a:lnTo>
                                  <a:pt x="1940" y="462"/>
                                </a:lnTo>
                                <a:lnTo>
                                  <a:pt x="1940" y="457"/>
                                </a:lnTo>
                                <a:lnTo>
                                  <a:pt x="1940" y="452"/>
                                </a:lnTo>
                                <a:lnTo>
                                  <a:pt x="1949" y="446"/>
                                </a:lnTo>
                                <a:lnTo>
                                  <a:pt x="1949" y="442"/>
                                </a:lnTo>
                                <a:lnTo>
                                  <a:pt x="1949" y="436"/>
                                </a:lnTo>
                                <a:lnTo>
                                  <a:pt x="1949" y="430"/>
                                </a:lnTo>
                                <a:lnTo>
                                  <a:pt x="1958" y="426"/>
                                </a:lnTo>
                                <a:lnTo>
                                  <a:pt x="1958" y="420"/>
                                </a:lnTo>
                                <a:lnTo>
                                  <a:pt x="1958" y="415"/>
                                </a:lnTo>
                                <a:lnTo>
                                  <a:pt x="1958" y="409"/>
                                </a:lnTo>
                                <a:lnTo>
                                  <a:pt x="1965" y="404"/>
                                </a:lnTo>
                                <a:lnTo>
                                  <a:pt x="1965" y="399"/>
                                </a:lnTo>
                                <a:lnTo>
                                  <a:pt x="1965" y="393"/>
                                </a:lnTo>
                                <a:lnTo>
                                  <a:pt x="1965" y="389"/>
                                </a:lnTo>
                                <a:lnTo>
                                  <a:pt x="1974" y="383"/>
                                </a:lnTo>
                                <a:lnTo>
                                  <a:pt x="1974" y="377"/>
                                </a:lnTo>
                                <a:lnTo>
                                  <a:pt x="1974" y="372"/>
                                </a:lnTo>
                                <a:lnTo>
                                  <a:pt x="1981" y="366"/>
                                </a:lnTo>
                                <a:lnTo>
                                  <a:pt x="1981" y="362"/>
                                </a:lnTo>
                                <a:lnTo>
                                  <a:pt x="1981" y="356"/>
                                </a:lnTo>
                                <a:lnTo>
                                  <a:pt x="1981" y="350"/>
                                </a:lnTo>
                                <a:lnTo>
                                  <a:pt x="1990" y="346"/>
                                </a:lnTo>
                                <a:lnTo>
                                  <a:pt x="1990" y="340"/>
                                </a:lnTo>
                                <a:lnTo>
                                  <a:pt x="1990" y="335"/>
                                </a:lnTo>
                                <a:lnTo>
                                  <a:pt x="1999" y="330"/>
                                </a:lnTo>
                                <a:lnTo>
                                  <a:pt x="1999" y="324"/>
                                </a:lnTo>
                                <a:lnTo>
                                  <a:pt x="1999" y="319"/>
                                </a:lnTo>
                                <a:lnTo>
                                  <a:pt x="1999" y="313"/>
                                </a:lnTo>
                                <a:lnTo>
                                  <a:pt x="2008" y="309"/>
                                </a:lnTo>
                                <a:lnTo>
                                  <a:pt x="2008" y="303"/>
                                </a:lnTo>
                                <a:lnTo>
                                  <a:pt x="2008" y="297"/>
                                </a:lnTo>
                                <a:lnTo>
                                  <a:pt x="2017" y="293"/>
                                </a:lnTo>
                                <a:lnTo>
                                  <a:pt x="2017" y="287"/>
                                </a:lnTo>
                                <a:lnTo>
                                  <a:pt x="2017" y="282"/>
                                </a:lnTo>
                                <a:lnTo>
                                  <a:pt x="2024" y="276"/>
                                </a:lnTo>
                                <a:lnTo>
                                  <a:pt x="2024" y="272"/>
                                </a:lnTo>
                                <a:lnTo>
                                  <a:pt x="2024" y="266"/>
                                </a:lnTo>
                                <a:lnTo>
                                  <a:pt x="2033" y="260"/>
                                </a:lnTo>
                                <a:lnTo>
                                  <a:pt x="2033" y="256"/>
                                </a:lnTo>
                                <a:lnTo>
                                  <a:pt x="2033" y="250"/>
                                </a:lnTo>
                                <a:lnTo>
                                  <a:pt x="2041" y="245"/>
                                </a:lnTo>
                                <a:lnTo>
                                  <a:pt x="2041" y="240"/>
                                </a:lnTo>
                                <a:lnTo>
                                  <a:pt x="2041" y="234"/>
                                </a:lnTo>
                                <a:lnTo>
                                  <a:pt x="2049" y="229"/>
                                </a:lnTo>
                                <a:lnTo>
                                  <a:pt x="2049" y="223"/>
                                </a:lnTo>
                                <a:lnTo>
                                  <a:pt x="2049" y="218"/>
                                </a:lnTo>
                                <a:lnTo>
                                  <a:pt x="2057" y="213"/>
                                </a:lnTo>
                                <a:lnTo>
                                  <a:pt x="2057" y="207"/>
                                </a:lnTo>
                                <a:lnTo>
                                  <a:pt x="2057" y="203"/>
                                </a:lnTo>
                                <a:lnTo>
                                  <a:pt x="2066" y="197"/>
                                </a:lnTo>
                                <a:lnTo>
                                  <a:pt x="2066" y="192"/>
                                </a:lnTo>
                                <a:lnTo>
                                  <a:pt x="2075" y="186"/>
                                </a:lnTo>
                                <a:lnTo>
                                  <a:pt x="2075" y="180"/>
                                </a:lnTo>
                                <a:lnTo>
                                  <a:pt x="2075" y="176"/>
                                </a:lnTo>
                                <a:lnTo>
                                  <a:pt x="2082" y="170"/>
                                </a:lnTo>
                                <a:lnTo>
                                  <a:pt x="2082" y="165"/>
                                </a:lnTo>
                                <a:lnTo>
                                  <a:pt x="2091" y="160"/>
                                </a:lnTo>
                                <a:lnTo>
                                  <a:pt x="2091" y="155"/>
                                </a:lnTo>
                                <a:lnTo>
                                  <a:pt x="2091" y="149"/>
                                </a:lnTo>
                                <a:lnTo>
                                  <a:pt x="2100" y="144"/>
                                </a:lnTo>
                                <a:lnTo>
                                  <a:pt x="2100" y="139"/>
                                </a:lnTo>
                                <a:lnTo>
                                  <a:pt x="2107" y="133"/>
                                </a:lnTo>
                                <a:lnTo>
                                  <a:pt x="2107" y="128"/>
                                </a:lnTo>
                                <a:lnTo>
                                  <a:pt x="2107" y="123"/>
                                </a:lnTo>
                                <a:lnTo>
                                  <a:pt x="2116" y="117"/>
                                </a:lnTo>
                                <a:lnTo>
                                  <a:pt x="2116" y="112"/>
                                </a:lnTo>
                                <a:lnTo>
                                  <a:pt x="2125" y="107"/>
                                </a:lnTo>
                                <a:lnTo>
                                  <a:pt x="2125" y="102"/>
                                </a:lnTo>
                                <a:lnTo>
                                  <a:pt x="2132" y="96"/>
                                </a:lnTo>
                                <a:lnTo>
                                  <a:pt x="2132" y="90"/>
                                </a:lnTo>
                                <a:lnTo>
                                  <a:pt x="2141" y="86"/>
                                </a:lnTo>
                                <a:lnTo>
                                  <a:pt x="2150" y="80"/>
                                </a:lnTo>
                                <a:lnTo>
                                  <a:pt x="2150" y="75"/>
                                </a:lnTo>
                                <a:lnTo>
                                  <a:pt x="2159" y="70"/>
                                </a:lnTo>
                                <a:lnTo>
                                  <a:pt x="2159" y="64"/>
                                </a:lnTo>
                                <a:lnTo>
                                  <a:pt x="2167" y="59"/>
                                </a:lnTo>
                                <a:lnTo>
                                  <a:pt x="2175" y="54"/>
                                </a:lnTo>
                                <a:lnTo>
                                  <a:pt x="2175" y="49"/>
                                </a:lnTo>
                                <a:lnTo>
                                  <a:pt x="2183" y="43"/>
                                </a:lnTo>
                                <a:lnTo>
                                  <a:pt x="2192" y="37"/>
                                </a:lnTo>
                                <a:lnTo>
                                  <a:pt x="2199" y="32"/>
                                </a:lnTo>
                                <a:lnTo>
                                  <a:pt x="2208" y="27"/>
                                </a:lnTo>
                                <a:lnTo>
                                  <a:pt x="2217" y="22"/>
                                </a:lnTo>
                                <a:lnTo>
                                  <a:pt x="2226" y="17"/>
                                </a:lnTo>
                                <a:lnTo>
                                  <a:pt x="2233" y="12"/>
                                </a:lnTo>
                                <a:lnTo>
                                  <a:pt x="2242" y="6"/>
                                </a:lnTo>
                                <a:lnTo>
                                  <a:pt x="2251" y="6"/>
                                </a:lnTo>
                                <a:lnTo>
                                  <a:pt x="2258" y="0"/>
                                </a:lnTo>
                                <a:lnTo>
                                  <a:pt x="2267" y="0"/>
                                </a:lnTo>
                                <a:lnTo>
                                  <a:pt x="2276" y="0"/>
                                </a:lnTo>
                                <a:lnTo>
                                  <a:pt x="2283" y="0"/>
                                </a:lnTo>
                                <a:lnTo>
                                  <a:pt x="2292" y="0"/>
                                </a:lnTo>
                                <a:lnTo>
                                  <a:pt x="2300" y="0"/>
                                </a:lnTo>
                                <a:lnTo>
                                  <a:pt x="2309" y="6"/>
                                </a:lnTo>
                                <a:lnTo>
                                  <a:pt x="2316" y="6"/>
                                </a:lnTo>
                                <a:lnTo>
                                  <a:pt x="2325" y="12"/>
                                </a:lnTo>
                                <a:lnTo>
                                  <a:pt x="2334" y="12"/>
                                </a:lnTo>
                                <a:lnTo>
                                  <a:pt x="2341" y="17"/>
                                </a:lnTo>
                                <a:lnTo>
                                  <a:pt x="2350" y="22"/>
                                </a:lnTo>
                                <a:lnTo>
                                  <a:pt x="2359" y="27"/>
                                </a:lnTo>
                                <a:lnTo>
                                  <a:pt x="2368" y="32"/>
                                </a:lnTo>
                                <a:lnTo>
                                  <a:pt x="2377" y="37"/>
                                </a:lnTo>
                                <a:lnTo>
                                  <a:pt x="2384" y="43"/>
                                </a:lnTo>
                                <a:lnTo>
                                  <a:pt x="2393" y="49"/>
                                </a:lnTo>
                                <a:lnTo>
                                  <a:pt x="2393" y="54"/>
                                </a:lnTo>
                                <a:lnTo>
                                  <a:pt x="2402" y="59"/>
                                </a:lnTo>
                                <a:lnTo>
                                  <a:pt x="2409" y="64"/>
                                </a:lnTo>
                                <a:lnTo>
                                  <a:pt x="2409" y="70"/>
                                </a:lnTo>
                                <a:lnTo>
                                  <a:pt x="2418" y="75"/>
                                </a:lnTo>
                                <a:lnTo>
                                  <a:pt x="2426" y="80"/>
                                </a:lnTo>
                                <a:lnTo>
                                  <a:pt x="2426" y="86"/>
                                </a:lnTo>
                                <a:lnTo>
                                  <a:pt x="2434" y="90"/>
                                </a:lnTo>
                                <a:lnTo>
                                  <a:pt x="2434" y="96"/>
                                </a:lnTo>
                                <a:lnTo>
                                  <a:pt x="2442" y="102"/>
                                </a:lnTo>
                                <a:lnTo>
                                  <a:pt x="2442" y="107"/>
                                </a:lnTo>
                                <a:lnTo>
                                  <a:pt x="2451" y="112"/>
                                </a:lnTo>
                                <a:lnTo>
                                  <a:pt x="2451" y="117"/>
                                </a:lnTo>
                                <a:lnTo>
                                  <a:pt x="2451" y="123"/>
                                </a:lnTo>
                                <a:lnTo>
                                  <a:pt x="2460" y="128"/>
                                </a:lnTo>
                                <a:lnTo>
                                  <a:pt x="2460" y="133"/>
                                </a:lnTo>
                                <a:lnTo>
                                  <a:pt x="2467" y="139"/>
                                </a:lnTo>
                                <a:lnTo>
                                  <a:pt x="2467" y="144"/>
                                </a:lnTo>
                                <a:lnTo>
                                  <a:pt x="2476" y="149"/>
                                </a:lnTo>
                                <a:lnTo>
                                  <a:pt x="2476" y="155"/>
                                </a:lnTo>
                                <a:lnTo>
                                  <a:pt x="2476" y="160"/>
                                </a:lnTo>
                                <a:lnTo>
                                  <a:pt x="2485" y="165"/>
                                </a:lnTo>
                                <a:lnTo>
                                  <a:pt x="2485" y="170"/>
                                </a:lnTo>
                                <a:lnTo>
                                  <a:pt x="2492" y="176"/>
                                </a:lnTo>
                                <a:lnTo>
                                  <a:pt x="2492" y="180"/>
                                </a:lnTo>
                                <a:lnTo>
                                  <a:pt x="2492" y="186"/>
                                </a:lnTo>
                                <a:lnTo>
                                  <a:pt x="2501" y="192"/>
                                </a:lnTo>
                                <a:lnTo>
                                  <a:pt x="2501" y="197"/>
                                </a:lnTo>
                                <a:lnTo>
                                  <a:pt x="2501" y="203"/>
                                </a:lnTo>
                                <a:lnTo>
                                  <a:pt x="2510" y="207"/>
                                </a:lnTo>
                                <a:lnTo>
                                  <a:pt x="2510" y="213"/>
                                </a:lnTo>
                                <a:lnTo>
                                  <a:pt x="2519" y="218"/>
                                </a:lnTo>
                                <a:lnTo>
                                  <a:pt x="2519" y="223"/>
                                </a:lnTo>
                                <a:lnTo>
                                  <a:pt x="2519" y="229"/>
                                </a:lnTo>
                                <a:lnTo>
                                  <a:pt x="2526" y="234"/>
                                </a:lnTo>
                                <a:lnTo>
                                  <a:pt x="2526" y="240"/>
                                </a:lnTo>
                                <a:lnTo>
                                  <a:pt x="2526" y="245"/>
                                </a:lnTo>
                                <a:lnTo>
                                  <a:pt x="2535" y="250"/>
                                </a:lnTo>
                                <a:lnTo>
                                  <a:pt x="2535" y="256"/>
                                </a:lnTo>
                                <a:lnTo>
                                  <a:pt x="2535" y="260"/>
                                </a:lnTo>
                                <a:lnTo>
                                  <a:pt x="2543" y="266"/>
                                </a:lnTo>
                                <a:lnTo>
                                  <a:pt x="2543" y="272"/>
                                </a:lnTo>
                                <a:lnTo>
                                  <a:pt x="2543" y="276"/>
                                </a:lnTo>
                                <a:lnTo>
                                  <a:pt x="2543" y="282"/>
                                </a:lnTo>
                                <a:lnTo>
                                  <a:pt x="2551" y="287"/>
                                </a:lnTo>
                                <a:lnTo>
                                  <a:pt x="2551" y="293"/>
                                </a:lnTo>
                                <a:lnTo>
                                  <a:pt x="2551" y="297"/>
                                </a:lnTo>
                                <a:lnTo>
                                  <a:pt x="2559" y="303"/>
                                </a:lnTo>
                                <a:lnTo>
                                  <a:pt x="2559" y="309"/>
                                </a:lnTo>
                                <a:lnTo>
                                  <a:pt x="2559" y="313"/>
                                </a:lnTo>
                                <a:lnTo>
                                  <a:pt x="2568" y="319"/>
                                </a:lnTo>
                                <a:lnTo>
                                  <a:pt x="2568" y="324"/>
                                </a:lnTo>
                                <a:lnTo>
                                  <a:pt x="2568" y="330"/>
                                </a:lnTo>
                                <a:lnTo>
                                  <a:pt x="2575" y="335"/>
                                </a:lnTo>
                                <a:lnTo>
                                  <a:pt x="2575" y="340"/>
                                </a:lnTo>
                                <a:lnTo>
                                  <a:pt x="2575" y="346"/>
                                </a:lnTo>
                                <a:lnTo>
                                  <a:pt x="2575" y="350"/>
                                </a:lnTo>
                                <a:lnTo>
                                  <a:pt x="2584" y="356"/>
                                </a:lnTo>
                                <a:lnTo>
                                  <a:pt x="2584" y="362"/>
                                </a:lnTo>
                                <a:lnTo>
                                  <a:pt x="2584" y="366"/>
                                </a:lnTo>
                                <a:lnTo>
                                  <a:pt x="2584" y="372"/>
                                </a:lnTo>
                                <a:lnTo>
                                  <a:pt x="2593" y="377"/>
                                </a:lnTo>
                                <a:lnTo>
                                  <a:pt x="2593" y="383"/>
                                </a:lnTo>
                                <a:lnTo>
                                  <a:pt x="2593" y="389"/>
                                </a:lnTo>
                                <a:lnTo>
                                  <a:pt x="2602" y="393"/>
                                </a:lnTo>
                                <a:lnTo>
                                  <a:pt x="2602" y="399"/>
                                </a:lnTo>
                                <a:lnTo>
                                  <a:pt x="2602" y="404"/>
                                </a:lnTo>
                                <a:lnTo>
                                  <a:pt x="2602" y="409"/>
                                </a:lnTo>
                                <a:lnTo>
                                  <a:pt x="2611" y="415"/>
                                </a:lnTo>
                                <a:lnTo>
                                  <a:pt x="2611" y="420"/>
                                </a:lnTo>
                                <a:lnTo>
                                  <a:pt x="2611" y="426"/>
                                </a:lnTo>
                                <a:lnTo>
                                  <a:pt x="2611" y="430"/>
                                </a:lnTo>
                                <a:lnTo>
                                  <a:pt x="2618" y="436"/>
                                </a:lnTo>
                                <a:lnTo>
                                  <a:pt x="2618" y="442"/>
                                </a:lnTo>
                                <a:lnTo>
                                  <a:pt x="2618" y="446"/>
                                </a:lnTo>
                                <a:lnTo>
                                  <a:pt x="2627" y="452"/>
                                </a:lnTo>
                                <a:lnTo>
                                  <a:pt x="2627" y="457"/>
                                </a:lnTo>
                                <a:lnTo>
                                  <a:pt x="2627" y="462"/>
                                </a:lnTo>
                                <a:lnTo>
                                  <a:pt x="2627" y="467"/>
                                </a:lnTo>
                                <a:lnTo>
                                  <a:pt x="2636" y="473"/>
                                </a:lnTo>
                                <a:lnTo>
                                  <a:pt x="2636" y="479"/>
                                </a:lnTo>
                                <a:lnTo>
                                  <a:pt x="2636" y="483"/>
                                </a:lnTo>
                                <a:lnTo>
                                  <a:pt x="2636" y="489"/>
                                </a:lnTo>
                                <a:lnTo>
                                  <a:pt x="2643" y="494"/>
                                </a:lnTo>
                                <a:lnTo>
                                  <a:pt x="2643" y="499"/>
                                </a:lnTo>
                                <a:lnTo>
                                  <a:pt x="2643" y="505"/>
                                </a:lnTo>
                                <a:lnTo>
                                  <a:pt x="2643" y="510"/>
                                </a:lnTo>
                                <a:lnTo>
                                  <a:pt x="2652" y="516"/>
                                </a:lnTo>
                                <a:lnTo>
                                  <a:pt x="2652" y="520"/>
                                </a:lnTo>
                                <a:lnTo>
                                  <a:pt x="2652" y="526"/>
                                </a:lnTo>
                                <a:lnTo>
                                  <a:pt x="2652" y="532"/>
                                </a:lnTo>
                                <a:lnTo>
                                  <a:pt x="2661" y="536"/>
                                </a:lnTo>
                                <a:lnTo>
                                  <a:pt x="2661" y="542"/>
                                </a:lnTo>
                                <a:lnTo>
                                  <a:pt x="2661" y="547"/>
                                </a:lnTo>
                                <a:lnTo>
                                  <a:pt x="2661" y="552"/>
                                </a:lnTo>
                                <a:lnTo>
                                  <a:pt x="2669" y="557"/>
                                </a:lnTo>
                                <a:lnTo>
                                  <a:pt x="2669" y="563"/>
                                </a:lnTo>
                                <a:lnTo>
                                  <a:pt x="2669" y="569"/>
                                </a:lnTo>
                                <a:lnTo>
                                  <a:pt x="2669" y="574"/>
                                </a:lnTo>
                                <a:lnTo>
                                  <a:pt x="2677" y="579"/>
                                </a:lnTo>
                                <a:lnTo>
                                  <a:pt x="2677" y="584"/>
                                </a:lnTo>
                                <a:lnTo>
                                  <a:pt x="2677" y="590"/>
                                </a:lnTo>
                                <a:lnTo>
                                  <a:pt x="2677" y="595"/>
                                </a:lnTo>
                                <a:lnTo>
                                  <a:pt x="2685" y="600"/>
                                </a:lnTo>
                                <a:lnTo>
                                  <a:pt x="2685" y="606"/>
                                </a:lnTo>
                                <a:lnTo>
                                  <a:pt x="2685" y="611"/>
                                </a:lnTo>
                                <a:lnTo>
                                  <a:pt x="2685" y="616"/>
                                </a:lnTo>
                                <a:lnTo>
                                  <a:pt x="2685" y="622"/>
                                </a:lnTo>
                                <a:lnTo>
                                  <a:pt x="2694" y="627"/>
                                </a:lnTo>
                                <a:lnTo>
                                  <a:pt x="2694" y="632"/>
                                </a:lnTo>
                                <a:lnTo>
                                  <a:pt x="2694" y="637"/>
                                </a:lnTo>
                                <a:lnTo>
                                  <a:pt x="2694" y="643"/>
                                </a:lnTo>
                                <a:lnTo>
                                  <a:pt x="2701" y="647"/>
                                </a:lnTo>
                                <a:lnTo>
                                  <a:pt x="2701" y="653"/>
                                </a:lnTo>
                                <a:lnTo>
                                  <a:pt x="2701" y="659"/>
                                </a:lnTo>
                                <a:lnTo>
                                  <a:pt x="2701" y="664"/>
                                </a:lnTo>
                                <a:lnTo>
                                  <a:pt x="2701" y="669"/>
                                </a:lnTo>
                                <a:lnTo>
                                  <a:pt x="2710" y="674"/>
                                </a:lnTo>
                                <a:lnTo>
                                  <a:pt x="2710" y="680"/>
                                </a:lnTo>
                                <a:lnTo>
                                  <a:pt x="2710" y="685"/>
                                </a:lnTo>
                                <a:lnTo>
                                  <a:pt x="2710" y="690"/>
                                </a:lnTo>
                                <a:lnTo>
                                  <a:pt x="2719" y="696"/>
                                </a:lnTo>
                                <a:lnTo>
                                  <a:pt x="2719" y="701"/>
                                </a:lnTo>
                                <a:lnTo>
                                  <a:pt x="2719" y="706"/>
                                </a:lnTo>
                                <a:lnTo>
                                  <a:pt x="2719" y="712"/>
                                </a:lnTo>
                                <a:lnTo>
                                  <a:pt x="2726" y="717"/>
                                </a:lnTo>
                                <a:lnTo>
                                  <a:pt x="2726" y="722"/>
                                </a:lnTo>
                                <a:lnTo>
                                  <a:pt x="2726" y="727"/>
                                </a:lnTo>
                                <a:lnTo>
                                  <a:pt x="2726" y="733"/>
                                </a:lnTo>
                                <a:lnTo>
                                  <a:pt x="2726" y="738"/>
                                </a:lnTo>
                                <a:lnTo>
                                  <a:pt x="2735" y="743"/>
                                </a:lnTo>
                                <a:lnTo>
                                  <a:pt x="2735" y="749"/>
                                </a:lnTo>
                                <a:lnTo>
                                  <a:pt x="2735" y="754"/>
                                </a:lnTo>
                                <a:lnTo>
                                  <a:pt x="2735" y="760"/>
                                </a:lnTo>
                                <a:lnTo>
                                  <a:pt x="2744" y="765"/>
                                </a:lnTo>
                                <a:lnTo>
                                  <a:pt x="2744" y="770"/>
                                </a:lnTo>
                                <a:lnTo>
                                  <a:pt x="2744" y="776"/>
                                </a:lnTo>
                                <a:lnTo>
                                  <a:pt x="2744" y="780"/>
                                </a:lnTo>
                                <a:lnTo>
                                  <a:pt x="2744" y="786"/>
                                </a:lnTo>
                                <a:lnTo>
                                  <a:pt x="2753" y="792"/>
                                </a:lnTo>
                                <a:lnTo>
                                  <a:pt x="2753" y="797"/>
                                </a:lnTo>
                                <a:lnTo>
                                  <a:pt x="2753" y="802"/>
                                </a:lnTo>
                                <a:lnTo>
                                  <a:pt x="2753" y="807"/>
                                </a:lnTo>
                                <a:lnTo>
                                  <a:pt x="2760" y="813"/>
                                </a:lnTo>
                                <a:lnTo>
                                  <a:pt x="2760" y="817"/>
                                </a:lnTo>
                                <a:lnTo>
                                  <a:pt x="2760" y="823"/>
                                </a:lnTo>
                                <a:lnTo>
                                  <a:pt x="2760" y="829"/>
                                </a:lnTo>
                                <a:lnTo>
                                  <a:pt x="2769" y="833"/>
                                </a:lnTo>
                                <a:lnTo>
                                  <a:pt x="2769" y="839"/>
                                </a:lnTo>
                                <a:lnTo>
                                  <a:pt x="2769" y="844"/>
                                </a:lnTo>
                                <a:lnTo>
                                  <a:pt x="2769" y="850"/>
                                </a:lnTo>
                                <a:lnTo>
                                  <a:pt x="2769" y="855"/>
                                </a:lnTo>
                                <a:lnTo>
                                  <a:pt x="2778" y="860"/>
                                </a:lnTo>
                                <a:lnTo>
                                  <a:pt x="2778" y="866"/>
                                </a:lnTo>
                                <a:lnTo>
                                  <a:pt x="2778" y="870"/>
                                </a:lnTo>
                                <a:lnTo>
                                  <a:pt x="2778" y="876"/>
                                </a:lnTo>
                                <a:lnTo>
                                  <a:pt x="2778" y="882"/>
                                </a:lnTo>
                                <a:lnTo>
                                  <a:pt x="2785" y="887"/>
                                </a:lnTo>
                                <a:lnTo>
                                  <a:pt x="2785" y="893"/>
                                </a:lnTo>
                                <a:lnTo>
                                  <a:pt x="2785" y="897"/>
                                </a:lnTo>
                                <a:lnTo>
                                  <a:pt x="2785" y="903"/>
                                </a:lnTo>
                                <a:lnTo>
                                  <a:pt x="2785" y="907"/>
                                </a:lnTo>
                                <a:lnTo>
                                  <a:pt x="2794" y="913"/>
                                </a:lnTo>
                                <a:lnTo>
                                  <a:pt x="2794" y="919"/>
                                </a:lnTo>
                                <a:lnTo>
                                  <a:pt x="2794" y="923"/>
                                </a:lnTo>
                                <a:lnTo>
                                  <a:pt x="2794" y="929"/>
                                </a:lnTo>
                                <a:lnTo>
                                  <a:pt x="2802" y="934"/>
                                </a:lnTo>
                                <a:lnTo>
                                  <a:pt x="2802" y="940"/>
                                </a:lnTo>
                                <a:lnTo>
                                  <a:pt x="2802" y="946"/>
                                </a:lnTo>
                                <a:lnTo>
                                  <a:pt x="2802" y="950"/>
                                </a:lnTo>
                                <a:lnTo>
                                  <a:pt x="2802" y="956"/>
                                </a:lnTo>
                                <a:lnTo>
                                  <a:pt x="2811" y="961"/>
                                </a:lnTo>
                                <a:lnTo>
                                  <a:pt x="2811" y="966"/>
                                </a:lnTo>
                                <a:lnTo>
                                  <a:pt x="2811" y="972"/>
                                </a:lnTo>
                                <a:lnTo>
                                  <a:pt x="2811" y="977"/>
                                </a:lnTo>
                                <a:lnTo>
                                  <a:pt x="2820" y="983"/>
                                </a:lnTo>
                                <a:lnTo>
                                  <a:pt x="2820" y="987"/>
                                </a:lnTo>
                                <a:lnTo>
                                  <a:pt x="2820" y="993"/>
                                </a:lnTo>
                                <a:lnTo>
                                  <a:pt x="2820" y="999"/>
                                </a:lnTo>
                                <a:lnTo>
                                  <a:pt x="2820" y="1003"/>
                                </a:lnTo>
                                <a:lnTo>
                                  <a:pt x="2827" y="1009"/>
                                </a:lnTo>
                                <a:lnTo>
                                  <a:pt x="2827" y="1014"/>
                                </a:lnTo>
                                <a:lnTo>
                                  <a:pt x="2827" y="1019"/>
                                </a:lnTo>
                                <a:lnTo>
                                  <a:pt x="2827" y="1025"/>
                                </a:lnTo>
                                <a:lnTo>
                                  <a:pt x="2836" y="1030"/>
                                </a:lnTo>
                                <a:lnTo>
                                  <a:pt x="2836" y="1036"/>
                                </a:lnTo>
                                <a:lnTo>
                                  <a:pt x="2836" y="1040"/>
                                </a:lnTo>
                                <a:lnTo>
                                  <a:pt x="2836" y="1046"/>
                                </a:lnTo>
                                <a:lnTo>
                                  <a:pt x="2836" y="1052"/>
                                </a:lnTo>
                                <a:lnTo>
                                  <a:pt x="2845" y="1056"/>
                                </a:lnTo>
                                <a:lnTo>
                                  <a:pt x="2845" y="1062"/>
                                </a:lnTo>
                                <a:lnTo>
                                  <a:pt x="2845" y="1067"/>
                                </a:lnTo>
                                <a:lnTo>
                                  <a:pt x="2845" y="1073"/>
                                </a:lnTo>
                                <a:lnTo>
                                  <a:pt x="2845" y="1079"/>
                                </a:lnTo>
                                <a:lnTo>
                                  <a:pt x="2852" y="1083"/>
                                </a:lnTo>
                                <a:lnTo>
                                  <a:pt x="2852" y="1089"/>
                                </a:lnTo>
                                <a:lnTo>
                                  <a:pt x="2852" y="1093"/>
                                </a:lnTo>
                                <a:lnTo>
                                  <a:pt x="2852" y="1099"/>
                                </a:lnTo>
                                <a:lnTo>
                                  <a:pt x="2861" y="1104"/>
                                </a:lnTo>
                                <a:lnTo>
                                  <a:pt x="2861" y="1109"/>
                                </a:lnTo>
                                <a:lnTo>
                                  <a:pt x="2861" y="1115"/>
                                </a:lnTo>
                                <a:lnTo>
                                  <a:pt x="2861" y="1120"/>
                                </a:lnTo>
                                <a:lnTo>
                                  <a:pt x="2861" y="1126"/>
                                </a:lnTo>
                                <a:lnTo>
                                  <a:pt x="2870" y="1131"/>
                                </a:lnTo>
                                <a:lnTo>
                                  <a:pt x="2870" y="1136"/>
                                </a:lnTo>
                                <a:lnTo>
                                  <a:pt x="2870" y="1142"/>
                                </a:lnTo>
                                <a:lnTo>
                                  <a:pt x="2870" y="1147"/>
                                </a:lnTo>
                                <a:lnTo>
                                  <a:pt x="2877" y="1152"/>
                                </a:lnTo>
                                <a:lnTo>
                                  <a:pt x="2877" y="1157"/>
                                </a:lnTo>
                                <a:lnTo>
                                  <a:pt x="2877" y="1163"/>
                                </a:lnTo>
                                <a:lnTo>
                                  <a:pt x="2877" y="1169"/>
                                </a:lnTo>
                                <a:lnTo>
                                  <a:pt x="2877" y="1173"/>
                                </a:lnTo>
                                <a:lnTo>
                                  <a:pt x="2886" y="1179"/>
                                </a:lnTo>
                                <a:lnTo>
                                  <a:pt x="2886" y="1184"/>
                                </a:lnTo>
                                <a:lnTo>
                                  <a:pt x="2886" y="1189"/>
                                </a:lnTo>
                                <a:lnTo>
                                  <a:pt x="2886" y="1194"/>
                                </a:lnTo>
                                <a:lnTo>
                                  <a:pt x="2886" y="1200"/>
                                </a:lnTo>
                                <a:lnTo>
                                  <a:pt x="2895" y="1205"/>
                                </a:lnTo>
                                <a:lnTo>
                                  <a:pt x="2895" y="1210"/>
                                </a:lnTo>
                                <a:lnTo>
                                  <a:pt x="2895" y="1216"/>
                                </a:lnTo>
                                <a:lnTo>
                                  <a:pt x="2895" y="1221"/>
                                </a:lnTo>
                                <a:lnTo>
                                  <a:pt x="2904" y="1226"/>
                                </a:lnTo>
                                <a:lnTo>
                                  <a:pt x="2904" y="1232"/>
                                </a:lnTo>
                                <a:lnTo>
                                  <a:pt x="2904" y="1237"/>
                                </a:lnTo>
                                <a:lnTo>
                                  <a:pt x="2904" y="1242"/>
                                </a:lnTo>
                                <a:lnTo>
                                  <a:pt x="2904" y="1247"/>
                                </a:lnTo>
                                <a:lnTo>
                                  <a:pt x="2911" y="1253"/>
                                </a:lnTo>
                                <a:lnTo>
                                  <a:pt x="2911" y="1259"/>
                                </a:lnTo>
                                <a:lnTo>
                                  <a:pt x="2911" y="1264"/>
                                </a:lnTo>
                                <a:lnTo>
                                  <a:pt x="2911" y="1269"/>
                                </a:lnTo>
                                <a:lnTo>
                                  <a:pt x="2920" y="1274"/>
                                </a:lnTo>
                                <a:lnTo>
                                  <a:pt x="2920" y="1280"/>
                                </a:lnTo>
                                <a:lnTo>
                                  <a:pt x="2920" y="1284"/>
                                </a:lnTo>
                                <a:lnTo>
                                  <a:pt x="2920" y="1290"/>
                                </a:lnTo>
                                <a:lnTo>
                                  <a:pt x="2920" y="1295"/>
                                </a:lnTo>
                                <a:lnTo>
                                  <a:pt x="2928" y="1300"/>
                                </a:lnTo>
                                <a:lnTo>
                                  <a:pt x="2928" y="1306"/>
                                </a:lnTo>
                                <a:lnTo>
                                  <a:pt x="2928" y="1312"/>
                                </a:lnTo>
                                <a:lnTo>
                                  <a:pt x="2928" y="1317"/>
                                </a:lnTo>
                                <a:lnTo>
                                  <a:pt x="2935" y="1322"/>
                                </a:lnTo>
                                <a:lnTo>
                                  <a:pt x="2935" y="1327"/>
                                </a:lnTo>
                                <a:lnTo>
                                  <a:pt x="2935" y="1333"/>
                                </a:lnTo>
                                <a:lnTo>
                                  <a:pt x="2935" y="1337"/>
                                </a:lnTo>
                                <a:lnTo>
                                  <a:pt x="2944" y="1343"/>
                                </a:lnTo>
                                <a:lnTo>
                                  <a:pt x="2944" y="1349"/>
                                </a:lnTo>
                                <a:lnTo>
                                  <a:pt x="2944" y="1354"/>
                                </a:lnTo>
                                <a:lnTo>
                                  <a:pt x="2944" y="1359"/>
                                </a:lnTo>
                                <a:lnTo>
                                  <a:pt x="2944" y="1364"/>
                                </a:lnTo>
                                <a:lnTo>
                                  <a:pt x="2953" y="1370"/>
                                </a:lnTo>
                                <a:lnTo>
                                  <a:pt x="2953" y="1375"/>
                                </a:lnTo>
                                <a:lnTo>
                                  <a:pt x="2953" y="1380"/>
                                </a:lnTo>
                                <a:lnTo>
                                  <a:pt x="2953" y="1386"/>
                                </a:lnTo>
                                <a:lnTo>
                                  <a:pt x="2962" y="1390"/>
                                </a:lnTo>
                                <a:lnTo>
                                  <a:pt x="2962" y="1396"/>
                                </a:lnTo>
                                <a:lnTo>
                                  <a:pt x="2962" y="1402"/>
                                </a:lnTo>
                                <a:lnTo>
                                  <a:pt x="2962" y="1407"/>
                                </a:lnTo>
                                <a:lnTo>
                                  <a:pt x="2971" y="1412"/>
                                </a:lnTo>
                                <a:lnTo>
                                  <a:pt x="2971" y="1417"/>
                                </a:lnTo>
                                <a:lnTo>
                                  <a:pt x="2971" y="1423"/>
                                </a:lnTo>
                                <a:lnTo>
                                  <a:pt x="2971" y="1427"/>
                                </a:lnTo>
                                <a:lnTo>
                                  <a:pt x="2971" y="1433"/>
                                </a:lnTo>
                                <a:lnTo>
                                  <a:pt x="2978" y="1439"/>
                                </a:lnTo>
                                <a:lnTo>
                                  <a:pt x="2978" y="1444"/>
                                </a:lnTo>
                                <a:lnTo>
                                  <a:pt x="2978" y="1450"/>
                                </a:lnTo>
                                <a:lnTo>
                                  <a:pt x="2978" y="1454"/>
                                </a:lnTo>
                                <a:lnTo>
                                  <a:pt x="2987" y="1460"/>
                                </a:lnTo>
                                <a:lnTo>
                                  <a:pt x="2987" y="1466"/>
                                </a:lnTo>
                                <a:lnTo>
                                  <a:pt x="2987" y="1470"/>
                                </a:lnTo>
                                <a:lnTo>
                                  <a:pt x="2987" y="1476"/>
                                </a:lnTo>
                                <a:lnTo>
                                  <a:pt x="2987" y="1481"/>
                                </a:lnTo>
                                <a:lnTo>
                                  <a:pt x="2996" y="1486"/>
                                </a:lnTo>
                                <a:lnTo>
                                  <a:pt x="2996" y="1492"/>
                                </a:lnTo>
                                <a:lnTo>
                                  <a:pt x="2996" y="1497"/>
                                </a:lnTo>
                                <a:lnTo>
                                  <a:pt x="2996" y="1503"/>
                                </a:lnTo>
                                <a:lnTo>
                                  <a:pt x="3003" y="1507"/>
                                </a:lnTo>
                                <a:lnTo>
                                  <a:pt x="3003" y="1513"/>
                                </a:lnTo>
                                <a:lnTo>
                                  <a:pt x="3003" y="1519"/>
                                </a:lnTo>
                                <a:lnTo>
                                  <a:pt x="3003" y="1523"/>
                                </a:lnTo>
                                <a:lnTo>
                                  <a:pt x="3012" y="1529"/>
                                </a:lnTo>
                                <a:lnTo>
                                  <a:pt x="3012" y="1534"/>
                                </a:lnTo>
                                <a:lnTo>
                                  <a:pt x="3012" y="1540"/>
                                </a:lnTo>
                                <a:lnTo>
                                  <a:pt x="3012" y="1544"/>
                                </a:lnTo>
                                <a:lnTo>
                                  <a:pt x="3021" y="1550"/>
                                </a:lnTo>
                                <a:lnTo>
                                  <a:pt x="3021" y="1556"/>
                                </a:lnTo>
                                <a:lnTo>
                                  <a:pt x="3021" y="1560"/>
                                </a:lnTo>
                                <a:lnTo>
                                  <a:pt x="3021" y="1566"/>
                                </a:lnTo>
                                <a:lnTo>
                                  <a:pt x="3028" y="1571"/>
                                </a:lnTo>
                                <a:lnTo>
                                  <a:pt x="3028" y="1576"/>
                                </a:lnTo>
                                <a:lnTo>
                                  <a:pt x="3028" y="1582"/>
                                </a:lnTo>
                                <a:lnTo>
                                  <a:pt x="3028" y="1587"/>
                                </a:lnTo>
                                <a:lnTo>
                                  <a:pt x="3037" y="1593"/>
                                </a:lnTo>
                                <a:lnTo>
                                  <a:pt x="3037" y="1597"/>
                                </a:lnTo>
                                <a:lnTo>
                                  <a:pt x="3037" y="1603"/>
                                </a:lnTo>
                                <a:lnTo>
                                  <a:pt x="3037" y="1609"/>
                                </a:lnTo>
                                <a:lnTo>
                                  <a:pt x="3045" y="1613"/>
                                </a:lnTo>
                                <a:lnTo>
                                  <a:pt x="3045" y="1619"/>
                                </a:lnTo>
                                <a:lnTo>
                                  <a:pt x="3045" y="1624"/>
                                </a:lnTo>
                                <a:lnTo>
                                  <a:pt x="3054" y="1630"/>
                                </a:lnTo>
                                <a:lnTo>
                                  <a:pt x="3054" y="1636"/>
                                </a:lnTo>
                                <a:lnTo>
                                  <a:pt x="3054" y="1640"/>
                                </a:lnTo>
                                <a:lnTo>
                                  <a:pt x="3054" y="1646"/>
                                </a:lnTo>
                                <a:lnTo>
                                  <a:pt x="3061" y="1651"/>
                                </a:lnTo>
                                <a:lnTo>
                                  <a:pt x="3061" y="1656"/>
                                </a:lnTo>
                                <a:lnTo>
                                  <a:pt x="3061" y="1662"/>
                                </a:lnTo>
                                <a:lnTo>
                                  <a:pt x="3061" y="1667"/>
                                </a:lnTo>
                                <a:lnTo>
                                  <a:pt x="3070" y="1672"/>
                                </a:lnTo>
                                <a:lnTo>
                                  <a:pt x="3070" y="1677"/>
                                </a:lnTo>
                                <a:lnTo>
                                  <a:pt x="3070" y="1683"/>
                                </a:lnTo>
                                <a:lnTo>
                                  <a:pt x="3070" y="1689"/>
                                </a:lnTo>
                                <a:lnTo>
                                  <a:pt x="3079" y="1693"/>
                                </a:lnTo>
                                <a:lnTo>
                                  <a:pt x="3079" y="1699"/>
                                </a:lnTo>
                                <a:lnTo>
                                  <a:pt x="3079" y="1704"/>
                                </a:lnTo>
                                <a:lnTo>
                                  <a:pt x="3086" y="1709"/>
                                </a:lnTo>
                                <a:lnTo>
                                  <a:pt x="3086" y="1714"/>
                                </a:lnTo>
                                <a:lnTo>
                                  <a:pt x="3086" y="1720"/>
                                </a:lnTo>
                                <a:lnTo>
                                  <a:pt x="3086" y="1726"/>
                                </a:lnTo>
                                <a:lnTo>
                                  <a:pt x="3095" y="1730"/>
                                </a:lnTo>
                                <a:lnTo>
                                  <a:pt x="3095" y="1736"/>
                                </a:lnTo>
                                <a:lnTo>
                                  <a:pt x="3095" y="1741"/>
                                </a:lnTo>
                                <a:lnTo>
                                  <a:pt x="3095" y="1746"/>
                                </a:lnTo>
                                <a:lnTo>
                                  <a:pt x="3104" y="1752"/>
                                </a:lnTo>
                                <a:lnTo>
                                  <a:pt x="3104" y="1757"/>
                                </a:lnTo>
                                <a:lnTo>
                                  <a:pt x="3104" y="1762"/>
                                </a:lnTo>
                                <a:lnTo>
                                  <a:pt x="3113" y="1767"/>
                                </a:lnTo>
                                <a:lnTo>
                                  <a:pt x="3113" y="1773"/>
                                </a:lnTo>
                                <a:lnTo>
                                  <a:pt x="3113" y="1779"/>
                                </a:lnTo>
                                <a:lnTo>
                                  <a:pt x="3120" y="1783"/>
                                </a:lnTo>
                                <a:lnTo>
                                  <a:pt x="3120" y="1789"/>
                                </a:lnTo>
                                <a:lnTo>
                                  <a:pt x="3120" y="1794"/>
                                </a:lnTo>
                                <a:lnTo>
                                  <a:pt x="3120" y="1799"/>
                                </a:lnTo>
                                <a:lnTo>
                                  <a:pt x="3129" y="1804"/>
                                </a:lnTo>
                                <a:lnTo>
                                  <a:pt x="3129" y="1810"/>
                                </a:lnTo>
                                <a:lnTo>
                                  <a:pt x="3129" y="1816"/>
                                </a:lnTo>
                                <a:lnTo>
                                  <a:pt x="3138" y="1821"/>
                                </a:lnTo>
                                <a:lnTo>
                                  <a:pt x="3138" y="1826"/>
                                </a:lnTo>
                                <a:lnTo>
                                  <a:pt x="3138" y="1831"/>
                                </a:lnTo>
                                <a:lnTo>
                                  <a:pt x="3145" y="1837"/>
                                </a:lnTo>
                                <a:lnTo>
                                  <a:pt x="3145" y="1842"/>
                                </a:lnTo>
                                <a:lnTo>
                                  <a:pt x="3145" y="1847"/>
                                </a:lnTo>
                                <a:lnTo>
                                  <a:pt x="3154" y="1853"/>
                                </a:lnTo>
                                <a:lnTo>
                                  <a:pt x="3154" y="1857"/>
                                </a:lnTo>
                                <a:lnTo>
                                  <a:pt x="3154" y="1863"/>
                                </a:lnTo>
                                <a:lnTo>
                                  <a:pt x="3163" y="1869"/>
                                </a:lnTo>
                                <a:lnTo>
                                  <a:pt x="3163" y="1874"/>
                                </a:lnTo>
                                <a:lnTo>
                                  <a:pt x="3163" y="1879"/>
                                </a:lnTo>
                                <a:lnTo>
                                  <a:pt x="3170" y="1884"/>
                                </a:lnTo>
                                <a:lnTo>
                                  <a:pt x="3170" y="1890"/>
                                </a:lnTo>
                                <a:lnTo>
                                  <a:pt x="3170" y="1894"/>
                                </a:lnTo>
                                <a:lnTo>
                                  <a:pt x="3179" y="1900"/>
                                </a:lnTo>
                                <a:lnTo>
                                  <a:pt x="3179" y="1906"/>
                                </a:lnTo>
                                <a:lnTo>
                                  <a:pt x="3187" y="1911"/>
                                </a:lnTo>
                                <a:lnTo>
                                  <a:pt x="3187" y="1916"/>
                                </a:lnTo>
                                <a:lnTo>
                                  <a:pt x="3187" y="1922"/>
                                </a:lnTo>
                                <a:lnTo>
                                  <a:pt x="3196" y="1927"/>
                                </a:lnTo>
                                <a:lnTo>
                                  <a:pt x="3196" y="1932"/>
                                </a:lnTo>
                                <a:lnTo>
                                  <a:pt x="3196" y="1937"/>
                                </a:lnTo>
                                <a:lnTo>
                                  <a:pt x="3205" y="1943"/>
                                </a:lnTo>
                                <a:lnTo>
                                  <a:pt x="3205" y="1947"/>
                                </a:lnTo>
                                <a:lnTo>
                                  <a:pt x="3205" y="1953"/>
                                </a:lnTo>
                                <a:lnTo>
                                  <a:pt x="3212" y="1959"/>
                                </a:lnTo>
                                <a:lnTo>
                                  <a:pt x="3212" y="1964"/>
                                </a:lnTo>
                                <a:lnTo>
                                  <a:pt x="3221" y="1970"/>
                                </a:lnTo>
                                <a:lnTo>
                                  <a:pt x="3221" y="1974"/>
                                </a:lnTo>
                                <a:lnTo>
                                  <a:pt x="3230" y="1980"/>
                                </a:lnTo>
                                <a:lnTo>
                                  <a:pt x="3230" y="1985"/>
                                </a:lnTo>
                                <a:lnTo>
                                  <a:pt x="3230" y="1990"/>
                                </a:lnTo>
                                <a:lnTo>
                                  <a:pt x="3237" y="1996"/>
                                </a:lnTo>
                                <a:lnTo>
                                  <a:pt x="3237" y="2001"/>
                                </a:lnTo>
                                <a:lnTo>
                                  <a:pt x="3246" y="2007"/>
                                </a:lnTo>
                                <a:lnTo>
                                  <a:pt x="3246" y="2012"/>
                                </a:lnTo>
                                <a:lnTo>
                                  <a:pt x="3255" y="2017"/>
                                </a:lnTo>
                                <a:lnTo>
                                  <a:pt x="3255" y="2023"/>
                                </a:lnTo>
                                <a:lnTo>
                                  <a:pt x="3264" y="2027"/>
                                </a:lnTo>
                                <a:lnTo>
                                  <a:pt x="3264" y="2033"/>
                                </a:lnTo>
                                <a:lnTo>
                                  <a:pt x="3271" y="2039"/>
                                </a:lnTo>
                                <a:lnTo>
                                  <a:pt x="3271" y="2043"/>
                                </a:lnTo>
                                <a:lnTo>
                                  <a:pt x="3280" y="2049"/>
                                </a:lnTo>
                                <a:lnTo>
                                  <a:pt x="3280" y="2054"/>
                                </a:lnTo>
                                <a:lnTo>
                                  <a:pt x="3288" y="2060"/>
                                </a:lnTo>
                                <a:lnTo>
                                  <a:pt x="3288" y="2064"/>
                                </a:lnTo>
                                <a:lnTo>
                                  <a:pt x="3296" y="2070"/>
                                </a:lnTo>
                                <a:lnTo>
                                  <a:pt x="3304" y="2076"/>
                                </a:lnTo>
                                <a:lnTo>
                                  <a:pt x="3304" y="2080"/>
                                </a:lnTo>
                                <a:lnTo>
                                  <a:pt x="3313" y="2086"/>
                                </a:lnTo>
                                <a:lnTo>
                                  <a:pt x="3320" y="2091"/>
                                </a:lnTo>
                                <a:lnTo>
                                  <a:pt x="3320" y="2097"/>
                                </a:lnTo>
                                <a:lnTo>
                                  <a:pt x="3329" y="2102"/>
                                </a:lnTo>
                                <a:lnTo>
                                  <a:pt x="3338" y="2107"/>
                                </a:lnTo>
                                <a:lnTo>
                                  <a:pt x="3347" y="2113"/>
                                </a:lnTo>
                                <a:lnTo>
                                  <a:pt x="3354" y="2117"/>
                                </a:lnTo>
                                <a:lnTo>
                                  <a:pt x="3363" y="2123"/>
                                </a:lnTo>
                                <a:lnTo>
                                  <a:pt x="3372" y="2129"/>
                                </a:lnTo>
                                <a:lnTo>
                                  <a:pt x="3379" y="2133"/>
                                </a:lnTo>
                                <a:lnTo>
                                  <a:pt x="3388" y="2139"/>
                                </a:lnTo>
                                <a:lnTo>
                                  <a:pt x="3397" y="2144"/>
                                </a:lnTo>
                                <a:lnTo>
                                  <a:pt x="3406" y="2150"/>
                                </a:lnTo>
                                <a:lnTo>
                                  <a:pt x="3414" y="2150"/>
                                </a:lnTo>
                                <a:lnTo>
                                  <a:pt x="3422" y="2156"/>
                                </a:lnTo>
                                <a:lnTo>
                                  <a:pt x="3430" y="2156"/>
                                </a:lnTo>
                                <a:lnTo>
                                  <a:pt x="3439" y="2160"/>
                                </a:lnTo>
                                <a:lnTo>
                                  <a:pt x="3446" y="2160"/>
                                </a:lnTo>
                                <a:lnTo>
                                  <a:pt x="3455" y="2160"/>
                                </a:lnTo>
                                <a:lnTo>
                                  <a:pt x="3464" y="2160"/>
                                </a:lnTo>
                                <a:lnTo>
                                  <a:pt x="3471" y="2160"/>
                                </a:lnTo>
                                <a:lnTo>
                                  <a:pt x="3480" y="2160"/>
                                </a:lnTo>
                                <a:lnTo>
                                  <a:pt x="3489" y="2160"/>
                                </a:lnTo>
                                <a:lnTo>
                                  <a:pt x="3498" y="2156"/>
                                </a:lnTo>
                                <a:lnTo>
                                  <a:pt x="3505" y="2156"/>
                                </a:lnTo>
                                <a:lnTo>
                                  <a:pt x="3514" y="2156"/>
                                </a:lnTo>
                                <a:lnTo>
                                  <a:pt x="3523" y="2150"/>
                                </a:lnTo>
                                <a:lnTo>
                                  <a:pt x="3530" y="2150"/>
                                </a:lnTo>
                                <a:lnTo>
                                  <a:pt x="3539" y="2144"/>
                                </a:lnTo>
                                <a:lnTo>
                                  <a:pt x="3547" y="2144"/>
                                </a:lnTo>
                                <a:lnTo>
                                  <a:pt x="3556" y="2139"/>
                                </a:lnTo>
                                <a:lnTo>
                                  <a:pt x="3563" y="2133"/>
                                </a:lnTo>
                                <a:lnTo>
                                  <a:pt x="3572" y="2129"/>
                                </a:lnTo>
                                <a:lnTo>
                                  <a:pt x="3581" y="2123"/>
                                </a:lnTo>
                                <a:lnTo>
                                  <a:pt x="3588" y="2123"/>
                                </a:lnTo>
                                <a:lnTo>
                                  <a:pt x="3597" y="2117"/>
                                </a:lnTo>
                                <a:lnTo>
                                  <a:pt x="3606" y="2113"/>
                                </a:lnTo>
                                <a:lnTo>
                                  <a:pt x="3613" y="2107"/>
                                </a:lnTo>
                                <a:lnTo>
                                  <a:pt x="3622" y="2102"/>
                                </a:lnTo>
                                <a:lnTo>
                                  <a:pt x="3631" y="2097"/>
                                </a:lnTo>
                                <a:lnTo>
                                  <a:pt x="3640" y="2091"/>
                                </a:lnTo>
                                <a:lnTo>
                                  <a:pt x="3649" y="2086"/>
                                </a:lnTo>
                                <a:lnTo>
                                  <a:pt x="3656" y="2080"/>
                                </a:lnTo>
                                <a:lnTo>
                                  <a:pt x="3656" y="2076"/>
                                </a:lnTo>
                                <a:lnTo>
                                  <a:pt x="3665" y="2070"/>
                                </a:lnTo>
                                <a:lnTo>
                                  <a:pt x="3673" y="2064"/>
                                </a:lnTo>
                                <a:lnTo>
                                  <a:pt x="3680" y="2060"/>
                                </a:lnTo>
                                <a:lnTo>
                                  <a:pt x="3680" y="2054"/>
                                </a:lnTo>
                                <a:lnTo>
                                  <a:pt x="3689" y="2049"/>
                                </a:lnTo>
                                <a:lnTo>
                                  <a:pt x="3698" y="2043"/>
                                </a:lnTo>
                                <a:lnTo>
                                  <a:pt x="3698" y="2039"/>
                                </a:lnTo>
                                <a:lnTo>
                                  <a:pt x="3707" y="2033"/>
                                </a:lnTo>
                                <a:lnTo>
                                  <a:pt x="3714" y="2027"/>
                                </a:lnTo>
                                <a:lnTo>
                                  <a:pt x="3714" y="2023"/>
                                </a:lnTo>
                                <a:lnTo>
                                  <a:pt x="3723" y="2017"/>
                                </a:lnTo>
                                <a:lnTo>
                                  <a:pt x="3732" y="2012"/>
                                </a:lnTo>
                                <a:lnTo>
                                  <a:pt x="3732" y="2007"/>
                                </a:lnTo>
                                <a:lnTo>
                                  <a:pt x="3739" y="2001"/>
                                </a:lnTo>
                                <a:lnTo>
                                  <a:pt x="3739" y="1996"/>
                                </a:lnTo>
                                <a:lnTo>
                                  <a:pt x="3748" y="1990"/>
                                </a:lnTo>
                                <a:lnTo>
                                  <a:pt x="3757" y="1985"/>
                                </a:lnTo>
                                <a:lnTo>
                                  <a:pt x="3757" y="1980"/>
                                </a:lnTo>
                                <a:lnTo>
                                  <a:pt x="3764" y="1974"/>
                                </a:lnTo>
                                <a:lnTo>
                                  <a:pt x="3764" y="1970"/>
                                </a:lnTo>
                                <a:lnTo>
                                  <a:pt x="3773" y="1964"/>
                                </a:lnTo>
                                <a:lnTo>
                                  <a:pt x="3782" y="1959"/>
                                </a:lnTo>
                                <a:lnTo>
                                  <a:pt x="3782" y="1953"/>
                                </a:lnTo>
                                <a:lnTo>
                                  <a:pt x="3790" y="1947"/>
                                </a:lnTo>
                                <a:lnTo>
                                  <a:pt x="3790" y="1943"/>
                                </a:lnTo>
                                <a:lnTo>
                                  <a:pt x="3799" y="1937"/>
                                </a:lnTo>
                                <a:lnTo>
                                  <a:pt x="3799" y="1932"/>
                                </a:lnTo>
                                <a:lnTo>
                                  <a:pt x="3806" y="1927"/>
                                </a:lnTo>
                                <a:lnTo>
                                  <a:pt x="3815" y="1922"/>
                                </a:lnTo>
                                <a:lnTo>
                                  <a:pt x="3815" y="1916"/>
                                </a:lnTo>
                                <a:lnTo>
                                  <a:pt x="3822" y="1911"/>
                                </a:lnTo>
                                <a:lnTo>
                                  <a:pt x="3822" y="1906"/>
                                </a:lnTo>
                                <a:lnTo>
                                  <a:pt x="3831" y="1900"/>
                                </a:lnTo>
                                <a:lnTo>
                                  <a:pt x="3831" y="1894"/>
                                </a:lnTo>
                                <a:lnTo>
                                  <a:pt x="3840" y="1890"/>
                                </a:lnTo>
                                <a:lnTo>
                                  <a:pt x="3849" y="1884"/>
                                </a:lnTo>
                                <a:lnTo>
                                  <a:pt x="3849" y="1879"/>
                                </a:lnTo>
                                <a:lnTo>
                                  <a:pt x="3858" y="1874"/>
                                </a:lnTo>
                                <a:lnTo>
                                  <a:pt x="3858" y="1869"/>
                                </a:lnTo>
                                <a:lnTo>
                                  <a:pt x="3865" y="1863"/>
                                </a:lnTo>
                                <a:lnTo>
                                  <a:pt x="3865" y="1857"/>
                                </a:lnTo>
                                <a:lnTo>
                                  <a:pt x="3874" y="1853"/>
                                </a:lnTo>
                                <a:lnTo>
                                  <a:pt x="3883" y="1847"/>
                                </a:lnTo>
                                <a:lnTo>
                                  <a:pt x="3883" y="1842"/>
                                </a:lnTo>
                                <a:lnTo>
                                  <a:pt x="3890" y="1837"/>
                                </a:lnTo>
                                <a:lnTo>
                                  <a:pt x="3890" y="1831"/>
                                </a:lnTo>
                                <a:lnTo>
                                  <a:pt x="3899" y="1826"/>
                                </a:lnTo>
                                <a:lnTo>
                                  <a:pt x="3899" y="1821"/>
                                </a:lnTo>
                                <a:lnTo>
                                  <a:pt x="3908" y="1816"/>
                                </a:lnTo>
                                <a:lnTo>
                                  <a:pt x="3908" y="1810"/>
                                </a:lnTo>
                                <a:lnTo>
                                  <a:pt x="3915" y="1804"/>
                                </a:lnTo>
                                <a:lnTo>
                                  <a:pt x="3923" y="1799"/>
                                </a:lnTo>
                                <a:lnTo>
                                  <a:pt x="3923" y="1794"/>
                                </a:lnTo>
                                <a:lnTo>
                                  <a:pt x="3932" y="1789"/>
                                </a:lnTo>
                                <a:lnTo>
                                  <a:pt x="3932" y="1783"/>
                                </a:lnTo>
                                <a:lnTo>
                                  <a:pt x="3941" y="1779"/>
                                </a:lnTo>
                                <a:lnTo>
                                  <a:pt x="3948" y="1773"/>
                                </a:lnTo>
                                <a:lnTo>
                                  <a:pt x="3948" y="1767"/>
                                </a:lnTo>
                                <a:lnTo>
                                  <a:pt x="3957" y="1762"/>
                                </a:lnTo>
                                <a:lnTo>
                                  <a:pt x="3957" y="1757"/>
                                </a:lnTo>
                                <a:lnTo>
                                  <a:pt x="3966" y="1752"/>
                                </a:lnTo>
                                <a:lnTo>
                                  <a:pt x="3973" y="1746"/>
                                </a:lnTo>
                                <a:lnTo>
                                  <a:pt x="3973" y="1741"/>
                                </a:lnTo>
                                <a:lnTo>
                                  <a:pt x="3982" y="1736"/>
                                </a:lnTo>
                                <a:lnTo>
                                  <a:pt x="3982" y="1730"/>
                                </a:lnTo>
                                <a:lnTo>
                                  <a:pt x="3991" y="1726"/>
                                </a:lnTo>
                                <a:lnTo>
                                  <a:pt x="4000" y="1720"/>
                                </a:lnTo>
                                <a:lnTo>
                                  <a:pt x="4000" y="1714"/>
                                </a:lnTo>
                                <a:lnTo>
                                  <a:pt x="4009" y="1709"/>
                                </a:lnTo>
                                <a:lnTo>
                                  <a:pt x="4016" y="1704"/>
                                </a:lnTo>
                                <a:lnTo>
                                  <a:pt x="4016" y="1699"/>
                                </a:lnTo>
                                <a:lnTo>
                                  <a:pt x="4025" y="1693"/>
                                </a:lnTo>
                                <a:lnTo>
                                  <a:pt x="4033" y="1689"/>
                                </a:lnTo>
                                <a:lnTo>
                                  <a:pt x="4041" y="1683"/>
                                </a:lnTo>
                                <a:lnTo>
                                  <a:pt x="4041" y="1677"/>
                                </a:lnTo>
                                <a:lnTo>
                                  <a:pt x="4049" y="1672"/>
                                </a:lnTo>
                                <a:lnTo>
                                  <a:pt x="4058" y="1667"/>
                                </a:lnTo>
                                <a:lnTo>
                                  <a:pt x="4058" y="1662"/>
                                </a:lnTo>
                                <a:lnTo>
                                  <a:pt x="4065" y="1656"/>
                                </a:lnTo>
                                <a:lnTo>
                                  <a:pt x="4074" y="1651"/>
                                </a:lnTo>
                                <a:lnTo>
                                  <a:pt x="4083" y="1646"/>
                                </a:lnTo>
                                <a:lnTo>
                                  <a:pt x="4092" y="1640"/>
                                </a:lnTo>
                                <a:lnTo>
                                  <a:pt x="4092" y="1636"/>
                                </a:lnTo>
                                <a:lnTo>
                                  <a:pt x="4099" y="1630"/>
                                </a:lnTo>
                                <a:lnTo>
                                  <a:pt x="4108" y="1624"/>
                                </a:lnTo>
                                <a:lnTo>
                                  <a:pt x="4117" y="1619"/>
                                </a:lnTo>
                                <a:lnTo>
                                  <a:pt x="4124" y="1613"/>
                                </a:lnTo>
                                <a:lnTo>
                                  <a:pt x="4133" y="1609"/>
                                </a:lnTo>
                                <a:lnTo>
                                  <a:pt x="4142" y="1603"/>
                                </a:lnTo>
                                <a:lnTo>
                                  <a:pt x="4151" y="1597"/>
                                </a:lnTo>
                                <a:lnTo>
                                  <a:pt x="4158" y="1593"/>
                                </a:lnTo>
                                <a:lnTo>
                                  <a:pt x="4167" y="1587"/>
                                </a:lnTo>
                                <a:lnTo>
                                  <a:pt x="4175" y="1582"/>
                                </a:lnTo>
                                <a:lnTo>
                                  <a:pt x="4182" y="1576"/>
                                </a:lnTo>
                                <a:lnTo>
                                  <a:pt x="4191" y="1571"/>
                                </a:lnTo>
                                <a:lnTo>
                                  <a:pt x="4200" y="1571"/>
                                </a:lnTo>
                                <a:lnTo>
                                  <a:pt x="4207" y="1566"/>
                                </a:lnTo>
                                <a:lnTo>
                                  <a:pt x="4216" y="1566"/>
                                </a:lnTo>
                                <a:lnTo>
                                  <a:pt x="4225" y="1560"/>
                                </a:lnTo>
                                <a:lnTo>
                                  <a:pt x="4234" y="1560"/>
                                </a:lnTo>
                                <a:lnTo>
                                  <a:pt x="4243" y="1556"/>
                                </a:lnTo>
                                <a:lnTo>
                                  <a:pt x="4250" y="1556"/>
                                </a:lnTo>
                                <a:lnTo>
                                  <a:pt x="4259" y="1556"/>
                                </a:lnTo>
                                <a:lnTo>
                                  <a:pt x="4268" y="1550"/>
                                </a:lnTo>
                                <a:lnTo>
                                  <a:pt x="4275" y="1550"/>
                                </a:lnTo>
                                <a:lnTo>
                                  <a:pt x="4284" y="1550"/>
                                </a:lnTo>
                                <a:lnTo>
                                  <a:pt x="4292" y="1550"/>
                                </a:lnTo>
                                <a:lnTo>
                                  <a:pt x="4301" y="1544"/>
                                </a:lnTo>
                                <a:lnTo>
                                  <a:pt x="4308" y="1544"/>
                                </a:lnTo>
                                <a:lnTo>
                                  <a:pt x="4317" y="1544"/>
                                </a:lnTo>
                                <a:lnTo>
                                  <a:pt x="4326" y="1544"/>
                                </a:lnTo>
                                <a:lnTo>
                                  <a:pt x="4333" y="1544"/>
                                </a:lnTo>
                                <a:lnTo>
                                  <a:pt x="4342" y="1550"/>
                                </a:lnTo>
                                <a:lnTo>
                                  <a:pt x="4351" y="1550"/>
                                </a:lnTo>
                                <a:lnTo>
                                  <a:pt x="4358" y="1550"/>
                                </a:lnTo>
                                <a:lnTo>
                                  <a:pt x="4367" y="1550"/>
                                </a:lnTo>
                                <a:lnTo>
                                  <a:pt x="4376" y="1550"/>
                                </a:lnTo>
                                <a:lnTo>
                                  <a:pt x="4385" y="1556"/>
                                </a:lnTo>
                                <a:lnTo>
                                  <a:pt x="4392" y="1556"/>
                                </a:lnTo>
                                <a:lnTo>
                                  <a:pt x="4401" y="1556"/>
                                </a:lnTo>
                                <a:lnTo>
                                  <a:pt x="4410" y="1560"/>
                                </a:lnTo>
                                <a:lnTo>
                                  <a:pt x="4417" y="1560"/>
                                </a:lnTo>
                                <a:lnTo>
                                  <a:pt x="4425" y="1566"/>
                                </a:lnTo>
                                <a:lnTo>
                                  <a:pt x="4434" y="1566"/>
                                </a:lnTo>
                                <a:lnTo>
                                  <a:pt x="4443" y="1571"/>
                                </a:lnTo>
                                <a:lnTo>
                                  <a:pt x="4452" y="1571"/>
                                </a:lnTo>
                                <a:lnTo>
                                  <a:pt x="4459" y="1576"/>
                                </a:lnTo>
                                <a:lnTo>
                                  <a:pt x="4468" y="1582"/>
                                </a:lnTo>
                                <a:lnTo>
                                  <a:pt x="4477" y="1582"/>
                                </a:lnTo>
                                <a:lnTo>
                                  <a:pt x="4484" y="1587"/>
                                </a:lnTo>
                                <a:lnTo>
                                  <a:pt x="4493" y="1593"/>
                                </a:lnTo>
                                <a:lnTo>
                                  <a:pt x="4502" y="1597"/>
                                </a:lnTo>
                                <a:lnTo>
                                  <a:pt x="4509" y="1597"/>
                                </a:lnTo>
                                <a:lnTo>
                                  <a:pt x="4518" y="1603"/>
                                </a:lnTo>
                                <a:lnTo>
                                  <a:pt x="4527" y="1609"/>
                                </a:lnTo>
                                <a:lnTo>
                                  <a:pt x="4535" y="1613"/>
                                </a:lnTo>
                                <a:lnTo>
                                  <a:pt x="4543" y="1619"/>
                                </a:lnTo>
                                <a:lnTo>
                                  <a:pt x="4551" y="1624"/>
                                </a:lnTo>
                                <a:lnTo>
                                  <a:pt x="4560" y="1630"/>
                                </a:lnTo>
                                <a:lnTo>
                                  <a:pt x="4567" y="163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240"/>
                          <a:stretch/>
                        </pic:blipFill>
                        <pic:spPr>
                          <a:xfrm>
                            <a:off x="1023120" y="9360"/>
                            <a:ext cx="48312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38880" y="1851840"/>
                            <a:ext cx="1353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85pt;margin-top:8.55pt;width:155.45pt;height:179.1pt" coordorigin="5897,171" coordsize="3109,3582">
                <v:shape id="shape_0" stroked="f" o:allowincell="f" style="position:absolute;left:7867;top:2528;width:240;height:559;mso-wrap-style:none;v-text-anchor:middle" type="_x0000_t75">
                  <v:imagedata r:id="rId241" o:detectmouseclick="t"/>
                  <v:stroke color="#3465a4" joinstyle="round" endcap="flat"/>
                  <w10:wrap type="none"/>
                </v:shape>
                <v:shape id="shape_0" stroked="f" o:allowincell="f" style="position:absolute;left:8362;top:3117;width:340;height:559;mso-wrap-style:none;v-text-anchor:middle" type="_x0000_t75">
                  <v:imagedata r:id="rId242" o:detectmouseclick="t"/>
                  <v:stroke color="#3465a4" joinstyle="round" endcap="flat"/>
                  <w10:wrap type="none"/>
                </v:shape>
                <v:shape id="shape_0" stroked="f" o:allowincell="f" style="position:absolute;left:6566;top:2520;width:380;height:559;mso-wrap-style:none;v-text-anchor:middle" type="_x0000_t75">
                  <v:imagedata r:id="rId243" o:detectmouseclick="t"/>
                  <v:stroke color="#3465a4" joinstyle="round" endcap="flat"/>
                  <w10:wrap type="none"/>
                </v:shape>
                <v:shape id="shape_0" stroked="f" o:allowincell="f" style="position:absolute;left:5939;top:3115;width:480;height:559;mso-wrap-style:none;v-text-anchor:middle" type="_x0000_t75">
                  <v:imagedata r:id="rId244" o:detectmouseclick="t"/>
                  <v:stroke color="#3465a4" joinstyle="round" endcap="flat"/>
                  <w10:wrap type="none"/>
                </v:shape>
                <v:line id="shape_0" from="5897,3102" to="8914,3102" stroked="t" o:allowincell="f" style="position:absolute">
                  <v:stroke color="black" weight="5760" endarrow="block" endarrowwidth="narrow" endarrowlength="medium" joinstyle="miter" endcap="flat"/>
                  <v:fill o:detectmouseclick="t" on="false"/>
                  <w10:wrap type="none"/>
                </v:line>
                <v:line id="shape_0" from="7404,171" to="7405,3753" stroked="t" o:allowincell="f" style="position:absolute;flip:y">
                  <v:stroke color="black" weight="5760" endarrow="block" endarrowwidth="narrow" endarrowlength="medium" joinstyle="miter" endcap="flat"/>
                  <v:fill o:detectmouseclick="t" on="false"/>
                  <w10:wrap type="none"/>
                </v:line>
                <v:shape id="shape_0" coordsize="4567,2160" path="m0,1630l7,1624l16,1619l25,1613l32,1609l41,1603l50,1597l57,1593l65,1593l74,1587l83,1582l92,1582l99,1576l108,1571l115,1571l124,1566l133,1566l142,1560l151,1560l158,1556l167,1556l175,1556l183,1550l191,1550l200,1550l207,1550l216,1550l225,1544l234,1544l241,1544l250,1544l259,1550l266,1550l275,1550l284,1550l293,1550l301,1556l308,1556l317,1556l326,1560l333,1560l342,1566l351,1566l358,1571l367,1576l376,1576l385,1582l392,1587l401,1593l410,1597l417,1603l426,1609l434,1613l443,1619l450,1624l459,1630l468,1636l475,1640l484,1646l493,1651l500,1656l509,1662l518,1667l518,1672l527,1677l536,1683l536,1689l543,1693l552,1699l552,1704l560,1709l567,1714l567,1720l576,1726l585,1730l585,1736l594,1741l594,1746l601,1752l610,1757l610,1762l619,1767l626,1773l626,1779l635,1783l635,1789l644,1794l644,1799l651,1804l660,1810l660,1816l669,1821l669,1826l677,1831l685,1837l685,1842l693,1847l693,1853l702,1857l702,1863l709,1869l709,1874l718,1879l727,1884l727,1890l736,1894l736,1900l745,1906l745,1911l752,1916l761,1922l761,1927l770,1932l770,1937l777,1943l777,1947l786,1953l795,1959l795,1964l802,1970l802,1974l810,1980l810,1985l819,1990l828,1996l828,2001l835,2007l844,2012l844,2017l853,2023l860,2027l860,2033l869,2039l878,2043l878,2049l887,2054l896,2060l896,2064l903,2070l912,2076l919,2080l928,2086l928,2091l936,2097l944,2102l952,2107l961,2113l970,2117l979,2123l986,2129l995,2133l1004,2139l1011,2144l1020,2144l1029,2150l1038,2150l1045,2156l1053,2156l1062,2156l1069,2160l1078,2160l1087,2160l1094,2160l1103,2160l1112,2160l1121,2156l1130,2156l1137,2156l1146,2150l1155,2150l1162,2144l1171,2144l1179,2139l1188,2133l1195,2129l1204,2123l1213,2117l1220,2113l1229,2107l1238,2102l1245,2097l1245,2091l1254,2086l1263,2080l1263,2076l1272,2070l1279,2064l1279,2060l1288,2054l1288,2049l1297,2043l1297,2039l1304,2033l1304,2027l1312,2023l1312,2017l1321,2012l1321,2007l1330,2001l1330,1996l1330,1990l1339,1985l1339,1980l1346,1974l1346,1970l1355,1964l1355,1959l1355,1953l1364,1947l1364,1943l1371,1937l1371,1932l1371,1927l1380,1922l1380,1916l1380,1911l1389,1906l1389,1900l1396,1894l1396,1890l1396,1884l1396,1879l1405,1874l1405,1869l1405,1863l1414,1857l1414,1853l1414,1847l1422,1842l1422,1837l1422,1831l1430,1826l1430,1821l1430,1816l1438,1810l1438,1804l1438,1799l1447,1794l1447,1789l1447,1783l1454,1779l1454,1773l1454,1767l1454,1762l1463,1757l1463,1752l1463,1746l1472,1741l1472,1736l1472,1730l1472,1726l1481,1720l1481,1714l1481,1709l1488,1704l1488,1699l1488,1693l1488,1689l1497,1683l1497,1677l1497,1672l1497,1667l1506,1662l1506,1656l1506,1651l1506,1646l1513,1640l1513,1636l1513,1630l1522,1624l1522,1619l1522,1613l1522,1609l1531,1603l1531,1597l1531,1593l1531,1587l1538,1582l1538,1576l1538,1571l1538,1566l1547,1560l1547,1556l1547,1550l1547,1544l1555,1540l1555,1534l1555,1529l1555,1523l1564,1519l1564,1513l1564,1507l1564,1503l1573,1497l1573,1492l1573,1486l1573,1481l1573,1476l1580,1470l1580,1466l1580,1460l1580,1454l1589,1450l1589,1444l1589,1439l1589,1433l1598,1427l1598,1423l1598,1417l1598,1412l1598,1407l1605,1402l1605,1396l1605,1390l1605,1386l1614,1380l1614,1375l1614,1370l1614,1364l1623,1359l1623,1354l1623,1349l1623,1343l1623,1337l1632,1333l1632,1327l1632,1322l1632,1317l1639,1312l1639,1306l1639,1300l1639,1295l1639,1290l1648,1284l1648,1280l1648,1274l1648,1269l1657,1264l1657,1259l1657,1253l1657,1247l1664,1242l1664,1237l1664,1232l1664,1226l1664,1221l1673,1216l1673,1210l1673,1205l1673,1200l1673,1194l1681,1189l1681,1184l1681,1179l1681,1173l1689,1169l1689,1163l1689,1157l1689,1152l1689,1147l1697,1142l1697,1136l1697,1131l1697,1126l1697,1120l1706,1115l1706,1109l1706,1104l1706,1099l1715,1093l1715,1089l1715,1083l1715,1079l1715,1073l1722,1067l1722,1062l1722,1056l1722,1052l1731,1046l1731,1040l1731,1036l1731,1030l1731,1025l1740,1019l1740,1014l1740,1009l1740,1003l1747,999l1747,993l1747,987l1747,983l1747,977l1756,972l1756,966l1756,961l1756,956l1756,950l1765,946l1765,940l1765,934l1765,929l1774,923l1774,919l1774,913l1774,907l1774,903l1783,897l1783,893l1783,887l1783,882l1790,876l1790,870l1790,866l1790,860l1790,855l1798,850l1798,844l1798,839l1798,833l1798,829l1807,823l1807,817l1807,813l1807,807l1814,802l1814,797l1814,792l1814,786l1814,780l1823,776l1823,770l1823,765l1823,760l1832,754l1832,749l1832,743l1832,738l1832,733l1839,727l1839,722l1839,717l1839,712l1848,706l1848,701l1848,696l1848,690l1857,685l1857,680l1857,674l1857,669l1857,664l1866,659l1866,653l1866,647l1866,643l1873,637l1873,632l1873,627l1873,622l1882,616l1882,611l1882,606l1882,600l1891,595l1891,590l1891,584l1891,579l1891,574l1898,569l1898,563l1898,557l1898,552l1907,547l1907,542l1907,536l1907,532l1916,526l1916,520l1916,516l1916,510l1924,505l1924,499l1924,494l1924,489l1933,483l1933,479l1933,473l1933,467l1940,462l1940,457l1940,452l1949,446l1949,442l1949,436l1949,430l1958,426l1958,420l1958,415l1958,409l1965,404l1965,399l1965,393l1965,389l1974,383l1974,377l1974,372l1981,366l1981,362l1981,356l1981,350l1990,346l1990,340l1990,335l1999,330l1999,324l1999,319l1999,313l2008,309l2008,303l2008,297l2017,293l2017,287l2017,282l2024,276l2024,272l2024,266l2033,260l2033,256l2033,250l2041,245l2041,240l2041,234l2049,229l2049,223l2049,218l2057,213l2057,207l2057,203l2066,197l2066,192l2075,186l2075,180l2075,176l2082,170l2082,165l2091,160l2091,155l2091,149l2100,144l2100,139l2107,133l2107,128l2107,123l2116,117l2116,112l2125,107l2125,102l2132,96l2132,90l2141,86l2150,80l2150,75l2159,70l2159,64l2167,59l2175,54l2175,49l2183,43l2192,37l2199,32l2208,27l2217,22l2226,17l2233,12l2242,6l2251,6l2258,0l2267,0l2276,0l2283,0l2292,0l2300,0l2309,6l2316,6l2325,12l2334,12l2341,17l2350,22l2359,27l2368,32l2377,37l2384,43l2393,49l2393,54l2402,59l2409,64l2409,70l2418,75l2426,80l2426,86l2434,90l2434,96l2442,102l2442,107l2451,112l2451,117l2451,123l2460,128l2460,133l2467,139l2467,144l2476,149l2476,155l2476,160l2485,165l2485,170l2492,176l2492,180l2492,186l2501,192l2501,197l2501,203l2510,207l2510,213l2519,218l2519,223l2519,229l2526,234l2526,240l2526,245l2535,250l2535,256l2535,260l2543,266l2543,272l2543,276l2543,282l2551,287l2551,293l2551,297l2559,303l2559,309l2559,313l2568,319l2568,324l2568,330l2575,335l2575,340l2575,346l2575,350l2584,356l2584,362l2584,366l2584,372l2593,377l2593,383l2593,389l2602,393l2602,399l2602,404l2602,409l2611,415l2611,420l2611,426l2611,430l2618,436l2618,442l2618,446l2627,452l2627,457l2627,462l2627,467l2636,473l2636,479l2636,483l2636,489l2643,494l2643,499l2643,505l2643,510l2652,516l2652,520l2652,526l2652,532l2661,536l2661,542l2661,547l2661,552l2669,557l2669,563l2669,569l2669,574l2677,579l2677,584l2677,590l2677,595l2685,600l2685,606l2685,611l2685,616l2685,622l2694,627l2694,632l2694,637l2694,643l2701,647l2701,653l2701,659l2701,664l2701,669l2710,674l2710,680l2710,685l2710,690l2719,696l2719,701l2719,706l2719,712l2726,717l2726,722l2726,727l2726,733l2726,738l2735,743l2735,749l2735,754l2735,760l2744,765l2744,770l2744,776l2744,780l2744,786l2753,792l2753,797l2753,802l2753,807l2760,813l2760,817l2760,823l2760,829l2769,833l2769,839l2769,844l2769,850l2769,855l2778,860l2778,866l2778,870l2778,876l2778,882l2785,887l2785,893l2785,897l2785,903l2785,907l2794,913l2794,919l2794,923l2794,929l2802,934l2802,940l2802,946l2802,950l2802,956l2811,961l2811,966l2811,972l2811,977l2820,983l2820,987l2820,993l2820,999l2820,1003l2827,1009l2827,1014l2827,1019l2827,1025l2836,1030l2836,1036l2836,1040l2836,1046l2836,1052l2845,1056l2845,1062l2845,1067l2845,1073l2845,1079l2852,1083l2852,1089l2852,1093l2852,1099l2861,1104l2861,1109l2861,1115l2861,1120l2861,1126l2870,1131l2870,1136l2870,1142l2870,1147l2877,1152l2877,1157l2877,1163l2877,1169l2877,1173l2886,1179l2886,1184l2886,1189l2886,1194l2886,1200l2895,1205l2895,1210l2895,1216l2895,1221l2904,1226l2904,1232l2904,1237l2904,1242l2904,1247l2911,1253l2911,1259l2911,1264l2911,1269l2920,1274l2920,1280l2920,1284l2920,1290l2920,1295l2928,1300l2928,1306l2928,1312l2928,1317l2935,1322l2935,1327l2935,1333l2935,1337l2944,1343l2944,1349l2944,1354l2944,1359l2944,1364l2953,1370l2953,1375l2953,1380l2953,1386l2962,1390l2962,1396l2962,1402l2962,1407l2971,1412l2971,1417l2971,1423l2971,1427l2971,1433l2978,1439l2978,1444l2978,1450l2978,1454l2987,1460l2987,1466l2987,1470l2987,1476l2987,1481l2996,1486l2996,1492l2996,1497l2996,1503l3003,1507l3003,1513l3003,1519l3003,1523l3012,1529l3012,1534l3012,1540l3012,1544l3021,1550l3021,1556l3021,1560l3021,1566l3028,1571l3028,1576l3028,1582l3028,1587l3037,1593l3037,1597l3037,1603l3037,1609l3045,1613l3045,1619l3045,1624l3054,1630l3054,1636l3054,1640l3054,1646l3061,1651l3061,1656l3061,1662l3061,1667l3070,1672l3070,1677l3070,1683l3070,1689l3079,1693l3079,1699l3079,1704l3086,1709l3086,1714l3086,1720l3086,1726l3095,1730l3095,1736l3095,1741l3095,1746l3104,1752l3104,1757l3104,1762l3113,1767l3113,1773l3113,1779l3120,1783l3120,1789l3120,1794l3120,1799l3129,1804l3129,1810l3129,1816l3138,1821l3138,1826l3138,1831l3145,1837l3145,1842l3145,1847l3154,1853l3154,1857l3154,1863l3163,1869l3163,1874l3163,1879l3170,1884l3170,1890l3170,1894l3179,1900l3179,1906l3187,1911l3187,1916l3187,1922l3196,1927l3196,1932l3196,1937l3205,1943l3205,1947l3205,1953l3212,1959l3212,1964l3221,1970l3221,1974l3230,1980l3230,1985l3230,1990l3237,1996l3237,2001l3246,2007l3246,2012l3255,2017l3255,2023l3264,2027l3264,2033l3271,2039l3271,2043l3280,2049l3280,2054l3288,2060l3288,2064l3296,2070l3304,2076l3304,2080l3313,2086l3320,2091l3320,2097l3329,2102l3338,2107l3347,2113l3354,2117l3363,2123l3372,2129l3379,2133l3388,2139l3397,2144l3406,2150l3414,2150l3422,2156l3430,2156l3439,2160l3446,2160l3455,2160l3464,2160l3471,2160l3480,2160l3489,2160l3498,2156l3505,2156l3514,2156l3523,2150l3530,2150l3539,2144l3547,2144l3556,2139l3563,2133l3572,2129l3581,2123l3588,2123l3597,2117l3606,2113l3613,2107l3622,2102l3631,2097l3640,2091l3649,2086l3656,2080l3656,2076l3665,2070l3673,2064l3680,2060l3680,2054l3689,2049l3698,2043l3698,2039l3707,2033l3714,2027l3714,2023l3723,2017l3732,2012l3732,2007l3739,2001l3739,1996l3748,1990l3757,1985l3757,1980l3764,1974l3764,1970l3773,1964l3782,1959l3782,1953l3790,1947l3790,1943l3799,1937l3799,1932l3806,1927l3815,1922l3815,1916l3822,1911l3822,1906l3831,1900l3831,1894l3840,1890l3849,1884l3849,1879l3858,1874l3858,1869l3865,1863l3865,1857l3874,1853l3883,1847l3883,1842l3890,1837l3890,1831l3899,1826l3899,1821l3908,1816l3908,1810l3915,1804l3923,1799l3923,1794l3932,1789l3932,1783l3941,1779l3948,1773l3948,1767l3957,1762l3957,1757l3966,1752l3973,1746l3973,1741l3982,1736l3982,1730l3991,1726l4000,1720l4000,1714l4009,1709l4016,1704l4016,1699l4025,1693l4033,1689l4041,1683l4041,1677l4049,1672l4058,1667l4058,1662l4065,1656l4074,1651l4083,1646l4092,1640l4092,1636l4099,1630l4108,1624l4117,1619l4124,1613l4133,1609l4142,1603l4151,1597l4158,1593l4167,1587l4175,1582l4182,1576l4191,1571l4200,1571l4207,1566l4216,1566l4225,1560l4234,1560l4243,1556l4250,1556l4259,1556l4268,1550l4275,1550l4284,1550l4292,1550l4301,1544l4308,1544l4317,1544l4326,1544l4333,1544l4342,1550l4351,1550l4358,1550l4367,1550l4376,1550l4385,1556l4392,1556l4401,1556l4410,1560l4417,1560l4425,1566l4434,1566l4443,1571l4452,1571l4459,1576l4468,1582l4477,1582l4484,1587l4493,1593l4502,1597l4509,1597l4518,1603l4527,1609l4535,1613l4543,1619l4551,1624l4560,1630l4567,1630e" stroked="t" o:allowincell="f" style="position:absolute;left:6021;top:644;width:2767;height:299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7508;top:186;width:760;height:339;mso-wrap-style:none;v-text-anchor:middle" type="_x0000_t75">
                  <v:imagedata r:id="rId245" o:detectmouseclick="t"/>
                  <v:stroke color="#3465a4" joinstyle="round" endcap="flat"/>
                  <w10:wrap type="none"/>
                </v:shape>
                <v:shape id="shape_0" stroked="f" o:allowincell="f" style="position:absolute;left:7148;top:378;width:200;height:275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3;top:3087;width:212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x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76250</wp:posOffset>
                </wp:positionH>
                <wp:positionV relativeFrom="paragraph">
                  <wp:posOffset>161925</wp:posOffset>
                </wp:positionV>
                <wp:extent cx="2610485" cy="125603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0360" cy="1256040"/>
                          <a:chOff x="0" y="0"/>
                          <a:chExt cx="2610360" cy="1256040"/>
                        </a:xfrm>
                      </wpg:grpSpPr>
                      <wps:wsp>
                        <wps:cNvSpPr/>
                        <wps:spPr>
                          <a:xfrm>
                            <a:off x="1315080" y="918360"/>
                            <a:ext cx="129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8360"/>
                            <a:ext cx="129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080" y="91440"/>
                            <a:ext cx="0" cy="116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5760" y="342360"/>
                            <a:ext cx="457200" cy="580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76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320"/>
                              <a:ext cx="0" cy="576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"/>
                              <a:ext cx="45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9960" y="918360"/>
                            <a:ext cx="68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918360"/>
                            <a:ext cx="68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246"/>
                          <a:stretch/>
                        </pic:blipFill>
                        <pic:spPr>
                          <a:xfrm>
                            <a:off x="920880" y="204480"/>
                            <a:ext cx="8892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247"/>
                          <a:stretch/>
                        </pic:blipFill>
                        <pic:spPr>
                          <a:xfrm>
                            <a:off x="1472400" y="899280"/>
                            <a:ext cx="12780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248"/>
                          <a:stretch/>
                        </pic:blipFill>
                        <pic:spPr>
                          <a:xfrm>
                            <a:off x="919440" y="899280"/>
                            <a:ext cx="20376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249"/>
                          <a:stretch/>
                        </pic:blipFill>
                        <pic:spPr>
                          <a:xfrm>
                            <a:off x="1467000" y="0"/>
                            <a:ext cx="369000" cy="4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250"/>
                          <a:stretch/>
                        </pic:blipFill>
                        <pic:spPr>
                          <a:xfrm>
                            <a:off x="2340000" y="727560"/>
                            <a:ext cx="17640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5pt;margin-top:12.75pt;width:205.5pt;height:98.85pt" coordorigin="750,255" coordsize="4110,1977">
                <v:line id="shape_0" from="2821,1701" to="4860,1701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50,1701" to="2789,1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1,399" to="2821,2232" stroked="t" o:allowincell="f" style="position:absolute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group id="shape_0" style="position:absolute;left:2460;top:794;width:719;height:913">
                  <v:line id="shape_0" from="2460,794" to="2460,17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80,801" to="3180,170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60,801" to="3179,8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1380,1701" to="2459,17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81,1701" to="4260,17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200;top:577;width:139;height:275;mso-wrap-style:none;v-text-anchor:middle" type="_x0000_t75">
                  <v:imagedata r:id="rId251" o:detectmouseclick="t"/>
                  <v:stroke color="#3465a4" joinstyle="round" endcap="flat"/>
                  <w10:wrap type="none"/>
                </v:shape>
                <v:shape id="shape_0" stroked="f" o:allowincell="f" style="position:absolute;left:3069;top:1671;width:200;height:275;mso-wrap-style:none;v-text-anchor:middle" type="_x0000_t75">
                  <v:imagedata r:id="rId252" o:detectmouseclick="t"/>
                  <v:stroke color="#3465a4" joinstyle="round" endcap="flat"/>
                  <w10:wrap type="none"/>
                </v:shape>
                <v:shape id="shape_0" stroked="f" o:allowincell="f" style="position:absolute;left:2198;top:1671;width:320;height:275;mso-wrap-style:none;v-text-anchor:middle" type="_x0000_t75">
                  <v:imagedata r:id="rId253" o:detectmouseclick="t"/>
                  <v:stroke color="#3465a4" joinstyle="round" endcap="flat"/>
                  <w10:wrap type="none"/>
                </v:shape>
                <v:shape id="shape_0" stroked="f" o:allowincell="f" style="position:absolute;left:3060;top:255;width:580;height:638;mso-wrap-style:none;v-text-anchor:middle" type="_x0000_t75">
                  <v:imagedata r:id="rId254" o:detectmouseclick="t"/>
                  <v:stroke color="#3465a4" joinstyle="round" endcap="flat"/>
                  <w10:wrap type="none"/>
                </v:shape>
                <v:shape id="shape_0" stroked="f" o:allowincell="f" style="position:absolute;left:4435;top:1401;width:277;height:239;mso-wrap-style:none;v-text-anchor:middle" type="_x0000_t75">
                  <v:imagedata r:id="rId25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xt"/>
        <w:rPr/>
      </w:pPr>
      <w:r>
        <w:rPr>
          <w:b/>
          <w:sz w:val="24"/>
        </w:rPr>
        <w:t>Deci, o compresie a scării timpului unui semnal antrenează două efecte</w:t>
      </w:r>
      <w:r>
        <w:rPr>
          <w:sz w:val="24"/>
        </w:rPr>
        <w:t>:</w:t>
      </w:r>
    </w:p>
    <w:p>
      <w:pPr>
        <w:pStyle w:val="Txt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</w:rPr>
        <w:t>„</w:t>
      </w:r>
      <w:r>
        <w:rPr>
          <w:b/>
          <w:color w:val="FF0000"/>
          <w:sz w:val="24"/>
        </w:rPr>
        <w:t>extensia spectrului</w:t>
      </w:r>
      <w:r>
        <w:rPr>
          <w:sz w:val="24"/>
        </w:rPr>
        <w:t xml:space="preserve">”, </w:t>
      </w:r>
      <w:r>
        <w:rPr>
          <w:color w:val="FF0000"/>
          <w:sz w:val="24"/>
        </w:rPr>
        <w:t>adică extinderea domeniului spectral al acestuia;</w:t>
      </w:r>
    </w:p>
    <w:p>
      <w:pPr>
        <w:pStyle w:val="Txt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b/>
          <w:color w:val="FF0000"/>
          <w:sz w:val="24"/>
        </w:rPr>
        <w:t xml:space="preserve">scăderea de </w:t>
      </w:r>
      <w:r>
        <w:rPr>
          <w:b/>
          <w:i/>
          <w:color w:val="FF0000"/>
          <w:sz w:val="24"/>
        </w:rPr>
        <w:t>a</w:t>
      </w:r>
      <w:r>
        <w:rPr>
          <w:b/>
          <w:color w:val="FF0000"/>
          <w:sz w:val="24"/>
        </w:rPr>
        <w:t xml:space="preserve"> ori a densităţii spectrale de amplitudine</w:t>
      </w:r>
      <w:r>
        <w:rPr>
          <w:sz w:val="24"/>
        </w:rPr>
        <w:t>.</w:t>
      </w:r>
    </w:p>
    <w:p>
      <w:pPr>
        <w:pStyle w:val="Txt"/>
        <w:rPr>
          <w:sz w:val="24"/>
        </w:rPr>
      </w:pPr>
      <w:r>
        <w:rPr>
          <w:sz w:val="24"/>
        </w:rPr>
      </w:r>
    </w:p>
    <w:p>
      <w:pPr>
        <w:pStyle w:val="Txt"/>
        <w:rPr/>
      </w:pPr>
      <w:r>
        <w:rPr>
          <w:color w:val="0000FF"/>
          <w:sz w:val="24"/>
        </w:rPr>
        <w:t xml:space="preserve">Prin urmare, dacă un semnal avea iniţial scara timpului de ordinul milisecundelor şi se trece apoi la scara de microsecunde (păstrându-i forma), scara frecvenţelor se schimbă de la kilohertzi la megahertzi. </w:t>
      </w:r>
    </w:p>
    <w:p>
      <w:pPr>
        <w:pStyle w:val="Txt"/>
        <w:ind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x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Teorema întârzierii</w:t>
      </w:r>
    </w:p>
    <w:p>
      <w:pPr>
        <w:pStyle w:val="Txt"/>
        <w:rPr/>
      </w:pPr>
      <w:r>
        <w:rPr>
          <w:sz w:val="24"/>
        </w:rPr>
        <w:t xml:space="preserve">Fie </w:t>
      </w:r>
      <w:r>
        <w:rPr>
          <w:sz w:val="24"/>
        </w:rPr>
        <w:object w:dxaOrig="144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72pt;height:18pt" filled="f" o:ole="">
            <v:imagedata r:id="rId257" o:title=""/>
          </v:shape>
          <o:OLEObject Type="Embed" ProgID="" ShapeID="ole_rId256" DrawAspect="Content" ObjectID="_1982427546" r:id="rId256"/>
        </w:object>
      </w:r>
      <w:r>
        <w:rPr>
          <w:sz w:val="24"/>
        </w:rPr>
        <w:t xml:space="preserve"> semnalul întârziat cu timpul </w:t>
      </w:r>
      <w:r>
        <w:rPr>
          <w:sz w:val="24"/>
        </w:rPr>
        <w:object w:dxaOrig="180" w:dyaOrig="2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9pt;height:10pt" filled="f" o:ole="">
            <v:imagedata r:id="rId259" o:title=""/>
          </v:shape>
          <o:OLEObject Type="Embed" ProgID="" ShapeID="ole_rId258" DrawAspect="Content" ObjectID="_46255192" r:id="rId258"/>
        </w:object>
      </w:r>
      <w:r>
        <w:rPr>
          <w:sz w:val="24"/>
        </w:rPr>
        <w:t xml:space="preserve">. Dacă </w:t>
      </w:r>
      <w:r>
        <w:rPr>
          <w:sz w:val="24"/>
        </w:rPr>
        <w:object w:dxaOrig="1540" w:dyaOrig="4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77pt;height:20pt" filled="f" o:ole="">
            <v:imagedata r:id="rId261" o:title=""/>
          </v:shape>
          <o:OLEObject Type="Embed" ProgID="" ShapeID="ole_rId260" DrawAspect="Content" ObjectID="_576258727" r:id="rId260"/>
        </w:object>
      </w:r>
      <w:r>
        <w:rPr>
          <w:sz w:val="24"/>
        </w:rPr>
        <w:t>, atunci:</w:t>
      </w:r>
    </w:p>
    <w:p>
      <w:pPr>
        <w:pStyle w:val="RltN"/>
        <w:jc w:val="center"/>
        <w:rPr>
          <w:sz w:val="24"/>
          <w:szCs w:val="24"/>
        </w:rPr>
      </w:pPr>
      <w:r>
        <w:rPr>
          <w:sz w:val="24"/>
          <w:szCs w:val="24"/>
        </w:rPr>
        <w:object w:dxaOrig="5240" w:dyaOrig="7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62pt;height:37pt" filled="f" o:ole="">
            <v:imagedata r:id="rId263" o:title=""/>
          </v:shape>
          <o:OLEObject Type="Embed" ProgID="" ShapeID="ole_rId262" DrawAspect="Content" ObjectID="_1411581536" r:id="rId262"/>
        </w:object>
      </w:r>
    </w:p>
    <w:p>
      <w:pPr>
        <w:pStyle w:val="Normal"/>
        <w:rPr>
          <w:lang w:val="ro-RO"/>
        </w:rPr>
      </w:pPr>
      <w:r>
        <w:rPr>
          <w:lang w:val="ro-RO"/>
        </w:rPr>
        <w:t>Deci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before="120" w:after="120"/>
        <w:ind w:left="1130" w:hanging="704"/>
        <w:jc w:val="center"/>
        <w:rPr/>
      </w:pPr>
      <w:r>
        <w:rPr/>
        <w:t>(3.25)</w:t>
        <w:tab/>
        <w:tab/>
        <w:tab/>
      </w:r>
      <w:r>
        <w:rPr/>
        <w:object w:dxaOrig="3280" w:dyaOrig="4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64pt;height:23pt" filled="f" o:ole="">
            <v:imagedata r:id="rId265" o:title=""/>
          </v:shape>
          <o:OLEObject Type="Embed" ProgID="" ShapeID="ole_rId264" DrawAspect="Content" ObjectID="_150017530" r:id="rId264"/>
        </w:object>
      </w:r>
    </w:p>
    <w:p>
      <w:pPr>
        <w:pStyle w:val="Txt"/>
        <w:rPr>
          <w:sz w:val="24"/>
        </w:rPr>
      </w:pPr>
      <w:r>
        <w:rPr>
          <w:sz w:val="24"/>
        </w:rPr>
        <w:t>Întârzierea nu afectează funcţia densităţii de amplitudine, ci numai caracteristica de faze.</w:t>
      </w:r>
    </w:p>
    <w:p>
      <w:pPr>
        <w:pStyle w:val="Txt"/>
        <w:jc w:val="center"/>
        <w:rPr>
          <w:sz w:val="24"/>
          <w:highlight w:val="yellow"/>
        </w:rPr>
      </w:pPr>
      <w:r>
        <w:rPr>
          <w:sz w:val="24"/>
          <w:highlight w:val="yellow"/>
        </w:rPr>
        <w:object w:dxaOrig="1560" w:dyaOrig="4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78pt;height:20pt" filled="f" o:ole="">
            <v:imagedata r:id="rId267" o:title=""/>
          </v:shape>
          <o:OLEObject Type="Embed" ProgID="" ShapeID="ole_rId266" DrawAspect="Content" ObjectID="_1278264848" r:id="rId266"/>
        </w:objec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before="120" w:after="120"/>
        <w:ind w:left="1130" w:hanging="704"/>
        <w:jc w:val="center"/>
        <w:rPr/>
      </w:pPr>
      <w:r>
        <w:rPr/>
        <w:t>(3.26)</w:t>
        <w:tab/>
        <w:tab/>
      </w:r>
      <w:r>
        <w:rPr>
          <w:highlight w:val="yellow"/>
        </w:rPr>
        <w:object w:dxaOrig="4180" w:dyaOrig="4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09pt;height:20pt" filled="f" o:ole="">
            <v:imagedata r:id="rId269" o:title=""/>
          </v:shape>
          <o:OLEObject Type="Embed" ProgID="" ShapeID="ole_rId268" DrawAspect="Content" ObjectID="_2063148135" r:id="rId268"/>
        </w:object>
      </w:r>
    </w:p>
    <w:p>
      <w:pPr>
        <w:pStyle w:val="Txt"/>
        <w:ind w:hanging="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Tx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Teorema deplasării spectrelor</w:t>
      </w:r>
    </w:p>
    <w:p>
      <w:pPr>
        <w:pStyle w:val="Txt"/>
        <w:ind w:firstLine="425"/>
        <w:rPr/>
      </w:pPr>
      <w:r>
        <w:rPr>
          <w:sz w:val="24"/>
        </w:rPr>
        <w:t xml:space="preserve">Termenul de „deplasare a spectrelor” se referă la deplasarea caracteristicilor spectrale pe axa pulsaţiei, </w:t>
      </w:r>
      <w:r>
        <w:rPr>
          <w:sz w:val="24"/>
        </w:rPr>
        <w:object w:dxaOrig="240" w:dyaOrig="2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2pt;height:11pt" filled="f" o:ole="">
            <v:imagedata r:id="rId271" o:title=""/>
          </v:shape>
          <o:OLEObject Type="Embed" ProgID="" ShapeID="ole_rId270" DrawAspect="Content" ObjectID="_1798537006" r:id="rId270"/>
        </w:object>
      </w:r>
      <w:r>
        <w:rPr>
          <w:sz w:val="24"/>
        </w:rPr>
        <w:t>.</w:t>
      </w:r>
    </w:p>
    <w:p>
      <w:pPr>
        <w:pStyle w:val="Txt"/>
        <w:ind w:firstLine="425"/>
        <w:rPr/>
      </w:pPr>
      <w:r>
        <w:rPr>
          <w:sz w:val="24"/>
        </w:rPr>
        <w:t xml:space="preserve">Fie </w:t>
      </w:r>
      <w:r>
        <w:rPr>
          <w:sz w:val="24"/>
        </w:rPr>
        <w:object w:dxaOrig="1540" w:dyaOrig="4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77pt;height:20pt" filled="f" o:ole="">
            <v:imagedata r:id="rId273" o:title=""/>
          </v:shape>
          <o:OLEObject Type="Embed" ProgID="" ShapeID="ole_rId272" DrawAspect="Content" ObjectID="_730116234" r:id="rId272"/>
        </w:object>
      </w:r>
      <w:r>
        <w:rPr>
          <w:sz w:val="24"/>
        </w:rPr>
        <w:t xml:space="preserve"> şi calculăm funcţia spectrală pentru </w:t>
      </w:r>
      <w:r>
        <w:rPr>
          <w:sz w:val="24"/>
        </w:rPr>
        <w:object w:dxaOrig="1040" w:dyaOrig="4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52pt;height:21pt" filled="f" o:ole="">
            <v:imagedata r:id="rId275" o:title=""/>
          </v:shape>
          <o:OLEObject Type="Embed" ProgID="" ShapeID="ole_rId274" DrawAspect="Content" ObjectID="_747822605" r:id="rId274"/>
        </w:object>
      </w:r>
      <w:r>
        <w:rPr>
          <w:sz w:val="24"/>
        </w:rPr>
        <w:t>:</w:t>
      </w:r>
    </w:p>
    <w:p>
      <w:pPr>
        <w:pStyle w:val="RltN"/>
        <w:jc w:val="center"/>
        <w:rPr>
          <w:sz w:val="24"/>
          <w:szCs w:val="24"/>
        </w:rPr>
      </w:pPr>
      <w:r>
        <w:rPr>
          <w:sz w:val="24"/>
          <w:szCs w:val="24"/>
        </w:rPr>
        <w:object w:dxaOrig="7300" w:dyaOrig="7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52.55pt;height:35.8pt" filled="f" o:ole="">
            <v:imagedata r:id="rId277" o:title=""/>
          </v:shape>
          <o:OLEObject Type="Embed" ProgID="" ShapeID="ole_rId276" DrawAspect="Content" ObjectID="_1076292981" r:id="rId276"/>
        </w:objec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before="120" w:after="120"/>
        <w:ind w:left="1130" w:hanging="704"/>
        <w:jc w:val="center"/>
        <w:rPr/>
      </w:pPr>
      <w:r>
        <w:rPr/>
        <w:t>(3.27)</w:t>
        <w:tab/>
        <w:tab/>
        <w:tab/>
      </w:r>
      <w:r>
        <w:rPr>
          <w:highlight w:val="yellow"/>
        </w:rPr>
        <w:object w:dxaOrig="2659" w:dyaOrig="5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28.4pt;height:27.15pt" filled="f" o:ole="">
            <v:imagedata r:id="rId279" o:title=""/>
          </v:shape>
          <o:OLEObject Type="Embed" ProgID="" ShapeID="ole_rId278" DrawAspect="Content" ObjectID="_657057579" r:id="rId278"/>
        </w:object>
      </w:r>
    </w:p>
    <w:p>
      <w:pPr>
        <w:pStyle w:val="Txt"/>
        <w:rPr/>
      </w:pPr>
      <w:r>
        <w:rPr>
          <w:sz w:val="24"/>
        </w:rPr>
        <w:t xml:space="preserve">Deci caracteristica spectrală </w:t>
      </w:r>
      <w:r>
        <w:rPr>
          <w:sz w:val="24"/>
        </w:rPr>
        <w:object w:dxaOrig="60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0pt;height:16pt" filled="f" o:ole="">
            <v:imagedata r:id="rId281" o:title=""/>
          </v:shape>
          <o:OLEObject Type="Embed" ProgID="" ShapeID="ole_rId280" DrawAspect="Content" ObjectID="_1289771577" r:id="rId280"/>
        </w:object>
      </w:r>
      <w:r>
        <w:rPr>
          <w:sz w:val="24"/>
        </w:rPr>
        <w:t xml:space="preserve"> este „deplasată” în jurul pulsaţiei </w:t>
      </w:r>
      <w:r>
        <w:rPr>
          <w:sz w:val="24"/>
        </w:rPr>
        <w:object w:dxaOrig="320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6pt;height:18pt" filled="f" o:ole="">
            <v:imagedata r:id="rId283" o:title=""/>
          </v:shape>
          <o:OLEObject Type="Embed" ProgID="" ShapeID="ole_rId282" DrawAspect="Content" ObjectID="_2123557395" r:id="rId282"/>
        </w:object>
      </w:r>
      <w:r>
        <w:rPr>
          <w:sz w:val="24"/>
        </w:rPr>
        <w:t xml:space="preserve">. Această proprietate este utilizată pentru modelarea semnalelor modulate. O procedură uzuală de modulare a unui semnal 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 xml:space="preserve">) constă în înmulţirea acestuia cu un semnal cosinusoidal cu pulsaţia </w:t>
      </w:r>
      <w:r>
        <w:rPr>
          <w:sz w:val="24"/>
        </w:rPr>
        <w:object w:dxaOrig="300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5pt;height:16pt" filled="f" o:ole="">
            <v:imagedata r:id="rId285" o:title=""/>
          </v:shape>
          <o:OLEObject Type="Embed" ProgID="" ShapeID="ole_rId284" DrawAspect="Content" ObjectID="_392579963" r:id="rId284"/>
        </w:object>
      </w:r>
      <w:r>
        <w:rPr>
          <w:sz w:val="24"/>
        </w:rPr>
        <w:t xml:space="preserve">, de valoare mare în raport cu domeniul spectral al funcţiei </w:t>
      </w:r>
      <w:r>
        <w:rPr>
          <w:sz w:val="24"/>
        </w:rPr>
        <w:object w:dxaOrig="600" w:dyaOrig="3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0pt;height:16pt" filled="f" o:ole="">
            <v:imagedata r:id="rId287" o:title=""/>
          </v:shape>
          <o:OLEObject Type="Embed" ProgID="" ShapeID="ole_rId286" DrawAspect="Content" ObjectID="_1007785677" r:id="rId286"/>
        </w:object>
      </w:r>
      <w:r>
        <w:rPr>
          <w:sz w:val="24"/>
        </w:rPr>
        <w:t>.</w:t>
      </w:r>
    </w:p>
    <w:p>
      <w:pPr>
        <w:pStyle w:val="Txt"/>
        <w:rPr/>
      </w:pPr>
      <w:r>
        <w:rPr>
          <w:sz w:val="24"/>
        </w:rPr>
        <w:t xml:space="preserve">Funcţia spectrală a produsului </w:t>
      </w:r>
      <w:r>
        <w:rPr>
          <w:sz w:val="24"/>
        </w:rPr>
        <w:object w:dxaOrig="1380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69pt;height:18pt" filled="f" o:ole="">
            <v:imagedata r:id="rId289" o:title=""/>
          </v:shape>
          <o:OLEObject Type="Embed" ProgID="" ShapeID="ole_rId288" DrawAspect="Content" ObjectID="_264441370" r:id="rId288"/>
        </w:object>
      </w:r>
      <w:r>
        <w:rPr>
          <w:sz w:val="24"/>
        </w:rPr>
        <w:t xml:space="preserve"> se exprimă ţinând cont de egalitatea </w:t>
      </w:r>
      <w:r>
        <w:rPr>
          <w:sz w:val="24"/>
        </w:rPr>
        <w:object w:dxaOrig="2980" w:dyaOrig="6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49pt;height:31pt" filled="f" o:ole="">
            <v:imagedata r:id="rId291" o:title=""/>
          </v:shape>
          <o:OLEObject Type="Embed" ProgID="" ShapeID="ole_rId290" DrawAspect="Content" ObjectID="_14254500" r:id="rId290"/>
        </w:object>
      </w:r>
      <w:r>
        <w:rPr>
          <w:sz w:val="24"/>
        </w:rPr>
        <w:t xml:space="preserve"> şi de teorema deplasării spectrelor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before="120" w:after="120"/>
        <w:ind w:left="1130" w:hanging="704"/>
        <w:jc w:val="center"/>
        <w:rPr>
          <w:lang w:val="ro-RO"/>
        </w:rPr>
      </w:pPr>
      <w:r>
        <w:rPr>
          <w:lang w:val="ro-RO"/>
        </w:rPr>
        <w:t>(3.28)</w:t>
        <w:tab/>
        <w:tab/>
        <w:tab/>
        <w:tab/>
      </w:r>
      <w:r>
        <w:rPr>
          <w:highlight w:val="yellow"/>
        </w:rPr>
        <w:object w:dxaOrig="5679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78.55pt;height:30.8pt" filled="f" o:ole="">
            <v:imagedata r:id="rId293" o:title=""/>
          </v:shape>
          <o:OLEObject Type="Embed" ProgID="" ShapeID="ole_rId292" DrawAspect="Content" ObjectID="_318492808" r:id="rId292"/>
        </w:object>
      </w:r>
    </w:p>
    <w:p>
      <w:pPr>
        <w:pStyle w:val="Normal"/>
        <w:spacing w:lineRule="auto" w:line="360"/>
        <w:ind w:firstLine="284"/>
        <w:rPr/>
      </w:pPr>
      <w:r>
        <w:rPr>
          <w:lang w:val="ro-RO" w:eastAsia="en-GB"/>
        </w:rPr>
        <w:t>În</w:t>
      </w:r>
      <w:r>
        <w:rPr>
          <w:lang w:val="ro-RO"/>
        </w:rPr>
        <w:t xml:space="preserve"> fig. 3.8, a) şi b) sunt reprezentate schematic modulele funcţiilor spectrale ale semnalelor </w:t>
      </w:r>
      <w:r>
        <w:rPr>
          <w:lang w:val="ro-RO"/>
        </w:rPr>
        <w:object w:dxaOrig="480" w:dyaOrig="4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4pt;height:20pt" filled="f" o:ole="">
            <v:imagedata r:id="rId295" o:title=""/>
          </v:shape>
          <o:OLEObject Type="Embed" ProgID="" ShapeID="ole_rId294" DrawAspect="Content" ObjectID="_550678048" r:id="rId294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859" w:dyaOrig="40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2.95pt;height:20pt" filled="f" o:ole="">
            <v:imagedata r:id="rId297" o:title=""/>
          </v:shape>
          <o:OLEObject Type="Embed" ProgID="" ShapeID="ole_rId296" DrawAspect="Content" ObjectID="_51425100" r:id="rId296"/>
        </w:object>
      </w:r>
      <w:r>
        <w:rPr>
          <w:lang w:val="ro-RO"/>
        </w:rPr>
        <w:t>.</w:t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229100</wp:posOffset>
                </wp:positionH>
                <wp:positionV relativeFrom="paragraph">
                  <wp:posOffset>1263650</wp:posOffset>
                </wp:positionV>
                <wp:extent cx="2287905" cy="25126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7800" cy="2512800"/>
                          <a:chOff x="0" y="0"/>
                          <a:chExt cx="2287800" cy="2512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8840" cy="2056680"/>
                          </a:xfrm>
                        </wpg:grpSpPr>
                        <pic:pic xmlns:pic="http://schemas.openxmlformats.org/drawingml/2006/picture">
                          <pic:nvPicPr>
                            <pic:cNvPr id="96" name="" descr=""/>
                            <pic:cNvPicPr/>
                          </pic:nvPicPr>
                          <pic:blipFill>
                            <a:blip r:embed="rId298"/>
                            <a:stretch/>
                          </pic:blipFill>
                          <pic:spPr>
                            <a:xfrm>
                              <a:off x="350640" y="1614240"/>
                              <a:ext cx="219240" cy="4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7" name="" descr=""/>
                            <pic:cNvPicPr/>
                          </pic:nvPicPr>
                          <pic:blipFill>
                            <a:blip r:embed="rId299"/>
                            <a:stretch/>
                          </pic:blipFill>
                          <pic:spPr>
                            <a:xfrm>
                              <a:off x="65520" y="1614240"/>
                              <a:ext cx="308520" cy="4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798840" cy="194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8320" y="1652760"/>
                                <a:ext cx="32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52760"/>
                                <a:ext cx="32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8320" y="0"/>
                                <a:ext cx="13320" cy="194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80800" y="501480"/>
                                <a:ext cx="114480" cy="115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150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8280"/>
                                  <a:ext cx="0" cy="1150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8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9720" y="1652760"/>
                                <a:ext cx="171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560" y="1652760"/>
                                <a:ext cx="170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98" name="" descr=""/>
                              <pic:cNvPicPr/>
                            </pic:nvPicPr>
                            <pic:blipFill>
                              <a:blip r:embed="rId300"/>
                              <a:stretch/>
                            </pic:blipFill>
                            <pic:spPr>
                              <a:xfrm>
                                <a:off x="57960" y="330840"/>
                                <a:ext cx="229320" cy="216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9" name="" descr=""/>
                              <pic:cNvPicPr/>
                            </pic:nvPicPr>
                            <pic:blipFill>
                              <a:blip r:embed="rId301"/>
                              <a:stretch/>
                            </pic:blipFill>
                            <pic:spPr>
                              <a:xfrm>
                                <a:off x="365760" y="11520"/>
                                <a:ext cx="41976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0" name="" descr=""/>
                              <pic:cNvPicPr/>
                            </pic:nvPicPr>
                            <pic:blipFill>
                              <a:blip r:embed="rId302"/>
                              <a:stretch/>
                            </pic:blipFill>
                            <pic:spPr>
                              <a:xfrm>
                                <a:off x="584280" y="1443240"/>
                                <a:ext cx="214560" cy="304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s:wsp>
                        <wps:cNvSpPr/>
                        <wps:spPr>
                          <a:xfrm>
                            <a:off x="1015200" y="1627560"/>
                            <a:ext cx="32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627560"/>
                            <a:ext cx="32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0" y="0"/>
                            <a:ext cx="1332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118080"/>
                            <a:ext cx="9360" cy="153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480"/>
                            <a:ext cx="15120" cy="1547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1627560"/>
                            <a:ext cx="171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440" y="1627560"/>
                            <a:ext cx="170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4840" y="3308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1" name="" descr=""/>
                          <pic:cNvPicPr/>
                        </pic:nvPicPr>
                        <pic:blipFill>
                          <a:blip r:embed="rId303"/>
                          <a:stretch/>
                        </pic:blipFill>
                        <pic:spPr>
                          <a:xfrm>
                            <a:off x="1053000" y="11520"/>
                            <a:ext cx="28008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304"/>
                          <a:stretch/>
                        </pic:blipFill>
                        <pic:spPr>
                          <a:xfrm>
                            <a:off x="1271160" y="1443240"/>
                            <a:ext cx="21456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10720" y="228600"/>
                            <a:ext cx="13320" cy="14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16318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060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419120"/>
                            <a:ext cx="343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14680" y="743040"/>
                            <a:ext cx="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5600" y="685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055600"/>
                            <a:ext cx="1714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b                  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Fig.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99.5pt;width:180.15pt;height:197.85pt" coordorigin="6660,1990" coordsize="3603,3957">
                <v:group id="shape_0" style="position:absolute;left:6660;top:1990;width:1259;height:3239">
                  <v:shape id="shape_0" stroked="f" o:allowincell="f" style="position:absolute;left:7212;top:4532;width:344;height:696;mso-wrap-style:none;v-text-anchor:middle" type="_x0000_t75">
                    <v:imagedata r:id="rId30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63;top:4532;width:485;height:696;mso-wrap-style:none;v-text-anchor:middle" type="_x0000_t75">
                    <v:imagedata r:id="rId306" o:detectmouseclick="t"/>
                    <v:stroke color="#3465a4" joinstyle="round" endcap="flat"/>
                    <w10:wrap type="none"/>
                  </v:shape>
                  <v:group id="shape_0" style="position:absolute;left:6660;top:1990;width:1259;height:3059">
                    <v:line id="shape_0" from="7177,4593" to="7685,4593" stroked="t" o:allowincell="f" style="position:absolute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  <v:line id="shape_0" from="6660,4593" to="7168,45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77,1990" to="7197,5049" stroked="t" o:allowincell="f" style="position:absolute">
                      <v:stroke color="black" weight="9360" startarrow="block" startarrowwidth="narrow" startarrowlength="medium" joinstyle="miter" endcap="flat"/>
                      <v:fill o:detectmouseclick="t" on="false"/>
                      <w10:wrap type="none"/>
                    </v:line>
                    <v:group id="shape_0" style="position:absolute;left:7102;top:2780;width:179;height:1824">
                      <v:line id="shape_0" from="7102,2780" to="7102,459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282,2793" to="7282,460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02,2793" to="7281,279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6817,4593" to="7086,45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67,4593" to="7535,45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752;top:2511;width:360;height:339;mso-wrap-style:none;v-text-anchor:middle" type="_x0000_t75">
                      <v:imagedata r:id="rId30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236;top:2008;width:660;height:359;mso-wrap-style:none;v-text-anchor:middle" type="_x0000_t75">
                      <v:imagedata r:id="rId30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580;top:4263;width:337;height:479;mso-wrap-style:none;v-text-anchor:middle" type="_x0000_t75">
                      <v:imagedata r:id="rId309" o:detectmouseclick="t"/>
                      <v:stroke color="#3465a4" joinstyle="round" endcap="flat"/>
                      <w10:wrap type="none"/>
                    </v:shape>
                  </v:group>
                </v:group>
                <v:line id="shape_0" from="8259,4553" to="8767,4553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743,4553" to="8251,4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59,1990" to="8279,5049" stroked="t" o:allowincell="f" style="position:absolute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8230,2176" to="8244,45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281,2170" to="8304,46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44,4553" to="8213,45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349,4553" to="8617,45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833;top:2511;width:108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9;top:2008;width:440;height:299;mso-wrap-style:none;v-text-anchor:middle" type="_x0000_t75">
                  <v:imagedata r:id="rId310" o:detectmouseclick="t"/>
                  <v:stroke color="#3465a4" joinstyle="round" endcap="flat"/>
                  <w10:wrap type="none"/>
                </v:shape>
                <v:shape id="shape_0" stroked="f" o:allowincell="f" style="position:absolute;left:8662;top:4263;width:337;height:479;mso-wrap-style:none;v-text-anchor:middle" type="_x0000_t75">
                  <v:imagedata r:id="rId311" o:detectmouseclick="t"/>
                  <v:stroke color="#3465a4" joinstyle="round" endcap="flat"/>
                  <w10:wrap type="none"/>
                </v:shape>
                <v:line id="shape_0" from="9354,2350" to="9374,4629" stroked="t" o:allowincell="f" style="position:absolute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9045,4560" to="9944,45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543;top:217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21;top:4225;width:5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61,3160" to="9361,4599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331;top:307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5227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b                   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Fig. 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4048760" cy="118681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8920" cy="1186920"/>
                          <a:chOff x="0" y="0"/>
                          <a:chExt cx="4048920" cy="1186920"/>
                        </a:xfrm>
                      </wpg:grpSpPr>
                      <wps:wsp>
                        <wps:cNvSpPr/>
                        <wps:spPr>
                          <a:xfrm>
                            <a:off x="1186200" y="459720"/>
                            <a:ext cx="30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600" y="459720"/>
                            <a:ext cx="3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7360" y="627480"/>
                            <a:ext cx="0" cy="41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040" y="634320"/>
                            <a:ext cx="110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3840" y="634320"/>
                            <a:ext cx="19548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4680" y="634320"/>
                            <a:ext cx="110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634320"/>
                            <a:ext cx="20844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3360" y="758880"/>
                            <a:ext cx="100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5960" y="14040"/>
                            <a:ext cx="0" cy="99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5960" y="750600"/>
                            <a:ext cx="100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0" y="634320"/>
                            <a:ext cx="12060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5800" y="634320"/>
                            <a:ext cx="19548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3680" y="634320"/>
                            <a:ext cx="12312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7520" y="634320"/>
                            <a:ext cx="20520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600"/>
                            <a:ext cx="112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1960" y="14760"/>
                            <a:ext cx="0" cy="93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507240"/>
                            <a:ext cx="17712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400" y="507240"/>
                            <a:ext cx="29664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5480" y="513720"/>
                            <a:ext cx="17784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513720"/>
                            <a:ext cx="29592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4996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312"/>
                          <a:stretch/>
                        </pic:blipFill>
                        <pic:spPr>
                          <a:xfrm>
                            <a:off x="607680" y="65880"/>
                            <a:ext cx="457200" cy="27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313"/>
                          <a:stretch/>
                        </pic:blipFill>
                        <pic:spPr>
                          <a:xfrm>
                            <a:off x="485280" y="328320"/>
                            <a:ext cx="7632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314"/>
                          <a:stretch/>
                        </pic:blipFill>
                        <pic:spPr>
                          <a:xfrm>
                            <a:off x="1017360" y="564480"/>
                            <a:ext cx="13140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315"/>
                          <a:stretch/>
                        </pic:blipFill>
                        <pic:spPr>
                          <a:xfrm>
                            <a:off x="1227960" y="194400"/>
                            <a:ext cx="30492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316"/>
                          <a:stretch/>
                        </pic:blipFill>
                        <pic:spPr>
                          <a:xfrm>
                            <a:off x="1811160" y="194400"/>
                            <a:ext cx="54612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317"/>
                          <a:stretch/>
                        </pic:blipFill>
                        <pic:spPr>
                          <a:xfrm>
                            <a:off x="1639080" y="758880"/>
                            <a:ext cx="4705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318"/>
                          <a:stretch/>
                        </pic:blipFill>
                        <pic:spPr>
                          <a:xfrm>
                            <a:off x="3535200" y="768960"/>
                            <a:ext cx="20376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319"/>
                          <a:stretch/>
                        </pic:blipFill>
                        <pic:spPr>
                          <a:xfrm>
                            <a:off x="2274480" y="768960"/>
                            <a:ext cx="29196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320"/>
                          <a:stretch/>
                        </pic:blipFill>
                        <pic:spPr>
                          <a:xfrm>
                            <a:off x="3873600" y="561960"/>
                            <a:ext cx="131400" cy="16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321"/>
                          <a:stretch/>
                        </pic:blipFill>
                        <pic:spPr>
                          <a:xfrm>
                            <a:off x="3082320" y="0"/>
                            <a:ext cx="686520" cy="27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2640" y="874440"/>
                            <a:ext cx="16272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0680" y="960120"/>
                            <a:ext cx="14724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8960" y="612000"/>
                            <a:ext cx="18108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322"/>
                          <a:stretch/>
                        </pic:blipFill>
                        <pic:spPr>
                          <a:xfrm>
                            <a:off x="2868120" y="448200"/>
                            <a:ext cx="186840" cy="22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80880" y="612000"/>
                            <a:ext cx="18108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1640" y="634320"/>
                            <a:ext cx="139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97960" y="295920"/>
                            <a:ext cx="2984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2984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4" name="" descr=""/>
                            <pic:cNvPicPr/>
                          </pic:nvPicPr>
                          <pic:blipFill>
                            <a:blip r:embed="rId323"/>
                            <a:stretch/>
                          </pic:blipFill>
                          <pic:spPr>
                            <a:xfrm>
                              <a:off x="36720" y="0"/>
                              <a:ext cx="222840" cy="325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8.75pt;height:93.45pt" coordorigin="0,0" coordsize="6375,1869">
                <v:line id="shape_0" from="1868,724" to="2354,724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798,724" to="3285,724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594,988" to="2594,1642" stroked="t" o:allowincell="f" style="position:absolute;flip:y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622,999" to="3795,11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13,999" to="3620,118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34,999" to="4007,11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09,999" to="4336,11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18,1195" to="4796,11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97,22" to="4797,1587" stroked="t" o:allowincell="f" style="position:absolute;flip:y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797,1182" to="6375,1182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499,999" to="5688,11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90,999" to="5497,118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91,999" to="5884,11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86,999" to="6208,11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196" to="1773,1196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885,23" to="885,1495" stroked="t" o:allowincell="f" style="position:absolute;flip:y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618,799" to="896,11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0,799" to="616,116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5,809" to="1154,118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56,809" to="1621,11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4,787" to="1193,78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957;top:104;width:719;height:439;mso-wrap-style:none;v-text-anchor:middle;mso-position-horizontal-relative:char" type="_x0000_t75">
                  <v:imagedata r:id="rId324" o:detectmouseclick="t"/>
                  <v:stroke color="#3465a4" joinstyle="round" endcap="flat"/>
                  <w10:wrap type="none"/>
                </v:shape>
                <v:shape id="shape_0" stroked="f" o:allowincell="f" style="position:absolute;left:764;top:517;width:119;height:259;mso-wrap-style:none;v-text-anchor:middle;mso-position-horizontal-relative:char" type="_x0000_t75">
                  <v:imagedata r:id="rId325" o:detectmouseclick="t"/>
                  <v:stroke color="#3465a4" joinstyle="round" endcap="flat"/>
                  <w10:wrap type="none"/>
                </v:shape>
                <v:shape id="shape_0" stroked="f" o:allowincell="f" style="position:absolute;left:1602;top:889;width:206;height:258;mso-wrap-style:none;v-text-anchor:middle;mso-position-horizontal-relative:char" type="_x0000_t75">
                  <v:imagedata r:id="rId326" o:detectmouseclick="t"/>
                  <v:stroke color="#3465a4" joinstyle="round" endcap="flat"/>
                  <w10:wrap type="none"/>
                </v:shape>
                <v:shape id="shape_0" stroked="f" o:allowincell="f" style="position:absolute;left:1934;top:306;width:479;height:399;mso-wrap-style:none;v-text-anchor:middle;mso-position-horizontal-relative:char" type="_x0000_t75">
                  <v:imagedata r:id="rId327" o:detectmouseclick="t"/>
                  <v:stroke color="#3465a4" joinstyle="round" endcap="flat"/>
                  <w10:wrap type="none"/>
                </v:shape>
                <v:shape id="shape_0" stroked="f" o:allowincell="f" style="position:absolute;left:2852;top:306;width:859;height:399;mso-wrap-style:none;v-text-anchor:middle;mso-position-horizontal-relative:char" type="_x0000_t75">
                  <v:imagedata r:id="rId328" o:detectmouseclick="t"/>
                  <v:stroke color="#3465a4" joinstyle="round" endcap="flat"/>
                  <w10:wrap type="none"/>
                </v:shape>
                <v:shape id="shape_0" stroked="f" o:allowincell="f" style="position:absolute;left:2581;top:1195;width:740;height:359;mso-wrap-style:none;v-text-anchor:middle;mso-position-horizontal-relative:char" type="_x0000_t75">
                  <v:imagedata r:id="rId329" o:detectmouseclick="t"/>
                  <v:stroke color="#3465a4" joinstyle="round" endcap="flat"/>
                  <w10:wrap type="none"/>
                </v:shape>
                <v:shape id="shape_0" stroked="f" o:allowincell="f" style="position:absolute;left:5567;top:1211;width:320;height:359;mso-wrap-style:none;v-text-anchor:middle;mso-position-horizontal-relative:char" type="_x0000_t75">
                  <v:imagedata r:id="rId330" o:detectmouseclick="t"/>
                  <v:stroke color="#3465a4" joinstyle="round" endcap="flat"/>
                  <w10:wrap type="none"/>
                </v:shape>
                <v:shape id="shape_0" stroked="f" o:allowincell="f" style="position:absolute;left:3582;top:1211;width:459;height:359;mso-wrap-style:none;v-text-anchor:middle;mso-position-horizontal-relative:char" type="_x0000_t75">
                  <v:imagedata r:id="rId331" o:detectmouseclick="t"/>
                  <v:stroke color="#3465a4" joinstyle="round" endcap="flat"/>
                  <w10:wrap type="none"/>
                </v:shape>
                <v:shape id="shape_0" stroked="f" o:allowincell="f" style="position:absolute;left:6100;top:885;width:206;height:256;mso-wrap-style:none;v-text-anchor:middle;mso-position-horizontal-relative:char" type="_x0000_t75">
                  <v:imagedata r:id="rId332" o:detectmouseclick="t"/>
                  <v:stroke color="#3465a4" joinstyle="round" endcap="flat"/>
                  <w10:wrap type="none"/>
                </v:shape>
                <v:shape id="shape_0" stroked="f" o:allowincell="f" style="position:absolute;left:4854;top:0;width:1080;height:439;mso-wrap-style:none;v-text-anchor:middle;mso-position-horizontal-relative:char" type="_x0000_t75">
                  <v:imagedata r:id="rId333" o:detectmouseclick="t"/>
                  <v:stroke color="#3465a4" joinstyle="round" endcap="flat"/>
                  <w10:wrap type="none"/>
                </v:shape>
                <v:shape id="shape_0" stroked="f" o:allowincell="f" style="position:absolute;left:949;top:1377;width:255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3;top:1512;width:231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471;top:964;width:284;height:3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517;top:706;width:293;height:346;mso-wrap-style:none;v-text-anchor:middle;mso-position-horizontal-relative:char" type="_x0000_t75">
                  <v:imagedata r:id="rId33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852;top:964;width:284;height:3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56,999" to="5848,99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2359;top:466;width:470;height:513">
                  <v:rect id="shape_0" fillcolor="white" stroked="t" o:allowincell="f" style="position:absolute;left:2359;top:469;width:469;height:50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417;top:466;width:350;height:511;mso-wrap-style:none;v-text-anchor:middle;mso-position-horizontal-relative:char" type="_x0000_t75">
                    <v:imagedata r:id="rId33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Fig"/>
        <w:numPr>
          <w:ilvl w:val="1"/>
          <w:numId w:val="4"/>
        </w:numPr>
        <w:tabs>
          <w:tab w:val="left" w:pos="0" w:leader="none"/>
          <w:tab w:val="left" w:pos="851" w:leader="none"/>
        </w:tabs>
        <w:ind w:left="0" w:hanging="0"/>
        <w:rPr/>
      </w:pPr>
      <w:r>
        <w:rPr/>
        <w:t>Funcţia spectrală a unui semnal modulat</w:t>
      </w:r>
    </w:p>
    <w:p>
      <w:pPr>
        <w:pStyle w:val="Tx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Sbt"/>
        <w:numPr>
          <w:ilvl w:val="1"/>
          <w:numId w:val="5"/>
        </w:numPr>
        <w:ind w:left="709" w:hanging="709"/>
        <w:rPr/>
      </w:pPr>
      <w:r>
        <w:rPr>
          <w:sz w:val="24"/>
        </w:rPr>
        <w:t xml:space="preserve">Utilizarea distribuţiei </w:t>
      </w:r>
      <w:r>
        <w:rPr>
          <w:i/>
          <w:sz w:val="24"/>
        </w:rPr>
        <w:t>δ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 xml:space="preserve">) în </w:t>
      </w:r>
      <w:r>
        <w:rPr>
          <w:bCs/>
          <w:sz w:val="24"/>
        </w:rPr>
        <w:t>analiza semnalelor</w:t>
      </w:r>
    </w:p>
    <w:p>
      <w:pPr>
        <w:pStyle w:val="Subsbt"/>
        <w:numPr>
          <w:ilvl w:val="2"/>
          <w:numId w:val="5"/>
        </w:numPr>
        <w:ind w:left="709" w:hanging="709"/>
        <w:rPr>
          <w:sz w:val="24"/>
        </w:rPr>
      </w:pPr>
      <w:r>
        <w:rPr>
          <w:sz w:val="24"/>
        </w:rPr>
        <w:t>Definiţia distribuţiei delta</w:t>
      </w:r>
    </w:p>
    <w:p>
      <w:pPr>
        <w:pStyle w:val="Txt"/>
        <w:ind w:hanging="0"/>
        <w:rPr>
          <w:sz w:val="24"/>
        </w:rPr>
      </w:pPr>
      <w:r>
        <w:rPr>
          <w:b/>
          <w:color w:val="000080"/>
          <w:sz w:val="26"/>
          <w:szCs w:val="26"/>
        </w:rPr>
        <w:t>Definiţia empirică</w:t>
      </w:r>
      <w:r>
        <w:rPr>
          <w:sz w:val="24"/>
        </w:rPr>
        <w:t>: Fie un impuls de forma dată în fig. A.a</w:t>
      </w:r>
    </w:p>
    <w:p>
      <w:pPr>
        <w:pStyle w:val="Txt"/>
        <w:ind w:hanging="0"/>
        <w:rPr/>
      </w:pPr>
      <w:r>
        <w:rPr>
          <w:sz w:val="24"/>
        </w:rPr>
        <w:t xml:space="preserve">Un </w:t>
      </w:r>
      <w:r>
        <w:rPr>
          <w:b/>
          <w:sz w:val="24"/>
        </w:rPr>
        <w:t>„impuls” unitar</w:t>
      </w:r>
      <w:r>
        <w:rPr>
          <w:sz w:val="24"/>
        </w:rPr>
        <w:t xml:space="preserve"> </w:t>
      </w:r>
      <w:r>
        <w:rPr>
          <w:i/>
          <w:iCs/>
          <w:sz w:val="24"/>
        </w:rPr>
        <w:object w:dxaOrig="68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4pt;height:18pt" filled="f" o:ole="">
            <v:imagedata r:id="rId337" o:title=""/>
          </v:shape>
          <o:OLEObject Type="Embed" ProgID="" ShapeID="ole_rId336" DrawAspect="Content" ObjectID="_341610796" r:id="rId336"/>
        </w:object>
      </w:r>
      <w:r>
        <w:rPr>
          <w:iCs/>
          <w:sz w:val="24"/>
        </w:rPr>
        <w:t xml:space="preserve"> poate fi definit astfel:</w:t>
      </w:r>
    </w:p>
    <w:p>
      <w:pPr>
        <w:pStyle w:val="Txt"/>
        <w:ind w:left="1440" w:firstLine="720"/>
        <w:jc w:val="left"/>
        <w:rPr>
          <w:iCs/>
          <w:sz w:val="24"/>
        </w:rPr>
      </w:pPr>
      <w:r>
        <w:rPr>
          <w:iCs/>
          <w:sz w:val="24"/>
        </w:rPr>
        <w:object w:dxaOrig="1640" w:dyaOrig="4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2pt;height:21pt" filled="f" o:ole="">
            <v:imagedata r:id="rId339" o:title=""/>
          </v:shape>
          <o:OLEObject Type="Embed" ProgID="" ShapeID="ole_rId338" DrawAspect="Content" ObjectID="_699268195" r:id="rId338"/>
        </w:object>
      </w:r>
    </w:p>
    <w:p>
      <w:pPr>
        <w:pStyle w:val="Txt"/>
        <w:ind w:hanging="0"/>
        <w:jc w:val="left"/>
        <w:rPr>
          <w:sz w:val="24"/>
        </w:rPr>
      </w:pPr>
      <w:r>
        <w:rPr>
          <w:iCs/>
          <w:sz w:val="24"/>
        </w:rPr>
        <w:t>Aria impulsului este egală cu 1 (de aceea se numeşte unitar)</w:t>
      </w:r>
    </w:p>
    <w:p>
      <w:pPr>
        <w:pStyle w:val="Txt"/>
        <w:ind w:hanging="0"/>
        <w:rPr>
          <w:sz w:val="24"/>
        </w:rPr>
      </w:pPr>
      <w:r>
        <w:rPr>
          <w:sz w:val="24"/>
        </w:rPr>
        <w:t xml:space="preserve">Prin trecere la limită se obţine un impuls de amplitudine infinită </w:t>
      </w:r>
    </w:p>
    <w:p>
      <w:pPr>
        <w:pStyle w:val="Txt"/>
        <w:ind w:hanging="0"/>
        <w:rPr/>
      </w:pPr>
      <w:r>
        <w:rPr>
          <w:sz w:val="24"/>
        </w:rPr>
        <w:t xml:space="preserve">şi de durată nulă, notat cu </w:t>
      </w:r>
      <w:r>
        <w:rPr>
          <w:i/>
          <w:sz w:val="24"/>
        </w:rPr>
        <w:t>δ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 xml:space="preserve">) (fig. A.b). </w:t>
      </w:r>
      <w:r>
        <w:rPr>
          <w:color w:val="FF0000"/>
          <w:sz w:val="24"/>
        </w:rPr>
        <w:t>Aria acestui impuls, adică</w:t>
      </w:r>
    </w:p>
    <w:p>
      <w:pPr>
        <w:pStyle w:val="Txt"/>
        <w:ind w:hanging="0"/>
        <w:jc w:val="center"/>
        <w:rPr>
          <w:color w:val="FF0000"/>
          <w:sz w:val="24"/>
        </w:rPr>
      </w:pPr>
      <w:r>
        <w:rPr>
          <w:color w:val="FF0000"/>
          <w:sz w:val="24"/>
        </w:rPr>
        <w:object w:dxaOrig="1240" w:dyaOrig="38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62pt;height:19pt" filled="f" o:ole="">
            <v:imagedata r:id="rId341" o:title=""/>
          </v:shape>
          <o:OLEObject Type="Embed" ProgID="" ShapeID="ole_rId340" DrawAspect="Content" ObjectID="_240466370" r:id="rId340"/>
        </w:object>
      </w:r>
    </w:p>
    <w:p>
      <w:pPr>
        <w:pStyle w:val="Txt"/>
        <w:ind w:hanging="0"/>
        <w:rPr>
          <w:sz w:val="24"/>
        </w:rPr>
      </w:pPr>
      <w:r>
        <w:rPr>
          <w:color w:val="FF0000"/>
          <w:sz w:val="24"/>
        </w:rPr>
        <w:t xml:space="preserve">defineşte „mărimea” impulsului. </w:t>
      </w:r>
      <w:r>
        <w:rPr>
          <w:sz w:val="24"/>
        </w:rPr>
        <w:t xml:space="preserve">Reprezentarea impulsului se face ca în fig. A.c (lângă săgeată, se menţionează „mărimea” sa, adică </w:t>
      </w:r>
      <w:r>
        <w:rPr>
          <w:b/>
          <w:i/>
          <w:sz w:val="24"/>
        </w:rPr>
        <w:t>aria</w:t>
      </w:r>
      <w:r>
        <w:rPr>
          <w:sz w:val="24"/>
        </w:rPr>
        <w:t>).</w:t>
      </w:r>
    </w:p>
    <w:p>
      <w:pPr>
        <w:pStyle w:val="Txt"/>
        <w:ind w:hanging="0"/>
        <w:rPr>
          <w:sz w:val="24"/>
        </w:rPr>
      </w:pPr>
      <w:r>
        <w:rPr>
          <w:sz w:val="24"/>
        </w:rPr>
      </w:r>
    </w:p>
    <w:p>
      <w:pPr>
        <w:pStyle w:val="Txt"/>
        <w:ind w:hanging="0"/>
        <w:rPr>
          <w:sz w:val="24"/>
        </w:rPr>
      </w:pPr>
      <w:r>
        <w:rPr>
          <w:b/>
          <w:color w:val="000080"/>
          <w:sz w:val="24"/>
        </w:rPr>
        <w:t xml:space="preserve">Discuţie. De ce avem nevoie de impuls în teoria semnalelor ? </w:t>
      </w:r>
      <w:r>
        <w:rPr>
          <w:sz w:val="24"/>
        </w:rPr>
        <w:t xml:space="preserve">Intr-un punct pe scara pulaţiilor, fie acesta </w:t>
      </w:r>
      <w:r>
        <w:rPr>
          <w:i/>
          <w:sz w:val="24"/>
        </w:rPr>
        <w:t>ω</w:t>
      </w:r>
      <w:r>
        <w:rPr>
          <w:sz w:val="24"/>
          <w:vertAlign w:val="subscript"/>
        </w:rPr>
        <w:t>0</w:t>
      </w:r>
      <w:r>
        <w:rPr>
          <w:sz w:val="24"/>
        </w:rPr>
        <w:t xml:space="preserve">, putem avea o armonica da amplitudine </w:t>
      </w:r>
      <w:r>
        <w:rPr>
          <w:i/>
          <w:sz w:val="24"/>
        </w:rPr>
        <w:t>A</w:t>
      </w:r>
      <w:r>
        <w:rPr>
          <w:sz w:val="24"/>
        </w:rPr>
        <w:t xml:space="preserve">. </w:t>
      </w:r>
      <w:r>
        <w:rPr>
          <w:b/>
          <w:i/>
          <w:sz w:val="24"/>
        </w:rPr>
        <w:t>Densitatea armonicilor</w:t>
      </w:r>
      <w:r>
        <w:rPr>
          <w:sz w:val="24"/>
        </w:rPr>
        <w:t xml:space="preserve"> în punctul </w:t>
      </w:r>
      <w:r>
        <w:rPr>
          <w:i/>
          <w:sz w:val="24"/>
        </w:rPr>
        <w:t>ω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de pe pe scara pulaţiilor este </w:t>
      </w:r>
      <w:r>
        <w:rPr/>
        <w:object w:dxaOrig="1320" w:dyaOrig="6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55.5pt;height:32.55pt" filled="f" o:ole="">
            <v:imagedata r:id="rId343" o:title=""/>
          </v:shape>
          <o:OLEObject Type="Embed" ProgID="" ShapeID="ole_rId342" DrawAspect="Content" ObjectID="_1501393009" r:id="rId342"/>
        </w:object>
      </w:r>
      <w:r>
        <w:rPr/>
        <w:t>.</w:t>
      </w:r>
    </w:p>
    <w:p>
      <w:pPr>
        <w:pStyle w:val="Txt"/>
        <w:rPr>
          <w:b/>
          <w:b/>
          <w:color w:val="333399"/>
          <w:sz w:val="26"/>
          <w:szCs w:val="26"/>
        </w:rPr>
      </w:pPr>
      <w:r>
        <w:rPr>
          <w:b/>
          <w:color w:val="333399"/>
          <w:sz w:val="26"/>
          <w:szCs w:val="26"/>
        </w:rPr>
      </w:r>
    </w:p>
    <w:p>
      <w:pPr>
        <w:pStyle w:val="Txt"/>
        <w:rPr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Definiţia riguroasă (matematică)</w:t>
      </w:r>
      <w:r>
        <w:rPr>
          <w:color w:val="000080"/>
          <w:sz w:val="26"/>
          <w:szCs w:val="26"/>
        </w:rPr>
        <w:t>:</w:t>
      </w:r>
    </w:p>
    <w:p>
      <w:pPr>
        <w:pStyle w:val="Txt"/>
        <w:rPr/>
      </w:pPr>
      <w:r>
        <w:rPr>
          <w:sz w:val="24"/>
        </w:rPr>
        <w:t xml:space="preserve">Fie </w:t>
      </w:r>
      <w:r>
        <w:rPr>
          <w:i/>
          <w:sz w:val="24"/>
        </w:rPr>
        <w:t>x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>) o funcţie şi</w:t>
      </w:r>
    </w:p>
    <w:p>
      <w:pPr>
        <w:pStyle w:val="RltChar"/>
        <w:tabs>
          <w:tab w:val="clear" w:pos="720"/>
          <w:tab w:val="left" w:pos="1134" w:leader="none"/>
        </w:tabs>
        <w:ind w:left="1130" w:hanging="704"/>
        <w:jc w:val="center"/>
        <w:rPr>
          <w:sz w:val="24"/>
        </w:rPr>
      </w:pPr>
      <w:r>
        <w:rPr>
          <w:sz w:val="24"/>
        </w:rPr>
        <w:t>(3.29)</w:t>
        <w:tab/>
      </w:r>
      <w:r>
        <w:rPr>
          <w:sz w:val="24"/>
        </w:rPr>
        <w:object w:dxaOrig="2220" w:dyaOrig="7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11pt;height:37pt" filled="f" o:ole="">
            <v:imagedata r:id="rId345" o:title=""/>
          </v:shape>
          <o:OLEObject Type="Embed" ProgID="" ShapeID="ole_rId344" DrawAspect="Content" ObjectID="_1735206687" r:id="rId344"/>
        </w:object>
      </w:r>
    </w:p>
    <w:p>
      <w:pPr>
        <w:pStyle w:val="Txt"/>
        <w:ind w:hanging="0"/>
        <w:rPr>
          <w:sz w:val="24"/>
        </w:rPr>
      </w:pPr>
      <w:r>
        <w:rPr>
          <w:sz w:val="24"/>
        </w:rPr>
        <w:t xml:space="preserve">funcţionala prin care funcţiei </w:t>
      </w:r>
      <w:r>
        <w:rPr>
          <w:i/>
          <w:sz w:val="24"/>
        </w:rPr>
        <w:t>x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 xml:space="preserve">) îi corespunde valoarea 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 xml:space="preserve">). În (3.29), </w:t>
      </w:r>
      <w:r>
        <w:rPr>
          <w:i/>
          <w:iCs/>
          <w:sz w:val="24"/>
          <w:highlight w:val="cyan"/>
        </w:rPr>
        <w:object w:dxaOrig="46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3pt;height:18pt" filled="f" o:ole="">
            <v:imagedata r:id="rId347" o:title=""/>
          </v:shape>
          <o:OLEObject Type="Embed" ProgID="" ShapeID="ole_rId346" DrawAspect="Content" ObjectID="_962283929" r:id="rId346"/>
        </w:object>
      </w:r>
      <w:r>
        <w:rPr>
          <w:iCs/>
          <w:sz w:val="24"/>
          <w:highlight w:val="cyan"/>
        </w:rPr>
        <w:t xml:space="preserve"> se numeşte </w:t>
      </w:r>
      <w:r>
        <w:rPr>
          <w:b/>
          <w:i/>
          <w:iCs/>
          <w:sz w:val="24"/>
          <w:highlight w:val="cyan"/>
        </w:rPr>
        <w:t>distribuţie</w:t>
      </w:r>
      <w:r>
        <w:rPr>
          <w:iCs/>
          <w:sz w:val="24"/>
          <w:highlight w:val="cyan"/>
        </w:rPr>
        <w:t xml:space="preserve"> şi mapează funcţia </w:t>
      </w:r>
      <w:r>
        <w:rPr>
          <w:i/>
          <w:sz w:val="24"/>
          <w:highlight w:val="cyan"/>
        </w:rPr>
        <w:t>x</w:t>
      </w:r>
      <w:r>
        <w:rPr>
          <w:sz w:val="24"/>
          <w:highlight w:val="cyan"/>
        </w:rPr>
        <w:t>(</w:t>
      </w:r>
      <w:r>
        <w:rPr>
          <w:i/>
          <w:sz w:val="24"/>
          <w:highlight w:val="cyan"/>
        </w:rPr>
        <w:t>t</w:t>
      </w:r>
      <w:r>
        <w:rPr>
          <w:sz w:val="24"/>
          <w:highlight w:val="cyan"/>
        </w:rPr>
        <w:t xml:space="preserve">) în </w:t>
      </w:r>
      <w:r>
        <w:rPr>
          <w:i/>
          <w:sz w:val="24"/>
          <w:highlight w:val="cyan"/>
        </w:rPr>
        <w:t>f</w:t>
      </w:r>
      <w:r>
        <w:rPr>
          <w:sz w:val="24"/>
          <w:highlight w:val="cyan"/>
        </w:rPr>
        <w:t>(</w:t>
      </w:r>
      <w:r>
        <w:rPr>
          <w:i/>
          <w:sz w:val="24"/>
          <w:highlight w:val="cyan"/>
        </w:rPr>
        <w:t>x</w:t>
      </w:r>
      <w:r>
        <w:rPr>
          <w:sz w:val="24"/>
          <w:highlight w:val="cyan"/>
        </w:rPr>
        <w:t>).</w:t>
      </w:r>
    </w:p>
    <w:p>
      <w:pPr>
        <w:pStyle w:val="Txt"/>
        <w:ind w:firstLine="438"/>
        <w:rPr>
          <w:sz w:val="24"/>
        </w:rPr>
      </w:pPr>
      <w:r>
        <w:rPr>
          <w:sz w:val="24"/>
        </w:rPr>
        <w:t>În modelarea semnalelor se utilizează frecvent două distribuţii:</w:t>
      </w:r>
    </w:p>
    <w:p>
      <w:pPr>
        <w:pStyle w:val="Txt"/>
        <w:numPr>
          <w:ilvl w:val="0"/>
          <w:numId w:val="7"/>
        </w:numPr>
        <w:tabs>
          <w:tab w:val="clear" w:pos="720"/>
          <w:tab w:val="left" w:pos="851" w:leader="none"/>
        </w:tabs>
        <w:ind w:left="0" w:firstLine="425"/>
        <w:rPr>
          <w:b/>
          <w:b/>
          <w:i/>
          <w:i/>
          <w:sz w:val="24"/>
        </w:rPr>
      </w:pPr>
      <w:r>
        <w:rPr>
          <w:b/>
          <w:i/>
          <w:color w:val="FF0000"/>
          <w:sz w:val="24"/>
        </w:rPr>
        <w:t xml:space="preserve">distribuţia </w:t>
      </w:r>
      <w:r>
        <w:rPr>
          <w:b/>
          <w:i/>
          <w:iCs/>
          <w:color w:val="FF0000"/>
          <w:sz w:val="24"/>
        </w:rPr>
        <w:t>delta</w:t>
      </w:r>
      <w:r>
        <w:rPr>
          <w:iCs/>
          <w:sz w:val="24"/>
        </w:rPr>
        <w:t xml:space="preserve"> (Dirac), </w:t>
      </w:r>
      <w:r>
        <w:rPr>
          <w:i/>
          <w:iCs/>
          <w:sz w:val="24"/>
        </w:rPr>
        <w:object w:dxaOrig="499" w:dyaOrig="4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4.95pt;height:20pt" filled="f" o:ole="">
            <v:imagedata r:id="rId349" o:title=""/>
          </v:shape>
          <o:OLEObject Type="Embed" ProgID="" ShapeID="ole_rId348" DrawAspect="Content" ObjectID="_308725266" r:id="rId348"/>
        </w:object>
      </w:r>
      <w:r>
        <w:rPr>
          <w:iCs/>
          <w:sz w:val="24"/>
        </w:rPr>
        <w:t xml:space="preserve">, prin care unei funcţii </w:t>
      </w:r>
      <w:r>
        <w:rPr>
          <w:i/>
          <w:sz w:val="24"/>
        </w:rPr>
        <w:t>x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 xml:space="preserve">) îi corespunde valoarea </w:t>
      </w:r>
      <w:r>
        <w:rPr>
          <w:i/>
          <w:sz w:val="24"/>
        </w:rPr>
        <w:t>x</w:t>
      </w:r>
      <w:r>
        <w:rPr>
          <w:sz w:val="24"/>
        </w:rPr>
        <w:t>(0).</w:t>
      </w:r>
    </w:p>
    <w:p>
      <w:pPr>
        <w:pStyle w:val="RltChar"/>
        <w:tabs>
          <w:tab w:val="clear" w:pos="720"/>
          <w:tab w:val="left" w:pos="1134" w:leader="none"/>
        </w:tabs>
        <w:ind w:left="1130" w:hanging="704"/>
        <w:jc w:val="center"/>
        <w:rPr>
          <w:sz w:val="24"/>
        </w:rPr>
      </w:pPr>
      <w:r>
        <w:rPr>
          <w:sz w:val="24"/>
        </w:rPr>
        <w:t>(3.30)</w:t>
        <w:tab/>
      </w:r>
      <w:r>
        <w:rPr>
          <w:sz w:val="24"/>
        </w:rPr>
        <w:object w:dxaOrig="2160" w:dyaOrig="7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08pt;height:37pt" filled="f" o:ole="">
            <v:imagedata r:id="rId351" o:title=""/>
          </v:shape>
          <o:OLEObject Type="Embed" ProgID="" ShapeID="ole_rId350" DrawAspect="Content" ObjectID="_227955901" r:id="rId350"/>
        </w:object>
      </w:r>
    </w:p>
    <w:p>
      <w:pPr>
        <w:pStyle w:val="Txt"/>
        <w:widowControl/>
        <w:numPr>
          <w:ilvl w:val="0"/>
          <w:numId w:val="7"/>
        </w:numPr>
        <w:tabs>
          <w:tab w:val="clear" w:pos="720"/>
          <w:tab w:val="left" w:pos="851" w:leader="none"/>
        </w:tabs>
        <w:ind w:left="0" w:firstLine="42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771900</wp:posOffset>
                </wp:positionH>
                <wp:positionV relativeFrom="paragraph">
                  <wp:posOffset>230505</wp:posOffset>
                </wp:positionV>
                <wp:extent cx="2057400" cy="9429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942840"/>
                          <a:chOff x="0" y="0"/>
                          <a:chExt cx="2057400" cy="942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57400" cy="714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2844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682560"/>
                              <a:ext cx="17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324000"/>
                              <a:ext cx="0" cy="34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333360"/>
                              <a:ext cx="1257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2560"/>
                              <a:ext cx="228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4680" y="43488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924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0"/>
                              <a:ext cx="5716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7200" y="71424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Fig.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8.15pt;width:162.05pt;height:74.2pt" coordorigin="5940,363" coordsize="3241,1484">
                <v:group id="shape_0" style="position:absolute;left:5940;top:363;width:3241;height:1123">
                  <v:line id="shape_0" from="6300,408" to="6300,148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121,1438" to="8820,143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00,873" to="6300,141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300,888" to="8279,8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40,1438" to="6299,14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8641;top:1048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0;top:708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40;top:363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660;top:1488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Fig.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color w:val="FF0000"/>
          <w:sz w:val="24"/>
        </w:rPr>
        <w:t>distribuţia treaptă unitară</w:t>
      </w:r>
      <w:r>
        <w:rPr>
          <w:sz w:val="24"/>
        </w:rPr>
        <w:t xml:space="preserve"> (Heaviside) (fig. B), 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 xml:space="preserve">), prin care funcţiei </w:t>
      </w:r>
      <w:r>
        <w:rPr>
          <w:i/>
          <w:sz w:val="24"/>
        </w:rPr>
        <w:t>x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 xml:space="preserve">) îi corespunde valoarea </w:t>
      </w:r>
      <w:r>
        <w:rPr>
          <w:sz w:val="24"/>
        </w:rPr>
        <w:object w:dxaOrig="900" w:dyaOrig="7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45pt;height:38pt" filled="f" o:ole="">
            <v:imagedata r:id="rId353" o:title=""/>
          </v:shape>
          <o:OLEObject Type="Embed" ProgID="" ShapeID="ole_rId352" DrawAspect="Content" ObjectID="_2118944360" r:id="rId352"/>
        </w:object>
      </w:r>
      <w:r>
        <w:rPr>
          <w:sz w:val="24"/>
        </w:rPr>
        <w:t>:</w:t>
      </w:r>
    </w:p>
    <w:p>
      <w:pPr>
        <w:pStyle w:val="RltChar"/>
        <w:tabs>
          <w:tab w:val="clear" w:pos="720"/>
          <w:tab w:val="left" w:pos="1134" w:leader="none"/>
        </w:tabs>
        <w:ind w:left="1130" w:hanging="704"/>
        <w:rPr>
          <w:sz w:val="24"/>
        </w:rPr>
      </w:pPr>
      <w:r>
        <w:rPr>
          <w:sz w:val="24"/>
        </w:rPr>
        <w:t>(3.31)</w:t>
        <w:tab/>
      </w:r>
      <w:r>
        <w:rPr>
          <w:sz w:val="24"/>
        </w:rPr>
        <w:object w:dxaOrig="2520" w:dyaOrig="7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26pt;height:38pt" filled="f" o:ole="">
            <v:imagedata r:id="rId355" o:title=""/>
          </v:shape>
          <o:OLEObject Type="Embed" ProgID="" ShapeID="ole_rId354" DrawAspect="Content" ObjectID="_1998945744" r:id="rId354"/>
        </w:object>
      </w:r>
    </w:p>
    <w:p>
      <w:pPr>
        <w:pStyle w:val="Txt"/>
        <w:rPr/>
      </w:pPr>
      <w:r>
        <w:rPr>
          <w:sz w:val="24"/>
        </w:rPr>
        <w:t xml:space="preserve">Semnalul </w:t>
      </w:r>
      <w:r>
        <w:rPr>
          <w:b/>
          <w:color w:val="FF0000"/>
          <w:sz w:val="24"/>
        </w:rPr>
        <w:t xml:space="preserve">treaptă unitară </w:t>
      </w:r>
      <w:r>
        <w:rPr>
          <w:sz w:val="24"/>
        </w:rPr>
        <w:t>se mai poate defini astfel:</w:t>
      </w:r>
    </w:p>
    <w:p>
      <w:pPr>
        <w:pStyle w:val="Txt"/>
        <w:jc w:val="center"/>
        <w:rPr>
          <w:sz w:val="24"/>
        </w:rPr>
      </w:pPr>
      <w:r>
        <w:rPr>
          <w:sz w:val="24"/>
        </w:rPr>
        <w:object w:dxaOrig="1860" w:dyaOrig="7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93pt;height:36pt" filled="f" o:ole="">
            <v:imagedata r:id="rId357" o:title=""/>
          </v:shape>
          <o:OLEObject Type="Embed" ProgID="" ShapeID="ole_rId356" DrawAspect="Content" ObjectID="_1914318401" r:id="rId356"/>
        </w:object>
      </w:r>
    </w:p>
    <w:p>
      <w:pPr>
        <w:pStyle w:val="Txt"/>
        <w:rPr/>
      </w:pPr>
      <w:r>
        <w:rPr>
          <w:sz w:val="24"/>
          <w:highlight w:val="cyan"/>
        </w:rPr>
        <w:t xml:space="preserve">Între cele două distribuţii există relaţia </w:t>
      </w:r>
      <w:r>
        <w:rPr>
          <w:i/>
          <w:iCs/>
          <w:sz w:val="24"/>
          <w:highlight w:val="cyan"/>
        </w:rPr>
        <w:object w:dxaOrig="1280" w:dyaOrig="6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64pt;height:31pt" filled="f" o:ole="">
            <v:imagedata r:id="rId359" o:title=""/>
          </v:shape>
          <o:OLEObject Type="Embed" ProgID="" ShapeID="ole_rId358" DrawAspect="Content" ObjectID="_3135841" r:id="rId358"/>
        </w:object>
      </w:r>
      <w:r>
        <w:rPr>
          <w:iCs/>
          <w:sz w:val="24"/>
        </w:rPr>
        <w:t>.</w:t>
      </w:r>
      <w:r>
        <w:rPr>
          <w:sz w:val="24"/>
        </w:rPr>
        <w:t xml:space="preserve"> Într-adevăr, substituind în (3.30) pe </w:t>
      </w:r>
      <w:r>
        <w:rPr>
          <w:sz w:val="24"/>
        </w:rPr>
        <w:object w:dxaOrig="499" w:dyaOrig="40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4.95pt;height:20pt" filled="f" o:ole="">
            <v:imagedata r:id="rId361" o:title=""/>
          </v:shape>
          <o:OLEObject Type="Embed" ProgID="" ShapeID="ole_rId360" DrawAspect="Content" ObjectID="_1019402920" r:id="rId360"/>
        </w:object>
      </w:r>
      <w:r>
        <w:rPr>
          <w:sz w:val="24"/>
        </w:rPr>
        <w:t xml:space="preserve"> prin </w:t>
      </w:r>
      <w:r>
        <w:rPr>
          <w:sz w:val="24"/>
        </w:rPr>
        <w:object w:dxaOrig="600" w:dyaOrig="6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0pt;height:31pt" filled="f" o:ole="">
            <v:imagedata r:id="rId363" o:title=""/>
          </v:shape>
          <o:OLEObject Type="Embed" ProgID="" ShapeID="ole_rId362" DrawAspect="Content" ObjectID="_1414662142" r:id="rId362"/>
        </w:object>
      </w:r>
      <w:r>
        <w:rPr>
          <w:sz w:val="24"/>
        </w:rPr>
        <w:t xml:space="preserve"> se obţine:</w:t>
      </w:r>
    </w:p>
    <w:p>
      <w:pPr>
        <w:pStyle w:val="RltN"/>
        <w:jc w:val="center"/>
        <w:rPr>
          <w:sz w:val="24"/>
          <w:szCs w:val="24"/>
        </w:rPr>
      </w:pPr>
      <w:r>
        <w:rPr>
          <w:sz w:val="24"/>
          <w:szCs w:val="24"/>
        </w:rPr>
        <w:object w:dxaOrig="4780" w:dyaOrig="74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39pt;height:37pt" filled="f" o:ole="">
            <v:imagedata r:id="rId365" o:title=""/>
          </v:shape>
          <o:OLEObject Type="Embed" ProgID="" ShapeID="ole_rId364" DrawAspect="Content" ObjectID="_1290139053" r:id="rId364"/>
        </w:object>
      </w:r>
    </w:p>
    <w:p>
      <w:pPr>
        <w:pStyle w:val="Txt"/>
        <w:ind w:firstLine="450"/>
        <w:rPr/>
      </w:pPr>
      <w:r>
        <w:rPr>
          <w:sz w:val="24"/>
        </w:rPr>
        <w:t xml:space="preserve">Întrucât </w:t>
      </w:r>
      <w:r>
        <w:rPr>
          <w:sz w:val="24"/>
        </w:rPr>
        <w:object w:dxaOrig="859" w:dyaOrig="3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42.95pt;height:16pt" filled="f" o:ole="">
            <v:imagedata r:id="rId367" o:title=""/>
          </v:shape>
          <o:OLEObject Type="Embed" ProgID="" ShapeID="ole_rId366" DrawAspect="Content" ObjectID="_869881429" r:id="rId366"/>
        </w:object>
      </w:r>
      <w:r>
        <w:rPr>
          <w:sz w:val="24"/>
        </w:rPr>
        <w:t xml:space="preserve">, </w:t>
      </w:r>
      <w:r>
        <w:rPr>
          <w:sz w:val="24"/>
        </w:rPr>
        <w:object w:dxaOrig="1040" w:dyaOrig="3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52pt;height:16pt" filled="f" o:ole="">
            <v:imagedata r:id="rId369" o:title=""/>
          </v:shape>
          <o:OLEObject Type="Embed" ProgID="" ShapeID="ole_rId368" DrawAspect="Content" ObjectID="_1103137201" r:id="rId368"/>
        </w:object>
      </w:r>
      <w:r>
        <w:rPr>
          <w:sz w:val="24"/>
        </w:rPr>
        <w:t xml:space="preserve"> şi 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 xml:space="preserve">) are valoarea unitară pentru </w:t>
      </w:r>
      <w:r>
        <w:rPr>
          <w:sz w:val="24"/>
        </w:rPr>
        <w:object w:dxaOrig="420" w:dyaOrig="2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1pt;height:13pt" filled="f" o:ole="">
            <v:imagedata r:id="rId371" o:title=""/>
          </v:shape>
          <o:OLEObject Type="Embed" ProgID="" ShapeID="ole_rId370" DrawAspect="Content" ObjectID="_153988967" r:id="rId370"/>
        </w:object>
      </w:r>
      <w:r>
        <w:rPr>
          <w:sz w:val="24"/>
        </w:rPr>
        <w:t>, rezultă:</w:t>
      </w:r>
    </w:p>
    <w:p>
      <w:pPr>
        <w:pStyle w:val="RltN"/>
        <w:jc w:val="center"/>
        <w:rPr>
          <w:sz w:val="24"/>
          <w:szCs w:val="24"/>
        </w:rPr>
      </w:pPr>
      <w:r>
        <w:rPr>
          <w:sz w:val="24"/>
          <w:szCs w:val="24"/>
        </w:rPr>
        <w:object w:dxaOrig="5720" w:dyaOrig="7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286pt;height:38pt" filled="f" o:ole="">
            <v:imagedata r:id="rId373" o:title=""/>
          </v:shape>
          <o:OLEObject Type="Embed" ProgID="" ShapeID="ole_rId372" DrawAspect="Content" ObjectID="_1146527875" r:id="rId372"/>
        </w:object>
      </w:r>
    </w:p>
    <w:p>
      <w:pPr>
        <w:pStyle w:val="Tx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sbt"/>
        <w:numPr>
          <w:ilvl w:val="2"/>
          <w:numId w:val="3"/>
        </w:numPr>
        <w:rPr>
          <w:b/>
          <w:b/>
        </w:rPr>
      </w:pPr>
      <w:r>
        <w:rPr>
          <w:b/>
        </w:rPr>
        <w:t>Proprietăţile distribuţiei delta</w:t>
      </w:r>
    </w:p>
    <w:p>
      <w:pPr>
        <w:pStyle w:val="Tx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Proprietatea de sondare în timp</w:t>
      </w:r>
    </w:p>
    <w:p>
      <w:pPr>
        <w:pStyle w:val="Ap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(3.32)</w:t>
        <w:tab/>
      </w:r>
      <w:r>
        <w:rPr>
          <w:sz w:val="24"/>
          <w:highlight w:val="yellow"/>
        </w:rPr>
        <w:object w:dxaOrig="2620" w:dyaOrig="7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31pt;height:37pt" filled="f" o:ole="">
            <v:imagedata r:id="rId375" o:title=""/>
          </v:shape>
          <o:OLEObject Type="Embed" ProgID="" ShapeID="ole_rId374" DrawAspect="Content" ObjectID="_1899454138" r:id="rId374"/>
        </w:object>
      </w:r>
    </w:p>
    <w:p>
      <w:pPr>
        <w:pStyle w:val="Txt"/>
        <w:rPr>
          <w:sz w:val="24"/>
        </w:rPr>
      </w:pPr>
      <w:r>
        <w:rPr>
          <w:sz w:val="24"/>
        </w:rPr>
        <w:t>Această proprietate, ca şi cea care urmează, decurge din relaţia de definiţie (3.30):</w:t>
      </w:r>
    </w:p>
    <w:p>
      <w:pPr>
        <w:pStyle w:val="Ap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(3.33)</w:t>
        <w:tab/>
      </w:r>
      <w:r>
        <w:rPr>
          <w:sz w:val="24"/>
        </w:rPr>
        <w:object w:dxaOrig="4459" w:dyaOrig="74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22.95pt;height:37pt" filled="f" o:ole="">
            <v:imagedata r:id="rId377" o:title=""/>
          </v:shape>
          <o:OLEObject Type="Embed" ProgID="" ShapeID="ole_rId376" DrawAspect="Content" ObjectID="_1246881736" r:id="rId376"/>
        </w:object>
      </w:r>
    </w:p>
    <w:p>
      <w:pPr>
        <w:pStyle w:val="Tx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Proprietatea de sondare în frecvenţă</w:t>
      </w:r>
    </w:p>
    <w:p>
      <w:pPr>
        <w:pStyle w:val="Ap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(3.34)</w:t>
        <w:tab/>
      </w:r>
      <w:r>
        <w:rPr>
          <w:sz w:val="24"/>
          <w:highlight w:val="yellow"/>
        </w:rPr>
        <w:object w:dxaOrig="3080" w:dyaOrig="74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54pt;height:37pt" filled="f" o:ole="">
            <v:imagedata r:id="rId379" o:title=""/>
          </v:shape>
          <o:OLEObject Type="Embed" ProgID="" ShapeID="ole_rId378" DrawAspect="Content" ObjectID="_1729277485" r:id="rId378"/>
        </w:object>
      </w:r>
    </w:p>
    <w:p>
      <w:pPr>
        <w:pStyle w:val="Txt"/>
        <w:rPr>
          <w:i/>
          <w:i/>
          <w:sz w:val="24"/>
        </w:rPr>
      </w:pPr>
      <w:r>
        <w:rPr>
          <w:sz w:val="24"/>
        </w:rPr>
        <w:t xml:space="preserve">Deoarece </w:t>
      </w:r>
      <w:r>
        <w:rPr>
          <w:sz w:val="24"/>
        </w:rPr>
        <w:object w:dxaOrig="1260" w:dyaOrig="40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63pt;height:20pt" filled="f" o:ole="">
            <v:imagedata r:id="rId381" o:title=""/>
          </v:shape>
          <o:OLEObject Type="Embed" ProgID="" ShapeID="ole_rId380" DrawAspect="Content" ObjectID="_1343830667" r:id="rId380"/>
        </w:object>
      </w:r>
      <w:r>
        <w:rPr>
          <w:sz w:val="24"/>
        </w:rPr>
        <w:t xml:space="preserve"> pentru </w:t>
      </w:r>
      <w:r>
        <w:rPr>
          <w:sz w:val="24"/>
        </w:rPr>
        <w:object w:dxaOrig="540" w:dyaOrig="36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27pt;height:18pt" filled="f" o:ole="">
            <v:imagedata r:id="rId383" o:title=""/>
          </v:shape>
          <o:OLEObject Type="Embed" ProgID="" ShapeID="ole_rId382" DrawAspect="Content" ObjectID="_1093182314" r:id="rId382"/>
        </w:object>
      </w:r>
      <w:r>
        <w:rPr>
          <w:sz w:val="24"/>
        </w:rPr>
        <w:t>, rezultă:</w:t>
      </w:r>
    </w:p>
    <w:p>
      <w:pPr>
        <w:pStyle w:val="Apl"/>
        <w:numPr>
          <w:ilvl w:val="0"/>
          <w:numId w:val="0"/>
        </w:numPr>
        <w:ind w:left="0" w:hanging="0"/>
        <w:jc w:val="center"/>
        <w:rPr>
          <w:sz w:val="24"/>
          <w:lang w:val="pt-BR"/>
        </w:rPr>
      </w:pPr>
      <w:r>
        <w:rPr>
          <w:sz w:val="24"/>
        </w:rPr>
        <w:t>(3.35)</w:t>
        <w:tab/>
      </w:r>
      <w:r>
        <w:rPr>
          <w:sz w:val="24"/>
          <w:highlight w:val="yellow"/>
        </w:rPr>
        <w:object w:dxaOrig="2960" w:dyaOrig="40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48pt;height:20pt" filled="f" o:ole="">
            <v:imagedata r:id="rId385" o:title=""/>
          </v:shape>
          <o:OLEObject Type="Embed" ProgID="" ShapeID="ole_rId384" DrawAspect="Content" ObjectID="_1005444825" r:id="rId384"/>
        </w:object>
      </w:r>
    </w:p>
    <w:p>
      <w:pPr>
        <w:pStyle w:val="Txt"/>
        <w:ind w:hanging="0"/>
        <w:rPr>
          <w:sz w:val="24"/>
        </w:rPr>
      </w:pPr>
      <w:r>
        <w:rPr>
          <w:i/>
          <w:sz w:val="24"/>
        </w:rPr>
        <w:t xml:space="preserve">Transformata Fourier a distribuţiei </w:t>
      </w:r>
      <w:r>
        <w:rPr>
          <w:rFonts w:eastAsia="Symbol" w:cs="Symbol" w:ascii="Symbol" w:hAnsi="Symbol"/>
          <w:i/>
          <w:sz w:val="24"/>
        </w:rPr>
        <w:t></w:t>
      </w:r>
    </w:p>
    <w:p>
      <w:pPr>
        <w:pStyle w:val="Ap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(3.36)</w:t>
        <w:tab/>
      </w:r>
      <w:r>
        <w:rPr>
          <w:sz w:val="24"/>
          <w:highlight w:val="yellow"/>
        </w:rPr>
        <w:object w:dxaOrig="4760" w:dyaOrig="7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38pt;height:37pt" filled="f" o:ole="">
            <v:imagedata r:id="rId387" o:title=""/>
          </v:shape>
          <o:OLEObject Type="Embed" ProgID="" ShapeID="ole_rId386" DrawAspect="Content" ObjectID="_1036179195" r:id="rId386"/>
        </w:object>
      </w:r>
    </w:p>
    <w:p>
      <w:pPr>
        <w:pStyle w:val="Txt"/>
        <w:rPr/>
      </w:pPr>
      <w:r>
        <w:rPr>
          <w:sz w:val="24"/>
        </w:rPr>
        <w:t xml:space="preserve">Caracteristica spectrală a unui impuls este constantă pentru toate frecvenţele. Transformata Fourier inversă pentru </w:t>
      </w:r>
      <w:r>
        <w:rPr>
          <w:sz w:val="24"/>
        </w:rPr>
        <w:object w:dxaOrig="920" w:dyaOrig="40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46pt;height:20pt" filled="f" o:ole="">
            <v:imagedata r:id="rId389" o:title=""/>
          </v:shape>
          <o:OLEObject Type="Embed" ProgID="" ShapeID="ole_rId388" DrawAspect="Content" ObjectID="_14921130" r:id="rId388"/>
        </w:object>
      </w:r>
      <w:r>
        <w:rPr>
          <w:sz w:val="24"/>
        </w:rPr>
        <w:t xml:space="preserve"> este </w:t>
      </w:r>
      <w:r>
        <w:rPr>
          <w:iCs/>
          <w:sz w:val="24"/>
        </w:rPr>
        <w:object w:dxaOrig="499" w:dyaOrig="4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4.95pt;height:20pt" filled="f" o:ole="">
            <v:imagedata r:id="rId391" o:title=""/>
          </v:shape>
          <o:OLEObject Type="Embed" ProgID="" ShapeID="ole_rId390" DrawAspect="Content" ObjectID="_1201655883" r:id="rId390"/>
        </w:object>
      </w:r>
      <w:r>
        <w:rPr>
          <w:sz w:val="24"/>
        </w:rPr>
        <w:t>, conform cu (3.36)</w:t>
      </w:r>
      <w:r>
        <w:rPr>
          <w:iCs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object w:dxaOrig="1840" w:dyaOrig="4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92pt;height:23pt" filled="f" o:ole="">
            <v:imagedata r:id="rId393" o:title=""/>
          </v:shape>
          <o:OLEObject Type="Embed" ProgID="" ShapeID="ole_rId392" DrawAspect="Content" ObjectID="_1919550962" r:id="rId392"/>
        </w:object>
      </w:r>
      <w:r>
        <w:rPr>
          <w:sz w:val="24"/>
        </w:rPr>
        <w:t>, sau:</w:t>
      </w:r>
    </w:p>
    <w:p>
      <w:pPr>
        <w:pStyle w:val="RltN"/>
        <w:rPr>
          <w:sz w:val="24"/>
          <w:szCs w:val="24"/>
        </w:rPr>
      </w:pPr>
      <w:r>
        <w:rPr>
          <w:sz w:val="24"/>
          <w:szCs w:val="24"/>
        </w:rPr>
        <w:object w:dxaOrig="4880" w:dyaOrig="74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244pt;height:37pt" filled="f" o:ole="">
            <v:imagedata r:id="rId395" o:title=""/>
          </v:shape>
          <o:OLEObject Type="Embed" ProgID="" ShapeID="ole_rId394" DrawAspect="Content" ObjectID="_381749699" r:id="rId394"/>
        </w:object>
      </w:r>
    </w:p>
    <w:p>
      <w:pPr>
        <w:pStyle w:val="Txt"/>
        <w:ind w:hanging="0"/>
        <w:jc w:val="center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3084195" cy="248983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4120" cy="2489760"/>
                          <a:chOff x="0" y="0"/>
                          <a:chExt cx="3084120" cy="2489760"/>
                        </a:xfrm>
                      </wpg:grpSpPr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396"/>
                          <a:stretch/>
                        </pic:blipFill>
                        <pic:spPr>
                          <a:xfrm>
                            <a:off x="196920" y="71640"/>
                            <a:ext cx="410040" cy="21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513080" cy="1200240"/>
                          </a:xfrm>
                        </wpg:grpSpPr>
                        <wps:wsp>
                          <wps:cNvSpPr/>
                          <wps:spPr>
                            <a:xfrm>
                              <a:off x="110520" y="155520"/>
                              <a:ext cx="1178640" cy="86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7" h="4273">
                                  <a:moveTo>
                                    <a:pt x="0" y="4273"/>
                                  </a:moveTo>
                                  <a:lnTo>
                                    <a:pt x="15" y="4273"/>
                                  </a:lnTo>
                                  <a:lnTo>
                                    <a:pt x="30" y="4273"/>
                                  </a:lnTo>
                                  <a:lnTo>
                                    <a:pt x="45" y="4273"/>
                                  </a:lnTo>
                                  <a:lnTo>
                                    <a:pt x="60" y="4273"/>
                                  </a:lnTo>
                                  <a:lnTo>
                                    <a:pt x="75" y="4273"/>
                                  </a:lnTo>
                                  <a:lnTo>
                                    <a:pt x="90" y="4273"/>
                                  </a:lnTo>
                                  <a:lnTo>
                                    <a:pt x="105" y="4273"/>
                                  </a:lnTo>
                                  <a:lnTo>
                                    <a:pt x="120" y="4273"/>
                                  </a:lnTo>
                                  <a:lnTo>
                                    <a:pt x="135" y="4273"/>
                                  </a:lnTo>
                                  <a:lnTo>
                                    <a:pt x="150" y="4273"/>
                                  </a:lnTo>
                                  <a:lnTo>
                                    <a:pt x="165" y="4273"/>
                                  </a:lnTo>
                                  <a:lnTo>
                                    <a:pt x="180" y="4273"/>
                                  </a:lnTo>
                                  <a:lnTo>
                                    <a:pt x="195" y="4273"/>
                                  </a:lnTo>
                                  <a:lnTo>
                                    <a:pt x="210" y="4273"/>
                                  </a:lnTo>
                                  <a:lnTo>
                                    <a:pt x="225" y="4273"/>
                                  </a:lnTo>
                                  <a:lnTo>
                                    <a:pt x="240" y="4273"/>
                                  </a:lnTo>
                                  <a:lnTo>
                                    <a:pt x="255" y="4273"/>
                                  </a:lnTo>
                                  <a:lnTo>
                                    <a:pt x="270" y="4273"/>
                                  </a:lnTo>
                                  <a:lnTo>
                                    <a:pt x="285" y="4273"/>
                                  </a:lnTo>
                                  <a:lnTo>
                                    <a:pt x="300" y="4273"/>
                                  </a:lnTo>
                                  <a:lnTo>
                                    <a:pt x="315" y="4273"/>
                                  </a:lnTo>
                                  <a:lnTo>
                                    <a:pt x="330" y="4273"/>
                                  </a:lnTo>
                                  <a:lnTo>
                                    <a:pt x="345" y="4273"/>
                                  </a:lnTo>
                                  <a:lnTo>
                                    <a:pt x="360" y="4273"/>
                                  </a:lnTo>
                                  <a:lnTo>
                                    <a:pt x="375" y="4273"/>
                                  </a:lnTo>
                                  <a:lnTo>
                                    <a:pt x="390" y="4273"/>
                                  </a:lnTo>
                                  <a:lnTo>
                                    <a:pt x="405" y="4273"/>
                                  </a:lnTo>
                                  <a:lnTo>
                                    <a:pt x="420" y="4273"/>
                                  </a:lnTo>
                                  <a:lnTo>
                                    <a:pt x="435" y="4273"/>
                                  </a:lnTo>
                                  <a:lnTo>
                                    <a:pt x="450" y="4273"/>
                                  </a:lnTo>
                                  <a:lnTo>
                                    <a:pt x="466" y="4273"/>
                                  </a:lnTo>
                                  <a:lnTo>
                                    <a:pt x="481" y="4273"/>
                                  </a:lnTo>
                                  <a:lnTo>
                                    <a:pt x="496" y="4273"/>
                                  </a:lnTo>
                                  <a:lnTo>
                                    <a:pt x="511" y="4273"/>
                                  </a:lnTo>
                                  <a:lnTo>
                                    <a:pt x="526" y="4273"/>
                                  </a:lnTo>
                                  <a:lnTo>
                                    <a:pt x="541" y="4273"/>
                                  </a:lnTo>
                                  <a:lnTo>
                                    <a:pt x="556" y="4273"/>
                                  </a:lnTo>
                                  <a:lnTo>
                                    <a:pt x="571" y="4273"/>
                                  </a:lnTo>
                                  <a:lnTo>
                                    <a:pt x="586" y="4273"/>
                                  </a:lnTo>
                                  <a:lnTo>
                                    <a:pt x="601" y="4273"/>
                                  </a:lnTo>
                                  <a:lnTo>
                                    <a:pt x="616" y="4273"/>
                                  </a:lnTo>
                                  <a:lnTo>
                                    <a:pt x="631" y="4273"/>
                                  </a:lnTo>
                                  <a:lnTo>
                                    <a:pt x="646" y="4273"/>
                                  </a:lnTo>
                                  <a:lnTo>
                                    <a:pt x="661" y="4273"/>
                                  </a:lnTo>
                                  <a:lnTo>
                                    <a:pt x="676" y="4273"/>
                                  </a:lnTo>
                                  <a:lnTo>
                                    <a:pt x="691" y="4273"/>
                                  </a:lnTo>
                                  <a:lnTo>
                                    <a:pt x="706" y="4273"/>
                                  </a:lnTo>
                                  <a:lnTo>
                                    <a:pt x="721" y="4273"/>
                                  </a:lnTo>
                                  <a:lnTo>
                                    <a:pt x="736" y="4273"/>
                                  </a:lnTo>
                                  <a:lnTo>
                                    <a:pt x="751" y="4273"/>
                                  </a:lnTo>
                                  <a:lnTo>
                                    <a:pt x="766" y="4273"/>
                                  </a:lnTo>
                                  <a:lnTo>
                                    <a:pt x="781" y="4273"/>
                                  </a:lnTo>
                                  <a:lnTo>
                                    <a:pt x="796" y="4273"/>
                                  </a:lnTo>
                                  <a:lnTo>
                                    <a:pt x="811" y="4273"/>
                                  </a:lnTo>
                                  <a:lnTo>
                                    <a:pt x="826" y="4273"/>
                                  </a:lnTo>
                                  <a:lnTo>
                                    <a:pt x="841" y="4273"/>
                                  </a:lnTo>
                                  <a:lnTo>
                                    <a:pt x="856" y="4273"/>
                                  </a:lnTo>
                                  <a:lnTo>
                                    <a:pt x="871" y="4273"/>
                                  </a:lnTo>
                                  <a:lnTo>
                                    <a:pt x="886" y="4273"/>
                                  </a:lnTo>
                                  <a:lnTo>
                                    <a:pt x="901" y="4273"/>
                                  </a:lnTo>
                                  <a:lnTo>
                                    <a:pt x="916" y="4273"/>
                                  </a:lnTo>
                                  <a:lnTo>
                                    <a:pt x="931" y="4273"/>
                                  </a:lnTo>
                                  <a:lnTo>
                                    <a:pt x="946" y="4273"/>
                                  </a:lnTo>
                                  <a:lnTo>
                                    <a:pt x="961" y="4273"/>
                                  </a:lnTo>
                                  <a:lnTo>
                                    <a:pt x="976" y="4273"/>
                                  </a:lnTo>
                                  <a:lnTo>
                                    <a:pt x="991" y="4273"/>
                                  </a:lnTo>
                                  <a:lnTo>
                                    <a:pt x="1006" y="4273"/>
                                  </a:lnTo>
                                  <a:lnTo>
                                    <a:pt x="1021" y="4273"/>
                                  </a:lnTo>
                                  <a:lnTo>
                                    <a:pt x="1036" y="4273"/>
                                  </a:lnTo>
                                  <a:lnTo>
                                    <a:pt x="1051" y="4273"/>
                                  </a:lnTo>
                                  <a:lnTo>
                                    <a:pt x="1066" y="4273"/>
                                  </a:lnTo>
                                  <a:lnTo>
                                    <a:pt x="1081" y="4273"/>
                                  </a:lnTo>
                                  <a:lnTo>
                                    <a:pt x="1096" y="4273"/>
                                  </a:lnTo>
                                  <a:lnTo>
                                    <a:pt x="1111" y="4273"/>
                                  </a:lnTo>
                                  <a:lnTo>
                                    <a:pt x="1126" y="4273"/>
                                  </a:lnTo>
                                  <a:lnTo>
                                    <a:pt x="1141" y="4273"/>
                                  </a:lnTo>
                                  <a:lnTo>
                                    <a:pt x="1156" y="4273"/>
                                  </a:lnTo>
                                  <a:lnTo>
                                    <a:pt x="1171" y="4273"/>
                                  </a:lnTo>
                                  <a:lnTo>
                                    <a:pt x="1186" y="4273"/>
                                  </a:lnTo>
                                  <a:lnTo>
                                    <a:pt x="1201" y="4273"/>
                                  </a:lnTo>
                                  <a:lnTo>
                                    <a:pt x="1216" y="4273"/>
                                  </a:lnTo>
                                  <a:lnTo>
                                    <a:pt x="1231" y="4273"/>
                                  </a:lnTo>
                                  <a:lnTo>
                                    <a:pt x="1246" y="4273"/>
                                  </a:lnTo>
                                  <a:lnTo>
                                    <a:pt x="1261" y="4273"/>
                                  </a:lnTo>
                                  <a:lnTo>
                                    <a:pt x="1276" y="4273"/>
                                  </a:lnTo>
                                  <a:lnTo>
                                    <a:pt x="1291" y="4273"/>
                                  </a:lnTo>
                                  <a:lnTo>
                                    <a:pt x="1306" y="4273"/>
                                  </a:lnTo>
                                  <a:lnTo>
                                    <a:pt x="1321" y="4273"/>
                                  </a:lnTo>
                                  <a:lnTo>
                                    <a:pt x="1336" y="4273"/>
                                  </a:lnTo>
                                  <a:lnTo>
                                    <a:pt x="1351" y="4273"/>
                                  </a:lnTo>
                                  <a:lnTo>
                                    <a:pt x="1366" y="4273"/>
                                  </a:lnTo>
                                  <a:lnTo>
                                    <a:pt x="1381" y="4273"/>
                                  </a:lnTo>
                                  <a:lnTo>
                                    <a:pt x="1396" y="4273"/>
                                  </a:lnTo>
                                  <a:lnTo>
                                    <a:pt x="1411" y="4273"/>
                                  </a:lnTo>
                                  <a:lnTo>
                                    <a:pt x="1426" y="4273"/>
                                  </a:lnTo>
                                  <a:lnTo>
                                    <a:pt x="1441" y="4273"/>
                                  </a:lnTo>
                                  <a:lnTo>
                                    <a:pt x="1456" y="4273"/>
                                  </a:lnTo>
                                  <a:lnTo>
                                    <a:pt x="1471" y="4273"/>
                                  </a:lnTo>
                                  <a:lnTo>
                                    <a:pt x="1486" y="4273"/>
                                  </a:lnTo>
                                  <a:lnTo>
                                    <a:pt x="1501" y="4273"/>
                                  </a:lnTo>
                                  <a:lnTo>
                                    <a:pt x="1516" y="4273"/>
                                  </a:lnTo>
                                  <a:lnTo>
                                    <a:pt x="1531" y="4273"/>
                                  </a:lnTo>
                                  <a:lnTo>
                                    <a:pt x="1546" y="4273"/>
                                  </a:lnTo>
                                  <a:lnTo>
                                    <a:pt x="1561" y="4273"/>
                                  </a:lnTo>
                                  <a:lnTo>
                                    <a:pt x="1576" y="4273"/>
                                  </a:lnTo>
                                  <a:lnTo>
                                    <a:pt x="1591" y="4273"/>
                                  </a:lnTo>
                                  <a:lnTo>
                                    <a:pt x="1606" y="4273"/>
                                  </a:lnTo>
                                  <a:lnTo>
                                    <a:pt x="1621" y="4273"/>
                                  </a:lnTo>
                                  <a:lnTo>
                                    <a:pt x="1636" y="4273"/>
                                  </a:lnTo>
                                  <a:lnTo>
                                    <a:pt x="1651" y="4273"/>
                                  </a:lnTo>
                                  <a:lnTo>
                                    <a:pt x="1666" y="4273"/>
                                  </a:lnTo>
                                  <a:lnTo>
                                    <a:pt x="1681" y="4273"/>
                                  </a:lnTo>
                                  <a:lnTo>
                                    <a:pt x="1696" y="4273"/>
                                  </a:lnTo>
                                  <a:lnTo>
                                    <a:pt x="1711" y="4273"/>
                                  </a:lnTo>
                                  <a:lnTo>
                                    <a:pt x="1726" y="4273"/>
                                  </a:lnTo>
                                  <a:lnTo>
                                    <a:pt x="1741" y="4273"/>
                                  </a:lnTo>
                                  <a:lnTo>
                                    <a:pt x="1756" y="4273"/>
                                  </a:lnTo>
                                  <a:lnTo>
                                    <a:pt x="1771" y="4273"/>
                                  </a:lnTo>
                                  <a:lnTo>
                                    <a:pt x="1786" y="4273"/>
                                  </a:lnTo>
                                  <a:lnTo>
                                    <a:pt x="1801" y="4273"/>
                                  </a:lnTo>
                                  <a:lnTo>
                                    <a:pt x="1816" y="4273"/>
                                  </a:lnTo>
                                  <a:lnTo>
                                    <a:pt x="1831" y="4273"/>
                                  </a:lnTo>
                                  <a:lnTo>
                                    <a:pt x="1846" y="4273"/>
                                  </a:lnTo>
                                  <a:lnTo>
                                    <a:pt x="1861" y="4273"/>
                                  </a:lnTo>
                                  <a:lnTo>
                                    <a:pt x="1876" y="4273"/>
                                  </a:lnTo>
                                  <a:lnTo>
                                    <a:pt x="1891" y="4273"/>
                                  </a:lnTo>
                                  <a:lnTo>
                                    <a:pt x="1906" y="4273"/>
                                  </a:lnTo>
                                  <a:lnTo>
                                    <a:pt x="1921" y="4273"/>
                                  </a:lnTo>
                                  <a:lnTo>
                                    <a:pt x="1936" y="4273"/>
                                  </a:lnTo>
                                  <a:lnTo>
                                    <a:pt x="1951" y="4273"/>
                                  </a:lnTo>
                                  <a:lnTo>
                                    <a:pt x="1966" y="4273"/>
                                  </a:lnTo>
                                  <a:lnTo>
                                    <a:pt x="1981" y="4273"/>
                                  </a:lnTo>
                                  <a:lnTo>
                                    <a:pt x="1996" y="4273"/>
                                  </a:lnTo>
                                  <a:lnTo>
                                    <a:pt x="2011" y="4273"/>
                                  </a:lnTo>
                                  <a:lnTo>
                                    <a:pt x="2026" y="4273"/>
                                  </a:lnTo>
                                  <a:lnTo>
                                    <a:pt x="2041" y="4273"/>
                                  </a:lnTo>
                                  <a:lnTo>
                                    <a:pt x="2056" y="4273"/>
                                  </a:lnTo>
                                  <a:lnTo>
                                    <a:pt x="2071" y="4273"/>
                                  </a:lnTo>
                                  <a:lnTo>
                                    <a:pt x="2086" y="4273"/>
                                  </a:lnTo>
                                  <a:lnTo>
                                    <a:pt x="2101" y="4273"/>
                                  </a:lnTo>
                                  <a:lnTo>
                                    <a:pt x="2116" y="4273"/>
                                  </a:lnTo>
                                  <a:lnTo>
                                    <a:pt x="2131" y="4273"/>
                                  </a:lnTo>
                                  <a:lnTo>
                                    <a:pt x="2146" y="4273"/>
                                  </a:lnTo>
                                  <a:lnTo>
                                    <a:pt x="2161" y="4273"/>
                                  </a:lnTo>
                                  <a:lnTo>
                                    <a:pt x="2176" y="4228"/>
                                  </a:lnTo>
                                  <a:lnTo>
                                    <a:pt x="2176" y="4183"/>
                                  </a:lnTo>
                                  <a:lnTo>
                                    <a:pt x="2176" y="4138"/>
                                  </a:lnTo>
                                  <a:lnTo>
                                    <a:pt x="2191" y="4093"/>
                                  </a:lnTo>
                                  <a:lnTo>
                                    <a:pt x="2191" y="4048"/>
                                  </a:lnTo>
                                  <a:lnTo>
                                    <a:pt x="2206" y="4018"/>
                                  </a:lnTo>
                                  <a:lnTo>
                                    <a:pt x="2206" y="3973"/>
                                  </a:lnTo>
                                  <a:lnTo>
                                    <a:pt x="2206" y="3928"/>
                                  </a:lnTo>
                                  <a:lnTo>
                                    <a:pt x="2221" y="3883"/>
                                  </a:lnTo>
                                  <a:lnTo>
                                    <a:pt x="2221" y="3838"/>
                                  </a:lnTo>
                                  <a:lnTo>
                                    <a:pt x="2221" y="3794"/>
                                  </a:lnTo>
                                  <a:lnTo>
                                    <a:pt x="2236" y="3749"/>
                                  </a:lnTo>
                                  <a:lnTo>
                                    <a:pt x="2236" y="3719"/>
                                  </a:lnTo>
                                  <a:lnTo>
                                    <a:pt x="2236" y="3674"/>
                                  </a:lnTo>
                                  <a:lnTo>
                                    <a:pt x="2251" y="3629"/>
                                  </a:lnTo>
                                  <a:lnTo>
                                    <a:pt x="2251" y="3584"/>
                                  </a:lnTo>
                                  <a:lnTo>
                                    <a:pt x="2266" y="3539"/>
                                  </a:lnTo>
                                  <a:lnTo>
                                    <a:pt x="2266" y="3494"/>
                                  </a:lnTo>
                                  <a:lnTo>
                                    <a:pt x="2266" y="3464"/>
                                  </a:lnTo>
                                  <a:lnTo>
                                    <a:pt x="2281" y="3419"/>
                                  </a:lnTo>
                                  <a:lnTo>
                                    <a:pt x="2281" y="3374"/>
                                  </a:lnTo>
                                  <a:lnTo>
                                    <a:pt x="2281" y="3329"/>
                                  </a:lnTo>
                                  <a:lnTo>
                                    <a:pt x="2296" y="3284"/>
                                  </a:lnTo>
                                  <a:lnTo>
                                    <a:pt x="2296" y="3239"/>
                                  </a:lnTo>
                                  <a:lnTo>
                                    <a:pt x="2296" y="3209"/>
                                  </a:lnTo>
                                  <a:lnTo>
                                    <a:pt x="2311" y="3164"/>
                                  </a:lnTo>
                                  <a:lnTo>
                                    <a:pt x="2311" y="3119"/>
                                  </a:lnTo>
                                  <a:lnTo>
                                    <a:pt x="2326" y="3074"/>
                                  </a:lnTo>
                                  <a:lnTo>
                                    <a:pt x="2326" y="3029"/>
                                  </a:lnTo>
                                  <a:lnTo>
                                    <a:pt x="2326" y="2984"/>
                                  </a:lnTo>
                                  <a:lnTo>
                                    <a:pt x="2341" y="2939"/>
                                  </a:lnTo>
                                  <a:lnTo>
                                    <a:pt x="2341" y="2909"/>
                                  </a:lnTo>
                                  <a:lnTo>
                                    <a:pt x="2341" y="2864"/>
                                  </a:lnTo>
                                  <a:lnTo>
                                    <a:pt x="2356" y="2819"/>
                                  </a:lnTo>
                                  <a:lnTo>
                                    <a:pt x="2356" y="2774"/>
                                  </a:lnTo>
                                  <a:lnTo>
                                    <a:pt x="2356" y="2729"/>
                                  </a:lnTo>
                                  <a:lnTo>
                                    <a:pt x="2371" y="2684"/>
                                  </a:lnTo>
                                  <a:lnTo>
                                    <a:pt x="2371" y="2654"/>
                                  </a:lnTo>
                                  <a:lnTo>
                                    <a:pt x="2371" y="2609"/>
                                  </a:lnTo>
                                  <a:lnTo>
                                    <a:pt x="2386" y="2564"/>
                                  </a:lnTo>
                                  <a:lnTo>
                                    <a:pt x="2386" y="2519"/>
                                  </a:lnTo>
                                  <a:lnTo>
                                    <a:pt x="2401" y="2474"/>
                                  </a:lnTo>
                                  <a:lnTo>
                                    <a:pt x="2401" y="2429"/>
                                  </a:lnTo>
                                  <a:lnTo>
                                    <a:pt x="2401" y="2399"/>
                                  </a:lnTo>
                                  <a:lnTo>
                                    <a:pt x="2416" y="2354"/>
                                  </a:lnTo>
                                  <a:lnTo>
                                    <a:pt x="2416" y="2309"/>
                                  </a:lnTo>
                                  <a:lnTo>
                                    <a:pt x="2416" y="2264"/>
                                  </a:lnTo>
                                  <a:lnTo>
                                    <a:pt x="2431" y="2219"/>
                                  </a:lnTo>
                                  <a:lnTo>
                                    <a:pt x="2431" y="2174"/>
                                  </a:lnTo>
                                  <a:lnTo>
                                    <a:pt x="2431" y="2144"/>
                                  </a:lnTo>
                                  <a:lnTo>
                                    <a:pt x="2446" y="2099"/>
                                  </a:lnTo>
                                  <a:lnTo>
                                    <a:pt x="2446" y="2054"/>
                                  </a:lnTo>
                                  <a:lnTo>
                                    <a:pt x="2461" y="2009"/>
                                  </a:lnTo>
                                  <a:lnTo>
                                    <a:pt x="2461" y="1964"/>
                                  </a:lnTo>
                                  <a:lnTo>
                                    <a:pt x="2461" y="1919"/>
                                  </a:lnTo>
                                  <a:lnTo>
                                    <a:pt x="2476" y="1874"/>
                                  </a:lnTo>
                                  <a:lnTo>
                                    <a:pt x="2476" y="1844"/>
                                  </a:lnTo>
                                  <a:lnTo>
                                    <a:pt x="2476" y="1799"/>
                                  </a:lnTo>
                                  <a:lnTo>
                                    <a:pt x="2491" y="1754"/>
                                  </a:lnTo>
                                  <a:lnTo>
                                    <a:pt x="2491" y="1709"/>
                                  </a:lnTo>
                                  <a:lnTo>
                                    <a:pt x="2491" y="1664"/>
                                  </a:lnTo>
                                  <a:lnTo>
                                    <a:pt x="2506" y="1619"/>
                                  </a:lnTo>
                                  <a:lnTo>
                                    <a:pt x="2506" y="1589"/>
                                  </a:lnTo>
                                  <a:lnTo>
                                    <a:pt x="2521" y="1544"/>
                                  </a:lnTo>
                                  <a:lnTo>
                                    <a:pt x="2521" y="1499"/>
                                  </a:lnTo>
                                  <a:lnTo>
                                    <a:pt x="2521" y="1454"/>
                                  </a:lnTo>
                                  <a:lnTo>
                                    <a:pt x="2536" y="1409"/>
                                  </a:lnTo>
                                  <a:lnTo>
                                    <a:pt x="2536" y="1364"/>
                                  </a:lnTo>
                                  <a:lnTo>
                                    <a:pt x="2536" y="1334"/>
                                  </a:lnTo>
                                  <a:lnTo>
                                    <a:pt x="2551" y="1289"/>
                                  </a:lnTo>
                                  <a:lnTo>
                                    <a:pt x="2551" y="1244"/>
                                  </a:lnTo>
                                  <a:lnTo>
                                    <a:pt x="2551" y="1199"/>
                                  </a:lnTo>
                                  <a:lnTo>
                                    <a:pt x="2566" y="1154"/>
                                  </a:lnTo>
                                  <a:lnTo>
                                    <a:pt x="2566" y="1109"/>
                                  </a:lnTo>
                                  <a:lnTo>
                                    <a:pt x="2566" y="1064"/>
                                  </a:lnTo>
                                  <a:lnTo>
                                    <a:pt x="2581" y="1034"/>
                                  </a:lnTo>
                                  <a:lnTo>
                                    <a:pt x="2581" y="989"/>
                                  </a:lnTo>
                                  <a:lnTo>
                                    <a:pt x="2596" y="944"/>
                                  </a:lnTo>
                                  <a:lnTo>
                                    <a:pt x="2596" y="899"/>
                                  </a:lnTo>
                                  <a:lnTo>
                                    <a:pt x="2596" y="854"/>
                                  </a:lnTo>
                                  <a:lnTo>
                                    <a:pt x="2611" y="809"/>
                                  </a:lnTo>
                                  <a:lnTo>
                                    <a:pt x="2611" y="779"/>
                                  </a:lnTo>
                                  <a:lnTo>
                                    <a:pt x="2611" y="734"/>
                                  </a:lnTo>
                                  <a:lnTo>
                                    <a:pt x="2626" y="689"/>
                                  </a:lnTo>
                                  <a:lnTo>
                                    <a:pt x="2626" y="645"/>
                                  </a:lnTo>
                                  <a:lnTo>
                                    <a:pt x="2626" y="600"/>
                                  </a:lnTo>
                                  <a:lnTo>
                                    <a:pt x="2641" y="555"/>
                                  </a:lnTo>
                                  <a:lnTo>
                                    <a:pt x="2641" y="525"/>
                                  </a:lnTo>
                                  <a:lnTo>
                                    <a:pt x="2656" y="480"/>
                                  </a:lnTo>
                                  <a:lnTo>
                                    <a:pt x="2656" y="435"/>
                                  </a:lnTo>
                                  <a:lnTo>
                                    <a:pt x="2656" y="390"/>
                                  </a:lnTo>
                                  <a:lnTo>
                                    <a:pt x="2671" y="345"/>
                                  </a:lnTo>
                                  <a:lnTo>
                                    <a:pt x="2671" y="300"/>
                                  </a:lnTo>
                                  <a:lnTo>
                                    <a:pt x="2671" y="255"/>
                                  </a:lnTo>
                                  <a:lnTo>
                                    <a:pt x="2686" y="225"/>
                                  </a:lnTo>
                                  <a:lnTo>
                                    <a:pt x="2686" y="180"/>
                                  </a:lnTo>
                                  <a:lnTo>
                                    <a:pt x="2686" y="135"/>
                                  </a:lnTo>
                                  <a:lnTo>
                                    <a:pt x="2701" y="90"/>
                                  </a:lnTo>
                                  <a:lnTo>
                                    <a:pt x="2701" y="45"/>
                                  </a:lnTo>
                                  <a:lnTo>
                                    <a:pt x="2716" y="0"/>
                                  </a:lnTo>
                                  <a:lnTo>
                                    <a:pt x="2716" y="45"/>
                                  </a:lnTo>
                                  <a:lnTo>
                                    <a:pt x="2716" y="90"/>
                                  </a:lnTo>
                                  <a:lnTo>
                                    <a:pt x="2731" y="135"/>
                                  </a:lnTo>
                                  <a:lnTo>
                                    <a:pt x="2731" y="180"/>
                                  </a:lnTo>
                                  <a:lnTo>
                                    <a:pt x="2731" y="225"/>
                                  </a:lnTo>
                                  <a:lnTo>
                                    <a:pt x="2746" y="255"/>
                                  </a:lnTo>
                                  <a:lnTo>
                                    <a:pt x="2746" y="300"/>
                                  </a:lnTo>
                                  <a:lnTo>
                                    <a:pt x="2746" y="345"/>
                                  </a:lnTo>
                                  <a:lnTo>
                                    <a:pt x="2761" y="390"/>
                                  </a:lnTo>
                                  <a:lnTo>
                                    <a:pt x="2761" y="435"/>
                                  </a:lnTo>
                                  <a:lnTo>
                                    <a:pt x="2761" y="480"/>
                                  </a:lnTo>
                                  <a:lnTo>
                                    <a:pt x="2776" y="525"/>
                                  </a:lnTo>
                                  <a:lnTo>
                                    <a:pt x="2776" y="555"/>
                                  </a:lnTo>
                                  <a:lnTo>
                                    <a:pt x="2791" y="600"/>
                                  </a:lnTo>
                                  <a:lnTo>
                                    <a:pt x="2791" y="645"/>
                                  </a:lnTo>
                                  <a:lnTo>
                                    <a:pt x="2791" y="689"/>
                                  </a:lnTo>
                                  <a:lnTo>
                                    <a:pt x="2806" y="734"/>
                                  </a:lnTo>
                                  <a:lnTo>
                                    <a:pt x="2806" y="779"/>
                                  </a:lnTo>
                                  <a:lnTo>
                                    <a:pt x="2806" y="809"/>
                                  </a:lnTo>
                                  <a:lnTo>
                                    <a:pt x="2821" y="854"/>
                                  </a:lnTo>
                                  <a:lnTo>
                                    <a:pt x="2821" y="899"/>
                                  </a:lnTo>
                                  <a:lnTo>
                                    <a:pt x="2821" y="944"/>
                                  </a:lnTo>
                                  <a:lnTo>
                                    <a:pt x="2836" y="989"/>
                                  </a:lnTo>
                                  <a:lnTo>
                                    <a:pt x="2836" y="1034"/>
                                  </a:lnTo>
                                  <a:lnTo>
                                    <a:pt x="2851" y="1064"/>
                                  </a:lnTo>
                                  <a:lnTo>
                                    <a:pt x="2851" y="1109"/>
                                  </a:lnTo>
                                  <a:lnTo>
                                    <a:pt x="2851" y="1154"/>
                                  </a:lnTo>
                                  <a:lnTo>
                                    <a:pt x="2866" y="1199"/>
                                  </a:lnTo>
                                  <a:lnTo>
                                    <a:pt x="2866" y="1244"/>
                                  </a:lnTo>
                                  <a:lnTo>
                                    <a:pt x="2866" y="1289"/>
                                  </a:lnTo>
                                  <a:lnTo>
                                    <a:pt x="2881" y="1334"/>
                                  </a:lnTo>
                                  <a:lnTo>
                                    <a:pt x="2881" y="1364"/>
                                  </a:lnTo>
                                  <a:lnTo>
                                    <a:pt x="2881" y="1409"/>
                                  </a:lnTo>
                                  <a:lnTo>
                                    <a:pt x="2896" y="1454"/>
                                  </a:lnTo>
                                  <a:lnTo>
                                    <a:pt x="2896" y="1499"/>
                                  </a:lnTo>
                                  <a:lnTo>
                                    <a:pt x="2896" y="1544"/>
                                  </a:lnTo>
                                  <a:lnTo>
                                    <a:pt x="2911" y="1589"/>
                                  </a:lnTo>
                                  <a:lnTo>
                                    <a:pt x="2911" y="1619"/>
                                  </a:lnTo>
                                  <a:lnTo>
                                    <a:pt x="2926" y="1664"/>
                                  </a:lnTo>
                                  <a:lnTo>
                                    <a:pt x="2926" y="1709"/>
                                  </a:lnTo>
                                  <a:lnTo>
                                    <a:pt x="2926" y="1754"/>
                                  </a:lnTo>
                                  <a:lnTo>
                                    <a:pt x="2941" y="1799"/>
                                  </a:lnTo>
                                  <a:lnTo>
                                    <a:pt x="2941" y="1844"/>
                                  </a:lnTo>
                                  <a:lnTo>
                                    <a:pt x="2941" y="1874"/>
                                  </a:lnTo>
                                  <a:lnTo>
                                    <a:pt x="2956" y="1919"/>
                                  </a:lnTo>
                                  <a:lnTo>
                                    <a:pt x="2956" y="1964"/>
                                  </a:lnTo>
                                  <a:lnTo>
                                    <a:pt x="2956" y="2009"/>
                                  </a:lnTo>
                                  <a:lnTo>
                                    <a:pt x="2971" y="2054"/>
                                  </a:lnTo>
                                  <a:lnTo>
                                    <a:pt x="2971" y="2099"/>
                                  </a:lnTo>
                                  <a:lnTo>
                                    <a:pt x="2986" y="2144"/>
                                  </a:lnTo>
                                  <a:lnTo>
                                    <a:pt x="2986" y="2174"/>
                                  </a:lnTo>
                                  <a:lnTo>
                                    <a:pt x="2986" y="2219"/>
                                  </a:lnTo>
                                  <a:lnTo>
                                    <a:pt x="3001" y="2264"/>
                                  </a:lnTo>
                                  <a:lnTo>
                                    <a:pt x="3001" y="2309"/>
                                  </a:lnTo>
                                  <a:lnTo>
                                    <a:pt x="3001" y="2354"/>
                                  </a:lnTo>
                                  <a:lnTo>
                                    <a:pt x="3016" y="2399"/>
                                  </a:lnTo>
                                  <a:lnTo>
                                    <a:pt x="3016" y="2429"/>
                                  </a:lnTo>
                                  <a:lnTo>
                                    <a:pt x="3016" y="2474"/>
                                  </a:lnTo>
                                  <a:lnTo>
                                    <a:pt x="3031" y="2519"/>
                                  </a:lnTo>
                                  <a:lnTo>
                                    <a:pt x="3031" y="2564"/>
                                  </a:lnTo>
                                  <a:lnTo>
                                    <a:pt x="3046" y="2609"/>
                                  </a:lnTo>
                                  <a:lnTo>
                                    <a:pt x="3046" y="2654"/>
                                  </a:lnTo>
                                  <a:lnTo>
                                    <a:pt x="3046" y="2684"/>
                                  </a:lnTo>
                                  <a:lnTo>
                                    <a:pt x="3061" y="2729"/>
                                  </a:lnTo>
                                  <a:lnTo>
                                    <a:pt x="3061" y="2774"/>
                                  </a:lnTo>
                                  <a:lnTo>
                                    <a:pt x="3061" y="2819"/>
                                  </a:lnTo>
                                  <a:lnTo>
                                    <a:pt x="3076" y="2864"/>
                                  </a:lnTo>
                                  <a:lnTo>
                                    <a:pt x="3076" y="2909"/>
                                  </a:lnTo>
                                  <a:lnTo>
                                    <a:pt x="3076" y="2939"/>
                                  </a:lnTo>
                                  <a:lnTo>
                                    <a:pt x="3091" y="2984"/>
                                  </a:lnTo>
                                  <a:lnTo>
                                    <a:pt x="3091" y="3029"/>
                                  </a:lnTo>
                                  <a:lnTo>
                                    <a:pt x="3091" y="3074"/>
                                  </a:lnTo>
                                  <a:lnTo>
                                    <a:pt x="3106" y="3119"/>
                                  </a:lnTo>
                                  <a:lnTo>
                                    <a:pt x="3106" y="3164"/>
                                  </a:lnTo>
                                  <a:lnTo>
                                    <a:pt x="3121" y="3209"/>
                                  </a:lnTo>
                                  <a:lnTo>
                                    <a:pt x="3121" y="3239"/>
                                  </a:lnTo>
                                  <a:lnTo>
                                    <a:pt x="3121" y="3284"/>
                                  </a:lnTo>
                                  <a:lnTo>
                                    <a:pt x="3136" y="3329"/>
                                  </a:lnTo>
                                  <a:lnTo>
                                    <a:pt x="3136" y="3374"/>
                                  </a:lnTo>
                                  <a:lnTo>
                                    <a:pt x="3136" y="3419"/>
                                  </a:lnTo>
                                  <a:lnTo>
                                    <a:pt x="3151" y="3464"/>
                                  </a:lnTo>
                                  <a:lnTo>
                                    <a:pt x="3151" y="3494"/>
                                  </a:lnTo>
                                  <a:lnTo>
                                    <a:pt x="3151" y="3539"/>
                                  </a:lnTo>
                                  <a:lnTo>
                                    <a:pt x="3166" y="3584"/>
                                  </a:lnTo>
                                  <a:lnTo>
                                    <a:pt x="3166" y="3629"/>
                                  </a:lnTo>
                                  <a:lnTo>
                                    <a:pt x="3181" y="3674"/>
                                  </a:lnTo>
                                  <a:lnTo>
                                    <a:pt x="3181" y="3719"/>
                                  </a:lnTo>
                                  <a:lnTo>
                                    <a:pt x="3181" y="3749"/>
                                  </a:lnTo>
                                  <a:lnTo>
                                    <a:pt x="3196" y="3794"/>
                                  </a:lnTo>
                                  <a:lnTo>
                                    <a:pt x="3196" y="3838"/>
                                  </a:lnTo>
                                  <a:lnTo>
                                    <a:pt x="3196" y="3883"/>
                                  </a:lnTo>
                                  <a:lnTo>
                                    <a:pt x="3211" y="3928"/>
                                  </a:lnTo>
                                  <a:lnTo>
                                    <a:pt x="3211" y="3973"/>
                                  </a:lnTo>
                                  <a:lnTo>
                                    <a:pt x="3211" y="4018"/>
                                  </a:lnTo>
                                  <a:lnTo>
                                    <a:pt x="3226" y="4048"/>
                                  </a:lnTo>
                                  <a:lnTo>
                                    <a:pt x="3226" y="4093"/>
                                  </a:lnTo>
                                  <a:lnTo>
                                    <a:pt x="3241" y="4138"/>
                                  </a:lnTo>
                                  <a:lnTo>
                                    <a:pt x="3241" y="4183"/>
                                  </a:lnTo>
                                  <a:lnTo>
                                    <a:pt x="3241" y="4228"/>
                                  </a:lnTo>
                                  <a:lnTo>
                                    <a:pt x="3256" y="4273"/>
                                  </a:lnTo>
                                  <a:lnTo>
                                    <a:pt x="3271" y="4273"/>
                                  </a:lnTo>
                                  <a:lnTo>
                                    <a:pt x="3286" y="4273"/>
                                  </a:lnTo>
                                  <a:lnTo>
                                    <a:pt x="3301" y="4273"/>
                                  </a:lnTo>
                                  <a:lnTo>
                                    <a:pt x="3316" y="4273"/>
                                  </a:lnTo>
                                  <a:lnTo>
                                    <a:pt x="3331" y="4273"/>
                                  </a:lnTo>
                                  <a:lnTo>
                                    <a:pt x="3346" y="4273"/>
                                  </a:lnTo>
                                  <a:lnTo>
                                    <a:pt x="3361" y="4273"/>
                                  </a:lnTo>
                                  <a:lnTo>
                                    <a:pt x="3376" y="4273"/>
                                  </a:lnTo>
                                  <a:lnTo>
                                    <a:pt x="3391" y="4273"/>
                                  </a:lnTo>
                                  <a:lnTo>
                                    <a:pt x="3406" y="4273"/>
                                  </a:lnTo>
                                  <a:lnTo>
                                    <a:pt x="3421" y="4273"/>
                                  </a:lnTo>
                                  <a:lnTo>
                                    <a:pt x="3436" y="4273"/>
                                  </a:lnTo>
                                  <a:lnTo>
                                    <a:pt x="3451" y="4273"/>
                                  </a:lnTo>
                                  <a:lnTo>
                                    <a:pt x="3466" y="4273"/>
                                  </a:lnTo>
                                  <a:lnTo>
                                    <a:pt x="3481" y="4273"/>
                                  </a:lnTo>
                                  <a:lnTo>
                                    <a:pt x="3496" y="4273"/>
                                  </a:lnTo>
                                  <a:lnTo>
                                    <a:pt x="3511" y="4273"/>
                                  </a:lnTo>
                                  <a:lnTo>
                                    <a:pt x="3526" y="4273"/>
                                  </a:lnTo>
                                  <a:lnTo>
                                    <a:pt x="3541" y="4273"/>
                                  </a:lnTo>
                                  <a:lnTo>
                                    <a:pt x="3556" y="4273"/>
                                  </a:lnTo>
                                  <a:lnTo>
                                    <a:pt x="3571" y="4273"/>
                                  </a:lnTo>
                                  <a:lnTo>
                                    <a:pt x="3586" y="4273"/>
                                  </a:lnTo>
                                  <a:lnTo>
                                    <a:pt x="3601" y="4273"/>
                                  </a:lnTo>
                                  <a:lnTo>
                                    <a:pt x="3616" y="4273"/>
                                  </a:lnTo>
                                  <a:lnTo>
                                    <a:pt x="3631" y="4273"/>
                                  </a:lnTo>
                                  <a:lnTo>
                                    <a:pt x="3646" y="4273"/>
                                  </a:lnTo>
                                  <a:lnTo>
                                    <a:pt x="3661" y="4273"/>
                                  </a:lnTo>
                                  <a:lnTo>
                                    <a:pt x="3676" y="4273"/>
                                  </a:lnTo>
                                  <a:lnTo>
                                    <a:pt x="3691" y="4273"/>
                                  </a:lnTo>
                                  <a:lnTo>
                                    <a:pt x="3706" y="4273"/>
                                  </a:lnTo>
                                  <a:lnTo>
                                    <a:pt x="3721" y="4273"/>
                                  </a:lnTo>
                                  <a:lnTo>
                                    <a:pt x="3736" y="4273"/>
                                  </a:lnTo>
                                  <a:lnTo>
                                    <a:pt x="3751" y="4273"/>
                                  </a:lnTo>
                                  <a:lnTo>
                                    <a:pt x="3766" y="4273"/>
                                  </a:lnTo>
                                  <a:lnTo>
                                    <a:pt x="3781" y="4273"/>
                                  </a:lnTo>
                                  <a:lnTo>
                                    <a:pt x="3796" y="4273"/>
                                  </a:lnTo>
                                  <a:lnTo>
                                    <a:pt x="3811" y="4273"/>
                                  </a:lnTo>
                                  <a:lnTo>
                                    <a:pt x="3826" y="4273"/>
                                  </a:lnTo>
                                  <a:lnTo>
                                    <a:pt x="3841" y="4273"/>
                                  </a:lnTo>
                                  <a:lnTo>
                                    <a:pt x="3856" y="4273"/>
                                  </a:lnTo>
                                  <a:lnTo>
                                    <a:pt x="3871" y="4273"/>
                                  </a:lnTo>
                                  <a:lnTo>
                                    <a:pt x="3886" y="4273"/>
                                  </a:lnTo>
                                  <a:lnTo>
                                    <a:pt x="3901" y="4273"/>
                                  </a:lnTo>
                                  <a:lnTo>
                                    <a:pt x="3916" y="4273"/>
                                  </a:lnTo>
                                  <a:lnTo>
                                    <a:pt x="3931" y="4273"/>
                                  </a:lnTo>
                                  <a:lnTo>
                                    <a:pt x="3946" y="4273"/>
                                  </a:lnTo>
                                  <a:lnTo>
                                    <a:pt x="3961" y="4273"/>
                                  </a:lnTo>
                                  <a:lnTo>
                                    <a:pt x="3976" y="4273"/>
                                  </a:lnTo>
                                  <a:lnTo>
                                    <a:pt x="3991" y="4273"/>
                                  </a:lnTo>
                                  <a:lnTo>
                                    <a:pt x="4006" y="4273"/>
                                  </a:lnTo>
                                  <a:lnTo>
                                    <a:pt x="4021" y="4273"/>
                                  </a:lnTo>
                                  <a:lnTo>
                                    <a:pt x="4036" y="4273"/>
                                  </a:lnTo>
                                  <a:lnTo>
                                    <a:pt x="4051" y="4273"/>
                                  </a:lnTo>
                                  <a:lnTo>
                                    <a:pt x="4066" y="4273"/>
                                  </a:lnTo>
                                  <a:lnTo>
                                    <a:pt x="4081" y="4273"/>
                                  </a:lnTo>
                                  <a:lnTo>
                                    <a:pt x="4096" y="4273"/>
                                  </a:lnTo>
                                  <a:lnTo>
                                    <a:pt x="4111" y="4273"/>
                                  </a:lnTo>
                                  <a:lnTo>
                                    <a:pt x="4126" y="4273"/>
                                  </a:lnTo>
                                  <a:lnTo>
                                    <a:pt x="4141" y="4273"/>
                                  </a:lnTo>
                                  <a:lnTo>
                                    <a:pt x="4156" y="4273"/>
                                  </a:lnTo>
                                  <a:lnTo>
                                    <a:pt x="4171" y="4273"/>
                                  </a:lnTo>
                                  <a:lnTo>
                                    <a:pt x="4186" y="4273"/>
                                  </a:lnTo>
                                  <a:lnTo>
                                    <a:pt x="4201" y="4273"/>
                                  </a:lnTo>
                                  <a:lnTo>
                                    <a:pt x="4216" y="4273"/>
                                  </a:lnTo>
                                  <a:lnTo>
                                    <a:pt x="4231" y="4273"/>
                                  </a:lnTo>
                                  <a:lnTo>
                                    <a:pt x="4246" y="4273"/>
                                  </a:lnTo>
                                  <a:lnTo>
                                    <a:pt x="4261" y="4273"/>
                                  </a:lnTo>
                                  <a:lnTo>
                                    <a:pt x="4276" y="4273"/>
                                  </a:lnTo>
                                  <a:lnTo>
                                    <a:pt x="4291" y="4273"/>
                                  </a:lnTo>
                                  <a:lnTo>
                                    <a:pt x="4306" y="4273"/>
                                  </a:lnTo>
                                  <a:lnTo>
                                    <a:pt x="4321" y="4273"/>
                                  </a:lnTo>
                                  <a:lnTo>
                                    <a:pt x="4336" y="4273"/>
                                  </a:lnTo>
                                  <a:lnTo>
                                    <a:pt x="4351" y="4273"/>
                                  </a:lnTo>
                                  <a:lnTo>
                                    <a:pt x="4366" y="4273"/>
                                  </a:lnTo>
                                  <a:lnTo>
                                    <a:pt x="4381" y="4273"/>
                                  </a:lnTo>
                                  <a:lnTo>
                                    <a:pt x="4396" y="4273"/>
                                  </a:lnTo>
                                  <a:lnTo>
                                    <a:pt x="4411" y="4273"/>
                                  </a:lnTo>
                                  <a:lnTo>
                                    <a:pt x="4426" y="4273"/>
                                  </a:lnTo>
                                  <a:lnTo>
                                    <a:pt x="4441" y="4273"/>
                                  </a:lnTo>
                                  <a:lnTo>
                                    <a:pt x="4456" y="4273"/>
                                  </a:lnTo>
                                  <a:lnTo>
                                    <a:pt x="4471" y="4273"/>
                                  </a:lnTo>
                                  <a:lnTo>
                                    <a:pt x="4486" y="4273"/>
                                  </a:lnTo>
                                  <a:lnTo>
                                    <a:pt x="4501" y="4273"/>
                                  </a:lnTo>
                                  <a:lnTo>
                                    <a:pt x="4516" y="4273"/>
                                  </a:lnTo>
                                  <a:lnTo>
                                    <a:pt x="4531" y="4273"/>
                                  </a:lnTo>
                                  <a:lnTo>
                                    <a:pt x="4546" y="4273"/>
                                  </a:lnTo>
                                  <a:lnTo>
                                    <a:pt x="4561" y="4273"/>
                                  </a:lnTo>
                                  <a:lnTo>
                                    <a:pt x="4576" y="4273"/>
                                  </a:lnTo>
                                  <a:lnTo>
                                    <a:pt x="4591" y="4273"/>
                                  </a:lnTo>
                                  <a:lnTo>
                                    <a:pt x="4606" y="4273"/>
                                  </a:lnTo>
                                  <a:lnTo>
                                    <a:pt x="4621" y="4273"/>
                                  </a:lnTo>
                                  <a:lnTo>
                                    <a:pt x="4636" y="4273"/>
                                  </a:lnTo>
                                  <a:lnTo>
                                    <a:pt x="4651" y="4273"/>
                                  </a:lnTo>
                                  <a:lnTo>
                                    <a:pt x="4667" y="4273"/>
                                  </a:lnTo>
                                  <a:lnTo>
                                    <a:pt x="4682" y="4273"/>
                                  </a:lnTo>
                                  <a:lnTo>
                                    <a:pt x="4697" y="4273"/>
                                  </a:lnTo>
                                  <a:lnTo>
                                    <a:pt x="4712" y="4273"/>
                                  </a:lnTo>
                                  <a:lnTo>
                                    <a:pt x="4727" y="4273"/>
                                  </a:lnTo>
                                  <a:lnTo>
                                    <a:pt x="4742" y="4273"/>
                                  </a:lnTo>
                                  <a:lnTo>
                                    <a:pt x="4757" y="4273"/>
                                  </a:lnTo>
                                  <a:lnTo>
                                    <a:pt x="4772" y="4273"/>
                                  </a:lnTo>
                                  <a:lnTo>
                                    <a:pt x="4787" y="4273"/>
                                  </a:lnTo>
                                  <a:lnTo>
                                    <a:pt x="4802" y="4273"/>
                                  </a:lnTo>
                                  <a:lnTo>
                                    <a:pt x="4817" y="4273"/>
                                  </a:lnTo>
                                  <a:lnTo>
                                    <a:pt x="4832" y="4273"/>
                                  </a:lnTo>
                                  <a:lnTo>
                                    <a:pt x="4847" y="4273"/>
                                  </a:lnTo>
                                  <a:lnTo>
                                    <a:pt x="4862" y="4273"/>
                                  </a:lnTo>
                                  <a:lnTo>
                                    <a:pt x="4877" y="4273"/>
                                  </a:lnTo>
                                  <a:lnTo>
                                    <a:pt x="4892" y="4273"/>
                                  </a:lnTo>
                                  <a:lnTo>
                                    <a:pt x="4907" y="4273"/>
                                  </a:lnTo>
                                  <a:lnTo>
                                    <a:pt x="4922" y="4273"/>
                                  </a:lnTo>
                                  <a:lnTo>
                                    <a:pt x="4937" y="4273"/>
                                  </a:lnTo>
                                  <a:lnTo>
                                    <a:pt x="4952" y="4273"/>
                                  </a:lnTo>
                                  <a:lnTo>
                                    <a:pt x="4967" y="4273"/>
                                  </a:lnTo>
                                  <a:lnTo>
                                    <a:pt x="4982" y="4273"/>
                                  </a:lnTo>
                                  <a:lnTo>
                                    <a:pt x="4997" y="4273"/>
                                  </a:lnTo>
                                  <a:lnTo>
                                    <a:pt x="5012" y="4273"/>
                                  </a:lnTo>
                                  <a:lnTo>
                                    <a:pt x="5027" y="4273"/>
                                  </a:lnTo>
                                  <a:lnTo>
                                    <a:pt x="5042" y="4273"/>
                                  </a:lnTo>
                                  <a:lnTo>
                                    <a:pt x="5057" y="4273"/>
                                  </a:lnTo>
                                  <a:lnTo>
                                    <a:pt x="5072" y="4273"/>
                                  </a:lnTo>
                                  <a:lnTo>
                                    <a:pt x="5087" y="4273"/>
                                  </a:lnTo>
                                  <a:lnTo>
                                    <a:pt x="5102" y="4273"/>
                                  </a:lnTo>
                                  <a:lnTo>
                                    <a:pt x="5117" y="4273"/>
                                  </a:lnTo>
                                  <a:lnTo>
                                    <a:pt x="5132" y="4273"/>
                                  </a:lnTo>
                                  <a:lnTo>
                                    <a:pt x="5147" y="4273"/>
                                  </a:lnTo>
                                  <a:lnTo>
                                    <a:pt x="5162" y="4273"/>
                                  </a:lnTo>
                                  <a:lnTo>
                                    <a:pt x="5177" y="4273"/>
                                  </a:lnTo>
                                  <a:lnTo>
                                    <a:pt x="5192" y="4273"/>
                                  </a:lnTo>
                                  <a:lnTo>
                                    <a:pt x="5207" y="4273"/>
                                  </a:lnTo>
                                  <a:lnTo>
                                    <a:pt x="5222" y="4273"/>
                                  </a:lnTo>
                                  <a:lnTo>
                                    <a:pt x="5237" y="4273"/>
                                  </a:lnTo>
                                  <a:lnTo>
                                    <a:pt x="5252" y="4273"/>
                                  </a:lnTo>
                                  <a:lnTo>
                                    <a:pt x="5267" y="4273"/>
                                  </a:lnTo>
                                  <a:lnTo>
                                    <a:pt x="5282" y="4273"/>
                                  </a:lnTo>
                                  <a:lnTo>
                                    <a:pt x="5297" y="4273"/>
                                  </a:lnTo>
                                  <a:lnTo>
                                    <a:pt x="5312" y="4273"/>
                                  </a:lnTo>
                                  <a:lnTo>
                                    <a:pt x="5327" y="4273"/>
                                  </a:lnTo>
                                  <a:lnTo>
                                    <a:pt x="5342" y="4273"/>
                                  </a:lnTo>
                                  <a:lnTo>
                                    <a:pt x="5357" y="4273"/>
                                  </a:lnTo>
                                  <a:lnTo>
                                    <a:pt x="5372" y="4273"/>
                                  </a:lnTo>
                                  <a:lnTo>
                                    <a:pt x="5387" y="4273"/>
                                  </a:lnTo>
                                  <a:lnTo>
                                    <a:pt x="5402" y="4273"/>
                                  </a:lnTo>
                                  <a:lnTo>
                                    <a:pt x="5417" y="4273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2400"/>
                              <a:ext cx="1513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0"/>
                              <a:ext cx="0" cy="1200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6" name="" descr=""/>
                            <pic:cNvPicPr/>
                          </pic:nvPicPr>
                          <pic:blipFill>
                            <a:blip r:embed="rId397"/>
                            <a:stretch/>
                          </pic:blipFill>
                          <pic:spPr>
                            <a:xfrm>
                              <a:off x="767880" y="117360"/>
                              <a:ext cx="211320" cy="18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7" name="" descr=""/>
                            <pic:cNvPicPr/>
                          </pic:nvPicPr>
                          <pic:blipFill>
                            <a:blip r:embed="rId398"/>
                            <a:stretch/>
                          </pic:blipFill>
                          <pic:spPr>
                            <a:xfrm>
                              <a:off x="759960" y="1049040"/>
                              <a:ext cx="124560" cy="14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8" name="" descr=""/>
                            <pic:cNvPicPr/>
                          </pic:nvPicPr>
                          <pic:blipFill>
                            <a:blip r:embed="rId399"/>
                            <a:stretch/>
                          </pic:blipFill>
                          <pic:spPr>
                            <a:xfrm>
                              <a:off x="418320" y="1049040"/>
                              <a:ext cx="198720" cy="14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9" name="" descr=""/>
                            <pic:cNvPicPr/>
                          </pic:nvPicPr>
                          <pic:blipFill>
                            <a:blip r:embed="rId400"/>
                            <a:stretch/>
                          </pic:blipFill>
                          <pic:spPr>
                            <a:xfrm>
                              <a:off x="1301040" y="855360"/>
                              <a:ext cx="8568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658520" y="0"/>
                            <a:ext cx="1419120" cy="1186200"/>
                          </a:xfrm>
                        </wpg:grpSpPr>
                        <wps:wsp>
                          <wps:cNvSpPr/>
                          <wps:spPr>
                            <a:xfrm>
                              <a:off x="0" y="1022400"/>
                              <a:ext cx="1419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760" y="0"/>
                              <a:ext cx="0" cy="1186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0" name="" descr=""/>
                            <pic:cNvPicPr/>
                          </pic:nvPicPr>
                          <pic:blipFill>
                            <a:blip r:embed="rId401"/>
                            <a:stretch/>
                          </pic:blipFill>
                          <pic:spPr>
                            <a:xfrm>
                              <a:off x="713160" y="117000"/>
                              <a:ext cx="396720" cy="21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1" name="" descr=""/>
                            <pic:cNvPicPr/>
                          </pic:nvPicPr>
                          <pic:blipFill>
                            <a:blip r:embed="rId402"/>
                            <a:stretch/>
                          </pic:blipFill>
                          <pic:spPr>
                            <a:xfrm>
                              <a:off x="1246680" y="856080"/>
                              <a:ext cx="8568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5440" y="158040"/>
                              <a:ext cx="1178640" cy="86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7" h="4243">
                                  <a:moveTo>
                                    <a:pt x="0" y="4243"/>
                                  </a:moveTo>
                                  <a:lnTo>
                                    <a:pt x="15" y="4243"/>
                                  </a:lnTo>
                                  <a:lnTo>
                                    <a:pt x="30" y="4243"/>
                                  </a:lnTo>
                                  <a:lnTo>
                                    <a:pt x="45" y="4228"/>
                                  </a:lnTo>
                                  <a:lnTo>
                                    <a:pt x="60" y="4228"/>
                                  </a:lnTo>
                                  <a:lnTo>
                                    <a:pt x="75" y="4228"/>
                                  </a:lnTo>
                                  <a:lnTo>
                                    <a:pt x="90" y="4228"/>
                                  </a:lnTo>
                                  <a:lnTo>
                                    <a:pt x="105" y="4228"/>
                                  </a:lnTo>
                                  <a:lnTo>
                                    <a:pt x="120" y="4228"/>
                                  </a:lnTo>
                                  <a:lnTo>
                                    <a:pt x="135" y="4228"/>
                                  </a:lnTo>
                                  <a:lnTo>
                                    <a:pt x="150" y="4228"/>
                                  </a:lnTo>
                                  <a:lnTo>
                                    <a:pt x="165" y="4228"/>
                                  </a:lnTo>
                                  <a:lnTo>
                                    <a:pt x="180" y="4228"/>
                                  </a:lnTo>
                                  <a:lnTo>
                                    <a:pt x="195" y="4228"/>
                                  </a:lnTo>
                                  <a:lnTo>
                                    <a:pt x="210" y="4228"/>
                                  </a:lnTo>
                                  <a:lnTo>
                                    <a:pt x="225" y="4228"/>
                                  </a:lnTo>
                                  <a:lnTo>
                                    <a:pt x="240" y="4228"/>
                                  </a:lnTo>
                                  <a:lnTo>
                                    <a:pt x="255" y="4213"/>
                                  </a:lnTo>
                                  <a:lnTo>
                                    <a:pt x="270" y="4213"/>
                                  </a:lnTo>
                                  <a:lnTo>
                                    <a:pt x="285" y="4213"/>
                                  </a:lnTo>
                                  <a:lnTo>
                                    <a:pt x="300" y="4213"/>
                                  </a:lnTo>
                                  <a:lnTo>
                                    <a:pt x="315" y="4213"/>
                                  </a:lnTo>
                                  <a:lnTo>
                                    <a:pt x="330" y="4213"/>
                                  </a:lnTo>
                                  <a:lnTo>
                                    <a:pt x="345" y="4213"/>
                                  </a:lnTo>
                                  <a:lnTo>
                                    <a:pt x="360" y="4213"/>
                                  </a:lnTo>
                                  <a:lnTo>
                                    <a:pt x="375" y="4213"/>
                                  </a:lnTo>
                                  <a:lnTo>
                                    <a:pt x="390" y="4213"/>
                                  </a:lnTo>
                                  <a:lnTo>
                                    <a:pt x="405" y="4213"/>
                                  </a:lnTo>
                                  <a:lnTo>
                                    <a:pt x="420" y="4198"/>
                                  </a:lnTo>
                                  <a:lnTo>
                                    <a:pt x="435" y="4198"/>
                                  </a:lnTo>
                                  <a:lnTo>
                                    <a:pt x="450" y="4198"/>
                                  </a:lnTo>
                                  <a:lnTo>
                                    <a:pt x="466" y="4198"/>
                                  </a:lnTo>
                                  <a:lnTo>
                                    <a:pt x="481" y="4198"/>
                                  </a:lnTo>
                                  <a:lnTo>
                                    <a:pt x="496" y="4198"/>
                                  </a:lnTo>
                                  <a:lnTo>
                                    <a:pt x="511" y="4198"/>
                                  </a:lnTo>
                                  <a:lnTo>
                                    <a:pt x="526" y="4183"/>
                                  </a:lnTo>
                                  <a:lnTo>
                                    <a:pt x="541" y="4183"/>
                                  </a:lnTo>
                                  <a:lnTo>
                                    <a:pt x="556" y="4183"/>
                                  </a:lnTo>
                                  <a:lnTo>
                                    <a:pt x="571" y="4183"/>
                                  </a:lnTo>
                                  <a:lnTo>
                                    <a:pt x="586" y="4183"/>
                                  </a:lnTo>
                                  <a:lnTo>
                                    <a:pt x="601" y="4183"/>
                                  </a:lnTo>
                                  <a:lnTo>
                                    <a:pt x="616" y="4183"/>
                                  </a:lnTo>
                                  <a:lnTo>
                                    <a:pt x="631" y="4168"/>
                                  </a:lnTo>
                                  <a:lnTo>
                                    <a:pt x="646" y="4168"/>
                                  </a:lnTo>
                                  <a:lnTo>
                                    <a:pt x="661" y="4168"/>
                                  </a:lnTo>
                                  <a:lnTo>
                                    <a:pt x="676" y="4168"/>
                                  </a:lnTo>
                                  <a:lnTo>
                                    <a:pt x="691" y="4168"/>
                                  </a:lnTo>
                                  <a:lnTo>
                                    <a:pt x="706" y="4153"/>
                                  </a:lnTo>
                                  <a:lnTo>
                                    <a:pt x="721" y="4153"/>
                                  </a:lnTo>
                                  <a:lnTo>
                                    <a:pt x="736" y="4153"/>
                                  </a:lnTo>
                                  <a:lnTo>
                                    <a:pt x="751" y="4153"/>
                                  </a:lnTo>
                                  <a:lnTo>
                                    <a:pt x="766" y="4153"/>
                                  </a:lnTo>
                                  <a:lnTo>
                                    <a:pt x="781" y="4138"/>
                                  </a:lnTo>
                                  <a:lnTo>
                                    <a:pt x="796" y="4138"/>
                                  </a:lnTo>
                                  <a:lnTo>
                                    <a:pt x="811" y="4138"/>
                                  </a:lnTo>
                                  <a:lnTo>
                                    <a:pt x="826" y="4138"/>
                                  </a:lnTo>
                                  <a:lnTo>
                                    <a:pt x="841" y="4123"/>
                                  </a:lnTo>
                                  <a:lnTo>
                                    <a:pt x="856" y="4123"/>
                                  </a:lnTo>
                                  <a:lnTo>
                                    <a:pt x="871" y="4123"/>
                                  </a:lnTo>
                                  <a:lnTo>
                                    <a:pt x="886" y="4123"/>
                                  </a:lnTo>
                                  <a:lnTo>
                                    <a:pt x="901" y="4108"/>
                                  </a:lnTo>
                                  <a:lnTo>
                                    <a:pt x="916" y="4108"/>
                                  </a:lnTo>
                                  <a:lnTo>
                                    <a:pt x="931" y="4108"/>
                                  </a:lnTo>
                                  <a:lnTo>
                                    <a:pt x="946" y="4108"/>
                                  </a:lnTo>
                                  <a:lnTo>
                                    <a:pt x="961" y="4093"/>
                                  </a:lnTo>
                                  <a:lnTo>
                                    <a:pt x="976" y="4093"/>
                                  </a:lnTo>
                                  <a:lnTo>
                                    <a:pt x="991" y="4093"/>
                                  </a:lnTo>
                                  <a:lnTo>
                                    <a:pt x="1006" y="4078"/>
                                  </a:lnTo>
                                  <a:lnTo>
                                    <a:pt x="1021" y="4078"/>
                                  </a:lnTo>
                                  <a:lnTo>
                                    <a:pt x="1036" y="4078"/>
                                  </a:lnTo>
                                  <a:lnTo>
                                    <a:pt x="1051" y="4063"/>
                                  </a:lnTo>
                                  <a:lnTo>
                                    <a:pt x="1066" y="4063"/>
                                  </a:lnTo>
                                  <a:lnTo>
                                    <a:pt x="1081" y="4048"/>
                                  </a:lnTo>
                                  <a:lnTo>
                                    <a:pt x="1096" y="4048"/>
                                  </a:lnTo>
                                  <a:lnTo>
                                    <a:pt x="1111" y="4048"/>
                                  </a:lnTo>
                                  <a:lnTo>
                                    <a:pt x="1126" y="4033"/>
                                  </a:lnTo>
                                  <a:lnTo>
                                    <a:pt x="1141" y="4033"/>
                                  </a:lnTo>
                                  <a:lnTo>
                                    <a:pt x="1156" y="4018"/>
                                  </a:lnTo>
                                  <a:lnTo>
                                    <a:pt x="1171" y="4018"/>
                                  </a:lnTo>
                                  <a:lnTo>
                                    <a:pt x="1186" y="4003"/>
                                  </a:lnTo>
                                  <a:lnTo>
                                    <a:pt x="1201" y="4003"/>
                                  </a:lnTo>
                                  <a:lnTo>
                                    <a:pt x="1216" y="3988"/>
                                  </a:lnTo>
                                  <a:lnTo>
                                    <a:pt x="1231" y="3988"/>
                                  </a:lnTo>
                                  <a:lnTo>
                                    <a:pt x="1246" y="3973"/>
                                  </a:lnTo>
                                  <a:lnTo>
                                    <a:pt x="1261" y="3973"/>
                                  </a:lnTo>
                                  <a:lnTo>
                                    <a:pt x="1276" y="3958"/>
                                  </a:lnTo>
                                  <a:lnTo>
                                    <a:pt x="1291" y="3958"/>
                                  </a:lnTo>
                                  <a:lnTo>
                                    <a:pt x="1306" y="3943"/>
                                  </a:lnTo>
                                  <a:lnTo>
                                    <a:pt x="1321" y="3928"/>
                                  </a:lnTo>
                                  <a:lnTo>
                                    <a:pt x="1336" y="3928"/>
                                  </a:lnTo>
                                  <a:lnTo>
                                    <a:pt x="1351" y="3913"/>
                                  </a:lnTo>
                                  <a:lnTo>
                                    <a:pt x="1366" y="3913"/>
                                  </a:lnTo>
                                  <a:lnTo>
                                    <a:pt x="1381" y="3898"/>
                                  </a:lnTo>
                                  <a:lnTo>
                                    <a:pt x="1396" y="3883"/>
                                  </a:lnTo>
                                  <a:lnTo>
                                    <a:pt x="1411" y="3883"/>
                                  </a:lnTo>
                                  <a:lnTo>
                                    <a:pt x="1426" y="3868"/>
                                  </a:lnTo>
                                  <a:lnTo>
                                    <a:pt x="1441" y="3853"/>
                                  </a:lnTo>
                                  <a:lnTo>
                                    <a:pt x="1456" y="3838"/>
                                  </a:lnTo>
                                  <a:lnTo>
                                    <a:pt x="1471" y="3838"/>
                                  </a:lnTo>
                                  <a:lnTo>
                                    <a:pt x="1486" y="3824"/>
                                  </a:lnTo>
                                  <a:lnTo>
                                    <a:pt x="1501" y="3809"/>
                                  </a:lnTo>
                                  <a:lnTo>
                                    <a:pt x="1516" y="3794"/>
                                  </a:lnTo>
                                  <a:lnTo>
                                    <a:pt x="1531" y="3779"/>
                                  </a:lnTo>
                                  <a:lnTo>
                                    <a:pt x="1546" y="3764"/>
                                  </a:lnTo>
                                  <a:lnTo>
                                    <a:pt x="1561" y="3749"/>
                                  </a:lnTo>
                                  <a:lnTo>
                                    <a:pt x="1576" y="3734"/>
                                  </a:lnTo>
                                  <a:lnTo>
                                    <a:pt x="1591" y="3719"/>
                                  </a:lnTo>
                                  <a:lnTo>
                                    <a:pt x="1606" y="3704"/>
                                  </a:lnTo>
                                  <a:lnTo>
                                    <a:pt x="1621" y="3689"/>
                                  </a:lnTo>
                                  <a:lnTo>
                                    <a:pt x="1636" y="3674"/>
                                  </a:lnTo>
                                  <a:lnTo>
                                    <a:pt x="1651" y="3659"/>
                                  </a:lnTo>
                                  <a:lnTo>
                                    <a:pt x="1666" y="3644"/>
                                  </a:lnTo>
                                  <a:lnTo>
                                    <a:pt x="1681" y="3629"/>
                                  </a:lnTo>
                                  <a:lnTo>
                                    <a:pt x="1696" y="3614"/>
                                  </a:lnTo>
                                  <a:lnTo>
                                    <a:pt x="1711" y="3599"/>
                                  </a:lnTo>
                                  <a:lnTo>
                                    <a:pt x="1726" y="3584"/>
                                  </a:lnTo>
                                  <a:lnTo>
                                    <a:pt x="1741" y="3569"/>
                                  </a:lnTo>
                                  <a:lnTo>
                                    <a:pt x="1741" y="3554"/>
                                  </a:lnTo>
                                  <a:lnTo>
                                    <a:pt x="1756" y="3539"/>
                                  </a:lnTo>
                                  <a:lnTo>
                                    <a:pt x="1771" y="3524"/>
                                  </a:lnTo>
                                  <a:lnTo>
                                    <a:pt x="1771" y="3509"/>
                                  </a:lnTo>
                                  <a:lnTo>
                                    <a:pt x="1786" y="3494"/>
                                  </a:lnTo>
                                  <a:lnTo>
                                    <a:pt x="1801" y="3479"/>
                                  </a:lnTo>
                                  <a:lnTo>
                                    <a:pt x="1816" y="3464"/>
                                  </a:lnTo>
                                  <a:lnTo>
                                    <a:pt x="1816" y="3449"/>
                                  </a:lnTo>
                                  <a:lnTo>
                                    <a:pt x="1831" y="3434"/>
                                  </a:lnTo>
                                  <a:lnTo>
                                    <a:pt x="1831" y="3419"/>
                                  </a:lnTo>
                                  <a:lnTo>
                                    <a:pt x="1846" y="3404"/>
                                  </a:lnTo>
                                  <a:lnTo>
                                    <a:pt x="1846" y="3389"/>
                                  </a:lnTo>
                                  <a:lnTo>
                                    <a:pt x="1861" y="3374"/>
                                  </a:lnTo>
                                  <a:lnTo>
                                    <a:pt x="1876" y="3359"/>
                                  </a:lnTo>
                                  <a:lnTo>
                                    <a:pt x="1876" y="3344"/>
                                  </a:lnTo>
                                  <a:lnTo>
                                    <a:pt x="1891" y="3329"/>
                                  </a:lnTo>
                                  <a:lnTo>
                                    <a:pt x="1906" y="3314"/>
                                  </a:lnTo>
                                  <a:lnTo>
                                    <a:pt x="1906" y="3299"/>
                                  </a:lnTo>
                                  <a:lnTo>
                                    <a:pt x="1921" y="3284"/>
                                  </a:lnTo>
                                  <a:lnTo>
                                    <a:pt x="1921" y="3269"/>
                                  </a:lnTo>
                                  <a:lnTo>
                                    <a:pt x="1936" y="3254"/>
                                  </a:lnTo>
                                  <a:lnTo>
                                    <a:pt x="1936" y="3239"/>
                                  </a:lnTo>
                                  <a:lnTo>
                                    <a:pt x="1951" y="3224"/>
                                  </a:lnTo>
                                  <a:lnTo>
                                    <a:pt x="1951" y="3209"/>
                                  </a:lnTo>
                                  <a:lnTo>
                                    <a:pt x="1966" y="3194"/>
                                  </a:lnTo>
                                  <a:lnTo>
                                    <a:pt x="1966" y="3179"/>
                                  </a:lnTo>
                                  <a:lnTo>
                                    <a:pt x="1981" y="3164"/>
                                  </a:lnTo>
                                  <a:lnTo>
                                    <a:pt x="1981" y="3149"/>
                                  </a:lnTo>
                                  <a:lnTo>
                                    <a:pt x="1996" y="3134"/>
                                  </a:lnTo>
                                  <a:lnTo>
                                    <a:pt x="1996" y="3119"/>
                                  </a:lnTo>
                                  <a:lnTo>
                                    <a:pt x="2011" y="3104"/>
                                  </a:lnTo>
                                  <a:lnTo>
                                    <a:pt x="2011" y="3089"/>
                                  </a:lnTo>
                                  <a:lnTo>
                                    <a:pt x="2026" y="3074"/>
                                  </a:lnTo>
                                  <a:lnTo>
                                    <a:pt x="2026" y="3059"/>
                                  </a:lnTo>
                                  <a:lnTo>
                                    <a:pt x="2026" y="3044"/>
                                  </a:lnTo>
                                  <a:lnTo>
                                    <a:pt x="2041" y="3029"/>
                                  </a:lnTo>
                                  <a:lnTo>
                                    <a:pt x="2041" y="3014"/>
                                  </a:lnTo>
                                  <a:lnTo>
                                    <a:pt x="2056" y="2999"/>
                                  </a:lnTo>
                                  <a:lnTo>
                                    <a:pt x="2056" y="2984"/>
                                  </a:lnTo>
                                  <a:lnTo>
                                    <a:pt x="2071" y="2969"/>
                                  </a:lnTo>
                                  <a:lnTo>
                                    <a:pt x="2071" y="2954"/>
                                  </a:lnTo>
                                  <a:lnTo>
                                    <a:pt x="2086" y="2939"/>
                                  </a:lnTo>
                                  <a:lnTo>
                                    <a:pt x="2086" y="2924"/>
                                  </a:lnTo>
                                  <a:lnTo>
                                    <a:pt x="2086" y="2909"/>
                                  </a:lnTo>
                                  <a:lnTo>
                                    <a:pt x="2101" y="2894"/>
                                  </a:lnTo>
                                  <a:lnTo>
                                    <a:pt x="2101" y="2879"/>
                                  </a:lnTo>
                                  <a:lnTo>
                                    <a:pt x="2101" y="2864"/>
                                  </a:lnTo>
                                  <a:lnTo>
                                    <a:pt x="2116" y="2849"/>
                                  </a:lnTo>
                                  <a:lnTo>
                                    <a:pt x="2116" y="2834"/>
                                  </a:lnTo>
                                  <a:lnTo>
                                    <a:pt x="2131" y="2819"/>
                                  </a:lnTo>
                                  <a:lnTo>
                                    <a:pt x="2131" y="2804"/>
                                  </a:lnTo>
                                  <a:lnTo>
                                    <a:pt x="2131" y="2789"/>
                                  </a:lnTo>
                                  <a:lnTo>
                                    <a:pt x="2146" y="2774"/>
                                  </a:lnTo>
                                  <a:lnTo>
                                    <a:pt x="2146" y="2759"/>
                                  </a:lnTo>
                                  <a:lnTo>
                                    <a:pt x="2146" y="2744"/>
                                  </a:lnTo>
                                  <a:lnTo>
                                    <a:pt x="2161" y="2729"/>
                                  </a:lnTo>
                                  <a:lnTo>
                                    <a:pt x="2161" y="2714"/>
                                  </a:lnTo>
                                  <a:lnTo>
                                    <a:pt x="2161" y="2699"/>
                                  </a:lnTo>
                                  <a:lnTo>
                                    <a:pt x="2176" y="2684"/>
                                  </a:lnTo>
                                  <a:lnTo>
                                    <a:pt x="2176" y="2669"/>
                                  </a:lnTo>
                                  <a:lnTo>
                                    <a:pt x="2176" y="2654"/>
                                  </a:lnTo>
                                  <a:lnTo>
                                    <a:pt x="2191" y="2639"/>
                                  </a:lnTo>
                                  <a:lnTo>
                                    <a:pt x="2191" y="2624"/>
                                  </a:lnTo>
                                  <a:lnTo>
                                    <a:pt x="2206" y="2609"/>
                                  </a:lnTo>
                                  <a:lnTo>
                                    <a:pt x="2206" y="2579"/>
                                  </a:lnTo>
                                  <a:lnTo>
                                    <a:pt x="2206" y="2564"/>
                                  </a:lnTo>
                                  <a:lnTo>
                                    <a:pt x="2221" y="2549"/>
                                  </a:lnTo>
                                  <a:lnTo>
                                    <a:pt x="2221" y="2534"/>
                                  </a:lnTo>
                                  <a:lnTo>
                                    <a:pt x="2221" y="2519"/>
                                  </a:lnTo>
                                  <a:lnTo>
                                    <a:pt x="2236" y="2504"/>
                                  </a:lnTo>
                                  <a:lnTo>
                                    <a:pt x="2236" y="2489"/>
                                  </a:lnTo>
                                  <a:lnTo>
                                    <a:pt x="2236" y="2459"/>
                                  </a:lnTo>
                                  <a:lnTo>
                                    <a:pt x="2251" y="2444"/>
                                  </a:lnTo>
                                  <a:lnTo>
                                    <a:pt x="2251" y="2429"/>
                                  </a:lnTo>
                                  <a:lnTo>
                                    <a:pt x="2266" y="2414"/>
                                  </a:lnTo>
                                  <a:lnTo>
                                    <a:pt x="2266" y="2384"/>
                                  </a:lnTo>
                                  <a:lnTo>
                                    <a:pt x="2266" y="2369"/>
                                  </a:lnTo>
                                  <a:lnTo>
                                    <a:pt x="2281" y="2354"/>
                                  </a:lnTo>
                                  <a:lnTo>
                                    <a:pt x="2281" y="2339"/>
                                  </a:lnTo>
                                  <a:lnTo>
                                    <a:pt x="2281" y="2309"/>
                                  </a:lnTo>
                                  <a:lnTo>
                                    <a:pt x="2296" y="2294"/>
                                  </a:lnTo>
                                  <a:lnTo>
                                    <a:pt x="2296" y="2279"/>
                                  </a:lnTo>
                                  <a:lnTo>
                                    <a:pt x="2296" y="2249"/>
                                  </a:lnTo>
                                  <a:lnTo>
                                    <a:pt x="2311" y="2234"/>
                                  </a:lnTo>
                                  <a:lnTo>
                                    <a:pt x="2311" y="2219"/>
                                  </a:lnTo>
                                  <a:lnTo>
                                    <a:pt x="2326" y="2189"/>
                                  </a:lnTo>
                                  <a:lnTo>
                                    <a:pt x="2326" y="2174"/>
                                  </a:lnTo>
                                  <a:lnTo>
                                    <a:pt x="2326" y="2144"/>
                                  </a:lnTo>
                                  <a:lnTo>
                                    <a:pt x="2341" y="2129"/>
                                  </a:lnTo>
                                  <a:lnTo>
                                    <a:pt x="2341" y="2114"/>
                                  </a:lnTo>
                                  <a:lnTo>
                                    <a:pt x="2341" y="2084"/>
                                  </a:lnTo>
                                  <a:lnTo>
                                    <a:pt x="2356" y="2069"/>
                                  </a:lnTo>
                                  <a:lnTo>
                                    <a:pt x="2356" y="2039"/>
                                  </a:lnTo>
                                  <a:lnTo>
                                    <a:pt x="2356" y="2024"/>
                                  </a:lnTo>
                                  <a:lnTo>
                                    <a:pt x="2371" y="1994"/>
                                  </a:lnTo>
                                  <a:lnTo>
                                    <a:pt x="2371" y="1979"/>
                                  </a:lnTo>
                                  <a:lnTo>
                                    <a:pt x="2371" y="1949"/>
                                  </a:lnTo>
                                  <a:lnTo>
                                    <a:pt x="2386" y="1934"/>
                                  </a:lnTo>
                                  <a:lnTo>
                                    <a:pt x="2386" y="1904"/>
                                  </a:lnTo>
                                  <a:lnTo>
                                    <a:pt x="2401" y="1874"/>
                                  </a:lnTo>
                                  <a:lnTo>
                                    <a:pt x="2401" y="1859"/>
                                  </a:lnTo>
                                  <a:lnTo>
                                    <a:pt x="2401" y="1829"/>
                                  </a:lnTo>
                                  <a:lnTo>
                                    <a:pt x="2416" y="1814"/>
                                  </a:lnTo>
                                  <a:lnTo>
                                    <a:pt x="2416" y="1784"/>
                                  </a:lnTo>
                                  <a:lnTo>
                                    <a:pt x="2416" y="1754"/>
                                  </a:lnTo>
                                  <a:lnTo>
                                    <a:pt x="2431" y="1739"/>
                                  </a:lnTo>
                                  <a:lnTo>
                                    <a:pt x="2431" y="1709"/>
                                  </a:lnTo>
                                  <a:lnTo>
                                    <a:pt x="2431" y="1679"/>
                                  </a:lnTo>
                                  <a:lnTo>
                                    <a:pt x="2446" y="1649"/>
                                  </a:lnTo>
                                  <a:lnTo>
                                    <a:pt x="2446" y="1634"/>
                                  </a:lnTo>
                                  <a:lnTo>
                                    <a:pt x="2461" y="1604"/>
                                  </a:lnTo>
                                  <a:lnTo>
                                    <a:pt x="2461" y="1574"/>
                                  </a:lnTo>
                                  <a:lnTo>
                                    <a:pt x="2461" y="1544"/>
                                  </a:lnTo>
                                  <a:lnTo>
                                    <a:pt x="2476" y="1529"/>
                                  </a:lnTo>
                                  <a:lnTo>
                                    <a:pt x="2476" y="1499"/>
                                  </a:lnTo>
                                  <a:lnTo>
                                    <a:pt x="2476" y="1469"/>
                                  </a:lnTo>
                                  <a:lnTo>
                                    <a:pt x="2491" y="1439"/>
                                  </a:lnTo>
                                  <a:lnTo>
                                    <a:pt x="2491" y="1409"/>
                                  </a:lnTo>
                                  <a:lnTo>
                                    <a:pt x="2491" y="1379"/>
                                  </a:lnTo>
                                  <a:lnTo>
                                    <a:pt x="2506" y="1349"/>
                                  </a:lnTo>
                                  <a:lnTo>
                                    <a:pt x="2506" y="1319"/>
                                  </a:lnTo>
                                  <a:lnTo>
                                    <a:pt x="2521" y="1289"/>
                                  </a:lnTo>
                                  <a:lnTo>
                                    <a:pt x="2521" y="1259"/>
                                  </a:lnTo>
                                  <a:lnTo>
                                    <a:pt x="2521" y="1229"/>
                                  </a:lnTo>
                                  <a:lnTo>
                                    <a:pt x="2536" y="1199"/>
                                  </a:lnTo>
                                  <a:lnTo>
                                    <a:pt x="2536" y="1169"/>
                                  </a:lnTo>
                                  <a:lnTo>
                                    <a:pt x="2536" y="1139"/>
                                  </a:lnTo>
                                  <a:lnTo>
                                    <a:pt x="2551" y="1109"/>
                                  </a:lnTo>
                                  <a:lnTo>
                                    <a:pt x="2551" y="1079"/>
                                  </a:lnTo>
                                  <a:lnTo>
                                    <a:pt x="2551" y="1049"/>
                                  </a:lnTo>
                                  <a:lnTo>
                                    <a:pt x="2566" y="1019"/>
                                  </a:lnTo>
                                  <a:lnTo>
                                    <a:pt x="2566" y="974"/>
                                  </a:lnTo>
                                  <a:lnTo>
                                    <a:pt x="2566" y="944"/>
                                  </a:lnTo>
                                  <a:lnTo>
                                    <a:pt x="2581" y="914"/>
                                  </a:lnTo>
                                  <a:lnTo>
                                    <a:pt x="2581" y="884"/>
                                  </a:lnTo>
                                  <a:lnTo>
                                    <a:pt x="2596" y="854"/>
                                  </a:lnTo>
                                  <a:lnTo>
                                    <a:pt x="2596" y="809"/>
                                  </a:lnTo>
                                  <a:lnTo>
                                    <a:pt x="2596" y="779"/>
                                  </a:lnTo>
                                  <a:lnTo>
                                    <a:pt x="2611" y="749"/>
                                  </a:lnTo>
                                  <a:lnTo>
                                    <a:pt x="2611" y="704"/>
                                  </a:lnTo>
                                  <a:lnTo>
                                    <a:pt x="2611" y="675"/>
                                  </a:lnTo>
                                  <a:lnTo>
                                    <a:pt x="2626" y="630"/>
                                  </a:lnTo>
                                  <a:lnTo>
                                    <a:pt x="2626" y="600"/>
                                  </a:lnTo>
                                  <a:lnTo>
                                    <a:pt x="2626" y="570"/>
                                  </a:lnTo>
                                  <a:lnTo>
                                    <a:pt x="2641" y="525"/>
                                  </a:lnTo>
                                  <a:lnTo>
                                    <a:pt x="2641" y="495"/>
                                  </a:lnTo>
                                  <a:lnTo>
                                    <a:pt x="2656" y="450"/>
                                  </a:lnTo>
                                  <a:lnTo>
                                    <a:pt x="2656" y="405"/>
                                  </a:lnTo>
                                  <a:lnTo>
                                    <a:pt x="2656" y="375"/>
                                  </a:lnTo>
                                  <a:lnTo>
                                    <a:pt x="2671" y="330"/>
                                  </a:lnTo>
                                  <a:lnTo>
                                    <a:pt x="2671" y="300"/>
                                  </a:lnTo>
                                  <a:lnTo>
                                    <a:pt x="2671" y="255"/>
                                  </a:lnTo>
                                  <a:lnTo>
                                    <a:pt x="2686" y="210"/>
                                  </a:lnTo>
                                  <a:lnTo>
                                    <a:pt x="2686" y="180"/>
                                  </a:lnTo>
                                  <a:lnTo>
                                    <a:pt x="2686" y="135"/>
                                  </a:lnTo>
                                  <a:lnTo>
                                    <a:pt x="2701" y="90"/>
                                  </a:lnTo>
                                  <a:lnTo>
                                    <a:pt x="2701" y="45"/>
                                  </a:lnTo>
                                  <a:lnTo>
                                    <a:pt x="2716" y="0"/>
                                  </a:lnTo>
                                  <a:lnTo>
                                    <a:pt x="2716" y="45"/>
                                  </a:lnTo>
                                  <a:lnTo>
                                    <a:pt x="2716" y="90"/>
                                  </a:lnTo>
                                  <a:lnTo>
                                    <a:pt x="2731" y="135"/>
                                  </a:lnTo>
                                  <a:lnTo>
                                    <a:pt x="2731" y="180"/>
                                  </a:lnTo>
                                  <a:lnTo>
                                    <a:pt x="2731" y="210"/>
                                  </a:lnTo>
                                  <a:lnTo>
                                    <a:pt x="2746" y="255"/>
                                  </a:lnTo>
                                  <a:lnTo>
                                    <a:pt x="2746" y="300"/>
                                  </a:lnTo>
                                  <a:lnTo>
                                    <a:pt x="2746" y="330"/>
                                  </a:lnTo>
                                  <a:lnTo>
                                    <a:pt x="2761" y="375"/>
                                  </a:lnTo>
                                  <a:lnTo>
                                    <a:pt x="2761" y="405"/>
                                  </a:lnTo>
                                  <a:lnTo>
                                    <a:pt x="2761" y="450"/>
                                  </a:lnTo>
                                  <a:lnTo>
                                    <a:pt x="2776" y="495"/>
                                  </a:lnTo>
                                  <a:lnTo>
                                    <a:pt x="2776" y="525"/>
                                  </a:lnTo>
                                  <a:lnTo>
                                    <a:pt x="2791" y="570"/>
                                  </a:lnTo>
                                  <a:lnTo>
                                    <a:pt x="2791" y="600"/>
                                  </a:lnTo>
                                  <a:lnTo>
                                    <a:pt x="2791" y="630"/>
                                  </a:lnTo>
                                  <a:lnTo>
                                    <a:pt x="2806" y="675"/>
                                  </a:lnTo>
                                  <a:lnTo>
                                    <a:pt x="2806" y="704"/>
                                  </a:lnTo>
                                  <a:lnTo>
                                    <a:pt x="2806" y="749"/>
                                  </a:lnTo>
                                  <a:lnTo>
                                    <a:pt x="2821" y="779"/>
                                  </a:lnTo>
                                  <a:lnTo>
                                    <a:pt x="2821" y="809"/>
                                  </a:lnTo>
                                  <a:lnTo>
                                    <a:pt x="2821" y="854"/>
                                  </a:lnTo>
                                  <a:lnTo>
                                    <a:pt x="2836" y="884"/>
                                  </a:lnTo>
                                  <a:lnTo>
                                    <a:pt x="2836" y="914"/>
                                  </a:lnTo>
                                  <a:lnTo>
                                    <a:pt x="2851" y="944"/>
                                  </a:lnTo>
                                  <a:lnTo>
                                    <a:pt x="2851" y="974"/>
                                  </a:lnTo>
                                  <a:lnTo>
                                    <a:pt x="2851" y="1019"/>
                                  </a:lnTo>
                                  <a:lnTo>
                                    <a:pt x="2866" y="1049"/>
                                  </a:lnTo>
                                  <a:lnTo>
                                    <a:pt x="2866" y="1079"/>
                                  </a:lnTo>
                                  <a:lnTo>
                                    <a:pt x="2866" y="1109"/>
                                  </a:lnTo>
                                  <a:lnTo>
                                    <a:pt x="2881" y="1139"/>
                                  </a:lnTo>
                                  <a:lnTo>
                                    <a:pt x="2881" y="1169"/>
                                  </a:lnTo>
                                  <a:lnTo>
                                    <a:pt x="2881" y="1199"/>
                                  </a:lnTo>
                                  <a:lnTo>
                                    <a:pt x="2896" y="1229"/>
                                  </a:lnTo>
                                  <a:lnTo>
                                    <a:pt x="2896" y="1259"/>
                                  </a:lnTo>
                                  <a:lnTo>
                                    <a:pt x="2896" y="1289"/>
                                  </a:lnTo>
                                  <a:lnTo>
                                    <a:pt x="2911" y="1319"/>
                                  </a:lnTo>
                                  <a:lnTo>
                                    <a:pt x="2911" y="1349"/>
                                  </a:lnTo>
                                  <a:lnTo>
                                    <a:pt x="2926" y="1379"/>
                                  </a:lnTo>
                                  <a:lnTo>
                                    <a:pt x="2926" y="1409"/>
                                  </a:lnTo>
                                  <a:lnTo>
                                    <a:pt x="2926" y="1439"/>
                                  </a:lnTo>
                                  <a:lnTo>
                                    <a:pt x="2941" y="1469"/>
                                  </a:lnTo>
                                  <a:lnTo>
                                    <a:pt x="2941" y="1499"/>
                                  </a:lnTo>
                                  <a:lnTo>
                                    <a:pt x="2941" y="1529"/>
                                  </a:lnTo>
                                  <a:lnTo>
                                    <a:pt x="2956" y="1544"/>
                                  </a:lnTo>
                                  <a:lnTo>
                                    <a:pt x="2956" y="1574"/>
                                  </a:lnTo>
                                  <a:lnTo>
                                    <a:pt x="2956" y="1604"/>
                                  </a:lnTo>
                                  <a:lnTo>
                                    <a:pt x="2971" y="1634"/>
                                  </a:lnTo>
                                  <a:lnTo>
                                    <a:pt x="2971" y="1649"/>
                                  </a:lnTo>
                                  <a:lnTo>
                                    <a:pt x="2986" y="1679"/>
                                  </a:lnTo>
                                  <a:lnTo>
                                    <a:pt x="2986" y="1709"/>
                                  </a:lnTo>
                                  <a:lnTo>
                                    <a:pt x="2986" y="1739"/>
                                  </a:lnTo>
                                  <a:lnTo>
                                    <a:pt x="3001" y="1754"/>
                                  </a:lnTo>
                                  <a:lnTo>
                                    <a:pt x="3001" y="1784"/>
                                  </a:lnTo>
                                  <a:lnTo>
                                    <a:pt x="3001" y="1814"/>
                                  </a:lnTo>
                                  <a:lnTo>
                                    <a:pt x="3016" y="1829"/>
                                  </a:lnTo>
                                  <a:lnTo>
                                    <a:pt x="3016" y="1859"/>
                                  </a:lnTo>
                                  <a:lnTo>
                                    <a:pt x="3016" y="1874"/>
                                  </a:lnTo>
                                  <a:lnTo>
                                    <a:pt x="3031" y="1904"/>
                                  </a:lnTo>
                                  <a:lnTo>
                                    <a:pt x="3031" y="1934"/>
                                  </a:lnTo>
                                  <a:lnTo>
                                    <a:pt x="3046" y="1949"/>
                                  </a:lnTo>
                                  <a:lnTo>
                                    <a:pt x="3046" y="1979"/>
                                  </a:lnTo>
                                  <a:lnTo>
                                    <a:pt x="3046" y="1994"/>
                                  </a:lnTo>
                                  <a:lnTo>
                                    <a:pt x="3061" y="2024"/>
                                  </a:lnTo>
                                  <a:lnTo>
                                    <a:pt x="3061" y="2039"/>
                                  </a:lnTo>
                                  <a:lnTo>
                                    <a:pt x="3061" y="2069"/>
                                  </a:lnTo>
                                  <a:lnTo>
                                    <a:pt x="3076" y="2084"/>
                                  </a:lnTo>
                                  <a:lnTo>
                                    <a:pt x="3076" y="2114"/>
                                  </a:lnTo>
                                  <a:lnTo>
                                    <a:pt x="3076" y="2129"/>
                                  </a:lnTo>
                                  <a:lnTo>
                                    <a:pt x="3091" y="2144"/>
                                  </a:lnTo>
                                  <a:lnTo>
                                    <a:pt x="3091" y="2174"/>
                                  </a:lnTo>
                                  <a:lnTo>
                                    <a:pt x="3091" y="2189"/>
                                  </a:lnTo>
                                  <a:lnTo>
                                    <a:pt x="3106" y="2219"/>
                                  </a:lnTo>
                                  <a:lnTo>
                                    <a:pt x="3106" y="2234"/>
                                  </a:lnTo>
                                  <a:lnTo>
                                    <a:pt x="3121" y="2249"/>
                                  </a:lnTo>
                                  <a:lnTo>
                                    <a:pt x="3121" y="2279"/>
                                  </a:lnTo>
                                  <a:lnTo>
                                    <a:pt x="3121" y="2294"/>
                                  </a:lnTo>
                                  <a:lnTo>
                                    <a:pt x="3136" y="2309"/>
                                  </a:lnTo>
                                  <a:lnTo>
                                    <a:pt x="3136" y="2339"/>
                                  </a:lnTo>
                                  <a:lnTo>
                                    <a:pt x="3136" y="2354"/>
                                  </a:lnTo>
                                  <a:lnTo>
                                    <a:pt x="3151" y="2369"/>
                                  </a:lnTo>
                                  <a:lnTo>
                                    <a:pt x="3151" y="2384"/>
                                  </a:lnTo>
                                  <a:lnTo>
                                    <a:pt x="3151" y="2414"/>
                                  </a:lnTo>
                                  <a:lnTo>
                                    <a:pt x="3166" y="2429"/>
                                  </a:lnTo>
                                  <a:lnTo>
                                    <a:pt x="3166" y="2444"/>
                                  </a:lnTo>
                                  <a:lnTo>
                                    <a:pt x="3181" y="2459"/>
                                  </a:lnTo>
                                  <a:lnTo>
                                    <a:pt x="3181" y="2489"/>
                                  </a:lnTo>
                                  <a:lnTo>
                                    <a:pt x="3181" y="2504"/>
                                  </a:lnTo>
                                  <a:lnTo>
                                    <a:pt x="3196" y="2519"/>
                                  </a:lnTo>
                                  <a:lnTo>
                                    <a:pt x="3196" y="2534"/>
                                  </a:lnTo>
                                  <a:lnTo>
                                    <a:pt x="3196" y="2549"/>
                                  </a:lnTo>
                                  <a:lnTo>
                                    <a:pt x="3211" y="2564"/>
                                  </a:lnTo>
                                  <a:lnTo>
                                    <a:pt x="3211" y="2579"/>
                                  </a:lnTo>
                                  <a:lnTo>
                                    <a:pt x="3211" y="2609"/>
                                  </a:lnTo>
                                  <a:lnTo>
                                    <a:pt x="3226" y="2624"/>
                                  </a:lnTo>
                                  <a:lnTo>
                                    <a:pt x="3226" y="2639"/>
                                  </a:lnTo>
                                  <a:lnTo>
                                    <a:pt x="3241" y="2654"/>
                                  </a:lnTo>
                                  <a:lnTo>
                                    <a:pt x="3241" y="2669"/>
                                  </a:lnTo>
                                  <a:lnTo>
                                    <a:pt x="3241" y="2684"/>
                                  </a:lnTo>
                                  <a:lnTo>
                                    <a:pt x="3256" y="2699"/>
                                  </a:lnTo>
                                  <a:lnTo>
                                    <a:pt x="3256" y="2714"/>
                                  </a:lnTo>
                                  <a:lnTo>
                                    <a:pt x="3256" y="2729"/>
                                  </a:lnTo>
                                  <a:lnTo>
                                    <a:pt x="3271" y="2744"/>
                                  </a:lnTo>
                                  <a:lnTo>
                                    <a:pt x="3271" y="2759"/>
                                  </a:lnTo>
                                  <a:lnTo>
                                    <a:pt x="3271" y="2774"/>
                                  </a:lnTo>
                                  <a:lnTo>
                                    <a:pt x="3286" y="2789"/>
                                  </a:lnTo>
                                  <a:lnTo>
                                    <a:pt x="3286" y="2804"/>
                                  </a:lnTo>
                                  <a:lnTo>
                                    <a:pt x="3286" y="2819"/>
                                  </a:lnTo>
                                  <a:lnTo>
                                    <a:pt x="3301" y="2834"/>
                                  </a:lnTo>
                                  <a:lnTo>
                                    <a:pt x="3301" y="2849"/>
                                  </a:lnTo>
                                  <a:lnTo>
                                    <a:pt x="3316" y="2864"/>
                                  </a:lnTo>
                                  <a:lnTo>
                                    <a:pt x="3316" y="2879"/>
                                  </a:lnTo>
                                  <a:lnTo>
                                    <a:pt x="3316" y="2894"/>
                                  </a:lnTo>
                                  <a:lnTo>
                                    <a:pt x="3331" y="2909"/>
                                  </a:lnTo>
                                  <a:lnTo>
                                    <a:pt x="3331" y="2924"/>
                                  </a:lnTo>
                                  <a:lnTo>
                                    <a:pt x="3346" y="2939"/>
                                  </a:lnTo>
                                  <a:lnTo>
                                    <a:pt x="3346" y="2954"/>
                                  </a:lnTo>
                                  <a:lnTo>
                                    <a:pt x="3346" y="2969"/>
                                  </a:lnTo>
                                  <a:lnTo>
                                    <a:pt x="3361" y="2984"/>
                                  </a:lnTo>
                                  <a:lnTo>
                                    <a:pt x="3361" y="2999"/>
                                  </a:lnTo>
                                  <a:lnTo>
                                    <a:pt x="3376" y="3014"/>
                                  </a:lnTo>
                                  <a:lnTo>
                                    <a:pt x="3376" y="3029"/>
                                  </a:lnTo>
                                  <a:lnTo>
                                    <a:pt x="3391" y="3044"/>
                                  </a:lnTo>
                                  <a:lnTo>
                                    <a:pt x="3391" y="3059"/>
                                  </a:lnTo>
                                  <a:lnTo>
                                    <a:pt x="3391" y="3074"/>
                                  </a:lnTo>
                                  <a:lnTo>
                                    <a:pt x="3406" y="3089"/>
                                  </a:lnTo>
                                  <a:lnTo>
                                    <a:pt x="3406" y="3104"/>
                                  </a:lnTo>
                                  <a:lnTo>
                                    <a:pt x="3421" y="3119"/>
                                  </a:lnTo>
                                  <a:lnTo>
                                    <a:pt x="3421" y="3134"/>
                                  </a:lnTo>
                                  <a:lnTo>
                                    <a:pt x="3436" y="3149"/>
                                  </a:lnTo>
                                  <a:lnTo>
                                    <a:pt x="3436" y="3164"/>
                                  </a:lnTo>
                                  <a:lnTo>
                                    <a:pt x="3451" y="3179"/>
                                  </a:lnTo>
                                  <a:lnTo>
                                    <a:pt x="3451" y="3194"/>
                                  </a:lnTo>
                                  <a:lnTo>
                                    <a:pt x="3466" y="3209"/>
                                  </a:lnTo>
                                  <a:lnTo>
                                    <a:pt x="3466" y="3224"/>
                                  </a:lnTo>
                                  <a:lnTo>
                                    <a:pt x="3481" y="3239"/>
                                  </a:lnTo>
                                  <a:lnTo>
                                    <a:pt x="3481" y="3254"/>
                                  </a:lnTo>
                                  <a:lnTo>
                                    <a:pt x="3496" y="3269"/>
                                  </a:lnTo>
                                  <a:lnTo>
                                    <a:pt x="3511" y="3284"/>
                                  </a:lnTo>
                                  <a:lnTo>
                                    <a:pt x="3511" y="3299"/>
                                  </a:lnTo>
                                  <a:lnTo>
                                    <a:pt x="3526" y="3314"/>
                                  </a:lnTo>
                                  <a:lnTo>
                                    <a:pt x="3526" y="3329"/>
                                  </a:lnTo>
                                  <a:lnTo>
                                    <a:pt x="3541" y="3344"/>
                                  </a:lnTo>
                                  <a:lnTo>
                                    <a:pt x="3541" y="3359"/>
                                  </a:lnTo>
                                  <a:lnTo>
                                    <a:pt x="3556" y="3374"/>
                                  </a:lnTo>
                                  <a:lnTo>
                                    <a:pt x="3571" y="3389"/>
                                  </a:lnTo>
                                  <a:lnTo>
                                    <a:pt x="3571" y="3404"/>
                                  </a:lnTo>
                                  <a:lnTo>
                                    <a:pt x="3586" y="3419"/>
                                  </a:lnTo>
                                  <a:lnTo>
                                    <a:pt x="3601" y="3434"/>
                                  </a:lnTo>
                                  <a:lnTo>
                                    <a:pt x="3601" y="3449"/>
                                  </a:lnTo>
                                  <a:lnTo>
                                    <a:pt x="3616" y="3464"/>
                                  </a:lnTo>
                                  <a:lnTo>
                                    <a:pt x="3616" y="3479"/>
                                  </a:lnTo>
                                  <a:lnTo>
                                    <a:pt x="3631" y="3494"/>
                                  </a:lnTo>
                                  <a:lnTo>
                                    <a:pt x="3646" y="3509"/>
                                  </a:lnTo>
                                  <a:lnTo>
                                    <a:pt x="3661" y="3524"/>
                                  </a:lnTo>
                                  <a:lnTo>
                                    <a:pt x="3661" y="3539"/>
                                  </a:lnTo>
                                  <a:lnTo>
                                    <a:pt x="3676" y="3554"/>
                                  </a:lnTo>
                                  <a:lnTo>
                                    <a:pt x="3691" y="3569"/>
                                  </a:lnTo>
                                  <a:lnTo>
                                    <a:pt x="3706" y="3584"/>
                                  </a:lnTo>
                                  <a:lnTo>
                                    <a:pt x="3721" y="3599"/>
                                  </a:lnTo>
                                  <a:lnTo>
                                    <a:pt x="3721" y="3614"/>
                                  </a:lnTo>
                                  <a:lnTo>
                                    <a:pt x="3736" y="3629"/>
                                  </a:lnTo>
                                  <a:lnTo>
                                    <a:pt x="3751" y="3644"/>
                                  </a:lnTo>
                                  <a:lnTo>
                                    <a:pt x="3766" y="3659"/>
                                  </a:lnTo>
                                  <a:lnTo>
                                    <a:pt x="3781" y="3674"/>
                                  </a:lnTo>
                                  <a:lnTo>
                                    <a:pt x="3796" y="3689"/>
                                  </a:lnTo>
                                  <a:lnTo>
                                    <a:pt x="3811" y="3704"/>
                                  </a:lnTo>
                                  <a:lnTo>
                                    <a:pt x="3826" y="3719"/>
                                  </a:lnTo>
                                  <a:lnTo>
                                    <a:pt x="3841" y="3734"/>
                                  </a:lnTo>
                                  <a:lnTo>
                                    <a:pt x="3856" y="3749"/>
                                  </a:lnTo>
                                  <a:lnTo>
                                    <a:pt x="3871" y="3764"/>
                                  </a:lnTo>
                                  <a:lnTo>
                                    <a:pt x="3886" y="3779"/>
                                  </a:lnTo>
                                  <a:lnTo>
                                    <a:pt x="3901" y="3794"/>
                                  </a:lnTo>
                                  <a:lnTo>
                                    <a:pt x="3916" y="3809"/>
                                  </a:lnTo>
                                  <a:lnTo>
                                    <a:pt x="3931" y="3824"/>
                                  </a:lnTo>
                                  <a:lnTo>
                                    <a:pt x="3946" y="3838"/>
                                  </a:lnTo>
                                  <a:lnTo>
                                    <a:pt x="3961" y="3853"/>
                                  </a:lnTo>
                                  <a:lnTo>
                                    <a:pt x="3976" y="3853"/>
                                  </a:lnTo>
                                  <a:lnTo>
                                    <a:pt x="3991" y="3868"/>
                                  </a:lnTo>
                                  <a:lnTo>
                                    <a:pt x="4006" y="3883"/>
                                  </a:lnTo>
                                  <a:lnTo>
                                    <a:pt x="4021" y="3898"/>
                                  </a:lnTo>
                                  <a:lnTo>
                                    <a:pt x="4036" y="3898"/>
                                  </a:lnTo>
                                  <a:lnTo>
                                    <a:pt x="4051" y="3913"/>
                                  </a:lnTo>
                                  <a:lnTo>
                                    <a:pt x="4066" y="3928"/>
                                  </a:lnTo>
                                  <a:lnTo>
                                    <a:pt x="4081" y="3928"/>
                                  </a:lnTo>
                                  <a:lnTo>
                                    <a:pt x="4096" y="3943"/>
                                  </a:lnTo>
                                  <a:lnTo>
                                    <a:pt x="4111" y="3943"/>
                                  </a:lnTo>
                                  <a:lnTo>
                                    <a:pt x="4126" y="3958"/>
                                  </a:lnTo>
                                  <a:lnTo>
                                    <a:pt x="4141" y="3973"/>
                                  </a:lnTo>
                                  <a:lnTo>
                                    <a:pt x="4156" y="3973"/>
                                  </a:lnTo>
                                  <a:lnTo>
                                    <a:pt x="4171" y="3988"/>
                                  </a:lnTo>
                                  <a:lnTo>
                                    <a:pt x="4186" y="3988"/>
                                  </a:lnTo>
                                  <a:lnTo>
                                    <a:pt x="4201" y="4003"/>
                                  </a:lnTo>
                                  <a:lnTo>
                                    <a:pt x="4216" y="4003"/>
                                  </a:lnTo>
                                  <a:lnTo>
                                    <a:pt x="4231" y="4018"/>
                                  </a:lnTo>
                                  <a:lnTo>
                                    <a:pt x="4246" y="4018"/>
                                  </a:lnTo>
                                  <a:lnTo>
                                    <a:pt x="4261" y="4033"/>
                                  </a:lnTo>
                                  <a:lnTo>
                                    <a:pt x="4276" y="4033"/>
                                  </a:lnTo>
                                  <a:lnTo>
                                    <a:pt x="4291" y="4033"/>
                                  </a:lnTo>
                                  <a:lnTo>
                                    <a:pt x="4306" y="4048"/>
                                  </a:lnTo>
                                  <a:lnTo>
                                    <a:pt x="4321" y="4048"/>
                                  </a:lnTo>
                                  <a:lnTo>
                                    <a:pt x="4336" y="4063"/>
                                  </a:lnTo>
                                  <a:lnTo>
                                    <a:pt x="4351" y="4063"/>
                                  </a:lnTo>
                                  <a:lnTo>
                                    <a:pt x="4366" y="4063"/>
                                  </a:lnTo>
                                  <a:lnTo>
                                    <a:pt x="4381" y="4078"/>
                                  </a:lnTo>
                                  <a:lnTo>
                                    <a:pt x="4396" y="4078"/>
                                  </a:lnTo>
                                  <a:lnTo>
                                    <a:pt x="4411" y="4078"/>
                                  </a:lnTo>
                                  <a:lnTo>
                                    <a:pt x="4426" y="4093"/>
                                  </a:lnTo>
                                  <a:lnTo>
                                    <a:pt x="4441" y="4093"/>
                                  </a:lnTo>
                                  <a:lnTo>
                                    <a:pt x="4456" y="4093"/>
                                  </a:lnTo>
                                  <a:lnTo>
                                    <a:pt x="4471" y="4108"/>
                                  </a:lnTo>
                                  <a:lnTo>
                                    <a:pt x="4486" y="4108"/>
                                  </a:lnTo>
                                  <a:lnTo>
                                    <a:pt x="4501" y="4108"/>
                                  </a:lnTo>
                                  <a:lnTo>
                                    <a:pt x="4516" y="4123"/>
                                  </a:lnTo>
                                  <a:lnTo>
                                    <a:pt x="4531" y="4123"/>
                                  </a:lnTo>
                                  <a:lnTo>
                                    <a:pt x="4546" y="4123"/>
                                  </a:lnTo>
                                  <a:lnTo>
                                    <a:pt x="4561" y="4123"/>
                                  </a:lnTo>
                                  <a:lnTo>
                                    <a:pt x="4576" y="4138"/>
                                  </a:lnTo>
                                  <a:lnTo>
                                    <a:pt x="4591" y="4138"/>
                                  </a:lnTo>
                                  <a:lnTo>
                                    <a:pt x="4606" y="4138"/>
                                  </a:lnTo>
                                  <a:lnTo>
                                    <a:pt x="4621" y="4138"/>
                                  </a:lnTo>
                                  <a:lnTo>
                                    <a:pt x="4636" y="4153"/>
                                  </a:lnTo>
                                  <a:lnTo>
                                    <a:pt x="4651" y="4153"/>
                                  </a:lnTo>
                                  <a:lnTo>
                                    <a:pt x="4667" y="4153"/>
                                  </a:lnTo>
                                  <a:lnTo>
                                    <a:pt x="4682" y="4153"/>
                                  </a:lnTo>
                                  <a:lnTo>
                                    <a:pt x="4697" y="4153"/>
                                  </a:lnTo>
                                  <a:lnTo>
                                    <a:pt x="4712" y="4168"/>
                                  </a:lnTo>
                                  <a:lnTo>
                                    <a:pt x="4727" y="4168"/>
                                  </a:lnTo>
                                  <a:lnTo>
                                    <a:pt x="4742" y="4168"/>
                                  </a:lnTo>
                                  <a:lnTo>
                                    <a:pt x="4757" y="4168"/>
                                  </a:lnTo>
                                  <a:lnTo>
                                    <a:pt x="4772" y="4168"/>
                                  </a:lnTo>
                                  <a:lnTo>
                                    <a:pt x="4787" y="4183"/>
                                  </a:lnTo>
                                  <a:lnTo>
                                    <a:pt x="4802" y="4183"/>
                                  </a:lnTo>
                                  <a:lnTo>
                                    <a:pt x="4817" y="4183"/>
                                  </a:lnTo>
                                  <a:lnTo>
                                    <a:pt x="4832" y="4183"/>
                                  </a:lnTo>
                                  <a:lnTo>
                                    <a:pt x="4847" y="4183"/>
                                  </a:lnTo>
                                  <a:lnTo>
                                    <a:pt x="4862" y="4183"/>
                                  </a:lnTo>
                                  <a:lnTo>
                                    <a:pt x="4877" y="4183"/>
                                  </a:lnTo>
                                  <a:lnTo>
                                    <a:pt x="4892" y="4198"/>
                                  </a:lnTo>
                                  <a:lnTo>
                                    <a:pt x="4907" y="4198"/>
                                  </a:lnTo>
                                  <a:lnTo>
                                    <a:pt x="4922" y="4198"/>
                                  </a:lnTo>
                                  <a:lnTo>
                                    <a:pt x="4937" y="4198"/>
                                  </a:lnTo>
                                  <a:lnTo>
                                    <a:pt x="4952" y="4198"/>
                                  </a:lnTo>
                                  <a:lnTo>
                                    <a:pt x="4967" y="4198"/>
                                  </a:lnTo>
                                  <a:lnTo>
                                    <a:pt x="4982" y="4198"/>
                                  </a:lnTo>
                                  <a:lnTo>
                                    <a:pt x="4997" y="4198"/>
                                  </a:lnTo>
                                  <a:lnTo>
                                    <a:pt x="5012" y="4213"/>
                                  </a:lnTo>
                                  <a:lnTo>
                                    <a:pt x="5027" y="4213"/>
                                  </a:lnTo>
                                  <a:lnTo>
                                    <a:pt x="5042" y="4213"/>
                                  </a:lnTo>
                                  <a:lnTo>
                                    <a:pt x="5057" y="4213"/>
                                  </a:lnTo>
                                  <a:lnTo>
                                    <a:pt x="5072" y="4213"/>
                                  </a:lnTo>
                                  <a:lnTo>
                                    <a:pt x="5087" y="4213"/>
                                  </a:lnTo>
                                  <a:lnTo>
                                    <a:pt x="5102" y="4213"/>
                                  </a:lnTo>
                                  <a:lnTo>
                                    <a:pt x="5117" y="4213"/>
                                  </a:lnTo>
                                  <a:lnTo>
                                    <a:pt x="5132" y="4213"/>
                                  </a:lnTo>
                                  <a:lnTo>
                                    <a:pt x="5147" y="4213"/>
                                  </a:lnTo>
                                  <a:lnTo>
                                    <a:pt x="5162" y="4228"/>
                                  </a:lnTo>
                                  <a:lnTo>
                                    <a:pt x="5177" y="4228"/>
                                  </a:lnTo>
                                  <a:lnTo>
                                    <a:pt x="5192" y="4228"/>
                                  </a:lnTo>
                                  <a:lnTo>
                                    <a:pt x="5207" y="4228"/>
                                  </a:lnTo>
                                  <a:lnTo>
                                    <a:pt x="5222" y="4228"/>
                                  </a:lnTo>
                                  <a:lnTo>
                                    <a:pt x="5237" y="4228"/>
                                  </a:lnTo>
                                  <a:lnTo>
                                    <a:pt x="5252" y="4228"/>
                                  </a:lnTo>
                                  <a:lnTo>
                                    <a:pt x="5267" y="4228"/>
                                  </a:lnTo>
                                  <a:lnTo>
                                    <a:pt x="5282" y="4228"/>
                                  </a:lnTo>
                                  <a:lnTo>
                                    <a:pt x="5297" y="4228"/>
                                  </a:lnTo>
                                  <a:lnTo>
                                    <a:pt x="5312" y="4228"/>
                                  </a:lnTo>
                                  <a:lnTo>
                                    <a:pt x="5327" y="4228"/>
                                  </a:lnTo>
                                  <a:lnTo>
                                    <a:pt x="5342" y="4228"/>
                                  </a:lnTo>
                                  <a:lnTo>
                                    <a:pt x="5357" y="4228"/>
                                  </a:lnTo>
                                  <a:lnTo>
                                    <a:pt x="5372" y="4243"/>
                                  </a:lnTo>
                                  <a:lnTo>
                                    <a:pt x="5387" y="4243"/>
                                  </a:lnTo>
                                  <a:lnTo>
                                    <a:pt x="5402" y="4243"/>
                                  </a:lnTo>
                                  <a:lnTo>
                                    <a:pt x="5417" y="4243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22" name="" descr=""/>
                          <pic:cNvPicPr/>
                        </pic:nvPicPr>
                        <pic:blipFill>
                          <a:blip r:embed="rId403"/>
                          <a:stretch/>
                        </pic:blipFill>
                        <pic:spPr>
                          <a:xfrm>
                            <a:off x="1795320" y="64800"/>
                            <a:ext cx="410040" cy="21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0040" y="1297440"/>
                            <a:ext cx="1419120" cy="1157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19120" cy="1157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22040"/>
                                <a:ext cx="1419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4760" y="0"/>
                                <a:ext cx="0" cy="1157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23" name="" descr=""/>
                              <pic:cNvPicPr/>
                            </pic:nvPicPr>
                            <pic:blipFill>
                              <a:blip r:embed="rId404"/>
                              <a:stretch/>
                            </pic:blipFill>
                            <pic:spPr>
                              <a:xfrm>
                                <a:off x="713160" y="117360"/>
                                <a:ext cx="211320" cy="189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4" name="" descr=""/>
                              <pic:cNvPicPr/>
                            </pic:nvPicPr>
                            <pic:blipFill>
                              <a:blip r:embed="rId405"/>
                              <a:stretch/>
                            </pic:blipFill>
                            <pic:spPr>
                              <a:xfrm>
                                <a:off x="1246680" y="855360"/>
                                <a:ext cx="85680" cy="13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55440" y="150840"/>
                                <a:ext cx="1178640" cy="86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17" h="4273">
                                    <a:moveTo>
                                      <a:pt x="0" y="4273"/>
                                    </a:moveTo>
                                    <a:lnTo>
                                      <a:pt x="15" y="4273"/>
                                    </a:lnTo>
                                    <a:lnTo>
                                      <a:pt x="30" y="4273"/>
                                    </a:lnTo>
                                    <a:lnTo>
                                      <a:pt x="45" y="4273"/>
                                    </a:lnTo>
                                    <a:lnTo>
                                      <a:pt x="60" y="4273"/>
                                    </a:lnTo>
                                    <a:lnTo>
                                      <a:pt x="75" y="4273"/>
                                    </a:lnTo>
                                    <a:lnTo>
                                      <a:pt x="90" y="4273"/>
                                    </a:lnTo>
                                    <a:lnTo>
                                      <a:pt x="105" y="4273"/>
                                    </a:lnTo>
                                    <a:lnTo>
                                      <a:pt x="120" y="4273"/>
                                    </a:lnTo>
                                    <a:lnTo>
                                      <a:pt x="135" y="4273"/>
                                    </a:lnTo>
                                    <a:lnTo>
                                      <a:pt x="150" y="4273"/>
                                    </a:lnTo>
                                    <a:lnTo>
                                      <a:pt x="165" y="4273"/>
                                    </a:lnTo>
                                    <a:lnTo>
                                      <a:pt x="180" y="4273"/>
                                    </a:lnTo>
                                    <a:lnTo>
                                      <a:pt x="195" y="4273"/>
                                    </a:lnTo>
                                    <a:lnTo>
                                      <a:pt x="210" y="4273"/>
                                    </a:lnTo>
                                    <a:lnTo>
                                      <a:pt x="225" y="4273"/>
                                    </a:lnTo>
                                    <a:lnTo>
                                      <a:pt x="240" y="4273"/>
                                    </a:lnTo>
                                    <a:lnTo>
                                      <a:pt x="255" y="4273"/>
                                    </a:lnTo>
                                    <a:lnTo>
                                      <a:pt x="270" y="4273"/>
                                    </a:lnTo>
                                    <a:lnTo>
                                      <a:pt x="285" y="4273"/>
                                    </a:lnTo>
                                    <a:lnTo>
                                      <a:pt x="300" y="4273"/>
                                    </a:lnTo>
                                    <a:lnTo>
                                      <a:pt x="315" y="4273"/>
                                    </a:lnTo>
                                    <a:lnTo>
                                      <a:pt x="330" y="4273"/>
                                    </a:lnTo>
                                    <a:lnTo>
                                      <a:pt x="345" y="4273"/>
                                    </a:lnTo>
                                    <a:lnTo>
                                      <a:pt x="360" y="4273"/>
                                    </a:lnTo>
                                    <a:lnTo>
                                      <a:pt x="375" y="4273"/>
                                    </a:lnTo>
                                    <a:lnTo>
                                      <a:pt x="390" y="4273"/>
                                    </a:lnTo>
                                    <a:lnTo>
                                      <a:pt x="405" y="4273"/>
                                    </a:lnTo>
                                    <a:lnTo>
                                      <a:pt x="420" y="4273"/>
                                    </a:lnTo>
                                    <a:lnTo>
                                      <a:pt x="435" y="4273"/>
                                    </a:lnTo>
                                    <a:lnTo>
                                      <a:pt x="450" y="4273"/>
                                    </a:lnTo>
                                    <a:lnTo>
                                      <a:pt x="466" y="4273"/>
                                    </a:lnTo>
                                    <a:lnTo>
                                      <a:pt x="481" y="4273"/>
                                    </a:lnTo>
                                    <a:lnTo>
                                      <a:pt x="496" y="4273"/>
                                    </a:lnTo>
                                    <a:lnTo>
                                      <a:pt x="511" y="4273"/>
                                    </a:lnTo>
                                    <a:lnTo>
                                      <a:pt x="526" y="4273"/>
                                    </a:lnTo>
                                    <a:lnTo>
                                      <a:pt x="541" y="4273"/>
                                    </a:lnTo>
                                    <a:lnTo>
                                      <a:pt x="556" y="4273"/>
                                    </a:lnTo>
                                    <a:lnTo>
                                      <a:pt x="571" y="4273"/>
                                    </a:lnTo>
                                    <a:lnTo>
                                      <a:pt x="586" y="4273"/>
                                    </a:lnTo>
                                    <a:lnTo>
                                      <a:pt x="601" y="4273"/>
                                    </a:lnTo>
                                    <a:lnTo>
                                      <a:pt x="616" y="4273"/>
                                    </a:lnTo>
                                    <a:lnTo>
                                      <a:pt x="631" y="4273"/>
                                    </a:lnTo>
                                    <a:lnTo>
                                      <a:pt x="646" y="4273"/>
                                    </a:lnTo>
                                    <a:lnTo>
                                      <a:pt x="661" y="4273"/>
                                    </a:lnTo>
                                    <a:lnTo>
                                      <a:pt x="676" y="4273"/>
                                    </a:lnTo>
                                    <a:lnTo>
                                      <a:pt x="691" y="4273"/>
                                    </a:lnTo>
                                    <a:lnTo>
                                      <a:pt x="706" y="4273"/>
                                    </a:lnTo>
                                    <a:lnTo>
                                      <a:pt x="721" y="4273"/>
                                    </a:lnTo>
                                    <a:lnTo>
                                      <a:pt x="736" y="4273"/>
                                    </a:lnTo>
                                    <a:lnTo>
                                      <a:pt x="751" y="4273"/>
                                    </a:lnTo>
                                    <a:lnTo>
                                      <a:pt x="766" y="4273"/>
                                    </a:lnTo>
                                    <a:lnTo>
                                      <a:pt x="781" y="4273"/>
                                    </a:lnTo>
                                    <a:lnTo>
                                      <a:pt x="796" y="4273"/>
                                    </a:lnTo>
                                    <a:lnTo>
                                      <a:pt x="811" y="4273"/>
                                    </a:lnTo>
                                    <a:lnTo>
                                      <a:pt x="826" y="4273"/>
                                    </a:lnTo>
                                    <a:lnTo>
                                      <a:pt x="841" y="4273"/>
                                    </a:lnTo>
                                    <a:lnTo>
                                      <a:pt x="856" y="4273"/>
                                    </a:lnTo>
                                    <a:lnTo>
                                      <a:pt x="871" y="4273"/>
                                    </a:lnTo>
                                    <a:lnTo>
                                      <a:pt x="886" y="4273"/>
                                    </a:lnTo>
                                    <a:lnTo>
                                      <a:pt x="901" y="4273"/>
                                    </a:lnTo>
                                    <a:lnTo>
                                      <a:pt x="916" y="4273"/>
                                    </a:lnTo>
                                    <a:lnTo>
                                      <a:pt x="931" y="4273"/>
                                    </a:lnTo>
                                    <a:lnTo>
                                      <a:pt x="946" y="4273"/>
                                    </a:lnTo>
                                    <a:lnTo>
                                      <a:pt x="961" y="4273"/>
                                    </a:lnTo>
                                    <a:lnTo>
                                      <a:pt x="976" y="4258"/>
                                    </a:lnTo>
                                    <a:lnTo>
                                      <a:pt x="991" y="4258"/>
                                    </a:lnTo>
                                    <a:lnTo>
                                      <a:pt x="1006" y="4258"/>
                                    </a:lnTo>
                                    <a:lnTo>
                                      <a:pt x="1021" y="4258"/>
                                    </a:lnTo>
                                    <a:lnTo>
                                      <a:pt x="1036" y="4258"/>
                                    </a:lnTo>
                                    <a:lnTo>
                                      <a:pt x="1051" y="4258"/>
                                    </a:lnTo>
                                    <a:lnTo>
                                      <a:pt x="1066" y="4258"/>
                                    </a:lnTo>
                                    <a:lnTo>
                                      <a:pt x="1081" y="4258"/>
                                    </a:lnTo>
                                    <a:lnTo>
                                      <a:pt x="1096" y="4258"/>
                                    </a:lnTo>
                                    <a:lnTo>
                                      <a:pt x="1111" y="4258"/>
                                    </a:lnTo>
                                    <a:lnTo>
                                      <a:pt x="1126" y="4258"/>
                                    </a:lnTo>
                                    <a:lnTo>
                                      <a:pt x="1141" y="4258"/>
                                    </a:lnTo>
                                    <a:lnTo>
                                      <a:pt x="1156" y="4258"/>
                                    </a:lnTo>
                                    <a:lnTo>
                                      <a:pt x="1171" y="4258"/>
                                    </a:lnTo>
                                    <a:lnTo>
                                      <a:pt x="1186" y="4258"/>
                                    </a:lnTo>
                                    <a:lnTo>
                                      <a:pt x="1201" y="4258"/>
                                    </a:lnTo>
                                    <a:lnTo>
                                      <a:pt x="1216" y="4258"/>
                                    </a:lnTo>
                                    <a:lnTo>
                                      <a:pt x="1231" y="4258"/>
                                    </a:lnTo>
                                    <a:lnTo>
                                      <a:pt x="1246" y="4258"/>
                                    </a:lnTo>
                                    <a:lnTo>
                                      <a:pt x="1261" y="4258"/>
                                    </a:lnTo>
                                    <a:lnTo>
                                      <a:pt x="1276" y="4243"/>
                                    </a:lnTo>
                                    <a:lnTo>
                                      <a:pt x="1291" y="4243"/>
                                    </a:lnTo>
                                    <a:lnTo>
                                      <a:pt x="1306" y="4243"/>
                                    </a:lnTo>
                                    <a:lnTo>
                                      <a:pt x="1321" y="4243"/>
                                    </a:lnTo>
                                    <a:lnTo>
                                      <a:pt x="1336" y="4243"/>
                                    </a:lnTo>
                                    <a:lnTo>
                                      <a:pt x="1351" y="4228"/>
                                    </a:lnTo>
                                    <a:lnTo>
                                      <a:pt x="1366" y="4228"/>
                                    </a:lnTo>
                                    <a:lnTo>
                                      <a:pt x="1381" y="4228"/>
                                    </a:lnTo>
                                    <a:lnTo>
                                      <a:pt x="1396" y="4228"/>
                                    </a:lnTo>
                                    <a:lnTo>
                                      <a:pt x="1411" y="4213"/>
                                    </a:lnTo>
                                    <a:lnTo>
                                      <a:pt x="1426" y="4213"/>
                                    </a:lnTo>
                                    <a:lnTo>
                                      <a:pt x="1441" y="4213"/>
                                    </a:lnTo>
                                    <a:lnTo>
                                      <a:pt x="1456" y="4198"/>
                                    </a:lnTo>
                                    <a:lnTo>
                                      <a:pt x="1471" y="4198"/>
                                    </a:lnTo>
                                    <a:lnTo>
                                      <a:pt x="1486" y="4183"/>
                                    </a:lnTo>
                                    <a:lnTo>
                                      <a:pt x="1501" y="4183"/>
                                    </a:lnTo>
                                    <a:lnTo>
                                      <a:pt x="1516" y="4168"/>
                                    </a:lnTo>
                                    <a:lnTo>
                                      <a:pt x="1531" y="4168"/>
                                    </a:lnTo>
                                    <a:lnTo>
                                      <a:pt x="1546" y="4153"/>
                                    </a:lnTo>
                                    <a:lnTo>
                                      <a:pt x="1561" y="4138"/>
                                    </a:lnTo>
                                    <a:lnTo>
                                      <a:pt x="1576" y="4123"/>
                                    </a:lnTo>
                                    <a:lnTo>
                                      <a:pt x="1591" y="4108"/>
                                    </a:lnTo>
                                    <a:lnTo>
                                      <a:pt x="1606" y="4093"/>
                                    </a:lnTo>
                                    <a:lnTo>
                                      <a:pt x="1621" y="4078"/>
                                    </a:lnTo>
                                    <a:lnTo>
                                      <a:pt x="1636" y="4063"/>
                                    </a:lnTo>
                                    <a:lnTo>
                                      <a:pt x="1651" y="4048"/>
                                    </a:lnTo>
                                    <a:lnTo>
                                      <a:pt x="1666" y="4033"/>
                                    </a:lnTo>
                                    <a:lnTo>
                                      <a:pt x="1681" y="4018"/>
                                    </a:lnTo>
                                    <a:lnTo>
                                      <a:pt x="1696" y="4003"/>
                                    </a:lnTo>
                                    <a:lnTo>
                                      <a:pt x="1696" y="3988"/>
                                    </a:lnTo>
                                    <a:lnTo>
                                      <a:pt x="1711" y="3973"/>
                                    </a:lnTo>
                                    <a:lnTo>
                                      <a:pt x="1726" y="3958"/>
                                    </a:lnTo>
                                    <a:lnTo>
                                      <a:pt x="1726" y="3943"/>
                                    </a:lnTo>
                                    <a:lnTo>
                                      <a:pt x="1741" y="3928"/>
                                    </a:lnTo>
                                    <a:lnTo>
                                      <a:pt x="1741" y="3913"/>
                                    </a:lnTo>
                                    <a:lnTo>
                                      <a:pt x="1756" y="3898"/>
                                    </a:lnTo>
                                    <a:lnTo>
                                      <a:pt x="1756" y="3883"/>
                                    </a:lnTo>
                                    <a:lnTo>
                                      <a:pt x="1771" y="3868"/>
                                    </a:lnTo>
                                    <a:lnTo>
                                      <a:pt x="1771" y="3853"/>
                                    </a:lnTo>
                                    <a:lnTo>
                                      <a:pt x="1786" y="3838"/>
                                    </a:lnTo>
                                    <a:lnTo>
                                      <a:pt x="1786" y="3824"/>
                                    </a:lnTo>
                                    <a:lnTo>
                                      <a:pt x="1801" y="3809"/>
                                    </a:lnTo>
                                    <a:lnTo>
                                      <a:pt x="1801" y="3794"/>
                                    </a:lnTo>
                                    <a:lnTo>
                                      <a:pt x="1816" y="3779"/>
                                    </a:lnTo>
                                    <a:lnTo>
                                      <a:pt x="1816" y="3764"/>
                                    </a:lnTo>
                                    <a:lnTo>
                                      <a:pt x="1816" y="3749"/>
                                    </a:lnTo>
                                    <a:lnTo>
                                      <a:pt x="1831" y="3734"/>
                                    </a:lnTo>
                                    <a:lnTo>
                                      <a:pt x="1831" y="3719"/>
                                    </a:lnTo>
                                    <a:lnTo>
                                      <a:pt x="1846" y="3704"/>
                                    </a:lnTo>
                                    <a:lnTo>
                                      <a:pt x="1846" y="3689"/>
                                    </a:lnTo>
                                    <a:lnTo>
                                      <a:pt x="1846" y="3674"/>
                                    </a:lnTo>
                                    <a:lnTo>
                                      <a:pt x="1861" y="3659"/>
                                    </a:lnTo>
                                    <a:lnTo>
                                      <a:pt x="1861" y="3644"/>
                                    </a:lnTo>
                                    <a:lnTo>
                                      <a:pt x="1876" y="3629"/>
                                    </a:lnTo>
                                    <a:lnTo>
                                      <a:pt x="1876" y="3599"/>
                                    </a:lnTo>
                                    <a:lnTo>
                                      <a:pt x="1876" y="3584"/>
                                    </a:lnTo>
                                    <a:lnTo>
                                      <a:pt x="1891" y="3569"/>
                                    </a:lnTo>
                                    <a:lnTo>
                                      <a:pt x="1891" y="3554"/>
                                    </a:lnTo>
                                    <a:lnTo>
                                      <a:pt x="1891" y="3539"/>
                                    </a:lnTo>
                                    <a:lnTo>
                                      <a:pt x="1906" y="3524"/>
                                    </a:lnTo>
                                    <a:lnTo>
                                      <a:pt x="1906" y="3509"/>
                                    </a:lnTo>
                                    <a:lnTo>
                                      <a:pt x="1906" y="3494"/>
                                    </a:lnTo>
                                    <a:lnTo>
                                      <a:pt x="1921" y="3464"/>
                                    </a:lnTo>
                                    <a:lnTo>
                                      <a:pt x="1921" y="3449"/>
                                    </a:lnTo>
                                    <a:lnTo>
                                      <a:pt x="1936" y="3434"/>
                                    </a:lnTo>
                                    <a:lnTo>
                                      <a:pt x="1936" y="3419"/>
                                    </a:lnTo>
                                    <a:lnTo>
                                      <a:pt x="1936" y="3389"/>
                                    </a:lnTo>
                                    <a:lnTo>
                                      <a:pt x="1951" y="3374"/>
                                    </a:lnTo>
                                    <a:lnTo>
                                      <a:pt x="1951" y="3359"/>
                                    </a:lnTo>
                                    <a:lnTo>
                                      <a:pt x="1951" y="3329"/>
                                    </a:lnTo>
                                    <a:lnTo>
                                      <a:pt x="1966" y="3314"/>
                                    </a:lnTo>
                                    <a:lnTo>
                                      <a:pt x="1966" y="3299"/>
                                    </a:lnTo>
                                    <a:lnTo>
                                      <a:pt x="1966" y="3269"/>
                                    </a:lnTo>
                                    <a:lnTo>
                                      <a:pt x="1981" y="3254"/>
                                    </a:lnTo>
                                    <a:lnTo>
                                      <a:pt x="1981" y="3224"/>
                                    </a:lnTo>
                                    <a:lnTo>
                                      <a:pt x="1996" y="3209"/>
                                    </a:lnTo>
                                    <a:lnTo>
                                      <a:pt x="1996" y="3179"/>
                                    </a:lnTo>
                                    <a:lnTo>
                                      <a:pt x="1996" y="3164"/>
                                    </a:lnTo>
                                    <a:lnTo>
                                      <a:pt x="2011" y="3134"/>
                                    </a:lnTo>
                                    <a:lnTo>
                                      <a:pt x="2011" y="3119"/>
                                    </a:lnTo>
                                    <a:lnTo>
                                      <a:pt x="2011" y="3089"/>
                                    </a:lnTo>
                                    <a:lnTo>
                                      <a:pt x="2026" y="3074"/>
                                    </a:lnTo>
                                    <a:lnTo>
                                      <a:pt x="2026" y="3044"/>
                                    </a:lnTo>
                                    <a:lnTo>
                                      <a:pt x="2026" y="3014"/>
                                    </a:lnTo>
                                    <a:lnTo>
                                      <a:pt x="2041" y="2999"/>
                                    </a:lnTo>
                                    <a:lnTo>
                                      <a:pt x="2041" y="2969"/>
                                    </a:lnTo>
                                    <a:lnTo>
                                      <a:pt x="2041" y="2939"/>
                                    </a:lnTo>
                                    <a:lnTo>
                                      <a:pt x="2056" y="2924"/>
                                    </a:lnTo>
                                    <a:lnTo>
                                      <a:pt x="2056" y="2894"/>
                                    </a:lnTo>
                                    <a:lnTo>
                                      <a:pt x="2071" y="2864"/>
                                    </a:lnTo>
                                    <a:lnTo>
                                      <a:pt x="2071" y="2834"/>
                                    </a:lnTo>
                                    <a:lnTo>
                                      <a:pt x="2071" y="2819"/>
                                    </a:lnTo>
                                    <a:lnTo>
                                      <a:pt x="2086" y="2789"/>
                                    </a:lnTo>
                                    <a:lnTo>
                                      <a:pt x="2086" y="2759"/>
                                    </a:lnTo>
                                    <a:lnTo>
                                      <a:pt x="2086" y="2729"/>
                                    </a:lnTo>
                                    <a:lnTo>
                                      <a:pt x="2101" y="2699"/>
                                    </a:lnTo>
                                    <a:lnTo>
                                      <a:pt x="2101" y="2669"/>
                                    </a:lnTo>
                                    <a:lnTo>
                                      <a:pt x="2101" y="2654"/>
                                    </a:lnTo>
                                    <a:lnTo>
                                      <a:pt x="2116" y="2624"/>
                                    </a:lnTo>
                                    <a:lnTo>
                                      <a:pt x="2116" y="2594"/>
                                    </a:lnTo>
                                    <a:lnTo>
                                      <a:pt x="2131" y="2564"/>
                                    </a:lnTo>
                                    <a:lnTo>
                                      <a:pt x="2131" y="2534"/>
                                    </a:lnTo>
                                    <a:lnTo>
                                      <a:pt x="2131" y="2504"/>
                                    </a:lnTo>
                                    <a:lnTo>
                                      <a:pt x="2146" y="2474"/>
                                    </a:lnTo>
                                    <a:lnTo>
                                      <a:pt x="2146" y="2444"/>
                                    </a:lnTo>
                                    <a:lnTo>
                                      <a:pt x="2146" y="2414"/>
                                    </a:lnTo>
                                    <a:lnTo>
                                      <a:pt x="2161" y="2384"/>
                                    </a:lnTo>
                                    <a:lnTo>
                                      <a:pt x="2161" y="2354"/>
                                    </a:lnTo>
                                    <a:lnTo>
                                      <a:pt x="2161" y="2324"/>
                                    </a:lnTo>
                                    <a:lnTo>
                                      <a:pt x="2176" y="2294"/>
                                    </a:lnTo>
                                    <a:lnTo>
                                      <a:pt x="2176" y="2264"/>
                                    </a:lnTo>
                                    <a:lnTo>
                                      <a:pt x="2176" y="2234"/>
                                    </a:lnTo>
                                    <a:lnTo>
                                      <a:pt x="2191" y="2204"/>
                                    </a:lnTo>
                                    <a:lnTo>
                                      <a:pt x="2191" y="2174"/>
                                    </a:lnTo>
                                    <a:lnTo>
                                      <a:pt x="2206" y="2144"/>
                                    </a:lnTo>
                                    <a:lnTo>
                                      <a:pt x="2206" y="2114"/>
                                    </a:lnTo>
                                    <a:lnTo>
                                      <a:pt x="2206" y="2069"/>
                                    </a:lnTo>
                                    <a:lnTo>
                                      <a:pt x="2221" y="2039"/>
                                    </a:lnTo>
                                    <a:lnTo>
                                      <a:pt x="2221" y="2009"/>
                                    </a:lnTo>
                                    <a:lnTo>
                                      <a:pt x="2221" y="1979"/>
                                    </a:lnTo>
                                    <a:lnTo>
                                      <a:pt x="2236" y="1949"/>
                                    </a:lnTo>
                                    <a:lnTo>
                                      <a:pt x="2236" y="1919"/>
                                    </a:lnTo>
                                    <a:lnTo>
                                      <a:pt x="2236" y="1889"/>
                                    </a:lnTo>
                                    <a:lnTo>
                                      <a:pt x="2251" y="1844"/>
                                    </a:lnTo>
                                    <a:lnTo>
                                      <a:pt x="2251" y="1814"/>
                                    </a:lnTo>
                                    <a:lnTo>
                                      <a:pt x="2266" y="1784"/>
                                    </a:lnTo>
                                    <a:lnTo>
                                      <a:pt x="2266" y="1754"/>
                                    </a:lnTo>
                                    <a:lnTo>
                                      <a:pt x="2266" y="1724"/>
                                    </a:lnTo>
                                    <a:lnTo>
                                      <a:pt x="2281" y="1694"/>
                                    </a:lnTo>
                                    <a:lnTo>
                                      <a:pt x="2281" y="1664"/>
                                    </a:lnTo>
                                    <a:lnTo>
                                      <a:pt x="2281" y="1619"/>
                                    </a:lnTo>
                                    <a:lnTo>
                                      <a:pt x="2296" y="1589"/>
                                    </a:lnTo>
                                    <a:lnTo>
                                      <a:pt x="2296" y="1559"/>
                                    </a:lnTo>
                                    <a:lnTo>
                                      <a:pt x="2296" y="1529"/>
                                    </a:lnTo>
                                    <a:lnTo>
                                      <a:pt x="2311" y="1499"/>
                                    </a:lnTo>
                                    <a:lnTo>
                                      <a:pt x="2311" y="1469"/>
                                    </a:lnTo>
                                    <a:lnTo>
                                      <a:pt x="2326" y="1424"/>
                                    </a:lnTo>
                                    <a:lnTo>
                                      <a:pt x="2326" y="1394"/>
                                    </a:lnTo>
                                    <a:lnTo>
                                      <a:pt x="2326" y="1364"/>
                                    </a:lnTo>
                                    <a:lnTo>
                                      <a:pt x="2341" y="1334"/>
                                    </a:lnTo>
                                    <a:lnTo>
                                      <a:pt x="2341" y="1304"/>
                                    </a:lnTo>
                                    <a:lnTo>
                                      <a:pt x="2341" y="1274"/>
                                    </a:lnTo>
                                    <a:lnTo>
                                      <a:pt x="2356" y="1244"/>
                                    </a:lnTo>
                                    <a:lnTo>
                                      <a:pt x="2356" y="1214"/>
                                    </a:lnTo>
                                    <a:lnTo>
                                      <a:pt x="2356" y="1184"/>
                                    </a:lnTo>
                                    <a:lnTo>
                                      <a:pt x="2371" y="1154"/>
                                    </a:lnTo>
                                    <a:lnTo>
                                      <a:pt x="2371" y="1109"/>
                                    </a:lnTo>
                                    <a:lnTo>
                                      <a:pt x="2371" y="1079"/>
                                    </a:lnTo>
                                    <a:lnTo>
                                      <a:pt x="2386" y="1049"/>
                                    </a:lnTo>
                                    <a:lnTo>
                                      <a:pt x="2386" y="1019"/>
                                    </a:lnTo>
                                    <a:lnTo>
                                      <a:pt x="2401" y="989"/>
                                    </a:lnTo>
                                    <a:lnTo>
                                      <a:pt x="2401" y="959"/>
                                    </a:lnTo>
                                    <a:lnTo>
                                      <a:pt x="2401" y="929"/>
                                    </a:lnTo>
                                    <a:lnTo>
                                      <a:pt x="2416" y="914"/>
                                    </a:lnTo>
                                    <a:lnTo>
                                      <a:pt x="2416" y="884"/>
                                    </a:lnTo>
                                    <a:lnTo>
                                      <a:pt x="2416" y="854"/>
                                    </a:lnTo>
                                    <a:lnTo>
                                      <a:pt x="2431" y="824"/>
                                    </a:lnTo>
                                    <a:lnTo>
                                      <a:pt x="2431" y="794"/>
                                    </a:lnTo>
                                    <a:lnTo>
                                      <a:pt x="2431" y="764"/>
                                    </a:lnTo>
                                    <a:lnTo>
                                      <a:pt x="2446" y="734"/>
                                    </a:lnTo>
                                    <a:lnTo>
                                      <a:pt x="2446" y="704"/>
                                    </a:lnTo>
                                    <a:lnTo>
                                      <a:pt x="2461" y="689"/>
                                    </a:lnTo>
                                    <a:lnTo>
                                      <a:pt x="2461" y="660"/>
                                    </a:lnTo>
                                    <a:lnTo>
                                      <a:pt x="2461" y="630"/>
                                    </a:lnTo>
                                    <a:lnTo>
                                      <a:pt x="2476" y="615"/>
                                    </a:lnTo>
                                    <a:lnTo>
                                      <a:pt x="2476" y="585"/>
                                    </a:lnTo>
                                    <a:lnTo>
                                      <a:pt x="2476" y="555"/>
                                    </a:lnTo>
                                    <a:lnTo>
                                      <a:pt x="2491" y="540"/>
                                    </a:lnTo>
                                    <a:lnTo>
                                      <a:pt x="2491" y="510"/>
                                    </a:lnTo>
                                    <a:lnTo>
                                      <a:pt x="2491" y="480"/>
                                    </a:lnTo>
                                    <a:lnTo>
                                      <a:pt x="2506" y="465"/>
                                    </a:lnTo>
                                    <a:lnTo>
                                      <a:pt x="2506" y="435"/>
                                    </a:lnTo>
                                    <a:lnTo>
                                      <a:pt x="2521" y="420"/>
                                    </a:lnTo>
                                    <a:lnTo>
                                      <a:pt x="2521" y="390"/>
                                    </a:lnTo>
                                    <a:lnTo>
                                      <a:pt x="2521" y="375"/>
                                    </a:lnTo>
                                    <a:lnTo>
                                      <a:pt x="2536" y="360"/>
                                    </a:lnTo>
                                    <a:lnTo>
                                      <a:pt x="2536" y="330"/>
                                    </a:lnTo>
                                    <a:lnTo>
                                      <a:pt x="2536" y="315"/>
                                    </a:lnTo>
                                    <a:lnTo>
                                      <a:pt x="2551" y="300"/>
                                    </a:lnTo>
                                    <a:lnTo>
                                      <a:pt x="2551" y="285"/>
                                    </a:lnTo>
                                    <a:lnTo>
                                      <a:pt x="2551" y="255"/>
                                    </a:lnTo>
                                    <a:lnTo>
                                      <a:pt x="2566" y="240"/>
                                    </a:lnTo>
                                    <a:lnTo>
                                      <a:pt x="2566" y="225"/>
                                    </a:lnTo>
                                    <a:lnTo>
                                      <a:pt x="2566" y="210"/>
                                    </a:lnTo>
                                    <a:lnTo>
                                      <a:pt x="2581" y="195"/>
                                    </a:lnTo>
                                    <a:lnTo>
                                      <a:pt x="2581" y="180"/>
                                    </a:lnTo>
                                    <a:lnTo>
                                      <a:pt x="2596" y="165"/>
                                    </a:lnTo>
                                    <a:lnTo>
                                      <a:pt x="2596" y="150"/>
                                    </a:lnTo>
                                    <a:lnTo>
                                      <a:pt x="2596" y="135"/>
                                    </a:lnTo>
                                    <a:lnTo>
                                      <a:pt x="2611" y="120"/>
                                    </a:lnTo>
                                    <a:lnTo>
                                      <a:pt x="2611" y="105"/>
                                    </a:lnTo>
                                    <a:lnTo>
                                      <a:pt x="2626" y="90"/>
                                    </a:lnTo>
                                    <a:lnTo>
                                      <a:pt x="2626" y="75"/>
                                    </a:lnTo>
                                    <a:lnTo>
                                      <a:pt x="2641" y="60"/>
                                    </a:lnTo>
                                    <a:lnTo>
                                      <a:pt x="2656" y="45"/>
                                    </a:lnTo>
                                    <a:lnTo>
                                      <a:pt x="2671" y="30"/>
                                    </a:lnTo>
                                    <a:lnTo>
                                      <a:pt x="2686" y="15"/>
                                    </a:lnTo>
                                    <a:lnTo>
                                      <a:pt x="2701" y="0"/>
                                    </a:lnTo>
                                    <a:lnTo>
                                      <a:pt x="2716" y="15"/>
                                    </a:lnTo>
                                    <a:lnTo>
                                      <a:pt x="2731" y="15"/>
                                    </a:lnTo>
                                    <a:lnTo>
                                      <a:pt x="2746" y="30"/>
                                    </a:lnTo>
                                    <a:lnTo>
                                      <a:pt x="2761" y="45"/>
                                    </a:lnTo>
                                    <a:lnTo>
                                      <a:pt x="2776" y="60"/>
                                    </a:lnTo>
                                    <a:lnTo>
                                      <a:pt x="2791" y="75"/>
                                    </a:lnTo>
                                    <a:lnTo>
                                      <a:pt x="2791" y="90"/>
                                    </a:lnTo>
                                    <a:lnTo>
                                      <a:pt x="2806" y="105"/>
                                    </a:lnTo>
                                    <a:lnTo>
                                      <a:pt x="2806" y="120"/>
                                    </a:lnTo>
                                    <a:lnTo>
                                      <a:pt x="2821" y="135"/>
                                    </a:lnTo>
                                    <a:lnTo>
                                      <a:pt x="2821" y="150"/>
                                    </a:lnTo>
                                    <a:lnTo>
                                      <a:pt x="2821" y="165"/>
                                    </a:lnTo>
                                    <a:lnTo>
                                      <a:pt x="2836" y="180"/>
                                    </a:lnTo>
                                    <a:lnTo>
                                      <a:pt x="2836" y="195"/>
                                    </a:lnTo>
                                    <a:lnTo>
                                      <a:pt x="2851" y="210"/>
                                    </a:lnTo>
                                    <a:lnTo>
                                      <a:pt x="2851" y="225"/>
                                    </a:lnTo>
                                    <a:lnTo>
                                      <a:pt x="2851" y="240"/>
                                    </a:lnTo>
                                    <a:lnTo>
                                      <a:pt x="2866" y="255"/>
                                    </a:lnTo>
                                    <a:lnTo>
                                      <a:pt x="2866" y="285"/>
                                    </a:lnTo>
                                    <a:lnTo>
                                      <a:pt x="2866" y="300"/>
                                    </a:lnTo>
                                    <a:lnTo>
                                      <a:pt x="2881" y="315"/>
                                    </a:lnTo>
                                    <a:lnTo>
                                      <a:pt x="2881" y="330"/>
                                    </a:lnTo>
                                    <a:lnTo>
                                      <a:pt x="2881" y="360"/>
                                    </a:lnTo>
                                    <a:lnTo>
                                      <a:pt x="2896" y="375"/>
                                    </a:lnTo>
                                    <a:lnTo>
                                      <a:pt x="2896" y="390"/>
                                    </a:lnTo>
                                    <a:lnTo>
                                      <a:pt x="2896" y="420"/>
                                    </a:lnTo>
                                    <a:lnTo>
                                      <a:pt x="2911" y="435"/>
                                    </a:lnTo>
                                    <a:lnTo>
                                      <a:pt x="2911" y="465"/>
                                    </a:lnTo>
                                    <a:lnTo>
                                      <a:pt x="2926" y="480"/>
                                    </a:lnTo>
                                    <a:lnTo>
                                      <a:pt x="2926" y="510"/>
                                    </a:lnTo>
                                    <a:lnTo>
                                      <a:pt x="2926" y="540"/>
                                    </a:lnTo>
                                    <a:lnTo>
                                      <a:pt x="2941" y="555"/>
                                    </a:lnTo>
                                    <a:lnTo>
                                      <a:pt x="2941" y="585"/>
                                    </a:lnTo>
                                    <a:lnTo>
                                      <a:pt x="2941" y="615"/>
                                    </a:lnTo>
                                    <a:lnTo>
                                      <a:pt x="2956" y="630"/>
                                    </a:lnTo>
                                    <a:lnTo>
                                      <a:pt x="2956" y="660"/>
                                    </a:lnTo>
                                    <a:lnTo>
                                      <a:pt x="2956" y="689"/>
                                    </a:lnTo>
                                    <a:lnTo>
                                      <a:pt x="2971" y="704"/>
                                    </a:lnTo>
                                    <a:lnTo>
                                      <a:pt x="2971" y="734"/>
                                    </a:lnTo>
                                    <a:lnTo>
                                      <a:pt x="2986" y="764"/>
                                    </a:lnTo>
                                    <a:lnTo>
                                      <a:pt x="2986" y="794"/>
                                    </a:lnTo>
                                    <a:lnTo>
                                      <a:pt x="2986" y="824"/>
                                    </a:lnTo>
                                    <a:lnTo>
                                      <a:pt x="3001" y="854"/>
                                    </a:lnTo>
                                    <a:lnTo>
                                      <a:pt x="3001" y="884"/>
                                    </a:lnTo>
                                    <a:lnTo>
                                      <a:pt x="3001" y="914"/>
                                    </a:lnTo>
                                    <a:lnTo>
                                      <a:pt x="3016" y="929"/>
                                    </a:lnTo>
                                    <a:lnTo>
                                      <a:pt x="3016" y="959"/>
                                    </a:lnTo>
                                    <a:lnTo>
                                      <a:pt x="3016" y="989"/>
                                    </a:lnTo>
                                    <a:lnTo>
                                      <a:pt x="3031" y="1019"/>
                                    </a:lnTo>
                                    <a:lnTo>
                                      <a:pt x="3031" y="1049"/>
                                    </a:lnTo>
                                    <a:lnTo>
                                      <a:pt x="3046" y="1079"/>
                                    </a:lnTo>
                                    <a:lnTo>
                                      <a:pt x="3046" y="1109"/>
                                    </a:lnTo>
                                    <a:lnTo>
                                      <a:pt x="3046" y="1154"/>
                                    </a:lnTo>
                                    <a:lnTo>
                                      <a:pt x="3061" y="1184"/>
                                    </a:lnTo>
                                    <a:lnTo>
                                      <a:pt x="3061" y="1214"/>
                                    </a:lnTo>
                                    <a:lnTo>
                                      <a:pt x="3061" y="1244"/>
                                    </a:lnTo>
                                    <a:lnTo>
                                      <a:pt x="3076" y="1274"/>
                                    </a:lnTo>
                                    <a:lnTo>
                                      <a:pt x="3076" y="1304"/>
                                    </a:lnTo>
                                    <a:lnTo>
                                      <a:pt x="3076" y="1334"/>
                                    </a:lnTo>
                                    <a:lnTo>
                                      <a:pt x="3091" y="1364"/>
                                    </a:lnTo>
                                    <a:lnTo>
                                      <a:pt x="3091" y="1394"/>
                                    </a:lnTo>
                                    <a:lnTo>
                                      <a:pt x="3091" y="1424"/>
                                    </a:lnTo>
                                    <a:lnTo>
                                      <a:pt x="3106" y="1469"/>
                                    </a:lnTo>
                                    <a:lnTo>
                                      <a:pt x="3106" y="1499"/>
                                    </a:lnTo>
                                    <a:lnTo>
                                      <a:pt x="3121" y="1529"/>
                                    </a:lnTo>
                                    <a:lnTo>
                                      <a:pt x="3121" y="1559"/>
                                    </a:lnTo>
                                    <a:lnTo>
                                      <a:pt x="3121" y="1589"/>
                                    </a:lnTo>
                                    <a:lnTo>
                                      <a:pt x="3136" y="1619"/>
                                    </a:lnTo>
                                    <a:lnTo>
                                      <a:pt x="3136" y="1664"/>
                                    </a:lnTo>
                                    <a:lnTo>
                                      <a:pt x="3136" y="1694"/>
                                    </a:lnTo>
                                    <a:lnTo>
                                      <a:pt x="3151" y="1724"/>
                                    </a:lnTo>
                                    <a:lnTo>
                                      <a:pt x="3151" y="1754"/>
                                    </a:lnTo>
                                    <a:lnTo>
                                      <a:pt x="3151" y="1784"/>
                                    </a:lnTo>
                                    <a:lnTo>
                                      <a:pt x="3166" y="1814"/>
                                    </a:lnTo>
                                    <a:lnTo>
                                      <a:pt x="3166" y="1844"/>
                                    </a:lnTo>
                                    <a:lnTo>
                                      <a:pt x="3181" y="1889"/>
                                    </a:lnTo>
                                    <a:lnTo>
                                      <a:pt x="3181" y="1919"/>
                                    </a:lnTo>
                                    <a:lnTo>
                                      <a:pt x="3181" y="1949"/>
                                    </a:lnTo>
                                    <a:lnTo>
                                      <a:pt x="3196" y="1979"/>
                                    </a:lnTo>
                                    <a:lnTo>
                                      <a:pt x="3196" y="2009"/>
                                    </a:lnTo>
                                    <a:lnTo>
                                      <a:pt x="3196" y="2039"/>
                                    </a:lnTo>
                                    <a:lnTo>
                                      <a:pt x="3211" y="2069"/>
                                    </a:lnTo>
                                    <a:lnTo>
                                      <a:pt x="3211" y="2114"/>
                                    </a:lnTo>
                                    <a:lnTo>
                                      <a:pt x="3211" y="2144"/>
                                    </a:lnTo>
                                    <a:lnTo>
                                      <a:pt x="3226" y="2174"/>
                                    </a:lnTo>
                                    <a:lnTo>
                                      <a:pt x="3226" y="2204"/>
                                    </a:lnTo>
                                    <a:lnTo>
                                      <a:pt x="3241" y="2234"/>
                                    </a:lnTo>
                                    <a:lnTo>
                                      <a:pt x="3241" y="2264"/>
                                    </a:lnTo>
                                    <a:lnTo>
                                      <a:pt x="3241" y="2294"/>
                                    </a:lnTo>
                                    <a:lnTo>
                                      <a:pt x="3256" y="2324"/>
                                    </a:lnTo>
                                    <a:lnTo>
                                      <a:pt x="3256" y="2354"/>
                                    </a:lnTo>
                                    <a:lnTo>
                                      <a:pt x="3256" y="2384"/>
                                    </a:lnTo>
                                    <a:lnTo>
                                      <a:pt x="3271" y="2414"/>
                                    </a:lnTo>
                                    <a:lnTo>
                                      <a:pt x="3271" y="2444"/>
                                    </a:lnTo>
                                    <a:lnTo>
                                      <a:pt x="3271" y="2474"/>
                                    </a:lnTo>
                                    <a:lnTo>
                                      <a:pt x="3286" y="2504"/>
                                    </a:lnTo>
                                    <a:lnTo>
                                      <a:pt x="3286" y="2534"/>
                                    </a:lnTo>
                                    <a:lnTo>
                                      <a:pt x="3286" y="2564"/>
                                    </a:lnTo>
                                    <a:lnTo>
                                      <a:pt x="3301" y="2594"/>
                                    </a:lnTo>
                                    <a:lnTo>
                                      <a:pt x="3301" y="2624"/>
                                    </a:lnTo>
                                    <a:lnTo>
                                      <a:pt x="3316" y="2654"/>
                                    </a:lnTo>
                                    <a:lnTo>
                                      <a:pt x="3316" y="2669"/>
                                    </a:lnTo>
                                    <a:lnTo>
                                      <a:pt x="3316" y="2699"/>
                                    </a:lnTo>
                                    <a:lnTo>
                                      <a:pt x="3331" y="2729"/>
                                    </a:lnTo>
                                    <a:lnTo>
                                      <a:pt x="3331" y="2759"/>
                                    </a:lnTo>
                                    <a:lnTo>
                                      <a:pt x="3331" y="2789"/>
                                    </a:lnTo>
                                    <a:lnTo>
                                      <a:pt x="3346" y="2819"/>
                                    </a:lnTo>
                                    <a:lnTo>
                                      <a:pt x="3346" y="2834"/>
                                    </a:lnTo>
                                    <a:lnTo>
                                      <a:pt x="3346" y="2864"/>
                                    </a:lnTo>
                                    <a:lnTo>
                                      <a:pt x="3361" y="2894"/>
                                    </a:lnTo>
                                    <a:lnTo>
                                      <a:pt x="3361" y="2924"/>
                                    </a:lnTo>
                                    <a:lnTo>
                                      <a:pt x="3376" y="2939"/>
                                    </a:lnTo>
                                    <a:lnTo>
                                      <a:pt x="3376" y="2969"/>
                                    </a:lnTo>
                                    <a:lnTo>
                                      <a:pt x="3376" y="2999"/>
                                    </a:lnTo>
                                    <a:lnTo>
                                      <a:pt x="3391" y="3014"/>
                                    </a:lnTo>
                                    <a:lnTo>
                                      <a:pt x="3391" y="3044"/>
                                    </a:lnTo>
                                    <a:lnTo>
                                      <a:pt x="3391" y="3074"/>
                                    </a:lnTo>
                                    <a:lnTo>
                                      <a:pt x="3406" y="3089"/>
                                    </a:lnTo>
                                    <a:lnTo>
                                      <a:pt x="3406" y="3119"/>
                                    </a:lnTo>
                                    <a:lnTo>
                                      <a:pt x="3406" y="3134"/>
                                    </a:lnTo>
                                    <a:lnTo>
                                      <a:pt x="3421" y="3164"/>
                                    </a:lnTo>
                                    <a:lnTo>
                                      <a:pt x="3421" y="3179"/>
                                    </a:lnTo>
                                    <a:lnTo>
                                      <a:pt x="3421" y="3209"/>
                                    </a:lnTo>
                                    <a:lnTo>
                                      <a:pt x="3436" y="3224"/>
                                    </a:lnTo>
                                    <a:lnTo>
                                      <a:pt x="3436" y="3254"/>
                                    </a:lnTo>
                                    <a:lnTo>
                                      <a:pt x="3451" y="3269"/>
                                    </a:lnTo>
                                    <a:lnTo>
                                      <a:pt x="3451" y="3299"/>
                                    </a:lnTo>
                                    <a:lnTo>
                                      <a:pt x="3451" y="3314"/>
                                    </a:lnTo>
                                    <a:lnTo>
                                      <a:pt x="3466" y="3329"/>
                                    </a:lnTo>
                                    <a:lnTo>
                                      <a:pt x="3466" y="3359"/>
                                    </a:lnTo>
                                    <a:lnTo>
                                      <a:pt x="3466" y="3374"/>
                                    </a:lnTo>
                                    <a:lnTo>
                                      <a:pt x="3481" y="3389"/>
                                    </a:lnTo>
                                    <a:lnTo>
                                      <a:pt x="3481" y="3419"/>
                                    </a:lnTo>
                                    <a:lnTo>
                                      <a:pt x="3481" y="3434"/>
                                    </a:lnTo>
                                    <a:lnTo>
                                      <a:pt x="3496" y="3449"/>
                                    </a:lnTo>
                                    <a:lnTo>
                                      <a:pt x="3496" y="3464"/>
                                    </a:lnTo>
                                    <a:lnTo>
                                      <a:pt x="3511" y="3494"/>
                                    </a:lnTo>
                                    <a:lnTo>
                                      <a:pt x="3511" y="3509"/>
                                    </a:lnTo>
                                    <a:lnTo>
                                      <a:pt x="3511" y="3524"/>
                                    </a:lnTo>
                                    <a:lnTo>
                                      <a:pt x="3526" y="3539"/>
                                    </a:lnTo>
                                    <a:lnTo>
                                      <a:pt x="3526" y="3554"/>
                                    </a:lnTo>
                                    <a:lnTo>
                                      <a:pt x="3526" y="3569"/>
                                    </a:lnTo>
                                    <a:lnTo>
                                      <a:pt x="3541" y="3584"/>
                                    </a:lnTo>
                                    <a:lnTo>
                                      <a:pt x="3541" y="3599"/>
                                    </a:lnTo>
                                    <a:lnTo>
                                      <a:pt x="3541" y="3629"/>
                                    </a:lnTo>
                                    <a:lnTo>
                                      <a:pt x="3556" y="3644"/>
                                    </a:lnTo>
                                    <a:lnTo>
                                      <a:pt x="3556" y="3659"/>
                                    </a:lnTo>
                                    <a:lnTo>
                                      <a:pt x="3571" y="3674"/>
                                    </a:lnTo>
                                    <a:lnTo>
                                      <a:pt x="3571" y="3689"/>
                                    </a:lnTo>
                                    <a:lnTo>
                                      <a:pt x="3586" y="3704"/>
                                    </a:lnTo>
                                    <a:lnTo>
                                      <a:pt x="3586" y="3719"/>
                                    </a:lnTo>
                                    <a:lnTo>
                                      <a:pt x="3586" y="3734"/>
                                    </a:lnTo>
                                    <a:lnTo>
                                      <a:pt x="3601" y="3749"/>
                                    </a:lnTo>
                                    <a:lnTo>
                                      <a:pt x="3601" y="3764"/>
                                    </a:lnTo>
                                    <a:lnTo>
                                      <a:pt x="3601" y="3779"/>
                                    </a:lnTo>
                                    <a:lnTo>
                                      <a:pt x="3616" y="3794"/>
                                    </a:lnTo>
                                    <a:lnTo>
                                      <a:pt x="3616" y="3809"/>
                                    </a:lnTo>
                                    <a:lnTo>
                                      <a:pt x="3631" y="3824"/>
                                    </a:lnTo>
                                    <a:lnTo>
                                      <a:pt x="3631" y="3838"/>
                                    </a:lnTo>
                                    <a:lnTo>
                                      <a:pt x="3646" y="3853"/>
                                    </a:lnTo>
                                    <a:lnTo>
                                      <a:pt x="3646" y="3868"/>
                                    </a:lnTo>
                                    <a:lnTo>
                                      <a:pt x="3661" y="3883"/>
                                    </a:lnTo>
                                    <a:lnTo>
                                      <a:pt x="3661" y="3898"/>
                                    </a:lnTo>
                                    <a:lnTo>
                                      <a:pt x="3676" y="3913"/>
                                    </a:lnTo>
                                    <a:lnTo>
                                      <a:pt x="3676" y="3928"/>
                                    </a:lnTo>
                                    <a:lnTo>
                                      <a:pt x="3691" y="3943"/>
                                    </a:lnTo>
                                    <a:lnTo>
                                      <a:pt x="3706" y="3958"/>
                                    </a:lnTo>
                                    <a:lnTo>
                                      <a:pt x="3706" y="3973"/>
                                    </a:lnTo>
                                    <a:lnTo>
                                      <a:pt x="3721" y="3988"/>
                                    </a:lnTo>
                                    <a:lnTo>
                                      <a:pt x="3736" y="4003"/>
                                    </a:lnTo>
                                    <a:lnTo>
                                      <a:pt x="3736" y="4018"/>
                                    </a:lnTo>
                                    <a:lnTo>
                                      <a:pt x="3751" y="4033"/>
                                    </a:lnTo>
                                    <a:lnTo>
                                      <a:pt x="3766" y="4048"/>
                                    </a:lnTo>
                                    <a:lnTo>
                                      <a:pt x="3781" y="4063"/>
                                    </a:lnTo>
                                    <a:lnTo>
                                      <a:pt x="3796" y="4078"/>
                                    </a:lnTo>
                                    <a:lnTo>
                                      <a:pt x="3811" y="4093"/>
                                    </a:lnTo>
                                    <a:lnTo>
                                      <a:pt x="3826" y="4108"/>
                                    </a:lnTo>
                                    <a:lnTo>
                                      <a:pt x="3841" y="4123"/>
                                    </a:lnTo>
                                    <a:lnTo>
                                      <a:pt x="3856" y="4138"/>
                                    </a:lnTo>
                                    <a:lnTo>
                                      <a:pt x="3871" y="4153"/>
                                    </a:lnTo>
                                    <a:lnTo>
                                      <a:pt x="3886" y="4168"/>
                                    </a:lnTo>
                                    <a:lnTo>
                                      <a:pt x="3901" y="4168"/>
                                    </a:lnTo>
                                    <a:lnTo>
                                      <a:pt x="3916" y="4183"/>
                                    </a:lnTo>
                                    <a:lnTo>
                                      <a:pt x="3931" y="4198"/>
                                    </a:lnTo>
                                    <a:lnTo>
                                      <a:pt x="3946" y="4198"/>
                                    </a:lnTo>
                                    <a:lnTo>
                                      <a:pt x="3961" y="4198"/>
                                    </a:lnTo>
                                    <a:lnTo>
                                      <a:pt x="3976" y="4213"/>
                                    </a:lnTo>
                                    <a:lnTo>
                                      <a:pt x="3991" y="4213"/>
                                    </a:lnTo>
                                    <a:lnTo>
                                      <a:pt x="4006" y="4228"/>
                                    </a:lnTo>
                                    <a:lnTo>
                                      <a:pt x="4021" y="4228"/>
                                    </a:lnTo>
                                    <a:lnTo>
                                      <a:pt x="4036" y="4228"/>
                                    </a:lnTo>
                                    <a:lnTo>
                                      <a:pt x="4051" y="4228"/>
                                    </a:lnTo>
                                    <a:lnTo>
                                      <a:pt x="4066" y="4243"/>
                                    </a:lnTo>
                                    <a:lnTo>
                                      <a:pt x="4081" y="4243"/>
                                    </a:lnTo>
                                    <a:lnTo>
                                      <a:pt x="4096" y="4243"/>
                                    </a:lnTo>
                                    <a:lnTo>
                                      <a:pt x="4111" y="4243"/>
                                    </a:lnTo>
                                    <a:lnTo>
                                      <a:pt x="4126" y="4243"/>
                                    </a:lnTo>
                                    <a:lnTo>
                                      <a:pt x="4141" y="4243"/>
                                    </a:lnTo>
                                    <a:lnTo>
                                      <a:pt x="4156" y="4258"/>
                                    </a:lnTo>
                                    <a:lnTo>
                                      <a:pt x="4171" y="4258"/>
                                    </a:lnTo>
                                    <a:lnTo>
                                      <a:pt x="4186" y="4258"/>
                                    </a:lnTo>
                                    <a:lnTo>
                                      <a:pt x="4201" y="4258"/>
                                    </a:lnTo>
                                    <a:lnTo>
                                      <a:pt x="4216" y="4258"/>
                                    </a:lnTo>
                                    <a:lnTo>
                                      <a:pt x="4231" y="4258"/>
                                    </a:lnTo>
                                    <a:lnTo>
                                      <a:pt x="4246" y="4258"/>
                                    </a:lnTo>
                                    <a:lnTo>
                                      <a:pt x="4261" y="4258"/>
                                    </a:lnTo>
                                    <a:lnTo>
                                      <a:pt x="4276" y="4258"/>
                                    </a:lnTo>
                                    <a:lnTo>
                                      <a:pt x="4291" y="4258"/>
                                    </a:lnTo>
                                    <a:lnTo>
                                      <a:pt x="4306" y="4258"/>
                                    </a:lnTo>
                                    <a:lnTo>
                                      <a:pt x="4321" y="4258"/>
                                    </a:lnTo>
                                    <a:lnTo>
                                      <a:pt x="4336" y="4258"/>
                                    </a:lnTo>
                                    <a:lnTo>
                                      <a:pt x="4351" y="4258"/>
                                    </a:lnTo>
                                    <a:lnTo>
                                      <a:pt x="4366" y="4258"/>
                                    </a:lnTo>
                                    <a:lnTo>
                                      <a:pt x="4381" y="4258"/>
                                    </a:lnTo>
                                    <a:lnTo>
                                      <a:pt x="4396" y="4258"/>
                                    </a:lnTo>
                                    <a:lnTo>
                                      <a:pt x="4411" y="4258"/>
                                    </a:lnTo>
                                    <a:lnTo>
                                      <a:pt x="4426" y="4258"/>
                                    </a:lnTo>
                                    <a:lnTo>
                                      <a:pt x="4441" y="4258"/>
                                    </a:lnTo>
                                    <a:lnTo>
                                      <a:pt x="4456" y="4273"/>
                                    </a:lnTo>
                                    <a:lnTo>
                                      <a:pt x="4471" y="4273"/>
                                    </a:lnTo>
                                    <a:lnTo>
                                      <a:pt x="4486" y="4273"/>
                                    </a:lnTo>
                                    <a:lnTo>
                                      <a:pt x="4501" y="4273"/>
                                    </a:lnTo>
                                    <a:lnTo>
                                      <a:pt x="4516" y="4273"/>
                                    </a:lnTo>
                                    <a:lnTo>
                                      <a:pt x="4531" y="4273"/>
                                    </a:lnTo>
                                    <a:lnTo>
                                      <a:pt x="4546" y="4273"/>
                                    </a:lnTo>
                                    <a:lnTo>
                                      <a:pt x="4561" y="4273"/>
                                    </a:lnTo>
                                    <a:lnTo>
                                      <a:pt x="4576" y="4273"/>
                                    </a:lnTo>
                                    <a:lnTo>
                                      <a:pt x="4591" y="4273"/>
                                    </a:lnTo>
                                    <a:lnTo>
                                      <a:pt x="4606" y="4273"/>
                                    </a:lnTo>
                                    <a:lnTo>
                                      <a:pt x="4621" y="4273"/>
                                    </a:lnTo>
                                    <a:lnTo>
                                      <a:pt x="4636" y="4273"/>
                                    </a:lnTo>
                                    <a:lnTo>
                                      <a:pt x="4651" y="4273"/>
                                    </a:lnTo>
                                    <a:lnTo>
                                      <a:pt x="4667" y="4273"/>
                                    </a:lnTo>
                                    <a:lnTo>
                                      <a:pt x="4682" y="4273"/>
                                    </a:lnTo>
                                    <a:lnTo>
                                      <a:pt x="4697" y="4273"/>
                                    </a:lnTo>
                                    <a:lnTo>
                                      <a:pt x="4712" y="4273"/>
                                    </a:lnTo>
                                    <a:lnTo>
                                      <a:pt x="4727" y="4273"/>
                                    </a:lnTo>
                                    <a:lnTo>
                                      <a:pt x="4742" y="4273"/>
                                    </a:lnTo>
                                    <a:lnTo>
                                      <a:pt x="4757" y="4273"/>
                                    </a:lnTo>
                                    <a:lnTo>
                                      <a:pt x="4772" y="4273"/>
                                    </a:lnTo>
                                    <a:lnTo>
                                      <a:pt x="4787" y="4273"/>
                                    </a:lnTo>
                                    <a:lnTo>
                                      <a:pt x="4802" y="4273"/>
                                    </a:lnTo>
                                    <a:lnTo>
                                      <a:pt x="4817" y="4273"/>
                                    </a:lnTo>
                                    <a:lnTo>
                                      <a:pt x="4832" y="4273"/>
                                    </a:lnTo>
                                    <a:lnTo>
                                      <a:pt x="4847" y="4273"/>
                                    </a:lnTo>
                                    <a:lnTo>
                                      <a:pt x="4862" y="4273"/>
                                    </a:lnTo>
                                    <a:lnTo>
                                      <a:pt x="4877" y="4273"/>
                                    </a:lnTo>
                                    <a:lnTo>
                                      <a:pt x="4892" y="4273"/>
                                    </a:lnTo>
                                    <a:lnTo>
                                      <a:pt x="4907" y="4273"/>
                                    </a:lnTo>
                                    <a:lnTo>
                                      <a:pt x="4922" y="4273"/>
                                    </a:lnTo>
                                    <a:lnTo>
                                      <a:pt x="4937" y="4273"/>
                                    </a:lnTo>
                                    <a:lnTo>
                                      <a:pt x="4952" y="4273"/>
                                    </a:lnTo>
                                    <a:lnTo>
                                      <a:pt x="4967" y="4273"/>
                                    </a:lnTo>
                                    <a:lnTo>
                                      <a:pt x="4982" y="4273"/>
                                    </a:lnTo>
                                    <a:lnTo>
                                      <a:pt x="4997" y="4273"/>
                                    </a:lnTo>
                                    <a:lnTo>
                                      <a:pt x="5012" y="4273"/>
                                    </a:lnTo>
                                    <a:lnTo>
                                      <a:pt x="5027" y="4273"/>
                                    </a:lnTo>
                                    <a:lnTo>
                                      <a:pt x="5042" y="4273"/>
                                    </a:lnTo>
                                    <a:lnTo>
                                      <a:pt x="5057" y="4273"/>
                                    </a:lnTo>
                                    <a:lnTo>
                                      <a:pt x="5072" y="4273"/>
                                    </a:lnTo>
                                    <a:lnTo>
                                      <a:pt x="5087" y="4273"/>
                                    </a:lnTo>
                                    <a:lnTo>
                                      <a:pt x="5102" y="4273"/>
                                    </a:lnTo>
                                    <a:lnTo>
                                      <a:pt x="5117" y="4273"/>
                                    </a:lnTo>
                                    <a:lnTo>
                                      <a:pt x="5132" y="4273"/>
                                    </a:lnTo>
                                    <a:lnTo>
                                      <a:pt x="5147" y="4273"/>
                                    </a:lnTo>
                                    <a:lnTo>
                                      <a:pt x="5162" y="4273"/>
                                    </a:lnTo>
                                    <a:lnTo>
                                      <a:pt x="5177" y="4273"/>
                                    </a:lnTo>
                                    <a:lnTo>
                                      <a:pt x="5192" y="4273"/>
                                    </a:lnTo>
                                    <a:lnTo>
                                      <a:pt x="5207" y="4273"/>
                                    </a:lnTo>
                                    <a:lnTo>
                                      <a:pt x="5222" y="4273"/>
                                    </a:lnTo>
                                    <a:lnTo>
                                      <a:pt x="5237" y="4273"/>
                                    </a:lnTo>
                                    <a:lnTo>
                                      <a:pt x="5252" y="4273"/>
                                    </a:lnTo>
                                    <a:lnTo>
                                      <a:pt x="5267" y="4273"/>
                                    </a:lnTo>
                                    <a:lnTo>
                                      <a:pt x="5282" y="4273"/>
                                    </a:lnTo>
                                    <a:lnTo>
                                      <a:pt x="5297" y="4273"/>
                                    </a:lnTo>
                                    <a:lnTo>
                                      <a:pt x="5312" y="4273"/>
                                    </a:lnTo>
                                    <a:lnTo>
                                      <a:pt x="5327" y="4273"/>
                                    </a:lnTo>
                                    <a:lnTo>
                                      <a:pt x="5342" y="4273"/>
                                    </a:lnTo>
                                    <a:lnTo>
                                      <a:pt x="5357" y="4273"/>
                                    </a:lnTo>
                                    <a:lnTo>
                                      <a:pt x="5372" y="4273"/>
                                    </a:lnTo>
                                    <a:lnTo>
                                      <a:pt x="5387" y="4273"/>
                                    </a:lnTo>
                                    <a:lnTo>
                                      <a:pt x="5402" y="4273"/>
                                    </a:lnTo>
                                    <a:lnTo>
                                      <a:pt x="5417" y="4273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125" name="" descr=""/>
                            <pic:cNvPicPr/>
                          </pic:nvPicPr>
                          <pic:blipFill>
                            <a:blip r:embed="rId406"/>
                            <a:stretch/>
                          </pic:blipFill>
                          <pic:spPr>
                            <a:xfrm>
                              <a:off x="120600" y="79200"/>
                              <a:ext cx="410040" cy="212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665000" y="1304280"/>
                            <a:ext cx="1419120" cy="1185480"/>
                          </a:xfrm>
                        </wpg:grpSpPr>
                        <pic:pic xmlns:pic="http://schemas.openxmlformats.org/drawingml/2006/picture">
                          <pic:nvPicPr>
                            <pic:cNvPr id="126" name="" descr=""/>
                            <pic:cNvPicPr/>
                          </pic:nvPicPr>
                          <pic:blipFill>
                            <a:blip r:embed="rId407"/>
                            <a:stretch/>
                          </pic:blipFill>
                          <pic:spPr>
                            <a:xfrm>
                              <a:off x="158040" y="93240"/>
                              <a:ext cx="410040" cy="21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022400"/>
                              <a:ext cx="1419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0" y="0"/>
                              <a:ext cx="0" cy="1157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7" name="" descr=""/>
                            <pic:cNvPicPr/>
                          </pic:nvPicPr>
                          <pic:blipFill>
                            <a:blip r:embed="rId408"/>
                            <a:stretch/>
                          </pic:blipFill>
                          <pic:spPr>
                            <a:xfrm>
                              <a:off x="713160" y="117000"/>
                              <a:ext cx="385560" cy="21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8" name="" descr=""/>
                            <pic:cNvPicPr/>
                          </pic:nvPicPr>
                          <pic:blipFill>
                            <a:blip r:embed="rId409"/>
                            <a:stretch/>
                          </pic:blipFill>
                          <pic:spPr>
                            <a:xfrm>
                              <a:off x="1246320" y="856080"/>
                              <a:ext cx="8568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5080" y="135360"/>
                              <a:ext cx="1178640" cy="105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7" h="4483">
                                  <a:moveTo>
                                    <a:pt x="0" y="3988"/>
                                  </a:moveTo>
                                  <a:lnTo>
                                    <a:pt x="15" y="3988"/>
                                  </a:lnTo>
                                  <a:lnTo>
                                    <a:pt x="30" y="3973"/>
                                  </a:lnTo>
                                  <a:lnTo>
                                    <a:pt x="45" y="3958"/>
                                  </a:lnTo>
                                  <a:lnTo>
                                    <a:pt x="60" y="3943"/>
                                  </a:lnTo>
                                  <a:lnTo>
                                    <a:pt x="75" y="3928"/>
                                  </a:lnTo>
                                  <a:lnTo>
                                    <a:pt x="90" y="3914"/>
                                  </a:lnTo>
                                  <a:lnTo>
                                    <a:pt x="105" y="3899"/>
                                  </a:lnTo>
                                  <a:lnTo>
                                    <a:pt x="120" y="3884"/>
                                  </a:lnTo>
                                  <a:lnTo>
                                    <a:pt x="135" y="3869"/>
                                  </a:lnTo>
                                  <a:lnTo>
                                    <a:pt x="150" y="3854"/>
                                  </a:lnTo>
                                  <a:lnTo>
                                    <a:pt x="165" y="3839"/>
                                  </a:lnTo>
                                  <a:lnTo>
                                    <a:pt x="180" y="3824"/>
                                  </a:lnTo>
                                  <a:lnTo>
                                    <a:pt x="195" y="3809"/>
                                  </a:lnTo>
                                  <a:lnTo>
                                    <a:pt x="195" y="3794"/>
                                  </a:lnTo>
                                  <a:lnTo>
                                    <a:pt x="210" y="3779"/>
                                  </a:lnTo>
                                  <a:lnTo>
                                    <a:pt x="225" y="3764"/>
                                  </a:lnTo>
                                  <a:lnTo>
                                    <a:pt x="240" y="3749"/>
                                  </a:lnTo>
                                  <a:lnTo>
                                    <a:pt x="240" y="3734"/>
                                  </a:lnTo>
                                  <a:lnTo>
                                    <a:pt x="255" y="3719"/>
                                  </a:lnTo>
                                  <a:lnTo>
                                    <a:pt x="255" y="3704"/>
                                  </a:lnTo>
                                  <a:lnTo>
                                    <a:pt x="270" y="3689"/>
                                  </a:lnTo>
                                  <a:lnTo>
                                    <a:pt x="285" y="3674"/>
                                  </a:lnTo>
                                  <a:lnTo>
                                    <a:pt x="300" y="3659"/>
                                  </a:lnTo>
                                  <a:lnTo>
                                    <a:pt x="300" y="3644"/>
                                  </a:lnTo>
                                  <a:lnTo>
                                    <a:pt x="315" y="3629"/>
                                  </a:lnTo>
                                  <a:lnTo>
                                    <a:pt x="315" y="3614"/>
                                  </a:lnTo>
                                  <a:lnTo>
                                    <a:pt x="330" y="3599"/>
                                  </a:lnTo>
                                  <a:lnTo>
                                    <a:pt x="345" y="3584"/>
                                  </a:lnTo>
                                  <a:lnTo>
                                    <a:pt x="360" y="3569"/>
                                  </a:lnTo>
                                  <a:lnTo>
                                    <a:pt x="360" y="3554"/>
                                  </a:lnTo>
                                  <a:lnTo>
                                    <a:pt x="375" y="3539"/>
                                  </a:lnTo>
                                  <a:lnTo>
                                    <a:pt x="375" y="3524"/>
                                  </a:lnTo>
                                  <a:lnTo>
                                    <a:pt x="390" y="3509"/>
                                  </a:lnTo>
                                  <a:lnTo>
                                    <a:pt x="405" y="3494"/>
                                  </a:lnTo>
                                  <a:lnTo>
                                    <a:pt x="420" y="3479"/>
                                  </a:lnTo>
                                  <a:lnTo>
                                    <a:pt x="420" y="3464"/>
                                  </a:lnTo>
                                  <a:lnTo>
                                    <a:pt x="435" y="3449"/>
                                  </a:lnTo>
                                  <a:lnTo>
                                    <a:pt x="450" y="3434"/>
                                  </a:lnTo>
                                  <a:lnTo>
                                    <a:pt x="450" y="3419"/>
                                  </a:lnTo>
                                  <a:lnTo>
                                    <a:pt x="466" y="3404"/>
                                  </a:lnTo>
                                  <a:lnTo>
                                    <a:pt x="481" y="3389"/>
                                  </a:lnTo>
                                  <a:lnTo>
                                    <a:pt x="496" y="3374"/>
                                  </a:lnTo>
                                  <a:lnTo>
                                    <a:pt x="496" y="3359"/>
                                  </a:lnTo>
                                  <a:lnTo>
                                    <a:pt x="511" y="3344"/>
                                  </a:lnTo>
                                  <a:lnTo>
                                    <a:pt x="526" y="3329"/>
                                  </a:lnTo>
                                  <a:lnTo>
                                    <a:pt x="541" y="3314"/>
                                  </a:lnTo>
                                  <a:lnTo>
                                    <a:pt x="556" y="3299"/>
                                  </a:lnTo>
                                  <a:lnTo>
                                    <a:pt x="571" y="3284"/>
                                  </a:lnTo>
                                  <a:lnTo>
                                    <a:pt x="586" y="3269"/>
                                  </a:lnTo>
                                  <a:lnTo>
                                    <a:pt x="601" y="3254"/>
                                  </a:lnTo>
                                  <a:lnTo>
                                    <a:pt x="616" y="3239"/>
                                  </a:lnTo>
                                  <a:lnTo>
                                    <a:pt x="631" y="3239"/>
                                  </a:lnTo>
                                  <a:lnTo>
                                    <a:pt x="646" y="3224"/>
                                  </a:lnTo>
                                  <a:lnTo>
                                    <a:pt x="661" y="3224"/>
                                  </a:lnTo>
                                  <a:lnTo>
                                    <a:pt x="676" y="3224"/>
                                  </a:lnTo>
                                  <a:lnTo>
                                    <a:pt x="691" y="3209"/>
                                  </a:lnTo>
                                  <a:lnTo>
                                    <a:pt x="706" y="3209"/>
                                  </a:lnTo>
                                  <a:lnTo>
                                    <a:pt x="721" y="3209"/>
                                  </a:lnTo>
                                  <a:lnTo>
                                    <a:pt x="736" y="3224"/>
                                  </a:lnTo>
                                  <a:lnTo>
                                    <a:pt x="751" y="3224"/>
                                  </a:lnTo>
                                  <a:lnTo>
                                    <a:pt x="766" y="3224"/>
                                  </a:lnTo>
                                  <a:lnTo>
                                    <a:pt x="781" y="3239"/>
                                  </a:lnTo>
                                  <a:lnTo>
                                    <a:pt x="796" y="3239"/>
                                  </a:lnTo>
                                  <a:lnTo>
                                    <a:pt x="811" y="3254"/>
                                  </a:lnTo>
                                  <a:lnTo>
                                    <a:pt x="826" y="3269"/>
                                  </a:lnTo>
                                  <a:lnTo>
                                    <a:pt x="841" y="3284"/>
                                  </a:lnTo>
                                  <a:lnTo>
                                    <a:pt x="856" y="3299"/>
                                  </a:lnTo>
                                  <a:lnTo>
                                    <a:pt x="871" y="3314"/>
                                  </a:lnTo>
                                  <a:lnTo>
                                    <a:pt x="886" y="3329"/>
                                  </a:lnTo>
                                  <a:lnTo>
                                    <a:pt x="901" y="3344"/>
                                  </a:lnTo>
                                  <a:lnTo>
                                    <a:pt x="916" y="3359"/>
                                  </a:lnTo>
                                  <a:lnTo>
                                    <a:pt x="916" y="3374"/>
                                  </a:lnTo>
                                  <a:lnTo>
                                    <a:pt x="931" y="3389"/>
                                  </a:lnTo>
                                  <a:lnTo>
                                    <a:pt x="946" y="3404"/>
                                  </a:lnTo>
                                  <a:lnTo>
                                    <a:pt x="961" y="3419"/>
                                  </a:lnTo>
                                  <a:lnTo>
                                    <a:pt x="961" y="3434"/>
                                  </a:lnTo>
                                  <a:lnTo>
                                    <a:pt x="976" y="3449"/>
                                  </a:lnTo>
                                  <a:lnTo>
                                    <a:pt x="976" y="3464"/>
                                  </a:lnTo>
                                  <a:lnTo>
                                    <a:pt x="991" y="3479"/>
                                  </a:lnTo>
                                  <a:lnTo>
                                    <a:pt x="991" y="3494"/>
                                  </a:lnTo>
                                  <a:lnTo>
                                    <a:pt x="1006" y="3509"/>
                                  </a:lnTo>
                                  <a:lnTo>
                                    <a:pt x="1006" y="3524"/>
                                  </a:lnTo>
                                  <a:lnTo>
                                    <a:pt x="1021" y="3539"/>
                                  </a:lnTo>
                                  <a:lnTo>
                                    <a:pt x="1021" y="3554"/>
                                  </a:lnTo>
                                  <a:lnTo>
                                    <a:pt x="1036" y="3569"/>
                                  </a:lnTo>
                                  <a:lnTo>
                                    <a:pt x="1036" y="3584"/>
                                  </a:lnTo>
                                  <a:lnTo>
                                    <a:pt x="1051" y="3599"/>
                                  </a:lnTo>
                                  <a:lnTo>
                                    <a:pt x="1051" y="3614"/>
                                  </a:lnTo>
                                  <a:lnTo>
                                    <a:pt x="1051" y="3629"/>
                                  </a:lnTo>
                                  <a:lnTo>
                                    <a:pt x="1066" y="3644"/>
                                  </a:lnTo>
                                  <a:lnTo>
                                    <a:pt x="1081" y="3659"/>
                                  </a:lnTo>
                                  <a:lnTo>
                                    <a:pt x="1081" y="3674"/>
                                  </a:lnTo>
                                  <a:lnTo>
                                    <a:pt x="1081" y="3689"/>
                                  </a:lnTo>
                                  <a:lnTo>
                                    <a:pt x="1096" y="3704"/>
                                  </a:lnTo>
                                  <a:lnTo>
                                    <a:pt x="1096" y="3719"/>
                                  </a:lnTo>
                                  <a:lnTo>
                                    <a:pt x="1111" y="3734"/>
                                  </a:lnTo>
                                  <a:lnTo>
                                    <a:pt x="1111" y="3749"/>
                                  </a:lnTo>
                                  <a:lnTo>
                                    <a:pt x="1111" y="3764"/>
                                  </a:lnTo>
                                  <a:lnTo>
                                    <a:pt x="1126" y="3779"/>
                                  </a:lnTo>
                                  <a:lnTo>
                                    <a:pt x="1126" y="3794"/>
                                  </a:lnTo>
                                  <a:lnTo>
                                    <a:pt x="1141" y="3809"/>
                                  </a:lnTo>
                                  <a:lnTo>
                                    <a:pt x="1141" y="3824"/>
                                  </a:lnTo>
                                  <a:lnTo>
                                    <a:pt x="1156" y="3839"/>
                                  </a:lnTo>
                                  <a:lnTo>
                                    <a:pt x="1156" y="3854"/>
                                  </a:lnTo>
                                  <a:lnTo>
                                    <a:pt x="1156" y="3869"/>
                                  </a:lnTo>
                                  <a:lnTo>
                                    <a:pt x="1171" y="3884"/>
                                  </a:lnTo>
                                  <a:lnTo>
                                    <a:pt x="1171" y="3899"/>
                                  </a:lnTo>
                                  <a:lnTo>
                                    <a:pt x="1186" y="3914"/>
                                  </a:lnTo>
                                  <a:lnTo>
                                    <a:pt x="1186" y="3928"/>
                                  </a:lnTo>
                                  <a:lnTo>
                                    <a:pt x="1186" y="3943"/>
                                  </a:lnTo>
                                  <a:lnTo>
                                    <a:pt x="1201" y="3958"/>
                                  </a:lnTo>
                                  <a:lnTo>
                                    <a:pt x="1201" y="3973"/>
                                  </a:lnTo>
                                  <a:lnTo>
                                    <a:pt x="1216" y="3988"/>
                                  </a:lnTo>
                                  <a:lnTo>
                                    <a:pt x="1216" y="4003"/>
                                  </a:lnTo>
                                  <a:lnTo>
                                    <a:pt x="1231" y="4018"/>
                                  </a:lnTo>
                                  <a:lnTo>
                                    <a:pt x="1231" y="4033"/>
                                  </a:lnTo>
                                  <a:lnTo>
                                    <a:pt x="1231" y="4048"/>
                                  </a:lnTo>
                                  <a:lnTo>
                                    <a:pt x="1246" y="4063"/>
                                  </a:lnTo>
                                  <a:lnTo>
                                    <a:pt x="1246" y="4078"/>
                                  </a:lnTo>
                                  <a:lnTo>
                                    <a:pt x="1261" y="4093"/>
                                  </a:lnTo>
                                  <a:lnTo>
                                    <a:pt x="1261" y="4108"/>
                                  </a:lnTo>
                                  <a:lnTo>
                                    <a:pt x="1276" y="4123"/>
                                  </a:lnTo>
                                  <a:lnTo>
                                    <a:pt x="1276" y="4138"/>
                                  </a:lnTo>
                                  <a:lnTo>
                                    <a:pt x="1291" y="4153"/>
                                  </a:lnTo>
                                  <a:lnTo>
                                    <a:pt x="1291" y="4168"/>
                                  </a:lnTo>
                                  <a:lnTo>
                                    <a:pt x="1306" y="4183"/>
                                  </a:lnTo>
                                  <a:lnTo>
                                    <a:pt x="1306" y="4198"/>
                                  </a:lnTo>
                                  <a:lnTo>
                                    <a:pt x="1306" y="4213"/>
                                  </a:lnTo>
                                  <a:lnTo>
                                    <a:pt x="1321" y="4228"/>
                                  </a:lnTo>
                                  <a:lnTo>
                                    <a:pt x="1321" y="4243"/>
                                  </a:lnTo>
                                  <a:lnTo>
                                    <a:pt x="1336" y="4258"/>
                                  </a:lnTo>
                                  <a:lnTo>
                                    <a:pt x="1351" y="4273"/>
                                  </a:lnTo>
                                  <a:lnTo>
                                    <a:pt x="1351" y="4288"/>
                                  </a:lnTo>
                                  <a:lnTo>
                                    <a:pt x="1366" y="4303"/>
                                  </a:lnTo>
                                  <a:lnTo>
                                    <a:pt x="1366" y="4318"/>
                                  </a:lnTo>
                                  <a:lnTo>
                                    <a:pt x="1381" y="4333"/>
                                  </a:lnTo>
                                  <a:lnTo>
                                    <a:pt x="1381" y="4348"/>
                                  </a:lnTo>
                                  <a:lnTo>
                                    <a:pt x="1396" y="4363"/>
                                  </a:lnTo>
                                  <a:lnTo>
                                    <a:pt x="1411" y="4378"/>
                                  </a:lnTo>
                                  <a:lnTo>
                                    <a:pt x="1426" y="4393"/>
                                  </a:lnTo>
                                  <a:lnTo>
                                    <a:pt x="1426" y="4408"/>
                                  </a:lnTo>
                                  <a:lnTo>
                                    <a:pt x="1441" y="4423"/>
                                  </a:lnTo>
                                  <a:lnTo>
                                    <a:pt x="1456" y="4438"/>
                                  </a:lnTo>
                                  <a:lnTo>
                                    <a:pt x="1471" y="4453"/>
                                  </a:lnTo>
                                  <a:lnTo>
                                    <a:pt x="1486" y="4468"/>
                                  </a:lnTo>
                                  <a:lnTo>
                                    <a:pt x="1501" y="4483"/>
                                  </a:lnTo>
                                  <a:lnTo>
                                    <a:pt x="1516" y="4483"/>
                                  </a:lnTo>
                                  <a:lnTo>
                                    <a:pt x="1531" y="4483"/>
                                  </a:lnTo>
                                  <a:lnTo>
                                    <a:pt x="1546" y="4483"/>
                                  </a:lnTo>
                                  <a:lnTo>
                                    <a:pt x="1561" y="4483"/>
                                  </a:lnTo>
                                  <a:lnTo>
                                    <a:pt x="1576" y="4483"/>
                                  </a:lnTo>
                                  <a:lnTo>
                                    <a:pt x="1591" y="4468"/>
                                  </a:lnTo>
                                  <a:lnTo>
                                    <a:pt x="1606" y="4468"/>
                                  </a:lnTo>
                                  <a:lnTo>
                                    <a:pt x="1621" y="4453"/>
                                  </a:lnTo>
                                  <a:lnTo>
                                    <a:pt x="1636" y="4438"/>
                                  </a:lnTo>
                                  <a:lnTo>
                                    <a:pt x="1651" y="4423"/>
                                  </a:lnTo>
                                  <a:lnTo>
                                    <a:pt x="1666" y="4408"/>
                                  </a:lnTo>
                                  <a:lnTo>
                                    <a:pt x="1666" y="4393"/>
                                  </a:lnTo>
                                  <a:lnTo>
                                    <a:pt x="1681" y="4378"/>
                                  </a:lnTo>
                                  <a:lnTo>
                                    <a:pt x="1681" y="4363"/>
                                  </a:lnTo>
                                  <a:lnTo>
                                    <a:pt x="1696" y="4348"/>
                                  </a:lnTo>
                                  <a:lnTo>
                                    <a:pt x="1696" y="4333"/>
                                  </a:lnTo>
                                  <a:lnTo>
                                    <a:pt x="1711" y="4318"/>
                                  </a:lnTo>
                                  <a:lnTo>
                                    <a:pt x="1711" y="4303"/>
                                  </a:lnTo>
                                  <a:lnTo>
                                    <a:pt x="1726" y="4288"/>
                                  </a:lnTo>
                                  <a:lnTo>
                                    <a:pt x="1726" y="4273"/>
                                  </a:lnTo>
                                  <a:lnTo>
                                    <a:pt x="1741" y="4258"/>
                                  </a:lnTo>
                                  <a:lnTo>
                                    <a:pt x="1741" y="4243"/>
                                  </a:lnTo>
                                  <a:lnTo>
                                    <a:pt x="1741" y="4228"/>
                                  </a:lnTo>
                                  <a:lnTo>
                                    <a:pt x="1756" y="4213"/>
                                  </a:lnTo>
                                  <a:lnTo>
                                    <a:pt x="1756" y="4198"/>
                                  </a:lnTo>
                                  <a:lnTo>
                                    <a:pt x="1756" y="4183"/>
                                  </a:lnTo>
                                  <a:lnTo>
                                    <a:pt x="1771" y="4168"/>
                                  </a:lnTo>
                                  <a:lnTo>
                                    <a:pt x="1771" y="4153"/>
                                  </a:lnTo>
                                  <a:lnTo>
                                    <a:pt x="1771" y="4138"/>
                                  </a:lnTo>
                                  <a:lnTo>
                                    <a:pt x="1786" y="4123"/>
                                  </a:lnTo>
                                  <a:lnTo>
                                    <a:pt x="1786" y="4108"/>
                                  </a:lnTo>
                                  <a:lnTo>
                                    <a:pt x="1801" y="4093"/>
                                  </a:lnTo>
                                  <a:lnTo>
                                    <a:pt x="1801" y="4078"/>
                                  </a:lnTo>
                                  <a:lnTo>
                                    <a:pt x="1801" y="4048"/>
                                  </a:lnTo>
                                  <a:lnTo>
                                    <a:pt x="1816" y="4033"/>
                                  </a:lnTo>
                                  <a:lnTo>
                                    <a:pt x="1816" y="4018"/>
                                  </a:lnTo>
                                  <a:lnTo>
                                    <a:pt x="1816" y="4003"/>
                                  </a:lnTo>
                                  <a:lnTo>
                                    <a:pt x="1831" y="3973"/>
                                  </a:lnTo>
                                  <a:lnTo>
                                    <a:pt x="1831" y="3958"/>
                                  </a:lnTo>
                                  <a:lnTo>
                                    <a:pt x="1831" y="3943"/>
                                  </a:lnTo>
                                  <a:lnTo>
                                    <a:pt x="1846" y="3914"/>
                                  </a:lnTo>
                                  <a:lnTo>
                                    <a:pt x="1846" y="3899"/>
                                  </a:lnTo>
                                  <a:lnTo>
                                    <a:pt x="1846" y="3869"/>
                                  </a:lnTo>
                                  <a:lnTo>
                                    <a:pt x="1861" y="3854"/>
                                  </a:lnTo>
                                  <a:lnTo>
                                    <a:pt x="1861" y="3824"/>
                                  </a:lnTo>
                                  <a:lnTo>
                                    <a:pt x="1876" y="3809"/>
                                  </a:lnTo>
                                  <a:lnTo>
                                    <a:pt x="1876" y="3779"/>
                                  </a:lnTo>
                                  <a:lnTo>
                                    <a:pt x="1876" y="3764"/>
                                  </a:lnTo>
                                  <a:lnTo>
                                    <a:pt x="1891" y="3734"/>
                                  </a:lnTo>
                                  <a:lnTo>
                                    <a:pt x="1891" y="3719"/>
                                  </a:lnTo>
                                  <a:lnTo>
                                    <a:pt x="1891" y="3689"/>
                                  </a:lnTo>
                                  <a:lnTo>
                                    <a:pt x="1906" y="3659"/>
                                  </a:lnTo>
                                  <a:lnTo>
                                    <a:pt x="1906" y="3644"/>
                                  </a:lnTo>
                                  <a:lnTo>
                                    <a:pt x="1906" y="3614"/>
                                  </a:lnTo>
                                  <a:lnTo>
                                    <a:pt x="1921" y="3584"/>
                                  </a:lnTo>
                                  <a:lnTo>
                                    <a:pt x="1921" y="3554"/>
                                  </a:lnTo>
                                  <a:lnTo>
                                    <a:pt x="1936" y="3539"/>
                                  </a:lnTo>
                                  <a:lnTo>
                                    <a:pt x="1936" y="3509"/>
                                  </a:lnTo>
                                  <a:lnTo>
                                    <a:pt x="1936" y="3479"/>
                                  </a:lnTo>
                                  <a:lnTo>
                                    <a:pt x="1951" y="3449"/>
                                  </a:lnTo>
                                  <a:lnTo>
                                    <a:pt x="1951" y="3434"/>
                                  </a:lnTo>
                                  <a:lnTo>
                                    <a:pt x="1951" y="3404"/>
                                  </a:lnTo>
                                  <a:lnTo>
                                    <a:pt x="1966" y="3374"/>
                                  </a:lnTo>
                                  <a:lnTo>
                                    <a:pt x="1966" y="3344"/>
                                  </a:lnTo>
                                  <a:lnTo>
                                    <a:pt x="1966" y="3314"/>
                                  </a:lnTo>
                                  <a:lnTo>
                                    <a:pt x="1981" y="3284"/>
                                  </a:lnTo>
                                  <a:lnTo>
                                    <a:pt x="1981" y="3254"/>
                                  </a:lnTo>
                                  <a:lnTo>
                                    <a:pt x="1996" y="3224"/>
                                  </a:lnTo>
                                  <a:lnTo>
                                    <a:pt x="1996" y="3194"/>
                                  </a:lnTo>
                                  <a:lnTo>
                                    <a:pt x="1996" y="3164"/>
                                  </a:lnTo>
                                  <a:lnTo>
                                    <a:pt x="2011" y="3134"/>
                                  </a:lnTo>
                                  <a:lnTo>
                                    <a:pt x="2011" y="3104"/>
                                  </a:lnTo>
                                  <a:lnTo>
                                    <a:pt x="2011" y="3074"/>
                                  </a:lnTo>
                                  <a:lnTo>
                                    <a:pt x="2026" y="3044"/>
                                  </a:lnTo>
                                  <a:lnTo>
                                    <a:pt x="2026" y="3014"/>
                                  </a:lnTo>
                                  <a:lnTo>
                                    <a:pt x="2026" y="2984"/>
                                  </a:lnTo>
                                  <a:lnTo>
                                    <a:pt x="2041" y="2954"/>
                                  </a:lnTo>
                                  <a:lnTo>
                                    <a:pt x="2041" y="2924"/>
                                  </a:lnTo>
                                  <a:lnTo>
                                    <a:pt x="2041" y="2894"/>
                                  </a:lnTo>
                                  <a:lnTo>
                                    <a:pt x="2056" y="2864"/>
                                  </a:lnTo>
                                  <a:lnTo>
                                    <a:pt x="2056" y="2834"/>
                                  </a:lnTo>
                                  <a:lnTo>
                                    <a:pt x="2071" y="2789"/>
                                  </a:lnTo>
                                  <a:lnTo>
                                    <a:pt x="2071" y="2759"/>
                                  </a:lnTo>
                                  <a:lnTo>
                                    <a:pt x="2071" y="2729"/>
                                  </a:lnTo>
                                  <a:lnTo>
                                    <a:pt x="2086" y="2699"/>
                                  </a:lnTo>
                                  <a:lnTo>
                                    <a:pt x="2086" y="2669"/>
                                  </a:lnTo>
                                  <a:lnTo>
                                    <a:pt x="2086" y="2639"/>
                                  </a:lnTo>
                                  <a:lnTo>
                                    <a:pt x="2101" y="2594"/>
                                  </a:lnTo>
                                  <a:lnTo>
                                    <a:pt x="2101" y="2564"/>
                                  </a:lnTo>
                                  <a:lnTo>
                                    <a:pt x="2101" y="2534"/>
                                  </a:lnTo>
                                  <a:lnTo>
                                    <a:pt x="2116" y="2504"/>
                                  </a:lnTo>
                                  <a:lnTo>
                                    <a:pt x="2116" y="2474"/>
                                  </a:lnTo>
                                  <a:lnTo>
                                    <a:pt x="2131" y="2429"/>
                                  </a:lnTo>
                                  <a:lnTo>
                                    <a:pt x="2131" y="2399"/>
                                  </a:lnTo>
                                  <a:lnTo>
                                    <a:pt x="2131" y="2369"/>
                                  </a:lnTo>
                                  <a:lnTo>
                                    <a:pt x="2146" y="2339"/>
                                  </a:lnTo>
                                  <a:lnTo>
                                    <a:pt x="2146" y="2294"/>
                                  </a:lnTo>
                                  <a:lnTo>
                                    <a:pt x="2146" y="2264"/>
                                  </a:lnTo>
                                  <a:lnTo>
                                    <a:pt x="2161" y="2234"/>
                                  </a:lnTo>
                                  <a:lnTo>
                                    <a:pt x="2161" y="2204"/>
                                  </a:lnTo>
                                  <a:lnTo>
                                    <a:pt x="2161" y="2159"/>
                                  </a:lnTo>
                                  <a:lnTo>
                                    <a:pt x="2176" y="2129"/>
                                  </a:lnTo>
                                  <a:lnTo>
                                    <a:pt x="2176" y="2099"/>
                                  </a:lnTo>
                                  <a:lnTo>
                                    <a:pt x="2176" y="2069"/>
                                  </a:lnTo>
                                  <a:lnTo>
                                    <a:pt x="2191" y="2024"/>
                                  </a:lnTo>
                                  <a:lnTo>
                                    <a:pt x="2191" y="1994"/>
                                  </a:lnTo>
                                  <a:lnTo>
                                    <a:pt x="2206" y="1964"/>
                                  </a:lnTo>
                                  <a:lnTo>
                                    <a:pt x="2206" y="1934"/>
                                  </a:lnTo>
                                  <a:lnTo>
                                    <a:pt x="2206" y="1904"/>
                                  </a:lnTo>
                                  <a:lnTo>
                                    <a:pt x="2221" y="1859"/>
                                  </a:lnTo>
                                  <a:lnTo>
                                    <a:pt x="2221" y="1829"/>
                                  </a:lnTo>
                                  <a:lnTo>
                                    <a:pt x="2221" y="1799"/>
                                  </a:lnTo>
                                  <a:lnTo>
                                    <a:pt x="2236" y="1769"/>
                                  </a:lnTo>
                                  <a:lnTo>
                                    <a:pt x="2236" y="1724"/>
                                  </a:lnTo>
                                  <a:lnTo>
                                    <a:pt x="2236" y="1694"/>
                                  </a:lnTo>
                                  <a:lnTo>
                                    <a:pt x="2251" y="1664"/>
                                  </a:lnTo>
                                  <a:lnTo>
                                    <a:pt x="2251" y="1634"/>
                                  </a:lnTo>
                                  <a:lnTo>
                                    <a:pt x="2266" y="1604"/>
                                  </a:lnTo>
                                  <a:lnTo>
                                    <a:pt x="2266" y="1574"/>
                                  </a:lnTo>
                                  <a:lnTo>
                                    <a:pt x="2266" y="1529"/>
                                  </a:lnTo>
                                  <a:lnTo>
                                    <a:pt x="2281" y="1499"/>
                                  </a:lnTo>
                                  <a:lnTo>
                                    <a:pt x="2281" y="1469"/>
                                  </a:lnTo>
                                  <a:lnTo>
                                    <a:pt x="2281" y="1439"/>
                                  </a:lnTo>
                                  <a:lnTo>
                                    <a:pt x="2296" y="1409"/>
                                  </a:lnTo>
                                  <a:lnTo>
                                    <a:pt x="2296" y="1379"/>
                                  </a:lnTo>
                                  <a:lnTo>
                                    <a:pt x="2296" y="1349"/>
                                  </a:lnTo>
                                  <a:lnTo>
                                    <a:pt x="2311" y="1319"/>
                                  </a:lnTo>
                                  <a:lnTo>
                                    <a:pt x="2311" y="1274"/>
                                  </a:lnTo>
                                  <a:lnTo>
                                    <a:pt x="2326" y="1244"/>
                                  </a:lnTo>
                                  <a:lnTo>
                                    <a:pt x="2326" y="1214"/>
                                  </a:lnTo>
                                  <a:lnTo>
                                    <a:pt x="2326" y="1184"/>
                                  </a:lnTo>
                                  <a:lnTo>
                                    <a:pt x="2341" y="1154"/>
                                  </a:lnTo>
                                  <a:lnTo>
                                    <a:pt x="2341" y="1124"/>
                                  </a:lnTo>
                                  <a:lnTo>
                                    <a:pt x="2341" y="1094"/>
                                  </a:lnTo>
                                  <a:lnTo>
                                    <a:pt x="2356" y="1064"/>
                                  </a:lnTo>
                                  <a:lnTo>
                                    <a:pt x="2356" y="1049"/>
                                  </a:lnTo>
                                  <a:lnTo>
                                    <a:pt x="2356" y="1019"/>
                                  </a:lnTo>
                                  <a:lnTo>
                                    <a:pt x="2371" y="989"/>
                                  </a:lnTo>
                                  <a:lnTo>
                                    <a:pt x="2371" y="959"/>
                                  </a:lnTo>
                                  <a:lnTo>
                                    <a:pt x="2371" y="929"/>
                                  </a:lnTo>
                                  <a:lnTo>
                                    <a:pt x="2386" y="899"/>
                                  </a:lnTo>
                                  <a:lnTo>
                                    <a:pt x="2386" y="869"/>
                                  </a:lnTo>
                                  <a:lnTo>
                                    <a:pt x="2401" y="839"/>
                                  </a:lnTo>
                                  <a:lnTo>
                                    <a:pt x="2401" y="824"/>
                                  </a:lnTo>
                                  <a:lnTo>
                                    <a:pt x="2401" y="794"/>
                                  </a:lnTo>
                                  <a:lnTo>
                                    <a:pt x="2416" y="765"/>
                                  </a:lnTo>
                                  <a:lnTo>
                                    <a:pt x="2416" y="750"/>
                                  </a:lnTo>
                                  <a:lnTo>
                                    <a:pt x="2416" y="720"/>
                                  </a:lnTo>
                                  <a:lnTo>
                                    <a:pt x="2431" y="690"/>
                                  </a:lnTo>
                                  <a:lnTo>
                                    <a:pt x="2431" y="675"/>
                                  </a:lnTo>
                                  <a:lnTo>
                                    <a:pt x="2431" y="645"/>
                                  </a:lnTo>
                                  <a:lnTo>
                                    <a:pt x="2446" y="615"/>
                                  </a:lnTo>
                                  <a:lnTo>
                                    <a:pt x="2446" y="600"/>
                                  </a:lnTo>
                                  <a:lnTo>
                                    <a:pt x="2461" y="570"/>
                                  </a:lnTo>
                                  <a:lnTo>
                                    <a:pt x="2461" y="555"/>
                                  </a:lnTo>
                                  <a:lnTo>
                                    <a:pt x="2461" y="525"/>
                                  </a:lnTo>
                                  <a:lnTo>
                                    <a:pt x="2476" y="510"/>
                                  </a:lnTo>
                                  <a:lnTo>
                                    <a:pt x="2476" y="480"/>
                                  </a:lnTo>
                                  <a:lnTo>
                                    <a:pt x="2476" y="465"/>
                                  </a:lnTo>
                                  <a:lnTo>
                                    <a:pt x="2491" y="435"/>
                                  </a:lnTo>
                                  <a:lnTo>
                                    <a:pt x="2491" y="420"/>
                                  </a:lnTo>
                                  <a:lnTo>
                                    <a:pt x="2491" y="405"/>
                                  </a:lnTo>
                                  <a:lnTo>
                                    <a:pt x="2506" y="390"/>
                                  </a:lnTo>
                                  <a:lnTo>
                                    <a:pt x="2506" y="360"/>
                                  </a:lnTo>
                                  <a:lnTo>
                                    <a:pt x="2521" y="345"/>
                                  </a:lnTo>
                                  <a:lnTo>
                                    <a:pt x="2521" y="330"/>
                                  </a:lnTo>
                                  <a:lnTo>
                                    <a:pt x="2521" y="315"/>
                                  </a:lnTo>
                                  <a:lnTo>
                                    <a:pt x="2536" y="285"/>
                                  </a:lnTo>
                                  <a:lnTo>
                                    <a:pt x="2536" y="270"/>
                                  </a:lnTo>
                                  <a:lnTo>
                                    <a:pt x="2536" y="255"/>
                                  </a:lnTo>
                                  <a:lnTo>
                                    <a:pt x="2551" y="240"/>
                                  </a:lnTo>
                                  <a:lnTo>
                                    <a:pt x="2551" y="225"/>
                                  </a:lnTo>
                                  <a:lnTo>
                                    <a:pt x="2551" y="210"/>
                                  </a:lnTo>
                                  <a:lnTo>
                                    <a:pt x="2566" y="195"/>
                                  </a:lnTo>
                                  <a:lnTo>
                                    <a:pt x="2566" y="180"/>
                                  </a:lnTo>
                                  <a:lnTo>
                                    <a:pt x="2581" y="165"/>
                                  </a:lnTo>
                                  <a:lnTo>
                                    <a:pt x="2581" y="150"/>
                                  </a:lnTo>
                                  <a:lnTo>
                                    <a:pt x="2596" y="135"/>
                                  </a:lnTo>
                                  <a:lnTo>
                                    <a:pt x="2596" y="120"/>
                                  </a:lnTo>
                                  <a:lnTo>
                                    <a:pt x="2611" y="105"/>
                                  </a:lnTo>
                                  <a:lnTo>
                                    <a:pt x="2611" y="90"/>
                                  </a:lnTo>
                                  <a:lnTo>
                                    <a:pt x="2626" y="75"/>
                                  </a:lnTo>
                                  <a:lnTo>
                                    <a:pt x="2626" y="60"/>
                                  </a:lnTo>
                                  <a:lnTo>
                                    <a:pt x="2641" y="45"/>
                                  </a:lnTo>
                                  <a:lnTo>
                                    <a:pt x="2656" y="30"/>
                                  </a:lnTo>
                                  <a:lnTo>
                                    <a:pt x="2671" y="15"/>
                                  </a:lnTo>
                                  <a:lnTo>
                                    <a:pt x="2686" y="15"/>
                                  </a:lnTo>
                                  <a:lnTo>
                                    <a:pt x="2701" y="0"/>
                                  </a:lnTo>
                                  <a:lnTo>
                                    <a:pt x="2716" y="0"/>
                                  </a:lnTo>
                                  <a:lnTo>
                                    <a:pt x="2731" y="15"/>
                                  </a:lnTo>
                                  <a:lnTo>
                                    <a:pt x="2746" y="30"/>
                                  </a:lnTo>
                                  <a:lnTo>
                                    <a:pt x="2761" y="45"/>
                                  </a:lnTo>
                                  <a:lnTo>
                                    <a:pt x="2776" y="45"/>
                                  </a:lnTo>
                                  <a:lnTo>
                                    <a:pt x="2791" y="60"/>
                                  </a:lnTo>
                                  <a:lnTo>
                                    <a:pt x="2791" y="75"/>
                                  </a:lnTo>
                                  <a:lnTo>
                                    <a:pt x="2806" y="90"/>
                                  </a:lnTo>
                                  <a:lnTo>
                                    <a:pt x="2806" y="105"/>
                                  </a:lnTo>
                                  <a:lnTo>
                                    <a:pt x="2821" y="120"/>
                                  </a:lnTo>
                                  <a:lnTo>
                                    <a:pt x="2821" y="135"/>
                                  </a:lnTo>
                                  <a:lnTo>
                                    <a:pt x="2836" y="150"/>
                                  </a:lnTo>
                                  <a:lnTo>
                                    <a:pt x="2851" y="165"/>
                                  </a:lnTo>
                                  <a:lnTo>
                                    <a:pt x="2851" y="180"/>
                                  </a:lnTo>
                                  <a:lnTo>
                                    <a:pt x="2851" y="195"/>
                                  </a:lnTo>
                                  <a:lnTo>
                                    <a:pt x="2866" y="210"/>
                                  </a:lnTo>
                                  <a:lnTo>
                                    <a:pt x="2866" y="225"/>
                                  </a:lnTo>
                                  <a:lnTo>
                                    <a:pt x="2866" y="240"/>
                                  </a:lnTo>
                                  <a:lnTo>
                                    <a:pt x="2881" y="255"/>
                                  </a:lnTo>
                                  <a:lnTo>
                                    <a:pt x="2881" y="270"/>
                                  </a:lnTo>
                                  <a:lnTo>
                                    <a:pt x="2881" y="285"/>
                                  </a:lnTo>
                                  <a:lnTo>
                                    <a:pt x="2896" y="315"/>
                                  </a:lnTo>
                                  <a:lnTo>
                                    <a:pt x="2896" y="330"/>
                                  </a:lnTo>
                                  <a:lnTo>
                                    <a:pt x="2896" y="345"/>
                                  </a:lnTo>
                                  <a:lnTo>
                                    <a:pt x="2911" y="360"/>
                                  </a:lnTo>
                                  <a:lnTo>
                                    <a:pt x="2911" y="390"/>
                                  </a:lnTo>
                                  <a:lnTo>
                                    <a:pt x="2926" y="405"/>
                                  </a:lnTo>
                                  <a:lnTo>
                                    <a:pt x="2926" y="420"/>
                                  </a:lnTo>
                                  <a:lnTo>
                                    <a:pt x="2926" y="435"/>
                                  </a:lnTo>
                                  <a:lnTo>
                                    <a:pt x="2941" y="465"/>
                                  </a:lnTo>
                                  <a:lnTo>
                                    <a:pt x="2941" y="480"/>
                                  </a:lnTo>
                                  <a:lnTo>
                                    <a:pt x="2941" y="510"/>
                                  </a:lnTo>
                                  <a:lnTo>
                                    <a:pt x="2956" y="525"/>
                                  </a:lnTo>
                                  <a:lnTo>
                                    <a:pt x="2956" y="555"/>
                                  </a:lnTo>
                                  <a:lnTo>
                                    <a:pt x="2956" y="570"/>
                                  </a:lnTo>
                                  <a:lnTo>
                                    <a:pt x="2971" y="600"/>
                                  </a:lnTo>
                                  <a:lnTo>
                                    <a:pt x="2971" y="615"/>
                                  </a:lnTo>
                                  <a:lnTo>
                                    <a:pt x="2986" y="645"/>
                                  </a:lnTo>
                                  <a:lnTo>
                                    <a:pt x="2986" y="675"/>
                                  </a:lnTo>
                                  <a:lnTo>
                                    <a:pt x="2986" y="690"/>
                                  </a:lnTo>
                                  <a:lnTo>
                                    <a:pt x="3001" y="720"/>
                                  </a:lnTo>
                                  <a:lnTo>
                                    <a:pt x="3001" y="750"/>
                                  </a:lnTo>
                                  <a:lnTo>
                                    <a:pt x="3001" y="765"/>
                                  </a:lnTo>
                                  <a:lnTo>
                                    <a:pt x="3016" y="794"/>
                                  </a:lnTo>
                                  <a:lnTo>
                                    <a:pt x="3016" y="824"/>
                                  </a:lnTo>
                                  <a:lnTo>
                                    <a:pt x="3016" y="839"/>
                                  </a:lnTo>
                                  <a:lnTo>
                                    <a:pt x="3031" y="869"/>
                                  </a:lnTo>
                                  <a:lnTo>
                                    <a:pt x="3031" y="899"/>
                                  </a:lnTo>
                                  <a:lnTo>
                                    <a:pt x="3046" y="929"/>
                                  </a:lnTo>
                                  <a:lnTo>
                                    <a:pt x="3046" y="959"/>
                                  </a:lnTo>
                                  <a:lnTo>
                                    <a:pt x="3046" y="989"/>
                                  </a:lnTo>
                                  <a:lnTo>
                                    <a:pt x="3061" y="1019"/>
                                  </a:lnTo>
                                  <a:lnTo>
                                    <a:pt x="3061" y="1049"/>
                                  </a:lnTo>
                                  <a:lnTo>
                                    <a:pt x="3061" y="1064"/>
                                  </a:lnTo>
                                  <a:lnTo>
                                    <a:pt x="3076" y="1094"/>
                                  </a:lnTo>
                                  <a:lnTo>
                                    <a:pt x="3076" y="1124"/>
                                  </a:lnTo>
                                  <a:lnTo>
                                    <a:pt x="3076" y="1154"/>
                                  </a:lnTo>
                                  <a:lnTo>
                                    <a:pt x="3091" y="1184"/>
                                  </a:lnTo>
                                  <a:lnTo>
                                    <a:pt x="3091" y="1214"/>
                                  </a:lnTo>
                                  <a:lnTo>
                                    <a:pt x="3091" y="1244"/>
                                  </a:lnTo>
                                  <a:lnTo>
                                    <a:pt x="3106" y="1274"/>
                                  </a:lnTo>
                                  <a:lnTo>
                                    <a:pt x="3106" y="1319"/>
                                  </a:lnTo>
                                  <a:lnTo>
                                    <a:pt x="3121" y="1349"/>
                                  </a:lnTo>
                                  <a:lnTo>
                                    <a:pt x="3121" y="1379"/>
                                  </a:lnTo>
                                  <a:lnTo>
                                    <a:pt x="3121" y="1409"/>
                                  </a:lnTo>
                                  <a:lnTo>
                                    <a:pt x="3136" y="1439"/>
                                  </a:lnTo>
                                  <a:lnTo>
                                    <a:pt x="3136" y="1469"/>
                                  </a:lnTo>
                                  <a:lnTo>
                                    <a:pt x="3136" y="1499"/>
                                  </a:lnTo>
                                  <a:lnTo>
                                    <a:pt x="3151" y="1529"/>
                                  </a:lnTo>
                                  <a:lnTo>
                                    <a:pt x="3151" y="1574"/>
                                  </a:lnTo>
                                  <a:lnTo>
                                    <a:pt x="3151" y="1604"/>
                                  </a:lnTo>
                                  <a:lnTo>
                                    <a:pt x="3166" y="1634"/>
                                  </a:lnTo>
                                  <a:lnTo>
                                    <a:pt x="3166" y="1664"/>
                                  </a:lnTo>
                                  <a:lnTo>
                                    <a:pt x="3181" y="1694"/>
                                  </a:lnTo>
                                  <a:lnTo>
                                    <a:pt x="3181" y="1724"/>
                                  </a:lnTo>
                                  <a:lnTo>
                                    <a:pt x="3181" y="1769"/>
                                  </a:lnTo>
                                  <a:lnTo>
                                    <a:pt x="3196" y="1799"/>
                                  </a:lnTo>
                                  <a:lnTo>
                                    <a:pt x="3196" y="1829"/>
                                  </a:lnTo>
                                  <a:lnTo>
                                    <a:pt x="3196" y="1859"/>
                                  </a:lnTo>
                                  <a:lnTo>
                                    <a:pt x="3211" y="1904"/>
                                  </a:lnTo>
                                  <a:lnTo>
                                    <a:pt x="3211" y="1934"/>
                                  </a:lnTo>
                                  <a:lnTo>
                                    <a:pt x="3211" y="1964"/>
                                  </a:lnTo>
                                  <a:lnTo>
                                    <a:pt x="3226" y="1994"/>
                                  </a:lnTo>
                                  <a:lnTo>
                                    <a:pt x="3226" y="2024"/>
                                  </a:lnTo>
                                  <a:lnTo>
                                    <a:pt x="3241" y="2069"/>
                                  </a:lnTo>
                                  <a:lnTo>
                                    <a:pt x="3241" y="2099"/>
                                  </a:lnTo>
                                  <a:lnTo>
                                    <a:pt x="3241" y="2129"/>
                                  </a:lnTo>
                                  <a:lnTo>
                                    <a:pt x="3256" y="2159"/>
                                  </a:lnTo>
                                  <a:lnTo>
                                    <a:pt x="3256" y="2204"/>
                                  </a:lnTo>
                                  <a:lnTo>
                                    <a:pt x="3256" y="2234"/>
                                  </a:lnTo>
                                  <a:lnTo>
                                    <a:pt x="3271" y="2264"/>
                                  </a:lnTo>
                                  <a:lnTo>
                                    <a:pt x="3271" y="2294"/>
                                  </a:lnTo>
                                  <a:lnTo>
                                    <a:pt x="3271" y="2339"/>
                                  </a:lnTo>
                                  <a:lnTo>
                                    <a:pt x="3286" y="2369"/>
                                  </a:lnTo>
                                  <a:lnTo>
                                    <a:pt x="3286" y="2399"/>
                                  </a:lnTo>
                                  <a:lnTo>
                                    <a:pt x="3286" y="2429"/>
                                  </a:lnTo>
                                  <a:lnTo>
                                    <a:pt x="3301" y="2474"/>
                                  </a:lnTo>
                                  <a:lnTo>
                                    <a:pt x="3301" y="2504"/>
                                  </a:lnTo>
                                  <a:lnTo>
                                    <a:pt x="3316" y="2534"/>
                                  </a:lnTo>
                                  <a:lnTo>
                                    <a:pt x="3316" y="2564"/>
                                  </a:lnTo>
                                  <a:lnTo>
                                    <a:pt x="3316" y="2594"/>
                                  </a:lnTo>
                                  <a:lnTo>
                                    <a:pt x="3331" y="2639"/>
                                  </a:lnTo>
                                  <a:lnTo>
                                    <a:pt x="3331" y="2669"/>
                                  </a:lnTo>
                                  <a:lnTo>
                                    <a:pt x="3331" y="2699"/>
                                  </a:lnTo>
                                  <a:lnTo>
                                    <a:pt x="3346" y="2729"/>
                                  </a:lnTo>
                                  <a:lnTo>
                                    <a:pt x="3346" y="2759"/>
                                  </a:lnTo>
                                  <a:lnTo>
                                    <a:pt x="3346" y="2789"/>
                                  </a:lnTo>
                                  <a:lnTo>
                                    <a:pt x="3361" y="2834"/>
                                  </a:lnTo>
                                  <a:lnTo>
                                    <a:pt x="3361" y="2864"/>
                                  </a:lnTo>
                                  <a:lnTo>
                                    <a:pt x="3376" y="2894"/>
                                  </a:lnTo>
                                  <a:lnTo>
                                    <a:pt x="3376" y="2924"/>
                                  </a:lnTo>
                                  <a:lnTo>
                                    <a:pt x="3376" y="2954"/>
                                  </a:lnTo>
                                  <a:lnTo>
                                    <a:pt x="3391" y="2984"/>
                                  </a:lnTo>
                                  <a:lnTo>
                                    <a:pt x="3391" y="3014"/>
                                  </a:lnTo>
                                  <a:lnTo>
                                    <a:pt x="3391" y="3044"/>
                                  </a:lnTo>
                                  <a:lnTo>
                                    <a:pt x="3406" y="3074"/>
                                  </a:lnTo>
                                  <a:lnTo>
                                    <a:pt x="3406" y="3104"/>
                                  </a:lnTo>
                                  <a:lnTo>
                                    <a:pt x="3406" y="3134"/>
                                  </a:lnTo>
                                  <a:lnTo>
                                    <a:pt x="3421" y="3164"/>
                                  </a:lnTo>
                                  <a:lnTo>
                                    <a:pt x="3421" y="3194"/>
                                  </a:lnTo>
                                  <a:lnTo>
                                    <a:pt x="3421" y="3224"/>
                                  </a:lnTo>
                                  <a:lnTo>
                                    <a:pt x="3436" y="3254"/>
                                  </a:lnTo>
                                  <a:lnTo>
                                    <a:pt x="3436" y="3284"/>
                                  </a:lnTo>
                                  <a:lnTo>
                                    <a:pt x="3451" y="3314"/>
                                  </a:lnTo>
                                  <a:lnTo>
                                    <a:pt x="3451" y="3344"/>
                                  </a:lnTo>
                                  <a:lnTo>
                                    <a:pt x="3451" y="3374"/>
                                  </a:lnTo>
                                  <a:lnTo>
                                    <a:pt x="3466" y="3404"/>
                                  </a:lnTo>
                                  <a:lnTo>
                                    <a:pt x="3466" y="3434"/>
                                  </a:lnTo>
                                  <a:lnTo>
                                    <a:pt x="3466" y="3449"/>
                                  </a:lnTo>
                                  <a:lnTo>
                                    <a:pt x="3481" y="3479"/>
                                  </a:lnTo>
                                  <a:lnTo>
                                    <a:pt x="3481" y="3509"/>
                                  </a:lnTo>
                                  <a:lnTo>
                                    <a:pt x="3481" y="3539"/>
                                  </a:lnTo>
                                  <a:lnTo>
                                    <a:pt x="3496" y="3554"/>
                                  </a:lnTo>
                                  <a:lnTo>
                                    <a:pt x="3496" y="3584"/>
                                  </a:lnTo>
                                  <a:lnTo>
                                    <a:pt x="3511" y="3614"/>
                                  </a:lnTo>
                                  <a:lnTo>
                                    <a:pt x="3511" y="3644"/>
                                  </a:lnTo>
                                  <a:lnTo>
                                    <a:pt x="3511" y="3659"/>
                                  </a:lnTo>
                                  <a:lnTo>
                                    <a:pt x="3526" y="3689"/>
                                  </a:lnTo>
                                  <a:lnTo>
                                    <a:pt x="3526" y="3719"/>
                                  </a:lnTo>
                                  <a:lnTo>
                                    <a:pt x="3526" y="3734"/>
                                  </a:lnTo>
                                  <a:lnTo>
                                    <a:pt x="3541" y="3764"/>
                                  </a:lnTo>
                                  <a:lnTo>
                                    <a:pt x="3541" y="3779"/>
                                  </a:lnTo>
                                  <a:lnTo>
                                    <a:pt x="3541" y="3809"/>
                                  </a:lnTo>
                                  <a:lnTo>
                                    <a:pt x="3556" y="3824"/>
                                  </a:lnTo>
                                  <a:lnTo>
                                    <a:pt x="3556" y="3854"/>
                                  </a:lnTo>
                                  <a:lnTo>
                                    <a:pt x="3571" y="3869"/>
                                  </a:lnTo>
                                  <a:lnTo>
                                    <a:pt x="3571" y="3899"/>
                                  </a:lnTo>
                                  <a:lnTo>
                                    <a:pt x="3571" y="3914"/>
                                  </a:lnTo>
                                  <a:lnTo>
                                    <a:pt x="3586" y="3943"/>
                                  </a:lnTo>
                                  <a:lnTo>
                                    <a:pt x="3586" y="3958"/>
                                  </a:lnTo>
                                  <a:lnTo>
                                    <a:pt x="3586" y="3973"/>
                                  </a:lnTo>
                                  <a:lnTo>
                                    <a:pt x="3601" y="4003"/>
                                  </a:lnTo>
                                  <a:lnTo>
                                    <a:pt x="3601" y="4018"/>
                                  </a:lnTo>
                                  <a:lnTo>
                                    <a:pt x="3601" y="4033"/>
                                  </a:lnTo>
                                  <a:lnTo>
                                    <a:pt x="3616" y="4048"/>
                                  </a:lnTo>
                                  <a:lnTo>
                                    <a:pt x="3616" y="4078"/>
                                  </a:lnTo>
                                  <a:lnTo>
                                    <a:pt x="3616" y="4093"/>
                                  </a:lnTo>
                                  <a:lnTo>
                                    <a:pt x="3631" y="4108"/>
                                  </a:lnTo>
                                  <a:lnTo>
                                    <a:pt x="3631" y="4123"/>
                                  </a:lnTo>
                                  <a:lnTo>
                                    <a:pt x="3646" y="4138"/>
                                  </a:lnTo>
                                  <a:lnTo>
                                    <a:pt x="3646" y="4153"/>
                                  </a:lnTo>
                                  <a:lnTo>
                                    <a:pt x="3646" y="4168"/>
                                  </a:lnTo>
                                  <a:lnTo>
                                    <a:pt x="3661" y="4183"/>
                                  </a:lnTo>
                                  <a:lnTo>
                                    <a:pt x="3661" y="4198"/>
                                  </a:lnTo>
                                  <a:lnTo>
                                    <a:pt x="3661" y="4213"/>
                                  </a:lnTo>
                                  <a:lnTo>
                                    <a:pt x="3676" y="4228"/>
                                  </a:lnTo>
                                  <a:lnTo>
                                    <a:pt x="3676" y="4243"/>
                                  </a:lnTo>
                                  <a:lnTo>
                                    <a:pt x="3676" y="4258"/>
                                  </a:lnTo>
                                  <a:lnTo>
                                    <a:pt x="3691" y="4273"/>
                                  </a:lnTo>
                                  <a:lnTo>
                                    <a:pt x="3691" y="4288"/>
                                  </a:lnTo>
                                  <a:lnTo>
                                    <a:pt x="3706" y="4303"/>
                                  </a:lnTo>
                                  <a:lnTo>
                                    <a:pt x="3706" y="4318"/>
                                  </a:lnTo>
                                  <a:lnTo>
                                    <a:pt x="3721" y="4333"/>
                                  </a:lnTo>
                                  <a:lnTo>
                                    <a:pt x="3721" y="4348"/>
                                  </a:lnTo>
                                  <a:lnTo>
                                    <a:pt x="3736" y="4363"/>
                                  </a:lnTo>
                                  <a:lnTo>
                                    <a:pt x="3736" y="4378"/>
                                  </a:lnTo>
                                  <a:lnTo>
                                    <a:pt x="3751" y="4393"/>
                                  </a:lnTo>
                                  <a:lnTo>
                                    <a:pt x="3766" y="4408"/>
                                  </a:lnTo>
                                  <a:lnTo>
                                    <a:pt x="3781" y="4423"/>
                                  </a:lnTo>
                                  <a:lnTo>
                                    <a:pt x="3781" y="4438"/>
                                  </a:lnTo>
                                  <a:lnTo>
                                    <a:pt x="3796" y="4453"/>
                                  </a:lnTo>
                                  <a:lnTo>
                                    <a:pt x="3811" y="4468"/>
                                  </a:lnTo>
                                  <a:lnTo>
                                    <a:pt x="3826" y="4483"/>
                                  </a:lnTo>
                                  <a:lnTo>
                                    <a:pt x="3841" y="4483"/>
                                  </a:lnTo>
                                  <a:lnTo>
                                    <a:pt x="3856" y="4483"/>
                                  </a:lnTo>
                                  <a:lnTo>
                                    <a:pt x="3871" y="4483"/>
                                  </a:lnTo>
                                  <a:lnTo>
                                    <a:pt x="3886" y="4483"/>
                                  </a:lnTo>
                                  <a:lnTo>
                                    <a:pt x="3901" y="4483"/>
                                  </a:lnTo>
                                  <a:lnTo>
                                    <a:pt x="3916" y="4468"/>
                                  </a:lnTo>
                                  <a:lnTo>
                                    <a:pt x="3931" y="4468"/>
                                  </a:lnTo>
                                  <a:lnTo>
                                    <a:pt x="3946" y="4453"/>
                                  </a:lnTo>
                                  <a:lnTo>
                                    <a:pt x="3961" y="4438"/>
                                  </a:lnTo>
                                  <a:lnTo>
                                    <a:pt x="3976" y="4423"/>
                                  </a:lnTo>
                                  <a:lnTo>
                                    <a:pt x="3991" y="4408"/>
                                  </a:lnTo>
                                  <a:lnTo>
                                    <a:pt x="4006" y="4393"/>
                                  </a:lnTo>
                                  <a:lnTo>
                                    <a:pt x="4006" y="4378"/>
                                  </a:lnTo>
                                  <a:lnTo>
                                    <a:pt x="4021" y="4363"/>
                                  </a:lnTo>
                                  <a:lnTo>
                                    <a:pt x="4036" y="4348"/>
                                  </a:lnTo>
                                  <a:lnTo>
                                    <a:pt x="4036" y="4333"/>
                                  </a:lnTo>
                                  <a:lnTo>
                                    <a:pt x="4051" y="4318"/>
                                  </a:lnTo>
                                  <a:lnTo>
                                    <a:pt x="4066" y="4303"/>
                                  </a:lnTo>
                                  <a:lnTo>
                                    <a:pt x="4066" y="4288"/>
                                  </a:lnTo>
                                  <a:lnTo>
                                    <a:pt x="4081" y="4273"/>
                                  </a:lnTo>
                                  <a:lnTo>
                                    <a:pt x="4081" y="4258"/>
                                  </a:lnTo>
                                  <a:lnTo>
                                    <a:pt x="4096" y="4243"/>
                                  </a:lnTo>
                                  <a:lnTo>
                                    <a:pt x="4096" y="4228"/>
                                  </a:lnTo>
                                  <a:lnTo>
                                    <a:pt x="4111" y="4213"/>
                                  </a:lnTo>
                                  <a:lnTo>
                                    <a:pt x="4111" y="4198"/>
                                  </a:lnTo>
                                  <a:lnTo>
                                    <a:pt x="4126" y="4183"/>
                                  </a:lnTo>
                                  <a:lnTo>
                                    <a:pt x="4126" y="4168"/>
                                  </a:lnTo>
                                  <a:lnTo>
                                    <a:pt x="4126" y="4153"/>
                                  </a:lnTo>
                                  <a:lnTo>
                                    <a:pt x="4141" y="4138"/>
                                  </a:lnTo>
                                  <a:lnTo>
                                    <a:pt x="4141" y="4123"/>
                                  </a:lnTo>
                                  <a:lnTo>
                                    <a:pt x="4156" y="4108"/>
                                  </a:lnTo>
                                  <a:lnTo>
                                    <a:pt x="4156" y="4093"/>
                                  </a:lnTo>
                                  <a:lnTo>
                                    <a:pt x="4171" y="4078"/>
                                  </a:lnTo>
                                  <a:lnTo>
                                    <a:pt x="4171" y="4063"/>
                                  </a:lnTo>
                                  <a:lnTo>
                                    <a:pt x="4186" y="4048"/>
                                  </a:lnTo>
                                  <a:lnTo>
                                    <a:pt x="4186" y="4033"/>
                                  </a:lnTo>
                                  <a:lnTo>
                                    <a:pt x="4186" y="4018"/>
                                  </a:lnTo>
                                  <a:lnTo>
                                    <a:pt x="4201" y="4003"/>
                                  </a:lnTo>
                                  <a:lnTo>
                                    <a:pt x="4201" y="3988"/>
                                  </a:lnTo>
                                  <a:lnTo>
                                    <a:pt x="4216" y="3973"/>
                                  </a:lnTo>
                                  <a:lnTo>
                                    <a:pt x="4216" y="3958"/>
                                  </a:lnTo>
                                  <a:lnTo>
                                    <a:pt x="4231" y="3943"/>
                                  </a:lnTo>
                                  <a:lnTo>
                                    <a:pt x="4231" y="3928"/>
                                  </a:lnTo>
                                  <a:lnTo>
                                    <a:pt x="4231" y="3914"/>
                                  </a:lnTo>
                                  <a:lnTo>
                                    <a:pt x="4246" y="3899"/>
                                  </a:lnTo>
                                  <a:lnTo>
                                    <a:pt x="4246" y="3884"/>
                                  </a:lnTo>
                                  <a:lnTo>
                                    <a:pt x="4261" y="3869"/>
                                  </a:lnTo>
                                  <a:lnTo>
                                    <a:pt x="4261" y="3854"/>
                                  </a:lnTo>
                                  <a:lnTo>
                                    <a:pt x="4261" y="3839"/>
                                  </a:lnTo>
                                  <a:lnTo>
                                    <a:pt x="4276" y="3824"/>
                                  </a:lnTo>
                                  <a:lnTo>
                                    <a:pt x="4276" y="3809"/>
                                  </a:lnTo>
                                  <a:lnTo>
                                    <a:pt x="4291" y="3794"/>
                                  </a:lnTo>
                                  <a:lnTo>
                                    <a:pt x="4291" y="3779"/>
                                  </a:lnTo>
                                  <a:lnTo>
                                    <a:pt x="4306" y="3764"/>
                                  </a:lnTo>
                                  <a:lnTo>
                                    <a:pt x="4306" y="3749"/>
                                  </a:lnTo>
                                  <a:lnTo>
                                    <a:pt x="4306" y="3734"/>
                                  </a:lnTo>
                                  <a:lnTo>
                                    <a:pt x="4321" y="3719"/>
                                  </a:lnTo>
                                  <a:lnTo>
                                    <a:pt x="4321" y="3704"/>
                                  </a:lnTo>
                                  <a:lnTo>
                                    <a:pt x="4336" y="3689"/>
                                  </a:lnTo>
                                  <a:lnTo>
                                    <a:pt x="4336" y="3674"/>
                                  </a:lnTo>
                                  <a:lnTo>
                                    <a:pt x="4336" y="3659"/>
                                  </a:lnTo>
                                  <a:lnTo>
                                    <a:pt x="4351" y="3644"/>
                                  </a:lnTo>
                                  <a:lnTo>
                                    <a:pt x="4366" y="3629"/>
                                  </a:lnTo>
                                  <a:lnTo>
                                    <a:pt x="4366" y="3614"/>
                                  </a:lnTo>
                                  <a:lnTo>
                                    <a:pt x="4381" y="3599"/>
                                  </a:lnTo>
                                  <a:lnTo>
                                    <a:pt x="4381" y="3584"/>
                                  </a:lnTo>
                                  <a:lnTo>
                                    <a:pt x="4381" y="3569"/>
                                  </a:lnTo>
                                  <a:lnTo>
                                    <a:pt x="4396" y="3554"/>
                                  </a:lnTo>
                                  <a:lnTo>
                                    <a:pt x="4396" y="3539"/>
                                  </a:lnTo>
                                  <a:lnTo>
                                    <a:pt x="4411" y="3524"/>
                                  </a:lnTo>
                                  <a:lnTo>
                                    <a:pt x="4426" y="3509"/>
                                  </a:lnTo>
                                  <a:lnTo>
                                    <a:pt x="4426" y="3494"/>
                                  </a:lnTo>
                                  <a:lnTo>
                                    <a:pt x="4441" y="3479"/>
                                  </a:lnTo>
                                  <a:lnTo>
                                    <a:pt x="4441" y="3464"/>
                                  </a:lnTo>
                                  <a:lnTo>
                                    <a:pt x="4456" y="3449"/>
                                  </a:lnTo>
                                  <a:lnTo>
                                    <a:pt x="4456" y="3434"/>
                                  </a:lnTo>
                                  <a:lnTo>
                                    <a:pt x="4471" y="3419"/>
                                  </a:lnTo>
                                  <a:lnTo>
                                    <a:pt x="4471" y="3404"/>
                                  </a:lnTo>
                                  <a:lnTo>
                                    <a:pt x="4486" y="3389"/>
                                  </a:lnTo>
                                  <a:lnTo>
                                    <a:pt x="4501" y="3374"/>
                                  </a:lnTo>
                                  <a:lnTo>
                                    <a:pt x="4501" y="3359"/>
                                  </a:lnTo>
                                  <a:lnTo>
                                    <a:pt x="4516" y="3344"/>
                                  </a:lnTo>
                                  <a:lnTo>
                                    <a:pt x="4531" y="3329"/>
                                  </a:lnTo>
                                  <a:lnTo>
                                    <a:pt x="4546" y="3314"/>
                                  </a:lnTo>
                                  <a:lnTo>
                                    <a:pt x="4561" y="3299"/>
                                  </a:lnTo>
                                  <a:lnTo>
                                    <a:pt x="4576" y="3284"/>
                                  </a:lnTo>
                                  <a:lnTo>
                                    <a:pt x="4591" y="3269"/>
                                  </a:lnTo>
                                  <a:lnTo>
                                    <a:pt x="4606" y="3254"/>
                                  </a:lnTo>
                                  <a:lnTo>
                                    <a:pt x="4621" y="3239"/>
                                  </a:lnTo>
                                  <a:lnTo>
                                    <a:pt x="4636" y="3224"/>
                                  </a:lnTo>
                                  <a:lnTo>
                                    <a:pt x="4651" y="3224"/>
                                  </a:lnTo>
                                  <a:lnTo>
                                    <a:pt x="4667" y="3224"/>
                                  </a:lnTo>
                                  <a:lnTo>
                                    <a:pt x="4682" y="3224"/>
                                  </a:lnTo>
                                  <a:lnTo>
                                    <a:pt x="4697" y="3209"/>
                                  </a:lnTo>
                                  <a:lnTo>
                                    <a:pt x="4712" y="3209"/>
                                  </a:lnTo>
                                  <a:lnTo>
                                    <a:pt x="4727" y="3224"/>
                                  </a:lnTo>
                                  <a:lnTo>
                                    <a:pt x="4742" y="3224"/>
                                  </a:lnTo>
                                  <a:lnTo>
                                    <a:pt x="4757" y="3224"/>
                                  </a:lnTo>
                                  <a:lnTo>
                                    <a:pt x="4772" y="3239"/>
                                  </a:lnTo>
                                  <a:lnTo>
                                    <a:pt x="4787" y="3239"/>
                                  </a:lnTo>
                                  <a:lnTo>
                                    <a:pt x="4802" y="3254"/>
                                  </a:lnTo>
                                  <a:lnTo>
                                    <a:pt x="4817" y="3254"/>
                                  </a:lnTo>
                                  <a:lnTo>
                                    <a:pt x="4832" y="3269"/>
                                  </a:lnTo>
                                  <a:lnTo>
                                    <a:pt x="4847" y="3284"/>
                                  </a:lnTo>
                                  <a:lnTo>
                                    <a:pt x="4862" y="3299"/>
                                  </a:lnTo>
                                  <a:lnTo>
                                    <a:pt x="4877" y="3314"/>
                                  </a:lnTo>
                                  <a:lnTo>
                                    <a:pt x="4892" y="3329"/>
                                  </a:lnTo>
                                  <a:lnTo>
                                    <a:pt x="4907" y="3344"/>
                                  </a:lnTo>
                                  <a:lnTo>
                                    <a:pt x="4922" y="3359"/>
                                  </a:lnTo>
                                  <a:lnTo>
                                    <a:pt x="4937" y="3374"/>
                                  </a:lnTo>
                                  <a:lnTo>
                                    <a:pt x="4952" y="3389"/>
                                  </a:lnTo>
                                  <a:lnTo>
                                    <a:pt x="4952" y="3404"/>
                                  </a:lnTo>
                                  <a:lnTo>
                                    <a:pt x="4967" y="3419"/>
                                  </a:lnTo>
                                  <a:lnTo>
                                    <a:pt x="4982" y="3434"/>
                                  </a:lnTo>
                                  <a:lnTo>
                                    <a:pt x="4982" y="3449"/>
                                  </a:lnTo>
                                  <a:lnTo>
                                    <a:pt x="4997" y="3464"/>
                                  </a:lnTo>
                                  <a:lnTo>
                                    <a:pt x="5012" y="3479"/>
                                  </a:lnTo>
                                  <a:lnTo>
                                    <a:pt x="5027" y="3494"/>
                                  </a:lnTo>
                                  <a:lnTo>
                                    <a:pt x="5027" y="3509"/>
                                  </a:lnTo>
                                  <a:lnTo>
                                    <a:pt x="5042" y="3524"/>
                                  </a:lnTo>
                                  <a:lnTo>
                                    <a:pt x="5057" y="3539"/>
                                  </a:lnTo>
                                  <a:lnTo>
                                    <a:pt x="5057" y="3554"/>
                                  </a:lnTo>
                                  <a:lnTo>
                                    <a:pt x="5072" y="3569"/>
                                  </a:lnTo>
                                  <a:lnTo>
                                    <a:pt x="5087" y="3584"/>
                                  </a:lnTo>
                                  <a:lnTo>
                                    <a:pt x="5087" y="3599"/>
                                  </a:lnTo>
                                  <a:lnTo>
                                    <a:pt x="5102" y="3614"/>
                                  </a:lnTo>
                                  <a:lnTo>
                                    <a:pt x="5102" y="3629"/>
                                  </a:lnTo>
                                  <a:lnTo>
                                    <a:pt x="5117" y="3644"/>
                                  </a:lnTo>
                                  <a:lnTo>
                                    <a:pt x="5132" y="3659"/>
                                  </a:lnTo>
                                  <a:lnTo>
                                    <a:pt x="5147" y="3674"/>
                                  </a:lnTo>
                                  <a:lnTo>
                                    <a:pt x="5147" y="3689"/>
                                  </a:lnTo>
                                  <a:lnTo>
                                    <a:pt x="5162" y="3704"/>
                                  </a:lnTo>
                                  <a:lnTo>
                                    <a:pt x="5162" y="3719"/>
                                  </a:lnTo>
                                  <a:lnTo>
                                    <a:pt x="5177" y="3734"/>
                                  </a:lnTo>
                                  <a:lnTo>
                                    <a:pt x="5192" y="3749"/>
                                  </a:lnTo>
                                  <a:lnTo>
                                    <a:pt x="5192" y="3764"/>
                                  </a:lnTo>
                                  <a:lnTo>
                                    <a:pt x="5207" y="3779"/>
                                  </a:lnTo>
                                  <a:lnTo>
                                    <a:pt x="5222" y="3794"/>
                                  </a:lnTo>
                                  <a:lnTo>
                                    <a:pt x="5237" y="3809"/>
                                  </a:lnTo>
                                  <a:lnTo>
                                    <a:pt x="5237" y="3824"/>
                                  </a:lnTo>
                                  <a:lnTo>
                                    <a:pt x="5252" y="3839"/>
                                  </a:lnTo>
                                  <a:lnTo>
                                    <a:pt x="5267" y="3854"/>
                                  </a:lnTo>
                                  <a:lnTo>
                                    <a:pt x="5282" y="3869"/>
                                  </a:lnTo>
                                  <a:lnTo>
                                    <a:pt x="5297" y="3884"/>
                                  </a:lnTo>
                                  <a:lnTo>
                                    <a:pt x="5312" y="3899"/>
                                  </a:lnTo>
                                  <a:lnTo>
                                    <a:pt x="5327" y="3914"/>
                                  </a:lnTo>
                                  <a:lnTo>
                                    <a:pt x="5342" y="3928"/>
                                  </a:lnTo>
                                  <a:lnTo>
                                    <a:pt x="5357" y="3943"/>
                                  </a:lnTo>
                                  <a:lnTo>
                                    <a:pt x="5372" y="3958"/>
                                  </a:lnTo>
                                  <a:lnTo>
                                    <a:pt x="5387" y="3973"/>
                                  </a:lnTo>
                                  <a:lnTo>
                                    <a:pt x="5402" y="3988"/>
                                  </a:lnTo>
                                  <a:lnTo>
                                    <a:pt x="5417" y="398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410"/>
                          <a:stretch/>
                        </pic:blipFill>
                        <pic:spPr>
                          <a:xfrm>
                            <a:off x="213840" y="478080"/>
                            <a:ext cx="1494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411"/>
                          <a:stretch/>
                        </pic:blipFill>
                        <pic:spPr>
                          <a:xfrm>
                            <a:off x="2750760" y="1733400"/>
                            <a:ext cx="162000" cy="17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412"/>
                          <a:stretch/>
                        </pic:blipFill>
                        <pic:spPr>
                          <a:xfrm>
                            <a:off x="2745000" y="466200"/>
                            <a:ext cx="162000" cy="17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413"/>
                          <a:stretch/>
                        </pic:blipFill>
                        <pic:spPr>
                          <a:xfrm>
                            <a:off x="208440" y="1739880"/>
                            <a:ext cx="1494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2.8pt;height:196.05pt" coordorigin="0,0" coordsize="4856,3921">
                <v:shape id="shape_0" stroked="f" o:allowincell="f" style="position:absolute;left:310;top:113;width:645;height:333;mso-wrap-style:none;v-text-anchor:middle;mso-position-horizontal-relative:char" type="_x0000_t75">
                  <v:imagedata r:id="rId414" o:detectmouseclick="t"/>
                  <v:stroke color="#3465a4" joinstyle="round" endcap="flat"/>
                  <w10:wrap type="none"/>
                </v:shape>
                <v:group id="shape_0" style="position:absolute;left:0;top:0;width:2382;height:1889">
                  <v:shape id="shape_0" coordsize="5417,4273" path="m0,4273l15,4273l30,4273l45,4273l60,4273l75,4273l90,4273l105,4273l120,4273l135,4273l150,4273l165,4273l180,4273l195,4273l210,4273l225,4273l240,4273l255,4273l270,4273l285,4273l300,4273l315,4273l330,4273l345,4273l360,4273l375,4273l390,4273l405,4273l420,4273l435,4273l450,4273l466,4273l481,4273l496,4273l511,4273l526,4273l541,4273l556,4273l571,4273l586,4273l601,4273l616,4273l631,4273l646,4273l661,4273l676,4273l691,4273l706,4273l721,4273l736,4273l751,4273l766,4273l781,4273l796,4273l811,4273l826,4273l841,4273l856,4273l871,4273l886,4273l901,4273l916,4273l931,4273l946,4273l961,4273l976,4273l991,4273l1006,4273l1021,4273l1036,4273l1051,4273l1066,4273l1081,4273l1096,4273l1111,4273l1126,4273l1141,4273l1156,4273l1171,4273l1186,4273l1201,4273l1216,4273l1231,4273l1246,4273l1261,4273l1276,4273l1291,4273l1306,4273l1321,4273l1336,4273l1351,4273l1366,4273l1381,4273l1396,4273l1411,4273l1426,4273l1441,4273l1456,4273l1471,4273l1486,4273l1501,4273l1516,4273l1531,4273l1546,4273l1561,4273l1576,4273l1591,4273l1606,4273l1621,4273l1636,4273l1651,4273l1666,4273l1681,4273l1696,4273l1711,4273l1726,4273l1741,4273l1756,4273l1771,4273l1786,4273l1801,4273l1816,4273l1831,4273l1846,4273l1861,4273l1876,4273l1891,4273l1906,4273l1921,4273l1936,4273l1951,4273l1966,4273l1981,4273l1996,4273l2011,4273l2026,4273l2041,4273l2056,4273l2071,4273l2086,4273l2101,4273l2116,4273l2131,4273l2146,4273l2161,4273l2176,4228l2176,4183l2176,4138l2191,4093l2191,4048l2206,4018l2206,3973l2206,3928l2221,3883l2221,3838l2221,3794l2236,3749l2236,3719l2236,3674l2251,3629l2251,3584l2266,3539l2266,3494l2266,3464l2281,3419l2281,3374l2281,3329l2296,3284l2296,3239l2296,3209l2311,3164l2311,3119l2326,3074l2326,3029l2326,2984l2341,2939l2341,2909l2341,2864l2356,2819l2356,2774l2356,2729l2371,2684l2371,2654l2371,2609l2386,2564l2386,2519l2401,2474l2401,2429l2401,2399l2416,2354l2416,2309l2416,2264l2431,2219l2431,2174l2431,2144l2446,2099l2446,2054l2461,2009l2461,1964l2461,1919l2476,1874l2476,1844l2476,1799l2491,1754l2491,1709l2491,1664l2506,1619l2506,1589l2521,1544l2521,1499l2521,1454l2536,1409l2536,1364l2536,1334l2551,1289l2551,1244l2551,1199l2566,1154l2566,1109l2566,1064l2581,1034l2581,989l2596,944l2596,899l2596,854l2611,809l2611,779l2611,734l2626,689l2626,645l2626,600l2641,555l2641,525l2656,480l2656,435l2656,390l2671,345l2671,300l2671,255l2686,225l2686,180l2686,135l2701,90l2701,45l2716,0l2716,45l2716,90l2731,135l2731,180l2731,225l2746,255l2746,300l2746,345l2761,390l2761,435l2761,480l2776,525l2776,555l2791,600l2791,645l2791,689l2806,734l2806,779l2806,809l2821,854l2821,899l2821,944l2836,989l2836,1034l2851,1064l2851,1109l2851,1154l2866,1199l2866,1244l2866,1289l2881,1334l2881,1364l2881,1409l2896,1454l2896,1499l2896,1544l2911,1589l2911,1619l2926,1664l2926,1709l2926,1754l2941,1799l2941,1844l2941,1874l2956,1919l2956,1964l2956,2009l2971,2054l2971,2099l2986,2144l2986,2174l2986,2219l3001,2264l3001,2309l3001,2354l3016,2399l3016,2429l3016,2474l3031,2519l3031,2564l3046,2609l3046,2654l3046,2684l3061,2729l3061,2774l3061,2819l3076,2864l3076,2909l3076,2939l3091,2984l3091,3029l3091,3074l3106,3119l3106,3164l3121,3209l3121,3239l3121,3284l3136,3329l3136,3374l3136,3419l3151,3464l3151,3494l3151,3539l3166,3584l3166,3629l3181,3674l3181,3719l3181,3749l3196,3794l3196,3838l3196,3883l3211,3928l3211,3973l3211,4018l3226,4048l3226,4093l3241,4138l3241,4183l3241,4228l3256,4273l3271,4273l3286,4273l3301,4273l3316,4273l3331,4273l3346,4273l3361,4273l3376,4273l3391,4273l3406,4273l3421,4273l3436,4273l3451,4273l3466,4273l3481,4273l3496,4273l3511,4273l3526,4273l3541,4273l3556,4273l3571,4273l3586,4273l3601,4273l3616,4273l3631,4273l3646,4273l3661,4273l3676,4273l3691,4273l3706,4273l3721,4273l3736,4273l3751,4273l3766,4273l3781,4273l3796,4273l3811,4273l3826,4273l3841,4273l3856,4273l3871,4273l3886,4273l3901,4273l3916,4273l3931,4273l3946,4273l3961,4273l3976,4273l3991,4273l4006,4273l4021,4273l4036,4273l4051,4273l4066,4273l4081,4273l4096,4273l4111,4273l4126,4273l4141,4273l4156,4273l4171,4273l4186,4273l4201,4273l4216,4273l4231,4273l4246,4273l4261,4273l4276,4273l4291,4273l4306,4273l4321,4273l4336,4273l4351,4273l4366,4273l4381,4273l4396,4273l4411,4273l4426,4273l4441,4273l4456,4273l4471,4273l4486,4273l4501,4273l4516,4273l4531,4273l4546,4273l4561,4273l4576,4273l4591,4273l4606,4273l4621,4273l4636,4273l4651,4273l4667,4273l4682,4273l4697,4273l4712,4273l4727,4273l4742,4273l4757,4273l4772,4273l4787,4273l4802,4273l4817,4273l4832,4273l4847,4273l4862,4273l4877,4273l4892,4273l4907,4273l4922,4273l4937,4273l4952,4273l4967,4273l4982,4273l4997,4273l5012,4273l5027,4273l5042,4273l5057,4273l5072,4273l5087,4273l5102,4273l5117,4273l5132,4273l5147,4273l5162,4273l5177,4273l5192,4273l5207,4273l5222,4273l5237,4273l5252,4273l5267,4273l5282,4273l5297,4273l5312,4273l5327,4273l5342,4273l5357,4273l5372,4273l5387,4273l5402,4273l5417,4273e" stroked="t" o:allowincell="f" style="position:absolute;left:174;top:245;width:1855;height:1364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0,1610" to="2382,1610" stroked="t" o:allowincell="f" style="position:absolute;mso-position-horizontal-relative:char">
                    <v:stroke color="black" weight="648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1102,0" to="1102,1889" stroked="t" o:allowincell="f" style="position:absolute;mso-position-horizontal-relative:char">
                    <v:stroke color="black" weight="6480" startarrow="block" startarrowwidth="narrow" start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209;top:185;width:332;height:297;mso-wrap-style:none;v-text-anchor:middle;mso-position-horizontal-relative:char" type="_x0000_t75">
                    <v:imagedata r:id="rId4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97;top:1652;width:195;height:234;mso-wrap-style:none;v-text-anchor:middle;mso-position-horizontal-relative:char" type="_x0000_t75">
                    <v:imagedata r:id="rId4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59;top:1652;width:312;height:234;mso-wrap-style:none;v-text-anchor:middle;mso-position-horizontal-relative:char" type="_x0000_t75">
                    <v:imagedata r:id="rId4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49;top:1347;width:134;height:217;mso-wrap-style:none;v-text-anchor:middle;mso-position-horizontal-relative:char" type="_x0000_t75">
                    <v:imagedata r:id="rId418" o:detectmouseclick="t"/>
                    <v:stroke color="#3465a4" joinstyle="round" endcap="flat"/>
                    <w10:wrap type="none"/>
                  </v:shape>
                </v:group>
                <v:group id="shape_0" style="position:absolute;left:2612;top:0;width:2234;height:1867">
                  <v:line id="shape_0" from="2612,1610" to="4846,1610" stroked="t" o:allowincell="f" style="position:absolute;mso-position-horizontal-relative:char">
                    <v:stroke color="black" weight="648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3627,0" to="3627,1867" stroked="t" o:allowincell="f" style="position:absolute;mso-position-horizontal-relative:char">
                    <v:stroke color="black" weight="6480" startarrow="block" startarrowwidth="narrow" start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735;top:184;width:624;height:334;mso-wrap-style:none;v-text-anchor:middle;mso-position-horizontal-relative:char" type="_x0000_t75">
                    <v:imagedata r:id="rId4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75;top:1348;width:134;height:217;mso-wrap-style:none;v-text-anchor:middle;mso-position-horizontal-relative:char" type="_x0000_t75">
                    <v:imagedata r:id="rId420" o:detectmouseclick="t"/>
                    <v:stroke color="#3465a4" joinstyle="round" endcap="flat"/>
                    <w10:wrap type="none"/>
                  </v:shape>
                  <v:shape id="shape_0" coordsize="5417,4243" path="m0,4243l15,4243l30,4243l45,4228l60,4228l75,4228l90,4228l105,4228l120,4228l135,4228l150,4228l165,4228l180,4228l195,4228l210,4228l225,4228l240,4228l255,4213l270,4213l285,4213l300,4213l315,4213l330,4213l345,4213l360,4213l375,4213l390,4213l405,4213l420,4198l435,4198l450,4198l466,4198l481,4198l496,4198l511,4198l526,4183l541,4183l556,4183l571,4183l586,4183l601,4183l616,4183l631,4168l646,4168l661,4168l676,4168l691,4168l706,4153l721,4153l736,4153l751,4153l766,4153l781,4138l796,4138l811,4138l826,4138l841,4123l856,4123l871,4123l886,4123l901,4108l916,4108l931,4108l946,4108l961,4093l976,4093l991,4093l1006,4078l1021,4078l1036,4078l1051,4063l1066,4063l1081,4048l1096,4048l1111,4048l1126,4033l1141,4033l1156,4018l1171,4018l1186,4003l1201,4003l1216,3988l1231,3988l1246,3973l1261,3973l1276,3958l1291,3958l1306,3943l1321,3928l1336,3928l1351,3913l1366,3913l1381,3898l1396,3883l1411,3883l1426,3868l1441,3853l1456,3838l1471,3838l1486,3824l1501,3809l1516,3794l1531,3779l1546,3764l1561,3749l1576,3734l1591,3719l1606,3704l1621,3689l1636,3674l1651,3659l1666,3644l1681,3629l1696,3614l1711,3599l1726,3584l1741,3569l1741,3554l1756,3539l1771,3524l1771,3509l1786,3494l1801,3479l1816,3464l1816,3449l1831,3434l1831,3419l1846,3404l1846,3389l1861,3374l1876,3359l1876,3344l1891,3329l1906,3314l1906,3299l1921,3284l1921,3269l1936,3254l1936,3239l1951,3224l1951,3209l1966,3194l1966,3179l1981,3164l1981,3149l1996,3134l1996,3119l2011,3104l2011,3089l2026,3074l2026,3059l2026,3044l2041,3029l2041,3014l2056,2999l2056,2984l2071,2969l2071,2954l2086,2939l2086,2924l2086,2909l2101,2894l2101,2879l2101,2864l2116,2849l2116,2834l2131,2819l2131,2804l2131,2789l2146,2774l2146,2759l2146,2744l2161,2729l2161,2714l2161,2699l2176,2684l2176,2669l2176,2654l2191,2639l2191,2624l2206,2609l2206,2579l2206,2564l2221,2549l2221,2534l2221,2519l2236,2504l2236,2489l2236,2459l2251,2444l2251,2429l2266,2414l2266,2384l2266,2369l2281,2354l2281,2339l2281,2309l2296,2294l2296,2279l2296,2249l2311,2234l2311,2219l2326,2189l2326,2174l2326,2144l2341,2129l2341,2114l2341,2084l2356,2069l2356,2039l2356,2024l2371,1994l2371,1979l2371,1949l2386,1934l2386,1904l2401,1874l2401,1859l2401,1829l2416,1814l2416,1784l2416,1754l2431,1739l2431,1709l2431,1679l2446,1649l2446,1634l2461,1604l2461,1574l2461,1544l2476,1529l2476,1499l2476,1469l2491,1439l2491,1409l2491,1379l2506,1349l2506,1319l2521,1289l2521,1259l2521,1229l2536,1199l2536,1169l2536,1139l2551,1109l2551,1079l2551,1049l2566,1019l2566,974l2566,944l2581,914l2581,884l2596,854l2596,809l2596,779l2611,749l2611,704l2611,675l2626,630l2626,600l2626,570l2641,525l2641,495l2656,450l2656,405l2656,375l2671,330l2671,300l2671,255l2686,210l2686,180l2686,135l2701,90l2701,45l2716,0l2716,45l2716,90l2731,135l2731,180l2731,210l2746,255l2746,300l2746,330l2761,375l2761,405l2761,450l2776,495l2776,525l2791,570l2791,600l2791,630l2806,675l2806,704l2806,749l2821,779l2821,809l2821,854l2836,884l2836,914l2851,944l2851,974l2851,1019l2866,1049l2866,1079l2866,1109l2881,1139l2881,1169l2881,1199l2896,1229l2896,1259l2896,1289l2911,1319l2911,1349l2926,1379l2926,1409l2926,1439l2941,1469l2941,1499l2941,1529l2956,1544l2956,1574l2956,1604l2971,1634l2971,1649l2986,1679l2986,1709l2986,1739l3001,1754l3001,1784l3001,1814l3016,1829l3016,1859l3016,1874l3031,1904l3031,1934l3046,1949l3046,1979l3046,1994l3061,2024l3061,2039l3061,2069l3076,2084l3076,2114l3076,2129l3091,2144l3091,2174l3091,2189l3106,2219l3106,2234l3121,2249l3121,2279l3121,2294l3136,2309l3136,2339l3136,2354l3151,2369l3151,2384l3151,2414l3166,2429l3166,2444l3181,2459l3181,2489l3181,2504l3196,2519l3196,2534l3196,2549l3211,2564l3211,2579l3211,2609l3226,2624l3226,2639l3241,2654l3241,2669l3241,2684l3256,2699l3256,2714l3256,2729l3271,2744l3271,2759l3271,2774l3286,2789l3286,2804l3286,2819l3301,2834l3301,2849l3316,2864l3316,2879l3316,2894l3331,2909l3331,2924l3346,2939l3346,2954l3346,2969l3361,2984l3361,2999l3376,3014l3376,3029l3391,3044l3391,3059l3391,3074l3406,3089l3406,3104l3421,3119l3421,3134l3436,3149l3436,3164l3451,3179l3451,3194l3466,3209l3466,3224l3481,3239l3481,3254l3496,3269l3511,3284l3511,3299l3526,3314l3526,3329l3541,3344l3541,3359l3556,3374l3571,3389l3571,3404l3586,3419l3601,3434l3601,3449l3616,3464l3616,3479l3631,3494l3646,3509l3661,3524l3661,3539l3676,3554l3691,3569l3706,3584l3721,3599l3721,3614l3736,3629l3751,3644l3766,3659l3781,3674l3796,3689l3811,3704l3826,3719l3841,3734l3856,3749l3871,3764l3886,3779l3901,3794l3916,3809l3931,3824l3946,3838l3961,3853l3976,3853l3991,3868l4006,3883l4021,3898l4036,3898l4051,3913l4066,3928l4081,3928l4096,3943l4111,3943l4126,3958l4141,3973l4156,3973l4171,3988l4186,3988l4201,4003l4216,4003l4231,4018l4246,4018l4261,4033l4276,4033l4291,4033l4306,4048l4321,4048l4336,4063l4351,4063l4366,4063l4381,4078l4396,4078l4411,4078l4426,4093l4441,4093l4456,4093l4471,4108l4486,4108l4501,4108l4516,4123l4531,4123l4546,4123l4561,4123l4576,4138l4591,4138l4606,4138l4621,4138l4636,4153l4651,4153l4667,4153l4682,4153l4697,4153l4712,4168l4727,4168l4742,4168l4757,4168l4772,4168l4787,4183l4802,4183l4817,4183l4832,4183l4847,4183l4862,4183l4877,4183l4892,4198l4907,4198l4922,4198l4937,4198l4952,4198l4967,4198l4982,4198l4997,4198l5012,4213l5027,4213l5042,4213l5057,4213l5072,4213l5087,4213l5102,4213l5117,4213l5132,4213l5147,4213l5162,4228l5177,4228l5192,4228l5207,4228l5222,4228l5237,4228l5252,4228l5267,4228l5282,4228l5297,4228l5312,4228l5327,4228l5342,4228l5357,4228l5372,4243l5387,4243l5402,4243l5417,4243e" stroked="t" o:allowincell="f" style="position:absolute;left:2699;top:249;width:1855;height:1355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stroked="f" o:allowincell="f" style="position:absolute;left:2827;top:102;width:645;height:334;mso-wrap-style:none;v-text-anchor:middle;mso-position-horizontal-relative:char" type="_x0000_t75">
                  <v:imagedata r:id="rId421" o:detectmouseclick="t"/>
                  <v:stroke color="#3465a4" joinstyle="round" endcap="flat"/>
                  <w10:wrap type="none"/>
                </v:shape>
                <v:group id="shape_0" style="position:absolute;left:79;top:2043;width:2234;height:1821">
                  <v:group id="shape_0" style="position:absolute;left:79;top:2043;width:2234;height:1821">
                    <v:line id="shape_0" from="79,3653" to="2313,3653" stroked="t" o:allowincell="f" style="position:absolute;mso-position-horizontal-relative:char">
                      <v:stroke color="black" weight="6480" endarrow="block" endarrowwidth="narrow" endarrowlength="medium" joinstyle="miter" endcap="flat"/>
                      <v:fill o:detectmouseclick="t" on="false"/>
                      <w10:wrap type="none"/>
                    </v:line>
                    <v:line id="shape_0" from="1094,2043" to="1094,3864" stroked="t" o:allowincell="f" style="position:absolute;mso-position-horizontal-relative:char">
                      <v:stroke color="black" weight="6480" startarrow="block" startarrowwidth="narrow" start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202;top:2228;width:332;height:297;mso-wrap-style:none;v-text-anchor:middle;mso-position-horizontal-relative:char" type="_x0000_t75">
                      <v:imagedata r:id="rId42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42;top:3390;width:134;height:217;mso-wrap-style:none;v-text-anchor:middle;mso-position-horizontal-relative:char" type="_x0000_t75">
                      <v:imagedata r:id="rId423" o:detectmouseclick="t"/>
                      <v:stroke color="#3465a4" joinstyle="round" endcap="flat"/>
                      <w10:wrap type="none"/>
                    </v:shape>
                    <v:shape id="shape_0" coordsize="5417,4273" path="m0,4273l15,4273l30,4273l45,4273l60,4273l75,4273l90,4273l105,4273l120,4273l135,4273l150,4273l165,4273l180,4273l195,4273l210,4273l225,4273l240,4273l255,4273l270,4273l285,4273l300,4273l315,4273l330,4273l345,4273l360,4273l375,4273l390,4273l405,4273l420,4273l435,4273l450,4273l466,4273l481,4273l496,4273l511,4273l526,4273l541,4273l556,4273l571,4273l586,4273l601,4273l616,4273l631,4273l646,4273l661,4273l676,4273l691,4273l706,4273l721,4273l736,4273l751,4273l766,4273l781,4273l796,4273l811,4273l826,4273l841,4273l856,4273l871,4273l886,4273l901,4273l916,4273l931,4273l946,4273l961,4273l976,4258l991,4258l1006,4258l1021,4258l1036,4258l1051,4258l1066,4258l1081,4258l1096,4258l1111,4258l1126,4258l1141,4258l1156,4258l1171,4258l1186,4258l1201,4258l1216,4258l1231,4258l1246,4258l1261,4258l1276,4243l1291,4243l1306,4243l1321,4243l1336,4243l1351,4228l1366,4228l1381,4228l1396,4228l1411,4213l1426,4213l1441,4213l1456,4198l1471,4198l1486,4183l1501,4183l1516,4168l1531,4168l1546,4153l1561,4138l1576,4123l1591,4108l1606,4093l1621,4078l1636,4063l1651,4048l1666,4033l1681,4018l1696,4003l1696,3988l1711,3973l1726,3958l1726,3943l1741,3928l1741,3913l1756,3898l1756,3883l1771,3868l1771,3853l1786,3838l1786,3824l1801,3809l1801,3794l1816,3779l1816,3764l1816,3749l1831,3734l1831,3719l1846,3704l1846,3689l1846,3674l1861,3659l1861,3644l1876,3629l1876,3599l1876,3584l1891,3569l1891,3554l1891,3539l1906,3524l1906,3509l1906,3494l1921,3464l1921,3449l1936,3434l1936,3419l1936,3389l1951,3374l1951,3359l1951,3329l1966,3314l1966,3299l1966,3269l1981,3254l1981,3224l1996,3209l1996,3179l1996,3164l2011,3134l2011,3119l2011,3089l2026,3074l2026,3044l2026,3014l2041,2999l2041,2969l2041,2939l2056,2924l2056,2894l2071,2864l2071,2834l2071,2819l2086,2789l2086,2759l2086,2729l2101,2699l2101,2669l2101,2654l2116,2624l2116,2594l2131,2564l2131,2534l2131,2504l2146,2474l2146,2444l2146,2414l2161,2384l2161,2354l2161,2324l2176,2294l2176,2264l2176,2234l2191,2204l2191,2174l2206,2144l2206,2114l2206,2069l2221,2039l2221,2009l2221,1979l2236,1949l2236,1919l2236,1889l2251,1844l2251,1814l2266,1784l2266,1754l2266,1724l2281,1694l2281,1664l2281,1619l2296,1589l2296,1559l2296,1529l2311,1499l2311,1469l2326,1424l2326,1394l2326,1364l2341,1334l2341,1304l2341,1274l2356,1244l2356,1214l2356,1184l2371,1154l2371,1109l2371,1079l2386,1049l2386,1019l2401,989l2401,959l2401,929l2416,914l2416,884l2416,854l2431,824l2431,794l2431,764l2446,734l2446,704l2461,689l2461,660l2461,630l2476,615l2476,585l2476,555l2491,540l2491,510l2491,480l2506,465l2506,435l2521,420l2521,390l2521,375l2536,360l2536,330l2536,315l2551,300l2551,285l2551,255l2566,240l2566,225l2566,210l2581,195l2581,180l2596,165l2596,150l2596,135l2611,120l2611,105l2626,90l2626,75l2641,60l2656,45l2671,30l2686,15l2701,0l2716,15l2731,15l2746,30l2761,45l2776,60l2791,75l2791,90l2806,105l2806,120l2821,135l2821,150l2821,165l2836,180l2836,195l2851,210l2851,225l2851,240l2866,255l2866,285l2866,300l2881,315l2881,330l2881,360l2896,375l2896,390l2896,420l2911,435l2911,465l2926,480l2926,510l2926,540l2941,555l2941,585l2941,615l2956,630l2956,660l2956,689l2971,704l2971,734l2986,764l2986,794l2986,824l3001,854l3001,884l3001,914l3016,929l3016,959l3016,989l3031,1019l3031,1049l3046,1079l3046,1109l3046,1154l3061,1184l3061,1214l3061,1244l3076,1274l3076,1304l3076,1334l3091,1364l3091,1394l3091,1424l3106,1469l3106,1499l3121,1529l3121,1559l3121,1589l3136,1619l3136,1664l3136,1694l3151,1724l3151,1754l3151,1784l3166,1814l3166,1844l3181,1889l3181,1919l3181,1949l3196,1979l3196,2009l3196,2039l3211,2069l3211,2114l3211,2144l3226,2174l3226,2204l3241,2234l3241,2264l3241,2294l3256,2324l3256,2354l3256,2384l3271,2414l3271,2444l3271,2474l3286,2504l3286,2534l3286,2564l3301,2594l3301,2624l3316,2654l3316,2669l3316,2699l3331,2729l3331,2759l3331,2789l3346,2819l3346,2834l3346,2864l3361,2894l3361,2924l3376,2939l3376,2969l3376,2999l3391,3014l3391,3044l3391,3074l3406,3089l3406,3119l3406,3134l3421,3164l3421,3179l3421,3209l3436,3224l3436,3254l3451,3269l3451,3299l3451,3314l3466,3329l3466,3359l3466,3374l3481,3389l3481,3419l3481,3434l3496,3449l3496,3464l3511,3494l3511,3509l3511,3524l3526,3539l3526,3554l3526,3569l3541,3584l3541,3599l3541,3629l3556,3644l3556,3659l3571,3674l3571,3689l3586,3704l3586,3719l3586,3734l3601,3749l3601,3764l3601,3779l3616,3794l3616,3809l3631,3824l3631,3838l3646,3853l3646,3868l3661,3883l3661,3898l3676,3913l3676,3928l3691,3943l3706,3958l3706,3973l3721,3988l3736,4003l3736,4018l3751,4033l3766,4048l3781,4063l3796,4078l3811,4093l3826,4108l3841,4123l3856,4138l3871,4153l3886,4168l3901,4168l3916,4183l3931,4198l3946,4198l3961,4198l3976,4213l3991,4213l4006,4228l4021,4228l4036,4228l4051,4228l4066,4243l4081,4243l4096,4243l4111,4243l4126,4243l4141,4243l4156,4258l4171,4258l4186,4258l4201,4258l4216,4258l4231,4258l4246,4258l4261,4258l4276,4258l4291,4258l4306,4258l4321,4258l4336,4258l4351,4258l4366,4258l4381,4258l4396,4258l4411,4258l4426,4258l4441,4258l4456,4273l4471,4273l4486,4273l4501,4273l4516,4273l4531,4273l4546,4273l4561,4273l4576,4273l4591,4273l4606,4273l4621,4273l4636,4273l4651,4273l4667,4273l4682,4273l4697,4273l4712,4273l4727,4273l4742,4273l4757,4273l4772,4273l4787,4273l4802,4273l4817,4273l4832,4273l4847,4273l4862,4273l4877,4273l4892,4273l4907,4273l4922,4273l4937,4273l4952,4273l4967,4273l4982,4273l4997,4273l5012,4273l5027,4273l5042,4273l5057,4273l5072,4273l5087,4273l5102,4273l5117,4273l5132,4273l5147,4273l5162,4273l5177,4273l5192,4273l5207,4273l5222,4273l5237,4273l5252,4273l5267,4273l5282,4273l5297,4273l5312,4273l5327,4273l5342,4273l5357,4273l5372,4273l5387,4273l5402,4273l5417,4273e" stroked="t" o:allowincell="f" style="position:absolute;left:166;top:2281;width:1855;height:1365;mso-wrap-style:none;v-text-anchor:middle;mso-position-horizontal-relative:char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shape id="shape_0" stroked="f" o:allowincell="f" style="position:absolute;left:269;top:2168;width:645;height:333;mso-wrap-style:none;v-text-anchor:middle;mso-position-horizontal-relative:char" type="_x0000_t75">
                    <v:imagedata r:id="rId424" o:detectmouseclick="t"/>
                    <v:stroke color="#3465a4" joinstyle="round" endcap="flat"/>
                    <w10:wrap type="none"/>
                  </v:shape>
                </v:group>
                <v:group id="shape_0" style="position:absolute;left:2622;top:2054;width:2234;height:1867">
                  <v:shape id="shape_0" stroked="f" o:allowincell="f" style="position:absolute;left:2871;top:2201;width:645;height:334;mso-wrap-style:none;v-text-anchor:middle;mso-position-horizontal-relative:char" type="_x0000_t75">
                    <v:imagedata r:id="rId425" o:detectmouseclick="t"/>
                    <v:stroke color="#3465a4" joinstyle="round" endcap="flat"/>
                    <w10:wrap type="none"/>
                  </v:shape>
                  <v:line id="shape_0" from="2622,3664" to="4856,3664" stroked="t" o:allowincell="f" style="position:absolute;mso-position-horizontal-relative:char">
                    <v:stroke color="black" weight="648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3637,2054" to="3637,3875" stroked="t" o:allowincell="f" style="position:absolute;mso-position-horizontal-relative:char">
                    <v:stroke color="black" weight="6480" startarrow="block" startarrowwidth="narrow" start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745;top:2238;width:606;height:334;mso-wrap-style:none;v-text-anchor:middle;mso-position-horizontal-relative:char" type="_x0000_t75">
                    <v:imagedata r:id="rId4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85;top:3402;width:134;height:217;mso-wrap-style:none;v-text-anchor:middle;mso-position-horizontal-relative:char" type="_x0000_t75">
                    <v:imagedata r:id="rId427" o:detectmouseclick="t"/>
                    <v:stroke color="#3465a4" joinstyle="round" endcap="flat"/>
                    <w10:wrap type="none"/>
                  </v:shape>
                  <v:shape id="shape_0" coordsize="5417,4483" path="m0,3988l15,3988l30,3973l45,3958l60,3943l75,3928l90,3914l105,3899l120,3884l135,3869l150,3854l165,3839l180,3824l195,3809l195,3794l210,3779l225,3764l240,3749l240,3734l255,3719l255,3704l270,3689l285,3674l300,3659l300,3644l315,3629l315,3614l330,3599l345,3584l360,3569l360,3554l375,3539l375,3524l390,3509l405,3494l420,3479l420,3464l435,3449l450,3434l450,3419l466,3404l481,3389l496,3374l496,3359l511,3344l526,3329l541,3314l556,3299l571,3284l586,3269l601,3254l616,3239l631,3239l646,3224l661,3224l676,3224l691,3209l706,3209l721,3209l736,3224l751,3224l766,3224l781,3239l796,3239l811,3254l826,3269l841,3284l856,3299l871,3314l886,3329l901,3344l916,3359l916,3374l931,3389l946,3404l961,3419l961,3434l976,3449l976,3464l991,3479l991,3494l1006,3509l1006,3524l1021,3539l1021,3554l1036,3569l1036,3584l1051,3599l1051,3614l1051,3629l1066,3644l1081,3659l1081,3674l1081,3689l1096,3704l1096,3719l1111,3734l1111,3749l1111,3764l1126,3779l1126,3794l1141,3809l1141,3824l1156,3839l1156,3854l1156,3869l1171,3884l1171,3899l1186,3914l1186,3928l1186,3943l1201,3958l1201,3973l1216,3988l1216,4003l1231,4018l1231,4033l1231,4048l1246,4063l1246,4078l1261,4093l1261,4108l1276,4123l1276,4138l1291,4153l1291,4168l1306,4183l1306,4198l1306,4213l1321,4228l1321,4243l1336,4258l1351,4273l1351,4288l1366,4303l1366,4318l1381,4333l1381,4348l1396,4363l1411,4378l1426,4393l1426,4408l1441,4423l1456,4438l1471,4453l1486,4468l1501,4483l1516,4483l1531,4483l1546,4483l1561,4483l1576,4483l1591,4468l1606,4468l1621,4453l1636,4438l1651,4423l1666,4408l1666,4393l1681,4378l1681,4363l1696,4348l1696,4333l1711,4318l1711,4303l1726,4288l1726,4273l1741,4258l1741,4243l1741,4228l1756,4213l1756,4198l1756,4183l1771,4168l1771,4153l1771,4138l1786,4123l1786,4108l1801,4093l1801,4078l1801,4048l1816,4033l1816,4018l1816,4003l1831,3973l1831,3958l1831,3943l1846,3914l1846,3899l1846,3869l1861,3854l1861,3824l1876,3809l1876,3779l1876,3764l1891,3734l1891,3719l1891,3689l1906,3659l1906,3644l1906,3614l1921,3584l1921,3554l1936,3539l1936,3509l1936,3479l1951,3449l1951,3434l1951,3404l1966,3374l1966,3344l1966,3314l1981,3284l1981,3254l1996,3224l1996,3194l1996,3164l2011,3134l2011,3104l2011,3074l2026,3044l2026,3014l2026,2984l2041,2954l2041,2924l2041,2894l2056,2864l2056,2834l2071,2789l2071,2759l2071,2729l2086,2699l2086,2669l2086,2639l2101,2594l2101,2564l2101,2534l2116,2504l2116,2474l2131,2429l2131,2399l2131,2369l2146,2339l2146,2294l2146,2264l2161,2234l2161,2204l2161,2159l2176,2129l2176,2099l2176,2069l2191,2024l2191,1994l2206,1964l2206,1934l2206,1904l2221,1859l2221,1829l2221,1799l2236,1769l2236,1724l2236,1694l2251,1664l2251,1634l2266,1604l2266,1574l2266,1529l2281,1499l2281,1469l2281,1439l2296,1409l2296,1379l2296,1349l2311,1319l2311,1274l2326,1244l2326,1214l2326,1184l2341,1154l2341,1124l2341,1094l2356,1064l2356,1049l2356,1019l2371,989l2371,959l2371,929l2386,899l2386,869l2401,839l2401,824l2401,794l2416,765l2416,750l2416,720l2431,690l2431,675l2431,645l2446,615l2446,600l2461,570l2461,555l2461,525l2476,510l2476,480l2476,465l2491,435l2491,420l2491,405l2506,390l2506,360l2521,345l2521,330l2521,315l2536,285l2536,270l2536,255l2551,240l2551,225l2551,210l2566,195l2566,180l2581,165l2581,150l2596,135l2596,120l2611,105l2611,90l2626,75l2626,60l2641,45l2656,30l2671,15l2686,15l2701,0l2716,0l2731,15l2746,30l2761,45l2776,45l2791,60l2791,75l2806,90l2806,105l2821,120l2821,135l2836,150l2851,165l2851,180l2851,195l2866,210l2866,225l2866,240l2881,255l2881,270l2881,285l2896,315l2896,330l2896,345l2911,360l2911,390l2926,405l2926,420l2926,435l2941,465l2941,480l2941,510l2956,525l2956,555l2956,570l2971,600l2971,615l2986,645l2986,675l2986,690l3001,720l3001,750l3001,765l3016,794l3016,824l3016,839l3031,869l3031,899l3046,929l3046,959l3046,989l3061,1019l3061,1049l3061,1064l3076,1094l3076,1124l3076,1154l3091,1184l3091,1214l3091,1244l3106,1274l3106,1319l3121,1349l3121,1379l3121,1409l3136,1439l3136,1469l3136,1499l3151,1529l3151,1574l3151,1604l3166,1634l3166,1664l3181,1694l3181,1724l3181,1769l3196,1799l3196,1829l3196,1859l3211,1904l3211,1934l3211,1964l3226,1994l3226,2024l3241,2069l3241,2099l3241,2129l3256,2159l3256,2204l3256,2234l3271,2264l3271,2294l3271,2339l3286,2369l3286,2399l3286,2429l3301,2474l3301,2504l3316,2534l3316,2564l3316,2594l3331,2639l3331,2669l3331,2699l3346,2729l3346,2759l3346,2789l3361,2834l3361,2864l3376,2894l3376,2924l3376,2954l3391,2984l3391,3014l3391,3044l3406,3074l3406,3104l3406,3134l3421,3164l3421,3194l3421,3224l3436,3254l3436,3284l3451,3314l3451,3344l3451,3374l3466,3404l3466,3434l3466,3449l3481,3479l3481,3509l3481,3539l3496,3554l3496,3584l3511,3614l3511,3644l3511,3659l3526,3689l3526,3719l3526,3734l3541,3764l3541,3779l3541,3809l3556,3824l3556,3854l3571,3869l3571,3899l3571,3914l3586,3943l3586,3958l3586,3973l3601,4003l3601,4018l3601,4033l3616,4048l3616,4078l3616,4093l3631,4108l3631,4123l3646,4138l3646,4153l3646,4168l3661,4183l3661,4198l3661,4213l3676,4228l3676,4243l3676,4258l3691,4273l3691,4288l3706,4303l3706,4318l3721,4333l3721,4348l3736,4363l3736,4378l3751,4393l3766,4408l3781,4423l3781,4438l3796,4453l3811,4468l3826,4483l3841,4483l3856,4483l3871,4483l3886,4483l3901,4483l3916,4468l3931,4468l3946,4453l3961,4438l3976,4423l3991,4408l4006,4393l4006,4378l4021,4363l4036,4348l4036,4333l4051,4318l4066,4303l4066,4288l4081,4273l4081,4258l4096,4243l4096,4228l4111,4213l4111,4198l4126,4183l4126,4168l4126,4153l4141,4138l4141,4123l4156,4108l4156,4093l4171,4078l4171,4063l4186,4048l4186,4033l4186,4018l4201,4003l4201,3988l4216,3973l4216,3958l4231,3943l4231,3928l4231,3914l4246,3899l4246,3884l4261,3869l4261,3854l4261,3839l4276,3824l4276,3809l4291,3794l4291,3779l4306,3764l4306,3749l4306,3734l4321,3719l4321,3704l4336,3689l4336,3674l4336,3659l4351,3644l4366,3629l4366,3614l4381,3599l4381,3584l4381,3569l4396,3554l4396,3539l4411,3524l4426,3509l4426,3494l4441,3479l4441,3464l4456,3449l4456,3434l4471,3419l4471,3404l4486,3389l4501,3374l4501,3359l4516,3344l4531,3329l4546,3314l4561,3299l4576,3284l4591,3269l4606,3254l4621,3239l4636,3224l4651,3224l4667,3224l4682,3224l4697,3209l4712,3209l4727,3224l4742,3224l4757,3224l4772,3239l4787,3239l4802,3254l4817,3254l4832,3269l4847,3284l4862,3299l4877,3314l4892,3329l4907,3344l4922,3359l4937,3374l4952,3389l4952,3404l4967,3419l4982,3434l4982,3449l4997,3464l5012,3479l5027,3494l5027,3509l5042,3524l5057,3539l5057,3554l5072,3569l5087,3584l5087,3599l5102,3614l5102,3629l5117,3644l5132,3659l5147,3674l5147,3689l5162,3704l5162,3719l5177,3734l5192,3749l5192,3764l5207,3779l5222,3794l5237,3809l5237,3824l5252,3839l5267,3854l5282,3869l5297,3884l5312,3899l5327,3914l5342,3928l5357,3943l5372,3958l5387,3973l5402,3988l5417,3988e" stroked="t" o:allowincell="f" style="position:absolute;left:2709;top:2267;width:1855;height:1653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stroked="f" o:allowincell="f" style="position:absolute;left:337;top:753;width:234;height:278;mso-wrap-style:none;v-text-anchor:middle;mso-position-horizontal-relative:char" type="_x0000_t75">
                  <v:imagedata r:id="rId428" o:detectmouseclick="t"/>
                  <v:stroke color="#3465a4" joinstyle="round" endcap="flat"/>
                  <w10:wrap type="none"/>
                </v:shape>
                <v:shape id="shape_0" stroked="f" o:allowincell="f" style="position:absolute;left:4332;top:2730;width:254;height:279;mso-wrap-style:none;v-text-anchor:middle;mso-position-horizontal-relative:char" type="_x0000_t75">
                  <v:imagedata r:id="rId429" o:detectmouseclick="t"/>
                  <v:stroke color="#3465a4" joinstyle="round" endcap="flat"/>
                  <w10:wrap type="none"/>
                </v:shape>
                <v:shape id="shape_0" stroked="f" o:allowincell="f" style="position:absolute;left:4323;top:734;width:254;height:279;mso-wrap-style:none;v-text-anchor:middle;mso-position-horizontal-relative:char" type="_x0000_t75">
                  <v:imagedata r:id="rId430" o:detectmouseclick="t"/>
                  <v:stroke color="#3465a4" joinstyle="round" endcap="flat"/>
                  <w10:wrap type="none"/>
                </v:shape>
                <v:shape id="shape_0" stroked="f" o:allowincell="f" style="position:absolute;left:328;top:2740;width:234;height:278;mso-wrap-style:none;v-text-anchor:middle;mso-position-horizontal-relative:char" type="_x0000_t75">
                  <v:imagedata r:id="rId4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ig"/>
        <w:numPr>
          <w:ilvl w:val="1"/>
          <w:numId w:val="4"/>
        </w:numPr>
        <w:tabs>
          <w:tab w:val="left" w:pos="0" w:leader="none"/>
          <w:tab w:val="left" w:pos="851" w:leader="none"/>
        </w:tabs>
        <w:ind w:left="0" w:hanging="0"/>
        <w:rPr/>
      </w:pPr>
      <w:r>
        <w:rPr/>
        <w:t xml:space="preserve">Funcţii </w:t>
      </w:r>
      <w:r>
        <w:rPr/>
        <w:object w:dxaOrig="620" w:dyaOrig="34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31pt;height:17pt" filled="f" o:ole="">
            <v:imagedata r:id="rId433" o:title=""/>
          </v:shape>
          <o:OLEObject Type="Embed" ProgID="" ShapeID="ole_rId432" DrawAspect="Content" ObjectID="_636381574" r:id="rId432"/>
        </w:object>
      </w:r>
      <w:r>
        <w:rPr/>
        <w:t xml:space="preserve"> care pot genera, prin trecere la limită, distribuţia </w:t>
      </w:r>
      <w:r>
        <w:rPr>
          <w:i/>
          <w:iCs/>
        </w:rPr>
        <w:object w:dxaOrig="440" w:dyaOrig="34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2pt;height:17pt" filled="f" o:ole="">
            <v:imagedata r:id="rId435" o:title=""/>
          </v:shape>
          <o:OLEObject Type="Embed" ProgID="" ShapeID="ole_rId434" DrawAspect="Content" ObjectID="_924736494" r:id="rId434"/>
        </w:object>
      </w:r>
    </w:p>
    <w:p>
      <w:pPr>
        <w:pStyle w:val="Txt"/>
        <w:ind w:firstLine="425"/>
        <w:rPr/>
      </w:pPr>
      <w:r>
        <w:rPr>
          <w:sz w:val="24"/>
        </w:rPr>
        <w:t xml:space="preserve">Distribuţi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</w:rPr>
        <w:t xml:space="preserve"> se poate obţine prin trecerea la limită a unor funcţii depinzând de un parametru </w:t>
      </w:r>
      <w:r>
        <w:rPr>
          <w:sz w:val="24"/>
        </w:rPr>
        <w:object w:dxaOrig="200" w:dyaOrig="22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0pt;height:11pt" filled="f" o:ole="">
            <v:imagedata r:id="rId437" o:title=""/>
          </v:shape>
          <o:OLEObject Type="Embed" ProgID="" ShapeID="ole_rId436" DrawAspect="Content" ObjectID="_1063474998" r:id="rId436"/>
        </w:object>
      </w:r>
      <w:r>
        <w:rPr>
          <w:sz w:val="24"/>
        </w:rPr>
        <w:t xml:space="preserve">. O asemenea funcţie este reprezentată în fig. 3.5, în care </w:t>
      </w:r>
      <w:r>
        <w:rPr>
          <w:sz w:val="24"/>
        </w:rPr>
        <w:object w:dxaOrig="560" w:dyaOrig="2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8pt;height:11pt" filled="f" o:ole="">
            <v:imagedata r:id="rId439" o:title=""/>
          </v:shape>
          <o:OLEObject Type="Embed" ProgID="" ShapeID="ole_rId438" DrawAspect="Content" ObjectID="_818562688" r:id="rId438"/>
        </w:object>
      </w:r>
      <w:r>
        <w:rPr>
          <w:sz w:val="24"/>
        </w:rPr>
        <w:t xml:space="preserve">. Alte funcţii </w:t>
      </w:r>
      <w:r>
        <w:rPr>
          <w:sz w:val="24"/>
        </w:rPr>
        <w:object w:dxaOrig="660" w:dyaOrig="3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33pt;height:18pt" filled="f" o:ole="">
            <v:imagedata r:id="rId441" o:title=""/>
          </v:shape>
          <o:OLEObject Type="Embed" ProgID="" ShapeID="ole_rId440" DrawAspect="Content" ObjectID="_563139215" r:id="rId440"/>
        </w:object>
      </w:r>
      <w:r>
        <w:rPr>
          <w:sz w:val="24"/>
        </w:rPr>
        <w:t xml:space="preserve"> care pot genera distribuţi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</w:rPr>
        <w:t xml:space="preserve"> prin trecere la limită</w:t>
      </w:r>
    </w:p>
    <w:p>
      <w:pPr>
        <w:pStyle w:val="Apl"/>
        <w:numPr>
          <w:ilvl w:val="0"/>
          <w:numId w:val="0"/>
        </w:numPr>
        <w:ind w:left="0" w:hanging="0"/>
        <w:jc w:val="center"/>
        <w:rPr>
          <w:iCs/>
          <w:sz w:val="24"/>
        </w:rPr>
      </w:pPr>
      <w:r>
        <w:rPr>
          <w:sz w:val="24"/>
        </w:rPr>
        <w:t>(3.37)</w:t>
        <w:tab/>
      </w:r>
      <w:r>
        <w:rPr>
          <w:sz w:val="24"/>
        </w:rPr>
        <w:object w:dxaOrig="1860" w:dyaOrig="52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93pt;height:26pt" filled="f" o:ole="">
            <v:imagedata r:id="rId443" o:title=""/>
          </v:shape>
          <o:OLEObject Type="Embed" ProgID="" ShapeID="ole_rId442" DrawAspect="Content" ObjectID="_1249492164" r:id="rId442"/>
        </w:object>
      </w:r>
    </w:p>
    <w:p>
      <w:pPr>
        <w:pStyle w:val="Txt"/>
        <w:ind w:hanging="0"/>
        <w:rPr>
          <w:sz w:val="24"/>
        </w:rPr>
      </w:pPr>
      <w:r>
        <w:rPr>
          <w:sz w:val="24"/>
        </w:rPr>
        <w:t>sunt (fig. 3.9):</w:t>
      </w:r>
    </w:p>
    <w:p>
      <w:pPr>
        <w:pStyle w:val="Txt"/>
        <w:jc w:val="center"/>
        <w:rPr>
          <w:sz w:val="24"/>
        </w:rPr>
      </w:pPr>
      <w:r>
        <w:rPr>
          <w:sz w:val="24"/>
        </w:rPr>
        <w:object w:dxaOrig="3159" w:dyaOrig="116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57.95pt;height:58pt" filled="f" o:ole="">
            <v:imagedata r:id="rId445" o:title=""/>
          </v:shape>
          <o:OLEObject Type="Embed" ProgID="" ShapeID="ole_rId444" DrawAspect="Content" ObjectID="_21717730" r:id="rId444"/>
        </w:object>
      </w:r>
    </w:p>
    <w:p>
      <w:pPr>
        <w:pStyle w:val="Txt"/>
        <w:jc w:val="center"/>
        <w:rPr>
          <w:sz w:val="24"/>
        </w:rPr>
      </w:pPr>
      <w:r>
        <w:rPr>
          <w:sz w:val="24"/>
        </w:rPr>
        <w:object w:dxaOrig="1939" w:dyaOrig="6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96.95pt;height:31pt" filled="f" o:ole="">
            <v:imagedata r:id="rId447" o:title=""/>
          </v:shape>
          <o:OLEObject Type="Embed" ProgID="" ShapeID="ole_rId446" DrawAspect="Content" ObjectID="_1718398067" r:id="rId446"/>
        </w:object>
      </w:r>
      <w:r>
        <w:rPr>
          <w:sz w:val="24"/>
        </w:rPr>
        <w:t xml:space="preserve">;    </w:t>
      </w:r>
      <w:r>
        <w:rPr>
          <w:sz w:val="24"/>
        </w:rPr>
        <w:object w:dxaOrig="2020" w:dyaOrig="6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01pt;height:34pt" filled="f" o:ole="">
            <v:imagedata r:id="rId449" o:title=""/>
          </v:shape>
          <o:OLEObject Type="Embed" ProgID="" ShapeID="ole_rId448" DrawAspect="Content" ObjectID="_1270413953" r:id="rId448"/>
        </w:object>
      </w:r>
      <w:r>
        <w:rPr>
          <w:sz w:val="24"/>
        </w:rPr>
        <w:t xml:space="preserve">;   </w:t>
      </w:r>
      <w:r>
        <w:rPr>
          <w:sz w:val="24"/>
        </w:rPr>
        <w:object w:dxaOrig="2260" w:dyaOrig="62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13pt;height:31pt" filled="f" o:ole="">
            <v:imagedata r:id="rId451" o:title=""/>
          </v:shape>
          <o:OLEObject Type="Embed" ProgID="" ShapeID="ole_rId450" DrawAspect="Content" ObjectID="_1824664944" r:id="rId450"/>
        </w:object>
      </w:r>
    </w:p>
    <w:p>
      <w:pPr>
        <w:pStyle w:val="Txt"/>
        <w:jc w:val="center"/>
        <w:rPr>
          <w:sz w:val="24"/>
        </w:rPr>
      </w:pPr>
      <w:r>
        <w:rPr>
          <w:sz w:val="24"/>
        </w:rPr>
      </w:r>
    </w:p>
    <w:p>
      <w:pPr>
        <w:pStyle w:val="Subsbt"/>
        <w:numPr>
          <w:ilvl w:val="2"/>
          <w:numId w:val="3"/>
        </w:numPr>
        <w:ind w:left="1260" w:right="879" w:hanging="108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 xml:space="preserve">Determinarea unor caracteristici spectrale utilizând distribuţia </w:t>
      </w:r>
      <w:r>
        <w:rPr>
          <w:b/>
          <w:iCs/>
          <w:sz w:val="24"/>
        </w:rPr>
        <w:object w:dxaOrig="499" w:dyaOrig="40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24.95pt;height:20pt" filled="f" o:ole="">
            <v:imagedata r:id="rId453" o:title=""/>
          </v:shape>
          <o:OLEObject Type="Embed" ProgID="" ShapeID="ole_rId452" DrawAspect="Content" ObjectID="_218202819" r:id="rId452"/>
        </w:object>
      </w:r>
    </w:p>
    <w:p>
      <w:pPr>
        <w:pStyle w:val="Txt"/>
        <w:ind w:firstLine="425"/>
        <w:rPr>
          <w:color w:val="800000"/>
          <w:sz w:val="24"/>
        </w:rPr>
      </w:pPr>
      <w:r>
        <w:rPr>
          <w:color w:val="800000"/>
          <w:sz w:val="24"/>
        </w:rPr>
        <w:t xml:space="preserve">O clasă largă de funcţii (semnale) nu îndeplinesc condiţiile de existenţă pentru transformata Fourier. Între acestea, menţionăm: semnalul constant în timp, funcţiile trigonometrice, semnalul treaptă, semnalele periodice, etc. Chiar dacă nu există transformate Fourier </w:t>
      </w:r>
      <w:r>
        <w:rPr>
          <w:b/>
          <w:i/>
          <w:color w:val="800000"/>
          <w:sz w:val="24"/>
        </w:rPr>
        <w:t>de tip funcţie</w:t>
      </w:r>
      <w:r>
        <w:rPr>
          <w:color w:val="800000"/>
          <w:sz w:val="24"/>
        </w:rPr>
        <w:t xml:space="preserve"> pentru aceste semnale, se pot determina transformate Fourier </w:t>
      </w:r>
      <w:r>
        <w:rPr>
          <w:b/>
          <w:i/>
          <w:color w:val="800000"/>
          <w:sz w:val="24"/>
        </w:rPr>
        <w:t>de tip distribuţie</w:t>
      </w:r>
      <w:r>
        <w:rPr>
          <w:color w:val="800000"/>
          <w:sz w:val="24"/>
        </w:rPr>
        <w:t xml:space="preserve">. </w:t>
      </w:r>
    </w:p>
    <w:p>
      <w:pPr>
        <w:pStyle w:val="Txt"/>
        <w:ind w:firstLine="425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Utilizând distribuţia delta vom calcula caracteristicile spectrale ale acestor semnale, pentru care abordarea clasică a transformatei Fourier este inadecvată.</w:t>
      </w:r>
    </w:p>
    <w:p>
      <w:pPr>
        <w:pStyle w:val="Txt"/>
        <w:ind w:hanging="0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Tx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Caracteristica spectrală a unei constante</w:t>
      </w:r>
    </w:p>
    <w:p>
      <w:pPr>
        <w:pStyle w:val="RltN"/>
        <w:jc w:val="center"/>
        <w:rPr/>
      </w:pPr>
      <w:r>
        <w:rPr>
          <w:sz w:val="24"/>
          <w:szCs w:val="24"/>
        </w:rPr>
        <w:object w:dxaOrig="4760" w:dyaOrig="74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38pt;height:37pt" filled="f" o:ole="">
            <v:imagedata r:id="rId455" o:title=""/>
          </v:shape>
          <o:OLEObject Type="Embed" ProgID="" ShapeID="ole_rId454" DrawAspect="Content" ObjectID="_599795818" r:id="rId454"/>
        </w:object>
      </w:r>
      <w:r>
        <w:rPr>
          <w:sz w:val="24"/>
          <w:szCs w:val="24"/>
        </w:rPr>
        <w:t>,</w:t>
      </w:r>
    </w:p>
    <w:p>
      <w:pPr>
        <w:pStyle w:val="Txt"/>
        <w:ind w:hanging="0"/>
        <w:rPr>
          <w:sz w:val="24"/>
        </w:rPr>
      </w:pPr>
      <w:r>
        <w:rPr>
          <w:sz w:val="24"/>
        </w:rPr>
        <w:t>Deci caracteristica spectrală a constantei egală cu 1 este:</w:t>
      </w:r>
    </w:p>
    <w:p>
      <w:pPr>
        <w:pStyle w:val="Apl"/>
        <w:numPr>
          <w:ilvl w:val="0"/>
          <w:numId w:val="0"/>
        </w:numPr>
        <w:ind w:left="0" w:hanging="0"/>
        <w:jc w:val="center"/>
        <w:rPr/>
      </w:pPr>
      <w:r>
        <w:rPr>
          <w:sz w:val="24"/>
          <w:lang w:val="pt-BR"/>
        </w:rPr>
        <w:t>(3.38)</w:t>
        <w:tab/>
      </w:r>
      <w:r>
        <w:rPr>
          <w:sz w:val="24"/>
        </w:rPr>
        <w:object w:dxaOrig="1460" w:dyaOrig="40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73pt;height:20pt" filled="f" o:ole="">
            <v:imagedata r:id="rId457" o:title=""/>
          </v:shape>
          <o:OLEObject Type="Embed" ProgID="" ShapeID="ole_rId456" DrawAspect="Content" ObjectID="_2073484277" r:id="rId456"/>
        </w:object>
      </w:r>
      <w:r>
        <w:rPr>
          <w:sz w:val="24"/>
          <w:lang w:val="pt-BR"/>
        </w:rPr>
        <w:t>,</w:t>
      </w:r>
    </w:p>
    <w:p>
      <w:pPr>
        <w:pStyle w:val="Txt"/>
        <w:ind w:hanging="0"/>
        <w:rPr/>
      </w:pPr>
      <w:r>
        <w:rPr>
          <w:sz w:val="24"/>
        </w:rPr>
        <w:t xml:space="preserve">iar pentru o constantă </w:t>
      </w:r>
      <w:r>
        <w:rPr>
          <w:i/>
          <w:sz w:val="24"/>
        </w:rPr>
        <w:t>A</w:t>
      </w:r>
      <w:r>
        <w:rPr>
          <w:sz w:val="24"/>
        </w:rPr>
        <w:t xml:space="preserve"> oarecare:</w:t>
      </w:r>
    </w:p>
    <w:p>
      <w:pPr>
        <w:pStyle w:val="Apl"/>
        <w:numPr>
          <w:ilvl w:val="0"/>
          <w:numId w:val="0"/>
        </w:numPr>
        <w:ind w:left="0" w:hanging="0"/>
        <w:jc w:val="center"/>
        <w:rPr>
          <w:sz w:val="24"/>
          <w:lang w:val="pt-BR"/>
        </w:rPr>
      </w:pPr>
      <w:r>
        <w:rPr>
          <w:sz w:val="24"/>
        </w:rPr>
        <w:t>(3.39)</w:t>
        <w:tab/>
      </w:r>
      <w:r>
        <w:rPr>
          <w:sz w:val="24"/>
          <w:highlight w:val="yellow"/>
        </w:rPr>
        <w:object w:dxaOrig="1860" w:dyaOrig="40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93pt;height:20pt" filled="f" o:ole="">
            <v:imagedata r:id="rId459" o:title=""/>
          </v:shape>
          <o:OLEObject Type="Embed" ProgID="" ShapeID="ole_rId458" DrawAspect="Content" ObjectID="_390750913" r:id="rId458"/>
        </w:object>
      </w:r>
    </w:p>
    <w:p>
      <w:pPr>
        <w:pStyle w:val="Txt"/>
        <w:rPr/>
      </w:pPr>
      <w:r>
        <w:rPr>
          <w:sz w:val="24"/>
        </w:rPr>
        <w:t xml:space="preserve">Interpretarea relaţiei (3.39) este simplă: densitatea spectrală este infinită la </w:t>
      </w:r>
      <w:r>
        <w:rPr>
          <w:sz w:val="24"/>
        </w:rPr>
        <w:object w:dxaOrig="600" w:dyaOrig="279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30pt;height:13.95pt" filled="f" o:ole="">
            <v:imagedata r:id="rId461" o:title=""/>
          </v:shape>
          <o:OLEObject Type="Embed" ProgID="" ShapeID="ole_rId460" DrawAspect="Content" ObjectID="_1094996045" r:id="rId460"/>
        </w:object>
      </w:r>
      <w:r>
        <w:rPr>
          <w:sz w:val="24"/>
        </w:rPr>
        <w:t>, pentru un semnal constant (tensiune continuă).</w:t>
      </w:r>
    </w:p>
    <w:p>
      <w:pPr>
        <w:pStyle w:val="Txt"/>
        <w:ind w:hanging="0"/>
        <w:rPr>
          <w:sz w:val="24"/>
        </w:rPr>
      </w:pPr>
      <w:r>
        <w:rPr>
          <w:sz w:val="24"/>
        </w:rPr>
      </w:r>
    </w:p>
    <w:p>
      <w:pPr>
        <w:pStyle w:val="Tx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Caracteristicile spectrale ale funcţiilor trigonometrice</w:t>
      </w:r>
    </w:p>
    <w:p>
      <w:pPr>
        <w:pStyle w:val="Txt"/>
        <w:rPr/>
      </w:pPr>
      <w:r>
        <w:rPr>
          <w:sz w:val="24"/>
        </w:rPr>
        <w:t xml:space="preserve">Dacă se consideră </w:t>
      </w:r>
      <w:r>
        <w:rPr>
          <w:sz w:val="24"/>
        </w:rPr>
        <w:object w:dxaOrig="1500" w:dyaOrig="38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75pt;height:19pt" filled="f" o:ole="">
            <v:imagedata r:id="rId463" o:title=""/>
          </v:shape>
          <o:OLEObject Type="Embed" ProgID="" ShapeID="ole_rId462" DrawAspect="Content" ObjectID="_1725703212" r:id="rId462"/>
        </w:object>
      </w:r>
      <w:r>
        <w:rPr>
          <w:sz w:val="24"/>
        </w:rPr>
        <w:t xml:space="preserve">, se poate calcula </w:t>
      </w:r>
      <w:r>
        <w:rPr>
          <w:sz w:val="24"/>
        </w:rPr>
        <w:object w:dxaOrig="1320" w:dyaOrig="5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66pt;height:28pt" filled="f" o:ole="">
            <v:imagedata r:id="rId465" o:title=""/>
          </v:shape>
          <o:OLEObject Type="Embed" ProgID="" ShapeID="ole_rId464" DrawAspect="Content" ObjectID="_545469310" r:id="rId464"/>
        </w:object>
      </w:r>
      <w:r>
        <w:rPr>
          <w:sz w:val="24"/>
        </w:rPr>
        <w:t>, pornind de la relaţia (3.38) şi de la teorema deplasării în frecvenţă (3.27) (</w:t>
      </w:r>
      <w:r>
        <w:rPr/>
        <w:t xml:space="preserve"> </w:t>
      </w:r>
      <w:r>
        <w:rPr/>
        <w:object w:dxaOrig="2659" w:dyaOrig="5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28.4pt;height:27.15pt" filled="f" o:ole="">
            <v:imagedata r:id="rId467" o:title=""/>
          </v:shape>
          <o:OLEObject Type="Embed" ProgID="" ShapeID="ole_rId466" DrawAspect="Content" ObjectID="_612936294" r:id="rId466"/>
        </w:object>
      </w:r>
      <w:r>
        <w:rPr>
          <w:sz w:val="24"/>
        </w:rPr>
        <w:t>):</w:t>
      </w:r>
    </w:p>
    <w:p>
      <w:pPr>
        <w:pStyle w:val="RltN"/>
        <w:tabs>
          <w:tab w:val="clear" w:pos="2187"/>
          <w:tab w:val="left" w:pos="0" w:leader="none"/>
        </w:tabs>
        <w:ind w:firstLine="180"/>
        <w:jc w:val="left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column">
                  <wp:posOffset>-457200</wp:posOffset>
                </wp:positionH>
                <wp:positionV relativeFrom="paragraph">
                  <wp:posOffset>148590</wp:posOffset>
                </wp:positionV>
                <wp:extent cx="2286000" cy="1712595"/>
                <wp:effectExtent l="0" t="0" r="0" b="0"/>
                <wp:wrapSquare wrapText="right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712520"/>
                          <a:chOff x="0" y="0"/>
                          <a:chExt cx="2286000" cy="1712520"/>
                        </a:xfrm>
                      </wpg:grpSpPr>
                      <wps:wsp>
                        <wps:cNvSpPr txBox="1"/>
                        <wps:spPr>
                          <a:xfrm>
                            <a:off x="0" y="1027440"/>
                            <a:ext cx="228600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6840" w:leader="none"/>
                                </w:tabs>
                                <w:overflowPunct w:val="false"/>
                                <w:bidi w:val="0"/>
                                <w:spacing w:before="120" w:after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Fig. 3.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Caracteristica spectrală a </w:t>
                              </w:r>
                            </w:p>
                            <w:p>
                              <w:pPr>
                                <w:tabs>
                                  <w:tab w:val="left" w:pos="-6840" w:leader="none"/>
                                </w:tabs>
                                <w:overflowPunct w:val="false"/>
                                <w:bidi w:val="0"/>
                                <w:spacing w:before="120" w:after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unui semnal cosinusoid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70480" y="180360"/>
                            <a:ext cx="0" cy="66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849600"/>
                            <a:ext cx="154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56268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56268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562680"/>
                            <a:ext cx="110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468"/>
                          <a:stretch/>
                        </pic:blipFill>
                        <pic:spPr>
                          <a:xfrm>
                            <a:off x="189360" y="851040"/>
                            <a:ext cx="282600" cy="40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469"/>
                          <a:stretch/>
                        </pic:blipFill>
                        <pic:spPr>
                          <a:xfrm>
                            <a:off x="1320120" y="832320"/>
                            <a:ext cx="196920" cy="40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5" name="" descr=""/>
                          <pic:cNvPicPr/>
                        </pic:nvPicPr>
                        <pic:blipFill>
                          <a:blip r:embed="rId470"/>
                          <a:stretch/>
                        </pic:blipFill>
                        <pic:spPr>
                          <a:xfrm>
                            <a:off x="1499400" y="645120"/>
                            <a:ext cx="15300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6" name="" descr=""/>
                          <pic:cNvPicPr/>
                        </pic:nvPicPr>
                        <pic:blipFill>
                          <a:blip r:embed="rId471"/>
                          <a:stretch/>
                        </pic:blipFill>
                        <pic:spPr>
                          <a:xfrm>
                            <a:off x="622440" y="0"/>
                            <a:ext cx="638640" cy="2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7" name="" descr=""/>
                          <pic:cNvPicPr/>
                        </pic:nvPicPr>
                        <pic:blipFill>
                          <a:blip r:embed="rId472"/>
                          <a:stretch/>
                        </pic:blipFill>
                        <pic:spPr>
                          <a:xfrm>
                            <a:off x="757080" y="353160"/>
                            <a:ext cx="135360" cy="31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1.7pt;width:180pt;height:134.85pt" coordorigin="-720,234" coordsize="3600,2697">
                <v:shape id="shape_0" stroked="f" o:allowincell="f" style="position:absolute;left:-720;top:1852;width:3599;height:1078;mso-wrap-style:square;v-text-anchor:top" type="_x0000_t202">
                  <v:textbox>
                    <w:txbxContent>
                      <w:p>
                        <w:pPr>
                          <w:tabs>
                            <w:tab w:val="left" w:pos="-6840" w:leader="none"/>
                          </w:tabs>
                          <w:overflowPunct w:val="false"/>
                          <w:bidi w:val="0"/>
                          <w:spacing w:before="120" w:after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Fig. 3.1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Caracteristica spectrală a </w:t>
                        </w:r>
                      </w:p>
                      <w:p>
                        <w:pPr>
                          <w:tabs>
                            <w:tab w:val="left" w:pos="-6840" w:leader="none"/>
                          </w:tabs>
                          <w:overflowPunct w:val="false"/>
                          <w:bidi w:val="0"/>
                          <w:spacing w:before="120" w:after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unui semnal cosinusoid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651,518" to="651,1570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 side="right"/>
                </v:line>
                <v:line id="shape_0" from="-560,1572" to="1873,1572" stroked="t" o:allowincell="f" style="position:absolute">
                  <v:stroke color="black" weight="6480" endarrow="block" endarrowwidth="narrow" endarrowlength="medium" joinstyle="miter" endcap="flat"/>
                  <v:fill o:detectmouseclick="t" on="false"/>
                  <w10:wrap type="square" side="right"/>
                </v:line>
                <v:line id="shape_0" from="-222,1120" to="-222,1571" stroked="t" o:allowincell="f" style="position:absolute">
                  <v:stroke color="black" weight="9360" startarrow="block" startarrowwidth="narrow" startarrowlength="medium" joinstyle="miter" endcap="flat"/>
                  <v:fill o:detectmouseclick="t" on="false"/>
                  <w10:wrap type="square" side="right"/>
                </v:line>
                <v:line id="shape_0" from="1524,1120" to="1524,1571" stroked="t" o:allowincell="f" style="position:absolute">
                  <v:stroke color="black" weight="9360" startarrow="block" startarrowwidth="narrow" startarrowlength="medium" joinstyle="miter" endcap="flat"/>
                  <v:fill o:detectmouseclick="t" on="false"/>
                  <w10:wrap type="square" side="right"/>
                </v:line>
                <v:line id="shape_0" from="-222,1120" to="1523,1120" stroked="t" o:allowincell="f" style="position:absolute">
                  <v:stroke color="black" weight="9360" dashstyle="dash" joinstyle="miter" endcap="flat"/>
                  <v:fill o:detectmouseclick="t" on="false"/>
                  <w10:wrap type="square" side="right"/>
                </v:line>
                <v:shape id="shape_0" stroked="f" o:allowincell="f" style="position:absolute;left:-422;top:1574;width:444;height:634;mso-wrap-style:none;v-text-anchor:middle" type="_x0000_t75">
                  <v:imagedata r:id="rId473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1359;top:1545;width:309;height:634;mso-wrap-style:none;v-text-anchor:middle" type="_x0000_t75">
                  <v:imagedata r:id="rId474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1641;top:1250;width:240;height:274;mso-wrap-style:none;v-text-anchor:middle" type="_x0000_t75">
                  <v:imagedata r:id="rId475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260;top:234;width:1005;height:447;mso-wrap-style:none;v-text-anchor:middle" type="_x0000_t75">
                  <v:imagedata r:id="rId476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472;top:790;width:212;height:495;mso-wrap-style:none;v-text-anchor:middle" type="_x0000_t75">
                  <v:imagedata r:id="rId477" o:detectmouseclick="t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sz w:val="24"/>
          <w:szCs w:val="24"/>
          <w:highlight w:val="yellow"/>
        </w:rPr>
        <w:object w:dxaOrig="3960" w:dyaOrig="56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98pt;height:28pt" filled="f" o:ole="">
            <v:imagedata r:id="rId479" o:title=""/>
          </v:shape>
          <o:OLEObject Type="Embed" ProgID="" ShapeID="ole_rId478" DrawAspect="Content" ObjectID="_112202133" r:id="rId478"/>
        </w:objec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highlight w:val="cyan"/>
        </w:rPr>
        <w:t>!!!</w:t>
      </w:r>
    </w:p>
    <w:p>
      <w:pPr>
        <w:pStyle w:val="Txt"/>
        <w:ind w:hanging="0"/>
        <w:rPr/>
      </w:pPr>
      <w:r>
        <w:rPr>
          <w:sz w:val="24"/>
        </w:rPr>
        <w:t>In consecinţă:</w:t>
      </w:r>
    </w:p>
    <w:p>
      <w:pPr>
        <w:pStyle w:val="Apl"/>
        <w:numPr>
          <w:ilvl w:val="0"/>
          <w:numId w:val="0"/>
        </w:numPr>
        <w:ind w:left="0" w:hanging="0"/>
        <w:jc w:val="left"/>
        <w:rPr>
          <w:sz w:val="24"/>
          <w:lang w:val="pt-BR"/>
        </w:rPr>
      </w:pPr>
      <w:r>
        <w:rPr>
          <w:sz w:val="24"/>
          <w:highlight w:val="yellow"/>
        </w:rPr>
        <w:object w:dxaOrig="6320" w:dyaOrig="68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04.9pt;height:33.75pt" filled="f" o:ole="">
            <v:imagedata r:id="rId481" o:title=""/>
          </v:shape>
          <o:OLEObject Type="Embed" ProgID="" ShapeID="ole_rId480" DrawAspect="Content" ObjectID="_272762655" r:id="rId480"/>
        </w:object>
      </w:r>
      <w:r>
        <w:rPr>
          <w:sz w:val="24"/>
          <w:lang w:val="pt-BR"/>
        </w:rPr>
        <w:t xml:space="preserve"> </w:t>
      </w:r>
      <w:r>
        <w:rPr>
          <w:sz w:val="24"/>
          <w:highlight w:val="cyan"/>
          <w:lang w:val="pt-BR"/>
        </w:rPr>
        <w:t>!!!</w:t>
      </w:r>
      <w:r>
        <w:rPr>
          <w:sz w:val="24"/>
          <w:lang w:val="pt-BR"/>
        </w:rPr>
        <w:t xml:space="preserve"> (3.40)</w:t>
      </w:r>
    </w:p>
    <w:p>
      <w:pPr>
        <w:pStyle w:val="Apl"/>
        <w:numPr>
          <w:ilvl w:val="0"/>
          <w:numId w:val="0"/>
        </w:numPr>
        <w:ind w:left="0" w:hanging="0"/>
        <w:rPr>
          <w:sz w:val="24"/>
          <w:lang w:val="pt-BR"/>
        </w:rPr>
      </w:pPr>
      <w:r>
        <w:rPr>
          <w:sz w:val="24"/>
          <w:highlight w:val="yellow"/>
        </w:rPr>
        <w:object w:dxaOrig="6380" w:dyaOrig="7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319pt;height:36pt" filled="f" o:ole="">
            <v:imagedata r:id="rId483" o:title=""/>
          </v:shape>
          <o:OLEObject Type="Embed" ProgID="" ShapeID="ole_rId482" DrawAspect="Content" ObjectID="_1637563318" r:id="rId482"/>
        </w:object>
      </w:r>
      <w:r>
        <w:rPr>
          <w:sz w:val="24"/>
          <w:lang w:val="pt-BR"/>
        </w:rPr>
        <w:tab/>
        <w:tab/>
        <w:tab/>
        <w:tab/>
      </w:r>
      <w:r>
        <w:rPr>
          <w:sz w:val="24"/>
          <w:highlight w:val="cyan"/>
          <w:lang w:val="pt-BR"/>
        </w:rPr>
        <w:t>!!!</w:t>
      </w:r>
      <w:r>
        <w:rPr>
          <w:sz w:val="24"/>
          <w:lang w:val="pt-BR"/>
        </w:rPr>
        <w:t xml:space="preserve">  (3.41)</w:t>
      </w:r>
    </w:p>
    <w:p>
      <w:pPr>
        <w:pStyle w:val="Demoobs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servaţie</w:t>
      </w:r>
      <w:r>
        <w:rPr>
          <w:b/>
          <w:i w:val="false"/>
          <w:sz w:val="24"/>
          <w:szCs w:val="24"/>
        </w:rPr>
        <w:t>:</w:t>
      </w:r>
    </w:p>
    <w:p>
      <w:pPr>
        <w:pStyle w:val="Txt"/>
        <w:ind w:firstLine="425"/>
        <w:rPr/>
      </w:pPr>
      <w:r>
        <w:rPr>
          <w:sz w:val="24"/>
        </w:rPr>
        <w:t xml:space="preserve">Interpretarea relaţiilor de mai sus este următoarea: se consideră </w:t>
      </w:r>
      <w:r>
        <w:rPr>
          <w:sz w:val="24"/>
        </w:rPr>
        <w:object w:dxaOrig="740" w:dyaOrig="3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37pt;height:18pt" filled="f" o:ole="">
            <v:imagedata r:id="rId485" o:title=""/>
          </v:shape>
          <o:OLEObject Type="Embed" ProgID="" ShapeID="ole_rId484" DrawAspect="Content" ObjectID="_1717994305" r:id="rId484"/>
        </w:object>
      </w:r>
      <w:r>
        <w:rPr>
          <w:sz w:val="24"/>
        </w:rPr>
        <w:t xml:space="preserve"> ca fiind o </w:t>
      </w:r>
      <w:r>
        <w:rPr>
          <w:b/>
          <w:i/>
          <w:iCs/>
          <w:sz w:val="24"/>
        </w:rPr>
        <w:t xml:space="preserve">armonică de frecvenţă </w:t>
      </w:r>
      <w:r>
        <w:rPr>
          <w:sz w:val="24"/>
        </w:rPr>
        <w:object w:dxaOrig="300" w:dyaOrig="3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5pt;height:16pt" filled="f" o:ole="">
            <v:imagedata r:id="rId487" o:title=""/>
          </v:shape>
          <o:OLEObject Type="Embed" ProgID="" ShapeID="ole_rId486" DrawAspect="Content" ObjectID="_544578468" r:id="rId486"/>
        </w:object>
      </w:r>
      <w:r>
        <w:rPr>
          <w:sz w:val="24"/>
        </w:rPr>
        <w:t xml:space="preserve">; densitatea de amplitudini la frecvenţa </w:t>
      </w:r>
      <w:r>
        <w:rPr>
          <w:sz w:val="24"/>
        </w:rPr>
        <w:object w:dxaOrig="300" w:dyaOrig="32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5pt;height:16pt" filled="f" o:ole="">
            <v:imagedata r:id="rId489" o:title=""/>
          </v:shape>
          <o:OLEObject Type="Embed" ProgID="" ShapeID="ole_rId488" DrawAspect="Content" ObjectID="_1653694994" r:id="rId488"/>
        </w:object>
      </w:r>
      <w:r>
        <w:rPr>
          <w:sz w:val="24"/>
        </w:rPr>
        <w:t xml:space="preserve"> este evident infinită (fig. 3.10), pentru că amplitudinea armonicii corespunde unei </w:t>
      </w:r>
      <w:r>
        <w:rPr>
          <w:b/>
          <w:i/>
          <w:iCs/>
          <w:sz w:val="24"/>
        </w:rPr>
        <w:t>singure</w:t>
      </w:r>
      <w:r>
        <w:rPr>
          <w:sz w:val="24"/>
        </w:rPr>
        <w:t xml:space="preserve"> frecvenţe </w:t>
      </w:r>
      <w:r>
        <w:rPr>
          <w:sz w:val="24"/>
        </w:rPr>
        <w:object w:dxaOrig="300" w:dyaOrig="3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5pt;height:16pt" filled="f" o:ole="">
            <v:imagedata r:id="rId491" o:title=""/>
          </v:shape>
          <o:OLEObject Type="Embed" ProgID="" ShapeID="ole_rId490" DrawAspect="Content" ObjectID="_2127881264" r:id="rId490"/>
        </w:object>
      </w:r>
      <w:r>
        <w:rPr>
          <w:sz w:val="24"/>
        </w:rPr>
        <w:t xml:space="preserve">(distribuţia de amplitudini este „concentrată” la o singură frecvenţă: </w:t>
      </w:r>
      <w:r>
        <w:rPr>
          <w:sz w:val="24"/>
        </w:rPr>
        <w:object w:dxaOrig="300" w:dyaOrig="3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5pt;height:16pt" filled="f" o:ole="">
            <v:imagedata r:id="rId493" o:title=""/>
          </v:shape>
          <o:OLEObject Type="Embed" ProgID="" ShapeID="ole_rId492" DrawAspect="Content" ObjectID="_415821950" r:id="rId492"/>
        </w:object>
      </w:r>
      <w:r>
        <w:rPr>
          <w:sz w:val="24"/>
        </w:rPr>
        <w:t xml:space="preserve">). Deci prezenţa impulsurilor la frecvenţele </w:t>
      </w:r>
      <w:r>
        <w:rPr>
          <w:sz w:val="24"/>
        </w:rPr>
        <w:object w:dxaOrig="300" w:dyaOrig="32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5pt;height:16pt" filled="f" o:ole="">
            <v:imagedata r:id="rId495" o:title=""/>
          </v:shape>
          <o:OLEObject Type="Embed" ProgID="" ShapeID="ole_rId494" DrawAspect="Content" ObjectID="_1627599687" r:id="rId494"/>
        </w:object>
      </w:r>
      <w:r>
        <w:rPr>
          <w:sz w:val="24"/>
        </w:rPr>
        <w:t xml:space="preserve"> şi (</w:t>
      </w:r>
      <w:r>
        <w:rPr>
          <w:sz w:val="24"/>
        </w:rPr>
        <w:object w:dxaOrig="420" w:dyaOrig="32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21pt;height:16pt" filled="f" o:ole="">
            <v:imagedata r:id="rId497" o:title=""/>
          </v:shape>
          <o:OLEObject Type="Embed" ProgID="" ShapeID="ole_rId496" DrawAspect="Content" ObjectID="_1372690156" r:id="rId496"/>
        </w:object>
      </w:r>
      <w:r>
        <w:rPr>
          <w:sz w:val="24"/>
        </w:rPr>
        <w:t xml:space="preserve">) în caracteristica spectrală </w:t>
      </w:r>
      <w:r>
        <w:rPr>
          <w:sz w:val="24"/>
        </w:rPr>
        <w:object w:dxaOrig="1100" w:dyaOrig="40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55pt;height:20pt" filled="f" o:ole="">
            <v:imagedata r:id="rId499" o:title=""/>
          </v:shape>
          <o:OLEObject Type="Embed" ProgID="" ShapeID="ole_rId498" DrawAspect="Content" ObjectID="_1771443526" r:id="rId498"/>
        </w:object>
      </w:r>
      <w:r>
        <w:rPr>
          <w:sz w:val="24"/>
        </w:rPr>
        <w:t xml:space="preserve"> este justificată. Trecerea de la caracteristica spectrală a semnalului cosinusoidal la spectrul SFA al acestuia se face împărţind la </w:t>
      </w:r>
      <w:r>
        <w:rPr>
          <w:rFonts w:eastAsia="Symbol" w:cs="Symbol" w:ascii="Symbol" w:hAnsi="Symbol"/>
          <w:i/>
          <w:sz w:val="24"/>
        </w:rPr>
        <w:t></w:t>
      </w:r>
      <w:r>
        <w:rPr>
          <w:sz w:val="24"/>
        </w:rPr>
        <w:t xml:space="preserve"> aria impulsului </w:t>
      </w:r>
      <w:r>
        <w:rPr>
          <w:sz w:val="24"/>
        </w:rPr>
        <w:object w:dxaOrig="1200" w:dyaOrig="40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60pt;height:20pt" filled="f" o:ole="">
            <v:imagedata r:id="rId501" o:title=""/>
          </v:shape>
          <o:OLEObject Type="Embed" ProgID="" ShapeID="ole_rId500" DrawAspect="Content" ObjectID="_812769567" r:id="rId500"/>
        </w:object>
      </w:r>
      <w:r>
        <w:rPr>
          <w:sz w:val="24"/>
        </w:rPr>
        <w:t xml:space="preserve"> (fig. 3.4, c)). Întrucât aria acestui impuls este </w:t>
      </w:r>
      <w:r>
        <w:rPr>
          <w:rFonts w:eastAsia="Symbol" w:cs="Symbol" w:ascii="Symbol" w:hAnsi="Symbol"/>
          <w:i/>
          <w:sz w:val="24"/>
        </w:rPr>
        <w:t></w:t>
      </w:r>
      <w:r>
        <w:rPr>
          <w:sz w:val="24"/>
        </w:rPr>
        <w:t xml:space="preserve">, se obţine valoarea 1 pentru amplitudinea armonicii de pulsaţie </w:t>
      </w:r>
      <w:r>
        <w:rPr>
          <w:sz w:val="24"/>
        </w:rPr>
        <w:object w:dxaOrig="300" w:dyaOrig="3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5pt;height:16pt" filled="f" o:ole="">
            <v:imagedata r:id="rId503" o:title=""/>
          </v:shape>
          <o:OLEObject Type="Embed" ProgID="" ShapeID="ole_rId502" DrawAspect="Content" ObjectID="_1554029621" r:id="rId502"/>
        </w:object>
      </w:r>
      <w:r>
        <w:rPr>
          <w:sz w:val="24"/>
        </w:rPr>
        <w:t xml:space="preserve">. În mod similar se face trecerea de la caracteristica spectrală a semnalului </w:t>
      </w:r>
      <w:r>
        <w:rPr>
          <w:sz w:val="24"/>
        </w:rPr>
        <w:object w:dxaOrig="720" w:dyaOrig="3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36pt;height:18pt" filled="f" o:ole="">
            <v:imagedata r:id="rId505" o:title=""/>
          </v:shape>
          <o:OLEObject Type="Embed" ProgID="" ShapeID="ole_rId504" DrawAspect="Content" ObjectID="_42565344" r:id="rId504"/>
        </w:object>
      </w:r>
      <w:r>
        <w:rPr>
          <w:sz w:val="24"/>
        </w:rPr>
        <w:t xml:space="preserve"> la spectrul SFA. Aici intervine factorul 1/</w:t>
      </w:r>
      <w:r>
        <w:rPr>
          <w:i/>
          <w:sz w:val="24"/>
        </w:rPr>
        <w:t>j</w:t>
      </w:r>
      <w:r>
        <w:rPr>
          <w:sz w:val="24"/>
        </w:rPr>
        <w:t>, care semnifică faza iniţială de –</w:t>
      </w:r>
      <w:r>
        <w:rPr>
          <w:rFonts w:eastAsia="Symbol" w:cs="Symbol" w:ascii="Symbol" w:hAnsi="Symbol"/>
          <w:i/>
          <w:sz w:val="24"/>
        </w:rPr>
        <w:t></w:t>
      </w:r>
      <w:r>
        <w:rPr>
          <w:sz w:val="24"/>
        </w:rPr>
        <w:t xml:space="preserve">/2 a armonicii de amplitudine unitară şi pulsaţie </w:t>
      </w:r>
      <w:r>
        <w:rPr>
          <w:sz w:val="24"/>
        </w:rPr>
        <w:object w:dxaOrig="300" w:dyaOrig="32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5pt;height:16pt" filled="f" o:ole="">
            <v:imagedata r:id="rId507" o:title=""/>
          </v:shape>
          <o:OLEObject Type="Embed" ProgID="" ShapeID="ole_rId506" DrawAspect="Content" ObjectID="_510567736" r:id="rId506"/>
        </w:object>
      </w:r>
      <w:r>
        <w:rPr>
          <w:sz w:val="24"/>
        </w:rPr>
        <w:t xml:space="preserve"> (</w:t>
      </w:r>
      <w:r>
        <w:rPr>
          <w:sz w:val="24"/>
        </w:rPr>
        <w:object w:dxaOrig="2640" w:dyaOrig="40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32pt;height:20pt" filled="f" o:ole="">
            <v:imagedata r:id="rId509" o:title=""/>
          </v:shape>
          <o:OLEObject Type="Embed" ProgID="" ShapeID="ole_rId508" DrawAspect="Content" ObjectID="_1468181797" r:id="rId508"/>
        </w:object>
      </w:r>
      <w:r>
        <w:rPr>
          <w:sz w:val="24"/>
        </w:rPr>
        <w:t>).</w:t>
      </w:r>
    </w:p>
    <w:p>
      <w:pPr>
        <w:pStyle w:val="Txt"/>
        <w:ind w:hanging="0"/>
        <w:rPr>
          <w:sz w:val="24"/>
        </w:rPr>
      </w:pPr>
      <w:r>
        <w:rPr>
          <w:sz w:val="24"/>
        </w:rPr>
      </w:r>
    </w:p>
    <w:p>
      <w:pPr>
        <w:pStyle w:val="Tx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Caracteristica spectrală a unui semnal periodic</w:t>
      </w:r>
    </w:p>
    <w:p>
      <w:pPr>
        <w:pStyle w:val="Txt"/>
        <w:rPr/>
      </w:pPr>
      <w:r>
        <w:rPr>
          <w:sz w:val="24"/>
        </w:rPr>
        <w:t xml:space="preserve">Dacă 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>) este un semnal periodic, atunci seria Fourier complexă este dată de relaţia:</w:t>
      </w:r>
    </w:p>
    <w:p>
      <w:pPr>
        <w:pStyle w:val="RltN"/>
        <w:jc w:val="center"/>
        <w:rPr>
          <w:sz w:val="24"/>
          <w:szCs w:val="24"/>
        </w:rPr>
      </w:pPr>
      <w:r>
        <w:rPr>
          <w:sz w:val="24"/>
          <w:szCs w:val="24"/>
        </w:rPr>
        <w:object w:dxaOrig="2060" w:dyaOrig="72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03pt;height:36pt" filled="f" o:ole="">
            <v:imagedata r:id="rId511" o:title=""/>
          </v:shape>
          <o:OLEObject Type="Embed" ProgID="" ShapeID="ole_rId510" DrawAspect="Content" ObjectID="_508155850" r:id="rId510"/>
        </w:object>
      </w:r>
    </w:p>
    <w:p>
      <w:pPr>
        <w:pStyle w:val="Txt"/>
        <w:rPr/>
      </w:pPr>
      <w:r>
        <w:rPr>
          <w:sz w:val="24"/>
        </w:rPr>
        <w:t xml:space="preserve">În abordarea clasică, funcţia 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 xml:space="preserve">) nu are transformată Fourier, însă vom calcula caracteristica spectrală prin distribuţia </w:t>
      </w:r>
      <w:r>
        <w:rPr>
          <w:sz w:val="24"/>
        </w:rPr>
        <w:object w:dxaOrig="200" w:dyaOrig="2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0pt;height:13pt" filled="f" o:ole="">
            <v:imagedata r:id="rId513" o:title=""/>
          </v:shape>
          <o:OLEObject Type="Embed" ProgID="" ShapeID="ole_rId512" DrawAspect="Content" ObjectID="_439526541" r:id="rId512"/>
        </w:object>
      </w:r>
      <w:r>
        <w:rPr>
          <w:sz w:val="24"/>
        </w:rPr>
        <w:t>:</w:t>
      </w:r>
    </w:p>
    <w:p>
      <w:pPr>
        <w:pStyle w:val="RltN"/>
        <w:jc w:val="center"/>
        <w:rPr>
          <w:sz w:val="24"/>
          <w:szCs w:val="24"/>
        </w:rPr>
      </w:pPr>
      <w:r>
        <w:rPr>
          <w:sz w:val="24"/>
          <w:szCs w:val="24"/>
        </w:rPr>
        <w:object w:dxaOrig="5240" w:dyaOrig="72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262pt;height:36pt" filled="f" o:ole="">
            <v:imagedata r:id="rId515" o:title=""/>
          </v:shape>
          <o:OLEObject Type="Embed" ProgID="" ShapeID="ole_rId514" DrawAspect="Content" ObjectID="_2055644635" r:id="rId514"/>
        </w:object>
      </w:r>
    </w:p>
    <w:p>
      <w:pPr>
        <w:pStyle w:val="Txt"/>
        <w:ind w:hanging="0"/>
        <w:jc w:val="center"/>
        <w:rPr>
          <w:sz w:val="24"/>
        </w:rPr>
      </w:pPr>
      <w:r>
        <w:rPr>
          <w:sz w:val="24"/>
          <w:lang w:eastAsia="fr-FR"/>
        </w:rPr>
        <mc:AlternateContent>
          <mc:Choice Requires="wpg">
            <w:drawing>
              <wp:inline distT="0" distB="0" distL="0" distR="0">
                <wp:extent cx="3841115" cy="111188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0" cy="1112040"/>
                          <a:chOff x="0" y="0"/>
                          <a:chExt cx="3841200" cy="1112040"/>
                        </a:xfrm>
                      </wpg:grpSpPr>
                      <pic:pic xmlns:pic="http://schemas.openxmlformats.org/drawingml/2006/picture">
                        <pic:nvPicPr>
                          <pic:cNvPr id="138" name="" descr=""/>
                          <pic:cNvPicPr/>
                        </pic:nvPicPr>
                        <pic:blipFill>
                          <a:blip r:embed="rId516"/>
                          <a:stretch/>
                        </pic:blipFill>
                        <pic:spPr>
                          <a:xfrm>
                            <a:off x="1639080" y="251640"/>
                            <a:ext cx="20376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9" name="" descr=""/>
                          <pic:cNvPicPr/>
                        </pic:nvPicPr>
                        <pic:blipFill>
                          <a:blip r:embed="rId517"/>
                          <a:stretch/>
                        </pic:blipFill>
                        <pic:spPr>
                          <a:xfrm>
                            <a:off x="2004120" y="0"/>
                            <a:ext cx="444960" cy="25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0" name="" descr=""/>
                          <pic:cNvPicPr/>
                        </pic:nvPicPr>
                        <pic:blipFill>
                          <a:blip r:embed="rId518"/>
                          <a:stretch/>
                        </pic:blipFill>
                        <pic:spPr>
                          <a:xfrm>
                            <a:off x="1175400" y="900360"/>
                            <a:ext cx="254520" cy="19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1" name="" descr=""/>
                          <pic:cNvPicPr/>
                        </pic:nvPicPr>
                        <pic:blipFill>
                          <a:blip r:embed="rId519"/>
                          <a:stretch/>
                        </pic:blipFill>
                        <pic:spPr>
                          <a:xfrm>
                            <a:off x="1656000" y="923760"/>
                            <a:ext cx="114840" cy="16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520"/>
                          <a:stretch/>
                        </pic:blipFill>
                        <pic:spPr>
                          <a:xfrm>
                            <a:off x="2100600" y="897120"/>
                            <a:ext cx="177120" cy="19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3" name="" descr=""/>
                          <pic:cNvPicPr/>
                        </pic:nvPicPr>
                        <pic:blipFill>
                          <a:blip r:embed="rId521"/>
                          <a:stretch/>
                        </pic:blipFill>
                        <pic:spPr>
                          <a:xfrm>
                            <a:off x="2564640" y="897120"/>
                            <a:ext cx="254520" cy="19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522"/>
                          <a:stretch/>
                        </pic:blipFill>
                        <pic:spPr>
                          <a:xfrm>
                            <a:off x="3043440" y="897120"/>
                            <a:ext cx="241200" cy="19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5" name="" descr=""/>
                          <pic:cNvPicPr/>
                        </pic:nvPicPr>
                        <pic:blipFill>
                          <a:blip r:embed="rId523"/>
                          <a:stretch/>
                        </pic:blipFill>
                        <pic:spPr>
                          <a:xfrm>
                            <a:off x="765000" y="900360"/>
                            <a:ext cx="330120" cy="19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878760"/>
                            <a:ext cx="384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9200" y="439920"/>
                            <a:ext cx="0" cy="43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7280" y="203760"/>
                            <a:ext cx="0" cy="66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5720" y="65088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3800" y="517680"/>
                            <a:ext cx="0" cy="3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524"/>
                          <a:stretch/>
                        </pic:blipFill>
                        <pic:spPr>
                          <a:xfrm>
                            <a:off x="3573720" y="730800"/>
                            <a:ext cx="177120" cy="14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7" name="" descr=""/>
                          <pic:cNvPicPr/>
                        </pic:nvPicPr>
                        <pic:blipFill>
                          <a:blip r:embed="rId525"/>
                          <a:stretch/>
                        </pic:blipFill>
                        <pic:spPr>
                          <a:xfrm>
                            <a:off x="3404880" y="546840"/>
                            <a:ext cx="226080" cy="19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8" name="" descr=""/>
                          <pic:cNvPicPr/>
                        </pic:nvPicPr>
                        <pic:blipFill>
                          <a:blip r:embed="rId526"/>
                          <a:stretch/>
                        </pic:blipFill>
                        <pic:spPr>
                          <a:xfrm>
                            <a:off x="2490480" y="450720"/>
                            <a:ext cx="457920" cy="25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9" name="" descr=""/>
                          <pic:cNvPicPr/>
                        </pic:nvPicPr>
                        <pic:blipFill>
                          <a:blip r:embed="rId527"/>
                          <a:stretch/>
                        </pic:blipFill>
                        <pic:spPr>
                          <a:xfrm>
                            <a:off x="2971080" y="326520"/>
                            <a:ext cx="457200" cy="25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0" name="" descr=""/>
                          <pic:cNvPicPr/>
                        </pic:nvPicPr>
                        <pic:blipFill>
                          <a:blip r:embed="rId528"/>
                          <a:stretch/>
                        </pic:blipFill>
                        <pic:spPr>
                          <a:xfrm>
                            <a:off x="1080000" y="8280"/>
                            <a:ext cx="444960" cy="25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253520" y="211320"/>
                            <a:ext cx="0" cy="66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5320" y="65160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1680" y="518040"/>
                            <a:ext cx="0" cy="3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1" name="" descr=""/>
                          <pic:cNvPicPr/>
                        </pic:nvPicPr>
                        <pic:blipFill>
                          <a:blip r:embed="rId529"/>
                          <a:stretch/>
                        </pic:blipFill>
                        <pic:spPr>
                          <a:xfrm>
                            <a:off x="640080" y="451440"/>
                            <a:ext cx="457920" cy="25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2" name="" descr=""/>
                          <pic:cNvPicPr/>
                        </pic:nvPicPr>
                        <pic:blipFill>
                          <a:blip r:embed="rId530"/>
                          <a:stretch/>
                        </pic:blipFill>
                        <pic:spPr>
                          <a:xfrm>
                            <a:off x="229320" y="326520"/>
                            <a:ext cx="457200" cy="25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3" name="" descr=""/>
                          <pic:cNvPicPr/>
                        </pic:nvPicPr>
                        <pic:blipFill>
                          <a:blip r:embed="rId531"/>
                          <a:stretch/>
                        </pic:blipFill>
                        <pic:spPr>
                          <a:xfrm>
                            <a:off x="311760" y="896760"/>
                            <a:ext cx="316800" cy="2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4" name="" descr=""/>
                          <pic:cNvPicPr/>
                        </pic:nvPicPr>
                        <pic:blipFill>
                          <a:blip r:embed="rId532"/>
                          <a:stretch/>
                        </pic:blipFill>
                        <pic:spPr>
                          <a:xfrm>
                            <a:off x="3392280" y="912600"/>
                            <a:ext cx="226080" cy="19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5" name="" descr=""/>
                          <pic:cNvPicPr/>
                        </pic:nvPicPr>
                        <pic:blipFill>
                          <a:blip r:embed="rId533"/>
                          <a:stretch/>
                        </pic:blipFill>
                        <pic:spPr>
                          <a:xfrm>
                            <a:off x="25560" y="548640"/>
                            <a:ext cx="226080" cy="19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6" name="" descr=""/>
                          <pic:cNvPicPr/>
                        </pic:nvPicPr>
                        <pic:blipFill>
                          <a:blip r:embed="rId534"/>
                          <a:stretch/>
                        </pic:blipFill>
                        <pic:spPr>
                          <a:xfrm>
                            <a:off x="21600" y="912600"/>
                            <a:ext cx="226080" cy="19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2.4pt;height:87.55pt" coordorigin="0,0" coordsize="6048,1751">
                <v:shape id="shape_0" stroked="f" o:allowincell="f" style="position:absolute;left:2581;top:396;width:320;height:359;mso-wrap-style:none;v-text-anchor:middle;mso-position-horizontal-relative:char" type="_x0000_t75">
                  <v:imagedata r:id="rId535" o:detectmouseclick="t"/>
                  <v:stroke color="#3465a4" joinstyle="round" endcap="flat"/>
                  <w10:wrap type="none"/>
                </v:shape>
                <v:shape id="shape_0" stroked="f" o:allowincell="f" style="position:absolute;left:3156;top:0;width:700;height:398;mso-wrap-style:none;v-text-anchor:middle;mso-position-horizontal-relative:char" type="_x0000_t75">
                  <v:imagedata r:id="rId536" o:detectmouseclick="t"/>
                  <v:stroke color="#3465a4" joinstyle="round" endcap="flat"/>
                  <w10:wrap type="none"/>
                </v:shape>
                <v:shape id="shape_0" stroked="f" o:allowincell="f" style="position:absolute;left:1851;top:1418;width:400;height:312;mso-wrap-style:none;v-text-anchor:middle;mso-position-horizontal-relative:char" type="_x0000_t75">
                  <v:imagedata r:id="rId537" o:detectmouseclick="t"/>
                  <v:stroke color="#3465a4" joinstyle="round" endcap="flat"/>
                  <w10:wrap type="none"/>
                </v:shape>
                <v:shape id="shape_0" stroked="f" o:allowincell="f" style="position:absolute;left:2608;top:1455;width:180;height:253;mso-wrap-style:none;v-text-anchor:middle;mso-position-horizontal-relative:char" type="_x0000_t75">
                  <v:imagedata r:id="rId538" o:detectmouseclick="t"/>
                  <v:stroke color="#3465a4" joinstyle="round" endcap="flat"/>
                  <w10:wrap type="none"/>
                </v:shape>
                <v:shape id="shape_0" stroked="f" o:allowincell="f" style="position:absolute;left:3308;top:1413;width:278;height:309;mso-wrap-style:none;v-text-anchor:middle;mso-position-horizontal-relative:char" type="_x0000_t75">
                  <v:imagedata r:id="rId539" o:detectmouseclick="t"/>
                  <v:stroke color="#3465a4" joinstyle="round" endcap="flat"/>
                  <w10:wrap type="none"/>
                </v:shape>
                <v:shape id="shape_0" stroked="f" o:allowincell="f" style="position:absolute;left:4039;top:1413;width:400;height:309;mso-wrap-style:none;v-text-anchor:middle;mso-position-horizontal-relative:char" type="_x0000_t75">
                  <v:imagedata r:id="rId540" o:detectmouseclick="t"/>
                  <v:stroke color="#3465a4" joinstyle="round" endcap="flat"/>
                  <w10:wrap type="none"/>
                </v:shape>
                <v:shape id="shape_0" stroked="f" o:allowincell="f" style="position:absolute;left:4793;top:1413;width:379;height:309;mso-wrap-style:none;v-text-anchor:middle;mso-position-horizontal-relative:char" type="_x0000_t75">
                  <v:imagedata r:id="rId541" o:detectmouseclick="t"/>
                  <v:stroke color="#3465a4" joinstyle="round" endcap="flat"/>
                  <w10:wrap type="none"/>
                </v:shape>
                <v:shape id="shape_0" stroked="f" o:allowincell="f" style="position:absolute;left:1205;top:1418;width:519;height:308;mso-wrap-style:none;v-text-anchor:middle;mso-position-horizontal-relative:char" type="_x0000_t75">
                  <v:imagedata r:id="rId542" o:detectmouseclick="t"/>
                  <v:stroke color="#3465a4" joinstyle="round" endcap="flat"/>
                  <w10:wrap type="none"/>
                </v:shape>
                <v:line id="shape_0" from="0,1384" to="6048,1384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676,693" to="2676,1384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29,321" to="3429,1373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182,1025" to="4182,1372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935,815" to="4935,137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628;top:1151;width:278;height:220;mso-wrap-style:none;v-text-anchor:middle;mso-position-horizontal-relative:char" type="_x0000_t75">
                  <v:imagedata r:id="rId543" o:detectmouseclick="t"/>
                  <v:stroke color="#3465a4" joinstyle="round" endcap="flat"/>
                  <w10:wrap type="none"/>
                </v:shape>
                <v:shape id="shape_0" stroked="f" o:allowincell="f" style="position:absolute;left:5362;top:861;width:355;height:312;mso-wrap-style:none;v-text-anchor:middle;mso-position-horizontal-relative:char" type="_x0000_t75">
                  <v:imagedata r:id="rId544" o:detectmouseclick="t"/>
                  <v:stroke color="#3465a4" joinstyle="round" endcap="flat"/>
                  <w10:wrap type="none"/>
                </v:shape>
                <v:shape id="shape_0" stroked="f" o:allowincell="f" style="position:absolute;left:3922;top:710;width:720;height:398;mso-wrap-style:none;v-text-anchor:middle;mso-position-horizontal-relative:char" type="_x0000_t75">
                  <v:imagedata r:id="rId545" o:detectmouseclick="t"/>
                  <v:stroke color="#3465a4" joinstyle="round" endcap="flat"/>
                  <w10:wrap type="none"/>
                </v:shape>
                <v:shape id="shape_0" stroked="f" o:allowincell="f" style="position:absolute;left:4679;top:514;width:719;height:398;mso-wrap-style:none;v-text-anchor:middle;mso-position-horizontal-relative:char" type="_x0000_t75">
                  <v:imagedata r:id="rId546" o:detectmouseclick="t"/>
                  <v:stroke color="#3465a4" joinstyle="round" endcap="flat"/>
                  <w10:wrap type="none"/>
                </v:shape>
                <v:shape id="shape_0" stroked="f" o:allowincell="f" style="position:absolute;left:1701;top:13;width:700;height:398;mso-wrap-style:none;v-text-anchor:middle;mso-position-horizontal-relative:char" type="_x0000_t75">
                  <v:imagedata r:id="rId547" o:detectmouseclick="t"/>
                  <v:stroke color="#3465a4" joinstyle="round" endcap="flat"/>
                  <w10:wrap type="none"/>
                </v:shape>
                <v:line id="shape_0" from="1974,333" to="1974,1385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268,1026" to="1268,1373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17,816" to="617,1377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008;top:711;width:720;height:398;mso-wrap-style:none;v-text-anchor:middle;mso-position-horizontal-relative:char" type="_x0000_t75">
                  <v:imagedata r:id="rId548" o:detectmouseclick="t"/>
                  <v:stroke color="#3465a4" joinstyle="round" endcap="flat"/>
                  <w10:wrap type="none"/>
                </v:shape>
                <v:shape id="shape_0" stroked="f" o:allowincell="f" style="position:absolute;left:361;top:514;width:719;height:398;mso-wrap-style:none;v-text-anchor:middle;mso-position-horizontal-relative:char" type="_x0000_t75">
                  <v:imagedata r:id="rId549" o:detectmouseclick="t"/>
                  <v:stroke color="#3465a4" joinstyle="round" endcap="flat"/>
                  <w10:wrap type="none"/>
                </v:shape>
                <v:shape id="shape_0" stroked="f" o:allowincell="f" style="position:absolute;left:491;top:1412;width:498;height:314;mso-wrap-style:none;v-text-anchor:middle;mso-position-horizontal-relative:char" type="_x0000_t75">
                  <v:imagedata r:id="rId550" o:detectmouseclick="t"/>
                  <v:stroke color="#3465a4" joinstyle="round" endcap="flat"/>
                  <w10:wrap type="none"/>
                </v:shape>
                <v:shape id="shape_0" stroked="f" o:allowincell="f" style="position:absolute;left:5342;top:1437;width:355;height:313;mso-wrap-style:none;v-text-anchor:middle;mso-position-horizontal-relative:char" type="_x0000_t75">
                  <v:imagedata r:id="rId551" o:detectmouseclick="t"/>
                  <v:stroke color="#3465a4" joinstyle="round" endcap="flat"/>
                  <w10:wrap type="none"/>
                </v:shape>
                <v:shape id="shape_0" stroked="f" o:allowincell="f" style="position:absolute;left:40;top:864;width:355;height:313;mso-wrap-style:none;v-text-anchor:middle;mso-position-horizontal-relative:char" type="_x0000_t75">
                  <v:imagedata r:id="rId552" o:detectmouseclick="t"/>
                  <v:stroke color="#3465a4" joinstyle="round" endcap="flat"/>
                  <w10:wrap type="none"/>
                </v:shape>
                <v:shape id="shape_0" stroked="f" o:allowincell="f" style="position:absolute;left:34;top:1437;width:355;height:313;mso-wrap-style:none;v-text-anchor:middle;mso-position-horizontal-relative:char" type="_x0000_t75">
                  <v:imagedata r:id="rId5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ig"/>
        <w:numPr>
          <w:ilvl w:val="1"/>
          <w:numId w:val="4"/>
        </w:numPr>
        <w:tabs>
          <w:tab w:val="left" w:pos="0" w:leader="none"/>
          <w:tab w:val="left" w:pos="851" w:leader="none"/>
          <w:tab w:val="left" w:pos="6946" w:leader="none"/>
        </w:tabs>
        <w:ind w:left="0" w:hanging="0"/>
        <w:rPr/>
      </w:pPr>
      <w:r>
        <w:rPr/>
        <w:t>Caracteristica spectrală (densitatea spectrală de amplitudine) a unui semnal periodic</w:t>
      </w:r>
    </w:p>
    <w:p>
      <w:pPr>
        <w:pStyle w:val="Txt"/>
        <w:rPr/>
      </w:pPr>
      <w:r>
        <w:rPr>
          <w:sz w:val="24"/>
        </w:rPr>
        <w:t xml:space="preserve">Semnificaţia fizică este similară celei din cazul semnalului cosinusoidal: în spectrul semnalului există armonici la frecvenţele </w:t>
      </w:r>
      <w:r>
        <w:rPr>
          <w:sz w:val="24"/>
        </w:rPr>
        <w:object w:dxaOrig="360" w:dyaOrig="32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8pt;height:16pt" filled="f" o:ole="">
            <v:imagedata r:id="rId555" o:title=""/>
          </v:shape>
          <o:OLEObject Type="Embed" ProgID="" ShapeID="ole_rId554" DrawAspect="Content" ObjectID="_1298738917" r:id="rId554"/>
        </w:object>
      </w:r>
      <w:r>
        <w:rPr>
          <w:i/>
          <w:sz w:val="24"/>
        </w:rPr>
        <w:t>.</w:t>
      </w:r>
      <w:r>
        <w:rPr>
          <w:sz w:val="24"/>
        </w:rPr>
        <w:t xml:space="preserve"> La aceste frecvenţe densităţile spectrale sunt infinite, iar forma caracteristicii spectrale a semnalului periodic are alura prezentată în fig. 3.11 (densitatea spectrală de amplitudine).</w:t>
      </w:r>
    </w:p>
    <w:p>
      <w:pPr>
        <w:pStyle w:val="Txt"/>
        <w:ind w:hanging="0"/>
        <w:rPr>
          <w:sz w:val="24"/>
        </w:rPr>
      </w:pPr>
      <w:r>
        <w:rPr>
          <w:sz w:val="24"/>
        </w:rPr>
      </w:r>
    </w:p>
    <w:p>
      <w:pPr>
        <w:pStyle w:val="Txt"/>
        <w:ind w:hanging="0"/>
        <w:rPr>
          <w:sz w:val="24"/>
        </w:rPr>
      </w:pPr>
      <w:r>
        <w:rPr>
          <w:b/>
          <w:i/>
          <w:sz w:val="24"/>
        </w:rPr>
        <w:t>Caracteristica spectrală a unei trepte unitare</w:t>
      </w:r>
      <w:r>
        <w:rPr>
          <w:sz w:val="24"/>
        </w:rPr>
        <w:t xml:space="preserve">   (</w:t>
      </w:r>
      <w:r>
        <w:rPr>
          <w:sz w:val="24"/>
          <w:highlight w:val="magenta"/>
        </w:rPr>
        <w:t>Se propune pentru seminar</w:t>
      </w:r>
      <w:r>
        <w:rPr>
          <w:sz w:val="24"/>
        </w:rPr>
        <w:t>)</w:t>
      </w:r>
    </w:p>
    <w:p>
      <w:pPr>
        <w:pStyle w:val="Txt"/>
        <w:rPr/>
      </w:pPr>
      <w:r>
        <w:rPr>
          <w:sz w:val="24"/>
          <w:highlight w:val="lightGray"/>
        </w:rPr>
        <w:t xml:space="preserve">Fie </w:t>
      </w:r>
      <w:r>
        <w:rPr>
          <w:i/>
          <w:sz w:val="24"/>
          <w:highlight w:val="lightGray"/>
        </w:rPr>
        <w:t>u</w:t>
      </w:r>
      <w:r>
        <w:rPr>
          <w:sz w:val="24"/>
          <w:highlight w:val="lightGray"/>
        </w:rPr>
        <w:t>(</w:t>
      </w:r>
      <w:r>
        <w:rPr>
          <w:i/>
          <w:sz w:val="24"/>
          <w:highlight w:val="lightGray"/>
        </w:rPr>
        <w:t>t</w:t>
      </w:r>
      <w:r>
        <w:rPr>
          <w:sz w:val="24"/>
          <w:highlight w:val="lightGray"/>
        </w:rPr>
        <w:t xml:space="preserve">) treapta unitară, nulă pentru </w:t>
      </w:r>
      <w:r>
        <w:rPr>
          <w:sz w:val="24"/>
          <w:highlight w:val="lightGray"/>
        </w:rPr>
        <w:object w:dxaOrig="460" w:dyaOrig="26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23pt;height:13pt" filled="f" o:ole="">
            <v:imagedata r:id="rId557" o:title=""/>
          </v:shape>
          <o:OLEObject Type="Embed" ProgID="" ShapeID="ole_rId556" DrawAspect="Content" ObjectID="_50203838" r:id="rId556"/>
        </w:object>
      </w:r>
      <w:r>
        <w:rPr>
          <w:sz w:val="24"/>
          <w:highlight w:val="lightGray"/>
        </w:rPr>
        <w:t xml:space="preserve"> şi egală cu 1 pentru </w:t>
      </w:r>
      <w:r>
        <w:rPr>
          <w:sz w:val="24"/>
          <w:highlight w:val="lightGray"/>
        </w:rPr>
        <w:object w:dxaOrig="460" w:dyaOrig="26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23pt;height:13pt" filled="f" o:ole="">
            <v:imagedata r:id="rId559" o:title=""/>
          </v:shape>
          <o:OLEObject Type="Embed" ProgID="" ShapeID="ole_rId558" DrawAspect="Content" ObjectID="_405696029" r:id="rId558"/>
        </w:object>
      </w:r>
      <w:r>
        <w:rPr>
          <w:sz w:val="24"/>
          <w:highlight w:val="lightGray"/>
        </w:rPr>
        <w:t xml:space="preserve">. Acest semnal nu are transformată Fourier, însă îi vom determina caracteristica spectrală cu ajutorul distribuţiei </w:t>
      </w:r>
      <w:r>
        <w:rPr>
          <w:sz w:val="24"/>
          <w:highlight w:val="lightGray"/>
        </w:rPr>
        <w:object w:dxaOrig="200" w:dyaOrig="26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0pt;height:13pt" filled="f" o:ole="">
            <v:imagedata r:id="rId561" o:title=""/>
          </v:shape>
          <o:OLEObject Type="Embed" ProgID="" ShapeID="ole_rId560" DrawAspect="Content" ObjectID="_385857749" r:id="rId560"/>
        </w:object>
      </w:r>
      <w:r>
        <w:rPr>
          <w:sz w:val="24"/>
          <w:highlight w:val="lightGray"/>
        </w:rPr>
        <w:t>.</w:t>
      </w:r>
    </w:p>
    <w:p>
      <w:pPr>
        <w:pStyle w:val="Txt"/>
        <w:rPr/>
      </w:pPr>
      <w:r>
        <w:rPr>
          <w:sz w:val="24"/>
          <w:highlight w:val="lightGray"/>
        </w:rPr>
        <w:t xml:space="preserve">Vom pune semnalul </w:t>
      </w:r>
      <w:r>
        <w:rPr>
          <w:i/>
          <w:sz w:val="24"/>
          <w:highlight w:val="lightGray"/>
        </w:rPr>
        <w:t>u</w:t>
      </w:r>
      <w:r>
        <w:rPr>
          <w:sz w:val="24"/>
          <w:highlight w:val="lightGray"/>
        </w:rPr>
        <w:t>(</w:t>
      </w:r>
      <w:r>
        <w:rPr>
          <w:i/>
          <w:sz w:val="24"/>
          <w:highlight w:val="lightGray"/>
        </w:rPr>
        <w:t>t</w:t>
      </w:r>
      <w:r>
        <w:rPr>
          <w:sz w:val="24"/>
          <w:highlight w:val="lightGray"/>
        </w:rPr>
        <w:t>) sub forma:</w:t>
      </w:r>
    </w:p>
    <w:p>
      <w:pPr>
        <w:pStyle w:val="Apl"/>
        <w:numPr>
          <w:ilvl w:val="0"/>
          <w:numId w:val="0"/>
        </w:numPr>
        <w:ind w:left="0" w:hanging="0"/>
        <w:jc w:val="center"/>
        <w:rPr/>
      </w:pPr>
      <w:r>
        <w:rPr>
          <w:sz w:val="24"/>
          <w:highlight w:val="lightGray"/>
        </w:rPr>
        <w:t>(3.42)</w:t>
        <w:tab/>
      </w:r>
      <w:r>
        <w:rPr>
          <w:sz w:val="24"/>
          <w:highlight w:val="lightGray"/>
        </w:rPr>
        <w:object w:dxaOrig="2240" w:dyaOrig="34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12pt;height:17pt" filled="f" o:ole="">
            <v:imagedata r:id="rId563" o:title=""/>
          </v:shape>
          <o:OLEObject Type="Embed" ProgID="" ShapeID="ole_rId562" DrawAspect="Content" ObjectID="_2137772305" r:id="rId562"/>
        </w:object>
      </w:r>
      <w:r>
        <w:rPr>
          <w:sz w:val="24"/>
          <w:highlight w:val="lightGray"/>
          <w:lang w:val="ro-RO"/>
        </w:rPr>
        <w:t>,</w:t>
      </w:r>
    </w:p>
    <w:p>
      <w:pPr>
        <w:pStyle w:val="Txt"/>
        <w:ind w:hanging="0"/>
        <w:rPr/>
      </w:pPr>
      <w:r>
        <w:rPr/>
        <w:t>însumarea celor două componente fiind ilustrată în fig. 3.12.</w:t>
      </w:r>
    </w:p>
    <w:tbl>
      <w:tblPr>
        <w:tblW w:w="7115" w:type="dxa"/>
        <w:jc w:val="left"/>
        <w:tblInd w:w="7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3558"/>
      </w:tblGrid>
      <w:tr>
        <w:trPr/>
        <w:tc>
          <w:tcPr>
            <w:tcW w:w="3557" w:type="dxa"/>
            <w:tcBorders/>
          </w:tcPr>
          <w:p>
            <w:pPr>
              <w:pStyle w:val="Txt"/>
              <w:ind w:hanging="0"/>
              <w:jc w:val="center"/>
              <w:rPr>
                <w:sz w:val="24"/>
                <w:highlight w:val="lightGray"/>
                <w:lang w:val="en-US"/>
              </w:rPr>
            </w:pPr>
            <w:r>
              <w:rPr>
                <w:sz w:val="24"/>
                <w:highlight w:val="lightGray"/>
                <w:lang w:val="fr-FR" w:eastAsia="en-US"/>
              </w:rPr>
              <mc:AlternateContent>
                <mc:Choice Requires="wpg">
                  <w:drawing>
                    <wp:inline distT="0" distB="0" distL="0" distR="0">
                      <wp:extent cx="1800860" cy="167259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0720" cy="1672560"/>
                                <a:chOff x="0" y="0"/>
                                <a:chExt cx="1800720" cy="1672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57" name="" descr=""/>
                                <pic:cNvPicPr/>
                              </pic:nvPicPr>
                              <pic:blipFill>
                                <a:blip r:embed="rId564"/>
                                <a:stretch/>
                              </pic:blipFill>
                              <pic:spPr>
                                <a:xfrm>
                                  <a:off x="1629360" y="168840"/>
                                  <a:ext cx="88200" cy="153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8" name="" descr=""/>
                                <pic:cNvPicPr/>
                              </pic:nvPicPr>
                              <pic:blipFill>
                                <a:blip r:embed="rId565"/>
                                <a:stretch/>
                              </pic:blipFill>
                              <pic:spPr>
                                <a:xfrm>
                                  <a:off x="1629360" y="601920"/>
                                  <a:ext cx="88200" cy="153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9" name="" descr=""/>
                                <pic:cNvPicPr/>
                              </pic:nvPicPr>
                              <pic:blipFill>
                                <a:blip r:embed="rId566"/>
                                <a:stretch/>
                              </pic:blipFill>
                              <pic:spPr>
                                <a:xfrm>
                                  <a:off x="1629360" y="1368360"/>
                                  <a:ext cx="88200" cy="153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0" name="" descr=""/>
                                <pic:cNvPicPr/>
                              </pic:nvPicPr>
                              <pic:blipFill>
                                <a:blip r:embed="rId567"/>
                                <a:stretch/>
                              </pic:blipFill>
                              <pic:spPr>
                                <a:xfrm>
                                  <a:off x="805320" y="1515600"/>
                                  <a:ext cx="114480" cy="156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1" name="" descr=""/>
                                <pic:cNvPicPr/>
                              </pic:nvPicPr>
                              <pic:blipFill>
                                <a:blip r:embed="rId568"/>
                                <a:stretch/>
                              </pic:blipFill>
                              <pic:spPr>
                                <a:xfrm>
                                  <a:off x="871200" y="375120"/>
                                  <a:ext cx="660240" cy="202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333360"/>
                                  <a:ext cx="18007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62" name="" descr=""/>
                                <pic:cNvPicPr/>
                              </pic:nvPicPr>
                              <pic:blipFill>
                                <a:blip r:embed="rId569"/>
                                <a:stretch/>
                              </pic:blipFill>
                              <pic:spPr>
                                <a:xfrm>
                                  <a:off x="862200" y="14040"/>
                                  <a:ext cx="216000" cy="193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814680" y="0"/>
                                  <a:ext cx="0" cy="365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197640"/>
                                  <a:ext cx="1522080" cy="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9600"/>
                                  <a:ext cx="18007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63" name="" descr=""/>
                                <pic:cNvPicPr/>
                              </pic:nvPicPr>
                              <pic:blipFill>
                                <a:blip r:embed="rId570"/>
                                <a:stretch/>
                              </pic:blipFill>
                              <pic:spPr>
                                <a:xfrm>
                                  <a:off x="551880" y="491400"/>
                                  <a:ext cx="216000" cy="193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814680" y="439920"/>
                                  <a:ext cx="0" cy="516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0" y="605160"/>
                                  <a:ext cx="756360" cy="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33600"/>
                                  <a:ext cx="18007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64" name="" descr=""/>
                                <pic:cNvPicPr/>
                              </pic:nvPicPr>
                              <pic:blipFill>
                                <a:blip r:embed="rId571"/>
                                <a:stretch/>
                              </pic:blipFill>
                              <pic:spPr>
                                <a:xfrm>
                                  <a:off x="567720" y="1188720"/>
                                  <a:ext cx="216000" cy="193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814680" y="1084680"/>
                                  <a:ext cx="0" cy="516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917640"/>
                                  <a:ext cx="805320" cy="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7200" y="606960"/>
                                  <a:ext cx="0" cy="31068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65" name="" descr=""/>
                                <pic:cNvPicPr/>
                              </pic:nvPicPr>
                              <pic:blipFill>
                                <a:blip r:embed="rId572"/>
                                <a:stretch/>
                              </pic:blipFill>
                              <pic:spPr>
                                <a:xfrm>
                                  <a:off x="845280" y="794880"/>
                                  <a:ext cx="305280" cy="193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8280" y="1227600"/>
                                  <a:ext cx="1561320" cy="311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05320" y="0"/>
                                    <a:ext cx="75636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1760"/>
                                    <a:ext cx="80532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08920" y="1080"/>
                                    <a:ext cx="0" cy="31068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166" name="" descr=""/>
                                <pic:cNvPicPr/>
                              </pic:nvPicPr>
                              <pic:blipFill>
                                <a:blip r:embed="rId573"/>
                                <a:stretch/>
                              </pic:blipFill>
                              <pic:spPr>
                                <a:xfrm>
                                  <a:off x="870480" y="1028160"/>
                                  <a:ext cx="267480" cy="181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7" name="" descr=""/>
                                <pic:cNvPicPr/>
                              </pic:nvPicPr>
                              <pic:blipFill>
                                <a:blip r:embed="rId574"/>
                                <a:stretch/>
                              </pic:blipFill>
                              <pic:spPr>
                                <a:xfrm>
                                  <a:off x="186840" y="1061640"/>
                                  <a:ext cx="203040" cy="301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8" name="" descr=""/>
                                <pic:cNvPicPr/>
                              </pic:nvPicPr>
                              <pic:blipFill>
                                <a:blip r:embed="rId575"/>
                                <a:stretch/>
                              </pic:blipFill>
                              <pic:spPr>
                                <a:xfrm>
                                  <a:off x="160200" y="385560"/>
                                  <a:ext cx="255960" cy="243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1.75pt;height:131.7pt" coordorigin="0,0" coordsize="2835,2634">
                      <v:shape id="shape_0" stroked="f" o:allowincell="t" style="position:absolute;left:2566;top:266;width:138;height:241;mso-wrap-style:none;v-text-anchor:middle;mso-position-horizontal-relative:char" type="_x0000_t75">
                        <v:imagedata r:id="rId57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566;top:948;width:138;height:241;mso-wrap-style:none;v-text-anchor:middle;mso-position-horizontal-relative:char" type="_x0000_t75">
                        <v:imagedata r:id="rId57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566;top:2155;width:138;height:241;mso-wrap-style:none;v-text-anchor:middle;mso-position-horizontal-relative:char" type="_x0000_t75">
                        <v:imagedata r:id="rId57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268;top:2387;width:179;height:246;mso-wrap-style:none;v-text-anchor:middle;mso-position-horizontal-relative:char" type="_x0000_t75">
                        <v:imagedata r:id="rId57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72;top:591;width:1039;height:318;mso-wrap-style:none;v-text-anchor:middle;mso-position-horizontal-relative:char" type="_x0000_t75">
                        <v:imagedata r:id="rId580" o:detectmouseclick="t"/>
                        <v:stroke color="#3465a4" joinstyle="round" endcap="flat"/>
                        <w10:wrap type="none"/>
                      </v:shape>
                      <v:line id="shape_0" from="0,525" to="2835,525" stroked="t" o:allowincell="t" style="position:absolute;mso-position-horizontal-relative:char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58;top:22;width:339;height:304;mso-wrap-style:none;v-text-anchor:middle;mso-position-horizontal-relative:char" type="_x0000_t75">
                        <v:imagedata r:id="rId581" o:detectmouseclick="t"/>
                        <v:stroke color="#3465a4" joinstyle="round" endcap="flat"/>
                        <w10:wrap type="none"/>
                      </v:shape>
                      <v:line id="shape_0" from="1283,0" to="1283,574" stroked="t" o:allowincell="t" style="position:absolute;flip:y;mso-position-horizontal-relative:char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5,311" to="2471,311" stroked="t" o:allowincell="t" style="position:absolute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0,1196" to="2835,1196" stroked="t" o:allowincell="t" style="position:absolute;mso-position-horizontal-relative:char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869;top:774;width:339;height:304;mso-wrap-style:none;v-text-anchor:middle;mso-position-horizontal-relative:char" type="_x0000_t75">
                        <v:imagedata r:id="rId582" o:detectmouseclick="t"/>
                        <v:stroke color="#3465a4" joinstyle="round" endcap="flat"/>
                        <w10:wrap type="none"/>
                      </v:shape>
                      <v:line id="shape_0" from="1283,693" to="1283,1505" stroked="t" o:allowincell="t" style="position:absolute;flip:y;mso-position-horizontal-relative:char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81,953" to="2471,953" stroked="t" o:allowincell="t" style="position:absolute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0,2415" to="2835,2415" stroked="t" o:allowincell="t" style="position:absolute;mso-position-horizontal-relative:char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894;top:1872;width:339;height:304;mso-wrap-style:none;v-text-anchor:middle;mso-position-horizontal-relative:char" type="_x0000_t75">
                        <v:imagedata r:id="rId583" o:detectmouseclick="t"/>
                        <v:stroke color="#3465a4" joinstyle="round" endcap="flat"/>
                        <w10:wrap type="none"/>
                      </v:shape>
                      <v:line id="shape_0" from="1283,1708" to="1283,2521" stroked="t" o:allowincell="t" style="position:absolute;flip:y;mso-position-horizontal-relative:char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,1445" to="1280,1445" stroked="t" o:allowincell="t" style="position:absolute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287,956" to="1287,1444" stroked="t" o:allowincell="t" style="position:absolute;flip:y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31;top:1252;width:480;height:304;mso-wrap-style:none;v-text-anchor:middle;mso-position-horizontal-relative:char" type="_x0000_t75">
                        <v:imagedata r:id="rId584" o:detectmouseclick="t"/>
                        <v:stroke color="#3465a4" joinstyle="round" endcap="flat"/>
                        <w10:wrap type="none"/>
                      </v:shape>
                      <v:group id="shape_0" style="position:absolute;left:13;top:1933;width:2458;height:490">
                        <v:line id="shape_0" from="1281,1933" to="2471,1933" stroked="t" o:allowincell="t" style="position:absolute;mso-position-horizontal-relative:char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,2424" to="1280,2424" stroked="t" o:allowincell="t" style="position:absolute;mso-position-horizontal-relative:char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7,1935" to="1287,2423" stroked="t" o:allowincell="t" style="position:absolute;flip:y;mso-position-horizontal-relative:char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1371;top:1619;width:420;height:285;mso-wrap-style:none;v-text-anchor:middle;mso-position-horizontal-relative:char" type="_x0000_t75">
                        <v:imagedata r:id="rId58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94;top:1672;width:319;height:474;mso-wrap-style:none;v-text-anchor:middle;mso-position-horizontal-relative:char" type="_x0000_t75">
                        <v:imagedata r:id="rId58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52;top:607;width:402;height:383;mso-wrap-style:none;v-text-anchor:middle;mso-position-horizontal-relative:char" type="_x0000_t75">
                        <v:imagedata r:id="rId58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58" w:type="dxa"/>
            <w:tcBorders/>
          </w:tcPr>
          <w:p>
            <w:pPr>
              <w:pStyle w:val="Txt"/>
              <w:ind w:hanging="0"/>
              <w:jc w:val="center"/>
              <w:rPr>
                <w:sz w:val="24"/>
                <w:highlight w:val="lightGray"/>
                <w:lang w:val="en-US"/>
              </w:rPr>
            </w:pPr>
            <w:r>
              <w:rPr>
                <w:sz w:val="24"/>
                <w:highlight w:val="lightGray"/>
                <w:lang w:val="fr-FR" w:eastAsia="en-US"/>
              </w:rPr>
              <mc:AlternateContent>
                <mc:Choice Requires="wpg">
                  <w:drawing>
                    <wp:inline distT="0" distB="0" distL="0" distR="0">
                      <wp:extent cx="2082165" cy="1638935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82240" cy="1639080"/>
                                <a:chOff x="0" y="0"/>
                                <a:chExt cx="2082240" cy="1639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023120" y="0"/>
                                  <a:ext cx="0" cy="1639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29520"/>
                                  <a:ext cx="20772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69" name="" descr=""/>
                                <pic:cNvPicPr/>
                              </pic:nvPicPr>
                              <pic:blipFill>
                                <a:blip r:embed="rId588"/>
                                <a:stretch/>
                              </pic:blipFill>
                              <pic:spPr>
                                <a:xfrm>
                                  <a:off x="1081440" y="1464840"/>
                                  <a:ext cx="177840" cy="149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0" name="" descr=""/>
                                <pic:cNvPicPr/>
                              </pic:nvPicPr>
                              <pic:blipFill>
                                <a:blip r:embed="rId589"/>
                                <a:stretch/>
                              </pic:blipFill>
                              <pic:spPr>
                                <a:xfrm>
                                  <a:off x="1993320" y="722160"/>
                                  <a:ext cx="88920" cy="148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1" name="" descr=""/>
                                <pic:cNvPicPr/>
                              </pic:nvPicPr>
                              <pic:blipFill>
                                <a:blip r:embed="rId590"/>
                                <a:stretch/>
                              </pic:blipFill>
                              <pic:spPr>
                                <a:xfrm>
                                  <a:off x="1100520" y="15120"/>
                                  <a:ext cx="406440" cy="177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2" name="" descr=""/>
                                <pic:cNvPicPr/>
                              </pic:nvPicPr>
                              <pic:blipFill>
                                <a:blip r:embed="rId591"/>
                                <a:stretch/>
                              </pic:blipFill>
                              <pic:spPr>
                                <a:xfrm>
                                  <a:off x="851040" y="250920"/>
                                  <a:ext cx="88920" cy="149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87120" y="339120"/>
                                  <a:ext cx="1854720" cy="1150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33320"/>
                                    <a:ext cx="929520" cy="40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56" h="1079">
                                        <a:moveTo>
                                          <a:pt x="0" y="0"/>
                                        </a:moveTo>
                                        <a:lnTo>
                                          <a:pt x="15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75" y="15"/>
                                        </a:lnTo>
                                        <a:lnTo>
                                          <a:pt x="90" y="30"/>
                                        </a:lnTo>
                                        <a:lnTo>
                                          <a:pt x="105" y="30"/>
                                        </a:lnTo>
                                        <a:lnTo>
                                          <a:pt x="120" y="30"/>
                                        </a:lnTo>
                                        <a:lnTo>
                                          <a:pt x="135" y="30"/>
                                        </a:lnTo>
                                        <a:lnTo>
                                          <a:pt x="150" y="30"/>
                                        </a:lnTo>
                                        <a:lnTo>
                                          <a:pt x="165" y="45"/>
                                        </a:lnTo>
                                        <a:lnTo>
                                          <a:pt x="180" y="45"/>
                                        </a:lnTo>
                                        <a:lnTo>
                                          <a:pt x="195" y="45"/>
                                        </a:lnTo>
                                        <a:lnTo>
                                          <a:pt x="210" y="45"/>
                                        </a:lnTo>
                                        <a:lnTo>
                                          <a:pt x="225" y="45"/>
                                        </a:lnTo>
                                        <a:lnTo>
                                          <a:pt x="240" y="60"/>
                                        </a:lnTo>
                                        <a:lnTo>
                                          <a:pt x="255" y="60"/>
                                        </a:lnTo>
                                        <a:lnTo>
                                          <a:pt x="270" y="60"/>
                                        </a:lnTo>
                                        <a:lnTo>
                                          <a:pt x="285" y="60"/>
                                        </a:lnTo>
                                        <a:lnTo>
                                          <a:pt x="300" y="60"/>
                                        </a:lnTo>
                                        <a:lnTo>
                                          <a:pt x="315" y="75"/>
                                        </a:lnTo>
                                        <a:lnTo>
                                          <a:pt x="330" y="75"/>
                                        </a:lnTo>
                                        <a:lnTo>
                                          <a:pt x="345" y="75"/>
                                        </a:lnTo>
                                        <a:lnTo>
                                          <a:pt x="360" y="75"/>
                                        </a:lnTo>
                                        <a:lnTo>
                                          <a:pt x="375" y="90"/>
                                        </a:lnTo>
                                        <a:lnTo>
                                          <a:pt x="390" y="90"/>
                                        </a:lnTo>
                                        <a:lnTo>
                                          <a:pt x="405" y="90"/>
                                        </a:lnTo>
                                        <a:lnTo>
                                          <a:pt x="420" y="90"/>
                                        </a:lnTo>
                                        <a:lnTo>
                                          <a:pt x="435" y="90"/>
                                        </a:lnTo>
                                        <a:lnTo>
                                          <a:pt x="450" y="105"/>
                                        </a:lnTo>
                                        <a:lnTo>
                                          <a:pt x="465" y="105"/>
                                        </a:lnTo>
                                        <a:lnTo>
                                          <a:pt x="480" y="105"/>
                                        </a:lnTo>
                                        <a:lnTo>
                                          <a:pt x="495" y="105"/>
                                        </a:lnTo>
                                        <a:lnTo>
                                          <a:pt x="510" y="120"/>
                                        </a:lnTo>
                                        <a:lnTo>
                                          <a:pt x="525" y="120"/>
                                        </a:lnTo>
                                        <a:lnTo>
                                          <a:pt x="540" y="120"/>
                                        </a:lnTo>
                                        <a:lnTo>
                                          <a:pt x="555" y="120"/>
                                        </a:lnTo>
                                        <a:lnTo>
                                          <a:pt x="570" y="120"/>
                                        </a:lnTo>
                                        <a:lnTo>
                                          <a:pt x="585" y="135"/>
                                        </a:lnTo>
                                        <a:lnTo>
                                          <a:pt x="600" y="135"/>
                                        </a:lnTo>
                                        <a:lnTo>
                                          <a:pt x="615" y="135"/>
                                        </a:lnTo>
                                        <a:lnTo>
                                          <a:pt x="630" y="135"/>
                                        </a:lnTo>
                                        <a:lnTo>
                                          <a:pt x="645" y="150"/>
                                        </a:lnTo>
                                        <a:lnTo>
                                          <a:pt x="660" y="150"/>
                                        </a:lnTo>
                                        <a:lnTo>
                                          <a:pt x="675" y="150"/>
                                        </a:lnTo>
                                        <a:lnTo>
                                          <a:pt x="690" y="150"/>
                                        </a:lnTo>
                                        <a:lnTo>
                                          <a:pt x="705" y="165"/>
                                        </a:lnTo>
                                        <a:lnTo>
                                          <a:pt x="720" y="165"/>
                                        </a:lnTo>
                                        <a:lnTo>
                                          <a:pt x="735" y="165"/>
                                        </a:lnTo>
                                        <a:lnTo>
                                          <a:pt x="750" y="165"/>
                                        </a:lnTo>
                                        <a:lnTo>
                                          <a:pt x="765" y="165"/>
                                        </a:lnTo>
                                        <a:lnTo>
                                          <a:pt x="780" y="180"/>
                                        </a:lnTo>
                                        <a:lnTo>
                                          <a:pt x="795" y="180"/>
                                        </a:lnTo>
                                        <a:lnTo>
                                          <a:pt x="810" y="180"/>
                                        </a:lnTo>
                                        <a:lnTo>
                                          <a:pt x="825" y="195"/>
                                        </a:lnTo>
                                        <a:lnTo>
                                          <a:pt x="840" y="195"/>
                                        </a:lnTo>
                                        <a:lnTo>
                                          <a:pt x="855" y="195"/>
                                        </a:lnTo>
                                        <a:lnTo>
                                          <a:pt x="870" y="195"/>
                                        </a:lnTo>
                                        <a:lnTo>
                                          <a:pt x="885" y="195"/>
                                        </a:lnTo>
                                        <a:lnTo>
                                          <a:pt x="900" y="210"/>
                                        </a:lnTo>
                                        <a:lnTo>
                                          <a:pt x="915" y="210"/>
                                        </a:lnTo>
                                        <a:lnTo>
                                          <a:pt x="930" y="210"/>
                                        </a:lnTo>
                                        <a:lnTo>
                                          <a:pt x="945" y="225"/>
                                        </a:lnTo>
                                        <a:lnTo>
                                          <a:pt x="960" y="225"/>
                                        </a:lnTo>
                                        <a:lnTo>
                                          <a:pt x="975" y="225"/>
                                        </a:lnTo>
                                        <a:lnTo>
                                          <a:pt x="990" y="225"/>
                                        </a:lnTo>
                                        <a:lnTo>
                                          <a:pt x="1006" y="240"/>
                                        </a:lnTo>
                                        <a:lnTo>
                                          <a:pt x="1021" y="240"/>
                                        </a:lnTo>
                                        <a:lnTo>
                                          <a:pt x="1036" y="240"/>
                                        </a:lnTo>
                                        <a:lnTo>
                                          <a:pt x="1051" y="240"/>
                                        </a:lnTo>
                                        <a:lnTo>
                                          <a:pt x="1066" y="255"/>
                                        </a:lnTo>
                                        <a:lnTo>
                                          <a:pt x="1081" y="255"/>
                                        </a:lnTo>
                                        <a:lnTo>
                                          <a:pt x="1096" y="255"/>
                                        </a:lnTo>
                                        <a:lnTo>
                                          <a:pt x="1111" y="255"/>
                                        </a:lnTo>
                                        <a:lnTo>
                                          <a:pt x="1126" y="270"/>
                                        </a:lnTo>
                                        <a:lnTo>
                                          <a:pt x="1141" y="270"/>
                                        </a:lnTo>
                                        <a:lnTo>
                                          <a:pt x="1156" y="270"/>
                                        </a:lnTo>
                                        <a:lnTo>
                                          <a:pt x="1171" y="285"/>
                                        </a:lnTo>
                                        <a:lnTo>
                                          <a:pt x="1186" y="285"/>
                                        </a:lnTo>
                                        <a:lnTo>
                                          <a:pt x="1201" y="285"/>
                                        </a:lnTo>
                                        <a:lnTo>
                                          <a:pt x="1216" y="285"/>
                                        </a:lnTo>
                                        <a:lnTo>
                                          <a:pt x="1231" y="300"/>
                                        </a:lnTo>
                                        <a:lnTo>
                                          <a:pt x="1246" y="300"/>
                                        </a:lnTo>
                                        <a:lnTo>
                                          <a:pt x="1261" y="300"/>
                                        </a:lnTo>
                                        <a:lnTo>
                                          <a:pt x="1276" y="315"/>
                                        </a:lnTo>
                                        <a:lnTo>
                                          <a:pt x="1291" y="315"/>
                                        </a:lnTo>
                                        <a:lnTo>
                                          <a:pt x="1306" y="315"/>
                                        </a:lnTo>
                                        <a:lnTo>
                                          <a:pt x="1321" y="315"/>
                                        </a:lnTo>
                                        <a:lnTo>
                                          <a:pt x="1336" y="330"/>
                                        </a:lnTo>
                                        <a:lnTo>
                                          <a:pt x="1351" y="330"/>
                                        </a:lnTo>
                                        <a:lnTo>
                                          <a:pt x="1366" y="330"/>
                                        </a:lnTo>
                                        <a:lnTo>
                                          <a:pt x="1381" y="345"/>
                                        </a:lnTo>
                                        <a:lnTo>
                                          <a:pt x="1396" y="345"/>
                                        </a:lnTo>
                                        <a:lnTo>
                                          <a:pt x="1411" y="345"/>
                                        </a:lnTo>
                                        <a:lnTo>
                                          <a:pt x="1426" y="345"/>
                                        </a:lnTo>
                                        <a:lnTo>
                                          <a:pt x="1441" y="360"/>
                                        </a:lnTo>
                                        <a:lnTo>
                                          <a:pt x="1456" y="360"/>
                                        </a:lnTo>
                                        <a:lnTo>
                                          <a:pt x="1471" y="360"/>
                                        </a:lnTo>
                                        <a:lnTo>
                                          <a:pt x="1486" y="375"/>
                                        </a:lnTo>
                                        <a:lnTo>
                                          <a:pt x="1501" y="375"/>
                                        </a:lnTo>
                                        <a:lnTo>
                                          <a:pt x="1516" y="375"/>
                                        </a:lnTo>
                                        <a:lnTo>
                                          <a:pt x="1531" y="390"/>
                                        </a:lnTo>
                                        <a:lnTo>
                                          <a:pt x="1546" y="390"/>
                                        </a:lnTo>
                                        <a:lnTo>
                                          <a:pt x="1561" y="390"/>
                                        </a:lnTo>
                                        <a:lnTo>
                                          <a:pt x="1576" y="405"/>
                                        </a:lnTo>
                                        <a:lnTo>
                                          <a:pt x="1591" y="405"/>
                                        </a:lnTo>
                                        <a:lnTo>
                                          <a:pt x="1606" y="405"/>
                                        </a:lnTo>
                                        <a:lnTo>
                                          <a:pt x="1621" y="420"/>
                                        </a:lnTo>
                                        <a:lnTo>
                                          <a:pt x="1636" y="420"/>
                                        </a:lnTo>
                                        <a:lnTo>
                                          <a:pt x="1651" y="420"/>
                                        </a:lnTo>
                                        <a:lnTo>
                                          <a:pt x="1666" y="420"/>
                                        </a:lnTo>
                                        <a:lnTo>
                                          <a:pt x="1681" y="435"/>
                                        </a:lnTo>
                                        <a:lnTo>
                                          <a:pt x="1696" y="435"/>
                                        </a:lnTo>
                                        <a:lnTo>
                                          <a:pt x="1711" y="435"/>
                                        </a:lnTo>
                                        <a:lnTo>
                                          <a:pt x="1726" y="450"/>
                                        </a:lnTo>
                                        <a:lnTo>
                                          <a:pt x="1741" y="450"/>
                                        </a:lnTo>
                                        <a:lnTo>
                                          <a:pt x="1756" y="450"/>
                                        </a:lnTo>
                                        <a:lnTo>
                                          <a:pt x="1771" y="465"/>
                                        </a:lnTo>
                                        <a:lnTo>
                                          <a:pt x="1786" y="465"/>
                                        </a:lnTo>
                                        <a:lnTo>
                                          <a:pt x="1801" y="465"/>
                                        </a:lnTo>
                                        <a:lnTo>
                                          <a:pt x="1816" y="480"/>
                                        </a:lnTo>
                                        <a:lnTo>
                                          <a:pt x="1831" y="480"/>
                                        </a:lnTo>
                                        <a:lnTo>
                                          <a:pt x="1846" y="480"/>
                                        </a:lnTo>
                                        <a:lnTo>
                                          <a:pt x="1861" y="495"/>
                                        </a:lnTo>
                                        <a:lnTo>
                                          <a:pt x="1876" y="495"/>
                                        </a:lnTo>
                                        <a:lnTo>
                                          <a:pt x="1891" y="495"/>
                                        </a:lnTo>
                                        <a:lnTo>
                                          <a:pt x="1906" y="510"/>
                                        </a:lnTo>
                                        <a:lnTo>
                                          <a:pt x="1921" y="510"/>
                                        </a:lnTo>
                                        <a:lnTo>
                                          <a:pt x="1936" y="525"/>
                                        </a:lnTo>
                                        <a:lnTo>
                                          <a:pt x="1951" y="525"/>
                                        </a:lnTo>
                                        <a:lnTo>
                                          <a:pt x="1966" y="525"/>
                                        </a:lnTo>
                                        <a:lnTo>
                                          <a:pt x="1981" y="540"/>
                                        </a:lnTo>
                                        <a:lnTo>
                                          <a:pt x="1996" y="540"/>
                                        </a:lnTo>
                                        <a:lnTo>
                                          <a:pt x="2011" y="540"/>
                                        </a:lnTo>
                                        <a:lnTo>
                                          <a:pt x="2026" y="555"/>
                                        </a:lnTo>
                                        <a:lnTo>
                                          <a:pt x="2041" y="555"/>
                                        </a:lnTo>
                                        <a:lnTo>
                                          <a:pt x="2056" y="555"/>
                                        </a:lnTo>
                                        <a:lnTo>
                                          <a:pt x="2071" y="570"/>
                                        </a:lnTo>
                                        <a:lnTo>
                                          <a:pt x="2086" y="570"/>
                                        </a:lnTo>
                                        <a:lnTo>
                                          <a:pt x="2101" y="570"/>
                                        </a:lnTo>
                                        <a:lnTo>
                                          <a:pt x="2116" y="585"/>
                                        </a:lnTo>
                                        <a:lnTo>
                                          <a:pt x="2131" y="585"/>
                                        </a:lnTo>
                                        <a:lnTo>
                                          <a:pt x="2146" y="600"/>
                                        </a:lnTo>
                                        <a:lnTo>
                                          <a:pt x="2161" y="600"/>
                                        </a:lnTo>
                                        <a:lnTo>
                                          <a:pt x="2176" y="600"/>
                                        </a:lnTo>
                                        <a:lnTo>
                                          <a:pt x="2191" y="615"/>
                                        </a:lnTo>
                                        <a:lnTo>
                                          <a:pt x="2206" y="615"/>
                                        </a:lnTo>
                                        <a:lnTo>
                                          <a:pt x="2221" y="615"/>
                                        </a:lnTo>
                                        <a:lnTo>
                                          <a:pt x="2236" y="630"/>
                                        </a:lnTo>
                                        <a:lnTo>
                                          <a:pt x="2251" y="630"/>
                                        </a:lnTo>
                                        <a:lnTo>
                                          <a:pt x="2266" y="645"/>
                                        </a:lnTo>
                                        <a:lnTo>
                                          <a:pt x="2281" y="645"/>
                                        </a:lnTo>
                                        <a:lnTo>
                                          <a:pt x="2296" y="645"/>
                                        </a:lnTo>
                                        <a:lnTo>
                                          <a:pt x="2311" y="660"/>
                                        </a:lnTo>
                                        <a:lnTo>
                                          <a:pt x="2326" y="660"/>
                                        </a:lnTo>
                                        <a:lnTo>
                                          <a:pt x="2341" y="675"/>
                                        </a:lnTo>
                                        <a:lnTo>
                                          <a:pt x="2356" y="675"/>
                                        </a:lnTo>
                                        <a:lnTo>
                                          <a:pt x="2371" y="675"/>
                                        </a:lnTo>
                                        <a:lnTo>
                                          <a:pt x="2386" y="690"/>
                                        </a:lnTo>
                                        <a:lnTo>
                                          <a:pt x="2401" y="690"/>
                                        </a:lnTo>
                                        <a:lnTo>
                                          <a:pt x="2416" y="705"/>
                                        </a:lnTo>
                                        <a:lnTo>
                                          <a:pt x="2431" y="705"/>
                                        </a:lnTo>
                                        <a:lnTo>
                                          <a:pt x="2446" y="705"/>
                                        </a:lnTo>
                                        <a:lnTo>
                                          <a:pt x="2461" y="720"/>
                                        </a:lnTo>
                                        <a:lnTo>
                                          <a:pt x="2476" y="720"/>
                                        </a:lnTo>
                                        <a:lnTo>
                                          <a:pt x="2491" y="735"/>
                                        </a:lnTo>
                                        <a:lnTo>
                                          <a:pt x="2506" y="735"/>
                                        </a:lnTo>
                                        <a:lnTo>
                                          <a:pt x="2521" y="750"/>
                                        </a:lnTo>
                                        <a:lnTo>
                                          <a:pt x="2536" y="750"/>
                                        </a:lnTo>
                                        <a:lnTo>
                                          <a:pt x="2551" y="750"/>
                                        </a:lnTo>
                                        <a:lnTo>
                                          <a:pt x="2566" y="765"/>
                                        </a:lnTo>
                                        <a:lnTo>
                                          <a:pt x="2581" y="765"/>
                                        </a:lnTo>
                                        <a:lnTo>
                                          <a:pt x="2596" y="780"/>
                                        </a:lnTo>
                                        <a:lnTo>
                                          <a:pt x="2611" y="780"/>
                                        </a:lnTo>
                                        <a:lnTo>
                                          <a:pt x="2626" y="780"/>
                                        </a:lnTo>
                                        <a:lnTo>
                                          <a:pt x="2641" y="795"/>
                                        </a:lnTo>
                                        <a:lnTo>
                                          <a:pt x="2656" y="795"/>
                                        </a:lnTo>
                                        <a:lnTo>
                                          <a:pt x="2671" y="810"/>
                                        </a:lnTo>
                                        <a:lnTo>
                                          <a:pt x="2686" y="810"/>
                                        </a:lnTo>
                                        <a:lnTo>
                                          <a:pt x="2701" y="825"/>
                                        </a:lnTo>
                                        <a:lnTo>
                                          <a:pt x="2716" y="825"/>
                                        </a:lnTo>
                                        <a:lnTo>
                                          <a:pt x="2731" y="840"/>
                                        </a:lnTo>
                                        <a:lnTo>
                                          <a:pt x="2746" y="840"/>
                                        </a:lnTo>
                                        <a:lnTo>
                                          <a:pt x="2761" y="855"/>
                                        </a:lnTo>
                                        <a:lnTo>
                                          <a:pt x="2776" y="855"/>
                                        </a:lnTo>
                                        <a:lnTo>
                                          <a:pt x="2791" y="855"/>
                                        </a:lnTo>
                                        <a:lnTo>
                                          <a:pt x="2806" y="870"/>
                                        </a:lnTo>
                                        <a:lnTo>
                                          <a:pt x="2821" y="870"/>
                                        </a:lnTo>
                                        <a:lnTo>
                                          <a:pt x="2836" y="885"/>
                                        </a:lnTo>
                                        <a:lnTo>
                                          <a:pt x="2851" y="885"/>
                                        </a:lnTo>
                                        <a:lnTo>
                                          <a:pt x="2866" y="900"/>
                                        </a:lnTo>
                                        <a:lnTo>
                                          <a:pt x="2881" y="900"/>
                                        </a:lnTo>
                                        <a:lnTo>
                                          <a:pt x="2896" y="915"/>
                                        </a:lnTo>
                                        <a:lnTo>
                                          <a:pt x="2911" y="915"/>
                                        </a:lnTo>
                                        <a:lnTo>
                                          <a:pt x="2926" y="930"/>
                                        </a:lnTo>
                                        <a:lnTo>
                                          <a:pt x="2941" y="930"/>
                                        </a:lnTo>
                                        <a:lnTo>
                                          <a:pt x="2956" y="945"/>
                                        </a:lnTo>
                                        <a:lnTo>
                                          <a:pt x="2971" y="945"/>
                                        </a:lnTo>
                                        <a:lnTo>
                                          <a:pt x="2986" y="960"/>
                                        </a:lnTo>
                                        <a:lnTo>
                                          <a:pt x="3001" y="960"/>
                                        </a:lnTo>
                                        <a:lnTo>
                                          <a:pt x="3016" y="960"/>
                                        </a:lnTo>
                                        <a:lnTo>
                                          <a:pt x="3031" y="975"/>
                                        </a:lnTo>
                                        <a:lnTo>
                                          <a:pt x="3046" y="975"/>
                                        </a:lnTo>
                                        <a:lnTo>
                                          <a:pt x="3061" y="990"/>
                                        </a:lnTo>
                                        <a:lnTo>
                                          <a:pt x="3076" y="1005"/>
                                        </a:lnTo>
                                        <a:lnTo>
                                          <a:pt x="3091" y="1005"/>
                                        </a:lnTo>
                                        <a:lnTo>
                                          <a:pt x="3106" y="1005"/>
                                        </a:lnTo>
                                        <a:lnTo>
                                          <a:pt x="3121" y="1020"/>
                                        </a:lnTo>
                                        <a:lnTo>
                                          <a:pt x="3136" y="1020"/>
                                        </a:lnTo>
                                        <a:lnTo>
                                          <a:pt x="3151" y="1035"/>
                                        </a:lnTo>
                                        <a:lnTo>
                                          <a:pt x="3166" y="1035"/>
                                        </a:lnTo>
                                        <a:lnTo>
                                          <a:pt x="3181" y="1050"/>
                                        </a:lnTo>
                                        <a:lnTo>
                                          <a:pt x="3196" y="1065"/>
                                        </a:lnTo>
                                        <a:lnTo>
                                          <a:pt x="3211" y="1065"/>
                                        </a:lnTo>
                                        <a:lnTo>
                                          <a:pt x="3226" y="1079"/>
                                        </a:lnTo>
                                        <a:lnTo>
                                          <a:pt x="3241" y="1079"/>
                                        </a:lnTo>
                                        <a:lnTo>
                                          <a:pt x="3256" y="107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58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9520" y="0"/>
                                    <a:ext cx="925200" cy="40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41" h="1079">
                                        <a:moveTo>
                                          <a:pt x="0" y="0"/>
                                        </a:moveTo>
                                        <a:lnTo>
                                          <a:pt x="15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45" y="30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75" y="45"/>
                                        </a:lnTo>
                                        <a:lnTo>
                                          <a:pt x="90" y="45"/>
                                        </a:lnTo>
                                        <a:lnTo>
                                          <a:pt x="105" y="60"/>
                                        </a:lnTo>
                                        <a:lnTo>
                                          <a:pt x="120" y="60"/>
                                        </a:lnTo>
                                        <a:lnTo>
                                          <a:pt x="135" y="75"/>
                                        </a:lnTo>
                                        <a:lnTo>
                                          <a:pt x="150" y="75"/>
                                        </a:lnTo>
                                        <a:lnTo>
                                          <a:pt x="165" y="90"/>
                                        </a:lnTo>
                                        <a:lnTo>
                                          <a:pt x="180" y="90"/>
                                        </a:lnTo>
                                        <a:lnTo>
                                          <a:pt x="195" y="105"/>
                                        </a:lnTo>
                                        <a:lnTo>
                                          <a:pt x="210" y="105"/>
                                        </a:lnTo>
                                        <a:lnTo>
                                          <a:pt x="225" y="120"/>
                                        </a:lnTo>
                                        <a:lnTo>
                                          <a:pt x="240" y="120"/>
                                        </a:lnTo>
                                        <a:lnTo>
                                          <a:pt x="255" y="135"/>
                                        </a:lnTo>
                                        <a:lnTo>
                                          <a:pt x="270" y="135"/>
                                        </a:lnTo>
                                        <a:lnTo>
                                          <a:pt x="285" y="150"/>
                                        </a:lnTo>
                                        <a:lnTo>
                                          <a:pt x="300" y="150"/>
                                        </a:lnTo>
                                        <a:lnTo>
                                          <a:pt x="315" y="165"/>
                                        </a:lnTo>
                                        <a:lnTo>
                                          <a:pt x="330" y="165"/>
                                        </a:lnTo>
                                        <a:lnTo>
                                          <a:pt x="345" y="180"/>
                                        </a:lnTo>
                                        <a:lnTo>
                                          <a:pt x="360" y="180"/>
                                        </a:lnTo>
                                        <a:lnTo>
                                          <a:pt x="375" y="195"/>
                                        </a:lnTo>
                                        <a:lnTo>
                                          <a:pt x="390" y="195"/>
                                        </a:lnTo>
                                        <a:lnTo>
                                          <a:pt x="405" y="210"/>
                                        </a:lnTo>
                                        <a:lnTo>
                                          <a:pt x="420" y="210"/>
                                        </a:lnTo>
                                        <a:lnTo>
                                          <a:pt x="435" y="210"/>
                                        </a:lnTo>
                                        <a:lnTo>
                                          <a:pt x="450" y="225"/>
                                        </a:lnTo>
                                        <a:lnTo>
                                          <a:pt x="465" y="225"/>
                                        </a:lnTo>
                                        <a:lnTo>
                                          <a:pt x="480" y="240"/>
                                        </a:lnTo>
                                        <a:lnTo>
                                          <a:pt x="495" y="240"/>
                                        </a:lnTo>
                                        <a:lnTo>
                                          <a:pt x="510" y="254"/>
                                        </a:lnTo>
                                        <a:lnTo>
                                          <a:pt x="525" y="254"/>
                                        </a:lnTo>
                                        <a:lnTo>
                                          <a:pt x="540" y="269"/>
                                        </a:lnTo>
                                        <a:lnTo>
                                          <a:pt x="555" y="269"/>
                                        </a:lnTo>
                                        <a:lnTo>
                                          <a:pt x="570" y="284"/>
                                        </a:lnTo>
                                        <a:lnTo>
                                          <a:pt x="585" y="284"/>
                                        </a:lnTo>
                                        <a:lnTo>
                                          <a:pt x="600" y="284"/>
                                        </a:lnTo>
                                        <a:lnTo>
                                          <a:pt x="615" y="299"/>
                                        </a:lnTo>
                                        <a:lnTo>
                                          <a:pt x="630" y="299"/>
                                        </a:lnTo>
                                        <a:lnTo>
                                          <a:pt x="645" y="314"/>
                                        </a:lnTo>
                                        <a:lnTo>
                                          <a:pt x="660" y="314"/>
                                        </a:lnTo>
                                        <a:lnTo>
                                          <a:pt x="675" y="329"/>
                                        </a:lnTo>
                                        <a:lnTo>
                                          <a:pt x="690" y="329"/>
                                        </a:lnTo>
                                        <a:lnTo>
                                          <a:pt x="705" y="329"/>
                                        </a:lnTo>
                                        <a:lnTo>
                                          <a:pt x="720" y="344"/>
                                        </a:lnTo>
                                        <a:lnTo>
                                          <a:pt x="735" y="344"/>
                                        </a:lnTo>
                                        <a:lnTo>
                                          <a:pt x="750" y="359"/>
                                        </a:lnTo>
                                        <a:lnTo>
                                          <a:pt x="765" y="359"/>
                                        </a:lnTo>
                                        <a:lnTo>
                                          <a:pt x="780" y="359"/>
                                        </a:lnTo>
                                        <a:lnTo>
                                          <a:pt x="795" y="374"/>
                                        </a:lnTo>
                                        <a:lnTo>
                                          <a:pt x="810" y="374"/>
                                        </a:lnTo>
                                        <a:lnTo>
                                          <a:pt x="825" y="389"/>
                                        </a:lnTo>
                                        <a:lnTo>
                                          <a:pt x="840" y="389"/>
                                        </a:lnTo>
                                        <a:lnTo>
                                          <a:pt x="855" y="389"/>
                                        </a:lnTo>
                                        <a:lnTo>
                                          <a:pt x="870" y="404"/>
                                        </a:lnTo>
                                        <a:lnTo>
                                          <a:pt x="885" y="404"/>
                                        </a:lnTo>
                                        <a:lnTo>
                                          <a:pt x="900" y="419"/>
                                        </a:lnTo>
                                        <a:lnTo>
                                          <a:pt x="915" y="419"/>
                                        </a:lnTo>
                                        <a:lnTo>
                                          <a:pt x="930" y="419"/>
                                        </a:lnTo>
                                        <a:lnTo>
                                          <a:pt x="945" y="434"/>
                                        </a:lnTo>
                                        <a:lnTo>
                                          <a:pt x="960" y="434"/>
                                        </a:lnTo>
                                        <a:lnTo>
                                          <a:pt x="975" y="449"/>
                                        </a:lnTo>
                                        <a:lnTo>
                                          <a:pt x="990" y="449"/>
                                        </a:lnTo>
                                        <a:lnTo>
                                          <a:pt x="1005" y="449"/>
                                        </a:lnTo>
                                        <a:lnTo>
                                          <a:pt x="1020" y="464"/>
                                        </a:lnTo>
                                        <a:lnTo>
                                          <a:pt x="1035" y="464"/>
                                        </a:lnTo>
                                        <a:lnTo>
                                          <a:pt x="1050" y="479"/>
                                        </a:lnTo>
                                        <a:lnTo>
                                          <a:pt x="1065" y="479"/>
                                        </a:lnTo>
                                        <a:lnTo>
                                          <a:pt x="1080" y="479"/>
                                        </a:lnTo>
                                        <a:lnTo>
                                          <a:pt x="1095" y="494"/>
                                        </a:lnTo>
                                        <a:lnTo>
                                          <a:pt x="1110" y="494"/>
                                        </a:lnTo>
                                        <a:lnTo>
                                          <a:pt x="1125" y="494"/>
                                        </a:lnTo>
                                        <a:lnTo>
                                          <a:pt x="1140" y="509"/>
                                        </a:lnTo>
                                        <a:lnTo>
                                          <a:pt x="1155" y="509"/>
                                        </a:lnTo>
                                        <a:lnTo>
                                          <a:pt x="1170" y="524"/>
                                        </a:lnTo>
                                        <a:lnTo>
                                          <a:pt x="1185" y="524"/>
                                        </a:lnTo>
                                        <a:lnTo>
                                          <a:pt x="1200" y="524"/>
                                        </a:lnTo>
                                        <a:lnTo>
                                          <a:pt x="1215" y="539"/>
                                        </a:lnTo>
                                        <a:lnTo>
                                          <a:pt x="1230" y="539"/>
                                        </a:lnTo>
                                        <a:lnTo>
                                          <a:pt x="1245" y="539"/>
                                        </a:lnTo>
                                        <a:lnTo>
                                          <a:pt x="1260" y="554"/>
                                        </a:lnTo>
                                        <a:lnTo>
                                          <a:pt x="1275" y="554"/>
                                        </a:lnTo>
                                        <a:lnTo>
                                          <a:pt x="1290" y="554"/>
                                        </a:lnTo>
                                        <a:lnTo>
                                          <a:pt x="1305" y="569"/>
                                        </a:lnTo>
                                        <a:lnTo>
                                          <a:pt x="1320" y="569"/>
                                        </a:lnTo>
                                        <a:lnTo>
                                          <a:pt x="1335" y="569"/>
                                        </a:lnTo>
                                        <a:lnTo>
                                          <a:pt x="1350" y="584"/>
                                        </a:lnTo>
                                        <a:lnTo>
                                          <a:pt x="1365" y="584"/>
                                        </a:lnTo>
                                        <a:lnTo>
                                          <a:pt x="1380" y="584"/>
                                        </a:lnTo>
                                        <a:lnTo>
                                          <a:pt x="1395" y="599"/>
                                        </a:lnTo>
                                        <a:lnTo>
                                          <a:pt x="1410" y="599"/>
                                        </a:lnTo>
                                        <a:lnTo>
                                          <a:pt x="1425" y="614"/>
                                        </a:lnTo>
                                        <a:lnTo>
                                          <a:pt x="1440" y="614"/>
                                        </a:lnTo>
                                        <a:lnTo>
                                          <a:pt x="1455" y="614"/>
                                        </a:lnTo>
                                        <a:lnTo>
                                          <a:pt x="1470" y="629"/>
                                        </a:lnTo>
                                        <a:lnTo>
                                          <a:pt x="1485" y="629"/>
                                        </a:lnTo>
                                        <a:lnTo>
                                          <a:pt x="1500" y="629"/>
                                        </a:lnTo>
                                        <a:lnTo>
                                          <a:pt x="1515" y="644"/>
                                        </a:lnTo>
                                        <a:lnTo>
                                          <a:pt x="1530" y="644"/>
                                        </a:lnTo>
                                        <a:lnTo>
                                          <a:pt x="1545" y="644"/>
                                        </a:lnTo>
                                        <a:lnTo>
                                          <a:pt x="1560" y="644"/>
                                        </a:lnTo>
                                        <a:lnTo>
                                          <a:pt x="1575" y="659"/>
                                        </a:lnTo>
                                        <a:lnTo>
                                          <a:pt x="1590" y="659"/>
                                        </a:lnTo>
                                        <a:lnTo>
                                          <a:pt x="1605" y="659"/>
                                        </a:lnTo>
                                        <a:lnTo>
                                          <a:pt x="1620" y="674"/>
                                        </a:lnTo>
                                        <a:lnTo>
                                          <a:pt x="1635" y="674"/>
                                        </a:lnTo>
                                        <a:lnTo>
                                          <a:pt x="1650" y="674"/>
                                        </a:lnTo>
                                        <a:lnTo>
                                          <a:pt x="1665" y="689"/>
                                        </a:lnTo>
                                        <a:lnTo>
                                          <a:pt x="1680" y="689"/>
                                        </a:lnTo>
                                        <a:lnTo>
                                          <a:pt x="1695" y="689"/>
                                        </a:lnTo>
                                        <a:lnTo>
                                          <a:pt x="1710" y="704"/>
                                        </a:lnTo>
                                        <a:lnTo>
                                          <a:pt x="1725" y="704"/>
                                        </a:lnTo>
                                        <a:lnTo>
                                          <a:pt x="1740" y="704"/>
                                        </a:lnTo>
                                        <a:lnTo>
                                          <a:pt x="1755" y="719"/>
                                        </a:lnTo>
                                        <a:lnTo>
                                          <a:pt x="1770" y="719"/>
                                        </a:lnTo>
                                        <a:lnTo>
                                          <a:pt x="1785" y="719"/>
                                        </a:lnTo>
                                        <a:lnTo>
                                          <a:pt x="1800" y="719"/>
                                        </a:lnTo>
                                        <a:lnTo>
                                          <a:pt x="1815" y="734"/>
                                        </a:lnTo>
                                        <a:lnTo>
                                          <a:pt x="1830" y="734"/>
                                        </a:lnTo>
                                        <a:lnTo>
                                          <a:pt x="1845" y="734"/>
                                        </a:lnTo>
                                        <a:lnTo>
                                          <a:pt x="1860" y="749"/>
                                        </a:lnTo>
                                        <a:lnTo>
                                          <a:pt x="1875" y="749"/>
                                        </a:lnTo>
                                        <a:lnTo>
                                          <a:pt x="1890" y="749"/>
                                        </a:lnTo>
                                        <a:lnTo>
                                          <a:pt x="1905" y="764"/>
                                        </a:lnTo>
                                        <a:lnTo>
                                          <a:pt x="1920" y="764"/>
                                        </a:lnTo>
                                        <a:lnTo>
                                          <a:pt x="1935" y="764"/>
                                        </a:lnTo>
                                        <a:lnTo>
                                          <a:pt x="1951" y="764"/>
                                        </a:lnTo>
                                        <a:lnTo>
                                          <a:pt x="1966" y="779"/>
                                        </a:lnTo>
                                        <a:lnTo>
                                          <a:pt x="1981" y="779"/>
                                        </a:lnTo>
                                        <a:lnTo>
                                          <a:pt x="1996" y="779"/>
                                        </a:lnTo>
                                        <a:lnTo>
                                          <a:pt x="2011" y="794"/>
                                        </a:lnTo>
                                        <a:lnTo>
                                          <a:pt x="2026" y="794"/>
                                        </a:lnTo>
                                        <a:lnTo>
                                          <a:pt x="2041" y="794"/>
                                        </a:lnTo>
                                        <a:lnTo>
                                          <a:pt x="2056" y="794"/>
                                        </a:lnTo>
                                        <a:lnTo>
                                          <a:pt x="2071" y="809"/>
                                        </a:lnTo>
                                        <a:lnTo>
                                          <a:pt x="2086" y="809"/>
                                        </a:lnTo>
                                        <a:lnTo>
                                          <a:pt x="2101" y="809"/>
                                        </a:lnTo>
                                        <a:lnTo>
                                          <a:pt x="2116" y="809"/>
                                        </a:lnTo>
                                        <a:lnTo>
                                          <a:pt x="2131" y="824"/>
                                        </a:lnTo>
                                        <a:lnTo>
                                          <a:pt x="2146" y="824"/>
                                        </a:lnTo>
                                        <a:lnTo>
                                          <a:pt x="2161" y="824"/>
                                        </a:lnTo>
                                        <a:lnTo>
                                          <a:pt x="2176" y="839"/>
                                        </a:lnTo>
                                        <a:lnTo>
                                          <a:pt x="2191" y="839"/>
                                        </a:lnTo>
                                        <a:lnTo>
                                          <a:pt x="2206" y="839"/>
                                        </a:lnTo>
                                        <a:lnTo>
                                          <a:pt x="2221" y="839"/>
                                        </a:lnTo>
                                        <a:lnTo>
                                          <a:pt x="2236" y="854"/>
                                        </a:lnTo>
                                        <a:lnTo>
                                          <a:pt x="2251" y="854"/>
                                        </a:lnTo>
                                        <a:lnTo>
                                          <a:pt x="2266" y="854"/>
                                        </a:lnTo>
                                        <a:lnTo>
                                          <a:pt x="2281" y="854"/>
                                        </a:lnTo>
                                        <a:lnTo>
                                          <a:pt x="2296" y="869"/>
                                        </a:lnTo>
                                        <a:lnTo>
                                          <a:pt x="2311" y="869"/>
                                        </a:lnTo>
                                        <a:lnTo>
                                          <a:pt x="2326" y="869"/>
                                        </a:lnTo>
                                        <a:lnTo>
                                          <a:pt x="2341" y="869"/>
                                        </a:lnTo>
                                        <a:lnTo>
                                          <a:pt x="2356" y="884"/>
                                        </a:lnTo>
                                        <a:lnTo>
                                          <a:pt x="2371" y="884"/>
                                        </a:lnTo>
                                        <a:lnTo>
                                          <a:pt x="2386" y="884"/>
                                        </a:lnTo>
                                        <a:lnTo>
                                          <a:pt x="2401" y="884"/>
                                        </a:lnTo>
                                        <a:lnTo>
                                          <a:pt x="2416" y="899"/>
                                        </a:lnTo>
                                        <a:lnTo>
                                          <a:pt x="2431" y="899"/>
                                        </a:lnTo>
                                        <a:lnTo>
                                          <a:pt x="2446" y="899"/>
                                        </a:lnTo>
                                        <a:lnTo>
                                          <a:pt x="2461" y="899"/>
                                        </a:lnTo>
                                        <a:lnTo>
                                          <a:pt x="2476" y="914"/>
                                        </a:lnTo>
                                        <a:lnTo>
                                          <a:pt x="2491" y="914"/>
                                        </a:lnTo>
                                        <a:lnTo>
                                          <a:pt x="2506" y="914"/>
                                        </a:lnTo>
                                        <a:lnTo>
                                          <a:pt x="2521" y="914"/>
                                        </a:lnTo>
                                        <a:lnTo>
                                          <a:pt x="2536" y="929"/>
                                        </a:lnTo>
                                        <a:lnTo>
                                          <a:pt x="2551" y="929"/>
                                        </a:lnTo>
                                        <a:lnTo>
                                          <a:pt x="2566" y="929"/>
                                        </a:lnTo>
                                        <a:lnTo>
                                          <a:pt x="2581" y="929"/>
                                        </a:lnTo>
                                        <a:lnTo>
                                          <a:pt x="2596" y="944"/>
                                        </a:lnTo>
                                        <a:lnTo>
                                          <a:pt x="2611" y="944"/>
                                        </a:lnTo>
                                        <a:lnTo>
                                          <a:pt x="2626" y="944"/>
                                        </a:lnTo>
                                        <a:lnTo>
                                          <a:pt x="2641" y="944"/>
                                        </a:lnTo>
                                        <a:lnTo>
                                          <a:pt x="2656" y="959"/>
                                        </a:lnTo>
                                        <a:lnTo>
                                          <a:pt x="2671" y="959"/>
                                        </a:lnTo>
                                        <a:lnTo>
                                          <a:pt x="2686" y="959"/>
                                        </a:lnTo>
                                        <a:lnTo>
                                          <a:pt x="2701" y="959"/>
                                        </a:lnTo>
                                        <a:lnTo>
                                          <a:pt x="2716" y="959"/>
                                        </a:lnTo>
                                        <a:lnTo>
                                          <a:pt x="2731" y="974"/>
                                        </a:lnTo>
                                        <a:lnTo>
                                          <a:pt x="2746" y="974"/>
                                        </a:lnTo>
                                        <a:lnTo>
                                          <a:pt x="2761" y="974"/>
                                        </a:lnTo>
                                        <a:lnTo>
                                          <a:pt x="2776" y="974"/>
                                        </a:lnTo>
                                        <a:lnTo>
                                          <a:pt x="2791" y="989"/>
                                        </a:lnTo>
                                        <a:lnTo>
                                          <a:pt x="2806" y="989"/>
                                        </a:lnTo>
                                        <a:lnTo>
                                          <a:pt x="2821" y="989"/>
                                        </a:lnTo>
                                        <a:lnTo>
                                          <a:pt x="2836" y="989"/>
                                        </a:lnTo>
                                        <a:lnTo>
                                          <a:pt x="2851" y="989"/>
                                        </a:lnTo>
                                        <a:lnTo>
                                          <a:pt x="2866" y="1004"/>
                                        </a:lnTo>
                                        <a:lnTo>
                                          <a:pt x="2881" y="1004"/>
                                        </a:lnTo>
                                        <a:lnTo>
                                          <a:pt x="2896" y="1004"/>
                                        </a:lnTo>
                                        <a:lnTo>
                                          <a:pt x="2911" y="1004"/>
                                        </a:lnTo>
                                        <a:lnTo>
                                          <a:pt x="2926" y="1019"/>
                                        </a:lnTo>
                                        <a:lnTo>
                                          <a:pt x="2941" y="1019"/>
                                        </a:lnTo>
                                        <a:lnTo>
                                          <a:pt x="2956" y="1019"/>
                                        </a:lnTo>
                                        <a:lnTo>
                                          <a:pt x="2971" y="1019"/>
                                        </a:lnTo>
                                        <a:lnTo>
                                          <a:pt x="2986" y="1019"/>
                                        </a:lnTo>
                                        <a:lnTo>
                                          <a:pt x="3001" y="1034"/>
                                        </a:lnTo>
                                        <a:lnTo>
                                          <a:pt x="3016" y="1034"/>
                                        </a:lnTo>
                                        <a:lnTo>
                                          <a:pt x="3031" y="1034"/>
                                        </a:lnTo>
                                        <a:lnTo>
                                          <a:pt x="3046" y="1034"/>
                                        </a:lnTo>
                                        <a:lnTo>
                                          <a:pt x="3061" y="1034"/>
                                        </a:lnTo>
                                        <a:lnTo>
                                          <a:pt x="3076" y="1049"/>
                                        </a:lnTo>
                                        <a:lnTo>
                                          <a:pt x="3091" y="1049"/>
                                        </a:lnTo>
                                        <a:lnTo>
                                          <a:pt x="3106" y="1049"/>
                                        </a:lnTo>
                                        <a:lnTo>
                                          <a:pt x="3121" y="1049"/>
                                        </a:lnTo>
                                        <a:lnTo>
                                          <a:pt x="3136" y="1049"/>
                                        </a:lnTo>
                                        <a:lnTo>
                                          <a:pt x="3151" y="1064"/>
                                        </a:lnTo>
                                        <a:lnTo>
                                          <a:pt x="3166" y="1064"/>
                                        </a:lnTo>
                                        <a:lnTo>
                                          <a:pt x="3181" y="1064"/>
                                        </a:lnTo>
                                        <a:lnTo>
                                          <a:pt x="3196" y="1064"/>
                                        </a:lnTo>
                                        <a:lnTo>
                                          <a:pt x="3211" y="1064"/>
                                        </a:lnTo>
                                        <a:lnTo>
                                          <a:pt x="3226" y="1079"/>
                                        </a:lnTo>
                                        <a:lnTo>
                                          <a:pt x="3241" y="107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58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5280" y="20880"/>
                                    <a:ext cx="0" cy="112968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29240" y="346680"/>
                                  <a:ext cx="10098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1482120"/>
                                  <a:ext cx="10098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3.95pt;height:129pt" coordorigin="0,0" coordsize="3279,2580">
                      <v:line id="shape_0" from="1611,0" to="1611,2580" stroked="t" o:allowincell="t" style="position:absolute;flip:y;mso-position-horizontal-relative:char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0,1464" to="3270,1464" stroked="t" o:allowincell="t" style="position:absolute;mso-position-horizontal-relative:char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703;top:2307;width:279;height:234;mso-wrap-style:none;v-text-anchor:middle;mso-position-horizontal-relative:char" type="_x0000_t75">
                        <v:imagedata r:id="rId59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39;top:1137;width:139;height:233;mso-wrap-style:none;v-text-anchor:middle;mso-position-horizontal-relative:char" type="_x0000_t75">
                        <v:imagedata r:id="rId59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733;top:24;width:639;height:278;mso-wrap-style:none;v-text-anchor:middle;mso-position-horizontal-relative:char" type="_x0000_t75">
                        <v:imagedata r:id="rId59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40;top:395;width:139;height:235;mso-wrap-style:none;v-text-anchor:middle;mso-position-horizontal-relative:char" type="_x0000_t75">
                        <v:imagedata r:id="rId595" o:detectmouseclick="t"/>
                        <v:stroke color="#3465a4" joinstyle="round" endcap="flat"/>
                        <w10:wrap type="none"/>
                      </v:shape>
                      <v:group id="shape_0" style="position:absolute;left:137;top:534;width:2921;height:1811">
                        <v:shape id="shape_0" coordsize="3256,1079" path="m0,0l15,15l30,15l45,15l60,15l75,15l90,30l105,30l120,30l135,30l150,30l165,45l180,45l195,45l210,45l225,45l240,60l255,60l270,60l285,60l300,60l315,75l330,75l345,75l360,75l375,90l390,90l405,90l420,90l435,90l450,105l465,105l480,105l495,105l510,120l525,120l540,120l555,120l570,120l585,135l600,135l615,135l630,135l645,150l660,150l675,150l690,150l705,165l720,165l735,165l750,165l765,165l780,180l795,180l810,180l825,195l840,195l855,195l870,195l885,195l900,210l915,210l930,210l945,225l960,225l975,225l990,225l1006,240l1021,240l1036,240l1051,240l1066,255l1081,255l1096,255l1111,255l1126,270l1141,270l1156,270l1171,285l1186,285l1201,285l1216,285l1231,300l1246,300l1261,300l1276,315l1291,315l1306,315l1321,315l1336,330l1351,330l1366,330l1381,345l1396,345l1411,345l1426,345l1441,360l1456,360l1471,360l1486,375l1501,375l1516,375l1531,390l1546,390l1561,390l1576,405l1591,405l1606,405l1621,420l1636,420l1651,420l1666,420l1681,435l1696,435l1711,435l1726,450l1741,450l1756,450l1771,465l1786,465l1801,465l1816,480l1831,480l1846,480l1861,495l1876,495l1891,495l1906,510l1921,510l1936,525l1951,525l1966,525l1981,540l1996,540l2011,540l2026,555l2041,555l2056,555l2071,570l2086,570l2101,570l2116,585l2131,585l2146,600l2161,600l2176,600l2191,615l2206,615l2221,615l2236,630l2251,630l2266,645l2281,645l2296,645l2311,660l2326,660l2341,675l2356,675l2371,675l2386,690l2401,690l2416,705l2431,705l2446,705l2461,720l2476,720l2491,735l2506,735l2521,750l2536,750l2551,750l2566,765l2581,765l2596,780l2611,780l2626,780l2641,795l2656,795l2671,810l2686,810l2701,825l2716,825l2731,840l2746,840l2761,855l2776,855l2791,855l2806,870l2821,870l2836,885l2851,885l2866,900l2881,900l2896,915l2911,915l2926,930l2941,930l2956,945l2971,945l2986,960l3001,960l3016,960l3031,975l3046,975l3061,990l3076,1005l3091,1005l3106,1005l3121,1020l3136,1020l3151,1035l3166,1035l3181,1050l3196,1065l3211,1065l3226,1079l3241,1079l3256,1079e" stroked="t" o:allowincell="t" style="position:absolute;left:137;top:1689;width:1463;height:643;mso-wrap-style:none;v-text-anchor:middle;mso-position-horizontal-relative:char">
                          <v:fill o:detectmouseclick="t" on="false"/>
                          <v:stroke color="black" weight="15840" joinstyle="round" endcap="flat"/>
                          <w10:wrap type="none"/>
                        </v:shape>
                        <v:shape id="shape_0" coordsize="3241,1079" path="m0,0l15,15l30,15l45,30l60,30l75,45l90,45l105,60l120,60l135,75l150,75l165,90l180,90l195,105l210,105l225,120l240,120l255,135l270,135l285,150l300,150l315,165l330,165l345,180l360,180l375,195l390,195l405,210l420,210l435,210l450,225l465,225l480,240l495,240l510,254l525,254l540,269l555,269l570,284l585,284l600,284l615,299l630,299l645,314l660,314l675,329l690,329l705,329l720,344l735,344l750,359l765,359l780,359l795,374l810,374l825,389l840,389l855,389l870,404l885,404l900,419l915,419l930,419l945,434l960,434l975,449l990,449l1005,449l1020,464l1035,464l1050,479l1065,479l1080,479l1095,494l1110,494l1125,494l1140,509l1155,509l1170,524l1185,524l1200,524l1215,539l1230,539l1245,539l1260,554l1275,554l1290,554l1305,569l1320,569l1335,569l1350,584l1365,584l1380,584l1395,599l1410,599l1425,614l1440,614l1455,614l1470,629l1485,629l1500,629l1515,644l1530,644l1545,644l1560,644l1575,659l1590,659l1605,659l1620,674l1635,674l1650,674l1665,689l1680,689l1695,689l1710,704l1725,704l1740,704l1755,719l1770,719l1785,719l1800,719l1815,734l1830,734l1845,734l1860,749l1875,749l1890,749l1905,764l1920,764l1935,764l1951,764l1966,779l1981,779l1996,779l2011,794l2026,794l2041,794l2056,794l2071,809l2086,809l2101,809l2116,809l2131,824l2146,824l2161,824l2176,839l2191,839l2206,839l2221,839l2236,854l2251,854l2266,854l2281,854l2296,869l2311,869l2326,869l2341,869l2356,884l2371,884l2386,884l2401,884l2416,899l2431,899l2446,899l2461,899l2476,914l2491,914l2506,914l2521,914l2536,929l2551,929l2566,929l2581,929l2596,944l2611,944l2626,944l2641,944l2656,959l2671,959l2686,959l2701,959l2716,959l2731,974l2746,974l2761,974l2776,974l2791,989l2806,989l2821,989l2836,989l2851,989l2866,1004l2881,1004l2896,1004l2911,1004l2926,1019l2941,1019l2956,1019l2971,1019l2986,1019l3001,1034l3016,1034l3031,1034l3046,1034l3061,1034l3076,1049l3091,1049l3106,1049l3121,1049l3136,1049l3151,1064l3166,1064l3181,1064l3196,1064l3211,1064l3226,1079l3241,1079e" stroked="t" o:allowincell="t" style="position:absolute;left:1601;top:534;width:1456;height:643;mso-wrap-style:none;v-text-anchor:middle;mso-position-horizontal-relative:char">
                          <v:fill o:detectmouseclick="t" on="false"/>
                          <v:stroke color="black" weight="15840" joinstyle="round" endcap="flat"/>
                          <w10:wrap type="none"/>
                        </v:shape>
                        <v:line id="shape_0" from="1610,567" to="1610,2345" stroked="t" o:allowincell="t" style="position:absolute;mso-position-horizontal-relative:char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line id="shape_0" from="1621,546" to="3210,546" stroked="t" o:allowincell="t" style="position:absolute;mso-position-horizontal-relative:char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25,2334" to="1614,2334" stroked="t" o:allowincell="t" style="position:absolute;mso-position-horizontal-relative:char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Fig"/>
              <w:numPr>
                <w:ilvl w:val="0"/>
                <w:numId w:val="0"/>
              </w:numPr>
              <w:spacing w:before="120" w:after="180"/>
              <w:ind w:left="540" w:hanging="0"/>
              <w:rPr>
                <w:highlight w:val="lightGray"/>
                <w:lang w:val="fr-FR"/>
              </w:rPr>
            </w:pPr>
            <w:r>
              <w:rPr>
                <w:b/>
                <w:highlight w:val="lightGray"/>
              </w:rPr>
              <w:t>Fig. 3.12.</w:t>
            </w:r>
            <w:r>
              <w:rPr>
                <w:highlight w:val="lightGray"/>
              </w:rPr>
              <w:t xml:space="preserve"> Obţinerea treptei unitare prin intermediul relaţiei (3.42)</w:t>
            </w:r>
          </w:p>
        </w:tc>
        <w:tc>
          <w:tcPr>
            <w:tcW w:w="3558" w:type="dxa"/>
            <w:tcBorders/>
          </w:tcPr>
          <w:p>
            <w:pPr>
              <w:pStyle w:val="Fig"/>
              <w:numPr>
                <w:ilvl w:val="0"/>
                <w:numId w:val="0"/>
              </w:numPr>
              <w:spacing w:before="120" w:after="180"/>
              <w:ind w:left="223" w:hanging="0"/>
              <w:rPr>
                <w:highlight w:val="lightGray"/>
                <w:lang w:val="fr-FR"/>
              </w:rPr>
            </w:pPr>
            <w:r>
              <w:rPr>
                <w:b/>
                <w:highlight w:val="lightGray"/>
              </w:rPr>
              <w:t>Fig. 3.13</w:t>
            </w:r>
            <w:r>
              <w:rPr>
                <w:highlight w:val="lightGray"/>
              </w:rPr>
              <w:t xml:space="preserve">. Funcţia </w:t>
            </w:r>
            <w:r>
              <w:rPr>
                <w:highlight w:val="lightGray"/>
              </w:rPr>
              <w:object w:dxaOrig="600" w:dyaOrig="300">
                <v:shapetype id="_x0000_tole_rId596" coordsize="21600,21600" o:spt="ole_rId5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6" type="_x0000_tole_rId596" style="width:30pt;height:15pt" filled="f" o:ole="">
                  <v:imagedata r:id="rId597" o:title=""/>
                </v:shape>
                <o:OLEObject Type="Embed" ProgID="" ShapeID="ole_rId596" DrawAspect="Content" ObjectID="_1518501501" r:id="rId596"/>
              </w:object>
            </w:r>
            <w:r>
              <w:rPr>
                <w:highlight w:val="lightGray"/>
              </w:rPr>
              <w:t xml:space="preserve"> definită prin relaţia (3.43)</w:t>
            </w:r>
          </w:p>
        </w:tc>
      </w:tr>
    </w:tbl>
    <w:p>
      <w:pPr>
        <w:pStyle w:val="Txt"/>
        <w:rPr/>
      </w:pPr>
      <w:r>
        <w:rPr>
          <w:sz w:val="24"/>
          <w:highlight w:val="lightGray"/>
        </w:rPr>
        <w:t xml:space="preserve">Pentru a deduce caracteristica spectrală, se consideră funcţia „sign” ca fiind obţinută printr-o trecere la limită. Se adoptă funcţia </w:t>
      </w:r>
      <w:r>
        <w:rPr>
          <w:i/>
          <w:sz w:val="24"/>
          <w:highlight w:val="lightGray"/>
        </w:rPr>
        <w:t>f</w:t>
      </w:r>
      <w:r>
        <w:rPr>
          <w:sz w:val="24"/>
          <w:highlight w:val="lightGray"/>
        </w:rPr>
        <w:t xml:space="preserve"> de două argumente reale, </w:t>
      </w:r>
      <w:r>
        <w:rPr>
          <w:i/>
          <w:sz w:val="24"/>
          <w:highlight w:val="lightGray"/>
        </w:rPr>
        <w:t>t</w:t>
      </w:r>
      <w:r>
        <w:rPr>
          <w:sz w:val="24"/>
          <w:highlight w:val="lightGray"/>
        </w:rPr>
        <w:t xml:space="preserve"> şi </w:t>
      </w:r>
      <w:r>
        <w:rPr>
          <w:rFonts w:eastAsia="Symbol" w:cs="Symbol" w:ascii="Symbol" w:hAnsi="Symbol"/>
          <w:i/>
          <w:sz w:val="24"/>
          <w:highlight w:val="lightGray"/>
        </w:rPr>
        <w:t></w:t>
      </w:r>
      <w:r>
        <w:rPr>
          <w:sz w:val="24"/>
          <w:highlight w:val="lightGray"/>
        </w:rPr>
        <w:t>, definită prin:</w:t>
      </w:r>
    </w:p>
    <w:p>
      <w:pPr>
        <w:pStyle w:val="Apl"/>
        <w:numPr>
          <w:ilvl w:val="0"/>
          <w:numId w:val="0"/>
        </w:numPr>
        <w:ind w:left="0" w:hanging="0"/>
        <w:jc w:val="center"/>
        <w:rPr>
          <w:sz w:val="24"/>
          <w:highlight w:val="lightGray"/>
        </w:rPr>
      </w:pPr>
      <w:r>
        <w:rPr>
          <w:sz w:val="24"/>
          <w:highlight w:val="lightGray"/>
        </w:rPr>
        <w:t>(3.43)</w:t>
        <w:tab/>
      </w:r>
      <w:r>
        <w:rPr>
          <w:sz w:val="24"/>
          <w:highlight w:val="lightGray"/>
        </w:rPr>
        <w:object w:dxaOrig="2260" w:dyaOrig="88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113pt;height:44pt" filled="f" o:ole="">
            <v:imagedata r:id="rId599" o:title=""/>
          </v:shape>
          <o:OLEObject Type="Embed" ProgID="" ShapeID="ole_rId598" DrawAspect="Content" ObjectID="_1345878875" r:id="rId598"/>
        </w:object>
      </w:r>
    </w:p>
    <w:p>
      <w:pPr>
        <w:pStyle w:val="Txt"/>
        <w:ind w:hanging="0"/>
        <w:rPr>
          <w:sz w:val="24"/>
          <w:highlight w:val="lightGray"/>
        </w:rPr>
      </w:pPr>
      <w:r>
        <w:rPr>
          <w:sz w:val="24"/>
          <w:highlight w:val="lightGray"/>
        </w:rPr>
        <w:t>pentru care are loc relaţia:</w:t>
      </w:r>
    </w:p>
    <w:p>
      <w:pPr>
        <w:pStyle w:val="Apl"/>
        <w:numPr>
          <w:ilvl w:val="0"/>
          <w:numId w:val="0"/>
        </w:numPr>
        <w:ind w:left="0" w:hanging="0"/>
        <w:jc w:val="center"/>
        <w:rPr>
          <w:sz w:val="24"/>
          <w:highlight w:val="lightGray"/>
        </w:rPr>
      </w:pPr>
      <w:r>
        <w:rPr>
          <w:sz w:val="24"/>
          <w:highlight w:val="lightGray"/>
        </w:rPr>
        <w:t>(3.44)</w:t>
        <w:tab/>
      </w:r>
      <w:r>
        <w:rPr>
          <w:sz w:val="24"/>
          <w:highlight w:val="lightGray"/>
        </w:rPr>
        <w:object w:dxaOrig="2040" w:dyaOrig="499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02pt;height:24.95pt" filled="f" o:ole="">
            <v:imagedata r:id="rId601" o:title=""/>
          </v:shape>
          <o:OLEObject Type="Embed" ProgID="" ShapeID="ole_rId600" DrawAspect="Content" ObjectID="_1621172019" r:id="rId600"/>
        </w:object>
      </w:r>
    </w:p>
    <w:p>
      <w:pPr>
        <w:pStyle w:val="Txt"/>
        <w:rPr>
          <w:sz w:val="24"/>
          <w:highlight w:val="lightGray"/>
        </w:rPr>
      </w:pPr>
      <w:r>
        <w:rPr>
          <w:sz w:val="24"/>
          <w:highlight w:val="lightGray"/>
        </w:rPr>
        <w:t>Calculăm caracteristica spectrală a funcţiei de mai sus:</w:t>
      </w:r>
    </w:p>
    <w:p>
      <w:pPr>
        <w:pStyle w:val="RltN"/>
        <w:ind w:hanging="0"/>
        <w:jc w:val="center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object w:dxaOrig="6900" w:dyaOrig="148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345pt;height:74pt" filled="f" o:ole="">
            <v:imagedata r:id="rId603" o:title=""/>
          </v:shape>
          <o:OLEObject Type="Embed" ProgID="" ShapeID="ole_rId602" DrawAspect="Content" ObjectID="_1446480170" r:id="rId602"/>
        </w:object>
      </w:r>
    </w:p>
    <w:p>
      <w:pPr>
        <w:pStyle w:val="RltN"/>
        <w:jc w:val="center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object w:dxaOrig="5040" w:dyaOrig="66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52pt;height:33pt" filled="f" o:ole="">
            <v:imagedata r:id="rId605" o:title=""/>
          </v:shape>
          <o:OLEObject Type="Embed" ProgID="" ShapeID="ole_rId604" DrawAspect="Content" ObjectID="_1214955615" r:id="rId604"/>
        </w:object>
      </w:r>
    </w:p>
    <w:p>
      <w:pPr>
        <w:pStyle w:val="Txt"/>
        <w:ind w:hanging="0"/>
        <w:rPr>
          <w:sz w:val="24"/>
          <w:highlight w:val="lightGray"/>
        </w:rPr>
      </w:pPr>
      <w:r>
        <w:rPr>
          <w:sz w:val="24"/>
          <w:highlight w:val="lightGray"/>
        </w:rPr>
        <w:t>Prin trecere la limită rezultă că:</w:t>
      </w:r>
    </w:p>
    <w:p>
      <w:pPr>
        <w:pStyle w:val="RltN"/>
        <w:jc w:val="center"/>
        <w:rPr/>
      </w:pPr>
      <w:r>
        <w:rPr>
          <w:sz w:val="24"/>
          <w:szCs w:val="24"/>
          <w:highlight w:val="lightGray"/>
        </w:rPr>
        <w:object w:dxaOrig="4680" w:dyaOrig="72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234pt;height:36pt" filled="f" o:ole="">
            <v:imagedata r:id="rId607" o:title=""/>
          </v:shape>
          <o:OLEObject Type="Embed" ProgID="" ShapeID="ole_rId606" DrawAspect="Content" ObjectID="_348014354" r:id="rId606"/>
        </w:object>
      </w:r>
      <w:r>
        <w:rPr>
          <w:sz w:val="24"/>
          <w:szCs w:val="24"/>
          <w:highlight w:val="lightGray"/>
        </w:rPr>
        <w:t>,</w:t>
      </w:r>
    </w:p>
    <w:p>
      <w:pPr>
        <w:pStyle w:val="Txt"/>
        <w:ind w:hanging="0"/>
        <w:rPr>
          <w:sz w:val="24"/>
          <w:highlight w:val="lightGray"/>
        </w:rPr>
      </w:pPr>
      <w:r>
        <w:rPr>
          <w:sz w:val="24"/>
          <w:highlight w:val="lightGray"/>
        </w:rPr>
        <w:t>ceea ce este echivalent, ţinând cont de relaţia (3.44), cu:</w:t>
      </w:r>
    </w:p>
    <w:p>
      <w:pPr>
        <w:pStyle w:val="Apl"/>
        <w:numPr>
          <w:ilvl w:val="0"/>
          <w:numId w:val="0"/>
        </w:numPr>
        <w:ind w:left="0" w:hanging="0"/>
        <w:jc w:val="center"/>
        <w:rPr>
          <w:sz w:val="24"/>
          <w:highlight w:val="lightGray"/>
        </w:rPr>
      </w:pPr>
      <w:r>
        <w:rPr>
          <w:sz w:val="24"/>
          <w:highlight w:val="lightGray"/>
        </w:rPr>
        <w:t>(3.45)</w:t>
        <w:tab/>
      </w:r>
      <w:r>
        <w:rPr>
          <w:sz w:val="24"/>
          <w:highlight w:val="lightGray"/>
        </w:rPr>
        <w:object w:dxaOrig="3280" w:dyaOrig="68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164pt;height:34pt" filled="f" o:ole="">
            <v:imagedata r:id="rId609" o:title=""/>
          </v:shape>
          <o:OLEObject Type="Embed" ProgID="" ShapeID="ole_rId608" DrawAspect="Content" ObjectID="_1947019462" r:id="rId608"/>
        </w:object>
      </w:r>
    </w:p>
    <w:p>
      <w:pPr>
        <w:pStyle w:val="Txt"/>
        <w:rPr/>
      </w:pPr>
      <w:r>
        <w:rPr>
          <w:sz w:val="24"/>
          <w:highlight w:val="lightGray"/>
        </w:rPr>
        <w:t xml:space="preserve">Calculând prin distribuţia </w:t>
      </w:r>
      <w:r>
        <w:rPr>
          <w:sz w:val="24"/>
          <w:highlight w:val="lightGray"/>
        </w:rPr>
        <w:object w:dxaOrig="200" w:dyaOrig="26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0pt;height:13pt" filled="f" o:ole="">
            <v:imagedata r:id="rId611" o:title=""/>
          </v:shape>
          <o:OLEObject Type="Embed" ProgID="" ShapeID="ole_rId610" DrawAspect="Content" ObjectID="_1575708630" r:id="rId610"/>
        </w:object>
      </w:r>
      <w:r>
        <w:rPr>
          <w:sz w:val="24"/>
          <w:highlight w:val="lightGray"/>
        </w:rPr>
        <w:t xml:space="preserve"> transformata Fourier a semnalului (3.42), rezultă:</w:t>
      </w:r>
    </w:p>
    <w:p>
      <w:pPr>
        <w:pStyle w:val="RltN"/>
        <w:jc w:val="center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object w:dxaOrig="5440" w:dyaOrig="68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272pt;height:34pt" filled="f" o:ole="">
            <v:imagedata r:id="rId613" o:title=""/>
          </v:shape>
          <o:OLEObject Type="Embed" ProgID="" ShapeID="ole_rId612" DrawAspect="Content" ObjectID="_1415268053" r:id="rId612"/>
        </w:object>
      </w:r>
    </w:p>
    <w:p>
      <w:pPr>
        <w:pStyle w:val="Txt"/>
        <w:rPr>
          <w:sz w:val="24"/>
          <w:highlight w:val="lightGray"/>
        </w:rPr>
      </w:pPr>
      <w:r>
        <w:rPr>
          <w:sz w:val="24"/>
          <w:highlight w:val="lightGray"/>
        </w:rPr>
        <w:t>În continuare se ţine cont de relaţiile (3.39) şi (3.45), rezultând caracteristica spectrală a treptei unitare:</w:t>
      </w:r>
    </w:p>
    <w:p>
      <w:pPr>
        <w:pStyle w:val="Apl"/>
        <w:numPr>
          <w:ilvl w:val="0"/>
          <w:numId w:val="0"/>
        </w:numPr>
        <w:ind w:left="0" w:hanging="0"/>
        <w:jc w:val="center"/>
        <w:rPr>
          <w:sz w:val="24"/>
          <w:lang w:val="it-IT"/>
        </w:rPr>
      </w:pPr>
      <w:r>
        <w:rPr>
          <w:sz w:val="24"/>
          <w:highlight w:val="lightGray"/>
          <w:lang w:val="it-IT"/>
        </w:rPr>
        <w:t>(3.46)</w:t>
        <w:tab/>
      </w:r>
      <w:r>
        <w:rPr>
          <w:sz w:val="24"/>
          <w:highlight w:val="lightGray"/>
        </w:rPr>
        <w:object w:dxaOrig="4500" w:dyaOrig="66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225pt;height:33pt" filled="f" o:ole="">
            <v:imagedata r:id="rId615" o:title=""/>
          </v:shape>
          <o:OLEObject Type="Embed" ProgID="" ShapeID="ole_rId614" DrawAspect="Content" ObjectID="_2132799593" r:id="rId614"/>
        </w:object>
      </w:r>
    </w:p>
    <w:p>
      <w:pPr>
        <w:pStyle w:val="Txt"/>
        <w:ind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Subsbt"/>
        <w:numPr>
          <w:ilvl w:val="2"/>
          <w:numId w:val="3"/>
        </w:numPr>
        <w:ind w:left="709" w:hanging="709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Distribuţia delta periodică</w:t>
      </w:r>
    </w:p>
    <w:p>
      <w:pPr>
        <w:pStyle w:val="Txt"/>
        <w:rPr/>
      </w:pPr>
      <w:r>
        <w:rPr>
          <w:sz w:val="24"/>
        </w:rPr>
        <w:t xml:space="preserve">Distribuţia delta periodică este un tren de impulsuri </w:t>
      </w:r>
      <w:r>
        <w:rPr>
          <w:i/>
          <w:iCs/>
          <w:sz w:val="24"/>
        </w:rPr>
        <w:t>δ</w:t>
      </w:r>
      <w:r>
        <w:rPr>
          <w:iCs/>
          <w:sz w:val="24"/>
        </w:rPr>
        <w:t>(</w:t>
      </w:r>
      <w:r>
        <w:rPr>
          <w:i/>
          <w:iCs/>
          <w:sz w:val="24"/>
        </w:rPr>
        <w:t>t</w:t>
      </w:r>
      <w:r>
        <w:rPr>
          <w:iCs/>
          <w:sz w:val="24"/>
        </w:rPr>
        <w:t>)</w:t>
      </w:r>
      <w:r>
        <w:rPr>
          <w:sz w:val="24"/>
        </w:rPr>
        <w:t>, reprezentat în fig. 3.14. Ea are expresia:</w:t>
      </w:r>
    </w:p>
    <w:p>
      <w:pPr>
        <w:pStyle w:val="Ap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(3.47)</w:t>
        <w:tab/>
      </w:r>
      <w:r>
        <w:rPr>
          <w:sz w:val="24"/>
          <w:highlight w:val="yellow"/>
        </w:rPr>
        <w:object w:dxaOrig="2220" w:dyaOrig="72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11pt;height:36pt" filled="f" o:ole="">
            <v:imagedata r:id="rId617" o:title=""/>
          </v:shape>
          <o:OLEObject Type="Embed" ProgID="" ShapeID="ole_rId616" DrawAspect="Content" ObjectID="_1242638259" r:id="rId616"/>
        </w:object>
      </w:r>
    </w:p>
    <w:p>
      <w:pPr>
        <w:pStyle w:val="Txt"/>
        <w:ind w:hanging="0"/>
        <w:jc w:val="center"/>
        <w:rPr>
          <w:sz w:val="24"/>
        </w:rPr>
      </w:pPr>
      <w:r>
        <w:rPr>
          <w:sz w:val="24"/>
          <w:lang w:val="fr-FR" w:eastAsia="en-US"/>
        </w:rPr>
        <mc:AlternateContent>
          <mc:Choice Requires="wpg">
            <w:drawing>
              <wp:inline distT="0" distB="0" distL="0" distR="0">
                <wp:extent cx="4542790" cy="134175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2840" cy="1341720"/>
                          <a:chOff x="0" y="0"/>
                          <a:chExt cx="4542840" cy="1341720"/>
                        </a:xfrm>
                      </wpg:grpSpPr>
                      <pic:pic xmlns:pic="http://schemas.openxmlformats.org/drawingml/2006/picture">
                        <pic:nvPicPr>
                          <pic:cNvPr id="173" name="" descr=""/>
                          <pic:cNvPicPr/>
                        </pic:nvPicPr>
                        <pic:blipFill>
                          <a:blip r:embed="rId618"/>
                          <a:stretch/>
                        </pic:blipFill>
                        <pic:spPr>
                          <a:xfrm>
                            <a:off x="2203920" y="0"/>
                            <a:ext cx="369000" cy="22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087920"/>
                            <a:ext cx="4542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383040"/>
                            <a:ext cx="4158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2280" y="386640"/>
                            <a:ext cx="0" cy="69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1840" y="386640"/>
                            <a:ext cx="0" cy="69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560" y="386640"/>
                            <a:ext cx="0" cy="69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6360" y="386640"/>
                            <a:ext cx="0" cy="69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8840" y="386640"/>
                            <a:ext cx="0" cy="69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386640"/>
                            <a:ext cx="0" cy="69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6040" y="386640"/>
                            <a:ext cx="0" cy="69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4" name="" descr=""/>
                          <pic:cNvPicPr/>
                        </pic:nvPicPr>
                        <pic:blipFill>
                          <a:blip r:embed="rId619"/>
                          <a:stretch/>
                        </pic:blipFill>
                        <pic:spPr>
                          <a:xfrm>
                            <a:off x="2025000" y="1080000"/>
                            <a:ext cx="202680" cy="24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5" name="" descr=""/>
                          <pic:cNvPicPr/>
                        </pic:nvPicPr>
                        <pic:blipFill>
                          <a:blip r:embed="rId620"/>
                          <a:stretch/>
                        </pic:blipFill>
                        <pic:spPr>
                          <a:xfrm>
                            <a:off x="2571840" y="1080720"/>
                            <a:ext cx="254520" cy="26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6" name="" descr=""/>
                          <pic:cNvPicPr/>
                        </pic:nvPicPr>
                        <pic:blipFill>
                          <a:blip r:embed="rId621"/>
                          <a:stretch/>
                        </pic:blipFill>
                        <pic:spPr>
                          <a:xfrm>
                            <a:off x="3018240" y="1080720"/>
                            <a:ext cx="191160" cy="26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7" name="" descr=""/>
                          <pic:cNvPicPr/>
                        </pic:nvPicPr>
                        <pic:blipFill>
                          <a:blip r:embed="rId622"/>
                          <a:stretch/>
                        </pic:blipFill>
                        <pic:spPr>
                          <a:xfrm>
                            <a:off x="3583800" y="1080720"/>
                            <a:ext cx="380880" cy="26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8" name="" descr=""/>
                          <pic:cNvPicPr/>
                        </pic:nvPicPr>
                        <pic:blipFill>
                          <a:blip r:embed="rId623"/>
                          <a:stretch/>
                        </pic:blipFill>
                        <pic:spPr>
                          <a:xfrm>
                            <a:off x="1404000" y="1080720"/>
                            <a:ext cx="203760" cy="26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9" name="" descr=""/>
                          <pic:cNvPicPr/>
                        </pic:nvPicPr>
                        <pic:blipFill>
                          <a:blip r:embed="rId624"/>
                          <a:stretch/>
                        </pic:blipFill>
                        <pic:spPr>
                          <a:xfrm>
                            <a:off x="813600" y="1080720"/>
                            <a:ext cx="533520" cy="26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0" name="" descr=""/>
                          <pic:cNvPicPr/>
                        </pic:nvPicPr>
                        <pic:blipFill>
                          <a:blip r:embed="rId625"/>
                          <a:stretch/>
                        </pic:blipFill>
                        <pic:spPr>
                          <a:xfrm>
                            <a:off x="257040" y="1080720"/>
                            <a:ext cx="507960" cy="26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1" name="" descr=""/>
                          <pic:cNvPicPr/>
                        </pic:nvPicPr>
                        <pic:blipFill>
                          <a:blip r:embed="rId626"/>
                          <a:stretch/>
                        </pic:blipFill>
                        <pic:spPr>
                          <a:xfrm>
                            <a:off x="4342680" y="746640"/>
                            <a:ext cx="8820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127240" y="16560"/>
                            <a:ext cx="0" cy="1060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7240" y="383400"/>
                            <a:ext cx="0" cy="690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0760" y="383400"/>
                            <a:ext cx="0" cy="690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2120" y="383400"/>
                            <a:ext cx="0" cy="690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4920" y="383400"/>
                            <a:ext cx="0" cy="690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7400" y="383400"/>
                            <a:ext cx="0" cy="690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383400"/>
                            <a:ext cx="0" cy="690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4600" y="383400"/>
                            <a:ext cx="0" cy="690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2" name="" descr=""/>
                          <pic:cNvPicPr/>
                        </pic:nvPicPr>
                        <pic:blipFill>
                          <a:blip r:embed="rId627"/>
                          <a:stretch/>
                        </pic:blipFill>
                        <pic:spPr>
                          <a:xfrm>
                            <a:off x="2023920" y="1080000"/>
                            <a:ext cx="202680" cy="24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3" name="" descr=""/>
                          <pic:cNvPicPr/>
                        </pic:nvPicPr>
                        <pic:blipFill>
                          <a:blip r:embed="rId628"/>
                          <a:stretch/>
                        </pic:blipFill>
                        <pic:spPr>
                          <a:xfrm>
                            <a:off x="2570400" y="1080720"/>
                            <a:ext cx="254520" cy="26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4" name="" descr=""/>
                          <pic:cNvPicPr/>
                        </pic:nvPicPr>
                        <pic:blipFill>
                          <a:blip r:embed="rId629"/>
                          <a:stretch/>
                        </pic:blipFill>
                        <pic:spPr>
                          <a:xfrm>
                            <a:off x="3016800" y="1080720"/>
                            <a:ext cx="191160" cy="26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5" name="" descr=""/>
                          <pic:cNvPicPr/>
                        </pic:nvPicPr>
                        <pic:blipFill>
                          <a:blip r:embed="rId630"/>
                          <a:stretch/>
                        </pic:blipFill>
                        <pic:spPr>
                          <a:xfrm>
                            <a:off x="3582720" y="1080720"/>
                            <a:ext cx="380880" cy="26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6" name="" descr=""/>
                          <pic:cNvPicPr/>
                        </pic:nvPicPr>
                        <pic:blipFill>
                          <a:blip r:embed="rId631"/>
                          <a:stretch/>
                        </pic:blipFill>
                        <pic:spPr>
                          <a:xfrm>
                            <a:off x="1402560" y="1080720"/>
                            <a:ext cx="203760" cy="26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7" name="" descr=""/>
                          <pic:cNvPicPr/>
                        </pic:nvPicPr>
                        <pic:blipFill>
                          <a:blip r:embed="rId632"/>
                          <a:stretch/>
                        </pic:blipFill>
                        <pic:spPr>
                          <a:xfrm>
                            <a:off x="812160" y="1080720"/>
                            <a:ext cx="533520" cy="26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8" name="" descr=""/>
                          <pic:cNvPicPr/>
                        </pic:nvPicPr>
                        <pic:blipFill>
                          <a:blip r:embed="rId633"/>
                          <a:stretch/>
                        </pic:blipFill>
                        <pic:spPr>
                          <a:xfrm>
                            <a:off x="255960" y="1080720"/>
                            <a:ext cx="507960" cy="26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27960" y="715680"/>
                            <a:ext cx="28008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9" name="" descr=""/>
                          <pic:cNvPicPr/>
                        </pic:nvPicPr>
                        <pic:blipFill>
                          <a:blip r:embed="rId634"/>
                          <a:stretch/>
                        </pic:blipFill>
                        <pic:spPr>
                          <a:xfrm>
                            <a:off x="1770480" y="241200"/>
                            <a:ext cx="177120" cy="26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7.65pt;height:105.65pt" coordorigin="0,0" coordsize="7153,2113">
                <v:shape id="shape_0" stroked="f" o:allowincell="f" style="position:absolute;left:3471;top:0;width:580;height:358;mso-wrap-style:none;v-text-anchor:middle;mso-position-horizontal-relative:char" type="_x0000_t75">
                  <v:imagedata r:id="rId635" o:detectmouseclick="t"/>
                  <v:stroke color="#3465a4" joinstyle="round" endcap="flat"/>
                  <w10:wrap type="none"/>
                </v:shape>
                <v:line id="shape_0" from="0,1713" to="7153,1713" stroked="t" o:allowincell="f" style="position:absolute;mso-position-horizontal-relative:char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285,603" to="6833,603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3358,609" to="3358,1696" stroked="t" o:allowincell="f" style="position:absolute;flip:y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192,609" to="4192,1696" stroked="t" o:allowincell="f" style="position:absolute;flip:y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029,609" to="5029,1696" stroked="t" o:allowincell="f" style="position:absolute;flip:y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868,609" to="5868,1696" stroked="t" o:allowincell="f" style="position:absolute;flip:y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683,609" to="1683,1696" stroked="t" o:allowincell="f" style="position:absolute;flip:y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521,609" to="2521,1696" stroked="t" o:allowincell="f" style="position:absolute;flip:y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844,609" to="844,1696" stroked="t" o:allowincell="f" style="position:absolute;flip:y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89;top:1701;width:318;height:389;mso-wrap-style:none;v-text-anchor:middle;mso-position-horizontal-relative:char" type="_x0000_t75">
                  <v:imagedata r:id="rId636" o:detectmouseclick="t"/>
                  <v:stroke color="#3465a4" joinstyle="round" endcap="flat"/>
                  <w10:wrap type="none"/>
                </v:shape>
                <v:shape id="shape_0" stroked="f" o:allowincell="f" style="position:absolute;left:4050;top:1702;width:400;height:410;mso-wrap-style:none;v-text-anchor:middle;mso-position-horizontal-relative:char" type="_x0000_t75">
                  <v:imagedata r:id="rId637" o:detectmouseclick="t"/>
                  <v:stroke color="#3465a4" joinstyle="round" endcap="flat"/>
                  <w10:wrap type="none"/>
                </v:shape>
                <v:shape id="shape_0" stroked="f" o:allowincell="f" style="position:absolute;left:4753;top:1702;width:300;height:410;mso-wrap-style:none;v-text-anchor:middle;mso-position-horizontal-relative:char" type="_x0000_t75">
                  <v:imagedata r:id="rId638" o:detectmouseclick="t"/>
                  <v:stroke color="#3465a4" joinstyle="round" endcap="flat"/>
                  <w10:wrap type="none"/>
                </v:shape>
                <v:shape id="shape_0" stroked="f" o:allowincell="f" style="position:absolute;left:5644;top:1702;width:599;height:410;mso-wrap-style:none;v-text-anchor:middle;mso-position-horizontal-relative:char" type="_x0000_t75">
                  <v:imagedata r:id="rId639" o:detectmouseclick="t"/>
                  <v:stroke color="#3465a4" joinstyle="round" endcap="flat"/>
                  <w10:wrap type="none"/>
                </v:shape>
                <v:shape id="shape_0" stroked="f" o:allowincell="f" style="position:absolute;left:2211;top:1702;width:320;height:410;mso-wrap-style:none;v-text-anchor:middle;mso-position-horizontal-relative:char" type="_x0000_t75">
                  <v:imagedata r:id="rId640" o:detectmouseclick="t"/>
                  <v:stroke color="#3465a4" joinstyle="round" endcap="flat"/>
                  <w10:wrap type="none"/>
                </v:shape>
                <v:shape id="shape_0" stroked="f" o:allowincell="f" style="position:absolute;left:1281;top:1702;width:839;height:410;mso-wrap-style:none;v-text-anchor:middle;mso-position-horizontal-relative:char" type="_x0000_t75">
                  <v:imagedata r:id="rId641" o:detectmouseclick="t"/>
                  <v:stroke color="#3465a4" joinstyle="round" endcap="flat"/>
                  <w10:wrap type="none"/>
                </v:shape>
                <v:shape id="shape_0" stroked="f" o:allowincell="f" style="position:absolute;left:405;top:1702;width:799;height:410;mso-wrap-style:none;v-text-anchor:middle;mso-position-horizontal-relative:char" type="_x0000_t75">
                  <v:imagedata r:id="rId642" o:detectmouseclick="t"/>
                  <v:stroke color="#3465a4" joinstyle="round" endcap="flat"/>
                  <w10:wrap type="none"/>
                </v:shape>
                <v:shape id="shape_0" stroked="f" o:allowincell="f" style="position:absolute;left:6839;top:1176;width:138;height:275;mso-wrap-style:none;v-text-anchor:middle;mso-position-horizontal-relative:char" type="_x0000_t75">
                  <v:imagedata r:id="rId643" o:detectmouseclick="t"/>
                  <v:stroke color="#3465a4" joinstyle="round" endcap="flat"/>
                  <w10:wrap type="none"/>
                </v:shape>
                <v:line id="shape_0" from="3350,26" to="3350,1696" stroked="t" o:allowincell="f" style="position:absolute;flip:y;mso-position-horizontal-relative:char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3350,604" to="3350,1691" stroked="t" o:allowincell="f" style="position:absolute;flip:y;mso-position-horizontal-relative:char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line id="shape_0" from="4190,604" to="4190,1691" stroked="t" o:allowincell="f" style="position:absolute;flip:y;mso-position-horizontal-relative:char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line id="shape_0" from="5027,604" to="5027,1691" stroked="t" o:allowincell="f" style="position:absolute;flip:y;mso-position-horizontal-relative:char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line id="shape_0" from="5866,604" to="5866,1691" stroked="t" o:allowincell="f" style="position:absolute;flip:y;mso-position-horizontal-relative:char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line id="shape_0" from="1681,604" to="1681,1691" stroked="t" o:allowincell="f" style="position:absolute;flip:y;mso-position-horizontal-relative:char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line id="shape_0" from="2519,604" to="2519,1691" stroked="t" o:allowincell="f" style="position:absolute;flip:y;mso-position-horizontal-relative:char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line id="shape_0" from="842,604" to="842,1691" stroked="t" o:allowincell="f" style="position:absolute;flip:y;mso-position-horizontal-relative:char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87;top:1701;width:318;height:389;mso-wrap-style:none;v-text-anchor:middle;mso-position-horizontal-relative:char" type="_x0000_t75">
                  <v:imagedata r:id="rId644" o:detectmouseclick="t"/>
                  <v:stroke color="#3465a4" joinstyle="round" endcap="flat"/>
                  <w10:wrap type="none"/>
                </v:shape>
                <v:shape id="shape_0" stroked="f" o:allowincell="f" style="position:absolute;left:4048;top:1702;width:400;height:410;mso-wrap-style:none;v-text-anchor:middle;mso-position-horizontal-relative:char" type="_x0000_t75">
                  <v:imagedata r:id="rId645" o:detectmouseclick="t"/>
                  <v:stroke color="#3465a4" joinstyle="round" endcap="flat"/>
                  <w10:wrap type="none"/>
                </v:shape>
                <v:shape id="shape_0" stroked="f" o:allowincell="f" style="position:absolute;left:4751;top:1702;width:300;height:410;mso-wrap-style:none;v-text-anchor:middle;mso-position-horizontal-relative:char" type="_x0000_t75">
                  <v:imagedata r:id="rId646" o:detectmouseclick="t"/>
                  <v:stroke color="#3465a4" joinstyle="round" endcap="flat"/>
                  <w10:wrap type="none"/>
                </v:shape>
                <v:shape id="shape_0" stroked="f" o:allowincell="f" style="position:absolute;left:5642;top:1702;width:599;height:410;mso-wrap-style:none;v-text-anchor:middle;mso-position-horizontal-relative:char" type="_x0000_t75">
                  <v:imagedata r:id="rId647" o:detectmouseclick="t"/>
                  <v:stroke color="#3465a4" joinstyle="round" endcap="flat"/>
                  <w10:wrap type="none"/>
                </v:shape>
                <v:shape id="shape_0" stroked="f" o:allowincell="f" style="position:absolute;left:2209;top:1702;width:320;height:410;mso-wrap-style:none;v-text-anchor:middle;mso-position-horizontal-relative:char" type="_x0000_t75">
                  <v:imagedata r:id="rId648" o:detectmouseclick="t"/>
                  <v:stroke color="#3465a4" joinstyle="round" endcap="flat"/>
                  <w10:wrap type="none"/>
                </v:shape>
                <v:shape id="shape_0" stroked="f" o:allowincell="f" style="position:absolute;left:1279;top:1702;width:839;height:410;mso-wrap-style:none;v-text-anchor:middle;mso-position-horizontal-relative:char" type="_x0000_t75">
                  <v:imagedata r:id="rId649" o:detectmouseclick="t"/>
                  <v:stroke color="#3465a4" joinstyle="round" endcap="flat"/>
                  <w10:wrap type="none"/>
                </v:shape>
                <v:shape id="shape_0" stroked="f" o:allowincell="f" style="position:absolute;left:403;top:1702;width:799;height:410;mso-wrap-style:none;v-text-anchor:middle;mso-position-horizontal-relative:char" type="_x0000_t75">
                  <v:imagedata r:id="rId650" o:detectmouseclick="t"/>
                  <v:stroke color="#3465a4" joinstyle="round" endcap="flat"/>
                  <w10:wrap type="none"/>
                </v:shape>
                <v:shape id="shape_0" stroked="f" o:allowincell="f" style="position:absolute;left:6186;top:1127;width:440;height: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8;top:380;width:278;height:410;mso-wrap-style:none;v-text-anchor:middle;mso-position-horizontal-relative:char" type="_x0000_t75">
                  <v:imagedata r:id="rId6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ig"/>
        <w:numPr>
          <w:ilvl w:val="0"/>
          <w:numId w:val="0"/>
        </w:numPr>
        <w:ind w:left="2880" w:hanging="2880"/>
        <w:rPr/>
      </w:pPr>
      <w:r>
        <w:rPr/>
        <w:t>Fig. 3.14 Distribuţia delta periodică</w:t>
      </w:r>
    </w:p>
    <w:p>
      <w:pPr>
        <w:pStyle w:val="Txt"/>
        <w:rPr>
          <w:sz w:val="24"/>
        </w:rPr>
      </w:pPr>
      <w:r>
        <w:rPr>
          <w:sz w:val="24"/>
        </w:rPr>
        <w:t>Semnalul fiind periodic, se poate calcula seria Fourier complexă a acestuia:</w:t>
      </w:r>
    </w:p>
    <w:p>
      <w:pPr>
        <w:pStyle w:val="Apl"/>
        <w:numPr>
          <w:ilvl w:val="0"/>
          <w:numId w:val="0"/>
        </w:numPr>
        <w:ind w:left="0" w:hanging="0"/>
        <w:jc w:val="center"/>
        <w:rPr/>
      </w:pPr>
      <w:r>
        <w:rPr>
          <w:sz w:val="24"/>
          <w:lang w:val="ro-RO"/>
        </w:rPr>
        <w:t>(3.48)</w:t>
        <w:tab/>
      </w:r>
      <w:r>
        <w:rPr>
          <w:sz w:val="24"/>
        </w:rPr>
        <w:object w:dxaOrig="2140" w:dyaOrig="72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107pt;height:36pt" filled="f" o:ole="">
            <v:imagedata r:id="rId653" o:title=""/>
          </v:shape>
          <o:OLEObject Type="Embed" ProgID="" ShapeID="ole_rId652" DrawAspect="Content" ObjectID="_1197997121" r:id="rId652"/>
        </w:object>
      </w:r>
      <w:r>
        <w:rPr>
          <w:sz w:val="24"/>
          <w:lang w:val="ro-RO"/>
        </w:rPr>
        <w:t>,</w:t>
      </w:r>
    </w:p>
    <w:p>
      <w:pPr>
        <w:pStyle w:val="Txt"/>
        <w:ind w:hanging="0"/>
        <w:rPr>
          <w:sz w:val="24"/>
        </w:rPr>
      </w:pPr>
      <w:r>
        <w:rPr>
          <w:sz w:val="24"/>
        </w:rPr>
        <w:t>unde:</w:t>
      </w:r>
    </w:p>
    <w:p>
      <w:pPr>
        <w:pStyle w:val="Apl"/>
        <w:numPr>
          <w:ilvl w:val="0"/>
          <w:numId w:val="0"/>
        </w:numPr>
        <w:ind w:left="0" w:hanging="0"/>
        <w:jc w:val="center"/>
        <w:rPr>
          <w:sz w:val="24"/>
          <w:lang w:val="ro-RO"/>
        </w:rPr>
      </w:pPr>
      <w:r>
        <w:rPr>
          <w:sz w:val="24"/>
        </w:rPr>
        <w:t>(3.49)</w:t>
        <w:tab/>
      </w:r>
      <w:r>
        <w:rPr>
          <w:sz w:val="24"/>
        </w:rPr>
        <w:object w:dxaOrig="1100" w:dyaOrig="36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55pt;height:18pt" filled="f" o:ole="">
            <v:imagedata r:id="rId655" o:title=""/>
          </v:shape>
          <o:OLEObject Type="Embed" ProgID="" ShapeID="ole_rId654" DrawAspect="Content" ObjectID="_2072444286" r:id="rId654"/>
        </w:object>
      </w:r>
    </w:p>
    <w:p>
      <w:pPr>
        <w:pStyle w:val="Apl"/>
        <w:numPr>
          <w:ilvl w:val="0"/>
          <w:numId w:val="0"/>
        </w:numPr>
        <w:ind w:left="0" w:hanging="0"/>
        <w:jc w:val="center"/>
        <w:rPr>
          <w:sz w:val="24"/>
          <w:lang w:val="ro-RO"/>
        </w:rPr>
      </w:pPr>
      <w:r>
        <w:rPr>
          <w:sz w:val="24"/>
        </w:rPr>
        <w:t>(3.50)</w:t>
        <w:tab/>
      </w:r>
      <w:r>
        <w:rPr>
          <w:sz w:val="24"/>
        </w:rPr>
        <w:object w:dxaOrig="7420" w:dyaOrig="76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371pt;height:38pt" filled="f" o:ole="">
            <v:imagedata r:id="rId657" o:title=""/>
          </v:shape>
          <o:OLEObject Type="Embed" ProgID="" ShapeID="ole_rId656" DrawAspect="Content" ObjectID="_273496790" r:id="rId656"/>
        </w:object>
      </w:r>
    </w:p>
    <w:p>
      <w:pPr>
        <w:pStyle w:val="Txt"/>
        <w:ind w:hanging="0"/>
        <w:rPr>
          <w:sz w:val="24"/>
        </w:rPr>
      </w:pPr>
      <w:r>
        <w:rPr>
          <w:sz w:val="24"/>
        </w:rPr>
        <w:t>Deci:</w:t>
      </w:r>
    </w:p>
    <w:p>
      <w:pPr>
        <w:pStyle w:val="Apl"/>
        <w:numPr>
          <w:ilvl w:val="0"/>
          <w:numId w:val="0"/>
        </w:numPr>
        <w:ind w:left="0" w:hanging="0"/>
        <w:jc w:val="center"/>
        <w:rPr>
          <w:sz w:val="24"/>
          <w:lang w:val="ro-RO"/>
        </w:rPr>
      </w:pPr>
      <w:r>
        <w:rPr>
          <w:sz w:val="24"/>
        </w:rPr>
        <w:t>(3.51)</w:t>
        <w:tab/>
      </w:r>
      <w:r>
        <w:rPr>
          <w:sz w:val="24"/>
        </w:rPr>
        <w:object w:dxaOrig="2140" w:dyaOrig="7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107pt;height:36pt" filled="f" o:ole="">
            <v:imagedata r:id="rId659" o:title=""/>
          </v:shape>
          <o:OLEObject Type="Embed" ProgID="" ShapeID="ole_rId658" DrawAspect="Content" ObjectID="_255532763" r:id="rId658"/>
        </w:object>
      </w:r>
    </w:p>
    <w:p>
      <w:pPr>
        <w:pStyle w:val="Txt"/>
        <w:rPr/>
      </w:pPr>
      <w:r>
        <w:rPr>
          <w:sz w:val="24"/>
        </w:rPr>
        <w:t>Calculând transformata Fourier, se obţine:</w:t>
      </w:r>
    </w:p>
    <w:p>
      <w:pPr>
        <w:pStyle w:val="Ap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(3.52)</w:t>
        <w:tab/>
      </w:r>
      <w:r>
        <w:rPr>
          <w:sz w:val="24"/>
        </w:rPr>
        <w:object w:dxaOrig="7020" w:dyaOrig="7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351pt;height:36pt" filled="f" o:ole="">
            <v:imagedata r:id="rId661" o:title=""/>
          </v:shape>
          <o:OLEObject Type="Embed" ProgID="" ShapeID="ole_rId660" DrawAspect="Content" ObjectID="_1167089982" r:id="rId660"/>
        </w:object>
      </w:r>
    </w:p>
    <w:p>
      <w:pPr>
        <w:pStyle w:val="Txt"/>
        <w:rPr>
          <w:sz w:val="24"/>
        </w:rPr>
      </w:pPr>
      <w:r>
        <w:rPr>
          <w:sz w:val="24"/>
        </w:rPr>
        <w:t>Se notează:</w:t>
      </w:r>
    </w:p>
    <w:p>
      <w:pPr>
        <w:pStyle w:val="Ap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(3.53)</w:t>
        <w:tab/>
      </w:r>
      <w:r>
        <w:rPr>
          <w:sz w:val="24"/>
        </w:rPr>
        <w:object w:dxaOrig="2600" w:dyaOrig="72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130pt;height:36pt" filled="f" o:ole="">
            <v:imagedata r:id="rId663" o:title=""/>
          </v:shape>
          <o:OLEObject Type="Embed" ProgID="" ShapeID="ole_rId662" DrawAspect="Content" ObjectID="_1560870703" r:id="rId662"/>
        </w:object>
      </w:r>
    </w:p>
    <w:p>
      <w:pPr>
        <w:pStyle w:val="Txt"/>
        <w:ind w:hanging="0"/>
        <w:rPr/>
      </w:pPr>
      <w:r>
        <w:rPr>
          <w:sz w:val="24"/>
        </w:rPr>
        <w:t xml:space="preserve">distribuţia delta periodică în domeniul frecvenţial (având perioada </w:t>
      </w:r>
      <w:r>
        <w:rPr>
          <w:sz w:val="24"/>
        </w:rPr>
        <w:object w:dxaOrig="300" w:dyaOrig="32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15pt;height:16pt" filled="f" o:ole="">
            <v:imagedata r:id="rId665" o:title=""/>
          </v:shape>
          <o:OLEObject Type="Embed" ProgID="" ShapeID="ole_rId664" DrawAspect="Content" ObjectID="_242713874" r:id="rId664"/>
        </w:object>
      </w:r>
      <w:r>
        <w:rPr>
          <w:sz w:val="24"/>
        </w:rPr>
        <w:t>). Conform relaţiilor (3.52) şi (3.53), se obţine:</w:t>
      </w:r>
    </w:p>
    <w:p>
      <w:pPr>
        <w:pStyle w:val="Ap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(3.54)</w:t>
        <w:tab/>
      </w:r>
      <w:r>
        <w:rPr>
          <w:sz w:val="24"/>
        </w:rPr>
        <w:object w:dxaOrig="2220" w:dyaOrig="4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111pt;height:21pt" filled="f" o:ole="">
            <v:imagedata r:id="rId667" o:title=""/>
          </v:shape>
          <o:OLEObject Type="Embed" ProgID="" ShapeID="ole_rId666" DrawAspect="Content" ObjectID="_291145916" r:id="rId666"/>
        </w:object>
      </w:r>
    </w:p>
    <w:p>
      <w:pPr>
        <w:pStyle w:val="Demoob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moobs"/>
        <w:rPr/>
      </w:pPr>
      <w:r>
        <w:rPr>
          <w:sz w:val="24"/>
          <w:szCs w:val="24"/>
        </w:rPr>
        <w:t>Concluzie</w:t>
      </w:r>
      <w:r>
        <w:rPr>
          <w:i w:val="false"/>
          <w:sz w:val="24"/>
          <w:szCs w:val="24"/>
        </w:rPr>
        <w:t>:</w:t>
      </w:r>
    </w:p>
    <w:p>
      <w:pPr>
        <w:pStyle w:val="Txt"/>
        <w:rPr/>
      </w:pPr>
      <w:r>
        <w:rPr>
          <w:sz w:val="24"/>
        </w:rPr>
        <w:t xml:space="preserve">Caracteristica spectrală a distribuţiei delta periodice </w:t>
      </w:r>
      <w:r>
        <w:rPr>
          <w:i/>
          <w:iCs/>
          <w:sz w:val="24"/>
        </w:rPr>
        <w:t>δ</w:t>
      </w:r>
      <w:r>
        <w:rPr>
          <w:i/>
          <w:iCs/>
          <w:sz w:val="24"/>
          <w:vertAlign w:val="subscript"/>
        </w:rPr>
        <w:t>T</w:t>
      </w:r>
      <w:r>
        <w:rPr>
          <w:iCs/>
          <w:sz w:val="24"/>
        </w:rPr>
        <w:t>(</w:t>
      </w:r>
      <w:r>
        <w:rPr>
          <w:i/>
          <w:iCs/>
          <w:sz w:val="24"/>
        </w:rPr>
        <w:t>t</w:t>
      </w:r>
      <w:r>
        <w:rPr>
          <w:iCs/>
          <w:sz w:val="24"/>
        </w:rPr>
        <w:t>)</w:t>
      </w:r>
      <w:r>
        <w:rPr>
          <w:sz w:val="24"/>
        </w:rPr>
        <w:t xml:space="preserve"> (vezi fig. 3.15, a)) este o distribuţie delta periodică, </w:t>
      </w:r>
      <w:r>
        <w:rPr>
          <w:sz w:val="24"/>
        </w:rPr>
        <w:object w:dxaOrig="820" w:dyaOrig="42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41pt;height:21pt" filled="f" o:ole="">
            <v:imagedata r:id="rId669" o:title=""/>
          </v:shape>
          <o:OLEObject Type="Embed" ProgID="" ShapeID="ole_rId668" DrawAspect="Content" ObjectID="_618326862" r:id="rId668"/>
        </w:object>
      </w:r>
      <w:r>
        <w:rPr>
          <w:sz w:val="24"/>
        </w:rPr>
        <w:t>, definită în domeniul frecvenţial (fig. 3.15, b)).</w:t>
      </w:r>
    </w:p>
    <w:p>
      <w:pPr>
        <w:pStyle w:val="Txt"/>
        <w:ind w:hanging="0"/>
        <w:rPr>
          <w:sz w:val="24"/>
          <w:lang w:val="fr-FR" w:eastAsia="en-US"/>
        </w:rPr>
      </w:pPr>
      <w:r>
        <w:rPr>
          <w:sz w:val="24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haracter">
                  <wp:posOffset>0</wp:posOffset>
                </wp:positionH>
                <wp:positionV relativeFrom="line">
                  <wp:posOffset>-144780</wp:posOffset>
                </wp:positionV>
                <wp:extent cx="6252845" cy="136715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2840" cy="1367280"/>
                          <a:chOff x="0" y="0"/>
                          <a:chExt cx="6252840" cy="1367280"/>
                        </a:xfrm>
                      </wpg:grpSpPr>
                      <wps:wsp>
                        <wps:cNvSpPr/>
                        <wps:spPr>
                          <a:xfrm>
                            <a:off x="2907000" y="572760"/>
                            <a:ext cx="50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0" name="" descr=""/>
                          <pic:cNvPicPr/>
                        </pic:nvPicPr>
                        <pic:blipFill>
                          <a:blip r:embed="rId670"/>
                          <a:stretch/>
                        </pic:blipFill>
                        <pic:spPr>
                          <a:xfrm>
                            <a:off x="3009960" y="315720"/>
                            <a:ext cx="20628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1" name="" descr=""/>
                          <pic:cNvPicPr/>
                        </pic:nvPicPr>
                        <pic:blipFill>
                          <a:blip r:embed="rId671"/>
                          <a:stretch/>
                        </pic:blipFill>
                        <pic:spPr>
                          <a:xfrm>
                            <a:off x="1499400" y="2520"/>
                            <a:ext cx="36828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2" name="" descr=""/>
                          <pic:cNvPicPr/>
                        </pic:nvPicPr>
                        <pic:blipFill>
                          <a:blip r:embed="rId672"/>
                          <a:stretch/>
                        </pic:blipFill>
                        <pic:spPr>
                          <a:xfrm>
                            <a:off x="1347480" y="934200"/>
                            <a:ext cx="149400" cy="20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3" name="" descr=""/>
                          <pic:cNvPicPr/>
                        </pic:nvPicPr>
                        <pic:blipFill>
                          <a:blip r:embed="rId673"/>
                          <a:stretch/>
                        </pic:blipFill>
                        <pic:spPr>
                          <a:xfrm>
                            <a:off x="1680120" y="908640"/>
                            <a:ext cx="186840" cy="18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4" name="" descr=""/>
                          <pic:cNvPicPr/>
                        </pic:nvPicPr>
                        <pic:blipFill>
                          <a:blip r:embed="rId674"/>
                          <a:stretch/>
                        </pic:blipFill>
                        <pic:spPr>
                          <a:xfrm>
                            <a:off x="1989360" y="908640"/>
                            <a:ext cx="261000" cy="18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5" name="" descr=""/>
                          <pic:cNvPicPr/>
                        </pic:nvPicPr>
                        <pic:blipFill>
                          <a:blip r:embed="rId675"/>
                          <a:stretch/>
                        </pic:blipFill>
                        <pic:spPr>
                          <a:xfrm>
                            <a:off x="2328480" y="920160"/>
                            <a:ext cx="26100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6" name="" descr=""/>
                          <pic:cNvPicPr/>
                        </pic:nvPicPr>
                        <pic:blipFill>
                          <a:blip r:embed="rId676"/>
                          <a:stretch/>
                        </pic:blipFill>
                        <pic:spPr>
                          <a:xfrm>
                            <a:off x="888840" y="907920"/>
                            <a:ext cx="280800" cy="18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7" name="" descr=""/>
                          <pic:cNvPicPr/>
                        </pic:nvPicPr>
                        <pic:blipFill>
                          <a:blip r:embed="rId677"/>
                          <a:stretch/>
                        </pic:blipFill>
                        <pic:spPr>
                          <a:xfrm>
                            <a:off x="493560" y="907920"/>
                            <a:ext cx="355680" cy="18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8" name="" descr=""/>
                          <pic:cNvPicPr/>
                        </pic:nvPicPr>
                        <pic:blipFill>
                          <a:blip r:embed="rId678"/>
                          <a:stretch/>
                        </pic:blipFill>
                        <pic:spPr>
                          <a:xfrm>
                            <a:off x="129600" y="908640"/>
                            <a:ext cx="35568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9" name="" descr=""/>
                          <pic:cNvPicPr/>
                        </pic:nvPicPr>
                        <pic:blipFill>
                          <a:blip r:embed="rId679"/>
                          <a:stretch/>
                        </pic:blipFill>
                        <pic:spPr>
                          <a:xfrm>
                            <a:off x="2673360" y="711360"/>
                            <a:ext cx="129600" cy="20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428120" y="11520"/>
                            <a:ext cx="0" cy="892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337320"/>
                            <a:ext cx="264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8120" y="331560"/>
                            <a:ext cx="0" cy="576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4880" y="331560"/>
                            <a:ext cx="0" cy="576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2000" y="331560"/>
                            <a:ext cx="0" cy="576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8760" y="331560"/>
                            <a:ext cx="0" cy="576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880" y="331560"/>
                            <a:ext cx="0" cy="576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0640" y="331560"/>
                            <a:ext cx="0" cy="576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0" y="331560"/>
                            <a:ext cx="0" cy="576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0520" y="485640"/>
                            <a:ext cx="2786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85640"/>
                            <a:ext cx="2786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00" name="" descr=""/>
                          <pic:cNvPicPr/>
                        </pic:nvPicPr>
                        <pic:blipFill>
                          <a:blip r:embed="rId680"/>
                          <a:stretch/>
                        </pic:blipFill>
                        <pic:spPr>
                          <a:xfrm>
                            <a:off x="4845600" y="2520"/>
                            <a:ext cx="49464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1" name="" descr=""/>
                          <pic:cNvPicPr/>
                        </pic:nvPicPr>
                        <pic:blipFill>
                          <a:blip r:embed="rId681"/>
                          <a:stretch/>
                        </pic:blipFill>
                        <pic:spPr>
                          <a:xfrm>
                            <a:off x="4700880" y="899640"/>
                            <a:ext cx="149400" cy="20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2" name="" descr=""/>
                          <pic:cNvPicPr/>
                        </pic:nvPicPr>
                        <pic:blipFill>
                          <a:blip r:embed="rId682"/>
                          <a:stretch/>
                        </pic:blipFill>
                        <pic:spPr>
                          <a:xfrm>
                            <a:off x="4951800" y="907920"/>
                            <a:ext cx="243360" cy="24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3" name="" descr=""/>
                          <pic:cNvPicPr/>
                        </pic:nvPicPr>
                        <pic:blipFill>
                          <a:blip r:embed="rId683"/>
                          <a:stretch/>
                        </pic:blipFill>
                        <pic:spPr>
                          <a:xfrm>
                            <a:off x="5267160" y="907920"/>
                            <a:ext cx="318240" cy="24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4" name="" descr=""/>
                          <pic:cNvPicPr/>
                        </pic:nvPicPr>
                        <pic:blipFill>
                          <a:blip r:embed="rId684"/>
                          <a:stretch/>
                        </pic:blipFill>
                        <pic:spPr>
                          <a:xfrm>
                            <a:off x="5619240" y="907920"/>
                            <a:ext cx="318240" cy="24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5" name="" descr=""/>
                          <pic:cNvPicPr/>
                        </pic:nvPicPr>
                        <pic:blipFill>
                          <a:blip r:embed="rId685"/>
                          <a:stretch/>
                        </pic:blipFill>
                        <pic:spPr>
                          <a:xfrm>
                            <a:off x="4321080" y="897120"/>
                            <a:ext cx="336600" cy="24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6" name="" descr=""/>
                          <pic:cNvPicPr/>
                        </pic:nvPicPr>
                        <pic:blipFill>
                          <a:blip r:embed="rId686"/>
                          <a:stretch/>
                        </pic:blipFill>
                        <pic:spPr>
                          <a:xfrm>
                            <a:off x="3863520" y="907920"/>
                            <a:ext cx="411480" cy="24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7" name="" descr=""/>
                          <pic:cNvPicPr/>
                        </pic:nvPicPr>
                        <pic:blipFill>
                          <a:blip r:embed="rId687"/>
                          <a:stretch/>
                        </pic:blipFill>
                        <pic:spPr>
                          <a:xfrm>
                            <a:off x="3448080" y="897120"/>
                            <a:ext cx="411480" cy="24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8" name="" descr=""/>
                          <pic:cNvPicPr/>
                        </pic:nvPicPr>
                        <pic:blipFill>
                          <a:blip r:embed="rId688"/>
                          <a:stretch/>
                        </pic:blipFill>
                        <pic:spPr>
                          <a:xfrm>
                            <a:off x="6049800" y="689760"/>
                            <a:ext cx="186840" cy="1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775040" y="0"/>
                            <a:ext cx="0" cy="90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0" y="255960"/>
                            <a:ext cx="2626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72520" y="264240"/>
                            <a:ext cx="0" cy="63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7480" y="264240"/>
                            <a:ext cx="0" cy="63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1360" y="264240"/>
                            <a:ext cx="0" cy="63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36320" y="264240"/>
                            <a:ext cx="0" cy="63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64040" y="264240"/>
                            <a:ext cx="0" cy="63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7560" y="264240"/>
                            <a:ext cx="0" cy="63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9080" y="264240"/>
                            <a:ext cx="0" cy="63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2160" y="491400"/>
                            <a:ext cx="2786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5720" y="491400"/>
                            <a:ext cx="2786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13680"/>
                            <a:ext cx="2951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7360" y="91944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9" name="" descr=""/>
                          <pic:cNvPicPr/>
                        </pic:nvPicPr>
                        <pic:blipFill>
                          <a:blip r:embed="rId689"/>
                          <a:stretch/>
                        </pic:blipFill>
                        <pic:spPr>
                          <a:xfrm>
                            <a:off x="1523880" y="1132200"/>
                            <a:ext cx="225360" cy="23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0" name="" descr=""/>
                          <pic:cNvPicPr/>
                        </pic:nvPicPr>
                        <pic:blipFill>
                          <a:blip r:embed="rId690"/>
                          <a:stretch/>
                        </pic:blipFill>
                        <pic:spPr>
                          <a:xfrm>
                            <a:off x="4684320" y="1132200"/>
                            <a:ext cx="243720" cy="23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1" name="" descr=""/>
                          <pic:cNvPicPr/>
                        </pic:nvPicPr>
                        <pic:blipFill>
                          <a:blip r:embed="rId691"/>
                          <a:stretch/>
                        </pic:blipFill>
                        <pic:spPr>
                          <a:xfrm>
                            <a:off x="1194480" y="235440"/>
                            <a:ext cx="13068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2" name="" descr=""/>
                          <pic:cNvPicPr/>
                        </pic:nvPicPr>
                        <pic:blipFill>
                          <a:blip r:embed="rId692"/>
                          <a:stretch/>
                        </pic:blipFill>
                        <pic:spPr>
                          <a:xfrm>
                            <a:off x="4505400" y="80640"/>
                            <a:ext cx="203760" cy="22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1.4pt;width:492.3pt;height:107.65pt" coordorigin="0,-228" coordsize="9846,2153">
                <v:line id="shape_0" from="4578,674" to="5367,6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40;top:269;width:324;height:311;mso-wrap-style:none;v-text-anchor:middle;mso-position-horizontal-relative:char" type="_x0000_t75">
                  <v:imagedata r:id="rId693" o:detectmouseclick="t"/>
                  <v:stroke color="#3465a4" joinstyle="round" endcap="flat"/>
                  <w10:wrap type="none"/>
                </v:shape>
                <v:shape id="shape_0" stroked="f" o:allowincell="f" style="position:absolute;left:2361;top:-224;width:579;height:359;mso-wrap-style:none;v-text-anchor:middle;mso-position-horizontal-relative:char" type="_x0000_t75">
                  <v:imagedata r:id="rId694" o:detectmouseclick="t"/>
                  <v:stroke color="#3465a4" joinstyle="round" endcap="flat"/>
                  <w10:wrap type="none"/>
                </v:shape>
                <v:shape id="shape_0" stroked="f" o:allowincell="f" style="position:absolute;left:2122;top:1243;width:234;height:326;mso-wrap-style:none;v-text-anchor:middle;mso-position-horizontal-relative:char" type="_x0000_t75">
                  <v:imagedata r:id="rId695" o:detectmouseclick="t"/>
                  <v:stroke color="#3465a4" joinstyle="round" endcap="flat"/>
                  <w10:wrap type="none"/>
                </v:shape>
                <v:shape id="shape_0" stroked="f" o:allowincell="f" style="position:absolute;left:2646;top:1203;width:293;height:297;mso-wrap-style:none;v-text-anchor:middle;mso-position-horizontal-relative:char" type="_x0000_t75">
                  <v:imagedata r:id="rId696" o:detectmouseclick="t"/>
                  <v:stroke color="#3465a4" joinstyle="round" endcap="flat"/>
                  <w10:wrap type="none"/>
                </v:shape>
                <v:shape id="shape_0" stroked="f" o:allowincell="f" style="position:absolute;left:3133;top:1203;width:410;height:297;mso-wrap-style:none;v-text-anchor:middle;mso-position-horizontal-relative:char" type="_x0000_t75">
                  <v:imagedata r:id="rId697" o:detectmouseclick="t"/>
                  <v:stroke color="#3465a4" joinstyle="round" endcap="flat"/>
                  <w10:wrap type="none"/>
                </v:shape>
                <v:shape id="shape_0" stroked="f" o:allowincell="f" style="position:absolute;left:3667;top:1221;width:410;height:325;mso-wrap-style:none;v-text-anchor:middle;mso-position-horizontal-relative:char" type="_x0000_t75">
                  <v:imagedata r:id="rId698" o:detectmouseclick="t"/>
                  <v:stroke color="#3465a4" joinstyle="round" endcap="flat"/>
                  <w10:wrap type="none"/>
                </v:shape>
                <v:shape id="shape_0" stroked="f" o:allowincell="f" style="position:absolute;left:1400;top:1202;width:441;height:297;mso-wrap-style:none;v-text-anchor:middle;mso-position-horizontal-relative:char" type="_x0000_t75">
                  <v:imagedata r:id="rId699" o:detectmouseclick="t"/>
                  <v:stroke color="#3465a4" joinstyle="round" endcap="flat"/>
                  <w10:wrap type="none"/>
                </v:shape>
                <v:shape id="shape_0" stroked="f" o:allowincell="f" style="position:absolute;left:777;top:1202;width:559;height:297;mso-wrap-style:none;v-text-anchor:middle;mso-position-horizontal-relative:char" type="_x0000_t75">
                  <v:imagedata r:id="rId700" o:detectmouseclick="t"/>
                  <v:stroke color="#3465a4" joinstyle="round" endcap="flat"/>
                  <w10:wrap type="none"/>
                </v:shape>
                <v:shape id="shape_0" stroked="f" o:allowincell="f" style="position:absolute;left:204;top:1203;width:559;height:325;mso-wrap-style:none;v-text-anchor:middle;mso-position-horizontal-relative:char" type="_x0000_t75">
                  <v:imagedata r:id="rId701" o:detectmouseclick="t"/>
                  <v:stroke color="#3465a4" joinstyle="round" endcap="flat"/>
                  <w10:wrap type="none"/>
                </v:shape>
                <v:shape id="shape_0" stroked="f" o:allowincell="f" style="position:absolute;left:4210;top:892;width:203;height:329;mso-wrap-style:none;v-text-anchor:middle;mso-position-horizontal-relative:char" type="_x0000_t75">
                  <v:imagedata r:id="rId702" o:detectmouseclick="t"/>
                  <v:stroke color="#3465a4" joinstyle="round" endcap="flat"/>
                  <w10:wrap type="none"/>
                </v:shape>
                <v:line id="shape_0" from="2249,-210" to="2249,1194" stroked="t" o:allowincell="f" style="position:absolute;flip:y;mso-position-horizontal-relative:char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187,303" to="4352,303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249,294" to="2249,1201" stroked="t" o:allowincell="f" style="position:absolute;flip:y;mso-position-horizontal-relative:char">
                  <v:stroke color="black" weight="15840" endarrow="block" endarrowwidth="narrow" endarrowlength="medium" joinstyle="miter" endcap="flat"/>
                  <v:fill o:detectmouseclick="t" on="false"/>
                  <w10:wrap type="none"/>
                </v:line>
                <v:line id="shape_0" from="2811,294" to="2811,1201" stroked="t" o:allowincell="f" style="position:absolute;flip:y;mso-position-horizontal-relative:char">
                  <v:stroke color="black" weight="15840" endarrow="block" endarrowwidth="narrow" endarrowlength="medium" joinstyle="miter" endcap="flat"/>
                  <v:fill o:detectmouseclick="t" on="false"/>
                  <w10:wrap type="none"/>
                </v:line>
                <v:line id="shape_0" from="3373,294" to="3373,1201" stroked="t" o:allowincell="f" style="position:absolute;flip:y;mso-position-horizontal-relative:char">
                  <v:stroke color="black" weight="15840" endarrow="block" endarrowwidth="narrow" endarrowlength="medium" joinstyle="miter" endcap="flat"/>
                  <v:fill o:detectmouseclick="t" on="false"/>
                  <w10:wrap type="none"/>
                </v:line>
                <v:line id="shape_0" from="3935,294" to="3935,1201" stroked="t" o:allowincell="f" style="position:absolute;flip:y;mso-position-horizontal-relative:char">
                  <v:stroke color="black" weight="15840" endarrow="block" endarrowwidth="narrow" endarrowlength="medium" joinstyle="miter" endcap="flat"/>
                  <v:fill o:detectmouseclick="t" on="false"/>
                  <w10:wrap type="none"/>
                </v:line>
                <v:line id="shape_0" from="1124,294" to="1124,1201" stroked="t" o:allowincell="f" style="position:absolute;flip:y;mso-position-horizontal-relative:char">
                  <v:stroke color="black" weight="15840" endarrow="block" endarrowwidth="narrow" endarrowlength="medium" joinstyle="miter" endcap="flat"/>
                  <v:fill o:detectmouseclick="t" on="false"/>
                  <w10:wrap type="none"/>
                </v:line>
                <v:line id="shape_0" from="1686,294" to="1686,1201" stroked="t" o:allowincell="f" style="position:absolute;flip:y;mso-position-horizontal-relative:char">
                  <v:stroke color="black" weight="15840" endarrow="block" endarrowwidth="narrow" endarrowlength="medium" joinstyle="miter" endcap="flat"/>
                  <v:fill o:detectmouseclick="t" on="false"/>
                  <w10:wrap type="none"/>
                </v:line>
                <v:line id="shape_0" from="561,294" to="561,1201" stroked="t" o:allowincell="f" style="position:absolute;flip:y;mso-position-horizontal-relative:char">
                  <v:stroke color="black" weight="1584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01;top:537;width:438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;top:537;width:438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1;top:-224;width:778;height:399;mso-wrap-style:none;v-text-anchor:middle;mso-position-horizontal-relative:char" type="_x0000_t75">
                  <v:imagedata r:id="rId703" o:detectmouseclick="t"/>
                  <v:stroke color="#3465a4" joinstyle="round" endcap="flat"/>
                  <w10:wrap type="none"/>
                </v:shape>
                <v:shape id="shape_0" stroked="f" o:allowincell="f" style="position:absolute;left:7403;top:1189;width:234;height:326;mso-wrap-style:none;v-text-anchor:middle;mso-position-horizontal-relative:char" type="_x0000_t75">
                  <v:imagedata r:id="rId704" o:detectmouseclick="t"/>
                  <v:stroke color="#3465a4" joinstyle="round" endcap="flat"/>
                  <w10:wrap type="none"/>
                </v:shape>
                <v:shape id="shape_0" stroked="f" o:allowincell="f" style="position:absolute;left:7798;top:1202;width:382;height:378;mso-wrap-style:none;v-text-anchor:middle;mso-position-horizontal-relative:char" type="_x0000_t75">
                  <v:imagedata r:id="rId705" o:detectmouseclick="t"/>
                  <v:stroke color="#3465a4" joinstyle="round" endcap="flat"/>
                  <w10:wrap type="none"/>
                </v:shape>
                <v:shape id="shape_0" stroked="f" o:allowincell="f" style="position:absolute;left:8295;top:1202;width:500;height:378;mso-wrap-style:none;v-text-anchor:middle;mso-position-horizontal-relative:char" type="_x0000_t75">
                  <v:imagedata r:id="rId706" o:detectmouseclick="t"/>
                  <v:stroke color="#3465a4" joinstyle="round" endcap="flat"/>
                  <w10:wrap type="none"/>
                </v:shape>
                <v:shape id="shape_0" stroked="f" o:allowincell="f" style="position:absolute;left:8849;top:1202;width:500;height:378;mso-wrap-style:none;v-text-anchor:middle;mso-position-horizontal-relative:char" type="_x0000_t75">
                  <v:imagedata r:id="rId707" o:detectmouseclick="t"/>
                  <v:stroke color="#3465a4" joinstyle="round" endcap="flat"/>
                  <w10:wrap type="none"/>
                </v:shape>
                <v:shape id="shape_0" stroked="f" o:allowincell="f" style="position:absolute;left:6805;top:1185;width:529;height:378;mso-wrap-style:none;v-text-anchor:middle;mso-position-horizontal-relative:char" type="_x0000_t75">
                  <v:imagedata r:id="rId708" o:detectmouseclick="t"/>
                  <v:stroke color="#3465a4" joinstyle="round" endcap="flat"/>
                  <w10:wrap type="none"/>
                </v:shape>
                <v:shape id="shape_0" stroked="f" o:allowincell="f" style="position:absolute;left:6084;top:1202;width:647;height:378;mso-wrap-style:none;v-text-anchor:middle;mso-position-horizontal-relative:char" type="_x0000_t75">
                  <v:imagedata r:id="rId709" o:detectmouseclick="t"/>
                  <v:stroke color="#3465a4" joinstyle="round" endcap="flat"/>
                  <w10:wrap type="none"/>
                </v:shape>
                <v:shape id="shape_0" stroked="f" o:allowincell="f" style="position:absolute;left:5430;top:1185;width:647;height:378;mso-wrap-style:none;v-text-anchor:middle;mso-position-horizontal-relative:char" type="_x0000_t75">
                  <v:imagedata r:id="rId710" o:detectmouseclick="t"/>
                  <v:stroke color="#3465a4" joinstyle="round" endcap="flat"/>
                  <w10:wrap type="none"/>
                </v:shape>
                <v:shape id="shape_0" stroked="f" o:allowincell="f" style="position:absolute;left:9527;top:858;width:293;height:307;mso-wrap-style:none;v-text-anchor:middle;mso-position-horizontal-relative:char" type="_x0000_t75">
                  <v:imagedata r:id="rId711" o:detectmouseclick="t"/>
                  <v:stroke color="#3465a4" joinstyle="round" endcap="flat"/>
                  <w10:wrap type="none"/>
                </v:shape>
                <v:line id="shape_0" from="7520,-228" to="7520,1201" stroked="t" o:allowincell="f" style="position:absolute;flip:y;mso-position-horizontal-relative:char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5499,175" to="9635,175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516,188" to="7516,1188" stroked="t" o:allowincell="f" style="position:absolute;flip:y;mso-position-horizontal-relative:char">
                  <v:stroke color="black" weight="15840" endarrow="block" endarrowwidth="narrow" endarrowlength="medium" joinstyle="miter" endcap="flat"/>
                  <v:fill o:detectmouseclick="t" on="false"/>
                  <w10:wrap type="none"/>
                </v:line>
                <v:line id="shape_0" from="8075,188" to="8075,1188" stroked="t" o:allowincell="f" style="position:absolute;flip:y;mso-position-horizontal-relative:char">
                  <v:stroke color="black" weight="15840" endarrow="block" endarrowwidth="narrow" endarrowlength="medium" joinstyle="miter" endcap="flat"/>
                  <v:fill o:detectmouseclick="t" on="false"/>
                  <w10:wrap type="none"/>
                </v:line>
                <v:line id="shape_0" from="8632,188" to="8632,1188" stroked="t" o:allowincell="f" style="position:absolute;flip:y;mso-position-horizontal-relative:char">
                  <v:stroke color="black" weight="15840" endarrow="block" endarrowwidth="narrow" endarrowlength="medium" joinstyle="miter" endcap="flat"/>
                  <v:fill o:detectmouseclick="t" on="false"/>
                  <w10:wrap type="none"/>
                </v:line>
                <v:line id="shape_0" from="9191,188" to="9191,1188" stroked="t" o:allowincell="f" style="position:absolute;flip:y;mso-position-horizontal-relative:char">
                  <v:stroke color="black" weight="15840" endarrow="block" endarrowwidth="narrow" endarrowlength="medium" joinstyle="miter" endcap="flat"/>
                  <v:fill o:detectmouseclick="t" on="false"/>
                  <w10:wrap type="none"/>
                </v:line>
                <v:line id="shape_0" from="6400,188" to="6400,1188" stroked="t" o:allowincell="f" style="position:absolute;flip:y;mso-position-horizontal-relative:char">
                  <v:stroke color="black" weight="15840" endarrow="block" endarrowwidth="narrow" endarrowlength="medium" joinstyle="miter" endcap="flat"/>
                  <v:fill o:detectmouseclick="t" on="false"/>
                  <w10:wrap type="none"/>
                </v:line>
                <v:line id="shape_0" from="6957,188" to="6957,1188" stroked="t" o:allowincell="f" style="position:absolute;flip:y;mso-position-horizontal-relative:char">
                  <v:stroke color="black" weight="15840" endarrow="block" endarrowwidth="narrow" endarrowlength="medium" joinstyle="miter" endcap="flat"/>
                  <v:fill o:detectmouseclick="t" on="false"/>
                  <w10:wrap type="none"/>
                </v:line>
                <v:line id="shape_0" from="5841,188" to="5841,1188" stroked="t" o:allowincell="f" style="position:absolute;flip:y;mso-position-horizontal-relative:char">
                  <v:stroke color="black" weight="1584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216;top:546;width:438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8;top:546;width:438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1211" to="4647,1211" stroked="t" o:allowincell="f" style="position:absolute;mso-position-horizontal-relative:char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5287,1220" to="9846,1220" stroked="t" o:allowincell="f" style="position:absolute;mso-position-horizontal-relative:char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0;top:1555;width:354;height:369;mso-wrap-style:none;v-text-anchor:middle;mso-position-horizontal-relative:char" type="_x0000_t75">
                  <v:imagedata r:id="rId712" o:detectmouseclick="t"/>
                  <v:stroke color="#3465a4" joinstyle="round" endcap="flat"/>
                  <w10:wrap type="none"/>
                </v:shape>
                <v:shape id="shape_0" stroked="f" o:allowincell="f" style="position:absolute;left:7377;top:1555;width:383;height:369;mso-wrap-style:none;v-text-anchor:middle;mso-position-horizontal-relative:char" type="_x0000_t75">
                  <v:imagedata r:id="rId713" o:detectmouseclick="t"/>
                  <v:stroke color="#3465a4" joinstyle="round" endcap="flat"/>
                  <w10:wrap type="none"/>
                </v:shape>
                <v:shape id="shape_0" stroked="f" o:allowincell="f" style="position:absolute;left:1881;top:143;width:205;height:311;mso-wrap-style:none;v-text-anchor:middle;mso-position-horizontal-relative:char" type="_x0000_t75">
                  <v:imagedata r:id="rId714" o:detectmouseclick="t"/>
                  <v:stroke color="#3465a4" joinstyle="round" endcap="flat"/>
                  <w10:wrap type="none"/>
                </v:shape>
                <v:shape id="shape_0" stroked="f" o:allowincell="f" style="position:absolute;left:7095;top:-101;width:320;height:358;mso-wrap-style:none;v-text-anchor:middle;mso-position-horizontal-relative:char" type="_x0000_t75">
                  <v:imagedata r:id="rId7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x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Fig"/>
        <w:numPr>
          <w:ilvl w:val="0"/>
          <w:numId w:val="0"/>
        </w:numPr>
        <w:ind w:left="2880" w:hanging="2880"/>
        <w:rPr/>
      </w:pPr>
      <w:r>
        <w:rPr/>
        <w:t>Fig. 3.15 Distribuţia delta periodică a) şi caracteristica ei spectrală b)</w:t>
      </w:r>
    </w:p>
    <w:p>
      <w:pPr>
        <w:pStyle w:val="Txt"/>
        <w:ind w:hanging="0"/>
        <w:rPr>
          <w:sz w:val="24"/>
        </w:rPr>
      </w:pPr>
      <w:r>
        <w:rPr>
          <w:sz w:val="24"/>
        </w:rPr>
      </w:r>
    </w:p>
    <w:p>
      <w:pPr>
        <w:pStyle w:val="Subsbt"/>
        <w:numPr>
          <w:ilvl w:val="2"/>
          <w:numId w:val="3"/>
        </w:numPr>
        <w:ind w:left="709" w:hanging="709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Calculul numeric al caracteristicilor spectrale ale semnalelor utilizând distribuţia </w:t>
      </w:r>
      <w:r>
        <w:rPr>
          <w:rFonts w:eastAsia="Symbol" w:cs="Symbol" w:ascii="Symbol" w:hAnsi="Symbol"/>
          <w:b/>
          <w:sz w:val="24"/>
        </w:rPr>
        <w:t></w:t>
      </w:r>
    </w:p>
    <w:p>
      <w:pPr>
        <w:pStyle w:val="Txt"/>
        <w:ind w:firstLine="425"/>
        <w:rPr/>
      </w:pPr>
      <w:r>
        <w:rPr>
          <w:sz w:val="24"/>
        </w:rPr>
        <w:t xml:space="preserve">Fie un semnal </w:t>
      </w:r>
      <w:r>
        <w:rPr>
          <w:i/>
          <w:sz w:val="24"/>
        </w:rPr>
        <w:t>x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 xml:space="preserve">), dat sub formă grafică (fig. 3.16, a)). Se cere determinarea unei funcţii </w:t>
      </w:r>
      <w:r>
        <w:rPr>
          <w:sz w:val="24"/>
        </w:rPr>
        <w:object w:dxaOrig="580" w:dyaOrig="38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29pt;height:19pt" filled="f" o:ole="">
            <v:imagedata r:id="rId717" o:title=""/>
          </v:shape>
          <o:OLEObject Type="Embed" ProgID="" ShapeID="ole_rId716" DrawAspect="Content" ObjectID="_1252840573" r:id="rId716"/>
        </w:object>
      </w:r>
      <w:r>
        <w:rPr>
          <w:sz w:val="24"/>
        </w:rPr>
        <w:t xml:space="preserve"> care să aproximeze caracteristica spectrală </w:t>
      </w:r>
      <w:r>
        <w:rPr>
          <w:sz w:val="24"/>
        </w:rPr>
        <w:object w:dxaOrig="580" w:dyaOrig="30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29pt;height:15pt" filled="f" o:ole="">
            <v:imagedata r:id="rId719" o:title=""/>
          </v:shape>
          <o:OLEObject Type="Embed" ProgID="" ShapeID="ole_rId718" DrawAspect="Content" ObjectID="_1017764020" r:id="rId718"/>
        </w:object>
      </w:r>
      <w:r>
        <w:rPr>
          <w:sz w:val="24"/>
        </w:rPr>
        <w:t xml:space="preserve"> a semnalului.</w:t>
      </w:r>
    </w:p>
    <w:p>
      <w:pPr>
        <w:pStyle w:val="Txt"/>
        <w:ind w:hanging="0"/>
        <w:jc w:val="center"/>
        <w:rPr>
          <w:sz w:val="24"/>
        </w:rPr>
      </w:pPr>
      <w:r>
        <w:rPr>
          <w:sz w:val="24"/>
          <w:lang w:val="fr-FR" w:eastAsia="en-US"/>
        </w:rPr>
        <mc:AlternateContent>
          <mc:Choice Requires="wpg">
            <w:drawing>
              <wp:inline distT="0" distB="0" distL="0" distR="0">
                <wp:extent cx="5057775" cy="423100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7640" cy="4231080"/>
                          <a:chOff x="0" y="0"/>
                          <a:chExt cx="5057640" cy="4231080"/>
                        </a:xfrm>
                      </wpg:grpSpPr>
                      <wps:wsp>
                        <wps:cNvSpPr txBox="1"/>
                        <wps:spPr>
                          <a:xfrm>
                            <a:off x="12240" y="551160"/>
                            <a:ext cx="119880" cy="44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01000"/>
                            <a:ext cx="128160" cy="44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" y="2850480"/>
                            <a:ext cx="119880" cy="44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3" name="" descr=""/>
                          <pic:cNvPicPr/>
                        </pic:nvPicPr>
                        <pic:blipFill>
                          <a:blip r:embed="rId720"/>
                          <a:stretch/>
                        </pic:blipFill>
                        <pic:spPr>
                          <a:xfrm>
                            <a:off x="264240" y="1886040"/>
                            <a:ext cx="191160" cy="22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4" name="" descr=""/>
                          <pic:cNvPicPr/>
                        </pic:nvPicPr>
                        <pic:blipFill>
                          <a:blip r:embed="rId721"/>
                          <a:stretch/>
                        </pic:blipFill>
                        <pic:spPr>
                          <a:xfrm>
                            <a:off x="221760" y="3006000"/>
                            <a:ext cx="153000" cy="28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37120" y="543600"/>
                            <a:ext cx="522720" cy="339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7600" y="270360"/>
                            <a:ext cx="510480" cy="272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8440" y="225360"/>
                            <a:ext cx="522720" cy="56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920" y="226080"/>
                            <a:ext cx="497880" cy="215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2680" y="442080"/>
                            <a:ext cx="522720" cy="328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770400"/>
                            <a:ext cx="571680" cy="305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440" y="1065600"/>
                            <a:ext cx="437040" cy="3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4120" y="894240"/>
                            <a:ext cx="497880" cy="20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0600" y="557640"/>
                            <a:ext cx="284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341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6000" y="206280"/>
                            <a:ext cx="46440" cy="68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341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7840" y="410760"/>
                            <a:ext cx="3240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341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0040" y="777240"/>
                            <a:ext cx="4644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341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80200" y="904320"/>
                            <a:ext cx="4644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341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24080" y="888480"/>
                            <a:ext cx="464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341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2200" y="881280"/>
                            <a:ext cx="648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341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1400" y="934200"/>
                            <a:ext cx="864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5" name="" descr=""/>
                          <pic:cNvPicPr/>
                        </pic:nvPicPr>
                        <pic:blipFill>
                          <a:blip r:embed="rId722"/>
                          <a:stretch/>
                        </pic:blipFill>
                        <pic:spPr>
                          <a:xfrm>
                            <a:off x="920160" y="939240"/>
                            <a:ext cx="177840" cy="23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6" name="" descr=""/>
                          <pic:cNvPicPr/>
                        </pic:nvPicPr>
                        <pic:blipFill>
                          <a:blip r:embed="rId723"/>
                          <a:stretch/>
                        </pic:blipFill>
                        <pic:spPr>
                          <a:xfrm>
                            <a:off x="1421280" y="939240"/>
                            <a:ext cx="254160" cy="23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7" name="" descr=""/>
                          <pic:cNvPicPr/>
                        </pic:nvPicPr>
                        <pic:blipFill>
                          <a:blip r:embed="rId724"/>
                          <a:stretch/>
                        </pic:blipFill>
                        <pic:spPr>
                          <a:xfrm>
                            <a:off x="1932840" y="939240"/>
                            <a:ext cx="241920" cy="23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8" name="" descr=""/>
                          <pic:cNvPicPr/>
                        </pic:nvPicPr>
                        <pic:blipFill>
                          <a:blip r:embed="rId725"/>
                          <a:stretch/>
                        </pic:blipFill>
                        <pic:spPr>
                          <a:xfrm>
                            <a:off x="2435760" y="939240"/>
                            <a:ext cx="254160" cy="23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9" name="" descr=""/>
                          <pic:cNvPicPr/>
                        </pic:nvPicPr>
                        <pic:blipFill>
                          <a:blip r:embed="rId726"/>
                          <a:stretch/>
                        </pic:blipFill>
                        <pic:spPr>
                          <a:xfrm>
                            <a:off x="2937600" y="939240"/>
                            <a:ext cx="241920" cy="23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0" name="" descr=""/>
                          <pic:cNvPicPr/>
                        </pic:nvPicPr>
                        <pic:blipFill>
                          <a:blip r:embed="rId727"/>
                          <a:stretch/>
                        </pic:blipFill>
                        <pic:spPr>
                          <a:xfrm>
                            <a:off x="3925440" y="640080"/>
                            <a:ext cx="254160" cy="23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1" name="" descr=""/>
                          <pic:cNvPicPr/>
                        </pic:nvPicPr>
                        <pic:blipFill>
                          <a:blip r:embed="rId728"/>
                          <a:stretch/>
                        </pic:blipFill>
                        <pic:spPr>
                          <a:xfrm>
                            <a:off x="4429800" y="640080"/>
                            <a:ext cx="241920" cy="23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2" name="" descr=""/>
                          <pic:cNvPicPr/>
                        </pic:nvPicPr>
                        <pic:blipFill>
                          <a:blip r:embed="rId729"/>
                          <a:stretch/>
                        </pic:blipFill>
                        <pic:spPr>
                          <a:xfrm>
                            <a:off x="654840" y="0"/>
                            <a:ext cx="2667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7920" y="204480"/>
                            <a:ext cx="4261320" cy="90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5" h="3405">
                                <a:moveTo>
                                  <a:pt x="0" y="2550"/>
                                </a:moveTo>
                                <a:lnTo>
                                  <a:pt x="30" y="2505"/>
                                </a:lnTo>
                                <a:lnTo>
                                  <a:pt x="60" y="2460"/>
                                </a:lnTo>
                                <a:lnTo>
                                  <a:pt x="90" y="2415"/>
                                </a:lnTo>
                                <a:lnTo>
                                  <a:pt x="120" y="2370"/>
                                </a:lnTo>
                                <a:lnTo>
                                  <a:pt x="150" y="2325"/>
                                </a:lnTo>
                                <a:lnTo>
                                  <a:pt x="180" y="2280"/>
                                </a:lnTo>
                                <a:lnTo>
                                  <a:pt x="210" y="2235"/>
                                </a:lnTo>
                                <a:lnTo>
                                  <a:pt x="240" y="2175"/>
                                </a:lnTo>
                                <a:lnTo>
                                  <a:pt x="270" y="2130"/>
                                </a:lnTo>
                                <a:lnTo>
                                  <a:pt x="300" y="2085"/>
                                </a:lnTo>
                                <a:lnTo>
                                  <a:pt x="330" y="2025"/>
                                </a:lnTo>
                                <a:lnTo>
                                  <a:pt x="360" y="1980"/>
                                </a:lnTo>
                                <a:lnTo>
                                  <a:pt x="390" y="1935"/>
                                </a:lnTo>
                                <a:lnTo>
                                  <a:pt x="420" y="1875"/>
                                </a:lnTo>
                                <a:lnTo>
                                  <a:pt x="450" y="1830"/>
                                </a:lnTo>
                                <a:lnTo>
                                  <a:pt x="465" y="1770"/>
                                </a:lnTo>
                                <a:lnTo>
                                  <a:pt x="495" y="1725"/>
                                </a:lnTo>
                                <a:lnTo>
                                  <a:pt x="525" y="1680"/>
                                </a:lnTo>
                                <a:lnTo>
                                  <a:pt x="555" y="1620"/>
                                </a:lnTo>
                                <a:lnTo>
                                  <a:pt x="585" y="1575"/>
                                </a:lnTo>
                                <a:lnTo>
                                  <a:pt x="615" y="1515"/>
                                </a:lnTo>
                                <a:lnTo>
                                  <a:pt x="645" y="1470"/>
                                </a:lnTo>
                                <a:lnTo>
                                  <a:pt x="675" y="1425"/>
                                </a:lnTo>
                                <a:lnTo>
                                  <a:pt x="705" y="1365"/>
                                </a:lnTo>
                                <a:lnTo>
                                  <a:pt x="735" y="1320"/>
                                </a:lnTo>
                                <a:lnTo>
                                  <a:pt x="765" y="1275"/>
                                </a:lnTo>
                                <a:lnTo>
                                  <a:pt x="795" y="1215"/>
                                </a:lnTo>
                                <a:lnTo>
                                  <a:pt x="825" y="1170"/>
                                </a:lnTo>
                                <a:lnTo>
                                  <a:pt x="855" y="1125"/>
                                </a:lnTo>
                                <a:lnTo>
                                  <a:pt x="885" y="1080"/>
                                </a:lnTo>
                                <a:lnTo>
                                  <a:pt x="915" y="1035"/>
                                </a:lnTo>
                                <a:lnTo>
                                  <a:pt x="945" y="975"/>
                                </a:lnTo>
                                <a:lnTo>
                                  <a:pt x="975" y="930"/>
                                </a:lnTo>
                                <a:lnTo>
                                  <a:pt x="1005" y="885"/>
                                </a:lnTo>
                                <a:lnTo>
                                  <a:pt x="1035" y="840"/>
                                </a:lnTo>
                                <a:lnTo>
                                  <a:pt x="1065" y="795"/>
                                </a:lnTo>
                                <a:lnTo>
                                  <a:pt x="1095" y="765"/>
                                </a:lnTo>
                                <a:lnTo>
                                  <a:pt x="1125" y="720"/>
                                </a:lnTo>
                                <a:lnTo>
                                  <a:pt x="1155" y="675"/>
                                </a:lnTo>
                                <a:lnTo>
                                  <a:pt x="1185" y="630"/>
                                </a:lnTo>
                                <a:lnTo>
                                  <a:pt x="1215" y="600"/>
                                </a:lnTo>
                                <a:lnTo>
                                  <a:pt x="1245" y="555"/>
                                </a:lnTo>
                                <a:lnTo>
                                  <a:pt x="1275" y="525"/>
                                </a:lnTo>
                                <a:lnTo>
                                  <a:pt x="1305" y="480"/>
                                </a:lnTo>
                                <a:lnTo>
                                  <a:pt x="1335" y="450"/>
                                </a:lnTo>
                                <a:lnTo>
                                  <a:pt x="1365" y="420"/>
                                </a:lnTo>
                                <a:lnTo>
                                  <a:pt x="1395" y="375"/>
                                </a:lnTo>
                                <a:lnTo>
                                  <a:pt x="1410" y="345"/>
                                </a:lnTo>
                                <a:lnTo>
                                  <a:pt x="1440" y="315"/>
                                </a:lnTo>
                                <a:lnTo>
                                  <a:pt x="1470" y="285"/>
                                </a:lnTo>
                                <a:lnTo>
                                  <a:pt x="1500" y="255"/>
                                </a:lnTo>
                                <a:lnTo>
                                  <a:pt x="1530" y="240"/>
                                </a:lnTo>
                                <a:lnTo>
                                  <a:pt x="1560" y="210"/>
                                </a:lnTo>
                                <a:lnTo>
                                  <a:pt x="1590" y="180"/>
                                </a:lnTo>
                                <a:lnTo>
                                  <a:pt x="1620" y="165"/>
                                </a:lnTo>
                                <a:lnTo>
                                  <a:pt x="1650" y="135"/>
                                </a:lnTo>
                                <a:lnTo>
                                  <a:pt x="1680" y="120"/>
                                </a:lnTo>
                                <a:lnTo>
                                  <a:pt x="1710" y="105"/>
                                </a:lnTo>
                                <a:lnTo>
                                  <a:pt x="1740" y="90"/>
                                </a:lnTo>
                                <a:lnTo>
                                  <a:pt x="1770" y="75"/>
                                </a:lnTo>
                                <a:lnTo>
                                  <a:pt x="1800" y="60"/>
                                </a:lnTo>
                                <a:lnTo>
                                  <a:pt x="1830" y="45"/>
                                </a:lnTo>
                                <a:lnTo>
                                  <a:pt x="1860" y="30"/>
                                </a:lnTo>
                                <a:lnTo>
                                  <a:pt x="1890" y="30"/>
                                </a:lnTo>
                                <a:lnTo>
                                  <a:pt x="1920" y="15"/>
                                </a:lnTo>
                                <a:lnTo>
                                  <a:pt x="1950" y="15"/>
                                </a:lnTo>
                                <a:lnTo>
                                  <a:pt x="1980" y="0"/>
                                </a:lnTo>
                                <a:lnTo>
                                  <a:pt x="2010" y="0"/>
                                </a:lnTo>
                                <a:lnTo>
                                  <a:pt x="2040" y="0"/>
                                </a:lnTo>
                                <a:lnTo>
                                  <a:pt x="2070" y="0"/>
                                </a:lnTo>
                                <a:lnTo>
                                  <a:pt x="2100" y="0"/>
                                </a:lnTo>
                                <a:lnTo>
                                  <a:pt x="2130" y="0"/>
                                </a:lnTo>
                                <a:lnTo>
                                  <a:pt x="2160" y="0"/>
                                </a:lnTo>
                                <a:lnTo>
                                  <a:pt x="2190" y="15"/>
                                </a:lnTo>
                                <a:lnTo>
                                  <a:pt x="2220" y="15"/>
                                </a:lnTo>
                                <a:lnTo>
                                  <a:pt x="2250" y="30"/>
                                </a:lnTo>
                                <a:lnTo>
                                  <a:pt x="2280" y="30"/>
                                </a:lnTo>
                                <a:lnTo>
                                  <a:pt x="2310" y="45"/>
                                </a:lnTo>
                                <a:lnTo>
                                  <a:pt x="2325" y="60"/>
                                </a:lnTo>
                                <a:lnTo>
                                  <a:pt x="2355" y="75"/>
                                </a:lnTo>
                                <a:lnTo>
                                  <a:pt x="2385" y="90"/>
                                </a:lnTo>
                                <a:lnTo>
                                  <a:pt x="2415" y="105"/>
                                </a:lnTo>
                                <a:lnTo>
                                  <a:pt x="2445" y="135"/>
                                </a:lnTo>
                                <a:lnTo>
                                  <a:pt x="2475" y="150"/>
                                </a:lnTo>
                                <a:lnTo>
                                  <a:pt x="2505" y="165"/>
                                </a:lnTo>
                                <a:lnTo>
                                  <a:pt x="2535" y="195"/>
                                </a:lnTo>
                                <a:lnTo>
                                  <a:pt x="2565" y="225"/>
                                </a:lnTo>
                                <a:lnTo>
                                  <a:pt x="2595" y="240"/>
                                </a:lnTo>
                                <a:lnTo>
                                  <a:pt x="2625" y="270"/>
                                </a:lnTo>
                                <a:lnTo>
                                  <a:pt x="2655" y="300"/>
                                </a:lnTo>
                                <a:lnTo>
                                  <a:pt x="2685" y="330"/>
                                </a:lnTo>
                                <a:lnTo>
                                  <a:pt x="2715" y="360"/>
                                </a:lnTo>
                                <a:lnTo>
                                  <a:pt x="2745" y="390"/>
                                </a:lnTo>
                                <a:lnTo>
                                  <a:pt x="2775" y="420"/>
                                </a:lnTo>
                                <a:lnTo>
                                  <a:pt x="2805" y="465"/>
                                </a:lnTo>
                                <a:lnTo>
                                  <a:pt x="2835" y="495"/>
                                </a:lnTo>
                                <a:lnTo>
                                  <a:pt x="2865" y="540"/>
                                </a:lnTo>
                                <a:lnTo>
                                  <a:pt x="2895" y="570"/>
                                </a:lnTo>
                                <a:lnTo>
                                  <a:pt x="2925" y="615"/>
                                </a:lnTo>
                                <a:lnTo>
                                  <a:pt x="2955" y="645"/>
                                </a:lnTo>
                                <a:lnTo>
                                  <a:pt x="2985" y="690"/>
                                </a:lnTo>
                                <a:lnTo>
                                  <a:pt x="3015" y="735"/>
                                </a:lnTo>
                                <a:lnTo>
                                  <a:pt x="3045" y="780"/>
                                </a:lnTo>
                                <a:lnTo>
                                  <a:pt x="3075" y="825"/>
                                </a:lnTo>
                                <a:lnTo>
                                  <a:pt x="3105" y="855"/>
                                </a:lnTo>
                                <a:lnTo>
                                  <a:pt x="3135" y="900"/>
                                </a:lnTo>
                                <a:lnTo>
                                  <a:pt x="3165" y="960"/>
                                </a:lnTo>
                                <a:lnTo>
                                  <a:pt x="3195" y="1005"/>
                                </a:lnTo>
                                <a:lnTo>
                                  <a:pt x="3225" y="1050"/>
                                </a:lnTo>
                                <a:lnTo>
                                  <a:pt x="3255" y="1095"/>
                                </a:lnTo>
                                <a:lnTo>
                                  <a:pt x="3270" y="1140"/>
                                </a:lnTo>
                                <a:lnTo>
                                  <a:pt x="3300" y="1185"/>
                                </a:lnTo>
                                <a:lnTo>
                                  <a:pt x="3330" y="1245"/>
                                </a:lnTo>
                                <a:lnTo>
                                  <a:pt x="3360" y="1290"/>
                                </a:lnTo>
                                <a:lnTo>
                                  <a:pt x="3390" y="1335"/>
                                </a:lnTo>
                                <a:lnTo>
                                  <a:pt x="3420" y="1395"/>
                                </a:lnTo>
                                <a:lnTo>
                                  <a:pt x="3450" y="1440"/>
                                </a:lnTo>
                                <a:lnTo>
                                  <a:pt x="3480" y="1485"/>
                                </a:lnTo>
                                <a:lnTo>
                                  <a:pt x="3510" y="1545"/>
                                </a:lnTo>
                                <a:lnTo>
                                  <a:pt x="3540" y="1590"/>
                                </a:lnTo>
                                <a:lnTo>
                                  <a:pt x="3570" y="1650"/>
                                </a:lnTo>
                                <a:lnTo>
                                  <a:pt x="3600" y="1695"/>
                                </a:lnTo>
                                <a:lnTo>
                                  <a:pt x="3630" y="1740"/>
                                </a:lnTo>
                                <a:lnTo>
                                  <a:pt x="3660" y="1800"/>
                                </a:lnTo>
                                <a:lnTo>
                                  <a:pt x="3690" y="1845"/>
                                </a:lnTo>
                                <a:lnTo>
                                  <a:pt x="3720" y="1905"/>
                                </a:lnTo>
                                <a:lnTo>
                                  <a:pt x="3750" y="1950"/>
                                </a:lnTo>
                                <a:lnTo>
                                  <a:pt x="3780" y="1995"/>
                                </a:lnTo>
                                <a:lnTo>
                                  <a:pt x="3810" y="2055"/>
                                </a:lnTo>
                                <a:lnTo>
                                  <a:pt x="3840" y="2100"/>
                                </a:lnTo>
                                <a:lnTo>
                                  <a:pt x="3870" y="2145"/>
                                </a:lnTo>
                                <a:lnTo>
                                  <a:pt x="3900" y="2205"/>
                                </a:lnTo>
                                <a:lnTo>
                                  <a:pt x="3930" y="2250"/>
                                </a:lnTo>
                                <a:lnTo>
                                  <a:pt x="3960" y="2295"/>
                                </a:lnTo>
                                <a:lnTo>
                                  <a:pt x="3990" y="2340"/>
                                </a:lnTo>
                                <a:lnTo>
                                  <a:pt x="4020" y="2385"/>
                                </a:lnTo>
                                <a:lnTo>
                                  <a:pt x="4050" y="2430"/>
                                </a:lnTo>
                                <a:lnTo>
                                  <a:pt x="4080" y="2475"/>
                                </a:lnTo>
                                <a:lnTo>
                                  <a:pt x="4110" y="2520"/>
                                </a:lnTo>
                                <a:lnTo>
                                  <a:pt x="4140" y="2565"/>
                                </a:lnTo>
                                <a:lnTo>
                                  <a:pt x="4170" y="2610"/>
                                </a:lnTo>
                                <a:lnTo>
                                  <a:pt x="4185" y="2655"/>
                                </a:lnTo>
                                <a:lnTo>
                                  <a:pt x="4215" y="2700"/>
                                </a:lnTo>
                                <a:lnTo>
                                  <a:pt x="4245" y="2745"/>
                                </a:lnTo>
                                <a:lnTo>
                                  <a:pt x="4275" y="2775"/>
                                </a:lnTo>
                                <a:lnTo>
                                  <a:pt x="4305" y="2820"/>
                                </a:lnTo>
                                <a:lnTo>
                                  <a:pt x="4335" y="2865"/>
                                </a:lnTo>
                                <a:lnTo>
                                  <a:pt x="4365" y="2895"/>
                                </a:lnTo>
                                <a:lnTo>
                                  <a:pt x="4395" y="2925"/>
                                </a:lnTo>
                                <a:lnTo>
                                  <a:pt x="4425" y="2970"/>
                                </a:lnTo>
                                <a:lnTo>
                                  <a:pt x="4455" y="3000"/>
                                </a:lnTo>
                                <a:lnTo>
                                  <a:pt x="4485" y="3030"/>
                                </a:lnTo>
                                <a:lnTo>
                                  <a:pt x="4515" y="3060"/>
                                </a:lnTo>
                                <a:lnTo>
                                  <a:pt x="4545" y="3090"/>
                                </a:lnTo>
                                <a:lnTo>
                                  <a:pt x="4575" y="3120"/>
                                </a:lnTo>
                                <a:lnTo>
                                  <a:pt x="4605" y="3150"/>
                                </a:lnTo>
                                <a:lnTo>
                                  <a:pt x="4635" y="3180"/>
                                </a:lnTo>
                                <a:lnTo>
                                  <a:pt x="4665" y="3195"/>
                                </a:lnTo>
                                <a:lnTo>
                                  <a:pt x="4695" y="3225"/>
                                </a:lnTo>
                                <a:lnTo>
                                  <a:pt x="4725" y="3255"/>
                                </a:lnTo>
                                <a:lnTo>
                                  <a:pt x="4755" y="3270"/>
                                </a:lnTo>
                                <a:lnTo>
                                  <a:pt x="4785" y="3285"/>
                                </a:lnTo>
                                <a:lnTo>
                                  <a:pt x="4815" y="3300"/>
                                </a:lnTo>
                                <a:lnTo>
                                  <a:pt x="4845" y="3330"/>
                                </a:lnTo>
                                <a:lnTo>
                                  <a:pt x="4875" y="3345"/>
                                </a:lnTo>
                                <a:lnTo>
                                  <a:pt x="4905" y="3345"/>
                                </a:lnTo>
                                <a:lnTo>
                                  <a:pt x="4935" y="3360"/>
                                </a:lnTo>
                                <a:lnTo>
                                  <a:pt x="4965" y="3375"/>
                                </a:lnTo>
                                <a:lnTo>
                                  <a:pt x="4995" y="3390"/>
                                </a:lnTo>
                                <a:lnTo>
                                  <a:pt x="5025" y="3390"/>
                                </a:lnTo>
                                <a:lnTo>
                                  <a:pt x="5055" y="3405"/>
                                </a:lnTo>
                                <a:lnTo>
                                  <a:pt x="5085" y="3405"/>
                                </a:lnTo>
                                <a:lnTo>
                                  <a:pt x="5100" y="3405"/>
                                </a:lnTo>
                                <a:lnTo>
                                  <a:pt x="5130" y="3405"/>
                                </a:lnTo>
                                <a:lnTo>
                                  <a:pt x="5160" y="3405"/>
                                </a:lnTo>
                                <a:lnTo>
                                  <a:pt x="5190" y="3405"/>
                                </a:lnTo>
                                <a:lnTo>
                                  <a:pt x="5220" y="3405"/>
                                </a:lnTo>
                                <a:lnTo>
                                  <a:pt x="5250" y="3405"/>
                                </a:lnTo>
                                <a:lnTo>
                                  <a:pt x="5280" y="3390"/>
                                </a:lnTo>
                                <a:lnTo>
                                  <a:pt x="5310" y="3390"/>
                                </a:lnTo>
                                <a:lnTo>
                                  <a:pt x="5340" y="3375"/>
                                </a:lnTo>
                                <a:lnTo>
                                  <a:pt x="5370" y="3360"/>
                                </a:lnTo>
                                <a:lnTo>
                                  <a:pt x="5400" y="3360"/>
                                </a:lnTo>
                                <a:lnTo>
                                  <a:pt x="5430" y="3345"/>
                                </a:lnTo>
                                <a:lnTo>
                                  <a:pt x="5460" y="3330"/>
                                </a:lnTo>
                                <a:lnTo>
                                  <a:pt x="5490" y="3315"/>
                                </a:lnTo>
                                <a:lnTo>
                                  <a:pt x="5520" y="3285"/>
                                </a:lnTo>
                                <a:lnTo>
                                  <a:pt x="5550" y="3270"/>
                                </a:lnTo>
                                <a:lnTo>
                                  <a:pt x="5580" y="3255"/>
                                </a:lnTo>
                                <a:lnTo>
                                  <a:pt x="5610" y="3225"/>
                                </a:lnTo>
                                <a:lnTo>
                                  <a:pt x="5640" y="3210"/>
                                </a:lnTo>
                                <a:lnTo>
                                  <a:pt x="5670" y="3180"/>
                                </a:lnTo>
                                <a:lnTo>
                                  <a:pt x="5700" y="3150"/>
                                </a:lnTo>
                                <a:lnTo>
                                  <a:pt x="5730" y="3120"/>
                                </a:lnTo>
                                <a:lnTo>
                                  <a:pt x="5760" y="3090"/>
                                </a:lnTo>
                                <a:lnTo>
                                  <a:pt x="5790" y="3060"/>
                                </a:lnTo>
                                <a:lnTo>
                                  <a:pt x="5820" y="3030"/>
                                </a:lnTo>
                                <a:lnTo>
                                  <a:pt x="5850" y="3000"/>
                                </a:lnTo>
                                <a:lnTo>
                                  <a:pt x="5880" y="2970"/>
                                </a:lnTo>
                                <a:lnTo>
                                  <a:pt x="5910" y="2940"/>
                                </a:lnTo>
                                <a:lnTo>
                                  <a:pt x="5940" y="2895"/>
                                </a:lnTo>
                                <a:lnTo>
                                  <a:pt x="5970" y="2865"/>
                                </a:lnTo>
                                <a:lnTo>
                                  <a:pt x="6000" y="2820"/>
                                </a:lnTo>
                                <a:lnTo>
                                  <a:pt x="6030" y="2790"/>
                                </a:lnTo>
                                <a:lnTo>
                                  <a:pt x="6045" y="2745"/>
                                </a:lnTo>
                                <a:lnTo>
                                  <a:pt x="6075" y="2700"/>
                                </a:lnTo>
                                <a:lnTo>
                                  <a:pt x="6105" y="2655"/>
                                </a:lnTo>
                                <a:lnTo>
                                  <a:pt x="6135" y="2625"/>
                                </a:lnTo>
                                <a:lnTo>
                                  <a:pt x="6165" y="2580"/>
                                </a:lnTo>
                                <a:lnTo>
                                  <a:pt x="6195" y="2535"/>
                                </a:lnTo>
                                <a:lnTo>
                                  <a:pt x="6225" y="2490"/>
                                </a:lnTo>
                                <a:lnTo>
                                  <a:pt x="6255" y="2445"/>
                                </a:lnTo>
                                <a:lnTo>
                                  <a:pt x="6285" y="2400"/>
                                </a:lnTo>
                                <a:lnTo>
                                  <a:pt x="6315" y="2340"/>
                                </a:lnTo>
                                <a:lnTo>
                                  <a:pt x="6345" y="2295"/>
                                </a:lnTo>
                                <a:lnTo>
                                  <a:pt x="6375" y="2250"/>
                                </a:lnTo>
                                <a:lnTo>
                                  <a:pt x="6405" y="2205"/>
                                </a:lnTo>
                                <a:lnTo>
                                  <a:pt x="6435" y="2145"/>
                                </a:lnTo>
                                <a:lnTo>
                                  <a:pt x="6465" y="2100"/>
                                </a:lnTo>
                                <a:lnTo>
                                  <a:pt x="6495" y="20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269280"/>
                            <a:ext cx="46440" cy="61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341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3" name="" descr=""/>
                          <pic:cNvPicPr/>
                        </pic:nvPicPr>
                        <pic:blipFill>
                          <a:blip r:embed="rId730"/>
                          <a:stretch/>
                        </pic:blipFill>
                        <pic:spPr>
                          <a:xfrm>
                            <a:off x="3498120" y="640080"/>
                            <a:ext cx="255240" cy="23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14080" y="775440"/>
                            <a:ext cx="4392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24" name="" descr=""/>
                          <pic:cNvPicPr/>
                        </pic:nvPicPr>
                        <pic:blipFill>
                          <a:blip r:embed="rId731"/>
                          <a:stretch/>
                        </pic:blipFill>
                        <pic:spPr>
                          <a:xfrm>
                            <a:off x="1587960" y="544320"/>
                            <a:ext cx="190440" cy="22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5" name="" descr=""/>
                          <pic:cNvPicPr/>
                        </pic:nvPicPr>
                        <pic:blipFill>
                          <a:blip r:embed="rId732"/>
                          <a:stretch/>
                        </pic:blipFill>
                        <pic:spPr>
                          <a:xfrm>
                            <a:off x="2098080" y="544320"/>
                            <a:ext cx="177120" cy="22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6" name="" descr=""/>
                          <pic:cNvPicPr/>
                        </pic:nvPicPr>
                        <pic:blipFill>
                          <a:blip r:embed="rId733"/>
                          <a:stretch/>
                        </pic:blipFill>
                        <pic:spPr>
                          <a:xfrm>
                            <a:off x="3546000" y="1173960"/>
                            <a:ext cx="177840" cy="22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7" name="" descr=""/>
                          <pic:cNvPicPr/>
                        </pic:nvPicPr>
                        <pic:blipFill>
                          <a:blip r:embed="rId734"/>
                          <a:stretch/>
                        </pic:blipFill>
                        <pic:spPr>
                          <a:xfrm>
                            <a:off x="3107520" y="544320"/>
                            <a:ext cx="177840" cy="22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8" name="" descr=""/>
                          <pic:cNvPicPr/>
                        </pic:nvPicPr>
                        <pic:blipFill>
                          <a:blip r:embed="rId735"/>
                          <a:stretch/>
                        </pic:blipFill>
                        <pic:spPr>
                          <a:xfrm>
                            <a:off x="3995280" y="1173960"/>
                            <a:ext cx="190440" cy="22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9" name="" descr=""/>
                          <pic:cNvPicPr/>
                        </pic:nvPicPr>
                        <pic:blipFill>
                          <a:blip r:embed="rId736"/>
                          <a:stretch/>
                        </pic:blipFill>
                        <pic:spPr>
                          <a:xfrm>
                            <a:off x="2596680" y="544320"/>
                            <a:ext cx="191160" cy="22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0" name="" descr=""/>
                          <pic:cNvPicPr/>
                        </pic:nvPicPr>
                        <pic:blipFill>
                          <a:blip r:embed="rId737"/>
                          <a:stretch/>
                        </pic:blipFill>
                        <pic:spPr>
                          <a:xfrm>
                            <a:off x="4213800" y="64080"/>
                            <a:ext cx="28008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854520" y="351000"/>
                            <a:ext cx="716760" cy="690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120" y="17640"/>
                            <a:ext cx="0" cy="1144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0160" y="1765440"/>
                            <a:ext cx="2736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341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5800" y="2090520"/>
                            <a:ext cx="3240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341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19440" y="1868760"/>
                            <a:ext cx="464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341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24400" y="2112480"/>
                            <a:ext cx="464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341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23360" y="2096640"/>
                            <a:ext cx="464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341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9880" y="2142000"/>
                            <a:ext cx="864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1" name="" descr=""/>
                          <pic:cNvPicPr/>
                        </pic:nvPicPr>
                        <pic:blipFill>
                          <a:blip r:embed="rId738"/>
                          <a:stretch/>
                        </pic:blipFill>
                        <pic:spPr>
                          <a:xfrm>
                            <a:off x="908640" y="2147400"/>
                            <a:ext cx="177840" cy="23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2" name="" descr=""/>
                          <pic:cNvPicPr/>
                        </pic:nvPicPr>
                        <pic:blipFill>
                          <a:blip r:embed="rId739"/>
                          <a:stretch/>
                        </pic:blipFill>
                        <pic:spPr>
                          <a:xfrm>
                            <a:off x="1410840" y="2147400"/>
                            <a:ext cx="254160" cy="23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3" name="" descr=""/>
                          <pic:cNvPicPr/>
                        </pic:nvPicPr>
                        <pic:blipFill>
                          <a:blip r:embed="rId740"/>
                          <a:stretch/>
                        </pic:blipFill>
                        <pic:spPr>
                          <a:xfrm>
                            <a:off x="1922760" y="2147400"/>
                            <a:ext cx="241920" cy="23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4" name="" descr=""/>
                          <pic:cNvPicPr/>
                        </pic:nvPicPr>
                        <pic:blipFill>
                          <a:blip r:embed="rId741"/>
                          <a:stretch/>
                        </pic:blipFill>
                        <pic:spPr>
                          <a:xfrm>
                            <a:off x="2390040" y="1856880"/>
                            <a:ext cx="254160" cy="23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5" name="" descr=""/>
                          <pic:cNvPicPr/>
                        </pic:nvPicPr>
                        <pic:blipFill>
                          <a:blip r:embed="rId742"/>
                          <a:stretch/>
                        </pic:blipFill>
                        <pic:spPr>
                          <a:xfrm>
                            <a:off x="2910960" y="1856880"/>
                            <a:ext cx="241920" cy="23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6" name="" descr=""/>
                          <pic:cNvPicPr/>
                        </pic:nvPicPr>
                        <pic:blipFill>
                          <a:blip r:embed="rId743"/>
                          <a:stretch/>
                        </pic:blipFill>
                        <pic:spPr>
                          <a:xfrm>
                            <a:off x="3898800" y="2144520"/>
                            <a:ext cx="25416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7" name="" descr=""/>
                          <pic:cNvPicPr/>
                        </pic:nvPicPr>
                        <pic:blipFill>
                          <a:blip r:embed="rId744"/>
                          <a:stretch/>
                        </pic:blipFill>
                        <pic:spPr>
                          <a:xfrm>
                            <a:off x="4416480" y="2155320"/>
                            <a:ext cx="24192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8" name="" descr=""/>
                          <pic:cNvPicPr/>
                        </pic:nvPicPr>
                        <pic:blipFill>
                          <a:blip r:embed="rId745"/>
                          <a:stretch/>
                        </pic:blipFill>
                        <pic:spPr>
                          <a:xfrm>
                            <a:off x="642600" y="1296720"/>
                            <a:ext cx="432360" cy="30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4320" y="2102400"/>
                            <a:ext cx="439848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160" y="1806120"/>
                            <a:ext cx="46440" cy="29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341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9" name="" descr=""/>
                          <pic:cNvPicPr/>
                        </pic:nvPicPr>
                        <pic:blipFill>
                          <a:blip r:embed="rId746"/>
                          <a:stretch/>
                        </pic:blipFill>
                        <pic:spPr>
                          <a:xfrm>
                            <a:off x="3410640" y="1854360"/>
                            <a:ext cx="255240" cy="23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14080" y="1972440"/>
                            <a:ext cx="4392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2800" y="1768320"/>
                            <a:ext cx="498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1819440"/>
                            <a:ext cx="497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240" y="2006640"/>
                            <a:ext cx="498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440" y="2280960"/>
                            <a:ext cx="497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800" y="2812320"/>
                            <a:ext cx="498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2351520"/>
                            <a:ext cx="498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8680" y="2166120"/>
                            <a:ext cx="497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0520" y="1857240"/>
                            <a:ext cx="4921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8640" y="1825560"/>
                            <a:ext cx="0" cy="181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440" y="2010960"/>
                            <a:ext cx="0" cy="256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880" y="2273760"/>
                            <a:ext cx="0" cy="537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1768320"/>
                            <a:ext cx="0" cy="47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800" y="2362680"/>
                            <a:ext cx="0" cy="448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8680" y="2166120"/>
                            <a:ext cx="0" cy="181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6560" y="1859400"/>
                            <a:ext cx="0" cy="306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5520" y="1864440"/>
                            <a:ext cx="0" cy="232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1160" y="2099880"/>
                            <a:ext cx="3240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341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40" name="" descr=""/>
                          <pic:cNvPicPr/>
                        </pic:nvPicPr>
                        <pic:blipFill>
                          <a:blip r:embed="rId747"/>
                          <a:stretch/>
                        </pic:blipFill>
                        <pic:spPr>
                          <a:xfrm>
                            <a:off x="1200960" y="1525320"/>
                            <a:ext cx="1656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1" name="" descr=""/>
                          <pic:cNvPicPr/>
                        </pic:nvPicPr>
                        <pic:blipFill>
                          <a:blip r:embed="rId748"/>
                          <a:stretch/>
                        </pic:blipFill>
                        <pic:spPr>
                          <a:xfrm>
                            <a:off x="1748160" y="1729800"/>
                            <a:ext cx="191160" cy="22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2" name="" descr=""/>
                          <pic:cNvPicPr/>
                        </pic:nvPicPr>
                        <pic:blipFill>
                          <a:blip r:embed="rId749"/>
                          <a:stretch/>
                        </pic:blipFill>
                        <pic:spPr>
                          <a:xfrm>
                            <a:off x="2271240" y="2319120"/>
                            <a:ext cx="177120" cy="22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3" name="" descr=""/>
                          <pic:cNvPicPr/>
                        </pic:nvPicPr>
                        <pic:blipFill>
                          <a:blip r:embed="rId750"/>
                          <a:stretch/>
                        </pic:blipFill>
                        <pic:spPr>
                          <a:xfrm>
                            <a:off x="2733840" y="2522880"/>
                            <a:ext cx="191160" cy="22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4" name="" descr=""/>
                          <pic:cNvPicPr/>
                        </pic:nvPicPr>
                        <pic:blipFill>
                          <a:blip r:embed="rId751"/>
                          <a:stretch/>
                        </pic:blipFill>
                        <pic:spPr>
                          <a:xfrm>
                            <a:off x="3256920" y="2386800"/>
                            <a:ext cx="177840" cy="22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5" name="" descr=""/>
                          <pic:cNvPicPr/>
                        </pic:nvPicPr>
                        <pic:blipFill>
                          <a:blip r:embed="rId752"/>
                          <a:stretch/>
                        </pic:blipFill>
                        <pic:spPr>
                          <a:xfrm>
                            <a:off x="3658320" y="2216880"/>
                            <a:ext cx="191160" cy="22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6" name="" descr=""/>
                          <pic:cNvPicPr/>
                        </pic:nvPicPr>
                        <pic:blipFill>
                          <a:blip r:embed="rId753"/>
                          <a:stretch/>
                        </pic:blipFill>
                        <pic:spPr>
                          <a:xfrm>
                            <a:off x="4254480" y="1569600"/>
                            <a:ext cx="191160" cy="22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7" name="" descr=""/>
                          <pic:cNvPicPr/>
                        </pic:nvPicPr>
                        <pic:blipFill>
                          <a:blip r:embed="rId754"/>
                          <a:stretch/>
                        </pic:blipFill>
                        <pic:spPr>
                          <a:xfrm>
                            <a:off x="2556360" y="1280160"/>
                            <a:ext cx="28008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38560" y="1219320"/>
                            <a:ext cx="0" cy="116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0" y="3486960"/>
                            <a:ext cx="864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48" name="" descr=""/>
                          <pic:cNvPicPr/>
                        </pic:nvPicPr>
                        <pic:blipFill>
                          <a:blip r:embed="rId755"/>
                          <a:stretch/>
                        </pic:blipFill>
                        <pic:spPr>
                          <a:xfrm>
                            <a:off x="960120" y="3197880"/>
                            <a:ext cx="177840" cy="23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9" name="" descr=""/>
                          <pic:cNvPicPr/>
                        </pic:nvPicPr>
                        <pic:blipFill>
                          <a:blip r:embed="rId756"/>
                          <a:stretch/>
                        </pic:blipFill>
                        <pic:spPr>
                          <a:xfrm>
                            <a:off x="1364040" y="3197880"/>
                            <a:ext cx="254160" cy="23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0" name="" descr=""/>
                          <pic:cNvPicPr/>
                        </pic:nvPicPr>
                        <pic:blipFill>
                          <a:blip r:embed="rId757"/>
                          <a:stretch/>
                        </pic:blipFill>
                        <pic:spPr>
                          <a:xfrm>
                            <a:off x="1887120" y="3185640"/>
                            <a:ext cx="24192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1" name="" descr=""/>
                          <pic:cNvPicPr/>
                        </pic:nvPicPr>
                        <pic:blipFill>
                          <a:blip r:embed="rId758"/>
                          <a:stretch/>
                        </pic:blipFill>
                        <pic:spPr>
                          <a:xfrm>
                            <a:off x="2365920" y="3185640"/>
                            <a:ext cx="25416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2" name="" descr=""/>
                          <pic:cNvPicPr/>
                        </pic:nvPicPr>
                        <pic:blipFill>
                          <a:blip r:embed="rId759"/>
                          <a:stretch/>
                        </pic:blipFill>
                        <pic:spPr>
                          <a:xfrm>
                            <a:off x="2928600" y="3503880"/>
                            <a:ext cx="241920" cy="23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3" name="" descr=""/>
                          <pic:cNvPicPr/>
                        </pic:nvPicPr>
                        <pic:blipFill>
                          <a:blip r:embed="rId760"/>
                          <a:stretch/>
                        </pic:blipFill>
                        <pic:spPr>
                          <a:xfrm>
                            <a:off x="3904560" y="3522240"/>
                            <a:ext cx="254160" cy="23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4" name="" descr=""/>
                          <pic:cNvPicPr/>
                        </pic:nvPicPr>
                        <pic:blipFill>
                          <a:blip r:embed="rId761"/>
                          <a:stretch/>
                        </pic:blipFill>
                        <pic:spPr>
                          <a:xfrm>
                            <a:off x="4421520" y="3182040"/>
                            <a:ext cx="241920" cy="23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5" name="" descr=""/>
                          <pic:cNvPicPr/>
                        </pic:nvPicPr>
                        <pic:blipFill>
                          <a:blip r:embed="rId762"/>
                          <a:stretch/>
                        </pic:blipFill>
                        <pic:spPr>
                          <a:xfrm>
                            <a:off x="656640" y="2631600"/>
                            <a:ext cx="457920" cy="30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4320" y="3448080"/>
                            <a:ext cx="4393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6" name="" descr=""/>
                          <pic:cNvPicPr/>
                        </pic:nvPicPr>
                        <pic:blipFill>
                          <a:blip r:embed="rId763"/>
                          <a:stretch/>
                        </pic:blipFill>
                        <pic:spPr>
                          <a:xfrm>
                            <a:off x="3452400" y="3503880"/>
                            <a:ext cx="25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14080" y="3317400"/>
                            <a:ext cx="4392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080" y="3122280"/>
                            <a:ext cx="0" cy="325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9040" y="3496320"/>
                            <a:ext cx="0" cy="81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3449880"/>
                            <a:ext cx="0" cy="539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3720" y="3451320"/>
                            <a:ext cx="0" cy="235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5800" y="3451320"/>
                            <a:ext cx="0" cy="256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9720" y="2992680"/>
                            <a:ext cx="0" cy="448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7200" y="3451320"/>
                            <a:ext cx="0" cy="178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6200" y="3265200"/>
                            <a:ext cx="0" cy="178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4320" y="3133080"/>
                            <a:ext cx="0" cy="307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7" name="" descr=""/>
                          <pic:cNvPicPr/>
                        </pic:nvPicPr>
                        <pic:blipFill>
                          <a:blip r:embed="rId764"/>
                          <a:stretch/>
                        </pic:blipFill>
                        <pic:spPr>
                          <a:xfrm>
                            <a:off x="789840" y="3719160"/>
                            <a:ext cx="444600" cy="22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8" name="" descr=""/>
                          <pic:cNvPicPr/>
                        </pic:nvPicPr>
                        <pic:blipFill>
                          <a:blip r:embed="rId765"/>
                          <a:stretch/>
                        </pic:blipFill>
                        <pic:spPr>
                          <a:xfrm>
                            <a:off x="1300320" y="2914560"/>
                            <a:ext cx="444600" cy="22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9" name="" descr=""/>
                          <pic:cNvPicPr/>
                        </pic:nvPicPr>
                        <pic:blipFill>
                          <a:blip r:embed="rId766"/>
                          <a:stretch/>
                        </pic:blipFill>
                        <pic:spPr>
                          <a:xfrm>
                            <a:off x="1774080" y="3719160"/>
                            <a:ext cx="470520" cy="22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0" name="" descr=""/>
                          <pic:cNvPicPr/>
                        </pic:nvPicPr>
                        <pic:blipFill>
                          <a:blip r:embed="rId767"/>
                          <a:stretch/>
                        </pic:blipFill>
                        <pic:spPr>
                          <a:xfrm>
                            <a:off x="2283480" y="4003200"/>
                            <a:ext cx="470520" cy="22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1" name="" descr=""/>
                          <pic:cNvPicPr/>
                        </pic:nvPicPr>
                        <pic:blipFill>
                          <a:blip r:embed="rId768"/>
                          <a:stretch/>
                        </pic:blipFill>
                        <pic:spPr>
                          <a:xfrm>
                            <a:off x="2842920" y="3753360"/>
                            <a:ext cx="470520" cy="22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2" name="" descr=""/>
                          <pic:cNvPicPr/>
                        </pic:nvPicPr>
                        <pic:blipFill>
                          <a:blip r:embed="rId769"/>
                          <a:stretch/>
                        </pic:blipFill>
                        <pic:spPr>
                          <a:xfrm>
                            <a:off x="3353400" y="2970360"/>
                            <a:ext cx="470520" cy="22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3" name="" descr=""/>
                          <pic:cNvPicPr/>
                        </pic:nvPicPr>
                        <pic:blipFill>
                          <a:blip r:embed="rId770"/>
                          <a:stretch/>
                        </pic:blipFill>
                        <pic:spPr>
                          <a:xfrm>
                            <a:off x="3840480" y="3753360"/>
                            <a:ext cx="470520" cy="22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4" name="" descr=""/>
                          <pic:cNvPicPr/>
                        </pic:nvPicPr>
                        <pic:blipFill>
                          <a:blip r:embed="rId771"/>
                          <a:stretch/>
                        </pic:blipFill>
                        <pic:spPr>
                          <a:xfrm>
                            <a:off x="4423320" y="2892600"/>
                            <a:ext cx="28008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28840" y="2618640"/>
                            <a:ext cx="0" cy="160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890280"/>
                            <a:ext cx="439848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8360" y="1068840"/>
                            <a:ext cx="525960" cy="283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5" name="" descr=""/>
                          <pic:cNvPicPr/>
                        </pic:nvPicPr>
                        <pic:blipFill>
                          <a:blip r:embed="rId772"/>
                          <a:stretch/>
                        </pic:blipFill>
                        <pic:spPr>
                          <a:xfrm>
                            <a:off x="654120" y="192960"/>
                            <a:ext cx="28008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8.25pt;height:333.15pt" coordorigin="0,0" coordsize="7965,6663">
                <v:shape id="shape_0" stroked="f" o:allowincell="f" style="position:absolute;left:19;top:868;width:188;height:7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679;width:201;height:7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;top:4489;width:188;height:70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;top:2970;width:300;height:358;mso-wrap-style:none;v-text-anchor:middle;mso-position-horizontal-relative:char" type="_x0000_t75">
                  <v:imagedata r:id="rId773" o:detectmouseclick="t"/>
                  <v:stroke color="#3465a4" joinstyle="round" endcap="flat"/>
                  <w10:wrap type="none"/>
                </v:shape>
                <v:shape id="shape_0" stroked="f" o:allowincell="f" style="position:absolute;left:349;top:4734;width:240;height:446;mso-wrap-style:none;v-text-anchor:middle;mso-position-horizontal-relative:char" type="_x0000_t75">
                  <v:imagedata r:id="rId774" o:detectmouseclick="t"/>
                  <v:stroke color="#3465a4" joinstyle="round" endcap="flat"/>
                  <w10:wrap type="none"/>
                </v:shape>
                <v:line id="shape_0" from="846,856" to="1668,1390" stroked="t" o:allowincell="f" style="position:absolute;flip:y;mso-position-horizontal-relative:char">
                  <v:stroke color="black" weight="15840" dashstyle="shortdot" joinstyle="miter" endcap="flat"/>
                  <v:fill o:detectmouseclick="t" on="false"/>
                  <w10:wrap type="none"/>
                </v:line>
                <v:line id="shape_0" from="1650,426" to="2453,854" stroked="t" o:allowincell="f" style="position:absolute;flip:y;mso-position-horizontal-relative:char">
                  <v:stroke color="black" weight="15840" dashstyle="shortdot" joinstyle="miter" endcap="flat"/>
                  <v:fill o:detectmouseclick="t" on="false"/>
                  <w10:wrap type="none"/>
                </v:line>
                <v:line id="shape_0" from="2454,355" to="3276,443" stroked="t" o:allowincell="f" style="position:absolute;flip:y;mso-position-horizontal-relative:char">
                  <v:stroke color="black" weight="15840" dashstyle="shortdot" joinstyle="miter" endcap="flat"/>
                  <v:fill o:detectmouseclick="t" on="false"/>
                  <w10:wrap type="none"/>
                </v:line>
                <v:line id="shape_0" from="3258,356" to="4041,694" stroked="t" o:allowincell="f" style="position:absolute;mso-position-horizontal-relative:char">
                  <v:stroke color="black" weight="15840" dashstyle="shortdot" joinstyle="miter" endcap="flat"/>
                  <v:fill o:detectmouseclick="t" on="false"/>
                  <w10:wrap type="none"/>
                </v:line>
                <v:line id="shape_0" from="4004,696" to="4826,1212" stroked="t" o:allowincell="f" style="position:absolute;mso-position-horizontal-relative:char">
                  <v:stroke color="black" weight="15840" dashstyle="shortdot" joinstyle="miter" endcap="flat"/>
                  <v:fill o:detectmouseclick="t" on="false"/>
                  <w10:wrap type="none"/>
                </v:line>
                <v:line id="shape_0" from="4828,1213" to="5727,1693" stroked="t" o:allowincell="f" style="position:absolute;mso-position-horizontal-relative:char">
                  <v:stroke color="black" weight="15840" dashstyle="shortdot" joinstyle="miter" endcap="flat"/>
                  <v:fill o:detectmouseclick="t" on="false"/>
                  <w10:wrap type="none"/>
                </v:line>
                <v:line id="shape_0" from="5728,1678" to="6415,1730" stroked="t" o:allowincell="f" style="position:absolute;mso-position-horizontal-relative:char">
                  <v:stroke color="black" weight="15840" dashstyle="shortdot" joinstyle="miter" endcap="flat"/>
                  <v:fill o:detectmouseclick="t" on="false"/>
                  <w10:wrap type="none"/>
                </v:line>
                <v:line id="shape_0" from="6416,1408" to="7199,1728" stroked="t" o:allowincell="f" style="position:absolute;flip:y;mso-position-horizontal-relative:char">
                  <v:stroke color="black" weight="15840" dashstyle="shortdot" joinstyle="miter" endcap="flat"/>
                  <v:fill o:detectmouseclick="t" on="false"/>
                  <w10:wrap type="none"/>
                </v:line>
                <v:shape id="shape_0" path="m0,341l0,0l0,0e" stroked="t" o:allowincell="f" style="position:absolute;left:1607;top:878;width:44;height:512;flip:x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341l0,0l0,0e" stroked="t" o:allowincell="f" style="position:absolute;left:3175;top:325;width:72;height:1071;flip:x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341l0,0l0,0e" stroked="t" o:allowincell="f" style="position:absolute;left:3965;top:647;width:50;height:734;flip:x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341l0,0l0,0e" stroked="t" o:allowincell="f" style="position:absolute;left:4756;top:1224;width:72;height:173;flip:x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341l0,0l0,0e" stroked="t" o:allowincell="f" style="position:absolute;left:5638;top:1424;width:72;height:253;flip:x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341l0,0l0,0e" stroked="t" o:allowincell="f" style="position:absolute;left:6337;top:1399;width:72;height:350;flip:x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341l0,0l0,0e" stroked="t" o:allowincell="f" style="position:absolute;left:7169;top:1388;width:101;height:82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stroked="f" o:allowincell="f" style="position:absolute;left:632;top:1471;width:135;height:3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" w:hAnsi="Helvetica" w:eastAsia="Times New Roman" w:cs="Helvetica"/>
                            <w:color w:val="000000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9;top:1479;width:279;height:362;mso-wrap-style:none;v-text-anchor:middle;mso-position-horizontal-relative:char" type="_x0000_t75">
                  <v:imagedata r:id="rId775" o:detectmouseclick="t"/>
                  <v:stroke color="#3465a4" joinstyle="round" endcap="flat"/>
                  <w10:wrap type="none"/>
                </v:shape>
                <v:shape id="shape_0" stroked="f" o:allowincell="f" style="position:absolute;left:2238;top:1479;width:399;height:362;mso-wrap-style:none;v-text-anchor:middle;mso-position-horizontal-relative:char" type="_x0000_t75">
                  <v:imagedata r:id="rId776" o:detectmouseclick="t"/>
                  <v:stroke color="#3465a4" joinstyle="round" endcap="flat"/>
                  <w10:wrap type="none"/>
                </v:shape>
                <v:shape id="shape_0" stroked="f" o:allowincell="f" style="position:absolute;left:3044;top:1479;width:380;height:362;mso-wrap-style:none;v-text-anchor:middle;mso-position-horizontal-relative:char" type="_x0000_t75">
                  <v:imagedata r:id="rId777" o:detectmouseclick="t"/>
                  <v:stroke color="#3465a4" joinstyle="round" endcap="flat"/>
                  <w10:wrap type="none"/>
                </v:shape>
                <v:shape id="shape_0" stroked="f" o:allowincell="f" style="position:absolute;left:3836;top:1479;width:399;height:362;mso-wrap-style:none;v-text-anchor:middle;mso-position-horizontal-relative:char" type="_x0000_t75">
                  <v:imagedata r:id="rId778" o:detectmouseclick="t"/>
                  <v:stroke color="#3465a4" joinstyle="round" endcap="flat"/>
                  <w10:wrap type="none"/>
                </v:shape>
                <v:shape id="shape_0" stroked="f" o:allowincell="f" style="position:absolute;left:4626;top:1479;width:380;height:362;mso-wrap-style:none;v-text-anchor:middle;mso-position-horizontal-relative:char" type="_x0000_t75">
                  <v:imagedata r:id="rId779" o:detectmouseclick="t"/>
                  <v:stroke color="#3465a4" joinstyle="round" endcap="flat"/>
                  <w10:wrap type="none"/>
                </v:shape>
                <v:shape id="shape_0" stroked="f" o:allowincell="f" style="position:absolute;left:6182;top:1008;width:399;height:362;mso-wrap-style:none;v-text-anchor:middle;mso-position-horizontal-relative:char" type="_x0000_t75">
                  <v:imagedata r:id="rId780" o:detectmouseclick="t"/>
                  <v:stroke color="#3465a4" joinstyle="round" endcap="flat"/>
                  <w10:wrap type="none"/>
                </v:shape>
                <v:shape id="shape_0" stroked="f" o:allowincell="f" style="position:absolute;left:6976;top:1008;width:380;height:362;mso-wrap-style:none;v-text-anchor:middle;mso-position-horizontal-relative:char" type="_x0000_t75">
                  <v:imagedata r:id="rId781" o:detectmouseclick="t"/>
                  <v:stroke color="#3465a4" joinstyle="round" endcap="flat"/>
                  <w10:wrap type="none"/>
                </v:shape>
                <v:shape id="shape_0" stroked="f" o:allowincell="f" style="position:absolute;left:1031;top:0;width:419;height:418;mso-wrap-style:none;v-text-anchor:middle;mso-position-horizontal-relative:char" type="_x0000_t75">
                  <v:imagedata r:id="rId782" o:detectmouseclick="t"/>
                  <v:stroke color="#3465a4" joinstyle="round" endcap="flat"/>
                  <w10:wrap type="none"/>
                </v:shape>
                <v:shape id="shape_0" coordsize="6495,3405" path="m0,2550l30,2505l60,2460l90,2415l120,2370l150,2325l180,2280l210,2235l240,2175l270,2130l300,2085l330,2025l360,1980l390,1935l420,1875l450,1830l465,1770l495,1725l525,1680l555,1620l585,1575l615,1515l645,1470l675,1425l705,1365l735,1320l765,1275l795,1215l825,1170l855,1125l885,1080l915,1035l945,975l975,930l1005,885l1035,840l1065,795l1095,765l1125,720l1155,675l1185,630l1215,600l1245,555l1275,525l1305,480l1335,450l1365,420l1395,375l1410,345l1440,315l1470,285l1500,255l1530,240l1560,210l1590,180l1620,165l1650,135l1680,120l1710,105l1740,90l1770,75l1800,60l1830,45l1860,30l1890,30l1920,15l1950,15l1980,0l2010,0l2040,0l2070,0l2100,0l2130,0l2160,0l2190,15l2220,15l2250,30l2280,30l2310,45l2325,60l2355,75l2385,90l2415,105l2445,135l2475,150l2505,165l2535,195l2565,225l2595,240l2625,270l2655,300l2685,330l2715,360l2745,390l2775,420l2805,465l2835,495l2865,540l2895,570l2925,615l2955,645l2985,690l3015,735l3045,780l3075,825l3105,855l3135,900l3165,960l3195,1005l3225,1050l3255,1095l3270,1140l3300,1185l3330,1245l3360,1290l3390,1335l3420,1395l3450,1440l3480,1485l3510,1545l3540,1590l3570,1650l3600,1695l3630,1740l3660,1800l3690,1845l3720,1905l3750,1950l3780,1995l3810,2055l3840,2100l3870,2145l3900,2205l3930,2250l3960,2295l3990,2340l4020,2385l4050,2430l4080,2475l4110,2520l4140,2565l4170,2610l4185,2655l4215,2700l4245,2745l4275,2775l4305,2820l4335,2865l4365,2895l4395,2925l4425,2970l4455,3000l4485,3030l4515,3060l4545,3090l4575,3120l4605,3150l4635,3180l4665,3195l4695,3225l4725,3255l4755,3270l4785,3285l4815,3300l4845,3330l4875,3345l4905,3345l4935,3360l4965,3375l4995,3390l5025,3390l5055,3405l5085,3405l5100,3405l5130,3405l5160,3405l5190,3405l5220,3405l5250,3405l5280,3390l5310,3390l5340,3375l5370,3360l5400,3360l5430,3345l5460,3330l5490,3315l5520,3285l5550,3270l5580,3255l5610,3225l5640,3210l5670,3180l5700,3150l5730,3120l5760,3090l5790,3060l5820,3030l5850,3000l5880,2970l5910,2940l5940,2895l5970,2865l6000,2820l6030,2790l6045,2745l6075,2700l6105,2655l6135,2625l6165,2580l6195,2535l6225,2490l6255,2445l6285,2400l6315,2340l6345,2295l6375,2250l6405,2205l6435,2145l6465,2100l6495,2055e" stroked="t" o:allowincell="f" style="position:absolute;left:863;top:322;width:6710;height:1421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path="m0,341l0,0l0,0e" stroked="t" o:allowincell="f" style="position:absolute;left:2444;top:424;width:72;height:969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stroked="f" o:allowincell="f" style="position:absolute;left:5509;top:1008;width:401;height:362;mso-wrap-style:none;v-text-anchor:middle;mso-position-horizontal-relative:char" type="_x0000_t75">
                  <v:imagedata r:id="rId783" o:detectmouseclick="t"/>
                  <v:stroke color="#3465a4" joinstyle="round" endcap="flat"/>
                  <w10:wrap type="none"/>
                </v:shape>
                <v:shape id="shape_0" stroked="f" o:allowincell="f" style="position:absolute;left:7896;top:1221;width:68;height:35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5;top:857;width:260;height:358;mso-wrap-style:none;v-text-anchor:middle;mso-position-horizontal-relative:char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1;top:857;width:299;height:358;mso-wrap-style:none;v-text-anchor:middle;mso-position-horizontal-relative:char" type="_x0000_t75">
                  <v:imagedata r:id="rId784" o:detectmouseclick="t"/>
                  <v:stroke color="#3465a4" joinstyle="round" endcap="flat"/>
                  <w10:wrap type="none"/>
                </v:shape>
                <v:shape id="shape_0" stroked="f" o:allowincell="f" style="position:absolute;left:3304;top:857;width:278;height:358;mso-wrap-style:none;v-text-anchor:middle;mso-position-horizontal-relative:char" type="_x0000_t75">
                  <v:imagedata r:id="rId785" o:detectmouseclick="t"/>
                  <v:stroke color="#3465a4" joinstyle="round" endcap="flat"/>
                  <w10:wrap type="none"/>
                </v:shape>
                <v:shape id="shape_0" stroked="f" o:allowincell="f" style="position:absolute;left:5584;top:1849;width:279;height:358;mso-wrap-style:none;v-text-anchor:middle;mso-position-horizontal-relative:char" type="_x0000_t75">
                  <v:imagedata r:id="rId786" o:detectmouseclick="t"/>
                  <v:stroke color="#3465a4" joinstyle="round" endcap="flat"/>
                  <w10:wrap type="none"/>
                </v:shape>
                <v:shape id="shape_0" stroked="f" o:allowincell="f" style="position:absolute;left:4894;top:857;width:279;height:358;mso-wrap-style:none;v-text-anchor:middle;mso-position-horizontal-relative:char" type="_x0000_t75">
                  <v:imagedata r:id="rId787" o:detectmouseclick="t"/>
                  <v:stroke color="#3465a4" joinstyle="round" endcap="flat"/>
                  <w10:wrap type="none"/>
                </v:shape>
                <v:shape id="shape_0" stroked="f" o:allowincell="f" style="position:absolute;left:6292;top:1849;width:299;height:358;mso-wrap-style:none;v-text-anchor:middle;mso-position-horizontal-relative:char" type="_x0000_t75">
                  <v:imagedata r:id="rId788" o:detectmouseclick="t"/>
                  <v:stroke color="#3465a4" joinstyle="round" endcap="flat"/>
                  <w10:wrap type="none"/>
                </v:shape>
                <v:shape id="shape_0" stroked="f" o:allowincell="f" style="position:absolute;left:4089;top:857;width:300;height:358;mso-wrap-style:none;v-text-anchor:middle;mso-position-horizontal-relative:char" type="_x0000_t75">
                  <v:imagedata r:id="rId789" o:detectmouseclick="t"/>
                  <v:stroke color="#3465a4" joinstyle="round" endcap="flat"/>
                  <w10:wrap type="none"/>
                </v:shape>
                <v:shape id="shape_0" stroked="f" o:allowincell="f" style="position:absolute;left:6636;top:101;width:440;height:399;mso-wrap-style:none;v-text-anchor:middle;mso-position-horizontal-relative:char" type="_x0000_t75">
                  <v:imagedata r:id="rId790" o:detectmouseclick="t"/>
                  <v:stroke color="#3465a4" joinstyle="round" endcap="flat"/>
                  <w10:wrap type="none"/>
                </v:shape>
                <v:line id="shape_0" from="6070,553" to="7198,1640" stroked="t" o:allowincell="f" style="position:absolute;flip:x;mso-position-horizontal-relative:char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846,28" to="846,1829" stroked="t" o:allowincell="f" style="position:absolute;flip:y;mso-position-horizontal-relative:char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path="m0,341l0,0l0,0e" stroked="t" o:allowincell="f" style="position:absolute;left:1591;top:2780;width:42;height:512;flip:x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341l0,0l0,0e" stroked="t" o:allowincell="f" style="position:absolute;left:4765;top:3292;width:50;height:431;flip:x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341l0,0l0,0e" stroked="t" o:allowincell="f" style="position:absolute;left:7117;top:2943;width:72;height:350;flip:x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341l0,0l0,0e" stroked="t" o:allowincell="f" style="position:absolute;left:5550;top:3327;width:72;height:254;flip:x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341l0,0l0,0e" stroked="t" o:allowincell="f" style="position:absolute;left:6336;top:3302;width:72;height:92;flip:x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stroked="f" o:allowincell="f" style="position:absolute;left:614;top:3373;width:135;height:3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" w:hAnsi="Helvetica" w:eastAsia="Times New Roman" w:cs="Helvetica"/>
                            <w:color w:val="000000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1;top:3382;width:279;height:362;mso-wrap-style:none;v-text-anchor:middle;mso-position-horizontal-relative:char" type="_x0000_t75">
                  <v:imagedata r:id="rId791" o:detectmouseclick="t"/>
                  <v:stroke color="#3465a4" joinstyle="round" endcap="flat"/>
                  <w10:wrap type="none"/>
                </v:shape>
                <v:shape id="shape_0" stroked="f" o:allowincell="f" style="position:absolute;left:2222;top:3382;width:399;height:362;mso-wrap-style:none;v-text-anchor:middle;mso-position-horizontal-relative:char" type="_x0000_t75">
                  <v:imagedata r:id="rId792" o:detectmouseclick="t"/>
                  <v:stroke color="#3465a4" joinstyle="round" endcap="flat"/>
                  <w10:wrap type="none"/>
                </v:shape>
                <v:shape id="shape_0" stroked="f" o:allowincell="f" style="position:absolute;left:3028;top:3382;width:380;height:362;mso-wrap-style:none;v-text-anchor:middle;mso-position-horizontal-relative:char" type="_x0000_t75">
                  <v:imagedata r:id="rId793" o:detectmouseclick="t"/>
                  <v:stroke color="#3465a4" joinstyle="round" endcap="flat"/>
                  <w10:wrap type="none"/>
                </v:shape>
                <v:shape id="shape_0" stroked="f" o:allowincell="f" style="position:absolute;left:3764;top:2924;width:399;height:362;mso-wrap-style:none;v-text-anchor:middle;mso-position-horizontal-relative:char" type="_x0000_t75">
                  <v:imagedata r:id="rId794" o:detectmouseclick="t"/>
                  <v:stroke color="#3465a4" joinstyle="round" endcap="flat"/>
                  <w10:wrap type="none"/>
                </v:shape>
                <v:shape id="shape_0" stroked="f" o:allowincell="f" style="position:absolute;left:4584;top:2924;width:380;height:362;mso-wrap-style:none;v-text-anchor:middle;mso-position-horizontal-relative:char" type="_x0000_t75">
                  <v:imagedata r:id="rId795" o:detectmouseclick="t"/>
                  <v:stroke color="#3465a4" joinstyle="round" endcap="flat"/>
                  <w10:wrap type="none"/>
                </v:shape>
                <v:shape id="shape_0" stroked="f" o:allowincell="f" style="position:absolute;left:6140;top:3377;width:399;height:359;mso-wrap-style:none;v-text-anchor:middle;mso-position-horizontal-relative:char" type="_x0000_t75">
                  <v:imagedata r:id="rId796" o:detectmouseclick="t"/>
                  <v:stroke color="#3465a4" joinstyle="round" endcap="flat"/>
                  <w10:wrap type="none"/>
                </v:shape>
                <v:shape id="shape_0" stroked="f" o:allowincell="f" style="position:absolute;left:6955;top:3394;width:380;height:364;mso-wrap-style:none;v-text-anchor:middle;mso-position-horizontal-relative:char" type="_x0000_t75">
                  <v:imagedata r:id="rId797" o:detectmouseclick="t"/>
                  <v:stroke color="#3465a4" joinstyle="round" endcap="flat"/>
                  <w10:wrap type="none"/>
                </v:shape>
                <v:shape id="shape_0" stroked="f" o:allowincell="f" style="position:absolute;left:1012;top:2042;width:680;height:478;mso-wrap-style:none;v-text-anchor:middle;mso-position-horizontal-relative:char" type="_x0000_t75">
                  <v:imagedata r:id="rId798" o:detectmouseclick="t"/>
                  <v:stroke color="#3465a4" joinstyle="round" endcap="flat"/>
                  <w10:wrap type="none"/>
                </v:shape>
                <v:line id="shape_0" from="857,3311" to="7783,3312" stroked="t" o:allowincell="f" style="position:absolute;mso-position-horizontal-relative:char">
                  <v:stroke color="black" endarrow="block" endarrowwidth="medium" endarrowlength="medium" joinstyle="miter" endcap="flat"/>
                  <v:fill o:detectmouseclick="t" on="false"/>
                  <w10:wrap type="none"/>
                </v:line>
                <v:shape id="shape_0" path="m0,341l0,0l0,0e" stroked="t" o:allowincell="f" style="position:absolute;left:2427;top:2844;width:72;height:457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stroked="f" o:allowincell="f" style="position:absolute;left:5371;top:2920;width:401;height:361;mso-wrap-style:none;v-text-anchor:middle;mso-position-horizontal-relative:char" type="_x0000_t75">
                  <v:imagedata r:id="rId799" o:detectmouseclick="t"/>
                  <v:stroke color="#3465a4" joinstyle="round" endcap="flat"/>
                  <w10:wrap type="none"/>
                </v:shape>
                <v:shape id="shape_0" stroked="f" o:allowincell="f" style="position:absolute;left:7896;top:3106;width:68;height:3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9,2785" to="1624,278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634,2865" to="2417,286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429,3160" to="3214,316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234,3592" to="4017,359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028,4429" to="4813,442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828,3703" to="5613,370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620,3411" to="6403,341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6410,2925" to="7184,292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423,2875" to="2423,315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234,3167" to="3234,357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030,3581" to="4030,442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634,2785" to="1634,28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822,3721" to="4822,4426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620,3411" to="5620,369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6404,2928" to="6404,341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7190,2936" to="7190,330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path="m0,341l0,0l0,0e" stroked="t" o:allowincell="f" style="position:absolute;left:3986;top:3307;width:50;height:431;flip:x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stroked="f" o:allowincell="f" style="position:absolute;left:1891;top:2402;width:260;height:359;mso-wrap-style:none;v-text-anchor:middle;mso-position-horizontal-relative:char" type="_x0000_t75">
                  <v:imagedata r:id="rId800" o:detectmouseclick="t"/>
                  <v:stroke color="#3465a4" joinstyle="round" endcap="flat"/>
                  <w10:wrap type="none"/>
                </v:shape>
                <v:shape id="shape_0" stroked="f" o:allowincell="f" style="position:absolute;left:2753;top:2724;width:300;height:358;mso-wrap-style:none;v-text-anchor:middle;mso-position-horizontal-relative:char" type="_x0000_t75">
                  <v:imagedata r:id="rId801" o:detectmouseclick="t"/>
                  <v:stroke color="#3465a4" joinstyle="round" endcap="flat"/>
                  <w10:wrap type="none"/>
                </v:shape>
                <v:shape id="shape_0" stroked="f" o:allowincell="f" style="position:absolute;left:3577;top:3652;width:278;height:358;mso-wrap-style:none;v-text-anchor:middle;mso-position-horizontal-relative:char" type="_x0000_t75">
                  <v:imagedata r:id="rId802" o:detectmouseclick="t"/>
                  <v:stroke color="#3465a4" joinstyle="round" endcap="flat"/>
                  <w10:wrap type="none"/>
                </v:shape>
                <v:shape id="shape_0" stroked="f" o:allowincell="f" style="position:absolute;left:4305;top:3973;width:300;height:358;mso-wrap-style:none;v-text-anchor:middle;mso-position-horizontal-relative:char" type="_x0000_t75">
                  <v:imagedata r:id="rId803" o:detectmouseclick="t"/>
                  <v:stroke color="#3465a4" joinstyle="round" endcap="flat"/>
                  <w10:wrap type="none"/>
                </v:shape>
                <v:shape id="shape_0" stroked="f" o:allowincell="f" style="position:absolute;left:5129;top:3759;width:279;height:358;mso-wrap-style:none;v-text-anchor:middle;mso-position-horizontal-relative:char" type="_x0000_t75">
                  <v:imagedata r:id="rId804" o:detectmouseclick="t"/>
                  <v:stroke color="#3465a4" joinstyle="round" endcap="flat"/>
                  <w10:wrap type="none"/>
                </v:shape>
                <v:shape id="shape_0" stroked="f" o:allowincell="f" style="position:absolute;left:5761;top:3491;width:300;height:358;mso-wrap-style:none;v-text-anchor:middle;mso-position-horizontal-relative:char" type="_x0000_t75">
                  <v:imagedata r:id="rId805" o:detectmouseclick="t"/>
                  <v:stroke color="#3465a4" joinstyle="round" endcap="flat"/>
                  <w10:wrap type="none"/>
                </v:shape>
                <v:shape id="shape_0" stroked="f" o:allowincell="f" style="position:absolute;left:6700;top:2472;width:300;height:358;mso-wrap-style:none;v-text-anchor:middle;mso-position-horizontal-relative:char" type="_x0000_t75">
                  <v:imagedata r:id="rId806" o:detectmouseclick="t"/>
                  <v:stroke color="#3465a4" joinstyle="round" endcap="flat"/>
                  <w10:wrap type="none"/>
                </v:shape>
                <v:shape id="shape_0" stroked="f" o:allowincell="f" style="position:absolute;left:4026;top:2016;width:440;height:399;mso-wrap-style:none;v-text-anchor:middle;mso-position-horizontal-relative:char" type="_x0000_t75">
                  <v:imagedata r:id="rId807" o:detectmouseclick="t"/>
                  <v:stroke color="#3465a4" joinstyle="round" endcap="flat"/>
                  <w10:wrap type="none"/>
                </v:shape>
                <v:line id="shape_0" from="848,1920" to="848,3758" stroked="t" o:allowincell="f" style="position:absolute;flip:y;mso-position-horizontal-relative:char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8;top:5491;width:135;height:3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" w:hAnsi="Helvetica" w:eastAsia="Times New Roman" w:cs="Helvetica"/>
                            <w:color w:val="000000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2;top:5036;width:279;height:362;mso-wrap-style:none;v-text-anchor:middle;mso-position-horizontal-relative:char" type="_x0000_t75">
                  <v:imagedata r:id="rId808" o:detectmouseclick="t"/>
                  <v:stroke color="#3465a4" joinstyle="round" endcap="flat"/>
                  <w10:wrap type="none"/>
                </v:shape>
                <v:shape id="shape_0" stroked="f" o:allowincell="f" style="position:absolute;left:2148;top:5036;width:399;height:362;mso-wrap-style:none;v-text-anchor:middle;mso-position-horizontal-relative:char" type="_x0000_t75">
                  <v:imagedata r:id="rId809" o:detectmouseclick="t"/>
                  <v:stroke color="#3465a4" joinstyle="round" endcap="flat"/>
                  <w10:wrap type="none"/>
                </v:shape>
                <v:shape id="shape_0" stroked="f" o:allowincell="f" style="position:absolute;left:2972;top:5017;width:380;height:364;mso-wrap-style:none;v-text-anchor:middle;mso-position-horizontal-relative:char" type="_x0000_t75">
                  <v:imagedata r:id="rId810" o:detectmouseclick="t"/>
                  <v:stroke color="#3465a4" joinstyle="round" endcap="flat"/>
                  <w10:wrap type="none"/>
                </v:shape>
                <v:shape id="shape_0" stroked="f" o:allowincell="f" style="position:absolute;left:3726;top:5017;width:399;height:364;mso-wrap-style:none;v-text-anchor:middle;mso-position-horizontal-relative:char" type="_x0000_t75">
                  <v:imagedata r:id="rId811" o:detectmouseclick="t"/>
                  <v:stroke color="#3465a4" joinstyle="round" endcap="flat"/>
                  <w10:wrap type="none"/>
                </v:shape>
                <v:shape id="shape_0" stroked="f" o:allowincell="f" style="position:absolute;left:4612;top:5518;width:380;height:362;mso-wrap-style:none;v-text-anchor:middle;mso-position-horizontal-relative:char" type="_x0000_t75">
                  <v:imagedata r:id="rId812" o:detectmouseclick="t"/>
                  <v:stroke color="#3465a4" joinstyle="round" endcap="flat"/>
                  <w10:wrap type="none"/>
                </v:shape>
                <v:shape id="shape_0" stroked="f" o:allowincell="f" style="position:absolute;left:6149;top:5547;width:399;height:362;mso-wrap-style:none;v-text-anchor:middle;mso-position-horizontal-relative:char" type="_x0000_t75">
                  <v:imagedata r:id="rId813" o:detectmouseclick="t"/>
                  <v:stroke color="#3465a4" joinstyle="round" endcap="flat"/>
                  <w10:wrap type="none"/>
                </v:shape>
                <v:shape id="shape_0" stroked="f" o:allowincell="f" style="position:absolute;left:6963;top:5011;width:380;height:362;mso-wrap-style:none;v-text-anchor:middle;mso-position-horizontal-relative:char" type="_x0000_t75">
                  <v:imagedata r:id="rId814" o:detectmouseclick="t"/>
                  <v:stroke color="#3465a4" joinstyle="round" endcap="flat"/>
                  <w10:wrap type="none"/>
                </v:shape>
                <v:shape id="shape_0" stroked="f" o:allowincell="f" style="position:absolute;left:1034;top:4144;width:720;height:478;mso-wrap-style:none;v-text-anchor:middle;mso-position-horizontal-relative:char" type="_x0000_t75">
                  <v:imagedata r:id="rId815" o:detectmouseclick="t"/>
                  <v:stroke color="#3465a4" joinstyle="round" endcap="flat"/>
                  <w10:wrap type="none"/>
                </v:shape>
                <v:line id="shape_0" from="857,5430" to="7774,5430" stroked="t" o:allowincell="f" style="position:absolute;mso-position-horizontal-relative:char">
                  <v:stroke color="black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37;top:5518;width:401;height:364;mso-wrap-style:none;v-text-anchor:middle;mso-position-horizontal-relative:char" type="_x0000_t75">
                  <v:imagedata r:id="rId816" o:detectmouseclick="t"/>
                  <v:stroke color="#3465a4" joinstyle="round" endcap="flat"/>
                  <w10:wrap type="none"/>
                </v:shape>
                <v:shape id="shape_0" stroked="f" o:allowincell="f" style="position:absolute;left:7896;top:5224;width:68;height:3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2,4917" to="852,5429" stroked="t" o:allowincell="f" style="position:absolute;mso-position-horizontal-relative:char">
                  <v:stroke color="black" weight="158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652,5506" to="1652,5633" stroked="t" o:allowincell="f" style="position:absolute;flip:y;mso-position-horizontal-relative:char">
                  <v:stroke color="black" weight="158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990,5433" to="3990,6282" stroked="t" o:allowincell="f" style="position:absolute;flip:y;mso-position-horizontal-relative:char">
                  <v:stroke color="black" weight="158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187,5435" to="7187,5804" stroked="t" o:allowincell="f" style="position:absolute;flip:y;mso-position-horizontal-relative:char">
                  <v:stroke color="black" weight="158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206,5435" to="3206,5838" stroked="t" o:allowincell="f" style="position:absolute;flip:y;mso-position-horizontal-relative:char">
                  <v:stroke color="black" weight="158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834,4713" to="4834,5419" stroked="t" o:allowincell="f" style="position:absolute;flip:y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2421,5435" to="2421,5716" stroked="t" o:allowincell="f" style="position:absolute;flip:y;mso-position-horizontal-relative:char">
                  <v:stroke color="black" weight="158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695,5142" to="5695,5423" stroked="t" o:allowincell="f" style="position:absolute;flip:y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6385,4934" to="6385,5418" stroked="t" o:allowincell="f" style="position:absolute;flip:y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44;top:5857;width:699;height:358;mso-wrap-style:none;v-text-anchor:middle;mso-position-horizontal-relative:char" type="_x0000_t75">
                  <v:imagedata r:id="rId817" o:detectmouseclick="t"/>
                  <v:stroke color="#3465a4" joinstyle="round" endcap="flat"/>
                  <w10:wrap type="none"/>
                </v:shape>
                <v:shape id="shape_0" stroked="f" o:allowincell="f" style="position:absolute;left:2048;top:4590;width:699;height:358;mso-wrap-style:none;v-text-anchor:middle;mso-position-horizontal-relative:char" type="_x0000_t75">
                  <v:imagedata r:id="rId818" o:detectmouseclick="t"/>
                  <v:stroke color="#3465a4" joinstyle="round" endcap="flat"/>
                  <w10:wrap type="none"/>
                </v:shape>
                <v:shape id="shape_0" stroked="f" o:allowincell="f" style="position:absolute;left:2794;top:5857;width:740;height:358;mso-wrap-style:none;v-text-anchor:middle;mso-position-horizontal-relative:char" type="_x0000_t75">
                  <v:imagedata r:id="rId819" o:detectmouseclick="t"/>
                  <v:stroke color="#3465a4" joinstyle="round" endcap="flat"/>
                  <w10:wrap type="none"/>
                </v:shape>
                <v:shape id="shape_0" stroked="f" o:allowincell="f" style="position:absolute;left:3596;top:6304;width:740;height:358;mso-wrap-style:none;v-text-anchor:middle;mso-position-horizontal-relative:char" type="_x0000_t75">
                  <v:imagedata r:id="rId820" o:detectmouseclick="t"/>
                  <v:stroke color="#3465a4" joinstyle="round" endcap="flat"/>
                  <w10:wrap type="none"/>
                </v:shape>
                <v:shape id="shape_0" stroked="f" o:allowincell="f" style="position:absolute;left:4477;top:5911;width:740;height:358;mso-wrap-style:none;v-text-anchor:middle;mso-position-horizontal-relative:char" type="_x0000_t75">
                  <v:imagedata r:id="rId821" o:detectmouseclick="t"/>
                  <v:stroke color="#3465a4" joinstyle="round" endcap="flat"/>
                  <w10:wrap type="none"/>
                </v:shape>
                <v:shape id="shape_0" stroked="f" o:allowincell="f" style="position:absolute;left:5281;top:4678;width:740;height:358;mso-wrap-style:none;v-text-anchor:middle;mso-position-horizontal-relative:char" type="_x0000_t75">
                  <v:imagedata r:id="rId822" o:detectmouseclick="t"/>
                  <v:stroke color="#3465a4" joinstyle="round" endcap="flat"/>
                  <w10:wrap type="none"/>
                </v:shape>
                <v:shape id="shape_0" stroked="f" o:allowincell="f" style="position:absolute;left:6048;top:5911;width:740;height:358;mso-wrap-style:none;v-text-anchor:middle;mso-position-horizontal-relative:char" type="_x0000_t75">
                  <v:imagedata r:id="rId823" o:detectmouseclick="t"/>
                  <v:stroke color="#3465a4" joinstyle="round" endcap="flat"/>
                  <w10:wrap type="none"/>
                </v:shape>
                <v:shape id="shape_0" stroked="f" o:allowincell="f" style="position:absolute;left:6966;top:4555;width:440;height:359;mso-wrap-style:none;v-text-anchor:middle;mso-position-horizontal-relative:char" type="_x0000_t75">
                  <v:imagedata r:id="rId824" o:detectmouseclick="t"/>
                  <v:stroke color="#3465a4" joinstyle="round" endcap="flat"/>
                  <w10:wrap type="none"/>
                </v:shape>
                <v:line id="shape_0" from="833,4124" to="833,6647" stroked="t" o:allowincell="f" style="position:absolute;flip:y;mso-position-horizontal-relative:char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857,1402" to="7783,1403" stroked="t" o:allowincell="f" style="position:absolute;mso-position-horizontal-relative:char">
                  <v:stroke color="black" endarrow="block" endarrowwidth="medium" endarrowlength="medium" joinstyle="miter" endcap="flat"/>
                  <v:fill o:detectmouseclick="t" on="false"/>
                  <w10:wrap type="none"/>
                </v:line>
                <v:line id="shape_0" from="4706,1683" to="5533,2128" stroked="t" o:allowincell="f" style="position:absolute;flip:y;mso-position-horizontal-relative:char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30;top:304;width:440;height:399;mso-wrap-style:none;v-text-anchor:middle;mso-position-horizontal-relative:char" type="_x0000_t75">
                  <v:imagedata r:id="rId8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ig"/>
        <w:numPr>
          <w:ilvl w:val="1"/>
          <w:numId w:val="4"/>
        </w:numPr>
        <w:tabs>
          <w:tab w:val="left" w:pos="0" w:leader="none"/>
          <w:tab w:val="left" w:pos="851" w:leader="none"/>
        </w:tabs>
        <w:ind w:left="0" w:hanging="0"/>
        <w:rPr/>
      </w:pPr>
      <w:r>
        <w:rPr/>
        <w:t xml:space="preserve">Prelucrarea semnalului </w:t>
      </w:r>
      <w:r>
        <w:rPr/>
        <w:object w:dxaOrig="380" w:dyaOrig="30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19pt;height:15pt" filled="f" o:ole="">
            <v:imagedata r:id="rId827" o:title=""/>
          </v:shape>
          <o:OLEObject Type="Embed" ProgID="" ShapeID="ole_rId826" DrawAspect="Content" ObjectID="_1348365877" r:id="rId826"/>
        </w:object>
      </w:r>
      <w:r>
        <w:rPr/>
        <w:t xml:space="preserve"> pentru determinarea caracteristicii spectrale</w:t>
      </w:r>
    </w:p>
    <w:p>
      <w:pPr>
        <w:pStyle w:val="Txt"/>
        <w:rPr/>
      </w:pPr>
      <w:r>
        <w:rPr>
          <w:sz w:val="24"/>
        </w:rPr>
        <w:t xml:space="preserve">Determinarea funcţiei </w:t>
      </w:r>
      <w:r>
        <w:rPr>
          <w:sz w:val="24"/>
        </w:rPr>
        <w:object w:dxaOrig="580" w:dyaOrig="38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29pt;height:19pt" filled="f" o:ole="">
            <v:imagedata r:id="rId829" o:title=""/>
          </v:shape>
          <o:OLEObject Type="Embed" ProgID="" ShapeID="ole_rId828" DrawAspect="Content" ObjectID="_460802013" r:id="rId828"/>
        </w:object>
      </w:r>
      <w:r>
        <w:rPr>
          <w:sz w:val="24"/>
        </w:rPr>
        <w:t xml:space="preserve"> implică parcurgerea următoarelor etape:</w:t>
      </w:r>
    </w:p>
    <w:p>
      <w:pPr>
        <w:pStyle w:val="Txt"/>
        <w:widowControl/>
        <w:numPr>
          <w:ilvl w:val="0"/>
          <w:numId w:val="7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</w:rPr>
        <w:t xml:space="preserve">aproximarea funcţiei </w:t>
      </w:r>
      <w:r>
        <w:rPr>
          <w:sz w:val="24"/>
        </w:rPr>
        <w:object w:dxaOrig="440" w:dyaOrig="32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22pt;height:16pt" filled="f" o:ole="">
            <v:imagedata r:id="rId831" o:title=""/>
          </v:shape>
          <o:OLEObject Type="Embed" ProgID="" ShapeID="ole_rId830" DrawAspect="Content" ObjectID="_589041841" r:id="rId830"/>
        </w:object>
      </w:r>
      <w:r>
        <w:rPr>
          <w:sz w:val="24"/>
        </w:rPr>
        <w:t xml:space="preserve"> printr-o funcţie </w:t>
      </w:r>
      <w:r>
        <w:rPr>
          <w:sz w:val="24"/>
        </w:rPr>
        <w:object w:dxaOrig="440" w:dyaOrig="40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22pt;height:20pt" filled="f" o:ole="">
            <v:imagedata r:id="rId833" o:title=""/>
          </v:shape>
          <o:OLEObject Type="Embed" ProgID="" ShapeID="ole_rId832" DrawAspect="Content" ObjectID="_803865384" r:id="rId832"/>
        </w:object>
      </w:r>
      <w:r>
        <w:rPr>
          <w:sz w:val="24"/>
        </w:rPr>
        <w:t xml:space="preserve">, liniară pe porţiuni (fig. 3.16, a)). În acest scop se adoptă un pas </w:t>
      </w:r>
      <w:r>
        <w:rPr>
          <w:sz w:val="24"/>
        </w:rPr>
        <w:object w:dxaOrig="279" w:dyaOrig="26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13.95pt;height:13pt" filled="f" o:ole="">
            <v:imagedata r:id="rId835" o:title=""/>
          </v:shape>
          <o:OLEObject Type="Embed" ProgID="" ShapeID="ole_rId834" DrawAspect="Content" ObjectID="_868905442" r:id="rId834"/>
        </w:object>
      </w:r>
      <w:r>
        <w:rPr>
          <w:sz w:val="24"/>
        </w:rPr>
        <w:t xml:space="preserve"> de discretizare a timpului, astfel încât în fiecare interval de lărgime </w:t>
      </w:r>
      <w:r>
        <w:rPr>
          <w:sz w:val="24"/>
        </w:rPr>
        <w:object w:dxaOrig="279" w:dyaOrig="26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13.95pt;height:13pt" filled="f" o:ole="">
            <v:imagedata r:id="rId837" o:title=""/>
          </v:shape>
          <o:OLEObject Type="Embed" ProgID="" ShapeID="ole_rId836" DrawAspect="Content" ObjectID="_873176749" r:id="rId836"/>
        </w:object>
      </w:r>
      <w:r>
        <w:rPr>
          <w:sz w:val="24"/>
        </w:rPr>
        <w:t xml:space="preserve"> semnalul </w:t>
      </w:r>
      <w:r>
        <w:rPr>
          <w:sz w:val="24"/>
        </w:rPr>
        <w:object w:dxaOrig="420" w:dyaOrig="30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21pt;height:15pt" filled="f" o:ole="">
            <v:imagedata r:id="rId839" o:title=""/>
          </v:shape>
          <o:OLEObject Type="Embed" ProgID="" ShapeID="ole_rId838" DrawAspect="Content" ObjectID="_279146320" r:id="rId838"/>
        </w:object>
      </w:r>
      <w:r>
        <w:rPr>
          <w:sz w:val="24"/>
        </w:rPr>
        <w:t xml:space="preserve"> să fie aproximat printr-o funcţie liniară. Evident, cu cât intervalul </w:t>
      </w:r>
      <w:r>
        <w:rPr>
          <w:sz w:val="24"/>
        </w:rPr>
        <w:object w:dxaOrig="279" w:dyaOrig="26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13.95pt;height:13pt" filled="f" o:ole="">
            <v:imagedata r:id="rId841" o:title=""/>
          </v:shape>
          <o:OLEObject Type="Embed" ProgID="" ShapeID="ole_rId840" DrawAspect="Content" ObjectID="_411141669" r:id="rId840"/>
        </w:object>
      </w:r>
      <w:r>
        <w:rPr>
          <w:sz w:val="24"/>
        </w:rPr>
        <w:t xml:space="preserve"> este mai mic, cu atât aproximarea este mai bună. Fie </w:t>
      </w:r>
      <w:r>
        <w:rPr>
          <w:sz w:val="24"/>
        </w:rPr>
        <w:object w:dxaOrig="2480" w:dyaOrig="36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124pt;height:18pt" filled="f" o:ole="">
            <v:imagedata r:id="rId843" o:title=""/>
          </v:shape>
          <o:OLEObject Type="Embed" ProgID="" ShapeID="ole_rId842" DrawAspect="Content" ObjectID="_1019583314" r:id="rId842"/>
        </w:object>
      </w:r>
      <w:r>
        <w:rPr>
          <w:sz w:val="24"/>
        </w:rPr>
        <w:t xml:space="preserve">, valorile care marchează cele </w:t>
      </w:r>
      <w:r>
        <w:rPr>
          <w:i/>
          <w:sz w:val="24"/>
        </w:rPr>
        <w:t>N</w:t>
      </w:r>
      <w:r>
        <w:rPr>
          <w:sz w:val="24"/>
        </w:rPr>
        <w:t xml:space="preserve"> intervale de aproximare liniară;</w:t>
      </w:r>
    </w:p>
    <w:p>
      <w:pPr>
        <w:pStyle w:val="Txt"/>
        <w:widowControl/>
        <w:numPr>
          <w:ilvl w:val="0"/>
          <w:numId w:val="7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</w:rPr>
        <w:t xml:space="preserve">derivarea semnalului </w:t>
      </w:r>
      <w:r>
        <w:rPr>
          <w:sz w:val="24"/>
        </w:rPr>
        <w:object w:dxaOrig="420" w:dyaOrig="38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21pt;height:19pt" filled="f" o:ole="">
            <v:imagedata r:id="rId845" o:title=""/>
          </v:shape>
          <o:OLEObject Type="Embed" ProgID="" ShapeID="ole_rId844" DrawAspect="Content" ObjectID="_1347914491" r:id="rId844"/>
        </w:object>
      </w:r>
      <w:r>
        <w:rPr>
          <w:sz w:val="24"/>
        </w:rPr>
        <w:t xml:space="preserve">. Funcţia </w:t>
      </w:r>
      <w:r>
        <w:rPr>
          <w:sz w:val="24"/>
        </w:rPr>
        <w:object w:dxaOrig="600" w:dyaOrig="68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30pt;height:34pt" filled="f" o:ole="">
            <v:imagedata r:id="rId847" o:title=""/>
          </v:shape>
          <o:OLEObject Type="Embed" ProgID="" ShapeID="ole_rId846" DrawAspect="Content" ObjectID="_178309246" r:id="rId846"/>
        </w:object>
      </w:r>
      <w:r>
        <w:rPr>
          <w:sz w:val="24"/>
        </w:rPr>
        <w:t xml:space="preserve">, notată prin </w:t>
      </w:r>
      <w:r>
        <w:rPr>
          <w:sz w:val="24"/>
        </w:rPr>
        <w:object w:dxaOrig="680" w:dyaOrig="48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34pt;height:24pt" filled="f" o:ole="">
            <v:imagedata r:id="rId849" o:title=""/>
          </v:shape>
          <o:OLEObject Type="Embed" ProgID="" ShapeID="ole_rId848" DrawAspect="Content" ObjectID="_1180212162" r:id="rId848"/>
        </w:object>
      </w:r>
      <w:r>
        <w:rPr>
          <w:sz w:val="24"/>
        </w:rPr>
        <w:t>, este constantă pe porţiuni, având valorile:</w:t>
      </w:r>
    </w:p>
    <w:p>
      <w:pPr>
        <w:pStyle w:val="RltN"/>
        <w:jc w:val="center"/>
        <w:rPr>
          <w:sz w:val="24"/>
          <w:szCs w:val="24"/>
        </w:rPr>
      </w:pPr>
      <w:r>
        <w:rPr>
          <w:sz w:val="24"/>
          <w:szCs w:val="24"/>
        </w:rPr>
        <w:object w:dxaOrig="3060" w:dyaOrig="62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153pt;height:31pt" filled="f" o:ole="">
            <v:imagedata r:id="rId851" o:title=""/>
          </v:shape>
          <o:OLEObject Type="Embed" ProgID="" ShapeID="ole_rId850" DrawAspect="Content" ObjectID="_630455392" r:id="rId850"/>
        </w:object>
      </w:r>
    </w:p>
    <w:p>
      <w:pPr>
        <w:pStyle w:val="Txt"/>
        <w:ind w:hanging="0"/>
        <w:rPr/>
      </w:pPr>
      <w:r>
        <w:rPr>
          <w:sz w:val="24"/>
        </w:rPr>
        <w:t xml:space="preserve">în intervalele </w:t>
      </w:r>
      <w:r>
        <w:rPr>
          <w:sz w:val="24"/>
        </w:rPr>
        <w:object w:dxaOrig="1359" w:dyaOrig="40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67.95pt;height:20pt" filled="f" o:ole="">
            <v:imagedata r:id="rId853" o:title=""/>
          </v:shape>
          <o:OLEObject Type="Embed" ProgID="" ShapeID="ole_rId852" DrawAspect="Content" ObjectID="_1417267029" r:id="rId852"/>
        </w:object>
      </w:r>
      <w:r>
        <w:rPr>
          <w:sz w:val="24"/>
        </w:rPr>
        <w:t xml:space="preserve"> (fig. 3.16, b);</w:t>
      </w:r>
    </w:p>
    <w:p>
      <w:pPr>
        <w:pStyle w:val="Txt"/>
        <w:widowControl/>
        <w:numPr>
          <w:ilvl w:val="0"/>
          <w:numId w:val="6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</w:rPr>
        <w:t xml:space="preserve">calculul derivatei a doua, </w:t>
      </w:r>
      <w:r>
        <w:rPr>
          <w:sz w:val="24"/>
        </w:rPr>
        <w:object w:dxaOrig="740" w:dyaOrig="74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37pt;height:37pt" filled="f" o:ole="">
            <v:imagedata r:id="rId855" o:title=""/>
          </v:shape>
          <o:OLEObject Type="Embed" ProgID="" ShapeID="ole_rId854" DrawAspect="Content" ObjectID="_1405549767" r:id="rId854"/>
        </w:object>
      </w:r>
      <w:r>
        <w:rPr>
          <w:sz w:val="24"/>
        </w:rPr>
        <w:t xml:space="preserve">. Derivata unei variaţii în treaptă este distribuţia </w:t>
      </w:r>
      <w:r>
        <w:rPr>
          <w:sz w:val="24"/>
        </w:rPr>
        <w:object w:dxaOrig="440" w:dyaOrig="30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22pt;height:15pt" filled="f" o:ole="">
            <v:imagedata r:id="rId857" o:title=""/>
          </v:shape>
          <o:OLEObject Type="Embed" ProgID="" ShapeID="ole_rId856" DrawAspect="Content" ObjectID="_737440260" r:id="rId856"/>
        </w:object>
      </w:r>
      <w:r>
        <w:rPr>
          <w:sz w:val="24"/>
        </w:rPr>
        <w:t xml:space="preserve"> înmulţită cu amplitudinea treptei. În consecinţă, la timpul discret </w:t>
      </w:r>
      <w:r>
        <w:rPr>
          <w:sz w:val="24"/>
        </w:rPr>
        <w:object w:dxaOrig="620" w:dyaOrig="26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31pt;height:13pt" filled="f" o:ole="">
            <v:imagedata r:id="rId859" o:title=""/>
          </v:shape>
          <o:OLEObject Type="Embed" ProgID="" ShapeID="ole_rId858" DrawAspect="Content" ObjectID="_476816604" r:id="rId858"/>
        </w:object>
      </w:r>
      <w:r>
        <w:rPr>
          <w:sz w:val="24"/>
        </w:rPr>
        <w:t xml:space="preserve"> avem:</w:t>
      </w:r>
    </w:p>
    <w:p>
      <w:pPr>
        <w:pStyle w:val="RltN"/>
        <w:widowControl w:val="false"/>
        <w:ind w:firstLine="425"/>
        <w:jc w:val="center"/>
        <w:rPr/>
      </w:pPr>
      <w:r>
        <w:rPr>
          <w:sz w:val="24"/>
          <w:szCs w:val="24"/>
        </w:rPr>
        <w:object w:dxaOrig="4340" w:dyaOrig="56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217pt;height:28pt" filled="f" o:ole="">
            <v:imagedata r:id="rId861" o:title=""/>
          </v:shape>
          <o:OLEObject Type="Embed" ProgID="" ShapeID="ole_rId860" DrawAspect="Content" ObjectID="_1935383304" r:id="rId860"/>
        </w:object>
      </w:r>
      <w:r>
        <w:rPr>
          <w:sz w:val="24"/>
          <w:szCs w:val="24"/>
        </w:rPr>
        <w:t>,</w:t>
      </w:r>
    </w:p>
    <w:p>
      <w:pPr>
        <w:pStyle w:val="Txt"/>
        <w:ind w:hanging="0"/>
        <w:rPr/>
      </w:pPr>
      <w:r>
        <w:rPr>
          <w:sz w:val="24"/>
        </w:rPr>
        <w:t xml:space="preserve">unde </w:t>
      </w:r>
      <w:r>
        <w:rPr>
          <w:sz w:val="24"/>
        </w:rPr>
        <w:object w:dxaOrig="680" w:dyaOrig="32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34pt;height:16pt" filled="f" o:ole="">
            <v:imagedata r:id="rId863" o:title=""/>
          </v:shape>
          <o:OLEObject Type="Embed" ProgID="" ShapeID="ole_rId862" DrawAspect="Content" ObjectID="_771082210" r:id="rId862"/>
        </w:object>
      </w:r>
      <w:r>
        <w:rPr>
          <w:sz w:val="24"/>
        </w:rPr>
        <w:t xml:space="preserve"> şi </w:t>
      </w:r>
      <w:r>
        <w:rPr>
          <w:sz w:val="24"/>
        </w:rPr>
        <w:object w:dxaOrig="660" w:dyaOrig="32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33pt;height:16pt" filled="f" o:ole="">
            <v:imagedata r:id="rId865" o:title=""/>
          </v:shape>
          <o:OLEObject Type="Embed" ProgID="" ShapeID="ole_rId864" DrawAspect="Content" ObjectID="_329431457" r:id="rId864"/>
        </w:object>
      </w:r>
      <w:r>
        <w:rPr>
          <w:sz w:val="24"/>
        </w:rPr>
        <w:t>.</w:t>
      </w:r>
    </w:p>
    <w:p>
      <w:pPr>
        <w:pStyle w:val="Txt"/>
        <w:rPr/>
      </w:pPr>
      <w:r>
        <w:rPr>
          <w:sz w:val="24"/>
        </w:rPr>
        <w:t xml:space="preserve">Transformata Fourier a derivatei a doua, </w:t>
      </w:r>
      <w:r>
        <w:rPr>
          <w:sz w:val="24"/>
        </w:rPr>
        <w:object w:dxaOrig="639" w:dyaOrig="38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31.95pt;height:19pt" filled="f" o:ole="">
            <v:imagedata r:id="rId867" o:title=""/>
          </v:shape>
          <o:OLEObject Type="Embed" ProgID="" ShapeID="ole_rId866" DrawAspect="Content" ObjectID="_251465558" r:id="rId866"/>
        </w:object>
      </w:r>
      <w:r>
        <w:rPr>
          <w:sz w:val="24"/>
        </w:rPr>
        <w:t>, este:</w:t>
      </w:r>
    </w:p>
    <w:p>
      <w:pPr>
        <w:pStyle w:val="RltN"/>
        <w:jc w:val="center"/>
        <w:rPr>
          <w:sz w:val="24"/>
          <w:szCs w:val="24"/>
        </w:rPr>
      </w:pPr>
      <w:r>
        <w:rPr>
          <w:sz w:val="24"/>
          <w:szCs w:val="24"/>
        </w:rPr>
        <w:object w:dxaOrig="3180" w:dyaOrig="72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159pt;height:36pt" filled="f" o:ole="">
            <v:imagedata r:id="rId869" o:title=""/>
          </v:shape>
          <o:OLEObject Type="Embed" ProgID="" ShapeID="ole_rId868" DrawAspect="Content" ObjectID="_2132699452" r:id="rId868"/>
        </w:object>
      </w:r>
    </w:p>
    <w:p>
      <w:pPr>
        <w:pStyle w:val="Txt"/>
        <w:rPr/>
      </w:pPr>
      <w:r>
        <w:rPr>
          <w:sz w:val="24"/>
        </w:rPr>
        <w:t xml:space="preserve">Întrucât </w:t>
      </w:r>
      <w:r>
        <w:rPr>
          <w:sz w:val="24"/>
        </w:rPr>
        <w:object w:dxaOrig="420" w:dyaOrig="38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21pt;height:19pt" filled="f" o:ole="">
            <v:imagedata r:id="rId871" o:title=""/>
          </v:shape>
          <o:OLEObject Type="Embed" ProgID="" ShapeID="ole_rId870" DrawAspect="Content" ObjectID="_1679284530" r:id="rId870"/>
        </w:object>
      </w:r>
      <w:r>
        <w:rPr>
          <w:sz w:val="24"/>
        </w:rPr>
        <w:t xml:space="preserve"> se obţine printr-o dublă integrare din </w:t>
      </w:r>
      <w:r>
        <w:rPr>
          <w:sz w:val="24"/>
        </w:rPr>
        <w:object w:dxaOrig="639" w:dyaOrig="44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31.95pt;height:22pt" filled="f" o:ole="">
            <v:imagedata r:id="rId873" o:title=""/>
          </v:shape>
          <o:OLEObject Type="Embed" ProgID="" ShapeID="ole_rId872" DrawAspect="Content" ObjectID="_1172007837" r:id="rId872"/>
        </w:object>
      </w:r>
      <w:r>
        <w:rPr>
          <w:sz w:val="24"/>
        </w:rPr>
        <w:t>, rezultă (din teorema integrării în timp):</w:t>
      </w:r>
    </w:p>
    <w:p>
      <w:pPr>
        <w:pStyle w:val="Ap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(3.55)</w:t>
        <w:tab/>
      </w:r>
      <w:r>
        <w:rPr>
          <w:sz w:val="24"/>
        </w:rPr>
        <w:object w:dxaOrig="5280" w:dyaOrig="80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264pt;height:40pt" filled="f" o:ole="">
            <v:imagedata r:id="rId875" o:title=""/>
          </v:shape>
          <o:OLEObject Type="Embed" ProgID="" ShapeID="ole_rId874" DrawAspect="Content" ObjectID="_252551940" r:id="rId874"/>
        </w:object>
      </w:r>
    </w:p>
    <w:p>
      <w:pPr>
        <w:pStyle w:val="Txt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xt"/>
        <w:rPr>
          <w:lang w:val="en-US" w:eastAsia="en-US"/>
        </w:rPr>
      </w:pPr>
      <w:r>
        <w:rPr>
          <w:lang w:val="en-US" w:eastAsia="en-US"/>
        </w:rPr>
      </w:r>
    </w:p>
    <w:p>
      <w:pPr>
        <w:pStyle w:val="Txt"/>
        <w:rPr>
          <w:lang w:val="en-US" w:eastAsia="en-US"/>
        </w:rPr>
      </w:pPr>
      <w:r>
        <w:rPr>
          <w:lang w:val="en-US" w:eastAsia="en-US"/>
        </w:rPr>
      </w:r>
    </w:p>
    <w:p>
      <w:pPr>
        <w:pStyle w:val="Apl"/>
        <w:numPr>
          <w:ilvl w:val="1"/>
          <w:numId w:val="1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xt"/>
        <w:rPr/>
      </w:pPr>
      <w:r>
        <w:rPr>
          <w:sz w:val="24"/>
        </w:rPr>
        <w:t xml:space="preserve">Fie semnalul </w:t>
      </w:r>
      <w:r>
        <w:rPr>
          <w:i/>
          <w:sz w:val="24"/>
        </w:rPr>
        <w:t>x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 xml:space="preserve">) de formă triunghiulară, reprezentat în fig. 3.17, a). Se cere transformata Fourier a semnalului </w:t>
      </w:r>
      <w:r>
        <w:rPr>
          <w:i/>
          <w:sz w:val="24"/>
        </w:rPr>
        <w:t>x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>).</w:t>
      </w:r>
    </w:p>
    <w:p>
      <w:pPr>
        <w:pStyle w:val="Txt"/>
        <w:rPr/>
      </w:pPr>
      <w:r>
        <w:rPr>
          <w:sz w:val="24"/>
        </w:rPr>
        <w:t xml:space="preserve">Conform procedurii de mai sus, se derivează semnalul de două ori. Prima derivată, </w:t>
      </w:r>
      <w:r>
        <w:rPr>
          <w:sz w:val="24"/>
        </w:rPr>
        <w:object w:dxaOrig="680" w:dyaOrig="48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34pt;height:24pt" filled="f" o:ole="">
            <v:imagedata r:id="rId877" o:title=""/>
          </v:shape>
          <o:OLEObject Type="Embed" ProgID="" ShapeID="ole_rId876" DrawAspect="Content" ObjectID="_1177412420" r:id="rId876"/>
        </w:object>
      </w:r>
      <w:r>
        <w:rPr>
          <w:sz w:val="24"/>
        </w:rPr>
        <w:t xml:space="preserve">, este reprezentată în fig. 3.17, b), iar derivata a doua, </w:t>
      </w:r>
      <w:r>
        <w:rPr>
          <w:sz w:val="24"/>
        </w:rPr>
        <w:object w:dxaOrig="720" w:dyaOrig="48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36pt;height:24pt" filled="f" o:ole="">
            <v:imagedata r:id="rId879" o:title=""/>
          </v:shape>
          <o:OLEObject Type="Embed" ProgID="" ShapeID="ole_rId878" DrawAspect="Content" ObjectID="_1521484790" r:id="rId878"/>
        </w:object>
      </w:r>
      <w:r>
        <w:rPr>
          <w:sz w:val="24"/>
        </w:rPr>
        <w:t xml:space="preserve">, în fig. 3.17, c). Transformata Fourier a semnalului </w:t>
      </w:r>
      <w:r>
        <w:rPr>
          <w:sz w:val="24"/>
        </w:rPr>
        <w:object w:dxaOrig="720" w:dyaOrig="48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36pt;height:24pt" filled="f" o:ole="">
            <v:imagedata r:id="rId881" o:title=""/>
          </v:shape>
          <o:OLEObject Type="Embed" ProgID="" ShapeID="ole_rId880" DrawAspect="Content" ObjectID="_144991020" r:id="rId880"/>
        </w:object>
      </w:r>
      <w:r>
        <w:rPr>
          <w:sz w:val="24"/>
        </w:rPr>
        <w:t xml:space="preserve"> este:</w:t>
      </w:r>
    </w:p>
    <w:p>
      <w:pPr>
        <w:pStyle w:val="Txt"/>
        <w:jc w:val="center"/>
        <w:rPr>
          <w:sz w:val="24"/>
        </w:rPr>
      </w:pPr>
      <w:r>
        <w:rPr>
          <w:sz w:val="24"/>
        </w:rPr>
        <w:object w:dxaOrig="4780" w:dyaOrig="68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239pt;height:34pt" filled="f" o:ole="">
            <v:imagedata r:id="rId883" o:title=""/>
          </v:shape>
          <o:OLEObject Type="Embed" ProgID="" ShapeID="ole_rId882" DrawAspect="Content" ObjectID="_1580886199" r:id="rId882"/>
        </w:object>
      </w:r>
    </w:p>
    <w:p>
      <w:pPr>
        <w:pStyle w:val="Txt"/>
        <w:ind w:hanging="0"/>
        <w:rPr>
          <w:sz w:val="24"/>
        </w:rPr>
      </w:pPr>
      <w:r>
        <w:rPr>
          <w:sz w:val="24"/>
        </w:rPr>
        <w:t>sau, aplicând teorema întârzierii/anticipării,</w:t>
      </w:r>
    </w:p>
    <w:p>
      <w:pPr>
        <w:pStyle w:val="RltN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ltN"/>
        <w:jc w:val="center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3456940" cy="2628900"/>
                <wp:effectExtent l="0" t="0" r="0" b="0"/>
                <wp:wrapTopAndBottom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7080" cy="2629080"/>
                          <a:chOff x="0" y="0"/>
                          <a:chExt cx="3457080" cy="2629080"/>
                        </a:xfrm>
                      </wpg:grpSpPr>
                      <wps:wsp>
                        <wps:cNvSpPr/>
                        <wps:spPr>
                          <a:xfrm>
                            <a:off x="36720" y="690120"/>
                            <a:ext cx="3417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0840" y="0"/>
                            <a:ext cx="0" cy="797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9760" y="189360"/>
                            <a:ext cx="3054240" cy="493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31800" cy="49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93920"/>
                                <a:ext cx="767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63920" y="0"/>
                                <a:ext cx="767880" cy="493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22800" y="0"/>
                              <a:ext cx="1531800" cy="493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63920" y="493920"/>
                                <a:ext cx="767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767880" cy="493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9240" y="1292760"/>
                            <a:ext cx="3417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2088360"/>
                            <a:ext cx="3417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6" name="" descr=""/>
                          <pic:cNvPicPr/>
                        </pic:nvPicPr>
                        <pic:blipFill>
                          <a:blip r:embed="rId884"/>
                          <a:stretch/>
                        </pic:blipFill>
                        <pic:spPr>
                          <a:xfrm>
                            <a:off x="1497240" y="2066760"/>
                            <a:ext cx="160560" cy="19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23400" y="1819440"/>
                            <a:ext cx="1503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7" name="" descr=""/>
                          <pic:cNvPicPr/>
                        </pic:nvPicPr>
                        <pic:blipFill>
                          <a:blip r:embed="rId885"/>
                          <a:stretch/>
                        </pic:blipFill>
                        <pic:spPr>
                          <a:xfrm>
                            <a:off x="1752480" y="12600"/>
                            <a:ext cx="44244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8" name="" descr=""/>
                          <pic:cNvPicPr/>
                        </pic:nvPicPr>
                        <pic:blipFill>
                          <a:blip r:embed="rId886"/>
                          <a:stretch/>
                        </pic:blipFill>
                        <pic:spPr>
                          <a:xfrm>
                            <a:off x="1379880" y="831240"/>
                            <a:ext cx="28008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9" name="" descr=""/>
                          <pic:cNvPicPr/>
                        </pic:nvPicPr>
                        <pic:blipFill>
                          <a:blip r:embed="rId887"/>
                          <a:stretch/>
                        </pic:blipFill>
                        <pic:spPr>
                          <a:xfrm>
                            <a:off x="1753200" y="805680"/>
                            <a:ext cx="642600" cy="29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0" name="" descr=""/>
                          <pic:cNvPicPr/>
                        </pic:nvPicPr>
                        <pic:blipFill>
                          <a:blip r:embed="rId888"/>
                          <a:stretch/>
                        </pic:blipFill>
                        <pic:spPr>
                          <a:xfrm>
                            <a:off x="1753200" y="1602720"/>
                            <a:ext cx="68436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1" name="" descr=""/>
                          <pic:cNvPicPr/>
                        </pic:nvPicPr>
                        <pic:blipFill>
                          <a:blip r:embed="rId889"/>
                          <a:stretch/>
                        </pic:blipFill>
                        <pic:spPr>
                          <a:xfrm>
                            <a:off x="602640" y="622440"/>
                            <a:ext cx="342360" cy="23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2" name="" descr=""/>
                          <pic:cNvPicPr/>
                        </pic:nvPicPr>
                        <pic:blipFill>
                          <a:blip r:embed="rId890"/>
                          <a:stretch/>
                        </pic:blipFill>
                        <pic:spPr>
                          <a:xfrm>
                            <a:off x="2468880" y="622440"/>
                            <a:ext cx="221760" cy="23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21240" y="678960"/>
                            <a:ext cx="0" cy="1413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0840" y="817920"/>
                            <a:ext cx="0" cy="82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0840" y="1662480"/>
                            <a:ext cx="0" cy="56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295280"/>
                            <a:ext cx="785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3400" y="1014120"/>
                            <a:ext cx="0" cy="27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400" y="1019160"/>
                            <a:ext cx="76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48000" y="1292760"/>
                            <a:ext cx="75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0520" y="1301760"/>
                            <a:ext cx="0" cy="27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0120" y="1558440"/>
                            <a:ext cx="779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73" name="" descr=""/>
                          <pic:cNvPicPr/>
                        </pic:nvPicPr>
                        <pic:blipFill>
                          <a:blip r:embed="rId891"/>
                          <a:stretch/>
                        </pic:blipFill>
                        <pic:spPr>
                          <a:xfrm>
                            <a:off x="602640" y="1235160"/>
                            <a:ext cx="342360" cy="23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4" name="" descr=""/>
                          <pic:cNvPicPr/>
                        </pic:nvPicPr>
                        <pic:blipFill>
                          <a:blip r:embed="rId892"/>
                          <a:stretch/>
                        </pic:blipFill>
                        <pic:spPr>
                          <a:xfrm>
                            <a:off x="2468880" y="1235160"/>
                            <a:ext cx="221760" cy="23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48720" y="690840"/>
                            <a:ext cx="0" cy="1384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1240" y="1803240"/>
                            <a:ext cx="0" cy="281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8720" y="1801440"/>
                            <a:ext cx="0" cy="28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75" name="" descr=""/>
                          <pic:cNvPicPr/>
                        </pic:nvPicPr>
                        <pic:blipFill>
                          <a:blip r:embed="rId893"/>
                          <a:stretch/>
                        </pic:blipFill>
                        <pic:spPr>
                          <a:xfrm>
                            <a:off x="602640" y="2025000"/>
                            <a:ext cx="342360" cy="23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6" name="" descr=""/>
                          <pic:cNvPicPr/>
                        </pic:nvPicPr>
                        <pic:blipFill>
                          <a:blip r:embed="rId894"/>
                          <a:stretch/>
                        </pic:blipFill>
                        <pic:spPr>
                          <a:xfrm>
                            <a:off x="2468880" y="2025000"/>
                            <a:ext cx="221760" cy="23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7" name="" descr=""/>
                          <pic:cNvPicPr/>
                        </pic:nvPicPr>
                        <pic:blipFill>
                          <a:blip r:embed="rId895"/>
                          <a:stretch/>
                        </pic:blipFill>
                        <pic:spPr>
                          <a:xfrm>
                            <a:off x="1329120" y="1445760"/>
                            <a:ext cx="34344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686600" y="101988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78" name="" descr=""/>
                          <pic:cNvPicPr/>
                        </pic:nvPicPr>
                        <pic:blipFill>
                          <a:blip r:embed="rId896"/>
                          <a:stretch/>
                        </pic:blipFill>
                        <pic:spPr>
                          <a:xfrm>
                            <a:off x="602640" y="1727280"/>
                            <a:ext cx="25452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9" name="" descr=""/>
                          <pic:cNvPicPr/>
                        </pic:nvPicPr>
                        <pic:blipFill>
                          <a:blip r:embed="rId897"/>
                          <a:stretch/>
                        </pic:blipFill>
                        <pic:spPr>
                          <a:xfrm>
                            <a:off x="1397520" y="46440"/>
                            <a:ext cx="8892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0" name="" descr=""/>
                          <pic:cNvPicPr/>
                        </pic:nvPicPr>
                        <pic:blipFill>
                          <a:blip r:embed="rId898"/>
                          <a:stretch/>
                        </pic:blipFill>
                        <pic:spPr>
                          <a:xfrm>
                            <a:off x="0" y="346680"/>
                            <a:ext cx="165600" cy="22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1" name="" descr=""/>
                          <pic:cNvPicPr/>
                        </pic:nvPicPr>
                        <pic:blipFill>
                          <a:blip r:embed="rId899"/>
                          <a:stretch/>
                        </pic:blipFill>
                        <pic:spPr>
                          <a:xfrm>
                            <a:off x="0" y="966960"/>
                            <a:ext cx="165600" cy="22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2" name="" descr=""/>
                          <pic:cNvPicPr/>
                        </pic:nvPicPr>
                        <pic:blipFill>
                          <a:blip r:embed="rId900"/>
                          <a:stretch/>
                        </pic:blipFill>
                        <pic:spPr>
                          <a:xfrm>
                            <a:off x="0" y="1772280"/>
                            <a:ext cx="165600" cy="22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689120" y="2076480"/>
                            <a:ext cx="0" cy="55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3" name="" descr=""/>
                          <pic:cNvPicPr/>
                        </pic:nvPicPr>
                        <pic:blipFill>
                          <a:blip r:embed="rId901"/>
                          <a:stretch/>
                        </pic:blipFill>
                        <pic:spPr>
                          <a:xfrm>
                            <a:off x="1311120" y="2414160"/>
                            <a:ext cx="35640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9pt;width:272.15pt;height:206.95pt" coordorigin="1980,180" coordsize="5443,4139">
                <v:line id="shape_0" from="2038,1267" to="7419,1267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627,180" to="4627,1435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topAndBottom"/>
                </v:line>
                <v:group id="shape_0" style="position:absolute;left:2216;top:478;width:4809;height:777">
                  <v:group id="shape_0" style="position:absolute;left:2216;top:478;width:2411;height:777">
                    <v:line id="shape_0" from="2216,1256" to="3424,1256" stroked="t" o:allowincell="f" style="position:absolute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3419,478" to="4627,1255" stroked="t" o:allowincell="f" style="position:absolute;flip:y">
                      <v:stroke color="black" weight="1260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4614;top:478;width:2411;height:777">
                    <v:line id="shape_0" from="5817,1256" to="7025,1256" stroked="t" o:allowincell="f" style="position:absolute;flip:x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4614,478" to="5822,1255" stroked="t" o:allowincell="f" style="position:absolute;flip:xy">
                      <v:stroke color="black" weight="1260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2042,2216" to="7423,2216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042,3469" to="7423,3469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4338;top:3435;width:252;height:303;mso-wrap-style:none;v-text-anchor:middle" type="_x0000_t75">
                  <v:imagedata r:id="rId902" o:detectmouseclick="t"/>
                  <v:stroke color="#3465a4" joinstyle="round" endcap="flat"/>
                  <w10:wrap type="topAndBottom"/>
                </v:shape>
                <v:line id="shape_0" from="3434,3046" to="5800,3046" stroked="t" o:allowincell="f" style="position:absolute">
                  <v:stroke color="black" weight="6480" dashstyle="dash" joinstyle="miter" endcap="flat"/>
                  <v:fill o:detectmouseclick="t" on="false"/>
                  <w10:wrap type="topAndBottom"/>
                </v:line>
                <v:shape id="shape_0" stroked="f" o:allowincell="f" style="position:absolute;left:4740;top:200;width:696;height:412;mso-wrap-style:none;v-text-anchor:middle" type="_x0000_t75">
                  <v:imagedata r:id="rId90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153;top:1489;width:440;height:278;mso-wrap-style:none;v-text-anchor:middle" type="_x0000_t75">
                  <v:imagedata r:id="rId90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741;top:1449;width:1011;height:458;mso-wrap-style:none;v-text-anchor:middle" type="_x0000_t75">
                  <v:imagedata r:id="rId90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741;top:2704;width:1077;height:460;mso-wrap-style:none;v-text-anchor:middle" type="_x0000_t75">
                  <v:imagedata r:id="rId90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929;top:1161;width:538;height:370;mso-wrap-style:none;v-text-anchor:middle" type="_x0000_t75">
                  <v:imagedata r:id="rId90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868;top:1161;width:348;height:370;mso-wrap-style:none;v-text-anchor:middle" type="_x0000_t75">
                  <v:imagedata r:id="rId908" o:detectmouseclick="t"/>
                  <v:stroke color="#3465a4" joinstyle="round" endcap="flat"/>
                  <w10:wrap type="topAndBottom"/>
                </v:shape>
                <v:line id="shape_0" from="3431,1250" to="3431,3475" stroked="t" o:allowincell="f" style="position:absolute">
                  <v:stroke color="black" weight="6480" dashstyle="dash" joinstyle="miter" endcap="flat"/>
                  <v:fill o:detectmouseclick="t" on="false"/>
                  <w10:wrap type="topAndBottom"/>
                </v:line>
                <v:line id="shape_0" from="4627,1468" to="4627,2764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627,2798" to="4627,3688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200,2220" to="3436,2220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3434,1777" to="3434,2204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3434,1785" to="4645,1785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5835,2216" to="7017,2216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5839,2230" to="5839,2657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4626,2635" to="5852,2635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shape id="shape_0" stroked="f" o:allowincell="f" style="position:absolute;left:2929;top:2125;width:538;height:369;mso-wrap-style:none;v-text-anchor:middle" type="_x0000_t75">
                  <v:imagedata r:id="rId90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868;top:2125;width:348;height:369;mso-wrap-style:none;v-text-anchor:middle" type="_x0000_t75">
                  <v:imagedata r:id="rId910" o:detectmouseclick="t"/>
                  <v:stroke color="#3465a4" joinstyle="round" endcap="flat"/>
                  <w10:wrap type="topAndBottom"/>
                </v:shape>
                <v:line id="shape_0" from="5837,1268" to="5837,3447" stroked="t" o:allowincell="f" style="position:absolute">
                  <v:stroke color="black" weight="6480" dashstyle="dash" joinstyle="miter" endcap="flat"/>
                  <v:fill o:detectmouseclick="t" on="false"/>
                  <w10:wrap type="topAndBottom"/>
                </v:line>
                <v:line id="shape_0" from="3431,3020" to="3431,3462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837,3017" to="5837,3461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2929;top:3369;width:538;height:369;mso-wrap-style:none;v-text-anchor:middle" type="_x0000_t75">
                  <v:imagedata r:id="rId91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868;top:3369;width:348;height:369;mso-wrap-style:none;v-text-anchor:middle" type="_x0000_t75">
                  <v:imagedata r:id="rId91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073;top:2457;width:540;height:275;mso-wrap-style:none;v-text-anchor:middle" type="_x0000_t75">
                  <v:imagedata r:id="rId913" o:detectmouseclick="t"/>
                  <v:stroke color="#3465a4" joinstyle="round" endcap="flat"/>
                  <w10:wrap type="topAndBottom"/>
                </v:shape>
                <v:line id="shape_0" from="4636,1786" to="4636,2645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shape id="shape_0" stroked="f" o:allowincell="f" style="position:absolute;left:2929;top:2900;width:400;height:275;mso-wrap-style:none;v-text-anchor:middle" type="_x0000_t75">
                  <v:imagedata r:id="rId91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181;top:253;width:139;height:321;mso-wrap-style:none;v-text-anchor:middle" type="_x0000_t75">
                  <v:imagedata r:id="rId91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980;top:726;width:260;height:353;mso-wrap-style:none;v-text-anchor:middle" type="_x0000_t75">
                  <v:imagedata r:id="rId91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980;top:1703;width:260;height:351;mso-wrap-style:none;v-text-anchor:middle" type="_x0000_t75">
                  <v:imagedata r:id="rId91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980;top:2971;width:260;height:352;mso-wrap-style:none;v-text-anchor:middle" type="_x0000_t75">
                  <v:imagedata r:id="rId918" o:detectmouseclick="t"/>
                  <v:stroke color="#3465a4" joinstyle="round" endcap="flat"/>
                  <w10:wrap type="topAndBottom"/>
                </v:shape>
                <v:line id="shape_0" from="4640,3450" to="4640,4319" stroked="t" o:allowincell="f" style="position:absolute;flip:y">
                  <v:stroke color="black" weight="12600" startarrow="block" startarrowwidth="medium" start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4045;top:3982;width:560;height:275;mso-wrap-style:none;v-text-anchor:middle" type="_x0000_t75">
                  <v:imagedata r:id="rId919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 w:val="20"/>
          <w:szCs w:val="20"/>
        </w:rPr>
        <w:t>Fig.3.17</w:t>
      </w:r>
      <w:r>
        <w:rPr>
          <w:sz w:val="20"/>
          <w:szCs w:val="20"/>
        </w:rPr>
        <w:t xml:space="preserve"> Prelucrarea prin derivare a unui semnal, în vederea determinării caracteristicii spectrale</w:t>
      </w:r>
    </w:p>
    <w:p>
      <w:pPr>
        <w:pStyle w:val="RltN"/>
        <w:jc w:val="center"/>
        <w:rPr>
          <w:sz w:val="24"/>
          <w:szCs w:val="24"/>
        </w:rPr>
      </w:pPr>
      <w:r>
        <w:rPr>
          <w:sz w:val="24"/>
          <w:szCs w:val="24"/>
        </w:rPr>
        <w:object w:dxaOrig="5740" w:dyaOrig="1080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287pt;height:54pt" filled="f" o:ole="">
            <v:imagedata r:id="rId921" o:title=""/>
          </v:shape>
          <o:OLEObject Type="Embed" ProgID="" ShapeID="ole_rId920" DrawAspect="Content" ObjectID="_1290822021" r:id="rId920"/>
        </w:object>
      </w:r>
    </w:p>
    <w:p>
      <w:pPr>
        <w:pStyle w:val="Txt"/>
        <w:rPr/>
      </w:pPr>
      <w:r>
        <w:rPr>
          <w:sz w:val="24"/>
        </w:rPr>
        <w:t xml:space="preserve">Utilizând teorema integrării în timp rezultă transformata Fourier a semnalului </w:t>
      </w:r>
      <w:r>
        <w:rPr>
          <w:i/>
          <w:sz w:val="24"/>
        </w:rPr>
        <w:t>x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>):</w:t>
      </w:r>
    </w:p>
    <w:p>
      <w:pPr>
        <w:pStyle w:val="Txt"/>
        <w:ind w:hanging="0"/>
        <w:jc w:val="center"/>
        <w:rPr>
          <w:sz w:val="24"/>
        </w:rPr>
      </w:pPr>
      <w:r>
        <w:rPr>
          <w:sz w:val="24"/>
        </w:rPr>
        <w:object w:dxaOrig="7900" w:dyaOrig="1800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395pt;height:79.25pt" filled="f" o:ole="">
            <v:imagedata r:id="rId923" o:title=""/>
          </v:shape>
          <o:OLEObject Type="Embed" ProgID="" ShapeID="ole_rId922" DrawAspect="Content" ObjectID="_510330752" r:id="rId922"/>
        </w:object>
      </w:r>
    </w:p>
    <w:p>
      <w:pPr>
        <w:pStyle w:val="Txt"/>
        <w:ind w:hanging="0"/>
        <w:rPr/>
      </w:pPr>
      <w:r>
        <w:rPr/>
        <w:t xml:space="preserve">Prin urmare:    </w:t>
      </w:r>
      <w:r>
        <w:rPr/>
        <w:object w:dxaOrig="2240" w:dyaOrig="68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112pt;height:34pt" filled="f" o:ole="">
            <v:imagedata r:id="rId925" o:title=""/>
          </v:shape>
          <o:OLEObject Type="Embed" ProgID="" ShapeID="ole_rId924" DrawAspect="Content" ObjectID="_2135710994" r:id="rId924"/>
        </w:object>
      </w:r>
      <w:r>
        <w:rPr/>
        <w:tab/>
        <w:tab/>
        <w:t>(3.56)</w:t>
      </w:r>
    </w:p>
    <w:p>
      <w:pPr>
        <w:pStyle w:val="Apl"/>
        <w:numPr>
          <w:ilvl w:val="1"/>
          <w:numId w:val="1"/>
        </w:numPr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xt"/>
        <w:rPr>
          <w:sz w:val="24"/>
        </w:rPr>
      </w:pPr>
      <w:r>
        <w:rPr>
          <w:sz w:val="24"/>
        </w:rPr>
        <w:t>Să se determine funcţia spectrală a semnalului din fig. 3.18, a).</w:t>
      </w:r>
    </w:p>
    <w:p>
      <w:pPr>
        <w:pStyle w:val="Txt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714500</wp:posOffset>
                </wp:positionH>
                <wp:positionV relativeFrom="paragraph">
                  <wp:posOffset>353060</wp:posOffset>
                </wp:positionV>
                <wp:extent cx="2181225" cy="2028825"/>
                <wp:effectExtent l="0" t="0" r="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1240" cy="2028960"/>
                          <a:chOff x="0" y="0"/>
                          <a:chExt cx="2181240" cy="2028960"/>
                        </a:xfrm>
                      </wpg:grpSpPr>
                      <wps:wsp>
                        <wps:cNvSpPr txBox="1"/>
                        <wps:spPr>
                          <a:xfrm>
                            <a:off x="37440" y="280080"/>
                            <a:ext cx="2221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93800" y="230040"/>
                            <a:ext cx="0" cy="220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0640" y="441360"/>
                            <a:ext cx="0" cy="21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449640"/>
                            <a:ext cx="0" cy="19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28600"/>
                            <a:ext cx="0" cy="21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446400"/>
                            <a:ext cx="1195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4" name="" descr=""/>
                          <pic:cNvPicPr/>
                        </pic:nvPicPr>
                        <pic:blipFill>
                          <a:blip r:embed="rId926"/>
                          <a:stretch/>
                        </pic:blipFill>
                        <pic:spPr>
                          <a:xfrm>
                            <a:off x="1902600" y="480600"/>
                            <a:ext cx="135720" cy="14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5" name="" descr=""/>
                          <pic:cNvPicPr/>
                        </pic:nvPicPr>
                        <pic:blipFill>
                          <a:blip r:embed="rId927"/>
                          <a:stretch/>
                        </pic:blipFill>
                        <pic:spPr>
                          <a:xfrm>
                            <a:off x="1160280" y="0"/>
                            <a:ext cx="41004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37480" y="446400"/>
                            <a:ext cx="353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445680"/>
                            <a:ext cx="353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232920"/>
                            <a:ext cx="646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3080" y="291960"/>
                            <a:ext cx="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9640" y="291960"/>
                            <a:ext cx="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6" name="" descr=""/>
                          <pic:cNvPicPr/>
                        </pic:nvPicPr>
                        <pic:blipFill>
                          <a:blip r:embed="rId928"/>
                          <a:stretch/>
                        </pic:blipFill>
                        <pic:spPr>
                          <a:xfrm>
                            <a:off x="250920" y="646920"/>
                            <a:ext cx="291960" cy="14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7" name="" descr=""/>
                          <pic:cNvPicPr/>
                        </pic:nvPicPr>
                        <pic:blipFill>
                          <a:blip r:embed="rId929"/>
                          <a:stretch/>
                        </pic:blipFill>
                        <pic:spPr>
                          <a:xfrm>
                            <a:off x="614520" y="646920"/>
                            <a:ext cx="37080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8" name="" descr=""/>
                          <pic:cNvPicPr/>
                        </pic:nvPicPr>
                        <pic:blipFill>
                          <a:blip r:embed="rId930"/>
                          <a:stretch/>
                        </pic:blipFill>
                        <pic:spPr>
                          <a:xfrm>
                            <a:off x="1700640" y="646920"/>
                            <a:ext cx="176040" cy="14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9" name="" descr=""/>
                          <pic:cNvPicPr/>
                        </pic:nvPicPr>
                        <pic:blipFill>
                          <a:blip r:embed="rId931"/>
                          <a:stretch/>
                        </pic:blipFill>
                        <pic:spPr>
                          <a:xfrm>
                            <a:off x="1327320" y="646920"/>
                            <a:ext cx="21456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0" name="" descr=""/>
                          <pic:cNvPicPr/>
                        </pic:nvPicPr>
                        <pic:blipFill>
                          <a:blip r:embed="rId932"/>
                          <a:stretch/>
                        </pic:blipFill>
                        <pic:spPr>
                          <a:xfrm>
                            <a:off x="948600" y="61560"/>
                            <a:ext cx="109800" cy="32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1" name="" descr=""/>
                          <pic:cNvPicPr/>
                        </pic:nvPicPr>
                        <pic:blipFill>
                          <a:blip r:embed="rId933"/>
                          <a:stretch/>
                        </pic:blipFill>
                        <pic:spPr>
                          <a:xfrm>
                            <a:off x="1127160" y="283320"/>
                            <a:ext cx="158760" cy="18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" y="657360"/>
                            <a:ext cx="2180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4560" y="40680"/>
                            <a:ext cx="0" cy="802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40" y="1009080"/>
                            <a:ext cx="22212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93080" y="1190520"/>
                            <a:ext cx="0" cy="40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560" y="1190520"/>
                            <a:ext cx="0" cy="40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440" y="1594440"/>
                            <a:ext cx="0" cy="40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1594440"/>
                            <a:ext cx="0" cy="40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1202760"/>
                            <a:ext cx="1049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988280"/>
                            <a:ext cx="938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92" name="" descr=""/>
                          <pic:cNvPicPr/>
                        </pic:nvPicPr>
                        <pic:blipFill>
                          <a:blip r:embed="rId934"/>
                          <a:stretch/>
                        </pic:blipFill>
                        <pic:spPr>
                          <a:xfrm>
                            <a:off x="1901160" y="1420560"/>
                            <a:ext cx="135720" cy="14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3" name="" descr=""/>
                          <pic:cNvPicPr/>
                        </pic:nvPicPr>
                        <pic:blipFill>
                          <a:blip r:embed="rId935"/>
                          <a:stretch/>
                        </pic:blipFill>
                        <pic:spPr>
                          <a:xfrm>
                            <a:off x="931680" y="1593720"/>
                            <a:ext cx="1760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4" name="" descr=""/>
                          <pic:cNvPicPr/>
                        </pic:nvPicPr>
                        <pic:blipFill>
                          <a:blip r:embed="rId936"/>
                          <a:stretch/>
                        </pic:blipFill>
                        <pic:spPr>
                          <a:xfrm>
                            <a:off x="1148760" y="920880"/>
                            <a:ext cx="410040" cy="25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596240"/>
                            <a:ext cx="2180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3840" y="979920"/>
                            <a:ext cx="0" cy="102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95" name="" descr=""/>
                          <pic:cNvPicPr/>
                        </pic:nvPicPr>
                        <pic:blipFill>
                          <a:blip r:embed="rId937"/>
                          <a:stretch/>
                        </pic:blipFill>
                        <pic:spPr>
                          <a:xfrm>
                            <a:off x="956880" y="1095840"/>
                            <a:ext cx="158760" cy="18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6" name="" descr=""/>
                          <pic:cNvPicPr/>
                        </pic:nvPicPr>
                        <pic:blipFill>
                          <a:blip r:embed="rId938"/>
                          <a:stretch/>
                        </pic:blipFill>
                        <pic:spPr>
                          <a:xfrm>
                            <a:off x="885960" y="1865160"/>
                            <a:ext cx="151920" cy="16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27.8pt;width:171.75pt;height:159.75pt" coordorigin="2700,556" coordsize="3435,3195">
                <v:shape id="shape_0" stroked="f" o:allowincell="f" style="position:absolute;left:2759;top:997;width:349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950,918" to="3950,1264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3394,1251" to="3394,1587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5520,1264" to="5520,1577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4964,916" to="4964,1256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3535,1259" to="5417,1259" stroked="t" o:allowincell="f" style="position:absolute">
                  <v:stroke color="black" weight="6480" dashstyle="shortdot" joinstyle="miter" endcap="flat"/>
                  <v:fill o:detectmouseclick="t" on="false"/>
                  <w10:wrap type="topAndBottom"/>
                </v:line>
                <v:shape id="shape_0" stroked="f" o:allowincell="f" style="position:absolute;left:5697;top:1313;width:213;height:232;mso-wrap-style:none;v-text-anchor:middle" type="_x0000_t75">
                  <v:imagedata r:id="rId93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527;top:556;width:645;height:311;mso-wrap-style:none;v-text-anchor:middle" type="_x0000_t75">
                  <v:imagedata r:id="rId940" o:detectmouseclick="t"/>
                  <v:stroke color="#3465a4" joinstyle="round" endcap="flat"/>
                  <w10:wrap type="topAndBottom"/>
                </v:shape>
                <v:line id="shape_0" from="4964,1259" to="5520,1259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3393,1258" to="3948,1258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3948,923" to="4965,923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3949,1016" to="3949,1581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967,1016" to="4967,1581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stroked="f" o:allowincell="f" style="position:absolute;left:3095;top:1575;width:459;height:232;mso-wrap-style:none;v-text-anchor:middle" type="_x0000_t75">
                  <v:imagedata r:id="rId94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668;top:1575;width:583;height:534;mso-wrap-style:none;v-text-anchor:middle" type="_x0000_t75">
                  <v:imagedata r:id="rId94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378;top:1575;width:276;height:232;mso-wrap-style:none;v-text-anchor:middle" type="_x0000_t75">
                  <v:imagedata r:id="rId94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791;top:1575;width:337;height:534;mso-wrap-style:none;v-text-anchor:middle" type="_x0000_t75">
                  <v:imagedata r:id="rId94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194;top:653;width:172;height:511;mso-wrap-style:none;v-text-anchor:middle" type="_x0000_t75">
                  <v:imagedata r:id="rId94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475;top:1002;width:249;height:295;mso-wrap-style:none;v-text-anchor:middle" type="_x0000_t75">
                  <v:imagedata r:id="rId946" o:detectmouseclick="t"/>
                  <v:stroke color="#3465a4" joinstyle="round" endcap="flat"/>
                  <w10:wrap type="topAndBottom"/>
                </v:shape>
                <v:line id="shape_0" from="2701,1591" to="6134,1591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455,620" to="4455,1882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2759;top:2145;width:349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949,2431" to="3949,3066" stroked="t" o:allowincell="f" style="position:absolute;flip:y">
                  <v:stroke color="black" weight="1260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3393,2431" to="3393,3066" stroked="t" o:allowincell="f" style="position:absolute;flip:y">
                  <v:stroke color="black" weight="1260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5523,3067" to="5523,3703" stroked="t" o:allowincell="f" style="position:absolute">
                  <v:stroke color="black" weight="1260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4967,3067" to="4967,3703" stroked="t" o:allowincell="f" style="position:absolute">
                  <v:stroke color="black" weight="1260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2860,2450" to="4511,2450" stroked="t" o:allowincell="f" style="position:absolute">
                  <v:stroke color="black" weight="6480" dashstyle="shortdot" joinstyle="miter" endcap="flat"/>
                  <v:fill o:detectmouseclick="t" on="false"/>
                  <w10:wrap type="topAndBottom"/>
                </v:line>
                <v:line id="shape_0" from="4360,3687" to="5837,3687" stroked="t" o:allowincell="f" style="position:absolute">
                  <v:stroke color="black" weight="6480" dashstyle="shortdot" joinstyle="miter" endcap="flat"/>
                  <v:fill o:detectmouseclick="t" on="false"/>
                  <w10:wrap type="topAndBottom"/>
                </v:line>
                <v:shape id="shape_0" stroked="f" o:allowincell="f" style="position:absolute;left:5694;top:2793;width:213;height:232;mso-wrap-style:none;v-text-anchor:middle" type="_x0000_t75">
                  <v:imagedata r:id="rId94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167;top:3066;width:276;height:239;mso-wrap-style:none;v-text-anchor:middle" type="_x0000_t75">
                  <v:imagedata r:id="rId94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509;top:2006;width:645;height:405;mso-wrap-style:none;v-text-anchor:middle" type="_x0000_t75">
                  <v:imagedata r:id="rId949" o:detectmouseclick="t"/>
                  <v:stroke color="#3465a4" joinstyle="round" endcap="flat"/>
                  <w10:wrap type="topAndBottom"/>
                </v:shape>
                <v:line id="shape_0" from="2700,3070" to="6133,3070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454,2099" to="4454,3719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4207;top:2282;width:249;height:295;mso-wrap-style:none;v-text-anchor:middle" type="_x0000_t75">
                  <v:imagedata r:id="rId95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095;top:3493;width:238;height:257;mso-wrap-style:none;v-text-anchor:middle" type="_x0000_t75">
                  <v:imagedata r:id="rId951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xt"/>
        <w:ind w:hanging="0"/>
        <w:rPr>
          <w:sz w:val="24"/>
        </w:rPr>
      </w:pPr>
      <w:r>
        <w:rPr>
          <w:sz w:val="24"/>
        </w:rPr>
        <w:t xml:space="preserve">a) </w:t>
      </w:r>
      <w:r>
        <w:rPr>
          <w:b/>
          <w:i/>
          <w:sz w:val="24"/>
        </w:rPr>
        <w:t>Metoda 1</w:t>
      </w:r>
    </w:p>
    <w:p>
      <w:pPr>
        <w:pStyle w:val="Fig"/>
        <w:numPr>
          <w:ilvl w:val="0"/>
          <w:numId w:val="0"/>
        </w:numPr>
        <w:ind w:left="2880" w:hanging="2700"/>
        <w:rPr/>
      </w:pPr>
      <w:r>
        <w:rPr>
          <w:b/>
        </w:rPr>
        <w:t>Fig. 3.18</w:t>
      </w:r>
      <w:r>
        <w:rPr/>
        <w:t xml:space="preserve"> Semnalul </w:t>
      </w:r>
      <w:r>
        <w:rPr>
          <w:i/>
        </w:rPr>
        <w:t>x</w:t>
      </w:r>
      <w:r>
        <w:rPr/>
        <w:t>(</w:t>
      </w:r>
      <w:r>
        <w:rPr>
          <w:i/>
        </w:rPr>
        <w:t>t</w:t>
      </w:r>
      <w:r>
        <w:rPr/>
        <w:t>) şi derivata lui</w:t>
      </w:r>
    </w:p>
    <w:p>
      <w:pPr>
        <w:pStyle w:val="Txt"/>
        <w:rPr>
          <w:sz w:val="24"/>
        </w:rPr>
      </w:pPr>
      <w:r>
        <w:rPr>
          <w:sz w:val="24"/>
        </w:rPr>
        <w:t>Se derivează semnalul dat (fig. 3.18, b)). Prin aplicarea transformatei Fourier asupra derivatei, se obţine:</w:t>
      </w:r>
    </w:p>
    <w:p>
      <w:pPr>
        <w:pStyle w:val="RltN"/>
        <w:jc w:val="center"/>
        <w:rPr>
          <w:sz w:val="24"/>
          <w:szCs w:val="24"/>
        </w:rPr>
      </w:pPr>
      <w:r>
        <w:rPr>
          <w:sz w:val="24"/>
          <w:szCs w:val="24"/>
        </w:rPr>
        <w:object w:dxaOrig="7320" w:dyaOrig="196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366pt;height:98pt" filled="f" o:ole="">
            <v:imagedata r:id="rId953" o:title=""/>
          </v:shape>
          <o:OLEObject Type="Embed" ProgID="" ShapeID="ole_rId952" DrawAspect="Content" ObjectID="_2128121685" r:id="rId952"/>
        </w:object>
      </w:r>
    </w:p>
    <w:p>
      <w:pPr>
        <w:pStyle w:val="Txt"/>
        <w:rPr/>
      </w:pPr>
      <w:r>
        <w:rPr>
          <w:sz w:val="24"/>
        </w:rPr>
        <w:t xml:space="preserve">Întrucât </w:t>
      </w:r>
      <w:r>
        <w:rPr>
          <w:i/>
          <w:sz w:val="24"/>
        </w:rPr>
        <w:t>x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 xml:space="preserve">) se obţine prin integrarea lui </w:t>
      </w:r>
      <w:r>
        <w:rPr>
          <w:sz w:val="24"/>
        </w:rPr>
        <w:object w:dxaOrig="620" w:dyaOrig="380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31pt;height:19pt" filled="f" o:ole="">
            <v:imagedata r:id="rId955" o:title=""/>
          </v:shape>
          <o:OLEObject Type="Embed" ProgID="" ShapeID="ole_rId954" DrawAspect="Content" ObjectID="_1480703985" r:id="rId954"/>
        </w:object>
      </w:r>
      <w:r>
        <w:rPr>
          <w:sz w:val="24"/>
        </w:rPr>
        <w:t>, din relaţia (3.21) rezultă:</w:t>
      </w:r>
    </w:p>
    <w:p>
      <w:pPr>
        <w:pStyle w:val="Txt"/>
        <w:jc w:val="center"/>
        <w:rPr/>
      </w:pPr>
      <w:r>
        <w:rPr>
          <w:sz w:val="24"/>
        </w:rPr>
        <w:object w:dxaOrig="4900" w:dyaOrig="72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245pt;height:36pt" filled="f" o:ole="">
            <v:imagedata r:id="rId957" o:title=""/>
          </v:shape>
          <o:OLEObject Type="Embed" ProgID="" ShapeID="ole_rId956" DrawAspect="Content" ObjectID="_1603642419" r:id="rId956"/>
        </w:object>
      </w:r>
      <w:r>
        <w:rPr>
          <w:sz w:val="24"/>
        </w:rPr>
        <w:t>,</w:t>
      </w:r>
    </w:p>
    <w:p>
      <w:pPr>
        <w:pStyle w:val="Txt"/>
        <w:ind w:hanging="0"/>
        <w:rPr>
          <w:sz w:val="24"/>
        </w:rPr>
      </w:pPr>
      <w:r>
        <w:rPr>
          <w:sz w:val="24"/>
        </w:rPr>
        <w:t>relaţie care se rescrie succesiv:</w:t>
      </w:r>
    </w:p>
    <w:p>
      <w:pPr>
        <w:pStyle w:val="Txt"/>
        <w:jc w:val="center"/>
        <w:rPr>
          <w:sz w:val="24"/>
        </w:rPr>
      </w:pPr>
      <w:r>
        <w:rPr>
          <w:sz w:val="24"/>
        </w:rPr>
        <w:object w:dxaOrig="6920" w:dyaOrig="76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346pt;height:38pt" filled="f" o:ole="">
            <v:imagedata r:id="rId959" o:title=""/>
          </v:shape>
          <o:OLEObject Type="Embed" ProgID="" ShapeID="ole_rId958" DrawAspect="Content" ObjectID="_123250171" r:id="rId958"/>
        </w:object>
      </w:r>
    </w:p>
    <w:p>
      <w:pPr>
        <w:pStyle w:val="Txt"/>
        <w:ind w:hanging="0"/>
        <w:rPr/>
      </w:pPr>
      <w:r>
        <w:rPr>
          <w:sz w:val="24"/>
        </w:rPr>
        <w:t xml:space="preserve">În concluzie, funcţia spectrală a semnalului </w:t>
      </w:r>
      <w:r>
        <w:rPr>
          <w:i/>
          <w:sz w:val="24"/>
        </w:rPr>
        <w:t>x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>) este:</w:t>
      </w:r>
    </w:p>
    <w:p>
      <w:pPr>
        <w:pStyle w:val="RltN"/>
        <w:jc w:val="center"/>
        <w:rPr>
          <w:sz w:val="24"/>
          <w:szCs w:val="24"/>
        </w:rPr>
      </w:pPr>
      <w:r>
        <w:rPr>
          <w:sz w:val="24"/>
          <w:szCs w:val="24"/>
        </w:rPr>
        <w:object w:dxaOrig="3480" w:dyaOrig="72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174pt;height:36pt" filled="f" o:ole="">
            <v:imagedata r:id="rId961" o:title=""/>
          </v:shape>
          <o:OLEObject Type="Embed" ProgID="" ShapeID="ole_rId960" DrawAspect="Content" ObjectID="_1648841508" r:id="rId960"/>
        </w:object>
      </w:r>
    </w:p>
    <w:p>
      <w:pPr>
        <w:pStyle w:val="Tx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xt"/>
        <w:ind w:hanging="0"/>
        <w:rPr>
          <w:sz w:val="24"/>
        </w:rPr>
      </w:pPr>
      <w:r>
        <w:rPr>
          <w:sz w:val="24"/>
        </w:rPr>
        <w:t>b</w:t>
      </w:r>
      <w:r>
        <w:rPr>
          <w:b/>
          <w:sz w:val="24"/>
        </w:rPr>
        <w:t xml:space="preserve">) </w:t>
      </w:r>
      <w:r>
        <w:rPr>
          <w:b/>
          <w:i/>
          <w:sz w:val="24"/>
        </w:rPr>
        <w:t>Metoda 2</w:t>
      </w:r>
    </w:p>
    <w:p>
      <w:pPr>
        <w:pStyle w:val="Txt"/>
        <w:rPr/>
      </w:pPr>
      <w:r>
        <w:rPr>
          <w:sz w:val="24"/>
        </w:rPr>
        <w:t>Se descompune semnalul dat într-o sumă de 2 impulsuri reale, de arii 2</w:t>
      </w:r>
      <w:r>
        <w:rPr>
          <w:rFonts w:eastAsia="Symbol" w:cs="Symbol" w:ascii="Symbol" w:hAnsi="Symbol"/>
          <w:i/>
          <w:sz w:val="24"/>
        </w:rPr>
        <w:t></w:t>
      </w:r>
      <w:r>
        <w:rPr>
          <w:sz w:val="24"/>
        </w:rPr>
        <w:t xml:space="preserve">, respectiv </w:t>
      </w:r>
      <w:r>
        <w:rPr>
          <w:rFonts w:eastAsia="Symbol" w:cs="Symbol" w:ascii="Symbol" w:hAnsi="Symbol"/>
          <w:i/>
          <w:sz w:val="24"/>
        </w:rPr>
        <w:t></w:t>
      </w:r>
      <w:r>
        <w:rPr>
          <w:sz w:val="24"/>
        </w:rPr>
        <w:t>, ca în fig. 3.19.</w:t>
      </w:r>
    </w:p>
    <w:p>
      <w:pPr>
        <w:pStyle w:val="Txt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lang w:val="ro-RO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87060" cy="114808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6920" cy="1148040"/>
                          <a:chOff x="0" y="0"/>
                          <a:chExt cx="5686920" cy="1148040"/>
                        </a:xfrm>
                      </wpg:grpSpPr>
                      <pic:pic xmlns:pic="http://schemas.openxmlformats.org/drawingml/2006/picture">
                        <pic:nvPicPr>
                          <pic:cNvPr id="297" name="" descr=""/>
                          <pic:cNvPicPr/>
                        </pic:nvPicPr>
                        <pic:blipFill>
                          <a:blip r:embed="rId962"/>
                          <a:stretch/>
                        </pic:blipFill>
                        <pic:spPr>
                          <a:xfrm>
                            <a:off x="4077360" y="633240"/>
                            <a:ext cx="241200" cy="51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8" name="" descr=""/>
                          <pic:cNvPicPr/>
                        </pic:nvPicPr>
                        <pic:blipFill>
                          <a:blip r:embed="rId963"/>
                          <a:stretch/>
                        </pic:blipFill>
                        <pic:spPr>
                          <a:xfrm>
                            <a:off x="4960080" y="633240"/>
                            <a:ext cx="140400" cy="51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645200" y="364320"/>
                            <a:ext cx="0" cy="28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040" y="365760"/>
                            <a:ext cx="0" cy="27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99" name="" descr=""/>
                          <pic:cNvPicPr/>
                        </pic:nvPicPr>
                        <pic:blipFill>
                          <a:blip r:embed="rId964"/>
                          <a:stretch/>
                        </pic:blipFill>
                        <pic:spPr>
                          <a:xfrm>
                            <a:off x="3074040" y="417240"/>
                            <a:ext cx="88200" cy="22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0" name="" descr=""/>
                          <pic:cNvPicPr/>
                        </pic:nvPicPr>
                        <pic:blipFill>
                          <a:blip r:embed="rId965"/>
                          <a:stretch/>
                        </pic:blipFill>
                        <pic:spPr>
                          <a:xfrm>
                            <a:off x="1846080" y="63000"/>
                            <a:ext cx="30528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41600" y="369720"/>
                            <a:ext cx="1326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01" name="" descr=""/>
                          <pic:cNvPicPr/>
                        </pic:nvPicPr>
                        <pic:blipFill>
                          <a:blip r:embed="rId966"/>
                          <a:stretch/>
                        </pic:blipFill>
                        <pic:spPr>
                          <a:xfrm>
                            <a:off x="2877840" y="636840"/>
                            <a:ext cx="114840" cy="22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2" name="" descr=""/>
                          <pic:cNvPicPr/>
                        </pic:nvPicPr>
                        <pic:blipFill>
                          <a:blip r:embed="rId967"/>
                          <a:stretch/>
                        </pic:blipFill>
                        <pic:spPr>
                          <a:xfrm>
                            <a:off x="2315880" y="188640"/>
                            <a:ext cx="88200" cy="22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14640" y="649440"/>
                            <a:ext cx="2133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360" y="9000"/>
                            <a:ext cx="0" cy="885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5960" y="364320"/>
                            <a:ext cx="0" cy="28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3480" y="372600"/>
                            <a:ext cx="0" cy="27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03" name="" descr=""/>
                          <pic:cNvPicPr/>
                        </pic:nvPicPr>
                        <pic:blipFill>
                          <a:blip r:embed="rId968"/>
                          <a:stretch/>
                        </pic:blipFill>
                        <pic:spPr>
                          <a:xfrm>
                            <a:off x="5414040" y="417240"/>
                            <a:ext cx="88920" cy="22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4" name="" descr=""/>
                          <pic:cNvPicPr/>
                        </pic:nvPicPr>
                        <pic:blipFill>
                          <a:blip r:embed="rId969"/>
                          <a:stretch/>
                        </pic:blipFill>
                        <pic:spPr>
                          <a:xfrm>
                            <a:off x="4185360" y="63000"/>
                            <a:ext cx="31752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313520" y="372240"/>
                            <a:ext cx="671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05" name="" descr=""/>
                          <pic:cNvPicPr/>
                        </pic:nvPicPr>
                        <pic:blipFill>
                          <a:blip r:embed="rId970"/>
                          <a:stretch/>
                        </pic:blipFill>
                        <pic:spPr>
                          <a:xfrm>
                            <a:off x="3385080" y="255960"/>
                            <a:ext cx="241200" cy="35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6" name="" descr=""/>
                          <pic:cNvPicPr/>
                        </pic:nvPicPr>
                        <pic:blipFill>
                          <a:blip r:embed="rId971"/>
                          <a:stretch/>
                        </pic:blipFill>
                        <pic:spPr>
                          <a:xfrm>
                            <a:off x="4655880" y="188640"/>
                            <a:ext cx="88920" cy="22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53920" y="649440"/>
                            <a:ext cx="2133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3280" y="0"/>
                            <a:ext cx="0" cy="894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07" name="" descr=""/>
                          <pic:cNvPicPr/>
                        </pic:nvPicPr>
                        <pic:blipFill>
                          <a:blip r:embed="rId972"/>
                          <a:stretch/>
                        </pic:blipFill>
                        <pic:spPr>
                          <a:xfrm>
                            <a:off x="0" y="169560"/>
                            <a:ext cx="474840" cy="48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8" name="" descr=""/>
                          <pic:cNvPicPr/>
                        </pic:nvPicPr>
                        <pic:blipFill>
                          <a:blip r:embed="rId973"/>
                          <a:stretch/>
                        </pic:blipFill>
                        <pic:spPr>
                          <a:xfrm>
                            <a:off x="972720" y="270000"/>
                            <a:ext cx="241200" cy="32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7.75pt;height:90.4pt" coordorigin="0,0" coordsize="8955,1808">
                <v:shape id="shape_0" stroked="f" o:allowincell="f" style="position:absolute;left:6421;top:997;width:379;height:810;mso-wrap-style:none;v-text-anchor:middle;mso-position-horizontal-relative:char" type="_x0000_t75">
                  <v:imagedata r:id="rId974" o:detectmouseclick="t"/>
                  <v:stroke color="#3465a4" joinstyle="round" endcap="flat"/>
                  <w10:wrap type="none"/>
                </v:shape>
                <v:shape id="shape_0" stroked="f" o:allowincell="f" style="position:absolute;left:7811;top:997;width:220;height:810;mso-wrap-style:none;v-text-anchor:middle;mso-position-horizontal-relative:char" type="_x0000_t75">
                  <v:imagedata r:id="rId975" o:detectmouseclick="t"/>
                  <v:stroke color="#3465a4" joinstyle="round" endcap="flat"/>
                  <w10:wrap type="none"/>
                </v:shape>
                <v:line id="shape_0" from="2591,574" to="2591,101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671,576" to="4671,100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841;top:657;width:138;height:352;mso-wrap-style:none;v-text-anchor:middle;mso-position-horizontal-relative:char" type="_x0000_t75">
                  <v:imagedata r:id="rId976" o:detectmouseclick="t"/>
                  <v:stroke color="#3465a4" joinstyle="round" endcap="flat"/>
                  <w10:wrap type="none"/>
                </v:shape>
                <v:shape id="shape_0" stroked="f" o:allowincell="f" style="position:absolute;left:2907;top:99;width:480;height:445;mso-wrap-style:none;v-text-anchor:middle;mso-position-horizontal-relative:char" type="_x0000_t75">
                  <v:imagedata r:id="rId977" o:detectmouseclick="t"/>
                  <v:stroke color="#3465a4" joinstyle="round" endcap="flat"/>
                  <w10:wrap type="none"/>
                </v:shape>
                <v:line id="shape_0" from="2585,582" to="4673,58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298;top:1003;width:300;height:351;mso-wrap-style:none;v-text-anchor:middle;mso-position-horizontal-relative:char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2;top:1003;width:180;height:351;mso-wrap-style:none;v-text-anchor:middle;mso-position-horizontal-relative:char" type="_x0000_t75">
                  <v:imagedata r:id="rId978" o:detectmouseclick="t"/>
                  <v:stroke color="#3465a4" joinstyle="round" endcap="flat"/>
                  <w10:wrap type="none"/>
                </v:shape>
                <v:shape id="shape_0" stroked="f" o:allowincell="f" style="position:absolute;left:3647;top:297;width:138;height:351;mso-wrap-style:none;v-text-anchor:middle;mso-position-horizontal-relative:char" type="_x0000_t75">
                  <v:imagedata r:id="rId979" o:detectmouseclick="t"/>
                  <v:stroke color="#3465a4" joinstyle="round" endcap="flat"/>
                  <w10:wrap type="none"/>
                </v:shape>
                <v:line id="shape_0" from="1913,1023" to="5271,1023" stroked="t" o:allowincell="f" style="position:absolute;mso-position-horizontal-relative:char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3629,14" to="3629,1408" stroked="t" o:allowincell="f" style="position:absolute;flip:y;mso-position-horizontal-relative:char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6781,574" to="6781,101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848,587" to="7848,101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26;top:657;width:139;height:352;mso-wrap-style:none;v-text-anchor:middle;mso-position-horizontal-relative:char" type="_x0000_t75">
                  <v:imagedata r:id="rId980" o:detectmouseclick="t"/>
                  <v:stroke color="#3465a4" joinstyle="round" endcap="flat"/>
                  <w10:wrap type="none"/>
                </v:shape>
                <v:shape id="shape_0" stroked="f" o:allowincell="f" style="position:absolute;left:6591;top:99;width:499;height:445;mso-wrap-style:none;v-text-anchor:middle;mso-position-horizontal-relative:char" type="_x0000_t75">
                  <v:imagedata r:id="rId981" o:detectmouseclick="t"/>
                  <v:stroke color="#3465a4" joinstyle="round" endcap="flat"/>
                  <w10:wrap type="none"/>
                </v:shape>
                <v:line id="shape_0" from="6793,586" to="7849,586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331;top:403;width:379;height:561;mso-wrap-style:none;v-text-anchor:middle;mso-position-horizontal-relative:char" type="_x0000_t75">
                  <v:imagedata r:id="rId982" o:detectmouseclick="t"/>
                  <v:stroke color="#3465a4" joinstyle="round" endcap="flat"/>
                  <w10:wrap type="none"/>
                </v:shape>
                <v:shape id="shape_0" stroked="f" o:allowincell="f" style="position:absolute;left:7332;top:297;width:139;height:351;mso-wrap-style:none;v-text-anchor:middle;mso-position-horizontal-relative:char" type="_x0000_t75">
                  <v:imagedata r:id="rId983" o:detectmouseclick="t"/>
                  <v:stroke color="#3465a4" joinstyle="round" endcap="flat"/>
                  <w10:wrap type="none"/>
                </v:shape>
                <v:line id="shape_0" from="5597,1023" to="8955,1023" stroked="t" o:allowincell="f" style="position:absolute;mso-position-horizontal-relative:char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7312,0" to="7312,1408" stroked="t" o:allowincell="f" style="position:absolute;flip:y;mso-position-horizontal-relative:char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7;width:747;height:762;mso-wrap-style:none;v-text-anchor:middle;mso-position-horizontal-relative:char" type="_x0000_t75">
                  <v:imagedata r:id="rId984" o:detectmouseclick="t"/>
                  <v:stroke color="#3465a4" joinstyle="round" endcap="flat"/>
                  <w10:wrap type="none"/>
                </v:shape>
                <v:shape id="shape_0" stroked="f" o:allowincell="f" style="position:absolute;left:1532;top:425;width:379;height:506;mso-wrap-style:none;v-text-anchor:middle;mso-position-horizontal-relative:char" type="_x0000_t75">
                  <v:imagedata r:id="rId98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ig"/>
        <w:numPr>
          <w:ilvl w:val="1"/>
          <w:numId w:val="4"/>
        </w:numPr>
        <w:tabs>
          <w:tab w:val="left" w:pos="0" w:leader="none"/>
          <w:tab w:val="left" w:pos="851" w:leader="none"/>
        </w:tabs>
        <w:ind w:left="0" w:hanging="0"/>
        <w:rPr/>
      </w:pPr>
      <w:r>
        <w:rPr/>
        <w:t xml:space="preserve">Descompunerea semnalului </w:t>
      </w:r>
      <w:r>
        <w:rPr>
          <w:i/>
        </w:rPr>
        <w:t>x</w:t>
      </w:r>
      <w:r>
        <w:rPr/>
        <w:t>(</w:t>
      </w:r>
      <w:r>
        <w:rPr>
          <w:i/>
        </w:rPr>
        <w:t>t</w:t>
      </w:r>
      <w:r>
        <w:rPr/>
        <w:t>) într-o sumă de impulsuri</w:t>
      </w:r>
    </w:p>
    <w:p>
      <w:pPr>
        <w:pStyle w:val="Txt"/>
        <w:rPr>
          <w:sz w:val="24"/>
        </w:rPr>
      </w:pPr>
      <w:r>
        <w:rPr>
          <w:sz w:val="24"/>
        </w:rPr>
        <w:t>Funcţiile spectrale ale acestora sunt cunoscute (vezi aplicaţia 3.1); folosind proprietatea de liniaritate a transformatei Fourier, se obţine acelaşi rezultat ca la metoda precedentă:</w:t>
      </w:r>
    </w:p>
    <w:p>
      <w:pPr>
        <w:pStyle w:val="RltN"/>
        <w:jc w:val="center"/>
        <w:rPr>
          <w:sz w:val="24"/>
          <w:szCs w:val="24"/>
        </w:rPr>
      </w:pPr>
      <w:r>
        <w:rPr>
          <w:sz w:val="24"/>
          <w:szCs w:val="24"/>
        </w:rPr>
        <w:object w:dxaOrig="5380" w:dyaOrig="400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269pt;height:20pt" filled="f" o:ole="">
            <v:imagedata r:id="rId987" o:title=""/>
          </v:shape>
          <o:OLEObject Type="Embed" ProgID="" ShapeID="ole_rId986" DrawAspect="Content" ObjectID="_39878934" r:id="rId986"/>
        </w:objec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2"/>
        <w:i w:val="false"/>
        <w:b w:val="false"/>
      </w:rPr>
    </w:lvl>
    <w:lvl w:ilvl="1">
      <w:start w:val="1"/>
      <w:numFmt w:val="decimal"/>
      <w:lvlText w:val="Aplicaţia %1.%2:"/>
      <w:lvlJc w:val="left"/>
      <w:pPr>
        <w:tabs>
          <w:tab w:val="num" w:pos="2052"/>
        </w:tabs>
        <w:ind w:left="2052" w:hanging="432"/>
      </w:pPr>
      <w:rPr>
        <w:sz w:val="22"/>
        <w:spacing w:val="24"/>
        <w:i/>
        <w:b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>
        <w:sz w:val="22"/>
        <w:i/>
        <w:b w:val="false"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840"/>
        </w:tabs>
        <w:ind w:left="84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567"/>
        </w:tabs>
        <w:ind w:left="1567" w:hanging="720"/>
      </w:pPr>
      <w:rPr>
        <w:sz w:val="36"/>
        <w:spacing w:val="0"/>
        <w:i w:val="false"/>
        <w:u w:val="none"/>
        <w:b/>
        <w:w w:val="100"/>
        <w:rFonts w:ascii="Garamond" w:hAnsi="Garamond" w:cs="Garamond"/>
      </w:rPr>
    </w:lvl>
    <w:lvl w:ilvl="1">
      <w:start w:val="1"/>
      <w:numFmt w:val="decimal"/>
      <w:lvlText w:val="Fig. %1.%2"/>
      <w:lvlJc w:val="left"/>
      <w:pPr>
        <w:tabs>
          <w:tab w:val="num" w:pos="2880"/>
        </w:tabs>
        <w:ind w:left="2880" w:hanging="0"/>
      </w:pPr>
      <w:rPr>
        <w:sz w:val="20"/>
        <w:i w:val="false"/>
        <w:b/>
        <w:szCs w:val="20"/>
        <w:rFonts w:ascii="Times New Roman" w:hAnsi="Times New Roman" w:cs="Times New Roman"/>
        <w:lang w:val="ro-RO"/>
      </w:rPr>
    </w:lvl>
    <w:lvl w:ilvl="2">
      <w:start w:val="1"/>
      <w:numFmt w:val="decimal"/>
      <w:lvlText w:val="%1.%2.%3."/>
      <w:lvlJc w:val="left"/>
      <w:pPr>
        <w:tabs>
          <w:tab w:val="num" w:pos="1567"/>
        </w:tabs>
        <w:ind w:left="1567" w:hanging="720"/>
      </w:pPr>
      <w:rPr>
        <w:sz w:val="24"/>
        <w:i/>
        <w:b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2265"/>
        </w:tabs>
        <w:ind w:left="2265" w:hanging="567"/>
      </w:pPr>
      <w:rPr>
        <w:sz w:val="24"/>
        <w:i/>
        <w:b w:val="false"/>
        <w:rFonts w:ascii="Arial" w:hAnsi="Arial" w:cs="Arial"/>
      </w:rPr>
    </w:lvl>
    <w:lvl w:ilvl="4">
      <w:start w:val="1"/>
      <w:numFmt w:val="decimal"/>
      <w:lvlText w:val="Fig. %1-%5."/>
      <w:lvlJc w:val="left"/>
      <w:pPr>
        <w:tabs>
          <w:tab w:val="num" w:pos="4807"/>
        </w:tabs>
        <w:ind w:left="4447" w:hanging="720"/>
      </w:pPr>
      <w:rPr>
        <w:vertAlign w:val="baseline"/>
        <w:position w:val="0"/>
        <w:sz w:val="20"/>
        <w:sz w:val="20"/>
        <w:spacing w:val="0"/>
        <w:i w:val="false"/>
        <w:b w:val="false"/>
        <w:w w:val="100"/>
        <w:rFonts w:ascii="Times New Roman" w:hAnsi="Times New Roman" w:cs="Times New Roman"/>
      </w:rPr>
    </w:lvl>
    <w:lvl w:ilvl="5">
      <w:start w:val="1"/>
      <w:numFmt w:val="decimal"/>
      <w:lvlText w:val="Exemple %1-%6 :"/>
      <w:lvlJc w:val="left"/>
      <w:pPr>
        <w:tabs>
          <w:tab w:val="num" w:pos="6607"/>
        </w:tabs>
        <w:ind w:left="5167" w:hanging="720"/>
      </w:pPr>
      <w:rPr>
        <w:sz w:val="24"/>
        <w:i/>
        <w:u w:val="single"/>
        <w:b w:val="false"/>
        <w:rFonts w:ascii="Arial" w:hAnsi="Arial" w:cs="Arial"/>
      </w:rPr>
    </w:lvl>
    <w:lvl w:ilvl="6">
      <w:start w:val="1"/>
      <w:numFmt w:val="decimal"/>
      <w:lvlText w:val="Définition %1-%7 :"/>
      <w:lvlJc w:val="left"/>
      <w:pPr>
        <w:tabs>
          <w:tab w:val="num" w:pos="5887"/>
        </w:tabs>
        <w:ind w:left="5887" w:hanging="5040"/>
      </w:pPr>
      <w:rPr>
        <w:sz w:val="24"/>
        <w:i/>
        <w:u w:val="single"/>
        <w:b w:val="false"/>
        <w:rFonts w:ascii="Arial" w:hAnsi="Arial" w:cs="Arial"/>
      </w:rPr>
    </w:lvl>
    <w:lvl w:ilvl="7">
      <w:start w:val="1"/>
      <w:numFmt w:val="decimal"/>
      <w:lvlText w:val="Lemme L-%1.%8 :"/>
      <w:lvlJc w:val="left"/>
      <w:pPr>
        <w:tabs>
          <w:tab w:val="num" w:pos="3455"/>
        </w:tabs>
        <w:ind w:left="3455" w:hanging="2608"/>
      </w:pPr>
      <w:rPr>
        <w:sz w:val="24"/>
        <w:i/>
        <w:u w:val="single"/>
        <w:b/>
        <w:rFonts w:ascii="Arial" w:hAnsi="Arial" w:cs="Arial"/>
      </w:rPr>
    </w:lvl>
    <w:lvl w:ilvl="8">
      <w:start w:val="1"/>
      <w:numFmt w:val="decimal"/>
      <w:lvlText w:val="Teorema %1.%9:"/>
      <w:lvlJc w:val="left"/>
      <w:pPr>
        <w:tabs>
          <w:tab w:val="num" w:pos="8407"/>
        </w:tabs>
        <w:ind w:left="7327" w:hanging="720"/>
      </w:pPr>
      <w:rPr>
        <w:caps/>
        <w:sz w:val="24"/>
        <w:spacing w:val="0"/>
        <w:i/>
        <w:u w:val="none"/>
        <w:b/>
        <w:w w:val="100"/>
        <w:rFonts w:ascii="Arial" w:hAnsi="Arial" w:cs="Aria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/>
        <w:b w:val="false"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/>
      <w:spacing w:val="24"/>
      <w:sz w:val="22"/>
      <w:szCs w:val="22"/>
    </w:rPr>
  </w:style>
  <w:style w:type="character" w:styleId="WW8Num1z2">
    <w:name w:val="WW8Num1z2"/>
    <w:qFormat/>
    <w:rPr>
      <w:rFonts w:ascii="Arial" w:hAnsi="Arial" w:cs="Arial"/>
      <w:b w:val="false"/>
      <w:i/>
      <w:sz w:val="22"/>
      <w:szCs w:val="22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aramond" w:hAnsi="Garamond" w:cs="Garamond"/>
      <w:b/>
      <w:i w:val="false"/>
      <w:spacing w:val="0"/>
      <w:w w:val="100"/>
      <w:sz w:val="36"/>
      <w:u w:val="none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0"/>
      <w:szCs w:val="20"/>
      <w:lang w:val="ro-RO"/>
    </w:rPr>
  </w:style>
  <w:style w:type="character" w:styleId="WW8Num7z2">
    <w:name w:val="WW8Num7z2"/>
    <w:qFormat/>
    <w:rPr>
      <w:rFonts w:ascii="Arial" w:hAnsi="Arial" w:cs="Arial"/>
      <w:b/>
      <w:i/>
      <w:sz w:val="24"/>
    </w:rPr>
  </w:style>
  <w:style w:type="character" w:styleId="WW8Num7z3">
    <w:name w:val="WW8Num7z3"/>
    <w:qFormat/>
    <w:rPr>
      <w:rFonts w:ascii="Arial" w:hAnsi="Arial" w:cs="Arial"/>
      <w:b w:val="false"/>
      <w:i/>
      <w:sz w:val="24"/>
    </w:rPr>
  </w:style>
  <w:style w:type="character" w:styleId="WW8Num7z4">
    <w:name w:val="WW8Num7z4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0"/>
      <w:sz w:val="20"/>
      <w:vertAlign w:val="baseline"/>
    </w:rPr>
  </w:style>
  <w:style w:type="character" w:styleId="WW8Num7z5">
    <w:name w:val="WW8Num7z5"/>
    <w:qFormat/>
    <w:rPr>
      <w:rFonts w:ascii="Arial" w:hAnsi="Arial" w:cs="Arial"/>
      <w:b w:val="false"/>
      <w:i/>
      <w:sz w:val="24"/>
      <w:u w:val="single"/>
    </w:rPr>
  </w:style>
  <w:style w:type="character" w:styleId="WW8Num7z7">
    <w:name w:val="WW8Num7z7"/>
    <w:qFormat/>
    <w:rPr>
      <w:rFonts w:ascii="Arial" w:hAnsi="Arial" w:cs="Arial"/>
      <w:b/>
      <w:i/>
      <w:sz w:val="24"/>
      <w:u w:val="single"/>
    </w:rPr>
  </w:style>
  <w:style w:type="character" w:styleId="WW8Num7z8">
    <w:name w:val="WW8Num7z8"/>
    <w:qFormat/>
    <w:rPr>
      <w:rFonts w:ascii="Arial" w:hAnsi="Arial" w:cs="Arial"/>
      <w:b/>
      <w:i/>
      <w:caps/>
      <w:spacing w:val="0"/>
      <w:w w:val="100"/>
      <w:sz w:val="24"/>
      <w:u w:val="no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b/>
      <w:i w:val="false"/>
      <w:sz w:val="22"/>
      <w:szCs w:val="22"/>
    </w:rPr>
  </w:style>
  <w:style w:type="character" w:styleId="WW8Num8z2">
    <w:name w:val="WW8Num8z2"/>
    <w:qFormat/>
    <w:rPr>
      <w:rFonts w:ascii="Arial" w:hAnsi="Arial" w:cs="Arial"/>
      <w:b w:val="false"/>
      <w:i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RltNChar">
    <w:name w:val="Rlt_N Char"/>
    <w:basedOn w:val="DefaultParagraphFont"/>
    <w:qFormat/>
    <w:rPr>
      <w:bCs/>
      <w:sz w:val="22"/>
      <w:szCs w:val="22"/>
      <w:lang w:val="ro-RO" w:bidi="ar-SA"/>
    </w:rPr>
  </w:style>
  <w:style w:type="character" w:styleId="TxtChar">
    <w:name w:val="Txt Char"/>
    <w:basedOn w:val="DefaultParagraphFont"/>
    <w:qFormat/>
    <w:rPr>
      <w:sz w:val="22"/>
      <w:szCs w:val="24"/>
      <w:lang w:val="ro-RO" w:bidi="ar-SA"/>
    </w:rPr>
  </w:style>
  <w:style w:type="character" w:styleId="RltCharChar">
    <w:name w:val="Rlt Char Char"/>
    <w:basedOn w:val="DefaultParagraphFont"/>
    <w:qFormat/>
    <w:rPr>
      <w:sz w:val="22"/>
      <w:szCs w:val="24"/>
      <w:lang w:val="ro-RO" w:bidi="ar-SA"/>
    </w:rPr>
  </w:style>
  <w:style w:type="character" w:styleId="AplChar">
    <w:name w:val="apl Char"/>
    <w:basedOn w:val="DefaultParagraphFont"/>
    <w:qFormat/>
    <w:rPr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widowControl w:val="false"/>
      <w:ind w:firstLine="426"/>
      <w:jc w:val="both"/>
    </w:pPr>
    <w:rPr>
      <w:sz w:val="22"/>
      <w:lang w:val="ro-RO"/>
    </w:rPr>
  </w:style>
  <w:style w:type="paragraph" w:styleId="Fig">
    <w:name w:val="Fig"/>
    <w:basedOn w:val="Normal"/>
    <w:next w:val="Txt"/>
    <w:qFormat/>
    <w:pPr>
      <w:numPr>
        <w:ilvl w:val="0"/>
        <w:numId w:val="4"/>
      </w:numPr>
      <w:tabs>
        <w:tab w:val="clear" w:pos="720"/>
        <w:tab w:val="left" w:pos="851" w:leader="none"/>
      </w:tabs>
      <w:spacing w:before="120" w:after="180"/>
      <w:jc w:val="center"/>
    </w:pPr>
    <w:rPr>
      <w:sz w:val="20"/>
      <w:szCs w:val="20"/>
      <w:lang w:val="ro-RO"/>
    </w:rPr>
  </w:style>
  <w:style w:type="paragraph" w:styleId="RltN">
    <w:name w:val="Rlt_N"/>
    <w:basedOn w:val="Normal"/>
    <w:next w:val="Txt"/>
    <w:qFormat/>
    <w:pPr>
      <w:tabs>
        <w:tab w:val="clear" w:pos="720"/>
        <w:tab w:val="left" w:pos="2187" w:leader="none"/>
      </w:tabs>
      <w:spacing w:before="120" w:after="120"/>
      <w:ind w:firstLine="426"/>
      <w:jc w:val="both"/>
    </w:pPr>
    <w:rPr>
      <w:bCs/>
      <w:sz w:val="22"/>
      <w:szCs w:val="22"/>
      <w:lang w:val="ro-RO"/>
    </w:rPr>
  </w:style>
  <w:style w:type="paragraph" w:styleId="Sbt">
    <w:name w:val="Sbt"/>
    <w:basedOn w:val="Normal"/>
    <w:next w:val="Normal"/>
    <w:qFormat/>
    <w:pPr>
      <w:numPr>
        <w:ilvl w:val="0"/>
        <w:numId w:val="5"/>
      </w:numPr>
      <w:tabs>
        <w:tab w:val="clear" w:pos="720"/>
        <w:tab w:val="left" w:pos="709" w:leader="none"/>
      </w:tabs>
      <w:spacing w:before="0" w:after="120"/>
      <w:ind w:left="709" w:hanging="709"/>
    </w:pPr>
    <w:rPr>
      <w:rFonts w:ascii="Arial" w:hAnsi="Arial" w:cs="Arial"/>
      <w:b/>
      <w:sz w:val="22"/>
      <w:lang w:val="ro-RO"/>
    </w:rPr>
  </w:style>
  <w:style w:type="paragraph" w:styleId="Subsbt">
    <w:name w:val="sub_sbt"/>
    <w:basedOn w:val="Normal"/>
    <w:next w:val="Txt"/>
    <w:qFormat/>
    <w:pPr>
      <w:numPr>
        <w:ilvl w:val="0"/>
        <w:numId w:val="5"/>
      </w:numPr>
      <w:tabs>
        <w:tab w:val="clear" w:pos="720"/>
        <w:tab w:val="left" w:pos="709" w:leader="none"/>
      </w:tabs>
      <w:spacing w:before="0" w:after="120"/>
      <w:ind w:left="709" w:hanging="709"/>
      <w:jc w:val="both"/>
    </w:pPr>
    <w:rPr>
      <w:rFonts w:ascii="Arial" w:hAnsi="Arial" w:cs="Arial"/>
      <w:i/>
      <w:sz w:val="22"/>
      <w:lang w:val="en-US"/>
    </w:rPr>
  </w:style>
  <w:style w:type="paragraph" w:styleId="RltChar">
    <w:name w:val="Rlt Char"/>
    <w:basedOn w:val="Normal"/>
    <w:next w:val="Txt"/>
    <w:qFormat/>
    <w:pPr>
      <w:spacing w:before="120" w:after="120"/>
      <w:ind w:hanging="704"/>
      <w:jc w:val="both"/>
    </w:pPr>
    <w:rPr>
      <w:sz w:val="2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>
      <w:sz w:val="22"/>
      <w:lang w:val="en-US"/>
    </w:rPr>
  </w:style>
  <w:style w:type="paragraph" w:styleId="Demoobs">
    <w:name w:val="demo_obs"/>
    <w:basedOn w:val="Normal"/>
    <w:next w:val="Normal"/>
    <w:qFormat/>
    <w:pPr>
      <w:spacing w:before="120" w:after="60"/>
      <w:jc w:val="both"/>
    </w:pPr>
    <w:rPr>
      <w:i/>
      <w:spacing w:val="24"/>
      <w:sz w:val="22"/>
      <w:szCs w:val="22"/>
      <w:lang w:val="ro-RO"/>
    </w:rPr>
  </w:style>
  <w:style w:type="paragraph" w:styleId="Apl">
    <w:name w:val="apl"/>
    <w:basedOn w:val="Normal"/>
    <w:next w:val="Txt"/>
    <w:qFormat/>
    <w:pPr>
      <w:numPr>
        <w:ilvl w:val="0"/>
        <w:numId w:val="1"/>
      </w:numPr>
      <w:tabs>
        <w:tab w:val="clear" w:pos="720"/>
        <w:tab w:val="left" w:pos="1560" w:leader="none"/>
      </w:tabs>
      <w:spacing w:before="120" w:after="60"/>
      <w:jc w:val="both"/>
    </w:pPr>
    <w:rPr>
      <w:sz w:val="22"/>
      <w:lang w:val="en-US"/>
    </w:rPr>
  </w:style>
  <w:style w:type="paragraph" w:styleId="Niv4">
    <w:name w:val="niv_4"/>
    <w:basedOn w:val="Normal"/>
    <w:next w:val="Normal"/>
    <w:qFormat/>
    <w:pPr>
      <w:spacing w:before="120" w:after="60"/>
      <w:jc w:val="both"/>
    </w:pPr>
    <w:rPr>
      <w:rFonts w:ascii="Arial" w:hAnsi="Arial" w:cs="Arial"/>
      <w:b/>
      <w:spacing w:val="24"/>
      <w:sz w:val="20"/>
      <w:szCs w:val="20"/>
      <w:lang w:val="ro-R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6.wmf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6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19.wmf"/><Relationship Id="rId35" Type="http://schemas.openxmlformats.org/officeDocument/2006/relationships/image" Target="media/image20.wmf"/><Relationship Id="rId36" Type="http://schemas.openxmlformats.org/officeDocument/2006/relationships/image" Target="media/image21.wmf"/><Relationship Id="rId37" Type="http://schemas.openxmlformats.org/officeDocument/2006/relationships/image" Target="media/image22.wmf"/><Relationship Id="rId38" Type="http://schemas.openxmlformats.org/officeDocument/2006/relationships/image" Target="media/image23.wmf"/><Relationship Id="rId39" Type="http://schemas.openxmlformats.org/officeDocument/2006/relationships/image" Target="media/image24.wmf"/><Relationship Id="rId40" Type="http://schemas.openxmlformats.org/officeDocument/2006/relationships/image" Target="media/image25.wmf"/><Relationship Id="rId41" Type="http://schemas.openxmlformats.org/officeDocument/2006/relationships/image" Target="media/image26.wmf"/><Relationship Id="rId42" Type="http://schemas.openxmlformats.org/officeDocument/2006/relationships/image" Target="media/image27.wmf"/><Relationship Id="rId43" Type="http://schemas.openxmlformats.org/officeDocument/2006/relationships/image" Target="media/image28.wmf"/><Relationship Id="rId44" Type="http://schemas.openxmlformats.org/officeDocument/2006/relationships/image" Target="media/image29.wmf"/><Relationship Id="rId45" Type="http://schemas.openxmlformats.org/officeDocument/2006/relationships/image" Target="media/image30.wmf"/><Relationship Id="rId46" Type="http://schemas.openxmlformats.org/officeDocument/2006/relationships/image" Target="media/image31.wmf"/><Relationship Id="rId47" Type="http://schemas.openxmlformats.org/officeDocument/2006/relationships/image" Target="media/image32.wmf"/><Relationship Id="rId48" Type="http://schemas.openxmlformats.org/officeDocument/2006/relationships/image" Target="media/image33.wmf"/><Relationship Id="rId49" Type="http://schemas.openxmlformats.org/officeDocument/2006/relationships/image" Target="media/image34.wmf"/><Relationship Id="rId50" Type="http://schemas.openxmlformats.org/officeDocument/2006/relationships/image" Target="media/image35.wmf"/><Relationship Id="rId51" Type="http://schemas.openxmlformats.org/officeDocument/2006/relationships/image" Target="media/image36.wmf"/><Relationship Id="rId52" Type="http://schemas.openxmlformats.org/officeDocument/2006/relationships/image" Target="media/image37.wmf"/><Relationship Id="rId53" Type="http://schemas.openxmlformats.org/officeDocument/2006/relationships/image" Target="media/image38.wmf"/><Relationship Id="rId54" Type="http://schemas.openxmlformats.org/officeDocument/2006/relationships/image" Target="media/image39.wmf"/><Relationship Id="rId55" Type="http://schemas.openxmlformats.org/officeDocument/2006/relationships/image" Target="media/image40.wmf"/><Relationship Id="rId56" Type="http://schemas.openxmlformats.org/officeDocument/2006/relationships/image" Target="media/image41.wmf"/><Relationship Id="rId57" Type="http://schemas.openxmlformats.org/officeDocument/2006/relationships/image" Target="media/image42.wmf"/><Relationship Id="rId58" Type="http://schemas.openxmlformats.org/officeDocument/2006/relationships/image" Target="media/image43.wmf"/><Relationship Id="rId59" Type="http://schemas.openxmlformats.org/officeDocument/2006/relationships/image" Target="media/image13.wmf"/><Relationship Id="rId60" Type="http://schemas.openxmlformats.org/officeDocument/2006/relationships/image" Target="media/image14.wmf"/><Relationship Id="rId61" Type="http://schemas.openxmlformats.org/officeDocument/2006/relationships/image" Target="media/image15.wmf"/><Relationship Id="rId62" Type="http://schemas.openxmlformats.org/officeDocument/2006/relationships/image" Target="media/image16.wmf"/><Relationship Id="rId63" Type="http://schemas.openxmlformats.org/officeDocument/2006/relationships/image" Target="media/image17.wmf"/><Relationship Id="rId64" Type="http://schemas.openxmlformats.org/officeDocument/2006/relationships/image" Target="media/image18.wmf"/><Relationship Id="rId65" Type="http://schemas.openxmlformats.org/officeDocument/2006/relationships/image" Target="media/image19.wmf"/><Relationship Id="rId66" Type="http://schemas.openxmlformats.org/officeDocument/2006/relationships/image" Target="media/image20.wmf"/><Relationship Id="rId67" Type="http://schemas.openxmlformats.org/officeDocument/2006/relationships/image" Target="media/image21.wmf"/><Relationship Id="rId68" Type="http://schemas.openxmlformats.org/officeDocument/2006/relationships/image" Target="media/image22.wmf"/><Relationship Id="rId69" Type="http://schemas.openxmlformats.org/officeDocument/2006/relationships/image" Target="media/image23.wmf"/><Relationship Id="rId70" Type="http://schemas.openxmlformats.org/officeDocument/2006/relationships/image" Target="media/image24.wmf"/><Relationship Id="rId71" Type="http://schemas.openxmlformats.org/officeDocument/2006/relationships/image" Target="media/image25.wmf"/><Relationship Id="rId72" Type="http://schemas.openxmlformats.org/officeDocument/2006/relationships/image" Target="media/image26.wmf"/><Relationship Id="rId73" Type="http://schemas.openxmlformats.org/officeDocument/2006/relationships/image" Target="media/image27.wmf"/><Relationship Id="rId74" Type="http://schemas.openxmlformats.org/officeDocument/2006/relationships/image" Target="media/image28.wmf"/><Relationship Id="rId75" Type="http://schemas.openxmlformats.org/officeDocument/2006/relationships/image" Target="media/image29.wmf"/><Relationship Id="rId76" Type="http://schemas.openxmlformats.org/officeDocument/2006/relationships/image" Target="media/image30.wmf"/><Relationship Id="rId77" Type="http://schemas.openxmlformats.org/officeDocument/2006/relationships/image" Target="media/image31.wmf"/><Relationship Id="rId78" Type="http://schemas.openxmlformats.org/officeDocument/2006/relationships/image" Target="media/image32.wmf"/><Relationship Id="rId79" Type="http://schemas.openxmlformats.org/officeDocument/2006/relationships/image" Target="media/image33.wmf"/><Relationship Id="rId80" Type="http://schemas.openxmlformats.org/officeDocument/2006/relationships/image" Target="media/image34.wmf"/><Relationship Id="rId81" Type="http://schemas.openxmlformats.org/officeDocument/2006/relationships/image" Target="media/image35.wmf"/><Relationship Id="rId82" Type="http://schemas.openxmlformats.org/officeDocument/2006/relationships/image" Target="media/image36.wmf"/><Relationship Id="rId83" Type="http://schemas.openxmlformats.org/officeDocument/2006/relationships/image" Target="media/image37.wmf"/><Relationship Id="rId84" Type="http://schemas.openxmlformats.org/officeDocument/2006/relationships/image" Target="media/image38.wmf"/><Relationship Id="rId85" Type="http://schemas.openxmlformats.org/officeDocument/2006/relationships/image" Target="media/image39.wmf"/><Relationship Id="rId86" Type="http://schemas.openxmlformats.org/officeDocument/2006/relationships/image" Target="media/image40.wmf"/><Relationship Id="rId87" Type="http://schemas.openxmlformats.org/officeDocument/2006/relationships/image" Target="media/image41.wmf"/><Relationship Id="rId88" Type="http://schemas.openxmlformats.org/officeDocument/2006/relationships/image" Target="media/image42.wmf"/><Relationship Id="rId89" Type="http://schemas.openxmlformats.org/officeDocument/2006/relationships/image" Target="media/image43.wmf"/><Relationship Id="rId90" Type="http://schemas.openxmlformats.org/officeDocument/2006/relationships/oleObject" Target="embeddings/oleObject1.bin"/><Relationship Id="rId91" Type="http://schemas.openxmlformats.org/officeDocument/2006/relationships/image" Target="media/image44.wmf"/><Relationship Id="rId92" Type="http://schemas.openxmlformats.org/officeDocument/2006/relationships/oleObject" Target="embeddings/oleObject2.bin"/><Relationship Id="rId93" Type="http://schemas.openxmlformats.org/officeDocument/2006/relationships/image" Target="media/image45.wmf"/><Relationship Id="rId94" Type="http://schemas.openxmlformats.org/officeDocument/2006/relationships/oleObject" Target="embeddings/oleObject3.bin"/><Relationship Id="rId95" Type="http://schemas.openxmlformats.org/officeDocument/2006/relationships/image" Target="media/image45.wmf"/><Relationship Id="rId96" Type="http://schemas.openxmlformats.org/officeDocument/2006/relationships/image" Target="media/image46.wmf"/><Relationship Id="rId97" Type="http://schemas.openxmlformats.org/officeDocument/2006/relationships/image" Target="media/image47.wmf"/><Relationship Id="rId98" Type="http://schemas.openxmlformats.org/officeDocument/2006/relationships/image" Target="media/image48.wmf"/><Relationship Id="rId99" Type="http://schemas.openxmlformats.org/officeDocument/2006/relationships/image" Target="media/image49.wmf"/><Relationship Id="rId100" Type="http://schemas.openxmlformats.org/officeDocument/2006/relationships/image" Target="media/image50.wmf"/><Relationship Id="rId101" Type="http://schemas.openxmlformats.org/officeDocument/2006/relationships/image" Target="media/image51.wmf"/><Relationship Id="rId102" Type="http://schemas.openxmlformats.org/officeDocument/2006/relationships/image" Target="media/image46.wmf"/><Relationship Id="rId103" Type="http://schemas.openxmlformats.org/officeDocument/2006/relationships/image" Target="media/image47.wmf"/><Relationship Id="rId104" Type="http://schemas.openxmlformats.org/officeDocument/2006/relationships/image" Target="media/image48.wmf"/><Relationship Id="rId105" Type="http://schemas.openxmlformats.org/officeDocument/2006/relationships/image" Target="media/image49.wmf"/><Relationship Id="rId106" Type="http://schemas.openxmlformats.org/officeDocument/2006/relationships/image" Target="media/image50.wmf"/><Relationship Id="rId107" Type="http://schemas.openxmlformats.org/officeDocument/2006/relationships/image" Target="media/image51.wmf"/><Relationship Id="rId108" Type="http://schemas.openxmlformats.org/officeDocument/2006/relationships/image" Target="media/image52.wmf"/><Relationship Id="rId109" Type="http://schemas.openxmlformats.org/officeDocument/2006/relationships/image" Target="media/image53.wmf"/><Relationship Id="rId110" Type="http://schemas.openxmlformats.org/officeDocument/2006/relationships/image" Target="media/image54.wmf"/><Relationship Id="rId111" Type="http://schemas.openxmlformats.org/officeDocument/2006/relationships/image" Target="media/image55.wmf"/><Relationship Id="rId112" Type="http://schemas.openxmlformats.org/officeDocument/2006/relationships/image" Target="media/image56.wmf"/><Relationship Id="rId113" Type="http://schemas.openxmlformats.org/officeDocument/2006/relationships/image" Target="media/image57.wmf"/><Relationship Id="rId114" Type="http://schemas.openxmlformats.org/officeDocument/2006/relationships/image" Target="media/image58.wmf"/><Relationship Id="rId115" Type="http://schemas.openxmlformats.org/officeDocument/2006/relationships/image" Target="media/image59.wmf"/><Relationship Id="rId116" Type="http://schemas.openxmlformats.org/officeDocument/2006/relationships/image" Target="media/image60.wmf"/><Relationship Id="rId117" Type="http://schemas.openxmlformats.org/officeDocument/2006/relationships/image" Target="media/image61.wmf"/><Relationship Id="rId118" Type="http://schemas.openxmlformats.org/officeDocument/2006/relationships/image" Target="media/image62.wmf"/><Relationship Id="rId119" Type="http://schemas.openxmlformats.org/officeDocument/2006/relationships/image" Target="media/image63.wmf"/><Relationship Id="rId120" Type="http://schemas.openxmlformats.org/officeDocument/2006/relationships/image" Target="media/image64.wmf"/><Relationship Id="rId121" Type="http://schemas.openxmlformats.org/officeDocument/2006/relationships/image" Target="media/image52.wmf"/><Relationship Id="rId122" Type="http://schemas.openxmlformats.org/officeDocument/2006/relationships/image" Target="media/image53.wmf"/><Relationship Id="rId123" Type="http://schemas.openxmlformats.org/officeDocument/2006/relationships/image" Target="media/image54.wmf"/><Relationship Id="rId124" Type="http://schemas.openxmlformats.org/officeDocument/2006/relationships/image" Target="media/image55.wmf"/><Relationship Id="rId125" Type="http://schemas.openxmlformats.org/officeDocument/2006/relationships/image" Target="media/image56.wmf"/><Relationship Id="rId126" Type="http://schemas.openxmlformats.org/officeDocument/2006/relationships/image" Target="media/image57.wmf"/><Relationship Id="rId127" Type="http://schemas.openxmlformats.org/officeDocument/2006/relationships/image" Target="media/image58.wmf"/><Relationship Id="rId128" Type="http://schemas.openxmlformats.org/officeDocument/2006/relationships/image" Target="media/image59.wmf"/><Relationship Id="rId129" Type="http://schemas.openxmlformats.org/officeDocument/2006/relationships/image" Target="media/image60.wmf"/><Relationship Id="rId130" Type="http://schemas.openxmlformats.org/officeDocument/2006/relationships/image" Target="media/image61.wmf"/><Relationship Id="rId131" Type="http://schemas.openxmlformats.org/officeDocument/2006/relationships/image" Target="media/image62.wmf"/><Relationship Id="rId132" Type="http://schemas.openxmlformats.org/officeDocument/2006/relationships/image" Target="media/image63.wmf"/><Relationship Id="rId133" Type="http://schemas.openxmlformats.org/officeDocument/2006/relationships/image" Target="media/image64.wmf"/><Relationship Id="rId134" Type="http://schemas.openxmlformats.org/officeDocument/2006/relationships/oleObject" Target="embeddings/oleObject4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5.bin"/><Relationship Id="rId137" Type="http://schemas.openxmlformats.org/officeDocument/2006/relationships/image" Target="media/image65.wmf"/><Relationship Id="rId138" Type="http://schemas.openxmlformats.org/officeDocument/2006/relationships/image" Target="media/image9.wmf"/><Relationship Id="rId139" Type="http://schemas.openxmlformats.org/officeDocument/2006/relationships/image" Target="media/image10.wmf"/><Relationship Id="rId140" Type="http://schemas.openxmlformats.org/officeDocument/2006/relationships/image" Target="media/image11.wmf"/><Relationship Id="rId141" Type="http://schemas.openxmlformats.org/officeDocument/2006/relationships/image" Target="media/image12.wmf"/><Relationship Id="rId142" Type="http://schemas.openxmlformats.org/officeDocument/2006/relationships/image" Target="media/image6.wmf"/><Relationship Id="rId143" Type="http://schemas.openxmlformats.org/officeDocument/2006/relationships/image" Target="media/image9.wmf"/><Relationship Id="rId144" Type="http://schemas.openxmlformats.org/officeDocument/2006/relationships/image" Target="media/image10.wmf"/><Relationship Id="rId145" Type="http://schemas.openxmlformats.org/officeDocument/2006/relationships/image" Target="media/image11.wmf"/><Relationship Id="rId146" Type="http://schemas.openxmlformats.org/officeDocument/2006/relationships/image" Target="media/image12.wmf"/><Relationship Id="rId147" Type="http://schemas.openxmlformats.org/officeDocument/2006/relationships/image" Target="media/image6.wmf"/><Relationship Id="rId148" Type="http://schemas.openxmlformats.org/officeDocument/2006/relationships/image" Target="media/image5.wmf"/><Relationship Id="rId149" Type="http://schemas.openxmlformats.org/officeDocument/2006/relationships/image" Target="media/image8.wmf"/><Relationship Id="rId150" Type="http://schemas.openxmlformats.org/officeDocument/2006/relationships/image" Target="media/image2.wmf"/><Relationship Id="rId151" Type="http://schemas.openxmlformats.org/officeDocument/2006/relationships/image" Target="media/image3.wmf"/><Relationship Id="rId152" Type="http://schemas.openxmlformats.org/officeDocument/2006/relationships/image" Target="media/image4.wmf"/><Relationship Id="rId153" Type="http://schemas.openxmlformats.org/officeDocument/2006/relationships/image" Target="media/image6.wmf"/><Relationship Id="rId154" Type="http://schemas.openxmlformats.org/officeDocument/2006/relationships/image" Target="media/image7.wmf"/><Relationship Id="rId155" Type="http://schemas.openxmlformats.org/officeDocument/2006/relationships/image" Target="media/image5.wmf"/><Relationship Id="rId156" Type="http://schemas.openxmlformats.org/officeDocument/2006/relationships/image" Target="media/image8.wmf"/><Relationship Id="rId157" Type="http://schemas.openxmlformats.org/officeDocument/2006/relationships/image" Target="media/image2.wmf"/><Relationship Id="rId158" Type="http://schemas.openxmlformats.org/officeDocument/2006/relationships/image" Target="media/image3.wmf"/><Relationship Id="rId159" Type="http://schemas.openxmlformats.org/officeDocument/2006/relationships/image" Target="media/image4.wmf"/><Relationship Id="rId160" Type="http://schemas.openxmlformats.org/officeDocument/2006/relationships/image" Target="media/image6.wmf"/><Relationship Id="rId161" Type="http://schemas.openxmlformats.org/officeDocument/2006/relationships/image" Target="media/image7.wmf"/><Relationship Id="rId162" Type="http://schemas.openxmlformats.org/officeDocument/2006/relationships/oleObject" Target="embeddings/oleObject6.bin"/><Relationship Id="rId163" Type="http://schemas.openxmlformats.org/officeDocument/2006/relationships/image" Target="media/image66.wmf"/><Relationship Id="rId164" Type="http://schemas.openxmlformats.org/officeDocument/2006/relationships/oleObject" Target="embeddings/oleObject7.bin"/><Relationship Id="rId165" Type="http://schemas.openxmlformats.org/officeDocument/2006/relationships/image" Target="media/image67.wmf"/><Relationship Id="rId166" Type="http://schemas.openxmlformats.org/officeDocument/2006/relationships/oleObject" Target="embeddings/oleObject8.bin"/><Relationship Id="rId167" Type="http://schemas.openxmlformats.org/officeDocument/2006/relationships/image" Target="media/image68.wmf"/><Relationship Id="rId168" Type="http://schemas.openxmlformats.org/officeDocument/2006/relationships/oleObject" Target="embeddings/oleObject9.bin"/><Relationship Id="rId169" Type="http://schemas.openxmlformats.org/officeDocument/2006/relationships/image" Target="media/image69.wmf"/><Relationship Id="rId170" Type="http://schemas.openxmlformats.org/officeDocument/2006/relationships/oleObject" Target="embeddings/oleObject10.bin"/><Relationship Id="rId171" Type="http://schemas.openxmlformats.org/officeDocument/2006/relationships/image" Target="media/image70.wmf"/><Relationship Id="rId172" Type="http://schemas.openxmlformats.org/officeDocument/2006/relationships/oleObject" Target="embeddings/oleObject11.bin"/><Relationship Id="rId173" Type="http://schemas.openxmlformats.org/officeDocument/2006/relationships/image" Target="media/image71.wmf"/><Relationship Id="rId174" Type="http://schemas.openxmlformats.org/officeDocument/2006/relationships/oleObject" Target="embeddings/oleObject12.bin"/><Relationship Id="rId175" Type="http://schemas.openxmlformats.org/officeDocument/2006/relationships/image" Target="media/image72.wmf"/><Relationship Id="rId176" Type="http://schemas.openxmlformats.org/officeDocument/2006/relationships/oleObject" Target="embeddings/oleObject13.bin"/><Relationship Id="rId177" Type="http://schemas.openxmlformats.org/officeDocument/2006/relationships/image" Target="media/image73.wmf"/><Relationship Id="rId178" Type="http://schemas.openxmlformats.org/officeDocument/2006/relationships/oleObject" Target="embeddings/oleObject14.bin"/><Relationship Id="rId179" Type="http://schemas.openxmlformats.org/officeDocument/2006/relationships/image" Target="media/image74.wmf"/><Relationship Id="rId180" Type="http://schemas.openxmlformats.org/officeDocument/2006/relationships/oleObject" Target="embeddings/oleObject15.bin"/><Relationship Id="rId181" Type="http://schemas.openxmlformats.org/officeDocument/2006/relationships/image" Target="media/image75.wmf"/><Relationship Id="rId182" Type="http://schemas.openxmlformats.org/officeDocument/2006/relationships/oleObject" Target="embeddings/oleObject16.bin"/><Relationship Id="rId183" Type="http://schemas.openxmlformats.org/officeDocument/2006/relationships/image" Target="media/image76.wmf"/><Relationship Id="rId184" Type="http://schemas.openxmlformats.org/officeDocument/2006/relationships/oleObject" Target="embeddings/oleObject17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18.bin"/><Relationship Id="rId187" Type="http://schemas.openxmlformats.org/officeDocument/2006/relationships/image" Target="media/image78.wmf"/><Relationship Id="rId188" Type="http://schemas.openxmlformats.org/officeDocument/2006/relationships/oleObject" Target="embeddings/oleObject19.bin"/><Relationship Id="rId189" Type="http://schemas.openxmlformats.org/officeDocument/2006/relationships/image" Target="media/image79.wmf"/><Relationship Id="rId190" Type="http://schemas.openxmlformats.org/officeDocument/2006/relationships/oleObject" Target="embeddings/oleObject20.bin"/><Relationship Id="rId191" Type="http://schemas.openxmlformats.org/officeDocument/2006/relationships/image" Target="media/image80.wmf"/><Relationship Id="rId192" Type="http://schemas.openxmlformats.org/officeDocument/2006/relationships/oleObject" Target="embeddings/oleObject21.bin"/><Relationship Id="rId193" Type="http://schemas.openxmlformats.org/officeDocument/2006/relationships/image" Target="media/image81.wmf"/><Relationship Id="rId194" Type="http://schemas.openxmlformats.org/officeDocument/2006/relationships/oleObject" Target="embeddings/oleObject22.bin"/><Relationship Id="rId195" Type="http://schemas.openxmlformats.org/officeDocument/2006/relationships/image" Target="media/image82.wmf"/><Relationship Id="rId196" Type="http://schemas.openxmlformats.org/officeDocument/2006/relationships/oleObject" Target="embeddings/oleObject23.bin"/><Relationship Id="rId197" Type="http://schemas.openxmlformats.org/officeDocument/2006/relationships/image" Target="media/image83.wmf"/><Relationship Id="rId198" Type="http://schemas.openxmlformats.org/officeDocument/2006/relationships/oleObject" Target="embeddings/oleObject24.bin"/><Relationship Id="rId199" Type="http://schemas.openxmlformats.org/officeDocument/2006/relationships/image" Target="media/image84.wmf"/><Relationship Id="rId200" Type="http://schemas.openxmlformats.org/officeDocument/2006/relationships/oleObject" Target="embeddings/oleObject25.bin"/><Relationship Id="rId201" Type="http://schemas.openxmlformats.org/officeDocument/2006/relationships/image" Target="media/image81.wmf"/><Relationship Id="rId202" Type="http://schemas.openxmlformats.org/officeDocument/2006/relationships/oleObject" Target="embeddings/oleObject26.bin"/><Relationship Id="rId203" Type="http://schemas.openxmlformats.org/officeDocument/2006/relationships/image" Target="media/image85.wmf"/><Relationship Id="rId204" Type="http://schemas.openxmlformats.org/officeDocument/2006/relationships/oleObject" Target="embeddings/oleObject27.bin"/><Relationship Id="rId205" Type="http://schemas.openxmlformats.org/officeDocument/2006/relationships/image" Target="media/image86.wmf"/><Relationship Id="rId206" Type="http://schemas.openxmlformats.org/officeDocument/2006/relationships/oleObject" Target="embeddings/oleObject28.bin"/><Relationship Id="rId207" Type="http://schemas.openxmlformats.org/officeDocument/2006/relationships/image" Target="media/image87.wmf"/><Relationship Id="rId208" Type="http://schemas.openxmlformats.org/officeDocument/2006/relationships/oleObject" Target="embeddings/oleObject29.bin"/><Relationship Id="rId209" Type="http://schemas.openxmlformats.org/officeDocument/2006/relationships/image" Target="media/image88.wmf"/><Relationship Id="rId210" Type="http://schemas.openxmlformats.org/officeDocument/2006/relationships/oleObject" Target="embeddings/oleObject30.bin"/><Relationship Id="rId211" Type="http://schemas.openxmlformats.org/officeDocument/2006/relationships/image" Target="media/image89.wmf"/><Relationship Id="rId212" Type="http://schemas.openxmlformats.org/officeDocument/2006/relationships/oleObject" Target="embeddings/oleObject31.bin"/><Relationship Id="rId213" Type="http://schemas.openxmlformats.org/officeDocument/2006/relationships/image" Target="media/image90.wmf"/><Relationship Id="rId214" Type="http://schemas.openxmlformats.org/officeDocument/2006/relationships/image" Target="media/image91.wmf"/><Relationship Id="rId215" Type="http://schemas.openxmlformats.org/officeDocument/2006/relationships/image" Target="media/image10.wmf"/><Relationship Id="rId216" Type="http://schemas.openxmlformats.org/officeDocument/2006/relationships/image" Target="media/image11.wmf"/><Relationship Id="rId217" Type="http://schemas.openxmlformats.org/officeDocument/2006/relationships/image" Target="media/image92.wmf"/><Relationship Id="rId218" Type="http://schemas.openxmlformats.org/officeDocument/2006/relationships/image" Target="media/image6.wmf"/><Relationship Id="rId219" Type="http://schemas.openxmlformats.org/officeDocument/2006/relationships/image" Target="media/image91.wmf"/><Relationship Id="rId220" Type="http://schemas.openxmlformats.org/officeDocument/2006/relationships/image" Target="media/image10.wmf"/><Relationship Id="rId221" Type="http://schemas.openxmlformats.org/officeDocument/2006/relationships/image" Target="media/image11.wmf"/><Relationship Id="rId222" Type="http://schemas.openxmlformats.org/officeDocument/2006/relationships/image" Target="media/image92.wmf"/><Relationship Id="rId223" Type="http://schemas.openxmlformats.org/officeDocument/2006/relationships/image" Target="media/image6.wmf"/><Relationship Id="rId224" Type="http://schemas.openxmlformats.org/officeDocument/2006/relationships/image" Target="media/image46.wmf"/><Relationship Id="rId225" Type="http://schemas.openxmlformats.org/officeDocument/2006/relationships/image" Target="media/image47.wmf"/><Relationship Id="rId226" Type="http://schemas.openxmlformats.org/officeDocument/2006/relationships/image" Target="media/image48.wmf"/><Relationship Id="rId227" Type="http://schemas.openxmlformats.org/officeDocument/2006/relationships/image" Target="media/image49.wmf"/><Relationship Id="rId228" Type="http://schemas.openxmlformats.org/officeDocument/2006/relationships/image" Target="media/image50.wmf"/><Relationship Id="rId229" Type="http://schemas.openxmlformats.org/officeDocument/2006/relationships/image" Target="media/image93.wmf"/><Relationship Id="rId230" Type="http://schemas.openxmlformats.org/officeDocument/2006/relationships/image" Target="media/image46.wmf"/><Relationship Id="rId231" Type="http://schemas.openxmlformats.org/officeDocument/2006/relationships/image" Target="media/image47.wmf"/><Relationship Id="rId232" Type="http://schemas.openxmlformats.org/officeDocument/2006/relationships/image" Target="media/image48.wmf"/><Relationship Id="rId233" Type="http://schemas.openxmlformats.org/officeDocument/2006/relationships/image" Target="media/image49.wmf"/><Relationship Id="rId234" Type="http://schemas.openxmlformats.org/officeDocument/2006/relationships/image" Target="media/image50.wmf"/><Relationship Id="rId235" Type="http://schemas.openxmlformats.org/officeDocument/2006/relationships/image" Target="media/image93.wmf"/><Relationship Id="rId236" Type="http://schemas.openxmlformats.org/officeDocument/2006/relationships/image" Target="media/image94.wmf"/><Relationship Id="rId237" Type="http://schemas.openxmlformats.org/officeDocument/2006/relationships/image" Target="media/image95.wmf"/><Relationship Id="rId238" Type="http://schemas.openxmlformats.org/officeDocument/2006/relationships/image" Target="media/image96.wmf"/><Relationship Id="rId239" Type="http://schemas.openxmlformats.org/officeDocument/2006/relationships/image" Target="media/image97.wmf"/><Relationship Id="rId240" Type="http://schemas.openxmlformats.org/officeDocument/2006/relationships/image" Target="media/image98.wmf"/><Relationship Id="rId241" Type="http://schemas.openxmlformats.org/officeDocument/2006/relationships/image" Target="media/image94.wmf"/><Relationship Id="rId242" Type="http://schemas.openxmlformats.org/officeDocument/2006/relationships/image" Target="media/image95.wmf"/><Relationship Id="rId243" Type="http://schemas.openxmlformats.org/officeDocument/2006/relationships/image" Target="media/image96.wmf"/><Relationship Id="rId244" Type="http://schemas.openxmlformats.org/officeDocument/2006/relationships/image" Target="media/image97.wmf"/><Relationship Id="rId245" Type="http://schemas.openxmlformats.org/officeDocument/2006/relationships/image" Target="media/image98.wmf"/><Relationship Id="rId246" Type="http://schemas.openxmlformats.org/officeDocument/2006/relationships/image" Target="media/image91.wmf"/><Relationship Id="rId247" Type="http://schemas.openxmlformats.org/officeDocument/2006/relationships/image" Target="media/image99.wmf"/><Relationship Id="rId248" Type="http://schemas.openxmlformats.org/officeDocument/2006/relationships/image" Target="media/image100.wmf"/><Relationship Id="rId249" Type="http://schemas.openxmlformats.org/officeDocument/2006/relationships/image" Target="media/image101.wmf"/><Relationship Id="rId250" Type="http://schemas.openxmlformats.org/officeDocument/2006/relationships/image" Target="media/image6.wmf"/><Relationship Id="rId251" Type="http://schemas.openxmlformats.org/officeDocument/2006/relationships/image" Target="media/image91.wmf"/><Relationship Id="rId252" Type="http://schemas.openxmlformats.org/officeDocument/2006/relationships/image" Target="media/image99.wmf"/><Relationship Id="rId253" Type="http://schemas.openxmlformats.org/officeDocument/2006/relationships/image" Target="media/image100.wmf"/><Relationship Id="rId254" Type="http://schemas.openxmlformats.org/officeDocument/2006/relationships/image" Target="media/image101.wmf"/><Relationship Id="rId255" Type="http://schemas.openxmlformats.org/officeDocument/2006/relationships/image" Target="media/image6.wmf"/><Relationship Id="rId256" Type="http://schemas.openxmlformats.org/officeDocument/2006/relationships/oleObject" Target="embeddings/oleObject32.bin"/><Relationship Id="rId257" Type="http://schemas.openxmlformats.org/officeDocument/2006/relationships/image" Target="media/image102.wmf"/><Relationship Id="rId258" Type="http://schemas.openxmlformats.org/officeDocument/2006/relationships/oleObject" Target="embeddings/oleObject33.bin"/><Relationship Id="rId259" Type="http://schemas.openxmlformats.org/officeDocument/2006/relationships/image" Target="media/image103.wmf"/><Relationship Id="rId260" Type="http://schemas.openxmlformats.org/officeDocument/2006/relationships/oleObject" Target="embeddings/oleObject34.bin"/><Relationship Id="rId261" Type="http://schemas.openxmlformats.org/officeDocument/2006/relationships/image" Target="media/image104.wmf"/><Relationship Id="rId262" Type="http://schemas.openxmlformats.org/officeDocument/2006/relationships/oleObject" Target="embeddings/oleObject35.bin"/><Relationship Id="rId263" Type="http://schemas.openxmlformats.org/officeDocument/2006/relationships/image" Target="media/image105.wmf"/><Relationship Id="rId264" Type="http://schemas.openxmlformats.org/officeDocument/2006/relationships/oleObject" Target="embeddings/oleObject36.bin"/><Relationship Id="rId265" Type="http://schemas.openxmlformats.org/officeDocument/2006/relationships/image" Target="media/image106.wmf"/><Relationship Id="rId266" Type="http://schemas.openxmlformats.org/officeDocument/2006/relationships/oleObject" Target="embeddings/oleObject37.bin"/><Relationship Id="rId267" Type="http://schemas.openxmlformats.org/officeDocument/2006/relationships/image" Target="media/image107.wmf"/><Relationship Id="rId268" Type="http://schemas.openxmlformats.org/officeDocument/2006/relationships/oleObject" Target="embeddings/oleObject38.bin"/><Relationship Id="rId269" Type="http://schemas.openxmlformats.org/officeDocument/2006/relationships/image" Target="media/image108.wmf"/><Relationship Id="rId270" Type="http://schemas.openxmlformats.org/officeDocument/2006/relationships/oleObject" Target="embeddings/oleObject39.bin"/><Relationship Id="rId271" Type="http://schemas.openxmlformats.org/officeDocument/2006/relationships/image" Target="media/image109.wmf"/><Relationship Id="rId272" Type="http://schemas.openxmlformats.org/officeDocument/2006/relationships/oleObject" Target="embeddings/oleObject40.bin"/><Relationship Id="rId273" Type="http://schemas.openxmlformats.org/officeDocument/2006/relationships/image" Target="media/image110.wmf"/><Relationship Id="rId274" Type="http://schemas.openxmlformats.org/officeDocument/2006/relationships/oleObject" Target="embeddings/oleObject41.bin"/><Relationship Id="rId275" Type="http://schemas.openxmlformats.org/officeDocument/2006/relationships/image" Target="media/image111.wmf"/><Relationship Id="rId276" Type="http://schemas.openxmlformats.org/officeDocument/2006/relationships/oleObject" Target="embeddings/oleObject42.bin"/><Relationship Id="rId277" Type="http://schemas.openxmlformats.org/officeDocument/2006/relationships/image" Target="media/image112.wmf"/><Relationship Id="rId278" Type="http://schemas.openxmlformats.org/officeDocument/2006/relationships/oleObject" Target="embeddings/oleObject43.bin"/><Relationship Id="rId279" Type="http://schemas.openxmlformats.org/officeDocument/2006/relationships/image" Target="media/image113.wmf"/><Relationship Id="rId280" Type="http://schemas.openxmlformats.org/officeDocument/2006/relationships/oleObject" Target="embeddings/oleObject44.bin"/><Relationship Id="rId281" Type="http://schemas.openxmlformats.org/officeDocument/2006/relationships/image" Target="media/image114.wmf"/><Relationship Id="rId282" Type="http://schemas.openxmlformats.org/officeDocument/2006/relationships/oleObject" Target="embeddings/oleObject45.bin"/><Relationship Id="rId283" Type="http://schemas.openxmlformats.org/officeDocument/2006/relationships/image" Target="media/image115.wmf"/><Relationship Id="rId284" Type="http://schemas.openxmlformats.org/officeDocument/2006/relationships/oleObject" Target="embeddings/oleObject46.bin"/><Relationship Id="rId285" Type="http://schemas.openxmlformats.org/officeDocument/2006/relationships/image" Target="media/image116.wmf"/><Relationship Id="rId286" Type="http://schemas.openxmlformats.org/officeDocument/2006/relationships/oleObject" Target="embeddings/oleObject47.bin"/><Relationship Id="rId287" Type="http://schemas.openxmlformats.org/officeDocument/2006/relationships/image" Target="media/image117.wmf"/><Relationship Id="rId288" Type="http://schemas.openxmlformats.org/officeDocument/2006/relationships/oleObject" Target="embeddings/oleObject48.bin"/><Relationship Id="rId289" Type="http://schemas.openxmlformats.org/officeDocument/2006/relationships/image" Target="media/image118.wmf"/><Relationship Id="rId290" Type="http://schemas.openxmlformats.org/officeDocument/2006/relationships/oleObject" Target="embeddings/oleObject49.bin"/><Relationship Id="rId291" Type="http://schemas.openxmlformats.org/officeDocument/2006/relationships/image" Target="media/image119.wmf"/><Relationship Id="rId292" Type="http://schemas.openxmlformats.org/officeDocument/2006/relationships/oleObject" Target="embeddings/oleObject50.bin"/><Relationship Id="rId293" Type="http://schemas.openxmlformats.org/officeDocument/2006/relationships/image" Target="media/image120.wmf"/><Relationship Id="rId294" Type="http://schemas.openxmlformats.org/officeDocument/2006/relationships/oleObject" Target="embeddings/oleObject51.bin"/><Relationship Id="rId295" Type="http://schemas.openxmlformats.org/officeDocument/2006/relationships/image" Target="media/image121.wmf"/><Relationship Id="rId296" Type="http://schemas.openxmlformats.org/officeDocument/2006/relationships/oleObject" Target="embeddings/oleObject52.bin"/><Relationship Id="rId297" Type="http://schemas.openxmlformats.org/officeDocument/2006/relationships/image" Target="media/image122.wmf"/><Relationship Id="rId298" Type="http://schemas.openxmlformats.org/officeDocument/2006/relationships/image" Target="media/image10.wmf"/><Relationship Id="rId299" Type="http://schemas.openxmlformats.org/officeDocument/2006/relationships/image" Target="media/image11.wmf"/><Relationship Id="rId300" Type="http://schemas.openxmlformats.org/officeDocument/2006/relationships/image" Target="media/image123.wmf"/><Relationship Id="rId301" Type="http://schemas.openxmlformats.org/officeDocument/2006/relationships/image" Target="media/image124.wmf"/><Relationship Id="rId302" Type="http://schemas.openxmlformats.org/officeDocument/2006/relationships/image" Target="media/image6.wmf"/><Relationship Id="rId303" Type="http://schemas.openxmlformats.org/officeDocument/2006/relationships/image" Target="media/image125.wmf"/><Relationship Id="rId304" Type="http://schemas.openxmlformats.org/officeDocument/2006/relationships/image" Target="media/image6.wmf"/><Relationship Id="rId305" Type="http://schemas.openxmlformats.org/officeDocument/2006/relationships/image" Target="media/image10.wmf"/><Relationship Id="rId306" Type="http://schemas.openxmlformats.org/officeDocument/2006/relationships/image" Target="media/image11.wmf"/><Relationship Id="rId307" Type="http://schemas.openxmlformats.org/officeDocument/2006/relationships/image" Target="media/image123.wmf"/><Relationship Id="rId308" Type="http://schemas.openxmlformats.org/officeDocument/2006/relationships/image" Target="media/image124.wmf"/><Relationship Id="rId309" Type="http://schemas.openxmlformats.org/officeDocument/2006/relationships/image" Target="media/image6.wmf"/><Relationship Id="rId310" Type="http://schemas.openxmlformats.org/officeDocument/2006/relationships/image" Target="media/image125.wmf"/><Relationship Id="rId311" Type="http://schemas.openxmlformats.org/officeDocument/2006/relationships/image" Target="media/image6.wmf"/><Relationship Id="rId312" Type="http://schemas.openxmlformats.org/officeDocument/2006/relationships/image" Target="media/image126.wmf"/><Relationship Id="rId313" Type="http://schemas.openxmlformats.org/officeDocument/2006/relationships/image" Target="media/image127.wmf"/><Relationship Id="rId314" Type="http://schemas.openxmlformats.org/officeDocument/2006/relationships/image" Target="media/image128.wmf"/><Relationship Id="rId315" Type="http://schemas.openxmlformats.org/officeDocument/2006/relationships/image" Target="media/image129.wmf"/><Relationship Id="rId316" Type="http://schemas.openxmlformats.org/officeDocument/2006/relationships/image" Target="media/image130.wmf"/><Relationship Id="rId317" Type="http://schemas.openxmlformats.org/officeDocument/2006/relationships/image" Target="media/image131.wmf"/><Relationship Id="rId318" Type="http://schemas.openxmlformats.org/officeDocument/2006/relationships/image" Target="media/image132.wmf"/><Relationship Id="rId319" Type="http://schemas.openxmlformats.org/officeDocument/2006/relationships/image" Target="media/image133.wmf"/><Relationship Id="rId320" Type="http://schemas.openxmlformats.org/officeDocument/2006/relationships/image" Target="media/image128.wmf"/><Relationship Id="rId321" Type="http://schemas.openxmlformats.org/officeDocument/2006/relationships/image" Target="media/image134.wmf"/><Relationship Id="rId322" Type="http://schemas.openxmlformats.org/officeDocument/2006/relationships/image" Target="media/image135.wmf"/><Relationship Id="rId323" Type="http://schemas.openxmlformats.org/officeDocument/2006/relationships/image" Target="media/image136.wmf"/><Relationship Id="rId324" Type="http://schemas.openxmlformats.org/officeDocument/2006/relationships/image" Target="media/image126.wmf"/><Relationship Id="rId325" Type="http://schemas.openxmlformats.org/officeDocument/2006/relationships/image" Target="media/image127.wmf"/><Relationship Id="rId326" Type="http://schemas.openxmlformats.org/officeDocument/2006/relationships/image" Target="media/image128.wmf"/><Relationship Id="rId327" Type="http://schemas.openxmlformats.org/officeDocument/2006/relationships/image" Target="media/image129.wmf"/><Relationship Id="rId328" Type="http://schemas.openxmlformats.org/officeDocument/2006/relationships/image" Target="media/image130.wmf"/><Relationship Id="rId329" Type="http://schemas.openxmlformats.org/officeDocument/2006/relationships/image" Target="media/image131.wmf"/><Relationship Id="rId330" Type="http://schemas.openxmlformats.org/officeDocument/2006/relationships/image" Target="media/image132.wmf"/><Relationship Id="rId331" Type="http://schemas.openxmlformats.org/officeDocument/2006/relationships/image" Target="media/image133.wmf"/><Relationship Id="rId332" Type="http://schemas.openxmlformats.org/officeDocument/2006/relationships/image" Target="media/image128.wmf"/><Relationship Id="rId333" Type="http://schemas.openxmlformats.org/officeDocument/2006/relationships/image" Target="media/image134.wmf"/><Relationship Id="rId334" Type="http://schemas.openxmlformats.org/officeDocument/2006/relationships/image" Target="media/image135.wmf"/><Relationship Id="rId335" Type="http://schemas.openxmlformats.org/officeDocument/2006/relationships/image" Target="media/image136.wmf"/><Relationship Id="rId336" Type="http://schemas.openxmlformats.org/officeDocument/2006/relationships/oleObject" Target="embeddings/oleObject53.bin"/><Relationship Id="rId337" Type="http://schemas.openxmlformats.org/officeDocument/2006/relationships/image" Target="media/image137.wmf"/><Relationship Id="rId338" Type="http://schemas.openxmlformats.org/officeDocument/2006/relationships/oleObject" Target="embeddings/oleObject54.bin"/><Relationship Id="rId339" Type="http://schemas.openxmlformats.org/officeDocument/2006/relationships/image" Target="media/image138.wmf"/><Relationship Id="rId340" Type="http://schemas.openxmlformats.org/officeDocument/2006/relationships/oleObject" Target="embeddings/oleObject55.bin"/><Relationship Id="rId341" Type="http://schemas.openxmlformats.org/officeDocument/2006/relationships/image" Target="media/image139.wmf"/><Relationship Id="rId342" Type="http://schemas.openxmlformats.org/officeDocument/2006/relationships/oleObject" Target="embeddings/oleObject56.bin"/><Relationship Id="rId343" Type="http://schemas.openxmlformats.org/officeDocument/2006/relationships/image" Target="media/image140.wmf"/><Relationship Id="rId344" Type="http://schemas.openxmlformats.org/officeDocument/2006/relationships/oleObject" Target="embeddings/oleObject57.bin"/><Relationship Id="rId345" Type="http://schemas.openxmlformats.org/officeDocument/2006/relationships/image" Target="media/image141.wmf"/><Relationship Id="rId346" Type="http://schemas.openxmlformats.org/officeDocument/2006/relationships/oleObject" Target="embeddings/oleObject58.bin"/><Relationship Id="rId347" Type="http://schemas.openxmlformats.org/officeDocument/2006/relationships/image" Target="media/image142.wmf"/><Relationship Id="rId348" Type="http://schemas.openxmlformats.org/officeDocument/2006/relationships/oleObject" Target="embeddings/oleObject59.bin"/><Relationship Id="rId349" Type="http://schemas.openxmlformats.org/officeDocument/2006/relationships/image" Target="media/image143.wmf"/><Relationship Id="rId350" Type="http://schemas.openxmlformats.org/officeDocument/2006/relationships/oleObject" Target="embeddings/oleObject60.bin"/><Relationship Id="rId351" Type="http://schemas.openxmlformats.org/officeDocument/2006/relationships/image" Target="media/image144.wmf"/><Relationship Id="rId352" Type="http://schemas.openxmlformats.org/officeDocument/2006/relationships/oleObject" Target="embeddings/oleObject61.bin"/><Relationship Id="rId353" Type="http://schemas.openxmlformats.org/officeDocument/2006/relationships/image" Target="media/image145.wmf"/><Relationship Id="rId354" Type="http://schemas.openxmlformats.org/officeDocument/2006/relationships/oleObject" Target="embeddings/oleObject62.bin"/><Relationship Id="rId355" Type="http://schemas.openxmlformats.org/officeDocument/2006/relationships/image" Target="media/image146.wmf"/><Relationship Id="rId356" Type="http://schemas.openxmlformats.org/officeDocument/2006/relationships/oleObject" Target="embeddings/oleObject63.bin"/><Relationship Id="rId357" Type="http://schemas.openxmlformats.org/officeDocument/2006/relationships/image" Target="media/image147.wmf"/><Relationship Id="rId358" Type="http://schemas.openxmlformats.org/officeDocument/2006/relationships/oleObject" Target="embeddings/oleObject64.bin"/><Relationship Id="rId359" Type="http://schemas.openxmlformats.org/officeDocument/2006/relationships/image" Target="media/image148.wmf"/><Relationship Id="rId360" Type="http://schemas.openxmlformats.org/officeDocument/2006/relationships/oleObject" Target="embeddings/oleObject65.bin"/><Relationship Id="rId361" Type="http://schemas.openxmlformats.org/officeDocument/2006/relationships/image" Target="media/image149.wmf"/><Relationship Id="rId362" Type="http://schemas.openxmlformats.org/officeDocument/2006/relationships/oleObject" Target="embeddings/oleObject66.bin"/><Relationship Id="rId363" Type="http://schemas.openxmlformats.org/officeDocument/2006/relationships/image" Target="media/image150.wmf"/><Relationship Id="rId364" Type="http://schemas.openxmlformats.org/officeDocument/2006/relationships/oleObject" Target="embeddings/oleObject67.bin"/><Relationship Id="rId365" Type="http://schemas.openxmlformats.org/officeDocument/2006/relationships/image" Target="media/image151.wmf"/><Relationship Id="rId366" Type="http://schemas.openxmlformats.org/officeDocument/2006/relationships/oleObject" Target="embeddings/oleObject68.bin"/><Relationship Id="rId367" Type="http://schemas.openxmlformats.org/officeDocument/2006/relationships/image" Target="media/image152.wmf"/><Relationship Id="rId368" Type="http://schemas.openxmlformats.org/officeDocument/2006/relationships/oleObject" Target="embeddings/oleObject69.bin"/><Relationship Id="rId369" Type="http://schemas.openxmlformats.org/officeDocument/2006/relationships/image" Target="media/image153.wmf"/><Relationship Id="rId370" Type="http://schemas.openxmlformats.org/officeDocument/2006/relationships/oleObject" Target="embeddings/oleObject70.bin"/><Relationship Id="rId371" Type="http://schemas.openxmlformats.org/officeDocument/2006/relationships/image" Target="media/image154.wmf"/><Relationship Id="rId372" Type="http://schemas.openxmlformats.org/officeDocument/2006/relationships/oleObject" Target="embeddings/oleObject71.bin"/><Relationship Id="rId373" Type="http://schemas.openxmlformats.org/officeDocument/2006/relationships/image" Target="media/image155.wmf"/><Relationship Id="rId374" Type="http://schemas.openxmlformats.org/officeDocument/2006/relationships/oleObject" Target="embeddings/oleObject72.bin"/><Relationship Id="rId375" Type="http://schemas.openxmlformats.org/officeDocument/2006/relationships/image" Target="media/image156.wmf"/><Relationship Id="rId376" Type="http://schemas.openxmlformats.org/officeDocument/2006/relationships/oleObject" Target="embeddings/oleObject73.bin"/><Relationship Id="rId377" Type="http://schemas.openxmlformats.org/officeDocument/2006/relationships/image" Target="media/image157.wmf"/><Relationship Id="rId378" Type="http://schemas.openxmlformats.org/officeDocument/2006/relationships/oleObject" Target="embeddings/oleObject74.bin"/><Relationship Id="rId379" Type="http://schemas.openxmlformats.org/officeDocument/2006/relationships/image" Target="media/image158.wmf"/><Relationship Id="rId380" Type="http://schemas.openxmlformats.org/officeDocument/2006/relationships/oleObject" Target="embeddings/oleObject75.bin"/><Relationship Id="rId381" Type="http://schemas.openxmlformats.org/officeDocument/2006/relationships/image" Target="media/image159.wmf"/><Relationship Id="rId382" Type="http://schemas.openxmlformats.org/officeDocument/2006/relationships/oleObject" Target="embeddings/oleObject76.bin"/><Relationship Id="rId383" Type="http://schemas.openxmlformats.org/officeDocument/2006/relationships/image" Target="media/image160.wmf"/><Relationship Id="rId384" Type="http://schemas.openxmlformats.org/officeDocument/2006/relationships/oleObject" Target="embeddings/oleObject77.bin"/><Relationship Id="rId385" Type="http://schemas.openxmlformats.org/officeDocument/2006/relationships/image" Target="media/image161.wmf"/><Relationship Id="rId386" Type="http://schemas.openxmlformats.org/officeDocument/2006/relationships/oleObject" Target="embeddings/oleObject78.bin"/><Relationship Id="rId387" Type="http://schemas.openxmlformats.org/officeDocument/2006/relationships/image" Target="media/image162.wmf"/><Relationship Id="rId388" Type="http://schemas.openxmlformats.org/officeDocument/2006/relationships/oleObject" Target="embeddings/oleObject79.bin"/><Relationship Id="rId389" Type="http://schemas.openxmlformats.org/officeDocument/2006/relationships/image" Target="media/image163.wmf"/><Relationship Id="rId390" Type="http://schemas.openxmlformats.org/officeDocument/2006/relationships/oleObject" Target="embeddings/oleObject80.bin"/><Relationship Id="rId391" Type="http://schemas.openxmlformats.org/officeDocument/2006/relationships/image" Target="media/image164.wmf"/><Relationship Id="rId392" Type="http://schemas.openxmlformats.org/officeDocument/2006/relationships/oleObject" Target="embeddings/oleObject81.bin"/><Relationship Id="rId393" Type="http://schemas.openxmlformats.org/officeDocument/2006/relationships/image" Target="media/image165.wmf"/><Relationship Id="rId394" Type="http://schemas.openxmlformats.org/officeDocument/2006/relationships/oleObject" Target="embeddings/oleObject82.bin"/><Relationship Id="rId395" Type="http://schemas.openxmlformats.org/officeDocument/2006/relationships/image" Target="media/image166.wmf"/><Relationship Id="rId396" Type="http://schemas.openxmlformats.org/officeDocument/2006/relationships/image" Target="media/image167.wmf"/><Relationship Id="rId397" Type="http://schemas.openxmlformats.org/officeDocument/2006/relationships/image" Target="media/image168.wmf"/><Relationship Id="rId398" Type="http://schemas.openxmlformats.org/officeDocument/2006/relationships/image" Target="media/image169.wmf"/><Relationship Id="rId399" Type="http://schemas.openxmlformats.org/officeDocument/2006/relationships/image" Target="media/image170.wmf"/><Relationship Id="rId400" Type="http://schemas.openxmlformats.org/officeDocument/2006/relationships/image" Target="media/image6.wmf"/><Relationship Id="rId401" Type="http://schemas.openxmlformats.org/officeDocument/2006/relationships/image" Target="media/image171.wmf"/><Relationship Id="rId402" Type="http://schemas.openxmlformats.org/officeDocument/2006/relationships/image" Target="media/image6.wmf"/><Relationship Id="rId403" Type="http://schemas.openxmlformats.org/officeDocument/2006/relationships/image" Target="media/image167.wmf"/><Relationship Id="rId404" Type="http://schemas.openxmlformats.org/officeDocument/2006/relationships/image" Target="media/image168.wmf"/><Relationship Id="rId405" Type="http://schemas.openxmlformats.org/officeDocument/2006/relationships/image" Target="media/image6.wmf"/><Relationship Id="rId406" Type="http://schemas.openxmlformats.org/officeDocument/2006/relationships/image" Target="media/image167.wmf"/><Relationship Id="rId407" Type="http://schemas.openxmlformats.org/officeDocument/2006/relationships/image" Target="media/image167.wmf"/><Relationship Id="rId408" Type="http://schemas.openxmlformats.org/officeDocument/2006/relationships/image" Target="media/image172.wmf"/><Relationship Id="rId409" Type="http://schemas.openxmlformats.org/officeDocument/2006/relationships/image" Target="media/image6.wmf"/><Relationship Id="rId410" Type="http://schemas.openxmlformats.org/officeDocument/2006/relationships/image" Target="media/image173.wmf"/><Relationship Id="rId411" Type="http://schemas.openxmlformats.org/officeDocument/2006/relationships/image" Target="media/image174.wmf"/><Relationship Id="rId412" Type="http://schemas.openxmlformats.org/officeDocument/2006/relationships/image" Target="media/image175.wmf"/><Relationship Id="rId413" Type="http://schemas.openxmlformats.org/officeDocument/2006/relationships/image" Target="media/image176.wmf"/><Relationship Id="rId414" Type="http://schemas.openxmlformats.org/officeDocument/2006/relationships/image" Target="media/image167.wmf"/><Relationship Id="rId415" Type="http://schemas.openxmlformats.org/officeDocument/2006/relationships/image" Target="media/image168.wmf"/><Relationship Id="rId416" Type="http://schemas.openxmlformats.org/officeDocument/2006/relationships/image" Target="media/image169.wmf"/><Relationship Id="rId417" Type="http://schemas.openxmlformats.org/officeDocument/2006/relationships/image" Target="media/image170.wmf"/><Relationship Id="rId418" Type="http://schemas.openxmlformats.org/officeDocument/2006/relationships/image" Target="media/image6.wmf"/><Relationship Id="rId419" Type="http://schemas.openxmlformats.org/officeDocument/2006/relationships/image" Target="media/image171.wmf"/><Relationship Id="rId420" Type="http://schemas.openxmlformats.org/officeDocument/2006/relationships/image" Target="media/image6.wmf"/><Relationship Id="rId421" Type="http://schemas.openxmlformats.org/officeDocument/2006/relationships/image" Target="media/image167.wmf"/><Relationship Id="rId422" Type="http://schemas.openxmlformats.org/officeDocument/2006/relationships/image" Target="media/image168.wmf"/><Relationship Id="rId423" Type="http://schemas.openxmlformats.org/officeDocument/2006/relationships/image" Target="media/image6.wmf"/><Relationship Id="rId424" Type="http://schemas.openxmlformats.org/officeDocument/2006/relationships/image" Target="media/image167.wmf"/><Relationship Id="rId425" Type="http://schemas.openxmlformats.org/officeDocument/2006/relationships/image" Target="media/image167.wmf"/><Relationship Id="rId426" Type="http://schemas.openxmlformats.org/officeDocument/2006/relationships/image" Target="media/image172.wmf"/><Relationship Id="rId427" Type="http://schemas.openxmlformats.org/officeDocument/2006/relationships/image" Target="media/image6.wmf"/><Relationship Id="rId428" Type="http://schemas.openxmlformats.org/officeDocument/2006/relationships/image" Target="media/image173.wmf"/><Relationship Id="rId429" Type="http://schemas.openxmlformats.org/officeDocument/2006/relationships/image" Target="media/image174.wmf"/><Relationship Id="rId430" Type="http://schemas.openxmlformats.org/officeDocument/2006/relationships/image" Target="media/image175.wmf"/><Relationship Id="rId431" Type="http://schemas.openxmlformats.org/officeDocument/2006/relationships/image" Target="media/image176.wmf"/><Relationship Id="rId432" Type="http://schemas.openxmlformats.org/officeDocument/2006/relationships/oleObject" Target="embeddings/oleObject83.bin"/><Relationship Id="rId433" Type="http://schemas.openxmlformats.org/officeDocument/2006/relationships/image" Target="media/image177.wmf"/><Relationship Id="rId434" Type="http://schemas.openxmlformats.org/officeDocument/2006/relationships/oleObject" Target="embeddings/oleObject84.bin"/><Relationship Id="rId435" Type="http://schemas.openxmlformats.org/officeDocument/2006/relationships/image" Target="media/image178.wmf"/><Relationship Id="rId436" Type="http://schemas.openxmlformats.org/officeDocument/2006/relationships/oleObject" Target="embeddings/oleObject85.bin"/><Relationship Id="rId437" Type="http://schemas.openxmlformats.org/officeDocument/2006/relationships/image" Target="media/image179.wmf"/><Relationship Id="rId438" Type="http://schemas.openxmlformats.org/officeDocument/2006/relationships/oleObject" Target="embeddings/oleObject86.bin"/><Relationship Id="rId439" Type="http://schemas.openxmlformats.org/officeDocument/2006/relationships/image" Target="media/image180.wmf"/><Relationship Id="rId440" Type="http://schemas.openxmlformats.org/officeDocument/2006/relationships/oleObject" Target="embeddings/oleObject87.bin"/><Relationship Id="rId441" Type="http://schemas.openxmlformats.org/officeDocument/2006/relationships/image" Target="media/image181.wmf"/><Relationship Id="rId442" Type="http://schemas.openxmlformats.org/officeDocument/2006/relationships/oleObject" Target="embeddings/oleObject88.bin"/><Relationship Id="rId443" Type="http://schemas.openxmlformats.org/officeDocument/2006/relationships/image" Target="media/image182.wmf"/><Relationship Id="rId444" Type="http://schemas.openxmlformats.org/officeDocument/2006/relationships/oleObject" Target="embeddings/oleObject89.bin"/><Relationship Id="rId445" Type="http://schemas.openxmlformats.org/officeDocument/2006/relationships/image" Target="media/image183.wmf"/><Relationship Id="rId446" Type="http://schemas.openxmlformats.org/officeDocument/2006/relationships/oleObject" Target="embeddings/oleObject90.bin"/><Relationship Id="rId447" Type="http://schemas.openxmlformats.org/officeDocument/2006/relationships/image" Target="media/image184.wmf"/><Relationship Id="rId448" Type="http://schemas.openxmlformats.org/officeDocument/2006/relationships/oleObject" Target="embeddings/oleObject91.bin"/><Relationship Id="rId449" Type="http://schemas.openxmlformats.org/officeDocument/2006/relationships/image" Target="media/image185.wmf"/><Relationship Id="rId450" Type="http://schemas.openxmlformats.org/officeDocument/2006/relationships/oleObject" Target="embeddings/oleObject92.bin"/><Relationship Id="rId451" Type="http://schemas.openxmlformats.org/officeDocument/2006/relationships/image" Target="media/image186.wmf"/><Relationship Id="rId452" Type="http://schemas.openxmlformats.org/officeDocument/2006/relationships/oleObject" Target="embeddings/oleObject93.bin"/><Relationship Id="rId453" Type="http://schemas.openxmlformats.org/officeDocument/2006/relationships/image" Target="media/image187.wmf"/><Relationship Id="rId454" Type="http://schemas.openxmlformats.org/officeDocument/2006/relationships/oleObject" Target="embeddings/oleObject94.bin"/><Relationship Id="rId455" Type="http://schemas.openxmlformats.org/officeDocument/2006/relationships/image" Target="media/image188.wmf"/><Relationship Id="rId456" Type="http://schemas.openxmlformats.org/officeDocument/2006/relationships/oleObject" Target="embeddings/oleObject95.bin"/><Relationship Id="rId457" Type="http://schemas.openxmlformats.org/officeDocument/2006/relationships/image" Target="media/image189.wmf"/><Relationship Id="rId458" Type="http://schemas.openxmlformats.org/officeDocument/2006/relationships/oleObject" Target="embeddings/oleObject96.bin"/><Relationship Id="rId459" Type="http://schemas.openxmlformats.org/officeDocument/2006/relationships/image" Target="media/image190.wmf"/><Relationship Id="rId460" Type="http://schemas.openxmlformats.org/officeDocument/2006/relationships/oleObject" Target="embeddings/oleObject97.bin"/><Relationship Id="rId461" Type="http://schemas.openxmlformats.org/officeDocument/2006/relationships/image" Target="media/image191.wmf"/><Relationship Id="rId462" Type="http://schemas.openxmlformats.org/officeDocument/2006/relationships/oleObject" Target="embeddings/oleObject98.bin"/><Relationship Id="rId463" Type="http://schemas.openxmlformats.org/officeDocument/2006/relationships/image" Target="media/image192.wmf"/><Relationship Id="rId464" Type="http://schemas.openxmlformats.org/officeDocument/2006/relationships/oleObject" Target="embeddings/oleObject99.bin"/><Relationship Id="rId465" Type="http://schemas.openxmlformats.org/officeDocument/2006/relationships/image" Target="media/image193.wmf"/><Relationship Id="rId466" Type="http://schemas.openxmlformats.org/officeDocument/2006/relationships/oleObject" Target="embeddings/oleObject100.bin"/><Relationship Id="rId467" Type="http://schemas.openxmlformats.org/officeDocument/2006/relationships/image" Target="media/image113.wmf"/><Relationship Id="rId468" Type="http://schemas.openxmlformats.org/officeDocument/2006/relationships/image" Target="media/image194.wmf"/><Relationship Id="rId469" Type="http://schemas.openxmlformats.org/officeDocument/2006/relationships/image" Target="media/image195.wmf"/><Relationship Id="rId470" Type="http://schemas.openxmlformats.org/officeDocument/2006/relationships/image" Target="media/image196.wmf"/><Relationship Id="rId471" Type="http://schemas.openxmlformats.org/officeDocument/2006/relationships/image" Target="media/image197.wmf"/><Relationship Id="rId472" Type="http://schemas.openxmlformats.org/officeDocument/2006/relationships/image" Target="media/image198.wmf"/><Relationship Id="rId473" Type="http://schemas.openxmlformats.org/officeDocument/2006/relationships/image" Target="media/image194.wmf"/><Relationship Id="rId474" Type="http://schemas.openxmlformats.org/officeDocument/2006/relationships/image" Target="media/image195.wmf"/><Relationship Id="rId475" Type="http://schemas.openxmlformats.org/officeDocument/2006/relationships/image" Target="media/image196.wmf"/><Relationship Id="rId476" Type="http://schemas.openxmlformats.org/officeDocument/2006/relationships/image" Target="media/image197.wmf"/><Relationship Id="rId477" Type="http://schemas.openxmlformats.org/officeDocument/2006/relationships/image" Target="media/image198.wmf"/><Relationship Id="rId478" Type="http://schemas.openxmlformats.org/officeDocument/2006/relationships/oleObject" Target="embeddings/oleObject101.bin"/><Relationship Id="rId479" Type="http://schemas.openxmlformats.org/officeDocument/2006/relationships/image" Target="media/image199.wmf"/><Relationship Id="rId480" Type="http://schemas.openxmlformats.org/officeDocument/2006/relationships/oleObject" Target="embeddings/oleObject102.bin"/><Relationship Id="rId481" Type="http://schemas.openxmlformats.org/officeDocument/2006/relationships/image" Target="media/image200.wmf"/><Relationship Id="rId482" Type="http://schemas.openxmlformats.org/officeDocument/2006/relationships/oleObject" Target="embeddings/oleObject103.bin"/><Relationship Id="rId483" Type="http://schemas.openxmlformats.org/officeDocument/2006/relationships/image" Target="media/image201.wmf"/><Relationship Id="rId484" Type="http://schemas.openxmlformats.org/officeDocument/2006/relationships/oleObject" Target="embeddings/oleObject104.bin"/><Relationship Id="rId485" Type="http://schemas.openxmlformats.org/officeDocument/2006/relationships/image" Target="media/image202.wmf"/><Relationship Id="rId486" Type="http://schemas.openxmlformats.org/officeDocument/2006/relationships/oleObject" Target="embeddings/oleObject105.bin"/><Relationship Id="rId487" Type="http://schemas.openxmlformats.org/officeDocument/2006/relationships/image" Target="media/image203.wmf"/><Relationship Id="rId488" Type="http://schemas.openxmlformats.org/officeDocument/2006/relationships/oleObject" Target="embeddings/oleObject106.bin"/><Relationship Id="rId489" Type="http://schemas.openxmlformats.org/officeDocument/2006/relationships/image" Target="media/image203.wmf"/><Relationship Id="rId490" Type="http://schemas.openxmlformats.org/officeDocument/2006/relationships/oleObject" Target="embeddings/oleObject107.bin"/><Relationship Id="rId491" Type="http://schemas.openxmlformats.org/officeDocument/2006/relationships/image" Target="media/image203.wmf"/><Relationship Id="rId492" Type="http://schemas.openxmlformats.org/officeDocument/2006/relationships/oleObject" Target="embeddings/oleObject108.bin"/><Relationship Id="rId493" Type="http://schemas.openxmlformats.org/officeDocument/2006/relationships/image" Target="media/image203.wmf"/><Relationship Id="rId494" Type="http://schemas.openxmlformats.org/officeDocument/2006/relationships/oleObject" Target="embeddings/oleObject109.bin"/><Relationship Id="rId495" Type="http://schemas.openxmlformats.org/officeDocument/2006/relationships/image" Target="media/image203.wmf"/><Relationship Id="rId496" Type="http://schemas.openxmlformats.org/officeDocument/2006/relationships/oleObject" Target="embeddings/oleObject110.bin"/><Relationship Id="rId497" Type="http://schemas.openxmlformats.org/officeDocument/2006/relationships/image" Target="media/image204.wmf"/><Relationship Id="rId498" Type="http://schemas.openxmlformats.org/officeDocument/2006/relationships/oleObject" Target="embeddings/oleObject111.bin"/><Relationship Id="rId499" Type="http://schemas.openxmlformats.org/officeDocument/2006/relationships/image" Target="media/image205.wmf"/><Relationship Id="rId500" Type="http://schemas.openxmlformats.org/officeDocument/2006/relationships/oleObject" Target="embeddings/oleObject112.bin"/><Relationship Id="rId501" Type="http://schemas.openxmlformats.org/officeDocument/2006/relationships/image" Target="media/image206.wmf"/><Relationship Id="rId502" Type="http://schemas.openxmlformats.org/officeDocument/2006/relationships/oleObject" Target="embeddings/oleObject113.bin"/><Relationship Id="rId503" Type="http://schemas.openxmlformats.org/officeDocument/2006/relationships/image" Target="media/image203.wmf"/><Relationship Id="rId504" Type="http://schemas.openxmlformats.org/officeDocument/2006/relationships/oleObject" Target="embeddings/oleObject114.bin"/><Relationship Id="rId505" Type="http://schemas.openxmlformats.org/officeDocument/2006/relationships/image" Target="media/image207.wmf"/><Relationship Id="rId506" Type="http://schemas.openxmlformats.org/officeDocument/2006/relationships/oleObject" Target="embeddings/oleObject115.bin"/><Relationship Id="rId507" Type="http://schemas.openxmlformats.org/officeDocument/2006/relationships/image" Target="media/image203.wmf"/><Relationship Id="rId508" Type="http://schemas.openxmlformats.org/officeDocument/2006/relationships/oleObject" Target="embeddings/oleObject116.bin"/><Relationship Id="rId509" Type="http://schemas.openxmlformats.org/officeDocument/2006/relationships/image" Target="media/image208.wmf"/><Relationship Id="rId510" Type="http://schemas.openxmlformats.org/officeDocument/2006/relationships/oleObject" Target="embeddings/oleObject117.bin"/><Relationship Id="rId511" Type="http://schemas.openxmlformats.org/officeDocument/2006/relationships/image" Target="media/image209.wmf"/><Relationship Id="rId512" Type="http://schemas.openxmlformats.org/officeDocument/2006/relationships/oleObject" Target="embeddings/oleObject118.bin"/><Relationship Id="rId513" Type="http://schemas.openxmlformats.org/officeDocument/2006/relationships/image" Target="media/image210.wmf"/><Relationship Id="rId514" Type="http://schemas.openxmlformats.org/officeDocument/2006/relationships/oleObject" Target="embeddings/oleObject119.bin"/><Relationship Id="rId515" Type="http://schemas.openxmlformats.org/officeDocument/2006/relationships/image" Target="media/image211.wmf"/><Relationship Id="rId516" Type="http://schemas.openxmlformats.org/officeDocument/2006/relationships/image" Target="media/image212.wmf"/><Relationship Id="rId517" Type="http://schemas.openxmlformats.org/officeDocument/2006/relationships/image" Target="media/image213.wmf"/><Relationship Id="rId518" Type="http://schemas.openxmlformats.org/officeDocument/2006/relationships/image" Target="media/image214.wmf"/><Relationship Id="rId519" Type="http://schemas.openxmlformats.org/officeDocument/2006/relationships/image" Target="media/image215.wmf"/><Relationship Id="rId520" Type="http://schemas.openxmlformats.org/officeDocument/2006/relationships/image" Target="media/image216.wmf"/><Relationship Id="rId521" Type="http://schemas.openxmlformats.org/officeDocument/2006/relationships/image" Target="media/image217.wmf"/><Relationship Id="rId522" Type="http://schemas.openxmlformats.org/officeDocument/2006/relationships/image" Target="media/image218.wmf"/><Relationship Id="rId523" Type="http://schemas.openxmlformats.org/officeDocument/2006/relationships/image" Target="media/image219.wmf"/><Relationship Id="rId524" Type="http://schemas.openxmlformats.org/officeDocument/2006/relationships/image" Target="media/image220.wmf"/><Relationship Id="rId525" Type="http://schemas.openxmlformats.org/officeDocument/2006/relationships/image" Target="media/image221.wmf"/><Relationship Id="rId526" Type="http://schemas.openxmlformats.org/officeDocument/2006/relationships/image" Target="media/image222.wmf"/><Relationship Id="rId527" Type="http://schemas.openxmlformats.org/officeDocument/2006/relationships/image" Target="media/image223.wmf"/><Relationship Id="rId528" Type="http://schemas.openxmlformats.org/officeDocument/2006/relationships/image" Target="media/image224.wmf"/><Relationship Id="rId529" Type="http://schemas.openxmlformats.org/officeDocument/2006/relationships/image" Target="media/image225.wmf"/><Relationship Id="rId530" Type="http://schemas.openxmlformats.org/officeDocument/2006/relationships/image" Target="media/image226.wmf"/><Relationship Id="rId531" Type="http://schemas.openxmlformats.org/officeDocument/2006/relationships/image" Target="media/image227.wmf"/><Relationship Id="rId532" Type="http://schemas.openxmlformats.org/officeDocument/2006/relationships/image" Target="media/image221.wmf"/><Relationship Id="rId533" Type="http://schemas.openxmlformats.org/officeDocument/2006/relationships/image" Target="media/image221.wmf"/><Relationship Id="rId534" Type="http://schemas.openxmlformats.org/officeDocument/2006/relationships/image" Target="media/image221.wmf"/><Relationship Id="rId535" Type="http://schemas.openxmlformats.org/officeDocument/2006/relationships/image" Target="media/image212.wmf"/><Relationship Id="rId536" Type="http://schemas.openxmlformats.org/officeDocument/2006/relationships/image" Target="media/image213.wmf"/><Relationship Id="rId537" Type="http://schemas.openxmlformats.org/officeDocument/2006/relationships/image" Target="media/image214.wmf"/><Relationship Id="rId538" Type="http://schemas.openxmlformats.org/officeDocument/2006/relationships/image" Target="media/image215.wmf"/><Relationship Id="rId539" Type="http://schemas.openxmlformats.org/officeDocument/2006/relationships/image" Target="media/image216.wmf"/><Relationship Id="rId540" Type="http://schemas.openxmlformats.org/officeDocument/2006/relationships/image" Target="media/image217.wmf"/><Relationship Id="rId541" Type="http://schemas.openxmlformats.org/officeDocument/2006/relationships/image" Target="media/image218.wmf"/><Relationship Id="rId542" Type="http://schemas.openxmlformats.org/officeDocument/2006/relationships/image" Target="media/image219.wmf"/><Relationship Id="rId543" Type="http://schemas.openxmlformats.org/officeDocument/2006/relationships/image" Target="media/image220.wmf"/><Relationship Id="rId544" Type="http://schemas.openxmlformats.org/officeDocument/2006/relationships/image" Target="media/image221.wmf"/><Relationship Id="rId545" Type="http://schemas.openxmlformats.org/officeDocument/2006/relationships/image" Target="media/image222.wmf"/><Relationship Id="rId546" Type="http://schemas.openxmlformats.org/officeDocument/2006/relationships/image" Target="media/image223.wmf"/><Relationship Id="rId547" Type="http://schemas.openxmlformats.org/officeDocument/2006/relationships/image" Target="media/image224.wmf"/><Relationship Id="rId548" Type="http://schemas.openxmlformats.org/officeDocument/2006/relationships/image" Target="media/image225.wmf"/><Relationship Id="rId549" Type="http://schemas.openxmlformats.org/officeDocument/2006/relationships/image" Target="media/image226.wmf"/><Relationship Id="rId550" Type="http://schemas.openxmlformats.org/officeDocument/2006/relationships/image" Target="media/image227.wmf"/><Relationship Id="rId551" Type="http://schemas.openxmlformats.org/officeDocument/2006/relationships/image" Target="media/image221.wmf"/><Relationship Id="rId552" Type="http://schemas.openxmlformats.org/officeDocument/2006/relationships/image" Target="media/image221.wmf"/><Relationship Id="rId553" Type="http://schemas.openxmlformats.org/officeDocument/2006/relationships/image" Target="media/image221.wmf"/><Relationship Id="rId554" Type="http://schemas.openxmlformats.org/officeDocument/2006/relationships/oleObject" Target="embeddings/oleObject120.bin"/><Relationship Id="rId555" Type="http://schemas.openxmlformats.org/officeDocument/2006/relationships/image" Target="media/image228.wmf"/><Relationship Id="rId556" Type="http://schemas.openxmlformats.org/officeDocument/2006/relationships/oleObject" Target="embeddings/oleObject121.bin"/><Relationship Id="rId557" Type="http://schemas.openxmlformats.org/officeDocument/2006/relationships/image" Target="media/image229.wmf"/><Relationship Id="rId558" Type="http://schemas.openxmlformats.org/officeDocument/2006/relationships/oleObject" Target="embeddings/oleObject122.bin"/><Relationship Id="rId559" Type="http://schemas.openxmlformats.org/officeDocument/2006/relationships/image" Target="media/image230.wmf"/><Relationship Id="rId560" Type="http://schemas.openxmlformats.org/officeDocument/2006/relationships/oleObject" Target="embeddings/oleObject123.bin"/><Relationship Id="rId561" Type="http://schemas.openxmlformats.org/officeDocument/2006/relationships/image" Target="media/image231.wmf"/><Relationship Id="rId562" Type="http://schemas.openxmlformats.org/officeDocument/2006/relationships/oleObject" Target="embeddings/oleObject124.bin"/><Relationship Id="rId563" Type="http://schemas.openxmlformats.org/officeDocument/2006/relationships/image" Target="media/image232.wmf"/><Relationship Id="rId564" Type="http://schemas.openxmlformats.org/officeDocument/2006/relationships/image" Target="media/image233.wmf"/><Relationship Id="rId565" Type="http://schemas.openxmlformats.org/officeDocument/2006/relationships/image" Target="media/image233.wmf"/><Relationship Id="rId566" Type="http://schemas.openxmlformats.org/officeDocument/2006/relationships/image" Target="media/image233.wmf"/><Relationship Id="rId567" Type="http://schemas.openxmlformats.org/officeDocument/2006/relationships/image" Target="media/image234.wmf"/><Relationship Id="rId568" Type="http://schemas.openxmlformats.org/officeDocument/2006/relationships/image" Target="media/image235.wmf"/><Relationship Id="rId569" Type="http://schemas.openxmlformats.org/officeDocument/2006/relationships/image" Target="media/image236.wmf"/><Relationship Id="rId570" Type="http://schemas.openxmlformats.org/officeDocument/2006/relationships/image" Target="media/image236.wmf"/><Relationship Id="rId571" Type="http://schemas.openxmlformats.org/officeDocument/2006/relationships/image" Target="media/image236.wmf"/><Relationship Id="rId572" Type="http://schemas.openxmlformats.org/officeDocument/2006/relationships/image" Target="media/image237.wmf"/><Relationship Id="rId573" Type="http://schemas.openxmlformats.org/officeDocument/2006/relationships/image" Target="media/image238.wmf"/><Relationship Id="rId574" Type="http://schemas.openxmlformats.org/officeDocument/2006/relationships/image" Target="media/image239.wmf"/><Relationship Id="rId575" Type="http://schemas.openxmlformats.org/officeDocument/2006/relationships/image" Target="media/image240.wmf"/><Relationship Id="rId576" Type="http://schemas.openxmlformats.org/officeDocument/2006/relationships/image" Target="media/image233.wmf"/><Relationship Id="rId577" Type="http://schemas.openxmlformats.org/officeDocument/2006/relationships/image" Target="media/image233.wmf"/><Relationship Id="rId578" Type="http://schemas.openxmlformats.org/officeDocument/2006/relationships/image" Target="media/image233.wmf"/><Relationship Id="rId579" Type="http://schemas.openxmlformats.org/officeDocument/2006/relationships/image" Target="media/image234.wmf"/><Relationship Id="rId580" Type="http://schemas.openxmlformats.org/officeDocument/2006/relationships/image" Target="media/image235.wmf"/><Relationship Id="rId581" Type="http://schemas.openxmlformats.org/officeDocument/2006/relationships/image" Target="media/image236.wmf"/><Relationship Id="rId582" Type="http://schemas.openxmlformats.org/officeDocument/2006/relationships/image" Target="media/image236.wmf"/><Relationship Id="rId583" Type="http://schemas.openxmlformats.org/officeDocument/2006/relationships/image" Target="media/image236.wmf"/><Relationship Id="rId584" Type="http://schemas.openxmlformats.org/officeDocument/2006/relationships/image" Target="media/image237.wmf"/><Relationship Id="rId585" Type="http://schemas.openxmlformats.org/officeDocument/2006/relationships/image" Target="media/image238.wmf"/><Relationship Id="rId586" Type="http://schemas.openxmlformats.org/officeDocument/2006/relationships/image" Target="media/image239.wmf"/><Relationship Id="rId587" Type="http://schemas.openxmlformats.org/officeDocument/2006/relationships/image" Target="media/image240.wmf"/><Relationship Id="rId588" Type="http://schemas.openxmlformats.org/officeDocument/2006/relationships/image" Target="media/image241.wmf"/><Relationship Id="rId589" Type="http://schemas.openxmlformats.org/officeDocument/2006/relationships/image" Target="media/image233.wmf"/><Relationship Id="rId590" Type="http://schemas.openxmlformats.org/officeDocument/2006/relationships/image" Target="media/image242.wmf"/><Relationship Id="rId591" Type="http://schemas.openxmlformats.org/officeDocument/2006/relationships/image" Target="media/image243.wmf"/><Relationship Id="rId592" Type="http://schemas.openxmlformats.org/officeDocument/2006/relationships/image" Target="media/image241.wmf"/><Relationship Id="rId593" Type="http://schemas.openxmlformats.org/officeDocument/2006/relationships/image" Target="media/image233.wmf"/><Relationship Id="rId594" Type="http://schemas.openxmlformats.org/officeDocument/2006/relationships/image" Target="media/image242.wmf"/><Relationship Id="rId595" Type="http://schemas.openxmlformats.org/officeDocument/2006/relationships/image" Target="media/image243.wmf"/><Relationship Id="rId596" Type="http://schemas.openxmlformats.org/officeDocument/2006/relationships/oleObject" Target="embeddings/oleObject125.bin"/><Relationship Id="rId597" Type="http://schemas.openxmlformats.org/officeDocument/2006/relationships/image" Target="media/image244.wmf"/><Relationship Id="rId598" Type="http://schemas.openxmlformats.org/officeDocument/2006/relationships/oleObject" Target="embeddings/oleObject126.bin"/><Relationship Id="rId599" Type="http://schemas.openxmlformats.org/officeDocument/2006/relationships/image" Target="media/image245.wmf"/><Relationship Id="rId600" Type="http://schemas.openxmlformats.org/officeDocument/2006/relationships/oleObject" Target="embeddings/oleObject127.bin"/><Relationship Id="rId601" Type="http://schemas.openxmlformats.org/officeDocument/2006/relationships/image" Target="media/image246.wmf"/><Relationship Id="rId602" Type="http://schemas.openxmlformats.org/officeDocument/2006/relationships/oleObject" Target="embeddings/oleObject128.bin"/><Relationship Id="rId603" Type="http://schemas.openxmlformats.org/officeDocument/2006/relationships/image" Target="media/image247.wmf"/><Relationship Id="rId604" Type="http://schemas.openxmlformats.org/officeDocument/2006/relationships/oleObject" Target="embeddings/oleObject129.bin"/><Relationship Id="rId605" Type="http://schemas.openxmlformats.org/officeDocument/2006/relationships/image" Target="media/image248.wmf"/><Relationship Id="rId606" Type="http://schemas.openxmlformats.org/officeDocument/2006/relationships/oleObject" Target="embeddings/oleObject130.bin"/><Relationship Id="rId607" Type="http://schemas.openxmlformats.org/officeDocument/2006/relationships/image" Target="media/image249.wmf"/><Relationship Id="rId608" Type="http://schemas.openxmlformats.org/officeDocument/2006/relationships/oleObject" Target="embeddings/oleObject131.bin"/><Relationship Id="rId609" Type="http://schemas.openxmlformats.org/officeDocument/2006/relationships/image" Target="media/image250.wmf"/><Relationship Id="rId610" Type="http://schemas.openxmlformats.org/officeDocument/2006/relationships/oleObject" Target="embeddings/oleObject132.bin"/><Relationship Id="rId611" Type="http://schemas.openxmlformats.org/officeDocument/2006/relationships/image" Target="media/image231.wmf"/><Relationship Id="rId612" Type="http://schemas.openxmlformats.org/officeDocument/2006/relationships/oleObject" Target="embeddings/oleObject133.bin"/><Relationship Id="rId613" Type="http://schemas.openxmlformats.org/officeDocument/2006/relationships/image" Target="media/image251.wmf"/><Relationship Id="rId614" Type="http://schemas.openxmlformats.org/officeDocument/2006/relationships/oleObject" Target="embeddings/oleObject134.bin"/><Relationship Id="rId615" Type="http://schemas.openxmlformats.org/officeDocument/2006/relationships/image" Target="media/image252.wmf"/><Relationship Id="rId616" Type="http://schemas.openxmlformats.org/officeDocument/2006/relationships/oleObject" Target="embeddings/oleObject135.bin"/><Relationship Id="rId617" Type="http://schemas.openxmlformats.org/officeDocument/2006/relationships/image" Target="media/image253.wmf"/><Relationship Id="rId618" Type="http://schemas.openxmlformats.org/officeDocument/2006/relationships/image" Target="media/image254.wmf"/><Relationship Id="rId619" Type="http://schemas.openxmlformats.org/officeDocument/2006/relationships/image" Target="media/image255.wmf"/><Relationship Id="rId620" Type="http://schemas.openxmlformats.org/officeDocument/2006/relationships/image" Target="media/image256.wmf"/><Relationship Id="rId621" Type="http://schemas.openxmlformats.org/officeDocument/2006/relationships/image" Target="media/image257.wmf"/><Relationship Id="rId622" Type="http://schemas.openxmlformats.org/officeDocument/2006/relationships/image" Target="media/image258.wmf"/><Relationship Id="rId623" Type="http://schemas.openxmlformats.org/officeDocument/2006/relationships/image" Target="media/image259.wmf"/><Relationship Id="rId624" Type="http://schemas.openxmlformats.org/officeDocument/2006/relationships/image" Target="media/image260.wmf"/><Relationship Id="rId625" Type="http://schemas.openxmlformats.org/officeDocument/2006/relationships/image" Target="media/image261.wmf"/><Relationship Id="rId626" Type="http://schemas.openxmlformats.org/officeDocument/2006/relationships/image" Target="media/image262.wmf"/><Relationship Id="rId627" Type="http://schemas.openxmlformats.org/officeDocument/2006/relationships/image" Target="media/image255.wmf"/><Relationship Id="rId628" Type="http://schemas.openxmlformats.org/officeDocument/2006/relationships/image" Target="media/image256.wmf"/><Relationship Id="rId629" Type="http://schemas.openxmlformats.org/officeDocument/2006/relationships/image" Target="media/image257.wmf"/><Relationship Id="rId630" Type="http://schemas.openxmlformats.org/officeDocument/2006/relationships/image" Target="media/image258.wmf"/><Relationship Id="rId631" Type="http://schemas.openxmlformats.org/officeDocument/2006/relationships/image" Target="media/image259.wmf"/><Relationship Id="rId632" Type="http://schemas.openxmlformats.org/officeDocument/2006/relationships/image" Target="media/image260.wmf"/><Relationship Id="rId633" Type="http://schemas.openxmlformats.org/officeDocument/2006/relationships/image" Target="media/image261.wmf"/><Relationship Id="rId634" Type="http://schemas.openxmlformats.org/officeDocument/2006/relationships/image" Target="media/image263.wmf"/><Relationship Id="rId635" Type="http://schemas.openxmlformats.org/officeDocument/2006/relationships/image" Target="media/image254.wmf"/><Relationship Id="rId636" Type="http://schemas.openxmlformats.org/officeDocument/2006/relationships/image" Target="media/image255.wmf"/><Relationship Id="rId637" Type="http://schemas.openxmlformats.org/officeDocument/2006/relationships/image" Target="media/image256.wmf"/><Relationship Id="rId638" Type="http://schemas.openxmlformats.org/officeDocument/2006/relationships/image" Target="media/image257.wmf"/><Relationship Id="rId639" Type="http://schemas.openxmlformats.org/officeDocument/2006/relationships/image" Target="media/image258.wmf"/><Relationship Id="rId640" Type="http://schemas.openxmlformats.org/officeDocument/2006/relationships/image" Target="media/image259.wmf"/><Relationship Id="rId641" Type="http://schemas.openxmlformats.org/officeDocument/2006/relationships/image" Target="media/image260.wmf"/><Relationship Id="rId642" Type="http://schemas.openxmlformats.org/officeDocument/2006/relationships/image" Target="media/image261.wmf"/><Relationship Id="rId643" Type="http://schemas.openxmlformats.org/officeDocument/2006/relationships/image" Target="media/image262.wmf"/><Relationship Id="rId644" Type="http://schemas.openxmlformats.org/officeDocument/2006/relationships/image" Target="media/image255.wmf"/><Relationship Id="rId645" Type="http://schemas.openxmlformats.org/officeDocument/2006/relationships/image" Target="media/image256.wmf"/><Relationship Id="rId646" Type="http://schemas.openxmlformats.org/officeDocument/2006/relationships/image" Target="media/image257.wmf"/><Relationship Id="rId647" Type="http://schemas.openxmlformats.org/officeDocument/2006/relationships/image" Target="media/image258.wmf"/><Relationship Id="rId648" Type="http://schemas.openxmlformats.org/officeDocument/2006/relationships/image" Target="media/image259.wmf"/><Relationship Id="rId649" Type="http://schemas.openxmlformats.org/officeDocument/2006/relationships/image" Target="media/image260.wmf"/><Relationship Id="rId650" Type="http://schemas.openxmlformats.org/officeDocument/2006/relationships/image" Target="media/image261.wmf"/><Relationship Id="rId651" Type="http://schemas.openxmlformats.org/officeDocument/2006/relationships/image" Target="media/image263.wmf"/><Relationship Id="rId652" Type="http://schemas.openxmlformats.org/officeDocument/2006/relationships/oleObject" Target="embeddings/oleObject136.bin"/><Relationship Id="rId653" Type="http://schemas.openxmlformats.org/officeDocument/2006/relationships/image" Target="media/image264.wmf"/><Relationship Id="rId654" Type="http://schemas.openxmlformats.org/officeDocument/2006/relationships/oleObject" Target="embeddings/oleObject137.bin"/><Relationship Id="rId655" Type="http://schemas.openxmlformats.org/officeDocument/2006/relationships/image" Target="media/image265.wmf"/><Relationship Id="rId656" Type="http://schemas.openxmlformats.org/officeDocument/2006/relationships/oleObject" Target="embeddings/oleObject138.bin"/><Relationship Id="rId657" Type="http://schemas.openxmlformats.org/officeDocument/2006/relationships/image" Target="media/image266.wmf"/><Relationship Id="rId658" Type="http://schemas.openxmlformats.org/officeDocument/2006/relationships/oleObject" Target="embeddings/oleObject139.bin"/><Relationship Id="rId659" Type="http://schemas.openxmlformats.org/officeDocument/2006/relationships/image" Target="media/image267.wmf"/><Relationship Id="rId660" Type="http://schemas.openxmlformats.org/officeDocument/2006/relationships/oleObject" Target="embeddings/oleObject140.bin"/><Relationship Id="rId661" Type="http://schemas.openxmlformats.org/officeDocument/2006/relationships/image" Target="media/image268.wmf"/><Relationship Id="rId662" Type="http://schemas.openxmlformats.org/officeDocument/2006/relationships/oleObject" Target="embeddings/oleObject141.bin"/><Relationship Id="rId663" Type="http://schemas.openxmlformats.org/officeDocument/2006/relationships/image" Target="media/image269.wmf"/><Relationship Id="rId664" Type="http://schemas.openxmlformats.org/officeDocument/2006/relationships/oleObject" Target="embeddings/oleObject142.bin"/><Relationship Id="rId665" Type="http://schemas.openxmlformats.org/officeDocument/2006/relationships/image" Target="media/image203.wmf"/><Relationship Id="rId666" Type="http://schemas.openxmlformats.org/officeDocument/2006/relationships/oleObject" Target="embeddings/oleObject143.bin"/><Relationship Id="rId667" Type="http://schemas.openxmlformats.org/officeDocument/2006/relationships/image" Target="media/image270.wmf"/><Relationship Id="rId668" Type="http://schemas.openxmlformats.org/officeDocument/2006/relationships/oleObject" Target="embeddings/oleObject144.bin"/><Relationship Id="rId669" Type="http://schemas.openxmlformats.org/officeDocument/2006/relationships/image" Target="media/image271.wmf"/><Relationship Id="rId670" Type="http://schemas.openxmlformats.org/officeDocument/2006/relationships/image" Target="media/image272.wmf"/><Relationship Id="rId671" Type="http://schemas.openxmlformats.org/officeDocument/2006/relationships/image" Target="media/image273.wmf"/><Relationship Id="rId672" Type="http://schemas.openxmlformats.org/officeDocument/2006/relationships/image" Target="media/image274.wmf"/><Relationship Id="rId673" Type="http://schemas.openxmlformats.org/officeDocument/2006/relationships/image" Target="media/image275.wmf"/><Relationship Id="rId674" Type="http://schemas.openxmlformats.org/officeDocument/2006/relationships/image" Target="media/image276.wmf"/><Relationship Id="rId675" Type="http://schemas.openxmlformats.org/officeDocument/2006/relationships/image" Target="media/image277.wmf"/><Relationship Id="rId676" Type="http://schemas.openxmlformats.org/officeDocument/2006/relationships/image" Target="media/image278.wmf"/><Relationship Id="rId677" Type="http://schemas.openxmlformats.org/officeDocument/2006/relationships/image" Target="media/image279.wmf"/><Relationship Id="rId678" Type="http://schemas.openxmlformats.org/officeDocument/2006/relationships/image" Target="media/image280.wmf"/><Relationship Id="rId679" Type="http://schemas.openxmlformats.org/officeDocument/2006/relationships/image" Target="media/image281.wmf"/><Relationship Id="rId680" Type="http://schemas.openxmlformats.org/officeDocument/2006/relationships/image" Target="media/image282.wmf"/><Relationship Id="rId681" Type="http://schemas.openxmlformats.org/officeDocument/2006/relationships/image" Target="media/image283.wmf"/><Relationship Id="rId682" Type="http://schemas.openxmlformats.org/officeDocument/2006/relationships/image" Target="media/image284.wmf"/><Relationship Id="rId683" Type="http://schemas.openxmlformats.org/officeDocument/2006/relationships/image" Target="media/image285.wmf"/><Relationship Id="rId684" Type="http://schemas.openxmlformats.org/officeDocument/2006/relationships/image" Target="media/image286.wmf"/><Relationship Id="rId685" Type="http://schemas.openxmlformats.org/officeDocument/2006/relationships/image" Target="media/image287.wmf"/><Relationship Id="rId686" Type="http://schemas.openxmlformats.org/officeDocument/2006/relationships/image" Target="media/image288.wmf"/><Relationship Id="rId687" Type="http://schemas.openxmlformats.org/officeDocument/2006/relationships/image" Target="media/image289.wmf"/><Relationship Id="rId688" Type="http://schemas.openxmlformats.org/officeDocument/2006/relationships/image" Target="media/image290.wmf"/><Relationship Id="rId689" Type="http://schemas.openxmlformats.org/officeDocument/2006/relationships/image" Target="media/image291.wmf"/><Relationship Id="rId690" Type="http://schemas.openxmlformats.org/officeDocument/2006/relationships/image" Target="media/image292.wmf"/><Relationship Id="rId691" Type="http://schemas.openxmlformats.org/officeDocument/2006/relationships/image" Target="media/image263.wmf"/><Relationship Id="rId692" Type="http://schemas.openxmlformats.org/officeDocument/2006/relationships/image" Target="media/image293.wmf"/><Relationship Id="rId693" Type="http://schemas.openxmlformats.org/officeDocument/2006/relationships/image" Target="media/image272.wmf"/><Relationship Id="rId694" Type="http://schemas.openxmlformats.org/officeDocument/2006/relationships/image" Target="media/image273.wmf"/><Relationship Id="rId695" Type="http://schemas.openxmlformats.org/officeDocument/2006/relationships/image" Target="media/image274.wmf"/><Relationship Id="rId696" Type="http://schemas.openxmlformats.org/officeDocument/2006/relationships/image" Target="media/image275.wmf"/><Relationship Id="rId697" Type="http://schemas.openxmlformats.org/officeDocument/2006/relationships/image" Target="media/image276.wmf"/><Relationship Id="rId698" Type="http://schemas.openxmlformats.org/officeDocument/2006/relationships/image" Target="media/image277.wmf"/><Relationship Id="rId699" Type="http://schemas.openxmlformats.org/officeDocument/2006/relationships/image" Target="media/image278.wmf"/><Relationship Id="rId700" Type="http://schemas.openxmlformats.org/officeDocument/2006/relationships/image" Target="media/image279.wmf"/><Relationship Id="rId701" Type="http://schemas.openxmlformats.org/officeDocument/2006/relationships/image" Target="media/image280.wmf"/><Relationship Id="rId702" Type="http://schemas.openxmlformats.org/officeDocument/2006/relationships/image" Target="media/image281.wmf"/><Relationship Id="rId703" Type="http://schemas.openxmlformats.org/officeDocument/2006/relationships/image" Target="media/image282.wmf"/><Relationship Id="rId704" Type="http://schemas.openxmlformats.org/officeDocument/2006/relationships/image" Target="media/image283.wmf"/><Relationship Id="rId705" Type="http://schemas.openxmlformats.org/officeDocument/2006/relationships/image" Target="media/image284.wmf"/><Relationship Id="rId706" Type="http://schemas.openxmlformats.org/officeDocument/2006/relationships/image" Target="media/image285.wmf"/><Relationship Id="rId707" Type="http://schemas.openxmlformats.org/officeDocument/2006/relationships/image" Target="media/image286.wmf"/><Relationship Id="rId708" Type="http://schemas.openxmlformats.org/officeDocument/2006/relationships/image" Target="media/image287.wmf"/><Relationship Id="rId709" Type="http://schemas.openxmlformats.org/officeDocument/2006/relationships/image" Target="media/image288.wmf"/><Relationship Id="rId710" Type="http://schemas.openxmlformats.org/officeDocument/2006/relationships/image" Target="media/image289.wmf"/><Relationship Id="rId711" Type="http://schemas.openxmlformats.org/officeDocument/2006/relationships/image" Target="media/image290.wmf"/><Relationship Id="rId712" Type="http://schemas.openxmlformats.org/officeDocument/2006/relationships/image" Target="media/image291.wmf"/><Relationship Id="rId713" Type="http://schemas.openxmlformats.org/officeDocument/2006/relationships/image" Target="media/image292.wmf"/><Relationship Id="rId714" Type="http://schemas.openxmlformats.org/officeDocument/2006/relationships/image" Target="media/image263.wmf"/><Relationship Id="rId715" Type="http://schemas.openxmlformats.org/officeDocument/2006/relationships/image" Target="media/image293.wmf"/><Relationship Id="rId716" Type="http://schemas.openxmlformats.org/officeDocument/2006/relationships/oleObject" Target="embeddings/oleObject145.bin"/><Relationship Id="rId717" Type="http://schemas.openxmlformats.org/officeDocument/2006/relationships/image" Target="media/image294.wmf"/><Relationship Id="rId718" Type="http://schemas.openxmlformats.org/officeDocument/2006/relationships/oleObject" Target="embeddings/oleObject146.bin"/><Relationship Id="rId719" Type="http://schemas.openxmlformats.org/officeDocument/2006/relationships/image" Target="media/image295.wmf"/><Relationship Id="rId720" Type="http://schemas.openxmlformats.org/officeDocument/2006/relationships/image" Target="media/image296.wmf"/><Relationship Id="rId721" Type="http://schemas.openxmlformats.org/officeDocument/2006/relationships/image" Target="media/image297.wmf"/><Relationship Id="rId722" Type="http://schemas.openxmlformats.org/officeDocument/2006/relationships/image" Target="media/image298.wmf"/><Relationship Id="rId723" Type="http://schemas.openxmlformats.org/officeDocument/2006/relationships/image" Target="media/image299.wmf"/><Relationship Id="rId724" Type="http://schemas.openxmlformats.org/officeDocument/2006/relationships/image" Target="media/image300.wmf"/><Relationship Id="rId725" Type="http://schemas.openxmlformats.org/officeDocument/2006/relationships/image" Target="media/image301.wmf"/><Relationship Id="rId726" Type="http://schemas.openxmlformats.org/officeDocument/2006/relationships/image" Target="media/image302.wmf"/><Relationship Id="rId727" Type="http://schemas.openxmlformats.org/officeDocument/2006/relationships/image" Target="media/image303.wmf"/><Relationship Id="rId728" Type="http://schemas.openxmlformats.org/officeDocument/2006/relationships/image" Target="media/image304.wmf"/><Relationship Id="rId729" Type="http://schemas.openxmlformats.org/officeDocument/2006/relationships/image" Target="media/image305.wmf"/><Relationship Id="rId730" Type="http://schemas.openxmlformats.org/officeDocument/2006/relationships/image" Target="media/image306.wmf"/><Relationship Id="rId731" Type="http://schemas.openxmlformats.org/officeDocument/2006/relationships/image" Target="media/image307.wmf"/><Relationship Id="rId732" Type="http://schemas.openxmlformats.org/officeDocument/2006/relationships/image" Target="media/image308.wmf"/><Relationship Id="rId733" Type="http://schemas.openxmlformats.org/officeDocument/2006/relationships/image" Target="media/image309.wmf"/><Relationship Id="rId734" Type="http://schemas.openxmlformats.org/officeDocument/2006/relationships/image" Target="media/image310.wmf"/><Relationship Id="rId735" Type="http://schemas.openxmlformats.org/officeDocument/2006/relationships/image" Target="media/image311.wmf"/><Relationship Id="rId736" Type="http://schemas.openxmlformats.org/officeDocument/2006/relationships/image" Target="media/image312.wmf"/><Relationship Id="rId737" Type="http://schemas.openxmlformats.org/officeDocument/2006/relationships/image" Target="media/image313.wmf"/><Relationship Id="rId738" Type="http://schemas.openxmlformats.org/officeDocument/2006/relationships/image" Target="media/image298.wmf"/><Relationship Id="rId739" Type="http://schemas.openxmlformats.org/officeDocument/2006/relationships/image" Target="media/image299.wmf"/><Relationship Id="rId740" Type="http://schemas.openxmlformats.org/officeDocument/2006/relationships/image" Target="media/image300.wmf"/><Relationship Id="rId741" Type="http://schemas.openxmlformats.org/officeDocument/2006/relationships/image" Target="media/image301.wmf"/><Relationship Id="rId742" Type="http://schemas.openxmlformats.org/officeDocument/2006/relationships/image" Target="media/image302.wmf"/><Relationship Id="rId743" Type="http://schemas.openxmlformats.org/officeDocument/2006/relationships/image" Target="media/image303.wmf"/><Relationship Id="rId744" Type="http://schemas.openxmlformats.org/officeDocument/2006/relationships/image" Target="media/image304.wmf"/><Relationship Id="rId745" Type="http://schemas.openxmlformats.org/officeDocument/2006/relationships/image" Target="media/image314.wmf"/><Relationship Id="rId746" Type="http://schemas.openxmlformats.org/officeDocument/2006/relationships/image" Target="media/image306.wmf"/><Relationship Id="rId747" Type="http://schemas.openxmlformats.org/officeDocument/2006/relationships/image" Target="media/image315.wmf"/><Relationship Id="rId748" Type="http://schemas.openxmlformats.org/officeDocument/2006/relationships/image" Target="media/image316.wmf"/><Relationship Id="rId749" Type="http://schemas.openxmlformats.org/officeDocument/2006/relationships/image" Target="media/image317.wmf"/><Relationship Id="rId750" Type="http://schemas.openxmlformats.org/officeDocument/2006/relationships/image" Target="media/image318.wmf"/><Relationship Id="rId751" Type="http://schemas.openxmlformats.org/officeDocument/2006/relationships/image" Target="media/image319.wmf"/><Relationship Id="rId752" Type="http://schemas.openxmlformats.org/officeDocument/2006/relationships/image" Target="media/image320.wmf"/><Relationship Id="rId753" Type="http://schemas.openxmlformats.org/officeDocument/2006/relationships/image" Target="media/image321.wmf"/><Relationship Id="rId754" Type="http://schemas.openxmlformats.org/officeDocument/2006/relationships/image" Target="media/image322.wmf"/><Relationship Id="rId755" Type="http://schemas.openxmlformats.org/officeDocument/2006/relationships/image" Target="media/image298.wmf"/><Relationship Id="rId756" Type="http://schemas.openxmlformats.org/officeDocument/2006/relationships/image" Target="media/image299.wmf"/><Relationship Id="rId757" Type="http://schemas.openxmlformats.org/officeDocument/2006/relationships/image" Target="media/image300.wmf"/><Relationship Id="rId758" Type="http://schemas.openxmlformats.org/officeDocument/2006/relationships/image" Target="media/image301.wmf"/><Relationship Id="rId759" Type="http://schemas.openxmlformats.org/officeDocument/2006/relationships/image" Target="media/image302.wmf"/><Relationship Id="rId760" Type="http://schemas.openxmlformats.org/officeDocument/2006/relationships/image" Target="media/image303.wmf"/><Relationship Id="rId761" Type="http://schemas.openxmlformats.org/officeDocument/2006/relationships/image" Target="media/image304.wmf"/><Relationship Id="rId762" Type="http://schemas.openxmlformats.org/officeDocument/2006/relationships/image" Target="media/image323.wmf"/><Relationship Id="rId763" Type="http://schemas.openxmlformats.org/officeDocument/2006/relationships/image" Target="media/image306.wmf"/><Relationship Id="rId764" Type="http://schemas.openxmlformats.org/officeDocument/2006/relationships/image" Target="media/image324.wmf"/><Relationship Id="rId765" Type="http://schemas.openxmlformats.org/officeDocument/2006/relationships/image" Target="media/image325.wmf"/><Relationship Id="rId766" Type="http://schemas.openxmlformats.org/officeDocument/2006/relationships/image" Target="media/image326.wmf"/><Relationship Id="rId767" Type="http://schemas.openxmlformats.org/officeDocument/2006/relationships/image" Target="media/image327.wmf"/><Relationship Id="rId768" Type="http://schemas.openxmlformats.org/officeDocument/2006/relationships/image" Target="media/image328.wmf"/><Relationship Id="rId769" Type="http://schemas.openxmlformats.org/officeDocument/2006/relationships/image" Target="media/image329.wmf"/><Relationship Id="rId770" Type="http://schemas.openxmlformats.org/officeDocument/2006/relationships/image" Target="media/image330.wmf"/><Relationship Id="rId771" Type="http://schemas.openxmlformats.org/officeDocument/2006/relationships/image" Target="media/image331.wmf"/><Relationship Id="rId772" Type="http://schemas.openxmlformats.org/officeDocument/2006/relationships/image" Target="media/image332.wmf"/><Relationship Id="rId773" Type="http://schemas.openxmlformats.org/officeDocument/2006/relationships/image" Target="media/image296.wmf"/><Relationship Id="rId774" Type="http://schemas.openxmlformats.org/officeDocument/2006/relationships/image" Target="media/image297.wmf"/><Relationship Id="rId775" Type="http://schemas.openxmlformats.org/officeDocument/2006/relationships/image" Target="media/image298.wmf"/><Relationship Id="rId776" Type="http://schemas.openxmlformats.org/officeDocument/2006/relationships/image" Target="media/image299.wmf"/><Relationship Id="rId777" Type="http://schemas.openxmlformats.org/officeDocument/2006/relationships/image" Target="media/image300.wmf"/><Relationship Id="rId778" Type="http://schemas.openxmlformats.org/officeDocument/2006/relationships/image" Target="media/image301.wmf"/><Relationship Id="rId779" Type="http://schemas.openxmlformats.org/officeDocument/2006/relationships/image" Target="media/image302.wmf"/><Relationship Id="rId780" Type="http://schemas.openxmlformats.org/officeDocument/2006/relationships/image" Target="media/image303.wmf"/><Relationship Id="rId781" Type="http://schemas.openxmlformats.org/officeDocument/2006/relationships/image" Target="media/image304.wmf"/><Relationship Id="rId782" Type="http://schemas.openxmlformats.org/officeDocument/2006/relationships/image" Target="media/image305.wmf"/><Relationship Id="rId783" Type="http://schemas.openxmlformats.org/officeDocument/2006/relationships/image" Target="media/image306.wmf"/><Relationship Id="rId784" Type="http://schemas.openxmlformats.org/officeDocument/2006/relationships/image" Target="media/image307.wmf"/><Relationship Id="rId785" Type="http://schemas.openxmlformats.org/officeDocument/2006/relationships/image" Target="media/image308.wmf"/><Relationship Id="rId786" Type="http://schemas.openxmlformats.org/officeDocument/2006/relationships/image" Target="media/image309.wmf"/><Relationship Id="rId787" Type="http://schemas.openxmlformats.org/officeDocument/2006/relationships/image" Target="media/image310.wmf"/><Relationship Id="rId788" Type="http://schemas.openxmlformats.org/officeDocument/2006/relationships/image" Target="media/image311.wmf"/><Relationship Id="rId789" Type="http://schemas.openxmlformats.org/officeDocument/2006/relationships/image" Target="media/image312.wmf"/><Relationship Id="rId790" Type="http://schemas.openxmlformats.org/officeDocument/2006/relationships/image" Target="media/image313.wmf"/><Relationship Id="rId791" Type="http://schemas.openxmlformats.org/officeDocument/2006/relationships/image" Target="media/image298.wmf"/><Relationship Id="rId792" Type="http://schemas.openxmlformats.org/officeDocument/2006/relationships/image" Target="media/image299.wmf"/><Relationship Id="rId793" Type="http://schemas.openxmlformats.org/officeDocument/2006/relationships/image" Target="media/image300.wmf"/><Relationship Id="rId794" Type="http://schemas.openxmlformats.org/officeDocument/2006/relationships/image" Target="media/image301.wmf"/><Relationship Id="rId795" Type="http://schemas.openxmlformats.org/officeDocument/2006/relationships/image" Target="media/image302.wmf"/><Relationship Id="rId796" Type="http://schemas.openxmlformats.org/officeDocument/2006/relationships/image" Target="media/image303.wmf"/><Relationship Id="rId797" Type="http://schemas.openxmlformats.org/officeDocument/2006/relationships/image" Target="media/image304.wmf"/><Relationship Id="rId798" Type="http://schemas.openxmlformats.org/officeDocument/2006/relationships/image" Target="media/image314.wmf"/><Relationship Id="rId799" Type="http://schemas.openxmlformats.org/officeDocument/2006/relationships/image" Target="media/image306.wmf"/><Relationship Id="rId800" Type="http://schemas.openxmlformats.org/officeDocument/2006/relationships/image" Target="media/image315.wmf"/><Relationship Id="rId801" Type="http://schemas.openxmlformats.org/officeDocument/2006/relationships/image" Target="media/image316.wmf"/><Relationship Id="rId802" Type="http://schemas.openxmlformats.org/officeDocument/2006/relationships/image" Target="media/image317.wmf"/><Relationship Id="rId803" Type="http://schemas.openxmlformats.org/officeDocument/2006/relationships/image" Target="media/image318.wmf"/><Relationship Id="rId804" Type="http://schemas.openxmlformats.org/officeDocument/2006/relationships/image" Target="media/image319.wmf"/><Relationship Id="rId805" Type="http://schemas.openxmlformats.org/officeDocument/2006/relationships/image" Target="media/image320.wmf"/><Relationship Id="rId806" Type="http://schemas.openxmlformats.org/officeDocument/2006/relationships/image" Target="media/image321.wmf"/><Relationship Id="rId807" Type="http://schemas.openxmlformats.org/officeDocument/2006/relationships/image" Target="media/image322.wmf"/><Relationship Id="rId808" Type="http://schemas.openxmlformats.org/officeDocument/2006/relationships/image" Target="media/image298.wmf"/><Relationship Id="rId809" Type="http://schemas.openxmlformats.org/officeDocument/2006/relationships/image" Target="media/image299.wmf"/><Relationship Id="rId810" Type="http://schemas.openxmlformats.org/officeDocument/2006/relationships/image" Target="media/image300.wmf"/><Relationship Id="rId811" Type="http://schemas.openxmlformats.org/officeDocument/2006/relationships/image" Target="media/image301.wmf"/><Relationship Id="rId812" Type="http://schemas.openxmlformats.org/officeDocument/2006/relationships/image" Target="media/image302.wmf"/><Relationship Id="rId813" Type="http://schemas.openxmlformats.org/officeDocument/2006/relationships/image" Target="media/image303.wmf"/><Relationship Id="rId814" Type="http://schemas.openxmlformats.org/officeDocument/2006/relationships/image" Target="media/image304.wmf"/><Relationship Id="rId815" Type="http://schemas.openxmlformats.org/officeDocument/2006/relationships/image" Target="media/image323.wmf"/><Relationship Id="rId816" Type="http://schemas.openxmlformats.org/officeDocument/2006/relationships/image" Target="media/image306.wmf"/><Relationship Id="rId817" Type="http://schemas.openxmlformats.org/officeDocument/2006/relationships/image" Target="media/image324.wmf"/><Relationship Id="rId818" Type="http://schemas.openxmlformats.org/officeDocument/2006/relationships/image" Target="media/image325.wmf"/><Relationship Id="rId819" Type="http://schemas.openxmlformats.org/officeDocument/2006/relationships/image" Target="media/image326.wmf"/><Relationship Id="rId820" Type="http://schemas.openxmlformats.org/officeDocument/2006/relationships/image" Target="media/image327.wmf"/><Relationship Id="rId821" Type="http://schemas.openxmlformats.org/officeDocument/2006/relationships/image" Target="media/image328.wmf"/><Relationship Id="rId822" Type="http://schemas.openxmlformats.org/officeDocument/2006/relationships/image" Target="media/image329.wmf"/><Relationship Id="rId823" Type="http://schemas.openxmlformats.org/officeDocument/2006/relationships/image" Target="media/image330.wmf"/><Relationship Id="rId824" Type="http://schemas.openxmlformats.org/officeDocument/2006/relationships/image" Target="media/image331.wmf"/><Relationship Id="rId825" Type="http://schemas.openxmlformats.org/officeDocument/2006/relationships/image" Target="media/image332.wmf"/><Relationship Id="rId826" Type="http://schemas.openxmlformats.org/officeDocument/2006/relationships/oleObject" Target="embeddings/oleObject147.bin"/><Relationship Id="rId827" Type="http://schemas.openxmlformats.org/officeDocument/2006/relationships/image" Target="media/image333.wmf"/><Relationship Id="rId828" Type="http://schemas.openxmlformats.org/officeDocument/2006/relationships/oleObject" Target="embeddings/oleObject148.bin"/><Relationship Id="rId829" Type="http://schemas.openxmlformats.org/officeDocument/2006/relationships/image" Target="media/image294.wmf"/><Relationship Id="rId830" Type="http://schemas.openxmlformats.org/officeDocument/2006/relationships/oleObject" Target="embeddings/oleObject149.bin"/><Relationship Id="rId831" Type="http://schemas.openxmlformats.org/officeDocument/2006/relationships/image" Target="media/image334.wmf"/><Relationship Id="rId832" Type="http://schemas.openxmlformats.org/officeDocument/2006/relationships/oleObject" Target="embeddings/oleObject150.bin"/><Relationship Id="rId833" Type="http://schemas.openxmlformats.org/officeDocument/2006/relationships/image" Target="media/image335.wmf"/><Relationship Id="rId834" Type="http://schemas.openxmlformats.org/officeDocument/2006/relationships/oleObject" Target="embeddings/oleObject151.bin"/><Relationship Id="rId835" Type="http://schemas.openxmlformats.org/officeDocument/2006/relationships/image" Target="media/image336.wmf"/><Relationship Id="rId836" Type="http://schemas.openxmlformats.org/officeDocument/2006/relationships/oleObject" Target="embeddings/oleObject152.bin"/><Relationship Id="rId837" Type="http://schemas.openxmlformats.org/officeDocument/2006/relationships/image" Target="media/image336.wmf"/><Relationship Id="rId838" Type="http://schemas.openxmlformats.org/officeDocument/2006/relationships/oleObject" Target="embeddings/oleObject153.bin"/><Relationship Id="rId839" Type="http://schemas.openxmlformats.org/officeDocument/2006/relationships/image" Target="media/image337.wmf"/><Relationship Id="rId840" Type="http://schemas.openxmlformats.org/officeDocument/2006/relationships/oleObject" Target="embeddings/oleObject154.bin"/><Relationship Id="rId841" Type="http://schemas.openxmlformats.org/officeDocument/2006/relationships/image" Target="media/image336.wmf"/><Relationship Id="rId842" Type="http://schemas.openxmlformats.org/officeDocument/2006/relationships/oleObject" Target="embeddings/oleObject155.bin"/><Relationship Id="rId843" Type="http://schemas.openxmlformats.org/officeDocument/2006/relationships/image" Target="media/image338.wmf"/><Relationship Id="rId844" Type="http://schemas.openxmlformats.org/officeDocument/2006/relationships/oleObject" Target="embeddings/oleObject156.bin"/><Relationship Id="rId845" Type="http://schemas.openxmlformats.org/officeDocument/2006/relationships/image" Target="media/image339.wmf"/><Relationship Id="rId846" Type="http://schemas.openxmlformats.org/officeDocument/2006/relationships/oleObject" Target="embeddings/oleObject157.bin"/><Relationship Id="rId847" Type="http://schemas.openxmlformats.org/officeDocument/2006/relationships/image" Target="media/image340.wmf"/><Relationship Id="rId848" Type="http://schemas.openxmlformats.org/officeDocument/2006/relationships/oleObject" Target="embeddings/oleObject158.bin"/><Relationship Id="rId849" Type="http://schemas.openxmlformats.org/officeDocument/2006/relationships/image" Target="media/image341.wmf"/><Relationship Id="rId850" Type="http://schemas.openxmlformats.org/officeDocument/2006/relationships/oleObject" Target="embeddings/oleObject159.bin"/><Relationship Id="rId851" Type="http://schemas.openxmlformats.org/officeDocument/2006/relationships/image" Target="media/image342.wmf"/><Relationship Id="rId852" Type="http://schemas.openxmlformats.org/officeDocument/2006/relationships/oleObject" Target="embeddings/oleObject160.bin"/><Relationship Id="rId853" Type="http://schemas.openxmlformats.org/officeDocument/2006/relationships/image" Target="media/image343.wmf"/><Relationship Id="rId854" Type="http://schemas.openxmlformats.org/officeDocument/2006/relationships/oleObject" Target="embeddings/oleObject161.bin"/><Relationship Id="rId855" Type="http://schemas.openxmlformats.org/officeDocument/2006/relationships/image" Target="media/image344.wmf"/><Relationship Id="rId856" Type="http://schemas.openxmlformats.org/officeDocument/2006/relationships/oleObject" Target="embeddings/oleObject162.bin"/><Relationship Id="rId857" Type="http://schemas.openxmlformats.org/officeDocument/2006/relationships/image" Target="media/image345.wmf"/><Relationship Id="rId858" Type="http://schemas.openxmlformats.org/officeDocument/2006/relationships/oleObject" Target="embeddings/oleObject163.bin"/><Relationship Id="rId859" Type="http://schemas.openxmlformats.org/officeDocument/2006/relationships/image" Target="media/image346.wmf"/><Relationship Id="rId860" Type="http://schemas.openxmlformats.org/officeDocument/2006/relationships/oleObject" Target="embeddings/oleObject164.bin"/><Relationship Id="rId861" Type="http://schemas.openxmlformats.org/officeDocument/2006/relationships/image" Target="media/image347.wmf"/><Relationship Id="rId862" Type="http://schemas.openxmlformats.org/officeDocument/2006/relationships/oleObject" Target="embeddings/oleObject165.bin"/><Relationship Id="rId863" Type="http://schemas.openxmlformats.org/officeDocument/2006/relationships/image" Target="media/image348.wmf"/><Relationship Id="rId864" Type="http://schemas.openxmlformats.org/officeDocument/2006/relationships/oleObject" Target="embeddings/oleObject166.bin"/><Relationship Id="rId865" Type="http://schemas.openxmlformats.org/officeDocument/2006/relationships/image" Target="media/image349.wmf"/><Relationship Id="rId866" Type="http://schemas.openxmlformats.org/officeDocument/2006/relationships/oleObject" Target="embeddings/oleObject167.bin"/><Relationship Id="rId867" Type="http://schemas.openxmlformats.org/officeDocument/2006/relationships/image" Target="media/image350.wmf"/><Relationship Id="rId868" Type="http://schemas.openxmlformats.org/officeDocument/2006/relationships/oleObject" Target="embeddings/oleObject168.bin"/><Relationship Id="rId869" Type="http://schemas.openxmlformats.org/officeDocument/2006/relationships/image" Target="media/image351.wmf"/><Relationship Id="rId870" Type="http://schemas.openxmlformats.org/officeDocument/2006/relationships/oleObject" Target="embeddings/oleObject169.bin"/><Relationship Id="rId871" Type="http://schemas.openxmlformats.org/officeDocument/2006/relationships/image" Target="media/image339.wmf"/><Relationship Id="rId872" Type="http://schemas.openxmlformats.org/officeDocument/2006/relationships/oleObject" Target="embeddings/oleObject170.bin"/><Relationship Id="rId873" Type="http://schemas.openxmlformats.org/officeDocument/2006/relationships/image" Target="media/image352.wmf"/><Relationship Id="rId874" Type="http://schemas.openxmlformats.org/officeDocument/2006/relationships/oleObject" Target="embeddings/oleObject171.bin"/><Relationship Id="rId875" Type="http://schemas.openxmlformats.org/officeDocument/2006/relationships/image" Target="media/image353.wmf"/><Relationship Id="rId876" Type="http://schemas.openxmlformats.org/officeDocument/2006/relationships/oleObject" Target="embeddings/oleObject172.bin"/><Relationship Id="rId877" Type="http://schemas.openxmlformats.org/officeDocument/2006/relationships/image" Target="media/image354.wmf"/><Relationship Id="rId878" Type="http://schemas.openxmlformats.org/officeDocument/2006/relationships/oleObject" Target="embeddings/oleObject173.bin"/><Relationship Id="rId879" Type="http://schemas.openxmlformats.org/officeDocument/2006/relationships/image" Target="media/image355.wmf"/><Relationship Id="rId880" Type="http://schemas.openxmlformats.org/officeDocument/2006/relationships/oleObject" Target="embeddings/oleObject174.bin"/><Relationship Id="rId881" Type="http://schemas.openxmlformats.org/officeDocument/2006/relationships/image" Target="media/image356.wmf"/><Relationship Id="rId882" Type="http://schemas.openxmlformats.org/officeDocument/2006/relationships/oleObject" Target="embeddings/oleObject175.bin"/><Relationship Id="rId883" Type="http://schemas.openxmlformats.org/officeDocument/2006/relationships/image" Target="media/image357.wmf"/><Relationship Id="rId884" Type="http://schemas.openxmlformats.org/officeDocument/2006/relationships/image" Target="media/image274.wmf"/><Relationship Id="rId885" Type="http://schemas.openxmlformats.org/officeDocument/2006/relationships/image" Target="media/image358.wmf"/><Relationship Id="rId886" Type="http://schemas.openxmlformats.org/officeDocument/2006/relationships/image" Target="media/image359.wmf"/><Relationship Id="rId887" Type="http://schemas.openxmlformats.org/officeDocument/2006/relationships/image" Target="media/image360.wmf"/><Relationship Id="rId888" Type="http://schemas.openxmlformats.org/officeDocument/2006/relationships/image" Target="media/image361.wmf"/><Relationship Id="rId889" Type="http://schemas.openxmlformats.org/officeDocument/2006/relationships/image" Target="media/image362.wmf"/><Relationship Id="rId890" Type="http://schemas.openxmlformats.org/officeDocument/2006/relationships/image" Target="media/image363.wmf"/><Relationship Id="rId891" Type="http://schemas.openxmlformats.org/officeDocument/2006/relationships/image" Target="media/image362.wmf"/><Relationship Id="rId892" Type="http://schemas.openxmlformats.org/officeDocument/2006/relationships/image" Target="media/image363.wmf"/><Relationship Id="rId893" Type="http://schemas.openxmlformats.org/officeDocument/2006/relationships/image" Target="media/image362.wmf"/><Relationship Id="rId894" Type="http://schemas.openxmlformats.org/officeDocument/2006/relationships/image" Target="media/image363.wmf"/><Relationship Id="rId895" Type="http://schemas.openxmlformats.org/officeDocument/2006/relationships/image" Target="media/image364.wmf"/><Relationship Id="rId896" Type="http://schemas.openxmlformats.org/officeDocument/2006/relationships/image" Target="media/image365.wmf"/><Relationship Id="rId897" Type="http://schemas.openxmlformats.org/officeDocument/2006/relationships/image" Target="media/image366.wmf"/><Relationship Id="rId898" Type="http://schemas.openxmlformats.org/officeDocument/2006/relationships/image" Target="media/image367.wmf"/><Relationship Id="rId899" Type="http://schemas.openxmlformats.org/officeDocument/2006/relationships/image" Target="media/image368.wmf"/><Relationship Id="rId900" Type="http://schemas.openxmlformats.org/officeDocument/2006/relationships/image" Target="media/image369.wmf"/><Relationship Id="rId901" Type="http://schemas.openxmlformats.org/officeDocument/2006/relationships/image" Target="media/image370.wmf"/><Relationship Id="rId902" Type="http://schemas.openxmlformats.org/officeDocument/2006/relationships/image" Target="media/image274.wmf"/><Relationship Id="rId903" Type="http://schemas.openxmlformats.org/officeDocument/2006/relationships/image" Target="media/image358.wmf"/><Relationship Id="rId904" Type="http://schemas.openxmlformats.org/officeDocument/2006/relationships/image" Target="media/image359.wmf"/><Relationship Id="rId905" Type="http://schemas.openxmlformats.org/officeDocument/2006/relationships/image" Target="media/image360.wmf"/><Relationship Id="rId906" Type="http://schemas.openxmlformats.org/officeDocument/2006/relationships/image" Target="media/image361.wmf"/><Relationship Id="rId907" Type="http://schemas.openxmlformats.org/officeDocument/2006/relationships/image" Target="media/image362.wmf"/><Relationship Id="rId908" Type="http://schemas.openxmlformats.org/officeDocument/2006/relationships/image" Target="media/image363.wmf"/><Relationship Id="rId909" Type="http://schemas.openxmlformats.org/officeDocument/2006/relationships/image" Target="media/image362.wmf"/><Relationship Id="rId910" Type="http://schemas.openxmlformats.org/officeDocument/2006/relationships/image" Target="media/image363.wmf"/><Relationship Id="rId911" Type="http://schemas.openxmlformats.org/officeDocument/2006/relationships/image" Target="media/image362.wmf"/><Relationship Id="rId912" Type="http://schemas.openxmlformats.org/officeDocument/2006/relationships/image" Target="media/image363.wmf"/><Relationship Id="rId913" Type="http://schemas.openxmlformats.org/officeDocument/2006/relationships/image" Target="media/image364.wmf"/><Relationship Id="rId914" Type="http://schemas.openxmlformats.org/officeDocument/2006/relationships/image" Target="media/image365.wmf"/><Relationship Id="rId915" Type="http://schemas.openxmlformats.org/officeDocument/2006/relationships/image" Target="media/image366.wmf"/><Relationship Id="rId916" Type="http://schemas.openxmlformats.org/officeDocument/2006/relationships/image" Target="media/image367.wmf"/><Relationship Id="rId917" Type="http://schemas.openxmlformats.org/officeDocument/2006/relationships/image" Target="media/image368.wmf"/><Relationship Id="rId918" Type="http://schemas.openxmlformats.org/officeDocument/2006/relationships/image" Target="media/image369.wmf"/><Relationship Id="rId919" Type="http://schemas.openxmlformats.org/officeDocument/2006/relationships/image" Target="media/image370.wmf"/><Relationship Id="rId920" Type="http://schemas.openxmlformats.org/officeDocument/2006/relationships/oleObject" Target="embeddings/oleObject176.bin"/><Relationship Id="rId921" Type="http://schemas.openxmlformats.org/officeDocument/2006/relationships/image" Target="media/image371.wmf"/><Relationship Id="rId922" Type="http://schemas.openxmlformats.org/officeDocument/2006/relationships/oleObject" Target="embeddings/oleObject177.bin"/><Relationship Id="rId923" Type="http://schemas.openxmlformats.org/officeDocument/2006/relationships/image" Target="media/image372.wmf"/><Relationship Id="rId924" Type="http://schemas.openxmlformats.org/officeDocument/2006/relationships/oleObject" Target="embeddings/oleObject178.bin"/><Relationship Id="rId925" Type="http://schemas.openxmlformats.org/officeDocument/2006/relationships/image" Target="media/image373.wmf"/><Relationship Id="rId926" Type="http://schemas.openxmlformats.org/officeDocument/2006/relationships/image" Target="media/image374.wmf"/><Relationship Id="rId927" Type="http://schemas.openxmlformats.org/officeDocument/2006/relationships/image" Target="media/image375.wmf"/><Relationship Id="rId928" Type="http://schemas.openxmlformats.org/officeDocument/2006/relationships/image" Target="media/image376.wmf"/><Relationship Id="rId929" Type="http://schemas.openxmlformats.org/officeDocument/2006/relationships/image" Target="media/image377.wmf"/><Relationship Id="rId930" Type="http://schemas.openxmlformats.org/officeDocument/2006/relationships/image" Target="media/image378.wmf"/><Relationship Id="rId931" Type="http://schemas.openxmlformats.org/officeDocument/2006/relationships/image" Target="media/image379.wmf"/><Relationship Id="rId932" Type="http://schemas.openxmlformats.org/officeDocument/2006/relationships/image" Target="media/image380.wmf"/><Relationship Id="rId933" Type="http://schemas.openxmlformats.org/officeDocument/2006/relationships/image" Target="media/image381.wmf"/><Relationship Id="rId934" Type="http://schemas.openxmlformats.org/officeDocument/2006/relationships/image" Target="media/image374.wmf"/><Relationship Id="rId935" Type="http://schemas.openxmlformats.org/officeDocument/2006/relationships/image" Target="media/image382.wmf"/><Relationship Id="rId936" Type="http://schemas.openxmlformats.org/officeDocument/2006/relationships/image" Target="media/image383.wmf"/><Relationship Id="rId937" Type="http://schemas.openxmlformats.org/officeDocument/2006/relationships/image" Target="media/image381.wmf"/><Relationship Id="rId938" Type="http://schemas.openxmlformats.org/officeDocument/2006/relationships/image" Target="media/image384.wmf"/><Relationship Id="rId939" Type="http://schemas.openxmlformats.org/officeDocument/2006/relationships/image" Target="media/image374.wmf"/><Relationship Id="rId940" Type="http://schemas.openxmlformats.org/officeDocument/2006/relationships/image" Target="media/image375.wmf"/><Relationship Id="rId941" Type="http://schemas.openxmlformats.org/officeDocument/2006/relationships/image" Target="media/image376.wmf"/><Relationship Id="rId942" Type="http://schemas.openxmlformats.org/officeDocument/2006/relationships/image" Target="media/image377.wmf"/><Relationship Id="rId943" Type="http://schemas.openxmlformats.org/officeDocument/2006/relationships/image" Target="media/image378.wmf"/><Relationship Id="rId944" Type="http://schemas.openxmlformats.org/officeDocument/2006/relationships/image" Target="media/image379.wmf"/><Relationship Id="rId945" Type="http://schemas.openxmlformats.org/officeDocument/2006/relationships/image" Target="media/image380.wmf"/><Relationship Id="rId946" Type="http://schemas.openxmlformats.org/officeDocument/2006/relationships/image" Target="media/image381.wmf"/><Relationship Id="rId947" Type="http://schemas.openxmlformats.org/officeDocument/2006/relationships/image" Target="media/image374.wmf"/><Relationship Id="rId948" Type="http://schemas.openxmlformats.org/officeDocument/2006/relationships/image" Target="media/image382.wmf"/><Relationship Id="rId949" Type="http://schemas.openxmlformats.org/officeDocument/2006/relationships/image" Target="media/image383.wmf"/><Relationship Id="rId950" Type="http://schemas.openxmlformats.org/officeDocument/2006/relationships/image" Target="media/image381.wmf"/><Relationship Id="rId951" Type="http://schemas.openxmlformats.org/officeDocument/2006/relationships/image" Target="media/image384.wmf"/><Relationship Id="rId952" Type="http://schemas.openxmlformats.org/officeDocument/2006/relationships/oleObject" Target="embeddings/oleObject179.bin"/><Relationship Id="rId953" Type="http://schemas.openxmlformats.org/officeDocument/2006/relationships/image" Target="media/image385.wmf"/><Relationship Id="rId954" Type="http://schemas.openxmlformats.org/officeDocument/2006/relationships/oleObject" Target="embeddings/oleObject180.bin"/><Relationship Id="rId955" Type="http://schemas.openxmlformats.org/officeDocument/2006/relationships/image" Target="media/image386.wmf"/><Relationship Id="rId956" Type="http://schemas.openxmlformats.org/officeDocument/2006/relationships/oleObject" Target="embeddings/oleObject181.bin"/><Relationship Id="rId957" Type="http://schemas.openxmlformats.org/officeDocument/2006/relationships/image" Target="media/image387.wmf"/><Relationship Id="rId958" Type="http://schemas.openxmlformats.org/officeDocument/2006/relationships/oleObject" Target="embeddings/oleObject182.bin"/><Relationship Id="rId959" Type="http://schemas.openxmlformats.org/officeDocument/2006/relationships/image" Target="media/image388.wmf"/><Relationship Id="rId960" Type="http://schemas.openxmlformats.org/officeDocument/2006/relationships/oleObject" Target="embeddings/oleObject183.bin"/><Relationship Id="rId961" Type="http://schemas.openxmlformats.org/officeDocument/2006/relationships/image" Target="media/image389.wmf"/><Relationship Id="rId962" Type="http://schemas.openxmlformats.org/officeDocument/2006/relationships/image" Target="media/image377.wmf"/><Relationship Id="rId963" Type="http://schemas.openxmlformats.org/officeDocument/2006/relationships/image" Target="media/image379.wmf"/><Relationship Id="rId964" Type="http://schemas.openxmlformats.org/officeDocument/2006/relationships/image" Target="media/image374.wmf"/><Relationship Id="rId965" Type="http://schemas.openxmlformats.org/officeDocument/2006/relationships/image" Target="media/image390.wmf"/><Relationship Id="rId966" Type="http://schemas.openxmlformats.org/officeDocument/2006/relationships/image" Target="media/image378.wmf"/><Relationship Id="rId967" Type="http://schemas.openxmlformats.org/officeDocument/2006/relationships/image" Target="media/image381.wmf"/><Relationship Id="rId968" Type="http://schemas.openxmlformats.org/officeDocument/2006/relationships/image" Target="media/image374.wmf"/><Relationship Id="rId969" Type="http://schemas.openxmlformats.org/officeDocument/2006/relationships/image" Target="media/image391.wmf"/><Relationship Id="rId970" Type="http://schemas.openxmlformats.org/officeDocument/2006/relationships/image" Target="media/image392.wmf"/><Relationship Id="rId971" Type="http://schemas.openxmlformats.org/officeDocument/2006/relationships/image" Target="media/image381.wmf"/><Relationship Id="rId972" Type="http://schemas.openxmlformats.org/officeDocument/2006/relationships/image" Target="media/image375.wmf"/><Relationship Id="rId973" Type="http://schemas.openxmlformats.org/officeDocument/2006/relationships/image" Target="media/image393.wmf"/><Relationship Id="rId974" Type="http://schemas.openxmlformats.org/officeDocument/2006/relationships/image" Target="media/image377.wmf"/><Relationship Id="rId975" Type="http://schemas.openxmlformats.org/officeDocument/2006/relationships/image" Target="media/image379.wmf"/><Relationship Id="rId976" Type="http://schemas.openxmlformats.org/officeDocument/2006/relationships/image" Target="media/image374.wmf"/><Relationship Id="rId977" Type="http://schemas.openxmlformats.org/officeDocument/2006/relationships/image" Target="media/image390.wmf"/><Relationship Id="rId978" Type="http://schemas.openxmlformats.org/officeDocument/2006/relationships/image" Target="media/image378.wmf"/><Relationship Id="rId979" Type="http://schemas.openxmlformats.org/officeDocument/2006/relationships/image" Target="media/image381.wmf"/><Relationship Id="rId980" Type="http://schemas.openxmlformats.org/officeDocument/2006/relationships/image" Target="media/image374.wmf"/><Relationship Id="rId981" Type="http://schemas.openxmlformats.org/officeDocument/2006/relationships/image" Target="media/image391.wmf"/><Relationship Id="rId982" Type="http://schemas.openxmlformats.org/officeDocument/2006/relationships/image" Target="media/image392.wmf"/><Relationship Id="rId983" Type="http://schemas.openxmlformats.org/officeDocument/2006/relationships/image" Target="media/image381.wmf"/><Relationship Id="rId984" Type="http://schemas.openxmlformats.org/officeDocument/2006/relationships/image" Target="media/image375.wmf"/><Relationship Id="rId985" Type="http://schemas.openxmlformats.org/officeDocument/2006/relationships/image" Target="media/image393.wmf"/><Relationship Id="rId986" Type="http://schemas.openxmlformats.org/officeDocument/2006/relationships/oleObject" Target="embeddings/oleObject184.bin"/><Relationship Id="rId987" Type="http://schemas.openxmlformats.org/officeDocument/2006/relationships/image" Target="media/image394.wmf"/><Relationship Id="rId988" Type="http://schemas.openxmlformats.org/officeDocument/2006/relationships/numbering" Target="numbering.xml"/><Relationship Id="rId989" Type="http://schemas.openxmlformats.org/officeDocument/2006/relationships/fontTable" Target="fontTable.xml"/><Relationship Id="rId9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3:14:00Z</dcterms:created>
  <dc:creator>eceanga</dc:creator>
  <dc:description/>
  <cp:keywords/>
  <dc:language>en-US</dc:language>
  <cp:lastModifiedBy>eceanga</cp:lastModifiedBy>
  <dcterms:modified xsi:type="dcterms:W3CDTF">2008-10-21T12:15:00Z</dcterms:modified>
  <cp:revision>28</cp:revision>
  <dc:subject/>
  <dc:title>CURS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