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41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292.wmf" ContentType="image/x-wmf"/>
  <Override PartName="/word/media/image330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59.wmf" ContentType="image/x-wmf"/>
  <Override PartName="/word/media/image186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15.png" ContentType="image/png"/>
  <Override PartName="/word/media/image316.wmf" ContentType="image/x-wmf"/>
  <Override PartName="/word/media/image150.wmf" ContentType="image/x-wmf"/>
  <Override PartName="/word/media/image278.wmf" ContentType="image/x-wmf"/>
  <Override PartName="/word/media/image55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07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160.wmf" ContentType="image/x-wmf"/>
  <Override PartName="/word/media/image326.wmf" ContentType="image/x-wmf"/>
  <Override PartName="/word/media/image28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t"/>
        <w:numPr>
          <w:ilvl w:val="0"/>
          <w:numId w:val="0"/>
        </w:numPr>
        <w:ind w:left="180" w:hanging="0"/>
        <w:jc w:val="center"/>
        <w:rPr>
          <w:sz w:val="24"/>
        </w:rPr>
      </w:pPr>
      <w:r>
        <w:rPr>
          <w:sz w:val="24"/>
        </w:rPr>
        <w:t>RECAPITULARE</w:t>
      </w:r>
    </w:p>
    <w:p>
      <w:pPr>
        <w:pStyle w:val="Txt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IA-N</w:t>
      </w:r>
    </w:p>
    <w:p>
      <w:pPr>
        <w:pStyle w:val="Tx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xt"/>
        <w:ind w:left="108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54450" cy="2267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4520" cy="2267640"/>
                          <a:chOff x="0" y="0"/>
                          <a:chExt cx="3854520" cy="2267640"/>
                        </a:xfrm>
                      </wpg:grpSpPr>
                      <wps:wsp>
                        <wps:cNvSpPr/>
                        <wps:spPr>
                          <a:xfrm>
                            <a:off x="179640" y="271080"/>
                            <a:ext cx="347544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2" h="4648">
                                <a:moveTo>
                                  <a:pt x="0" y="2324"/>
                                </a:moveTo>
                                <a:lnTo>
                                  <a:pt x="15" y="2264"/>
                                </a:lnTo>
                                <a:lnTo>
                                  <a:pt x="45" y="2219"/>
                                </a:lnTo>
                                <a:lnTo>
                                  <a:pt x="60" y="2174"/>
                                </a:lnTo>
                                <a:lnTo>
                                  <a:pt x="75" y="2129"/>
                                </a:lnTo>
                                <a:lnTo>
                                  <a:pt x="105" y="2084"/>
                                </a:lnTo>
                                <a:lnTo>
                                  <a:pt x="120" y="2039"/>
                                </a:lnTo>
                                <a:lnTo>
                                  <a:pt x="135" y="1994"/>
                                </a:lnTo>
                                <a:lnTo>
                                  <a:pt x="165" y="1949"/>
                                </a:lnTo>
                                <a:lnTo>
                                  <a:pt x="180" y="1904"/>
                                </a:lnTo>
                                <a:lnTo>
                                  <a:pt x="210" y="2324"/>
                                </a:lnTo>
                                <a:lnTo>
                                  <a:pt x="225" y="2324"/>
                                </a:lnTo>
                                <a:lnTo>
                                  <a:pt x="240" y="2324"/>
                                </a:lnTo>
                                <a:lnTo>
                                  <a:pt x="270" y="2324"/>
                                </a:lnTo>
                                <a:lnTo>
                                  <a:pt x="285" y="2324"/>
                                </a:lnTo>
                                <a:lnTo>
                                  <a:pt x="300" y="2324"/>
                                </a:lnTo>
                                <a:lnTo>
                                  <a:pt x="330" y="2324"/>
                                </a:lnTo>
                                <a:lnTo>
                                  <a:pt x="345" y="2324"/>
                                </a:lnTo>
                                <a:lnTo>
                                  <a:pt x="360" y="2324"/>
                                </a:lnTo>
                                <a:lnTo>
                                  <a:pt x="390" y="2324"/>
                                </a:lnTo>
                                <a:lnTo>
                                  <a:pt x="405" y="2324"/>
                                </a:lnTo>
                                <a:lnTo>
                                  <a:pt x="420" y="2324"/>
                                </a:lnTo>
                                <a:lnTo>
                                  <a:pt x="450" y="2324"/>
                                </a:lnTo>
                                <a:lnTo>
                                  <a:pt x="465" y="2324"/>
                                </a:lnTo>
                                <a:lnTo>
                                  <a:pt x="480" y="2324"/>
                                </a:lnTo>
                                <a:lnTo>
                                  <a:pt x="510" y="2324"/>
                                </a:lnTo>
                                <a:lnTo>
                                  <a:pt x="525" y="2324"/>
                                </a:lnTo>
                                <a:lnTo>
                                  <a:pt x="555" y="2324"/>
                                </a:lnTo>
                                <a:lnTo>
                                  <a:pt x="570" y="2324"/>
                                </a:lnTo>
                                <a:lnTo>
                                  <a:pt x="585" y="2324"/>
                                </a:lnTo>
                                <a:lnTo>
                                  <a:pt x="615" y="2324"/>
                                </a:lnTo>
                                <a:lnTo>
                                  <a:pt x="630" y="2324"/>
                                </a:lnTo>
                                <a:lnTo>
                                  <a:pt x="645" y="2324"/>
                                </a:lnTo>
                                <a:lnTo>
                                  <a:pt x="675" y="2324"/>
                                </a:lnTo>
                                <a:lnTo>
                                  <a:pt x="690" y="2324"/>
                                </a:lnTo>
                                <a:lnTo>
                                  <a:pt x="705" y="2324"/>
                                </a:lnTo>
                                <a:lnTo>
                                  <a:pt x="735" y="2324"/>
                                </a:lnTo>
                                <a:lnTo>
                                  <a:pt x="750" y="2324"/>
                                </a:lnTo>
                                <a:lnTo>
                                  <a:pt x="765" y="2324"/>
                                </a:lnTo>
                                <a:lnTo>
                                  <a:pt x="795" y="2324"/>
                                </a:lnTo>
                                <a:lnTo>
                                  <a:pt x="810" y="675"/>
                                </a:lnTo>
                                <a:lnTo>
                                  <a:pt x="825" y="645"/>
                                </a:lnTo>
                                <a:lnTo>
                                  <a:pt x="855" y="615"/>
                                </a:lnTo>
                                <a:lnTo>
                                  <a:pt x="870" y="585"/>
                                </a:lnTo>
                                <a:lnTo>
                                  <a:pt x="900" y="555"/>
                                </a:lnTo>
                                <a:lnTo>
                                  <a:pt x="915" y="525"/>
                                </a:lnTo>
                                <a:lnTo>
                                  <a:pt x="930" y="495"/>
                                </a:lnTo>
                                <a:lnTo>
                                  <a:pt x="960" y="465"/>
                                </a:lnTo>
                                <a:lnTo>
                                  <a:pt x="975" y="435"/>
                                </a:lnTo>
                                <a:lnTo>
                                  <a:pt x="990" y="405"/>
                                </a:lnTo>
                                <a:lnTo>
                                  <a:pt x="1020" y="2324"/>
                                </a:lnTo>
                                <a:lnTo>
                                  <a:pt x="1035" y="2324"/>
                                </a:lnTo>
                                <a:lnTo>
                                  <a:pt x="1050" y="2324"/>
                                </a:lnTo>
                                <a:lnTo>
                                  <a:pt x="1080" y="2324"/>
                                </a:lnTo>
                                <a:lnTo>
                                  <a:pt x="1095" y="2324"/>
                                </a:lnTo>
                                <a:lnTo>
                                  <a:pt x="1110" y="2324"/>
                                </a:lnTo>
                                <a:lnTo>
                                  <a:pt x="1140" y="2324"/>
                                </a:lnTo>
                                <a:lnTo>
                                  <a:pt x="1155" y="2324"/>
                                </a:lnTo>
                                <a:lnTo>
                                  <a:pt x="1170" y="2324"/>
                                </a:lnTo>
                                <a:lnTo>
                                  <a:pt x="1200" y="2324"/>
                                </a:lnTo>
                                <a:lnTo>
                                  <a:pt x="1215" y="2324"/>
                                </a:lnTo>
                                <a:lnTo>
                                  <a:pt x="1245" y="2324"/>
                                </a:lnTo>
                                <a:lnTo>
                                  <a:pt x="1261" y="2324"/>
                                </a:lnTo>
                                <a:lnTo>
                                  <a:pt x="1276" y="2324"/>
                                </a:lnTo>
                                <a:lnTo>
                                  <a:pt x="1306" y="2324"/>
                                </a:lnTo>
                                <a:lnTo>
                                  <a:pt x="1321" y="2324"/>
                                </a:lnTo>
                                <a:lnTo>
                                  <a:pt x="1336" y="2324"/>
                                </a:lnTo>
                                <a:lnTo>
                                  <a:pt x="1366" y="2324"/>
                                </a:lnTo>
                                <a:lnTo>
                                  <a:pt x="1381" y="2324"/>
                                </a:lnTo>
                                <a:lnTo>
                                  <a:pt x="1396" y="2324"/>
                                </a:lnTo>
                                <a:lnTo>
                                  <a:pt x="1426" y="2324"/>
                                </a:lnTo>
                                <a:lnTo>
                                  <a:pt x="1441" y="2324"/>
                                </a:lnTo>
                                <a:lnTo>
                                  <a:pt x="1456" y="2324"/>
                                </a:lnTo>
                                <a:lnTo>
                                  <a:pt x="1486" y="2324"/>
                                </a:lnTo>
                                <a:lnTo>
                                  <a:pt x="1501" y="2324"/>
                                </a:lnTo>
                                <a:lnTo>
                                  <a:pt x="1516" y="2324"/>
                                </a:lnTo>
                                <a:lnTo>
                                  <a:pt x="1546" y="2324"/>
                                </a:lnTo>
                                <a:lnTo>
                                  <a:pt x="1561" y="2324"/>
                                </a:lnTo>
                                <a:lnTo>
                                  <a:pt x="1591" y="2324"/>
                                </a:lnTo>
                                <a:lnTo>
                                  <a:pt x="1606" y="2324"/>
                                </a:lnTo>
                                <a:lnTo>
                                  <a:pt x="1621" y="0"/>
                                </a:lnTo>
                                <a:lnTo>
                                  <a:pt x="1651" y="0"/>
                                </a:lnTo>
                                <a:lnTo>
                                  <a:pt x="1666" y="0"/>
                                </a:lnTo>
                                <a:lnTo>
                                  <a:pt x="1681" y="0"/>
                                </a:lnTo>
                                <a:lnTo>
                                  <a:pt x="1711" y="0"/>
                                </a:lnTo>
                                <a:lnTo>
                                  <a:pt x="1726" y="0"/>
                                </a:lnTo>
                                <a:lnTo>
                                  <a:pt x="1741" y="15"/>
                                </a:lnTo>
                                <a:lnTo>
                                  <a:pt x="1771" y="15"/>
                                </a:lnTo>
                                <a:lnTo>
                                  <a:pt x="1786" y="15"/>
                                </a:lnTo>
                                <a:lnTo>
                                  <a:pt x="1801" y="30"/>
                                </a:lnTo>
                                <a:lnTo>
                                  <a:pt x="1831" y="2324"/>
                                </a:lnTo>
                                <a:lnTo>
                                  <a:pt x="1846" y="2324"/>
                                </a:lnTo>
                                <a:lnTo>
                                  <a:pt x="1861" y="2324"/>
                                </a:lnTo>
                                <a:lnTo>
                                  <a:pt x="1891" y="2324"/>
                                </a:lnTo>
                                <a:lnTo>
                                  <a:pt x="1906" y="2324"/>
                                </a:lnTo>
                                <a:lnTo>
                                  <a:pt x="1936" y="2324"/>
                                </a:lnTo>
                                <a:lnTo>
                                  <a:pt x="1951" y="2324"/>
                                </a:lnTo>
                                <a:lnTo>
                                  <a:pt x="1966" y="2324"/>
                                </a:lnTo>
                                <a:lnTo>
                                  <a:pt x="1996" y="2324"/>
                                </a:lnTo>
                                <a:lnTo>
                                  <a:pt x="2011" y="2324"/>
                                </a:lnTo>
                                <a:lnTo>
                                  <a:pt x="2026" y="2324"/>
                                </a:lnTo>
                                <a:lnTo>
                                  <a:pt x="2056" y="2324"/>
                                </a:lnTo>
                                <a:lnTo>
                                  <a:pt x="2071" y="2324"/>
                                </a:lnTo>
                                <a:lnTo>
                                  <a:pt x="2086" y="2324"/>
                                </a:lnTo>
                                <a:lnTo>
                                  <a:pt x="2116" y="2324"/>
                                </a:lnTo>
                                <a:lnTo>
                                  <a:pt x="2131" y="2324"/>
                                </a:lnTo>
                                <a:lnTo>
                                  <a:pt x="2146" y="2324"/>
                                </a:lnTo>
                                <a:lnTo>
                                  <a:pt x="2176" y="2324"/>
                                </a:lnTo>
                                <a:lnTo>
                                  <a:pt x="2191" y="2324"/>
                                </a:lnTo>
                                <a:lnTo>
                                  <a:pt x="2206" y="2324"/>
                                </a:lnTo>
                                <a:lnTo>
                                  <a:pt x="2236" y="2324"/>
                                </a:lnTo>
                                <a:lnTo>
                                  <a:pt x="2251" y="2324"/>
                                </a:lnTo>
                                <a:lnTo>
                                  <a:pt x="2281" y="2324"/>
                                </a:lnTo>
                                <a:lnTo>
                                  <a:pt x="2296" y="2324"/>
                                </a:lnTo>
                                <a:lnTo>
                                  <a:pt x="2311" y="2324"/>
                                </a:lnTo>
                                <a:lnTo>
                                  <a:pt x="2341" y="2324"/>
                                </a:lnTo>
                                <a:lnTo>
                                  <a:pt x="2356" y="2324"/>
                                </a:lnTo>
                                <a:lnTo>
                                  <a:pt x="2371" y="2324"/>
                                </a:lnTo>
                                <a:lnTo>
                                  <a:pt x="2401" y="2324"/>
                                </a:lnTo>
                                <a:lnTo>
                                  <a:pt x="2416" y="2324"/>
                                </a:lnTo>
                                <a:lnTo>
                                  <a:pt x="2431" y="675"/>
                                </a:lnTo>
                                <a:lnTo>
                                  <a:pt x="2461" y="704"/>
                                </a:lnTo>
                                <a:lnTo>
                                  <a:pt x="2476" y="734"/>
                                </a:lnTo>
                                <a:lnTo>
                                  <a:pt x="2491" y="779"/>
                                </a:lnTo>
                                <a:lnTo>
                                  <a:pt x="2521" y="809"/>
                                </a:lnTo>
                                <a:lnTo>
                                  <a:pt x="2536" y="839"/>
                                </a:lnTo>
                                <a:lnTo>
                                  <a:pt x="2551" y="884"/>
                                </a:lnTo>
                                <a:lnTo>
                                  <a:pt x="2581" y="914"/>
                                </a:lnTo>
                                <a:lnTo>
                                  <a:pt x="2596" y="944"/>
                                </a:lnTo>
                                <a:lnTo>
                                  <a:pt x="2626" y="989"/>
                                </a:lnTo>
                                <a:lnTo>
                                  <a:pt x="2641" y="2324"/>
                                </a:lnTo>
                                <a:lnTo>
                                  <a:pt x="2656" y="2324"/>
                                </a:lnTo>
                                <a:lnTo>
                                  <a:pt x="2686" y="2324"/>
                                </a:lnTo>
                                <a:lnTo>
                                  <a:pt x="2701" y="2324"/>
                                </a:lnTo>
                                <a:lnTo>
                                  <a:pt x="2716" y="2324"/>
                                </a:lnTo>
                                <a:lnTo>
                                  <a:pt x="2746" y="2324"/>
                                </a:lnTo>
                                <a:lnTo>
                                  <a:pt x="2761" y="2324"/>
                                </a:lnTo>
                                <a:lnTo>
                                  <a:pt x="2776" y="2324"/>
                                </a:lnTo>
                                <a:lnTo>
                                  <a:pt x="2806" y="2324"/>
                                </a:lnTo>
                                <a:lnTo>
                                  <a:pt x="2821" y="2324"/>
                                </a:lnTo>
                                <a:lnTo>
                                  <a:pt x="2836" y="2324"/>
                                </a:lnTo>
                                <a:lnTo>
                                  <a:pt x="2866" y="2324"/>
                                </a:lnTo>
                                <a:lnTo>
                                  <a:pt x="2881" y="2324"/>
                                </a:lnTo>
                                <a:lnTo>
                                  <a:pt x="2896" y="2324"/>
                                </a:lnTo>
                                <a:lnTo>
                                  <a:pt x="2926" y="2324"/>
                                </a:lnTo>
                                <a:lnTo>
                                  <a:pt x="2941" y="2324"/>
                                </a:lnTo>
                                <a:lnTo>
                                  <a:pt x="2971" y="2324"/>
                                </a:lnTo>
                                <a:lnTo>
                                  <a:pt x="2986" y="2324"/>
                                </a:lnTo>
                                <a:lnTo>
                                  <a:pt x="3001" y="2324"/>
                                </a:lnTo>
                                <a:lnTo>
                                  <a:pt x="3031" y="2324"/>
                                </a:lnTo>
                                <a:lnTo>
                                  <a:pt x="3046" y="2324"/>
                                </a:lnTo>
                                <a:lnTo>
                                  <a:pt x="3061" y="2324"/>
                                </a:lnTo>
                                <a:lnTo>
                                  <a:pt x="3091" y="2324"/>
                                </a:lnTo>
                                <a:lnTo>
                                  <a:pt x="3106" y="2324"/>
                                </a:lnTo>
                                <a:lnTo>
                                  <a:pt x="3121" y="2324"/>
                                </a:lnTo>
                                <a:lnTo>
                                  <a:pt x="3151" y="2324"/>
                                </a:lnTo>
                                <a:lnTo>
                                  <a:pt x="3166" y="2324"/>
                                </a:lnTo>
                                <a:lnTo>
                                  <a:pt x="3181" y="2324"/>
                                </a:lnTo>
                                <a:lnTo>
                                  <a:pt x="3211" y="2324"/>
                                </a:lnTo>
                                <a:lnTo>
                                  <a:pt x="3226" y="2324"/>
                                </a:lnTo>
                                <a:lnTo>
                                  <a:pt x="3256" y="2309"/>
                                </a:lnTo>
                                <a:lnTo>
                                  <a:pt x="3271" y="2369"/>
                                </a:lnTo>
                                <a:lnTo>
                                  <a:pt x="3286" y="2414"/>
                                </a:lnTo>
                                <a:lnTo>
                                  <a:pt x="3316" y="2459"/>
                                </a:lnTo>
                                <a:lnTo>
                                  <a:pt x="3331" y="2504"/>
                                </a:lnTo>
                                <a:lnTo>
                                  <a:pt x="3346" y="2549"/>
                                </a:lnTo>
                                <a:lnTo>
                                  <a:pt x="3376" y="2594"/>
                                </a:lnTo>
                                <a:lnTo>
                                  <a:pt x="3391" y="2639"/>
                                </a:lnTo>
                                <a:lnTo>
                                  <a:pt x="3406" y="2684"/>
                                </a:lnTo>
                                <a:lnTo>
                                  <a:pt x="3436" y="2729"/>
                                </a:lnTo>
                                <a:lnTo>
                                  <a:pt x="3451" y="2324"/>
                                </a:lnTo>
                                <a:lnTo>
                                  <a:pt x="3466" y="2324"/>
                                </a:lnTo>
                                <a:lnTo>
                                  <a:pt x="3496" y="2324"/>
                                </a:lnTo>
                                <a:lnTo>
                                  <a:pt x="3511" y="2324"/>
                                </a:lnTo>
                                <a:lnTo>
                                  <a:pt x="3526" y="2324"/>
                                </a:lnTo>
                                <a:lnTo>
                                  <a:pt x="3556" y="2324"/>
                                </a:lnTo>
                                <a:lnTo>
                                  <a:pt x="3571" y="2324"/>
                                </a:lnTo>
                                <a:lnTo>
                                  <a:pt x="3601" y="2324"/>
                                </a:lnTo>
                                <a:lnTo>
                                  <a:pt x="3616" y="2324"/>
                                </a:lnTo>
                                <a:lnTo>
                                  <a:pt x="3631" y="2324"/>
                                </a:lnTo>
                                <a:lnTo>
                                  <a:pt x="3661" y="2324"/>
                                </a:lnTo>
                                <a:lnTo>
                                  <a:pt x="3676" y="2324"/>
                                </a:lnTo>
                                <a:lnTo>
                                  <a:pt x="3691" y="2324"/>
                                </a:lnTo>
                                <a:lnTo>
                                  <a:pt x="3721" y="2324"/>
                                </a:lnTo>
                                <a:lnTo>
                                  <a:pt x="3736" y="2324"/>
                                </a:lnTo>
                                <a:lnTo>
                                  <a:pt x="3751" y="2324"/>
                                </a:lnTo>
                                <a:lnTo>
                                  <a:pt x="3781" y="2324"/>
                                </a:lnTo>
                                <a:lnTo>
                                  <a:pt x="3796" y="2324"/>
                                </a:lnTo>
                                <a:lnTo>
                                  <a:pt x="3811" y="2324"/>
                                </a:lnTo>
                                <a:lnTo>
                                  <a:pt x="3841" y="2324"/>
                                </a:lnTo>
                                <a:lnTo>
                                  <a:pt x="3856" y="2324"/>
                                </a:lnTo>
                                <a:lnTo>
                                  <a:pt x="3871" y="2324"/>
                                </a:lnTo>
                                <a:lnTo>
                                  <a:pt x="3901" y="2324"/>
                                </a:lnTo>
                                <a:lnTo>
                                  <a:pt x="3916" y="2324"/>
                                </a:lnTo>
                                <a:lnTo>
                                  <a:pt x="3946" y="2324"/>
                                </a:lnTo>
                                <a:lnTo>
                                  <a:pt x="3961" y="2324"/>
                                </a:lnTo>
                                <a:lnTo>
                                  <a:pt x="3976" y="2324"/>
                                </a:lnTo>
                                <a:lnTo>
                                  <a:pt x="4006" y="2324"/>
                                </a:lnTo>
                                <a:lnTo>
                                  <a:pt x="4021" y="2324"/>
                                </a:lnTo>
                                <a:lnTo>
                                  <a:pt x="4036" y="2324"/>
                                </a:lnTo>
                                <a:lnTo>
                                  <a:pt x="4066" y="3958"/>
                                </a:lnTo>
                                <a:lnTo>
                                  <a:pt x="4081" y="3988"/>
                                </a:lnTo>
                                <a:lnTo>
                                  <a:pt x="4096" y="4018"/>
                                </a:lnTo>
                                <a:lnTo>
                                  <a:pt x="4126" y="4048"/>
                                </a:lnTo>
                                <a:lnTo>
                                  <a:pt x="4141" y="4078"/>
                                </a:lnTo>
                                <a:lnTo>
                                  <a:pt x="4156" y="4108"/>
                                </a:lnTo>
                                <a:lnTo>
                                  <a:pt x="4186" y="4138"/>
                                </a:lnTo>
                                <a:lnTo>
                                  <a:pt x="4201" y="4168"/>
                                </a:lnTo>
                                <a:lnTo>
                                  <a:pt x="4216" y="4198"/>
                                </a:lnTo>
                                <a:lnTo>
                                  <a:pt x="4246" y="4228"/>
                                </a:lnTo>
                                <a:lnTo>
                                  <a:pt x="4261" y="2324"/>
                                </a:lnTo>
                                <a:lnTo>
                                  <a:pt x="4291" y="2324"/>
                                </a:lnTo>
                                <a:lnTo>
                                  <a:pt x="4306" y="2324"/>
                                </a:lnTo>
                                <a:lnTo>
                                  <a:pt x="4321" y="2324"/>
                                </a:lnTo>
                                <a:lnTo>
                                  <a:pt x="4351" y="2324"/>
                                </a:lnTo>
                                <a:lnTo>
                                  <a:pt x="4366" y="2324"/>
                                </a:lnTo>
                                <a:lnTo>
                                  <a:pt x="4381" y="2324"/>
                                </a:lnTo>
                                <a:lnTo>
                                  <a:pt x="4411" y="2324"/>
                                </a:lnTo>
                                <a:lnTo>
                                  <a:pt x="4426" y="2324"/>
                                </a:lnTo>
                                <a:lnTo>
                                  <a:pt x="4441" y="2324"/>
                                </a:lnTo>
                                <a:lnTo>
                                  <a:pt x="4471" y="2324"/>
                                </a:lnTo>
                                <a:lnTo>
                                  <a:pt x="4486" y="2324"/>
                                </a:lnTo>
                                <a:lnTo>
                                  <a:pt x="4501" y="2324"/>
                                </a:lnTo>
                                <a:lnTo>
                                  <a:pt x="4531" y="2324"/>
                                </a:lnTo>
                                <a:lnTo>
                                  <a:pt x="4546" y="2324"/>
                                </a:lnTo>
                                <a:lnTo>
                                  <a:pt x="4561" y="2324"/>
                                </a:lnTo>
                                <a:lnTo>
                                  <a:pt x="4591" y="2324"/>
                                </a:lnTo>
                                <a:lnTo>
                                  <a:pt x="4606" y="2324"/>
                                </a:lnTo>
                                <a:lnTo>
                                  <a:pt x="4636" y="2324"/>
                                </a:lnTo>
                                <a:lnTo>
                                  <a:pt x="4651" y="2324"/>
                                </a:lnTo>
                                <a:lnTo>
                                  <a:pt x="4666" y="2324"/>
                                </a:lnTo>
                                <a:lnTo>
                                  <a:pt x="4696" y="2324"/>
                                </a:lnTo>
                                <a:lnTo>
                                  <a:pt x="4711" y="2324"/>
                                </a:lnTo>
                                <a:lnTo>
                                  <a:pt x="4726" y="2324"/>
                                </a:lnTo>
                                <a:lnTo>
                                  <a:pt x="4756" y="2324"/>
                                </a:lnTo>
                                <a:lnTo>
                                  <a:pt x="4771" y="2324"/>
                                </a:lnTo>
                                <a:lnTo>
                                  <a:pt x="4786" y="2324"/>
                                </a:lnTo>
                                <a:lnTo>
                                  <a:pt x="4816" y="2324"/>
                                </a:lnTo>
                                <a:lnTo>
                                  <a:pt x="4831" y="2324"/>
                                </a:lnTo>
                                <a:lnTo>
                                  <a:pt x="4846" y="2324"/>
                                </a:lnTo>
                                <a:lnTo>
                                  <a:pt x="4876" y="4648"/>
                                </a:lnTo>
                                <a:lnTo>
                                  <a:pt x="4891" y="4633"/>
                                </a:lnTo>
                                <a:lnTo>
                                  <a:pt x="4906" y="4633"/>
                                </a:lnTo>
                                <a:lnTo>
                                  <a:pt x="4936" y="4633"/>
                                </a:lnTo>
                                <a:lnTo>
                                  <a:pt x="4951" y="4633"/>
                                </a:lnTo>
                                <a:lnTo>
                                  <a:pt x="4981" y="4633"/>
                                </a:lnTo>
                                <a:lnTo>
                                  <a:pt x="4996" y="4618"/>
                                </a:lnTo>
                                <a:lnTo>
                                  <a:pt x="5011" y="4618"/>
                                </a:lnTo>
                                <a:lnTo>
                                  <a:pt x="5041" y="4618"/>
                                </a:lnTo>
                                <a:lnTo>
                                  <a:pt x="5056" y="4603"/>
                                </a:lnTo>
                                <a:lnTo>
                                  <a:pt x="5071" y="2324"/>
                                </a:lnTo>
                                <a:lnTo>
                                  <a:pt x="5101" y="2324"/>
                                </a:lnTo>
                                <a:lnTo>
                                  <a:pt x="5116" y="2324"/>
                                </a:lnTo>
                                <a:lnTo>
                                  <a:pt x="5131" y="2324"/>
                                </a:lnTo>
                                <a:lnTo>
                                  <a:pt x="5161" y="2324"/>
                                </a:lnTo>
                                <a:lnTo>
                                  <a:pt x="5176" y="2324"/>
                                </a:lnTo>
                                <a:lnTo>
                                  <a:pt x="5191" y="2324"/>
                                </a:lnTo>
                                <a:lnTo>
                                  <a:pt x="5221" y="2324"/>
                                </a:lnTo>
                                <a:lnTo>
                                  <a:pt x="5236" y="2324"/>
                                </a:lnTo>
                                <a:lnTo>
                                  <a:pt x="5251" y="2324"/>
                                </a:lnTo>
                                <a:lnTo>
                                  <a:pt x="5281" y="2324"/>
                                </a:lnTo>
                                <a:lnTo>
                                  <a:pt x="5296" y="2324"/>
                                </a:lnTo>
                                <a:lnTo>
                                  <a:pt x="5326" y="2324"/>
                                </a:lnTo>
                                <a:lnTo>
                                  <a:pt x="5341" y="2324"/>
                                </a:lnTo>
                                <a:lnTo>
                                  <a:pt x="5356" y="2324"/>
                                </a:lnTo>
                                <a:lnTo>
                                  <a:pt x="5386" y="2324"/>
                                </a:lnTo>
                                <a:lnTo>
                                  <a:pt x="5401" y="2324"/>
                                </a:lnTo>
                                <a:lnTo>
                                  <a:pt x="5416" y="2324"/>
                                </a:lnTo>
                                <a:lnTo>
                                  <a:pt x="5446" y="2324"/>
                                </a:lnTo>
                                <a:lnTo>
                                  <a:pt x="5461" y="2324"/>
                                </a:lnTo>
                                <a:lnTo>
                                  <a:pt x="5476" y="2324"/>
                                </a:lnTo>
                                <a:lnTo>
                                  <a:pt x="5506" y="2324"/>
                                </a:lnTo>
                                <a:lnTo>
                                  <a:pt x="5521" y="2324"/>
                                </a:lnTo>
                                <a:lnTo>
                                  <a:pt x="5536" y="2324"/>
                                </a:lnTo>
                                <a:lnTo>
                                  <a:pt x="5566" y="2324"/>
                                </a:lnTo>
                                <a:lnTo>
                                  <a:pt x="5581" y="2324"/>
                                </a:lnTo>
                                <a:lnTo>
                                  <a:pt x="5596" y="2324"/>
                                </a:lnTo>
                                <a:lnTo>
                                  <a:pt x="5626" y="2324"/>
                                </a:lnTo>
                                <a:lnTo>
                                  <a:pt x="5641" y="2324"/>
                                </a:lnTo>
                                <a:lnTo>
                                  <a:pt x="5671" y="2324"/>
                                </a:lnTo>
                                <a:lnTo>
                                  <a:pt x="5686" y="3958"/>
                                </a:lnTo>
                                <a:lnTo>
                                  <a:pt x="5701" y="3928"/>
                                </a:lnTo>
                                <a:lnTo>
                                  <a:pt x="5731" y="3898"/>
                                </a:lnTo>
                                <a:lnTo>
                                  <a:pt x="5746" y="3853"/>
                                </a:lnTo>
                                <a:lnTo>
                                  <a:pt x="5761" y="3823"/>
                                </a:lnTo>
                                <a:lnTo>
                                  <a:pt x="5791" y="3793"/>
                                </a:lnTo>
                                <a:lnTo>
                                  <a:pt x="5806" y="3748"/>
                                </a:lnTo>
                                <a:lnTo>
                                  <a:pt x="5821" y="3718"/>
                                </a:lnTo>
                                <a:lnTo>
                                  <a:pt x="5851" y="3688"/>
                                </a:lnTo>
                                <a:lnTo>
                                  <a:pt x="5866" y="3643"/>
                                </a:lnTo>
                                <a:lnTo>
                                  <a:pt x="5881" y="2324"/>
                                </a:lnTo>
                                <a:lnTo>
                                  <a:pt x="5911" y="2324"/>
                                </a:lnTo>
                                <a:lnTo>
                                  <a:pt x="5926" y="2324"/>
                                </a:lnTo>
                                <a:lnTo>
                                  <a:pt x="5941" y="2324"/>
                                </a:lnTo>
                                <a:lnTo>
                                  <a:pt x="5972" y="2324"/>
                                </a:lnTo>
                                <a:lnTo>
                                  <a:pt x="5987" y="2324"/>
                                </a:lnTo>
                                <a:lnTo>
                                  <a:pt x="6017" y="2324"/>
                                </a:lnTo>
                                <a:lnTo>
                                  <a:pt x="6032" y="2324"/>
                                </a:lnTo>
                                <a:lnTo>
                                  <a:pt x="6047" y="2324"/>
                                </a:lnTo>
                                <a:lnTo>
                                  <a:pt x="6077" y="2324"/>
                                </a:lnTo>
                                <a:lnTo>
                                  <a:pt x="6092" y="2324"/>
                                </a:lnTo>
                                <a:lnTo>
                                  <a:pt x="6107" y="2324"/>
                                </a:lnTo>
                                <a:lnTo>
                                  <a:pt x="6137" y="2324"/>
                                </a:lnTo>
                                <a:lnTo>
                                  <a:pt x="6152" y="2324"/>
                                </a:lnTo>
                                <a:lnTo>
                                  <a:pt x="6167" y="2324"/>
                                </a:lnTo>
                                <a:lnTo>
                                  <a:pt x="6197" y="2324"/>
                                </a:lnTo>
                                <a:lnTo>
                                  <a:pt x="6212" y="2324"/>
                                </a:lnTo>
                                <a:lnTo>
                                  <a:pt x="6227" y="2324"/>
                                </a:lnTo>
                                <a:lnTo>
                                  <a:pt x="6257" y="2324"/>
                                </a:lnTo>
                                <a:lnTo>
                                  <a:pt x="6272" y="2324"/>
                                </a:lnTo>
                                <a:lnTo>
                                  <a:pt x="6287" y="2324"/>
                                </a:lnTo>
                                <a:lnTo>
                                  <a:pt x="6317" y="2324"/>
                                </a:lnTo>
                                <a:lnTo>
                                  <a:pt x="6332" y="2324"/>
                                </a:lnTo>
                                <a:lnTo>
                                  <a:pt x="6362" y="2324"/>
                                </a:lnTo>
                                <a:lnTo>
                                  <a:pt x="6377" y="2324"/>
                                </a:lnTo>
                                <a:lnTo>
                                  <a:pt x="6392" y="2324"/>
                                </a:lnTo>
                                <a:lnTo>
                                  <a:pt x="6422" y="2324"/>
                                </a:lnTo>
                                <a:lnTo>
                                  <a:pt x="6437" y="2324"/>
                                </a:lnTo>
                                <a:lnTo>
                                  <a:pt x="6452" y="2324"/>
                                </a:lnTo>
                                <a:lnTo>
                                  <a:pt x="6482" y="2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432080"/>
                            <a:ext cx="347616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2" h="340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210" y="3404"/>
                                </a:lnTo>
                                <a:lnTo>
                                  <a:pt x="225" y="3404"/>
                                </a:lnTo>
                                <a:lnTo>
                                  <a:pt x="240" y="3404"/>
                                </a:lnTo>
                                <a:lnTo>
                                  <a:pt x="270" y="3404"/>
                                </a:lnTo>
                                <a:lnTo>
                                  <a:pt x="285" y="3404"/>
                                </a:lnTo>
                                <a:lnTo>
                                  <a:pt x="300" y="3404"/>
                                </a:lnTo>
                                <a:lnTo>
                                  <a:pt x="330" y="3404"/>
                                </a:lnTo>
                                <a:lnTo>
                                  <a:pt x="345" y="3404"/>
                                </a:lnTo>
                                <a:lnTo>
                                  <a:pt x="360" y="3404"/>
                                </a:lnTo>
                                <a:lnTo>
                                  <a:pt x="390" y="3404"/>
                                </a:lnTo>
                                <a:lnTo>
                                  <a:pt x="405" y="3404"/>
                                </a:lnTo>
                                <a:lnTo>
                                  <a:pt x="420" y="3404"/>
                                </a:lnTo>
                                <a:lnTo>
                                  <a:pt x="450" y="3404"/>
                                </a:lnTo>
                                <a:lnTo>
                                  <a:pt x="465" y="3404"/>
                                </a:lnTo>
                                <a:lnTo>
                                  <a:pt x="480" y="3404"/>
                                </a:lnTo>
                                <a:lnTo>
                                  <a:pt x="510" y="3404"/>
                                </a:lnTo>
                                <a:lnTo>
                                  <a:pt x="525" y="3404"/>
                                </a:lnTo>
                                <a:lnTo>
                                  <a:pt x="555" y="3404"/>
                                </a:lnTo>
                                <a:lnTo>
                                  <a:pt x="570" y="3404"/>
                                </a:lnTo>
                                <a:lnTo>
                                  <a:pt x="585" y="3404"/>
                                </a:lnTo>
                                <a:lnTo>
                                  <a:pt x="615" y="3404"/>
                                </a:lnTo>
                                <a:lnTo>
                                  <a:pt x="630" y="3404"/>
                                </a:lnTo>
                                <a:lnTo>
                                  <a:pt x="645" y="3404"/>
                                </a:lnTo>
                                <a:lnTo>
                                  <a:pt x="675" y="3404"/>
                                </a:lnTo>
                                <a:lnTo>
                                  <a:pt x="690" y="3404"/>
                                </a:lnTo>
                                <a:lnTo>
                                  <a:pt x="705" y="3404"/>
                                </a:lnTo>
                                <a:lnTo>
                                  <a:pt x="735" y="3404"/>
                                </a:lnTo>
                                <a:lnTo>
                                  <a:pt x="750" y="3404"/>
                                </a:lnTo>
                                <a:lnTo>
                                  <a:pt x="765" y="3404"/>
                                </a:lnTo>
                                <a:lnTo>
                                  <a:pt x="795" y="3404"/>
                                </a:lnTo>
                                <a:lnTo>
                                  <a:pt x="810" y="0"/>
                                </a:lnTo>
                                <a:lnTo>
                                  <a:pt x="825" y="0"/>
                                </a:lnTo>
                                <a:lnTo>
                                  <a:pt x="855" y="0"/>
                                </a:lnTo>
                                <a:lnTo>
                                  <a:pt x="870" y="0"/>
                                </a:lnTo>
                                <a:lnTo>
                                  <a:pt x="900" y="0"/>
                                </a:lnTo>
                                <a:lnTo>
                                  <a:pt x="915" y="0"/>
                                </a:lnTo>
                                <a:lnTo>
                                  <a:pt x="930" y="0"/>
                                </a:lnTo>
                                <a:lnTo>
                                  <a:pt x="960" y="0"/>
                                </a:lnTo>
                                <a:lnTo>
                                  <a:pt x="975" y="0"/>
                                </a:lnTo>
                                <a:lnTo>
                                  <a:pt x="990" y="0"/>
                                </a:lnTo>
                                <a:lnTo>
                                  <a:pt x="1020" y="3404"/>
                                </a:lnTo>
                                <a:lnTo>
                                  <a:pt x="1035" y="3404"/>
                                </a:lnTo>
                                <a:lnTo>
                                  <a:pt x="1050" y="3404"/>
                                </a:lnTo>
                                <a:lnTo>
                                  <a:pt x="1080" y="3404"/>
                                </a:lnTo>
                                <a:lnTo>
                                  <a:pt x="1095" y="3404"/>
                                </a:lnTo>
                                <a:lnTo>
                                  <a:pt x="1110" y="3404"/>
                                </a:lnTo>
                                <a:lnTo>
                                  <a:pt x="1140" y="3404"/>
                                </a:lnTo>
                                <a:lnTo>
                                  <a:pt x="1155" y="3404"/>
                                </a:lnTo>
                                <a:lnTo>
                                  <a:pt x="1170" y="3404"/>
                                </a:lnTo>
                                <a:lnTo>
                                  <a:pt x="1200" y="3404"/>
                                </a:lnTo>
                                <a:lnTo>
                                  <a:pt x="1215" y="3404"/>
                                </a:lnTo>
                                <a:lnTo>
                                  <a:pt x="1245" y="3404"/>
                                </a:lnTo>
                                <a:lnTo>
                                  <a:pt x="1261" y="3404"/>
                                </a:lnTo>
                                <a:lnTo>
                                  <a:pt x="1276" y="3404"/>
                                </a:lnTo>
                                <a:lnTo>
                                  <a:pt x="1306" y="3404"/>
                                </a:lnTo>
                                <a:lnTo>
                                  <a:pt x="1321" y="3404"/>
                                </a:lnTo>
                                <a:lnTo>
                                  <a:pt x="1336" y="3404"/>
                                </a:lnTo>
                                <a:lnTo>
                                  <a:pt x="1366" y="3404"/>
                                </a:lnTo>
                                <a:lnTo>
                                  <a:pt x="1381" y="3404"/>
                                </a:lnTo>
                                <a:lnTo>
                                  <a:pt x="1396" y="3404"/>
                                </a:lnTo>
                                <a:lnTo>
                                  <a:pt x="1426" y="3404"/>
                                </a:lnTo>
                                <a:lnTo>
                                  <a:pt x="1441" y="3404"/>
                                </a:lnTo>
                                <a:lnTo>
                                  <a:pt x="1456" y="3404"/>
                                </a:lnTo>
                                <a:lnTo>
                                  <a:pt x="1486" y="3404"/>
                                </a:lnTo>
                                <a:lnTo>
                                  <a:pt x="1501" y="3404"/>
                                </a:lnTo>
                                <a:lnTo>
                                  <a:pt x="1516" y="3404"/>
                                </a:lnTo>
                                <a:lnTo>
                                  <a:pt x="1546" y="3404"/>
                                </a:lnTo>
                                <a:lnTo>
                                  <a:pt x="1561" y="3404"/>
                                </a:lnTo>
                                <a:lnTo>
                                  <a:pt x="1591" y="3404"/>
                                </a:lnTo>
                                <a:lnTo>
                                  <a:pt x="1606" y="3404"/>
                                </a:lnTo>
                                <a:lnTo>
                                  <a:pt x="1621" y="0"/>
                                </a:lnTo>
                                <a:lnTo>
                                  <a:pt x="1651" y="0"/>
                                </a:lnTo>
                                <a:lnTo>
                                  <a:pt x="1666" y="0"/>
                                </a:lnTo>
                                <a:lnTo>
                                  <a:pt x="1681" y="0"/>
                                </a:lnTo>
                                <a:lnTo>
                                  <a:pt x="1711" y="0"/>
                                </a:lnTo>
                                <a:lnTo>
                                  <a:pt x="1726" y="0"/>
                                </a:lnTo>
                                <a:lnTo>
                                  <a:pt x="1741" y="0"/>
                                </a:lnTo>
                                <a:lnTo>
                                  <a:pt x="1771" y="0"/>
                                </a:lnTo>
                                <a:lnTo>
                                  <a:pt x="1786" y="0"/>
                                </a:lnTo>
                                <a:lnTo>
                                  <a:pt x="1801" y="0"/>
                                </a:lnTo>
                                <a:lnTo>
                                  <a:pt x="1831" y="3404"/>
                                </a:lnTo>
                                <a:lnTo>
                                  <a:pt x="1846" y="3404"/>
                                </a:lnTo>
                                <a:lnTo>
                                  <a:pt x="1861" y="3404"/>
                                </a:lnTo>
                                <a:lnTo>
                                  <a:pt x="1891" y="3404"/>
                                </a:lnTo>
                                <a:lnTo>
                                  <a:pt x="1906" y="3404"/>
                                </a:lnTo>
                                <a:lnTo>
                                  <a:pt x="1936" y="3404"/>
                                </a:lnTo>
                                <a:lnTo>
                                  <a:pt x="1951" y="3404"/>
                                </a:lnTo>
                                <a:lnTo>
                                  <a:pt x="1966" y="3404"/>
                                </a:lnTo>
                                <a:lnTo>
                                  <a:pt x="1996" y="3404"/>
                                </a:lnTo>
                                <a:lnTo>
                                  <a:pt x="2011" y="3404"/>
                                </a:lnTo>
                                <a:lnTo>
                                  <a:pt x="2026" y="3404"/>
                                </a:lnTo>
                                <a:lnTo>
                                  <a:pt x="2056" y="3404"/>
                                </a:lnTo>
                                <a:lnTo>
                                  <a:pt x="2071" y="3404"/>
                                </a:lnTo>
                                <a:lnTo>
                                  <a:pt x="2086" y="3404"/>
                                </a:lnTo>
                                <a:lnTo>
                                  <a:pt x="2116" y="3404"/>
                                </a:lnTo>
                                <a:lnTo>
                                  <a:pt x="2131" y="3404"/>
                                </a:lnTo>
                                <a:lnTo>
                                  <a:pt x="2146" y="3404"/>
                                </a:lnTo>
                                <a:lnTo>
                                  <a:pt x="2176" y="3404"/>
                                </a:lnTo>
                                <a:lnTo>
                                  <a:pt x="2191" y="3404"/>
                                </a:lnTo>
                                <a:lnTo>
                                  <a:pt x="2206" y="3404"/>
                                </a:lnTo>
                                <a:lnTo>
                                  <a:pt x="2236" y="3404"/>
                                </a:lnTo>
                                <a:lnTo>
                                  <a:pt x="2251" y="3404"/>
                                </a:lnTo>
                                <a:lnTo>
                                  <a:pt x="2281" y="3404"/>
                                </a:lnTo>
                                <a:lnTo>
                                  <a:pt x="2296" y="3404"/>
                                </a:lnTo>
                                <a:lnTo>
                                  <a:pt x="2311" y="3404"/>
                                </a:lnTo>
                                <a:lnTo>
                                  <a:pt x="2341" y="3404"/>
                                </a:lnTo>
                                <a:lnTo>
                                  <a:pt x="2356" y="3404"/>
                                </a:lnTo>
                                <a:lnTo>
                                  <a:pt x="2371" y="3404"/>
                                </a:lnTo>
                                <a:lnTo>
                                  <a:pt x="2401" y="3404"/>
                                </a:lnTo>
                                <a:lnTo>
                                  <a:pt x="2416" y="3404"/>
                                </a:lnTo>
                                <a:lnTo>
                                  <a:pt x="2431" y="0"/>
                                </a:lnTo>
                                <a:lnTo>
                                  <a:pt x="2461" y="0"/>
                                </a:lnTo>
                                <a:lnTo>
                                  <a:pt x="2476" y="0"/>
                                </a:lnTo>
                                <a:lnTo>
                                  <a:pt x="2491" y="0"/>
                                </a:lnTo>
                                <a:lnTo>
                                  <a:pt x="2521" y="0"/>
                                </a:lnTo>
                                <a:lnTo>
                                  <a:pt x="2536" y="0"/>
                                </a:lnTo>
                                <a:lnTo>
                                  <a:pt x="2551" y="0"/>
                                </a:lnTo>
                                <a:lnTo>
                                  <a:pt x="2581" y="0"/>
                                </a:lnTo>
                                <a:lnTo>
                                  <a:pt x="2596" y="0"/>
                                </a:lnTo>
                                <a:lnTo>
                                  <a:pt x="2626" y="0"/>
                                </a:lnTo>
                                <a:lnTo>
                                  <a:pt x="2641" y="3404"/>
                                </a:lnTo>
                                <a:lnTo>
                                  <a:pt x="2656" y="3404"/>
                                </a:lnTo>
                                <a:lnTo>
                                  <a:pt x="2686" y="3404"/>
                                </a:lnTo>
                                <a:lnTo>
                                  <a:pt x="2701" y="3404"/>
                                </a:lnTo>
                                <a:lnTo>
                                  <a:pt x="2716" y="3404"/>
                                </a:lnTo>
                                <a:lnTo>
                                  <a:pt x="2746" y="3404"/>
                                </a:lnTo>
                                <a:lnTo>
                                  <a:pt x="2761" y="3404"/>
                                </a:lnTo>
                                <a:lnTo>
                                  <a:pt x="2776" y="3404"/>
                                </a:lnTo>
                                <a:lnTo>
                                  <a:pt x="2806" y="3404"/>
                                </a:lnTo>
                                <a:lnTo>
                                  <a:pt x="2821" y="3404"/>
                                </a:lnTo>
                                <a:lnTo>
                                  <a:pt x="2836" y="3404"/>
                                </a:lnTo>
                                <a:lnTo>
                                  <a:pt x="2866" y="3404"/>
                                </a:lnTo>
                                <a:lnTo>
                                  <a:pt x="2881" y="3404"/>
                                </a:lnTo>
                                <a:lnTo>
                                  <a:pt x="2896" y="3404"/>
                                </a:lnTo>
                                <a:lnTo>
                                  <a:pt x="2926" y="3404"/>
                                </a:lnTo>
                                <a:lnTo>
                                  <a:pt x="2941" y="3404"/>
                                </a:lnTo>
                                <a:lnTo>
                                  <a:pt x="2971" y="3404"/>
                                </a:lnTo>
                                <a:lnTo>
                                  <a:pt x="2986" y="3404"/>
                                </a:lnTo>
                                <a:lnTo>
                                  <a:pt x="3001" y="3404"/>
                                </a:lnTo>
                                <a:lnTo>
                                  <a:pt x="3031" y="3404"/>
                                </a:lnTo>
                                <a:lnTo>
                                  <a:pt x="3046" y="3404"/>
                                </a:lnTo>
                                <a:lnTo>
                                  <a:pt x="3061" y="3404"/>
                                </a:lnTo>
                                <a:lnTo>
                                  <a:pt x="3091" y="3404"/>
                                </a:lnTo>
                                <a:lnTo>
                                  <a:pt x="3106" y="3404"/>
                                </a:lnTo>
                                <a:lnTo>
                                  <a:pt x="3121" y="3404"/>
                                </a:lnTo>
                                <a:lnTo>
                                  <a:pt x="3151" y="3404"/>
                                </a:lnTo>
                                <a:lnTo>
                                  <a:pt x="3166" y="3404"/>
                                </a:lnTo>
                                <a:lnTo>
                                  <a:pt x="3181" y="3404"/>
                                </a:lnTo>
                                <a:lnTo>
                                  <a:pt x="3211" y="3404"/>
                                </a:lnTo>
                                <a:lnTo>
                                  <a:pt x="3226" y="3404"/>
                                </a:lnTo>
                                <a:lnTo>
                                  <a:pt x="3256" y="0"/>
                                </a:lnTo>
                                <a:lnTo>
                                  <a:pt x="3271" y="0"/>
                                </a:lnTo>
                                <a:lnTo>
                                  <a:pt x="3286" y="0"/>
                                </a:lnTo>
                                <a:lnTo>
                                  <a:pt x="3316" y="0"/>
                                </a:lnTo>
                                <a:lnTo>
                                  <a:pt x="3331" y="0"/>
                                </a:lnTo>
                                <a:lnTo>
                                  <a:pt x="3346" y="0"/>
                                </a:lnTo>
                                <a:lnTo>
                                  <a:pt x="3376" y="0"/>
                                </a:lnTo>
                                <a:lnTo>
                                  <a:pt x="3391" y="0"/>
                                </a:lnTo>
                                <a:lnTo>
                                  <a:pt x="3406" y="0"/>
                                </a:lnTo>
                                <a:lnTo>
                                  <a:pt x="3436" y="0"/>
                                </a:lnTo>
                                <a:lnTo>
                                  <a:pt x="3451" y="3404"/>
                                </a:lnTo>
                                <a:lnTo>
                                  <a:pt x="3466" y="3404"/>
                                </a:lnTo>
                                <a:lnTo>
                                  <a:pt x="3496" y="3404"/>
                                </a:lnTo>
                                <a:lnTo>
                                  <a:pt x="3511" y="3404"/>
                                </a:lnTo>
                                <a:lnTo>
                                  <a:pt x="3526" y="3404"/>
                                </a:lnTo>
                                <a:lnTo>
                                  <a:pt x="3556" y="3404"/>
                                </a:lnTo>
                                <a:lnTo>
                                  <a:pt x="3571" y="3404"/>
                                </a:lnTo>
                                <a:lnTo>
                                  <a:pt x="3601" y="3404"/>
                                </a:lnTo>
                                <a:lnTo>
                                  <a:pt x="3616" y="3404"/>
                                </a:lnTo>
                                <a:lnTo>
                                  <a:pt x="3631" y="3404"/>
                                </a:lnTo>
                                <a:lnTo>
                                  <a:pt x="3661" y="3404"/>
                                </a:lnTo>
                                <a:lnTo>
                                  <a:pt x="3676" y="3404"/>
                                </a:lnTo>
                                <a:lnTo>
                                  <a:pt x="3691" y="3404"/>
                                </a:lnTo>
                                <a:lnTo>
                                  <a:pt x="3721" y="3404"/>
                                </a:lnTo>
                                <a:lnTo>
                                  <a:pt x="3736" y="3404"/>
                                </a:lnTo>
                                <a:lnTo>
                                  <a:pt x="3751" y="3404"/>
                                </a:lnTo>
                                <a:lnTo>
                                  <a:pt x="3781" y="3404"/>
                                </a:lnTo>
                                <a:lnTo>
                                  <a:pt x="3796" y="3404"/>
                                </a:lnTo>
                                <a:lnTo>
                                  <a:pt x="3811" y="3404"/>
                                </a:lnTo>
                                <a:lnTo>
                                  <a:pt x="3841" y="3404"/>
                                </a:lnTo>
                                <a:lnTo>
                                  <a:pt x="3856" y="3404"/>
                                </a:lnTo>
                                <a:lnTo>
                                  <a:pt x="3871" y="3404"/>
                                </a:lnTo>
                                <a:lnTo>
                                  <a:pt x="3901" y="3404"/>
                                </a:lnTo>
                                <a:lnTo>
                                  <a:pt x="3916" y="3404"/>
                                </a:lnTo>
                                <a:lnTo>
                                  <a:pt x="3946" y="3404"/>
                                </a:lnTo>
                                <a:lnTo>
                                  <a:pt x="3961" y="3404"/>
                                </a:lnTo>
                                <a:lnTo>
                                  <a:pt x="3976" y="3404"/>
                                </a:lnTo>
                                <a:lnTo>
                                  <a:pt x="4006" y="3404"/>
                                </a:lnTo>
                                <a:lnTo>
                                  <a:pt x="4021" y="3404"/>
                                </a:lnTo>
                                <a:lnTo>
                                  <a:pt x="4036" y="3404"/>
                                </a:lnTo>
                                <a:lnTo>
                                  <a:pt x="4066" y="0"/>
                                </a:lnTo>
                                <a:lnTo>
                                  <a:pt x="4081" y="0"/>
                                </a:lnTo>
                                <a:lnTo>
                                  <a:pt x="4096" y="0"/>
                                </a:lnTo>
                                <a:lnTo>
                                  <a:pt x="4126" y="0"/>
                                </a:lnTo>
                                <a:lnTo>
                                  <a:pt x="4141" y="0"/>
                                </a:lnTo>
                                <a:lnTo>
                                  <a:pt x="4156" y="0"/>
                                </a:lnTo>
                                <a:lnTo>
                                  <a:pt x="4186" y="0"/>
                                </a:lnTo>
                                <a:lnTo>
                                  <a:pt x="4201" y="0"/>
                                </a:lnTo>
                                <a:lnTo>
                                  <a:pt x="4216" y="0"/>
                                </a:lnTo>
                                <a:lnTo>
                                  <a:pt x="4246" y="0"/>
                                </a:lnTo>
                                <a:lnTo>
                                  <a:pt x="4261" y="3404"/>
                                </a:lnTo>
                                <a:lnTo>
                                  <a:pt x="4291" y="3404"/>
                                </a:lnTo>
                                <a:lnTo>
                                  <a:pt x="4306" y="3404"/>
                                </a:lnTo>
                                <a:lnTo>
                                  <a:pt x="4321" y="3404"/>
                                </a:lnTo>
                                <a:lnTo>
                                  <a:pt x="4351" y="3404"/>
                                </a:lnTo>
                                <a:lnTo>
                                  <a:pt x="4366" y="3404"/>
                                </a:lnTo>
                                <a:lnTo>
                                  <a:pt x="4381" y="3404"/>
                                </a:lnTo>
                                <a:lnTo>
                                  <a:pt x="4411" y="3404"/>
                                </a:lnTo>
                                <a:lnTo>
                                  <a:pt x="4426" y="3404"/>
                                </a:lnTo>
                                <a:lnTo>
                                  <a:pt x="4441" y="3404"/>
                                </a:lnTo>
                                <a:lnTo>
                                  <a:pt x="4471" y="3404"/>
                                </a:lnTo>
                                <a:lnTo>
                                  <a:pt x="4486" y="3404"/>
                                </a:lnTo>
                                <a:lnTo>
                                  <a:pt x="4501" y="3404"/>
                                </a:lnTo>
                                <a:lnTo>
                                  <a:pt x="4531" y="3404"/>
                                </a:lnTo>
                                <a:lnTo>
                                  <a:pt x="4546" y="3404"/>
                                </a:lnTo>
                                <a:lnTo>
                                  <a:pt x="4561" y="3404"/>
                                </a:lnTo>
                                <a:lnTo>
                                  <a:pt x="4591" y="3404"/>
                                </a:lnTo>
                                <a:lnTo>
                                  <a:pt x="4606" y="3404"/>
                                </a:lnTo>
                                <a:lnTo>
                                  <a:pt x="4636" y="3404"/>
                                </a:lnTo>
                                <a:lnTo>
                                  <a:pt x="4651" y="3404"/>
                                </a:lnTo>
                                <a:lnTo>
                                  <a:pt x="4666" y="3404"/>
                                </a:lnTo>
                                <a:lnTo>
                                  <a:pt x="4696" y="3404"/>
                                </a:lnTo>
                                <a:lnTo>
                                  <a:pt x="4711" y="3404"/>
                                </a:lnTo>
                                <a:lnTo>
                                  <a:pt x="4726" y="3404"/>
                                </a:lnTo>
                                <a:lnTo>
                                  <a:pt x="4756" y="3404"/>
                                </a:lnTo>
                                <a:lnTo>
                                  <a:pt x="4771" y="3404"/>
                                </a:lnTo>
                                <a:lnTo>
                                  <a:pt x="4786" y="3404"/>
                                </a:lnTo>
                                <a:lnTo>
                                  <a:pt x="4816" y="3404"/>
                                </a:lnTo>
                                <a:lnTo>
                                  <a:pt x="4831" y="3404"/>
                                </a:lnTo>
                                <a:lnTo>
                                  <a:pt x="4846" y="3404"/>
                                </a:lnTo>
                                <a:lnTo>
                                  <a:pt x="4876" y="0"/>
                                </a:lnTo>
                                <a:lnTo>
                                  <a:pt x="4891" y="0"/>
                                </a:lnTo>
                                <a:lnTo>
                                  <a:pt x="4906" y="0"/>
                                </a:lnTo>
                                <a:lnTo>
                                  <a:pt x="4936" y="0"/>
                                </a:lnTo>
                                <a:lnTo>
                                  <a:pt x="4951" y="0"/>
                                </a:lnTo>
                                <a:lnTo>
                                  <a:pt x="4981" y="0"/>
                                </a:lnTo>
                                <a:lnTo>
                                  <a:pt x="4996" y="0"/>
                                </a:lnTo>
                                <a:lnTo>
                                  <a:pt x="5011" y="0"/>
                                </a:lnTo>
                                <a:lnTo>
                                  <a:pt x="5041" y="0"/>
                                </a:lnTo>
                                <a:lnTo>
                                  <a:pt x="5056" y="0"/>
                                </a:lnTo>
                                <a:lnTo>
                                  <a:pt x="5071" y="3404"/>
                                </a:lnTo>
                                <a:lnTo>
                                  <a:pt x="5101" y="3404"/>
                                </a:lnTo>
                                <a:lnTo>
                                  <a:pt x="5116" y="3404"/>
                                </a:lnTo>
                                <a:lnTo>
                                  <a:pt x="5131" y="3404"/>
                                </a:lnTo>
                                <a:lnTo>
                                  <a:pt x="5161" y="3404"/>
                                </a:lnTo>
                                <a:lnTo>
                                  <a:pt x="5176" y="3404"/>
                                </a:lnTo>
                                <a:lnTo>
                                  <a:pt x="5191" y="3404"/>
                                </a:lnTo>
                                <a:lnTo>
                                  <a:pt x="5221" y="3404"/>
                                </a:lnTo>
                                <a:lnTo>
                                  <a:pt x="5236" y="3404"/>
                                </a:lnTo>
                                <a:lnTo>
                                  <a:pt x="5251" y="3404"/>
                                </a:lnTo>
                                <a:lnTo>
                                  <a:pt x="5281" y="3404"/>
                                </a:lnTo>
                                <a:lnTo>
                                  <a:pt x="5296" y="3404"/>
                                </a:lnTo>
                                <a:lnTo>
                                  <a:pt x="5326" y="3404"/>
                                </a:lnTo>
                                <a:lnTo>
                                  <a:pt x="5341" y="3404"/>
                                </a:lnTo>
                                <a:lnTo>
                                  <a:pt x="5356" y="3404"/>
                                </a:lnTo>
                                <a:lnTo>
                                  <a:pt x="5386" y="3404"/>
                                </a:lnTo>
                                <a:lnTo>
                                  <a:pt x="5401" y="3404"/>
                                </a:lnTo>
                                <a:lnTo>
                                  <a:pt x="5416" y="3404"/>
                                </a:lnTo>
                                <a:lnTo>
                                  <a:pt x="5446" y="3404"/>
                                </a:lnTo>
                                <a:lnTo>
                                  <a:pt x="5461" y="3404"/>
                                </a:lnTo>
                                <a:lnTo>
                                  <a:pt x="5476" y="3404"/>
                                </a:lnTo>
                                <a:lnTo>
                                  <a:pt x="5506" y="3404"/>
                                </a:lnTo>
                                <a:lnTo>
                                  <a:pt x="5521" y="3404"/>
                                </a:lnTo>
                                <a:lnTo>
                                  <a:pt x="5536" y="3404"/>
                                </a:lnTo>
                                <a:lnTo>
                                  <a:pt x="5566" y="3404"/>
                                </a:lnTo>
                                <a:lnTo>
                                  <a:pt x="5581" y="3404"/>
                                </a:lnTo>
                                <a:lnTo>
                                  <a:pt x="5596" y="3404"/>
                                </a:lnTo>
                                <a:lnTo>
                                  <a:pt x="5626" y="3404"/>
                                </a:lnTo>
                                <a:lnTo>
                                  <a:pt x="5641" y="3404"/>
                                </a:lnTo>
                                <a:lnTo>
                                  <a:pt x="5671" y="3404"/>
                                </a:lnTo>
                                <a:lnTo>
                                  <a:pt x="5686" y="0"/>
                                </a:lnTo>
                                <a:lnTo>
                                  <a:pt x="5701" y="0"/>
                                </a:lnTo>
                                <a:lnTo>
                                  <a:pt x="5731" y="0"/>
                                </a:lnTo>
                                <a:lnTo>
                                  <a:pt x="5746" y="0"/>
                                </a:lnTo>
                                <a:lnTo>
                                  <a:pt x="5761" y="0"/>
                                </a:lnTo>
                                <a:lnTo>
                                  <a:pt x="5791" y="0"/>
                                </a:lnTo>
                                <a:lnTo>
                                  <a:pt x="5806" y="0"/>
                                </a:lnTo>
                                <a:lnTo>
                                  <a:pt x="5821" y="0"/>
                                </a:lnTo>
                                <a:lnTo>
                                  <a:pt x="5851" y="0"/>
                                </a:lnTo>
                                <a:lnTo>
                                  <a:pt x="5866" y="0"/>
                                </a:lnTo>
                                <a:lnTo>
                                  <a:pt x="5881" y="3404"/>
                                </a:lnTo>
                                <a:lnTo>
                                  <a:pt x="5911" y="3404"/>
                                </a:lnTo>
                                <a:lnTo>
                                  <a:pt x="5926" y="3404"/>
                                </a:lnTo>
                                <a:lnTo>
                                  <a:pt x="5941" y="3404"/>
                                </a:lnTo>
                                <a:lnTo>
                                  <a:pt x="5972" y="3404"/>
                                </a:lnTo>
                                <a:lnTo>
                                  <a:pt x="5987" y="3404"/>
                                </a:lnTo>
                                <a:lnTo>
                                  <a:pt x="6017" y="3404"/>
                                </a:lnTo>
                                <a:lnTo>
                                  <a:pt x="6032" y="3404"/>
                                </a:lnTo>
                                <a:lnTo>
                                  <a:pt x="6047" y="3404"/>
                                </a:lnTo>
                                <a:lnTo>
                                  <a:pt x="6077" y="3404"/>
                                </a:lnTo>
                                <a:lnTo>
                                  <a:pt x="6092" y="3404"/>
                                </a:lnTo>
                                <a:lnTo>
                                  <a:pt x="6107" y="3404"/>
                                </a:lnTo>
                                <a:lnTo>
                                  <a:pt x="6137" y="3404"/>
                                </a:lnTo>
                                <a:lnTo>
                                  <a:pt x="6152" y="3404"/>
                                </a:lnTo>
                                <a:lnTo>
                                  <a:pt x="6167" y="3404"/>
                                </a:lnTo>
                                <a:lnTo>
                                  <a:pt x="6197" y="3404"/>
                                </a:lnTo>
                                <a:lnTo>
                                  <a:pt x="6212" y="3404"/>
                                </a:lnTo>
                                <a:lnTo>
                                  <a:pt x="6227" y="3404"/>
                                </a:lnTo>
                                <a:lnTo>
                                  <a:pt x="6257" y="3404"/>
                                </a:lnTo>
                                <a:lnTo>
                                  <a:pt x="6272" y="3404"/>
                                </a:lnTo>
                                <a:lnTo>
                                  <a:pt x="6287" y="3404"/>
                                </a:lnTo>
                                <a:lnTo>
                                  <a:pt x="6317" y="3404"/>
                                </a:lnTo>
                                <a:lnTo>
                                  <a:pt x="6332" y="3404"/>
                                </a:lnTo>
                                <a:lnTo>
                                  <a:pt x="6362" y="3404"/>
                                </a:lnTo>
                                <a:lnTo>
                                  <a:pt x="6377" y="3404"/>
                                </a:lnTo>
                                <a:lnTo>
                                  <a:pt x="6392" y="3404"/>
                                </a:lnTo>
                                <a:lnTo>
                                  <a:pt x="6422" y="3404"/>
                                </a:lnTo>
                                <a:lnTo>
                                  <a:pt x="6437" y="3404"/>
                                </a:lnTo>
                                <a:lnTo>
                                  <a:pt x="6452" y="3404"/>
                                </a:lnTo>
                                <a:lnTo>
                                  <a:pt x="6482" y="34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71080"/>
                            <a:ext cx="347544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2" h="4648">
                                <a:moveTo>
                                  <a:pt x="0" y="2324"/>
                                </a:moveTo>
                                <a:lnTo>
                                  <a:pt x="15" y="2264"/>
                                </a:lnTo>
                                <a:lnTo>
                                  <a:pt x="45" y="2219"/>
                                </a:lnTo>
                                <a:lnTo>
                                  <a:pt x="60" y="2174"/>
                                </a:lnTo>
                                <a:lnTo>
                                  <a:pt x="75" y="2129"/>
                                </a:lnTo>
                                <a:lnTo>
                                  <a:pt x="105" y="2084"/>
                                </a:lnTo>
                                <a:lnTo>
                                  <a:pt x="120" y="2039"/>
                                </a:lnTo>
                                <a:lnTo>
                                  <a:pt x="135" y="1994"/>
                                </a:lnTo>
                                <a:lnTo>
                                  <a:pt x="165" y="1949"/>
                                </a:lnTo>
                                <a:lnTo>
                                  <a:pt x="180" y="1904"/>
                                </a:lnTo>
                                <a:lnTo>
                                  <a:pt x="210" y="1859"/>
                                </a:lnTo>
                                <a:lnTo>
                                  <a:pt x="225" y="1814"/>
                                </a:lnTo>
                                <a:lnTo>
                                  <a:pt x="240" y="1769"/>
                                </a:lnTo>
                                <a:lnTo>
                                  <a:pt x="270" y="1724"/>
                                </a:lnTo>
                                <a:lnTo>
                                  <a:pt x="285" y="1679"/>
                                </a:lnTo>
                                <a:lnTo>
                                  <a:pt x="300" y="1649"/>
                                </a:lnTo>
                                <a:lnTo>
                                  <a:pt x="330" y="1604"/>
                                </a:lnTo>
                                <a:lnTo>
                                  <a:pt x="345" y="1559"/>
                                </a:lnTo>
                                <a:lnTo>
                                  <a:pt x="360" y="1514"/>
                                </a:lnTo>
                                <a:lnTo>
                                  <a:pt x="390" y="1469"/>
                                </a:lnTo>
                                <a:lnTo>
                                  <a:pt x="405" y="1424"/>
                                </a:lnTo>
                                <a:lnTo>
                                  <a:pt x="420" y="1379"/>
                                </a:lnTo>
                                <a:lnTo>
                                  <a:pt x="450" y="1349"/>
                                </a:lnTo>
                                <a:lnTo>
                                  <a:pt x="465" y="1304"/>
                                </a:lnTo>
                                <a:lnTo>
                                  <a:pt x="480" y="1259"/>
                                </a:lnTo>
                                <a:lnTo>
                                  <a:pt x="510" y="1214"/>
                                </a:lnTo>
                                <a:lnTo>
                                  <a:pt x="525" y="1184"/>
                                </a:lnTo>
                                <a:lnTo>
                                  <a:pt x="555" y="1139"/>
                                </a:lnTo>
                                <a:lnTo>
                                  <a:pt x="570" y="1109"/>
                                </a:lnTo>
                                <a:lnTo>
                                  <a:pt x="585" y="1064"/>
                                </a:lnTo>
                                <a:lnTo>
                                  <a:pt x="615" y="1019"/>
                                </a:lnTo>
                                <a:lnTo>
                                  <a:pt x="630" y="989"/>
                                </a:lnTo>
                                <a:lnTo>
                                  <a:pt x="645" y="944"/>
                                </a:lnTo>
                                <a:lnTo>
                                  <a:pt x="675" y="914"/>
                                </a:lnTo>
                                <a:lnTo>
                                  <a:pt x="690" y="884"/>
                                </a:lnTo>
                                <a:lnTo>
                                  <a:pt x="705" y="839"/>
                                </a:lnTo>
                                <a:lnTo>
                                  <a:pt x="735" y="809"/>
                                </a:lnTo>
                                <a:lnTo>
                                  <a:pt x="750" y="779"/>
                                </a:lnTo>
                                <a:lnTo>
                                  <a:pt x="765" y="734"/>
                                </a:lnTo>
                                <a:lnTo>
                                  <a:pt x="795" y="704"/>
                                </a:lnTo>
                                <a:lnTo>
                                  <a:pt x="810" y="675"/>
                                </a:lnTo>
                                <a:lnTo>
                                  <a:pt x="825" y="645"/>
                                </a:lnTo>
                                <a:lnTo>
                                  <a:pt x="855" y="615"/>
                                </a:lnTo>
                                <a:lnTo>
                                  <a:pt x="870" y="585"/>
                                </a:lnTo>
                                <a:lnTo>
                                  <a:pt x="900" y="555"/>
                                </a:lnTo>
                                <a:lnTo>
                                  <a:pt x="915" y="525"/>
                                </a:lnTo>
                                <a:lnTo>
                                  <a:pt x="930" y="495"/>
                                </a:lnTo>
                                <a:lnTo>
                                  <a:pt x="960" y="465"/>
                                </a:lnTo>
                                <a:lnTo>
                                  <a:pt x="975" y="435"/>
                                </a:lnTo>
                                <a:lnTo>
                                  <a:pt x="990" y="405"/>
                                </a:lnTo>
                                <a:lnTo>
                                  <a:pt x="1020" y="390"/>
                                </a:lnTo>
                                <a:lnTo>
                                  <a:pt x="1035" y="360"/>
                                </a:lnTo>
                                <a:lnTo>
                                  <a:pt x="1050" y="330"/>
                                </a:lnTo>
                                <a:lnTo>
                                  <a:pt x="1080" y="315"/>
                                </a:lnTo>
                                <a:lnTo>
                                  <a:pt x="1095" y="285"/>
                                </a:lnTo>
                                <a:lnTo>
                                  <a:pt x="1110" y="270"/>
                                </a:lnTo>
                                <a:lnTo>
                                  <a:pt x="1140" y="240"/>
                                </a:lnTo>
                                <a:lnTo>
                                  <a:pt x="1155" y="225"/>
                                </a:lnTo>
                                <a:lnTo>
                                  <a:pt x="1170" y="210"/>
                                </a:lnTo>
                                <a:lnTo>
                                  <a:pt x="1200" y="180"/>
                                </a:lnTo>
                                <a:lnTo>
                                  <a:pt x="1215" y="165"/>
                                </a:lnTo>
                                <a:lnTo>
                                  <a:pt x="1245" y="150"/>
                                </a:lnTo>
                                <a:lnTo>
                                  <a:pt x="1261" y="135"/>
                                </a:lnTo>
                                <a:lnTo>
                                  <a:pt x="1276" y="120"/>
                                </a:lnTo>
                                <a:lnTo>
                                  <a:pt x="1306" y="105"/>
                                </a:lnTo>
                                <a:lnTo>
                                  <a:pt x="1321" y="90"/>
                                </a:lnTo>
                                <a:lnTo>
                                  <a:pt x="1336" y="75"/>
                                </a:lnTo>
                                <a:lnTo>
                                  <a:pt x="1366" y="75"/>
                                </a:lnTo>
                                <a:lnTo>
                                  <a:pt x="1381" y="60"/>
                                </a:lnTo>
                                <a:lnTo>
                                  <a:pt x="1396" y="45"/>
                                </a:lnTo>
                                <a:lnTo>
                                  <a:pt x="1426" y="30"/>
                                </a:lnTo>
                                <a:lnTo>
                                  <a:pt x="1441" y="30"/>
                                </a:lnTo>
                                <a:lnTo>
                                  <a:pt x="1456" y="15"/>
                                </a:lnTo>
                                <a:lnTo>
                                  <a:pt x="1486" y="15"/>
                                </a:lnTo>
                                <a:lnTo>
                                  <a:pt x="1501" y="15"/>
                                </a:lnTo>
                                <a:lnTo>
                                  <a:pt x="1516" y="0"/>
                                </a:lnTo>
                                <a:lnTo>
                                  <a:pt x="1546" y="0"/>
                                </a:lnTo>
                                <a:lnTo>
                                  <a:pt x="1561" y="0"/>
                                </a:lnTo>
                                <a:lnTo>
                                  <a:pt x="1591" y="0"/>
                                </a:lnTo>
                                <a:lnTo>
                                  <a:pt x="1606" y="0"/>
                                </a:lnTo>
                                <a:lnTo>
                                  <a:pt x="1621" y="0"/>
                                </a:lnTo>
                                <a:lnTo>
                                  <a:pt x="1651" y="0"/>
                                </a:lnTo>
                                <a:lnTo>
                                  <a:pt x="1666" y="0"/>
                                </a:lnTo>
                                <a:lnTo>
                                  <a:pt x="1681" y="0"/>
                                </a:lnTo>
                                <a:lnTo>
                                  <a:pt x="1711" y="0"/>
                                </a:lnTo>
                                <a:lnTo>
                                  <a:pt x="1726" y="0"/>
                                </a:lnTo>
                                <a:lnTo>
                                  <a:pt x="1741" y="15"/>
                                </a:lnTo>
                                <a:lnTo>
                                  <a:pt x="1771" y="15"/>
                                </a:lnTo>
                                <a:lnTo>
                                  <a:pt x="1786" y="15"/>
                                </a:lnTo>
                                <a:lnTo>
                                  <a:pt x="1801" y="30"/>
                                </a:lnTo>
                                <a:lnTo>
                                  <a:pt x="1831" y="30"/>
                                </a:lnTo>
                                <a:lnTo>
                                  <a:pt x="1846" y="45"/>
                                </a:lnTo>
                                <a:lnTo>
                                  <a:pt x="1861" y="60"/>
                                </a:lnTo>
                                <a:lnTo>
                                  <a:pt x="1891" y="75"/>
                                </a:lnTo>
                                <a:lnTo>
                                  <a:pt x="1906" y="75"/>
                                </a:lnTo>
                                <a:lnTo>
                                  <a:pt x="1936" y="90"/>
                                </a:lnTo>
                                <a:lnTo>
                                  <a:pt x="1951" y="105"/>
                                </a:lnTo>
                                <a:lnTo>
                                  <a:pt x="1966" y="120"/>
                                </a:lnTo>
                                <a:lnTo>
                                  <a:pt x="1996" y="135"/>
                                </a:lnTo>
                                <a:lnTo>
                                  <a:pt x="2011" y="150"/>
                                </a:lnTo>
                                <a:lnTo>
                                  <a:pt x="2026" y="165"/>
                                </a:lnTo>
                                <a:lnTo>
                                  <a:pt x="2056" y="180"/>
                                </a:lnTo>
                                <a:lnTo>
                                  <a:pt x="2071" y="210"/>
                                </a:lnTo>
                                <a:lnTo>
                                  <a:pt x="2086" y="225"/>
                                </a:lnTo>
                                <a:lnTo>
                                  <a:pt x="2116" y="240"/>
                                </a:lnTo>
                                <a:lnTo>
                                  <a:pt x="2131" y="270"/>
                                </a:lnTo>
                                <a:lnTo>
                                  <a:pt x="2146" y="285"/>
                                </a:lnTo>
                                <a:lnTo>
                                  <a:pt x="2176" y="315"/>
                                </a:lnTo>
                                <a:lnTo>
                                  <a:pt x="2191" y="330"/>
                                </a:lnTo>
                                <a:lnTo>
                                  <a:pt x="2206" y="360"/>
                                </a:lnTo>
                                <a:lnTo>
                                  <a:pt x="2236" y="390"/>
                                </a:lnTo>
                                <a:lnTo>
                                  <a:pt x="2251" y="405"/>
                                </a:lnTo>
                                <a:lnTo>
                                  <a:pt x="2281" y="435"/>
                                </a:lnTo>
                                <a:lnTo>
                                  <a:pt x="2296" y="465"/>
                                </a:lnTo>
                                <a:lnTo>
                                  <a:pt x="2311" y="495"/>
                                </a:lnTo>
                                <a:lnTo>
                                  <a:pt x="2341" y="525"/>
                                </a:lnTo>
                                <a:lnTo>
                                  <a:pt x="2356" y="555"/>
                                </a:lnTo>
                                <a:lnTo>
                                  <a:pt x="2371" y="585"/>
                                </a:lnTo>
                                <a:lnTo>
                                  <a:pt x="2401" y="615"/>
                                </a:lnTo>
                                <a:lnTo>
                                  <a:pt x="2416" y="645"/>
                                </a:lnTo>
                                <a:lnTo>
                                  <a:pt x="2431" y="675"/>
                                </a:lnTo>
                                <a:lnTo>
                                  <a:pt x="2461" y="704"/>
                                </a:lnTo>
                                <a:lnTo>
                                  <a:pt x="2476" y="734"/>
                                </a:lnTo>
                                <a:lnTo>
                                  <a:pt x="2491" y="779"/>
                                </a:lnTo>
                                <a:lnTo>
                                  <a:pt x="2521" y="809"/>
                                </a:lnTo>
                                <a:lnTo>
                                  <a:pt x="2536" y="839"/>
                                </a:lnTo>
                                <a:lnTo>
                                  <a:pt x="2551" y="884"/>
                                </a:lnTo>
                                <a:lnTo>
                                  <a:pt x="2581" y="914"/>
                                </a:lnTo>
                                <a:lnTo>
                                  <a:pt x="2596" y="944"/>
                                </a:lnTo>
                                <a:lnTo>
                                  <a:pt x="2626" y="989"/>
                                </a:lnTo>
                                <a:lnTo>
                                  <a:pt x="2641" y="1019"/>
                                </a:lnTo>
                                <a:lnTo>
                                  <a:pt x="2656" y="1064"/>
                                </a:lnTo>
                                <a:lnTo>
                                  <a:pt x="2686" y="1109"/>
                                </a:lnTo>
                                <a:lnTo>
                                  <a:pt x="2701" y="1139"/>
                                </a:lnTo>
                                <a:lnTo>
                                  <a:pt x="2716" y="1184"/>
                                </a:lnTo>
                                <a:lnTo>
                                  <a:pt x="2746" y="1214"/>
                                </a:lnTo>
                                <a:lnTo>
                                  <a:pt x="2761" y="1259"/>
                                </a:lnTo>
                                <a:lnTo>
                                  <a:pt x="2776" y="1304"/>
                                </a:lnTo>
                                <a:lnTo>
                                  <a:pt x="2806" y="1349"/>
                                </a:lnTo>
                                <a:lnTo>
                                  <a:pt x="2821" y="1379"/>
                                </a:lnTo>
                                <a:lnTo>
                                  <a:pt x="2836" y="1424"/>
                                </a:lnTo>
                                <a:lnTo>
                                  <a:pt x="2866" y="1469"/>
                                </a:lnTo>
                                <a:lnTo>
                                  <a:pt x="2881" y="1514"/>
                                </a:lnTo>
                                <a:lnTo>
                                  <a:pt x="2896" y="1559"/>
                                </a:lnTo>
                                <a:lnTo>
                                  <a:pt x="2926" y="1604"/>
                                </a:lnTo>
                                <a:lnTo>
                                  <a:pt x="2941" y="1649"/>
                                </a:lnTo>
                                <a:lnTo>
                                  <a:pt x="2971" y="1679"/>
                                </a:lnTo>
                                <a:lnTo>
                                  <a:pt x="2986" y="1724"/>
                                </a:lnTo>
                                <a:lnTo>
                                  <a:pt x="3001" y="1769"/>
                                </a:lnTo>
                                <a:lnTo>
                                  <a:pt x="3031" y="1814"/>
                                </a:lnTo>
                                <a:lnTo>
                                  <a:pt x="3046" y="1859"/>
                                </a:lnTo>
                                <a:lnTo>
                                  <a:pt x="3061" y="1904"/>
                                </a:lnTo>
                                <a:lnTo>
                                  <a:pt x="3091" y="1949"/>
                                </a:lnTo>
                                <a:lnTo>
                                  <a:pt x="3106" y="1994"/>
                                </a:lnTo>
                                <a:lnTo>
                                  <a:pt x="3121" y="2039"/>
                                </a:lnTo>
                                <a:lnTo>
                                  <a:pt x="3151" y="2084"/>
                                </a:lnTo>
                                <a:lnTo>
                                  <a:pt x="3166" y="2129"/>
                                </a:lnTo>
                                <a:lnTo>
                                  <a:pt x="3181" y="2174"/>
                                </a:lnTo>
                                <a:lnTo>
                                  <a:pt x="3211" y="2219"/>
                                </a:lnTo>
                                <a:lnTo>
                                  <a:pt x="3226" y="2264"/>
                                </a:lnTo>
                                <a:lnTo>
                                  <a:pt x="3256" y="2309"/>
                                </a:lnTo>
                                <a:lnTo>
                                  <a:pt x="3271" y="2369"/>
                                </a:lnTo>
                                <a:lnTo>
                                  <a:pt x="3286" y="2414"/>
                                </a:lnTo>
                                <a:lnTo>
                                  <a:pt x="3316" y="2459"/>
                                </a:lnTo>
                                <a:lnTo>
                                  <a:pt x="3331" y="2504"/>
                                </a:lnTo>
                                <a:lnTo>
                                  <a:pt x="3346" y="2549"/>
                                </a:lnTo>
                                <a:lnTo>
                                  <a:pt x="3376" y="2594"/>
                                </a:lnTo>
                                <a:lnTo>
                                  <a:pt x="3391" y="2639"/>
                                </a:lnTo>
                                <a:lnTo>
                                  <a:pt x="3406" y="2684"/>
                                </a:lnTo>
                                <a:lnTo>
                                  <a:pt x="3436" y="2729"/>
                                </a:lnTo>
                                <a:lnTo>
                                  <a:pt x="3451" y="2774"/>
                                </a:lnTo>
                                <a:lnTo>
                                  <a:pt x="3466" y="2819"/>
                                </a:lnTo>
                                <a:lnTo>
                                  <a:pt x="3496" y="2864"/>
                                </a:lnTo>
                                <a:lnTo>
                                  <a:pt x="3511" y="2909"/>
                                </a:lnTo>
                                <a:lnTo>
                                  <a:pt x="3526" y="2954"/>
                                </a:lnTo>
                                <a:lnTo>
                                  <a:pt x="3556" y="2984"/>
                                </a:lnTo>
                                <a:lnTo>
                                  <a:pt x="3571" y="3029"/>
                                </a:lnTo>
                                <a:lnTo>
                                  <a:pt x="3601" y="3074"/>
                                </a:lnTo>
                                <a:lnTo>
                                  <a:pt x="3616" y="3119"/>
                                </a:lnTo>
                                <a:lnTo>
                                  <a:pt x="3631" y="3164"/>
                                </a:lnTo>
                                <a:lnTo>
                                  <a:pt x="3661" y="3209"/>
                                </a:lnTo>
                                <a:lnTo>
                                  <a:pt x="3676" y="3254"/>
                                </a:lnTo>
                                <a:lnTo>
                                  <a:pt x="3691" y="3284"/>
                                </a:lnTo>
                                <a:lnTo>
                                  <a:pt x="3721" y="3329"/>
                                </a:lnTo>
                                <a:lnTo>
                                  <a:pt x="3736" y="3374"/>
                                </a:lnTo>
                                <a:lnTo>
                                  <a:pt x="3751" y="3419"/>
                                </a:lnTo>
                                <a:lnTo>
                                  <a:pt x="3781" y="3449"/>
                                </a:lnTo>
                                <a:lnTo>
                                  <a:pt x="3796" y="3493"/>
                                </a:lnTo>
                                <a:lnTo>
                                  <a:pt x="3811" y="3523"/>
                                </a:lnTo>
                                <a:lnTo>
                                  <a:pt x="3841" y="3568"/>
                                </a:lnTo>
                                <a:lnTo>
                                  <a:pt x="3856" y="3613"/>
                                </a:lnTo>
                                <a:lnTo>
                                  <a:pt x="3871" y="3643"/>
                                </a:lnTo>
                                <a:lnTo>
                                  <a:pt x="3901" y="3688"/>
                                </a:lnTo>
                                <a:lnTo>
                                  <a:pt x="3916" y="3718"/>
                                </a:lnTo>
                                <a:lnTo>
                                  <a:pt x="3946" y="3748"/>
                                </a:lnTo>
                                <a:lnTo>
                                  <a:pt x="3961" y="3793"/>
                                </a:lnTo>
                                <a:lnTo>
                                  <a:pt x="3976" y="3823"/>
                                </a:lnTo>
                                <a:lnTo>
                                  <a:pt x="4006" y="3853"/>
                                </a:lnTo>
                                <a:lnTo>
                                  <a:pt x="4021" y="3898"/>
                                </a:lnTo>
                                <a:lnTo>
                                  <a:pt x="4036" y="3928"/>
                                </a:lnTo>
                                <a:lnTo>
                                  <a:pt x="4066" y="3958"/>
                                </a:lnTo>
                                <a:lnTo>
                                  <a:pt x="4081" y="3988"/>
                                </a:lnTo>
                                <a:lnTo>
                                  <a:pt x="4096" y="4018"/>
                                </a:lnTo>
                                <a:lnTo>
                                  <a:pt x="4126" y="4048"/>
                                </a:lnTo>
                                <a:lnTo>
                                  <a:pt x="4141" y="4078"/>
                                </a:lnTo>
                                <a:lnTo>
                                  <a:pt x="4156" y="4108"/>
                                </a:lnTo>
                                <a:lnTo>
                                  <a:pt x="4186" y="4138"/>
                                </a:lnTo>
                                <a:lnTo>
                                  <a:pt x="4201" y="4168"/>
                                </a:lnTo>
                                <a:lnTo>
                                  <a:pt x="4216" y="4198"/>
                                </a:lnTo>
                                <a:lnTo>
                                  <a:pt x="4246" y="4228"/>
                                </a:lnTo>
                                <a:lnTo>
                                  <a:pt x="4261" y="4243"/>
                                </a:lnTo>
                                <a:lnTo>
                                  <a:pt x="4291" y="4273"/>
                                </a:lnTo>
                                <a:lnTo>
                                  <a:pt x="4306" y="4303"/>
                                </a:lnTo>
                                <a:lnTo>
                                  <a:pt x="4321" y="4318"/>
                                </a:lnTo>
                                <a:lnTo>
                                  <a:pt x="4351" y="4348"/>
                                </a:lnTo>
                                <a:lnTo>
                                  <a:pt x="4366" y="4363"/>
                                </a:lnTo>
                                <a:lnTo>
                                  <a:pt x="4381" y="4393"/>
                                </a:lnTo>
                                <a:lnTo>
                                  <a:pt x="4411" y="4408"/>
                                </a:lnTo>
                                <a:lnTo>
                                  <a:pt x="4426" y="4423"/>
                                </a:lnTo>
                                <a:lnTo>
                                  <a:pt x="4441" y="4453"/>
                                </a:lnTo>
                                <a:lnTo>
                                  <a:pt x="4471" y="4468"/>
                                </a:lnTo>
                                <a:lnTo>
                                  <a:pt x="4486" y="4483"/>
                                </a:lnTo>
                                <a:lnTo>
                                  <a:pt x="4501" y="4498"/>
                                </a:lnTo>
                                <a:lnTo>
                                  <a:pt x="4531" y="4513"/>
                                </a:lnTo>
                                <a:lnTo>
                                  <a:pt x="4546" y="4528"/>
                                </a:lnTo>
                                <a:lnTo>
                                  <a:pt x="4561" y="4543"/>
                                </a:lnTo>
                                <a:lnTo>
                                  <a:pt x="4591" y="4558"/>
                                </a:lnTo>
                                <a:lnTo>
                                  <a:pt x="4606" y="4558"/>
                                </a:lnTo>
                                <a:lnTo>
                                  <a:pt x="4636" y="4573"/>
                                </a:lnTo>
                                <a:lnTo>
                                  <a:pt x="4651" y="4588"/>
                                </a:lnTo>
                                <a:lnTo>
                                  <a:pt x="4666" y="4603"/>
                                </a:lnTo>
                                <a:lnTo>
                                  <a:pt x="4696" y="4603"/>
                                </a:lnTo>
                                <a:lnTo>
                                  <a:pt x="4711" y="4618"/>
                                </a:lnTo>
                                <a:lnTo>
                                  <a:pt x="4726" y="4618"/>
                                </a:lnTo>
                                <a:lnTo>
                                  <a:pt x="4756" y="4618"/>
                                </a:lnTo>
                                <a:lnTo>
                                  <a:pt x="4771" y="4633"/>
                                </a:lnTo>
                                <a:lnTo>
                                  <a:pt x="4786" y="4633"/>
                                </a:lnTo>
                                <a:lnTo>
                                  <a:pt x="4816" y="4633"/>
                                </a:lnTo>
                                <a:lnTo>
                                  <a:pt x="4831" y="4633"/>
                                </a:lnTo>
                                <a:lnTo>
                                  <a:pt x="4846" y="4633"/>
                                </a:lnTo>
                                <a:lnTo>
                                  <a:pt x="4876" y="4648"/>
                                </a:lnTo>
                                <a:lnTo>
                                  <a:pt x="4891" y="4633"/>
                                </a:lnTo>
                                <a:lnTo>
                                  <a:pt x="4906" y="4633"/>
                                </a:lnTo>
                                <a:lnTo>
                                  <a:pt x="4936" y="4633"/>
                                </a:lnTo>
                                <a:lnTo>
                                  <a:pt x="4951" y="4633"/>
                                </a:lnTo>
                                <a:lnTo>
                                  <a:pt x="4981" y="4633"/>
                                </a:lnTo>
                                <a:lnTo>
                                  <a:pt x="4996" y="4618"/>
                                </a:lnTo>
                                <a:lnTo>
                                  <a:pt x="5011" y="4618"/>
                                </a:lnTo>
                                <a:lnTo>
                                  <a:pt x="5041" y="4618"/>
                                </a:lnTo>
                                <a:lnTo>
                                  <a:pt x="5056" y="4603"/>
                                </a:lnTo>
                                <a:lnTo>
                                  <a:pt x="5071" y="4603"/>
                                </a:lnTo>
                                <a:lnTo>
                                  <a:pt x="5101" y="4588"/>
                                </a:lnTo>
                                <a:lnTo>
                                  <a:pt x="5116" y="4573"/>
                                </a:lnTo>
                                <a:lnTo>
                                  <a:pt x="5131" y="4558"/>
                                </a:lnTo>
                                <a:lnTo>
                                  <a:pt x="5161" y="4558"/>
                                </a:lnTo>
                                <a:lnTo>
                                  <a:pt x="5176" y="4543"/>
                                </a:lnTo>
                                <a:lnTo>
                                  <a:pt x="5191" y="4528"/>
                                </a:lnTo>
                                <a:lnTo>
                                  <a:pt x="5221" y="4513"/>
                                </a:lnTo>
                                <a:lnTo>
                                  <a:pt x="5236" y="4498"/>
                                </a:lnTo>
                                <a:lnTo>
                                  <a:pt x="5251" y="4483"/>
                                </a:lnTo>
                                <a:lnTo>
                                  <a:pt x="5281" y="4468"/>
                                </a:lnTo>
                                <a:lnTo>
                                  <a:pt x="5296" y="4453"/>
                                </a:lnTo>
                                <a:lnTo>
                                  <a:pt x="5326" y="4423"/>
                                </a:lnTo>
                                <a:lnTo>
                                  <a:pt x="5341" y="4408"/>
                                </a:lnTo>
                                <a:lnTo>
                                  <a:pt x="5356" y="4393"/>
                                </a:lnTo>
                                <a:lnTo>
                                  <a:pt x="5386" y="4363"/>
                                </a:lnTo>
                                <a:lnTo>
                                  <a:pt x="5401" y="4348"/>
                                </a:lnTo>
                                <a:lnTo>
                                  <a:pt x="5416" y="4318"/>
                                </a:lnTo>
                                <a:lnTo>
                                  <a:pt x="5446" y="4303"/>
                                </a:lnTo>
                                <a:lnTo>
                                  <a:pt x="5461" y="4273"/>
                                </a:lnTo>
                                <a:lnTo>
                                  <a:pt x="5476" y="4243"/>
                                </a:lnTo>
                                <a:lnTo>
                                  <a:pt x="5506" y="4228"/>
                                </a:lnTo>
                                <a:lnTo>
                                  <a:pt x="5521" y="4198"/>
                                </a:lnTo>
                                <a:lnTo>
                                  <a:pt x="5536" y="4168"/>
                                </a:lnTo>
                                <a:lnTo>
                                  <a:pt x="5566" y="4138"/>
                                </a:lnTo>
                                <a:lnTo>
                                  <a:pt x="5581" y="4108"/>
                                </a:lnTo>
                                <a:lnTo>
                                  <a:pt x="5596" y="4078"/>
                                </a:lnTo>
                                <a:lnTo>
                                  <a:pt x="5626" y="4048"/>
                                </a:lnTo>
                                <a:lnTo>
                                  <a:pt x="5641" y="4018"/>
                                </a:lnTo>
                                <a:lnTo>
                                  <a:pt x="5671" y="3988"/>
                                </a:lnTo>
                                <a:lnTo>
                                  <a:pt x="5686" y="3958"/>
                                </a:lnTo>
                                <a:lnTo>
                                  <a:pt x="5701" y="3928"/>
                                </a:lnTo>
                                <a:lnTo>
                                  <a:pt x="5731" y="3898"/>
                                </a:lnTo>
                                <a:lnTo>
                                  <a:pt x="5746" y="3853"/>
                                </a:lnTo>
                                <a:lnTo>
                                  <a:pt x="5761" y="3823"/>
                                </a:lnTo>
                                <a:lnTo>
                                  <a:pt x="5791" y="3793"/>
                                </a:lnTo>
                                <a:lnTo>
                                  <a:pt x="5806" y="3748"/>
                                </a:lnTo>
                                <a:lnTo>
                                  <a:pt x="5821" y="3718"/>
                                </a:lnTo>
                                <a:lnTo>
                                  <a:pt x="5851" y="3688"/>
                                </a:lnTo>
                                <a:lnTo>
                                  <a:pt x="5866" y="3643"/>
                                </a:lnTo>
                                <a:lnTo>
                                  <a:pt x="5881" y="3613"/>
                                </a:lnTo>
                                <a:lnTo>
                                  <a:pt x="5911" y="3568"/>
                                </a:lnTo>
                                <a:lnTo>
                                  <a:pt x="5926" y="3523"/>
                                </a:lnTo>
                                <a:lnTo>
                                  <a:pt x="5941" y="3493"/>
                                </a:lnTo>
                                <a:lnTo>
                                  <a:pt x="5972" y="3449"/>
                                </a:lnTo>
                                <a:lnTo>
                                  <a:pt x="5987" y="3419"/>
                                </a:lnTo>
                                <a:lnTo>
                                  <a:pt x="6017" y="3374"/>
                                </a:lnTo>
                                <a:lnTo>
                                  <a:pt x="6032" y="3329"/>
                                </a:lnTo>
                                <a:lnTo>
                                  <a:pt x="6047" y="3284"/>
                                </a:lnTo>
                                <a:lnTo>
                                  <a:pt x="6077" y="3254"/>
                                </a:lnTo>
                                <a:lnTo>
                                  <a:pt x="6092" y="3209"/>
                                </a:lnTo>
                                <a:lnTo>
                                  <a:pt x="6107" y="3164"/>
                                </a:lnTo>
                                <a:lnTo>
                                  <a:pt x="6137" y="3119"/>
                                </a:lnTo>
                                <a:lnTo>
                                  <a:pt x="6152" y="3074"/>
                                </a:lnTo>
                                <a:lnTo>
                                  <a:pt x="6167" y="3029"/>
                                </a:lnTo>
                                <a:lnTo>
                                  <a:pt x="6197" y="2984"/>
                                </a:lnTo>
                                <a:lnTo>
                                  <a:pt x="6212" y="2954"/>
                                </a:lnTo>
                                <a:lnTo>
                                  <a:pt x="6227" y="2909"/>
                                </a:lnTo>
                                <a:lnTo>
                                  <a:pt x="6257" y="2864"/>
                                </a:lnTo>
                                <a:lnTo>
                                  <a:pt x="6272" y="2819"/>
                                </a:lnTo>
                                <a:lnTo>
                                  <a:pt x="6287" y="2774"/>
                                </a:lnTo>
                                <a:lnTo>
                                  <a:pt x="6317" y="2729"/>
                                </a:lnTo>
                                <a:lnTo>
                                  <a:pt x="6332" y="2684"/>
                                </a:lnTo>
                                <a:lnTo>
                                  <a:pt x="6362" y="2639"/>
                                </a:lnTo>
                                <a:lnTo>
                                  <a:pt x="6377" y="2594"/>
                                </a:lnTo>
                                <a:lnTo>
                                  <a:pt x="6392" y="2549"/>
                                </a:lnTo>
                                <a:lnTo>
                                  <a:pt x="6422" y="2504"/>
                                </a:lnTo>
                                <a:lnTo>
                                  <a:pt x="6437" y="2459"/>
                                </a:lnTo>
                                <a:lnTo>
                                  <a:pt x="6452" y="2414"/>
                                </a:lnTo>
                                <a:lnTo>
                                  <a:pt x="6482" y="23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0"/>
                            <a:ext cx="0" cy="22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22960"/>
                            <a:ext cx="369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991520"/>
                            <a:ext cx="369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36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46520" y="573480"/>
                            <a:ext cx="10728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47240" y="1752120"/>
                            <a:ext cx="10728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05200" y="338400"/>
                            <a:ext cx="2800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15800" y="1078920"/>
                            <a:ext cx="6984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1440" y="1251000"/>
                            <a:ext cx="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4160" y="1184400"/>
                            <a:ext cx="3690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71720" y="981000"/>
                            <a:ext cx="363240" cy="15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560" y="542160"/>
                            <a:ext cx="28656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040" y="807120"/>
                            <a:ext cx="13860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0" y="1972440"/>
                            <a:ext cx="1386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0000" y="2055960"/>
                            <a:ext cx="16884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24400" y="1465560"/>
                            <a:ext cx="1386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960" y="1983240"/>
                            <a:ext cx="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698480"/>
                            <a:ext cx="19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698480"/>
                            <a:ext cx="295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240" y="1698480"/>
                            <a:ext cx="2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840" y="1536120"/>
                            <a:ext cx="162720" cy="12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8680"/>
                            <a:ext cx="191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2218680"/>
                            <a:ext cx="2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216160"/>
                            <a:ext cx="6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.5pt;height:178.5pt" coordorigin="0,0" coordsize="6070,3570">
                <v:shape id="shape_0" coordsize="6482,4648" path="m0,2324l15,2264l45,2219l60,2174l75,2129l105,2084l120,2039l135,1994l165,1949l180,1904l210,2324l225,2324l240,2324l270,2324l285,2324l300,2324l330,2324l345,2324l360,2324l390,2324l405,2324l420,2324l450,2324l465,2324l480,2324l510,2324l525,2324l555,2324l570,2324l585,2324l615,2324l630,2324l645,2324l675,2324l690,2324l705,2324l735,2324l750,2324l765,2324l795,2324l810,675l825,645l855,615l870,585l900,555l915,525l930,495l960,465l975,435l990,405l1020,2324l1035,2324l1050,2324l1080,2324l1095,2324l1110,2324l1140,2324l1155,2324l1170,2324l1200,2324l1215,2324l1245,2324l1261,2324l1276,2324l1306,2324l1321,2324l1336,2324l1366,2324l1381,2324l1396,2324l1426,2324l1441,2324l1456,2324l1486,2324l1501,2324l1516,2324l1546,2324l1561,2324l1591,2324l1606,2324l1621,0l1651,0l1666,0l1681,0l1711,0l1726,0l1741,15l1771,15l1786,15l1801,30l1831,2324l1846,2324l1861,2324l1891,2324l1906,2324l1936,2324l1951,2324l1966,2324l1996,2324l2011,2324l2026,2324l2056,2324l2071,2324l2086,2324l2116,2324l2131,2324l2146,2324l2176,2324l2191,2324l2206,2324l2236,2324l2251,2324l2281,2324l2296,2324l2311,2324l2341,2324l2356,2324l2371,2324l2401,2324l2416,2324l2431,675l2461,704l2476,734l2491,779l2521,809l2536,839l2551,884l2581,914l2596,944l2626,989l2641,2324l2656,2324l2686,2324l2701,2324l2716,2324l2746,2324l2761,2324l2776,2324l2806,2324l2821,2324l2836,2324l2866,2324l2881,2324l2896,2324l2926,2324l2941,2324l2971,2324l2986,2324l3001,2324l3031,2324l3046,2324l3061,2324l3091,2324l3106,2324l3121,2324l3151,2324l3166,2324l3181,2324l3211,2324l3226,2324l3256,2309l3271,2369l3286,2414l3316,2459l3331,2504l3346,2549l3376,2594l3391,2639l3406,2684l3436,2729l3451,2324l3466,2324l3496,2324l3511,2324l3526,2324l3556,2324l3571,2324l3601,2324l3616,2324l3631,2324l3661,2324l3676,2324l3691,2324l3721,2324l3736,2324l3751,2324l3781,2324l3796,2324l3811,2324l3841,2324l3856,2324l3871,2324l3901,2324l3916,2324l3946,2324l3961,2324l3976,2324l4006,2324l4021,2324l4036,2324l4066,3958l4081,3988l4096,4018l4126,4048l4141,4078l4156,4108l4186,4138l4201,4168l4216,4198l4246,4228l4261,2324l4291,2324l4306,2324l4321,2324l4351,2324l4366,2324l4381,2324l4411,2324l4426,2324l4441,2324l4471,2324l4486,2324l4501,2324l4531,2324l4546,2324l4561,2324l4591,2324l4606,2324l4636,2324l4651,2324l4666,2324l4696,2324l4711,2324l4726,2324l4756,2324l4771,2324l4786,2324l4816,2324l4831,2324l4846,2324l4876,4648l4891,4633l4906,4633l4936,4633l4951,4633l4981,4633l4996,4618l5011,4618l5041,4618l5056,4603l5071,2324l5101,2324l5116,2324l5131,2324l5161,2324l5176,2324l5191,2324l5221,2324l5236,2324l5251,2324l5281,2324l5296,2324l5326,2324l5341,2324l5356,2324l5386,2324l5401,2324l5416,2324l5446,2324l5461,2324l5476,2324l5506,2324l5521,2324l5536,2324l5566,2324l5581,2324l5596,2324l5626,2324l5641,2324l5671,2324l5686,3958l5701,3928l5731,3898l5746,3853l5761,3823l5791,3793l5806,3748l5821,3718l5851,3688l5866,3643l5881,2324l5911,2324l5926,2324l5941,2324l5972,2324l5987,2324l6017,2324l6032,2324l6047,2324l6077,2324l6092,2324l6107,2324l6137,2324l6152,2324l6167,2324l6197,2324l6212,2324l6227,2324l6257,2324l6272,2324l6287,2324l6317,2324l6332,2324l6362,2324l6377,2324l6392,2324l6422,2324l6437,2324l6452,2324l6482,2324e" stroked="t" o:allowincell="f" style="position:absolute;left:283;top:427;width:5472;height:173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6482,3404" path="m0,0l15,0l45,0l60,0l75,0l105,0l120,0l135,0l165,0l180,0l210,3404l225,3404l240,3404l270,3404l285,3404l300,3404l330,3404l345,3404l360,3404l390,3404l405,3404l420,3404l450,3404l465,3404l480,3404l510,3404l525,3404l555,3404l570,3404l585,3404l615,3404l630,3404l645,3404l675,3404l690,3404l705,3404l735,3404l750,3404l765,3404l795,3404l810,0l825,0l855,0l870,0l900,0l915,0l930,0l960,0l975,0l990,0l1020,3404l1035,3404l1050,3404l1080,3404l1095,3404l1110,3404l1140,3404l1155,3404l1170,3404l1200,3404l1215,3404l1245,3404l1261,3404l1276,3404l1306,3404l1321,3404l1336,3404l1366,3404l1381,3404l1396,3404l1426,3404l1441,3404l1456,3404l1486,3404l1501,3404l1516,3404l1546,3404l1561,3404l1591,3404l1606,3404l1621,0l1651,0l1666,0l1681,0l1711,0l1726,0l1741,0l1771,0l1786,0l1801,0l1831,3404l1846,3404l1861,3404l1891,3404l1906,3404l1936,3404l1951,3404l1966,3404l1996,3404l2011,3404l2026,3404l2056,3404l2071,3404l2086,3404l2116,3404l2131,3404l2146,3404l2176,3404l2191,3404l2206,3404l2236,3404l2251,3404l2281,3404l2296,3404l2311,3404l2341,3404l2356,3404l2371,3404l2401,3404l2416,3404l2431,0l2461,0l2476,0l2491,0l2521,0l2536,0l2551,0l2581,0l2596,0l2626,0l2641,3404l2656,3404l2686,3404l2701,3404l2716,3404l2746,3404l2761,3404l2776,3404l2806,3404l2821,3404l2836,3404l2866,3404l2881,3404l2896,3404l2926,3404l2941,3404l2971,3404l2986,3404l3001,3404l3031,3404l3046,3404l3061,3404l3091,3404l3106,3404l3121,3404l3151,3404l3166,3404l3181,3404l3211,3404l3226,3404l3256,0l3271,0l3286,0l3316,0l3331,0l3346,0l3376,0l3391,0l3406,0l3436,0l3451,3404l3466,3404l3496,3404l3511,3404l3526,3404l3556,3404l3571,3404l3601,3404l3616,3404l3631,3404l3661,3404l3676,3404l3691,3404l3721,3404l3736,3404l3751,3404l3781,3404l3796,3404l3811,3404l3841,3404l3856,3404l3871,3404l3901,3404l3916,3404l3946,3404l3961,3404l3976,3404l4006,3404l4021,3404l4036,3404l4066,0l4081,0l4096,0l4126,0l4141,0l4156,0l4186,0l4201,0l4216,0l4246,0l4261,3404l4291,3404l4306,3404l4321,3404l4351,3404l4366,3404l4381,3404l4411,3404l4426,3404l4441,3404l4471,3404l4486,3404l4501,3404l4531,3404l4546,3404l4561,3404l4591,3404l4606,3404l4636,3404l4651,3404l4666,3404l4696,3404l4711,3404l4726,3404l4756,3404l4771,3404l4786,3404l4816,3404l4831,3404l4846,3404l4876,0l4891,0l4906,0l4936,0l4951,0l4981,0l4996,0l5011,0l5041,0l5056,0l5071,3404l5101,3404l5116,3404l5131,3404l5161,3404l5176,3404l5191,3404l5221,3404l5236,3404l5251,3404l5281,3404l5296,3404l5326,3404l5341,3404l5356,3404l5386,3404l5401,3404l5416,3404l5446,3404l5461,3404l5476,3404l5506,3404l5521,3404l5536,3404l5566,3404l5581,3404l5596,3404l5626,3404l5641,3404l5671,3404l5686,0l5701,0l5731,0l5746,0l5761,0l5791,0l5806,0l5821,0l5851,0l5866,0l5881,3404l5911,3404l5926,3404l5941,3404l5972,3404l5987,3404l6017,3404l6032,3404l6047,3404l6077,3404l6092,3404l6107,3404l6137,3404l6152,3404l6167,3404l6197,3404l6212,3404l6227,3404l6257,3404l6272,3404l6287,3404l6317,3404l6332,3404l6362,3404l6377,3404l6392,3404l6422,3404l6437,3404l6452,3404l6482,3404e" stroked="t" o:allowincell="f" style="position:absolute;left:296;top:2255;width:5473;height:86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6482,4648" path="m0,2324l15,2264l45,2219l60,2174l75,2129l105,2084l120,2039l135,1994l165,1949l180,1904l210,1859l225,1814l240,1769l270,1724l285,1679l300,1649l330,1604l345,1559l360,1514l390,1469l405,1424l420,1379l450,1349l465,1304l480,1259l510,1214l525,1184l555,1139l570,1109l585,1064l615,1019l630,989l645,944l675,914l690,884l705,839l735,809l750,779l765,734l795,704l810,675l825,645l855,615l870,585l900,555l915,525l930,495l960,465l975,435l990,405l1020,390l1035,360l1050,330l1080,315l1095,285l1110,270l1140,240l1155,225l1170,210l1200,180l1215,165l1245,150l1261,135l1276,120l1306,105l1321,90l1336,75l1366,75l1381,60l1396,45l1426,30l1441,30l1456,15l1486,15l1501,15l1516,0l1546,0l1561,0l1591,0l1606,0l1621,0l1651,0l1666,0l1681,0l1711,0l1726,0l1741,15l1771,15l1786,15l1801,30l1831,30l1846,45l1861,60l1891,75l1906,75l1936,90l1951,105l1966,120l1996,135l2011,150l2026,165l2056,180l2071,210l2086,225l2116,240l2131,270l2146,285l2176,315l2191,330l2206,360l2236,390l2251,405l2281,435l2296,465l2311,495l2341,525l2356,555l2371,585l2401,615l2416,645l2431,675l2461,704l2476,734l2491,779l2521,809l2536,839l2551,884l2581,914l2596,944l2626,989l2641,1019l2656,1064l2686,1109l2701,1139l2716,1184l2746,1214l2761,1259l2776,1304l2806,1349l2821,1379l2836,1424l2866,1469l2881,1514l2896,1559l2926,1604l2941,1649l2971,1679l2986,1724l3001,1769l3031,1814l3046,1859l3061,1904l3091,1949l3106,1994l3121,2039l3151,2084l3166,2129l3181,2174l3211,2219l3226,2264l3256,2309l3271,2369l3286,2414l3316,2459l3331,2504l3346,2549l3376,2594l3391,2639l3406,2684l3436,2729l3451,2774l3466,2819l3496,2864l3511,2909l3526,2954l3556,2984l3571,3029l3601,3074l3616,3119l3631,3164l3661,3209l3676,3254l3691,3284l3721,3329l3736,3374l3751,3419l3781,3449l3796,3493l3811,3523l3841,3568l3856,3613l3871,3643l3901,3688l3916,3718l3946,3748l3961,3793l3976,3823l4006,3853l4021,3898l4036,3928l4066,3958l4081,3988l4096,4018l4126,4048l4141,4078l4156,4108l4186,4138l4201,4168l4216,4198l4246,4228l4261,4243l4291,4273l4306,4303l4321,4318l4351,4348l4366,4363l4381,4393l4411,4408l4426,4423l4441,4453l4471,4468l4486,4483l4501,4498l4531,4513l4546,4528l4561,4543l4591,4558l4606,4558l4636,4573l4651,4588l4666,4603l4696,4603l4711,4618l4726,4618l4756,4618l4771,4633l4786,4633l4816,4633l4831,4633l4846,4633l4876,4648l4891,4633l4906,4633l4936,4633l4951,4633l4981,4633l4996,4618l5011,4618l5041,4618l5056,4603l5071,4603l5101,4588l5116,4573l5131,4558l5161,4558l5176,4543l5191,4528l5221,4513l5236,4498l5251,4483l5281,4468l5296,4453l5326,4423l5341,4408l5356,4393l5386,4363l5401,4348l5416,4318l5446,4303l5461,4273l5476,4243l5506,4228l5521,4198l5536,4168l5566,4138l5581,4108l5596,4078l5626,4048l5641,4018l5671,3988l5686,3958l5701,3928l5731,3898l5746,3853l5761,3823l5791,3793l5806,3748l5821,3718l5851,3688l5866,3643l5881,3613l5911,3568l5926,3523l5941,3493l5972,3449l5987,3419l6017,3374l6032,3329l6047,3284l6077,3254l6092,3209l6107,3164l6137,3119l6152,3074l6167,3029l6197,2984l6212,2954l6227,2909l6257,2864l6272,2819l6287,2774l6317,2729l6332,2684l6362,2639l6377,2594l6392,2549l6422,2504l6437,2459l6452,2414l6482,2369e" stroked="t" o:allowincell="f" style="position:absolute;left:283;top:427;width:5472;height:173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86,0" to="286,3555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33,1296" to="6049,1296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36,3136" to="6052,3136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6;top:5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00;top:903;width:168;height:28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901;top:2759;width:168;height:281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158;top:533;width:440;height:31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072;top:1699;width:1099;height:35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286,1970" to="286,3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;top:1865;width:580;height:39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3105,1545" to="3676,1787" stroked="t" o:allowincell="f" style="position:absolute;flip:x;mso-position-horizontal-relative:char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818,854" to="3268,1044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;top:1271;width:217;height:282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7;top:3106;width:217;height:281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67;top:3238;width:265;height:281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298;top:2308;width:217;height:28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970,3123" to="970,357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58,2675" to="959,2675" stroked="t" o:allowincell="f" style="position:absolute;mso-position-horizontal-relative:char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790,2675" to="1255,267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53,2675" to="1513,2675" stroked="t" o:allowincell="f" style="position:absolute;flip:x;mso-position-horizontal-relative:char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1031,2419" to="1286,2622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0,3494" to="300,3494" stroked="t" o:allowincell="f" style="position:absolute;mso-position-horizontal-relative:char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946,3494" to="1306,3494" stroked="t" o:allowincell="f" style="position:absolute;flip:x;mso-position-horizontal-relative:char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142,3490" to="1163,349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xt"/>
        <w:rPr/>
      </w:pPr>
      <w:r>
        <w:rPr/>
      </w:r>
    </w:p>
    <w:p>
      <w:pPr>
        <w:pStyle w:val="Txt"/>
        <w:jc w:val="center"/>
        <w:rPr/>
      </w:pPr>
      <w:r>
        <w:rPr/>
        <w:object w:dxaOrig="558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9pt;height:45pt" filled="f" o:ole="">
            <v:imagedata r:id="rId21" o:title=""/>
          </v:shape>
          <o:OLEObject Type="Embed" ProgID="" ShapeID="ole_rId20" DrawAspect="Content" ObjectID="_2100311906" r:id="rId20"/>
        </w:object>
      </w:r>
      <w:r>
        <w:rPr/>
        <w:tab/>
      </w:r>
      <w:r>
        <w:rPr/>
        <w:object w:dxaOrig="9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31pt" filled="f" o:ole="">
            <v:imagedata r:id="rId23" o:title=""/>
          </v:shape>
          <o:OLEObject Type="Embed" ProgID="" ShapeID="ole_rId22" DrawAspect="Content" ObjectID="_1372935650" r:id="rId22"/>
        </w:object>
      </w:r>
    </w:p>
    <w:p>
      <w:pPr>
        <w:pStyle w:val="Tx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86685</wp:posOffset>
                </wp:positionH>
                <wp:positionV relativeFrom="paragraph">
                  <wp:posOffset>261620</wp:posOffset>
                </wp:positionV>
                <wp:extent cx="685165" cy="10541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054080"/>
                          <a:chOff x="0" y="0"/>
                          <a:chExt cx="685080" cy="1054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16360" y="108000"/>
                            <a:ext cx="856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50720" y="685080"/>
                            <a:ext cx="18972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00" y="685080"/>
                            <a:ext cx="22860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11720"/>
                            <a:ext cx="59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0"/>
                            <a:ext cx="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296640"/>
                            <a:ext cx="430560" cy="408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0200" y="0"/>
                              <a:ext cx="0" cy="408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408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305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89080" y="33120"/>
                            <a:ext cx="32004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40360" y="499680"/>
                            <a:ext cx="1447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00" y="735480"/>
                            <a:ext cx="1479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5pt;margin-top:20.6pt;width:53.95pt;height:83pt" coordorigin="4231,412" coordsize="1079,1660">
                <v:shape id="shape_0" stroked="f" o:allowincell="f" style="position:absolute;left:4572;top:582;width:134;height:260;mso-wrap-style:none;v-text-anchor:middl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41;top:1491;width:298;height:580;mso-wrap-style:none;v-text-anchor:middle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245;top:1491;width:359;height:554;mso-wrap-style:none;v-text-anchor:middle" type="_x0000_t75">
                  <v:imagedata r:id="rId31" o:detectmouseclick="t"/>
                  <v:stroke color="#3465a4" joinstyle="round" endcap="flat"/>
                  <w10:wrap type="topAndBottom"/>
                </v:shape>
                <v:line id="shape_0" from="4231,1533" to="5159,153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54,412" to="4654,17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4314;top:879;width:677;height:642">
                  <v:line id="shape_0" from="4991,879" to="4991,1521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316,879" to="4316,1521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314,880" to="4991,880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686;top:464;width:503;height:340;mso-wrap-style:none;v-text-anchor:middl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82;top:1199;width:227;height:261;mso-wrap-style:none;v-text-anchor:middl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245;top:1570;width:232;height:302;mso-wrap-style:none;v-text-anchor:middle" type="_x0000_t202"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353050" cy="1814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1814040"/>
                          <a:chOff x="0" y="0"/>
                          <a:chExt cx="5353200" cy="1814040"/>
                        </a:xfrm>
                      </wpg:grpSpPr>
                      <wps:wsp>
                        <wps:cNvSpPr/>
                        <wps:spPr>
                          <a:xfrm>
                            <a:off x="1967760" y="681480"/>
                            <a:ext cx="345600" cy="7513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1172160"/>
                            <a:ext cx="345600" cy="25920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172160"/>
                            <a:ext cx="345600" cy="2592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246240"/>
                            <a:ext cx="345600" cy="118692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81480"/>
                            <a:ext cx="345600" cy="75132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15776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669240"/>
                            <a:ext cx="72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46960"/>
                            <a:ext cx="72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3640" y="669960"/>
                            <a:ext cx="900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163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432080"/>
                            <a:ext cx="534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0">
                                <a:moveTo>
                                  <a:pt x="0" y="0"/>
                                </a:moveTo>
                                <a:lnTo>
                                  <a:pt x="628" y="0"/>
                                </a:lnTo>
                                <a:lnTo>
                                  <a:pt x="6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4007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120" y="14007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240" y="14007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0560" y="14007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14007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469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3000" y="14007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8320" y="14007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6080" y="14007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2120" y="14007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6960"/>
                            <a:ext cx="53128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2" h="2591">
                                <a:moveTo>
                                  <a:pt x="0" y="2256"/>
                                </a:moveTo>
                                <a:lnTo>
                                  <a:pt x="12" y="2256"/>
                                </a:lnTo>
                                <a:lnTo>
                                  <a:pt x="23" y="2256"/>
                                </a:lnTo>
                                <a:lnTo>
                                  <a:pt x="34" y="2256"/>
                                </a:lnTo>
                                <a:lnTo>
                                  <a:pt x="45" y="2256"/>
                                </a:lnTo>
                                <a:lnTo>
                                  <a:pt x="56" y="2256"/>
                                </a:lnTo>
                                <a:lnTo>
                                  <a:pt x="67" y="2256"/>
                                </a:lnTo>
                                <a:lnTo>
                                  <a:pt x="79" y="2256"/>
                                </a:lnTo>
                                <a:lnTo>
                                  <a:pt x="90" y="2256"/>
                                </a:lnTo>
                                <a:lnTo>
                                  <a:pt x="101" y="2256"/>
                                </a:lnTo>
                                <a:lnTo>
                                  <a:pt x="112" y="2256"/>
                                </a:lnTo>
                                <a:lnTo>
                                  <a:pt x="123" y="2267"/>
                                </a:lnTo>
                                <a:lnTo>
                                  <a:pt x="134" y="2267"/>
                                </a:lnTo>
                                <a:lnTo>
                                  <a:pt x="146" y="2267"/>
                                </a:lnTo>
                                <a:lnTo>
                                  <a:pt x="157" y="2267"/>
                                </a:lnTo>
                                <a:lnTo>
                                  <a:pt x="168" y="2267"/>
                                </a:lnTo>
                                <a:lnTo>
                                  <a:pt x="179" y="2267"/>
                                </a:lnTo>
                                <a:lnTo>
                                  <a:pt x="190" y="2279"/>
                                </a:lnTo>
                                <a:lnTo>
                                  <a:pt x="201" y="2279"/>
                                </a:lnTo>
                                <a:lnTo>
                                  <a:pt x="213" y="2279"/>
                                </a:lnTo>
                                <a:lnTo>
                                  <a:pt x="224" y="2279"/>
                                </a:lnTo>
                                <a:lnTo>
                                  <a:pt x="235" y="2290"/>
                                </a:lnTo>
                                <a:lnTo>
                                  <a:pt x="246" y="2290"/>
                                </a:lnTo>
                                <a:lnTo>
                                  <a:pt x="257" y="2290"/>
                                </a:lnTo>
                                <a:lnTo>
                                  <a:pt x="268" y="2301"/>
                                </a:lnTo>
                                <a:lnTo>
                                  <a:pt x="280" y="2301"/>
                                </a:lnTo>
                                <a:lnTo>
                                  <a:pt x="291" y="2312"/>
                                </a:lnTo>
                                <a:lnTo>
                                  <a:pt x="302" y="2312"/>
                                </a:lnTo>
                                <a:lnTo>
                                  <a:pt x="313" y="2312"/>
                                </a:lnTo>
                                <a:lnTo>
                                  <a:pt x="324" y="2323"/>
                                </a:lnTo>
                                <a:lnTo>
                                  <a:pt x="335" y="2323"/>
                                </a:lnTo>
                                <a:lnTo>
                                  <a:pt x="347" y="2334"/>
                                </a:lnTo>
                                <a:lnTo>
                                  <a:pt x="358" y="2334"/>
                                </a:lnTo>
                                <a:lnTo>
                                  <a:pt x="369" y="2346"/>
                                </a:lnTo>
                                <a:lnTo>
                                  <a:pt x="380" y="2346"/>
                                </a:lnTo>
                                <a:lnTo>
                                  <a:pt x="391" y="2357"/>
                                </a:lnTo>
                                <a:lnTo>
                                  <a:pt x="402" y="2368"/>
                                </a:lnTo>
                                <a:lnTo>
                                  <a:pt x="414" y="2368"/>
                                </a:lnTo>
                                <a:lnTo>
                                  <a:pt x="425" y="2379"/>
                                </a:lnTo>
                                <a:lnTo>
                                  <a:pt x="436" y="2379"/>
                                </a:lnTo>
                                <a:lnTo>
                                  <a:pt x="447" y="2390"/>
                                </a:lnTo>
                                <a:lnTo>
                                  <a:pt x="458" y="2401"/>
                                </a:lnTo>
                                <a:lnTo>
                                  <a:pt x="469" y="2401"/>
                                </a:lnTo>
                                <a:lnTo>
                                  <a:pt x="481" y="2413"/>
                                </a:lnTo>
                                <a:lnTo>
                                  <a:pt x="492" y="2424"/>
                                </a:lnTo>
                                <a:lnTo>
                                  <a:pt x="503" y="2435"/>
                                </a:lnTo>
                                <a:lnTo>
                                  <a:pt x="514" y="2435"/>
                                </a:lnTo>
                                <a:lnTo>
                                  <a:pt x="525" y="2446"/>
                                </a:lnTo>
                                <a:lnTo>
                                  <a:pt x="536" y="2457"/>
                                </a:lnTo>
                                <a:lnTo>
                                  <a:pt x="548" y="2468"/>
                                </a:lnTo>
                                <a:lnTo>
                                  <a:pt x="559" y="2468"/>
                                </a:lnTo>
                                <a:lnTo>
                                  <a:pt x="570" y="2480"/>
                                </a:lnTo>
                                <a:lnTo>
                                  <a:pt x="581" y="2491"/>
                                </a:lnTo>
                                <a:lnTo>
                                  <a:pt x="592" y="2502"/>
                                </a:lnTo>
                                <a:lnTo>
                                  <a:pt x="603" y="2513"/>
                                </a:lnTo>
                                <a:lnTo>
                                  <a:pt x="615" y="2513"/>
                                </a:lnTo>
                                <a:lnTo>
                                  <a:pt x="626" y="2524"/>
                                </a:lnTo>
                                <a:lnTo>
                                  <a:pt x="637" y="2535"/>
                                </a:lnTo>
                                <a:lnTo>
                                  <a:pt x="648" y="2547"/>
                                </a:lnTo>
                                <a:lnTo>
                                  <a:pt x="659" y="2558"/>
                                </a:lnTo>
                                <a:lnTo>
                                  <a:pt x="670" y="2569"/>
                                </a:lnTo>
                                <a:lnTo>
                                  <a:pt x="682" y="2580"/>
                                </a:lnTo>
                                <a:lnTo>
                                  <a:pt x="693" y="2591"/>
                                </a:lnTo>
                                <a:lnTo>
                                  <a:pt x="704" y="2580"/>
                                </a:lnTo>
                                <a:lnTo>
                                  <a:pt x="715" y="2569"/>
                                </a:lnTo>
                                <a:lnTo>
                                  <a:pt x="726" y="2569"/>
                                </a:lnTo>
                                <a:lnTo>
                                  <a:pt x="737" y="2558"/>
                                </a:lnTo>
                                <a:lnTo>
                                  <a:pt x="749" y="2547"/>
                                </a:lnTo>
                                <a:lnTo>
                                  <a:pt x="760" y="2535"/>
                                </a:lnTo>
                                <a:lnTo>
                                  <a:pt x="771" y="2524"/>
                                </a:lnTo>
                                <a:lnTo>
                                  <a:pt x="782" y="2513"/>
                                </a:lnTo>
                                <a:lnTo>
                                  <a:pt x="793" y="2502"/>
                                </a:lnTo>
                                <a:lnTo>
                                  <a:pt x="804" y="2491"/>
                                </a:lnTo>
                                <a:lnTo>
                                  <a:pt x="816" y="2480"/>
                                </a:lnTo>
                                <a:lnTo>
                                  <a:pt x="827" y="2468"/>
                                </a:lnTo>
                                <a:lnTo>
                                  <a:pt x="838" y="2457"/>
                                </a:lnTo>
                                <a:lnTo>
                                  <a:pt x="849" y="2446"/>
                                </a:lnTo>
                                <a:lnTo>
                                  <a:pt x="860" y="2435"/>
                                </a:lnTo>
                                <a:lnTo>
                                  <a:pt x="871" y="2424"/>
                                </a:lnTo>
                                <a:lnTo>
                                  <a:pt x="883" y="2413"/>
                                </a:lnTo>
                                <a:lnTo>
                                  <a:pt x="894" y="2401"/>
                                </a:lnTo>
                                <a:lnTo>
                                  <a:pt x="905" y="2390"/>
                                </a:lnTo>
                                <a:lnTo>
                                  <a:pt x="916" y="2379"/>
                                </a:lnTo>
                                <a:lnTo>
                                  <a:pt x="927" y="2368"/>
                                </a:lnTo>
                                <a:lnTo>
                                  <a:pt x="938" y="2357"/>
                                </a:lnTo>
                                <a:lnTo>
                                  <a:pt x="950" y="2346"/>
                                </a:lnTo>
                                <a:lnTo>
                                  <a:pt x="961" y="2334"/>
                                </a:lnTo>
                                <a:lnTo>
                                  <a:pt x="972" y="2323"/>
                                </a:lnTo>
                                <a:lnTo>
                                  <a:pt x="983" y="2312"/>
                                </a:lnTo>
                                <a:lnTo>
                                  <a:pt x="994" y="2301"/>
                                </a:lnTo>
                                <a:lnTo>
                                  <a:pt x="1005" y="2290"/>
                                </a:lnTo>
                                <a:lnTo>
                                  <a:pt x="1017" y="2290"/>
                                </a:lnTo>
                                <a:lnTo>
                                  <a:pt x="1028" y="2279"/>
                                </a:lnTo>
                                <a:lnTo>
                                  <a:pt x="1039" y="2267"/>
                                </a:lnTo>
                                <a:lnTo>
                                  <a:pt x="1050" y="2256"/>
                                </a:lnTo>
                                <a:lnTo>
                                  <a:pt x="1061" y="2245"/>
                                </a:lnTo>
                                <a:lnTo>
                                  <a:pt x="1072" y="2234"/>
                                </a:lnTo>
                                <a:lnTo>
                                  <a:pt x="1084" y="2223"/>
                                </a:lnTo>
                                <a:lnTo>
                                  <a:pt x="1095" y="2211"/>
                                </a:lnTo>
                                <a:lnTo>
                                  <a:pt x="1106" y="2211"/>
                                </a:lnTo>
                                <a:lnTo>
                                  <a:pt x="1117" y="2200"/>
                                </a:lnTo>
                                <a:lnTo>
                                  <a:pt x="1128" y="2189"/>
                                </a:lnTo>
                                <a:lnTo>
                                  <a:pt x="1139" y="2178"/>
                                </a:lnTo>
                                <a:lnTo>
                                  <a:pt x="1150" y="2178"/>
                                </a:lnTo>
                                <a:lnTo>
                                  <a:pt x="1162" y="2167"/>
                                </a:lnTo>
                                <a:lnTo>
                                  <a:pt x="1173" y="2156"/>
                                </a:lnTo>
                                <a:lnTo>
                                  <a:pt x="1184" y="2144"/>
                                </a:lnTo>
                                <a:lnTo>
                                  <a:pt x="1195" y="2144"/>
                                </a:lnTo>
                                <a:lnTo>
                                  <a:pt x="1206" y="2133"/>
                                </a:lnTo>
                                <a:lnTo>
                                  <a:pt x="1217" y="2122"/>
                                </a:lnTo>
                                <a:lnTo>
                                  <a:pt x="1229" y="2122"/>
                                </a:lnTo>
                                <a:lnTo>
                                  <a:pt x="1240" y="2111"/>
                                </a:lnTo>
                                <a:lnTo>
                                  <a:pt x="1251" y="2100"/>
                                </a:lnTo>
                                <a:lnTo>
                                  <a:pt x="1262" y="2100"/>
                                </a:lnTo>
                                <a:lnTo>
                                  <a:pt x="1273" y="2089"/>
                                </a:lnTo>
                                <a:lnTo>
                                  <a:pt x="1284" y="2089"/>
                                </a:lnTo>
                                <a:lnTo>
                                  <a:pt x="1296" y="2077"/>
                                </a:lnTo>
                                <a:lnTo>
                                  <a:pt x="1307" y="2077"/>
                                </a:lnTo>
                                <a:lnTo>
                                  <a:pt x="1318" y="2066"/>
                                </a:lnTo>
                                <a:lnTo>
                                  <a:pt x="1329" y="2066"/>
                                </a:lnTo>
                                <a:lnTo>
                                  <a:pt x="1340" y="2055"/>
                                </a:lnTo>
                                <a:lnTo>
                                  <a:pt x="1351" y="2055"/>
                                </a:lnTo>
                                <a:lnTo>
                                  <a:pt x="1363" y="2055"/>
                                </a:lnTo>
                                <a:lnTo>
                                  <a:pt x="1374" y="2044"/>
                                </a:lnTo>
                                <a:lnTo>
                                  <a:pt x="1385" y="2044"/>
                                </a:lnTo>
                                <a:lnTo>
                                  <a:pt x="1396" y="2044"/>
                                </a:lnTo>
                                <a:lnTo>
                                  <a:pt x="1407" y="2044"/>
                                </a:lnTo>
                                <a:lnTo>
                                  <a:pt x="1418" y="2033"/>
                                </a:lnTo>
                                <a:lnTo>
                                  <a:pt x="1430" y="2033"/>
                                </a:lnTo>
                                <a:lnTo>
                                  <a:pt x="1441" y="2033"/>
                                </a:lnTo>
                                <a:lnTo>
                                  <a:pt x="1452" y="2033"/>
                                </a:lnTo>
                                <a:lnTo>
                                  <a:pt x="1463" y="2033"/>
                                </a:lnTo>
                                <a:lnTo>
                                  <a:pt x="1474" y="2033"/>
                                </a:lnTo>
                                <a:lnTo>
                                  <a:pt x="1485" y="2033"/>
                                </a:lnTo>
                                <a:lnTo>
                                  <a:pt x="1497" y="2033"/>
                                </a:lnTo>
                                <a:lnTo>
                                  <a:pt x="1508" y="2033"/>
                                </a:lnTo>
                                <a:lnTo>
                                  <a:pt x="1519" y="2033"/>
                                </a:lnTo>
                                <a:lnTo>
                                  <a:pt x="1530" y="2033"/>
                                </a:lnTo>
                                <a:lnTo>
                                  <a:pt x="1541" y="2033"/>
                                </a:lnTo>
                                <a:lnTo>
                                  <a:pt x="1552" y="2033"/>
                                </a:lnTo>
                                <a:lnTo>
                                  <a:pt x="1564" y="2033"/>
                                </a:lnTo>
                                <a:lnTo>
                                  <a:pt x="1575" y="2033"/>
                                </a:lnTo>
                                <a:lnTo>
                                  <a:pt x="1586" y="2044"/>
                                </a:lnTo>
                                <a:lnTo>
                                  <a:pt x="1597" y="2044"/>
                                </a:lnTo>
                                <a:lnTo>
                                  <a:pt x="1608" y="2044"/>
                                </a:lnTo>
                                <a:lnTo>
                                  <a:pt x="1619" y="2055"/>
                                </a:lnTo>
                                <a:lnTo>
                                  <a:pt x="1631" y="2055"/>
                                </a:lnTo>
                                <a:lnTo>
                                  <a:pt x="1642" y="2055"/>
                                </a:lnTo>
                                <a:lnTo>
                                  <a:pt x="1653" y="2066"/>
                                </a:lnTo>
                                <a:lnTo>
                                  <a:pt x="1664" y="2066"/>
                                </a:lnTo>
                                <a:lnTo>
                                  <a:pt x="1675" y="2077"/>
                                </a:lnTo>
                                <a:lnTo>
                                  <a:pt x="1686" y="2077"/>
                                </a:lnTo>
                                <a:lnTo>
                                  <a:pt x="1698" y="2089"/>
                                </a:lnTo>
                                <a:lnTo>
                                  <a:pt x="1709" y="2100"/>
                                </a:lnTo>
                                <a:lnTo>
                                  <a:pt x="1720" y="2100"/>
                                </a:lnTo>
                                <a:lnTo>
                                  <a:pt x="1731" y="2111"/>
                                </a:lnTo>
                                <a:lnTo>
                                  <a:pt x="1742" y="2122"/>
                                </a:lnTo>
                                <a:lnTo>
                                  <a:pt x="1753" y="2133"/>
                                </a:lnTo>
                                <a:lnTo>
                                  <a:pt x="1765" y="2133"/>
                                </a:lnTo>
                                <a:lnTo>
                                  <a:pt x="1776" y="2144"/>
                                </a:lnTo>
                                <a:lnTo>
                                  <a:pt x="1787" y="2156"/>
                                </a:lnTo>
                                <a:lnTo>
                                  <a:pt x="1798" y="2167"/>
                                </a:lnTo>
                                <a:lnTo>
                                  <a:pt x="1809" y="2178"/>
                                </a:lnTo>
                                <a:lnTo>
                                  <a:pt x="1820" y="2189"/>
                                </a:lnTo>
                                <a:lnTo>
                                  <a:pt x="1832" y="2200"/>
                                </a:lnTo>
                                <a:lnTo>
                                  <a:pt x="1843" y="2211"/>
                                </a:lnTo>
                                <a:lnTo>
                                  <a:pt x="1854" y="2223"/>
                                </a:lnTo>
                                <a:lnTo>
                                  <a:pt x="1865" y="2234"/>
                                </a:lnTo>
                                <a:lnTo>
                                  <a:pt x="1876" y="2245"/>
                                </a:lnTo>
                                <a:lnTo>
                                  <a:pt x="1887" y="2256"/>
                                </a:lnTo>
                                <a:lnTo>
                                  <a:pt x="1899" y="2267"/>
                                </a:lnTo>
                                <a:lnTo>
                                  <a:pt x="1910" y="2279"/>
                                </a:lnTo>
                                <a:lnTo>
                                  <a:pt x="1921" y="2290"/>
                                </a:lnTo>
                                <a:lnTo>
                                  <a:pt x="1921" y="2301"/>
                                </a:lnTo>
                                <a:lnTo>
                                  <a:pt x="1932" y="2312"/>
                                </a:lnTo>
                                <a:lnTo>
                                  <a:pt x="1943" y="2323"/>
                                </a:lnTo>
                                <a:lnTo>
                                  <a:pt x="1954" y="2334"/>
                                </a:lnTo>
                                <a:lnTo>
                                  <a:pt x="1954" y="2346"/>
                                </a:lnTo>
                                <a:lnTo>
                                  <a:pt x="1966" y="2357"/>
                                </a:lnTo>
                                <a:lnTo>
                                  <a:pt x="1977" y="2368"/>
                                </a:lnTo>
                                <a:lnTo>
                                  <a:pt x="1977" y="2379"/>
                                </a:lnTo>
                                <a:lnTo>
                                  <a:pt x="1988" y="2390"/>
                                </a:lnTo>
                                <a:lnTo>
                                  <a:pt x="1999" y="2401"/>
                                </a:lnTo>
                                <a:lnTo>
                                  <a:pt x="1999" y="2413"/>
                                </a:lnTo>
                                <a:lnTo>
                                  <a:pt x="2010" y="2424"/>
                                </a:lnTo>
                                <a:lnTo>
                                  <a:pt x="2021" y="2435"/>
                                </a:lnTo>
                                <a:lnTo>
                                  <a:pt x="2021" y="2446"/>
                                </a:lnTo>
                                <a:lnTo>
                                  <a:pt x="2033" y="2457"/>
                                </a:lnTo>
                                <a:lnTo>
                                  <a:pt x="2033" y="2468"/>
                                </a:lnTo>
                                <a:lnTo>
                                  <a:pt x="2044" y="2480"/>
                                </a:lnTo>
                                <a:lnTo>
                                  <a:pt x="2055" y="2491"/>
                                </a:lnTo>
                                <a:lnTo>
                                  <a:pt x="2055" y="2502"/>
                                </a:lnTo>
                                <a:lnTo>
                                  <a:pt x="2066" y="2513"/>
                                </a:lnTo>
                                <a:lnTo>
                                  <a:pt x="2066" y="2524"/>
                                </a:lnTo>
                                <a:lnTo>
                                  <a:pt x="2077" y="2535"/>
                                </a:lnTo>
                                <a:lnTo>
                                  <a:pt x="2077" y="2547"/>
                                </a:lnTo>
                                <a:lnTo>
                                  <a:pt x="2088" y="2558"/>
                                </a:lnTo>
                                <a:lnTo>
                                  <a:pt x="2100" y="2569"/>
                                </a:lnTo>
                                <a:lnTo>
                                  <a:pt x="2100" y="2580"/>
                                </a:lnTo>
                                <a:lnTo>
                                  <a:pt x="2111" y="2591"/>
                                </a:lnTo>
                                <a:lnTo>
                                  <a:pt x="2111" y="2580"/>
                                </a:lnTo>
                                <a:lnTo>
                                  <a:pt x="2122" y="2569"/>
                                </a:lnTo>
                                <a:lnTo>
                                  <a:pt x="2122" y="2558"/>
                                </a:lnTo>
                                <a:lnTo>
                                  <a:pt x="2133" y="2547"/>
                                </a:lnTo>
                                <a:lnTo>
                                  <a:pt x="2133" y="2535"/>
                                </a:lnTo>
                                <a:lnTo>
                                  <a:pt x="2144" y="2524"/>
                                </a:lnTo>
                                <a:lnTo>
                                  <a:pt x="2144" y="2513"/>
                                </a:lnTo>
                                <a:lnTo>
                                  <a:pt x="2155" y="2502"/>
                                </a:lnTo>
                                <a:lnTo>
                                  <a:pt x="2155" y="2491"/>
                                </a:lnTo>
                                <a:lnTo>
                                  <a:pt x="2167" y="2480"/>
                                </a:lnTo>
                                <a:lnTo>
                                  <a:pt x="2167" y="2468"/>
                                </a:lnTo>
                                <a:lnTo>
                                  <a:pt x="2178" y="2457"/>
                                </a:lnTo>
                                <a:lnTo>
                                  <a:pt x="2178" y="2446"/>
                                </a:lnTo>
                                <a:lnTo>
                                  <a:pt x="2189" y="2435"/>
                                </a:lnTo>
                                <a:lnTo>
                                  <a:pt x="2189" y="2424"/>
                                </a:lnTo>
                                <a:lnTo>
                                  <a:pt x="2200" y="2413"/>
                                </a:lnTo>
                                <a:lnTo>
                                  <a:pt x="2200" y="2401"/>
                                </a:lnTo>
                                <a:lnTo>
                                  <a:pt x="2211" y="2390"/>
                                </a:lnTo>
                                <a:lnTo>
                                  <a:pt x="2211" y="2379"/>
                                </a:lnTo>
                                <a:lnTo>
                                  <a:pt x="2222" y="2368"/>
                                </a:lnTo>
                                <a:lnTo>
                                  <a:pt x="2222" y="2357"/>
                                </a:lnTo>
                                <a:lnTo>
                                  <a:pt x="2233" y="2346"/>
                                </a:lnTo>
                                <a:lnTo>
                                  <a:pt x="2233" y="2334"/>
                                </a:lnTo>
                                <a:lnTo>
                                  <a:pt x="2245" y="2323"/>
                                </a:lnTo>
                                <a:lnTo>
                                  <a:pt x="2245" y="2312"/>
                                </a:lnTo>
                                <a:lnTo>
                                  <a:pt x="2245" y="2301"/>
                                </a:lnTo>
                                <a:lnTo>
                                  <a:pt x="2256" y="2290"/>
                                </a:lnTo>
                                <a:lnTo>
                                  <a:pt x="2256" y="2279"/>
                                </a:lnTo>
                                <a:lnTo>
                                  <a:pt x="2267" y="2267"/>
                                </a:lnTo>
                                <a:lnTo>
                                  <a:pt x="2267" y="2256"/>
                                </a:lnTo>
                                <a:lnTo>
                                  <a:pt x="2278" y="2245"/>
                                </a:lnTo>
                                <a:lnTo>
                                  <a:pt x="2278" y="2234"/>
                                </a:lnTo>
                                <a:lnTo>
                                  <a:pt x="2289" y="2223"/>
                                </a:lnTo>
                                <a:lnTo>
                                  <a:pt x="2289" y="2211"/>
                                </a:lnTo>
                                <a:lnTo>
                                  <a:pt x="2300" y="2200"/>
                                </a:lnTo>
                                <a:lnTo>
                                  <a:pt x="2300" y="2189"/>
                                </a:lnTo>
                                <a:lnTo>
                                  <a:pt x="2300" y="2178"/>
                                </a:lnTo>
                                <a:lnTo>
                                  <a:pt x="2312" y="2167"/>
                                </a:lnTo>
                                <a:lnTo>
                                  <a:pt x="2312" y="2156"/>
                                </a:lnTo>
                                <a:lnTo>
                                  <a:pt x="2323" y="2144"/>
                                </a:lnTo>
                                <a:lnTo>
                                  <a:pt x="2323" y="2133"/>
                                </a:lnTo>
                                <a:lnTo>
                                  <a:pt x="2334" y="2122"/>
                                </a:lnTo>
                                <a:lnTo>
                                  <a:pt x="2334" y="2111"/>
                                </a:lnTo>
                                <a:lnTo>
                                  <a:pt x="2334" y="2100"/>
                                </a:lnTo>
                                <a:lnTo>
                                  <a:pt x="2345" y="2089"/>
                                </a:lnTo>
                                <a:lnTo>
                                  <a:pt x="2345" y="2077"/>
                                </a:lnTo>
                                <a:lnTo>
                                  <a:pt x="2356" y="2066"/>
                                </a:lnTo>
                                <a:lnTo>
                                  <a:pt x="2356" y="2055"/>
                                </a:lnTo>
                                <a:lnTo>
                                  <a:pt x="2367" y="2044"/>
                                </a:lnTo>
                                <a:lnTo>
                                  <a:pt x="2367" y="2033"/>
                                </a:lnTo>
                                <a:lnTo>
                                  <a:pt x="2367" y="2022"/>
                                </a:lnTo>
                                <a:lnTo>
                                  <a:pt x="2379" y="2010"/>
                                </a:lnTo>
                                <a:lnTo>
                                  <a:pt x="2379" y="1999"/>
                                </a:lnTo>
                                <a:lnTo>
                                  <a:pt x="2390" y="1988"/>
                                </a:lnTo>
                                <a:lnTo>
                                  <a:pt x="2390" y="1977"/>
                                </a:lnTo>
                                <a:lnTo>
                                  <a:pt x="2390" y="1966"/>
                                </a:lnTo>
                                <a:lnTo>
                                  <a:pt x="2401" y="1955"/>
                                </a:lnTo>
                                <a:lnTo>
                                  <a:pt x="2401" y="1943"/>
                                </a:lnTo>
                                <a:lnTo>
                                  <a:pt x="2412" y="1932"/>
                                </a:lnTo>
                                <a:lnTo>
                                  <a:pt x="2412" y="1921"/>
                                </a:lnTo>
                                <a:lnTo>
                                  <a:pt x="2412" y="1910"/>
                                </a:lnTo>
                                <a:lnTo>
                                  <a:pt x="2423" y="1899"/>
                                </a:lnTo>
                                <a:lnTo>
                                  <a:pt x="2423" y="1888"/>
                                </a:lnTo>
                                <a:lnTo>
                                  <a:pt x="2434" y="1876"/>
                                </a:lnTo>
                                <a:lnTo>
                                  <a:pt x="2434" y="1865"/>
                                </a:lnTo>
                                <a:lnTo>
                                  <a:pt x="2446" y="1854"/>
                                </a:lnTo>
                                <a:lnTo>
                                  <a:pt x="2446" y="1843"/>
                                </a:lnTo>
                                <a:lnTo>
                                  <a:pt x="2446" y="1832"/>
                                </a:lnTo>
                                <a:lnTo>
                                  <a:pt x="2457" y="1821"/>
                                </a:lnTo>
                                <a:lnTo>
                                  <a:pt x="2457" y="1809"/>
                                </a:lnTo>
                                <a:lnTo>
                                  <a:pt x="2468" y="1798"/>
                                </a:lnTo>
                                <a:lnTo>
                                  <a:pt x="2468" y="1787"/>
                                </a:lnTo>
                                <a:lnTo>
                                  <a:pt x="2468" y="1776"/>
                                </a:lnTo>
                                <a:lnTo>
                                  <a:pt x="2479" y="1765"/>
                                </a:lnTo>
                                <a:lnTo>
                                  <a:pt x="2479" y="1754"/>
                                </a:lnTo>
                                <a:lnTo>
                                  <a:pt x="2490" y="1742"/>
                                </a:lnTo>
                                <a:lnTo>
                                  <a:pt x="2490" y="1731"/>
                                </a:lnTo>
                                <a:lnTo>
                                  <a:pt x="2490" y="1720"/>
                                </a:lnTo>
                                <a:lnTo>
                                  <a:pt x="2501" y="1709"/>
                                </a:lnTo>
                                <a:lnTo>
                                  <a:pt x="2501" y="1698"/>
                                </a:lnTo>
                                <a:lnTo>
                                  <a:pt x="2513" y="1686"/>
                                </a:lnTo>
                                <a:lnTo>
                                  <a:pt x="2513" y="1675"/>
                                </a:lnTo>
                                <a:lnTo>
                                  <a:pt x="2513" y="1664"/>
                                </a:lnTo>
                                <a:lnTo>
                                  <a:pt x="2524" y="1653"/>
                                </a:lnTo>
                                <a:lnTo>
                                  <a:pt x="2524" y="1642"/>
                                </a:lnTo>
                                <a:lnTo>
                                  <a:pt x="2535" y="1631"/>
                                </a:lnTo>
                                <a:lnTo>
                                  <a:pt x="2535" y="1619"/>
                                </a:lnTo>
                                <a:lnTo>
                                  <a:pt x="2535" y="1608"/>
                                </a:lnTo>
                                <a:lnTo>
                                  <a:pt x="2546" y="1597"/>
                                </a:lnTo>
                                <a:lnTo>
                                  <a:pt x="2546" y="1586"/>
                                </a:lnTo>
                                <a:lnTo>
                                  <a:pt x="2546" y="1575"/>
                                </a:lnTo>
                                <a:lnTo>
                                  <a:pt x="2557" y="1564"/>
                                </a:lnTo>
                                <a:lnTo>
                                  <a:pt x="2557" y="1552"/>
                                </a:lnTo>
                                <a:lnTo>
                                  <a:pt x="2568" y="1541"/>
                                </a:lnTo>
                                <a:lnTo>
                                  <a:pt x="2568" y="1530"/>
                                </a:lnTo>
                                <a:lnTo>
                                  <a:pt x="2568" y="1519"/>
                                </a:lnTo>
                                <a:lnTo>
                                  <a:pt x="2580" y="1508"/>
                                </a:lnTo>
                                <a:lnTo>
                                  <a:pt x="2580" y="1497"/>
                                </a:lnTo>
                                <a:lnTo>
                                  <a:pt x="2591" y="1485"/>
                                </a:lnTo>
                                <a:lnTo>
                                  <a:pt x="2591" y="1474"/>
                                </a:lnTo>
                                <a:lnTo>
                                  <a:pt x="2591" y="1463"/>
                                </a:lnTo>
                                <a:lnTo>
                                  <a:pt x="2602" y="1452"/>
                                </a:lnTo>
                                <a:lnTo>
                                  <a:pt x="2602" y="1441"/>
                                </a:lnTo>
                                <a:lnTo>
                                  <a:pt x="2613" y="1430"/>
                                </a:lnTo>
                                <a:lnTo>
                                  <a:pt x="2613" y="1418"/>
                                </a:lnTo>
                                <a:lnTo>
                                  <a:pt x="2613" y="1407"/>
                                </a:lnTo>
                                <a:lnTo>
                                  <a:pt x="2624" y="1396"/>
                                </a:lnTo>
                                <a:lnTo>
                                  <a:pt x="2624" y="1385"/>
                                </a:lnTo>
                                <a:lnTo>
                                  <a:pt x="2635" y="1374"/>
                                </a:lnTo>
                                <a:lnTo>
                                  <a:pt x="2635" y="1363"/>
                                </a:lnTo>
                                <a:lnTo>
                                  <a:pt x="2635" y="1351"/>
                                </a:lnTo>
                                <a:lnTo>
                                  <a:pt x="2647" y="1340"/>
                                </a:lnTo>
                                <a:lnTo>
                                  <a:pt x="2647" y="1329"/>
                                </a:lnTo>
                                <a:lnTo>
                                  <a:pt x="2658" y="1318"/>
                                </a:lnTo>
                                <a:lnTo>
                                  <a:pt x="2658" y="1307"/>
                                </a:lnTo>
                                <a:lnTo>
                                  <a:pt x="2658" y="1296"/>
                                </a:lnTo>
                                <a:lnTo>
                                  <a:pt x="2669" y="1284"/>
                                </a:lnTo>
                                <a:lnTo>
                                  <a:pt x="2669" y="1273"/>
                                </a:lnTo>
                                <a:lnTo>
                                  <a:pt x="2680" y="1262"/>
                                </a:lnTo>
                                <a:lnTo>
                                  <a:pt x="2680" y="1251"/>
                                </a:lnTo>
                                <a:lnTo>
                                  <a:pt x="2680" y="1240"/>
                                </a:lnTo>
                                <a:lnTo>
                                  <a:pt x="2691" y="1228"/>
                                </a:lnTo>
                                <a:lnTo>
                                  <a:pt x="2691" y="1217"/>
                                </a:lnTo>
                                <a:lnTo>
                                  <a:pt x="2702" y="1206"/>
                                </a:lnTo>
                                <a:lnTo>
                                  <a:pt x="2702" y="1195"/>
                                </a:lnTo>
                                <a:lnTo>
                                  <a:pt x="2702" y="1184"/>
                                </a:lnTo>
                                <a:lnTo>
                                  <a:pt x="2714" y="1173"/>
                                </a:lnTo>
                                <a:lnTo>
                                  <a:pt x="2714" y="1161"/>
                                </a:lnTo>
                                <a:lnTo>
                                  <a:pt x="2725" y="1150"/>
                                </a:lnTo>
                                <a:lnTo>
                                  <a:pt x="2725" y="1139"/>
                                </a:lnTo>
                                <a:lnTo>
                                  <a:pt x="2725" y="1128"/>
                                </a:lnTo>
                                <a:lnTo>
                                  <a:pt x="2736" y="1117"/>
                                </a:lnTo>
                                <a:lnTo>
                                  <a:pt x="2736" y="1106"/>
                                </a:lnTo>
                                <a:lnTo>
                                  <a:pt x="2747" y="1094"/>
                                </a:lnTo>
                                <a:lnTo>
                                  <a:pt x="2747" y="1083"/>
                                </a:lnTo>
                                <a:lnTo>
                                  <a:pt x="2747" y="1072"/>
                                </a:lnTo>
                                <a:lnTo>
                                  <a:pt x="2758" y="1061"/>
                                </a:lnTo>
                                <a:lnTo>
                                  <a:pt x="2758" y="1050"/>
                                </a:lnTo>
                                <a:lnTo>
                                  <a:pt x="2769" y="1039"/>
                                </a:lnTo>
                                <a:lnTo>
                                  <a:pt x="2769" y="1027"/>
                                </a:lnTo>
                                <a:lnTo>
                                  <a:pt x="2781" y="1016"/>
                                </a:lnTo>
                                <a:lnTo>
                                  <a:pt x="2781" y="1005"/>
                                </a:lnTo>
                                <a:lnTo>
                                  <a:pt x="2781" y="994"/>
                                </a:lnTo>
                                <a:lnTo>
                                  <a:pt x="2792" y="983"/>
                                </a:lnTo>
                                <a:lnTo>
                                  <a:pt x="2792" y="972"/>
                                </a:lnTo>
                                <a:lnTo>
                                  <a:pt x="2803" y="960"/>
                                </a:lnTo>
                                <a:lnTo>
                                  <a:pt x="2803" y="949"/>
                                </a:lnTo>
                                <a:lnTo>
                                  <a:pt x="2814" y="938"/>
                                </a:lnTo>
                                <a:lnTo>
                                  <a:pt x="2814" y="927"/>
                                </a:lnTo>
                                <a:lnTo>
                                  <a:pt x="2814" y="916"/>
                                </a:lnTo>
                                <a:lnTo>
                                  <a:pt x="2825" y="905"/>
                                </a:lnTo>
                                <a:lnTo>
                                  <a:pt x="2825" y="893"/>
                                </a:lnTo>
                                <a:lnTo>
                                  <a:pt x="2836" y="882"/>
                                </a:lnTo>
                                <a:lnTo>
                                  <a:pt x="2836" y="871"/>
                                </a:lnTo>
                                <a:lnTo>
                                  <a:pt x="2848" y="860"/>
                                </a:lnTo>
                                <a:lnTo>
                                  <a:pt x="2848" y="849"/>
                                </a:lnTo>
                                <a:lnTo>
                                  <a:pt x="2848" y="838"/>
                                </a:lnTo>
                                <a:lnTo>
                                  <a:pt x="2859" y="826"/>
                                </a:lnTo>
                                <a:lnTo>
                                  <a:pt x="2859" y="815"/>
                                </a:lnTo>
                                <a:lnTo>
                                  <a:pt x="2870" y="804"/>
                                </a:lnTo>
                                <a:lnTo>
                                  <a:pt x="2870" y="793"/>
                                </a:lnTo>
                                <a:lnTo>
                                  <a:pt x="2881" y="782"/>
                                </a:lnTo>
                                <a:lnTo>
                                  <a:pt x="2881" y="771"/>
                                </a:lnTo>
                                <a:lnTo>
                                  <a:pt x="2892" y="759"/>
                                </a:lnTo>
                                <a:lnTo>
                                  <a:pt x="2892" y="748"/>
                                </a:lnTo>
                                <a:lnTo>
                                  <a:pt x="2892" y="737"/>
                                </a:lnTo>
                                <a:lnTo>
                                  <a:pt x="2903" y="726"/>
                                </a:lnTo>
                                <a:lnTo>
                                  <a:pt x="2903" y="715"/>
                                </a:lnTo>
                                <a:lnTo>
                                  <a:pt x="2915" y="703"/>
                                </a:lnTo>
                                <a:lnTo>
                                  <a:pt x="2915" y="692"/>
                                </a:lnTo>
                                <a:lnTo>
                                  <a:pt x="2926" y="681"/>
                                </a:lnTo>
                                <a:lnTo>
                                  <a:pt x="2926" y="670"/>
                                </a:lnTo>
                                <a:lnTo>
                                  <a:pt x="2937" y="659"/>
                                </a:lnTo>
                                <a:lnTo>
                                  <a:pt x="2937" y="648"/>
                                </a:lnTo>
                                <a:lnTo>
                                  <a:pt x="2948" y="636"/>
                                </a:lnTo>
                                <a:lnTo>
                                  <a:pt x="2948" y="625"/>
                                </a:lnTo>
                                <a:lnTo>
                                  <a:pt x="2959" y="614"/>
                                </a:lnTo>
                                <a:lnTo>
                                  <a:pt x="2959" y="603"/>
                                </a:lnTo>
                                <a:lnTo>
                                  <a:pt x="2970" y="592"/>
                                </a:lnTo>
                                <a:lnTo>
                                  <a:pt x="2970" y="581"/>
                                </a:lnTo>
                                <a:lnTo>
                                  <a:pt x="2982" y="569"/>
                                </a:lnTo>
                                <a:lnTo>
                                  <a:pt x="2982" y="558"/>
                                </a:lnTo>
                                <a:lnTo>
                                  <a:pt x="2993" y="547"/>
                                </a:lnTo>
                                <a:lnTo>
                                  <a:pt x="2993" y="536"/>
                                </a:lnTo>
                                <a:lnTo>
                                  <a:pt x="3004" y="525"/>
                                </a:lnTo>
                                <a:lnTo>
                                  <a:pt x="3004" y="514"/>
                                </a:lnTo>
                                <a:lnTo>
                                  <a:pt x="3015" y="502"/>
                                </a:lnTo>
                                <a:lnTo>
                                  <a:pt x="3015" y="491"/>
                                </a:lnTo>
                                <a:lnTo>
                                  <a:pt x="3026" y="480"/>
                                </a:lnTo>
                                <a:lnTo>
                                  <a:pt x="3026" y="469"/>
                                </a:lnTo>
                                <a:lnTo>
                                  <a:pt x="3037" y="458"/>
                                </a:lnTo>
                                <a:lnTo>
                                  <a:pt x="3037" y="447"/>
                                </a:lnTo>
                                <a:lnTo>
                                  <a:pt x="3049" y="435"/>
                                </a:lnTo>
                                <a:lnTo>
                                  <a:pt x="3060" y="424"/>
                                </a:lnTo>
                                <a:lnTo>
                                  <a:pt x="3060" y="413"/>
                                </a:lnTo>
                                <a:lnTo>
                                  <a:pt x="3071" y="402"/>
                                </a:lnTo>
                                <a:lnTo>
                                  <a:pt x="3071" y="391"/>
                                </a:lnTo>
                                <a:lnTo>
                                  <a:pt x="3082" y="380"/>
                                </a:lnTo>
                                <a:lnTo>
                                  <a:pt x="3093" y="368"/>
                                </a:lnTo>
                                <a:lnTo>
                                  <a:pt x="3093" y="357"/>
                                </a:lnTo>
                                <a:lnTo>
                                  <a:pt x="3104" y="346"/>
                                </a:lnTo>
                                <a:lnTo>
                                  <a:pt x="3104" y="335"/>
                                </a:lnTo>
                                <a:lnTo>
                                  <a:pt x="3116" y="324"/>
                                </a:lnTo>
                                <a:lnTo>
                                  <a:pt x="3127" y="313"/>
                                </a:lnTo>
                                <a:lnTo>
                                  <a:pt x="3127" y="301"/>
                                </a:lnTo>
                                <a:lnTo>
                                  <a:pt x="3138" y="290"/>
                                </a:lnTo>
                                <a:lnTo>
                                  <a:pt x="3149" y="279"/>
                                </a:lnTo>
                                <a:lnTo>
                                  <a:pt x="3149" y="268"/>
                                </a:lnTo>
                                <a:lnTo>
                                  <a:pt x="3160" y="257"/>
                                </a:lnTo>
                                <a:lnTo>
                                  <a:pt x="3171" y="245"/>
                                </a:lnTo>
                                <a:lnTo>
                                  <a:pt x="3171" y="234"/>
                                </a:lnTo>
                                <a:lnTo>
                                  <a:pt x="3183" y="223"/>
                                </a:lnTo>
                                <a:lnTo>
                                  <a:pt x="3194" y="212"/>
                                </a:lnTo>
                                <a:lnTo>
                                  <a:pt x="3205" y="201"/>
                                </a:lnTo>
                                <a:lnTo>
                                  <a:pt x="3216" y="190"/>
                                </a:lnTo>
                                <a:lnTo>
                                  <a:pt x="3216" y="178"/>
                                </a:lnTo>
                                <a:lnTo>
                                  <a:pt x="3227" y="167"/>
                                </a:lnTo>
                                <a:lnTo>
                                  <a:pt x="3238" y="156"/>
                                </a:lnTo>
                                <a:lnTo>
                                  <a:pt x="3250" y="145"/>
                                </a:lnTo>
                                <a:lnTo>
                                  <a:pt x="3261" y="134"/>
                                </a:lnTo>
                                <a:lnTo>
                                  <a:pt x="3272" y="123"/>
                                </a:lnTo>
                                <a:lnTo>
                                  <a:pt x="3283" y="111"/>
                                </a:lnTo>
                                <a:lnTo>
                                  <a:pt x="3294" y="100"/>
                                </a:lnTo>
                                <a:lnTo>
                                  <a:pt x="3305" y="89"/>
                                </a:lnTo>
                                <a:lnTo>
                                  <a:pt x="3317" y="78"/>
                                </a:lnTo>
                                <a:lnTo>
                                  <a:pt x="3328" y="67"/>
                                </a:lnTo>
                                <a:lnTo>
                                  <a:pt x="3339" y="56"/>
                                </a:lnTo>
                                <a:lnTo>
                                  <a:pt x="3350" y="44"/>
                                </a:lnTo>
                                <a:lnTo>
                                  <a:pt x="3361" y="44"/>
                                </a:lnTo>
                                <a:lnTo>
                                  <a:pt x="3372" y="33"/>
                                </a:lnTo>
                                <a:lnTo>
                                  <a:pt x="3383" y="33"/>
                                </a:lnTo>
                                <a:lnTo>
                                  <a:pt x="3395" y="22"/>
                                </a:lnTo>
                                <a:lnTo>
                                  <a:pt x="3406" y="22"/>
                                </a:lnTo>
                                <a:lnTo>
                                  <a:pt x="3417" y="11"/>
                                </a:lnTo>
                                <a:lnTo>
                                  <a:pt x="3428" y="11"/>
                                </a:lnTo>
                                <a:lnTo>
                                  <a:pt x="3439" y="11"/>
                                </a:lnTo>
                                <a:lnTo>
                                  <a:pt x="3450" y="0"/>
                                </a:lnTo>
                                <a:lnTo>
                                  <a:pt x="3462" y="0"/>
                                </a:lnTo>
                                <a:lnTo>
                                  <a:pt x="3473" y="0"/>
                                </a:lnTo>
                                <a:lnTo>
                                  <a:pt x="3484" y="0"/>
                                </a:lnTo>
                                <a:lnTo>
                                  <a:pt x="3495" y="0"/>
                                </a:lnTo>
                                <a:lnTo>
                                  <a:pt x="3506" y="0"/>
                                </a:lnTo>
                                <a:lnTo>
                                  <a:pt x="3517" y="0"/>
                                </a:lnTo>
                                <a:lnTo>
                                  <a:pt x="3529" y="0"/>
                                </a:lnTo>
                                <a:lnTo>
                                  <a:pt x="3540" y="0"/>
                                </a:lnTo>
                                <a:lnTo>
                                  <a:pt x="3551" y="0"/>
                                </a:lnTo>
                                <a:lnTo>
                                  <a:pt x="3562" y="11"/>
                                </a:lnTo>
                                <a:lnTo>
                                  <a:pt x="3573" y="11"/>
                                </a:lnTo>
                                <a:lnTo>
                                  <a:pt x="3584" y="11"/>
                                </a:lnTo>
                                <a:lnTo>
                                  <a:pt x="3596" y="22"/>
                                </a:lnTo>
                                <a:lnTo>
                                  <a:pt x="3607" y="22"/>
                                </a:lnTo>
                                <a:lnTo>
                                  <a:pt x="3618" y="33"/>
                                </a:lnTo>
                                <a:lnTo>
                                  <a:pt x="3629" y="33"/>
                                </a:lnTo>
                                <a:lnTo>
                                  <a:pt x="3640" y="44"/>
                                </a:lnTo>
                                <a:lnTo>
                                  <a:pt x="3651" y="44"/>
                                </a:lnTo>
                                <a:lnTo>
                                  <a:pt x="3663" y="56"/>
                                </a:lnTo>
                                <a:lnTo>
                                  <a:pt x="3674" y="67"/>
                                </a:lnTo>
                                <a:lnTo>
                                  <a:pt x="3685" y="78"/>
                                </a:lnTo>
                                <a:lnTo>
                                  <a:pt x="3696" y="78"/>
                                </a:lnTo>
                                <a:lnTo>
                                  <a:pt x="3707" y="89"/>
                                </a:lnTo>
                                <a:lnTo>
                                  <a:pt x="3718" y="100"/>
                                </a:lnTo>
                                <a:lnTo>
                                  <a:pt x="3730" y="111"/>
                                </a:lnTo>
                                <a:lnTo>
                                  <a:pt x="3741" y="123"/>
                                </a:lnTo>
                                <a:lnTo>
                                  <a:pt x="3752" y="134"/>
                                </a:lnTo>
                                <a:lnTo>
                                  <a:pt x="3763" y="145"/>
                                </a:lnTo>
                                <a:lnTo>
                                  <a:pt x="3774" y="156"/>
                                </a:lnTo>
                                <a:lnTo>
                                  <a:pt x="3785" y="167"/>
                                </a:lnTo>
                                <a:lnTo>
                                  <a:pt x="3797" y="178"/>
                                </a:lnTo>
                                <a:lnTo>
                                  <a:pt x="3808" y="190"/>
                                </a:lnTo>
                                <a:lnTo>
                                  <a:pt x="3819" y="201"/>
                                </a:lnTo>
                                <a:lnTo>
                                  <a:pt x="3830" y="212"/>
                                </a:lnTo>
                                <a:lnTo>
                                  <a:pt x="3830" y="223"/>
                                </a:lnTo>
                                <a:lnTo>
                                  <a:pt x="3841" y="234"/>
                                </a:lnTo>
                                <a:lnTo>
                                  <a:pt x="3852" y="245"/>
                                </a:lnTo>
                                <a:lnTo>
                                  <a:pt x="3864" y="257"/>
                                </a:lnTo>
                                <a:lnTo>
                                  <a:pt x="3864" y="268"/>
                                </a:lnTo>
                                <a:lnTo>
                                  <a:pt x="3875" y="279"/>
                                </a:lnTo>
                                <a:lnTo>
                                  <a:pt x="3886" y="290"/>
                                </a:lnTo>
                                <a:lnTo>
                                  <a:pt x="3886" y="301"/>
                                </a:lnTo>
                                <a:lnTo>
                                  <a:pt x="3897" y="313"/>
                                </a:lnTo>
                                <a:lnTo>
                                  <a:pt x="3908" y="324"/>
                                </a:lnTo>
                                <a:lnTo>
                                  <a:pt x="3908" y="335"/>
                                </a:lnTo>
                                <a:lnTo>
                                  <a:pt x="3919" y="346"/>
                                </a:lnTo>
                                <a:lnTo>
                                  <a:pt x="3919" y="357"/>
                                </a:lnTo>
                                <a:lnTo>
                                  <a:pt x="3931" y="368"/>
                                </a:lnTo>
                                <a:lnTo>
                                  <a:pt x="3942" y="380"/>
                                </a:lnTo>
                                <a:lnTo>
                                  <a:pt x="3942" y="391"/>
                                </a:lnTo>
                                <a:lnTo>
                                  <a:pt x="3953" y="402"/>
                                </a:lnTo>
                                <a:lnTo>
                                  <a:pt x="3953" y="413"/>
                                </a:lnTo>
                                <a:lnTo>
                                  <a:pt x="3964" y="424"/>
                                </a:lnTo>
                                <a:lnTo>
                                  <a:pt x="3975" y="435"/>
                                </a:lnTo>
                                <a:lnTo>
                                  <a:pt x="3975" y="447"/>
                                </a:lnTo>
                                <a:lnTo>
                                  <a:pt x="3986" y="458"/>
                                </a:lnTo>
                                <a:lnTo>
                                  <a:pt x="3986" y="469"/>
                                </a:lnTo>
                                <a:lnTo>
                                  <a:pt x="3998" y="480"/>
                                </a:lnTo>
                                <a:lnTo>
                                  <a:pt x="3998" y="491"/>
                                </a:lnTo>
                                <a:lnTo>
                                  <a:pt x="4009" y="502"/>
                                </a:lnTo>
                                <a:lnTo>
                                  <a:pt x="4009" y="514"/>
                                </a:lnTo>
                                <a:lnTo>
                                  <a:pt x="4020" y="525"/>
                                </a:lnTo>
                                <a:lnTo>
                                  <a:pt x="4020" y="536"/>
                                </a:lnTo>
                                <a:lnTo>
                                  <a:pt x="4031" y="547"/>
                                </a:lnTo>
                                <a:lnTo>
                                  <a:pt x="4031" y="558"/>
                                </a:lnTo>
                                <a:lnTo>
                                  <a:pt x="4042" y="569"/>
                                </a:lnTo>
                                <a:lnTo>
                                  <a:pt x="4042" y="581"/>
                                </a:lnTo>
                                <a:lnTo>
                                  <a:pt x="4053" y="592"/>
                                </a:lnTo>
                                <a:lnTo>
                                  <a:pt x="4053" y="603"/>
                                </a:lnTo>
                                <a:lnTo>
                                  <a:pt x="4065" y="614"/>
                                </a:lnTo>
                                <a:lnTo>
                                  <a:pt x="4065" y="625"/>
                                </a:lnTo>
                                <a:lnTo>
                                  <a:pt x="4076" y="636"/>
                                </a:lnTo>
                                <a:lnTo>
                                  <a:pt x="4076" y="648"/>
                                </a:lnTo>
                                <a:lnTo>
                                  <a:pt x="4087" y="659"/>
                                </a:lnTo>
                                <a:lnTo>
                                  <a:pt x="4087" y="670"/>
                                </a:lnTo>
                                <a:lnTo>
                                  <a:pt x="4098" y="681"/>
                                </a:lnTo>
                                <a:lnTo>
                                  <a:pt x="4098" y="692"/>
                                </a:lnTo>
                                <a:lnTo>
                                  <a:pt x="4109" y="703"/>
                                </a:lnTo>
                                <a:lnTo>
                                  <a:pt x="4109" y="715"/>
                                </a:lnTo>
                                <a:lnTo>
                                  <a:pt x="4120" y="726"/>
                                </a:lnTo>
                                <a:lnTo>
                                  <a:pt x="4120" y="737"/>
                                </a:lnTo>
                                <a:lnTo>
                                  <a:pt x="4120" y="748"/>
                                </a:lnTo>
                                <a:lnTo>
                                  <a:pt x="4132" y="759"/>
                                </a:lnTo>
                                <a:lnTo>
                                  <a:pt x="4132" y="771"/>
                                </a:lnTo>
                                <a:lnTo>
                                  <a:pt x="4143" y="782"/>
                                </a:lnTo>
                                <a:lnTo>
                                  <a:pt x="4143" y="793"/>
                                </a:lnTo>
                                <a:lnTo>
                                  <a:pt x="4154" y="804"/>
                                </a:lnTo>
                                <a:lnTo>
                                  <a:pt x="4154" y="815"/>
                                </a:lnTo>
                                <a:lnTo>
                                  <a:pt x="4165" y="826"/>
                                </a:lnTo>
                                <a:lnTo>
                                  <a:pt x="4165" y="838"/>
                                </a:lnTo>
                                <a:lnTo>
                                  <a:pt x="4165" y="849"/>
                                </a:lnTo>
                                <a:lnTo>
                                  <a:pt x="4176" y="860"/>
                                </a:lnTo>
                                <a:lnTo>
                                  <a:pt x="4176" y="871"/>
                                </a:lnTo>
                                <a:lnTo>
                                  <a:pt x="4187" y="882"/>
                                </a:lnTo>
                                <a:lnTo>
                                  <a:pt x="4187" y="893"/>
                                </a:lnTo>
                                <a:lnTo>
                                  <a:pt x="4199" y="905"/>
                                </a:lnTo>
                                <a:lnTo>
                                  <a:pt x="4199" y="916"/>
                                </a:lnTo>
                                <a:lnTo>
                                  <a:pt x="4199" y="927"/>
                                </a:lnTo>
                                <a:lnTo>
                                  <a:pt x="4210" y="938"/>
                                </a:lnTo>
                                <a:lnTo>
                                  <a:pt x="4210" y="949"/>
                                </a:lnTo>
                                <a:lnTo>
                                  <a:pt x="4221" y="960"/>
                                </a:lnTo>
                                <a:lnTo>
                                  <a:pt x="4221" y="972"/>
                                </a:lnTo>
                                <a:lnTo>
                                  <a:pt x="4232" y="983"/>
                                </a:lnTo>
                                <a:lnTo>
                                  <a:pt x="4232" y="994"/>
                                </a:lnTo>
                                <a:lnTo>
                                  <a:pt x="4232" y="1005"/>
                                </a:lnTo>
                                <a:lnTo>
                                  <a:pt x="4243" y="1016"/>
                                </a:lnTo>
                                <a:lnTo>
                                  <a:pt x="4243" y="1027"/>
                                </a:lnTo>
                                <a:lnTo>
                                  <a:pt x="4254" y="1039"/>
                                </a:lnTo>
                                <a:lnTo>
                                  <a:pt x="4254" y="1050"/>
                                </a:lnTo>
                                <a:lnTo>
                                  <a:pt x="4254" y="1061"/>
                                </a:lnTo>
                                <a:lnTo>
                                  <a:pt x="4266" y="1072"/>
                                </a:lnTo>
                                <a:lnTo>
                                  <a:pt x="4266" y="1083"/>
                                </a:lnTo>
                                <a:lnTo>
                                  <a:pt x="4277" y="1094"/>
                                </a:lnTo>
                                <a:lnTo>
                                  <a:pt x="4277" y="1106"/>
                                </a:lnTo>
                                <a:lnTo>
                                  <a:pt x="4288" y="1117"/>
                                </a:lnTo>
                                <a:lnTo>
                                  <a:pt x="4288" y="1128"/>
                                </a:lnTo>
                                <a:lnTo>
                                  <a:pt x="4288" y="1139"/>
                                </a:lnTo>
                                <a:lnTo>
                                  <a:pt x="4299" y="1150"/>
                                </a:lnTo>
                                <a:lnTo>
                                  <a:pt x="4299" y="1161"/>
                                </a:lnTo>
                                <a:lnTo>
                                  <a:pt x="4310" y="1173"/>
                                </a:lnTo>
                                <a:lnTo>
                                  <a:pt x="4310" y="1184"/>
                                </a:lnTo>
                                <a:lnTo>
                                  <a:pt x="4310" y="1195"/>
                                </a:lnTo>
                                <a:lnTo>
                                  <a:pt x="4321" y="1206"/>
                                </a:lnTo>
                                <a:lnTo>
                                  <a:pt x="4321" y="1217"/>
                                </a:lnTo>
                                <a:lnTo>
                                  <a:pt x="4333" y="1228"/>
                                </a:lnTo>
                                <a:lnTo>
                                  <a:pt x="4333" y="1240"/>
                                </a:lnTo>
                                <a:lnTo>
                                  <a:pt x="4333" y="1251"/>
                                </a:lnTo>
                                <a:lnTo>
                                  <a:pt x="4344" y="1262"/>
                                </a:lnTo>
                                <a:lnTo>
                                  <a:pt x="4344" y="1273"/>
                                </a:lnTo>
                                <a:lnTo>
                                  <a:pt x="4355" y="1284"/>
                                </a:lnTo>
                                <a:lnTo>
                                  <a:pt x="4355" y="1296"/>
                                </a:lnTo>
                                <a:lnTo>
                                  <a:pt x="4355" y="1307"/>
                                </a:lnTo>
                                <a:lnTo>
                                  <a:pt x="4366" y="1318"/>
                                </a:lnTo>
                                <a:lnTo>
                                  <a:pt x="4366" y="1329"/>
                                </a:lnTo>
                                <a:lnTo>
                                  <a:pt x="4377" y="1340"/>
                                </a:lnTo>
                                <a:lnTo>
                                  <a:pt x="4377" y="1351"/>
                                </a:lnTo>
                                <a:lnTo>
                                  <a:pt x="4377" y="1363"/>
                                </a:lnTo>
                                <a:lnTo>
                                  <a:pt x="4388" y="1374"/>
                                </a:lnTo>
                                <a:lnTo>
                                  <a:pt x="4388" y="1385"/>
                                </a:lnTo>
                                <a:lnTo>
                                  <a:pt x="4400" y="1396"/>
                                </a:lnTo>
                                <a:lnTo>
                                  <a:pt x="4400" y="1407"/>
                                </a:lnTo>
                                <a:lnTo>
                                  <a:pt x="4400" y="1418"/>
                                </a:lnTo>
                                <a:lnTo>
                                  <a:pt x="4411" y="1430"/>
                                </a:lnTo>
                                <a:lnTo>
                                  <a:pt x="4411" y="1441"/>
                                </a:lnTo>
                                <a:lnTo>
                                  <a:pt x="4422" y="1452"/>
                                </a:lnTo>
                                <a:lnTo>
                                  <a:pt x="4422" y="1463"/>
                                </a:lnTo>
                                <a:lnTo>
                                  <a:pt x="4422" y="1474"/>
                                </a:lnTo>
                                <a:lnTo>
                                  <a:pt x="4433" y="1485"/>
                                </a:lnTo>
                                <a:lnTo>
                                  <a:pt x="4433" y="1497"/>
                                </a:lnTo>
                                <a:lnTo>
                                  <a:pt x="4433" y="1508"/>
                                </a:lnTo>
                                <a:lnTo>
                                  <a:pt x="4444" y="1519"/>
                                </a:lnTo>
                                <a:lnTo>
                                  <a:pt x="4444" y="1530"/>
                                </a:lnTo>
                                <a:lnTo>
                                  <a:pt x="4455" y="1541"/>
                                </a:lnTo>
                                <a:lnTo>
                                  <a:pt x="4455" y="1552"/>
                                </a:lnTo>
                                <a:lnTo>
                                  <a:pt x="4455" y="1564"/>
                                </a:lnTo>
                                <a:lnTo>
                                  <a:pt x="4467" y="1575"/>
                                </a:lnTo>
                                <a:lnTo>
                                  <a:pt x="4467" y="1586"/>
                                </a:lnTo>
                                <a:lnTo>
                                  <a:pt x="4478" y="1597"/>
                                </a:lnTo>
                                <a:lnTo>
                                  <a:pt x="4478" y="1608"/>
                                </a:lnTo>
                                <a:lnTo>
                                  <a:pt x="4478" y="1619"/>
                                </a:lnTo>
                                <a:lnTo>
                                  <a:pt x="4489" y="1631"/>
                                </a:lnTo>
                                <a:lnTo>
                                  <a:pt x="4489" y="1642"/>
                                </a:lnTo>
                                <a:lnTo>
                                  <a:pt x="4500" y="1653"/>
                                </a:lnTo>
                                <a:lnTo>
                                  <a:pt x="4500" y="1664"/>
                                </a:lnTo>
                                <a:lnTo>
                                  <a:pt x="4500" y="1675"/>
                                </a:lnTo>
                                <a:lnTo>
                                  <a:pt x="4511" y="1686"/>
                                </a:lnTo>
                                <a:lnTo>
                                  <a:pt x="4511" y="1698"/>
                                </a:lnTo>
                                <a:lnTo>
                                  <a:pt x="4522" y="1709"/>
                                </a:lnTo>
                                <a:lnTo>
                                  <a:pt x="4522" y="1720"/>
                                </a:lnTo>
                                <a:lnTo>
                                  <a:pt x="4522" y="1731"/>
                                </a:lnTo>
                                <a:lnTo>
                                  <a:pt x="4533" y="1742"/>
                                </a:lnTo>
                                <a:lnTo>
                                  <a:pt x="4533" y="1754"/>
                                </a:lnTo>
                                <a:lnTo>
                                  <a:pt x="4545" y="1765"/>
                                </a:lnTo>
                                <a:lnTo>
                                  <a:pt x="4545" y="1776"/>
                                </a:lnTo>
                                <a:lnTo>
                                  <a:pt x="4545" y="1787"/>
                                </a:lnTo>
                                <a:lnTo>
                                  <a:pt x="4556" y="1798"/>
                                </a:lnTo>
                                <a:lnTo>
                                  <a:pt x="4556" y="1809"/>
                                </a:lnTo>
                                <a:lnTo>
                                  <a:pt x="4567" y="1821"/>
                                </a:lnTo>
                                <a:lnTo>
                                  <a:pt x="4567" y="1832"/>
                                </a:lnTo>
                                <a:lnTo>
                                  <a:pt x="4567" y="1843"/>
                                </a:lnTo>
                                <a:lnTo>
                                  <a:pt x="4578" y="1854"/>
                                </a:lnTo>
                                <a:lnTo>
                                  <a:pt x="4578" y="1865"/>
                                </a:lnTo>
                                <a:lnTo>
                                  <a:pt x="4589" y="1876"/>
                                </a:lnTo>
                                <a:lnTo>
                                  <a:pt x="4589" y="1888"/>
                                </a:lnTo>
                                <a:lnTo>
                                  <a:pt x="4589" y="1899"/>
                                </a:lnTo>
                                <a:lnTo>
                                  <a:pt x="4600" y="1910"/>
                                </a:lnTo>
                                <a:lnTo>
                                  <a:pt x="4600" y="1921"/>
                                </a:lnTo>
                                <a:lnTo>
                                  <a:pt x="4612" y="1932"/>
                                </a:lnTo>
                                <a:lnTo>
                                  <a:pt x="4612" y="1943"/>
                                </a:lnTo>
                                <a:lnTo>
                                  <a:pt x="4623" y="1955"/>
                                </a:lnTo>
                                <a:lnTo>
                                  <a:pt x="4623" y="1966"/>
                                </a:lnTo>
                                <a:lnTo>
                                  <a:pt x="4623" y="1977"/>
                                </a:lnTo>
                                <a:lnTo>
                                  <a:pt x="4634" y="1988"/>
                                </a:lnTo>
                                <a:lnTo>
                                  <a:pt x="4634" y="1999"/>
                                </a:lnTo>
                                <a:lnTo>
                                  <a:pt x="4645" y="2010"/>
                                </a:lnTo>
                                <a:lnTo>
                                  <a:pt x="4645" y="2022"/>
                                </a:lnTo>
                                <a:lnTo>
                                  <a:pt x="4645" y="2033"/>
                                </a:lnTo>
                                <a:lnTo>
                                  <a:pt x="4656" y="2044"/>
                                </a:lnTo>
                                <a:lnTo>
                                  <a:pt x="4656" y="2055"/>
                                </a:lnTo>
                                <a:lnTo>
                                  <a:pt x="4667" y="2066"/>
                                </a:lnTo>
                                <a:lnTo>
                                  <a:pt x="4667" y="2077"/>
                                </a:lnTo>
                                <a:lnTo>
                                  <a:pt x="4679" y="2089"/>
                                </a:lnTo>
                                <a:lnTo>
                                  <a:pt x="4679" y="2100"/>
                                </a:lnTo>
                                <a:lnTo>
                                  <a:pt x="4679" y="2111"/>
                                </a:lnTo>
                                <a:lnTo>
                                  <a:pt x="4690" y="2122"/>
                                </a:lnTo>
                                <a:lnTo>
                                  <a:pt x="4690" y="2133"/>
                                </a:lnTo>
                                <a:lnTo>
                                  <a:pt x="4701" y="2144"/>
                                </a:lnTo>
                                <a:lnTo>
                                  <a:pt x="4701" y="2156"/>
                                </a:lnTo>
                                <a:lnTo>
                                  <a:pt x="4712" y="2167"/>
                                </a:lnTo>
                                <a:lnTo>
                                  <a:pt x="4712" y="2178"/>
                                </a:lnTo>
                                <a:lnTo>
                                  <a:pt x="4712" y="2189"/>
                                </a:lnTo>
                                <a:lnTo>
                                  <a:pt x="4723" y="2200"/>
                                </a:lnTo>
                                <a:lnTo>
                                  <a:pt x="4723" y="2211"/>
                                </a:lnTo>
                                <a:lnTo>
                                  <a:pt x="4734" y="2223"/>
                                </a:lnTo>
                                <a:lnTo>
                                  <a:pt x="4734" y="2234"/>
                                </a:lnTo>
                                <a:lnTo>
                                  <a:pt x="4746" y="2245"/>
                                </a:lnTo>
                                <a:lnTo>
                                  <a:pt x="4746" y="2256"/>
                                </a:lnTo>
                                <a:lnTo>
                                  <a:pt x="4757" y="2267"/>
                                </a:lnTo>
                                <a:lnTo>
                                  <a:pt x="4757" y="2279"/>
                                </a:lnTo>
                                <a:lnTo>
                                  <a:pt x="4768" y="2290"/>
                                </a:lnTo>
                                <a:lnTo>
                                  <a:pt x="4768" y="2301"/>
                                </a:lnTo>
                                <a:lnTo>
                                  <a:pt x="4768" y="2312"/>
                                </a:lnTo>
                                <a:lnTo>
                                  <a:pt x="4779" y="2323"/>
                                </a:lnTo>
                                <a:lnTo>
                                  <a:pt x="4779" y="2334"/>
                                </a:lnTo>
                                <a:lnTo>
                                  <a:pt x="4790" y="2346"/>
                                </a:lnTo>
                                <a:lnTo>
                                  <a:pt x="4790" y="2357"/>
                                </a:lnTo>
                                <a:lnTo>
                                  <a:pt x="4801" y="2368"/>
                                </a:lnTo>
                                <a:lnTo>
                                  <a:pt x="4801" y="2379"/>
                                </a:lnTo>
                                <a:lnTo>
                                  <a:pt x="4813" y="2390"/>
                                </a:lnTo>
                                <a:lnTo>
                                  <a:pt x="4813" y="2401"/>
                                </a:lnTo>
                                <a:lnTo>
                                  <a:pt x="4824" y="2413"/>
                                </a:lnTo>
                                <a:lnTo>
                                  <a:pt x="4824" y="2424"/>
                                </a:lnTo>
                                <a:lnTo>
                                  <a:pt x="4835" y="2435"/>
                                </a:lnTo>
                                <a:lnTo>
                                  <a:pt x="4835" y="2446"/>
                                </a:lnTo>
                                <a:lnTo>
                                  <a:pt x="4846" y="2457"/>
                                </a:lnTo>
                                <a:lnTo>
                                  <a:pt x="4846" y="2468"/>
                                </a:lnTo>
                                <a:lnTo>
                                  <a:pt x="4857" y="2480"/>
                                </a:lnTo>
                                <a:lnTo>
                                  <a:pt x="4857" y="2491"/>
                                </a:lnTo>
                                <a:lnTo>
                                  <a:pt x="4868" y="2502"/>
                                </a:lnTo>
                                <a:lnTo>
                                  <a:pt x="4868" y="2513"/>
                                </a:lnTo>
                                <a:lnTo>
                                  <a:pt x="4880" y="2524"/>
                                </a:lnTo>
                                <a:lnTo>
                                  <a:pt x="4880" y="2535"/>
                                </a:lnTo>
                                <a:lnTo>
                                  <a:pt x="4891" y="2547"/>
                                </a:lnTo>
                                <a:lnTo>
                                  <a:pt x="4891" y="2558"/>
                                </a:lnTo>
                                <a:lnTo>
                                  <a:pt x="4902" y="2569"/>
                                </a:lnTo>
                                <a:lnTo>
                                  <a:pt x="4902" y="2580"/>
                                </a:lnTo>
                                <a:lnTo>
                                  <a:pt x="4913" y="2591"/>
                                </a:lnTo>
                                <a:lnTo>
                                  <a:pt x="4913" y="2580"/>
                                </a:lnTo>
                                <a:lnTo>
                                  <a:pt x="4924" y="2569"/>
                                </a:lnTo>
                                <a:lnTo>
                                  <a:pt x="4935" y="2558"/>
                                </a:lnTo>
                                <a:lnTo>
                                  <a:pt x="4935" y="2547"/>
                                </a:lnTo>
                                <a:lnTo>
                                  <a:pt x="4947" y="2535"/>
                                </a:lnTo>
                                <a:lnTo>
                                  <a:pt x="4947" y="2524"/>
                                </a:lnTo>
                                <a:lnTo>
                                  <a:pt x="4958" y="2513"/>
                                </a:lnTo>
                                <a:lnTo>
                                  <a:pt x="4958" y="2502"/>
                                </a:lnTo>
                                <a:lnTo>
                                  <a:pt x="4969" y="2491"/>
                                </a:lnTo>
                                <a:lnTo>
                                  <a:pt x="4980" y="2480"/>
                                </a:lnTo>
                                <a:lnTo>
                                  <a:pt x="4980" y="2468"/>
                                </a:lnTo>
                                <a:lnTo>
                                  <a:pt x="4991" y="2457"/>
                                </a:lnTo>
                                <a:lnTo>
                                  <a:pt x="4991" y="2446"/>
                                </a:lnTo>
                                <a:lnTo>
                                  <a:pt x="5002" y="2435"/>
                                </a:lnTo>
                                <a:lnTo>
                                  <a:pt x="5014" y="2424"/>
                                </a:lnTo>
                                <a:lnTo>
                                  <a:pt x="5014" y="2413"/>
                                </a:lnTo>
                                <a:lnTo>
                                  <a:pt x="5025" y="2401"/>
                                </a:lnTo>
                                <a:lnTo>
                                  <a:pt x="5036" y="2390"/>
                                </a:lnTo>
                                <a:lnTo>
                                  <a:pt x="5036" y="2379"/>
                                </a:lnTo>
                                <a:lnTo>
                                  <a:pt x="5047" y="2368"/>
                                </a:lnTo>
                                <a:lnTo>
                                  <a:pt x="5058" y="2357"/>
                                </a:lnTo>
                                <a:lnTo>
                                  <a:pt x="5058" y="2346"/>
                                </a:lnTo>
                                <a:lnTo>
                                  <a:pt x="5069" y="2334"/>
                                </a:lnTo>
                                <a:lnTo>
                                  <a:pt x="5081" y="2323"/>
                                </a:lnTo>
                                <a:lnTo>
                                  <a:pt x="5092" y="2312"/>
                                </a:lnTo>
                                <a:lnTo>
                                  <a:pt x="5092" y="2301"/>
                                </a:lnTo>
                                <a:lnTo>
                                  <a:pt x="5103" y="2290"/>
                                </a:lnTo>
                                <a:lnTo>
                                  <a:pt x="5114" y="2279"/>
                                </a:lnTo>
                                <a:lnTo>
                                  <a:pt x="5125" y="2267"/>
                                </a:lnTo>
                                <a:lnTo>
                                  <a:pt x="5136" y="2256"/>
                                </a:lnTo>
                                <a:lnTo>
                                  <a:pt x="5136" y="2245"/>
                                </a:lnTo>
                                <a:lnTo>
                                  <a:pt x="5148" y="2234"/>
                                </a:lnTo>
                                <a:lnTo>
                                  <a:pt x="5159" y="2223"/>
                                </a:lnTo>
                                <a:lnTo>
                                  <a:pt x="5170" y="2211"/>
                                </a:lnTo>
                                <a:lnTo>
                                  <a:pt x="5181" y="2200"/>
                                </a:lnTo>
                                <a:lnTo>
                                  <a:pt x="5192" y="2189"/>
                                </a:lnTo>
                                <a:lnTo>
                                  <a:pt x="5203" y="2178"/>
                                </a:lnTo>
                                <a:lnTo>
                                  <a:pt x="5215" y="2167"/>
                                </a:lnTo>
                                <a:lnTo>
                                  <a:pt x="5226" y="2156"/>
                                </a:lnTo>
                                <a:lnTo>
                                  <a:pt x="5237" y="2144"/>
                                </a:lnTo>
                                <a:lnTo>
                                  <a:pt x="5248" y="2133"/>
                                </a:lnTo>
                                <a:lnTo>
                                  <a:pt x="5259" y="2122"/>
                                </a:lnTo>
                                <a:lnTo>
                                  <a:pt x="5270" y="2111"/>
                                </a:lnTo>
                                <a:lnTo>
                                  <a:pt x="5282" y="2100"/>
                                </a:lnTo>
                                <a:lnTo>
                                  <a:pt x="5293" y="2100"/>
                                </a:lnTo>
                                <a:lnTo>
                                  <a:pt x="5304" y="2089"/>
                                </a:lnTo>
                                <a:lnTo>
                                  <a:pt x="5315" y="2077"/>
                                </a:lnTo>
                                <a:lnTo>
                                  <a:pt x="5326" y="2077"/>
                                </a:lnTo>
                                <a:lnTo>
                                  <a:pt x="5337" y="2066"/>
                                </a:lnTo>
                                <a:lnTo>
                                  <a:pt x="5349" y="2066"/>
                                </a:lnTo>
                                <a:lnTo>
                                  <a:pt x="5360" y="2055"/>
                                </a:lnTo>
                                <a:lnTo>
                                  <a:pt x="5371" y="2055"/>
                                </a:lnTo>
                                <a:lnTo>
                                  <a:pt x="5382" y="2055"/>
                                </a:lnTo>
                                <a:lnTo>
                                  <a:pt x="5393" y="2044"/>
                                </a:lnTo>
                                <a:lnTo>
                                  <a:pt x="5404" y="2044"/>
                                </a:lnTo>
                                <a:lnTo>
                                  <a:pt x="5416" y="2044"/>
                                </a:lnTo>
                                <a:lnTo>
                                  <a:pt x="5427" y="2033"/>
                                </a:lnTo>
                                <a:lnTo>
                                  <a:pt x="5438" y="2033"/>
                                </a:lnTo>
                                <a:lnTo>
                                  <a:pt x="5449" y="2033"/>
                                </a:lnTo>
                                <a:lnTo>
                                  <a:pt x="5460" y="2033"/>
                                </a:lnTo>
                                <a:lnTo>
                                  <a:pt x="5471" y="2033"/>
                                </a:lnTo>
                                <a:lnTo>
                                  <a:pt x="5483" y="2033"/>
                                </a:lnTo>
                                <a:lnTo>
                                  <a:pt x="5494" y="2033"/>
                                </a:lnTo>
                                <a:lnTo>
                                  <a:pt x="5505" y="2033"/>
                                </a:lnTo>
                                <a:lnTo>
                                  <a:pt x="5516" y="2033"/>
                                </a:lnTo>
                                <a:lnTo>
                                  <a:pt x="5527" y="2033"/>
                                </a:lnTo>
                                <a:lnTo>
                                  <a:pt x="5538" y="2033"/>
                                </a:lnTo>
                                <a:lnTo>
                                  <a:pt x="5550" y="2033"/>
                                </a:lnTo>
                                <a:lnTo>
                                  <a:pt x="5561" y="2033"/>
                                </a:lnTo>
                                <a:lnTo>
                                  <a:pt x="5572" y="2033"/>
                                </a:lnTo>
                                <a:lnTo>
                                  <a:pt x="5583" y="2033"/>
                                </a:lnTo>
                                <a:lnTo>
                                  <a:pt x="5594" y="2044"/>
                                </a:lnTo>
                                <a:lnTo>
                                  <a:pt x="5605" y="2044"/>
                                </a:lnTo>
                                <a:lnTo>
                                  <a:pt x="5617" y="2044"/>
                                </a:lnTo>
                                <a:lnTo>
                                  <a:pt x="5628" y="2044"/>
                                </a:lnTo>
                                <a:lnTo>
                                  <a:pt x="5639" y="2055"/>
                                </a:lnTo>
                                <a:lnTo>
                                  <a:pt x="5650" y="2055"/>
                                </a:lnTo>
                                <a:lnTo>
                                  <a:pt x="5661" y="2055"/>
                                </a:lnTo>
                                <a:lnTo>
                                  <a:pt x="5672" y="2066"/>
                                </a:lnTo>
                                <a:lnTo>
                                  <a:pt x="5683" y="2066"/>
                                </a:lnTo>
                                <a:lnTo>
                                  <a:pt x="5695" y="2077"/>
                                </a:lnTo>
                                <a:lnTo>
                                  <a:pt x="5706" y="2077"/>
                                </a:lnTo>
                                <a:lnTo>
                                  <a:pt x="5717" y="2089"/>
                                </a:lnTo>
                                <a:lnTo>
                                  <a:pt x="5728" y="2089"/>
                                </a:lnTo>
                                <a:lnTo>
                                  <a:pt x="5739" y="2100"/>
                                </a:lnTo>
                                <a:lnTo>
                                  <a:pt x="5750" y="2100"/>
                                </a:lnTo>
                                <a:lnTo>
                                  <a:pt x="5762" y="2111"/>
                                </a:lnTo>
                                <a:lnTo>
                                  <a:pt x="5773" y="2122"/>
                                </a:lnTo>
                                <a:lnTo>
                                  <a:pt x="5784" y="2122"/>
                                </a:lnTo>
                                <a:lnTo>
                                  <a:pt x="5795" y="2133"/>
                                </a:lnTo>
                                <a:lnTo>
                                  <a:pt x="5806" y="2144"/>
                                </a:lnTo>
                                <a:lnTo>
                                  <a:pt x="5817" y="2144"/>
                                </a:lnTo>
                                <a:lnTo>
                                  <a:pt x="5829" y="2156"/>
                                </a:lnTo>
                                <a:lnTo>
                                  <a:pt x="5840" y="2167"/>
                                </a:lnTo>
                                <a:lnTo>
                                  <a:pt x="5851" y="2167"/>
                                </a:lnTo>
                                <a:lnTo>
                                  <a:pt x="5862" y="2178"/>
                                </a:lnTo>
                                <a:lnTo>
                                  <a:pt x="5873" y="2189"/>
                                </a:lnTo>
                                <a:lnTo>
                                  <a:pt x="5884" y="2200"/>
                                </a:lnTo>
                                <a:lnTo>
                                  <a:pt x="5896" y="2211"/>
                                </a:lnTo>
                                <a:lnTo>
                                  <a:pt x="5907" y="2211"/>
                                </a:lnTo>
                                <a:lnTo>
                                  <a:pt x="5918" y="2223"/>
                                </a:lnTo>
                                <a:lnTo>
                                  <a:pt x="5929" y="2234"/>
                                </a:lnTo>
                                <a:lnTo>
                                  <a:pt x="5940" y="2245"/>
                                </a:lnTo>
                                <a:lnTo>
                                  <a:pt x="5951" y="2256"/>
                                </a:lnTo>
                                <a:lnTo>
                                  <a:pt x="5963" y="2267"/>
                                </a:lnTo>
                                <a:lnTo>
                                  <a:pt x="5974" y="2279"/>
                                </a:lnTo>
                                <a:lnTo>
                                  <a:pt x="5985" y="2290"/>
                                </a:lnTo>
                                <a:lnTo>
                                  <a:pt x="5996" y="2290"/>
                                </a:lnTo>
                                <a:lnTo>
                                  <a:pt x="6007" y="2301"/>
                                </a:lnTo>
                                <a:lnTo>
                                  <a:pt x="6018" y="2312"/>
                                </a:lnTo>
                                <a:lnTo>
                                  <a:pt x="6030" y="2323"/>
                                </a:lnTo>
                                <a:lnTo>
                                  <a:pt x="6041" y="2334"/>
                                </a:lnTo>
                                <a:lnTo>
                                  <a:pt x="6052" y="2346"/>
                                </a:lnTo>
                                <a:lnTo>
                                  <a:pt x="6063" y="2357"/>
                                </a:lnTo>
                                <a:lnTo>
                                  <a:pt x="6074" y="2368"/>
                                </a:lnTo>
                                <a:lnTo>
                                  <a:pt x="6085" y="2379"/>
                                </a:lnTo>
                                <a:lnTo>
                                  <a:pt x="6097" y="2390"/>
                                </a:lnTo>
                                <a:lnTo>
                                  <a:pt x="6108" y="2401"/>
                                </a:lnTo>
                                <a:lnTo>
                                  <a:pt x="6119" y="2413"/>
                                </a:lnTo>
                                <a:lnTo>
                                  <a:pt x="6130" y="2424"/>
                                </a:lnTo>
                                <a:lnTo>
                                  <a:pt x="6141" y="2435"/>
                                </a:lnTo>
                                <a:lnTo>
                                  <a:pt x="6152" y="2446"/>
                                </a:lnTo>
                                <a:lnTo>
                                  <a:pt x="6164" y="2457"/>
                                </a:lnTo>
                                <a:lnTo>
                                  <a:pt x="6175" y="2468"/>
                                </a:lnTo>
                                <a:lnTo>
                                  <a:pt x="6186" y="2480"/>
                                </a:lnTo>
                                <a:lnTo>
                                  <a:pt x="6197" y="2491"/>
                                </a:lnTo>
                                <a:lnTo>
                                  <a:pt x="6208" y="2502"/>
                                </a:lnTo>
                                <a:lnTo>
                                  <a:pt x="6219" y="2513"/>
                                </a:lnTo>
                                <a:lnTo>
                                  <a:pt x="6231" y="2524"/>
                                </a:lnTo>
                                <a:lnTo>
                                  <a:pt x="6242" y="2535"/>
                                </a:lnTo>
                                <a:lnTo>
                                  <a:pt x="6253" y="2547"/>
                                </a:lnTo>
                                <a:lnTo>
                                  <a:pt x="6264" y="2558"/>
                                </a:lnTo>
                                <a:lnTo>
                                  <a:pt x="6275" y="2558"/>
                                </a:lnTo>
                                <a:lnTo>
                                  <a:pt x="6286" y="2569"/>
                                </a:lnTo>
                                <a:lnTo>
                                  <a:pt x="6298" y="2580"/>
                                </a:lnTo>
                                <a:lnTo>
                                  <a:pt x="6309" y="2591"/>
                                </a:lnTo>
                                <a:lnTo>
                                  <a:pt x="6320" y="2580"/>
                                </a:lnTo>
                                <a:lnTo>
                                  <a:pt x="6331" y="2569"/>
                                </a:lnTo>
                                <a:lnTo>
                                  <a:pt x="6342" y="2558"/>
                                </a:lnTo>
                                <a:lnTo>
                                  <a:pt x="6353" y="2547"/>
                                </a:lnTo>
                                <a:lnTo>
                                  <a:pt x="6365" y="2535"/>
                                </a:lnTo>
                                <a:lnTo>
                                  <a:pt x="6376" y="2524"/>
                                </a:lnTo>
                                <a:lnTo>
                                  <a:pt x="6387" y="2513"/>
                                </a:lnTo>
                                <a:lnTo>
                                  <a:pt x="6398" y="2513"/>
                                </a:lnTo>
                                <a:lnTo>
                                  <a:pt x="6409" y="2502"/>
                                </a:lnTo>
                                <a:lnTo>
                                  <a:pt x="6420" y="2491"/>
                                </a:lnTo>
                                <a:lnTo>
                                  <a:pt x="6432" y="2480"/>
                                </a:lnTo>
                                <a:lnTo>
                                  <a:pt x="6443" y="2468"/>
                                </a:lnTo>
                                <a:lnTo>
                                  <a:pt x="6454" y="2468"/>
                                </a:lnTo>
                                <a:lnTo>
                                  <a:pt x="6465" y="2457"/>
                                </a:lnTo>
                                <a:lnTo>
                                  <a:pt x="6476" y="2446"/>
                                </a:lnTo>
                                <a:lnTo>
                                  <a:pt x="6487" y="2435"/>
                                </a:lnTo>
                                <a:lnTo>
                                  <a:pt x="6499" y="2435"/>
                                </a:lnTo>
                                <a:lnTo>
                                  <a:pt x="6510" y="2424"/>
                                </a:lnTo>
                                <a:lnTo>
                                  <a:pt x="6521" y="2413"/>
                                </a:lnTo>
                                <a:lnTo>
                                  <a:pt x="6532" y="2401"/>
                                </a:lnTo>
                                <a:lnTo>
                                  <a:pt x="6543" y="2401"/>
                                </a:lnTo>
                                <a:lnTo>
                                  <a:pt x="6554" y="2390"/>
                                </a:lnTo>
                                <a:lnTo>
                                  <a:pt x="6566" y="2379"/>
                                </a:lnTo>
                                <a:lnTo>
                                  <a:pt x="6577" y="2379"/>
                                </a:lnTo>
                                <a:lnTo>
                                  <a:pt x="6588" y="2368"/>
                                </a:lnTo>
                                <a:lnTo>
                                  <a:pt x="6599" y="2368"/>
                                </a:lnTo>
                                <a:lnTo>
                                  <a:pt x="6610" y="2357"/>
                                </a:lnTo>
                                <a:lnTo>
                                  <a:pt x="6621" y="2346"/>
                                </a:lnTo>
                                <a:lnTo>
                                  <a:pt x="6633" y="2346"/>
                                </a:lnTo>
                                <a:lnTo>
                                  <a:pt x="6644" y="2334"/>
                                </a:lnTo>
                                <a:lnTo>
                                  <a:pt x="6655" y="2334"/>
                                </a:lnTo>
                                <a:lnTo>
                                  <a:pt x="6666" y="2323"/>
                                </a:lnTo>
                                <a:lnTo>
                                  <a:pt x="6677" y="2323"/>
                                </a:lnTo>
                                <a:lnTo>
                                  <a:pt x="6688" y="2312"/>
                                </a:lnTo>
                                <a:lnTo>
                                  <a:pt x="6700" y="2312"/>
                                </a:lnTo>
                                <a:lnTo>
                                  <a:pt x="6711" y="2312"/>
                                </a:lnTo>
                                <a:lnTo>
                                  <a:pt x="6722" y="2301"/>
                                </a:lnTo>
                                <a:lnTo>
                                  <a:pt x="6733" y="2301"/>
                                </a:lnTo>
                                <a:lnTo>
                                  <a:pt x="6744" y="2290"/>
                                </a:lnTo>
                                <a:lnTo>
                                  <a:pt x="6755" y="2290"/>
                                </a:lnTo>
                                <a:lnTo>
                                  <a:pt x="6766" y="2290"/>
                                </a:lnTo>
                                <a:lnTo>
                                  <a:pt x="6778" y="2279"/>
                                </a:lnTo>
                                <a:lnTo>
                                  <a:pt x="6789" y="2279"/>
                                </a:lnTo>
                                <a:lnTo>
                                  <a:pt x="6800" y="2279"/>
                                </a:lnTo>
                                <a:lnTo>
                                  <a:pt x="6811" y="2279"/>
                                </a:lnTo>
                                <a:lnTo>
                                  <a:pt x="6822" y="2267"/>
                                </a:lnTo>
                                <a:lnTo>
                                  <a:pt x="6833" y="2267"/>
                                </a:lnTo>
                                <a:lnTo>
                                  <a:pt x="6845" y="2267"/>
                                </a:lnTo>
                                <a:lnTo>
                                  <a:pt x="6856" y="2267"/>
                                </a:lnTo>
                                <a:lnTo>
                                  <a:pt x="6867" y="2267"/>
                                </a:lnTo>
                                <a:lnTo>
                                  <a:pt x="6878" y="2267"/>
                                </a:lnTo>
                                <a:lnTo>
                                  <a:pt x="6889" y="2256"/>
                                </a:lnTo>
                                <a:lnTo>
                                  <a:pt x="6900" y="2256"/>
                                </a:lnTo>
                                <a:lnTo>
                                  <a:pt x="6912" y="2256"/>
                                </a:lnTo>
                                <a:lnTo>
                                  <a:pt x="6923" y="2256"/>
                                </a:lnTo>
                                <a:lnTo>
                                  <a:pt x="6934" y="2256"/>
                                </a:lnTo>
                                <a:lnTo>
                                  <a:pt x="6945" y="2256"/>
                                </a:lnTo>
                                <a:lnTo>
                                  <a:pt x="6956" y="2256"/>
                                </a:lnTo>
                                <a:lnTo>
                                  <a:pt x="6967" y="2256"/>
                                </a:lnTo>
                                <a:lnTo>
                                  <a:pt x="6979" y="2256"/>
                                </a:lnTo>
                                <a:lnTo>
                                  <a:pt x="6990" y="2256"/>
                                </a:lnTo>
                                <a:lnTo>
                                  <a:pt x="7001" y="2256"/>
                                </a:lnTo>
                                <a:lnTo>
                                  <a:pt x="7012" y="225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840" y="333360"/>
                            <a:ext cx="0" cy="12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840" y="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2080"/>
                            <a:ext cx="535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9760" y="38880"/>
                            <a:ext cx="6732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119920" y="1280880"/>
                            <a:ext cx="13968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773080" y="1453680"/>
                            <a:ext cx="21924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992600" y="1453680"/>
                            <a:ext cx="25704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115800" y="1453680"/>
                            <a:ext cx="18108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449160" y="1453680"/>
                            <a:ext cx="5443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165560" y="1453680"/>
                            <a:ext cx="23112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84520" y="1453680"/>
                            <a:ext cx="30744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517280" y="1460520"/>
                            <a:ext cx="5443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354040" y="1454040"/>
                            <a:ext cx="28080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08880" y="1453680"/>
                            <a:ext cx="67644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40920" y="1453680"/>
                            <a:ext cx="3142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897640" y="1254600"/>
                            <a:ext cx="27756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134080" y="1246680"/>
                            <a:ext cx="33732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838680" y="427320"/>
                            <a:ext cx="5612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835560" y="420480"/>
                            <a:ext cx="65340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598640" y="731520"/>
                            <a:ext cx="65772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7280" y="731520"/>
                            <a:ext cx="73404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788200" y="96480"/>
                            <a:ext cx="5288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218040" y="496080"/>
                            <a:ext cx="22680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45760" y="1140480"/>
                            <a:ext cx="31356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88120" y="496080"/>
                            <a:ext cx="30276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829440" y="995040"/>
                            <a:ext cx="31356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620880" y="1140480"/>
                            <a:ext cx="24840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360" y="995040"/>
                            <a:ext cx="595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007280"/>
                            <a:ext cx="501120" cy="26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623520"/>
                            <a:ext cx="59616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560" y="606600"/>
                            <a:ext cx="59616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1000" y="1012320"/>
                            <a:ext cx="501120" cy="26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4153680" y="995040"/>
                            <a:ext cx="24840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45pt;height:142.85pt" coordorigin="0,0" coordsize="8429,2857">
                <v:rect id="shape_0" stroked="t" o:allowincell="f" style="position:absolute;left:3099;top:1073;width:543;height:1182;mso-wrap-style:none;v-text-anchor:middle;mso-position-horizontal-relative:char">
                  <v:imagedata r:id="rId64" o:detectmouseclick="t"/>
                  <v:stroke color="black" weight="6480" joinstyle="miter" endcap="flat"/>
                  <w10:wrap type="none"/>
                </v:rect>
                <v:rect id="shape_0" stroked="t" o:allowincell="f" style="position:absolute;left:6459;top:1846;width:543;height:407;mso-wrap-style:none;v-text-anchor:middle;mso-position-horizontal-relative:char">
                  <v:imagedata r:id="rId65" o:detectmouseclick="t"/>
                  <v:stroke color="black" weight="6480" joinstyle="miter" endcap="flat"/>
                  <w10:wrap type="none"/>
                </v:rect>
                <v:rect id="shape_0" stroked="t" o:allowincell="f" style="position:absolute;left:1412;top:1846;width:543;height:407;mso-wrap-style:none;v-text-anchor:middle;mso-position-horizontal-relative:char">
                  <v:imagedata r:id="rId66" o:detectmouseclick="t"/>
                  <v:stroke color="black" weight="6480" joinstyle="miter" endcap="flat"/>
                  <w10:wrap type="none"/>
                </v:rect>
                <v:rect id="shape_0" stroked="t" o:allowincell="f" style="position:absolute;left:3939;top:388;width:543;height:1868;mso-wrap-style:none;v-text-anchor:middle;mso-position-horizontal-relative:char">
                  <v:imagedata r:id="rId67" o:detectmouseclick="t"/>
                  <v:stroke color="black" weight="6480" joinstyle="miter" endcap="flat"/>
                  <w10:wrap type="none"/>
                </v:rect>
                <v:rect id="shape_0" stroked="t" o:allowincell="f" style="position:absolute;left:4781;top:1073;width:543;height:1182;mso-wrap-style:none;v-text-anchor:middle;mso-position-horizontal-relative:char">
                  <v:imagedata r:id="rId68" o:detectmouseclick="t"/>
                  <v:stroke color="black" weight="6480" joinstyle="miter" endcap="flat"/>
                  <w10:wrap type="none"/>
                </v:rect>
                <v:shape id="shape_0" path="m0,232l0,0l0,0e" stroked="t" o:allowincell="f" style="position:absolute;left:1696;top:1823;width:0;height:407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232l0,0l0,0e" stroked="t" o:allowincell="f" style="position:absolute;left:3375;top:1054;width:0;height:1182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232l0,0l0,0e" stroked="t" o:allowincell="f" style="position:absolute;left:4215;top:389;width:0;height:1864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232l0,0l0,0e" stroked="t" o:allowincell="f" style="position:absolute;left:5045;top:1055;width:13;height:1182;flip:x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232l0,0l0,0e" stroked="t" o:allowincell="f" style="position:absolute;left:6734;top:1833;width:0;height:407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0l628,0l628,0e" stroked="t" o:allowincell="f" style="position:absolute;left:8;top:2255;width:8413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line id="shape_0" from="853,2206" to="853,22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96,2206" to="1696,22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28,2206" to="2528,22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1,2206" to="3371,22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5,2206" to="4215,22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5,389" to="4215,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60,2206" to="5060,22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03,2206" to="5903,22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34,2206" to="6734,22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78,2206" to="7578,22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012,2591" path="m0,2256l12,2256l23,2256l34,2256l45,2256l56,2256l67,2256l79,2256l90,2256l101,2256l112,2256l123,2267l134,2267l146,2267l157,2267l168,2267l179,2267l190,2279l201,2279l213,2279l224,2279l235,2290l246,2290l257,2290l268,2301l280,2301l291,2312l302,2312l313,2312l324,2323l335,2323l347,2334l358,2334l369,2346l380,2346l391,2357l402,2368l414,2368l425,2379l436,2379l447,2390l458,2401l469,2401l481,2413l492,2424l503,2435l514,2435l525,2446l536,2457l548,2468l559,2468l570,2480l581,2491l592,2502l603,2513l615,2513l626,2524l637,2535l648,2547l659,2558l670,2569l682,2580l693,2591l704,2580l715,2569l726,2569l737,2558l749,2547l760,2535l771,2524l782,2513l793,2502l804,2491l816,2480l827,2468l838,2457l849,2446l860,2435l871,2424l883,2413l894,2401l905,2390l916,2379l927,2368l938,2357l950,2346l961,2334l972,2323l983,2312l994,2301l1005,2290l1017,2290l1028,2279l1039,2267l1050,2256l1061,2245l1072,2234l1084,2223l1095,2211l1106,2211l1117,2200l1128,2189l1139,2178l1150,2178l1162,2167l1173,2156l1184,2144l1195,2144l1206,2133l1217,2122l1229,2122l1240,2111l1251,2100l1262,2100l1273,2089l1284,2089l1296,2077l1307,2077l1318,2066l1329,2066l1340,2055l1351,2055l1363,2055l1374,2044l1385,2044l1396,2044l1407,2044l1418,2033l1430,2033l1441,2033l1452,2033l1463,2033l1474,2033l1485,2033l1497,2033l1508,2033l1519,2033l1530,2033l1541,2033l1552,2033l1564,2033l1575,2033l1586,2044l1597,2044l1608,2044l1619,2055l1631,2055l1642,2055l1653,2066l1664,2066l1675,2077l1686,2077l1698,2089l1709,2100l1720,2100l1731,2111l1742,2122l1753,2133l1765,2133l1776,2144l1787,2156l1798,2167l1809,2178l1820,2189l1832,2200l1843,2211l1854,2223l1865,2234l1876,2245l1887,2256l1899,2267l1910,2279l1921,2290l1921,2301l1932,2312l1943,2323l1954,2334l1954,2346l1966,2357l1977,2368l1977,2379l1988,2390l1999,2401l1999,2413l2010,2424l2021,2435l2021,2446l2033,2457l2033,2468l2044,2480l2055,2491l2055,2502l2066,2513l2066,2524l2077,2535l2077,2547l2088,2558l2100,2569l2100,2580l2111,2591l2111,2580l2122,2569l2122,2558l2133,2547l2133,2535l2144,2524l2144,2513l2155,2502l2155,2491l2167,2480l2167,2468l2178,2457l2178,2446l2189,2435l2189,2424l2200,2413l2200,2401l2211,2390l2211,2379l2222,2368l2222,2357l2233,2346l2233,2334l2245,2323l2245,2312l2245,2301l2256,2290l2256,2279l2267,2267l2267,2256l2278,2245l2278,2234l2289,2223l2289,2211l2300,2200l2300,2189l2300,2178l2312,2167l2312,2156l2323,2144l2323,2133l2334,2122l2334,2111l2334,2100l2345,2089l2345,2077l2356,2066l2356,2055l2367,2044l2367,2033l2367,2022l2379,2010l2379,1999l2390,1988l2390,1977l2390,1966l2401,1955l2401,1943l2412,1932l2412,1921l2412,1910l2423,1899l2423,1888l2434,1876l2434,1865l2446,1854l2446,1843l2446,1832l2457,1821l2457,1809l2468,1798l2468,1787l2468,1776l2479,1765l2479,1754l2490,1742l2490,1731l2490,1720l2501,1709l2501,1698l2513,1686l2513,1675l2513,1664l2524,1653l2524,1642l2535,1631l2535,1619l2535,1608l2546,1597l2546,1586l2546,1575l2557,1564l2557,1552l2568,1541l2568,1530l2568,1519l2580,1508l2580,1497l2591,1485l2591,1474l2591,1463l2602,1452l2602,1441l2613,1430l2613,1418l2613,1407l2624,1396l2624,1385l2635,1374l2635,1363l2635,1351l2647,1340l2647,1329l2658,1318l2658,1307l2658,1296l2669,1284l2669,1273l2680,1262l2680,1251l2680,1240l2691,1228l2691,1217l2702,1206l2702,1195l2702,1184l2714,1173l2714,1161l2725,1150l2725,1139l2725,1128l2736,1117l2736,1106l2747,1094l2747,1083l2747,1072l2758,1061l2758,1050l2769,1039l2769,1027l2781,1016l2781,1005l2781,994l2792,983l2792,972l2803,960l2803,949l2814,938l2814,927l2814,916l2825,905l2825,893l2836,882l2836,871l2848,860l2848,849l2848,838l2859,826l2859,815l2870,804l2870,793l2881,782l2881,771l2892,759l2892,748l2892,737l2903,726l2903,715l2915,703l2915,692l2926,681l2926,670l2937,659l2937,648l2948,636l2948,625l2959,614l2959,603l2970,592l2970,581l2982,569l2982,558l2993,547l2993,536l3004,525l3004,514l3015,502l3015,491l3026,480l3026,469l3037,458l3037,447l3049,435l3060,424l3060,413l3071,402l3071,391l3082,380l3093,368l3093,357l3104,346l3104,335l3116,324l3127,313l3127,301l3138,290l3149,279l3149,268l3160,257l3171,245l3171,234l3183,223l3194,212l3205,201l3216,190l3216,178l3227,167l3238,156l3250,145l3261,134l3272,123l3283,111l3294,100l3305,89l3317,78l3328,67l3339,56l3350,44l3361,44l3372,33l3383,33l3395,22l3406,22l3417,11l3428,11l3439,11l3450,0l3462,0l3473,0l3484,0l3495,0l3506,0l3517,0l3529,0l3540,0l3551,0l3562,11l3573,11l3584,11l3596,22l3607,22l3618,33l3629,33l3640,44l3651,44l3663,56l3674,67l3685,78l3696,78l3707,89l3718,100l3730,111l3741,123l3752,134l3763,145l3774,156l3785,167l3797,178l3808,190l3819,201l3830,212l3830,223l3841,234l3852,245l3864,257l3864,268l3875,279l3886,290l3886,301l3897,313l3908,324l3908,335l3919,346l3919,357l3931,368l3942,380l3942,391l3953,402l3953,413l3964,424l3975,435l3975,447l3986,458l3986,469l3998,480l3998,491l4009,502l4009,514l4020,525l4020,536l4031,547l4031,558l4042,569l4042,581l4053,592l4053,603l4065,614l4065,625l4076,636l4076,648l4087,659l4087,670l4098,681l4098,692l4109,703l4109,715l4120,726l4120,737l4120,748l4132,759l4132,771l4143,782l4143,793l4154,804l4154,815l4165,826l4165,838l4165,849l4176,860l4176,871l4187,882l4187,893l4199,905l4199,916l4199,927l4210,938l4210,949l4221,960l4221,972l4232,983l4232,994l4232,1005l4243,1016l4243,1027l4254,1039l4254,1050l4254,1061l4266,1072l4266,1083l4277,1094l4277,1106l4288,1117l4288,1128l4288,1139l4299,1150l4299,1161l4310,1173l4310,1184l4310,1195l4321,1206l4321,1217l4333,1228l4333,1240l4333,1251l4344,1262l4344,1273l4355,1284l4355,1296l4355,1307l4366,1318l4366,1329l4377,1340l4377,1351l4377,1363l4388,1374l4388,1385l4400,1396l4400,1407l4400,1418l4411,1430l4411,1441l4422,1452l4422,1463l4422,1474l4433,1485l4433,1497l4433,1508l4444,1519l4444,1530l4455,1541l4455,1552l4455,1564l4467,1575l4467,1586l4478,1597l4478,1608l4478,1619l4489,1631l4489,1642l4500,1653l4500,1664l4500,1675l4511,1686l4511,1698l4522,1709l4522,1720l4522,1731l4533,1742l4533,1754l4545,1765l4545,1776l4545,1787l4556,1798l4556,1809l4567,1821l4567,1832l4567,1843l4578,1854l4578,1865l4589,1876l4589,1888l4589,1899l4600,1910l4600,1921l4612,1932l4612,1943l4623,1955l4623,1966l4623,1977l4634,1988l4634,1999l4645,2010l4645,2022l4645,2033l4656,2044l4656,2055l4667,2066l4667,2077l4679,2089l4679,2100l4679,2111l4690,2122l4690,2133l4701,2144l4701,2156l4712,2167l4712,2178l4712,2189l4723,2200l4723,2211l4734,2223l4734,2234l4746,2245l4746,2256l4757,2267l4757,2279l4768,2290l4768,2301l4768,2312l4779,2323l4779,2334l4790,2346l4790,2357l4801,2368l4801,2379l4813,2390l4813,2401l4824,2413l4824,2424l4835,2435l4835,2446l4846,2457l4846,2468l4857,2480l4857,2491l4868,2502l4868,2513l4880,2524l4880,2535l4891,2547l4891,2558l4902,2569l4902,2580l4913,2591l4913,2580l4924,2569l4935,2558l4935,2547l4947,2535l4947,2524l4958,2513l4958,2502l4969,2491l4980,2480l4980,2468l4991,2457l4991,2446l5002,2435l5014,2424l5014,2413l5025,2401l5036,2390l5036,2379l5047,2368l5058,2357l5058,2346l5069,2334l5081,2323l5092,2312l5092,2301l5103,2290l5114,2279l5125,2267l5136,2256l5136,2245l5148,2234l5159,2223l5170,2211l5181,2200l5192,2189l5203,2178l5215,2167l5226,2156l5237,2144l5248,2133l5259,2122l5270,2111l5282,2100l5293,2100l5304,2089l5315,2077l5326,2077l5337,2066l5349,2066l5360,2055l5371,2055l5382,2055l5393,2044l5404,2044l5416,2044l5427,2033l5438,2033l5449,2033l5460,2033l5471,2033l5483,2033l5494,2033l5505,2033l5516,2033l5527,2033l5538,2033l5550,2033l5561,2033l5572,2033l5583,2033l5594,2044l5605,2044l5617,2044l5628,2044l5639,2055l5650,2055l5661,2055l5672,2066l5683,2066l5695,2077l5706,2077l5717,2089l5728,2089l5739,2100l5750,2100l5762,2111l5773,2122l5784,2122l5795,2133l5806,2144l5817,2144l5829,2156l5840,2167l5851,2167l5862,2178l5873,2189l5884,2200l5896,2211l5907,2211l5918,2223l5929,2234l5940,2245l5951,2256l5963,2267l5974,2279l5985,2290l5996,2290l6007,2301l6018,2312l6030,2323l6041,2334l6052,2346l6063,2357l6074,2368l6085,2379l6097,2390l6108,2401l6119,2413l6130,2424l6141,2435l6152,2446l6164,2457l6175,2468l6186,2480l6197,2491l6208,2502l6219,2513l6231,2524l6242,2535l6253,2547l6264,2558l6275,2558l6286,2569l6298,2580l6309,2591l6320,2580l6331,2569l6342,2558l6353,2547l6365,2535l6376,2524l6387,2513l6398,2513l6409,2502l6420,2491l6432,2480l6443,2468l6454,2468l6465,2457l6476,2446l6487,2435l6499,2435l6510,2424l6521,2413l6532,2401l6543,2401l6554,2390l6566,2379l6577,2379l6588,2368l6599,2368l6610,2357l6621,2346l6633,2346l6644,2334l6655,2334l6666,2323l6677,2323l6688,2312l6700,2312l6711,2312l6722,2301l6733,2301l6744,2290l6755,2290l6766,2290l6778,2279l6789,2279l6800,2279l6811,2279l6822,2267l6833,2267l6845,2267l6856,2267l6867,2267l6878,2267l6889,2256l6900,2256l6912,2256l6923,2256l6934,2256l6945,2256l6956,2256l6967,2256l6979,2256l6990,2256l7001,2256l7012,2256e" stroked="t" o:allowincell="f" style="position:absolute;left:8;top:389;width:8366;height:1864;mso-wrap-style:none;v-text-anchor:middle;mso-position-horizontal-relative:char">
                  <v:fill o:detectmouseclick="t" on="false"/>
                  <v:stroke color="black" weight="10080" dashstyle="dash" joinstyle="round" endcap="flat"/>
                  <w10:wrap type="none"/>
                </v:shape>
                <v:line id="shape_0" from="4220,525" to="4220,250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20,0" to="4220,5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255" to="8429,225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87;top:61;width:1059;height:258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8063;top:2017;width:219;height:197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4367;top:2289;width:344;height:406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3138;top:2289;width:404;height:430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907;top:2289;width:284;height:428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32;top:2289;width:856;height:556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560;top:2289;width:363;height:428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1393;top:2289;width:483;height:430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7114;top:2300;width:856;height:556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3707;top:2290;width:441;height:405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1904;top:2289;width:1064;height:55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37;top:2289;width:494;height:430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4563;top:1976;width:436;height:405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1963;width:530;height:405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045;top:673;width:883;height:38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316;top:662;width:1028;height:590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7242;top:1152;width:1035;height:615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27;top:1152;width:1155;height:615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4391;top:152;width:832;height:275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068;top:781;width:356;height:196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2277;top:1796;width:493;height:196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2816;top:781;width:476;height:196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1306;top:1567;width:493;height:19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702;top:1796;width:390;height:198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6520;top:1567;width:936;height:229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line id="shape_0" from="825,1586" to="1613,2001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402,982" to="3340,1476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5001,955" to="5939,1449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6789,1594" to="7577,2009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41;top:1567;width:390;height:19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xt"/>
        <w:ind w:hanging="0"/>
        <w:rPr/>
      </w:pPr>
      <w:r>
        <w:rPr>
          <w:b/>
          <w:sz w:val="24"/>
        </w:rPr>
        <w:t>Concluzii:</w:t>
      </w:r>
    </w:p>
    <w:p>
      <w:pPr>
        <w:pStyle w:val="Txt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Se obţine o componentă spectrală centrală, care diferă de caracteristica spectrală a semnalului modulator numai prin factorul </w:t>
      </w:r>
      <w:r>
        <w:rPr>
          <w:b/>
          <w:i/>
          <w:sz w:val="24"/>
        </w:rPr>
        <w:t>τ/T</w:t>
      </w:r>
    </w:p>
    <w:p>
      <w:pPr>
        <w:pStyle w:val="Txt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În plus, se obţin componente spectrale </w:t>
      </w:r>
      <w:r>
        <w:rPr>
          <w:b/>
          <w:i/>
          <w:sz w:val="24"/>
        </w:rPr>
        <w:t xml:space="preserve">deplasate în frecvenţă </w:t>
      </w:r>
      <w:r>
        <w:rPr>
          <w:b/>
          <w:sz w:val="24"/>
        </w:rPr>
        <w:t xml:space="preserve">în jurul frecvenţelor </w:t>
      </w:r>
      <w:r>
        <w:rPr>
          <w:b/>
          <w:i/>
          <w:sz w:val="24"/>
        </w:rPr>
        <w:t>ω</w:t>
      </w:r>
      <w:r>
        <w:rPr>
          <w:b/>
          <w:i/>
          <w:sz w:val="24"/>
          <w:vertAlign w:val="subscript"/>
        </w:rPr>
        <w:t>p</w:t>
      </w:r>
      <w:r>
        <w:rPr>
          <w:b/>
          <w:sz w:val="24"/>
        </w:rPr>
        <w:t>, 2</w:t>
      </w:r>
      <w:r>
        <w:rPr>
          <w:b/>
          <w:i/>
          <w:sz w:val="24"/>
        </w:rPr>
        <w:t>ω</w:t>
      </w:r>
      <w:r>
        <w:rPr>
          <w:b/>
          <w:i/>
          <w:sz w:val="24"/>
          <w:vertAlign w:val="subscript"/>
        </w:rPr>
        <w:t>p</w:t>
      </w:r>
      <w:r>
        <w:rPr>
          <w:b/>
          <w:sz w:val="24"/>
        </w:rPr>
        <w:t>, 3</w:t>
      </w:r>
      <w:r>
        <w:rPr>
          <w:b/>
          <w:i/>
          <w:sz w:val="24"/>
        </w:rPr>
        <w:t>ω</w:t>
      </w:r>
      <w:r>
        <w:rPr>
          <w:b/>
          <w:i/>
          <w:sz w:val="24"/>
          <w:vertAlign w:val="subscript"/>
        </w:rPr>
        <w:t>p</w:t>
      </w:r>
      <w:r>
        <w:rPr>
          <w:b/>
          <w:sz w:val="24"/>
        </w:rPr>
        <w:t xml:space="preserve">,... </w:t>
      </w:r>
      <w:r>
        <w:rPr>
          <w:b/>
          <w:i/>
          <w:sz w:val="24"/>
        </w:rPr>
        <w:t>iω</w:t>
      </w:r>
      <w:r>
        <w:rPr>
          <w:b/>
          <w:i/>
          <w:sz w:val="24"/>
          <w:vertAlign w:val="subscript"/>
        </w:rPr>
        <w:t>p</w:t>
      </w:r>
      <w:r>
        <w:rPr>
          <w:b/>
          <w:sz w:val="24"/>
        </w:rPr>
        <w:t xml:space="preserve">,...Acestea se înmulţesc cu factorii </w:t>
      </w:r>
      <w:r>
        <w:rPr>
          <w:b/>
          <w:sz w:val="24"/>
        </w:rPr>
        <w:object w:dxaOrig="154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38pt" filled="f" o:ole="">
            <v:imagedata r:id="rId95" o:title=""/>
          </v:shape>
          <o:OLEObject Type="Embed" ProgID="" ShapeID="ole_rId94" DrawAspect="Content" ObjectID="_1467307353" r:id="rId94"/>
        </w:object>
      </w:r>
    </w:p>
    <w:p>
      <w:pPr>
        <w:pStyle w:val="Txt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IA-U</w:t>
      </w:r>
    </w:p>
    <w:p>
      <w:pPr>
        <w:pStyle w:val="Txt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44245</wp:posOffset>
                </wp:positionH>
                <wp:positionV relativeFrom="paragraph">
                  <wp:posOffset>276225</wp:posOffset>
                </wp:positionV>
                <wp:extent cx="3611880" cy="2062480"/>
                <wp:effectExtent l="0" t="0" r="7620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880" cy="2062440"/>
                          <a:chOff x="0" y="0"/>
                          <a:chExt cx="3611880" cy="2062440"/>
                        </a:xfrm>
                      </wpg:grpSpPr>
                      <wps:wsp>
                        <wps:cNvSpPr/>
                        <wps:spPr>
                          <a:xfrm>
                            <a:off x="46440" y="9720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38560"/>
                            <a:ext cx="336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0">
                                <a:moveTo>
                                  <a:pt x="0" y="0"/>
                                </a:moveTo>
                                <a:lnTo>
                                  <a:pt x="539" y="0"/>
                                </a:lnTo>
                                <a:lnTo>
                                  <a:pt x="5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5104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9720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5104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5104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5104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5104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1320" y="5104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520" y="5104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5104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7160" y="5104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5104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2520" y="5104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3856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53856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385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720" y="5385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972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97200"/>
                            <a:ext cx="336996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1" h="2097">
                                <a:moveTo>
                                  <a:pt x="0" y="1055"/>
                                </a:moveTo>
                                <a:lnTo>
                                  <a:pt x="13" y="1042"/>
                                </a:lnTo>
                                <a:lnTo>
                                  <a:pt x="26" y="1029"/>
                                </a:lnTo>
                                <a:lnTo>
                                  <a:pt x="39" y="1016"/>
                                </a:lnTo>
                                <a:lnTo>
                                  <a:pt x="52" y="1003"/>
                                </a:lnTo>
                                <a:lnTo>
                                  <a:pt x="65" y="990"/>
                                </a:lnTo>
                                <a:lnTo>
                                  <a:pt x="78" y="977"/>
                                </a:lnTo>
                                <a:lnTo>
                                  <a:pt x="92" y="964"/>
                                </a:lnTo>
                                <a:lnTo>
                                  <a:pt x="105" y="951"/>
                                </a:lnTo>
                                <a:lnTo>
                                  <a:pt x="118" y="938"/>
                                </a:lnTo>
                                <a:lnTo>
                                  <a:pt x="131" y="925"/>
                                </a:lnTo>
                                <a:lnTo>
                                  <a:pt x="144" y="912"/>
                                </a:lnTo>
                                <a:lnTo>
                                  <a:pt x="157" y="899"/>
                                </a:lnTo>
                                <a:lnTo>
                                  <a:pt x="170" y="886"/>
                                </a:lnTo>
                                <a:lnTo>
                                  <a:pt x="183" y="873"/>
                                </a:lnTo>
                                <a:lnTo>
                                  <a:pt x="196" y="860"/>
                                </a:lnTo>
                                <a:lnTo>
                                  <a:pt x="209" y="847"/>
                                </a:lnTo>
                                <a:lnTo>
                                  <a:pt x="222" y="834"/>
                                </a:lnTo>
                                <a:lnTo>
                                  <a:pt x="235" y="821"/>
                                </a:lnTo>
                                <a:lnTo>
                                  <a:pt x="248" y="808"/>
                                </a:lnTo>
                                <a:lnTo>
                                  <a:pt x="261" y="795"/>
                                </a:lnTo>
                                <a:lnTo>
                                  <a:pt x="274" y="795"/>
                                </a:lnTo>
                                <a:lnTo>
                                  <a:pt x="287" y="782"/>
                                </a:lnTo>
                                <a:lnTo>
                                  <a:pt x="300" y="769"/>
                                </a:lnTo>
                                <a:lnTo>
                                  <a:pt x="313" y="756"/>
                                </a:lnTo>
                                <a:lnTo>
                                  <a:pt x="326" y="743"/>
                                </a:lnTo>
                                <a:lnTo>
                                  <a:pt x="339" y="730"/>
                                </a:lnTo>
                                <a:lnTo>
                                  <a:pt x="352" y="717"/>
                                </a:lnTo>
                                <a:lnTo>
                                  <a:pt x="365" y="704"/>
                                </a:lnTo>
                                <a:lnTo>
                                  <a:pt x="378" y="691"/>
                                </a:lnTo>
                                <a:lnTo>
                                  <a:pt x="391" y="691"/>
                                </a:lnTo>
                                <a:lnTo>
                                  <a:pt x="404" y="678"/>
                                </a:lnTo>
                                <a:lnTo>
                                  <a:pt x="417" y="665"/>
                                </a:lnTo>
                                <a:lnTo>
                                  <a:pt x="430" y="652"/>
                                </a:lnTo>
                                <a:lnTo>
                                  <a:pt x="443" y="639"/>
                                </a:lnTo>
                                <a:lnTo>
                                  <a:pt x="456" y="626"/>
                                </a:lnTo>
                                <a:lnTo>
                                  <a:pt x="469" y="613"/>
                                </a:lnTo>
                                <a:lnTo>
                                  <a:pt x="482" y="600"/>
                                </a:lnTo>
                                <a:lnTo>
                                  <a:pt x="495" y="600"/>
                                </a:lnTo>
                                <a:lnTo>
                                  <a:pt x="508" y="586"/>
                                </a:lnTo>
                                <a:lnTo>
                                  <a:pt x="521" y="573"/>
                                </a:lnTo>
                                <a:lnTo>
                                  <a:pt x="534" y="560"/>
                                </a:lnTo>
                                <a:lnTo>
                                  <a:pt x="547" y="547"/>
                                </a:lnTo>
                                <a:lnTo>
                                  <a:pt x="560" y="534"/>
                                </a:lnTo>
                                <a:lnTo>
                                  <a:pt x="573" y="534"/>
                                </a:lnTo>
                                <a:lnTo>
                                  <a:pt x="586" y="521"/>
                                </a:lnTo>
                                <a:lnTo>
                                  <a:pt x="600" y="508"/>
                                </a:lnTo>
                                <a:lnTo>
                                  <a:pt x="613" y="495"/>
                                </a:lnTo>
                                <a:lnTo>
                                  <a:pt x="626" y="482"/>
                                </a:lnTo>
                                <a:lnTo>
                                  <a:pt x="639" y="482"/>
                                </a:lnTo>
                                <a:lnTo>
                                  <a:pt x="652" y="469"/>
                                </a:lnTo>
                                <a:lnTo>
                                  <a:pt x="665" y="456"/>
                                </a:lnTo>
                                <a:lnTo>
                                  <a:pt x="678" y="443"/>
                                </a:lnTo>
                                <a:lnTo>
                                  <a:pt x="691" y="443"/>
                                </a:lnTo>
                                <a:lnTo>
                                  <a:pt x="704" y="430"/>
                                </a:lnTo>
                                <a:lnTo>
                                  <a:pt x="717" y="417"/>
                                </a:lnTo>
                                <a:lnTo>
                                  <a:pt x="730" y="404"/>
                                </a:lnTo>
                                <a:lnTo>
                                  <a:pt x="743" y="404"/>
                                </a:lnTo>
                                <a:lnTo>
                                  <a:pt x="756" y="391"/>
                                </a:lnTo>
                                <a:lnTo>
                                  <a:pt x="769" y="378"/>
                                </a:lnTo>
                                <a:lnTo>
                                  <a:pt x="782" y="365"/>
                                </a:lnTo>
                                <a:lnTo>
                                  <a:pt x="795" y="365"/>
                                </a:lnTo>
                                <a:lnTo>
                                  <a:pt x="808" y="352"/>
                                </a:lnTo>
                                <a:lnTo>
                                  <a:pt x="821" y="339"/>
                                </a:lnTo>
                                <a:lnTo>
                                  <a:pt x="834" y="339"/>
                                </a:lnTo>
                                <a:lnTo>
                                  <a:pt x="847" y="326"/>
                                </a:lnTo>
                                <a:lnTo>
                                  <a:pt x="860" y="313"/>
                                </a:lnTo>
                                <a:lnTo>
                                  <a:pt x="873" y="313"/>
                                </a:lnTo>
                                <a:lnTo>
                                  <a:pt x="886" y="300"/>
                                </a:lnTo>
                                <a:lnTo>
                                  <a:pt x="899" y="287"/>
                                </a:lnTo>
                                <a:lnTo>
                                  <a:pt x="912" y="287"/>
                                </a:lnTo>
                                <a:lnTo>
                                  <a:pt x="925" y="274"/>
                                </a:lnTo>
                                <a:lnTo>
                                  <a:pt x="938" y="261"/>
                                </a:lnTo>
                                <a:lnTo>
                                  <a:pt x="951" y="261"/>
                                </a:lnTo>
                                <a:lnTo>
                                  <a:pt x="964" y="248"/>
                                </a:lnTo>
                                <a:lnTo>
                                  <a:pt x="977" y="235"/>
                                </a:lnTo>
                                <a:lnTo>
                                  <a:pt x="990" y="235"/>
                                </a:lnTo>
                                <a:lnTo>
                                  <a:pt x="1003" y="222"/>
                                </a:lnTo>
                                <a:lnTo>
                                  <a:pt x="1016" y="222"/>
                                </a:lnTo>
                                <a:lnTo>
                                  <a:pt x="1029" y="209"/>
                                </a:lnTo>
                                <a:lnTo>
                                  <a:pt x="1042" y="209"/>
                                </a:lnTo>
                                <a:lnTo>
                                  <a:pt x="1055" y="196"/>
                                </a:lnTo>
                                <a:lnTo>
                                  <a:pt x="1068" y="183"/>
                                </a:lnTo>
                                <a:lnTo>
                                  <a:pt x="1081" y="183"/>
                                </a:lnTo>
                                <a:lnTo>
                                  <a:pt x="1094" y="170"/>
                                </a:lnTo>
                                <a:lnTo>
                                  <a:pt x="1108" y="170"/>
                                </a:lnTo>
                                <a:lnTo>
                                  <a:pt x="1121" y="157"/>
                                </a:lnTo>
                                <a:lnTo>
                                  <a:pt x="1134" y="157"/>
                                </a:lnTo>
                                <a:lnTo>
                                  <a:pt x="1147" y="144"/>
                                </a:lnTo>
                                <a:lnTo>
                                  <a:pt x="1160" y="144"/>
                                </a:lnTo>
                                <a:lnTo>
                                  <a:pt x="1173" y="131"/>
                                </a:lnTo>
                                <a:lnTo>
                                  <a:pt x="1186" y="131"/>
                                </a:lnTo>
                                <a:lnTo>
                                  <a:pt x="1199" y="131"/>
                                </a:lnTo>
                                <a:lnTo>
                                  <a:pt x="1212" y="118"/>
                                </a:lnTo>
                                <a:lnTo>
                                  <a:pt x="1225" y="118"/>
                                </a:lnTo>
                                <a:lnTo>
                                  <a:pt x="1238" y="105"/>
                                </a:lnTo>
                                <a:lnTo>
                                  <a:pt x="1251" y="105"/>
                                </a:lnTo>
                                <a:lnTo>
                                  <a:pt x="1264" y="92"/>
                                </a:lnTo>
                                <a:lnTo>
                                  <a:pt x="1277" y="92"/>
                                </a:lnTo>
                                <a:lnTo>
                                  <a:pt x="1290" y="92"/>
                                </a:lnTo>
                                <a:lnTo>
                                  <a:pt x="1303" y="79"/>
                                </a:lnTo>
                                <a:lnTo>
                                  <a:pt x="1316" y="79"/>
                                </a:lnTo>
                                <a:lnTo>
                                  <a:pt x="1329" y="79"/>
                                </a:lnTo>
                                <a:lnTo>
                                  <a:pt x="1342" y="65"/>
                                </a:lnTo>
                                <a:lnTo>
                                  <a:pt x="1355" y="65"/>
                                </a:lnTo>
                                <a:lnTo>
                                  <a:pt x="1368" y="65"/>
                                </a:lnTo>
                                <a:lnTo>
                                  <a:pt x="1381" y="52"/>
                                </a:lnTo>
                                <a:lnTo>
                                  <a:pt x="1394" y="52"/>
                                </a:lnTo>
                                <a:lnTo>
                                  <a:pt x="1407" y="52"/>
                                </a:lnTo>
                                <a:lnTo>
                                  <a:pt x="1420" y="39"/>
                                </a:lnTo>
                                <a:lnTo>
                                  <a:pt x="1433" y="39"/>
                                </a:lnTo>
                                <a:lnTo>
                                  <a:pt x="1446" y="39"/>
                                </a:lnTo>
                                <a:lnTo>
                                  <a:pt x="1459" y="39"/>
                                </a:lnTo>
                                <a:lnTo>
                                  <a:pt x="1472" y="26"/>
                                </a:lnTo>
                                <a:lnTo>
                                  <a:pt x="1485" y="26"/>
                                </a:lnTo>
                                <a:lnTo>
                                  <a:pt x="1498" y="26"/>
                                </a:lnTo>
                                <a:lnTo>
                                  <a:pt x="1511" y="26"/>
                                </a:lnTo>
                                <a:lnTo>
                                  <a:pt x="1524" y="26"/>
                                </a:lnTo>
                                <a:lnTo>
                                  <a:pt x="1537" y="13"/>
                                </a:lnTo>
                                <a:lnTo>
                                  <a:pt x="1550" y="13"/>
                                </a:lnTo>
                                <a:lnTo>
                                  <a:pt x="1563" y="13"/>
                                </a:lnTo>
                                <a:lnTo>
                                  <a:pt x="1576" y="13"/>
                                </a:lnTo>
                                <a:lnTo>
                                  <a:pt x="1589" y="13"/>
                                </a:lnTo>
                                <a:lnTo>
                                  <a:pt x="1603" y="13"/>
                                </a:lnTo>
                                <a:lnTo>
                                  <a:pt x="1616" y="13"/>
                                </a:lnTo>
                                <a:lnTo>
                                  <a:pt x="1629" y="0"/>
                                </a:lnTo>
                                <a:lnTo>
                                  <a:pt x="1642" y="0"/>
                                </a:lnTo>
                                <a:lnTo>
                                  <a:pt x="1655" y="0"/>
                                </a:lnTo>
                                <a:lnTo>
                                  <a:pt x="1668" y="0"/>
                                </a:lnTo>
                                <a:lnTo>
                                  <a:pt x="1681" y="0"/>
                                </a:lnTo>
                                <a:lnTo>
                                  <a:pt x="1694" y="0"/>
                                </a:lnTo>
                                <a:lnTo>
                                  <a:pt x="1707" y="0"/>
                                </a:lnTo>
                                <a:lnTo>
                                  <a:pt x="1720" y="0"/>
                                </a:lnTo>
                                <a:lnTo>
                                  <a:pt x="1733" y="0"/>
                                </a:lnTo>
                                <a:lnTo>
                                  <a:pt x="1746" y="0"/>
                                </a:lnTo>
                                <a:lnTo>
                                  <a:pt x="1759" y="0"/>
                                </a:lnTo>
                                <a:lnTo>
                                  <a:pt x="1772" y="0"/>
                                </a:lnTo>
                                <a:lnTo>
                                  <a:pt x="1785" y="0"/>
                                </a:lnTo>
                                <a:lnTo>
                                  <a:pt x="1798" y="0"/>
                                </a:lnTo>
                                <a:lnTo>
                                  <a:pt x="1811" y="0"/>
                                </a:lnTo>
                                <a:lnTo>
                                  <a:pt x="1824" y="0"/>
                                </a:lnTo>
                                <a:lnTo>
                                  <a:pt x="1837" y="0"/>
                                </a:lnTo>
                                <a:lnTo>
                                  <a:pt x="1850" y="0"/>
                                </a:lnTo>
                                <a:lnTo>
                                  <a:pt x="1863" y="0"/>
                                </a:lnTo>
                                <a:lnTo>
                                  <a:pt x="1876" y="13"/>
                                </a:lnTo>
                                <a:lnTo>
                                  <a:pt x="1889" y="13"/>
                                </a:lnTo>
                                <a:lnTo>
                                  <a:pt x="1902" y="13"/>
                                </a:lnTo>
                                <a:lnTo>
                                  <a:pt x="1915" y="13"/>
                                </a:lnTo>
                                <a:lnTo>
                                  <a:pt x="1928" y="13"/>
                                </a:lnTo>
                                <a:lnTo>
                                  <a:pt x="1941" y="13"/>
                                </a:lnTo>
                                <a:lnTo>
                                  <a:pt x="1954" y="13"/>
                                </a:lnTo>
                                <a:lnTo>
                                  <a:pt x="1967" y="26"/>
                                </a:lnTo>
                                <a:lnTo>
                                  <a:pt x="1980" y="26"/>
                                </a:lnTo>
                                <a:lnTo>
                                  <a:pt x="1993" y="26"/>
                                </a:lnTo>
                                <a:lnTo>
                                  <a:pt x="2006" y="26"/>
                                </a:lnTo>
                                <a:lnTo>
                                  <a:pt x="2019" y="26"/>
                                </a:lnTo>
                                <a:lnTo>
                                  <a:pt x="2032" y="39"/>
                                </a:lnTo>
                                <a:lnTo>
                                  <a:pt x="2045" y="39"/>
                                </a:lnTo>
                                <a:lnTo>
                                  <a:pt x="2058" y="39"/>
                                </a:lnTo>
                                <a:lnTo>
                                  <a:pt x="2071" y="39"/>
                                </a:lnTo>
                                <a:lnTo>
                                  <a:pt x="2084" y="52"/>
                                </a:lnTo>
                                <a:lnTo>
                                  <a:pt x="2097" y="52"/>
                                </a:lnTo>
                                <a:lnTo>
                                  <a:pt x="2111" y="52"/>
                                </a:lnTo>
                                <a:lnTo>
                                  <a:pt x="2124" y="52"/>
                                </a:lnTo>
                                <a:lnTo>
                                  <a:pt x="2137" y="65"/>
                                </a:lnTo>
                                <a:lnTo>
                                  <a:pt x="2150" y="65"/>
                                </a:lnTo>
                                <a:lnTo>
                                  <a:pt x="2163" y="65"/>
                                </a:lnTo>
                                <a:lnTo>
                                  <a:pt x="2176" y="79"/>
                                </a:lnTo>
                                <a:lnTo>
                                  <a:pt x="2189" y="79"/>
                                </a:lnTo>
                                <a:lnTo>
                                  <a:pt x="2202" y="92"/>
                                </a:lnTo>
                                <a:lnTo>
                                  <a:pt x="2215" y="92"/>
                                </a:lnTo>
                                <a:lnTo>
                                  <a:pt x="2228" y="92"/>
                                </a:lnTo>
                                <a:lnTo>
                                  <a:pt x="2241" y="105"/>
                                </a:lnTo>
                                <a:lnTo>
                                  <a:pt x="2254" y="105"/>
                                </a:lnTo>
                                <a:lnTo>
                                  <a:pt x="2267" y="105"/>
                                </a:lnTo>
                                <a:lnTo>
                                  <a:pt x="2280" y="118"/>
                                </a:lnTo>
                                <a:lnTo>
                                  <a:pt x="2293" y="118"/>
                                </a:lnTo>
                                <a:lnTo>
                                  <a:pt x="2306" y="131"/>
                                </a:lnTo>
                                <a:lnTo>
                                  <a:pt x="2319" y="131"/>
                                </a:lnTo>
                                <a:lnTo>
                                  <a:pt x="2332" y="144"/>
                                </a:lnTo>
                                <a:lnTo>
                                  <a:pt x="2345" y="144"/>
                                </a:lnTo>
                                <a:lnTo>
                                  <a:pt x="2358" y="157"/>
                                </a:lnTo>
                                <a:lnTo>
                                  <a:pt x="2371" y="157"/>
                                </a:lnTo>
                                <a:lnTo>
                                  <a:pt x="2384" y="170"/>
                                </a:lnTo>
                                <a:lnTo>
                                  <a:pt x="2397" y="170"/>
                                </a:lnTo>
                                <a:lnTo>
                                  <a:pt x="2410" y="183"/>
                                </a:lnTo>
                                <a:lnTo>
                                  <a:pt x="2423" y="183"/>
                                </a:lnTo>
                                <a:lnTo>
                                  <a:pt x="2436" y="196"/>
                                </a:lnTo>
                                <a:lnTo>
                                  <a:pt x="2449" y="196"/>
                                </a:lnTo>
                                <a:lnTo>
                                  <a:pt x="2462" y="209"/>
                                </a:lnTo>
                                <a:lnTo>
                                  <a:pt x="2475" y="209"/>
                                </a:lnTo>
                                <a:lnTo>
                                  <a:pt x="2488" y="222"/>
                                </a:lnTo>
                                <a:lnTo>
                                  <a:pt x="2501" y="235"/>
                                </a:lnTo>
                                <a:lnTo>
                                  <a:pt x="2514" y="235"/>
                                </a:lnTo>
                                <a:lnTo>
                                  <a:pt x="2527" y="248"/>
                                </a:lnTo>
                                <a:lnTo>
                                  <a:pt x="2540" y="248"/>
                                </a:lnTo>
                                <a:lnTo>
                                  <a:pt x="2553" y="261"/>
                                </a:lnTo>
                                <a:lnTo>
                                  <a:pt x="2566" y="274"/>
                                </a:lnTo>
                                <a:lnTo>
                                  <a:pt x="2579" y="274"/>
                                </a:lnTo>
                                <a:lnTo>
                                  <a:pt x="2592" y="287"/>
                                </a:lnTo>
                                <a:lnTo>
                                  <a:pt x="2605" y="287"/>
                                </a:lnTo>
                                <a:lnTo>
                                  <a:pt x="2619" y="300"/>
                                </a:lnTo>
                                <a:lnTo>
                                  <a:pt x="2632" y="313"/>
                                </a:lnTo>
                                <a:lnTo>
                                  <a:pt x="2645" y="313"/>
                                </a:lnTo>
                                <a:lnTo>
                                  <a:pt x="2658" y="326"/>
                                </a:lnTo>
                                <a:lnTo>
                                  <a:pt x="2671" y="339"/>
                                </a:lnTo>
                                <a:lnTo>
                                  <a:pt x="2684" y="352"/>
                                </a:lnTo>
                                <a:lnTo>
                                  <a:pt x="2697" y="352"/>
                                </a:lnTo>
                                <a:lnTo>
                                  <a:pt x="2710" y="365"/>
                                </a:lnTo>
                                <a:lnTo>
                                  <a:pt x="2723" y="378"/>
                                </a:lnTo>
                                <a:lnTo>
                                  <a:pt x="2736" y="378"/>
                                </a:lnTo>
                                <a:lnTo>
                                  <a:pt x="2749" y="391"/>
                                </a:lnTo>
                                <a:lnTo>
                                  <a:pt x="2762" y="404"/>
                                </a:lnTo>
                                <a:lnTo>
                                  <a:pt x="2775" y="417"/>
                                </a:lnTo>
                                <a:lnTo>
                                  <a:pt x="2788" y="417"/>
                                </a:lnTo>
                                <a:lnTo>
                                  <a:pt x="2801" y="430"/>
                                </a:lnTo>
                                <a:lnTo>
                                  <a:pt x="2814" y="443"/>
                                </a:lnTo>
                                <a:lnTo>
                                  <a:pt x="2827" y="456"/>
                                </a:lnTo>
                                <a:lnTo>
                                  <a:pt x="2840" y="456"/>
                                </a:lnTo>
                                <a:lnTo>
                                  <a:pt x="2853" y="469"/>
                                </a:lnTo>
                                <a:lnTo>
                                  <a:pt x="2866" y="482"/>
                                </a:lnTo>
                                <a:lnTo>
                                  <a:pt x="2879" y="495"/>
                                </a:lnTo>
                                <a:lnTo>
                                  <a:pt x="2892" y="508"/>
                                </a:lnTo>
                                <a:lnTo>
                                  <a:pt x="2905" y="508"/>
                                </a:lnTo>
                                <a:lnTo>
                                  <a:pt x="2918" y="521"/>
                                </a:lnTo>
                                <a:lnTo>
                                  <a:pt x="2931" y="534"/>
                                </a:lnTo>
                                <a:lnTo>
                                  <a:pt x="2944" y="547"/>
                                </a:lnTo>
                                <a:lnTo>
                                  <a:pt x="2957" y="560"/>
                                </a:lnTo>
                                <a:lnTo>
                                  <a:pt x="2970" y="560"/>
                                </a:lnTo>
                                <a:lnTo>
                                  <a:pt x="2983" y="573"/>
                                </a:lnTo>
                                <a:lnTo>
                                  <a:pt x="2996" y="586"/>
                                </a:lnTo>
                                <a:lnTo>
                                  <a:pt x="3009" y="600"/>
                                </a:lnTo>
                                <a:lnTo>
                                  <a:pt x="3022" y="613"/>
                                </a:lnTo>
                                <a:lnTo>
                                  <a:pt x="3035" y="626"/>
                                </a:lnTo>
                                <a:lnTo>
                                  <a:pt x="3048" y="639"/>
                                </a:lnTo>
                                <a:lnTo>
                                  <a:pt x="3061" y="639"/>
                                </a:lnTo>
                                <a:lnTo>
                                  <a:pt x="3074" y="652"/>
                                </a:lnTo>
                                <a:lnTo>
                                  <a:pt x="3087" y="665"/>
                                </a:lnTo>
                                <a:lnTo>
                                  <a:pt x="3100" y="678"/>
                                </a:lnTo>
                                <a:lnTo>
                                  <a:pt x="3114" y="691"/>
                                </a:lnTo>
                                <a:lnTo>
                                  <a:pt x="3127" y="704"/>
                                </a:lnTo>
                                <a:lnTo>
                                  <a:pt x="3140" y="717"/>
                                </a:lnTo>
                                <a:lnTo>
                                  <a:pt x="3153" y="730"/>
                                </a:lnTo>
                                <a:lnTo>
                                  <a:pt x="3166" y="730"/>
                                </a:lnTo>
                                <a:lnTo>
                                  <a:pt x="3179" y="743"/>
                                </a:lnTo>
                                <a:lnTo>
                                  <a:pt x="3192" y="756"/>
                                </a:lnTo>
                                <a:lnTo>
                                  <a:pt x="3205" y="769"/>
                                </a:lnTo>
                                <a:lnTo>
                                  <a:pt x="3218" y="782"/>
                                </a:lnTo>
                                <a:lnTo>
                                  <a:pt x="3231" y="795"/>
                                </a:lnTo>
                                <a:lnTo>
                                  <a:pt x="3244" y="808"/>
                                </a:lnTo>
                                <a:lnTo>
                                  <a:pt x="3257" y="821"/>
                                </a:lnTo>
                                <a:lnTo>
                                  <a:pt x="3270" y="834"/>
                                </a:lnTo>
                                <a:lnTo>
                                  <a:pt x="3283" y="847"/>
                                </a:lnTo>
                                <a:lnTo>
                                  <a:pt x="3296" y="860"/>
                                </a:lnTo>
                                <a:lnTo>
                                  <a:pt x="3309" y="860"/>
                                </a:lnTo>
                                <a:lnTo>
                                  <a:pt x="3322" y="873"/>
                                </a:lnTo>
                                <a:lnTo>
                                  <a:pt x="3335" y="886"/>
                                </a:lnTo>
                                <a:lnTo>
                                  <a:pt x="3348" y="899"/>
                                </a:lnTo>
                                <a:lnTo>
                                  <a:pt x="3361" y="912"/>
                                </a:lnTo>
                                <a:lnTo>
                                  <a:pt x="3374" y="925"/>
                                </a:lnTo>
                                <a:lnTo>
                                  <a:pt x="3387" y="938"/>
                                </a:lnTo>
                                <a:lnTo>
                                  <a:pt x="3400" y="951"/>
                                </a:lnTo>
                                <a:lnTo>
                                  <a:pt x="3413" y="964"/>
                                </a:lnTo>
                                <a:lnTo>
                                  <a:pt x="3426" y="977"/>
                                </a:lnTo>
                                <a:lnTo>
                                  <a:pt x="3439" y="990"/>
                                </a:lnTo>
                                <a:lnTo>
                                  <a:pt x="3452" y="1003"/>
                                </a:lnTo>
                                <a:lnTo>
                                  <a:pt x="3465" y="1016"/>
                                </a:lnTo>
                                <a:lnTo>
                                  <a:pt x="3478" y="1029"/>
                                </a:lnTo>
                                <a:lnTo>
                                  <a:pt x="3491" y="1042"/>
                                </a:lnTo>
                                <a:lnTo>
                                  <a:pt x="3504" y="1042"/>
                                </a:lnTo>
                                <a:lnTo>
                                  <a:pt x="3517" y="1055"/>
                                </a:lnTo>
                                <a:lnTo>
                                  <a:pt x="3530" y="1068"/>
                                </a:lnTo>
                                <a:lnTo>
                                  <a:pt x="3543" y="1081"/>
                                </a:lnTo>
                                <a:lnTo>
                                  <a:pt x="3556" y="1094"/>
                                </a:lnTo>
                                <a:lnTo>
                                  <a:pt x="3569" y="1107"/>
                                </a:lnTo>
                                <a:lnTo>
                                  <a:pt x="3582" y="1120"/>
                                </a:lnTo>
                                <a:lnTo>
                                  <a:pt x="3595" y="1134"/>
                                </a:lnTo>
                                <a:lnTo>
                                  <a:pt x="3608" y="1147"/>
                                </a:lnTo>
                                <a:lnTo>
                                  <a:pt x="3622" y="1160"/>
                                </a:lnTo>
                                <a:lnTo>
                                  <a:pt x="3635" y="1173"/>
                                </a:lnTo>
                                <a:lnTo>
                                  <a:pt x="3648" y="1186"/>
                                </a:lnTo>
                                <a:lnTo>
                                  <a:pt x="3661" y="1199"/>
                                </a:lnTo>
                                <a:lnTo>
                                  <a:pt x="3674" y="1212"/>
                                </a:lnTo>
                                <a:lnTo>
                                  <a:pt x="3687" y="1225"/>
                                </a:lnTo>
                                <a:lnTo>
                                  <a:pt x="3700" y="1225"/>
                                </a:lnTo>
                                <a:lnTo>
                                  <a:pt x="3713" y="1238"/>
                                </a:lnTo>
                                <a:lnTo>
                                  <a:pt x="3726" y="1251"/>
                                </a:lnTo>
                                <a:lnTo>
                                  <a:pt x="3739" y="1264"/>
                                </a:lnTo>
                                <a:lnTo>
                                  <a:pt x="3752" y="1277"/>
                                </a:lnTo>
                                <a:lnTo>
                                  <a:pt x="3765" y="1290"/>
                                </a:lnTo>
                                <a:lnTo>
                                  <a:pt x="3778" y="1303"/>
                                </a:lnTo>
                                <a:lnTo>
                                  <a:pt x="3791" y="1316"/>
                                </a:lnTo>
                                <a:lnTo>
                                  <a:pt x="3804" y="1329"/>
                                </a:lnTo>
                                <a:lnTo>
                                  <a:pt x="3817" y="1342"/>
                                </a:lnTo>
                                <a:lnTo>
                                  <a:pt x="3830" y="1355"/>
                                </a:lnTo>
                                <a:lnTo>
                                  <a:pt x="3843" y="1368"/>
                                </a:lnTo>
                                <a:lnTo>
                                  <a:pt x="3856" y="1368"/>
                                </a:lnTo>
                                <a:lnTo>
                                  <a:pt x="3869" y="1381"/>
                                </a:lnTo>
                                <a:lnTo>
                                  <a:pt x="3882" y="1394"/>
                                </a:lnTo>
                                <a:lnTo>
                                  <a:pt x="3895" y="1407"/>
                                </a:lnTo>
                                <a:lnTo>
                                  <a:pt x="3908" y="1420"/>
                                </a:lnTo>
                                <a:lnTo>
                                  <a:pt x="3921" y="1433"/>
                                </a:lnTo>
                                <a:lnTo>
                                  <a:pt x="3934" y="1446"/>
                                </a:lnTo>
                                <a:lnTo>
                                  <a:pt x="3947" y="1459"/>
                                </a:lnTo>
                                <a:lnTo>
                                  <a:pt x="3960" y="1459"/>
                                </a:lnTo>
                                <a:lnTo>
                                  <a:pt x="3973" y="1472"/>
                                </a:lnTo>
                                <a:lnTo>
                                  <a:pt x="3986" y="1485"/>
                                </a:lnTo>
                                <a:lnTo>
                                  <a:pt x="3999" y="1498"/>
                                </a:lnTo>
                                <a:lnTo>
                                  <a:pt x="4012" y="1511"/>
                                </a:lnTo>
                                <a:lnTo>
                                  <a:pt x="4025" y="1524"/>
                                </a:lnTo>
                                <a:lnTo>
                                  <a:pt x="4038" y="1524"/>
                                </a:lnTo>
                                <a:lnTo>
                                  <a:pt x="4051" y="1537"/>
                                </a:lnTo>
                                <a:lnTo>
                                  <a:pt x="4064" y="1550"/>
                                </a:lnTo>
                                <a:lnTo>
                                  <a:pt x="4077" y="1563"/>
                                </a:lnTo>
                                <a:lnTo>
                                  <a:pt x="4090" y="1576"/>
                                </a:lnTo>
                                <a:lnTo>
                                  <a:pt x="4103" y="1589"/>
                                </a:lnTo>
                                <a:lnTo>
                                  <a:pt x="4116" y="1589"/>
                                </a:lnTo>
                                <a:lnTo>
                                  <a:pt x="4130" y="1602"/>
                                </a:lnTo>
                                <a:lnTo>
                                  <a:pt x="4143" y="1615"/>
                                </a:lnTo>
                                <a:lnTo>
                                  <a:pt x="4156" y="1628"/>
                                </a:lnTo>
                                <a:lnTo>
                                  <a:pt x="4169" y="1641"/>
                                </a:lnTo>
                                <a:lnTo>
                                  <a:pt x="4182" y="1641"/>
                                </a:lnTo>
                                <a:lnTo>
                                  <a:pt x="4195" y="1654"/>
                                </a:lnTo>
                                <a:lnTo>
                                  <a:pt x="4208" y="1668"/>
                                </a:lnTo>
                                <a:lnTo>
                                  <a:pt x="4221" y="1681"/>
                                </a:lnTo>
                                <a:lnTo>
                                  <a:pt x="4234" y="1681"/>
                                </a:lnTo>
                                <a:lnTo>
                                  <a:pt x="4247" y="1694"/>
                                </a:lnTo>
                                <a:lnTo>
                                  <a:pt x="4260" y="1707"/>
                                </a:lnTo>
                                <a:lnTo>
                                  <a:pt x="4273" y="1720"/>
                                </a:lnTo>
                                <a:lnTo>
                                  <a:pt x="4286" y="1720"/>
                                </a:lnTo>
                                <a:lnTo>
                                  <a:pt x="4299" y="1733"/>
                                </a:lnTo>
                                <a:lnTo>
                                  <a:pt x="4312" y="1746"/>
                                </a:lnTo>
                                <a:lnTo>
                                  <a:pt x="4325" y="1746"/>
                                </a:lnTo>
                                <a:lnTo>
                                  <a:pt x="4338" y="1759"/>
                                </a:lnTo>
                                <a:lnTo>
                                  <a:pt x="4351" y="1772"/>
                                </a:lnTo>
                                <a:lnTo>
                                  <a:pt x="4364" y="1772"/>
                                </a:lnTo>
                                <a:lnTo>
                                  <a:pt x="4377" y="1785"/>
                                </a:lnTo>
                                <a:lnTo>
                                  <a:pt x="4390" y="1798"/>
                                </a:lnTo>
                                <a:lnTo>
                                  <a:pt x="4403" y="1798"/>
                                </a:lnTo>
                                <a:lnTo>
                                  <a:pt x="4416" y="1811"/>
                                </a:lnTo>
                                <a:lnTo>
                                  <a:pt x="4429" y="1824"/>
                                </a:lnTo>
                                <a:lnTo>
                                  <a:pt x="4442" y="1824"/>
                                </a:lnTo>
                                <a:lnTo>
                                  <a:pt x="4455" y="1837"/>
                                </a:lnTo>
                                <a:lnTo>
                                  <a:pt x="4468" y="1850"/>
                                </a:lnTo>
                                <a:lnTo>
                                  <a:pt x="4481" y="1850"/>
                                </a:lnTo>
                                <a:lnTo>
                                  <a:pt x="4494" y="1863"/>
                                </a:lnTo>
                                <a:lnTo>
                                  <a:pt x="4507" y="1863"/>
                                </a:lnTo>
                                <a:lnTo>
                                  <a:pt x="4520" y="1876"/>
                                </a:lnTo>
                                <a:lnTo>
                                  <a:pt x="4533" y="1889"/>
                                </a:lnTo>
                                <a:lnTo>
                                  <a:pt x="4546" y="1889"/>
                                </a:lnTo>
                                <a:lnTo>
                                  <a:pt x="4559" y="1902"/>
                                </a:lnTo>
                                <a:lnTo>
                                  <a:pt x="4572" y="1902"/>
                                </a:lnTo>
                                <a:lnTo>
                                  <a:pt x="4585" y="1915"/>
                                </a:lnTo>
                                <a:lnTo>
                                  <a:pt x="4598" y="1915"/>
                                </a:lnTo>
                                <a:lnTo>
                                  <a:pt x="4611" y="1928"/>
                                </a:lnTo>
                                <a:lnTo>
                                  <a:pt x="4625" y="1928"/>
                                </a:lnTo>
                                <a:lnTo>
                                  <a:pt x="4638" y="1941"/>
                                </a:lnTo>
                                <a:lnTo>
                                  <a:pt x="4651" y="1941"/>
                                </a:lnTo>
                                <a:lnTo>
                                  <a:pt x="4664" y="1954"/>
                                </a:lnTo>
                                <a:lnTo>
                                  <a:pt x="4677" y="1954"/>
                                </a:lnTo>
                                <a:lnTo>
                                  <a:pt x="4690" y="1967"/>
                                </a:lnTo>
                                <a:lnTo>
                                  <a:pt x="4703" y="1967"/>
                                </a:lnTo>
                                <a:lnTo>
                                  <a:pt x="4716" y="1980"/>
                                </a:lnTo>
                                <a:lnTo>
                                  <a:pt x="4729" y="1980"/>
                                </a:lnTo>
                                <a:lnTo>
                                  <a:pt x="4742" y="1980"/>
                                </a:lnTo>
                                <a:lnTo>
                                  <a:pt x="4755" y="1993"/>
                                </a:lnTo>
                                <a:lnTo>
                                  <a:pt x="4768" y="1993"/>
                                </a:lnTo>
                                <a:lnTo>
                                  <a:pt x="4781" y="2006"/>
                                </a:lnTo>
                                <a:lnTo>
                                  <a:pt x="4794" y="2006"/>
                                </a:lnTo>
                                <a:lnTo>
                                  <a:pt x="4807" y="2006"/>
                                </a:lnTo>
                                <a:lnTo>
                                  <a:pt x="4820" y="2019"/>
                                </a:lnTo>
                                <a:lnTo>
                                  <a:pt x="4833" y="2019"/>
                                </a:lnTo>
                                <a:lnTo>
                                  <a:pt x="4846" y="2032"/>
                                </a:lnTo>
                                <a:lnTo>
                                  <a:pt x="4859" y="2032"/>
                                </a:lnTo>
                                <a:lnTo>
                                  <a:pt x="4872" y="2032"/>
                                </a:lnTo>
                                <a:lnTo>
                                  <a:pt x="4885" y="2045"/>
                                </a:lnTo>
                                <a:lnTo>
                                  <a:pt x="4898" y="2045"/>
                                </a:lnTo>
                                <a:lnTo>
                                  <a:pt x="4911" y="2045"/>
                                </a:lnTo>
                                <a:lnTo>
                                  <a:pt x="4924" y="2045"/>
                                </a:lnTo>
                                <a:lnTo>
                                  <a:pt x="4937" y="2058"/>
                                </a:lnTo>
                                <a:lnTo>
                                  <a:pt x="4950" y="2058"/>
                                </a:lnTo>
                                <a:lnTo>
                                  <a:pt x="4963" y="2058"/>
                                </a:lnTo>
                                <a:lnTo>
                                  <a:pt x="4976" y="2058"/>
                                </a:lnTo>
                                <a:lnTo>
                                  <a:pt x="4989" y="2071"/>
                                </a:lnTo>
                                <a:lnTo>
                                  <a:pt x="5002" y="2071"/>
                                </a:lnTo>
                                <a:lnTo>
                                  <a:pt x="5015" y="2071"/>
                                </a:lnTo>
                                <a:lnTo>
                                  <a:pt x="5028" y="2071"/>
                                </a:lnTo>
                                <a:lnTo>
                                  <a:pt x="5041" y="2071"/>
                                </a:lnTo>
                                <a:lnTo>
                                  <a:pt x="5054" y="2084"/>
                                </a:lnTo>
                                <a:lnTo>
                                  <a:pt x="5067" y="2084"/>
                                </a:lnTo>
                                <a:lnTo>
                                  <a:pt x="5080" y="2084"/>
                                </a:lnTo>
                                <a:lnTo>
                                  <a:pt x="5093" y="2084"/>
                                </a:lnTo>
                                <a:lnTo>
                                  <a:pt x="5106" y="2084"/>
                                </a:lnTo>
                                <a:lnTo>
                                  <a:pt x="5119" y="2084"/>
                                </a:lnTo>
                                <a:lnTo>
                                  <a:pt x="5133" y="2084"/>
                                </a:lnTo>
                                <a:lnTo>
                                  <a:pt x="5146" y="2097"/>
                                </a:lnTo>
                                <a:lnTo>
                                  <a:pt x="5159" y="2097"/>
                                </a:lnTo>
                                <a:lnTo>
                                  <a:pt x="5172" y="2097"/>
                                </a:lnTo>
                                <a:lnTo>
                                  <a:pt x="5185" y="2097"/>
                                </a:lnTo>
                                <a:lnTo>
                                  <a:pt x="5198" y="2097"/>
                                </a:lnTo>
                                <a:lnTo>
                                  <a:pt x="5211" y="2097"/>
                                </a:lnTo>
                                <a:lnTo>
                                  <a:pt x="5224" y="2097"/>
                                </a:lnTo>
                                <a:lnTo>
                                  <a:pt x="5237" y="2097"/>
                                </a:lnTo>
                                <a:lnTo>
                                  <a:pt x="5250" y="2097"/>
                                </a:lnTo>
                                <a:lnTo>
                                  <a:pt x="5263" y="2097"/>
                                </a:lnTo>
                                <a:lnTo>
                                  <a:pt x="5276" y="2097"/>
                                </a:lnTo>
                                <a:lnTo>
                                  <a:pt x="5289" y="2097"/>
                                </a:lnTo>
                                <a:lnTo>
                                  <a:pt x="5302" y="2097"/>
                                </a:lnTo>
                                <a:lnTo>
                                  <a:pt x="5315" y="2097"/>
                                </a:lnTo>
                                <a:lnTo>
                                  <a:pt x="5328" y="2097"/>
                                </a:lnTo>
                                <a:lnTo>
                                  <a:pt x="5341" y="2097"/>
                                </a:lnTo>
                                <a:lnTo>
                                  <a:pt x="5354" y="2097"/>
                                </a:lnTo>
                                <a:lnTo>
                                  <a:pt x="5367" y="2097"/>
                                </a:lnTo>
                                <a:lnTo>
                                  <a:pt x="5380" y="2097"/>
                                </a:lnTo>
                                <a:lnTo>
                                  <a:pt x="5393" y="2084"/>
                                </a:lnTo>
                                <a:lnTo>
                                  <a:pt x="5406" y="2084"/>
                                </a:lnTo>
                                <a:lnTo>
                                  <a:pt x="5419" y="2084"/>
                                </a:lnTo>
                                <a:lnTo>
                                  <a:pt x="5432" y="2084"/>
                                </a:lnTo>
                                <a:lnTo>
                                  <a:pt x="5445" y="2084"/>
                                </a:lnTo>
                                <a:lnTo>
                                  <a:pt x="5458" y="2084"/>
                                </a:lnTo>
                                <a:lnTo>
                                  <a:pt x="5471" y="2084"/>
                                </a:lnTo>
                                <a:lnTo>
                                  <a:pt x="5484" y="2071"/>
                                </a:lnTo>
                                <a:lnTo>
                                  <a:pt x="5497" y="2071"/>
                                </a:lnTo>
                                <a:lnTo>
                                  <a:pt x="5510" y="2071"/>
                                </a:lnTo>
                                <a:lnTo>
                                  <a:pt x="5523" y="2071"/>
                                </a:lnTo>
                                <a:lnTo>
                                  <a:pt x="5536" y="2071"/>
                                </a:lnTo>
                                <a:lnTo>
                                  <a:pt x="5549" y="2058"/>
                                </a:lnTo>
                                <a:lnTo>
                                  <a:pt x="5562" y="2058"/>
                                </a:lnTo>
                                <a:lnTo>
                                  <a:pt x="5575" y="2058"/>
                                </a:lnTo>
                                <a:lnTo>
                                  <a:pt x="5588" y="2058"/>
                                </a:lnTo>
                                <a:lnTo>
                                  <a:pt x="5601" y="2045"/>
                                </a:lnTo>
                                <a:lnTo>
                                  <a:pt x="5614" y="2045"/>
                                </a:lnTo>
                                <a:lnTo>
                                  <a:pt x="5627" y="2045"/>
                                </a:lnTo>
                                <a:lnTo>
                                  <a:pt x="5641" y="2032"/>
                                </a:lnTo>
                                <a:lnTo>
                                  <a:pt x="5654" y="2032"/>
                                </a:lnTo>
                                <a:lnTo>
                                  <a:pt x="5667" y="2032"/>
                                </a:lnTo>
                                <a:lnTo>
                                  <a:pt x="5680" y="2019"/>
                                </a:lnTo>
                                <a:lnTo>
                                  <a:pt x="5693" y="2019"/>
                                </a:lnTo>
                                <a:lnTo>
                                  <a:pt x="5706" y="2019"/>
                                </a:lnTo>
                                <a:lnTo>
                                  <a:pt x="5719" y="2006"/>
                                </a:lnTo>
                                <a:lnTo>
                                  <a:pt x="5732" y="2006"/>
                                </a:lnTo>
                                <a:lnTo>
                                  <a:pt x="5745" y="2006"/>
                                </a:lnTo>
                                <a:lnTo>
                                  <a:pt x="5758" y="1993"/>
                                </a:lnTo>
                                <a:lnTo>
                                  <a:pt x="5771" y="1993"/>
                                </a:lnTo>
                                <a:lnTo>
                                  <a:pt x="5784" y="1980"/>
                                </a:lnTo>
                                <a:lnTo>
                                  <a:pt x="5797" y="1980"/>
                                </a:lnTo>
                                <a:lnTo>
                                  <a:pt x="5810" y="1967"/>
                                </a:lnTo>
                                <a:lnTo>
                                  <a:pt x="5823" y="1967"/>
                                </a:lnTo>
                                <a:lnTo>
                                  <a:pt x="5836" y="1967"/>
                                </a:lnTo>
                                <a:lnTo>
                                  <a:pt x="5849" y="1954"/>
                                </a:lnTo>
                                <a:lnTo>
                                  <a:pt x="5862" y="1954"/>
                                </a:lnTo>
                                <a:lnTo>
                                  <a:pt x="5875" y="1941"/>
                                </a:lnTo>
                                <a:lnTo>
                                  <a:pt x="5888" y="1941"/>
                                </a:lnTo>
                                <a:lnTo>
                                  <a:pt x="5901" y="1928"/>
                                </a:lnTo>
                                <a:lnTo>
                                  <a:pt x="5914" y="1928"/>
                                </a:lnTo>
                                <a:lnTo>
                                  <a:pt x="5927" y="1915"/>
                                </a:lnTo>
                                <a:lnTo>
                                  <a:pt x="5940" y="1915"/>
                                </a:lnTo>
                                <a:lnTo>
                                  <a:pt x="5953" y="1902"/>
                                </a:lnTo>
                                <a:lnTo>
                                  <a:pt x="5966" y="1889"/>
                                </a:lnTo>
                                <a:lnTo>
                                  <a:pt x="5979" y="1889"/>
                                </a:lnTo>
                                <a:lnTo>
                                  <a:pt x="5992" y="1876"/>
                                </a:lnTo>
                                <a:lnTo>
                                  <a:pt x="6005" y="1876"/>
                                </a:lnTo>
                                <a:lnTo>
                                  <a:pt x="6018" y="1863"/>
                                </a:lnTo>
                                <a:lnTo>
                                  <a:pt x="6031" y="1863"/>
                                </a:lnTo>
                                <a:lnTo>
                                  <a:pt x="6044" y="1850"/>
                                </a:lnTo>
                                <a:lnTo>
                                  <a:pt x="6057" y="1837"/>
                                </a:lnTo>
                                <a:lnTo>
                                  <a:pt x="6070" y="1837"/>
                                </a:lnTo>
                                <a:lnTo>
                                  <a:pt x="6083" y="1824"/>
                                </a:lnTo>
                                <a:lnTo>
                                  <a:pt x="6096" y="1811"/>
                                </a:lnTo>
                                <a:lnTo>
                                  <a:pt x="6109" y="1811"/>
                                </a:lnTo>
                                <a:lnTo>
                                  <a:pt x="6122" y="1798"/>
                                </a:lnTo>
                                <a:lnTo>
                                  <a:pt x="6136" y="1798"/>
                                </a:lnTo>
                                <a:lnTo>
                                  <a:pt x="6149" y="1785"/>
                                </a:lnTo>
                                <a:lnTo>
                                  <a:pt x="6162" y="1772"/>
                                </a:lnTo>
                                <a:lnTo>
                                  <a:pt x="6175" y="1759"/>
                                </a:lnTo>
                                <a:lnTo>
                                  <a:pt x="6188" y="1759"/>
                                </a:lnTo>
                                <a:lnTo>
                                  <a:pt x="6201" y="1746"/>
                                </a:lnTo>
                                <a:lnTo>
                                  <a:pt x="6214" y="1733"/>
                                </a:lnTo>
                                <a:lnTo>
                                  <a:pt x="6227" y="1733"/>
                                </a:lnTo>
                                <a:lnTo>
                                  <a:pt x="6240" y="1720"/>
                                </a:lnTo>
                                <a:lnTo>
                                  <a:pt x="6253" y="1707"/>
                                </a:lnTo>
                                <a:lnTo>
                                  <a:pt x="6266" y="1707"/>
                                </a:lnTo>
                                <a:lnTo>
                                  <a:pt x="6279" y="1694"/>
                                </a:lnTo>
                                <a:lnTo>
                                  <a:pt x="6292" y="1681"/>
                                </a:lnTo>
                                <a:lnTo>
                                  <a:pt x="6305" y="1668"/>
                                </a:lnTo>
                                <a:lnTo>
                                  <a:pt x="6318" y="1668"/>
                                </a:lnTo>
                                <a:lnTo>
                                  <a:pt x="6331" y="1654"/>
                                </a:lnTo>
                                <a:lnTo>
                                  <a:pt x="6344" y="1641"/>
                                </a:lnTo>
                                <a:lnTo>
                                  <a:pt x="6357" y="1628"/>
                                </a:lnTo>
                                <a:lnTo>
                                  <a:pt x="6370" y="1615"/>
                                </a:lnTo>
                                <a:lnTo>
                                  <a:pt x="6383" y="1615"/>
                                </a:lnTo>
                                <a:lnTo>
                                  <a:pt x="6396" y="1602"/>
                                </a:lnTo>
                                <a:lnTo>
                                  <a:pt x="6409" y="1589"/>
                                </a:lnTo>
                                <a:lnTo>
                                  <a:pt x="6422" y="1576"/>
                                </a:lnTo>
                                <a:lnTo>
                                  <a:pt x="6435" y="1563"/>
                                </a:lnTo>
                                <a:lnTo>
                                  <a:pt x="6448" y="1563"/>
                                </a:lnTo>
                                <a:lnTo>
                                  <a:pt x="6461" y="1550"/>
                                </a:lnTo>
                                <a:lnTo>
                                  <a:pt x="6474" y="1537"/>
                                </a:lnTo>
                                <a:lnTo>
                                  <a:pt x="6487" y="1524"/>
                                </a:lnTo>
                                <a:lnTo>
                                  <a:pt x="6500" y="1511"/>
                                </a:lnTo>
                                <a:lnTo>
                                  <a:pt x="6513" y="1498"/>
                                </a:lnTo>
                                <a:lnTo>
                                  <a:pt x="6526" y="1498"/>
                                </a:lnTo>
                                <a:lnTo>
                                  <a:pt x="6539" y="1485"/>
                                </a:lnTo>
                                <a:lnTo>
                                  <a:pt x="6552" y="1472"/>
                                </a:lnTo>
                                <a:lnTo>
                                  <a:pt x="6565" y="1459"/>
                                </a:lnTo>
                                <a:lnTo>
                                  <a:pt x="6578" y="1446"/>
                                </a:lnTo>
                                <a:lnTo>
                                  <a:pt x="6591" y="1433"/>
                                </a:lnTo>
                                <a:lnTo>
                                  <a:pt x="6604" y="1420"/>
                                </a:lnTo>
                                <a:lnTo>
                                  <a:pt x="6617" y="1420"/>
                                </a:lnTo>
                                <a:lnTo>
                                  <a:pt x="6630" y="1407"/>
                                </a:lnTo>
                                <a:lnTo>
                                  <a:pt x="6644" y="1394"/>
                                </a:lnTo>
                                <a:lnTo>
                                  <a:pt x="6657" y="1381"/>
                                </a:lnTo>
                                <a:lnTo>
                                  <a:pt x="6670" y="1368"/>
                                </a:lnTo>
                                <a:lnTo>
                                  <a:pt x="6683" y="1355"/>
                                </a:lnTo>
                                <a:lnTo>
                                  <a:pt x="6696" y="1342"/>
                                </a:lnTo>
                                <a:lnTo>
                                  <a:pt x="6709" y="1329"/>
                                </a:lnTo>
                                <a:lnTo>
                                  <a:pt x="6722" y="1316"/>
                                </a:lnTo>
                                <a:lnTo>
                                  <a:pt x="6735" y="1303"/>
                                </a:lnTo>
                                <a:lnTo>
                                  <a:pt x="6748" y="1303"/>
                                </a:lnTo>
                                <a:lnTo>
                                  <a:pt x="6761" y="1290"/>
                                </a:lnTo>
                                <a:lnTo>
                                  <a:pt x="6774" y="1277"/>
                                </a:lnTo>
                                <a:lnTo>
                                  <a:pt x="6787" y="1264"/>
                                </a:lnTo>
                                <a:lnTo>
                                  <a:pt x="6800" y="1251"/>
                                </a:lnTo>
                                <a:lnTo>
                                  <a:pt x="6813" y="1238"/>
                                </a:lnTo>
                                <a:lnTo>
                                  <a:pt x="6826" y="1225"/>
                                </a:lnTo>
                                <a:lnTo>
                                  <a:pt x="6839" y="1212"/>
                                </a:lnTo>
                                <a:lnTo>
                                  <a:pt x="6852" y="1199"/>
                                </a:lnTo>
                                <a:lnTo>
                                  <a:pt x="6865" y="1186"/>
                                </a:lnTo>
                                <a:lnTo>
                                  <a:pt x="6878" y="1173"/>
                                </a:lnTo>
                                <a:lnTo>
                                  <a:pt x="6891" y="1160"/>
                                </a:lnTo>
                                <a:lnTo>
                                  <a:pt x="6904" y="1147"/>
                                </a:lnTo>
                                <a:lnTo>
                                  <a:pt x="6917" y="1147"/>
                                </a:lnTo>
                                <a:lnTo>
                                  <a:pt x="6930" y="1134"/>
                                </a:lnTo>
                                <a:lnTo>
                                  <a:pt x="6943" y="1120"/>
                                </a:lnTo>
                                <a:lnTo>
                                  <a:pt x="6956" y="1107"/>
                                </a:lnTo>
                                <a:lnTo>
                                  <a:pt x="6969" y="1094"/>
                                </a:lnTo>
                                <a:lnTo>
                                  <a:pt x="6982" y="1081"/>
                                </a:lnTo>
                                <a:lnTo>
                                  <a:pt x="6995" y="1068"/>
                                </a:lnTo>
                                <a:lnTo>
                                  <a:pt x="7008" y="1055"/>
                                </a:lnTo>
                                <a:lnTo>
                                  <a:pt x="7021" y="10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360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" y="23400"/>
                            <a:ext cx="0" cy="9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95400"/>
                            <a:ext cx="842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79200"/>
                            <a:ext cx="253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6480" y="0"/>
                            <a:ext cx="26748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3259440" y="157320"/>
                            <a:ext cx="1530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450600" y="356400"/>
                            <a:ext cx="889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5560" y="1364040"/>
                            <a:ext cx="84960" cy="26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184400"/>
                            <a:ext cx="720" cy="87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624320"/>
                            <a:ext cx="336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0">
                                <a:moveTo>
                                  <a:pt x="0" y="0"/>
                                </a:moveTo>
                                <a:lnTo>
                                  <a:pt x="539" y="0"/>
                                </a:lnTo>
                                <a:lnTo>
                                  <a:pt x="5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625040"/>
                            <a:ext cx="33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0">
                                <a:moveTo>
                                  <a:pt x="0" y="0"/>
                                </a:moveTo>
                                <a:lnTo>
                                  <a:pt x="539" y="0"/>
                                </a:lnTo>
                                <a:lnTo>
                                  <a:pt x="5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" y="159768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320" y="159768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159768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880" y="159768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159768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0" y="159768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159768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59768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360" y="159768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9800" y="159768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400" y="159768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6243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720" y="162432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62504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8240" y="162504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184400"/>
                            <a:ext cx="3362400" cy="87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1" h="2097">
                                <a:moveTo>
                                  <a:pt x="0" y="1055"/>
                                </a:moveTo>
                                <a:lnTo>
                                  <a:pt x="13" y="1042"/>
                                </a:lnTo>
                                <a:lnTo>
                                  <a:pt x="26" y="1029"/>
                                </a:lnTo>
                                <a:lnTo>
                                  <a:pt x="39" y="1016"/>
                                </a:lnTo>
                                <a:lnTo>
                                  <a:pt x="52" y="1003"/>
                                </a:lnTo>
                                <a:lnTo>
                                  <a:pt x="65" y="990"/>
                                </a:lnTo>
                                <a:lnTo>
                                  <a:pt x="78" y="977"/>
                                </a:lnTo>
                                <a:lnTo>
                                  <a:pt x="92" y="964"/>
                                </a:lnTo>
                                <a:lnTo>
                                  <a:pt x="105" y="951"/>
                                </a:lnTo>
                                <a:lnTo>
                                  <a:pt x="118" y="938"/>
                                </a:lnTo>
                                <a:lnTo>
                                  <a:pt x="131" y="925"/>
                                </a:lnTo>
                                <a:lnTo>
                                  <a:pt x="144" y="912"/>
                                </a:lnTo>
                                <a:lnTo>
                                  <a:pt x="157" y="899"/>
                                </a:lnTo>
                                <a:lnTo>
                                  <a:pt x="170" y="886"/>
                                </a:lnTo>
                                <a:lnTo>
                                  <a:pt x="183" y="873"/>
                                </a:lnTo>
                                <a:lnTo>
                                  <a:pt x="196" y="860"/>
                                </a:lnTo>
                                <a:lnTo>
                                  <a:pt x="209" y="847"/>
                                </a:lnTo>
                                <a:lnTo>
                                  <a:pt x="222" y="834"/>
                                </a:lnTo>
                                <a:lnTo>
                                  <a:pt x="235" y="821"/>
                                </a:lnTo>
                                <a:lnTo>
                                  <a:pt x="248" y="808"/>
                                </a:lnTo>
                                <a:lnTo>
                                  <a:pt x="261" y="795"/>
                                </a:lnTo>
                                <a:lnTo>
                                  <a:pt x="274" y="795"/>
                                </a:lnTo>
                                <a:lnTo>
                                  <a:pt x="287" y="782"/>
                                </a:lnTo>
                                <a:lnTo>
                                  <a:pt x="300" y="769"/>
                                </a:lnTo>
                                <a:lnTo>
                                  <a:pt x="313" y="756"/>
                                </a:lnTo>
                                <a:lnTo>
                                  <a:pt x="326" y="743"/>
                                </a:lnTo>
                                <a:lnTo>
                                  <a:pt x="339" y="730"/>
                                </a:lnTo>
                                <a:lnTo>
                                  <a:pt x="352" y="717"/>
                                </a:lnTo>
                                <a:lnTo>
                                  <a:pt x="365" y="704"/>
                                </a:lnTo>
                                <a:lnTo>
                                  <a:pt x="378" y="691"/>
                                </a:lnTo>
                                <a:lnTo>
                                  <a:pt x="391" y="691"/>
                                </a:lnTo>
                                <a:lnTo>
                                  <a:pt x="404" y="678"/>
                                </a:lnTo>
                                <a:lnTo>
                                  <a:pt x="417" y="665"/>
                                </a:lnTo>
                                <a:lnTo>
                                  <a:pt x="430" y="652"/>
                                </a:lnTo>
                                <a:lnTo>
                                  <a:pt x="443" y="639"/>
                                </a:lnTo>
                                <a:lnTo>
                                  <a:pt x="456" y="626"/>
                                </a:lnTo>
                                <a:lnTo>
                                  <a:pt x="469" y="613"/>
                                </a:lnTo>
                                <a:lnTo>
                                  <a:pt x="482" y="600"/>
                                </a:lnTo>
                                <a:lnTo>
                                  <a:pt x="495" y="600"/>
                                </a:lnTo>
                                <a:lnTo>
                                  <a:pt x="508" y="586"/>
                                </a:lnTo>
                                <a:lnTo>
                                  <a:pt x="521" y="573"/>
                                </a:lnTo>
                                <a:lnTo>
                                  <a:pt x="534" y="560"/>
                                </a:lnTo>
                                <a:lnTo>
                                  <a:pt x="547" y="547"/>
                                </a:lnTo>
                                <a:lnTo>
                                  <a:pt x="560" y="534"/>
                                </a:lnTo>
                                <a:lnTo>
                                  <a:pt x="573" y="534"/>
                                </a:lnTo>
                                <a:lnTo>
                                  <a:pt x="586" y="521"/>
                                </a:lnTo>
                                <a:lnTo>
                                  <a:pt x="600" y="508"/>
                                </a:lnTo>
                                <a:lnTo>
                                  <a:pt x="613" y="495"/>
                                </a:lnTo>
                                <a:lnTo>
                                  <a:pt x="626" y="482"/>
                                </a:lnTo>
                                <a:lnTo>
                                  <a:pt x="639" y="482"/>
                                </a:lnTo>
                                <a:lnTo>
                                  <a:pt x="652" y="469"/>
                                </a:lnTo>
                                <a:lnTo>
                                  <a:pt x="665" y="456"/>
                                </a:lnTo>
                                <a:lnTo>
                                  <a:pt x="678" y="443"/>
                                </a:lnTo>
                                <a:lnTo>
                                  <a:pt x="691" y="443"/>
                                </a:lnTo>
                                <a:lnTo>
                                  <a:pt x="704" y="430"/>
                                </a:lnTo>
                                <a:lnTo>
                                  <a:pt x="717" y="417"/>
                                </a:lnTo>
                                <a:lnTo>
                                  <a:pt x="730" y="404"/>
                                </a:lnTo>
                                <a:lnTo>
                                  <a:pt x="743" y="404"/>
                                </a:lnTo>
                                <a:lnTo>
                                  <a:pt x="756" y="391"/>
                                </a:lnTo>
                                <a:lnTo>
                                  <a:pt x="769" y="378"/>
                                </a:lnTo>
                                <a:lnTo>
                                  <a:pt x="782" y="365"/>
                                </a:lnTo>
                                <a:lnTo>
                                  <a:pt x="795" y="365"/>
                                </a:lnTo>
                                <a:lnTo>
                                  <a:pt x="808" y="352"/>
                                </a:lnTo>
                                <a:lnTo>
                                  <a:pt x="821" y="339"/>
                                </a:lnTo>
                                <a:lnTo>
                                  <a:pt x="834" y="339"/>
                                </a:lnTo>
                                <a:lnTo>
                                  <a:pt x="847" y="326"/>
                                </a:lnTo>
                                <a:lnTo>
                                  <a:pt x="860" y="313"/>
                                </a:lnTo>
                                <a:lnTo>
                                  <a:pt x="873" y="313"/>
                                </a:lnTo>
                                <a:lnTo>
                                  <a:pt x="886" y="300"/>
                                </a:lnTo>
                                <a:lnTo>
                                  <a:pt x="899" y="287"/>
                                </a:lnTo>
                                <a:lnTo>
                                  <a:pt x="912" y="287"/>
                                </a:lnTo>
                                <a:lnTo>
                                  <a:pt x="925" y="274"/>
                                </a:lnTo>
                                <a:lnTo>
                                  <a:pt x="938" y="261"/>
                                </a:lnTo>
                                <a:lnTo>
                                  <a:pt x="951" y="261"/>
                                </a:lnTo>
                                <a:lnTo>
                                  <a:pt x="964" y="248"/>
                                </a:lnTo>
                                <a:lnTo>
                                  <a:pt x="977" y="235"/>
                                </a:lnTo>
                                <a:lnTo>
                                  <a:pt x="990" y="235"/>
                                </a:lnTo>
                                <a:lnTo>
                                  <a:pt x="1003" y="222"/>
                                </a:lnTo>
                                <a:lnTo>
                                  <a:pt x="1016" y="222"/>
                                </a:lnTo>
                                <a:lnTo>
                                  <a:pt x="1029" y="209"/>
                                </a:lnTo>
                                <a:lnTo>
                                  <a:pt x="1042" y="209"/>
                                </a:lnTo>
                                <a:lnTo>
                                  <a:pt x="1055" y="196"/>
                                </a:lnTo>
                                <a:lnTo>
                                  <a:pt x="1068" y="183"/>
                                </a:lnTo>
                                <a:lnTo>
                                  <a:pt x="1081" y="183"/>
                                </a:lnTo>
                                <a:lnTo>
                                  <a:pt x="1094" y="170"/>
                                </a:lnTo>
                                <a:lnTo>
                                  <a:pt x="1108" y="170"/>
                                </a:lnTo>
                                <a:lnTo>
                                  <a:pt x="1121" y="157"/>
                                </a:lnTo>
                                <a:lnTo>
                                  <a:pt x="1134" y="157"/>
                                </a:lnTo>
                                <a:lnTo>
                                  <a:pt x="1147" y="144"/>
                                </a:lnTo>
                                <a:lnTo>
                                  <a:pt x="1160" y="144"/>
                                </a:lnTo>
                                <a:lnTo>
                                  <a:pt x="1173" y="131"/>
                                </a:lnTo>
                                <a:lnTo>
                                  <a:pt x="1186" y="131"/>
                                </a:lnTo>
                                <a:lnTo>
                                  <a:pt x="1199" y="131"/>
                                </a:lnTo>
                                <a:lnTo>
                                  <a:pt x="1212" y="118"/>
                                </a:lnTo>
                                <a:lnTo>
                                  <a:pt x="1225" y="118"/>
                                </a:lnTo>
                                <a:lnTo>
                                  <a:pt x="1238" y="105"/>
                                </a:lnTo>
                                <a:lnTo>
                                  <a:pt x="1251" y="105"/>
                                </a:lnTo>
                                <a:lnTo>
                                  <a:pt x="1264" y="92"/>
                                </a:lnTo>
                                <a:lnTo>
                                  <a:pt x="1277" y="92"/>
                                </a:lnTo>
                                <a:lnTo>
                                  <a:pt x="1290" y="92"/>
                                </a:lnTo>
                                <a:lnTo>
                                  <a:pt x="1303" y="79"/>
                                </a:lnTo>
                                <a:lnTo>
                                  <a:pt x="1316" y="79"/>
                                </a:lnTo>
                                <a:lnTo>
                                  <a:pt x="1329" y="79"/>
                                </a:lnTo>
                                <a:lnTo>
                                  <a:pt x="1342" y="65"/>
                                </a:lnTo>
                                <a:lnTo>
                                  <a:pt x="1355" y="65"/>
                                </a:lnTo>
                                <a:lnTo>
                                  <a:pt x="1368" y="65"/>
                                </a:lnTo>
                                <a:lnTo>
                                  <a:pt x="1381" y="52"/>
                                </a:lnTo>
                                <a:lnTo>
                                  <a:pt x="1394" y="52"/>
                                </a:lnTo>
                                <a:lnTo>
                                  <a:pt x="1407" y="52"/>
                                </a:lnTo>
                                <a:lnTo>
                                  <a:pt x="1420" y="39"/>
                                </a:lnTo>
                                <a:lnTo>
                                  <a:pt x="1433" y="39"/>
                                </a:lnTo>
                                <a:lnTo>
                                  <a:pt x="1446" y="39"/>
                                </a:lnTo>
                                <a:lnTo>
                                  <a:pt x="1459" y="39"/>
                                </a:lnTo>
                                <a:lnTo>
                                  <a:pt x="1472" y="26"/>
                                </a:lnTo>
                                <a:lnTo>
                                  <a:pt x="1485" y="26"/>
                                </a:lnTo>
                                <a:lnTo>
                                  <a:pt x="1498" y="26"/>
                                </a:lnTo>
                                <a:lnTo>
                                  <a:pt x="1511" y="26"/>
                                </a:lnTo>
                                <a:lnTo>
                                  <a:pt x="1524" y="26"/>
                                </a:lnTo>
                                <a:lnTo>
                                  <a:pt x="1537" y="13"/>
                                </a:lnTo>
                                <a:lnTo>
                                  <a:pt x="1550" y="13"/>
                                </a:lnTo>
                                <a:lnTo>
                                  <a:pt x="1563" y="13"/>
                                </a:lnTo>
                                <a:lnTo>
                                  <a:pt x="1576" y="13"/>
                                </a:lnTo>
                                <a:lnTo>
                                  <a:pt x="1589" y="13"/>
                                </a:lnTo>
                                <a:lnTo>
                                  <a:pt x="1603" y="13"/>
                                </a:lnTo>
                                <a:lnTo>
                                  <a:pt x="1616" y="13"/>
                                </a:lnTo>
                                <a:lnTo>
                                  <a:pt x="1629" y="0"/>
                                </a:lnTo>
                                <a:lnTo>
                                  <a:pt x="1642" y="0"/>
                                </a:lnTo>
                                <a:lnTo>
                                  <a:pt x="1655" y="0"/>
                                </a:lnTo>
                                <a:lnTo>
                                  <a:pt x="1668" y="0"/>
                                </a:lnTo>
                                <a:lnTo>
                                  <a:pt x="1681" y="0"/>
                                </a:lnTo>
                                <a:lnTo>
                                  <a:pt x="1694" y="0"/>
                                </a:lnTo>
                                <a:lnTo>
                                  <a:pt x="1707" y="0"/>
                                </a:lnTo>
                                <a:lnTo>
                                  <a:pt x="1720" y="0"/>
                                </a:lnTo>
                                <a:lnTo>
                                  <a:pt x="1733" y="0"/>
                                </a:lnTo>
                                <a:lnTo>
                                  <a:pt x="1746" y="0"/>
                                </a:lnTo>
                                <a:lnTo>
                                  <a:pt x="1759" y="0"/>
                                </a:lnTo>
                                <a:lnTo>
                                  <a:pt x="1772" y="0"/>
                                </a:lnTo>
                                <a:lnTo>
                                  <a:pt x="1785" y="0"/>
                                </a:lnTo>
                                <a:lnTo>
                                  <a:pt x="1798" y="0"/>
                                </a:lnTo>
                                <a:lnTo>
                                  <a:pt x="1811" y="0"/>
                                </a:lnTo>
                                <a:lnTo>
                                  <a:pt x="1824" y="0"/>
                                </a:lnTo>
                                <a:lnTo>
                                  <a:pt x="1837" y="0"/>
                                </a:lnTo>
                                <a:lnTo>
                                  <a:pt x="1850" y="0"/>
                                </a:lnTo>
                                <a:lnTo>
                                  <a:pt x="1863" y="0"/>
                                </a:lnTo>
                                <a:lnTo>
                                  <a:pt x="1876" y="13"/>
                                </a:lnTo>
                                <a:lnTo>
                                  <a:pt x="1889" y="13"/>
                                </a:lnTo>
                                <a:lnTo>
                                  <a:pt x="1902" y="13"/>
                                </a:lnTo>
                                <a:lnTo>
                                  <a:pt x="1915" y="13"/>
                                </a:lnTo>
                                <a:lnTo>
                                  <a:pt x="1928" y="13"/>
                                </a:lnTo>
                                <a:lnTo>
                                  <a:pt x="1941" y="13"/>
                                </a:lnTo>
                                <a:lnTo>
                                  <a:pt x="1954" y="13"/>
                                </a:lnTo>
                                <a:lnTo>
                                  <a:pt x="1967" y="26"/>
                                </a:lnTo>
                                <a:lnTo>
                                  <a:pt x="1980" y="26"/>
                                </a:lnTo>
                                <a:lnTo>
                                  <a:pt x="1993" y="26"/>
                                </a:lnTo>
                                <a:lnTo>
                                  <a:pt x="2006" y="26"/>
                                </a:lnTo>
                                <a:lnTo>
                                  <a:pt x="2019" y="26"/>
                                </a:lnTo>
                                <a:lnTo>
                                  <a:pt x="2032" y="39"/>
                                </a:lnTo>
                                <a:lnTo>
                                  <a:pt x="2045" y="39"/>
                                </a:lnTo>
                                <a:lnTo>
                                  <a:pt x="2058" y="39"/>
                                </a:lnTo>
                                <a:lnTo>
                                  <a:pt x="2071" y="39"/>
                                </a:lnTo>
                                <a:lnTo>
                                  <a:pt x="2084" y="52"/>
                                </a:lnTo>
                                <a:lnTo>
                                  <a:pt x="2097" y="52"/>
                                </a:lnTo>
                                <a:lnTo>
                                  <a:pt x="2111" y="52"/>
                                </a:lnTo>
                                <a:lnTo>
                                  <a:pt x="2124" y="52"/>
                                </a:lnTo>
                                <a:lnTo>
                                  <a:pt x="2137" y="65"/>
                                </a:lnTo>
                                <a:lnTo>
                                  <a:pt x="2150" y="65"/>
                                </a:lnTo>
                                <a:lnTo>
                                  <a:pt x="2163" y="65"/>
                                </a:lnTo>
                                <a:lnTo>
                                  <a:pt x="2176" y="79"/>
                                </a:lnTo>
                                <a:lnTo>
                                  <a:pt x="2189" y="79"/>
                                </a:lnTo>
                                <a:lnTo>
                                  <a:pt x="2202" y="92"/>
                                </a:lnTo>
                                <a:lnTo>
                                  <a:pt x="2215" y="92"/>
                                </a:lnTo>
                                <a:lnTo>
                                  <a:pt x="2228" y="92"/>
                                </a:lnTo>
                                <a:lnTo>
                                  <a:pt x="2241" y="105"/>
                                </a:lnTo>
                                <a:lnTo>
                                  <a:pt x="2254" y="105"/>
                                </a:lnTo>
                                <a:lnTo>
                                  <a:pt x="2267" y="105"/>
                                </a:lnTo>
                                <a:lnTo>
                                  <a:pt x="2280" y="118"/>
                                </a:lnTo>
                                <a:lnTo>
                                  <a:pt x="2293" y="118"/>
                                </a:lnTo>
                                <a:lnTo>
                                  <a:pt x="2306" y="131"/>
                                </a:lnTo>
                                <a:lnTo>
                                  <a:pt x="2319" y="131"/>
                                </a:lnTo>
                                <a:lnTo>
                                  <a:pt x="2332" y="144"/>
                                </a:lnTo>
                                <a:lnTo>
                                  <a:pt x="2345" y="144"/>
                                </a:lnTo>
                                <a:lnTo>
                                  <a:pt x="2358" y="157"/>
                                </a:lnTo>
                                <a:lnTo>
                                  <a:pt x="2371" y="157"/>
                                </a:lnTo>
                                <a:lnTo>
                                  <a:pt x="2384" y="170"/>
                                </a:lnTo>
                                <a:lnTo>
                                  <a:pt x="2397" y="170"/>
                                </a:lnTo>
                                <a:lnTo>
                                  <a:pt x="2410" y="183"/>
                                </a:lnTo>
                                <a:lnTo>
                                  <a:pt x="2423" y="183"/>
                                </a:lnTo>
                                <a:lnTo>
                                  <a:pt x="2436" y="196"/>
                                </a:lnTo>
                                <a:lnTo>
                                  <a:pt x="2449" y="196"/>
                                </a:lnTo>
                                <a:lnTo>
                                  <a:pt x="2462" y="209"/>
                                </a:lnTo>
                                <a:lnTo>
                                  <a:pt x="2475" y="209"/>
                                </a:lnTo>
                                <a:lnTo>
                                  <a:pt x="2488" y="222"/>
                                </a:lnTo>
                                <a:lnTo>
                                  <a:pt x="2501" y="235"/>
                                </a:lnTo>
                                <a:lnTo>
                                  <a:pt x="2514" y="235"/>
                                </a:lnTo>
                                <a:lnTo>
                                  <a:pt x="2527" y="248"/>
                                </a:lnTo>
                                <a:lnTo>
                                  <a:pt x="2540" y="248"/>
                                </a:lnTo>
                                <a:lnTo>
                                  <a:pt x="2553" y="261"/>
                                </a:lnTo>
                                <a:lnTo>
                                  <a:pt x="2566" y="274"/>
                                </a:lnTo>
                                <a:lnTo>
                                  <a:pt x="2579" y="274"/>
                                </a:lnTo>
                                <a:lnTo>
                                  <a:pt x="2592" y="287"/>
                                </a:lnTo>
                                <a:lnTo>
                                  <a:pt x="2605" y="287"/>
                                </a:lnTo>
                                <a:lnTo>
                                  <a:pt x="2619" y="300"/>
                                </a:lnTo>
                                <a:lnTo>
                                  <a:pt x="2632" y="313"/>
                                </a:lnTo>
                                <a:lnTo>
                                  <a:pt x="2645" y="313"/>
                                </a:lnTo>
                                <a:lnTo>
                                  <a:pt x="2658" y="326"/>
                                </a:lnTo>
                                <a:lnTo>
                                  <a:pt x="2671" y="339"/>
                                </a:lnTo>
                                <a:lnTo>
                                  <a:pt x="2684" y="352"/>
                                </a:lnTo>
                                <a:lnTo>
                                  <a:pt x="2697" y="352"/>
                                </a:lnTo>
                                <a:lnTo>
                                  <a:pt x="2710" y="365"/>
                                </a:lnTo>
                                <a:lnTo>
                                  <a:pt x="2723" y="378"/>
                                </a:lnTo>
                                <a:lnTo>
                                  <a:pt x="2736" y="378"/>
                                </a:lnTo>
                                <a:lnTo>
                                  <a:pt x="2749" y="391"/>
                                </a:lnTo>
                                <a:lnTo>
                                  <a:pt x="2762" y="404"/>
                                </a:lnTo>
                                <a:lnTo>
                                  <a:pt x="2775" y="417"/>
                                </a:lnTo>
                                <a:lnTo>
                                  <a:pt x="2788" y="417"/>
                                </a:lnTo>
                                <a:lnTo>
                                  <a:pt x="2801" y="430"/>
                                </a:lnTo>
                                <a:lnTo>
                                  <a:pt x="2814" y="443"/>
                                </a:lnTo>
                                <a:lnTo>
                                  <a:pt x="2827" y="456"/>
                                </a:lnTo>
                                <a:lnTo>
                                  <a:pt x="2840" y="456"/>
                                </a:lnTo>
                                <a:lnTo>
                                  <a:pt x="2853" y="469"/>
                                </a:lnTo>
                                <a:lnTo>
                                  <a:pt x="2866" y="482"/>
                                </a:lnTo>
                                <a:lnTo>
                                  <a:pt x="2879" y="495"/>
                                </a:lnTo>
                                <a:lnTo>
                                  <a:pt x="2892" y="508"/>
                                </a:lnTo>
                                <a:lnTo>
                                  <a:pt x="2905" y="508"/>
                                </a:lnTo>
                                <a:lnTo>
                                  <a:pt x="2918" y="521"/>
                                </a:lnTo>
                                <a:lnTo>
                                  <a:pt x="2931" y="534"/>
                                </a:lnTo>
                                <a:lnTo>
                                  <a:pt x="2944" y="547"/>
                                </a:lnTo>
                                <a:lnTo>
                                  <a:pt x="2957" y="560"/>
                                </a:lnTo>
                                <a:lnTo>
                                  <a:pt x="2970" y="560"/>
                                </a:lnTo>
                                <a:lnTo>
                                  <a:pt x="2983" y="573"/>
                                </a:lnTo>
                                <a:lnTo>
                                  <a:pt x="2996" y="586"/>
                                </a:lnTo>
                                <a:lnTo>
                                  <a:pt x="3009" y="600"/>
                                </a:lnTo>
                                <a:lnTo>
                                  <a:pt x="3022" y="613"/>
                                </a:lnTo>
                                <a:lnTo>
                                  <a:pt x="3035" y="626"/>
                                </a:lnTo>
                                <a:lnTo>
                                  <a:pt x="3048" y="639"/>
                                </a:lnTo>
                                <a:lnTo>
                                  <a:pt x="3061" y="639"/>
                                </a:lnTo>
                                <a:lnTo>
                                  <a:pt x="3074" y="652"/>
                                </a:lnTo>
                                <a:lnTo>
                                  <a:pt x="3087" y="665"/>
                                </a:lnTo>
                                <a:lnTo>
                                  <a:pt x="3100" y="678"/>
                                </a:lnTo>
                                <a:lnTo>
                                  <a:pt x="3114" y="691"/>
                                </a:lnTo>
                                <a:lnTo>
                                  <a:pt x="3127" y="704"/>
                                </a:lnTo>
                                <a:lnTo>
                                  <a:pt x="3140" y="717"/>
                                </a:lnTo>
                                <a:lnTo>
                                  <a:pt x="3153" y="730"/>
                                </a:lnTo>
                                <a:lnTo>
                                  <a:pt x="3166" y="730"/>
                                </a:lnTo>
                                <a:lnTo>
                                  <a:pt x="3179" y="743"/>
                                </a:lnTo>
                                <a:lnTo>
                                  <a:pt x="3192" y="756"/>
                                </a:lnTo>
                                <a:lnTo>
                                  <a:pt x="3205" y="769"/>
                                </a:lnTo>
                                <a:lnTo>
                                  <a:pt x="3218" y="782"/>
                                </a:lnTo>
                                <a:lnTo>
                                  <a:pt x="3231" y="795"/>
                                </a:lnTo>
                                <a:lnTo>
                                  <a:pt x="3244" y="808"/>
                                </a:lnTo>
                                <a:lnTo>
                                  <a:pt x="3257" y="821"/>
                                </a:lnTo>
                                <a:lnTo>
                                  <a:pt x="3270" y="834"/>
                                </a:lnTo>
                                <a:lnTo>
                                  <a:pt x="3283" y="847"/>
                                </a:lnTo>
                                <a:lnTo>
                                  <a:pt x="3296" y="860"/>
                                </a:lnTo>
                                <a:lnTo>
                                  <a:pt x="3309" y="860"/>
                                </a:lnTo>
                                <a:lnTo>
                                  <a:pt x="3322" y="873"/>
                                </a:lnTo>
                                <a:lnTo>
                                  <a:pt x="3335" y="886"/>
                                </a:lnTo>
                                <a:lnTo>
                                  <a:pt x="3348" y="899"/>
                                </a:lnTo>
                                <a:lnTo>
                                  <a:pt x="3361" y="912"/>
                                </a:lnTo>
                                <a:lnTo>
                                  <a:pt x="3374" y="925"/>
                                </a:lnTo>
                                <a:lnTo>
                                  <a:pt x="3387" y="938"/>
                                </a:lnTo>
                                <a:lnTo>
                                  <a:pt x="3400" y="951"/>
                                </a:lnTo>
                                <a:lnTo>
                                  <a:pt x="3413" y="964"/>
                                </a:lnTo>
                                <a:lnTo>
                                  <a:pt x="3426" y="977"/>
                                </a:lnTo>
                                <a:lnTo>
                                  <a:pt x="3439" y="990"/>
                                </a:lnTo>
                                <a:lnTo>
                                  <a:pt x="3452" y="1003"/>
                                </a:lnTo>
                                <a:lnTo>
                                  <a:pt x="3465" y="1016"/>
                                </a:lnTo>
                                <a:lnTo>
                                  <a:pt x="3478" y="1029"/>
                                </a:lnTo>
                                <a:lnTo>
                                  <a:pt x="3491" y="1042"/>
                                </a:lnTo>
                                <a:lnTo>
                                  <a:pt x="3504" y="1042"/>
                                </a:lnTo>
                                <a:lnTo>
                                  <a:pt x="3517" y="1055"/>
                                </a:lnTo>
                                <a:lnTo>
                                  <a:pt x="3530" y="1068"/>
                                </a:lnTo>
                                <a:lnTo>
                                  <a:pt x="3543" y="1081"/>
                                </a:lnTo>
                                <a:lnTo>
                                  <a:pt x="3556" y="1094"/>
                                </a:lnTo>
                                <a:lnTo>
                                  <a:pt x="3569" y="1107"/>
                                </a:lnTo>
                                <a:lnTo>
                                  <a:pt x="3582" y="1120"/>
                                </a:lnTo>
                                <a:lnTo>
                                  <a:pt x="3595" y="1134"/>
                                </a:lnTo>
                                <a:lnTo>
                                  <a:pt x="3608" y="1147"/>
                                </a:lnTo>
                                <a:lnTo>
                                  <a:pt x="3622" y="1160"/>
                                </a:lnTo>
                                <a:lnTo>
                                  <a:pt x="3635" y="1173"/>
                                </a:lnTo>
                                <a:lnTo>
                                  <a:pt x="3648" y="1186"/>
                                </a:lnTo>
                                <a:lnTo>
                                  <a:pt x="3661" y="1199"/>
                                </a:lnTo>
                                <a:lnTo>
                                  <a:pt x="3674" y="1212"/>
                                </a:lnTo>
                                <a:lnTo>
                                  <a:pt x="3687" y="1225"/>
                                </a:lnTo>
                                <a:lnTo>
                                  <a:pt x="3700" y="1225"/>
                                </a:lnTo>
                                <a:lnTo>
                                  <a:pt x="3713" y="1238"/>
                                </a:lnTo>
                                <a:lnTo>
                                  <a:pt x="3726" y="1251"/>
                                </a:lnTo>
                                <a:lnTo>
                                  <a:pt x="3739" y="1264"/>
                                </a:lnTo>
                                <a:lnTo>
                                  <a:pt x="3752" y="1277"/>
                                </a:lnTo>
                                <a:lnTo>
                                  <a:pt x="3765" y="1290"/>
                                </a:lnTo>
                                <a:lnTo>
                                  <a:pt x="3778" y="1303"/>
                                </a:lnTo>
                                <a:lnTo>
                                  <a:pt x="3791" y="1316"/>
                                </a:lnTo>
                                <a:lnTo>
                                  <a:pt x="3804" y="1329"/>
                                </a:lnTo>
                                <a:lnTo>
                                  <a:pt x="3817" y="1342"/>
                                </a:lnTo>
                                <a:lnTo>
                                  <a:pt x="3830" y="1355"/>
                                </a:lnTo>
                                <a:lnTo>
                                  <a:pt x="3843" y="1368"/>
                                </a:lnTo>
                                <a:lnTo>
                                  <a:pt x="3856" y="1368"/>
                                </a:lnTo>
                                <a:lnTo>
                                  <a:pt x="3869" y="1381"/>
                                </a:lnTo>
                                <a:lnTo>
                                  <a:pt x="3882" y="1394"/>
                                </a:lnTo>
                                <a:lnTo>
                                  <a:pt x="3895" y="1407"/>
                                </a:lnTo>
                                <a:lnTo>
                                  <a:pt x="3908" y="1420"/>
                                </a:lnTo>
                                <a:lnTo>
                                  <a:pt x="3921" y="1433"/>
                                </a:lnTo>
                                <a:lnTo>
                                  <a:pt x="3934" y="1446"/>
                                </a:lnTo>
                                <a:lnTo>
                                  <a:pt x="3947" y="1459"/>
                                </a:lnTo>
                                <a:lnTo>
                                  <a:pt x="3960" y="1459"/>
                                </a:lnTo>
                                <a:lnTo>
                                  <a:pt x="3973" y="1472"/>
                                </a:lnTo>
                                <a:lnTo>
                                  <a:pt x="3986" y="1485"/>
                                </a:lnTo>
                                <a:lnTo>
                                  <a:pt x="3999" y="1498"/>
                                </a:lnTo>
                                <a:lnTo>
                                  <a:pt x="4012" y="1511"/>
                                </a:lnTo>
                                <a:lnTo>
                                  <a:pt x="4025" y="1524"/>
                                </a:lnTo>
                                <a:lnTo>
                                  <a:pt x="4038" y="1524"/>
                                </a:lnTo>
                                <a:lnTo>
                                  <a:pt x="4051" y="1537"/>
                                </a:lnTo>
                                <a:lnTo>
                                  <a:pt x="4064" y="1550"/>
                                </a:lnTo>
                                <a:lnTo>
                                  <a:pt x="4077" y="1563"/>
                                </a:lnTo>
                                <a:lnTo>
                                  <a:pt x="4090" y="1576"/>
                                </a:lnTo>
                                <a:lnTo>
                                  <a:pt x="4103" y="1589"/>
                                </a:lnTo>
                                <a:lnTo>
                                  <a:pt x="4116" y="1589"/>
                                </a:lnTo>
                                <a:lnTo>
                                  <a:pt x="4130" y="1602"/>
                                </a:lnTo>
                                <a:lnTo>
                                  <a:pt x="4143" y="1615"/>
                                </a:lnTo>
                                <a:lnTo>
                                  <a:pt x="4156" y="1628"/>
                                </a:lnTo>
                                <a:lnTo>
                                  <a:pt x="4169" y="1641"/>
                                </a:lnTo>
                                <a:lnTo>
                                  <a:pt x="4182" y="1641"/>
                                </a:lnTo>
                                <a:lnTo>
                                  <a:pt x="4195" y="1654"/>
                                </a:lnTo>
                                <a:lnTo>
                                  <a:pt x="4208" y="1668"/>
                                </a:lnTo>
                                <a:lnTo>
                                  <a:pt x="4221" y="1681"/>
                                </a:lnTo>
                                <a:lnTo>
                                  <a:pt x="4234" y="1681"/>
                                </a:lnTo>
                                <a:lnTo>
                                  <a:pt x="4247" y="1694"/>
                                </a:lnTo>
                                <a:lnTo>
                                  <a:pt x="4260" y="1707"/>
                                </a:lnTo>
                                <a:lnTo>
                                  <a:pt x="4273" y="1720"/>
                                </a:lnTo>
                                <a:lnTo>
                                  <a:pt x="4286" y="1720"/>
                                </a:lnTo>
                                <a:lnTo>
                                  <a:pt x="4299" y="1733"/>
                                </a:lnTo>
                                <a:lnTo>
                                  <a:pt x="4312" y="1746"/>
                                </a:lnTo>
                                <a:lnTo>
                                  <a:pt x="4325" y="1746"/>
                                </a:lnTo>
                                <a:lnTo>
                                  <a:pt x="4338" y="1759"/>
                                </a:lnTo>
                                <a:lnTo>
                                  <a:pt x="4351" y="1772"/>
                                </a:lnTo>
                                <a:lnTo>
                                  <a:pt x="4364" y="1772"/>
                                </a:lnTo>
                                <a:lnTo>
                                  <a:pt x="4377" y="1785"/>
                                </a:lnTo>
                                <a:lnTo>
                                  <a:pt x="4390" y="1798"/>
                                </a:lnTo>
                                <a:lnTo>
                                  <a:pt x="4403" y="1798"/>
                                </a:lnTo>
                                <a:lnTo>
                                  <a:pt x="4416" y="1811"/>
                                </a:lnTo>
                                <a:lnTo>
                                  <a:pt x="4429" y="1824"/>
                                </a:lnTo>
                                <a:lnTo>
                                  <a:pt x="4442" y="1824"/>
                                </a:lnTo>
                                <a:lnTo>
                                  <a:pt x="4455" y="1837"/>
                                </a:lnTo>
                                <a:lnTo>
                                  <a:pt x="4468" y="1850"/>
                                </a:lnTo>
                                <a:lnTo>
                                  <a:pt x="4481" y="1850"/>
                                </a:lnTo>
                                <a:lnTo>
                                  <a:pt x="4494" y="1863"/>
                                </a:lnTo>
                                <a:lnTo>
                                  <a:pt x="4507" y="1863"/>
                                </a:lnTo>
                                <a:lnTo>
                                  <a:pt x="4520" y="1876"/>
                                </a:lnTo>
                                <a:lnTo>
                                  <a:pt x="4533" y="1889"/>
                                </a:lnTo>
                                <a:lnTo>
                                  <a:pt x="4546" y="1889"/>
                                </a:lnTo>
                                <a:lnTo>
                                  <a:pt x="4559" y="1902"/>
                                </a:lnTo>
                                <a:lnTo>
                                  <a:pt x="4572" y="1902"/>
                                </a:lnTo>
                                <a:lnTo>
                                  <a:pt x="4585" y="1915"/>
                                </a:lnTo>
                                <a:lnTo>
                                  <a:pt x="4598" y="1915"/>
                                </a:lnTo>
                                <a:lnTo>
                                  <a:pt x="4611" y="1928"/>
                                </a:lnTo>
                                <a:lnTo>
                                  <a:pt x="4625" y="1928"/>
                                </a:lnTo>
                                <a:lnTo>
                                  <a:pt x="4638" y="1941"/>
                                </a:lnTo>
                                <a:lnTo>
                                  <a:pt x="4651" y="1941"/>
                                </a:lnTo>
                                <a:lnTo>
                                  <a:pt x="4664" y="1954"/>
                                </a:lnTo>
                                <a:lnTo>
                                  <a:pt x="4677" y="1954"/>
                                </a:lnTo>
                                <a:lnTo>
                                  <a:pt x="4690" y="1967"/>
                                </a:lnTo>
                                <a:lnTo>
                                  <a:pt x="4703" y="1967"/>
                                </a:lnTo>
                                <a:lnTo>
                                  <a:pt x="4716" y="1980"/>
                                </a:lnTo>
                                <a:lnTo>
                                  <a:pt x="4729" y="1980"/>
                                </a:lnTo>
                                <a:lnTo>
                                  <a:pt x="4742" y="1980"/>
                                </a:lnTo>
                                <a:lnTo>
                                  <a:pt x="4755" y="1993"/>
                                </a:lnTo>
                                <a:lnTo>
                                  <a:pt x="4768" y="1993"/>
                                </a:lnTo>
                                <a:lnTo>
                                  <a:pt x="4781" y="2006"/>
                                </a:lnTo>
                                <a:lnTo>
                                  <a:pt x="4794" y="2006"/>
                                </a:lnTo>
                                <a:lnTo>
                                  <a:pt x="4807" y="2006"/>
                                </a:lnTo>
                                <a:lnTo>
                                  <a:pt x="4820" y="2019"/>
                                </a:lnTo>
                                <a:lnTo>
                                  <a:pt x="4833" y="2019"/>
                                </a:lnTo>
                                <a:lnTo>
                                  <a:pt x="4846" y="2032"/>
                                </a:lnTo>
                                <a:lnTo>
                                  <a:pt x="4859" y="2032"/>
                                </a:lnTo>
                                <a:lnTo>
                                  <a:pt x="4872" y="2032"/>
                                </a:lnTo>
                                <a:lnTo>
                                  <a:pt x="4885" y="2045"/>
                                </a:lnTo>
                                <a:lnTo>
                                  <a:pt x="4898" y="2045"/>
                                </a:lnTo>
                                <a:lnTo>
                                  <a:pt x="4911" y="2045"/>
                                </a:lnTo>
                                <a:lnTo>
                                  <a:pt x="4924" y="2045"/>
                                </a:lnTo>
                                <a:lnTo>
                                  <a:pt x="4937" y="2058"/>
                                </a:lnTo>
                                <a:lnTo>
                                  <a:pt x="4950" y="2058"/>
                                </a:lnTo>
                                <a:lnTo>
                                  <a:pt x="4963" y="2058"/>
                                </a:lnTo>
                                <a:lnTo>
                                  <a:pt x="4976" y="2058"/>
                                </a:lnTo>
                                <a:lnTo>
                                  <a:pt x="4989" y="2071"/>
                                </a:lnTo>
                                <a:lnTo>
                                  <a:pt x="5002" y="2071"/>
                                </a:lnTo>
                                <a:lnTo>
                                  <a:pt x="5015" y="2071"/>
                                </a:lnTo>
                                <a:lnTo>
                                  <a:pt x="5028" y="2071"/>
                                </a:lnTo>
                                <a:lnTo>
                                  <a:pt x="5041" y="2071"/>
                                </a:lnTo>
                                <a:lnTo>
                                  <a:pt x="5054" y="2084"/>
                                </a:lnTo>
                                <a:lnTo>
                                  <a:pt x="5067" y="2084"/>
                                </a:lnTo>
                                <a:lnTo>
                                  <a:pt x="5080" y="2084"/>
                                </a:lnTo>
                                <a:lnTo>
                                  <a:pt x="5093" y="2084"/>
                                </a:lnTo>
                                <a:lnTo>
                                  <a:pt x="5106" y="2084"/>
                                </a:lnTo>
                                <a:lnTo>
                                  <a:pt x="5119" y="2084"/>
                                </a:lnTo>
                                <a:lnTo>
                                  <a:pt x="5133" y="2084"/>
                                </a:lnTo>
                                <a:lnTo>
                                  <a:pt x="5146" y="2097"/>
                                </a:lnTo>
                                <a:lnTo>
                                  <a:pt x="5159" y="2097"/>
                                </a:lnTo>
                                <a:lnTo>
                                  <a:pt x="5172" y="2097"/>
                                </a:lnTo>
                                <a:lnTo>
                                  <a:pt x="5185" y="2097"/>
                                </a:lnTo>
                                <a:lnTo>
                                  <a:pt x="5198" y="2097"/>
                                </a:lnTo>
                                <a:lnTo>
                                  <a:pt x="5211" y="2097"/>
                                </a:lnTo>
                                <a:lnTo>
                                  <a:pt x="5224" y="2097"/>
                                </a:lnTo>
                                <a:lnTo>
                                  <a:pt x="5237" y="2097"/>
                                </a:lnTo>
                                <a:lnTo>
                                  <a:pt x="5250" y="2097"/>
                                </a:lnTo>
                                <a:lnTo>
                                  <a:pt x="5263" y="2097"/>
                                </a:lnTo>
                                <a:lnTo>
                                  <a:pt x="5276" y="2097"/>
                                </a:lnTo>
                                <a:lnTo>
                                  <a:pt x="5289" y="2097"/>
                                </a:lnTo>
                                <a:lnTo>
                                  <a:pt x="5302" y="2097"/>
                                </a:lnTo>
                                <a:lnTo>
                                  <a:pt x="5315" y="2097"/>
                                </a:lnTo>
                                <a:lnTo>
                                  <a:pt x="5328" y="2097"/>
                                </a:lnTo>
                                <a:lnTo>
                                  <a:pt x="5341" y="2097"/>
                                </a:lnTo>
                                <a:lnTo>
                                  <a:pt x="5354" y="2097"/>
                                </a:lnTo>
                                <a:lnTo>
                                  <a:pt x="5367" y="2097"/>
                                </a:lnTo>
                                <a:lnTo>
                                  <a:pt x="5380" y="2097"/>
                                </a:lnTo>
                                <a:lnTo>
                                  <a:pt x="5393" y="2084"/>
                                </a:lnTo>
                                <a:lnTo>
                                  <a:pt x="5406" y="2084"/>
                                </a:lnTo>
                                <a:lnTo>
                                  <a:pt x="5419" y="2084"/>
                                </a:lnTo>
                                <a:lnTo>
                                  <a:pt x="5432" y="2084"/>
                                </a:lnTo>
                                <a:lnTo>
                                  <a:pt x="5445" y="2084"/>
                                </a:lnTo>
                                <a:lnTo>
                                  <a:pt x="5458" y="2084"/>
                                </a:lnTo>
                                <a:lnTo>
                                  <a:pt x="5471" y="2084"/>
                                </a:lnTo>
                                <a:lnTo>
                                  <a:pt x="5484" y="2071"/>
                                </a:lnTo>
                                <a:lnTo>
                                  <a:pt x="5497" y="2071"/>
                                </a:lnTo>
                                <a:lnTo>
                                  <a:pt x="5510" y="2071"/>
                                </a:lnTo>
                                <a:lnTo>
                                  <a:pt x="5523" y="2071"/>
                                </a:lnTo>
                                <a:lnTo>
                                  <a:pt x="5536" y="2071"/>
                                </a:lnTo>
                                <a:lnTo>
                                  <a:pt x="5549" y="2058"/>
                                </a:lnTo>
                                <a:lnTo>
                                  <a:pt x="5562" y="2058"/>
                                </a:lnTo>
                                <a:lnTo>
                                  <a:pt x="5575" y="2058"/>
                                </a:lnTo>
                                <a:lnTo>
                                  <a:pt x="5588" y="2058"/>
                                </a:lnTo>
                                <a:lnTo>
                                  <a:pt x="5601" y="2045"/>
                                </a:lnTo>
                                <a:lnTo>
                                  <a:pt x="5614" y="2045"/>
                                </a:lnTo>
                                <a:lnTo>
                                  <a:pt x="5627" y="2045"/>
                                </a:lnTo>
                                <a:lnTo>
                                  <a:pt x="5641" y="2032"/>
                                </a:lnTo>
                                <a:lnTo>
                                  <a:pt x="5654" y="2032"/>
                                </a:lnTo>
                                <a:lnTo>
                                  <a:pt x="5667" y="2032"/>
                                </a:lnTo>
                                <a:lnTo>
                                  <a:pt x="5680" y="2019"/>
                                </a:lnTo>
                                <a:lnTo>
                                  <a:pt x="5693" y="2019"/>
                                </a:lnTo>
                                <a:lnTo>
                                  <a:pt x="5706" y="2019"/>
                                </a:lnTo>
                                <a:lnTo>
                                  <a:pt x="5719" y="2006"/>
                                </a:lnTo>
                                <a:lnTo>
                                  <a:pt x="5732" y="2006"/>
                                </a:lnTo>
                                <a:lnTo>
                                  <a:pt x="5745" y="2006"/>
                                </a:lnTo>
                                <a:lnTo>
                                  <a:pt x="5758" y="1993"/>
                                </a:lnTo>
                                <a:lnTo>
                                  <a:pt x="5771" y="1993"/>
                                </a:lnTo>
                                <a:lnTo>
                                  <a:pt x="5784" y="1980"/>
                                </a:lnTo>
                                <a:lnTo>
                                  <a:pt x="5797" y="1980"/>
                                </a:lnTo>
                                <a:lnTo>
                                  <a:pt x="5810" y="1967"/>
                                </a:lnTo>
                                <a:lnTo>
                                  <a:pt x="5823" y="1967"/>
                                </a:lnTo>
                                <a:lnTo>
                                  <a:pt x="5836" y="1967"/>
                                </a:lnTo>
                                <a:lnTo>
                                  <a:pt x="5849" y="1954"/>
                                </a:lnTo>
                                <a:lnTo>
                                  <a:pt x="5862" y="1954"/>
                                </a:lnTo>
                                <a:lnTo>
                                  <a:pt x="5875" y="1941"/>
                                </a:lnTo>
                                <a:lnTo>
                                  <a:pt x="5888" y="1941"/>
                                </a:lnTo>
                                <a:lnTo>
                                  <a:pt x="5901" y="1928"/>
                                </a:lnTo>
                                <a:lnTo>
                                  <a:pt x="5914" y="1928"/>
                                </a:lnTo>
                                <a:lnTo>
                                  <a:pt x="5927" y="1915"/>
                                </a:lnTo>
                                <a:lnTo>
                                  <a:pt x="5940" y="1915"/>
                                </a:lnTo>
                                <a:lnTo>
                                  <a:pt x="5953" y="1902"/>
                                </a:lnTo>
                                <a:lnTo>
                                  <a:pt x="5966" y="1889"/>
                                </a:lnTo>
                                <a:lnTo>
                                  <a:pt x="5979" y="1889"/>
                                </a:lnTo>
                                <a:lnTo>
                                  <a:pt x="5992" y="1876"/>
                                </a:lnTo>
                                <a:lnTo>
                                  <a:pt x="6005" y="1876"/>
                                </a:lnTo>
                                <a:lnTo>
                                  <a:pt x="6018" y="1863"/>
                                </a:lnTo>
                                <a:lnTo>
                                  <a:pt x="6031" y="1863"/>
                                </a:lnTo>
                                <a:lnTo>
                                  <a:pt x="6044" y="1850"/>
                                </a:lnTo>
                                <a:lnTo>
                                  <a:pt x="6057" y="1837"/>
                                </a:lnTo>
                                <a:lnTo>
                                  <a:pt x="6070" y="1837"/>
                                </a:lnTo>
                                <a:lnTo>
                                  <a:pt x="6083" y="1824"/>
                                </a:lnTo>
                                <a:lnTo>
                                  <a:pt x="6096" y="1811"/>
                                </a:lnTo>
                                <a:lnTo>
                                  <a:pt x="6109" y="1811"/>
                                </a:lnTo>
                                <a:lnTo>
                                  <a:pt x="6122" y="1798"/>
                                </a:lnTo>
                                <a:lnTo>
                                  <a:pt x="6136" y="1798"/>
                                </a:lnTo>
                                <a:lnTo>
                                  <a:pt x="6149" y="1785"/>
                                </a:lnTo>
                                <a:lnTo>
                                  <a:pt x="6162" y="1772"/>
                                </a:lnTo>
                                <a:lnTo>
                                  <a:pt x="6175" y="1759"/>
                                </a:lnTo>
                                <a:lnTo>
                                  <a:pt x="6188" y="1759"/>
                                </a:lnTo>
                                <a:lnTo>
                                  <a:pt x="6201" y="1746"/>
                                </a:lnTo>
                                <a:lnTo>
                                  <a:pt x="6214" y="1733"/>
                                </a:lnTo>
                                <a:lnTo>
                                  <a:pt x="6227" y="1733"/>
                                </a:lnTo>
                                <a:lnTo>
                                  <a:pt x="6240" y="1720"/>
                                </a:lnTo>
                                <a:lnTo>
                                  <a:pt x="6253" y="1707"/>
                                </a:lnTo>
                                <a:lnTo>
                                  <a:pt x="6266" y="1707"/>
                                </a:lnTo>
                                <a:lnTo>
                                  <a:pt x="6279" y="1694"/>
                                </a:lnTo>
                                <a:lnTo>
                                  <a:pt x="6292" y="1681"/>
                                </a:lnTo>
                                <a:lnTo>
                                  <a:pt x="6305" y="1668"/>
                                </a:lnTo>
                                <a:lnTo>
                                  <a:pt x="6318" y="1668"/>
                                </a:lnTo>
                                <a:lnTo>
                                  <a:pt x="6331" y="1654"/>
                                </a:lnTo>
                                <a:lnTo>
                                  <a:pt x="6344" y="1641"/>
                                </a:lnTo>
                                <a:lnTo>
                                  <a:pt x="6357" y="1628"/>
                                </a:lnTo>
                                <a:lnTo>
                                  <a:pt x="6370" y="1615"/>
                                </a:lnTo>
                                <a:lnTo>
                                  <a:pt x="6383" y="1615"/>
                                </a:lnTo>
                                <a:lnTo>
                                  <a:pt x="6396" y="1602"/>
                                </a:lnTo>
                                <a:lnTo>
                                  <a:pt x="6409" y="1589"/>
                                </a:lnTo>
                                <a:lnTo>
                                  <a:pt x="6422" y="1576"/>
                                </a:lnTo>
                                <a:lnTo>
                                  <a:pt x="6435" y="1563"/>
                                </a:lnTo>
                                <a:lnTo>
                                  <a:pt x="6448" y="1563"/>
                                </a:lnTo>
                                <a:lnTo>
                                  <a:pt x="6461" y="1550"/>
                                </a:lnTo>
                                <a:lnTo>
                                  <a:pt x="6474" y="1537"/>
                                </a:lnTo>
                                <a:lnTo>
                                  <a:pt x="6487" y="1524"/>
                                </a:lnTo>
                                <a:lnTo>
                                  <a:pt x="6500" y="1511"/>
                                </a:lnTo>
                                <a:lnTo>
                                  <a:pt x="6513" y="1498"/>
                                </a:lnTo>
                                <a:lnTo>
                                  <a:pt x="6526" y="1498"/>
                                </a:lnTo>
                                <a:lnTo>
                                  <a:pt x="6539" y="1485"/>
                                </a:lnTo>
                                <a:lnTo>
                                  <a:pt x="6552" y="1472"/>
                                </a:lnTo>
                                <a:lnTo>
                                  <a:pt x="6565" y="1459"/>
                                </a:lnTo>
                                <a:lnTo>
                                  <a:pt x="6578" y="1446"/>
                                </a:lnTo>
                                <a:lnTo>
                                  <a:pt x="6591" y="1433"/>
                                </a:lnTo>
                                <a:lnTo>
                                  <a:pt x="6604" y="1420"/>
                                </a:lnTo>
                                <a:lnTo>
                                  <a:pt x="6617" y="1420"/>
                                </a:lnTo>
                                <a:lnTo>
                                  <a:pt x="6630" y="1407"/>
                                </a:lnTo>
                                <a:lnTo>
                                  <a:pt x="6644" y="1394"/>
                                </a:lnTo>
                                <a:lnTo>
                                  <a:pt x="6657" y="1381"/>
                                </a:lnTo>
                                <a:lnTo>
                                  <a:pt x="6670" y="1368"/>
                                </a:lnTo>
                                <a:lnTo>
                                  <a:pt x="6683" y="1355"/>
                                </a:lnTo>
                                <a:lnTo>
                                  <a:pt x="6696" y="1342"/>
                                </a:lnTo>
                                <a:lnTo>
                                  <a:pt x="6709" y="1329"/>
                                </a:lnTo>
                                <a:lnTo>
                                  <a:pt x="6722" y="1316"/>
                                </a:lnTo>
                                <a:lnTo>
                                  <a:pt x="6735" y="1303"/>
                                </a:lnTo>
                                <a:lnTo>
                                  <a:pt x="6748" y="1303"/>
                                </a:lnTo>
                                <a:lnTo>
                                  <a:pt x="6761" y="1290"/>
                                </a:lnTo>
                                <a:lnTo>
                                  <a:pt x="6774" y="1277"/>
                                </a:lnTo>
                                <a:lnTo>
                                  <a:pt x="6787" y="1264"/>
                                </a:lnTo>
                                <a:lnTo>
                                  <a:pt x="6800" y="1251"/>
                                </a:lnTo>
                                <a:lnTo>
                                  <a:pt x="6813" y="1238"/>
                                </a:lnTo>
                                <a:lnTo>
                                  <a:pt x="6826" y="1225"/>
                                </a:lnTo>
                                <a:lnTo>
                                  <a:pt x="6839" y="1212"/>
                                </a:lnTo>
                                <a:lnTo>
                                  <a:pt x="6852" y="1199"/>
                                </a:lnTo>
                                <a:lnTo>
                                  <a:pt x="6865" y="1186"/>
                                </a:lnTo>
                                <a:lnTo>
                                  <a:pt x="6878" y="1173"/>
                                </a:lnTo>
                                <a:lnTo>
                                  <a:pt x="6891" y="1160"/>
                                </a:lnTo>
                                <a:lnTo>
                                  <a:pt x="6904" y="1147"/>
                                </a:lnTo>
                                <a:lnTo>
                                  <a:pt x="6917" y="1147"/>
                                </a:lnTo>
                                <a:lnTo>
                                  <a:pt x="6930" y="1134"/>
                                </a:lnTo>
                                <a:lnTo>
                                  <a:pt x="6943" y="1120"/>
                                </a:lnTo>
                                <a:lnTo>
                                  <a:pt x="6956" y="1107"/>
                                </a:lnTo>
                                <a:lnTo>
                                  <a:pt x="6969" y="1094"/>
                                </a:lnTo>
                                <a:lnTo>
                                  <a:pt x="6982" y="1081"/>
                                </a:lnTo>
                                <a:lnTo>
                                  <a:pt x="6995" y="1068"/>
                                </a:lnTo>
                                <a:lnTo>
                                  <a:pt x="7008" y="1055"/>
                                </a:lnTo>
                                <a:lnTo>
                                  <a:pt x="7021" y="10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19280"/>
                            <a:ext cx="359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1092960"/>
                            <a:ext cx="0" cy="96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3444840" y="1442160"/>
                            <a:ext cx="889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7480" y="1206000"/>
                            <a:ext cx="84960" cy="41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206000"/>
                            <a:ext cx="84600" cy="41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364040"/>
                            <a:ext cx="85680" cy="26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624320"/>
                            <a:ext cx="84600" cy="259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1623600"/>
                            <a:ext cx="84960" cy="26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623240"/>
                            <a:ext cx="85680" cy="41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622520"/>
                            <a:ext cx="84960" cy="41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647360"/>
                            <a:ext cx="71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647360"/>
                            <a:ext cx="78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1645920"/>
                            <a:ext cx="1486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1645920"/>
                            <a:ext cx="1486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1645920"/>
                            <a:ext cx="1486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1645920"/>
                            <a:ext cx="1486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4720" y="1483920"/>
                            <a:ext cx="115884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880" y="0"/>
                              <a:ext cx="14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2120" y="0"/>
                              <a:ext cx="14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160" y="0"/>
                              <a:ext cx="14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93360" y="1645920"/>
                            <a:ext cx="2185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97920" y="1128960"/>
                            <a:ext cx="52128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3279240" y="1202040"/>
                            <a:ext cx="1530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760" y="1621800"/>
                            <a:ext cx="36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1210320"/>
                            <a:ext cx="0" cy="41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040" y="1360800"/>
                            <a:ext cx="0" cy="25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1360800"/>
                            <a:ext cx="0" cy="25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2480" y="1360080"/>
                            <a:ext cx="0" cy="26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0680" y="1360080"/>
                            <a:ext cx="0" cy="25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880" y="1621800"/>
                            <a:ext cx="0" cy="26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1621080"/>
                            <a:ext cx="0" cy="26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9080" y="1620360"/>
                            <a:ext cx="0" cy="26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7280" y="1614960"/>
                            <a:ext cx="0" cy="26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1203840"/>
                            <a:ext cx="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0" y="1203480"/>
                            <a:ext cx="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1210320"/>
                            <a:ext cx="0" cy="41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5800" y="1620000"/>
                            <a:ext cx="0" cy="41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1620360"/>
                            <a:ext cx="0" cy="41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4920" y="1620360"/>
                            <a:ext cx="0" cy="41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400" y="1622520"/>
                            <a:ext cx="0" cy="41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362240"/>
                            <a:ext cx="8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207080"/>
                            <a:ext cx="8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208880"/>
                            <a:ext cx="8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363320"/>
                            <a:ext cx="8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887120"/>
                            <a:ext cx="8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2032560"/>
                            <a:ext cx="8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2032560"/>
                            <a:ext cx="8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188208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624320"/>
                            <a:ext cx="23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621080"/>
                            <a:ext cx="24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21080"/>
                            <a:ext cx="25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621080"/>
                            <a:ext cx="23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624320"/>
                            <a:ext cx="24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620360"/>
                            <a:ext cx="25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1620360"/>
                            <a:ext cx="24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620360"/>
                            <a:ext cx="28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621800"/>
                            <a:ext cx="39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487880" y="1028880"/>
                            <a:ext cx="26748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54240" y="1144440"/>
                            <a:ext cx="290160" cy="13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464480"/>
                            <a:ext cx="20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146952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4706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325160"/>
                            <a:ext cx="396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79040" y="1292760"/>
                            <a:ext cx="2977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5pt;margin-top:21.75pt;width:284.4pt;height:162.35pt" coordorigin="1487,435" coordsize="5688,3247">
                <v:shape id="shape_0" path="m0,161l0,0l0,0e" stroked="t" o:allowincell="f" style="position:absolute;left:1560;top:588;width:0;height:1381;mso-wrap-style:none;v-text-anchor:middle">
                  <v:fill o:detectmouseclick="t" on="false"/>
                  <v:stroke color="black" dashstyle="shortdot" joinstyle="round" endcap="flat"/>
                  <w10:wrap type="topAndBottom"/>
                </v:shape>
                <v:shape id="shape_0" path="m0,0l539,0l539,0e" stroked="t" o:allowincell="f" style="position:absolute;left:1570;top:1283;width:5306;height:0;mso-wrap-style:none;v-text-anchor:middle">
                  <v:fill o:detectmouseclick="t" on="false"/>
                  <v:stroke color="black" dashstyle="shortdot" joinstyle="round" endcap="flat"/>
                  <w10:wrap type="topAndBottom"/>
                </v:shape>
                <v:line id="shape_0" from="1570,1239" to="1570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1560,588" to="1560,63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102,1239" to="2102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2634,1239" to="2634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166,1239" to="3166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697,1239" to="3697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229,1239" to="4229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751,1239" to="4751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5282,1239" to="5282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5813,1239" to="5813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6346,1239" to="6346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6877,1239" to="6877,128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1570,1283" to="1618,128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827,1283" to="6875,1283" stroked="t" o:allowincell="f" style="position:absolute;flip:x">
                  <v:stroke color="black" joinstyle="miter" endcap="flat"/>
                  <v:fill o:detectmouseclick="t" on="false"/>
                  <w10:wrap type="topAndBottom"/>
                </v:line>
                <v:line id="shape_0" from="1560,1283" to="1608,128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817,1283" to="6865,1283" stroked="t" o:allowincell="f" style="position:absolute;flip:x">
                  <v:stroke color="black" joinstyle="miter" endcap="flat"/>
                  <v:fill o:detectmouseclick="t" on="false"/>
                  <w10:wrap type="topAndBottom"/>
                </v:line>
                <v:line id="shape_0" from="1560,588" to="1608,58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shape id="shape_0" coordsize="7021,2097" path="m0,1055l13,1042l26,1029l39,1016l52,1003l65,990l78,977l92,964l105,951l118,938l131,925l144,912l157,899l170,886l183,873l196,860l209,847l222,834l235,821l248,808l261,795l274,795l287,782l300,769l313,756l326,743l339,730l352,717l365,704l378,691l391,691l404,678l417,665l430,652l443,639l456,626l469,613l482,600l495,600l508,586l521,573l534,560l547,547l560,534l573,534l586,521l600,508l613,495l626,482l639,482l652,469l665,456l678,443l691,443l704,430l717,417l730,404l743,404l756,391l769,378l782,365l795,365l808,352l821,339l834,339l847,326l860,313l873,313l886,300l899,287l912,287l925,274l938,261l951,261l964,248l977,235l990,235l1003,222l1016,222l1029,209l1042,209l1055,196l1068,183l1081,183l1094,170l1108,170l1121,157l1134,157l1147,144l1160,144l1173,131l1186,131l1199,131l1212,118l1225,118l1238,105l1251,105l1264,92l1277,92l1290,92l1303,79l1316,79l1329,79l1342,65l1355,65l1368,65l1381,52l1394,52l1407,52l1420,39l1433,39l1446,39l1459,39l1472,26l1485,26l1498,26l1511,26l1524,26l1537,13l1550,13l1563,13l1576,13l1589,13l1603,13l1616,13l1629,0l1642,0l1655,0l1668,0l1681,0l1694,0l1707,0l1720,0l1733,0l1746,0l1759,0l1772,0l1785,0l1798,0l1811,0l1824,0l1837,0l1850,0l1863,0l1876,13l1889,13l1902,13l1915,13l1928,13l1941,13l1954,13l1967,26l1980,26l1993,26l2006,26l2019,26l2032,39l2045,39l2058,39l2071,39l2084,52l2097,52l2111,52l2124,52l2137,65l2150,65l2163,65l2176,79l2189,79l2202,92l2215,92l2228,92l2241,105l2254,105l2267,105l2280,118l2293,118l2306,131l2319,131l2332,144l2345,144l2358,157l2371,157l2384,170l2397,170l2410,183l2423,183l2436,196l2449,196l2462,209l2475,209l2488,222l2501,235l2514,235l2527,248l2540,248l2553,261l2566,274l2579,274l2592,287l2605,287l2619,300l2632,313l2645,313l2658,326l2671,339l2684,352l2697,352l2710,365l2723,378l2736,378l2749,391l2762,404l2775,417l2788,417l2801,430l2814,443l2827,456l2840,456l2853,469l2866,482l2879,495l2892,508l2905,508l2918,521l2931,534l2944,547l2957,560l2970,560l2983,573l2996,586l3009,600l3022,613l3035,626l3048,639l3061,639l3074,652l3087,665l3100,678l3114,691l3127,704l3140,717l3153,730l3166,730l3179,743l3192,756l3205,769l3218,782l3231,795l3244,808l3257,821l3270,834l3283,847l3296,860l3309,860l3322,873l3335,886l3348,899l3361,912l3374,925l3387,938l3400,951l3413,964l3426,977l3439,990l3452,1003l3465,1016l3478,1029l3491,1042l3504,1042l3517,1055l3530,1068l3543,1081l3556,1094l3569,1107l3582,1120l3595,1134l3608,1147l3622,1160l3635,1173l3648,1186l3661,1199l3674,1212l3687,1225l3700,1225l3713,1238l3726,1251l3739,1264l3752,1277l3765,1290l3778,1303l3791,1316l3804,1329l3817,1342l3830,1355l3843,1368l3856,1368l3869,1381l3882,1394l3895,1407l3908,1420l3921,1433l3934,1446l3947,1459l3960,1459l3973,1472l3986,1485l3999,1498l4012,1511l4025,1524l4038,1524l4051,1537l4064,1550l4077,1563l4090,1576l4103,1589l4116,1589l4130,1602l4143,1615l4156,1628l4169,1641l4182,1641l4195,1654l4208,1668l4221,1681l4234,1681l4247,1694l4260,1707l4273,1720l4286,1720l4299,1733l4312,1746l4325,1746l4338,1759l4351,1772l4364,1772l4377,1785l4390,1798l4403,1798l4416,1811l4429,1824l4442,1824l4455,1837l4468,1850l4481,1850l4494,1863l4507,1863l4520,1876l4533,1889l4546,1889l4559,1902l4572,1902l4585,1915l4598,1915l4611,1928l4625,1928l4638,1941l4651,1941l4664,1954l4677,1954l4690,1967l4703,1967l4716,1980l4729,1980l4742,1980l4755,1993l4768,1993l4781,2006l4794,2006l4807,2006l4820,2019l4833,2019l4846,2032l4859,2032l4872,2032l4885,2045l4898,2045l4911,2045l4924,2045l4937,2058l4950,2058l4963,2058l4976,2058l4989,2071l5002,2071l5015,2071l5028,2071l5041,2071l5054,2084l5067,2084l5080,2084l5093,2084l5106,2084l5119,2084l5133,2084l5146,2097l5159,2097l5172,2097l5185,2097l5198,2097l5211,2097l5224,2097l5237,2097l5250,2097l5263,2097l5276,2097l5289,2097l5302,2097l5315,2097l5328,2097l5341,2097l5354,2097l5367,2097l5380,2097l5393,2084l5406,2084l5419,2084l5432,2084l5445,2084l5458,2084l5471,2084l5484,2071l5497,2071l5510,2071l5523,2071l5536,2071l5549,2058l5562,2058l5575,2058l5588,2058l5601,2045l5614,2045l5627,2045l5641,2032l5654,2032l5667,2032l5680,2019l5693,2019l5706,2019l5719,2006l5732,2006l5745,2006l5758,1993l5771,1993l5784,1980l5797,1980l5810,1967l5823,1967l5836,1967l5849,1954l5862,1954l5875,1941l5888,1941l5901,1928l5914,1928l5927,1915l5940,1915l5953,1902l5966,1889l5979,1889l5992,1876l6005,1876l6018,1863l6031,1863l6044,1850l6057,1837l6070,1837l6083,1824l6096,1811l6109,1811l6122,1798l6136,1798l6149,1785l6162,1772l6175,1759l6188,1759l6201,1746l6214,1733l6227,1733l6240,1720l6253,1707l6266,1707l6279,1694l6292,1681l6305,1668l6318,1668l6331,1654l6344,1641l6357,1628l6370,1615l6383,1615l6396,1602l6409,1589l6422,1576l6435,1563l6448,1563l6461,1550l6474,1537l6487,1524l6500,1511l6513,1498l6526,1498l6539,1485l6552,1472l6565,1459l6578,1446l6591,1433l6604,1420l6617,1420l6630,1407l6644,1394l6657,1381l6670,1368l6683,1355l6696,1342l6709,1329l6722,1316l6735,1303l6748,1303l6761,1290l6774,1277l6787,1264l6800,1251l6813,1238l6826,1225l6839,1212l6852,1199l6865,1186l6878,1173l6891,1160l6904,1147l6917,1147l6930,1134l6943,1120l6956,1107l6969,1094l6982,1081l6995,1068l7008,1055l7021,1055e" stroked="t" o:allowincell="f" style="position:absolute;left:1560;top:588;width:5306;height:1381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1487,1278" to="7165,12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66,472" to="1566,200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48,585" to="2873,585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1558,1977" to="5544,197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1639;top:435;width:420;height:285;mso-wrap-style:none;v-text-anchor:middle" type="_x0000_t75">
                  <v:imagedata r:id="rId10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620;top:683;width:240;height:285;mso-wrap-style:none;v-text-anchor:middle" type="_x0000_t75">
                  <v:imagedata r:id="rId10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1;top:996;width:139;height:261;mso-wrap-style:none;v-text-anchor:middle" type="_x0000_t75">
                  <v:imagedata r:id="rId106" o:detectmouseclick="t"/>
                  <v:stroke color="#3465a4" joinstyle="round" endcap="flat"/>
                  <w10:wrap type="topAndBottom"/>
                </v:shape>
                <v:rect id="shape_0" stroked="t" o:allowincell="f" style="position:absolute;left:2094;top:2583;width:133;height:409;mso-wrap-style:none;v-text-anchor:middle">
                  <v:fill o:detectmouseclick="t" on="false"/>
                  <v:stroke color="black" weight="6480" joinstyle="miter" endcap="flat"/>
                  <w10:wrap type="topAndBottom"/>
                </v:rect>
                <v:shape id="shape_0" path="m0,161l0,0l0,0e" stroked="t" o:allowincell="f" style="position:absolute;left:1562;top:2300;width:0;height:1377;mso-wrap-style:none;v-text-anchor:middle">
                  <v:fill o:detectmouseclick="t" on="false"/>
                  <v:stroke color="black" dashstyle="shortdot" joinstyle="round" endcap="flat"/>
                  <w10:wrap type="topAndBottom"/>
                </v:shape>
                <v:shape id="shape_0" path="m0,0l539,0l539,0e" stroked="t" o:allowincell="f" style="position:absolute;left:1573;top:2993;width:5293;height:0;mso-wrap-style:none;v-text-anchor:middle">
                  <v:fill o:detectmouseclick="t" on="false"/>
                  <v:stroke color="black" dashstyle="shortdot" joinstyle="round" endcap="flat"/>
                  <w10:wrap type="topAndBottom"/>
                </v:shape>
                <v:shape id="shape_0" path="m0,0l539,0l539,0e" stroked="t" o:allowincell="f" style="position:absolute;left:1562;top:2994;width:5294;height:0;mso-wrap-style:none;v-text-anchor:middle">
                  <v:fill o:detectmouseclick="t" on="false"/>
                  <v:stroke color="black" dashstyle="shortdot" joinstyle="round" endcap="flat"/>
                  <w10:wrap type="topAndBottom"/>
                </v:shape>
                <v:line id="shape_0" from="1573,2951" to="1573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2103,2951" to="2103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2634,2951" to="2634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164,2951" to="3164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694,2951" to="3694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225,2951" to="4225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736,2951" to="4736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5266,2951" to="5266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5796,2951" to="5796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6337,2951" to="6337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6867,2951" to="6867,2992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1573,2993" to="1620,299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817,2993" to="6865,2993" stroked="t" o:allowincell="f" style="position:absolute;flip:x">
                  <v:stroke color="black" joinstyle="miter" endcap="flat"/>
                  <v:fill o:detectmouseclick="t" on="false"/>
                  <w10:wrap type="topAndBottom"/>
                </v:line>
                <v:line id="shape_0" from="1562,2994" to="1610,299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807,2994" to="6855,2994" stroked="t" o:allowincell="f" style="position:absolute;flip:x">
                  <v:stroke color="black" joinstyle="miter" endcap="flat"/>
                  <v:fill o:detectmouseclick="t" on="false"/>
                  <w10:wrap type="topAndBottom"/>
                </v:line>
                <v:shape id="shape_0" coordsize="7021,2097" path="m0,1055l13,1042l26,1029l39,1016l52,1003l65,990l78,977l92,964l105,951l118,938l131,925l144,912l157,899l170,886l183,873l196,860l209,847l222,834l235,821l248,808l261,795l274,795l287,782l300,769l313,756l326,743l339,730l352,717l365,704l378,691l391,691l404,678l417,665l430,652l443,639l456,626l469,613l482,600l495,600l508,586l521,573l534,560l547,547l560,534l573,534l586,521l600,508l613,495l626,482l639,482l652,469l665,456l678,443l691,443l704,430l717,417l730,404l743,404l756,391l769,378l782,365l795,365l808,352l821,339l834,339l847,326l860,313l873,313l886,300l899,287l912,287l925,274l938,261l951,261l964,248l977,235l990,235l1003,222l1016,222l1029,209l1042,209l1055,196l1068,183l1081,183l1094,170l1108,170l1121,157l1134,157l1147,144l1160,144l1173,131l1186,131l1199,131l1212,118l1225,118l1238,105l1251,105l1264,92l1277,92l1290,92l1303,79l1316,79l1329,79l1342,65l1355,65l1368,65l1381,52l1394,52l1407,52l1420,39l1433,39l1446,39l1459,39l1472,26l1485,26l1498,26l1511,26l1524,26l1537,13l1550,13l1563,13l1576,13l1589,13l1603,13l1616,13l1629,0l1642,0l1655,0l1668,0l1681,0l1694,0l1707,0l1720,0l1733,0l1746,0l1759,0l1772,0l1785,0l1798,0l1811,0l1824,0l1837,0l1850,0l1863,0l1876,13l1889,13l1902,13l1915,13l1928,13l1941,13l1954,13l1967,26l1980,26l1993,26l2006,26l2019,26l2032,39l2045,39l2058,39l2071,39l2084,52l2097,52l2111,52l2124,52l2137,65l2150,65l2163,65l2176,79l2189,79l2202,92l2215,92l2228,92l2241,105l2254,105l2267,105l2280,118l2293,118l2306,131l2319,131l2332,144l2345,144l2358,157l2371,157l2384,170l2397,170l2410,183l2423,183l2436,196l2449,196l2462,209l2475,209l2488,222l2501,235l2514,235l2527,248l2540,248l2553,261l2566,274l2579,274l2592,287l2605,287l2619,300l2632,313l2645,313l2658,326l2671,339l2684,352l2697,352l2710,365l2723,378l2736,378l2749,391l2762,404l2775,417l2788,417l2801,430l2814,443l2827,456l2840,456l2853,469l2866,482l2879,495l2892,508l2905,508l2918,521l2931,534l2944,547l2957,560l2970,560l2983,573l2996,586l3009,600l3022,613l3035,626l3048,639l3061,639l3074,652l3087,665l3100,678l3114,691l3127,704l3140,717l3153,730l3166,730l3179,743l3192,756l3205,769l3218,782l3231,795l3244,808l3257,821l3270,834l3283,847l3296,860l3309,860l3322,873l3335,886l3348,899l3361,912l3374,925l3387,938l3400,951l3413,964l3426,977l3439,990l3452,1003l3465,1016l3478,1029l3491,1042l3504,1042l3517,1055l3530,1068l3543,1081l3556,1094l3569,1107l3582,1120l3595,1134l3608,1147l3622,1160l3635,1173l3648,1186l3661,1199l3674,1212l3687,1225l3700,1225l3713,1238l3726,1251l3739,1264l3752,1277l3765,1290l3778,1303l3791,1316l3804,1329l3817,1342l3830,1355l3843,1368l3856,1368l3869,1381l3882,1394l3895,1407l3908,1420l3921,1433l3934,1446l3947,1459l3960,1459l3973,1472l3986,1485l3999,1498l4012,1511l4025,1524l4038,1524l4051,1537l4064,1550l4077,1563l4090,1576l4103,1589l4116,1589l4130,1602l4143,1615l4156,1628l4169,1641l4182,1641l4195,1654l4208,1668l4221,1681l4234,1681l4247,1694l4260,1707l4273,1720l4286,1720l4299,1733l4312,1746l4325,1746l4338,1759l4351,1772l4364,1772l4377,1785l4390,1798l4403,1798l4416,1811l4429,1824l4442,1824l4455,1837l4468,1850l4481,1850l4494,1863l4507,1863l4520,1876l4533,1889l4546,1889l4559,1902l4572,1902l4585,1915l4598,1915l4611,1928l4625,1928l4638,1941l4651,1941l4664,1954l4677,1954l4690,1967l4703,1967l4716,1980l4729,1980l4742,1980l4755,1993l4768,1993l4781,2006l4794,2006l4807,2006l4820,2019l4833,2019l4846,2032l4859,2032l4872,2032l4885,2045l4898,2045l4911,2045l4924,2045l4937,2058l4950,2058l4963,2058l4976,2058l4989,2071l5002,2071l5015,2071l5028,2071l5041,2071l5054,2084l5067,2084l5080,2084l5093,2084l5106,2084l5119,2084l5133,2084l5146,2097l5159,2097l5172,2097l5185,2097l5198,2097l5211,2097l5224,2097l5237,2097l5250,2097l5263,2097l5276,2097l5289,2097l5302,2097l5315,2097l5328,2097l5341,2097l5354,2097l5367,2097l5380,2097l5393,2084l5406,2084l5419,2084l5432,2084l5445,2084l5458,2084l5471,2084l5484,2071l5497,2071l5510,2071l5523,2071l5536,2071l5549,2058l5562,2058l5575,2058l5588,2058l5601,2045l5614,2045l5627,2045l5641,2032l5654,2032l5667,2032l5680,2019l5693,2019l5706,2019l5719,2006l5732,2006l5745,2006l5758,1993l5771,1993l5784,1980l5797,1980l5810,1967l5823,1967l5836,1967l5849,1954l5862,1954l5875,1941l5888,1941l5901,1928l5914,1928l5927,1915l5940,1915l5953,1902l5966,1889l5979,1889l5992,1876l6005,1876l6018,1863l6031,1863l6044,1850l6057,1837l6070,1837l6083,1824l6096,1811l6109,1811l6122,1798l6136,1798l6149,1785l6162,1772l6175,1759l6188,1759l6201,1746l6214,1733l6227,1733l6240,1720l6253,1707l6266,1707l6279,1694l6292,1681l6305,1668l6318,1668l6331,1654l6344,1641l6357,1628l6370,1615l6383,1615l6396,1602l6409,1589l6422,1576l6435,1563l6448,1563l6461,1550l6474,1537l6487,1524l6500,1511l6513,1498l6526,1498l6539,1485l6552,1472l6565,1459l6578,1446l6591,1433l6604,1420l6617,1420l6630,1407l6644,1394l6657,1381l6670,1368l6683,1355l6696,1342l6709,1329l6722,1316l6735,1303l6748,1303l6761,1290l6774,1277l6787,1264l6800,1251l6813,1238l6826,1225l6839,1212l6852,1199l6865,1186l6878,1173l6891,1160l6904,1147l6917,1147l6930,1134l6943,1120l6956,1107l6969,1094l6982,1081l6995,1068l7008,1055l7021,1055e" stroked="t" o:allowincell="f" style="position:absolute;left:1562;top:2300;width:5294;height:1377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1500,2985" to="7154,298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69,2156" to="1569,368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912;top:2706;width:139;height:262;mso-wrap-style:none;v-text-anchor:middle" type="_x0000_t75">
                  <v:imagedata r:id="rId107" o:detectmouseclick="t"/>
                  <v:stroke color="#3465a4" joinstyle="round" endcap="flat"/>
                  <w10:wrap type="topAndBottom"/>
                </v:shape>
                <v:rect id="shape_0" stroked="t" o:allowincell="f" style="position:absolute;left:2617;top:2334;width:133;height:655;mso-wrap-style:none;v-text-anchor:middl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3151;top:2334;width:132;height:655;mso-wrap-style:none;v-text-anchor:middl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3680;top:2583;width:134;height:409;mso-wrap-style:none;v-text-anchor:middl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4737;top:2993;width:132;height:408;mso-wrap-style:none;v-text-anchor:middl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6337;top:2992;width:133;height:409;mso-wrap-style:none;v-text-anchor:middl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5263;top:2991;width:134;height:653;mso-wrap-style:none;v-text-anchor:middl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5796;top:2990;width:133;height:653;mso-wrap-style:none;v-text-anchor:middle">
                  <v:fill o:detectmouseclick="t" on="false"/>
                  <v:stroke color="black" weight="6480" joinstyle="miter" endcap="flat"/>
                  <w10:wrap type="topAndBottom"/>
                </v:rect>
                <v:shape id="shape_0" stroked="f" o:allowincell="f" style="position:absolute;left:1577;top:3029;width:111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12;top:3029;width:123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42;top:3027;width:233;height:4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5;top:3027;width:233;height:4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05;top:3027;width:233;height:4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35;top:3027;width:233;height:4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691;top:2772;width:1825;height:481">
                  <v:shape id="shape_0" stroked="f" o:allowincell="f" style="position:absolute;left:4691;top:2772;width:233;height:48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20;top:2772;width:233;height:48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50;top:2772;width:233;height:48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82;top:2772;width:233;height:48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831;top:3027;width:343;height:4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41;top:2213;width:820;height:304;mso-wrap-style:none;v-text-anchor:middle" type="_x0000_t75">
                  <v:imagedata r:id="rId10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651;top:2328;width:240;height:285;mso-wrap-style:none;v-text-anchor:middle" type="_x0000_t75">
                  <v:imagedata r:id="rId109" o:detectmouseclick="t"/>
                  <v:stroke color="#3465a4" joinstyle="round" endcap="flat"/>
                  <w10:wrap type="topAndBottom"/>
                </v:shape>
                <v:line id="shape_0" from="1510,2989" to="2081,298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618,2341" to="2618,29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090,2578" to="2090,2986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229,2578" to="2229,2986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680,2577" to="3680,2986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819,2577" to="3819,298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737,2989" to="4737,33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865,2988" to="4865,33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336,2987" to="6336,3396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475,2978" to="6475,33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753,2331" to="2753,2986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148,2330" to="3148,298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285,2341" to="3285,299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260,2986" to="5260,364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399,2987" to="5399,364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794,2987" to="5794,364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932,2990" to="5932,364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082,2580" to="2214,258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620,2336" to="2753,233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51,2339" to="3283,233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680,2582" to="3814,258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741,3407" to="4873,340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271,3636" to="5404,363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803,3636" to="5936,363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336,3399" to="6475,339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242,2993" to="2612,299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756,2988" to="3144,298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295,2988" to="3688,298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828,2988" to="4203,298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872,2993" to="5254,299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398,2987" to="5792,29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43,2987" to="6331,29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476,2987" to="6928,29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119,2989" to="4741,298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3830;top:2055;width:420;height:285;mso-wrap-style:none;v-text-anchor:middle" type="_x0000_t75">
                  <v:imagedata r:id="rId110" o:detectmouseclick="t"/>
                  <v:stroke color="#3465a4" joinstyle="round" endcap="flat"/>
                  <w10:wrap type="topAndBottom"/>
                </v:shape>
                <v:line id="shape_0" from="3462,2237" to="3918,2453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2280,2741" to="2604,2741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2751,2749" to="3026,2749" stroked="t" o:allowincell="f" style="position:absolute">
                  <v:stroke color="black" weight="6480" startarrow="classic" startarrowwidth="narrow" startarrowlength="long" joinstyle="miter" endcap="flat"/>
                  <v:fill o:detectmouseclick="t" on="false"/>
                  <w10:wrap type="topAndBottom"/>
                </v:line>
                <v:line id="shape_0" from="2496,2751" to="2920,27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605;top:2522;width:623;height:241;mso-wrap-style:none;v-text-anchor:middle" type="_x0000_t202"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14;top:2471;width:468;height:399;mso-wrap-style:none;v-text-anchor:middle" type="_x0000_t75">
                  <v:imagedata r:id="rId1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Txt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60950" cy="16954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0880" cy="1695600"/>
                          <a:chOff x="0" y="0"/>
                          <a:chExt cx="5060880" cy="1695600"/>
                        </a:xfrm>
                      </wpg:grpSpPr>
                      <wps:wsp>
                        <wps:cNvSpPr/>
                        <wps:spPr>
                          <a:xfrm>
                            <a:off x="0" y="1386360"/>
                            <a:ext cx="505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15720"/>
                            <a:ext cx="4820760" cy="10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2" h="2327">
                                <a:moveTo>
                                  <a:pt x="0" y="2327"/>
                                </a:moveTo>
                                <a:lnTo>
                                  <a:pt x="15" y="2327"/>
                                </a:lnTo>
                                <a:lnTo>
                                  <a:pt x="30" y="2327"/>
                                </a:lnTo>
                                <a:lnTo>
                                  <a:pt x="45" y="2327"/>
                                </a:lnTo>
                                <a:lnTo>
                                  <a:pt x="60" y="2327"/>
                                </a:lnTo>
                                <a:lnTo>
                                  <a:pt x="75" y="2327"/>
                                </a:lnTo>
                                <a:lnTo>
                                  <a:pt x="90" y="2327"/>
                                </a:lnTo>
                                <a:lnTo>
                                  <a:pt x="105" y="2327"/>
                                </a:lnTo>
                                <a:lnTo>
                                  <a:pt x="120" y="2327"/>
                                </a:lnTo>
                                <a:lnTo>
                                  <a:pt x="135" y="2327"/>
                                </a:lnTo>
                                <a:lnTo>
                                  <a:pt x="150" y="2327"/>
                                </a:lnTo>
                                <a:lnTo>
                                  <a:pt x="165" y="2327"/>
                                </a:lnTo>
                                <a:lnTo>
                                  <a:pt x="180" y="2327"/>
                                </a:lnTo>
                                <a:lnTo>
                                  <a:pt x="195" y="2327"/>
                                </a:lnTo>
                                <a:lnTo>
                                  <a:pt x="210" y="2327"/>
                                </a:lnTo>
                                <a:lnTo>
                                  <a:pt x="225" y="2327"/>
                                </a:lnTo>
                                <a:lnTo>
                                  <a:pt x="240" y="2327"/>
                                </a:lnTo>
                                <a:lnTo>
                                  <a:pt x="255" y="2327"/>
                                </a:lnTo>
                                <a:lnTo>
                                  <a:pt x="270" y="2327"/>
                                </a:lnTo>
                                <a:lnTo>
                                  <a:pt x="285" y="2327"/>
                                </a:lnTo>
                                <a:lnTo>
                                  <a:pt x="300" y="2327"/>
                                </a:lnTo>
                                <a:lnTo>
                                  <a:pt x="315" y="2327"/>
                                </a:lnTo>
                                <a:lnTo>
                                  <a:pt x="330" y="2327"/>
                                </a:lnTo>
                                <a:lnTo>
                                  <a:pt x="345" y="2327"/>
                                </a:lnTo>
                                <a:lnTo>
                                  <a:pt x="360" y="2327"/>
                                </a:lnTo>
                                <a:lnTo>
                                  <a:pt x="375" y="2327"/>
                                </a:lnTo>
                                <a:lnTo>
                                  <a:pt x="390" y="2327"/>
                                </a:lnTo>
                                <a:lnTo>
                                  <a:pt x="405" y="2327"/>
                                </a:lnTo>
                                <a:lnTo>
                                  <a:pt x="420" y="2327"/>
                                </a:lnTo>
                                <a:lnTo>
                                  <a:pt x="435" y="2327"/>
                                </a:lnTo>
                                <a:lnTo>
                                  <a:pt x="450" y="2327"/>
                                </a:lnTo>
                                <a:lnTo>
                                  <a:pt x="465" y="2327"/>
                                </a:lnTo>
                                <a:lnTo>
                                  <a:pt x="465" y="2147"/>
                                </a:lnTo>
                                <a:lnTo>
                                  <a:pt x="480" y="2162"/>
                                </a:lnTo>
                                <a:lnTo>
                                  <a:pt x="495" y="2177"/>
                                </a:lnTo>
                                <a:lnTo>
                                  <a:pt x="510" y="2192"/>
                                </a:lnTo>
                                <a:lnTo>
                                  <a:pt x="525" y="2192"/>
                                </a:lnTo>
                                <a:lnTo>
                                  <a:pt x="541" y="2207"/>
                                </a:lnTo>
                                <a:lnTo>
                                  <a:pt x="556" y="2222"/>
                                </a:lnTo>
                                <a:lnTo>
                                  <a:pt x="571" y="2222"/>
                                </a:lnTo>
                                <a:lnTo>
                                  <a:pt x="586" y="2237"/>
                                </a:lnTo>
                                <a:lnTo>
                                  <a:pt x="601" y="2252"/>
                                </a:lnTo>
                                <a:lnTo>
                                  <a:pt x="616" y="2267"/>
                                </a:lnTo>
                                <a:lnTo>
                                  <a:pt x="631" y="2267"/>
                                </a:lnTo>
                                <a:lnTo>
                                  <a:pt x="646" y="2282"/>
                                </a:lnTo>
                                <a:lnTo>
                                  <a:pt x="661" y="2297"/>
                                </a:lnTo>
                                <a:lnTo>
                                  <a:pt x="676" y="2312"/>
                                </a:lnTo>
                                <a:lnTo>
                                  <a:pt x="691" y="2327"/>
                                </a:lnTo>
                                <a:lnTo>
                                  <a:pt x="706" y="2327"/>
                                </a:lnTo>
                                <a:lnTo>
                                  <a:pt x="721" y="2312"/>
                                </a:lnTo>
                                <a:lnTo>
                                  <a:pt x="736" y="2297"/>
                                </a:lnTo>
                                <a:lnTo>
                                  <a:pt x="751" y="2282"/>
                                </a:lnTo>
                                <a:lnTo>
                                  <a:pt x="766" y="2267"/>
                                </a:lnTo>
                                <a:lnTo>
                                  <a:pt x="781" y="2252"/>
                                </a:lnTo>
                                <a:lnTo>
                                  <a:pt x="796" y="2237"/>
                                </a:lnTo>
                                <a:lnTo>
                                  <a:pt x="811" y="2237"/>
                                </a:lnTo>
                                <a:lnTo>
                                  <a:pt x="826" y="2222"/>
                                </a:lnTo>
                                <a:lnTo>
                                  <a:pt x="841" y="2207"/>
                                </a:lnTo>
                                <a:lnTo>
                                  <a:pt x="856" y="2192"/>
                                </a:lnTo>
                                <a:lnTo>
                                  <a:pt x="871" y="2177"/>
                                </a:lnTo>
                                <a:lnTo>
                                  <a:pt x="886" y="2162"/>
                                </a:lnTo>
                                <a:lnTo>
                                  <a:pt x="901" y="2147"/>
                                </a:lnTo>
                                <a:lnTo>
                                  <a:pt x="916" y="2132"/>
                                </a:lnTo>
                                <a:lnTo>
                                  <a:pt x="931" y="2132"/>
                                </a:lnTo>
                                <a:lnTo>
                                  <a:pt x="931" y="2327"/>
                                </a:lnTo>
                                <a:lnTo>
                                  <a:pt x="946" y="2327"/>
                                </a:lnTo>
                                <a:lnTo>
                                  <a:pt x="961" y="2327"/>
                                </a:lnTo>
                                <a:lnTo>
                                  <a:pt x="976" y="2327"/>
                                </a:lnTo>
                                <a:lnTo>
                                  <a:pt x="991" y="2327"/>
                                </a:lnTo>
                                <a:lnTo>
                                  <a:pt x="1006" y="2327"/>
                                </a:lnTo>
                                <a:lnTo>
                                  <a:pt x="1021" y="2327"/>
                                </a:lnTo>
                                <a:lnTo>
                                  <a:pt x="1036" y="2327"/>
                                </a:lnTo>
                                <a:lnTo>
                                  <a:pt x="1051" y="2327"/>
                                </a:lnTo>
                                <a:lnTo>
                                  <a:pt x="1066" y="2327"/>
                                </a:lnTo>
                                <a:lnTo>
                                  <a:pt x="1081" y="2327"/>
                                </a:lnTo>
                                <a:lnTo>
                                  <a:pt x="1096" y="2327"/>
                                </a:lnTo>
                                <a:lnTo>
                                  <a:pt x="1111" y="2327"/>
                                </a:lnTo>
                                <a:lnTo>
                                  <a:pt x="1126" y="2327"/>
                                </a:lnTo>
                                <a:lnTo>
                                  <a:pt x="1141" y="2327"/>
                                </a:lnTo>
                                <a:lnTo>
                                  <a:pt x="1156" y="2327"/>
                                </a:lnTo>
                                <a:lnTo>
                                  <a:pt x="1156" y="1951"/>
                                </a:lnTo>
                                <a:lnTo>
                                  <a:pt x="1171" y="1936"/>
                                </a:lnTo>
                                <a:lnTo>
                                  <a:pt x="1186" y="1936"/>
                                </a:lnTo>
                                <a:lnTo>
                                  <a:pt x="1201" y="1921"/>
                                </a:lnTo>
                                <a:lnTo>
                                  <a:pt x="1216" y="1906"/>
                                </a:lnTo>
                                <a:lnTo>
                                  <a:pt x="1231" y="1906"/>
                                </a:lnTo>
                                <a:lnTo>
                                  <a:pt x="1246" y="1891"/>
                                </a:lnTo>
                                <a:lnTo>
                                  <a:pt x="1261" y="1891"/>
                                </a:lnTo>
                                <a:lnTo>
                                  <a:pt x="1276" y="1876"/>
                                </a:lnTo>
                                <a:lnTo>
                                  <a:pt x="1291" y="1876"/>
                                </a:lnTo>
                                <a:lnTo>
                                  <a:pt x="1306" y="1861"/>
                                </a:lnTo>
                                <a:lnTo>
                                  <a:pt x="1321" y="1861"/>
                                </a:lnTo>
                                <a:lnTo>
                                  <a:pt x="1336" y="1846"/>
                                </a:lnTo>
                                <a:lnTo>
                                  <a:pt x="1351" y="1846"/>
                                </a:lnTo>
                                <a:lnTo>
                                  <a:pt x="1366" y="1846"/>
                                </a:lnTo>
                                <a:lnTo>
                                  <a:pt x="1381" y="1831"/>
                                </a:lnTo>
                                <a:lnTo>
                                  <a:pt x="1396" y="1831"/>
                                </a:lnTo>
                                <a:lnTo>
                                  <a:pt x="1411" y="1831"/>
                                </a:lnTo>
                                <a:lnTo>
                                  <a:pt x="1426" y="1831"/>
                                </a:lnTo>
                                <a:lnTo>
                                  <a:pt x="1441" y="1831"/>
                                </a:lnTo>
                                <a:lnTo>
                                  <a:pt x="1456" y="1816"/>
                                </a:lnTo>
                                <a:lnTo>
                                  <a:pt x="1471" y="1816"/>
                                </a:lnTo>
                                <a:lnTo>
                                  <a:pt x="1486" y="1816"/>
                                </a:lnTo>
                                <a:lnTo>
                                  <a:pt x="1501" y="1816"/>
                                </a:lnTo>
                                <a:lnTo>
                                  <a:pt x="1516" y="1816"/>
                                </a:lnTo>
                                <a:lnTo>
                                  <a:pt x="1531" y="1816"/>
                                </a:lnTo>
                                <a:lnTo>
                                  <a:pt x="1546" y="1831"/>
                                </a:lnTo>
                                <a:lnTo>
                                  <a:pt x="1561" y="1831"/>
                                </a:lnTo>
                                <a:lnTo>
                                  <a:pt x="1576" y="1831"/>
                                </a:lnTo>
                                <a:lnTo>
                                  <a:pt x="1591" y="1831"/>
                                </a:lnTo>
                                <a:lnTo>
                                  <a:pt x="1606" y="1831"/>
                                </a:lnTo>
                                <a:lnTo>
                                  <a:pt x="1621" y="1846"/>
                                </a:lnTo>
                                <a:lnTo>
                                  <a:pt x="1636" y="2327"/>
                                </a:lnTo>
                                <a:lnTo>
                                  <a:pt x="1651" y="2327"/>
                                </a:lnTo>
                                <a:lnTo>
                                  <a:pt x="1666" y="2327"/>
                                </a:lnTo>
                                <a:lnTo>
                                  <a:pt x="1681" y="2327"/>
                                </a:lnTo>
                                <a:lnTo>
                                  <a:pt x="1696" y="2327"/>
                                </a:lnTo>
                                <a:lnTo>
                                  <a:pt x="1711" y="2327"/>
                                </a:lnTo>
                                <a:lnTo>
                                  <a:pt x="1726" y="2327"/>
                                </a:lnTo>
                                <a:lnTo>
                                  <a:pt x="1741" y="2327"/>
                                </a:lnTo>
                                <a:lnTo>
                                  <a:pt x="1756" y="2327"/>
                                </a:lnTo>
                                <a:lnTo>
                                  <a:pt x="1771" y="2327"/>
                                </a:lnTo>
                                <a:lnTo>
                                  <a:pt x="1786" y="2327"/>
                                </a:lnTo>
                                <a:lnTo>
                                  <a:pt x="1801" y="2327"/>
                                </a:lnTo>
                                <a:lnTo>
                                  <a:pt x="1816" y="2327"/>
                                </a:lnTo>
                                <a:lnTo>
                                  <a:pt x="1831" y="2327"/>
                                </a:lnTo>
                                <a:lnTo>
                                  <a:pt x="1846" y="2327"/>
                                </a:lnTo>
                                <a:lnTo>
                                  <a:pt x="1861" y="2327"/>
                                </a:lnTo>
                                <a:lnTo>
                                  <a:pt x="1861" y="1996"/>
                                </a:lnTo>
                                <a:lnTo>
                                  <a:pt x="1876" y="2011"/>
                                </a:lnTo>
                                <a:lnTo>
                                  <a:pt x="1891" y="2026"/>
                                </a:lnTo>
                                <a:lnTo>
                                  <a:pt x="1906" y="2041"/>
                                </a:lnTo>
                                <a:lnTo>
                                  <a:pt x="1921" y="2056"/>
                                </a:lnTo>
                                <a:lnTo>
                                  <a:pt x="1936" y="2071"/>
                                </a:lnTo>
                                <a:lnTo>
                                  <a:pt x="1951" y="2087"/>
                                </a:lnTo>
                                <a:lnTo>
                                  <a:pt x="1951" y="2102"/>
                                </a:lnTo>
                                <a:lnTo>
                                  <a:pt x="1966" y="2117"/>
                                </a:lnTo>
                                <a:lnTo>
                                  <a:pt x="1981" y="2132"/>
                                </a:lnTo>
                                <a:lnTo>
                                  <a:pt x="1996" y="2147"/>
                                </a:lnTo>
                                <a:lnTo>
                                  <a:pt x="1996" y="2162"/>
                                </a:lnTo>
                                <a:lnTo>
                                  <a:pt x="2011" y="2177"/>
                                </a:lnTo>
                                <a:lnTo>
                                  <a:pt x="2026" y="2192"/>
                                </a:lnTo>
                                <a:lnTo>
                                  <a:pt x="2026" y="2207"/>
                                </a:lnTo>
                                <a:lnTo>
                                  <a:pt x="2041" y="2222"/>
                                </a:lnTo>
                                <a:lnTo>
                                  <a:pt x="2056" y="2237"/>
                                </a:lnTo>
                                <a:lnTo>
                                  <a:pt x="2071" y="2252"/>
                                </a:lnTo>
                                <a:lnTo>
                                  <a:pt x="2071" y="2267"/>
                                </a:lnTo>
                                <a:lnTo>
                                  <a:pt x="2086" y="2282"/>
                                </a:lnTo>
                                <a:lnTo>
                                  <a:pt x="2086" y="2297"/>
                                </a:lnTo>
                                <a:lnTo>
                                  <a:pt x="2101" y="2312"/>
                                </a:lnTo>
                                <a:lnTo>
                                  <a:pt x="2116" y="2327"/>
                                </a:lnTo>
                                <a:lnTo>
                                  <a:pt x="2116" y="2312"/>
                                </a:lnTo>
                                <a:lnTo>
                                  <a:pt x="2131" y="2297"/>
                                </a:lnTo>
                                <a:lnTo>
                                  <a:pt x="2131" y="2282"/>
                                </a:lnTo>
                                <a:lnTo>
                                  <a:pt x="2146" y="2267"/>
                                </a:lnTo>
                                <a:lnTo>
                                  <a:pt x="2146" y="2252"/>
                                </a:lnTo>
                                <a:lnTo>
                                  <a:pt x="2161" y="2237"/>
                                </a:lnTo>
                                <a:lnTo>
                                  <a:pt x="2176" y="2222"/>
                                </a:lnTo>
                                <a:lnTo>
                                  <a:pt x="2176" y="2207"/>
                                </a:lnTo>
                                <a:lnTo>
                                  <a:pt x="2191" y="2192"/>
                                </a:lnTo>
                                <a:lnTo>
                                  <a:pt x="2191" y="2177"/>
                                </a:lnTo>
                                <a:lnTo>
                                  <a:pt x="2206" y="2162"/>
                                </a:lnTo>
                                <a:lnTo>
                                  <a:pt x="2206" y="2147"/>
                                </a:lnTo>
                                <a:lnTo>
                                  <a:pt x="2221" y="2132"/>
                                </a:lnTo>
                                <a:lnTo>
                                  <a:pt x="2221" y="2117"/>
                                </a:lnTo>
                                <a:lnTo>
                                  <a:pt x="2236" y="2102"/>
                                </a:lnTo>
                                <a:lnTo>
                                  <a:pt x="2251" y="2087"/>
                                </a:lnTo>
                                <a:lnTo>
                                  <a:pt x="2251" y="2071"/>
                                </a:lnTo>
                                <a:lnTo>
                                  <a:pt x="2251" y="2056"/>
                                </a:lnTo>
                                <a:lnTo>
                                  <a:pt x="2266" y="2041"/>
                                </a:lnTo>
                                <a:lnTo>
                                  <a:pt x="2266" y="2026"/>
                                </a:lnTo>
                                <a:lnTo>
                                  <a:pt x="2281" y="2011"/>
                                </a:lnTo>
                                <a:lnTo>
                                  <a:pt x="2281" y="1996"/>
                                </a:lnTo>
                                <a:lnTo>
                                  <a:pt x="2296" y="1981"/>
                                </a:lnTo>
                                <a:lnTo>
                                  <a:pt x="2311" y="1966"/>
                                </a:lnTo>
                                <a:lnTo>
                                  <a:pt x="2311" y="1951"/>
                                </a:lnTo>
                                <a:lnTo>
                                  <a:pt x="2311" y="1936"/>
                                </a:lnTo>
                                <a:lnTo>
                                  <a:pt x="2326" y="1921"/>
                                </a:lnTo>
                                <a:lnTo>
                                  <a:pt x="2326" y="2327"/>
                                </a:lnTo>
                                <a:lnTo>
                                  <a:pt x="2341" y="2327"/>
                                </a:lnTo>
                                <a:lnTo>
                                  <a:pt x="2356" y="2327"/>
                                </a:lnTo>
                                <a:lnTo>
                                  <a:pt x="2371" y="2327"/>
                                </a:lnTo>
                                <a:lnTo>
                                  <a:pt x="2386" y="2327"/>
                                </a:lnTo>
                                <a:lnTo>
                                  <a:pt x="2401" y="2327"/>
                                </a:lnTo>
                                <a:lnTo>
                                  <a:pt x="2416" y="2327"/>
                                </a:lnTo>
                                <a:lnTo>
                                  <a:pt x="2431" y="2327"/>
                                </a:lnTo>
                                <a:lnTo>
                                  <a:pt x="2446" y="2327"/>
                                </a:lnTo>
                                <a:lnTo>
                                  <a:pt x="2461" y="2327"/>
                                </a:lnTo>
                                <a:lnTo>
                                  <a:pt x="2476" y="2327"/>
                                </a:lnTo>
                                <a:lnTo>
                                  <a:pt x="2491" y="2327"/>
                                </a:lnTo>
                                <a:lnTo>
                                  <a:pt x="2506" y="2327"/>
                                </a:lnTo>
                                <a:lnTo>
                                  <a:pt x="2521" y="2327"/>
                                </a:lnTo>
                                <a:lnTo>
                                  <a:pt x="2536" y="2327"/>
                                </a:lnTo>
                                <a:lnTo>
                                  <a:pt x="2551" y="2327"/>
                                </a:lnTo>
                                <a:lnTo>
                                  <a:pt x="2566" y="1396"/>
                                </a:lnTo>
                                <a:lnTo>
                                  <a:pt x="2566" y="1381"/>
                                </a:lnTo>
                                <a:lnTo>
                                  <a:pt x="2581" y="1366"/>
                                </a:lnTo>
                                <a:lnTo>
                                  <a:pt x="2581" y="1351"/>
                                </a:lnTo>
                                <a:lnTo>
                                  <a:pt x="2581" y="1336"/>
                                </a:lnTo>
                                <a:lnTo>
                                  <a:pt x="2596" y="1321"/>
                                </a:lnTo>
                                <a:lnTo>
                                  <a:pt x="2596" y="1306"/>
                                </a:lnTo>
                                <a:lnTo>
                                  <a:pt x="2611" y="1291"/>
                                </a:lnTo>
                                <a:lnTo>
                                  <a:pt x="2611" y="1276"/>
                                </a:lnTo>
                                <a:lnTo>
                                  <a:pt x="2626" y="1261"/>
                                </a:lnTo>
                                <a:lnTo>
                                  <a:pt x="2626" y="1246"/>
                                </a:lnTo>
                                <a:lnTo>
                                  <a:pt x="2641" y="1231"/>
                                </a:lnTo>
                                <a:lnTo>
                                  <a:pt x="2641" y="1216"/>
                                </a:lnTo>
                                <a:lnTo>
                                  <a:pt x="2641" y="1201"/>
                                </a:lnTo>
                                <a:lnTo>
                                  <a:pt x="2656" y="1186"/>
                                </a:lnTo>
                                <a:lnTo>
                                  <a:pt x="2656" y="1171"/>
                                </a:lnTo>
                                <a:lnTo>
                                  <a:pt x="2671" y="1156"/>
                                </a:lnTo>
                                <a:lnTo>
                                  <a:pt x="2671" y="1141"/>
                                </a:lnTo>
                                <a:lnTo>
                                  <a:pt x="2686" y="1126"/>
                                </a:lnTo>
                                <a:lnTo>
                                  <a:pt x="2686" y="1111"/>
                                </a:lnTo>
                                <a:lnTo>
                                  <a:pt x="2701" y="1096"/>
                                </a:lnTo>
                                <a:lnTo>
                                  <a:pt x="2701" y="1081"/>
                                </a:lnTo>
                                <a:lnTo>
                                  <a:pt x="2716" y="1066"/>
                                </a:lnTo>
                                <a:lnTo>
                                  <a:pt x="2716" y="1051"/>
                                </a:lnTo>
                                <a:lnTo>
                                  <a:pt x="2716" y="1036"/>
                                </a:lnTo>
                                <a:lnTo>
                                  <a:pt x="2731" y="1021"/>
                                </a:lnTo>
                                <a:lnTo>
                                  <a:pt x="2731" y="1006"/>
                                </a:lnTo>
                                <a:lnTo>
                                  <a:pt x="2746" y="991"/>
                                </a:lnTo>
                                <a:lnTo>
                                  <a:pt x="2746" y="976"/>
                                </a:lnTo>
                                <a:lnTo>
                                  <a:pt x="2761" y="961"/>
                                </a:lnTo>
                                <a:lnTo>
                                  <a:pt x="2761" y="946"/>
                                </a:lnTo>
                                <a:lnTo>
                                  <a:pt x="2776" y="931"/>
                                </a:lnTo>
                                <a:lnTo>
                                  <a:pt x="2776" y="916"/>
                                </a:lnTo>
                                <a:lnTo>
                                  <a:pt x="2791" y="901"/>
                                </a:lnTo>
                                <a:lnTo>
                                  <a:pt x="2791" y="886"/>
                                </a:lnTo>
                                <a:lnTo>
                                  <a:pt x="2791" y="871"/>
                                </a:lnTo>
                                <a:lnTo>
                                  <a:pt x="2806" y="856"/>
                                </a:lnTo>
                                <a:lnTo>
                                  <a:pt x="2806" y="841"/>
                                </a:lnTo>
                                <a:lnTo>
                                  <a:pt x="2821" y="826"/>
                                </a:lnTo>
                                <a:lnTo>
                                  <a:pt x="2821" y="811"/>
                                </a:lnTo>
                                <a:lnTo>
                                  <a:pt x="2836" y="796"/>
                                </a:lnTo>
                                <a:lnTo>
                                  <a:pt x="2836" y="781"/>
                                </a:lnTo>
                                <a:lnTo>
                                  <a:pt x="2851" y="766"/>
                                </a:lnTo>
                                <a:lnTo>
                                  <a:pt x="2851" y="751"/>
                                </a:lnTo>
                                <a:lnTo>
                                  <a:pt x="2866" y="736"/>
                                </a:lnTo>
                                <a:lnTo>
                                  <a:pt x="2866" y="721"/>
                                </a:lnTo>
                                <a:lnTo>
                                  <a:pt x="2881" y="706"/>
                                </a:lnTo>
                                <a:lnTo>
                                  <a:pt x="2881" y="691"/>
                                </a:lnTo>
                                <a:lnTo>
                                  <a:pt x="2896" y="676"/>
                                </a:lnTo>
                                <a:lnTo>
                                  <a:pt x="2896" y="661"/>
                                </a:lnTo>
                                <a:lnTo>
                                  <a:pt x="2911" y="646"/>
                                </a:lnTo>
                                <a:lnTo>
                                  <a:pt x="2911" y="631"/>
                                </a:lnTo>
                                <a:lnTo>
                                  <a:pt x="2926" y="616"/>
                                </a:lnTo>
                                <a:lnTo>
                                  <a:pt x="2926" y="601"/>
                                </a:lnTo>
                                <a:lnTo>
                                  <a:pt x="2941" y="586"/>
                                </a:lnTo>
                                <a:lnTo>
                                  <a:pt x="2956" y="571"/>
                                </a:lnTo>
                                <a:lnTo>
                                  <a:pt x="2956" y="556"/>
                                </a:lnTo>
                                <a:lnTo>
                                  <a:pt x="2971" y="540"/>
                                </a:lnTo>
                                <a:lnTo>
                                  <a:pt x="2971" y="525"/>
                                </a:lnTo>
                                <a:lnTo>
                                  <a:pt x="2986" y="510"/>
                                </a:lnTo>
                                <a:lnTo>
                                  <a:pt x="2986" y="495"/>
                                </a:lnTo>
                                <a:lnTo>
                                  <a:pt x="3001" y="480"/>
                                </a:lnTo>
                                <a:lnTo>
                                  <a:pt x="3016" y="465"/>
                                </a:lnTo>
                                <a:lnTo>
                                  <a:pt x="3016" y="450"/>
                                </a:lnTo>
                                <a:lnTo>
                                  <a:pt x="3016" y="435"/>
                                </a:lnTo>
                                <a:lnTo>
                                  <a:pt x="3031" y="2327"/>
                                </a:lnTo>
                                <a:lnTo>
                                  <a:pt x="3046" y="2327"/>
                                </a:lnTo>
                                <a:lnTo>
                                  <a:pt x="3061" y="2327"/>
                                </a:lnTo>
                                <a:lnTo>
                                  <a:pt x="3076" y="2327"/>
                                </a:lnTo>
                                <a:lnTo>
                                  <a:pt x="3091" y="2327"/>
                                </a:lnTo>
                                <a:lnTo>
                                  <a:pt x="3106" y="2327"/>
                                </a:lnTo>
                                <a:lnTo>
                                  <a:pt x="3121" y="2327"/>
                                </a:lnTo>
                                <a:lnTo>
                                  <a:pt x="3136" y="2327"/>
                                </a:lnTo>
                                <a:lnTo>
                                  <a:pt x="3151" y="2327"/>
                                </a:lnTo>
                                <a:lnTo>
                                  <a:pt x="3166" y="2327"/>
                                </a:lnTo>
                                <a:lnTo>
                                  <a:pt x="3181" y="2327"/>
                                </a:lnTo>
                                <a:lnTo>
                                  <a:pt x="3196" y="2327"/>
                                </a:lnTo>
                                <a:lnTo>
                                  <a:pt x="3211" y="2327"/>
                                </a:lnTo>
                                <a:lnTo>
                                  <a:pt x="3226" y="2327"/>
                                </a:lnTo>
                                <a:lnTo>
                                  <a:pt x="3241" y="2327"/>
                                </a:lnTo>
                                <a:lnTo>
                                  <a:pt x="3256" y="2327"/>
                                </a:lnTo>
                                <a:lnTo>
                                  <a:pt x="3256" y="120"/>
                                </a:lnTo>
                                <a:lnTo>
                                  <a:pt x="3271" y="105"/>
                                </a:lnTo>
                                <a:lnTo>
                                  <a:pt x="3286" y="90"/>
                                </a:lnTo>
                                <a:lnTo>
                                  <a:pt x="3301" y="75"/>
                                </a:lnTo>
                                <a:lnTo>
                                  <a:pt x="3316" y="75"/>
                                </a:lnTo>
                                <a:lnTo>
                                  <a:pt x="3331" y="60"/>
                                </a:lnTo>
                                <a:lnTo>
                                  <a:pt x="3346" y="45"/>
                                </a:lnTo>
                                <a:lnTo>
                                  <a:pt x="3361" y="45"/>
                                </a:lnTo>
                                <a:lnTo>
                                  <a:pt x="3376" y="30"/>
                                </a:lnTo>
                                <a:lnTo>
                                  <a:pt x="3391" y="30"/>
                                </a:lnTo>
                                <a:lnTo>
                                  <a:pt x="3406" y="15"/>
                                </a:lnTo>
                                <a:lnTo>
                                  <a:pt x="3421" y="15"/>
                                </a:lnTo>
                                <a:lnTo>
                                  <a:pt x="3436" y="15"/>
                                </a:lnTo>
                                <a:lnTo>
                                  <a:pt x="3451" y="0"/>
                                </a:lnTo>
                                <a:lnTo>
                                  <a:pt x="3466" y="0"/>
                                </a:lnTo>
                                <a:lnTo>
                                  <a:pt x="3481" y="0"/>
                                </a:lnTo>
                                <a:lnTo>
                                  <a:pt x="3496" y="0"/>
                                </a:lnTo>
                                <a:lnTo>
                                  <a:pt x="3511" y="0"/>
                                </a:lnTo>
                                <a:lnTo>
                                  <a:pt x="3526" y="0"/>
                                </a:lnTo>
                                <a:lnTo>
                                  <a:pt x="3541" y="0"/>
                                </a:lnTo>
                                <a:lnTo>
                                  <a:pt x="3556" y="0"/>
                                </a:lnTo>
                                <a:lnTo>
                                  <a:pt x="3571" y="15"/>
                                </a:lnTo>
                                <a:lnTo>
                                  <a:pt x="3586" y="15"/>
                                </a:lnTo>
                                <a:lnTo>
                                  <a:pt x="3601" y="15"/>
                                </a:lnTo>
                                <a:lnTo>
                                  <a:pt x="3616" y="30"/>
                                </a:lnTo>
                                <a:lnTo>
                                  <a:pt x="3631" y="30"/>
                                </a:lnTo>
                                <a:lnTo>
                                  <a:pt x="3646" y="45"/>
                                </a:lnTo>
                                <a:lnTo>
                                  <a:pt x="3661" y="45"/>
                                </a:lnTo>
                                <a:lnTo>
                                  <a:pt x="3676" y="60"/>
                                </a:lnTo>
                                <a:lnTo>
                                  <a:pt x="3691" y="60"/>
                                </a:lnTo>
                                <a:lnTo>
                                  <a:pt x="3706" y="75"/>
                                </a:lnTo>
                                <a:lnTo>
                                  <a:pt x="3721" y="90"/>
                                </a:lnTo>
                                <a:lnTo>
                                  <a:pt x="3721" y="2327"/>
                                </a:lnTo>
                                <a:lnTo>
                                  <a:pt x="3736" y="2327"/>
                                </a:lnTo>
                                <a:lnTo>
                                  <a:pt x="3751" y="2327"/>
                                </a:lnTo>
                                <a:lnTo>
                                  <a:pt x="3766" y="2327"/>
                                </a:lnTo>
                                <a:lnTo>
                                  <a:pt x="3781" y="2327"/>
                                </a:lnTo>
                                <a:lnTo>
                                  <a:pt x="3796" y="2327"/>
                                </a:lnTo>
                                <a:lnTo>
                                  <a:pt x="3811" y="2327"/>
                                </a:lnTo>
                                <a:lnTo>
                                  <a:pt x="3826" y="2327"/>
                                </a:lnTo>
                                <a:lnTo>
                                  <a:pt x="3841" y="2327"/>
                                </a:lnTo>
                                <a:lnTo>
                                  <a:pt x="3856" y="2327"/>
                                </a:lnTo>
                                <a:lnTo>
                                  <a:pt x="3871" y="2327"/>
                                </a:lnTo>
                                <a:lnTo>
                                  <a:pt x="3886" y="2327"/>
                                </a:lnTo>
                                <a:lnTo>
                                  <a:pt x="3901" y="2327"/>
                                </a:lnTo>
                                <a:lnTo>
                                  <a:pt x="3916" y="2327"/>
                                </a:lnTo>
                                <a:lnTo>
                                  <a:pt x="3931" y="2327"/>
                                </a:lnTo>
                                <a:lnTo>
                                  <a:pt x="3946" y="2327"/>
                                </a:lnTo>
                                <a:lnTo>
                                  <a:pt x="3961" y="360"/>
                                </a:lnTo>
                                <a:lnTo>
                                  <a:pt x="3961" y="375"/>
                                </a:lnTo>
                                <a:lnTo>
                                  <a:pt x="3977" y="390"/>
                                </a:lnTo>
                                <a:lnTo>
                                  <a:pt x="3992" y="405"/>
                                </a:lnTo>
                                <a:lnTo>
                                  <a:pt x="3992" y="420"/>
                                </a:lnTo>
                                <a:lnTo>
                                  <a:pt x="4007" y="435"/>
                                </a:lnTo>
                                <a:lnTo>
                                  <a:pt x="4007" y="450"/>
                                </a:lnTo>
                                <a:lnTo>
                                  <a:pt x="4022" y="465"/>
                                </a:lnTo>
                                <a:lnTo>
                                  <a:pt x="4022" y="480"/>
                                </a:lnTo>
                                <a:lnTo>
                                  <a:pt x="4037" y="495"/>
                                </a:lnTo>
                                <a:lnTo>
                                  <a:pt x="4052" y="510"/>
                                </a:lnTo>
                                <a:lnTo>
                                  <a:pt x="4052" y="525"/>
                                </a:lnTo>
                                <a:lnTo>
                                  <a:pt x="4067" y="540"/>
                                </a:lnTo>
                                <a:lnTo>
                                  <a:pt x="4067" y="556"/>
                                </a:lnTo>
                                <a:lnTo>
                                  <a:pt x="4082" y="571"/>
                                </a:lnTo>
                                <a:lnTo>
                                  <a:pt x="4082" y="586"/>
                                </a:lnTo>
                                <a:lnTo>
                                  <a:pt x="4097" y="601"/>
                                </a:lnTo>
                                <a:lnTo>
                                  <a:pt x="4097" y="616"/>
                                </a:lnTo>
                                <a:lnTo>
                                  <a:pt x="4112" y="631"/>
                                </a:lnTo>
                                <a:lnTo>
                                  <a:pt x="4112" y="646"/>
                                </a:lnTo>
                                <a:lnTo>
                                  <a:pt x="4127" y="661"/>
                                </a:lnTo>
                                <a:lnTo>
                                  <a:pt x="4127" y="676"/>
                                </a:lnTo>
                                <a:lnTo>
                                  <a:pt x="4142" y="691"/>
                                </a:lnTo>
                                <a:lnTo>
                                  <a:pt x="4142" y="706"/>
                                </a:lnTo>
                                <a:lnTo>
                                  <a:pt x="4157" y="721"/>
                                </a:lnTo>
                                <a:lnTo>
                                  <a:pt x="4157" y="736"/>
                                </a:lnTo>
                                <a:lnTo>
                                  <a:pt x="4172" y="751"/>
                                </a:lnTo>
                                <a:lnTo>
                                  <a:pt x="4172" y="766"/>
                                </a:lnTo>
                                <a:lnTo>
                                  <a:pt x="4187" y="781"/>
                                </a:lnTo>
                                <a:lnTo>
                                  <a:pt x="4187" y="796"/>
                                </a:lnTo>
                                <a:lnTo>
                                  <a:pt x="4202" y="811"/>
                                </a:lnTo>
                                <a:lnTo>
                                  <a:pt x="4202" y="826"/>
                                </a:lnTo>
                                <a:lnTo>
                                  <a:pt x="4217" y="841"/>
                                </a:lnTo>
                                <a:lnTo>
                                  <a:pt x="4217" y="856"/>
                                </a:lnTo>
                                <a:lnTo>
                                  <a:pt x="4232" y="871"/>
                                </a:lnTo>
                                <a:lnTo>
                                  <a:pt x="4232" y="886"/>
                                </a:lnTo>
                                <a:lnTo>
                                  <a:pt x="4247" y="901"/>
                                </a:lnTo>
                                <a:lnTo>
                                  <a:pt x="4247" y="916"/>
                                </a:lnTo>
                                <a:lnTo>
                                  <a:pt x="4262" y="931"/>
                                </a:lnTo>
                                <a:lnTo>
                                  <a:pt x="4262" y="946"/>
                                </a:lnTo>
                                <a:lnTo>
                                  <a:pt x="4277" y="961"/>
                                </a:lnTo>
                                <a:lnTo>
                                  <a:pt x="4277" y="976"/>
                                </a:lnTo>
                                <a:lnTo>
                                  <a:pt x="4277" y="991"/>
                                </a:lnTo>
                                <a:lnTo>
                                  <a:pt x="4292" y="1006"/>
                                </a:lnTo>
                                <a:lnTo>
                                  <a:pt x="4292" y="1021"/>
                                </a:lnTo>
                                <a:lnTo>
                                  <a:pt x="4307" y="1036"/>
                                </a:lnTo>
                                <a:lnTo>
                                  <a:pt x="4307" y="1051"/>
                                </a:lnTo>
                                <a:lnTo>
                                  <a:pt x="4322" y="1066"/>
                                </a:lnTo>
                                <a:lnTo>
                                  <a:pt x="4322" y="1081"/>
                                </a:lnTo>
                                <a:lnTo>
                                  <a:pt x="4337" y="1096"/>
                                </a:lnTo>
                                <a:lnTo>
                                  <a:pt x="4337" y="1111"/>
                                </a:lnTo>
                                <a:lnTo>
                                  <a:pt x="4337" y="1126"/>
                                </a:lnTo>
                                <a:lnTo>
                                  <a:pt x="4352" y="1141"/>
                                </a:lnTo>
                                <a:lnTo>
                                  <a:pt x="4352" y="1156"/>
                                </a:lnTo>
                                <a:lnTo>
                                  <a:pt x="4367" y="1171"/>
                                </a:lnTo>
                                <a:lnTo>
                                  <a:pt x="4367" y="1186"/>
                                </a:lnTo>
                                <a:lnTo>
                                  <a:pt x="4382" y="1201"/>
                                </a:lnTo>
                                <a:lnTo>
                                  <a:pt x="4382" y="1216"/>
                                </a:lnTo>
                                <a:lnTo>
                                  <a:pt x="4397" y="1231"/>
                                </a:lnTo>
                                <a:lnTo>
                                  <a:pt x="4397" y="1246"/>
                                </a:lnTo>
                                <a:lnTo>
                                  <a:pt x="4397" y="1261"/>
                                </a:lnTo>
                                <a:lnTo>
                                  <a:pt x="4412" y="1276"/>
                                </a:lnTo>
                                <a:lnTo>
                                  <a:pt x="4412" y="1291"/>
                                </a:lnTo>
                                <a:lnTo>
                                  <a:pt x="4427" y="1306"/>
                                </a:lnTo>
                                <a:lnTo>
                                  <a:pt x="4427" y="2327"/>
                                </a:lnTo>
                                <a:lnTo>
                                  <a:pt x="4442" y="2327"/>
                                </a:lnTo>
                                <a:lnTo>
                                  <a:pt x="4457" y="2327"/>
                                </a:lnTo>
                                <a:lnTo>
                                  <a:pt x="4472" y="2327"/>
                                </a:lnTo>
                                <a:lnTo>
                                  <a:pt x="4487" y="2327"/>
                                </a:lnTo>
                                <a:lnTo>
                                  <a:pt x="4502" y="2327"/>
                                </a:lnTo>
                                <a:lnTo>
                                  <a:pt x="4517" y="2327"/>
                                </a:lnTo>
                                <a:lnTo>
                                  <a:pt x="4532" y="2327"/>
                                </a:lnTo>
                                <a:lnTo>
                                  <a:pt x="4547" y="2327"/>
                                </a:lnTo>
                                <a:lnTo>
                                  <a:pt x="4562" y="2327"/>
                                </a:lnTo>
                                <a:lnTo>
                                  <a:pt x="4577" y="2327"/>
                                </a:lnTo>
                                <a:lnTo>
                                  <a:pt x="4592" y="2327"/>
                                </a:lnTo>
                                <a:lnTo>
                                  <a:pt x="4607" y="2327"/>
                                </a:lnTo>
                                <a:lnTo>
                                  <a:pt x="4622" y="2327"/>
                                </a:lnTo>
                                <a:lnTo>
                                  <a:pt x="4637" y="2327"/>
                                </a:lnTo>
                                <a:lnTo>
                                  <a:pt x="4652" y="2327"/>
                                </a:lnTo>
                                <a:lnTo>
                                  <a:pt x="4652" y="1831"/>
                                </a:lnTo>
                                <a:lnTo>
                                  <a:pt x="4667" y="1846"/>
                                </a:lnTo>
                                <a:lnTo>
                                  <a:pt x="4667" y="1861"/>
                                </a:lnTo>
                                <a:lnTo>
                                  <a:pt x="4682" y="1876"/>
                                </a:lnTo>
                                <a:lnTo>
                                  <a:pt x="4682" y="1891"/>
                                </a:lnTo>
                                <a:lnTo>
                                  <a:pt x="4697" y="1906"/>
                                </a:lnTo>
                                <a:lnTo>
                                  <a:pt x="4697" y="1921"/>
                                </a:lnTo>
                                <a:lnTo>
                                  <a:pt x="4712" y="1936"/>
                                </a:lnTo>
                                <a:lnTo>
                                  <a:pt x="4712" y="1951"/>
                                </a:lnTo>
                                <a:lnTo>
                                  <a:pt x="4727" y="1966"/>
                                </a:lnTo>
                                <a:lnTo>
                                  <a:pt x="4727" y="1981"/>
                                </a:lnTo>
                                <a:lnTo>
                                  <a:pt x="4742" y="1996"/>
                                </a:lnTo>
                                <a:lnTo>
                                  <a:pt x="4742" y="2011"/>
                                </a:lnTo>
                                <a:lnTo>
                                  <a:pt x="4757" y="2026"/>
                                </a:lnTo>
                                <a:lnTo>
                                  <a:pt x="4757" y="2041"/>
                                </a:lnTo>
                                <a:lnTo>
                                  <a:pt x="4772" y="2056"/>
                                </a:lnTo>
                                <a:lnTo>
                                  <a:pt x="4772" y="2071"/>
                                </a:lnTo>
                                <a:lnTo>
                                  <a:pt x="4787" y="2087"/>
                                </a:lnTo>
                                <a:lnTo>
                                  <a:pt x="4787" y="2102"/>
                                </a:lnTo>
                                <a:lnTo>
                                  <a:pt x="4802" y="2117"/>
                                </a:lnTo>
                                <a:lnTo>
                                  <a:pt x="4802" y="2132"/>
                                </a:lnTo>
                                <a:lnTo>
                                  <a:pt x="4817" y="2147"/>
                                </a:lnTo>
                                <a:lnTo>
                                  <a:pt x="4832" y="2162"/>
                                </a:lnTo>
                                <a:lnTo>
                                  <a:pt x="4832" y="2177"/>
                                </a:lnTo>
                                <a:lnTo>
                                  <a:pt x="4847" y="2192"/>
                                </a:lnTo>
                                <a:lnTo>
                                  <a:pt x="4847" y="2207"/>
                                </a:lnTo>
                                <a:lnTo>
                                  <a:pt x="4862" y="2222"/>
                                </a:lnTo>
                                <a:lnTo>
                                  <a:pt x="4862" y="2237"/>
                                </a:lnTo>
                                <a:lnTo>
                                  <a:pt x="4877" y="2252"/>
                                </a:lnTo>
                                <a:lnTo>
                                  <a:pt x="4877" y="2267"/>
                                </a:lnTo>
                                <a:lnTo>
                                  <a:pt x="4892" y="2282"/>
                                </a:lnTo>
                                <a:lnTo>
                                  <a:pt x="4907" y="2297"/>
                                </a:lnTo>
                                <a:lnTo>
                                  <a:pt x="4907" y="2312"/>
                                </a:lnTo>
                                <a:lnTo>
                                  <a:pt x="4922" y="2327"/>
                                </a:lnTo>
                                <a:lnTo>
                                  <a:pt x="4922" y="2312"/>
                                </a:lnTo>
                                <a:lnTo>
                                  <a:pt x="4937" y="2297"/>
                                </a:lnTo>
                                <a:lnTo>
                                  <a:pt x="4952" y="2282"/>
                                </a:lnTo>
                                <a:lnTo>
                                  <a:pt x="4952" y="2267"/>
                                </a:lnTo>
                                <a:lnTo>
                                  <a:pt x="4967" y="2252"/>
                                </a:lnTo>
                                <a:lnTo>
                                  <a:pt x="4982" y="2237"/>
                                </a:lnTo>
                                <a:lnTo>
                                  <a:pt x="4982" y="2222"/>
                                </a:lnTo>
                                <a:lnTo>
                                  <a:pt x="4997" y="2207"/>
                                </a:lnTo>
                                <a:lnTo>
                                  <a:pt x="5012" y="2192"/>
                                </a:lnTo>
                                <a:lnTo>
                                  <a:pt x="5012" y="2177"/>
                                </a:lnTo>
                                <a:lnTo>
                                  <a:pt x="5027" y="2162"/>
                                </a:lnTo>
                                <a:lnTo>
                                  <a:pt x="5042" y="2147"/>
                                </a:lnTo>
                                <a:lnTo>
                                  <a:pt x="5042" y="2132"/>
                                </a:lnTo>
                                <a:lnTo>
                                  <a:pt x="5057" y="2117"/>
                                </a:lnTo>
                                <a:lnTo>
                                  <a:pt x="5072" y="2102"/>
                                </a:lnTo>
                                <a:lnTo>
                                  <a:pt x="5087" y="2087"/>
                                </a:lnTo>
                                <a:lnTo>
                                  <a:pt x="5102" y="2071"/>
                                </a:lnTo>
                                <a:lnTo>
                                  <a:pt x="5117" y="2056"/>
                                </a:lnTo>
                                <a:lnTo>
                                  <a:pt x="5117" y="2041"/>
                                </a:lnTo>
                                <a:lnTo>
                                  <a:pt x="5117" y="2327"/>
                                </a:lnTo>
                                <a:lnTo>
                                  <a:pt x="5132" y="2327"/>
                                </a:lnTo>
                                <a:lnTo>
                                  <a:pt x="5147" y="2327"/>
                                </a:lnTo>
                                <a:lnTo>
                                  <a:pt x="5162" y="2327"/>
                                </a:lnTo>
                                <a:lnTo>
                                  <a:pt x="5177" y="2327"/>
                                </a:lnTo>
                                <a:lnTo>
                                  <a:pt x="5192" y="2327"/>
                                </a:lnTo>
                                <a:lnTo>
                                  <a:pt x="5207" y="2327"/>
                                </a:lnTo>
                                <a:lnTo>
                                  <a:pt x="5222" y="2327"/>
                                </a:lnTo>
                                <a:lnTo>
                                  <a:pt x="5237" y="2327"/>
                                </a:lnTo>
                                <a:lnTo>
                                  <a:pt x="5252" y="2327"/>
                                </a:lnTo>
                                <a:lnTo>
                                  <a:pt x="5267" y="2327"/>
                                </a:lnTo>
                                <a:lnTo>
                                  <a:pt x="5282" y="2327"/>
                                </a:lnTo>
                                <a:lnTo>
                                  <a:pt x="5297" y="2327"/>
                                </a:lnTo>
                                <a:lnTo>
                                  <a:pt x="5312" y="2327"/>
                                </a:lnTo>
                                <a:lnTo>
                                  <a:pt x="5327" y="2327"/>
                                </a:lnTo>
                                <a:lnTo>
                                  <a:pt x="5342" y="2327"/>
                                </a:lnTo>
                                <a:lnTo>
                                  <a:pt x="5357" y="2327"/>
                                </a:lnTo>
                                <a:lnTo>
                                  <a:pt x="5357" y="1861"/>
                                </a:lnTo>
                                <a:lnTo>
                                  <a:pt x="5372" y="1846"/>
                                </a:lnTo>
                                <a:lnTo>
                                  <a:pt x="5387" y="1846"/>
                                </a:lnTo>
                                <a:lnTo>
                                  <a:pt x="5402" y="1831"/>
                                </a:lnTo>
                                <a:lnTo>
                                  <a:pt x="5417" y="1831"/>
                                </a:lnTo>
                                <a:lnTo>
                                  <a:pt x="5432" y="1831"/>
                                </a:lnTo>
                                <a:lnTo>
                                  <a:pt x="5447" y="1831"/>
                                </a:lnTo>
                                <a:lnTo>
                                  <a:pt x="5462" y="1831"/>
                                </a:lnTo>
                                <a:lnTo>
                                  <a:pt x="5477" y="1816"/>
                                </a:lnTo>
                                <a:lnTo>
                                  <a:pt x="5492" y="1816"/>
                                </a:lnTo>
                                <a:lnTo>
                                  <a:pt x="5507" y="1816"/>
                                </a:lnTo>
                                <a:lnTo>
                                  <a:pt x="5522" y="1816"/>
                                </a:lnTo>
                                <a:lnTo>
                                  <a:pt x="5537" y="1816"/>
                                </a:lnTo>
                                <a:lnTo>
                                  <a:pt x="5552" y="1816"/>
                                </a:lnTo>
                                <a:lnTo>
                                  <a:pt x="5567" y="1831"/>
                                </a:lnTo>
                                <a:lnTo>
                                  <a:pt x="5582" y="1831"/>
                                </a:lnTo>
                                <a:lnTo>
                                  <a:pt x="5597" y="1831"/>
                                </a:lnTo>
                                <a:lnTo>
                                  <a:pt x="5612" y="1831"/>
                                </a:lnTo>
                                <a:lnTo>
                                  <a:pt x="5627" y="1831"/>
                                </a:lnTo>
                                <a:lnTo>
                                  <a:pt x="5642" y="1846"/>
                                </a:lnTo>
                                <a:lnTo>
                                  <a:pt x="5657" y="1846"/>
                                </a:lnTo>
                                <a:lnTo>
                                  <a:pt x="5672" y="1846"/>
                                </a:lnTo>
                                <a:lnTo>
                                  <a:pt x="5687" y="1861"/>
                                </a:lnTo>
                                <a:lnTo>
                                  <a:pt x="5702" y="1861"/>
                                </a:lnTo>
                                <a:lnTo>
                                  <a:pt x="5717" y="1876"/>
                                </a:lnTo>
                                <a:lnTo>
                                  <a:pt x="5732" y="1876"/>
                                </a:lnTo>
                                <a:lnTo>
                                  <a:pt x="5747" y="1876"/>
                                </a:lnTo>
                                <a:lnTo>
                                  <a:pt x="5762" y="1891"/>
                                </a:lnTo>
                                <a:lnTo>
                                  <a:pt x="5777" y="1906"/>
                                </a:lnTo>
                                <a:lnTo>
                                  <a:pt x="5792" y="1906"/>
                                </a:lnTo>
                                <a:lnTo>
                                  <a:pt x="5807" y="1921"/>
                                </a:lnTo>
                                <a:lnTo>
                                  <a:pt x="5822" y="1921"/>
                                </a:lnTo>
                                <a:lnTo>
                                  <a:pt x="5822" y="2327"/>
                                </a:lnTo>
                                <a:lnTo>
                                  <a:pt x="5837" y="2327"/>
                                </a:lnTo>
                                <a:lnTo>
                                  <a:pt x="5852" y="2327"/>
                                </a:lnTo>
                                <a:lnTo>
                                  <a:pt x="5867" y="2327"/>
                                </a:lnTo>
                                <a:lnTo>
                                  <a:pt x="5882" y="2327"/>
                                </a:lnTo>
                                <a:lnTo>
                                  <a:pt x="5897" y="2327"/>
                                </a:lnTo>
                                <a:lnTo>
                                  <a:pt x="5912" y="2327"/>
                                </a:lnTo>
                                <a:lnTo>
                                  <a:pt x="5927" y="2327"/>
                                </a:lnTo>
                                <a:lnTo>
                                  <a:pt x="5942" y="2327"/>
                                </a:lnTo>
                                <a:lnTo>
                                  <a:pt x="5957" y="2327"/>
                                </a:lnTo>
                                <a:lnTo>
                                  <a:pt x="5972" y="2327"/>
                                </a:lnTo>
                                <a:lnTo>
                                  <a:pt x="5987" y="2327"/>
                                </a:lnTo>
                                <a:lnTo>
                                  <a:pt x="6002" y="2327"/>
                                </a:lnTo>
                                <a:lnTo>
                                  <a:pt x="6017" y="2327"/>
                                </a:lnTo>
                                <a:lnTo>
                                  <a:pt x="6032" y="2327"/>
                                </a:lnTo>
                                <a:lnTo>
                                  <a:pt x="6047" y="2327"/>
                                </a:lnTo>
                                <a:lnTo>
                                  <a:pt x="6047" y="2102"/>
                                </a:lnTo>
                                <a:lnTo>
                                  <a:pt x="6062" y="2102"/>
                                </a:lnTo>
                                <a:lnTo>
                                  <a:pt x="6077" y="2117"/>
                                </a:lnTo>
                                <a:lnTo>
                                  <a:pt x="6092" y="2132"/>
                                </a:lnTo>
                                <a:lnTo>
                                  <a:pt x="6107" y="2147"/>
                                </a:lnTo>
                                <a:lnTo>
                                  <a:pt x="6122" y="2162"/>
                                </a:lnTo>
                                <a:lnTo>
                                  <a:pt x="6137" y="2177"/>
                                </a:lnTo>
                                <a:lnTo>
                                  <a:pt x="6152" y="2192"/>
                                </a:lnTo>
                                <a:lnTo>
                                  <a:pt x="6167" y="2207"/>
                                </a:lnTo>
                                <a:lnTo>
                                  <a:pt x="6182" y="2207"/>
                                </a:lnTo>
                                <a:lnTo>
                                  <a:pt x="6197" y="2222"/>
                                </a:lnTo>
                                <a:lnTo>
                                  <a:pt x="6212" y="2237"/>
                                </a:lnTo>
                                <a:lnTo>
                                  <a:pt x="6227" y="2252"/>
                                </a:lnTo>
                                <a:lnTo>
                                  <a:pt x="6242" y="2267"/>
                                </a:lnTo>
                                <a:lnTo>
                                  <a:pt x="6257" y="2282"/>
                                </a:lnTo>
                                <a:lnTo>
                                  <a:pt x="6272" y="2297"/>
                                </a:lnTo>
                                <a:lnTo>
                                  <a:pt x="6287" y="2297"/>
                                </a:lnTo>
                                <a:lnTo>
                                  <a:pt x="6302" y="2312"/>
                                </a:lnTo>
                                <a:lnTo>
                                  <a:pt x="6317" y="2327"/>
                                </a:lnTo>
                                <a:lnTo>
                                  <a:pt x="6332" y="2312"/>
                                </a:lnTo>
                                <a:lnTo>
                                  <a:pt x="6347" y="2297"/>
                                </a:lnTo>
                                <a:lnTo>
                                  <a:pt x="6362" y="2282"/>
                                </a:lnTo>
                                <a:lnTo>
                                  <a:pt x="6377" y="2282"/>
                                </a:lnTo>
                                <a:lnTo>
                                  <a:pt x="6392" y="2267"/>
                                </a:lnTo>
                                <a:lnTo>
                                  <a:pt x="6407" y="2252"/>
                                </a:lnTo>
                                <a:lnTo>
                                  <a:pt x="6422" y="2237"/>
                                </a:lnTo>
                                <a:lnTo>
                                  <a:pt x="6437" y="2237"/>
                                </a:lnTo>
                                <a:lnTo>
                                  <a:pt x="6452" y="2222"/>
                                </a:lnTo>
                                <a:lnTo>
                                  <a:pt x="6467" y="2207"/>
                                </a:lnTo>
                                <a:lnTo>
                                  <a:pt x="6482" y="2192"/>
                                </a:lnTo>
                                <a:lnTo>
                                  <a:pt x="6497" y="2192"/>
                                </a:lnTo>
                                <a:lnTo>
                                  <a:pt x="6512" y="2177"/>
                                </a:lnTo>
                                <a:lnTo>
                                  <a:pt x="6527" y="2327"/>
                                </a:lnTo>
                                <a:lnTo>
                                  <a:pt x="6542" y="2327"/>
                                </a:lnTo>
                                <a:lnTo>
                                  <a:pt x="6557" y="2327"/>
                                </a:lnTo>
                                <a:lnTo>
                                  <a:pt x="6572" y="2327"/>
                                </a:lnTo>
                                <a:lnTo>
                                  <a:pt x="6587" y="2327"/>
                                </a:lnTo>
                                <a:lnTo>
                                  <a:pt x="6602" y="2327"/>
                                </a:lnTo>
                                <a:lnTo>
                                  <a:pt x="6617" y="2327"/>
                                </a:lnTo>
                                <a:lnTo>
                                  <a:pt x="6632" y="2327"/>
                                </a:lnTo>
                                <a:lnTo>
                                  <a:pt x="6647" y="2327"/>
                                </a:lnTo>
                                <a:lnTo>
                                  <a:pt x="6662" y="2327"/>
                                </a:lnTo>
                                <a:lnTo>
                                  <a:pt x="6677" y="2327"/>
                                </a:lnTo>
                                <a:lnTo>
                                  <a:pt x="6692" y="2327"/>
                                </a:lnTo>
                                <a:lnTo>
                                  <a:pt x="6707" y="2327"/>
                                </a:lnTo>
                                <a:lnTo>
                                  <a:pt x="6722" y="2327"/>
                                </a:lnTo>
                                <a:lnTo>
                                  <a:pt x="6737" y="2327"/>
                                </a:lnTo>
                                <a:lnTo>
                                  <a:pt x="6752" y="2327"/>
                                </a:lnTo>
                                <a:lnTo>
                                  <a:pt x="6767" y="2327"/>
                                </a:lnTo>
                                <a:lnTo>
                                  <a:pt x="6782" y="2327"/>
                                </a:lnTo>
                                <a:lnTo>
                                  <a:pt x="6797" y="2327"/>
                                </a:lnTo>
                                <a:lnTo>
                                  <a:pt x="6812" y="2327"/>
                                </a:lnTo>
                                <a:lnTo>
                                  <a:pt x="6827" y="2327"/>
                                </a:lnTo>
                                <a:lnTo>
                                  <a:pt x="6842" y="2327"/>
                                </a:lnTo>
                                <a:lnTo>
                                  <a:pt x="6857" y="2327"/>
                                </a:lnTo>
                                <a:lnTo>
                                  <a:pt x="6872" y="2327"/>
                                </a:lnTo>
                                <a:lnTo>
                                  <a:pt x="6887" y="2327"/>
                                </a:lnTo>
                                <a:lnTo>
                                  <a:pt x="6902" y="2327"/>
                                </a:lnTo>
                                <a:lnTo>
                                  <a:pt x="6917" y="2327"/>
                                </a:lnTo>
                                <a:lnTo>
                                  <a:pt x="6932" y="2327"/>
                                </a:lnTo>
                                <a:lnTo>
                                  <a:pt x="6947" y="2327"/>
                                </a:lnTo>
                                <a:lnTo>
                                  <a:pt x="6962" y="2327"/>
                                </a:lnTo>
                                <a:lnTo>
                                  <a:pt x="6977" y="2327"/>
                                </a:lnTo>
                                <a:lnTo>
                                  <a:pt x="6992" y="2327"/>
                                </a:lnTo>
                                <a:lnTo>
                                  <a:pt x="7007" y="2327"/>
                                </a:lnTo>
                                <a:lnTo>
                                  <a:pt x="7022" y="2327"/>
                                </a:lnTo>
                              </a:path>
                            </a:pathLst>
                          </a:cu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153800"/>
                            <a:ext cx="284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5">
                                <a:moveTo>
                                  <a:pt x="0" y="15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690120"/>
                            <a:ext cx="828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5">
                                <a:moveTo>
                                  <a:pt x="0" y="15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315720"/>
                            <a:ext cx="720" cy="10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5">
                                <a:moveTo>
                                  <a:pt x="0" y="15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703080"/>
                            <a:ext cx="2736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5">
                                <a:moveTo>
                                  <a:pt x="0" y="15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1148040"/>
                            <a:ext cx="280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5">
                                <a:moveTo>
                                  <a:pt x="0" y="15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9880"/>
                            <a:ext cx="482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8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160" y="113040"/>
                            <a:ext cx="720" cy="143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560" y="134496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134496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34496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720" y="134496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0560" y="134496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31572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1534320"/>
                            <a:ext cx="149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5120" y="134496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1572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446560" y="1418040"/>
                            <a:ext cx="18036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378960" y="134496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799720" y="1407960"/>
                            <a:ext cx="162000" cy="19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53080" y="134496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3065040" y="1369080"/>
                            <a:ext cx="51120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336920" y="134496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733200" y="1408320"/>
                            <a:ext cx="21600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4166280" y="1393920"/>
                            <a:ext cx="29844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79880"/>
                            <a:ext cx="51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8920" y="1379880"/>
                            <a:ext cx="51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0"/>
                            <a:ext cx="4820760" cy="10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2" h="2327">
                                <a:moveTo>
                                  <a:pt x="0" y="2026"/>
                                </a:moveTo>
                                <a:lnTo>
                                  <a:pt x="15" y="2026"/>
                                </a:lnTo>
                                <a:lnTo>
                                  <a:pt x="30" y="2026"/>
                                </a:lnTo>
                                <a:lnTo>
                                  <a:pt x="45" y="2026"/>
                                </a:lnTo>
                                <a:lnTo>
                                  <a:pt x="60" y="2026"/>
                                </a:lnTo>
                                <a:lnTo>
                                  <a:pt x="75" y="2026"/>
                                </a:lnTo>
                                <a:lnTo>
                                  <a:pt x="90" y="2026"/>
                                </a:lnTo>
                                <a:lnTo>
                                  <a:pt x="105" y="2026"/>
                                </a:lnTo>
                                <a:lnTo>
                                  <a:pt x="120" y="2026"/>
                                </a:lnTo>
                                <a:lnTo>
                                  <a:pt x="135" y="2026"/>
                                </a:lnTo>
                                <a:lnTo>
                                  <a:pt x="150" y="2041"/>
                                </a:lnTo>
                                <a:lnTo>
                                  <a:pt x="165" y="2041"/>
                                </a:lnTo>
                                <a:lnTo>
                                  <a:pt x="180" y="2041"/>
                                </a:lnTo>
                                <a:lnTo>
                                  <a:pt x="195" y="2041"/>
                                </a:lnTo>
                                <a:lnTo>
                                  <a:pt x="210" y="2041"/>
                                </a:lnTo>
                                <a:lnTo>
                                  <a:pt x="225" y="2056"/>
                                </a:lnTo>
                                <a:lnTo>
                                  <a:pt x="240" y="2056"/>
                                </a:lnTo>
                                <a:lnTo>
                                  <a:pt x="255" y="2056"/>
                                </a:lnTo>
                                <a:lnTo>
                                  <a:pt x="270" y="2071"/>
                                </a:lnTo>
                                <a:lnTo>
                                  <a:pt x="285" y="2071"/>
                                </a:lnTo>
                                <a:lnTo>
                                  <a:pt x="300" y="2071"/>
                                </a:lnTo>
                                <a:lnTo>
                                  <a:pt x="315" y="2087"/>
                                </a:lnTo>
                                <a:lnTo>
                                  <a:pt x="330" y="2087"/>
                                </a:lnTo>
                                <a:lnTo>
                                  <a:pt x="345" y="2087"/>
                                </a:lnTo>
                                <a:lnTo>
                                  <a:pt x="360" y="2102"/>
                                </a:lnTo>
                                <a:lnTo>
                                  <a:pt x="375" y="2102"/>
                                </a:lnTo>
                                <a:lnTo>
                                  <a:pt x="390" y="2117"/>
                                </a:lnTo>
                                <a:lnTo>
                                  <a:pt x="405" y="2117"/>
                                </a:lnTo>
                                <a:lnTo>
                                  <a:pt x="420" y="2132"/>
                                </a:lnTo>
                                <a:lnTo>
                                  <a:pt x="435" y="2147"/>
                                </a:lnTo>
                                <a:lnTo>
                                  <a:pt x="450" y="2147"/>
                                </a:lnTo>
                                <a:lnTo>
                                  <a:pt x="465" y="2162"/>
                                </a:lnTo>
                                <a:lnTo>
                                  <a:pt x="480" y="2162"/>
                                </a:lnTo>
                                <a:lnTo>
                                  <a:pt x="495" y="2177"/>
                                </a:lnTo>
                                <a:lnTo>
                                  <a:pt x="510" y="2192"/>
                                </a:lnTo>
                                <a:lnTo>
                                  <a:pt x="525" y="2192"/>
                                </a:lnTo>
                                <a:lnTo>
                                  <a:pt x="541" y="2207"/>
                                </a:lnTo>
                                <a:lnTo>
                                  <a:pt x="556" y="2222"/>
                                </a:lnTo>
                                <a:lnTo>
                                  <a:pt x="571" y="2222"/>
                                </a:lnTo>
                                <a:lnTo>
                                  <a:pt x="586" y="2237"/>
                                </a:lnTo>
                                <a:lnTo>
                                  <a:pt x="601" y="2252"/>
                                </a:lnTo>
                                <a:lnTo>
                                  <a:pt x="616" y="2267"/>
                                </a:lnTo>
                                <a:lnTo>
                                  <a:pt x="631" y="2267"/>
                                </a:lnTo>
                                <a:lnTo>
                                  <a:pt x="646" y="2282"/>
                                </a:lnTo>
                                <a:lnTo>
                                  <a:pt x="661" y="2297"/>
                                </a:lnTo>
                                <a:lnTo>
                                  <a:pt x="676" y="2312"/>
                                </a:lnTo>
                                <a:lnTo>
                                  <a:pt x="691" y="2327"/>
                                </a:lnTo>
                                <a:lnTo>
                                  <a:pt x="706" y="2327"/>
                                </a:lnTo>
                                <a:lnTo>
                                  <a:pt x="721" y="2312"/>
                                </a:lnTo>
                                <a:lnTo>
                                  <a:pt x="736" y="2297"/>
                                </a:lnTo>
                                <a:lnTo>
                                  <a:pt x="751" y="2282"/>
                                </a:lnTo>
                                <a:lnTo>
                                  <a:pt x="766" y="2267"/>
                                </a:lnTo>
                                <a:lnTo>
                                  <a:pt x="781" y="2252"/>
                                </a:lnTo>
                                <a:lnTo>
                                  <a:pt x="796" y="2237"/>
                                </a:lnTo>
                                <a:lnTo>
                                  <a:pt x="811" y="2237"/>
                                </a:lnTo>
                                <a:lnTo>
                                  <a:pt x="826" y="2222"/>
                                </a:lnTo>
                                <a:lnTo>
                                  <a:pt x="841" y="2207"/>
                                </a:lnTo>
                                <a:lnTo>
                                  <a:pt x="856" y="2192"/>
                                </a:lnTo>
                                <a:lnTo>
                                  <a:pt x="871" y="2177"/>
                                </a:lnTo>
                                <a:lnTo>
                                  <a:pt x="886" y="2162"/>
                                </a:lnTo>
                                <a:lnTo>
                                  <a:pt x="901" y="2147"/>
                                </a:lnTo>
                                <a:lnTo>
                                  <a:pt x="916" y="2132"/>
                                </a:lnTo>
                                <a:lnTo>
                                  <a:pt x="931" y="2117"/>
                                </a:lnTo>
                                <a:lnTo>
                                  <a:pt x="946" y="2117"/>
                                </a:lnTo>
                                <a:lnTo>
                                  <a:pt x="961" y="2102"/>
                                </a:lnTo>
                                <a:lnTo>
                                  <a:pt x="976" y="2087"/>
                                </a:lnTo>
                                <a:lnTo>
                                  <a:pt x="991" y="2071"/>
                                </a:lnTo>
                                <a:lnTo>
                                  <a:pt x="1006" y="2056"/>
                                </a:lnTo>
                                <a:lnTo>
                                  <a:pt x="1021" y="2056"/>
                                </a:lnTo>
                                <a:lnTo>
                                  <a:pt x="1036" y="2041"/>
                                </a:lnTo>
                                <a:lnTo>
                                  <a:pt x="1051" y="2026"/>
                                </a:lnTo>
                                <a:lnTo>
                                  <a:pt x="1066" y="2011"/>
                                </a:lnTo>
                                <a:lnTo>
                                  <a:pt x="1081" y="1996"/>
                                </a:lnTo>
                                <a:lnTo>
                                  <a:pt x="1096" y="1996"/>
                                </a:lnTo>
                                <a:lnTo>
                                  <a:pt x="1111" y="1981"/>
                                </a:lnTo>
                                <a:lnTo>
                                  <a:pt x="1126" y="1966"/>
                                </a:lnTo>
                                <a:lnTo>
                                  <a:pt x="1141" y="1966"/>
                                </a:lnTo>
                                <a:lnTo>
                                  <a:pt x="1156" y="1951"/>
                                </a:lnTo>
                                <a:lnTo>
                                  <a:pt x="1171" y="1936"/>
                                </a:lnTo>
                                <a:lnTo>
                                  <a:pt x="1186" y="1936"/>
                                </a:lnTo>
                                <a:lnTo>
                                  <a:pt x="1201" y="1921"/>
                                </a:lnTo>
                                <a:lnTo>
                                  <a:pt x="1216" y="1906"/>
                                </a:lnTo>
                                <a:lnTo>
                                  <a:pt x="1231" y="1906"/>
                                </a:lnTo>
                                <a:lnTo>
                                  <a:pt x="1246" y="1891"/>
                                </a:lnTo>
                                <a:lnTo>
                                  <a:pt x="1261" y="1891"/>
                                </a:lnTo>
                                <a:lnTo>
                                  <a:pt x="1276" y="1876"/>
                                </a:lnTo>
                                <a:lnTo>
                                  <a:pt x="1291" y="1876"/>
                                </a:lnTo>
                                <a:lnTo>
                                  <a:pt x="1306" y="1861"/>
                                </a:lnTo>
                                <a:lnTo>
                                  <a:pt x="1321" y="1861"/>
                                </a:lnTo>
                                <a:lnTo>
                                  <a:pt x="1336" y="1846"/>
                                </a:lnTo>
                                <a:lnTo>
                                  <a:pt x="1351" y="1846"/>
                                </a:lnTo>
                                <a:lnTo>
                                  <a:pt x="1366" y="1846"/>
                                </a:lnTo>
                                <a:lnTo>
                                  <a:pt x="1381" y="1831"/>
                                </a:lnTo>
                                <a:lnTo>
                                  <a:pt x="1396" y="1831"/>
                                </a:lnTo>
                                <a:lnTo>
                                  <a:pt x="1411" y="1831"/>
                                </a:lnTo>
                                <a:lnTo>
                                  <a:pt x="1426" y="1831"/>
                                </a:lnTo>
                                <a:lnTo>
                                  <a:pt x="1441" y="1831"/>
                                </a:lnTo>
                                <a:lnTo>
                                  <a:pt x="1456" y="1816"/>
                                </a:lnTo>
                                <a:lnTo>
                                  <a:pt x="1471" y="1816"/>
                                </a:lnTo>
                                <a:lnTo>
                                  <a:pt x="1486" y="1816"/>
                                </a:lnTo>
                                <a:lnTo>
                                  <a:pt x="1501" y="1816"/>
                                </a:lnTo>
                                <a:lnTo>
                                  <a:pt x="1516" y="1816"/>
                                </a:lnTo>
                                <a:lnTo>
                                  <a:pt x="1531" y="1816"/>
                                </a:lnTo>
                                <a:lnTo>
                                  <a:pt x="1546" y="1831"/>
                                </a:lnTo>
                                <a:lnTo>
                                  <a:pt x="1561" y="1831"/>
                                </a:lnTo>
                                <a:lnTo>
                                  <a:pt x="1576" y="1831"/>
                                </a:lnTo>
                                <a:lnTo>
                                  <a:pt x="1591" y="1831"/>
                                </a:lnTo>
                                <a:lnTo>
                                  <a:pt x="1606" y="1831"/>
                                </a:lnTo>
                                <a:lnTo>
                                  <a:pt x="1621" y="1846"/>
                                </a:lnTo>
                                <a:lnTo>
                                  <a:pt x="1636" y="1846"/>
                                </a:lnTo>
                                <a:lnTo>
                                  <a:pt x="1651" y="1846"/>
                                </a:lnTo>
                                <a:lnTo>
                                  <a:pt x="1666" y="1861"/>
                                </a:lnTo>
                                <a:lnTo>
                                  <a:pt x="1681" y="1861"/>
                                </a:lnTo>
                                <a:lnTo>
                                  <a:pt x="1696" y="1876"/>
                                </a:lnTo>
                                <a:lnTo>
                                  <a:pt x="1711" y="1876"/>
                                </a:lnTo>
                                <a:lnTo>
                                  <a:pt x="1726" y="1891"/>
                                </a:lnTo>
                                <a:lnTo>
                                  <a:pt x="1741" y="1906"/>
                                </a:lnTo>
                                <a:lnTo>
                                  <a:pt x="1756" y="1906"/>
                                </a:lnTo>
                                <a:lnTo>
                                  <a:pt x="1771" y="1921"/>
                                </a:lnTo>
                                <a:lnTo>
                                  <a:pt x="1786" y="1936"/>
                                </a:lnTo>
                                <a:lnTo>
                                  <a:pt x="1801" y="1951"/>
                                </a:lnTo>
                                <a:lnTo>
                                  <a:pt x="1816" y="1966"/>
                                </a:lnTo>
                                <a:lnTo>
                                  <a:pt x="1831" y="1966"/>
                                </a:lnTo>
                                <a:lnTo>
                                  <a:pt x="1846" y="1981"/>
                                </a:lnTo>
                                <a:lnTo>
                                  <a:pt x="1861" y="1996"/>
                                </a:lnTo>
                                <a:lnTo>
                                  <a:pt x="1876" y="2011"/>
                                </a:lnTo>
                                <a:lnTo>
                                  <a:pt x="1891" y="2026"/>
                                </a:lnTo>
                                <a:lnTo>
                                  <a:pt x="1906" y="2041"/>
                                </a:lnTo>
                                <a:lnTo>
                                  <a:pt x="1921" y="2056"/>
                                </a:lnTo>
                                <a:lnTo>
                                  <a:pt x="1936" y="2071"/>
                                </a:lnTo>
                                <a:lnTo>
                                  <a:pt x="1951" y="2087"/>
                                </a:lnTo>
                                <a:lnTo>
                                  <a:pt x="1951" y="2102"/>
                                </a:lnTo>
                                <a:lnTo>
                                  <a:pt x="1966" y="2117"/>
                                </a:lnTo>
                                <a:lnTo>
                                  <a:pt x="1981" y="2132"/>
                                </a:lnTo>
                                <a:lnTo>
                                  <a:pt x="1996" y="2147"/>
                                </a:lnTo>
                                <a:lnTo>
                                  <a:pt x="1996" y="2162"/>
                                </a:lnTo>
                                <a:lnTo>
                                  <a:pt x="2011" y="2177"/>
                                </a:lnTo>
                                <a:lnTo>
                                  <a:pt x="2026" y="2192"/>
                                </a:lnTo>
                                <a:lnTo>
                                  <a:pt x="2026" y="2207"/>
                                </a:lnTo>
                                <a:lnTo>
                                  <a:pt x="2041" y="2222"/>
                                </a:lnTo>
                                <a:lnTo>
                                  <a:pt x="2056" y="2237"/>
                                </a:lnTo>
                                <a:lnTo>
                                  <a:pt x="2071" y="2252"/>
                                </a:lnTo>
                                <a:lnTo>
                                  <a:pt x="2071" y="2267"/>
                                </a:lnTo>
                                <a:lnTo>
                                  <a:pt x="2086" y="2282"/>
                                </a:lnTo>
                                <a:lnTo>
                                  <a:pt x="2086" y="2297"/>
                                </a:lnTo>
                                <a:lnTo>
                                  <a:pt x="2101" y="2312"/>
                                </a:lnTo>
                                <a:lnTo>
                                  <a:pt x="2116" y="2327"/>
                                </a:lnTo>
                                <a:lnTo>
                                  <a:pt x="2116" y="2312"/>
                                </a:lnTo>
                                <a:lnTo>
                                  <a:pt x="2131" y="2297"/>
                                </a:lnTo>
                                <a:lnTo>
                                  <a:pt x="2131" y="2282"/>
                                </a:lnTo>
                                <a:lnTo>
                                  <a:pt x="2146" y="2267"/>
                                </a:lnTo>
                                <a:lnTo>
                                  <a:pt x="2146" y="2252"/>
                                </a:lnTo>
                                <a:lnTo>
                                  <a:pt x="2161" y="2237"/>
                                </a:lnTo>
                                <a:lnTo>
                                  <a:pt x="2176" y="2222"/>
                                </a:lnTo>
                                <a:lnTo>
                                  <a:pt x="2176" y="2207"/>
                                </a:lnTo>
                                <a:lnTo>
                                  <a:pt x="2191" y="2192"/>
                                </a:lnTo>
                                <a:lnTo>
                                  <a:pt x="2191" y="2177"/>
                                </a:lnTo>
                                <a:lnTo>
                                  <a:pt x="2206" y="2162"/>
                                </a:lnTo>
                                <a:lnTo>
                                  <a:pt x="2206" y="2147"/>
                                </a:lnTo>
                                <a:lnTo>
                                  <a:pt x="2221" y="2132"/>
                                </a:lnTo>
                                <a:lnTo>
                                  <a:pt x="2221" y="2117"/>
                                </a:lnTo>
                                <a:lnTo>
                                  <a:pt x="2236" y="2102"/>
                                </a:lnTo>
                                <a:lnTo>
                                  <a:pt x="2251" y="2087"/>
                                </a:lnTo>
                                <a:lnTo>
                                  <a:pt x="2251" y="2071"/>
                                </a:lnTo>
                                <a:lnTo>
                                  <a:pt x="2251" y="2056"/>
                                </a:lnTo>
                                <a:lnTo>
                                  <a:pt x="2266" y="2041"/>
                                </a:lnTo>
                                <a:lnTo>
                                  <a:pt x="2266" y="2026"/>
                                </a:lnTo>
                                <a:lnTo>
                                  <a:pt x="2281" y="2011"/>
                                </a:lnTo>
                                <a:lnTo>
                                  <a:pt x="2281" y="1996"/>
                                </a:lnTo>
                                <a:lnTo>
                                  <a:pt x="2296" y="1981"/>
                                </a:lnTo>
                                <a:lnTo>
                                  <a:pt x="2311" y="1966"/>
                                </a:lnTo>
                                <a:lnTo>
                                  <a:pt x="2311" y="1951"/>
                                </a:lnTo>
                                <a:lnTo>
                                  <a:pt x="2311" y="1936"/>
                                </a:lnTo>
                                <a:lnTo>
                                  <a:pt x="2326" y="1921"/>
                                </a:lnTo>
                                <a:lnTo>
                                  <a:pt x="2326" y="1906"/>
                                </a:lnTo>
                                <a:lnTo>
                                  <a:pt x="2341" y="1891"/>
                                </a:lnTo>
                                <a:lnTo>
                                  <a:pt x="2341" y="1876"/>
                                </a:lnTo>
                                <a:lnTo>
                                  <a:pt x="2356" y="1861"/>
                                </a:lnTo>
                                <a:lnTo>
                                  <a:pt x="2356" y="1846"/>
                                </a:lnTo>
                                <a:lnTo>
                                  <a:pt x="2371" y="1831"/>
                                </a:lnTo>
                                <a:lnTo>
                                  <a:pt x="2371" y="1816"/>
                                </a:lnTo>
                                <a:lnTo>
                                  <a:pt x="2386" y="1801"/>
                                </a:lnTo>
                                <a:lnTo>
                                  <a:pt x="2386" y="1786"/>
                                </a:lnTo>
                                <a:lnTo>
                                  <a:pt x="2401" y="1771"/>
                                </a:lnTo>
                                <a:lnTo>
                                  <a:pt x="2401" y="1756"/>
                                </a:lnTo>
                                <a:lnTo>
                                  <a:pt x="2416" y="1741"/>
                                </a:lnTo>
                                <a:lnTo>
                                  <a:pt x="2416" y="1726"/>
                                </a:lnTo>
                                <a:lnTo>
                                  <a:pt x="2416" y="1711"/>
                                </a:lnTo>
                                <a:lnTo>
                                  <a:pt x="2431" y="1696"/>
                                </a:lnTo>
                                <a:lnTo>
                                  <a:pt x="2431" y="1681"/>
                                </a:lnTo>
                                <a:lnTo>
                                  <a:pt x="2446" y="1666"/>
                                </a:lnTo>
                                <a:lnTo>
                                  <a:pt x="2446" y="1651"/>
                                </a:lnTo>
                                <a:lnTo>
                                  <a:pt x="2461" y="1636"/>
                                </a:lnTo>
                                <a:lnTo>
                                  <a:pt x="2461" y="1621"/>
                                </a:lnTo>
                                <a:lnTo>
                                  <a:pt x="2476" y="1606"/>
                                </a:lnTo>
                                <a:lnTo>
                                  <a:pt x="2476" y="1591"/>
                                </a:lnTo>
                                <a:lnTo>
                                  <a:pt x="2476" y="1576"/>
                                </a:lnTo>
                                <a:lnTo>
                                  <a:pt x="2491" y="1561"/>
                                </a:lnTo>
                                <a:lnTo>
                                  <a:pt x="2491" y="1546"/>
                                </a:lnTo>
                                <a:lnTo>
                                  <a:pt x="2506" y="1531"/>
                                </a:lnTo>
                                <a:lnTo>
                                  <a:pt x="2506" y="1516"/>
                                </a:lnTo>
                                <a:lnTo>
                                  <a:pt x="2521" y="1501"/>
                                </a:lnTo>
                                <a:lnTo>
                                  <a:pt x="2521" y="1486"/>
                                </a:lnTo>
                                <a:lnTo>
                                  <a:pt x="2521" y="1471"/>
                                </a:lnTo>
                                <a:lnTo>
                                  <a:pt x="2536" y="1456"/>
                                </a:lnTo>
                                <a:lnTo>
                                  <a:pt x="2536" y="1441"/>
                                </a:lnTo>
                                <a:lnTo>
                                  <a:pt x="2551" y="1426"/>
                                </a:lnTo>
                                <a:lnTo>
                                  <a:pt x="2551" y="1411"/>
                                </a:lnTo>
                                <a:lnTo>
                                  <a:pt x="2566" y="1396"/>
                                </a:lnTo>
                                <a:lnTo>
                                  <a:pt x="2566" y="1381"/>
                                </a:lnTo>
                                <a:lnTo>
                                  <a:pt x="2581" y="1366"/>
                                </a:lnTo>
                                <a:lnTo>
                                  <a:pt x="2581" y="1351"/>
                                </a:lnTo>
                                <a:lnTo>
                                  <a:pt x="2581" y="1336"/>
                                </a:lnTo>
                                <a:lnTo>
                                  <a:pt x="2596" y="1321"/>
                                </a:lnTo>
                                <a:lnTo>
                                  <a:pt x="2596" y="1306"/>
                                </a:lnTo>
                                <a:lnTo>
                                  <a:pt x="2611" y="1291"/>
                                </a:lnTo>
                                <a:lnTo>
                                  <a:pt x="2611" y="1276"/>
                                </a:lnTo>
                                <a:lnTo>
                                  <a:pt x="2626" y="1261"/>
                                </a:lnTo>
                                <a:lnTo>
                                  <a:pt x="2626" y="1246"/>
                                </a:lnTo>
                                <a:lnTo>
                                  <a:pt x="2641" y="1231"/>
                                </a:lnTo>
                                <a:lnTo>
                                  <a:pt x="2641" y="1216"/>
                                </a:lnTo>
                                <a:lnTo>
                                  <a:pt x="2641" y="1201"/>
                                </a:lnTo>
                                <a:lnTo>
                                  <a:pt x="2656" y="1186"/>
                                </a:lnTo>
                                <a:lnTo>
                                  <a:pt x="2656" y="1171"/>
                                </a:lnTo>
                                <a:lnTo>
                                  <a:pt x="2671" y="1156"/>
                                </a:lnTo>
                                <a:lnTo>
                                  <a:pt x="2671" y="1141"/>
                                </a:lnTo>
                                <a:lnTo>
                                  <a:pt x="2686" y="1126"/>
                                </a:lnTo>
                                <a:lnTo>
                                  <a:pt x="2686" y="1111"/>
                                </a:lnTo>
                                <a:lnTo>
                                  <a:pt x="2701" y="1096"/>
                                </a:lnTo>
                                <a:lnTo>
                                  <a:pt x="2701" y="1081"/>
                                </a:lnTo>
                                <a:lnTo>
                                  <a:pt x="2716" y="1066"/>
                                </a:lnTo>
                                <a:lnTo>
                                  <a:pt x="2716" y="1051"/>
                                </a:lnTo>
                                <a:lnTo>
                                  <a:pt x="2716" y="1036"/>
                                </a:lnTo>
                                <a:lnTo>
                                  <a:pt x="2731" y="1021"/>
                                </a:lnTo>
                                <a:lnTo>
                                  <a:pt x="2731" y="1006"/>
                                </a:lnTo>
                                <a:lnTo>
                                  <a:pt x="2746" y="991"/>
                                </a:lnTo>
                                <a:lnTo>
                                  <a:pt x="2746" y="976"/>
                                </a:lnTo>
                                <a:lnTo>
                                  <a:pt x="2761" y="961"/>
                                </a:lnTo>
                                <a:lnTo>
                                  <a:pt x="2761" y="946"/>
                                </a:lnTo>
                                <a:lnTo>
                                  <a:pt x="2776" y="931"/>
                                </a:lnTo>
                                <a:lnTo>
                                  <a:pt x="2776" y="916"/>
                                </a:lnTo>
                                <a:lnTo>
                                  <a:pt x="2791" y="901"/>
                                </a:lnTo>
                                <a:lnTo>
                                  <a:pt x="2791" y="886"/>
                                </a:lnTo>
                                <a:lnTo>
                                  <a:pt x="2791" y="871"/>
                                </a:lnTo>
                                <a:lnTo>
                                  <a:pt x="2806" y="856"/>
                                </a:lnTo>
                                <a:lnTo>
                                  <a:pt x="2806" y="841"/>
                                </a:lnTo>
                                <a:lnTo>
                                  <a:pt x="2821" y="826"/>
                                </a:lnTo>
                                <a:lnTo>
                                  <a:pt x="2821" y="811"/>
                                </a:lnTo>
                                <a:lnTo>
                                  <a:pt x="2836" y="796"/>
                                </a:lnTo>
                                <a:lnTo>
                                  <a:pt x="2836" y="781"/>
                                </a:lnTo>
                                <a:lnTo>
                                  <a:pt x="2851" y="766"/>
                                </a:lnTo>
                                <a:lnTo>
                                  <a:pt x="2851" y="751"/>
                                </a:lnTo>
                                <a:lnTo>
                                  <a:pt x="2866" y="736"/>
                                </a:lnTo>
                                <a:lnTo>
                                  <a:pt x="2866" y="721"/>
                                </a:lnTo>
                                <a:lnTo>
                                  <a:pt x="2881" y="706"/>
                                </a:lnTo>
                                <a:lnTo>
                                  <a:pt x="2881" y="691"/>
                                </a:lnTo>
                                <a:lnTo>
                                  <a:pt x="2896" y="676"/>
                                </a:lnTo>
                                <a:lnTo>
                                  <a:pt x="2896" y="661"/>
                                </a:lnTo>
                                <a:lnTo>
                                  <a:pt x="2911" y="646"/>
                                </a:lnTo>
                                <a:lnTo>
                                  <a:pt x="2911" y="631"/>
                                </a:lnTo>
                                <a:lnTo>
                                  <a:pt x="2926" y="616"/>
                                </a:lnTo>
                                <a:lnTo>
                                  <a:pt x="2926" y="601"/>
                                </a:lnTo>
                                <a:lnTo>
                                  <a:pt x="2941" y="586"/>
                                </a:lnTo>
                                <a:lnTo>
                                  <a:pt x="2956" y="571"/>
                                </a:lnTo>
                                <a:lnTo>
                                  <a:pt x="2956" y="556"/>
                                </a:lnTo>
                                <a:lnTo>
                                  <a:pt x="2971" y="540"/>
                                </a:lnTo>
                                <a:lnTo>
                                  <a:pt x="2971" y="525"/>
                                </a:lnTo>
                                <a:lnTo>
                                  <a:pt x="2986" y="510"/>
                                </a:lnTo>
                                <a:lnTo>
                                  <a:pt x="2986" y="495"/>
                                </a:lnTo>
                                <a:lnTo>
                                  <a:pt x="3001" y="480"/>
                                </a:lnTo>
                                <a:lnTo>
                                  <a:pt x="3016" y="465"/>
                                </a:lnTo>
                                <a:lnTo>
                                  <a:pt x="3016" y="450"/>
                                </a:lnTo>
                                <a:lnTo>
                                  <a:pt x="3031" y="435"/>
                                </a:lnTo>
                                <a:lnTo>
                                  <a:pt x="3031" y="420"/>
                                </a:lnTo>
                                <a:lnTo>
                                  <a:pt x="3046" y="405"/>
                                </a:lnTo>
                                <a:lnTo>
                                  <a:pt x="3061" y="390"/>
                                </a:lnTo>
                                <a:lnTo>
                                  <a:pt x="3061" y="375"/>
                                </a:lnTo>
                                <a:lnTo>
                                  <a:pt x="3076" y="360"/>
                                </a:lnTo>
                                <a:lnTo>
                                  <a:pt x="3076" y="345"/>
                                </a:lnTo>
                                <a:lnTo>
                                  <a:pt x="3091" y="330"/>
                                </a:lnTo>
                                <a:lnTo>
                                  <a:pt x="3106" y="315"/>
                                </a:lnTo>
                                <a:lnTo>
                                  <a:pt x="3121" y="300"/>
                                </a:lnTo>
                                <a:lnTo>
                                  <a:pt x="3121" y="285"/>
                                </a:lnTo>
                                <a:lnTo>
                                  <a:pt x="3136" y="270"/>
                                </a:lnTo>
                                <a:lnTo>
                                  <a:pt x="3151" y="255"/>
                                </a:lnTo>
                                <a:lnTo>
                                  <a:pt x="3151" y="240"/>
                                </a:lnTo>
                                <a:lnTo>
                                  <a:pt x="3166" y="225"/>
                                </a:lnTo>
                                <a:lnTo>
                                  <a:pt x="3181" y="210"/>
                                </a:lnTo>
                                <a:lnTo>
                                  <a:pt x="3196" y="195"/>
                                </a:lnTo>
                                <a:lnTo>
                                  <a:pt x="3211" y="180"/>
                                </a:lnTo>
                                <a:lnTo>
                                  <a:pt x="3226" y="165"/>
                                </a:lnTo>
                                <a:lnTo>
                                  <a:pt x="3241" y="150"/>
                                </a:lnTo>
                                <a:lnTo>
                                  <a:pt x="3256" y="135"/>
                                </a:lnTo>
                                <a:lnTo>
                                  <a:pt x="3271" y="120"/>
                                </a:lnTo>
                                <a:lnTo>
                                  <a:pt x="3286" y="105"/>
                                </a:lnTo>
                                <a:lnTo>
                                  <a:pt x="3301" y="90"/>
                                </a:lnTo>
                                <a:lnTo>
                                  <a:pt x="3316" y="75"/>
                                </a:lnTo>
                                <a:lnTo>
                                  <a:pt x="3331" y="60"/>
                                </a:lnTo>
                                <a:lnTo>
                                  <a:pt x="3346" y="45"/>
                                </a:lnTo>
                                <a:lnTo>
                                  <a:pt x="3361" y="45"/>
                                </a:lnTo>
                                <a:lnTo>
                                  <a:pt x="3376" y="30"/>
                                </a:lnTo>
                                <a:lnTo>
                                  <a:pt x="3391" y="30"/>
                                </a:lnTo>
                                <a:lnTo>
                                  <a:pt x="3406" y="15"/>
                                </a:lnTo>
                                <a:lnTo>
                                  <a:pt x="3421" y="15"/>
                                </a:lnTo>
                                <a:lnTo>
                                  <a:pt x="3436" y="15"/>
                                </a:lnTo>
                                <a:lnTo>
                                  <a:pt x="3451" y="0"/>
                                </a:lnTo>
                                <a:lnTo>
                                  <a:pt x="3466" y="0"/>
                                </a:lnTo>
                                <a:lnTo>
                                  <a:pt x="3481" y="0"/>
                                </a:lnTo>
                                <a:lnTo>
                                  <a:pt x="3496" y="0"/>
                                </a:lnTo>
                                <a:lnTo>
                                  <a:pt x="3511" y="0"/>
                                </a:lnTo>
                                <a:lnTo>
                                  <a:pt x="3526" y="0"/>
                                </a:lnTo>
                                <a:lnTo>
                                  <a:pt x="3541" y="0"/>
                                </a:lnTo>
                                <a:lnTo>
                                  <a:pt x="3556" y="0"/>
                                </a:lnTo>
                                <a:lnTo>
                                  <a:pt x="3571" y="15"/>
                                </a:lnTo>
                                <a:lnTo>
                                  <a:pt x="3586" y="15"/>
                                </a:lnTo>
                                <a:lnTo>
                                  <a:pt x="3601" y="15"/>
                                </a:lnTo>
                                <a:lnTo>
                                  <a:pt x="3616" y="30"/>
                                </a:lnTo>
                                <a:lnTo>
                                  <a:pt x="3631" y="30"/>
                                </a:lnTo>
                                <a:lnTo>
                                  <a:pt x="3646" y="45"/>
                                </a:lnTo>
                                <a:lnTo>
                                  <a:pt x="3661" y="45"/>
                                </a:lnTo>
                                <a:lnTo>
                                  <a:pt x="3676" y="60"/>
                                </a:lnTo>
                                <a:lnTo>
                                  <a:pt x="3691" y="60"/>
                                </a:lnTo>
                                <a:lnTo>
                                  <a:pt x="3706" y="75"/>
                                </a:lnTo>
                                <a:lnTo>
                                  <a:pt x="3721" y="90"/>
                                </a:lnTo>
                                <a:lnTo>
                                  <a:pt x="3736" y="105"/>
                                </a:lnTo>
                                <a:lnTo>
                                  <a:pt x="3751" y="120"/>
                                </a:lnTo>
                                <a:lnTo>
                                  <a:pt x="3766" y="135"/>
                                </a:lnTo>
                                <a:lnTo>
                                  <a:pt x="3781" y="150"/>
                                </a:lnTo>
                                <a:lnTo>
                                  <a:pt x="3796" y="165"/>
                                </a:lnTo>
                                <a:lnTo>
                                  <a:pt x="3811" y="180"/>
                                </a:lnTo>
                                <a:lnTo>
                                  <a:pt x="3826" y="195"/>
                                </a:lnTo>
                                <a:lnTo>
                                  <a:pt x="3841" y="210"/>
                                </a:lnTo>
                                <a:lnTo>
                                  <a:pt x="3856" y="225"/>
                                </a:lnTo>
                                <a:lnTo>
                                  <a:pt x="3871" y="240"/>
                                </a:lnTo>
                                <a:lnTo>
                                  <a:pt x="3886" y="255"/>
                                </a:lnTo>
                                <a:lnTo>
                                  <a:pt x="3901" y="270"/>
                                </a:lnTo>
                                <a:lnTo>
                                  <a:pt x="3901" y="285"/>
                                </a:lnTo>
                                <a:lnTo>
                                  <a:pt x="3916" y="300"/>
                                </a:lnTo>
                                <a:lnTo>
                                  <a:pt x="3931" y="315"/>
                                </a:lnTo>
                                <a:lnTo>
                                  <a:pt x="3931" y="330"/>
                                </a:lnTo>
                                <a:lnTo>
                                  <a:pt x="3946" y="345"/>
                                </a:lnTo>
                                <a:lnTo>
                                  <a:pt x="3961" y="360"/>
                                </a:lnTo>
                                <a:lnTo>
                                  <a:pt x="3961" y="375"/>
                                </a:lnTo>
                                <a:lnTo>
                                  <a:pt x="3977" y="390"/>
                                </a:lnTo>
                                <a:lnTo>
                                  <a:pt x="3992" y="405"/>
                                </a:lnTo>
                                <a:lnTo>
                                  <a:pt x="3992" y="420"/>
                                </a:lnTo>
                                <a:lnTo>
                                  <a:pt x="4007" y="435"/>
                                </a:lnTo>
                                <a:lnTo>
                                  <a:pt x="4007" y="450"/>
                                </a:lnTo>
                                <a:lnTo>
                                  <a:pt x="4022" y="465"/>
                                </a:lnTo>
                                <a:lnTo>
                                  <a:pt x="4022" y="480"/>
                                </a:lnTo>
                                <a:lnTo>
                                  <a:pt x="4037" y="495"/>
                                </a:lnTo>
                                <a:lnTo>
                                  <a:pt x="4052" y="510"/>
                                </a:lnTo>
                                <a:lnTo>
                                  <a:pt x="4052" y="525"/>
                                </a:lnTo>
                                <a:lnTo>
                                  <a:pt x="4067" y="540"/>
                                </a:lnTo>
                                <a:lnTo>
                                  <a:pt x="4067" y="556"/>
                                </a:lnTo>
                                <a:lnTo>
                                  <a:pt x="4082" y="571"/>
                                </a:lnTo>
                                <a:lnTo>
                                  <a:pt x="4082" y="586"/>
                                </a:lnTo>
                                <a:lnTo>
                                  <a:pt x="4097" y="601"/>
                                </a:lnTo>
                                <a:lnTo>
                                  <a:pt x="4097" y="616"/>
                                </a:lnTo>
                                <a:lnTo>
                                  <a:pt x="4112" y="631"/>
                                </a:lnTo>
                                <a:lnTo>
                                  <a:pt x="4112" y="646"/>
                                </a:lnTo>
                                <a:lnTo>
                                  <a:pt x="4127" y="661"/>
                                </a:lnTo>
                                <a:lnTo>
                                  <a:pt x="4127" y="676"/>
                                </a:lnTo>
                                <a:lnTo>
                                  <a:pt x="4142" y="691"/>
                                </a:lnTo>
                                <a:lnTo>
                                  <a:pt x="4142" y="706"/>
                                </a:lnTo>
                                <a:lnTo>
                                  <a:pt x="4157" y="721"/>
                                </a:lnTo>
                                <a:lnTo>
                                  <a:pt x="4157" y="736"/>
                                </a:lnTo>
                                <a:lnTo>
                                  <a:pt x="4172" y="751"/>
                                </a:lnTo>
                                <a:lnTo>
                                  <a:pt x="4172" y="766"/>
                                </a:lnTo>
                                <a:lnTo>
                                  <a:pt x="4187" y="781"/>
                                </a:lnTo>
                                <a:lnTo>
                                  <a:pt x="4187" y="796"/>
                                </a:lnTo>
                                <a:lnTo>
                                  <a:pt x="4202" y="811"/>
                                </a:lnTo>
                                <a:lnTo>
                                  <a:pt x="4202" y="826"/>
                                </a:lnTo>
                                <a:lnTo>
                                  <a:pt x="4217" y="841"/>
                                </a:lnTo>
                                <a:lnTo>
                                  <a:pt x="4217" y="856"/>
                                </a:lnTo>
                                <a:lnTo>
                                  <a:pt x="4232" y="871"/>
                                </a:lnTo>
                                <a:lnTo>
                                  <a:pt x="4232" y="886"/>
                                </a:lnTo>
                                <a:lnTo>
                                  <a:pt x="4247" y="901"/>
                                </a:lnTo>
                                <a:lnTo>
                                  <a:pt x="4247" y="916"/>
                                </a:lnTo>
                                <a:lnTo>
                                  <a:pt x="4262" y="931"/>
                                </a:lnTo>
                                <a:lnTo>
                                  <a:pt x="4262" y="946"/>
                                </a:lnTo>
                                <a:lnTo>
                                  <a:pt x="4277" y="961"/>
                                </a:lnTo>
                                <a:lnTo>
                                  <a:pt x="4277" y="976"/>
                                </a:lnTo>
                                <a:lnTo>
                                  <a:pt x="4277" y="991"/>
                                </a:lnTo>
                                <a:lnTo>
                                  <a:pt x="4292" y="1006"/>
                                </a:lnTo>
                                <a:lnTo>
                                  <a:pt x="4292" y="1021"/>
                                </a:lnTo>
                                <a:lnTo>
                                  <a:pt x="4307" y="1036"/>
                                </a:lnTo>
                                <a:lnTo>
                                  <a:pt x="4307" y="1051"/>
                                </a:lnTo>
                                <a:lnTo>
                                  <a:pt x="4322" y="1066"/>
                                </a:lnTo>
                                <a:lnTo>
                                  <a:pt x="4322" y="1081"/>
                                </a:lnTo>
                                <a:lnTo>
                                  <a:pt x="4337" y="1096"/>
                                </a:lnTo>
                                <a:lnTo>
                                  <a:pt x="4337" y="1111"/>
                                </a:lnTo>
                                <a:lnTo>
                                  <a:pt x="4337" y="1126"/>
                                </a:lnTo>
                                <a:lnTo>
                                  <a:pt x="4352" y="1141"/>
                                </a:lnTo>
                                <a:lnTo>
                                  <a:pt x="4352" y="1156"/>
                                </a:lnTo>
                                <a:lnTo>
                                  <a:pt x="4367" y="1171"/>
                                </a:lnTo>
                                <a:lnTo>
                                  <a:pt x="4367" y="1186"/>
                                </a:lnTo>
                                <a:lnTo>
                                  <a:pt x="4382" y="1201"/>
                                </a:lnTo>
                                <a:lnTo>
                                  <a:pt x="4382" y="1216"/>
                                </a:lnTo>
                                <a:lnTo>
                                  <a:pt x="4397" y="1231"/>
                                </a:lnTo>
                                <a:lnTo>
                                  <a:pt x="4397" y="1246"/>
                                </a:lnTo>
                                <a:lnTo>
                                  <a:pt x="4397" y="1261"/>
                                </a:lnTo>
                                <a:lnTo>
                                  <a:pt x="4412" y="1276"/>
                                </a:lnTo>
                                <a:lnTo>
                                  <a:pt x="4412" y="1291"/>
                                </a:lnTo>
                                <a:lnTo>
                                  <a:pt x="4427" y="1306"/>
                                </a:lnTo>
                                <a:lnTo>
                                  <a:pt x="4427" y="1321"/>
                                </a:lnTo>
                                <a:lnTo>
                                  <a:pt x="4442" y="1336"/>
                                </a:lnTo>
                                <a:lnTo>
                                  <a:pt x="4442" y="1351"/>
                                </a:lnTo>
                                <a:lnTo>
                                  <a:pt x="4442" y="1366"/>
                                </a:lnTo>
                                <a:lnTo>
                                  <a:pt x="4457" y="1381"/>
                                </a:lnTo>
                                <a:lnTo>
                                  <a:pt x="4457" y="1396"/>
                                </a:lnTo>
                                <a:lnTo>
                                  <a:pt x="4472" y="1411"/>
                                </a:lnTo>
                                <a:lnTo>
                                  <a:pt x="4472" y="1426"/>
                                </a:lnTo>
                                <a:lnTo>
                                  <a:pt x="4487" y="1441"/>
                                </a:lnTo>
                                <a:lnTo>
                                  <a:pt x="4487" y="1456"/>
                                </a:lnTo>
                                <a:lnTo>
                                  <a:pt x="4502" y="1471"/>
                                </a:lnTo>
                                <a:lnTo>
                                  <a:pt x="4502" y="1486"/>
                                </a:lnTo>
                                <a:lnTo>
                                  <a:pt x="4502" y="1501"/>
                                </a:lnTo>
                                <a:lnTo>
                                  <a:pt x="4517" y="1516"/>
                                </a:lnTo>
                                <a:lnTo>
                                  <a:pt x="4517" y="1531"/>
                                </a:lnTo>
                                <a:lnTo>
                                  <a:pt x="4532" y="1546"/>
                                </a:lnTo>
                                <a:lnTo>
                                  <a:pt x="4532" y="1561"/>
                                </a:lnTo>
                                <a:lnTo>
                                  <a:pt x="4547" y="1576"/>
                                </a:lnTo>
                                <a:lnTo>
                                  <a:pt x="4547" y="1591"/>
                                </a:lnTo>
                                <a:lnTo>
                                  <a:pt x="4562" y="1606"/>
                                </a:lnTo>
                                <a:lnTo>
                                  <a:pt x="4562" y="1621"/>
                                </a:lnTo>
                                <a:lnTo>
                                  <a:pt x="4562" y="1636"/>
                                </a:lnTo>
                                <a:lnTo>
                                  <a:pt x="4577" y="1651"/>
                                </a:lnTo>
                                <a:lnTo>
                                  <a:pt x="4577" y="1666"/>
                                </a:lnTo>
                                <a:lnTo>
                                  <a:pt x="4592" y="1681"/>
                                </a:lnTo>
                                <a:lnTo>
                                  <a:pt x="4592" y="1696"/>
                                </a:lnTo>
                                <a:lnTo>
                                  <a:pt x="4607" y="1711"/>
                                </a:lnTo>
                                <a:lnTo>
                                  <a:pt x="4607" y="1726"/>
                                </a:lnTo>
                                <a:lnTo>
                                  <a:pt x="4622" y="1741"/>
                                </a:lnTo>
                                <a:lnTo>
                                  <a:pt x="4622" y="1756"/>
                                </a:lnTo>
                                <a:lnTo>
                                  <a:pt x="4637" y="1771"/>
                                </a:lnTo>
                                <a:lnTo>
                                  <a:pt x="4637" y="1786"/>
                                </a:lnTo>
                                <a:lnTo>
                                  <a:pt x="4652" y="1801"/>
                                </a:lnTo>
                                <a:lnTo>
                                  <a:pt x="4652" y="1816"/>
                                </a:lnTo>
                                <a:lnTo>
                                  <a:pt x="4667" y="1831"/>
                                </a:lnTo>
                                <a:lnTo>
                                  <a:pt x="4667" y="1846"/>
                                </a:lnTo>
                                <a:lnTo>
                                  <a:pt x="4667" y="1861"/>
                                </a:lnTo>
                                <a:lnTo>
                                  <a:pt x="4682" y="1876"/>
                                </a:lnTo>
                                <a:lnTo>
                                  <a:pt x="4682" y="1891"/>
                                </a:lnTo>
                                <a:lnTo>
                                  <a:pt x="4697" y="1906"/>
                                </a:lnTo>
                                <a:lnTo>
                                  <a:pt x="4697" y="1921"/>
                                </a:lnTo>
                                <a:lnTo>
                                  <a:pt x="4712" y="1936"/>
                                </a:lnTo>
                                <a:lnTo>
                                  <a:pt x="4712" y="1951"/>
                                </a:lnTo>
                                <a:lnTo>
                                  <a:pt x="4727" y="1966"/>
                                </a:lnTo>
                                <a:lnTo>
                                  <a:pt x="4727" y="1981"/>
                                </a:lnTo>
                                <a:lnTo>
                                  <a:pt x="4742" y="1996"/>
                                </a:lnTo>
                                <a:lnTo>
                                  <a:pt x="4742" y="2011"/>
                                </a:lnTo>
                                <a:lnTo>
                                  <a:pt x="4757" y="2026"/>
                                </a:lnTo>
                                <a:lnTo>
                                  <a:pt x="4757" y="2041"/>
                                </a:lnTo>
                                <a:lnTo>
                                  <a:pt x="4772" y="2056"/>
                                </a:lnTo>
                                <a:lnTo>
                                  <a:pt x="4772" y="2071"/>
                                </a:lnTo>
                                <a:lnTo>
                                  <a:pt x="4787" y="2087"/>
                                </a:lnTo>
                                <a:lnTo>
                                  <a:pt x="4787" y="2102"/>
                                </a:lnTo>
                                <a:lnTo>
                                  <a:pt x="4802" y="2117"/>
                                </a:lnTo>
                                <a:lnTo>
                                  <a:pt x="4802" y="2132"/>
                                </a:lnTo>
                                <a:lnTo>
                                  <a:pt x="4817" y="2147"/>
                                </a:lnTo>
                                <a:lnTo>
                                  <a:pt x="4832" y="2162"/>
                                </a:lnTo>
                                <a:lnTo>
                                  <a:pt x="4832" y="2177"/>
                                </a:lnTo>
                                <a:lnTo>
                                  <a:pt x="4847" y="2192"/>
                                </a:lnTo>
                                <a:lnTo>
                                  <a:pt x="4847" y="2207"/>
                                </a:lnTo>
                                <a:lnTo>
                                  <a:pt x="4862" y="2222"/>
                                </a:lnTo>
                                <a:lnTo>
                                  <a:pt x="4862" y="2237"/>
                                </a:lnTo>
                                <a:lnTo>
                                  <a:pt x="4877" y="2252"/>
                                </a:lnTo>
                                <a:lnTo>
                                  <a:pt x="4877" y="2267"/>
                                </a:lnTo>
                                <a:lnTo>
                                  <a:pt x="4892" y="2282"/>
                                </a:lnTo>
                                <a:lnTo>
                                  <a:pt x="4907" y="2297"/>
                                </a:lnTo>
                                <a:lnTo>
                                  <a:pt x="4907" y="2312"/>
                                </a:lnTo>
                                <a:lnTo>
                                  <a:pt x="4922" y="2327"/>
                                </a:lnTo>
                                <a:lnTo>
                                  <a:pt x="4922" y="2312"/>
                                </a:lnTo>
                                <a:lnTo>
                                  <a:pt x="4937" y="2297"/>
                                </a:lnTo>
                                <a:lnTo>
                                  <a:pt x="4952" y="2282"/>
                                </a:lnTo>
                                <a:lnTo>
                                  <a:pt x="4952" y="2267"/>
                                </a:lnTo>
                                <a:lnTo>
                                  <a:pt x="4967" y="2252"/>
                                </a:lnTo>
                                <a:lnTo>
                                  <a:pt x="4982" y="2237"/>
                                </a:lnTo>
                                <a:lnTo>
                                  <a:pt x="4982" y="2222"/>
                                </a:lnTo>
                                <a:lnTo>
                                  <a:pt x="4997" y="2207"/>
                                </a:lnTo>
                                <a:lnTo>
                                  <a:pt x="5012" y="2192"/>
                                </a:lnTo>
                                <a:lnTo>
                                  <a:pt x="5012" y="2177"/>
                                </a:lnTo>
                                <a:lnTo>
                                  <a:pt x="5027" y="2162"/>
                                </a:lnTo>
                                <a:lnTo>
                                  <a:pt x="5042" y="2147"/>
                                </a:lnTo>
                                <a:lnTo>
                                  <a:pt x="5042" y="2132"/>
                                </a:lnTo>
                                <a:lnTo>
                                  <a:pt x="5057" y="2117"/>
                                </a:lnTo>
                                <a:lnTo>
                                  <a:pt x="5072" y="2102"/>
                                </a:lnTo>
                                <a:lnTo>
                                  <a:pt x="5087" y="2087"/>
                                </a:lnTo>
                                <a:lnTo>
                                  <a:pt x="5102" y="2071"/>
                                </a:lnTo>
                                <a:lnTo>
                                  <a:pt x="5117" y="2056"/>
                                </a:lnTo>
                                <a:lnTo>
                                  <a:pt x="5132" y="2041"/>
                                </a:lnTo>
                                <a:lnTo>
                                  <a:pt x="5147" y="2026"/>
                                </a:lnTo>
                                <a:lnTo>
                                  <a:pt x="5162" y="2011"/>
                                </a:lnTo>
                                <a:lnTo>
                                  <a:pt x="5162" y="1996"/>
                                </a:lnTo>
                                <a:lnTo>
                                  <a:pt x="5177" y="1981"/>
                                </a:lnTo>
                                <a:lnTo>
                                  <a:pt x="5192" y="1966"/>
                                </a:lnTo>
                                <a:lnTo>
                                  <a:pt x="5207" y="1951"/>
                                </a:lnTo>
                                <a:lnTo>
                                  <a:pt x="5222" y="1936"/>
                                </a:lnTo>
                                <a:lnTo>
                                  <a:pt x="5237" y="1921"/>
                                </a:lnTo>
                                <a:lnTo>
                                  <a:pt x="5252" y="1921"/>
                                </a:lnTo>
                                <a:lnTo>
                                  <a:pt x="5267" y="1906"/>
                                </a:lnTo>
                                <a:lnTo>
                                  <a:pt x="5282" y="1891"/>
                                </a:lnTo>
                                <a:lnTo>
                                  <a:pt x="5297" y="1891"/>
                                </a:lnTo>
                                <a:lnTo>
                                  <a:pt x="5312" y="1876"/>
                                </a:lnTo>
                                <a:lnTo>
                                  <a:pt x="5327" y="1861"/>
                                </a:lnTo>
                                <a:lnTo>
                                  <a:pt x="5342" y="1861"/>
                                </a:lnTo>
                                <a:lnTo>
                                  <a:pt x="5357" y="1861"/>
                                </a:lnTo>
                                <a:lnTo>
                                  <a:pt x="5372" y="1846"/>
                                </a:lnTo>
                                <a:lnTo>
                                  <a:pt x="5387" y="1846"/>
                                </a:lnTo>
                                <a:lnTo>
                                  <a:pt x="5402" y="1831"/>
                                </a:lnTo>
                                <a:lnTo>
                                  <a:pt x="5417" y="1831"/>
                                </a:lnTo>
                                <a:lnTo>
                                  <a:pt x="5432" y="1831"/>
                                </a:lnTo>
                                <a:lnTo>
                                  <a:pt x="5447" y="1831"/>
                                </a:lnTo>
                                <a:lnTo>
                                  <a:pt x="5462" y="1831"/>
                                </a:lnTo>
                                <a:lnTo>
                                  <a:pt x="5477" y="1816"/>
                                </a:lnTo>
                                <a:lnTo>
                                  <a:pt x="5492" y="1816"/>
                                </a:lnTo>
                                <a:lnTo>
                                  <a:pt x="5507" y="1816"/>
                                </a:lnTo>
                                <a:lnTo>
                                  <a:pt x="5522" y="1816"/>
                                </a:lnTo>
                                <a:lnTo>
                                  <a:pt x="5537" y="1816"/>
                                </a:lnTo>
                                <a:lnTo>
                                  <a:pt x="5552" y="1816"/>
                                </a:lnTo>
                                <a:lnTo>
                                  <a:pt x="5567" y="1831"/>
                                </a:lnTo>
                                <a:lnTo>
                                  <a:pt x="5582" y="1831"/>
                                </a:lnTo>
                                <a:lnTo>
                                  <a:pt x="5597" y="1831"/>
                                </a:lnTo>
                                <a:lnTo>
                                  <a:pt x="5612" y="1831"/>
                                </a:lnTo>
                                <a:lnTo>
                                  <a:pt x="5627" y="1831"/>
                                </a:lnTo>
                                <a:lnTo>
                                  <a:pt x="5642" y="1846"/>
                                </a:lnTo>
                                <a:lnTo>
                                  <a:pt x="5657" y="1846"/>
                                </a:lnTo>
                                <a:lnTo>
                                  <a:pt x="5672" y="1846"/>
                                </a:lnTo>
                                <a:lnTo>
                                  <a:pt x="5687" y="1861"/>
                                </a:lnTo>
                                <a:lnTo>
                                  <a:pt x="5702" y="1861"/>
                                </a:lnTo>
                                <a:lnTo>
                                  <a:pt x="5717" y="1876"/>
                                </a:lnTo>
                                <a:lnTo>
                                  <a:pt x="5732" y="1876"/>
                                </a:lnTo>
                                <a:lnTo>
                                  <a:pt x="5747" y="1876"/>
                                </a:lnTo>
                                <a:lnTo>
                                  <a:pt x="5762" y="1891"/>
                                </a:lnTo>
                                <a:lnTo>
                                  <a:pt x="5777" y="1906"/>
                                </a:lnTo>
                                <a:lnTo>
                                  <a:pt x="5792" y="1906"/>
                                </a:lnTo>
                                <a:lnTo>
                                  <a:pt x="5807" y="1921"/>
                                </a:lnTo>
                                <a:lnTo>
                                  <a:pt x="5822" y="1921"/>
                                </a:lnTo>
                                <a:lnTo>
                                  <a:pt x="5837" y="1936"/>
                                </a:lnTo>
                                <a:lnTo>
                                  <a:pt x="5852" y="1951"/>
                                </a:lnTo>
                                <a:lnTo>
                                  <a:pt x="5867" y="1951"/>
                                </a:lnTo>
                                <a:lnTo>
                                  <a:pt x="5882" y="1966"/>
                                </a:lnTo>
                                <a:lnTo>
                                  <a:pt x="5897" y="1981"/>
                                </a:lnTo>
                                <a:lnTo>
                                  <a:pt x="5912" y="1981"/>
                                </a:lnTo>
                                <a:lnTo>
                                  <a:pt x="5927" y="1996"/>
                                </a:lnTo>
                                <a:lnTo>
                                  <a:pt x="5942" y="2011"/>
                                </a:lnTo>
                                <a:lnTo>
                                  <a:pt x="5957" y="2026"/>
                                </a:lnTo>
                                <a:lnTo>
                                  <a:pt x="5972" y="2026"/>
                                </a:lnTo>
                                <a:lnTo>
                                  <a:pt x="5987" y="2041"/>
                                </a:lnTo>
                                <a:lnTo>
                                  <a:pt x="6002" y="2056"/>
                                </a:lnTo>
                                <a:lnTo>
                                  <a:pt x="6017" y="2071"/>
                                </a:lnTo>
                                <a:lnTo>
                                  <a:pt x="6032" y="2087"/>
                                </a:lnTo>
                                <a:lnTo>
                                  <a:pt x="6047" y="2102"/>
                                </a:lnTo>
                                <a:lnTo>
                                  <a:pt x="6062" y="2102"/>
                                </a:lnTo>
                                <a:lnTo>
                                  <a:pt x="6077" y="2117"/>
                                </a:lnTo>
                                <a:lnTo>
                                  <a:pt x="6092" y="2132"/>
                                </a:lnTo>
                                <a:lnTo>
                                  <a:pt x="6107" y="2147"/>
                                </a:lnTo>
                                <a:lnTo>
                                  <a:pt x="6122" y="2162"/>
                                </a:lnTo>
                                <a:lnTo>
                                  <a:pt x="6137" y="2177"/>
                                </a:lnTo>
                                <a:lnTo>
                                  <a:pt x="6152" y="2192"/>
                                </a:lnTo>
                                <a:lnTo>
                                  <a:pt x="6167" y="2207"/>
                                </a:lnTo>
                                <a:lnTo>
                                  <a:pt x="6182" y="2207"/>
                                </a:lnTo>
                                <a:lnTo>
                                  <a:pt x="6197" y="2222"/>
                                </a:lnTo>
                                <a:lnTo>
                                  <a:pt x="6212" y="2237"/>
                                </a:lnTo>
                                <a:lnTo>
                                  <a:pt x="6227" y="2252"/>
                                </a:lnTo>
                                <a:lnTo>
                                  <a:pt x="6242" y="2267"/>
                                </a:lnTo>
                                <a:lnTo>
                                  <a:pt x="6257" y="2282"/>
                                </a:lnTo>
                                <a:lnTo>
                                  <a:pt x="6272" y="2297"/>
                                </a:lnTo>
                                <a:lnTo>
                                  <a:pt x="6287" y="2297"/>
                                </a:lnTo>
                                <a:lnTo>
                                  <a:pt x="6302" y="2312"/>
                                </a:lnTo>
                                <a:lnTo>
                                  <a:pt x="6317" y="2327"/>
                                </a:lnTo>
                                <a:lnTo>
                                  <a:pt x="6332" y="2312"/>
                                </a:lnTo>
                                <a:lnTo>
                                  <a:pt x="6347" y="2297"/>
                                </a:lnTo>
                                <a:lnTo>
                                  <a:pt x="6362" y="2282"/>
                                </a:lnTo>
                                <a:lnTo>
                                  <a:pt x="6377" y="2282"/>
                                </a:lnTo>
                                <a:lnTo>
                                  <a:pt x="6392" y="2267"/>
                                </a:lnTo>
                                <a:lnTo>
                                  <a:pt x="6407" y="2252"/>
                                </a:lnTo>
                                <a:lnTo>
                                  <a:pt x="6422" y="2237"/>
                                </a:lnTo>
                                <a:lnTo>
                                  <a:pt x="6437" y="2237"/>
                                </a:lnTo>
                                <a:lnTo>
                                  <a:pt x="6452" y="2222"/>
                                </a:lnTo>
                                <a:lnTo>
                                  <a:pt x="6467" y="2207"/>
                                </a:lnTo>
                                <a:lnTo>
                                  <a:pt x="6482" y="2192"/>
                                </a:lnTo>
                                <a:lnTo>
                                  <a:pt x="6497" y="2192"/>
                                </a:lnTo>
                                <a:lnTo>
                                  <a:pt x="6512" y="2177"/>
                                </a:lnTo>
                                <a:lnTo>
                                  <a:pt x="6527" y="2162"/>
                                </a:lnTo>
                                <a:lnTo>
                                  <a:pt x="6542" y="2162"/>
                                </a:lnTo>
                                <a:lnTo>
                                  <a:pt x="6557" y="2147"/>
                                </a:lnTo>
                                <a:lnTo>
                                  <a:pt x="6572" y="2147"/>
                                </a:lnTo>
                                <a:lnTo>
                                  <a:pt x="6587" y="2132"/>
                                </a:lnTo>
                                <a:lnTo>
                                  <a:pt x="6602" y="2132"/>
                                </a:lnTo>
                                <a:lnTo>
                                  <a:pt x="6617" y="2117"/>
                                </a:lnTo>
                                <a:lnTo>
                                  <a:pt x="6632" y="2102"/>
                                </a:lnTo>
                                <a:lnTo>
                                  <a:pt x="6647" y="2102"/>
                                </a:lnTo>
                                <a:lnTo>
                                  <a:pt x="6662" y="2102"/>
                                </a:lnTo>
                                <a:lnTo>
                                  <a:pt x="6677" y="2087"/>
                                </a:lnTo>
                                <a:lnTo>
                                  <a:pt x="6692" y="2087"/>
                                </a:lnTo>
                                <a:lnTo>
                                  <a:pt x="6707" y="2071"/>
                                </a:lnTo>
                                <a:lnTo>
                                  <a:pt x="6722" y="2071"/>
                                </a:lnTo>
                                <a:lnTo>
                                  <a:pt x="6737" y="2071"/>
                                </a:lnTo>
                                <a:lnTo>
                                  <a:pt x="6752" y="2056"/>
                                </a:lnTo>
                                <a:lnTo>
                                  <a:pt x="6767" y="2056"/>
                                </a:lnTo>
                                <a:lnTo>
                                  <a:pt x="6782" y="2056"/>
                                </a:lnTo>
                                <a:lnTo>
                                  <a:pt x="6797" y="2041"/>
                                </a:lnTo>
                                <a:lnTo>
                                  <a:pt x="6812" y="2041"/>
                                </a:lnTo>
                                <a:lnTo>
                                  <a:pt x="6827" y="2041"/>
                                </a:lnTo>
                                <a:lnTo>
                                  <a:pt x="6842" y="2041"/>
                                </a:lnTo>
                                <a:lnTo>
                                  <a:pt x="6857" y="2041"/>
                                </a:lnTo>
                                <a:lnTo>
                                  <a:pt x="6872" y="2026"/>
                                </a:lnTo>
                                <a:lnTo>
                                  <a:pt x="6887" y="2026"/>
                                </a:lnTo>
                                <a:lnTo>
                                  <a:pt x="6902" y="2026"/>
                                </a:lnTo>
                                <a:lnTo>
                                  <a:pt x="6917" y="2026"/>
                                </a:lnTo>
                                <a:lnTo>
                                  <a:pt x="6932" y="2026"/>
                                </a:lnTo>
                                <a:lnTo>
                                  <a:pt x="6947" y="2026"/>
                                </a:lnTo>
                                <a:lnTo>
                                  <a:pt x="6962" y="2026"/>
                                </a:lnTo>
                                <a:lnTo>
                                  <a:pt x="6977" y="2026"/>
                                </a:lnTo>
                                <a:lnTo>
                                  <a:pt x="6992" y="2026"/>
                                </a:lnTo>
                                <a:lnTo>
                                  <a:pt x="7007" y="2026"/>
                                </a:lnTo>
                                <a:lnTo>
                                  <a:pt x="7022" y="202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4847760" y="1209600"/>
                            <a:ext cx="21348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2470680" y="0"/>
                            <a:ext cx="66024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3754800" y="960120"/>
                            <a:ext cx="2487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247920" y="1019880"/>
                            <a:ext cx="2487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202760" y="1019880"/>
                            <a:ext cx="3132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765000" y="960120"/>
                            <a:ext cx="3132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491120" y="530280"/>
                            <a:ext cx="3024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959560" y="530280"/>
                            <a:ext cx="2268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80080" y="1124640"/>
                            <a:ext cx="313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4231080" y="1124640"/>
                            <a:ext cx="2487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38120" y="800640"/>
                            <a:ext cx="314280" cy="20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3444840" y="453240"/>
                            <a:ext cx="78804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2557800" y="184680"/>
                            <a:ext cx="254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259280" y="1410480"/>
                            <a:ext cx="28440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1791360" y="1409040"/>
                            <a:ext cx="2268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796320" y="1408320"/>
                            <a:ext cx="28080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261000" y="1411560"/>
                            <a:ext cx="42372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2107080" y="1418760"/>
                            <a:ext cx="2487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56360" y="1336680"/>
                            <a:ext cx="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0440" y="1339920"/>
                            <a:ext cx="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0280" y="1339920"/>
                            <a:ext cx="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5pt;height:133.5pt" coordorigin="0,0" coordsize="7970,2670">
                <v:line id="shape_0" from="0,2183" to="7952,2183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022,2327" path="m0,2327l15,2327l30,2327l45,2327l60,2327l75,2327l90,2327l105,2327l120,2327l135,2327l150,2327l165,2327l180,2327l195,2327l210,2327l225,2327l240,2327l255,2327l270,2327l285,2327l300,2327l315,2327l330,2327l345,2327l360,2327l375,2327l390,2327l405,2327l420,2327l435,2327l450,2327l465,2327l465,2147l480,2162l495,2177l510,2192l525,2192l541,2207l556,2222l571,2222l586,2237l601,2252l616,2267l631,2267l646,2282l661,2297l676,2312l691,2327l706,2327l721,2312l736,2297l751,2282l766,2267l781,2252l796,2237l811,2237l826,2222l841,2207l856,2192l871,2177l886,2162l901,2147l916,2132l931,2132l931,2327l946,2327l961,2327l976,2327l991,2327l1006,2327l1021,2327l1036,2327l1051,2327l1066,2327l1081,2327l1096,2327l1111,2327l1126,2327l1141,2327l1156,2327l1156,1951l1171,1936l1186,1936l1201,1921l1216,1906l1231,1906l1246,1891l1261,1891l1276,1876l1291,1876l1306,1861l1321,1861l1336,1846l1351,1846l1366,1846l1381,1831l1396,1831l1411,1831l1426,1831l1441,1831l1456,1816l1471,1816l1486,1816l1501,1816l1516,1816l1531,1816l1546,1831l1561,1831l1576,1831l1591,1831l1606,1831l1621,1846l1636,2327l1651,2327l1666,2327l1681,2327l1696,2327l1711,2327l1726,2327l1741,2327l1756,2327l1771,2327l1786,2327l1801,2327l1816,2327l1831,2327l1846,2327l1861,2327l1861,1996l1876,2011l1891,2026l1906,2041l1921,2056l1936,2071l1951,2087l1951,2102l1966,2117l1981,2132l1996,2147l1996,2162l2011,2177l2026,2192l2026,2207l2041,2222l2056,2237l2071,2252l2071,2267l2086,2282l2086,2297l2101,2312l2116,2327l2116,2312l2131,2297l2131,2282l2146,2267l2146,2252l2161,2237l2176,2222l2176,2207l2191,2192l2191,2177l2206,2162l2206,2147l2221,2132l2221,2117l2236,2102l2251,2087l2251,2071l2251,2056l2266,2041l2266,2026l2281,2011l2281,1996l2296,1981l2311,1966l2311,1951l2311,1936l2326,1921l2326,2327l2341,2327l2356,2327l2371,2327l2386,2327l2401,2327l2416,2327l2431,2327l2446,2327l2461,2327l2476,2327l2491,2327l2506,2327l2521,2327l2536,2327l2551,2327l2566,1396l2566,1381l2581,1366l2581,1351l2581,1336l2596,1321l2596,1306l2611,1291l2611,1276l2626,1261l2626,1246l2641,1231l2641,1216l2641,1201l2656,1186l2656,1171l2671,1156l2671,1141l2686,1126l2686,1111l2701,1096l2701,1081l2716,1066l2716,1051l2716,1036l2731,1021l2731,1006l2746,991l2746,976l2761,961l2761,946l2776,931l2776,916l2791,901l2791,886l2791,871l2806,856l2806,841l2821,826l2821,811l2836,796l2836,781l2851,766l2851,751l2866,736l2866,721l2881,706l2881,691l2896,676l2896,661l2911,646l2911,631l2926,616l2926,601l2941,586l2956,571l2956,556l2971,540l2971,525l2986,510l2986,495l3001,480l3016,465l3016,450l3016,435l3031,2327l3046,2327l3061,2327l3076,2327l3091,2327l3106,2327l3121,2327l3136,2327l3151,2327l3166,2327l3181,2327l3196,2327l3211,2327l3226,2327l3241,2327l3256,2327l3256,120l3271,105l3286,90l3301,75l3316,75l3331,60l3346,45l3361,45l3376,30l3391,30l3406,15l3421,15l3436,15l3451,0l3466,0l3481,0l3496,0l3511,0l3526,0l3541,0l3556,0l3571,15l3586,15l3601,15l3616,30l3631,30l3646,45l3661,45l3676,60l3691,60l3706,75l3721,90l3721,2327l3736,2327l3751,2327l3766,2327l3781,2327l3796,2327l3811,2327l3826,2327l3841,2327l3856,2327l3871,2327l3886,2327l3901,2327l3916,2327l3931,2327l3946,2327l3961,360l3961,375l3977,390l3992,405l3992,420l4007,435l4007,450l4022,465l4022,480l4037,495l4052,510l4052,525l4067,540l4067,556l4082,571l4082,586l4097,601l4097,616l4112,631l4112,646l4127,661l4127,676l4142,691l4142,706l4157,721l4157,736l4172,751l4172,766l4187,781l4187,796l4202,811l4202,826l4217,841l4217,856l4232,871l4232,886l4247,901l4247,916l4262,931l4262,946l4277,961l4277,976l4277,991l4292,1006l4292,1021l4307,1036l4307,1051l4322,1066l4322,1081l4337,1096l4337,1111l4337,1126l4352,1141l4352,1156l4367,1171l4367,1186l4382,1201l4382,1216l4397,1231l4397,1246l4397,1261l4412,1276l4412,1291l4427,1306l4427,2327l4442,2327l4457,2327l4472,2327l4487,2327l4502,2327l4517,2327l4532,2327l4547,2327l4562,2327l4577,2327l4592,2327l4607,2327l4622,2327l4637,2327l4652,2327l4652,1831l4667,1846l4667,1861l4682,1876l4682,1891l4697,1906l4697,1921l4712,1936l4712,1951l4727,1966l4727,1981l4742,1996l4742,2011l4757,2026l4757,2041l4772,2056l4772,2071l4787,2087l4787,2102l4802,2117l4802,2132l4817,2147l4832,2162l4832,2177l4847,2192l4847,2207l4862,2222l4862,2237l4877,2252l4877,2267l4892,2282l4907,2297l4907,2312l4922,2327l4922,2312l4937,2297l4952,2282l4952,2267l4967,2252l4982,2237l4982,2222l4997,2207l5012,2192l5012,2177l5027,2162l5042,2147l5042,2132l5057,2117l5072,2102l5087,2087l5102,2071l5117,2056l5117,2041l5117,2327l5132,2327l5147,2327l5162,2327l5177,2327l5192,2327l5207,2327l5222,2327l5237,2327l5252,2327l5267,2327l5282,2327l5297,2327l5312,2327l5327,2327l5342,2327l5357,2327l5357,1861l5372,1846l5387,1846l5402,1831l5417,1831l5432,1831l5447,1831l5462,1831l5477,1816l5492,1816l5507,1816l5522,1816l5537,1816l5552,1816l5567,1831l5582,1831l5597,1831l5612,1831l5627,1831l5642,1846l5657,1846l5672,1846l5687,1861l5702,1861l5717,1876l5732,1876l5747,1876l5762,1891l5777,1906l5792,1906l5807,1921l5822,1921l5822,2327l5837,2327l5852,2327l5867,2327l5882,2327l5897,2327l5912,2327l5927,2327l5942,2327l5957,2327l5972,2327l5987,2327l6002,2327l6017,2327l6032,2327l6047,2327l6047,2102l6062,2102l6077,2117l6092,2132l6107,2147l6122,2162l6137,2177l6152,2192l6167,2207l6182,2207l6197,2222l6212,2237l6227,2252l6242,2267l6257,2282l6272,2297l6287,2297l6302,2312l6317,2327l6332,2312l6347,2297l6362,2282l6377,2282l6392,2267l6407,2252l6422,2237l6437,2237l6452,2222l6467,2207l6482,2192l6497,2192l6512,2177l6527,2327l6542,2327l6557,2327l6572,2327l6587,2327l6602,2327l6617,2327l6632,2327l6647,2327l6662,2327l6677,2327l6692,2327l6707,2327l6722,2327l6737,2327l6752,2327l6767,2327l6782,2327l6797,2327l6812,2327l6827,2327l6842,2327l6857,2327l6872,2327l6887,2327l6902,2327l6917,2327l6932,2327l6947,2327l6962,2327l6977,2327l6992,2327l7007,2327l7022,2327e" stroked="t" o:allowincell="f" style="position:absolute;left:13;top:497;width:7591;height:1674;mso-wrap-style:none;v-text-anchor:middle;mso-position-horizontal-relative:char">
                  <v:imagedata r:id="rId135" o:detectmouseclick="t"/>
                  <v:stroke color="black" weight="12600" joinstyle="round" endcap="flat"/>
                  <w10:wrap type="none"/>
                </v:shape>
                <v:shape id="shape_0" path="m0,155l0,0l0,0e" stroked="t" o:allowincell="f" style="position:absolute;left:1524;top:1817;width:44;height:35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155l0,0l0,0e" stroked="t" o:allowincell="f" style="position:absolute;left:3020;top:1087;width:12;height:1084;flip:x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155l0,0l0,0e" stroked="t" o:allowincell="f" style="position:absolute;left:3796;top:497;width:0;height:1674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155l0,0l0,0e" stroked="t" o:allowincell="f" style="position:absolute;left:4515;top:1107;width:42;height:1044;flip:x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155l0,0l0,0e" stroked="t" o:allowincell="f" style="position:absolute;left:6024;top:1808;width:43;height:364;flip:x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0l468,0l468,0e" stroked="t" o:allowincell="f" style="position:absolute;left:0;top:2173;width:759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line id="shape_0" from="3802,178" to="3802,2434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63,2118" to="763,2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5,2118" to="1525,2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2,2118" to="2272,2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34,2118" to="3034,2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96,2118" to="3796,2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96,497" to="3796,5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759;top:2416;width:235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9,2118" to="4559,2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59,497" to="4559,5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853;top:2233;width:283;height:235;mso-wrap-style:none;v-text-anchor:middle;mso-position-horizontal-relative:char" type="_x0000_t75">
                  <v:imagedata r:id="rId136" o:detectmouseclick="t"/>
                  <v:stroke color="#3465a4" joinstyle="round" endcap="flat"/>
                  <w10:wrap type="none"/>
                </v:shape>
                <v:line id="shape_0" from="5321,2118" to="5321,2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09;top:2217;width:254;height:306;mso-wrap-style:none;v-text-anchor:middle;mso-position-horizontal-relative:char" type="_x0000_t75">
                  <v:imagedata r:id="rId137" o:detectmouseclick="t"/>
                  <v:stroke color="#3465a4" joinstyle="round" endcap="flat"/>
                  <w10:wrap type="none"/>
                </v:shape>
                <v:line id="shape_0" from="6068,2118" to="6068,2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827;top:2156;width:804;height:405;mso-wrap-style:none;v-text-anchor:middle;mso-position-horizontal-relative:char" type="_x0000_t75">
                  <v:imagedata r:id="rId138" o:detectmouseclick="t"/>
                  <v:stroke color="#3465a4" joinstyle="round" endcap="flat"/>
                  <w10:wrap type="none"/>
                </v:shape>
                <v:line id="shape_0" from="6830,2118" to="6830,2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879;top:2218;width:339;height:307;mso-wrap-style:none;v-text-anchor:middle;mso-position-horizontal-relative:char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6561;top:2195;width:469;height:261;mso-wrap-style:none;v-text-anchor:middle;mso-position-horizontal-relative:char" type="_x0000_t75">
                  <v:imagedata r:id="rId140" o:detectmouseclick="t"/>
                  <v:stroke color="#3465a4" joinstyle="round" endcap="flat"/>
                  <w10:wrap type="none"/>
                </v:shape>
                <v:line id="shape_0" from="0,2173" to="80,21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0,2173" to="7590,217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022,2327" path="m0,2026l15,2026l30,2026l45,2026l60,2026l75,2026l90,2026l105,2026l120,2026l135,2026l150,2041l165,2041l180,2041l195,2041l210,2041l225,2056l240,2056l255,2056l270,2071l285,2071l300,2071l315,2087l330,2087l345,2087l360,2102l375,2102l390,2117l405,2117l420,2132l435,2147l450,2147l465,2162l480,2162l495,2177l510,2192l525,2192l541,2207l556,2222l571,2222l586,2237l601,2252l616,2267l631,2267l646,2282l661,2297l676,2312l691,2327l706,2327l721,2312l736,2297l751,2282l766,2267l781,2252l796,2237l811,2237l826,2222l841,2207l856,2192l871,2177l886,2162l901,2147l916,2132l931,2117l946,2117l961,2102l976,2087l991,2071l1006,2056l1021,2056l1036,2041l1051,2026l1066,2011l1081,1996l1096,1996l1111,1981l1126,1966l1141,1966l1156,1951l1171,1936l1186,1936l1201,1921l1216,1906l1231,1906l1246,1891l1261,1891l1276,1876l1291,1876l1306,1861l1321,1861l1336,1846l1351,1846l1366,1846l1381,1831l1396,1831l1411,1831l1426,1831l1441,1831l1456,1816l1471,1816l1486,1816l1501,1816l1516,1816l1531,1816l1546,1831l1561,1831l1576,1831l1591,1831l1606,1831l1621,1846l1636,1846l1651,1846l1666,1861l1681,1861l1696,1876l1711,1876l1726,1891l1741,1906l1756,1906l1771,1921l1786,1936l1801,1951l1816,1966l1831,1966l1846,1981l1861,1996l1876,2011l1891,2026l1906,2041l1921,2056l1936,2071l1951,2087l1951,2102l1966,2117l1981,2132l1996,2147l1996,2162l2011,2177l2026,2192l2026,2207l2041,2222l2056,2237l2071,2252l2071,2267l2086,2282l2086,2297l2101,2312l2116,2327l2116,2312l2131,2297l2131,2282l2146,2267l2146,2252l2161,2237l2176,2222l2176,2207l2191,2192l2191,2177l2206,2162l2206,2147l2221,2132l2221,2117l2236,2102l2251,2087l2251,2071l2251,2056l2266,2041l2266,2026l2281,2011l2281,1996l2296,1981l2311,1966l2311,1951l2311,1936l2326,1921l2326,1906l2341,1891l2341,1876l2356,1861l2356,1846l2371,1831l2371,1816l2386,1801l2386,1786l2401,1771l2401,1756l2416,1741l2416,1726l2416,1711l2431,1696l2431,1681l2446,1666l2446,1651l2461,1636l2461,1621l2476,1606l2476,1591l2476,1576l2491,1561l2491,1546l2506,1531l2506,1516l2521,1501l2521,1486l2521,1471l2536,1456l2536,1441l2551,1426l2551,1411l2566,1396l2566,1381l2581,1366l2581,1351l2581,1336l2596,1321l2596,1306l2611,1291l2611,1276l2626,1261l2626,1246l2641,1231l2641,1216l2641,1201l2656,1186l2656,1171l2671,1156l2671,1141l2686,1126l2686,1111l2701,1096l2701,1081l2716,1066l2716,1051l2716,1036l2731,1021l2731,1006l2746,991l2746,976l2761,961l2761,946l2776,931l2776,916l2791,901l2791,886l2791,871l2806,856l2806,841l2821,826l2821,811l2836,796l2836,781l2851,766l2851,751l2866,736l2866,721l2881,706l2881,691l2896,676l2896,661l2911,646l2911,631l2926,616l2926,601l2941,586l2956,571l2956,556l2971,540l2971,525l2986,510l2986,495l3001,480l3016,465l3016,450l3031,435l3031,420l3046,405l3061,390l3061,375l3076,360l3076,345l3091,330l3106,315l3121,300l3121,285l3136,270l3151,255l3151,240l3166,225l3181,210l3196,195l3211,180l3226,165l3241,150l3256,135l3271,120l3286,105l3301,90l3316,75l3331,60l3346,45l3361,45l3376,30l3391,30l3406,15l3421,15l3436,15l3451,0l3466,0l3481,0l3496,0l3511,0l3526,0l3541,0l3556,0l3571,15l3586,15l3601,15l3616,30l3631,30l3646,45l3661,45l3676,60l3691,60l3706,75l3721,90l3736,105l3751,120l3766,135l3781,150l3796,165l3811,180l3826,195l3841,210l3856,225l3871,240l3886,255l3901,270l3901,285l3916,300l3931,315l3931,330l3946,345l3961,360l3961,375l3977,390l3992,405l3992,420l4007,435l4007,450l4022,465l4022,480l4037,495l4052,510l4052,525l4067,540l4067,556l4082,571l4082,586l4097,601l4097,616l4112,631l4112,646l4127,661l4127,676l4142,691l4142,706l4157,721l4157,736l4172,751l4172,766l4187,781l4187,796l4202,811l4202,826l4217,841l4217,856l4232,871l4232,886l4247,901l4247,916l4262,931l4262,946l4277,961l4277,976l4277,991l4292,1006l4292,1021l4307,1036l4307,1051l4322,1066l4322,1081l4337,1096l4337,1111l4337,1126l4352,1141l4352,1156l4367,1171l4367,1186l4382,1201l4382,1216l4397,1231l4397,1246l4397,1261l4412,1276l4412,1291l4427,1306l4427,1321l4442,1336l4442,1351l4442,1366l4457,1381l4457,1396l4472,1411l4472,1426l4487,1441l4487,1456l4502,1471l4502,1486l4502,1501l4517,1516l4517,1531l4532,1546l4532,1561l4547,1576l4547,1591l4562,1606l4562,1621l4562,1636l4577,1651l4577,1666l4592,1681l4592,1696l4607,1711l4607,1726l4622,1741l4622,1756l4637,1771l4637,1786l4652,1801l4652,1816l4667,1831l4667,1846l4667,1861l4682,1876l4682,1891l4697,1906l4697,1921l4712,1936l4712,1951l4727,1966l4727,1981l4742,1996l4742,2011l4757,2026l4757,2041l4772,2056l4772,2071l4787,2087l4787,2102l4802,2117l4802,2132l4817,2147l4832,2162l4832,2177l4847,2192l4847,2207l4862,2222l4862,2237l4877,2252l4877,2267l4892,2282l4907,2297l4907,2312l4922,2327l4922,2312l4937,2297l4952,2282l4952,2267l4967,2252l4982,2237l4982,2222l4997,2207l5012,2192l5012,2177l5027,2162l5042,2147l5042,2132l5057,2117l5072,2102l5087,2087l5102,2071l5117,2056l5132,2041l5147,2026l5162,2011l5162,1996l5177,1981l5192,1966l5207,1951l5222,1936l5237,1921l5252,1921l5267,1906l5282,1891l5297,1891l5312,1876l5327,1861l5342,1861l5357,1861l5372,1846l5387,1846l5402,1831l5417,1831l5432,1831l5447,1831l5462,1831l5477,1816l5492,1816l5507,1816l5522,1816l5537,1816l5552,1816l5567,1831l5582,1831l5597,1831l5612,1831l5627,1831l5642,1846l5657,1846l5672,1846l5687,1861l5702,1861l5717,1876l5732,1876l5747,1876l5762,1891l5777,1906l5792,1906l5807,1921l5822,1921l5837,1936l5852,1951l5867,1951l5882,1966l5897,1981l5912,1981l5927,1996l5942,2011l5957,2026l5972,2026l5987,2041l6002,2056l6017,2071l6032,2087l6047,2102l6062,2102l6077,2117l6092,2132l6107,2147l6122,2162l6137,2177l6152,2192l6167,2207l6182,2207l6197,2222l6212,2237l6227,2252l6242,2267l6257,2282l6272,2297l6287,2297l6302,2312l6317,2327l6332,2312l6347,2297l6362,2282l6377,2282l6392,2267l6407,2252l6422,2237l6437,2237l6452,2222l6467,2207l6482,2192l6497,2192l6512,2177l6527,2162l6542,2162l6557,2147l6572,2147l6587,2132l6602,2132l6617,2117l6632,2102l6647,2102l6662,2102l6677,2087l6692,2087l6707,2071l6722,2071l6737,2071l6752,2056l6767,2056l6782,2056l6797,2041l6812,2041l6827,2041l6842,2041l6857,2041l6872,2026l6887,2026l6902,2026l6917,2026l6932,2026l6947,2026l6962,2026l6977,2026l6992,2026l7007,2026l7022,2026e" stroked="t" o:allowincell="f" style="position:absolute;left:0;top:499;width:7591;height:1674;mso-wrap-style:none;v-text-anchor:middle;mso-position-horizontal-relative:char">
                  <v:fill o:detectmouseclick="t" on="false"/>
                  <v:stroke color="black" weight="8280" dashstyle="dash" joinstyle="round" endcap="flat"/>
                  <w10:wrap type="none"/>
                </v:shape>
                <v:shape id="shape_0" stroked="f" o:allowincell="f" style="position:absolute;left:7634;top:1905;width:335;height:221;mso-wrap-style:none;v-text-anchor:middle;mso-position-horizontal-relative:char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891;top:0;width:1039;height:358;mso-wrap-style:none;v-text-anchor:middle;mso-position-horizontal-relative:char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5913;top:1512;width:391;height:274;mso-wrap-style:none;v-text-anchor:middle;mso-position-horizontal-relative:char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115;top:1606;width:391;height:274;mso-wrap-style:none;v-text-anchor:middle;mso-position-horizontal-relative:char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1894;top:1606;width:492;height:274;mso-wrap-style:none;v-text-anchor:middle;mso-position-horizontal-relative:char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1205;top:1512;width:492;height:274;mso-wrap-style:none;v-text-anchor:middle;mso-position-horizontal-relative:char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2348;top:835;width:475;height:274;mso-wrap-style:none;v-text-anchor:middle;mso-position-horizontal-relative:char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4661;top:835;width:356;height:274;mso-wrap-style:none;v-text-anchor:middle;mso-position-horizontal-relative:char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441;top:1771;width:493;height:274;mso-wrap-style:none;v-text-anchor:middle;mso-position-horizontal-relative:char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3052;top:321;width:390;height:274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1771;width:391;height:274;mso-wrap-style:none;v-text-anchor:middle;mso-position-horizontal-relative:char" type="_x0000_t75">
                  <v:imagedata r:id="rId150" o:detectmouseclick="t"/>
                  <v:stroke color="#3465a4" joinstyle="round" endcap="flat"/>
                  <w10:wrap type="none"/>
                </v:shape>
                <v:line id="shape_0" from="4942,1261" to="5436,1590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5;top:714;width:1240;height:679;mso-wrap-style:none;v-text-anchor:middle;mso-position-horizontal-relative:char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4028;top:291;width:399;height:319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983;top:2221;width:447;height:257;mso-wrap-style:none;v-text-anchor:middle;mso-position-horizontal-relative:char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2821;top:2219;width:356;height:302;mso-wrap-style:none;v-text-anchor:middle;mso-position-horizontal-relative:char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1254;top:2218;width:441;height:243;mso-wrap-style:none;v-text-anchor:middle;mso-position-horizontal-relative:char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411;top:2223;width:666;height:235;mso-wrap-style:none;v-text-anchor:middle;mso-position-horizontal-relative:char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3318;top:2234;width:391;height:269;mso-wrap-style:none;v-text-anchor:middle;mso-position-horizontal-relative:char" type="_x0000_t75">
                  <v:imagedata r:id="rId157" o:detectmouseclick="t"/>
                  <v:stroke color="#3465a4" joinstyle="round" endcap="flat"/>
                  <w10:wrap type="none"/>
                </v:shape>
                <v:line id="shape_0" from="4026,2105" to="4026,221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552,2110" to="4552,221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528,2110" to="3528,221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5200" w:dyaOrig="8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0pt;height:42pt" filled="f" o:ole="">
            <v:imagedata r:id="rId159" o:title=""/>
          </v:shape>
          <o:OLEObject Type="Embed" ProgID="" ShapeID="ole_rId158" DrawAspect="Content" ObjectID="_1640452913" r:id="rId158"/>
        </w:object>
      </w:r>
    </w:p>
    <w:p>
      <w:pPr>
        <w:pStyle w:val="Txt"/>
        <w:jc w:val="left"/>
        <w:rPr>
          <w:b/>
          <w:b/>
          <w:sz w:val="24"/>
        </w:rPr>
      </w:pPr>
      <w:r>
        <w:rPr>
          <w:b/>
          <w:sz w:val="24"/>
        </w:rPr>
        <w:t>Concluzie</w:t>
      </w:r>
    </w:p>
    <w:p>
      <w:pPr>
        <w:pStyle w:val="Txt"/>
        <w:numPr>
          <w:ilvl w:val="0"/>
          <w:numId w:val="4"/>
        </w:numPr>
        <w:jc w:val="left"/>
        <w:rPr>
          <w:b/>
          <w:b/>
        </w:rPr>
      </w:pPr>
      <w:r>
        <w:rPr>
          <w:b/>
          <w:sz w:val="24"/>
        </w:rPr>
        <w:t>Componentele spectrale, atât cea centrală, cât şi cele laterale, se înmulţesc cu o FUNCŢIE (nu cu un număr, ca în cazul MIA-N), astfel încât distribuţia densităţii spectrale este afectată</w:t>
      </w:r>
    </w:p>
    <w:p>
      <w:pPr>
        <w:pStyle w:val="Txt"/>
        <w:numPr>
          <w:ilvl w:val="0"/>
          <w:numId w:val="4"/>
        </w:numPr>
        <w:jc w:val="left"/>
        <w:rPr>
          <w:b/>
          <w:b/>
        </w:rPr>
      </w:pPr>
      <w:r>
        <w:rPr>
          <w:b/>
          <w:sz w:val="24"/>
        </w:rPr>
        <w:t>Distorsiunile care apar se numesc distorsiuni de apertură.</w:t>
      </w:r>
    </w:p>
    <w:p>
      <w:pPr>
        <w:pStyle w:val="Txt"/>
        <w:numPr>
          <w:ilvl w:val="0"/>
          <w:numId w:val="4"/>
        </w:numPr>
        <w:jc w:val="left"/>
        <w:rPr>
          <w:b/>
          <w:b/>
        </w:rPr>
      </w:pPr>
      <w:r>
        <w:rPr>
          <w:b/>
          <w:sz w:val="24"/>
        </w:rPr>
        <w:t>Cel mai puţin afectată este componenta centrală</w:t>
      </w:r>
    </w:p>
    <w:p>
      <w:pPr>
        <w:pStyle w:val="Txt"/>
        <w:numPr>
          <w:ilvl w:val="0"/>
          <w:numId w:val="4"/>
        </w:numPr>
        <w:jc w:val="left"/>
        <w:rPr>
          <w:b/>
          <w:b/>
        </w:rPr>
      </w:pPr>
      <w:r>
        <w:rPr>
          <w:b/>
          <w:sz w:val="24"/>
        </w:rPr>
        <w:t xml:space="preserve">In practică se adoptă o lăţime a impulsurilor τ foarte mica. In acest caz, distorsiunile sunt mai reduse.  </w:t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Subsbt"/>
        <w:numPr>
          <w:ilvl w:val="2"/>
          <w:numId w:val="3"/>
        </w:numPr>
        <w:rPr>
          <w:b/>
          <w:b/>
          <w:sz w:val="24"/>
        </w:rPr>
      </w:pPr>
      <w:r>
        <w:rPr>
          <w:b/>
          <w:sz w:val="24"/>
        </w:rPr>
        <w:t>Modulaţia impulsurilor în fază şi în frecvenţă</w:t>
      </w:r>
    </w:p>
    <w:p>
      <w:pPr>
        <w:pStyle w:val="Txt"/>
        <w:rPr/>
      </w:pPr>
      <w:r>
        <w:rPr>
          <w:sz w:val="24"/>
        </w:rPr>
        <w:t xml:space="preserve">Uzual, modulaţia </w:t>
      </w:r>
      <w:r>
        <w:rPr>
          <w:b/>
          <w:i/>
          <w:sz w:val="24"/>
        </w:rPr>
        <w:t>impulsurilor în fază se numeşte modulaţie în poziţie a impulsurilor</w:t>
      </w:r>
      <w:r>
        <w:rPr>
          <w:sz w:val="24"/>
        </w:rPr>
        <w:t xml:space="preserve">. Ca şi </w:t>
      </w:r>
      <w:r>
        <w:rPr>
          <w:i/>
          <w:sz w:val="24"/>
        </w:rPr>
        <w:t>MIA</w:t>
      </w:r>
      <w:r>
        <w:rPr>
          <w:sz w:val="24"/>
        </w:rPr>
        <w:t>, modulaţia impulsurilor în poziţie (</w:t>
      </w:r>
      <w:r>
        <w:rPr>
          <w:i/>
          <w:sz w:val="24"/>
        </w:rPr>
        <w:t>MIP</w:t>
      </w:r>
      <w:r>
        <w:rPr>
          <w:sz w:val="24"/>
        </w:rPr>
        <w:t xml:space="preserve">) poate fi: </w:t>
      </w:r>
      <w:r>
        <w:rPr>
          <w:b/>
          <w:i/>
          <w:sz w:val="24"/>
        </w:rPr>
        <w:t>naturală</w:t>
      </w:r>
      <w:r>
        <w:rPr>
          <w:sz w:val="24"/>
        </w:rPr>
        <w:t xml:space="preserve"> (</w:t>
      </w:r>
      <w:r>
        <w:rPr>
          <w:i/>
          <w:sz w:val="24"/>
        </w:rPr>
        <w:t>MIP-N</w:t>
      </w:r>
      <w:r>
        <w:rPr>
          <w:sz w:val="24"/>
        </w:rPr>
        <w:t xml:space="preserve">) şi </w:t>
      </w:r>
      <w:r>
        <w:rPr>
          <w:b/>
          <w:i/>
          <w:sz w:val="24"/>
        </w:rPr>
        <w:t>uniformă</w:t>
      </w:r>
      <w:r>
        <w:rPr>
          <w:sz w:val="24"/>
        </w:rPr>
        <w:t xml:space="preserve"> (</w:t>
      </w:r>
      <w:r>
        <w:rPr>
          <w:i/>
          <w:sz w:val="24"/>
        </w:rPr>
        <w:t>MIP-U</w:t>
      </w:r>
      <w:r>
        <w:rPr>
          <w:sz w:val="24"/>
        </w:rPr>
        <w:t>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Niv4"/>
        <w:rPr>
          <w:sz w:val="24"/>
          <w:szCs w:val="24"/>
        </w:rPr>
      </w:pPr>
      <w:r>
        <w:rPr>
          <w:sz w:val="24"/>
          <w:szCs w:val="24"/>
        </w:rPr>
        <w:t>Modulaţia naturală a impulsurilor în poziţie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p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semnalul purtător, sub forma unui tren de impulsuri de amplitudine constantă (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=1), perioadă </w:t>
      </w:r>
      <w:r>
        <w:rPr>
          <w:i/>
          <w:sz w:val="24"/>
        </w:rPr>
        <w:t>T</w:t>
      </w:r>
      <w:r>
        <w:rPr>
          <w:sz w:val="24"/>
        </w:rPr>
        <w:t xml:space="preserve"> şi durată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 (</w:t>
      </w:r>
      <w:r>
        <w:rPr>
          <w:sz w:val="24"/>
        </w:rPr>
        <w:object w:dxaOrig="6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3pt" filled="f" o:ole="">
            <v:imagedata r:id="rId161" o:title=""/>
          </v:shape>
          <o:OLEObject Type="Embed" ProgID="" ShapeID="ole_rId160" DrawAspect="Content" ObjectID="_2065741905" r:id="rId160"/>
        </w:object>
      </w:r>
      <w:r>
        <w:rPr>
          <w:sz w:val="24"/>
        </w:rPr>
        <w:t xml:space="preserve">). Notăm cu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faza impulsurilor, adică întârzierea/avansul faţă de momentul de timp care reprezintă începutul perioadei. În fig. 4.42 sunt ilustrate situaţiile când: </w:t>
      </w:r>
      <w:r>
        <w:rPr>
          <w:sz w:val="24"/>
        </w:rPr>
        <w:object w:dxaOrig="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6pt" filled="f" o:ole="">
            <v:imagedata r:id="rId163" o:title=""/>
          </v:shape>
          <o:OLEObject Type="Embed" ProgID="" ShapeID="ole_rId162" DrawAspect="Content" ObjectID="_1334975077" r:id="rId162"/>
        </w:object>
      </w:r>
      <w:r>
        <w:rPr>
          <w:sz w:val="24"/>
        </w:rPr>
        <w:t xml:space="preserve">, </w:t>
      </w:r>
      <w:r>
        <w:rPr>
          <w:sz w:val="24"/>
        </w:rPr>
        <w:object w:dxaOrig="5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pt;height:16pt" filled="f" o:ole="">
            <v:imagedata r:id="rId165" o:title=""/>
          </v:shape>
          <o:OLEObject Type="Embed" ProgID="" ShapeID="ole_rId164" DrawAspect="Content" ObjectID="_1317121979" r:id="rId164"/>
        </w:object>
      </w:r>
      <w:r>
        <w:rPr>
          <w:sz w:val="24"/>
        </w:rPr>
        <w:t xml:space="preserve"> şi </w:t>
      </w:r>
      <w:r>
        <w:rPr>
          <w:sz w:val="24"/>
        </w:rPr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655575366" r:id="rId166"/>
        </w:object>
      </w:r>
      <w:r>
        <w:rPr>
          <w:sz w:val="24"/>
        </w:rPr>
        <w:t>.</w:t>
      </w:r>
    </w:p>
    <w:p>
      <w:pPr>
        <w:pStyle w:val="Txt"/>
        <w:rPr/>
      </w:pPr>
      <w:r>
        <w:rPr>
          <w:sz w:val="24"/>
        </w:rPr>
        <w:t xml:space="preserve">Un semnal </w:t>
      </w:r>
      <w:r>
        <w:rPr>
          <w:i/>
          <w:sz w:val="24"/>
        </w:rPr>
        <w:t>MIP</w:t>
      </w:r>
      <w:r>
        <w:rPr>
          <w:sz w:val="24"/>
        </w:rPr>
        <w:t xml:space="preserve"> are faza variabilă, în funcţie de semnalul modulator,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0" w:hanging="704"/>
        <w:jc w:val="center"/>
        <w:rPr/>
      </w:pPr>
      <w:r>
        <w:rPr/>
        <w:t>(4.77)</w:t>
        <w:tab/>
        <w:tab/>
        <w:tab/>
      </w:r>
      <w:r>
        <w:rPr/>
        <w:object w:dxaOrig="232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6pt;height:21pt" filled="f" o:ole="">
            <v:imagedata r:id="rId169" o:title=""/>
          </v:shape>
          <o:OLEObject Type="Embed" ProgID="" ShapeID="ole_rId168" DrawAspect="Content" ObjectID="_1060373308" r:id="rId168"/>
        </w:object>
      </w:r>
      <w:r>
        <w:rPr/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und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0" w:hanging="704"/>
        <w:jc w:val="center"/>
        <w:rPr/>
      </w:pPr>
      <w:r>
        <w:rPr/>
        <w:t>(4.78)</w:t>
        <w:tab/>
        <w:tab/>
        <w:tab/>
      </w:r>
      <w:r>
        <w:rPr/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822968013" r:id="rId170"/>
        </w:object>
      </w:r>
      <w:r>
        <w:rPr/>
        <w:t xml:space="preserve">; </w:t>
      </w:r>
      <w:r>
        <w:rPr/>
        <w:object w:dxaOrig="8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pt;height:20pt" filled="f" o:ole="">
            <v:imagedata r:id="rId173" o:title=""/>
          </v:shape>
          <o:OLEObject Type="Embed" ProgID="" ShapeID="ole_rId172" DrawAspect="Content" ObjectID="_1442568926" r:id="rId172"/>
        </w:objec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  <w:lang w:val="fr-FR" w:eastAsia="en-US"/>
        </w:rPr>
        <mc:AlternateContent>
          <mc:Choice Requires="wpg">
            <w:drawing>
              <wp:inline distT="0" distB="0" distL="0" distR="0">
                <wp:extent cx="2915920" cy="13354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0" cy="1335240"/>
                          <a:chOff x="0" y="0"/>
                          <a:chExt cx="2916000" cy="1335240"/>
                        </a:xfrm>
                      </wpg:grpSpPr>
                      <wpg:grpSp>
                        <wpg:cNvGrpSpPr/>
                        <wpg:grpSpPr>
                          <a:xfrm>
                            <a:off x="1274400" y="304200"/>
                            <a:ext cx="150480" cy="49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0" cy="49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0" cy="49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720" y="304200"/>
                            <a:ext cx="150480" cy="49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0" cy="49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0" cy="49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760" y="304200"/>
                            <a:ext cx="150480" cy="49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0" cy="49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0" cy="49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60" y="8028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0"/>
                            <a:ext cx="0" cy="79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0"/>
                            <a:ext cx="0" cy="79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0"/>
                            <a:ext cx="0" cy="79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2162160" y="835560"/>
                            <a:ext cx="6361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835560"/>
                            <a:ext cx="6361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473040" y="56520"/>
                            <a:ext cx="490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1118880" y="56520"/>
                            <a:ext cx="490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771560" y="56520"/>
                            <a:ext cx="490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2160" y="797400"/>
                            <a:ext cx="0" cy="47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798840"/>
                            <a:ext cx="0" cy="47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02744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797400"/>
                            <a:ext cx="0" cy="47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0267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510200" y="1013400"/>
                            <a:ext cx="28008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2764800" y="539640"/>
                            <a:ext cx="1270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1216800" y="835560"/>
                            <a:ext cx="2541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966960" y="1014120"/>
                            <a:ext cx="2242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9.55pt;height:105.15pt" coordorigin="0,0" coordsize="4591,2103">
                <v:group id="shape_0" style="position:absolute;left:2007;top:479;width:236;height:776">
                  <v:line id="shape_0" from="2007,479" to="2243,47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016,479" to="2016,125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4,479" to="2244,125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595;top:479;width:236;height:776">
                  <v:line id="shape_0" from="2595,479" to="2831,479" stroked="t" o:allowincell="f" style="position:absolute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604,479" to="2604,1255" stroked="t" o:allowincell="f" style="position:absolute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832,479" to="2832,1255" stroked="t" o:allowincell="f" style="position:absolute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4;top:479;width:236;height:776">
                  <v:line id="shape_0" from="1384,479" to="1620,479" stroked="t" o:allowincell="f" style="position:absolute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393,479" to="1393,1255" stroked="t" o:allowincell="f" style="position:absolute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621,479" to="1621,1255" stroked="t" o:allowincell="f" style="position:absolute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line id="shape_0" from="32,1264" to="4591,1264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119,0" to="2119,1249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854,0" to="3854,1249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63,0" to="463,1249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3405;top:1316;width:1001;height:299;mso-wrap-style:none;v-text-anchor:middle;mso-position-horizontal-relative:char" type="_x0000_t75">
                  <v:imagedata r:id="rId183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16;width:1001;height:299;mso-wrap-style:none;v-text-anchor:middle;mso-position-horizontal-relative:char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745;top:89;width:772;height:319;mso-wrap-style:none;v-text-anchor:middle;mso-position-horizontal-relative:char" type="_x0000_t75">
                  <v:imagedata r:id="rId185" o:detectmouseclick="t"/>
                  <v:stroke color="#3465a4" joinstyle="round" endcap="flat"/>
                  <w10:wrap type="none"/>
                </v:shape>
                <v:shape id="shape_0" stroked="f" o:allowincell="f" style="position:absolute;left:1762;top:89;width:772;height:3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2790;top:89;width:772;height:319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line id="shape_0" from="1279,1256" to="1279,200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20,1258" to="2120,200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20,1618" to="2961,1618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963,1256" to="2963,200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79,1617" to="2118,1617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8;top:1596;width:440;height:480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4354;top:850;width:199;height:275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916;top:1316;width:399;height:275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1523;top:1597;width:352;height:505;mso-wrap-style:none;v-text-anchor:middle;mso-position-horizontal-relative:char" type="_x0000_t75">
                  <v:imagedata r:id="rId1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tabs>
          <w:tab w:val="left" w:pos="851" w:leader="none"/>
          <w:tab w:val="left" w:pos="1620" w:leader="none"/>
        </w:tabs>
        <w:ind w:left="1620" w:hanging="1620"/>
        <w:rPr/>
      </w:pPr>
      <w:r>
        <w:rPr>
          <w:b/>
        </w:rPr>
        <w:t xml:space="preserve">Fig. 4.42 </w:t>
      </w:r>
      <w:r>
        <w:rPr/>
        <w:t xml:space="preserve"> Impulsuri cu diverse valori ale fazei</w:t>
      </w:r>
    </w:p>
    <w:p>
      <w:pPr>
        <w:pStyle w:val="Txt"/>
        <w:rPr/>
      </w:pPr>
      <w:r>
        <w:rPr>
          <w:sz w:val="24"/>
        </w:rPr>
        <w:t xml:space="preserve">Variaţia maximă a fazei/poziţiei, </w:t>
      </w:r>
      <w:r>
        <w:rPr>
          <w:sz w:val="24"/>
        </w:rPr>
        <w:object w:dxaOrig="5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pt;height:18pt" filled="f" o:ole="">
            <v:imagedata r:id="rId193" o:title=""/>
          </v:shape>
          <o:OLEObject Type="Embed" ProgID="" ShapeID="ole_rId192" DrawAspect="Content" ObjectID="_1690016078" r:id="rId192"/>
        </w:object>
      </w:r>
      <w:r>
        <w:rPr>
          <w:sz w:val="24"/>
        </w:rPr>
        <w:t xml:space="preserve">, trebuie să fie mai mică decât </w:t>
      </w:r>
      <w:r>
        <w:rPr>
          <w:i/>
          <w:sz w:val="24"/>
        </w:rPr>
        <w:t>T</w:t>
      </w:r>
      <w:r>
        <w:rPr>
          <w:sz w:val="24"/>
        </w:rPr>
        <w:t xml:space="preserve">/2, pentru ca o comutare bruscă de la o valoare extremă negativă la o valoare extremă pozitivă a semnalului modulator </w:t>
      </w:r>
      <w:r>
        <w:rPr>
          <w:color w:val="FF0000"/>
          <w:sz w:val="24"/>
        </w:rPr>
        <w:t>să nu conducă la interferenţa sau suprapunerea impulsurilor vecine</w:t>
      </w:r>
      <w:r>
        <w:rPr>
          <w:sz w:val="24"/>
        </w:rPr>
        <w:t>.</w:t>
      </w:r>
    </w:p>
    <w:p>
      <w:pPr>
        <w:pStyle w:val="Txt"/>
        <w:rPr/>
      </w:pPr>
      <w:r>
        <w:rPr>
          <w:sz w:val="24"/>
        </w:rPr>
        <w:t>La un semnal cu modulaţia impulsurilor în frecvenţă (</w:t>
      </w:r>
      <w:r>
        <w:rPr>
          <w:i/>
          <w:sz w:val="24"/>
        </w:rPr>
        <w:t>MIF</w:t>
      </w:r>
      <w:r>
        <w:rPr>
          <w:sz w:val="24"/>
        </w:rPr>
        <w:t>), se consideră relaţia cunoscută între fază şi frecvenţă (faza se obţine prin integrarea frecvenţei):</w:t>
      </w:r>
    </w:p>
    <w:p>
      <w:pPr>
        <w:pStyle w:val="Txt"/>
        <w:jc w:val="center"/>
        <w:rPr/>
      </w:pPr>
      <w:r>
        <w:rPr>
          <w:sz w:val="24"/>
        </w:rPr>
        <w:object w:dxaOrig="190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5pt;height:38pt" filled="f" o:ole="">
            <v:imagedata r:id="rId195" o:title=""/>
          </v:shape>
          <o:OLEObject Type="Embed" ProgID="" ShapeID="ole_rId194" DrawAspect="Content" ObjectID="_713272816" r:id="rId194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iar relaţia generală a unui semnal </w:t>
      </w:r>
      <w:r>
        <w:rPr>
          <w:i/>
          <w:sz w:val="24"/>
        </w:rPr>
        <w:t>MIF</w:t>
      </w:r>
      <w:r>
        <w:rPr>
          <w:sz w:val="24"/>
        </w:rPr>
        <w:t xml:space="preserve"> est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0" w:hanging="704"/>
        <w:jc w:val="center"/>
        <w:rPr>
          <w:lang w:val="ro-RO"/>
        </w:rPr>
      </w:pPr>
      <w:r>
        <w:rPr>
          <w:lang w:val="ro-RO"/>
        </w:rPr>
        <w:t>(4.79)</w:t>
        <w:tab/>
        <w:tab/>
        <w:tab/>
      </w:r>
      <w:r>
        <w:rPr/>
        <w:object w:dxaOrig="2960" w:dyaOrig="8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8pt;height:40pt" filled="f" o:ole="">
            <v:imagedata r:id="rId197" o:title=""/>
          </v:shape>
          <o:OLEObject Type="Embed" ProgID="" ShapeID="ole_rId196" DrawAspect="Content" ObjectID="_1462154971" r:id="rId196"/>
        </w:object>
      </w:r>
    </w:p>
    <w:p>
      <w:pPr>
        <w:pStyle w:val="Txt"/>
        <w:rPr/>
      </w:pPr>
      <w:r>
        <w:rPr>
          <w:sz w:val="24"/>
        </w:rPr>
        <w:t xml:space="preserve">Vom considera acum un modulator pentru obţinerea </w:t>
      </w:r>
      <w:r>
        <w:rPr>
          <w:i/>
          <w:sz w:val="24"/>
        </w:rPr>
        <w:t>MIP</w:t>
      </w:r>
      <w:r>
        <w:rPr>
          <w:sz w:val="24"/>
        </w:rPr>
        <w:t xml:space="preserve"> (fig. 4.43, a)), funcţionând cu un semnal modulator sinusoidal de pulsaţie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. Relaţia (4.78) devin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0" w:hanging="704"/>
        <w:jc w:val="center"/>
        <w:rPr/>
      </w:pPr>
      <w:r>
        <w:rPr/>
        <w:t>(4.80)</w:t>
        <w:tab/>
        <w:tab/>
        <w:tab/>
      </w:r>
      <w:r>
        <w:rPr/>
        <w:object w:dxaOrig="22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1pt;height:18pt" filled="f" o:ole="">
            <v:imagedata r:id="rId199" o:title=""/>
          </v:shape>
          <o:OLEObject Type="Embed" ProgID="" ShapeID="ole_rId198" DrawAspect="Content" ObjectID="_1735886466" r:id="rId198"/>
        </w:objec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4456430" cy="15709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1571040"/>
                          <a:chOff x="0" y="0"/>
                          <a:chExt cx="4456440" cy="1571040"/>
                        </a:xfrm>
                      </wpg:grpSpPr>
                      <wpg:grpSp>
                        <wpg:cNvGrpSpPr/>
                        <wpg:grpSpPr>
                          <a:xfrm>
                            <a:off x="1407240" y="2520"/>
                            <a:ext cx="3049200" cy="1384200"/>
                          </a:xfrm>
                        </wpg:grpSpPr>
                        <wps:wsp>
                          <wps:cNvSpPr/>
                          <wps:spPr>
                            <a:xfrm>
                              <a:off x="0" y="882720"/>
                              <a:ext cx="304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43160"/>
                              <a:ext cx="2789640" cy="87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7" h="2895">
                                  <a:moveTo>
                                    <a:pt x="0" y="1455"/>
                                  </a:moveTo>
                                  <a:lnTo>
                                    <a:pt x="15" y="1440"/>
                                  </a:lnTo>
                                  <a:lnTo>
                                    <a:pt x="15" y="1425"/>
                                  </a:lnTo>
                                  <a:lnTo>
                                    <a:pt x="30" y="1410"/>
                                  </a:lnTo>
                                  <a:lnTo>
                                    <a:pt x="45" y="1395"/>
                                  </a:lnTo>
                                  <a:lnTo>
                                    <a:pt x="45" y="1380"/>
                                  </a:lnTo>
                                  <a:lnTo>
                                    <a:pt x="60" y="1365"/>
                                  </a:lnTo>
                                  <a:lnTo>
                                    <a:pt x="75" y="1350"/>
                                  </a:lnTo>
                                  <a:lnTo>
                                    <a:pt x="75" y="1335"/>
                                  </a:lnTo>
                                  <a:lnTo>
                                    <a:pt x="90" y="1320"/>
                                  </a:lnTo>
                                  <a:lnTo>
                                    <a:pt x="105" y="1305"/>
                                  </a:lnTo>
                                  <a:lnTo>
                                    <a:pt x="105" y="1290"/>
                                  </a:lnTo>
                                  <a:lnTo>
                                    <a:pt x="120" y="1275"/>
                                  </a:lnTo>
                                  <a:lnTo>
                                    <a:pt x="135" y="1260"/>
                                  </a:lnTo>
                                  <a:lnTo>
                                    <a:pt x="135" y="1245"/>
                                  </a:lnTo>
                                  <a:lnTo>
                                    <a:pt x="150" y="1230"/>
                                  </a:lnTo>
                                  <a:lnTo>
                                    <a:pt x="165" y="1215"/>
                                  </a:lnTo>
                                  <a:lnTo>
                                    <a:pt x="165" y="1200"/>
                                  </a:lnTo>
                                  <a:lnTo>
                                    <a:pt x="180" y="1185"/>
                                  </a:lnTo>
                                  <a:lnTo>
                                    <a:pt x="195" y="1170"/>
                                  </a:lnTo>
                                  <a:lnTo>
                                    <a:pt x="195" y="1155"/>
                                  </a:lnTo>
                                  <a:lnTo>
                                    <a:pt x="210" y="1140"/>
                                  </a:lnTo>
                                  <a:lnTo>
                                    <a:pt x="225" y="1125"/>
                                  </a:lnTo>
                                  <a:lnTo>
                                    <a:pt x="240" y="1110"/>
                                  </a:lnTo>
                                  <a:lnTo>
                                    <a:pt x="240" y="1095"/>
                                  </a:lnTo>
                                  <a:lnTo>
                                    <a:pt x="255" y="1080"/>
                                  </a:lnTo>
                                  <a:lnTo>
                                    <a:pt x="270" y="1065"/>
                                  </a:lnTo>
                                  <a:lnTo>
                                    <a:pt x="270" y="1050"/>
                                  </a:lnTo>
                                  <a:lnTo>
                                    <a:pt x="285" y="1035"/>
                                  </a:lnTo>
                                  <a:lnTo>
                                    <a:pt x="300" y="1020"/>
                                  </a:lnTo>
                                  <a:lnTo>
                                    <a:pt x="300" y="1005"/>
                                  </a:lnTo>
                                  <a:lnTo>
                                    <a:pt x="315" y="990"/>
                                  </a:lnTo>
                                  <a:lnTo>
                                    <a:pt x="330" y="975"/>
                                  </a:lnTo>
                                  <a:lnTo>
                                    <a:pt x="345" y="960"/>
                                  </a:lnTo>
                                  <a:lnTo>
                                    <a:pt x="345" y="945"/>
                                  </a:lnTo>
                                  <a:lnTo>
                                    <a:pt x="360" y="930"/>
                                  </a:lnTo>
                                  <a:lnTo>
                                    <a:pt x="375" y="915"/>
                                  </a:lnTo>
                                  <a:lnTo>
                                    <a:pt x="375" y="900"/>
                                  </a:lnTo>
                                  <a:lnTo>
                                    <a:pt x="390" y="885"/>
                                  </a:lnTo>
                                  <a:lnTo>
                                    <a:pt x="405" y="870"/>
                                  </a:lnTo>
                                  <a:lnTo>
                                    <a:pt x="420" y="855"/>
                                  </a:lnTo>
                                  <a:lnTo>
                                    <a:pt x="420" y="840"/>
                                  </a:lnTo>
                                  <a:lnTo>
                                    <a:pt x="435" y="825"/>
                                  </a:lnTo>
                                  <a:lnTo>
                                    <a:pt x="450" y="810"/>
                                  </a:lnTo>
                                  <a:lnTo>
                                    <a:pt x="465" y="795"/>
                                  </a:lnTo>
                                  <a:lnTo>
                                    <a:pt x="465" y="780"/>
                                  </a:lnTo>
                                  <a:lnTo>
                                    <a:pt x="480" y="765"/>
                                  </a:lnTo>
                                  <a:lnTo>
                                    <a:pt x="495" y="750"/>
                                  </a:lnTo>
                                  <a:lnTo>
                                    <a:pt x="510" y="735"/>
                                  </a:lnTo>
                                  <a:lnTo>
                                    <a:pt x="510" y="720"/>
                                  </a:lnTo>
                                  <a:lnTo>
                                    <a:pt x="525" y="705"/>
                                  </a:lnTo>
                                  <a:lnTo>
                                    <a:pt x="540" y="690"/>
                                  </a:lnTo>
                                  <a:lnTo>
                                    <a:pt x="555" y="675"/>
                                  </a:lnTo>
                                  <a:lnTo>
                                    <a:pt x="570" y="660"/>
                                  </a:lnTo>
                                  <a:lnTo>
                                    <a:pt x="570" y="645"/>
                                  </a:lnTo>
                                  <a:lnTo>
                                    <a:pt x="585" y="630"/>
                                  </a:lnTo>
                                  <a:lnTo>
                                    <a:pt x="600" y="615"/>
                                  </a:lnTo>
                                  <a:lnTo>
                                    <a:pt x="615" y="600"/>
                                  </a:lnTo>
                                  <a:lnTo>
                                    <a:pt x="630" y="585"/>
                                  </a:lnTo>
                                  <a:lnTo>
                                    <a:pt x="645" y="570"/>
                                  </a:lnTo>
                                  <a:lnTo>
                                    <a:pt x="645" y="555"/>
                                  </a:lnTo>
                                  <a:lnTo>
                                    <a:pt x="660" y="540"/>
                                  </a:lnTo>
                                  <a:lnTo>
                                    <a:pt x="675" y="525"/>
                                  </a:lnTo>
                                  <a:lnTo>
                                    <a:pt x="690" y="510"/>
                                  </a:lnTo>
                                  <a:lnTo>
                                    <a:pt x="705" y="495"/>
                                  </a:lnTo>
                                  <a:lnTo>
                                    <a:pt x="720" y="480"/>
                                  </a:lnTo>
                                  <a:lnTo>
                                    <a:pt x="735" y="465"/>
                                  </a:lnTo>
                                  <a:lnTo>
                                    <a:pt x="750" y="450"/>
                                  </a:lnTo>
                                  <a:lnTo>
                                    <a:pt x="765" y="435"/>
                                  </a:lnTo>
                                  <a:lnTo>
                                    <a:pt x="780" y="420"/>
                                  </a:lnTo>
                                  <a:lnTo>
                                    <a:pt x="795" y="405"/>
                                  </a:lnTo>
                                  <a:lnTo>
                                    <a:pt x="810" y="390"/>
                                  </a:lnTo>
                                  <a:lnTo>
                                    <a:pt x="825" y="375"/>
                                  </a:lnTo>
                                  <a:lnTo>
                                    <a:pt x="840" y="360"/>
                                  </a:lnTo>
                                  <a:lnTo>
                                    <a:pt x="855" y="345"/>
                                  </a:lnTo>
                                  <a:lnTo>
                                    <a:pt x="870" y="330"/>
                                  </a:lnTo>
                                  <a:lnTo>
                                    <a:pt x="885" y="315"/>
                                  </a:lnTo>
                                  <a:lnTo>
                                    <a:pt x="900" y="300"/>
                                  </a:lnTo>
                                  <a:lnTo>
                                    <a:pt x="915" y="285"/>
                                  </a:lnTo>
                                  <a:lnTo>
                                    <a:pt x="930" y="270"/>
                                  </a:lnTo>
                                  <a:lnTo>
                                    <a:pt x="945" y="255"/>
                                  </a:lnTo>
                                  <a:lnTo>
                                    <a:pt x="960" y="240"/>
                                  </a:lnTo>
                                  <a:lnTo>
                                    <a:pt x="975" y="225"/>
                                  </a:lnTo>
                                  <a:lnTo>
                                    <a:pt x="990" y="210"/>
                                  </a:lnTo>
                                  <a:lnTo>
                                    <a:pt x="1006" y="195"/>
                                  </a:lnTo>
                                  <a:lnTo>
                                    <a:pt x="1021" y="180"/>
                                  </a:lnTo>
                                  <a:lnTo>
                                    <a:pt x="1036" y="180"/>
                                  </a:lnTo>
                                  <a:lnTo>
                                    <a:pt x="1051" y="165"/>
                                  </a:lnTo>
                                  <a:lnTo>
                                    <a:pt x="1066" y="150"/>
                                  </a:lnTo>
                                  <a:lnTo>
                                    <a:pt x="1081" y="150"/>
                                  </a:lnTo>
                                  <a:lnTo>
                                    <a:pt x="1096" y="135"/>
                                  </a:lnTo>
                                  <a:lnTo>
                                    <a:pt x="1111" y="120"/>
                                  </a:lnTo>
                                  <a:lnTo>
                                    <a:pt x="1126" y="120"/>
                                  </a:lnTo>
                                  <a:lnTo>
                                    <a:pt x="1141" y="105"/>
                                  </a:lnTo>
                                  <a:lnTo>
                                    <a:pt x="1156" y="105"/>
                                  </a:lnTo>
                                  <a:lnTo>
                                    <a:pt x="1171" y="90"/>
                                  </a:lnTo>
                                  <a:lnTo>
                                    <a:pt x="1186" y="90"/>
                                  </a:lnTo>
                                  <a:lnTo>
                                    <a:pt x="1201" y="75"/>
                                  </a:lnTo>
                                  <a:lnTo>
                                    <a:pt x="1216" y="75"/>
                                  </a:lnTo>
                                  <a:lnTo>
                                    <a:pt x="1231" y="60"/>
                                  </a:lnTo>
                                  <a:lnTo>
                                    <a:pt x="1246" y="60"/>
                                  </a:lnTo>
                                  <a:lnTo>
                                    <a:pt x="1261" y="45"/>
                                  </a:lnTo>
                                  <a:lnTo>
                                    <a:pt x="1276" y="45"/>
                                  </a:lnTo>
                                  <a:lnTo>
                                    <a:pt x="1291" y="45"/>
                                  </a:lnTo>
                                  <a:lnTo>
                                    <a:pt x="1306" y="30"/>
                                  </a:lnTo>
                                  <a:lnTo>
                                    <a:pt x="1321" y="30"/>
                                  </a:lnTo>
                                  <a:lnTo>
                                    <a:pt x="1336" y="30"/>
                                  </a:lnTo>
                                  <a:lnTo>
                                    <a:pt x="1351" y="15"/>
                                  </a:lnTo>
                                  <a:lnTo>
                                    <a:pt x="1366" y="15"/>
                                  </a:lnTo>
                                  <a:lnTo>
                                    <a:pt x="1381" y="15"/>
                                  </a:lnTo>
                                  <a:lnTo>
                                    <a:pt x="1396" y="15"/>
                                  </a:lnTo>
                                  <a:lnTo>
                                    <a:pt x="1411" y="15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1441" y="0"/>
                                  </a:lnTo>
                                  <a:lnTo>
                                    <a:pt x="1456" y="0"/>
                                  </a:lnTo>
                                  <a:lnTo>
                                    <a:pt x="1471" y="0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501" y="0"/>
                                  </a:lnTo>
                                  <a:lnTo>
                                    <a:pt x="1516" y="0"/>
                                  </a:lnTo>
                                  <a:lnTo>
                                    <a:pt x="1531" y="0"/>
                                  </a:lnTo>
                                  <a:lnTo>
                                    <a:pt x="1546" y="0"/>
                                  </a:lnTo>
                                  <a:lnTo>
                                    <a:pt x="1561" y="0"/>
                                  </a:lnTo>
                                  <a:lnTo>
                                    <a:pt x="1576" y="0"/>
                                  </a:lnTo>
                                  <a:lnTo>
                                    <a:pt x="1591" y="0"/>
                                  </a:lnTo>
                                  <a:lnTo>
                                    <a:pt x="1606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636" y="15"/>
                                  </a:lnTo>
                                  <a:lnTo>
                                    <a:pt x="1651" y="15"/>
                                  </a:lnTo>
                                  <a:lnTo>
                                    <a:pt x="1666" y="15"/>
                                  </a:lnTo>
                                  <a:lnTo>
                                    <a:pt x="1681" y="15"/>
                                  </a:lnTo>
                                  <a:lnTo>
                                    <a:pt x="1696" y="15"/>
                                  </a:lnTo>
                                  <a:lnTo>
                                    <a:pt x="1711" y="30"/>
                                  </a:lnTo>
                                  <a:lnTo>
                                    <a:pt x="1726" y="30"/>
                                  </a:lnTo>
                                  <a:lnTo>
                                    <a:pt x="1741" y="30"/>
                                  </a:lnTo>
                                  <a:lnTo>
                                    <a:pt x="1756" y="45"/>
                                  </a:lnTo>
                                  <a:lnTo>
                                    <a:pt x="1771" y="45"/>
                                  </a:lnTo>
                                  <a:lnTo>
                                    <a:pt x="1786" y="45"/>
                                  </a:lnTo>
                                  <a:lnTo>
                                    <a:pt x="1801" y="60"/>
                                  </a:lnTo>
                                  <a:lnTo>
                                    <a:pt x="1816" y="60"/>
                                  </a:lnTo>
                                  <a:lnTo>
                                    <a:pt x="1831" y="75"/>
                                  </a:lnTo>
                                  <a:lnTo>
                                    <a:pt x="1846" y="75"/>
                                  </a:lnTo>
                                  <a:lnTo>
                                    <a:pt x="1861" y="90"/>
                                  </a:lnTo>
                                  <a:lnTo>
                                    <a:pt x="1876" y="90"/>
                                  </a:lnTo>
                                  <a:lnTo>
                                    <a:pt x="1891" y="105"/>
                                  </a:lnTo>
                                  <a:lnTo>
                                    <a:pt x="1906" y="105"/>
                                  </a:lnTo>
                                  <a:lnTo>
                                    <a:pt x="1921" y="120"/>
                                  </a:lnTo>
                                  <a:lnTo>
                                    <a:pt x="1936" y="135"/>
                                  </a:lnTo>
                                  <a:lnTo>
                                    <a:pt x="1951" y="135"/>
                                  </a:lnTo>
                                  <a:lnTo>
                                    <a:pt x="1966" y="150"/>
                                  </a:lnTo>
                                  <a:lnTo>
                                    <a:pt x="1981" y="150"/>
                                  </a:lnTo>
                                  <a:lnTo>
                                    <a:pt x="1996" y="165"/>
                                  </a:lnTo>
                                  <a:lnTo>
                                    <a:pt x="2011" y="180"/>
                                  </a:lnTo>
                                  <a:lnTo>
                                    <a:pt x="2026" y="195"/>
                                  </a:lnTo>
                                  <a:lnTo>
                                    <a:pt x="2041" y="195"/>
                                  </a:lnTo>
                                  <a:lnTo>
                                    <a:pt x="2056" y="210"/>
                                  </a:lnTo>
                                  <a:lnTo>
                                    <a:pt x="2071" y="225"/>
                                  </a:lnTo>
                                  <a:lnTo>
                                    <a:pt x="2086" y="240"/>
                                  </a:lnTo>
                                  <a:lnTo>
                                    <a:pt x="2101" y="255"/>
                                  </a:lnTo>
                                  <a:lnTo>
                                    <a:pt x="2116" y="255"/>
                                  </a:lnTo>
                                  <a:lnTo>
                                    <a:pt x="2131" y="270"/>
                                  </a:lnTo>
                                  <a:lnTo>
                                    <a:pt x="2146" y="285"/>
                                  </a:lnTo>
                                  <a:lnTo>
                                    <a:pt x="2161" y="300"/>
                                  </a:lnTo>
                                  <a:lnTo>
                                    <a:pt x="2176" y="315"/>
                                  </a:lnTo>
                                  <a:lnTo>
                                    <a:pt x="2191" y="330"/>
                                  </a:lnTo>
                                  <a:lnTo>
                                    <a:pt x="2206" y="345"/>
                                  </a:lnTo>
                                  <a:lnTo>
                                    <a:pt x="2221" y="360"/>
                                  </a:lnTo>
                                  <a:lnTo>
                                    <a:pt x="2236" y="375"/>
                                  </a:lnTo>
                                  <a:lnTo>
                                    <a:pt x="2251" y="390"/>
                                  </a:lnTo>
                                  <a:lnTo>
                                    <a:pt x="2266" y="405"/>
                                  </a:lnTo>
                                  <a:lnTo>
                                    <a:pt x="2281" y="420"/>
                                  </a:lnTo>
                                  <a:lnTo>
                                    <a:pt x="2296" y="435"/>
                                  </a:lnTo>
                                  <a:lnTo>
                                    <a:pt x="2311" y="450"/>
                                  </a:lnTo>
                                  <a:lnTo>
                                    <a:pt x="2326" y="465"/>
                                  </a:lnTo>
                                  <a:lnTo>
                                    <a:pt x="2341" y="480"/>
                                  </a:lnTo>
                                  <a:lnTo>
                                    <a:pt x="2356" y="495"/>
                                  </a:lnTo>
                                  <a:lnTo>
                                    <a:pt x="2371" y="510"/>
                                  </a:lnTo>
                                  <a:lnTo>
                                    <a:pt x="2386" y="525"/>
                                  </a:lnTo>
                                  <a:lnTo>
                                    <a:pt x="2401" y="540"/>
                                  </a:lnTo>
                                  <a:lnTo>
                                    <a:pt x="2416" y="555"/>
                                  </a:lnTo>
                                  <a:lnTo>
                                    <a:pt x="2431" y="570"/>
                                  </a:lnTo>
                                  <a:lnTo>
                                    <a:pt x="2446" y="585"/>
                                  </a:lnTo>
                                  <a:lnTo>
                                    <a:pt x="2461" y="600"/>
                                  </a:lnTo>
                                  <a:lnTo>
                                    <a:pt x="2461" y="615"/>
                                  </a:lnTo>
                                  <a:lnTo>
                                    <a:pt x="2476" y="630"/>
                                  </a:lnTo>
                                  <a:lnTo>
                                    <a:pt x="2491" y="645"/>
                                  </a:lnTo>
                                  <a:lnTo>
                                    <a:pt x="2506" y="660"/>
                                  </a:lnTo>
                                  <a:lnTo>
                                    <a:pt x="2521" y="675"/>
                                  </a:lnTo>
                                  <a:lnTo>
                                    <a:pt x="2521" y="690"/>
                                  </a:lnTo>
                                  <a:lnTo>
                                    <a:pt x="2536" y="705"/>
                                  </a:lnTo>
                                  <a:lnTo>
                                    <a:pt x="2551" y="720"/>
                                  </a:lnTo>
                                  <a:lnTo>
                                    <a:pt x="2566" y="735"/>
                                  </a:lnTo>
                                  <a:lnTo>
                                    <a:pt x="2581" y="750"/>
                                  </a:lnTo>
                                  <a:lnTo>
                                    <a:pt x="2581" y="765"/>
                                  </a:lnTo>
                                  <a:lnTo>
                                    <a:pt x="2596" y="780"/>
                                  </a:lnTo>
                                  <a:lnTo>
                                    <a:pt x="2611" y="795"/>
                                  </a:lnTo>
                                  <a:lnTo>
                                    <a:pt x="2626" y="810"/>
                                  </a:lnTo>
                                  <a:lnTo>
                                    <a:pt x="2626" y="825"/>
                                  </a:lnTo>
                                  <a:lnTo>
                                    <a:pt x="2641" y="840"/>
                                  </a:lnTo>
                                  <a:lnTo>
                                    <a:pt x="2656" y="855"/>
                                  </a:lnTo>
                                  <a:lnTo>
                                    <a:pt x="2671" y="870"/>
                                  </a:lnTo>
                                  <a:lnTo>
                                    <a:pt x="2671" y="885"/>
                                  </a:lnTo>
                                  <a:lnTo>
                                    <a:pt x="2686" y="900"/>
                                  </a:lnTo>
                                  <a:lnTo>
                                    <a:pt x="2701" y="915"/>
                                  </a:lnTo>
                                  <a:lnTo>
                                    <a:pt x="2701" y="930"/>
                                  </a:lnTo>
                                  <a:lnTo>
                                    <a:pt x="2716" y="945"/>
                                  </a:lnTo>
                                  <a:lnTo>
                                    <a:pt x="2731" y="960"/>
                                  </a:lnTo>
                                  <a:lnTo>
                                    <a:pt x="2746" y="975"/>
                                  </a:lnTo>
                                  <a:lnTo>
                                    <a:pt x="2746" y="990"/>
                                  </a:lnTo>
                                  <a:lnTo>
                                    <a:pt x="2761" y="1005"/>
                                  </a:lnTo>
                                  <a:lnTo>
                                    <a:pt x="2776" y="1020"/>
                                  </a:lnTo>
                                  <a:lnTo>
                                    <a:pt x="2776" y="1035"/>
                                  </a:lnTo>
                                  <a:lnTo>
                                    <a:pt x="2791" y="1050"/>
                                  </a:lnTo>
                                  <a:lnTo>
                                    <a:pt x="2806" y="1065"/>
                                  </a:lnTo>
                                  <a:lnTo>
                                    <a:pt x="2806" y="1080"/>
                                  </a:lnTo>
                                  <a:lnTo>
                                    <a:pt x="2821" y="1095"/>
                                  </a:lnTo>
                                  <a:lnTo>
                                    <a:pt x="2836" y="1110"/>
                                  </a:lnTo>
                                  <a:lnTo>
                                    <a:pt x="2851" y="1125"/>
                                  </a:lnTo>
                                  <a:lnTo>
                                    <a:pt x="2851" y="1140"/>
                                  </a:lnTo>
                                  <a:lnTo>
                                    <a:pt x="2866" y="1155"/>
                                  </a:lnTo>
                                  <a:lnTo>
                                    <a:pt x="2881" y="1170"/>
                                  </a:lnTo>
                                  <a:lnTo>
                                    <a:pt x="2881" y="1185"/>
                                  </a:lnTo>
                                  <a:lnTo>
                                    <a:pt x="2896" y="1200"/>
                                  </a:lnTo>
                                  <a:lnTo>
                                    <a:pt x="2911" y="1215"/>
                                  </a:lnTo>
                                  <a:lnTo>
                                    <a:pt x="2911" y="1230"/>
                                  </a:lnTo>
                                  <a:lnTo>
                                    <a:pt x="2926" y="1245"/>
                                  </a:lnTo>
                                  <a:lnTo>
                                    <a:pt x="2941" y="1260"/>
                                  </a:lnTo>
                                  <a:lnTo>
                                    <a:pt x="2941" y="1275"/>
                                  </a:lnTo>
                                  <a:lnTo>
                                    <a:pt x="2956" y="1290"/>
                                  </a:lnTo>
                                  <a:lnTo>
                                    <a:pt x="2971" y="1305"/>
                                  </a:lnTo>
                                  <a:lnTo>
                                    <a:pt x="2971" y="1320"/>
                                  </a:lnTo>
                                  <a:lnTo>
                                    <a:pt x="2986" y="1335"/>
                                  </a:lnTo>
                                  <a:lnTo>
                                    <a:pt x="3001" y="1350"/>
                                  </a:lnTo>
                                  <a:lnTo>
                                    <a:pt x="3001" y="1365"/>
                                  </a:lnTo>
                                  <a:lnTo>
                                    <a:pt x="3016" y="1380"/>
                                  </a:lnTo>
                                  <a:lnTo>
                                    <a:pt x="3031" y="1395"/>
                                  </a:lnTo>
                                  <a:lnTo>
                                    <a:pt x="3031" y="1410"/>
                                  </a:lnTo>
                                  <a:lnTo>
                                    <a:pt x="3046" y="1425"/>
                                  </a:lnTo>
                                  <a:lnTo>
                                    <a:pt x="3061" y="1440"/>
                                  </a:lnTo>
                                  <a:lnTo>
                                    <a:pt x="3061" y="1455"/>
                                  </a:lnTo>
                                  <a:lnTo>
                                    <a:pt x="3076" y="1470"/>
                                  </a:lnTo>
                                  <a:lnTo>
                                    <a:pt x="3091" y="1485"/>
                                  </a:lnTo>
                                  <a:lnTo>
                                    <a:pt x="3091" y="1500"/>
                                  </a:lnTo>
                                  <a:lnTo>
                                    <a:pt x="3106" y="1515"/>
                                  </a:lnTo>
                                  <a:lnTo>
                                    <a:pt x="3121" y="1530"/>
                                  </a:lnTo>
                                  <a:lnTo>
                                    <a:pt x="3121" y="1545"/>
                                  </a:lnTo>
                                  <a:lnTo>
                                    <a:pt x="3136" y="1560"/>
                                  </a:lnTo>
                                  <a:lnTo>
                                    <a:pt x="3151" y="1575"/>
                                  </a:lnTo>
                                  <a:lnTo>
                                    <a:pt x="3151" y="1590"/>
                                  </a:lnTo>
                                  <a:lnTo>
                                    <a:pt x="3166" y="1605"/>
                                  </a:lnTo>
                                  <a:lnTo>
                                    <a:pt x="3181" y="1620"/>
                                  </a:lnTo>
                                  <a:lnTo>
                                    <a:pt x="3181" y="1635"/>
                                  </a:lnTo>
                                  <a:lnTo>
                                    <a:pt x="3196" y="1650"/>
                                  </a:lnTo>
                                  <a:lnTo>
                                    <a:pt x="3211" y="1665"/>
                                  </a:lnTo>
                                  <a:lnTo>
                                    <a:pt x="3226" y="1680"/>
                                  </a:lnTo>
                                  <a:lnTo>
                                    <a:pt x="3226" y="1695"/>
                                  </a:lnTo>
                                  <a:lnTo>
                                    <a:pt x="3241" y="1710"/>
                                  </a:lnTo>
                                  <a:lnTo>
                                    <a:pt x="3256" y="1725"/>
                                  </a:lnTo>
                                  <a:lnTo>
                                    <a:pt x="3256" y="1740"/>
                                  </a:lnTo>
                                  <a:lnTo>
                                    <a:pt x="3271" y="1755"/>
                                  </a:lnTo>
                                  <a:lnTo>
                                    <a:pt x="3286" y="1770"/>
                                  </a:lnTo>
                                  <a:lnTo>
                                    <a:pt x="3286" y="1785"/>
                                  </a:lnTo>
                                  <a:lnTo>
                                    <a:pt x="3301" y="1800"/>
                                  </a:lnTo>
                                  <a:lnTo>
                                    <a:pt x="3316" y="1815"/>
                                  </a:lnTo>
                                  <a:lnTo>
                                    <a:pt x="3316" y="1830"/>
                                  </a:lnTo>
                                  <a:lnTo>
                                    <a:pt x="3331" y="1845"/>
                                  </a:lnTo>
                                  <a:lnTo>
                                    <a:pt x="3346" y="1860"/>
                                  </a:lnTo>
                                  <a:lnTo>
                                    <a:pt x="3361" y="1875"/>
                                  </a:lnTo>
                                  <a:lnTo>
                                    <a:pt x="3361" y="1890"/>
                                  </a:lnTo>
                                  <a:lnTo>
                                    <a:pt x="3376" y="1905"/>
                                  </a:lnTo>
                                  <a:lnTo>
                                    <a:pt x="3391" y="1920"/>
                                  </a:lnTo>
                                  <a:lnTo>
                                    <a:pt x="3391" y="1935"/>
                                  </a:lnTo>
                                  <a:lnTo>
                                    <a:pt x="3406" y="1950"/>
                                  </a:lnTo>
                                  <a:lnTo>
                                    <a:pt x="3421" y="1965"/>
                                  </a:lnTo>
                                  <a:lnTo>
                                    <a:pt x="3436" y="1980"/>
                                  </a:lnTo>
                                  <a:lnTo>
                                    <a:pt x="3436" y="1995"/>
                                  </a:lnTo>
                                  <a:lnTo>
                                    <a:pt x="3451" y="2010"/>
                                  </a:lnTo>
                                  <a:lnTo>
                                    <a:pt x="3466" y="2025"/>
                                  </a:lnTo>
                                  <a:lnTo>
                                    <a:pt x="3466" y="2040"/>
                                  </a:lnTo>
                                  <a:lnTo>
                                    <a:pt x="3481" y="2055"/>
                                  </a:lnTo>
                                  <a:lnTo>
                                    <a:pt x="3496" y="2070"/>
                                  </a:lnTo>
                                  <a:lnTo>
                                    <a:pt x="3511" y="2085"/>
                                  </a:lnTo>
                                  <a:lnTo>
                                    <a:pt x="3511" y="2100"/>
                                  </a:lnTo>
                                  <a:lnTo>
                                    <a:pt x="3526" y="2115"/>
                                  </a:lnTo>
                                  <a:lnTo>
                                    <a:pt x="3541" y="2130"/>
                                  </a:lnTo>
                                  <a:lnTo>
                                    <a:pt x="3556" y="2145"/>
                                  </a:lnTo>
                                  <a:lnTo>
                                    <a:pt x="3556" y="2160"/>
                                  </a:lnTo>
                                  <a:lnTo>
                                    <a:pt x="3571" y="2175"/>
                                  </a:lnTo>
                                  <a:lnTo>
                                    <a:pt x="3586" y="2190"/>
                                  </a:lnTo>
                                  <a:lnTo>
                                    <a:pt x="3601" y="2205"/>
                                  </a:lnTo>
                                  <a:lnTo>
                                    <a:pt x="3616" y="2220"/>
                                  </a:lnTo>
                                  <a:lnTo>
                                    <a:pt x="3616" y="2235"/>
                                  </a:lnTo>
                                  <a:lnTo>
                                    <a:pt x="3631" y="2250"/>
                                  </a:lnTo>
                                  <a:lnTo>
                                    <a:pt x="3646" y="2265"/>
                                  </a:lnTo>
                                  <a:lnTo>
                                    <a:pt x="3661" y="2280"/>
                                  </a:lnTo>
                                  <a:lnTo>
                                    <a:pt x="3676" y="2295"/>
                                  </a:lnTo>
                                  <a:lnTo>
                                    <a:pt x="3676" y="2310"/>
                                  </a:lnTo>
                                  <a:lnTo>
                                    <a:pt x="3691" y="2325"/>
                                  </a:lnTo>
                                  <a:lnTo>
                                    <a:pt x="3706" y="2340"/>
                                  </a:lnTo>
                                  <a:lnTo>
                                    <a:pt x="3721" y="2355"/>
                                  </a:lnTo>
                                  <a:lnTo>
                                    <a:pt x="3736" y="2370"/>
                                  </a:lnTo>
                                  <a:lnTo>
                                    <a:pt x="3751" y="2385"/>
                                  </a:lnTo>
                                  <a:lnTo>
                                    <a:pt x="3766" y="2400"/>
                                  </a:lnTo>
                                  <a:lnTo>
                                    <a:pt x="3781" y="2415"/>
                                  </a:lnTo>
                                  <a:lnTo>
                                    <a:pt x="3796" y="2430"/>
                                  </a:lnTo>
                                  <a:lnTo>
                                    <a:pt x="3796" y="2445"/>
                                  </a:lnTo>
                                  <a:lnTo>
                                    <a:pt x="3811" y="2460"/>
                                  </a:lnTo>
                                  <a:lnTo>
                                    <a:pt x="3826" y="2475"/>
                                  </a:lnTo>
                                  <a:lnTo>
                                    <a:pt x="3841" y="2490"/>
                                  </a:lnTo>
                                  <a:lnTo>
                                    <a:pt x="3856" y="2505"/>
                                  </a:lnTo>
                                  <a:lnTo>
                                    <a:pt x="3871" y="2520"/>
                                  </a:lnTo>
                                  <a:lnTo>
                                    <a:pt x="3886" y="2535"/>
                                  </a:lnTo>
                                  <a:lnTo>
                                    <a:pt x="3901" y="2550"/>
                                  </a:lnTo>
                                  <a:lnTo>
                                    <a:pt x="3916" y="2565"/>
                                  </a:lnTo>
                                  <a:lnTo>
                                    <a:pt x="3931" y="2580"/>
                                  </a:lnTo>
                                  <a:lnTo>
                                    <a:pt x="3946" y="2595"/>
                                  </a:lnTo>
                                  <a:lnTo>
                                    <a:pt x="3961" y="2610"/>
                                  </a:lnTo>
                                  <a:lnTo>
                                    <a:pt x="3976" y="2625"/>
                                  </a:lnTo>
                                  <a:lnTo>
                                    <a:pt x="3991" y="2640"/>
                                  </a:lnTo>
                                  <a:lnTo>
                                    <a:pt x="4006" y="2655"/>
                                  </a:lnTo>
                                  <a:lnTo>
                                    <a:pt x="4021" y="2670"/>
                                  </a:lnTo>
                                  <a:lnTo>
                                    <a:pt x="4036" y="2670"/>
                                  </a:lnTo>
                                  <a:lnTo>
                                    <a:pt x="4051" y="2685"/>
                                  </a:lnTo>
                                  <a:lnTo>
                                    <a:pt x="4066" y="2700"/>
                                  </a:lnTo>
                                  <a:lnTo>
                                    <a:pt x="4081" y="2715"/>
                                  </a:lnTo>
                                  <a:lnTo>
                                    <a:pt x="4096" y="2715"/>
                                  </a:lnTo>
                                  <a:lnTo>
                                    <a:pt x="4111" y="2730"/>
                                  </a:lnTo>
                                  <a:lnTo>
                                    <a:pt x="4126" y="2745"/>
                                  </a:lnTo>
                                  <a:lnTo>
                                    <a:pt x="4141" y="2745"/>
                                  </a:lnTo>
                                  <a:lnTo>
                                    <a:pt x="4156" y="2760"/>
                                  </a:lnTo>
                                  <a:lnTo>
                                    <a:pt x="4171" y="2775"/>
                                  </a:lnTo>
                                  <a:lnTo>
                                    <a:pt x="4186" y="2775"/>
                                  </a:lnTo>
                                  <a:lnTo>
                                    <a:pt x="4201" y="2790"/>
                                  </a:lnTo>
                                  <a:lnTo>
                                    <a:pt x="4216" y="2790"/>
                                  </a:lnTo>
                                  <a:lnTo>
                                    <a:pt x="4231" y="2805"/>
                                  </a:lnTo>
                                  <a:lnTo>
                                    <a:pt x="4246" y="2820"/>
                                  </a:lnTo>
                                  <a:lnTo>
                                    <a:pt x="4261" y="2820"/>
                                  </a:lnTo>
                                  <a:lnTo>
                                    <a:pt x="4276" y="2820"/>
                                  </a:lnTo>
                                  <a:lnTo>
                                    <a:pt x="4291" y="2835"/>
                                  </a:lnTo>
                                  <a:lnTo>
                                    <a:pt x="4306" y="2835"/>
                                  </a:lnTo>
                                  <a:lnTo>
                                    <a:pt x="4321" y="2850"/>
                                  </a:lnTo>
                                  <a:lnTo>
                                    <a:pt x="4336" y="2850"/>
                                  </a:lnTo>
                                  <a:lnTo>
                                    <a:pt x="4351" y="2850"/>
                                  </a:lnTo>
                                  <a:lnTo>
                                    <a:pt x="4366" y="2865"/>
                                  </a:lnTo>
                                  <a:lnTo>
                                    <a:pt x="4381" y="2865"/>
                                  </a:lnTo>
                                  <a:lnTo>
                                    <a:pt x="4396" y="2865"/>
                                  </a:lnTo>
                                  <a:lnTo>
                                    <a:pt x="4411" y="2880"/>
                                  </a:lnTo>
                                  <a:lnTo>
                                    <a:pt x="4426" y="2880"/>
                                  </a:lnTo>
                                  <a:lnTo>
                                    <a:pt x="4441" y="2880"/>
                                  </a:lnTo>
                                  <a:lnTo>
                                    <a:pt x="4456" y="2880"/>
                                  </a:lnTo>
                                  <a:lnTo>
                                    <a:pt x="4471" y="2895"/>
                                  </a:lnTo>
                                  <a:lnTo>
                                    <a:pt x="4486" y="2895"/>
                                  </a:lnTo>
                                  <a:lnTo>
                                    <a:pt x="4501" y="2895"/>
                                  </a:lnTo>
                                  <a:lnTo>
                                    <a:pt x="4516" y="2895"/>
                                  </a:lnTo>
                                  <a:lnTo>
                                    <a:pt x="4531" y="2895"/>
                                  </a:lnTo>
                                  <a:lnTo>
                                    <a:pt x="4546" y="2895"/>
                                  </a:lnTo>
                                  <a:lnTo>
                                    <a:pt x="4561" y="2895"/>
                                  </a:lnTo>
                                  <a:lnTo>
                                    <a:pt x="4576" y="2895"/>
                                  </a:lnTo>
                                  <a:lnTo>
                                    <a:pt x="4591" y="2895"/>
                                  </a:lnTo>
                                  <a:lnTo>
                                    <a:pt x="4606" y="2895"/>
                                  </a:lnTo>
                                  <a:lnTo>
                                    <a:pt x="4621" y="2895"/>
                                  </a:lnTo>
                                  <a:lnTo>
                                    <a:pt x="4636" y="2895"/>
                                  </a:lnTo>
                                  <a:lnTo>
                                    <a:pt x="4651" y="2895"/>
                                  </a:lnTo>
                                  <a:lnTo>
                                    <a:pt x="4666" y="2895"/>
                                  </a:lnTo>
                                  <a:lnTo>
                                    <a:pt x="4681" y="2895"/>
                                  </a:lnTo>
                                  <a:lnTo>
                                    <a:pt x="4696" y="2880"/>
                                  </a:lnTo>
                                  <a:lnTo>
                                    <a:pt x="4711" y="2880"/>
                                  </a:lnTo>
                                  <a:lnTo>
                                    <a:pt x="4726" y="2880"/>
                                  </a:lnTo>
                                  <a:lnTo>
                                    <a:pt x="4741" y="2880"/>
                                  </a:lnTo>
                                  <a:lnTo>
                                    <a:pt x="4756" y="2880"/>
                                  </a:lnTo>
                                  <a:lnTo>
                                    <a:pt x="4771" y="2865"/>
                                  </a:lnTo>
                                  <a:lnTo>
                                    <a:pt x="4786" y="2865"/>
                                  </a:lnTo>
                                  <a:lnTo>
                                    <a:pt x="4801" y="2865"/>
                                  </a:lnTo>
                                  <a:lnTo>
                                    <a:pt x="4816" y="2850"/>
                                  </a:lnTo>
                                  <a:lnTo>
                                    <a:pt x="4831" y="2850"/>
                                  </a:lnTo>
                                  <a:lnTo>
                                    <a:pt x="4846" y="2835"/>
                                  </a:lnTo>
                                  <a:lnTo>
                                    <a:pt x="4861" y="2835"/>
                                  </a:lnTo>
                                  <a:lnTo>
                                    <a:pt x="4876" y="2835"/>
                                  </a:lnTo>
                                  <a:lnTo>
                                    <a:pt x="4891" y="2820"/>
                                  </a:lnTo>
                                  <a:lnTo>
                                    <a:pt x="4906" y="2820"/>
                                  </a:lnTo>
                                  <a:lnTo>
                                    <a:pt x="4921" y="2805"/>
                                  </a:lnTo>
                                  <a:lnTo>
                                    <a:pt x="4936" y="2805"/>
                                  </a:lnTo>
                                  <a:lnTo>
                                    <a:pt x="4951" y="2790"/>
                                  </a:lnTo>
                                  <a:lnTo>
                                    <a:pt x="4966" y="2790"/>
                                  </a:lnTo>
                                  <a:lnTo>
                                    <a:pt x="4981" y="2775"/>
                                  </a:lnTo>
                                  <a:lnTo>
                                    <a:pt x="4996" y="2760"/>
                                  </a:lnTo>
                                  <a:lnTo>
                                    <a:pt x="5011" y="2760"/>
                                  </a:lnTo>
                                  <a:lnTo>
                                    <a:pt x="5026" y="2745"/>
                                  </a:lnTo>
                                  <a:lnTo>
                                    <a:pt x="5041" y="2730"/>
                                  </a:lnTo>
                                  <a:lnTo>
                                    <a:pt x="5056" y="2730"/>
                                  </a:lnTo>
                                  <a:lnTo>
                                    <a:pt x="5071" y="2715"/>
                                  </a:lnTo>
                                  <a:lnTo>
                                    <a:pt x="5086" y="2700"/>
                                  </a:lnTo>
                                  <a:lnTo>
                                    <a:pt x="5101" y="2700"/>
                                  </a:lnTo>
                                  <a:lnTo>
                                    <a:pt x="5116" y="2685"/>
                                  </a:lnTo>
                                  <a:lnTo>
                                    <a:pt x="5131" y="2670"/>
                                  </a:lnTo>
                                  <a:lnTo>
                                    <a:pt x="5146" y="2655"/>
                                  </a:lnTo>
                                  <a:lnTo>
                                    <a:pt x="5161" y="2640"/>
                                  </a:lnTo>
                                  <a:lnTo>
                                    <a:pt x="5176" y="2625"/>
                                  </a:lnTo>
                                  <a:lnTo>
                                    <a:pt x="5191" y="2625"/>
                                  </a:lnTo>
                                  <a:lnTo>
                                    <a:pt x="5207" y="2610"/>
                                  </a:lnTo>
                                  <a:lnTo>
                                    <a:pt x="5222" y="2595"/>
                                  </a:lnTo>
                                  <a:lnTo>
                                    <a:pt x="5237" y="2580"/>
                                  </a:lnTo>
                                  <a:lnTo>
                                    <a:pt x="5252" y="2565"/>
                                  </a:lnTo>
                                  <a:lnTo>
                                    <a:pt x="5267" y="2550"/>
                                  </a:lnTo>
                                  <a:lnTo>
                                    <a:pt x="5282" y="2535"/>
                                  </a:lnTo>
                                  <a:lnTo>
                                    <a:pt x="5297" y="2520"/>
                                  </a:lnTo>
                                  <a:lnTo>
                                    <a:pt x="5312" y="2505"/>
                                  </a:lnTo>
                                  <a:lnTo>
                                    <a:pt x="5327" y="2490"/>
                                  </a:lnTo>
                                  <a:lnTo>
                                    <a:pt x="5342" y="2475"/>
                                  </a:lnTo>
                                  <a:lnTo>
                                    <a:pt x="5357" y="2460"/>
                                  </a:lnTo>
                                  <a:lnTo>
                                    <a:pt x="5372" y="2445"/>
                                  </a:lnTo>
                                  <a:lnTo>
                                    <a:pt x="5387" y="2430"/>
                                  </a:lnTo>
                                  <a:lnTo>
                                    <a:pt x="5402" y="2415"/>
                                  </a:lnTo>
                                  <a:lnTo>
                                    <a:pt x="5417" y="2400"/>
                                  </a:lnTo>
                                  <a:lnTo>
                                    <a:pt x="5432" y="2385"/>
                                  </a:lnTo>
                                  <a:lnTo>
                                    <a:pt x="5447" y="2370"/>
                                  </a:lnTo>
                                  <a:lnTo>
                                    <a:pt x="5462" y="2355"/>
                                  </a:lnTo>
                                  <a:lnTo>
                                    <a:pt x="5477" y="2340"/>
                                  </a:lnTo>
                                  <a:lnTo>
                                    <a:pt x="5492" y="2325"/>
                                  </a:lnTo>
                                  <a:lnTo>
                                    <a:pt x="5507" y="2310"/>
                                  </a:lnTo>
                                  <a:lnTo>
                                    <a:pt x="5507" y="2295"/>
                                  </a:lnTo>
                                  <a:lnTo>
                                    <a:pt x="5522" y="2280"/>
                                  </a:lnTo>
                                  <a:lnTo>
                                    <a:pt x="5537" y="2265"/>
                                  </a:lnTo>
                                  <a:lnTo>
                                    <a:pt x="5552" y="2250"/>
                                  </a:lnTo>
                                  <a:lnTo>
                                    <a:pt x="5567" y="2235"/>
                                  </a:lnTo>
                                  <a:lnTo>
                                    <a:pt x="5567" y="2220"/>
                                  </a:lnTo>
                                  <a:lnTo>
                                    <a:pt x="5582" y="2205"/>
                                  </a:lnTo>
                                  <a:lnTo>
                                    <a:pt x="5597" y="2190"/>
                                  </a:lnTo>
                                  <a:lnTo>
                                    <a:pt x="5612" y="2175"/>
                                  </a:lnTo>
                                  <a:lnTo>
                                    <a:pt x="5627" y="2160"/>
                                  </a:lnTo>
                                  <a:lnTo>
                                    <a:pt x="5627" y="2145"/>
                                  </a:lnTo>
                                  <a:lnTo>
                                    <a:pt x="5642" y="2130"/>
                                  </a:lnTo>
                                  <a:lnTo>
                                    <a:pt x="5657" y="2115"/>
                                  </a:lnTo>
                                  <a:lnTo>
                                    <a:pt x="5672" y="2100"/>
                                  </a:lnTo>
                                  <a:lnTo>
                                    <a:pt x="5672" y="2085"/>
                                  </a:lnTo>
                                  <a:lnTo>
                                    <a:pt x="5687" y="2070"/>
                                  </a:lnTo>
                                  <a:lnTo>
                                    <a:pt x="5702" y="2055"/>
                                  </a:lnTo>
                                  <a:lnTo>
                                    <a:pt x="5717" y="2040"/>
                                  </a:lnTo>
                                  <a:lnTo>
                                    <a:pt x="5717" y="2025"/>
                                  </a:lnTo>
                                  <a:lnTo>
                                    <a:pt x="5732" y="2010"/>
                                  </a:lnTo>
                                  <a:lnTo>
                                    <a:pt x="5747" y="1995"/>
                                  </a:lnTo>
                                  <a:lnTo>
                                    <a:pt x="5747" y="1980"/>
                                  </a:lnTo>
                                  <a:lnTo>
                                    <a:pt x="5762" y="1965"/>
                                  </a:lnTo>
                                  <a:lnTo>
                                    <a:pt x="5777" y="1950"/>
                                  </a:lnTo>
                                  <a:lnTo>
                                    <a:pt x="5792" y="1935"/>
                                  </a:lnTo>
                                  <a:lnTo>
                                    <a:pt x="5792" y="1920"/>
                                  </a:lnTo>
                                  <a:lnTo>
                                    <a:pt x="5807" y="1905"/>
                                  </a:lnTo>
                                  <a:lnTo>
                                    <a:pt x="5822" y="1890"/>
                                  </a:lnTo>
                                  <a:lnTo>
                                    <a:pt x="5822" y="1875"/>
                                  </a:lnTo>
                                  <a:lnTo>
                                    <a:pt x="5837" y="1860"/>
                                  </a:lnTo>
                                  <a:lnTo>
                                    <a:pt x="5852" y="1845"/>
                                  </a:lnTo>
                                  <a:lnTo>
                                    <a:pt x="5867" y="1830"/>
                                  </a:lnTo>
                                  <a:lnTo>
                                    <a:pt x="5867" y="1815"/>
                                  </a:lnTo>
                                  <a:lnTo>
                                    <a:pt x="5882" y="1800"/>
                                  </a:lnTo>
                                  <a:lnTo>
                                    <a:pt x="5897" y="1785"/>
                                  </a:lnTo>
                                  <a:lnTo>
                                    <a:pt x="5897" y="1770"/>
                                  </a:lnTo>
                                  <a:lnTo>
                                    <a:pt x="5912" y="1755"/>
                                  </a:lnTo>
                                  <a:lnTo>
                                    <a:pt x="5927" y="1740"/>
                                  </a:lnTo>
                                  <a:lnTo>
                                    <a:pt x="5927" y="1725"/>
                                  </a:lnTo>
                                  <a:lnTo>
                                    <a:pt x="5942" y="1710"/>
                                  </a:lnTo>
                                  <a:lnTo>
                                    <a:pt x="5957" y="1695"/>
                                  </a:lnTo>
                                  <a:lnTo>
                                    <a:pt x="5957" y="1680"/>
                                  </a:lnTo>
                                  <a:lnTo>
                                    <a:pt x="5972" y="1665"/>
                                  </a:lnTo>
                                  <a:lnTo>
                                    <a:pt x="5987" y="1650"/>
                                  </a:lnTo>
                                  <a:lnTo>
                                    <a:pt x="5987" y="1635"/>
                                  </a:lnTo>
                                  <a:lnTo>
                                    <a:pt x="6002" y="1620"/>
                                  </a:lnTo>
                                  <a:lnTo>
                                    <a:pt x="6017" y="1605"/>
                                  </a:lnTo>
                                  <a:lnTo>
                                    <a:pt x="6017" y="1590"/>
                                  </a:lnTo>
                                  <a:lnTo>
                                    <a:pt x="6032" y="1575"/>
                                  </a:lnTo>
                                  <a:lnTo>
                                    <a:pt x="6047" y="1560"/>
                                  </a:lnTo>
                                  <a:lnTo>
                                    <a:pt x="6047" y="1545"/>
                                  </a:lnTo>
                                  <a:lnTo>
                                    <a:pt x="6062" y="1530"/>
                                  </a:lnTo>
                                  <a:lnTo>
                                    <a:pt x="6077" y="1515"/>
                                  </a:lnTo>
                                  <a:lnTo>
                                    <a:pt x="6077" y="1500"/>
                                  </a:lnTo>
                                  <a:lnTo>
                                    <a:pt x="6092" y="1485"/>
                                  </a:lnTo>
                                  <a:lnTo>
                                    <a:pt x="6107" y="1470"/>
                                  </a:lnTo>
                                  <a:lnTo>
                                    <a:pt x="6122" y="1455"/>
                                  </a:lnTo>
                                  <a:lnTo>
                                    <a:pt x="6122" y="1440"/>
                                  </a:lnTo>
                                  <a:lnTo>
                                    <a:pt x="6137" y="1425"/>
                                  </a:lnTo>
                                  <a:lnTo>
                                    <a:pt x="6152" y="1410"/>
                                  </a:lnTo>
                                  <a:lnTo>
                                    <a:pt x="6152" y="1395"/>
                                  </a:lnTo>
                                  <a:lnTo>
                                    <a:pt x="6167" y="1380"/>
                                  </a:lnTo>
                                  <a:lnTo>
                                    <a:pt x="6182" y="1365"/>
                                  </a:lnTo>
                                  <a:lnTo>
                                    <a:pt x="6182" y="1350"/>
                                  </a:lnTo>
                                  <a:lnTo>
                                    <a:pt x="6197" y="1335"/>
                                  </a:lnTo>
                                  <a:lnTo>
                                    <a:pt x="6212" y="1320"/>
                                  </a:lnTo>
                                  <a:lnTo>
                                    <a:pt x="6212" y="1305"/>
                                  </a:lnTo>
                                  <a:lnTo>
                                    <a:pt x="6227" y="1290"/>
                                  </a:lnTo>
                                  <a:lnTo>
                                    <a:pt x="6242" y="1275"/>
                                  </a:lnTo>
                                  <a:lnTo>
                                    <a:pt x="6242" y="1260"/>
                                  </a:lnTo>
                                  <a:lnTo>
                                    <a:pt x="6257" y="1245"/>
                                  </a:lnTo>
                                  <a:lnTo>
                                    <a:pt x="6272" y="1230"/>
                                  </a:lnTo>
                                  <a:lnTo>
                                    <a:pt x="6272" y="1215"/>
                                  </a:lnTo>
                                  <a:lnTo>
                                    <a:pt x="6287" y="1200"/>
                                  </a:lnTo>
                                  <a:lnTo>
                                    <a:pt x="6302" y="1185"/>
                                  </a:lnTo>
                                  <a:lnTo>
                                    <a:pt x="6302" y="1170"/>
                                  </a:lnTo>
                                  <a:lnTo>
                                    <a:pt x="6317" y="1155"/>
                                  </a:lnTo>
                                  <a:lnTo>
                                    <a:pt x="6332" y="1140"/>
                                  </a:lnTo>
                                  <a:lnTo>
                                    <a:pt x="6332" y="1125"/>
                                  </a:lnTo>
                                  <a:lnTo>
                                    <a:pt x="6347" y="1110"/>
                                  </a:lnTo>
                                  <a:lnTo>
                                    <a:pt x="6362" y="1095"/>
                                  </a:lnTo>
                                  <a:lnTo>
                                    <a:pt x="6362" y="1080"/>
                                  </a:lnTo>
                                  <a:lnTo>
                                    <a:pt x="6377" y="1065"/>
                                  </a:lnTo>
                                  <a:lnTo>
                                    <a:pt x="6392" y="1050"/>
                                  </a:lnTo>
                                  <a:lnTo>
                                    <a:pt x="6407" y="1035"/>
                                  </a:lnTo>
                                  <a:lnTo>
                                    <a:pt x="6407" y="1020"/>
                                  </a:lnTo>
                                  <a:lnTo>
                                    <a:pt x="6422" y="1005"/>
                                  </a:lnTo>
                                  <a:lnTo>
                                    <a:pt x="6437" y="990"/>
                                  </a:lnTo>
                                  <a:lnTo>
                                    <a:pt x="6437" y="975"/>
                                  </a:lnTo>
                                  <a:lnTo>
                                    <a:pt x="6452" y="960"/>
                                  </a:lnTo>
                                  <a:lnTo>
                                    <a:pt x="6467" y="945"/>
                                  </a:lnTo>
                                  <a:lnTo>
                                    <a:pt x="6482" y="930"/>
                                  </a:lnTo>
                                  <a:lnTo>
                                    <a:pt x="6482" y="915"/>
                                  </a:lnTo>
                                  <a:lnTo>
                                    <a:pt x="6497" y="900"/>
                                  </a:lnTo>
                                  <a:lnTo>
                                    <a:pt x="6497" y="9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6560"/>
                              <a:ext cx="0" cy="129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2931120" y="644040"/>
                              <a:ext cx="88200" cy="1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201"/>
                            <a:stretch/>
                          </pic:blipFill>
                          <pic:spPr>
                            <a:xfrm>
                              <a:off x="177120" y="0"/>
                              <a:ext cx="5338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202"/>
                            <a:stretch/>
                          </pic:blipFill>
                          <pic:spPr>
                            <a:xfrm>
                              <a:off x="1228680" y="1171440"/>
                              <a:ext cx="26748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8552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68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72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96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160" y="1179720"/>
                              <a:ext cx="123120" cy="8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18360" y="910080"/>
                              <a:ext cx="114840" cy="1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398880" y="910080"/>
                              <a:ext cx="140400" cy="1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658440" y="910080"/>
                              <a:ext cx="203040" cy="1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1009440" y="910080"/>
                              <a:ext cx="203040" cy="1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1991160" y="910080"/>
                              <a:ext cx="203760" cy="1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2329200" y="910080"/>
                              <a:ext cx="203760" cy="1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1676880" y="910080"/>
                              <a:ext cx="203040" cy="1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658600" y="910080"/>
                              <a:ext cx="203760" cy="1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882720"/>
                              <a:ext cx="304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040" y="515160"/>
                              <a:ext cx="6408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6840" y="515160"/>
                              <a:ext cx="6408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2880" y="515160"/>
                              <a:ext cx="6408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3680" y="515160"/>
                              <a:ext cx="6408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0040" y="515160"/>
                              <a:ext cx="6408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2240" y="515160"/>
                              <a:ext cx="6408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83760" y="515160"/>
                              <a:ext cx="6408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515160"/>
                              <a:ext cx="6408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7440" y="515160"/>
                              <a:ext cx="6408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0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888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72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16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332280"/>
                              <a:ext cx="0" cy="54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683640" y="68760"/>
                              <a:ext cx="269280" cy="1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026000" y="38304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38304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000" y="38304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240" y="38340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4200" y="38340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0" y="38340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1307880" y="68040"/>
                              <a:ext cx="26928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2010960" y="68040"/>
                              <a:ext cx="269280" cy="17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2645280" y="68040"/>
                              <a:ext cx="269280" cy="17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339200" cy="84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6520" y="135720"/>
                              <a:ext cx="46944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94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93" name="" descr=""/>
                              <pic:cNvPicPr/>
                            </pic:nvPicPr>
                            <pic:blipFill>
                              <a:blip r:embed="rId215"/>
                              <a:stretch/>
                            </pic:blipFill>
                            <pic:spPr>
                              <a:xfrm>
                                <a:off x="62640" y="27000"/>
                                <a:ext cx="37728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273600"/>
                              <a:ext cx="31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273600"/>
                              <a:ext cx="368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16520"/>
                              <a:ext cx="0" cy="39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216"/>
                            <a:stretch/>
                          </pic:blipFill>
                          <pic:spPr>
                            <a:xfrm>
                              <a:off x="617760" y="589320"/>
                              <a:ext cx="3308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217"/>
                            <a:stretch/>
                          </pic:blipFill>
                          <pic:spPr>
                            <a:xfrm>
                              <a:off x="10080" y="7560"/>
                              <a:ext cx="26748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218"/>
                            <a:stretch/>
                          </pic:blipFill>
                          <pic:spPr>
                            <a:xfrm>
                              <a:off x="805320" y="0"/>
                              <a:ext cx="53388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3180600" y="1358280"/>
                            <a:ext cx="16560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629280" y="1358280"/>
                            <a:ext cx="15300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5360" y="879480"/>
                            <a:ext cx="19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880200"/>
                            <a:ext cx="2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880200"/>
                            <a:ext cx="29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879480"/>
                            <a:ext cx="32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88020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880200"/>
                            <a:ext cx="29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880200"/>
                            <a:ext cx="22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882720"/>
                            <a:ext cx="18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880200"/>
                            <a:ext cx="6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880200"/>
                            <a:ext cx="11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85pt;height:123.7pt" coordorigin="0,0" coordsize="7017,2474">
                <v:group id="shape_0" style="position:absolute;left:2216;top:4;width:4801;height:2180">
                  <v:line id="shape_0" from="2216,1394" to="7017,1394" stroked="t" o:allowincell="f" style="position:absolute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497,2895" path="m0,1455l15,1440l15,1425l30,1410l45,1395l45,1380l60,1365l75,1350l75,1335l90,1320l105,1305l105,1290l120,1275l135,1260l135,1245l150,1230l165,1215l165,1200l180,1185l195,1170l195,1155l210,1140l225,1125l240,1110l240,1095l255,1080l270,1065l270,1050l285,1035l300,1020l300,1005l315,990l330,975l345,960l345,945l360,930l375,915l375,900l390,885l405,870l420,855l420,840l435,825l450,810l465,795l465,780l480,765l495,750l510,735l510,720l525,705l540,690l555,675l570,660l570,645l585,630l600,615l615,600l630,585l645,570l645,555l660,540l675,525l690,510l705,495l720,480l735,465l750,450l765,435l780,420l795,405l810,390l825,375l840,360l855,345l870,330l885,315l900,300l915,285l930,270l945,255l960,240l975,225l990,210l1006,195l1021,180l1036,180l1051,165l1066,150l1081,150l1096,135l1111,120l1126,120l1141,105l1156,105l1171,90l1186,90l1201,75l1216,75l1231,60l1246,60l1261,45l1276,45l1291,45l1306,30l1321,30l1336,30l1351,15l1366,15l1381,15l1396,15l1411,15l1426,0l1441,0l1456,0l1471,0l1486,0l1501,0l1516,0l1531,0l1546,0l1561,0l1576,0l1591,0l1606,0l1621,0l1636,15l1651,15l1666,15l1681,15l1696,15l1711,30l1726,30l1741,30l1756,45l1771,45l1786,45l1801,60l1816,60l1831,75l1846,75l1861,90l1876,90l1891,105l1906,105l1921,120l1936,135l1951,135l1966,150l1981,150l1996,165l2011,180l2026,195l2041,195l2056,210l2071,225l2086,240l2101,255l2116,255l2131,270l2146,285l2161,300l2176,315l2191,330l2206,345l2221,360l2236,375l2251,390l2266,405l2281,420l2296,435l2311,450l2326,465l2341,480l2356,495l2371,510l2386,525l2401,540l2416,555l2431,570l2446,585l2461,600l2461,615l2476,630l2491,645l2506,660l2521,675l2521,690l2536,705l2551,720l2566,735l2581,750l2581,765l2596,780l2611,795l2626,810l2626,825l2641,840l2656,855l2671,870l2671,885l2686,900l2701,915l2701,930l2716,945l2731,960l2746,975l2746,990l2761,1005l2776,1020l2776,1035l2791,1050l2806,1065l2806,1080l2821,1095l2836,1110l2851,1125l2851,1140l2866,1155l2881,1170l2881,1185l2896,1200l2911,1215l2911,1230l2926,1245l2941,1260l2941,1275l2956,1290l2971,1305l2971,1320l2986,1335l3001,1350l3001,1365l3016,1380l3031,1395l3031,1410l3046,1425l3061,1440l3061,1455l3076,1470l3091,1485l3091,1500l3106,1515l3121,1530l3121,1545l3136,1560l3151,1575l3151,1590l3166,1605l3181,1620l3181,1635l3196,1650l3211,1665l3226,1680l3226,1695l3241,1710l3256,1725l3256,1740l3271,1755l3286,1770l3286,1785l3301,1800l3316,1815l3316,1830l3331,1845l3346,1860l3361,1875l3361,1890l3376,1905l3391,1920l3391,1935l3406,1950l3421,1965l3436,1980l3436,1995l3451,2010l3466,2025l3466,2040l3481,2055l3496,2070l3511,2085l3511,2100l3526,2115l3541,2130l3556,2145l3556,2160l3571,2175l3586,2190l3601,2205l3616,2220l3616,2235l3631,2250l3646,2265l3661,2280l3676,2295l3676,2310l3691,2325l3706,2340l3721,2355l3736,2370l3751,2385l3766,2400l3781,2415l3796,2430l3796,2445l3811,2460l3826,2475l3841,2490l3856,2505l3871,2520l3886,2535l3901,2550l3916,2565l3931,2580l3946,2595l3961,2610l3976,2625l3991,2640l4006,2655l4021,2670l4036,2670l4051,2685l4066,2700l4081,2715l4096,2715l4111,2730l4126,2745l4141,2745l4156,2760l4171,2775l4186,2775l4201,2790l4216,2790l4231,2805l4246,2820l4261,2820l4276,2820l4291,2835l4306,2835l4321,2850l4336,2850l4351,2850l4366,2865l4381,2865l4396,2865l4411,2880l4426,2880l4441,2880l4456,2880l4471,2895l4486,2895l4501,2895l4516,2895l4531,2895l4546,2895l4561,2895l4576,2895l4591,2895l4606,2895l4621,2895l4636,2895l4651,2895l4666,2895l4681,2895l4696,2880l4711,2880l4726,2880l4741,2880l4756,2880l4771,2865l4786,2865l4801,2865l4816,2850l4831,2850l4846,2835l4861,2835l4876,2835l4891,2820l4906,2820l4921,2805l4936,2805l4951,2790l4966,2790l4981,2775l4996,2760l5011,2760l5026,2745l5041,2730l5056,2730l5071,2715l5086,2700l5101,2700l5116,2685l5131,2670l5146,2655l5161,2640l5176,2625l5191,2625l5207,2610l5222,2595l5237,2580l5252,2565l5267,2550l5282,2535l5297,2520l5312,2505l5327,2490l5342,2475l5357,2460l5372,2445l5387,2430l5402,2415l5417,2400l5432,2385l5447,2370l5462,2355l5477,2340l5492,2325l5507,2310l5507,2295l5522,2280l5537,2265l5552,2250l5567,2235l5567,2220l5582,2205l5597,2190l5612,2175l5627,2160l5627,2145l5642,2130l5657,2115l5672,2100l5672,2085l5687,2070l5702,2055l5717,2040l5717,2025l5732,2010l5747,1995l5747,1980l5762,1965l5777,1950l5792,1935l5792,1920l5807,1905l5822,1890l5822,1875l5837,1860l5852,1845l5867,1830l5867,1815l5882,1800l5897,1785l5897,1770l5912,1755l5927,1740l5927,1725l5942,1710l5957,1695l5957,1680l5972,1665l5987,1650l5987,1635l6002,1620l6017,1605l6017,1590l6032,1575l6047,1560l6047,1545l6062,1530l6077,1515l6077,1500l6092,1485l6107,1470l6122,1455l6122,1440l6137,1425l6152,1410l6152,1395l6167,1380l6182,1365l6182,1350l6197,1335l6212,1320l6212,1305l6227,1290l6242,1275l6242,1260l6257,1245l6272,1230l6272,1215l6287,1200l6302,1185l6302,1170l6317,1155l6332,1140l6332,1125l6347,1110l6362,1095l6362,1080l6377,1065l6392,1050l6407,1035l6407,1020l6422,1005l6437,990l6437,975l6452,960l6467,945l6482,930l6482,915l6497,900l6497,900e" stroked="t" o:allowincell="f" style="position:absolute;left:2420;top:702;width:4392;height:1383;mso-wrap-style:none;v-text-anchor:middle;mso-position-horizontal-relative:char">
                    <v:fill o:detectmouseclick="t" on="false"/>
                    <v:stroke color="black" weight="6480" dashstyle="dash" joinstyle="round" endcap="flat"/>
                    <w10:wrap type="none"/>
                  </v:shape>
                  <v:line id="shape_0" from="2430,30" to="2430,2062" stroked="t" o:allowincell="f" style="position:absolute;mso-position-horizontal-relative:char">
                    <v:stroke color="black" weight="648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32;top:1018;width:138;height:307;mso-wrap-style:none;v-text-anchor:middle;mso-position-horizontal-relative:char" type="_x0000_t75">
                    <v:imagedata r:id="rId2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95;top:4;width:840;height:357;mso-wrap-style:none;v-text-anchor:middle;mso-position-horizontal-relative:char" type="_x0000_t75">
                    <v:imagedata r:id="rId2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1;top:1849;width:420;height:334;mso-wrap-style:none;v-text-anchor:middle;mso-position-horizontal-relative:char" type="_x0000_t75">
                    <v:imagedata r:id="rId223" o:detectmouseclick="t"/>
                    <v:stroke color="#3465a4" joinstyle="round" endcap="flat"/>
                    <w10:wrap type="none"/>
                  </v:shape>
                  <v:line id="shape_0" from="3453,527" to="3453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967,527" to="3967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471,527" to="4471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525,527" to="5525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998,527" to="4998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041,527" to="6041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575,527" to="6575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959,527" to="2959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615,1862" to="4808,1988" stroked="t" o:allowincell="f" style="position:absolute;flip:y;mso-position-horizontal-relative:char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45;top:1437;width:180;height:307;mso-wrap-style:none;v-text-anchor:middle;mso-position-horizontal-relative:char" type="_x0000_t75">
                    <v:imagedata r:id="rId2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44;top:1437;width:220;height:307;mso-wrap-style:none;v-text-anchor:middle;mso-position-horizontal-relative:char" type="_x0000_t75">
                    <v:imagedata r:id="rId2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3;top:1437;width:319;height:307;mso-wrap-style:none;v-text-anchor:middle;mso-position-horizontal-relative:char" type="_x0000_t75">
                    <v:imagedata r:id="rId2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06;top:1437;width:319;height:307;mso-wrap-style:none;v-text-anchor:middle;mso-position-horizontal-relative:char" type="_x0000_t75">
                    <v:imagedata r:id="rId2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5;top:1437;width:320;height:307;mso-wrap-style:none;v-text-anchor:middle;mso-position-horizontal-relative:char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2;top:1437;width:320;height:307;mso-wrap-style:none;v-text-anchor:middle;mso-position-horizontal-relative:char" type="_x0000_t75">
                    <v:imagedata r:id="rId2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84;top:1437;width:320;height:307;mso-wrap-style:none;v-text-anchor:middle;mso-position-horizontal-relative:char" type="_x0000_t75">
                    <v:imagedata r:id="rId2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57;top:1437;width:319;height:307;mso-wrap-style:none;v-text-anchor:middle;mso-position-horizontal-relative:char" type="_x0000_t75">
                    <v:imagedata r:id="rId2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03;top:1437;width:320;height:307;mso-wrap-style:none;v-text-anchor:middle;mso-position-horizontal-relative:char" type="_x0000_t75">
                    <v:imagedata r:id="rId231" o:detectmouseclick="t"/>
                    <v:stroke color="#3465a4" joinstyle="round" endcap="flat"/>
                    <w10:wrap type="none"/>
                  </v:shape>
                  <v:line id="shape_0" from="2216,1394" to="7017,1394" stroked="t" o:allowincell="f" style="position:absolute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380;top:815;width:100;height:571">
                    <v:line id="shape_0" from="2380,817" to="2380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81,817" to="2481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80,815" to="2477,8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94;top:815;width:100;height:571">
                    <v:line id="shape_0" from="2794,817" to="2794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95,817" to="2895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94,815" to="2891,8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3;top:815;width:100;height:571">
                    <v:line id="shape_0" from="3213,817" to="3213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14,817" to="3314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13,815" to="3310,8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97;top:815;width:100;height:571">
                    <v:line id="shape_0" from="3797,817" to="3797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8,817" to="3898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97,815" to="3894,8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1;top:815;width:100;height:571">
                    <v:line id="shape_0" from="4421,817" to="4421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2,817" to="4522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21,815" to="4518,8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70;top:815;width:100;height:571">
                    <v:line id="shape_0" from="5070,817" to="5070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71,817" to="5171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70,815" to="5167,8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55;top:815;width:100;height:571">
                    <v:line id="shape_0" from="5655,817" to="5655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56,817" to="5756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55,815" to="5752,8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24;top:815;width:100;height:571">
                    <v:line id="shape_0" from="6124,817" to="6124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25,817" to="6225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24,815" to="6221,8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27;top:815;width:100;height:571">
                    <v:line id="shape_0" from="6527,817" to="6527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28,817" to="6628,1386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27,815" to="6624,81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844,527" to="2844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266,527" to="3266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849,527" to="3849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123,527" to="5123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706,527" to="5706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178,527" to="6178,13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3293;top:112;width:423;height:293;mso-wrap-style:none;v-text-anchor:middle;mso-position-horizontal-relative:char" type="_x0000_t75">
                    <v:imagedata r:id="rId232" o:detectmouseclick="t"/>
                    <v:stroke color="#3465a4" joinstyle="round" endcap="flat"/>
                    <w10:wrap type="none"/>
                  </v:shape>
                  <v:line id="shape_0" from="3832,607" to="3951,607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826,607" to="2954,607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251,607" to="3437,607" stroked="t" o:allowincell="f" style="position:absolute;flip:x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999,608" to="5136,608" stroked="t" o:allowincell="f" style="position:absolute;flip:x;mso-position-horizontal-relative:char">
                    <v:stroke color="black" weight="9360" startarrow="open" startarrowwidth="narrow" startarrowlength="short" joinstyle="miter" endcap="flat"/>
                    <v:fill o:detectmouseclick="t" on="false"/>
                    <w10:wrap type="none"/>
                  </v:line>
                  <v:line id="shape_0" from="5530,608" to="5723,608" stroked="t" o:allowincell="f" style="position:absolute;flip:x;mso-position-horizontal-relative:char">
                    <v:stroke color="black" weight="9360" startarrow="open" startarrowwidth="narrow" startarrowlength="short" joinstyle="miter" endcap="flat"/>
                    <v:fill o:detectmouseclick="t" on="false"/>
                    <w10:wrap type="none"/>
                  </v:line>
                  <v:line id="shape_0" from="6043,608" to="6198,608" stroked="t" o:allowincell="f" style="position:absolute;flip:x;mso-position-horizontal-relative:char">
                    <v:stroke color="black" weight="9360" startarrow="open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276;top:111;width:423;height:298;mso-wrap-style:none;v-text-anchor:middle;mso-position-horizontal-relative:char" type="_x0000_t75">
                    <v:imagedata r:id="rId2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83;top:111;width:423;height:272;mso-wrap-style:none;v-text-anchor:middle;mso-position-horizontal-relative:char" type="_x0000_t75">
                    <v:imagedata r:id="rId2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82;top:111;width:423;height:272;mso-wrap-style:none;v-text-anchor:middle;mso-position-horizontal-relative:char" type="_x0000_t75">
                    <v:imagedata r:id="rId235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0;width:2109;height:1330">
                  <v:group id="shape_0" style="position:absolute;left:514;top:214;width:739;height:432">
                    <v:rect id="shape_0" stroked="t" o:allowincell="f" style="position:absolute;left:514;top:214;width:738;height:43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13;top:256;width:593;height:306;mso-wrap-style:none;v-text-anchor:middle;mso-position-horizontal-relative:char" type="_x0000_t75">
                      <v:imagedata r:id="rId236" o:detectmouseclick="t"/>
                      <v:stroke color="#3465a4" joinstyle="round" endcap="flat"/>
                      <w10:wrap type="none"/>
                    </v:shape>
                  </v:group>
                  <v:line id="shape_0" from="0,431" to="501,431" stroked="t" o:allowincell="f" style="position:absolute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3,431" to="1842,431" stroked="t" o:allowincell="f" style="position:absolute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4,656" to="914,1285" stroked="t" o:allowincell="f" style="position:absolute;flip:y;mso-position-horizontal-relative:char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73;top:928;width:520;height:401;mso-wrap-style:none;v-text-anchor:middle;mso-position-horizontal-relative:char" type="_x0000_t75">
                    <v:imagedata r:id="rId2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;top:12;width:420;height:334;mso-wrap-style:none;v-text-anchor:middle;mso-position-horizontal-relative:char" type="_x0000_t75">
                    <v:imagedata r:id="rId2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8;top:0;width:840;height:356;mso-wrap-style:none;v-text-anchor:middle;mso-position-horizontal-relative:char" type="_x0000_t75">
                    <v:imagedata r:id="rId23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09;top:2139;width:260;height:334;mso-wrap-style:none;v-text-anchor:middle;mso-position-horizontal-relative:char" type="_x0000_t75">
                  <v:imagedata r:id="rId240" o:detectmouseclick="t"/>
                  <v:stroke color="#3465a4" joinstyle="round" endcap="flat"/>
                  <w10:wrap type="none"/>
                </v:shape>
                <v:shape id="shape_0" stroked="f" o:allowincell="f" style="position:absolute;left:991;top:2139;width:240;height:334;mso-wrap-style:none;v-text-anchor:middle;mso-position-horizontal-relative:char" type="_x0000_t75">
                  <v:imagedata r:id="rId241" o:detectmouseclick="t"/>
                  <v:stroke color="#3465a4" joinstyle="round" endcap="flat"/>
                  <w10:wrap type="none"/>
                </v:shape>
                <v:line id="shape_0" from="2481,1385" to="2794,138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894,1386" to="3216,13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22,1386" to="3785,13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06,1385" to="4422,138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529,1386" to="5074,13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74,1386" to="5645,13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65,1386" to="6116,13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231,1390" to="6529,139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71,1386" to="2375,13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636,1386" to="6814,13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1"/>
          <w:numId w:val="6"/>
        </w:numPr>
        <w:tabs>
          <w:tab w:val="left" w:pos="0" w:leader="none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Modulaţia naturală a impulsurilor în poziţie</w:t>
      </w:r>
    </w:p>
    <w:p>
      <w:pPr>
        <w:pStyle w:val="Txt"/>
        <w:rPr/>
      </w:pPr>
      <w:r>
        <w:rPr>
          <w:sz w:val="24"/>
        </w:rPr>
        <w:t xml:space="preserve">La modulaţia naturală a impulsurilor în poziţie, deplasarea </w:t>
      </w:r>
      <w:r>
        <w:rPr>
          <w:sz w:val="24"/>
        </w:rPr>
        <w:object w:dxaOrig="56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5pt" filled="f" o:ole="">
            <v:imagedata r:id="rId243" o:title=""/>
          </v:shape>
          <o:OLEObject Type="Embed" ProgID="" ShapeID="ole_rId242" DrawAspect="Content" ObjectID="_60974071" r:id="rId242"/>
        </w:object>
      </w:r>
      <w:r>
        <w:rPr>
          <w:sz w:val="24"/>
        </w:rPr>
        <w:t xml:space="preserve"> a impulsurilor este definită în raport cu verticala mediană a fiecărui impuls de lăţime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. Ilustrarea unui semnal </w:t>
      </w:r>
      <w:r>
        <w:rPr>
          <w:i/>
          <w:sz w:val="24"/>
        </w:rPr>
        <w:t>MIP-N</w:t>
      </w:r>
      <w:r>
        <w:rPr>
          <w:sz w:val="24"/>
        </w:rPr>
        <w:t xml:space="preserve"> este dată în fig. 4.43, b). Expresia semnalului </w:t>
      </w:r>
      <w:r>
        <w:rPr>
          <w:sz w:val="24"/>
        </w:rPr>
        <w:object w:dxaOrig="9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8pt;height:16pt" filled="f" o:ole="">
            <v:imagedata r:id="rId245" o:title=""/>
          </v:shape>
          <o:OLEObject Type="Embed" ProgID="" ShapeID="ole_rId244" DrawAspect="Content" ObjectID="_693078143" r:id="rId244"/>
        </w:object>
      </w:r>
      <w:r>
        <w:rPr>
          <w:sz w:val="24"/>
        </w:rPr>
        <w:t xml:space="preserve"> est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0" w:hanging="704"/>
        <w:jc w:val="center"/>
        <w:rPr>
          <w:lang w:val="pt-BR"/>
        </w:rPr>
      </w:pPr>
      <w:r>
        <w:rPr>
          <w:lang w:val="pt-BR"/>
        </w:rPr>
        <w:t>(4.81)</w:t>
        <w:tab/>
        <w:tab/>
        <w:tab/>
        <w:tab/>
      </w:r>
      <w:r>
        <w:rPr/>
        <w:object w:dxaOrig="340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0pt;height:21pt" filled="f" o:ole="">
            <v:imagedata r:id="rId247" o:title=""/>
          </v:shape>
          <o:OLEObject Type="Embed" ProgID="" ShapeID="ole_rId246" DrawAspect="Content" ObjectID="_1310952224" r:id="rId246"/>
        </w:object>
      </w:r>
    </w:p>
    <w:p>
      <w:pPr>
        <w:pStyle w:val="Txt"/>
        <w:rPr/>
      </w:pPr>
      <w:r>
        <w:rPr>
          <w:sz w:val="24"/>
        </w:rPr>
        <w:t xml:space="preserve">Pentru a examina </w:t>
      </w:r>
      <w:r>
        <w:rPr>
          <w:b/>
          <w:i/>
          <w:color w:val="FF0000"/>
          <w:sz w:val="24"/>
        </w:rPr>
        <w:t>relaţia dintre MIP şi MIF</w:t>
      </w:r>
      <w:r>
        <w:rPr>
          <w:sz w:val="24"/>
        </w:rPr>
        <w:t xml:space="preserve">, vom considera un semnal </w:t>
      </w:r>
      <w:r>
        <w:rPr>
          <w:i/>
          <w:sz w:val="24"/>
        </w:rPr>
        <w:t>MIF</w:t>
      </w:r>
      <w:r>
        <w:rPr>
          <w:sz w:val="24"/>
        </w:rPr>
        <w:t xml:space="preserve"> cu semnal modulator cosinusoidal, de pulsaţie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. Semnalul purtător va avea o variaţie a pulsaţiei proporţională cu semnalul modulator, adic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0" w:hanging="704"/>
        <w:jc w:val="center"/>
        <w:rPr/>
      </w:pPr>
      <w:r>
        <w:rPr>
          <w:lang w:val="ro-RO"/>
        </w:rPr>
        <w:t>(4.82)</w:t>
        <w:tab/>
        <w:tab/>
        <w:tab/>
      </w:r>
      <w:r>
        <w:rPr/>
        <w:object w:dxaOrig="250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5pt;height:20pt" filled="f" o:ole="">
            <v:imagedata r:id="rId249" o:title=""/>
          </v:shape>
          <o:OLEObject Type="Embed" ProgID="" ShapeID="ole_rId248" DrawAspect="Content" ObjectID="_140074016" r:id="rId248"/>
        </w:object>
      </w:r>
      <w:r>
        <w:rPr>
          <w:lang w:val="ro-RO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unde </w:t>
      </w:r>
      <w:r>
        <w:rPr>
          <w:sz w:val="24"/>
        </w:rPr>
        <w:object w:dxaOrig="5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6pt" filled="f" o:ole="">
            <v:imagedata r:id="rId251" o:title=""/>
          </v:shape>
          <o:OLEObject Type="Embed" ProgID="" ShapeID="ole_rId250" DrawAspect="Content" ObjectID="_1876144029" r:id="rId250"/>
        </w:object>
      </w:r>
      <w:r>
        <w:rPr>
          <w:sz w:val="24"/>
        </w:rPr>
        <w:t xml:space="preserve"> determină variaţia maximă de frecvenţă a impulsurilor. Variaţia de fază a semnalului </w:t>
      </w:r>
      <w:r>
        <w:rPr>
          <w:i/>
          <w:sz w:val="24"/>
        </w:rPr>
        <w:t>MIF</w:t>
      </w:r>
      <w:r>
        <w:rPr>
          <w:sz w:val="24"/>
        </w:rPr>
        <w:t xml:space="preserve"> est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0" w:hanging="704"/>
        <w:jc w:val="center"/>
        <w:rPr/>
      </w:pPr>
      <w:r>
        <w:rPr>
          <w:lang w:val="pt-BR"/>
        </w:rPr>
        <w:t>(4.83)</w:t>
        <w:tab/>
        <w:tab/>
        <w:tab/>
      </w:r>
      <w:r>
        <w:rPr/>
        <w:object w:dxaOrig="6120" w:dyaOrig="7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6pt;height:38pt" filled="f" o:ole="">
            <v:imagedata r:id="rId253" o:title=""/>
          </v:shape>
          <o:OLEObject Type="Embed" ProgID="" ShapeID="ole_rId252" DrawAspect="Content" ObjectID="_735188317" r:id="rId252"/>
        </w:object>
      </w:r>
      <w:r>
        <w:rPr>
          <w:lang w:val="pt-BR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unde s-a considerat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0. Notân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0" w:hanging="704"/>
        <w:jc w:val="center"/>
        <w:rPr>
          <w:lang w:val="pt-BR"/>
        </w:rPr>
      </w:pPr>
      <w:r>
        <w:rPr>
          <w:lang w:val="pt-BR"/>
        </w:rPr>
        <w:t>(4.84)</w:t>
        <w:tab/>
        <w:tab/>
        <w:tab/>
      </w:r>
      <w:r>
        <w:rPr/>
        <w:object w:dxaOrig="10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34pt" filled="f" o:ole="">
            <v:imagedata r:id="rId255" o:title=""/>
          </v:shape>
          <o:OLEObject Type="Embed" ProgID="" ShapeID="ole_rId254" DrawAspect="Content" ObjectID="_2046946345" r:id="rId254"/>
        </w:object>
      </w:r>
    </w:p>
    <w:p>
      <w:pPr>
        <w:pStyle w:val="Txt"/>
        <w:ind w:hanging="0"/>
        <w:rPr/>
      </w:pPr>
      <w:r>
        <w:rPr>
          <w:b/>
          <w:i/>
          <w:sz w:val="24"/>
        </w:rPr>
        <w:t>indicele de modulaţie</w:t>
      </w:r>
      <w:r>
        <w:rPr>
          <w:sz w:val="24"/>
        </w:rPr>
        <w:t>, rezultă:</w:t>
      </w:r>
    </w:p>
    <w:p>
      <w:pPr>
        <w:pStyle w:val="Rlt"/>
        <w:jc w:val="center"/>
        <w:rPr/>
      </w:pPr>
      <w:r>
        <w:rPr>
          <w:sz w:val="24"/>
        </w:rPr>
        <w:t>(4.85)</w:t>
        <w:tab/>
        <w:tab/>
        <w:tab/>
      </w:r>
      <w:r>
        <w:rPr>
          <w:sz w:val="24"/>
        </w:rPr>
        <w:object w:dxaOrig="19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5pt;height:18pt" filled="f" o:ole="">
            <v:imagedata r:id="rId257" o:title=""/>
          </v:shape>
          <o:OLEObject Type="Embed" ProgID="" ShapeID="ole_rId256" DrawAspect="Content" ObjectID="_915715647" r:id="rId256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relaţie formal identică cu (4.78). Deci modelele semnalelor </w:t>
      </w:r>
      <w:r>
        <w:rPr>
          <w:i/>
          <w:sz w:val="24"/>
        </w:rPr>
        <w:t>MIP</w:t>
      </w:r>
      <w:r>
        <w:rPr>
          <w:sz w:val="24"/>
        </w:rPr>
        <w:t xml:space="preserve"> şi </w:t>
      </w:r>
      <w:r>
        <w:rPr>
          <w:i/>
          <w:sz w:val="24"/>
        </w:rPr>
        <w:t>MIF</w:t>
      </w:r>
      <w:r>
        <w:rPr>
          <w:sz w:val="24"/>
        </w:rPr>
        <w:t xml:space="preserve"> sunt aparent identice. Există, totuşi, </w:t>
      </w:r>
      <w:r>
        <w:rPr>
          <w:color w:val="FF0000"/>
          <w:sz w:val="24"/>
        </w:rPr>
        <w:t>o diferenţă importantă</w:t>
      </w:r>
      <w:r>
        <w:rPr>
          <w:sz w:val="24"/>
        </w:rPr>
        <w:t xml:space="preserve">: </w:t>
      </w:r>
      <w:r>
        <w:rPr>
          <w:color w:val="FF0000"/>
          <w:sz w:val="24"/>
        </w:rPr>
        <w:t xml:space="preserve">la </w:t>
      </w:r>
      <w:r>
        <w:rPr>
          <w:i/>
          <w:color w:val="FF0000"/>
          <w:sz w:val="24"/>
        </w:rPr>
        <w:t>MIP</w:t>
      </w:r>
      <w:r>
        <w:rPr>
          <w:color w:val="FF0000"/>
          <w:sz w:val="24"/>
        </w:rPr>
        <w:t xml:space="preserve"> deviaţia maximă de fază este o constantă, pe când la </w:t>
      </w:r>
      <w:r>
        <w:rPr>
          <w:i/>
          <w:color w:val="FF0000"/>
          <w:sz w:val="24"/>
        </w:rPr>
        <w:t>MIF</w:t>
      </w:r>
      <w:r>
        <w:rPr>
          <w:color w:val="FF0000"/>
          <w:sz w:val="24"/>
        </w:rPr>
        <w:t xml:space="preserve"> indicele de modulaţie, </w:t>
      </w:r>
      <w:r>
        <w:rPr>
          <w:rFonts w:eastAsia="Symbol" w:cs="Symbol" w:ascii="Symbol" w:hAnsi="Symbol"/>
          <w:i/>
          <w:color w:val="FF0000"/>
          <w:sz w:val="24"/>
        </w:rPr>
        <w:t></w:t>
      </w:r>
      <w:r>
        <w:rPr>
          <w:color w:val="FF0000"/>
          <w:sz w:val="24"/>
        </w:rPr>
        <w:t>, care este deviaţia maximă de fază, depinde de frecvenţa semnalului modulator.</w:t>
      </w:r>
    </w:p>
    <w:p>
      <w:pPr>
        <w:pStyle w:val="Txt"/>
        <w:rPr/>
      </w:pPr>
      <w:r>
        <w:rPr>
          <w:sz w:val="24"/>
          <w:highlight w:val="lightGray"/>
        </w:rPr>
        <w:t xml:space="preserve">În cele ce urmează vom dezvolta modelul semnalului </w:t>
      </w:r>
      <w:r>
        <w:rPr>
          <w:i/>
          <w:sz w:val="24"/>
          <w:highlight w:val="lightGray"/>
        </w:rPr>
        <w:t>MIP-N</w:t>
      </w:r>
      <w:r>
        <w:rPr>
          <w:sz w:val="24"/>
          <w:highlight w:val="lightGray"/>
        </w:rPr>
        <w:t>, având ca obiectiv deducerea caracteristicii spectrale a acestui semnal.</w:t>
      </w:r>
    </w:p>
    <w:p>
      <w:pPr>
        <w:pStyle w:val="Txt"/>
        <w:rPr/>
      </w:pPr>
      <w:r>
        <w:rPr>
          <w:sz w:val="24"/>
          <w:highlight w:val="lightGray"/>
        </w:rPr>
        <w:t xml:space="preserve">Se consideră mai întâi semnalul purtător, </w:t>
      </w:r>
      <w:r>
        <w:rPr>
          <w:i/>
          <w:sz w:val="24"/>
          <w:highlight w:val="lightGray"/>
        </w:rPr>
        <w:t>x</w:t>
      </w:r>
      <w:r>
        <w:rPr>
          <w:i/>
          <w:sz w:val="24"/>
          <w:highlight w:val="lightGray"/>
          <w:vertAlign w:val="subscript"/>
        </w:rPr>
        <w:t>p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, sub forma unui tren de impulsuri de arie </w:t>
      </w:r>
      <w:r>
        <w:rPr>
          <w:rFonts w:eastAsia="Symbol" w:cs="Symbol" w:ascii="Symbol" w:hAnsi="Symbol"/>
          <w:i/>
          <w:sz w:val="24"/>
          <w:highlight w:val="lightGray"/>
        </w:rPr>
        <w:t></w:t>
      </w:r>
      <w:r>
        <w:rPr>
          <w:sz w:val="24"/>
          <w:highlight w:val="lightGray"/>
        </w:rPr>
        <w:t xml:space="preserve"> (amplitudine unitară şi durată </w:t>
      </w:r>
      <w:r>
        <w:rPr>
          <w:rFonts w:eastAsia="Symbol" w:cs="Symbol" w:ascii="Symbol" w:hAnsi="Symbol"/>
          <w:i/>
          <w:sz w:val="24"/>
          <w:highlight w:val="lightGray"/>
        </w:rPr>
        <w:t></w:t>
      </w:r>
      <w:r>
        <w:rPr>
          <w:sz w:val="24"/>
          <w:highlight w:val="lightGray"/>
        </w:rPr>
        <w:t xml:space="preserve">) şi perioadă 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>. În §2.2.3 s-a dedus SFC pentru un tren de impulsuri unitare (amplitudine 1/</w:t>
      </w:r>
      <w:r>
        <w:rPr>
          <w:rFonts w:eastAsia="Symbol" w:cs="Symbol" w:ascii="Symbol" w:hAnsi="Symbol"/>
          <w:i/>
          <w:sz w:val="24"/>
          <w:highlight w:val="lightGray"/>
        </w:rPr>
        <w:t></w:t>
      </w:r>
      <w:r>
        <w:rPr>
          <w:sz w:val="24"/>
          <w:highlight w:val="lightGray"/>
        </w:rPr>
        <w:t xml:space="preserve"> şi durată </w:t>
      </w:r>
      <w:r>
        <w:rPr>
          <w:rFonts w:eastAsia="Symbol" w:cs="Symbol" w:ascii="Symbol" w:hAnsi="Symbol"/>
          <w:i/>
          <w:sz w:val="24"/>
          <w:highlight w:val="lightGray"/>
        </w:rPr>
        <w:t></w:t>
      </w:r>
      <w:r>
        <w:rPr>
          <w:sz w:val="24"/>
          <w:highlight w:val="lightGray"/>
        </w:rPr>
        <w:t xml:space="preserve">), având perioada 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 (vezi relaţia (2.38)). Adaptând relaţia (2.38), se obţine SFC a semnalului purtător:</w:t>
      </w:r>
    </w:p>
    <w:p>
      <w:pPr>
        <w:pStyle w:val="Rlt"/>
        <w:rPr/>
      </w:pPr>
      <w:r>
        <w:rPr>
          <w:sz w:val="24"/>
          <w:highlight w:val="lightGray"/>
        </w:rPr>
        <w:object w:dxaOrig="18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1pt;height:31pt" filled="f" o:ole="">
            <v:imagedata r:id="rId259" o:title=""/>
          </v:shape>
          <o:OLEObject Type="Embed" ProgID="" ShapeID="ole_rId258" DrawAspect="Content" ObjectID="_941455052" r:id="rId258"/>
        </w:object>
      </w:r>
      <w:r>
        <w:rPr>
          <w:sz w:val="24"/>
          <w:highlight w:val="lightGray"/>
        </w:rPr>
        <w:t>,</w:t>
      </w:r>
    </w:p>
    <w:p>
      <w:pPr>
        <w:pStyle w:val="Rlt"/>
        <w:rPr/>
      </w:pPr>
      <w:r>
        <w:rPr>
          <w:sz w:val="24"/>
          <w:highlight w:val="lightGray"/>
        </w:rPr>
        <w:object w:dxaOrig="186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3pt;height:36pt" filled="f" o:ole="">
            <v:imagedata r:id="rId261" o:title=""/>
          </v:shape>
          <o:OLEObject Type="Embed" ProgID="" ShapeID="ole_rId260" DrawAspect="Content" ObjectID="_430974600" r:id="rId260"/>
        </w:object>
      </w:r>
      <w:r>
        <w:rPr>
          <w:sz w:val="24"/>
          <w:highlight w:val="lightGray"/>
        </w:rPr>
        <w:t>,</w: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  <w:t>deci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308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4pt;height:36pt" filled="f" o:ole="">
            <v:imagedata r:id="rId263" o:title=""/>
          </v:shape>
          <o:OLEObject Type="Embed" ProgID="" ShapeID="ole_rId262" DrawAspect="Content" ObjectID="_120829294" r:id="rId262"/>
        </w:object>
      </w:r>
    </w:p>
    <w:p>
      <w:pPr>
        <w:pStyle w:val="Txt"/>
        <w:ind w:firstLine="425"/>
        <w:rPr/>
      </w:pPr>
      <w:r>
        <w:rPr>
          <w:sz w:val="24"/>
          <w:highlight w:val="lightGray"/>
        </w:rPr>
        <w:t xml:space="preserve">În §2.2.3 s-a arătat că, dacă într-un semnal periodic, având parametrii </w:t>
      </w:r>
      <w:r>
        <w:rPr>
          <w:sz w:val="24"/>
          <w:highlight w:val="lightGray"/>
        </w:rPr>
        <w:object w:dxaOrig="26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6pt" filled="f" o:ole="">
            <v:imagedata r:id="rId265" o:title=""/>
          </v:shape>
          <o:OLEObject Type="Embed" ProgID="" ShapeID="ole_rId264" DrawAspect="Content" ObjectID="_494051065" r:id="rId264"/>
        </w:object>
      </w:r>
      <w:r>
        <w:rPr>
          <w:sz w:val="24"/>
          <w:highlight w:val="lightGray"/>
        </w:rPr>
        <w:t xml:space="preserve"> din SFC, se înlocuieşte 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 cu </w:t>
      </w:r>
      <w:r>
        <w:rPr>
          <w:i/>
          <w:sz w:val="24"/>
          <w:highlight w:val="lightGray"/>
        </w:rPr>
        <w:t>t-</w:t>
      </w:r>
      <w:r>
        <w:rPr>
          <w:rFonts w:eastAsia="Symbol" w:cs="Symbol" w:ascii="Symbol" w:hAnsi="Symbol"/>
          <w:i/>
          <w:sz w:val="24"/>
          <w:highlight w:val="lightGray"/>
        </w:rPr>
        <w:t></w:t>
      </w:r>
      <w:r>
        <w:rPr>
          <w:sz w:val="24"/>
          <w:highlight w:val="lightGray"/>
        </w:rPr>
        <w:t xml:space="preserve">, atunci parametrii </w:t>
      </w:r>
      <w:r>
        <w:rPr>
          <w:sz w:val="24"/>
          <w:highlight w:val="lightGray"/>
        </w:rPr>
        <w:object w:dxaOrig="279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9pt" filled="f" o:ole="">
            <v:imagedata r:id="rId267" o:title=""/>
          </v:shape>
          <o:OLEObject Type="Embed" ProgID="" ShapeID="ole_rId266" DrawAspect="Content" ObjectID="_1546077328" r:id="rId266"/>
        </w:object>
      </w:r>
      <w:r>
        <w:rPr>
          <w:sz w:val="24"/>
          <w:highlight w:val="lightGray"/>
        </w:rPr>
        <w:t xml:space="preserve"> ai semnalului cu argument modificat sunt </w:t>
      </w:r>
      <w:r>
        <w:rPr>
          <w:sz w:val="24"/>
          <w:highlight w:val="lightGray"/>
        </w:rPr>
        <w:object w:dxaOrig="130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5pt;height:20pt" filled="f" o:ole="">
            <v:imagedata r:id="rId269" o:title=""/>
          </v:shape>
          <o:OLEObject Type="Embed" ProgID="" ShapeID="ole_rId268" DrawAspect="Content" ObjectID="_1698557068" r:id="rId268"/>
        </w:object>
      </w:r>
      <w:r>
        <w:rPr>
          <w:sz w:val="24"/>
          <w:highlight w:val="lightGray"/>
        </w:rPr>
        <w:t xml:space="preserve">. Vom aplica această proprietate în cazul semnalului </w:t>
      </w:r>
      <w:r>
        <w:rPr>
          <w:i/>
          <w:sz w:val="24"/>
          <w:highlight w:val="lightGray"/>
        </w:rPr>
        <w:t>MIP-N</w:t>
      </w:r>
      <w:r>
        <w:rPr>
          <w:sz w:val="24"/>
          <w:highlight w:val="lightGray"/>
        </w:rPr>
        <w:t xml:space="preserve">, care este dat de expresia (4.81). Putem considera că </w:t>
      </w:r>
      <w:r>
        <w:rPr>
          <w:sz w:val="24"/>
          <w:highlight w:val="lightGray"/>
        </w:rPr>
        <w:object w:dxaOrig="19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9pt;height:18pt" filled="f" o:ole="">
            <v:imagedata r:id="rId271" o:title=""/>
          </v:shape>
          <o:OLEObject Type="Embed" ProgID="" ShapeID="ole_rId270" DrawAspect="Content" ObjectID="_1726323305" r:id="rId270"/>
        </w:object>
      </w:r>
      <w:r>
        <w:rPr>
          <w:sz w:val="24"/>
          <w:highlight w:val="lightGray"/>
        </w:rPr>
        <w:t xml:space="preserve"> este obţinut din </w:t>
      </w:r>
      <w:r>
        <w:rPr>
          <w:sz w:val="24"/>
          <w:highlight w:val="lightGray"/>
        </w:rPr>
        <w:object w:dxaOrig="54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18pt" filled="f" o:ole="">
            <v:imagedata r:id="rId273" o:title=""/>
          </v:shape>
          <o:OLEObject Type="Embed" ProgID="" ShapeID="ole_rId272" DrawAspect="Content" ObjectID="_1368667868" r:id="rId272"/>
        </w:object>
      </w:r>
      <w:r>
        <w:rPr>
          <w:sz w:val="24"/>
          <w:highlight w:val="lightGray"/>
        </w:rPr>
        <w:t xml:space="preserve"> prin înlocuirea lui 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 cu </w:t>
      </w:r>
      <w:r>
        <w:rPr>
          <w:sz w:val="24"/>
          <w:highlight w:val="lightGray"/>
        </w:rPr>
        <w:object w:dxaOrig="16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0pt;height:16pt" filled="f" o:ole="">
            <v:imagedata r:id="rId275" o:title=""/>
          </v:shape>
          <o:OLEObject Type="Embed" ProgID="" ShapeID="ole_rId274" DrawAspect="Content" ObjectID="_50198615" r:id="rId274"/>
        </w:object>
      </w:r>
      <w:r>
        <w:rPr>
          <w:sz w:val="24"/>
          <w:highlight w:val="lightGray"/>
        </w:rPr>
        <w:t xml:space="preserve">. În consecinţă, parametrii </w:t>
      </w:r>
      <w:r>
        <w:rPr>
          <w:sz w:val="24"/>
          <w:highlight w:val="lightGray"/>
        </w:rPr>
        <w:object w:dxaOrig="279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9pt" filled="f" o:ole="">
            <v:imagedata r:id="rId277" o:title=""/>
          </v:shape>
          <o:OLEObject Type="Embed" ProgID="" ShapeID="ole_rId276" DrawAspect="Content" ObjectID="_1306647022" r:id="rId276"/>
        </w:object>
      </w:r>
      <w:r>
        <w:rPr>
          <w:sz w:val="24"/>
          <w:highlight w:val="lightGray"/>
        </w:rPr>
        <w:t xml:space="preserve"> din SFC a semnalului </w:t>
      </w:r>
      <w:r>
        <w:rPr>
          <w:i/>
          <w:sz w:val="24"/>
          <w:highlight w:val="lightGray"/>
        </w:rPr>
        <w:t>MIP-N</w:t>
      </w:r>
      <w:r>
        <w:rPr>
          <w:sz w:val="24"/>
          <w:highlight w:val="lightGray"/>
        </w:rPr>
        <w:t xml:space="preserve"> se obţin din parametrii </w:t>
      </w:r>
      <w:r>
        <w:rPr>
          <w:sz w:val="24"/>
          <w:highlight w:val="lightGray"/>
        </w:rPr>
        <w:object w:dxaOrig="279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7pt" filled="f" o:ole="">
            <v:imagedata r:id="rId279" o:title=""/>
          </v:shape>
          <o:OLEObject Type="Embed" ProgID="" ShapeID="ole_rId278" DrawAspect="Content" ObjectID="_1111785435" r:id="rId278"/>
        </w:object>
      </w:r>
      <w:r>
        <w:rPr>
          <w:sz w:val="24"/>
          <w:highlight w:val="lightGray"/>
        </w:rPr>
        <w:t xml:space="preserve"> ai semnalului </w:t>
      </w:r>
      <w:r>
        <w:rPr>
          <w:sz w:val="24"/>
          <w:highlight w:val="lightGray"/>
        </w:rPr>
        <w:object w:dxaOrig="5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8pt" filled="f" o:ole="">
            <v:imagedata r:id="rId281" o:title=""/>
          </v:shape>
          <o:OLEObject Type="Embed" ProgID="" ShapeID="ole_rId280" DrawAspect="Content" ObjectID="_1994740288" r:id="rId280"/>
        </w:object>
      </w:r>
      <w:r>
        <w:rPr>
          <w:sz w:val="24"/>
          <w:highlight w:val="lightGray"/>
        </w:rPr>
        <w:t>, prin relaţia:</w:t>
      </w:r>
    </w:p>
    <w:p>
      <w:pPr>
        <w:pStyle w:val="Rlt"/>
        <w:rPr/>
      </w:pPr>
      <w:r>
        <w:rPr>
          <w:sz w:val="24"/>
          <w:highlight w:val="lightGray"/>
        </w:rPr>
        <w:object w:dxaOrig="212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6pt;height:21pt" filled="f" o:ole="">
            <v:imagedata r:id="rId283" o:title=""/>
          </v:shape>
          <o:OLEObject Type="Embed" ProgID="" ShapeID="ole_rId282" DrawAspect="Content" ObjectID="_1524891181" r:id="rId282"/>
        </w:object>
      </w:r>
      <w:r>
        <w:rPr>
          <w:sz w:val="24"/>
          <w:highlight w:val="lightGray"/>
        </w:rPr>
        <w:t>,</w:t>
      </w:r>
    </w:p>
    <w:p>
      <w:pPr>
        <w:pStyle w:val="Txt"/>
        <w:ind w:hanging="0"/>
        <w:rPr/>
      </w:pPr>
      <w:r>
        <w:rPr>
          <w:sz w:val="24"/>
          <w:highlight w:val="lightGray"/>
        </w:rPr>
        <w:t xml:space="preserve">deci SFC a semnalului </w:t>
      </w:r>
      <w:r>
        <w:rPr>
          <w:i/>
          <w:sz w:val="24"/>
          <w:highlight w:val="lightGray"/>
        </w:rPr>
        <w:t>MIP-N</w:t>
      </w:r>
      <w:r>
        <w:rPr>
          <w:sz w:val="24"/>
          <w:highlight w:val="lightGray"/>
        </w:rPr>
        <w:t xml:space="preserve"> este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458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9pt;height:36pt" filled="f" o:ole="">
            <v:imagedata r:id="rId285" o:title=""/>
          </v:shape>
          <o:OLEObject Type="Embed" ProgID="" ShapeID="ole_rId284" DrawAspect="Content" ObjectID="_2024427173" r:id="rId284"/>
        </w:object>
      </w:r>
    </w:p>
    <w:p>
      <w:pPr>
        <w:pStyle w:val="Txt"/>
        <w:rPr>
          <w:sz w:val="24"/>
          <w:highlight w:val="lightGray"/>
        </w:rPr>
      </w:pPr>
      <w:r>
        <w:rPr>
          <w:sz w:val="24"/>
          <w:highlight w:val="lightGray"/>
        </w:rPr>
        <w:t>Vom pune exponenţiala din (4.90) sub forma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37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8pt;height:18pt" filled="f" o:ole="">
            <v:imagedata r:id="rId287" o:title=""/>
          </v:shape>
          <o:OLEObject Type="Embed" ProgID="" ShapeID="ole_rId286" DrawAspect="Content" ObjectID="_1973114395" r:id="rId286"/>
        </w:object>
      </w:r>
    </w:p>
    <w:p>
      <w:pPr>
        <w:pStyle w:val="Txt"/>
        <w:rPr>
          <w:sz w:val="24"/>
          <w:highlight w:val="lightGray"/>
        </w:rPr>
      </w:pPr>
      <w:r>
        <w:rPr>
          <w:sz w:val="24"/>
          <w:highlight w:val="lightGray"/>
        </w:rPr>
        <w:t>Constatăm că la exponentul celui de-al doilea factor din (4.91) intervine o funcţie sinusoidală. Din proprietăţile funcţiilor Bessel de speţa I se ştie că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258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9pt;height:31pt" filled="f" o:ole="">
            <v:imagedata r:id="rId289" o:title=""/>
          </v:shape>
          <o:OLEObject Type="Embed" ProgID="" ShapeID="ole_rId288" DrawAspect="Content" ObjectID="_559456245" r:id="rId288"/>
        </w:object>
      </w:r>
    </w:p>
    <w:p>
      <w:pPr>
        <w:pStyle w:val="Txt"/>
        <w:rPr>
          <w:sz w:val="24"/>
          <w:highlight w:val="lightGray"/>
        </w:rPr>
      </w:pPr>
      <w:r>
        <w:rPr>
          <w:sz w:val="24"/>
          <w:highlight w:val="lightGray"/>
        </w:rPr>
        <w:t>Adaptând această relaţie la cel de-al doilea factor din (4.91), rezultă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376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8pt;height:31pt" filled="f" o:ole="">
            <v:imagedata r:id="rId291" o:title=""/>
          </v:shape>
          <o:OLEObject Type="Embed" ProgID="" ShapeID="ole_rId290" DrawAspect="Content" ObjectID="_1600971857" r:id="rId290"/>
        </w:object>
      </w:r>
    </w:p>
    <w:p>
      <w:pPr>
        <w:pStyle w:val="Txt"/>
        <w:rPr/>
      </w:pPr>
      <w:r>
        <w:rPr>
          <w:sz w:val="24"/>
          <w:highlight w:val="lightGray"/>
        </w:rPr>
        <w:t xml:space="preserve">Înlocuind consecutiv (4.93) în (4.91) şi rezultatul obţinut în (4.90), se obţine modelul semnalului </w:t>
      </w:r>
      <w:r>
        <w:rPr>
          <w:i/>
          <w:sz w:val="24"/>
          <w:highlight w:val="lightGray"/>
        </w:rPr>
        <w:t>MIP-N</w:t>
      </w:r>
      <w:r>
        <w:rPr>
          <w:sz w:val="24"/>
          <w:highlight w:val="lightGray"/>
        </w:rPr>
        <w:t xml:space="preserve"> sub forma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5679" w:dyaOrig="7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83.95pt;height:36pt" filled="f" o:ole="">
            <v:imagedata r:id="rId293" o:title=""/>
          </v:shape>
          <o:OLEObject Type="Embed" ProgID="" ShapeID="ole_rId292" DrawAspect="Content" ObjectID="_1233691201" r:id="rId292"/>
        </w:object>
      </w:r>
    </w:p>
    <w:p>
      <w:pPr>
        <w:pStyle w:val="Txt"/>
        <w:rPr/>
      </w:pPr>
      <w:r>
        <w:rPr>
          <w:sz w:val="24"/>
          <w:highlight w:val="lightGray"/>
        </w:rPr>
        <w:t xml:space="preserve">Se observă că semnalul </w:t>
      </w:r>
      <w:r>
        <w:rPr>
          <w:i/>
          <w:sz w:val="24"/>
          <w:highlight w:val="lightGray"/>
        </w:rPr>
        <w:t>MIP-N</w:t>
      </w:r>
      <w:r>
        <w:rPr>
          <w:sz w:val="24"/>
          <w:highlight w:val="lightGray"/>
        </w:rPr>
        <w:t xml:space="preserve"> are un spectru discret, în sensul că există armonici numai la pulsaţiile </w:t>
      </w:r>
      <w:r>
        <w:rPr>
          <w:sz w:val="24"/>
          <w:highlight w:val="lightGray"/>
        </w:rPr>
        <w:object w:dxaOrig="9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8pt;height:18pt" filled="f" o:ole="">
            <v:imagedata r:id="rId295" o:title=""/>
          </v:shape>
          <o:OLEObject Type="Embed" ProgID="" ShapeID="ole_rId294" DrawAspect="Content" ObjectID="_1578589974" r:id="rId294"/>
        </w:object>
      </w:r>
      <w:r>
        <w:rPr>
          <w:sz w:val="24"/>
          <w:highlight w:val="lightGray"/>
        </w:rPr>
        <w:t>, (</w:t>
      </w:r>
      <w:r>
        <w:rPr>
          <w:i/>
          <w:sz w:val="24"/>
          <w:highlight w:val="lightGray"/>
        </w:rPr>
        <w:t>i</w:t>
      </w:r>
      <w:r>
        <w:rPr>
          <w:sz w:val="24"/>
          <w:highlight w:val="lightGray"/>
        </w:rPr>
        <w:t>=</w:t>
      </w:r>
      <w:r>
        <w:rPr>
          <w:rFonts w:eastAsia="Symbol" w:cs="Symbol" w:ascii="Symbol" w:hAnsi="Symbol"/>
          <w:sz w:val="24"/>
          <w:highlight w:val="lightGray"/>
        </w:rPr>
        <w:t></w:t>
      </w:r>
      <w:r>
        <w:rPr>
          <w:sz w:val="24"/>
          <w:highlight w:val="lightGray"/>
        </w:rPr>
        <w:t xml:space="preserve">1, </w:t>
      </w:r>
      <w:r>
        <w:rPr>
          <w:rFonts w:eastAsia="Symbol" w:cs="Symbol" w:ascii="Symbol" w:hAnsi="Symbol"/>
          <w:sz w:val="24"/>
          <w:highlight w:val="lightGray"/>
        </w:rPr>
        <w:t></w:t>
      </w:r>
      <w:r>
        <w:rPr>
          <w:sz w:val="24"/>
          <w:highlight w:val="lightGray"/>
        </w:rPr>
        <w:t xml:space="preserve">2,...; </w:t>
      </w:r>
      <w:r>
        <w:rPr>
          <w:i/>
          <w:sz w:val="24"/>
          <w:highlight w:val="lightGray"/>
        </w:rPr>
        <w:t>k</w:t>
      </w:r>
      <w:r>
        <w:rPr>
          <w:sz w:val="24"/>
          <w:highlight w:val="lightGray"/>
        </w:rPr>
        <w:t xml:space="preserve">=0, </w:t>
      </w:r>
      <w:r>
        <w:rPr>
          <w:rFonts w:eastAsia="Symbol" w:cs="Symbol" w:ascii="Symbol" w:hAnsi="Symbol"/>
          <w:sz w:val="24"/>
          <w:highlight w:val="lightGray"/>
        </w:rPr>
        <w:t></w:t>
      </w:r>
      <w:r>
        <w:rPr>
          <w:sz w:val="24"/>
          <w:highlight w:val="lightGray"/>
        </w:rPr>
        <w:t xml:space="preserve">1, </w:t>
      </w:r>
      <w:r>
        <w:rPr>
          <w:rFonts w:eastAsia="Symbol" w:cs="Symbol" w:ascii="Symbol" w:hAnsi="Symbol"/>
          <w:sz w:val="24"/>
          <w:highlight w:val="lightGray"/>
        </w:rPr>
        <w:t></w:t>
      </w:r>
      <w:r>
        <w:rPr>
          <w:sz w:val="24"/>
          <w:highlight w:val="lightGray"/>
        </w:rPr>
        <w:t>2,...).</w:t>
      </w:r>
    </w:p>
    <w:p>
      <w:pPr>
        <w:pStyle w:val="Txt"/>
        <w:rPr>
          <w:sz w:val="24"/>
          <w:highlight w:val="lightGray"/>
        </w:rPr>
      </w:pPr>
      <w:r>
        <w:rPr>
          <w:sz w:val="24"/>
          <w:highlight w:val="lightGray"/>
        </w:rPr>
        <w:t>Întrucât:</w:t>
      </w:r>
    </w:p>
    <w:p>
      <w:pPr>
        <w:pStyle w:val="Rlt"/>
        <w:rPr/>
      </w:pPr>
      <w:r>
        <w:rPr>
          <w:sz w:val="24"/>
          <w:highlight w:val="lightGray"/>
        </w:rPr>
        <w:object w:dxaOrig="3420" w:dyaOrig="5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1pt;height:26pt" filled="f" o:ole="">
            <v:imagedata r:id="rId297" o:title=""/>
          </v:shape>
          <o:OLEObject Type="Embed" ProgID="" ShapeID="ole_rId296" DrawAspect="Content" ObjectID="_2059608775" r:id="rId296"/>
        </w:object>
      </w:r>
      <w:r>
        <w:rPr>
          <w:sz w:val="24"/>
          <w:highlight w:val="lightGray"/>
        </w:rPr>
        <w:t>,</w:t>
      </w:r>
    </w:p>
    <w:p>
      <w:pPr>
        <w:pStyle w:val="Txt"/>
        <w:ind w:hanging="0"/>
        <w:rPr/>
      </w:pPr>
      <w:r>
        <w:rPr>
          <w:sz w:val="24"/>
          <w:highlight w:val="lightGray"/>
        </w:rPr>
        <w:t xml:space="preserve">caracteristica spectrală a semnalului </w:t>
      </w:r>
      <w:r>
        <w:rPr>
          <w:i/>
          <w:sz w:val="24"/>
          <w:highlight w:val="lightGray"/>
        </w:rPr>
        <w:t>MIP-N</w:t>
      </w:r>
      <w:r>
        <w:rPr>
          <w:sz w:val="24"/>
          <w:highlight w:val="lightGray"/>
        </w:rPr>
        <w:t xml:space="preserve"> rezultă de forma:</w:t>
      </w:r>
    </w:p>
    <w:p>
      <w:pPr>
        <w:pStyle w:val="Rlt"/>
        <w:widowControl w:val="false"/>
        <w:ind w:left="1134" w:hanging="709"/>
        <w:rPr>
          <w:sz w:val="24"/>
          <w:highlight w:val="lightGray"/>
        </w:rPr>
      </w:pPr>
      <w:r>
        <w:rPr>
          <w:sz w:val="24"/>
          <w:highlight w:val="lightGray"/>
        </w:rPr>
        <w:object w:dxaOrig="5720" w:dyaOrig="11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6pt;height:55pt" filled="f" o:ole="">
            <v:imagedata r:id="rId299" o:title=""/>
          </v:shape>
          <o:OLEObject Type="Embed" ProgID="" ShapeID="ole_rId298" DrawAspect="Content" ObjectID="_1815916823" r:id="rId298"/>
        </w:object>
      </w:r>
    </w:p>
    <w:p>
      <w:pPr>
        <w:pStyle w:val="Niv4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Modulaţia uniformă a impulsurilor în poziţie</w:t>
      </w:r>
    </w:p>
    <w:p>
      <w:pPr>
        <w:pStyle w:val="Txt"/>
        <w:rPr/>
      </w:pPr>
      <w:r>
        <w:rPr>
          <w:sz w:val="24"/>
          <w:highlight w:val="lightGray"/>
        </w:rPr>
        <w:t xml:space="preserve">La acest tip de modulaţie deplasarea </w:t>
      </w:r>
      <w:r>
        <w:rPr>
          <w:sz w:val="24"/>
          <w:highlight w:val="lightGray"/>
        </w:rPr>
        <w:object w:dxaOrig="56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8pt;height:15pt" filled="f" o:ole="">
            <v:imagedata r:id="rId301" o:title=""/>
          </v:shape>
          <o:OLEObject Type="Embed" ProgID="" ShapeID="ole_rId300" DrawAspect="Content" ObjectID="_1405601267" r:id="rId300"/>
        </w:object>
      </w:r>
      <w:r>
        <w:rPr>
          <w:sz w:val="24"/>
          <w:highlight w:val="lightGray"/>
        </w:rPr>
        <w:t xml:space="preserve"> a impulsurilor este definită în raport cu frontul anterior al fiecărui impuls. Figura 4.40 prezintă atât un semnal </w:t>
      </w:r>
      <w:r>
        <w:rPr>
          <w:i/>
          <w:sz w:val="24"/>
          <w:highlight w:val="lightGray"/>
        </w:rPr>
        <w:t>MIP-U</w:t>
      </w:r>
      <w:r>
        <w:rPr>
          <w:sz w:val="24"/>
          <w:highlight w:val="lightGray"/>
        </w:rPr>
        <w:t>, cât şi mecanismul de realizare a acestei modulaţii.</w: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Txt"/>
        <w:ind w:hanging="0"/>
        <w:jc w:val="center"/>
        <w:rPr>
          <w:sz w:val="24"/>
          <w:highlight w:val="lightGray"/>
        </w:rPr>
      </w:pPr>
      <w:r>
        <w:rPr>
          <w:sz w:val="24"/>
          <w:highlight w:val="lightGray"/>
          <w:lang w:eastAsia="fr-FR"/>
        </w:rPr>
        <mc:AlternateContent>
          <mc:Choice Requires="wpg">
            <w:drawing>
              <wp:inline distT="0" distB="0" distL="0" distR="0">
                <wp:extent cx="3117215" cy="21920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240" cy="2192040"/>
                          <a:chOff x="0" y="0"/>
                          <a:chExt cx="3117240" cy="2192040"/>
                        </a:xfrm>
                      </wpg:grpSpPr>
                      <wps:wsp>
                        <wps:cNvSpPr/>
                        <wps:spPr>
                          <a:xfrm>
                            <a:off x="68040" y="703080"/>
                            <a:ext cx="304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309960"/>
                            <a:ext cx="278964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7" h="2895">
                                <a:moveTo>
                                  <a:pt x="0" y="1455"/>
                                </a:moveTo>
                                <a:lnTo>
                                  <a:pt x="15" y="1440"/>
                                </a:lnTo>
                                <a:lnTo>
                                  <a:pt x="15" y="1425"/>
                                </a:lnTo>
                                <a:lnTo>
                                  <a:pt x="30" y="1410"/>
                                </a:lnTo>
                                <a:lnTo>
                                  <a:pt x="45" y="1395"/>
                                </a:lnTo>
                                <a:lnTo>
                                  <a:pt x="45" y="1380"/>
                                </a:lnTo>
                                <a:lnTo>
                                  <a:pt x="60" y="1365"/>
                                </a:lnTo>
                                <a:lnTo>
                                  <a:pt x="75" y="1350"/>
                                </a:lnTo>
                                <a:lnTo>
                                  <a:pt x="75" y="1335"/>
                                </a:lnTo>
                                <a:lnTo>
                                  <a:pt x="90" y="1320"/>
                                </a:lnTo>
                                <a:lnTo>
                                  <a:pt x="105" y="1305"/>
                                </a:lnTo>
                                <a:lnTo>
                                  <a:pt x="105" y="1290"/>
                                </a:lnTo>
                                <a:lnTo>
                                  <a:pt x="120" y="1275"/>
                                </a:lnTo>
                                <a:lnTo>
                                  <a:pt x="135" y="1260"/>
                                </a:lnTo>
                                <a:lnTo>
                                  <a:pt x="135" y="1245"/>
                                </a:lnTo>
                                <a:lnTo>
                                  <a:pt x="150" y="1230"/>
                                </a:lnTo>
                                <a:lnTo>
                                  <a:pt x="165" y="1215"/>
                                </a:lnTo>
                                <a:lnTo>
                                  <a:pt x="165" y="1200"/>
                                </a:lnTo>
                                <a:lnTo>
                                  <a:pt x="180" y="1185"/>
                                </a:lnTo>
                                <a:lnTo>
                                  <a:pt x="195" y="1170"/>
                                </a:lnTo>
                                <a:lnTo>
                                  <a:pt x="195" y="1155"/>
                                </a:lnTo>
                                <a:lnTo>
                                  <a:pt x="210" y="1140"/>
                                </a:lnTo>
                                <a:lnTo>
                                  <a:pt x="225" y="1125"/>
                                </a:lnTo>
                                <a:lnTo>
                                  <a:pt x="240" y="1110"/>
                                </a:lnTo>
                                <a:lnTo>
                                  <a:pt x="240" y="1095"/>
                                </a:lnTo>
                                <a:lnTo>
                                  <a:pt x="255" y="1080"/>
                                </a:lnTo>
                                <a:lnTo>
                                  <a:pt x="270" y="1065"/>
                                </a:lnTo>
                                <a:lnTo>
                                  <a:pt x="270" y="1050"/>
                                </a:lnTo>
                                <a:lnTo>
                                  <a:pt x="285" y="1035"/>
                                </a:lnTo>
                                <a:lnTo>
                                  <a:pt x="300" y="1020"/>
                                </a:lnTo>
                                <a:lnTo>
                                  <a:pt x="300" y="1005"/>
                                </a:lnTo>
                                <a:lnTo>
                                  <a:pt x="315" y="990"/>
                                </a:lnTo>
                                <a:lnTo>
                                  <a:pt x="330" y="975"/>
                                </a:lnTo>
                                <a:lnTo>
                                  <a:pt x="345" y="960"/>
                                </a:lnTo>
                                <a:lnTo>
                                  <a:pt x="345" y="945"/>
                                </a:lnTo>
                                <a:lnTo>
                                  <a:pt x="360" y="930"/>
                                </a:lnTo>
                                <a:lnTo>
                                  <a:pt x="375" y="915"/>
                                </a:lnTo>
                                <a:lnTo>
                                  <a:pt x="375" y="900"/>
                                </a:lnTo>
                                <a:lnTo>
                                  <a:pt x="390" y="885"/>
                                </a:lnTo>
                                <a:lnTo>
                                  <a:pt x="405" y="870"/>
                                </a:lnTo>
                                <a:lnTo>
                                  <a:pt x="420" y="855"/>
                                </a:lnTo>
                                <a:lnTo>
                                  <a:pt x="420" y="840"/>
                                </a:lnTo>
                                <a:lnTo>
                                  <a:pt x="435" y="825"/>
                                </a:lnTo>
                                <a:lnTo>
                                  <a:pt x="450" y="810"/>
                                </a:lnTo>
                                <a:lnTo>
                                  <a:pt x="465" y="795"/>
                                </a:lnTo>
                                <a:lnTo>
                                  <a:pt x="465" y="780"/>
                                </a:lnTo>
                                <a:lnTo>
                                  <a:pt x="480" y="765"/>
                                </a:lnTo>
                                <a:lnTo>
                                  <a:pt x="495" y="750"/>
                                </a:lnTo>
                                <a:lnTo>
                                  <a:pt x="510" y="735"/>
                                </a:lnTo>
                                <a:lnTo>
                                  <a:pt x="510" y="720"/>
                                </a:lnTo>
                                <a:lnTo>
                                  <a:pt x="525" y="705"/>
                                </a:lnTo>
                                <a:lnTo>
                                  <a:pt x="540" y="690"/>
                                </a:lnTo>
                                <a:lnTo>
                                  <a:pt x="555" y="675"/>
                                </a:lnTo>
                                <a:lnTo>
                                  <a:pt x="570" y="660"/>
                                </a:lnTo>
                                <a:lnTo>
                                  <a:pt x="570" y="645"/>
                                </a:lnTo>
                                <a:lnTo>
                                  <a:pt x="585" y="630"/>
                                </a:lnTo>
                                <a:lnTo>
                                  <a:pt x="600" y="615"/>
                                </a:lnTo>
                                <a:lnTo>
                                  <a:pt x="615" y="600"/>
                                </a:lnTo>
                                <a:lnTo>
                                  <a:pt x="630" y="585"/>
                                </a:lnTo>
                                <a:lnTo>
                                  <a:pt x="645" y="570"/>
                                </a:lnTo>
                                <a:lnTo>
                                  <a:pt x="645" y="555"/>
                                </a:lnTo>
                                <a:lnTo>
                                  <a:pt x="660" y="540"/>
                                </a:lnTo>
                                <a:lnTo>
                                  <a:pt x="675" y="525"/>
                                </a:lnTo>
                                <a:lnTo>
                                  <a:pt x="690" y="510"/>
                                </a:lnTo>
                                <a:lnTo>
                                  <a:pt x="705" y="495"/>
                                </a:lnTo>
                                <a:lnTo>
                                  <a:pt x="720" y="480"/>
                                </a:lnTo>
                                <a:lnTo>
                                  <a:pt x="735" y="465"/>
                                </a:lnTo>
                                <a:lnTo>
                                  <a:pt x="750" y="450"/>
                                </a:lnTo>
                                <a:lnTo>
                                  <a:pt x="765" y="435"/>
                                </a:lnTo>
                                <a:lnTo>
                                  <a:pt x="780" y="420"/>
                                </a:lnTo>
                                <a:lnTo>
                                  <a:pt x="795" y="405"/>
                                </a:lnTo>
                                <a:lnTo>
                                  <a:pt x="810" y="390"/>
                                </a:lnTo>
                                <a:lnTo>
                                  <a:pt x="825" y="375"/>
                                </a:lnTo>
                                <a:lnTo>
                                  <a:pt x="840" y="360"/>
                                </a:lnTo>
                                <a:lnTo>
                                  <a:pt x="855" y="345"/>
                                </a:lnTo>
                                <a:lnTo>
                                  <a:pt x="870" y="330"/>
                                </a:lnTo>
                                <a:lnTo>
                                  <a:pt x="885" y="315"/>
                                </a:lnTo>
                                <a:lnTo>
                                  <a:pt x="900" y="300"/>
                                </a:lnTo>
                                <a:lnTo>
                                  <a:pt x="915" y="285"/>
                                </a:lnTo>
                                <a:lnTo>
                                  <a:pt x="930" y="270"/>
                                </a:lnTo>
                                <a:lnTo>
                                  <a:pt x="945" y="255"/>
                                </a:lnTo>
                                <a:lnTo>
                                  <a:pt x="960" y="240"/>
                                </a:lnTo>
                                <a:lnTo>
                                  <a:pt x="975" y="225"/>
                                </a:lnTo>
                                <a:lnTo>
                                  <a:pt x="990" y="210"/>
                                </a:lnTo>
                                <a:lnTo>
                                  <a:pt x="1006" y="195"/>
                                </a:lnTo>
                                <a:lnTo>
                                  <a:pt x="1021" y="180"/>
                                </a:lnTo>
                                <a:lnTo>
                                  <a:pt x="1036" y="180"/>
                                </a:lnTo>
                                <a:lnTo>
                                  <a:pt x="1051" y="165"/>
                                </a:lnTo>
                                <a:lnTo>
                                  <a:pt x="1066" y="150"/>
                                </a:lnTo>
                                <a:lnTo>
                                  <a:pt x="1081" y="150"/>
                                </a:lnTo>
                                <a:lnTo>
                                  <a:pt x="1096" y="135"/>
                                </a:lnTo>
                                <a:lnTo>
                                  <a:pt x="1111" y="120"/>
                                </a:lnTo>
                                <a:lnTo>
                                  <a:pt x="1126" y="120"/>
                                </a:lnTo>
                                <a:lnTo>
                                  <a:pt x="1141" y="105"/>
                                </a:lnTo>
                                <a:lnTo>
                                  <a:pt x="1156" y="105"/>
                                </a:lnTo>
                                <a:lnTo>
                                  <a:pt x="1171" y="90"/>
                                </a:lnTo>
                                <a:lnTo>
                                  <a:pt x="1186" y="90"/>
                                </a:lnTo>
                                <a:lnTo>
                                  <a:pt x="1201" y="75"/>
                                </a:lnTo>
                                <a:lnTo>
                                  <a:pt x="1216" y="75"/>
                                </a:lnTo>
                                <a:lnTo>
                                  <a:pt x="1231" y="60"/>
                                </a:lnTo>
                                <a:lnTo>
                                  <a:pt x="1246" y="60"/>
                                </a:lnTo>
                                <a:lnTo>
                                  <a:pt x="1261" y="45"/>
                                </a:lnTo>
                                <a:lnTo>
                                  <a:pt x="1276" y="45"/>
                                </a:lnTo>
                                <a:lnTo>
                                  <a:pt x="1291" y="45"/>
                                </a:lnTo>
                                <a:lnTo>
                                  <a:pt x="1306" y="30"/>
                                </a:lnTo>
                                <a:lnTo>
                                  <a:pt x="1321" y="30"/>
                                </a:lnTo>
                                <a:lnTo>
                                  <a:pt x="1336" y="30"/>
                                </a:lnTo>
                                <a:lnTo>
                                  <a:pt x="1351" y="15"/>
                                </a:lnTo>
                                <a:lnTo>
                                  <a:pt x="1366" y="15"/>
                                </a:lnTo>
                                <a:lnTo>
                                  <a:pt x="1381" y="15"/>
                                </a:lnTo>
                                <a:lnTo>
                                  <a:pt x="1396" y="15"/>
                                </a:lnTo>
                                <a:lnTo>
                                  <a:pt x="1411" y="15"/>
                                </a:lnTo>
                                <a:lnTo>
                                  <a:pt x="1426" y="0"/>
                                </a:lnTo>
                                <a:lnTo>
                                  <a:pt x="1441" y="0"/>
                                </a:lnTo>
                                <a:lnTo>
                                  <a:pt x="1456" y="0"/>
                                </a:lnTo>
                                <a:lnTo>
                                  <a:pt x="1471" y="0"/>
                                </a:lnTo>
                                <a:lnTo>
                                  <a:pt x="1486" y="0"/>
                                </a:lnTo>
                                <a:lnTo>
                                  <a:pt x="1501" y="0"/>
                                </a:lnTo>
                                <a:lnTo>
                                  <a:pt x="1516" y="0"/>
                                </a:lnTo>
                                <a:lnTo>
                                  <a:pt x="1531" y="0"/>
                                </a:lnTo>
                                <a:lnTo>
                                  <a:pt x="1546" y="0"/>
                                </a:lnTo>
                                <a:lnTo>
                                  <a:pt x="1561" y="0"/>
                                </a:lnTo>
                                <a:lnTo>
                                  <a:pt x="1576" y="0"/>
                                </a:lnTo>
                                <a:lnTo>
                                  <a:pt x="1591" y="0"/>
                                </a:lnTo>
                                <a:lnTo>
                                  <a:pt x="1606" y="0"/>
                                </a:lnTo>
                                <a:lnTo>
                                  <a:pt x="1621" y="0"/>
                                </a:lnTo>
                                <a:lnTo>
                                  <a:pt x="1636" y="15"/>
                                </a:lnTo>
                                <a:lnTo>
                                  <a:pt x="1651" y="15"/>
                                </a:lnTo>
                                <a:lnTo>
                                  <a:pt x="1666" y="15"/>
                                </a:lnTo>
                                <a:lnTo>
                                  <a:pt x="1681" y="15"/>
                                </a:lnTo>
                                <a:lnTo>
                                  <a:pt x="1696" y="15"/>
                                </a:lnTo>
                                <a:lnTo>
                                  <a:pt x="1711" y="30"/>
                                </a:lnTo>
                                <a:lnTo>
                                  <a:pt x="1726" y="30"/>
                                </a:lnTo>
                                <a:lnTo>
                                  <a:pt x="1741" y="30"/>
                                </a:lnTo>
                                <a:lnTo>
                                  <a:pt x="1756" y="45"/>
                                </a:lnTo>
                                <a:lnTo>
                                  <a:pt x="1771" y="45"/>
                                </a:lnTo>
                                <a:lnTo>
                                  <a:pt x="1786" y="45"/>
                                </a:lnTo>
                                <a:lnTo>
                                  <a:pt x="1801" y="60"/>
                                </a:lnTo>
                                <a:lnTo>
                                  <a:pt x="1816" y="60"/>
                                </a:lnTo>
                                <a:lnTo>
                                  <a:pt x="1831" y="75"/>
                                </a:lnTo>
                                <a:lnTo>
                                  <a:pt x="1846" y="75"/>
                                </a:lnTo>
                                <a:lnTo>
                                  <a:pt x="1861" y="90"/>
                                </a:lnTo>
                                <a:lnTo>
                                  <a:pt x="1876" y="90"/>
                                </a:lnTo>
                                <a:lnTo>
                                  <a:pt x="1891" y="105"/>
                                </a:lnTo>
                                <a:lnTo>
                                  <a:pt x="1906" y="105"/>
                                </a:lnTo>
                                <a:lnTo>
                                  <a:pt x="1921" y="120"/>
                                </a:lnTo>
                                <a:lnTo>
                                  <a:pt x="1936" y="135"/>
                                </a:lnTo>
                                <a:lnTo>
                                  <a:pt x="1951" y="135"/>
                                </a:lnTo>
                                <a:lnTo>
                                  <a:pt x="1966" y="150"/>
                                </a:lnTo>
                                <a:lnTo>
                                  <a:pt x="1981" y="150"/>
                                </a:lnTo>
                                <a:lnTo>
                                  <a:pt x="1996" y="165"/>
                                </a:lnTo>
                                <a:lnTo>
                                  <a:pt x="2011" y="180"/>
                                </a:lnTo>
                                <a:lnTo>
                                  <a:pt x="2026" y="195"/>
                                </a:lnTo>
                                <a:lnTo>
                                  <a:pt x="2041" y="195"/>
                                </a:lnTo>
                                <a:lnTo>
                                  <a:pt x="2056" y="210"/>
                                </a:lnTo>
                                <a:lnTo>
                                  <a:pt x="2071" y="225"/>
                                </a:lnTo>
                                <a:lnTo>
                                  <a:pt x="2086" y="240"/>
                                </a:lnTo>
                                <a:lnTo>
                                  <a:pt x="2101" y="255"/>
                                </a:lnTo>
                                <a:lnTo>
                                  <a:pt x="2116" y="255"/>
                                </a:lnTo>
                                <a:lnTo>
                                  <a:pt x="2131" y="270"/>
                                </a:lnTo>
                                <a:lnTo>
                                  <a:pt x="2146" y="285"/>
                                </a:lnTo>
                                <a:lnTo>
                                  <a:pt x="2161" y="300"/>
                                </a:lnTo>
                                <a:lnTo>
                                  <a:pt x="2176" y="315"/>
                                </a:lnTo>
                                <a:lnTo>
                                  <a:pt x="2191" y="330"/>
                                </a:lnTo>
                                <a:lnTo>
                                  <a:pt x="2206" y="345"/>
                                </a:lnTo>
                                <a:lnTo>
                                  <a:pt x="2221" y="360"/>
                                </a:lnTo>
                                <a:lnTo>
                                  <a:pt x="2236" y="375"/>
                                </a:lnTo>
                                <a:lnTo>
                                  <a:pt x="2251" y="390"/>
                                </a:lnTo>
                                <a:lnTo>
                                  <a:pt x="2266" y="405"/>
                                </a:lnTo>
                                <a:lnTo>
                                  <a:pt x="2281" y="420"/>
                                </a:lnTo>
                                <a:lnTo>
                                  <a:pt x="2296" y="435"/>
                                </a:lnTo>
                                <a:lnTo>
                                  <a:pt x="2311" y="450"/>
                                </a:lnTo>
                                <a:lnTo>
                                  <a:pt x="2326" y="465"/>
                                </a:lnTo>
                                <a:lnTo>
                                  <a:pt x="2341" y="480"/>
                                </a:lnTo>
                                <a:lnTo>
                                  <a:pt x="2356" y="495"/>
                                </a:lnTo>
                                <a:lnTo>
                                  <a:pt x="2371" y="510"/>
                                </a:lnTo>
                                <a:lnTo>
                                  <a:pt x="2386" y="525"/>
                                </a:lnTo>
                                <a:lnTo>
                                  <a:pt x="2401" y="540"/>
                                </a:lnTo>
                                <a:lnTo>
                                  <a:pt x="2416" y="555"/>
                                </a:lnTo>
                                <a:lnTo>
                                  <a:pt x="2431" y="570"/>
                                </a:lnTo>
                                <a:lnTo>
                                  <a:pt x="2446" y="585"/>
                                </a:lnTo>
                                <a:lnTo>
                                  <a:pt x="2461" y="600"/>
                                </a:lnTo>
                                <a:lnTo>
                                  <a:pt x="2461" y="615"/>
                                </a:lnTo>
                                <a:lnTo>
                                  <a:pt x="2476" y="630"/>
                                </a:lnTo>
                                <a:lnTo>
                                  <a:pt x="2491" y="645"/>
                                </a:lnTo>
                                <a:lnTo>
                                  <a:pt x="2506" y="660"/>
                                </a:lnTo>
                                <a:lnTo>
                                  <a:pt x="2521" y="675"/>
                                </a:lnTo>
                                <a:lnTo>
                                  <a:pt x="2521" y="690"/>
                                </a:lnTo>
                                <a:lnTo>
                                  <a:pt x="2536" y="705"/>
                                </a:lnTo>
                                <a:lnTo>
                                  <a:pt x="2551" y="720"/>
                                </a:lnTo>
                                <a:lnTo>
                                  <a:pt x="2566" y="735"/>
                                </a:lnTo>
                                <a:lnTo>
                                  <a:pt x="2581" y="750"/>
                                </a:lnTo>
                                <a:lnTo>
                                  <a:pt x="2581" y="765"/>
                                </a:lnTo>
                                <a:lnTo>
                                  <a:pt x="2596" y="780"/>
                                </a:lnTo>
                                <a:lnTo>
                                  <a:pt x="2611" y="795"/>
                                </a:lnTo>
                                <a:lnTo>
                                  <a:pt x="2626" y="810"/>
                                </a:lnTo>
                                <a:lnTo>
                                  <a:pt x="2626" y="825"/>
                                </a:lnTo>
                                <a:lnTo>
                                  <a:pt x="2641" y="840"/>
                                </a:lnTo>
                                <a:lnTo>
                                  <a:pt x="2656" y="855"/>
                                </a:lnTo>
                                <a:lnTo>
                                  <a:pt x="2671" y="870"/>
                                </a:lnTo>
                                <a:lnTo>
                                  <a:pt x="2671" y="885"/>
                                </a:lnTo>
                                <a:lnTo>
                                  <a:pt x="2686" y="900"/>
                                </a:lnTo>
                                <a:lnTo>
                                  <a:pt x="2701" y="915"/>
                                </a:lnTo>
                                <a:lnTo>
                                  <a:pt x="2701" y="930"/>
                                </a:lnTo>
                                <a:lnTo>
                                  <a:pt x="2716" y="945"/>
                                </a:lnTo>
                                <a:lnTo>
                                  <a:pt x="2731" y="960"/>
                                </a:lnTo>
                                <a:lnTo>
                                  <a:pt x="2746" y="975"/>
                                </a:lnTo>
                                <a:lnTo>
                                  <a:pt x="2746" y="990"/>
                                </a:lnTo>
                                <a:lnTo>
                                  <a:pt x="2761" y="1005"/>
                                </a:lnTo>
                                <a:lnTo>
                                  <a:pt x="2776" y="1020"/>
                                </a:lnTo>
                                <a:lnTo>
                                  <a:pt x="2776" y="1035"/>
                                </a:lnTo>
                                <a:lnTo>
                                  <a:pt x="2791" y="1050"/>
                                </a:lnTo>
                                <a:lnTo>
                                  <a:pt x="2806" y="1065"/>
                                </a:lnTo>
                                <a:lnTo>
                                  <a:pt x="2806" y="1080"/>
                                </a:lnTo>
                                <a:lnTo>
                                  <a:pt x="2821" y="1095"/>
                                </a:lnTo>
                                <a:lnTo>
                                  <a:pt x="2836" y="1110"/>
                                </a:lnTo>
                                <a:lnTo>
                                  <a:pt x="2851" y="1125"/>
                                </a:lnTo>
                                <a:lnTo>
                                  <a:pt x="2851" y="1140"/>
                                </a:lnTo>
                                <a:lnTo>
                                  <a:pt x="2866" y="1155"/>
                                </a:lnTo>
                                <a:lnTo>
                                  <a:pt x="2881" y="1170"/>
                                </a:lnTo>
                                <a:lnTo>
                                  <a:pt x="2881" y="1185"/>
                                </a:lnTo>
                                <a:lnTo>
                                  <a:pt x="2896" y="1200"/>
                                </a:lnTo>
                                <a:lnTo>
                                  <a:pt x="2911" y="1215"/>
                                </a:lnTo>
                                <a:lnTo>
                                  <a:pt x="2911" y="1230"/>
                                </a:lnTo>
                                <a:lnTo>
                                  <a:pt x="2926" y="1245"/>
                                </a:lnTo>
                                <a:lnTo>
                                  <a:pt x="2941" y="1260"/>
                                </a:lnTo>
                                <a:lnTo>
                                  <a:pt x="2941" y="1275"/>
                                </a:lnTo>
                                <a:lnTo>
                                  <a:pt x="2956" y="1290"/>
                                </a:lnTo>
                                <a:lnTo>
                                  <a:pt x="2971" y="1305"/>
                                </a:lnTo>
                                <a:lnTo>
                                  <a:pt x="2971" y="1320"/>
                                </a:lnTo>
                                <a:lnTo>
                                  <a:pt x="2986" y="1335"/>
                                </a:lnTo>
                                <a:lnTo>
                                  <a:pt x="3001" y="1350"/>
                                </a:lnTo>
                                <a:lnTo>
                                  <a:pt x="3001" y="1365"/>
                                </a:lnTo>
                                <a:lnTo>
                                  <a:pt x="3016" y="1380"/>
                                </a:lnTo>
                                <a:lnTo>
                                  <a:pt x="3031" y="1395"/>
                                </a:lnTo>
                                <a:lnTo>
                                  <a:pt x="3031" y="1410"/>
                                </a:lnTo>
                                <a:lnTo>
                                  <a:pt x="3046" y="1425"/>
                                </a:lnTo>
                                <a:lnTo>
                                  <a:pt x="3061" y="1440"/>
                                </a:lnTo>
                                <a:lnTo>
                                  <a:pt x="3061" y="1455"/>
                                </a:lnTo>
                                <a:lnTo>
                                  <a:pt x="3076" y="1470"/>
                                </a:lnTo>
                                <a:lnTo>
                                  <a:pt x="3091" y="1485"/>
                                </a:lnTo>
                                <a:lnTo>
                                  <a:pt x="3091" y="1500"/>
                                </a:lnTo>
                                <a:lnTo>
                                  <a:pt x="3106" y="1515"/>
                                </a:lnTo>
                                <a:lnTo>
                                  <a:pt x="3121" y="1530"/>
                                </a:lnTo>
                                <a:lnTo>
                                  <a:pt x="3121" y="1545"/>
                                </a:lnTo>
                                <a:lnTo>
                                  <a:pt x="3136" y="1560"/>
                                </a:lnTo>
                                <a:lnTo>
                                  <a:pt x="3151" y="1575"/>
                                </a:lnTo>
                                <a:lnTo>
                                  <a:pt x="3151" y="1590"/>
                                </a:lnTo>
                                <a:lnTo>
                                  <a:pt x="3166" y="1605"/>
                                </a:lnTo>
                                <a:lnTo>
                                  <a:pt x="3181" y="1620"/>
                                </a:lnTo>
                                <a:lnTo>
                                  <a:pt x="3181" y="1635"/>
                                </a:lnTo>
                                <a:lnTo>
                                  <a:pt x="3196" y="1650"/>
                                </a:lnTo>
                                <a:lnTo>
                                  <a:pt x="3211" y="1665"/>
                                </a:lnTo>
                                <a:lnTo>
                                  <a:pt x="3226" y="1680"/>
                                </a:lnTo>
                                <a:lnTo>
                                  <a:pt x="3226" y="1695"/>
                                </a:lnTo>
                                <a:lnTo>
                                  <a:pt x="3241" y="1710"/>
                                </a:lnTo>
                                <a:lnTo>
                                  <a:pt x="3256" y="1725"/>
                                </a:lnTo>
                                <a:lnTo>
                                  <a:pt x="3256" y="1740"/>
                                </a:lnTo>
                                <a:lnTo>
                                  <a:pt x="3271" y="1755"/>
                                </a:lnTo>
                                <a:lnTo>
                                  <a:pt x="3286" y="1770"/>
                                </a:lnTo>
                                <a:lnTo>
                                  <a:pt x="3286" y="1785"/>
                                </a:lnTo>
                                <a:lnTo>
                                  <a:pt x="3301" y="1800"/>
                                </a:lnTo>
                                <a:lnTo>
                                  <a:pt x="3316" y="1815"/>
                                </a:lnTo>
                                <a:lnTo>
                                  <a:pt x="3316" y="1830"/>
                                </a:lnTo>
                                <a:lnTo>
                                  <a:pt x="3331" y="1845"/>
                                </a:lnTo>
                                <a:lnTo>
                                  <a:pt x="3346" y="1860"/>
                                </a:lnTo>
                                <a:lnTo>
                                  <a:pt x="3361" y="1875"/>
                                </a:lnTo>
                                <a:lnTo>
                                  <a:pt x="3361" y="1890"/>
                                </a:lnTo>
                                <a:lnTo>
                                  <a:pt x="3376" y="1905"/>
                                </a:lnTo>
                                <a:lnTo>
                                  <a:pt x="3391" y="1920"/>
                                </a:lnTo>
                                <a:lnTo>
                                  <a:pt x="3391" y="1935"/>
                                </a:lnTo>
                                <a:lnTo>
                                  <a:pt x="3406" y="1950"/>
                                </a:lnTo>
                                <a:lnTo>
                                  <a:pt x="3421" y="1965"/>
                                </a:lnTo>
                                <a:lnTo>
                                  <a:pt x="3436" y="1980"/>
                                </a:lnTo>
                                <a:lnTo>
                                  <a:pt x="3436" y="1995"/>
                                </a:lnTo>
                                <a:lnTo>
                                  <a:pt x="3451" y="2010"/>
                                </a:lnTo>
                                <a:lnTo>
                                  <a:pt x="3466" y="2025"/>
                                </a:lnTo>
                                <a:lnTo>
                                  <a:pt x="3466" y="2040"/>
                                </a:lnTo>
                                <a:lnTo>
                                  <a:pt x="3481" y="2055"/>
                                </a:lnTo>
                                <a:lnTo>
                                  <a:pt x="3496" y="2070"/>
                                </a:lnTo>
                                <a:lnTo>
                                  <a:pt x="3511" y="2085"/>
                                </a:lnTo>
                                <a:lnTo>
                                  <a:pt x="3511" y="2100"/>
                                </a:lnTo>
                                <a:lnTo>
                                  <a:pt x="3526" y="2115"/>
                                </a:lnTo>
                                <a:lnTo>
                                  <a:pt x="3541" y="2130"/>
                                </a:lnTo>
                                <a:lnTo>
                                  <a:pt x="3556" y="2145"/>
                                </a:lnTo>
                                <a:lnTo>
                                  <a:pt x="3556" y="2160"/>
                                </a:lnTo>
                                <a:lnTo>
                                  <a:pt x="3571" y="2175"/>
                                </a:lnTo>
                                <a:lnTo>
                                  <a:pt x="3586" y="2190"/>
                                </a:lnTo>
                                <a:lnTo>
                                  <a:pt x="3601" y="2205"/>
                                </a:lnTo>
                                <a:lnTo>
                                  <a:pt x="3616" y="2220"/>
                                </a:lnTo>
                                <a:lnTo>
                                  <a:pt x="3616" y="2235"/>
                                </a:lnTo>
                                <a:lnTo>
                                  <a:pt x="3631" y="2250"/>
                                </a:lnTo>
                                <a:lnTo>
                                  <a:pt x="3646" y="2265"/>
                                </a:lnTo>
                                <a:lnTo>
                                  <a:pt x="3661" y="2280"/>
                                </a:lnTo>
                                <a:lnTo>
                                  <a:pt x="3676" y="2295"/>
                                </a:lnTo>
                                <a:lnTo>
                                  <a:pt x="3676" y="2310"/>
                                </a:lnTo>
                                <a:lnTo>
                                  <a:pt x="3691" y="2325"/>
                                </a:lnTo>
                                <a:lnTo>
                                  <a:pt x="3706" y="2340"/>
                                </a:lnTo>
                                <a:lnTo>
                                  <a:pt x="3721" y="2355"/>
                                </a:lnTo>
                                <a:lnTo>
                                  <a:pt x="3736" y="2370"/>
                                </a:lnTo>
                                <a:lnTo>
                                  <a:pt x="3751" y="2385"/>
                                </a:lnTo>
                                <a:lnTo>
                                  <a:pt x="3766" y="2400"/>
                                </a:lnTo>
                                <a:lnTo>
                                  <a:pt x="3781" y="2415"/>
                                </a:lnTo>
                                <a:lnTo>
                                  <a:pt x="3796" y="2430"/>
                                </a:lnTo>
                                <a:lnTo>
                                  <a:pt x="3796" y="2445"/>
                                </a:lnTo>
                                <a:lnTo>
                                  <a:pt x="3811" y="2460"/>
                                </a:lnTo>
                                <a:lnTo>
                                  <a:pt x="3826" y="2475"/>
                                </a:lnTo>
                                <a:lnTo>
                                  <a:pt x="3841" y="2490"/>
                                </a:lnTo>
                                <a:lnTo>
                                  <a:pt x="3856" y="2505"/>
                                </a:lnTo>
                                <a:lnTo>
                                  <a:pt x="3871" y="2520"/>
                                </a:lnTo>
                                <a:lnTo>
                                  <a:pt x="3886" y="2535"/>
                                </a:lnTo>
                                <a:lnTo>
                                  <a:pt x="3901" y="2550"/>
                                </a:lnTo>
                                <a:lnTo>
                                  <a:pt x="3916" y="2565"/>
                                </a:lnTo>
                                <a:lnTo>
                                  <a:pt x="3931" y="2580"/>
                                </a:lnTo>
                                <a:lnTo>
                                  <a:pt x="3946" y="2595"/>
                                </a:lnTo>
                                <a:lnTo>
                                  <a:pt x="3961" y="2610"/>
                                </a:lnTo>
                                <a:lnTo>
                                  <a:pt x="3976" y="2625"/>
                                </a:lnTo>
                                <a:lnTo>
                                  <a:pt x="3991" y="2640"/>
                                </a:lnTo>
                                <a:lnTo>
                                  <a:pt x="4006" y="2655"/>
                                </a:lnTo>
                                <a:lnTo>
                                  <a:pt x="4021" y="2670"/>
                                </a:lnTo>
                                <a:lnTo>
                                  <a:pt x="4036" y="2670"/>
                                </a:lnTo>
                                <a:lnTo>
                                  <a:pt x="4051" y="2685"/>
                                </a:lnTo>
                                <a:lnTo>
                                  <a:pt x="4066" y="2700"/>
                                </a:lnTo>
                                <a:lnTo>
                                  <a:pt x="4081" y="2715"/>
                                </a:lnTo>
                                <a:lnTo>
                                  <a:pt x="4096" y="2715"/>
                                </a:lnTo>
                                <a:lnTo>
                                  <a:pt x="4111" y="2730"/>
                                </a:lnTo>
                                <a:lnTo>
                                  <a:pt x="4126" y="2745"/>
                                </a:lnTo>
                                <a:lnTo>
                                  <a:pt x="4141" y="2745"/>
                                </a:lnTo>
                                <a:lnTo>
                                  <a:pt x="4156" y="2760"/>
                                </a:lnTo>
                                <a:lnTo>
                                  <a:pt x="4171" y="2775"/>
                                </a:lnTo>
                                <a:lnTo>
                                  <a:pt x="4186" y="2775"/>
                                </a:lnTo>
                                <a:lnTo>
                                  <a:pt x="4201" y="2790"/>
                                </a:lnTo>
                                <a:lnTo>
                                  <a:pt x="4216" y="2790"/>
                                </a:lnTo>
                                <a:lnTo>
                                  <a:pt x="4231" y="2805"/>
                                </a:lnTo>
                                <a:lnTo>
                                  <a:pt x="4246" y="2820"/>
                                </a:lnTo>
                                <a:lnTo>
                                  <a:pt x="4261" y="2820"/>
                                </a:lnTo>
                                <a:lnTo>
                                  <a:pt x="4276" y="2820"/>
                                </a:lnTo>
                                <a:lnTo>
                                  <a:pt x="4291" y="2835"/>
                                </a:lnTo>
                                <a:lnTo>
                                  <a:pt x="4306" y="2835"/>
                                </a:lnTo>
                                <a:lnTo>
                                  <a:pt x="4321" y="2850"/>
                                </a:lnTo>
                                <a:lnTo>
                                  <a:pt x="4336" y="2850"/>
                                </a:lnTo>
                                <a:lnTo>
                                  <a:pt x="4351" y="2850"/>
                                </a:lnTo>
                                <a:lnTo>
                                  <a:pt x="4366" y="2865"/>
                                </a:lnTo>
                                <a:lnTo>
                                  <a:pt x="4381" y="2865"/>
                                </a:lnTo>
                                <a:lnTo>
                                  <a:pt x="4396" y="2865"/>
                                </a:lnTo>
                                <a:lnTo>
                                  <a:pt x="4411" y="2880"/>
                                </a:lnTo>
                                <a:lnTo>
                                  <a:pt x="4426" y="2880"/>
                                </a:lnTo>
                                <a:lnTo>
                                  <a:pt x="4441" y="2880"/>
                                </a:lnTo>
                                <a:lnTo>
                                  <a:pt x="4456" y="2880"/>
                                </a:lnTo>
                                <a:lnTo>
                                  <a:pt x="4471" y="2895"/>
                                </a:lnTo>
                                <a:lnTo>
                                  <a:pt x="4486" y="2895"/>
                                </a:lnTo>
                                <a:lnTo>
                                  <a:pt x="4501" y="2895"/>
                                </a:lnTo>
                                <a:lnTo>
                                  <a:pt x="4516" y="2895"/>
                                </a:lnTo>
                                <a:lnTo>
                                  <a:pt x="4531" y="2895"/>
                                </a:lnTo>
                                <a:lnTo>
                                  <a:pt x="4546" y="2895"/>
                                </a:lnTo>
                                <a:lnTo>
                                  <a:pt x="4561" y="2895"/>
                                </a:lnTo>
                                <a:lnTo>
                                  <a:pt x="4576" y="2895"/>
                                </a:lnTo>
                                <a:lnTo>
                                  <a:pt x="4591" y="2895"/>
                                </a:lnTo>
                                <a:lnTo>
                                  <a:pt x="4606" y="2895"/>
                                </a:lnTo>
                                <a:lnTo>
                                  <a:pt x="4621" y="2895"/>
                                </a:lnTo>
                                <a:lnTo>
                                  <a:pt x="4636" y="2895"/>
                                </a:lnTo>
                                <a:lnTo>
                                  <a:pt x="4651" y="2895"/>
                                </a:lnTo>
                                <a:lnTo>
                                  <a:pt x="4666" y="2895"/>
                                </a:lnTo>
                                <a:lnTo>
                                  <a:pt x="4681" y="2895"/>
                                </a:lnTo>
                                <a:lnTo>
                                  <a:pt x="4696" y="2880"/>
                                </a:lnTo>
                                <a:lnTo>
                                  <a:pt x="4711" y="2880"/>
                                </a:lnTo>
                                <a:lnTo>
                                  <a:pt x="4726" y="2880"/>
                                </a:lnTo>
                                <a:lnTo>
                                  <a:pt x="4741" y="2880"/>
                                </a:lnTo>
                                <a:lnTo>
                                  <a:pt x="4756" y="2880"/>
                                </a:lnTo>
                                <a:lnTo>
                                  <a:pt x="4771" y="2865"/>
                                </a:lnTo>
                                <a:lnTo>
                                  <a:pt x="4786" y="2865"/>
                                </a:lnTo>
                                <a:lnTo>
                                  <a:pt x="4801" y="2865"/>
                                </a:lnTo>
                                <a:lnTo>
                                  <a:pt x="4816" y="2850"/>
                                </a:lnTo>
                                <a:lnTo>
                                  <a:pt x="4831" y="2850"/>
                                </a:lnTo>
                                <a:lnTo>
                                  <a:pt x="4846" y="2835"/>
                                </a:lnTo>
                                <a:lnTo>
                                  <a:pt x="4861" y="2835"/>
                                </a:lnTo>
                                <a:lnTo>
                                  <a:pt x="4876" y="2835"/>
                                </a:lnTo>
                                <a:lnTo>
                                  <a:pt x="4891" y="2820"/>
                                </a:lnTo>
                                <a:lnTo>
                                  <a:pt x="4906" y="2820"/>
                                </a:lnTo>
                                <a:lnTo>
                                  <a:pt x="4921" y="2805"/>
                                </a:lnTo>
                                <a:lnTo>
                                  <a:pt x="4936" y="2805"/>
                                </a:lnTo>
                                <a:lnTo>
                                  <a:pt x="4951" y="2790"/>
                                </a:lnTo>
                                <a:lnTo>
                                  <a:pt x="4966" y="2790"/>
                                </a:lnTo>
                                <a:lnTo>
                                  <a:pt x="4981" y="2775"/>
                                </a:lnTo>
                                <a:lnTo>
                                  <a:pt x="4996" y="2760"/>
                                </a:lnTo>
                                <a:lnTo>
                                  <a:pt x="5011" y="2760"/>
                                </a:lnTo>
                                <a:lnTo>
                                  <a:pt x="5026" y="2745"/>
                                </a:lnTo>
                                <a:lnTo>
                                  <a:pt x="5041" y="2730"/>
                                </a:lnTo>
                                <a:lnTo>
                                  <a:pt x="5056" y="2730"/>
                                </a:lnTo>
                                <a:lnTo>
                                  <a:pt x="5071" y="2715"/>
                                </a:lnTo>
                                <a:lnTo>
                                  <a:pt x="5086" y="2700"/>
                                </a:lnTo>
                                <a:lnTo>
                                  <a:pt x="5101" y="2700"/>
                                </a:lnTo>
                                <a:lnTo>
                                  <a:pt x="5116" y="2685"/>
                                </a:lnTo>
                                <a:lnTo>
                                  <a:pt x="5131" y="2670"/>
                                </a:lnTo>
                                <a:lnTo>
                                  <a:pt x="5146" y="2655"/>
                                </a:lnTo>
                                <a:lnTo>
                                  <a:pt x="5161" y="2640"/>
                                </a:lnTo>
                                <a:lnTo>
                                  <a:pt x="5176" y="2625"/>
                                </a:lnTo>
                                <a:lnTo>
                                  <a:pt x="5191" y="2625"/>
                                </a:lnTo>
                                <a:lnTo>
                                  <a:pt x="5207" y="2610"/>
                                </a:lnTo>
                                <a:lnTo>
                                  <a:pt x="5222" y="2595"/>
                                </a:lnTo>
                                <a:lnTo>
                                  <a:pt x="5237" y="2580"/>
                                </a:lnTo>
                                <a:lnTo>
                                  <a:pt x="5252" y="2565"/>
                                </a:lnTo>
                                <a:lnTo>
                                  <a:pt x="5267" y="2550"/>
                                </a:lnTo>
                                <a:lnTo>
                                  <a:pt x="5282" y="2535"/>
                                </a:lnTo>
                                <a:lnTo>
                                  <a:pt x="5297" y="2520"/>
                                </a:lnTo>
                                <a:lnTo>
                                  <a:pt x="5312" y="2505"/>
                                </a:lnTo>
                                <a:lnTo>
                                  <a:pt x="5327" y="2490"/>
                                </a:lnTo>
                                <a:lnTo>
                                  <a:pt x="5342" y="2475"/>
                                </a:lnTo>
                                <a:lnTo>
                                  <a:pt x="5357" y="2460"/>
                                </a:lnTo>
                                <a:lnTo>
                                  <a:pt x="5372" y="2445"/>
                                </a:lnTo>
                                <a:lnTo>
                                  <a:pt x="5387" y="2430"/>
                                </a:lnTo>
                                <a:lnTo>
                                  <a:pt x="5402" y="2415"/>
                                </a:lnTo>
                                <a:lnTo>
                                  <a:pt x="5417" y="2400"/>
                                </a:lnTo>
                                <a:lnTo>
                                  <a:pt x="5432" y="2385"/>
                                </a:lnTo>
                                <a:lnTo>
                                  <a:pt x="5447" y="2370"/>
                                </a:lnTo>
                                <a:lnTo>
                                  <a:pt x="5462" y="2355"/>
                                </a:lnTo>
                                <a:lnTo>
                                  <a:pt x="5477" y="2340"/>
                                </a:lnTo>
                                <a:lnTo>
                                  <a:pt x="5492" y="2325"/>
                                </a:lnTo>
                                <a:lnTo>
                                  <a:pt x="5507" y="2310"/>
                                </a:lnTo>
                                <a:lnTo>
                                  <a:pt x="5507" y="2295"/>
                                </a:lnTo>
                                <a:lnTo>
                                  <a:pt x="5522" y="2280"/>
                                </a:lnTo>
                                <a:lnTo>
                                  <a:pt x="5537" y="2265"/>
                                </a:lnTo>
                                <a:lnTo>
                                  <a:pt x="5552" y="2250"/>
                                </a:lnTo>
                                <a:lnTo>
                                  <a:pt x="5567" y="2235"/>
                                </a:lnTo>
                                <a:lnTo>
                                  <a:pt x="5567" y="2220"/>
                                </a:lnTo>
                                <a:lnTo>
                                  <a:pt x="5582" y="2205"/>
                                </a:lnTo>
                                <a:lnTo>
                                  <a:pt x="5597" y="2190"/>
                                </a:lnTo>
                                <a:lnTo>
                                  <a:pt x="5612" y="2175"/>
                                </a:lnTo>
                                <a:lnTo>
                                  <a:pt x="5627" y="2160"/>
                                </a:lnTo>
                                <a:lnTo>
                                  <a:pt x="5627" y="2145"/>
                                </a:lnTo>
                                <a:lnTo>
                                  <a:pt x="5642" y="2130"/>
                                </a:lnTo>
                                <a:lnTo>
                                  <a:pt x="5657" y="2115"/>
                                </a:lnTo>
                                <a:lnTo>
                                  <a:pt x="5672" y="2100"/>
                                </a:lnTo>
                                <a:lnTo>
                                  <a:pt x="5672" y="2085"/>
                                </a:lnTo>
                                <a:lnTo>
                                  <a:pt x="5687" y="2070"/>
                                </a:lnTo>
                                <a:lnTo>
                                  <a:pt x="5702" y="2055"/>
                                </a:lnTo>
                                <a:lnTo>
                                  <a:pt x="5717" y="2040"/>
                                </a:lnTo>
                                <a:lnTo>
                                  <a:pt x="5717" y="2025"/>
                                </a:lnTo>
                                <a:lnTo>
                                  <a:pt x="5732" y="2010"/>
                                </a:lnTo>
                                <a:lnTo>
                                  <a:pt x="5747" y="1995"/>
                                </a:lnTo>
                                <a:lnTo>
                                  <a:pt x="5747" y="1980"/>
                                </a:lnTo>
                                <a:lnTo>
                                  <a:pt x="5762" y="1965"/>
                                </a:lnTo>
                                <a:lnTo>
                                  <a:pt x="5777" y="1950"/>
                                </a:lnTo>
                                <a:lnTo>
                                  <a:pt x="5792" y="1935"/>
                                </a:lnTo>
                                <a:lnTo>
                                  <a:pt x="5792" y="1920"/>
                                </a:lnTo>
                                <a:lnTo>
                                  <a:pt x="5807" y="1905"/>
                                </a:lnTo>
                                <a:lnTo>
                                  <a:pt x="5822" y="1890"/>
                                </a:lnTo>
                                <a:lnTo>
                                  <a:pt x="5822" y="1875"/>
                                </a:lnTo>
                                <a:lnTo>
                                  <a:pt x="5837" y="1860"/>
                                </a:lnTo>
                                <a:lnTo>
                                  <a:pt x="5852" y="1845"/>
                                </a:lnTo>
                                <a:lnTo>
                                  <a:pt x="5867" y="1830"/>
                                </a:lnTo>
                                <a:lnTo>
                                  <a:pt x="5867" y="1815"/>
                                </a:lnTo>
                                <a:lnTo>
                                  <a:pt x="5882" y="1800"/>
                                </a:lnTo>
                                <a:lnTo>
                                  <a:pt x="5897" y="1785"/>
                                </a:lnTo>
                                <a:lnTo>
                                  <a:pt x="5897" y="1770"/>
                                </a:lnTo>
                                <a:lnTo>
                                  <a:pt x="5912" y="1755"/>
                                </a:lnTo>
                                <a:lnTo>
                                  <a:pt x="5927" y="1740"/>
                                </a:lnTo>
                                <a:lnTo>
                                  <a:pt x="5927" y="1725"/>
                                </a:lnTo>
                                <a:lnTo>
                                  <a:pt x="5942" y="1710"/>
                                </a:lnTo>
                                <a:lnTo>
                                  <a:pt x="5957" y="1695"/>
                                </a:lnTo>
                                <a:lnTo>
                                  <a:pt x="5957" y="1680"/>
                                </a:lnTo>
                                <a:lnTo>
                                  <a:pt x="5972" y="1665"/>
                                </a:lnTo>
                                <a:lnTo>
                                  <a:pt x="5987" y="1650"/>
                                </a:lnTo>
                                <a:lnTo>
                                  <a:pt x="5987" y="1635"/>
                                </a:lnTo>
                                <a:lnTo>
                                  <a:pt x="6002" y="1620"/>
                                </a:lnTo>
                                <a:lnTo>
                                  <a:pt x="6017" y="1605"/>
                                </a:lnTo>
                                <a:lnTo>
                                  <a:pt x="6017" y="1590"/>
                                </a:lnTo>
                                <a:lnTo>
                                  <a:pt x="6032" y="1575"/>
                                </a:lnTo>
                                <a:lnTo>
                                  <a:pt x="6047" y="1560"/>
                                </a:lnTo>
                                <a:lnTo>
                                  <a:pt x="6047" y="1545"/>
                                </a:lnTo>
                                <a:lnTo>
                                  <a:pt x="6062" y="1530"/>
                                </a:lnTo>
                                <a:lnTo>
                                  <a:pt x="6077" y="1515"/>
                                </a:lnTo>
                                <a:lnTo>
                                  <a:pt x="6077" y="1500"/>
                                </a:lnTo>
                                <a:lnTo>
                                  <a:pt x="6092" y="1485"/>
                                </a:lnTo>
                                <a:lnTo>
                                  <a:pt x="6107" y="1470"/>
                                </a:lnTo>
                                <a:lnTo>
                                  <a:pt x="6122" y="1455"/>
                                </a:lnTo>
                                <a:lnTo>
                                  <a:pt x="6122" y="1440"/>
                                </a:lnTo>
                                <a:lnTo>
                                  <a:pt x="6137" y="1425"/>
                                </a:lnTo>
                                <a:lnTo>
                                  <a:pt x="6152" y="1410"/>
                                </a:lnTo>
                                <a:lnTo>
                                  <a:pt x="6152" y="1395"/>
                                </a:lnTo>
                                <a:lnTo>
                                  <a:pt x="6167" y="1380"/>
                                </a:lnTo>
                                <a:lnTo>
                                  <a:pt x="6182" y="1365"/>
                                </a:lnTo>
                                <a:lnTo>
                                  <a:pt x="6182" y="1350"/>
                                </a:lnTo>
                                <a:lnTo>
                                  <a:pt x="6197" y="1335"/>
                                </a:lnTo>
                                <a:lnTo>
                                  <a:pt x="6212" y="1320"/>
                                </a:lnTo>
                                <a:lnTo>
                                  <a:pt x="6212" y="1305"/>
                                </a:lnTo>
                                <a:lnTo>
                                  <a:pt x="6227" y="1290"/>
                                </a:lnTo>
                                <a:lnTo>
                                  <a:pt x="6242" y="1275"/>
                                </a:lnTo>
                                <a:lnTo>
                                  <a:pt x="6242" y="1260"/>
                                </a:lnTo>
                                <a:lnTo>
                                  <a:pt x="6257" y="1245"/>
                                </a:lnTo>
                                <a:lnTo>
                                  <a:pt x="6272" y="1230"/>
                                </a:lnTo>
                                <a:lnTo>
                                  <a:pt x="6272" y="1215"/>
                                </a:lnTo>
                                <a:lnTo>
                                  <a:pt x="6287" y="1200"/>
                                </a:lnTo>
                                <a:lnTo>
                                  <a:pt x="6302" y="1185"/>
                                </a:lnTo>
                                <a:lnTo>
                                  <a:pt x="6302" y="1170"/>
                                </a:lnTo>
                                <a:lnTo>
                                  <a:pt x="6317" y="1155"/>
                                </a:lnTo>
                                <a:lnTo>
                                  <a:pt x="6332" y="1140"/>
                                </a:lnTo>
                                <a:lnTo>
                                  <a:pt x="6332" y="1125"/>
                                </a:lnTo>
                                <a:lnTo>
                                  <a:pt x="6347" y="1110"/>
                                </a:lnTo>
                                <a:lnTo>
                                  <a:pt x="6362" y="1095"/>
                                </a:lnTo>
                                <a:lnTo>
                                  <a:pt x="6362" y="1080"/>
                                </a:lnTo>
                                <a:lnTo>
                                  <a:pt x="6377" y="1065"/>
                                </a:lnTo>
                                <a:lnTo>
                                  <a:pt x="6392" y="1050"/>
                                </a:lnTo>
                                <a:lnTo>
                                  <a:pt x="6407" y="1035"/>
                                </a:lnTo>
                                <a:lnTo>
                                  <a:pt x="6407" y="1020"/>
                                </a:lnTo>
                                <a:lnTo>
                                  <a:pt x="6422" y="1005"/>
                                </a:lnTo>
                                <a:lnTo>
                                  <a:pt x="6437" y="990"/>
                                </a:lnTo>
                                <a:lnTo>
                                  <a:pt x="6437" y="975"/>
                                </a:lnTo>
                                <a:lnTo>
                                  <a:pt x="6452" y="960"/>
                                </a:lnTo>
                                <a:lnTo>
                                  <a:pt x="6467" y="945"/>
                                </a:lnTo>
                                <a:lnTo>
                                  <a:pt x="6482" y="930"/>
                                </a:lnTo>
                                <a:lnTo>
                                  <a:pt x="6482" y="915"/>
                                </a:lnTo>
                                <a:lnTo>
                                  <a:pt x="6497" y="900"/>
                                </a:lnTo>
                                <a:lnTo>
                                  <a:pt x="6497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0" cy="102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2999880" y="489600"/>
                            <a:ext cx="889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245880" y="37440"/>
                            <a:ext cx="6102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3920" y="306720"/>
                            <a:ext cx="720" cy="39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306720"/>
                            <a:ext cx="720" cy="39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306720"/>
                            <a:ext cx="720" cy="39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306720"/>
                            <a:ext cx="720" cy="39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06720"/>
                            <a:ext cx="720" cy="39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306720"/>
                            <a:ext cx="720" cy="39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306720"/>
                            <a:ext cx="720" cy="39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720"/>
                            <a:ext cx="720" cy="39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87120" y="727560"/>
                            <a:ext cx="1148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467280" y="727560"/>
                            <a:ext cx="1404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725760" y="72756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1077120" y="72756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1407240" y="72756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2059920" y="72756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2397240" y="72756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1744200" y="72756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2727360" y="72756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040" y="703080"/>
                            <a:ext cx="304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06720"/>
                            <a:ext cx="720" cy="39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06720"/>
                            <a:ext cx="720" cy="39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306720"/>
                            <a:ext cx="720" cy="39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306720"/>
                            <a:ext cx="720" cy="39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306720"/>
                            <a:ext cx="720" cy="39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306720"/>
                            <a:ext cx="720" cy="39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5421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4216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542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2120" y="54288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9800" y="54288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54288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964160"/>
                            <a:ext cx="304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189440"/>
                            <a:ext cx="0" cy="100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2999880" y="1750680"/>
                            <a:ext cx="889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245880" y="1133640"/>
                            <a:ext cx="521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392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87120" y="1989000"/>
                            <a:ext cx="1148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467280" y="1989000"/>
                            <a:ext cx="1404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725760" y="198900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1077120" y="198900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1407240" y="198900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059920" y="198900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2397240" y="198900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744200" y="198900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2727360" y="198900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040" y="1964160"/>
                            <a:ext cx="304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200" y="1635120"/>
                            <a:ext cx="640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1635120"/>
                            <a:ext cx="640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200" y="1635120"/>
                            <a:ext cx="640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0" y="1635120"/>
                            <a:ext cx="640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8680" y="1635120"/>
                            <a:ext cx="640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880" y="1635120"/>
                            <a:ext cx="640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1840" y="1635120"/>
                            <a:ext cx="640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0" y="1635120"/>
                            <a:ext cx="640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8600" y="1635120"/>
                            <a:ext cx="640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20"/>
                              <a:ext cx="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44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4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751320" y="1294920"/>
                            <a:ext cx="2700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1375560" y="1292400"/>
                            <a:ext cx="2700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2078280" y="1306080"/>
                            <a:ext cx="27000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2712600" y="1306080"/>
                            <a:ext cx="27000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20" y="306000"/>
                            <a:ext cx="283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15652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56528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15652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156600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8080" y="156600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9840" y="156600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0" y="1292400"/>
                            <a:ext cx="2700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244440" y="1987560"/>
                            <a:ext cx="1148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6240" y="195840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19584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95840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958400"/>
                            <a:ext cx="36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1958400"/>
                            <a:ext cx="29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957680"/>
                            <a:ext cx="23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19584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195768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957680"/>
                            <a:ext cx="8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4pt;height:172.55pt" coordorigin="0,0" coordsize="4908,3451">
                <v:line id="shape_0" from="107,1107" to="4908,1107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497,2895" path="m0,1455l15,1440l15,1425l30,1410l45,1395l45,1380l60,1365l75,1350l75,1335l90,1320l105,1305l105,1290l120,1275l135,1260l135,1245l150,1230l165,1215l165,1200l180,1185l195,1170l195,1155l210,1140l225,1125l240,1110l240,1095l255,1080l270,1065l270,1050l285,1035l300,1020l300,1005l315,990l330,975l345,960l345,945l360,930l375,915l375,900l390,885l405,870l420,855l420,840l435,825l450,810l465,795l465,780l480,765l495,750l510,735l510,720l525,705l540,690l555,675l570,660l570,645l585,630l600,615l615,600l630,585l645,570l645,555l660,540l675,525l690,510l705,495l720,480l735,465l750,450l765,435l780,420l795,405l810,390l825,375l840,360l855,345l870,330l885,315l900,300l915,285l930,270l945,255l960,240l975,225l990,210l1006,195l1021,180l1036,180l1051,165l1066,150l1081,150l1096,135l1111,120l1126,120l1141,105l1156,105l1171,90l1186,90l1201,75l1216,75l1231,60l1246,60l1261,45l1276,45l1291,45l1306,30l1321,30l1336,30l1351,15l1366,15l1381,15l1396,15l1411,15l1426,0l1441,0l1456,0l1471,0l1486,0l1501,0l1516,0l1531,0l1546,0l1561,0l1576,0l1591,0l1606,0l1621,0l1636,15l1651,15l1666,15l1681,15l1696,15l1711,30l1726,30l1741,30l1756,45l1771,45l1786,45l1801,60l1816,60l1831,75l1846,75l1861,90l1876,90l1891,105l1906,105l1921,120l1936,135l1951,135l1966,150l1981,150l1996,165l2011,180l2026,195l2041,195l2056,210l2071,225l2086,240l2101,255l2116,255l2131,270l2146,285l2161,300l2176,315l2191,330l2206,345l2221,360l2236,375l2251,390l2266,405l2281,420l2296,435l2311,450l2326,465l2341,480l2356,495l2371,510l2386,525l2401,540l2416,555l2431,570l2446,585l2461,600l2461,615l2476,630l2491,645l2506,660l2521,675l2521,690l2536,705l2551,720l2566,735l2581,750l2581,765l2596,780l2611,795l2626,810l2626,825l2641,840l2656,855l2671,870l2671,885l2686,900l2701,915l2701,930l2716,945l2731,960l2746,975l2746,990l2761,1005l2776,1020l2776,1035l2791,1050l2806,1065l2806,1080l2821,1095l2836,1110l2851,1125l2851,1140l2866,1155l2881,1170l2881,1185l2896,1200l2911,1215l2911,1230l2926,1245l2941,1260l2941,1275l2956,1290l2971,1305l2971,1320l2986,1335l3001,1350l3001,1365l3016,1380l3031,1395l3031,1410l3046,1425l3061,1440l3061,1455l3076,1470l3091,1485l3091,1500l3106,1515l3121,1530l3121,1545l3136,1560l3151,1575l3151,1590l3166,1605l3181,1620l3181,1635l3196,1650l3211,1665l3226,1680l3226,1695l3241,1710l3256,1725l3256,1740l3271,1755l3286,1770l3286,1785l3301,1800l3316,1815l3316,1830l3331,1845l3346,1860l3361,1875l3361,1890l3376,1905l3391,1920l3391,1935l3406,1950l3421,1965l3436,1980l3436,1995l3451,2010l3466,2025l3466,2040l3481,2055l3496,2070l3511,2085l3511,2100l3526,2115l3541,2130l3556,2145l3556,2160l3571,2175l3586,2190l3601,2205l3616,2220l3616,2235l3631,2250l3646,2265l3661,2280l3676,2295l3676,2310l3691,2325l3706,2340l3721,2355l3736,2370l3751,2385l3766,2400l3781,2415l3796,2430l3796,2445l3811,2460l3826,2475l3841,2490l3856,2505l3871,2520l3886,2535l3901,2550l3916,2565l3931,2580l3946,2595l3961,2610l3976,2625l3991,2640l4006,2655l4021,2670l4036,2670l4051,2685l4066,2700l4081,2715l4096,2715l4111,2730l4126,2745l4141,2745l4156,2760l4171,2775l4186,2775l4201,2790l4216,2790l4231,2805l4246,2820l4261,2820l4276,2820l4291,2835l4306,2835l4321,2850l4336,2850l4351,2850l4366,2865l4381,2865l4396,2865l4411,2880l4426,2880l4441,2880l4456,2880l4471,2895l4486,2895l4501,2895l4516,2895l4531,2895l4546,2895l4561,2895l4576,2895l4591,2895l4606,2895l4621,2895l4636,2895l4651,2895l4666,2895l4681,2895l4696,2880l4711,2880l4726,2880l4741,2880l4756,2880l4771,2865l4786,2865l4801,2865l4816,2850l4831,2850l4846,2835l4861,2835l4876,2835l4891,2820l4906,2820l4921,2805l4936,2805l4951,2790l4966,2790l4981,2775l4996,2760l5011,2760l5026,2745l5041,2730l5056,2730l5071,2715l5086,2700l5101,2700l5116,2685l5131,2670l5146,2655l5161,2640l5176,2625l5191,2625l5207,2610l5222,2595l5237,2580l5252,2565l5267,2550l5282,2535l5297,2520l5312,2505l5327,2490l5342,2475l5357,2460l5372,2445l5387,2430l5402,2415l5417,2400l5432,2385l5447,2370l5462,2355l5477,2340l5492,2325l5507,2310l5507,2295l5522,2280l5537,2265l5552,2250l5567,2235l5567,2220l5582,2205l5597,2190l5612,2175l5627,2160l5627,2145l5642,2130l5657,2115l5672,2100l5672,2085l5687,2070l5702,2055l5717,2040l5717,2025l5732,2010l5747,1995l5747,1980l5762,1965l5777,1950l5792,1935l5792,1920l5807,1905l5822,1890l5822,1875l5837,1860l5852,1845l5867,1830l5867,1815l5882,1800l5897,1785l5897,1770l5912,1755l5927,1740l5927,1725l5942,1710l5957,1695l5957,1680l5972,1665l5987,1650l5987,1635l6002,1620l6017,1605l6017,1590l6032,1575l6047,1560l6047,1545l6062,1530l6077,1515l6077,1500l6092,1485l6107,1470l6122,1455l6122,1440l6137,1425l6152,1410l6152,1395l6167,1380l6182,1365l6182,1350l6197,1335l6212,1320l6212,1305l6227,1290l6242,1275l6242,1260l6257,1245l6272,1230l6272,1215l6287,1200l6302,1185l6302,1170l6317,1155l6332,1140l6332,1125l6347,1110l6362,1095l6362,1080l6377,1065l6392,1050l6407,1035l6407,1020l6422,1005l6437,990l6437,975l6452,960l6467,945l6482,930l6482,915l6497,900l6497,900e" stroked="t" o:allowincell="f" style="position:absolute;left:309;top:488;width:4392;height:1237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22,0" to="322,1615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4;top:771;width:139;height:275;mso-wrap-style:none;v-text-anchor:middle;mso-position-horizontal-relative:char" type="_x0000_t75">
                  <v:imagedata r:id="rId330" o:detectmouseclick="t"/>
                  <v:stroke color="#3465a4" joinstyle="round" endcap="flat"/>
                  <w10:wrap type="none"/>
                </v:shape>
                <v:shape id="shape_0" stroked="f" o:allowincell="f" style="position:absolute;left:387;top:59;width:960;height:299;mso-wrap-style:none;v-text-anchor:middle;mso-position-horizontal-relative:char" type="_x0000_t75">
                  <v:imagedata r:id="rId331" o:detectmouseclick="t"/>
                  <v:stroke color="#3465a4" joinstyle="round" endcap="flat"/>
                  <w10:wrap type="none"/>
                </v:shape>
                <v:line id="shape_0" from="1345,483" to="1345,1100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58,483" to="1858,1100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62,483" to="2362,1100" stroked="t" o:allowincell="f" style="position:absolute;mso-position-horizontal-relative:char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416,483" to="3416,1100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889,483" to="2889,1100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932,483" to="3932,1100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466,483" to="4466,1100" stroked="t" o:allowincell="f" style="position:absolute;mso-position-horizontal-relative:char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850,483" to="850,1100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7;top:1146;width:180;height:275;mso-wrap-style:none;v-text-anchor:middle;mso-position-horizontal-relative:char" type="_x0000_t75">
                  <v:imagedata r:id="rId332" o:detectmouseclick="t"/>
                  <v:stroke color="#3465a4" joinstyle="round" endcap="flat"/>
                  <w10:wrap type="none"/>
                </v:shape>
                <v:shape id="shape_0" stroked="f" o:allowincell="f" style="position:absolute;left:736;top:1146;width:220;height:275;mso-wrap-style:none;v-text-anchor:middle;mso-position-horizontal-relative:char" type="_x0000_t75">
                  <v:imagedata r:id="rId333" o:detectmouseclick="t"/>
                  <v:stroke color="#3465a4" joinstyle="round" endcap="flat"/>
                  <w10:wrap type="none"/>
                </v:shape>
                <v:shape id="shape_0" stroked="f" o:allowincell="f" style="position:absolute;left:1143;top:1146;width:320;height:275;mso-wrap-style:none;v-text-anchor:middle;mso-position-horizontal-relative:char" type="_x0000_t75">
                  <v:imagedata r:id="rId334" o:detectmouseclick="t"/>
                  <v:stroke color="#3465a4" joinstyle="round" endcap="flat"/>
                  <w10:wrap type="none"/>
                </v:shape>
                <v:shape id="shape_0" stroked="f" o:allowincell="f" style="position:absolute;left:1696;top:1146;width:320;height:275;mso-wrap-style:none;v-text-anchor:middle;mso-position-horizontal-relative:char" type="_x0000_t75">
                  <v:imagedata r:id="rId335" o:detectmouseclick="t"/>
                  <v:stroke color="#3465a4" joinstyle="round" endcap="flat"/>
                  <w10:wrap type="none"/>
                </v:shape>
                <v:shape id="shape_0" stroked="f" o:allowincell="f" style="position:absolute;left:2216;top:1146;width:320;height:275;mso-wrap-style:none;v-text-anchor:middle;mso-position-horizontal-relative:char" type="_x0000_t75">
                  <v:imagedata r:id="rId336" o:detectmouseclick="t"/>
                  <v:stroke color="#3465a4" joinstyle="round" endcap="flat"/>
                  <w10:wrap type="none"/>
                </v:shape>
                <v:shape id="shape_0" stroked="f" o:allowincell="f" style="position:absolute;left:3244;top:1146;width:320;height:275;mso-wrap-style:none;v-text-anchor:middle;mso-position-horizontal-relative:char" type="_x0000_t75">
                  <v:imagedata r:id="rId337" o:detectmouseclick="t"/>
                  <v:stroke color="#3465a4" joinstyle="round" endcap="flat"/>
                  <w10:wrap type="none"/>
                </v:shape>
                <v:shape id="shape_0" stroked="f" o:allowincell="f" style="position:absolute;left:3775;top:1146;width:320;height:275;mso-wrap-style:none;v-text-anchor:middle;mso-position-horizontal-relative:char" type="_x0000_t75">
                  <v:imagedata r:id="rId338" o:detectmouseclick="t"/>
                  <v:stroke color="#3465a4" joinstyle="round" endcap="flat"/>
                  <w10:wrap type="none"/>
                </v:shape>
                <v:shape id="shape_0" stroked="f" o:allowincell="f" style="position:absolute;left:2747;top:1146;width:320;height:275;mso-wrap-style:none;v-text-anchor:middle;mso-position-horizontal-relative:char" type="_x0000_t75">
                  <v:imagedata r:id="rId339" o:detectmouseclick="t"/>
                  <v:stroke color="#3465a4" joinstyle="round" endcap="flat"/>
                  <w10:wrap type="none"/>
                </v:shape>
                <v:shape id="shape_0" stroked="f" o:allowincell="f" style="position:absolute;left:4295;top:1146;width:320;height:275;mso-wrap-style:none;v-text-anchor:middle;mso-position-horizontal-relative:char" type="_x0000_t75">
                  <v:imagedata r:id="rId340" o:detectmouseclick="t"/>
                  <v:stroke color="#3465a4" joinstyle="round" endcap="flat"/>
                  <w10:wrap type="none"/>
                </v:shape>
                <v:line id="shape_0" from="107,1107" to="4908,1107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97,483" to="697,1100" stroked="t" o:allowincell="f" style="position:absolute;mso-position-horizontal-relative:char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131,483" to="1131,1100" stroked="t" o:allowincell="f" style="position:absolute;mso-position-horizontal-relative:char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702,483" to="1702,1100" stroked="t" o:allowincell="f" style="position:absolute;mso-position-horizontal-relative:char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054,483" to="3054,1100" stroked="t" o:allowincell="f" style="position:absolute;mso-position-horizontal-relative:char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623,483" to="3623,1100" stroked="t" o:allowincell="f" style="position:absolute;mso-position-horizontal-relative:char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095,483" to="4095,1100" stroked="t" o:allowincell="f" style="position:absolute;mso-position-horizontal-relative:char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712,854" to="1831,854" stroked="t" o:allowincell="f" style="position:absolute;flip:x;mso-position-horizontal-relative:char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06,854" to="842,854" stroked="t" o:allowincell="f" style="position:absolute;flip:x;mso-position-horizontal-relative:char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146,854" to="1340,854" stroked="t" o:allowincell="f" style="position:absolute;flip:x;mso-position-horizontal-relative:char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901,855" to="3047,855" stroked="t" o:allowincell="f" style="position:absolute;flip:x;mso-position-horizontal-relative:char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3433,855" to="3604,855" stroked="t" o:allowincell="f" style="position:absolute;flip:x;mso-position-horizontal-relative:char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3924,855" to="4086,855" stroked="t" o:allowincell="f" style="position:absolute;flip:x;mso-position-horizontal-relative:char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107,3093" to="4908,3093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22,1873" to="322,3451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4;top:2757;width:139;height:275;mso-wrap-style:none;v-text-anchor:middle;mso-position-horizontal-relative:char" type="_x0000_t75">
                  <v:imagedata r:id="rId341" o:detectmouseclick="t"/>
                  <v:stroke color="#3465a4" joinstyle="round" endcap="flat"/>
                  <w10:wrap type="none"/>
                </v:shape>
                <v:shape id="shape_0" stroked="f" o:allowincell="f" style="position:absolute;left:387;top:1785;width:820;height:319;mso-wrap-style:none;v-text-anchor:middle;mso-position-horizontal-relative:char" type="_x0000_t75">
                  <v:imagedata r:id="rId342" o:detectmouseclick="t"/>
                  <v:stroke color="#3465a4" joinstyle="round" endcap="flat"/>
                  <w10:wrap type="none"/>
                </v:shape>
                <v:line id="shape_0" from="1345,2318" to="1345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58,2318" to="1858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62,2318" to="2362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416,2318" to="3416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889,2318" to="2889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932,2318" to="3932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466,2318" to="4466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50,2318" to="850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7;top:3132;width:180;height:275;mso-wrap-style:none;v-text-anchor:middle;mso-position-horizontal-relative:char" type="_x0000_t75">
                  <v:imagedata r:id="rId343" o:detectmouseclick="t"/>
                  <v:stroke color="#3465a4" joinstyle="round" endcap="flat"/>
                  <w10:wrap type="none"/>
                </v:shape>
                <v:shape id="shape_0" stroked="f" o:allowincell="f" style="position:absolute;left:736;top:3132;width:220;height:275;mso-wrap-style:none;v-text-anchor:middle;mso-position-horizontal-relative:char" type="_x0000_t75">
                  <v:imagedata r:id="rId344" o:detectmouseclick="t"/>
                  <v:stroke color="#3465a4" joinstyle="round" endcap="flat"/>
                  <w10:wrap type="none"/>
                </v:shape>
                <v:shape id="shape_0" stroked="f" o:allowincell="f" style="position:absolute;left:1143;top:3132;width:320;height:275;mso-wrap-style:none;v-text-anchor:middle;mso-position-horizontal-relative:char" type="_x0000_t75">
                  <v:imagedata r:id="rId345" o:detectmouseclick="t"/>
                  <v:stroke color="#3465a4" joinstyle="round" endcap="flat"/>
                  <w10:wrap type="none"/>
                </v:shape>
                <v:shape id="shape_0" stroked="f" o:allowincell="f" style="position:absolute;left:1696;top:3132;width:320;height:275;mso-wrap-style:none;v-text-anchor:middle;mso-position-horizontal-relative:char" type="_x0000_t75">
                  <v:imagedata r:id="rId346" o:detectmouseclick="t"/>
                  <v:stroke color="#3465a4" joinstyle="round" endcap="flat"/>
                  <w10:wrap type="none"/>
                </v:shape>
                <v:shape id="shape_0" stroked="f" o:allowincell="f" style="position:absolute;left:2216;top:3132;width:320;height:275;mso-wrap-style:none;v-text-anchor:middle;mso-position-horizontal-relative:char" type="_x0000_t75">
                  <v:imagedata r:id="rId347" o:detectmouseclick="t"/>
                  <v:stroke color="#3465a4" joinstyle="round" endcap="flat"/>
                  <w10:wrap type="none"/>
                </v:shape>
                <v:shape id="shape_0" stroked="f" o:allowincell="f" style="position:absolute;left:3244;top:3132;width:320;height:275;mso-wrap-style:none;v-text-anchor:middle;mso-position-horizontal-relative:char" type="_x0000_t75">
                  <v:imagedata r:id="rId348" o:detectmouseclick="t"/>
                  <v:stroke color="#3465a4" joinstyle="round" endcap="flat"/>
                  <w10:wrap type="none"/>
                </v:shape>
                <v:shape id="shape_0" stroked="f" o:allowincell="f" style="position:absolute;left:3775;top:3132;width:320;height:275;mso-wrap-style:none;v-text-anchor:middle;mso-position-horizontal-relative:char" type="_x0000_t75">
                  <v:imagedata r:id="rId349" o:detectmouseclick="t"/>
                  <v:stroke color="#3465a4" joinstyle="round" endcap="flat"/>
                  <w10:wrap type="none"/>
                </v:shape>
                <v:shape id="shape_0" stroked="f" o:allowincell="f" style="position:absolute;left:2747;top:3132;width:320;height:275;mso-wrap-style:none;v-text-anchor:middle;mso-position-horizontal-relative:char" type="_x0000_t75">
                  <v:imagedata r:id="rId350" o:detectmouseclick="t"/>
                  <v:stroke color="#3465a4" joinstyle="round" endcap="flat"/>
                  <w10:wrap type="none"/>
                </v:shape>
                <v:shape id="shape_0" stroked="f" o:allowincell="f" style="position:absolute;left:4295;top:3132;width:320;height:275;mso-wrap-style:none;v-text-anchor:middle;mso-position-horizontal-relative:char" type="_x0000_t75">
                  <v:imagedata r:id="rId351" o:detectmouseclick="t"/>
                  <v:stroke color="#3465a4" joinstyle="round" endcap="flat"/>
                  <w10:wrap type="none"/>
                </v:shape>
                <v:line id="shape_0" from="107,3093" to="4908,3093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3;top:2575;width:100;height:511">
                  <v:line id="shape_0" from="323,2576" to="323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,2576" to="424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23,2575" to="420,257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98;top:2575;width:100;height:511">
                  <v:line id="shape_0" from="698,2576" to="698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,2576" to="799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98,2575" to="795,257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131;top:2575;width:100;height:511">
                  <v:line id="shape_0" from="1131,2576" to="1131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2,2576" to="1232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31,2575" to="1228,257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701;top:2575;width:100;height:511">
                  <v:line id="shape_0" from="1701,2576" to="1701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02,2576" to="1802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1,2575" to="1798,257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360;top:2575;width:100;height:511">
                  <v:line id="shape_0" from="2360,2576" to="2360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1,2576" to="2461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0,2575" to="2457,257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052;top:2575;width:100;height:511">
                  <v:line id="shape_0" from="3052,2576" to="3052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153,2576" to="3153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52,2575" to="3149,257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625;top:2575;width:100;height:511">
                  <v:line id="shape_0" from="3625,2576" to="3625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26,2576" to="3726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5,2575" to="3722,257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099;top:2575;width:100;height:511">
                  <v:line id="shape_0" from="4099,2576" to="4099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0,2576" to="4200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9,2575" to="4196,257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470;top:2575;width:100;height:511">
                  <v:line id="shape_0" from="4470,2576" to="4470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571,2576" to="4571,308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470,2575" to="4567,257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97,2318" to="697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131,2318" to="1131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702,2318" to="1702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054,2318" to="3054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623,2318" to="3623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095,2318" to="4095,308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83;top:2039;width:424;height:263;mso-wrap-style:none;v-text-anchor:middle;mso-position-horizontal-relative:char" type="_x0000_t75">
                  <v:imagedata r:id="rId352" o:detectmouseclick="t"/>
                  <v:stroke color="#3465a4" joinstyle="round" endcap="flat"/>
                  <w10:wrap type="none"/>
                </v:shape>
                <v:shape id="shape_0" stroked="f" o:allowincell="f" style="position:absolute;left:2166;top:2035;width:424;height:267;mso-wrap-style:none;v-text-anchor:middle;mso-position-horizontal-relative:char" type="_x0000_t75">
                  <v:imagedata r:id="rId353" o:detectmouseclick="t"/>
                  <v:stroke color="#3465a4" joinstyle="round" endcap="flat"/>
                  <w10:wrap type="none"/>
                </v:shape>
                <v:shape id="shape_0" stroked="f" o:allowincell="f" style="position:absolute;left:3273;top:2057;width:424;height:244;mso-wrap-style:none;v-text-anchor:middle;mso-position-horizontal-relative:char" type="_x0000_t75">
                  <v:imagedata r:id="rId354" o:detectmouseclick="t"/>
                  <v:stroke color="#3465a4" joinstyle="round" endcap="flat"/>
                  <w10:wrap type="none"/>
                </v:shape>
                <v:shape id="shape_0" stroked="f" o:allowincell="f" style="position:absolute;left:4272;top:2057;width:424;height:244;mso-wrap-style:none;v-text-anchor:middle;mso-position-horizontal-relative:char" type="_x0000_t75">
                  <v:imagedata r:id="rId355" o:detectmouseclick="t"/>
                  <v:stroke color="#3465a4" joinstyle="round" endcap="flat"/>
                  <w10:wrap type="none"/>
                </v:shape>
                <v:line id="shape_0" from="174,482" to="4631,482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25,2465" to="1844,2465" stroked="t" o:allowincell="f" style="position:absolute;flip:x;mso-position-horizontal-relative:char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19,2465" to="855,2465" stroked="t" o:allowincell="f" style="position:absolute;flip:x;mso-position-horizontal-relative:char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159,2465" to="1353,2465" stroked="t" o:allowincell="f" style="position:absolute;flip:x;mso-position-horizontal-relative:char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914,2466" to="3060,2466" stroked="t" o:allowincell="f" style="position:absolute;flip:x;mso-position-horizontal-relative:char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3446,2466" to="3617,2466" stroked="t" o:allowincell="f" style="position:absolute;flip:x;mso-position-horizontal-relative:char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3937,2466" to="4099,2466" stroked="t" o:allowincell="f" style="position:absolute;flip:x;mso-position-horizontal-relative:char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0;top:2035;width:424;height:267;mso-wrap-style:none;v-text-anchor:middle;mso-position-horizontal-relative:char" type="_x0000_t75">
                  <v:imagedata r:id="rId356" o:detectmouseclick="t"/>
                  <v:stroke color="#3465a4" joinstyle="round" endcap="flat"/>
                  <w10:wrap type="none"/>
                </v:shape>
                <v:shape id="shape_0" stroked="f" o:allowincell="f" style="position:absolute;left:385;top:3130;width:180;height:275;mso-wrap-style:none;v-text-anchor:middle;mso-position-horizontal-relative:char" type="_x0000_t75">
                  <v:imagedata r:id="rId357" o:detectmouseclick="t"/>
                  <v:stroke color="#3465a4" joinstyle="round" endcap="flat"/>
                  <w10:wrap type="none"/>
                </v:shape>
                <v:line id="shape_0" from="1238,3084" to="1687,308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9,3084" to="691,308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02,3084" to="2349,308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469,3084" to="3046,308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58,3084" to="3614,308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21,3083" to="4094,30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08,3084" to="4470,308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575,3083" to="4694,30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90,3083" to="316,30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1"/>
          <w:numId w:val="6"/>
        </w:numPr>
        <w:tabs>
          <w:tab w:val="left" w:pos="0" w:leader="none"/>
          <w:tab w:val="left" w:pos="851" w:leader="none"/>
        </w:tabs>
        <w:ind w:left="0" w:hanging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Modulaţia uniformă a impulsurilor în poziţie</w:t>
      </w:r>
    </w:p>
    <w:p>
      <w:pPr>
        <w:pStyle w:val="Txt"/>
        <w:rPr/>
      </w:pPr>
      <w:r>
        <w:rPr>
          <w:sz w:val="24"/>
          <w:highlight w:val="lightGray"/>
        </w:rPr>
        <w:t xml:space="preserve">S-a admis că semnalul de bază </w:t>
      </w:r>
      <w:r>
        <w:rPr>
          <w:i/>
          <w:sz w:val="24"/>
          <w:highlight w:val="lightGray"/>
        </w:rPr>
        <w:t>x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 modulează în poziţie o distribuţie delta periodică, obţinându-se un semnal </w:t>
      </w:r>
      <w:r>
        <w:rPr>
          <w:i/>
          <w:sz w:val="24"/>
          <w:highlight w:val="lightGray"/>
        </w:rPr>
        <w:t>MIP</w:t>
      </w:r>
      <w:r>
        <w:rPr>
          <w:sz w:val="24"/>
          <w:highlight w:val="lightGray"/>
        </w:rPr>
        <w:t xml:space="preserve">, în care impulsurile sunt de amplitudine infinită, durată zero şi arie unitară, adică distribuţii </w:t>
      </w:r>
      <w:r>
        <w:rPr>
          <w:rFonts w:eastAsia="Symbol" w:cs="Symbol" w:ascii="Symbol" w:hAnsi="Symbol"/>
          <w:i/>
          <w:sz w:val="24"/>
          <w:highlight w:val="lightGray"/>
        </w:rPr>
        <w:t></w:t>
      </w:r>
      <w:r>
        <w:rPr>
          <w:sz w:val="24"/>
          <w:highlight w:val="lightGray"/>
        </w:rPr>
        <w:t xml:space="preserve">. Acest semnal s-a notat cu </w:t>
      </w:r>
      <w:r>
        <w:rPr>
          <w:i/>
          <w:sz w:val="24"/>
          <w:highlight w:val="lightGray"/>
        </w:rPr>
        <w:t>d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 în fig. 4.44 şi în fig. 4.45. El se cuplează printr-un produs de convoluţie cu impulsul </w:t>
      </w:r>
      <w:r>
        <w:rPr>
          <w:i/>
          <w:sz w:val="24"/>
          <w:highlight w:val="lightGray"/>
        </w:rPr>
        <w:t>f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>) de amplitudine unitară (vezi figura 4.29).</w: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Txt"/>
        <w:ind w:hanging="0"/>
        <w:jc w:val="center"/>
        <w:rPr>
          <w:sz w:val="24"/>
          <w:highlight w:val="lightGray"/>
        </w:rPr>
      </w:pPr>
      <w:r>
        <w:rPr>
          <w:sz w:val="24"/>
          <w:highlight w:val="lightGray"/>
          <w:lang w:eastAsia="fr-FR"/>
        </w:rPr>
        <mc:AlternateContent>
          <mc:Choice Requires="wpg">
            <w:drawing>
              <wp:inline distT="0" distB="0" distL="0" distR="0">
                <wp:extent cx="2268855" cy="6572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657360"/>
                          <a:chOff x="0" y="0"/>
                          <a:chExt cx="2268720" cy="657360"/>
                        </a:xfrm>
                      </wpg:grpSpPr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010160" y="12600"/>
                            <a:ext cx="280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359"/>
                          <a:stretch/>
                        </pic:blipFill>
                        <pic:spPr>
                          <a:xfrm>
                            <a:off x="1747440" y="0"/>
                            <a:ext cx="521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360"/>
                          <a:stretch/>
                        </pic:blipFill>
                        <pic:spPr>
                          <a:xfrm>
                            <a:off x="0" y="12600"/>
                            <a:ext cx="2674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240" y="91440"/>
                            <a:ext cx="6681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361"/>
                          <a:stretch/>
                        </pic:blipFill>
                        <pic:spPr>
                          <a:xfrm>
                            <a:off x="1348920" y="88200"/>
                            <a:ext cx="3556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3160" y="227160"/>
                            <a:ext cx="36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27160"/>
                            <a:ext cx="28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7160"/>
                            <a:ext cx="29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361440"/>
                            <a:ext cx="0" cy="27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560" y="361440"/>
                            <a:ext cx="0" cy="27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362"/>
                          <a:stretch/>
                        </pic:blipFill>
                        <pic:spPr>
                          <a:xfrm>
                            <a:off x="1534320" y="466560"/>
                            <a:ext cx="2926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363"/>
                          <a:stretch/>
                        </pic:blipFill>
                        <pic:spPr>
                          <a:xfrm>
                            <a:off x="679320" y="453960"/>
                            <a:ext cx="33084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8.65pt;height:51.75pt" coordorigin="0,0" coordsize="3573,1035">
                <v:shape id="shape_0" stroked="f" o:allowincell="f" style="position:absolute;left:1591;top:20;width:440;height:299;mso-wrap-style:none;v-text-anchor:middle;mso-position-horizontal-relative:char" type="_x0000_t75">
                  <v:imagedata r:id="rId364" o:detectmouseclick="t"/>
                  <v:stroke color="#3465a4" joinstyle="round" endcap="flat"/>
                  <w10:wrap type="none"/>
                </v:shape>
                <v:shape id="shape_0" stroked="f" o:allowincell="f" style="position:absolute;left:2752;top:0;width:820;height:319;mso-wrap-style:none;v-text-anchor:middle;mso-position-horizontal-relative:char" type="_x0000_t75">
                  <v:imagedata r:id="rId365" o:detectmouseclick="t"/>
                  <v:stroke color="#3465a4" joinstyle="round" endcap="flat"/>
                  <w10:wrap type="none"/>
                </v:shape>
                <v:shape id="shape_0" stroked="f" o:allowincell="f" style="position:absolute;left:0;top:20;width:420;height:299;mso-wrap-style:none;v-text-anchor:middle;mso-position-horizontal-relative:char" type="_x0000_t75">
                  <v:imagedata r:id="rId36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01;top:144;width:1051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24;top:139;width:559;height:434;mso-wrap-style:none;v-text-anchor:middle;mso-position-horizontal-relative:char" type="_x0000_t75">
                  <v:imagedata r:id="rId367" o:detectmouseclick="t"/>
                  <v:stroke color="#3465a4" joinstyle="round" endcap="flat"/>
                  <w10:wrap type="none"/>
                </v:shape>
                <v:line id="shape_0" from="1548,358" to="2121,358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681,358" to="3131,358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0,358" to="503,358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051,569" to="1051,994" stroked="t" o:allowincell="f" style="position:absolute;flip: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393,569" to="2393,994" stroked="t" o:allowincell="f" style="position:absolute;flip: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6;top:735;width:460;height:299;mso-wrap-style:none;v-text-anchor:middle;mso-position-horizontal-relative:char" type="_x0000_t75">
                  <v:imagedata r:id="rId368" o:detectmouseclick="t"/>
                  <v:stroke color="#3465a4" joinstyle="round" endcap="flat"/>
                  <w10:wrap type="none"/>
                </v:shape>
                <v:shape id="shape_0" stroked="f" o:allowincell="f" style="position:absolute;left:1070;top:715;width:520;height:319;mso-wrap-style:none;v-text-anchor:middle;mso-position-horizontal-relative:char" type="_x0000_t75">
                  <v:imagedata r:id="rId3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1"/>
          <w:numId w:val="6"/>
        </w:numPr>
        <w:tabs>
          <w:tab w:val="left" w:pos="0" w:leader="none"/>
          <w:tab w:val="left" w:pos="851" w:leader="none"/>
        </w:tabs>
        <w:ind w:left="0" w:hanging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Schema de realizare a unui semnal </w:t>
      </w:r>
      <w:r>
        <w:rPr>
          <w:i/>
          <w:sz w:val="24"/>
          <w:szCs w:val="24"/>
          <w:highlight w:val="lightGray"/>
        </w:rPr>
        <w:t>MIP-U</w:t>
      </w:r>
    </w:p>
    <w:p>
      <w:pPr>
        <w:pStyle w:val="Txt"/>
        <w:rPr/>
      </w:pPr>
      <w:r>
        <w:rPr>
          <w:sz w:val="24"/>
          <w:highlight w:val="lightGray"/>
        </w:rPr>
        <w:t xml:space="preserve">Aşa cum s-a arătat în §4.4.1, în urma acestei operaţii fiecare impuls-distribuţie din semnalul </w:t>
      </w:r>
      <w:r>
        <w:rPr>
          <w:i/>
          <w:sz w:val="24"/>
          <w:highlight w:val="lightGray"/>
        </w:rPr>
        <w:t>d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 se transformă într-un impuls de durată </w:t>
      </w:r>
      <w:r>
        <w:rPr>
          <w:rFonts w:eastAsia="Symbol" w:cs="Symbol" w:ascii="Symbol" w:hAnsi="Symbol"/>
          <w:i/>
          <w:sz w:val="24"/>
          <w:highlight w:val="lightGray"/>
        </w:rPr>
        <w:t></w:t>
      </w:r>
      <w:r>
        <w:rPr>
          <w:sz w:val="24"/>
          <w:highlight w:val="lightGray"/>
        </w:rPr>
        <w:t xml:space="preserve">, al cărui front anterior este declanşat de impulsul </w:t>
      </w:r>
      <w:r>
        <w:rPr>
          <w:rFonts w:eastAsia="Symbol" w:cs="Symbol" w:ascii="Symbol" w:hAnsi="Symbol"/>
          <w:i/>
          <w:sz w:val="24"/>
          <w:highlight w:val="lightGray"/>
        </w:rPr>
        <w:t></w:t>
      </w:r>
      <w:r>
        <w:rPr>
          <w:sz w:val="24"/>
          <w:highlight w:val="lightGray"/>
        </w:rPr>
        <w:t xml:space="preserve">. Rezultatul obţinut este semnalul </w:t>
      </w:r>
      <w:r>
        <w:rPr>
          <w:i/>
          <w:sz w:val="24"/>
          <w:highlight w:val="lightGray"/>
        </w:rPr>
        <w:t>MIP-U</w:t>
      </w:r>
      <w:r>
        <w:rPr>
          <w:sz w:val="24"/>
          <w:highlight w:val="lightGray"/>
        </w:rPr>
        <w:t xml:space="preserve">, în care faza impulsurilor </w:t>
      </w:r>
      <w:r>
        <w:rPr>
          <w:sz w:val="24"/>
          <w:highlight w:val="lightGray"/>
        </w:rPr>
        <w:object w:dxaOrig="56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8pt;height:15pt" filled="f" o:ole="">
            <v:imagedata r:id="rId371" o:title=""/>
          </v:shape>
          <o:OLEObject Type="Embed" ProgID="" ShapeID="ole_rId370" DrawAspect="Content" ObjectID="_1637800209" r:id="rId370"/>
        </w:object>
      </w:r>
      <w:r>
        <w:rPr>
          <w:sz w:val="24"/>
          <w:highlight w:val="lightGray"/>
        </w:rPr>
        <w:t xml:space="preserve">, proporţională cu semnalul modulator, </w:t>
      </w:r>
      <w:r>
        <w:rPr>
          <w:i/>
          <w:sz w:val="24"/>
          <w:highlight w:val="lightGray"/>
        </w:rPr>
        <w:t>x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, este definită prin decalarea </w:t>
      </w:r>
      <w:r>
        <w:rPr>
          <w:i/>
          <w:sz w:val="24"/>
          <w:highlight w:val="lightGray"/>
        </w:rPr>
        <w:t>frontului anterior</w:t>
      </w:r>
      <w:r>
        <w:rPr>
          <w:sz w:val="24"/>
          <w:highlight w:val="lightGray"/>
        </w:rPr>
        <w:t xml:space="preserve"> al impulsurilor în raport cu momentele </w:t>
      </w:r>
      <w:r>
        <w:rPr>
          <w:i/>
          <w:sz w:val="24"/>
          <w:highlight w:val="lightGray"/>
        </w:rPr>
        <w:t>iT</w:t>
      </w:r>
      <w:r>
        <w:rPr>
          <w:sz w:val="24"/>
          <w:highlight w:val="lightGray"/>
        </w:rPr>
        <w:t>.</w:t>
      </w:r>
    </w:p>
    <w:p>
      <w:pPr>
        <w:pStyle w:val="Txt"/>
        <w:ind w:firstLine="425"/>
        <w:rPr/>
      </w:pPr>
      <w:r>
        <w:rPr>
          <w:sz w:val="24"/>
          <w:highlight w:val="lightGray"/>
        </w:rPr>
        <w:t xml:space="preserve">Fie </w:t>
      </w:r>
      <w:r>
        <w:rPr>
          <w:sz w:val="24"/>
          <w:highlight w:val="lightGray"/>
        </w:rPr>
        <w:object w:dxaOrig="56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8pt;height:15pt" filled="f" o:ole="">
            <v:imagedata r:id="rId373" o:title=""/>
          </v:shape>
          <o:OLEObject Type="Embed" ProgID="" ShapeID="ole_rId372" DrawAspect="Content" ObjectID="_227402133" r:id="rId372"/>
        </w:object>
      </w:r>
      <w:r>
        <w:rPr>
          <w:sz w:val="24"/>
          <w:highlight w:val="lightGray"/>
        </w:rPr>
        <w:t xml:space="preserve"> variaţia fazei impulsurilor </w:t>
      </w:r>
      <w:r>
        <w:rPr>
          <w:rFonts w:eastAsia="Symbol" w:cs="Symbol" w:ascii="Symbol" w:hAnsi="Symbol"/>
          <w:i/>
          <w:sz w:val="24"/>
          <w:highlight w:val="lightGray"/>
        </w:rPr>
        <w:t></w:t>
      </w:r>
      <w:r>
        <w:rPr>
          <w:sz w:val="24"/>
          <w:highlight w:val="lightGray"/>
        </w:rPr>
        <w:t xml:space="preserve"> din semnalul </w:t>
      </w:r>
      <w:r>
        <w:rPr>
          <w:i/>
          <w:sz w:val="24"/>
          <w:highlight w:val="lightGray"/>
        </w:rPr>
        <w:t>d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, proporţională cu semnalul modulator, </w:t>
      </w:r>
      <w:r>
        <w:rPr>
          <w:i/>
          <w:sz w:val="24"/>
          <w:highlight w:val="lightGray"/>
        </w:rPr>
        <w:t>x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. Având în vedere expresia (4.80) a variabilei </w:t>
      </w:r>
      <w:r>
        <w:rPr>
          <w:i/>
          <w:sz w:val="24"/>
          <w:highlight w:val="lightGray"/>
        </w:rPr>
        <w:t>p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, deducem valorile fazei/poziţiei care trebuie impuse impulsurilor </w:t>
      </w:r>
      <w:r>
        <w:rPr>
          <w:rFonts w:eastAsia="Symbol" w:cs="Symbol" w:ascii="Symbol" w:hAnsi="Symbol"/>
          <w:i/>
          <w:sz w:val="24"/>
          <w:highlight w:val="lightGray"/>
        </w:rPr>
        <w:t></w:t>
      </w:r>
      <w:r>
        <w:rPr>
          <w:sz w:val="24"/>
          <w:highlight w:val="lightGray"/>
        </w:rPr>
        <w:t xml:space="preserve"> faţă de momentele discrete </w:t>
      </w:r>
      <w:r>
        <w:rPr>
          <w:i/>
          <w:sz w:val="24"/>
          <w:highlight w:val="lightGray"/>
        </w:rPr>
        <w:t>iT</w:t>
      </w:r>
      <w:r>
        <w:rPr>
          <w:sz w:val="24"/>
          <w:highlight w:val="lightGray"/>
        </w:rPr>
        <w:t>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2299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4.95pt;height:16pt" filled="f" o:ole="">
            <v:imagedata r:id="rId375" o:title=""/>
          </v:shape>
          <o:OLEObject Type="Embed" ProgID="" ShapeID="ole_rId374" DrawAspect="Content" ObjectID="_2133571224" r:id="rId374"/>
        </w:object>
      </w:r>
    </w:p>
    <w:p>
      <w:pPr>
        <w:pStyle w:val="Txt"/>
        <w:ind w:firstLine="425"/>
        <w:rPr/>
      </w:pPr>
      <w:r>
        <w:rPr>
          <w:sz w:val="24"/>
          <w:highlight w:val="lightGray"/>
        </w:rPr>
        <w:t xml:space="preserve">Semnalul </w:t>
      </w:r>
      <w:r>
        <w:rPr>
          <w:i/>
          <w:sz w:val="24"/>
          <w:highlight w:val="lightGray"/>
        </w:rPr>
        <w:t>d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 se deduce impunând ca impulsurile unei distribuţii </w:t>
      </w:r>
      <w:r>
        <w:rPr>
          <w:rFonts w:eastAsia="Symbol" w:cs="Symbol" w:ascii="Symbol" w:hAnsi="Symbol"/>
          <w:i/>
          <w:sz w:val="24"/>
          <w:highlight w:val="lightGray"/>
        </w:rPr>
        <w:t></w:t>
      </w:r>
      <w:r>
        <w:rPr>
          <w:sz w:val="24"/>
          <w:highlight w:val="lightGray"/>
        </w:rPr>
        <w:t xml:space="preserve"> periodice, la momentele discrete </w:t>
      </w:r>
      <w:r>
        <w:rPr>
          <w:i/>
          <w:sz w:val="24"/>
          <w:highlight w:val="lightGray"/>
        </w:rPr>
        <w:t>iT</w:t>
      </w:r>
      <w:r>
        <w:rPr>
          <w:sz w:val="24"/>
          <w:highlight w:val="lightGray"/>
        </w:rPr>
        <w:t xml:space="preserve">, să fie decalate cu </w:t>
      </w:r>
      <w:r>
        <w:rPr>
          <w:sz w:val="24"/>
          <w:highlight w:val="lightGray"/>
        </w:rPr>
        <w:object w:dxaOrig="68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4pt;height:15pt" filled="f" o:ole="">
            <v:imagedata r:id="rId377" o:title=""/>
          </v:shape>
          <o:OLEObject Type="Embed" ProgID="" ShapeID="ole_rId376" DrawAspect="Content" ObjectID="_954416811" r:id="rId376"/>
        </w:object>
      </w:r>
      <w:r>
        <w:rPr>
          <w:sz w:val="24"/>
          <w:highlight w:val="lightGray"/>
        </w:rPr>
        <w:t>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552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76pt;height:31pt" filled="f" o:ole="">
            <v:imagedata r:id="rId379" o:title=""/>
          </v:shape>
          <o:OLEObject Type="Embed" ProgID="" ShapeID="ole_rId378" DrawAspect="Content" ObjectID="_1935791273" r:id="rId378"/>
        </w:object>
      </w:r>
    </w:p>
    <w:p>
      <w:pPr>
        <w:pStyle w:val="Txt"/>
        <w:rPr/>
      </w:pPr>
      <w:r>
        <w:rPr>
          <w:sz w:val="24"/>
          <w:highlight w:val="lightGray"/>
        </w:rPr>
        <w:t xml:space="preserve">Vom calcula caracteristica spectrală a semnalului </w:t>
      </w:r>
      <w:r>
        <w:rPr>
          <w:i/>
          <w:sz w:val="24"/>
          <w:highlight w:val="lightGray"/>
        </w:rPr>
        <w:t>d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>)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476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38pt;height:31pt" filled="f" o:ole="">
            <v:imagedata r:id="rId381" o:title=""/>
          </v:shape>
          <o:OLEObject Type="Embed" ProgID="" ShapeID="ole_rId380" DrawAspect="Content" ObjectID="_1938841095" r:id="rId380"/>
        </w:object>
      </w:r>
    </w:p>
    <w:p>
      <w:pPr>
        <w:pStyle w:val="Txt"/>
        <w:rPr/>
      </w:pPr>
      <w:r>
        <w:rPr>
          <w:sz w:val="24"/>
          <w:highlight w:val="lightGray"/>
        </w:rPr>
        <w:t xml:space="preserve">Ştiind că </w:t>
      </w:r>
      <w:r>
        <w:rPr>
          <w:sz w:val="24"/>
          <w:highlight w:val="lightGray"/>
        </w:rPr>
        <w:object w:dxaOrig="1060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3pt;height:18pt" filled="f" o:ole="">
            <v:imagedata r:id="rId383" o:title=""/>
          </v:shape>
          <o:OLEObject Type="Embed" ProgID="" ShapeID="ole_rId382" DrawAspect="Content" ObjectID="_1788793830" r:id="rId382"/>
        </w:object>
      </w:r>
      <w:r>
        <w:rPr>
          <w:sz w:val="24"/>
          <w:highlight w:val="lightGray"/>
        </w:rPr>
        <w:t xml:space="preserve"> şi aplicând teorema întârzierii (3.25), rezultă:</w:t>
      </w:r>
    </w:p>
    <w:p>
      <w:pPr>
        <w:pStyle w:val="Txt"/>
        <w:rPr/>
      </w:pPr>
      <w:r>
        <w:rPr>
          <w:sz w:val="24"/>
          <w:highlight w:val="lightGray"/>
        </w:rPr>
        <w:object w:dxaOrig="30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54pt;height:31pt" filled="f" o:ole="">
            <v:imagedata r:id="rId385" o:title=""/>
          </v:shape>
          <o:OLEObject Type="Embed" ProgID="" ShapeID="ole_rId384" DrawAspect="Content" ObjectID="_1566010441" r:id="rId384"/>
        </w:object>
      </w:r>
      <w:r>
        <w:rPr>
          <w:sz w:val="24"/>
          <w:highlight w:val="lightGray"/>
        </w:rPr>
        <w:t>,</w: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  <w:t>sau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310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55pt;height:31pt" filled="f" o:ole="">
            <v:imagedata r:id="rId387" o:title=""/>
          </v:shape>
          <o:OLEObject Type="Embed" ProgID="" ShapeID="ole_rId386" DrawAspect="Content" ObjectID="_1758212452" r:id="rId386"/>
        </w:object>
      </w:r>
    </w:p>
    <w:p>
      <w:pPr>
        <w:pStyle w:val="Txt"/>
        <w:rPr/>
      </w:pPr>
      <w:r>
        <w:rPr>
          <w:sz w:val="24"/>
          <w:highlight w:val="lightGray"/>
        </w:rPr>
        <w:t xml:space="preserve">Pe baza relaţiei (4.92), a doua exponenţială din (4.100) se scrie sub forma </w:t>
      </w:r>
      <w:r>
        <w:rPr>
          <w:sz w:val="24"/>
          <w:highlight w:val="lightGray"/>
        </w:rPr>
        <w:object w:dxaOrig="366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3pt;height:31pt" filled="f" o:ole="">
            <v:imagedata r:id="rId389" o:title=""/>
          </v:shape>
          <o:OLEObject Type="Embed" ProgID="" ShapeID="ole_rId388" DrawAspect="Content" ObjectID="_533622683" r:id="rId388"/>
        </w:object>
      </w:r>
      <w:r>
        <w:rPr>
          <w:sz w:val="24"/>
          <w:highlight w:val="lightGray"/>
        </w:rPr>
        <w:t>, iar expresia (4.100) devine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3960" w:dyaOrig="1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98pt;height:63pt" filled="f" o:ole="">
            <v:imagedata r:id="rId391" o:title=""/>
          </v:shape>
          <o:OLEObject Type="Embed" ProgID="" ShapeID="ole_rId390" DrawAspect="Content" ObjectID="_788908251" r:id="rId390"/>
        </w:object>
      </w:r>
    </w:p>
    <w:p>
      <w:pPr>
        <w:pStyle w:val="Txt"/>
        <w:rPr>
          <w:sz w:val="24"/>
          <w:highlight w:val="lightGray"/>
        </w:rPr>
      </w:pPr>
      <w:r>
        <w:rPr>
          <w:sz w:val="24"/>
          <w:highlight w:val="lightGray"/>
        </w:rPr>
        <w:t>Întrucât:</w:t>
      </w:r>
    </w:p>
    <w:p>
      <w:pPr>
        <w:pStyle w:val="Rlt"/>
        <w:rPr/>
      </w:pPr>
      <w:r>
        <w:rPr>
          <w:sz w:val="24"/>
          <w:highlight w:val="lightGray"/>
        </w:rPr>
        <w:object w:dxaOrig="214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7pt;height:16pt" filled="f" o:ole="">
            <v:imagedata r:id="rId393" o:title=""/>
          </v:shape>
          <o:OLEObject Type="Embed" ProgID="" ShapeID="ole_rId392" DrawAspect="Content" ObjectID="_1615092468" r:id="rId392"/>
        </w:object>
      </w:r>
      <w:r>
        <w:rPr>
          <w:sz w:val="24"/>
          <w:highlight w:val="lightGray"/>
        </w:rPr>
        <w:t>,</w:t>
      </w:r>
    </w:p>
    <w:p>
      <w:pPr>
        <w:pStyle w:val="Txt"/>
        <w:ind w:hanging="0"/>
        <w:rPr/>
      </w:pPr>
      <w:r>
        <w:rPr>
          <w:sz w:val="24"/>
          <w:highlight w:val="lightGray"/>
        </w:rPr>
        <w:t xml:space="preserve">caracteristica spectrală a semnalului </w:t>
      </w:r>
      <w:r>
        <w:rPr>
          <w:i/>
          <w:sz w:val="24"/>
          <w:highlight w:val="lightGray"/>
        </w:rPr>
        <w:t>MIP-U</w:t>
      </w:r>
      <w:r>
        <w:rPr>
          <w:sz w:val="24"/>
          <w:highlight w:val="lightGray"/>
        </w:rPr>
        <w:t xml:space="preserve"> este:</w:t>
      </w:r>
    </w:p>
    <w:p>
      <w:pPr>
        <w:pStyle w:val="Rlt"/>
        <w:rPr/>
      </w:pPr>
      <w:r>
        <w:rPr>
          <w:sz w:val="24"/>
          <w:highlight w:val="lightGray"/>
        </w:rPr>
        <w:object w:dxaOrig="23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9pt;height:16pt" filled="f" o:ole="">
            <v:imagedata r:id="rId395" o:title=""/>
          </v:shape>
          <o:OLEObject Type="Embed" ProgID="" ShapeID="ole_rId394" DrawAspect="Content" ObjectID="_1575109381" r:id="rId394"/>
        </w:object>
      </w:r>
      <w:r>
        <w:rPr>
          <w:sz w:val="24"/>
          <w:highlight w:val="lightGray"/>
        </w:rPr>
        <w:t>,</w: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  <w:t>sau, ţinând cont de (4.64) şi (4.101):</w:t>
      </w:r>
    </w:p>
    <w:p>
      <w:pPr>
        <w:pStyle w:val="Rlt"/>
        <w:rPr>
          <w:sz w:val="24"/>
          <w:highlight w:val="lightGray"/>
        </w:rPr>
      </w:pPr>
      <w:r>
        <w:rPr>
          <w:sz w:val="24"/>
          <w:highlight w:val="lightGray"/>
        </w:rPr>
        <w:object w:dxaOrig="5780" w:dyaOrig="7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89pt;height:36pt" filled="f" o:ole="">
            <v:imagedata r:id="rId397" o:title=""/>
          </v:shape>
          <o:OLEObject Type="Embed" ProgID="" ShapeID="ole_rId396" DrawAspect="Content" ObjectID="_360574373" r:id="rId396"/>
        </w:object>
      </w:r>
    </w:p>
    <w:p>
      <w:pPr>
        <w:pStyle w:val="Txt"/>
        <w:rPr>
          <w:sz w:val="24"/>
        </w:rPr>
      </w:pPr>
      <w:r>
        <w:rPr>
          <w:sz w:val="24"/>
          <w:highlight w:val="lightGray"/>
        </w:rPr>
        <w:t xml:space="preserve">Se constată că, spre deosebire de cazul </w:t>
      </w:r>
      <w:r>
        <w:rPr>
          <w:i/>
          <w:sz w:val="24"/>
          <w:highlight w:val="lightGray"/>
        </w:rPr>
        <w:t>MIP-N</w:t>
      </w:r>
      <w:r>
        <w:rPr>
          <w:sz w:val="24"/>
          <w:highlight w:val="lightGray"/>
        </w:rPr>
        <w:t xml:space="preserve">, când s-a obţinut un spectru discret, aici a rezultat o caracteristică spectrală „continuă”, densitatea armonicilor fiind dată de o funcţie continuă (netedă) în raport cu </w:t>
      </w:r>
      <w:r>
        <w:rPr>
          <w:rFonts w:eastAsia="Symbol" w:cs="Symbol" w:ascii="Symbol" w:hAnsi="Symbol"/>
          <w:i/>
          <w:sz w:val="24"/>
          <w:highlight w:val="lightGray"/>
        </w:rPr>
        <w:t></w:t>
      </w:r>
      <w:r>
        <w:rPr>
          <w:sz w:val="24"/>
          <w:highlight w:val="lightGray"/>
        </w:rPr>
        <w:t>.</w:t>
      </w:r>
    </w:p>
    <w:p>
      <w:pPr>
        <w:pStyle w:val="Txt"/>
        <w:rPr>
          <w:sz w:val="24"/>
        </w:rPr>
      </w:pPr>
      <w:r>
        <w:rPr>
          <w:sz w:val="24"/>
        </w:rPr>
      </w:r>
    </w:p>
    <w:p>
      <w:pPr>
        <w:pStyle w:val="Txt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Subsbt"/>
        <w:widowControl w:val="false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4.4.4  Modulaţia impulsurilor în durată</w:t>
      </w:r>
    </w:p>
    <w:p>
      <w:pPr>
        <w:pStyle w:val="Txt"/>
        <w:ind w:firstLine="425"/>
        <w:rPr/>
      </w:pPr>
      <w:r>
        <w:rPr>
          <w:sz w:val="24"/>
        </w:rPr>
        <w:t>Modulaţia impulsurilor în durată (</w:t>
      </w:r>
      <w:r>
        <w:rPr>
          <w:i/>
          <w:sz w:val="24"/>
        </w:rPr>
        <w:t>MID</w:t>
      </w:r>
      <w:r>
        <w:rPr>
          <w:sz w:val="24"/>
        </w:rPr>
        <w:t xml:space="preserve">) este utilizată cu predilecţie în </w:t>
      </w:r>
      <w:r>
        <w:rPr>
          <w:b/>
          <w:color w:val="FF0000"/>
          <w:sz w:val="24"/>
        </w:rPr>
        <w:t>electronica de putere</w:t>
      </w:r>
      <w:r>
        <w:rPr>
          <w:sz w:val="24"/>
        </w:rPr>
        <w:t>, fiind un procedeu fundamental de realizare a unor circuite larg răspândite în electronica industrială. Ea este numită frecvent „</w:t>
      </w:r>
      <w:r>
        <w:rPr>
          <w:b/>
          <w:color w:val="FF0000"/>
          <w:sz w:val="24"/>
        </w:rPr>
        <w:t>modulaţie PWM</w:t>
      </w:r>
      <w:r>
        <w:rPr>
          <w:sz w:val="24"/>
        </w:rPr>
        <w:t>”, după abrevierea denumirii din limba engleză, “</w:t>
      </w:r>
      <w:r>
        <w:rPr>
          <w:color w:val="FF0000"/>
          <w:sz w:val="24"/>
          <w:u w:val="single"/>
        </w:rPr>
        <w:t>P</w:t>
      </w:r>
      <w:r>
        <w:rPr>
          <w:color w:val="FF0000"/>
          <w:sz w:val="24"/>
        </w:rPr>
        <w:t xml:space="preserve">ulse </w:t>
      </w:r>
      <w:r>
        <w:rPr>
          <w:color w:val="FF0000"/>
          <w:sz w:val="24"/>
          <w:u w:val="single"/>
        </w:rPr>
        <w:t>W</w:t>
      </w:r>
      <w:r>
        <w:rPr>
          <w:color w:val="FF0000"/>
          <w:sz w:val="24"/>
        </w:rPr>
        <w:t xml:space="preserve">idth </w:t>
      </w:r>
      <w:r>
        <w:rPr>
          <w:color w:val="FF0000"/>
          <w:sz w:val="24"/>
          <w:u w:val="single"/>
        </w:rPr>
        <w:t>M</w:t>
      </w:r>
      <w:r>
        <w:rPr>
          <w:color w:val="FF0000"/>
          <w:sz w:val="24"/>
        </w:rPr>
        <w:t>odulation</w:t>
      </w:r>
      <w:r>
        <w:rPr>
          <w:sz w:val="24"/>
        </w:rPr>
        <w:t>”.</w:t>
      </w:r>
    </w:p>
    <w:p>
      <w:pPr>
        <w:pStyle w:val="Txt"/>
        <w:rPr>
          <w:sz w:val="24"/>
        </w:rPr>
      </w:pPr>
      <w:r>
        <w:rPr>
          <w:sz w:val="24"/>
        </w:rPr>
        <w:t>Durata impulsurilor depinde liniar de semnalul modulator:</w:t>
      </w:r>
    </w:p>
    <w:p>
      <w:pPr>
        <w:pStyle w:val="Rlt"/>
        <w:jc w:val="center"/>
        <w:rPr/>
      </w:pPr>
      <w:r>
        <w:rPr>
          <w:sz w:val="24"/>
        </w:rPr>
        <w:t>(4.105)</w:t>
        <w:tab/>
        <w:tab/>
      </w:r>
      <w:r>
        <w:rPr>
          <w:sz w:val="24"/>
        </w:rPr>
        <w:object w:dxaOrig="300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0pt;height:20pt" filled="f" o:ole="">
            <v:imagedata r:id="rId399" o:title=""/>
          </v:shape>
          <o:OLEObject Type="Embed" ProgID="" ShapeID="ole_rId398" DrawAspect="Content" ObjectID="_2138723158" r:id="rId398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este durata impulsurilor semnalului purtător, obţinută atunci când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=0.</w: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  <w:lang w:eastAsia="fr-FR"/>
        </w:rPr>
        <mc:AlternateContent>
          <mc:Choice Requires="wpg">
            <w:drawing>
              <wp:inline distT="0" distB="0" distL="0" distR="0">
                <wp:extent cx="3380105" cy="14173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040" cy="1417320"/>
                          <a:chOff x="0" y="0"/>
                          <a:chExt cx="3380040" cy="1417320"/>
                        </a:xfrm>
                      </wpg:grpSpPr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400"/>
                          <a:stretch/>
                        </pic:blipFill>
                        <pic:spPr>
                          <a:xfrm>
                            <a:off x="179640" y="31680"/>
                            <a:ext cx="419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640" y="400680"/>
                            <a:ext cx="30924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7" h="2549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95" y="0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25" y="2549"/>
                                </a:lnTo>
                                <a:lnTo>
                                  <a:pt x="240" y="2549"/>
                                </a:lnTo>
                                <a:lnTo>
                                  <a:pt x="255" y="2549"/>
                                </a:lnTo>
                                <a:lnTo>
                                  <a:pt x="270" y="2549"/>
                                </a:lnTo>
                                <a:lnTo>
                                  <a:pt x="285" y="2549"/>
                                </a:lnTo>
                                <a:lnTo>
                                  <a:pt x="300" y="2549"/>
                                </a:lnTo>
                                <a:lnTo>
                                  <a:pt x="315" y="2549"/>
                                </a:lnTo>
                                <a:lnTo>
                                  <a:pt x="330" y="2549"/>
                                </a:lnTo>
                                <a:lnTo>
                                  <a:pt x="345" y="2549"/>
                                </a:lnTo>
                                <a:lnTo>
                                  <a:pt x="360" y="2549"/>
                                </a:lnTo>
                                <a:lnTo>
                                  <a:pt x="375" y="2549"/>
                                </a:lnTo>
                                <a:lnTo>
                                  <a:pt x="390" y="2549"/>
                                </a:lnTo>
                                <a:lnTo>
                                  <a:pt x="405" y="2549"/>
                                </a:lnTo>
                                <a:lnTo>
                                  <a:pt x="420" y="2549"/>
                                </a:lnTo>
                                <a:lnTo>
                                  <a:pt x="435" y="2549"/>
                                </a:lnTo>
                                <a:lnTo>
                                  <a:pt x="450" y="2549"/>
                                </a:lnTo>
                                <a:lnTo>
                                  <a:pt x="465" y="2549"/>
                                </a:lnTo>
                                <a:lnTo>
                                  <a:pt x="480" y="2549"/>
                                </a:lnTo>
                                <a:lnTo>
                                  <a:pt x="495" y="2549"/>
                                </a:lnTo>
                                <a:lnTo>
                                  <a:pt x="510" y="2549"/>
                                </a:lnTo>
                                <a:lnTo>
                                  <a:pt x="510" y="0"/>
                                </a:lnTo>
                                <a:lnTo>
                                  <a:pt x="525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0"/>
                                </a:lnTo>
                                <a:lnTo>
                                  <a:pt x="585" y="0"/>
                                </a:lnTo>
                                <a:lnTo>
                                  <a:pt x="600" y="0"/>
                                </a:lnTo>
                                <a:lnTo>
                                  <a:pt x="615" y="0"/>
                                </a:lnTo>
                                <a:lnTo>
                                  <a:pt x="630" y="0"/>
                                </a:lnTo>
                                <a:lnTo>
                                  <a:pt x="645" y="0"/>
                                </a:lnTo>
                                <a:lnTo>
                                  <a:pt x="660" y="0"/>
                                </a:lnTo>
                                <a:lnTo>
                                  <a:pt x="675" y="0"/>
                                </a:lnTo>
                                <a:lnTo>
                                  <a:pt x="690" y="0"/>
                                </a:lnTo>
                                <a:lnTo>
                                  <a:pt x="705" y="0"/>
                                </a:lnTo>
                                <a:lnTo>
                                  <a:pt x="720" y="0"/>
                                </a:lnTo>
                                <a:lnTo>
                                  <a:pt x="735" y="0"/>
                                </a:lnTo>
                                <a:lnTo>
                                  <a:pt x="750" y="0"/>
                                </a:lnTo>
                                <a:lnTo>
                                  <a:pt x="765" y="0"/>
                                </a:lnTo>
                                <a:lnTo>
                                  <a:pt x="780" y="0"/>
                                </a:lnTo>
                                <a:lnTo>
                                  <a:pt x="795" y="0"/>
                                </a:lnTo>
                                <a:lnTo>
                                  <a:pt x="810" y="0"/>
                                </a:lnTo>
                                <a:lnTo>
                                  <a:pt x="825" y="0"/>
                                </a:lnTo>
                                <a:lnTo>
                                  <a:pt x="840" y="0"/>
                                </a:lnTo>
                                <a:lnTo>
                                  <a:pt x="855" y="0"/>
                                </a:lnTo>
                                <a:lnTo>
                                  <a:pt x="870" y="0"/>
                                </a:lnTo>
                                <a:lnTo>
                                  <a:pt x="885" y="0"/>
                                </a:lnTo>
                                <a:lnTo>
                                  <a:pt x="900" y="0"/>
                                </a:lnTo>
                                <a:lnTo>
                                  <a:pt x="915" y="0"/>
                                </a:lnTo>
                                <a:lnTo>
                                  <a:pt x="930" y="0"/>
                                </a:lnTo>
                                <a:lnTo>
                                  <a:pt x="945" y="0"/>
                                </a:lnTo>
                                <a:lnTo>
                                  <a:pt x="960" y="0"/>
                                </a:lnTo>
                                <a:lnTo>
                                  <a:pt x="975" y="0"/>
                                </a:lnTo>
                                <a:lnTo>
                                  <a:pt x="990" y="0"/>
                                </a:lnTo>
                                <a:lnTo>
                                  <a:pt x="1006" y="0"/>
                                </a:lnTo>
                                <a:lnTo>
                                  <a:pt x="1021" y="0"/>
                                </a:lnTo>
                                <a:lnTo>
                                  <a:pt x="1036" y="0"/>
                                </a:lnTo>
                                <a:lnTo>
                                  <a:pt x="1051" y="0"/>
                                </a:lnTo>
                                <a:lnTo>
                                  <a:pt x="1066" y="0"/>
                                </a:lnTo>
                                <a:lnTo>
                                  <a:pt x="1066" y="2549"/>
                                </a:lnTo>
                                <a:lnTo>
                                  <a:pt x="1081" y="2549"/>
                                </a:lnTo>
                                <a:lnTo>
                                  <a:pt x="1096" y="2549"/>
                                </a:lnTo>
                                <a:lnTo>
                                  <a:pt x="1111" y="2549"/>
                                </a:lnTo>
                                <a:lnTo>
                                  <a:pt x="1126" y="2549"/>
                                </a:lnTo>
                                <a:lnTo>
                                  <a:pt x="1141" y="2549"/>
                                </a:lnTo>
                                <a:lnTo>
                                  <a:pt x="1156" y="2549"/>
                                </a:lnTo>
                                <a:lnTo>
                                  <a:pt x="1171" y="2549"/>
                                </a:lnTo>
                                <a:lnTo>
                                  <a:pt x="1186" y="2549"/>
                                </a:lnTo>
                                <a:lnTo>
                                  <a:pt x="1201" y="2549"/>
                                </a:lnTo>
                                <a:lnTo>
                                  <a:pt x="1216" y="2549"/>
                                </a:lnTo>
                                <a:lnTo>
                                  <a:pt x="1216" y="0"/>
                                </a:lnTo>
                                <a:lnTo>
                                  <a:pt x="1231" y="0"/>
                                </a:lnTo>
                                <a:lnTo>
                                  <a:pt x="1246" y="0"/>
                                </a:lnTo>
                                <a:lnTo>
                                  <a:pt x="1261" y="0"/>
                                </a:lnTo>
                                <a:lnTo>
                                  <a:pt x="1276" y="0"/>
                                </a:lnTo>
                                <a:lnTo>
                                  <a:pt x="1291" y="0"/>
                                </a:lnTo>
                                <a:lnTo>
                                  <a:pt x="1306" y="0"/>
                                </a:lnTo>
                                <a:lnTo>
                                  <a:pt x="1321" y="0"/>
                                </a:lnTo>
                                <a:lnTo>
                                  <a:pt x="1336" y="0"/>
                                </a:lnTo>
                                <a:lnTo>
                                  <a:pt x="1351" y="0"/>
                                </a:lnTo>
                                <a:lnTo>
                                  <a:pt x="1366" y="0"/>
                                </a:lnTo>
                                <a:lnTo>
                                  <a:pt x="1381" y="0"/>
                                </a:lnTo>
                                <a:lnTo>
                                  <a:pt x="1396" y="0"/>
                                </a:lnTo>
                                <a:lnTo>
                                  <a:pt x="1411" y="0"/>
                                </a:lnTo>
                                <a:lnTo>
                                  <a:pt x="1426" y="0"/>
                                </a:lnTo>
                                <a:lnTo>
                                  <a:pt x="1441" y="0"/>
                                </a:lnTo>
                                <a:lnTo>
                                  <a:pt x="1456" y="0"/>
                                </a:lnTo>
                                <a:lnTo>
                                  <a:pt x="1471" y="0"/>
                                </a:lnTo>
                                <a:lnTo>
                                  <a:pt x="1486" y="0"/>
                                </a:lnTo>
                                <a:lnTo>
                                  <a:pt x="1501" y="0"/>
                                </a:lnTo>
                                <a:lnTo>
                                  <a:pt x="1516" y="0"/>
                                </a:lnTo>
                                <a:lnTo>
                                  <a:pt x="1531" y="0"/>
                                </a:lnTo>
                                <a:lnTo>
                                  <a:pt x="1546" y="0"/>
                                </a:lnTo>
                                <a:lnTo>
                                  <a:pt x="1561" y="0"/>
                                </a:lnTo>
                                <a:lnTo>
                                  <a:pt x="1576" y="0"/>
                                </a:lnTo>
                                <a:lnTo>
                                  <a:pt x="1591" y="0"/>
                                </a:lnTo>
                                <a:lnTo>
                                  <a:pt x="1606" y="0"/>
                                </a:lnTo>
                                <a:lnTo>
                                  <a:pt x="1621" y="0"/>
                                </a:lnTo>
                                <a:lnTo>
                                  <a:pt x="1636" y="0"/>
                                </a:lnTo>
                                <a:lnTo>
                                  <a:pt x="1651" y="0"/>
                                </a:lnTo>
                                <a:lnTo>
                                  <a:pt x="1666" y="0"/>
                                </a:lnTo>
                                <a:lnTo>
                                  <a:pt x="1681" y="0"/>
                                </a:lnTo>
                                <a:lnTo>
                                  <a:pt x="1696" y="0"/>
                                </a:lnTo>
                                <a:lnTo>
                                  <a:pt x="1711" y="0"/>
                                </a:lnTo>
                                <a:lnTo>
                                  <a:pt x="1726" y="0"/>
                                </a:lnTo>
                                <a:lnTo>
                                  <a:pt x="1741" y="0"/>
                                </a:lnTo>
                                <a:lnTo>
                                  <a:pt x="1756" y="0"/>
                                </a:lnTo>
                                <a:lnTo>
                                  <a:pt x="1771" y="0"/>
                                </a:lnTo>
                                <a:lnTo>
                                  <a:pt x="1786" y="0"/>
                                </a:lnTo>
                                <a:lnTo>
                                  <a:pt x="1801" y="0"/>
                                </a:lnTo>
                                <a:lnTo>
                                  <a:pt x="1816" y="0"/>
                                </a:lnTo>
                                <a:lnTo>
                                  <a:pt x="1831" y="0"/>
                                </a:lnTo>
                                <a:lnTo>
                                  <a:pt x="1846" y="0"/>
                                </a:lnTo>
                                <a:lnTo>
                                  <a:pt x="1846" y="2549"/>
                                </a:lnTo>
                                <a:lnTo>
                                  <a:pt x="1861" y="2549"/>
                                </a:lnTo>
                                <a:lnTo>
                                  <a:pt x="1876" y="2549"/>
                                </a:lnTo>
                                <a:lnTo>
                                  <a:pt x="1891" y="2549"/>
                                </a:lnTo>
                                <a:lnTo>
                                  <a:pt x="1906" y="2549"/>
                                </a:lnTo>
                                <a:lnTo>
                                  <a:pt x="1921" y="2549"/>
                                </a:lnTo>
                                <a:lnTo>
                                  <a:pt x="1936" y="2549"/>
                                </a:lnTo>
                                <a:lnTo>
                                  <a:pt x="1951" y="2549"/>
                                </a:lnTo>
                                <a:lnTo>
                                  <a:pt x="1966" y="2549"/>
                                </a:lnTo>
                                <a:lnTo>
                                  <a:pt x="1981" y="2549"/>
                                </a:lnTo>
                                <a:lnTo>
                                  <a:pt x="1981" y="0"/>
                                </a:lnTo>
                                <a:lnTo>
                                  <a:pt x="1996" y="0"/>
                                </a:lnTo>
                                <a:lnTo>
                                  <a:pt x="2011" y="0"/>
                                </a:lnTo>
                                <a:lnTo>
                                  <a:pt x="2026" y="0"/>
                                </a:lnTo>
                                <a:lnTo>
                                  <a:pt x="2041" y="0"/>
                                </a:lnTo>
                                <a:lnTo>
                                  <a:pt x="2056" y="0"/>
                                </a:lnTo>
                                <a:lnTo>
                                  <a:pt x="2071" y="0"/>
                                </a:lnTo>
                                <a:lnTo>
                                  <a:pt x="2086" y="0"/>
                                </a:lnTo>
                                <a:lnTo>
                                  <a:pt x="2101" y="0"/>
                                </a:lnTo>
                                <a:lnTo>
                                  <a:pt x="2116" y="0"/>
                                </a:lnTo>
                                <a:lnTo>
                                  <a:pt x="2131" y="0"/>
                                </a:lnTo>
                                <a:lnTo>
                                  <a:pt x="2146" y="0"/>
                                </a:lnTo>
                                <a:lnTo>
                                  <a:pt x="2161" y="0"/>
                                </a:lnTo>
                                <a:lnTo>
                                  <a:pt x="2176" y="0"/>
                                </a:lnTo>
                                <a:lnTo>
                                  <a:pt x="2191" y="0"/>
                                </a:lnTo>
                                <a:lnTo>
                                  <a:pt x="2206" y="0"/>
                                </a:lnTo>
                                <a:lnTo>
                                  <a:pt x="2221" y="0"/>
                                </a:lnTo>
                                <a:lnTo>
                                  <a:pt x="2236" y="0"/>
                                </a:lnTo>
                                <a:lnTo>
                                  <a:pt x="2251" y="0"/>
                                </a:lnTo>
                                <a:lnTo>
                                  <a:pt x="2266" y="0"/>
                                </a:lnTo>
                                <a:lnTo>
                                  <a:pt x="2281" y="0"/>
                                </a:lnTo>
                                <a:lnTo>
                                  <a:pt x="2296" y="0"/>
                                </a:lnTo>
                                <a:lnTo>
                                  <a:pt x="2311" y="0"/>
                                </a:lnTo>
                                <a:lnTo>
                                  <a:pt x="2326" y="0"/>
                                </a:lnTo>
                                <a:lnTo>
                                  <a:pt x="2341" y="0"/>
                                </a:lnTo>
                                <a:lnTo>
                                  <a:pt x="2356" y="0"/>
                                </a:lnTo>
                                <a:lnTo>
                                  <a:pt x="2371" y="0"/>
                                </a:lnTo>
                                <a:lnTo>
                                  <a:pt x="2386" y="0"/>
                                </a:lnTo>
                                <a:lnTo>
                                  <a:pt x="2401" y="0"/>
                                </a:lnTo>
                                <a:lnTo>
                                  <a:pt x="2416" y="0"/>
                                </a:lnTo>
                                <a:lnTo>
                                  <a:pt x="2431" y="0"/>
                                </a:lnTo>
                                <a:lnTo>
                                  <a:pt x="2446" y="0"/>
                                </a:lnTo>
                                <a:lnTo>
                                  <a:pt x="2461" y="0"/>
                                </a:lnTo>
                                <a:lnTo>
                                  <a:pt x="2476" y="0"/>
                                </a:lnTo>
                                <a:lnTo>
                                  <a:pt x="2491" y="0"/>
                                </a:lnTo>
                                <a:lnTo>
                                  <a:pt x="2506" y="0"/>
                                </a:lnTo>
                                <a:lnTo>
                                  <a:pt x="2521" y="0"/>
                                </a:lnTo>
                                <a:lnTo>
                                  <a:pt x="2536" y="0"/>
                                </a:lnTo>
                                <a:lnTo>
                                  <a:pt x="2551" y="0"/>
                                </a:lnTo>
                                <a:lnTo>
                                  <a:pt x="2551" y="2549"/>
                                </a:lnTo>
                                <a:lnTo>
                                  <a:pt x="2566" y="2549"/>
                                </a:lnTo>
                                <a:lnTo>
                                  <a:pt x="2581" y="2549"/>
                                </a:lnTo>
                                <a:lnTo>
                                  <a:pt x="2596" y="2549"/>
                                </a:lnTo>
                                <a:lnTo>
                                  <a:pt x="2611" y="2549"/>
                                </a:lnTo>
                                <a:lnTo>
                                  <a:pt x="2626" y="2549"/>
                                </a:lnTo>
                                <a:lnTo>
                                  <a:pt x="2641" y="2549"/>
                                </a:lnTo>
                                <a:lnTo>
                                  <a:pt x="2656" y="2549"/>
                                </a:lnTo>
                                <a:lnTo>
                                  <a:pt x="2671" y="2549"/>
                                </a:lnTo>
                                <a:lnTo>
                                  <a:pt x="2686" y="2549"/>
                                </a:lnTo>
                                <a:lnTo>
                                  <a:pt x="2701" y="2549"/>
                                </a:lnTo>
                                <a:lnTo>
                                  <a:pt x="2716" y="2549"/>
                                </a:lnTo>
                                <a:lnTo>
                                  <a:pt x="2731" y="2549"/>
                                </a:lnTo>
                                <a:lnTo>
                                  <a:pt x="2746" y="2549"/>
                                </a:lnTo>
                                <a:lnTo>
                                  <a:pt x="2761" y="2549"/>
                                </a:lnTo>
                                <a:lnTo>
                                  <a:pt x="2776" y="2549"/>
                                </a:lnTo>
                                <a:lnTo>
                                  <a:pt x="2791" y="2549"/>
                                </a:lnTo>
                                <a:lnTo>
                                  <a:pt x="2806" y="2549"/>
                                </a:lnTo>
                                <a:lnTo>
                                  <a:pt x="2821" y="2549"/>
                                </a:lnTo>
                                <a:lnTo>
                                  <a:pt x="2836" y="2549"/>
                                </a:lnTo>
                                <a:lnTo>
                                  <a:pt x="2836" y="0"/>
                                </a:lnTo>
                                <a:lnTo>
                                  <a:pt x="2851" y="0"/>
                                </a:lnTo>
                                <a:lnTo>
                                  <a:pt x="2866" y="0"/>
                                </a:lnTo>
                                <a:lnTo>
                                  <a:pt x="2881" y="0"/>
                                </a:lnTo>
                                <a:lnTo>
                                  <a:pt x="2896" y="0"/>
                                </a:lnTo>
                                <a:lnTo>
                                  <a:pt x="2911" y="0"/>
                                </a:lnTo>
                                <a:lnTo>
                                  <a:pt x="2926" y="0"/>
                                </a:lnTo>
                                <a:lnTo>
                                  <a:pt x="2941" y="0"/>
                                </a:lnTo>
                                <a:lnTo>
                                  <a:pt x="2956" y="0"/>
                                </a:lnTo>
                                <a:lnTo>
                                  <a:pt x="2971" y="0"/>
                                </a:lnTo>
                                <a:lnTo>
                                  <a:pt x="2986" y="0"/>
                                </a:lnTo>
                                <a:lnTo>
                                  <a:pt x="3001" y="0"/>
                                </a:lnTo>
                                <a:lnTo>
                                  <a:pt x="3016" y="0"/>
                                </a:lnTo>
                                <a:lnTo>
                                  <a:pt x="3031" y="0"/>
                                </a:lnTo>
                                <a:lnTo>
                                  <a:pt x="3046" y="0"/>
                                </a:lnTo>
                                <a:lnTo>
                                  <a:pt x="3061" y="0"/>
                                </a:lnTo>
                                <a:lnTo>
                                  <a:pt x="3076" y="0"/>
                                </a:lnTo>
                                <a:lnTo>
                                  <a:pt x="3091" y="0"/>
                                </a:lnTo>
                                <a:lnTo>
                                  <a:pt x="3106" y="0"/>
                                </a:lnTo>
                                <a:lnTo>
                                  <a:pt x="3121" y="0"/>
                                </a:lnTo>
                                <a:lnTo>
                                  <a:pt x="3136" y="0"/>
                                </a:lnTo>
                                <a:lnTo>
                                  <a:pt x="3151" y="0"/>
                                </a:lnTo>
                                <a:lnTo>
                                  <a:pt x="3166" y="0"/>
                                </a:lnTo>
                                <a:lnTo>
                                  <a:pt x="3181" y="0"/>
                                </a:lnTo>
                                <a:lnTo>
                                  <a:pt x="3196" y="0"/>
                                </a:lnTo>
                                <a:lnTo>
                                  <a:pt x="3211" y="0"/>
                                </a:lnTo>
                                <a:lnTo>
                                  <a:pt x="3226" y="0"/>
                                </a:lnTo>
                                <a:lnTo>
                                  <a:pt x="3226" y="2549"/>
                                </a:lnTo>
                                <a:lnTo>
                                  <a:pt x="3241" y="2549"/>
                                </a:lnTo>
                                <a:lnTo>
                                  <a:pt x="3256" y="2549"/>
                                </a:lnTo>
                                <a:lnTo>
                                  <a:pt x="3271" y="2549"/>
                                </a:lnTo>
                                <a:lnTo>
                                  <a:pt x="3286" y="2549"/>
                                </a:lnTo>
                                <a:lnTo>
                                  <a:pt x="3301" y="2549"/>
                                </a:lnTo>
                                <a:lnTo>
                                  <a:pt x="3316" y="2549"/>
                                </a:lnTo>
                                <a:lnTo>
                                  <a:pt x="3331" y="2549"/>
                                </a:lnTo>
                                <a:lnTo>
                                  <a:pt x="3346" y="2549"/>
                                </a:lnTo>
                                <a:lnTo>
                                  <a:pt x="3361" y="2549"/>
                                </a:lnTo>
                                <a:lnTo>
                                  <a:pt x="3376" y="2549"/>
                                </a:lnTo>
                                <a:lnTo>
                                  <a:pt x="3391" y="2549"/>
                                </a:lnTo>
                                <a:lnTo>
                                  <a:pt x="3406" y="2549"/>
                                </a:lnTo>
                                <a:lnTo>
                                  <a:pt x="3421" y="2549"/>
                                </a:lnTo>
                                <a:lnTo>
                                  <a:pt x="3436" y="2549"/>
                                </a:lnTo>
                                <a:lnTo>
                                  <a:pt x="3451" y="2549"/>
                                </a:lnTo>
                                <a:lnTo>
                                  <a:pt x="3466" y="2549"/>
                                </a:lnTo>
                                <a:lnTo>
                                  <a:pt x="3481" y="2549"/>
                                </a:lnTo>
                                <a:lnTo>
                                  <a:pt x="3496" y="2549"/>
                                </a:lnTo>
                                <a:lnTo>
                                  <a:pt x="3511" y="2549"/>
                                </a:lnTo>
                                <a:lnTo>
                                  <a:pt x="3526" y="2549"/>
                                </a:lnTo>
                                <a:lnTo>
                                  <a:pt x="3541" y="2549"/>
                                </a:lnTo>
                                <a:lnTo>
                                  <a:pt x="3556" y="2549"/>
                                </a:lnTo>
                                <a:lnTo>
                                  <a:pt x="3571" y="2549"/>
                                </a:lnTo>
                                <a:lnTo>
                                  <a:pt x="3586" y="2549"/>
                                </a:lnTo>
                                <a:lnTo>
                                  <a:pt x="3601" y="2549"/>
                                </a:lnTo>
                                <a:lnTo>
                                  <a:pt x="3616" y="2549"/>
                                </a:lnTo>
                                <a:lnTo>
                                  <a:pt x="3631" y="2549"/>
                                </a:lnTo>
                                <a:lnTo>
                                  <a:pt x="3646" y="2549"/>
                                </a:lnTo>
                                <a:lnTo>
                                  <a:pt x="3661" y="2549"/>
                                </a:lnTo>
                                <a:lnTo>
                                  <a:pt x="3676" y="2549"/>
                                </a:lnTo>
                                <a:lnTo>
                                  <a:pt x="3691" y="2549"/>
                                </a:lnTo>
                                <a:lnTo>
                                  <a:pt x="3706" y="2549"/>
                                </a:lnTo>
                                <a:lnTo>
                                  <a:pt x="3706" y="0"/>
                                </a:lnTo>
                                <a:lnTo>
                                  <a:pt x="3721" y="0"/>
                                </a:lnTo>
                                <a:lnTo>
                                  <a:pt x="3736" y="0"/>
                                </a:lnTo>
                                <a:lnTo>
                                  <a:pt x="3751" y="0"/>
                                </a:lnTo>
                                <a:lnTo>
                                  <a:pt x="3766" y="0"/>
                                </a:lnTo>
                                <a:lnTo>
                                  <a:pt x="3781" y="0"/>
                                </a:lnTo>
                                <a:lnTo>
                                  <a:pt x="3796" y="0"/>
                                </a:lnTo>
                                <a:lnTo>
                                  <a:pt x="3811" y="0"/>
                                </a:lnTo>
                                <a:lnTo>
                                  <a:pt x="3826" y="0"/>
                                </a:lnTo>
                                <a:lnTo>
                                  <a:pt x="3841" y="0"/>
                                </a:lnTo>
                                <a:lnTo>
                                  <a:pt x="3856" y="0"/>
                                </a:lnTo>
                                <a:lnTo>
                                  <a:pt x="3871" y="0"/>
                                </a:lnTo>
                                <a:lnTo>
                                  <a:pt x="3886" y="0"/>
                                </a:lnTo>
                                <a:lnTo>
                                  <a:pt x="3901" y="0"/>
                                </a:lnTo>
                                <a:lnTo>
                                  <a:pt x="3916" y="0"/>
                                </a:lnTo>
                                <a:lnTo>
                                  <a:pt x="3916" y="2549"/>
                                </a:lnTo>
                                <a:lnTo>
                                  <a:pt x="3931" y="2549"/>
                                </a:lnTo>
                                <a:lnTo>
                                  <a:pt x="3946" y="2549"/>
                                </a:lnTo>
                                <a:lnTo>
                                  <a:pt x="3961" y="2549"/>
                                </a:lnTo>
                                <a:lnTo>
                                  <a:pt x="3976" y="2549"/>
                                </a:lnTo>
                                <a:lnTo>
                                  <a:pt x="3991" y="2549"/>
                                </a:lnTo>
                                <a:lnTo>
                                  <a:pt x="4006" y="2549"/>
                                </a:lnTo>
                                <a:lnTo>
                                  <a:pt x="4021" y="2549"/>
                                </a:lnTo>
                                <a:lnTo>
                                  <a:pt x="4036" y="2549"/>
                                </a:lnTo>
                                <a:lnTo>
                                  <a:pt x="4051" y="2549"/>
                                </a:lnTo>
                                <a:lnTo>
                                  <a:pt x="4066" y="2549"/>
                                </a:lnTo>
                                <a:lnTo>
                                  <a:pt x="4081" y="2549"/>
                                </a:lnTo>
                                <a:lnTo>
                                  <a:pt x="4096" y="2549"/>
                                </a:lnTo>
                                <a:lnTo>
                                  <a:pt x="4111" y="2549"/>
                                </a:lnTo>
                                <a:lnTo>
                                  <a:pt x="4126" y="2549"/>
                                </a:lnTo>
                                <a:lnTo>
                                  <a:pt x="4141" y="2549"/>
                                </a:lnTo>
                                <a:lnTo>
                                  <a:pt x="4156" y="2549"/>
                                </a:lnTo>
                                <a:lnTo>
                                  <a:pt x="4171" y="2549"/>
                                </a:lnTo>
                                <a:lnTo>
                                  <a:pt x="4186" y="2549"/>
                                </a:lnTo>
                                <a:lnTo>
                                  <a:pt x="4201" y="2549"/>
                                </a:lnTo>
                                <a:lnTo>
                                  <a:pt x="4216" y="2549"/>
                                </a:lnTo>
                                <a:lnTo>
                                  <a:pt x="4231" y="2549"/>
                                </a:lnTo>
                                <a:lnTo>
                                  <a:pt x="4246" y="2549"/>
                                </a:lnTo>
                                <a:lnTo>
                                  <a:pt x="4261" y="2549"/>
                                </a:lnTo>
                                <a:lnTo>
                                  <a:pt x="4276" y="2549"/>
                                </a:lnTo>
                                <a:lnTo>
                                  <a:pt x="4291" y="2549"/>
                                </a:lnTo>
                                <a:lnTo>
                                  <a:pt x="4306" y="2549"/>
                                </a:lnTo>
                                <a:lnTo>
                                  <a:pt x="4321" y="2549"/>
                                </a:lnTo>
                                <a:lnTo>
                                  <a:pt x="4336" y="2549"/>
                                </a:lnTo>
                                <a:lnTo>
                                  <a:pt x="4351" y="2549"/>
                                </a:lnTo>
                                <a:lnTo>
                                  <a:pt x="4366" y="2549"/>
                                </a:lnTo>
                                <a:lnTo>
                                  <a:pt x="4381" y="2549"/>
                                </a:lnTo>
                                <a:lnTo>
                                  <a:pt x="4396" y="2549"/>
                                </a:lnTo>
                                <a:lnTo>
                                  <a:pt x="4411" y="2549"/>
                                </a:lnTo>
                                <a:lnTo>
                                  <a:pt x="4426" y="2549"/>
                                </a:lnTo>
                                <a:lnTo>
                                  <a:pt x="4441" y="2549"/>
                                </a:lnTo>
                                <a:lnTo>
                                  <a:pt x="4456" y="2549"/>
                                </a:lnTo>
                                <a:lnTo>
                                  <a:pt x="4471" y="2549"/>
                                </a:lnTo>
                                <a:lnTo>
                                  <a:pt x="4486" y="2549"/>
                                </a:lnTo>
                                <a:lnTo>
                                  <a:pt x="4501" y="2549"/>
                                </a:lnTo>
                                <a:lnTo>
                                  <a:pt x="4516" y="2549"/>
                                </a:lnTo>
                                <a:lnTo>
                                  <a:pt x="4531" y="2549"/>
                                </a:lnTo>
                                <a:lnTo>
                                  <a:pt x="4531" y="0"/>
                                </a:lnTo>
                                <a:lnTo>
                                  <a:pt x="4546" y="0"/>
                                </a:lnTo>
                                <a:lnTo>
                                  <a:pt x="4561" y="0"/>
                                </a:lnTo>
                                <a:lnTo>
                                  <a:pt x="4576" y="0"/>
                                </a:lnTo>
                                <a:lnTo>
                                  <a:pt x="4591" y="0"/>
                                </a:lnTo>
                                <a:lnTo>
                                  <a:pt x="4606" y="0"/>
                                </a:lnTo>
                                <a:lnTo>
                                  <a:pt x="4621" y="0"/>
                                </a:lnTo>
                                <a:lnTo>
                                  <a:pt x="4636" y="0"/>
                                </a:lnTo>
                                <a:lnTo>
                                  <a:pt x="4651" y="0"/>
                                </a:lnTo>
                                <a:lnTo>
                                  <a:pt x="4651" y="2549"/>
                                </a:lnTo>
                                <a:lnTo>
                                  <a:pt x="4666" y="2549"/>
                                </a:lnTo>
                                <a:lnTo>
                                  <a:pt x="4681" y="2549"/>
                                </a:lnTo>
                                <a:lnTo>
                                  <a:pt x="4696" y="2549"/>
                                </a:lnTo>
                                <a:lnTo>
                                  <a:pt x="4711" y="2549"/>
                                </a:lnTo>
                                <a:lnTo>
                                  <a:pt x="4726" y="2549"/>
                                </a:lnTo>
                                <a:lnTo>
                                  <a:pt x="4741" y="2549"/>
                                </a:lnTo>
                                <a:lnTo>
                                  <a:pt x="4756" y="2549"/>
                                </a:lnTo>
                                <a:lnTo>
                                  <a:pt x="4771" y="2549"/>
                                </a:lnTo>
                                <a:lnTo>
                                  <a:pt x="4786" y="2549"/>
                                </a:lnTo>
                                <a:lnTo>
                                  <a:pt x="4801" y="2549"/>
                                </a:lnTo>
                                <a:lnTo>
                                  <a:pt x="4816" y="2549"/>
                                </a:lnTo>
                                <a:lnTo>
                                  <a:pt x="4831" y="2549"/>
                                </a:lnTo>
                                <a:lnTo>
                                  <a:pt x="4846" y="2549"/>
                                </a:lnTo>
                                <a:lnTo>
                                  <a:pt x="4861" y="2549"/>
                                </a:lnTo>
                                <a:lnTo>
                                  <a:pt x="4876" y="2549"/>
                                </a:lnTo>
                                <a:lnTo>
                                  <a:pt x="4891" y="2549"/>
                                </a:lnTo>
                                <a:lnTo>
                                  <a:pt x="4906" y="2549"/>
                                </a:lnTo>
                                <a:lnTo>
                                  <a:pt x="4921" y="2549"/>
                                </a:lnTo>
                                <a:lnTo>
                                  <a:pt x="4936" y="2549"/>
                                </a:lnTo>
                                <a:lnTo>
                                  <a:pt x="4951" y="2549"/>
                                </a:lnTo>
                                <a:lnTo>
                                  <a:pt x="4966" y="2549"/>
                                </a:lnTo>
                                <a:lnTo>
                                  <a:pt x="4981" y="2549"/>
                                </a:lnTo>
                                <a:lnTo>
                                  <a:pt x="4996" y="2549"/>
                                </a:lnTo>
                                <a:lnTo>
                                  <a:pt x="5011" y="2549"/>
                                </a:lnTo>
                                <a:lnTo>
                                  <a:pt x="5026" y="2549"/>
                                </a:lnTo>
                                <a:lnTo>
                                  <a:pt x="5041" y="2549"/>
                                </a:lnTo>
                                <a:lnTo>
                                  <a:pt x="5056" y="2549"/>
                                </a:lnTo>
                                <a:lnTo>
                                  <a:pt x="5071" y="2549"/>
                                </a:lnTo>
                                <a:lnTo>
                                  <a:pt x="5086" y="2549"/>
                                </a:lnTo>
                                <a:lnTo>
                                  <a:pt x="5101" y="2549"/>
                                </a:lnTo>
                                <a:lnTo>
                                  <a:pt x="5116" y="2549"/>
                                </a:lnTo>
                                <a:lnTo>
                                  <a:pt x="5131" y="2549"/>
                                </a:lnTo>
                                <a:lnTo>
                                  <a:pt x="5146" y="2549"/>
                                </a:lnTo>
                                <a:lnTo>
                                  <a:pt x="5161" y="2549"/>
                                </a:lnTo>
                                <a:lnTo>
                                  <a:pt x="5176" y="2549"/>
                                </a:lnTo>
                                <a:lnTo>
                                  <a:pt x="5191" y="2549"/>
                                </a:lnTo>
                                <a:lnTo>
                                  <a:pt x="5207" y="2549"/>
                                </a:lnTo>
                                <a:lnTo>
                                  <a:pt x="5222" y="2549"/>
                                </a:lnTo>
                                <a:lnTo>
                                  <a:pt x="5237" y="2549"/>
                                </a:lnTo>
                                <a:lnTo>
                                  <a:pt x="5252" y="2549"/>
                                </a:lnTo>
                                <a:lnTo>
                                  <a:pt x="5267" y="0"/>
                                </a:lnTo>
                                <a:lnTo>
                                  <a:pt x="5282" y="0"/>
                                </a:lnTo>
                                <a:lnTo>
                                  <a:pt x="5297" y="0"/>
                                </a:lnTo>
                                <a:lnTo>
                                  <a:pt x="5312" y="0"/>
                                </a:lnTo>
                                <a:lnTo>
                                  <a:pt x="5327" y="0"/>
                                </a:lnTo>
                                <a:lnTo>
                                  <a:pt x="5342" y="0"/>
                                </a:lnTo>
                                <a:lnTo>
                                  <a:pt x="5357" y="0"/>
                                </a:lnTo>
                                <a:lnTo>
                                  <a:pt x="5372" y="0"/>
                                </a:lnTo>
                                <a:lnTo>
                                  <a:pt x="5387" y="0"/>
                                </a:lnTo>
                                <a:lnTo>
                                  <a:pt x="5402" y="0"/>
                                </a:lnTo>
                                <a:lnTo>
                                  <a:pt x="5417" y="0"/>
                                </a:lnTo>
                                <a:lnTo>
                                  <a:pt x="5432" y="0"/>
                                </a:lnTo>
                                <a:lnTo>
                                  <a:pt x="5447" y="0"/>
                                </a:lnTo>
                                <a:lnTo>
                                  <a:pt x="5462" y="0"/>
                                </a:lnTo>
                                <a:lnTo>
                                  <a:pt x="5462" y="2549"/>
                                </a:lnTo>
                                <a:lnTo>
                                  <a:pt x="5477" y="2549"/>
                                </a:lnTo>
                                <a:lnTo>
                                  <a:pt x="5492" y="2549"/>
                                </a:lnTo>
                                <a:lnTo>
                                  <a:pt x="5507" y="2549"/>
                                </a:lnTo>
                                <a:lnTo>
                                  <a:pt x="5522" y="2549"/>
                                </a:lnTo>
                                <a:lnTo>
                                  <a:pt x="5537" y="2549"/>
                                </a:lnTo>
                                <a:lnTo>
                                  <a:pt x="5552" y="2549"/>
                                </a:lnTo>
                                <a:lnTo>
                                  <a:pt x="5567" y="2549"/>
                                </a:lnTo>
                                <a:lnTo>
                                  <a:pt x="5582" y="2549"/>
                                </a:lnTo>
                                <a:lnTo>
                                  <a:pt x="5597" y="2549"/>
                                </a:lnTo>
                                <a:lnTo>
                                  <a:pt x="5612" y="2549"/>
                                </a:lnTo>
                                <a:lnTo>
                                  <a:pt x="5627" y="2549"/>
                                </a:lnTo>
                                <a:lnTo>
                                  <a:pt x="5642" y="2549"/>
                                </a:lnTo>
                                <a:lnTo>
                                  <a:pt x="5657" y="2549"/>
                                </a:lnTo>
                                <a:lnTo>
                                  <a:pt x="5672" y="2549"/>
                                </a:lnTo>
                                <a:lnTo>
                                  <a:pt x="5687" y="2549"/>
                                </a:lnTo>
                                <a:lnTo>
                                  <a:pt x="5702" y="2549"/>
                                </a:lnTo>
                                <a:lnTo>
                                  <a:pt x="5717" y="2549"/>
                                </a:lnTo>
                                <a:lnTo>
                                  <a:pt x="5732" y="2549"/>
                                </a:lnTo>
                                <a:lnTo>
                                  <a:pt x="5747" y="2549"/>
                                </a:lnTo>
                                <a:lnTo>
                                  <a:pt x="5762" y="2549"/>
                                </a:lnTo>
                                <a:lnTo>
                                  <a:pt x="5777" y="2549"/>
                                </a:lnTo>
                                <a:lnTo>
                                  <a:pt x="5792" y="2549"/>
                                </a:lnTo>
                                <a:lnTo>
                                  <a:pt x="5807" y="2549"/>
                                </a:lnTo>
                                <a:lnTo>
                                  <a:pt x="5822" y="2549"/>
                                </a:lnTo>
                                <a:lnTo>
                                  <a:pt x="5837" y="2549"/>
                                </a:lnTo>
                                <a:lnTo>
                                  <a:pt x="5852" y="2549"/>
                                </a:lnTo>
                                <a:lnTo>
                                  <a:pt x="5867" y="2549"/>
                                </a:lnTo>
                                <a:lnTo>
                                  <a:pt x="5882" y="2549"/>
                                </a:lnTo>
                                <a:lnTo>
                                  <a:pt x="5897" y="2549"/>
                                </a:lnTo>
                                <a:lnTo>
                                  <a:pt x="5912" y="2549"/>
                                </a:lnTo>
                                <a:lnTo>
                                  <a:pt x="5927" y="2549"/>
                                </a:lnTo>
                                <a:lnTo>
                                  <a:pt x="5942" y="2549"/>
                                </a:lnTo>
                                <a:lnTo>
                                  <a:pt x="5942" y="0"/>
                                </a:lnTo>
                                <a:lnTo>
                                  <a:pt x="5957" y="0"/>
                                </a:lnTo>
                                <a:lnTo>
                                  <a:pt x="5972" y="0"/>
                                </a:lnTo>
                                <a:lnTo>
                                  <a:pt x="5987" y="0"/>
                                </a:lnTo>
                                <a:lnTo>
                                  <a:pt x="6002" y="0"/>
                                </a:lnTo>
                                <a:lnTo>
                                  <a:pt x="6017" y="0"/>
                                </a:lnTo>
                                <a:lnTo>
                                  <a:pt x="6032" y="0"/>
                                </a:lnTo>
                                <a:lnTo>
                                  <a:pt x="6047" y="0"/>
                                </a:lnTo>
                                <a:lnTo>
                                  <a:pt x="6062" y="0"/>
                                </a:lnTo>
                                <a:lnTo>
                                  <a:pt x="6077" y="0"/>
                                </a:lnTo>
                                <a:lnTo>
                                  <a:pt x="6092" y="0"/>
                                </a:lnTo>
                                <a:lnTo>
                                  <a:pt x="6107" y="0"/>
                                </a:lnTo>
                                <a:lnTo>
                                  <a:pt x="6122" y="0"/>
                                </a:lnTo>
                                <a:lnTo>
                                  <a:pt x="6137" y="0"/>
                                </a:lnTo>
                                <a:lnTo>
                                  <a:pt x="6152" y="0"/>
                                </a:lnTo>
                                <a:lnTo>
                                  <a:pt x="6167" y="0"/>
                                </a:lnTo>
                                <a:lnTo>
                                  <a:pt x="6182" y="0"/>
                                </a:lnTo>
                                <a:lnTo>
                                  <a:pt x="6197" y="0"/>
                                </a:lnTo>
                                <a:lnTo>
                                  <a:pt x="6212" y="0"/>
                                </a:lnTo>
                                <a:lnTo>
                                  <a:pt x="6227" y="0"/>
                                </a:lnTo>
                                <a:lnTo>
                                  <a:pt x="6242" y="0"/>
                                </a:lnTo>
                                <a:lnTo>
                                  <a:pt x="6257" y="0"/>
                                </a:lnTo>
                                <a:lnTo>
                                  <a:pt x="6272" y="0"/>
                                </a:lnTo>
                                <a:lnTo>
                                  <a:pt x="6287" y="0"/>
                                </a:lnTo>
                                <a:lnTo>
                                  <a:pt x="6302" y="0"/>
                                </a:lnTo>
                                <a:lnTo>
                                  <a:pt x="6317" y="0"/>
                                </a:lnTo>
                                <a:lnTo>
                                  <a:pt x="6332" y="0"/>
                                </a:lnTo>
                                <a:lnTo>
                                  <a:pt x="6332" y="2549"/>
                                </a:lnTo>
                                <a:lnTo>
                                  <a:pt x="6347" y="2549"/>
                                </a:lnTo>
                                <a:lnTo>
                                  <a:pt x="6362" y="2549"/>
                                </a:lnTo>
                                <a:lnTo>
                                  <a:pt x="6377" y="2549"/>
                                </a:lnTo>
                                <a:lnTo>
                                  <a:pt x="6392" y="2549"/>
                                </a:lnTo>
                                <a:lnTo>
                                  <a:pt x="6407" y="2549"/>
                                </a:lnTo>
                                <a:lnTo>
                                  <a:pt x="6422" y="2549"/>
                                </a:lnTo>
                                <a:lnTo>
                                  <a:pt x="6437" y="2549"/>
                                </a:lnTo>
                                <a:lnTo>
                                  <a:pt x="6452" y="2549"/>
                                </a:lnTo>
                                <a:lnTo>
                                  <a:pt x="6467" y="2549"/>
                                </a:lnTo>
                                <a:lnTo>
                                  <a:pt x="6482" y="2549"/>
                                </a:lnTo>
                                <a:lnTo>
                                  <a:pt x="6497" y="2549"/>
                                </a:lnTo>
                                <a:lnTo>
                                  <a:pt x="6497" y="25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338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34080"/>
                            <a:ext cx="309240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7" h="2895">
                                <a:moveTo>
                                  <a:pt x="0" y="1455"/>
                                </a:moveTo>
                                <a:lnTo>
                                  <a:pt x="15" y="1440"/>
                                </a:lnTo>
                                <a:lnTo>
                                  <a:pt x="15" y="1425"/>
                                </a:lnTo>
                                <a:lnTo>
                                  <a:pt x="30" y="1410"/>
                                </a:lnTo>
                                <a:lnTo>
                                  <a:pt x="45" y="1395"/>
                                </a:lnTo>
                                <a:lnTo>
                                  <a:pt x="45" y="1380"/>
                                </a:lnTo>
                                <a:lnTo>
                                  <a:pt x="60" y="1365"/>
                                </a:lnTo>
                                <a:lnTo>
                                  <a:pt x="75" y="1350"/>
                                </a:lnTo>
                                <a:lnTo>
                                  <a:pt x="75" y="1335"/>
                                </a:lnTo>
                                <a:lnTo>
                                  <a:pt x="90" y="1320"/>
                                </a:lnTo>
                                <a:lnTo>
                                  <a:pt x="105" y="1305"/>
                                </a:lnTo>
                                <a:lnTo>
                                  <a:pt x="105" y="1290"/>
                                </a:lnTo>
                                <a:lnTo>
                                  <a:pt x="120" y="1275"/>
                                </a:lnTo>
                                <a:lnTo>
                                  <a:pt x="135" y="1260"/>
                                </a:lnTo>
                                <a:lnTo>
                                  <a:pt x="135" y="1245"/>
                                </a:lnTo>
                                <a:lnTo>
                                  <a:pt x="150" y="1230"/>
                                </a:lnTo>
                                <a:lnTo>
                                  <a:pt x="165" y="1215"/>
                                </a:lnTo>
                                <a:lnTo>
                                  <a:pt x="165" y="1200"/>
                                </a:lnTo>
                                <a:lnTo>
                                  <a:pt x="180" y="1185"/>
                                </a:lnTo>
                                <a:lnTo>
                                  <a:pt x="195" y="1170"/>
                                </a:lnTo>
                                <a:lnTo>
                                  <a:pt x="195" y="1155"/>
                                </a:lnTo>
                                <a:lnTo>
                                  <a:pt x="210" y="1140"/>
                                </a:lnTo>
                                <a:lnTo>
                                  <a:pt x="225" y="1125"/>
                                </a:lnTo>
                                <a:lnTo>
                                  <a:pt x="240" y="1110"/>
                                </a:lnTo>
                                <a:lnTo>
                                  <a:pt x="240" y="1095"/>
                                </a:lnTo>
                                <a:lnTo>
                                  <a:pt x="255" y="1080"/>
                                </a:lnTo>
                                <a:lnTo>
                                  <a:pt x="270" y="1065"/>
                                </a:lnTo>
                                <a:lnTo>
                                  <a:pt x="270" y="1050"/>
                                </a:lnTo>
                                <a:lnTo>
                                  <a:pt x="285" y="1035"/>
                                </a:lnTo>
                                <a:lnTo>
                                  <a:pt x="300" y="1020"/>
                                </a:lnTo>
                                <a:lnTo>
                                  <a:pt x="300" y="1005"/>
                                </a:lnTo>
                                <a:lnTo>
                                  <a:pt x="315" y="990"/>
                                </a:lnTo>
                                <a:lnTo>
                                  <a:pt x="330" y="975"/>
                                </a:lnTo>
                                <a:lnTo>
                                  <a:pt x="345" y="960"/>
                                </a:lnTo>
                                <a:lnTo>
                                  <a:pt x="345" y="945"/>
                                </a:lnTo>
                                <a:lnTo>
                                  <a:pt x="360" y="930"/>
                                </a:lnTo>
                                <a:lnTo>
                                  <a:pt x="375" y="915"/>
                                </a:lnTo>
                                <a:lnTo>
                                  <a:pt x="375" y="900"/>
                                </a:lnTo>
                                <a:lnTo>
                                  <a:pt x="390" y="885"/>
                                </a:lnTo>
                                <a:lnTo>
                                  <a:pt x="405" y="870"/>
                                </a:lnTo>
                                <a:lnTo>
                                  <a:pt x="420" y="855"/>
                                </a:lnTo>
                                <a:lnTo>
                                  <a:pt x="420" y="840"/>
                                </a:lnTo>
                                <a:lnTo>
                                  <a:pt x="435" y="825"/>
                                </a:lnTo>
                                <a:lnTo>
                                  <a:pt x="450" y="810"/>
                                </a:lnTo>
                                <a:lnTo>
                                  <a:pt x="465" y="795"/>
                                </a:lnTo>
                                <a:lnTo>
                                  <a:pt x="465" y="780"/>
                                </a:lnTo>
                                <a:lnTo>
                                  <a:pt x="480" y="765"/>
                                </a:lnTo>
                                <a:lnTo>
                                  <a:pt x="495" y="750"/>
                                </a:lnTo>
                                <a:lnTo>
                                  <a:pt x="510" y="735"/>
                                </a:lnTo>
                                <a:lnTo>
                                  <a:pt x="510" y="720"/>
                                </a:lnTo>
                                <a:lnTo>
                                  <a:pt x="525" y="705"/>
                                </a:lnTo>
                                <a:lnTo>
                                  <a:pt x="540" y="690"/>
                                </a:lnTo>
                                <a:lnTo>
                                  <a:pt x="555" y="675"/>
                                </a:lnTo>
                                <a:lnTo>
                                  <a:pt x="570" y="660"/>
                                </a:lnTo>
                                <a:lnTo>
                                  <a:pt x="570" y="645"/>
                                </a:lnTo>
                                <a:lnTo>
                                  <a:pt x="585" y="630"/>
                                </a:lnTo>
                                <a:lnTo>
                                  <a:pt x="600" y="615"/>
                                </a:lnTo>
                                <a:lnTo>
                                  <a:pt x="615" y="600"/>
                                </a:lnTo>
                                <a:lnTo>
                                  <a:pt x="630" y="585"/>
                                </a:lnTo>
                                <a:lnTo>
                                  <a:pt x="645" y="570"/>
                                </a:lnTo>
                                <a:lnTo>
                                  <a:pt x="645" y="555"/>
                                </a:lnTo>
                                <a:lnTo>
                                  <a:pt x="660" y="540"/>
                                </a:lnTo>
                                <a:lnTo>
                                  <a:pt x="675" y="525"/>
                                </a:lnTo>
                                <a:lnTo>
                                  <a:pt x="690" y="510"/>
                                </a:lnTo>
                                <a:lnTo>
                                  <a:pt x="705" y="495"/>
                                </a:lnTo>
                                <a:lnTo>
                                  <a:pt x="720" y="480"/>
                                </a:lnTo>
                                <a:lnTo>
                                  <a:pt x="735" y="465"/>
                                </a:lnTo>
                                <a:lnTo>
                                  <a:pt x="750" y="450"/>
                                </a:lnTo>
                                <a:lnTo>
                                  <a:pt x="765" y="435"/>
                                </a:lnTo>
                                <a:lnTo>
                                  <a:pt x="780" y="420"/>
                                </a:lnTo>
                                <a:lnTo>
                                  <a:pt x="795" y="405"/>
                                </a:lnTo>
                                <a:lnTo>
                                  <a:pt x="810" y="390"/>
                                </a:lnTo>
                                <a:lnTo>
                                  <a:pt x="825" y="375"/>
                                </a:lnTo>
                                <a:lnTo>
                                  <a:pt x="840" y="360"/>
                                </a:lnTo>
                                <a:lnTo>
                                  <a:pt x="855" y="345"/>
                                </a:lnTo>
                                <a:lnTo>
                                  <a:pt x="870" y="330"/>
                                </a:lnTo>
                                <a:lnTo>
                                  <a:pt x="885" y="315"/>
                                </a:lnTo>
                                <a:lnTo>
                                  <a:pt x="900" y="300"/>
                                </a:lnTo>
                                <a:lnTo>
                                  <a:pt x="915" y="285"/>
                                </a:lnTo>
                                <a:lnTo>
                                  <a:pt x="930" y="270"/>
                                </a:lnTo>
                                <a:lnTo>
                                  <a:pt x="945" y="255"/>
                                </a:lnTo>
                                <a:lnTo>
                                  <a:pt x="960" y="240"/>
                                </a:lnTo>
                                <a:lnTo>
                                  <a:pt x="975" y="225"/>
                                </a:lnTo>
                                <a:lnTo>
                                  <a:pt x="990" y="210"/>
                                </a:lnTo>
                                <a:lnTo>
                                  <a:pt x="1006" y="195"/>
                                </a:lnTo>
                                <a:lnTo>
                                  <a:pt x="1021" y="180"/>
                                </a:lnTo>
                                <a:lnTo>
                                  <a:pt x="1036" y="180"/>
                                </a:lnTo>
                                <a:lnTo>
                                  <a:pt x="1051" y="165"/>
                                </a:lnTo>
                                <a:lnTo>
                                  <a:pt x="1066" y="150"/>
                                </a:lnTo>
                                <a:lnTo>
                                  <a:pt x="1081" y="150"/>
                                </a:lnTo>
                                <a:lnTo>
                                  <a:pt x="1096" y="135"/>
                                </a:lnTo>
                                <a:lnTo>
                                  <a:pt x="1111" y="120"/>
                                </a:lnTo>
                                <a:lnTo>
                                  <a:pt x="1126" y="120"/>
                                </a:lnTo>
                                <a:lnTo>
                                  <a:pt x="1141" y="105"/>
                                </a:lnTo>
                                <a:lnTo>
                                  <a:pt x="1156" y="105"/>
                                </a:lnTo>
                                <a:lnTo>
                                  <a:pt x="1171" y="90"/>
                                </a:lnTo>
                                <a:lnTo>
                                  <a:pt x="1186" y="90"/>
                                </a:lnTo>
                                <a:lnTo>
                                  <a:pt x="1201" y="75"/>
                                </a:lnTo>
                                <a:lnTo>
                                  <a:pt x="1216" y="75"/>
                                </a:lnTo>
                                <a:lnTo>
                                  <a:pt x="1231" y="60"/>
                                </a:lnTo>
                                <a:lnTo>
                                  <a:pt x="1246" y="60"/>
                                </a:lnTo>
                                <a:lnTo>
                                  <a:pt x="1261" y="45"/>
                                </a:lnTo>
                                <a:lnTo>
                                  <a:pt x="1276" y="45"/>
                                </a:lnTo>
                                <a:lnTo>
                                  <a:pt x="1291" y="45"/>
                                </a:lnTo>
                                <a:lnTo>
                                  <a:pt x="1306" y="30"/>
                                </a:lnTo>
                                <a:lnTo>
                                  <a:pt x="1321" y="30"/>
                                </a:lnTo>
                                <a:lnTo>
                                  <a:pt x="1336" y="30"/>
                                </a:lnTo>
                                <a:lnTo>
                                  <a:pt x="1351" y="15"/>
                                </a:lnTo>
                                <a:lnTo>
                                  <a:pt x="1366" y="15"/>
                                </a:lnTo>
                                <a:lnTo>
                                  <a:pt x="1381" y="15"/>
                                </a:lnTo>
                                <a:lnTo>
                                  <a:pt x="1396" y="15"/>
                                </a:lnTo>
                                <a:lnTo>
                                  <a:pt x="1411" y="15"/>
                                </a:lnTo>
                                <a:lnTo>
                                  <a:pt x="1426" y="0"/>
                                </a:lnTo>
                                <a:lnTo>
                                  <a:pt x="1441" y="0"/>
                                </a:lnTo>
                                <a:lnTo>
                                  <a:pt x="1456" y="0"/>
                                </a:lnTo>
                                <a:lnTo>
                                  <a:pt x="1471" y="0"/>
                                </a:lnTo>
                                <a:lnTo>
                                  <a:pt x="1486" y="0"/>
                                </a:lnTo>
                                <a:lnTo>
                                  <a:pt x="1501" y="0"/>
                                </a:lnTo>
                                <a:lnTo>
                                  <a:pt x="1516" y="0"/>
                                </a:lnTo>
                                <a:lnTo>
                                  <a:pt x="1531" y="0"/>
                                </a:lnTo>
                                <a:lnTo>
                                  <a:pt x="1546" y="0"/>
                                </a:lnTo>
                                <a:lnTo>
                                  <a:pt x="1561" y="0"/>
                                </a:lnTo>
                                <a:lnTo>
                                  <a:pt x="1576" y="0"/>
                                </a:lnTo>
                                <a:lnTo>
                                  <a:pt x="1591" y="0"/>
                                </a:lnTo>
                                <a:lnTo>
                                  <a:pt x="1606" y="0"/>
                                </a:lnTo>
                                <a:lnTo>
                                  <a:pt x="1621" y="0"/>
                                </a:lnTo>
                                <a:lnTo>
                                  <a:pt x="1636" y="15"/>
                                </a:lnTo>
                                <a:lnTo>
                                  <a:pt x="1651" y="15"/>
                                </a:lnTo>
                                <a:lnTo>
                                  <a:pt x="1666" y="15"/>
                                </a:lnTo>
                                <a:lnTo>
                                  <a:pt x="1681" y="15"/>
                                </a:lnTo>
                                <a:lnTo>
                                  <a:pt x="1696" y="15"/>
                                </a:lnTo>
                                <a:lnTo>
                                  <a:pt x="1711" y="30"/>
                                </a:lnTo>
                                <a:lnTo>
                                  <a:pt x="1726" y="30"/>
                                </a:lnTo>
                                <a:lnTo>
                                  <a:pt x="1741" y="30"/>
                                </a:lnTo>
                                <a:lnTo>
                                  <a:pt x="1756" y="45"/>
                                </a:lnTo>
                                <a:lnTo>
                                  <a:pt x="1771" y="45"/>
                                </a:lnTo>
                                <a:lnTo>
                                  <a:pt x="1786" y="45"/>
                                </a:lnTo>
                                <a:lnTo>
                                  <a:pt x="1801" y="60"/>
                                </a:lnTo>
                                <a:lnTo>
                                  <a:pt x="1816" y="60"/>
                                </a:lnTo>
                                <a:lnTo>
                                  <a:pt x="1831" y="75"/>
                                </a:lnTo>
                                <a:lnTo>
                                  <a:pt x="1846" y="75"/>
                                </a:lnTo>
                                <a:lnTo>
                                  <a:pt x="1861" y="90"/>
                                </a:lnTo>
                                <a:lnTo>
                                  <a:pt x="1876" y="90"/>
                                </a:lnTo>
                                <a:lnTo>
                                  <a:pt x="1891" y="105"/>
                                </a:lnTo>
                                <a:lnTo>
                                  <a:pt x="1906" y="105"/>
                                </a:lnTo>
                                <a:lnTo>
                                  <a:pt x="1921" y="120"/>
                                </a:lnTo>
                                <a:lnTo>
                                  <a:pt x="1936" y="135"/>
                                </a:lnTo>
                                <a:lnTo>
                                  <a:pt x="1951" y="135"/>
                                </a:lnTo>
                                <a:lnTo>
                                  <a:pt x="1966" y="150"/>
                                </a:lnTo>
                                <a:lnTo>
                                  <a:pt x="1981" y="150"/>
                                </a:lnTo>
                                <a:lnTo>
                                  <a:pt x="1996" y="165"/>
                                </a:lnTo>
                                <a:lnTo>
                                  <a:pt x="2011" y="180"/>
                                </a:lnTo>
                                <a:lnTo>
                                  <a:pt x="2026" y="195"/>
                                </a:lnTo>
                                <a:lnTo>
                                  <a:pt x="2041" y="195"/>
                                </a:lnTo>
                                <a:lnTo>
                                  <a:pt x="2056" y="210"/>
                                </a:lnTo>
                                <a:lnTo>
                                  <a:pt x="2071" y="225"/>
                                </a:lnTo>
                                <a:lnTo>
                                  <a:pt x="2086" y="240"/>
                                </a:lnTo>
                                <a:lnTo>
                                  <a:pt x="2101" y="255"/>
                                </a:lnTo>
                                <a:lnTo>
                                  <a:pt x="2116" y="255"/>
                                </a:lnTo>
                                <a:lnTo>
                                  <a:pt x="2131" y="270"/>
                                </a:lnTo>
                                <a:lnTo>
                                  <a:pt x="2146" y="285"/>
                                </a:lnTo>
                                <a:lnTo>
                                  <a:pt x="2161" y="300"/>
                                </a:lnTo>
                                <a:lnTo>
                                  <a:pt x="2176" y="315"/>
                                </a:lnTo>
                                <a:lnTo>
                                  <a:pt x="2191" y="330"/>
                                </a:lnTo>
                                <a:lnTo>
                                  <a:pt x="2206" y="345"/>
                                </a:lnTo>
                                <a:lnTo>
                                  <a:pt x="2221" y="360"/>
                                </a:lnTo>
                                <a:lnTo>
                                  <a:pt x="2236" y="375"/>
                                </a:lnTo>
                                <a:lnTo>
                                  <a:pt x="2251" y="390"/>
                                </a:lnTo>
                                <a:lnTo>
                                  <a:pt x="2266" y="405"/>
                                </a:lnTo>
                                <a:lnTo>
                                  <a:pt x="2281" y="420"/>
                                </a:lnTo>
                                <a:lnTo>
                                  <a:pt x="2296" y="435"/>
                                </a:lnTo>
                                <a:lnTo>
                                  <a:pt x="2311" y="450"/>
                                </a:lnTo>
                                <a:lnTo>
                                  <a:pt x="2326" y="465"/>
                                </a:lnTo>
                                <a:lnTo>
                                  <a:pt x="2341" y="480"/>
                                </a:lnTo>
                                <a:lnTo>
                                  <a:pt x="2356" y="495"/>
                                </a:lnTo>
                                <a:lnTo>
                                  <a:pt x="2371" y="510"/>
                                </a:lnTo>
                                <a:lnTo>
                                  <a:pt x="2386" y="525"/>
                                </a:lnTo>
                                <a:lnTo>
                                  <a:pt x="2401" y="540"/>
                                </a:lnTo>
                                <a:lnTo>
                                  <a:pt x="2416" y="555"/>
                                </a:lnTo>
                                <a:lnTo>
                                  <a:pt x="2431" y="570"/>
                                </a:lnTo>
                                <a:lnTo>
                                  <a:pt x="2446" y="585"/>
                                </a:lnTo>
                                <a:lnTo>
                                  <a:pt x="2461" y="600"/>
                                </a:lnTo>
                                <a:lnTo>
                                  <a:pt x="2461" y="615"/>
                                </a:lnTo>
                                <a:lnTo>
                                  <a:pt x="2476" y="630"/>
                                </a:lnTo>
                                <a:lnTo>
                                  <a:pt x="2491" y="645"/>
                                </a:lnTo>
                                <a:lnTo>
                                  <a:pt x="2506" y="660"/>
                                </a:lnTo>
                                <a:lnTo>
                                  <a:pt x="2521" y="675"/>
                                </a:lnTo>
                                <a:lnTo>
                                  <a:pt x="2521" y="690"/>
                                </a:lnTo>
                                <a:lnTo>
                                  <a:pt x="2536" y="705"/>
                                </a:lnTo>
                                <a:lnTo>
                                  <a:pt x="2551" y="720"/>
                                </a:lnTo>
                                <a:lnTo>
                                  <a:pt x="2566" y="735"/>
                                </a:lnTo>
                                <a:lnTo>
                                  <a:pt x="2581" y="750"/>
                                </a:lnTo>
                                <a:lnTo>
                                  <a:pt x="2581" y="765"/>
                                </a:lnTo>
                                <a:lnTo>
                                  <a:pt x="2596" y="780"/>
                                </a:lnTo>
                                <a:lnTo>
                                  <a:pt x="2611" y="795"/>
                                </a:lnTo>
                                <a:lnTo>
                                  <a:pt x="2626" y="810"/>
                                </a:lnTo>
                                <a:lnTo>
                                  <a:pt x="2626" y="825"/>
                                </a:lnTo>
                                <a:lnTo>
                                  <a:pt x="2641" y="840"/>
                                </a:lnTo>
                                <a:lnTo>
                                  <a:pt x="2656" y="855"/>
                                </a:lnTo>
                                <a:lnTo>
                                  <a:pt x="2671" y="870"/>
                                </a:lnTo>
                                <a:lnTo>
                                  <a:pt x="2671" y="885"/>
                                </a:lnTo>
                                <a:lnTo>
                                  <a:pt x="2686" y="900"/>
                                </a:lnTo>
                                <a:lnTo>
                                  <a:pt x="2701" y="915"/>
                                </a:lnTo>
                                <a:lnTo>
                                  <a:pt x="2701" y="930"/>
                                </a:lnTo>
                                <a:lnTo>
                                  <a:pt x="2716" y="945"/>
                                </a:lnTo>
                                <a:lnTo>
                                  <a:pt x="2731" y="960"/>
                                </a:lnTo>
                                <a:lnTo>
                                  <a:pt x="2746" y="975"/>
                                </a:lnTo>
                                <a:lnTo>
                                  <a:pt x="2746" y="990"/>
                                </a:lnTo>
                                <a:lnTo>
                                  <a:pt x="2761" y="1005"/>
                                </a:lnTo>
                                <a:lnTo>
                                  <a:pt x="2776" y="1020"/>
                                </a:lnTo>
                                <a:lnTo>
                                  <a:pt x="2776" y="1035"/>
                                </a:lnTo>
                                <a:lnTo>
                                  <a:pt x="2791" y="1050"/>
                                </a:lnTo>
                                <a:lnTo>
                                  <a:pt x="2806" y="1065"/>
                                </a:lnTo>
                                <a:lnTo>
                                  <a:pt x="2806" y="1080"/>
                                </a:lnTo>
                                <a:lnTo>
                                  <a:pt x="2821" y="1095"/>
                                </a:lnTo>
                                <a:lnTo>
                                  <a:pt x="2836" y="1110"/>
                                </a:lnTo>
                                <a:lnTo>
                                  <a:pt x="2851" y="1125"/>
                                </a:lnTo>
                                <a:lnTo>
                                  <a:pt x="2851" y="1140"/>
                                </a:lnTo>
                                <a:lnTo>
                                  <a:pt x="2866" y="1155"/>
                                </a:lnTo>
                                <a:lnTo>
                                  <a:pt x="2881" y="1170"/>
                                </a:lnTo>
                                <a:lnTo>
                                  <a:pt x="2881" y="1185"/>
                                </a:lnTo>
                                <a:lnTo>
                                  <a:pt x="2896" y="1200"/>
                                </a:lnTo>
                                <a:lnTo>
                                  <a:pt x="2911" y="1215"/>
                                </a:lnTo>
                                <a:lnTo>
                                  <a:pt x="2911" y="1230"/>
                                </a:lnTo>
                                <a:lnTo>
                                  <a:pt x="2926" y="1245"/>
                                </a:lnTo>
                                <a:lnTo>
                                  <a:pt x="2941" y="1260"/>
                                </a:lnTo>
                                <a:lnTo>
                                  <a:pt x="2941" y="1275"/>
                                </a:lnTo>
                                <a:lnTo>
                                  <a:pt x="2956" y="1290"/>
                                </a:lnTo>
                                <a:lnTo>
                                  <a:pt x="2971" y="1305"/>
                                </a:lnTo>
                                <a:lnTo>
                                  <a:pt x="2971" y="1320"/>
                                </a:lnTo>
                                <a:lnTo>
                                  <a:pt x="2986" y="1335"/>
                                </a:lnTo>
                                <a:lnTo>
                                  <a:pt x="3001" y="1350"/>
                                </a:lnTo>
                                <a:lnTo>
                                  <a:pt x="3001" y="1365"/>
                                </a:lnTo>
                                <a:lnTo>
                                  <a:pt x="3016" y="1380"/>
                                </a:lnTo>
                                <a:lnTo>
                                  <a:pt x="3031" y="1395"/>
                                </a:lnTo>
                                <a:lnTo>
                                  <a:pt x="3031" y="1410"/>
                                </a:lnTo>
                                <a:lnTo>
                                  <a:pt x="3046" y="1425"/>
                                </a:lnTo>
                                <a:lnTo>
                                  <a:pt x="3061" y="1440"/>
                                </a:lnTo>
                                <a:lnTo>
                                  <a:pt x="3061" y="1455"/>
                                </a:lnTo>
                                <a:lnTo>
                                  <a:pt x="3076" y="1470"/>
                                </a:lnTo>
                                <a:lnTo>
                                  <a:pt x="3091" y="1485"/>
                                </a:lnTo>
                                <a:lnTo>
                                  <a:pt x="3091" y="1500"/>
                                </a:lnTo>
                                <a:lnTo>
                                  <a:pt x="3106" y="1515"/>
                                </a:lnTo>
                                <a:lnTo>
                                  <a:pt x="3121" y="1530"/>
                                </a:lnTo>
                                <a:lnTo>
                                  <a:pt x="3121" y="1545"/>
                                </a:lnTo>
                                <a:lnTo>
                                  <a:pt x="3136" y="1560"/>
                                </a:lnTo>
                                <a:lnTo>
                                  <a:pt x="3151" y="1575"/>
                                </a:lnTo>
                                <a:lnTo>
                                  <a:pt x="3151" y="1590"/>
                                </a:lnTo>
                                <a:lnTo>
                                  <a:pt x="3166" y="1605"/>
                                </a:lnTo>
                                <a:lnTo>
                                  <a:pt x="3181" y="1620"/>
                                </a:lnTo>
                                <a:lnTo>
                                  <a:pt x="3181" y="1635"/>
                                </a:lnTo>
                                <a:lnTo>
                                  <a:pt x="3196" y="1650"/>
                                </a:lnTo>
                                <a:lnTo>
                                  <a:pt x="3211" y="1665"/>
                                </a:lnTo>
                                <a:lnTo>
                                  <a:pt x="3226" y="1680"/>
                                </a:lnTo>
                                <a:lnTo>
                                  <a:pt x="3226" y="1695"/>
                                </a:lnTo>
                                <a:lnTo>
                                  <a:pt x="3241" y="1710"/>
                                </a:lnTo>
                                <a:lnTo>
                                  <a:pt x="3256" y="1725"/>
                                </a:lnTo>
                                <a:lnTo>
                                  <a:pt x="3256" y="1740"/>
                                </a:lnTo>
                                <a:lnTo>
                                  <a:pt x="3271" y="1755"/>
                                </a:lnTo>
                                <a:lnTo>
                                  <a:pt x="3286" y="1770"/>
                                </a:lnTo>
                                <a:lnTo>
                                  <a:pt x="3286" y="1785"/>
                                </a:lnTo>
                                <a:lnTo>
                                  <a:pt x="3301" y="1800"/>
                                </a:lnTo>
                                <a:lnTo>
                                  <a:pt x="3316" y="1815"/>
                                </a:lnTo>
                                <a:lnTo>
                                  <a:pt x="3316" y="1830"/>
                                </a:lnTo>
                                <a:lnTo>
                                  <a:pt x="3331" y="1845"/>
                                </a:lnTo>
                                <a:lnTo>
                                  <a:pt x="3346" y="1860"/>
                                </a:lnTo>
                                <a:lnTo>
                                  <a:pt x="3361" y="1875"/>
                                </a:lnTo>
                                <a:lnTo>
                                  <a:pt x="3361" y="1890"/>
                                </a:lnTo>
                                <a:lnTo>
                                  <a:pt x="3376" y="1905"/>
                                </a:lnTo>
                                <a:lnTo>
                                  <a:pt x="3391" y="1920"/>
                                </a:lnTo>
                                <a:lnTo>
                                  <a:pt x="3391" y="1935"/>
                                </a:lnTo>
                                <a:lnTo>
                                  <a:pt x="3406" y="1950"/>
                                </a:lnTo>
                                <a:lnTo>
                                  <a:pt x="3421" y="1965"/>
                                </a:lnTo>
                                <a:lnTo>
                                  <a:pt x="3436" y="1980"/>
                                </a:lnTo>
                                <a:lnTo>
                                  <a:pt x="3436" y="1995"/>
                                </a:lnTo>
                                <a:lnTo>
                                  <a:pt x="3451" y="2010"/>
                                </a:lnTo>
                                <a:lnTo>
                                  <a:pt x="3466" y="2025"/>
                                </a:lnTo>
                                <a:lnTo>
                                  <a:pt x="3466" y="2040"/>
                                </a:lnTo>
                                <a:lnTo>
                                  <a:pt x="3481" y="2055"/>
                                </a:lnTo>
                                <a:lnTo>
                                  <a:pt x="3496" y="2070"/>
                                </a:lnTo>
                                <a:lnTo>
                                  <a:pt x="3511" y="2085"/>
                                </a:lnTo>
                                <a:lnTo>
                                  <a:pt x="3511" y="2100"/>
                                </a:lnTo>
                                <a:lnTo>
                                  <a:pt x="3526" y="2115"/>
                                </a:lnTo>
                                <a:lnTo>
                                  <a:pt x="3541" y="2130"/>
                                </a:lnTo>
                                <a:lnTo>
                                  <a:pt x="3556" y="2145"/>
                                </a:lnTo>
                                <a:lnTo>
                                  <a:pt x="3556" y="2160"/>
                                </a:lnTo>
                                <a:lnTo>
                                  <a:pt x="3571" y="2175"/>
                                </a:lnTo>
                                <a:lnTo>
                                  <a:pt x="3586" y="2190"/>
                                </a:lnTo>
                                <a:lnTo>
                                  <a:pt x="3601" y="2205"/>
                                </a:lnTo>
                                <a:lnTo>
                                  <a:pt x="3616" y="2220"/>
                                </a:lnTo>
                                <a:lnTo>
                                  <a:pt x="3616" y="2235"/>
                                </a:lnTo>
                                <a:lnTo>
                                  <a:pt x="3631" y="2250"/>
                                </a:lnTo>
                                <a:lnTo>
                                  <a:pt x="3646" y="2265"/>
                                </a:lnTo>
                                <a:lnTo>
                                  <a:pt x="3661" y="2280"/>
                                </a:lnTo>
                                <a:lnTo>
                                  <a:pt x="3676" y="2295"/>
                                </a:lnTo>
                                <a:lnTo>
                                  <a:pt x="3676" y="2310"/>
                                </a:lnTo>
                                <a:lnTo>
                                  <a:pt x="3691" y="2325"/>
                                </a:lnTo>
                                <a:lnTo>
                                  <a:pt x="3706" y="2340"/>
                                </a:lnTo>
                                <a:lnTo>
                                  <a:pt x="3721" y="2355"/>
                                </a:lnTo>
                                <a:lnTo>
                                  <a:pt x="3736" y="2370"/>
                                </a:lnTo>
                                <a:lnTo>
                                  <a:pt x="3751" y="2385"/>
                                </a:lnTo>
                                <a:lnTo>
                                  <a:pt x="3766" y="2400"/>
                                </a:lnTo>
                                <a:lnTo>
                                  <a:pt x="3781" y="2415"/>
                                </a:lnTo>
                                <a:lnTo>
                                  <a:pt x="3796" y="2430"/>
                                </a:lnTo>
                                <a:lnTo>
                                  <a:pt x="3796" y="2445"/>
                                </a:lnTo>
                                <a:lnTo>
                                  <a:pt x="3811" y="2460"/>
                                </a:lnTo>
                                <a:lnTo>
                                  <a:pt x="3826" y="2475"/>
                                </a:lnTo>
                                <a:lnTo>
                                  <a:pt x="3841" y="2490"/>
                                </a:lnTo>
                                <a:lnTo>
                                  <a:pt x="3856" y="2505"/>
                                </a:lnTo>
                                <a:lnTo>
                                  <a:pt x="3871" y="2520"/>
                                </a:lnTo>
                                <a:lnTo>
                                  <a:pt x="3886" y="2535"/>
                                </a:lnTo>
                                <a:lnTo>
                                  <a:pt x="3901" y="2550"/>
                                </a:lnTo>
                                <a:lnTo>
                                  <a:pt x="3916" y="2565"/>
                                </a:lnTo>
                                <a:lnTo>
                                  <a:pt x="3931" y="2580"/>
                                </a:lnTo>
                                <a:lnTo>
                                  <a:pt x="3946" y="2595"/>
                                </a:lnTo>
                                <a:lnTo>
                                  <a:pt x="3961" y="2610"/>
                                </a:lnTo>
                                <a:lnTo>
                                  <a:pt x="3976" y="2625"/>
                                </a:lnTo>
                                <a:lnTo>
                                  <a:pt x="3991" y="2640"/>
                                </a:lnTo>
                                <a:lnTo>
                                  <a:pt x="4006" y="2655"/>
                                </a:lnTo>
                                <a:lnTo>
                                  <a:pt x="4021" y="2670"/>
                                </a:lnTo>
                                <a:lnTo>
                                  <a:pt x="4036" y="2670"/>
                                </a:lnTo>
                                <a:lnTo>
                                  <a:pt x="4051" y="2685"/>
                                </a:lnTo>
                                <a:lnTo>
                                  <a:pt x="4066" y="2700"/>
                                </a:lnTo>
                                <a:lnTo>
                                  <a:pt x="4081" y="2715"/>
                                </a:lnTo>
                                <a:lnTo>
                                  <a:pt x="4096" y="2715"/>
                                </a:lnTo>
                                <a:lnTo>
                                  <a:pt x="4111" y="2730"/>
                                </a:lnTo>
                                <a:lnTo>
                                  <a:pt x="4126" y="2745"/>
                                </a:lnTo>
                                <a:lnTo>
                                  <a:pt x="4141" y="2745"/>
                                </a:lnTo>
                                <a:lnTo>
                                  <a:pt x="4156" y="2760"/>
                                </a:lnTo>
                                <a:lnTo>
                                  <a:pt x="4171" y="2775"/>
                                </a:lnTo>
                                <a:lnTo>
                                  <a:pt x="4186" y="2775"/>
                                </a:lnTo>
                                <a:lnTo>
                                  <a:pt x="4201" y="2790"/>
                                </a:lnTo>
                                <a:lnTo>
                                  <a:pt x="4216" y="2790"/>
                                </a:lnTo>
                                <a:lnTo>
                                  <a:pt x="4231" y="2805"/>
                                </a:lnTo>
                                <a:lnTo>
                                  <a:pt x="4246" y="2820"/>
                                </a:lnTo>
                                <a:lnTo>
                                  <a:pt x="4261" y="2820"/>
                                </a:lnTo>
                                <a:lnTo>
                                  <a:pt x="4276" y="2820"/>
                                </a:lnTo>
                                <a:lnTo>
                                  <a:pt x="4291" y="2835"/>
                                </a:lnTo>
                                <a:lnTo>
                                  <a:pt x="4306" y="2835"/>
                                </a:lnTo>
                                <a:lnTo>
                                  <a:pt x="4321" y="2850"/>
                                </a:lnTo>
                                <a:lnTo>
                                  <a:pt x="4336" y="2850"/>
                                </a:lnTo>
                                <a:lnTo>
                                  <a:pt x="4351" y="2850"/>
                                </a:lnTo>
                                <a:lnTo>
                                  <a:pt x="4366" y="2865"/>
                                </a:lnTo>
                                <a:lnTo>
                                  <a:pt x="4381" y="2865"/>
                                </a:lnTo>
                                <a:lnTo>
                                  <a:pt x="4396" y="2865"/>
                                </a:lnTo>
                                <a:lnTo>
                                  <a:pt x="4411" y="2880"/>
                                </a:lnTo>
                                <a:lnTo>
                                  <a:pt x="4426" y="2880"/>
                                </a:lnTo>
                                <a:lnTo>
                                  <a:pt x="4441" y="2880"/>
                                </a:lnTo>
                                <a:lnTo>
                                  <a:pt x="4456" y="2880"/>
                                </a:lnTo>
                                <a:lnTo>
                                  <a:pt x="4471" y="2895"/>
                                </a:lnTo>
                                <a:lnTo>
                                  <a:pt x="4486" y="2895"/>
                                </a:lnTo>
                                <a:lnTo>
                                  <a:pt x="4501" y="2895"/>
                                </a:lnTo>
                                <a:lnTo>
                                  <a:pt x="4516" y="2895"/>
                                </a:lnTo>
                                <a:lnTo>
                                  <a:pt x="4531" y="2895"/>
                                </a:lnTo>
                                <a:lnTo>
                                  <a:pt x="4546" y="2895"/>
                                </a:lnTo>
                                <a:lnTo>
                                  <a:pt x="4561" y="2895"/>
                                </a:lnTo>
                                <a:lnTo>
                                  <a:pt x="4576" y="2895"/>
                                </a:lnTo>
                                <a:lnTo>
                                  <a:pt x="4591" y="2895"/>
                                </a:lnTo>
                                <a:lnTo>
                                  <a:pt x="4606" y="2895"/>
                                </a:lnTo>
                                <a:lnTo>
                                  <a:pt x="4621" y="2895"/>
                                </a:lnTo>
                                <a:lnTo>
                                  <a:pt x="4636" y="2895"/>
                                </a:lnTo>
                                <a:lnTo>
                                  <a:pt x="4651" y="2895"/>
                                </a:lnTo>
                                <a:lnTo>
                                  <a:pt x="4666" y="2895"/>
                                </a:lnTo>
                                <a:lnTo>
                                  <a:pt x="4681" y="2895"/>
                                </a:lnTo>
                                <a:lnTo>
                                  <a:pt x="4696" y="2880"/>
                                </a:lnTo>
                                <a:lnTo>
                                  <a:pt x="4711" y="2880"/>
                                </a:lnTo>
                                <a:lnTo>
                                  <a:pt x="4726" y="2880"/>
                                </a:lnTo>
                                <a:lnTo>
                                  <a:pt x="4741" y="2880"/>
                                </a:lnTo>
                                <a:lnTo>
                                  <a:pt x="4756" y="2880"/>
                                </a:lnTo>
                                <a:lnTo>
                                  <a:pt x="4771" y="2865"/>
                                </a:lnTo>
                                <a:lnTo>
                                  <a:pt x="4786" y="2865"/>
                                </a:lnTo>
                                <a:lnTo>
                                  <a:pt x="4801" y="2865"/>
                                </a:lnTo>
                                <a:lnTo>
                                  <a:pt x="4816" y="2850"/>
                                </a:lnTo>
                                <a:lnTo>
                                  <a:pt x="4831" y="2850"/>
                                </a:lnTo>
                                <a:lnTo>
                                  <a:pt x="4846" y="2835"/>
                                </a:lnTo>
                                <a:lnTo>
                                  <a:pt x="4861" y="2835"/>
                                </a:lnTo>
                                <a:lnTo>
                                  <a:pt x="4876" y="2835"/>
                                </a:lnTo>
                                <a:lnTo>
                                  <a:pt x="4891" y="2820"/>
                                </a:lnTo>
                                <a:lnTo>
                                  <a:pt x="4906" y="2820"/>
                                </a:lnTo>
                                <a:lnTo>
                                  <a:pt x="4921" y="2805"/>
                                </a:lnTo>
                                <a:lnTo>
                                  <a:pt x="4936" y="2805"/>
                                </a:lnTo>
                                <a:lnTo>
                                  <a:pt x="4951" y="2790"/>
                                </a:lnTo>
                                <a:lnTo>
                                  <a:pt x="4966" y="2790"/>
                                </a:lnTo>
                                <a:lnTo>
                                  <a:pt x="4981" y="2775"/>
                                </a:lnTo>
                                <a:lnTo>
                                  <a:pt x="4996" y="2760"/>
                                </a:lnTo>
                                <a:lnTo>
                                  <a:pt x="5011" y="2760"/>
                                </a:lnTo>
                                <a:lnTo>
                                  <a:pt x="5026" y="2745"/>
                                </a:lnTo>
                                <a:lnTo>
                                  <a:pt x="5041" y="2730"/>
                                </a:lnTo>
                                <a:lnTo>
                                  <a:pt x="5056" y="2730"/>
                                </a:lnTo>
                                <a:lnTo>
                                  <a:pt x="5071" y="2715"/>
                                </a:lnTo>
                                <a:lnTo>
                                  <a:pt x="5086" y="2700"/>
                                </a:lnTo>
                                <a:lnTo>
                                  <a:pt x="5101" y="2700"/>
                                </a:lnTo>
                                <a:lnTo>
                                  <a:pt x="5116" y="2685"/>
                                </a:lnTo>
                                <a:lnTo>
                                  <a:pt x="5131" y="2670"/>
                                </a:lnTo>
                                <a:lnTo>
                                  <a:pt x="5146" y="2655"/>
                                </a:lnTo>
                                <a:lnTo>
                                  <a:pt x="5161" y="2640"/>
                                </a:lnTo>
                                <a:lnTo>
                                  <a:pt x="5176" y="2625"/>
                                </a:lnTo>
                                <a:lnTo>
                                  <a:pt x="5191" y="2625"/>
                                </a:lnTo>
                                <a:lnTo>
                                  <a:pt x="5207" y="2610"/>
                                </a:lnTo>
                                <a:lnTo>
                                  <a:pt x="5222" y="2595"/>
                                </a:lnTo>
                                <a:lnTo>
                                  <a:pt x="5237" y="2580"/>
                                </a:lnTo>
                                <a:lnTo>
                                  <a:pt x="5252" y="2565"/>
                                </a:lnTo>
                                <a:lnTo>
                                  <a:pt x="5267" y="2550"/>
                                </a:lnTo>
                                <a:lnTo>
                                  <a:pt x="5282" y="2535"/>
                                </a:lnTo>
                                <a:lnTo>
                                  <a:pt x="5297" y="2520"/>
                                </a:lnTo>
                                <a:lnTo>
                                  <a:pt x="5312" y="2505"/>
                                </a:lnTo>
                                <a:lnTo>
                                  <a:pt x="5327" y="2490"/>
                                </a:lnTo>
                                <a:lnTo>
                                  <a:pt x="5342" y="2475"/>
                                </a:lnTo>
                                <a:lnTo>
                                  <a:pt x="5357" y="2460"/>
                                </a:lnTo>
                                <a:lnTo>
                                  <a:pt x="5372" y="2445"/>
                                </a:lnTo>
                                <a:lnTo>
                                  <a:pt x="5387" y="2430"/>
                                </a:lnTo>
                                <a:lnTo>
                                  <a:pt x="5402" y="2415"/>
                                </a:lnTo>
                                <a:lnTo>
                                  <a:pt x="5417" y="2400"/>
                                </a:lnTo>
                                <a:lnTo>
                                  <a:pt x="5432" y="2385"/>
                                </a:lnTo>
                                <a:lnTo>
                                  <a:pt x="5447" y="2370"/>
                                </a:lnTo>
                                <a:lnTo>
                                  <a:pt x="5462" y="2355"/>
                                </a:lnTo>
                                <a:lnTo>
                                  <a:pt x="5477" y="2340"/>
                                </a:lnTo>
                                <a:lnTo>
                                  <a:pt x="5492" y="2325"/>
                                </a:lnTo>
                                <a:lnTo>
                                  <a:pt x="5507" y="2310"/>
                                </a:lnTo>
                                <a:lnTo>
                                  <a:pt x="5507" y="2295"/>
                                </a:lnTo>
                                <a:lnTo>
                                  <a:pt x="5522" y="2280"/>
                                </a:lnTo>
                                <a:lnTo>
                                  <a:pt x="5537" y="2265"/>
                                </a:lnTo>
                                <a:lnTo>
                                  <a:pt x="5552" y="2250"/>
                                </a:lnTo>
                                <a:lnTo>
                                  <a:pt x="5567" y="2235"/>
                                </a:lnTo>
                                <a:lnTo>
                                  <a:pt x="5567" y="2220"/>
                                </a:lnTo>
                                <a:lnTo>
                                  <a:pt x="5582" y="2205"/>
                                </a:lnTo>
                                <a:lnTo>
                                  <a:pt x="5597" y="2190"/>
                                </a:lnTo>
                                <a:lnTo>
                                  <a:pt x="5612" y="2175"/>
                                </a:lnTo>
                                <a:lnTo>
                                  <a:pt x="5627" y="2160"/>
                                </a:lnTo>
                                <a:lnTo>
                                  <a:pt x="5627" y="2145"/>
                                </a:lnTo>
                                <a:lnTo>
                                  <a:pt x="5642" y="2130"/>
                                </a:lnTo>
                                <a:lnTo>
                                  <a:pt x="5657" y="2115"/>
                                </a:lnTo>
                                <a:lnTo>
                                  <a:pt x="5672" y="2100"/>
                                </a:lnTo>
                                <a:lnTo>
                                  <a:pt x="5672" y="2085"/>
                                </a:lnTo>
                                <a:lnTo>
                                  <a:pt x="5687" y="2070"/>
                                </a:lnTo>
                                <a:lnTo>
                                  <a:pt x="5702" y="2055"/>
                                </a:lnTo>
                                <a:lnTo>
                                  <a:pt x="5717" y="2040"/>
                                </a:lnTo>
                                <a:lnTo>
                                  <a:pt x="5717" y="2025"/>
                                </a:lnTo>
                                <a:lnTo>
                                  <a:pt x="5732" y="2010"/>
                                </a:lnTo>
                                <a:lnTo>
                                  <a:pt x="5747" y="1995"/>
                                </a:lnTo>
                                <a:lnTo>
                                  <a:pt x="5747" y="1980"/>
                                </a:lnTo>
                                <a:lnTo>
                                  <a:pt x="5762" y="1965"/>
                                </a:lnTo>
                                <a:lnTo>
                                  <a:pt x="5777" y="1950"/>
                                </a:lnTo>
                                <a:lnTo>
                                  <a:pt x="5792" y="1935"/>
                                </a:lnTo>
                                <a:lnTo>
                                  <a:pt x="5792" y="1920"/>
                                </a:lnTo>
                                <a:lnTo>
                                  <a:pt x="5807" y="1905"/>
                                </a:lnTo>
                                <a:lnTo>
                                  <a:pt x="5822" y="1890"/>
                                </a:lnTo>
                                <a:lnTo>
                                  <a:pt x="5822" y="1875"/>
                                </a:lnTo>
                                <a:lnTo>
                                  <a:pt x="5837" y="1860"/>
                                </a:lnTo>
                                <a:lnTo>
                                  <a:pt x="5852" y="1845"/>
                                </a:lnTo>
                                <a:lnTo>
                                  <a:pt x="5867" y="1830"/>
                                </a:lnTo>
                                <a:lnTo>
                                  <a:pt x="5867" y="1815"/>
                                </a:lnTo>
                                <a:lnTo>
                                  <a:pt x="5882" y="1800"/>
                                </a:lnTo>
                                <a:lnTo>
                                  <a:pt x="5897" y="1785"/>
                                </a:lnTo>
                                <a:lnTo>
                                  <a:pt x="5897" y="1770"/>
                                </a:lnTo>
                                <a:lnTo>
                                  <a:pt x="5912" y="1755"/>
                                </a:lnTo>
                                <a:lnTo>
                                  <a:pt x="5927" y="1740"/>
                                </a:lnTo>
                                <a:lnTo>
                                  <a:pt x="5927" y="1725"/>
                                </a:lnTo>
                                <a:lnTo>
                                  <a:pt x="5942" y="1710"/>
                                </a:lnTo>
                                <a:lnTo>
                                  <a:pt x="5957" y="1695"/>
                                </a:lnTo>
                                <a:lnTo>
                                  <a:pt x="5957" y="1680"/>
                                </a:lnTo>
                                <a:lnTo>
                                  <a:pt x="5972" y="1665"/>
                                </a:lnTo>
                                <a:lnTo>
                                  <a:pt x="5987" y="1650"/>
                                </a:lnTo>
                                <a:lnTo>
                                  <a:pt x="5987" y="1635"/>
                                </a:lnTo>
                                <a:lnTo>
                                  <a:pt x="6002" y="1620"/>
                                </a:lnTo>
                                <a:lnTo>
                                  <a:pt x="6017" y="1605"/>
                                </a:lnTo>
                                <a:lnTo>
                                  <a:pt x="6017" y="1590"/>
                                </a:lnTo>
                                <a:lnTo>
                                  <a:pt x="6032" y="1575"/>
                                </a:lnTo>
                                <a:lnTo>
                                  <a:pt x="6047" y="1560"/>
                                </a:lnTo>
                                <a:lnTo>
                                  <a:pt x="6047" y="1545"/>
                                </a:lnTo>
                                <a:lnTo>
                                  <a:pt x="6062" y="1530"/>
                                </a:lnTo>
                                <a:lnTo>
                                  <a:pt x="6077" y="1515"/>
                                </a:lnTo>
                                <a:lnTo>
                                  <a:pt x="6077" y="1500"/>
                                </a:lnTo>
                                <a:lnTo>
                                  <a:pt x="6092" y="1485"/>
                                </a:lnTo>
                                <a:lnTo>
                                  <a:pt x="6107" y="1470"/>
                                </a:lnTo>
                                <a:lnTo>
                                  <a:pt x="6122" y="1455"/>
                                </a:lnTo>
                                <a:lnTo>
                                  <a:pt x="6122" y="1440"/>
                                </a:lnTo>
                                <a:lnTo>
                                  <a:pt x="6137" y="1425"/>
                                </a:lnTo>
                                <a:lnTo>
                                  <a:pt x="6152" y="1410"/>
                                </a:lnTo>
                                <a:lnTo>
                                  <a:pt x="6152" y="1395"/>
                                </a:lnTo>
                                <a:lnTo>
                                  <a:pt x="6167" y="1380"/>
                                </a:lnTo>
                                <a:lnTo>
                                  <a:pt x="6182" y="1365"/>
                                </a:lnTo>
                                <a:lnTo>
                                  <a:pt x="6182" y="1350"/>
                                </a:lnTo>
                                <a:lnTo>
                                  <a:pt x="6197" y="1335"/>
                                </a:lnTo>
                                <a:lnTo>
                                  <a:pt x="6212" y="1320"/>
                                </a:lnTo>
                                <a:lnTo>
                                  <a:pt x="6212" y="1305"/>
                                </a:lnTo>
                                <a:lnTo>
                                  <a:pt x="6227" y="1290"/>
                                </a:lnTo>
                                <a:lnTo>
                                  <a:pt x="6242" y="1275"/>
                                </a:lnTo>
                                <a:lnTo>
                                  <a:pt x="6242" y="1260"/>
                                </a:lnTo>
                                <a:lnTo>
                                  <a:pt x="6257" y="1245"/>
                                </a:lnTo>
                                <a:lnTo>
                                  <a:pt x="6272" y="1230"/>
                                </a:lnTo>
                                <a:lnTo>
                                  <a:pt x="6272" y="1215"/>
                                </a:lnTo>
                                <a:lnTo>
                                  <a:pt x="6287" y="1200"/>
                                </a:lnTo>
                                <a:lnTo>
                                  <a:pt x="6302" y="1185"/>
                                </a:lnTo>
                                <a:lnTo>
                                  <a:pt x="6302" y="1170"/>
                                </a:lnTo>
                                <a:lnTo>
                                  <a:pt x="6317" y="1155"/>
                                </a:lnTo>
                                <a:lnTo>
                                  <a:pt x="6332" y="1140"/>
                                </a:lnTo>
                                <a:lnTo>
                                  <a:pt x="6332" y="1125"/>
                                </a:lnTo>
                                <a:lnTo>
                                  <a:pt x="6347" y="1110"/>
                                </a:lnTo>
                                <a:lnTo>
                                  <a:pt x="6362" y="1095"/>
                                </a:lnTo>
                                <a:lnTo>
                                  <a:pt x="6362" y="1080"/>
                                </a:lnTo>
                                <a:lnTo>
                                  <a:pt x="6377" y="1065"/>
                                </a:lnTo>
                                <a:lnTo>
                                  <a:pt x="6392" y="1050"/>
                                </a:lnTo>
                                <a:lnTo>
                                  <a:pt x="6407" y="1035"/>
                                </a:lnTo>
                                <a:lnTo>
                                  <a:pt x="6407" y="1020"/>
                                </a:lnTo>
                                <a:lnTo>
                                  <a:pt x="6422" y="1005"/>
                                </a:lnTo>
                                <a:lnTo>
                                  <a:pt x="6437" y="990"/>
                                </a:lnTo>
                                <a:lnTo>
                                  <a:pt x="6437" y="975"/>
                                </a:lnTo>
                                <a:lnTo>
                                  <a:pt x="6452" y="960"/>
                                </a:lnTo>
                                <a:lnTo>
                                  <a:pt x="6467" y="945"/>
                                </a:lnTo>
                                <a:lnTo>
                                  <a:pt x="6482" y="930"/>
                                </a:lnTo>
                                <a:lnTo>
                                  <a:pt x="6482" y="915"/>
                                </a:lnTo>
                                <a:lnTo>
                                  <a:pt x="6497" y="900"/>
                                </a:lnTo>
                                <a:lnTo>
                                  <a:pt x="6497" y="9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04640"/>
                            <a:ext cx="0" cy="3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02120"/>
                            <a:ext cx="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0"/>
                            <a:ext cx="0" cy="119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401"/>
                          <a:stretch/>
                        </pic:blipFill>
                        <pic:spPr>
                          <a:xfrm>
                            <a:off x="3250080" y="533880"/>
                            <a:ext cx="889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402"/>
                          <a:stretch/>
                        </pic:blipFill>
                        <pic:spPr>
                          <a:xfrm>
                            <a:off x="1060920" y="25560"/>
                            <a:ext cx="2674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41472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1472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41472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1472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41472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41472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41472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41472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1472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480" y="170280"/>
                            <a:ext cx="60840" cy="17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403"/>
                          <a:stretch/>
                        </pic:blipFill>
                        <pic:spPr>
                          <a:xfrm>
                            <a:off x="20880" y="797040"/>
                            <a:ext cx="1148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404"/>
                          <a:stretch/>
                        </pic:blipFill>
                        <pic:spPr>
                          <a:xfrm>
                            <a:off x="442440" y="797040"/>
                            <a:ext cx="1404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405"/>
                          <a:stretch/>
                        </pic:blipFill>
                        <pic:spPr>
                          <a:xfrm>
                            <a:off x="729000" y="79704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406"/>
                          <a:stretch/>
                        </pic:blipFill>
                        <pic:spPr>
                          <a:xfrm>
                            <a:off x="1118160" y="79704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407"/>
                          <a:stretch/>
                        </pic:blipFill>
                        <pic:spPr>
                          <a:xfrm>
                            <a:off x="1484640" y="79704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408"/>
                          <a:stretch/>
                        </pic:blipFill>
                        <pic:spPr>
                          <a:xfrm>
                            <a:off x="2207880" y="79704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409"/>
                          <a:stretch/>
                        </pic:blipFill>
                        <pic:spPr>
                          <a:xfrm>
                            <a:off x="2581920" y="79704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410"/>
                          <a:stretch/>
                        </pic:blipFill>
                        <pic:spPr>
                          <a:xfrm>
                            <a:off x="1858680" y="79704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411"/>
                          <a:stretch/>
                        </pic:blipFill>
                        <pic:spPr>
                          <a:xfrm>
                            <a:off x="2947680" y="79704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412"/>
                          <a:stretch/>
                        </pic:blipFill>
                        <pic:spPr>
                          <a:xfrm>
                            <a:off x="251640" y="1025640"/>
                            <a:ext cx="16560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413"/>
                          <a:stretch/>
                        </pic:blipFill>
                        <pic:spPr>
                          <a:xfrm>
                            <a:off x="566280" y="1041480"/>
                            <a:ext cx="22932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414"/>
                          <a:stretch/>
                        </pic:blipFill>
                        <pic:spPr>
                          <a:xfrm>
                            <a:off x="1309320" y="1042200"/>
                            <a:ext cx="22932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415"/>
                          <a:stretch/>
                        </pic:blipFill>
                        <pic:spPr>
                          <a:xfrm>
                            <a:off x="933480" y="1049040"/>
                            <a:ext cx="22932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860560" y="7113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338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240" y="7113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7113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7113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680" y="7113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0" y="7113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3880" y="7113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6320" y="7113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79128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79128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79128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79128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416"/>
                          <a:stretch/>
                        </pic:blipFill>
                        <pic:spPr>
                          <a:xfrm>
                            <a:off x="1499400" y="12600"/>
                            <a:ext cx="16560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7600" y="126360"/>
                            <a:ext cx="0" cy="32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126360"/>
                            <a:ext cx="0" cy="32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2176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22176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417"/>
                          <a:stretch/>
                        </pic:blipFill>
                        <pic:spPr>
                          <a:xfrm>
                            <a:off x="2978640" y="12600"/>
                            <a:ext cx="16560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57200" y="126360"/>
                            <a:ext cx="0" cy="32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26360"/>
                            <a:ext cx="0" cy="32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2176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22176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1pt;height:111.6pt" coordorigin="0,0" coordsize="5322,2232">
                <v:shape id="shape_0" stroked="f" o:allowincell="f" style="position:absolute;left:283;top:50;width:660;height:319;mso-wrap-style:none;v-text-anchor:middle;mso-position-horizontal-relative:char" type="_x0000_t75">
                  <v:imagedata r:id="rId418" o:detectmouseclick="t"/>
                  <v:stroke color="#3465a4" joinstyle="round" endcap="flat"/>
                  <w10:wrap type="none"/>
                </v:shape>
                <v:shape id="shape_0" coordsize="6497,2549" path="m0,0l15,0l30,0l45,0l60,0l75,0l90,0l105,0l120,0l135,0l150,0l165,0l180,0l195,0l210,0l225,0l225,2549l240,2549l255,2549l270,2549l285,2549l300,2549l315,2549l330,2549l345,2549l360,2549l375,2549l390,2549l405,2549l420,2549l435,2549l450,2549l465,2549l480,2549l495,2549l510,2549l510,0l525,0l540,0l555,0l570,0l585,0l600,0l615,0l630,0l645,0l660,0l675,0l690,0l705,0l720,0l735,0l750,0l765,0l780,0l795,0l810,0l825,0l840,0l855,0l870,0l885,0l900,0l915,0l930,0l945,0l960,0l975,0l990,0l1006,0l1021,0l1036,0l1051,0l1066,0l1066,2549l1081,2549l1096,2549l1111,2549l1126,2549l1141,2549l1156,2549l1171,2549l1186,2549l1201,2549l1216,2549l1216,0l1231,0l1246,0l1261,0l1276,0l1291,0l1306,0l1321,0l1336,0l1351,0l1366,0l1381,0l1396,0l1411,0l1426,0l1441,0l1456,0l1471,0l1486,0l1501,0l1516,0l1531,0l1546,0l1561,0l1576,0l1591,0l1606,0l1621,0l1636,0l1651,0l1666,0l1681,0l1696,0l1711,0l1726,0l1741,0l1756,0l1771,0l1786,0l1801,0l1816,0l1831,0l1846,0l1846,2549l1861,2549l1876,2549l1891,2549l1906,2549l1921,2549l1936,2549l1951,2549l1966,2549l1981,2549l1981,0l1996,0l2011,0l2026,0l2041,0l2056,0l2071,0l2086,0l2101,0l2116,0l2131,0l2146,0l2161,0l2176,0l2191,0l2206,0l2221,0l2236,0l2251,0l2266,0l2281,0l2296,0l2311,0l2326,0l2341,0l2356,0l2371,0l2386,0l2401,0l2416,0l2431,0l2446,0l2461,0l2476,0l2491,0l2506,0l2521,0l2536,0l2551,0l2551,2549l2566,2549l2581,2549l2596,2549l2611,2549l2626,2549l2641,2549l2656,2549l2671,2549l2686,2549l2701,2549l2716,2549l2731,2549l2746,2549l2761,2549l2776,2549l2791,2549l2806,2549l2821,2549l2836,2549l2836,0l2851,0l2866,0l2881,0l2896,0l2911,0l2926,0l2941,0l2956,0l2971,0l2986,0l3001,0l3016,0l3031,0l3046,0l3061,0l3076,0l3091,0l3106,0l3121,0l3136,0l3151,0l3166,0l3181,0l3196,0l3211,0l3226,0l3226,2549l3241,2549l3256,2549l3271,2549l3286,2549l3301,2549l3316,2549l3331,2549l3346,2549l3361,2549l3376,2549l3391,2549l3406,2549l3421,2549l3436,2549l3451,2549l3466,2549l3481,2549l3496,2549l3511,2549l3526,2549l3541,2549l3556,2549l3571,2549l3586,2549l3601,2549l3616,2549l3631,2549l3646,2549l3661,2549l3676,2549l3691,2549l3706,2549l3706,0l3721,0l3736,0l3751,0l3766,0l3781,0l3796,0l3811,0l3826,0l3841,0l3856,0l3871,0l3886,0l3901,0l3916,0l3916,2549l3931,2549l3946,2549l3961,2549l3976,2549l3991,2549l4006,2549l4021,2549l4036,2549l4051,2549l4066,2549l4081,2549l4096,2549l4111,2549l4126,2549l4141,2549l4156,2549l4171,2549l4186,2549l4201,2549l4216,2549l4231,2549l4246,2549l4261,2549l4276,2549l4291,2549l4306,2549l4321,2549l4336,2549l4351,2549l4366,2549l4381,2549l4396,2549l4411,2549l4426,2549l4441,2549l4456,2549l4471,2549l4486,2549l4501,2549l4516,2549l4531,2549l4531,0l4546,0l4561,0l4576,0l4591,0l4606,0l4621,0l4636,0l4651,0l4651,2549l4666,2549l4681,2549l4696,2549l4711,2549l4726,2549l4741,2549l4756,2549l4771,2549l4786,2549l4801,2549l4816,2549l4831,2549l4846,2549l4861,2549l4876,2549l4891,2549l4906,2549l4921,2549l4936,2549l4951,2549l4966,2549l4981,2549l4996,2549l5011,2549l5026,2549l5041,2549l5056,2549l5071,2549l5086,2549l5101,2549l5116,2549l5131,2549l5146,2549l5161,2549l5176,2549l5191,2549l5207,2549l5222,2549l5237,2549l5252,2549l5267,0l5282,0l5297,0l5312,0l5327,0l5342,0l5357,0l5372,0l5387,0l5402,0l5417,0l5432,0l5447,0l5462,0l5462,2549l5477,2549l5492,2549l5507,2549l5522,2549l5537,2549l5552,2549l5567,2549l5582,2549l5597,2549l5612,2549l5627,2549l5642,2549l5657,2549l5672,2549l5687,2549l5702,2549l5717,2549l5732,2549l5747,2549l5762,2549l5777,2549l5792,2549l5807,2549l5822,2549l5837,2549l5852,2549l5867,2549l5882,2549l5897,2549l5912,2549l5927,2549l5942,2549l5942,0l5957,0l5972,0l5987,0l6002,0l6017,0l6032,0l6047,0l6062,0l6077,0l6092,0l6107,0l6122,0l6137,0l6152,0l6167,0l6182,0l6197,0l6212,0l6227,0l6242,0l6257,0l6272,0l6287,0l6302,0l6317,0l6332,0l6332,2549l6347,2549l6362,2549l6377,2549l6392,2549l6407,2549l6422,2549l6437,2549l6452,2549l6467,2549l6482,2549l6497,2549l6497,2549e" stroked="t" o:allowincell="f" style="position:absolute;left:226;top:631;width:4869;height:566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0,1212" to="5322,1212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497,2895" path="m0,1455l15,1440l15,1425l30,1410l45,1395l45,1380l60,1365l75,1350l75,1335l90,1320l105,1305l105,1290l120,1275l135,1260l135,1245l150,1230l165,1215l165,1200l180,1185l195,1170l195,1155l210,1140l225,1125l240,1110l240,1095l255,1080l270,1065l270,1050l285,1035l300,1020l300,1005l315,990l330,975l345,960l345,945l360,930l375,915l375,900l390,885l405,870l420,855l420,840l435,825l450,810l465,795l465,780l480,765l495,750l510,735l510,720l525,705l540,690l555,675l570,660l570,645l585,630l600,615l615,600l630,585l645,570l645,555l660,540l675,525l690,510l705,495l720,480l735,465l750,450l765,435l780,420l795,405l810,390l825,375l840,360l855,345l870,330l885,315l900,300l915,285l930,270l945,255l960,240l975,225l990,210l1006,195l1021,180l1036,180l1051,165l1066,150l1081,150l1096,135l1111,120l1126,120l1141,105l1156,105l1171,90l1186,90l1201,75l1216,75l1231,60l1246,60l1261,45l1276,45l1291,45l1306,30l1321,30l1336,30l1351,15l1366,15l1381,15l1396,15l1411,15l1426,0l1441,0l1456,0l1471,0l1486,0l1501,0l1516,0l1531,0l1546,0l1561,0l1576,0l1591,0l1606,0l1621,0l1636,15l1651,15l1666,15l1681,15l1696,15l1711,30l1726,30l1741,30l1756,45l1771,45l1786,45l1801,60l1816,60l1831,75l1846,75l1861,90l1876,90l1891,105l1906,105l1921,120l1936,135l1951,135l1966,150l1981,150l1996,165l2011,180l2026,195l2041,195l2056,210l2071,225l2086,240l2101,255l2116,255l2131,270l2146,285l2161,300l2176,315l2191,330l2206,345l2221,360l2236,375l2251,390l2266,405l2281,420l2296,435l2311,450l2326,465l2341,480l2356,495l2371,510l2386,525l2401,540l2416,555l2431,570l2446,585l2461,600l2461,615l2476,630l2491,645l2506,660l2521,675l2521,690l2536,705l2551,720l2566,735l2581,750l2581,765l2596,780l2611,795l2626,810l2626,825l2641,840l2656,855l2671,870l2671,885l2686,900l2701,915l2701,930l2716,945l2731,960l2746,975l2746,990l2761,1005l2776,1020l2776,1035l2791,1050l2806,1065l2806,1080l2821,1095l2836,1110l2851,1125l2851,1140l2866,1155l2881,1170l2881,1185l2896,1200l2911,1215l2911,1230l2926,1245l2941,1260l2941,1275l2956,1290l2971,1305l2971,1320l2986,1335l3001,1350l3001,1365l3016,1380l3031,1395l3031,1410l3046,1425l3061,1440l3061,1455l3076,1470l3091,1485l3091,1500l3106,1515l3121,1530l3121,1545l3136,1560l3151,1575l3151,1590l3166,1605l3181,1620l3181,1635l3196,1650l3211,1665l3226,1680l3226,1695l3241,1710l3256,1725l3256,1740l3271,1755l3286,1770l3286,1785l3301,1800l3316,1815l3316,1830l3331,1845l3346,1860l3361,1875l3361,1890l3376,1905l3391,1920l3391,1935l3406,1950l3421,1965l3436,1980l3436,1995l3451,2010l3466,2025l3466,2040l3481,2055l3496,2070l3511,2085l3511,2100l3526,2115l3541,2130l3556,2145l3556,2160l3571,2175l3586,2190l3601,2205l3616,2220l3616,2235l3631,2250l3646,2265l3661,2280l3676,2295l3676,2310l3691,2325l3706,2340l3721,2355l3736,2370l3751,2385l3766,2400l3781,2415l3796,2430l3796,2445l3811,2460l3826,2475l3841,2490l3856,2505l3871,2520l3886,2535l3901,2550l3916,2565l3931,2580l3946,2595l3961,2610l3976,2625l3991,2640l4006,2655l4021,2670l4036,2670l4051,2685l4066,2700l4081,2715l4096,2715l4111,2730l4126,2745l4141,2745l4156,2760l4171,2775l4186,2775l4201,2790l4216,2790l4231,2805l4246,2820l4261,2820l4276,2820l4291,2835l4306,2835l4321,2850l4336,2850l4351,2850l4366,2865l4381,2865l4396,2865l4411,2880l4426,2880l4441,2880l4456,2880l4471,2895l4486,2895l4501,2895l4516,2895l4531,2895l4546,2895l4561,2895l4576,2895l4591,2895l4606,2895l4621,2895l4636,2895l4651,2895l4666,2895l4681,2895l4696,2880l4711,2880l4726,2880l4741,2880l4756,2880l4771,2865l4786,2865l4801,2865l4816,2850l4831,2850l4846,2835l4861,2835l4876,2835l4891,2820l4906,2820l4921,2805l4936,2805l4951,2790l4966,2790l4981,2775l4996,2760l5011,2760l5026,2745l5041,2730l5056,2730l5071,2715l5086,2700l5101,2700l5116,2685l5131,2670l5146,2655l5161,2640l5176,2625l5191,2625l5207,2610l5222,2595l5237,2580l5252,2565l5267,2550l5282,2535l5297,2520l5312,2505l5327,2490l5342,2475l5357,2460l5372,2445l5387,2430l5402,2415l5417,2400l5432,2385l5447,2370l5462,2355l5477,2340l5492,2325l5507,2310l5507,2295l5522,2280l5537,2265l5552,2250l5567,2235l5567,2220l5582,2205l5597,2190l5612,2175l5627,2160l5627,2145l5642,2130l5657,2115l5672,2100l5672,2085l5687,2070l5702,2055l5717,2040l5717,2025l5732,2010l5747,1995l5747,1980l5762,1965l5777,1950l5792,1935l5792,1920l5807,1905l5822,1890l5822,1875l5837,1860l5852,1845l5867,1830l5867,1815l5882,1800l5897,1785l5897,1770l5912,1755l5927,1740l5927,1725l5942,1710l5957,1695l5957,1680l5972,1665l5987,1650l5987,1635l6002,1620l6017,1605l6017,1590l6032,1575l6047,1560l6047,1545l6062,1530l6077,1515l6077,1500l6092,1485l6107,1470l6122,1455l6122,1440l6137,1425l6152,1410l6152,1395l6167,1380l6182,1365l6182,1350l6197,1335l6212,1320l6212,1305l6227,1290l6242,1275l6242,1260l6257,1245l6272,1230l6272,1215l6287,1200l6302,1185l6302,1170l6317,1155l6332,1140l6332,1125l6347,1110l6362,1095l6362,1080l6377,1065l6392,1050l6407,1035l6407,1020l6422,1005l6437,990l6437,975l6452,960l6467,945l6482,930l6482,915l6497,900l6497,900e" stroked="t" o:allowincell="f" style="position:absolute;left:227;top:526;width:4869;height:1371;mso-wrap-style:none;v-text-anchor:middle;mso-position-horizontal-relative:char">
                  <v:fill o:detectmouseclick="t" on="false"/>
                  <v:stroke color="black" weight="6480" dashstyle="dash" joinstyle="round" endcap="flat"/>
                  <w10:wrap type="none"/>
                </v:shape>
                <v:line id="shape_0" from="86,637" to="86,12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7,633" to="232,63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8,0" to="238,1875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18;top:841;width:139;height:275;mso-wrap-style:none;v-text-anchor:middle;mso-position-horizontal-relative:char" type="_x0000_t75">
                  <v:imagedata r:id="rId419" o:detectmouseclick="t"/>
                  <v:stroke color="#3465a4" joinstyle="round" endcap="flat"/>
                  <w10:wrap type="none"/>
                </v:shape>
                <v:shape id="shape_0" stroked="f" o:allowincell="f" style="position:absolute;left:1671;top:40;width:420;height:299;mso-wrap-style:none;v-text-anchor:middle;mso-position-horizontal-relative:char" type="_x0000_t75">
                  <v:imagedata r:id="rId420" o:detectmouseclick="t"/>
                  <v:stroke color="#3465a4" joinstyle="round" endcap="flat"/>
                  <w10:wrap type="none"/>
                </v:shape>
                <v:line id="shape_0" from="1372,653" to="1372,121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941,653" to="1941,121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53,653" to="2353,121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500,653" to="2500,121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668,653" to="3668,121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084,653" to="3084,121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240,653" to="4240,121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832,653" to="4832,121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24,653" to="824,121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26,268" to="1721,541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;top:1255;width:180;height:275;mso-wrap-style:none;v-text-anchor:middle;mso-position-horizontal-relative:char" type="_x0000_t75">
                  <v:imagedata r:id="rId421" o:detectmouseclick="t"/>
                  <v:stroke color="#3465a4" joinstyle="round" endcap="flat"/>
                  <w10:wrap type="none"/>
                </v:shape>
                <v:shape id="shape_0" stroked="f" o:allowincell="f" style="position:absolute;left:697;top:1255;width:220;height:275;mso-wrap-style:none;v-text-anchor:middle;mso-position-horizontal-relative:char" type="_x0000_t75">
                  <v:imagedata r:id="rId422" o:detectmouseclick="t"/>
                  <v:stroke color="#3465a4" joinstyle="round" endcap="flat"/>
                  <w10:wrap type="none"/>
                </v:shape>
                <v:shape id="shape_0" stroked="f" o:allowincell="f" style="position:absolute;left:1148;top:1255;width:320;height:275;mso-wrap-style:none;v-text-anchor:middle;mso-position-horizontal-relative:char" type="_x0000_t75">
                  <v:imagedata r:id="rId423" o:detectmouseclick="t"/>
                  <v:stroke color="#3465a4" joinstyle="round" endcap="flat"/>
                  <w10:wrap type="none"/>
                </v:shape>
                <v:shape id="shape_0" stroked="f" o:allowincell="f" style="position:absolute;left:1761;top:1255;width:320;height:275;mso-wrap-style:none;v-text-anchor:middle;mso-position-horizontal-relative:char" type="_x0000_t75">
                  <v:imagedata r:id="rId424" o:detectmouseclick="t"/>
                  <v:stroke color="#3465a4" joinstyle="round" endcap="flat"/>
                  <w10:wrap type="none"/>
                </v:shape>
                <v:shape id="shape_0" stroked="f" o:allowincell="f" style="position:absolute;left:2338;top:1255;width:320;height:275;mso-wrap-style:none;v-text-anchor:middle;mso-position-horizontal-relative:char" type="_x0000_t75">
                  <v:imagedata r:id="rId425" o:detectmouseclick="t"/>
                  <v:stroke color="#3465a4" joinstyle="round" endcap="flat"/>
                  <w10:wrap type="none"/>
                </v:shape>
                <v:shape id="shape_0" stroked="f" o:allowincell="f" style="position:absolute;left:3477;top:1255;width:320;height:275;mso-wrap-style:none;v-text-anchor:middle;mso-position-horizontal-relative:char" type="_x0000_t75">
                  <v:imagedata r:id="rId426" o:detectmouseclick="t"/>
                  <v:stroke color="#3465a4" joinstyle="round" endcap="flat"/>
                  <w10:wrap type="none"/>
                </v:shape>
                <v:shape id="shape_0" stroked="f" o:allowincell="f" style="position:absolute;left:4066;top:1255;width:320;height:275;mso-wrap-style:none;v-text-anchor:middle;mso-position-horizontal-relative:char" type="_x0000_t75">
                  <v:imagedata r:id="rId427" o:detectmouseclick="t"/>
                  <v:stroke color="#3465a4" joinstyle="round" endcap="flat"/>
                  <w10:wrap type="none"/>
                </v:shape>
                <v:shape id="shape_0" stroked="f" o:allowincell="f" style="position:absolute;left:2927;top:1255;width:320;height:275;mso-wrap-style:none;v-text-anchor:middle;mso-position-horizontal-relative:char" type="_x0000_t75">
                  <v:imagedata r:id="rId428" o:detectmouseclick="t"/>
                  <v:stroke color="#3465a4" joinstyle="round" endcap="flat"/>
                  <w10:wrap type="none"/>
                </v:shape>
                <v:shape id="shape_0" stroked="f" o:allowincell="f" style="position:absolute;left:4642;top:1255;width:320;height:275;mso-wrap-style:none;v-text-anchor:middle;mso-position-horizontal-relative:char" type="_x0000_t75">
                  <v:imagedata r:id="rId429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1615;width:260;height:579;mso-wrap-style:none;v-text-anchor:middle;mso-position-horizontal-relative:char" type="_x0000_t75">
                  <v:imagedata r:id="rId430" o:detectmouseclick="t"/>
                  <v:stroke color="#3465a4" joinstyle="round" endcap="flat"/>
                  <w10:wrap type="none"/>
                </v:shape>
                <v:shape id="shape_0" stroked="f" o:allowincell="f" style="position:absolute;left:892;top:1640;width:360;height:579;mso-wrap-style:none;v-text-anchor:middle;mso-position-horizontal-relative:char" type="_x0000_t75">
                  <v:imagedata r:id="rId431" o:detectmouseclick="t"/>
                  <v:stroke color="#3465a4" joinstyle="round" endcap="flat"/>
                  <w10:wrap type="none"/>
                </v:shape>
                <v:shape id="shape_0" stroked="f" o:allowincell="f" style="position:absolute;left:2062;top:1641;width:360;height:579;mso-wrap-style:none;v-text-anchor:middle;mso-position-horizontal-relative:char" type="_x0000_t75">
                  <v:imagedata r:id="rId432" o:detectmouseclick="t"/>
                  <v:stroke color="#3465a4" joinstyle="round" endcap="flat"/>
                  <w10:wrap type="none"/>
                </v:shape>
                <v:shape id="shape_0" stroked="f" o:allowincell="f" style="position:absolute;left:1470;top:1652;width:360;height:579;mso-wrap-style:none;v-text-anchor:middle;mso-position-horizontal-relative:char" type="_x0000_t75">
                  <v:imagedata r:id="rId433" o:detectmouseclick="t"/>
                  <v:stroke color="#3465a4" joinstyle="round" endcap="flat"/>
                  <w10:wrap type="none"/>
                </v:shape>
                <v:line id="shape_0" from="4505,1120" to="4505,123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0,1212" to="5322,1212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01,1120" to="501,123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82,1120" to="1082,123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662,1120" to="1662,123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247,1120" to="2247,123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829,1120" to="2829,123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392,1120" to="3392,123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947,1120" to="3947,123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10,1246" to="510,1633" stroked="t" o:allowincell="f" style="position:absolute;flip:y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073,1246" to="1073,1633" stroked="t" o:allowincell="f" style="position:absolute;flip:y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62,1246" to="1662,1633" stroked="t" o:allowincell="f" style="position:absolute;flip:y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238,1246" to="2238,1633" stroked="t" o:allowincell="f" style="position:absolute;flip:y;mso-position-horizontal-relative:char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61;top:20;width:260;height:579;mso-wrap-style:none;v-text-anchor:middle;mso-position-horizontal-relative:char" type="_x0000_t75">
                  <v:imagedata r:id="rId434" o:detectmouseclick="t"/>
                  <v:stroke color="#3465a4" joinstyle="round" endcap="flat"/>
                  <w10:wrap type="none"/>
                </v:shape>
                <v:line id="shape_0" from="2642,199" to="2642,71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353,199" to="2353,71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79,349" to="2341,349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642,349" to="2904,349" stroked="t" o:allowincell="f" style="position:absolute;mso-position-horizontal-relative:char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91;top:20;width:260;height:579;mso-wrap-style:none;v-text-anchor:middle;mso-position-horizontal-relative:char" type="_x0000_t75">
                  <v:imagedata r:id="rId435" o:detectmouseclick="t"/>
                  <v:stroke color="#3465a4" joinstyle="round" endcap="flat"/>
                  <w10:wrap type="none"/>
                </v:shape>
                <v:line id="shape_0" from="4972,199" to="4972,71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683,199" to="4683,71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409,349" to="4671,349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972,349" to="5234,349" stroked="t" o:allowincell="f" style="position:absolute;mso-position-horizontal-relative:char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tabs>
          <w:tab w:val="left" w:pos="851" w:leader="none"/>
          <w:tab w:val="left" w:pos="1620" w:leader="none"/>
        </w:tabs>
        <w:ind w:left="1620" w:hanging="1620"/>
        <w:rPr/>
      </w:pPr>
      <w:r>
        <w:rPr>
          <w:b/>
        </w:rPr>
        <w:t>Fig. 4.46</w:t>
      </w:r>
      <w:r>
        <w:rPr/>
        <w:t xml:space="preserve"> Modulaţia impulsurilor în durată</w:t>
      </w:r>
    </w:p>
    <w:p>
      <w:pPr>
        <w:pStyle w:val="Txt"/>
        <w:rPr/>
      </w:pPr>
      <w:r>
        <w:rPr>
          <w:sz w:val="24"/>
        </w:rPr>
        <w:t xml:space="preserve">Pentru a se obţine o plajă de variaţie liniară cât mai mare a duratei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, se adoptă:</w:t>
      </w:r>
    </w:p>
    <w:p>
      <w:pPr>
        <w:pStyle w:val="Rlt"/>
        <w:jc w:val="center"/>
        <w:rPr/>
      </w:pPr>
      <w:r>
        <w:rPr>
          <w:sz w:val="24"/>
        </w:rPr>
        <w:t>(4.106)</w:t>
        <w:tab/>
        <w:tab/>
      </w:r>
      <w:r>
        <w:rPr>
          <w:sz w:val="24"/>
        </w:rPr>
        <w:object w:dxaOrig="76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8pt;height:31pt" filled="f" o:ole="">
            <v:imagedata r:id="rId437" o:title=""/>
          </v:shape>
          <o:OLEObject Type="Embed" ProgID="" ShapeID="ole_rId436" DrawAspect="Content" ObjectID="_1172911744" r:id="rId436"/>
        </w:object>
      </w:r>
      <w:r>
        <w:rPr>
          <w:sz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iar </w:t>
      </w:r>
      <w:r>
        <w:rPr>
          <w:color w:val="FF0000"/>
          <w:sz w:val="24"/>
        </w:rPr>
        <w:t xml:space="preserve">termenul </w:t>
      </w:r>
      <w:r>
        <w:rPr>
          <w:i/>
          <w:color w:val="FF0000"/>
          <w:sz w:val="24"/>
        </w:rPr>
        <w:t>k</w:t>
      </w:r>
      <w:r>
        <w:rPr>
          <w:rFonts w:eastAsia="Symbol" w:cs="Symbol" w:ascii="Symbol" w:hAnsi="Symbol"/>
          <w:i/>
          <w:color w:val="FF0000"/>
          <w:sz w:val="24"/>
        </w:rPr>
        <w:t>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>(</w:t>
      </w:r>
      <w:r>
        <w:rPr>
          <w:i/>
          <w:color w:val="FF0000"/>
          <w:sz w:val="24"/>
        </w:rPr>
        <w:t>t</w:t>
      </w:r>
      <w:r>
        <w:rPr>
          <w:color w:val="FF0000"/>
          <w:sz w:val="24"/>
        </w:rPr>
        <w:t xml:space="preserve">) trebuie să ducă la variaţii </w:t>
      </w:r>
      <w:r>
        <w:rPr>
          <w:rFonts w:eastAsia="Symbol" w:cs="Symbol" w:ascii="Symbol" w:hAnsi="Symbol"/>
          <w:color w:val="FF0000"/>
          <w:sz w:val="24"/>
        </w:rPr>
        <w:t></w:t>
      </w:r>
      <w:r>
        <w:rPr>
          <w:rFonts w:eastAsia="Symbol" w:cs="Symbol" w:ascii="Symbol" w:hAnsi="Symbol"/>
          <w:i/>
          <w:color w:val="FF0000"/>
          <w:sz w:val="24"/>
        </w:rPr>
        <w:t></w:t>
      </w:r>
      <w:r>
        <w:rPr>
          <w:color w:val="FF0000"/>
          <w:sz w:val="24"/>
        </w:rPr>
        <w:t>(</w:t>
      </w:r>
      <w:r>
        <w:rPr>
          <w:i/>
          <w:color w:val="FF0000"/>
          <w:sz w:val="24"/>
        </w:rPr>
        <w:t>t</w:t>
      </w:r>
      <w:r>
        <w:rPr>
          <w:color w:val="FF0000"/>
          <w:sz w:val="24"/>
        </w:rPr>
        <w:t>) limitate între –</w:t>
      </w:r>
      <w:r>
        <w:rPr>
          <w:i/>
          <w:color w:val="FF0000"/>
          <w:sz w:val="24"/>
        </w:rPr>
        <w:t>T</w:t>
      </w:r>
      <w:r>
        <w:rPr>
          <w:color w:val="FF0000"/>
          <w:sz w:val="24"/>
        </w:rPr>
        <w:t xml:space="preserve">/2 şi </w:t>
      </w:r>
      <w:r>
        <w:rPr>
          <w:i/>
          <w:color w:val="FF0000"/>
          <w:sz w:val="24"/>
        </w:rPr>
        <w:t>T</w:t>
      </w:r>
      <w:r>
        <w:rPr>
          <w:color w:val="FF0000"/>
          <w:sz w:val="24"/>
        </w:rPr>
        <w:t>/2</w:t>
      </w:r>
      <w:r>
        <w:rPr>
          <w:sz w:val="24"/>
        </w:rPr>
        <w:t xml:space="preserve">. Considerând </w:t>
      </w:r>
      <w:r>
        <w:rPr>
          <w:color w:val="FF0000"/>
          <w:sz w:val="24"/>
        </w:rPr>
        <w:t>–1&lt;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>(</w:t>
      </w:r>
      <w:r>
        <w:rPr>
          <w:i/>
          <w:color w:val="FF0000"/>
          <w:sz w:val="24"/>
        </w:rPr>
        <w:t>t</w:t>
      </w:r>
      <w:r>
        <w:rPr>
          <w:color w:val="FF0000"/>
          <w:sz w:val="24"/>
        </w:rPr>
        <w:t>)&lt;1</w:t>
      </w:r>
      <w:r>
        <w:rPr>
          <w:sz w:val="24"/>
        </w:rPr>
        <w:t>, relaţia (4.105) devine:</w:t>
      </w:r>
    </w:p>
    <w:p>
      <w:pPr>
        <w:pStyle w:val="Normal"/>
        <w:jc w:val="center"/>
        <w:rPr/>
      </w:pPr>
      <w:r>
        <w:rPr/>
        <w:object w:dxaOrig="182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31pt" filled="f" o:ole="">
            <v:imagedata r:id="rId439" o:title=""/>
          </v:shape>
          <o:OLEObject Type="Embed" ProgID="" ShapeID="ole_rId438" DrawAspect="Content" ObjectID="_681267622" r:id="rId438"/>
        </w:object>
      </w:r>
      <w:r>
        <w:rPr>
          <w:lang w:val="ro-RO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sau, ţinând cont de (4.106)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4.107)</w:t>
        <w:tab/>
        <w:tab/>
      </w:r>
      <w:r>
        <w:rPr>
          <w:sz w:val="24"/>
          <w:highlight w:val="yellow"/>
        </w:rPr>
        <w:object w:dxaOrig="176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8pt;height:31pt" filled="f" o:ole="">
            <v:imagedata r:id="rId441" o:title=""/>
          </v:shape>
          <o:OLEObject Type="Embed" ProgID="" ShapeID="ole_rId440" DrawAspect="Content" ObjectID="_1690814559" r:id="rId440"/>
        </w:object>
      </w:r>
    </w:p>
    <w:p>
      <w:pPr>
        <w:pStyle w:val="Txt"/>
        <w:ind w:firstLine="425"/>
        <w:rPr/>
      </w:pPr>
      <w:r>
        <w:rPr>
          <w:sz w:val="24"/>
        </w:rPr>
        <w:t xml:space="preserve">Semnalul purtător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p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este un tren de impulsuri de forma celor din fig. 2.15, având însă amplitudinea unitară şi durata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  <w:vertAlign w:val="subscript"/>
        </w:rPr>
        <w:t>p</w:t>
      </w:r>
      <w:r>
        <w:rPr>
          <w:sz w:val="24"/>
        </w:rPr>
        <w:t>. Modelul semnalului, sub forma SFC, este:</w:t>
      </w:r>
    </w:p>
    <w:p>
      <w:pPr>
        <w:pStyle w:val="Rlt"/>
        <w:jc w:val="center"/>
        <w:rPr/>
      </w:pPr>
      <w:r>
        <w:rPr>
          <w:sz w:val="24"/>
        </w:rPr>
        <w:t>(4.108)</w:t>
        <w:tab/>
        <w:tab/>
      </w:r>
      <w:r>
        <w:rPr>
          <w:sz w:val="24"/>
        </w:rPr>
        <w:object w:dxaOrig="2260" w:dyaOrig="7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3pt;height:36pt" filled="f" o:ole="">
            <v:imagedata r:id="rId443" o:title=""/>
          </v:shape>
          <o:OLEObject Type="Embed" ProgID="" ShapeID="ole_rId442" DrawAspect="Content" ObjectID="_1703103029" r:id="rId442"/>
        </w:object>
      </w:r>
      <w:r>
        <w:rPr>
          <w:sz w:val="24"/>
        </w:rPr>
        <w:t xml:space="preserve">;             </w:t>
      </w:r>
      <w:r>
        <w:rPr>
          <w:sz w:val="24"/>
        </w:rPr>
        <w:object w:dxaOrig="2280" w:dyaOrig="7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4pt;height:38pt" filled="f" o:ole="">
            <v:imagedata r:id="rId445" o:title=""/>
          </v:shape>
          <o:OLEObject Type="Embed" ProgID="" ShapeID="ole_rId444" DrawAspect="Content" ObjectID="_1127032624" r:id="rId444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sau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4.109)</w:t>
        <w:tab/>
        <w:tab/>
      </w:r>
      <w:r>
        <w:rPr>
          <w:sz w:val="24"/>
        </w:rPr>
        <w:object w:dxaOrig="3720" w:dyaOrig="7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6pt;height:38pt" filled="f" o:ole="">
            <v:imagedata r:id="rId447" o:title=""/>
          </v:shape>
          <o:OLEObject Type="Embed" ProgID="" ShapeID="ole_rId446" DrawAspect="Content" ObjectID="_525844121" r:id="rId446"/>
        </w:object>
      </w:r>
    </w:p>
    <w:p>
      <w:pPr>
        <w:pStyle w:val="Txt"/>
        <w:rPr>
          <w:sz w:val="24"/>
        </w:rPr>
      </w:pPr>
      <w:r>
        <w:rPr>
          <w:sz w:val="24"/>
        </w:rPr>
        <w:t>Seria Fourier armonică est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4.110)</w:t>
        <w:tab/>
        <w:tab/>
      </w:r>
      <w:r>
        <w:rPr>
          <w:sz w:val="24"/>
        </w:rPr>
        <w:object w:dxaOrig="5380" w:dyaOrig="16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69pt;height:84pt" filled="f" o:ole="">
            <v:imagedata r:id="rId449" o:title=""/>
          </v:shape>
          <o:OLEObject Type="Embed" ProgID="" ShapeID="ole_rId448" DrawAspect="Content" ObjectID="_496905379" r:id="rId448"/>
        </w:object>
      </w:r>
    </w:p>
    <w:p>
      <w:pPr>
        <w:pStyle w:val="Txt"/>
        <w:rPr/>
      </w:pPr>
      <w:r>
        <w:rPr>
          <w:sz w:val="24"/>
        </w:rPr>
        <w:t xml:space="preserve">Întrucât </w:t>
      </w:r>
      <w:r>
        <w:rPr>
          <w:sz w:val="24"/>
        </w:rPr>
        <w:object w:dxaOrig="120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0pt;height:20pt" filled="f" o:ole="">
            <v:imagedata r:id="rId451" o:title=""/>
          </v:shape>
          <o:OLEObject Type="Embed" ProgID="" ShapeID="ole_rId450" DrawAspect="Content" ObjectID="_20259019" r:id="rId450"/>
        </w:object>
      </w:r>
      <w:r>
        <w:rPr>
          <w:sz w:val="24"/>
        </w:rPr>
        <w:t>, expresia semnalului purtător devin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4.111)</w:t>
        <w:tab/>
        <w:tab/>
      </w:r>
      <w:r>
        <w:rPr>
          <w:sz w:val="24"/>
        </w:rPr>
        <w:object w:dxaOrig="4620" w:dyaOrig="7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31pt;height:37pt" filled="f" o:ole="">
            <v:imagedata r:id="rId453" o:title=""/>
          </v:shape>
          <o:OLEObject Type="Embed" ProgID="" ShapeID="ole_rId452" DrawAspect="Content" ObjectID="_411831187" r:id="rId452"/>
        </w:object>
      </w:r>
    </w:p>
    <w:p>
      <w:pPr>
        <w:pStyle w:val="Txt"/>
        <w:rPr/>
      </w:pPr>
      <w:r>
        <w:rPr>
          <w:sz w:val="24"/>
        </w:rPr>
        <w:t xml:space="preserve">Modelul semnalului </w:t>
      </w:r>
      <w:r>
        <w:rPr>
          <w:i/>
          <w:sz w:val="24"/>
        </w:rPr>
        <w:t>MID</w:t>
      </w:r>
      <w:r>
        <w:rPr>
          <w:sz w:val="24"/>
        </w:rPr>
        <w:t xml:space="preserve"> se obţine înlocuind în (4.111) durata constantă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prin durata dependentă de cea a semnalului modulator,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, conform relaţiei (4.107)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4.112)</w:t>
        <w:tab/>
        <w:tab/>
      </w:r>
      <w:r>
        <w:rPr>
          <w:sz w:val="24"/>
          <w:highlight w:val="yellow"/>
        </w:rPr>
        <w:object w:dxaOrig="6280" w:dyaOrig="7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14pt;height:36pt" filled="f" o:ole="">
            <v:imagedata r:id="rId455" o:title=""/>
          </v:shape>
          <o:OLEObject Type="Embed" ProgID="" ShapeID="ole_rId454" DrawAspect="Content" ObjectID="_1793952079" r:id="rId454"/>
        </w:object>
      </w:r>
    </w:p>
    <w:p>
      <w:pPr>
        <w:pStyle w:val="Txt"/>
        <w:rPr/>
      </w:pPr>
      <w:r>
        <w:rPr>
          <w:sz w:val="24"/>
        </w:rPr>
        <w:t xml:space="preserve">Dacă semnalul modulator,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, este sinusoidal de pulsaţie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ezi fig. 4.46), atunci în argumentul funcţiei sinus din (4.112) intervine termenul sin(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  <w:vertAlign w:val="subscript"/>
        </w:rPr>
        <w:t>0</w:t>
      </w:r>
      <w:r>
        <w:rPr>
          <w:i/>
          <w:sz w:val="24"/>
        </w:rPr>
        <w:t>t</w:t>
      </w:r>
      <w:r>
        <w:rPr>
          <w:sz w:val="24"/>
        </w:rPr>
        <w:t xml:space="preserve">). Dezvoltarea expresiei care conţine o funcţie sinus având în argument o altă funcţie sinus permite obţinerea spectrului semnalului </w:t>
      </w:r>
      <w:r>
        <w:rPr>
          <w:i/>
          <w:sz w:val="24"/>
        </w:rPr>
        <w:t>MID</w:t>
      </w:r>
      <w:r>
        <w:rPr>
          <w:sz w:val="24"/>
        </w:rPr>
        <w:t xml:space="preserve"> prin intermediul funcţiilor Bessel de speţa I.</w:t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4"/>
        <w:spacing w:lineRule="auto" w:line="240"/>
        <w:jc w:val="center"/>
        <w:rPr>
          <w:lang w:val="ro-RO"/>
        </w:rPr>
      </w:pPr>
      <w:r>
        <w:rPr>
          <w:lang w:val="ro-RO"/>
        </w:rPr>
      </w:r>
    </w:p>
    <w:p>
      <w:pPr>
        <w:pStyle w:val="Heading4"/>
        <w:spacing w:lineRule="auto" w:line="240"/>
        <w:rPr/>
      </w:pPr>
      <w:r>
        <w:rPr/>
        <w:t>Capitolul 5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SEMNALE EŞANTIONATE</w:t>
      </w:r>
    </w:p>
    <w:p>
      <w:pPr>
        <w:pStyle w:val="Normal"/>
        <w:rPr>
          <w:rFonts w:ascii="Arial" w:hAnsi="Arial" w:cs="Arial"/>
          <w:b/>
          <w:b/>
          <w:sz w:val="26"/>
          <w:szCs w:val="22"/>
          <w:lang w:val="ro-RO"/>
        </w:rPr>
      </w:pPr>
      <w:r>
        <w:rPr>
          <w:rFonts w:cs="Arial" w:ascii="Arial" w:hAnsi="Arial"/>
          <w:b/>
          <w:sz w:val="26"/>
          <w:szCs w:val="22"/>
          <w:lang w:val="ro-RO"/>
        </w:rPr>
      </w:r>
    </w:p>
    <w:p>
      <w:pPr>
        <w:pStyle w:val="Sbt"/>
        <w:numPr>
          <w:ilvl w:val="1"/>
          <w:numId w:val="2"/>
        </w:numPr>
        <w:rPr>
          <w:sz w:val="24"/>
        </w:rPr>
      </w:pPr>
      <w:r>
        <w:rPr>
          <w:sz w:val="24"/>
        </w:rPr>
        <w:t>Introducere</w:t>
      </w:r>
    </w:p>
    <w:p>
      <w:pPr>
        <w:pStyle w:val="Txt"/>
        <w:rPr/>
      </w:pPr>
      <w:r>
        <w:rPr>
          <w:sz w:val="24"/>
        </w:rPr>
        <w:t xml:space="preserve">Achiziţia unui semnal analogic, în vederea prelucrării lui într-un sistem numeric de calcul, se realizează printr-un </w:t>
      </w:r>
      <w:r>
        <w:rPr>
          <w:b/>
          <w:color w:val="FF0000"/>
          <w:sz w:val="24"/>
        </w:rPr>
        <w:t>convertor analogic/numeric</w:t>
      </w:r>
      <w:r>
        <w:rPr>
          <w:sz w:val="24"/>
        </w:rPr>
        <w:t xml:space="preserve"> (CAN). Operaţia de conversie presupune două etape, după cum urmează.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rPr/>
      </w:pPr>
      <w:r>
        <w:rPr>
          <w:b/>
          <w:sz w:val="24"/>
        </w:rPr>
        <w:t xml:space="preserve">1. </w:t>
      </w:r>
      <w:r>
        <w:rPr>
          <w:b/>
          <w:color w:val="FF0000"/>
          <w:sz w:val="24"/>
        </w:rPr>
        <w:t>Procesul de eşantionare</w:t>
      </w:r>
      <w:r>
        <w:rPr>
          <w:sz w:val="24"/>
        </w:rPr>
        <w:t xml:space="preserve">. Semnalul analogic, </w:t>
      </w:r>
      <w:r>
        <w:rPr>
          <w:sz w:val="24"/>
        </w:rPr>
        <w:object w:dxaOrig="44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2pt;height:18pt" filled="f" o:ole="">
            <v:imagedata r:id="rId457" o:title=""/>
          </v:shape>
          <o:OLEObject Type="Embed" ProgID="" ShapeID="ole_rId456" DrawAspect="Content" ObjectID="_1013799466" r:id="rId456"/>
        </w:object>
      </w:r>
      <w:r>
        <w:rPr>
          <w:sz w:val="24"/>
        </w:rPr>
        <w:t xml:space="preserve">, este eşantionat discretizând timpul cu o </w:t>
      </w:r>
      <w:r>
        <w:rPr>
          <w:b/>
          <w:i/>
          <w:color w:val="FF0000"/>
          <w:sz w:val="24"/>
        </w:rPr>
        <w:t xml:space="preserve">perioadă de eşantionare </w:t>
      </w:r>
      <w:r>
        <w:rPr>
          <w:b/>
          <w:i/>
          <w:color w:val="FF0000"/>
          <w:sz w:val="24"/>
        </w:rPr>
        <w:object w:dxaOrig="24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2pt;height:16pt" filled="f" o:ole="">
            <v:imagedata r:id="rId459" o:title=""/>
          </v:shape>
          <o:OLEObject Type="Embed" ProgID="" ShapeID="ole_rId458" DrawAspect="Content" ObjectID="_1563768585" r:id="rId458"/>
        </w:object>
      </w:r>
      <w:r>
        <w:rPr>
          <w:b/>
          <w:i/>
          <w:color w:val="FF0000"/>
          <w:sz w:val="24"/>
        </w:rPr>
        <w:t>.</w:t>
      </w:r>
      <w:r>
        <w:rPr>
          <w:sz w:val="24"/>
        </w:rPr>
        <w:t xml:space="preserve"> Elementul care realizează această operaţie este reprezentat printr-un întrerupător cu funcţionare ciclică, având perioada </w:t>
      </w:r>
      <w:r>
        <w:rPr>
          <w:sz w:val="24"/>
        </w:rPr>
        <w:object w:dxaOrig="24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2pt;height:16pt" filled="f" o:ole="">
            <v:imagedata r:id="rId461" o:title=""/>
          </v:shape>
          <o:OLEObject Type="Embed" ProgID="" ShapeID="ole_rId460" DrawAspect="Content" ObjectID="_1608293778" r:id="rId460"/>
        </w:object>
      </w:r>
      <w:r>
        <w:rPr>
          <w:sz w:val="24"/>
        </w:rPr>
        <w:t xml:space="preserve"> (fig. 5.1). La ieşirea elementului E (de eşantionare) se obţine semnalul eşantionat, adică şirul </w:t>
      </w:r>
      <w:r>
        <w:rPr>
          <w:sz w:val="24"/>
        </w:rPr>
        <w:object w:dxaOrig="82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1pt;height:20pt" filled="f" o:ole="">
            <v:imagedata r:id="rId463" o:title=""/>
          </v:shape>
          <o:OLEObject Type="Embed" ProgID="" ShapeID="ole_rId462" DrawAspect="Content" ObjectID="_877588034" r:id="rId462"/>
        </w:object>
      </w:r>
      <w:r>
        <w:rPr>
          <w:sz w:val="24"/>
        </w:rPr>
        <w:t xml:space="preserve">, </w:t>
      </w:r>
      <w:r>
        <w:rPr>
          <w:sz w:val="24"/>
        </w:rPr>
        <w:object w:dxaOrig="118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9pt;height:13.95pt" filled="f" o:ole="">
            <v:imagedata r:id="rId465" o:title=""/>
          </v:shape>
          <o:OLEObject Type="Embed" ProgID="" ShapeID="ole_rId464" DrawAspect="Content" ObjectID="_474404201" r:id="rId464"/>
        </w:object>
      </w:r>
      <w:r>
        <w:rPr>
          <w:sz w:val="24"/>
        </w:rPr>
        <w:t xml:space="preserve"> (fig. 5.1);</w:t>
      </w:r>
    </w:p>
    <w:p>
      <w:pPr>
        <w:pStyle w:val="Tx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xt"/>
        <w:ind w:hanging="0"/>
        <w:jc w:val="center"/>
        <w:rPr>
          <w:lang w:eastAsia="fr-FR"/>
        </w:rPr>
      </w:pPr>
      <w:r>
        <w:rPr>
          <w:lang w:eastAsia="fr-FR"/>
        </w:rPr>
        <mc:AlternateContent>
          <mc:Choice Requires="wpg">
            <w:drawing>
              <wp:inline distT="0" distB="0" distL="0" distR="0">
                <wp:extent cx="1656715" cy="4883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720" cy="488160"/>
                          <a:chOff x="0" y="0"/>
                          <a:chExt cx="1656720" cy="488160"/>
                        </a:xfrm>
                      </wpg:grpSpPr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466"/>
                          <a:stretch/>
                        </pic:blipFill>
                        <pic:spPr>
                          <a:xfrm>
                            <a:off x="0" y="36360"/>
                            <a:ext cx="305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467"/>
                          <a:stretch/>
                        </pic:blipFill>
                        <pic:spPr>
                          <a:xfrm>
                            <a:off x="754560" y="0"/>
                            <a:ext cx="90216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468"/>
                          <a:stretch/>
                        </pic:blipFill>
                        <pic:spPr>
                          <a:xfrm>
                            <a:off x="412920" y="3960"/>
                            <a:ext cx="14040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000" y="227160"/>
                            <a:ext cx="46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226800"/>
                            <a:ext cx="58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600" y="204480"/>
                            <a:ext cx="363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207720"/>
                            <a:ext cx="363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400" y="118800"/>
                            <a:ext cx="11448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47240"/>
                            <a:ext cx="133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469"/>
                          <a:stretch/>
                        </pic:blipFill>
                        <pic:spPr>
                          <a:xfrm>
                            <a:off x="488160" y="259560"/>
                            <a:ext cx="165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45pt;height:38.45pt" coordorigin="0,0" coordsize="2609,769">
                <v:shape id="shape_0" stroked="f" o:allowincell="f" style="position:absolute;left:0;top:57;width:480;height:399;mso-wrap-style:none;v-text-anchor:middle;mso-position-horizontal-relative:char" type="_x0000_t75">
                  <v:imagedata r:id="rId470" o:detectmouseclick="t"/>
                  <v:stroke color="#3465a4" joinstyle="round" endcap="flat"/>
                  <w10:wrap type="none"/>
                </v:shape>
                <v:shape id="shape_0" stroked="f" o:allowincell="f" style="position:absolute;left:1188;top:0;width:1420;height:459;mso-wrap-style:none;v-text-anchor:middle;mso-position-horizontal-relative:char" type="_x0000_t75">
                  <v:imagedata r:id="rId47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6;width:220;height:261;mso-wrap-style:none;v-text-anchor:middle;mso-position-horizontal-relative:char" type="_x0000_t75">
                  <v:imagedata r:id="rId472" o:detectmouseclick="t"/>
                  <v:stroke color="#3465a4" joinstyle="round" endcap="flat"/>
                  <w10:wrap type="none"/>
                </v:shape>
                <v:line id="shape_0" from="99,358" to="834,3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77,357" to="2092,35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2;top:322;width:56;height:5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15;top:327;width:56;height:59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3,187" to="1052,34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43;top:232;width:209;height:218;mso-wrap-style:none;v-text-anchor:middle;mso-position-horizontal-relative:char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769;top:409;width:260;height:359;mso-wrap-style:none;v-text-anchor:middle;mso-position-horizontal-relative:char" type="_x0000_t75">
                  <v:imagedata r:id="rId4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>Fig. 5.1</w:t>
      </w:r>
      <w:r>
        <w:rPr/>
        <w:t xml:space="preserve"> Element de eşantionare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rPr/>
      </w:pPr>
      <w:r>
        <w:rPr>
          <w:b/>
          <w:bCs/>
          <w:sz w:val="24"/>
        </w:rPr>
        <w:t xml:space="preserve">2. </w:t>
      </w:r>
      <w:r>
        <w:rPr>
          <w:b/>
          <w:bCs/>
          <w:color w:val="FF0000"/>
          <w:sz w:val="24"/>
        </w:rPr>
        <w:t>Procesul de cuantizare</w:t>
      </w:r>
      <w:r>
        <w:rPr>
          <w:sz w:val="24"/>
        </w:rPr>
        <w:t xml:space="preserve">. Se discretizează amplitudinea eşantioanelor. Se alege un pas de cuantificare, </w:t>
      </w:r>
      <w:r>
        <w:rPr>
          <w:sz w:val="24"/>
        </w:rPr>
        <w:object w:dxaOrig="220" w:dyaOrig="2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pt;height:12pt" filled="f" o:ole="">
            <v:imagedata r:id="rId475" o:title=""/>
          </v:shape>
          <o:OLEObject Type="Embed" ProgID="" ShapeID="ole_rId474" DrawAspect="Content" ObjectID="_31219539" r:id="rId474"/>
        </w:object>
      </w:r>
      <w:r>
        <w:rPr>
          <w:sz w:val="24"/>
        </w:rPr>
        <w:t xml:space="preserve">, astfel încât rezultatul cuantificării să fie un număr întreg, </w:t>
      </w:r>
      <w:r>
        <w:rPr>
          <w:sz w:val="24"/>
        </w:rPr>
        <w:object w:dxaOrig="200" w:dyaOrig="2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2pt" filled="f" o:ole="">
            <v:imagedata r:id="rId477" o:title=""/>
          </v:shape>
          <o:OLEObject Type="Embed" ProgID="" ShapeID="ole_rId476" DrawAspect="Content" ObjectID="_1926285712" r:id="rId476"/>
        </w:object>
      </w:r>
      <w:r>
        <w:rPr>
          <w:sz w:val="24"/>
        </w:rPr>
        <w:t xml:space="preserve">, iar produsul </w:t>
      </w:r>
      <w:r>
        <w:rPr>
          <w:sz w:val="24"/>
        </w:rPr>
        <w:object w:dxaOrig="440" w:dyaOrig="3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2pt;height:15pt" filled="f" o:ole="">
            <v:imagedata r:id="rId479" o:title=""/>
          </v:shape>
          <o:OLEObject Type="Embed" ProgID="" ShapeID="ole_rId478" DrawAspect="Content" ObjectID="_451921894" r:id="rId478"/>
        </w:object>
      </w:r>
      <w:r>
        <w:rPr>
          <w:sz w:val="24"/>
        </w:rPr>
        <w:t xml:space="preserve"> să fie cel mai apropiat de amplitudinea cuantificată. La ieşirea CAN se obţine un şir de valori numerice, care sunt prelucrate prin mijloace software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Sbt"/>
        <w:numPr>
          <w:ilvl w:val="1"/>
          <w:numId w:val="2"/>
        </w:numPr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Modelarea semnalelor eşantionate</w:t>
      </w:r>
    </w:p>
    <w:p>
      <w:pPr>
        <w:pStyle w:val="Txt"/>
        <w:rPr/>
      </w:pPr>
      <w:r>
        <w:rPr>
          <w:sz w:val="24"/>
        </w:rPr>
        <w:t xml:space="preserve">Semnalul eşantionat este definit numai la momentele discrete </w:t>
      </w:r>
      <w:r>
        <w:rPr>
          <w:sz w:val="24"/>
        </w:rPr>
        <w:object w:dxaOrig="38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9pt;height:18pt" filled="f" o:ole="">
            <v:imagedata r:id="rId481" o:title=""/>
          </v:shape>
          <o:OLEObject Type="Embed" ProgID="" ShapeID="ole_rId480" DrawAspect="Content" ObjectID="_1957600448" r:id="rId480"/>
        </w:object>
      </w:r>
      <w:r>
        <w:rPr>
          <w:sz w:val="24"/>
        </w:rPr>
        <w:t>. În consecinţă, se pot adopta notaţiile:</w:t>
      </w:r>
    </w:p>
    <w:p>
      <w:pPr>
        <w:pStyle w:val="RltN"/>
        <w:jc w:val="center"/>
        <w:rPr/>
      </w:pPr>
      <w:r>
        <w:rPr/>
        <w:object w:dxaOrig="1939" w:dyaOrig="4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6.95pt;height:20pt" filled="f" o:ole="">
            <v:imagedata r:id="rId483" o:title=""/>
          </v:shape>
          <o:OLEObject Type="Embed" ProgID="" ShapeID="ole_rId482" DrawAspect="Content" ObjectID="_978883195" r:id="rId482"/>
        </w:objec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ind w:hanging="0"/>
        <w:rPr/>
      </w:pPr>
      <w:r>
        <w:rPr>
          <w:b/>
          <w:i/>
          <w:color w:val="0000FF"/>
        </w:rPr>
        <w:t>A</w:t>
      </w:r>
      <w:r>
        <w:rPr>
          <w:b/>
          <w:i/>
          <w:color w:val="0000FF"/>
          <w:sz w:val="24"/>
        </w:rPr>
        <w:t>. Modelul temporal al semnalului eşantionat</w:t>
      </w:r>
    </w:p>
    <w:p>
      <w:pPr>
        <w:pStyle w:val="Txt"/>
        <w:ind w:firstLine="425"/>
        <w:rPr/>
      </w:pPr>
      <w:r>
        <w:rPr>
          <w:sz w:val="24"/>
        </w:rPr>
        <w:t xml:space="preserve">Fie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semnalul furnizat elementului de eşantionare (fig. 5.2, a) şi b)). La ieşirea acestuia se obţine un şir de impulsuri modulate în amplitudine. Dacă se consideră că eşantionarea s-ar face efectiv printr-un întrerupător, atunci el ar realiza modulaţia naturală a impulsurilor în amplitudine, </w:t>
      </w:r>
      <w:r>
        <w:rPr>
          <w:i/>
          <w:sz w:val="24"/>
        </w:rPr>
        <w:t>MIA-N</w:t>
      </w:r>
      <w:r>
        <w:rPr>
          <w:sz w:val="24"/>
        </w:rPr>
        <w:t xml:space="preserve">, lăţimea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 a impulsurilor fiind egală cu intervalul de timp când întrerupătorul este închis. În realitate, elementul de eşantionare trebuie să extragă valoarea semnalului la momentul discret </w:t>
      </w:r>
      <w:r>
        <w:rPr>
          <w:sz w:val="24"/>
        </w:rPr>
        <w:object w:dxaOrig="38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9pt;height:18pt" filled="f" o:ole="">
            <v:imagedata r:id="rId485" o:title=""/>
          </v:shape>
          <o:OLEObject Type="Embed" ProgID="" ShapeID="ole_rId484" DrawAspect="Content" ObjectID="_583261409" r:id="rId484"/>
        </w:object>
      </w:r>
      <w:r>
        <w:rPr>
          <w:sz w:val="24"/>
        </w:rPr>
        <w:t xml:space="preserve">, ceea ce ar impune condiţia ca intervalul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 când întrerupătorul este închis să tindă spre zero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65350" cy="284924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5400" cy="2849400"/>
                          <a:chOff x="0" y="0"/>
                          <a:chExt cx="2165400" cy="2849400"/>
                        </a:xfrm>
                      </wpg:grpSpPr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486"/>
                          <a:stretch/>
                        </pic:blipFill>
                        <pic:spPr>
                          <a:xfrm>
                            <a:off x="582120" y="30600"/>
                            <a:ext cx="305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487"/>
                          <a:stretch/>
                        </pic:blipFill>
                        <pic:spPr>
                          <a:xfrm>
                            <a:off x="1451520" y="0"/>
                            <a:ext cx="27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488"/>
                          <a:stretch/>
                        </pic:blipFill>
                        <pic:spPr>
                          <a:xfrm>
                            <a:off x="12600" y="1580040"/>
                            <a:ext cx="1530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99680" y="130608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080" y="130608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130608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9520" y="130608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2560" y="130608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130608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5920" y="130608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50200"/>
                            <a:ext cx="163080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425520"/>
                            <a:ext cx="72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518760"/>
                            <a:ext cx="16308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837">
                                <a:moveTo>
                                  <a:pt x="0" y="3837"/>
                                </a:moveTo>
                                <a:lnTo>
                                  <a:pt x="80" y="3713"/>
                                </a:lnTo>
                                <a:lnTo>
                                  <a:pt x="171" y="3590"/>
                                </a:lnTo>
                                <a:lnTo>
                                  <a:pt x="250" y="3475"/>
                                </a:lnTo>
                                <a:lnTo>
                                  <a:pt x="339" y="3353"/>
                                </a:lnTo>
                                <a:lnTo>
                                  <a:pt x="418" y="3237"/>
                                </a:lnTo>
                                <a:lnTo>
                                  <a:pt x="509" y="3113"/>
                                </a:lnTo>
                                <a:lnTo>
                                  <a:pt x="588" y="3000"/>
                                </a:lnTo>
                                <a:lnTo>
                                  <a:pt x="680" y="2887"/>
                                </a:lnTo>
                                <a:lnTo>
                                  <a:pt x="759" y="2786"/>
                                </a:lnTo>
                                <a:lnTo>
                                  <a:pt x="838" y="2671"/>
                                </a:lnTo>
                                <a:lnTo>
                                  <a:pt x="927" y="2570"/>
                                </a:lnTo>
                                <a:lnTo>
                                  <a:pt x="1006" y="2457"/>
                                </a:lnTo>
                                <a:lnTo>
                                  <a:pt x="1097" y="2354"/>
                                </a:lnTo>
                                <a:lnTo>
                                  <a:pt x="1177" y="2253"/>
                                </a:lnTo>
                                <a:lnTo>
                                  <a:pt x="1268" y="2150"/>
                                </a:lnTo>
                                <a:lnTo>
                                  <a:pt x="1347" y="2061"/>
                                </a:lnTo>
                                <a:lnTo>
                                  <a:pt x="1426" y="1958"/>
                                </a:lnTo>
                                <a:lnTo>
                                  <a:pt x="1517" y="1867"/>
                                </a:lnTo>
                                <a:lnTo>
                                  <a:pt x="1597" y="1778"/>
                                </a:lnTo>
                                <a:lnTo>
                                  <a:pt x="1685" y="1687"/>
                                </a:lnTo>
                                <a:lnTo>
                                  <a:pt x="1767" y="1596"/>
                                </a:lnTo>
                                <a:lnTo>
                                  <a:pt x="1856" y="1517"/>
                                </a:lnTo>
                                <a:lnTo>
                                  <a:pt x="1935" y="1426"/>
                                </a:lnTo>
                                <a:lnTo>
                                  <a:pt x="2026" y="1346"/>
                                </a:lnTo>
                                <a:lnTo>
                                  <a:pt x="2105" y="1267"/>
                                </a:lnTo>
                                <a:lnTo>
                                  <a:pt x="2185" y="1188"/>
                                </a:lnTo>
                                <a:lnTo>
                                  <a:pt x="2276" y="1121"/>
                                </a:lnTo>
                                <a:lnTo>
                                  <a:pt x="2355" y="1042"/>
                                </a:lnTo>
                                <a:lnTo>
                                  <a:pt x="2446" y="974"/>
                                </a:lnTo>
                                <a:lnTo>
                                  <a:pt x="2523" y="905"/>
                                </a:lnTo>
                                <a:lnTo>
                                  <a:pt x="2614" y="838"/>
                                </a:lnTo>
                                <a:lnTo>
                                  <a:pt x="2693" y="780"/>
                                </a:lnTo>
                                <a:lnTo>
                                  <a:pt x="2773" y="713"/>
                                </a:lnTo>
                                <a:lnTo>
                                  <a:pt x="2864" y="658"/>
                                </a:lnTo>
                                <a:lnTo>
                                  <a:pt x="2943" y="600"/>
                                </a:lnTo>
                                <a:lnTo>
                                  <a:pt x="3034" y="554"/>
                                </a:lnTo>
                                <a:lnTo>
                                  <a:pt x="3113" y="497"/>
                                </a:lnTo>
                                <a:lnTo>
                                  <a:pt x="3202" y="454"/>
                                </a:lnTo>
                                <a:lnTo>
                                  <a:pt x="3284" y="406"/>
                                </a:lnTo>
                                <a:lnTo>
                                  <a:pt x="3373" y="362"/>
                                </a:lnTo>
                                <a:lnTo>
                                  <a:pt x="3452" y="317"/>
                                </a:lnTo>
                                <a:lnTo>
                                  <a:pt x="3531" y="283"/>
                                </a:lnTo>
                                <a:lnTo>
                                  <a:pt x="3622" y="238"/>
                                </a:lnTo>
                                <a:lnTo>
                                  <a:pt x="3702" y="204"/>
                                </a:lnTo>
                                <a:lnTo>
                                  <a:pt x="3793" y="180"/>
                                </a:lnTo>
                                <a:lnTo>
                                  <a:pt x="3872" y="146"/>
                                </a:lnTo>
                                <a:lnTo>
                                  <a:pt x="3963" y="125"/>
                                </a:lnTo>
                                <a:lnTo>
                                  <a:pt x="4042" y="89"/>
                                </a:lnTo>
                                <a:lnTo>
                                  <a:pt x="4119" y="79"/>
                                </a:lnTo>
                                <a:lnTo>
                                  <a:pt x="4210" y="55"/>
                                </a:lnTo>
                                <a:lnTo>
                                  <a:pt x="4290" y="34"/>
                                </a:lnTo>
                                <a:lnTo>
                                  <a:pt x="4381" y="22"/>
                                </a:lnTo>
                                <a:lnTo>
                                  <a:pt x="4460" y="10"/>
                                </a:lnTo>
                                <a:lnTo>
                                  <a:pt x="4551" y="0"/>
                                </a:lnTo>
                                <a:lnTo>
                                  <a:pt x="4630" y="0"/>
                                </a:lnTo>
                                <a:lnTo>
                                  <a:pt x="4719" y="0"/>
                                </a:lnTo>
                                <a:lnTo>
                                  <a:pt x="4798" y="0"/>
                                </a:lnTo>
                                <a:lnTo>
                                  <a:pt x="4880" y="0"/>
                                </a:lnTo>
                                <a:lnTo>
                                  <a:pt x="4969" y="0"/>
                                </a:lnTo>
                                <a:lnTo>
                                  <a:pt x="5050" y="10"/>
                                </a:lnTo>
                                <a:lnTo>
                                  <a:pt x="5139" y="22"/>
                                </a:lnTo>
                                <a:lnTo>
                                  <a:pt x="5218" y="34"/>
                                </a:lnTo>
                                <a:lnTo>
                                  <a:pt x="5310" y="46"/>
                                </a:lnTo>
                                <a:lnTo>
                                  <a:pt x="5389" y="55"/>
                                </a:lnTo>
                                <a:lnTo>
                                  <a:pt x="5468" y="79"/>
                                </a:lnTo>
                                <a:lnTo>
                                  <a:pt x="5559" y="101"/>
                                </a:lnTo>
                                <a:lnTo>
                                  <a:pt x="5638" y="125"/>
                                </a:lnTo>
                                <a:lnTo>
                                  <a:pt x="5727" y="158"/>
                                </a:lnTo>
                                <a:lnTo>
                                  <a:pt x="5806" y="192"/>
                                </a:lnTo>
                                <a:lnTo>
                                  <a:pt x="5898" y="226"/>
                                </a:lnTo>
                                <a:lnTo>
                                  <a:pt x="5977" y="259"/>
                                </a:lnTo>
                                <a:lnTo>
                                  <a:pt x="6068" y="293"/>
                                </a:lnTo>
                                <a:lnTo>
                                  <a:pt x="6147" y="341"/>
                                </a:lnTo>
                                <a:lnTo>
                                  <a:pt x="6227" y="374"/>
                                </a:lnTo>
                                <a:lnTo>
                                  <a:pt x="6315" y="430"/>
                                </a:lnTo>
                                <a:lnTo>
                                  <a:pt x="6397" y="475"/>
                                </a:lnTo>
                                <a:lnTo>
                                  <a:pt x="6486" y="521"/>
                                </a:lnTo>
                                <a:lnTo>
                                  <a:pt x="6565" y="576"/>
                                </a:lnTo>
                                <a:lnTo>
                                  <a:pt x="6656" y="634"/>
                                </a:lnTo>
                                <a:lnTo>
                                  <a:pt x="6735" y="6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58400"/>
                            <a:ext cx="1743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489"/>
                          <a:stretch/>
                        </pic:blipFill>
                        <pic:spPr>
                          <a:xfrm>
                            <a:off x="334080" y="442440"/>
                            <a:ext cx="28908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490"/>
                          <a:stretch/>
                        </pic:blipFill>
                        <pic:spPr>
                          <a:xfrm>
                            <a:off x="1964520" y="848520"/>
                            <a:ext cx="13788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491"/>
                          <a:stretch/>
                        </pic:blipFill>
                        <pic:spPr>
                          <a:xfrm>
                            <a:off x="203040" y="1225080"/>
                            <a:ext cx="8892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492"/>
                          <a:stretch/>
                        </pic:blipFill>
                        <pic:spPr>
                          <a:xfrm>
                            <a:off x="614160" y="1866240"/>
                            <a:ext cx="2163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2760" y="1852920"/>
                            <a:ext cx="1789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493"/>
                          <a:stretch/>
                        </pic:blipFill>
                        <pic:spPr>
                          <a:xfrm>
                            <a:off x="334800" y="1094760"/>
                            <a:ext cx="41652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494"/>
                          <a:stretch/>
                        </pic:blipFill>
                        <pic:spPr>
                          <a:xfrm>
                            <a:off x="1964520" y="1653480"/>
                            <a:ext cx="12384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4" name="" descr=""/>
                          <pic:cNvPicPr/>
                        </pic:nvPicPr>
                        <pic:blipFill>
                          <a:blip r:embed="rId495"/>
                          <a:stretch/>
                        </pic:blipFill>
                        <pic:spPr>
                          <a:xfrm>
                            <a:off x="439560" y="1853640"/>
                            <a:ext cx="153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440" y="2070720"/>
                            <a:ext cx="0" cy="58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2556360"/>
                            <a:ext cx="7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" y="241416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600" y="230364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8480" y="2211840"/>
                            <a:ext cx="576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216288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11572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2111400"/>
                            <a:ext cx="72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3080" y="2135520"/>
                            <a:ext cx="72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080" y="2206080"/>
                            <a:ext cx="7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360" y="2112120"/>
                            <a:ext cx="1630800" cy="444960"/>
                          </a:xfrm>
                        </wpg:grpSpPr>
                        <wps:wsp>
                          <wps:cNvSpPr/>
                          <wps:spPr>
                            <a:xfrm>
                              <a:off x="0" y="429120"/>
                              <a:ext cx="374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10">
                                  <a:moveTo>
                                    <a:pt x="66" y="11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6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2588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">
                                  <a:moveTo>
                                    <a:pt x="0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42156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">
                                  <a:moveTo>
                                    <a:pt x="1" y="1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17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1328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089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050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">
                                  <a:moveTo>
                                    <a:pt x="0" y="1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006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960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3924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">
                                  <a:moveTo>
                                    <a:pt x="0" y="1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877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17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41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1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798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758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715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1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36756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4">
                                  <a:moveTo>
                                    <a:pt x="1" y="1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63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5928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5496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1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35100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466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427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17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3768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1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3444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3308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2616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1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225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6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186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1356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2" y="1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096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">
                                  <a:moveTo>
                                    <a:pt x="0" y="1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0600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1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016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970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1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9376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1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894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854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8188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775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27360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7036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660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0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6136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2584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538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4948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24624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2426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379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347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23040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">
                                  <a:moveTo>
                                    <a:pt x="1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2260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21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1816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21456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1060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080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1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0376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994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9620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1922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8792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1846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807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771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17316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0" y="1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7064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16632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16236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1591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1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5552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1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5156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1" y="13"/>
                                  </a:moveTo>
                                  <a:lnTo>
                                    <a:pt x="1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4832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4472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4148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3752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3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346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3140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2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1274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">
                                  <a:moveTo>
                                    <a:pt x="1" y="12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238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2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2132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1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1736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2"/>
                                  </a:moveTo>
                                  <a:lnTo>
                                    <a:pt x="1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1340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" y="12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1088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2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0728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2"/>
                                  </a:moveTo>
                                  <a:lnTo>
                                    <a:pt x="1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40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" y="11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10080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982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" y="1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9504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914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2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88920"/>
                              <a:ext cx="68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1" y="12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8568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1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82440"/>
                              <a:ext cx="68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7848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">
                                  <a:moveTo>
                                    <a:pt x="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560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7308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698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6732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6408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1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6156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1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5904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5652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1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5328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5076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8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160" y="4824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4572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356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7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4104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3852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8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672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9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3420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" y="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3096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1" y="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29880"/>
                              <a:ext cx="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2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720"/>
                              <a:ext cx="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7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2592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2412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226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3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2088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836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656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2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1440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1260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2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118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1080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864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2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756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4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61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2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576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5040"/>
                              <a:ext cx="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2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360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2" y="3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252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2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80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2" y="2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36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2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3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">
                                  <a:moveTo>
                                    <a:pt x="2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320" y="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36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0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108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108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640" y="252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360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432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576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684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280"/>
                              <a:ext cx="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100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8320" y="1080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1188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1332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440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1656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1836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2016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2268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2412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2520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2772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2988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3168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3420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3672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3924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4176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4428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46800"/>
                              <a:ext cx="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4932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">
                                  <a:moveTo>
                                    <a:pt x="4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51840"/>
                              <a:ext cx="68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4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436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4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5760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6012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9">
                                  <a:moveTo>
                                    <a:pt x="4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6264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6588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6840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">
                                  <a:moveTo>
                                    <a:pt x="4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7092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4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416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7740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78480"/>
                              <a:ext cx="374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11">
                                  <a:moveTo>
                                    <a:pt x="66" y="111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6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496"/>
                          <a:stretch/>
                        </pic:blipFill>
                        <pic:spPr>
                          <a:xfrm>
                            <a:off x="1964520" y="2463840"/>
                            <a:ext cx="12384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497"/>
                          <a:stretch/>
                        </pic:blipFill>
                        <pic:spPr>
                          <a:xfrm>
                            <a:off x="415440" y="2664000"/>
                            <a:ext cx="153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498"/>
                          <a:stretch/>
                        </pic:blipFill>
                        <pic:spPr>
                          <a:xfrm>
                            <a:off x="587880" y="2664000"/>
                            <a:ext cx="2163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499"/>
                          <a:stretch/>
                        </pic:blipFill>
                        <pic:spPr>
                          <a:xfrm>
                            <a:off x="334080" y="2084040"/>
                            <a:ext cx="31860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360" y="2656080"/>
                            <a:ext cx="1868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12040"/>
                            <a:ext cx="46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7960" y="211320"/>
                            <a:ext cx="5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080" y="19116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193680"/>
                            <a:ext cx="363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3040"/>
                            <a:ext cx="11448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38600"/>
                            <a:ext cx="133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500"/>
                          <a:stretch/>
                        </pic:blipFill>
                        <pic:spPr>
                          <a:xfrm>
                            <a:off x="874440" y="24120"/>
                            <a:ext cx="14040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501"/>
                          <a:stretch/>
                        </pic:blipFill>
                        <pic:spPr>
                          <a:xfrm>
                            <a:off x="962640" y="241200"/>
                            <a:ext cx="20124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19000" y="130608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440" y="1850400"/>
                            <a:ext cx="196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2656080"/>
                            <a:ext cx="196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1312560"/>
                            <a:ext cx="16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1097280"/>
                            <a:ext cx="0" cy="75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80" y="130932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2600" y="90720"/>
                            <a:ext cx="153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0" y="2344320"/>
                            <a:ext cx="16560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0" y="811440"/>
                            <a:ext cx="16560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45pt;height:224.35pt" coordorigin="0,0" coordsize="3409,4487">
                <v:shape id="shape_0" stroked="f" o:allowincell="f" style="position:absolute;left:917;top:48;width:480;height:399;mso-wrap-style:none;v-text-anchor:middle;mso-position-horizontal-relative:char" type="_x0000_t75">
                  <v:imagedata r:id="rId505" o:detectmouseclick="t"/>
                  <v:stroke color="#3465a4" joinstyle="round" endcap="flat"/>
                  <w10:wrap type="none"/>
                </v:shape>
                <v:shape id="shape_0" stroked="f" o:allowincell="f" style="position:absolute;left:2286;top:0;width:437;height:316;mso-wrap-style:none;v-text-anchor:middle;mso-position-horizontal-relative:char" type="_x0000_t75">
                  <v:imagedata r:id="rId506" o:detectmouseclick="t"/>
                  <v:stroke color="#3465a4" joinstyle="round" endcap="flat"/>
                  <w10:wrap type="none"/>
                </v:shape>
                <v:shape id="shape_0" stroked="f" o:allowincell="f" style="position:absolute;left:20;top:2488;width:240;height:285;mso-wrap-style:none;v-text-anchor:middle;mso-position-horizontal-relative:char" type="_x0000_t75">
                  <v:imagedata r:id="rId507" o:detectmouseclick="t"/>
                  <v:stroke color="#3465a4" joinstyle="round" endcap="flat"/>
                  <w10:wrap type="none"/>
                </v:shape>
                <v:line id="shape_0" from="787,2057" to="787,2912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07,2057" to="1107,2912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27,2057" to="1427,2912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47,2057" to="1747,2912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67,2057" to="2067,2912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77,2057" to="2377,2912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17,2057" to="3017,2912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82;top:394;width:2567;height:11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68,670" to="468,1663" stroked="t" o:allowincell="f" style="position:absolute;flip:y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6735,3837" path="m0,3837l80,3713l171,3590l250,3475l339,3353l418,3237l509,3113l588,3000l680,2887l759,2786l838,2671l927,2570l1006,2457l1097,2354l1177,2253l1268,2150l1347,2061l1426,1958l1517,1867l1597,1778l1685,1687l1767,1596l1856,1517l1935,1426l2026,1346l2105,1267l2185,1188l2276,1121l2355,1042l2446,974l2523,905l2614,838l2693,780l2773,713l2864,658l2943,600l3034,554l3113,497l3202,454l3284,406l3373,362l3452,317l3531,283l3622,238l3702,204l3793,180l3872,146l3963,125l4042,89l4119,79l4210,55l4290,34l4381,22l4460,10l4551,0l4630,0l4719,0l4798,0l4880,0l4969,0l5050,10l5139,22l5218,34l5310,46l5389,55l5468,79l5559,101l5638,125l5727,158l5806,192l5898,226l5977,259l6068,293l6147,341l6227,374l6315,430l6397,475l6486,521l6565,576l6656,634l6735,691e" stroked="t" o:allowincell="f" style="position:absolute;left:468;top:817;width:2567;height:64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465,1667" to="3209,1667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;top:697;width:454;height:331;mso-wrap-style:none;v-text-anchor:middle;mso-position-horizontal-relative:char" type="_x0000_t75">
                  <v:imagedata r:id="rId508" o:detectmouseclick="t"/>
                  <v:stroke color="#3465a4" joinstyle="round" endcap="flat"/>
                  <w10:wrap type="none"/>
                </v:shape>
                <v:shape id="shape_0" stroked="f" o:allowincell="f" style="position:absolute;left:3094;top:1336;width:216;height:341;mso-wrap-style:none;v-text-anchor:middle;mso-position-horizontal-relative:char" type="_x0000_t75">
                  <v:imagedata r:id="rId509" o:detectmouseclick="t"/>
                  <v:stroke color="#3465a4" joinstyle="round" endcap="flat"/>
                  <w10:wrap type="none"/>
                </v:shape>
                <v:shape id="shape_0" stroked="f" o:allowincell="f" style="position:absolute;left:320;top:1929;width:139;height:239;mso-wrap-style:none;v-text-anchor:middle;mso-position-horizontal-relative:char" type="_x0000_t75">
                  <v:imagedata r:id="rId510" o:detectmouseclick="t"/>
                  <v:stroke color="#3465a4" joinstyle="round" endcap="flat"/>
                  <w10:wrap type="none"/>
                </v:shape>
                <v:shape id="shape_0" stroked="f" o:allowincell="f" style="position:absolute;left:967;top:2939;width:340;height:284;mso-wrap-style:none;v-text-anchor:middle;mso-position-horizontal-relative:char" type="_x0000_t75">
                  <v:imagedata r:id="rId511" o:detectmouseclick="t"/>
                  <v:stroke color="#3465a4" joinstyle="round" endcap="flat"/>
                  <w10:wrap type="none"/>
                </v:shape>
                <v:line id="shape_0" from="477,2918" to="3294,2918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7;top:1724;width:655;height:360;mso-wrap-style:none;v-text-anchor:middle;mso-position-horizontal-relative:char" type="_x0000_t75">
                  <v:imagedata r:id="rId512" o:detectmouseclick="t"/>
                  <v:stroke color="#3465a4" joinstyle="round" endcap="flat"/>
                  <w10:wrap type="none"/>
                </v:shape>
                <v:shape id="shape_0" stroked="f" o:allowincell="f" style="position:absolute;left:3094;top:2604;width:194;height:285;mso-wrap-style:none;v-text-anchor:middle;mso-position-horizontal-relative:char" type="_x0000_t75">
                  <v:imagedata r:id="rId513" o:detectmouseclick="t"/>
                  <v:stroke color="#3465a4" joinstyle="round" endcap="flat"/>
                  <w10:wrap type="none"/>
                </v:shape>
                <v:shape id="shape_0" stroked="f" o:allowincell="f" style="position:absolute;left:692;top:2919;width:240;height:284;mso-wrap-style:none;v-text-anchor:middle;mso-position-horizontal-relative:char" type="_x0000_t75">
                  <v:imagedata r:id="rId514" o:detectmouseclick="t"/>
                  <v:stroke color="#3465a4" joinstyle="round" endcap="flat"/>
                  <w10:wrap type="none"/>
                </v:shape>
                <v:line id="shape_0" from="470,3261" to="470,4178" stroked="t" o:allowincell="f" style="position:absolute;mso-position-horizontal-relative:char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68,4026" to="468,416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81,3802" to="781,4164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97,3628" to="1097,416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9,3483" to="1407,4165" stroked="t" o:allowincell="f" style="position:absolute;flip:x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26,3406" to="1726,416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38,3332" to="2038,4164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49,3325" to="2349,4165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66,3363" to="2666,4166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78,3474" to="2978,4164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40;top:3326;width:2568;height:701">
                  <v:shape id="shape_0" coordsize="66,110" path="m66,110l32,0l0,110l66,110xe" fillcolor="black" stroked="t" o:allowincell="f" style="position:absolute;left:440;top:4002;width:58;height:2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1" path="m0,16l0,18l0,18l0,20l1,21l2,21l2,21l3,21l4,21l9,6l10,5l10,3l9,1l9,1l8,0l7,0l6,1l5,1l0,16xe" fillcolor="black" stroked="t" o:allowincell="f" style="position:absolute;left:466;top:3997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4" path="m1,17l0,19l0,20l1,22l1,22l3,24l4,24l5,22l6,22l11,7l12,5l12,4l11,2l11,2l10,0l9,0l8,2l7,2l1,17xe" fillcolor="black" stroked="t" o:allowincell="f" style="position:absolute;left:475;top:3990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3" path="m0,17l0,18l0,20l0,22l1,22l2,23l3,23l4,22l4,22l10,7l10,5l10,3l10,2l9,2l8,0l7,0l6,2l6,2l0,17xe" fillcolor="black" stroked="t" o:allowincell="f" style="position:absolute;left:485;top:3984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3" path="m0,16l0,18l0,20l0,21l1,21l2,23l3,23l4,21l4,21l5,20l10,6l10,5l10,3l10,1l9,1l8,0l7,0l6,1l6,1l1,15l0,16xe" fillcolor="black" stroked="t" o:allowincell="f" style="position:absolute;left:495;top:3977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6l0,18l0,20l1,22l2,22l3,22l4,22l4,20l10,6l10,5l10,3l10,1l9,0l8,0l7,0l6,0l6,1l0,15xe" fillcolor="black" stroked="t" o:allowincell="f" style="position:absolute;left:505;top:3970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4" path="m0,17l0,19l0,20l0,22l1,22l2,24l3,24l4,22l4,22l10,7l10,5l10,4l10,2l9,2l8,0l7,0l6,2l6,2l0,17xe" fillcolor="black" stroked="t" o:allowincell="f" style="position:absolute;left:515;top:3964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1" path="m0,15l0,16l0,18l0,20l1,20l2,21l3,21l4,20l4,20l10,6l10,5l10,3l10,1l9,0l8,0l7,0l6,0l6,1l0,15xe" fillcolor="black" stroked="t" o:allowincell="f" style="position:absolute;left:524;top:3957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3" path="m0,16l0,18l0,20l0,21l1,21l2,23l3,23l4,21l4,21l9,6l10,5l10,3l9,1l9,1l8,0l7,0l6,1l5,1l0,16xe" fillcolor="black" stroked="t" o:allowincell="f" style="position:absolute;left:534;top:3950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4" path="m0,17l0,19l0,20l0,22l1,22l2,24l3,24l4,22l4,22l9,7l10,5l10,4l9,2l9,2l8,0l7,0l6,2l5,2l0,17xe" fillcolor="black" stroked="t" o:allowincell="f" style="position:absolute;left:543;top:3944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3" path="m0,17l0,18l0,20l0,22l1,22l2,23l3,23l4,22l4,22l9,7l10,5l10,3l9,2l9,0l8,0l7,0l6,0l5,2l0,17xe" fillcolor="black" stroked="t" o:allowincell="f" style="position:absolute;left:552;top:3937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3" path="m1,16l0,18l0,20l1,21l1,21l3,23l4,23l5,21l6,21l12,6l12,5l12,3l12,1l11,1l10,0l9,0l8,1l8,1l1,16xe" fillcolor="black" stroked="t" o:allowincell="f" style="position:absolute;left:561;top:3931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8l0,20l1,22l2,22l3,22l4,22l4,20l10,6l11,5l11,3l10,1l10,1l9,0l8,0l7,1l6,1l0,15xe" fillcolor="black" stroked="t" o:allowincell="f" style="position:absolute;left:572;top:3924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7l0,18l0,20l1,20l2,22l3,22l4,20l4,20l10,7l10,5l10,3l10,2l9,0l8,0l7,0l6,0l6,2l0,15xe" fillcolor="black" stroked="t" o:allowincell="f" style="position:absolute;left:583;top:3918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3" path="m1,16l0,18l0,20l1,21l1,21l2,23l3,23l4,21l5,21l10,6l11,5l11,3l10,1l10,1l9,0l8,0l7,1l6,1l1,16xe" fillcolor="black" stroked="t" o:allowincell="f" style="position:absolute;left:593;top:3911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4" path="m1,17l0,19l0,20l1,22l1,22l2,24l3,24l4,22l5,22l10,7l11,5l11,4l10,2l10,2l9,0l8,0l7,2l6,2l1,17xe" fillcolor="black" stroked="t" o:allowincell="f" style="position:absolute;left:602;top:3905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1" path="m0,15l0,16l0,18l0,20l1,21l2,21l3,21l4,21l4,20l10,6l10,5l10,3l10,1l9,0l8,0l7,0l6,0l6,1l0,15xe" fillcolor="black" stroked="t" o:allowincell="f" style="position:absolute;left:612;top:3898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9l0,20l1,22l2,22l3,22l4,22l4,20l5,20l10,7l11,5l11,4l10,2l10,2l9,0l8,0l7,2l6,2l1,15l0,15xe" fillcolor="black" stroked="t" o:allowincell="f" style="position:absolute;left:622;top:3892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1,15l0,16l0,18l1,20l1,21l2,21l3,21l4,21l5,20l11,6l11,5l11,3l11,1l10,0l9,0l8,0l7,0l7,1l1,15xe" fillcolor="black" stroked="t" o:allowincell="f" style="position:absolute;left:631;top:3885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2" path="m1,15l0,17l0,18l1,20l1,20l2,22l3,22l4,20l5,20l11,6l12,5l12,3l11,1l11,0l10,0l9,0l8,0l6,1l1,15xe" fillcolor="black" stroked="t" o:allowincell="f" style="position:absolute;left:642;top:3879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7l0,19l0,20l1,22l2,22l3,22l4,22l4,20l7,15l10,7l10,5l10,4l10,2l9,2l8,0l7,0l6,2l6,2l3,10l0,15xe" fillcolor="black" stroked="t" o:allowincell="f" style="position:absolute;left:654;top:3872;width:7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3" path="m0,17l0,18l0,20l0,22l1,22l2,23l3,23l4,22l4,22l9,7l10,5l10,3l9,2l9,2l8,0l7,0l6,2l5,2l0,17xe" fillcolor="black" stroked="t" o:allowincell="f" style="position:absolute;left:663;top:3866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3" path="m1,16l0,18l0,20l1,21l1,21l2,23l3,23l4,21l5,21l10,6l11,5l11,3l10,1l10,1l9,0l8,0l7,1l6,1l1,16xe" fillcolor="black" stroked="t" o:allowincell="f" style="position:absolute;left:672;top:3858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0l2,22l3,22l4,20l5,20l8,12l10,7l11,5l11,3l10,2l10,0l9,0l8,0l7,0l6,2l4,7l1,15xe" fillcolor="black" stroked="t" o:allowincell="f" style="position:absolute;left:682;top:3853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9l1,20l1,20l2,22l3,22l4,20l5,20l11,7l11,5l11,4l11,2l10,2l9,0l8,0l7,2l7,2l1,15xe" fillcolor="black" stroked="t" o:allowincell="f" style="position:absolute;left:693;top:3847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0" path="m0,14l0,15l0,17l0,19l1,20l2,20l3,20l4,20l4,19l10,7l11,5l11,4l10,2l10,0l9,0l8,0l7,0l6,2l0,14xe" fillcolor="black" stroked="t" o:allowincell="f" style="position:absolute;left:704;top:3840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6l0,17l0,19l1,21l1,21l2,22l3,22l4,21l5,21l9,12l11,7l11,6l11,4l11,2l10,0l9,0l8,0l7,0l7,2l5,7l1,16xe" fillcolor="black" stroked="t" o:allowincell="f" style="position:absolute;left:715;top:3834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7l0,18l0,20l1,22l2,22l3,22l4,22l4,20l9,7l10,5l10,3l9,2l9,0l8,0l7,0l6,0l5,2l0,15xe" fillcolor="black" stroked="t" o:allowincell="f" style="position:absolute;left:725;top:3828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3" path="m2,16l0,18l0,20l2,21l2,21l3,23l4,23l5,21l6,21l11,6l12,5l12,3l11,1l11,1l10,0l9,0l8,1l7,1l2,16xe" fillcolor="black" stroked="t" o:allowincell="f" style="position:absolute;left:734;top:3820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4" path="m0,17l0,19l0,20l0,22l1,22l2,24l3,24l4,22l4,22l9,10l10,7l10,5l10,4l10,2l9,2l8,0l7,0l6,2l6,2l5,5l0,17xe" fillcolor="black" stroked="t" o:allowincell="f" style="position:absolute;left:745;top:3814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1,15l0,16l0,18l1,20l1,21l2,21l3,21l4,21l5,20l10,6l11,5l11,3l10,1l10,0l9,0l8,0l7,0l6,1l1,15xe" fillcolor="black" stroked="t" o:allowincell="f" style="position:absolute;left:754;top:3808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7l0,18l0,20l1,20l2,22l3,22l4,20l4,20l10,7l10,5l10,3l10,2l9,0l8,0l7,0l6,0l6,2l0,15xe" fillcolor="black" stroked="t" o:allowincell="f" style="position:absolute;left:765;top:3801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1,15l0,16l0,18l1,20l1,21l2,21l3,21l4,21l5,20l8,13l11,6l11,5l11,3l11,1l10,1l9,0l8,0l7,1l7,1l4,8l1,15xe" fillcolor="black" stroked="t" o:allowincell="f" style="position:absolute;left:775;top:3794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1" path="m1,15l0,16l0,18l1,20l1,20l2,21l3,21l4,20l5,20l11,6l12,5l12,3l11,1l11,0l10,0l9,0l8,0l7,1l1,15xe" fillcolor="black" stroked="t" o:allowincell="f" style="position:absolute;left:785;top:3789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6l0,18l0,20l1,20l2,22l3,22l4,20l4,20l11,6l11,5l11,3l11,1l10,1l9,0l8,0l7,1l7,1l0,15xe" fillcolor="black" stroked="t" o:allowincell="f" style="position:absolute;left:797;top:3782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0" path="m0,13l0,15l0,16l0,18l1,20l2,20l3,20l4,20l4,18l8,11l10,6l11,5l11,3l10,1l10,0l9,0l8,0l7,0l6,1l4,6l0,13xe" fillcolor="black" stroked="t" o:allowincell="f" style="position:absolute;left:808;top:3776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2" path="m1,15l0,17l0,19l1,20l1,22l2,22l4,22l5,22l6,20l12,7l12,5l12,4l12,2l11,2l10,0l9,0l8,2l8,2l1,15xe" fillcolor="black" stroked="t" o:allowincell="f" style="position:absolute;left:818;top:3770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0,15l0,16l0,18l0,20l1,20l2,21l3,21l4,20l4,20l10,6l11,5l11,3l10,1l10,0l9,0l8,0l7,0l6,1l0,15xe" fillcolor="black" stroked="t" o:allowincell="f" style="position:absolute;left:830;top:3763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0l2,22l3,22l4,20l5,20l7,15l11,7l11,5l11,3l11,2l10,0l9,0l8,0l7,0l7,2l3,10l1,15xe" fillcolor="black" stroked="t" o:allowincell="f" style="position:absolute;left:839;top:3757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9l0,20l1,20l2,22l3,22l4,20l4,20l10,7l11,5l11,4l10,2l10,0l9,0l8,0l7,0l6,2l0,15xe" fillcolor="black" stroked="t" o:allowincell="f" style="position:absolute;left:851;top:3752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0,15l0,16l0,18l0,20l1,21l2,21l3,21l4,21l4,20l11,6l11,5l11,3l11,1l10,1l9,0l8,0l7,1l7,1l0,15xe" fillcolor="black" stroked="t" o:allowincell="f" style="position:absolute;left:862;top:3745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2l2,22l3,22l4,22l5,20l8,15l11,6l11,5l11,3l11,1l10,1l9,0l8,0l7,1l7,1l4,10l1,15xe" fillcolor="black" stroked="t" o:allowincell="f" style="position:absolute;left:872;top:3738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2l2,22l3,22l4,22l5,20l10,7l11,5l11,3l10,2l10,2l9,0l8,0l7,2l6,2l1,15xe" fillcolor="black" stroked="t" o:allowincell="f" style="position:absolute;left:883;top:3733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0,22" path="m0,15l0,17l0,19l0,20l1,20l2,22l3,22l4,20l4,20l10,7l10,5l10,4l10,2l9,0l8,0l7,0l6,0l6,2l0,15xe" fillcolor="black" stroked="t" o:allowincell="f" style="position:absolute;left:893;top:3726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3l0,15l0,16l1,18l1,20l2,20l3,20l4,20l6,18l7,16l12,6l13,5l13,3l12,1l12,0l11,0l10,0l9,0l8,1l2,11l1,13xe" fillcolor="black" stroked="t" o:allowincell="f" style="position:absolute;left:903;top:3719;width:11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5l0,16l1,18l1,20l2,20l3,20l4,20l5,18l11,6l12,5l12,3l11,1l11,0l10,0l9,0l8,0l7,1l1,13xe" fillcolor="black" stroked="t" o:allowincell="f" style="position:absolute;left:916;top:3714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5l0,16l1,18l1,20l2,20l3,20l4,20l5,18l11,6l12,5l12,3l11,1l11,0l10,0l9,0l8,0l7,1l1,13xe" fillcolor="black" stroked="t" o:allowincell="f" style="position:absolute;left:927;top:3708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2l2,22l3,22l4,22l5,20l11,7l11,5l11,3l11,2l10,0l9,0l8,0l7,0l7,2l1,15xe" fillcolor="black" stroked="t" o:allowincell="f" style="position:absolute;left:939;top:3701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9l0,20l1,20l2,22l3,22l4,20l4,20l10,7l11,5l11,4l10,2l10,0l9,0l8,0l7,0l6,2l0,15xe" fillcolor="black" stroked="t" o:allowincell="f" style="position:absolute;left:949;top:3696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1" path="m1,15l0,16l0,18l1,20l1,21l2,21l3,21l4,21l5,20l11,6l11,5l11,3l11,1l10,1l9,0l8,0l7,1l7,1l1,15xe" fillcolor="black" stroked="t" o:allowincell="f" style="position:absolute;left:959;top:3689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8l1,20l1,22l2,22l3,22l4,22l5,20l11,7l11,5l11,3l11,2l10,2l9,0l8,0l7,2l7,2l1,15xe" fillcolor="black" stroked="t" o:allowincell="f" style="position:absolute;left:969;top:3682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1,15l0,17l0,19l1,20l1,22l2,22l3,22l4,22l5,20l11,7l11,5l11,4l11,2l10,2l9,0l8,0l7,2l7,2l1,15xe" fillcolor="black" stroked="t" o:allowincell="f" style="position:absolute;left:980;top:3676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4l0,15l0,17l1,19l1,20l2,20l4,20l5,20l6,19l12,7l12,5l12,4l12,2l11,0l10,0l9,0l8,0l8,2l1,14xe" fillcolor="black" stroked="t" o:allowincell="f" style="position:absolute;left:991;top:3670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4l0,14l0,15l0,17l0,19l1,20l2,20l3,20l4,20l11,9l11,7l12,5l12,4l11,2l11,2l10,0l9,0l8,2l1,14xe" fillcolor="black" stroked="t" o:allowincell="f" style="position:absolute;left:1004;top:3664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3l0,15l0,17l0,18l1,20l2,20l3,20l4,20l11,8l11,7l12,5l12,3l11,2l11,2l10,0l9,0l8,2l1,13xe" fillcolor="black" stroked="t" o:allowincell="f" style="position:absolute;left:1016;top:3658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0" path="m1,13l0,13l0,15l0,16l0,18l1,20l2,20l3,20l4,20l7,15l7,15l11,6l11,5l11,3l11,1l10,0l9,0l8,0l7,0l7,1l3,10l5,11l4,8l1,13xe" fillcolor="black" stroked="t" o:allowincell="f" style="position:absolute;left:1029;top:3654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8l0,20l1,20l2,22l3,22l4,20l4,20l10,7l11,5l11,3l10,2l10,0l9,0l8,0l7,0l6,2l0,15xe" fillcolor="black" stroked="t" o:allowincell="f" style="position:absolute;left:1040;top:3647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8l0,20l1,22l2,22l3,22l4,22l4,20l11,7l11,5l11,3l11,2l10,2l9,0l8,0l7,2l7,2l0,15xe" fillcolor="black" stroked="t" o:allowincell="f" style="position:absolute;left:1051;top:3640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5l0,17l1,18l1,20l2,20l3,20l4,20l5,18l12,7l12,5l12,3l12,2l11,0l10,0l9,0l8,0l8,2l1,13xe" fillcolor="black" stroked="t" o:allowincell="f" style="position:absolute;left:1062;top:3635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2" path="m0,15l0,17l0,18l0,20l1,20l2,22l3,22l4,20l4,20l12,7l13,5l13,3l12,2l12,2l11,0l10,0l9,2l8,2l0,15xe" fillcolor="black" stroked="t" o:allowincell="f" style="position:absolute;left:1074;top:3629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2" path="m1,15l0,17l0,18l1,20l1,20l2,22l3,22l4,20l5,20l11,7l12,5l12,3l11,2l11,2l10,0l9,0l8,2l7,2l1,15xe" fillcolor="black" stroked="t" o:allowincell="f" style="position:absolute;left:1086;top:3622;width:10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8l0,20l1,20l2,22l3,22l4,20l4,20l11,7l11,5l11,3l11,2l10,2l9,0l8,0l7,2l7,2l0,15xe" fillcolor="black" stroked="t" o:allowincell="f" style="position:absolute;left:1099;top:3617;width:8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2" path="m0,15l0,17l0,18l0,20l1,20l2,22l3,22l4,20l4,20l11,7l11,5l11,3l11,2l10,2l9,0l8,0l7,2l7,2l0,15xe" fillcolor="black" stroked="t" o:allowincell="f" style="position:absolute;left:1110;top:3611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2" path="m0,15l0,17l0,18l0,20l1,20l2,22l3,22l4,20l4,20l7,15l11,7l12,5l12,3l11,2l11,2l10,0l9,0l8,2l7,2l3,10l0,15xe" fillcolor="black" stroked="t" o:allowincell="f" style="position:absolute;left:1122;top:3605;width:9;height: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1" path="m0,14l0,16l0,17l0,19l1,21l2,21l3,21l4,21l4,19l11,7l12,6l12,4l11,2l11,0l10,0l9,0l8,0l7,2l0,14xe" fillcolor="black" stroked="t" o:allowincell="f" style="position:absolute;left:1134;top:3599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0" path="m0,13l0,15l0,17l0,18l1,18l2,20l3,20l4,18l4,18l11,7l11,5l11,3l11,2l10,0l9,0l8,0l7,0l7,2l0,13xe" fillcolor="black" stroked="t" o:allowincell="f" style="position:absolute;left:1146;top:3595;width:9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3l0,15l0,17l1,18l1,20l2,20l3,20l4,20l5,18l12,7l13,5l13,3l12,2l12,0l11,0l10,0l8,0l7,2l1,13xe" fillcolor="black" stroked="t" o:allowincell="f" style="position:absolute;left:1158;top:3588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5l0,17l1,18l1,20l2,20l3,20l4,20l5,18l12,7l12,5l12,3l12,2l11,0l10,0l9,0l8,0l8,2l1,13xe" fillcolor="black" stroked="t" o:allowincell="f" style="position:absolute;left:1170;top:3582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1,20" path="m0,13l0,15l0,17l0,18l1,20l2,20l3,20l4,20l4,18l9,10l7,7l9,10l10,7l11,7l11,5l11,3l11,2l10,0l9,0l8,0l7,0l6,3l5,5l0,13xe" fillcolor="black" stroked="t" o:allowincell="f" style="position:absolute;left:1183;top:3577;width:8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1l1,13l0,15l0,16l1,18l1,18l2,20l3,20l4,18l11,6l12,6l12,5l12,3l12,1l11,0l10,0l9,0l8,0l1,11xe" fillcolor="black" stroked="t" o:allowincell="f" style="position:absolute;left:1194;top:3571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1" path="m1,13l1,15l0,16l0,18l1,20l1,20l2,21l3,21l4,20l12,8l12,6l13,5l13,3l12,1l12,1l11,0l10,0l9,1l1,13xe" fillcolor="black" stroked="t" o:allowincell="f" style="position:absolute;left:1207;top:3565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4l0,14l0,15l0,17l0,19l1,20l2,20l3,20l4,20l5,19l11,9l11,7l12,5l12,4l11,2l11,2l10,0l9,0l8,2l2,12l1,14xe" fillcolor="black" stroked="t" o:allowincell="f" style="position:absolute;left:1220;top:3560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3l0,13l0,15l0,17l0,18l1,20l2,20l3,20l4,20l11,8l11,7l12,5l12,3l11,2l11,2l10,0l9,0l8,2l1,13xe" fillcolor="black" stroked="t" o:allowincell="f" style="position:absolute;left:1232;top:3554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4l0,14l0,15l0,17l0,19l1,20l2,20l3,20l4,20l11,10l12,9l13,7l13,5l13,4l13,2l12,2l11,0l10,0l9,2l7,4l1,14xe" fillcolor="black" stroked="t" o:allowincell="f" style="position:absolute;left:1245;top:3549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3l1,13l0,15l0,17l1,18l1,20l2,20l3,20l4,20l12,8l12,7l13,5l13,3l12,2l12,2l11,0l10,0l9,2l1,13xe" fillcolor="black" stroked="t" o:allowincell="f" style="position:absolute;left:1258;top:3543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2l0,14l0,15l0,17l0,19l1,19l2,20l3,20l4,19l11,7l12,7l12,5l12,4l12,2l11,0l10,0l9,0l8,0l1,12xe" fillcolor="black" stroked="t" o:allowincell="f" style="position:absolute;left:1271;top:3538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2l1,13l0,15l0,17l1,18l1,18l2,20l3,20l4,18l12,8l12,7l13,5l13,3l12,2l12,2l11,0l10,0l9,2l1,12xe" fillcolor="black" stroked="t" o:allowincell="f" style="position:absolute;left:1284;top:3533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19" path="m1,12l1,12l0,14l0,15l1,17l1,19l2,19l3,19l4,19l12,7l12,5l12,4l12,4l12,2l11,0l10,0l10,0l9,0l1,12xe" fillcolor="black" stroked="t" o:allowincell="f" style="position:absolute;left:1297;top:3527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2l0,13l0,15l0,17l0,18l1,18l2,20l3,20l4,18l8,13l11,7l12,7l12,5l12,3l12,2l11,0l10,0l9,0l8,0l5,7l1,12xe" fillcolor="black" stroked="t" o:allowincell="f" style="position:absolute;left:1310;top:3521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1l1,13l0,15l0,16l1,18l1,18l2,20l3,20l4,18l11,6l12,6l12,5l12,3l12,1l11,0l10,0l9,0l8,0l1,11xe" fillcolor="black" stroked="t" o:allowincell="f" style="position:absolute;left:1323;top:3517;width:9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2l1,14l0,15l0,17l1,19l1,19l2,20l3,20l5,19l12,7l13,7l13,5l13,4l13,2l12,0l11,0l10,0l9,0l1,12xe" fillcolor="black" stroked="t" o:allowincell="f" style="position:absolute;left:1335;top:3511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20" path="m1,12l0,13l0,15l0,17l0,18l1,18l2,20l3,20l4,18l11,8l12,7l12,5l12,3l12,1l11,1l10,0l9,0l8,1l1,12xe" fillcolor="black" stroked="t" o:allowincell="f" style="position:absolute;left:1349;top:3505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2l0,13l0,15l0,17l0,18l1,18l2,20l3,20l4,18l12,8l12,7l13,5l13,3l12,2l12,2l11,0l10,0l9,2l1,12xe" fillcolor="black" stroked="t" o:allowincell="f" style="position:absolute;left:1362;top:3501;width:11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2l1,14l0,15l0,17l1,19l1,19l2,20l3,20l4,19l6,17l12,9l12,7l13,5l13,4l12,2l12,2l11,0l10,0l9,2l3,10l1,12xe" fillcolor="black" stroked="t" o:allowincell="f" style="position:absolute;left:1376;top:3495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1,11l1,13l0,15l0,16l1,18l1,18l2,20l3,20l4,18l12,8l12,6l13,5l13,3l12,1l12,1l11,0l10,0l9,1l1,11xe" fillcolor="black" stroked="t" o:allowincell="f" style="position:absolute;left:1389;top:3490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18" path="m1,10l0,11l0,13l0,15l0,16l1,16l2,18l3,18l4,16l8,11l11,6l12,6l12,5l12,3l12,1l11,0l10,0l9,0l8,0l5,5l1,10xe" fillcolor="black" stroked="t" o:allowincell="f" style="position:absolute;left:1403;top:3485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8" path="m1,10l1,11l0,13l0,15l1,16l1,16l2,18l3,18l4,16l14,6l14,6l15,5l15,3l14,1l14,0l13,0l12,0l11,0l1,10xe" fillcolor="black" stroked="t" o:allowincell="f" style="position:absolute;left:1416;top:3481;width:13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0l0,11l0,13l0,15l0,16l1,16l2,18l3,18l4,16l12,6l12,6l13,5l13,3l12,1l12,0l11,0l10,0l9,0l1,10xe" fillcolor="black" stroked="t" o:allowincell="f" style="position:absolute;left:1432;top:3476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2l1,12l0,13l0,15l1,17l1,18l2,18l3,18l4,18l12,7l12,7l13,5l13,3l12,2l12,0l11,0l10,0l9,0l1,12xe" fillcolor="black" stroked="t" o:allowincell="f" style="position:absolute;left:1446;top:3470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9" path="m1,12l1,12l0,14l0,15l1,17l1,19l2,19l3,19l4,19l12,7l12,7l13,5l13,4l12,2l12,0l11,0l10,0l9,0l1,12xe" fillcolor="black" stroked="t" o:allowincell="f" style="position:absolute;left:1459;top:3466;width:10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1l1,11l0,13l0,15l1,16l1,18l2,18l3,18l4,18l12,6l12,6l13,5l13,3l12,1l12,0l11,0l10,0l9,0l1,11xe" fillcolor="black" stroked="t" o:allowincell="f" style="position:absolute;left:1472;top:3461;width:11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18" path="m1,11l0,11l0,13l0,15l0,16l1,18l2,18l3,18l4,18l11,6l12,6l12,5l12,3l12,1l11,0l10,0l9,0l8,0l1,11xe" fillcolor="black" stroked="t" o:allowincell="f" style="position:absolute;left:1486;top:3456;width:10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8" path="m1,12l0,12l0,13l0,15l0,17l1,18l2,18l3,18l4,18l13,8l13,7l14,5l14,3l13,2l13,2l11,0l10,0l9,2l1,12xe" fillcolor="black" stroked="t" o:allowincell="f" style="position:absolute;left:1500;top:3450;width:11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2l0,12l0,13l0,15l0,17l1,18l2,18l3,18l4,18l12,8l12,7l13,5l13,3l12,2l12,2l11,0l10,0l9,2l1,12xe" fillcolor="black" stroked="t" o:allowincell="f" style="position:absolute;left:1515;top:3445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2l0,12l0,13l0,15l0,17l1,18l2,18l3,18l4,18l9,12l12,8l12,7l13,5l13,3l12,2l12,2l11,0l10,0l9,2l6,5l1,12xe" fillcolor="black" stroked="t" o:allowincell="f" style="position:absolute;left:1529;top:3441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2l0,12l0,13l0,15l0,17l1,18l2,18l3,18l4,18l12,8l12,7l13,5l13,3l12,2l12,2l11,0l10,0l9,2l1,12xe" fillcolor="black" stroked="t" o:allowincell="f" style="position:absolute;left:1543;top:3436;width:10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6" path="m1,10l1,10l0,11l0,13l1,15l1,16l2,16l3,16l4,16l10,10l12,6l13,6l13,5l13,3l13,1l12,0l11,0l10,0l9,0l7,3l1,10xe" fillcolor="black" stroked="t" o:allowincell="f" style="position:absolute;left:1557;top:3432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9" path="m1,10l0,12l0,14l0,15l0,17l1,17l2,19l3,19l4,17l12,9l13,7l13,5l13,4l13,2l12,2l11,0l10,0l9,2l1,10xe" fillcolor="black" stroked="t" o:allowincell="f" style="position:absolute;left:1572;top:3427;width:11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6" path="m1,10l0,10l0,11l0,13l0,15l1,16l2,16l3,16l4,16l13,8l14,6l14,5l14,3l14,1l13,1l12,0l10,0l9,1l1,10xe" fillcolor="black" stroked="t" o:allowincell="f" style="position:absolute;left:1587;top:3423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1l0,11l0,13l0,15l0,16l1,18l2,18l3,18l4,18l12,8l12,6l13,5l13,3l12,1l12,1l11,0l10,0l9,1l1,11xe" fillcolor="black" stroked="t" o:allowincell="f" style="position:absolute;left:1603;top:3419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9" path="m1,10l0,12l0,14l0,15l0,17l1,17l2,19l3,19l4,17l12,7l12,7l13,5l13,4l12,2l12,0l11,0l10,0l9,0l1,10xe" fillcolor="black" stroked="t" o:allowincell="f" style="position:absolute;left:1617;top:3415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10l1,10l0,12l0,13l1,15l1,17l2,17l3,17l4,17l13,8l13,6l14,5l14,3l13,1l13,1l12,0l11,0l10,1l1,10xe" fillcolor="black" stroked="t" o:allowincell="f" style="position:absolute;left:1631;top:3410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8l1,10l0,12l0,13l1,15l1,15l2,17l3,17l4,15l13,7l14,7l14,5l14,3l14,2l13,0l12,0l11,0l10,0l1,8xe" fillcolor="black" stroked="t" o:allowincell="f" style="position:absolute;left:1646;top:3406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1,10l0,11l0,13l0,15l0,16l1,16l2,18l3,18l4,16l12,8l13,6l13,5l13,3l13,1l12,1l11,0l10,0l9,1l1,10xe" fillcolor="black" stroked="t" o:allowincell="f" style="position:absolute;left:1662;top:3402;width:11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10l0,10l0,12l0,13l0,15l1,17l2,17l3,17l4,17l13,8l14,7l14,5l14,3l14,2l13,2l12,0l11,0l10,2l1,10xe" fillcolor="black" stroked="t" o:allowincell="f" style="position:absolute;left:1677;top:3398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7l1,8l1,8l0,10l0,12l1,13l1,15l2,15l3,15l12,8l13,8l14,7l14,5l14,3l14,2l13,2l12,0l11,0l2,7xe" fillcolor="black" stroked="t" o:allowincell="f" style="position:absolute;left:1693;top:3395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6l1,6l1,8l0,10l0,11l1,13l1,13l2,15l3,15l12,8l13,6l14,6l14,5l14,3l14,1l13,0l12,0l11,0l2,6xe" fillcolor="black" stroked="t" o:allowincell="f" style="position:absolute;left:1709;top:3391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8l1,10l0,12l0,13l1,15l1,15l2,17l3,17l4,15l13,7l13,7l14,5l14,3l13,2l13,0l12,0l11,0l10,0l1,8xe" fillcolor="black" stroked="t" o:allowincell="f" style="position:absolute;left:1725;top:3387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9l1,10l0,12l0,14l1,15l1,15l2,17l3,17l4,15l13,7l13,7l14,5l14,4l13,2l13,0l12,0l11,0l10,0l1,9xe" fillcolor="black" stroked="t" o:allowincell="f" style="position:absolute;left:1740;top:3384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6" path="m1,8l0,10l0,11l0,13l0,15l1,15l2,16l3,16l4,15l12,6l13,6l13,5l13,3l13,1l12,0l11,0l10,0l9,0l1,8xe" fillcolor="black" stroked="t" o:allowincell="f" style="position:absolute;left:1756;top:3380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1,8l0,10l0,12l0,13l0,15l1,15l2,17l3,17l4,15l13,8l13,7l14,5l14,3l13,2l13,2l12,0l11,0l10,2l1,8xe" fillcolor="black" stroked="t" o:allowincell="f" style="position:absolute;left:1772;top:3375;width:11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4" path="m2,5l1,7l0,7l0,9l0,10l0,12l1,14l2,14l3,14l12,9l13,7l14,7l14,5l14,4l14,2l13,0l12,0l11,0l2,5xe" fillcolor="black" stroked="t" o:allowincell="f" style="position:absolute;left:1788;top:3373;width:11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7l1,8l0,8l0,10l0,12l0,13l1,15l2,15l3,15l12,8l13,8l13,7l14,5l14,3l13,2l13,2l12,0l11,0l2,7xe" fillcolor="black" stroked="t" o:allowincell="f" style="position:absolute;left:1805;top:3370;width:11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7l1,7l1,9l0,10l0,12l1,14l1,14l2,15l3,15l12,9l13,7l14,7l14,5l14,4l14,2l13,0l12,0l11,0l2,7xe" fillcolor="black" stroked="t" o:allowincell="f" style="position:absolute;left:1821;top:3367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6l1,6l0,8l0,10l0,12l0,13l1,13l2,15l3,15l11,10l12,8l13,8l13,6l14,5l14,3l13,1l13,1l12,0l11,0l10,1l2,6xe" fillcolor="black" stroked="t" o:allowincell="f" style="position:absolute;left:1838;top:3364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5" path="m3,7l1,7l1,8l0,10l0,12l1,13l1,13l3,15l4,15l14,8l15,8l15,7l16,5l16,3l15,2l15,2l14,0l13,0l3,7xe" fillcolor="black" stroked="t" o:allowincell="f" style="position:absolute;left:1853;top:3362;width:14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7l1,7l0,9l0,10l0,12l0,14l1,14l2,15l3,15l12,10l12,9l13,9l14,7l14,5l14,4l14,2l13,2l12,0l11,0l11,2l2,7xe" fillcolor="black" stroked="t" o:allowincell="f" style="position:absolute;left:1871;top:3359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5" path="m2,7l1,7l1,8l0,10l0,12l1,13l1,13l2,15l3,15l13,8l14,7l14,7l15,5l15,3l14,2l14,0l13,0l12,0l2,7xe" fillcolor="black" stroked="t" o:allowincell="f" style="position:absolute;left:1887;top:3355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2,6l1,6l0,8l0,10l0,11l0,13l1,13l2,15l3,15l8,11l12,8l13,6l13,6l14,5l14,3l13,1l13,0l12,0l11,0l7,3l2,6xe" fillcolor="black" stroked="t" o:allowincell="f" style="position:absolute;left:1904;top:3352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2,5l1,7l1,7l0,8l0,10l1,12l1,13l2,13l3,13l13,8l14,7l14,7l15,5l15,3l14,2l14,0l13,0l12,0l2,5xe" fillcolor="black" stroked="t" o:allowincell="f" style="position:absolute;left:1920;top:3349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5" path="m2,7l1,7l1,9l0,10l0,12l1,14l1,14l2,15l3,15l10,12l14,9l15,9l15,7l16,5l16,4l15,2l15,2l14,0l13,0l9,4l2,7xe" fillcolor="black" stroked="t" o:allowincell="f" style="position:absolute;left:1937;top:3346;width:13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2,5l1,5l1,7l0,8l0,10l1,12l1,12l2,13l3,13l13,8l14,8l14,7l15,5l15,3l14,2l14,2l13,0l12,0l2,5xe" fillcolor="black" stroked="t" o:allowincell="f" style="position:absolute;left:1954;top:3345;width:13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2,5l1,5l1,6l0,8l0,10l1,11l1,11l2,13l3,13l4,13l13,8l14,6l15,6l15,5l15,3l15,1l14,0l13,0l12,0l3,5l2,5xe" fillcolor="black" stroked="t" o:allowincell="f" style="position:absolute;left:1971;top:3343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3" path="m2,5l1,5l0,6l0,8l0,10l0,11l1,11l2,13l3,13l12,8l13,6l14,6l14,5l14,3l14,1l13,0l12,0l11,0l2,5xe" fillcolor="black" stroked="t" o:allowincell="f" style="position:absolute;left:1989;top:3340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2" path="m2,4l1,5l0,5l0,7l0,9l0,10l1,12l2,12l3,12l13,9l14,7l14,7l15,5l15,4l14,2l14,0l13,0l12,0l2,4xe" fillcolor="black" stroked="t" o:allowincell="f" style="position:absolute;left:2006;top:3338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3" path="m2,5l1,5l1,7l0,8l0,10l1,12l1,12l2,13l3,13l14,8l15,8l16,7l16,5l16,3l16,2l15,2l14,0l13,0l2,5xe" fillcolor="black" stroked="t" o:allowincell="f" style="position:absolute;left:2022;top:3336;width:14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2" path="m2,3l1,3l0,5l0,7l0,8l0,10l1,10l2,12l3,12l13,8l14,8l14,7l15,5l15,3l14,2l14,2l13,0l12,0l2,3xe" fillcolor="black" stroked="t" o:allowincell="f" style="position:absolute;left:2041;top:3335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2" path="m2,3l1,3l0,5l0,7l0,8l0,10l1,10l2,12l3,12l10,10l12,8l13,7l14,7l14,5l14,3l14,2l13,0l12,0l11,0l9,2l2,3xe" fillcolor="black" stroked="t" o:allowincell="f" style="position:absolute;left:2059;top:3334;width:11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1" path="m2,3l1,5l1,5l0,6l0,8l1,10l1,11l2,11l3,11l13,8l14,8l14,6l15,5l15,3l14,1l14,1l13,0l12,0l2,3xe" fillcolor="black" stroked="t" o:allowincell="f" style="position:absolute;left:2076;top:3332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2" path="m2,3l1,3l0,5l0,7l0,8l0,10l1,10l2,12l3,12l9,10l12,8l13,7l14,7l14,5l14,3l14,2l13,0l12,0l11,0l8,2l2,3xe" fillcolor="black" stroked="t" o:allowincell="f" style="position:absolute;left:2093;top:3330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0" path="m2,2l1,3l1,3l0,5l0,7l1,8l1,10l2,10l3,10l14,8l15,7l16,7l16,5l16,3l16,2l15,0l14,0l13,0l2,2xe" fillcolor="black" stroked="t" o:allowincell="f" style="position:absolute;left:2110;top:3329;width:13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2,2l1,3l1,3l0,5l0,7l1,8l1,10l2,10l3,10l13,8l14,7l15,7l15,5l15,3l15,2l14,0l13,0l12,0l2,2xe" fillcolor="black" stroked="t" o:allowincell="f" style="position:absolute;left:2129;top:3327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2" path="m2,3l1,3l0,5l0,7l0,8l0,10l1,10l2,12l3,12l13,8l14,8l14,7l15,5l15,3l14,2l14,2l13,0l12,0l2,3xe" fillcolor="black" stroked="t" o:allowincell="f" style="position:absolute;left:2146;top:3326;width:13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8" path="m3,0l2,0l1,0l0,2l0,3l0,5l0,7l1,7l2,8l12,8l13,8l14,7l14,7l15,5l15,3l14,2l14,0l13,0l3,0xe" fillcolor="black" stroked="t" o:allowincell="f" style="position:absolute;left:2164;top:3326;width:12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2l2,2l1,2l0,4l0,5l0,7l0,9l1,9l2,10l12,10l13,10l13,9l14,9l14,7l15,5l15,4l14,2l14,2l13,0l12,0l12,2l12,5l13,2l3,2xe" fillcolor="black" stroked="t" o:allowincell="f" style="position:absolute;left:2182;top:3326;width:12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0" path="m3,2l2,3l0,3l0,5l0,7l0,8l2,10l3,10l4,10l14,8l15,8l15,7l16,5l16,3l15,2l15,2l14,0l13,0l3,2xe" fillcolor="black" stroked="t" o:allowincell="f" style="position:absolute;left:2199;top:3326;width:14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9" path="m2,0l1,2l0,2l0,4l0,5l0,7l1,9l2,9l3,9l11,9l10,4l10,9l12,9l13,9l14,7l14,7l15,5l15,4l14,2l14,0l13,0l11,0l10,0l2,0xe" fillcolor="black" stroked="t" o:allowincell="f" style="position:absolute;left:2218;top:3326;width:12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9" path="m3,0l2,0l1,0l0,2l0,4l0,4l0,5l1,7l2,9l12,9l13,9l14,7l14,7l15,5l15,4l14,2l14,0l13,0l3,0xe" fillcolor="black" stroked="t" o:allowincell="f" style="position:absolute;left:2236;top:3326;width:12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0" path="m3,0l2,0l1,0l0,2l0,4l0,4l0,5l1,7l2,9l3,9l11,10l12,10l13,9l14,9l14,7l14,5l14,4l13,2l12,2l4,0l3,0xe" fillcolor="black" stroked="t" o:allowincell="f" style="position:absolute;left:2253;top:3326;width:12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0l2,0l1,0l1,1l0,3l0,5l1,6l1,6l2,8l12,10l13,10l14,8l15,8l15,6l15,5l15,3l14,1l13,1l3,0xe" fillcolor="black" stroked="t" o:allowincell="f" style="position:absolute;left:2270;top:3326;width:13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8" path="m3,0l2,0l1,0l1,2l0,3l0,5l1,7l1,7l2,8l12,8l13,8l14,7l15,7l15,5l15,3l15,2l14,0l13,0l3,0xe" fillcolor="black" stroked="t" o:allowincell="f" style="position:absolute;left:2289;top:3326;width:12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8" path="m3,0l2,0l1,0l1,2l0,3l0,5l1,7l1,7l2,8l12,8l13,8l14,7l15,7l15,5l15,3l15,2l14,0l13,0l3,0xe" fillcolor="black" stroked="t" o:allowincell="f" style="position:absolute;left:2307;top:3326;width:12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0l2,0l1,0l1,1l0,3l0,5l1,6l1,6l2,8l12,10l13,10l14,10l15,8l15,6l15,5l15,3l14,3l13,1l3,0xe" fillcolor="black" stroked="t" o:allowincell="f" style="position:absolute;left:2324;top:3327;width:12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0l2,0l1,0l1,1l0,3l0,5l1,6l1,6l2,8l8,10l12,10l13,10l14,8l14,8l15,6l15,5l14,3l14,1l13,1l9,1l3,0xe" fillcolor="black" stroked="t" o:allowincell="f" style="position:absolute;left:2342;top:3328;width:12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9" path="m3,0l2,0l1,0l0,2l0,4l0,5l0,7l1,7l2,9l12,9l13,9l15,7l15,7l16,5l16,4l15,2l15,0l13,0l3,0xe" fillcolor="black" stroked="t" o:allowincell="f" style="position:absolute;left:2360;top:3328;width:13;height:0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0l2,0l1,0l0,2l0,4l0,5l0,7l1,7l2,9l5,9l12,10l13,10l14,10l14,9l15,7l15,5l14,4l14,4l13,2l6,0l3,0xe" fillcolor="black" stroked="t" o:allowincell="f" style="position:absolute;left:2378;top:3328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3,0l2,0l1,2l1,2l0,3l0,5l1,7l1,8l2,8l12,13l13,13l14,12l14,12l15,10l15,8l14,7l14,5l13,5l3,0xe" fillcolor="black" stroked="t" o:allowincell="f" style="position:absolute;left:2395;top:3330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0" path="m3,0l2,0l1,0l0,2l0,4l0,5l0,7l1,7l2,9l12,10l13,10l14,10l14,9l15,7l15,5l14,4l14,4l13,2l3,0xe" fillcolor="black" stroked="t" o:allowincell="f" style="position:absolute;left:2413;top:3332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0" path="m3,0l2,0l1,0l0,2l0,4l0,4l0,5l1,7l2,9l11,10l12,10l13,9l14,9l14,7l14,5l14,4l13,2l12,2l3,0xe" fillcolor="black" stroked="t" o:allowincell="f" style="position:absolute;left:2430;top:3333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6,14" path="m3,0l2,0l1,0l1,2l0,4l0,5l1,7l1,7l2,9l12,14l14,14l15,12l15,12l16,10l16,9l15,7l15,5l14,5l3,0xe" fillcolor="black" stroked="t" o:allowincell="f" style="position:absolute;left:2447;top:3335;width:13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4" path="m3,0l2,0l1,0l1,2l0,4l0,5l1,7l1,7l2,9l12,14l12,14l13,14l14,12l14,12l15,10l15,9l14,7l14,5l13,5l13,5l3,0xe" fillcolor="black" stroked="t" o:allowincell="f" style="position:absolute;left:2465;top:3337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3" path="m3,0l2,0l1,1l0,1l0,3l0,5l0,6l1,8l2,8l11,13l12,13l13,11l14,11l14,10l14,8l14,6l13,5l12,5l3,0xe" fillcolor="black" stroked="t" o:allowincell="f" style="position:absolute;left:2483;top:3339;width:11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1" path="m3,0l2,0l1,0l0,1l0,3l0,5l0,6l1,6l2,8l6,10l12,11l13,11l14,10l14,10l15,8l15,6l14,5l14,3l13,3l7,1l3,0xe" fillcolor="black" stroked="t" o:allowincell="f" style="position:absolute;left:2499;top:3342;width:13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4" path="m3,0l2,0l1,2l1,2l0,4l0,5l1,7l1,9l2,9l12,14l13,14l14,12l15,12l15,10l15,9l15,7l14,5l13,5l3,0xe" fillcolor="black" stroked="t" o:allowincell="f" style="position:absolute;left:2516;top:3343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3,0l2,0l1,0l0,1l0,3l0,5l0,6l1,6l2,8l5,10l11,13l13,13l14,11l15,11l15,10l15,8l15,6l14,5l13,5l6,1l3,0xe" fillcolor="black" stroked="t" o:allowincell="f" style="position:absolute;left:2534;top:3345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3,0l2,0l1,2l0,2l0,3l0,5l0,7l1,8l2,8l12,13l13,13l14,13l14,12l15,10l15,8l14,7l14,7l13,5l3,0xe" fillcolor="black" stroked="t" o:allowincell="f" style="position:absolute;left:2552;top:3347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2l1,2l0,3l0,5l1,7l1,8l2,8l11,15l12,15l13,13l14,13l14,12l14,10l14,8l13,7l12,7l3,0xe" fillcolor="black" stroked="t" o:allowincell="f" style="position:absolute;left:2568;top:3349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1l0,1l0,3l0,5l0,6l1,8l2,8l11,15l12,15l13,13l14,13l14,11l14,10l14,8l13,6l12,6l3,0xe" fillcolor="black" stroked="t" o:allowincell="f" style="position:absolute;left:2585;top:3352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2l0,2l0,4l0,5l0,7l1,9l2,9l11,15l12,15l13,15l13,14l14,12l14,10l13,9l13,9l12,7l3,0xe" fillcolor="black" stroked="t" o:allowincell="f" style="position:absolute;left:2602;top:3355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1l0,1l0,3l0,5l0,6l1,8l2,8l11,15l12,15l13,15l14,13l14,11l14,10l14,8l13,8l12,6l3,0xe" fillcolor="black" stroked="t" o:allowincell="f" style="position:absolute;left:2618;top:3358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3,0l2,0l1,0l1,2l0,3l0,5l1,7l1,7l2,8l12,13l13,13l14,13l14,12l15,10l15,8l14,7l14,7l13,5l3,0xe" fillcolor="black" stroked="t" o:allowincell="f" style="position:absolute;left:2635;top:3362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3" path="m3,0l2,0l1,0l1,1l0,3l0,5l1,6l1,6l2,8l12,13l13,13l14,13l14,12l15,10l15,8l14,6l14,6l13,5l3,0xe" fillcolor="black" stroked="t" o:allowincell="f" style="position:absolute;left:2652;top:3364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0l0,1l0,3l0,5l0,6l1,6l2,8l11,15l12,15l13,15l13,13l14,11l14,10l13,8l13,8l12,6l3,0xe" fillcolor="black" stroked="t" o:allowincell="f" style="position:absolute;left:2668;top:3366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2l1,2l0,3l0,5l1,7l1,8l2,8l11,15l12,15l13,15l14,13l14,12l14,10l14,8l13,8l12,7l3,0xe" fillcolor="black" stroked="t" o:allowincell="f" style="position:absolute;left:2684;top:3370;width:12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3,0l2,0l1,0l1,2l0,3l0,5l1,7l1,7l2,8l11,15l12,15l13,15l14,13l14,12l14,10l14,8l13,8l12,7l3,0xe" fillcolor="black" stroked="t" o:allowincell="f" style="position:absolute;left:2700;top:3373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7" path="m4,0l3,0l2,2l2,2l0,4l0,5l2,7l2,9l3,9l12,17l13,17l14,15l15,15l15,14l15,12l15,10l14,9l13,9l4,0xe" fillcolor="black" stroked="t" o:allowincell="f" style="position:absolute;left:2716;top:3376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7" path="m4,0l3,0l2,0l1,0l0,2l0,3l0,5l0,7l1,7l9,15l10,17l11,17l12,15l13,15l13,13l13,12l13,10l12,8l4,0xe" fillcolor="black" stroked="t" o:allowincell="f" style="position:absolute;left:2733;top:3380;width:11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6" path="m4,0l3,0l2,0l1,0l1,1l0,3l0,5l1,6l1,6l10,15l10,15l11,16l12,16l13,15l13,15l14,13l14,11l13,10l13,8l13,8l4,0xe" fillcolor="black" stroked="t" o:allowincell="f" style="position:absolute;left:2748;top:3384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4,0l3,0l2,0l1,0l1,2l0,4l0,5l1,7l1,7l10,15l11,17l12,17l13,15l14,15l14,14l14,12l14,10l13,9l4,0xe" fillcolor="black" stroked="t" o:allowincell="f" style="position:absolute;left:2763;top:3388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5" path="m4,0l3,0l2,0l1,0l0,2l0,3l0,5l0,7l1,7l8,13l10,15l11,15l11,15l12,15l13,13l13,12l13,12l13,10l13,8l11,7l4,0xe" fillcolor="black" stroked="t" o:allowincell="f" style="position:absolute;left:2779;top:3392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5,15" path="m4,0l3,0l2,0l1,0l1,2l0,3l0,5l1,7l1,7l11,15l12,15l13,15l14,15l15,13l15,12l15,10l15,8l14,8l4,0xe" fillcolor="black" stroked="t" o:allowincell="f" style="position:absolute;left:2794;top:3396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5" path="m4,0l3,0l2,0l1,0l1,2l0,3l0,5l1,7l1,7l10,15l11,15l12,15l13,15l14,13l14,12l14,10l14,8l13,8l4,0xe" fillcolor="black" stroked="t" o:allowincell="f" style="position:absolute;left:2811;top:3400;width:11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8" path="m4,1l3,0l2,0l1,1l1,1l0,3l0,5l1,6l1,8l10,18l11,18l12,18l13,18l13,16l14,15l14,13l13,11l13,11l4,1xe" fillcolor="black" stroked="t" o:allowincell="f" style="position:absolute;left:2826;top:3404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8" path="m4,1l3,0l2,0l1,1l0,1l0,3l0,5l0,6l1,8l9,16l10,18l11,18l12,16l12,16l13,15l13,13l12,11l12,10l4,1xe" fillcolor="black" stroked="t" o:allowincell="f" style="position:absolute;left:2841;top:3408;width:10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7" path="m4,2l3,0l2,0l1,2l1,2l0,4l0,5l1,7l1,9l10,17l11,17l12,17l13,17l13,15l14,14l14,12l13,10l13,10l4,2xe" fillcolor="black" stroked="t" o:allowincell="f" style="position:absolute;left:2855;top:3412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6" path="m4,0l3,0l2,0l1,0l1,1l0,3l0,5l1,6l1,6l10,15l11,16l12,16l13,15l13,15l14,13l14,11l13,10l13,8l4,0xe" fillcolor="black" stroked="t" o:allowincell="f" style="position:absolute;left:2870;top:3417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9" path="m4,2l3,0l2,0l1,2l1,2l0,4l0,5l1,7l1,9l10,19l11,19l12,19l13,19l14,17l14,15l14,14l14,12l13,12l4,2xe" fillcolor="black" stroked="t" o:allowincell="f" style="position:absolute;left:2885;top:3421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9" path="m4,0l3,0l2,0l1,0l1,2l0,4l0,5l1,7l1,7l9,17l10,19l11,19l12,17l13,17l13,15l13,14l13,12l12,10l4,0xe" fillcolor="black" stroked="t" o:allowincell="f" style="position:absolute;left:2900;top:3425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17" path="m4,0l3,0l2,0l1,0l0,2l0,4l0,5l0,7l1,7l9,17l10,17l11,17l12,17l13,15l13,14l13,12l13,10l12,10l4,0xe" fillcolor="black" stroked="t" o:allowincell="f" style="position:absolute;left:2915;top:3430;width:11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4,18" path="m4,2l3,0l2,0l1,2l1,2l0,3l0,5l1,7l1,8l10,17l11,18l12,18l13,17l13,17l14,15l14,13l13,12l13,10l4,2xe" fillcolor="black" stroked="t" o:allowincell="f" style="position:absolute;left:2929;top:3434;width:12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3,20" path="m4,2l3,0l2,0l1,2l1,2l0,4l0,5l1,7l1,9l2,9l9,19l10,20l11,20l12,19l12,19l13,17l13,15l12,14l12,12l5,2l4,2xe" fillcolor="black" stroked="t" o:allowincell="f" style="position:absolute;left:2944;top:3438;width:11;height:3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12,18" path="m4,0l3,0l2,0l1,0l0,2l0,3l0,5l0,7l1,7l8,18l9,18l10,18l11,18l12,17l12,15l12,13l12,12l11,12l4,0xe" fillcolor="black" stroked="t" o:allowincell="f" style="position:absolute;left:2959;top:3443;width:9;height:2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8,10" path="m5,0l3,0l2,0l1,0l1,1l0,3l0,5l1,6l1,6l5,10l6,10l6,10l7,10l8,8l8,6l8,6l8,5l8,3l5,0xe" fillcolor="black" stroked="t" o:allowincell="f" style="position:absolute;left:2972;top:3448;width:6;height:1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  <v:shape id="shape_0" coordsize="66,111" path="m66,111l33,0l0,111l66,111xe" fillcolor="black" stroked="t" o:allowincell="f" style="position:absolute;left:2949;top:3450;width:58;height:24;mso-wrap-style:none;v-text-anchor:middle;mso-position-horizontal-relative:char">
                    <v:fill o:detectmouseclick="t" type="solid" color2="white"/>
                    <v:stroke color="black" weight="6480" dashstyle="shortdot" joinstyle="round" endcap="flat"/>
                    <w10:wrap type="none"/>
                  </v:shape>
                </v:group>
                <v:shape id="shape_0" stroked="f" o:allowincell="f" style="position:absolute;left:3094;top:3880;width:194;height:285;mso-wrap-style:none;v-text-anchor:middle;mso-position-horizontal-relative:char" type="_x0000_t75">
                  <v:imagedata r:id="rId515" o:detectmouseclick="t"/>
                  <v:stroke color="#3465a4" joinstyle="round" endcap="flat"/>
                  <w10:wrap type="none"/>
                </v:shape>
                <v:shape id="shape_0" stroked="f" o:allowincell="f" style="position:absolute;left:654;top:4195;width:240;height:284;mso-wrap-style:none;v-text-anchor:middle;mso-position-horizontal-relative:char" type="_x0000_t75">
                  <v:imagedata r:id="rId516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4195;width:340;height:284;mso-wrap-style:none;v-text-anchor:middle;mso-position-horizontal-relative:char" type="_x0000_t75">
                  <v:imagedata r:id="rId517" o:detectmouseclick="t"/>
                  <v:stroke color="#3465a4" joinstyle="round" endcap="flat"/>
                  <w10:wrap type="none"/>
                </v:shape>
                <v:shape id="shape_0" stroked="f" o:allowincell="f" style="position:absolute;left:526;top:3282;width:501;height:364;mso-wrap-style:none;v-text-anchor:middle;mso-position-horizontal-relative:char" type="_x0000_t75">
                  <v:imagedata r:id="rId518" o:detectmouseclick="t"/>
                  <v:stroke color="#3465a4" joinstyle="round" endcap="flat"/>
                  <w10:wrap type="none"/>
                </v:shape>
                <v:line id="shape_0" from="468,4183" to="3409,4183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846,334" to="15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934,333" to="2779,333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89;top:301;width:56;height:54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62;top:305;width:56;height:54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178" to="1799,32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90;top:218;width:209;height:200;mso-wrap-style:none;v-text-anchor:middle;mso-position-horizontal-relative:char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1377;top:38;width:220;height:240;mso-wrap-style:none;v-text-anchor:middle;mso-position-horizontal-relative:char" type="_x0000_t75">
                  <v:imagedata r:id="rId519" o:detectmouseclick="t"/>
                  <v:stroke color="#3465a4" joinstyle="round" endcap="flat"/>
                  <w10:wrap type="none"/>
                </v:shape>
                <v:shape id="shape_0" stroked="f" o:allowincell="f" style="position:absolute;left:1516;top:380;width:316;height:284;mso-wrap-style:none;v-text-anchor:middle;mso-position-horizontal-relative:char" type="_x0000_t75">
                  <v:imagedata r:id="rId520" o:detectmouseclick="t"/>
                  <v:stroke color="#3465a4" joinstyle="round" endcap="flat"/>
                  <w10:wrap type="none"/>
                </v:shape>
                <v:line id="shape_0" from="2707,2057" to="2707,2912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377;top:2914;width:309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7;top:4183;width:309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,2067" to="3017,20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,1728" to="467,2911" stroked="t" o:allowincell="f" style="position:absolute;flip:y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72,2062" to="472,2917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;top:143;width:240;height:284;mso-wrap-style:none;v-text-anchor:middle;mso-position-horizontal-relative:char" type="_x0000_t75">
                  <v:imagedata r:id="rId521" o:detectmouseclick="t"/>
                  <v:stroke color="#3465a4" joinstyle="round" endcap="flat"/>
                  <w10:wrap type="none"/>
                </v:shape>
                <v:shape id="shape_0" stroked="f" o:allowincell="f" style="position:absolute;left:0;top:3692;width:260;height:285;mso-wrap-style:none;v-text-anchor:middle;mso-position-horizontal-relative:char" type="_x0000_t75">
                  <v:imagedata r:id="rId5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278;width:260;height:283;mso-wrap-style:none;v-text-anchor:middle;mso-position-horizontal-relative:char" type="_x0000_t75">
                  <v:imagedata r:id="rId5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>Fig. 5.2</w:t>
      </w:r>
      <w:r>
        <w:rPr/>
        <w:t>Procesul de eşantionare</w:t>
      </w:r>
    </w:p>
    <w:p>
      <w:pPr>
        <w:pStyle w:val="Txt"/>
        <w:ind w:firstLine="425"/>
        <w:rPr/>
      </w:pPr>
      <w:r>
        <w:rPr>
          <w:b/>
          <w:i/>
          <w:color w:val="FF0000"/>
          <w:sz w:val="24"/>
        </w:rPr>
        <w:t xml:space="preserve">Pentru analiza teoretică, se consideră că durata impulsurilor este nulă şi că „mărimea” impulsului este evaluată prin suprafaţa sa. În acest caz, procesul de eşantionare poate fi tratat teoretic, ca o operaţie de modulaţie a unei distribuţii delta periodice de către un semnal </w:t>
      </w:r>
      <w:r>
        <w:rPr>
          <w:b/>
          <w:i/>
          <w:iCs/>
          <w:color w:val="FF0000"/>
          <w:sz w:val="24"/>
        </w:rPr>
        <w:t>x(t)</w:t>
      </w:r>
      <w:r>
        <w:rPr>
          <w:b/>
          <w:i/>
          <w:color w:val="FF0000"/>
          <w:sz w:val="24"/>
        </w:rPr>
        <w:t xml:space="preserve"> (vezi fig. 5.2, b), c) şi d))</w:t>
      </w:r>
      <w:r>
        <w:rPr>
          <w:sz w:val="24"/>
        </w:rPr>
        <w:t>.</w:t>
      </w:r>
    </w:p>
    <w:p>
      <w:pPr>
        <w:pStyle w:val="Txt"/>
        <w:rPr>
          <w:sz w:val="24"/>
        </w:rPr>
      </w:pPr>
      <w:r>
        <w:rPr>
          <w:sz w:val="24"/>
        </w:rPr>
        <w:t>Modulaţia impulsurilor este obţinută prin multiplicare (fig. 5.3).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ind w:hanging="0"/>
        <w:jc w:val="center"/>
        <w:rPr>
          <w:lang w:eastAsia="fr-FR"/>
        </w:rPr>
      </w:pPr>
      <w:r>
        <w:rPr>
          <w:lang w:eastAsia="fr-FR"/>
        </w:rPr>
        <mc:AlternateContent>
          <mc:Choice Requires="wpg">
            <w:drawing>
              <wp:inline distT="0" distB="0" distL="0" distR="0">
                <wp:extent cx="1112520" cy="7448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744840"/>
                          <a:chOff x="0" y="0"/>
                          <a:chExt cx="1112400" cy="744840"/>
                        </a:xfrm>
                      </wpg:grpSpPr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524"/>
                          <a:stretch/>
                        </pic:blipFill>
                        <pic:spPr>
                          <a:xfrm>
                            <a:off x="379800" y="71640"/>
                            <a:ext cx="36144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760" y="39672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525"/>
                          <a:stretch/>
                        </pic:blipFill>
                        <pic:spPr>
                          <a:xfrm>
                            <a:off x="24120" y="8280"/>
                            <a:ext cx="305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526"/>
                          <a:stretch/>
                        </pic:blipFill>
                        <pic:spPr>
                          <a:xfrm>
                            <a:off x="730800" y="0"/>
                            <a:ext cx="3816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527"/>
                          <a:stretch/>
                        </pic:blipFill>
                        <pic:spPr>
                          <a:xfrm>
                            <a:off x="552600" y="478080"/>
                            <a:ext cx="4323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0680" y="23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78120"/>
                            <a:ext cx="3240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6pt;height:58.65pt" coordorigin="0,0" coordsize="1752,1173">
                <v:shape id="shape_0" stroked="f" o:allowincell="f" style="position:absolute;left:598;top:113;width:568;height:497;mso-wrap-style:none;v-text-anchor:middle;mso-position-horizontal-relative:char" type="_x0000_t75">
                  <v:imagedata r:id="rId528" o:detectmouseclick="t"/>
                  <v:stroke color="#3465a4" joinstyle="round" endcap="flat"/>
                  <w10:wrap type="none"/>
                </v:shape>
                <v:line id="shape_0" from="831,625" to="831,1084" stroked="t" o:allowincell="f" style="position:absolute;mso-position-horizontal-relative:char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0,372" to="539,37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13;width:480;height:399;mso-wrap-style:none;v-text-anchor:middle;mso-position-horizontal-relative:char" type="_x0000_t75">
                  <v:imagedata r:id="rId529" o:detectmouseclick="t"/>
                  <v:stroke color="#3465a4" joinstyle="round" endcap="flat"/>
                  <w10:wrap type="none"/>
                </v:shape>
                <v:shape id="shape_0" stroked="f" o:allowincell="f" style="position:absolute;left:1151;top:0;width:600;height:459;mso-wrap-style:none;v-text-anchor:middle;mso-position-horizontal-relative:char" type="_x0000_t75">
                  <v:imagedata r:id="rId530" o:detectmouseclick="t"/>
                  <v:stroke color="#3465a4" joinstyle="round" endcap="flat"/>
                  <w10:wrap type="none"/>
                </v:shape>
                <v:shape id="shape_0" stroked="f" o:allowincell="f" style="position:absolute;left:870;top:753;width:680;height:419;mso-wrap-style:none;v-text-anchor:middle;mso-position-horizontal-relative:char" type="_x0000_t75">
                  <v:imagedata r:id="rId531" o:detectmouseclick="t"/>
                  <v:stroke color="#3465a4" joinstyle="round" endcap="flat"/>
                  <w10:wrap type="none"/>
                </v:shape>
                <v:line id="shape_0" from="1056,372" to="1595,37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34;top:123;width:509;height:4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 xml:space="preserve">Fig. 5.3 </w:t>
      </w:r>
      <w:r>
        <w:rPr/>
        <w:t>Modulaţia distribuţiei delta periodice</w:t>
      </w:r>
    </w:p>
    <w:p>
      <w:pPr>
        <w:pStyle w:val="Txt"/>
        <w:rPr>
          <w:sz w:val="24"/>
        </w:rPr>
      </w:pPr>
      <w:r>
        <w:rPr>
          <w:sz w:val="24"/>
        </w:rPr>
        <w:t>Deci:</w:t>
      </w:r>
    </w:p>
    <w:p>
      <w:pPr>
        <w:pStyle w:val="Rlt"/>
        <w:jc w:val="center"/>
        <w:rPr/>
      </w:pPr>
      <w:r>
        <w:rPr>
          <w:sz w:val="24"/>
        </w:rPr>
        <w:t>(5.1)</w:t>
        <w:tab/>
        <w:tab/>
      </w:r>
      <w:r>
        <w:rPr>
          <w:sz w:val="24"/>
        </w:rPr>
        <w:object w:dxaOrig="1980" w:dyaOrig="4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9pt;height:24pt" filled="f" o:ole="">
            <v:imagedata r:id="rId533" o:title=""/>
          </v:shape>
          <o:OLEObject Type="Embed" ProgID="" ShapeID="ole_rId532" DrawAspect="Content" ObjectID="_1095339112" r:id="rId532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und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2)</w:t>
        <w:tab/>
        <w:tab/>
      </w:r>
      <w:r>
        <w:rPr>
          <w:sz w:val="24"/>
        </w:rPr>
        <w:object w:dxaOrig="2439" w:dyaOrig="7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1.95pt;height:36pt" filled="f" o:ole="">
            <v:imagedata r:id="rId535" o:title=""/>
          </v:shape>
          <o:OLEObject Type="Embed" ProgID="" ShapeID="ole_rId534" DrawAspect="Content" ObjectID="_1858161468" r:id="rId534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Într-adevăr:</w:t>
      </w:r>
    </w:p>
    <w:p>
      <w:pPr>
        <w:pStyle w:val="Rlt"/>
        <w:jc w:val="center"/>
        <w:rPr/>
      </w:pPr>
      <w:r>
        <w:rPr>
          <w:sz w:val="24"/>
        </w:rPr>
        <w:t>(5.3)</w:t>
        <w:tab/>
        <w:tab/>
      </w:r>
      <w:r>
        <w:rPr>
          <w:sz w:val="24"/>
        </w:rPr>
        <w:object w:dxaOrig="5140" w:dyaOrig="7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57pt;height:36pt" filled="f" o:ole="">
            <v:imagedata r:id="rId537" o:title=""/>
          </v:shape>
          <o:OLEObject Type="Embed" ProgID="" ShapeID="ole_rId536" DrawAspect="Content" ObjectID="_847033859" r:id="rId536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sau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4)</w:t>
        <w:tab/>
        <w:tab/>
      </w:r>
      <w:r>
        <w:rPr>
          <w:sz w:val="24"/>
        </w:rPr>
        <w:object w:dxaOrig="312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56pt;height:36pt" filled="f" o:ole="">
            <v:imagedata r:id="rId539" o:title=""/>
          </v:shape>
          <o:OLEObject Type="Embed" ProgID="" ShapeID="ole_rId538" DrawAspect="Content" ObjectID="_717310019" r:id="rId538"/>
        </w:object>
      </w:r>
    </w:p>
    <w:p>
      <w:pPr>
        <w:pStyle w:val="Txt"/>
        <w:rPr>
          <w:sz w:val="24"/>
        </w:rPr>
      </w:pPr>
      <w:r>
        <w:rPr>
          <w:sz w:val="24"/>
        </w:rPr>
        <w:t>Relaţiile (5.1) şi (5.4) reprezintă modelele temporale ale semnalului eşantionat.</w:t>
      </w:r>
    </w:p>
    <w:p>
      <w:pPr>
        <w:pStyle w:val="Txt"/>
        <w:ind w:hanging="0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B. Modelul frecvenţial al semnalului eşantionat. Teorema lui Shannon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sz w:val="24"/>
        </w:rPr>
        <w:object w:dxaOrig="16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4pt;height:20pt" filled="f" o:ole="">
            <v:imagedata r:id="rId541" o:title=""/>
          </v:shape>
          <o:OLEObject Type="Embed" ProgID="" ShapeID="ole_rId540" DrawAspect="Content" ObjectID="_1113579709" r:id="rId540"/>
        </w:object>
      </w:r>
      <w:r>
        <w:rPr>
          <w:sz w:val="24"/>
        </w:rPr>
        <w:t xml:space="preserve"> caracteristica spectrală a semnalului </w:t>
      </w:r>
      <w:r>
        <w:rPr>
          <w:sz w:val="24"/>
        </w:rPr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1110639802" r:id="rId542"/>
        </w:object>
      </w:r>
      <w:r>
        <w:rPr>
          <w:sz w:val="24"/>
        </w:rPr>
        <w:t xml:space="preserve">, reprezentată schematic în fig.5.4. Se calculează transformata Fourier a semnalului eşantionat </w:t>
      </w:r>
      <w:r>
        <w:rPr>
          <w:sz w:val="24"/>
        </w:rPr>
        <w:object w:dxaOrig="580" w:dyaOrig="4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9pt;height:21pt" filled="f" o:ole="">
            <v:imagedata r:id="rId545" o:title=""/>
          </v:shape>
          <o:OLEObject Type="Embed" ProgID="" ShapeID="ole_rId544" DrawAspect="Content" ObjectID="_116843711" r:id="rId544"/>
        </w:object>
      </w:r>
      <w:r>
        <w:rPr>
          <w:sz w:val="24"/>
        </w:rPr>
        <w:t>, al cărui model matematic este exprimat prin relaţia (5.1). Aplicând transformata Fourier în această relaţie şi utilizând proprietatea (3.51), rezultă:</w:t>
      </w:r>
    </w:p>
    <w:p>
      <w:pPr>
        <w:pStyle w:val="Rlt"/>
        <w:jc w:val="center"/>
        <w:rPr/>
      </w:pPr>
      <w:r>
        <w:rPr/>
        <w:t>(5.5)</w:t>
        <w:tab/>
        <w:tab/>
      </w:r>
      <w:r>
        <w:rPr/>
        <w:object w:dxaOrig="542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71pt;height:31pt" filled="f" o:ole="">
            <v:imagedata r:id="rId547" o:title=""/>
          </v:shape>
          <o:OLEObject Type="Embed" ProgID="" ShapeID="ole_rId546" DrawAspect="Content" ObjectID="_9386369" r:id="rId546"/>
        </w:object>
      </w:r>
    </w:p>
    <w:p>
      <w:pPr>
        <w:pStyle w:val="Txt"/>
        <w:rPr>
          <w:sz w:val="24"/>
        </w:rPr>
      </w:pPr>
      <w:r>
        <w:rPr>
          <w:sz w:val="24"/>
        </w:rPr>
        <w:t>Notăm prin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6)</w:t>
        <w:tab/>
      </w:r>
      <w:r>
        <w:rPr>
          <w:sz w:val="24"/>
        </w:rPr>
        <w:object w:dxaOrig="1900" w:dyaOrig="5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5pt;height:28pt" filled="f" o:ole="">
            <v:imagedata r:id="rId549" o:title=""/>
          </v:shape>
          <o:OLEObject Type="Embed" ProgID="" ShapeID="ole_rId548" DrawAspect="Content" ObjectID="_2063283136" r:id="rId548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caracteristica spectrală a semnalului eşantionat. Conform relaţiilor (5.5), (5.6) şi (3.52) se obţine:</w:t>
      </w:r>
    </w:p>
    <w:p>
      <w:pPr>
        <w:pStyle w:val="Rlt"/>
        <w:jc w:val="center"/>
        <w:rPr>
          <w:sz w:val="24"/>
        </w:rPr>
      </w:pPr>
      <w:r>
        <w:rPr>
          <w:sz w:val="24"/>
        </w:rPr>
        <w:t>(5.7)</w:t>
        <w:tab/>
        <w:tab/>
      </w:r>
      <w:r>
        <w:rPr>
          <w:sz w:val="24"/>
        </w:rPr>
        <w:object w:dxaOrig="6740" w:dyaOrig="7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37pt;height:38pt" filled="f" o:ole="">
            <v:imagedata r:id="rId551" o:title=""/>
          </v:shape>
          <o:OLEObject Type="Embed" ProgID="" ShapeID="ole_rId550" DrawAspect="Content" ObjectID="_973723256" r:id="rId550"/>
        </w:object>
      </w:r>
    </w:p>
    <w:p>
      <w:pPr>
        <w:pStyle w:val="Txt"/>
        <w:ind w:firstLine="425"/>
        <w:rPr/>
      </w:pPr>
      <w:r>
        <w:rPr>
          <w:sz w:val="24"/>
        </w:rPr>
        <w:t xml:space="preserve">Întrucât frecvenţa de eşantionare este dată de relaţia </w:t>
      </w:r>
      <w:r>
        <w:rPr>
          <w:sz w:val="24"/>
        </w:rPr>
        <w:object w:dxaOrig="116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8pt;height:18pt" filled="f" o:ole="">
            <v:imagedata r:id="rId553" o:title=""/>
          </v:shape>
          <o:OLEObject Type="Embed" ProgID="" ShapeID="ole_rId552" DrawAspect="Content" ObjectID="_817444989" r:id="rId552"/>
        </w:object>
      </w:r>
      <w:r>
        <w:rPr>
          <w:sz w:val="24"/>
        </w:rPr>
        <w:t>, rezultă:</w:t>
      </w:r>
    </w:p>
    <w:p>
      <w:pPr>
        <w:pStyle w:val="Txt"/>
        <w:rPr>
          <w:lang w:eastAsia="en-US"/>
        </w:rPr>
      </w:pPr>
      <w:r>
        <w:rPr>
          <w:sz w:val="24"/>
          <w:lang w:eastAsia="en-US"/>
        </w:rPr>
        <w:t>(5.8)</w:t>
        <w:tab/>
        <w:tab/>
      </w:r>
      <w:r>
        <w:rPr>
          <w:sz w:val="24"/>
          <w:lang w:eastAsia="en-US"/>
        </w:rPr>
        <w:object w:dxaOrig="3760" w:dyaOrig="7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88pt;height:36pt" filled="f" o:ole="">
            <v:imagedata r:id="rId555" o:title=""/>
          </v:shape>
          <o:OLEObject Type="Embed" ProgID="" ShapeID="ole_rId554" DrawAspect="Content" ObjectID="_939831003" r:id="rId554"/>
        </w:object>
      </w:r>
      <w:r>
        <w:rPr>
          <w:sz w:val="24"/>
          <w:lang w:eastAsia="en-US"/>
        </w:rPr>
        <w:t>,</w:t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335"/>
        <w:gridCol w:w="5040"/>
      </w:tblGrid>
      <w:tr>
        <w:trPr>
          <w:trHeight w:val="2129" w:hRule="atLeast"/>
        </w:trPr>
        <w:tc>
          <w:tcPr>
            <w:tcW w:w="1841" w:type="dxa"/>
            <w:tcBorders/>
            <w:vAlign w:val="bottom"/>
          </w:tcPr>
          <w:p>
            <w:pPr>
              <w:pStyle w:val="Txt"/>
              <w:spacing w:before="400" w:after="0"/>
              <w:ind w:hanging="0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g">
                  <w:drawing>
                    <wp:inline distT="0" distB="0" distL="0" distR="0">
                      <wp:extent cx="982345" cy="100711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2440" cy="1007280"/>
                                <a:chOff x="0" y="0"/>
                                <a:chExt cx="982440" cy="100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216000"/>
                                  <a:ext cx="724680" cy="76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8" name="" descr=""/>
                                <pic:cNvPicPr/>
                              </pic:nvPicPr>
                              <pic:blipFill>
                                <a:blip r:embed="rId556"/>
                                <a:stretch/>
                              </pic:blipFill>
                              <pic:spPr>
                                <a:xfrm>
                                  <a:off x="485280" y="0"/>
                                  <a:ext cx="406440" cy="24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9" name="" descr=""/>
                                <pic:cNvPicPr/>
                              </pic:nvPicPr>
                              <pic:blipFill>
                                <a:blip r:embed="rId557"/>
                                <a:stretch/>
                              </pic:blipFill>
                              <pic:spPr>
                                <a:xfrm>
                                  <a:off x="842760" y="673200"/>
                                  <a:ext cx="13968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0" name="" descr=""/>
                                <pic:cNvPicPr/>
                              </pic:nvPicPr>
                              <pic:blipFill>
                                <a:blip r:embed="rId558"/>
                                <a:stretch/>
                              </pic:blipFill>
                              <pic:spPr>
                                <a:xfrm>
                                  <a:off x="356760" y="86400"/>
                                  <a:ext cx="8820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1" name="" descr=""/>
                                <pic:cNvPicPr/>
                              </pic:nvPicPr>
                              <pic:blipFill>
                                <a:blip r:embed="rId559"/>
                                <a:stretch/>
                              </pic:blipFill>
                              <pic:spPr>
                                <a:xfrm>
                                  <a:off x="399960" y="831960"/>
                                  <a:ext cx="11448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9640" y="201960"/>
                                  <a:ext cx="72396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7960"/>
                                  <a:ext cx="942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8920" y="32400"/>
                                  <a:ext cx="0" cy="829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7.35pt;height:79.3pt" coordorigin="0,0" coordsize="1547,1586">
                      <v:rect id="shape_0" fillcolor="white" stroked="f" o:allowincell="t" style="position:absolute;left:120;top:340;width:1140;height:120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764;top:0;width:639;height:378;mso-wrap-style:none;v-text-anchor:middle;mso-position-horizontal-relative:char" type="_x0000_t75">
                        <v:imagedata r:id="rId5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27;top:1060;width:219;height:275;mso-wrap-style:none;v-text-anchor:middle;mso-position-horizontal-relative:char" type="_x0000_t75">
                        <v:imagedata r:id="rId5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2;top:136;width:138;height:275;mso-wrap-style:none;v-text-anchor:middle;mso-position-horizontal-relative:char" type="_x0000_t75">
                        <v:imagedata r:id="rId5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30;top:1310;width:179;height:275;mso-wrap-style:none;v-text-anchor:middle;mso-position-horizontal-relative:char" type="_x0000_t75">
                        <v:imagedata r:id="rId563" o:detectmouseclick="t"/>
                        <v:stroke color="#3465a4" joinstyle="round" endcap="flat"/>
                        <w10:wrap type="none"/>
                      </v:shap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141;top:318;width:1139;height:1034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0,1367" to="1483,1367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07,51" to="707,1357" stroked="t" o:allowincell="t" style="position:absolute;flip:y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Txt"/>
              <w:spacing w:before="640" w:after="0"/>
              <w:ind w:hanging="0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g">
                  <w:drawing>
                    <wp:inline distT="0" distB="0" distL="0" distR="0">
                      <wp:extent cx="829945" cy="5003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9800" cy="500400"/>
                                <a:chOff x="0" y="0"/>
                                <a:chExt cx="829800" cy="50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240" y="18972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2" name="" descr=""/>
                                <pic:cNvPicPr/>
                              </pic:nvPicPr>
                              <pic:blipFill>
                                <a:blip r:embed="rId564"/>
                                <a:stretch/>
                              </pic:blipFill>
                              <pic:spPr>
                                <a:xfrm>
                                  <a:off x="0" y="720"/>
                                  <a:ext cx="304920" cy="25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3" name="" descr=""/>
                                <pic:cNvPicPr/>
                              </pic:nvPicPr>
                              <pic:blipFill>
                                <a:blip r:embed="rId565"/>
                                <a:stretch/>
                              </pic:blipFill>
                              <pic:spPr>
                                <a:xfrm>
                                  <a:off x="474480" y="0"/>
                                  <a:ext cx="355680" cy="266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7320" y="369720"/>
                                  <a:ext cx="626040" cy="130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1976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4" name="" descr=""/>
                                <pic:cNvPicPr/>
                              </pic:nvPicPr>
                              <pic:blipFill>
                                <a:blip r:embed="rId566"/>
                                <a:stretch/>
                              </pic:blipFill>
                              <pic:spPr>
                                <a:xfrm>
                                  <a:off x="295920" y="224640"/>
                                  <a:ext cx="152280" cy="1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306720" y="178560"/>
                                  <a:ext cx="3096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5760" y="181080"/>
                                  <a:ext cx="2988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0" y="108000"/>
                                  <a:ext cx="979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131400"/>
                                  <a:ext cx="11448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18972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5.35pt;height:39.4pt" coordorigin="0,0" coordsize="1307,788">
                      <v:line id="shape_0" from="62,299" to="469,2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1;width:479;height:399;mso-wrap-style:none;v-text-anchor:middle;mso-position-horizontal-relative:char" type="_x0000_t75">
                        <v:imagedata r:id="rId5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47;top:0;width:559;height:418;mso-wrap-style:none;v-text-anchor:middle;mso-position-horizontal-relative:char" type="_x0000_t75">
                        <v:imagedata r:id="rId568" o:detectmouseclick="t"/>
                        <v:stroke color="#3465a4" joinstyle="round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106;top:582;width:985;height:205;mso-wrap-style:none;v-text-anchor:middle;mso-position-horizontal-relative:char" type="_x0000_t13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stroked="f" o:allowincell="t" style="position:absolute;left:466;top:354;width:239;height:298;mso-wrap-style:none;v-text-anchor:middle;mso-position-horizontal-relative:char" type="_x0000_t75">
                        <v:imagedata r:id="rId569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483;top:281;width:48;height:49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18;top:285;width:46;height:48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10,170" to="663,29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484;top:207;width:179;height:180;mso-wrap-style:none;v-text-anchor:middle;mso-position-horizontal-relative:char">
                        <v:fill o:detectmouseclick="t" on="false"/>
                        <v:stroke color="black" weight="9360" endarrow="block" endarrowwidth="narrow" endarrowlength="short" joinstyle="miter" endcap="flat"/>
                        <w10:wrap type="none"/>
                      </v:rect>
                      <v:line id="shape_0" from="768,299" to="1175,2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Txt"/>
              <w:snapToGrid w:val="false"/>
              <w:ind w:hanging="0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-635</wp:posOffset>
                      </wp:positionV>
                      <wp:extent cx="2964180" cy="135318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4240" cy="1353240"/>
                                <a:chOff x="0" y="0"/>
                                <a:chExt cx="2964240" cy="13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5880" y="549360"/>
                                  <a:ext cx="166320" cy="267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5" name="" descr=""/>
                                <pic:cNvPicPr/>
                              </pic:nvPicPr>
                              <pic:blipFill>
                                <a:blip r:embed="rId570"/>
                                <a:stretch/>
                              </pic:blipFill>
                              <pic:spPr>
                                <a:xfrm>
                                  <a:off x="1437480" y="0"/>
                                  <a:ext cx="496080" cy="31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6" name="" descr=""/>
                                <pic:cNvPicPr/>
                              </pic:nvPicPr>
                              <pic:blipFill>
                                <a:blip r:embed="rId571"/>
                                <a:stretch/>
                              </pic:blipFill>
                              <pic:spPr>
                                <a:xfrm>
                                  <a:off x="1468080" y="177840"/>
                                  <a:ext cx="21528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18760" y="1158120"/>
                                  <a:ext cx="230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7760" y="178920"/>
                                  <a:ext cx="0" cy="998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444600"/>
                                  <a:ext cx="709200" cy="69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499680"/>
                                  <a:ext cx="709920" cy="64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499680"/>
                                  <a:ext cx="709200" cy="64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600" y="499680"/>
                                  <a:ext cx="709920" cy="64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6120" y="49968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497160"/>
                                  <a:ext cx="2593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9400" y="490320"/>
                                  <a:ext cx="0" cy="6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7" name="" descr=""/>
                                <pic:cNvPicPr/>
                              </pic:nvPicPr>
                              <pic:blipFill>
                                <a:blip r:embed="rId572"/>
                                <a:stretch/>
                              </pic:blipFill>
                              <pic:spPr>
                                <a:xfrm>
                                  <a:off x="2697480" y="918360"/>
                                  <a:ext cx="139680" cy="17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8" name="" descr=""/>
                                <pic:cNvPicPr/>
                              </pic:nvPicPr>
                              <pic:blipFill>
                                <a:blip r:embed="rId573"/>
                                <a:stretch/>
                              </pic:blipFill>
                              <pic:spPr>
                                <a:xfrm>
                                  <a:off x="2193120" y="1155240"/>
                                  <a:ext cx="177120" cy="1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9" name="" descr=""/>
                                <pic:cNvPicPr/>
                              </pic:nvPicPr>
                              <pic:blipFill>
                                <a:blip r:embed="rId574"/>
                                <a:stretch/>
                              </pic:blipFill>
                              <pic:spPr>
                                <a:xfrm>
                                  <a:off x="855360" y="1155240"/>
                                  <a:ext cx="254160" cy="1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0" name="" descr=""/>
                                <pic:cNvPicPr/>
                              </pic:nvPicPr>
                              <pic:blipFill>
                                <a:blip r:embed="rId575"/>
                                <a:stretch/>
                              </pic:blipFill>
                              <pic:spPr>
                                <a:xfrm>
                                  <a:off x="1560960" y="1178640"/>
                                  <a:ext cx="114480" cy="17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91840" y="714240"/>
                                  <a:ext cx="16524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48720" y="714240"/>
                                  <a:ext cx="16524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91" name="" descr=""/>
                                <pic:cNvPicPr/>
                              </pic:nvPicPr>
                              <pic:blipFill>
                                <a:blip r:embed="rId576"/>
                                <a:stretch/>
                              </pic:blipFill>
                              <pic:spPr>
                                <a:xfrm>
                                  <a:off x="808920" y="177840"/>
                                  <a:ext cx="262800" cy="24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49080" y="570240"/>
                                  <a:ext cx="203040" cy="20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2400" y="576000"/>
                                  <a:ext cx="203040" cy="20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2" name="" descr=""/>
                                <pic:cNvPicPr/>
                              </pic:nvPicPr>
                              <pic:blipFill>
                                <a:blip r:embed="rId577"/>
                                <a:stretch/>
                              </pic:blipFill>
                              <pic:spPr>
                                <a:xfrm>
                                  <a:off x="2153160" y="178560"/>
                                  <a:ext cx="198000" cy="19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3" name="" descr=""/>
                                <pic:cNvPicPr/>
                              </pic:nvPicPr>
                              <pic:blipFill>
                                <a:blip r:embed="rId578"/>
                                <a:stretch/>
                              </pic:blipFill>
                              <pic:spPr>
                                <a:xfrm>
                                  <a:off x="1049040" y="356400"/>
                                  <a:ext cx="390600" cy="4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4" name="" descr=""/>
                                <pic:cNvPicPr/>
                              </pic:nvPicPr>
                              <pic:blipFill>
                                <a:blip r:embed="rId579"/>
                                <a:stretch/>
                              </pic:blipFill>
                              <pic:spPr>
                                <a:xfrm>
                                  <a:off x="2369880" y="369720"/>
                                  <a:ext cx="594360" cy="4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5" name="" descr=""/>
                                <pic:cNvPicPr/>
                              </pic:nvPicPr>
                              <pic:blipFill>
                                <a:blip r:embed="rId580"/>
                                <a:stretch/>
                              </pic:blipFill>
                              <pic:spPr>
                                <a:xfrm>
                                  <a:off x="0" y="342360"/>
                                  <a:ext cx="594360" cy="4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6" name="" descr=""/>
                                <pic:cNvPicPr/>
                              </pic:nvPicPr>
                              <pic:blipFill>
                                <a:blip r:embed="rId581"/>
                                <a:stretch/>
                              </pic:blipFill>
                              <pic:spPr>
                                <a:xfrm>
                                  <a:off x="1711800" y="382320"/>
                                  <a:ext cx="237600" cy="43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65pt;margin-top:-0.05pt;width:233.45pt;height:106.55pt" coordorigin="273,-1" coordsize="4669,2131">
                      <v:line id="shape_0" from="2361,864" to="2622,1284" stroked="t" o:allowincell="t" style="position:absolute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37;top:-1;width:780;height:498;mso-wrap-style:none;v-text-anchor:middle" type="_x0000_t75">
                        <v:imagedata r:id="rId5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85;top:279;width:338;height:260;mso-wrap-style:none;v-text-anchor:middle" type="_x0000_t75">
                        <v:imagedata r:id="rId583" o:detectmouseclick="t"/>
                        <v:stroke color="#3465a4" joinstyle="round" endcap="flat"/>
                        <w10:wrap type="none"/>
                      </v:shape>
                      <v:line id="shape_0" from="1090,1823" to="4716,1823" stroked="t" o:allowincell="t" style="position:absolute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805,281" to="2805,1852" stroked="t" o:allowincell="t" style="position:absolute">
                        <v:stroke color="black" weight="648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1563;top:699;width:1116;height:108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1224;top:786;width:1117;height:1015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2258;top:786;width:1116;height:1015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3269;top:786;width:1117;height:1015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3826,786" to="3826,180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3,782" to="4737,782" stroked="t" o:allowincell="t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784,771" to="1784,178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21;top:1445;width:219;height:274;mso-wrap-style:none;v-text-anchor:middle" type="_x0000_t75">
                        <v:imagedata r:id="rId5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27;top:1818;width:278;height:298;mso-wrap-style:none;v-text-anchor:middle" type="_x0000_t75">
                        <v:imagedata r:id="rId5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818;width:399;height:298;mso-wrap-style:none;v-text-anchor:middle" type="_x0000_t75">
                        <v:imagedata r:id="rId5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31;top:1855;width:179;height:274;mso-wrap-style:none;v-text-anchor:middle" type="_x0000_t75">
                        <v:imagedata r:id="rId5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05;top:1124;width:259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0;top:1124;width:259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7;top:279;width:413;height:380;mso-wrap-style:none;v-text-anchor:middle" type="_x0000_t75">
                        <v:imagedata r:id="rId588" o:detectmouseclick="t"/>
                        <v:stroke color="#3465a4" joinstyle="round" endcap="flat"/>
                        <w10:wrap type="none"/>
                      </v:shape>
                      <v:line id="shape_0" from="1295,897" to="1614,1216" stroked="t" o:allowincell="t" style="position:absolute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009,906" to="4328,1225" stroked="t" o:allowincell="t" style="position:absolute;flip:x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64;top:280;width:311;height:309;mso-wrap-style:none;v-text-anchor:middle" type="_x0000_t75">
                        <v:imagedata r:id="rId5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25;top:560;width:614;height:727;mso-wrap-style:none;v-text-anchor:middle" type="_x0000_t75">
                        <v:imagedata r:id="rId5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05;top:581;width:935;height:727;mso-wrap-style:none;v-text-anchor:middle" type="_x0000_t75">
                        <v:imagedata r:id="rId5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3;top:538;width:935;height:727;mso-wrap-style:none;v-text-anchor:middle" type="_x0000_t75">
                        <v:imagedata r:id="rId5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69;top:601;width:373;height:680;mso-wrap-style:none;v-text-anchor:middle" type="_x0000_t75">
                        <v:imagedata r:id="rId5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Fig"/>
              <w:numPr>
                <w:ilvl w:val="0"/>
                <w:numId w:val="0"/>
              </w:numPr>
              <w:tabs>
                <w:tab w:val="left" w:pos="851" w:leader="none"/>
                <w:tab w:val="left" w:pos="3088" w:leader="none"/>
              </w:tabs>
              <w:spacing w:before="120" w:after="180"/>
              <w:ind w:left="0" w:hanging="0"/>
              <w:rPr/>
            </w:pPr>
            <w:r>
              <w:rPr>
                <w:b/>
              </w:rPr>
              <w:t xml:space="preserve">Fig. 5.4 </w:t>
            </w:r>
            <w:r>
              <w:rPr/>
              <w:t xml:space="preserve">Caracteristica spectrală a semnalului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  <w:tc>
          <w:tcPr>
            <w:tcW w:w="5040" w:type="dxa"/>
            <w:tcBorders/>
          </w:tcPr>
          <w:p>
            <w:pPr>
              <w:pStyle w:val="Fig"/>
              <w:numPr>
                <w:ilvl w:val="0"/>
                <w:numId w:val="0"/>
              </w:numPr>
              <w:tabs>
                <w:tab w:val="left" w:pos="851" w:leader="none"/>
                <w:tab w:val="left" w:pos="4995" w:leader="none"/>
              </w:tabs>
              <w:spacing w:before="120" w:after="180"/>
              <w:ind w:left="0" w:hanging="0"/>
              <w:rPr/>
            </w:pPr>
            <w:r>
              <w:rPr>
                <w:b/>
              </w:rPr>
              <w:t xml:space="preserve">Fig. 5.5 </w:t>
            </w:r>
            <w:r>
              <w:rPr/>
              <w:t xml:space="preserve">Caracteristica spectrală a semnalului eşantionat </w:t>
            </w:r>
            <w:r>
              <w:rPr/>
              <w:object w:dxaOrig="499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24.95pt;height:18pt" filled="f" o:ole="">
                  <v:imagedata r:id="rId595" o:title=""/>
                </v:shape>
                <o:OLEObject Type="Embed" ProgID="" ShapeID="ole_rId594" DrawAspect="Content" ObjectID="_1985704531" r:id="rId594"/>
              </w:object>
            </w:r>
          </w:p>
        </w:tc>
      </w:tr>
    </w:tbl>
    <w:p>
      <w:pPr>
        <w:pStyle w:val="Txt"/>
        <w:ind w:hanging="0"/>
        <w:rPr>
          <w:sz w:val="24"/>
        </w:rPr>
      </w:pPr>
      <w:r>
        <w:rPr>
          <w:sz w:val="24"/>
        </w:rPr>
        <w:t>sau, considerând proprietăţile (3.61) ale distribuţiei delta:</w:t>
      </w:r>
    </w:p>
    <w:p>
      <w:pPr>
        <w:pStyle w:val="Rlt"/>
        <w:jc w:val="center"/>
        <w:rPr/>
      </w:pPr>
      <w:r>
        <w:rPr>
          <w:sz w:val="24"/>
        </w:rPr>
        <w:t>(5.9)</w:t>
        <w:tab/>
        <w:tab/>
      </w:r>
      <w:r>
        <w:rPr>
          <w:sz w:val="24"/>
          <w:highlight w:val="yellow"/>
        </w:rPr>
        <w:object w:dxaOrig="2980" w:dyaOrig="7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49pt;height:36pt" filled="f" o:ole="">
            <v:imagedata r:id="rId597" o:title=""/>
          </v:shape>
          <o:OLEObject Type="Embed" ProgID="" ShapeID="ole_rId596" DrawAspect="Content" ObjectID="_775602028" r:id="rId596"/>
        </w:object>
      </w:r>
    </w:p>
    <w:p>
      <w:pPr>
        <w:pStyle w:val="Demoobs"/>
        <w:rPr/>
      </w:pPr>
      <w:r>
        <w:rPr>
          <w:sz w:val="24"/>
          <w:szCs w:val="24"/>
        </w:rPr>
        <w:t>Concluzie</w:t>
      </w:r>
      <w:r>
        <w:rPr>
          <w:i w:val="false"/>
          <w:sz w:val="24"/>
          <w:szCs w:val="24"/>
        </w:rPr>
        <w:t>:</w:t>
      </w:r>
    </w:p>
    <w:p>
      <w:pPr>
        <w:pStyle w:val="Txt"/>
        <w:rPr/>
      </w:pPr>
      <w:r>
        <w:rPr>
          <w:sz w:val="24"/>
        </w:rPr>
        <w:t xml:space="preserve">Caracteristica spectrală a semnalului eşantionat, </w:t>
      </w:r>
      <w:r>
        <w:rPr>
          <w:sz w:val="24"/>
        </w:rPr>
        <w:object w:dxaOrig="780" w:dyaOrig="4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9pt;height:23pt" filled="f" o:ole="">
            <v:imagedata r:id="rId599" o:title=""/>
          </v:shape>
          <o:OLEObject Type="Embed" ProgID="" ShapeID="ole_rId598" DrawAspect="Content" ObjectID="_1563499296" r:id="rId598"/>
        </w:object>
      </w:r>
      <w:r>
        <w:rPr>
          <w:sz w:val="24"/>
        </w:rPr>
        <w:t xml:space="preserve">, este periodică, de perioadă </w:t>
      </w:r>
      <w:r>
        <w:rPr>
          <w:sz w:val="24"/>
        </w:rPr>
        <w:object w:dxaOrig="1160" w:dyaOrig="3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8pt;height:18pt" filled="f" o:ole="">
            <v:imagedata r:id="rId601" o:title=""/>
          </v:shape>
          <o:OLEObject Type="Embed" ProgID="" ShapeID="ole_rId600" DrawAspect="Content" ObjectID="_1628248498" r:id="rId600"/>
        </w:object>
      </w:r>
      <w:r>
        <w:rPr>
          <w:sz w:val="24"/>
        </w:rPr>
        <w:t xml:space="preserve"> (vezi fig. 5.5).</w:t>
      </w:r>
    </w:p>
    <w:p>
      <w:pPr>
        <w:pStyle w:val="Demoobs"/>
        <w:rPr>
          <w:sz w:val="24"/>
          <w:szCs w:val="24"/>
        </w:rPr>
      </w:pPr>
      <w:r>
        <w:rPr>
          <w:sz w:val="24"/>
          <w:szCs w:val="24"/>
        </w:rPr>
        <w:t>Observaţii:</w:t>
      </w:r>
    </w:p>
    <w:p>
      <w:pPr>
        <w:pStyle w:val="Rlt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14500</wp:posOffset>
                </wp:positionH>
                <wp:positionV relativeFrom="paragraph">
                  <wp:posOffset>2047240</wp:posOffset>
                </wp:positionV>
                <wp:extent cx="2057400" cy="1054100"/>
                <wp:effectExtent l="635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54080"/>
                          <a:chOff x="0" y="0"/>
                          <a:chExt cx="2057400" cy="1054080"/>
                        </a:xfrm>
                      </wpg:grpSpPr>
                      <wps:wsp>
                        <wps:cNvSpPr/>
                        <wps:spPr>
                          <a:xfrm>
                            <a:off x="0" y="264960"/>
                            <a:ext cx="8654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0"/>
                            <a:ext cx="0" cy="9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72880"/>
                            <a:ext cx="86544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3813">
                                <a:moveTo>
                                  <a:pt x="0" y="3813"/>
                                </a:moveTo>
                                <a:lnTo>
                                  <a:pt x="4" y="3813"/>
                                </a:lnTo>
                                <a:lnTo>
                                  <a:pt x="10" y="3813"/>
                                </a:lnTo>
                                <a:lnTo>
                                  <a:pt x="15" y="3813"/>
                                </a:lnTo>
                                <a:lnTo>
                                  <a:pt x="21" y="3813"/>
                                </a:lnTo>
                                <a:lnTo>
                                  <a:pt x="26" y="3813"/>
                                </a:lnTo>
                                <a:lnTo>
                                  <a:pt x="31" y="3813"/>
                                </a:lnTo>
                                <a:lnTo>
                                  <a:pt x="37" y="3813"/>
                                </a:lnTo>
                                <a:lnTo>
                                  <a:pt x="41" y="3813"/>
                                </a:lnTo>
                                <a:lnTo>
                                  <a:pt x="47" y="3813"/>
                                </a:lnTo>
                                <a:lnTo>
                                  <a:pt x="53" y="3813"/>
                                </a:lnTo>
                                <a:lnTo>
                                  <a:pt x="57" y="3813"/>
                                </a:lnTo>
                                <a:lnTo>
                                  <a:pt x="63" y="3813"/>
                                </a:lnTo>
                                <a:lnTo>
                                  <a:pt x="68" y="3813"/>
                                </a:lnTo>
                                <a:lnTo>
                                  <a:pt x="74" y="3813"/>
                                </a:lnTo>
                                <a:lnTo>
                                  <a:pt x="80" y="3813"/>
                                </a:lnTo>
                                <a:lnTo>
                                  <a:pt x="84" y="3813"/>
                                </a:lnTo>
                                <a:lnTo>
                                  <a:pt x="90" y="3813"/>
                                </a:lnTo>
                                <a:lnTo>
                                  <a:pt x="94" y="3813"/>
                                </a:lnTo>
                                <a:lnTo>
                                  <a:pt x="100" y="3813"/>
                                </a:lnTo>
                                <a:lnTo>
                                  <a:pt x="106" y="3813"/>
                                </a:lnTo>
                                <a:lnTo>
                                  <a:pt x="111" y="3813"/>
                                </a:lnTo>
                                <a:lnTo>
                                  <a:pt x="117" y="3813"/>
                                </a:lnTo>
                                <a:lnTo>
                                  <a:pt x="122" y="3813"/>
                                </a:lnTo>
                                <a:lnTo>
                                  <a:pt x="127" y="3813"/>
                                </a:lnTo>
                                <a:lnTo>
                                  <a:pt x="133" y="3813"/>
                                </a:lnTo>
                                <a:lnTo>
                                  <a:pt x="137" y="3813"/>
                                </a:lnTo>
                                <a:lnTo>
                                  <a:pt x="143" y="3813"/>
                                </a:lnTo>
                                <a:lnTo>
                                  <a:pt x="149" y="3813"/>
                                </a:lnTo>
                                <a:lnTo>
                                  <a:pt x="153" y="3813"/>
                                </a:lnTo>
                                <a:lnTo>
                                  <a:pt x="159" y="3813"/>
                                </a:lnTo>
                                <a:lnTo>
                                  <a:pt x="164" y="3813"/>
                                </a:lnTo>
                                <a:lnTo>
                                  <a:pt x="170" y="3813"/>
                                </a:lnTo>
                                <a:lnTo>
                                  <a:pt x="175" y="3813"/>
                                </a:lnTo>
                                <a:lnTo>
                                  <a:pt x="180" y="3813"/>
                                </a:lnTo>
                                <a:lnTo>
                                  <a:pt x="186" y="3813"/>
                                </a:lnTo>
                                <a:lnTo>
                                  <a:pt x="190" y="3813"/>
                                </a:lnTo>
                                <a:lnTo>
                                  <a:pt x="196" y="3813"/>
                                </a:lnTo>
                                <a:lnTo>
                                  <a:pt x="202" y="3804"/>
                                </a:lnTo>
                                <a:lnTo>
                                  <a:pt x="207" y="3804"/>
                                </a:lnTo>
                                <a:lnTo>
                                  <a:pt x="213" y="3804"/>
                                </a:lnTo>
                                <a:lnTo>
                                  <a:pt x="218" y="3804"/>
                                </a:lnTo>
                                <a:lnTo>
                                  <a:pt x="223" y="3804"/>
                                </a:lnTo>
                                <a:lnTo>
                                  <a:pt x="228" y="3804"/>
                                </a:lnTo>
                                <a:lnTo>
                                  <a:pt x="233" y="3804"/>
                                </a:lnTo>
                                <a:lnTo>
                                  <a:pt x="239" y="3804"/>
                                </a:lnTo>
                                <a:lnTo>
                                  <a:pt x="244" y="3804"/>
                                </a:lnTo>
                                <a:lnTo>
                                  <a:pt x="249" y="3804"/>
                                </a:lnTo>
                                <a:lnTo>
                                  <a:pt x="255" y="3804"/>
                                </a:lnTo>
                                <a:lnTo>
                                  <a:pt x="260" y="3804"/>
                                </a:lnTo>
                                <a:lnTo>
                                  <a:pt x="266" y="3804"/>
                                </a:lnTo>
                                <a:lnTo>
                                  <a:pt x="271" y="3804"/>
                                </a:lnTo>
                                <a:lnTo>
                                  <a:pt x="276" y="3804"/>
                                </a:lnTo>
                                <a:lnTo>
                                  <a:pt x="282" y="3804"/>
                                </a:lnTo>
                                <a:lnTo>
                                  <a:pt x="286" y="3804"/>
                                </a:lnTo>
                                <a:lnTo>
                                  <a:pt x="292" y="3804"/>
                                </a:lnTo>
                                <a:lnTo>
                                  <a:pt x="298" y="3804"/>
                                </a:lnTo>
                                <a:lnTo>
                                  <a:pt x="303" y="3804"/>
                                </a:lnTo>
                                <a:lnTo>
                                  <a:pt x="308" y="3804"/>
                                </a:lnTo>
                                <a:lnTo>
                                  <a:pt x="314" y="3804"/>
                                </a:lnTo>
                                <a:lnTo>
                                  <a:pt x="319" y="3795"/>
                                </a:lnTo>
                                <a:lnTo>
                                  <a:pt x="324" y="3795"/>
                                </a:lnTo>
                                <a:lnTo>
                                  <a:pt x="329" y="3795"/>
                                </a:lnTo>
                                <a:lnTo>
                                  <a:pt x="335" y="3795"/>
                                </a:lnTo>
                                <a:lnTo>
                                  <a:pt x="340" y="3795"/>
                                </a:lnTo>
                                <a:lnTo>
                                  <a:pt x="345" y="3795"/>
                                </a:lnTo>
                                <a:lnTo>
                                  <a:pt x="351" y="3795"/>
                                </a:lnTo>
                                <a:lnTo>
                                  <a:pt x="356" y="3795"/>
                                </a:lnTo>
                                <a:lnTo>
                                  <a:pt x="361" y="3795"/>
                                </a:lnTo>
                                <a:lnTo>
                                  <a:pt x="367" y="3795"/>
                                </a:lnTo>
                                <a:lnTo>
                                  <a:pt x="372" y="3795"/>
                                </a:lnTo>
                                <a:lnTo>
                                  <a:pt x="377" y="3789"/>
                                </a:lnTo>
                                <a:lnTo>
                                  <a:pt x="382" y="3789"/>
                                </a:lnTo>
                                <a:lnTo>
                                  <a:pt x="388" y="3789"/>
                                </a:lnTo>
                                <a:lnTo>
                                  <a:pt x="394" y="3789"/>
                                </a:lnTo>
                                <a:lnTo>
                                  <a:pt x="399" y="3789"/>
                                </a:lnTo>
                                <a:lnTo>
                                  <a:pt x="404" y="3789"/>
                                </a:lnTo>
                                <a:lnTo>
                                  <a:pt x="410" y="3789"/>
                                </a:lnTo>
                                <a:lnTo>
                                  <a:pt x="415" y="3780"/>
                                </a:lnTo>
                                <a:lnTo>
                                  <a:pt x="420" y="3780"/>
                                </a:lnTo>
                                <a:lnTo>
                                  <a:pt x="425" y="3780"/>
                                </a:lnTo>
                                <a:lnTo>
                                  <a:pt x="431" y="3780"/>
                                </a:lnTo>
                                <a:lnTo>
                                  <a:pt x="436" y="3780"/>
                                </a:lnTo>
                                <a:lnTo>
                                  <a:pt x="441" y="3780"/>
                                </a:lnTo>
                                <a:lnTo>
                                  <a:pt x="447" y="3771"/>
                                </a:lnTo>
                                <a:lnTo>
                                  <a:pt x="452" y="3771"/>
                                </a:lnTo>
                                <a:lnTo>
                                  <a:pt x="457" y="3771"/>
                                </a:lnTo>
                                <a:lnTo>
                                  <a:pt x="463" y="3771"/>
                                </a:lnTo>
                                <a:lnTo>
                                  <a:pt x="468" y="3764"/>
                                </a:lnTo>
                                <a:lnTo>
                                  <a:pt x="473" y="3764"/>
                                </a:lnTo>
                                <a:lnTo>
                                  <a:pt x="478" y="3764"/>
                                </a:lnTo>
                                <a:lnTo>
                                  <a:pt x="484" y="3764"/>
                                </a:lnTo>
                                <a:lnTo>
                                  <a:pt x="490" y="3756"/>
                                </a:lnTo>
                                <a:lnTo>
                                  <a:pt x="494" y="3756"/>
                                </a:lnTo>
                                <a:lnTo>
                                  <a:pt x="500" y="3756"/>
                                </a:lnTo>
                                <a:lnTo>
                                  <a:pt x="506" y="3756"/>
                                </a:lnTo>
                                <a:lnTo>
                                  <a:pt x="510" y="3747"/>
                                </a:lnTo>
                                <a:lnTo>
                                  <a:pt x="516" y="3747"/>
                                </a:lnTo>
                                <a:lnTo>
                                  <a:pt x="521" y="3747"/>
                                </a:lnTo>
                                <a:lnTo>
                                  <a:pt x="526" y="3738"/>
                                </a:lnTo>
                                <a:lnTo>
                                  <a:pt x="532" y="3738"/>
                                </a:lnTo>
                                <a:lnTo>
                                  <a:pt x="537" y="3738"/>
                                </a:lnTo>
                                <a:lnTo>
                                  <a:pt x="543" y="3730"/>
                                </a:lnTo>
                                <a:lnTo>
                                  <a:pt x="548" y="3730"/>
                                </a:lnTo>
                                <a:lnTo>
                                  <a:pt x="553" y="3723"/>
                                </a:lnTo>
                                <a:lnTo>
                                  <a:pt x="559" y="3723"/>
                                </a:lnTo>
                                <a:lnTo>
                                  <a:pt x="564" y="3723"/>
                                </a:lnTo>
                                <a:lnTo>
                                  <a:pt x="569" y="3714"/>
                                </a:lnTo>
                                <a:lnTo>
                                  <a:pt x="574" y="3714"/>
                                </a:lnTo>
                                <a:lnTo>
                                  <a:pt x="580" y="3706"/>
                                </a:lnTo>
                                <a:lnTo>
                                  <a:pt x="586" y="3706"/>
                                </a:lnTo>
                                <a:lnTo>
                                  <a:pt x="590" y="3699"/>
                                </a:lnTo>
                                <a:lnTo>
                                  <a:pt x="596" y="3699"/>
                                </a:lnTo>
                                <a:lnTo>
                                  <a:pt x="602" y="3690"/>
                                </a:lnTo>
                                <a:lnTo>
                                  <a:pt x="606" y="3690"/>
                                </a:lnTo>
                                <a:lnTo>
                                  <a:pt x="612" y="3681"/>
                                </a:lnTo>
                                <a:lnTo>
                                  <a:pt x="617" y="3675"/>
                                </a:lnTo>
                                <a:lnTo>
                                  <a:pt x="622" y="3675"/>
                                </a:lnTo>
                                <a:lnTo>
                                  <a:pt x="627" y="3666"/>
                                </a:lnTo>
                                <a:lnTo>
                                  <a:pt x="633" y="3657"/>
                                </a:lnTo>
                                <a:lnTo>
                                  <a:pt x="639" y="3657"/>
                                </a:lnTo>
                                <a:lnTo>
                                  <a:pt x="643" y="3649"/>
                                </a:lnTo>
                                <a:lnTo>
                                  <a:pt x="649" y="3642"/>
                                </a:lnTo>
                                <a:lnTo>
                                  <a:pt x="655" y="3633"/>
                                </a:lnTo>
                                <a:lnTo>
                                  <a:pt x="659" y="3633"/>
                                </a:lnTo>
                                <a:lnTo>
                                  <a:pt x="665" y="3624"/>
                                </a:lnTo>
                                <a:lnTo>
                                  <a:pt x="670" y="3618"/>
                                </a:lnTo>
                                <a:lnTo>
                                  <a:pt x="676" y="3609"/>
                                </a:lnTo>
                                <a:lnTo>
                                  <a:pt x="682" y="3600"/>
                                </a:lnTo>
                                <a:lnTo>
                                  <a:pt x="686" y="3600"/>
                                </a:lnTo>
                                <a:lnTo>
                                  <a:pt x="692" y="3592"/>
                                </a:lnTo>
                                <a:lnTo>
                                  <a:pt x="698" y="3583"/>
                                </a:lnTo>
                                <a:lnTo>
                                  <a:pt x="702" y="3576"/>
                                </a:lnTo>
                                <a:lnTo>
                                  <a:pt x="708" y="3568"/>
                                </a:lnTo>
                                <a:lnTo>
                                  <a:pt x="713" y="3561"/>
                                </a:lnTo>
                                <a:lnTo>
                                  <a:pt x="718" y="3552"/>
                                </a:lnTo>
                                <a:lnTo>
                                  <a:pt x="723" y="3543"/>
                                </a:lnTo>
                                <a:lnTo>
                                  <a:pt x="729" y="3536"/>
                                </a:lnTo>
                                <a:lnTo>
                                  <a:pt x="735" y="3528"/>
                                </a:lnTo>
                                <a:lnTo>
                                  <a:pt x="739" y="3519"/>
                                </a:lnTo>
                                <a:lnTo>
                                  <a:pt x="745" y="3511"/>
                                </a:lnTo>
                                <a:lnTo>
                                  <a:pt x="751" y="3502"/>
                                </a:lnTo>
                                <a:lnTo>
                                  <a:pt x="755" y="3495"/>
                                </a:lnTo>
                                <a:lnTo>
                                  <a:pt x="755" y="3486"/>
                                </a:lnTo>
                                <a:lnTo>
                                  <a:pt x="761" y="3478"/>
                                </a:lnTo>
                                <a:lnTo>
                                  <a:pt x="766" y="3471"/>
                                </a:lnTo>
                                <a:lnTo>
                                  <a:pt x="772" y="3462"/>
                                </a:lnTo>
                                <a:lnTo>
                                  <a:pt x="772" y="3454"/>
                                </a:lnTo>
                                <a:lnTo>
                                  <a:pt x="777" y="3445"/>
                                </a:lnTo>
                                <a:lnTo>
                                  <a:pt x="782" y="3438"/>
                                </a:lnTo>
                                <a:lnTo>
                                  <a:pt x="782" y="3429"/>
                                </a:lnTo>
                                <a:lnTo>
                                  <a:pt x="788" y="3421"/>
                                </a:lnTo>
                                <a:lnTo>
                                  <a:pt x="792" y="3414"/>
                                </a:lnTo>
                                <a:lnTo>
                                  <a:pt x="792" y="3405"/>
                                </a:lnTo>
                                <a:lnTo>
                                  <a:pt x="798" y="3397"/>
                                </a:lnTo>
                                <a:lnTo>
                                  <a:pt x="804" y="3390"/>
                                </a:lnTo>
                                <a:lnTo>
                                  <a:pt x="804" y="3381"/>
                                </a:lnTo>
                                <a:lnTo>
                                  <a:pt x="808" y="3372"/>
                                </a:lnTo>
                                <a:lnTo>
                                  <a:pt x="814" y="3364"/>
                                </a:lnTo>
                                <a:lnTo>
                                  <a:pt x="814" y="3355"/>
                                </a:lnTo>
                                <a:lnTo>
                                  <a:pt x="819" y="3348"/>
                                </a:lnTo>
                                <a:lnTo>
                                  <a:pt x="819" y="3340"/>
                                </a:lnTo>
                                <a:lnTo>
                                  <a:pt x="825" y="3331"/>
                                </a:lnTo>
                                <a:lnTo>
                                  <a:pt x="831" y="3324"/>
                                </a:lnTo>
                                <a:lnTo>
                                  <a:pt x="831" y="3315"/>
                                </a:lnTo>
                                <a:lnTo>
                                  <a:pt x="835" y="3307"/>
                                </a:lnTo>
                                <a:lnTo>
                                  <a:pt x="835" y="3298"/>
                                </a:lnTo>
                                <a:lnTo>
                                  <a:pt x="841" y="3291"/>
                                </a:lnTo>
                                <a:lnTo>
                                  <a:pt x="841" y="3283"/>
                                </a:lnTo>
                                <a:lnTo>
                                  <a:pt x="847" y="3274"/>
                                </a:lnTo>
                                <a:lnTo>
                                  <a:pt x="847" y="3267"/>
                                </a:lnTo>
                                <a:lnTo>
                                  <a:pt x="851" y="3258"/>
                                </a:lnTo>
                                <a:lnTo>
                                  <a:pt x="857" y="3250"/>
                                </a:lnTo>
                                <a:lnTo>
                                  <a:pt x="857" y="3243"/>
                                </a:lnTo>
                                <a:lnTo>
                                  <a:pt x="862" y="3234"/>
                                </a:lnTo>
                                <a:lnTo>
                                  <a:pt x="862" y="3226"/>
                                </a:lnTo>
                                <a:lnTo>
                                  <a:pt x="868" y="3217"/>
                                </a:lnTo>
                                <a:lnTo>
                                  <a:pt x="868" y="3210"/>
                                </a:lnTo>
                                <a:lnTo>
                                  <a:pt x="873" y="3201"/>
                                </a:lnTo>
                                <a:lnTo>
                                  <a:pt x="873" y="3193"/>
                                </a:lnTo>
                                <a:lnTo>
                                  <a:pt x="878" y="3186"/>
                                </a:lnTo>
                                <a:lnTo>
                                  <a:pt x="878" y="3177"/>
                                </a:lnTo>
                                <a:lnTo>
                                  <a:pt x="878" y="3169"/>
                                </a:lnTo>
                                <a:lnTo>
                                  <a:pt x="884" y="3160"/>
                                </a:lnTo>
                                <a:lnTo>
                                  <a:pt x="884" y="3151"/>
                                </a:lnTo>
                                <a:lnTo>
                                  <a:pt x="888" y="3145"/>
                                </a:lnTo>
                                <a:lnTo>
                                  <a:pt x="888" y="3136"/>
                                </a:lnTo>
                                <a:lnTo>
                                  <a:pt x="894" y="3127"/>
                                </a:lnTo>
                                <a:lnTo>
                                  <a:pt x="894" y="3120"/>
                                </a:lnTo>
                                <a:lnTo>
                                  <a:pt x="900" y="3112"/>
                                </a:lnTo>
                                <a:lnTo>
                                  <a:pt x="900" y="3103"/>
                                </a:lnTo>
                                <a:lnTo>
                                  <a:pt x="900" y="3096"/>
                                </a:lnTo>
                                <a:lnTo>
                                  <a:pt x="904" y="3088"/>
                                </a:lnTo>
                                <a:lnTo>
                                  <a:pt x="904" y="3079"/>
                                </a:lnTo>
                                <a:lnTo>
                                  <a:pt x="910" y="3070"/>
                                </a:lnTo>
                                <a:lnTo>
                                  <a:pt x="910" y="3063"/>
                                </a:lnTo>
                                <a:lnTo>
                                  <a:pt x="915" y="3055"/>
                                </a:lnTo>
                                <a:lnTo>
                                  <a:pt x="915" y="3046"/>
                                </a:lnTo>
                                <a:lnTo>
                                  <a:pt x="915" y="3039"/>
                                </a:lnTo>
                                <a:lnTo>
                                  <a:pt x="921" y="3031"/>
                                </a:lnTo>
                                <a:lnTo>
                                  <a:pt x="921" y="3022"/>
                                </a:lnTo>
                                <a:lnTo>
                                  <a:pt x="926" y="3013"/>
                                </a:lnTo>
                                <a:lnTo>
                                  <a:pt x="926" y="3005"/>
                                </a:lnTo>
                                <a:lnTo>
                                  <a:pt x="926" y="2998"/>
                                </a:lnTo>
                                <a:lnTo>
                                  <a:pt x="931" y="2989"/>
                                </a:lnTo>
                                <a:lnTo>
                                  <a:pt x="931" y="2982"/>
                                </a:lnTo>
                                <a:lnTo>
                                  <a:pt x="937" y="2974"/>
                                </a:lnTo>
                                <a:lnTo>
                                  <a:pt x="937" y="2965"/>
                                </a:lnTo>
                                <a:lnTo>
                                  <a:pt x="937" y="2958"/>
                                </a:lnTo>
                                <a:lnTo>
                                  <a:pt x="941" y="2949"/>
                                </a:lnTo>
                                <a:lnTo>
                                  <a:pt x="941" y="2941"/>
                                </a:lnTo>
                                <a:lnTo>
                                  <a:pt x="947" y="2932"/>
                                </a:lnTo>
                                <a:lnTo>
                                  <a:pt x="947" y="2924"/>
                                </a:lnTo>
                                <a:lnTo>
                                  <a:pt x="947" y="2917"/>
                                </a:lnTo>
                                <a:lnTo>
                                  <a:pt x="953" y="2908"/>
                                </a:lnTo>
                                <a:lnTo>
                                  <a:pt x="953" y="2899"/>
                                </a:lnTo>
                                <a:lnTo>
                                  <a:pt x="953" y="2892"/>
                                </a:lnTo>
                                <a:lnTo>
                                  <a:pt x="958" y="2884"/>
                                </a:lnTo>
                                <a:lnTo>
                                  <a:pt x="958" y="2875"/>
                                </a:lnTo>
                                <a:lnTo>
                                  <a:pt x="958" y="2867"/>
                                </a:lnTo>
                                <a:lnTo>
                                  <a:pt x="964" y="2860"/>
                                </a:lnTo>
                                <a:lnTo>
                                  <a:pt x="964" y="2851"/>
                                </a:lnTo>
                                <a:lnTo>
                                  <a:pt x="969" y="2842"/>
                                </a:lnTo>
                                <a:lnTo>
                                  <a:pt x="969" y="2835"/>
                                </a:lnTo>
                                <a:lnTo>
                                  <a:pt x="969" y="2827"/>
                                </a:lnTo>
                                <a:lnTo>
                                  <a:pt x="974" y="2818"/>
                                </a:lnTo>
                                <a:lnTo>
                                  <a:pt x="974" y="2811"/>
                                </a:lnTo>
                                <a:lnTo>
                                  <a:pt x="974" y="2803"/>
                                </a:lnTo>
                                <a:lnTo>
                                  <a:pt x="980" y="2794"/>
                                </a:lnTo>
                                <a:lnTo>
                                  <a:pt x="980" y="2785"/>
                                </a:lnTo>
                                <a:lnTo>
                                  <a:pt x="980" y="2777"/>
                                </a:lnTo>
                                <a:lnTo>
                                  <a:pt x="984" y="2770"/>
                                </a:lnTo>
                                <a:lnTo>
                                  <a:pt x="984" y="2761"/>
                                </a:lnTo>
                                <a:lnTo>
                                  <a:pt x="984" y="2753"/>
                                </a:lnTo>
                                <a:lnTo>
                                  <a:pt x="990" y="2746"/>
                                </a:lnTo>
                                <a:lnTo>
                                  <a:pt x="990" y="2737"/>
                                </a:lnTo>
                                <a:lnTo>
                                  <a:pt x="990" y="2728"/>
                                </a:lnTo>
                                <a:lnTo>
                                  <a:pt x="996" y="2720"/>
                                </a:lnTo>
                                <a:lnTo>
                                  <a:pt x="996" y="2713"/>
                                </a:lnTo>
                                <a:lnTo>
                                  <a:pt x="996" y="2704"/>
                                </a:lnTo>
                                <a:lnTo>
                                  <a:pt x="1000" y="2696"/>
                                </a:lnTo>
                                <a:lnTo>
                                  <a:pt x="1000" y="2689"/>
                                </a:lnTo>
                                <a:lnTo>
                                  <a:pt x="1000" y="2680"/>
                                </a:lnTo>
                                <a:lnTo>
                                  <a:pt x="1006" y="2671"/>
                                </a:lnTo>
                                <a:lnTo>
                                  <a:pt x="1006" y="2665"/>
                                </a:lnTo>
                                <a:lnTo>
                                  <a:pt x="1006" y="2656"/>
                                </a:lnTo>
                                <a:lnTo>
                                  <a:pt x="1011" y="2647"/>
                                </a:lnTo>
                                <a:lnTo>
                                  <a:pt x="1011" y="2639"/>
                                </a:lnTo>
                                <a:lnTo>
                                  <a:pt x="1011" y="2632"/>
                                </a:lnTo>
                                <a:lnTo>
                                  <a:pt x="1017" y="2623"/>
                                </a:lnTo>
                                <a:lnTo>
                                  <a:pt x="1017" y="2614"/>
                                </a:lnTo>
                                <a:lnTo>
                                  <a:pt x="1017" y="2608"/>
                                </a:lnTo>
                                <a:lnTo>
                                  <a:pt x="1017" y="2599"/>
                                </a:lnTo>
                                <a:lnTo>
                                  <a:pt x="1022" y="2590"/>
                                </a:lnTo>
                                <a:lnTo>
                                  <a:pt x="1022" y="2582"/>
                                </a:lnTo>
                                <a:lnTo>
                                  <a:pt x="1022" y="2573"/>
                                </a:lnTo>
                                <a:lnTo>
                                  <a:pt x="1027" y="2566"/>
                                </a:lnTo>
                                <a:lnTo>
                                  <a:pt x="1027" y="2557"/>
                                </a:lnTo>
                                <a:lnTo>
                                  <a:pt x="1027" y="2549"/>
                                </a:lnTo>
                                <a:lnTo>
                                  <a:pt x="1033" y="2542"/>
                                </a:lnTo>
                                <a:lnTo>
                                  <a:pt x="1033" y="2533"/>
                                </a:lnTo>
                                <a:lnTo>
                                  <a:pt x="1033" y="2525"/>
                                </a:lnTo>
                                <a:lnTo>
                                  <a:pt x="1037" y="2518"/>
                                </a:lnTo>
                                <a:lnTo>
                                  <a:pt x="1037" y="2509"/>
                                </a:lnTo>
                                <a:lnTo>
                                  <a:pt x="1037" y="2501"/>
                                </a:lnTo>
                                <a:lnTo>
                                  <a:pt x="1037" y="2492"/>
                                </a:lnTo>
                                <a:lnTo>
                                  <a:pt x="1043" y="2485"/>
                                </a:lnTo>
                                <a:lnTo>
                                  <a:pt x="1043" y="2476"/>
                                </a:lnTo>
                                <a:lnTo>
                                  <a:pt x="1043" y="2468"/>
                                </a:lnTo>
                                <a:lnTo>
                                  <a:pt x="1049" y="2461"/>
                                </a:lnTo>
                                <a:lnTo>
                                  <a:pt x="1049" y="2452"/>
                                </a:lnTo>
                                <a:lnTo>
                                  <a:pt x="1049" y="2444"/>
                                </a:lnTo>
                                <a:lnTo>
                                  <a:pt x="1054" y="2435"/>
                                </a:lnTo>
                                <a:lnTo>
                                  <a:pt x="1054" y="2426"/>
                                </a:lnTo>
                                <a:lnTo>
                                  <a:pt x="1054" y="2419"/>
                                </a:lnTo>
                                <a:lnTo>
                                  <a:pt x="1054" y="2411"/>
                                </a:lnTo>
                                <a:lnTo>
                                  <a:pt x="1059" y="2404"/>
                                </a:lnTo>
                                <a:lnTo>
                                  <a:pt x="1059" y="2395"/>
                                </a:lnTo>
                                <a:lnTo>
                                  <a:pt x="1059" y="2387"/>
                                </a:lnTo>
                                <a:lnTo>
                                  <a:pt x="1065" y="2380"/>
                                </a:lnTo>
                                <a:lnTo>
                                  <a:pt x="1065" y="2371"/>
                                </a:lnTo>
                                <a:lnTo>
                                  <a:pt x="1065" y="2362"/>
                                </a:lnTo>
                                <a:lnTo>
                                  <a:pt x="1065" y="2354"/>
                                </a:lnTo>
                                <a:lnTo>
                                  <a:pt x="1070" y="2345"/>
                                </a:lnTo>
                                <a:lnTo>
                                  <a:pt x="1070" y="2338"/>
                                </a:lnTo>
                                <a:lnTo>
                                  <a:pt x="1070" y="2330"/>
                                </a:lnTo>
                                <a:lnTo>
                                  <a:pt x="1075" y="2321"/>
                                </a:lnTo>
                                <a:lnTo>
                                  <a:pt x="1075" y="2314"/>
                                </a:lnTo>
                                <a:lnTo>
                                  <a:pt x="1075" y="2305"/>
                                </a:lnTo>
                                <a:lnTo>
                                  <a:pt x="1075" y="2297"/>
                                </a:lnTo>
                                <a:lnTo>
                                  <a:pt x="1080" y="2288"/>
                                </a:lnTo>
                                <a:lnTo>
                                  <a:pt x="1080" y="2281"/>
                                </a:lnTo>
                                <a:lnTo>
                                  <a:pt x="1080" y="2273"/>
                                </a:lnTo>
                                <a:lnTo>
                                  <a:pt x="1080" y="2264"/>
                                </a:lnTo>
                                <a:lnTo>
                                  <a:pt x="1086" y="2257"/>
                                </a:lnTo>
                                <a:lnTo>
                                  <a:pt x="1086" y="2248"/>
                                </a:lnTo>
                                <a:lnTo>
                                  <a:pt x="1086" y="2240"/>
                                </a:lnTo>
                                <a:lnTo>
                                  <a:pt x="1086" y="2233"/>
                                </a:lnTo>
                                <a:lnTo>
                                  <a:pt x="1091" y="2224"/>
                                </a:lnTo>
                                <a:lnTo>
                                  <a:pt x="1091" y="2216"/>
                                </a:lnTo>
                                <a:lnTo>
                                  <a:pt x="1091" y="2207"/>
                                </a:lnTo>
                                <a:lnTo>
                                  <a:pt x="1096" y="2198"/>
                                </a:lnTo>
                                <a:lnTo>
                                  <a:pt x="1096" y="2191"/>
                                </a:lnTo>
                                <a:lnTo>
                                  <a:pt x="1096" y="2183"/>
                                </a:lnTo>
                                <a:lnTo>
                                  <a:pt x="1096" y="2174"/>
                                </a:lnTo>
                                <a:lnTo>
                                  <a:pt x="1102" y="2167"/>
                                </a:lnTo>
                                <a:lnTo>
                                  <a:pt x="1102" y="2159"/>
                                </a:lnTo>
                                <a:lnTo>
                                  <a:pt x="1102" y="2150"/>
                                </a:lnTo>
                                <a:lnTo>
                                  <a:pt x="1102" y="2141"/>
                                </a:lnTo>
                                <a:lnTo>
                                  <a:pt x="1107" y="2134"/>
                                </a:lnTo>
                                <a:lnTo>
                                  <a:pt x="1107" y="2126"/>
                                </a:lnTo>
                                <a:lnTo>
                                  <a:pt x="1107" y="2117"/>
                                </a:lnTo>
                                <a:lnTo>
                                  <a:pt x="1113" y="2110"/>
                                </a:lnTo>
                                <a:lnTo>
                                  <a:pt x="1113" y="2102"/>
                                </a:lnTo>
                                <a:lnTo>
                                  <a:pt x="1113" y="2093"/>
                                </a:lnTo>
                                <a:lnTo>
                                  <a:pt x="1113" y="2086"/>
                                </a:lnTo>
                                <a:lnTo>
                                  <a:pt x="1118" y="2078"/>
                                </a:lnTo>
                                <a:lnTo>
                                  <a:pt x="1118" y="2069"/>
                                </a:lnTo>
                                <a:lnTo>
                                  <a:pt x="1118" y="2060"/>
                                </a:lnTo>
                                <a:lnTo>
                                  <a:pt x="1118" y="2053"/>
                                </a:lnTo>
                                <a:lnTo>
                                  <a:pt x="1123" y="2045"/>
                                </a:lnTo>
                                <a:lnTo>
                                  <a:pt x="1123" y="2036"/>
                                </a:lnTo>
                                <a:lnTo>
                                  <a:pt x="1123" y="2029"/>
                                </a:lnTo>
                                <a:lnTo>
                                  <a:pt x="1123" y="2021"/>
                                </a:lnTo>
                                <a:lnTo>
                                  <a:pt x="1129" y="2012"/>
                                </a:lnTo>
                                <a:lnTo>
                                  <a:pt x="1129" y="2003"/>
                                </a:lnTo>
                                <a:lnTo>
                                  <a:pt x="1129" y="1995"/>
                                </a:lnTo>
                                <a:lnTo>
                                  <a:pt x="1129" y="1988"/>
                                </a:lnTo>
                                <a:lnTo>
                                  <a:pt x="1133" y="1979"/>
                                </a:lnTo>
                                <a:lnTo>
                                  <a:pt x="1133" y="1970"/>
                                </a:lnTo>
                                <a:lnTo>
                                  <a:pt x="1133" y="1964"/>
                                </a:lnTo>
                                <a:lnTo>
                                  <a:pt x="1139" y="1955"/>
                                </a:lnTo>
                                <a:lnTo>
                                  <a:pt x="1139" y="1946"/>
                                </a:lnTo>
                                <a:lnTo>
                                  <a:pt x="1139" y="1939"/>
                                </a:lnTo>
                                <a:lnTo>
                                  <a:pt x="1139" y="1931"/>
                                </a:lnTo>
                                <a:lnTo>
                                  <a:pt x="1139" y="1922"/>
                                </a:lnTo>
                                <a:lnTo>
                                  <a:pt x="1145" y="1913"/>
                                </a:lnTo>
                                <a:lnTo>
                                  <a:pt x="1145" y="1907"/>
                                </a:lnTo>
                                <a:lnTo>
                                  <a:pt x="1145" y="1898"/>
                                </a:lnTo>
                                <a:lnTo>
                                  <a:pt x="1145" y="1889"/>
                                </a:lnTo>
                                <a:lnTo>
                                  <a:pt x="1150" y="1882"/>
                                </a:lnTo>
                                <a:lnTo>
                                  <a:pt x="1150" y="1874"/>
                                </a:lnTo>
                                <a:lnTo>
                                  <a:pt x="1150" y="1865"/>
                                </a:lnTo>
                                <a:lnTo>
                                  <a:pt x="1155" y="1857"/>
                                </a:lnTo>
                                <a:lnTo>
                                  <a:pt x="1155" y="1848"/>
                                </a:lnTo>
                                <a:lnTo>
                                  <a:pt x="1155" y="1841"/>
                                </a:lnTo>
                                <a:lnTo>
                                  <a:pt x="1155" y="1832"/>
                                </a:lnTo>
                                <a:lnTo>
                                  <a:pt x="1161" y="1825"/>
                                </a:lnTo>
                                <a:lnTo>
                                  <a:pt x="1161" y="1817"/>
                                </a:lnTo>
                                <a:lnTo>
                                  <a:pt x="1161" y="1808"/>
                                </a:lnTo>
                                <a:lnTo>
                                  <a:pt x="1161" y="1801"/>
                                </a:lnTo>
                                <a:lnTo>
                                  <a:pt x="1166" y="1793"/>
                                </a:lnTo>
                                <a:lnTo>
                                  <a:pt x="1166" y="1784"/>
                                </a:lnTo>
                                <a:lnTo>
                                  <a:pt x="1166" y="1775"/>
                                </a:lnTo>
                                <a:lnTo>
                                  <a:pt x="1166" y="1767"/>
                                </a:lnTo>
                                <a:lnTo>
                                  <a:pt x="1171" y="1760"/>
                                </a:lnTo>
                                <a:lnTo>
                                  <a:pt x="1171" y="1751"/>
                                </a:lnTo>
                                <a:lnTo>
                                  <a:pt x="1171" y="1743"/>
                                </a:lnTo>
                                <a:lnTo>
                                  <a:pt x="1171" y="1736"/>
                                </a:lnTo>
                                <a:lnTo>
                                  <a:pt x="1176" y="1727"/>
                                </a:lnTo>
                                <a:lnTo>
                                  <a:pt x="1176" y="1718"/>
                                </a:lnTo>
                                <a:lnTo>
                                  <a:pt x="1176" y="1710"/>
                                </a:lnTo>
                                <a:lnTo>
                                  <a:pt x="1176" y="1703"/>
                                </a:lnTo>
                                <a:lnTo>
                                  <a:pt x="1182" y="1694"/>
                                </a:lnTo>
                                <a:lnTo>
                                  <a:pt x="1182" y="1686"/>
                                </a:lnTo>
                                <a:lnTo>
                                  <a:pt x="1182" y="1679"/>
                                </a:lnTo>
                                <a:lnTo>
                                  <a:pt x="1182" y="1670"/>
                                </a:lnTo>
                                <a:lnTo>
                                  <a:pt x="1187" y="1661"/>
                                </a:lnTo>
                                <a:lnTo>
                                  <a:pt x="1187" y="1655"/>
                                </a:lnTo>
                                <a:lnTo>
                                  <a:pt x="1187" y="1646"/>
                                </a:lnTo>
                                <a:lnTo>
                                  <a:pt x="1187" y="1637"/>
                                </a:lnTo>
                                <a:lnTo>
                                  <a:pt x="1192" y="1629"/>
                                </a:lnTo>
                                <a:lnTo>
                                  <a:pt x="1192" y="1620"/>
                                </a:lnTo>
                                <a:lnTo>
                                  <a:pt x="1192" y="1613"/>
                                </a:lnTo>
                                <a:lnTo>
                                  <a:pt x="1192" y="1604"/>
                                </a:lnTo>
                                <a:lnTo>
                                  <a:pt x="1198" y="1596"/>
                                </a:lnTo>
                                <a:lnTo>
                                  <a:pt x="1198" y="1589"/>
                                </a:lnTo>
                                <a:lnTo>
                                  <a:pt x="1198" y="1580"/>
                                </a:lnTo>
                                <a:lnTo>
                                  <a:pt x="1198" y="1572"/>
                                </a:lnTo>
                                <a:lnTo>
                                  <a:pt x="1203" y="1563"/>
                                </a:lnTo>
                                <a:lnTo>
                                  <a:pt x="1203" y="1556"/>
                                </a:lnTo>
                                <a:lnTo>
                                  <a:pt x="1203" y="1547"/>
                                </a:lnTo>
                                <a:lnTo>
                                  <a:pt x="1203" y="1539"/>
                                </a:lnTo>
                                <a:lnTo>
                                  <a:pt x="1203" y="1532"/>
                                </a:lnTo>
                                <a:lnTo>
                                  <a:pt x="1208" y="1523"/>
                                </a:lnTo>
                                <a:lnTo>
                                  <a:pt x="1208" y="1515"/>
                                </a:lnTo>
                                <a:lnTo>
                                  <a:pt x="1208" y="1508"/>
                                </a:lnTo>
                                <a:lnTo>
                                  <a:pt x="1208" y="1499"/>
                                </a:lnTo>
                                <a:lnTo>
                                  <a:pt x="1214" y="1490"/>
                                </a:lnTo>
                                <a:lnTo>
                                  <a:pt x="1214" y="1482"/>
                                </a:lnTo>
                                <a:lnTo>
                                  <a:pt x="1214" y="1475"/>
                                </a:lnTo>
                                <a:lnTo>
                                  <a:pt x="1214" y="1466"/>
                                </a:lnTo>
                                <a:lnTo>
                                  <a:pt x="1219" y="1458"/>
                                </a:lnTo>
                                <a:lnTo>
                                  <a:pt x="1219" y="1451"/>
                                </a:lnTo>
                                <a:lnTo>
                                  <a:pt x="1219" y="1442"/>
                                </a:lnTo>
                                <a:lnTo>
                                  <a:pt x="1219" y="1434"/>
                                </a:lnTo>
                                <a:lnTo>
                                  <a:pt x="1224" y="1425"/>
                                </a:lnTo>
                                <a:lnTo>
                                  <a:pt x="1224" y="1416"/>
                                </a:lnTo>
                                <a:lnTo>
                                  <a:pt x="1224" y="1409"/>
                                </a:lnTo>
                                <a:lnTo>
                                  <a:pt x="1224" y="1401"/>
                                </a:lnTo>
                                <a:lnTo>
                                  <a:pt x="1229" y="1392"/>
                                </a:lnTo>
                                <a:lnTo>
                                  <a:pt x="1229" y="1385"/>
                                </a:lnTo>
                                <a:lnTo>
                                  <a:pt x="1229" y="1377"/>
                                </a:lnTo>
                                <a:lnTo>
                                  <a:pt x="1229" y="1368"/>
                                </a:lnTo>
                                <a:lnTo>
                                  <a:pt x="1235" y="1361"/>
                                </a:lnTo>
                                <a:lnTo>
                                  <a:pt x="1235" y="1352"/>
                                </a:lnTo>
                                <a:lnTo>
                                  <a:pt x="1235" y="1344"/>
                                </a:lnTo>
                                <a:lnTo>
                                  <a:pt x="1235" y="1335"/>
                                </a:lnTo>
                                <a:lnTo>
                                  <a:pt x="1241" y="1328"/>
                                </a:lnTo>
                                <a:lnTo>
                                  <a:pt x="1241" y="1320"/>
                                </a:lnTo>
                                <a:lnTo>
                                  <a:pt x="1241" y="1311"/>
                                </a:lnTo>
                                <a:lnTo>
                                  <a:pt x="1241" y="1304"/>
                                </a:lnTo>
                                <a:lnTo>
                                  <a:pt x="1246" y="1295"/>
                                </a:lnTo>
                                <a:lnTo>
                                  <a:pt x="1246" y="1287"/>
                                </a:lnTo>
                                <a:lnTo>
                                  <a:pt x="1246" y="1278"/>
                                </a:lnTo>
                                <a:lnTo>
                                  <a:pt x="1246" y="1269"/>
                                </a:lnTo>
                                <a:lnTo>
                                  <a:pt x="1251" y="1263"/>
                                </a:lnTo>
                                <a:lnTo>
                                  <a:pt x="1251" y="1254"/>
                                </a:lnTo>
                                <a:lnTo>
                                  <a:pt x="1251" y="1247"/>
                                </a:lnTo>
                                <a:lnTo>
                                  <a:pt x="1251" y="1238"/>
                                </a:lnTo>
                                <a:lnTo>
                                  <a:pt x="1257" y="1230"/>
                                </a:lnTo>
                                <a:lnTo>
                                  <a:pt x="1257" y="1223"/>
                                </a:lnTo>
                                <a:lnTo>
                                  <a:pt x="1257" y="1214"/>
                                </a:lnTo>
                                <a:lnTo>
                                  <a:pt x="1257" y="1206"/>
                                </a:lnTo>
                                <a:lnTo>
                                  <a:pt x="1262" y="1197"/>
                                </a:lnTo>
                                <a:lnTo>
                                  <a:pt x="1262" y="1188"/>
                                </a:lnTo>
                                <a:lnTo>
                                  <a:pt x="1262" y="1181"/>
                                </a:lnTo>
                                <a:lnTo>
                                  <a:pt x="1262" y="1173"/>
                                </a:lnTo>
                                <a:lnTo>
                                  <a:pt x="1267" y="1164"/>
                                </a:lnTo>
                                <a:lnTo>
                                  <a:pt x="1267" y="1157"/>
                                </a:lnTo>
                                <a:lnTo>
                                  <a:pt x="1267" y="1149"/>
                                </a:lnTo>
                                <a:lnTo>
                                  <a:pt x="1267" y="1140"/>
                                </a:lnTo>
                                <a:lnTo>
                                  <a:pt x="1272" y="1131"/>
                                </a:lnTo>
                                <a:lnTo>
                                  <a:pt x="1272" y="1124"/>
                                </a:lnTo>
                                <a:lnTo>
                                  <a:pt x="1272" y="1116"/>
                                </a:lnTo>
                                <a:lnTo>
                                  <a:pt x="1272" y="1107"/>
                                </a:lnTo>
                                <a:lnTo>
                                  <a:pt x="1278" y="1100"/>
                                </a:lnTo>
                                <a:lnTo>
                                  <a:pt x="1278" y="1092"/>
                                </a:lnTo>
                                <a:lnTo>
                                  <a:pt x="1278" y="1083"/>
                                </a:lnTo>
                                <a:lnTo>
                                  <a:pt x="1278" y="1076"/>
                                </a:lnTo>
                                <a:lnTo>
                                  <a:pt x="1282" y="1067"/>
                                </a:lnTo>
                                <a:lnTo>
                                  <a:pt x="1282" y="1059"/>
                                </a:lnTo>
                                <a:lnTo>
                                  <a:pt x="1282" y="1050"/>
                                </a:lnTo>
                                <a:lnTo>
                                  <a:pt x="1288" y="1042"/>
                                </a:lnTo>
                                <a:lnTo>
                                  <a:pt x="1288" y="1035"/>
                                </a:lnTo>
                                <a:lnTo>
                                  <a:pt x="1288" y="1026"/>
                                </a:lnTo>
                                <a:lnTo>
                                  <a:pt x="1288" y="1017"/>
                                </a:lnTo>
                                <a:lnTo>
                                  <a:pt x="1294" y="1011"/>
                                </a:lnTo>
                                <a:lnTo>
                                  <a:pt x="1294" y="1002"/>
                                </a:lnTo>
                                <a:lnTo>
                                  <a:pt x="1294" y="993"/>
                                </a:lnTo>
                                <a:lnTo>
                                  <a:pt x="1294" y="985"/>
                                </a:lnTo>
                                <a:lnTo>
                                  <a:pt x="1299" y="978"/>
                                </a:lnTo>
                                <a:lnTo>
                                  <a:pt x="1299" y="969"/>
                                </a:lnTo>
                                <a:lnTo>
                                  <a:pt x="1299" y="960"/>
                                </a:lnTo>
                                <a:lnTo>
                                  <a:pt x="1299" y="954"/>
                                </a:lnTo>
                                <a:lnTo>
                                  <a:pt x="1304" y="945"/>
                                </a:lnTo>
                                <a:lnTo>
                                  <a:pt x="1304" y="936"/>
                                </a:lnTo>
                                <a:lnTo>
                                  <a:pt x="1304" y="929"/>
                                </a:lnTo>
                                <a:lnTo>
                                  <a:pt x="1304" y="921"/>
                                </a:lnTo>
                                <a:lnTo>
                                  <a:pt x="1310" y="912"/>
                                </a:lnTo>
                                <a:lnTo>
                                  <a:pt x="1310" y="903"/>
                                </a:lnTo>
                                <a:lnTo>
                                  <a:pt x="1310" y="897"/>
                                </a:lnTo>
                                <a:lnTo>
                                  <a:pt x="1315" y="888"/>
                                </a:lnTo>
                                <a:lnTo>
                                  <a:pt x="1315" y="879"/>
                                </a:lnTo>
                                <a:lnTo>
                                  <a:pt x="1315" y="872"/>
                                </a:lnTo>
                                <a:lnTo>
                                  <a:pt x="1315" y="864"/>
                                </a:lnTo>
                                <a:lnTo>
                                  <a:pt x="1320" y="855"/>
                                </a:lnTo>
                                <a:lnTo>
                                  <a:pt x="1320" y="846"/>
                                </a:lnTo>
                                <a:lnTo>
                                  <a:pt x="1320" y="838"/>
                                </a:lnTo>
                                <a:lnTo>
                                  <a:pt x="1320" y="831"/>
                                </a:lnTo>
                                <a:lnTo>
                                  <a:pt x="1325" y="822"/>
                                </a:lnTo>
                                <a:lnTo>
                                  <a:pt x="1325" y="814"/>
                                </a:lnTo>
                                <a:lnTo>
                                  <a:pt x="1325" y="807"/>
                                </a:lnTo>
                                <a:lnTo>
                                  <a:pt x="1331" y="798"/>
                                </a:lnTo>
                                <a:lnTo>
                                  <a:pt x="1331" y="790"/>
                                </a:lnTo>
                                <a:lnTo>
                                  <a:pt x="1331" y="783"/>
                                </a:lnTo>
                                <a:lnTo>
                                  <a:pt x="1331" y="774"/>
                                </a:lnTo>
                                <a:lnTo>
                                  <a:pt x="1337" y="765"/>
                                </a:lnTo>
                                <a:lnTo>
                                  <a:pt x="1337" y="757"/>
                                </a:lnTo>
                                <a:lnTo>
                                  <a:pt x="1337" y="750"/>
                                </a:lnTo>
                                <a:lnTo>
                                  <a:pt x="1337" y="741"/>
                                </a:lnTo>
                                <a:lnTo>
                                  <a:pt x="1341" y="733"/>
                                </a:lnTo>
                                <a:lnTo>
                                  <a:pt x="1341" y="726"/>
                                </a:lnTo>
                                <a:lnTo>
                                  <a:pt x="1341" y="717"/>
                                </a:lnTo>
                                <a:lnTo>
                                  <a:pt x="1347" y="708"/>
                                </a:lnTo>
                                <a:lnTo>
                                  <a:pt x="1347" y="700"/>
                                </a:lnTo>
                                <a:lnTo>
                                  <a:pt x="1347" y="691"/>
                                </a:lnTo>
                                <a:lnTo>
                                  <a:pt x="1347" y="684"/>
                                </a:lnTo>
                                <a:lnTo>
                                  <a:pt x="1353" y="676"/>
                                </a:lnTo>
                                <a:lnTo>
                                  <a:pt x="1353" y="667"/>
                                </a:lnTo>
                                <a:lnTo>
                                  <a:pt x="1353" y="660"/>
                                </a:lnTo>
                                <a:lnTo>
                                  <a:pt x="1357" y="651"/>
                                </a:lnTo>
                                <a:lnTo>
                                  <a:pt x="1357" y="644"/>
                                </a:lnTo>
                                <a:lnTo>
                                  <a:pt x="1357" y="636"/>
                                </a:lnTo>
                                <a:lnTo>
                                  <a:pt x="1363" y="627"/>
                                </a:lnTo>
                                <a:lnTo>
                                  <a:pt x="1363" y="619"/>
                                </a:lnTo>
                                <a:lnTo>
                                  <a:pt x="1363" y="610"/>
                                </a:lnTo>
                                <a:lnTo>
                                  <a:pt x="1363" y="603"/>
                                </a:lnTo>
                                <a:lnTo>
                                  <a:pt x="1368" y="594"/>
                                </a:lnTo>
                                <a:lnTo>
                                  <a:pt x="1368" y="586"/>
                                </a:lnTo>
                                <a:lnTo>
                                  <a:pt x="1368" y="579"/>
                                </a:lnTo>
                                <a:lnTo>
                                  <a:pt x="1373" y="570"/>
                                </a:lnTo>
                                <a:lnTo>
                                  <a:pt x="1373" y="562"/>
                                </a:lnTo>
                                <a:lnTo>
                                  <a:pt x="1373" y="553"/>
                                </a:lnTo>
                                <a:lnTo>
                                  <a:pt x="1378" y="546"/>
                                </a:lnTo>
                                <a:lnTo>
                                  <a:pt x="1378" y="537"/>
                                </a:lnTo>
                                <a:lnTo>
                                  <a:pt x="1378" y="529"/>
                                </a:lnTo>
                                <a:lnTo>
                                  <a:pt x="1384" y="522"/>
                                </a:lnTo>
                                <a:lnTo>
                                  <a:pt x="1384" y="513"/>
                                </a:lnTo>
                                <a:lnTo>
                                  <a:pt x="1384" y="505"/>
                                </a:lnTo>
                                <a:lnTo>
                                  <a:pt x="1390" y="498"/>
                                </a:lnTo>
                                <a:lnTo>
                                  <a:pt x="1390" y="489"/>
                                </a:lnTo>
                                <a:lnTo>
                                  <a:pt x="1390" y="480"/>
                                </a:lnTo>
                                <a:lnTo>
                                  <a:pt x="1395" y="472"/>
                                </a:lnTo>
                                <a:lnTo>
                                  <a:pt x="1395" y="463"/>
                                </a:lnTo>
                                <a:lnTo>
                                  <a:pt x="1395" y="456"/>
                                </a:lnTo>
                                <a:lnTo>
                                  <a:pt x="1400" y="448"/>
                                </a:lnTo>
                                <a:lnTo>
                                  <a:pt x="1400" y="439"/>
                                </a:lnTo>
                                <a:lnTo>
                                  <a:pt x="1400" y="432"/>
                                </a:lnTo>
                                <a:lnTo>
                                  <a:pt x="1406" y="423"/>
                                </a:lnTo>
                                <a:lnTo>
                                  <a:pt x="1406" y="415"/>
                                </a:lnTo>
                                <a:lnTo>
                                  <a:pt x="1406" y="406"/>
                                </a:lnTo>
                                <a:lnTo>
                                  <a:pt x="1411" y="399"/>
                                </a:lnTo>
                                <a:lnTo>
                                  <a:pt x="1411" y="391"/>
                                </a:lnTo>
                                <a:lnTo>
                                  <a:pt x="1411" y="382"/>
                                </a:lnTo>
                                <a:lnTo>
                                  <a:pt x="1416" y="375"/>
                                </a:lnTo>
                                <a:lnTo>
                                  <a:pt x="1416" y="367"/>
                                </a:lnTo>
                                <a:lnTo>
                                  <a:pt x="1416" y="358"/>
                                </a:lnTo>
                                <a:lnTo>
                                  <a:pt x="1421" y="351"/>
                                </a:lnTo>
                                <a:lnTo>
                                  <a:pt x="1421" y="342"/>
                                </a:lnTo>
                                <a:lnTo>
                                  <a:pt x="1427" y="334"/>
                                </a:lnTo>
                                <a:lnTo>
                                  <a:pt x="1427" y="325"/>
                                </a:lnTo>
                                <a:lnTo>
                                  <a:pt x="1427" y="318"/>
                                </a:lnTo>
                                <a:lnTo>
                                  <a:pt x="1433" y="310"/>
                                </a:lnTo>
                                <a:lnTo>
                                  <a:pt x="1433" y="301"/>
                                </a:lnTo>
                                <a:lnTo>
                                  <a:pt x="1437" y="294"/>
                                </a:lnTo>
                                <a:lnTo>
                                  <a:pt x="1437" y="285"/>
                                </a:lnTo>
                                <a:lnTo>
                                  <a:pt x="1437" y="277"/>
                                </a:lnTo>
                                <a:lnTo>
                                  <a:pt x="1443" y="268"/>
                                </a:lnTo>
                                <a:lnTo>
                                  <a:pt x="1443" y="259"/>
                                </a:lnTo>
                                <a:lnTo>
                                  <a:pt x="1449" y="253"/>
                                </a:lnTo>
                                <a:lnTo>
                                  <a:pt x="1449" y="244"/>
                                </a:lnTo>
                                <a:lnTo>
                                  <a:pt x="1453" y="235"/>
                                </a:lnTo>
                                <a:lnTo>
                                  <a:pt x="1453" y="228"/>
                                </a:lnTo>
                                <a:lnTo>
                                  <a:pt x="1459" y="220"/>
                                </a:lnTo>
                                <a:lnTo>
                                  <a:pt x="1459" y="211"/>
                                </a:lnTo>
                                <a:lnTo>
                                  <a:pt x="1459" y="204"/>
                                </a:lnTo>
                                <a:lnTo>
                                  <a:pt x="1464" y="196"/>
                                </a:lnTo>
                                <a:lnTo>
                                  <a:pt x="1464" y="187"/>
                                </a:lnTo>
                                <a:lnTo>
                                  <a:pt x="1469" y="178"/>
                                </a:lnTo>
                                <a:lnTo>
                                  <a:pt x="1469" y="171"/>
                                </a:lnTo>
                                <a:lnTo>
                                  <a:pt x="1474" y="163"/>
                                </a:lnTo>
                                <a:lnTo>
                                  <a:pt x="1480" y="154"/>
                                </a:lnTo>
                                <a:lnTo>
                                  <a:pt x="1480" y="147"/>
                                </a:lnTo>
                                <a:lnTo>
                                  <a:pt x="1486" y="139"/>
                                </a:lnTo>
                                <a:lnTo>
                                  <a:pt x="1486" y="130"/>
                                </a:lnTo>
                                <a:lnTo>
                                  <a:pt x="1490" y="121"/>
                                </a:lnTo>
                                <a:lnTo>
                                  <a:pt x="1490" y="113"/>
                                </a:lnTo>
                                <a:lnTo>
                                  <a:pt x="1496" y="106"/>
                                </a:lnTo>
                                <a:lnTo>
                                  <a:pt x="1502" y="97"/>
                                </a:lnTo>
                                <a:lnTo>
                                  <a:pt x="1506" y="89"/>
                                </a:lnTo>
                                <a:lnTo>
                                  <a:pt x="1506" y="82"/>
                                </a:lnTo>
                                <a:lnTo>
                                  <a:pt x="1512" y="73"/>
                                </a:lnTo>
                                <a:lnTo>
                                  <a:pt x="1517" y="66"/>
                                </a:lnTo>
                                <a:lnTo>
                                  <a:pt x="1523" y="57"/>
                                </a:lnTo>
                                <a:lnTo>
                                  <a:pt x="1529" y="49"/>
                                </a:lnTo>
                                <a:lnTo>
                                  <a:pt x="1533" y="40"/>
                                </a:lnTo>
                                <a:lnTo>
                                  <a:pt x="1539" y="32"/>
                                </a:lnTo>
                                <a:lnTo>
                                  <a:pt x="1544" y="25"/>
                                </a:lnTo>
                                <a:lnTo>
                                  <a:pt x="1549" y="16"/>
                                </a:lnTo>
                                <a:lnTo>
                                  <a:pt x="1555" y="7"/>
                                </a:lnTo>
                                <a:lnTo>
                                  <a:pt x="1560" y="7"/>
                                </a:lnTo>
                                <a:lnTo>
                                  <a:pt x="1565" y="0"/>
                                </a:lnTo>
                                <a:lnTo>
                                  <a:pt x="1570" y="0"/>
                                </a:lnTo>
                                <a:lnTo>
                                  <a:pt x="1576" y="0"/>
                                </a:lnTo>
                                <a:lnTo>
                                  <a:pt x="1582" y="0"/>
                                </a:lnTo>
                                <a:lnTo>
                                  <a:pt x="1586" y="0"/>
                                </a:lnTo>
                                <a:lnTo>
                                  <a:pt x="1592" y="0"/>
                                </a:lnTo>
                                <a:lnTo>
                                  <a:pt x="1598" y="0"/>
                                </a:lnTo>
                                <a:lnTo>
                                  <a:pt x="1602" y="7"/>
                                </a:lnTo>
                                <a:lnTo>
                                  <a:pt x="1608" y="7"/>
                                </a:lnTo>
                                <a:lnTo>
                                  <a:pt x="1613" y="16"/>
                                </a:lnTo>
                                <a:lnTo>
                                  <a:pt x="1619" y="16"/>
                                </a:lnTo>
                                <a:lnTo>
                                  <a:pt x="1624" y="25"/>
                                </a:lnTo>
                                <a:lnTo>
                                  <a:pt x="1629" y="32"/>
                                </a:lnTo>
                                <a:lnTo>
                                  <a:pt x="1635" y="40"/>
                                </a:lnTo>
                                <a:lnTo>
                                  <a:pt x="1639" y="49"/>
                                </a:lnTo>
                                <a:lnTo>
                                  <a:pt x="1645" y="57"/>
                                </a:lnTo>
                                <a:lnTo>
                                  <a:pt x="1651" y="66"/>
                                </a:lnTo>
                                <a:lnTo>
                                  <a:pt x="1655" y="73"/>
                                </a:lnTo>
                                <a:lnTo>
                                  <a:pt x="1661" y="82"/>
                                </a:lnTo>
                                <a:lnTo>
                                  <a:pt x="1666" y="89"/>
                                </a:lnTo>
                                <a:lnTo>
                                  <a:pt x="1672" y="97"/>
                                </a:lnTo>
                                <a:lnTo>
                                  <a:pt x="1672" y="106"/>
                                </a:lnTo>
                                <a:lnTo>
                                  <a:pt x="1678" y="113"/>
                                </a:lnTo>
                                <a:lnTo>
                                  <a:pt x="1682" y="121"/>
                                </a:lnTo>
                                <a:lnTo>
                                  <a:pt x="1682" y="130"/>
                                </a:lnTo>
                                <a:lnTo>
                                  <a:pt x="1688" y="139"/>
                                </a:lnTo>
                                <a:lnTo>
                                  <a:pt x="1688" y="147"/>
                                </a:lnTo>
                                <a:lnTo>
                                  <a:pt x="1694" y="154"/>
                                </a:lnTo>
                                <a:lnTo>
                                  <a:pt x="1694" y="163"/>
                                </a:lnTo>
                                <a:lnTo>
                                  <a:pt x="1698" y="171"/>
                                </a:lnTo>
                                <a:lnTo>
                                  <a:pt x="1698" y="178"/>
                                </a:lnTo>
                                <a:lnTo>
                                  <a:pt x="1704" y="187"/>
                                </a:lnTo>
                                <a:lnTo>
                                  <a:pt x="1704" y="196"/>
                                </a:lnTo>
                                <a:lnTo>
                                  <a:pt x="1709" y="204"/>
                                </a:lnTo>
                                <a:lnTo>
                                  <a:pt x="1709" y="211"/>
                                </a:lnTo>
                                <a:lnTo>
                                  <a:pt x="1715" y="220"/>
                                </a:lnTo>
                                <a:lnTo>
                                  <a:pt x="1715" y="228"/>
                                </a:lnTo>
                                <a:lnTo>
                                  <a:pt x="1720" y="235"/>
                                </a:lnTo>
                                <a:lnTo>
                                  <a:pt x="1720" y="244"/>
                                </a:lnTo>
                                <a:lnTo>
                                  <a:pt x="1725" y="253"/>
                                </a:lnTo>
                                <a:lnTo>
                                  <a:pt x="1725" y="259"/>
                                </a:lnTo>
                                <a:lnTo>
                                  <a:pt x="1725" y="268"/>
                                </a:lnTo>
                                <a:lnTo>
                                  <a:pt x="1731" y="277"/>
                                </a:lnTo>
                                <a:lnTo>
                                  <a:pt x="1731" y="285"/>
                                </a:lnTo>
                                <a:lnTo>
                                  <a:pt x="1735" y="294"/>
                                </a:lnTo>
                                <a:lnTo>
                                  <a:pt x="1735" y="301"/>
                                </a:lnTo>
                                <a:lnTo>
                                  <a:pt x="1735" y="310"/>
                                </a:lnTo>
                                <a:lnTo>
                                  <a:pt x="1741" y="318"/>
                                </a:lnTo>
                                <a:lnTo>
                                  <a:pt x="1741" y="325"/>
                                </a:lnTo>
                                <a:lnTo>
                                  <a:pt x="1747" y="334"/>
                                </a:lnTo>
                                <a:lnTo>
                                  <a:pt x="1747" y="342"/>
                                </a:lnTo>
                                <a:lnTo>
                                  <a:pt x="1747" y="351"/>
                                </a:lnTo>
                                <a:lnTo>
                                  <a:pt x="1751" y="358"/>
                                </a:lnTo>
                                <a:lnTo>
                                  <a:pt x="1751" y="367"/>
                                </a:lnTo>
                                <a:lnTo>
                                  <a:pt x="1757" y="375"/>
                                </a:lnTo>
                                <a:lnTo>
                                  <a:pt x="1757" y="382"/>
                                </a:lnTo>
                                <a:lnTo>
                                  <a:pt x="1757" y="391"/>
                                </a:lnTo>
                                <a:lnTo>
                                  <a:pt x="1762" y="399"/>
                                </a:lnTo>
                                <a:lnTo>
                                  <a:pt x="1762" y="406"/>
                                </a:lnTo>
                                <a:lnTo>
                                  <a:pt x="1762" y="415"/>
                                </a:lnTo>
                                <a:lnTo>
                                  <a:pt x="1768" y="423"/>
                                </a:lnTo>
                                <a:lnTo>
                                  <a:pt x="1768" y="432"/>
                                </a:lnTo>
                                <a:lnTo>
                                  <a:pt x="1768" y="439"/>
                                </a:lnTo>
                                <a:lnTo>
                                  <a:pt x="1773" y="448"/>
                                </a:lnTo>
                                <a:lnTo>
                                  <a:pt x="1773" y="456"/>
                                </a:lnTo>
                                <a:lnTo>
                                  <a:pt x="1773" y="463"/>
                                </a:lnTo>
                                <a:lnTo>
                                  <a:pt x="1778" y="472"/>
                                </a:lnTo>
                                <a:lnTo>
                                  <a:pt x="1778" y="480"/>
                                </a:lnTo>
                                <a:lnTo>
                                  <a:pt x="1778" y="489"/>
                                </a:lnTo>
                                <a:lnTo>
                                  <a:pt x="1784" y="498"/>
                                </a:lnTo>
                                <a:lnTo>
                                  <a:pt x="1784" y="505"/>
                                </a:lnTo>
                                <a:lnTo>
                                  <a:pt x="1784" y="513"/>
                                </a:lnTo>
                                <a:lnTo>
                                  <a:pt x="1788" y="522"/>
                                </a:lnTo>
                                <a:lnTo>
                                  <a:pt x="1788" y="529"/>
                                </a:lnTo>
                                <a:lnTo>
                                  <a:pt x="1788" y="537"/>
                                </a:lnTo>
                                <a:lnTo>
                                  <a:pt x="1794" y="546"/>
                                </a:lnTo>
                                <a:lnTo>
                                  <a:pt x="1794" y="553"/>
                                </a:lnTo>
                                <a:lnTo>
                                  <a:pt x="1794" y="562"/>
                                </a:lnTo>
                                <a:lnTo>
                                  <a:pt x="1800" y="570"/>
                                </a:lnTo>
                                <a:lnTo>
                                  <a:pt x="1800" y="579"/>
                                </a:lnTo>
                                <a:lnTo>
                                  <a:pt x="1800" y="586"/>
                                </a:lnTo>
                                <a:lnTo>
                                  <a:pt x="1800" y="594"/>
                                </a:lnTo>
                                <a:lnTo>
                                  <a:pt x="1805" y="603"/>
                                </a:lnTo>
                                <a:lnTo>
                                  <a:pt x="1805" y="610"/>
                                </a:lnTo>
                                <a:lnTo>
                                  <a:pt x="1805" y="619"/>
                                </a:lnTo>
                                <a:lnTo>
                                  <a:pt x="1811" y="627"/>
                                </a:lnTo>
                                <a:lnTo>
                                  <a:pt x="1811" y="636"/>
                                </a:lnTo>
                                <a:lnTo>
                                  <a:pt x="1811" y="644"/>
                                </a:lnTo>
                                <a:lnTo>
                                  <a:pt x="1816" y="651"/>
                                </a:lnTo>
                                <a:lnTo>
                                  <a:pt x="1816" y="660"/>
                                </a:lnTo>
                                <a:lnTo>
                                  <a:pt x="1816" y="667"/>
                                </a:lnTo>
                                <a:lnTo>
                                  <a:pt x="1816" y="676"/>
                                </a:lnTo>
                                <a:lnTo>
                                  <a:pt x="1821" y="684"/>
                                </a:lnTo>
                                <a:lnTo>
                                  <a:pt x="1821" y="691"/>
                                </a:lnTo>
                                <a:lnTo>
                                  <a:pt x="1821" y="700"/>
                                </a:lnTo>
                                <a:lnTo>
                                  <a:pt x="1827" y="708"/>
                                </a:lnTo>
                                <a:lnTo>
                                  <a:pt x="1827" y="717"/>
                                </a:lnTo>
                                <a:lnTo>
                                  <a:pt x="1827" y="726"/>
                                </a:lnTo>
                                <a:lnTo>
                                  <a:pt x="1827" y="733"/>
                                </a:lnTo>
                                <a:lnTo>
                                  <a:pt x="1831" y="741"/>
                                </a:lnTo>
                                <a:lnTo>
                                  <a:pt x="1831" y="750"/>
                                </a:lnTo>
                                <a:lnTo>
                                  <a:pt x="1831" y="757"/>
                                </a:lnTo>
                                <a:lnTo>
                                  <a:pt x="1837" y="765"/>
                                </a:lnTo>
                                <a:lnTo>
                                  <a:pt x="1837" y="774"/>
                                </a:lnTo>
                                <a:lnTo>
                                  <a:pt x="1837" y="783"/>
                                </a:lnTo>
                                <a:lnTo>
                                  <a:pt x="1837" y="790"/>
                                </a:lnTo>
                                <a:lnTo>
                                  <a:pt x="1842" y="798"/>
                                </a:lnTo>
                                <a:lnTo>
                                  <a:pt x="1842" y="807"/>
                                </a:lnTo>
                                <a:lnTo>
                                  <a:pt x="1842" y="814"/>
                                </a:lnTo>
                                <a:lnTo>
                                  <a:pt x="1842" y="822"/>
                                </a:lnTo>
                                <a:lnTo>
                                  <a:pt x="1847" y="831"/>
                                </a:lnTo>
                                <a:lnTo>
                                  <a:pt x="1847" y="838"/>
                                </a:lnTo>
                                <a:lnTo>
                                  <a:pt x="1847" y="846"/>
                                </a:lnTo>
                                <a:lnTo>
                                  <a:pt x="1853" y="855"/>
                                </a:lnTo>
                                <a:lnTo>
                                  <a:pt x="1853" y="864"/>
                                </a:lnTo>
                                <a:lnTo>
                                  <a:pt x="1853" y="872"/>
                                </a:lnTo>
                                <a:lnTo>
                                  <a:pt x="1853" y="879"/>
                                </a:lnTo>
                                <a:lnTo>
                                  <a:pt x="1858" y="888"/>
                                </a:lnTo>
                                <a:lnTo>
                                  <a:pt x="1858" y="897"/>
                                </a:lnTo>
                                <a:lnTo>
                                  <a:pt x="1858" y="903"/>
                                </a:lnTo>
                                <a:lnTo>
                                  <a:pt x="1858" y="912"/>
                                </a:lnTo>
                                <a:lnTo>
                                  <a:pt x="1864" y="921"/>
                                </a:lnTo>
                                <a:lnTo>
                                  <a:pt x="1864" y="929"/>
                                </a:lnTo>
                                <a:lnTo>
                                  <a:pt x="1864" y="936"/>
                                </a:lnTo>
                                <a:lnTo>
                                  <a:pt x="1869" y="945"/>
                                </a:lnTo>
                                <a:lnTo>
                                  <a:pt x="1869" y="954"/>
                                </a:lnTo>
                                <a:lnTo>
                                  <a:pt x="1869" y="960"/>
                                </a:lnTo>
                                <a:lnTo>
                                  <a:pt x="1869" y="969"/>
                                </a:lnTo>
                                <a:lnTo>
                                  <a:pt x="1874" y="978"/>
                                </a:lnTo>
                                <a:lnTo>
                                  <a:pt x="1874" y="985"/>
                                </a:lnTo>
                                <a:lnTo>
                                  <a:pt x="1874" y="993"/>
                                </a:lnTo>
                                <a:lnTo>
                                  <a:pt x="1874" y="1002"/>
                                </a:lnTo>
                                <a:lnTo>
                                  <a:pt x="1880" y="1011"/>
                                </a:lnTo>
                                <a:lnTo>
                                  <a:pt x="1880" y="1017"/>
                                </a:lnTo>
                                <a:lnTo>
                                  <a:pt x="1880" y="1026"/>
                                </a:lnTo>
                                <a:lnTo>
                                  <a:pt x="1880" y="1035"/>
                                </a:lnTo>
                                <a:lnTo>
                                  <a:pt x="1884" y="1042"/>
                                </a:lnTo>
                                <a:lnTo>
                                  <a:pt x="1884" y="1050"/>
                                </a:lnTo>
                                <a:lnTo>
                                  <a:pt x="1884" y="1059"/>
                                </a:lnTo>
                                <a:lnTo>
                                  <a:pt x="1884" y="1067"/>
                                </a:lnTo>
                                <a:lnTo>
                                  <a:pt x="1890" y="1076"/>
                                </a:lnTo>
                                <a:lnTo>
                                  <a:pt x="1890" y="1083"/>
                                </a:lnTo>
                                <a:lnTo>
                                  <a:pt x="1890" y="1092"/>
                                </a:lnTo>
                                <a:lnTo>
                                  <a:pt x="1890" y="1100"/>
                                </a:lnTo>
                                <a:lnTo>
                                  <a:pt x="1896" y="1107"/>
                                </a:lnTo>
                                <a:lnTo>
                                  <a:pt x="1896" y="1116"/>
                                </a:lnTo>
                                <a:lnTo>
                                  <a:pt x="1896" y="1124"/>
                                </a:lnTo>
                                <a:lnTo>
                                  <a:pt x="1896" y="1131"/>
                                </a:lnTo>
                                <a:lnTo>
                                  <a:pt x="1901" y="1140"/>
                                </a:lnTo>
                                <a:lnTo>
                                  <a:pt x="1901" y="1149"/>
                                </a:lnTo>
                                <a:lnTo>
                                  <a:pt x="1901" y="1157"/>
                                </a:lnTo>
                                <a:lnTo>
                                  <a:pt x="1901" y="1164"/>
                                </a:lnTo>
                                <a:lnTo>
                                  <a:pt x="1906" y="1173"/>
                                </a:lnTo>
                                <a:lnTo>
                                  <a:pt x="1906" y="1181"/>
                                </a:lnTo>
                                <a:lnTo>
                                  <a:pt x="1906" y="1188"/>
                                </a:lnTo>
                                <a:lnTo>
                                  <a:pt x="1906" y="1197"/>
                                </a:lnTo>
                                <a:lnTo>
                                  <a:pt x="1912" y="1206"/>
                                </a:lnTo>
                                <a:lnTo>
                                  <a:pt x="1912" y="1214"/>
                                </a:lnTo>
                                <a:lnTo>
                                  <a:pt x="1912" y="1223"/>
                                </a:lnTo>
                                <a:lnTo>
                                  <a:pt x="1912" y="1230"/>
                                </a:lnTo>
                                <a:lnTo>
                                  <a:pt x="1917" y="1238"/>
                                </a:lnTo>
                                <a:lnTo>
                                  <a:pt x="1917" y="1247"/>
                                </a:lnTo>
                                <a:lnTo>
                                  <a:pt x="1917" y="1254"/>
                                </a:lnTo>
                                <a:lnTo>
                                  <a:pt x="1917" y="1263"/>
                                </a:lnTo>
                                <a:lnTo>
                                  <a:pt x="1922" y="1269"/>
                                </a:lnTo>
                                <a:lnTo>
                                  <a:pt x="1922" y="1278"/>
                                </a:lnTo>
                                <a:lnTo>
                                  <a:pt x="1922" y="1287"/>
                                </a:lnTo>
                                <a:lnTo>
                                  <a:pt x="1922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7" y="1311"/>
                                </a:lnTo>
                                <a:lnTo>
                                  <a:pt x="1927" y="1320"/>
                                </a:lnTo>
                                <a:lnTo>
                                  <a:pt x="1927" y="1328"/>
                                </a:lnTo>
                                <a:lnTo>
                                  <a:pt x="1933" y="1335"/>
                                </a:lnTo>
                                <a:lnTo>
                                  <a:pt x="1933" y="1344"/>
                                </a:lnTo>
                                <a:lnTo>
                                  <a:pt x="1933" y="1352"/>
                                </a:lnTo>
                                <a:lnTo>
                                  <a:pt x="1933" y="1361"/>
                                </a:lnTo>
                                <a:lnTo>
                                  <a:pt x="1937" y="1368"/>
                                </a:lnTo>
                                <a:lnTo>
                                  <a:pt x="1937" y="1377"/>
                                </a:lnTo>
                                <a:lnTo>
                                  <a:pt x="1937" y="1385"/>
                                </a:lnTo>
                                <a:lnTo>
                                  <a:pt x="1937" y="1392"/>
                                </a:lnTo>
                                <a:lnTo>
                                  <a:pt x="1943" y="1401"/>
                                </a:lnTo>
                                <a:lnTo>
                                  <a:pt x="1943" y="1409"/>
                                </a:lnTo>
                                <a:lnTo>
                                  <a:pt x="1943" y="1416"/>
                                </a:lnTo>
                                <a:lnTo>
                                  <a:pt x="1943" y="1425"/>
                                </a:lnTo>
                                <a:lnTo>
                                  <a:pt x="1949" y="1434"/>
                                </a:lnTo>
                                <a:lnTo>
                                  <a:pt x="1949" y="1442"/>
                                </a:lnTo>
                                <a:lnTo>
                                  <a:pt x="1949" y="1451"/>
                                </a:lnTo>
                                <a:lnTo>
                                  <a:pt x="1949" y="1458"/>
                                </a:lnTo>
                                <a:lnTo>
                                  <a:pt x="1954" y="1466"/>
                                </a:lnTo>
                                <a:lnTo>
                                  <a:pt x="1954" y="1475"/>
                                </a:lnTo>
                                <a:lnTo>
                                  <a:pt x="1954" y="1482"/>
                                </a:lnTo>
                                <a:lnTo>
                                  <a:pt x="1954" y="1490"/>
                                </a:lnTo>
                                <a:lnTo>
                                  <a:pt x="1960" y="1499"/>
                                </a:lnTo>
                                <a:lnTo>
                                  <a:pt x="1960" y="1508"/>
                                </a:lnTo>
                                <a:lnTo>
                                  <a:pt x="1960" y="1515"/>
                                </a:lnTo>
                                <a:lnTo>
                                  <a:pt x="1960" y="1523"/>
                                </a:lnTo>
                                <a:lnTo>
                                  <a:pt x="1965" y="1532"/>
                                </a:lnTo>
                                <a:lnTo>
                                  <a:pt x="1965" y="1539"/>
                                </a:lnTo>
                                <a:lnTo>
                                  <a:pt x="1965" y="1547"/>
                                </a:lnTo>
                                <a:lnTo>
                                  <a:pt x="1965" y="1556"/>
                                </a:lnTo>
                                <a:lnTo>
                                  <a:pt x="1970" y="1563"/>
                                </a:lnTo>
                                <a:lnTo>
                                  <a:pt x="1970" y="1572"/>
                                </a:lnTo>
                                <a:lnTo>
                                  <a:pt x="1970" y="1580"/>
                                </a:lnTo>
                                <a:lnTo>
                                  <a:pt x="1970" y="1589"/>
                                </a:lnTo>
                                <a:lnTo>
                                  <a:pt x="1975" y="1596"/>
                                </a:lnTo>
                                <a:lnTo>
                                  <a:pt x="1975" y="1604"/>
                                </a:lnTo>
                                <a:lnTo>
                                  <a:pt x="1975" y="1613"/>
                                </a:lnTo>
                                <a:lnTo>
                                  <a:pt x="1975" y="1620"/>
                                </a:lnTo>
                                <a:lnTo>
                                  <a:pt x="1980" y="1629"/>
                                </a:lnTo>
                                <a:lnTo>
                                  <a:pt x="1980" y="1637"/>
                                </a:lnTo>
                                <a:lnTo>
                                  <a:pt x="1980" y="1646"/>
                                </a:lnTo>
                                <a:lnTo>
                                  <a:pt x="1980" y="1655"/>
                                </a:lnTo>
                                <a:lnTo>
                                  <a:pt x="1986" y="1661"/>
                                </a:lnTo>
                                <a:lnTo>
                                  <a:pt x="1986" y="1670"/>
                                </a:lnTo>
                                <a:lnTo>
                                  <a:pt x="1986" y="1679"/>
                                </a:lnTo>
                                <a:lnTo>
                                  <a:pt x="1986" y="1686"/>
                                </a:lnTo>
                                <a:lnTo>
                                  <a:pt x="1992" y="1694"/>
                                </a:lnTo>
                                <a:lnTo>
                                  <a:pt x="1992" y="1703"/>
                                </a:lnTo>
                                <a:lnTo>
                                  <a:pt x="1992" y="1710"/>
                                </a:lnTo>
                                <a:lnTo>
                                  <a:pt x="1992" y="1718"/>
                                </a:lnTo>
                                <a:lnTo>
                                  <a:pt x="1997" y="1727"/>
                                </a:lnTo>
                                <a:lnTo>
                                  <a:pt x="1997" y="1736"/>
                                </a:lnTo>
                                <a:lnTo>
                                  <a:pt x="1997" y="1743"/>
                                </a:lnTo>
                                <a:lnTo>
                                  <a:pt x="1997" y="1751"/>
                                </a:lnTo>
                                <a:lnTo>
                                  <a:pt x="2002" y="1760"/>
                                </a:lnTo>
                                <a:lnTo>
                                  <a:pt x="2002" y="1767"/>
                                </a:lnTo>
                                <a:lnTo>
                                  <a:pt x="2002" y="1775"/>
                                </a:lnTo>
                                <a:lnTo>
                                  <a:pt x="2002" y="1784"/>
                                </a:lnTo>
                                <a:lnTo>
                                  <a:pt x="2008" y="1793"/>
                                </a:lnTo>
                                <a:lnTo>
                                  <a:pt x="2008" y="1801"/>
                                </a:lnTo>
                                <a:lnTo>
                                  <a:pt x="2008" y="1808"/>
                                </a:lnTo>
                                <a:lnTo>
                                  <a:pt x="2008" y="1817"/>
                                </a:lnTo>
                                <a:lnTo>
                                  <a:pt x="2013" y="1825"/>
                                </a:lnTo>
                                <a:lnTo>
                                  <a:pt x="2013" y="1832"/>
                                </a:lnTo>
                                <a:lnTo>
                                  <a:pt x="2013" y="1841"/>
                                </a:lnTo>
                                <a:lnTo>
                                  <a:pt x="2013" y="1848"/>
                                </a:lnTo>
                                <a:lnTo>
                                  <a:pt x="2018" y="1857"/>
                                </a:lnTo>
                                <a:lnTo>
                                  <a:pt x="2018" y="1865"/>
                                </a:lnTo>
                                <a:lnTo>
                                  <a:pt x="2018" y="1874"/>
                                </a:lnTo>
                                <a:lnTo>
                                  <a:pt x="2018" y="1882"/>
                                </a:lnTo>
                                <a:lnTo>
                                  <a:pt x="2023" y="1889"/>
                                </a:lnTo>
                                <a:lnTo>
                                  <a:pt x="2023" y="1898"/>
                                </a:lnTo>
                                <a:lnTo>
                                  <a:pt x="2023" y="1907"/>
                                </a:lnTo>
                                <a:lnTo>
                                  <a:pt x="2023" y="1913"/>
                                </a:lnTo>
                                <a:lnTo>
                                  <a:pt x="2029" y="1922"/>
                                </a:lnTo>
                                <a:lnTo>
                                  <a:pt x="2029" y="1931"/>
                                </a:lnTo>
                                <a:lnTo>
                                  <a:pt x="2029" y="1939"/>
                                </a:lnTo>
                                <a:lnTo>
                                  <a:pt x="2029" y="1946"/>
                                </a:lnTo>
                                <a:lnTo>
                                  <a:pt x="2033" y="1955"/>
                                </a:lnTo>
                                <a:lnTo>
                                  <a:pt x="2033" y="1964"/>
                                </a:lnTo>
                                <a:lnTo>
                                  <a:pt x="2033" y="1970"/>
                                </a:lnTo>
                                <a:lnTo>
                                  <a:pt x="2033" y="1979"/>
                                </a:lnTo>
                                <a:lnTo>
                                  <a:pt x="2039" y="1988"/>
                                </a:lnTo>
                                <a:lnTo>
                                  <a:pt x="2039" y="1995"/>
                                </a:lnTo>
                                <a:lnTo>
                                  <a:pt x="2039" y="2003"/>
                                </a:lnTo>
                                <a:lnTo>
                                  <a:pt x="2039" y="2012"/>
                                </a:lnTo>
                                <a:lnTo>
                                  <a:pt x="2045" y="2021"/>
                                </a:lnTo>
                                <a:lnTo>
                                  <a:pt x="2045" y="2029"/>
                                </a:lnTo>
                                <a:lnTo>
                                  <a:pt x="2045" y="2036"/>
                                </a:lnTo>
                                <a:lnTo>
                                  <a:pt x="2045" y="2045"/>
                                </a:lnTo>
                                <a:lnTo>
                                  <a:pt x="2050" y="2053"/>
                                </a:lnTo>
                                <a:lnTo>
                                  <a:pt x="2050" y="2060"/>
                                </a:lnTo>
                                <a:lnTo>
                                  <a:pt x="2050" y="2069"/>
                                </a:lnTo>
                                <a:lnTo>
                                  <a:pt x="2055" y="2078"/>
                                </a:lnTo>
                                <a:lnTo>
                                  <a:pt x="2055" y="2086"/>
                                </a:lnTo>
                                <a:lnTo>
                                  <a:pt x="2055" y="2093"/>
                                </a:lnTo>
                                <a:lnTo>
                                  <a:pt x="2055" y="2102"/>
                                </a:lnTo>
                                <a:lnTo>
                                  <a:pt x="2061" y="2110"/>
                                </a:lnTo>
                                <a:lnTo>
                                  <a:pt x="2061" y="2117"/>
                                </a:lnTo>
                                <a:lnTo>
                                  <a:pt x="2061" y="2126"/>
                                </a:lnTo>
                                <a:lnTo>
                                  <a:pt x="2061" y="2134"/>
                                </a:lnTo>
                                <a:lnTo>
                                  <a:pt x="2066" y="2141"/>
                                </a:lnTo>
                                <a:lnTo>
                                  <a:pt x="2066" y="2150"/>
                                </a:lnTo>
                                <a:lnTo>
                                  <a:pt x="2066" y="2159"/>
                                </a:lnTo>
                                <a:lnTo>
                                  <a:pt x="2066" y="2167"/>
                                </a:lnTo>
                                <a:lnTo>
                                  <a:pt x="2071" y="2174"/>
                                </a:lnTo>
                                <a:lnTo>
                                  <a:pt x="2071" y="2183"/>
                                </a:lnTo>
                                <a:lnTo>
                                  <a:pt x="2071" y="2191"/>
                                </a:lnTo>
                                <a:lnTo>
                                  <a:pt x="2076" y="2198"/>
                                </a:lnTo>
                                <a:lnTo>
                                  <a:pt x="2076" y="2207"/>
                                </a:lnTo>
                                <a:lnTo>
                                  <a:pt x="2076" y="2216"/>
                                </a:lnTo>
                                <a:lnTo>
                                  <a:pt x="2076" y="2224"/>
                                </a:lnTo>
                                <a:lnTo>
                                  <a:pt x="2082" y="2233"/>
                                </a:lnTo>
                                <a:lnTo>
                                  <a:pt x="2082" y="2240"/>
                                </a:lnTo>
                                <a:lnTo>
                                  <a:pt x="2082" y="2248"/>
                                </a:lnTo>
                                <a:lnTo>
                                  <a:pt x="2088" y="2257"/>
                                </a:lnTo>
                                <a:lnTo>
                                  <a:pt x="2088" y="2264"/>
                                </a:lnTo>
                                <a:lnTo>
                                  <a:pt x="2088" y="2273"/>
                                </a:lnTo>
                                <a:lnTo>
                                  <a:pt x="2088" y="2281"/>
                                </a:lnTo>
                                <a:lnTo>
                                  <a:pt x="2093" y="2288"/>
                                </a:lnTo>
                                <a:lnTo>
                                  <a:pt x="2093" y="2297"/>
                                </a:lnTo>
                                <a:lnTo>
                                  <a:pt x="2093" y="2305"/>
                                </a:lnTo>
                                <a:lnTo>
                                  <a:pt x="2093" y="2314"/>
                                </a:lnTo>
                                <a:lnTo>
                                  <a:pt x="2098" y="2321"/>
                                </a:lnTo>
                                <a:lnTo>
                                  <a:pt x="2098" y="2330"/>
                                </a:lnTo>
                                <a:lnTo>
                                  <a:pt x="2098" y="2338"/>
                                </a:lnTo>
                                <a:lnTo>
                                  <a:pt x="2098" y="2345"/>
                                </a:lnTo>
                                <a:lnTo>
                                  <a:pt x="2104" y="2354"/>
                                </a:lnTo>
                                <a:lnTo>
                                  <a:pt x="2104" y="2362"/>
                                </a:lnTo>
                                <a:lnTo>
                                  <a:pt x="2104" y="2371"/>
                                </a:lnTo>
                                <a:lnTo>
                                  <a:pt x="2109" y="2380"/>
                                </a:lnTo>
                                <a:lnTo>
                                  <a:pt x="2109" y="2387"/>
                                </a:lnTo>
                                <a:lnTo>
                                  <a:pt x="2109" y="2395"/>
                                </a:lnTo>
                                <a:lnTo>
                                  <a:pt x="2114" y="2404"/>
                                </a:lnTo>
                                <a:lnTo>
                                  <a:pt x="2114" y="2411"/>
                                </a:lnTo>
                                <a:lnTo>
                                  <a:pt x="2114" y="2419"/>
                                </a:lnTo>
                                <a:lnTo>
                                  <a:pt x="2114" y="2426"/>
                                </a:lnTo>
                                <a:lnTo>
                                  <a:pt x="2119" y="2435"/>
                                </a:lnTo>
                                <a:lnTo>
                                  <a:pt x="2119" y="2444"/>
                                </a:lnTo>
                                <a:lnTo>
                                  <a:pt x="2119" y="2452"/>
                                </a:lnTo>
                                <a:lnTo>
                                  <a:pt x="2124" y="2461"/>
                                </a:lnTo>
                                <a:lnTo>
                                  <a:pt x="2124" y="2468"/>
                                </a:lnTo>
                                <a:lnTo>
                                  <a:pt x="2124" y="2476"/>
                                </a:lnTo>
                                <a:lnTo>
                                  <a:pt x="2124" y="2485"/>
                                </a:lnTo>
                                <a:lnTo>
                                  <a:pt x="2129" y="2492"/>
                                </a:lnTo>
                                <a:lnTo>
                                  <a:pt x="2129" y="2501"/>
                                </a:lnTo>
                                <a:lnTo>
                                  <a:pt x="2129" y="2509"/>
                                </a:lnTo>
                                <a:lnTo>
                                  <a:pt x="2135" y="2518"/>
                                </a:lnTo>
                                <a:lnTo>
                                  <a:pt x="2135" y="2525"/>
                                </a:lnTo>
                                <a:lnTo>
                                  <a:pt x="2135" y="2533"/>
                                </a:lnTo>
                                <a:lnTo>
                                  <a:pt x="2141" y="2542"/>
                                </a:lnTo>
                                <a:lnTo>
                                  <a:pt x="2141" y="2549"/>
                                </a:lnTo>
                                <a:lnTo>
                                  <a:pt x="2141" y="2557"/>
                                </a:lnTo>
                                <a:lnTo>
                                  <a:pt x="2141" y="2566"/>
                                </a:lnTo>
                                <a:lnTo>
                                  <a:pt x="2146" y="2573"/>
                                </a:lnTo>
                                <a:lnTo>
                                  <a:pt x="2146" y="2582"/>
                                </a:lnTo>
                                <a:lnTo>
                                  <a:pt x="2146" y="2590"/>
                                </a:lnTo>
                                <a:lnTo>
                                  <a:pt x="2151" y="2599"/>
                                </a:lnTo>
                                <a:lnTo>
                                  <a:pt x="2151" y="2608"/>
                                </a:lnTo>
                                <a:lnTo>
                                  <a:pt x="2151" y="2614"/>
                                </a:lnTo>
                                <a:lnTo>
                                  <a:pt x="2157" y="2623"/>
                                </a:lnTo>
                                <a:lnTo>
                                  <a:pt x="2157" y="2632"/>
                                </a:lnTo>
                                <a:lnTo>
                                  <a:pt x="2157" y="2639"/>
                                </a:lnTo>
                                <a:lnTo>
                                  <a:pt x="2162" y="2647"/>
                                </a:lnTo>
                                <a:lnTo>
                                  <a:pt x="2162" y="2656"/>
                                </a:lnTo>
                                <a:lnTo>
                                  <a:pt x="2162" y="2665"/>
                                </a:lnTo>
                                <a:lnTo>
                                  <a:pt x="2167" y="2671"/>
                                </a:lnTo>
                                <a:lnTo>
                                  <a:pt x="2167" y="2680"/>
                                </a:lnTo>
                                <a:lnTo>
                                  <a:pt x="2167" y="2689"/>
                                </a:lnTo>
                                <a:lnTo>
                                  <a:pt x="2172" y="2696"/>
                                </a:lnTo>
                                <a:lnTo>
                                  <a:pt x="2172" y="2704"/>
                                </a:lnTo>
                                <a:lnTo>
                                  <a:pt x="2172" y="2713"/>
                                </a:lnTo>
                                <a:lnTo>
                                  <a:pt x="2172" y="2720"/>
                                </a:lnTo>
                                <a:lnTo>
                                  <a:pt x="2178" y="2728"/>
                                </a:lnTo>
                                <a:lnTo>
                                  <a:pt x="2178" y="2737"/>
                                </a:lnTo>
                                <a:lnTo>
                                  <a:pt x="2184" y="2746"/>
                                </a:lnTo>
                                <a:lnTo>
                                  <a:pt x="2184" y="2753"/>
                                </a:lnTo>
                                <a:lnTo>
                                  <a:pt x="2184" y="2761"/>
                                </a:lnTo>
                                <a:lnTo>
                                  <a:pt x="2188" y="2770"/>
                                </a:lnTo>
                                <a:lnTo>
                                  <a:pt x="2188" y="2777"/>
                                </a:lnTo>
                                <a:lnTo>
                                  <a:pt x="2188" y="2785"/>
                                </a:lnTo>
                                <a:lnTo>
                                  <a:pt x="2194" y="2794"/>
                                </a:lnTo>
                                <a:lnTo>
                                  <a:pt x="2194" y="2803"/>
                                </a:lnTo>
                                <a:lnTo>
                                  <a:pt x="2194" y="2811"/>
                                </a:lnTo>
                                <a:lnTo>
                                  <a:pt x="2199" y="2818"/>
                                </a:lnTo>
                                <a:lnTo>
                                  <a:pt x="2199" y="2827"/>
                                </a:lnTo>
                                <a:lnTo>
                                  <a:pt x="2199" y="2835"/>
                                </a:lnTo>
                                <a:lnTo>
                                  <a:pt x="2204" y="2842"/>
                                </a:lnTo>
                                <a:lnTo>
                                  <a:pt x="2204" y="2851"/>
                                </a:lnTo>
                                <a:lnTo>
                                  <a:pt x="2204" y="2860"/>
                                </a:lnTo>
                                <a:lnTo>
                                  <a:pt x="2210" y="2867"/>
                                </a:lnTo>
                                <a:lnTo>
                                  <a:pt x="2210" y="2875"/>
                                </a:lnTo>
                                <a:lnTo>
                                  <a:pt x="2215" y="2884"/>
                                </a:lnTo>
                                <a:lnTo>
                                  <a:pt x="2215" y="2892"/>
                                </a:lnTo>
                                <a:lnTo>
                                  <a:pt x="2215" y="2899"/>
                                </a:lnTo>
                                <a:lnTo>
                                  <a:pt x="2220" y="2908"/>
                                </a:lnTo>
                                <a:lnTo>
                                  <a:pt x="2220" y="2917"/>
                                </a:lnTo>
                                <a:lnTo>
                                  <a:pt x="2220" y="2924"/>
                                </a:lnTo>
                                <a:lnTo>
                                  <a:pt x="2225" y="2932"/>
                                </a:lnTo>
                                <a:lnTo>
                                  <a:pt x="2225" y="2941"/>
                                </a:lnTo>
                                <a:lnTo>
                                  <a:pt x="2225" y="2949"/>
                                </a:lnTo>
                                <a:lnTo>
                                  <a:pt x="2231" y="2958"/>
                                </a:lnTo>
                                <a:lnTo>
                                  <a:pt x="2231" y="2965"/>
                                </a:lnTo>
                                <a:lnTo>
                                  <a:pt x="2237" y="2974"/>
                                </a:lnTo>
                                <a:lnTo>
                                  <a:pt x="2237" y="2982"/>
                                </a:lnTo>
                                <a:lnTo>
                                  <a:pt x="2237" y="2989"/>
                                </a:lnTo>
                                <a:lnTo>
                                  <a:pt x="2242" y="2998"/>
                                </a:lnTo>
                                <a:lnTo>
                                  <a:pt x="2242" y="3005"/>
                                </a:lnTo>
                                <a:lnTo>
                                  <a:pt x="2247" y="3013"/>
                                </a:lnTo>
                                <a:lnTo>
                                  <a:pt x="2247" y="3022"/>
                                </a:lnTo>
                                <a:lnTo>
                                  <a:pt x="2247" y="3031"/>
                                </a:lnTo>
                                <a:lnTo>
                                  <a:pt x="2253" y="3039"/>
                                </a:lnTo>
                                <a:lnTo>
                                  <a:pt x="2253" y="3046"/>
                                </a:lnTo>
                                <a:lnTo>
                                  <a:pt x="2257" y="3055"/>
                                </a:lnTo>
                                <a:lnTo>
                                  <a:pt x="2257" y="3063"/>
                                </a:lnTo>
                                <a:lnTo>
                                  <a:pt x="2263" y="3070"/>
                                </a:lnTo>
                                <a:lnTo>
                                  <a:pt x="2263" y="3079"/>
                                </a:lnTo>
                                <a:lnTo>
                                  <a:pt x="2263" y="3088"/>
                                </a:lnTo>
                                <a:lnTo>
                                  <a:pt x="2268" y="3096"/>
                                </a:lnTo>
                                <a:lnTo>
                                  <a:pt x="2268" y="3103"/>
                                </a:lnTo>
                                <a:lnTo>
                                  <a:pt x="2274" y="3112"/>
                                </a:lnTo>
                                <a:lnTo>
                                  <a:pt x="2274" y="3120"/>
                                </a:lnTo>
                                <a:lnTo>
                                  <a:pt x="2280" y="3127"/>
                                </a:lnTo>
                                <a:lnTo>
                                  <a:pt x="2280" y="3136"/>
                                </a:lnTo>
                                <a:lnTo>
                                  <a:pt x="2284" y="3145"/>
                                </a:lnTo>
                                <a:lnTo>
                                  <a:pt x="2284" y="3151"/>
                                </a:lnTo>
                                <a:lnTo>
                                  <a:pt x="2284" y="3160"/>
                                </a:lnTo>
                                <a:lnTo>
                                  <a:pt x="2290" y="3169"/>
                                </a:lnTo>
                                <a:lnTo>
                                  <a:pt x="2290" y="3177"/>
                                </a:lnTo>
                                <a:lnTo>
                                  <a:pt x="2295" y="3186"/>
                                </a:lnTo>
                                <a:lnTo>
                                  <a:pt x="2295" y="3193"/>
                                </a:lnTo>
                                <a:lnTo>
                                  <a:pt x="2300" y="3201"/>
                                </a:lnTo>
                                <a:lnTo>
                                  <a:pt x="2300" y="3210"/>
                                </a:lnTo>
                                <a:lnTo>
                                  <a:pt x="2306" y="3217"/>
                                </a:lnTo>
                                <a:lnTo>
                                  <a:pt x="2306" y="3226"/>
                                </a:lnTo>
                                <a:lnTo>
                                  <a:pt x="2311" y="3234"/>
                                </a:lnTo>
                                <a:lnTo>
                                  <a:pt x="2311" y="3243"/>
                                </a:lnTo>
                                <a:lnTo>
                                  <a:pt x="2316" y="3250"/>
                                </a:lnTo>
                                <a:lnTo>
                                  <a:pt x="2316" y="3258"/>
                                </a:lnTo>
                                <a:lnTo>
                                  <a:pt x="2321" y="3267"/>
                                </a:lnTo>
                                <a:lnTo>
                                  <a:pt x="2327" y="3274"/>
                                </a:lnTo>
                                <a:lnTo>
                                  <a:pt x="2327" y="3283"/>
                                </a:lnTo>
                                <a:lnTo>
                                  <a:pt x="2333" y="3291"/>
                                </a:lnTo>
                                <a:lnTo>
                                  <a:pt x="2333" y="3298"/>
                                </a:lnTo>
                                <a:lnTo>
                                  <a:pt x="2337" y="3307"/>
                                </a:lnTo>
                                <a:lnTo>
                                  <a:pt x="2337" y="3315"/>
                                </a:lnTo>
                                <a:lnTo>
                                  <a:pt x="2343" y="3324"/>
                                </a:lnTo>
                                <a:lnTo>
                                  <a:pt x="2343" y="3331"/>
                                </a:lnTo>
                                <a:lnTo>
                                  <a:pt x="2349" y="3340"/>
                                </a:lnTo>
                                <a:lnTo>
                                  <a:pt x="2353" y="3348"/>
                                </a:lnTo>
                                <a:lnTo>
                                  <a:pt x="2353" y="3355"/>
                                </a:lnTo>
                                <a:lnTo>
                                  <a:pt x="2359" y="3364"/>
                                </a:lnTo>
                                <a:lnTo>
                                  <a:pt x="2359" y="3372"/>
                                </a:lnTo>
                                <a:lnTo>
                                  <a:pt x="2364" y="3381"/>
                                </a:lnTo>
                                <a:lnTo>
                                  <a:pt x="2370" y="3390"/>
                                </a:lnTo>
                                <a:lnTo>
                                  <a:pt x="2370" y="3397"/>
                                </a:lnTo>
                                <a:lnTo>
                                  <a:pt x="2376" y="3405"/>
                                </a:lnTo>
                                <a:lnTo>
                                  <a:pt x="2380" y="3414"/>
                                </a:lnTo>
                                <a:lnTo>
                                  <a:pt x="2380" y="3421"/>
                                </a:lnTo>
                                <a:lnTo>
                                  <a:pt x="2386" y="3429"/>
                                </a:lnTo>
                                <a:lnTo>
                                  <a:pt x="2390" y="3438"/>
                                </a:lnTo>
                                <a:lnTo>
                                  <a:pt x="2396" y="3445"/>
                                </a:lnTo>
                                <a:lnTo>
                                  <a:pt x="2396" y="3454"/>
                                </a:lnTo>
                                <a:lnTo>
                                  <a:pt x="2402" y="3462"/>
                                </a:lnTo>
                                <a:lnTo>
                                  <a:pt x="2406" y="3471"/>
                                </a:lnTo>
                                <a:lnTo>
                                  <a:pt x="2412" y="3478"/>
                                </a:lnTo>
                                <a:lnTo>
                                  <a:pt x="2412" y="3486"/>
                                </a:lnTo>
                                <a:lnTo>
                                  <a:pt x="2417" y="3495"/>
                                </a:lnTo>
                                <a:lnTo>
                                  <a:pt x="2423" y="3502"/>
                                </a:lnTo>
                                <a:lnTo>
                                  <a:pt x="2429" y="3511"/>
                                </a:lnTo>
                                <a:lnTo>
                                  <a:pt x="2433" y="3519"/>
                                </a:lnTo>
                                <a:lnTo>
                                  <a:pt x="2439" y="3528"/>
                                </a:lnTo>
                                <a:lnTo>
                                  <a:pt x="2439" y="3536"/>
                                </a:lnTo>
                                <a:lnTo>
                                  <a:pt x="2445" y="3543"/>
                                </a:lnTo>
                                <a:lnTo>
                                  <a:pt x="2449" y="3552"/>
                                </a:lnTo>
                                <a:lnTo>
                                  <a:pt x="2455" y="3561"/>
                                </a:lnTo>
                                <a:lnTo>
                                  <a:pt x="2460" y="3568"/>
                                </a:lnTo>
                                <a:lnTo>
                                  <a:pt x="2466" y="3576"/>
                                </a:lnTo>
                                <a:lnTo>
                                  <a:pt x="2471" y="3583"/>
                                </a:lnTo>
                                <a:lnTo>
                                  <a:pt x="2476" y="3592"/>
                                </a:lnTo>
                                <a:lnTo>
                                  <a:pt x="2482" y="3600"/>
                                </a:lnTo>
                                <a:lnTo>
                                  <a:pt x="2486" y="3609"/>
                                </a:lnTo>
                                <a:lnTo>
                                  <a:pt x="2492" y="3618"/>
                                </a:lnTo>
                                <a:lnTo>
                                  <a:pt x="2498" y="3624"/>
                                </a:lnTo>
                                <a:lnTo>
                                  <a:pt x="2502" y="3633"/>
                                </a:lnTo>
                                <a:lnTo>
                                  <a:pt x="2508" y="3633"/>
                                </a:lnTo>
                                <a:lnTo>
                                  <a:pt x="2513" y="3642"/>
                                </a:lnTo>
                                <a:lnTo>
                                  <a:pt x="2519" y="3649"/>
                                </a:lnTo>
                                <a:lnTo>
                                  <a:pt x="2524" y="3657"/>
                                </a:lnTo>
                                <a:lnTo>
                                  <a:pt x="2529" y="3657"/>
                                </a:lnTo>
                                <a:lnTo>
                                  <a:pt x="2535" y="3666"/>
                                </a:lnTo>
                                <a:lnTo>
                                  <a:pt x="2539" y="3675"/>
                                </a:lnTo>
                                <a:lnTo>
                                  <a:pt x="2545" y="3675"/>
                                </a:lnTo>
                                <a:lnTo>
                                  <a:pt x="2551" y="3681"/>
                                </a:lnTo>
                                <a:lnTo>
                                  <a:pt x="2556" y="3681"/>
                                </a:lnTo>
                                <a:lnTo>
                                  <a:pt x="2562" y="3690"/>
                                </a:lnTo>
                                <a:lnTo>
                                  <a:pt x="2567" y="3699"/>
                                </a:lnTo>
                                <a:lnTo>
                                  <a:pt x="2572" y="3699"/>
                                </a:lnTo>
                                <a:lnTo>
                                  <a:pt x="2578" y="3706"/>
                                </a:lnTo>
                                <a:lnTo>
                                  <a:pt x="2582" y="3706"/>
                                </a:lnTo>
                                <a:lnTo>
                                  <a:pt x="2588" y="3714"/>
                                </a:lnTo>
                                <a:lnTo>
                                  <a:pt x="2594" y="3714"/>
                                </a:lnTo>
                                <a:lnTo>
                                  <a:pt x="2598" y="3723"/>
                                </a:lnTo>
                                <a:lnTo>
                                  <a:pt x="2604" y="3723"/>
                                </a:lnTo>
                                <a:lnTo>
                                  <a:pt x="2609" y="3723"/>
                                </a:lnTo>
                                <a:lnTo>
                                  <a:pt x="2615" y="3730"/>
                                </a:lnTo>
                                <a:lnTo>
                                  <a:pt x="2620" y="3730"/>
                                </a:lnTo>
                                <a:lnTo>
                                  <a:pt x="2625" y="3738"/>
                                </a:lnTo>
                                <a:lnTo>
                                  <a:pt x="2631" y="3738"/>
                                </a:lnTo>
                                <a:lnTo>
                                  <a:pt x="2635" y="3738"/>
                                </a:lnTo>
                                <a:lnTo>
                                  <a:pt x="2641" y="3747"/>
                                </a:lnTo>
                                <a:lnTo>
                                  <a:pt x="2647" y="3747"/>
                                </a:lnTo>
                                <a:lnTo>
                                  <a:pt x="2652" y="3747"/>
                                </a:lnTo>
                                <a:lnTo>
                                  <a:pt x="2657" y="3756"/>
                                </a:lnTo>
                                <a:lnTo>
                                  <a:pt x="2663" y="3756"/>
                                </a:lnTo>
                                <a:lnTo>
                                  <a:pt x="2668" y="3756"/>
                                </a:lnTo>
                                <a:lnTo>
                                  <a:pt x="2673" y="3756"/>
                                </a:lnTo>
                                <a:lnTo>
                                  <a:pt x="2678" y="3764"/>
                                </a:lnTo>
                                <a:lnTo>
                                  <a:pt x="2684" y="3764"/>
                                </a:lnTo>
                                <a:lnTo>
                                  <a:pt x="2688" y="3764"/>
                                </a:lnTo>
                                <a:lnTo>
                                  <a:pt x="2694" y="3764"/>
                                </a:lnTo>
                                <a:lnTo>
                                  <a:pt x="2700" y="3771"/>
                                </a:lnTo>
                                <a:lnTo>
                                  <a:pt x="2705" y="3771"/>
                                </a:lnTo>
                                <a:lnTo>
                                  <a:pt x="2711" y="3771"/>
                                </a:lnTo>
                                <a:lnTo>
                                  <a:pt x="2716" y="3771"/>
                                </a:lnTo>
                                <a:lnTo>
                                  <a:pt x="2721" y="3780"/>
                                </a:lnTo>
                                <a:lnTo>
                                  <a:pt x="2727" y="3780"/>
                                </a:lnTo>
                                <a:lnTo>
                                  <a:pt x="2731" y="3780"/>
                                </a:lnTo>
                                <a:lnTo>
                                  <a:pt x="2737" y="3780"/>
                                </a:lnTo>
                                <a:lnTo>
                                  <a:pt x="2743" y="3780"/>
                                </a:lnTo>
                                <a:lnTo>
                                  <a:pt x="2748" y="3780"/>
                                </a:lnTo>
                                <a:lnTo>
                                  <a:pt x="2753" y="3789"/>
                                </a:lnTo>
                                <a:lnTo>
                                  <a:pt x="2759" y="3789"/>
                                </a:lnTo>
                                <a:lnTo>
                                  <a:pt x="2764" y="3789"/>
                                </a:lnTo>
                                <a:lnTo>
                                  <a:pt x="2769" y="3789"/>
                                </a:lnTo>
                                <a:lnTo>
                                  <a:pt x="2774" y="3789"/>
                                </a:lnTo>
                                <a:lnTo>
                                  <a:pt x="2780" y="3789"/>
                                </a:lnTo>
                                <a:lnTo>
                                  <a:pt x="2784" y="3789"/>
                                </a:lnTo>
                                <a:lnTo>
                                  <a:pt x="2790" y="3795"/>
                                </a:lnTo>
                                <a:lnTo>
                                  <a:pt x="2796" y="3795"/>
                                </a:lnTo>
                                <a:lnTo>
                                  <a:pt x="2801" y="3795"/>
                                </a:lnTo>
                                <a:lnTo>
                                  <a:pt x="2806" y="3795"/>
                                </a:lnTo>
                                <a:lnTo>
                                  <a:pt x="2812" y="3795"/>
                                </a:lnTo>
                                <a:lnTo>
                                  <a:pt x="2817" y="3795"/>
                                </a:lnTo>
                                <a:lnTo>
                                  <a:pt x="2822" y="3795"/>
                                </a:lnTo>
                                <a:lnTo>
                                  <a:pt x="2827" y="3795"/>
                                </a:lnTo>
                                <a:lnTo>
                                  <a:pt x="2833" y="3795"/>
                                </a:lnTo>
                                <a:lnTo>
                                  <a:pt x="2839" y="3795"/>
                                </a:lnTo>
                                <a:lnTo>
                                  <a:pt x="2844" y="3795"/>
                                </a:lnTo>
                                <a:lnTo>
                                  <a:pt x="2849" y="3804"/>
                                </a:lnTo>
                                <a:lnTo>
                                  <a:pt x="2854" y="3804"/>
                                </a:lnTo>
                                <a:lnTo>
                                  <a:pt x="2860" y="3804"/>
                                </a:lnTo>
                                <a:lnTo>
                                  <a:pt x="2865" y="3804"/>
                                </a:lnTo>
                                <a:lnTo>
                                  <a:pt x="2870" y="3804"/>
                                </a:lnTo>
                                <a:lnTo>
                                  <a:pt x="2876" y="3804"/>
                                </a:lnTo>
                                <a:lnTo>
                                  <a:pt x="2880" y="3804"/>
                                </a:lnTo>
                                <a:lnTo>
                                  <a:pt x="2886" y="3804"/>
                                </a:lnTo>
                                <a:lnTo>
                                  <a:pt x="2892" y="3804"/>
                                </a:lnTo>
                                <a:lnTo>
                                  <a:pt x="2897" y="3804"/>
                                </a:lnTo>
                                <a:lnTo>
                                  <a:pt x="2902" y="3804"/>
                                </a:lnTo>
                                <a:lnTo>
                                  <a:pt x="2908" y="3804"/>
                                </a:lnTo>
                                <a:lnTo>
                                  <a:pt x="2913" y="3804"/>
                                </a:lnTo>
                                <a:lnTo>
                                  <a:pt x="2918" y="3804"/>
                                </a:lnTo>
                                <a:lnTo>
                                  <a:pt x="2923" y="3804"/>
                                </a:lnTo>
                                <a:lnTo>
                                  <a:pt x="2929" y="3804"/>
                                </a:lnTo>
                                <a:lnTo>
                                  <a:pt x="2935" y="3804"/>
                                </a:lnTo>
                                <a:lnTo>
                                  <a:pt x="2939" y="3804"/>
                                </a:lnTo>
                                <a:lnTo>
                                  <a:pt x="2945" y="3804"/>
                                </a:lnTo>
                                <a:lnTo>
                                  <a:pt x="2950" y="3804"/>
                                </a:lnTo>
                                <a:lnTo>
                                  <a:pt x="2955" y="3804"/>
                                </a:lnTo>
                                <a:lnTo>
                                  <a:pt x="2961" y="3804"/>
                                </a:lnTo>
                                <a:lnTo>
                                  <a:pt x="2966" y="3813"/>
                                </a:lnTo>
                                <a:lnTo>
                                  <a:pt x="2971" y="3813"/>
                                </a:lnTo>
                                <a:lnTo>
                                  <a:pt x="2976" y="3813"/>
                                </a:lnTo>
                                <a:lnTo>
                                  <a:pt x="2982" y="3813"/>
                                </a:lnTo>
                                <a:lnTo>
                                  <a:pt x="2988" y="3813"/>
                                </a:lnTo>
                                <a:lnTo>
                                  <a:pt x="2993" y="3813"/>
                                </a:lnTo>
                                <a:lnTo>
                                  <a:pt x="2998" y="3813"/>
                                </a:lnTo>
                                <a:lnTo>
                                  <a:pt x="3004" y="3813"/>
                                </a:lnTo>
                                <a:lnTo>
                                  <a:pt x="3009" y="3813"/>
                                </a:lnTo>
                                <a:lnTo>
                                  <a:pt x="3014" y="3813"/>
                                </a:lnTo>
                                <a:lnTo>
                                  <a:pt x="3019" y="3813"/>
                                </a:lnTo>
                                <a:lnTo>
                                  <a:pt x="3025" y="3813"/>
                                </a:lnTo>
                                <a:lnTo>
                                  <a:pt x="3031" y="3813"/>
                                </a:lnTo>
                                <a:lnTo>
                                  <a:pt x="3035" y="3813"/>
                                </a:lnTo>
                                <a:lnTo>
                                  <a:pt x="3041" y="3813"/>
                                </a:lnTo>
                                <a:lnTo>
                                  <a:pt x="3046" y="3813"/>
                                </a:lnTo>
                                <a:lnTo>
                                  <a:pt x="3051" y="3813"/>
                                </a:lnTo>
                                <a:lnTo>
                                  <a:pt x="3057" y="3813"/>
                                </a:lnTo>
                                <a:lnTo>
                                  <a:pt x="3062" y="3813"/>
                                </a:lnTo>
                                <a:lnTo>
                                  <a:pt x="3067" y="3813"/>
                                </a:lnTo>
                                <a:lnTo>
                                  <a:pt x="3072" y="3813"/>
                                </a:lnTo>
                                <a:lnTo>
                                  <a:pt x="3078" y="3813"/>
                                </a:lnTo>
                                <a:lnTo>
                                  <a:pt x="3084" y="3813"/>
                                </a:lnTo>
                                <a:lnTo>
                                  <a:pt x="3088" y="3813"/>
                                </a:lnTo>
                                <a:lnTo>
                                  <a:pt x="3094" y="3813"/>
                                </a:lnTo>
                                <a:lnTo>
                                  <a:pt x="3100" y="3813"/>
                                </a:lnTo>
                                <a:lnTo>
                                  <a:pt x="3104" y="3813"/>
                                </a:lnTo>
                                <a:lnTo>
                                  <a:pt x="3110" y="3813"/>
                                </a:lnTo>
                                <a:lnTo>
                                  <a:pt x="3115" y="3813"/>
                                </a:lnTo>
                                <a:lnTo>
                                  <a:pt x="3121" y="3813"/>
                                </a:lnTo>
                                <a:lnTo>
                                  <a:pt x="3127" y="3813"/>
                                </a:lnTo>
                                <a:lnTo>
                                  <a:pt x="3131" y="3813"/>
                                </a:lnTo>
                                <a:lnTo>
                                  <a:pt x="3137" y="3813"/>
                                </a:lnTo>
                                <a:lnTo>
                                  <a:pt x="3142" y="3813"/>
                                </a:lnTo>
                                <a:lnTo>
                                  <a:pt x="3147" y="3813"/>
                                </a:lnTo>
                                <a:lnTo>
                                  <a:pt x="3153" y="3813"/>
                                </a:lnTo>
                                <a:lnTo>
                                  <a:pt x="3158" y="3813"/>
                                </a:lnTo>
                                <a:lnTo>
                                  <a:pt x="3163" y="3813"/>
                                </a:lnTo>
                                <a:lnTo>
                                  <a:pt x="3168" y="38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72880"/>
                            <a:ext cx="8647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3813">
                                <a:moveTo>
                                  <a:pt x="0" y="3813"/>
                                </a:moveTo>
                                <a:lnTo>
                                  <a:pt x="4" y="3813"/>
                                </a:lnTo>
                                <a:lnTo>
                                  <a:pt x="10" y="3813"/>
                                </a:lnTo>
                                <a:lnTo>
                                  <a:pt x="15" y="3813"/>
                                </a:lnTo>
                                <a:lnTo>
                                  <a:pt x="21" y="3813"/>
                                </a:lnTo>
                                <a:lnTo>
                                  <a:pt x="26" y="3813"/>
                                </a:lnTo>
                                <a:lnTo>
                                  <a:pt x="31" y="3813"/>
                                </a:lnTo>
                                <a:lnTo>
                                  <a:pt x="37" y="3813"/>
                                </a:lnTo>
                                <a:lnTo>
                                  <a:pt x="41" y="3813"/>
                                </a:lnTo>
                                <a:lnTo>
                                  <a:pt x="47" y="3813"/>
                                </a:lnTo>
                                <a:lnTo>
                                  <a:pt x="53" y="3813"/>
                                </a:lnTo>
                                <a:lnTo>
                                  <a:pt x="57" y="3813"/>
                                </a:lnTo>
                                <a:lnTo>
                                  <a:pt x="63" y="3813"/>
                                </a:lnTo>
                                <a:lnTo>
                                  <a:pt x="68" y="3813"/>
                                </a:lnTo>
                                <a:lnTo>
                                  <a:pt x="74" y="3813"/>
                                </a:lnTo>
                                <a:lnTo>
                                  <a:pt x="80" y="3813"/>
                                </a:lnTo>
                                <a:lnTo>
                                  <a:pt x="84" y="3813"/>
                                </a:lnTo>
                                <a:lnTo>
                                  <a:pt x="90" y="3813"/>
                                </a:lnTo>
                                <a:lnTo>
                                  <a:pt x="94" y="3813"/>
                                </a:lnTo>
                                <a:lnTo>
                                  <a:pt x="100" y="3813"/>
                                </a:lnTo>
                                <a:lnTo>
                                  <a:pt x="106" y="3813"/>
                                </a:lnTo>
                                <a:lnTo>
                                  <a:pt x="111" y="3813"/>
                                </a:lnTo>
                                <a:lnTo>
                                  <a:pt x="117" y="3813"/>
                                </a:lnTo>
                                <a:lnTo>
                                  <a:pt x="122" y="3813"/>
                                </a:lnTo>
                                <a:lnTo>
                                  <a:pt x="127" y="3813"/>
                                </a:lnTo>
                                <a:lnTo>
                                  <a:pt x="133" y="3813"/>
                                </a:lnTo>
                                <a:lnTo>
                                  <a:pt x="137" y="3813"/>
                                </a:lnTo>
                                <a:lnTo>
                                  <a:pt x="143" y="3813"/>
                                </a:lnTo>
                                <a:lnTo>
                                  <a:pt x="149" y="3813"/>
                                </a:lnTo>
                                <a:lnTo>
                                  <a:pt x="153" y="3813"/>
                                </a:lnTo>
                                <a:lnTo>
                                  <a:pt x="159" y="3813"/>
                                </a:lnTo>
                                <a:lnTo>
                                  <a:pt x="164" y="3813"/>
                                </a:lnTo>
                                <a:lnTo>
                                  <a:pt x="170" y="3813"/>
                                </a:lnTo>
                                <a:lnTo>
                                  <a:pt x="175" y="3813"/>
                                </a:lnTo>
                                <a:lnTo>
                                  <a:pt x="180" y="3813"/>
                                </a:lnTo>
                                <a:lnTo>
                                  <a:pt x="186" y="3813"/>
                                </a:lnTo>
                                <a:lnTo>
                                  <a:pt x="190" y="3813"/>
                                </a:lnTo>
                                <a:lnTo>
                                  <a:pt x="196" y="3813"/>
                                </a:lnTo>
                                <a:lnTo>
                                  <a:pt x="202" y="3804"/>
                                </a:lnTo>
                                <a:lnTo>
                                  <a:pt x="207" y="3804"/>
                                </a:lnTo>
                                <a:lnTo>
                                  <a:pt x="213" y="3804"/>
                                </a:lnTo>
                                <a:lnTo>
                                  <a:pt x="218" y="3804"/>
                                </a:lnTo>
                                <a:lnTo>
                                  <a:pt x="223" y="3804"/>
                                </a:lnTo>
                                <a:lnTo>
                                  <a:pt x="228" y="3804"/>
                                </a:lnTo>
                                <a:lnTo>
                                  <a:pt x="233" y="3804"/>
                                </a:lnTo>
                                <a:lnTo>
                                  <a:pt x="239" y="3804"/>
                                </a:lnTo>
                                <a:lnTo>
                                  <a:pt x="244" y="3804"/>
                                </a:lnTo>
                                <a:lnTo>
                                  <a:pt x="249" y="3804"/>
                                </a:lnTo>
                                <a:lnTo>
                                  <a:pt x="255" y="3804"/>
                                </a:lnTo>
                                <a:lnTo>
                                  <a:pt x="260" y="3804"/>
                                </a:lnTo>
                                <a:lnTo>
                                  <a:pt x="266" y="3804"/>
                                </a:lnTo>
                                <a:lnTo>
                                  <a:pt x="271" y="3804"/>
                                </a:lnTo>
                                <a:lnTo>
                                  <a:pt x="276" y="3804"/>
                                </a:lnTo>
                                <a:lnTo>
                                  <a:pt x="282" y="3804"/>
                                </a:lnTo>
                                <a:lnTo>
                                  <a:pt x="286" y="3804"/>
                                </a:lnTo>
                                <a:lnTo>
                                  <a:pt x="292" y="3804"/>
                                </a:lnTo>
                                <a:lnTo>
                                  <a:pt x="298" y="3804"/>
                                </a:lnTo>
                                <a:lnTo>
                                  <a:pt x="303" y="3804"/>
                                </a:lnTo>
                                <a:lnTo>
                                  <a:pt x="308" y="3804"/>
                                </a:lnTo>
                                <a:lnTo>
                                  <a:pt x="314" y="3804"/>
                                </a:lnTo>
                                <a:lnTo>
                                  <a:pt x="319" y="3795"/>
                                </a:lnTo>
                                <a:lnTo>
                                  <a:pt x="324" y="3795"/>
                                </a:lnTo>
                                <a:lnTo>
                                  <a:pt x="329" y="3795"/>
                                </a:lnTo>
                                <a:lnTo>
                                  <a:pt x="335" y="3795"/>
                                </a:lnTo>
                                <a:lnTo>
                                  <a:pt x="340" y="3795"/>
                                </a:lnTo>
                                <a:lnTo>
                                  <a:pt x="345" y="3795"/>
                                </a:lnTo>
                                <a:lnTo>
                                  <a:pt x="351" y="3795"/>
                                </a:lnTo>
                                <a:lnTo>
                                  <a:pt x="356" y="3795"/>
                                </a:lnTo>
                                <a:lnTo>
                                  <a:pt x="361" y="3795"/>
                                </a:lnTo>
                                <a:lnTo>
                                  <a:pt x="367" y="3795"/>
                                </a:lnTo>
                                <a:lnTo>
                                  <a:pt x="372" y="3795"/>
                                </a:lnTo>
                                <a:lnTo>
                                  <a:pt x="377" y="3789"/>
                                </a:lnTo>
                                <a:lnTo>
                                  <a:pt x="382" y="3789"/>
                                </a:lnTo>
                                <a:lnTo>
                                  <a:pt x="388" y="3789"/>
                                </a:lnTo>
                                <a:lnTo>
                                  <a:pt x="394" y="3789"/>
                                </a:lnTo>
                                <a:lnTo>
                                  <a:pt x="399" y="3789"/>
                                </a:lnTo>
                                <a:lnTo>
                                  <a:pt x="404" y="3789"/>
                                </a:lnTo>
                                <a:lnTo>
                                  <a:pt x="410" y="3789"/>
                                </a:lnTo>
                                <a:lnTo>
                                  <a:pt x="415" y="3780"/>
                                </a:lnTo>
                                <a:lnTo>
                                  <a:pt x="420" y="3780"/>
                                </a:lnTo>
                                <a:lnTo>
                                  <a:pt x="425" y="3780"/>
                                </a:lnTo>
                                <a:lnTo>
                                  <a:pt x="431" y="3780"/>
                                </a:lnTo>
                                <a:lnTo>
                                  <a:pt x="436" y="3780"/>
                                </a:lnTo>
                                <a:lnTo>
                                  <a:pt x="441" y="3780"/>
                                </a:lnTo>
                                <a:lnTo>
                                  <a:pt x="447" y="3771"/>
                                </a:lnTo>
                                <a:lnTo>
                                  <a:pt x="452" y="3771"/>
                                </a:lnTo>
                                <a:lnTo>
                                  <a:pt x="457" y="3771"/>
                                </a:lnTo>
                                <a:lnTo>
                                  <a:pt x="463" y="3771"/>
                                </a:lnTo>
                                <a:lnTo>
                                  <a:pt x="468" y="3764"/>
                                </a:lnTo>
                                <a:lnTo>
                                  <a:pt x="473" y="3764"/>
                                </a:lnTo>
                                <a:lnTo>
                                  <a:pt x="478" y="3764"/>
                                </a:lnTo>
                                <a:lnTo>
                                  <a:pt x="484" y="3764"/>
                                </a:lnTo>
                                <a:lnTo>
                                  <a:pt x="490" y="3756"/>
                                </a:lnTo>
                                <a:lnTo>
                                  <a:pt x="494" y="3756"/>
                                </a:lnTo>
                                <a:lnTo>
                                  <a:pt x="500" y="3756"/>
                                </a:lnTo>
                                <a:lnTo>
                                  <a:pt x="506" y="3756"/>
                                </a:lnTo>
                                <a:lnTo>
                                  <a:pt x="510" y="3747"/>
                                </a:lnTo>
                                <a:lnTo>
                                  <a:pt x="516" y="3747"/>
                                </a:lnTo>
                                <a:lnTo>
                                  <a:pt x="521" y="3747"/>
                                </a:lnTo>
                                <a:lnTo>
                                  <a:pt x="526" y="3738"/>
                                </a:lnTo>
                                <a:lnTo>
                                  <a:pt x="532" y="3738"/>
                                </a:lnTo>
                                <a:lnTo>
                                  <a:pt x="537" y="3738"/>
                                </a:lnTo>
                                <a:lnTo>
                                  <a:pt x="543" y="3730"/>
                                </a:lnTo>
                                <a:lnTo>
                                  <a:pt x="548" y="3730"/>
                                </a:lnTo>
                                <a:lnTo>
                                  <a:pt x="553" y="3723"/>
                                </a:lnTo>
                                <a:lnTo>
                                  <a:pt x="559" y="3723"/>
                                </a:lnTo>
                                <a:lnTo>
                                  <a:pt x="564" y="3723"/>
                                </a:lnTo>
                                <a:lnTo>
                                  <a:pt x="569" y="3714"/>
                                </a:lnTo>
                                <a:lnTo>
                                  <a:pt x="574" y="3714"/>
                                </a:lnTo>
                                <a:lnTo>
                                  <a:pt x="580" y="3706"/>
                                </a:lnTo>
                                <a:lnTo>
                                  <a:pt x="586" y="3706"/>
                                </a:lnTo>
                                <a:lnTo>
                                  <a:pt x="590" y="3699"/>
                                </a:lnTo>
                                <a:lnTo>
                                  <a:pt x="596" y="3699"/>
                                </a:lnTo>
                                <a:lnTo>
                                  <a:pt x="602" y="3690"/>
                                </a:lnTo>
                                <a:lnTo>
                                  <a:pt x="606" y="3690"/>
                                </a:lnTo>
                                <a:lnTo>
                                  <a:pt x="612" y="3681"/>
                                </a:lnTo>
                                <a:lnTo>
                                  <a:pt x="617" y="3675"/>
                                </a:lnTo>
                                <a:lnTo>
                                  <a:pt x="622" y="3675"/>
                                </a:lnTo>
                                <a:lnTo>
                                  <a:pt x="627" y="3666"/>
                                </a:lnTo>
                                <a:lnTo>
                                  <a:pt x="633" y="3657"/>
                                </a:lnTo>
                                <a:lnTo>
                                  <a:pt x="639" y="3657"/>
                                </a:lnTo>
                                <a:lnTo>
                                  <a:pt x="643" y="3649"/>
                                </a:lnTo>
                                <a:lnTo>
                                  <a:pt x="649" y="3642"/>
                                </a:lnTo>
                                <a:lnTo>
                                  <a:pt x="655" y="3633"/>
                                </a:lnTo>
                                <a:lnTo>
                                  <a:pt x="659" y="3633"/>
                                </a:lnTo>
                                <a:lnTo>
                                  <a:pt x="665" y="3624"/>
                                </a:lnTo>
                                <a:lnTo>
                                  <a:pt x="670" y="3618"/>
                                </a:lnTo>
                                <a:lnTo>
                                  <a:pt x="676" y="3609"/>
                                </a:lnTo>
                                <a:lnTo>
                                  <a:pt x="682" y="3600"/>
                                </a:lnTo>
                                <a:lnTo>
                                  <a:pt x="686" y="3600"/>
                                </a:lnTo>
                                <a:lnTo>
                                  <a:pt x="692" y="3592"/>
                                </a:lnTo>
                                <a:lnTo>
                                  <a:pt x="698" y="3583"/>
                                </a:lnTo>
                                <a:lnTo>
                                  <a:pt x="702" y="3576"/>
                                </a:lnTo>
                                <a:lnTo>
                                  <a:pt x="708" y="3568"/>
                                </a:lnTo>
                                <a:lnTo>
                                  <a:pt x="713" y="3561"/>
                                </a:lnTo>
                                <a:lnTo>
                                  <a:pt x="718" y="3552"/>
                                </a:lnTo>
                                <a:lnTo>
                                  <a:pt x="723" y="3543"/>
                                </a:lnTo>
                                <a:lnTo>
                                  <a:pt x="729" y="3536"/>
                                </a:lnTo>
                                <a:lnTo>
                                  <a:pt x="735" y="3528"/>
                                </a:lnTo>
                                <a:lnTo>
                                  <a:pt x="739" y="3519"/>
                                </a:lnTo>
                                <a:lnTo>
                                  <a:pt x="745" y="3511"/>
                                </a:lnTo>
                                <a:lnTo>
                                  <a:pt x="751" y="3502"/>
                                </a:lnTo>
                                <a:lnTo>
                                  <a:pt x="755" y="3495"/>
                                </a:lnTo>
                                <a:lnTo>
                                  <a:pt x="755" y="3486"/>
                                </a:lnTo>
                                <a:lnTo>
                                  <a:pt x="761" y="3478"/>
                                </a:lnTo>
                                <a:lnTo>
                                  <a:pt x="766" y="3471"/>
                                </a:lnTo>
                                <a:lnTo>
                                  <a:pt x="772" y="3462"/>
                                </a:lnTo>
                                <a:lnTo>
                                  <a:pt x="772" y="3454"/>
                                </a:lnTo>
                                <a:lnTo>
                                  <a:pt x="777" y="3445"/>
                                </a:lnTo>
                                <a:lnTo>
                                  <a:pt x="782" y="3438"/>
                                </a:lnTo>
                                <a:lnTo>
                                  <a:pt x="782" y="3429"/>
                                </a:lnTo>
                                <a:lnTo>
                                  <a:pt x="788" y="3421"/>
                                </a:lnTo>
                                <a:lnTo>
                                  <a:pt x="792" y="3414"/>
                                </a:lnTo>
                                <a:lnTo>
                                  <a:pt x="792" y="3405"/>
                                </a:lnTo>
                                <a:lnTo>
                                  <a:pt x="798" y="3397"/>
                                </a:lnTo>
                                <a:lnTo>
                                  <a:pt x="804" y="3390"/>
                                </a:lnTo>
                                <a:lnTo>
                                  <a:pt x="804" y="3381"/>
                                </a:lnTo>
                                <a:lnTo>
                                  <a:pt x="808" y="3372"/>
                                </a:lnTo>
                                <a:lnTo>
                                  <a:pt x="814" y="3364"/>
                                </a:lnTo>
                                <a:lnTo>
                                  <a:pt x="814" y="3355"/>
                                </a:lnTo>
                                <a:lnTo>
                                  <a:pt x="819" y="3348"/>
                                </a:lnTo>
                                <a:lnTo>
                                  <a:pt x="819" y="3340"/>
                                </a:lnTo>
                                <a:lnTo>
                                  <a:pt x="825" y="3331"/>
                                </a:lnTo>
                                <a:lnTo>
                                  <a:pt x="831" y="3324"/>
                                </a:lnTo>
                                <a:lnTo>
                                  <a:pt x="831" y="3315"/>
                                </a:lnTo>
                                <a:lnTo>
                                  <a:pt x="835" y="3307"/>
                                </a:lnTo>
                                <a:lnTo>
                                  <a:pt x="835" y="3298"/>
                                </a:lnTo>
                                <a:lnTo>
                                  <a:pt x="841" y="3291"/>
                                </a:lnTo>
                                <a:lnTo>
                                  <a:pt x="841" y="3283"/>
                                </a:lnTo>
                                <a:lnTo>
                                  <a:pt x="847" y="3274"/>
                                </a:lnTo>
                                <a:lnTo>
                                  <a:pt x="847" y="3267"/>
                                </a:lnTo>
                                <a:lnTo>
                                  <a:pt x="851" y="3258"/>
                                </a:lnTo>
                                <a:lnTo>
                                  <a:pt x="857" y="3250"/>
                                </a:lnTo>
                                <a:lnTo>
                                  <a:pt x="857" y="3243"/>
                                </a:lnTo>
                                <a:lnTo>
                                  <a:pt x="862" y="3234"/>
                                </a:lnTo>
                                <a:lnTo>
                                  <a:pt x="862" y="3226"/>
                                </a:lnTo>
                                <a:lnTo>
                                  <a:pt x="868" y="3217"/>
                                </a:lnTo>
                                <a:lnTo>
                                  <a:pt x="868" y="3210"/>
                                </a:lnTo>
                                <a:lnTo>
                                  <a:pt x="873" y="3201"/>
                                </a:lnTo>
                                <a:lnTo>
                                  <a:pt x="873" y="3193"/>
                                </a:lnTo>
                                <a:lnTo>
                                  <a:pt x="878" y="3186"/>
                                </a:lnTo>
                                <a:lnTo>
                                  <a:pt x="878" y="3177"/>
                                </a:lnTo>
                                <a:lnTo>
                                  <a:pt x="878" y="3169"/>
                                </a:lnTo>
                                <a:lnTo>
                                  <a:pt x="884" y="3160"/>
                                </a:lnTo>
                                <a:lnTo>
                                  <a:pt x="884" y="3151"/>
                                </a:lnTo>
                                <a:lnTo>
                                  <a:pt x="888" y="3145"/>
                                </a:lnTo>
                                <a:lnTo>
                                  <a:pt x="888" y="3136"/>
                                </a:lnTo>
                                <a:lnTo>
                                  <a:pt x="894" y="3127"/>
                                </a:lnTo>
                                <a:lnTo>
                                  <a:pt x="894" y="3120"/>
                                </a:lnTo>
                                <a:lnTo>
                                  <a:pt x="900" y="3112"/>
                                </a:lnTo>
                                <a:lnTo>
                                  <a:pt x="900" y="3103"/>
                                </a:lnTo>
                                <a:lnTo>
                                  <a:pt x="900" y="3096"/>
                                </a:lnTo>
                                <a:lnTo>
                                  <a:pt x="904" y="3088"/>
                                </a:lnTo>
                                <a:lnTo>
                                  <a:pt x="904" y="3079"/>
                                </a:lnTo>
                                <a:lnTo>
                                  <a:pt x="910" y="3070"/>
                                </a:lnTo>
                                <a:lnTo>
                                  <a:pt x="910" y="3063"/>
                                </a:lnTo>
                                <a:lnTo>
                                  <a:pt x="915" y="3055"/>
                                </a:lnTo>
                                <a:lnTo>
                                  <a:pt x="915" y="3046"/>
                                </a:lnTo>
                                <a:lnTo>
                                  <a:pt x="915" y="3039"/>
                                </a:lnTo>
                                <a:lnTo>
                                  <a:pt x="921" y="3031"/>
                                </a:lnTo>
                                <a:lnTo>
                                  <a:pt x="921" y="3022"/>
                                </a:lnTo>
                                <a:lnTo>
                                  <a:pt x="926" y="3013"/>
                                </a:lnTo>
                                <a:lnTo>
                                  <a:pt x="926" y="3005"/>
                                </a:lnTo>
                                <a:lnTo>
                                  <a:pt x="926" y="2998"/>
                                </a:lnTo>
                                <a:lnTo>
                                  <a:pt x="931" y="2989"/>
                                </a:lnTo>
                                <a:lnTo>
                                  <a:pt x="931" y="2982"/>
                                </a:lnTo>
                                <a:lnTo>
                                  <a:pt x="937" y="2974"/>
                                </a:lnTo>
                                <a:lnTo>
                                  <a:pt x="937" y="2965"/>
                                </a:lnTo>
                                <a:lnTo>
                                  <a:pt x="937" y="2958"/>
                                </a:lnTo>
                                <a:lnTo>
                                  <a:pt x="941" y="2949"/>
                                </a:lnTo>
                                <a:lnTo>
                                  <a:pt x="941" y="2941"/>
                                </a:lnTo>
                                <a:lnTo>
                                  <a:pt x="947" y="2932"/>
                                </a:lnTo>
                                <a:lnTo>
                                  <a:pt x="947" y="2924"/>
                                </a:lnTo>
                                <a:lnTo>
                                  <a:pt x="947" y="2917"/>
                                </a:lnTo>
                                <a:lnTo>
                                  <a:pt x="953" y="2908"/>
                                </a:lnTo>
                                <a:lnTo>
                                  <a:pt x="953" y="2899"/>
                                </a:lnTo>
                                <a:lnTo>
                                  <a:pt x="953" y="2892"/>
                                </a:lnTo>
                                <a:lnTo>
                                  <a:pt x="958" y="2884"/>
                                </a:lnTo>
                                <a:lnTo>
                                  <a:pt x="958" y="2875"/>
                                </a:lnTo>
                                <a:lnTo>
                                  <a:pt x="958" y="2867"/>
                                </a:lnTo>
                                <a:lnTo>
                                  <a:pt x="964" y="2860"/>
                                </a:lnTo>
                                <a:lnTo>
                                  <a:pt x="964" y="2851"/>
                                </a:lnTo>
                                <a:lnTo>
                                  <a:pt x="969" y="2842"/>
                                </a:lnTo>
                                <a:lnTo>
                                  <a:pt x="969" y="2835"/>
                                </a:lnTo>
                                <a:lnTo>
                                  <a:pt x="969" y="2827"/>
                                </a:lnTo>
                                <a:lnTo>
                                  <a:pt x="974" y="2818"/>
                                </a:lnTo>
                                <a:lnTo>
                                  <a:pt x="974" y="2811"/>
                                </a:lnTo>
                                <a:lnTo>
                                  <a:pt x="974" y="2803"/>
                                </a:lnTo>
                                <a:lnTo>
                                  <a:pt x="980" y="2794"/>
                                </a:lnTo>
                                <a:lnTo>
                                  <a:pt x="980" y="2785"/>
                                </a:lnTo>
                                <a:lnTo>
                                  <a:pt x="980" y="2777"/>
                                </a:lnTo>
                                <a:lnTo>
                                  <a:pt x="984" y="2770"/>
                                </a:lnTo>
                                <a:lnTo>
                                  <a:pt x="984" y="2761"/>
                                </a:lnTo>
                                <a:lnTo>
                                  <a:pt x="984" y="2753"/>
                                </a:lnTo>
                                <a:lnTo>
                                  <a:pt x="990" y="2746"/>
                                </a:lnTo>
                                <a:lnTo>
                                  <a:pt x="990" y="2737"/>
                                </a:lnTo>
                                <a:lnTo>
                                  <a:pt x="990" y="2728"/>
                                </a:lnTo>
                                <a:lnTo>
                                  <a:pt x="996" y="2720"/>
                                </a:lnTo>
                                <a:lnTo>
                                  <a:pt x="996" y="2713"/>
                                </a:lnTo>
                                <a:lnTo>
                                  <a:pt x="996" y="2704"/>
                                </a:lnTo>
                                <a:lnTo>
                                  <a:pt x="1000" y="2696"/>
                                </a:lnTo>
                                <a:lnTo>
                                  <a:pt x="1000" y="2689"/>
                                </a:lnTo>
                                <a:lnTo>
                                  <a:pt x="1000" y="2680"/>
                                </a:lnTo>
                                <a:lnTo>
                                  <a:pt x="1006" y="2671"/>
                                </a:lnTo>
                                <a:lnTo>
                                  <a:pt x="1006" y="2665"/>
                                </a:lnTo>
                                <a:lnTo>
                                  <a:pt x="1006" y="2656"/>
                                </a:lnTo>
                                <a:lnTo>
                                  <a:pt x="1011" y="2647"/>
                                </a:lnTo>
                                <a:lnTo>
                                  <a:pt x="1011" y="2639"/>
                                </a:lnTo>
                                <a:lnTo>
                                  <a:pt x="1011" y="2632"/>
                                </a:lnTo>
                                <a:lnTo>
                                  <a:pt x="1017" y="2623"/>
                                </a:lnTo>
                                <a:lnTo>
                                  <a:pt x="1017" y="2614"/>
                                </a:lnTo>
                                <a:lnTo>
                                  <a:pt x="1017" y="2608"/>
                                </a:lnTo>
                                <a:lnTo>
                                  <a:pt x="1017" y="2599"/>
                                </a:lnTo>
                                <a:lnTo>
                                  <a:pt x="1022" y="2590"/>
                                </a:lnTo>
                                <a:lnTo>
                                  <a:pt x="1022" y="2582"/>
                                </a:lnTo>
                                <a:lnTo>
                                  <a:pt x="1022" y="2573"/>
                                </a:lnTo>
                                <a:lnTo>
                                  <a:pt x="1027" y="2566"/>
                                </a:lnTo>
                                <a:lnTo>
                                  <a:pt x="1027" y="2557"/>
                                </a:lnTo>
                                <a:lnTo>
                                  <a:pt x="1027" y="2549"/>
                                </a:lnTo>
                                <a:lnTo>
                                  <a:pt x="1033" y="2542"/>
                                </a:lnTo>
                                <a:lnTo>
                                  <a:pt x="1033" y="2533"/>
                                </a:lnTo>
                                <a:lnTo>
                                  <a:pt x="1033" y="2525"/>
                                </a:lnTo>
                                <a:lnTo>
                                  <a:pt x="1037" y="2518"/>
                                </a:lnTo>
                                <a:lnTo>
                                  <a:pt x="1037" y="2509"/>
                                </a:lnTo>
                                <a:lnTo>
                                  <a:pt x="1037" y="2501"/>
                                </a:lnTo>
                                <a:lnTo>
                                  <a:pt x="1037" y="2492"/>
                                </a:lnTo>
                                <a:lnTo>
                                  <a:pt x="1043" y="2485"/>
                                </a:lnTo>
                                <a:lnTo>
                                  <a:pt x="1043" y="2476"/>
                                </a:lnTo>
                                <a:lnTo>
                                  <a:pt x="1043" y="2468"/>
                                </a:lnTo>
                                <a:lnTo>
                                  <a:pt x="1049" y="2461"/>
                                </a:lnTo>
                                <a:lnTo>
                                  <a:pt x="1049" y="2452"/>
                                </a:lnTo>
                                <a:lnTo>
                                  <a:pt x="1049" y="2444"/>
                                </a:lnTo>
                                <a:lnTo>
                                  <a:pt x="1054" y="2435"/>
                                </a:lnTo>
                                <a:lnTo>
                                  <a:pt x="1054" y="2426"/>
                                </a:lnTo>
                                <a:lnTo>
                                  <a:pt x="1054" y="2419"/>
                                </a:lnTo>
                                <a:lnTo>
                                  <a:pt x="1054" y="2411"/>
                                </a:lnTo>
                                <a:lnTo>
                                  <a:pt x="1059" y="2404"/>
                                </a:lnTo>
                                <a:lnTo>
                                  <a:pt x="1059" y="2395"/>
                                </a:lnTo>
                                <a:lnTo>
                                  <a:pt x="1059" y="2387"/>
                                </a:lnTo>
                                <a:lnTo>
                                  <a:pt x="1065" y="2380"/>
                                </a:lnTo>
                                <a:lnTo>
                                  <a:pt x="1065" y="2371"/>
                                </a:lnTo>
                                <a:lnTo>
                                  <a:pt x="1065" y="2362"/>
                                </a:lnTo>
                                <a:lnTo>
                                  <a:pt x="1065" y="2354"/>
                                </a:lnTo>
                                <a:lnTo>
                                  <a:pt x="1070" y="2345"/>
                                </a:lnTo>
                                <a:lnTo>
                                  <a:pt x="1070" y="2338"/>
                                </a:lnTo>
                                <a:lnTo>
                                  <a:pt x="1070" y="2330"/>
                                </a:lnTo>
                                <a:lnTo>
                                  <a:pt x="1075" y="2321"/>
                                </a:lnTo>
                                <a:lnTo>
                                  <a:pt x="1075" y="2314"/>
                                </a:lnTo>
                                <a:lnTo>
                                  <a:pt x="1075" y="2305"/>
                                </a:lnTo>
                                <a:lnTo>
                                  <a:pt x="1075" y="2297"/>
                                </a:lnTo>
                                <a:lnTo>
                                  <a:pt x="1080" y="2288"/>
                                </a:lnTo>
                                <a:lnTo>
                                  <a:pt x="1080" y="2281"/>
                                </a:lnTo>
                                <a:lnTo>
                                  <a:pt x="1080" y="2273"/>
                                </a:lnTo>
                                <a:lnTo>
                                  <a:pt x="1080" y="2264"/>
                                </a:lnTo>
                                <a:lnTo>
                                  <a:pt x="1086" y="2257"/>
                                </a:lnTo>
                                <a:lnTo>
                                  <a:pt x="1086" y="2248"/>
                                </a:lnTo>
                                <a:lnTo>
                                  <a:pt x="1086" y="2240"/>
                                </a:lnTo>
                                <a:lnTo>
                                  <a:pt x="1086" y="2233"/>
                                </a:lnTo>
                                <a:lnTo>
                                  <a:pt x="1091" y="2224"/>
                                </a:lnTo>
                                <a:lnTo>
                                  <a:pt x="1091" y="2216"/>
                                </a:lnTo>
                                <a:lnTo>
                                  <a:pt x="1091" y="2207"/>
                                </a:lnTo>
                                <a:lnTo>
                                  <a:pt x="1096" y="2198"/>
                                </a:lnTo>
                                <a:lnTo>
                                  <a:pt x="1096" y="2191"/>
                                </a:lnTo>
                                <a:lnTo>
                                  <a:pt x="1096" y="2183"/>
                                </a:lnTo>
                                <a:lnTo>
                                  <a:pt x="1096" y="2174"/>
                                </a:lnTo>
                                <a:lnTo>
                                  <a:pt x="1102" y="2167"/>
                                </a:lnTo>
                                <a:lnTo>
                                  <a:pt x="1102" y="2159"/>
                                </a:lnTo>
                                <a:lnTo>
                                  <a:pt x="1102" y="2150"/>
                                </a:lnTo>
                                <a:lnTo>
                                  <a:pt x="1102" y="2141"/>
                                </a:lnTo>
                                <a:lnTo>
                                  <a:pt x="1107" y="2134"/>
                                </a:lnTo>
                                <a:lnTo>
                                  <a:pt x="1107" y="2126"/>
                                </a:lnTo>
                                <a:lnTo>
                                  <a:pt x="1107" y="2117"/>
                                </a:lnTo>
                                <a:lnTo>
                                  <a:pt x="1113" y="2110"/>
                                </a:lnTo>
                                <a:lnTo>
                                  <a:pt x="1113" y="2102"/>
                                </a:lnTo>
                                <a:lnTo>
                                  <a:pt x="1113" y="2093"/>
                                </a:lnTo>
                                <a:lnTo>
                                  <a:pt x="1113" y="2086"/>
                                </a:lnTo>
                                <a:lnTo>
                                  <a:pt x="1118" y="2078"/>
                                </a:lnTo>
                                <a:lnTo>
                                  <a:pt x="1118" y="2069"/>
                                </a:lnTo>
                                <a:lnTo>
                                  <a:pt x="1118" y="2060"/>
                                </a:lnTo>
                                <a:lnTo>
                                  <a:pt x="1118" y="2053"/>
                                </a:lnTo>
                                <a:lnTo>
                                  <a:pt x="1123" y="2045"/>
                                </a:lnTo>
                                <a:lnTo>
                                  <a:pt x="1123" y="2036"/>
                                </a:lnTo>
                                <a:lnTo>
                                  <a:pt x="1123" y="2029"/>
                                </a:lnTo>
                                <a:lnTo>
                                  <a:pt x="1123" y="2021"/>
                                </a:lnTo>
                                <a:lnTo>
                                  <a:pt x="1129" y="2012"/>
                                </a:lnTo>
                                <a:lnTo>
                                  <a:pt x="1129" y="2003"/>
                                </a:lnTo>
                                <a:lnTo>
                                  <a:pt x="1129" y="1995"/>
                                </a:lnTo>
                                <a:lnTo>
                                  <a:pt x="1129" y="1988"/>
                                </a:lnTo>
                                <a:lnTo>
                                  <a:pt x="1133" y="1979"/>
                                </a:lnTo>
                                <a:lnTo>
                                  <a:pt x="1133" y="1970"/>
                                </a:lnTo>
                                <a:lnTo>
                                  <a:pt x="1133" y="1964"/>
                                </a:lnTo>
                                <a:lnTo>
                                  <a:pt x="1139" y="1955"/>
                                </a:lnTo>
                                <a:lnTo>
                                  <a:pt x="1139" y="1946"/>
                                </a:lnTo>
                                <a:lnTo>
                                  <a:pt x="1139" y="1939"/>
                                </a:lnTo>
                                <a:lnTo>
                                  <a:pt x="1139" y="1931"/>
                                </a:lnTo>
                                <a:lnTo>
                                  <a:pt x="1139" y="1922"/>
                                </a:lnTo>
                                <a:lnTo>
                                  <a:pt x="1145" y="1913"/>
                                </a:lnTo>
                                <a:lnTo>
                                  <a:pt x="1145" y="1907"/>
                                </a:lnTo>
                                <a:lnTo>
                                  <a:pt x="1145" y="1898"/>
                                </a:lnTo>
                                <a:lnTo>
                                  <a:pt x="1145" y="1889"/>
                                </a:lnTo>
                                <a:lnTo>
                                  <a:pt x="1150" y="1882"/>
                                </a:lnTo>
                                <a:lnTo>
                                  <a:pt x="1150" y="1874"/>
                                </a:lnTo>
                                <a:lnTo>
                                  <a:pt x="1150" y="1865"/>
                                </a:lnTo>
                                <a:lnTo>
                                  <a:pt x="1155" y="1857"/>
                                </a:lnTo>
                                <a:lnTo>
                                  <a:pt x="1155" y="1848"/>
                                </a:lnTo>
                                <a:lnTo>
                                  <a:pt x="1155" y="1841"/>
                                </a:lnTo>
                                <a:lnTo>
                                  <a:pt x="1155" y="1832"/>
                                </a:lnTo>
                                <a:lnTo>
                                  <a:pt x="1161" y="1825"/>
                                </a:lnTo>
                                <a:lnTo>
                                  <a:pt x="1161" y="1817"/>
                                </a:lnTo>
                                <a:lnTo>
                                  <a:pt x="1161" y="1808"/>
                                </a:lnTo>
                                <a:lnTo>
                                  <a:pt x="1161" y="1801"/>
                                </a:lnTo>
                                <a:lnTo>
                                  <a:pt x="1166" y="1793"/>
                                </a:lnTo>
                                <a:lnTo>
                                  <a:pt x="1166" y="1784"/>
                                </a:lnTo>
                                <a:lnTo>
                                  <a:pt x="1166" y="1775"/>
                                </a:lnTo>
                                <a:lnTo>
                                  <a:pt x="1166" y="1767"/>
                                </a:lnTo>
                                <a:lnTo>
                                  <a:pt x="1171" y="1760"/>
                                </a:lnTo>
                                <a:lnTo>
                                  <a:pt x="1171" y="1751"/>
                                </a:lnTo>
                                <a:lnTo>
                                  <a:pt x="1171" y="1743"/>
                                </a:lnTo>
                                <a:lnTo>
                                  <a:pt x="1171" y="1736"/>
                                </a:lnTo>
                                <a:lnTo>
                                  <a:pt x="1176" y="1727"/>
                                </a:lnTo>
                                <a:lnTo>
                                  <a:pt x="1176" y="1718"/>
                                </a:lnTo>
                                <a:lnTo>
                                  <a:pt x="1176" y="1710"/>
                                </a:lnTo>
                                <a:lnTo>
                                  <a:pt x="1176" y="1703"/>
                                </a:lnTo>
                                <a:lnTo>
                                  <a:pt x="1182" y="1694"/>
                                </a:lnTo>
                                <a:lnTo>
                                  <a:pt x="1182" y="1686"/>
                                </a:lnTo>
                                <a:lnTo>
                                  <a:pt x="1182" y="1679"/>
                                </a:lnTo>
                                <a:lnTo>
                                  <a:pt x="1182" y="1670"/>
                                </a:lnTo>
                                <a:lnTo>
                                  <a:pt x="1187" y="1661"/>
                                </a:lnTo>
                                <a:lnTo>
                                  <a:pt x="1187" y="1655"/>
                                </a:lnTo>
                                <a:lnTo>
                                  <a:pt x="1187" y="1646"/>
                                </a:lnTo>
                                <a:lnTo>
                                  <a:pt x="1187" y="1637"/>
                                </a:lnTo>
                                <a:lnTo>
                                  <a:pt x="1192" y="1629"/>
                                </a:lnTo>
                                <a:lnTo>
                                  <a:pt x="1192" y="1620"/>
                                </a:lnTo>
                                <a:lnTo>
                                  <a:pt x="1192" y="1613"/>
                                </a:lnTo>
                                <a:lnTo>
                                  <a:pt x="1192" y="1604"/>
                                </a:lnTo>
                                <a:lnTo>
                                  <a:pt x="1198" y="1596"/>
                                </a:lnTo>
                                <a:lnTo>
                                  <a:pt x="1198" y="1589"/>
                                </a:lnTo>
                                <a:lnTo>
                                  <a:pt x="1198" y="1580"/>
                                </a:lnTo>
                                <a:lnTo>
                                  <a:pt x="1198" y="1572"/>
                                </a:lnTo>
                                <a:lnTo>
                                  <a:pt x="1203" y="1563"/>
                                </a:lnTo>
                                <a:lnTo>
                                  <a:pt x="1203" y="1556"/>
                                </a:lnTo>
                                <a:lnTo>
                                  <a:pt x="1203" y="1547"/>
                                </a:lnTo>
                                <a:lnTo>
                                  <a:pt x="1203" y="1539"/>
                                </a:lnTo>
                                <a:lnTo>
                                  <a:pt x="1203" y="1532"/>
                                </a:lnTo>
                                <a:lnTo>
                                  <a:pt x="1208" y="1523"/>
                                </a:lnTo>
                                <a:lnTo>
                                  <a:pt x="1208" y="1515"/>
                                </a:lnTo>
                                <a:lnTo>
                                  <a:pt x="1208" y="1508"/>
                                </a:lnTo>
                                <a:lnTo>
                                  <a:pt x="1208" y="1499"/>
                                </a:lnTo>
                                <a:lnTo>
                                  <a:pt x="1214" y="1490"/>
                                </a:lnTo>
                                <a:lnTo>
                                  <a:pt x="1214" y="1482"/>
                                </a:lnTo>
                                <a:lnTo>
                                  <a:pt x="1214" y="1475"/>
                                </a:lnTo>
                                <a:lnTo>
                                  <a:pt x="1214" y="1466"/>
                                </a:lnTo>
                                <a:lnTo>
                                  <a:pt x="1219" y="1458"/>
                                </a:lnTo>
                                <a:lnTo>
                                  <a:pt x="1219" y="1451"/>
                                </a:lnTo>
                                <a:lnTo>
                                  <a:pt x="1219" y="1442"/>
                                </a:lnTo>
                                <a:lnTo>
                                  <a:pt x="1219" y="1434"/>
                                </a:lnTo>
                                <a:lnTo>
                                  <a:pt x="1224" y="1425"/>
                                </a:lnTo>
                                <a:lnTo>
                                  <a:pt x="1224" y="1416"/>
                                </a:lnTo>
                                <a:lnTo>
                                  <a:pt x="1224" y="1409"/>
                                </a:lnTo>
                                <a:lnTo>
                                  <a:pt x="1224" y="1401"/>
                                </a:lnTo>
                                <a:lnTo>
                                  <a:pt x="1229" y="1392"/>
                                </a:lnTo>
                                <a:lnTo>
                                  <a:pt x="1229" y="1385"/>
                                </a:lnTo>
                                <a:lnTo>
                                  <a:pt x="1229" y="1377"/>
                                </a:lnTo>
                                <a:lnTo>
                                  <a:pt x="1229" y="1368"/>
                                </a:lnTo>
                                <a:lnTo>
                                  <a:pt x="1235" y="1361"/>
                                </a:lnTo>
                                <a:lnTo>
                                  <a:pt x="1235" y="1352"/>
                                </a:lnTo>
                                <a:lnTo>
                                  <a:pt x="1235" y="1344"/>
                                </a:lnTo>
                                <a:lnTo>
                                  <a:pt x="1235" y="1335"/>
                                </a:lnTo>
                                <a:lnTo>
                                  <a:pt x="1241" y="1328"/>
                                </a:lnTo>
                                <a:lnTo>
                                  <a:pt x="1241" y="1320"/>
                                </a:lnTo>
                                <a:lnTo>
                                  <a:pt x="1241" y="1311"/>
                                </a:lnTo>
                                <a:lnTo>
                                  <a:pt x="1241" y="1304"/>
                                </a:lnTo>
                                <a:lnTo>
                                  <a:pt x="1246" y="1295"/>
                                </a:lnTo>
                                <a:lnTo>
                                  <a:pt x="1246" y="1287"/>
                                </a:lnTo>
                                <a:lnTo>
                                  <a:pt x="1246" y="1278"/>
                                </a:lnTo>
                                <a:lnTo>
                                  <a:pt x="1246" y="1269"/>
                                </a:lnTo>
                                <a:lnTo>
                                  <a:pt x="1251" y="1263"/>
                                </a:lnTo>
                                <a:lnTo>
                                  <a:pt x="1251" y="1254"/>
                                </a:lnTo>
                                <a:lnTo>
                                  <a:pt x="1251" y="1247"/>
                                </a:lnTo>
                                <a:lnTo>
                                  <a:pt x="1251" y="1238"/>
                                </a:lnTo>
                                <a:lnTo>
                                  <a:pt x="1257" y="1230"/>
                                </a:lnTo>
                                <a:lnTo>
                                  <a:pt x="1257" y="1223"/>
                                </a:lnTo>
                                <a:lnTo>
                                  <a:pt x="1257" y="1214"/>
                                </a:lnTo>
                                <a:lnTo>
                                  <a:pt x="1257" y="1206"/>
                                </a:lnTo>
                                <a:lnTo>
                                  <a:pt x="1262" y="1197"/>
                                </a:lnTo>
                                <a:lnTo>
                                  <a:pt x="1262" y="1188"/>
                                </a:lnTo>
                                <a:lnTo>
                                  <a:pt x="1262" y="1181"/>
                                </a:lnTo>
                                <a:lnTo>
                                  <a:pt x="1262" y="1173"/>
                                </a:lnTo>
                                <a:lnTo>
                                  <a:pt x="1267" y="1164"/>
                                </a:lnTo>
                                <a:lnTo>
                                  <a:pt x="1267" y="1157"/>
                                </a:lnTo>
                                <a:lnTo>
                                  <a:pt x="1267" y="1149"/>
                                </a:lnTo>
                                <a:lnTo>
                                  <a:pt x="1267" y="1140"/>
                                </a:lnTo>
                                <a:lnTo>
                                  <a:pt x="1272" y="1131"/>
                                </a:lnTo>
                                <a:lnTo>
                                  <a:pt x="1272" y="1124"/>
                                </a:lnTo>
                                <a:lnTo>
                                  <a:pt x="1272" y="1116"/>
                                </a:lnTo>
                                <a:lnTo>
                                  <a:pt x="1272" y="1107"/>
                                </a:lnTo>
                                <a:lnTo>
                                  <a:pt x="1278" y="1100"/>
                                </a:lnTo>
                                <a:lnTo>
                                  <a:pt x="1278" y="1092"/>
                                </a:lnTo>
                                <a:lnTo>
                                  <a:pt x="1278" y="1083"/>
                                </a:lnTo>
                                <a:lnTo>
                                  <a:pt x="1278" y="1076"/>
                                </a:lnTo>
                                <a:lnTo>
                                  <a:pt x="1282" y="1067"/>
                                </a:lnTo>
                                <a:lnTo>
                                  <a:pt x="1282" y="1059"/>
                                </a:lnTo>
                                <a:lnTo>
                                  <a:pt x="1282" y="1050"/>
                                </a:lnTo>
                                <a:lnTo>
                                  <a:pt x="1288" y="1042"/>
                                </a:lnTo>
                                <a:lnTo>
                                  <a:pt x="1288" y="1035"/>
                                </a:lnTo>
                                <a:lnTo>
                                  <a:pt x="1288" y="1026"/>
                                </a:lnTo>
                                <a:lnTo>
                                  <a:pt x="1288" y="1017"/>
                                </a:lnTo>
                                <a:lnTo>
                                  <a:pt x="1294" y="1011"/>
                                </a:lnTo>
                                <a:lnTo>
                                  <a:pt x="1294" y="1002"/>
                                </a:lnTo>
                                <a:lnTo>
                                  <a:pt x="1294" y="993"/>
                                </a:lnTo>
                                <a:lnTo>
                                  <a:pt x="1294" y="985"/>
                                </a:lnTo>
                                <a:lnTo>
                                  <a:pt x="1299" y="978"/>
                                </a:lnTo>
                                <a:lnTo>
                                  <a:pt x="1299" y="969"/>
                                </a:lnTo>
                                <a:lnTo>
                                  <a:pt x="1299" y="960"/>
                                </a:lnTo>
                                <a:lnTo>
                                  <a:pt x="1299" y="954"/>
                                </a:lnTo>
                                <a:lnTo>
                                  <a:pt x="1304" y="945"/>
                                </a:lnTo>
                                <a:lnTo>
                                  <a:pt x="1304" y="936"/>
                                </a:lnTo>
                                <a:lnTo>
                                  <a:pt x="1304" y="929"/>
                                </a:lnTo>
                                <a:lnTo>
                                  <a:pt x="1304" y="921"/>
                                </a:lnTo>
                                <a:lnTo>
                                  <a:pt x="1310" y="912"/>
                                </a:lnTo>
                                <a:lnTo>
                                  <a:pt x="1310" y="903"/>
                                </a:lnTo>
                                <a:lnTo>
                                  <a:pt x="1310" y="897"/>
                                </a:lnTo>
                                <a:lnTo>
                                  <a:pt x="1315" y="888"/>
                                </a:lnTo>
                                <a:lnTo>
                                  <a:pt x="1315" y="879"/>
                                </a:lnTo>
                                <a:lnTo>
                                  <a:pt x="1315" y="872"/>
                                </a:lnTo>
                                <a:lnTo>
                                  <a:pt x="1315" y="864"/>
                                </a:lnTo>
                                <a:lnTo>
                                  <a:pt x="1320" y="855"/>
                                </a:lnTo>
                                <a:lnTo>
                                  <a:pt x="1320" y="846"/>
                                </a:lnTo>
                                <a:lnTo>
                                  <a:pt x="1320" y="838"/>
                                </a:lnTo>
                                <a:lnTo>
                                  <a:pt x="1320" y="831"/>
                                </a:lnTo>
                                <a:lnTo>
                                  <a:pt x="1325" y="822"/>
                                </a:lnTo>
                                <a:lnTo>
                                  <a:pt x="1325" y="814"/>
                                </a:lnTo>
                                <a:lnTo>
                                  <a:pt x="1325" y="807"/>
                                </a:lnTo>
                                <a:lnTo>
                                  <a:pt x="1331" y="798"/>
                                </a:lnTo>
                                <a:lnTo>
                                  <a:pt x="1331" y="790"/>
                                </a:lnTo>
                                <a:lnTo>
                                  <a:pt x="1331" y="783"/>
                                </a:lnTo>
                                <a:lnTo>
                                  <a:pt x="1331" y="774"/>
                                </a:lnTo>
                                <a:lnTo>
                                  <a:pt x="1337" y="765"/>
                                </a:lnTo>
                                <a:lnTo>
                                  <a:pt x="1337" y="757"/>
                                </a:lnTo>
                                <a:lnTo>
                                  <a:pt x="1337" y="750"/>
                                </a:lnTo>
                                <a:lnTo>
                                  <a:pt x="1337" y="741"/>
                                </a:lnTo>
                                <a:lnTo>
                                  <a:pt x="1341" y="733"/>
                                </a:lnTo>
                                <a:lnTo>
                                  <a:pt x="1341" y="726"/>
                                </a:lnTo>
                                <a:lnTo>
                                  <a:pt x="1341" y="717"/>
                                </a:lnTo>
                                <a:lnTo>
                                  <a:pt x="1347" y="708"/>
                                </a:lnTo>
                                <a:lnTo>
                                  <a:pt x="1347" y="700"/>
                                </a:lnTo>
                                <a:lnTo>
                                  <a:pt x="1347" y="691"/>
                                </a:lnTo>
                                <a:lnTo>
                                  <a:pt x="1347" y="684"/>
                                </a:lnTo>
                                <a:lnTo>
                                  <a:pt x="1353" y="676"/>
                                </a:lnTo>
                                <a:lnTo>
                                  <a:pt x="1353" y="667"/>
                                </a:lnTo>
                                <a:lnTo>
                                  <a:pt x="1353" y="660"/>
                                </a:lnTo>
                                <a:lnTo>
                                  <a:pt x="1357" y="651"/>
                                </a:lnTo>
                                <a:lnTo>
                                  <a:pt x="1357" y="644"/>
                                </a:lnTo>
                                <a:lnTo>
                                  <a:pt x="1357" y="636"/>
                                </a:lnTo>
                                <a:lnTo>
                                  <a:pt x="1363" y="627"/>
                                </a:lnTo>
                                <a:lnTo>
                                  <a:pt x="1363" y="619"/>
                                </a:lnTo>
                                <a:lnTo>
                                  <a:pt x="1363" y="610"/>
                                </a:lnTo>
                                <a:lnTo>
                                  <a:pt x="1363" y="603"/>
                                </a:lnTo>
                                <a:lnTo>
                                  <a:pt x="1368" y="594"/>
                                </a:lnTo>
                                <a:lnTo>
                                  <a:pt x="1368" y="586"/>
                                </a:lnTo>
                                <a:lnTo>
                                  <a:pt x="1368" y="579"/>
                                </a:lnTo>
                                <a:lnTo>
                                  <a:pt x="1373" y="570"/>
                                </a:lnTo>
                                <a:lnTo>
                                  <a:pt x="1373" y="562"/>
                                </a:lnTo>
                                <a:lnTo>
                                  <a:pt x="1373" y="553"/>
                                </a:lnTo>
                                <a:lnTo>
                                  <a:pt x="1378" y="546"/>
                                </a:lnTo>
                                <a:lnTo>
                                  <a:pt x="1378" y="537"/>
                                </a:lnTo>
                                <a:lnTo>
                                  <a:pt x="1378" y="529"/>
                                </a:lnTo>
                                <a:lnTo>
                                  <a:pt x="1384" y="522"/>
                                </a:lnTo>
                                <a:lnTo>
                                  <a:pt x="1384" y="513"/>
                                </a:lnTo>
                                <a:lnTo>
                                  <a:pt x="1384" y="505"/>
                                </a:lnTo>
                                <a:lnTo>
                                  <a:pt x="1390" y="498"/>
                                </a:lnTo>
                                <a:lnTo>
                                  <a:pt x="1390" y="489"/>
                                </a:lnTo>
                                <a:lnTo>
                                  <a:pt x="1390" y="480"/>
                                </a:lnTo>
                                <a:lnTo>
                                  <a:pt x="1395" y="472"/>
                                </a:lnTo>
                                <a:lnTo>
                                  <a:pt x="1395" y="463"/>
                                </a:lnTo>
                                <a:lnTo>
                                  <a:pt x="1395" y="456"/>
                                </a:lnTo>
                                <a:lnTo>
                                  <a:pt x="1400" y="448"/>
                                </a:lnTo>
                                <a:lnTo>
                                  <a:pt x="1400" y="439"/>
                                </a:lnTo>
                                <a:lnTo>
                                  <a:pt x="1400" y="432"/>
                                </a:lnTo>
                                <a:lnTo>
                                  <a:pt x="1406" y="423"/>
                                </a:lnTo>
                                <a:lnTo>
                                  <a:pt x="1406" y="415"/>
                                </a:lnTo>
                                <a:lnTo>
                                  <a:pt x="1406" y="406"/>
                                </a:lnTo>
                                <a:lnTo>
                                  <a:pt x="1411" y="399"/>
                                </a:lnTo>
                                <a:lnTo>
                                  <a:pt x="1411" y="391"/>
                                </a:lnTo>
                                <a:lnTo>
                                  <a:pt x="1411" y="382"/>
                                </a:lnTo>
                                <a:lnTo>
                                  <a:pt x="1416" y="375"/>
                                </a:lnTo>
                                <a:lnTo>
                                  <a:pt x="1416" y="367"/>
                                </a:lnTo>
                                <a:lnTo>
                                  <a:pt x="1416" y="358"/>
                                </a:lnTo>
                                <a:lnTo>
                                  <a:pt x="1421" y="351"/>
                                </a:lnTo>
                                <a:lnTo>
                                  <a:pt x="1421" y="342"/>
                                </a:lnTo>
                                <a:lnTo>
                                  <a:pt x="1427" y="334"/>
                                </a:lnTo>
                                <a:lnTo>
                                  <a:pt x="1427" y="325"/>
                                </a:lnTo>
                                <a:lnTo>
                                  <a:pt x="1427" y="318"/>
                                </a:lnTo>
                                <a:lnTo>
                                  <a:pt x="1433" y="310"/>
                                </a:lnTo>
                                <a:lnTo>
                                  <a:pt x="1433" y="301"/>
                                </a:lnTo>
                                <a:lnTo>
                                  <a:pt x="1437" y="294"/>
                                </a:lnTo>
                                <a:lnTo>
                                  <a:pt x="1437" y="285"/>
                                </a:lnTo>
                                <a:lnTo>
                                  <a:pt x="1437" y="277"/>
                                </a:lnTo>
                                <a:lnTo>
                                  <a:pt x="1443" y="268"/>
                                </a:lnTo>
                                <a:lnTo>
                                  <a:pt x="1443" y="259"/>
                                </a:lnTo>
                                <a:lnTo>
                                  <a:pt x="1449" y="253"/>
                                </a:lnTo>
                                <a:lnTo>
                                  <a:pt x="1449" y="244"/>
                                </a:lnTo>
                                <a:lnTo>
                                  <a:pt x="1453" y="235"/>
                                </a:lnTo>
                                <a:lnTo>
                                  <a:pt x="1453" y="228"/>
                                </a:lnTo>
                                <a:lnTo>
                                  <a:pt x="1459" y="220"/>
                                </a:lnTo>
                                <a:lnTo>
                                  <a:pt x="1459" y="211"/>
                                </a:lnTo>
                                <a:lnTo>
                                  <a:pt x="1459" y="204"/>
                                </a:lnTo>
                                <a:lnTo>
                                  <a:pt x="1464" y="196"/>
                                </a:lnTo>
                                <a:lnTo>
                                  <a:pt x="1464" y="187"/>
                                </a:lnTo>
                                <a:lnTo>
                                  <a:pt x="1469" y="178"/>
                                </a:lnTo>
                                <a:lnTo>
                                  <a:pt x="1469" y="171"/>
                                </a:lnTo>
                                <a:lnTo>
                                  <a:pt x="1474" y="163"/>
                                </a:lnTo>
                                <a:lnTo>
                                  <a:pt x="1480" y="154"/>
                                </a:lnTo>
                                <a:lnTo>
                                  <a:pt x="1480" y="147"/>
                                </a:lnTo>
                                <a:lnTo>
                                  <a:pt x="1486" y="139"/>
                                </a:lnTo>
                                <a:lnTo>
                                  <a:pt x="1486" y="130"/>
                                </a:lnTo>
                                <a:lnTo>
                                  <a:pt x="1490" y="121"/>
                                </a:lnTo>
                                <a:lnTo>
                                  <a:pt x="1490" y="113"/>
                                </a:lnTo>
                                <a:lnTo>
                                  <a:pt x="1496" y="106"/>
                                </a:lnTo>
                                <a:lnTo>
                                  <a:pt x="1502" y="97"/>
                                </a:lnTo>
                                <a:lnTo>
                                  <a:pt x="1506" y="89"/>
                                </a:lnTo>
                                <a:lnTo>
                                  <a:pt x="1506" y="82"/>
                                </a:lnTo>
                                <a:lnTo>
                                  <a:pt x="1512" y="73"/>
                                </a:lnTo>
                                <a:lnTo>
                                  <a:pt x="1517" y="66"/>
                                </a:lnTo>
                                <a:lnTo>
                                  <a:pt x="1523" y="57"/>
                                </a:lnTo>
                                <a:lnTo>
                                  <a:pt x="1529" y="49"/>
                                </a:lnTo>
                                <a:lnTo>
                                  <a:pt x="1533" y="40"/>
                                </a:lnTo>
                                <a:lnTo>
                                  <a:pt x="1539" y="32"/>
                                </a:lnTo>
                                <a:lnTo>
                                  <a:pt x="1544" y="25"/>
                                </a:lnTo>
                                <a:lnTo>
                                  <a:pt x="1549" y="16"/>
                                </a:lnTo>
                                <a:lnTo>
                                  <a:pt x="1555" y="7"/>
                                </a:lnTo>
                                <a:lnTo>
                                  <a:pt x="1560" y="7"/>
                                </a:lnTo>
                                <a:lnTo>
                                  <a:pt x="1565" y="0"/>
                                </a:lnTo>
                                <a:lnTo>
                                  <a:pt x="1570" y="0"/>
                                </a:lnTo>
                                <a:lnTo>
                                  <a:pt x="1576" y="0"/>
                                </a:lnTo>
                                <a:lnTo>
                                  <a:pt x="1582" y="0"/>
                                </a:lnTo>
                                <a:lnTo>
                                  <a:pt x="1586" y="0"/>
                                </a:lnTo>
                                <a:lnTo>
                                  <a:pt x="1592" y="0"/>
                                </a:lnTo>
                                <a:lnTo>
                                  <a:pt x="1598" y="0"/>
                                </a:lnTo>
                                <a:lnTo>
                                  <a:pt x="1602" y="7"/>
                                </a:lnTo>
                                <a:lnTo>
                                  <a:pt x="1608" y="7"/>
                                </a:lnTo>
                                <a:lnTo>
                                  <a:pt x="1613" y="16"/>
                                </a:lnTo>
                                <a:lnTo>
                                  <a:pt x="1619" y="16"/>
                                </a:lnTo>
                                <a:lnTo>
                                  <a:pt x="1624" y="25"/>
                                </a:lnTo>
                                <a:lnTo>
                                  <a:pt x="1629" y="32"/>
                                </a:lnTo>
                                <a:lnTo>
                                  <a:pt x="1635" y="40"/>
                                </a:lnTo>
                                <a:lnTo>
                                  <a:pt x="1639" y="49"/>
                                </a:lnTo>
                                <a:lnTo>
                                  <a:pt x="1645" y="57"/>
                                </a:lnTo>
                                <a:lnTo>
                                  <a:pt x="1651" y="66"/>
                                </a:lnTo>
                                <a:lnTo>
                                  <a:pt x="1655" y="73"/>
                                </a:lnTo>
                                <a:lnTo>
                                  <a:pt x="1661" y="82"/>
                                </a:lnTo>
                                <a:lnTo>
                                  <a:pt x="1666" y="89"/>
                                </a:lnTo>
                                <a:lnTo>
                                  <a:pt x="1672" y="97"/>
                                </a:lnTo>
                                <a:lnTo>
                                  <a:pt x="1672" y="106"/>
                                </a:lnTo>
                                <a:lnTo>
                                  <a:pt x="1678" y="113"/>
                                </a:lnTo>
                                <a:lnTo>
                                  <a:pt x="1682" y="121"/>
                                </a:lnTo>
                                <a:lnTo>
                                  <a:pt x="1682" y="130"/>
                                </a:lnTo>
                                <a:lnTo>
                                  <a:pt x="1688" y="139"/>
                                </a:lnTo>
                                <a:lnTo>
                                  <a:pt x="1688" y="147"/>
                                </a:lnTo>
                                <a:lnTo>
                                  <a:pt x="1694" y="154"/>
                                </a:lnTo>
                                <a:lnTo>
                                  <a:pt x="1694" y="163"/>
                                </a:lnTo>
                                <a:lnTo>
                                  <a:pt x="1698" y="171"/>
                                </a:lnTo>
                                <a:lnTo>
                                  <a:pt x="1698" y="178"/>
                                </a:lnTo>
                                <a:lnTo>
                                  <a:pt x="1704" y="187"/>
                                </a:lnTo>
                                <a:lnTo>
                                  <a:pt x="1704" y="196"/>
                                </a:lnTo>
                                <a:lnTo>
                                  <a:pt x="1709" y="204"/>
                                </a:lnTo>
                                <a:lnTo>
                                  <a:pt x="1709" y="211"/>
                                </a:lnTo>
                                <a:lnTo>
                                  <a:pt x="1715" y="220"/>
                                </a:lnTo>
                                <a:lnTo>
                                  <a:pt x="1715" y="228"/>
                                </a:lnTo>
                                <a:lnTo>
                                  <a:pt x="1720" y="235"/>
                                </a:lnTo>
                                <a:lnTo>
                                  <a:pt x="1720" y="244"/>
                                </a:lnTo>
                                <a:lnTo>
                                  <a:pt x="1725" y="253"/>
                                </a:lnTo>
                                <a:lnTo>
                                  <a:pt x="1725" y="259"/>
                                </a:lnTo>
                                <a:lnTo>
                                  <a:pt x="1725" y="268"/>
                                </a:lnTo>
                                <a:lnTo>
                                  <a:pt x="1731" y="277"/>
                                </a:lnTo>
                                <a:lnTo>
                                  <a:pt x="1731" y="285"/>
                                </a:lnTo>
                                <a:lnTo>
                                  <a:pt x="1735" y="294"/>
                                </a:lnTo>
                                <a:lnTo>
                                  <a:pt x="1735" y="301"/>
                                </a:lnTo>
                                <a:lnTo>
                                  <a:pt x="1735" y="310"/>
                                </a:lnTo>
                                <a:lnTo>
                                  <a:pt x="1741" y="318"/>
                                </a:lnTo>
                                <a:lnTo>
                                  <a:pt x="1741" y="325"/>
                                </a:lnTo>
                                <a:lnTo>
                                  <a:pt x="1747" y="334"/>
                                </a:lnTo>
                                <a:lnTo>
                                  <a:pt x="1747" y="342"/>
                                </a:lnTo>
                                <a:lnTo>
                                  <a:pt x="1747" y="351"/>
                                </a:lnTo>
                                <a:lnTo>
                                  <a:pt x="1751" y="358"/>
                                </a:lnTo>
                                <a:lnTo>
                                  <a:pt x="1751" y="367"/>
                                </a:lnTo>
                                <a:lnTo>
                                  <a:pt x="1757" y="375"/>
                                </a:lnTo>
                                <a:lnTo>
                                  <a:pt x="1757" y="382"/>
                                </a:lnTo>
                                <a:lnTo>
                                  <a:pt x="1757" y="391"/>
                                </a:lnTo>
                                <a:lnTo>
                                  <a:pt x="1762" y="399"/>
                                </a:lnTo>
                                <a:lnTo>
                                  <a:pt x="1762" y="406"/>
                                </a:lnTo>
                                <a:lnTo>
                                  <a:pt x="1762" y="415"/>
                                </a:lnTo>
                                <a:lnTo>
                                  <a:pt x="1768" y="423"/>
                                </a:lnTo>
                                <a:lnTo>
                                  <a:pt x="1768" y="432"/>
                                </a:lnTo>
                                <a:lnTo>
                                  <a:pt x="1768" y="439"/>
                                </a:lnTo>
                                <a:lnTo>
                                  <a:pt x="1773" y="448"/>
                                </a:lnTo>
                                <a:lnTo>
                                  <a:pt x="1773" y="456"/>
                                </a:lnTo>
                                <a:lnTo>
                                  <a:pt x="1773" y="463"/>
                                </a:lnTo>
                                <a:lnTo>
                                  <a:pt x="1778" y="472"/>
                                </a:lnTo>
                                <a:lnTo>
                                  <a:pt x="1778" y="480"/>
                                </a:lnTo>
                                <a:lnTo>
                                  <a:pt x="1778" y="489"/>
                                </a:lnTo>
                                <a:lnTo>
                                  <a:pt x="1784" y="498"/>
                                </a:lnTo>
                                <a:lnTo>
                                  <a:pt x="1784" y="505"/>
                                </a:lnTo>
                                <a:lnTo>
                                  <a:pt x="1784" y="513"/>
                                </a:lnTo>
                                <a:lnTo>
                                  <a:pt x="1788" y="522"/>
                                </a:lnTo>
                                <a:lnTo>
                                  <a:pt x="1788" y="529"/>
                                </a:lnTo>
                                <a:lnTo>
                                  <a:pt x="1788" y="537"/>
                                </a:lnTo>
                                <a:lnTo>
                                  <a:pt x="1794" y="546"/>
                                </a:lnTo>
                                <a:lnTo>
                                  <a:pt x="1794" y="553"/>
                                </a:lnTo>
                                <a:lnTo>
                                  <a:pt x="1794" y="562"/>
                                </a:lnTo>
                                <a:lnTo>
                                  <a:pt x="1800" y="570"/>
                                </a:lnTo>
                                <a:lnTo>
                                  <a:pt x="1800" y="579"/>
                                </a:lnTo>
                                <a:lnTo>
                                  <a:pt x="1800" y="586"/>
                                </a:lnTo>
                                <a:lnTo>
                                  <a:pt x="1800" y="594"/>
                                </a:lnTo>
                                <a:lnTo>
                                  <a:pt x="1805" y="603"/>
                                </a:lnTo>
                                <a:lnTo>
                                  <a:pt x="1805" y="610"/>
                                </a:lnTo>
                                <a:lnTo>
                                  <a:pt x="1805" y="619"/>
                                </a:lnTo>
                                <a:lnTo>
                                  <a:pt x="1811" y="627"/>
                                </a:lnTo>
                                <a:lnTo>
                                  <a:pt x="1811" y="636"/>
                                </a:lnTo>
                                <a:lnTo>
                                  <a:pt x="1811" y="644"/>
                                </a:lnTo>
                                <a:lnTo>
                                  <a:pt x="1816" y="651"/>
                                </a:lnTo>
                                <a:lnTo>
                                  <a:pt x="1816" y="660"/>
                                </a:lnTo>
                                <a:lnTo>
                                  <a:pt x="1816" y="667"/>
                                </a:lnTo>
                                <a:lnTo>
                                  <a:pt x="1816" y="676"/>
                                </a:lnTo>
                                <a:lnTo>
                                  <a:pt x="1821" y="684"/>
                                </a:lnTo>
                                <a:lnTo>
                                  <a:pt x="1821" y="691"/>
                                </a:lnTo>
                                <a:lnTo>
                                  <a:pt x="1821" y="700"/>
                                </a:lnTo>
                                <a:lnTo>
                                  <a:pt x="1827" y="708"/>
                                </a:lnTo>
                                <a:lnTo>
                                  <a:pt x="1827" y="717"/>
                                </a:lnTo>
                                <a:lnTo>
                                  <a:pt x="1827" y="726"/>
                                </a:lnTo>
                                <a:lnTo>
                                  <a:pt x="1827" y="733"/>
                                </a:lnTo>
                                <a:lnTo>
                                  <a:pt x="1831" y="741"/>
                                </a:lnTo>
                                <a:lnTo>
                                  <a:pt x="1831" y="750"/>
                                </a:lnTo>
                                <a:lnTo>
                                  <a:pt x="1831" y="757"/>
                                </a:lnTo>
                                <a:lnTo>
                                  <a:pt x="1837" y="765"/>
                                </a:lnTo>
                                <a:lnTo>
                                  <a:pt x="1837" y="774"/>
                                </a:lnTo>
                                <a:lnTo>
                                  <a:pt x="1837" y="783"/>
                                </a:lnTo>
                                <a:lnTo>
                                  <a:pt x="1837" y="790"/>
                                </a:lnTo>
                                <a:lnTo>
                                  <a:pt x="1842" y="798"/>
                                </a:lnTo>
                                <a:lnTo>
                                  <a:pt x="1842" y="807"/>
                                </a:lnTo>
                                <a:lnTo>
                                  <a:pt x="1842" y="814"/>
                                </a:lnTo>
                                <a:lnTo>
                                  <a:pt x="1842" y="822"/>
                                </a:lnTo>
                                <a:lnTo>
                                  <a:pt x="1847" y="831"/>
                                </a:lnTo>
                                <a:lnTo>
                                  <a:pt x="1847" y="838"/>
                                </a:lnTo>
                                <a:lnTo>
                                  <a:pt x="1847" y="846"/>
                                </a:lnTo>
                                <a:lnTo>
                                  <a:pt x="1853" y="855"/>
                                </a:lnTo>
                                <a:lnTo>
                                  <a:pt x="1853" y="864"/>
                                </a:lnTo>
                                <a:lnTo>
                                  <a:pt x="1853" y="872"/>
                                </a:lnTo>
                                <a:lnTo>
                                  <a:pt x="1853" y="879"/>
                                </a:lnTo>
                                <a:lnTo>
                                  <a:pt x="1858" y="888"/>
                                </a:lnTo>
                                <a:lnTo>
                                  <a:pt x="1858" y="897"/>
                                </a:lnTo>
                                <a:lnTo>
                                  <a:pt x="1858" y="903"/>
                                </a:lnTo>
                                <a:lnTo>
                                  <a:pt x="1858" y="912"/>
                                </a:lnTo>
                                <a:lnTo>
                                  <a:pt x="1864" y="921"/>
                                </a:lnTo>
                                <a:lnTo>
                                  <a:pt x="1864" y="929"/>
                                </a:lnTo>
                                <a:lnTo>
                                  <a:pt x="1864" y="936"/>
                                </a:lnTo>
                                <a:lnTo>
                                  <a:pt x="1869" y="945"/>
                                </a:lnTo>
                                <a:lnTo>
                                  <a:pt x="1869" y="954"/>
                                </a:lnTo>
                                <a:lnTo>
                                  <a:pt x="1869" y="960"/>
                                </a:lnTo>
                                <a:lnTo>
                                  <a:pt x="1869" y="969"/>
                                </a:lnTo>
                                <a:lnTo>
                                  <a:pt x="1874" y="978"/>
                                </a:lnTo>
                                <a:lnTo>
                                  <a:pt x="1874" y="985"/>
                                </a:lnTo>
                                <a:lnTo>
                                  <a:pt x="1874" y="993"/>
                                </a:lnTo>
                                <a:lnTo>
                                  <a:pt x="1874" y="1002"/>
                                </a:lnTo>
                                <a:lnTo>
                                  <a:pt x="1880" y="1011"/>
                                </a:lnTo>
                                <a:lnTo>
                                  <a:pt x="1880" y="1017"/>
                                </a:lnTo>
                                <a:lnTo>
                                  <a:pt x="1880" y="1026"/>
                                </a:lnTo>
                                <a:lnTo>
                                  <a:pt x="1880" y="1035"/>
                                </a:lnTo>
                                <a:lnTo>
                                  <a:pt x="1884" y="1042"/>
                                </a:lnTo>
                                <a:lnTo>
                                  <a:pt x="1884" y="1050"/>
                                </a:lnTo>
                                <a:lnTo>
                                  <a:pt x="1884" y="1059"/>
                                </a:lnTo>
                                <a:lnTo>
                                  <a:pt x="1884" y="1067"/>
                                </a:lnTo>
                                <a:lnTo>
                                  <a:pt x="1890" y="1076"/>
                                </a:lnTo>
                                <a:lnTo>
                                  <a:pt x="1890" y="1083"/>
                                </a:lnTo>
                                <a:lnTo>
                                  <a:pt x="1890" y="1092"/>
                                </a:lnTo>
                                <a:lnTo>
                                  <a:pt x="1890" y="1100"/>
                                </a:lnTo>
                                <a:lnTo>
                                  <a:pt x="1896" y="1107"/>
                                </a:lnTo>
                                <a:lnTo>
                                  <a:pt x="1896" y="1116"/>
                                </a:lnTo>
                                <a:lnTo>
                                  <a:pt x="1896" y="1124"/>
                                </a:lnTo>
                                <a:lnTo>
                                  <a:pt x="1896" y="1131"/>
                                </a:lnTo>
                                <a:lnTo>
                                  <a:pt x="1901" y="1140"/>
                                </a:lnTo>
                                <a:lnTo>
                                  <a:pt x="1901" y="1149"/>
                                </a:lnTo>
                                <a:lnTo>
                                  <a:pt x="1901" y="1157"/>
                                </a:lnTo>
                                <a:lnTo>
                                  <a:pt x="1901" y="1164"/>
                                </a:lnTo>
                                <a:lnTo>
                                  <a:pt x="1906" y="1173"/>
                                </a:lnTo>
                                <a:lnTo>
                                  <a:pt x="1906" y="1181"/>
                                </a:lnTo>
                                <a:lnTo>
                                  <a:pt x="1906" y="1188"/>
                                </a:lnTo>
                                <a:lnTo>
                                  <a:pt x="1906" y="1197"/>
                                </a:lnTo>
                                <a:lnTo>
                                  <a:pt x="1912" y="1206"/>
                                </a:lnTo>
                                <a:lnTo>
                                  <a:pt x="1912" y="1214"/>
                                </a:lnTo>
                                <a:lnTo>
                                  <a:pt x="1912" y="1223"/>
                                </a:lnTo>
                                <a:lnTo>
                                  <a:pt x="1912" y="1230"/>
                                </a:lnTo>
                                <a:lnTo>
                                  <a:pt x="1917" y="1238"/>
                                </a:lnTo>
                                <a:lnTo>
                                  <a:pt x="1917" y="1247"/>
                                </a:lnTo>
                                <a:lnTo>
                                  <a:pt x="1917" y="1254"/>
                                </a:lnTo>
                                <a:lnTo>
                                  <a:pt x="1917" y="1263"/>
                                </a:lnTo>
                                <a:lnTo>
                                  <a:pt x="1922" y="1269"/>
                                </a:lnTo>
                                <a:lnTo>
                                  <a:pt x="1922" y="1278"/>
                                </a:lnTo>
                                <a:lnTo>
                                  <a:pt x="1922" y="1287"/>
                                </a:lnTo>
                                <a:lnTo>
                                  <a:pt x="1922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7" y="1311"/>
                                </a:lnTo>
                                <a:lnTo>
                                  <a:pt x="1927" y="1320"/>
                                </a:lnTo>
                                <a:lnTo>
                                  <a:pt x="1927" y="1328"/>
                                </a:lnTo>
                                <a:lnTo>
                                  <a:pt x="1933" y="1335"/>
                                </a:lnTo>
                                <a:lnTo>
                                  <a:pt x="1933" y="1344"/>
                                </a:lnTo>
                                <a:lnTo>
                                  <a:pt x="1933" y="1352"/>
                                </a:lnTo>
                                <a:lnTo>
                                  <a:pt x="1933" y="1361"/>
                                </a:lnTo>
                                <a:lnTo>
                                  <a:pt x="1937" y="1368"/>
                                </a:lnTo>
                                <a:lnTo>
                                  <a:pt x="1937" y="1377"/>
                                </a:lnTo>
                                <a:lnTo>
                                  <a:pt x="1937" y="1385"/>
                                </a:lnTo>
                                <a:lnTo>
                                  <a:pt x="1937" y="1392"/>
                                </a:lnTo>
                                <a:lnTo>
                                  <a:pt x="1943" y="1401"/>
                                </a:lnTo>
                                <a:lnTo>
                                  <a:pt x="1943" y="1409"/>
                                </a:lnTo>
                                <a:lnTo>
                                  <a:pt x="1943" y="1416"/>
                                </a:lnTo>
                                <a:lnTo>
                                  <a:pt x="1943" y="1425"/>
                                </a:lnTo>
                                <a:lnTo>
                                  <a:pt x="1949" y="1434"/>
                                </a:lnTo>
                                <a:lnTo>
                                  <a:pt x="1949" y="1442"/>
                                </a:lnTo>
                                <a:lnTo>
                                  <a:pt x="1949" y="1451"/>
                                </a:lnTo>
                                <a:lnTo>
                                  <a:pt x="1949" y="1458"/>
                                </a:lnTo>
                                <a:lnTo>
                                  <a:pt x="1954" y="1466"/>
                                </a:lnTo>
                                <a:lnTo>
                                  <a:pt x="1954" y="1475"/>
                                </a:lnTo>
                                <a:lnTo>
                                  <a:pt x="1954" y="1482"/>
                                </a:lnTo>
                                <a:lnTo>
                                  <a:pt x="1954" y="1490"/>
                                </a:lnTo>
                                <a:lnTo>
                                  <a:pt x="1960" y="1499"/>
                                </a:lnTo>
                                <a:lnTo>
                                  <a:pt x="1960" y="1508"/>
                                </a:lnTo>
                                <a:lnTo>
                                  <a:pt x="1960" y="1515"/>
                                </a:lnTo>
                                <a:lnTo>
                                  <a:pt x="1960" y="1523"/>
                                </a:lnTo>
                                <a:lnTo>
                                  <a:pt x="1965" y="1532"/>
                                </a:lnTo>
                                <a:lnTo>
                                  <a:pt x="1965" y="1539"/>
                                </a:lnTo>
                                <a:lnTo>
                                  <a:pt x="1965" y="1547"/>
                                </a:lnTo>
                                <a:lnTo>
                                  <a:pt x="1965" y="1556"/>
                                </a:lnTo>
                                <a:lnTo>
                                  <a:pt x="1970" y="1563"/>
                                </a:lnTo>
                                <a:lnTo>
                                  <a:pt x="1970" y="1572"/>
                                </a:lnTo>
                                <a:lnTo>
                                  <a:pt x="1970" y="1580"/>
                                </a:lnTo>
                                <a:lnTo>
                                  <a:pt x="1970" y="1589"/>
                                </a:lnTo>
                                <a:lnTo>
                                  <a:pt x="1975" y="1596"/>
                                </a:lnTo>
                                <a:lnTo>
                                  <a:pt x="1975" y="1604"/>
                                </a:lnTo>
                                <a:lnTo>
                                  <a:pt x="1975" y="1613"/>
                                </a:lnTo>
                                <a:lnTo>
                                  <a:pt x="1975" y="1620"/>
                                </a:lnTo>
                                <a:lnTo>
                                  <a:pt x="1980" y="1629"/>
                                </a:lnTo>
                                <a:lnTo>
                                  <a:pt x="1980" y="1637"/>
                                </a:lnTo>
                                <a:lnTo>
                                  <a:pt x="1980" y="1646"/>
                                </a:lnTo>
                                <a:lnTo>
                                  <a:pt x="1980" y="1655"/>
                                </a:lnTo>
                                <a:lnTo>
                                  <a:pt x="1986" y="1661"/>
                                </a:lnTo>
                                <a:lnTo>
                                  <a:pt x="1986" y="1670"/>
                                </a:lnTo>
                                <a:lnTo>
                                  <a:pt x="1986" y="1679"/>
                                </a:lnTo>
                                <a:lnTo>
                                  <a:pt x="1986" y="1686"/>
                                </a:lnTo>
                                <a:lnTo>
                                  <a:pt x="1992" y="1694"/>
                                </a:lnTo>
                                <a:lnTo>
                                  <a:pt x="1992" y="1703"/>
                                </a:lnTo>
                                <a:lnTo>
                                  <a:pt x="1992" y="1710"/>
                                </a:lnTo>
                                <a:lnTo>
                                  <a:pt x="1992" y="1718"/>
                                </a:lnTo>
                                <a:lnTo>
                                  <a:pt x="1997" y="1727"/>
                                </a:lnTo>
                                <a:lnTo>
                                  <a:pt x="1997" y="1736"/>
                                </a:lnTo>
                                <a:lnTo>
                                  <a:pt x="1997" y="1743"/>
                                </a:lnTo>
                                <a:lnTo>
                                  <a:pt x="1997" y="1751"/>
                                </a:lnTo>
                                <a:lnTo>
                                  <a:pt x="2002" y="1760"/>
                                </a:lnTo>
                                <a:lnTo>
                                  <a:pt x="2002" y="1767"/>
                                </a:lnTo>
                                <a:lnTo>
                                  <a:pt x="2002" y="1775"/>
                                </a:lnTo>
                                <a:lnTo>
                                  <a:pt x="2002" y="1784"/>
                                </a:lnTo>
                                <a:lnTo>
                                  <a:pt x="2008" y="1793"/>
                                </a:lnTo>
                                <a:lnTo>
                                  <a:pt x="2008" y="1801"/>
                                </a:lnTo>
                                <a:lnTo>
                                  <a:pt x="2008" y="1808"/>
                                </a:lnTo>
                                <a:lnTo>
                                  <a:pt x="2008" y="1817"/>
                                </a:lnTo>
                                <a:lnTo>
                                  <a:pt x="2013" y="1825"/>
                                </a:lnTo>
                                <a:lnTo>
                                  <a:pt x="2013" y="1832"/>
                                </a:lnTo>
                                <a:lnTo>
                                  <a:pt x="2013" y="1841"/>
                                </a:lnTo>
                                <a:lnTo>
                                  <a:pt x="2013" y="1848"/>
                                </a:lnTo>
                                <a:lnTo>
                                  <a:pt x="2018" y="1857"/>
                                </a:lnTo>
                                <a:lnTo>
                                  <a:pt x="2018" y="1865"/>
                                </a:lnTo>
                                <a:lnTo>
                                  <a:pt x="2018" y="1874"/>
                                </a:lnTo>
                                <a:lnTo>
                                  <a:pt x="2018" y="1882"/>
                                </a:lnTo>
                                <a:lnTo>
                                  <a:pt x="2023" y="1889"/>
                                </a:lnTo>
                                <a:lnTo>
                                  <a:pt x="2023" y="1898"/>
                                </a:lnTo>
                                <a:lnTo>
                                  <a:pt x="2023" y="1907"/>
                                </a:lnTo>
                                <a:lnTo>
                                  <a:pt x="2023" y="1913"/>
                                </a:lnTo>
                                <a:lnTo>
                                  <a:pt x="2029" y="1922"/>
                                </a:lnTo>
                                <a:lnTo>
                                  <a:pt x="2029" y="1931"/>
                                </a:lnTo>
                                <a:lnTo>
                                  <a:pt x="2029" y="1939"/>
                                </a:lnTo>
                                <a:lnTo>
                                  <a:pt x="2029" y="1946"/>
                                </a:lnTo>
                                <a:lnTo>
                                  <a:pt x="2033" y="1955"/>
                                </a:lnTo>
                                <a:lnTo>
                                  <a:pt x="2033" y="1964"/>
                                </a:lnTo>
                                <a:lnTo>
                                  <a:pt x="2033" y="1970"/>
                                </a:lnTo>
                                <a:lnTo>
                                  <a:pt x="2033" y="1979"/>
                                </a:lnTo>
                                <a:lnTo>
                                  <a:pt x="2039" y="1988"/>
                                </a:lnTo>
                                <a:lnTo>
                                  <a:pt x="2039" y="1995"/>
                                </a:lnTo>
                                <a:lnTo>
                                  <a:pt x="2039" y="2003"/>
                                </a:lnTo>
                                <a:lnTo>
                                  <a:pt x="2039" y="2012"/>
                                </a:lnTo>
                                <a:lnTo>
                                  <a:pt x="2045" y="2021"/>
                                </a:lnTo>
                                <a:lnTo>
                                  <a:pt x="2045" y="2029"/>
                                </a:lnTo>
                                <a:lnTo>
                                  <a:pt x="2045" y="2036"/>
                                </a:lnTo>
                                <a:lnTo>
                                  <a:pt x="2045" y="2045"/>
                                </a:lnTo>
                                <a:lnTo>
                                  <a:pt x="2050" y="2053"/>
                                </a:lnTo>
                                <a:lnTo>
                                  <a:pt x="2050" y="2060"/>
                                </a:lnTo>
                                <a:lnTo>
                                  <a:pt x="2050" y="2069"/>
                                </a:lnTo>
                                <a:lnTo>
                                  <a:pt x="2055" y="2078"/>
                                </a:lnTo>
                                <a:lnTo>
                                  <a:pt x="2055" y="2086"/>
                                </a:lnTo>
                                <a:lnTo>
                                  <a:pt x="2055" y="2093"/>
                                </a:lnTo>
                                <a:lnTo>
                                  <a:pt x="2055" y="2102"/>
                                </a:lnTo>
                                <a:lnTo>
                                  <a:pt x="2061" y="2110"/>
                                </a:lnTo>
                                <a:lnTo>
                                  <a:pt x="2061" y="2117"/>
                                </a:lnTo>
                                <a:lnTo>
                                  <a:pt x="2061" y="2126"/>
                                </a:lnTo>
                                <a:lnTo>
                                  <a:pt x="2061" y="2134"/>
                                </a:lnTo>
                                <a:lnTo>
                                  <a:pt x="2066" y="2141"/>
                                </a:lnTo>
                                <a:lnTo>
                                  <a:pt x="2066" y="2150"/>
                                </a:lnTo>
                                <a:lnTo>
                                  <a:pt x="2066" y="2159"/>
                                </a:lnTo>
                                <a:lnTo>
                                  <a:pt x="2066" y="2167"/>
                                </a:lnTo>
                                <a:lnTo>
                                  <a:pt x="2071" y="2174"/>
                                </a:lnTo>
                                <a:lnTo>
                                  <a:pt x="2071" y="2183"/>
                                </a:lnTo>
                                <a:lnTo>
                                  <a:pt x="2071" y="2191"/>
                                </a:lnTo>
                                <a:lnTo>
                                  <a:pt x="2076" y="2198"/>
                                </a:lnTo>
                                <a:lnTo>
                                  <a:pt x="2076" y="2207"/>
                                </a:lnTo>
                                <a:lnTo>
                                  <a:pt x="2076" y="2216"/>
                                </a:lnTo>
                                <a:lnTo>
                                  <a:pt x="2076" y="2224"/>
                                </a:lnTo>
                                <a:lnTo>
                                  <a:pt x="2082" y="2233"/>
                                </a:lnTo>
                                <a:lnTo>
                                  <a:pt x="2082" y="2240"/>
                                </a:lnTo>
                                <a:lnTo>
                                  <a:pt x="2082" y="2248"/>
                                </a:lnTo>
                                <a:lnTo>
                                  <a:pt x="2088" y="2257"/>
                                </a:lnTo>
                                <a:lnTo>
                                  <a:pt x="2088" y="2264"/>
                                </a:lnTo>
                                <a:lnTo>
                                  <a:pt x="2088" y="2273"/>
                                </a:lnTo>
                                <a:lnTo>
                                  <a:pt x="2088" y="2281"/>
                                </a:lnTo>
                                <a:lnTo>
                                  <a:pt x="2093" y="2288"/>
                                </a:lnTo>
                                <a:lnTo>
                                  <a:pt x="2093" y="2297"/>
                                </a:lnTo>
                                <a:lnTo>
                                  <a:pt x="2093" y="2305"/>
                                </a:lnTo>
                                <a:lnTo>
                                  <a:pt x="2093" y="2314"/>
                                </a:lnTo>
                                <a:lnTo>
                                  <a:pt x="2098" y="2321"/>
                                </a:lnTo>
                                <a:lnTo>
                                  <a:pt x="2098" y="2330"/>
                                </a:lnTo>
                                <a:lnTo>
                                  <a:pt x="2098" y="2338"/>
                                </a:lnTo>
                                <a:lnTo>
                                  <a:pt x="2098" y="2345"/>
                                </a:lnTo>
                                <a:lnTo>
                                  <a:pt x="2104" y="2354"/>
                                </a:lnTo>
                                <a:lnTo>
                                  <a:pt x="2104" y="2362"/>
                                </a:lnTo>
                                <a:lnTo>
                                  <a:pt x="2104" y="2371"/>
                                </a:lnTo>
                                <a:lnTo>
                                  <a:pt x="2109" y="2380"/>
                                </a:lnTo>
                                <a:lnTo>
                                  <a:pt x="2109" y="2387"/>
                                </a:lnTo>
                                <a:lnTo>
                                  <a:pt x="2109" y="2395"/>
                                </a:lnTo>
                                <a:lnTo>
                                  <a:pt x="2114" y="2404"/>
                                </a:lnTo>
                                <a:lnTo>
                                  <a:pt x="2114" y="2411"/>
                                </a:lnTo>
                                <a:lnTo>
                                  <a:pt x="2114" y="2419"/>
                                </a:lnTo>
                                <a:lnTo>
                                  <a:pt x="2114" y="2426"/>
                                </a:lnTo>
                                <a:lnTo>
                                  <a:pt x="2119" y="2435"/>
                                </a:lnTo>
                                <a:lnTo>
                                  <a:pt x="2119" y="2444"/>
                                </a:lnTo>
                                <a:lnTo>
                                  <a:pt x="2119" y="2452"/>
                                </a:lnTo>
                                <a:lnTo>
                                  <a:pt x="2124" y="2461"/>
                                </a:lnTo>
                                <a:lnTo>
                                  <a:pt x="2124" y="2468"/>
                                </a:lnTo>
                                <a:lnTo>
                                  <a:pt x="2124" y="2476"/>
                                </a:lnTo>
                                <a:lnTo>
                                  <a:pt x="2124" y="2485"/>
                                </a:lnTo>
                                <a:lnTo>
                                  <a:pt x="2129" y="2492"/>
                                </a:lnTo>
                                <a:lnTo>
                                  <a:pt x="2129" y="2501"/>
                                </a:lnTo>
                                <a:lnTo>
                                  <a:pt x="2129" y="2509"/>
                                </a:lnTo>
                                <a:lnTo>
                                  <a:pt x="2135" y="2518"/>
                                </a:lnTo>
                                <a:lnTo>
                                  <a:pt x="2135" y="2525"/>
                                </a:lnTo>
                                <a:lnTo>
                                  <a:pt x="2135" y="2533"/>
                                </a:lnTo>
                                <a:lnTo>
                                  <a:pt x="2141" y="2542"/>
                                </a:lnTo>
                                <a:lnTo>
                                  <a:pt x="2141" y="2549"/>
                                </a:lnTo>
                                <a:lnTo>
                                  <a:pt x="2141" y="2557"/>
                                </a:lnTo>
                                <a:lnTo>
                                  <a:pt x="2141" y="2566"/>
                                </a:lnTo>
                                <a:lnTo>
                                  <a:pt x="2146" y="2573"/>
                                </a:lnTo>
                                <a:lnTo>
                                  <a:pt x="2146" y="2582"/>
                                </a:lnTo>
                                <a:lnTo>
                                  <a:pt x="2146" y="2590"/>
                                </a:lnTo>
                                <a:lnTo>
                                  <a:pt x="2151" y="2599"/>
                                </a:lnTo>
                                <a:lnTo>
                                  <a:pt x="2151" y="2608"/>
                                </a:lnTo>
                                <a:lnTo>
                                  <a:pt x="2151" y="2614"/>
                                </a:lnTo>
                                <a:lnTo>
                                  <a:pt x="2157" y="2623"/>
                                </a:lnTo>
                                <a:lnTo>
                                  <a:pt x="2157" y="2632"/>
                                </a:lnTo>
                                <a:lnTo>
                                  <a:pt x="2157" y="2639"/>
                                </a:lnTo>
                                <a:lnTo>
                                  <a:pt x="2162" y="2647"/>
                                </a:lnTo>
                                <a:lnTo>
                                  <a:pt x="2162" y="2656"/>
                                </a:lnTo>
                                <a:lnTo>
                                  <a:pt x="2162" y="2665"/>
                                </a:lnTo>
                                <a:lnTo>
                                  <a:pt x="2167" y="2671"/>
                                </a:lnTo>
                                <a:lnTo>
                                  <a:pt x="2167" y="2680"/>
                                </a:lnTo>
                                <a:lnTo>
                                  <a:pt x="2167" y="2689"/>
                                </a:lnTo>
                                <a:lnTo>
                                  <a:pt x="2172" y="2696"/>
                                </a:lnTo>
                                <a:lnTo>
                                  <a:pt x="2172" y="2704"/>
                                </a:lnTo>
                                <a:lnTo>
                                  <a:pt x="2172" y="2713"/>
                                </a:lnTo>
                                <a:lnTo>
                                  <a:pt x="2172" y="2720"/>
                                </a:lnTo>
                                <a:lnTo>
                                  <a:pt x="2178" y="2728"/>
                                </a:lnTo>
                                <a:lnTo>
                                  <a:pt x="2178" y="2737"/>
                                </a:lnTo>
                                <a:lnTo>
                                  <a:pt x="2184" y="2746"/>
                                </a:lnTo>
                                <a:lnTo>
                                  <a:pt x="2184" y="2753"/>
                                </a:lnTo>
                                <a:lnTo>
                                  <a:pt x="2184" y="2761"/>
                                </a:lnTo>
                                <a:lnTo>
                                  <a:pt x="2188" y="2770"/>
                                </a:lnTo>
                                <a:lnTo>
                                  <a:pt x="2188" y="2777"/>
                                </a:lnTo>
                                <a:lnTo>
                                  <a:pt x="2188" y="2785"/>
                                </a:lnTo>
                                <a:lnTo>
                                  <a:pt x="2194" y="2794"/>
                                </a:lnTo>
                                <a:lnTo>
                                  <a:pt x="2194" y="2803"/>
                                </a:lnTo>
                                <a:lnTo>
                                  <a:pt x="2194" y="2811"/>
                                </a:lnTo>
                                <a:lnTo>
                                  <a:pt x="2199" y="2818"/>
                                </a:lnTo>
                                <a:lnTo>
                                  <a:pt x="2199" y="2827"/>
                                </a:lnTo>
                                <a:lnTo>
                                  <a:pt x="2199" y="2835"/>
                                </a:lnTo>
                                <a:lnTo>
                                  <a:pt x="2204" y="2842"/>
                                </a:lnTo>
                                <a:lnTo>
                                  <a:pt x="2204" y="2851"/>
                                </a:lnTo>
                                <a:lnTo>
                                  <a:pt x="2204" y="2860"/>
                                </a:lnTo>
                                <a:lnTo>
                                  <a:pt x="2210" y="2867"/>
                                </a:lnTo>
                                <a:lnTo>
                                  <a:pt x="2210" y="2875"/>
                                </a:lnTo>
                                <a:lnTo>
                                  <a:pt x="2215" y="2884"/>
                                </a:lnTo>
                                <a:lnTo>
                                  <a:pt x="2215" y="2892"/>
                                </a:lnTo>
                                <a:lnTo>
                                  <a:pt x="2215" y="2899"/>
                                </a:lnTo>
                                <a:lnTo>
                                  <a:pt x="2220" y="2908"/>
                                </a:lnTo>
                                <a:lnTo>
                                  <a:pt x="2220" y="2917"/>
                                </a:lnTo>
                                <a:lnTo>
                                  <a:pt x="2220" y="2924"/>
                                </a:lnTo>
                                <a:lnTo>
                                  <a:pt x="2225" y="2932"/>
                                </a:lnTo>
                                <a:lnTo>
                                  <a:pt x="2225" y="2941"/>
                                </a:lnTo>
                                <a:lnTo>
                                  <a:pt x="2225" y="2949"/>
                                </a:lnTo>
                                <a:lnTo>
                                  <a:pt x="2231" y="2958"/>
                                </a:lnTo>
                                <a:lnTo>
                                  <a:pt x="2231" y="2965"/>
                                </a:lnTo>
                                <a:lnTo>
                                  <a:pt x="2237" y="2974"/>
                                </a:lnTo>
                                <a:lnTo>
                                  <a:pt x="2237" y="2982"/>
                                </a:lnTo>
                                <a:lnTo>
                                  <a:pt x="2237" y="2989"/>
                                </a:lnTo>
                                <a:lnTo>
                                  <a:pt x="2242" y="2998"/>
                                </a:lnTo>
                                <a:lnTo>
                                  <a:pt x="2242" y="3005"/>
                                </a:lnTo>
                                <a:lnTo>
                                  <a:pt x="2247" y="3013"/>
                                </a:lnTo>
                                <a:lnTo>
                                  <a:pt x="2247" y="3022"/>
                                </a:lnTo>
                                <a:lnTo>
                                  <a:pt x="2247" y="3031"/>
                                </a:lnTo>
                                <a:lnTo>
                                  <a:pt x="2253" y="3039"/>
                                </a:lnTo>
                                <a:lnTo>
                                  <a:pt x="2253" y="3046"/>
                                </a:lnTo>
                                <a:lnTo>
                                  <a:pt x="2257" y="3055"/>
                                </a:lnTo>
                                <a:lnTo>
                                  <a:pt x="2257" y="3063"/>
                                </a:lnTo>
                                <a:lnTo>
                                  <a:pt x="2263" y="3070"/>
                                </a:lnTo>
                                <a:lnTo>
                                  <a:pt x="2263" y="3079"/>
                                </a:lnTo>
                                <a:lnTo>
                                  <a:pt x="2263" y="3088"/>
                                </a:lnTo>
                                <a:lnTo>
                                  <a:pt x="2268" y="3096"/>
                                </a:lnTo>
                                <a:lnTo>
                                  <a:pt x="2268" y="3103"/>
                                </a:lnTo>
                                <a:lnTo>
                                  <a:pt x="2274" y="3112"/>
                                </a:lnTo>
                                <a:lnTo>
                                  <a:pt x="2274" y="3120"/>
                                </a:lnTo>
                                <a:lnTo>
                                  <a:pt x="2280" y="3127"/>
                                </a:lnTo>
                                <a:lnTo>
                                  <a:pt x="2280" y="3136"/>
                                </a:lnTo>
                                <a:lnTo>
                                  <a:pt x="2284" y="3145"/>
                                </a:lnTo>
                                <a:lnTo>
                                  <a:pt x="2284" y="3151"/>
                                </a:lnTo>
                                <a:lnTo>
                                  <a:pt x="2284" y="3160"/>
                                </a:lnTo>
                                <a:lnTo>
                                  <a:pt x="2290" y="3169"/>
                                </a:lnTo>
                                <a:lnTo>
                                  <a:pt x="2290" y="3177"/>
                                </a:lnTo>
                                <a:lnTo>
                                  <a:pt x="2295" y="3186"/>
                                </a:lnTo>
                                <a:lnTo>
                                  <a:pt x="2295" y="3193"/>
                                </a:lnTo>
                                <a:lnTo>
                                  <a:pt x="2300" y="3201"/>
                                </a:lnTo>
                                <a:lnTo>
                                  <a:pt x="2300" y="3210"/>
                                </a:lnTo>
                                <a:lnTo>
                                  <a:pt x="2306" y="3217"/>
                                </a:lnTo>
                                <a:lnTo>
                                  <a:pt x="2306" y="3226"/>
                                </a:lnTo>
                                <a:lnTo>
                                  <a:pt x="2311" y="3234"/>
                                </a:lnTo>
                                <a:lnTo>
                                  <a:pt x="2311" y="3243"/>
                                </a:lnTo>
                                <a:lnTo>
                                  <a:pt x="2316" y="3250"/>
                                </a:lnTo>
                                <a:lnTo>
                                  <a:pt x="2316" y="3258"/>
                                </a:lnTo>
                                <a:lnTo>
                                  <a:pt x="2321" y="3267"/>
                                </a:lnTo>
                                <a:lnTo>
                                  <a:pt x="2327" y="3274"/>
                                </a:lnTo>
                                <a:lnTo>
                                  <a:pt x="2327" y="3283"/>
                                </a:lnTo>
                                <a:lnTo>
                                  <a:pt x="2333" y="3291"/>
                                </a:lnTo>
                                <a:lnTo>
                                  <a:pt x="2333" y="3298"/>
                                </a:lnTo>
                                <a:lnTo>
                                  <a:pt x="2337" y="3307"/>
                                </a:lnTo>
                                <a:lnTo>
                                  <a:pt x="2337" y="3315"/>
                                </a:lnTo>
                                <a:lnTo>
                                  <a:pt x="2343" y="3324"/>
                                </a:lnTo>
                                <a:lnTo>
                                  <a:pt x="2343" y="3331"/>
                                </a:lnTo>
                                <a:lnTo>
                                  <a:pt x="2349" y="3340"/>
                                </a:lnTo>
                                <a:lnTo>
                                  <a:pt x="2353" y="3348"/>
                                </a:lnTo>
                                <a:lnTo>
                                  <a:pt x="2353" y="3355"/>
                                </a:lnTo>
                                <a:lnTo>
                                  <a:pt x="2359" y="3364"/>
                                </a:lnTo>
                                <a:lnTo>
                                  <a:pt x="2359" y="3372"/>
                                </a:lnTo>
                                <a:lnTo>
                                  <a:pt x="2364" y="3381"/>
                                </a:lnTo>
                                <a:lnTo>
                                  <a:pt x="2370" y="3390"/>
                                </a:lnTo>
                                <a:lnTo>
                                  <a:pt x="2370" y="3397"/>
                                </a:lnTo>
                                <a:lnTo>
                                  <a:pt x="2376" y="3405"/>
                                </a:lnTo>
                                <a:lnTo>
                                  <a:pt x="2380" y="3414"/>
                                </a:lnTo>
                                <a:lnTo>
                                  <a:pt x="2380" y="3421"/>
                                </a:lnTo>
                                <a:lnTo>
                                  <a:pt x="2386" y="3429"/>
                                </a:lnTo>
                                <a:lnTo>
                                  <a:pt x="2390" y="3438"/>
                                </a:lnTo>
                                <a:lnTo>
                                  <a:pt x="2396" y="3445"/>
                                </a:lnTo>
                                <a:lnTo>
                                  <a:pt x="2396" y="3454"/>
                                </a:lnTo>
                                <a:lnTo>
                                  <a:pt x="2402" y="3462"/>
                                </a:lnTo>
                                <a:lnTo>
                                  <a:pt x="2406" y="3471"/>
                                </a:lnTo>
                                <a:lnTo>
                                  <a:pt x="2412" y="3478"/>
                                </a:lnTo>
                                <a:lnTo>
                                  <a:pt x="2412" y="3486"/>
                                </a:lnTo>
                                <a:lnTo>
                                  <a:pt x="2417" y="3495"/>
                                </a:lnTo>
                                <a:lnTo>
                                  <a:pt x="2423" y="3502"/>
                                </a:lnTo>
                                <a:lnTo>
                                  <a:pt x="2429" y="3511"/>
                                </a:lnTo>
                                <a:lnTo>
                                  <a:pt x="2433" y="3519"/>
                                </a:lnTo>
                                <a:lnTo>
                                  <a:pt x="2439" y="3528"/>
                                </a:lnTo>
                                <a:lnTo>
                                  <a:pt x="2439" y="3536"/>
                                </a:lnTo>
                                <a:lnTo>
                                  <a:pt x="2445" y="3543"/>
                                </a:lnTo>
                                <a:lnTo>
                                  <a:pt x="2449" y="3552"/>
                                </a:lnTo>
                                <a:lnTo>
                                  <a:pt x="2455" y="3561"/>
                                </a:lnTo>
                                <a:lnTo>
                                  <a:pt x="2460" y="3568"/>
                                </a:lnTo>
                                <a:lnTo>
                                  <a:pt x="2466" y="3576"/>
                                </a:lnTo>
                                <a:lnTo>
                                  <a:pt x="2471" y="3583"/>
                                </a:lnTo>
                                <a:lnTo>
                                  <a:pt x="2476" y="3592"/>
                                </a:lnTo>
                                <a:lnTo>
                                  <a:pt x="2482" y="3600"/>
                                </a:lnTo>
                                <a:lnTo>
                                  <a:pt x="2486" y="3609"/>
                                </a:lnTo>
                                <a:lnTo>
                                  <a:pt x="2492" y="3618"/>
                                </a:lnTo>
                                <a:lnTo>
                                  <a:pt x="2498" y="3624"/>
                                </a:lnTo>
                                <a:lnTo>
                                  <a:pt x="2502" y="3633"/>
                                </a:lnTo>
                                <a:lnTo>
                                  <a:pt x="2508" y="3633"/>
                                </a:lnTo>
                                <a:lnTo>
                                  <a:pt x="2513" y="3642"/>
                                </a:lnTo>
                                <a:lnTo>
                                  <a:pt x="2519" y="3649"/>
                                </a:lnTo>
                                <a:lnTo>
                                  <a:pt x="2524" y="3657"/>
                                </a:lnTo>
                                <a:lnTo>
                                  <a:pt x="2529" y="3657"/>
                                </a:lnTo>
                                <a:lnTo>
                                  <a:pt x="2535" y="3666"/>
                                </a:lnTo>
                                <a:lnTo>
                                  <a:pt x="2539" y="3675"/>
                                </a:lnTo>
                                <a:lnTo>
                                  <a:pt x="2545" y="3675"/>
                                </a:lnTo>
                                <a:lnTo>
                                  <a:pt x="2551" y="3681"/>
                                </a:lnTo>
                                <a:lnTo>
                                  <a:pt x="2556" y="3681"/>
                                </a:lnTo>
                                <a:lnTo>
                                  <a:pt x="2562" y="3690"/>
                                </a:lnTo>
                                <a:lnTo>
                                  <a:pt x="2567" y="3699"/>
                                </a:lnTo>
                                <a:lnTo>
                                  <a:pt x="2572" y="3699"/>
                                </a:lnTo>
                                <a:lnTo>
                                  <a:pt x="2578" y="3706"/>
                                </a:lnTo>
                                <a:lnTo>
                                  <a:pt x="2582" y="3706"/>
                                </a:lnTo>
                                <a:lnTo>
                                  <a:pt x="2588" y="3714"/>
                                </a:lnTo>
                                <a:lnTo>
                                  <a:pt x="2594" y="3714"/>
                                </a:lnTo>
                                <a:lnTo>
                                  <a:pt x="2598" y="3723"/>
                                </a:lnTo>
                                <a:lnTo>
                                  <a:pt x="2604" y="3723"/>
                                </a:lnTo>
                                <a:lnTo>
                                  <a:pt x="2609" y="3723"/>
                                </a:lnTo>
                                <a:lnTo>
                                  <a:pt x="2615" y="3730"/>
                                </a:lnTo>
                                <a:lnTo>
                                  <a:pt x="2620" y="3730"/>
                                </a:lnTo>
                                <a:lnTo>
                                  <a:pt x="2625" y="3738"/>
                                </a:lnTo>
                                <a:lnTo>
                                  <a:pt x="2631" y="3738"/>
                                </a:lnTo>
                                <a:lnTo>
                                  <a:pt x="2635" y="3738"/>
                                </a:lnTo>
                                <a:lnTo>
                                  <a:pt x="2641" y="3747"/>
                                </a:lnTo>
                                <a:lnTo>
                                  <a:pt x="2647" y="3747"/>
                                </a:lnTo>
                                <a:lnTo>
                                  <a:pt x="2652" y="3747"/>
                                </a:lnTo>
                                <a:lnTo>
                                  <a:pt x="2657" y="3756"/>
                                </a:lnTo>
                                <a:lnTo>
                                  <a:pt x="2663" y="3756"/>
                                </a:lnTo>
                                <a:lnTo>
                                  <a:pt x="2668" y="3756"/>
                                </a:lnTo>
                                <a:lnTo>
                                  <a:pt x="2673" y="3756"/>
                                </a:lnTo>
                                <a:lnTo>
                                  <a:pt x="2678" y="3764"/>
                                </a:lnTo>
                                <a:lnTo>
                                  <a:pt x="2684" y="3764"/>
                                </a:lnTo>
                                <a:lnTo>
                                  <a:pt x="2688" y="3764"/>
                                </a:lnTo>
                                <a:lnTo>
                                  <a:pt x="2694" y="3764"/>
                                </a:lnTo>
                                <a:lnTo>
                                  <a:pt x="2700" y="3771"/>
                                </a:lnTo>
                                <a:lnTo>
                                  <a:pt x="2705" y="3771"/>
                                </a:lnTo>
                                <a:lnTo>
                                  <a:pt x="2711" y="3771"/>
                                </a:lnTo>
                                <a:lnTo>
                                  <a:pt x="2716" y="3771"/>
                                </a:lnTo>
                                <a:lnTo>
                                  <a:pt x="2721" y="3780"/>
                                </a:lnTo>
                                <a:lnTo>
                                  <a:pt x="2727" y="3780"/>
                                </a:lnTo>
                                <a:lnTo>
                                  <a:pt x="2731" y="3780"/>
                                </a:lnTo>
                                <a:lnTo>
                                  <a:pt x="2737" y="3780"/>
                                </a:lnTo>
                                <a:lnTo>
                                  <a:pt x="2743" y="3780"/>
                                </a:lnTo>
                                <a:lnTo>
                                  <a:pt x="2748" y="3780"/>
                                </a:lnTo>
                                <a:lnTo>
                                  <a:pt x="2753" y="3789"/>
                                </a:lnTo>
                                <a:lnTo>
                                  <a:pt x="2759" y="3789"/>
                                </a:lnTo>
                                <a:lnTo>
                                  <a:pt x="2764" y="3789"/>
                                </a:lnTo>
                                <a:lnTo>
                                  <a:pt x="2769" y="3789"/>
                                </a:lnTo>
                                <a:lnTo>
                                  <a:pt x="2774" y="3789"/>
                                </a:lnTo>
                                <a:lnTo>
                                  <a:pt x="2780" y="3789"/>
                                </a:lnTo>
                                <a:lnTo>
                                  <a:pt x="2784" y="3789"/>
                                </a:lnTo>
                                <a:lnTo>
                                  <a:pt x="2790" y="3795"/>
                                </a:lnTo>
                                <a:lnTo>
                                  <a:pt x="2796" y="3795"/>
                                </a:lnTo>
                                <a:lnTo>
                                  <a:pt x="2801" y="3795"/>
                                </a:lnTo>
                                <a:lnTo>
                                  <a:pt x="2806" y="3795"/>
                                </a:lnTo>
                                <a:lnTo>
                                  <a:pt x="2812" y="3795"/>
                                </a:lnTo>
                                <a:lnTo>
                                  <a:pt x="2817" y="3795"/>
                                </a:lnTo>
                                <a:lnTo>
                                  <a:pt x="2822" y="3795"/>
                                </a:lnTo>
                                <a:lnTo>
                                  <a:pt x="2827" y="3795"/>
                                </a:lnTo>
                                <a:lnTo>
                                  <a:pt x="2833" y="3795"/>
                                </a:lnTo>
                                <a:lnTo>
                                  <a:pt x="2839" y="3795"/>
                                </a:lnTo>
                                <a:lnTo>
                                  <a:pt x="2844" y="3795"/>
                                </a:lnTo>
                                <a:lnTo>
                                  <a:pt x="2849" y="3804"/>
                                </a:lnTo>
                                <a:lnTo>
                                  <a:pt x="2854" y="3804"/>
                                </a:lnTo>
                                <a:lnTo>
                                  <a:pt x="2860" y="3804"/>
                                </a:lnTo>
                                <a:lnTo>
                                  <a:pt x="2865" y="3804"/>
                                </a:lnTo>
                                <a:lnTo>
                                  <a:pt x="2870" y="3804"/>
                                </a:lnTo>
                                <a:lnTo>
                                  <a:pt x="2876" y="3804"/>
                                </a:lnTo>
                                <a:lnTo>
                                  <a:pt x="2880" y="3804"/>
                                </a:lnTo>
                                <a:lnTo>
                                  <a:pt x="2886" y="3804"/>
                                </a:lnTo>
                                <a:lnTo>
                                  <a:pt x="2892" y="3804"/>
                                </a:lnTo>
                                <a:lnTo>
                                  <a:pt x="2897" y="3804"/>
                                </a:lnTo>
                                <a:lnTo>
                                  <a:pt x="2902" y="3804"/>
                                </a:lnTo>
                                <a:lnTo>
                                  <a:pt x="2908" y="3804"/>
                                </a:lnTo>
                                <a:lnTo>
                                  <a:pt x="2913" y="3804"/>
                                </a:lnTo>
                                <a:lnTo>
                                  <a:pt x="2918" y="3804"/>
                                </a:lnTo>
                                <a:lnTo>
                                  <a:pt x="2923" y="3804"/>
                                </a:lnTo>
                                <a:lnTo>
                                  <a:pt x="2929" y="3804"/>
                                </a:lnTo>
                                <a:lnTo>
                                  <a:pt x="2935" y="3804"/>
                                </a:lnTo>
                                <a:lnTo>
                                  <a:pt x="2939" y="3804"/>
                                </a:lnTo>
                                <a:lnTo>
                                  <a:pt x="2945" y="3804"/>
                                </a:lnTo>
                                <a:lnTo>
                                  <a:pt x="2950" y="3804"/>
                                </a:lnTo>
                                <a:lnTo>
                                  <a:pt x="2955" y="3804"/>
                                </a:lnTo>
                                <a:lnTo>
                                  <a:pt x="2961" y="3804"/>
                                </a:lnTo>
                                <a:lnTo>
                                  <a:pt x="2966" y="3813"/>
                                </a:lnTo>
                                <a:lnTo>
                                  <a:pt x="2971" y="3813"/>
                                </a:lnTo>
                                <a:lnTo>
                                  <a:pt x="2976" y="3813"/>
                                </a:lnTo>
                                <a:lnTo>
                                  <a:pt x="2982" y="3813"/>
                                </a:lnTo>
                                <a:lnTo>
                                  <a:pt x="2988" y="3813"/>
                                </a:lnTo>
                                <a:lnTo>
                                  <a:pt x="2993" y="3813"/>
                                </a:lnTo>
                                <a:lnTo>
                                  <a:pt x="2998" y="3813"/>
                                </a:lnTo>
                                <a:lnTo>
                                  <a:pt x="3004" y="3813"/>
                                </a:lnTo>
                                <a:lnTo>
                                  <a:pt x="3009" y="3813"/>
                                </a:lnTo>
                                <a:lnTo>
                                  <a:pt x="3014" y="3813"/>
                                </a:lnTo>
                                <a:lnTo>
                                  <a:pt x="3019" y="3813"/>
                                </a:lnTo>
                                <a:lnTo>
                                  <a:pt x="3025" y="3813"/>
                                </a:lnTo>
                                <a:lnTo>
                                  <a:pt x="3031" y="3813"/>
                                </a:lnTo>
                                <a:lnTo>
                                  <a:pt x="3035" y="3813"/>
                                </a:lnTo>
                                <a:lnTo>
                                  <a:pt x="3041" y="3813"/>
                                </a:lnTo>
                                <a:lnTo>
                                  <a:pt x="3046" y="3813"/>
                                </a:lnTo>
                                <a:lnTo>
                                  <a:pt x="3051" y="3813"/>
                                </a:lnTo>
                                <a:lnTo>
                                  <a:pt x="3057" y="3813"/>
                                </a:lnTo>
                                <a:lnTo>
                                  <a:pt x="3062" y="3813"/>
                                </a:lnTo>
                                <a:lnTo>
                                  <a:pt x="3067" y="3813"/>
                                </a:lnTo>
                                <a:lnTo>
                                  <a:pt x="3072" y="3813"/>
                                </a:lnTo>
                                <a:lnTo>
                                  <a:pt x="3078" y="3813"/>
                                </a:lnTo>
                                <a:lnTo>
                                  <a:pt x="3084" y="3813"/>
                                </a:lnTo>
                                <a:lnTo>
                                  <a:pt x="3088" y="3813"/>
                                </a:lnTo>
                                <a:lnTo>
                                  <a:pt x="3094" y="3813"/>
                                </a:lnTo>
                                <a:lnTo>
                                  <a:pt x="3100" y="3813"/>
                                </a:lnTo>
                                <a:lnTo>
                                  <a:pt x="3104" y="3813"/>
                                </a:lnTo>
                                <a:lnTo>
                                  <a:pt x="3110" y="3813"/>
                                </a:lnTo>
                                <a:lnTo>
                                  <a:pt x="3115" y="3813"/>
                                </a:lnTo>
                                <a:lnTo>
                                  <a:pt x="3121" y="3813"/>
                                </a:lnTo>
                                <a:lnTo>
                                  <a:pt x="3127" y="3813"/>
                                </a:lnTo>
                                <a:lnTo>
                                  <a:pt x="3131" y="3813"/>
                                </a:lnTo>
                                <a:lnTo>
                                  <a:pt x="3137" y="3813"/>
                                </a:lnTo>
                                <a:lnTo>
                                  <a:pt x="3142" y="3813"/>
                                </a:lnTo>
                                <a:lnTo>
                                  <a:pt x="3147" y="3813"/>
                                </a:lnTo>
                                <a:lnTo>
                                  <a:pt x="3153" y="3813"/>
                                </a:lnTo>
                                <a:lnTo>
                                  <a:pt x="3158" y="3813"/>
                                </a:lnTo>
                                <a:lnTo>
                                  <a:pt x="3163" y="3813"/>
                                </a:lnTo>
                                <a:lnTo>
                                  <a:pt x="3168" y="38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272880"/>
                            <a:ext cx="8647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3813">
                                <a:moveTo>
                                  <a:pt x="0" y="3813"/>
                                </a:moveTo>
                                <a:lnTo>
                                  <a:pt x="4" y="3813"/>
                                </a:lnTo>
                                <a:lnTo>
                                  <a:pt x="10" y="3813"/>
                                </a:lnTo>
                                <a:lnTo>
                                  <a:pt x="15" y="3813"/>
                                </a:lnTo>
                                <a:lnTo>
                                  <a:pt x="21" y="3813"/>
                                </a:lnTo>
                                <a:lnTo>
                                  <a:pt x="26" y="3813"/>
                                </a:lnTo>
                                <a:lnTo>
                                  <a:pt x="31" y="3813"/>
                                </a:lnTo>
                                <a:lnTo>
                                  <a:pt x="37" y="3813"/>
                                </a:lnTo>
                                <a:lnTo>
                                  <a:pt x="41" y="3813"/>
                                </a:lnTo>
                                <a:lnTo>
                                  <a:pt x="47" y="3813"/>
                                </a:lnTo>
                                <a:lnTo>
                                  <a:pt x="53" y="3813"/>
                                </a:lnTo>
                                <a:lnTo>
                                  <a:pt x="57" y="3813"/>
                                </a:lnTo>
                                <a:lnTo>
                                  <a:pt x="63" y="3813"/>
                                </a:lnTo>
                                <a:lnTo>
                                  <a:pt x="68" y="3813"/>
                                </a:lnTo>
                                <a:lnTo>
                                  <a:pt x="74" y="3813"/>
                                </a:lnTo>
                                <a:lnTo>
                                  <a:pt x="80" y="3813"/>
                                </a:lnTo>
                                <a:lnTo>
                                  <a:pt x="84" y="3813"/>
                                </a:lnTo>
                                <a:lnTo>
                                  <a:pt x="90" y="3813"/>
                                </a:lnTo>
                                <a:lnTo>
                                  <a:pt x="94" y="3813"/>
                                </a:lnTo>
                                <a:lnTo>
                                  <a:pt x="100" y="3813"/>
                                </a:lnTo>
                                <a:lnTo>
                                  <a:pt x="106" y="3813"/>
                                </a:lnTo>
                                <a:lnTo>
                                  <a:pt x="111" y="3813"/>
                                </a:lnTo>
                                <a:lnTo>
                                  <a:pt x="117" y="3813"/>
                                </a:lnTo>
                                <a:lnTo>
                                  <a:pt x="122" y="3813"/>
                                </a:lnTo>
                                <a:lnTo>
                                  <a:pt x="127" y="3813"/>
                                </a:lnTo>
                                <a:lnTo>
                                  <a:pt x="133" y="3813"/>
                                </a:lnTo>
                                <a:lnTo>
                                  <a:pt x="137" y="3813"/>
                                </a:lnTo>
                                <a:lnTo>
                                  <a:pt x="143" y="3813"/>
                                </a:lnTo>
                                <a:lnTo>
                                  <a:pt x="149" y="3813"/>
                                </a:lnTo>
                                <a:lnTo>
                                  <a:pt x="153" y="3813"/>
                                </a:lnTo>
                                <a:lnTo>
                                  <a:pt x="159" y="3813"/>
                                </a:lnTo>
                                <a:lnTo>
                                  <a:pt x="164" y="3813"/>
                                </a:lnTo>
                                <a:lnTo>
                                  <a:pt x="170" y="3813"/>
                                </a:lnTo>
                                <a:lnTo>
                                  <a:pt x="175" y="3813"/>
                                </a:lnTo>
                                <a:lnTo>
                                  <a:pt x="180" y="3813"/>
                                </a:lnTo>
                                <a:lnTo>
                                  <a:pt x="186" y="3813"/>
                                </a:lnTo>
                                <a:lnTo>
                                  <a:pt x="190" y="3813"/>
                                </a:lnTo>
                                <a:lnTo>
                                  <a:pt x="196" y="3813"/>
                                </a:lnTo>
                                <a:lnTo>
                                  <a:pt x="202" y="3804"/>
                                </a:lnTo>
                                <a:lnTo>
                                  <a:pt x="207" y="3804"/>
                                </a:lnTo>
                                <a:lnTo>
                                  <a:pt x="213" y="3804"/>
                                </a:lnTo>
                                <a:lnTo>
                                  <a:pt x="218" y="3804"/>
                                </a:lnTo>
                                <a:lnTo>
                                  <a:pt x="223" y="3804"/>
                                </a:lnTo>
                                <a:lnTo>
                                  <a:pt x="228" y="3804"/>
                                </a:lnTo>
                                <a:lnTo>
                                  <a:pt x="233" y="3804"/>
                                </a:lnTo>
                                <a:lnTo>
                                  <a:pt x="239" y="3804"/>
                                </a:lnTo>
                                <a:lnTo>
                                  <a:pt x="244" y="3804"/>
                                </a:lnTo>
                                <a:lnTo>
                                  <a:pt x="249" y="3804"/>
                                </a:lnTo>
                                <a:lnTo>
                                  <a:pt x="255" y="3804"/>
                                </a:lnTo>
                                <a:lnTo>
                                  <a:pt x="260" y="3804"/>
                                </a:lnTo>
                                <a:lnTo>
                                  <a:pt x="266" y="3804"/>
                                </a:lnTo>
                                <a:lnTo>
                                  <a:pt x="271" y="3804"/>
                                </a:lnTo>
                                <a:lnTo>
                                  <a:pt x="276" y="3804"/>
                                </a:lnTo>
                                <a:lnTo>
                                  <a:pt x="282" y="3804"/>
                                </a:lnTo>
                                <a:lnTo>
                                  <a:pt x="286" y="3804"/>
                                </a:lnTo>
                                <a:lnTo>
                                  <a:pt x="292" y="3804"/>
                                </a:lnTo>
                                <a:lnTo>
                                  <a:pt x="298" y="3804"/>
                                </a:lnTo>
                                <a:lnTo>
                                  <a:pt x="303" y="3804"/>
                                </a:lnTo>
                                <a:lnTo>
                                  <a:pt x="308" y="3804"/>
                                </a:lnTo>
                                <a:lnTo>
                                  <a:pt x="314" y="3804"/>
                                </a:lnTo>
                                <a:lnTo>
                                  <a:pt x="319" y="3795"/>
                                </a:lnTo>
                                <a:lnTo>
                                  <a:pt x="324" y="3795"/>
                                </a:lnTo>
                                <a:lnTo>
                                  <a:pt x="329" y="3795"/>
                                </a:lnTo>
                                <a:lnTo>
                                  <a:pt x="335" y="3795"/>
                                </a:lnTo>
                                <a:lnTo>
                                  <a:pt x="340" y="3795"/>
                                </a:lnTo>
                                <a:lnTo>
                                  <a:pt x="345" y="3795"/>
                                </a:lnTo>
                                <a:lnTo>
                                  <a:pt x="351" y="3795"/>
                                </a:lnTo>
                                <a:lnTo>
                                  <a:pt x="356" y="3795"/>
                                </a:lnTo>
                                <a:lnTo>
                                  <a:pt x="361" y="3795"/>
                                </a:lnTo>
                                <a:lnTo>
                                  <a:pt x="367" y="3795"/>
                                </a:lnTo>
                                <a:lnTo>
                                  <a:pt x="372" y="3795"/>
                                </a:lnTo>
                                <a:lnTo>
                                  <a:pt x="377" y="3789"/>
                                </a:lnTo>
                                <a:lnTo>
                                  <a:pt x="382" y="3789"/>
                                </a:lnTo>
                                <a:lnTo>
                                  <a:pt x="388" y="3789"/>
                                </a:lnTo>
                                <a:lnTo>
                                  <a:pt x="394" y="3789"/>
                                </a:lnTo>
                                <a:lnTo>
                                  <a:pt x="399" y="3789"/>
                                </a:lnTo>
                                <a:lnTo>
                                  <a:pt x="404" y="3789"/>
                                </a:lnTo>
                                <a:lnTo>
                                  <a:pt x="410" y="3789"/>
                                </a:lnTo>
                                <a:lnTo>
                                  <a:pt x="415" y="3780"/>
                                </a:lnTo>
                                <a:lnTo>
                                  <a:pt x="420" y="3780"/>
                                </a:lnTo>
                                <a:lnTo>
                                  <a:pt x="425" y="3780"/>
                                </a:lnTo>
                                <a:lnTo>
                                  <a:pt x="431" y="3780"/>
                                </a:lnTo>
                                <a:lnTo>
                                  <a:pt x="436" y="3780"/>
                                </a:lnTo>
                                <a:lnTo>
                                  <a:pt x="441" y="3780"/>
                                </a:lnTo>
                                <a:lnTo>
                                  <a:pt x="447" y="3771"/>
                                </a:lnTo>
                                <a:lnTo>
                                  <a:pt x="452" y="3771"/>
                                </a:lnTo>
                                <a:lnTo>
                                  <a:pt x="457" y="3771"/>
                                </a:lnTo>
                                <a:lnTo>
                                  <a:pt x="463" y="3771"/>
                                </a:lnTo>
                                <a:lnTo>
                                  <a:pt x="468" y="3764"/>
                                </a:lnTo>
                                <a:lnTo>
                                  <a:pt x="473" y="3764"/>
                                </a:lnTo>
                                <a:lnTo>
                                  <a:pt x="478" y="3764"/>
                                </a:lnTo>
                                <a:lnTo>
                                  <a:pt x="484" y="3764"/>
                                </a:lnTo>
                                <a:lnTo>
                                  <a:pt x="490" y="3756"/>
                                </a:lnTo>
                                <a:lnTo>
                                  <a:pt x="494" y="3756"/>
                                </a:lnTo>
                                <a:lnTo>
                                  <a:pt x="500" y="3756"/>
                                </a:lnTo>
                                <a:lnTo>
                                  <a:pt x="506" y="3756"/>
                                </a:lnTo>
                                <a:lnTo>
                                  <a:pt x="510" y="3747"/>
                                </a:lnTo>
                                <a:lnTo>
                                  <a:pt x="516" y="3747"/>
                                </a:lnTo>
                                <a:lnTo>
                                  <a:pt x="521" y="3747"/>
                                </a:lnTo>
                                <a:lnTo>
                                  <a:pt x="526" y="3738"/>
                                </a:lnTo>
                                <a:lnTo>
                                  <a:pt x="532" y="3738"/>
                                </a:lnTo>
                                <a:lnTo>
                                  <a:pt x="537" y="3738"/>
                                </a:lnTo>
                                <a:lnTo>
                                  <a:pt x="543" y="3730"/>
                                </a:lnTo>
                                <a:lnTo>
                                  <a:pt x="548" y="3730"/>
                                </a:lnTo>
                                <a:lnTo>
                                  <a:pt x="553" y="3723"/>
                                </a:lnTo>
                                <a:lnTo>
                                  <a:pt x="559" y="3723"/>
                                </a:lnTo>
                                <a:lnTo>
                                  <a:pt x="564" y="3723"/>
                                </a:lnTo>
                                <a:lnTo>
                                  <a:pt x="569" y="3714"/>
                                </a:lnTo>
                                <a:lnTo>
                                  <a:pt x="574" y="3714"/>
                                </a:lnTo>
                                <a:lnTo>
                                  <a:pt x="580" y="3706"/>
                                </a:lnTo>
                                <a:lnTo>
                                  <a:pt x="586" y="3706"/>
                                </a:lnTo>
                                <a:lnTo>
                                  <a:pt x="590" y="3699"/>
                                </a:lnTo>
                                <a:lnTo>
                                  <a:pt x="596" y="3699"/>
                                </a:lnTo>
                                <a:lnTo>
                                  <a:pt x="602" y="3690"/>
                                </a:lnTo>
                                <a:lnTo>
                                  <a:pt x="606" y="3690"/>
                                </a:lnTo>
                                <a:lnTo>
                                  <a:pt x="612" y="3681"/>
                                </a:lnTo>
                                <a:lnTo>
                                  <a:pt x="617" y="3675"/>
                                </a:lnTo>
                                <a:lnTo>
                                  <a:pt x="622" y="3675"/>
                                </a:lnTo>
                                <a:lnTo>
                                  <a:pt x="627" y="3666"/>
                                </a:lnTo>
                                <a:lnTo>
                                  <a:pt x="633" y="3657"/>
                                </a:lnTo>
                                <a:lnTo>
                                  <a:pt x="639" y="3657"/>
                                </a:lnTo>
                                <a:lnTo>
                                  <a:pt x="643" y="3649"/>
                                </a:lnTo>
                                <a:lnTo>
                                  <a:pt x="649" y="3642"/>
                                </a:lnTo>
                                <a:lnTo>
                                  <a:pt x="655" y="3633"/>
                                </a:lnTo>
                                <a:lnTo>
                                  <a:pt x="659" y="3633"/>
                                </a:lnTo>
                                <a:lnTo>
                                  <a:pt x="665" y="3624"/>
                                </a:lnTo>
                                <a:lnTo>
                                  <a:pt x="670" y="3618"/>
                                </a:lnTo>
                                <a:lnTo>
                                  <a:pt x="676" y="3609"/>
                                </a:lnTo>
                                <a:lnTo>
                                  <a:pt x="682" y="3600"/>
                                </a:lnTo>
                                <a:lnTo>
                                  <a:pt x="686" y="3600"/>
                                </a:lnTo>
                                <a:lnTo>
                                  <a:pt x="692" y="3592"/>
                                </a:lnTo>
                                <a:lnTo>
                                  <a:pt x="698" y="3583"/>
                                </a:lnTo>
                                <a:lnTo>
                                  <a:pt x="702" y="3576"/>
                                </a:lnTo>
                                <a:lnTo>
                                  <a:pt x="708" y="3568"/>
                                </a:lnTo>
                                <a:lnTo>
                                  <a:pt x="713" y="3561"/>
                                </a:lnTo>
                                <a:lnTo>
                                  <a:pt x="718" y="3552"/>
                                </a:lnTo>
                                <a:lnTo>
                                  <a:pt x="723" y="3543"/>
                                </a:lnTo>
                                <a:lnTo>
                                  <a:pt x="729" y="3536"/>
                                </a:lnTo>
                                <a:lnTo>
                                  <a:pt x="735" y="3528"/>
                                </a:lnTo>
                                <a:lnTo>
                                  <a:pt x="739" y="3519"/>
                                </a:lnTo>
                                <a:lnTo>
                                  <a:pt x="745" y="3511"/>
                                </a:lnTo>
                                <a:lnTo>
                                  <a:pt x="751" y="3502"/>
                                </a:lnTo>
                                <a:lnTo>
                                  <a:pt x="755" y="3495"/>
                                </a:lnTo>
                                <a:lnTo>
                                  <a:pt x="755" y="3486"/>
                                </a:lnTo>
                                <a:lnTo>
                                  <a:pt x="761" y="3478"/>
                                </a:lnTo>
                                <a:lnTo>
                                  <a:pt x="766" y="3471"/>
                                </a:lnTo>
                                <a:lnTo>
                                  <a:pt x="772" y="3462"/>
                                </a:lnTo>
                                <a:lnTo>
                                  <a:pt x="772" y="3454"/>
                                </a:lnTo>
                                <a:lnTo>
                                  <a:pt x="777" y="3445"/>
                                </a:lnTo>
                                <a:lnTo>
                                  <a:pt x="782" y="3438"/>
                                </a:lnTo>
                                <a:lnTo>
                                  <a:pt x="782" y="3429"/>
                                </a:lnTo>
                                <a:lnTo>
                                  <a:pt x="788" y="3421"/>
                                </a:lnTo>
                                <a:lnTo>
                                  <a:pt x="792" y="3414"/>
                                </a:lnTo>
                                <a:lnTo>
                                  <a:pt x="792" y="3405"/>
                                </a:lnTo>
                                <a:lnTo>
                                  <a:pt x="798" y="3397"/>
                                </a:lnTo>
                                <a:lnTo>
                                  <a:pt x="804" y="3390"/>
                                </a:lnTo>
                                <a:lnTo>
                                  <a:pt x="804" y="3381"/>
                                </a:lnTo>
                                <a:lnTo>
                                  <a:pt x="808" y="3372"/>
                                </a:lnTo>
                                <a:lnTo>
                                  <a:pt x="814" y="3364"/>
                                </a:lnTo>
                                <a:lnTo>
                                  <a:pt x="814" y="3355"/>
                                </a:lnTo>
                                <a:lnTo>
                                  <a:pt x="819" y="3348"/>
                                </a:lnTo>
                                <a:lnTo>
                                  <a:pt x="819" y="3340"/>
                                </a:lnTo>
                                <a:lnTo>
                                  <a:pt x="825" y="3331"/>
                                </a:lnTo>
                                <a:lnTo>
                                  <a:pt x="831" y="3324"/>
                                </a:lnTo>
                                <a:lnTo>
                                  <a:pt x="831" y="3315"/>
                                </a:lnTo>
                                <a:lnTo>
                                  <a:pt x="835" y="3307"/>
                                </a:lnTo>
                                <a:lnTo>
                                  <a:pt x="835" y="3298"/>
                                </a:lnTo>
                                <a:lnTo>
                                  <a:pt x="841" y="3291"/>
                                </a:lnTo>
                                <a:lnTo>
                                  <a:pt x="841" y="3283"/>
                                </a:lnTo>
                                <a:lnTo>
                                  <a:pt x="847" y="3274"/>
                                </a:lnTo>
                                <a:lnTo>
                                  <a:pt x="847" y="3267"/>
                                </a:lnTo>
                                <a:lnTo>
                                  <a:pt x="851" y="3258"/>
                                </a:lnTo>
                                <a:lnTo>
                                  <a:pt x="857" y="3250"/>
                                </a:lnTo>
                                <a:lnTo>
                                  <a:pt x="857" y="3243"/>
                                </a:lnTo>
                                <a:lnTo>
                                  <a:pt x="862" y="3234"/>
                                </a:lnTo>
                                <a:lnTo>
                                  <a:pt x="862" y="3226"/>
                                </a:lnTo>
                                <a:lnTo>
                                  <a:pt x="868" y="3217"/>
                                </a:lnTo>
                                <a:lnTo>
                                  <a:pt x="868" y="3210"/>
                                </a:lnTo>
                                <a:lnTo>
                                  <a:pt x="873" y="3201"/>
                                </a:lnTo>
                                <a:lnTo>
                                  <a:pt x="873" y="3193"/>
                                </a:lnTo>
                                <a:lnTo>
                                  <a:pt x="878" y="3186"/>
                                </a:lnTo>
                                <a:lnTo>
                                  <a:pt x="878" y="3177"/>
                                </a:lnTo>
                                <a:lnTo>
                                  <a:pt x="878" y="3169"/>
                                </a:lnTo>
                                <a:lnTo>
                                  <a:pt x="884" y="3160"/>
                                </a:lnTo>
                                <a:lnTo>
                                  <a:pt x="884" y="3151"/>
                                </a:lnTo>
                                <a:lnTo>
                                  <a:pt x="888" y="3145"/>
                                </a:lnTo>
                                <a:lnTo>
                                  <a:pt x="888" y="3136"/>
                                </a:lnTo>
                                <a:lnTo>
                                  <a:pt x="894" y="3127"/>
                                </a:lnTo>
                                <a:lnTo>
                                  <a:pt x="894" y="3120"/>
                                </a:lnTo>
                                <a:lnTo>
                                  <a:pt x="900" y="3112"/>
                                </a:lnTo>
                                <a:lnTo>
                                  <a:pt x="900" y="3103"/>
                                </a:lnTo>
                                <a:lnTo>
                                  <a:pt x="900" y="3096"/>
                                </a:lnTo>
                                <a:lnTo>
                                  <a:pt x="904" y="3088"/>
                                </a:lnTo>
                                <a:lnTo>
                                  <a:pt x="904" y="3079"/>
                                </a:lnTo>
                                <a:lnTo>
                                  <a:pt x="910" y="3070"/>
                                </a:lnTo>
                                <a:lnTo>
                                  <a:pt x="910" y="3063"/>
                                </a:lnTo>
                                <a:lnTo>
                                  <a:pt x="915" y="3055"/>
                                </a:lnTo>
                                <a:lnTo>
                                  <a:pt x="915" y="3046"/>
                                </a:lnTo>
                                <a:lnTo>
                                  <a:pt x="915" y="3039"/>
                                </a:lnTo>
                                <a:lnTo>
                                  <a:pt x="921" y="3031"/>
                                </a:lnTo>
                                <a:lnTo>
                                  <a:pt x="921" y="3022"/>
                                </a:lnTo>
                                <a:lnTo>
                                  <a:pt x="926" y="3013"/>
                                </a:lnTo>
                                <a:lnTo>
                                  <a:pt x="926" y="3005"/>
                                </a:lnTo>
                                <a:lnTo>
                                  <a:pt x="926" y="2998"/>
                                </a:lnTo>
                                <a:lnTo>
                                  <a:pt x="931" y="2989"/>
                                </a:lnTo>
                                <a:lnTo>
                                  <a:pt x="931" y="2982"/>
                                </a:lnTo>
                                <a:lnTo>
                                  <a:pt x="937" y="2974"/>
                                </a:lnTo>
                                <a:lnTo>
                                  <a:pt x="937" y="2965"/>
                                </a:lnTo>
                                <a:lnTo>
                                  <a:pt x="937" y="2958"/>
                                </a:lnTo>
                                <a:lnTo>
                                  <a:pt x="941" y="2949"/>
                                </a:lnTo>
                                <a:lnTo>
                                  <a:pt x="941" y="2941"/>
                                </a:lnTo>
                                <a:lnTo>
                                  <a:pt x="947" y="2932"/>
                                </a:lnTo>
                                <a:lnTo>
                                  <a:pt x="947" y="2924"/>
                                </a:lnTo>
                                <a:lnTo>
                                  <a:pt x="947" y="2917"/>
                                </a:lnTo>
                                <a:lnTo>
                                  <a:pt x="953" y="2908"/>
                                </a:lnTo>
                                <a:lnTo>
                                  <a:pt x="953" y="2899"/>
                                </a:lnTo>
                                <a:lnTo>
                                  <a:pt x="953" y="2892"/>
                                </a:lnTo>
                                <a:lnTo>
                                  <a:pt x="958" y="2884"/>
                                </a:lnTo>
                                <a:lnTo>
                                  <a:pt x="958" y="2875"/>
                                </a:lnTo>
                                <a:lnTo>
                                  <a:pt x="958" y="2867"/>
                                </a:lnTo>
                                <a:lnTo>
                                  <a:pt x="964" y="2860"/>
                                </a:lnTo>
                                <a:lnTo>
                                  <a:pt x="964" y="2851"/>
                                </a:lnTo>
                                <a:lnTo>
                                  <a:pt x="969" y="2842"/>
                                </a:lnTo>
                                <a:lnTo>
                                  <a:pt x="969" y="2835"/>
                                </a:lnTo>
                                <a:lnTo>
                                  <a:pt x="969" y="2827"/>
                                </a:lnTo>
                                <a:lnTo>
                                  <a:pt x="974" y="2818"/>
                                </a:lnTo>
                                <a:lnTo>
                                  <a:pt x="974" y="2811"/>
                                </a:lnTo>
                                <a:lnTo>
                                  <a:pt x="974" y="2803"/>
                                </a:lnTo>
                                <a:lnTo>
                                  <a:pt x="980" y="2794"/>
                                </a:lnTo>
                                <a:lnTo>
                                  <a:pt x="980" y="2785"/>
                                </a:lnTo>
                                <a:lnTo>
                                  <a:pt x="980" y="2777"/>
                                </a:lnTo>
                                <a:lnTo>
                                  <a:pt x="984" y="2770"/>
                                </a:lnTo>
                                <a:lnTo>
                                  <a:pt x="984" y="2761"/>
                                </a:lnTo>
                                <a:lnTo>
                                  <a:pt x="984" y="2753"/>
                                </a:lnTo>
                                <a:lnTo>
                                  <a:pt x="990" y="2746"/>
                                </a:lnTo>
                                <a:lnTo>
                                  <a:pt x="990" y="2737"/>
                                </a:lnTo>
                                <a:lnTo>
                                  <a:pt x="990" y="2728"/>
                                </a:lnTo>
                                <a:lnTo>
                                  <a:pt x="996" y="2720"/>
                                </a:lnTo>
                                <a:lnTo>
                                  <a:pt x="996" y="2713"/>
                                </a:lnTo>
                                <a:lnTo>
                                  <a:pt x="996" y="2704"/>
                                </a:lnTo>
                                <a:lnTo>
                                  <a:pt x="1000" y="2696"/>
                                </a:lnTo>
                                <a:lnTo>
                                  <a:pt x="1000" y="2689"/>
                                </a:lnTo>
                                <a:lnTo>
                                  <a:pt x="1000" y="2680"/>
                                </a:lnTo>
                                <a:lnTo>
                                  <a:pt x="1006" y="2671"/>
                                </a:lnTo>
                                <a:lnTo>
                                  <a:pt x="1006" y="2665"/>
                                </a:lnTo>
                                <a:lnTo>
                                  <a:pt x="1006" y="2656"/>
                                </a:lnTo>
                                <a:lnTo>
                                  <a:pt x="1011" y="2647"/>
                                </a:lnTo>
                                <a:lnTo>
                                  <a:pt x="1011" y="2639"/>
                                </a:lnTo>
                                <a:lnTo>
                                  <a:pt x="1011" y="2632"/>
                                </a:lnTo>
                                <a:lnTo>
                                  <a:pt x="1017" y="2623"/>
                                </a:lnTo>
                                <a:lnTo>
                                  <a:pt x="1017" y="2614"/>
                                </a:lnTo>
                                <a:lnTo>
                                  <a:pt x="1017" y="2608"/>
                                </a:lnTo>
                                <a:lnTo>
                                  <a:pt x="1017" y="2599"/>
                                </a:lnTo>
                                <a:lnTo>
                                  <a:pt x="1022" y="2590"/>
                                </a:lnTo>
                                <a:lnTo>
                                  <a:pt x="1022" y="2582"/>
                                </a:lnTo>
                                <a:lnTo>
                                  <a:pt x="1022" y="2573"/>
                                </a:lnTo>
                                <a:lnTo>
                                  <a:pt x="1027" y="2566"/>
                                </a:lnTo>
                                <a:lnTo>
                                  <a:pt x="1027" y="2557"/>
                                </a:lnTo>
                                <a:lnTo>
                                  <a:pt x="1027" y="2549"/>
                                </a:lnTo>
                                <a:lnTo>
                                  <a:pt x="1033" y="2542"/>
                                </a:lnTo>
                                <a:lnTo>
                                  <a:pt x="1033" y="2533"/>
                                </a:lnTo>
                                <a:lnTo>
                                  <a:pt x="1033" y="2525"/>
                                </a:lnTo>
                                <a:lnTo>
                                  <a:pt x="1037" y="2518"/>
                                </a:lnTo>
                                <a:lnTo>
                                  <a:pt x="1037" y="2509"/>
                                </a:lnTo>
                                <a:lnTo>
                                  <a:pt x="1037" y="2501"/>
                                </a:lnTo>
                                <a:lnTo>
                                  <a:pt x="1037" y="2492"/>
                                </a:lnTo>
                                <a:lnTo>
                                  <a:pt x="1043" y="2485"/>
                                </a:lnTo>
                                <a:lnTo>
                                  <a:pt x="1043" y="2476"/>
                                </a:lnTo>
                                <a:lnTo>
                                  <a:pt x="1043" y="2468"/>
                                </a:lnTo>
                                <a:lnTo>
                                  <a:pt x="1049" y="2461"/>
                                </a:lnTo>
                                <a:lnTo>
                                  <a:pt x="1049" y="2452"/>
                                </a:lnTo>
                                <a:lnTo>
                                  <a:pt x="1049" y="2444"/>
                                </a:lnTo>
                                <a:lnTo>
                                  <a:pt x="1054" y="2435"/>
                                </a:lnTo>
                                <a:lnTo>
                                  <a:pt x="1054" y="2426"/>
                                </a:lnTo>
                                <a:lnTo>
                                  <a:pt x="1054" y="2419"/>
                                </a:lnTo>
                                <a:lnTo>
                                  <a:pt x="1054" y="2411"/>
                                </a:lnTo>
                                <a:lnTo>
                                  <a:pt x="1059" y="2404"/>
                                </a:lnTo>
                                <a:lnTo>
                                  <a:pt x="1059" y="2395"/>
                                </a:lnTo>
                                <a:lnTo>
                                  <a:pt x="1059" y="2387"/>
                                </a:lnTo>
                                <a:lnTo>
                                  <a:pt x="1065" y="2380"/>
                                </a:lnTo>
                                <a:lnTo>
                                  <a:pt x="1065" y="2371"/>
                                </a:lnTo>
                                <a:lnTo>
                                  <a:pt x="1065" y="2362"/>
                                </a:lnTo>
                                <a:lnTo>
                                  <a:pt x="1065" y="2354"/>
                                </a:lnTo>
                                <a:lnTo>
                                  <a:pt x="1070" y="2345"/>
                                </a:lnTo>
                                <a:lnTo>
                                  <a:pt x="1070" y="2338"/>
                                </a:lnTo>
                                <a:lnTo>
                                  <a:pt x="1070" y="2330"/>
                                </a:lnTo>
                                <a:lnTo>
                                  <a:pt x="1075" y="2321"/>
                                </a:lnTo>
                                <a:lnTo>
                                  <a:pt x="1075" y="2314"/>
                                </a:lnTo>
                                <a:lnTo>
                                  <a:pt x="1075" y="2305"/>
                                </a:lnTo>
                                <a:lnTo>
                                  <a:pt x="1075" y="2297"/>
                                </a:lnTo>
                                <a:lnTo>
                                  <a:pt x="1080" y="2288"/>
                                </a:lnTo>
                                <a:lnTo>
                                  <a:pt x="1080" y="2281"/>
                                </a:lnTo>
                                <a:lnTo>
                                  <a:pt x="1080" y="2273"/>
                                </a:lnTo>
                                <a:lnTo>
                                  <a:pt x="1080" y="2264"/>
                                </a:lnTo>
                                <a:lnTo>
                                  <a:pt x="1086" y="2257"/>
                                </a:lnTo>
                                <a:lnTo>
                                  <a:pt x="1086" y="2248"/>
                                </a:lnTo>
                                <a:lnTo>
                                  <a:pt x="1086" y="2240"/>
                                </a:lnTo>
                                <a:lnTo>
                                  <a:pt x="1086" y="2233"/>
                                </a:lnTo>
                                <a:lnTo>
                                  <a:pt x="1091" y="2224"/>
                                </a:lnTo>
                                <a:lnTo>
                                  <a:pt x="1091" y="2216"/>
                                </a:lnTo>
                                <a:lnTo>
                                  <a:pt x="1091" y="2207"/>
                                </a:lnTo>
                                <a:lnTo>
                                  <a:pt x="1096" y="2198"/>
                                </a:lnTo>
                                <a:lnTo>
                                  <a:pt x="1096" y="2191"/>
                                </a:lnTo>
                                <a:lnTo>
                                  <a:pt x="1096" y="2183"/>
                                </a:lnTo>
                                <a:lnTo>
                                  <a:pt x="1096" y="2174"/>
                                </a:lnTo>
                                <a:lnTo>
                                  <a:pt x="1102" y="2167"/>
                                </a:lnTo>
                                <a:lnTo>
                                  <a:pt x="1102" y="2159"/>
                                </a:lnTo>
                                <a:lnTo>
                                  <a:pt x="1102" y="2150"/>
                                </a:lnTo>
                                <a:lnTo>
                                  <a:pt x="1102" y="2141"/>
                                </a:lnTo>
                                <a:lnTo>
                                  <a:pt x="1107" y="2134"/>
                                </a:lnTo>
                                <a:lnTo>
                                  <a:pt x="1107" y="2126"/>
                                </a:lnTo>
                                <a:lnTo>
                                  <a:pt x="1107" y="2117"/>
                                </a:lnTo>
                                <a:lnTo>
                                  <a:pt x="1113" y="2110"/>
                                </a:lnTo>
                                <a:lnTo>
                                  <a:pt x="1113" y="2102"/>
                                </a:lnTo>
                                <a:lnTo>
                                  <a:pt x="1113" y="2093"/>
                                </a:lnTo>
                                <a:lnTo>
                                  <a:pt x="1113" y="2086"/>
                                </a:lnTo>
                                <a:lnTo>
                                  <a:pt x="1118" y="2078"/>
                                </a:lnTo>
                                <a:lnTo>
                                  <a:pt x="1118" y="2069"/>
                                </a:lnTo>
                                <a:lnTo>
                                  <a:pt x="1118" y="2060"/>
                                </a:lnTo>
                                <a:lnTo>
                                  <a:pt x="1118" y="2053"/>
                                </a:lnTo>
                                <a:lnTo>
                                  <a:pt x="1123" y="2045"/>
                                </a:lnTo>
                                <a:lnTo>
                                  <a:pt x="1123" y="2036"/>
                                </a:lnTo>
                                <a:lnTo>
                                  <a:pt x="1123" y="2029"/>
                                </a:lnTo>
                                <a:lnTo>
                                  <a:pt x="1123" y="2021"/>
                                </a:lnTo>
                                <a:lnTo>
                                  <a:pt x="1129" y="2012"/>
                                </a:lnTo>
                                <a:lnTo>
                                  <a:pt x="1129" y="2003"/>
                                </a:lnTo>
                                <a:lnTo>
                                  <a:pt x="1129" y="1995"/>
                                </a:lnTo>
                                <a:lnTo>
                                  <a:pt x="1129" y="1988"/>
                                </a:lnTo>
                                <a:lnTo>
                                  <a:pt x="1133" y="1979"/>
                                </a:lnTo>
                                <a:lnTo>
                                  <a:pt x="1133" y="1970"/>
                                </a:lnTo>
                                <a:lnTo>
                                  <a:pt x="1133" y="1964"/>
                                </a:lnTo>
                                <a:lnTo>
                                  <a:pt x="1139" y="1955"/>
                                </a:lnTo>
                                <a:lnTo>
                                  <a:pt x="1139" y="1946"/>
                                </a:lnTo>
                                <a:lnTo>
                                  <a:pt x="1139" y="1939"/>
                                </a:lnTo>
                                <a:lnTo>
                                  <a:pt x="1139" y="1931"/>
                                </a:lnTo>
                                <a:lnTo>
                                  <a:pt x="1139" y="1922"/>
                                </a:lnTo>
                                <a:lnTo>
                                  <a:pt x="1145" y="1913"/>
                                </a:lnTo>
                                <a:lnTo>
                                  <a:pt x="1145" y="1907"/>
                                </a:lnTo>
                                <a:lnTo>
                                  <a:pt x="1145" y="1898"/>
                                </a:lnTo>
                                <a:lnTo>
                                  <a:pt x="1145" y="1889"/>
                                </a:lnTo>
                                <a:lnTo>
                                  <a:pt x="1150" y="1882"/>
                                </a:lnTo>
                                <a:lnTo>
                                  <a:pt x="1150" y="1874"/>
                                </a:lnTo>
                                <a:lnTo>
                                  <a:pt x="1150" y="1865"/>
                                </a:lnTo>
                                <a:lnTo>
                                  <a:pt x="1155" y="1857"/>
                                </a:lnTo>
                                <a:lnTo>
                                  <a:pt x="1155" y="1848"/>
                                </a:lnTo>
                                <a:lnTo>
                                  <a:pt x="1155" y="1841"/>
                                </a:lnTo>
                                <a:lnTo>
                                  <a:pt x="1155" y="1832"/>
                                </a:lnTo>
                                <a:lnTo>
                                  <a:pt x="1161" y="1825"/>
                                </a:lnTo>
                                <a:lnTo>
                                  <a:pt x="1161" y="1817"/>
                                </a:lnTo>
                                <a:lnTo>
                                  <a:pt x="1161" y="1808"/>
                                </a:lnTo>
                                <a:lnTo>
                                  <a:pt x="1161" y="1801"/>
                                </a:lnTo>
                                <a:lnTo>
                                  <a:pt x="1166" y="1793"/>
                                </a:lnTo>
                                <a:lnTo>
                                  <a:pt x="1166" y="1784"/>
                                </a:lnTo>
                                <a:lnTo>
                                  <a:pt x="1166" y="1775"/>
                                </a:lnTo>
                                <a:lnTo>
                                  <a:pt x="1166" y="1767"/>
                                </a:lnTo>
                                <a:lnTo>
                                  <a:pt x="1171" y="1760"/>
                                </a:lnTo>
                                <a:lnTo>
                                  <a:pt x="1171" y="1751"/>
                                </a:lnTo>
                                <a:lnTo>
                                  <a:pt x="1171" y="1743"/>
                                </a:lnTo>
                                <a:lnTo>
                                  <a:pt x="1171" y="1736"/>
                                </a:lnTo>
                                <a:lnTo>
                                  <a:pt x="1176" y="1727"/>
                                </a:lnTo>
                                <a:lnTo>
                                  <a:pt x="1176" y="1718"/>
                                </a:lnTo>
                                <a:lnTo>
                                  <a:pt x="1176" y="1710"/>
                                </a:lnTo>
                                <a:lnTo>
                                  <a:pt x="1176" y="1703"/>
                                </a:lnTo>
                                <a:lnTo>
                                  <a:pt x="1182" y="1694"/>
                                </a:lnTo>
                                <a:lnTo>
                                  <a:pt x="1182" y="1686"/>
                                </a:lnTo>
                                <a:lnTo>
                                  <a:pt x="1182" y="1679"/>
                                </a:lnTo>
                                <a:lnTo>
                                  <a:pt x="1182" y="1670"/>
                                </a:lnTo>
                                <a:lnTo>
                                  <a:pt x="1187" y="1661"/>
                                </a:lnTo>
                                <a:lnTo>
                                  <a:pt x="1187" y="1655"/>
                                </a:lnTo>
                                <a:lnTo>
                                  <a:pt x="1187" y="1646"/>
                                </a:lnTo>
                                <a:lnTo>
                                  <a:pt x="1187" y="1637"/>
                                </a:lnTo>
                                <a:lnTo>
                                  <a:pt x="1192" y="1629"/>
                                </a:lnTo>
                                <a:lnTo>
                                  <a:pt x="1192" y="1620"/>
                                </a:lnTo>
                                <a:lnTo>
                                  <a:pt x="1192" y="1613"/>
                                </a:lnTo>
                                <a:lnTo>
                                  <a:pt x="1192" y="1604"/>
                                </a:lnTo>
                                <a:lnTo>
                                  <a:pt x="1198" y="1596"/>
                                </a:lnTo>
                                <a:lnTo>
                                  <a:pt x="1198" y="1589"/>
                                </a:lnTo>
                                <a:lnTo>
                                  <a:pt x="1198" y="1580"/>
                                </a:lnTo>
                                <a:lnTo>
                                  <a:pt x="1198" y="1572"/>
                                </a:lnTo>
                                <a:lnTo>
                                  <a:pt x="1203" y="1563"/>
                                </a:lnTo>
                                <a:lnTo>
                                  <a:pt x="1203" y="1556"/>
                                </a:lnTo>
                                <a:lnTo>
                                  <a:pt x="1203" y="1547"/>
                                </a:lnTo>
                                <a:lnTo>
                                  <a:pt x="1203" y="1539"/>
                                </a:lnTo>
                                <a:lnTo>
                                  <a:pt x="1203" y="1532"/>
                                </a:lnTo>
                                <a:lnTo>
                                  <a:pt x="1208" y="1523"/>
                                </a:lnTo>
                                <a:lnTo>
                                  <a:pt x="1208" y="1515"/>
                                </a:lnTo>
                                <a:lnTo>
                                  <a:pt x="1208" y="1508"/>
                                </a:lnTo>
                                <a:lnTo>
                                  <a:pt x="1208" y="1499"/>
                                </a:lnTo>
                                <a:lnTo>
                                  <a:pt x="1214" y="1490"/>
                                </a:lnTo>
                                <a:lnTo>
                                  <a:pt x="1214" y="1482"/>
                                </a:lnTo>
                                <a:lnTo>
                                  <a:pt x="1214" y="1475"/>
                                </a:lnTo>
                                <a:lnTo>
                                  <a:pt x="1214" y="1466"/>
                                </a:lnTo>
                                <a:lnTo>
                                  <a:pt x="1219" y="1458"/>
                                </a:lnTo>
                                <a:lnTo>
                                  <a:pt x="1219" y="1451"/>
                                </a:lnTo>
                                <a:lnTo>
                                  <a:pt x="1219" y="1442"/>
                                </a:lnTo>
                                <a:lnTo>
                                  <a:pt x="1219" y="1434"/>
                                </a:lnTo>
                                <a:lnTo>
                                  <a:pt x="1224" y="1425"/>
                                </a:lnTo>
                                <a:lnTo>
                                  <a:pt x="1224" y="1416"/>
                                </a:lnTo>
                                <a:lnTo>
                                  <a:pt x="1224" y="1409"/>
                                </a:lnTo>
                                <a:lnTo>
                                  <a:pt x="1224" y="1401"/>
                                </a:lnTo>
                                <a:lnTo>
                                  <a:pt x="1229" y="1392"/>
                                </a:lnTo>
                                <a:lnTo>
                                  <a:pt x="1229" y="1385"/>
                                </a:lnTo>
                                <a:lnTo>
                                  <a:pt x="1229" y="1377"/>
                                </a:lnTo>
                                <a:lnTo>
                                  <a:pt x="1229" y="1368"/>
                                </a:lnTo>
                                <a:lnTo>
                                  <a:pt x="1235" y="1361"/>
                                </a:lnTo>
                                <a:lnTo>
                                  <a:pt x="1235" y="1352"/>
                                </a:lnTo>
                                <a:lnTo>
                                  <a:pt x="1235" y="1344"/>
                                </a:lnTo>
                                <a:lnTo>
                                  <a:pt x="1235" y="1335"/>
                                </a:lnTo>
                                <a:lnTo>
                                  <a:pt x="1241" y="1328"/>
                                </a:lnTo>
                                <a:lnTo>
                                  <a:pt x="1241" y="1320"/>
                                </a:lnTo>
                                <a:lnTo>
                                  <a:pt x="1241" y="1311"/>
                                </a:lnTo>
                                <a:lnTo>
                                  <a:pt x="1241" y="1304"/>
                                </a:lnTo>
                                <a:lnTo>
                                  <a:pt x="1246" y="1295"/>
                                </a:lnTo>
                                <a:lnTo>
                                  <a:pt x="1246" y="1287"/>
                                </a:lnTo>
                                <a:lnTo>
                                  <a:pt x="1246" y="1278"/>
                                </a:lnTo>
                                <a:lnTo>
                                  <a:pt x="1246" y="1269"/>
                                </a:lnTo>
                                <a:lnTo>
                                  <a:pt x="1251" y="1263"/>
                                </a:lnTo>
                                <a:lnTo>
                                  <a:pt x="1251" y="1254"/>
                                </a:lnTo>
                                <a:lnTo>
                                  <a:pt x="1251" y="1247"/>
                                </a:lnTo>
                                <a:lnTo>
                                  <a:pt x="1251" y="1238"/>
                                </a:lnTo>
                                <a:lnTo>
                                  <a:pt x="1257" y="1230"/>
                                </a:lnTo>
                                <a:lnTo>
                                  <a:pt x="1257" y="1223"/>
                                </a:lnTo>
                                <a:lnTo>
                                  <a:pt x="1257" y="1214"/>
                                </a:lnTo>
                                <a:lnTo>
                                  <a:pt x="1257" y="1206"/>
                                </a:lnTo>
                                <a:lnTo>
                                  <a:pt x="1262" y="1197"/>
                                </a:lnTo>
                                <a:lnTo>
                                  <a:pt x="1262" y="1188"/>
                                </a:lnTo>
                                <a:lnTo>
                                  <a:pt x="1262" y="1181"/>
                                </a:lnTo>
                                <a:lnTo>
                                  <a:pt x="1262" y="1173"/>
                                </a:lnTo>
                                <a:lnTo>
                                  <a:pt x="1267" y="1164"/>
                                </a:lnTo>
                                <a:lnTo>
                                  <a:pt x="1267" y="1157"/>
                                </a:lnTo>
                                <a:lnTo>
                                  <a:pt x="1267" y="1149"/>
                                </a:lnTo>
                                <a:lnTo>
                                  <a:pt x="1267" y="1140"/>
                                </a:lnTo>
                                <a:lnTo>
                                  <a:pt x="1272" y="1131"/>
                                </a:lnTo>
                                <a:lnTo>
                                  <a:pt x="1272" y="1124"/>
                                </a:lnTo>
                                <a:lnTo>
                                  <a:pt x="1272" y="1116"/>
                                </a:lnTo>
                                <a:lnTo>
                                  <a:pt x="1272" y="1107"/>
                                </a:lnTo>
                                <a:lnTo>
                                  <a:pt x="1278" y="1100"/>
                                </a:lnTo>
                                <a:lnTo>
                                  <a:pt x="1278" y="1092"/>
                                </a:lnTo>
                                <a:lnTo>
                                  <a:pt x="1278" y="1083"/>
                                </a:lnTo>
                                <a:lnTo>
                                  <a:pt x="1278" y="1076"/>
                                </a:lnTo>
                                <a:lnTo>
                                  <a:pt x="1282" y="1067"/>
                                </a:lnTo>
                                <a:lnTo>
                                  <a:pt x="1282" y="1059"/>
                                </a:lnTo>
                                <a:lnTo>
                                  <a:pt x="1282" y="1050"/>
                                </a:lnTo>
                                <a:lnTo>
                                  <a:pt x="1288" y="1042"/>
                                </a:lnTo>
                                <a:lnTo>
                                  <a:pt x="1288" y="1035"/>
                                </a:lnTo>
                                <a:lnTo>
                                  <a:pt x="1288" y="1026"/>
                                </a:lnTo>
                                <a:lnTo>
                                  <a:pt x="1288" y="1017"/>
                                </a:lnTo>
                                <a:lnTo>
                                  <a:pt x="1294" y="1011"/>
                                </a:lnTo>
                                <a:lnTo>
                                  <a:pt x="1294" y="1002"/>
                                </a:lnTo>
                                <a:lnTo>
                                  <a:pt x="1294" y="993"/>
                                </a:lnTo>
                                <a:lnTo>
                                  <a:pt x="1294" y="985"/>
                                </a:lnTo>
                                <a:lnTo>
                                  <a:pt x="1299" y="978"/>
                                </a:lnTo>
                                <a:lnTo>
                                  <a:pt x="1299" y="969"/>
                                </a:lnTo>
                                <a:lnTo>
                                  <a:pt x="1299" y="960"/>
                                </a:lnTo>
                                <a:lnTo>
                                  <a:pt x="1299" y="954"/>
                                </a:lnTo>
                                <a:lnTo>
                                  <a:pt x="1304" y="945"/>
                                </a:lnTo>
                                <a:lnTo>
                                  <a:pt x="1304" y="936"/>
                                </a:lnTo>
                                <a:lnTo>
                                  <a:pt x="1304" y="929"/>
                                </a:lnTo>
                                <a:lnTo>
                                  <a:pt x="1304" y="921"/>
                                </a:lnTo>
                                <a:lnTo>
                                  <a:pt x="1310" y="912"/>
                                </a:lnTo>
                                <a:lnTo>
                                  <a:pt x="1310" y="903"/>
                                </a:lnTo>
                                <a:lnTo>
                                  <a:pt x="1310" y="897"/>
                                </a:lnTo>
                                <a:lnTo>
                                  <a:pt x="1315" y="888"/>
                                </a:lnTo>
                                <a:lnTo>
                                  <a:pt x="1315" y="879"/>
                                </a:lnTo>
                                <a:lnTo>
                                  <a:pt x="1315" y="872"/>
                                </a:lnTo>
                                <a:lnTo>
                                  <a:pt x="1315" y="864"/>
                                </a:lnTo>
                                <a:lnTo>
                                  <a:pt x="1320" y="855"/>
                                </a:lnTo>
                                <a:lnTo>
                                  <a:pt x="1320" y="846"/>
                                </a:lnTo>
                                <a:lnTo>
                                  <a:pt x="1320" y="838"/>
                                </a:lnTo>
                                <a:lnTo>
                                  <a:pt x="1320" y="831"/>
                                </a:lnTo>
                                <a:lnTo>
                                  <a:pt x="1325" y="822"/>
                                </a:lnTo>
                                <a:lnTo>
                                  <a:pt x="1325" y="814"/>
                                </a:lnTo>
                                <a:lnTo>
                                  <a:pt x="1325" y="807"/>
                                </a:lnTo>
                                <a:lnTo>
                                  <a:pt x="1331" y="798"/>
                                </a:lnTo>
                                <a:lnTo>
                                  <a:pt x="1331" y="790"/>
                                </a:lnTo>
                                <a:lnTo>
                                  <a:pt x="1331" y="783"/>
                                </a:lnTo>
                                <a:lnTo>
                                  <a:pt x="1331" y="774"/>
                                </a:lnTo>
                                <a:lnTo>
                                  <a:pt x="1337" y="765"/>
                                </a:lnTo>
                                <a:lnTo>
                                  <a:pt x="1337" y="757"/>
                                </a:lnTo>
                                <a:lnTo>
                                  <a:pt x="1337" y="750"/>
                                </a:lnTo>
                                <a:lnTo>
                                  <a:pt x="1337" y="741"/>
                                </a:lnTo>
                                <a:lnTo>
                                  <a:pt x="1341" y="733"/>
                                </a:lnTo>
                                <a:lnTo>
                                  <a:pt x="1341" y="726"/>
                                </a:lnTo>
                                <a:lnTo>
                                  <a:pt x="1341" y="717"/>
                                </a:lnTo>
                                <a:lnTo>
                                  <a:pt x="1347" y="708"/>
                                </a:lnTo>
                                <a:lnTo>
                                  <a:pt x="1347" y="700"/>
                                </a:lnTo>
                                <a:lnTo>
                                  <a:pt x="1347" y="691"/>
                                </a:lnTo>
                                <a:lnTo>
                                  <a:pt x="1347" y="684"/>
                                </a:lnTo>
                                <a:lnTo>
                                  <a:pt x="1353" y="676"/>
                                </a:lnTo>
                                <a:lnTo>
                                  <a:pt x="1353" y="667"/>
                                </a:lnTo>
                                <a:lnTo>
                                  <a:pt x="1353" y="660"/>
                                </a:lnTo>
                                <a:lnTo>
                                  <a:pt x="1357" y="651"/>
                                </a:lnTo>
                                <a:lnTo>
                                  <a:pt x="1357" y="644"/>
                                </a:lnTo>
                                <a:lnTo>
                                  <a:pt x="1357" y="636"/>
                                </a:lnTo>
                                <a:lnTo>
                                  <a:pt x="1363" y="627"/>
                                </a:lnTo>
                                <a:lnTo>
                                  <a:pt x="1363" y="619"/>
                                </a:lnTo>
                                <a:lnTo>
                                  <a:pt x="1363" y="610"/>
                                </a:lnTo>
                                <a:lnTo>
                                  <a:pt x="1363" y="603"/>
                                </a:lnTo>
                                <a:lnTo>
                                  <a:pt x="1368" y="594"/>
                                </a:lnTo>
                                <a:lnTo>
                                  <a:pt x="1368" y="586"/>
                                </a:lnTo>
                                <a:lnTo>
                                  <a:pt x="1368" y="579"/>
                                </a:lnTo>
                                <a:lnTo>
                                  <a:pt x="1373" y="570"/>
                                </a:lnTo>
                                <a:lnTo>
                                  <a:pt x="1373" y="562"/>
                                </a:lnTo>
                                <a:lnTo>
                                  <a:pt x="1373" y="553"/>
                                </a:lnTo>
                                <a:lnTo>
                                  <a:pt x="1378" y="546"/>
                                </a:lnTo>
                                <a:lnTo>
                                  <a:pt x="1378" y="537"/>
                                </a:lnTo>
                                <a:lnTo>
                                  <a:pt x="1378" y="529"/>
                                </a:lnTo>
                                <a:lnTo>
                                  <a:pt x="1384" y="522"/>
                                </a:lnTo>
                                <a:lnTo>
                                  <a:pt x="1384" y="513"/>
                                </a:lnTo>
                                <a:lnTo>
                                  <a:pt x="1384" y="505"/>
                                </a:lnTo>
                                <a:lnTo>
                                  <a:pt x="1390" y="498"/>
                                </a:lnTo>
                                <a:lnTo>
                                  <a:pt x="1390" y="489"/>
                                </a:lnTo>
                                <a:lnTo>
                                  <a:pt x="1390" y="480"/>
                                </a:lnTo>
                                <a:lnTo>
                                  <a:pt x="1395" y="472"/>
                                </a:lnTo>
                                <a:lnTo>
                                  <a:pt x="1395" y="463"/>
                                </a:lnTo>
                                <a:lnTo>
                                  <a:pt x="1395" y="456"/>
                                </a:lnTo>
                                <a:lnTo>
                                  <a:pt x="1400" y="448"/>
                                </a:lnTo>
                                <a:lnTo>
                                  <a:pt x="1400" y="439"/>
                                </a:lnTo>
                                <a:lnTo>
                                  <a:pt x="1400" y="432"/>
                                </a:lnTo>
                                <a:lnTo>
                                  <a:pt x="1406" y="423"/>
                                </a:lnTo>
                                <a:lnTo>
                                  <a:pt x="1406" y="415"/>
                                </a:lnTo>
                                <a:lnTo>
                                  <a:pt x="1406" y="406"/>
                                </a:lnTo>
                                <a:lnTo>
                                  <a:pt x="1411" y="399"/>
                                </a:lnTo>
                                <a:lnTo>
                                  <a:pt x="1411" y="391"/>
                                </a:lnTo>
                                <a:lnTo>
                                  <a:pt x="1411" y="382"/>
                                </a:lnTo>
                                <a:lnTo>
                                  <a:pt x="1416" y="375"/>
                                </a:lnTo>
                                <a:lnTo>
                                  <a:pt x="1416" y="367"/>
                                </a:lnTo>
                                <a:lnTo>
                                  <a:pt x="1416" y="358"/>
                                </a:lnTo>
                                <a:lnTo>
                                  <a:pt x="1421" y="351"/>
                                </a:lnTo>
                                <a:lnTo>
                                  <a:pt x="1421" y="342"/>
                                </a:lnTo>
                                <a:lnTo>
                                  <a:pt x="1427" y="334"/>
                                </a:lnTo>
                                <a:lnTo>
                                  <a:pt x="1427" y="325"/>
                                </a:lnTo>
                                <a:lnTo>
                                  <a:pt x="1427" y="318"/>
                                </a:lnTo>
                                <a:lnTo>
                                  <a:pt x="1433" y="310"/>
                                </a:lnTo>
                                <a:lnTo>
                                  <a:pt x="1433" y="301"/>
                                </a:lnTo>
                                <a:lnTo>
                                  <a:pt x="1437" y="294"/>
                                </a:lnTo>
                                <a:lnTo>
                                  <a:pt x="1437" y="285"/>
                                </a:lnTo>
                                <a:lnTo>
                                  <a:pt x="1437" y="277"/>
                                </a:lnTo>
                                <a:lnTo>
                                  <a:pt x="1443" y="268"/>
                                </a:lnTo>
                                <a:lnTo>
                                  <a:pt x="1443" y="259"/>
                                </a:lnTo>
                                <a:lnTo>
                                  <a:pt x="1449" y="253"/>
                                </a:lnTo>
                                <a:lnTo>
                                  <a:pt x="1449" y="244"/>
                                </a:lnTo>
                                <a:lnTo>
                                  <a:pt x="1453" y="235"/>
                                </a:lnTo>
                                <a:lnTo>
                                  <a:pt x="1453" y="228"/>
                                </a:lnTo>
                                <a:lnTo>
                                  <a:pt x="1459" y="220"/>
                                </a:lnTo>
                                <a:lnTo>
                                  <a:pt x="1459" y="211"/>
                                </a:lnTo>
                                <a:lnTo>
                                  <a:pt x="1459" y="204"/>
                                </a:lnTo>
                                <a:lnTo>
                                  <a:pt x="1464" y="196"/>
                                </a:lnTo>
                                <a:lnTo>
                                  <a:pt x="1464" y="187"/>
                                </a:lnTo>
                                <a:lnTo>
                                  <a:pt x="1469" y="178"/>
                                </a:lnTo>
                                <a:lnTo>
                                  <a:pt x="1469" y="171"/>
                                </a:lnTo>
                                <a:lnTo>
                                  <a:pt x="1474" y="163"/>
                                </a:lnTo>
                                <a:lnTo>
                                  <a:pt x="1480" y="154"/>
                                </a:lnTo>
                                <a:lnTo>
                                  <a:pt x="1480" y="147"/>
                                </a:lnTo>
                                <a:lnTo>
                                  <a:pt x="1486" y="139"/>
                                </a:lnTo>
                                <a:lnTo>
                                  <a:pt x="1486" y="130"/>
                                </a:lnTo>
                                <a:lnTo>
                                  <a:pt x="1490" y="121"/>
                                </a:lnTo>
                                <a:lnTo>
                                  <a:pt x="1490" y="113"/>
                                </a:lnTo>
                                <a:lnTo>
                                  <a:pt x="1496" y="106"/>
                                </a:lnTo>
                                <a:lnTo>
                                  <a:pt x="1502" y="97"/>
                                </a:lnTo>
                                <a:lnTo>
                                  <a:pt x="1506" y="89"/>
                                </a:lnTo>
                                <a:lnTo>
                                  <a:pt x="1506" y="82"/>
                                </a:lnTo>
                                <a:lnTo>
                                  <a:pt x="1512" y="73"/>
                                </a:lnTo>
                                <a:lnTo>
                                  <a:pt x="1517" y="66"/>
                                </a:lnTo>
                                <a:lnTo>
                                  <a:pt x="1523" y="57"/>
                                </a:lnTo>
                                <a:lnTo>
                                  <a:pt x="1529" y="49"/>
                                </a:lnTo>
                                <a:lnTo>
                                  <a:pt x="1533" y="40"/>
                                </a:lnTo>
                                <a:lnTo>
                                  <a:pt x="1539" y="32"/>
                                </a:lnTo>
                                <a:lnTo>
                                  <a:pt x="1544" y="25"/>
                                </a:lnTo>
                                <a:lnTo>
                                  <a:pt x="1549" y="16"/>
                                </a:lnTo>
                                <a:lnTo>
                                  <a:pt x="1555" y="7"/>
                                </a:lnTo>
                                <a:lnTo>
                                  <a:pt x="1560" y="7"/>
                                </a:lnTo>
                                <a:lnTo>
                                  <a:pt x="1565" y="0"/>
                                </a:lnTo>
                                <a:lnTo>
                                  <a:pt x="1570" y="0"/>
                                </a:lnTo>
                                <a:lnTo>
                                  <a:pt x="1576" y="0"/>
                                </a:lnTo>
                                <a:lnTo>
                                  <a:pt x="1582" y="0"/>
                                </a:lnTo>
                                <a:lnTo>
                                  <a:pt x="1586" y="0"/>
                                </a:lnTo>
                                <a:lnTo>
                                  <a:pt x="1592" y="0"/>
                                </a:lnTo>
                                <a:lnTo>
                                  <a:pt x="1598" y="0"/>
                                </a:lnTo>
                                <a:lnTo>
                                  <a:pt x="1602" y="7"/>
                                </a:lnTo>
                                <a:lnTo>
                                  <a:pt x="1608" y="7"/>
                                </a:lnTo>
                                <a:lnTo>
                                  <a:pt x="1613" y="16"/>
                                </a:lnTo>
                                <a:lnTo>
                                  <a:pt x="1619" y="16"/>
                                </a:lnTo>
                                <a:lnTo>
                                  <a:pt x="1624" y="25"/>
                                </a:lnTo>
                                <a:lnTo>
                                  <a:pt x="1629" y="32"/>
                                </a:lnTo>
                                <a:lnTo>
                                  <a:pt x="1635" y="40"/>
                                </a:lnTo>
                                <a:lnTo>
                                  <a:pt x="1639" y="49"/>
                                </a:lnTo>
                                <a:lnTo>
                                  <a:pt x="1645" y="57"/>
                                </a:lnTo>
                                <a:lnTo>
                                  <a:pt x="1651" y="66"/>
                                </a:lnTo>
                                <a:lnTo>
                                  <a:pt x="1655" y="73"/>
                                </a:lnTo>
                                <a:lnTo>
                                  <a:pt x="1661" y="82"/>
                                </a:lnTo>
                                <a:lnTo>
                                  <a:pt x="1666" y="89"/>
                                </a:lnTo>
                                <a:lnTo>
                                  <a:pt x="1672" y="97"/>
                                </a:lnTo>
                                <a:lnTo>
                                  <a:pt x="1672" y="106"/>
                                </a:lnTo>
                                <a:lnTo>
                                  <a:pt x="1678" y="113"/>
                                </a:lnTo>
                                <a:lnTo>
                                  <a:pt x="1682" y="121"/>
                                </a:lnTo>
                                <a:lnTo>
                                  <a:pt x="1682" y="130"/>
                                </a:lnTo>
                                <a:lnTo>
                                  <a:pt x="1688" y="139"/>
                                </a:lnTo>
                                <a:lnTo>
                                  <a:pt x="1688" y="147"/>
                                </a:lnTo>
                                <a:lnTo>
                                  <a:pt x="1694" y="154"/>
                                </a:lnTo>
                                <a:lnTo>
                                  <a:pt x="1694" y="163"/>
                                </a:lnTo>
                                <a:lnTo>
                                  <a:pt x="1698" y="171"/>
                                </a:lnTo>
                                <a:lnTo>
                                  <a:pt x="1698" y="178"/>
                                </a:lnTo>
                                <a:lnTo>
                                  <a:pt x="1704" y="187"/>
                                </a:lnTo>
                                <a:lnTo>
                                  <a:pt x="1704" y="196"/>
                                </a:lnTo>
                                <a:lnTo>
                                  <a:pt x="1709" y="204"/>
                                </a:lnTo>
                                <a:lnTo>
                                  <a:pt x="1709" y="211"/>
                                </a:lnTo>
                                <a:lnTo>
                                  <a:pt x="1715" y="220"/>
                                </a:lnTo>
                                <a:lnTo>
                                  <a:pt x="1715" y="228"/>
                                </a:lnTo>
                                <a:lnTo>
                                  <a:pt x="1720" y="235"/>
                                </a:lnTo>
                                <a:lnTo>
                                  <a:pt x="1720" y="244"/>
                                </a:lnTo>
                                <a:lnTo>
                                  <a:pt x="1725" y="253"/>
                                </a:lnTo>
                                <a:lnTo>
                                  <a:pt x="1725" y="259"/>
                                </a:lnTo>
                                <a:lnTo>
                                  <a:pt x="1725" y="268"/>
                                </a:lnTo>
                                <a:lnTo>
                                  <a:pt x="1731" y="277"/>
                                </a:lnTo>
                                <a:lnTo>
                                  <a:pt x="1731" y="285"/>
                                </a:lnTo>
                                <a:lnTo>
                                  <a:pt x="1735" y="294"/>
                                </a:lnTo>
                                <a:lnTo>
                                  <a:pt x="1735" y="301"/>
                                </a:lnTo>
                                <a:lnTo>
                                  <a:pt x="1735" y="310"/>
                                </a:lnTo>
                                <a:lnTo>
                                  <a:pt x="1741" y="318"/>
                                </a:lnTo>
                                <a:lnTo>
                                  <a:pt x="1741" y="325"/>
                                </a:lnTo>
                                <a:lnTo>
                                  <a:pt x="1747" y="334"/>
                                </a:lnTo>
                                <a:lnTo>
                                  <a:pt x="1747" y="342"/>
                                </a:lnTo>
                                <a:lnTo>
                                  <a:pt x="1747" y="351"/>
                                </a:lnTo>
                                <a:lnTo>
                                  <a:pt x="1751" y="358"/>
                                </a:lnTo>
                                <a:lnTo>
                                  <a:pt x="1751" y="367"/>
                                </a:lnTo>
                                <a:lnTo>
                                  <a:pt x="1757" y="375"/>
                                </a:lnTo>
                                <a:lnTo>
                                  <a:pt x="1757" y="382"/>
                                </a:lnTo>
                                <a:lnTo>
                                  <a:pt x="1757" y="391"/>
                                </a:lnTo>
                                <a:lnTo>
                                  <a:pt x="1762" y="399"/>
                                </a:lnTo>
                                <a:lnTo>
                                  <a:pt x="1762" y="406"/>
                                </a:lnTo>
                                <a:lnTo>
                                  <a:pt x="1762" y="415"/>
                                </a:lnTo>
                                <a:lnTo>
                                  <a:pt x="1768" y="423"/>
                                </a:lnTo>
                                <a:lnTo>
                                  <a:pt x="1768" y="432"/>
                                </a:lnTo>
                                <a:lnTo>
                                  <a:pt x="1768" y="439"/>
                                </a:lnTo>
                                <a:lnTo>
                                  <a:pt x="1773" y="448"/>
                                </a:lnTo>
                                <a:lnTo>
                                  <a:pt x="1773" y="456"/>
                                </a:lnTo>
                                <a:lnTo>
                                  <a:pt x="1773" y="463"/>
                                </a:lnTo>
                                <a:lnTo>
                                  <a:pt x="1778" y="472"/>
                                </a:lnTo>
                                <a:lnTo>
                                  <a:pt x="1778" y="480"/>
                                </a:lnTo>
                                <a:lnTo>
                                  <a:pt x="1778" y="489"/>
                                </a:lnTo>
                                <a:lnTo>
                                  <a:pt x="1784" y="498"/>
                                </a:lnTo>
                                <a:lnTo>
                                  <a:pt x="1784" y="505"/>
                                </a:lnTo>
                                <a:lnTo>
                                  <a:pt x="1784" y="513"/>
                                </a:lnTo>
                                <a:lnTo>
                                  <a:pt x="1788" y="522"/>
                                </a:lnTo>
                                <a:lnTo>
                                  <a:pt x="1788" y="529"/>
                                </a:lnTo>
                                <a:lnTo>
                                  <a:pt x="1788" y="537"/>
                                </a:lnTo>
                                <a:lnTo>
                                  <a:pt x="1794" y="546"/>
                                </a:lnTo>
                                <a:lnTo>
                                  <a:pt x="1794" y="553"/>
                                </a:lnTo>
                                <a:lnTo>
                                  <a:pt x="1794" y="562"/>
                                </a:lnTo>
                                <a:lnTo>
                                  <a:pt x="1800" y="570"/>
                                </a:lnTo>
                                <a:lnTo>
                                  <a:pt x="1800" y="579"/>
                                </a:lnTo>
                                <a:lnTo>
                                  <a:pt x="1800" y="586"/>
                                </a:lnTo>
                                <a:lnTo>
                                  <a:pt x="1800" y="594"/>
                                </a:lnTo>
                                <a:lnTo>
                                  <a:pt x="1805" y="603"/>
                                </a:lnTo>
                                <a:lnTo>
                                  <a:pt x="1805" y="610"/>
                                </a:lnTo>
                                <a:lnTo>
                                  <a:pt x="1805" y="619"/>
                                </a:lnTo>
                                <a:lnTo>
                                  <a:pt x="1811" y="627"/>
                                </a:lnTo>
                                <a:lnTo>
                                  <a:pt x="1811" y="636"/>
                                </a:lnTo>
                                <a:lnTo>
                                  <a:pt x="1811" y="644"/>
                                </a:lnTo>
                                <a:lnTo>
                                  <a:pt x="1816" y="651"/>
                                </a:lnTo>
                                <a:lnTo>
                                  <a:pt x="1816" y="660"/>
                                </a:lnTo>
                                <a:lnTo>
                                  <a:pt x="1816" y="667"/>
                                </a:lnTo>
                                <a:lnTo>
                                  <a:pt x="1816" y="676"/>
                                </a:lnTo>
                                <a:lnTo>
                                  <a:pt x="1821" y="684"/>
                                </a:lnTo>
                                <a:lnTo>
                                  <a:pt x="1821" y="691"/>
                                </a:lnTo>
                                <a:lnTo>
                                  <a:pt x="1821" y="700"/>
                                </a:lnTo>
                                <a:lnTo>
                                  <a:pt x="1827" y="708"/>
                                </a:lnTo>
                                <a:lnTo>
                                  <a:pt x="1827" y="717"/>
                                </a:lnTo>
                                <a:lnTo>
                                  <a:pt x="1827" y="726"/>
                                </a:lnTo>
                                <a:lnTo>
                                  <a:pt x="1827" y="733"/>
                                </a:lnTo>
                                <a:lnTo>
                                  <a:pt x="1831" y="741"/>
                                </a:lnTo>
                                <a:lnTo>
                                  <a:pt x="1831" y="750"/>
                                </a:lnTo>
                                <a:lnTo>
                                  <a:pt x="1831" y="757"/>
                                </a:lnTo>
                                <a:lnTo>
                                  <a:pt x="1837" y="765"/>
                                </a:lnTo>
                                <a:lnTo>
                                  <a:pt x="1837" y="774"/>
                                </a:lnTo>
                                <a:lnTo>
                                  <a:pt x="1837" y="783"/>
                                </a:lnTo>
                                <a:lnTo>
                                  <a:pt x="1837" y="790"/>
                                </a:lnTo>
                                <a:lnTo>
                                  <a:pt x="1842" y="798"/>
                                </a:lnTo>
                                <a:lnTo>
                                  <a:pt x="1842" y="807"/>
                                </a:lnTo>
                                <a:lnTo>
                                  <a:pt x="1842" y="814"/>
                                </a:lnTo>
                                <a:lnTo>
                                  <a:pt x="1842" y="822"/>
                                </a:lnTo>
                                <a:lnTo>
                                  <a:pt x="1847" y="831"/>
                                </a:lnTo>
                                <a:lnTo>
                                  <a:pt x="1847" y="838"/>
                                </a:lnTo>
                                <a:lnTo>
                                  <a:pt x="1847" y="846"/>
                                </a:lnTo>
                                <a:lnTo>
                                  <a:pt x="1853" y="855"/>
                                </a:lnTo>
                                <a:lnTo>
                                  <a:pt x="1853" y="864"/>
                                </a:lnTo>
                                <a:lnTo>
                                  <a:pt x="1853" y="872"/>
                                </a:lnTo>
                                <a:lnTo>
                                  <a:pt x="1853" y="879"/>
                                </a:lnTo>
                                <a:lnTo>
                                  <a:pt x="1858" y="888"/>
                                </a:lnTo>
                                <a:lnTo>
                                  <a:pt x="1858" y="897"/>
                                </a:lnTo>
                                <a:lnTo>
                                  <a:pt x="1858" y="903"/>
                                </a:lnTo>
                                <a:lnTo>
                                  <a:pt x="1858" y="912"/>
                                </a:lnTo>
                                <a:lnTo>
                                  <a:pt x="1864" y="921"/>
                                </a:lnTo>
                                <a:lnTo>
                                  <a:pt x="1864" y="929"/>
                                </a:lnTo>
                                <a:lnTo>
                                  <a:pt x="1864" y="936"/>
                                </a:lnTo>
                                <a:lnTo>
                                  <a:pt x="1869" y="945"/>
                                </a:lnTo>
                                <a:lnTo>
                                  <a:pt x="1869" y="954"/>
                                </a:lnTo>
                                <a:lnTo>
                                  <a:pt x="1869" y="960"/>
                                </a:lnTo>
                                <a:lnTo>
                                  <a:pt x="1869" y="969"/>
                                </a:lnTo>
                                <a:lnTo>
                                  <a:pt x="1874" y="978"/>
                                </a:lnTo>
                                <a:lnTo>
                                  <a:pt x="1874" y="985"/>
                                </a:lnTo>
                                <a:lnTo>
                                  <a:pt x="1874" y="993"/>
                                </a:lnTo>
                                <a:lnTo>
                                  <a:pt x="1874" y="1002"/>
                                </a:lnTo>
                                <a:lnTo>
                                  <a:pt x="1880" y="1011"/>
                                </a:lnTo>
                                <a:lnTo>
                                  <a:pt x="1880" y="1017"/>
                                </a:lnTo>
                                <a:lnTo>
                                  <a:pt x="1880" y="1026"/>
                                </a:lnTo>
                                <a:lnTo>
                                  <a:pt x="1880" y="1035"/>
                                </a:lnTo>
                                <a:lnTo>
                                  <a:pt x="1884" y="1042"/>
                                </a:lnTo>
                                <a:lnTo>
                                  <a:pt x="1884" y="1050"/>
                                </a:lnTo>
                                <a:lnTo>
                                  <a:pt x="1884" y="1059"/>
                                </a:lnTo>
                                <a:lnTo>
                                  <a:pt x="1884" y="1067"/>
                                </a:lnTo>
                                <a:lnTo>
                                  <a:pt x="1890" y="1076"/>
                                </a:lnTo>
                                <a:lnTo>
                                  <a:pt x="1890" y="1083"/>
                                </a:lnTo>
                                <a:lnTo>
                                  <a:pt x="1890" y="1092"/>
                                </a:lnTo>
                                <a:lnTo>
                                  <a:pt x="1890" y="1100"/>
                                </a:lnTo>
                                <a:lnTo>
                                  <a:pt x="1896" y="1107"/>
                                </a:lnTo>
                                <a:lnTo>
                                  <a:pt x="1896" y="1116"/>
                                </a:lnTo>
                                <a:lnTo>
                                  <a:pt x="1896" y="1124"/>
                                </a:lnTo>
                                <a:lnTo>
                                  <a:pt x="1896" y="1131"/>
                                </a:lnTo>
                                <a:lnTo>
                                  <a:pt x="1901" y="1140"/>
                                </a:lnTo>
                                <a:lnTo>
                                  <a:pt x="1901" y="1149"/>
                                </a:lnTo>
                                <a:lnTo>
                                  <a:pt x="1901" y="1157"/>
                                </a:lnTo>
                                <a:lnTo>
                                  <a:pt x="1901" y="1164"/>
                                </a:lnTo>
                                <a:lnTo>
                                  <a:pt x="1906" y="1173"/>
                                </a:lnTo>
                                <a:lnTo>
                                  <a:pt x="1906" y="1181"/>
                                </a:lnTo>
                                <a:lnTo>
                                  <a:pt x="1906" y="1188"/>
                                </a:lnTo>
                                <a:lnTo>
                                  <a:pt x="1906" y="1197"/>
                                </a:lnTo>
                                <a:lnTo>
                                  <a:pt x="1912" y="1206"/>
                                </a:lnTo>
                                <a:lnTo>
                                  <a:pt x="1912" y="1214"/>
                                </a:lnTo>
                                <a:lnTo>
                                  <a:pt x="1912" y="1223"/>
                                </a:lnTo>
                                <a:lnTo>
                                  <a:pt x="1912" y="1230"/>
                                </a:lnTo>
                                <a:lnTo>
                                  <a:pt x="1917" y="1238"/>
                                </a:lnTo>
                                <a:lnTo>
                                  <a:pt x="1917" y="1247"/>
                                </a:lnTo>
                                <a:lnTo>
                                  <a:pt x="1917" y="1254"/>
                                </a:lnTo>
                                <a:lnTo>
                                  <a:pt x="1917" y="1263"/>
                                </a:lnTo>
                                <a:lnTo>
                                  <a:pt x="1922" y="1269"/>
                                </a:lnTo>
                                <a:lnTo>
                                  <a:pt x="1922" y="1278"/>
                                </a:lnTo>
                                <a:lnTo>
                                  <a:pt x="1922" y="1287"/>
                                </a:lnTo>
                                <a:lnTo>
                                  <a:pt x="1922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7" y="1311"/>
                                </a:lnTo>
                                <a:lnTo>
                                  <a:pt x="1927" y="1320"/>
                                </a:lnTo>
                                <a:lnTo>
                                  <a:pt x="1927" y="1328"/>
                                </a:lnTo>
                                <a:lnTo>
                                  <a:pt x="1933" y="1335"/>
                                </a:lnTo>
                                <a:lnTo>
                                  <a:pt x="1933" y="1344"/>
                                </a:lnTo>
                                <a:lnTo>
                                  <a:pt x="1933" y="1352"/>
                                </a:lnTo>
                                <a:lnTo>
                                  <a:pt x="1933" y="1361"/>
                                </a:lnTo>
                                <a:lnTo>
                                  <a:pt x="1937" y="1368"/>
                                </a:lnTo>
                                <a:lnTo>
                                  <a:pt x="1937" y="1377"/>
                                </a:lnTo>
                                <a:lnTo>
                                  <a:pt x="1937" y="1385"/>
                                </a:lnTo>
                                <a:lnTo>
                                  <a:pt x="1937" y="1392"/>
                                </a:lnTo>
                                <a:lnTo>
                                  <a:pt x="1943" y="1401"/>
                                </a:lnTo>
                                <a:lnTo>
                                  <a:pt x="1943" y="1409"/>
                                </a:lnTo>
                                <a:lnTo>
                                  <a:pt x="1943" y="1416"/>
                                </a:lnTo>
                                <a:lnTo>
                                  <a:pt x="1943" y="1425"/>
                                </a:lnTo>
                                <a:lnTo>
                                  <a:pt x="1949" y="1434"/>
                                </a:lnTo>
                                <a:lnTo>
                                  <a:pt x="1949" y="1442"/>
                                </a:lnTo>
                                <a:lnTo>
                                  <a:pt x="1949" y="1451"/>
                                </a:lnTo>
                                <a:lnTo>
                                  <a:pt x="1949" y="1458"/>
                                </a:lnTo>
                                <a:lnTo>
                                  <a:pt x="1954" y="1466"/>
                                </a:lnTo>
                                <a:lnTo>
                                  <a:pt x="1954" y="1475"/>
                                </a:lnTo>
                                <a:lnTo>
                                  <a:pt x="1954" y="1482"/>
                                </a:lnTo>
                                <a:lnTo>
                                  <a:pt x="1954" y="1490"/>
                                </a:lnTo>
                                <a:lnTo>
                                  <a:pt x="1960" y="1499"/>
                                </a:lnTo>
                                <a:lnTo>
                                  <a:pt x="1960" y="1508"/>
                                </a:lnTo>
                                <a:lnTo>
                                  <a:pt x="1960" y="1515"/>
                                </a:lnTo>
                                <a:lnTo>
                                  <a:pt x="1960" y="1523"/>
                                </a:lnTo>
                                <a:lnTo>
                                  <a:pt x="1965" y="1532"/>
                                </a:lnTo>
                                <a:lnTo>
                                  <a:pt x="1965" y="1539"/>
                                </a:lnTo>
                                <a:lnTo>
                                  <a:pt x="1965" y="1547"/>
                                </a:lnTo>
                                <a:lnTo>
                                  <a:pt x="1965" y="1556"/>
                                </a:lnTo>
                                <a:lnTo>
                                  <a:pt x="1970" y="1563"/>
                                </a:lnTo>
                                <a:lnTo>
                                  <a:pt x="1970" y="1572"/>
                                </a:lnTo>
                                <a:lnTo>
                                  <a:pt x="1970" y="1580"/>
                                </a:lnTo>
                                <a:lnTo>
                                  <a:pt x="1970" y="1589"/>
                                </a:lnTo>
                                <a:lnTo>
                                  <a:pt x="1975" y="1596"/>
                                </a:lnTo>
                                <a:lnTo>
                                  <a:pt x="1975" y="1604"/>
                                </a:lnTo>
                                <a:lnTo>
                                  <a:pt x="1975" y="1613"/>
                                </a:lnTo>
                                <a:lnTo>
                                  <a:pt x="1975" y="1620"/>
                                </a:lnTo>
                                <a:lnTo>
                                  <a:pt x="1980" y="1629"/>
                                </a:lnTo>
                                <a:lnTo>
                                  <a:pt x="1980" y="1637"/>
                                </a:lnTo>
                                <a:lnTo>
                                  <a:pt x="1980" y="1646"/>
                                </a:lnTo>
                                <a:lnTo>
                                  <a:pt x="1980" y="1655"/>
                                </a:lnTo>
                                <a:lnTo>
                                  <a:pt x="1986" y="1661"/>
                                </a:lnTo>
                                <a:lnTo>
                                  <a:pt x="1986" y="1670"/>
                                </a:lnTo>
                                <a:lnTo>
                                  <a:pt x="1986" y="1679"/>
                                </a:lnTo>
                                <a:lnTo>
                                  <a:pt x="1986" y="1686"/>
                                </a:lnTo>
                                <a:lnTo>
                                  <a:pt x="1992" y="1694"/>
                                </a:lnTo>
                                <a:lnTo>
                                  <a:pt x="1992" y="1703"/>
                                </a:lnTo>
                                <a:lnTo>
                                  <a:pt x="1992" y="1710"/>
                                </a:lnTo>
                                <a:lnTo>
                                  <a:pt x="1992" y="1718"/>
                                </a:lnTo>
                                <a:lnTo>
                                  <a:pt x="1997" y="1727"/>
                                </a:lnTo>
                                <a:lnTo>
                                  <a:pt x="1997" y="1736"/>
                                </a:lnTo>
                                <a:lnTo>
                                  <a:pt x="1997" y="1743"/>
                                </a:lnTo>
                                <a:lnTo>
                                  <a:pt x="1997" y="1751"/>
                                </a:lnTo>
                                <a:lnTo>
                                  <a:pt x="2002" y="1760"/>
                                </a:lnTo>
                                <a:lnTo>
                                  <a:pt x="2002" y="1767"/>
                                </a:lnTo>
                                <a:lnTo>
                                  <a:pt x="2002" y="1775"/>
                                </a:lnTo>
                                <a:lnTo>
                                  <a:pt x="2002" y="1784"/>
                                </a:lnTo>
                                <a:lnTo>
                                  <a:pt x="2008" y="1793"/>
                                </a:lnTo>
                                <a:lnTo>
                                  <a:pt x="2008" y="1801"/>
                                </a:lnTo>
                                <a:lnTo>
                                  <a:pt x="2008" y="1808"/>
                                </a:lnTo>
                                <a:lnTo>
                                  <a:pt x="2008" y="1817"/>
                                </a:lnTo>
                                <a:lnTo>
                                  <a:pt x="2013" y="1825"/>
                                </a:lnTo>
                                <a:lnTo>
                                  <a:pt x="2013" y="1832"/>
                                </a:lnTo>
                                <a:lnTo>
                                  <a:pt x="2013" y="1841"/>
                                </a:lnTo>
                                <a:lnTo>
                                  <a:pt x="2013" y="1848"/>
                                </a:lnTo>
                                <a:lnTo>
                                  <a:pt x="2018" y="1857"/>
                                </a:lnTo>
                                <a:lnTo>
                                  <a:pt x="2018" y="1865"/>
                                </a:lnTo>
                                <a:lnTo>
                                  <a:pt x="2018" y="1874"/>
                                </a:lnTo>
                                <a:lnTo>
                                  <a:pt x="2018" y="1882"/>
                                </a:lnTo>
                                <a:lnTo>
                                  <a:pt x="2023" y="1889"/>
                                </a:lnTo>
                                <a:lnTo>
                                  <a:pt x="2023" y="1898"/>
                                </a:lnTo>
                                <a:lnTo>
                                  <a:pt x="2023" y="1907"/>
                                </a:lnTo>
                                <a:lnTo>
                                  <a:pt x="2023" y="1913"/>
                                </a:lnTo>
                                <a:lnTo>
                                  <a:pt x="2029" y="1922"/>
                                </a:lnTo>
                                <a:lnTo>
                                  <a:pt x="2029" y="1931"/>
                                </a:lnTo>
                                <a:lnTo>
                                  <a:pt x="2029" y="1939"/>
                                </a:lnTo>
                                <a:lnTo>
                                  <a:pt x="2029" y="1946"/>
                                </a:lnTo>
                                <a:lnTo>
                                  <a:pt x="2033" y="1955"/>
                                </a:lnTo>
                                <a:lnTo>
                                  <a:pt x="2033" y="1964"/>
                                </a:lnTo>
                                <a:lnTo>
                                  <a:pt x="2033" y="1970"/>
                                </a:lnTo>
                                <a:lnTo>
                                  <a:pt x="2033" y="1979"/>
                                </a:lnTo>
                                <a:lnTo>
                                  <a:pt x="2039" y="1988"/>
                                </a:lnTo>
                                <a:lnTo>
                                  <a:pt x="2039" y="1995"/>
                                </a:lnTo>
                                <a:lnTo>
                                  <a:pt x="2039" y="2003"/>
                                </a:lnTo>
                                <a:lnTo>
                                  <a:pt x="2039" y="2012"/>
                                </a:lnTo>
                                <a:lnTo>
                                  <a:pt x="2045" y="2021"/>
                                </a:lnTo>
                                <a:lnTo>
                                  <a:pt x="2045" y="2029"/>
                                </a:lnTo>
                                <a:lnTo>
                                  <a:pt x="2045" y="2036"/>
                                </a:lnTo>
                                <a:lnTo>
                                  <a:pt x="2045" y="2045"/>
                                </a:lnTo>
                                <a:lnTo>
                                  <a:pt x="2050" y="2053"/>
                                </a:lnTo>
                                <a:lnTo>
                                  <a:pt x="2050" y="2060"/>
                                </a:lnTo>
                                <a:lnTo>
                                  <a:pt x="2050" y="2069"/>
                                </a:lnTo>
                                <a:lnTo>
                                  <a:pt x="2055" y="2078"/>
                                </a:lnTo>
                                <a:lnTo>
                                  <a:pt x="2055" y="2086"/>
                                </a:lnTo>
                                <a:lnTo>
                                  <a:pt x="2055" y="2093"/>
                                </a:lnTo>
                                <a:lnTo>
                                  <a:pt x="2055" y="2102"/>
                                </a:lnTo>
                                <a:lnTo>
                                  <a:pt x="2061" y="2110"/>
                                </a:lnTo>
                                <a:lnTo>
                                  <a:pt x="2061" y="2117"/>
                                </a:lnTo>
                                <a:lnTo>
                                  <a:pt x="2061" y="2126"/>
                                </a:lnTo>
                                <a:lnTo>
                                  <a:pt x="2061" y="2134"/>
                                </a:lnTo>
                                <a:lnTo>
                                  <a:pt x="2066" y="2141"/>
                                </a:lnTo>
                                <a:lnTo>
                                  <a:pt x="2066" y="2150"/>
                                </a:lnTo>
                                <a:lnTo>
                                  <a:pt x="2066" y="2159"/>
                                </a:lnTo>
                                <a:lnTo>
                                  <a:pt x="2066" y="2167"/>
                                </a:lnTo>
                                <a:lnTo>
                                  <a:pt x="2071" y="2174"/>
                                </a:lnTo>
                                <a:lnTo>
                                  <a:pt x="2071" y="2183"/>
                                </a:lnTo>
                                <a:lnTo>
                                  <a:pt x="2071" y="2191"/>
                                </a:lnTo>
                                <a:lnTo>
                                  <a:pt x="2076" y="2198"/>
                                </a:lnTo>
                                <a:lnTo>
                                  <a:pt x="2076" y="2207"/>
                                </a:lnTo>
                                <a:lnTo>
                                  <a:pt x="2076" y="2216"/>
                                </a:lnTo>
                                <a:lnTo>
                                  <a:pt x="2076" y="2224"/>
                                </a:lnTo>
                                <a:lnTo>
                                  <a:pt x="2082" y="2233"/>
                                </a:lnTo>
                                <a:lnTo>
                                  <a:pt x="2082" y="2240"/>
                                </a:lnTo>
                                <a:lnTo>
                                  <a:pt x="2082" y="2248"/>
                                </a:lnTo>
                                <a:lnTo>
                                  <a:pt x="2088" y="2257"/>
                                </a:lnTo>
                                <a:lnTo>
                                  <a:pt x="2088" y="2264"/>
                                </a:lnTo>
                                <a:lnTo>
                                  <a:pt x="2088" y="2273"/>
                                </a:lnTo>
                                <a:lnTo>
                                  <a:pt x="2088" y="2281"/>
                                </a:lnTo>
                                <a:lnTo>
                                  <a:pt x="2093" y="2288"/>
                                </a:lnTo>
                                <a:lnTo>
                                  <a:pt x="2093" y="2297"/>
                                </a:lnTo>
                                <a:lnTo>
                                  <a:pt x="2093" y="2305"/>
                                </a:lnTo>
                                <a:lnTo>
                                  <a:pt x="2093" y="2314"/>
                                </a:lnTo>
                                <a:lnTo>
                                  <a:pt x="2098" y="2321"/>
                                </a:lnTo>
                                <a:lnTo>
                                  <a:pt x="2098" y="2330"/>
                                </a:lnTo>
                                <a:lnTo>
                                  <a:pt x="2098" y="2338"/>
                                </a:lnTo>
                                <a:lnTo>
                                  <a:pt x="2098" y="2345"/>
                                </a:lnTo>
                                <a:lnTo>
                                  <a:pt x="2104" y="2354"/>
                                </a:lnTo>
                                <a:lnTo>
                                  <a:pt x="2104" y="2362"/>
                                </a:lnTo>
                                <a:lnTo>
                                  <a:pt x="2104" y="2371"/>
                                </a:lnTo>
                                <a:lnTo>
                                  <a:pt x="2109" y="2380"/>
                                </a:lnTo>
                                <a:lnTo>
                                  <a:pt x="2109" y="2387"/>
                                </a:lnTo>
                                <a:lnTo>
                                  <a:pt x="2109" y="2395"/>
                                </a:lnTo>
                                <a:lnTo>
                                  <a:pt x="2114" y="2404"/>
                                </a:lnTo>
                                <a:lnTo>
                                  <a:pt x="2114" y="2411"/>
                                </a:lnTo>
                                <a:lnTo>
                                  <a:pt x="2114" y="2419"/>
                                </a:lnTo>
                                <a:lnTo>
                                  <a:pt x="2114" y="2426"/>
                                </a:lnTo>
                                <a:lnTo>
                                  <a:pt x="2119" y="2435"/>
                                </a:lnTo>
                                <a:lnTo>
                                  <a:pt x="2119" y="2444"/>
                                </a:lnTo>
                                <a:lnTo>
                                  <a:pt x="2119" y="2452"/>
                                </a:lnTo>
                                <a:lnTo>
                                  <a:pt x="2124" y="2461"/>
                                </a:lnTo>
                                <a:lnTo>
                                  <a:pt x="2124" y="2468"/>
                                </a:lnTo>
                                <a:lnTo>
                                  <a:pt x="2124" y="2476"/>
                                </a:lnTo>
                                <a:lnTo>
                                  <a:pt x="2124" y="2485"/>
                                </a:lnTo>
                                <a:lnTo>
                                  <a:pt x="2129" y="2492"/>
                                </a:lnTo>
                                <a:lnTo>
                                  <a:pt x="2129" y="2501"/>
                                </a:lnTo>
                                <a:lnTo>
                                  <a:pt x="2129" y="2509"/>
                                </a:lnTo>
                                <a:lnTo>
                                  <a:pt x="2135" y="2518"/>
                                </a:lnTo>
                                <a:lnTo>
                                  <a:pt x="2135" y="2525"/>
                                </a:lnTo>
                                <a:lnTo>
                                  <a:pt x="2135" y="2533"/>
                                </a:lnTo>
                                <a:lnTo>
                                  <a:pt x="2141" y="2542"/>
                                </a:lnTo>
                                <a:lnTo>
                                  <a:pt x="2141" y="2549"/>
                                </a:lnTo>
                                <a:lnTo>
                                  <a:pt x="2141" y="2557"/>
                                </a:lnTo>
                                <a:lnTo>
                                  <a:pt x="2141" y="2566"/>
                                </a:lnTo>
                                <a:lnTo>
                                  <a:pt x="2146" y="2573"/>
                                </a:lnTo>
                                <a:lnTo>
                                  <a:pt x="2146" y="2582"/>
                                </a:lnTo>
                                <a:lnTo>
                                  <a:pt x="2146" y="2590"/>
                                </a:lnTo>
                                <a:lnTo>
                                  <a:pt x="2151" y="2599"/>
                                </a:lnTo>
                                <a:lnTo>
                                  <a:pt x="2151" y="2608"/>
                                </a:lnTo>
                                <a:lnTo>
                                  <a:pt x="2151" y="2614"/>
                                </a:lnTo>
                                <a:lnTo>
                                  <a:pt x="2157" y="2623"/>
                                </a:lnTo>
                                <a:lnTo>
                                  <a:pt x="2157" y="2632"/>
                                </a:lnTo>
                                <a:lnTo>
                                  <a:pt x="2157" y="2639"/>
                                </a:lnTo>
                                <a:lnTo>
                                  <a:pt x="2162" y="2647"/>
                                </a:lnTo>
                                <a:lnTo>
                                  <a:pt x="2162" y="2656"/>
                                </a:lnTo>
                                <a:lnTo>
                                  <a:pt x="2162" y="2665"/>
                                </a:lnTo>
                                <a:lnTo>
                                  <a:pt x="2167" y="2671"/>
                                </a:lnTo>
                                <a:lnTo>
                                  <a:pt x="2167" y="2680"/>
                                </a:lnTo>
                                <a:lnTo>
                                  <a:pt x="2167" y="2689"/>
                                </a:lnTo>
                                <a:lnTo>
                                  <a:pt x="2172" y="2696"/>
                                </a:lnTo>
                                <a:lnTo>
                                  <a:pt x="2172" y="2704"/>
                                </a:lnTo>
                                <a:lnTo>
                                  <a:pt x="2172" y="2713"/>
                                </a:lnTo>
                                <a:lnTo>
                                  <a:pt x="2172" y="2720"/>
                                </a:lnTo>
                                <a:lnTo>
                                  <a:pt x="2178" y="2728"/>
                                </a:lnTo>
                                <a:lnTo>
                                  <a:pt x="2178" y="2737"/>
                                </a:lnTo>
                                <a:lnTo>
                                  <a:pt x="2184" y="2746"/>
                                </a:lnTo>
                                <a:lnTo>
                                  <a:pt x="2184" y="2753"/>
                                </a:lnTo>
                                <a:lnTo>
                                  <a:pt x="2184" y="2761"/>
                                </a:lnTo>
                                <a:lnTo>
                                  <a:pt x="2188" y="2770"/>
                                </a:lnTo>
                                <a:lnTo>
                                  <a:pt x="2188" y="2777"/>
                                </a:lnTo>
                                <a:lnTo>
                                  <a:pt x="2188" y="2785"/>
                                </a:lnTo>
                                <a:lnTo>
                                  <a:pt x="2194" y="2794"/>
                                </a:lnTo>
                                <a:lnTo>
                                  <a:pt x="2194" y="2803"/>
                                </a:lnTo>
                                <a:lnTo>
                                  <a:pt x="2194" y="2811"/>
                                </a:lnTo>
                                <a:lnTo>
                                  <a:pt x="2199" y="2818"/>
                                </a:lnTo>
                                <a:lnTo>
                                  <a:pt x="2199" y="2827"/>
                                </a:lnTo>
                                <a:lnTo>
                                  <a:pt x="2199" y="2835"/>
                                </a:lnTo>
                                <a:lnTo>
                                  <a:pt x="2204" y="2842"/>
                                </a:lnTo>
                                <a:lnTo>
                                  <a:pt x="2204" y="2851"/>
                                </a:lnTo>
                                <a:lnTo>
                                  <a:pt x="2204" y="2860"/>
                                </a:lnTo>
                                <a:lnTo>
                                  <a:pt x="2210" y="2867"/>
                                </a:lnTo>
                                <a:lnTo>
                                  <a:pt x="2210" y="2875"/>
                                </a:lnTo>
                                <a:lnTo>
                                  <a:pt x="2215" y="2884"/>
                                </a:lnTo>
                                <a:lnTo>
                                  <a:pt x="2215" y="2892"/>
                                </a:lnTo>
                                <a:lnTo>
                                  <a:pt x="2215" y="2899"/>
                                </a:lnTo>
                                <a:lnTo>
                                  <a:pt x="2220" y="2908"/>
                                </a:lnTo>
                                <a:lnTo>
                                  <a:pt x="2220" y="2917"/>
                                </a:lnTo>
                                <a:lnTo>
                                  <a:pt x="2220" y="2924"/>
                                </a:lnTo>
                                <a:lnTo>
                                  <a:pt x="2225" y="2932"/>
                                </a:lnTo>
                                <a:lnTo>
                                  <a:pt x="2225" y="2941"/>
                                </a:lnTo>
                                <a:lnTo>
                                  <a:pt x="2225" y="2949"/>
                                </a:lnTo>
                                <a:lnTo>
                                  <a:pt x="2231" y="2958"/>
                                </a:lnTo>
                                <a:lnTo>
                                  <a:pt x="2231" y="2965"/>
                                </a:lnTo>
                                <a:lnTo>
                                  <a:pt x="2237" y="2974"/>
                                </a:lnTo>
                                <a:lnTo>
                                  <a:pt x="2237" y="2982"/>
                                </a:lnTo>
                                <a:lnTo>
                                  <a:pt x="2237" y="2989"/>
                                </a:lnTo>
                                <a:lnTo>
                                  <a:pt x="2242" y="2998"/>
                                </a:lnTo>
                                <a:lnTo>
                                  <a:pt x="2242" y="3005"/>
                                </a:lnTo>
                                <a:lnTo>
                                  <a:pt x="2247" y="3013"/>
                                </a:lnTo>
                                <a:lnTo>
                                  <a:pt x="2247" y="3022"/>
                                </a:lnTo>
                                <a:lnTo>
                                  <a:pt x="2247" y="3031"/>
                                </a:lnTo>
                                <a:lnTo>
                                  <a:pt x="2253" y="3039"/>
                                </a:lnTo>
                                <a:lnTo>
                                  <a:pt x="2253" y="3046"/>
                                </a:lnTo>
                                <a:lnTo>
                                  <a:pt x="2257" y="3055"/>
                                </a:lnTo>
                                <a:lnTo>
                                  <a:pt x="2257" y="3063"/>
                                </a:lnTo>
                                <a:lnTo>
                                  <a:pt x="2263" y="3070"/>
                                </a:lnTo>
                                <a:lnTo>
                                  <a:pt x="2263" y="3079"/>
                                </a:lnTo>
                                <a:lnTo>
                                  <a:pt x="2263" y="3088"/>
                                </a:lnTo>
                                <a:lnTo>
                                  <a:pt x="2268" y="3096"/>
                                </a:lnTo>
                                <a:lnTo>
                                  <a:pt x="2268" y="3103"/>
                                </a:lnTo>
                                <a:lnTo>
                                  <a:pt x="2274" y="3112"/>
                                </a:lnTo>
                                <a:lnTo>
                                  <a:pt x="2274" y="3120"/>
                                </a:lnTo>
                                <a:lnTo>
                                  <a:pt x="2280" y="3127"/>
                                </a:lnTo>
                                <a:lnTo>
                                  <a:pt x="2280" y="3136"/>
                                </a:lnTo>
                                <a:lnTo>
                                  <a:pt x="2284" y="3145"/>
                                </a:lnTo>
                                <a:lnTo>
                                  <a:pt x="2284" y="3151"/>
                                </a:lnTo>
                                <a:lnTo>
                                  <a:pt x="2284" y="3160"/>
                                </a:lnTo>
                                <a:lnTo>
                                  <a:pt x="2290" y="3169"/>
                                </a:lnTo>
                                <a:lnTo>
                                  <a:pt x="2290" y="3177"/>
                                </a:lnTo>
                                <a:lnTo>
                                  <a:pt x="2295" y="3186"/>
                                </a:lnTo>
                                <a:lnTo>
                                  <a:pt x="2295" y="3193"/>
                                </a:lnTo>
                                <a:lnTo>
                                  <a:pt x="2300" y="3201"/>
                                </a:lnTo>
                                <a:lnTo>
                                  <a:pt x="2300" y="3210"/>
                                </a:lnTo>
                                <a:lnTo>
                                  <a:pt x="2306" y="3217"/>
                                </a:lnTo>
                                <a:lnTo>
                                  <a:pt x="2306" y="3226"/>
                                </a:lnTo>
                                <a:lnTo>
                                  <a:pt x="2311" y="3234"/>
                                </a:lnTo>
                                <a:lnTo>
                                  <a:pt x="2311" y="3243"/>
                                </a:lnTo>
                                <a:lnTo>
                                  <a:pt x="2316" y="3250"/>
                                </a:lnTo>
                                <a:lnTo>
                                  <a:pt x="2316" y="3258"/>
                                </a:lnTo>
                                <a:lnTo>
                                  <a:pt x="2321" y="3267"/>
                                </a:lnTo>
                                <a:lnTo>
                                  <a:pt x="2327" y="3274"/>
                                </a:lnTo>
                                <a:lnTo>
                                  <a:pt x="2327" y="3283"/>
                                </a:lnTo>
                                <a:lnTo>
                                  <a:pt x="2333" y="3291"/>
                                </a:lnTo>
                                <a:lnTo>
                                  <a:pt x="2333" y="3298"/>
                                </a:lnTo>
                                <a:lnTo>
                                  <a:pt x="2337" y="3307"/>
                                </a:lnTo>
                                <a:lnTo>
                                  <a:pt x="2337" y="3315"/>
                                </a:lnTo>
                                <a:lnTo>
                                  <a:pt x="2343" y="3324"/>
                                </a:lnTo>
                                <a:lnTo>
                                  <a:pt x="2343" y="3331"/>
                                </a:lnTo>
                                <a:lnTo>
                                  <a:pt x="2349" y="3340"/>
                                </a:lnTo>
                                <a:lnTo>
                                  <a:pt x="2353" y="3348"/>
                                </a:lnTo>
                                <a:lnTo>
                                  <a:pt x="2353" y="3355"/>
                                </a:lnTo>
                                <a:lnTo>
                                  <a:pt x="2359" y="3364"/>
                                </a:lnTo>
                                <a:lnTo>
                                  <a:pt x="2359" y="3372"/>
                                </a:lnTo>
                                <a:lnTo>
                                  <a:pt x="2364" y="3381"/>
                                </a:lnTo>
                                <a:lnTo>
                                  <a:pt x="2370" y="3390"/>
                                </a:lnTo>
                                <a:lnTo>
                                  <a:pt x="2370" y="3397"/>
                                </a:lnTo>
                                <a:lnTo>
                                  <a:pt x="2376" y="3405"/>
                                </a:lnTo>
                                <a:lnTo>
                                  <a:pt x="2380" y="3414"/>
                                </a:lnTo>
                                <a:lnTo>
                                  <a:pt x="2380" y="3421"/>
                                </a:lnTo>
                                <a:lnTo>
                                  <a:pt x="2386" y="3429"/>
                                </a:lnTo>
                                <a:lnTo>
                                  <a:pt x="2390" y="3438"/>
                                </a:lnTo>
                                <a:lnTo>
                                  <a:pt x="2396" y="3445"/>
                                </a:lnTo>
                                <a:lnTo>
                                  <a:pt x="2396" y="3454"/>
                                </a:lnTo>
                                <a:lnTo>
                                  <a:pt x="2402" y="3462"/>
                                </a:lnTo>
                                <a:lnTo>
                                  <a:pt x="2406" y="3471"/>
                                </a:lnTo>
                                <a:lnTo>
                                  <a:pt x="2412" y="3478"/>
                                </a:lnTo>
                                <a:lnTo>
                                  <a:pt x="2412" y="3486"/>
                                </a:lnTo>
                                <a:lnTo>
                                  <a:pt x="2417" y="3495"/>
                                </a:lnTo>
                                <a:lnTo>
                                  <a:pt x="2423" y="3502"/>
                                </a:lnTo>
                                <a:lnTo>
                                  <a:pt x="2429" y="3511"/>
                                </a:lnTo>
                                <a:lnTo>
                                  <a:pt x="2433" y="3519"/>
                                </a:lnTo>
                                <a:lnTo>
                                  <a:pt x="2439" y="3528"/>
                                </a:lnTo>
                                <a:lnTo>
                                  <a:pt x="2439" y="3536"/>
                                </a:lnTo>
                                <a:lnTo>
                                  <a:pt x="2445" y="3543"/>
                                </a:lnTo>
                                <a:lnTo>
                                  <a:pt x="2449" y="3552"/>
                                </a:lnTo>
                                <a:lnTo>
                                  <a:pt x="2455" y="3561"/>
                                </a:lnTo>
                                <a:lnTo>
                                  <a:pt x="2460" y="3568"/>
                                </a:lnTo>
                                <a:lnTo>
                                  <a:pt x="2466" y="3576"/>
                                </a:lnTo>
                                <a:lnTo>
                                  <a:pt x="2471" y="3583"/>
                                </a:lnTo>
                                <a:lnTo>
                                  <a:pt x="2476" y="3592"/>
                                </a:lnTo>
                                <a:lnTo>
                                  <a:pt x="2482" y="3600"/>
                                </a:lnTo>
                                <a:lnTo>
                                  <a:pt x="2486" y="3609"/>
                                </a:lnTo>
                                <a:lnTo>
                                  <a:pt x="2492" y="3618"/>
                                </a:lnTo>
                                <a:lnTo>
                                  <a:pt x="2498" y="3624"/>
                                </a:lnTo>
                                <a:lnTo>
                                  <a:pt x="2502" y="3633"/>
                                </a:lnTo>
                                <a:lnTo>
                                  <a:pt x="2508" y="3633"/>
                                </a:lnTo>
                                <a:lnTo>
                                  <a:pt x="2513" y="3642"/>
                                </a:lnTo>
                                <a:lnTo>
                                  <a:pt x="2519" y="3649"/>
                                </a:lnTo>
                                <a:lnTo>
                                  <a:pt x="2524" y="3657"/>
                                </a:lnTo>
                                <a:lnTo>
                                  <a:pt x="2529" y="3657"/>
                                </a:lnTo>
                                <a:lnTo>
                                  <a:pt x="2535" y="3666"/>
                                </a:lnTo>
                                <a:lnTo>
                                  <a:pt x="2539" y="3675"/>
                                </a:lnTo>
                                <a:lnTo>
                                  <a:pt x="2545" y="3675"/>
                                </a:lnTo>
                                <a:lnTo>
                                  <a:pt x="2551" y="3681"/>
                                </a:lnTo>
                                <a:lnTo>
                                  <a:pt x="2556" y="3681"/>
                                </a:lnTo>
                                <a:lnTo>
                                  <a:pt x="2562" y="3690"/>
                                </a:lnTo>
                                <a:lnTo>
                                  <a:pt x="2567" y="3699"/>
                                </a:lnTo>
                                <a:lnTo>
                                  <a:pt x="2572" y="3699"/>
                                </a:lnTo>
                                <a:lnTo>
                                  <a:pt x="2578" y="3706"/>
                                </a:lnTo>
                                <a:lnTo>
                                  <a:pt x="2582" y="3706"/>
                                </a:lnTo>
                                <a:lnTo>
                                  <a:pt x="2588" y="3714"/>
                                </a:lnTo>
                                <a:lnTo>
                                  <a:pt x="2594" y="3714"/>
                                </a:lnTo>
                                <a:lnTo>
                                  <a:pt x="2598" y="3723"/>
                                </a:lnTo>
                                <a:lnTo>
                                  <a:pt x="2604" y="3723"/>
                                </a:lnTo>
                                <a:lnTo>
                                  <a:pt x="2609" y="3723"/>
                                </a:lnTo>
                                <a:lnTo>
                                  <a:pt x="2615" y="3730"/>
                                </a:lnTo>
                                <a:lnTo>
                                  <a:pt x="2620" y="3730"/>
                                </a:lnTo>
                                <a:lnTo>
                                  <a:pt x="2625" y="3738"/>
                                </a:lnTo>
                                <a:lnTo>
                                  <a:pt x="2631" y="3738"/>
                                </a:lnTo>
                                <a:lnTo>
                                  <a:pt x="2635" y="3738"/>
                                </a:lnTo>
                                <a:lnTo>
                                  <a:pt x="2641" y="3747"/>
                                </a:lnTo>
                                <a:lnTo>
                                  <a:pt x="2647" y="3747"/>
                                </a:lnTo>
                                <a:lnTo>
                                  <a:pt x="2652" y="3747"/>
                                </a:lnTo>
                                <a:lnTo>
                                  <a:pt x="2657" y="3756"/>
                                </a:lnTo>
                                <a:lnTo>
                                  <a:pt x="2663" y="3756"/>
                                </a:lnTo>
                                <a:lnTo>
                                  <a:pt x="2668" y="3756"/>
                                </a:lnTo>
                                <a:lnTo>
                                  <a:pt x="2673" y="3756"/>
                                </a:lnTo>
                                <a:lnTo>
                                  <a:pt x="2678" y="3764"/>
                                </a:lnTo>
                                <a:lnTo>
                                  <a:pt x="2684" y="3764"/>
                                </a:lnTo>
                                <a:lnTo>
                                  <a:pt x="2688" y="3764"/>
                                </a:lnTo>
                                <a:lnTo>
                                  <a:pt x="2694" y="3764"/>
                                </a:lnTo>
                                <a:lnTo>
                                  <a:pt x="2700" y="3771"/>
                                </a:lnTo>
                                <a:lnTo>
                                  <a:pt x="2705" y="3771"/>
                                </a:lnTo>
                                <a:lnTo>
                                  <a:pt x="2711" y="3771"/>
                                </a:lnTo>
                                <a:lnTo>
                                  <a:pt x="2716" y="3771"/>
                                </a:lnTo>
                                <a:lnTo>
                                  <a:pt x="2721" y="3780"/>
                                </a:lnTo>
                                <a:lnTo>
                                  <a:pt x="2727" y="3780"/>
                                </a:lnTo>
                                <a:lnTo>
                                  <a:pt x="2731" y="3780"/>
                                </a:lnTo>
                                <a:lnTo>
                                  <a:pt x="2737" y="3780"/>
                                </a:lnTo>
                                <a:lnTo>
                                  <a:pt x="2743" y="3780"/>
                                </a:lnTo>
                                <a:lnTo>
                                  <a:pt x="2748" y="3780"/>
                                </a:lnTo>
                                <a:lnTo>
                                  <a:pt x="2753" y="3789"/>
                                </a:lnTo>
                                <a:lnTo>
                                  <a:pt x="2759" y="3789"/>
                                </a:lnTo>
                                <a:lnTo>
                                  <a:pt x="2764" y="3789"/>
                                </a:lnTo>
                                <a:lnTo>
                                  <a:pt x="2769" y="3789"/>
                                </a:lnTo>
                                <a:lnTo>
                                  <a:pt x="2774" y="3789"/>
                                </a:lnTo>
                                <a:lnTo>
                                  <a:pt x="2780" y="3789"/>
                                </a:lnTo>
                                <a:lnTo>
                                  <a:pt x="2784" y="3789"/>
                                </a:lnTo>
                                <a:lnTo>
                                  <a:pt x="2790" y="3795"/>
                                </a:lnTo>
                                <a:lnTo>
                                  <a:pt x="2796" y="3795"/>
                                </a:lnTo>
                                <a:lnTo>
                                  <a:pt x="2801" y="3795"/>
                                </a:lnTo>
                                <a:lnTo>
                                  <a:pt x="2806" y="3795"/>
                                </a:lnTo>
                                <a:lnTo>
                                  <a:pt x="2812" y="3795"/>
                                </a:lnTo>
                                <a:lnTo>
                                  <a:pt x="2817" y="3795"/>
                                </a:lnTo>
                                <a:lnTo>
                                  <a:pt x="2822" y="3795"/>
                                </a:lnTo>
                                <a:lnTo>
                                  <a:pt x="2827" y="3795"/>
                                </a:lnTo>
                                <a:lnTo>
                                  <a:pt x="2833" y="3795"/>
                                </a:lnTo>
                                <a:lnTo>
                                  <a:pt x="2839" y="3795"/>
                                </a:lnTo>
                                <a:lnTo>
                                  <a:pt x="2844" y="3795"/>
                                </a:lnTo>
                                <a:lnTo>
                                  <a:pt x="2849" y="3804"/>
                                </a:lnTo>
                                <a:lnTo>
                                  <a:pt x="2854" y="3804"/>
                                </a:lnTo>
                                <a:lnTo>
                                  <a:pt x="2860" y="3804"/>
                                </a:lnTo>
                                <a:lnTo>
                                  <a:pt x="2865" y="3804"/>
                                </a:lnTo>
                                <a:lnTo>
                                  <a:pt x="2870" y="3804"/>
                                </a:lnTo>
                                <a:lnTo>
                                  <a:pt x="2876" y="3804"/>
                                </a:lnTo>
                                <a:lnTo>
                                  <a:pt x="2880" y="3804"/>
                                </a:lnTo>
                                <a:lnTo>
                                  <a:pt x="2886" y="3804"/>
                                </a:lnTo>
                                <a:lnTo>
                                  <a:pt x="2892" y="3804"/>
                                </a:lnTo>
                                <a:lnTo>
                                  <a:pt x="2897" y="3804"/>
                                </a:lnTo>
                                <a:lnTo>
                                  <a:pt x="2902" y="3804"/>
                                </a:lnTo>
                                <a:lnTo>
                                  <a:pt x="2908" y="3804"/>
                                </a:lnTo>
                                <a:lnTo>
                                  <a:pt x="2913" y="3804"/>
                                </a:lnTo>
                                <a:lnTo>
                                  <a:pt x="2918" y="3804"/>
                                </a:lnTo>
                                <a:lnTo>
                                  <a:pt x="2923" y="3804"/>
                                </a:lnTo>
                                <a:lnTo>
                                  <a:pt x="2929" y="3804"/>
                                </a:lnTo>
                                <a:lnTo>
                                  <a:pt x="2935" y="3804"/>
                                </a:lnTo>
                                <a:lnTo>
                                  <a:pt x="2939" y="3804"/>
                                </a:lnTo>
                                <a:lnTo>
                                  <a:pt x="2945" y="3804"/>
                                </a:lnTo>
                                <a:lnTo>
                                  <a:pt x="2950" y="3804"/>
                                </a:lnTo>
                                <a:lnTo>
                                  <a:pt x="2955" y="3804"/>
                                </a:lnTo>
                                <a:lnTo>
                                  <a:pt x="2961" y="3804"/>
                                </a:lnTo>
                                <a:lnTo>
                                  <a:pt x="2966" y="3813"/>
                                </a:lnTo>
                                <a:lnTo>
                                  <a:pt x="2971" y="3813"/>
                                </a:lnTo>
                                <a:lnTo>
                                  <a:pt x="2976" y="3813"/>
                                </a:lnTo>
                                <a:lnTo>
                                  <a:pt x="2982" y="3813"/>
                                </a:lnTo>
                                <a:lnTo>
                                  <a:pt x="2988" y="3813"/>
                                </a:lnTo>
                                <a:lnTo>
                                  <a:pt x="2993" y="3813"/>
                                </a:lnTo>
                                <a:lnTo>
                                  <a:pt x="2998" y="3813"/>
                                </a:lnTo>
                                <a:lnTo>
                                  <a:pt x="3004" y="3813"/>
                                </a:lnTo>
                                <a:lnTo>
                                  <a:pt x="3009" y="3813"/>
                                </a:lnTo>
                                <a:lnTo>
                                  <a:pt x="3014" y="3813"/>
                                </a:lnTo>
                                <a:lnTo>
                                  <a:pt x="3019" y="3813"/>
                                </a:lnTo>
                                <a:lnTo>
                                  <a:pt x="3025" y="3813"/>
                                </a:lnTo>
                                <a:lnTo>
                                  <a:pt x="3031" y="3813"/>
                                </a:lnTo>
                                <a:lnTo>
                                  <a:pt x="3035" y="3813"/>
                                </a:lnTo>
                                <a:lnTo>
                                  <a:pt x="3041" y="3813"/>
                                </a:lnTo>
                                <a:lnTo>
                                  <a:pt x="3046" y="3813"/>
                                </a:lnTo>
                                <a:lnTo>
                                  <a:pt x="3051" y="3813"/>
                                </a:lnTo>
                                <a:lnTo>
                                  <a:pt x="3057" y="3813"/>
                                </a:lnTo>
                                <a:lnTo>
                                  <a:pt x="3062" y="3813"/>
                                </a:lnTo>
                                <a:lnTo>
                                  <a:pt x="3067" y="3813"/>
                                </a:lnTo>
                                <a:lnTo>
                                  <a:pt x="3072" y="3813"/>
                                </a:lnTo>
                                <a:lnTo>
                                  <a:pt x="3078" y="3813"/>
                                </a:lnTo>
                                <a:lnTo>
                                  <a:pt x="3084" y="3813"/>
                                </a:lnTo>
                                <a:lnTo>
                                  <a:pt x="3088" y="3813"/>
                                </a:lnTo>
                                <a:lnTo>
                                  <a:pt x="3094" y="3813"/>
                                </a:lnTo>
                                <a:lnTo>
                                  <a:pt x="3100" y="3813"/>
                                </a:lnTo>
                                <a:lnTo>
                                  <a:pt x="3104" y="3813"/>
                                </a:lnTo>
                                <a:lnTo>
                                  <a:pt x="3110" y="3813"/>
                                </a:lnTo>
                                <a:lnTo>
                                  <a:pt x="3115" y="3813"/>
                                </a:lnTo>
                                <a:lnTo>
                                  <a:pt x="3121" y="3813"/>
                                </a:lnTo>
                                <a:lnTo>
                                  <a:pt x="3127" y="3813"/>
                                </a:lnTo>
                                <a:lnTo>
                                  <a:pt x="3131" y="3813"/>
                                </a:lnTo>
                                <a:lnTo>
                                  <a:pt x="3137" y="3813"/>
                                </a:lnTo>
                                <a:lnTo>
                                  <a:pt x="3142" y="3813"/>
                                </a:lnTo>
                                <a:lnTo>
                                  <a:pt x="3147" y="3813"/>
                                </a:lnTo>
                                <a:lnTo>
                                  <a:pt x="3153" y="3813"/>
                                </a:lnTo>
                                <a:lnTo>
                                  <a:pt x="3158" y="3813"/>
                                </a:lnTo>
                                <a:lnTo>
                                  <a:pt x="3163" y="3813"/>
                                </a:lnTo>
                                <a:lnTo>
                                  <a:pt x="3168" y="38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66760"/>
                            <a:ext cx="681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80800"/>
                            <a:ext cx="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287640"/>
                            <a:ext cx="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7" name="" descr=""/>
                          <pic:cNvPicPr/>
                        </pic:nvPicPr>
                        <pic:blipFill>
                          <a:blip r:embed="rId602"/>
                          <a:stretch/>
                        </pic:blipFill>
                        <pic:spPr>
                          <a:xfrm>
                            <a:off x="998280" y="24120"/>
                            <a:ext cx="4960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8" name="" descr=""/>
                          <pic:cNvPicPr/>
                        </pic:nvPicPr>
                        <pic:blipFill>
                          <a:blip r:embed="rId603"/>
                          <a:stretch/>
                        </pic:blipFill>
                        <pic:spPr>
                          <a:xfrm>
                            <a:off x="1833840" y="705960"/>
                            <a:ext cx="14040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9" name="" descr=""/>
                          <pic:cNvPicPr/>
                        </pic:nvPicPr>
                        <pic:blipFill>
                          <a:blip r:embed="rId604"/>
                          <a:stretch/>
                        </pic:blipFill>
                        <pic:spPr>
                          <a:xfrm>
                            <a:off x="702360" y="134640"/>
                            <a:ext cx="24192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760" y="469440"/>
                            <a:ext cx="1652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469440"/>
                            <a:ext cx="1652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0" name="" descr=""/>
                          <pic:cNvPicPr/>
                        </pic:nvPicPr>
                        <pic:blipFill>
                          <a:blip r:embed="rId605"/>
                          <a:stretch/>
                        </pic:blipFill>
                        <pic:spPr>
                          <a:xfrm>
                            <a:off x="1243800" y="895320"/>
                            <a:ext cx="1638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1" name="" descr=""/>
                          <pic:cNvPicPr/>
                        </pic:nvPicPr>
                        <pic:blipFill>
                          <a:blip r:embed="rId606"/>
                          <a:stretch/>
                        </pic:blipFill>
                        <pic:spPr>
                          <a:xfrm>
                            <a:off x="513000" y="886320"/>
                            <a:ext cx="2163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61.2pt;width:161.95pt;height:83pt" coordorigin="2700,3224" coordsize="3239,1660">
                <v:rect id="shape_0" fillcolor="white" stroked="f" o:allowincell="f" style="position:absolute;left:2700;top:3641;width:1362;height:968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700,4630" to="5939,4630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4217,3224" to="4217,4668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topAndBottom"/>
                </v:line>
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3034;top:3654;width:1362;height:96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3550;top:3654;width:1361;height:96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4089;top:3654;width:1361;height:96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3699,3644" to="4771,364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3716,3666" to="3716,4623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70,3677" to="4770,463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4272;top:3262;width:780;height:438;mso-wrap-style:none;v-text-anchor:middle" type="_x0000_t75">
                  <v:imagedata r:id="rId60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588;top:4336;width:220;height:240;mso-wrap-style:none;v-text-anchor:middle" type="_x0000_t75">
                  <v:imagedata r:id="rId60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06;top:3436;width:380;height:518;mso-wrap-style:none;v-text-anchor:middle" type="_x0000_t75">
                  <v:imagedata r:id="rId60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64;top:3963;width:25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5;top:3963;width:25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9;top:4634;width:257;height:249;mso-wrap-style:none;v-text-anchor:middle" type="_x0000_t75">
                  <v:imagedata r:id="rId6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508;top:4620;width:340;height:258;mso-wrap-style:none;v-text-anchor:middle" type="_x0000_t75">
                  <v:imagedata r:id="rId6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1. Acelaşi rezultat se poate obţine dacă semnalul eşantionat se consideră obţinut dintr-un semnal </w:t>
      </w:r>
      <w:r>
        <w:rPr>
          <w:i/>
          <w:sz w:val="24"/>
          <w:szCs w:val="24"/>
        </w:rPr>
        <w:t>MIA-U</w:t>
      </w:r>
      <w:r>
        <w:rPr>
          <w:sz w:val="24"/>
          <w:szCs w:val="24"/>
        </w:rPr>
        <w:t xml:space="preserve">, făcând ca durata </w:t>
      </w:r>
      <w:r>
        <w:rPr>
          <w:rFonts w:eastAsia="Symbol" w:cs="Symbol" w:ascii="Symbol" w:hAnsi="Symbol"/>
          <w:i/>
          <w:sz w:val="24"/>
          <w:szCs w:val="24"/>
        </w:rPr>
        <w:t></w:t>
      </w:r>
      <w:r>
        <w:rPr>
          <w:sz w:val="24"/>
          <w:szCs w:val="24"/>
        </w:rPr>
        <w:t xml:space="preserve"> a impulsurilor să tindă spre zero, aria acestora rămânând finită (unitară). În expresia caracteristicii spectrale </w:t>
      </w:r>
      <w:r>
        <w:rPr>
          <w:b/>
          <w:i/>
          <w:sz w:val="24"/>
          <w:szCs w:val="24"/>
        </w:rPr>
        <w:object w:dxaOrig="112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56pt;height:18pt" filled="f" o:ole="">
            <v:imagedata r:id="rId613" o:title=""/>
          </v:shape>
          <o:OLEObject Type="Embed" ProgID="" ShapeID="ole_rId612" DrawAspect="Content" ObjectID="_1876168968" r:id="rId612"/>
        </w:objec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dată de relaţia </w:t>
      </w:r>
      <w:r>
        <w:rPr>
          <w:sz w:val="24"/>
          <w:szCs w:val="24"/>
        </w:rPr>
        <w:object w:dxaOrig="5200" w:dyaOrig="8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60pt;height:42pt" filled="f" o:ole="">
            <v:imagedata r:id="rId615" o:title=""/>
          </v:shape>
          <o:OLEObject Type="Embed" ProgID="" ShapeID="ole_rId614" DrawAspect="Content" ObjectID="_1397350770" r:id="rId614"/>
        </w:object>
      </w:r>
      <w:r>
        <w:rPr>
          <w:sz w:val="24"/>
          <w:szCs w:val="24"/>
        </w:rPr>
        <w:t xml:space="preserve">, unde în factorul </w:t>
      </w:r>
      <w:r>
        <w:rPr>
          <w:b/>
          <w:i/>
          <w:sz w:val="24"/>
          <w:szCs w:val="24"/>
        </w:rPr>
        <w:object w:dxaOrig="46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pt;height:16pt" filled="f" o:ole="">
            <v:imagedata r:id="rId617" o:title=""/>
          </v:shape>
          <o:OLEObject Type="Embed" ProgID="" ShapeID="ole_rId616" DrawAspect="Content" ObjectID="_484330724" r:id="rId616"/>
        </w:objec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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este aria impulsului </w:t>
      </w:r>
      <w:r>
        <w:rPr>
          <w:i/>
          <w:sz w:val="24"/>
          <w:szCs w:val="24"/>
        </w:rPr>
        <w:t xml:space="preserve">considerată unitară, </w:t>
      </w:r>
      <w:r>
        <w:rPr>
          <w:sz w:val="24"/>
          <w:szCs w:val="24"/>
        </w:rPr>
        <w:t xml:space="preserve">iat în restul expresiei </w:t>
      </w:r>
      <w:r>
        <w:rPr>
          <w:rFonts w:eastAsia="Symbol" w:cs="Symbol" w:ascii="Symbol" w:hAnsi="Symbol"/>
          <w:i/>
          <w:sz w:val="24"/>
          <w:szCs w:val="24"/>
        </w:rPr>
        <w:t>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este durata impulsului, egală cu zero. Se observă că expresia semnalului </w:t>
      </w:r>
      <w:r>
        <w:rPr>
          <w:i/>
          <w:sz w:val="24"/>
          <w:szCs w:val="24"/>
        </w:rPr>
        <w:t>MIA-U</w:t>
      </w:r>
      <w:r>
        <w:rPr>
          <w:sz w:val="24"/>
          <w:szCs w:val="24"/>
        </w:rPr>
        <w:t xml:space="preserve"> devine, în condiţiile menţionate, identică cu expresia (5.9) a semnalului eşantionat.</w:t>
      </w:r>
    </w:p>
    <w:p>
      <w:pPr>
        <w:pStyle w:val="Txt"/>
        <w:rPr>
          <w:sz w:val="24"/>
        </w:rPr>
      </w:pPr>
      <w:r>
        <w:rPr>
          <w:sz w:val="24"/>
        </w:rPr>
        <w:t xml:space="preserve">2. Dacă frecvenţa de eşantionare, </w:t>
      </w:r>
      <w:r>
        <w:rPr>
          <w:sz w:val="24"/>
        </w:rPr>
        <w:object w:dxaOrig="32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6pt;height:18pt" filled="f" o:ole="">
            <v:imagedata r:id="rId619" o:title=""/>
          </v:shape>
          <o:OLEObject Type="Embed" ProgID="" ShapeID="ole_rId618" DrawAspect="Content" ObjectID="_1451297021" r:id="rId618"/>
        </w:object>
      </w:r>
      <w:r>
        <w:rPr>
          <w:sz w:val="24"/>
        </w:rPr>
        <w:t xml:space="preserve">, nu este corect aleasă, în sensul că are o valoare </w: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 xml:space="preserve">Fig. 5.6 </w:t>
      </w:r>
      <w:r>
        <w:rPr/>
        <w:t>Suprapunerea spectrală</w:t>
      </w:r>
    </w:p>
    <w:p>
      <w:pPr>
        <w:pStyle w:val="Txt"/>
        <w:ind w:hanging="0"/>
        <w:rPr/>
      </w:pPr>
      <w:r>
        <w:rPr>
          <w:sz w:val="24"/>
        </w:rPr>
        <w:t>prea mică, se constată un fenomen de suprapunere în frecvenţă (’</w:t>
      </w:r>
      <w:r>
        <w:rPr>
          <w:i/>
          <w:sz w:val="24"/>
        </w:rPr>
        <w:t>aliasing</w:t>
      </w:r>
      <w:r>
        <w:rPr>
          <w:sz w:val="24"/>
        </w:rPr>
        <w:t>’ în limba engleză, « </w:t>
      </w:r>
      <w:r>
        <w:rPr>
          <w:i/>
          <w:sz w:val="24"/>
        </w:rPr>
        <w:t>repliement en fréquence</w:t>
      </w:r>
      <w:r>
        <w:rPr>
          <w:sz w:val="24"/>
        </w:rPr>
        <w:t xml:space="preserve"> » în limba franceză – vezi fig. 5.6). În acest caz, reconstrucţia semnalului </w:t>
      </w:r>
      <w:r>
        <w:rPr>
          <w:sz w:val="24"/>
        </w:rPr>
        <w:object w:dxaOrig="480" w:dyaOrig="4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4pt;height:20pt" filled="f" o:ole="">
            <v:imagedata r:id="rId621" o:title=""/>
          </v:shape>
          <o:OLEObject Type="Embed" ProgID="" ShapeID="ole_rId620" DrawAspect="Content" ObjectID="_287802311" r:id="rId620"/>
        </w:object>
      </w:r>
      <w:r>
        <w:rPr>
          <w:sz w:val="24"/>
        </w:rPr>
        <w:t xml:space="preserve"> din eşantioanele sale, </w:t>
      </w:r>
      <w:r>
        <w:rPr>
          <w:sz w:val="24"/>
        </w:rPr>
        <w:object w:dxaOrig="600" w:dyaOrig="4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0pt;height:23pt" filled="f" o:ole="">
            <v:imagedata r:id="rId623" o:title=""/>
          </v:shape>
          <o:OLEObject Type="Embed" ProgID="" ShapeID="ole_rId622" DrawAspect="Content" ObjectID="_1504069803" r:id="rId622"/>
        </w:object>
      </w:r>
      <w:r>
        <w:rPr>
          <w:sz w:val="24"/>
        </w:rPr>
        <w:t>, nu este posibilă.</w:t>
      </w:r>
    </w:p>
    <w:p>
      <w:pPr>
        <w:pStyle w:val="Txt"/>
        <w:ind w:firstLine="425"/>
        <w:rPr/>
      </w:pPr>
      <w:r>
        <w:rPr>
          <w:b/>
          <w:color w:val="FF0000"/>
          <w:sz w:val="24"/>
        </w:rPr>
        <w:t>Teorema lui Shannon</w:t>
      </w:r>
      <w:r>
        <w:rPr>
          <w:sz w:val="24"/>
        </w:rPr>
        <w:t xml:space="preserve">. Fie semnalul </w:t>
      </w:r>
      <w:r>
        <w:rPr>
          <w:sz w:val="24"/>
        </w:rPr>
        <w:object w:dxaOrig="480" w:dyaOrig="40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4pt;height:20pt" filled="f" o:ole="">
            <v:imagedata r:id="rId625" o:title=""/>
          </v:shape>
          <o:OLEObject Type="Embed" ProgID="" ShapeID="ole_rId624" DrawAspect="Content" ObjectID="_1171606501" r:id="rId624"/>
        </w:object>
      </w:r>
      <w:r>
        <w:rPr>
          <w:sz w:val="24"/>
        </w:rPr>
        <w:t xml:space="preserve"> având </w:t>
      </w:r>
      <w:r>
        <w:rPr>
          <w:i/>
          <w:sz w:val="24"/>
        </w:rPr>
        <w:t>frecvenţa maximă a caracteristicii spectrale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, </w:t>
      </w:r>
      <w:r>
        <w:rPr>
          <w:i/>
          <w:sz w:val="24"/>
        </w:rPr>
        <w:t>finită</w:t>
      </w:r>
      <w:r>
        <w:rPr>
          <w:sz w:val="24"/>
        </w:rPr>
        <w:t xml:space="preserve"> (fig. 5.7), şi </w:t>
      </w:r>
      <w:r>
        <w:rPr>
          <w:sz w:val="24"/>
        </w:rPr>
        <w:object w:dxaOrig="540" w:dyaOrig="4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7pt;height:20pt" filled="f" o:ole="">
            <v:imagedata r:id="rId627" o:title=""/>
          </v:shape>
          <o:OLEObject Type="Embed" ProgID="" ShapeID="ole_rId626" DrawAspect="Content" ObjectID="_1856686383" r:id="rId626"/>
        </w:object>
      </w:r>
      <w:r>
        <w:rPr>
          <w:sz w:val="24"/>
        </w:rPr>
        <w:t xml:space="preserve"> semnalul eşantionat cu perioada de eşantionare </w:t>
      </w:r>
      <w:r>
        <w:rPr>
          <w:sz w:val="24"/>
        </w:rPr>
        <w:object w:dxaOrig="24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2pt;height:16pt" filled="f" o:ole="">
            <v:imagedata r:id="rId629" o:title=""/>
          </v:shape>
          <o:OLEObject Type="Embed" ProgID="" ShapeID="ole_rId628" DrawAspect="Content" ObjectID="_255414535" r:id="rId628"/>
        </w:object>
      </w:r>
      <w:r>
        <w:rPr>
          <w:sz w:val="24"/>
        </w:rPr>
        <w:t xml:space="preserve">. Pentru ca semnalul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să fie reconstruit, pornind de la </w:t>
      </w:r>
      <w:r>
        <w:rPr>
          <w:i/>
          <w:sz w:val="24"/>
        </w:rPr>
        <w:t>x</w:t>
      </w:r>
      <w:r>
        <w:rPr>
          <w:i/>
          <w:sz w:val="24"/>
          <w:vertAlign w:val="superscript"/>
        </w:rPr>
        <w:t>*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, este necesar ca frecvenţa de eşantionare să fie cel puţin dublul frecvenţei maxime </w:t>
      </w:r>
      <w:r>
        <w:rPr>
          <w:sz w:val="24"/>
        </w:rPr>
        <w:object w:dxaOrig="38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9pt;height:16pt" filled="f" o:ole="">
            <v:imagedata r:id="rId631" o:title=""/>
          </v:shape>
          <o:OLEObject Type="Embed" ProgID="" ShapeID="ole_rId630" DrawAspect="Content" ObjectID="_389591261" r:id="rId630"/>
        </w:object>
      </w:r>
      <w:r>
        <w:rPr>
          <w:sz w:val="24"/>
        </w:rPr>
        <w:t xml:space="preserve"> a caracteristicii spectrale (vezi fig. 5.8):</w:t>
      </w:r>
    </w:p>
    <w:p>
      <w:pPr>
        <w:pStyle w:val="Rlt"/>
        <w:ind w:left="1134" w:hanging="1134"/>
        <w:jc w:val="center"/>
        <w:rPr>
          <w:sz w:val="24"/>
        </w:rPr>
      </w:pPr>
      <w:r>
        <w:rPr>
          <w:sz w:val="24"/>
        </w:rPr>
        <w:t>(5.10)</w:t>
        <w:tab/>
      </w:r>
      <w:r>
        <w:rPr>
          <w:sz w:val="24"/>
        </w:rPr>
        <w:object w:dxaOrig="106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53pt;height:18pt" filled="f" o:ole="">
            <v:imagedata r:id="rId633" o:title=""/>
          </v:shape>
          <o:OLEObject Type="Embed" ProgID="" ShapeID="ole_rId632" DrawAspect="Content" ObjectID="_1548161303" r:id="rId632"/>
        </w:object>
      </w:r>
    </w:p>
    <w:p>
      <w:pPr>
        <w:pStyle w:val="Txt"/>
        <w:ind w:hanging="0"/>
        <w:rPr/>
      </w:pPr>
      <w:r>
        <w:rPr/>
        <w:t xml:space="preserve">sau: </w:t>
        <w:tab/>
        <w:tab/>
        <w:t>(5.11)</w:t>
        <w:tab/>
        <w:tab/>
      </w:r>
      <w:r>
        <w:rPr/>
        <w:object w:dxaOrig="1440" w:dyaOrig="6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72pt;height:34pt" filled="f" o:ole="">
            <v:imagedata r:id="rId635" o:title=""/>
          </v:shape>
          <o:OLEObject Type="Embed" ProgID="" ShapeID="ole_rId634" DrawAspect="Content" ObjectID="_127595056" r:id="rId634"/>
        </w:objec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  <w:object w:dxaOrig="980" w:dyaOrig="6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9pt;height:34pt" filled="f" o:ole="">
            <v:imagedata r:id="rId637" o:title=""/>
          </v:shape>
          <o:OLEObject Type="Embed" ProgID="" ShapeID="ole_rId636" DrawAspect="Content" ObjectID="_493209788" r:id="rId636"/>
        </w:objec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20"/>
      </w:tblGrid>
      <w:tr>
        <w:trPr/>
        <w:tc>
          <w:tcPr>
            <w:tcW w:w="3420" w:type="dxa"/>
            <w:tcBorders/>
          </w:tcPr>
          <w:p>
            <w:pPr>
              <w:pStyle w:val="Txt"/>
              <w:spacing w:before="20" w:after="0"/>
              <w:ind w:hanging="0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g">
                  <w:drawing>
                    <wp:inline distT="0" distB="0" distL="0" distR="0">
                      <wp:extent cx="1295400" cy="12128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1212840"/>
                                <a:chOff x="0" y="0"/>
                                <a:chExt cx="1295280" cy="121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2920"/>
                                  <a:ext cx="1150560" cy="76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76840"/>
                                  <a:ext cx="1149840" cy="65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480" y="838800"/>
                                  <a:ext cx="19944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0"/>
                                  <a:ext cx="19944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91512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480" y="91512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5800" y="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00980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2" name="" descr=""/>
                                <pic:cNvPicPr/>
                              </pic:nvPicPr>
                              <pic:blipFill>
                                <a:blip r:embed="rId638"/>
                                <a:stretch/>
                              </pic:blipFill>
                              <pic:spPr>
                                <a:xfrm>
                                  <a:off x="634320" y="9360"/>
                                  <a:ext cx="432360" cy="25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3" name="" descr=""/>
                                <pic:cNvPicPr/>
                              </pic:nvPicPr>
                              <pic:blipFill>
                                <a:blip r:embed="rId639"/>
                                <a:stretch/>
                              </pic:blipFill>
                              <pic:spPr>
                                <a:xfrm>
                                  <a:off x="1125720" y="829800"/>
                                  <a:ext cx="13968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4" name="" descr=""/>
                                <pic:cNvPicPr/>
                              </pic:nvPicPr>
                              <pic:blipFill>
                                <a:blip r:embed="rId640"/>
                                <a:stretch/>
                              </pic:blipFill>
                              <pic:spPr>
                                <a:xfrm>
                                  <a:off x="882000" y="1022400"/>
                                  <a:ext cx="2293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5" name="" descr=""/>
                                <pic:cNvPicPr/>
                              </pic:nvPicPr>
                              <pic:blipFill>
                                <a:blip r:embed="rId641"/>
                                <a:stretch/>
                              </pic:blipFill>
                              <pic:spPr>
                                <a:xfrm>
                                  <a:off x="55080" y="1020960"/>
                                  <a:ext cx="3052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6" name="" descr=""/>
                                <pic:cNvPicPr/>
                              </pic:nvPicPr>
                              <pic:blipFill>
                                <a:blip r:embed="rId642"/>
                                <a:stretch/>
                              </pic:blipFill>
                              <pic:spPr>
                                <a:xfrm>
                                  <a:off x="490320" y="127800"/>
                                  <a:ext cx="99720" cy="16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95pt;height:95.5pt" coordorigin="0,0" coordsize="2039,1910">
                      <v:rect id="shape_0" fillcolor="white" stroked="f" o:allowincell="t" style="position:absolute;left:0;top:367;width:1811;height:121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33;top:436;width:1810;height:1024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rect id="shape_0" fillcolor="white" stroked="f" o:allowincell="t" style="position:absolute;left:1569;top:1321;width:313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1321;width:313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14,1441" to="314,158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69,1441" to="1569,158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8,0" to="938,1583" stroked="t" o:allowincell="t" style="position:absolute;flip:y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52,1590" to="2039,1590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9;top:15;width:680;height:399;mso-wrap-style:none;v-text-anchor:middle;mso-position-horizontal-relative:char" type="_x0000_t75">
                        <v:imagedata r:id="rId6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73;top:1307;width:219;height:275;mso-wrap-style:none;v-text-anchor:middle;mso-position-horizontal-relative:char" type="_x0000_t75">
                        <v:imagedata r:id="rId6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1610;width:360;height:299;mso-wrap-style:none;v-text-anchor:middle;mso-position-horizontal-relative:char" type="_x0000_t75">
                        <v:imagedata r:id="rId6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1608;width:480;height:299;mso-wrap-style:none;v-text-anchor:middle;mso-position-horizontal-relative:char" type="_x0000_t75">
                        <v:imagedata r:id="rId6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2;top:201;width:156;height:254;mso-wrap-style:none;v-text-anchor:middle;mso-position-horizontal-relative:char" type="_x0000_t75">
                        <v:imagedata r:id="rId64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20" w:type="dxa"/>
            <w:tcBorders/>
          </w:tcPr>
          <w:p>
            <w:pPr>
              <w:pStyle w:val="Txt"/>
              <w:ind w:hanging="0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g">
                  <w:drawing>
                    <wp:inline distT="0" distB="0" distL="0" distR="0">
                      <wp:extent cx="3488055" cy="141351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8040" cy="1413360"/>
                                <a:chOff x="0" y="0"/>
                                <a:chExt cx="3488040" cy="141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7920" y="250200"/>
                                  <a:ext cx="1108080" cy="76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9240" y="10080"/>
                                  <a:ext cx="0" cy="101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1026720"/>
                                  <a:ext cx="3457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389160"/>
                                  <a:ext cx="110736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882000"/>
                                  <a:ext cx="19188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920" y="882000"/>
                                  <a:ext cx="19188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944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389160"/>
                                  <a:ext cx="110808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882000"/>
                                  <a:ext cx="19188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568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392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89160"/>
                                  <a:ext cx="110808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3813">
                                      <a:moveTo>
                                        <a:pt x="0" y="3813"/>
                                      </a:moveTo>
                                      <a:lnTo>
                                        <a:pt x="4" y="3813"/>
                                      </a:lnTo>
                                      <a:lnTo>
                                        <a:pt x="10" y="3813"/>
                                      </a:lnTo>
                                      <a:lnTo>
                                        <a:pt x="15" y="3813"/>
                                      </a:lnTo>
                                      <a:lnTo>
                                        <a:pt x="21" y="3813"/>
                                      </a:lnTo>
                                      <a:lnTo>
                                        <a:pt x="26" y="3813"/>
                                      </a:lnTo>
                                      <a:lnTo>
                                        <a:pt x="31" y="3813"/>
                                      </a:lnTo>
                                      <a:lnTo>
                                        <a:pt x="37" y="3813"/>
                                      </a:lnTo>
                                      <a:lnTo>
                                        <a:pt x="41" y="3813"/>
                                      </a:lnTo>
                                      <a:lnTo>
                                        <a:pt x="47" y="3813"/>
                                      </a:lnTo>
                                      <a:lnTo>
                                        <a:pt x="53" y="3813"/>
                                      </a:lnTo>
                                      <a:lnTo>
                                        <a:pt x="57" y="3813"/>
                                      </a:lnTo>
                                      <a:lnTo>
                                        <a:pt x="63" y="3813"/>
                                      </a:lnTo>
                                      <a:lnTo>
                                        <a:pt x="68" y="3813"/>
                                      </a:lnTo>
                                      <a:lnTo>
                                        <a:pt x="74" y="3813"/>
                                      </a:lnTo>
                                      <a:lnTo>
                                        <a:pt x="80" y="3813"/>
                                      </a:lnTo>
                                      <a:lnTo>
                                        <a:pt x="84" y="3813"/>
                                      </a:lnTo>
                                      <a:lnTo>
                                        <a:pt x="90" y="3813"/>
                                      </a:lnTo>
                                      <a:lnTo>
                                        <a:pt x="94" y="3813"/>
                                      </a:lnTo>
                                      <a:lnTo>
                                        <a:pt x="100" y="3813"/>
                                      </a:lnTo>
                                      <a:lnTo>
                                        <a:pt x="106" y="3813"/>
                                      </a:lnTo>
                                      <a:lnTo>
                                        <a:pt x="111" y="3813"/>
                                      </a:lnTo>
                                      <a:lnTo>
                                        <a:pt x="117" y="3813"/>
                                      </a:lnTo>
                                      <a:lnTo>
                                        <a:pt x="122" y="3813"/>
                                      </a:lnTo>
                                      <a:lnTo>
                                        <a:pt x="127" y="3813"/>
                                      </a:lnTo>
                                      <a:lnTo>
                                        <a:pt x="133" y="3813"/>
                                      </a:lnTo>
                                      <a:lnTo>
                                        <a:pt x="137" y="3813"/>
                                      </a:lnTo>
                                      <a:lnTo>
                                        <a:pt x="143" y="3813"/>
                                      </a:lnTo>
                                      <a:lnTo>
                                        <a:pt x="149" y="3813"/>
                                      </a:lnTo>
                                      <a:lnTo>
                                        <a:pt x="153" y="3813"/>
                                      </a:lnTo>
                                      <a:lnTo>
                                        <a:pt x="159" y="3813"/>
                                      </a:lnTo>
                                      <a:lnTo>
                                        <a:pt x="164" y="3813"/>
                                      </a:lnTo>
                                      <a:lnTo>
                                        <a:pt x="170" y="3813"/>
                                      </a:lnTo>
                                      <a:lnTo>
                                        <a:pt x="175" y="3813"/>
                                      </a:lnTo>
                                      <a:lnTo>
                                        <a:pt x="180" y="3813"/>
                                      </a:lnTo>
                                      <a:lnTo>
                                        <a:pt x="186" y="3813"/>
                                      </a:lnTo>
                                      <a:lnTo>
                                        <a:pt x="190" y="3813"/>
                                      </a:lnTo>
                                      <a:lnTo>
                                        <a:pt x="196" y="3813"/>
                                      </a:lnTo>
                                      <a:lnTo>
                                        <a:pt x="202" y="3804"/>
                                      </a:lnTo>
                                      <a:lnTo>
                                        <a:pt x="207" y="3804"/>
                                      </a:lnTo>
                                      <a:lnTo>
                                        <a:pt x="213" y="3804"/>
                                      </a:lnTo>
                                      <a:lnTo>
                                        <a:pt x="218" y="3804"/>
                                      </a:lnTo>
                                      <a:lnTo>
                                        <a:pt x="223" y="3804"/>
                                      </a:lnTo>
                                      <a:lnTo>
                                        <a:pt x="228" y="3804"/>
                                      </a:lnTo>
                                      <a:lnTo>
                                        <a:pt x="233" y="3804"/>
                                      </a:lnTo>
                                      <a:lnTo>
                                        <a:pt x="239" y="3804"/>
                                      </a:lnTo>
                                      <a:lnTo>
                                        <a:pt x="244" y="3804"/>
                                      </a:lnTo>
                                      <a:lnTo>
                                        <a:pt x="249" y="3804"/>
                                      </a:lnTo>
                                      <a:lnTo>
                                        <a:pt x="255" y="3804"/>
                                      </a:lnTo>
                                      <a:lnTo>
                                        <a:pt x="260" y="3804"/>
                                      </a:lnTo>
                                      <a:lnTo>
                                        <a:pt x="266" y="3804"/>
                                      </a:lnTo>
                                      <a:lnTo>
                                        <a:pt x="271" y="3804"/>
                                      </a:lnTo>
                                      <a:lnTo>
                                        <a:pt x="276" y="3804"/>
                                      </a:lnTo>
                                      <a:lnTo>
                                        <a:pt x="282" y="3804"/>
                                      </a:lnTo>
                                      <a:lnTo>
                                        <a:pt x="286" y="3804"/>
                                      </a:lnTo>
                                      <a:lnTo>
                                        <a:pt x="292" y="3804"/>
                                      </a:lnTo>
                                      <a:lnTo>
                                        <a:pt x="298" y="3804"/>
                                      </a:lnTo>
                                      <a:lnTo>
                                        <a:pt x="303" y="3804"/>
                                      </a:lnTo>
                                      <a:lnTo>
                                        <a:pt x="308" y="3804"/>
                                      </a:lnTo>
                                      <a:lnTo>
                                        <a:pt x="314" y="3804"/>
                                      </a:lnTo>
                                      <a:lnTo>
                                        <a:pt x="319" y="3795"/>
                                      </a:lnTo>
                                      <a:lnTo>
                                        <a:pt x="324" y="3795"/>
                                      </a:lnTo>
                                      <a:lnTo>
                                        <a:pt x="329" y="3795"/>
                                      </a:lnTo>
                                      <a:lnTo>
                                        <a:pt x="335" y="3795"/>
                                      </a:lnTo>
                                      <a:lnTo>
                                        <a:pt x="340" y="3795"/>
                                      </a:lnTo>
                                      <a:lnTo>
                                        <a:pt x="345" y="3795"/>
                                      </a:lnTo>
                                      <a:lnTo>
                                        <a:pt x="351" y="3795"/>
                                      </a:lnTo>
                                      <a:lnTo>
                                        <a:pt x="356" y="3795"/>
                                      </a:lnTo>
                                      <a:lnTo>
                                        <a:pt x="361" y="3795"/>
                                      </a:lnTo>
                                      <a:lnTo>
                                        <a:pt x="367" y="3795"/>
                                      </a:lnTo>
                                      <a:lnTo>
                                        <a:pt x="372" y="3795"/>
                                      </a:lnTo>
                                      <a:lnTo>
                                        <a:pt x="377" y="3789"/>
                                      </a:lnTo>
                                      <a:lnTo>
                                        <a:pt x="382" y="3789"/>
                                      </a:lnTo>
                                      <a:lnTo>
                                        <a:pt x="388" y="3789"/>
                                      </a:lnTo>
                                      <a:lnTo>
                                        <a:pt x="394" y="3789"/>
                                      </a:lnTo>
                                      <a:lnTo>
                                        <a:pt x="399" y="3789"/>
                                      </a:lnTo>
                                      <a:lnTo>
                                        <a:pt x="404" y="3789"/>
                                      </a:lnTo>
                                      <a:lnTo>
                                        <a:pt x="410" y="3789"/>
                                      </a:lnTo>
                                      <a:lnTo>
                                        <a:pt x="415" y="3780"/>
                                      </a:lnTo>
                                      <a:lnTo>
                                        <a:pt x="420" y="3780"/>
                                      </a:lnTo>
                                      <a:lnTo>
                                        <a:pt x="425" y="3780"/>
                                      </a:lnTo>
                                      <a:lnTo>
                                        <a:pt x="431" y="3780"/>
                                      </a:lnTo>
                                      <a:lnTo>
                                        <a:pt x="436" y="3780"/>
                                      </a:lnTo>
                                      <a:lnTo>
                                        <a:pt x="441" y="3780"/>
                                      </a:lnTo>
                                      <a:lnTo>
                                        <a:pt x="447" y="3771"/>
                                      </a:lnTo>
                                      <a:lnTo>
                                        <a:pt x="452" y="3771"/>
                                      </a:lnTo>
                                      <a:lnTo>
                                        <a:pt x="457" y="3771"/>
                                      </a:lnTo>
                                      <a:lnTo>
                                        <a:pt x="463" y="3771"/>
                                      </a:lnTo>
                                      <a:lnTo>
                                        <a:pt x="468" y="3764"/>
                                      </a:lnTo>
                                      <a:lnTo>
                                        <a:pt x="473" y="3764"/>
                                      </a:lnTo>
                                      <a:lnTo>
                                        <a:pt x="478" y="3764"/>
                                      </a:lnTo>
                                      <a:lnTo>
                                        <a:pt x="484" y="3764"/>
                                      </a:lnTo>
                                      <a:lnTo>
                                        <a:pt x="490" y="3756"/>
                                      </a:lnTo>
                                      <a:lnTo>
                                        <a:pt x="494" y="3756"/>
                                      </a:lnTo>
                                      <a:lnTo>
                                        <a:pt x="500" y="3756"/>
                                      </a:lnTo>
                                      <a:lnTo>
                                        <a:pt x="506" y="3756"/>
                                      </a:lnTo>
                                      <a:lnTo>
                                        <a:pt x="510" y="3747"/>
                                      </a:lnTo>
                                      <a:lnTo>
                                        <a:pt x="516" y="3747"/>
                                      </a:lnTo>
                                      <a:lnTo>
                                        <a:pt x="521" y="3747"/>
                                      </a:lnTo>
                                      <a:lnTo>
                                        <a:pt x="526" y="3738"/>
                                      </a:lnTo>
                                      <a:lnTo>
                                        <a:pt x="532" y="3738"/>
                                      </a:lnTo>
                                      <a:lnTo>
                                        <a:pt x="537" y="3738"/>
                                      </a:lnTo>
                                      <a:lnTo>
                                        <a:pt x="543" y="3730"/>
                                      </a:lnTo>
                                      <a:lnTo>
                                        <a:pt x="548" y="3730"/>
                                      </a:lnTo>
                                      <a:lnTo>
                                        <a:pt x="553" y="3723"/>
                                      </a:lnTo>
                                      <a:lnTo>
                                        <a:pt x="559" y="3723"/>
                                      </a:lnTo>
                                      <a:lnTo>
                                        <a:pt x="564" y="3723"/>
                                      </a:lnTo>
                                      <a:lnTo>
                                        <a:pt x="569" y="3714"/>
                                      </a:lnTo>
                                      <a:lnTo>
                                        <a:pt x="574" y="3714"/>
                                      </a:lnTo>
                                      <a:lnTo>
                                        <a:pt x="580" y="3706"/>
                                      </a:lnTo>
                                      <a:lnTo>
                                        <a:pt x="586" y="3706"/>
                                      </a:lnTo>
                                      <a:lnTo>
                                        <a:pt x="590" y="3699"/>
                                      </a:lnTo>
                                      <a:lnTo>
                                        <a:pt x="596" y="3699"/>
                                      </a:lnTo>
                                      <a:lnTo>
                                        <a:pt x="602" y="3690"/>
                                      </a:lnTo>
                                      <a:lnTo>
                                        <a:pt x="606" y="3690"/>
                                      </a:lnTo>
                                      <a:lnTo>
                                        <a:pt x="612" y="3681"/>
                                      </a:lnTo>
                                      <a:lnTo>
                                        <a:pt x="617" y="3675"/>
                                      </a:lnTo>
                                      <a:lnTo>
                                        <a:pt x="622" y="3675"/>
                                      </a:lnTo>
                                      <a:lnTo>
                                        <a:pt x="627" y="3666"/>
                                      </a:lnTo>
                                      <a:lnTo>
                                        <a:pt x="633" y="3657"/>
                                      </a:lnTo>
                                      <a:lnTo>
                                        <a:pt x="639" y="3657"/>
                                      </a:lnTo>
                                      <a:lnTo>
                                        <a:pt x="643" y="3649"/>
                                      </a:lnTo>
                                      <a:lnTo>
                                        <a:pt x="649" y="3642"/>
                                      </a:lnTo>
                                      <a:lnTo>
                                        <a:pt x="655" y="3633"/>
                                      </a:lnTo>
                                      <a:lnTo>
                                        <a:pt x="659" y="3633"/>
                                      </a:lnTo>
                                      <a:lnTo>
                                        <a:pt x="665" y="3624"/>
                                      </a:lnTo>
                                      <a:lnTo>
                                        <a:pt x="670" y="3618"/>
                                      </a:lnTo>
                                      <a:lnTo>
                                        <a:pt x="676" y="3609"/>
                                      </a:lnTo>
                                      <a:lnTo>
                                        <a:pt x="682" y="3600"/>
                                      </a:lnTo>
                                      <a:lnTo>
                                        <a:pt x="686" y="3600"/>
                                      </a:lnTo>
                                      <a:lnTo>
                                        <a:pt x="692" y="3592"/>
                                      </a:lnTo>
                                      <a:lnTo>
                                        <a:pt x="698" y="3583"/>
                                      </a:lnTo>
                                      <a:lnTo>
                                        <a:pt x="702" y="3576"/>
                                      </a:lnTo>
                                      <a:lnTo>
                                        <a:pt x="708" y="3568"/>
                                      </a:lnTo>
                                      <a:lnTo>
                                        <a:pt x="713" y="3561"/>
                                      </a:lnTo>
                                      <a:lnTo>
                                        <a:pt x="718" y="3552"/>
                                      </a:lnTo>
                                      <a:lnTo>
                                        <a:pt x="723" y="3543"/>
                                      </a:lnTo>
                                      <a:lnTo>
                                        <a:pt x="729" y="3536"/>
                                      </a:lnTo>
                                      <a:lnTo>
                                        <a:pt x="735" y="3528"/>
                                      </a:lnTo>
                                      <a:lnTo>
                                        <a:pt x="739" y="3519"/>
                                      </a:lnTo>
                                      <a:lnTo>
                                        <a:pt x="745" y="3511"/>
                                      </a:lnTo>
                                      <a:lnTo>
                                        <a:pt x="751" y="3502"/>
                                      </a:lnTo>
                                      <a:lnTo>
                                        <a:pt x="755" y="3495"/>
                                      </a:lnTo>
                                      <a:lnTo>
                                        <a:pt x="755" y="3486"/>
                                      </a:lnTo>
                                      <a:lnTo>
                                        <a:pt x="761" y="3478"/>
                                      </a:lnTo>
                                      <a:lnTo>
                                        <a:pt x="766" y="3471"/>
                                      </a:lnTo>
                                      <a:lnTo>
                                        <a:pt x="772" y="3462"/>
                                      </a:lnTo>
                                      <a:lnTo>
                                        <a:pt x="772" y="3454"/>
                                      </a:lnTo>
                                      <a:lnTo>
                                        <a:pt x="777" y="3445"/>
                                      </a:lnTo>
                                      <a:lnTo>
                                        <a:pt x="782" y="3438"/>
                                      </a:lnTo>
                                      <a:lnTo>
                                        <a:pt x="782" y="3429"/>
                                      </a:lnTo>
                                      <a:lnTo>
                                        <a:pt x="788" y="3421"/>
                                      </a:lnTo>
                                      <a:lnTo>
                                        <a:pt x="792" y="3414"/>
                                      </a:lnTo>
                                      <a:lnTo>
                                        <a:pt x="792" y="3405"/>
                                      </a:lnTo>
                                      <a:lnTo>
                                        <a:pt x="798" y="3397"/>
                                      </a:lnTo>
                                      <a:lnTo>
                                        <a:pt x="804" y="3390"/>
                                      </a:lnTo>
                                      <a:lnTo>
                                        <a:pt x="804" y="3381"/>
                                      </a:lnTo>
                                      <a:lnTo>
                                        <a:pt x="808" y="3372"/>
                                      </a:lnTo>
                                      <a:lnTo>
                                        <a:pt x="814" y="3364"/>
                                      </a:lnTo>
                                      <a:lnTo>
                                        <a:pt x="814" y="3355"/>
                                      </a:lnTo>
                                      <a:lnTo>
                                        <a:pt x="819" y="3348"/>
                                      </a:lnTo>
                                      <a:lnTo>
                                        <a:pt x="819" y="3340"/>
                                      </a:lnTo>
                                      <a:lnTo>
                                        <a:pt x="825" y="3331"/>
                                      </a:lnTo>
                                      <a:lnTo>
                                        <a:pt x="831" y="3324"/>
                                      </a:lnTo>
                                      <a:lnTo>
                                        <a:pt x="831" y="3315"/>
                                      </a:lnTo>
                                      <a:lnTo>
                                        <a:pt x="835" y="3307"/>
                                      </a:lnTo>
                                      <a:lnTo>
                                        <a:pt x="835" y="3298"/>
                                      </a:lnTo>
                                      <a:lnTo>
                                        <a:pt x="841" y="3291"/>
                                      </a:lnTo>
                                      <a:lnTo>
                                        <a:pt x="841" y="3283"/>
                                      </a:lnTo>
                                      <a:lnTo>
                                        <a:pt x="847" y="3274"/>
                                      </a:lnTo>
                                      <a:lnTo>
                                        <a:pt x="847" y="3267"/>
                                      </a:lnTo>
                                      <a:lnTo>
                                        <a:pt x="851" y="3258"/>
                                      </a:lnTo>
                                      <a:lnTo>
                                        <a:pt x="857" y="3250"/>
                                      </a:lnTo>
                                      <a:lnTo>
                                        <a:pt x="857" y="3243"/>
                                      </a:lnTo>
                                      <a:lnTo>
                                        <a:pt x="862" y="3234"/>
                                      </a:lnTo>
                                      <a:lnTo>
                                        <a:pt x="862" y="3226"/>
                                      </a:lnTo>
                                      <a:lnTo>
                                        <a:pt x="868" y="3217"/>
                                      </a:lnTo>
                                      <a:lnTo>
                                        <a:pt x="868" y="3210"/>
                                      </a:lnTo>
                                      <a:lnTo>
                                        <a:pt x="873" y="3201"/>
                                      </a:lnTo>
                                      <a:lnTo>
                                        <a:pt x="873" y="3193"/>
                                      </a:lnTo>
                                      <a:lnTo>
                                        <a:pt x="878" y="3186"/>
                                      </a:lnTo>
                                      <a:lnTo>
                                        <a:pt x="878" y="3177"/>
                                      </a:lnTo>
                                      <a:lnTo>
                                        <a:pt x="878" y="3169"/>
                                      </a:lnTo>
                                      <a:lnTo>
                                        <a:pt x="884" y="3160"/>
                                      </a:lnTo>
                                      <a:lnTo>
                                        <a:pt x="884" y="3151"/>
                                      </a:lnTo>
                                      <a:lnTo>
                                        <a:pt x="888" y="3145"/>
                                      </a:lnTo>
                                      <a:lnTo>
                                        <a:pt x="888" y="3136"/>
                                      </a:lnTo>
                                      <a:lnTo>
                                        <a:pt x="894" y="3127"/>
                                      </a:lnTo>
                                      <a:lnTo>
                                        <a:pt x="894" y="3120"/>
                                      </a:lnTo>
                                      <a:lnTo>
                                        <a:pt x="900" y="3112"/>
                                      </a:lnTo>
                                      <a:lnTo>
                                        <a:pt x="900" y="3103"/>
                                      </a:lnTo>
                                      <a:lnTo>
                                        <a:pt x="900" y="3096"/>
                                      </a:lnTo>
                                      <a:lnTo>
                                        <a:pt x="904" y="3088"/>
                                      </a:lnTo>
                                      <a:lnTo>
                                        <a:pt x="904" y="3079"/>
                                      </a:lnTo>
                                      <a:lnTo>
                                        <a:pt x="910" y="3070"/>
                                      </a:lnTo>
                                      <a:lnTo>
                                        <a:pt x="910" y="3063"/>
                                      </a:lnTo>
                                      <a:lnTo>
                                        <a:pt x="915" y="3055"/>
                                      </a:lnTo>
                                      <a:lnTo>
                                        <a:pt x="915" y="3046"/>
                                      </a:lnTo>
                                      <a:lnTo>
                                        <a:pt x="915" y="3039"/>
                                      </a:lnTo>
                                      <a:lnTo>
                                        <a:pt x="921" y="3031"/>
                                      </a:lnTo>
                                      <a:lnTo>
                                        <a:pt x="921" y="3022"/>
                                      </a:lnTo>
                                      <a:lnTo>
                                        <a:pt x="926" y="3013"/>
                                      </a:lnTo>
                                      <a:lnTo>
                                        <a:pt x="926" y="3005"/>
                                      </a:lnTo>
                                      <a:lnTo>
                                        <a:pt x="926" y="2998"/>
                                      </a:lnTo>
                                      <a:lnTo>
                                        <a:pt x="931" y="2989"/>
                                      </a:lnTo>
                                      <a:lnTo>
                                        <a:pt x="931" y="2982"/>
                                      </a:lnTo>
                                      <a:lnTo>
                                        <a:pt x="937" y="2974"/>
                                      </a:lnTo>
                                      <a:lnTo>
                                        <a:pt x="937" y="2965"/>
                                      </a:lnTo>
                                      <a:lnTo>
                                        <a:pt x="937" y="2958"/>
                                      </a:lnTo>
                                      <a:lnTo>
                                        <a:pt x="941" y="2949"/>
                                      </a:lnTo>
                                      <a:lnTo>
                                        <a:pt x="941" y="2941"/>
                                      </a:lnTo>
                                      <a:lnTo>
                                        <a:pt x="947" y="2932"/>
                                      </a:lnTo>
                                      <a:lnTo>
                                        <a:pt x="947" y="2924"/>
                                      </a:lnTo>
                                      <a:lnTo>
                                        <a:pt x="947" y="2917"/>
                                      </a:lnTo>
                                      <a:lnTo>
                                        <a:pt x="953" y="2908"/>
                                      </a:lnTo>
                                      <a:lnTo>
                                        <a:pt x="953" y="2899"/>
                                      </a:lnTo>
                                      <a:lnTo>
                                        <a:pt x="953" y="2892"/>
                                      </a:lnTo>
                                      <a:lnTo>
                                        <a:pt x="958" y="2884"/>
                                      </a:lnTo>
                                      <a:lnTo>
                                        <a:pt x="958" y="2875"/>
                                      </a:lnTo>
                                      <a:lnTo>
                                        <a:pt x="958" y="2867"/>
                                      </a:lnTo>
                                      <a:lnTo>
                                        <a:pt x="964" y="2860"/>
                                      </a:lnTo>
                                      <a:lnTo>
                                        <a:pt x="964" y="2851"/>
                                      </a:lnTo>
                                      <a:lnTo>
                                        <a:pt x="969" y="2842"/>
                                      </a:lnTo>
                                      <a:lnTo>
                                        <a:pt x="969" y="2835"/>
                                      </a:lnTo>
                                      <a:lnTo>
                                        <a:pt x="969" y="2827"/>
                                      </a:lnTo>
                                      <a:lnTo>
                                        <a:pt x="974" y="2818"/>
                                      </a:lnTo>
                                      <a:lnTo>
                                        <a:pt x="974" y="2811"/>
                                      </a:lnTo>
                                      <a:lnTo>
                                        <a:pt x="974" y="2803"/>
                                      </a:lnTo>
                                      <a:lnTo>
                                        <a:pt x="980" y="2794"/>
                                      </a:lnTo>
                                      <a:lnTo>
                                        <a:pt x="980" y="2785"/>
                                      </a:lnTo>
                                      <a:lnTo>
                                        <a:pt x="980" y="2777"/>
                                      </a:lnTo>
                                      <a:lnTo>
                                        <a:pt x="984" y="2770"/>
                                      </a:lnTo>
                                      <a:lnTo>
                                        <a:pt x="984" y="2761"/>
                                      </a:lnTo>
                                      <a:lnTo>
                                        <a:pt x="984" y="2753"/>
                                      </a:lnTo>
                                      <a:lnTo>
                                        <a:pt x="990" y="2746"/>
                                      </a:lnTo>
                                      <a:lnTo>
                                        <a:pt x="990" y="2737"/>
                                      </a:lnTo>
                                      <a:lnTo>
                                        <a:pt x="990" y="2728"/>
                                      </a:lnTo>
                                      <a:lnTo>
                                        <a:pt x="996" y="2720"/>
                                      </a:lnTo>
                                      <a:lnTo>
                                        <a:pt x="996" y="2713"/>
                                      </a:lnTo>
                                      <a:lnTo>
                                        <a:pt x="996" y="2704"/>
                                      </a:lnTo>
                                      <a:lnTo>
                                        <a:pt x="1000" y="2696"/>
                                      </a:lnTo>
                                      <a:lnTo>
                                        <a:pt x="1000" y="2689"/>
                                      </a:lnTo>
                                      <a:lnTo>
                                        <a:pt x="1000" y="2680"/>
                                      </a:lnTo>
                                      <a:lnTo>
                                        <a:pt x="1006" y="2671"/>
                                      </a:lnTo>
                                      <a:lnTo>
                                        <a:pt x="1006" y="2665"/>
                                      </a:lnTo>
                                      <a:lnTo>
                                        <a:pt x="1006" y="2656"/>
                                      </a:lnTo>
                                      <a:lnTo>
                                        <a:pt x="1011" y="2647"/>
                                      </a:lnTo>
                                      <a:lnTo>
                                        <a:pt x="1011" y="2639"/>
                                      </a:lnTo>
                                      <a:lnTo>
                                        <a:pt x="1011" y="2632"/>
                                      </a:lnTo>
                                      <a:lnTo>
                                        <a:pt x="1017" y="2623"/>
                                      </a:lnTo>
                                      <a:lnTo>
                                        <a:pt x="1017" y="2614"/>
                                      </a:lnTo>
                                      <a:lnTo>
                                        <a:pt x="1017" y="2608"/>
                                      </a:lnTo>
                                      <a:lnTo>
                                        <a:pt x="1017" y="2599"/>
                                      </a:lnTo>
                                      <a:lnTo>
                                        <a:pt x="1022" y="2590"/>
                                      </a:lnTo>
                                      <a:lnTo>
                                        <a:pt x="1022" y="2582"/>
                                      </a:lnTo>
                                      <a:lnTo>
                                        <a:pt x="1022" y="2573"/>
                                      </a:lnTo>
                                      <a:lnTo>
                                        <a:pt x="1027" y="2566"/>
                                      </a:lnTo>
                                      <a:lnTo>
                                        <a:pt x="1027" y="2557"/>
                                      </a:lnTo>
                                      <a:lnTo>
                                        <a:pt x="1027" y="2549"/>
                                      </a:lnTo>
                                      <a:lnTo>
                                        <a:pt x="1033" y="2542"/>
                                      </a:lnTo>
                                      <a:lnTo>
                                        <a:pt x="1033" y="2533"/>
                                      </a:lnTo>
                                      <a:lnTo>
                                        <a:pt x="1033" y="2525"/>
                                      </a:lnTo>
                                      <a:lnTo>
                                        <a:pt x="1037" y="2518"/>
                                      </a:lnTo>
                                      <a:lnTo>
                                        <a:pt x="1037" y="2509"/>
                                      </a:lnTo>
                                      <a:lnTo>
                                        <a:pt x="1037" y="2501"/>
                                      </a:lnTo>
                                      <a:lnTo>
                                        <a:pt x="1037" y="2492"/>
                                      </a:lnTo>
                                      <a:lnTo>
                                        <a:pt x="1043" y="2485"/>
                                      </a:lnTo>
                                      <a:lnTo>
                                        <a:pt x="1043" y="2476"/>
                                      </a:lnTo>
                                      <a:lnTo>
                                        <a:pt x="1043" y="2468"/>
                                      </a:lnTo>
                                      <a:lnTo>
                                        <a:pt x="1049" y="2461"/>
                                      </a:lnTo>
                                      <a:lnTo>
                                        <a:pt x="1049" y="2452"/>
                                      </a:lnTo>
                                      <a:lnTo>
                                        <a:pt x="1049" y="2444"/>
                                      </a:lnTo>
                                      <a:lnTo>
                                        <a:pt x="1054" y="2435"/>
                                      </a:lnTo>
                                      <a:lnTo>
                                        <a:pt x="1054" y="2426"/>
                                      </a:lnTo>
                                      <a:lnTo>
                                        <a:pt x="1054" y="2419"/>
                                      </a:lnTo>
                                      <a:lnTo>
                                        <a:pt x="1054" y="2411"/>
                                      </a:lnTo>
                                      <a:lnTo>
                                        <a:pt x="1059" y="2404"/>
                                      </a:lnTo>
                                      <a:lnTo>
                                        <a:pt x="1059" y="2395"/>
                                      </a:lnTo>
                                      <a:lnTo>
                                        <a:pt x="1059" y="2387"/>
                                      </a:lnTo>
                                      <a:lnTo>
                                        <a:pt x="1065" y="2380"/>
                                      </a:lnTo>
                                      <a:lnTo>
                                        <a:pt x="1065" y="2371"/>
                                      </a:lnTo>
                                      <a:lnTo>
                                        <a:pt x="1065" y="2362"/>
                                      </a:lnTo>
                                      <a:lnTo>
                                        <a:pt x="1065" y="2354"/>
                                      </a:lnTo>
                                      <a:lnTo>
                                        <a:pt x="1070" y="2345"/>
                                      </a:lnTo>
                                      <a:lnTo>
                                        <a:pt x="1070" y="2338"/>
                                      </a:lnTo>
                                      <a:lnTo>
                                        <a:pt x="1070" y="2330"/>
                                      </a:lnTo>
                                      <a:lnTo>
                                        <a:pt x="1075" y="2321"/>
                                      </a:lnTo>
                                      <a:lnTo>
                                        <a:pt x="1075" y="2314"/>
                                      </a:lnTo>
                                      <a:lnTo>
                                        <a:pt x="1075" y="2305"/>
                                      </a:lnTo>
                                      <a:lnTo>
                                        <a:pt x="1075" y="2297"/>
                                      </a:lnTo>
                                      <a:lnTo>
                                        <a:pt x="1080" y="2288"/>
                                      </a:lnTo>
                                      <a:lnTo>
                                        <a:pt x="1080" y="2281"/>
                                      </a:lnTo>
                                      <a:lnTo>
                                        <a:pt x="1080" y="2273"/>
                                      </a:lnTo>
                                      <a:lnTo>
                                        <a:pt x="1080" y="2264"/>
                                      </a:lnTo>
                                      <a:lnTo>
                                        <a:pt x="1086" y="2257"/>
                                      </a:lnTo>
                                      <a:lnTo>
                                        <a:pt x="1086" y="2248"/>
                                      </a:lnTo>
                                      <a:lnTo>
                                        <a:pt x="1086" y="2240"/>
                                      </a:lnTo>
                                      <a:lnTo>
                                        <a:pt x="1086" y="2233"/>
                                      </a:lnTo>
                                      <a:lnTo>
                                        <a:pt x="1091" y="2224"/>
                                      </a:lnTo>
                                      <a:lnTo>
                                        <a:pt x="1091" y="2216"/>
                                      </a:lnTo>
                                      <a:lnTo>
                                        <a:pt x="1091" y="2207"/>
                                      </a:lnTo>
                                      <a:lnTo>
                                        <a:pt x="1096" y="2198"/>
                                      </a:lnTo>
                                      <a:lnTo>
                                        <a:pt x="1096" y="2191"/>
                                      </a:lnTo>
                                      <a:lnTo>
                                        <a:pt x="1096" y="2183"/>
                                      </a:lnTo>
                                      <a:lnTo>
                                        <a:pt x="1096" y="2174"/>
                                      </a:lnTo>
                                      <a:lnTo>
                                        <a:pt x="1102" y="2167"/>
                                      </a:lnTo>
                                      <a:lnTo>
                                        <a:pt x="1102" y="2159"/>
                                      </a:lnTo>
                                      <a:lnTo>
                                        <a:pt x="1102" y="2150"/>
                                      </a:lnTo>
                                      <a:lnTo>
                                        <a:pt x="1102" y="2141"/>
                                      </a:lnTo>
                                      <a:lnTo>
                                        <a:pt x="1107" y="2134"/>
                                      </a:lnTo>
                                      <a:lnTo>
                                        <a:pt x="1107" y="2126"/>
                                      </a:lnTo>
                                      <a:lnTo>
                                        <a:pt x="1107" y="2117"/>
                                      </a:lnTo>
                                      <a:lnTo>
                                        <a:pt x="1113" y="2110"/>
                                      </a:lnTo>
                                      <a:lnTo>
                                        <a:pt x="1113" y="2102"/>
                                      </a:lnTo>
                                      <a:lnTo>
                                        <a:pt x="1113" y="2093"/>
                                      </a:lnTo>
                                      <a:lnTo>
                                        <a:pt x="1113" y="2086"/>
                                      </a:lnTo>
                                      <a:lnTo>
                                        <a:pt x="1118" y="2078"/>
                                      </a:lnTo>
                                      <a:lnTo>
                                        <a:pt x="1118" y="2069"/>
                                      </a:lnTo>
                                      <a:lnTo>
                                        <a:pt x="1118" y="2060"/>
                                      </a:lnTo>
                                      <a:lnTo>
                                        <a:pt x="1118" y="2053"/>
                                      </a:lnTo>
                                      <a:lnTo>
                                        <a:pt x="1123" y="2045"/>
                                      </a:lnTo>
                                      <a:lnTo>
                                        <a:pt x="1123" y="2036"/>
                                      </a:lnTo>
                                      <a:lnTo>
                                        <a:pt x="1123" y="2029"/>
                                      </a:lnTo>
                                      <a:lnTo>
                                        <a:pt x="1123" y="2021"/>
                                      </a:lnTo>
                                      <a:lnTo>
                                        <a:pt x="1129" y="2012"/>
                                      </a:lnTo>
                                      <a:lnTo>
                                        <a:pt x="1129" y="2003"/>
                                      </a:lnTo>
                                      <a:lnTo>
                                        <a:pt x="1129" y="1995"/>
                                      </a:lnTo>
                                      <a:lnTo>
                                        <a:pt x="1129" y="1988"/>
                                      </a:lnTo>
                                      <a:lnTo>
                                        <a:pt x="1133" y="1979"/>
                                      </a:lnTo>
                                      <a:lnTo>
                                        <a:pt x="1133" y="1970"/>
                                      </a:lnTo>
                                      <a:lnTo>
                                        <a:pt x="1133" y="1964"/>
                                      </a:lnTo>
                                      <a:lnTo>
                                        <a:pt x="1139" y="1955"/>
                                      </a:lnTo>
                                      <a:lnTo>
                                        <a:pt x="1139" y="1946"/>
                                      </a:lnTo>
                                      <a:lnTo>
                                        <a:pt x="1139" y="1939"/>
                                      </a:lnTo>
                                      <a:lnTo>
                                        <a:pt x="1139" y="1931"/>
                                      </a:lnTo>
                                      <a:lnTo>
                                        <a:pt x="1139" y="1922"/>
                                      </a:lnTo>
                                      <a:lnTo>
                                        <a:pt x="1145" y="1913"/>
                                      </a:lnTo>
                                      <a:lnTo>
                                        <a:pt x="1145" y="1907"/>
                                      </a:lnTo>
                                      <a:lnTo>
                                        <a:pt x="1145" y="1898"/>
                                      </a:lnTo>
                                      <a:lnTo>
                                        <a:pt x="1145" y="1889"/>
                                      </a:lnTo>
                                      <a:lnTo>
                                        <a:pt x="1150" y="1882"/>
                                      </a:lnTo>
                                      <a:lnTo>
                                        <a:pt x="1150" y="1874"/>
                                      </a:lnTo>
                                      <a:lnTo>
                                        <a:pt x="1150" y="1865"/>
                                      </a:lnTo>
                                      <a:lnTo>
                                        <a:pt x="1155" y="1857"/>
                                      </a:lnTo>
                                      <a:lnTo>
                                        <a:pt x="1155" y="1848"/>
                                      </a:lnTo>
                                      <a:lnTo>
                                        <a:pt x="1155" y="1841"/>
                                      </a:lnTo>
                                      <a:lnTo>
                                        <a:pt x="1155" y="1832"/>
                                      </a:lnTo>
                                      <a:lnTo>
                                        <a:pt x="1161" y="1825"/>
                                      </a:lnTo>
                                      <a:lnTo>
                                        <a:pt x="1161" y="1817"/>
                                      </a:lnTo>
                                      <a:lnTo>
                                        <a:pt x="1161" y="1808"/>
                                      </a:lnTo>
                                      <a:lnTo>
                                        <a:pt x="1161" y="1801"/>
                                      </a:lnTo>
                                      <a:lnTo>
                                        <a:pt x="1166" y="1793"/>
                                      </a:lnTo>
                                      <a:lnTo>
                                        <a:pt x="1166" y="1784"/>
                                      </a:lnTo>
                                      <a:lnTo>
                                        <a:pt x="1166" y="1775"/>
                                      </a:lnTo>
                                      <a:lnTo>
                                        <a:pt x="1166" y="1767"/>
                                      </a:lnTo>
                                      <a:lnTo>
                                        <a:pt x="1171" y="1760"/>
                                      </a:lnTo>
                                      <a:lnTo>
                                        <a:pt x="1171" y="1751"/>
                                      </a:lnTo>
                                      <a:lnTo>
                                        <a:pt x="1171" y="1743"/>
                                      </a:lnTo>
                                      <a:lnTo>
                                        <a:pt x="1171" y="1736"/>
                                      </a:lnTo>
                                      <a:lnTo>
                                        <a:pt x="1176" y="1727"/>
                                      </a:lnTo>
                                      <a:lnTo>
                                        <a:pt x="1176" y="1718"/>
                                      </a:lnTo>
                                      <a:lnTo>
                                        <a:pt x="1176" y="1710"/>
                                      </a:lnTo>
                                      <a:lnTo>
                                        <a:pt x="1176" y="1703"/>
                                      </a:lnTo>
                                      <a:lnTo>
                                        <a:pt x="1182" y="1694"/>
                                      </a:lnTo>
                                      <a:lnTo>
                                        <a:pt x="1182" y="1686"/>
                                      </a:lnTo>
                                      <a:lnTo>
                                        <a:pt x="1182" y="1679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187" y="1661"/>
                                      </a:lnTo>
                                      <a:lnTo>
                                        <a:pt x="1187" y="1655"/>
                                      </a:lnTo>
                                      <a:lnTo>
                                        <a:pt x="1187" y="1646"/>
                                      </a:lnTo>
                                      <a:lnTo>
                                        <a:pt x="1187" y="1637"/>
                                      </a:lnTo>
                                      <a:lnTo>
                                        <a:pt x="1192" y="1629"/>
                                      </a:lnTo>
                                      <a:lnTo>
                                        <a:pt x="1192" y="1620"/>
                                      </a:lnTo>
                                      <a:lnTo>
                                        <a:pt x="1192" y="1613"/>
                                      </a:lnTo>
                                      <a:lnTo>
                                        <a:pt x="1192" y="1604"/>
                                      </a:lnTo>
                                      <a:lnTo>
                                        <a:pt x="1198" y="1596"/>
                                      </a:lnTo>
                                      <a:lnTo>
                                        <a:pt x="1198" y="1589"/>
                                      </a:lnTo>
                                      <a:lnTo>
                                        <a:pt x="1198" y="1580"/>
                                      </a:lnTo>
                                      <a:lnTo>
                                        <a:pt x="1198" y="1572"/>
                                      </a:lnTo>
                                      <a:lnTo>
                                        <a:pt x="1203" y="1563"/>
                                      </a:lnTo>
                                      <a:lnTo>
                                        <a:pt x="1203" y="1556"/>
                                      </a:lnTo>
                                      <a:lnTo>
                                        <a:pt x="1203" y="1547"/>
                                      </a:lnTo>
                                      <a:lnTo>
                                        <a:pt x="1203" y="1539"/>
                                      </a:lnTo>
                                      <a:lnTo>
                                        <a:pt x="1203" y="1532"/>
                                      </a:lnTo>
                                      <a:lnTo>
                                        <a:pt x="1208" y="1523"/>
                                      </a:lnTo>
                                      <a:lnTo>
                                        <a:pt x="1208" y="1515"/>
                                      </a:lnTo>
                                      <a:lnTo>
                                        <a:pt x="1208" y="1508"/>
                                      </a:lnTo>
                                      <a:lnTo>
                                        <a:pt x="1208" y="1499"/>
                                      </a:lnTo>
                                      <a:lnTo>
                                        <a:pt x="1214" y="1490"/>
                                      </a:lnTo>
                                      <a:lnTo>
                                        <a:pt x="1214" y="1482"/>
                                      </a:lnTo>
                                      <a:lnTo>
                                        <a:pt x="1214" y="1475"/>
                                      </a:lnTo>
                                      <a:lnTo>
                                        <a:pt x="1214" y="1466"/>
                                      </a:lnTo>
                                      <a:lnTo>
                                        <a:pt x="1219" y="1458"/>
                                      </a:lnTo>
                                      <a:lnTo>
                                        <a:pt x="1219" y="1451"/>
                                      </a:lnTo>
                                      <a:lnTo>
                                        <a:pt x="1219" y="1442"/>
                                      </a:lnTo>
                                      <a:lnTo>
                                        <a:pt x="1219" y="1434"/>
                                      </a:lnTo>
                                      <a:lnTo>
                                        <a:pt x="1224" y="1425"/>
                                      </a:lnTo>
                                      <a:lnTo>
                                        <a:pt x="1224" y="1416"/>
                                      </a:lnTo>
                                      <a:lnTo>
                                        <a:pt x="1224" y="1409"/>
                                      </a:lnTo>
                                      <a:lnTo>
                                        <a:pt x="1224" y="1401"/>
                                      </a:lnTo>
                                      <a:lnTo>
                                        <a:pt x="1229" y="1392"/>
                                      </a:lnTo>
                                      <a:lnTo>
                                        <a:pt x="1229" y="1385"/>
                                      </a:lnTo>
                                      <a:lnTo>
                                        <a:pt x="1229" y="1377"/>
                                      </a:lnTo>
                                      <a:lnTo>
                                        <a:pt x="1229" y="1368"/>
                                      </a:lnTo>
                                      <a:lnTo>
                                        <a:pt x="1235" y="1361"/>
                                      </a:lnTo>
                                      <a:lnTo>
                                        <a:pt x="1235" y="1352"/>
                                      </a:lnTo>
                                      <a:lnTo>
                                        <a:pt x="1235" y="1344"/>
                                      </a:lnTo>
                                      <a:lnTo>
                                        <a:pt x="1235" y="1335"/>
                                      </a:lnTo>
                                      <a:lnTo>
                                        <a:pt x="1241" y="1328"/>
                                      </a:lnTo>
                                      <a:lnTo>
                                        <a:pt x="1241" y="1320"/>
                                      </a:lnTo>
                                      <a:lnTo>
                                        <a:pt x="1241" y="1311"/>
                                      </a:lnTo>
                                      <a:lnTo>
                                        <a:pt x="1241" y="1304"/>
                                      </a:lnTo>
                                      <a:lnTo>
                                        <a:pt x="1246" y="1295"/>
                                      </a:lnTo>
                                      <a:lnTo>
                                        <a:pt x="1246" y="1287"/>
                                      </a:lnTo>
                                      <a:lnTo>
                                        <a:pt x="1246" y="1278"/>
                                      </a:lnTo>
                                      <a:lnTo>
                                        <a:pt x="1246" y="1269"/>
                                      </a:lnTo>
                                      <a:lnTo>
                                        <a:pt x="1251" y="1263"/>
                                      </a:lnTo>
                                      <a:lnTo>
                                        <a:pt x="1251" y="1254"/>
                                      </a:lnTo>
                                      <a:lnTo>
                                        <a:pt x="1251" y="1247"/>
                                      </a:lnTo>
                                      <a:lnTo>
                                        <a:pt x="1251" y="1238"/>
                                      </a:lnTo>
                                      <a:lnTo>
                                        <a:pt x="1257" y="1230"/>
                                      </a:lnTo>
                                      <a:lnTo>
                                        <a:pt x="1257" y="1223"/>
                                      </a:lnTo>
                                      <a:lnTo>
                                        <a:pt x="1257" y="1214"/>
                                      </a:lnTo>
                                      <a:lnTo>
                                        <a:pt x="1257" y="1206"/>
                                      </a:lnTo>
                                      <a:lnTo>
                                        <a:pt x="1262" y="1197"/>
                                      </a:lnTo>
                                      <a:lnTo>
                                        <a:pt x="1262" y="1188"/>
                                      </a:lnTo>
                                      <a:lnTo>
                                        <a:pt x="1262" y="1181"/>
                                      </a:lnTo>
                                      <a:lnTo>
                                        <a:pt x="1262" y="1173"/>
                                      </a:lnTo>
                                      <a:lnTo>
                                        <a:pt x="1267" y="1164"/>
                                      </a:lnTo>
                                      <a:lnTo>
                                        <a:pt x="1267" y="1157"/>
                                      </a:lnTo>
                                      <a:lnTo>
                                        <a:pt x="1267" y="1149"/>
                                      </a:lnTo>
                                      <a:lnTo>
                                        <a:pt x="1267" y="1140"/>
                                      </a:lnTo>
                                      <a:lnTo>
                                        <a:pt x="1272" y="1131"/>
                                      </a:lnTo>
                                      <a:lnTo>
                                        <a:pt x="1272" y="1124"/>
                                      </a:lnTo>
                                      <a:lnTo>
                                        <a:pt x="1272" y="1116"/>
                                      </a:lnTo>
                                      <a:lnTo>
                                        <a:pt x="1272" y="1107"/>
                                      </a:lnTo>
                                      <a:lnTo>
                                        <a:pt x="1278" y="1100"/>
                                      </a:lnTo>
                                      <a:lnTo>
                                        <a:pt x="1278" y="1092"/>
                                      </a:lnTo>
                                      <a:lnTo>
                                        <a:pt x="1278" y="1083"/>
                                      </a:lnTo>
                                      <a:lnTo>
                                        <a:pt x="1278" y="1076"/>
                                      </a:lnTo>
                                      <a:lnTo>
                                        <a:pt x="1282" y="1067"/>
                                      </a:lnTo>
                                      <a:lnTo>
                                        <a:pt x="1282" y="1059"/>
                                      </a:lnTo>
                                      <a:lnTo>
                                        <a:pt x="1282" y="1050"/>
                                      </a:lnTo>
                                      <a:lnTo>
                                        <a:pt x="1288" y="1042"/>
                                      </a:lnTo>
                                      <a:lnTo>
                                        <a:pt x="1288" y="1035"/>
                                      </a:lnTo>
                                      <a:lnTo>
                                        <a:pt x="1288" y="1026"/>
                                      </a:lnTo>
                                      <a:lnTo>
                                        <a:pt x="1288" y="1017"/>
                                      </a:lnTo>
                                      <a:lnTo>
                                        <a:pt x="1294" y="1011"/>
                                      </a:lnTo>
                                      <a:lnTo>
                                        <a:pt x="1294" y="1002"/>
                                      </a:lnTo>
                                      <a:lnTo>
                                        <a:pt x="1294" y="993"/>
                                      </a:lnTo>
                                      <a:lnTo>
                                        <a:pt x="1294" y="985"/>
                                      </a:lnTo>
                                      <a:lnTo>
                                        <a:pt x="1299" y="978"/>
                                      </a:lnTo>
                                      <a:lnTo>
                                        <a:pt x="1299" y="969"/>
                                      </a:lnTo>
                                      <a:lnTo>
                                        <a:pt x="1299" y="960"/>
                                      </a:lnTo>
                                      <a:lnTo>
                                        <a:pt x="1299" y="954"/>
                                      </a:lnTo>
                                      <a:lnTo>
                                        <a:pt x="1304" y="945"/>
                                      </a:lnTo>
                                      <a:lnTo>
                                        <a:pt x="1304" y="936"/>
                                      </a:lnTo>
                                      <a:lnTo>
                                        <a:pt x="1304" y="929"/>
                                      </a:lnTo>
                                      <a:lnTo>
                                        <a:pt x="1304" y="921"/>
                                      </a:lnTo>
                                      <a:lnTo>
                                        <a:pt x="1310" y="912"/>
                                      </a:lnTo>
                                      <a:lnTo>
                                        <a:pt x="1310" y="903"/>
                                      </a:lnTo>
                                      <a:lnTo>
                                        <a:pt x="1310" y="897"/>
                                      </a:lnTo>
                                      <a:lnTo>
                                        <a:pt x="1315" y="888"/>
                                      </a:lnTo>
                                      <a:lnTo>
                                        <a:pt x="1315" y="879"/>
                                      </a:lnTo>
                                      <a:lnTo>
                                        <a:pt x="1315" y="872"/>
                                      </a:lnTo>
                                      <a:lnTo>
                                        <a:pt x="1315" y="864"/>
                                      </a:lnTo>
                                      <a:lnTo>
                                        <a:pt x="1320" y="855"/>
                                      </a:lnTo>
                                      <a:lnTo>
                                        <a:pt x="1320" y="846"/>
                                      </a:lnTo>
                                      <a:lnTo>
                                        <a:pt x="1320" y="838"/>
                                      </a:lnTo>
                                      <a:lnTo>
                                        <a:pt x="1320" y="831"/>
                                      </a:lnTo>
                                      <a:lnTo>
                                        <a:pt x="1325" y="822"/>
                                      </a:lnTo>
                                      <a:lnTo>
                                        <a:pt x="1325" y="814"/>
                                      </a:lnTo>
                                      <a:lnTo>
                                        <a:pt x="1325" y="807"/>
                                      </a:lnTo>
                                      <a:lnTo>
                                        <a:pt x="1331" y="798"/>
                                      </a:lnTo>
                                      <a:lnTo>
                                        <a:pt x="1331" y="790"/>
                                      </a:lnTo>
                                      <a:lnTo>
                                        <a:pt x="1331" y="783"/>
                                      </a:lnTo>
                                      <a:lnTo>
                                        <a:pt x="1331" y="774"/>
                                      </a:lnTo>
                                      <a:lnTo>
                                        <a:pt x="1337" y="765"/>
                                      </a:lnTo>
                                      <a:lnTo>
                                        <a:pt x="1337" y="757"/>
                                      </a:lnTo>
                                      <a:lnTo>
                                        <a:pt x="1337" y="750"/>
                                      </a:lnTo>
                                      <a:lnTo>
                                        <a:pt x="1337" y="741"/>
                                      </a:lnTo>
                                      <a:lnTo>
                                        <a:pt x="1341" y="733"/>
                                      </a:lnTo>
                                      <a:lnTo>
                                        <a:pt x="1341" y="726"/>
                                      </a:lnTo>
                                      <a:lnTo>
                                        <a:pt x="1341" y="717"/>
                                      </a:lnTo>
                                      <a:lnTo>
                                        <a:pt x="1347" y="708"/>
                                      </a:lnTo>
                                      <a:lnTo>
                                        <a:pt x="1347" y="700"/>
                                      </a:lnTo>
                                      <a:lnTo>
                                        <a:pt x="1347" y="691"/>
                                      </a:lnTo>
                                      <a:lnTo>
                                        <a:pt x="1347" y="684"/>
                                      </a:lnTo>
                                      <a:lnTo>
                                        <a:pt x="1353" y="676"/>
                                      </a:lnTo>
                                      <a:lnTo>
                                        <a:pt x="1353" y="667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57" y="651"/>
                                      </a:lnTo>
                                      <a:lnTo>
                                        <a:pt x="1357" y="644"/>
                                      </a:lnTo>
                                      <a:lnTo>
                                        <a:pt x="1357" y="636"/>
                                      </a:lnTo>
                                      <a:lnTo>
                                        <a:pt x="1363" y="627"/>
                                      </a:lnTo>
                                      <a:lnTo>
                                        <a:pt x="1363" y="619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03"/>
                                      </a:lnTo>
                                      <a:lnTo>
                                        <a:pt x="1368" y="594"/>
                                      </a:lnTo>
                                      <a:lnTo>
                                        <a:pt x="1368" y="586"/>
                                      </a:lnTo>
                                      <a:lnTo>
                                        <a:pt x="1368" y="579"/>
                                      </a:lnTo>
                                      <a:lnTo>
                                        <a:pt x="1373" y="570"/>
                                      </a:lnTo>
                                      <a:lnTo>
                                        <a:pt x="1373" y="562"/>
                                      </a:lnTo>
                                      <a:lnTo>
                                        <a:pt x="1373" y="553"/>
                                      </a:lnTo>
                                      <a:lnTo>
                                        <a:pt x="1378" y="546"/>
                                      </a:lnTo>
                                      <a:lnTo>
                                        <a:pt x="1378" y="537"/>
                                      </a:lnTo>
                                      <a:lnTo>
                                        <a:pt x="1378" y="529"/>
                                      </a:lnTo>
                                      <a:lnTo>
                                        <a:pt x="1384" y="522"/>
                                      </a:lnTo>
                                      <a:lnTo>
                                        <a:pt x="1384" y="513"/>
                                      </a:lnTo>
                                      <a:lnTo>
                                        <a:pt x="1384" y="505"/>
                                      </a:lnTo>
                                      <a:lnTo>
                                        <a:pt x="1390" y="498"/>
                                      </a:lnTo>
                                      <a:lnTo>
                                        <a:pt x="1390" y="489"/>
                                      </a:lnTo>
                                      <a:lnTo>
                                        <a:pt x="1390" y="480"/>
                                      </a:lnTo>
                                      <a:lnTo>
                                        <a:pt x="1395" y="472"/>
                                      </a:lnTo>
                                      <a:lnTo>
                                        <a:pt x="1395" y="463"/>
                                      </a:lnTo>
                                      <a:lnTo>
                                        <a:pt x="1395" y="456"/>
                                      </a:lnTo>
                                      <a:lnTo>
                                        <a:pt x="1400" y="448"/>
                                      </a:lnTo>
                                      <a:lnTo>
                                        <a:pt x="1400" y="439"/>
                                      </a:lnTo>
                                      <a:lnTo>
                                        <a:pt x="1400" y="432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06" y="415"/>
                                      </a:lnTo>
                                      <a:lnTo>
                                        <a:pt x="1406" y="406"/>
                                      </a:lnTo>
                                      <a:lnTo>
                                        <a:pt x="1411" y="399"/>
                                      </a:lnTo>
                                      <a:lnTo>
                                        <a:pt x="1411" y="391"/>
                                      </a:lnTo>
                                      <a:lnTo>
                                        <a:pt x="1411" y="382"/>
                                      </a:lnTo>
                                      <a:lnTo>
                                        <a:pt x="1416" y="375"/>
                                      </a:lnTo>
                                      <a:lnTo>
                                        <a:pt x="1416" y="367"/>
                                      </a:lnTo>
                                      <a:lnTo>
                                        <a:pt x="1416" y="358"/>
                                      </a:lnTo>
                                      <a:lnTo>
                                        <a:pt x="1421" y="351"/>
                                      </a:lnTo>
                                      <a:lnTo>
                                        <a:pt x="1421" y="342"/>
                                      </a:lnTo>
                                      <a:lnTo>
                                        <a:pt x="1427" y="334"/>
                                      </a:lnTo>
                                      <a:lnTo>
                                        <a:pt x="1427" y="325"/>
                                      </a:lnTo>
                                      <a:lnTo>
                                        <a:pt x="1427" y="318"/>
                                      </a:lnTo>
                                      <a:lnTo>
                                        <a:pt x="1433" y="310"/>
                                      </a:lnTo>
                                      <a:lnTo>
                                        <a:pt x="1433" y="301"/>
                                      </a:lnTo>
                                      <a:lnTo>
                                        <a:pt x="1437" y="294"/>
                                      </a:lnTo>
                                      <a:lnTo>
                                        <a:pt x="1437" y="285"/>
                                      </a:lnTo>
                                      <a:lnTo>
                                        <a:pt x="1437" y="277"/>
                                      </a:lnTo>
                                      <a:lnTo>
                                        <a:pt x="1443" y="268"/>
                                      </a:lnTo>
                                      <a:lnTo>
                                        <a:pt x="1443" y="259"/>
                                      </a:lnTo>
                                      <a:lnTo>
                                        <a:pt x="1449" y="253"/>
                                      </a:lnTo>
                                      <a:lnTo>
                                        <a:pt x="1449" y="244"/>
                                      </a:lnTo>
                                      <a:lnTo>
                                        <a:pt x="1453" y="235"/>
                                      </a:lnTo>
                                      <a:lnTo>
                                        <a:pt x="1453" y="228"/>
                                      </a:lnTo>
                                      <a:lnTo>
                                        <a:pt x="1459" y="220"/>
                                      </a:lnTo>
                                      <a:lnTo>
                                        <a:pt x="1459" y="211"/>
                                      </a:lnTo>
                                      <a:lnTo>
                                        <a:pt x="1459" y="204"/>
                                      </a:lnTo>
                                      <a:lnTo>
                                        <a:pt x="1464" y="196"/>
                                      </a:lnTo>
                                      <a:lnTo>
                                        <a:pt x="1464" y="187"/>
                                      </a:lnTo>
                                      <a:lnTo>
                                        <a:pt x="1469" y="178"/>
                                      </a:lnTo>
                                      <a:lnTo>
                                        <a:pt x="1469" y="171"/>
                                      </a:lnTo>
                                      <a:lnTo>
                                        <a:pt x="1474" y="163"/>
                                      </a:lnTo>
                                      <a:lnTo>
                                        <a:pt x="1480" y="154"/>
                                      </a:lnTo>
                                      <a:lnTo>
                                        <a:pt x="1480" y="147"/>
                                      </a:lnTo>
                                      <a:lnTo>
                                        <a:pt x="1486" y="139"/>
                                      </a:lnTo>
                                      <a:lnTo>
                                        <a:pt x="1486" y="130"/>
                                      </a:lnTo>
                                      <a:lnTo>
                                        <a:pt x="1490" y="121"/>
                                      </a:lnTo>
                                      <a:lnTo>
                                        <a:pt x="1490" y="113"/>
                                      </a:lnTo>
                                      <a:lnTo>
                                        <a:pt x="1496" y="106"/>
                                      </a:lnTo>
                                      <a:lnTo>
                                        <a:pt x="1502" y="97"/>
                                      </a:lnTo>
                                      <a:lnTo>
                                        <a:pt x="1506" y="89"/>
                                      </a:lnTo>
                                      <a:lnTo>
                                        <a:pt x="1506" y="82"/>
                                      </a:lnTo>
                                      <a:lnTo>
                                        <a:pt x="1512" y="73"/>
                                      </a:lnTo>
                                      <a:lnTo>
                                        <a:pt x="1517" y="66"/>
                                      </a:lnTo>
                                      <a:lnTo>
                                        <a:pt x="1523" y="57"/>
                                      </a:lnTo>
                                      <a:lnTo>
                                        <a:pt x="1529" y="49"/>
                                      </a:lnTo>
                                      <a:lnTo>
                                        <a:pt x="1533" y="40"/>
                                      </a:lnTo>
                                      <a:lnTo>
                                        <a:pt x="1539" y="32"/>
                                      </a:lnTo>
                                      <a:lnTo>
                                        <a:pt x="1544" y="25"/>
                                      </a:lnTo>
                                      <a:lnTo>
                                        <a:pt x="1549" y="16"/>
                                      </a:lnTo>
                                      <a:lnTo>
                                        <a:pt x="1555" y="7"/>
                                      </a:lnTo>
                                      <a:lnTo>
                                        <a:pt x="1560" y="7"/>
                                      </a:lnTo>
                                      <a:lnTo>
                                        <a:pt x="1565" y="0"/>
                                      </a:lnTo>
                                      <a:lnTo>
                                        <a:pt x="1570" y="0"/>
                                      </a:lnTo>
                                      <a:lnTo>
                                        <a:pt x="1576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86" y="0"/>
                                      </a:lnTo>
                                      <a:lnTo>
                                        <a:pt x="1592" y="0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2" y="7"/>
                                      </a:lnTo>
                                      <a:lnTo>
                                        <a:pt x="1608" y="7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19" y="16"/>
                                      </a:lnTo>
                                      <a:lnTo>
                                        <a:pt x="1624" y="25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40"/>
                                      </a:lnTo>
                                      <a:lnTo>
                                        <a:pt x="1639" y="49"/>
                                      </a:lnTo>
                                      <a:lnTo>
                                        <a:pt x="1645" y="57"/>
                                      </a:lnTo>
                                      <a:lnTo>
                                        <a:pt x="1651" y="66"/>
                                      </a:lnTo>
                                      <a:lnTo>
                                        <a:pt x="1655" y="73"/>
                                      </a:lnTo>
                                      <a:lnTo>
                                        <a:pt x="1661" y="82"/>
                                      </a:lnTo>
                                      <a:lnTo>
                                        <a:pt x="1666" y="89"/>
                                      </a:lnTo>
                                      <a:lnTo>
                                        <a:pt x="1672" y="97"/>
                                      </a:lnTo>
                                      <a:lnTo>
                                        <a:pt x="1672" y="106"/>
                                      </a:lnTo>
                                      <a:lnTo>
                                        <a:pt x="1678" y="113"/>
                                      </a:lnTo>
                                      <a:lnTo>
                                        <a:pt x="1682" y="121"/>
                                      </a:lnTo>
                                      <a:lnTo>
                                        <a:pt x="1682" y="130"/>
                                      </a:lnTo>
                                      <a:lnTo>
                                        <a:pt x="1688" y="139"/>
                                      </a:lnTo>
                                      <a:lnTo>
                                        <a:pt x="1688" y="147"/>
                                      </a:lnTo>
                                      <a:lnTo>
                                        <a:pt x="1694" y="154"/>
                                      </a:lnTo>
                                      <a:lnTo>
                                        <a:pt x="1694" y="163"/>
                                      </a:lnTo>
                                      <a:lnTo>
                                        <a:pt x="1698" y="171"/>
                                      </a:lnTo>
                                      <a:lnTo>
                                        <a:pt x="1698" y="178"/>
                                      </a:lnTo>
                                      <a:lnTo>
                                        <a:pt x="1704" y="187"/>
                                      </a:lnTo>
                                      <a:lnTo>
                                        <a:pt x="1704" y="196"/>
                                      </a:lnTo>
                                      <a:lnTo>
                                        <a:pt x="1709" y="204"/>
                                      </a:lnTo>
                                      <a:lnTo>
                                        <a:pt x="1709" y="211"/>
                                      </a:lnTo>
                                      <a:lnTo>
                                        <a:pt x="1715" y="220"/>
                                      </a:lnTo>
                                      <a:lnTo>
                                        <a:pt x="1715" y="228"/>
                                      </a:lnTo>
                                      <a:lnTo>
                                        <a:pt x="1720" y="235"/>
                                      </a:lnTo>
                                      <a:lnTo>
                                        <a:pt x="1720" y="244"/>
                                      </a:lnTo>
                                      <a:lnTo>
                                        <a:pt x="1725" y="253"/>
                                      </a:lnTo>
                                      <a:lnTo>
                                        <a:pt x="1725" y="259"/>
                                      </a:lnTo>
                                      <a:lnTo>
                                        <a:pt x="1725" y="268"/>
                                      </a:lnTo>
                                      <a:lnTo>
                                        <a:pt x="1731" y="277"/>
                                      </a:lnTo>
                                      <a:lnTo>
                                        <a:pt x="1731" y="285"/>
                                      </a:lnTo>
                                      <a:lnTo>
                                        <a:pt x="1735" y="294"/>
                                      </a:lnTo>
                                      <a:lnTo>
                                        <a:pt x="1735" y="301"/>
                                      </a:lnTo>
                                      <a:lnTo>
                                        <a:pt x="1735" y="310"/>
                                      </a:lnTo>
                                      <a:lnTo>
                                        <a:pt x="1741" y="318"/>
                                      </a:lnTo>
                                      <a:lnTo>
                                        <a:pt x="1741" y="325"/>
                                      </a:lnTo>
                                      <a:lnTo>
                                        <a:pt x="1747" y="334"/>
                                      </a:lnTo>
                                      <a:lnTo>
                                        <a:pt x="1747" y="342"/>
                                      </a:lnTo>
                                      <a:lnTo>
                                        <a:pt x="1747" y="351"/>
                                      </a:lnTo>
                                      <a:lnTo>
                                        <a:pt x="1751" y="358"/>
                                      </a:lnTo>
                                      <a:lnTo>
                                        <a:pt x="1751" y="367"/>
                                      </a:lnTo>
                                      <a:lnTo>
                                        <a:pt x="1757" y="375"/>
                                      </a:lnTo>
                                      <a:lnTo>
                                        <a:pt x="1757" y="382"/>
                                      </a:lnTo>
                                      <a:lnTo>
                                        <a:pt x="1757" y="391"/>
                                      </a:lnTo>
                                      <a:lnTo>
                                        <a:pt x="1762" y="399"/>
                                      </a:lnTo>
                                      <a:lnTo>
                                        <a:pt x="1762" y="406"/>
                                      </a:lnTo>
                                      <a:lnTo>
                                        <a:pt x="1762" y="415"/>
                                      </a:lnTo>
                                      <a:lnTo>
                                        <a:pt x="1768" y="423"/>
                                      </a:lnTo>
                                      <a:lnTo>
                                        <a:pt x="1768" y="432"/>
                                      </a:lnTo>
                                      <a:lnTo>
                                        <a:pt x="1768" y="439"/>
                                      </a:lnTo>
                                      <a:lnTo>
                                        <a:pt x="1773" y="448"/>
                                      </a:lnTo>
                                      <a:lnTo>
                                        <a:pt x="1773" y="456"/>
                                      </a:lnTo>
                                      <a:lnTo>
                                        <a:pt x="1773" y="463"/>
                                      </a:lnTo>
                                      <a:lnTo>
                                        <a:pt x="1778" y="472"/>
                                      </a:lnTo>
                                      <a:lnTo>
                                        <a:pt x="1778" y="480"/>
                                      </a:lnTo>
                                      <a:lnTo>
                                        <a:pt x="1778" y="489"/>
                                      </a:lnTo>
                                      <a:lnTo>
                                        <a:pt x="1784" y="498"/>
                                      </a:lnTo>
                                      <a:lnTo>
                                        <a:pt x="1784" y="505"/>
                                      </a:lnTo>
                                      <a:lnTo>
                                        <a:pt x="1784" y="513"/>
                                      </a:lnTo>
                                      <a:lnTo>
                                        <a:pt x="1788" y="522"/>
                                      </a:lnTo>
                                      <a:lnTo>
                                        <a:pt x="1788" y="529"/>
                                      </a:lnTo>
                                      <a:lnTo>
                                        <a:pt x="1788" y="537"/>
                                      </a:lnTo>
                                      <a:lnTo>
                                        <a:pt x="1794" y="546"/>
                                      </a:lnTo>
                                      <a:lnTo>
                                        <a:pt x="1794" y="553"/>
                                      </a:lnTo>
                                      <a:lnTo>
                                        <a:pt x="1794" y="562"/>
                                      </a:lnTo>
                                      <a:lnTo>
                                        <a:pt x="1800" y="570"/>
                                      </a:lnTo>
                                      <a:lnTo>
                                        <a:pt x="1800" y="579"/>
                                      </a:lnTo>
                                      <a:lnTo>
                                        <a:pt x="1800" y="586"/>
                                      </a:lnTo>
                                      <a:lnTo>
                                        <a:pt x="1800" y="594"/>
                                      </a:lnTo>
                                      <a:lnTo>
                                        <a:pt x="1805" y="603"/>
                                      </a:lnTo>
                                      <a:lnTo>
                                        <a:pt x="1805" y="610"/>
                                      </a:lnTo>
                                      <a:lnTo>
                                        <a:pt x="1805" y="619"/>
                                      </a:lnTo>
                                      <a:lnTo>
                                        <a:pt x="1811" y="627"/>
                                      </a:lnTo>
                                      <a:lnTo>
                                        <a:pt x="1811" y="636"/>
                                      </a:lnTo>
                                      <a:lnTo>
                                        <a:pt x="1811" y="644"/>
                                      </a:lnTo>
                                      <a:lnTo>
                                        <a:pt x="1816" y="651"/>
                                      </a:lnTo>
                                      <a:lnTo>
                                        <a:pt x="1816" y="660"/>
                                      </a:lnTo>
                                      <a:lnTo>
                                        <a:pt x="1816" y="667"/>
                                      </a:lnTo>
                                      <a:lnTo>
                                        <a:pt x="1816" y="676"/>
                                      </a:lnTo>
                                      <a:lnTo>
                                        <a:pt x="1821" y="684"/>
                                      </a:lnTo>
                                      <a:lnTo>
                                        <a:pt x="1821" y="691"/>
                                      </a:lnTo>
                                      <a:lnTo>
                                        <a:pt x="1821" y="700"/>
                                      </a:lnTo>
                                      <a:lnTo>
                                        <a:pt x="1827" y="708"/>
                                      </a:lnTo>
                                      <a:lnTo>
                                        <a:pt x="1827" y="717"/>
                                      </a:lnTo>
                                      <a:lnTo>
                                        <a:pt x="1827" y="726"/>
                                      </a:lnTo>
                                      <a:lnTo>
                                        <a:pt x="1827" y="733"/>
                                      </a:lnTo>
                                      <a:lnTo>
                                        <a:pt x="1831" y="741"/>
                                      </a:lnTo>
                                      <a:lnTo>
                                        <a:pt x="1831" y="750"/>
                                      </a:lnTo>
                                      <a:lnTo>
                                        <a:pt x="1831" y="757"/>
                                      </a:lnTo>
                                      <a:lnTo>
                                        <a:pt x="1837" y="765"/>
                                      </a:lnTo>
                                      <a:lnTo>
                                        <a:pt x="1837" y="774"/>
                                      </a:lnTo>
                                      <a:lnTo>
                                        <a:pt x="1837" y="783"/>
                                      </a:lnTo>
                                      <a:lnTo>
                                        <a:pt x="1837" y="790"/>
                                      </a:lnTo>
                                      <a:lnTo>
                                        <a:pt x="1842" y="798"/>
                                      </a:lnTo>
                                      <a:lnTo>
                                        <a:pt x="1842" y="807"/>
                                      </a:lnTo>
                                      <a:lnTo>
                                        <a:pt x="1842" y="814"/>
                                      </a:lnTo>
                                      <a:lnTo>
                                        <a:pt x="1842" y="822"/>
                                      </a:lnTo>
                                      <a:lnTo>
                                        <a:pt x="1847" y="831"/>
                                      </a:lnTo>
                                      <a:lnTo>
                                        <a:pt x="1847" y="838"/>
                                      </a:lnTo>
                                      <a:lnTo>
                                        <a:pt x="1847" y="846"/>
                                      </a:lnTo>
                                      <a:lnTo>
                                        <a:pt x="1853" y="855"/>
                                      </a:lnTo>
                                      <a:lnTo>
                                        <a:pt x="1853" y="864"/>
                                      </a:lnTo>
                                      <a:lnTo>
                                        <a:pt x="1853" y="872"/>
                                      </a:lnTo>
                                      <a:lnTo>
                                        <a:pt x="1853" y="879"/>
                                      </a:lnTo>
                                      <a:lnTo>
                                        <a:pt x="1858" y="888"/>
                                      </a:lnTo>
                                      <a:lnTo>
                                        <a:pt x="1858" y="897"/>
                                      </a:lnTo>
                                      <a:lnTo>
                                        <a:pt x="1858" y="903"/>
                                      </a:lnTo>
                                      <a:lnTo>
                                        <a:pt x="1858" y="912"/>
                                      </a:lnTo>
                                      <a:lnTo>
                                        <a:pt x="1864" y="921"/>
                                      </a:lnTo>
                                      <a:lnTo>
                                        <a:pt x="1864" y="929"/>
                                      </a:lnTo>
                                      <a:lnTo>
                                        <a:pt x="1864" y="936"/>
                                      </a:lnTo>
                                      <a:lnTo>
                                        <a:pt x="1869" y="945"/>
                                      </a:lnTo>
                                      <a:lnTo>
                                        <a:pt x="1869" y="954"/>
                                      </a:lnTo>
                                      <a:lnTo>
                                        <a:pt x="1869" y="960"/>
                                      </a:lnTo>
                                      <a:lnTo>
                                        <a:pt x="1869" y="969"/>
                                      </a:lnTo>
                                      <a:lnTo>
                                        <a:pt x="1874" y="978"/>
                                      </a:lnTo>
                                      <a:lnTo>
                                        <a:pt x="1874" y="985"/>
                                      </a:lnTo>
                                      <a:lnTo>
                                        <a:pt x="1874" y="993"/>
                                      </a:lnTo>
                                      <a:lnTo>
                                        <a:pt x="1874" y="1002"/>
                                      </a:lnTo>
                                      <a:lnTo>
                                        <a:pt x="1880" y="1011"/>
                                      </a:lnTo>
                                      <a:lnTo>
                                        <a:pt x="1880" y="1017"/>
                                      </a:lnTo>
                                      <a:lnTo>
                                        <a:pt x="1880" y="1026"/>
                                      </a:lnTo>
                                      <a:lnTo>
                                        <a:pt x="1880" y="1035"/>
                                      </a:lnTo>
                                      <a:lnTo>
                                        <a:pt x="1884" y="1042"/>
                                      </a:lnTo>
                                      <a:lnTo>
                                        <a:pt x="1884" y="1050"/>
                                      </a:lnTo>
                                      <a:lnTo>
                                        <a:pt x="1884" y="1059"/>
                                      </a:lnTo>
                                      <a:lnTo>
                                        <a:pt x="1884" y="1067"/>
                                      </a:lnTo>
                                      <a:lnTo>
                                        <a:pt x="1890" y="1076"/>
                                      </a:lnTo>
                                      <a:lnTo>
                                        <a:pt x="1890" y="1083"/>
                                      </a:lnTo>
                                      <a:lnTo>
                                        <a:pt x="1890" y="1092"/>
                                      </a:lnTo>
                                      <a:lnTo>
                                        <a:pt x="1890" y="1100"/>
                                      </a:lnTo>
                                      <a:lnTo>
                                        <a:pt x="1896" y="1107"/>
                                      </a:lnTo>
                                      <a:lnTo>
                                        <a:pt x="1896" y="1116"/>
                                      </a:lnTo>
                                      <a:lnTo>
                                        <a:pt x="1896" y="1124"/>
                                      </a:lnTo>
                                      <a:lnTo>
                                        <a:pt x="1896" y="1131"/>
                                      </a:lnTo>
                                      <a:lnTo>
                                        <a:pt x="1901" y="1140"/>
                                      </a:lnTo>
                                      <a:lnTo>
                                        <a:pt x="1901" y="1149"/>
                                      </a:lnTo>
                                      <a:lnTo>
                                        <a:pt x="1901" y="1157"/>
                                      </a:lnTo>
                                      <a:lnTo>
                                        <a:pt x="1901" y="1164"/>
                                      </a:lnTo>
                                      <a:lnTo>
                                        <a:pt x="1906" y="1173"/>
                                      </a:lnTo>
                                      <a:lnTo>
                                        <a:pt x="1906" y="1181"/>
                                      </a:lnTo>
                                      <a:lnTo>
                                        <a:pt x="1906" y="1188"/>
                                      </a:lnTo>
                                      <a:lnTo>
                                        <a:pt x="1906" y="1197"/>
                                      </a:lnTo>
                                      <a:lnTo>
                                        <a:pt x="1912" y="1206"/>
                                      </a:lnTo>
                                      <a:lnTo>
                                        <a:pt x="1912" y="1214"/>
                                      </a:lnTo>
                                      <a:lnTo>
                                        <a:pt x="1912" y="1223"/>
                                      </a:lnTo>
                                      <a:lnTo>
                                        <a:pt x="1912" y="1230"/>
                                      </a:lnTo>
                                      <a:lnTo>
                                        <a:pt x="1917" y="1238"/>
                                      </a:lnTo>
                                      <a:lnTo>
                                        <a:pt x="1917" y="1247"/>
                                      </a:lnTo>
                                      <a:lnTo>
                                        <a:pt x="1917" y="1254"/>
                                      </a:lnTo>
                                      <a:lnTo>
                                        <a:pt x="1917" y="1263"/>
                                      </a:lnTo>
                                      <a:lnTo>
                                        <a:pt x="1922" y="1269"/>
                                      </a:lnTo>
                                      <a:lnTo>
                                        <a:pt x="1922" y="1278"/>
                                      </a:lnTo>
                                      <a:lnTo>
                                        <a:pt x="1922" y="1287"/>
                                      </a:lnTo>
                                      <a:lnTo>
                                        <a:pt x="1922" y="1295"/>
                                      </a:lnTo>
                                      <a:lnTo>
                                        <a:pt x="1927" y="1304"/>
                                      </a:lnTo>
                                      <a:lnTo>
                                        <a:pt x="1927" y="1311"/>
                                      </a:lnTo>
                                      <a:lnTo>
                                        <a:pt x="1927" y="1320"/>
                                      </a:lnTo>
                                      <a:lnTo>
                                        <a:pt x="1927" y="1328"/>
                                      </a:lnTo>
                                      <a:lnTo>
                                        <a:pt x="1933" y="1335"/>
                                      </a:lnTo>
                                      <a:lnTo>
                                        <a:pt x="1933" y="1344"/>
                                      </a:lnTo>
                                      <a:lnTo>
                                        <a:pt x="1933" y="1352"/>
                                      </a:lnTo>
                                      <a:lnTo>
                                        <a:pt x="1933" y="1361"/>
                                      </a:lnTo>
                                      <a:lnTo>
                                        <a:pt x="1937" y="1368"/>
                                      </a:lnTo>
                                      <a:lnTo>
                                        <a:pt x="1937" y="1377"/>
                                      </a:lnTo>
                                      <a:lnTo>
                                        <a:pt x="1937" y="1385"/>
                                      </a:lnTo>
                                      <a:lnTo>
                                        <a:pt x="1937" y="1392"/>
                                      </a:lnTo>
                                      <a:lnTo>
                                        <a:pt x="1943" y="1401"/>
                                      </a:lnTo>
                                      <a:lnTo>
                                        <a:pt x="1943" y="1409"/>
                                      </a:lnTo>
                                      <a:lnTo>
                                        <a:pt x="1943" y="1416"/>
                                      </a:lnTo>
                                      <a:lnTo>
                                        <a:pt x="1943" y="1425"/>
                                      </a:lnTo>
                                      <a:lnTo>
                                        <a:pt x="1949" y="1434"/>
                                      </a:lnTo>
                                      <a:lnTo>
                                        <a:pt x="1949" y="1442"/>
                                      </a:lnTo>
                                      <a:lnTo>
                                        <a:pt x="1949" y="1451"/>
                                      </a:lnTo>
                                      <a:lnTo>
                                        <a:pt x="1949" y="1458"/>
                                      </a:lnTo>
                                      <a:lnTo>
                                        <a:pt x="1954" y="1466"/>
                                      </a:lnTo>
                                      <a:lnTo>
                                        <a:pt x="1954" y="1475"/>
                                      </a:lnTo>
                                      <a:lnTo>
                                        <a:pt x="1954" y="1482"/>
                                      </a:lnTo>
                                      <a:lnTo>
                                        <a:pt x="1954" y="1490"/>
                                      </a:lnTo>
                                      <a:lnTo>
                                        <a:pt x="1960" y="1499"/>
                                      </a:lnTo>
                                      <a:lnTo>
                                        <a:pt x="1960" y="1508"/>
                                      </a:lnTo>
                                      <a:lnTo>
                                        <a:pt x="1960" y="1515"/>
                                      </a:lnTo>
                                      <a:lnTo>
                                        <a:pt x="1960" y="1523"/>
                                      </a:lnTo>
                                      <a:lnTo>
                                        <a:pt x="1965" y="1532"/>
                                      </a:lnTo>
                                      <a:lnTo>
                                        <a:pt x="1965" y="1539"/>
                                      </a:lnTo>
                                      <a:lnTo>
                                        <a:pt x="1965" y="1547"/>
                                      </a:lnTo>
                                      <a:lnTo>
                                        <a:pt x="1965" y="1556"/>
                                      </a:lnTo>
                                      <a:lnTo>
                                        <a:pt x="1970" y="1563"/>
                                      </a:lnTo>
                                      <a:lnTo>
                                        <a:pt x="1970" y="1572"/>
                                      </a:lnTo>
                                      <a:lnTo>
                                        <a:pt x="1970" y="1580"/>
                                      </a:lnTo>
                                      <a:lnTo>
                                        <a:pt x="1970" y="1589"/>
                                      </a:lnTo>
                                      <a:lnTo>
                                        <a:pt x="1975" y="1596"/>
                                      </a:lnTo>
                                      <a:lnTo>
                                        <a:pt x="1975" y="1604"/>
                                      </a:lnTo>
                                      <a:lnTo>
                                        <a:pt x="1975" y="1613"/>
                                      </a:lnTo>
                                      <a:lnTo>
                                        <a:pt x="1975" y="1620"/>
                                      </a:lnTo>
                                      <a:lnTo>
                                        <a:pt x="1980" y="1629"/>
                                      </a:lnTo>
                                      <a:lnTo>
                                        <a:pt x="1980" y="1637"/>
                                      </a:lnTo>
                                      <a:lnTo>
                                        <a:pt x="1980" y="1646"/>
                                      </a:lnTo>
                                      <a:lnTo>
                                        <a:pt x="1980" y="1655"/>
                                      </a:lnTo>
                                      <a:lnTo>
                                        <a:pt x="1986" y="1661"/>
                                      </a:lnTo>
                                      <a:lnTo>
                                        <a:pt x="1986" y="1670"/>
                                      </a:lnTo>
                                      <a:lnTo>
                                        <a:pt x="1986" y="1679"/>
                                      </a:lnTo>
                                      <a:lnTo>
                                        <a:pt x="1986" y="1686"/>
                                      </a:lnTo>
                                      <a:lnTo>
                                        <a:pt x="1992" y="1694"/>
                                      </a:lnTo>
                                      <a:lnTo>
                                        <a:pt x="1992" y="1703"/>
                                      </a:lnTo>
                                      <a:lnTo>
                                        <a:pt x="1992" y="1710"/>
                                      </a:lnTo>
                                      <a:lnTo>
                                        <a:pt x="1992" y="1718"/>
                                      </a:lnTo>
                                      <a:lnTo>
                                        <a:pt x="1997" y="1727"/>
                                      </a:lnTo>
                                      <a:lnTo>
                                        <a:pt x="1997" y="1736"/>
                                      </a:lnTo>
                                      <a:lnTo>
                                        <a:pt x="1997" y="1743"/>
                                      </a:lnTo>
                                      <a:lnTo>
                                        <a:pt x="1997" y="1751"/>
                                      </a:lnTo>
                                      <a:lnTo>
                                        <a:pt x="2002" y="1760"/>
                                      </a:lnTo>
                                      <a:lnTo>
                                        <a:pt x="2002" y="1767"/>
                                      </a:lnTo>
                                      <a:lnTo>
                                        <a:pt x="2002" y="1775"/>
                                      </a:lnTo>
                                      <a:lnTo>
                                        <a:pt x="2002" y="1784"/>
                                      </a:lnTo>
                                      <a:lnTo>
                                        <a:pt x="2008" y="1793"/>
                                      </a:lnTo>
                                      <a:lnTo>
                                        <a:pt x="2008" y="1801"/>
                                      </a:lnTo>
                                      <a:lnTo>
                                        <a:pt x="2008" y="1808"/>
                                      </a:lnTo>
                                      <a:lnTo>
                                        <a:pt x="2008" y="1817"/>
                                      </a:lnTo>
                                      <a:lnTo>
                                        <a:pt x="2013" y="1825"/>
                                      </a:lnTo>
                                      <a:lnTo>
                                        <a:pt x="2013" y="1832"/>
                                      </a:lnTo>
                                      <a:lnTo>
                                        <a:pt x="2013" y="1841"/>
                                      </a:lnTo>
                                      <a:lnTo>
                                        <a:pt x="2013" y="1848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18" y="1865"/>
                                      </a:lnTo>
                                      <a:lnTo>
                                        <a:pt x="2018" y="1874"/>
                                      </a:lnTo>
                                      <a:lnTo>
                                        <a:pt x="2018" y="1882"/>
                                      </a:lnTo>
                                      <a:lnTo>
                                        <a:pt x="2023" y="1889"/>
                                      </a:lnTo>
                                      <a:lnTo>
                                        <a:pt x="2023" y="1898"/>
                                      </a:lnTo>
                                      <a:lnTo>
                                        <a:pt x="2023" y="1907"/>
                                      </a:lnTo>
                                      <a:lnTo>
                                        <a:pt x="2023" y="1913"/>
                                      </a:lnTo>
                                      <a:lnTo>
                                        <a:pt x="2029" y="1922"/>
                                      </a:lnTo>
                                      <a:lnTo>
                                        <a:pt x="2029" y="1931"/>
                                      </a:lnTo>
                                      <a:lnTo>
                                        <a:pt x="2029" y="1939"/>
                                      </a:lnTo>
                                      <a:lnTo>
                                        <a:pt x="2029" y="1946"/>
                                      </a:lnTo>
                                      <a:lnTo>
                                        <a:pt x="2033" y="1955"/>
                                      </a:lnTo>
                                      <a:lnTo>
                                        <a:pt x="2033" y="1964"/>
                                      </a:lnTo>
                                      <a:lnTo>
                                        <a:pt x="2033" y="1970"/>
                                      </a:lnTo>
                                      <a:lnTo>
                                        <a:pt x="2033" y="1979"/>
                                      </a:lnTo>
                                      <a:lnTo>
                                        <a:pt x="2039" y="1988"/>
                                      </a:lnTo>
                                      <a:lnTo>
                                        <a:pt x="2039" y="1995"/>
                                      </a:lnTo>
                                      <a:lnTo>
                                        <a:pt x="2039" y="2003"/>
                                      </a:lnTo>
                                      <a:lnTo>
                                        <a:pt x="2039" y="2012"/>
                                      </a:lnTo>
                                      <a:lnTo>
                                        <a:pt x="2045" y="2021"/>
                                      </a:lnTo>
                                      <a:lnTo>
                                        <a:pt x="2045" y="2029"/>
                                      </a:lnTo>
                                      <a:lnTo>
                                        <a:pt x="2045" y="2036"/>
                                      </a:lnTo>
                                      <a:lnTo>
                                        <a:pt x="2045" y="2045"/>
                                      </a:lnTo>
                                      <a:lnTo>
                                        <a:pt x="2050" y="2053"/>
                                      </a:lnTo>
                                      <a:lnTo>
                                        <a:pt x="2050" y="2060"/>
                                      </a:lnTo>
                                      <a:lnTo>
                                        <a:pt x="2050" y="2069"/>
                                      </a:lnTo>
                                      <a:lnTo>
                                        <a:pt x="2055" y="2078"/>
                                      </a:lnTo>
                                      <a:lnTo>
                                        <a:pt x="2055" y="2086"/>
                                      </a:lnTo>
                                      <a:lnTo>
                                        <a:pt x="2055" y="2093"/>
                                      </a:lnTo>
                                      <a:lnTo>
                                        <a:pt x="2055" y="2102"/>
                                      </a:lnTo>
                                      <a:lnTo>
                                        <a:pt x="2061" y="2110"/>
                                      </a:lnTo>
                                      <a:lnTo>
                                        <a:pt x="2061" y="2117"/>
                                      </a:lnTo>
                                      <a:lnTo>
                                        <a:pt x="2061" y="2126"/>
                                      </a:lnTo>
                                      <a:lnTo>
                                        <a:pt x="2061" y="2134"/>
                                      </a:lnTo>
                                      <a:lnTo>
                                        <a:pt x="2066" y="2141"/>
                                      </a:lnTo>
                                      <a:lnTo>
                                        <a:pt x="2066" y="2150"/>
                                      </a:lnTo>
                                      <a:lnTo>
                                        <a:pt x="2066" y="2159"/>
                                      </a:lnTo>
                                      <a:lnTo>
                                        <a:pt x="2066" y="2167"/>
                                      </a:lnTo>
                                      <a:lnTo>
                                        <a:pt x="2071" y="2174"/>
                                      </a:lnTo>
                                      <a:lnTo>
                                        <a:pt x="2071" y="2183"/>
                                      </a:lnTo>
                                      <a:lnTo>
                                        <a:pt x="2071" y="2191"/>
                                      </a:lnTo>
                                      <a:lnTo>
                                        <a:pt x="2076" y="2198"/>
                                      </a:lnTo>
                                      <a:lnTo>
                                        <a:pt x="2076" y="2207"/>
                                      </a:lnTo>
                                      <a:lnTo>
                                        <a:pt x="2076" y="2216"/>
                                      </a:lnTo>
                                      <a:lnTo>
                                        <a:pt x="2076" y="2224"/>
                                      </a:lnTo>
                                      <a:lnTo>
                                        <a:pt x="2082" y="2233"/>
                                      </a:lnTo>
                                      <a:lnTo>
                                        <a:pt x="2082" y="2240"/>
                                      </a:lnTo>
                                      <a:lnTo>
                                        <a:pt x="2082" y="2248"/>
                                      </a:lnTo>
                                      <a:lnTo>
                                        <a:pt x="2088" y="2257"/>
                                      </a:lnTo>
                                      <a:lnTo>
                                        <a:pt x="2088" y="2264"/>
                                      </a:lnTo>
                                      <a:lnTo>
                                        <a:pt x="2088" y="2273"/>
                                      </a:lnTo>
                                      <a:lnTo>
                                        <a:pt x="2088" y="2281"/>
                                      </a:lnTo>
                                      <a:lnTo>
                                        <a:pt x="2093" y="2288"/>
                                      </a:lnTo>
                                      <a:lnTo>
                                        <a:pt x="2093" y="2297"/>
                                      </a:lnTo>
                                      <a:lnTo>
                                        <a:pt x="2093" y="2305"/>
                                      </a:lnTo>
                                      <a:lnTo>
                                        <a:pt x="2093" y="2314"/>
                                      </a:lnTo>
                                      <a:lnTo>
                                        <a:pt x="2098" y="2321"/>
                                      </a:lnTo>
                                      <a:lnTo>
                                        <a:pt x="2098" y="2330"/>
                                      </a:lnTo>
                                      <a:lnTo>
                                        <a:pt x="2098" y="2338"/>
                                      </a:lnTo>
                                      <a:lnTo>
                                        <a:pt x="2098" y="2345"/>
                                      </a:lnTo>
                                      <a:lnTo>
                                        <a:pt x="2104" y="2354"/>
                                      </a:lnTo>
                                      <a:lnTo>
                                        <a:pt x="2104" y="2362"/>
                                      </a:lnTo>
                                      <a:lnTo>
                                        <a:pt x="2104" y="2371"/>
                                      </a:lnTo>
                                      <a:lnTo>
                                        <a:pt x="2109" y="2380"/>
                                      </a:lnTo>
                                      <a:lnTo>
                                        <a:pt x="2109" y="2387"/>
                                      </a:lnTo>
                                      <a:lnTo>
                                        <a:pt x="2109" y="2395"/>
                                      </a:lnTo>
                                      <a:lnTo>
                                        <a:pt x="2114" y="2404"/>
                                      </a:lnTo>
                                      <a:lnTo>
                                        <a:pt x="2114" y="2411"/>
                                      </a:lnTo>
                                      <a:lnTo>
                                        <a:pt x="2114" y="2419"/>
                                      </a:lnTo>
                                      <a:lnTo>
                                        <a:pt x="2114" y="2426"/>
                                      </a:lnTo>
                                      <a:lnTo>
                                        <a:pt x="2119" y="2435"/>
                                      </a:lnTo>
                                      <a:lnTo>
                                        <a:pt x="2119" y="2444"/>
                                      </a:lnTo>
                                      <a:lnTo>
                                        <a:pt x="2119" y="2452"/>
                                      </a:lnTo>
                                      <a:lnTo>
                                        <a:pt x="2124" y="2461"/>
                                      </a:lnTo>
                                      <a:lnTo>
                                        <a:pt x="2124" y="2468"/>
                                      </a:lnTo>
                                      <a:lnTo>
                                        <a:pt x="2124" y="2476"/>
                                      </a:lnTo>
                                      <a:lnTo>
                                        <a:pt x="2124" y="2485"/>
                                      </a:lnTo>
                                      <a:lnTo>
                                        <a:pt x="2129" y="2492"/>
                                      </a:lnTo>
                                      <a:lnTo>
                                        <a:pt x="2129" y="2501"/>
                                      </a:lnTo>
                                      <a:lnTo>
                                        <a:pt x="2129" y="2509"/>
                                      </a:lnTo>
                                      <a:lnTo>
                                        <a:pt x="2135" y="2518"/>
                                      </a:lnTo>
                                      <a:lnTo>
                                        <a:pt x="2135" y="2525"/>
                                      </a:lnTo>
                                      <a:lnTo>
                                        <a:pt x="2135" y="2533"/>
                                      </a:lnTo>
                                      <a:lnTo>
                                        <a:pt x="2141" y="2542"/>
                                      </a:lnTo>
                                      <a:lnTo>
                                        <a:pt x="2141" y="2549"/>
                                      </a:lnTo>
                                      <a:lnTo>
                                        <a:pt x="2141" y="2557"/>
                                      </a:lnTo>
                                      <a:lnTo>
                                        <a:pt x="2141" y="2566"/>
                                      </a:lnTo>
                                      <a:lnTo>
                                        <a:pt x="2146" y="2573"/>
                                      </a:lnTo>
                                      <a:lnTo>
                                        <a:pt x="2146" y="2582"/>
                                      </a:lnTo>
                                      <a:lnTo>
                                        <a:pt x="2146" y="2590"/>
                                      </a:lnTo>
                                      <a:lnTo>
                                        <a:pt x="2151" y="2599"/>
                                      </a:lnTo>
                                      <a:lnTo>
                                        <a:pt x="2151" y="2608"/>
                                      </a:lnTo>
                                      <a:lnTo>
                                        <a:pt x="2151" y="2614"/>
                                      </a:lnTo>
                                      <a:lnTo>
                                        <a:pt x="2157" y="2623"/>
                                      </a:lnTo>
                                      <a:lnTo>
                                        <a:pt x="2157" y="2632"/>
                                      </a:lnTo>
                                      <a:lnTo>
                                        <a:pt x="2157" y="2639"/>
                                      </a:lnTo>
                                      <a:lnTo>
                                        <a:pt x="2162" y="2647"/>
                                      </a:lnTo>
                                      <a:lnTo>
                                        <a:pt x="2162" y="2656"/>
                                      </a:lnTo>
                                      <a:lnTo>
                                        <a:pt x="2162" y="2665"/>
                                      </a:lnTo>
                                      <a:lnTo>
                                        <a:pt x="2167" y="2671"/>
                                      </a:lnTo>
                                      <a:lnTo>
                                        <a:pt x="2167" y="2680"/>
                                      </a:lnTo>
                                      <a:lnTo>
                                        <a:pt x="2167" y="2689"/>
                                      </a:lnTo>
                                      <a:lnTo>
                                        <a:pt x="2172" y="2696"/>
                                      </a:lnTo>
                                      <a:lnTo>
                                        <a:pt x="2172" y="2704"/>
                                      </a:lnTo>
                                      <a:lnTo>
                                        <a:pt x="2172" y="2713"/>
                                      </a:lnTo>
                                      <a:lnTo>
                                        <a:pt x="2172" y="2720"/>
                                      </a:lnTo>
                                      <a:lnTo>
                                        <a:pt x="2178" y="2728"/>
                                      </a:lnTo>
                                      <a:lnTo>
                                        <a:pt x="2178" y="2737"/>
                                      </a:lnTo>
                                      <a:lnTo>
                                        <a:pt x="2184" y="2746"/>
                                      </a:lnTo>
                                      <a:lnTo>
                                        <a:pt x="2184" y="2753"/>
                                      </a:lnTo>
                                      <a:lnTo>
                                        <a:pt x="2184" y="2761"/>
                                      </a:lnTo>
                                      <a:lnTo>
                                        <a:pt x="2188" y="2770"/>
                                      </a:lnTo>
                                      <a:lnTo>
                                        <a:pt x="2188" y="2777"/>
                                      </a:lnTo>
                                      <a:lnTo>
                                        <a:pt x="2188" y="2785"/>
                                      </a:lnTo>
                                      <a:lnTo>
                                        <a:pt x="2194" y="2794"/>
                                      </a:lnTo>
                                      <a:lnTo>
                                        <a:pt x="2194" y="2803"/>
                                      </a:lnTo>
                                      <a:lnTo>
                                        <a:pt x="2194" y="2811"/>
                                      </a:lnTo>
                                      <a:lnTo>
                                        <a:pt x="2199" y="2818"/>
                                      </a:lnTo>
                                      <a:lnTo>
                                        <a:pt x="2199" y="2827"/>
                                      </a:lnTo>
                                      <a:lnTo>
                                        <a:pt x="2199" y="2835"/>
                                      </a:lnTo>
                                      <a:lnTo>
                                        <a:pt x="2204" y="2842"/>
                                      </a:lnTo>
                                      <a:lnTo>
                                        <a:pt x="2204" y="2851"/>
                                      </a:lnTo>
                                      <a:lnTo>
                                        <a:pt x="2204" y="2860"/>
                                      </a:lnTo>
                                      <a:lnTo>
                                        <a:pt x="2210" y="2867"/>
                                      </a:lnTo>
                                      <a:lnTo>
                                        <a:pt x="2210" y="2875"/>
                                      </a:lnTo>
                                      <a:lnTo>
                                        <a:pt x="2215" y="2884"/>
                                      </a:lnTo>
                                      <a:lnTo>
                                        <a:pt x="2215" y="2892"/>
                                      </a:lnTo>
                                      <a:lnTo>
                                        <a:pt x="2215" y="2899"/>
                                      </a:lnTo>
                                      <a:lnTo>
                                        <a:pt x="2220" y="2908"/>
                                      </a:lnTo>
                                      <a:lnTo>
                                        <a:pt x="2220" y="2917"/>
                                      </a:lnTo>
                                      <a:lnTo>
                                        <a:pt x="2220" y="2924"/>
                                      </a:lnTo>
                                      <a:lnTo>
                                        <a:pt x="2225" y="2932"/>
                                      </a:lnTo>
                                      <a:lnTo>
                                        <a:pt x="2225" y="2941"/>
                                      </a:lnTo>
                                      <a:lnTo>
                                        <a:pt x="2225" y="2949"/>
                                      </a:lnTo>
                                      <a:lnTo>
                                        <a:pt x="2231" y="2958"/>
                                      </a:lnTo>
                                      <a:lnTo>
                                        <a:pt x="2231" y="2965"/>
                                      </a:lnTo>
                                      <a:lnTo>
                                        <a:pt x="2237" y="2974"/>
                                      </a:lnTo>
                                      <a:lnTo>
                                        <a:pt x="2237" y="2982"/>
                                      </a:lnTo>
                                      <a:lnTo>
                                        <a:pt x="2237" y="2989"/>
                                      </a:lnTo>
                                      <a:lnTo>
                                        <a:pt x="2242" y="2998"/>
                                      </a:lnTo>
                                      <a:lnTo>
                                        <a:pt x="2242" y="3005"/>
                                      </a:lnTo>
                                      <a:lnTo>
                                        <a:pt x="2247" y="3013"/>
                                      </a:lnTo>
                                      <a:lnTo>
                                        <a:pt x="2247" y="3022"/>
                                      </a:lnTo>
                                      <a:lnTo>
                                        <a:pt x="2247" y="3031"/>
                                      </a:lnTo>
                                      <a:lnTo>
                                        <a:pt x="2253" y="3039"/>
                                      </a:lnTo>
                                      <a:lnTo>
                                        <a:pt x="2253" y="3046"/>
                                      </a:lnTo>
                                      <a:lnTo>
                                        <a:pt x="2257" y="3055"/>
                                      </a:lnTo>
                                      <a:lnTo>
                                        <a:pt x="2257" y="3063"/>
                                      </a:lnTo>
                                      <a:lnTo>
                                        <a:pt x="2263" y="3070"/>
                                      </a:lnTo>
                                      <a:lnTo>
                                        <a:pt x="2263" y="3079"/>
                                      </a:lnTo>
                                      <a:lnTo>
                                        <a:pt x="2263" y="3088"/>
                                      </a:lnTo>
                                      <a:lnTo>
                                        <a:pt x="2268" y="3096"/>
                                      </a:lnTo>
                                      <a:lnTo>
                                        <a:pt x="2268" y="3103"/>
                                      </a:lnTo>
                                      <a:lnTo>
                                        <a:pt x="2274" y="3112"/>
                                      </a:lnTo>
                                      <a:lnTo>
                                        <a:pt x="2274" y="3120"/>
                                      </a:lnTo>
                                      <a:lnTo>
                                        <a:pt x="2280" y="3127"/>
                                      </a:lnTo>
                                      <a:lnTo>
                                        <a:pt x="2280" y="3136"/>
                                      </a:lnTo>
                                      <a:lnTo>
                                        <a:pt x="2284" y="3145"/>
                                      </a:lnTo>
                                      <a:lnTo>
                                        <a:pt x="2284" y="3151"/>
                                      </a:lnTo>
                                      <a:lnTo>
                                        <a:pt x="2284" y="3160"/>
                                      </a:lnTo>
                                      <a:lnTo>
                                        <a:pt x="2290" y="3169"/>
                                      </a:lnTo>
                                      <a:lnTo>
                                        <a:pt x="2290" y="3177"/>
                                      </a:lnTo>
                                      <a:lnTo>
                                        <a:pt x="2295" y="3186"/>
                                      </a:lnTo>
                                      <a:lnTo>
                                        <a:pt x="2295" y="3193"/>
                                      </a:lnTo>
                                      <a:lnTo>
                                        <a:pt x="2300" y="3201"/>
                                      </a:lnTo>
                                      <a:lnTo>
                                        <a:pt x="2300" y="3210"/>
                                      </a:lnTo>
                                      <a:lnTo>
                                        <a:pt x="2306" y="3217"/>
                                      </a:lnTo>
                                      <a:lnTo>
                                        <a:pt x="2306" y="3226"/>
                                      </a:lnTo>
                                      <a:lnTo>
                                        <a:pt x="2311" y="3234"/>
                                      </a:lnTo>
                                      <a:lnTo>
                                        <a:pt x="2311" y="3243"/>
                                      </a:lnTo>
                                      <a:lnTo>
                                        <a:pt x="2316" y="3250"/>
                                      </a:lnTo>
                                      <a:lnTo>
                                        <a:pt x="2316" y="3258"/>
                                      </a:lnTo>
                                      <a:lnTo>
                                        <a:pt x="2321" y="3267"/>
                                      </a:lnTo>
                                      <a:lnTo>
                                        <a:pt x="2327" y="3274"/>
                                      </a:lnTo>
                                      <a:lnTo>
                                        <a:pt x="2327" y="3283"/>
                                      </a:lnTo>
                                      <a:lnTo>
                                        <a:pt x="2333" y="3291"/>
                                      </a:lnTo>
                                      <a:lnTo>
                                        <a:pt x="2333" y="3298"/>
                                      </a:lnTo>
                                      <a:lnTo>
                                        <a:pt x="2337" y="3307"/>
                                      </a:lnTo>
                                      <a:lnTo>
                                        <a:pt x="2337" y="3315"/>
                                      </a:lnTo>
                                      <a:lnTo>
                                        <a:pt x="2343" y="3324"/>
                                      </a:lnTo>
                                      <a:lnTo>
                                        <a:pt x="2343" y="3331"/>
                                      </a:lnTo>
                                      <a:lnTo>
                                        <a:pt x="2349" y="3340"/>
                                      </a:lnTo>
                                      <a:lnTo>
                                        <a:pt x="2353" y="3348"/>
                                      </a:lnTo>
                                      <a:lnTo>
                                        <a:pt x="2353" y="3355"/>
                                      </a:lnTo>
                                      <a:lnTo>
                                        <a:pt x="2359" y="3364"/>
                                      </a:lnTo>
                                      <a:lnTo>
                                        <a:pt x="2359" y="3372"/>
                                      </a:lnTo>
                                      <a:lnTo>
                                        <a:pt x="2364" y="3381"/>
                                      </a:lnTo>
                                      <a:lnTo>
                                        <a:pt x="2370" y="3390"/>
                                      </a:lnTo>
                                      <a:lnTo>
                                        <a:pt x="2370" y="3397"/>
                                      </a:lnTo>
                                      <a:lnTo>
                                        <a:pt x="2376" y="3405"/>
                                      </a:lnTo>
                                      <a:lnTo>
                                        <a:pt x="2380" y="3414"/>
                                      </a:lnTo>
                                      <a:lnTo>
                                        <a:pt x="2380" y="3421"/>
                                      </a:lnTo>
                                      <a:lnTo>
                                        <a:pt x="2386" y="3429"/>
                                      </a:lnTo>
                                      <a:lnTo>
                                        <a:pt x="2390" y="3438"/>
                                      </a:lnTo>
                                      <a:lnTo>
                                        <a:pt x="2396" y="3445"/>
                                      </a:lnTo>
                                      <a:lnTo>
                                        <a:pt x="2396" y="3454"/>
                                      </a:lnTo>
                                      <a:lnTo>
                                        <a:pt x="2402" y="3462"/>
                                      </a:lnTo>
                                      <a:lnTo>
                                        <a:pt x="2406" y="3471"/>
                                      </a:lnTo>
                                      <a:lnTo>
                                        <a:pt x="2412" y="3478"/>
                                      </a:lnTo>
                                      <a:lnTo>
                                        <a:pt x="2412" y="3486"/>
                                      </a:lnTo>
                                      <a:lnTo>
                                        <a:pt x="2417" y="3495"/>
                                      </a:lnTo>
                                      <a:lnTo>
                                        <a:pt x="2423" y="3502"/>
                                      </a:lnTo>
                                      <a:lnTo>
                                        <a:pt x="2429" y="3511"/>
                                      </a:lnTo>
                                      <a:lnTo>
                                        <a:pt x="2433" y="3519"/>
                                      </a:lnTo>
                                      <a:lnTo>
                                        <a:pt x="2439" y="3528"/>
                                      </a:lnTo>
                                      <a:lnTo>
                                        <a:pt x="2439" y="3536"/>
                                      </a:lnTo>
                                      <a:lnTo>
                                        <a:pt x="2445" y="3543"/>
                                      </a:lnTo>
                                      <a:lnTo>
                                        <a:pt x="2449" y="3552"/>
                                      </a:lnTo>
                                      <a:lnTo>
                                        <a:pt x="2455" y="3561"/>
                                      </a:lnTo>
                                      <a:lnTo>
                                        <a:pt x="2460" y="3568"/>
                                      </a:lnTo>
                                      <a:lnTo>
                                        <a:pt x="2466" y="3576"/>
                                      </a:lnTo>
                                      <a:lnTo>
                                        <a:pt x="2471" y="3583"/>
                                      </a:lnTo>
                                      <a:lnTo>
                                        <a:pt x="2476" y="3592"/>
                                      </a:lnTo>
                                      <a:lnTo>
                                        <a:pt x="2482" y="3600"/>
                                      </a:lnTo>
                                      <a:lnTo>
                                        <a:pt x="2486" y="3609"/>
                                      </a:lnTo>
                                      <a:lnTo>
                                        <a:pt x="2492" y="3618"/>
                                      </a:lnTo>
                                      <a:lnTo>
                                        <a:pt x="2498" y="3624"/>
                                      </a:lnTo>
                                      <a:lnTo>
                                        <a:pt x="2502" y="3633"/>
                                      </a:lnTo>
                                      <a:lnTo>
                                        <a:pt x="2508" y="3633"/>
                                      </a:lnTo>
                                      <a:lnTo>
                                        <a:pt x="2513" y="3642"/>
                                      </a:lnTo>
                                      <a:lnTo>
                                        <a:pt x="2519" y="3649"/>
                                      </a:lnTo>
                                      <a:lnTo>
                                        <a:pt x="2524" y="3657"/>
                                      </a:lnTo>
                                      <a:lnTo>
                                        <a:pt x="2529" y="3657"/>
                                      </a:lnTo>
                                      <a:lnTo>
                                        <a:pt x="2535" y="3666"/>
                                      </a:lnTo>
                                      <a:lnTo>
                                        <a:pt x="2539" y="3675"/>
                                      </a:lnTo>
                                      <a:lnTo>
                                        <a:pt x="2545" y="3675"/>
                                      </a:lnTo>
                                      <a:lnTo>
                                        <a:pt x="2551" y="3681"/>
                                      </a:lnTo>
                                      <a:lnTo>
                                        <a:pt x="2556" y="3681"/>
                                      </a:lnTo>
                                      <a:lnTo>
                                        <a:pt x="2562" y="3690"/>
                                      </a:lnTo>
                                      <a:lnTo>
                                        <a:pt x="2567" y="3699"/>
                                      </a:lnTo>
                                      <a:lnTo>
                                        <a:pt x="2572" y="3699"/>
                                      </a:lnTo>
                                      <a:lnTo>
                                        <a:pt x="2578" y="3706"/>
                                      </a:lnTo>
                                      <a:lnTo>
                                        <a:pt x="2582" y="3706"/>
                                      </a:lnTo>
                                      <a:lnTo>
                                        <a:pt x="2588" y="3714"/>
                                      </a:lnTo>
                                      <a:lnTo>
                                        <a:pt x="2594" y="3714"/>
                                      </a:lnTo>
                                      <a:lnTo>
                                        <a:pt x="2598" y="3723"/>
                                      </a:lnTo>
                                      <a:lnTo>
                                        <a:pt x="2604" y="3723"/>
                                      </a:lnTo>
                                      <a:lnTo>
                                        <a:pt x="2609" y="3723"/>
                                      </a:lnTo>
                                      <a:lnTo>
                                        <a:pt x="2615" y="3730"/>
                                      </a:lnTo>
                                      <a:lnTo>
                                        <a:pt x="2620" y="3730"/>
                                      </a:lnTo>
                                      <a:lnTo>
                                        <a:pt x="2625" y="3738"/>
                                      </a:lnTo>
                                      <a:lnTo>
                                        <a:pt x="2631" y="3738"/>
                                      </a:lnTo>
                                      <a:lnTo>
                                        <a:pt x="2635" y="3738"/>
                                      </a:lnTo>
                                      <a:lnTo>
                                        <a:pt x="2641" y="3747"/>
                                      </a:lnTo>
                                      <a:lnTo>
                                        <a:pt x="2647" y="3747"/>
                                      </a:lnTo>
                                      <a:lnTo>
                                        <a:pt x="2652" y="3747"/>
                                      </a:lnTo>
                                      <a:lnTo>
                                        <a:pt x="2657" y="3756"/>
                                      </a:lnTo>
                                      <a:lnTo>
                                        <a:pt x="2663" y="3756"/>
                                      </a:lnTo>
                                      <a:lnTo>
                                        <a:pt x="2668" y="3756"/>
                                      </a:lnTo>
                                      <a:lnTo>
                                        <a:pt x="2673" y="3756"/>
                                      </a:lnTo>
                                      <a:lnTo>
                                        <a:pt x="2678" y="3764"/>
                                      </a:lnTo>
                                      <a:lnTo>
                                        <a:pt x="2684" y="3764"/>
                                      </a:lnTo>
                                      <a:lnTo>
                                        <a:pt x="2688" y="3764"/>
                                      </a:lnTo>
                                      <a:lnTo>
                                        <a:pt x="2694" y="3764"/>
                                      </a:lnTo>
                                      <a:lnTo>
                                        <a:pt x="2700" y="3771"/>
                                      </a:lnTo>
                                      <a:lnTo>
                                        <a:pt x="2705" y="3771"/>
                                      </a:lnTo>
                                      <a:lnTo>
                                        <a:pt x="2711" y="3771"/>
                                      </a:lnTo>
                                      <a:lnTo>
                                        <a:pt x="2716" y="3771"/>
                                      </a:lnTo>
                                      <a:lnTo>
                                        <a:pt x="2721" y="3780"/>
                                      </a:lnTo>
                                      <a:lnTo>
                                        <a:pt x="2727" y="3780"/>
                                      </a:lnTo>
                                      <a:lnTo>
                                        <a:pt x="2731" y="3780"/>
                                      </a:lnTo>
                                      <a:lnTo>
                                        <a:pt x="2737" y="3780"/>
                                      </a:lnTo>
                                      <a:lnTo>
                                        <a:pt x="2743" y="3780"/>
                                      </a:lnTo>
                                      <a:lnTo>
                                        <a:pt x="2748" y="3780"/>
                                      </a:lnTo>
                                      <a:lnTo>
                                        <a:pt x="2753" y="3789"/>
                                      </a:lnTo>
                                      <a:lnTo>
                                        <a:pt x="2759" y="3789"/>
                                      </a:lnTo>
                                      <a:lnTo>
                                        <a:pt x="2764" y="3789"/>
                                      </a:lnTo>
                                      <a:lnTo>
                                        <a:pt x="2769" y="3789"/>
                                      </a:lnTo>
                                      <a:lnTo>
                                        <a:pt x="2774" y="3789"/>
                                      </a:lnTo>
                                      <a:lnTo>
                                        <a:pt x="2780" y="3789"/>
                                      </a:lnTo>
                                      <a:lnTo>
                                        <a:pt x="2784" y="3789"/>
                                      </a:lnTo>
                                      <a:lnTo>
                                        <a:pt x="2790" y="3795"/>
                                      </a:lnTo>
                                      <a:lnTo>
                                        <a:pt x="2796" y="3795"/>
                                      </a:lnTo>
                                      <a:lnTo>
                                        <a:pt x="2801" y="3795"/>
                                      </a:lnTo>
                                      <a:lnTo>
                                        <a:pt x="2806" y="3795"/>
                                      </a:lnTo>
                                      <a:lnTo>
                                        <a:pt x="2812" y="3795"/>
                                      </a:lnTo>
                                      <a:lnTo>
                                        <a:pt x="2817" y="3795"/>
                                      </a:lnTo>
                                      <a:lnTo>
                                        <a:pt x="2822" y="3795"/>
                                      </a:lnTo>
                                      <a:lnTo>
                                        <a:pt x="2827" y="3795"/>
                                      </a:lnTo>
                                      <a:lnTo>
                                        <a:pt x="2833" y="3795"/>
                                      </a:lnTo>
                                      <a:lnTo>
                                        <a:pt x="2839" y="3795"/>
                                      </a:lnTo>
                                      <a:lnTo>
                                        <a:pt x="2844" y="3795"/>
                                      </a:lnTo>
                                      <a:lnTo>
                                        <a:pt x="2849" y="3804"/>
                                      </a:lnTo>
                                      <a:lnTo>
                                        <a:pt x="2854" y="3804"/>
                                      </a:lnTo>
                                      <a:lnTo>
                                        <a:pt x="2860" y="3804"/>
                                      </a:lnTo>
                                      <a:lnTo>
                                        <a:pt x="2865" y="3804"/>
                                      </a:lnTo>
                                      <a:lnTo>
                                        <a:pt x="2870" y="3804"/>
                                      </a:lnTo>
                                      <a:lnTo>
                                        <a:pt x="2876" y="3804"/>
                                      </a:lnTo>
                                      <a:lnTo>
                                        <a:pt x="2880" y="3804"/>
                                      </a:lnTo>
                                      <a:lnTo>
                                        <a:pt x="2886" y="3804"/>
                                      </a:lnTo>
                                      <a:lnTo>
                                        <a:pt x="2892" y="3804"/>
                                      </a:lnTo>
                                      <a:lnTo>
                                        <a:pt x="2897" y="3804"/>
                                      </a:lnTo>
                                      <a:lnTo>
                                        <a:pt x="2902" y="3804"/>
                                      </a:lnTo>
                                      <a:lnTo>
                                        <a:pt x="2908" y="3804"/>
                                      </a:lnTo>
                                      <a:lnTo>
                                        <a:pt x="2913" y="3804"/>
                                      </a:lnTo>
                                      <a:lnTo>
                                        <a:pt x="2918" y="3804"/>
                                      </a:lnTo>
                                      <a:lnTo>
                                        <a:pt x="2923" y="3804"/>
                                      </a:lnTo>
                                      <a:lnTo>
                                        <a:pt x="2929" y="3804"/>
                                      </a:lnTo>
                                      <a:lnTo>
                                        <a:pt x="2935" y="3804"/>
                                      </a:lnTo>
                                      <a:lnTo>
                                        <a:pt x="2939" y="3804"/>
                                      </a:lnTo>
                                      <a:lnTo>
                                        <a:pt x="2945" y="3804"/>
                                      </a:lnTo>
                                      <a:lnTo>
                                        <a:pt x="2950" y="3804"/>
                                      </a:lnTo>
                                      <a:lnTo>
                                        <a:pt x="2955" y="3804"/>
                                      </a:lnTo>
                                      <a:lnTo>
                                        <a:pt x="2961" y="3804"/>
                                      </a:lnTo>
                                      <a:lnTo>
                                        <a:pt x="2966" y="3813"/>
                                      </a:lnTo>
                                      <a:lnTo>
                                        <a:pt x="2971" y="3813"/>
                                      </a:lnTo>
                                      <a:lnTo>
                                        <a:pt x="2976" y="3813"/>
                                      </a:lnTo>
                                      <a:lnTo>
                                        <a:pt x="2982" y="3813"/>
                                      </a:lnTo>
                                      <a:lnTo>
                                        <a:pt x="2988" y="3813"/>
                                      </a:lnTo>
                                      <a:lnTo>
                                        <a:pt x="2993" y="3813"/>
                                      </a:lnTo>
                                      <a:lnTo>
                                        <a:pt x="2998" y="3813"/>
                                      </a:lnTo>
                                      <a:lnTo>
                                        <a:pt x="3004" y="3813"/>
                                      </a:lnTo>
                                      <a:lnTo>
                                        <a:pt x="3009" y="3813"/>
                                      </a:lnTo>
                                      <a:lnTo>
                                        <a:pt x="3014" y="3813"/>
                                      </a:lnTo>
                                      <a:lnTo>
                                        <a:pt x="3019" y="3813"/>
                                      </a:lnTo>
                                      <a:lnTo>
                                        <a:pt x="3025" y="3813"/>
                                      </a:lnTo>
                                      <a:lnTo>
                                        <a:pt x="3031" y="3813"/>
                                      </a:lnTo>
                                      <a:lnTo>
                                        <a:pt x="3035" y="3813"/>
                                      </a:lnTo>
                                      <a:lnTo>
                                        <a:pt x="3041" y="3813"/>
                                      </a:lnTo>
                                      <a:lnTo>
                                        <a:pt x="3046" y="3813"/>
                                      </a:lnTo>
                                      <a:lnTo>
                                        <a:pt x="3051" y="3813"/>
                                      </a:lnTo>
                                      <a:lnTo>
                                        <a:pt x="3057" y="3813"/>
                                      </a:lnTo>
                                      <a:lnTo>
                                        <a:pt x="3062" y="3813"/>
                                      </a:lnTo>
                                      <a:lnTo>
                                        <a:pt x="3067" y="3813"/>
                                      </a:lnTo>
                                      <a:lnTo>
                                        <a:pt x="3072" y="3813"/>
                                      </a:lnTo>
                                      <a:lnTo>
                                        <a:pt x="3078" y="3813"/>
                                      </a:lnTo>
                                      <a:lnTo>
                                        <a:pt x="3084" y="3813"/>
                                      </a:lnTo>
                                      <a:lnTo>
                                        <a:pt x="3088" y="3813"/>
                                      </a:lnTo>
                                      <a:lnTo>
                                        <a:pt x="3094" y="3813"/>
                                      </a:lnTo>
                                      <a:lnTo>
                                        <a:pt x="3100" y="3813"/>
                                      </a:lnTo>
                                      <a:lnTo>
                                        <a:pt x="3104" y="3813"/>
                                      </a:lnTo>
                                      <a:lnTo>
                                        <a:pt x="3110" y="3813"/>
                                      </a:lnTo>
                                      <a:lnTo>
                                        <a:pt x="3115" y="3813"/>
                                      </a:lnTo>
                                      <a:lnTo>
                                        <a:pt x="3121" y="3813"/>
                                      </a:lnTo>
                                      <a:lnTo>
                                        <a:pt x="3127" y="3813"/>
                                      </a:lnTo>
                                      <a:lnTo>
                                        <a:pt x="3131" y="3813"/>
                                      </a:lnTo>
                                      <a:lnTo>
                                        <a:pt x="3137" y="3813"/>
                                      </a:lnTo>
                                      <a:lnTo>
                                        <a:pt x="3142" y="3813"/>
                                      </a:lnTo>
                                      <a:lnTo>
                                        <a:pt x="3147" y="3813"/>
                                      </a:lnTo>
                                      <a:lnTo>
                                        <a:pt x="3153" y="3813"/>
                                      </a:lnTo>
                                      <a:lnTo>
                                        <a:pt x="3158" y="3813"/>
                                      </a:lnTo>
                                      <a:lnTo>
                                        <a:pt x="3163" y="3813"/>
                                      </a:lnTo>
                                      <a:lnTo>
                                        <a:pt x="3168" y="38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882000"/>
                                  <a:ext cx="19188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882000"/>
                                  <a:ext cx="191880" cy="9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9486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388080"/>
                                  <a:ext cx="0" cy="65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9800" y="379080"/>
                                  <a:ext cx="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376560"/>
                                  <a:ext cx="2688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240" y="990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990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7" name="" descr=""/>
                                <pic:cNvPicPr/>
                              </pic:nvPicPr>
                              <pic:blipFill>
                                <a:blip r:embed="rId648"/>
                                <a:stretch/>
                              </pic:blipFill>
                              <pic:spPr>
                                <a:xfrm>
                                  <a:off x="1682280" y="0"/>
                                  <a:ext cx="483120" cy="25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8" name="" descr=""/>
                                <pic:cNvPicPr/>
                              </pic:nvPicPr>
                              <pic:blipFill>
                                <a:blip r:embed="rId649"/>
                                <a:stretch/>
                              </pic:blipFill>
                              <pic:spPr>
                                <a:xfrm>
                                  <a:off x="2603520" y="1012680"/>
                                  <a:ext cx="1771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9" name="" descr=""/>
                                <pic:cNvPicPr/>
                              </pic:nvPicPr>
                              <pic:blipFill>
                                <a:blip r:embed="rId650"/>
                                <a:stretch/>
                              </pic:blipFill>
                              <pic:spPr>
                                <a:xfrm>
                                  <a:off x="442440" y="1021680"/>
                                  <a:ext cx="25416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0" name="" descr=""/>
                                <pic:cNvPicPr/>
                              </pic:nvPicPr>
                              <pic:blipFill>
                                <a:blip r:embed="rId651"/>
                                <a:stretch/>
                              </pic:blipFill>
                              <pic:spPr>
                                <a:xfrm>
                                  <a:off x="2068200" y="613440"/>
                                  <a:ext cx="216000" cy="34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1" name="" descr=""/>
                                <pic:cNvPicPr/>
                              </pic:nvPicPr>
                              <pic:blipFill>
                                <a:blip r:embed="rId652"/>
                                <a:stretch/>
                              </pic:blipFill>
                              <pic:spPr>
                                <a:xfrm>
                                  <a:off x="1901880" y="1020960"/>
                                  <a:ext cx="2293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2" name="" descr=""/>
                                <pic:cNvPicPr/>
                              </pic:nvPicPr>
                              <pic:blipFill>
                                <a:blip r:embed="rId653"/>
                                <a:stretch/>
                              </pic:blipFill>
                              <pic:spPr>
                                <a:xfrm>
                                  <a:off x="1107360" y="1021680"/>
                                  <a:ext cx="3049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3" name="" descr=""/>
                                <pic:cNvPicPr/>
                              </pic:nvPicPr>
                              <pic:blipFill>
                                <a:blip r:embed="rId654"/>
                                <a:stretch/>
                              </pic:blipFill>
                              <pic:spPr>
                                <a:xfrm>
                                  <a:off x="2090520" y="1214280"/>
                                  <a:ext cx="4831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2340720" y="102420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14" name="" descr=""/>
                                <pic:cNvPicPr/>
                              </pic:nvPicPr>
                              <pic:blipFill>
                                <a:blip r:embed="rId655"/>
                                <a:stretch/>
                              </pic:blipFill>
                              <pic:spPr>
                                <a:xfrm>
                                  <a:off x="2845440" y="1222920"/>
                                  <a:ext cx="48312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3103920" y="102420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15" name="" descr=""/>
                                <pic:cNvPicPr/>
                              </pic:nvPicPr>
                              <pic:blipFill>
                                <a:blip r:embed="rId656"/>
                                <a:stretch/>
                              </pic:blipFill>
                              <pic:spPr>
                                <a:xfrm>
                                  <a:off x="621000" y="1222920"/>
                                  <a:ext cx="55944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981000" y="101808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3920" y="874440"/>
                                  <a:ext cx="191880" cy="13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7040" y="22680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6" name="" descr=""/>
                                <pic:cNvPicPr/>
                              </pic:nvPicPr>
                              <pic:blipFill>
                                <a:blip r:embed="rId657"/>
                                <a:stretch/>
                              </pic:blipFill>
                              <pic:spPr>
                                <a:xfrm>
                                  <a:off x="443160" y="210240"/>
                                  <a:ext cx="34344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7" name="" descr=""/>
                                <pic:cNvPicPr/>
                              </pic:nvPicPr>
                              <pic:blipFill>
                                <a:blip r:embed="rId658"/>
                                <a:stretch/>
                              </pic:blipFill>
                              <pic:spPr>
                                <a:xfrm>
                                  <a:off x="1290960" y="216360"/>
                                  <a:ext cx="27936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8" name="" descr=""/>
                                <pic:cNvPicPr/>
                              </pic:nvPicPr>
                              <pic:blipFill>
                                <a:blip r:embed="rId659"/>
                                <a:stretch/>
                              </pic:blipFill>
                              <pic:spPr>
                                <a:xfrm>
                                  <a:off x="1681560" y="190440"/>
                                  <a:ext cx="25416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9" name="" descr=""/>
                                <pic:cNvPicPr/>
                              </pic:nvPicPr>
                              <pic:blipFill>
                                <a:blip r:embed="rId660"/>
                                <a:stretch/>
                              </pic:blipFill>
                              <pic:spPr>
                                <a:xfrm>
                                  <a:off x="939960" y="609120"/>
                                  <a:ext cx="30528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0" name="" descr=""/>
                                <pic:cNvPicPr/>
                              </pic:nvPicPr>
                              <pic:blipFill>
                                <a:blip r:embed="rId661"/>
                                <a:stretch/>
                              </pic:blipFill>
                              <pic:spPr>
                                <a:xfrm>
                                  <a:off x="3314880" y="852120"/>
                                  <a:ext cx="13968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42880"/>
                                  <a:ext cx="2437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0800" y="542880"/>
                                  <a:ext cx="2437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4.6pt;height:111.3pt" coordorigin="0,0" coordsize="5492,2226">
                      <v:rect id="shape_0" fillcolor="white" stroked="f" o:allowincell="t" style="position:absolute;left:1713;top:394;width:1744;height:121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613,16" to="2613,1606" stroked="t" o:allowincell="t" style="position:absolute;flip:y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9,1617" to="5492,1617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1745;top:613;width:1743;height:89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rect id="shape_0" fillcolor="white" stroked="f" o:allowincell="t" style="position:absolute;left:3224;top:1389;width:301;height:1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1713;top:1389;width:301;height:1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015,1494" to="2015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24,1494" to="3224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3408;top:613;width:1744;height:89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rect id="shape_0" fillcolor="white" stroked="f" o:allowincell="t" style="position:absolute;left:3375;top:1389;width:301;height:1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678,1494" to="3678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88,1494" to="4888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t" style="position:absolute;left:81;top:613;width:1744;height:899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rect id="shape_0" fillcolor="white" stroked="f" o:allowincell="t" style="position:absolute;left:1561;top:1389;width:301;height:1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49;top:1389;width:301;height:15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51,1494" to="351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61,1494" to="1561,162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6,611" to="956,1646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83,597" to="4283,1616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3,593" to="4736,593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91,1560" to="1791,16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9,1560" to="3439,16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49;top:0;width:760;height:399;mso-wrap-style:none;v-text-anchor:middle;mso-position-horizontal-relative:char" type="_x0000_t75">
                        <v:imagedata r:id="rId6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100;top:1595;width:278;height:299;mso-wrap-style:none;v-text-anchor:middle;mso-position-horizontal-relative:char" type="_x0000_t75">
                        <v:imagedata r:id="rId6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7;top:1609;width:399;height:299;mso-wrap-style:none;v-text-anchor:middle;mso-position-horizontal-relative:char" type="_x0000_t75">
                        <v:imagedata r:id="rId6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57;top:966;width:339;height:539;mso-wrap-style:none;v-text-anchor:middle;mso-position-horizontal-relative:char" type="_x0000_t75">
                        <v:imagedata r:id="rId6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95;top:1608;width:360;height:299;mso-wrap-style:none;v-text-anchor:middle;mso-position-horizontal-relative:char" type="_x0000_t75">
                        <v:imagedata r:id="rId6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44;top:1609;width:479;height:299;mso-wrap-style:none;v-text-anchor:middle;mso-position-horizontal-relative:char" type="_x0000_t75">
                        <v:imagedata r:id="rId6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92;top:1912;width:760;height:299;mso-wrap-style:none;v-text-anchor:middle;mso-position-horizontal-relative:char" type="_x0000_t75">
                        <v:imagedata r:id="rId668" o:detectmouseclick="t"/>
                        <v:stroke color="#3465a4" joinstyle="round" endcap="flat"/>
                        <w10:wrap type="none"/>
                      </v:shape>
                      <v:line id="shape_0" from="3686,1613" to="3686,1897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481;top:1926;width:760;height:299;mso-wrap-style:none;v-text-anchor:middle;mso-position-horizontal-relative:char" type="_x0000_t75">
                        <v:imagedata r:id="rId669" o:detectmouseclick="t"/>
                        <v:stroke color="#3465a4" joinstyle="round" endcap="flat"/>
                        <w10:wrap type="none"/>
                      </v:shape>
                      <v:line id="shape_0" from="4888,1613" to="4888,1897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78;top:1926;width:880;height:299;mso-wrap-style:none;v-text-anchor:middle;mso-position-horizontal-relative:char" type="_x0000_t75">
                        <v:imagedata r:id="rId670" o:detectmouseclick="t"/>
                        <v:stroke color="#3465a4" joinstyle="round" endcap="flat"/>
                        <w10:wrap type="none"/>
                      </v:shape>
                      <v:line id="shape_0" from="1545,1603" to="1545,1887" stroked="t" o:allowincell="t" style="position:absolute;flip:y;mso-position-horizontal-relative:char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4888;top:1377;width:301;height:21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090;top:357;width:479;height:2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8;top:331;width:540;height:275;mso-wrap-style:none;v-text-anchor:middle;mso-position-horizontal-relative:char" type="_x0000_t75">
                        <v:imagedata r:id="rId6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33;top:341;width:439;height:275;mso-wrap-style:none;v-text-anchor:middle;mso-position-horizontal-relative:char" type="_x0000_t75">
                        <v:imagedata r:id="rId6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48;top:300;width:399;height:299;mso-wrap-style:none;v-text-anchor:middle;mso-position-horizontal-relative:char" type="_x0000_t75">
                        <v:imagedata r:id="rId6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80;top:959;width:480;height:519;mso-wrap-style:none;v-text-anchor:middle;mso-position-horizontal-relative:char" type="_x0000_t75">
                        <v:imagedata r:id="rId6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20;top:1342;width:219;height:275;mso-wrap-style:none;v-text-anchor:middle;mso-position-horizontal-relative:char" type="_x0000_t75">
                        <v:imagedata r:id="rId6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855;width:383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94;top:855;width:383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Fig"/>
              <w:numPr>
                <w:ilvl w:val="0"/>
                <w:numId w:val="0"/>
              </w:numPr>
              <w:spacing w:before="120" w:after="180"/>
              <w:ind w:left="0" w:hanging="0"/>
              <w:rPr/>
            </w:pPr>
            <w:r>
              <w:rPr>
                <w:b/>
              </w:rPr>
              <w:t xml:space="preserve">Fig. 5.7 </w:t>
            </w:r>
            <w:r>
              <w:rPr/>
              <w:t>Caracteristică spectrală cu frecvenţa maximă finită</w:t>
            </w:r>
          </w:p>
        </w:tc>
        <w:tc>
          <w:tcPr>
            <w:tcW w:w="5720" w:type="dxa"/>
            <w:tcBorders/>
          </w:tcPr>
          <w:p>
            <w:pPr>
              <w:pStyle w:val="Fig"/>
              <w:numPr>
                <w:ilvl w:val="0"/>
                <w:numId w:val="0"/>
              </w:numPr>
              <w:spacing w:before="120" w:after="180"/>
              <w:ind w:left="0" w:hanging="0"/>
              <w:rPr/>
            </w:pPr>
            <w:r>
              <w:rPr>
                <w:b/>
              </w:rPr>
              <w:t xml:space="preserve">Fig. 5.8 </w:t>
            </w:r>
            <w:r>
              <w:rPr/>
              <w:t>Ilustrarea teoremei lui Shannon</w:t>
            </w:r>
          </w:p>
        </w:tc>
      </w:tr>
    </w:tbl>
    <w:p>
      <w:pPr>
        <w:pStyle w:val="Txt"/>
        <w:rPr/>
      </w:pPr>
      <w:r>
        <w:rPr>
          <w:sz w:val="24"/>
        </w:rPr>
        <w:t xml:space="preserve">Se constată că, dacă </w:t>
      </w:r>
      <w:r>
        <w:rPr>
          <w:sz w:val="24"/>
        </w:rPr>
        <w:object w:dxaOrig="1060" w:dyaOrig="3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3pt;height:18pt" filled="f" o:ole="">
            <v:imagedata r:id="rId677" o:title=""/>
          </v:shape>
          <o:OLEObject Type="Embed" ProgID="" ShapeID="ole_rId676" DrawAspect="Content" ObjectID="_1212087915" r:id="rId676"/>
        </w:object>
      </w:r>
      <w:r>
        <w:rPr>
          <w:sz w:val="24"/>
        </w:rPr>
        <w:t xml:space="preserve">, fenomenul de suprapunere în frecvenţă nu are loc, deci reconstrucţia semnalului </w:t>
      </w:r>
      <w:r>
        <w:rPr>
          <w:sz w:val="24"/>
        </w:rPr>
        <w:object w:dxaOrig="480" w:dyaOrig="4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4pt;height:20pt" filled="f" o:ole="">
            <v:imagedata r:id="rId679" o:title=""/>
          </v:shape>
          <o:OLEObject Type="Embed" ProgID="" ShapeID="ole_rId678" DrawAspect="Content" ObjectID="_79441266" r:id="rId678"/>
        </w:object>
      </w:r>
      <w:r>
        <w:rPr>
          <w:sz w:val="24"/>
        </w:rPr>
        <w:t xml:space="preserve"> este posibilă. În cazul limită în care </w:t>
      </w:r>
      <w:r>
        <w:rPr>
          <w:sz w:val="24"/>
        </w:rPr>
        <w:object w:dxaOrig="106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53pt;height:18pt" filled="f" o:ole="">
            <v:imagedata r:id="rId681" o:title=""/>
          </v:shape>
          <o:OLEObject Type="Embed" ProgID="" ShapeID="ole_rId680" DrawAspect="Content" ObjectID="_653504481" r:id="rId680"/>
        </w:object>
      </w:r>
      <w:r>
        <w:rPr>
          <w:sz w:val="24"/>
        </w:rPr>
        <w:t xml:space="preserve">, componentele spectrale </w:t>
      </w:r>
      <w:r>
        <w:rPr>
          <w:sz w:val="24"/>
        </w:rPr>
        <w:object w:dxaOrig="1200" w:dyaOrig="4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0pt;height:20pt" filled="f" o:ole="">
            <v:imagedata r:id="rId683" o:title=""/>
          </v:shape>
          <o:OLEObject Type="Embed" ProgID="" ShapeID="ole_rId682" DrawAspect="Content" ObjectID="_138608772" r:id="rId682"/>
        </w:object>
      </w:r>
      <w:r>
        <w:rPr>
          <w:sz w:val="24"/>
        </w:rPr>
        <w:t xml:space="preserve"> sunt alipite (fig. 5.9).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ind w:hanging="0"/>
        <w:jc w:val="center"/>
        <w:rPr>
          <w:lang w:eastAsia="fr-FR"/>
        </w:rPr>
      </w:pPr>
      <w:r>
        <w:rPr>
          <w:lang w:eastAsia="fr-FR"/>
        </w:rPr>
        <mc:AlternateContent>
          <mc:Choice Requires="wpg">
            <w:drawing>
              <wp:inline distT="0" distB="0" distL="0" distR="0">
                <wp:extent cx="2814955" cy="12757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1275840"/>
                          <a:chOff x="0" y="0"/>
                          <a:chExt cx="2814840" cy="1275840"/>
                        </a:xfrm>
                      </wpg:grpSpPr>
                      <pic:pic xmlns:pic="http://schemas.openxmlformats.org/drawingml/2006/picture">
                        <pic:nvPicPr>
                          <pic:cNvPr id="221" name="" descr=""/>
                          <pic:cNvPicPr/>
                        </pic:nvPicPr>
                        <pic:blipFill>
                          <a:blip r:embed="rId684"/>
                          <a:stretch/>
                        </pic:blipFill>
                        <pic:spPr>
                          <a:xfrm>
                            <a:off x="1428120" y="0"/>
                            <a:ext cx="49608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2" name="" descr=""/>
                          <pic:cNvPicPr/>
                        </pic:nvPicPr>
                        <pic:blipFill>
                          <a:blip r:embed="rId685"/>
                          <a:stretch/>
                        </pic:blipFill>
                        <pic:spPr>
                          <a:xfrm>
                            <a:off x="1506960" y="956880"/>
                            <a:ext cx="46476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3" name="" descr=""/>
                          <pic:cNvPicPr/>
                        </pic:nvPicPr>
                        <pic:blipFill>
                          <a:blip r:embed="rId686"/>
                          <a:stretch/>
                        </pic:blipFill>
                        <pic:spPr>
                          <a:xfrm>
                            <a:off x="2072520" y="964440"/>
                            <a:ext cx="15732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4" name="" descr=""/>
                          <pic:cNvPicPr/>
                        </pic:nvPicPr>
                        <pic:blipFill>
                          <a:blip r:embed="rId687"/>
                          <a:stretch/>
                        </pic:blipFill>
                        <pic:spPr>
                          <a:xfrm>
                            <a:off x="458640" y="958680"/>
                            <a:ext cx="2163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5" name="" descr=""/>
                          <pic:cNvPicPr/>
                        </pic:nvPicPr>
                        <pic:blipFill>
                          <a:blip r:embed="rId688"/>
                          <a:stretch/>
                        </pic:blipFill>
                        <pic:spPr>
                          <a:xfrm>
                            <a:off x="705600" y="956880"/>
                            <a:ext cx="6159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7200" y="802800"/>
                            <a:ext cx="1904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271800"/>
                            <a:ext cx="109584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3813">
                                <a:moveTo>
                                  <a:pt x="0" y="3813"/>
                                </a:moveTo>
                                <a:lnTo>
                                  <a:pt x="4" y="3813"/>
                                </a:lnTo>
                                <a:lnTo>
                                  <a:pt x="10" y="3813"/>
                                </a:lnTo>
                                <a:lnTo>
                                  <a:pt x="15" y="3813"/>
                                </a:lnTo>
                                <a:lnTo>
                                  <a:pt x="21" y="3813"/>
                                </a:lnTo>
                                <a:lnTo>
                                  <a:pt x="26" y="3813"/>
                                </a:lnTo>
                                <a:lnTo>
                                  <a:pt x="31" y="3813"/>
                                </a:lnTo>
                                <a:lnTo>
                                  <a:pt x="37" y="3813"/>
                                </a:lnTo>
                                <a:lnTo>
                                  <a:pt x="41" y="3813"/>
                                </a:lnTo>
                                <a:lnTo>
                                  <a:pt x="47" y="3813"/>
                                </a:lnTo>
                                <a:lnTo>
                                  <a:pt x="53" y="3813"/>
                                </a:lnTo>
                                <a:lnTo>
                                  <a:pt x="57" y="3813"/>
                                </a:lnTo>
                                <a:lnTo>
                                  <a:pt x="63" y="3813"/>
                                </a:lnTo>
                                <a:lnTo>
                                  <a:pt x="68" y="3813"/>
                                </a:lnTo>
                                <a:lnTo>
                                  <a:pt x="74" y="3813"/>
                                </a:lnTo>
                                <a:lnTo>
                                  <a:pt x="80" y="3813"/>
                                </a:lnTo>
                                <a:lnTo>
                                  <a:pt x="84" y="3813"/>
                                </a:lnTo>
                                <a:lnTo>
                                  <a:pt x="90" y="3813"/>
                                </a:lnTo>
                                <a:lnTo>
                                  <a:pt x="94" y="3813"/>
                                </a:lnTo>
                                <a:lnTo>
                                  <a:pt x="100" y="3813"/>
                                </a:lnTo>
                                <a:lnTo>
                                  <a:pt x="106" y="3813"/>
                                </a:lnTo>
                                <a:lnTo>
                                  <a:pt x="111" y="3813"/>
                                </a:lnTo>
                                <a:lnTo>
                                  <a:pt x="117" y="3813"/>
                                </a:lnTo>
                                <a:lnTo>
                                  <a:pt x="122" y="3813"/>
                                </a:lnTo>
                                <a:lnTo>
                                  <a:pt x="127" y="3813"/>
                                </a:lnTo>
                                <a:lnTo>
                                  <a:pt x="133" y="3813"/>
                                </a:lnTo>
                                <a:lnTo>
                                  <a:pt x="137" y="3813"/>
                                </a:lnTo>
                                <a:lnTo>
                                  <a:pt x="143" y="3813"/>
                                </a:lnTo>
                                <a:lnTo>
                                  <a:pt x="149" y="3813"/>
                                </a:lnTo>
                                <a:lnTo>
                                  <a:pt x="153" y="3813"/>
                                </a:lnTo>
                                <a:lnTo>
                                  <a:pt x="159" y="3813"/>
                                </a:lnTo>
                                <a:lnTo>
                                  <a:pt x="164" y="3813"/>
                                </a:lnTo>
                                <a:lnTo>
                                  <a:pt x="170" y="3813"/>
                                </a:lnTo>
                                <a:lnTo>
                                  <a:pt x="175" y="3813"/>
                                </a:lnTo>
                                <a:lnTo>
                                  <a:pt x="180" y="3813"/>
                                </a:lnTo>
                                <a:lnTo>
                                  <a:pt x="186" y="3813"/>
                                </a:lnTo>
                                <a:lnTo>
                                  <a:pt x="190" y="3813"/>
                                </a:lnTo>
                                <a:lnTo>
                                  <a:pt x="196" y="3813"/>
                                </a:lnTo>
                                <a:lnTo>
                                  <a:pt x="202" y="3804"/>
                                </a:lnTo>
                                <a:lnTo>
                                  <a:pt x="207" y="3804"/>
                                </a:lnTo>
                                <a:lnTo>
                                  <a:pt x="213" y="3804"/>
                                </a:lnTo>
                                <a:lnTo>
                                  <a:pt x="218" y="3804"/>
                                </a:lnTo>
                                <a:lnTo>
                                  <a:pt x="223" y="3804"/>
                                </a:lnTo>
                                <a:lnTo>
                                  <a:pt x="228" y="3804"/>
                                </a:lnTo>
                                <a:lnTo>
                                  <a:pt x="233" y="3804"/>
                                </a:lnTo>
                                <a:lnTo>
                                  <a:pt x="239" y="3804"/>
                                </a:lnTo>
                                <a:lnTo>
                                  <a:pt x="244" y="3804"/>
                                </a:lnTo>
                                <a:lnTo>
                                  <a:pt x="249" y="3804"/>
                                </a:lnTo>
                                <a:lnTo>
                                  <a:pt x="255" y="3804"/>
                                </a:lnTo>
                                <a:lnTo>
                                  <a:pt x="260" y="3804"/>
                                </a:lnTo>
                                <a:lnTo>
                                  <a:pt x="266" y="3804"/>
                                </a:lnTo>
                                <a:lnTo>
                                  <a:pt x="271" y="3804"/>
                                </a:lnTo>
                                <a:lnTo>
                                  <a:pt x="276" y="3804"/>
                                </a:lnTo>
                                <a:lnTo>
                                  <a:pt x="282" y="3804"/>
                                </a:lnTo>
                                <a:lnTo>
                                  <a:pt x="286" y="3804"/>
                                </a:lnTo>
                                <a:lnTo>
                                  <a:pt x="292" y="3804"/>
                                </a:lnTo>
                                <a:lnTo>
                                  <a:pt x="298" y="3804"/>
                                </a:lnTo>
                                <a:lnTo>
                                  <a:pt x="303" y="3804"/>
                                </a:lnTo>
                                <a:lnTo>
                                  <a:pt x="308" y="3804"/>
                                </a:lnTo>
                                <a:lnTo>
                                  <a:pt x="314" y="3804"/>
                                </a:lnTo>
                                <a:lnTo>
                                  <a:pt x="319" y="3795"/>
                                </a:lnTo>
                                <a:lnTo>
                                  <a:pt x="324" y="3795"/>
                                </a:lnTo>
                                <a:lnTo>
                                  <a:pt x="329" y="3795"/>
                                </a:lnTo>
                                <a:lnTo>
                                  <a:pt x="335" y="3795"/>
                                </a:lnTo>
                                <a:lnTo>
                                  <a:pt x="340" y="3795"/>
                                </a:lnTo>
                                <a:lnTo>
                                  <a:pt x="345" y="3795"/>
                                </a:lnTo>
                                <a:lnTo>
                                  <a:pt x="351" y="3795"/>
                                </a:lnTo>
                                <a:lnTo>
                                  <a:pt x="356" y="3795"/>
                                </a:lnTo>
                                <a:lnTo>
                                  <a:pt x="361" y="3795"/>
                                </a:lnTo>
                                <a:lnTo>
                                  <a:pt x="367" y="3795"/>
                                </a:lnTo>
                                <a:lnTo>
                                  <a:pt x="372" y="3795"/>
                                </a:lnTo>
                                <a:lnTo>
                                  <a:pt x="377" y="3789"/>
                                </a:lnTo>
                                <a:lnTo>
                                  <a:pt x="382" y="3789"/>
                                </a:lnTo>
                                <a:lnTo>
                                  <a:pt x="388" y="3789"/>
                                </a:lnTo>
                                <a:lnTo>
                                  <a:pt x="394" y="3789"/>
                                </a:lnTo>
                                <a:lnTo>
                                  <a:pt x="399" y="3789"/>
                                </a:lnTo>
                                <a:lnTo>
                                  <a:pt x="404" y="3789"/>
                                </a:lnTo>
                                <a:lnTo>
                                  <a:pt x="410" y="3789"/>
                                </a:lnTo>
                                <a:lnTo>
                                  <a:pt x="415" y="3780"/>
                                </a:lnTo>
                                <a:lnTo>
                                  <a:pt x="420" y="3780"/>
                                </a:lnTo>
                                <a:lnTo>
                                  <a:pt x="425" y="3780"/>
                                </a:lnTo>
                                <a:lnTo>
                                  <a:pt x="431" y="3780"/>
                                </a:lnTo>
                                <a:lnTo>
                                  <a:pt x="436" y="3780"/>
                                </a:lnTo>
                                <a:lnTo>
                                  <a:pt x="441" y="3780"/>
                                </a:lnTo>
                                <a:lnTo>
                                  <a:pt x="447" y="3771"/>
                                </a:lnTo>
                                <a:lnTo>
                                  <a:pt x="452" y="3771"/>
                                </a:lnTo>
                                <a:lnTo>
                                  <a:pt x="457" y="3771"/>
                                </a:lnTo>
                                <a:lnTo>
                                  <a:pt x="463" y="3771"/>
                                </a:lnTo>
                                <a:lnTo>
                                  <a:pt x="468" y="3764"/>
                                </a:lnTo>
                                <a:lnTo>
                                  <a:pt x="473" y="3764"/>
                                </a:lnTo>
                                <a:lnTo>
                                  <a:pt x="478" y="3764"/>
                                </a:lnTo>
                                <a:lnTo>
                                  <a:pt x="484" y="3764"/>
                                </a:lnTo>
                                <a:lnTo>
                                  <a:pt x="490" y="3756"/>
                                </a:lnTo>
                                <a:lnTo>
                                  <a:pt x="494" y="3756"/>
                                </a:lnTo>
                                <a:lnTo>
                                  <a:pt x="500" y="3756"/>
                                </a:lnTo>
                                <a:lnTo>
                                  <a:pt x="506" y="3756"/>
                                </a:lnTo>
                                <a:lnTo>
                                  <a:pt x="510" y="3747"/>
                                </a:lnTo>
                                <a:lnTo>
                                  <a:pt x="516" y="3747"/>
                                </a:lnTo>
                                <a:lnTo>
                                  <a:pt x="521" y="3747"/>
                                </a:lnTo>
                                <a:lnTo>
                                  <a:pt x="526" y="3738"/>
                                </a:lnTo>
                                <a:lnTo>
                                  <a:pt x="532" y="3738"/>
                                </a:lnTo>
                                <a:lnTo>
                                  <a:pt x="537" y="3738"/>
                                </a:lnTo>
                                <a:lnTo>
                                  <a:pt x="543" y="3730"/>
                                </a:lnTo>
                                <a:lnTo>
                                  <a:pt x="548" y="3730"/>
                                </a:lnTo>
                                <a:lnTo>
                                  <a:pt x="553" y="3723"/>
                                </a:lnTo>
                                <a:lnTo>
                                  <a:pt x="559" y="3723"/>
                                </a:lnTo>
                                <a:lnTo>
                                  <a:pt x="564" y="3723"/>
                                </a:lnTo>
                                <a:lnTo>
                                  <a:pt x="569" y="3714"/>
                                </a:lnTo>
                                <a:lnTo>
                                  <a:pt x="574" y="3714"/>
                                </a:lnTo>
                                <a:lnTo>
                                  <a:pt x="580" y="3706"/>
                                </a:lnTo>
                                <a:lnTo>
                                  <a:pt x="586" y="3706"/>
                                </a:lnTo>
                                <a:lnTo>
                                  <a:pt x="590" y="3699"/>
                                </a:lnTo>
                                <a:lnTo>
                                  <a:pt x="596" y="3699"/>
                                </a:lnTo>
                                <a:lnTo>
                                  <a:pt x="602" y="3690"/>
                                </a:lnTo>
                                <a:lnTo>
                                  <a:pt x="606" y="3690"/>
                                </a:lnTo>
                                <a:lnTo>
                                  <a:pt x="612" y="3681"/>
                                </a:lnTo>
                                <a:lnTo>
                                  <a:pt x="617" y="3675"/>
                                </a:lnTo>
                                <a:lnTo>
                                  <a:pt x="622" y="3675"/>
                                </a:lnTo>
                                <a:lnTo>
                                  <a:pt x="627" y="3666"/>
                                </a:lnTo>
                                <a:lnTo>
                                  <a:pt x="633" y="3657"/>
                                </a:lnTo>
                                <a:lnTo>
                                  <a:pt x="639" y="3657"/>
                                </a:lnTo>
                                <a:lnTo>
                                  <a:pt x="643" y="3649"/>
                                </a:lnTo>
                                <a:lnTo>
                                  <a:pt x="649" y="3642"/>
                                </a:lnTo>
                                <a:lnTo>
                                  <a:pt x="655" y="3633"/>
                                </a:lnTo>
                                <a:lnTo>
                                  <a:pt x="659" y="3633"/>
                                </a:lnTo>
                                <a:lnTo>
                                  <a:pt x="665" y="3624"/>
                                </a:lnTo>
                                <a:lnTo>
                                  <a:pt x="670" y="3618"/>
                                </a:lnTo>
                                <a:lnTo>
                                  <a:pt x="676" y="3609"/>
                                </a:lnTo>
                                <a:lnTo>
                                  <a:pt x="682" y="3600"/>
                                </a:lnTo>
                                <a:lnTo>
                                  <a:pt x="686" y="3600"/>
                                </a:lnTo>
                                <a:lnTo>
                                  <a:pt x="692" y="3592"/>
                                </a:lnTo>
                                <a:lnTo>
                                  <a:pt x="698" y="3583"/>
                                </a:lnTo>
                                <a:lnTo>
                                  <a:pt x="702" y="3576"/>
                                </a:lnTo>
                                <a:lnTo>
                                  <a:pt x="708" y="3568"/>
                                </a:lnTo>
                                <a:lnTo>
                                  <a:pt x="713" y="3561"/>
                                </a:lnTo>
                                <a:lnTo>
                                  <a:pt x="718" y="3552"/>
                                </a:lnTo>
                                <a:lnTo>
                                  <a:pt x="723" y="3543"/>
                                </a:lnTo>
                                <a:lnTo>
                                  <a:pt x="729" y="3536"/>
                                </a:lnTo>
                                <a:lnTo>
                                  <a:pt x="735" y="3528"/>
                                </a:lnTo>
                                <a:lnTo>
                                  <a:pt x="739" y="3519"/>
                                </a:lnTo>
                                <a:lnTo>
                                  <a:pt x="745" y="3511"/>
                                </a:lnTo>
                                <a:lnTo>
                                  <a:pt x="751" y="3502"/>
                                </a:lnTo>
                                <a:lnTo>
                                  <a:pt x="755" y="3495"/>
                                </a:lnTo>
                                <a:lnTo>
                                  <a:pt x="755" y="3486"/>
                                </a:lnTo>
                                <a:lnTo>
                                  <a:pt x="761" y="3478"/>
                                </a:lnTo>
                                <a:lnTo>
                                  <a:pt x="766" y="3471"/>
                                </a:lnTo>
                                <a:lnTo>
                                  <a:pt x="772" y="3462"/>
                                </a:lnTo>
                                <a:lnTo>
                                  <a:pt x="772" y="3454"/>
                                </a:lnTo>
                                <a:lnTo>
                                  <a:pt x="777" y="3445"/>
                                </a:lnTo>
                                <a:lnTo>
                                  <a:pt x="782" y="3438"/>
                                </a:lnTo>
                                <a:lnTo>
                                  <a:pt x="782" y="3429"/>
                                </a:lnTo>
                                <a:lnTo>
                                  <a:pt x="788" y="3421"/>
                                </a:lnTo>
                                <a:lnTo>
                                  <a:pt x="792" y="3414"/>
                                </a:lnTo>
                                <a:lnTo>
                                  <a:pt x="792" y="3405"/>
                                </a:lnTo>
                                <a:lnTo>
                                  <a:pt x="798" y="3397"/>
                                </a:lnTo>
                                <a:lnTo>
                                  <a:pt x="804" y="3390"/>
                                </a:lnTo>
                                <a:lnTo>
                                  <a:pt x="804" y="3381"/>
                                </a:lnTo>
                                <a:lnTo>
                                  <a:pt x="808" y="3372"/>
                                </a:lnTo>
                                <a:lnTo>
                                  <a:pt x="814" y="3364"/>
                                </a:lnTo>
                                <a:lnTo>
                                  <a:pt x="814" y="3355"/>
                                </a:lnTo>
                                <a:lnTo>
                                  <a:pt x="819" y="3348"/>
                                </a:lnTo>
                                <a:lnTo>
                                  <a:pt x="819" y="3340"/>
                                </a:lnTo>
                                <a:lnTo>
                                  <a:pt x="825" y="3331"/>
                                </a:lnTo>
                                <a:lnTo>
                                  <a:pt x="831" y="3324"/>
                                </a:lnTo>
                                <a:lnTo>
                                  <a:pt x="831" y="3315"/>
                                </a:lnTo>
                                <a:lnTo>
                                  <a:pt x="835" y="3307"/>
                                </a:lnTo>
                                <a:lnTo>
                                  <a:pt x="835" y="3298"/>
                                </a:lnTo>
                                <a:lnTo>
                                  <a:pt x="841" y="3291"/>
                                </a:lnTo>
                                <a:lnTo>
                                  <a:pt x="841" y="3283"/>
                                </a:lnTo>
                                <a:lnTo>
                                  <a:pt x="847" y="3274"/>
                                </a:lnTo>
                                <a:lnTo>
                                  <a:pt x="847" y="3267"/>
                                </a:lnTo>
                                <a:lnTo>
                                  <a:pt x="851" y="3258"/>
                                </a:lnTo>
                                <a:lnTo>
                                  <a:pt x="857" y="3250"/>
                                </a:lnTo>
                                <a:lnTo>
                                  <a:pt x="857" y="3243"/>
                                </a:lnTo>
                                <a:lnTo>
                                  <a:pt x="862" y="3234"/>
                                </a:lnTo>
                                <a:lnTo>
                                  <a:pt x="862" y="3226"/>
                                </a:lnTo>
                                <a:lnTo>
                                  <a:pt x="868" y="3217"/>
                                </a:lnTo>
                                <a:lnTo>
                                  <a:pt x="868" y="3210"/>
                                </a:lnTo>
                                <a:lnTo>
                                  <a:pt x="873" y="3201"/>
                                </a:lnTo>
                                <a:lnTo>
                                  <a:pt x="873" y="3193"/>
                                </a:lnTo>
                                <a:lnTo>
                                  <a:pt x="878" y="3186"/>
                                </a:lnTo>
                                <a:lnTo>
                                  <a:pt x="878" y="3177"/>
                                </a:lnTo>
                                <a:lnTo>
                                  <a:pt x="878" y="3169"/>
                                </a:lnTo>
                                <a:lnTo>
                                  <a:pt x="884" y="3160"/>
                                </a:lnTo>
                                <a:lnTo>
                                  <a:pt x="884" y="3151"/>
                                </a:lnTo>
                                <a:lnTo>
                                  <a:pt x="888" y="3145"/>
                                </a:lnTo>
                                <a:lnTo>
                                  <a:pt x="888" y="3136"/>
                                </a:lnTo>
                                <a:lnTo>
                                  <a:pt x="894" y="3127"/>
                                </a:lnTo>
                                <a:lnTo>
                                  <a:pt x="894" y="3120"/>
                                </a:lnTo>
                                <a:lnTo>
                                  <a:pt x="900" y="3112"/>
                                </a:lnTo>
                                <a:lnTo>
                                  <a:pt x="900" y="3103"/>
                                </a:lnTo>
                                <a:lnTo>
                                  <a:pt x="900" y="3096"/>
                                </a:lnTo>
                                <a:lnTo>
                                  <a:pt x="904" y="3088"/>
                                </a:lnTo>
                                <a:lnTo>
                                  <a:pt x="904" y="3079"/>
                                </a:lnTo>
                                <a:lnTo>
                                  <a:pt x="910" y="3070"/>
                                </a:lnTo>
                                <a:lnTo>
                                  <a:pt x="910" y="3063"/>
                                </a:lnTo>
                                <a:lnTo>
                                  <a:pt x="915" y="3055"/>
                                </a:lnTo>
                                <a:lnTo>
                                  <a:pt x="915" y="3046"/>
                                </a:lnTo>
                                <a:lnTo>
                                  <a:pt x="915" y="3039"/>
                                </a:lnTo>
                                <a:lnTo>
                                  <a:pt x="921" y="3031"/>
                                </a:lnTo>
                                <a:lnTo>
                                  <a:pt x="921" y="3022"/>
                                </a:lnTo>
                                <a:lnTo>
                                  <a:pt x="926" y="3013"/>
                                </a:lnTo>
                                <a:lnTo>
                                  <a:pt x="926" y="3005"/>
                                </a:lnTo>
                                <a:lnTo>
                                  <a:pt x="926" y="2998"/>
                                </a:lnTo>
                                <a:lnTo>
                                  <a:pt x="931" y="2989"/>
                                </a:lnTo>
                                <a:lnTo>
                                  <a:pt x="931" y="2982"/>
                                </a:lnTo>
                                <a:lnTo>
                                  <a:pt x="937" y="2974"/>
                                </a:lnTo>
                                <a:lnTo>
                                  <a:pt x="937" y="2965"/>
                                </a:lnTo>
                                <a:lnTo>
                                  <a:pt x="937" y="2958"/>
                                </a:lnTo>
                                <a:lnTo>
                                  <a:pt x="941" y="2949"/>
                                </a:lnTo>
                                <a:lnTo>
                                  <a:pt x="941" y="2941"/>
                                </a:lnTo>
                                <a:lnTo>
                                  <a:pt x="947" y="2932"/>
                                </a:lnTo>
                                <a:lnTo>
                                  <a:pt x="947" y="2924"/>
                                </a:lnTo>
                                <a:lnTo>
                                  <a:pt x="947" y="2917"/>
                                </a:lnTo>
                                <a:lnTo>
                                  <a:pt x="953" y="2908"/>
                                </a:lnTo>
                                <a:lnTo>
                                  <a:pt x="953" y="2899"/>
                                </a:lnTo>
                                <a:lnTo>
                                  <a:pt x="953" y="2892"/>
                                </a:lnTo>
                                <a:lnTo>
                                  <a:pt x="958" y="2884"/>
                                </a:lnTo>
                                <a:lnTo>
                                  <a:pt x="958" y="2875"/>
                                </a:lnTo>
                                <a:lnTo>
                                  <a:pt x="958" y="2867"/>
                                </a:lnTo>
                                <a:lnTo>
                                  <a:pt x="964" y="2860"/>
                                </a:lnTo>
                                <a:lnTo>
                                  <a:pt x="964" y="2851"/>
                                </a:lnTo>
                                <a:lnTo>
                                  <a:pt x="969" y="2842"/>
                                </a:lnTo>
                                <a:lnTo>
                                  <a:pt x="969" y="2835"/>
                                </a:lnTo>
                                <a:lnTo>
                                  <a:pt x="969" y="2827"/>
                                </a:lnTo>
                                <a:lnTo>
                                  <a:pt x="974" y="2818"/>
                                </a:lnTo>
                                <a:lnTo>
                                  <a:pt x="974" y="2811"/>
                                </a:lnTo>
                                <a:lnTo>
                                  <a:pt x="974" y="2803"/>
                                </a:lnTo>
                                <a:lnTo>
                                  <a:pt x="980" y="2794"/>
                                </a:lnTo>
                                <a:lnTo>
                                  <a:pt x="980" y="2785"/>
                                </a:lnTo>
                                <a:lnTo>
                                  <a:pt x="980" y="2777"/>
                                </a:lnTo>
                                <a:lnTo>
                                  <a:pt x="984" y="2770"/>
                                </a:lnTo>
                                <a:lnTo>
                                  <a:pt x="984" y="2761"/>
                                </a:lnTo>
                                <a:lnTo>
                                  <a:pt x="984" y="2753"/>
                                </a:lnTo>
                                <a:lnTo>
                                  <a:pt x="990" y="2746"/>
                                </a:lnTo>
                                <a:lnTo>
                                  <a:pt x="990" y="2737"/>
                                </a:lnTo>
                                <a:lnTo>
                                  <a:pt x="990" y="2728"/>
                                </a:lnTo>
                                <a:lnTo>
                                  <a:pt x="996" y="2720"/>
                                </a:lnTo>
                                <a:lnTo>
                                  <a:pt x="996" y="2713"/>
                                </a:lnTo>
                                <a:lnTo>
                                  <a:pt x="996" y="2704"/>
                                </a:lnTo>
                                <a:lnTo>
                                  <a:pt x="1000" y="2696"/>
                                </a:lnTo>
                                <a:lnTo>
                                  <a:pt x="1000" y="2689"/>
                                </a:lnTo>
                                <a:lnTo>
                                  <a:pt x="1000" y="2680"/>
                                </a:lnTo>
                                <a:lnTo>
                                  <a:pt x="1006" y="2671"/>
                                </a:lnTo>
                                <a:lnTo>
                                  <a:pt x="1006" y="2665"/>
                                </a:lnTo>
                                <a:lnTo>
                                  <a:pt x="1006" y="2656"/>
                                </a:lnTo>
                                <a:lnTo>
                                  <a:pt x="1011" y="2647"/>
                                </a:lnTo>
                                <a:lnTo>
                                  <a:pt x="1011" y="2639"/>
                                </a:lnTo>
                                <a:lnTo>
                                  <a:pt x="1011" y="2632"/>
                                </a:lnTo>
                                <a:lnTo>
                                  <a:pt x="1017" y="2623"/>
                                </a:lnTo>
                                <a:lnTo>
                                  <a:pt x="1017" y="2614"/>
                                </a:lnTo>
                                <a:lnTo>
                                  <a:pt x="1017" y="2608"/>
                                </a:lnTo>
                                <a:lnTo>
                                  <a:pt x="1017" y="2599"/>
                                </a:lnTo>
                                <a:lnTo>
                                  <a:pt x="1022" y="2590"/>
                                </a:lnTo>
                                <a:lnTo>
                                  <a:pt x="1022" y="2582"/>
                                </a:lnTo>
                                <a:lnTo>
                                  <a:pt x="1022" y="2573"/>
                                </a:lnTo>
                                <a:lnTo>
                                  <a:pt x="1027" y="2566"/>
                                </a:lnTo>
                                <a:lnTo>
                                  <a:pt x="1027" y="2557"/>
                                </a:lnTo>
                                <a:lnTo>
                                  <a:pt x="1027" y="2549"/>
                                </a:lnTo>
                                <a:lnTo>
                                  <a:pt x="1033" y="2542"/>
                                </a:lnTo>
                                <a:lnTo>
                                  <a:pt x="1033" y="2533"/>
                                </a:lnTo>
                                <a:lnTo>
                                  <a:pt x="1033" y="2525"/>
                                </a:lnTo>
                                <a:lnTo>
                                  <a:pt x="1037" y="2518"/>
                                </a:lnTo>
                                <a:lnTo>
                                  <a:pt x="1037" y="2509"/>
                                </a:lnTo>
                                <a:lnTo>
                                  <a:pt x="1037" y="2501"/>
                                </a:lnTo>
                                <a:lnTo>
                                  <a:pt x="1037" y="2492"/>
                                </a:lnTo>
                                <a:lnTo>
                                  <a:pt x="1043" y="2485"/>
                                </a:lnTo>
                                <a:lnTo>
                                  <a:pt x="1043" y="2476"/>
                                </a:lnTo>
                                <a:lnTo>
                                  <a:pt x="1043" y="2468"/>
                                </a:lnTo>
                                <a:lnTo>
                                  <a:pt x="1049" y="2461"/>
                                </a:lnTo>
                                <a:lnTo>
                                  <a:pt x="1049" y="2452"/>
                                </a:lnTo>
                                <a:lnTo>
                                  <a:pt x="1049" y="2444"/>
                                </a:lnTo>
                                <a:lnTo>
                                  <a:pt x="1054" y="2435"/>
                                </a:lnTo>
                                <a:lnTo>
                                  <a:pt x="1054" y="2426"/>
                                </a:lnTo>
                                <a:lnTo>
                                  <a:pt x="1054" y="2419"/>
                                </a:lnTo>
                                <a:lnTo>
                                  <a:pt x="1054" y="2411"/>
                                </a:lnTo>
                                <a:lnTo>
                                  <a:pt x="1059" y="2404"/>
                                </a:lnTo>
                                <a:lnTo>
                                  <a:pt x="1059" y="2395"/>
                                </a:lnTo>
                                <a:lnTo>
                                  <a:pt x="1059" y="2387"/>
                                </a:lnTo>
                                <a:lnTo>
                                  <a:pt x="1065" y="2380"/>
                                </a:lnTo>
                                <a:lnTo>
                                  <a:pt x="1065" y="2371"/>
                                </a:lnTo>
                                <a:lnTo>
                                  <a:pt x="1065" y="2362"/>
                                </a:lnTo>
                                <a:lnTo>
                                  <a:pt x="1065" y="2354"/>
                                </a:lnTo>
                                <a:lnTo>
                                  <a:pt x="1070" y="2345"/>
                                </a:lnTo>
                                <a:lnTo>
                                  <a:pt x="1070" y="2338"/>
                                </a:lnTo>
                                <a:lnTo>
                                  <a:pt x="1070" y="2330"/>
                                </a:lnTo>
                                <a:lnTo>
                                  <a:pt x="1075" y="2321"/>
                                </a:lnTo>
                                <a:lnTo>
                                  <a:pt x="1075" y="2314"/>
                                </a:lnTo>
                                <a:lnTo>
                                  <a:pt x="1075" y="2305"/>
                                </a:lnTo>
                                <a:lnTo>
                                  <a:pt x="1075" y="2297"/>
                                </a:lnTo>
                                <a:lnTo>
                                  <a:pt x="1080" y="2288"/>
                                </a:lnTo>
                                <a:lnTo>
                                  <a:pt x="1080" y="2281"/>
                                </a:lnTo>
                                <a:lnTo>
                                  <a:pt x="1080" y="2273"/>
                                </a:lnTo>
                                <a:lnTo>
                                  <a:pt x="1080" y="2264"/>
                                </a:lnTo>
                                <a:lnTo>
                                  <a:pt x="1086" y="2257"/>
                                </a:lnTo>
                                <a:lnTo>
                                  <a:pt x="1086" y="2248"/>
                                </a:lnTo>
                                <a:lnTo>
                                  <a:pt x="1086" y="2240"/>
                                </a:lnTo>
                                <a:lnTo>
                                  <a:pt x="1086" y="2233"/>
                                </a:lnTo>
                                <a:lnTo>
                                  <a:pt x="1091" y="2224"/>
                                </a:lnTo>
                                <a:lnTo>
                                  <a:pt x="1091" y="2216"/>
                                </a:lnTo>
                                <a:lnTo>
                                  <a:pt x="1091" y="2207"/>
                                </a:lnTo>
                                <a:lnTo>
                                  <a:pt x="1096" y="2198"/>
                                </a:lnTo>
                                <a:lnTo>
                                  <a:pt x="1096" y="2191"/>
                                </a:lnTo>
                                <a:lnTo>
                                  <a:pt x="1096" y="2183"/>
                                </a:lnTo>
                                <a:lnTo>
                                  <a:pt x="1096" y="2174"/>
                                </a:lnTo>
                                <a:lnTo>
                                  <a:pt x="1102" y="2167"/>
                                </a:lnTo>
                                <a:lnTo>
                                  <a:pt x="1102" y="2159"/>
                                </a:lnTo>
                                <a:lnTo>
                                  <a:pt x="1102" y="2150"/>
                                </a:lnTo>
                                <a:lnTo>
                                  <a:pt x="1102" y="2141"/>
                                </a:lnTo>
                                <a:lnTo>
                                  <a:pt x="1107" y="2134"/>
                                </a:lnTo>
                                <a:lnTo>
                                  <a:pt x="1107" y="2126"/>
                                </a:lnTo>
                                <a:lnTo>
                                  <a:pt x="1107" y="2117"/>
                                </a:lnTo>
                                <a:lnTo>
                                  <a:pt x="1113" y="2110"/>
                                </a:lnTo>
                                <a:lnTo>
                                  <a:pt x="1113" y="2102"/>
                                </a:lnTo>
                                <a:lnTo>
                                  <a:pt x="1113" y="2093"/>
                                </a:lnTo>
                                <a:lnTo>
                                  <a:pt x="1113" y="2086"/>
                                </a:lnTo>
                                <a:lnTo>
                                  <a:pt x="1118" y="2078"/>
                                </a:lnTo>
                                <a:lnTo>
                                  <a:pt x="1118" y="2069"/>
                                </a:lnTo>
                                <a:lnTo>
                                  <a:pt x="1118" y="2060"/>
                                </a:lnTo>
                                <a:lnTo>
                                  <a:pt x="1118" y="2053"/>
                                </a:lnTo>
                                <a:lnTo>
                                  <a:pt x="1123" y="2045"/>
                                </a:lnTo>
                                <a:lnTo>
                                  <a:pt x="1123" y="2036"/>
                                </a:lnTo>
                                <a:lnTo>
                                  <a:pt x="1123" y="2029"/>
                                </a:lnTo>
                                <a:lnTo>
                                  <a:pt x="1123" y="2021"/>
                                </a:lnTo>
                                <a:lnTo>
                                  <a:pt x="1129" y="2012"/>
                                </a:lnTo>
                                <a:lnTo>
                                  <a:pt x="1129" y="2003"/>
                                </a:lnTo>
                                <a:lnTo>
                                  <a:pt x="1129" y="1995"/>
                                </a:lnTo>
                                <a:lnTo>
                                  <a:pt x="1129" y="1988"/>
                                </a:lnTo>
                                <a:lnTo>
                                  <a:pt x="1133" y="1979"/>
                                </a:lnTo>
                                <a:lnTo>
                                  <a:pt x="1133" y="1970"/>
                                </a:lnTo>
                                <a:lnTo>
                                  <a:pt x="1133" y="1964"/>
                                </a:lnTo>
                                <a:lnTo>
                                  <a:pt x="1139" y="1955"/>
                                </a:lnTo>
                                <a:lnTo>
                                  <a:pt x="1139" y="1946"/>
                                </a:lnTo>
                                <a:lnTo>
                                  <a:pt x="1139" y="1939"/>
                                </a:lnTo>
                                <a:lnTo>
                                  <a:pt x="1139" y="1931"/>
                                </a:lnTo>
                                <a:lnTo>
                                  <a:pt x="1139" y="1922"/>
                                </a:lnTo>
                                <a:lnTo>
                                  <a:pt x="1145" y="1913"/>
                                </a:lnTo>
                                <a:lnTo>
                                  <a:pt x="1145" y="1907"/>
                                </a:lnTo>
                                <a:lnTo>
                                  <a:pt x="1145" y="1898"/>
                                </a:lnTo>
                                <a:lnTo>
                                  <a:pt x="1145" y="1889"/>
                                </a:lnTo>
                                <a:lnTo>
                                  <a:pt x="1150" y="1882"/>
                                </a:lnTo>
                                <a:lnTo>
                                  <a:pt x="1150" y="1874"/>
                                </a:lnTo>
                                <a:lnTo>
                                  <a:pt x="1150" y="1865"/>
                                </a:lnTo>
                                <a:lnTo>
                                  <a:pt x="1155" y="1857"/>
                                </a:lnTo>
                                <a:lnTo>
                                  <a:pt x="1155" y="1848"/>
                                </a:lnTo>
                                <a:lnTo>
                                  <a:pt x="1155" y="1841"/>
                                </a:lnTo>
                                <a:lnTo>
                                  <a:pt x="1155" y="1832"/>
                                </a:lnTo>
                                <a:lnTo>
                                  <a:pt x="1161" y="1825"/>
                                </a:lnTo>
                                <a:lnTo>
                                  <a:pt x="1161" y="1817"/>
                                </a:lnTo>
                                <a:lnTo>
                                  <a:pt x="1161" y="1808"/>
                                </a:lnTo>
                                <a:lnTo>
                                  <a:pt x="1161" y="1801"/>
                                </a:lnTo>
                                <a:lnTo>
                                  <a:pt x="1166" y="1793"/>
                                </a:lnTo>
                                <a:lnTo>
                                  <a:pt x="1166" y="1784"/>
                                </a:lnTo>
                                <a:lnTo>
                                  <a:pt x="1166" y="1775"/>
                                </a:lnTo>
                                <a:lnTo>
                                  <a:pt x="1166" y="1767"/>
                                </a:lnTo>
                                <a:lnTo>
                                  <a:pt x="1171" y="1760"/>
                                </a:lnTo>
                                <a:lnTo>
                                  <a:pt x="1171" y="1751"/>
                                </a:lnTo>
                                <a:lnTo>
                                  <a:pt x="1171" y="1743"/>
                                </a:lnTo>
                                <a:lnTo>
                                  <a:pt x="1171" y="1736"/>
                                </a:lnTo>
                                <a:lnTo>
                                  <a:pt x="1176" y="1727"/>
                                </a:lnTo>
                                <a:lnTo>
                                  <a:pt x="1176" y="1718"/>
                                </a:lnTo>
                                <a:lnTo>
                                  <a:pt x="1176" y="1710"/>
                                </a:lnTo>
                                <a:lnTo>
                                  <a:pt x="1176" y="1703"/>
                                </a:lnTo>
                                <a:lnTo>
                                  <a:pt x="1182" y="1694"/>
                                </a:lnTo>
                                <a:lnTo>
                                  <a:pt x="1182" y="1686"/>
                                </a:lnTo>
                                <a:lnTo>
                                  <a:pt x="1182" y="1679"/>
                                </a:lnTo>
                                <a:lnTo>
                                  <a:pt x="1182" y="1670"/>
                                </a:lnTo>
                                <a:lnTo>
                                  <a:pt x="1187" y="1661"/>
                                </a:lnTo>
                                <a:lnTo>
                                  <a:pt x="1187" y="1655"/>
                                </a:lnTo>
                                <a:lnTo>
                                  <a:pt x="1187" y="1646"/>
                                </a:lnTo>
                                <a:lnTo>
                                  <a:pt x="1187" y="1637"/>
                                </a:lnTo>
                                <a:lnTo>
                                  <a:pt x="1192" y="1629"/>
                                </a:lnTo>
                                <a:lnTo>
                                  <a:pt x="1192" y="1620"/>
                                </a:lnTo>
                                <a:lnTo>
                                  <a:pt x="1192" y="1613"/>
                                </a:lnTo>
                                <a:lnTo>
                                  <a:pt x="1192" y="1604"/>
                                </a:lnTo>
                                <a:lnTo>
                                  <a:pt x="1198" y="1596"/>
                                </a:lnTo>
                                <a:lnTo>
                                  <a:pt x="1198" y="1589"/>
                                </a:lnTo>
                                <a:lnTo>
                                  <a:pt x="1198" y="1580"/>
                                </a:lnTo>
                                <a:lnTo>
                                  <a:pt x="1198" y="1572"/>
                                </a:lnTo>
                                <a:lnTo>
                                  <a:pt x="1203" y="1563"/>
                                </a:lnTo>
                                <a:lnTo>
                                  <a:pt x="1203" y="1556"/>
                                </a:lnTo>
                                <a:lnTo>
                                  <a:pt x="1203" y="1547"/>
                                </a:lnTo>
                                <a:lnTo>
                                  <a:pt x="1203" y="1539"/>
                                </a:lnTo>
                                <a:lnTo>
                                  <a:pt x="1203" y="1532"/>
                                </a:lnTo>
                                <a:lnTo>
                                  <a:pt x="1208" y="1523"/>
                                </a:lnTo>
                                <a:lnTo>
                                  <a:pt x="1208" y="1515"/>
                                </a:lnTo>
                                <a:lnTo>
                                  <a:pt x="1208" y="1508"/>
                                </a:lnTo>
                                <a:lnTo>
                                  <a:pt x="1208" y="1499"/>
                                </a:lnTo>
                                <a:lnTo>
                                  <a:pt x="1214" y="1490"/>
                                </a:lnTo>
                                <a:lnTo>
                                  <a:pt x="1214" y="1482"/>
                                </a:lnTo>
                                <a:lnTo>
                                  <a:pt x="1214" y="1475"/>
                                </a:lnTo>
                                <a:lnTo>
                                  <a:pt x="1214" y="1466"/>
                                </a:lnTo>
                                <a:lnTo>
                                  <a:pt x="1219" y="1458"/>
                                </a:lnTo>
                                <a:lnTo>
                                  <a:pt x="1219" y="1451"/>
                                </a:lnTo>
                                <a:lnTo>
                                  <a:pt x="1219" y="1442"/>
                                </a:lnTo>
                                <a:lnTo>
                                  <a:pt x="1219" y="1434"/>
                                </a:lnTo>
                                <a:lnTo>
                                  <a:pt x="1224" y="1425"/>
                                </a:lnTo>
                                <a:lnTo>
                                  <a:pt x="1224" y="1416"/>
                                </a:lnTo>
                                <a:lnTo>
                                  <a:pt x="1224" y="1409"/>
                                </a:lnTo>
                                <a:lnTo>
                                  <a:pt x="1224" y="1401"/>
                                </a:lnTo>
                                <a:lnTo>
                                  <a:pt x="1229" y="1392"/>
                                </a:lnTo>
                                <a:lnTo>
                                  <a:pt x="1229" y="1385"/>
                                </a:lnTo>
                                <a:lnTo>
                                  <a:pt x="1229" y="1377"/>
                                </a:lnTo>
                                <a:lnTo>
                                  <a:pt x="1229" y="1368"/>
                                </a:lnTo>
                                <a:lnTo>
                                  <a:pt x="1235" y="1361"/>
                                </a:lnTo>
                                <a:lnTo>
                                  <a:pt x="1235" y="1352"/>
                                </a:lnTo>
                                <a:lnTo>
                                  <a:pt x="1235" y="1344"/>
                                </a:lnTo>
                                <a:lnTo>
                                  <a:pt x="1235" y="1335"/>
                                </a:lnTo>
                                <a:lnTo>
                                  <a:pt x="1241" y="1328"/>
                                </a:lnTo>
                                <a:lnTo>
                                  <a:pt x="1241" y="1320"/>
                                </a:lnTo>
                                <a:lnTo>
                                  <a:pt x="1241" y="1311"/>
                                </a:lnTo>
                                <a:lnTo>
                                  <a:pt x="1241" y="1304"/>
                                </a:lnTo>
                                <a:lnTo>
                                  <a:pt x="1246" y="1295"/>
                                </a:lnTo>
                                <a:lnTo>
                                  <a:pt x="1246" y="1287"/>
                                </a:lnTo>
                                <a:lnTo>
                                  <a:pt x="1246" y="1278"/>
                                </a:lnTo>
                                <a:lnTo>
                                  <a:pt x="1246" y="1269"/>
                                </a:lnTo>
                                <a:lnTo>
                                  <a:pt x="1251" y="1263"/>
                                </a:lnTo>
                                <a:lnTo>
                                  <a:pt x="1251" y="1254"/>
                                </a:lnTo>
                                <a:lnTo>
                                  <a:pt x="1251" y="1247"/>
                                </a:lnTo>
                                <a:lnTo>
                                  <a:pt x="1251" y="1238"/>
                                </a:lnTo>
                                <a:lnTo>
                                  <a:pt x="1257" y="1230"/>
                                </a:lnTo>
                                <a:lnTo>
                                  <a:pt x="1257" y="1223"/>
                                </a:lnTo>
                                <a:lnTo>
                                  <a:pt x="1257" y="1214"/>
                                </a:lnTo>
                                <a:lnTo>
                                  <a:pt x="1257" y="1206"/>
                                </a:lnTo>
                                <a:lnTo>
                                  <a:pt x="1262" y="1197"/>
                                </a:lnTo>
                                <a:lnTo>
                                  <a:pt x="1262" y="1188"/>
                                </a:lnTo>
                                <a:lnTo>
                                  <a:pt x="1262" y="1181"/>
                                </a:lnTo>
                                <a:lnTo>
                                  <a:pt x="1262" y="1173"/>
                                </a:lnTo>
                                <a:lnTo>
                                  <a:pt x="1267" y="1164"/>
                                </a:lnTo>
                                <a:lnTo>
                                  <a:pt x="1267" y="1157"/>
                                </a:lnTo>
                                <a:lnTo>
                                  <a:pt x="1267" y="1149"/>
                                </a:lnTo>
                                <a:lnTo>
                                  <a:pt x="1267" y="1140"/>
                                </a:lnTo>
                                <a:lnTo>
                                  <a:pt x="1272" y="1131"/>
                                </a:lnTo>
                                <a:lnTo>
                                  <a:pt x="1272" y="1124"/>
                                </a:lnTo>
                                <a:lnTo>
                                  <a:pt x="1272" y="1116"/>
                                </a:lnTo>
                                <a:lnTo>
                                  <a:pt x="1272" y="1107"/>
                                </a:lnTo>
                                <a:lnTo>
                                  <a:pt x="1278" y="1100"/>
                                </a:lnTo>
                                <a:lnTo>
                                  <a:pt x="1278" y="1092"/>
                                </a:lnTo>
                                <a:lnTo>
                                  <a:pt x="1278" y="1083"/>
                                </a:lnTo>
                                <a:lnTo>
                                  <a:pt x="1278" y="1076"/>
                                </a:lnTo>
                                <a:lnTo>
                                  <a:pt x="1282" y="1067"/>
                                </a:lnTo>
                                <a:lnTo>
                                  <a:pt x="1282" y="1059"/>
                                </a:lnTo>
                                <a:lnTo>
                                  <a:pt x="1282" y="1050"/>
                                </a:lnTo>
                                <a:lnTo>
                                  <a:pt x="1288" y="1042"/>
                                </a:lnTo>
                                <a:lnTo>
                                  <a:pt x="1288" y="1035"/>
                                </a:lnTo>
                                <a:lnTo>
                                  <a:pt x="1288" y="1026"/>
                                </a:lnTo>
                                <a:lnTo>
                                  <a:pt x="1288" y="1017"/>
                                </a:lnTo>
                                <a:lnTo>
                                  <a:pt x="1294" y="1011"/>
                                </a:lnTo>
                                <a:lnTo>
                                  <a:pt x="1294" y="1002"/>
                                </a:lnTo>
                                <a:lnTo>
                                  <a:pt x="1294" y="993"/>
                                </a:lnTo>
                                <a:lnTo>
                                  <a:pt x="1294" y="985"/>
                                </a:lnTo>
                                <a:lnTo>
                                  <a:pt x="1299" y="978"/>
                                </a:lnTo>
                                <a:lnTo>
                                  <a:pt x="1299" y="969"/>
                                </a:lnTo>
                                <a:lnTo>
                                  <a:pt x="1299" y="960"/>
                                </a:lnTo>
                                <a:lnTo>
                                  <a:pt x="1299" y="954"/>
                                </a:lnTo>
                                <a:lnTo>
                                  <a:pt x="1304" y="945"/>
                                </a:lnTo>
                                <a:lnTo>
                                  <a:pt x="1304" y="936"/>
                                </a:lnTo>
                                <a:lnTo>
                                  <a:pt x="1304" y="929"/>
                                </a:lnTo>
                                <a:lnTo>
                                  <a:pt x="1304" y="921"/>
                                </a:lnTo>
                                <a:lnTo>
                                  <a:pt x="1310" y="912"/>
                                </a:lnTo>
                                <a:lnTo>
                                  <a:pt x="1310" y="903"/>
                                </a:lnTo>
                                <a:lnTo>
                                  <a:pt x="1310" y="897"/>
                                </a:lnTo>
                                <a:lnTo>
                                  <a:pt x="1315" y="888"/>
                                </a:lnTo>
                                <a:lnTo>
                                  <a:pt x="1315" y="879"/>
                                </a:lnTo>
                                <a:lnTo>
                                  <a:pt x="1315" y="872"/>
                                </a:lnTo>
                                <a:lnTo>
                                  <a:pt x="1315" y="864"/>
                                </a:lnTo>
                                <a:lnTo>
                                  <a:pt x="1320" y="855"/>
                                </a:lnTo>
                                <a:lnTo>
                                  <a:pt x="1320" y="846"/>
                                </a:lnTo>
                                <a:lnTo>
                                  <a:pt x="1320" y="838"/>
                                </a:lnTo>
                                <a:lnTo>
                                  <a:pt x="1320" y="831"/>
                                </a:lnTo>
                                <a:lnTo>
                                  <a:pt x="1325" y="822"/>
                                </a:lnTo>
                                <a:lnTo>
                                  <a:pt x="1325" y="814"/>
                                </a:lnTo>
                                <a:lnTo>
                                  <a:pt x="1325" y="807"/>
                                </a:lnTo>
                                <a:lnTo>
                                  <a:pt x="1331" y="798"/>
                                </a:lnTo>
                                <a:lnTo>
                                  <a:pt x="1331" y="790"/>
                                </a:lnTo>
                                <a:lnTo>
                                  <a:pt x="1331" y="783"/>
                                </a:lnTo>
                                <a:lnTo>
                                  <a:pt x="1331" y="774"/>
                                </a:lnTo>
                                <a:lnTo>
                                  <a:pt x="1337" y="765"/>
                                </a:lnTo>
                                <a:lnTo>
                                  <a:pt x="1337" y="757"/>
                                </a:lnTo>
                                <a:lnTo>
                                  <a:pt x="1337" y="750"/>
                                </a:lnTo>
                                <a:lnTo>
                                  <a:pt x="1337" y="741"/>
                                </a:lnTo>
                                <a:lnTo>
                                  <a:pt x="1341" y="733"/>
                                </a:lnTo>
                                <a:lnTo>
                                  <a:pt x="1341" y="726"/>
                                </a:lnTo>
                                <a:lnTo>
                                  <a:pt x="1341" y="717"/>
                                </a:lnTo>
                                <a:lnTo>
                                  <a:pt x="1347" y="708"/>
                                </a:lnTo>
                                <a:lnTo>
                                  <a:pt x="1347" y="700"/>
                                </a:lnTo>
                                <a:lnTo>
                                  <a:pt x="1347" y="691"/>
                                </a:lnTo>
                                <a:lnTo>
                                  <a:pt x="1347" y="684"/>
                                </a:lnTo>
                                <a:lnTo>
                                  <a:pt x="1353" y="676"/>
                                </a:lnTo>
                                <a:lnTo>
                                  <a:pt x="1353" y="667"/>
                                </a:lnTo>
                                <a:lnTo>
                                  <a:pt x="1353" y="660"/>
                                </a:lnTo>
                                <a:lnTo>
                                  <a:pt x="1357" y="651"/>
                                </a:lnTo>
                                <a:lnTo>
                                  <a:pt x="1357" y="644"/>
                                </a:lnTo>
                                <a:lnTo>
                                  <a:pt x="1357" y="636"/>
                                </a:lnTo>
                                <a:lnTo>
                                  <a:pt x="1363" y="627"/>
                                </a:lnTo>
                                <a:lnTo>
                                  <a:pt x="1363" y="619"/>
                                </a:lnTo>
                                <a:lnTo>
                                  <a:pt x="1363" y="610"/>
                                </a:lnTo>
                                <a:lnTo>
                                  <a:pt x="1363" y="603"/>
                                </a:lnTo>
                                <a:lnTo>
                                  <a:pt x="1368" y="594"/>
                                </a:lnTo>
                                <a:lnTo>
                                  <a:pt x="1368" y="586"/>
                                </a:lnTo>
                                <a:lnTo>
                                  <a:pt x="1368" y="579"/>
                                </a:lnTo>
                                <a:lnTo>
                                  <a:pt x="1373" y="570"/>
                                </a:lnTo>
                                <a:lnTo>
                                  <a:pt x="1373" y="562"/>
                                </a:lnTo>
                                <a:lnTo>
                                  <a:pt x="1373" y="553"/>
                                </a:lnTo>
                                <a:lnTo>
                                  <a:pt x="1378" y="546"/>
                                </a:lnTo>
                                <a:lnTo>
                                  <a:pt x="1378" y="537"/>
                                </a:lnTo>
                                <a:lnTo>
                                  <a:pt x="1378" y="529"/>
                                </a:lnTo>
                                <a:lnTo>
                                  <a:pt x="1384" y="522"/>
                                </a:lnTo>
                                <a:lnTo>
                                  <a:pt x="1384" y="513"/>
                                </a:lnTo>
                                <a:lnTo>
                                  <a:pt x="1384" y="505"/>
                                </a:lnTo>
                                <a:lnTo>
                                  <a:pt x="1390" y="498"/>
                                </a:lnTo>
                                <a:lnTo>
                                  <a:pt x="1390" y="489"/>
                                </a:lnTo>
                                <a:lnTo>
                                  <a:pt x="1390" y="480"/>
                                </a:lnTo>
                                <a:lnTo>
                                  <a:pt x="1395" y="472"/>
                                </a:lnTo>
                                <a:lnTo>
                                  <a:pt x="1395" y="463"/>
                                </a:lnTo>
                                <a:lnTo>
                                  <a:pt x="1395" y="456"/>
                                </a:lnTo>
                                <a:lnTo>
                                  <a:pt x="1400" y="448"/>
                                </a:lnTo>
                                <a:lnTo>
                                  <a:pt x="1400" y="439"/>
                                </a:lnTo>
                                <a:lnTo>
                                  <a:pt x="1400" y="432"/>
                                </a:lnTo>
                                <a:lnTo>
                                  <a:pt x="1406" y="423"/>
                                </a:lnTo>
                                <a:lnTo>
                                  <a:pt x="1406" y="415"/>
                                </a:lnTo>
                                <a:lnTo>
                                  <a:pt x="1406" y="406"/>
                                </a:lnTo>
                                <a:lnTo>
                                  <a:pt x="1411" y="399"/>
                                </a:lnTo>
                                <a:lnTo>
                                  <a:pt x="1411" y="391"/>
                                </a:lnTo>
                                <a:lnTo>
                                  <a:pt x="1411" y="382"/>
                                </a:lnTo>
                                <a:lnTo>
                                  <a:pt x="1416" y="375"/>
                                </a:lnTo>
                                <a:lnTo>
                                  <a:pt x="1416" y="367"/>
                                </a:lnTo>
                                <a:lnTo>
                                  <a:pt x="1416" y="358"/>
                                </a:lnTo>
                                <a:lnTo>
                                  <a:pt x="1421" y="351"/>
                                </a:lnTo>
                                <a:lnTo>
                                  <a:pt x="1421" y="342"/>
                                </a:lnTo>
                                <a:lnTo>
                                  <a:pt x="1427" y="334"/>
                                </a:lnTo>
                                <a:lnTo>
                                  <a:pt x="1427" y="325"/>
                                </a:lnTo>
                                <a:lnTo>
                                  <a:pt x="1427" y="318"/>
                                </a:lnTo>
                                <a:lnTo>
                                  <a:pt x="1433" y="310"/>
                                </a:lnTo>
                                <a:lnTo>
                                  <a:pt x="1433" y="301"/>
                                </a:lnTo>
                                <a:lnTo>
                                  <a:pt x="1437" y="294"/>
                                </a:lnTo>
                                <a:lnTo>
                                  <a:pt x="1437" y="285"/>
                                </a:lnTo>
                                <a:lnTo>
                                  <a:pt x="1437" y="277"/>
                                </a:lnTo>
                                <a:lnTo>
                                  <a:pt x="1443" y="268"/>
                                </a:lnTo>
                                <a:lnTo>
                                  <a:pt x="1443" y="259"/>
                                </a:lnTo>
                                <a:lnTo>
                                  <a:pt x="1449" y="253"/>
                                </a:lnTo>
                                <a:lnTo>
                                  <a:pt x="1449" y="244"/>
                                </a:lnTo>
                                <a:lnTo>
                                  <a:pt x="1453" y="235"/>
                                </a:lnTo>
                                <a:lnTo>
                                  <a:pt x="1453" y="228"/>
                                </a:lnTo>
                                <a:lnTo>
                                  <a:pt x="1459" y="220"/>
                                </a:lnTo>
                                <a:lnTo>
                                  <a:pt x="1459" y="211"/>
                                </a:lnTo>
                                <a:lnTo>
                                  <a:pt x="1459" y="204"/>
                                </a:lnTo>
                                <a:lnTo>
                                  <a:pt x="1464" y="196"/>
                                </a:lnTo>
                                <a:lnTo>
                                  <a:pt x="1464" y="187"/>
                                </a:lnTo>
                                <a:lnTo>
                                  <a:pt x="1469" y="178"/>
                                </a:lnTo>
                                <a:lnTo>
                                  <a:pt x="1469" y="171"/>
                                </a:lnTo>
                                <a:lnTo>
                                  <a:pt x="1474" y="163"/>
                                </a:lnTo>
                                <a:lnTo>
                                  <a:pt x="1480" y="154"/>
                                </a:lnTo>
                                <a:lnTo>
                                  <a:pt x="1480" y="147"/>
                                </a:lnTo>
                                <a:lnTo>
                                  <a:pt x="1486" y="139"/>
                                </a:lnTo>
                                <a:lnTo>
                                  <a:pt x="1486" y="130"/>
                                </a:lnTo>
                                <a:lnTo>
                                  <a:pt x="1490" y="121"/>
                                </a:lnTo>
                                <a:lnTo>
                                  <a:pt x="1490" y="113"/>
                                </a:lnTo>
                                <a:lnTo>
                                  <a:pt x="1496" y="106"/>
                                </a:lnTo>
                                <a:lnTo>
                                  <a:pt x="1502" y="97"/>
                                </a:lnTo>
                                <a:lnTo>
                                  <a:pt x="1506" y="89"/>
                                </a:lnTo>
                                <a:lnTo>
                                  <a:pt x="1506" y="82"/>
                                </a:lnTo>
                                <a:lnTo>
                                  <a:pt x="1512" y="73"/>
                                </a:lnTo>
                                <a:lnTo>
                                  <a:pt x="1517" y="66"/>
                                </a:lnTo>
                                <a:lnTo>
                                  <a:pt x="1523" y="57"/>
                                </a:lnTo>
                                <a:lnTo>
                                  <a:pt x="1529" y="49"/>
                                </a:lnTo>
                                <a:lnTo>
                                  <a:pt x="1533" y="40"/>
                                </a:lnTo>
                                <a:lnTo>
                                  <a:pt x="1539" y="32"/>
                                </a:lnTo>
                                <a:lnTo>
                                  <a:pt x="1544" y="25"/>
                                </a:lnTo>
                                <a:lnTo>
                                  <a:pt x="1549" y="16"/>
                                </a:lnTo>
                                <a:lnTo>
                                  <a:pt x="1555" y="7"/>
                                </a:lnTo>
                                <a:lnTo>
                                  <a:pt x="1560" y="7"/>
                                </a:lnTo>
                                <a:lnTo>
                                  <a:pt x="1565" y="0"/>
                                </a:lnTo>
                                <a:lnTo>
                                  <a:pt x="1570" y="0"/>
                                </a:lnTo>
                                <a:lnTo>
                                  <a:pt x="1576" y="0"/>
                                </a:lnTo>
                                <a:lnTo>
                                  <a:pt x="1582" y="0"/>
                                </a:lnTo>
                                <a:lnTo>
                                  <a:pt x="1586" y="0"/>
                                </a:lnTo>
                                <a:lnTo>
                                  <a:pt x="1592" y="0"/>
                                </a:lnTo>
                                <a:lnTo>
                                  <a:pt x="1598" y="0"/>
                                </a:lnTo>
                                <a:lnTo>
                                  <a:pt x="1602" y="7"/>
                                </a:lnTo>
                                <a:lnTo>
                                  <a:pt x="1608" y="7"/>
                                </a:lnTo>
                                <a:lnTo>
                                  <a:pt x="1613" y="16"/>
                                </a:lnTo>
                                <a:lnTo>
                                  <a:pt x="1619" y="16"/>
                                </a:lnTo>
                                <a:lnTo>
                                  <a:pt x="1624" y="25"/>
                                </a:lnTo>
                                <a:lnTo>
                                  <a:pt x="1629" y="32"/>
                                </a:lnTo>
                                <a:lnTo>
                                  <a:pt x="1635" y="40"/>
                                </a:lnTo>
                                <a:lnTo>
                                  <a:pt x="1639" y="49"/>
                                </a:lnTo>
                                <a:lnTo>
                                  <a:pt x="1645" y="57"/>
                                </a:lnTo>
                                <a:lnTo>
                                  <a:pt x="1651" y="66"/>
                                </a:lnTo>
                                <a:lnTo>
                                  <a:pt x="1655" y="73"/>
                                </a:lnTo>
                                <a:lnTo>
                                  <a:pt x="1661" y="82"/>
                                </a:lnTo>
                                <a:lnTo>
                                  <a:pt x="1666" y="89"/>
                                </a:lnTo>
                                <a:lnTo>
                                  <a:pt x="1672" y="97"/>
                                </a:lnTo>
                                <a:lnTo>
                                  <a:pt x="1672" y="106"/>
                                </a:lnTo>
                                <a:lnTo>
                                  <a:pt x="1678" y="113"/>
                                </a:lnTo>
                                <a:lnTo>
                                  <a:pt x="1682" y="121"/>
                                </a:lnTo>
                                <a:lnTo>
                                  <a:pt x="1682" y="130"/>
                                </a:lnTo>
                                <a:lnTo>
                                  <a:pt x="1688" y="139"/>
                                </a:lnTo>
                                <a:lnTo>
                                  <a:pt x="1688" y="147"/>
                                </a:lnTo>
                                <a:lnTo>
                                  <a:pt x="1694" y="154"/>
                                </a:lnTo>
                                <a:lnTo>
                                  <a:pt x="1694" y="163"/>
                                </a:lnTo>
                                <a:lnTo>
                                  <a:pt x="1698" y="171"/>
                                </a:lnTo>
                                <a:lnTo>
                                  <a:pt x="1698" y="178"/>
                                </a:lnTo>
                                <a:lnTo>
                                  <a:pt x="1704" y="187"/>
                                </a:lnTo>
                                <a:lnTo>
                                  <a:pt x="1704" y="196"/>
                                </a:lnTo>
                                <a:lnTo>
                                  <a:pt x="1709" y="204"/>
                                </a:lnTo>
                                <a:lnTo>
                                  <a:pt x="1709" y="211"/>
                                </a:lnTo>
                                <a:lnTo>
                                  <a:pt x="1715" y="220"/>
                                </a:lnTo>
                                <a:lnTo>
                                  <a:pt x="1715" y="228"/>
                                </a:lnTo>
                                <a:lnTo>
                                  <a:pt x="1720" y="235"/>
                                </a:lnTo>
                                <a:lnTo>
                                  <a:pt x="1720" y="244"/>
                                </a:lnTo>
                                <a:lnTo>
                                  <a:pt x="1725" y="253"/>
                                </a:lnTo>
                                <a:lnTo>
                                  <a:pt x="1725" y="259"/>
                                </a:lnTo>
                                <a:lnTo>
                                  <a:pt x="1725" y="268"/>
                                </a:lnTo>
                                <a:lnTo>
                                  <a:pt x="1731" y="277"/>
                                </a:lnTo>
                                <a:lnTo>
                                  <a:pt x="1731" y="285"/>
                                </a:lnTo>
                                <a:lnTo>
                                  <a:pt x="1735" y="294"/>
                                </a:lnTo>
                                <a:lnTo>
                                  <a:pt x="1735" y="301"/>
                                </a:lnTo>
                                <a:lnTo>
                                  <a:pt x="1735" y="310"/>
                                </a:lnTo>
                                <a:lnTo>
                                  <a:pt x="1741" y="318"/>
                                </a:lnTo>
                                <a:lnTo>
                                  <a:pt x="1741" y="325"/>
                                </a:lnTo>
                                <a:lnTo>
                                  <a:pt x="1747" y="334"/>
                                </a:lnTo>
                                <a:lnTo>
                                  <a:pt x="1747" y="342"/>
                                </a:lnTo>
                                <a:lnTo>
                                  <a:pt x="1747" y="351"/>
                                </a:lnTo>
                                <a:lnTo>
                                  <a:pt x="1751" y="358"/>
                                </a:lnTo>
                                <a:lnTo>
                                  <a:pt x="1751" y="367"/>
                                </a:lnTo>
                                <a:lnTo>
                                  <a:pt x="1757" y="375"/>
                                </a:lnTo>
                                <a:lnTo>
                                  <a:pt x="1757" y="382"/>
                                </a:lnTo>
                                <a:lnTo>
                                  <a:pt x="1757" y="391"/>
                                </a:lnTo>
                                <a:lnTo>
                                  <a:pt x="1762" y="399"/>
                                </a:lnTo>
                                <a:lnTo>
                                  <a:pt x="1762" y="406"/>
                                </a:lnTo>
                                <a:lnTo>
                                  <a:pt x="1762" y="415"/>
                                </a:lnTo>
                                <a:lnTo>
                                  <a:pt x="1768" y="423"/>
                                </a:lnTo>
                                <a:lnTo>
                                  <a:pt x="1768" y="432"/>
                                </a:lnTo>
                                <a:lnTo>
                                  <a:pt x="1768" y="439"/>
                                </a:lnTo>
                                <a:lnTo>
                                  <a:pt x="1773" y="448"/>
                                </a:lnTo>
                                <a:lnTo>
                                  <a:pt x="1773" y="456"/>
                                </a:lnTo>
                                <a:lnTo>
                                  <a:pt x="1773" y="463"/>
                                </a:lnTo>
                                <a:lnTo>
                                  <a:pt x="1778" y="472"/>
                                </a:lnTo>
                                <a:lnTo>
                                  <a:pt x="1778" y="480"/>
                                </a:lnTo>
                                <a:lnTo>
                                  <a:pt x="1778" y="489"/>
                                </a:lnTo>
                                <a:lnTo>
                                  <a:pt x="1784" y="498"/>
                                </a:lnTo>
                                <a:lnTo>
                                  <a:pt x="1784" y="505"/>
                                </a:lnTo>
                                <a:lnTo>
                                  <a:pt x="1784" y="513"/>
                                </a:lnTo>
                                <a:lnTo>
                                  <a:pt x="1788" y="522"/>
                                </a:lnTo>
                                <a:lnTo>
                                  <a:pt x="1788" y="529"/>
                                </a:lnTo>
                                <a:lnTo>
                                  <a:pt x="1788" y="537"/>
                                </a:lnTo>
                                <a:lnTo>
                                  <a:pt x="1794" y="546"/>
                                </a:lnTo>
                                <a:lnTo>
                                  <a:pt x="1794" y="553"/>
                                </a:lnTo>
                                <a:lnTo>
                                  <a:pt x="1794" y="562"/>
                                </a:lnTo>
                                <a:lnTo>
                                  <a:pt x="1800" y="570"/>
                                </a:lnTo>
                                <a:lnTo>
                                  <a:pt x="1800" y="579"/>
                                </a:lnTo>
                                <a:lnTo>
                                  <a:pt x="1800" y="586"/>
                                </a:lnTo>
                                <a:lnTo>
                                  <a:pt x="1800" y="594"/>
                                </a:lnTo>
                                <a:lnTo>
                                  <a:pt x="1805" y="603"/>
                                </a:lnTo>
                                <a:lnTo>
                                  <a:pt x="1805" y="610"/>
                                </a:lnTo>
                                <a:lnTo>
                                  <a:pt x="1805" y="619"/>
                                </a:lnTo>
                                <a:lnTo>
                                  <a:pt x="1811" y="627"/>
                                </a:lnTo>
                                <a:lnTo>
                                  <a:pt x="1811" y="636"/>
                                </a:lnTo>
                                <a:lnTo>
                                  <a:pt x="1811" y="644"/>
                                </a:lnTo>
                                <a:lnTo>
                                  <a:pt x="1816" y="651"/>
                                </a:lnTo>
                                <a:lnTo>
                                  <a:pt x="1816" y="660"/>
                                </a:lnTo>
                                <a:lnTo>
                                  <a:pt x="1816" y="667"/>
                                </a:lnTo>
                                <a:lnTo>
                                  <a:pt x="1816" y="676"/>
                                </a:lnTo>
                                <a:lnTo>
                                  <a:pt x="1821" y="684"/>
                                </a:lnTo>
                                <a:lnTo>
                                  <a:pt x="1821" y="691"/>
                                </a:lnTo>
                                <a:lnTo>
                                  <a:pt x="1821" y="700"/>
                                </a:lnTo>
                                <a:lnTo>
                                  <a:pt x="1827" y="708"/>
                                </a:lnTo>
                                <a:lnTo>
                                  <a:pt x="1827" y="717"/>
                                </a:lnTo>
                                <a:lnTo>
                                  <a:pt x="1827" y="726"/>
                                </a:lnTo>
                                <a:lnTo>
                                  <a:pt x="1827" y="733"/>
                                </a:lnTo>
                                <a:lnTo>
                                  <a:pt x="1831" y="741"/>
                                </a:lnTo>
                                <a:lnTo>
                                  <a:pt x="1831" y="750"/>
                                </a:lnTo>
                                <a:lnTo>
                                  <a:pt x="1831" y="757"/>
                                </a:lnTo>
                                <a:lnTo>
                                  <a:pt x="1837" y="765"/>
                                </a:lnTo>
                                <a:lnTo>
                                  <a:pt x="1837" y="774"/>
                                </a:lnTo>
                                <a:lnTo>
                                  <a:pt x="1837" y="783"/>
                                </a:lnTo>
                                <a:lnTo>
                                  <a:pt x="1837" y="790"/>
                                </a:lnTo>
                                <a:lnTo>
                                  <a:pt x="1842" y="798"/>
                                </a:lnTo>
                                <a:lnTo>
                                  <a:pt x="1842" y="807"/>
                                </a:lnTo>
                                <a:lnTo>
                                  <a:pt x="1842" y="814"/>
                                </a:lnTo>
                                <a:lnTo>
                                  <a:pt x="1842" y="822"/>
                                </a:lnTo>
                                <a:lnTo>
                                  <a:pt x="1847" y="831"/>
                                </a:lnTo>
                                <a:lnTo>
                                  <a:pt x="1847" y="838"/>
                                </a:lnTo>
                                <a:lnTo>
                                  <a:pt x="1847" y="846"/>
                                </a:lnTo>
                                <a:lnTo>
                                  <a:pt x="1853" y="855"/>
                                </a:lnTo>
                                <a:lnTo>
                                  <a:pt x="1853" y="864"/>
                                </a:lnTo>
                                <a:lnTo>
                                  <a:pt x="1853" y="872"/>
                                </a:lnTo>
                                <a:lnTo>
                                  <a:pt x="1853" y="879"/>
                                </a:lnTo>
                                <a:lnTo>
                                  <a:pt x="1858" y="888"/>
                                </a:lnTo>
                                <a:lnTo>
                                  <a:pt x="1858" y="897"/>
                                </a:lnTo>
                                <a:lnTo>
                                  <a:pt x="1858" y="903"/>
                                </a:lnTo>
                                <a:lnTo>
                                  <a:pt x="1858" y="912"/>
                                </a:lnTo>
                                <a:lnTo>
                                  <a:pt x="1864" y="921"/>
                                </a:lnTo>
                                <a:lnTo>
                                  <a:pt x="1864" y="929"/>
                                </a:lnTo>
                                <a:lnTo>
                                  <a:pt x="1864" y="936"/>
                                </a:lnTo>
                                <a:lnTo>
                                  <a:pt x="1869" y="945"/>
                                </a:lnTo>
                                <a:lnTo>
                                  <a:pt x="1869" y="954"/>
                                </a:lnTo>
                                <a:lnTo>
                                  <a:pt x="1869" y="960"/>
                                </a:lnTo>
                                <a:lnTo>
                                  <a:pt x="1869" y="969"/>
                                </a:lnTo>
                                <a:lnTo>
                                  <a:pt x="1874" y="978"/>
                                </a:lnTo>
                                <a:lnTo>
                                  <a:pt x="1874" y="985"/>
                                </a:lnTo>
                                <a:lnTo>
                                  <a:pt x="1874" y="993"/>
                                </a:lnTo>
                                <a:lnTo>
                                  <a:pt x="1874" y="1002"/>
                                </a:lnTo>
                                <a:lnTo>
                                  <a:pt x="1880" y="1011"/>
                                </a:lnTo>
                                <a:lnTo>
                                  <a:pt x="1880" y="1017"/>
                                </a:lnTo>
                                <a:lnTo>
                                  <a:pt x="1880" y="1026"/>
                                </a:lnTo>
                                <a:lnTo>
                                  <a:pt x="1880" y="1035"/>
                                </a:lnTo>
                                <a:lnTo>
                                  <a:pt x="1884" y="1042"/>
                                </a:lnTo>
                                <a:lnTo>
                                  <a:pt x="1884" y="1050"/>
                                </a:lnTo>
                                <a:lnTo>
                                  <a:pt x="1884" y="1059"/>
                                </a:lnTo>
                                <a:lnTo>
                                  <a:pt x="1884" y="1067"/>
                                </a:lnTo>
                                <a:lnTo>
                                  <a:pt x="1890" y="1076"/>
                                </a:lnTo>
                                <a:lnTo>
                                  <a:pt x="1890" y="1083"/>
                                </a:lnTo>
                                <a:lnTo>
                                  <a:pt x="1890" y="1092"/>
                                </a:lnTo>
                                <a:lnTo>
                                  <a:pt x="1890" y="1100"/>
                                </a:lnTo>
                                <a:lnTo>
                                  <a:pt x="1896" y="1107"/>
                                </a:lnTo>
                                <a:lnTo>
                                  <a:pt x="1896" y="1116"/>
                                </a:lnTo>
                                <a:lnTo>
                                  <a:pt x="1896" y="1124"/>
                                </a:lnTo>
                                <a:lnTo>
                                  <a:pt x="1896" y="1131"/>
                                </a:lnTo>
                                <a:lnTo>
                                  <a:pt x="1901" y="1140"/>
                                </a:lnTo>
                                <a:lnTo>
                                  <a:pt x="1901" y="1149"/>
                                </a:lnTo>
                                <a:lnTo>
                                  <a:pt x="1901" y="1157"/>
                                </a:lnTo>
                                <a:lnTo>
                                  <a:pt x="1901" y="1164"/>
                                </a:lnTo>
                                <a:lnTo>
                                  <a:pt x="1906" y="1173"/>
                                </a:lnTo>
                                <a:lnTo>
                                  <a:pt x="1906" y="1181"/>
                                </a:lnTo>
                                <a:lnTo>
                                  <a:pt x="1906" y="1188"/>
                                </a:lnTo>
                                <a:lnTo>
                                  <a:pt x="1906" y="1197"/>
                                </a:lnTo>
                                <a:lnTo>
                                  <a:pt x="1912" y="1206"/>
                                </a:lnTo>
                                <a:lnTo>
                                  <a:pt x="1912" y="1214"/>
                                </a:lnTo>
                                <a:lnTo>
                                  <a:pt x="1912" y="1223"/>
                                </a:lnTo>
                                <a:lnTo>
                                  <a:pt x="1912" y="1230"/>
                                </a:lnTo>
                                <a:lnTo>
                                  <a:pt x="1917" y="1238"/>
                                </a:lnTo>
                                <a:lnTo>
                                  <a:pt x="1917" y="1247"/>
                                </a:lnTo>
                                <a:lnTo>
                                  <a:pt x="1917" y="1254"/>
                                </a:lnTo>
                                <a:lnTo>
                                  <a:pt x="1917" y="1263"/>
                                </a:lnTo>
                                <a:lnTo>
                                  <a:pt x="1922" y="1269"/>
                                </a:lnTo>
                                <a:lnTo>
                                  <a:pt x="1922" y="1278"/>
                                </a:lnTo>
                                <a:lnTo>
                                  <a:pt x="1922" y="1287"/>
                                </a:lnTo>
                                <a:lnTo>
                                  <a:pt x="1922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7" y="1311"/>
                                </a:lnTo>
                                <a:lnTo>
                                  <a:pt x="1927" y="1320"/>
                                </a:lnTo>
                                <a:lnTo>
                                  <a:pt x="1927" y="1328"/>
                                </a:lnTo>
                                <a:lnTo>
                                  <a:pt x="1933" y="1335"/>
                                </a:lnTo>
                                <a:lnTo>
                                  <a:pt x="1933" y="1344"/>
                                </a:lnTo>
                                <a:lnTo>
                                  <a:pt x="1933" y="1352"/>
                                </a:lnTo>
                                <a:lnTo>
                                  <a:pt x="1933" y="1361"/>
                                </a:lnTo>
                                <a:lnTo>
                                  <a:pt x="1937" y="1368"/>
                                </a:lnTo>
                                <a:lnTo>
                                  <a:pt x="1937" y="1377"/>
                                </a:lnTo>
                                <a:lnTo>
                                  <a:pt x="1937" y="1385"/>
                                </a:lnTo>
                                <a:lnTo>
                                  <a:pt x="1937" y="1392"/>
                                </a:lnTo>
                                <a:lnTo>
                                  <a:pt x="1943" y="1401"/>
                                </a:lnTo>
                                <a:lnTo>
                                  <a:pt x="1943" y="1409"/>
                                </a:lnTo>
                                <a:lnTo>
                                  <a:pt x="1943" y="1416"/>
                                </a:lnTo>
                                <a:lnTo>
                                  <a:pt x="1943" y="1425"/>
                                </a:lnTo>
                                <a:lnTo>
                                  <a:pt x="1949" y="1434"/>
                                </a:lnTo>
                                <a:lnTo>
                                  <a:pt x="1949" y="1442"/>
                                </a:lnTo>
                                <a:lnTo>
                                  <a:pt x="1949" y="1451"/>
                                </a:lnTo>
                                <a:lnTo>
                                  <a:pt x="1949" y="1458"/>
                                </a:lnTo>
                                <a:lnTo>
                                  <a:pt x="1954" y="1466"/>
                                </a:lnTo>
                                <a:lnTo>
                                  <a:pt x="1954" y="1475"/>
                                </a:lnTo>
                                <a:lnTo>
                                  <a:pt x="1954" y="1482"/>
                                </a:lnTo>
                                <a:lnTo>
                                  <a:pt x="1954" y="1490"/>
                                </a:lnTo>
                                <a:lnTo>
                                  <a:pt x="1960" y="1499"/>
                                </a:lnTo>
                                <a:lnTo>
                                  <a:pt x="1960" y="1508"/>
                                </a:lnTo>
                                <a:lnTo>
                                  <a:pt x="1960" y="1515"/>
                                </a:lnTo>
                                <a:lnTo>
                                  <a:pt x="1960" y="1523"/>
                                </a:lnTo>
                                <a:lnTo>
                                  <a:pt x="1965" y="1532"/>
                                </a:lnTo>
                                <a:lnTo>
                                  <a:pt x="1965" y="1539"/>
                                </a:lnTo>
                                <a:lnTo>
                                  <a:pt x="1965" y="1547"/>
                                </a:lnTo>
                                <a:lnTo>
                                  <a:pt x="1965" y="1556"/>
                                </a:lnTo>
                                <a:lnTo>
                                  <a:pt x="1970" y="1563"/>
                                </a:lnTo>
                                <a:lnTo>
                                  <a:pt x="1970" y="1572"/>
                                </a:lnTo>
                                <a:lnTo>
                                  <a:pt x="1970" y="1580"/>
                                </a:lnTo>
                                <a:lnTo>
                                  <a:pt x="1970" y="1589"/>
                                </a:lnTo>
                                <a:lnTo>
                                  <a:pt x="1975" y="1596"/>
                                </a:lnTo>
                                <a:lnTo>
                                  <a:pt x="1975" y="1604"/>
                                </a:lnTo>
                                <a:lnTo>
                                  <a:pt x="1975" y="1613"/>
                                </a:lnTo>
                                <a:lnTo>
                                  <a:pt x="1975" y="1620"/>
                                </a:lnTo>
                                <a:lnTo>
                                  <a:pt x="1980" y="1629"/>
                                </a:lnTo>
                                <a:lnTo>
                                  <a:pt x="1980" y="1637"/>
                                </a:lnTo>
                                <a:lnTo>
                                  <a:pt x="1980" y="1646"/>
                                </a:lnTo>
                                <a:lnTo>
                                  <a:pt x="1980" y="1655"/>
                                </a:lnTo>
                                <a:lnTo>
                                  <a:pt x="1986" y="1661"/>
                                </a:lnTo>
                                <a:lnTo>
                                  <a:pt x="1986" y="1670"/>
                                </a:lnTo>
                                <a:lnTo>
                                  <a:pt x="1986" y="1679"/>
                                </a:lnTo>
                                <a:lnTo>
                                  <a:pt x="1986" y="1686"/>
                                </a:lnTo>
                                <a:lnTo>
                                  <a:pt x="1992" y="1694"/>
                                </a:lnTo>
                                <a:lnTo>
                                  <a:pt x="1992" y="1703"/>
                                </a:lnTo>
                                <a:lnTo>
                                  <a:pt x="1992" y="1710"/>
                                </a:lnTo>
                                <a:lnTo>
                                  <a:pt x="1992" y="1718"/>
                                </a:lnTo>
                                <a:lnTo>
                                  <a:pt x="1997" y="1727"/>
                                </a:lnTo>
                                <a:lnTo>
                                  <a:pt x="1997" y="1736"/>
                                </a:lnTo>
                                <a:lnTo>
                                  <a:pt x="1997" y="1743"/>
                                </a:lnTo>
                                <a:lnTo>
                                  <a:pt x="1997" y="1751"/>
                                </a:lnTo>
                                <a:lnTo>
                                  <a:pt x="2002" y="1760"/>
                                </a:lnTo>
                                <a:lnTo>
                                  <a:pt x="2002" y="1767"/>
                                </a:lnTo>
                                <a:lnTo>
                                  <a:pt x="2002" y="1775"/>
                                </a:lnTo>
                                <a:lnTo>
                                  <a:pt x="2002" y="1784"/>
                                </a:lnTo>
                                <a:lnTo>
                                  <a:pt x="2008" y="1793"/>
                                </a:lnTo>
                                <a:lnTo>
                                  <a:pt x="2008" y="1801"/>
                                </a:lnTo>
                                <a:lnTo>
                                  <a:pt x="2008" y="1808"/>
                                </a:lnTo>
                                <a:lnTo>
                                  <a:pt x="2008" y="1817"/>
                                </a:lnTo>
                                <a:lnTo>
                                  <a:pt x="2013" y="1825"/>
                                </a:lnTo>
                                <a:lnTo>
                                  <a:pt x="2013" y="1832"/>
                                </a:lnTo>
                                <a:lnTo>
                                  <a:pt x="2013" y="1841"/>
                                </a:lnTo>
                                <a:lnTo>
                                  <a:pt x="2013" y="1848"/>
                                </a:lnTo>
                                <a:lnTo>
                                  <a:pt x="2018" y="1857"/>
                                </a:lnTo>
                                <a:lnTo>
                                  <a:pt x="2018" y="1865"/>
                                </a:lnTo>
                                <a:lnTo>
                                  <a:pt x="2018" y="1874"/>
                                </a:lnTo>
                                <a:lnTo>
                                  <a:pt x="2018" y="1882"/>
                                </a:lnTo>
                                <a:lnTo>
                                  <a:pt x="2023" y="1889"/>
                                </a:lnTo>
                                <a:lnTo>
                                  <a:pt x="2023" y="1898"/>
                                </a:lnTo>
                                <a:lnTo>
                                  <a:pt x="2023" y="1907"/>
                                </a:lnTo>
                                <a:lnTo>
                                  <a:pt x="2023" y="1913"/>
                                </a:lnTo>
                                <a:lnTo>
                                  <a:pt x="2029" y="1922"/>
                                </a:lnTo>
                                <a:lnTo>
                                  <a:pt x="2029" y="1931"/>
                                </a:lnTo>
                                <a:lnTo>
                                  <a:pt x="2029" y="1939"/>
                                </a:lnTo>
                                <a:lnTo>
                                  <a:pt x="2029" y="1946"/>
                                </a:lnTo>
                                <a:lnTo>
                                  <a:pt x="2033" y="1955"/>
                                </a:lnTo>
                                <a:lnTo>
                                  <a:pt x="2033" y="1964"/>
                                </a:lnTo>
                                <a:lnTo>
                                  <a:pt x="2033" y="1970"/>
                                </a:lnTo>
                                <a:lnTo>
                                  <a:pt x="2033" y="1979"/>
                                </a:lnTo>
                                <a:lnTo>
                                  <a:pt x="2039" y="1988"/>
                                </a:lnTo>
                                <a:lnTo>
                                  <a:pt x="2039" y="1995"/>
                                </a:lnTo>
                                <a:lnTo>
                                  <a:pt x="2039" y="2003"/>
                                </a:lnTo>
                                <a:lnTo>
                                  <a:pt x="2039" y="2012"/>
                                </a:lnTo>
                                <a:lnTo>
                                  <a:pt x="2045" y="2021"/>
                                </a:lnTo>
                                <a:lnTo>
                                  <a:pt x="2045" y="2029"/>
                                </a:lnTo>
                                <a:lnTo>
                                  <a:pt x="2045" y="2036"/>
                                </a:lnTo>
                                <a:lnTo>
                                  <a:pt x="2045" y="2045"/>
                                </a:lnTo>
                                <a:lnTo>
                                  <a:pt x="2050" y="2053"/>
                                </a:lnTo>
                                <a:lnTo>
                                  <a:pt x="2050" y="2060"/>
                                </a:lnTo>
                                <a:lnTo>
                                  <a:pt x="2050" y="2069"/>
                                </a:lnTo>
                                <a:lnTo>
                                  <a:pt x="2055" y="2078"/>
                                </a:lnTo>
                                <a:lnTo>
                                  <a:pt x="2055" y="2086"/>
                                </a:lnTo>
                                <a:lnTo>
                                  <a:pt x="2055" y="2093"/>
                                </a:lnTo>
                                <a:lnTo>
                                  <a:pt x="2055" y="2102"/>
                                </a:lnTo>
                                <a:lnTo>
                                  <a:pt x="2061" y="2110"/>
                                </a:lnTo>
                                <a:lnTo>
                                  <a:pt x="2061" y="2117"/>
                                </a:lnTo>
                                <a:lnTo>
                                  <a:pt x="2061" y="2126"/>
                                </a:lnTo>
                                <a:lnTo>
                                  <a:pt x="2061" y="2134"/>
                                </a:lnTo>
                                <a:lnTo>
                                  <a:pt x="2066" y="2141"/>
                                </a:lnTo>
                                <a:lnTo>
                                  <a:pt x="2066" y="2150"/>
                                </a:lnTo>
                                <a:lnTo>
                                  <a:pt x="2066" y="2159"/>
                                </a:lnTo>
                                <a:lnTo>
                                  <a:pt x="2066" y="2167"/>
                                </a:lnTo>
                                <a:lnTo>
                                  <a:pt x="2071" y="2174"/>
                                </a:lnTo>
                                <a:lnTo>
                                  <a:pt x="2071" y="2183"/>
                                </a:lnTo>
                                <a:lnTo>
                                  <a:pt x="2071" y="2191"/>
                                </a:lnTo>
                                <a:lnTo>
                                  <a:pt x="2076" y="2198"/>
                                </a:lnTo>
                                <a:lnTo>
                                  <a:pt x="2076" y="2207"/>
                                </a:lnTo>
                                <a:lnTo>
                                  <a:pt x="2076" y="2216"/>
                                </a:lnTo>
                                <a:lnTo>
                                  <a:pt x="2076" y="2224"/>
                                </a:lnTo>
                                <a:lnTo>
                                  <a:pt x="2082" y="2233"/>
                                </a:lnTo>
                                <a:lnTo>
                                  <a:pt x="2082" y="2240"/>
                                </a:lnTo>
                                <a:lnTo>
                                  <a:pt x="2082" y="2248"/>
                                </a:lnTo>
                                <a:lnTo>
                                  <a:pt x="2088" y="2257"/>
                                </a:lnTo>
                                <a:lnTo>
                                  <a:pt x="2088" y="2264"/>
                                </a:lnTo>
                                <a:lnTo>
                                  <a:pt x="2088" y="2273"/>
                                </a:lnTo>
                                <a:lnTo>
                                  <a:pt x="2088" y="2281"/>
                                </a:lnTo>
                                <a:lnTo>
                                  <a:pt x="2093" y="2288"/>
                                </a:lnTo>
                                <a:lnTo>
                                  <a:pt x="2093" y="2297"/>
                                </a:lnTo>
                                <a:lnTo>
                                  <a:pt x="2093" y="2305"/>
                                </a:lnTo>
                                <a:lnTo>
                                  <a:pt x="2093" y="2314"/>
                                </a:lnTo>
                                <a:lnTo>
                                  <a:pt x="2098" y="2321"/>
                                </a:lnTo>
                                <a:lnTo>
                                  <a:pt x="2098" y="2330"/>
                                </a:lnTo>
                                <a:lnTo>
                                  <a:pt x="2098" y="2338"/>
                                </a:lnTo>
                                <a:lnTo>
                                  <a:pt x="2098" y="2345"/>
                                </a:lnTo>
                                <a:lnTo>
                                  <a:pt x="2104" y="2354"/>
                                </a:lnTo>
                                <a:lnTo>
                                  <a:pt x="2104" y="2362"/>
                                </a:lnTo>
                                <a:lnTo>
                                  <a:pt x="2104" y="2371"/>
                                </a:lnTo>
                                <a:lnTo>
                                  <a:pt x="2109" y="2380"/>
                                </a:lnTo>
                                <a:lnTo>
                                  <a:pt x="2109" y="2387"/>
                                </a:lnTo>
                                <a:lnTo>
                                  <a:pt x="2109" y="2395"/>
                                </a:lnTo>
                                <a:lnTo>
                                  <a:pt x="2114" y="2404"/>
                                </a:lnTo>
                                <a:lnTo>
                                  <a:pt x="2114" y="2411"/>
                                </a:lnTo>
                                <a:lnTo>
                                  <a:pt x="2114" y="2419"/>
                                </a:lnTo>
                                <a:lnTo>
                                  <a:pt x="2114" y="2426"/>
                                </a:lnTo>
                                <a:lnTo>
                                  <a:pt x="2119" y="2435"/>
                                </a:lnTo>
                                <a:lnTo>
                                  <a:pt x="2119" y="2444"/>
                                </a:lnTo>
                                <a:lnTo>
                                  <a:pt x="2119" y="2452"/>
                                </a:lnTo>
                                <a:lnTo>
                                  <a:pt x="2124" y="2461"/>
                                </a:lnTo>
                                <a:lnTo>
                                  <a:pt x="2124" y="2468"/>
                                </a:lnTo>
                                <a:lnTo>
                                  <a:pt x="2124" y="2476"/>
                                </a:lnTo>
                                <a:lnTo>
                                  <a:pt x="2124" y="2485"/>
                                </a:lnTo>
                                <a:lnTo>
                                  <a:pt x="2129" y="2492"/>
                                </a:lnTo>
                                <a:lnTo>
                                  <a:pt x="2129" y="2501"/>
                                </a:lnTo>
                                <a:lnTo>
                                  <a:pt x="2129" y="2509"/>
                                </a:lnTo>
                                <a:lnTo>
                                  <a:pt x="2135" y="2518"/>
                                </a:lnTo>
                                <a:lnTo>
                                  <a:pt x="2135" y="2525"/>
                                </a:lnTo>
                                <a:lnTo>
                                  <a:pt x="2135" y="2533"/>
                                </a:lnTo>
                                <a:lnTo>
                                  <a:pt x="2141" y="2542"/>
                                </a:lnTo>
                                <a:lnTo>
                                  <a:pt x="2141" y="2549"/>
                                </a:lnTo>
                                <a:lnTo>
                                  <a:pt x="2141" y="2557"/>
                                </a:lnTo>
                                <a:lnTo>
                                  <a:pt x="2141" y="2566"/>
                                </a:lnTo>
                                <a:lnTo>
                                  <a:pt x="2146" y="2573"/>
                                </a:lnTo>
                                <a:lnTo>
                                  <a:pt x="2146" y="2582"/>
                                </a:lnTo>
                                <a:lnTo>
                                  <a:pt x="2146" y="2590"/>
                                </a:lnTo>
                                <a:lnTo>
                                  <a:pt x="2151" y="2599"/>
                                </a:lnTo>
                                <a:lnTo>
                                  <a:pt x="2151" y="2608"/>
                                </a:lnTo>
                                <a:lnTo>
                                  <a:pt x="2151" y="2614"/>
                                </a:lnTo>
                                <a:lnTo>
                                  <a:pt x="2157" y="2623"/>
                                </a:lnTo>
                                <a:lnTo>
                                  <a:pt x="2157" y="2632"/>
                                </a:lnTo>
                                <a:lnTo>
                                  <a:pt x="2157" y="2639"/>
                                </a:lnTo>
                                <a:lnTo>
                                  <a:pt x="2162" y="2647"/>
                                </a:lnTo>
                                <a:lnTo>
                                  <a:pt x="2162" y="2656"/>
                                </a:lnTo>
                                <a:lnTo>
                                  <a:pt x="2162" y="2665"/>
                                </a:lnTo>
                                <a:lnTo>
                                  <a:pt x="2167" y="2671"/>
                                </a:lnTo>
                                <a:lnTo>
                                  <a:pt x="2167" y="2680"/>
                                </a:lnTo>
                                <a:lnTo>
                                  <a:pt x="2167" y="2689"/>
                                </a:lnTo>
                                <a:lnTo>
                                  <a:pt x="2172" y="2696"/>
                                </a:lnTo>
                                <a:lnTo>
                                  <a:pt x="2172" y="2704"/>
                                </a:lnTo>
                                <a:lnTo>
                                  <a:pt x="2172" y="2713"/>
                                </a:lnTo>
                                <a:lnTo>
                                  <a:pt x="2172" y="2720"/>
                                </a:lnTo>
                                <a:lnTo>
                                  <a:pt x="2178" y="2728"/>
                                </a:lnTo>
                                <a:lnTo>
                                  <a:pt x="2178" y="2737"/>
                                </a:lnTo>
                                <a:lnTo>
                                  <a:pt x="2184" y="2746"/>
                                </a:lnTo>
                                <a:lnTo>
                                  <a:pt x="2184" y="2753"/>
                                </a:lnTo>
                                <a:lnTo>
                                  <a:pt x="2184" y="2761"/>
                                </a:lnTo>
                                <a:lnTo>
                                  <a:pt x="2188" y="2770"/>
                                </a:lnTo>
                                <a:lnTo>
                                  <a:pt x="2188" y="2777"/>
                                </a:lnTo>
                                <a:lnTo>
                                  <a:pt x="2188" y="2785"/>
                                </a:lnTo>
                                <a:lnTo>
                                  <a:pt x="2194" y="2794"/>
                                </a:lnTo>
                                <a:lnTo>
                                  <a:pt x="2194" y="2803"/>
                                </a:lnTo>
                                <a:lnTo>
                                  <a:pt x="2194" y="2811"/>
                                </a:lnTo>
                                <a:lnTo>
                                  <a:pt x="2199" y="2818"/>
                                </a:lnTo>
                                <a:lnTo>
                                  <a:pt x="2199" y="2827"/>
                                </a:lnTo>
                                <a:lnTo>
                                  <a:pt x="2199" y="2835"/>
                                </a:lnTo>
                                <a:lnTo>
                                  <a:pt x="2204" y="2842"/>
                                </a:lnTo>
                                <a:lnTo>
                                  <a:pt x="2204" y="2851"/>
                                </a:lnTo>
                                <a:lnTo>
                                  <a:pt x="2204" y="2860"/>
                                </a:lnTo>
                                <a:lnTo>
                                  <a:pt x="2210" y="2867"/>
                                </a:lnTo>
                                <a:lnTo>
                                  <a:pt x="2210" y="2875"/>
                                </a:lnTo>
                                <a:lnTo>
                                  <a:pt x="2215" y="2884"/>
                                </a:lnTo>
                                <a:lnTo>
                                  <a:pt x="2215" y="2892"/>
                                </a:lnTo>
                                <a:lnTo>
                                  <a:pt x="2215" y="2899"/>
                                </a:lnTo>
                                <a:lnTo>
                                  <a:pt x="2220" y="2908"/>
                                </a:lnTo>
                                <a:lnTo>
                                  <a:pt x="2220" y="2917"/>
                                </a:lnTo>
                                <a:lnTo>
                                  <a:pt x="2220" y="2924"/>
                                </a:lnTo>
                                <a:lnTo>
                                  <a:pt x="2225" y="2932"/>
                                </a:lnTo>
                                <a:lnTo>
                                  <a:pt x="2225" y="2941"/>
                                </a:lnTo>
                                <a:lnTo>
                                  <a:pt x="2225" y="2949"/>
                                </a:lnTo>
                                <a:lnTo>
                                  <a:pt x="2231" y="2958"/>
                                </a:lnTo>
                                <a:lnTo>
                                  <a:pt x="2231" y="2965"/>
                                </a:lnTo>
                                <a:lnTo>
                                  <a:pt x="2237" y="2974"/>
                                </a:lnTo>
                                <a:lnTo>
                                  <a:pt x="2237" y="2982"/>
                                </a:lnTo>
                                <a:lnTo>
                                  <a:pt x="2237" y="2989"/>
                                </a:lnTo>
                                <a:lnTo>
                                  <a:pt x="2242" y="2998"/>
                                </a:lnTo>
                                <a:lnTo>
                                  <a:pt x="2242" y="3005"/>
                                </a:lnTo>
                                <a:lnTo>
                                  <a:pt x="2247" y="3013"/>
                                </a:lnTo>
                                <a:lnTo>
                                  <a:pt x="2247" y="3022"/>
                                </a:lnTo>
                                <a:lnTo>
                                  <a:pt x="2247" y="3031"/>
                                </a:lnTo>
                                <a:lnTo>
                                  <a:pt x="2253" y="3039"/>
                                </a:lnTo>
                                <a:lnTo>
                                  <a:pt x="2253" y="3046"/>
                                </a:lnTo>
                                <a:lnTo>
                                  <a:pt x="2257" y="3055"/>
                                </a:lnTo>
                                <a:lnTo>
                                  <a:pt x="2257" y="3063"/>
                                </a:lnTo>
                                <a:lnTo>
                                  <a:pt x="2263" y="3070"/>
                                </a:lnTo>
                                <a:lnTo>
                                  <a:pt x="2263" y="3079"/>
                                </a:lnTo>
                                <a:lnTo>
                                  <a:pt x="2263" y="3088"/>
                                </a:lnTo>
                                <a:lnTo>
                                  <a:pt x="2268" y="3096"/>
                                </a:lnTo>
                                <a:lnTo>
                                  <a:pt x="2268" y="3103"/>
                                </a:lnTo>
                                <a:lnTo>
                                  <a:pt x="2274" y="3112"/>
                                </a:lnTo>
                                <a:lnTo>
                                  <a:pt x="2274" y="3120"/>
                                </a:lnTo>
                                <a:lnTo>
                                  <a:pt x="2280" y="3127"/>
                                </a:lnTo>
                                <a:lnTo>
                                  <a:pt x="2280" y="3136"/>
                                </a:lnTo>
                                <a:lnTo>
                                  <a:pt x="2284" y="3145"/>
                                </a:lnTo>
                                <a:lnTo>
                                  <a:pt x="2284" y="3151"/>
                                </a:lnTo>
                                <a:lnTo>
                                  <a:pt x="2284" y="3160"/>
                                </a:lnTo>
                                <a:lnTo>
                                  <a:pt x="2290" y="3169"/>
                                </a:lnTo>
                                <a:lnTo>
                                  <a:pt x="2290" y="3177"/>
                                </a:lnTo>
                                <a:lnTo>
                                  <a:pt x="2295" y="3186"/>
                                </a:lnTo>
                                <a:lnTo>
                                  <a:pt x="2295" y="3193"/>
                                </a:lnTo>
                                <a:lnTo>
                                  <a:pt x="2300" y="3201"/>
                                </a:lnTo>
                                <a:lnTo>
                                  <a:pt x="2300" y="3210"/>
                                </a:lnTo>
                                <a:lnTo>
                                  <a:pt x="2306" y="3217"/>
                                </a:lnTo>
                                <a:lnTo>
                                  <a:pt x="2306" y="3226"/>
                                </a:lnTo>
                                <a:lnTo>
                                  <a:pt x="2311" y="3234"/>
                                </a:lnTo>
                                <a:lnTo>
                                  <a:pt x="2311" y="3243"/>
                                </a:lnTo>
                                <a:lnTo>
                                  <a:pt x="2316" y="3250"/>
                                </a:lnTo>
                                <a:lnTo>
                                  <a:pt x="2316" y="3258"/>
                                </a:lnTo>
                                <a:lnTo>
                                  <a:pt x="2321" y="3267"/>
                                </a:lnTo>
                                <a:lnTo>
                                  <a:pt x="2327" y="3274"/>
                                </a:lnTo>
                                <a:lnTo>
                                  <a:pt x="2327" y="3283"/>
                                </a:lnTo>
                                <a:lnTo>
                                  <a:pt x="2333" y="3291"/>
                                </a:lnTo>
                                <a:lnTo>
                                  <a:pt x="2333" y="3298"/>
                                </a:lnTo>
                                <a:lnTo>
                                  <a:pt x="2337" y="3307"/>
                                </a:lnTo>
                                <a:lnTo>
                                  <a:pt x="2337" y="3315"/>
                                </a:lnTo>
                                <a:lnTo>
                                  <a:pt x="2343" y="3324"/>
                                </a:lnTo>
                                <a:lnTo>
                                  <a:pt x="2343" y="3331"/>
                                </a:lnTo>
                                <a:lnTo>
                                  <a:pt x="2349" y="3340"/>
                                </a:lnTo>
                                <a:lnTo>
                                  <a:pt x="2353" y="3348"/>
                                </a:lnTo>
                                <a:lnTo>
                                  <a:pt x="2353" y="3355"/>
                                </a:lnTo>
                                <a:lnTo>
                                  <a:pt x="2359" y="3364"/>
                                </a:lnTo>
                                <a:lnTo>
                                  <a:pt x="2359" y="3372"/>
                                </a:lnTo>
                                <a:lnTo>
                                  <a:pt x="2364" y="3381"/>
                                </a:lnTo>
                                <a:lnTo>
                                  <a:pt x="2370" y="3390"/>
                                </a:lnTo>
                                <a:lnTo>
                                  <a:pt x="2370" y="3397"/>
                                </a:lnTo>
                                <a:lnTo>
                                  <a:pt x="2376" y="3405"/>
                                </a:lnTo>
                                <a:lnTo>
                                  <a:pt x="2380" y="3414"/>
                                </a:lnTo>
                                <a:lnTo>
                                  <a:pt x="2380" y="3421"/>
                                </a:lnTo>
                                <a:lnTo>
                                  <a:pt x="2386" y="3429"/>
                                </a:lnTo>
                                <a:lnTo>
                                  <a:pt x="2390" y="3438"/>
                                </a:lnTo>
                                <a:lnTo>
                                  <a:pt x="2396" y="3445"/>
                                </a:lnTo>
                                <a:lnTo>
                                  <a:pt x="2396" y="3454"/>
                                </a:lnTo>
                                <a:lnTo>
                                  <a:pt x="2402" y="3462"/>
                                </a:lnTo>
                                <a:lnTo>
                                  <a:pt x="2406" y="3471"/>
                                </a:lnTo>
                                <a:lnTo>
                                  <a:pt x="2412" y="3478"/>
                                </a:lnTo>
                                <a:lnTo>
                                  <a:pt x="2412" y="3486"/>
                                </a:lnTo>
                                <a:lnTo>
                                  <a:pt x="2417" y="3495"/>
                                </a:lnTo>
                                <a:lnTo>
                                  <a:pt x="2423" y="3502"/>
                                </a:lnTo>
                                <a:lnTo>
                                  <a:pt x="2429" y="3511"/>
                                </a:lnTo>
                                <a:lnTo>
                                  <a:pt x="2433" y="3519"/>
                                </a:lnTo>
                                <a:lnTo>
                                  <a:pt x="2439" y="3528"/>
                                </a:lnTo>
                                <a:lnTo>
                                  <a:pt x="2439" y="3536"/>
                                </a:lnTo>
                                <a:lnTo>
                                  <a:pt x="2445" y="3543"/>
                                </a:lnTo>
                                <a:lnTo>
                                  <a:pt x="2449" y="3552"/>
                                </a:lnTo>
                                <a:lnTo>
                                  <a:pt x="2455" y="3561"/>
                                </a:lnTo>
                                <a:lnTo>
                                  <a:pt x="2460" y="3568"/>
                                </a:lnTo>
                                <a:lnTo>
                                  <a:pt x="2466" y="3576"/>
                                </a:lnTo>
                                <a:lnTo>
                                  <a:pt x="2471" y="3583"/>
                                </a:lnTo>
                                <a:lnTo>
                                  <a:pt x="2476" y="3592"/>
                                </a:lnTo>
                                <a:lnTo>
                                  <a:pt x="2482" y="3600"/>
                                </a:lnTo>
                                <a:lnTo>
                                  <a:pt x="2486" y="3609"/>
                                </a:lnTo>
                                <a:lnTo>
                                  <a:pt x="2492" y="3618"/>
                                </a:lnTo>
                                <a:lnTo>
                                  <a:pt x="2498" y="3624"/>
                                </a:lnTo>
                                <a:lnTo>
                                  <a:pt x="2502" y="3633"/>
                                </a:lnTo>
                                <a:lnTo>
                                  <a:pt x="2508" y="3633"/>
                                </a:lnTo>
                                <a:lnTo>
                                  <a:pt x="2513" y="3642"/>
                                </a:lnTo>
                                <a:lnTo>
                                  <a:pt x="2519" y="3649"/>
                                </a:lnTo>
                                <a:lnTo>
                                  <a:pt x="2524" y="3657"/>
                                </a:lnTo>
                                <a:lnTo>
                                  <a:pt x="2529" y="3657"/>
                                </a:lnTo>
                                <a:lnTo>
                                  <a:pt x="2535" y="3666"/>
                                </a:lnTo>
                                <a:lnTo>
                                  <a:pt x="2539" y="3675"/>
                                </a:lnTo>
                                <a:lnTo>
                                  <a:pt x="2545" y="3675"/>
                                </a:lnTo>
                                <a:lnTo>
                                  <a:pt x="2551" y="3681"/>
                                </a:lnTo>
                                <a:lnTo>
                                  <a:pt x="2556" y="3681"/>
                                </a:lnTo>
                                <a:lnTo>
                                  <a:pt x="2562" y="3690"/>
                                </a:lnTo>
                                <a:lnTo>
                                  <a:pt x="2567" y="3699"/>
                                </a:lnTo>
                                <a:lnTo>
                                  <a:pt x="2572" y="3699"/>
                                </a:lnTo>
                                <a:lnTo>
                                  <a:pt x="2578" y="3706"/>
                                </a:lnTo>
                                <a:lnTo>
                                  <a:pt x="2582" y="3706"/>
                                </a:lnTo>
                                <a:lnTo>
                                  <a:pt x="2588" y="3714"/>
                                </a:lnTo>
                                <a:lnTo>
                                  <a:pt x="2594" y="3714"/>
                                </a:lnTo>
                                <a:lnTo>
                                  <a:pt x="2598" y="3723"/>
                                </a:lnTo>
                                <a:lnTo>
                                  <a:pt x="2604" y="3723"/>
                                </a:lnTo>
                                <a:lnTo>
                                  <a:pt x="2609" y="3723"/>
                                </a:lnTo>
                                <a:lnTo>
                                  <a:pt x="2615" y="3730"/>
                                </a:lnTo>
                                <a:lnTo>
                                  <a:pt x="2620" y="3730"/>
                                </a:lnTo>
                                <a:lnTo>
                                  <a:pt x="2625" y="3738"/>
                                </a:lnTo>
                                <a:lnTo>
                                  <a:pt x="2631" y="3738"/>
                                </a:lnTo>
                                <a:lnTo>
                                  <a:pt x="2635" y="3738"/>
                                </a:lnTo>
                                <a:lnTo>
                                  <a:pt x="2641" y="3747"/>
                                </a:lnTo>
                                <a:lnTo>
                                  <a:pt x="2647" y="3747"/>
                                </a:lnTo>
                                <a:lnTo>
                                  <a:pt x="2652" y="3747"/>
                                </a:lnTo>
                                <a:lnTo>
                                  <a:pt x="2657" y="3756"/>
                                </a:lnTo>
                                <a:lnTo>
                                  <a:pt x="2663" y="3756"/>
                                </a:lnTo>
                                <a:lnTo>
                                  <a:pt x="2668" y="3756"/>
                                </a:lnTo>
                                <a:lnTo>
                                  <a:pt x="2673" y="3756"/>
                                </a:lnTo>
                                <a:lnTo>
                                  <a:pt x="2678" y="3764"/>
                                </a:lnTo>
                                <a:lnTo>
                                  <a:pt x="2684" y="3764"/>
                                </a:lnTo>
                                <a:lnTo>
                                  <a:pt x="2688" y="3764"/>
                                </a:lnTo>
                                <a:lnTo>
                                  <a:pt x="2694" y="3764"/>
                                </a:lnTo>
                                <a:lnTo>
                                  <a:pt x="2700" y="3771"/>
                                </a:lnTo>
                                <a:lnTo>
                                  <a:pt x="2705" y="3771"/>
                                </a:lnTo>
                                <a:lnTo>
                                  <a:pt x="2711" y="3771"/>
                                </a:lnTo>
                                <a:lnTo>
                                  <a:pt x="2716" y="3771"/>
                                </a:lnTo>
                                <a:lnTo>
                                  <a:pt x="2721" y="3780"/>
                                </a:lnTo>
                                <a:lnTo>
                                  <a:pt x="2727" y="3780"/>
                                </a:lnTo>
                                <a:lnTo>
                                  <a:pt x="2731" y="3780"/>
                                </a:lnTo>
                                <a:lnTo>
                                  <a:pt x="2737" y="3780"/>
                                </a:lnTo>
                                <a:lnTo>
                                  <a:pt x="2743" y="3780"/>
                                </a:lnTo>
                                <a:lnTo>
                                  <a:pt x="2748" y="3780"/>
                                </a:lnTo>
                                <a:lnTo>
                                  <a:pt x="2753" y="3789"/>
                                </a:lnTo>
                                <a:lnTo>
                                  <a:pt x="2759" y="3789"/>
                                </a:lnTo>
                                <a:lnTo>
                                  <a:pt x="2764" y="3789"/>
                                </a:lnTo>
                                <a:lnTo>
                                  <a:pt x="2769" y="3789"/>
                                </a:lnTo>
                                <a:lnTo>
                                  <a:pt x="2774" y="3789"/>
                                </a:lnTo>
                                <a:lnTo>
                                  <a:pt x="2780" y="3789"/>
                                </a:lnTo>
                                <a:lnTo>
                                  <a:pt x="2784" y="3789"/>
                                </a:lnTo>
                                <a:lnTo>
                                  <a:pt x="2790" y="3795"/>
                                </a:lnTo>
                                <a:lnTo>
                                  <a:pt x="2796" y="3795"/>
                                </a:lnTo>
                                <a:lnTo>
                                  <a:pt x="2801" y="3795"/>
                                </a:lnTo>
                                <a:lnTo>
                                  <a:pt x="2806" y="3795"/>
                                </a:lnTo>
                                <a:lnTo>
                                  <a:pt x="2812" y="3795"/>
                                </a:lnTo>
                                <a:lnTo>
                                  <a:pt x="2817" y="3795"/>
                                </a:lnTo>
                                <a:lnTo>
                                  <a:pt x="2822" y="3795"/>
                                </a:lnTo>
                                <a:lnTo>
                                  <a:pt x="2827" y="3795"/>
                                </a:lnTo>
                                <a:lnTo>
                                  <a:pt x="2833" y="3795"/>
                                </a:lnTo>
                                <a:lnTo>
                                  <a:pt x="2839" y="3795"/>
                                </a:lnTo>
                                <a:lnTo>
                                  <a:pt x="2844" y="3795"/>
                                </a:lnTo>
                                <a:lnTo>
                                  <a:pt x="2849" y="3804"/>
                                </a:lnTo>
                                <a:lnTo>
                                  <a:pt x="2854" y="3804"/>
                                </a:lnTo>
                                <a:lnTo>
                                  <a:pt x="2860" y="3804"/>
                                </a:lnTo>
                                <a:lnTo>
                                  <a:pt x="2865" y="3804"/>
                                </a:lnTo>
                                <a:lnTo>
                                  <a:pt x="2870" y="3804"/>
                                </a:lnTo>
                                <a:lnTo>
                                  <a:pt x="2876" y="3804"/>
                                </a:lnTo>
                                <a:lnTo>
                                  <a:pt x="2880" y="3804"/>
                                </a:lnTo>
                                <a:lnTo>
                                  <a:pt x="2886" y="3804"/>
                                </a:lnTo>
                                <a:lnTo>
                                  <a:pt x="2892" y="3804"/>
                                </a:lnTo>
                                <a:lnTo>
                                  <a:pt x="2897" y="3804"/>
                                </a:lnTo>
                                <a:lnTo>
                                  <a:pt x="2902" y="3804"/>
                                </a:lnTo>
                                <a:lnTo>
                                  <a:pt x="2908" y="3804"/>
                                </a:lnTo>
                                <a:lnTo>
                                  <a:pt x="2913" y="3804"/>
                                </a:lnTo>
                                <a:lnTo>
                                  <a:pt x="2918" y="3804"/>
                                </a:lnTo>
                                <a:lnTo>
                                  <a:pt x="2923" y="3804"/>
                                </a:lnTo>
                                <a:lnTo>
                                  <a:pt x="2929" y="3804"/>
                                </a:lnTo>
                                <a:lnTo>
                                  <a:pt x="2935" y="3804"/>
                                </a:lnTo>
                                <a:lnTo>
                                  <a:pt x="2939" y="3804"/>
                                </a:lnTo>
                                <a:lnTo>
                                  <a:pt x="2945" y="3804"/>
                                </a:lnTo>
                                <a:lnTo>
                                  <a:pt x="2950" y="3804"/>
                                </a:lnTo>
                                <a:lnTo>
                                  <a:pt x="2955" y="3804"/>
                                </a:lnTo>
                                <a:lnTo>
                                  <a:pt x="2961" y="3804"/>
                                </a:lnTo>
                                <a:lnTo>
                                  <a:pt x="2966" y="3813"/>
                                </a:lnTo>
                                <a:lnTo>
                                  <a:pt x="2971" y="3813"/>
                                </a:lnTo>
                                <a:lnTo>
                                  <a:pt x="2976" y="3813"/>
                                </a:lnTo>
                                <a:lnTo>
                                  <a:pt x="2982" y="3813"/>
                                </a:lnTo>
                                <a:lnTo>
                                  <a:pt x="2988" y="3813"/>
                                </a:lnTo>
                                <a:lnTo>
                                  <a:pt x="2993" y="3813"/>
                                </a:lnTo>
                                <a:lnTo>
                                  <a:pt x="2998" y="3813"/>
                                </a:lnTo>
                                <a:lnTo>
                                  <a:pt x="3004" y="3813"/>
                                </a:lnTo>
                                <a:lnTo>
                                  <a:pt x="3009" y="3813"/>
                                </a:lnTo>
                                <a:lnTo>
                                  <a:pt x="3014" y="3813"/>
                                </a:lnTo>
                                <a:lnTo>
                                  <a:pt x="3019" y="3813"/>
                                </a:lnTo>
                                <a:lnTo>
                                  <a:pt x="3025" y="3813"/>
                                </a:lnTo>
                                <a:lnTo>
                                  <a:pt x="3031" y="3813"/>
                                </a:lnTo>
                                <a:lnTo>
                                  <a:pt x="3035" y="3813"/>
                                </a:lnTo>
                                <a:lnTo>
                                  <a:pt x="3041" y="3813"/>
                                </a:lnTo>
                                <a:lnTo>
                                  <a:pt x="3046" y="3813"/>
                                </a:lnTo>
                                <a:lnTo>
                                  <a:pt x="3051" y="3813"/>
                                </a:lnTo>
                                <a:lnTo>
                                  <a:pt x="3057" y="3813"/>
                                </a:lnTo>
                                <a:lnTo>
                                  <a:pt x="3062" y="3813"/>
                                </a:lnTo>
                                <a:lnTo>
                                  <a:pt x="3067" y="3813"/>
                                </a:lnTo>
                                <a:lnTo>
                                  <a:pt x="3072" y="3813"/>
                                </a:lnTo>
                                <a:lnTo>
                                  <a:pt x="3078" y="3813"/>
                                </a:lnTo>
                                <a:lnTo>
                                  <a:pt x="3084" y="3813"/>
                                </a:lnTo>
                                <a:lnTo>
                                  <a:pt x="3088" y="3813"/>
                                </a:lnTo>
                                <a:lnTo>
                                  <a:pt x="3094" y="3813"/>
                                </a:lnTo>
                                <a:lnTo>
                                  <a:pt x="3100" y="3813"/>
                                </a:lnTo>
                                <a:lnTo>
                                  <a:pt x="3104" y="3813"/>
                                </a:lnTo>
                                <a:lnTo>
                                  <a:pt x="3110" y="3813"/>
                                </a:lnTo>
                                <a:lnTo>
                                  <a:pt x="3115" y="3813"/>
                                </a:lnTo>
                                <a:lnTo>
                                  <a:pt x="3121" y="3813"/>
                                </a:lnTo>
                                <a:lnTo>
                                  <a:pt x="3127" y="3813"/>
                                </a:lnTo>
                                <a:lnTo>
                                  <a:pt x="3131" y="3813"/>
                                </a:lnTo>
                                <a:lnTo>
                                  <a:pt x="3137" y="3813"/>
                                </a:lnTo>
                                <a:lnTo>
                                  <a:pt x="3142" y="3813"/>
                                </a:lnTo>
                                <a:lnTo>
                                  <a:pt x="3147" y="3813"/>
                                </a:lnTo>
                                <a:lnTo>
                                  <a:pt x="3153" y="3813"/>
                                </a:lnTo>
                                <a:lnTo>
                                  <a:pt x="3158" y="3813"/>
                                </a:lnTo>
                                <a:lnTo>
                                  <a:pt x="3163" y="3813"/>
                                </a:lnTo>
                                <a:lnTo>
                                  <a:pt x="3168" y="38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810720"/>
                            <a:ext cx="18972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71800"/>
                            <a:ext cx="109656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3813">
                                <a:moveTo>
                                  <a:pt x="0" y="3813"/>
                                </a:moveTo>
                                <a:lnTo>
                                  <a:pt x="4" y="3813"/>
                                </a:lnTo>
                                <a:lnTo>
                                  <a:pt x="10" y="3813"/>
                                </a:lnTo>
                                <a:lnTo>
                                  <a:pt x="15" y="3813"/>
                                </a:lnTo>
                                <a:lnTo>
                                  <a:pt x="21" y="3813"/>
                                </a:lnTo>
                                <a:lnTo>
                                  <a:pt x="26" y="3813"/>
                                </a:lnTo>
                                <a:lnTo>
                                  <a:pt x="31" y="3813"/>
                                </a:lnTo>
                                <a:lnTo>
                                  <a:pt x="37" y="3813"/>
                                </a:lnTo>
                                <a:lnTo>
                                  <a:pt x="41" y="3813"/>
                                </a:lnTo>
                                <a:lnTo>
                                  <a:pt x="47" y="3813"/>
                                </a:lnTo>
                                <a:lnTo>
                                  <a:pt x="53" y="3813"/>
                                </a:lnTo>
                                <a:lnTo>
                                  <a:pt x="57" y="3813"/>
                                </a:lnTo>
                                <a:lnTo>
                                  <a:pt x="63" y="3813"/>
                                </a:lnTo>
                                <a:lnTo>
                                  <a:pt x="68" y="3813"/>
                                </a:lnTo>
                                <a:lnTo>
                                  <a:pt x="74" y="3813"/>
                                </a:lnTo>
                                <a:lnTo>
                                  <a:pt x="80" y="3813"/>
                                </a:lnTo>
                                <a:lnTo>
                                  <a:pt x="84" y="3813"/>
                                </a:lnTo>
                                <a:lnTo>
                                  <a:pt x="90" y="3813"/>
                                </a:lnTo>
                                <a:lnTo>
                                  <a:pt x="94" y="3813"/>
                                </a:lnTo>
                                <a:lnTo>
                                  <a:pt x="100" y="3813"/>
                                </a:lnTo>
                                <a:lnTo>
                                  <a:pt x="106" y="3813"/>
                                </a:lnTo>
                                <a:lnTo>
                                  <a:pt x="111" y="3813"/>
                                </a:lnTo>
                                <a:lnTo>
                                  <a:pt x="117" y="3813"/>
                                </a:lnTo>
                                <a:lnTo>
                                  <a:pt x="122" y="3813"/>
                                </a:lnTo>
                                <a:lnTo>
                                  <a:pt x="127" y="3813"/>
                                </a:lnTo>
                                <a:lnTo>
                                  <a:pt x="133" y="3813"/>
                                </a:lnTo>
                                <a:lnTo>
                                  <a:pt x="137" y="3813"/>
                                </a:lnTo>
                                <a:lnTo>
                                  <a:pt x="143" y="3813"/>
                                </a:lnTo>
                                <a:lnTo>
                                  <a:pt x="149" y="3813"/>
                                </a:lnTo>
                                <a:lnTo>
                                  <a:pt x="153" y="3813"/>
                                </a:lnTo>
                                <a:lnTo>
                                  <a:pt x="159" y="3813"/>
                                </a:lnTo>
                                <a:lnTo>
                                  <a:pt x="164" y="3813"/>
                                </a:lnTo>
                                <a:lnTo>
                                  <a:pt x="170" y="3813"/>
                                </a:lnTo>
                                <a:lnTo>
                                  <a:pt x="175" y="3813"/>
                                </a:lnTo>
                                <a:lnTo>
                                  <a:pt x="180" y="3813"/>
                                </a:lnTo>
                                <a:lnTo>
                                  <a:pt x="186" y="3813"/>
                                </a:lnTo>
                                <a:lnTo>
                                  <a:pt x="190" y="3813"/>
                                </a:lnTo>
                                <a:lnTo>
                                  <a:pt x="196" y="3813"/>
                                </a:lnTo>
                                <a:lnTo>
                                  <a:pt x="202" y="3804"/>
                                </a:lnTo>
                                <a:lnTo>
                                  <a:pt x="207" y="3804"/>
                                </a:lnTo>
                                <a:lnTo>
                                  <a:pt x="213" y="3804"/>
                                </a:lnTo>
                                <a:lnTo>
                                  <a:pt x="218" y="3804"/>
                                </a:lnTo>
                                <a:lnTo>
                                  <a:pt x="223" y="3804"/>
                                </a:lnTo>
                                <a:lnTo>
                                  <a:pt x="228" y="3804"/>
                                </a:lnTo>
                                <a:lnTo>
                                  <a:pt x="233" y="3804"/>
                                </a:lnTo>
                                <a:lnTo>
                                  <a:pt x="239" y="3804"/>
                                </a:lnTo>
                                <a:lnTo>
                                  <a:pt x="244" y="3804"/>
                                </a:lnTo>
                                <a:lnTo>
                                  <a:pt x="249" y="3804"/>
                                </a:lnTo>
                                <a:lnTo>
                                  <a:pt x="255" y="3804"/>
                                </a:lnTo>
                                <a:lnTo>
                                  <a:pt x="260" y="3804"/>
                                </a:lnTo>
                                <a:lnTo>
                                  <a:pt x="266" y="3804"/>
                                </a:lnTo>
                                <a:lnTo>
                                  <a:pt x="271" y="3804"/>
                                </a:lnTo>
                                <a:lnTo>
                                  <a:pt x="276" y="3804"/>
                                </a:lnTo>
                                <a:lnTo>
                                  <a:pt x="282" y="3804"/>
                                </a:lnTo>
                                <a:lnTo>
                                  <a:pt x="286" y="3804"/>
                                </a:lnTo>
                                <a:lnTo>
                                  <a:pt x="292" y="3804"/>
                                </a:lnTo>
                                <a:lnTo>
                                  <a:pt x="298" y="3804"/>
                                </a:lnTo>
                                <a:lnTo>
                                  <a:pt x="303" y="3804"/>
                                </a:lnTo>
                                <a:lnTo>
                                  <a:pt x="308" y="3804"/>
                                </a:lnTo>
                                <a:lnTo>
                                  <a:pt x="314" y="3804"/>
                                </a:lnTo>
                                <a:lnTo>
                                  <a:pt x="319" y="3795"/>
                                </a:lnTo>
                                <a:lnTo>
                                  <a:pt x="324" y="3795"/>
                                </a:lnTo>
                                <a:lnTo>
                                  <a:pt x="329" y="3795"/>
                                </a:lnTo>
                                <a:lnTo>
                                  <a:pt x="335" y="3795"/>
                                </a:lnTo>
                                <a:lnTo>
                                  <a:pt x="340" y="3795"/>
                                </a:lnTo>
                                <a:lnTo>
                                  <a:pt x="345" y="3795"/>
                                </a:lnTo>
                                <a:lnTo>
                                  <a:pt x="351" y="3795"/>
                                </a:lnTo>
                                <a:lnTo>
                                  <a:pt x="356" y="3795"/>
                                </a:lnTo>
                                <a:lnTo>
                                  <a:pt x="361" y="3795"/>
                                </a:lnTo>
                                <a:lnTo>
                                  <a:pt x="367" y="3795"/>
                                </a:lnTo>
                                <a:lnTo>
                                  <a:pt x="372" y="3795"/>
                                </a:lnTo>
                                <a:lnTo>
                                  <a:pt x="377" y="3789"/>
                                </a:lnTo>
                                <a:lnTo>
                                  <a:pt x="382" y="3789"/>
                                </a:lnTo>
                                <a:lnTo>
                                  <a:pt x="388" y="3789"/>
                                </a:lnTo>
                                <a:lnTo>
                                  <a:pt x="394" y="3789"/>
                                </a:lnTo>
                                <a:lnTo>
                                  <a:pt x="399" y="3789"/>
                                </a:lnTo>
                                <a:lnTo>
                                  <a:pt x="404" y="3789"/>
                                </a:lnTo>
                                <a:lnTo>
                                  <a:pt x="410" y="3789"/>
                                </a:lnTo>
                                <a:lnTo>
                                  <a:pt x="415" y="3780"/>
                                </a:lnTo>
                                <a:lnTo>
                                  <a:pt x="420" y="3780"/>
                                </a:lnTo>
                                <a:lnTo>
                                  <a:pt x="425" y="3780"/>
                                </a:lnTo>
                                <a:lnTo>
                                  <a:pt x="431" y="3780"/>
                                </a:lnTo>
                                <a:lnTo>
                                  <a:pt x="436" y="3780"/>
                                </a:lnTo>
                                <a:lnTo>
                                  <a:pt x="441" y="3780"/>
                                </a:lnTo>
                                <a:lnTo>
                                  <a:pt x="447" y="3771"/>
                                </a:lnTo>
                                <a:lnTo>
                                  <a:pt x="452" y="3771"/>
                                </a:lnTo>
                                <a:lnTo>
                                  <a:pt x="457" y="3771"/>
                                </a:lnTo>
                                <a:lnTo>
                                  <a:pt x="463" y="3771"/>
                                </a:lnTo>
                                <a:lnTo>
                                  <a:pt x="468" y="3764"/>
                                </a:lnTo>
                                <a:lnTo>
                                  <a:pt x="473" y="3764"/>
                                </a:lnTo>
                                <a:lnTo>
                                  <a:pt x="478" y="3764"/>
                                </a:lnTo>
                                <a:lnTo>
                                  <a:pt x="484" y="3764"/>
                                </a:lnTo>
                                <a:lnTo>
                                  <a:pt x="490" y="3756"/>
                                </a:lnTo>
                                <a:lnTo>
                                  <a:pt x="494" y="3756"/>
                                </a:lnTo>
                                <a:lnTo>
                                  <a:pt x="500" y="3756"/>
                                </a:lnTo>
                                <a:lnTo>
                                  <a:pt x="506" y="3756"/>
                                </a:lnTo>
                                <a:lnTo>
                                  <a:pt x="510" y="3747"/>
                                </a:lnTo>
                                <a:lnTo>
                                  <a:pt x="516" y="3747"/>
                                </a:lnTo>
                                <a:lnTo>
                                  <a:pt x="521" y="3747"/>
                                </a:lnTo>
                                <a:lnTo>
                                  <a:pt x="526" y="3738"/>
                                </a:lnTo>
                                <a:lnTo>
                                  <a:pt x="532" y="3738"/>
                                </a:lnTo>
                                <a:lnTo>
                                  <a:pt x="537" y="3738"/>
                                </a:lnTo>
                                <a:lnTo>
                                  <a:pt x="543" y="3730"/>
                                </a:lnTo>
                                <a:lnTo>
                                  <a:pt x="548" y="3730"/>
                                </a:lnTo>
                                <a:lnTo>
                                  <a:pt x="553" y="3723"/>
                                </a:lnTo>
                                <a:lnTo>
                                  <a:pt x="559" y="3723"/>
                                </a:lnTo>
                                <a:lnTo>
                                  <a:pt x="564" y="3723"/>
                                </a:lnTo>
                                <a:lnTo>
                                  <a:pt x="569" y="3714"/>
                                </a:lnTo>
                                <a:lnTo>
                                  <a:pt x="574" y="3714"/>
                                </a:lnTo>
                                <a:lnTo>
                                  <a:pt x="580" y="3706"/>
                                </a:lnTo>
                                <a:lnTo>
                                  <a:pt x="586" y="3706"/>
                                </a:lnTo>
                                <a:lnTo>
                                  <a:pt x="590" y="3699"/>
                                </a:lnTo>
                                <a:lnTo>
                                  <a:pt x="596" y="3699"/>
                                </a:lnTo>
                                <a:lnTo>
                                  <a:pt x="602" y="3690"/>
                                </a:lnTo>
                                <a:lnTo>
                                  <a:pt x="606" y="3690"/>
                                </a:lnTo>
                                <a:lnTo>
                                  <a:pt x="612" y="3681"/>
                                </a:lnTo>
                                <a:lnTo>
                                  <a:pt x="617" y="3675"/>
                                </a:lnTo>
                                <a:lnTo>
                                  <a:pt x="622" y="3675"/>
                                </a:lnTo>
                                <a:lnTo>
                                  <a:pt x="627" y="3666"/>
                                </a:lnTo>
                                <a:lnTo>
                                  <a:pt x="633" y="3657"/>
                                </a:lnTo>
                                <a:lnTo>
                                  <a:pt x="639" y="3657"/>
                                </a:lnTo>
                                <a:lnTo>
                                  <a:pt x="643" y="3649"/>
                                </a:lnTo>
                                <a:lnTo>
                                  <a:pt x="649" y="3642"/>
                                </a:lnTo>
                                <a:lnTo>
                                  <a:pt x="655" y="3633"/>
                                </a:lnTo>
                                <a:lnTo>
                                  <a:pt x="659" y="3633"/>
                                </a:lnTo>
                                <a:lnTo>
                                  <a:pt x="665" y="3624"/>
                                </a:lnTo>
                                <a:lnTo>
                                  <a:pt x="670" y="3618"/>
                                </a:lnTo>
                                <a:lnTo>
                                  <a:pt x="676" y="3609"/>
                                </a:lnTo>
                                <a:lnTo>
                                  <a:pt x="682" y="3600"/>
                                </a:lnTo>
                                <a:lnTo>
                                  <a:pt x="686" y="3600"/>
                                </a:lnTo>
                                <a:lnTo>
                                  <a:pt x="692" y="3592"/>
                                </a:lnTo>
                                <a:lnTo>
                                  <a:pt x="698" y="3583"/>
                                </a:lnTo>
                                <a:lnTo>
                                  <a:pt x="702" y="3576"/>
                                </a:lnTo>
                                <a:lnTo>
                                  <a:pt x="708" y="3568"/>
                                </a:lnTo>
                                <a:lnTo>
                                  <a:pt x="713" y="3561"/>
                                </a:lnTo>
                                <a:lnTo>
                                  <a:pt x="718" y="3552"/>
                                </a:lnTo>
                                <a:lnTo>
                                  <a:pt x="723" y="3543"/>
                                </a:lnTo>
                                <a:lnTo>
                                  <a:pt x="729" y="3536"/>
                                </a:lnTo>
                                <a:lnTo>
                                  <a:pt x="735" y="3528"/>
                                </a:lnTo>
                                <a:lnTo>
                                  <a:pt x="739" y="3519"/>
                                </a:lnTo>
                                <a:lnTo>
                                  <a:pt x="745" y="3511"/>
                                </a:lnTo>
                                <a:lnTo>
                                  <a:pt x="751" y="3502"/>
                                </a:lnTo>
                                <a:lnTo>
                                  <a:pt x="755" y="3495"/>
                                </a:lnTo>
                                <a:lnTo>
                                  <a:pt x="755" y="3486"/>
                                </a:lnTo>
                                <a:lnTo>
                                  <a:pt x="761" y="3478"/>
                                </a:lnTo>
                                <a:lnTo>
                                  <a:pt x="766" y="3471"/>
                                </a:lnTo>
                                <a:lnTo>
                                  <a:pt x="772" y="3462"/>
                                </a:lnTo>
                                <a:lnTo>
                                  <a:pt x="772" y="3454"/>
                                </a:lnTo>
                                <a:lnTo>
                                  <a:pt x="777" y="3445"/>
                                </a:lnTo>
                                <a:lnTo>
                                  <a:pt x="782" y="3438"/>
                                </a:lnTo>
                                <a:lnTo>
                                  <a:pt x="782" y="3429"/>
                                </a:lnTo>
                                <a:lnTo>
                                  <a:pt x="788" y="3421"/>
                                </a:lnTo>
                                <a:lnTo>
                                  <a:pt x="792" y="3414"/>
                                </a:lnTo>
                                <a:lnTo>
                                  <a:pt x="792" y="3405"/>
                                </a:lnTo>
                                <a:lnTo>
                                  <a:pt x="798" y="3397"/>
                                </a:lnTo>
                                <a:lnTo>
                                  <a:pt x="804" y="3390"/>
                                </a:lnTo>
                                <a:lnTo>
                                  <a:pt x="804" y="3381"/>
                                </a:lnTo>
                                <a:lnTo>
                                  <a:pt x="808" y="3372"/>
                                </a:lnTo>
                                <a:lnTo>
                                  <a:pt x="814" y="3364"/>
                                </a:lnTo>
                                <a:lnTo>
                                  <a:pt x="814" y="3355"/>
                                </a:lnTo>
                                <a:lnTo>
                                  <a:pt x="819" y="3348"/>
                                </a:lnTo>
                                <a:lnTo>
                                  <a:pt x="819" y="3340"/>
                                </a:lnTo>
                                <a:lnTo>
                                  <a:pt x="825" y="3331"/>
                                </a:lnTo>
                                <a:lnTo>
                                  <a:pt x="831" y="3324"/>
                                </a:lnTo>
                                <a:lnTo>
                                  <a:pt x="831" y="3315"/>
                                </a:lnTo>
                                <a:lnTo>
                                  <a:pt x="835" y="3307"/>
                                </a:lnTo>
                                <a:lnTo>
                                  <a:pt x="835" y="3298"/>
                                </a:lnTo>
                                <a:lnTo>
                                  <a:pt x="841" y="3291"/>
                                </a:lnTo>
                                <a:lnTo>
                                  <a:pt x="841" y="3283"/>
                                </a:lnTo>
                                <a:lnTo>
                                  <a:pt x="847" y="3274"/>
                                </a:lnTo>
                                <a:lnTo>
                                  <a:pt x="847" y="3267"/>
                                </a:lnTo>
                                <a:lnTo>
                                  <a:pt x="851" y="3258"/>
                                </a:lnTo>
                                <a:lnTo>
                                  <a:pt x="857" y="3250"/>
                                </a:lnTo>
                                <a:lnTo>
                                  <a:pt x="857" y="3243"/>
                                </a:lnTo>
                                <a:lnTo>
                                  <a:pt x="862" y="3234"/>
                                </a:lnTo>
                                <a:lnTo>
                                  <a:pt x="862" y="3226"/>
                                </a:lnTo>
                                <a:lnTo>
                                  <a:pt x="868" y="3217"/>
                                </a:lnTo>
                                <a:lnTo>
                                  <a:pt x="868" y="3210"/>
                                </a:lnTo>
                                <a:lnTo>
                                  <a:pt x="873" y="3201"/>
                                </a:lnTo>
                                <a:lnTo>
                                  <a:pt x="873" y="3193"/>
                                </a:lnTo>
                                <a:lnTo>
                                  <a:pt x="878" y="3186"/>
                                </a:lnTo>
                                <a:lnTo>
                                  <a:pt x="878" y="3177"/>
                                </a:lnTo>
                                <a:lnTo>
                                  <a:pt x="878" y="3169"/>
                                </a:lnTo>
                                <a:lnTo>
                                  <a:pt x="884" y="3160"/>
                                </a:lnTo>
                                <a:lnTo>
                                  <a:pt x="884" y="3151"/>
                                </a:lnTo>
                                <a:lnTo>
                                  <a:pt x="888" y="3145"/>
                                </a:lnTo>
                                <a:lnTo>
                                  <a:pt x="888" y="3136"/>
                                </a:lnTo>
                                <a:lnTo>
                                  <a:pt x="894" y="3127"/>
                                </a:lnTo>
                                <a:lnTo>
                                  <a:pt x="894" y="3120"/>
                                </a:lnTo>
                                <a:lnTo>
                                  <a:pt x="900" y="3112"/>
                                </a:lnTo>
                                <a:lnTo>
                                  <a:pt x="900" y="3103"/>
                                </a:lnTo>
                                <a:lnTo>
                                  <a:pt x="900" y="3096"/>
                                </a:lnTo>
                                <a:lnTo>
                                  <a:pt x="904" y="3088"/>
                                </a:lnTo>
                                <a:lnTo>
                                  <a:pt x="904" y="3079"/>
                                </a:lnTo>
                                <a:lnTo>
                                  <a:pt x="910" y="3070"/>
                                </a:lnTo>
                                <a:lnTo>
                                  <a:pt x="910" y="3063"/>
                                </a:lnTo>
                                <a:lnTo>
                                  <a:pt x="915" y="3055"/>
                                </a:lnTo>
                                <a:lnTo>
                                  <a:pt x="915" y="3046"/>
                                </a:lnTo>
                                <a:lnTo>
                                  <a:pt x="915" y="3039"/>
                                </a:lnTo>
                                <a:lnTo>
                                  <a:pt x="921" y="3031"/>
                                </a:lnTo>
                                <a:lnTo>
                                  <a:pt x="921" y="3022"/>
                                </a:lnTo>
                                <a:lnTo>
                                  <a:pt x="926" y="3013"/>
                                </a:lnTo>
                                <a:lnTo>
                                  <a:pt x="926" y="3005"/>
                                </a:lnTo>
                                <a:lnTo>
                                  <a:pt x="926" y="2998"/>
                                </a:lnTo>
                                <a:lnTo>
                                  <a:pt x="931" y="2989"/>
                                </a:lnTo>
                                <a:lnTo>
                                  <a:pt x="931" y="2982"/>
                                </a:lnTo>
                                <a:lnTo>
                                  <a:pt x="937" y="2974"/>
                                </a:lnTo>
                                <a:lnTo>
                                  <a:pt x="937" y="2965"/>
                                </a:lnTo>
                                <a:lnTo>
                                  <a:pt x="937" y="2958"/>
                                </a:lnTo>
                                <a:lnTo>
                                  <a:pt x="941" y="2949"/>
                                </a:lnTo>
                                <a:lnTo>
                                  <a:pt x="941" y="2941"/>
                                </a:lnTo>
                                <a:lnTo>
                                  <a:pt x="947" y="2932"/>
                                </a:lnTo>
                                <a:lnTo>
                                  <a:pt x="947" y="2924"/>
                                </a:lnTo>
                                <a:lnTo>
                                  <a:pt x="947" y="2917"/>
                                </a:lnTo>
                                <a:lnTo>
                                  <a:pt x="953" y="2908"/>
                                </a:lnTo>
                                <a:lnTo>
                                  <a:pt x="953" y="2899"/>
                                </a:lnTo>
                                <a:lnTo>
                                  <a:pt x="953" y="2892"/>
                                </a:lnTo>
                                <a:lnTo>
                                  <a:pt x="958" y="2884"/>
                                </a:lnTo>
                                <a:lnTo>
                                  <a:pt x="958" y="2875"/>
                                </a:lnTo>
                                <a:lnTo>
                                  <a:pt x="958" y="2867"/>
                                </a:lnTo>
                                <a:lnTo>
                                  <a:pt x="964" y="2860"/>
                                </a:lnTo>
                                <a:lnTo>
                                  <a:pt x="964" y="2851"/>
                                </a:lnTo>
                                <a:lnTo>
                                  <a:pt x="969" y="2842"/>
                                </a:lnTo>
                                <a:lnTo>
                                  <a:pt x="969" y="2835"/>
                                </a:lnTo>
                                <a:lnTo>
                                  <a:pt x="969" y="2827"/>
                                </a:lnTo>
                                <a:lnTo>
                                  <a:pt x="974" y="2818"/>
                                </a:lnTo>
                                <a:lnTo>
                                  <a:pt x="974" y="2811"/>
                                </a:lnTo>
                                <a:lnTo>
                                  <a:pt x="974" y="2803"/>
                                </a:lnTo>
                                <a:lnTo>
                                  <a:pt x="980" y="2794"/>
                                </a:lnTo>
                                <a:lnTo>
                                  <a:pt x="980" y="2785"/>
                                </a:lnTo>
                                <a:lnTo>
                                  <a:pt x="980" y="2777"/>
                                </a:lnTo>
                                <a:lnTo>
                                  <a:pt x="984" y="2770"/>
                                </a:lnTo>
                                <a:lnTo>
                                  <a:pt x="984" y="2761"/>
                                </a:lnTo>
                                <a:lnTo>
                                  <a:pt x="984" y="2753"/>
                                </a:lnTo>
                                <a:lnTo>
                                  <a:pt x="990" y="2746"/>
                                </a:lnTo>
                                <a:lnTo>
                                  <a:pt x="990" y="2737"/>
                                </a:lnTo>
                                <a:lnTo>
                                  <a:pt x="990" y="2728"/>
                                </a:lnTo>
                                <a:lnTo>
                                  <a:pt x="996" y="2720"/>
                                </a:lnTo>
                                <a:lnTo>
                                  <a:pt x="996" y="2713"/>
                                </a:lnTo>
                                <a:lnTo>
                                  <a:pt x="996" y="2704"/>
                                </a:lnTo>
                                <a:lnTo>
                                  <a:pt x="1000" y="2696"/>
                                </a:lnTo>
                                <a:lnTo>
                                  <a:pt x="1000" y="2689"/>
                                </a:lnTo>
                                <a:lnTo>
                                  <a:pt x="1000" y="2680"/>
                                </a:lnTo>
                                <a:lnTo>
                                  <a:pt x="1006" y="2671"/>
                                </a:lnTo>
                                <a:lnTo>
                                  <a:pt x="1006" y="2665"/>
                                </a:lnTo>
                                <a:lnTo>
                                  <a:pt x="1006" y="2656"/>
                                </a:lnTo>
                                <a:lnTo>
                                  <a:pt x="1011" y="2647"/>
                                </a:lnTo>
                                <a:lnTo>
                                  <a:pt x="1011" y="2639"/>
                                </a:lnTo>
                                <a:lnTo>
                                  <a:pt x="1011" y="2632"/>
                                </a:lnTo>
                                <a:lnTo>
                                  <a:pt x="1017" y="2623"/>
                                </a:lnTo>
                                <a:lnTo>
                                  <a:pt x="1017" y="2614"/>
                                </a:lnTo>
                                <a:lnTo>
                                  <a:pt x="1017" y="2608"/>
                                </a:lnTo>
                                <a:lnTo>
                                  <a:pt x="1017" y="2599"/>
                                </a:lnTo>
                                <a:lnTo>
                                  <a:pt x="1022" y="2590"/>
                                </a:lnTo>
                                <a:lnTo>
                                  <a:pt x="1022" y="2582"/>
                                </a:lnTo>
                                <a:lnTo>
                                  <a:pt x="1022" y="2573"/>
                                </a:lnTo>
                                <a:lnTo>
                                  <a:pt x="1027" y="2566"/>
                                </a:lnTo>
                                <a:lnTo>
                                  <a:pt x="1027" y="2557"/>
                                </a:lnTo>
                                <a:lnTo>
                                  <a:pt x="1027" y="2549"/>
                                </a:lnTo>
                                <a:lnTo>
                                  <a:pt x="1033" y="2542"/>
                                </a:lnTo>
                                <a:lnTo>
                                  <a:pt x="1033" y="2533"/>
                                </a:lnTo>
                                <a:lnTo>
                                  <a:pt x="1033" y="2525"/>
                                </a:lnTo>
                                <a:lnTo>
                                  <a:pt x="1037" y="2518"/>
                                </a:lnTo>
                                <a:lnTo>
                                  <a:pt x="1037" y="2509"/>
                                </a:lnTo>
                                <a:lnTo>
                                  <a:pt x="1037" y="2501"/>
                                </a:lnTo>
                                <a:lnTo>
                                  <a:pt x="1037" y="2492"/>
                                </a:lnTo>
                                <a:lnTo>
                                  <a:pt x="1043" y="2485"/>
                                </a:lnTo>
                                <a:lnTo>
                                  <a:pt x="1043" y="2476"/>
                                </a:lnTo>
                                <a:lnTo>
                                  <a:pt x="1043" y="2468"/>
                                </a:lnTo>
                                <a:lnTo>
                                  <a:pt x="1049" y="2461"/>
                                </a:lnTo>
                                <a:lnTo>
                                  <a:pt x="1049" y="2452"/>
                                </a:lnTo>
                                <a:lnTo>
                                  <a:pt x="1049" y="2444"/>
                                </a:lnTo>
                                <a:lnTo>
                                  <a:pt x="1054" y="2435"/>
                                </a:lnTo>
                                <a:lnTo>
                                  <a:pt x="1054" y="2426"/>
                                </a:lnTo>
                                <a:lnTo>
                                  <a:pt x="1054" y="2419"/>
                                </a:lnTo>
                                <a:lnTo>
                                  <a:pt x="1054" y="2411"/>
                                </a:lnTo>
                                <a:lnTo>
                                  <a:pt x="1059" y="2404"/>
                                </a:lnTo>
                                <a:lnTo>
                                  <a:pt x="1059" y="2395"/>
                                </a:lnTo>
                                <a:lnTo>
                                  <a:pt x="1059" y="2387"/>
                                </a:lnTo>
                                <a:lnTo>
                                  <a:pt x="1065" y="2380"/>
                                </a:lnTo>
                                <a:lnTo>
                                  <a:pt x="1065" y="2371"/>
                                </a:lnTo>
                                <a:lnTo>
                                  <a:pt x="1065" y="2362"/>
                                </a:lnTo>
                                <a:lnTo>
                                  <a:pt x="1065" y="2354"/>
                                </a:lnTo>
                                <a:lnTo>
                                  <a:pt x="1070" y="2345"/>
                                </a:lnTo>
                                <a:lnTo>
                                  <a:pt x="1070" y="2338"/>
                                </a:lnTo>
                                <a:lnTo>
                                  <a:pt x="1070" y="2330"/>
                                </a:lnTo>
                                <a:lnTo>
                                  <a:pt x="1075" y="2321"/>
                                </a:lnTo>
                                <a:lnTo>
                                  <a:pt x="1075" y="2314"/>
                                </a:lnTo>
                                <a:lnTo>
                                  <a:pt x="1075" y="2305"/>
                                </a:lnTo>
                                <a:lnTo>
                                  <a:pt x="1075" y="2297"/>
                                </a:lnTo>
                                <a:lnTo>
                                  <a:pt x="1080" y="2288"/>
                                </a:lnTo>
                                <a:lnTo>
                                  <a:pt x="1080" y="2281"/>
                                </a:lnTo>
                                <a:lnTo>
                                  <a:pt x="1080" y="2273"/>
                                </a:lnTo>
                                <a:lnTo>
                                  <a:pt x="1080" y="2264"/>
                                </a:lnTo>
                                <a:lnTo>
                                  <a:pt x="1086" y="2257"/>
                                </a:lnTo>
                                <a:lnTo>
                                  <a:pt x="1086" y="2248"/>
                                </a:lnTo>
                                <a:lnTo>
                                  <a:pt x="1086" y="2240"/>
                                </a:lnTo>
                                <a:lnTo>
                                  <a:pt x="1086" y="2233"/>
                                </a:lnTo>
                                <a:lnTo>
                                  <a:pt x="1091" y="2224"/>
                                </a:lnTo>
                                <a:lnTo>
                                  <a:pt x="1091" y="2216"/>
                                </a:lnTo>
                                <a:lnTo>
                                  <a:pt x="1091" y="2207"/>
                                </a:lnTo>
                                <a:lnTo>
                                  <a:pt x="1096" y="2198"/>
                                </a:lnTo>
                                <a:lnTo>
                                  <a:pt x="1096" y="2191"/>
                                </a:lnTo>
                                <a:lnTo>
                                  <a:pt x="1096" y="2183"/>
                                </a:lnTo>
                                <a:lnTo>
                                  <a:pt x="1096" y="2174"/>
                                </a:lnTo>
                                <a:lnTo>
                                  <a:pt x="1102" y="2167"/>
                                </a:lnTo>
                                <a:lnTo>
                                  <a:pt x="1102" y="2159"/>
                                </a:lnTo>
                                <a:lnTo>
                                  <a:pt x="1102" y="2150"/>
                                </a:lnTo>
                                <a:lnTo>
                                  <a:pt x="1102" y="2141"/>
                                </a:lnTo>
                                <a:lnTo>
                                  <a:pt x="1107" y="2134"/>
                                </a:lnTo>
                                <a:lnTo>
                                  <a:pt x="1107" y="2126"/>
                                </a:lnTo>
                                <a:lnTo>
                                  <a:pt x="1107" y="2117"/>
                                </a:lnTo>
                                <a:lnTo>
                                  <a:pt x="1113" y="2110"/>
                                </a:lnTo>
                                <a:lnTo>
                                  <a:pt x="1113" y="2102"/>
                                </a:lnTo>
                                <a:lnTo>
                                  <a:pt x="1113" y="2093"/>
                                </a:lnTo>
                                <a:lnTo>
                                  <a:pt x="1113" y="2086"/>
                                </a:lnTo>
                                <a:lnTo>
                                  <a:pt x="1118" y="2078"/>
                                </a:lnTo>
                                <a:lnTo>
                                  <a:pt x="1118" y="2069"/>
                                </a:lnTo>
                                <a:lnTo>
                                  <a:pt x="1118" y="2060"/>
                                </a:lnTo>
                                <a:lnTo>
                                  <a:pt x="1118" y="2053"/>
                                </a:lnTo>
                                <a:lnTo>
                                  <a:pt x="1123" y="2045"/>
                                </a:lnTo>
                                <a:lnTo>
                                  <a:pt x="1123" y="2036"/>
                                </a:lnTo>
                                <a:lnTo>
                                  <a:pt x="1123" y="2029"/>
                                </a:lnTo>
                                <a:lnTo>
                                  <a:pt x="1123" y="2021"/>
                                </a:lnTo>
                                <a:lnTo>
                                  <a:pt x="1129" y="2012"/>
                                </a:lnTo>
                                <a:lnTo>
                                  <a:pt x="1129" y="2003"/>
                                </a:lnTo>
                                <a:lnTo>
                                  <a:pt x="1129" y="1995"/>
                                </a:lnTo>
                                <a:lnTo>
                                  <a:pt x="1129" y="1988"/>
                                </a:lnTo>
                                <a:lnTo>
                                  <a:pt x="1133" y="1979"/>
                                </a:lnTo>
                                <a:lnTo>
                                  <a:pt x="1133" y="1970"/>
                                </a:lnTo>
                                <a:lnTo>
                                  <a:pt x="1133" y="1964"/>
                                </a:lnTo>
                                <a:lnTo>
                                  <a:pt x="1139" y="1955"/>
                                </a:lnTo>
                                <a:lnTo>
                                  <a:pt x="1139" y="1946"/>
                                </a:lnTo>
                                <a:lnTo>
                                  <a:pt x="1139" y="1939"/>
                                </a:lnTo>
                                <a:lnTo>
                                  <a:pt x="1139" y="1931"/>
                                </a:lnTo>
                                <a:lnTo>
                                  <a:pt x="1139" y="1922"/>
                                </a:lnTo>
                                <a:lnTo>
                                  <a:pt x="1145" y="1913"/>
                                </a:lnTo>
                                <a:lnTo>
                                  <a:pt x="1145" y="1907"/>
                                </a:lnTo>
                                <a:lnTo>
                                  <a:pt x="1145" y="1898"/>
                                </a:lnTo>
                                <a:lnTo>
                                  <a:pt x="1145" y="1889"/>
                                </a:lnTo>
                                <a:lnTo>
                                  <a:pt x="1150" y="1882"/>
                                </a:lnTo>
                                <a:lnTo>
                                  <a:pt x="1150" y="1874"/>
                                </a:lnTo>
                                <a:lnTo>
                                  <a:pt x="1150" y="1865"/>
                                </a:lnTo>
                                <a:lnTo>
                                  <a:pt x="1155" y="1857"/>
                                </a:lnTo>
                                <a:lnTo>
                                  <a:pt x="1155" y="1848"/>
                                </a:lnTo>
                                <a:lnTo>
                                  <a:pt x="1155" y="1841"/>
                                </a:lnTo>
                                <a:lnTo>
                                  <a:pt x="1155" y="1832"/>
                                </a:lnTo>
                                <a:lnTo>
                                  <a:pt x="1161" y="1825"/>
                                </a:lnTo>
                                <a:lnTo>
                                  <a:pt x="1161" y="1817"/>
                                </a:lnTo>
                                <a:lnTo>
                                  <a:pt x="1161" y="1808"/>
                                </a:lnTo>
                                <a:lnTo>
                                  <a:pt x="1161" y="1801"/>
                                </a:lnTo>
                                <a:lnTo>
                                  <a:pt x="1166" y="1793"/>
                                </a:lnTo>
                                <a:lnTo>
                                  <a:pt x="1166" y="1784"/>
                                </a:lnTo>
                                <a:lnTo>
                                  <a:pt x="1166" y="1775"/>
                                </a:lnTo>
                                <a:lnTo>
                                  <a:pt x="1166" y="1767"/>
                                </a:lnTo>
                                <a:lnTo>
                                  <a:pt x="1171" y="1760"/>
                                </a:lnTo>
                                <a:lnTo>
                                  <a:pt x="1171" y="1751"/>
                                </a:lnTo>
                                <a:lnTo>
                                  <a:pt x="1171" y="1743"/>
                                </a:lnTo>
                                <a:lnTo>
                                  <a:pt x="1171" y="1736"/>
                                </a:lnTo>
                                <a:lnTo>
                                  <a:pt x="1176" y="1727"/>
                                </a:lnTo>
                                <a:lnTo>
                                  <a:pt x="1176" y="1718"/>
                                </a:lnTo>
                                <a:lnTo>
                                  <a:pt x="1176" y="1710"/>
                                </a:lnTo>
                                <a:lnTo>
                                  <a:pt x="1176" y="1703"/>
                                </a:lnTo>
                                <a:lnTo>
                                  <a:pt x="1182" y="1694"/>
                                </a:lnTo>
                                <a:lnTo>
                                  <a:pt x="1182" y="1686"/>
                                </a:lnTo>
                                <a:lnTo>
                                  <a:pt x="1182" y="1679"/>
                                </a:lnTo>
                                <a:lnTo>
                                  <a:pt x="1182" y="1670"/>
                                </a:lnTo>
                                <a:lnTo>
                                  <a:pt x="1187" y="1661"/>
                                </a:lnTo>
                                <a:lnTo>
                                  <a:pt x="1187" y="1655"/>
                                </a:lnTo>
                                <a:lnTo>
                                  <a:pt x="1187" y="1646"/>
                                </a:lnTo>
                                <a:lnTo>
                                  <a:pt x="1187" y="1637"/>
                                </a:lnTo>
                                <a:lnTo>
                                  <a:pt x="1192" y="1629"/>
                                </a:lnTo>
                                <a:lnTo>
                                  <a:pt x="1192" y="1620"/>
                                </a:lnTo>
                                <a:lnTo>
                                  <a:pt x="1192" y="1613"/>
                                </a:lnTo>
                                <a:lnTo>
                                  <a:pt x="1192" y="1604"/>
                                </a:lnTo>
                                <a:lnTo>
                                  <a:pt x="1198" y="1596"/>
                                </a:lnTo>
                                <a:lnTo>
                                  <a:pt x="1198" y="1589"/>
                                </a:lnTo>
                                <a:lnTo>
                                  <a:pt x="1198" y="1580"/>
                                </a:lnTo>
                                <a:lnTo>
                                  <a:pt x="1198" y="1572"/>
                                </a:lnTo>
                                <a:lnTo>
                                  <a:pt x="1203" y="1563"/>
                                </a:lnTo>
                                <a:lnTo>
                                  <a:pt x="1203" y="1556"/>
                                </a:lnTo>
                                <a:lnTo>
                                  <a:pt x="1203" y="1547"/>
                                </a:lnTo>
                                <a:lnTo>
                                  <a:pt x="1203" y="1539"/>
                                </a:lnTo>
                                <a:lnTo>
                                  <a:pt x="1203" y="1532"/>
                                </a:lnTo>
                                <a:lnTo>
                                  <a:pt x="1208" y="1523"/>
                                </a:lnTo>
                                <a:lnTo>
                                  <a:pt x="1208" y="1515"/>
                                </a:lnTo>
                                <a:lnTo>
                                  <a:pt x="1208" y="1508"/>
                                </a:lnTo>
                                <a:lnTo>
                                  <a:pt x="1208" y="1499"/>
                                </a:lnTo>
                                <a:lnTo>
                                  <a:pt x="1214" y="1490"/>
                                </a:lnTo>
                                <a:lnTo>
                                  <a:pt x="1214" y="1482"/>
                                </a:lnTo>
                                <a:lnTo>
                                  <a:pt x="1214" y="1475"/>
                                </a:lnTo>
                                <a:lnTo>
                                  <a:pt x="1214" y="1466"/>
                                </a:lnTo>
                                <a:lnTo>
                                  <a:pt x="1219" y="1458"/>
                                </a:lnTo>
                                <a:lnTo>
                                  <a:pt x="1219" y="1451"/>
                                </a:lnTo>
                                <a:lnTo>
                                  <a:pt x="1219" y="1442"/>
                                </a:lnTo>
                                <a:lnTo>
                                  <a:pt x="1219" y="1434"/>
                                </a:lnTo>
                                <a:lnTo>
                                  <a:pt x="1224" y="1425"/>
                                </a:lnTo>
                                <a:lnTo>
                                  <a:pt x="1224" y="1416"/>
                                </a:lnTo>
                                <a:lnTo>
                                  <a:pt x="1224" y="1409"/>
                                </a:lnTo>
                                <a:lnTo>
                                  <a:pt x="1224" y="1401"/>
                                </a:lnTo>
                                <a:lnTo>
                                  <a:pt x="1229" y="1392"/>
                                </a:lnTo>
                                <a:lnTo>
                                  <a:pt x="1229" y="1385"/>
                                </a:lnTo>
                                <a:lnTo>
                                  <a:pt x="1229" y="1377"/>
                                </a:lnTo>
                                <a:lnTo>
                                  <a:pt x="1229" y="1368"/>
                                </a:lnTo>
                                <a:lnTo>
                                  <a:pt x="1235" y="1361"/>
                                </a:lnTo>
                                <a:lnTo>
                                  <a:pt x="1235" y="1352"/>
                                </a:lnTo>
                                <a:lnTo>
                                  <a:pt x="1235" y="1344"/>
                                </a:lnTo>
                                <a:lnTo>
                                  <a:pt x="1235" y="1335"/>
                                </a:lnTo>
                                <a:lnTo>
                                  <a:pt x="1241" y="1328"/>
                                </a:lnTo>
                                <a:lnTo>
                                  <a:pt x="1241" y="1320"/>
                                </a:lnTo>
                                <a:lnTo>
                                  <a:pt x="1241" y="1311"/>
                                </a:lnTo>
                                <a:lnTo>
                                  <a:pt x="1241" y="1304"/>
                                </a:lnTo>
                                <a:lnTo>
                                  <a:pt x="1246" y="1295"/>
                                </a:lnTo>
                                <a:lnTo>
                                  <a:pt x="1246" y="1287"/>
                                </a:lnTo>
                                <a:lnTo>
                                  <a:pt x="1246" y="1278"/>
                                </a:lnTo>
                                <a:lnTo>
                                  <a:pt x="1246" y="1269"/>
                                </a:lnTo>
                                <a:lnTo>
                                  <a:pt x="1251" y="1263"/>
                                </a:lnTo>
                                <a:lnTo>
                                  <a:pt x="1251" y="1254"/>
                                </a:lnTo>
                                <a:lnTo>
                                  <a:pt x="1251" y="1247"/>
                                </a:lnTo>
                                <a:lnTo>
                                  <a:pt x="1251" y="1238"/>
                                </a:lnTo>
                                <a:lnTo>
                                  <a:pt x="1257" y="1230"/>
                                </a:lnTo>
                                <a:lnTo>
                                  <a:pt x="1257" y="1223"/>
                                </a:lnTo>
                                <a:lnTo>
                                  <a:pt x="1257" y="1214"/>
                                </a:lnTo>
                                <a:lnTo>
                                  <a:pt x="1257" y="1206"/>
                                </a:lnTo>
                                <a:lnTo>
                                  <a:pt x="1262" y="1197"/>
                                </a:lnTo>
                                <a:lnTo>
                                  <a:pt x="1262" y="1188"/>
                                </a:lnTo>
                                <a:lnTo>
                                  <a:pt x="1262" y="1181"/>
                                </a:lnTo>
                                <a:lnTo>
                                  <a:pt x="1262" y="1173"/>
                                </a:lnTo>
                                <a:lnTo>
                                  <a:pt x="1267" y="1164"/>
                                </a:lnTo>
                                <a:lnTo>
                                  <a:pt x="1267" y="1157"/>
                                </a:lnTo>
                                <a:lnTo>
                                  <a:pt x="1267" y="1149"/>
                                </a:lnTo>
                                <a:lnTo>
                                  <a:pt x="1267" y="1140"/>
                                </a:lnTo>
                                <a:lnTo>
                                  <a:pt x="1272" y="1131"/>
                                </a:lnTo>
                                <a:lnTo>
                                  <a:pt x="1272" y="1124"/>
                                </a:lnTo>
                                <a:lnTo>
                                  <a:pt x="1272" y="1116"/>
                                </a:lnTo>
                                <a:lnTo>
                                  <a:pt x="1272" y="1107"/>
                                </a:lnTo>
                                <a:lnTo>
                                  <a:pt x="1278" y="1100"/>
                                </a:lnTo>
                                <a:lnTo>
                                  <a:pt x="1278" y="1092"/>
                                </a:lnTo>
                                <a:lnTo>
                                  <a:pt x="1278" y="1083"/>
                                </a:lnTo>
                                <a:lnTo>
                                  <a:pt x="1278" y="1076"/>
                                </a:lnTo>
                                <a:lnTo>
                                  <a:pt x="1282" y="1067"/>
                                </a:lnTo>
                                <a:lnTo>
                                  <a:pt x="1282" y="1059"/>
                                </a:lnTo>
                                <a:lnTo>
                                  <a:pt x="1282" y="1050"/>
                                </a:lnTo>
                                <a:lnTo>
                                  <a:pt x="1288" y="1042"/>
                                </a:lnTo>
                                <a:lnTo>
                                  <a:pt x="1288" y="1035"/>
                                </a:lnTo>
                                <a:lnTo>
                                  <a:pt x="1288" y="1026"/>
                                </a:lnTo>
                                <a:lnTo>
                                  <a:pt x="1288" y="1017"/>
                                </a:lnTo>
                                <a:lnTo>
                                  <a:pt x="1294" y="1011"/>
                                </a:lnTo>
                                <a:lnTo>
                                  <a:pt x="1294" y="1002"/>
                                </a:lnTo>
                                <a:lnTo>
                                  <a:pt x="1294" y="993"/>
                                </a:lnTo>
                                <a:lnTo>
                                  <a:pt x="1294" y="985"/>
                                </a:lnTo>
                                <a:lnTo>
                                  <a:pt x="1299" y="978"/>
                                </a:lnTo>
                                <a:lnTo>
                                  <a:pt x="1299" y="969"/>
                                </a:lnTo>
                                <a:lnTo>
                                  <a:pt x="1299" y="960"/>
                                </a:lnTo>
                                <a:lnTo>
                                  <a:pt x="1299" y="954"/>
                                </a:lnTo>
                                <a:lnTo>
                                  <a:pt x="1304" y="945"/>
                                </a:lnTo>
                                <a:lnTo>
                                  <a:pt x="1304" y="936"/>
                                </a:lnTo>
                                <a:lnTo>
                                  <a:pt x="1304" y="929"/>
                                </a:lnTo>
                                <a:lnTo>
                                  <a:pt x="1304" y="921"/>
                                </a:lnTo>
                                <a:lnTo>
                                  <a:pt x="1310" y="912"/>
                                </a:lnTo>
                                <a:lnTo>
                                  <a:pt x="1310" y="903"/>
                                </a:lnTo>
                                <a:lnTo>
                                  <a:pt x="1310" y="897"/>
                                </a:lnTo>
                                <a:lnTo>
                                  <a:pt x="1315" y="888"/>
                                </a:lnTo>
                                <a:lnTo>
                                  <a:pt x="1315" y="879"/>
                                </a:lnTo>
                                <a:lnTo>
                                  <a:pt x="1315" y="872"/>
                                </a:lnTo>
                                <a:lnTo>
                                  <a:pt x="1315" y="864"/>
                                </a:lnTo>
                                <a:lnTo>
                                  <a:pt x="1320" y="855"/>
                                </a:lnTo>
                                <a:lnTo>
                                  <a:pt x="1320" y="846"/>
                                </a:lnTo>
                                <a:lnTo>
                                  <a:pt x="1320" y="838"/>
                                </a:lnTo>
                                <a:lnTo>
                                  <a:pt x="1320" y="831"/>
                                </a:lnTo>
                                <a:lnTo>
                                  <a:pt x="1325" y="822"/>
                                </a:lnTo>
                                <a:lnTo>
                                  <a:pt x="1325" y="814"/>
                                </a:lnTo>
                                <a:lnTo>
                                  <a:pt x="1325" y="807"/>
                                </a:lnTo>
                                <a:lnTo>
                                  <a:pt x="1331" y="798"/>
                                </a:lnTo>
                                <a:lnTo>
                                  <a:pt x="1331" y="790"/>
                                </a:lnTo>
                                <a:lnTo>
                                  <a:pt x="1331" y="783"/>
                                </a:lnTo>
                                <a:lnTo>
                                  <a:pt x="1331" y="774"/>
                                </a:lnTo>
                                <a:lnTo>
                                  <a:pt x="1337" y="765"/>
                                </a:lnTo>
                                <a:lnTo>
                                  <a:pt x="1337" y="757"/>
                                </a:lnTo>
                                <a:lnTo>
                                  <a:pt x="1337" y="750"/>
                                </a:lnTo>
                                <a:lnTo>
                                  <a:pt x="1337" y="741"/>
                                </a:lnTo>
                                <a:lnTo>
                                  <a:pt x="1341" y="733"/>
                                </a:lnTo>
                                <a:lnTo>
                                  <a:pt x="1341" y="726"/>
                                </a:lnTo>
                                <a:lnTo>
                                  <a:pt x="1341" y="717"/>
                                </a:lnTo>
                                <a:lnTo>
                                  <a:pt x="1347" y="708"/>
                                </a:lnTo>
                                <a:lnTo>
                                  <a:pt x="1347" y="700"/>
                                </a:lnTo>
                                <a:lnTo>
                                  <a:pt x="1347" y="691"/>
                                </a:lnTo>
                                <a:lnTo>
                                  <a:pt x="1347" y="684"/>
                                </a:lnTo>
                                <a:lnTo>
                                  <a:pt x="1353" y="676"/>
                                </a:lnTo>
                                <a:lnTo>
                                  <a:pt x="1353" y="667"/>
                                </a:lnTo>
                                <a:lnTo>
                                  <a:pt x="1353" y="660"/>
                                </a:lnTo>
                                <a:lnTo>
                                  <a:pt x="1357" y="651"/>
                                </a:lnTo>
                                <a:lnTo>
                                  <a:pt x="1357" y="644"/>
                                </a:lnTo>
                                <a:lnTo>
                                  <a:pt x="1357" y="636"/>
                                </a:lnTo>
                                <a:lnTo>
                                  <a:pt x="1363" y="627"/>
                                </a:lnTo>
                                <a:lnTo>
                                  <a:pt x="1363" y="619"/>
                                </a:lnTo>
                                <a:lnTo>
                                  <a:pt x="1363" y="610"/>
                                </a:lnTo>
                                <a:lnTo>
                                  <a:pt x="1363" y="603"/>
                                </a:lnTo>
                                <a:lnTo>
                                  <a:pt x="1368" y="594"/>
                                </a:lnTo>
                                <a:lnTo>
                                  <a:pt x="1368" y="586"/>
                                </a:lnTo>
                                <a:lnTo>
                                  <a:pt x="1368" y="579"/>
                                </a:lnTo>
                                <a:lnTo>
                                  <a:pt x="1373" y="570"/>
                                </a:lnTo>
                                <a:lnTo>
                                  <a:pt x="1373" y="562"/>
                                </a:lnTo>
                                <a:lnTo>
                                  <a:pt x="1373" y="553"/>
                                </a:lnTo>
                                <a:lnTo>
                                  <a:pt x="1378" y="546"/>
                                </a:lnTo>
                                <a:lnTo>
                                  <a:pt x="1378" y="537"/>
                                </a:lnTo>
                                <a:lnTo>
                                  <a:pt x="1378" y="529"/>
                                </a:lnTo>
                                <a:lnTo>
                                  <a:pt x="1384" y="522"/>
                                </a:lnTo>
                                <a:lnTo>
                                  <a:pt x="1384" y="513"/>
                                </a:lnTo>
                                <a:lnTo>
                                  <a:pt x="1384" y="505"/>
                                </a:lnTo>
                                <a:lnTo>
                                  <a:pt x="1390" y="498"/>
                                </a:lnTo>
                                <a:lnTo>
                                  <a:pt x="1390" y="489"/>
                                </a:lnTo>
                                <a:lnTo>
                                  <a:pt x="1390" y="480"/>
                                </a:lnTo>
                                <a:lnTo>
                                  <a:pt x="1395" y="472"/>
                                </a:lnTo>
                                <a:lnTo>
                                  <a:pt x="1395" y="463"/>
                                </a:lnTo>
                                <a:lnTo>
                                  <a:pt x="1395" y="456"/>
                                </a:lnTo>
                                <a:lnTo>
                                  <a:pt x="1400" y="448"/>
                                </a:lnTo>
                                <a:lnTo>
                                  <a:pt x="1400" y="439"/>
                                </a:lnTo>
                                <a:lnTo>
                                  <a:pt x="1400" y="432"/>
                                </a:lnTo>
                                <a:lnTo>
                                  <a:pt x="1406" y="423"/>
                                </a:lnTo>
                                <a:lnTo>
                                  <a:pt x="1406" y="415"/>
                                </a:lnTo>
                                <a:lnTo>
                                  <a:pt x="1406" y="406"/>
                                </a:lnTo>
                                <a:lnTo>
                                  <a:pt x="1411" y="399"/>
                                </a:lnTo>
                                <a:lnTo>
                                  <a:pt x="1411" y="391"/>
                                </a:lnTo>
                                <a:lnTo>
                                  <a:pt x="1411" y="382"/>
                                </a:lnTo>
                                <a:lnTo>
                                  <a:pt x="1416" y="375"/>
                                </a:lnTo>
                                <a:lnTo>
                                  <a:pt x="1416" y="367"/>
                                </a:lnTo>
                                <a:lnTo>
                                  <a:pt x="1416" y="358"/>
                                </a:lnTo>
                                <a:lnTo>
                                  <a:pt x="1421" y="351"/>
                                </a:lnTo>
                                <a:lnTo>
                                  <a:pt x="1421" y="342"/>
                                </a:lnTo>
                                <a:lnTo>
                                  <a:pt x="1427" y="334"/>
                                </a:lnTo>
                                <a:lnTo>
                                  <a:pt x="1427" y="325"/>
                                </a:lnTo>
                                <a:lnTo>
                                  <a:pt x="1427" y="318"/>
                                </a:lnTo>
                                <a:lnTo>
                                  <a:pt x="1433" y="310"/>
                                </a:lnTo>
                                <a:lnTo>
                                  <a:pt x="1433" y="301"/>
                                </a:lnTo>
                                <a:lnTo>
                                  <a:pt x="1437" y="294"/>
                                </a:lnTo>
                                <a:lnTo>
                                  <a:pt x="1437" y="285"/>
                                </a:lnTo>
                                <a:lnTo>
                                  <a:pt x="1437" y="277"/>
                                </a:lnTo>
                                <a:lnTo>
                                  <a:pt x="1443" y="268"/>
                                </a:lnTo>
                                <a:lnTo>
                                  <a:pt x="1443" y="259"/>
                                </a:lnTo>
                                <a:lnTo>
                                  <a:pt x="1449" y="253"/>
                                </a:lnTo>
                                <a:lnTo>
                                  <a:pt x="1449" y="244"/>
                                </a:lnTo>
                                <a:lnTo>
                                  <a:pt x="1453" y="235"/>
                                </a:lnTo>
                                <a:lnTo>
                                  <a:pt x="1453" y="228"/>
                                </a:lnTo>
                                <a:lnTo>
                                  <a:pt x="1459" y="220"/>
                                </a:lnTo>
                                <a:lnTo>
                                  <a:pt x="1459" y="211"/>
                                </a:lnTo>
                                <a:lnTo>
                                  <a:pt x="1459" y="204"/>
                                </a:lnTo>
                                <a:lnTo>
                                  <a:pt x="1464" y="196"/>
                                </a:lnTo>
                                <a:lnTo>
                                  <a:pt x="1464" y="187"/>
                                </a:lnTo>
                                <a:lnTo>
                                  <a:pt x="1469" y="178"/>
                                </a:lnTo>
                                <a:lnTo>
                                  <a:pt x="1469" y="171"/>
                                </a:lnTo>
                                <a:lnTo>
                                  <a:pt x="1474" y="163"/>
                                </a:lnTo>
                                <a:lnTo>
                                  <a:pt x="1480" y="154"/>
                                </a:lnTo>
                                <a:lnTo>
                                  <a:pt x="1480" y="147"/>
                                </a:lnTo>
                                <a:lnTo>
                                  <a:pt x="1486" y="139"/>
                                </a:lnTo>
                                <a:lnTo>
                                  <a:pt x="1486" y="130"/>
                                </a:lnTo>
                                <a:lnTo>
                                  <a:pt x="1490" y="121"/>
                                </a:lnTo>
                                <a:lnTo>
                                  <a:pt x="1490" y="113"/>
                                </a:lnTo>
                                <a:lnTo>
                                  <a:pt x="1496" y="106"/>
                                </a:lnTo>
                                <a:lnTo>
                                  <a:pt x="1502" y="97"/>
                                </a:lnTo>
                                <a:lnTo>
                                  <a:pt x="1506" y="89"/>
                                </a:lnTo>
                                <a:lnTo>
                                  <a:pt x="1506" y="82"/>
                                </a:lnTo>
                                <a:lnTo>
                                  <a:pt x="1512" y="73"/>
                                </a:lnTo>
                                <a:lnTo>
                                  <a:pt x="1517" y="66"/>
                                </a:lnTo>
                                <a:lnTo>
                                  <a:pt x="1523" y="57"/>
                                </a:lnTo>
                                <a:lnTo>
                                  <a:pt x="1529" y="49"/>
                                </a:lnTo>
                                <a:lnTo>
                                  <a:pt x="1533" y="40"/>
                                </a:lnTo>
                                <a:lnTo>
                                  <a:pt x="1539" y="32"/>
                                </a:lnTo>
                                <a:lnTo>
                                  <a:pt x="1544" y="25"/>
                                </a:lnTo>
                                <a:lnTo>
                                  <a:pt x="1549" y="16"/>
                                </a:lnTo>
                                <a:lnTo>
                                  <a:pt x="1555" y="7"/>
                                </a:lnTo>
                                <a:lnTo>
                                  <a:pt x="1560" y="7"/>
                                </a:lnTo>
                                <a:lnTo>
                                  <a:pt x="1565" y="0"/>
                                </a:lnTo>
                                <a:lnTo>
                                  <a:pt x="1570" y="0"/>
                                </a:lnTo>
                                <a:lnTo>
                                  <a:pt x="1576" y="0"/>
                                </a:lnTo>
                                <a:lnTo>
                                  <a:pt x="1582" y="0"/>
                                </a:lnTo>
                                <a:lnTo>
                                  <a:pt x="1586" y="0"/>
                                </a:lnTo>
                                <a:lnTo>
                                  <a:pt x="1592" y="0"/>
                                </a:lnTo>
                                <a:lnTo>
                                  <a:pt x="1598" y="0"/>
                                </a:lnTo>
                                <a:lnTo>
                                  <a:pt x="1602" y="7"/>
                                </a:lnTo>
                                <a:lnTo>
                                  <a:pt x="1608" y="7"/>
                                </a:lnTo>
                                <a:lnTo>
                                  <a:pt x="1613" y="16"/>
                                </a:lnTo>
                                <a:lnTo>
                                  <a:pt x="1619" y="16"/>
                                </a:lnTo>
                                <a:lnTo>
                                  <a:pt x="1624" y="25"/>
                                </a:lnTo>
                                <a:lnTo>
                                  <a:pt x="1629" y="32"/>
                                </a:lnTo>
                                <a:lnTo>
                                  <a:pt x="1635" y="40"/>
                                </a:lnTo>
                                <a:lnTo>
                                  <a:pt x="1639" y="49"/>
                                </a:lnTo>
                                <a:lnTo>
                                  <a:pt x="1645" y="57"/>
                                </a:lnTo>
                                <a:lnTo>
                                  <a:pt x="1651" y="66"/>
                                </a:lnTo>
                                <a:lnTo>
                                  <a:pt x="1655" y="73"/>
                                </a:lnTo>
                                <a:lnTo>
                                  <a:pt x="1661" y="82"/>
                                </a:lnTo>
                                <a:lnTo>
                                  <a:pt x="1666" y="89"/>
                                </a:lnTo>
                                <a:lnTo>
                                  <a:pt x="1672" y="97"/>
                                </a:lnTo>
                                <a:lnTo>
                                  <a:pt x="1672" y="106"/>
                                </a:lnTo>
                                <a:lnTo>
                                  <a:pt x="1678" y="113"/>
                                </a:lnTo>
                                <a:lnTo>
                                  <a:pt x="1682" y="121"/>
                                </a:lnTo>
                                <a:lnTo>
                                  <a:pt x="1682" y="130"/>
                                </a:lnTo>
                                <a:lnTo>
                                  <a:pt x="1688" y="139"/>
                                </a:lnTo>
                                <a:lnTo>
                                  <a:pt x="1688" y="147"/>
                                </a:lnTo>
                                <a:lnTo>
                                  <a:pt x="1694" y="154"/>
                                </a:lnTo>
                                <a:lnTo>
                                  <a:pt x="1694" y="163"/>
                                </a:lnTo>
                                <a:lnTo>
                                  <a:pt x="1698" y="171"/>
                                </a:lnTo>
                                <a:lnTo>
                                  <a:pt x="1698" y="178"/>
                                </a:lnTo>
                                <a:lnTo>
                                  <a:pt x="1704" y="187"/>
                                </a:lnTo>
                                <a:lnTo>
                                  <a:pt x="1704" y="196"/>
                                </a:lnTo>
                                <a:lnTo>
                                  <a:pt x="1709" y="204"/>
                                </a:lnTo>
                                <a:lnTo>
                                  <a:pt x="1709" y="211"/>
                                </a:lnTo>
                                <a:lnTo>
                                  <a:pt x="1715" y="220"/>
                                </a:lnTo>
                                <a:lnTo>
                                  <a:pt x="1715" y="228"/>
                                </a:lnTo>
                                <a:lnTo>
                                  <a:pt x="1720" y="235"/>
                                </a:lnTo>
                                <a:lnTo>
                                  <a:pt x="1720" y="244"/>
                                </a:lnTo>
                                <a:lnTo>
                                  <a:pt x="1725" y="253"/>
                                </a:lnTo>
                                <a:lnTo>
                                  <a:pt x="1725" y="259"/>
                                </a:lnTo>
                                <a:lnTo>
                                  <a:pt x="1725" y="268"/>
                                </a:lnTo>
                                <a:lnTo>
                                  <a:pt x="1731" y="277"/>
                                </a:lnTo>
                                <a:lnTo>
                                  <a:pt x="1731" y="285"/>
                                </a:lnTo>
                                <a:lnTo>
                                  <a:pt x="1735" y="294"/>
                                </a:lnTo>
                                <a:lnTo>
                                  <a:pt x="1735" y="301"/>
                                </a:lnTo>
                                <a:lnTo>
                                  <a:pt x="1735" y="310"/>
                                </a:lnTo>
                                <a:lnTo>
                                  <a:pt x="1741" y="318"/>
                                </a:lnTo>
                                <a:lnTo>
                                  <a:pt x="1741" y="325"/>
                                </a:lnTo>
                                <a:lnTo>
                                  <a:pt x="1747" y="334"/>
                                </a:lnTo>
                                <a:lnTo>
                                  <a:pt x="1747" y="342"/>
                                </a:lnTo>
                                <a:lnTo>
                                  <a:pt x="1747" y="351"/>
                                </a:lnTo>
                                <a:lnTo>
                                  <a:pt x="1751" y="358"/>
                                </a:lnTo>
                                <a:lnTo>
                                  <a:pt x="1751" y="367"/>
                                </a:lnTo>
                                <a:lnTo>
                                  <a:pt x="1757" y="375"/>
                                </a:lnTo>
                                <a:lnTo>
                                  <a:pt x="1757" y="382"/>
                                </a:lnTo>
                                <a:lnTo>
                                  <a:pt x="1757" y="391"/>
                                </a:lnTo>
                                <a:lnTo>
                                  <a:pt x="1762" y="399"/>
                                </a:lnTo>
                                <a:lnTo>
                                  <a:pt x="1762" y="406"/>
                                </a:lnTo>
                                <a:lnTo>
                                  <a:pt x="1762" y="415"/>
                                </a:lnTo>
                                <a:lnTo>
                                  <a:pt x="1768" y="423"/>
                                </a:lnTo>
                                <a:lnTo>
                                  <a:pt x="1768" y="432"/>
                                </a:lnTo>
                                <a:lnTo>
                                  <a:pt x="1768" y="439"/>
                                </a:lnTo>
                                <a:lnTo>
                                  <a:pt x="1773" y="448"/>
                                </a:lnTo>
                                <a:lnTo>
                                  <a:pt x="1773" y="456"/>
                                </a:lnTo>
                                <a:lnTo>
                                  <a:pt x="1773" y="463"/>
                                </a:lnTo>
                                <a:lnTo>
                                  <a:pt x="1778" y="472"/>
                                </a:lnTo>
                                <a:lnTo>
                                  <a:pt x="1778" y="480"/>
                                </a:lnTo>
                                <a:lnTo>
                                  <a:pt x="1778" y="489"/>
                                </a:lnTo>
                                <a:lnTo>
                                  <a:pt x="1784" y="498"/>
                                </a:lnTo>
                                <a:lnTo>
                                  <a:pt x="1784" y="505"/>
                                </a:lnTo>
                                <a:lnTo>
                                  <a:pt x="1784" y="513"/>
                                </a:lnTo>
                                <a:lnTo>
                                  <a:pt x="1788" y="522"/>
                                </a:lnTo>
                                <a:lnTo>
                                  <a:pt x="1788" y="529"/>
                                </a:lnTo>
                                <a:lnTo>
                                  <a:pt x="1788" y="537"/>
                                </a:lnTo>
                                <a:lnTo>
                                  <a:pt x="1794" y="546"/>
                                </a:lnTo>
                                <a:lnTo>
                                  <a:pt x="1794" y="553"/>
                                </a:lnTo>
                                <a:lnTo>
                                  <a:pt x="1794" y="562"/>
                                </a:lnTo>
                                <a:lnTo>
                                  <a:pt x="1800" y="570"/>
                                </a:lnTo>
                                <a:lnTo>
                                  <a:pt x="1800" y="579"/>
                                </a:lnTo>
                                <a:lnTo>
                                  <a:pt x="1800" y="586"/>
                                </a:lnTo>
                                <a:lnTo>
                                  <a:pt x="1800" y="594"/>
                                </a:lnTo>
                                <a:lnTo>
                                  <a:pt x="1805" y="603"/>
                                </a:lnTo>
                                <a:lnTo>
                                  <a:pt x="1805" y="610"/>
                                </a:lnTo>
                                <a:lnTo>
                                  <a:pt x="1805" y="619"/>
                                </a:lnTo>
                                <a:lnTo>
                                  <a:pt x="1811" y="627"/>
                                </a:lnTo>
                                <a:lnTo>
                                  <a:pt x="1811" y="636"/>
                                </a:lnTo>
                                <a:lnTo>
                                  <a:pt x="1811" y="644"/>
                                </a:lnTo>
                                <a:lnTo>
                                  <a:pt x="1816" y="651"/>
                                </a:lnTo>
                                <a:lnTo>
                                  <a:pt x="1816" y="660"/>
                                </a:lnTo>
                                <a:lnTo>
                                  <a:pt x="1816" y="667"/>
                                </a:lnTo>
                                <a:lnTo>
                                  <a:pt x="1816" y="676"/>
                                </a:lnTo>
                                <a:lnTo>
                                  <a:pt x="1821" y="684"/>
                                </a:lnTo>
                                <a:lnTo>
                                  <a:pt x="1821" y="691"/>
                                </a:lnTo>
                                <a:lnTo>
                                  <a:pt x="1821" y="700"/>
                                </a:lnTo>
                                <a:lnTo>
                                  <a:pt x="1827" y="708"/>
                                </a:lnTo>
                                <a:lnTo>
                                  <a:pt x="1827" y="717"/>
                                </a:lnTo>
                                <a:lnTo>
                                  <a:pt x="1827" y="726"/>
                                </a:lnTo>
                                <a:lnTo>
                                  <a:pt x="1827" y="733"/>
                                </a:lnTo>
                                <a:lnTo>
                                  <a:pt x="1831" y="741"/>
                                </a:lnTo>
                                <a:lnTo>
                                  <a:pt x="1831" y="750"/>
                                </a:lnTo>
                                <a:lnTo>
                                  <a:pt x="1831" y="757"/>
                                </a:lnTo>
                                <a:lnTo>
                                  <a:pt x="1837" y="765"/>
                                </a:lnTo>
                                <a:lnTo>
                                  <a:pt x="1837" y="774"/>
                                </a:lnTo>
                                <a:lnTo>
                                  <a:pt x="1837" y="783"/>
                                </a:lnTo>
                                <a:lnTo>
                                  <a:pt x="1837" y="790"/>
                                </a:lnTo>
                                <a:lnTo>
                                  <a:pt x="1842" y="798"/>
                                </a:lnTo>
                                <a:lnTo>
                                  <a:pt x="1842" y="807"/>
                                </a:lnTo>
                                <a:lnTo>
                                  <a:pt x="1842" y="814"/>
                                </a:lnTo>
                                <a:lnTo>
                                  <a:pt x="1842" y="822"/>
                                </a:lnTo>
                                <a:lnTo>
                                  <a:pt x="1847" y="831"/>
                                </a:lnTo>
                                <a:lnTo>
                                  <a:pt x="1847" y="838"/>
                                </a:lnTo>
                                <a:lnTo>
                                  <a:pt x="1847" y="846"/>
                                </a:lnTo>
                                <a:lnTo>
                                  <a:pt x="1853" y="855"/>
                                </a:lnTo>
                                <a:lnTo>
                                  <a:pt x="1853" y="864"/>
                                </a:lnTo>
                                <a:lnTo>
                                  <a:pt x="1853" y="872"/>
                                </a:lnTo>
                                <a:lnTo>
                                  <a:pt x="1853" y="879"/>
                                </a:lnTo>
                                <a:lnTo>
                                  <a:pt x="1858" y="888"/>
                                </a:lnTo>
                                <a:lnTo>
                                  <a:pt x="1858" y="897"/>
                                </a:lnTo>
                                <a:lnTo>
                                  <a:pt x="1858" y="903"/>
                                </a:lnTo>
                                <a:lnTo>
                                  <a:pt x="1858" y="912"/>
                                </a:lnTo>
                                <a:lnTo>
                                  <a:pt x="1864" y="921"/>
                                </a:lnTo>
                                <a:lnTo>
                                  <a:pt x="1864" y="929"/>
                                </a:lnTo>
                                <a:lnTo>
                                  <a:pt x="1864" y="936"/>
                                </a:lnTo>
                                <a:lnTo>
                                  <a:pt x="1869" y="945"/>
                                </a:lnTo>
                                <a:lnTo>
                                  <a:pt x="1869" y="954"/>
                                </a:lnTo>
                                <a:lnTo>
                                  <a:pt x="1869" y="960"/>
                                </a:lnTo>
                                <a:lnTo>
                                  <a:pt x="1869" y="969"/>
                                </a:lnTo>
                                <a:lnTo>
                                  <a:pt x="1874" y="978"/>
                                </a:lnTo>
                                <a:lnTo>
                                  <a:pt x="1874" y="985"/>
                                </a:lnTo>
                                <a:lnTo>
                                  <a:pt x="1874" y="993"/>
                                </a:lnTo>
                                <a:lnTo>
                                  <a:pt x="1874" y="1002"/>
                                </a:lnTo>
                                <a:lnTo>
                                  <a:pt x="1880" y="1011"/>
                                </a:lnTo>
                                <a:lnTo>
                                  <a:pt x="1880" y="1017"/>
                                </a:lnTo>
                                <a:lnTo>
                                  <a:pt x="1880" y="1026"/>
                                </a:lnTo>
                                <a:lnTo>
                                  <a:pt x="1880" y="1035"/>
                                </a:lnTo>
                                <a:lnTo>
                                  <a:pt x="1884" y="1042"/>
                                </a:lnTo>
                                <a:lnTo>
                                  <a:pt x="1884" y="1050"/>
                                </a:lnTo>
                                <a:lnTo>
                                  <a:pt x="1884" y="1059"/>
                                </a:lnTo>
                                <a:lnTo>
                                  <a:pt x="1884" y="1067"/>
                                </a:lnTo>
                                <a:lnTo>
                                  <a:pt x="1890" y="1076"/>
                                </a:lnTo>
                                <a:lnTo>
                                  <a:pt x="1890" y="1083"/>
                                </a:lnTo>
                                <a:lnTo>
                                  <a:pt x="1890" y="1092"/>
                                </a:lnTo>
                                <a:lnTo>
                                  <a:pt x="1890" y="1100"/>
                                </a:lnTo>
                                <a:lnTo>
                                  <a:pt x="1896" y="1107"/>
                                </a:lnTo>
                                <a:lnTo>
                                  <a:pt x="1896" y="1116"/>
                                </a:lnTo>
                                <a:lnTo>
                                  <a:pt x="1896" y="1124"/>
                                </a:lnTo>
                                <a:lnTo>
                                  <a:pt x="1896" y="1131"/>
                                </a:lnTo>
                                <a:lnTo>
                                  <a:pt x="1901" y="1140"/>
                                </a:lnTo>
                                <a:lnTo>
                                  <a:pt x="1901" y="1149"/>
                                </a:lnTo>
                                <a:lnTo>
                                  <a:pt x="1901" y="1157"/>
                                </a:lnTo>
                                <a:lnTo>
                                  <a:pt x="1901" y="1164"/>
                                </a:lnTo>
                                <a:lnTo>
                                  <a:pt x="1906" y="1173"/>
                                </a:lnTo>
                                <a:lnTo>
                                  <a:pt x="1906" y="1181"/>
                                </a:lnTo>
                                <a:lnTo>
                                  <a:pt x="1906" y="1188"/>
                                </a:lnTo>
                                <a:lnTo>
                                  <a:pt x="1906" y="1197"/>
                                </a:lnTo>
                                <a:lnTo>
                                  <a:pt x="1912" y="1206"/>
                                </a:lnTo>
                                <a:lnTo>
                                  <a:pt x="1912" y="1214"/>
                                </a:lnTo>
                                <a:lnTo>
                                  <a:pt x="1912" y="1223"/>
                                </a:lnTo>
                                <a:lnTo>
                                  <a:pt x="1912" y="1230"/>
                                </a:lnTo>
                                <a:lnTo>
                                  <a:pt x="1917" y="1238"/>
                                </a:lnTo>
                                <a:lnTo>
                                  <a:pt x="1917" y="1247"/>
                                </a:lnTo>
                                <a:lnTo>
                                  <a:pt x="1917" y="1254"/>
                                </a:lnTo>
                                <a:lnTo>
                                  <a:pt x="1917" y="1263"/>
                                </a:lnTo>
                                <a:lnTo>
                                  <a:pt x="1922" y="1269"/>
                                </a:lnTo>
                                <a:lnTo>
                                  <a:pt x="1922" y="1278"/>
                                </a:lnTo>
                                <a:lnTo>
                                  <a:pt x="1922" y="1287"/>
                                </a:lnTo>
                                <a:lnTo>
                                  <a:pt x="1922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7" y="1311"/>
                                </a:lnTo>
                                <a:lnTo>
                                  <a:pt x="1927" y="1320"/>
                                </a:lnTo>
                                <a:lnTo>
                                  <a:pt x="1927" y="1328"/>
                                </a:lnTo>
                                <a:lnTo>
                                  <a:pt x="1933" y="1335"/>
                                </a:lnTo>
                                <a:lnTo>
                                  <a:pt x="1933" y="1344"/>
                                </a:lnTo>
                                <a:lnTo>
                                  <a:pt x="1933" y="1352"/>
                                </a:lnTo>
                                <a:lnTo>
                                  <a:pt x="1933" y="1361"/>
                                </a:lnTo>
                                <a:lnTo>
                                  <a:pt x="1937" y="1368"/>
                                </a:lnTo>
                                <a:lnTo>
                                  <a:pt x="1937" y="1377"/>
                                </a:lnTo>
                                <a:lnTo>
                                  <a:pt x="1937" y="1385"/>
                                </a:lnTo>
                                <a:lnTo>
                                  <a:pt x="1937" y="1392"/>
                                </a:lnTo>
                                <a:lnTo>
                                  <a:pt x="1943" y="1401"/>
                                </a:lnTo>
                                <a:lnTo>
                                  <a:pt x="1943" y="1409"/>
                                </a:lnTo>
                                <a:lnTo>
                                  <a:pt x="1943" y="1416"/>
                                </a:lnTo>
                                <a:lnTo>
                                  <a:pt x="1943" y="1425"/>
                                </a:lnTo>
                                <a:lnTo>
                                  <a:pt x="1949" y="1434"/>
                                </a:lnTo>
                                <a:lnTo>
                                  <a:pt x="1949" y="1442"/>
                                </a:lnTo>
                                <a:lnTo>
                                  <a:pt x="1949" y="1451"/>
                                </a:lnTo>
                                <a:lnTo>
                                  <a:pt x="1949" y="1458"/>
                                </a:lnTo>
                                <a:lnTo>
                                  <a:pt x="1954" y="1466"/>
                                </a:lnTo>
                                <a:lnTo>
                                  <a:pt x="1954" y="1475"/>
                                </a:lnTo>
                                <a:lnTo>
                                  <a:pt x="1954" y="1482"/>
                                </a:lnTo>
                                <a:lnTo>
                                  <a:pt x="1954" y="1490"/>
                                </a:lnTo>
                                <a:lnTo>
                                  <a:pt x="1960" y="1499"/>
                                </a:lnTo>
                                <a:lnTo>
                                  <a:pt x="1960" y="1508"/>
                                </a:lnTo>
                                <a:lnTo>
                                  <a:pt x="1960" y="1515"/>
                                </a:lnTo>
                                <a:lnTo>
                                  <a:pt x="1960" y="1523"/>
                                </a:lnTo>
                                <a:lnTo>
                                  <a:pt x="1965" y="1532"/>
                                </a:lnTo>
                                <a:lnTo>
                                  <a:pt x="1965" y="1539"/>
                                </a:lnTo>
                                <a:lnTo>
                                  <a:pt x="1965" y="1547"/>
                                </a:lnTo>
                                <a:lnTo>
                                  <a:pt x="1965" y="1556"/>
                                </a:lnTo>
                                <a:lnTo>
                                  <a:pt x="1970" y="1563"/>
                                </a:lnTo>
                                <a:lnTo>
                                  <a:pt x="1970" y="1572"/>
                                </a:lnTo>
                                <a:lnTo>
                                  <a:pt x="1970" y="1580"/>
                                </a:lnTo>
                                <a:lnTo>
                                  <a:pt x="1970" y="1589"/>
                                </a:lnTo>
                                <a:lnTo>
                                  <a:pt x="1975" y="1596"/>
                                </a:lnTo>
                                <a:lnTo>
                                  <a:pt x="1975" y="1604"/>
                                </a:lnTo>
                                <a:lnTo>
                                  <a:pt x="1975" y="1613"/>
                                </a:lnTo>
                                <a:lnTo>
                                  <a:pt x="1975" y="1620"/>
                                </a:lnTo>
                                <a:lnTo>
                                  <a:pt x="1980" y="1629"/>
                                </a:lnTo>
                                <a:lnTo>
                                  <a:pt x="1980" y="1637"/>
                                </a:lnTo>
                                <a:lnTo>
                                  <a:pt x="1980" y="1646"/>
                                </a:lnTo>
                                <a:lnTo>
                                  <a:pt x="1980" y="1655"/>
                                </a:lnTo>
                                <a:lnTo>
                                  <a:pt x="1986" y="1661"/>
                                </a:lnTo>
                                <a:lnTo>
                                  <a:pt x="1986" y="1670"/>
                                </a:lnTo>
                                <a:lnTo>
                                  <a:pt x="1986" y="1679"/>
                                </a:lnTo>
                                <a:lnTo>
                                  <a:pt x="1986" y="1686"/>
                                </a:lnTo>
                                <a:lnTo>
                                  <a:pt x="1992" y="1694"/>
                                </a:lnTo>
                                <a:lnTo>
                                  <a:pt x="1992" y="1703"/>
                                </a:lnTo>
                                <a:lnTo>
                                  <a:pt x="1992" y="1710"/>
                                </a:lnTo>
                                <a:lnTo>
                                  <a:pt x="1992" y="1718"/>
                                </a:lnTo>
                                <a:lnTo>
                                  <a:pt x="1997" y="1727"/>
                                </a:lnTo>
                                <a:lnTo>
                                  <a:pt x="1997" y="1736"/>
                                </a:lnTo>
                                <a:lnTo>
                                  <a:pt x="1997" y="1743"/>
                                </a:lnTo>
                                <a:lnTo>
                                  <a:pt x="1997" y="1751"/>
                                </a:lnTo>
                                <a:lnTo>
                                  <a:pt x="2002" y="1760"/>
                                </a:lnTo>
                                <a:lnTo>
                                  <a:pt x="2002" y="1767"/>
                                </a:lnTo>
                                <a:lnTo>
                                  <a:pt x="2002" y="1775"/>
                                </a:lnTo>
                                <a:lnTo>
                                  <a:pt x="2002" y="1784"/>
                                </a:lnTo>
                                <a:lnTo>
                                  <a:pt x="2008" y="1793"/>
                                </a:lnTo>
                                <a:lnTo>
                                  <a:pt x="2008" y="1801"/>
                                </a:lnTo>
                                <a:lnTo>
                                  <a:pt x="2008" y="1808"/>
                                </a:lnTo>
                                <a:lnTo>
                                  <a:pt x="2008" y="1817"/>
                                </a:lnTo>
                                <a:lnTo>
                                  <a:pt x="2013" y="1825"/>
                                </a:lnTo>
                                <a:lnTo>
                                  <a:pt x="2013" y="1832"/>
                                </a:lnTo>
                                <a:lnTo>
                                  <a:pt x="2013" y="1841"/>
                                </a:lnTo>
                                <a:lnTo>
                                  <a:pt x="2013" y="1848"/>
                                </a:lnTo>
                                <a:lnTo>
                                  <a:pt x="2018" y="1857"/>
                                </a:lnTo>
                                <a:lnTo>
                                  <a:pt x="2018" y="1865"/>
                                </a:lnTo>
                                <a:lnTo>
                                  <a:pt x="2018" y="1874"/>
                                </a:lnTo>
                                <a:lnTo>
                                  <a:pt x="2018" y="1882"/>
                                </a:lnTo>
                                <a:lnTo>
                                  <a:pt x="2023" y="1889"/>
                                </a:lnTo>
                                <a:lnTo>
                                  <a:pt x="2023" y="1898"/>
                                </a:lnTo>
                                <a:lnTo>
                                  <a:pt x="2023" y="1907"/>
                                </a:lnTo>
                                <a:lnTo>
                                  <a:pt x="2023" y="1913"/>
                                </a:lnTo>
                                <a:lnTo>
                                  <a:pt x="2029" y="1922"/>
                                </a:lnTo>
                                <a:lnTo>
                                  <a:pt x="2029" y="1931"/>
                                </a:lnTo>
                                <a:lnTo>
                                  <a:pt x="2029" y="1939"/>
                                </a:lnTo>
                                <a:lnTo>
                                  <a:pt x="2029" y="1946"/>
                                </a:lnTo>
                                <a:lnTo>
                                  <a:pt x="2033" y="1955"/>
                                </a:lnTo>
                                <a:lnTo>
                                  <a:pt x="2033" y="1964"/>
                                </a:lnTo>
                                <a:lnTo>
                                  <a:pt x="2033" y="1970"/>
                                </a:lnTo>
                                <a:lnTo>
                                  <a:pt x="2033" y="1979"/>
                                </a:lnTo>
                                <a:lnTo>
                                  <a:pt x="2039" y="1988"/>
                                </a:lnTo>
                                <a:lnTo>
                                  <a:pt x="2039" y="1995"/>
                                </a:lnTo>
                                <a:lnTo>
                                  <a:pt x="2039" y="2003"/>
                                </a:lnTo>
                                <a:lnTo>
                                  <a:pt x="2039" y="2012"/>
                                </a:lnTo>
                                <a:lnTo>
                                  <a:pt x="2045" y="2021"/>
                                </a:lnTo>
                                <a:lnTo>
                                  <a:pt x="2045" y="2029"/>
                                </a:lnTo>
                                <a:lnTo>
                                  <a:pt x="2045" y="2036"/>
                                </a:lnTo>
                                <a:lnTo>
                                  <a:pt x="2045" y="2045"/>
                                </a:lnTo>
                                <a:lnTo>
                                  <a:pt x="2050" y="2053"/>
                                </a:lnTo>
                                <a:lnTo>
                                  <a:pt x="2050" y="2060"/>
                                </a:lnTo>
                                <a:lnTo>
                                  <a:pt x="2050" y="2069"/>
                                </a:lnTo>
                                <a:lnTo>
                                  <a:pt x="2055" y="2078"/>
                                </a:lnTo>
                                <a:lnTo>
                                  <a:pt x="2055" y="2086"/>
                                </a:lnTo>
                                <a:lnTo>
                                  <a:pt x="2055" y="2093"/>
                                </a:lnTo>
                                <a:lnTo>
                                  <a:pt x="2055" y="2102"/>
                                </a:lnTo>
                                <a:lnTo>
                                  <a:pt x="2061" y="2110"/>
                                </a:lnTo>
                                <a:lnTo>
                                  <a:pt x="2061" y="2117"/>
                                </a:lnTo>
                                <a:lnTo>
                                  <a:pt x="2061" y="2126"/>
                                </a:lnTo>
                                <a:lnTo>
                                  <a:pt x="2061" y="2134"/>
                                </a:lnTo>
                                <a:lnTo>
                                  <a:pt x="2066" y="2141"/>
                                </a:lnTo>
                                <a:lnTo>
                                  <a:pt x="2066" y="2150"/>
                                </a:lnTo>
                                <a:lnTo>
                                  <a:pt x="2066" y="2159"/>
                                </a:lnTo>
                                <a:lnTo>
                                  <a:pt x="2066" y="2167"/>
                                </a:lnTo>
                                <a:lnTo>
                                  <a:pt x="2071" y="2174"/>
                                </a:lnTo>
                                <a:lnTo>
                                  <a:pt x="2071" y="2183"/>
                                </a:lnTo>
                                <a:lnTo>
                                  <a:pt x="2071" y="2191"/>
                                </a:lnTo>
                                <a:lnTo>
                                  <a:pt x="2076" y="2198"/>
                                </a:lnTo>
                                <a:lnTo>
                                  <a:pt x="2076" y="2207"/>
                                </a:lnTo>
                                <a:lnTo>
                                  <a:pt x="2076" y="2216"/>
                                </a:lnTo>
                                <a:lnTo>
                                  <a:pt x="2076" y="2224"/>
                                </a:lnTo>
                                <a:lnTo>
                                  <a:pt x="2082" y="2233"/>
                                </a:lnTo>
                                <a:lnTo>
                                  <a:pt x="2082" y="2240"/>
                                </a:lnTo>
                                <a:lnTo>
                                  <a:pt x="2082" y="2248"/>
                                </a:lnTo>
                                <a:lnTo>
                                  <a:pt x="2088" y="2257"/>
                                </a:lnTo>
                                <a:lnTo>
                                  <a:pt x="2088" y="2264"/>
                                </a:lnTo>
                                <a:lnTo>
                                  <a:pt x="2088" y="2273"/>
                                </a:lnTo>
                                <a:lnTo>
                                  <a:pt x="2088" y="2281"/>
                                </a:lnTo>
                                <a:lnTo>
                                  <a:pt x="2093" y="2288"/>
                                </a:lnTo>
                                <a:lnTo>
                                  <a:pt x="2093" y="2297"/>
                                </a:lnTo>
                                <a:lnTo>
                                  <a:pt x="2093" y="2305"/>
                                </a:lnTo>
                                <a:lnTo>
                                  <a:pt x="2093" y="2314"/>
                                </a:lnTo>
                                <a:lnTo>
                                  <a:pt x="2098" y="2321"/>
                                </a:lnTo>
                                <a:lnTo>
                                  <a:pt x="2098" y="2330"/>
                                </a:lnTo>
                                <a:lnTo>
                                  <a:pt x="2098" y="2338"/>
                                </a:lnTo>
                                <a:lnTo>
                                  <a:pt x="2098" y="2345"/>
                                </a:lnTo>
                                <a:lnTo>
                                  <a:pt x="2104" y="2354"/>
                                </a:lnTo>
                                <a:lnTo>
                                  <a:pt x="2104" y="2362"/>
                                </a:lnTo>
                                <a:lnTo>
                                  <a:pt x="2104" y="2371"/>
                                </a:lnTo>
                                <a:lnTo>
                                  <a:pt x="2109" y="2380"/>
                                </a:lnTo>
                                <a:lnTo>
                                  <a:pt x="2109" y="2387"/>
                                </a:lnTo>
                                <a:lnTo>
                                  <a:pt x="2109" y="2395"/>
                                </a:lnTo>
                                <a:lnTo>
                                  <a:pt x="2114" y="2404"/>
                                </a:lnTo>
                                <a:lnTo>
                                  <a:pt x="2114" y="2411"/>
                                </a:lnTo>
                                <a:lnTo>
                                  <a:pt x="2114" y="2419"/>
                                </a:lnTo>
                                <a:lnTo>
                                  <a:pt x="2114" y="2426"/>
                                </a:lnTo>
                                <a:lnTo>
                                  <a:pt x="2119" y="2435"/>
                                </a:lnTo>
                                <a:lnTo>
                                  <a:pt x="2119" y="2444"/>
                                </a:lnTo>
                                <a:lnTo>
                                  <a:pt x="2119" y="2452"/>
                                </a:lnTo>
                                <a:lnTo>
                                  <a:pt x="2124" y="2461"/>
                                </a:lnTo>
                                <a:lnTo>
                                  <a:pt x="2124" y="2468"/>
                                </a:lnTo>
                                <a:lnTo>
                                  <a:pt x="2124" y="2476"/>
                                </a:lnTo>
                                <a:lnTo>
                                  <a:pt x="2124" y="2485"/>
                                </a:lnTo>
                                <a:lnTo>
                                  <a:pt x="2129" y="2492"/>
                                </a:lnTo>
                                <a:lnTo>
                                  <a:pt x="2129" y="2501"/>
                                </a:lnTo>
                                <a:lnTo>
                                  <a:pt x="2129" y="2509"/>
                                </a:lnTo>
                                <a:lnTo>
                                  <a:pt x="2135" y="2518"/>
                                </a:lnTo>
                                <a:lnTo>
                                  <a:pt x="2135" y="2525"/>
                                </a:lnTo>
                                <a:lnTo>
                                  <a:pt x="2135" y="2533"/>
                                </a:lnTo>
                                <a:lnTo>
                                  <a:pt x="2141" y="2542"/>
                                </a:lnTo>
                                <a:lnTo>
                                  <a:pt x="2141" y="2549"/>
                                </a:lnTo>
                                <a:lnTo>
                                  <a:pt x="2141" y="2557"/>
                                </a:lnTo>
                                <a:lnTo>
                                  <a:pt x="2141" y="2566"/>
                                </a:lnTo>
                                <a:lnTo>
                                  <a:pt x="2146" y="2573"/>
                                </a:lnTo>
                                <a:lnTo>
                                  <a:pt x="2146" y="2582"/>
                                </a:lnTo>
                                <a:lnTo>
                                  <a:pt x="2146" y="2590"/>
                                </a:lnTo>
                                <a:lnTo>
                                  <a:pt x="2151" y="2599"/>
                                </a:lnTo>
                                <a:lnTo>
                                  <a:pt x="2151" y="2608"/>
                                </a:lnTo>
                                <a:lnTo>
                                  <a:pt x="2151" y="2614"/>
                                </a:lnTo>
                                <a:lnTo>
                                  <a:pt x="2157" y="2623"/>
                                </a:lnTo>
                                <a:lnTo>
                                  <a:pt x="2157" y="2632"/>
                                </a:lnTo>
                                <a:lnTo>
                                  <a:pt x="2157" y="2639"/>
                                </a:lnTo>
                                <a:lnTo>
                                  <a:pt x="2162" y="2647"/>
                                </a:lnTo>
                                <a:lnTo>
                                  <a:pt x="2162" y="2656"/>
                                </a:lnTo>
                                <a:lnTo>
                                  <a:pt x="2162" y="2665"/>
                                </a:lnTo>
                                <a:lnTo>
                                  <a:pt x="2167" y="2671"/>
                                </a:lnTo>
                                <a:lnTo>
                                  <a:pt x="2167" y="2680"/>
                                </a:lnTo>
                                <a:lnTo>
                                  <a:pt x="2167" y="2689"/>
                                </a:lnTo>
                                <a:lnTo>
                                  <a:pt x="2172" y="2696"/>
                                </a:lnTo>
                                <a:lnTo>
                                  <a:pt x="2172" y="2704"/>
                                </a:lnTo>
                                <a:lnTo>
                                  <a:pt x="2172" y="2713"/>
                                </a:lnTo>
                                <a:lnTo>
                                  <a:pt x="2172" y="2720"/>
                                </a:lnTo>
                                <a:lnTo>
                                  <a:pt x="2178" y="2728"/>
                                </a:lnTo>
                                <a:lnTo>
                                  <a:pt x="2178" y="2737"/>
                                </a:lnTo>
                                <a:lnTo>
                                  <a:pt x="2184" y="2746"/>
                                </a:lnTo>
                                <a:lnTo>
                                  <a:pt x="2184" y="2753"/>
                                </a:lnTo>
                                <a:lnTo>
                                  <a:pt x="2184" y="2761"/>
                                </a:lnTo>
                                <a:lnTo>
                                  <a:pt x="2188" y="2770"/>
                                </a:lnTo>
                                <a:lnTo>
                                  <a:pt x="2188" y="2777"/>
                                </a:lnTo>
                                <a:lnTo>
                                  <a:pt x="2188" y="2785"/>
                                </a:lnTo>
                                <a:lnTo>
                                  <a:pt x="2194" y="2794"/>
                                </a:lnTo>
                                <a:lnTo>
                                  <a:pt x="2194" y="2803"/>
                                </a:lnTo>
                                <a:lnTo>
                                  <a:pt x="2194" y="2811"/>
                                </a:lnTo>
                                <a:lnTo>
                                  <a:pt x="2199" y="2818"/>
                                </a:lnTo>
                                <a:lnTo>
                                  <a:pt x="2199" y="2827"/>
                                </a:lnTo>
                                <a:lnTo>
                                  <a:pt x="2199" y="2835"/>
                                </a:lnTo>
                                <a:lnTo>
                                  <a:pt x="2204" y="2842"/>
                                </a:lnTo>
                                <a:lnTo>
                                  <a:pt x="2204" y="2851"/>
                                </a:lnTo>
                                <a:lnTo>
                                  <a:pt x="2204" y="2860"/>
                                </a:lnTo>
                                <a:lnTo>
                                  <a:pt x="2210" y="2867"/>
                                </a:lnTo>
                                <a:lnTo>
                                  <a:pt x="2210" y="2875"/>
                                </a:lnTo>
                                <a:lnTo>
                                  <a:pt x="2215" y="2884"/>
                                </a:lnTo>
                                <a:lnTo>
                                  <a:pt x="2215" y="2892"/>
                                </a:lnTo>
                                <a:lnTo>
                                  <a:pt x="2215" y="2899"/>
                                </a:lnTo>
                                <a:lnTo>
                                  <a:pt x="2220" y="2908"/>
                                </a:lnTo>
                                <a:lnTo>
                                  <a:pt x="2220" y="2917"/>
                                </a:lnTo>
                                <a:lnTo>
                                  <a:pt x="2220" y="2924"/>
                                </a:lnTo>
                                <a:lnTo>
                                  <a:pt x="2225" y="2932"/>
                                </a:lnTo>
                                <a:lnTo>
                                  <a:pt x="2225" y="2941"/>
                                </a:lnTo>
                                <a:lnTo>
                                  <a:pt x="2225" y="2949"/>
                                </a:lnTo>
                                <a:lnTo>
                                  <a:pt x="2231" y="2958"/>
                                </a:lnTo>
                                <a:lnTo>
                                  <a:pt x="2231" y="2965"/>
                                </a:lnTo>
                                <a:lnTo>
                                  <a:pt x="2237" y="2974"/>
                                </a:lnTo>
                                <a:lnTo>
                                  <a:pt x="2237" y="2982"/>
                                </a:lnTo>
                                <a:lnTo>
                                  <a:pt x="2237" y="2989"/>
                                </a:lnTo>
                                <a:lnTo>
                                  <a:pt x="2242" y="2998"/>
                                </a:lnTo>
                                <a:lnTo>
                                  <a:pt x="2242" y="3005"/>
                                </a:lnTo>
                                <a:lnTo>
                                  <a:pt x="2247" y="3013"/>
                                </a:lnTo>
                                <a:lnTo>
                                  <a:pt x="2247" y="3022"/>
                                </a:lnTo>
                                <a:lnTo>
                                  <a:pt x="2247" y="3031"/>
                                </a:lnTo>
                                <a:lnTo>
                                  <a:pt x="2253" y="3039"/>
                                </a:lnTo>
                                <a:lnTo>
                                  <a:pt x="2253" y="3046"/>
                                </a:lnTo>
                                <a:lnTo>
                                  <a:pt x="2257" y="3055"/>
                                </a:lnTo>
                                <a:lnTo>
                                  <a:pt x="2257" y="3063"/>
                                </a:lnTo>
                                <a:lnTo>
                                  <a:pt x="2263" y="3070"/>
                                </a:lnTo>
                                <a:lnTo>
                                  <a:pt x="2263" y="3079"/>
                                </a:lnTo>
                                <a:lnTo>
                                  <a:pt x="2263" y="3088"/>
                                </a:lnTo>
                                <a:lnTo>
                                  <a:pt x="2268" y="3096"/>
                                </a:lnTo>
                                <a:lnTo>
                                  <a:pt x="2268" y="3103"/>
                                </a:lnTo>
                                <a:lnTo>
                                  <a:pt x="2274" y="3112"/>
                                </a:lnTo>
                                <a:lnTo>
                                  <a:pt x="2274" y="3120"/>
                                </a:lnTo>
                                <a:lnTo>
                                  <a:pt x="2280" y="3127"/>
                                </a:lnTo>
                                <a:lnTo>
                                  <a:pt x="2280" y="3136"/>
                                </a:lnTo>
                                <a:lnTo>
                                  <a:pt x="2284" y="3145"/>
                                </a:lnTo>
                                <a:lnTo>
                                  <a:pt x="2284" y="3151"/>
                                </a:lnTo>
                                <a:lnTo>
                                  <a:pt x="2284" y="3160"/>
                                </a:lnTo>
                                <a:lnTo>
                                  <a:pt x="2290" y="3169"/>
                                </a:lnTo>
                                <a:lnTo>
                                  <a:pt x="2290" y="3177"/>
                                </a:lnTo>
                                <a:lnTo>
                                  <a:pt x="2295" y="3186"/>
                                </a:lnTo>
                                <a:lnTo>
                                  <a:pt x="2295" y="3193"/>
                                </a:lnTo>
                                <a:lnTo>
                                  <a:pt x="2300" y="3201"/>
                                </a:lnTo>
                                <a:lnTo>
                                  <a:pt x="2300" y="3210"/>
                                </a:lnTo>
                                <a:lnTo>
                                  <a:pt x="2306" y="3217"/>
                                </a:lnTo>
                                <a:lnTo>
                                  <a:pt x="2306" y="3226"/>
                                </a:lnTo>
                                <a:lnTo>
                                  <a:pt x="2311" y="3234"/>
                                </a:lnTo>
                                <a:lnTo>
                                  <a:pt x="2311" y="3243"/>
                                </a:lnTo>
                                <a:lnTo>
                                  <a:pt x="2316" y="3250"/>
                                </a:lnTo>
                                <a:lnTo>
                                  <a:pt x="2316" y="3258"/>
                                </a:lnTo>
                                <a:lnTo>
                                  <a:pt x="2321" y="3267"/>
                                </a:lnTo>
                                <a:lnTo>
                                  <a:pt x="2327" y="3274"/>
                                </a:lnTo>
                                <a:lnTo>
                                  <a:pt x="2327" y="3283"/>
                                </a:lnTo>
                                <a:lnTo>
                                  <a:pt x="2333" y="3291"/>
                                </a:lnTo>
                                <a:lnTo>
                                  <a:pt x="2333" y="3298"/>
                                </a:lnTo>
                                <a:lnTo>
                                  <a:pt x="2337" y="3307"/>
                                </a:lnTo>
                                <a:lnTo>
                                  <a:pt x="2337" y="3315"/>
                                </a:lnTo>
                                <a:lnTo>
                                  <a:pt x="2343" y="3324"/>
                                </a:lnTo>
                                <a:lnTo>
                                  <a:pt x="2343" y="3331"/>
                                </a:lnTo>
                                <a:lnTo>
                                  <a:pt x="2349" y="3340"/>
                                </a:lnTo>
                                <a:lnTo>
                                  <a:pt x="2353" y="3348"/>
                                </a:lnTo>
                                <a:lnTo>
                                  <a:pt x="2353" y="3355"/>
                                </a:lnTo>
                                <a:lnTo>
                                  <a:pt x="2359" y="3364"/>
                                </a:lnTo>
                                <a:lnTo>
                                  <a:pt x="2359" y="3372"/>
                                </a:lnTo>
                                <a:lnTo>
                                  <a:pt x="2364" y="3381"/>
                                </a:lnTo>
                                <a:lnTo>
                                  <a:pt x="2370" y="3390"/>
                                </a:lnTo>
                                <a:lnTo>
                                  <a:pt x="2370" y="3397"/>
                                </a:lnTo>
                                <a:lnTo>
                                  <a:pt x="2376" y="3405"/>
                                </a:lnTo>
                                <a:lnTo>
                                  <a:pt x="2380" y="3414"/>
                                </a:lnTo>
                                <a:lnTo>
                                  <a:pt x="2380" y="3421"/>
                                </a:lnTo>
                                <a:lnTo>
                                  <a:pt x="2386" y="3429"/>
                                </a:lnTo>
                                <a:lnTo>
                                  <a:pt x="2390" y="3438"/>
                                </a:lnTo>
                                <a:lnTo>
                                  <a:pt x="2396" y="3445"/>
                                </a:lnTo>
                                <a:lnTo>
                                  <a:pt x="2396" y="3454"/>
                                </a:lnTo>
                                <a:lnTo>
                                  <a:pt x="2402" y="3462"/>
                                </a:lnTo>
                                <a:lnTo>
                                  <a:pt x="2406" y="3471"/>
                                </a:lnTo>
                                <a:lnTo>
                                  <a:pt x="2412" y="3478"/>
                                </a:lnTo>
                                <a:lnTo>
                                  <a:pt x="2412" y="3486"/>
                                </a:lnTo>
                                <a:lnTo>
                                  <a:pt x="2417" y="3495"/>
                                </a:lnTo>
                                <a:lnTo>
                                  <a:pt x="2423" y="3502"/>
                                </a:lnTo>
                                <a:lnTo>
                                  <a:pt x="2429" y="3511"/>
                                </a:lnTo>
                                <a:lnTo>
                                  <a:pt x="2433" y="3519"/>
                                </a:lnTo>
                                <a:lnTo>
                                  <a:pt x="2439" y="3528"/>
                                </a:lnTo>
                                <a:lnTo>
                                  <a:pt x="2439" y="3536"/>
                                </a:lnTo>
                                <a:lnTo>
                                  <a:pt x="2445" y="3543"/>
                                </a:lnTo>
                                <a:lnTo>
                                  <a:pt x="2449" y="3552"/>
                                </a:lnTo>
                                <a:lnTo>
                                  <a:pt x="2455" y="3561"/>
                                </a:lnTo>
                                <a:lnTo>
                                  <a:pt x="2460" y="3568"/>
                                </a:lnTo>
                                <a:lnTo>
                                  <a:pt x="2466" y="3576"/>
                                </a:lnTo>
                                <a:lnTo>
                                  <a:pt x="2471" y="3583"/>
                                </a:lnTo>
                                <a:lnTo>
                                  <a:pt x="2476" y="3592"/>
                                </a:lnTo>
                                <a:lnTo>
                                  <a:pt x="2482" y="3600"/>
                                </a:lnTo>
                                <a:lnTo>
                                  <a:pt x="2486" y="3609"/>
                                </a:lnTo>
                                <a:lnTo>
                                  <a:pt x="2492" y="3618"/>
                                </a:lnTo>
                                <a:lnTo>
                                  <a:pt x="2498" y="3624"/>
                                </a:lnTo>
                                <a:lnTo>
                                  <a:pt x="2502" y="3633"/>
                                </a:lnTo>
                                <a:lnTo>
                                  <a:pt x="2508" y="3633"/>
                                </a:lnTo>
                                <a:lnTo>
                                  <a:pt x="2513" y="3642"/>
                                </a:lnTo>
                                <a:lnTo>
                                  <a:pt x="2519" y="3649"/>
                                </a:lnTo>
                                <a:lnTo>
                                  <a:pt x="2524" y="3657"/>
                                </a:lnTo>
                                <a:lnTo>
                                  <a:pt x="2529" y="3657"/>
                                </a:lnTo>
                                <a:lnTo>
                                  <a:pt x="2535" y="3666"/>
                                </a:lnTo>
                                <a:lnTo>
                                  <a:pt x="2539" y="3675"/>
                                </a:lnTo>
                                <a:lnTo>
                                  <a:pt x="2545" y="3675"/>
                                </a:lnTo>
                                <a:lnTo>
                                  <a:pt x="2551" y="3681"/>
                                </a:lnTo>
                                <a:lnTo>
                                  <a:pt x="2556" y="3681"/>
                                </a:lnTo>
                                <a:lnTo>
                                  <a:pt x="2562" y="3690"/>
                                </a:lnTo>
                                <a:lnTo>
                                  <a:pt x="2567" y="3699"/>
                                </a:lnTo>
                                <a:lnTo>
                                  <a:pt x="2572" y="3699"/>
                                </a:lnTo>
                                <a:lnTo>
                                  <a:pt x="2578" y="3706"/>
                                </a:lnTo>
                                <a:lnTo>
                                  <a:pt x="2582" y="3706"/>
                                </a:lnTo>
                                <a:lnTo>
                                  <a:pt x="2588" y="3714"/>
                                </a:lnTo>
                                <a:lnTo>
                                  <a:pt x="2594" y="3714"/>
                                </a:lnTo>
                                <a:lnTo>
                                  <a:pt x="2598" y="3723"/>
                                </a:lnTo>
                                <a:lnTo>
                                  <a:pt x="2604" y="3723"/>
                                </a:lnTo>
                                <a:lnTo>
                                  <a:pt x="2609" y="3723"/>
                                </a:lnTo>
                                <a:lnTo>
                                  <a:pt x="2615" y="3730"/>
                                </a:lnTo>
                                <a:lnTo>
                                  <a:pt x="2620" y="3730"/>
                                </a:lnTo>
                                <a:lnTo>
                                  <a:pt x="2625" y="3738"/>
                                </a:lnTo>
                                <a:lnTo>
                                  <a:pt x="2631" y="3738"/>
                                </a:lnTo>
                                <a:lnTo>
                                  <a:pt x="2635" y="3738"/>
                                </a:lnTo>
                                <a:lnTo>
                                  <a:pt x="2641" y="3747"/>
                                </a:lnTo>
                                <a:lnTo>
                                  <a:pt x="2647" y="3747"/>
                                </a:lnTo>
                                <a:lnTo>
                                  <a:pt x="2652" y="3747"/>
                                </a:lnTo>
                                <a:lnTo>
                                  <a:pt x="2657" y="3756"/>
                                </a:lnTo>
                                <a:lnTo>
                                  <a:pt x="2663" y="3756"/>
                                </a:lnTo>
                                <a:lnTo>
                                  <a:pt x="2668" y="3756"/>
                                </a:lnTo>
                                <a:lnTo>
                                  <a:pt x="2673" y="3756"/>
                                </a:lnTo>
                                <a:lnTo>
                                  <a:pt x="2678" y="3764"/>
                                </a:lnTo>
                                <a:lnTo>
                                  <a:pt x="2684" y="3764"/>
                                </a:lnTo>
                                <a:lnTo>
                                  <a:pt x="2688" y="3764"/>
                                </a:lnTo>
                                <a:lnTo>
                                  <a:pt x="2694" y="3764"/>
                                </a:lnTo>
                                <a:lnTo>
                                  <a:pt x="2700" y="3771"/>
                                </a:lnTo>
                                <a:lnTo>
                                  <a:pt x="2705" y="3771"/>
                                </a:lnTo>
                                <a:lnTo>
                                  <a:pt x="2711" y="3771"/>
                                </a:lnTo>
                                <a:lnTo>
                                  <a:pt x="2716" y="3771"/>
                                </a:lnTo>
                                <a:lnTo>
                                  <a:pt x="2721" y="3780"/>
                                </a:lnTo>
                                <a:lnTo>
                                  <a:pt x="2727" y="3780"/>
                                </a:lnTo>
                                <a:lnTo>
                                  <a:pt x="2731" y="3780"/>
                                </a:lnTo>
                                <a:lnTo>
                                  <a:pt x="2737" y="3780"/>
                                </a:lnTo>
                                <a:lnTo>
                                  <a:pt x="2743" y="3780"/>
                                </a:lnTo>
                                <a:lnTo>
                                  <a:pt x="2748" y="3780"/>
                                </a:lnTo>
                                <a:lnTo>
                                  <a:pt x="2753" y="3789"/>
                                </a:lnTo>
                                <a:lnTo>
                                  <a:pt x="2759" y="3789"/>
                                </a:lnTo>
                                <a:lnTo>
                                  <a:pt x="2764" y="3789"/>
                                </a:lnTo>
                                <a:lnTo>
                                  <a:pt x="2769" y="3789"/>
                                </a:lnTo>
                                <a:lnTo>
                                  <a:pt x="2774" y="3789"/>
                                </a:lnTo>
                                <a:lnTo>
                                  <a:pt x="2780" y="3789"/>
                                </a:lnTo>
                                <a:lnTo>
                                  <a:pt x="2784" y="3789"/>
                                </a:lnTo>
                                <a:lnTo>
                                  <a:pt x="2790" y="3795"/>
                                </a:lnTo>
                                <a:lnTo>
                                  <a:pt x="2796" y="3795"/>
                                </a:lnTo>
                                <a:lnTo>
                                  <a:pt x="2801" y="3795"/>
                                </a:lnTo>
                                <a:lnTo>
                                  <a:pt x="2806" y="3795"/>
                                </a:lnTo>
                                <a:lnTo>
                                  <a:pt x="2812" y="3795"/>
                                </a:lnTo>
                                <a:lnTo>
                                  <a:pt x="2817" y="3795"/>
                                </a:lnTo>
                                <a:lnTo>
                                  <a:pt x="2822" y="3795"/>
                                </a:lnTo>
                                <a:lnTo>
                                  <a:pt x="2827" y="3795"/>
                                </a:lnTo>
                                <a:lnTo>
                                  <a:pt x="2833" y="3795"/>
                                </a:lnTo>
                                <a:lnTo>
                                  <a:pt x="2839" y="3795"/>
                                </a:lnTo>
                                <a:lnTo>
                                  <a:pt x="2844" y="3795"/>
                                </a:lnTo>
                                <a:lnTo>
                                  <a:pt x="2849" y="3804"/>
                                </a:lnTo>
                                <a:lnTo>
                                  <a:pt x="2854" y="3804"/>
                                </a:lnTo>
                                <a:lnTo>
                                  <a:pt x="2860" y="3804"/>
                                </a:lnTo>
                                <a:lnTo>
                                  <a:pt x="2865" y="3804"/>
                                </a:lnTo>
                                <a:lnTo>
                                  <a:pt x="2870" y="3804"/>
                                </a:lnTo>
                                <a:lnTo>
                                  <a:pt x="2876" y="3804"/>
                                </a:lnTo>
                                <a:lnTo>
                                  <a:pt x="2880" y="3804"/>
                                </a:lnTo>
                                <a:lnTo>
                                  <a:pt x="2886" y="3804"/>
                                </a:lnTo>
                                <a:lnTo>
                                  <a:pt x="2892" y="3804"/>
                                </a:lnTo>
                                <a:lnTo>
                                  <a:pt x="2897" y="3804"/>
                                </a:lnTo>
                                <a:lnTo>
                                  <a:pt x="2902" y="3804"/>
                                </a:lnTo>
                                <a:lnTo>
                                  <a:pt x="2908" y="3804"/>
                                </a:lnTo>
                                <a:lnTo>
                                  <a:pt x="2913" y="3804"/>
                                </a:lnTo>
                                <a:lnTo>
                                  <a:pt x="2918" y="3804"/>
                                </a:lnTo>
                                <a:lnTo>
                                  <a:pt x="2923" y="3804"/>
                                </a:lnTo>
                                <a:lnTo>
                                  <a:pt x="2929" y="3804"/>
                                </a:lnTo>
                                <a:lnTo>
                                  <a:pt x="2935" y="3804"/>
                                </a:lnTo>
                                <a:lnTo>
                                  <a:pt x="2939" y="3804"/>
                                </a:lnTo>
                                <a:lnTo>
                                  <a:pt x="2945" y="3804"/>
                                </a:lnTo>
                                <a:lnTo>
                                  <a:pt x="2950" y="3804"/>
                                </a:lnTo>
                                <a:lnTo>
                                  <a:pt x="2955" y="3804"/>
                                </a:lnTo>
                                <a:lnTo>
                                  <a:pt x="2961" y="3804"/>
                                </a:lnTo>
                                <a:lnTo>
                                  <a:pt x="2966" y="3813"/>
                                </a:lnTo>
                                <a:lnTo>
                                  <a:pt x="2971" y="3813"/>
                                </a:lnTo>
                                <a:lnTo>
                                  <a:pt x="2976" y="3813"/>
                                </a:lnTo>
                                <a:lnTo>
                                  <a:pt x="2982" y="3813"/>
                                </a:lnTo>
                                <a:lnTo>
                                  <a:pt x="2988" y="3813"/>
                                </a:lnTo>
                                <a:lnTo>
                                  <a:pt x="2993" y="3813"/>
                                </a:lnTo>
                                <a:lnTo>
                                  <a:pt x="2998" y="3813"/>
                                </a:lnTo>
                                <a:lnTo>
                                  <a:pt x="3004" y="3813"/>
                                </a:lnTo>
                                <a:lnTo>
                                  <a:pt x="3009" y="3813"/>
                                </a:lnTo>
                                <a:lnTo>
                                  <a:pt x="3014" y="3813"/>
                                </a:lnTo>
                                <a:lnTo>
                                  <a:pt x="3019" y="3813"/>
                                </a:lnTo>
                                <a:lnTo>
                                  <a:pt x="3025" y="3813"/>
                                </a:lnTo>
                                <a:lnTo>
                                  <a:pt x="3031" y="3813"/>
                                </a:lnTo>
                                <a:lnTo>
                                  <a:pt x="3035" y="3813"/>
                                </a:lnTo>
                                <a:lnTo>
                                  <a:pt x="3041" y="3813"/>
                                </a:lnTo>
                                <a:lnTo>
                                  <a:pt x="3046" y="3813"/>
                                </a:lnTo>
                                <a:lnTo>
                                  <a:pt x="3051" y="3813"/>
                                </a:lnTo>
                                <a:lnTo>
                                  <a:pt x="3057" y="3813"/>
                                </a:lnTo>
                                <a:lnTo>
                                  <a:pt x="3062" y="3813"/>
                                </a:lnTo>
                                <a:lnTo>
                                  <a:pt x="3067" y="3813"/>
                                </a:lnTo>
                                <a:lnTo>
                                  <a:pt x="3072" y="3813"/>
                                </a:lnTo>
                                <a:lnTo>
                                  <a:pt x="3078" y="3813"/>
                                </a:lnTo>
                                <a:lnTo>
                                  <a:pt x="3084" y="3813"/>
                                </a:lnTo>
                                <a:lnTo>
                                  <a:pt x="3088" y="3813"/>
                                </a:lnTo>
                                <a:lnTo>
                                  <a:pt x="3094" y="3813"/>
                                </a:lnTo>
                                <a:lnTo>
                                  <a:pt x="3100" y="3813"/>
                                </a:lnTo>
                                <a:lnTo>
                                  <a:pt x="3104" y="3813"/>
                                </a:lnTo>
                                <a:lnTo>
                                  <a:pt x="3110" y="3813"/>
                                </a:lnTo>
                                <a:lnTo>
                                  <a:pt x="3115" y="3813"/>
                                </a:lnTo>
                                <a:lnTo>
                                  <a:pt x="3121" y="3813"/>
                                </a:lnTo>
                                <a:lnTo>
                                  <a:pt x="3127" y="3813"/>
                                </a:lnTo>
                                <a:lnTo>
                                  <a:pt x="3131" y="3813"/>
                                </a:lnTo>
                                <a:lnTo>
                                  <a:pt x="3137" y="3813"/>
                                </a:lnTo>
                                <a:lnTo>
                                  <a:pt x="3142" y="3813"/>
                                </a:lnTo>
                                <a:lnTo>
                                  <a:pt x="3147" y="3813"/>
                                </a:lnTo>
                                <a:lnTo>
                                  <a:pt x="3153" y="3813"/>
                                </a:lnTo>
                                <a:lnTo>
                                  <a:pt x="3158" y="3813"/>
                                </a:lnTo>
                                <a:lnTo>
                                  <a:pt x="3163" y="3813"/>
                                </a:lnTo>
                                <a:lnTo>
                                  <a:pt x="3168" y="38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71800"/>
                            <a:ext cx="109656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3813">
                                <a:moveTo>
                                  <a:pt x="0" y="3813"/>
                                </a:moveTo>
                                <a:lnTo>
                                  <a:pt x="4" y="3813"/>
                                </a:lnTo>
                                <a:lnTo>
                                  <a:pt x="10" y="3813"/>
                                </a:lnTo>
                                <a:lnTo>
                                  <a:pt x="15" y="3813"/>
                                </a:lnTo>
                                <a:lnTo>
                                  <a:pt x="21" y="3813"/>
                                </a:lnTo>
                                <a:lnTo>
                                  <a:pt x="26" y="3813"/>
                                </a:lnTo>
                                <a:lnTo>
                                  <a:pt x="31" y="3813"/>
                                </a:lnTo>
                                <a:lnTo>
                                  <a:pt x="37" y="3813"/>
                                </a:lnTo>
                                <a:lnTo>
                                  <a:pt x="41" y="3813"/>
                                </a:lnTo>
                                <a:lnTo>
                                  <a:pt x="47" y="3813"/>
                                </a:lnTo>
                                <a:lnTo>
                                  <a:pt x="53" y="3813"/>
                                </a:lnTo>
                                <a:lnTo>
                                  <a:pt x="57" y="3813"/>
                                </a:lnTo>
                                <a:lnTo>
                                  <a:pt x="63" y="3813"/>
                                </a:lnTo>
                                <a:lnTo>
                                  <a:pt x="68" y="3813"/>
                                </a:lnTo>
                                <a:lnTo>
                                  <a:pt x="74" y="3813"/>
                                </a:lnTo>
                                <a:lnTo>
                                  <a:pt x="80" y="3813"/>
                                </a:lnTo>
                                <a:lnTo>
                                  <a:pt x="84" y="3813"/>
                                </a:lnTo>
                                <a:lnTo>
                                  <a:pt x="90" y="3813"/>
                                </a:lnTo>
                                <a:lnTo>
                                  <a:pt x="94" y="3813"/>
                                </a:lnTo>
                                <a:lnTo>
                                  <a:pt x="100" y="3813"/>
                                </a:lnTo>
                                <a:lnTo>
                                  <a:pt x="106" y="3813"/>
                                </a:lnTo>
                                <a:lnTo>
                                  <a:pt x="111" y="3813"/>
                                </a:lnTo>
                                <a:lnTo>
                                  <a:pt x="117" y="3813"/>
                                </a:lnTo>
                                <a:lnTo>
                                  <a:pt x="122" y="3813"/>
                                </a:lnTo>
                                <a:lnTo>
                                  <a:pt x="127" y="3813"/>
                                </a:lnTo>
                                <a:lnTo>
                                  <a:pt x="133" y="3813"/>
                                </a:lnTo>
                                <a:lnTo>
                                  <a:pt x="137" y="3813"/>
                                </a:lnTo>
                                <a:lnTo>
                                  <a:pt x="143" y="3813"/>
                                </a:lnTo>
                                <a:lnTo>
                                  <a:pt x="149" y="3813"/>
                                </a:lnTo>
                                <a:lnTo>
                                  <a:pt x="153" y="3813"/>
                                </a:lnTo>
                                <a:lnTo>
                                  <a:pt x="159" y="3813"/>
                                </a:lnTo>
                                <a:lnTo>
                                  <a:pt x="164" y="3813"/>
                                </a:lnTo>
                                <a:lnTo>
                                  <a:pt x="170" y="3813"/>
                                </a:lnTo>
                                <a:lnTo>
                                  <a:pt x="175" y="3813"/>
                                </a:lnTo>
                                <a:lnTo>
                                  <a:pt x="180" y="3813"/>
                                </a:lnTo>
                                <a:lnTo>
                                  <a:pt x="186" y="3813"/>
                                </a:lnTo>
                                <a:lnTo>
                                  <a:pt x="190" y="3813"/>
                                </a:lnTo>
                                <a:lnTo>
                                  <a:pt x="196" y="3813"/>
                                </a:lnTo>
                                <a:lnTo>
                                  <a:pt x="202" y="3804"/>
                                </a:lnTo>
                                <a:lnTo>
                                  <a:pt x="207" y="3804"/>
                                </a:lnTo>
                                <a:lnTo>
                                  <a:pt x="213" y="3804"/>
                                </a:lnTo>
                                <a:lnTo>
                                  <a:pt x="218" y="3804"/>
                                </a:lnTo>
                                <a:lnTo>
                                  <a:pt x="223" y="3804"/>
                                </a:lnTo>
                                <a:lnTo>
                                  <a:pt x="228" y="3804"/>
                                </a:lnTo>
                                <a:lnTo>
                                  <a:pt x="233" y="3804"/>
                                </a:lnTo>
                                <a:lnTo>
                                  <a:pt x="239" y="3804"/>
                                </a:lnTo>
                                <a:lnTo>
                                  <a:pt x="244" y="3804"/>
                                </a:lnTo>
                                <a:lnTo>
                                  <a:pt x="249" y="3804"/>
                                </a:lnTo>
                                <a:lnTo>
                                  <a:pt x="255" y="3804"/>
                                </a:lnTo>
                                <a:lnTo>
                                  <a:pt x="260" y="3804"/>
                                </a:lnTo>
                                <a:lnTo>
                                  <a:pt x="266" y="3804"/>
                                </a:lnTo>
                                <a:lnTo>
                                  <a:pt x="271" y="3804"/>
                                </a:lnTo>
                                <a:lnTo>
                                  <a:pt x="276" y="3804"/>
                                </a:lnTo>
                                <a:lnTo>
                                  <a:pt x="282" y="3804"/>
                                </a:lnTo>
                                <a:lnTo>
                                  <a:pt x="286" y="3804"/>
                                </a:lnTo>
                                <a:lnTo>
                                  <a:pt x="292" y="3804"/>
                                </a:lnTo>
                                <a:lnTo>
                                  <a:pt x="298" y="3804"/>
                                </a:lnTo>
                                <a:lnTo>
                                  <a:pt x="303" y="3804"/>
                                </a:lnTo>
                                <a:lnTo>
                                  <a:pt x="308" y="3804"/>
                                </a:lnTo>
                                <a:lnTo>
                                  <a:pt x="314" y="3804"/>
                                </a:lnTo>
                                <a:lnTo>
                                  <a:pt x="319" y="3795"/>
                                </a:lnTo>
                                <a:lnTo>
                                  <a:pt x="324" y="3795"/>
                                </a:lnTo>
                                <a:lnTo>
                                  <a:pt x="329" y="3795"/>
                                </a:lnTo>
                                <a:lnTo>
                                  <a:pt x="335" y="3795"/>
                                </a:lnTo>
                                <a:lnTo>
                                  <a:pt x="340" y="3795"/>
                                </a:lnTo>
                                <a:lnTo>
                                  <a:pt x="345" y="3795"/>
                                </a:lnTo>
                                <a:lnTo>
                                  <a:pt x="351" y="3795"/>
                                </a:lnTo>
                                <a:lnTo>
                                  <a:pt x="356" y="3795"/>
                                </a:lnTo>
                                <a:lnTo>
                                  <a:pt x="361" y="3795"/>
                                </a:lnTo>
                                <a:lnTo>
                                  <a:pt x="367" y="3795"/>
                                </a:lnTo>
                                <a:lnTo>
                                  <a:pt x="372" y="3795"/>
                                </a:lnTo>
                                <a:lnTo>
                                  <a:pt x="377" y="3789"/>
                                </a:lnTo>
                                <a:lnTo>
                                  <a:pt x="382" y="3789"/>
                                </a:lnTo>
                                <a:lnTo>
                                  <a:pt x="388" y="3789"/>
                                </a:lnTo>
                                <a:lnTo>
                                  <a:pt x="394" y="3789"/>
                                </a:lnTo>
                                <a:lnTo>
                                  <a:pt x="399" y="3789"/>
                                </a:lnTo>
                                <a:lnTo>
                                  <a:pt x="404" y="3789"/>
                                </a:lnTo>
                                <a:lnTo>
                                  <a:pt x="410" y="3789"/>
                                </a:lnTo>
                                <a:lnTo>
                                  <a:pt x="415" y="3780"/>
                                </a:lnTo>
                                <a:lnTo>
                                  <a:pt x="420" y="3780"/>
                                </a:lnTo>
                                <a:lnTo>
                                  <a:pt x="425" y="3780"/>
                                </a:lnTo>
                                <a:lnTo>
                                  <a:pt x="431" y="3780"/>
                                </a:lnTo>
                                <a:lnTo>
                                  <a:pt x="436" y="3780"/>
                                </a:lnTo>
                                <a:lnTo>
                                  <a:pt x="441" y="3780"/>
                                </a:lnTo>
                                <a:lnTo>
                                  <a:pt x="447" y="3771"/>
                                </a:lnTo>
                                <a:lnTo>
                                  <a:pt x="452" y="3771"/>
                                </a:lnTo>
                                <a:lnTo>
                                  <a:pt x="457" y="3771"/>
                                </a:lnTo>
                                <a:lnTo>
                                  <a:pt x="463" y="3771"/>
                                </a:lnTo>
                                <a:lnTo>
                                  <a:pt x="468" y="3764"/>
                                </a:lnTo>
                                <a:lnTo>
                                  <a:pt x="473" y="3764"/>
                                </a:lnTo>
                                <a:lnTo>
                                  <a:pt x="478" y="3764"/>
                                </a:lnTo>
                                <a:lnTo>
                                  <a:pt x="484" y="3764"/>
                                </a:lnTo>
                                <a:lnTo>
                                  <a:pt x="490" y="3756"/>
                                </a:lnTo>
                                <a:lnTo>
                                  <a:pt x="494" y="3756"/>
                                </a:lnTo>
                                <a:lnTo>
                                  <a:pt x="500" y="3756"/>
                                </a:lnTo>
                                <a:lnTo>
                                  <a:pt x="506" y="3756"/>
                                </a:lnTo>
                                <a:lnTo>
                                  <a:pt x="510" y="3747"/>
                                </a:lnTo>
                                <a:lnTo>
                                  <a:pt x="516" y="3747"/>
                                </a:lnTo>
                                <a:lnTo>
                                  <a:pt x="521" y="3747"/>
                                </a:lnTo>
                                <a:lnTo>
                                  <a:pt x="526" y="3738"/>
                                </a:lnTo>
                                <a:lnTo>
                                  <a:pt x="532" y="3738"/>
                                </a:lnTo>
                                <a:lnTo>
                                  <a:pt x="537" y="3738"/>
                                </a:lnTo>
                                <a:lnTo>
                                  <a:pt x="543" y="3730"/>
                                </a:lnTo>
                                <a:lnTo>
                                  <a:pt x="548" y="3730"/>
                                </a:lnTo>
                                <a:lnTo>
                                  <a:pt x="553" y="3723"/>
                                </a:lnTo>
                                <a:lnTo>
                                  <a:pt x="559" y="3723"/>
                                </a:lnTo>
                                <a:lnTo>
                                  <a:pt x="564" y="3723"/>
                                </a:lnTo>
                                <a:lnTo>
                                  <a:pt x="569" y="3714"/>
                                </a:lnTo>
                                <a:lnTo>
                                  <a:pt x="574" y="3714"/>
                                </a:lnTo>
                                <a:lnTo>
                                  <a:pt x="580" y="3706"/>
                                </a:lnTo>
                                <a:lnTo>
                                  <a:pt x="586" y="3706"/>
                                </a:lnTo>
                                <a:lnTo>
                                  <a:pt x="590" y="3699"/>
                                </a:lnTo>
                                <a:lnTo>
                                  <a:pt x="596" y="3699"/>
                                </a:lnTo>
                                <a:lnTo>
                                  <a:pt x="602" y="3690"/>
                                </a:lnTo>
                                <a:lnTo>
                                  <a:pt x="606" y="3690"/>
                                </a:lnTo>
                                <a:lnTo>
                                  <a:pt x="612" y="3681"/>
                                </a:lnTo>
                                <a:lnTo>
                                  <a:pt x="617" y="3675"/>
                                </a:lnTo>
                                <a:lnTo>
                                  <a:pt x="622" y="3675"/>
                                </a:lnTo>
                                <a:lnTo>
                                  <a:pt x="627" y="3666"/>
                                </a:lnTo>
                                <a:lnTo>
                                  <a:pt x="633" y="3657"/>
                                </a:lnTo>
                                <a:lnTo>
                                  <a:pt x="639" y="3657"/>
                                </a:lnTo>
                                <a:lnTo>
                                  <a:pt x="643" y="3649"/>
                                </a:lnTo>
                                <a:lnTo>
                                  <a:pt x="649" y="3642"/>
                                </a:lnTo>
                                <a:lnTo>
                                  <a:pt x="655" y="3633"/>
                                </a:lnTo>
                                <a:lnTo>
                                  <a:pt x="659" y="3633"/>
                                </a:lnTo>
                                <a:lnTo>
                                  <a:pt x="665" y="3624"/>
                                </a:lnTo>
                                <a:lnTo>
                                  <a:pt x="670" y="3618"/>
                                </a:lnTo>
                                <a:lnTo>
                                  <a:pt x="676" y="3609"/>
                                </a:lnTo>
                                <a:lnTo>
                                  <a:pt x="682" y="3600"/>
                                </a:lnTo>
                                <a:lnTo>
                                  <a:pt x="686" y="3600"/>
                                </a:lnTo>
                                <a:lnTo>
                                  <a:pt x="692" y="3592"/>
                                </a:lnTo>
                                <a:lnTo>
                                  <a:pt x="698" y="3583"/>
                                </a:lnTo>
                                <a:lnTo>
                                  <a:pt x="702" y="3576"/>
                                </a:lnTo>
                                <a:lnTo>
                                  <a:pt x="708" y="3568"/>
                                </a:lnTo>
                                <a:lnTo>
                                  <a:pt x="713" y="3561"/>
                                </a:lnTo>
                                <a:lnTo>
                                  <a:pt x="718" y="3552"/>
                                </a:lnTo>
                                <a:lnTo>
                                  <a:pt x="723" y="3543"/>
                                </a:lnTo>
                                <a:lnTo>
                                  <a:pt x="729" y="3536"/>
                                </a:lnTo>
                                <a:lnTo>
                                  <a:pt x="735" y="3528"/>
                                </a:lnTo>
                                <a:lnTo>
                                  <a:pt x="739" y="3519"/>
                                </a:lnTo>
                                <a:lnTo>
                                  <a:pt x="745" y="3511"/>
                                </a:lnTo>
                                <a:lnTo>
                                  <a:pt x="751" y="3502"/>
                                </a:lnTo>
                                <a:lnTo>
                                  <a:pt x="755" y="3495"/>
                                </a:lnTo>
                                <a:lnTo>
                                  <a:pt x="755" y="3486"/>
                                </a:lnTo>
                                <a:lnTo>
                                  <a:pt x="761" y="3478"/>
                                </a:lnTo>
                                <a:lnTo>
                                  <a:pt x="766" y="3471"/>
                                </a:lnTo>
                                <a:lnTo>
                                  <a:pt x="772" y="3462"/>
                                </a:lnTo>
                                <a:lnTo>
                                  <a:pt x="772" y="3454"/>
                                </a:lnTo>
                                <a:lnTo>
                                  <a:pt x="777" y="3445"/>
                                </a:lnTo>
                                <a:lnTo>
                                  <a:pt x="782" y="3438"/>
                                </a:lnTo>
                                <a:lnTo>
                                  <a:pt x="782" y="3429"/>
                                </a:lnTo>
                                <a:lnTo>
                                  <a:pt x="788" y="3421"/>
                                </a:lnTo>
                                <a:lnTo>
                                  <a:pt x="792" y="3414"/>
                                </a:lnTo>
                                <a:lnTo>
                                  <a:pt x="792" y="3405"/>
                                </a:lnTo>
                                <a:lnTo>
                                  <a:pt x="798" y="3397"/>
                                </a:lnTo>
                                <a:lnTo>
                                  <a:pt x="804" y="3390"/>
                                </a:lnTo>
                                <a:lnTo>
                                  <a:pt x="804" y="3381"/>
                                </a:lnTo>
                                <a:lnTo>
                                  <a:pt x="808" y="3372"/>
                                </a:lnTo>
                                <a:lnTo>
                                  <a:pt x="814" y="3364"/>
                                </a:lnTo>
                                <a:lnTo>
                                  <a:pt x="814" y="3355"/>
                                </a:lnTo>
                                <a:lnTo>
                                  <a:pt x="819" y="3348"/>
                                </a:lnTo>
                                <a:lnTo>
                                  <a:pt x="819" y="3340"/>
                                </a:lnTo>
                                <a:lnTo>
                                  <a:pt x="825" y="3331"/>
                                </a:lnTo>
                                <a:lnTo>
                                  <a:pt x="831" y="3324"/>
                                </a:lnTo>
                                <a:lnTo>
                                  <a:pt x="831" y="3315"/>
                                </a:lnTo>
                                <a:lnTo>
                                  <a:pt x="835" y="3307"/>
                                </a:lnTo>
                                <a:lnTo>
                                  <a:pt x="835" y="3298"/>
                                </a:lnTo>
                                <a:lnTo>
                                  <a:pt x="841" y="3291"/>
                                </a:lnTo>
                                <a:lnTo>
                                  <a:pt x="841" y="3283"/>
                                </a:lnTo>
                                <a:lnTo>
                                  <a:pt x="847" y="3274"/>
                                </a:lnTo>
                                <a:lnTo>
                                  <a:pt x="847" y="3267"/>
                                </a:lnTo>
                                <a:lnTo>
                                  <a:pt x="851" y="3258"/>
                                </a:lnTo>
                                <a:lnTo>
                                  <a:pt x="857" y="3250"/>
                                </a:lnTo>
                                <a:lnTo>
                                  <a:pt x="857" y="3243"/>
                                </a:lnTo>
                                <a:lnTo>
                                  <a:pt x="862" y="3234"/>
                                </a:lnTo>
                                <a:lnTo>
                                  <a:pt x="862" y="3226"/>
                                </a:lnTo>
                                <a:lnTo>
                                  <a:pt x="868" y="3217"/>
                                </a:lnTo>
                                <a:lnTo>
                                  <a:pt x="868" y="3210"/>
                                </a:lnTo>
                                <a:lnTo>
                                  <a:pt x="873" y="3201"/>
                                </a:lnTo>
                                <a:lnTo>
                                  <a:pt x="873" y="3193"/>
                                </a:lnTo>
                                <a:lnTo>
                                  <a:pt x="878" y="3186"/>
                                </a:lnTo>
                                <a:lnTo>
                                  <a:pt x="878" y="3177"/>
                                </a:lnTo>
                                <a:lnTo>
                                  <a:pt x="878" y="3169"/>
                                </a:lnTo>
                                <a:lnTo>
                                  <a:pt x="884" y="3160"/>
                                </a:lnTo>
                                <a:lnTo>
                                  <a:pt x="884" y="3151"/>
                                </a:lnTo>
                                <a:lnTo>
                                  <a:pt x="888" y="3145"/>
                                </a:lnTo>
                                <a:lnTo>
                                  <a:pt x="888" y="3136"/>
                                </a:lnTo>
                                <a:lnTo>
                                  <a:pt x="894" y="3127"/>
                                </a:lnTo>
                                <a:lnTo>
                                  <a:pt x="894" y="3120"/>
                                </a:lnTo>
                                <a:lnTo>
                                  <a:pt x="900" y="3112"/>
                                </a:lnTo>
                                <a:lnTo>
                                  <a:pt x="900" y="3103"/>
                                </a:lnTo>
                                <a:lnTo>
                                  <a:pt x="900" y="3096"/>
                                </a:lnTo>
                                <a:lnTo>
                                  <a:pt x="904" y="3088"/>
                                </a:lnTo>
                                <a:lnTo>
                                  <a:pt x="904" y="3079"/>
                                </a:lnTo>
                                <a:lnTo>
                                  <a:pt x="910" y="3070"/>
                                </a:lnTo>
                                <a:lnTo>
                                  <a:pt x="910" y="3063"/>
                                </a:lnTo>
                                <a:lnTo>
                                  <a:pt x="915" y="3055"/>
                                </a:lnTo>
                                <a:lnTo>
                                  <a:pt x="915" y="3046"/>
                                </a:lnTo>
                                <a:lnTo>
                                  <a:pt x="915" y="3039"/>
                                </a:lnTo>
                                <a:lnTo>
                                  <a:pt x="921" y="3031"/>
                                </a:lnTo>
                                <a:lnTo>
                                  <a:pt x="921" y="3022"/>
                                </a:lnTo>
                                <a:lnTo>
                                  <a:pt x="926" y="3013"/>
                                </a:lnTo>
                                <a:lnTo>
                                  <a:pt x="926" y="3005"/>
                                </a:lnTo>
                                <a:lnTo>
                                  <a:pt x="926" y="2998"/>
                                </a:lnTo>
                                <a:lnTo>
                                  <a:pt x="931" y="2989"/>
                                </a:lnTo>
                                <a:lnTo>
                                  <a:pt x="931" y="2982"/>
                                </a:lnTo>
                                <a:lnTo>
                                  <a:pt x="937" y="2974"/>
                                </a:lnTo>
                                <a:lnTo>
                                  <a:pt x="937" y="2965"/>
                                </a:lnTo>
                                <a:lnTo>
                                  <a:pt x="937" y="2958"/>
                                </a:lnTo>
                                <a:lnTo>
                                  <a:pt x="941" y="2949"/>
                                </a:lnTo>
                                <a:lnTo>
                                  <a:pt x="941" y="2941"/>
                                </a:lnTo>
                                <a:lnTo>
                                  <a:pt x="947" y="2932"/>
                                </a:lnTo>
                                <a:lnTo>
                                  <a:pt x="947" y="2924"/>
                                </a:lnTo>
                                <a:lnTo>
                                  <a:pt x="947" y="2917"/>
                                </a:lnTo>
                                <a:lnTo>
                                  <a:pt x="953" y="2908"/>
                                </a:lnTo>
                                <a:lnTo>
                                  <a:pt x="953" y="2899"/>
                                </a:lnTo>
                                <a:lnTo>
                                  <a:pt x="953" y="2892"/>
                                </a:lnTo>
                                <a:lnTo>
                                  <a:pt x="958" y="2884"/>
                                </a:lnTo>
                                <a:lnTo>
                                  <a:pt x="958" y="2875"/>
                                </a:lnTo>
                                <a:lnTo>
                                  <a:pt x="958" y="2867"/>
                                </a:lnTo>
                                <a:lnTo>
                                  <a:pt x="964" y="2860"/>
                                </a:lnTo>
                                <a:lnTo>
                                  <a:pt x="964" y="2851"/>
                                </a:lnTo>
                                <a:lnTo>
                                  <a:pt x="969" y="2842"/>
                                </a:lnTo>
                                <a:lnTo>
                                  <a:pt x="969" y="2835"/>
                                </a:lnTo>
                                <a:lnTo>
                                  <a:pt x="969" y="2827"/>
                                </a:lnTo>
                                <a:lnTo>
                                  <a:pt x="974" y="2818"/>
                                </a:lnTo>
                                <a:lnTo>
                                  <a:pt x="974" y="2811"/>
                                </a:lnTo>
                                <a:lnTo>
                                  <a:pt x="974" y="2803"/>
                                </a:lnTo>
                                <a:lnTo>
                                  <a:pt x="980" y="2794"/>
                                </a:lnTo>
                                <a:lnTo>
                                  <a:pt x="980" y="2785"/>
                                </a:lnTo>
                                <a:lnTo>
                                  <a:pt x="980" y="2777"/>
                                </a:lnTo>
                                <a:lnTo>
                                  <a:pt x="984" y="2770"/>
                                </a:lnTo>
                                <a:lnTo>
                                  <a:pt x="984" y="2761"/>
                                </a:lnTo>
                                <a:lnTo>
                                  <a:pt x="984" y="2753"/>
                                </a:lnTo>
                                <a:lnTo>
                                  <a:pt x="990" y="2746"/>
                                </a:lnTo>
                                <a:lnTo>
                                  <a:pt x="990" y="2737"/>
                                </a:lnTo>
                                <a:lnTo>
                                  <a:pt x="990" y="2728"/>
                                </a:lnTo>
                                <a:lnTo>
                                  <a:pt x="996" y="2720"/>
                                </a:lnTo>
                                <a:lnTo>
                                  <a:pt x="996" y="2713"/>
                                </a:lnTo>
                                <a:lnTo>
                                  <a:pt x="996" y="2704"/>
                                </a:lnTo>
                                <a:lnTo>
                                  <a:pt x="1000" y="2696"/>
                                </a:lnTo>
                                <a:lnTo>
                                  <a:pt x="1000" y="2689"/>
                                </a:lnTo>
                                <a:lnTo>
                                  <a:pt x="1000" y="2680"/>
                                </a:lnTo>
                                <a:lnTo>
                                  <a:pt x="1006" y="2671"/>
                                </a:lnTo>
                                <a:lnTo>
                                  <a:pt x="1006" y="2665"/>
                                </a:lnTo>
                                <a:lnTo>
                                  <a:pt x="1006" y="2656"/>
                                </a:lnTo>
                                <a:lnTo>
                                  <a:pt x="1011" y="2647"/>
                                </a:lnTo>
                                <a:lnTo>
                                  <a:pt x="1011" y="2639"/>
                                </a:lnTo>
                                <a:lnTo>
                                  <a:pt x="1011" y="2632"/>
                                </a:lnTo>
                                <a:lnTo>
                                  <a:pt x="1017" y="2623"/>
                                </a:lnTo>
                                <a:lnTo>
                                  <a:pt x="1017" y="2614"/>
                                </a:lnTo>
                                <a:lnTo>
                                  <a:pt x="1017" y="2608"/>
                                </a:lnTo>
                                <a:lnTo>
                                  <a:pt x="1017" y="2599"/>
                                </a:lnTo>
                                <a:lnTo>
                                  <a:pt x="1022" y="2590"/>
                                </a:lnTo>
                                <a:lnTo>
                                  <a:pt x="1022" y="2582"/>
                                </a:lnTo>
                                <a:lnTo>
                                  <a:pt x="1022" y="2573"/>
                                </a:lnTo>
                                <a:lnTo>
                                  <a:pt x="1027" y="2566"/>
                                </a:lnTo>
                                <a:lnTo>
                                  <a:pt x="1027" y="2557"/>
                                </a:lnTo>
                                <a:lnTo>
                                  <a:pt x="1027" y="2549"/>
                                </a:lnTo>
                                <a:lnTo>
                                  <a:pt x="1033" y="2542"/>
                                </a:lnTo>
                                <a:lnTo>
                                  <a:pt x="1033" y="2533"/>
                                </a:lnTo>
                                <a:lnTo>
                                  <a:pt x="1033" y="2525"/>
                                </a:lnTo>
                                <a:lnTo>
                                  <a:pt x="1037" y="2518"/>
                                </a:lnTo>
                                <a:lnTo>
                                  <a:pt x="1037" y="2509"/>
                                </a:lnTo>
                                <a:lnTo>
                                  <a:pt x="1037" y="2501"/>
                                </a:lnTo>
                                <a:lnTo>
                                  <a:pt x="1037" y="2492"/>
                                </a:lnTo>
                                <a:lnTo>
                                  <a:pt x="1043" y="2485"/>
                                </a:lnTo>
                                <a:lnTo>
                                  <a:pt x="1043" y="2476"/>
                                </a:lnTo>
                                <a:lnTo>
                                  <a:pt x="1043" y="2468"/>
                                </a:lnTo>
                                <a:lnTo>
                                  <a:pt x="1049" y="2461"/>
                                </a:lnTo>
                                <a:lnTo>
                                  <a:pt x="1049" y="2452"/>
                                </a:lnTo>
                                <a:lnTo>
                                  <a:pt x="1049" y="2444"/>
                                </a:lnTo>
                                <a:lnTo>
                                  <a:pt x="1054" y="2435"/>
                                </a:lnTo>
                                <a:lnTo>
                                  <a:pt x="1054" y="2426"/>
                                </a:lnTo>
                                <a:lnTo>
                                  <a:pt x="1054" y="2419"/>
                                </a:lnTo>
                                <a:lnTo>
                                  <a:pt x="1054" y="2411"/>
                                </a:lnTo>
                                <a:lnTo>
                                  <a:pt x="1059" y="2404"/>
                                </a:lnTo>
                                <a:lnTo>
                                  <a:pt x="1059" y="2395"/>
                                </a:lnTo>
                                <a:lnTo>
                                  <a:pt x="1059" y="2387"/>
                                </a:lnTo>
                                <a:lnTo>
                                  <a:pt x="1065" y="2380"/>
                                </a:lnTo>
                                <a:lnTo>
                                  <a:pt x="1065" y="2371"/>
                                </a:lnTo>
                                <a:lnTo>
                                  <a:pt x="1065" y="2362"/>
                                </a:lnTo>
                                <a:lnTo>
                                  <a:pt x="1065" y="2354"/>
                                </a:lnTo>
                                <a:lnTo>
                                  <a:pt x="1070" y="2345"/>
                                </a:lnTo>
                                <a:lnTo>
                                  <a:pt x="1070" y="2338"/>
                                </a:lnTo>
                                <a:lnTo>
                                  <a:pt x="1070" y="2330"/>
                                </a:lnTo>
                                <a:lnTo>
                                  <a:pt x="1075" y="2321"/>
                                </a:lnTo>
                                <a:lnTo>
                                  <a:pt x="1075" y="2314"/>
                                </a:lnTo>
                                <a:lnTo>
                                  <a:pt x="1075" y="2305"/>
                                </a:lnTo>
                                <a:lnTo>
                                  <a:pt x="1075" y="2297"/>
                                </a:lnTo>
                                <a:lnTo>
                                  <a:pt x="1080" y="2288"/>
                                </a:lnTo>
                                <a:lnTo>
                                  <a:pt x="1080" y="2281"/>
                                </a:lnTo>
                                <a:lnTo>
                                  <a:pt x="1080" y="2273"/>
                                </a:lnTo>
                                <a:lnTo>
                                  <a:pt x="1080" y="2264"/>
                                </a:lnTo>
                                <a:lnTo>
                                  <a:pt x="1086" y="2257"/>
                                </a:lnTo>
                                <a:lnTo>
                                  <a:pt x="1086" y="2248"/>
                                </a:lnTo>
                                <a:lnTo>
                                  <a:pt x="1086" y="2240"/>
                                </a:lnTo>
                                <a:lnTo>
                                  <a:pt x="1086" y="2233"/>
                                </a:lnTo>
                                <a:lnTo>
                                  <a:pt x="1091" y="2224"/>
                                </a:lnTo>
                                <a:lnTo>
                                  <a:pt x="1091" y="2216"/>
                                </a:lnTo>
                                <a:lnTo>
                                  <a:pt x="1091" y="2207"/>
                                </a:lnTo>
                                <a:lnTo>
                                  <a:pt x="1096" y="2198"/>
                                </a:lnTo>
                                <a:lnTo>
                                  <a:pt x="1096" y="2191"/>
                                </a:lnTo>
                                <a:lnTo>
                                  <a:pt x="1096" y="2183"/>
                                </a:lnTo>
                                <a:lnTo>
                                  <a:pt x="1096" y="2174"/>
                                </a:lnTo>
                                <a:lnTo>
                                  <a:pt x="1102" y="2167"/>
                                </a:lnTo>
                                <a:lnTo>
                                  <a:pt x="1102" y="2159"/>
                                </a:lnTo>
                                <a:lnTo>
                                  <a:pt x="1102" y="2150"/>
                                </a:lnTo>
                                <a:lnTo>
                                  <a:pt x="1102" y="2141"/>
                                </a:lnTo>
                                <a:lnTo>
                                  <a:pt x="1107" y="2134"/>
                                </a:lnTo>
                                <a:lnTo>
                                  <a:pt x="1107" y="2126"/>
                                </a:lnTo>
                                <a:lnTo>
                                  <a:pt x="1107" y="2117"/>
                                </a:lnTo>
                                <a:lnTo>
                                  <a:pt x="1113" y="2110"/>
                                </a:lnTo>
                                <a:lnTo>
                                  <a:pt x="1113" y="2102"/>
                                </a:lnTo>
                                <a:lnTo>
                                  <a:pt x="1113" y="2093"/>
                                </a:lnTo>
                                <a:lnTo>
                                  <a:pt x="1113" y="2086"/>
                                </a:lnTo>
                                <a:lnTo>
                                  <a:pt x="1118" y="2078"/>
                                </a:lnTo>
                                <a:lnTo>
                                  <a:pt x="1118" y="2069"/>
                                </a:lnTo>
                                <a:lnTo>
                                  <a:pt x="1118" y="2060"/>
                                </a:lnTo>
                                <a:lnTo>
                                  <a:pt x="1118" y="2053"/>
                                </a:lnTo>
                                <a:lnTo>
                                  <a:pt x="1123" y="2045"/>
                                </a:lnTo>
                                <a:lnTo>
                                  <a:pt x="1123" y="2036"/>
                                </a:lnTo>
                                <a:lnTo>
                                  <a:pt x="1123" y="2029"/>
                                </a:lnTo>
                                <a:lnTo>
                                  <a:pt x="1123" y="2021"/>
                                </a:lnTo>
                                <a:lnTo>
                                  <a:pt x="1129" y="2012"/>
                                </a:lnTo>
                                <a:lnTo>
                                  <a:pt x="1129" y="2003"/>
                                </a:lnTo>
                                <a:lnTo>
                                  <a:pt x="1129" y="1995"/>
                                </a:lnTo>
                                <a:lnTo>
                                  <a:pt x="1129" y="1988"/>
                                </a:lnTo>
                                <a:lnTo>
                                  <a:pt x="1133" y="1979"/>
                                </a:lnTo>
                                <a:lnTo>
                                  <a:pt x="1133" y="1970"/>
                                </a:lnTo>
                                <a:lnTo>
                                  <a:pt x="1133" y="1964"/>
                                </a:lnTo>
                                <a:lnTo>
                                  <a:pt x="1139" y="1955"/>
                                </a:lnTo>
                                <a:lnTo>
                                  <a:pt x="1139" y="1946"/>
                                </a:lnTo>
                                <a:lnTo>
                                  <a:pt x="1139" y="1939"/>
                                </a:lnTo>
                                <a:lnTo>
                                  <a:pt x="1139" y="1931"/>
                                </a:lnTo>
                                <a:lnTo>
                                  <a:pt x="1139" y="1922"/>
                                </a:lnTo>
                                <a:lnTo>
                                  <a:pt x="1145" y="1913"/>
                                </a:lnTo>
                                <a:lnTo>
                                  <a:pt x="1145" y="1907"/>
                                </a:lnTo>
                                <a:lnTo>
                                  <a:pt x="1145" y="1898"/>
                                </a:lnTo>
                                <a:lnTo>
                                  <a:pt x="1145" y="1889"/>
                                </a:lnTo>
                                <a:lnTo>
                                  <a:pt x="1150" y="1882"/>
                                </a:lnTo>
                                <a:lnTo>
                                  <a:pt x="1150" y="1874"/>
                                </a:lnTo>
                                <a:lnTo>
                                  <a:pt x="1150" y="1865"/>
                                </a:lnTo>
                                <a:lnTo>
                                  <a:pt x="1155" y="1857"/>
                                </a:lnTo>
                                <a:lnTo>
                                  <a:pt x="1155" y="1848"/>
                                </a:lnTo>
                                <a:lnTo>
                                  <a:pt x="1155" y="1841"/>
                                </a:lnTo>
                                <a:lnTo>
                                  <a:pt x="1155" y="1832"/>
                                </a:lnTo>
                                <a:lnTo>
                                  <a:pt x="1161" y="1825"/>
                                </a:lnTo>
                                <a:lnTo>
                                  <a:pt x="1161" y="1817"/>
                                </a:lnTo>
                                <a:lnTo>
                                  <a:pt x="1161" y="1808"/>
                                </a:lnTo>
                                <a:lnTo>
                                  <a:pt x="1161" y="1801"/>
                                </a:lnTo>
                                <a:lnTo>
                                  <a:pt x="1166" y="1793"/>
                                </a:lnTo>
                                <a:lnTo>
                                  <a:pt x="1166" y="1784"/>
                                </a:lnTo>
                                <a:lnTo>
                                  <a:pt x="1166" y="1775"/>
                                </a:lnTo>
                                <a:lnTo>
                                  <a:pt x="1166" y="1767"/>
                                </a:lnTo>
                                <a:lnTo>
                                  <a:pt x="1171" y="1760"/>
                                </a:lnTo>
                                <a:lnTo>
                                  <a:pt x="1171" y="1751"/>
                                </a:lnTo>
                                <a:lnTo>
                                  <a:pt x="1171" y="1743"/>
                                </a:lnTo>
                                <a:lnTo>
                                  <a:pt x="1171" y="1736"/>
                                </a:lnTo>
                                <a:lnTo>
                                  <a:pt x="1176" y="1727"/>
                                </a:lnTo>
                                <a:lnTo>
                                  <a:pt x="1176" y="1718"/>
                                </a:lnTo>
                                <a:lnTo>
                                  <a:pt x="1176" y="1710"/>
                                </a:lnTo>
                                <a:lnTo>
                                  <a:pt x="1176" y="1703"/>
                                </a:lnTo>
                                <a:lnTo>
                                  <a:pt x="1182" y="1694"/>
                                </a:lnTo>
                                <a:lnTo>
                                  <a:pt x="1182" y="1686"/>
                                </a:lnTo>
                                <a:lnTo>
                                  <a:pt x="1182" y="1679"/>
                                </a:lnTo>
                                <a:lnTo>
                                  <a:pt x="1182" y="1670"/>
                                </a:lnTo>
                                <a:lnTo>
                                  <a:pt x="1187" y="1661"/>
                                </a:lnTo>
                                <a:lnTo>
                                  <a:pt x="1187" y="1655"/>
                                </a:lnTo>
                                <a:lnTo>
                                  <a:pt x="1187" y="1646"/>
                                </a:lnTo>
                                <a:lnTo>
                                  <a:pt x="1187" y="1637"/>
                                </a:lnTo>
                                <a:lnTo>
                                  <a:pt x="1192" y="1629"/>
                                </a:lnTo>
                                <a:lnTo>
                                  <a:pt x="1192" y="1620"/>
                                </a:lnTo>
                                <a:lnTo>
                                  <a:pt x="1192" y="1613"/>
                                </a:lnTo>
                                <a:lnTo>
                                  <a:pt x="1192" y="1604"/>
                                </a:lnTo>
                                <a:lnTo>
                                  <a:pt x="1198" y="1596"/>
                                </a:lnTo>
                                <a:lnTo>
                                  <a:pt x="1198" y="1589"/>
                                </a:lnTo>
                                <a:lnTo>
                                  <a:pt x="1198" y="1580"/>
                                </a:lnTo>
                                <a:lnTo>
                                  <a:pt x="1198" y="1572"/>
                                </a:lnTo>
                                <a:lnTo>
                                  <a:pt x="1203" y="1563"/>
                                </a:lnTo>
                                <a:lnTo>
                                  <a:pt x="1203" y="1556"/>
                                </a:lnTo>
                                <a:lnTo>
                                  <a:pt x="1203" y="1547"/>
                                </a:lnTo>
                                <a:lnTo>
                                  <a:pt x="1203" y="1539"/>
                                </a:lnTo>
                                <a:lnTo>
                                  <a:pt x="1203" y="1532"/>
                                </a:lnTo>
                                <a:lnTo>
                                  <a:pt x="1208" y="1523"/>
                                </a:lnTo>
                                <a:lnTo>
                                  <a:pt x="1208" y="1515"/>
                                </a:lnTo>
                                <a:lnTo>
                                  <a:pt x="1208" y="1508"/>
                                </a:lnTo>
                                <a:lnTo>
                                  <a:pt x="1208" y="1499"/>
                                </a:lnTo>
                                <a:lnTo>
                                  <a:pt x="1214" y="1490"/>
                                </a:lnTo>
                                <a:lnTo>
                                  <a:pt x="1214" y="1482"/>
                                </a:lnTo>
                                <a:lnTo>
                                  <a:pt x="1214" y="1475"/>
                                </a:lnTo>
                                <a:lnTo>
                                  <a:pt x="1214" y="1466"/>
                                </a:lnTo>
                                <a:lnTo>
                                  <a:pt x="1219" y="1458"/>
                                </a:lnTo>
                                <a:lnTo>
                                  <a:pt x="1219" y="1451"/>
                                </a:lnTo>
                                <a:lnTo>
                                  <a:pt x="1219" y="1442"/>
                                </a:lnTo>
                                <a:lnTo>
                                  <a:pt x="1219" y="1434"/>
                                </a:lnTo>
                                <a:lnTo>
                                  <a:pt x="1224" y="1425"/>
                                </a:lnTo>
                                <a:lnTo>
                                  <a:pt x="1224" y="1416"/>
                                </a:lnTo>
                                <a:lnTo>
                                  <a:pt x="1224" y="1409"/>
                                </a:lnTo>
                                <a:lnTo>
                                  <a:pt x="1224" y="1401"/>
                                </a:lnTo>
                                <a:lnTo>
                                  <a:pt x="1229" y="1392"/>
                                </a:lnTo>
                                <a:lnTo>
                                  <a:pt x="1229" y="1385"/>
                                </a:lnTo>
                                <a:lnTo>
                                  <a:pt x="1229" y="1377"/>
                                </a:lnTo>
                                <a:lnTo>
                                  <a:pt x="1229" y="1368"/>
                                </a:lnTo>
                                <a:lnTo>
                                  <a:pt x="1235" y="1361"/>
                                </a:lnTo>
                                <a:lnTo>
                                  <a:pt x="1235" y="1352"/>
                                </a:lnTo>
                                <a:lnTo>
                                  <a:pt x="1235" y="1344"/>
                                </a:lnTo>
                                <a:lnTo>
                                  <a:pt x="1235" y="1335"/>
                                </a:lnTo>
                                <a:lnTo>
                                  <a:pt x="1241" y="1328"/>
                                </a:lnTo>
                                <a:lnTo>
                                  <a:pt x="1241" y="1320"/>
                                </a:lnTo>
                                <a:lnTo>
                                  <a:pt x="1241" y="1311"/>
                                </a:lnTo>
                                <a:lnTo>
                                  <a:pt x="1241" y="1304"/>
                                </a:lnTo>
                                <a:lnTo>
                                  <a:pt x="1246" y="1295"/>
                                </a:lnTo>
                                <a:lnTo>
                                  <a:pt x="1246" y="1287"/>
                                </a:lnTo>
                                <a:lnTo>
                                  <a:pt x="1246" y="1278"/>
                                </a:lnTo>
                                <a:lnTo>
                                  <a:pt x="1246" y="1269"/>
                                </a:lnTo>
                                <a:lnTo>
                                  <a:pt x="1251" y="1263"/>
                                </a:lnTo>
                                <a:lnTo>
                                  <a:pt x="1251" y="1254"/>
                                </a:lnTo>
                                <a:lnTo>
                                  <a:pt x="1251" y="1247"/>
                                </a:lnTo>
                                <a:lnTo>
                                  <a:pt x="1251" y="1238"/>
                                </a:lnTo>
                                <a:lnTo>
                                  <a:pt x="1257" y="1230"/>
                                </a:lnTo>
                                <a:lnTo>
                                  <a:pt x="1257" y="1223"/>
                                </a:lnTo>
                                <a:lnTo>
                                  <a:pt x="1257" y="1214"/>
                                </a:lnTo>
                                <a:lnTo>
                                  <a:pt x="1257" y="1206"/>
                                </a:lnTo>
                                <a:lnTo>
                                  <a:pt x="1262" y="1197"/>
                                </a:lnTo>
                                <a:lnTo>
                                  <a:pt x="1262" y="1188"/>
                                </a:lnTo>
                                <a:lnTo>
                                  <a:pt x="1262" y="1181"/>
                                </a:lnTo>
                                <a:lnTo>
                                  <a:pt x="1262" y="1173"/>
                                </a:lnTo>
                                <a:lnTo>
                                  <a:pt x="1267" y="1164"/>
                                </a:lnTo>
                                <a:lnTo>
                                  <a:pt x="1267" y="1157"/>
                                </a:lnTo>
                                <a:lnTo>
                                  <a:pt x="1267" y="1149"/>
                                </a:lnTo>
                                <a:lnTo>
                                  <a:pt x="1267" y="1140"/>
                                </a:lnTo>
                                <a:lnTo>
                                  <a:pt x="1272" y="1131"/>
                                </a:lnTo>
                                <a:lnTo>
                                  <a:pt x="1272" y="1124"/>
                                </a:lnTo>
                                <a:lnTo>
                                  <a:pt x="1272" y="1116"/>
                                </a:lnTo>
                                <a:lnTo>
                                  <a:pt x="1272" y="1107"/>
                                </a:lnTo>
                                <a:lnTo>
                                  <a:pt x="1278" y="1100"/>
                                </a:lnTo>
                                <a:lnTo>
                                  <a:pt x="1278" y="1092"/>
                                </a:lnTo>
                                <a:lnTo>
                                  <a:pt x="1278" y="1083"/>
                                </a:lnTo>
                                <a:lnTo>
                                  <a:pt x="1278" y="1076"/>
                                </a:lnTo>
                                <a:lnTo>
                                  <a:pt x="1282" y="1067"/>
                                </a:lnTo>
                                <a:lnTo>
                                  <a:pt x="1282" y="1059"/>
                                </a:lnTo>
                                <a:lnTo>
                                  <a:pt x="1282" y="1050"/>
                                </a:lnTo>
                                <a:lnTo>
                                  <a:pt x="1288" y="1042"/>
                                </a:lnTo>
                                <a:lnTo>
                                  <a:pt x="1288" y="1035"/>
                                </a:lnTo>
                                <a:lnTo>
                                  <a:pt x="1288" y="1026"/>
                                </a:lnTo>
                                <a:lnTo>
                                  <a:pt x="1288" y="1017"/>
                                </a:lnTo>
                                <a:lnTo>
                                  <a:pt x="1294" y="1011"/>
                                </a:lnTo>
                                <a:lnTo>
                                  <a:pt x="1294" y="1002"/>
                                </a:lnTo>
                                <a:lnTo>
                                  <a:pt x="1294" y="993"/>
                                </a:lnTo>
                                <a:lnTo>
                                  <a:pt x="1294" y="985"/>
                                </a:lnTo>
                                <a:lnTo>
                                  <a:pt x="1299" y="978"/>
                                </a:lnTo>
                                <a:lnTo>
                                  <a:pt x="1299" y="969"/>
                                </a:lnTo>
                                <a:lnTo>
                                  <a:pt x="1299" y="960"/>
                                </a:lnTo>
                                <a:lnTo>
                                  <a:pt x="1299" y="954"/>
                                </a:lnTo>
                                <a:lnTo>
                                  <a:pt x="1304" y="945"/>
                                </a:lnTo>
                                <a:lnTo>
                                  <a:pt x="1304" y="936"/>
                                </a:lnTo>
                                <a:lnTo>
                                  <a:pt x="1304" y="929"/>
                                </a:lnTo>
                                <a:lnTo>
                                  <a:pt x="1304" y="921"/>
                                </a:lnTo>
                                <a:lnTo>
                                  <a:pt x="1310" y="912"/>
                                </a:lnTo>
                                <a:lnTo>
                                  <a:pt x="1310" y="903"/>
                                </a:lnTo>
                                <a:lnTo>
                                  <a:pt x="1310" y="897"/>
                                </a:lnTo>
                                <a:lnTo>
                                  <a:pt x="1315" y="888"/>
                                </a:lnTo>
                                <a:lnTo>
                                  <a:pt x="1315" y="879"/>
                                </a:lnTo>
                                <a:lnTo>
                                  <a:pt x="1315" y="872"/>
                                </a:lnTo>
                                <a:lnTo>
                                  <a:pt x="1315" y="864"/>
                                </a:lnTo>
                                <a:lnTo>
                                  <a:pt x="1320" y="855"/>
                                </a:lnTo>
                                <a:lnTo>
                                  <a:pt x="1320" y="846"/>
                                </a:lnTo>
                                <a:lnTo>
                                  <a:pt x="1320" y="838"/>
                                </a:lnTo>
                                <a:lnTo>
                                  <a:pt x="1320" y="831"/>
                                </a:lnTo>
                                <a:lnTo>
                                  <a:pt x="1325" y="822"/>
                                </a:lnTo>
                                <a:lnTo>
                                  <a:pt x="1325" y="814"/>
                                </a:lnTo>
                                <a:lnTo>
                                  <a:pt x="1325" y="807"/>
                                </a:lnTo>
                                <a:lnTo>
                                  <a:pt x="1331" y="798"/>
                                </a:lnTo>
                                <a:lnTo>
                                  <a:pt x="1331" y="790"/>
                                </a:lnTo>
                                <a:lnTo>
                                  <a:pt x="1331" y="783"/>
                                </a:lnTo>
                                <a:lnTo>
                                  <a:pt x="1331" y="774"/>
                                </a:lnTo>
                                <a:lnTo>
                                  <a:pt x="1337" y="765"/>
                                </a:lnTo>
                                <a:lnTo>
                                  <a:pt x="1337" y="757"/>
                                </a:lnTo>
                                <a:lnTo>
                                  <a:pt x="1337" y="750"/>
                                </a:lnTo>
                                <a:lnTo>
                                  <a:pt x="1337" y="741"/>
                                </a:lnTo>
                                <a:lnTo>
                                  <a:pt x="1341" y="733"/>
                                </a:lnTo>
                                <a:lnTo>
                                  <a:pt x="1341" y="726"/>
                                </a:lnTo>
                                <a:lnTo>
                                  <a:pt x="1341" y="717"/>
                                </a:lnTo>
                                <a:lnTo>
                                  <a:pt x="1347" y="708"/>
                                </a:lnTo>
                                <a:lnTo>
                                  <a:pt x="1347" y="700"/>
                                </a:lnTo>
                                <a:lnTo>
                                  <a:pt x="1347" y="691"/>
                                </a:lnTo>
                                <a:lnTo>
                                  <a:pt x="1347" y="684"/>
                                </a:lnTo>
                                <a:lnTo>
                                  <a:pt x="1353" y="676"/>
                                </a:lnTo>
                                <a:lnTo>
                                  <a:pt x="1353" y="667"/>
                                </a:lnTo>
                                <a:lnTo>
                                  <a:pt x="1353" y="660"/>
                                </a:lnTo>
                                <a:lnTo>
                                  <a:pt x="1357" y="651"/>
                                </a:lnTo>
                                <a:lnTo>
                                  <a:pt x="1357" y="644"/>
                                </a:lnTo>
                                <a:lnTo>
                                  <a:pt x="1357" y="636"/>
                                </a:lnTo>
                                <a:lnTo>
                                  <a:pt x="1363" y="627"/>
                                </a:lnTo>
                                <a:lnTo>
                                  <a:pt x="1363" y="619"/>
                                </a:lnTo>
                                <a:lnTo>
                                  <a:pt x="1363" y="610"/>
                                </a:lnTo>
                                <a:lnTo>
                                  <a:pt x="1363" y="603"/>
                                </a:lnTo>
                                <a:lnTo>
                                  <a:pt x="1368" y="594"/>
                                </a:lnTo>
                                <a:lnTo>
                                  <a:pt x="1368" y="586"/>
                                </a:lnTo>
                                <a:lnTo>
                                  <a:pt x="1368" y="579"/>
                                </a:lnTo>
                                <a:lnTo>
                                  <a:pt x="1373" y="570"/>
                                </a:lnTo>
                                <a:lnTo>
                                  <a:pt x="1373" y="562"/>
                                </a:lnTo>
                                <a:lnTo>
                                  <a:pt x="1373" y="553"/>
                                </a:lnTo>
                                <a:lnTo>
                                  <a:pt x="1378" y="546"/>
                                </a:lnTo>
                                <a:lnTo>
                                  <a:pt x="1378" y="537"/>
                                </a:lnTo>
                                <a:lnTo>
                                  <a:pt x="1378" y="529"/>
                                </a:lnTo>
                                <a:lnTo>
                                  <a:pt x="1384" y="522"/>
                                </a:lnTo>
                                <a:lnTo>
                                  <a:pt x="1384" y="513"/>
                                </a:lnTo>
                                <a:lnTo>
                                  <a:pt x="1384" y="505"/>
                                </a:lnTo>
                                <a:lnTo>
                                  <a:pt x="1390" y="498"/>
                                </a:lnTo>
                                <a:lnTo>
                                  <a:pt x="1390" y="489"/>
                                </a:lnTo>
                                <a:lnTo>
                                  <a:pt x="1390" y="480"/>
                                </a:lnTo>
                                <a:lnTo>
                                  <a:pt x="1395" y="472"/>
                                </a:lnTo>
                                <a:lnTo>
                                  <a:pt x="1395" y="463"/>
                                </a:lnTo>
                                <a:lnTo>
                                  <a:pt x="1395" y="456"/>
                                </a:lnTo>
                                <a:lnTo>
                                  <a:pt x="1400" y="448"/>
                                </a:lnTo>
                                <a:lnTo>
                                  <a:pt x="1400" y="439"/>
                                </a:lnTo>
                                <a:lnTo>
                                  <a:pt x="1400" y="432"/>
                                </a:lnTo>
                                <a:lnTo>
                                  <a:pt x="1406" y="423"/>
                                </a:lnTo>
                                <a:lnTo>
                                  <a:pt x="1406" y="415"/>
                                </a:lnTo>
                                <a:lnTo>
                                  <a:pt x="1406" y="406"/>
                                </a:lnTo>
                                <a:lnTo>
                                  <a:pt x="1411" y="399"/>
                                </a:lnTo>
                                <a:lnTo>
                                  <a:pt x="1411" y="391"/>
                                </a:lnTo>
                                <a:lnTo>
                                  <a:pt x="1411" y="382"/>
                                </a:lnTo>
                                <a:lnTo>
                                  <a:pt x="1416" y="375"/>
                                </a:lnTo>
                                <a:lnTo>
                                  <a:pt x="1416" y="367"/>
                                </a:lnTo>
                                <a:lnTo>
                                  <a:pt x="1416" y="358"/>
                                </a:lnTo>
                                <a:lnTo>
                                  <a:pt x="1421" y="351"/>
                                </a:lnTo>
                                <a:lnTo>
                                  <a:pt x="1421" y="342"/>
                                </a:lnTo>
                                <a:lnTo>
                                  <a:pt x="1427" y="334"/>
                                </a:lnTo>
                                <a:lnTo>
                                  <a:pt x="1427" y="325"/>
                                </a:lnTo>
                                <a:lnTo>
                                  <a:pt x="1427" y="318"/>
                                </a:lnTo>
                                <a:lnTo>
                                  <a:pt x="1433" y="310"/>
                                </a:lnTo>
                                <a:lnTo>
                                  <a:pt x="1433" y="301"/>
                                </a:lnTo>
                                <a:lnTo>
                                  <a:pt x="1437" y="294"/>
                                </a:lnTo>
                                <a:lnTo>
                                  <a:pt x="1437" y="285"/>
                                </a:lnTo>
                                <a:lnTo>
                                  <a:pt x="1437" y="277"/>
                                </a:lnTo>
                                <a:lnTo>
                                  <a:pt x="1443" y="268"/>
                                </a:lnTo>
                                <a:lnTo>
                                  <a:pt x="1443" y="259"/>
                                </a:lnTo>
                                <a:lnTo>
                                  <a:pt x="1449" y="253"/>
                                </a:lnTo>
                                <a:lnTo>
                                  <a:pt x="1449" y="244"/>
                                </a:lnTo>
                                <a:lnTo>
                                  <a:pt x="1453" y="235"/>
                                </a:lnTo>
                                <a:lnTo>
                                  <a:pt x="1453" y="228"/>
                                </a:lnTo>
                                <a:lnTo>
                                  <a:pt x="1459" y="220"/>
                                </a:lnTo>
                                <a:lnTo>
                                  <a:pt x="1459" y="211"/>
                                </a:lnTo>
                                <a:lnTo>
                                  <a:pt x="1459" y="204"/>
                                </a:lnTo>
                                <a:lnTo>
                                  <a:pt x="1464" y="196"/>
                                </a:lnTo>
                                <a:lnTo>
                                  <a:pt x="1464" y="187"/>
                                </a:lnTo>
                                <a:lnTo>
                                  <a:pt x="1469" y="178"/>
                                </a:lnTo>
                                <a:lnTo>
                                  <a:pt x="1469" y="171"/>
                                </a:lnTo>
                                <a:lnTo>
                                  <a:pt x="1474" y="163"/>
                                </a:lnTo>
                                <a:lnTo>
                                  <a:pt x="1480" y="154"/>
                                </a:lnTo>
                                <a:lnTo>
                                  <a:pt x="1480" y="147"/>
                                </a:lnTo>
                                <a:lnTo>
                                  <a:pt x="1486" y="139"/>
                                </a:lnTo>
                                <a:lnTo>
                                  <a:pt x="1486" y="130"/>
                                </a:lnTo>
                                <a:lnTo>
                                  <a:pt x="1490" y="121"/>
                                </a:lnTo>
                                <a:lnTo>
                                  <a:pt x="1490" y="113"/>
                                </a:lnTo>
                                <a:lnTo>
                                  <a:pt x="1496" y="106"/>
                                </a:lnTo>
                                <a:lnTo>
                                  <a:pt x="1502" y="97"/>
                                </a:lnTo>
                                <a:lnTo>
                                  <a:pt x="1506" y="89"/>
                                </a:lnTo>
                                <a:lnTo>
                                  <a:pt x="1506" y="82"/>
                                </a:lnTo>
                                <a:lnTo>
                                  <a:pt x="1512" y="73"/>
                                </a:lnTo>
                                <a:lnTo>
                                  <a:pt x="1517" y="66"/>
                                </a:lnTo>
                                <a:lnTo>
                                  <a:pt x="1523" y="57"/>
                                </a:lnTo>
                                <a:lnTo>
                                  <a:pt x="1529" y="49"/>
                                </a:lnTo>
                                <a:lnTo>
                                  <a:pt x="1533" y="40"/>
                                </a:lnTo>
                                <a:lnTo>
                                  <a:pt x="1539" y="32"/>
                                </a:lnTo>
                                <a:lnTo>
                                  <a:pt x="1544" y="25"/>
                                </a:lnTo>
                                <a:lnTo>
                                  <a:pt x="1549" y="16"/>
                                </a:lnTo>
                                <a:lnTo>
                                  <a:pt x="1555" y="7"/>
                                </a:lnTo>
                                <a:lnTo>
                                  <a:pt x="1560" y="7"/>
                                </a:lnTo>
                                <a:lnTo>
                                  <a:pt x="1565" y="0"/>
                                </a:lnTo>
                                <a:lnTo>
                                  <a:pt x="1570" y="0"/>
                                </a:lnTo>
                                <a:lnTo>
                                  <a:pt x="1576" y="0"/>
                                </a:lnTo>
                                <a:lnTo>
                                  <a:pt x="1582" y="0"/>
                                </a:lnTo>
                                <a:lnTo>
                                  <a:pt x="1586" y="0"/>
                                </a:lnTo>
                                <a:lnTo>
                                  <a:pt x="1592" y="0"/>
                                </a:lnTo>
                                <a:lnTo>
                                  <a:pt x="1598" y="0"/>
                                </a:lnTo>
                                <a:lnTo>
                                  <a:pt x="1602" y="7"/>
                                </a:lnTo>
                                <a:lnTo>
                                  <a:pt x="1608" y="7"/>
                                </a:lnTo>
                                <a:lnTo>
                                  <a:pt x="1613" y="16"/>
                                </a:lnTo>
                                <a:lnTo>
                                  <a:pt x="1619" y="16"/>
                                </a:lnTo>
                                <a:lnTo>
                                  <a:pt x="1624" y="25"/>
                                </a:lnTo>
                                <a:lnTo>
                                  <a:pt x="1629" y="32"/>
                                </a:lnTo>
                                <a:lnTo>
                                  <a:pt x="1635" y="40"/>
                                </a:lnTo>
                                <a:lnTo>
                                  <a:pt x="1639" y="49"/>
                                </a:lnTo>
                                <a:lnTo>
                                  <a:pt x="1645" y="57"/>
                                </a:lnTo>
                                <a:lnTo>
                                  <a:pt x="1651" y="66"/>
                                </a:lnTo>
                                <a:lnTo>
                                  <a:pt x="1655" y="73"/>
                                </a:lnTo>
                                <a:lnTo>
                                  <a:pt x="1661" y="82"/>
                                </a:lnTo>
                                <a:lnTo>
                                  <a:pt x="1666" y="89"/>
                                </a:lnTo>
                                <a:lnTo>
                                  <a:pt x="1672" y="97"/>
                                </a:lnTo>
                                <a:lnTo>
                                  <a:pt x="1672" y="106"/>
                                </a:lnTo>
                                <a:lnTo>
                                  <a:pt x="1678" y="113"/>
                                </a:lnTo>
                                <a:lnTo>
                                  <a:pt x="1682" y="121"/>
                                </a:lnTo>
                                <a:lnTo>
                                  <a:pt x="1682" y="130"/>
                                </a:lnTo>
                                <a:lnTo>
                                  <a:pt x="1688" y="139"/>
                                </a:lnTo>
                                <a:lnTo>
                                  <a:pt x="1688" y="147"/>
                                </a:lnTo>
                                <a:lnTo>
                                  <a:pt x="1694" y="154"/>
                                </a:lnTo>
                                <a:lnTo>
                                  <a:pt x="1694" y="163"/>
                                </a:lnTo>
                                <a:lnTo>
                                  <a:pt x="1698" y="171"/>
                                </a:lnTo>
                                <a:lnTo>
                                  <a:pt x="1698" y="178"/>
                                </a:lnTo>
                                <a:lnTo>
                                  <a:pt x="1704" y="187"/>
                                </a:lnTo>
                                <a:lnTo>
                                  <a:pt x="1704" y="196"/>
                                </a:lnTo>
                                <a:lnTo>
                                  <a:pt x="1709" y="204"/>
                                </a:lnTo>
                                <a:lnTo>
                                  <a:pt x="1709" y="211"/>
                                </a:lnTo>
                                <a:lnTo>
                                  <a:pt x="1715" y="220"/>
                                </a:lnTo>
                                <a:lnTo>
                                  <a:pt x="1715" y="228"/>
                                </a:lnTo>
                                <a:lnTo>
                                  <a:pt x="1720" y="235"/>
                                </a:lnTo>
                                <a:lnTo>
                                  <a:pt x="1720" y="244"/>
                                </a:lnTo>
                                <a:lnTo>
                                  <a:pt x="1725" y="253"/>
                                </a:lnTo>
                                <a:lnTo>
                                  <a:pt x="1725" y="259"/>
                                </a:lnTo>
                                <a:lnTo>
                                  <a:pt x="1725" y="268"/>
                                </a:lnTo>
                                <a:lnTo>
                                  <a:pt x="1731" y="277"/>
                                </a:lnTo>
                                <a:lnTo>
                                  <a:pt x="1731" y="285"/>
                                </a:lnTo>
                                <a:lnTo>
                                  <a:pt x="1735" y="294"/>
                                </a:lnTo>
                                <a:lnTo>
                                  <a:pt x="1735" y="301"/>
                                </a:lnTo>
                                <a:lnTo>
                                  <a:pt x="1735" y="310"/>
                                </a:lnTo>
                                <a:lnTo>
                                  <a:pt x="1741" y="318"/>
                                </a:lnTo>
                                <a:lnTo>
                                  <a:pt x="1741" y="325"/>
                                </a:lnTo>
                                <a:lnTo>
                                  <a:pt x="1747" y="334"/>
                                </a:lnTo>
                                <a:lnTo>
                                  <a:pt x="1747" y="342"/>
                                </a:lnTo>
                                <a:lnTo>
                                  <a:pt x="1747" y="351"/>
                                </a:lnTo>
                                <a:lnTo>
                                  <a:pt x="1751" y="358"/>
                                </a:lnTo>
                                <a:lnTo>
                                  <a:pt x="1751" y="367"/>
                                </a:lnTo>
                                <a:lnTo>
                                  <a:pt x="1757" y="375"/>
                                </a:lnTo>
                                <a:lnTo>
                                  <a:pt x="1757" y="382"/>
                                </a:lnTo>
                                <a:lnTo>
                                  <a:pt x="1757" y="391"/>
                                </a:lnTo>
                                <a:lnTo>
                                  <a:pt x="1762" y="399"/>
                                </a:lnTo>
                                <a:lnTo>
                                  <a:pt x="1762" y="406"/>
                                </a:lnTo>
                                <a:lnTo>
                                  <a:pt x="1762" y="415"/>
                                </a:lnTo>
                                <a:lnTo>
                                  <a:pt x="1768" y="423"/>
                                </a:lnTo>
                                <a:lnTo>
                                  <a:pt x="1768" y="432"/>
                                </a:lnTo>
                                <a:lnTo>
                                  <a:pt x="1768" y="439"/>
                                </a:lnTo>
                                <a:lnTo>
                                  <a:pt x="1773" y="448"/>
                                </a:lnTo>
                                <a:lnTo>
                                  <a:pt x="1773" y="456"/>
                                </a:lnTo>
                                <a:lnTo>
                                  <a:pt x="1773" y="463"/>
                                </a:lnTo>
                                <a:lnTo>
                                  <a:pt x="1778" y="472"/>
                                </a:lnTo>
                                <a:lnTo>
                                  <a:pt x="1778" y="480"/>
                                </a:lnTo>
                                <a:lnTo>
                                  <a:pt x="1778" y="489"/>
                                </a:lnTo>
                                <a:lnTo>
                                  <a:pt x="1784" y="498"/>
                                </a:lnTo>
                                <a:lnTo>
                                  <a:pt x="1784" y="505"/>
                                </a:lnTo>
                                <a:lnTo>
                                  <a:pt x="1784" y="513"/>
                                </a:lnTo>
                                <a:lnTo>
                                  <a:pt x="1788" y="522"/>
                                </a:lnTo>
                                <a:lnTo>
                                  <a:pt x="1788" y="529"/>
                                </a:lnTo>
                                <a:lnTo>
                                  <a:pt x="1788" y="537"/>
                                </a:lnTo>
                                <a:lnTo>
                                  <a:pt x="1794" y="546"/>
                                </a:lnTo>
                                <a:lnTo>
                                  <a:pt x="1794" y="553"/>
                                </a:lnTo>
                                <a:lnTo>
                                  <a:pt x="1794" y="562"/>
                                </a:lnTo>
                                <a:lnTo>
                                  <a:pt x="1800" y="570"/>
                                </a:lnTo>
                                <a:lnTo>
                                  <a:pt x="1800" y="579"/>
                                </a:lnTo>
                                <a:lnTo>
                                  <a:pt x="1800" y="586"/>
                                </a:lnTo>
                                <a:lnTo>
                                  <a:pt x="1800" y="594"/>
                                </a:lnTo>
                                <a:lnTo>
                                  <a:pt x="1805" y="603"/>
                                </a:lnTo>
                                <a:lnTo>
                                  <a:pt x="1805" y="610"/>
                                </a:lnTo>
                                <a:lnTo>
                                  <a:pt x="1805" y="619"/>
                                </a:lnTo>
                                <a:lnTo>
                                  <a:pt x="1811" y="627"/>
                                </a:lnTo>
                                <a:lnTo>
                                  <a:pt x="1811" y="636"/>
                                </a:lnTo>
                                <a:lnTo>
                                  <a:pt x="1811" y="644"/>
                                </a:lnTo>
                                <a:lnTo>
                                  <a:pt x="1816" y="651"/>
                                </a:lnTo>
                                <a:lnTo>
                                  <a:pt x="1816" y="660"/>
                                </a:lnTo>
                                <a:lnTo>
                                  <a:pt x="1816" y="667"/>
                                </a:lnTo>
                                <a:lnTo>
                                  <a:pt x="1816" y="676"/>
                                </a:lnTo>
                                <a:lnTo>
                                  <a:pt x="1821" y="684"/>
                                </a:lnTo>
                                <a:lnTo>
                                  <a:pt x="1821" y="691"/>
                                </a:lnTo>
                                <a:lnTo>
                                  <a:pt x="1821" y="700"/>
                                </a:lnTo>
                                <a:lnTo>
                                  <a:pt x="1827" y="708"/>
                                </a:lnTo>
                                <a:lnTo>
                                  <a:pt x="1827" y="717"/>
                                </a:lnTo>
                                <a:lnTo>
                                  <a:pt x="1827" y="726"/>
                                </a:lnTo>
                                <a:lnTo>
                                  <a:pt x="1827" y="733"/>
                                </a:lnTo>
                                <a:lnTo>
                                  <a:pt x="1831" y="741"/>
                                </a:lnTo>
                                <a:lnTo>
                                  <a:pt x="1831" y="750"/>
                                </a:lnTo>
                                <a:lnTo>
                                  <a:pt x="1831" y="757"/>
                                </a:lnTo>
                                <a:lnTo>
                                  <a:pt x="1837" y="765"/>
                                </a:lnTo>
                                <a:lnTo>
                                  <a:pt x="1837" y="774"/>
                                </a:lnTo>
                                <a:lnTo>
                                  <a:pt x="1837" y="783"/>
                                </a:lnTo>
                                <a:lnTo>
                                  <a:pt x="1837" y="790"/>
                                </a:lnTo>
                                <a:lnTo>
                                  <a:pt x="1842" y="798"/>
                                </a:lnTo>
                                <a:lnTo>
                                  <a:pt x="1842" y="807"/>
                                </a:lnTo>
                                <a:lnTo>
                                  <a:pt x="1842" y="814"/>
                                </a:lnTo>
                                <a:lnTo>
                                  <a:pt x="1842" y="822"/>
                                </a:lnTo>
                                <a:lnTo>
                                  <a:pt x="1847" y="831"/>
                                </a:lnTo>
                                <a:lnTo>
                                  <a:pt x="1847" y="838"/>
                                </a:lnTo>
                                <a:lnTo>
                                  <a:pt x="1847" y="846"/>
                                </a:lnTo>
                                <a:lnTo>
                                  <a:pt x="1853" y="855"/>
                                </a:lnTo>
                                <a:lnTo>
                                  <a:pt x="1853" y="864"/>
                                </a:lnTo>
                                <a:lnTo>
                                  <a:pt x="1853" y="872"/>
                                </a:lnTo>
                                <a:lnTo>
                                  <a:pt x="1853" y="879"/>
                                </a:lnTo>
                                <a:lnTo>
                                  <a:pt x="1858" y="888"/>
                                </a:lnTo>
                                <a:lnTo>
                                  <a:pt x="1858" y="897"/>
                                </a:lnTo>
                                <a:lnTo>
                                  <a:pt x="1858" y="903"/>
                                </a:lnTo>
                                <a:lnTo>
                                  <a:pt x="1858" y="912"/>
                                </a:lnTo>
                                <a:lnTo>
                                  <a:pt x="1864" y="921"/>
                                </a:lnTo>
                                <a:lnTo>
                                  <a:pt x="1864" y="929"/>
                                </a:lnTo>
                                <a:lnTo>
                                  <a:pt x="1864" y="936"/>
                                </a:lnTo>
                                <a:lnTo>
                                  <a:pt x="1869" y="945"/>
                                </a:lnTo>
                                <a:lnTo>
                                  <a:pt x="1869" y="954"/>
                                </a:lnTo>
                                <a:lnTo>
                                  <a:pt x="1869" y="960"/>
                                </a:lnTo>
                                <a:lnTo>
                                  <a:pt x="1869" y="969"/>
                                </a:lnTo>
                                <a:lnTo>
                                  <a:pt x="1874" y="978"/>
                                </a:lnTo>
                                <a:lnTo>
                                  <a:pt x="1874" y="985"/>
                                </a:lnTo>
                                <a:lnTo>
                                  <a:pt x="1874" y="993"/>
                                </a:lnTo>
                                <a:lnTo>
                                  <a:pt x="1874" y="1002"/>
                                </a:lnTo>
                                <a:lnTo>
                                  <a:pt x="1880" y="1011"/>
                                </a:lnTo>
                                <a:lnTo>
                                  <a:pt x="1880" y="1017"/>
                                </a:lnTo>
                                <a:lnTo>
                                  <a:pt x="1880" y="1026"/>
                                </a:lnTo>
                                <a:lnTo>
                                  <a:pt x="1880" y="1035"/>
                                </a:lnTo>
                                <a:lnTo>
                                  <a:pt x="1884" y="1042"/>
                                </a:lnTo>
                                <a:lnTo>
                                  <a:pt x="1884" y="1050"/>
                                </a:lnTo>
                                <a:lnTo>
                                  <a:pt x="1884" y="1059"/>
                                </a:lnTo>
                                <a:lnTo>
                                  <a:pt x="1884" y="1067"/>
                                </a:lnTo>
                                <a:lnTo>
                                  <a:pt x="1890" y="1076"/>
                                </a:lnTo>
                                <a:lnTo>
                                  <a:pt x="1890" y="1083"/>
                                </a:lnTo>
                                <a:lnTo>
                                  <a:pt x="1890" y="1092"/>
                                </a:lnTo>
                                <a:lnTo>
                                  <a:pt x="1890" y="1100"/>
                                </a:lnTo>
                                <a:lnTo>
                                  <a:pt x="1896" y="1107"/>
                                </a:lnTo>
                                <a:lnTo>
                                  <a:pt x="1896" y="1116"/>
                                </a:lnTo>
                                <a:lnTo>
                                  <a:pt x="1896" y="1124"/>
                                </a:lnTo>
                                <a:lnTo>
                                  <a:pt x="1896" y="1131"/>
                                </a:lnTo>
                                <a:lnTo>
                                  <a:pt x="1901" y="1140"/>
                                </a:lnTo>
                                <a:lnTo>
                                  <a:pt x="1901" y="1149"/>
                                </a:lnTo>
                                <a:lnTo>
                                  <a:pt x="1901" y="1157"/>
                                </a:lnTo>
                                <a:lnTo>
                                  <a:pt x="1901" y="1164"/>
                                </a:lnTo>
                                <a:lnTo>
                                  <a:pt x="1906" y="1173"/>
                                </a:lnTo>
                                <a:lnTo>
                                  <a:pt x="1906" y="1181"/>
                                </a:lnTo>
                                <a:lnTo>
                                  <a:pt x="1906" y="1188"/>
                                </a:lnTo>
                                <a:lnTo>
                                  <a:pt x="1906" y="1197"/>
                                </a:lnTo>
                                <a:lnTo>
                                  <a:pt x="1912" y="1206"/>
                                </a:lnTo>
                                <a:lnTo>
                                  <a:pt x="1912" y="1214"/>
                                </a:lnTo>
                                <a:lnTo>
                                  <a:pt x="1912" y="1223"/>
                                </a:lnTo>
                                <a:lnTo>
                                  <a:pt x="1912" y="1230"/>
                                </a:lnTo>
                                <a:lnTo>
                                  <a:pt x="1917" y="1238"/>
                                </a:lnTo>
                                <a:lnTo>
                                  <a:pt x="1917" y="1247"/>
                                </a:lnTo>
                                <a:lnTo>
                                  <a:pt x="1917" y="1254"/>
                                </a:lnTo>
                                <a:lnTo>
                                  <a:pt x="1917" y="1263"/>
                                </a:lnTo>
                                <a:lnTo>
                                  <a:pt x="1922" y="1269"/>
                                </a:lnTo>
                                <a:lnTo>
                                  <a:pt x="1922" y="1278"/>
                                </a:lnTo>
                                <a:lnTo>
                                  <a:pt x="1922" y="1287"/>
                                </a:lnTo>
                                <a:lnTo>
                                  <a:pt x="1922" y="1295"/>
                                </a:lnTo>
                                <a:lnTo>
                                  <a:pt x="1927" y="1304"/>
                                </a:lnTo>
                                <a:lnTo>
                                  <a:pt x="1927" y="1311"/>
                                </a:lnTo>
                                <a:lnTo>
                                  <a:pt x="1927" y="1320"/>
                                </a:lnTo>
                                <a:lnTo>
                                  <a:pt x="1927" y="1328"/>
                                </a:lnTo>
                                <a:lnTo>
                                  <a:pt x="1933" y="1335"/>
                                </a:lnTo>
                                <a:lnTo>
                                  <a:pt x="1933" y="1344"/>
                                </a:lnTo>
                                <a:lnTo>
                                  <a:pt x="1933" y="1352"/>
                                </a:lnTo>
                                <a:lnTo>
                                  <a:pt x="1933" y="1361"/>
                                </a:lnTo>
                                <a:lnTo>
                                  <a:pt x="1937" y="1368"/>
                                </a:lnTo>
                                <a:lnTo>
                                  <a:pt x="1937" y="1377"/>
                                </a:lnTo>
                                <a:lnTo>
                                  <a:pt x="1937" y="1385"/>
                                </a:lnTo>
                                <a:lnTo>
                                  <a:pt x="1937" y="1392"/>
                                </a:lnTo>
                                <a:lnTo>
                                  <a:pt x="1943" y="1401"/>
                                </a:lnTo>
                                <a:lnTo>
                                  <a:pt x="1943" y="1409"/>
                                </a:lnTo>
                                <a:lnTo>
                                  <a:pt x="1943" y="1416"/>
                                </a:lnTo>
                                <a:lnTo>
                                  <a:pt x="1943" y="1425"/>
                                </a:lnTo>
                                <a:lnTo>
                                  <a:pt x="1949" y="1434"/>
                                </a:lnTo>
                                <a:lnTo>
                                  <a:pt x="1949" y="1442"/>
                                </a:lnTo>
                                <a:lnTo>
                                  <a:pt x="1949" y="1451"/>
                                </a:lnTo>
                                <a:lnTo>
                                  <a:pt x="1949" y="1458"/>
                                </a:lnTo>
                                <a:lnTo>
                                  <a:pt x="1954" y="1466"/>
                                </a:lnTo>
                                <a:lnTo>
                                  <a:pt x="1954" y="1475"/>
                                </a:lnTo>
                                <a:lnTo>
                                  <a:pt x="1954" y="1482"/>
                                </a:lnTo>
                                <a:lnTo>
                                  <a:pt x="1954" y="1490"/>
                                </a:lnTo>
                                <a:lnTo>
                                  <a:pt x="1960" y="1499"/>
                                </a:lnTo>
                                <a:lnTo>
                                  <a:pt x="1960" y="1508"/>
                                </a:lnTo>
                                <a:lnTo>
                                  <a:pt x="1960" y="1515"/>
                                </a:lnTo>
                                <a:lnTo>
                                  <a:pt x="1960" y="1523"/>
                                </a:lnTo>
                                <a:lnTo>
                                  <a:pt x="1965" y="1532"/>
                                </a:lnTo>
                                <a:lnTo>
                                  <a:pt x="1965" y="1539"/>
                                </a:lnTo>
                                <a:lnTo>
                                  <a:pt x="1965" y="1547"/>
                                </a:lnTo>
                                <a:lnTo>
                                  <a:pt x="1965" y="1556"/>
                                </a:lnTo>
                                <a:lnTo>
                                  <a:pt x="1970" y="1563"/>
                                </a:lnTo>
                                <a:lnTo>
                                  <a:pt x="1970" y="1572"/>
                                </a:lnTo>
                                <a:lnTo>
                                  <a:pt x="1970" y="1580"/>
                                </a:lnTo>
                                <a:lnTo>
                                  <a:pt x="1970" y="1589"/>
                                </a:lnTo>
                                <a:lnTo>
                                  <a:pt x="1975" y="1596"/>
                                </a:lnTo>
                                <a:lnTo>
                                  <a:pt x="1975" y="1604"/>
                                </a:lnTo>
                                <a:lnTo>
                                  <a:pt x="1975" y="1613"/>
                                </a:lnTo>
                                <a:lnTo>
                                  <a:pt x="1975" y="1620"/>
                                </a:lnTo>
                                <a:lnTo>
                                  <a:pt x="1980" y="1629"/>
                                </a:lnTo>
                                <a:lnTo>
                                  <a:pt x="1980" y="1637"/>
                                </a:lnTo>
                                <a:lnTo>
                                  <a:pt x="1980" y="1646"/>
                                </a:lnTo>
                                <a:lnTo>
                                  <a:pt x="1980" y="1655"/>
                                </a:lnTo>
                                <a:lnTo>
                                  <a:pt x="1986" y="1661"/>
                                </a:lnTo>
                                <a:lnTo>
                                  <a:pt x="1986" y="1670"/>
                                </a:lnTo>
                                <a:lnTo>
                                  <a:pt x="1986" y="1679"/>
                                </a:lnTo>
                                <a:lnTo>
                                  <a:pt x="1986" y="1686"/>
                                </a:lnTo>
                                <a:lnTo>
                                  <a:pt x="1992" y="1694"/>
                                </a:lnTo>
                                <a:lnTo>
                                  <a:pt x="1992" y="1703"/>
                                </a:lnTo>
                                <a:lnTo>
                                  <a:pt x="1992" y="1710"/>
                                </a:lnTo>
                                <a:lnTo>
                                  <a:pt x="1992" y="1718"/>
                                </a:lnTo>
                                <a:lnTo>
                                  <a:pt x="1997" y="1727"/>
                                </a:lnTo>
                                <a:lnTo>
                                  <a:pt x="1997" y="1736"/>
                                </a:lnTo>
                                <a:lnTo>
                                  <a:pt x="1997" y="1743"/>
                                </a:lnTo>
                                <a:lnTo>
                                  <a:pt x="1997" y="1751"/>
                                </a:lnTo>
                                <a:lnTo>
                                  <a:pt x="2002" y="1760"/>
                                </a:lnTo>
                                <a:lnTo>
                                  <a:pt x="2002" y="1767"/>
                                </a:lnTo>
                                <a:lnTo>
                                  <a:pt x="2002" y="1775"/>
                                </a:lnTo>
                                <a:lnTo>
                                  <a:pt x="2002" y="1784"/>
                                </a:lnTo>
                                <a:lnTo>
                                  <a:pt x="2008" y="1793"/>
                                </a:lnTo>
                                <a:lnTo>
                                  <a:pt x="2008" y="1801"/>
                                </a:lnTo>
                                <a:lnTo>
                                  <a:pt x="2008" y="1808"/>
                                </a:lnTo>
                                <a:lnTo>
                                  <a:pt x="2008" y="1817"/>
                                </a:lnTo>
                                <a:lnTo>
                                  <a:pt x="2013" y="1825"/>
                                </a:lnTo>
                                <a:lnTo>
                                  <a:pt x="2013" y="1832"/>
                                </a:lnTo>
                                <a:lnTo>
                                  <a:pt x="2013" y="1841"/>
                                </a:lnTo>
                                <a:lnTo>
                                  <a:pt x="2013" y="1848"/>
                                </a:lnTo>
                                <a:lnTo>
                                  <a:pt x="2018" y="1857"/>
                                </a:lnTo>
                                <a:lnTo>
                                  <a:pt x="2018" y="1865"/>
                                </a:lnTo>
                                <a:lnTo>
                                  <a:pt x="2018" y="1874"/>
                                </a:lnTo>
                                <a:lnTo>
                                  <a:pt x="2018" y="1882"/>
                                </a:lnTo>
                                <a:lnTo>
                                  <a:pt x="2023" y="1889"/>
                                </a:lnTo>
                                <a:lnTo>
                                  <a:pt x="2023" y="1898"/>
                                </a:lnTo>
                                <a:lnTo>
                                  <a:pt x="2023" y="1907"/>
                                </a:lnTo>
                                <a:lnTo>
                                  <a:pt x="2023" y="1913"/>
                                </a:lnTo>
                                <a:lnTo>
                                  <a:pt x="2029" y="1922"/>
                                </a:lnTo>
                                <a:lnTo>
                                  <a:pt x="2029" y="1931"/>
                                </a:lnTo>
                                <a:lnTo>
                                  <a:pt x="2029" y="1939"/>
                                </a:lnTo>
                                <a:lnTo>
                                  <a:pt x="2029" y="1946"/>
                                </a:lnTo>
                                <a:lnTo>
                                  <a:pt x="2033" y="1955"/>
                                </a:lnTo>
                                <a:lnTo>
                                  <a:pt x="2033" y="1964"/>
                                </a:lnTo>
                                <a:lnTo>
                                  <a:pt x="2033" y="1970"/>
                                </a:lnTo>
                                <a:lnTo>
                                  <a:pt x="2033" y="1979"/>
                                </a:lnTo>
                                <a:lnTo>
                                  <a:pt x="2039" y="1988"/>
                                </a:lnTo>
                                <a:lnTo>
                                  <a:pt x="2039" y="1995"/>
                                </a:lnTo>
                                <a:lnTo>
                                  <a:pt x="2039" y="2003"/>
                                </a:lnTo>
                                <a:lnTo>
                                  <a:pt x="2039" y="2012"/>
                                </a:lnTo>
                                <a:lnTo>
                                  <a:pt x="2045" y="2021"/>
                                </a:lnTo>
                                <a:lnTo>
                                  <a:pt x="2045" y="2029"/>
                                </a:lnTo>
                                <a:lnTo>
                                  <a:pt x="2045" y="2036"/>
                                </a:lnTo>
                                <a:lnTo>
                                  <a:pt x="2045" y="2045"/>
                                </a:lnTo>
                                <a:lnTo>
                                  <a:pt x="2050" y="2053"/>
                                </a:lnTo>
                                <a:lnTo>
                                  <a:pt x="2050" y="2060"/>
                                </a:lnTo>
                                <a:lnTo>
                                  <a:pt x="2050" y="2069"/>
                                </a:lnTo>
                                <a:lnTo>
                                  <a:pt x="2055" y="2078"/>
                                </a:lnTo>
                                <a:lnTo>
                                  <a:pt x="2055" y="2086"/>
                                </a:lnTo>
                                <a:lnTo>
                                  <a:pt x="2055" y="2093"/>
                                </a:lnTo>
                                <a:lnTo>
                                  <a:pt x="2055" y="2102"/>
                                </a:lnTo>
                                <a:lnTo>
                                  <a:pt x="2061" y="2110"/>
                                </a:lnTo>
                                <a:lnTo>
                                  <a:pt x="2061" y="2117"/>
                                </a:lnTo>
                                <a:lnTo>
                                  <a:pt x="2061" y="2126"/>
                                </a:lnTo>
                                <a:lnTo>
                                  <a:pt x="2061" y="2134"/>
                                </a:lnTo>
                                <a:lnTo>
                                  <a:pt x="2066" y="2141"/>
                                </a:lnTo>
                                <a:lnTo>
                                  <a:pt x="2066" y="2150"/>
                                </a:lnTo>
                                <a:lnTo>
                                  <a:pt x="2066" y="2159"/>
                                </a:lnTo>
                                <a:lnTo>
                                  <a:pt x="2066" y="2167"/>
                                </a:lnTo>
                                <a:lnTo>
                                  <a:pt x="2071" y="2174"/>
                                </a:lnTo>
                                <a:lnTo>
                                  <a:pt x="2071" y="2183"/>
                                </a:lnTo>
                                <a:lnTo>
                                  <a:pt x="2071" y="2191"/>
                                </a:lnTo>
                                <a:lnTo>
                                  <a:pt x="2076" y="2198"/>
                                </a:lnTo>
                                <a:lnTo>
                                  <a:pt x="2076" y="2207"/>
                                </a:lnTo>
                                <a:lnTo>
                                  <a:pt x="2076" y="2216"/>
                                </a:lnTo>
                                <a:lnTo>
                                  <a:pt x="2076" y="2224"/>
                                </a:lnTo>
                                <a:lnTo>
                                  <a:pt x="2082" y="2233"/>
                                </a:lnTo>
                                <a:lnTo>
                                  <a:pt x="2082" y="2240"/>
                                </a:lnTo>
                                <a:lnTo>
                                  <a:pt x="2082" y="2248"/>
                                </a:lnTo>
                                <a:lnTo>
                                  <a:pt x="2088" y="2257"/>
                                </a:lnTo>
                                <a:lnTo>
                                  <a:pt x="2088" y="2264"/>
                                </a:lnTo>
                                <a:lnTo>
                                  <a:pt x="2088" y="2273"/>
                                </a:lnTo>
                                <a:lnTo>
                                  <a:pt x="2088" y="2281"/>
                                </a:lnTo>
                                <a:lnTo>
                                  <a:pt x="2093" y="2288"/>
                                </a:lnTo>
                                <a:lnTo>
                                  <a:pt x="2093" y="2297"/>
                                </a:lnTo>
                                <a:lnTo>
                                  <a:pt x="2093" y="2305"/>
                                </a:lnTo>
                                <a:lnTo>
                                  <a:pt x="2093" y="2314"/>
                                </a:lnTo>
                                <a:lnTo>
                                  <a:pt x="2098" y="2321"/>
                                </a:lnTo>
                                <a:lnTo>
                                  <a:pt x="2098" y="2330"/>
                                </a:lnTo>
                                <a:lnTo>
                                  <a:pt x="2098" y="2338"/>
                                </a:lnTo>
                                <a:lnTo>
                                  <a:pt x="2098" y="2345"/>
                                </a:lnTo>
                                <a:lnTo>
                                  <a:pt x="2104" y="2354"/>
                                </a:lnTo>
                                <a:lnTo>
                                  <a:pt x="2104" y="2362"/>
                                </a:lnTo>
                                <a:lnTo>
                                  <a:pt x="2104" y="2371"/>
                                </a:lnTo>
                                <a:lnTo>
                                  <a:pt x="2109" y="2380"/>
                                </a:lnTo>
                                <a:lnTo>
                                  <a:pt x="2109" y="2387"/>
                                </a:lnTo>
                                <a:lnTo>
                                  <a:pt x="2109" y="2395"/>
                                </a:lnTo>
                                <a:lnTo>
                                  <a:pt x="2114" y="2404"/>
                                </a:lnTo>
                                <a:lnTo>
                                  <a:pt x="2114" y="2411"/>
                                </a:lnTo>
                                <a:lnTo>
                                  <a:pt x="2114" y="2419"/>
                                </a:lnTo>
                                <a:lnTo>
                                  <a:pt x="2114" y="2426"/>
                                </a:lnTo>
                                <a:lnTo>
                                  <a:pt x="2119" y="2435"/>
                                </a:lnTo>
                                <a:lnTo>
                                  <a:pt x="2119" y="2444"/>
                                </a:lnTo>
                                <a:lnTo>
                                  <a:pt x="2119" y="2452"/>
                                </a:lnTo>
                                <a:lnTo>
                                  <a:pt x="2124" y="2461"/>
                                </a:lnTo>
                                <a:lnTo>
                                  <a:pt x="2124" y="2468"/>
                                </a:lnTo>
                                <a:lnTo>
                                  <a:pt x="2124" y="2476"/>
                                </a:lnTo>
                                <a:lnTo>
                                  <a:pt x="2124" y="2485"/>
                                </a:lnTo>
                                <a:lnTo>
                                  <a:pt x="2129" y="2492"/>
                                </a:lnTo>
                                <a:lnTo>
                                  <a:pt x="2129" y="2501"/>
                                </a:lnTo>
                                <a:lnTo>
                                  <a:pt x="2129" y="2509"/>
                                </a:lnTo>
                                <a:lnTo>
                                  <a:pt x="2135" y="2518"/>
                                </a:lnTo>
                                <a:lnTo>
                                  <a:pt x="2135" y="2525"/>
                                </a:lnTo>
                                <a:lnTo>
                                  <a:pt x="2135" y="2533"/>
                                </a:lnTo>
                                <a:lnTo>
                                  <a:pt x="2141" y="2542"/>
                                </a:lnTo>
                                <a:lnTo>
                                  <a:pt x="2141" y="2549"/>
                                </a:lnTo>
                                <a:lnTo>
                                  <a:pt x="2141" y="2557"/>
                                </a:lnTo>
                                <a:lnTo>
                                  <a:pt x="2141" y="2566"/>
                                </a:lnTo>
                                <a:lnTo>
                                  <a:pt x="2146" y="2573"/>
                                </a:lnTo>
                                <a:lnTo>
                                  <a:pt x="2146" y="2582"/>
                                </a:lnTo>
                                <a:lnTo>
                                  <a:pt x="2146" y="2590"/>
                                </a:lnTo>
                                <a:lnTo>
                                  <a:pt x="2151" y="2599"/>
                                </a:lnTo>
                                <a:lnTo>
                                  <a:pt x="2151" y="2608"/>
                                </a:lnTo>
                                <a:lnTo>
                                  <a:pt x="2151" y="2614"/>
                                </a:lnTo>
                                <a:lnTo>
                                  <a:pt x="2157" y="2623"/>
                                </a:lnTo>
                                <a:lnTo>
                                  <a:pt x="2157" y="2632"/>
                                </a:lnTo>
                                <a:lnTo>
                                  <a:pt x="2157" y="2639"/>
                                </a:lnTo>
                                <a:lnTo>
                                  <a:pt x="2162" y="2647"/>
                                </a:lnTo>
                                <a:lnTo>
                                  <a:pt x="2162" y="2656"/>
                                </a:lnTo>
                                <a:lnTo>
                                  <a:pt x="2162" y="2665"/>
                                </a:lnTo>
                                <a:lnTo>
                                  <a:pt x="2167" y="2671"/>
                                </a:lnTo>
                                <a:lnTo>
                                  <a:pt x="2167" y="2680"/>
                                </a:lnTo>
                                <a:lnTo>
                                  <a:pt x="2167" y="2689"/>
                                </a:lnTo>
                                <a:lnTo>
                                  <a:pt x="2172" y="2696"/>
                                </a:lnTo>
                                <a:lnTo>
                                  <a:pt x="2172" y="2704"/>
                                </a:lnTo>
                                <a:lnTo>
                                  <a:pt x="2172" y="2713"/>
                                </a:lnTo>
                                <a:lnTo>
                                  <a:pt x="2172" y="2720"/>
                                </a:lnTo>
                                <a:lnTo>
                                  <a:pt x="2178" y="2728"/>
                                </a:lnTo>
                                <a:lnTo>
                                  <a:pt x="2178" y="2737"/>
                                </a:lnTo>
                                <a:lnTo>
                                  <a:pt x="2184" y="2746"/>
                                </a:lnTo>
                                <a:lnTo>
                                  <a:pt x="2184" y="2753"/>
                                </a:lnTo>
                                <a:lnTo>
                                  <a:pt x="2184" y="2761"/>
                                </a:lnTo>
                                <a:lnTo>
                                  <a:pt x="2188" y="2770"/>
                                </a:lnTo>
                                <a:lnTo>
                                  <a:pt x="2188" y="2777"/>
                                </a:lnTo>
                                <a:lnTo>
                                  <a:pt x="2188" y="2785"/>
                                </a:lnTo>
                                <a:lnTo>
                                  <a:pt x="2194" y="2794"/>
                                </a:lnTo>
                                <a:lnTo>
                                  <a:pt x="2194" y="2803"/>
                                </a:lnTo>
                                <a:lnTo>
                                  <a:pt x="2194" y="2811"/>
                                </a:lnTo>
                                <a:lnTo>
                                  <a:pt x="2199" y="2818"/>
                                </a:lnTo>
                                <a:lnTo>
                                  <a:pt x="2199" y="2827"/>
                                </a:lnTo>
                                <a:lnTo>
                                  <a:pt x="2199" y="2835"/>
                                </a:lnTo>
                                <a:lnTo>
                                  <a:pt x="2204" y="2842"/>
                                </a:lnTo>
                                <a:lnTo>
                                  <a:pt x="2204" y="2851"/>
                                </a:lnTo>
                                <a:lnTo>
                                  <a:pt x="2204" y="2860"/>
                                </a:lnTo>
                                <a:lnTo>
                                  <a:pt x="2210" y="2867"/>
                                </a:lnTo>
                                <a:lnTo>
                                  <a:pt x="2210" y="2875"/>
                                </a:lnTo>
                                <a:lnTo>
                                  <a:pt x="2215" y="2884"/>
                                </a:lnTo>
                                <a:lnTo>
                                  <a:pt x="2215" y="2892"/>
                                </a:lnTo>
                                <a:lnTo>
                                  <a:pt x="2215" y="2899"/>
                                </a:lnTo>
                                <a:lnTo>
                                  <a:pt x="2220" y="2908"/>
                                </a:lnTo>
                                <a:lnTo>
                                  <a:pt x="2220" y="2917"/>
                                </a:lnTo>
                                <a:lnTo>
                                  <a:pt x="2220" y="2924"/>
                                </a:lnTo>
                                <a:lnTo>
                                  <a:pt x="2225" y="2932"/>
                                </a:lnTo>
                                <a:lnTo>
                                  <a:pt x="2225" y="2941"/>
                                </a:lnTo>
                                <a:lnTo>
                                  <a:pt x="2225" y="2949"/>
                                </a:lnTo>
                                <a:lnTo>
                                  <a:pt x="2231" y="2958"/>
                                </a:lnTo>
                                <a:lnTo>
                                  <a:pt x="2231" y="2965"/>
                                </a:lnTo>
                                <a:lnTo>
                                  <a:pt x="2237" y="2974"/>
                                </a:lnTo>
                                <a:lnTo>
                                  <a:pt x="2237" y="2982"/>
                                </a:lnTo>
                                <a:lnTo>
                                  <a:pt x="2237" y="2989"/>
                                </a:lnTo>
                                <a:lnTo>
                                  <a:pt x="2242" y="2998"/>
                                </a:lnTo>
                                <a:lnTo>
                                  <a:pt x="2242" y="3005"/>
                                </a:lnTo>
                                <a:lnTo>
                                  <a:pt x="2247" y="3013"/>
                                </a:lnTo>
                                <a:lnTo>
                                  <a:pt x="2247" y="3022"/>
                                </a:lnTo>
                                <a:lnTo>
                                  <a:pt x="2247" y="3031"/>
                                </a:lnTo>
                                <a:lnTo>
                                  <a:pt x="2253" y="3039"/>
                                </a:lnTo>
                                <a:lnTo>
                                  <a:pt x="2253" y="3046"/>
                                </a:lnTo>
                                <a:lnTo>
                                  <a:pt x="2257" y="3055"/>
                                </a:lnTo>
                                <a:lnTo>
                                  <a:pt x="2257" y="3063"/>
                                </a:lnTo>
                                <a:lnTo>
                                  <a:pt x="2263" y="3070"/>
                                </a:lnTo>
                                <a:lnTo>
                                  <a:pt x="2263" y="3079"/>
                                </a:lnTo>
                                <a:lnTo>
                                  <a:pt x="2263" y="3088"/>
                                </a:lnTo>
                                <a:lnTo>
                                  <a:pt x="2268" y="3096"/>
                                </a:lnTo>
                                <a:lnTo>
                                  <a:pt x="2268" y="3103"/>
                                </a:lnTo>
                                <a:lnTo>
                                  <a:pt x="2274" y="3112"/>
                                </a:lnTo>
                                <a:lnTo>
                                  <a:pt x="2274" y="3120"/>
                                </a:lnTo>
                                <a:lnTo>
                                  <a:pt x="2280" y="3127"/>
                                </a:lnTo>
                                <a:lnTo>
                                  <a:pt x="2280" y="3136"/>
                                </a:lnTo>
                                <a:lnTo>
                                  <a:pt x="2284" y="3145"/>
                                </a:lnTo>
                                <a:lnTo>
                                  <a:pt x="2284" y="3151"/>
                                </a:lnTo>
                                <a:lnTo>
                                  <a:pt x="2284" y="3160"/>
                                </a:lnTo>
                                <a:lnTo>
                                  <a:pt x="2290" y="3169"/>
                                </a:lnTo>
                                <a:lnTo>
                                  <a:pt x="2290" y="3177"/>
                                </a:lnTo>
                                <a:lnTo>
                                  <a:pt x="2295" y="3186"/>
                                </a:lnTo>
                                <a:lnTo>
                                  <a:pt x="2295" y="3193"/>
                                </a:lnTo>
                                <a:lnTo>
                                  <a:pt x="2300" y="3201"/>
                                </a:lnTo>
                                <a:lnTo>
                                  <a:pt x="2300" y="3210"/>
                                </a:lnTo>
                                <a:lnTo>
                                  <a:pt x="2306" y="3217"/>
                                </a:lnTo>
                                <a:lnTo>
                                  <a:pt x="2306" y="3226"/>
                                </a:lnTo>
                                <a:lnTo>
                                  <a:pt x="2311" y="3234"/>
                                </a:lnTo>
                                <a:lnTo>
                                  <a:pt x="2311" y="3243"/>
                                </a:lnTo>
                                <a:lnTo>
                                  <a:pt x="2316" y="3250"/>
                                </a:lnTo>
                                <a:lnTo>
                                  <a:pt x="2316" y="3258"/>
                                </a:lnTo>
                                <a:lnTo>
                                  <a:pt x="2321" y="3267"/>
                                </a:lnTo>
                                <a:lnTo>
                                  <a:pt x="2327" y="3274"/>
                                </a:lnTo>
                                <a:lnTo>
                                  <a:pt x="2327" y="3283"/>
                                </a:lnTo>
                                <a:lnTo>
                                  <a:pt x="2333" y="3291"/>
                                </a:lnTo>
                                <a:lnTo>
                                  <a:pt x="2333" y="3298"/>
                                </a:lnTo>
                                <a:lnTo>
                                  <a:pt x="2337" y="3307"/>
                                </a:lnTo>
                                <a:lnTo>
                                  <a:pt x="2337" y="3315"/>
                                </a:lnTo>
                                <a:lnTo>
                                  <a:pt x="2343" y="3324"/>
                                </a:lnTo>
                                <a:lnTo>
                                  <a:pt x="2343" y="3331"/>
                                </a:lnTo>
                                <a:lnTo>
                                  <a:pt x="2349" y="3340"/>
                                </a:lnTo>
                                <a:lnTo>
                                  <a:pt x="2353" y="3348"/>
                                </a:lnTo>
                                <a:lnTo>
                                  <a:pt x="2353" y="3355"/>
                                </a:lnTo>
                                <a:lnTo>
                                  <a:pt x="2359" y="3364"/>
                                </a:lnTo>
                                <a:lnTo>
                                  <a:pt x="2359" y="3372"/>
                                </a:lnTo>
                                <a:lnTo>
                                  <a:pt x="2364" y="3381"/>
                                </a:lnTo>
                                <a:lnTo>
                                  <a:pt x="2370" y="3390"/>
                                </a:lnTo>
                                <a:lnTo>
                                  <a:pt x="2370" y="3397"/>
                                </a:lnTo>
                                <a:lnTo>
                                  <a:pt x="2376" y="3405"/>
                                </a:lnTo>
                                <a:lnTo>
                                  <a:pt x="2380" y="3414"/>
                                </a:lnTo>
                                <a:lnTo>
                                  <a:pt x="2380" y="3421"/>
                                </a:lnTo>
                                <a:lnTo>
                                  <a:pt x="2386" y="3429"/>
                                </a:lnTo>
                                <a:lnTo>
                                  <a:pt x="2390" y="3438"/>
                                </a:lnTo>
                                <a:lnTo>
                                  <a:pt x="2396" y="3445"/>
                                </a:lnTo>
                                <a:lnTo>
                                  <a:pt x="2396" y="3454"/>
                                </a:lnTo>
                                <a:lnTo>
                                  <a:pt x="2402" y="3462"/>
                                </a:lnTo>
                                <a:lnTo>
                                  <a:pt x="2406" y="3471"/>
                                </a:lnTo>
                                <a:lnTo>
                                  <a:pt x="2412" y="3478"/>
                                </a:lnTo>
                                <a:lnTo>
                                  <a:pt x="2412" y="3486"/>
                                </a:lnTo>
                                <a:lnTo>
                                  <a:pt x="2417" y="3495"/>
                                </a:lnTo>
                                <a:lnTo>
                                  <a:pt x="2423" y="3502"/>
                                </a:lnTo>
                                <a:lnTo>
                                  <a:pt x="2429" y="3511"/>
                                </a:lnTo>
                                <a:lnTo>
                                  <a:pt x="2433" y="3519"/>
                                </a:lnTo>
                                <a:lnTo>
                                  <a:pt x="2439" y="3528"/>
                                </a:lnTo>
                                <a:lnTo>
                                  <a:pt x="2439" y="3536"/>
                                </a:lnTo>
                                <a:lnTo>
                                  <a:pt x="2445" y="3543"/>
                                </a:lnTo>
                                <a:lnTo>
                                  <a:pt x="2449" y="3552"/>
                                </a:lnTo>
                                <a:lnTo>
                                  <a:pt x="2455" y="3561"/>
                                </a:lnTo>
                                <a:lnTo>
                                  <a:pt x="2460" y="3568"/>
                                </a:lnTo>
                                <a:lnTo>
                                  <a:pt x="2466" y="3576"/>
                                </a:lnTo>
                                <a:lnTo>
                                  <a:pt x="2471" y="3583"/>
                                </a:lnTo>
                                <a:lnTo>
                                  <a:pt x="2476" y="3592"/>
                                </a:lnTo>
                                <a:lnTo>
                                  <a:pt x="2482" y="3600"/>
                                </a:lnTo>
                                <a:lnTo>
                                  <a:pt x="2486" y="3609"/>
                                </a:lnTo>
                                <a:lnTo>
                                  <a:pt x="2492" y="3618"/>
                                </a:lnTo>
                                <a:lnTo>
                                  <a:pt x="2498" y="3624"/>
                                </a:lnTo>
                                <a:lnTo>
                                  <a:pt x="2502" y="3633"/>
                                </a:lnTo>
                                <a:lnTo>
                                  <a:pt x="2508" y="3633"/>
                                </a:lnTo>
                                <a:lnTo>
                                  <a:pt x="2513" y="3642"/>
                                </a:lnTo>
                                <a:lnTo>
                                  <a:pt x="2519" y="3649"/>
                                </a:lnTo>
                                <a:lnTo>
                                  <a:pt x="2524" y="3657"/>
                                </a:lnTo>
                                <a:lnTo>
                                  <a:pt x="2529" y="3657"/>
                                </a:lnTo>
                                <a:lnTo>
                                  <a:pt x="2535" y="3666"/>
                                </a:lnTo>
                                <a:lnTo>
                                  <a:pt x="2539" y="3675"/>
                                </a:lnTo>
                                <a:lnTo>
                                  <a:pt x="2545" y="3675"/>
                                </a:lnTo>
                                <a:lnTo>
                                  <a:pt x="2551" y="3681"/>
                                </a:lnTo>
                                <a:lnTo>
                                  <a:pt x="2556" y="3681"/>
                                </a:lnTo>
                                <a:lnTo>
                                  <a:pt x="2562" y="3690"/>
                                </a:lnTo>
                                <a:lnTo>
                                  <a:pt x="2567" y="3699"/>
                                </a:lnTo>
                                <a:lnTo>
                                  <a:pt x="2572" y="3699"/>
                                </a:lnTo>
                                <a:lnTo>
                                  <a:pt x="2578" y="3706"/>
                                </a:lnTo>
                                <a:lnTo>
                                  <a:pt x="2582" y="3706"/>
                                </a:lnTo>
                                <a:lnTo>
                                  <a:pt x="2588" y="3714"/>
                                </a:lnTo>
                                <a:lnTo>
                                  <a:pt x="2594" y="3714"/>
                                </a:lnTo>
                                <a:lnTo>
                                  <a:pt x="2598" y="3723"/>
                                </a:lnTo>
                                <a:lnTo>
                                  <a:pt x="2604" y="3723"/>
                                </a:lnTo>
                                <a:lnTo>
                                  <a:pt x="2609" y="3723"/>
                                </a:lnTo>
                                <a:lnTo>
                                  <a:pt x="2615" y="3730"/>
                                </a:lnTo>
                                <a:lnTo>
                                  <a:pt x="2620" y="3730"/>
                                </a:lnTo>
                                <a:lnTo>
                                  <a:pt x="2625" y="3738"/>
                                </a:lnTo>
                                <a:lnTo>
                                  <a:pt x="2631" y="3738"/>
                                </a:lnTo>
                                <a:lnTo>
                                  <a:pt x="2635" y="3738"/>
                                </a:lnTo>
                                <a:lnTo>
                                  <a:pt x="2641" y="3747"/>
                                </a:lnTo>
                                <a:lnTo>
                                  <a:pt x="2647" y="3747"/>
                                </a:lnTo>
                                <a:lnTo>
                                  <a:pt x="2652" y="3747"/>
                                </a:lnTo>
                                <a:lnTo>
                                  <a:pt x="2657" y="3756"/>
                                </a:lnTo>
                                <a:lnTo>
                                  <a:pt x="2663" y="3756"/>
                                </a:lnTo>
                                <a:lnTo>
                                  <a:pt x="2668" y="3756"/>
                                </a:lnTo>
                                <a:lnTo>
                                  <a:pt x="2673" y="3756"/>
                                </a:lnTo>
                                <a:lnTo>
                                  <a:pt x="2678" y="3764"/>
                                </a:lnTo>
                                <a:lnTo>
                                  <a:pt x="2684" y="3764"/>
                                </a:lnTo>
                                <a:lnTo>
                                  <a:pt x="2688" y="3764"/>
                                </a:lnTo>
                                <a:lnTo>
                                  <a:pt x="2694" y="3764"/>
                                </a:lnTo>
                                <a:lnTo>
                                  <a:pt x="2700" y="3771"/>
                                </a:lnTo>
                                <a:lnTo>
                                  <a:pt x="2705" y="3771"/>
                                </a:lnTo>
                                <a:lnTo>
                                  <a:pt x="2711" y="3771"/>
                                </a:lnTo>
                                <a:lnTo>
                                  <a:pt x="2716" y="3771"/>
                                </a:lnTo>
                                <a:lnTo>
                                  <a:pt x="2721" y="3780"/>
                                </a:lnTo>
                                <a:lnTo>
                                  <a:pt x="2727" y="3780"/>
                                </a:lnTo>
                                <a:lnTo>
                                  <a:pt x="2731" y="3780"/>
                                </a:lnTo>
                                <a:lnTo>
                                  <a:pt x="2737" y="3780"/>
                                </a:lnTo>
                                <a:lnTo>
                                  <a:pt x="2743" y="3780"/>
                                </a:lnTo>
                                <a:lnTo>
                                  <a:pt x="2748" y="3780"/>
                                </a:lnTo>
                                <a:lnTo>
                                  <a:pt x="2753" y="3789"/>
                                </a:lnTo>
                                <a:lnTo>
                                  <a:pt x="2759" y="3789"/>
                                </a:lnTo>
                                <a:lnTo>
                                  <a:pt x="2764" y="3789"/>
                                </a:lnTo>
                                <a:lnTo>
                                  <a:pt x="2769" y="3789"/>
                                </a:lnTo>
                                <a:lnTo>
                                  <a:pt x="2774" y="3789"/>
                                </a:lnTo>
                                <a:lnTo>
                                  <a:pt x="2780" y="3789"/>
                                </a:lnTo>
                                <a:lnTo>
                                  <a:pt x="2784" y="3789"/>
                                </a:lnTo>
                                <a:lnTo>
                                  <a:pt x="2790" y="3795"/>
                                </a:lnTo>
                                <a:lnTo>
                                  <a:pt x="2796" y="3795"/>
                                </a:lnTo>
                                <a:lnTo>
                                  <a:pt x="2801" y="3795"/>
                                </a:lnTo>
                                <a:lnTo>
                                  <a:pt x="2806" y="3795"/>
                                </a:lnTo>
                                <a:lnTo>
                                  <a:pt x="2812" y="3795"/>
                                </a:lnTo>
                                <a:lnTo>
                                  <a:pt x="2817" y="3795"/>
                                </a:lnTo>
                                <a:lnTo>
                                  <a:pt x="2822" y="3795"/>
                                </a:lnTo>
                                <a:lnTo>
                                  <a:pt x="2827" y="3795"/>
                                </a:lnTo>
                                <a:lnTo>
                                  <a:pt x="2833" y="3795"/>
                                </a:lnTo>
                                <a:lnTo>
                                  <a:pt x="2839" y="3795"/>
                                </a:lnTo>
                                <a:lnTo>
                                  <a:pt x="2844" y="3795"/>
                                </a:lnTo>
                                <a:lnTo>
                                  <a:pt x="2849" y="3804"/>
                                </a:lnTo>
                                <a:lnTo>
                                  <a:pt x="2854" y="3804"/>
                                </a:lnTo>
                                <a:lnTo>
                                  <a:pt x="2860" y="3804"/>
                                </a:lnTo>
                                <a:lnTo>
                                  <a:pt x="2865" y="3804"/>
                                </a:lnTo>
                                <a:lnTo>
                                  <a:pt x="2870" y="3804"/>
                                </a:lnTo>
                                <a:lnTo>
                                  <a:pt x="2876" y="3804"/>
                                </a:lnTo>
                                <a:lnTo>
                                  <a:pt x="2880" y="3804"/>
                                </a:lnTo>
                                <a:lnTo>
                                  <a:pt x="2886" y="3804"/>
                                </a:lnTo>
                                <a:lnTo>
                                  <a:pt x="2892" y="3804"/>
                                </a:lnTo>
                                <a:lnTo>
                                  <a:pt x="2897" y="3804"/>
                                </a:lnTo>
                                <a:lnTo>
                                  <a:pt x="2902" y="3804"/>
                                </a:lnTo>
                                <a:lnTo>
                                  <a:pt x="2908" y="3804"/>
                                </a:lnTo>
                                <a:lnTo>
                                  <a:pt x="2913" y="3804"/>
                                </a:lnTo>
                                <a:lnTo>
                                  <a:pt x="2918" y="3804"/>
                                </a:lnTo>
                                <a:lnTo>
                                  <a:pt x="2923" y="3804"/>
                                </a:lnTo>
                                <a:lnTo>
                                  <a:pt x="2929" y="3804"/>
                                </a:lnTo>
                                <a:lnTo>
                                  <a:pt x="2935" y="3804"/>
                                </a:lnTo>
                                <a:lnTo>
                                  <a:pt x="2939" y="3804"/>
                                </a:lnTo>
                                <a:lnTo>
                                  <a:pt x="2945" y="3804"/>
                                </a:lnTo>
                                <a:lnTo>
                                  <a:pt x="2950" y="3804"/>
                                </a:lnTo>
                                <a:lnTo>
                                  <a:pt x="2955" y="3804"/>
                                </a:lnTo>
                                <a:lnTo>
                                  <a:pt x="2961" y="3804"/>
                                </a:lnTo>
                                <a:lnTo>
                                  <a:pt x="2966" y="3813"/>
                                </a:lnTo>
                                <a:lnTo>
                                  <a:pt x="2971" y="3813"/>
                                </a:lnTo>
                                <a:lnTo>
                                  <a:pt x="2976" y="3813"/>
                                </a:lnTo>
                                <a:lnTo>
                                  <a:pt x="2982" y="3813"/>
                                </a:lnTo>
                                <a:lnTo>
                                  <a:pt x="2988" y="3813"/>
                                </a:lnTo>
                                <a:lnTo>
                                  <a:pt x="2993" y="3813"/>
                                </a:lnTo>
                                <a:lnTo>
                                  <a:pt x="2998" y="3813"/>
                                </a:lnTo>
                                <a:lnTo>
                                  <a:pt x="3004" y="3813"/>
                                </a:lnTo>
                                <a:lnTo>
                                  <a:pt x="3009" y="3813"/>
                                </a:lnTo>
                                <a:lnTo>
                                  <a:pt x="3014" y="3813"/>
                                </a:lnTo>
                                <a:lnTo>
                                  <a:pt x="3019" y="3813"/>
                                </a:lnTo>
                                <a:lnTo>
                                  <a:pt x="3025" y="3813"/>
                                </a:lnTo>
                                <a:lnTo>
                                  <a:pt x="3031" y="3813"/>
                                </a:lnTo>
                                <a:lnTo>
                                  <a:pt x="3035" y="3813"/>
                                </a:lnTo>
                                <a:lnTo>
                                  <a:pt x="3041" y="3813"/>
                                </a:lnTo>
                                <a:lnTo>
                                  <a:pt x="3046" y="3813"/>
                                </a:lnTo>
                                <a:lnTo>
                                  <a:pt x="3051" y="3813"/>
                                </a:lnTo>
                                <a:lnTo>
                                  <a:pt x="3057" y="3813"/>
                                </a:lnTo>
                                <a:lnTo>
                                  <a:pt x="3062" y="3813"/>
                                </a:lnTo>
                                <a:lnTo>
                                  <a:pt x="3067" y="3813"/>
                                </a:lnTo>
                                <a:lnTo>
                                  <a:pt x="3072" y="3813"/>
                                </a:lnTo>
                                <a:lnTo>
                                  <a:pt x="3078" y="3813"/>
                                </a:lnTo>
                                <a:lnTo>
                                  <a:pt x="3084" y="3813"/>
                                </a:lnTo>
                                <a:lnTo>
                                  <a:pt x="3088" y="3813"/>
                                </a:lnTo>
                                <a:lnTo>
                                  <a:pt x="3094" y="3813"/>
                                </a:lnTo>
                                <a:lnTo>
                                  <a:pt x="3100" y="3813"/>
                                </a:lnTo>
                                <a:lnTo>
                                  <a:pt x="3104" y="3813"/>
                                </a:lnTo>
                                <a:lnTo>
                                  <a:pt x="3110" y="3813"/>
                                </a:lnTo>
                                <a:lnTo>
                                  <a:pt x="3115" y="3813"/>
                                </a:lnTo>
                                <a:lnTo>
                                  <a:pt x="3121" y="3813"/>
                                </a:lnTo>
                                <a:lnTo>
                                  <a:pt x="3127" y="3813"/>
                                </a:lnTo>
                                <a:lnTo>
                                  <a:pt x="3131" y="3813"/>
                                </a:lnTo>
                                <a:lnTo>
                                  <a:pt x="3137" y="3813"/>
                                </a:lnTo>
                                <a:lnTo>
                                  <a:pt x="3142" y="3813"/>
                                </a:lnTo>
                                <a:lnTo>
                                  <a:pt x="3147" y="3813"/>
                                </a:lnTo>
                                <a:lnTo>
                                  <a:pt x="3153" y="3813"/>
                                </a:lnTo>
                                <a:lnTo>
                                  <a:pt x="3158" y="3813"/>
                                </a:lnTo>
                                <a:lnTo>
                                  <a:pt x="3163" y="3813"/>
                                </a:lnTo>
                                <a:lnTo>
                                  <a:pt x="3168" y="38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876240"/>
                            <a:ext cx="4071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78040"/>
                            <a:ext cx="4071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786600"/>
                            <a:ext cx="23364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600"/>
                            <a:ext cx="23364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6520" y="10800"/>
                            <a:ext cx="0" cy="102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751680"/>
                            <a:ext cx="27180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87372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953640"/>
                            <a:ext cx="274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87552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87552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7552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257760"/>
                            <a:ext cx="0" cy="69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57760"/>
                            <a:ext cx="0" cy="69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64960"/>
                            <a:ext cx="2578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6" name="" descr=""/>
                          <pic:cNvPicPr/>
                        </pic:nvPicPr>
                        <pic:blipFill>
                          <a:blip r:embed="rId689"/>
                          <a:stretch/>
                        </pic:blipFill>
                        <pic:spPr>
                          <a:xfrm>
                            <a:off x="2656800" y="740520"/>
                            <a:ext cx="14040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7" name="" descr=""/>
                          <pic:cNvPicPr/>
                        </pic:nvPicPr>
                        <pic:blipFill>
                          <a:blip r:embed="rId690"/>
                          <a:stretch/>
                        </pic:blipFill>
                        <pic:spPr>
                          <a:xfrm>
                            <a:off x="1085040" y="126360"/>
                            <a:ext cx="25452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6pt;height:100.45pt" coordorigin="0,0" coordsize="4432,2009">
                <v:shape id="shape_0" stroked="f" o:allowincell="f" style="position:absolute;left:2249;top:0;width:780;height:496;mso-wrap-style:none;v-text-anchor:middle;mso-position-horizontal-relative:char" type="_x0000_t75">
                  <v:imagedata r:id="rId691" o:detectmouseclick="t"/>
                  <v:stroke color="#3465a4" joinstyle="round" endcap="flat"/>
                  <w10:wrap type="none"/>
                </v:shape>
                <v:shape id="shape_0" stroked="f" o:allowincell="f" style="position:absolute;left:2373;top:1507;width:731;height:501;mso-wrap-style:none;v-text-anchor:middle;mso-position-horizontal-relative:char" type="_x0000_t75">
                  <v:imagedata r:id="rId692" o:detectmouseclick="t"/>
                  <v:stroke color="#3465a4" joinstyle="round" endcap="flat"/>
                  <w10:wrap type="none"/>
                </v:shape>
                <v:shape id="shape_0" stroked="f" o:allowincell="f" style="position:absolute;left:3264;top:1519;width:247;height:302;mso-wrap-style:none;v-text-anchor:middle;mso-position-horizontal-relative:char" type="_x0000_t75">
                  <v:imagedata r:id="rId693" o:detectmouseclick="t"/>
                  <v:stroke color="#3465a4" joinstyle="round" endcap="flat"/>
                  <w10:wrap type="none"/>
                </v:shape>
                <v:shape id="shape_0" stroked="f" o:allowincell="f" style="position:absolute;left:722;top:1510;width:340;height:274;mso-wrap-style:none;v-text-anchor:middle;mso-position-horizontal-relative:char" type="_x0000_t75">
                  <v:imagedata r:id="rId694" o:detectmouseclick="t"/>
                  <v:stroke color="#3465a4" joinstyle="round" endcap="flat"/>
                  <w10:wrap type="none"/>
                </v:shape>
                <v:shape id="shape_0" stroked="f" o:allowincell="f" style="position:absolute;left:1111;top:1507;width:969;height:495;mso-wrap-style:none;v-text-anchor:middle;mso-position-horizontal-relative:char" type="_x0000_t75">
                  <v:imagedata r:id="rId69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980;top:1264;width:299;height:22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1359;top:428;width:1725;height:97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1327;top:1277;width:298;height:16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2516;top:428;width:1726;height:97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168,3813" path="m0,3813l4,3813l10,3813l15,3813l21,3813l26,3813l31,3813l37,3813l41,3813l47,3813l53,3813l57,3813l63,3813l68,3813l74,3813l80,3813l84,3813l90,3813l94,3813l100,3813l106,3813l111,3813l117,3813l122,3813l127,3813l133,3813l137,3813l143,3813l149,3813l153,3813l159,3813l164,3813l170,3813l175,3813l180,3813l186,3813l190,3813l196,3813l202,3804l207,3804l213,3804l218,3804l223,3804l228,3804l233,3804l239,3804l244,3804l249,3804l255,3804l260,3804l266,3804l271,3804l276,3804l282,3804l286,3804l292,3804l298,3804l303,3804l308,3804l314,3804l319,3795l324,3795l329,3795l335,3795l340,3795l345,3795l351,3795l356,3795l361,3795l367,3795l372,3795l377,3789l382,3789l388,3789l394,3789l399,3789l404,3789l410,3789l415,3780l420,3780l425,3780l431,3780l436,3780l441,3780l447,3771l452,3771l457,3771l463,3771l468,3764l473,3764l478,3764l484,3764l490,3756l494,3756l500,3756l506,3756l510,3747l516,3747l521,3747l526,3738l532,3738l537,3738l543,3730l548,3730l553,3723l559,3723l564,3723l569,3714l574,3714l580,3706l586,3706l590,3699l596,3699l602,3690l606,3690l612,3681l617,3675l622,3675l627,3666l633,3657l639,3657l643,3649l649,3642l655,3633l659,3633l665,3624l670,3618l676,3609l682,3600l686,3600l692,3592l698,3583l702,3576l708,3568l713,3561l718,3552l723,3543l729,3536l735,3528l739,3519l745,3511l751,3502l755,3495l755,3486l761,3478l766,3471l772,3462l772,3454l777,3445l782,3438l782,3429l788,3421l792,3414l792,3405l798,3397l804,3390l804,3381l808,3372l814,3364l814,3355l819,3348l819,3340l825,3331l831,3324l831,3315l835,3307l835,3298l841,3291l841,3283l847,3274l847,3267l851,3258l857,3250l857,3243l862,3234l862,3226l868,3217l868,3210l873,3201l873,3193l878,3186l878,3177l878,3169l884,3160l884,3151l888,3145l888,3136l894,3127l894,3120l900,3112l900,3103l900,3096l904,3088l904,3079l910,3070l910,3063l915,3055l915,3046l915,3039l921,3031l921,3022l926,3013l926,3005l926,2998l931,2989l931,2982l937,2974l937,2965l937,2958l941,2949l941,2941l947,2932l947,2924l947,2917l953,2908l953,2899l953,2892l958,2884l958,2875l958,2867l964,2860l964,2851l969,2842l969,2835l969,2827l974,2818l974,2811l974,2803l980,2794l980,2785l980,2777l984,2770l984,2761l984,2753l990,2746l990,2737l990,2728l996,2720l996,2713l996,2704l1000,2696l1000,2689l1000,2680l1006,2671l1006,2665l1006,2656l1011,2647l1011,2639l1011,2632l1017,2623l1017,2614l1017,2608l1017,2599l1022,2590l1022,2582l1022,2573l1027,2566l1027,2557l1027,2549l1033,2542l1033,2533l1033,2525l1037,2518l1037,2509l1037,2501l1037,2492l1043,2485l1043,2476l1043,2468l1049,2461l1049,2452l1049,2444l1054,2435l1054,2426l1054,2419l1054,2411l1059,2404l1059,2395l1059,2387l1065,2380l1065,2371l1065,2362l1065,2354l1070,2345l1070,2338l1070,2330l1075,2321l1075,2314l1075,2305l1075,2297l1080,2288l1080,2281l1080,2273l1080,2264l1086,2257l1086,2248l1086,2240l1086,2233l1091,2224l1091,2216l1091,2207l1096,2198l1096,2191l1096,2183l1096,2174l1102,2167l1102,2159l1102,2150l1102,2141l1107,2134l1107,2126l1107,2117l1113,2110l1113,2102l1113,2093l1113,2086l1118,2078l1118,2069l1118,2060l1118,2053l1123,2045l1123,2036l1123,2029l1123,2021l1129,2012l1129,2003l1129,1995l1129,1988l1133,1979l1133,1970l1133,1964l1139,1955l1139,1946l1139,1939l1139,1931l1139,1922l1145,1913l1145,1907l1145,1898l1145,1889l1150,1882l1150,1874l1150,1865l1155,1857l1155,1848l1155,1841l1155,1832l1161,1825l1161,1817l1161,1808l1161,1801l1166,1793l1166,1784l1166,1775l1166,1767l1171,1760l1171,1751l1171,1743l1171,1736l1176,1727l1176,1718l1176,1710l1176,1703l1182,1694l1182,1686l1182,1679l1182,1670l1187,1661l1187,1655l1187,1646l1187,1637l1192,1629l1192,1620l1192,1613l1192,1604l1198,1596l1198,1589l1198,1580l1198,1572l1203,1563l1203,1556l1203,1547l1203,1539l1203,1532l1208,1523l1208,1515l1208,1508l1208,1499l1214,1490l1214,1482l1214,1475l1214,1466l1219,1458l1219,1451l1219,1442l1219,1434l1224,1425l1224,1416l1224,1409l1224,1401l1229,1392l1229,1385l1229,1377l1229,1368l1235,1361l1235,1352l1235,1344l1235,1335l1241,1328l1241,1320l1241,1311l1241,1304l1246,1295l1246,1287l1246,1278l1246,1269l1251,1263l1251,1254l1251,1247l1251,1238l1257,1230l1257,1223l1257,1214l1257,1206l1262,1197l1262,1188l1262,1181l1262,1173l1267,1164l1267,1157l1267,1149l1267,1140l1272,1131l1272,1124l1272,1116l1272,1107l1278,1100l1278,1092l1278,1083l1278,1076l1282,1067l1282,1059l1282,1050l1288,1042l1288,1035l1288,1026l1288,1017l1294,1011l1294,1002l1294,993l1294,985l1299,978l1299,969l1299,960l1299,954l1304,945l1304,936l1304,929l1304,921l1310,912l1310,903l1310,897l1315,888l1315,879l1315,872l1315,864l1320,855l1320,846l1320,838l1320,831l1325,822l1325,814l1325,807l1331,798l1331,790l1331,783l1331,774l1337,765l1337,757l1337,750l1337,741l1341,733l1341,726l1341,717l1347,708l1347,700l1347,691l1347,684l1353,676l1353,667l1353,660l1357,651l1357,644l1357,636l1363,627l1363,619l1363,610l1363,603l1368,594l1368,586l1368,579l1373,570l1373,562l1373,553l1378,546l1378,537l1378,529l1384,522l1384,513l1384,505l1390,498l1390,489l1390,480l1395,472l1395,463l1395,456l1400,448l1400,439l1400,432l1406,423l1406,415l1406,406l1411,399l1411,391l1411,382l1416,375l1416,367l1416,358l1421,351l1421,342l1427,334l1427,325l1427,318l1433,310l1433,301l1437,294l1437,285l1437,277l1443,268l1443,259l1449,253l1449,244l1453,235l1453,228l1459,220l1459,211l1459,204l1464,196l1464,187l1469,178l1469,171l1474,163l1480,154l1480,147l1486,139l1486,130l1490,121l1490,113l1496,106l1502,97l1506,89l1506,82l1512,73l1517,66l1523,57l1529,49l1533,40l1539,32l1544,25l1549,16l1555,7l1560,7l1565,0l1570,0l1576,0l1582,0l1586,0l1592,0l1598,0l1602,7l1608,7l1613,16l1619,16l1624,25l1629,32l1635,40l1639,49l1645,57l1651,66l1655,73l1661,82l1666,89l1672,97l1672,106l1678,113l1682,121l1682,130l1688,139l1688,147l1694,154l1694,163l1698,171l1698,178l1704,187l1704,196l1709,204l1709,211l1715,220l1715,228l1720,235l1720,244l1725,253l1725,259l1725,268l1731,277l1731,285l1735,294l1735,301l1735,310l1741,318l1741,325l1747,334l1747,342l1747,351l1751,358l1751,367l1757,375l1757,382l1757,391l1762,399l1762,406l1762,415l1768,423l1768,432l1768,439l1773,448l1773,456l1773,463l1778,472l1778,480l1778,489l1784,498l1784,505l1784,513l1788,522l1788,529l1788,537l1794,546l1794,553l1794,562l1800,570l1800,579l1800,586l1800,594l1805,603l1805,610l1805,619l1811,627l1811,636l1811,644l1816,651l1816,660l1816,667l1816,676l1821,684l1821,691l1821,700l1827,708l1827,717l1827,726l1827,733l1831,741l1831,750l1831,757l1837,765l1837,774l1837,783l1837,790l1842,798l1842,807l1842,814l1842,822l1847,831l1847,838l1847,846l1853,855l1853,864l1853,872l1853,879l1858,888l1858,897l1858,903l1858,912l1864,921l1864,929l1864,936l1869,945l1869,954l1869,960l1869,969l1874,978l1874,985l1874,993l1874,1002l1880,1011l1880,1017l1880,1026l1880,1035l1884,1042l1884,1050l1884,1059l1884,1067l1890,1076l1890,1083l1890,1092l1890,1100l1896,1107l1896,1116l1896,1124l1896,1131l1901,1140l1901,1149l1901,1157l1901,1164l1906,1173l1906,1181l1906,1188l1906,1197l1912,1206l1912,1214l1912,1223l1912,1230l1917,1238l1917,1247l1917,1254l1917,1263l1922,1269l1922,1278l1922,1287l1922,1295l1927,1304l1927,1311l1927,1320l1927,1328l1933,1335l1933,1344l1933,1352l1933,1361l1937,1368l1937,1377l1937,1385l1937,1392l1943,1401l1943,1409l1943,1416l1943,1425l1949,1434l1949,1442l1949,1451l1949,1458l1954,1466l1954,1475l1954,1482l1954,1490l1960,1499l1960,1508l1960,1515l1960,1523l1965,1532l1965,1539l1965,1547l1965,1556l1970,1563l1970,1572l1970,1580l1970,1589l1975,1596l1975,1604l1975,1613l1975,1620l1980,1629l1980,1637l1980,1646l1980,1655l1986,1661l1986,1670l1986,1679l1986,1686l1992,1694l1992,1703l1992,1710l1992,1718l1997,1727l1997,1736l1997,1743l1997,1751l2002,1760l2002,1767l2002,1775l2002,1784l2008,1793l2008,1801l2008,1808l2008,1817l2013,1825l2013,1832l2013,1841l2013,1848l2018,1857l2018,1865l2018,1874l2018,1882l2023,1889l2023,1898l2023,1907l2023,1913l2029,1922l2029,1931l2029,1939l2029,1946l2033,1955l2033,1964l2033,1970l2033,1979l2039,1988l2039,1995l2039,2003l2039,2012l2045,2021l2045,2029l2045,2036l2045,2045l2050,2053l2050,2060l2050,2069l2055,2078l2055,2086l2055,2093l2055,2102l2061,2110l2061,2117l2061,2126l2061,2134l2066,2141l2066,2150l2066,2159l2066,2167l2071,2174l2071,2183l2071,2191l2076,2198l2076,2207l2076,2216l2076,2224l2082,2233l2082,2240l2082,2248l2088,2257l2088,2264l2088,2273l2088,2281l2093,2288l2093,2297l2093,2305l2093,2314l2098,2321l2098,2330l2098,2338l2098,2345l2104,2354l2104,2362l2104,2371l2109,2380l2109,2387l2109,2395l2114,2404l2114,2411l2114,2419l2114,2426l2119,2435l2119,2444l2119,2452l2124,2461l2124,2468l2124,2476l2124,2485l2129,2492l2129,2501l2129,2509l2135,2518l2135,2525l2135,2533l2141,2542l2141,2549l2141,2557l2141,2566l2146,2573l2146,2582l2146,2590l2151,2599l2151,2608l2151,2614l2157,2623l2157,2632l2157,2639l2162,2647l2162,2656l2162,2665l2167,2671l2167,2680l2167,2689l2172,2696l2172,2704l2172,2713l2172,2720l2178,2728l2178,2737l2184,2746l2184,2753l2184,2761l2188,2770l2188,2777l2188,2785l2194,2794l2194,2803l2194,2811l2199,2818l2199,2827l2199,2835l2204,2842l2204,2851l2204,2860l2210,2867l2210,2875l2215,2884l2215,2892l2215,2899l2220,2908l2220,2917l2220,2924l2225,2932l2225,2941l2225,2949l2231,2958l2231,2965l2237,2974l2237,2982l2237,2989l2242,2998l2242,3005l2247,3013l2247,3022l2247,3031l2253,3039l2253,3046l2257,3055l2257,3063l2263,3070l2263,3079l2263,3088l2268,3096l2268,3103l2274,3112l2274,3120l2280,3127l2280,3136l2284,3145l2284,3151l2284,3160l2290,3169l2290,3177l2295,3186l2295,3193l2300,3201l2300,3210l2306,3217l2306,3226l2311,3234l2311,3243l2316,3250l2316,3258l2321,3267l2327,3274l2327,3283l2333,3291l2333,3298l2337,3307l2337,3315l2343,3324l2343,3331l2349,3340l2353,3348l2353,3355l2359,3364l2359,3372l2364,3381l2370,3390l2370,3397l2376,3405l2380,3414l2380,3421l2386,3429l2390,3438l2396,3445l2396,3454l2402,3462l2406,3471l2412,3478l2412,3486l2417,3495l2423,3502l2429,3511l2433,3519l2439,3528l2439,3536l2445,3543l2449,3552l2455,3561l2460,3568l2466,3576l2471,3583l2476,3592l2482,3600l2486,3609l2492,3618l2498,3624l2502,3633l2508,3633l2513,3642l2519,3649l2524,3657l2529,3657l2535,3666l2539,3675l2545,3675l2551,3681l2556,3681l2562,3690l2567,3699l2572,3699l2578,3706l2582,3706l2588,3714l2594,3714l2598,3723l2604,3723l2609,3723l2615,3730l2620,3730l2625,3738l2631,3738l2635,3738l2641,3747l2647,3747l2652,3747l2657,3756l2663,3756l2668,3756l2673,3756l2678,3764l2684,3764l2688,3764l2694,3764l2700,3771l2705,3771l2711,3771l2716,3771l2721,3780l2727,3780l2731,3780l2737,3780l2743,3780l2748,3780l2753,3789l2759,3789l2764,3789l2769,3789l2774,3789l2780,3789l2784,3789l2790,3795l2796,3795l2801,3795l2806,3795l2812,3795l2817,3795l2822,3795l2827,3795l2833,3795l2839,3795l2844,3795l2849,3804l2854,3804l2860,3804l2865,3804l2870,3804l2876,3804l2880,3804l2886,3804l2892,3804l2897,3804l2902,3804l2908,3804l2913,3804l2918,3804l2923,3804l2929,3804l2935,3804l2939,3804l2945,3804l2950,3804l2955,3804l2961,3804l2966,3813l2971,3813l2976,3813l2982,3813l2988,3813l2993,3813l2998,3813l3004,3813l3009,3813l3014,3813l3019,3813l3025,3813l3031,3813l3035,3813l3041,3813l3046,3813l3051,3813l3057,3813l3062,3813l3067,3813l3072,3813l3078,3813l3084,3813l3088,3813l3094,3813l3100,3813l3104,3813l3110,3813l3115,3813l3121,3813l3127,3813l3131,3813l3137,3813l3142,3813l3147,3813l3153,3813l3158,3813l3163,3813l3168,3813e" stroked="t" o:allowincell="f" style="position:absolute;left:183;top:428;width:1726;height:97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2487;top:1380;width:640;height:2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76;top:1383;width:640;height:2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86;top:1239;width:367;height:2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0;top:1239;width:367;height:2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215,17" to="2215,1638" stroked="t" o:allowincell="f" style="position:absolute;flip:y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37;top:1184;width:427;height:22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795,1376" to="2795,149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5,1502" to="4432,1502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632,1379" to="1632,15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971,1379" to="3971,15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73,1379" to="373,15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77,406" to="3377,150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50,406" to="1050,150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78,417" to="4338,41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84;top:1166;width:220;height:272;mso-wrap-style:none;v-text-anchor:middle;mso-position-horizontal-relative:char" type="_x0000_t75">
                  <v:imagedata r:id="rId696" o:detectmouseclick="t"/>
                  <v:stroke color="#3465a4" joinstyle="round" endcap="flat"/>
                  <w10:wrap type="none"/>
                </v:shape>
                <v:shape id="shape_0" stroked="f" o:allowincell="f" style="position:absolute;left:1709;top:199;width:400;height:323;mso-wrap-style:none;v-text-anchor:middle;mso-position-horizontal-relative:char" type="_x0000_t75">
                  <v:imagedata r:id="rId6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 xml:space="preserve">Fig. 5.9 </w:t>
      </w:r>
      <w:r>
        <w:rPr>
          <w:bCs/>
        </w:rPr>
        <w:t xml:space="preserve">Situaţia limită când </w:t>
      </w:r>
      <w:r>
        <w:rPr>
          <w:bCs/>
        </w:rPr>
        <w:object w:dxaOrig="859" w:dyaOrig="3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42.95pt;height:15pt" filled="f" o:ole="">
            <v:imagedata r:id="rId699" o:title=""/>
          </v:shape>
          <o:OLEObject Type="Embed" ProgID="" ShapeID="ole_rId698" DrawAspect="Content" ObjectID="_788314978" r:id="rId698"/>
        </w:object>
      </w:r>
    </w:p>
    <w:p>
      <w:pPr>
        <w:pStyle w:val="Txt"/>
        <w:rPr>
          <w:sz w:val="24"/>
        </w:rPr>
      </w:pPr>
      <w:r>
        <w:rPr>
          <w:sz w:val="24"/>
        </w:rPr>
        <w:t>Teorema lui Shannon se poate enunţa într-o manieră echivalentă:</w:t>
      </w:r>
    </w:p>
    <w:p>
      <w:pPr>
        <w:pStyle w:val="Txt"/>
        <w:rPr>
          <w:b/>
          <w:b/>
          <w:i/>
          <w:i/>
          <w:iCs/>
          <w:color w:val="FF0000"/>
          <w:sz w:val="24"/>
        </w:rPr>
      </w:pPr>
      <w:r>
        <w:rPr>
          <w:b/>
          <w:i/>
          <w:color w:val="FF0000"/>
          <w:sz w:val="24"/>
        </w:rPr>
        <w:t xml:space="preserve">Un semnal </w:t>
      </w:r>
      <w:r>
        <w:rPr>
          <w:b/>
          <w:i/>
          <w:color w:val="FF0000"/>
          <w:sz w:val="24"/>
        </w:rPr>
        <w:object w:dxaOrig="440" w:dyaOrig="3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2pt;height:18pt" filled="f" o:ole="">
            <v:imagedata r:id="rId701" o:title=""/>
          </v:shape>
          <o:OLEObject Type="Embed" ProgID="" ShapeID="ole_rId700" DrawAspect="Content" ObjectID="_1554046907" r:id="rId700"/>
        </w:object>
      </w:r>
      <w:r>
        <w:rPr>
          <w:b/>
          <w:i/>
          <w:color w:val="FF0000"/>
          <w:sz w:val="24"/>
        </w:rPr>
        <w:t xml:space="preserve"> al cărui spectru este limitat superior de către frecvenţa </w:t>
      </w:r>
      <w:r>
        <w:rPr>
          <w:b/>
          <w:i/>
          <w:color w:val="FF0000"/>
          <w:sz w:val="24"/>
        </w:rPr>
        <w:object w:dxaOrig="1300" w:dyaOrig="3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65pt;height:18pt" filled="f" o:ole="">
            <v:imagedata r:id="rId703" o:title=""/>
          </v:shape>
          <o:OLEObject Type="Embed" ProgID="" ShapeID="ole_rId702" DrawAspect="Content" ObjectID="_2083711990" r:id="rId702"/>
        </w:object>
      </w:r>
      <w:r>
        <w:rPr>
          <w:b/>
          <w:i/>
          <w:color w:val="FF0000"/>
          <w:sz w:val="24"/>
        </w:rPr>
        <w:t xml:space="preserve"> este complet determinat de către seria de valori </w:t>
      </w:r>
      <w:r>
        <w:rPr>
          <w:b/>
          <w:i/>
          <w:color w:val="FF0000"/>
          <w:sz w:val="24"/>
        </w:rPr>
        <w:object w:dxaOrig="740" w:dyaOrig="4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7pt;height:20pt" filled="f" o:ole="">
            <v:imagedata r:id="rId705" o:title=""/>
          </v:shape>
          <o:OLEObject Type="Embed" ProgID="" ShapeID="ole_rId704" DrawAspect="Content" ObjectID="_1668699756" r:id="rId704"/>
        </w:object>
      </w:r>
      <w:r>
        <w:rPr>
          <w:b/>
          <w:i/>
          <w:color w:val="FF0000"/>
          <w:sz w:val="24"/>
        </w:rPr>
        <w:t xml:space="preserve">, dacă </w:t>
      </w:r>
      <w:r>
        <w:rPr>
          <w:b/>
          <w:i/>
          <w:color w:val="FF0000"/>
          <w:sz w:val="24"/>
        </w:rPr>
        <w:object w:dxaOrig="980" w:dyaOrig="6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49pt;height:34pt" filled="f" o:ole="">
            <v:imagedata r:id="rId707" o:title=""/>
          </v:shape>
          <o:OLEObject Type="Embed" ProgID="" ShapeID="ole_rId706" DrawAspect="Content" ObjectID="_1881103955" r:id="rId706"/>
        </w:object>
      </w:r>
      <w:r>
        <w:rPr>
          <w:b/>
          <w:i/>
          <w:color w:val="FF0000"/>
          <w:sz w:val="24"/>
        </w:rPr>
        <w:t>. În acest caz, procesul de eşantionare nu induce nici o pierdere de informaţie.</w:t>
      </w:r>
    </w:p>
    <w:p>
      <w:pPr>
        <w:pStyle w:val="Txt"/>
        <w:rPr/>
      </w:pPr>
      <w:r>
        <w:rPr>
          <w:sz w:val="24"/>
        </w:rPr>
        <w:t>Semnalele reale nu au caracteristici spectrale limitate în frecvenţă. În scopul evitării distorsionării semnalului reconstituit datorită suprapunerii în frecvenţă, susceptibilă să apară din cauza componentelor spectrale nesemnificative de frecvenţe ridicate (</w:t>
      </w:r>
      <w:r>
        <w:rPr>
          <w:sz w:val="24"/>
        </w:rPr>
        <w:object w:dxaOrig="240" w:dyaOrig="2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1.9pt;height:11.35pt" filled="f" o:ole="">
            <v:imagedata r:id="rId709" o:title=""/>
          </v:shape>
          <o:OLEObject Type="Embed" ProgID="" ShapeID="ole_rId708" DrawAspect="Content" ObjectID="_2043589514" r:id="rId708"/>
        </w:object>
      </w:r>
      <w:r>
        <w:rPr>
          <w:sz w:val="24"/>
        </w:rPr>
        <w:t>&gt;</w:t>
      </w:r>
      <w:r>
        <w:rPr>
          <w:sz w:val="24"/>
        </w:rPr>
        <w:object w:dxaOrig="580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9pt;height:18pt" filled="f" o:ole="">
            <v:imagedata r:id="rId711" o:title=""/>
          </v:shape>
          <o:OLEObject Type="Embed" ProgID="" ShapeID="ole_rId710" DrawAspect="Content" ObjectID="_2084615380" r:id="rId710"/>
        </w:object>
      </w:r>
      <w:r>
        <w:rPr>
          <w:sz w:val="24"/>
        </w:rPr>
        <w:t xml:space="preserve">), se foloseşte deseori un „filtru trece jos” anti-aliasing. Acest filtru, plasat la intrarea eşantionatorului, (fig. 5.10), elimină componentele nedorite de frecvenţă </w:t>
      </w:r>
      <w:r>
        <w:rPr>
          <w:sz w:val="24"/>
        </w:rPr>
        <w:object w:dxaOrig="98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49pt;height:18pt" filled="f" o:ole="">
            <v:imagedata r:id="rId713" o:title=""/>
          </v:shape>
          <o:OLEObject Type="Embed" ProgID="" ShapeID="ole_rId712" DrawAspect="Content" ObjectID="_2032816380" r:id="rId712"/>
        </w:object>
      </w:r>
      <w:r>
        <w:rPr>
          <w:sz w:val="24"/>
        </w:rPr>
        <w:t xml:space="preserve">. El nu este necesar dacă frecvenţa maximă conţinută în caracteristica spectrală este net inferioară lui </w:t>
      </w:r>
      <w:r>
        <w:rPr>
          <w:sz w:val="24"/>
        </w:rPr>
        <w:object w:dxaOrig="580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9pt;height:18pt" filled="f" o:ole="">
            <v:imagedata r:id="rId715" o:title=""/>
          </v:shape>
          <o:OLEObject Type="Embed" ProgID="" ShapeID="ole_rId714" DrawAspect="Content" ObjectID="_1889801259" r:id="rId714"/>
        </w:object>
      </w:r>
      <w:r>
        <w:rPr>
          <w:sz w:val="24"/>
        </w:rPr>
        <w:t>.</w:t>
      </w:r>
    </w:p>
    <w:p>
      <w:pPr>
        <w:pStyle w:val="Txt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2385" cy="71945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560" cy="719280"/>
                          <a:chOff x="0" y="0"/>
                          <a:chExt cx="2572560" cy="719280"/>
                        </a:xfrm>
                      </wpg:grpSpPr>
                      <wps:wsp>
                        <wps:cNvSpPr txBox="1"/>
                        <wps:spPr>
                          <a:xfrm>
                            <a:off x="606600" y="0"/>
                            <a:ext cx="107964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ltru anti-aliasing</w:t>
                              </w:r>
                            </w:p>
                          </w:txbxContent>
                        </wps:txbx>
                        <wps:bodyPr wrap="square"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67200"/>
                            <a:ext cx="59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4080" y="37080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9280" y="370800"/>
                            <a:ext cx="32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8" name="" descr=""/>
                          <pic:cNvPicPr/>
                        </pic:nvPicPr>
                        <pic:blipFill>
                          <a:blip r:embed="rId716"/>
                          <a:stretch/>
                        </pic:blipFill>
                        <pic:spPr>
                          <a:xfrm>
                            <a:off x="2130480" y="32400"/>
                            <a:ext cx="3816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9" name="" descr=""/>
                          <pic:cNvPicPr/>
                        </pic:nvPicPr>
                        <pic:blipFill>
                          <a:blip r:embed="rId717"/>
                          <a:stretch/>
                        </pic:blipFill>
                        <pic:spPr>
                          <a:xfrm>
                            <a:off x="114480" y="65880"/>
                            <a:ext cx="30420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6920" y="210960"/>
                            <a:ext cx="313200" cy="242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3840"/>
                              <a:ext cx="5400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127440"/>
                              <a:ext cx="5400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0"/>
                              <a:ext cx="170640" cy="14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"/>
                              <a:ext cx="1994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30" name="" descr=""/>
                          <pic:cNvPicPr/>
                        </pic:nvPicPr>
                        <pic:blipFill>
                          <a:blip r:embed="rId718"/>
                          <a:stretch/>
                        </pic:blipFill>
                        <pic:spPr>
                          <a:xfrm>
                            <a:off x="1833840" y="379800"/>
                            <a:ext cx="16524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5pt;height:56.65pt" coordorigin="0,0" coordsize="4050,1133">
                <v:shape id="shape_0" fillcolor="white" stroked="t" o:allowincell="f" style="position:absolute;left:955;top:0;width:1699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ltru anti-aliasin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578" to="943,578" stroked="t" o:allowincell="f" style="position:absolute;flip:x;mso-position-horizontal-relative:char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652,584" to="2991,58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542,584" to="4050,584" stroked="t" o:allowincell="f" style="position:absolute;flip:x;mso-position-horizontal-relative:char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55;top:51;width:600;height:459;mso-wrap-style:none;v-text-anchor:middle;mso-position-horizontal-relative:char" type="_x0000_t75">
                  <v:imagedata r:id="rId719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04;width:478;height:399;mso-wrap-style:none;v-text-anchor:middle;mso-position-horizontal-relative:char" type="_x0000_t75">
                  <v:imagedata r:id="rId720" o:detectmouseclick="t"/>
                  <v:stroke color="#3465a4" joinstyle="round" endcap="flat"/>
                  <w10:wrap type="none"/>
                </v:shape>
                <v:group id="shape_0" style="position:absolute;left:3002;top:332;width:493;height:382">
                  <v:oval id="shape_0" fillcolor="white" stroked="t" o:allowincell="f" style="position:absolute;left:3003;top:527;width:84;height:85;flip:x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411;top:533;width:84;height:85;flip:x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3049,332" to="3317,558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003;top:397;width:313;height:316;mso-wrap-style:none;v-text-anchor:middle;mso-position-horizontal-relative:char">
                    <v:fill o:detectmouseclick="t" on="false"/>
                    <v:stroke color="black" weight="6480" endarrow="block" endarrowwidth="narrow" endarrowlength="short" joinstyle="miter" endcap="flat"/>
                    <w10:wrap type="none"/>
                  </v:rect>
                </v:group>
                <v:shape id="shape_0" stroked="f" o:allowincell="f" style="position:absolute;left:2888;top:598;width:259;height:358;mso-wrap-style:none;v-text-anchor:middle;mso-position-horizontal-relative:char" type="_x0000_t75">
                  <v:imagedata r:id="rId7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/>
      </w:pPr>
      <w:r>
        <w:rPr>
          <w:b/>
        </w:rPr>
        <w:t xml:space="preserve">Fig. 5.10  </w:t>
      </w:r>
      <w:r>
        <w:rPr/>
        <w:t>Filtru anti-aliasing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ind w:hanging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  <w:t>C. Transformata Laplace a semnalului eşantionat</w:t>
      </w:r>
    </w:p>
    <w:p>
      <w:pPr>
        <w:pStyle w:val="Txt"/>
        <w:rPr/>
      </w:pPr>
      <w:r>
        <w:rPr>
          <w:highlight w:val="lightGray"/>
        </w:rPr>
        <w:t xml:space="preserve">Fie </w:t>
      </w:r>
      <w:r>
        <w:rPr>
          <w:highlight w:val="lightGray"/>
        </w:rPr>
        <w:object w:dxaOrig="440" w:dyaOrig="3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2pt;height:18pt" filled="f" o:ole="">
            <v:imagedata r:id="rId723" o:title=""/>
          </v:shape>
          <o:OLEObject Type="Embed" ProgID="" ShapeID="ole_rId722" DrawAspect="Content" ObjectID="_753244580" r:id="rId722"/>
        </w:object>
      </w:r>
      <w:r>
        <w:rPr>
          <w:highlight w:val="lightGray"/>
        </w:rPr>
        <w:t xml:space="preserve"> un semnal nul pentru </w:t>
      </w:r>
      <w:r>
        <w:rPr>
          <w:highlight w:val="lightGray"/>
        </w:rPr>
        <w:object w:dxaOrig="460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3pt;height:13pt" filled="f" o:ole="">
            <v:imagedata r:id="rId725" o:title=""/>
          </v:shape>
          <o:OLEObject Type="Embed" ProgID="" ShapeID="ole_rId724" DrawAspect="Content" ObjectID="_905895467" r:id="rId724"/>
        </w:object>
      </w:r>
      <w:r>
        <w:rPr>
          <w:highlight w:val="lightGray"/>
        </w:rPr>
        <w:t xml:space="preserve"> şi care admite transformata Laplace:</w:t>
      </w:r>
    </w:p>
    <w:p>
      <w:pPr>
        <w:pStyle w:val="RltN"/>
        <w:jc w:val="center"/>
        <w:rPr/>
      </w:pPr>
      <w:r>
        <w:rPr>
          <w:highlight w:val="lightGray"/>
        </w:rPr>
        <w:object w:dxaOrig="192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96pt;height:33pt" filled="f" o:ole="">
            <v:imagedata r:id="rId727" o:title=""/>
          </v:shape>
          <o:OLEObject Type="Embed" ProgID="" ShapeID="ole_rId726" DrawAspect="Content" ObjectID="_2013052212" r:id="rId726"/>
        </w:object>
      </w:r>
      <w:r>
        <w:rPr>
          <w:highlight w:val="lightGray"/>
        </w:rPr>
        <w:t>,</w:t>
      </w:r>
    </w:p>
    <w:p>
      <w:pPr>
        <w:pStyle w:val="Txt"/>
        <w:ind w:hanging="0"/>
        <w:rPr/>
      </w:pPr>
      <w:r>
        <w:rPr>
          <w:highlight w:val="lightGray"/>
        </w:rPr>
        <w:t xml:space="preserve">unde </w:t>
      </w:r>
      <w:r>
        <w:rPr>
          <w:highlight w:val="lightGray"/>
        </w:rPr>
        <w:object w:dxaOrig="999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9.95pt;height:13.95pt" filled="f" o:ole="">
            <v:imagedata r:id="rId729" o:title=""/>
          </v:shape>
          <o:OLEObject Type="Embed" ProgID="" ShapeID="ole_rId728" DrawAspect="Content" ObjectID="_191973864" r:id="rId728"/>
        </w:object>
      </w:r>
      <w:r>
        <w:rPr>
          <w:highlight w:val="lightGray"/>
        </w:rPr>
        <w:t xml:space="preserve">. Să considerăm că funcţia </w:t>
      </w:r>
      <w:r>
        <w:rPr>
          <w:highlight w:val="lightGray"/>
        </w:rPr>
        <w:object w:dxaOrig="440" w:dyaOrig="3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2pt;height:18pt" filled="f" o:ole="">
            <v:imagedata r:id="rId731" o:title=""/>
          </v:shape>
          <o:OLEObject Type="Embed" ProgID="" ShapeID="ole_rId730" DrawAspect="Content" ObjectID="_176618806" r:id="rId730"/>
        </w:object>
      </w:r>
      <w:r>
        <w:rPr>
          <w:highlight w:val="lightGray"/>
        </w:rPr>
        <w:t xml:space="preserve"> admite, de asemeni, o transformată Fourier, deci:</w:t>
      </w:r>
    </w:p>
    <w:p>
      <w:pPr>
        <w:pStyle w:val="Rlt"/>
        <w:jc w:val="center"/>
        <w:rPr>
          <w:highlight w:val="lightGray"/>
        </w:rPr>
      </w:pPr>
      <w:r>
        <w:rPr>
          <w:highlight w:val="lightGray"/>
        </w:rPr>
        <w:t>(5.12)</w:t>
        <w:tab/>
      </w:r>
      <w:r>
        <w:rPr>
          <w:highlight w:val="lightGray"/>
        </w:rPr>
        <w:object w:dxaOrig="2340" w:dyaOrig="6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17pt;height:33pt" filled="f" o:ole="">
            <v:imagedata r:id="rId733" o:title=""/>
          </v:shape>
          <o:OLEObject Type="Embed" ProgID="" ShapeID="ole_rId732" DrawAspect="Content" ObjectID="_771697109" r:id="rId732"/>
        </w:object>
      </w:r>
    </w:p>
    <w:p>
      <w:pPr>
        <w:pStyle w:val="Txt"/>
        <w:rPr/>
      </w:pPr>
      <w:r>
        <w:rPr>
          <w:highlight w:val="lightGray"/>
        </w:rPr>
        <w:t xml:space="preserve">Se poate înlocui variabila </w:t>
      </w: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highlight w:val="lightGray"/>
        </w:rPr>
        <w:t xml:space="preserve"> cu </w:t>
      </w: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jω</m:t>
        </m:r>
      </m:oMath>
      <w:r>
        <w:rPr>
          <w:highlight w:val="lightGray"/>
        </w:rPr>
        <w:t xml:space="preserve"> în </w:t>
      </w:r>
      <w:r>
        <w:rPr>
          <w:highlight w:val="lightGray"/>
        </w:rPr>
        <w:object w:dxaOrig="560" w:dyaOrig="3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8pt" filled="f" o:ole="">
            <v:imagedata r:id="rId735" o:title=""/>
          </v:shape>
          <o:OLEObject Type="Embed" ProgID="" ShapeID="ole_rId734" DrawAspect="Content" ObjectID="_583960305" r:id="rId734"/>
        </w:object>
      </w:r>
      <w:r>
        <w:rPr>
          <w:highlight w:val="lightGray"/>
        </w:rPr>
        <w:t xml:space="preserve"> (deci, pentru </w:t>
      </w:r>
      <w:r>
        <w:rPr>
          <w:highlight w:val="lightGray"/>
        </w:rPr>
        <w:object w:dxaOrig="999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9.95pt;height:13.95pt" filled="f" o:ole="">
            <v:imagedata r:id="rId737" o:title=""/>
          </v:shape>
          <o:OLEObject Type="Embed" ProgID="" ShapeID="ole_rId736" DrawAspect="Content" ObjectID="_46169628" r:id="rId736"/>
        </w:object>
      </w:r>
      <w:r>
        <w:rPr>
          <w:highlight w:val="lightGray"/>
        </w:rPr>
        <w:t xml:space="preserve"> se consideră </w:t>
      </w:r>
      <w:r>
        <w:rPr>
          <w:highlight w:val="lightGray"/>
        </w:rPr>
        <w:object w:dxaOrig="220" w:dyaOrig="2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1pt;height:10pt" filled="f" o:ole="">
            <v:imagedata r:id="rId739" o:title=""/>
          </v:shape>
          <o:OLEObject Type="Embed" ProgID="" ShapeID="ole_rId738" DrawAspect="Content" ObjectID="_1805796984" r:id="rId738"/>
        </w:object>
      </w:r>
      <w:r>
        <w:rPr>
          <w:highlight w:val="lightGray"/>
        </w:rPr>
        <w:object w:dxaOrig="360" w:dyaOrig="2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8pt;height:13pt" filled="f" o:ole="">
            <v:imagedata r:id="rId741" o:title=""/>
          </v:shape>
          <o:OLEObject Type="Embed" ProgID="" ShapeID="ole_rId740" DrawAspect="Content" ObjectID="_134306692" r:id="rId740"/>
        </w:object>
      </w:r>
      <w:r>
        <w:rPr>
          <w:highlight w:val="lightGray"/>
        </w:rPr>
        <w:t xml:space="preserve">). Se obţine caracteristica spectrală </w:t>
      </w:r>
      <w:r>
        <w:rPr>
          <w:highlight w:val="lightGray"/>
        </w:rPr>
        <w:object w:dxaOrig="720" w:dyaOrig="3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36pt;height:18pt" filled="f" o:ole="">
            <v:imagedata r:id="rId743" o:title=""/>
          </v:shape>
          <o:OLEObject Type="Embed" ProgID="" ShapeID="ole_rId742" DrawAspect="Content" ObjectID="_1631379816" r:id="rId742"/>
        </w:object>
      </w:r>
      <w:r>
        <w:rPr>
          <w:highlight w:val="lightGray"/>
        </w:rPr>
        <w:t xml:space="preserve">, notată uzual </w:t>
      </w:r>
      <w:r>
        <w:rPr>
          <w:highlight w:val="lightGray"/>
        </w:rPr>
        <w:object w:dxaOrig="6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0pt;height:18pt" filled="f" o:ole="">
            <v:imagedata r:id="rId745" o:title=""/>
          </v:shape>
          <o:OLEObject Type="Embed" ProgID="" ShapeID="ole_rId744" DrawAspect="Content" ObjectID="_1914527872" r:id="rId744"/>
        </w:object>
      </w:r>
      <w:r>
        <w:rPr>
          <w:highlight w:val="lightGray"/>
        </w:rPr>
        <w:t>.</w:t>
      </w:r>
    </w:p>
    <w:p>
      <w:pPr>
        <w:pStyle w:val="Txt"/>
        <w:ind w:hanging="0"/>
        <w:jc w:val="center"/>
        <w:rPr>
          <w:highlight w:val="lightGray"/>
        </w:rPr>
      </w:pPr>
      <w:r>
        <w:rPr>
          <w:highlight w:val="lightGray"/>
          <w:lang w:eastAsia="fr-FR"/>
        </w:rPr>
        <mc:AlternateContent>
          <mc:Choice Requires="wpg">
            <w:drawing>
              <wp:inline distT="0" distB="0" distL="0" distR="0">
                <wp:extent cx="1727200" cy="102743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027440"/>
                          <a:chOff x="0" y="0"/>
                          <a:chExt cx="1727280" cy="1027440"/>
                        </a:xfrm>
                      </wpg:grpSpPr>
                      <pic:pic xmlns:pic="http://schemas.openxmlformats.org/drawingml/2006/picture">
                        <pic:nvPicPr>
                          <pic:cNvPr id="231" name="" descr=""/>
                          <pic:cNvPicPr/>
                        </pic:nvPicPr>
                        <pic:blipFill>
                          <a:blip r:embed="rId746"/>
                          <a:stretch/>
                        </pic:blipFill>
                        <pic:spPr>
                          <a:xfrm>
                            <a:off x="831240" y="864720"/>
                            <a:ext cx="14112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000" y="646560"/>
                            <a:ext cx="168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62784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00" y="0"/>
                            <a:ext cx="0" cy="65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00" y="653400"/>
                            <a:ext cx="0" cy="37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412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3840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165240"/>
                            <a:ext cx="2808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512280"/>
                            <a:ext cx="2800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62784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2" name="" descr=""/>
                          <pic:cNvPicPr/>
                        </pic:nvPicPr>
                        <pic:blipFill>
                          <a:blip r:embed="rId747"/>
                          <a:stretch/>
                        </pic:blipFill>
                        <pic:spPr>
                          <a:xfrm>
                            <a:off x="1300320" y="52200"/>
                            <a:ext cx="17712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3" name="" descr=""/>
                          <pic:cNvPicPr/>
                        </pic:nvPicPr>
                        <pic:blipFill>
                          <a:blip r:embed="rId748"/>
                          <a:stretch/>
                        </pic:blipFill>
                        <pic:spPr>
                          <a:xfrm>
                            <a:off x="1481400" y="472320"/>
                            <a:ext cx="17712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960" y="82440"/>
                            <a:ext cx="3564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0476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" y="163080"/>
                            <a:ext cx="327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040"/>
                            <a:ext cx="2800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26280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320" y="13320"/>
                            <a:ext cx="3106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e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95pt;height:80.85pt" coordorigin="0,0" coordsize="2719,1617">
                <v:shape id="shape_0" stroked="f" o:allowincell="f" style="position:absolute;left:1309;top:1362;width:221;height:231;mso-wrap-style:none;v-text-anchor:middle;mso-position-horizontal-relative:char" type="_x0000_t75">
                  <v:imagedata r:id="rId749" o:detectmouseclick="t"/>
                  <v:stroke color="#3465a4" joinstyle="round" endcap="flat"/>
                  <w10:wrap type="none"/>
                </v:shape>
                <v:line id="shape_0" from="71,1018" to="2719,1018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2;top:989;width:54;height: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4,0" to="1984,1029" stroked="t" o:allowincell="f" style="position:absolute;flip:y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984,1029" to="1984,161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404,1030" to="1404,152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04,533" to="1404,102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03;top:260;width:441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807;width:440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72;top:989;width:54;height: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048;top:82;width:278;height:265;mso-wrap-style:none;v-text-anchor:middle;mso-position-horizontal-relative:char" type="_x0000_t75">
                  <v:imagedata r:id="rId750" o:detectmouseclick="t"/>
                  <v:stroke color="#3465a4" joinstyle="round" endcap="flat"/>
                  <w10:wrap type="none"/>
                </v:shape>
                <v:shape id="shape_0" stroked="f" o:allowincell="f" style="position:absolute;left:2333;top:744;width:278;height:219;mso-wrap-style:none;v-text-anchor:middle;mso-position-horizontal-relative:char" type="_x0000_t75">
                  <v:imagedata r:id="rId75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48;top:130;width:55;height: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2,165" to="478,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;top:257;width:515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2;width:440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0,414" to="466,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2;top:21;width:48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widowControl w:val="false"/>
        <w:numPr>
          <w:ilvl w:val="0"/>
          <w:numId w:val="0"/>
        </w:numPr>
        <w:ind w:left="1620" w:hanging="1620"/>
        <w:rPr>
          <w:highlight w:val="lightGray"/>
        </w:rPr>
      </w:pPr>
      <w:r>
        <w:rPr>
          <w:b/>
        </w:rPr>
        <w:t xml:space="preserve">Fig. 5.11  </w:t>
      </w:r>
      <w:r>
        <w:rPr>
          <w:bCs/>
          <w:highlight w:val="lightGray"/>
        </w:rPr>
        <w:t xml:space="preserve">Distribuţia poli-zerouri a funcţiei </w:t>
      </w:r>
      <w:r>
        <w:rPr>
          <w:bCs/>
          <w:highlight w:val="lightGray"/>
        </w:rPr>
        <w:object w:dxaOrig="560" w:dyaOrig="3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8pt;height:18pt" filled="f" o:ole="">
            <v:imagedata r:id="rId753" o:title=""/>
          </v:shape>
          <o:OLEObject Type="Embed" ProgID="" ShapeID="ole_rId752" DrawAspect="Content" ObjectID="_1027062135" r:id="rId752"/>
        </w:object>
      </w:r>
    </w:p>
    <w:p>
      <w:pPr>
        <w:pStyle w:val="Txt"/>
        <w:rPr/>
      </w:pPr>
      <w:r>
        <w:rPr>
          <w:highlight w:val="lightGray"/>
        </w:rPr>
        <w:t xml:space="preserve">Este posibilă utilizarea acestui procedeu în sens invers: dacă în caracteristica spectrală </w:t>
      </w:r>
      <w:r>
        <w:rPr>
          <w:highlight w:val="lightGray"/>
        </w:rPr>
        <w:object w:dxaOrig="720" w:dyaOrig="3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6pt;height:18pt" filled="f" o:ole="">
            <v:imagedata r:id="rId755" o:title=""/>
          </v:shape>
          <o:OLEObject Type="Embed" ProgID="" ShapeID="ole_rId754" DrawAspect="Content" ObjectID="_775954977" r:id="rId754"/>
        </w:object>
      </w:r>
      <w:r>
        <w:rPr>
          <w:highlight w:val="lightGray"/>
        </w:rPr>
        <w:t xml:space="preserve"> se înlocuieşte </w:t>
      </w:r>
      <w:r>
        <w:rPr>
          <w:highlight w:val="lightGray"/>
        </w:rPr>
        <w:object w:dxaOrig="340" w:dyaOrig="2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7pt;height:13.95pt" filled="f" o:ole="">
            <v:imagedata r:id="rId757" o:title=""/>
          </v:shape>
          <o:OLEObject Type="Embed" ProgID="" ShapeID="ole_rId756" DrawAspect="Content" ObjectID="_163597407" r:id="rId756"/>
        </w:object>
      </w:r>
      <w:r>
        <w:rPr>
          <w:highlight w:val="lightGray"/>
        </w:rPr>
        <w:t xml:space="preserve"> prin </w:t>
      </w:r>
      <w:r>
        <w:rPr>
          <w:highlight w:val="lightGray"/>
        </w:rPr>
        <w:object w:dxaOrig="180" w:dyaOrig="2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pt;height:10pt" filled="f" o:ole="">
            <v:imagedata r:id="rId759" o:title=""/>
          </v:shape>
          <o:OLEObject Type="Embed" ProgID="" ShapeID="ole_rId758" DrawAspect="Content" ObjectID="_153516732" r:id="rId758"/>
        </w:object>
      </w:r>
      <w:r>
        <w:rPr>
          <w:highlight w:val="lightGray"/>
        </w:rPr>
        <w:t>, atunci se obţine transformata Laplace</w:t>
      </w:r>
      <w:r>
        <w:rPr>
          <w:highlight w:val="lightGray"/>
        </w:rPr>
        <w:object w:dxaOrig="56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8pt;height:18pt" filled="f" o:ole="">
            <v:imagedata r:id="rId761" o:title=""/>
          </v:shape>
          <o:OLEObject Type="Embed" ProgID="" ShapeID="ole_rId760" DrawAspect="Content" ObjectID="_816657347" r:id="rId760"/>
        </w:object>
      </w:r>
      <w:r>
        <w:rPr>
          <w:highlight w:val="lightGray"/>
        </w:rPr>
        <w:t>.</w:t>
      </w:r>
    </w:p>
    <w:p>
      <w:pPr>
        <w:pStyle w:val="Txt"/>
        <w:ind w:firstLine="425"/>
        <w:rPr/>
      </w:pPr>
      <w:r>
        <w:rPr>
          <w:highlight w:val="lightGray"/>
        </w:rPr>
        <w:t xml:space="preserve">Considerăm acum </w:t>
      </w:r>
      <w:r>
        <w:rPr>
          <w:highlight w:val="lightGray"/>
        </w:rPr>
        <w:object w:dxaOrig="560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8pt;height:18pt" filled="f" o:ole="">
            <v:imagedata r:id="rId763" o:title=""/>
          </v:shape>
          <o:OLEObject Type="Embed" ProgID="" ShapeID="ole_rId762" DrawAspect="Content" ObjectID="_1412487078" r:id="rId762"/>
        </w:object>
      </w:r>
      <w:r>
        <w:rPr>
          <w:highlight w:val="lightGray"/>
        </w:rPr>
        <w:t xml:space="preserve"> transformata Laplace a semnalului </w:t>
      </w:r>
      <w:r>
        <w:rPr>
          <w:highlight w:val="lightGray"/>
        </w:rPr>
        <w:object w:dxaOrig="440" w:dyaOrig="3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2pt;height:18pt" filled="f" o:ole="">
            <v:imagedata r:id="rId765" o:title=""/>
          </v:shape>
          <o:OLEObject Type="Embed" ProgID="" ShapeID="ole_rId764" DrawAspect="Content" ObjectID="_1095685316" r:id="rId764"/>
        </w:object>
      </w:r>
      <w:r>
        <w:rPr>
          <w:highlight w:val="lightGray"/>
        </w:rPr>
        <w:t xml:space="preserve"> (amintim că </w:t>
      </w:r>
      <w:r>
        <w:rPr>
          <w:highlight w:val="lightGray"/>
        </w:rPr>
        <w:object w:dxaOrig="78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9pt;height:18pt" filled="f" o:ole="">
            <v:imagedata r:id="rId767" o:title=""/>
          </v:shape>
          <o:OLEObject Type="Embed" ProgID="" ShapeID="ole_rId766" DrawAspect="Content" ObjectID="_1836844622" r:id="rId766"/>
        </w:object>
      </w:r>
      <w:r>
        <w:rPr>
          <w:highlight w:val="lightGray"/>
        </w:rPr>
        <w:t xml:space="preserve"> pentru </w:t>
      </w:r>
      <w:r>
        <w:rPr>
          <w:highlight w:val="lightGray"/>
        </w:rPr>
        <w:object w:dxaOrig="460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3pt;height:13pt" filled="f" o:ole="">
            <v:imagedata r:id="rId769" o:title=""/>
          </v:shape>
          <o:OLEObject Type="Embed" ProgID="" ShapeID="ole_rId768" DrawAspect="Content" ObjectID="_853204445" r:id="rId768"/>
        </w:object>
      </w:r>
      <w:r>
        <w:rPr>
          <w:highlight w:val="lightGray"/>
        </w:rPr>
        <w:t xml:space="preserve">). Fie </w:t>
      </w:r>
      <w:r>
        <w:rPr>
          <w:highlight w:val="lightGray"/>
        </w:rPr>
        <w:object w:dxaOrig="56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8pt;height:18pt" filled="f" o:ole="">
            <v:imagedata r:id="rId771" o:title=""/>
          </v:shape>
          <o:OLEObject Type="Embed" ProgID="" ShapeID="ole_rId770" DrawAspect="Content" ObjectID="_2092316928" r:id="rId770"/>
        </w:object>
      </w:r>
      <w:r>
        <w:rPr>
          <w:highlight w:val="lightGray"/>
        </w:rPr>
        <w:t xml:space="preserve"> o funcţie raţională definită printr-o distribuţie poli-zerouri (vezi fig. 5.11).</w:t>
      </w:r>
    </w:p>
    <w:p>
      <w:pPr>
        <w:pStyle w:val="Txt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p>
      <w:pPr>
        <w:pStyle w:val="Txt"/>
        <w:rPr/>
      </w:pPr>
      <w:r>
        <w:rPr>
          <w:highlight w:val="lightGray"/>
        </w:rPr>
        <w:t xml:space="preserve">Transformata Fourier a semnalului eşantionat, este dată prin relaţia (5.9) în care se va considera argumentul </w:t>
      </w:r>
      <w:r>
        <w:rPr>
          <w:highlight w:val="lightGray"/>
        </w:rPr>
        <w:object w:dxaOrig="34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7pt;height:13.95pt" filled="f" o:ole="">
            <v:imagedata r:id="rId773" o:title=""/>
          </v:shape>
          <o:OLEObject Type="Embed" ProgID="" ShapeID="ole_rId772" DrawAspect="Content" ObjectID="_1465698334" r:id="rId772"/>
        </w:object>
      </w:r>
      <w:r>
        <w:rPr>
          <w:highlight w:val="lightGray"/>
        </w:rPr>
        <w:t xml:space="preserve"> în loc de </w:t>
      </w:r>
      <w:r>
        <w:rPr>
          <w:highlight w:val="lightGray"/>
        </w:rPr>
        <w:object w:dxaOrig="220" w:dyaOrig="2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1pt;height:11pt" filled="f" o:ole="">
            <v:imagedata r:id="rId775" o:title=""/>
          </v:shape>
          <o:OLEObject Type="Embed" ProgID="" ShapeID="ole_rId774" DrawAspect="Content" ObjectID="_1515095621" r:id="rId774"/>
        </w:object>
      </w:r>
      <w:r>
        <w:rPr>
          <w:highlight w:val="lightGray"/>
        </w:rPr>
        <w:t xml:space="preserve">. Pentru a obţine transformata Laplace, se înlocuieşte </w:t>
      </w: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jω</m:t>
        </m:r>
      </m:oMath>
      <w:r>
        <w:rPr>
          <w:highlight w:val="lightGray"/>
        </w:rPr>
        <w:t xml:space="preserve"> prin </w:t>
      </w:r>
      <w:r>
        <w:rPr>
          <w:i/>
          <w:iCs/>
          <w:highlight w:val="lightGray"/>
        </w:rPr>
        <w:t>s</w:t>
      </w:r>
      <w:r>
        <w:rPr>
          <w:highlight w:val="lightGray"/>
        </w:rPr>
        <w:t>:</w:t>
      </w:r>
    </w:p>
    <w:p>
      <w:pPr>
        <w:pStyle w:val="Rlt"/>
        <w:jc w:val="center"/>
        <w:rPr>
          <w:highlight w:val="lightGray"/>
        </w:rPr>
      </w:pPr>
      <w:r>
        <w:rPr>
          <w:highlight w:val="lightGray"/>
        </w:rPr>
        <w:t>(5.13)</w:t>
        <w:tab/>
        <w:tab/>
      </w:r>
      <w:r>
        <w:rPr>
          <w:highlight w:val="lightGray"/>
        </w:rPr>
        <w:object w:dxaOrig="5240" w:dyaOrig="63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62pt;height:31.95pt" filled="f" o:ole="">
            <v:imagedata r:id="rId777" o:title=""/>
          </v:shape>
          <o:OLEObject Type="Embed" ProgID="" ShapeID="ole_rId776" DrawAspect="Content" ObjectID="_1244052823" r:id="rId776"/>
        </w:object>
      </w:r>
    </w:p>
    <w:p>
      <w:pPr>
        <w:pStyle w:val="Txt"/>
        <w:rPr/>
      </w:pPr>
      <w:r>
        <w:rPr>
          <w:highlight w:val="lightGray"/>
        </w:rPr>
        <w:t xml:space="preserve">Ansamblul poli-zerouri se obţine prin reproducerea distribuţiei din fig. 5.11, în cadrul unei serii de fâşii orizontale de lăţime </w:t>
      </w:r>
      <w:r>
        <w:rPr>
          <w:highlight w:val="lightGray"/>
        </w:rPr>
        <w:object w:dxaOrig="279" w:dyaOrig="3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3.95pt;height:16pt" filled="f" o:ole="">
            <v:imagedata r:id="rId779" o:title=""/>
          </v:shape>
          <o:OLEObject Type="Embed" ProgID="" ShapeID="ole_rId778" DrawAspect="Content" ObjectID="_981300898" r:id="rId778"/>
        </w:object>
      </w:r>
      <w:r>
        <w:rPr>
          <w:highlight w:val="lightGray"/>
        </w:rPr>
        <w:t>.</w:t>
      </w:r>
    </w:p>
    <w:p>
      <w:pPr>
        <w:pStyle w:val="Txt"/>
        <w:ind w:hanging="0"/>
        <w:jc w:val="center"/>
        <w:rPr>
          <w:highlight w:val="lightGray"/>
        </w:rPr>
      </w:pPr>
      <w:r>
        <w:rPr>
          <w:highlight w:val="lightGray"/>
        </w:rPr>
        <mc:AlternateContent>
          <mc:Choice Requires="wpg">
            <w:drawing>
              <wp:inline distT="0" distB="0" distL="0" distR="0">
                <wp:extent cx="2295525" cy="241173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2411640"/>
                          <a:chOff x="0" y="0"/>
                          <a:chExt cx="2295360" cy="2411640"/>
                        </a:xfrm>
                      </wpg:grpSpPr>
                      <wps:wsp>
                        <wps:cNvSpPr/>
                        <wps:spPr>
                          <a:xfrm>
                            <a:off x="0" y="525240"/>
                            <a:ext cx="117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9440"/>
                            <a:ext cx="227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263600"/>
                            <a:ext cx="3744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160" y="9021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160" y="127872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27944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11816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0" y="1397520"/>
                            <a:ext cx="116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995040"/>
                            <a:ext cx="1238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187280"/>
                            <a:ext cx="29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760" y="1263600"/>
                            <a:ext cx="3744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511920"/>
                            <a:ext cx="3744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160" y="399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160" y="52524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0" y="624240"/>
                            <a:ext cx="116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40840"/>
                            <a:ext cx="1162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436320"/>
                            <a:ext cx="299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760" y="511920"/>
                            <a:ext cx="3744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160" y="165672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160" y="203400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03472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872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0" y="2136600"/>
                            <a:ext cx="12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1741680"/>
                            <a:ext cx="1162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945080"/>
                            <a:ext cx="299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0288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672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52596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36396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2880"/>
                            <a:ext cx="198720" cy="753840"/>
                          </a:xfrm>
                          <a:custGeom>
                            <a:avLst/>
                            <a:gdLst>
                              <a:gd name="textAreaLeft" fmla="*/ 0 w 112680"/>
                              <a:gd name="textAreaRight" fmla="*/ 40680 w 112680"/>
                              <a:gd name="textAreaTop" fmla="*/ 10800 h 427320"/>
                              <a:gd name="textAreaBottom" fmla="*/ 416520 h 42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48680"/>
                            <a:ext cx="198720" cy="753840"/>
                          </a:xfrm>
                          <a:custGeom>
                            <a:avLst/>
                            <a:gdLst>
                              <a:gd name="textAreaLeft" fmla="*/ 0 w 112680"/>
                              <a:gd name="textAreaRight" fmla="*/ 40680 w 112680"/>
                              <a:gd name="textAreaTop" fmla="*/ 10800 h 427320"/>
                              <a:gd name="textAreaBottom" fmla="*/ 416520 h 42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656720"/>
                            <a:ext cx="198720" cy="754560"/>
                          </a:xfrm>
                          <a:custGeom>
                            <a:avLst/>
                            <a:gdLst>
                              <a:gd name="textAreaLeft" fmla="*/ 0 w 112680"/>
                              <a:gd name="textAreaRight" fmla="*/ 40680 w 112680"/>
                              <a:gd name="textAreaTop" fmla="*/ 11160 h 427680"/>
                              <a:gd name="textAreaBottom" fmla="*/ 416520 h 42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868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164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1009800"/>
                            <a:ext cx="5227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âş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 baz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9040"/>
                            <a:ext cx="117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022480"/>
                            <a:ext cx="3744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020680"/>
                            <a:ext cx="3744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4" name="" descr=""/>
                          <pic:cNvPicPr/>
                        </pic:nvPicPr>
                        <pic:blipFill>
                          <a:blip r:embed="rId780"/>
                          <a:stretch/>
                        </pic:blipFill>
                        <pic:spPr>
                          <a:xfrm>
                            <a:off x="1198080" y="0"/>
                            <a:ext cx="19548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5" name="" descr=""/>
                          <pic:cNvPicPr/>
                        </pic:nvPicPr>
                        <pic:blipFill>
                          <a:blip r:embed="rId781"/>
                          <a:stretch/>
                        </pic:blipFill>
                        <pic:spPr>
                          <a:xfrm>
                            <a:off x="2070000" y="1301760"/>
                            <a:ext cx="19548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6" name="" descr=""/>
                          <pic:cNvPicPr/>
                        </pic:nvPicPr>
                        <pic:blipFill>
                          <a:blip r:embed="rId782"/>
                          <a:stretch/>
                        </pic:blipFill>
                        <pic:spPr>
                          <a:xfrm>
                            <a:off x="1414800" y="442080"/>
                            <a:ext cx="27360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7" name="" descr=""/>
                          <pic:cNvPicPr/>
                        </pic:nvPicPr>
                        <pic:blipFill>
                          <a:blip r:embed="rId783"/>
                          <a:stretch/>
                        </pic:blipFill>
                        <pic:spPr>
                          <a:xfrm>
                            <a:off x="1405800" y="1124640"/>
                            <a:ext cx="28692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8" name="" descr=""/>
                          <pic:cNvPicPr/>
                        </pic:nvPicPr>
                        <pic:blipFill>
                          <a:blip r:embed="rId784"/>
                          <a:stretch/>
                        </pic:blipFill>
                        <pic:spPr>
                          <a:xfrm>
                            <a:off x="1427400" y="1974240"/>
                            <a:ext cx="32508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9" name="" descr=""/>
                          <pic:cNvPicPr/>
                        </pic:nvPicPr>
                        <pic:blipFill>
                          <a:blip r:embed="rId785"/>
                          <a:stretch/>
                        </pic:blipFill>
                        <pic:spPr>
                          <a:xfrm>
                            <a:off x="1161360" y="442080"/>
                            <a:ext cx="18216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0" name="" descr=""/>
                          <pic:cNvPicPr/>
                        </pic:nvPicPr>
                        <pic:blipFill>
                          <a:blip r:embed="rId786"/>
                          <a:stretch/>
                        </pic:blipFill>
                        <pic:spPr>
                          <a:xfrm>
                            <a:off x="1171080" y="1967760"/>
                            <a:ext cx="26100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1" name="" descr=""/>
                          <pic:cNvPicPr/>
                        </pic:nvPicPr>
                        <pic:blipFill>
                          <a:blip r:embed="rId787"/>
                          <a:stretch/>
                        </pic:blipFill>
                        <pic:spPr>
                          <a:xfrm>
                            <a:off x="1162080" y="739800"/>
                            <a:ext cx="32508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2" name="" descr=""/>
                          <pic:cNvPicPr/>
                        </pic:nvPicPr>
                        <pic:blipFill>
                          <a:blip r:embed="rId788"/>
                          <a:stretch/>
                        </pic:blipFill>
                        <pic:spPr>
                          <a:xfrm>
                            <a:off x="1162080" y="1498680"/>
                            <a:ext cx="41652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75pt;height:189.85pt" coordorigin="0,0" coordsize="3615,3797">
                <v:line id="shape_0" from="0,827" to="1844,82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015" to="3578,201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4;top:1990;width:58;height: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32,1421" to="1832,20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2,2014" to="1832,26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2,2015" to="1202,226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02,1761" to="1202,201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51;top:2201;width:182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;top:1567;width:19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1870;width:470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97;top:1990;width:58;height: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;top:806;width:58;height: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32,63" to="1832,825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32,827" to="1832,1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1;top:983;width:18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;top:379;width:182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687;width:470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97;top:806;width:58;height: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32,2609" to="1832,32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2,3203" to="1832,37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2,3204" to="1202,34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02,2948" to="1202,320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51;top:3365;width:194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2743;width:182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3063;width:470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422" to="2617,142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609" to="2617,260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02,828" to="1202,10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02,573" to="1202,82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618;top:1422;width:312;height:1186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8;top:234;width:312;height:1186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8;top:2609;width:312;height:1187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0,234" to="2617,23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3798" to="2617,379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92;top:1590;width:822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âş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 baz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3211" to="1844,321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4;top:3185;width:58;height: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97;top:3182;width:58;height: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887;top:0;width:307;height:250;mso-wrap-style:none;v-text-anchor:middle;mso-position-horizontal-relative:char" type="_x0000_t75">
                  <v:imagedata r:id="rId789" o:detectmouseclick="t"/>
                  <v:stroke color="#3465a4" joinstyle="round" endcap="flat"/>
                  <w10:wrap type="none"/>
                </v:shape>
                <v:shape id="shape_0" stroked="f" o:allowincell="f" style="position:absolute;left:3260;top:2050;width:307;height:250;mso-wrap-style:none;v-text-anchor:middle;mso-position-horizontal-relative:char" type="_x0000_t75">
                  <v:imagedata r:id="rId790" o:detectmouseclick="t"/>
                  <v:stroke color="#3465a4" joinstyle="round" endcap="flat"/>
                  <w10:wrap type="none"/>
                </v:shape>
                <v:shape id="shape_0" stroked="f" o:allowincell="f" style="position:absolute;left:2228;top:696;width:430;height:250;mso-wrap-style:none;v-text-anchor:middle;mso-position-horizontal-relative:char" type="_x0000_t75">
                  <v:imagedata r:id="rId791" o:detectmouseclick="t"/>
                  <v:stroke color="#3465a4" joinstyle="round" endcap="flat"/>
                  <w10:wrap type="none"/>
                </v:shape>
                <v:shape id="shape_0" stroked="f" o:allowincell="f" style="position:absolute;left:2214;top:1771;width:451;height:250;mso-wrap-style:none;v-text-anchor:middle;mso-position-horizontal-relative:char" type="_x0000_t75">
                  <v:imagedata r:id="rId792" o:detectmouseclick="t"/>
                  <v:stroke color="#3465a4" joinstyle="round" endcap="flat"/>
                  <w10:wrap type="none"/>
                </v:shape>
                <v:shape id="shape_0" stroked="f" o:allowincell="f" style="position:absolute;left:2248;top:3109;width:511;height:250;mso-wrap-style:none;v-text-anchor:middle;mso-position-horizontal-relative:char" type="_x0000_t75">
                  <v:imagedata r:id="rId793" o:detectmouseclick="t"/>
                  <v:stroke color="#3465a4" joinstyle="round" endcap="flat"/>
                  <w10:wrap type="none"/>
                </v:shape>
                <v:shape id="shape_0" stroked="f" o:allowincell="f" style="position:absolute;left:1829;top:696;width:286;height:297;mso-wrap-style:none;v-text-anchor:middle;mso-position-horizontal-relative:char" type="_x0000_t75">
                  <v:imagedata r:id="rId794" o:detectmouseclick="t"/>
                  <v:stroke color="#3465a4" joinstyle="round" endcap="flat"/>
                  <w10:wrap type="none"/>
                </v:shape>
                <v:shape id="shape_0" stroked="f" o:allowincell="f" style="position:absolute;left:1844;top:3099;width:410;height:297;mso-wrap-style:none;v-text-anchor:middle;mso-position-horizontal-relative:char" type="_x0000_t75">
                  <v:imagedata r:id="rId795" o:detectmouseclick="t"/>
                  <v:stroke color="#3465a4" joinstyle="round" endcap="flat"/>
                  <w10:wrap type="none"/>
                </v:shape>
                <v:shape id="shape_0" stroked="f" o:allowincell="f" style="position:absolute;left:1830;top:1165;width:511;height:297;mso-wrap-style:none;v-text-anchor:middle;mso-position-horizontal-relative:char" type="_x0000_t75">
                  <v:imagedata r:id="rId796" o:detectmouseclick="t"/>
                  <v:stroke color="#3465a4" joinstyle="round" endcap="flat"/>
                  <w10:wrap type="none"/>
                </v:shape>
                <v:shape id="shape_0" stroked="f" o:allowincell="f" style="position:absolute;left:1830;top:2360;width:655;height:297;mso-wrap-style:none;v-text-anchor:middle;mso-position-horizontal-relative:char" type="_x0000_t75">
                  <v:imagedata r:id="rId7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1620" w:hanging="1620"/>
        <w:rPr>
          <w:highlight w:val="lightGray"/>
        </w:rPr>
      </w:pPr>
      <w:r>
        <w:rPr>
          <w:b/>
        </w:rPr>
        <w:t xml:space="preserve">Fig. 5.12  </w:t>
      </w:r>
      <w:r>
        <w:rPr>
          <w:highlight w:val="lightGray"/>
        </w:rPr>
        <w:t xml:space="preserve">Distribuţia polilor şi zerourilor funcţiei </w:t>
      </w:r>
      <w:r>
        <w:rPr>
          <w:highlight w:val="lightGray"/>
        </w:rPr>
        <w:object w:dxaOrig="639" w:dyaOrig="4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1.95pt;height:20pt" filled="f" o:ole="">
            <v:imagedata r:id="rId799" o:title=""/>
          </v:shape>
          <o:OLEObject Type="Embed" ProgID="" ShapeID="ole_rId798" DrawAspect="Content" ObjectID="_2121369248" r:id="rId798"/>
        </w:object>
      </w:r>
    </w:p>
    <w:p>
      <w:pPr>
        <w:pStyle w:val="Txt"/>
        <w:rPr/>
      </w:pPr>
      <w:r>
        <w:rPr>
          <w:highlight w:val="lightGray"/>
        </w:rPr>
        <w:t xml:space="preserve">Pentru </w:t>
      </w:r>
      <w:r>
        <w:rPr>
          <w:highlight w:val="lightGray"/>
        </w:rPr>
        <w:object w:dxaOrig="460" w:dyaOrig="2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3pt;height:13pt" filled="f" o:ole="">
            <v:imagedata r:id="rId801" o:title=""/>
          </v:shape>
          <o:OLEObject Type="Embed" ProgID="" ShapeID="ole_rId800" DrawAspect="Content" ObjectID="_734897549" r:id="rId800"/>
        </w:object>
      </w:r>
      <w:r>
        <w:rPr>
          <w:highlight w:val="lightGray"/>
        </w:rPr>
        <w:t xml:space="preserve">, funcţia </w:t>
      </w:r>
      <w:r>
        <w:rPr>
          <w:highlight w:val="lightGray"/>
        </w:rPr>
        <w:object w:dxaOrig="800" w:dyaOrig="63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40pt;height:31.95pt" filled="f" o:ole="">
            <v:imagedata r:id="rId803" o:title=""/>
          </v:shape>
          <o:OLEObject Type="Embed" ProgID="" ShapeID="ole_rId802" DrawAspect="Content" ObjectID="_389963251" r:id="rId802"/>
        </w:object>
      </w:r>
      <w:r>
        <w:rPr>
          <w:highlight w:val="lightGray"/>
        </w:rPr>
        <w:t xml:space="preserve"> generează aceiaşi poli şi zerouri, care sunt reprezentaţi în fig. 5.11, şi care sunt cuprinşi în banda orizontală de lăţime egală cu </w:t>
      </w:r>
      <w:r>
        <w:rPr>
          <w:highlight w:val="lightGray"/>
        </w:rPr>
        <w:object w:dxaOrig="279" w:dyaOrig="3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3.95pt;height:16pt" filled="f" o:ole="">
            <v:imagedata r:id="rId805" o:title=""/>
          </v:shape>
          <o:OLEObject Type="Embed" ProgID="" ShapeID="ole_rId804" DrawAspect="Content" ObjectID="_251763146" r:id="rId804"/>
        </w:object>
      </w:r>
      <w:r>
        <w:rPr>
          <w:highlight w:val="lightGray"/>
        </w:rPr>
        <w:t xml:space="preserve">, centrată pe frecvenţa </w:t>
      </w:r>
      <w:r>
        <w:rPr>
          <w:highlight w:val="lightGray"/>
        </w:rPr>
        <w:object w:dxaOrig="540" w:dyaOrig="2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pt;height:13pt" filled="f" o:ole="">
            <v:imagedata r:id="rId807" o:title=""/>
          </v:shape>
          <o:OLEObject Type="Embed" ProgID="" ShapeID="ole_rId806" DrawAspect="Content" ObjectID="_282130958" r:id="rId806"/>
        </w:object>
      </w:r>
      <w:r>
        <w:rPr>
          <w:highlight w:val="lightGray"/>
        </w:rPr>
        <w:t xml:space="preserve"> (fig. 5.12). Polii şi zerourile celorlalte funcţii, pentru </w:t>
      </w:r>
      <w:r>
        <w:rPr>
          <w:highlight w:val="lightGray"/>
        </w:rPr>
        <w:object w:dxaOrig="460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3pt;height:13pt" filled="f" o:ole="">
            <v:imagedata r:id="rId809" o:title=""/>
          </v:shape>
          <o:OLEObject Type="Embed" ProgID="" ShapeID="ole_rId808" DrawAspect="Content" ObjectID="_2093100828" r:id="rId808"/>
        </w:object>
      </w:r>
      <w:r>
        <w:rPr>
          <w:highlight w:val="lightGray"/>
        </w:rPr>
        <w:t xml:space="preserve">, se obţin în benzile orizontale, de aceeaşi lăţime şi centrate pe frecvenţele </w:t>
      </w:r>
      <w:r>
        <w:rPr>
          <w:highlight w:val="lightGray"/>
        </w:rPr>
        <w:object w:dxaOrig="480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4pt;height:16pt" filled="f" o:ole="">
            <v:imagedata r:id="rId811" o:title=""/>
          </v:shape>
          <o:OLEObject Type="Embed" ProgID="" ShapeID="ole_rId810" DrawAspect="Content" ObjectID="_1838452181" r:id="rId810"/>
        </w:object>
      </w:r>
      <w:r>
        <w:rPr>
          <w:highlight w:val="lightGray"/>
        </w:rPr>
        <w:t xml:space="preserve"> (vezi fig. 5.12). Banda centrală, caracterizată de </w:t>
      </w:r>
      <w:r>
        <w:rPr>
          <w:highlight w:val="lightGray"/>
        </w:rPr>
        <w:object w:dxaOrig="1340" w:dyaOrig="5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67pt;height:29pt" filled="f" o:ole="">
            <v:imagedata r:id="rId813" o:title=""/>
          </v:shape>
          <o:OLEObject Type="Embed" ProgID="" ShapeID="ole_rId812" DrawAspect="Content" ObjectID="_332833470" r:id="rId812"/>
        </w:object>
      </w:r>
      <w:r>
        <w:rPr>
          <w:highlight w:val="lightGray"/>
        </w:rPr>
        <w:t xml:space="preserve">, este denumită </w:t>
      </w:r>
      <w:r>
        <w:rPr>
          <w:i/>
          <w:highlight w:val="lightGray"/>
        </w:rPr>
        <w:t>fâşie de bază</w:t>
      </w:r>
      <w:r>
        <w:rPr>
          <w:highlight w:val="lightGray"/>
        </w:rPr>
        <w:t xml:space="preserve"> şi corespunde componentei centrale din caracteristica spectrală </w:t>
      </w:r>
      <w:r>
        <w:rPr>
          <w:highlight w:val="lightGray"/>
        </w:rPr>
        <w:object w:dxaOrig="700" w:dyaOrig="40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35pt;height:20pt" filled="f" o:ole="">
            <v:imagedata r:id="rId815" o:title=""/>
          </v:shape>
          <o:OLEObject Type="Embed" ProgID="" ShapeID="ole_rId814" DrawAspect="Content" ObjectID="_482303967" r:id="rId814"/>
        </w:object>
      </w:r>
      <w:r>
        <w:rPr>
          <w:highlight w:val="lightGray"/>
        </w:rPr>
        <w:t xml:space="preserve"> (pentru </w:t>
      </w:r>
      <w:r>
        <w:rPr>
          <w:highlight w:val="lightGray"/>
        </w:rPr>
        <w:object w:dxaOrig="460" w:dyaOrig="2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3pt;height:13pt" filled="f" o:ole="">
            <v:imagedata r:id="rId817" o:title=""/>
          </v:shape>
          <o:OLEObject Type="Embed" ProgID="" ShapeID="ole_rId816" DrawAspect="Content" ObjectID="_828226790" r:id="rId816"/>
        </w:object>
      </w:r>
      <w:r>
        <w:rPr>
          <w:highlight w:val="lightGray"/>
        </w:rPr>
        <w:t>, vezi fig. 5.8).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567"/>
        </w:tabs>
        <w:ind w:left="1567" w:hanging="720"/>
      </w:pPr>
      <w:rPr>
        <w:sz w:val="36"/>
        <w:spacing w:val="0"/>
        <w:i w:val="false"/>
        <w:u w:val="none"/>
        <w:b/>
        <w:w w:val="100"/>
        <w:rFonts w:ascii="Garamond" w:hAnsi="Garamond" w:cs="Garamond"/>
      </w:rPr>
    </w:lvl>
    <w:lvl w:ilvl="1">
      <w:start w:val="1"/>
      <w:numFmt w:val="decimal"/>
      <w:lvlText w:val="Fig. %1.%2"/>
      <w:lvlJc w:val="left"/>
      <w:pPr>
        <w:tabs>
          <w:tab w:val="num" w:pos="1620"/>
        </w:tabs>
        <w:ind w:left="1620" w:hanging="0"/>
      </w:pPr>
      <w:rPr>
        <w:sz w:val="20"/>
        <w:i w:val="false"/>
        <w:b/>
        <w:szCs w:val="20"/>
        <w:rFonts w:ascii="Times New Roman" w:hAnsi="Times New Roman" w:cs="Times New Roman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1567"/>
        </w:tabs>
        <w:ind w:left="1567" w:hanging="720"/>
      </w:pPr>
      <w:rPr>
        <w:sz w:val="24"/>
        <w:i/>
        <w:b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265"/>
        </w:tabs>
        <w:ind w:left="2265" w:hanging="567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Fig. %1-%5."/>
      <w:lvlJc w:val="left"/>
      <w:pPr>
        <w:tabs>
          <w:tab w:val="num" w:pos="4807"/>
        </w:tabs>
        <w:ind w:left="4447" w:hanging="720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Times New Roman" w:hAnsi="Times New Roman" w:cs="Times New Roman"/>
      </w:rPr>
    </w:lvl>
    <w:lvl w:ilvl="5">
      <w:start w:val="1"/>
      <w:numFmt w:val="decimal"/>
      <w:lvlText w:val="Exemple %1-%6 :"/>
      <w:lvlJc w:val="left"/>
      <w:pPr>
        <w:tabs>
          <w:tab w:val="num" w:pos="6607"/>
        </w:tabs>
        <w:ind w:left="5167" w:hanging="720"/>
      </w:pPr>
      <w:rPr>
        <w:sz w:val="24"/>
        <w:i/>
        <w:u w:val="single"/>
        <w:b w:val="false"/>
        <w:rFonts w:ascii="Arial" w:hAnsi="Arial" w:cs="Arial"/>
      </w:rPr>
    </w:lvl>
    <w:lvl w:ilvl="6">
      <w:start w:val="1"/>
      <w:numFmt w:val="decimal"/>
      <w:lvlText w:val="Définition %1-%7 :"/>
      <w:lvlJc w:val="left"/>
      <w:pPr>
        <w:tabs>
          <w:tab w:val="num" w:pos="5887"/>
        </w:tabs>
        <w:ind w:left="5887" w:hanging="5040"/>
      </w:pPr>
      <w:rPr>
        <w:sz w:val="24"/>
        <w:i/>
        <w:u w:val="single"/>
        <w:b w:val="false"/>
        <w:rFonts w:ascii="Arial" w:hAnsi="Arial" w:cs="Arial"/>
      </w:rPr>
    </w:lvl>
    <w:lvl w:ilvl="7">
      <w:start w:val="1"/>
      <w:numFmt w:val="decimal"/>
      <w:lvlText w:val="Lemme L-%1.%8 :"/>
      <w:lvlJc w:val="left"/>
      <w:pPr>
        <w:tabs>
          <w:tab w:val="num" w:pos="3455"/>
        </w:tabs>
        <w:ind w:left="3455" w:hanging="2608"/>
      </w:pPr>
      <w:rPr>
        <w:sz w:val="24"/>
        <w:i/>
        <w:u w:val="single"/>
        <w:b/>
        <w:rFonts w:ascii="Arial" w:hAnsi="Arial" w:cs="Arial"/>
      </w:rPr>
    </w:lvl>
    <w:lvl w:ilvl="8">
      <w:start w:val="1"/>
      <w:numFmt w:val="decimal"/>
      <w:lvlText w:val="Teorema %1.%9:"/>
      <w:lvlJc w:val="left"/>
      <w:pPr>
        <w:tabs>
          <w:tab w:val="num" w:pos="8407"/>
        </w:tabs>
        <w:ind w:left="7327" w:hanging="720"/>
      </w:pPr>
      <w:rPr>
        <w:caps/>
        <w:sz w:val="24"/>
        <w:spacing w:val="0"/>
        <w:i/>
        <w:u w:val="none"/>
        <w:b/>
        <w:w w:val="100"/>
        <w:rFonts w:ascii="Arial" w:hAnsi="Arial" w:cs="Arial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2"/>
        <w:i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spacing w:lineRule="auto" w:line="360"/>
      <w:outlineLvl w:val="3"/>
    </w:pPr>
    <w:rPr>
      <w:b/>
      <w:sz w:val="28"/>
      <w:szCs w:val="3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Garamond" w:hAnsi="Garamond" w:cs="Garamond"/>
      <w:b/>
      <w:i w:val="false"/>
      <w:spacing w:val="0"/>
      <w:w w:val="100"/>
      <w:sz w:val="36"/>
      <w:u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0"/>
      <w:szCs w:val="20"/>
      <w:lang w:val="ro-RO"/>
    </w:rPr>
  </w:style>
  <w:style w:type="character" w:styleId="WW8Num6z2">
    <w:name w:val="WW8Num6z2"/>
    <w:qFormat/>
    <w:rPr>
      <w:rFonts w:ascii="Arial" w:hAnsi="Arial" w:cs="Arial"/>
      <w:b/>
      <w:i/>
      <w:sz w:val="24"/>
    </w:rPr>
  </w:style>
  <w:style w:type="character" w:styleId="WW8Num6z3">
    <w:name w:val="WW8Num6z3"/>
    <w:qFormat/>
    <w:rPr>
      <w:rFonts w:ascii="Arial" w:hAnsi="Arial" w:cs="Arial"/>
      <w:b w:val="false"/>
      <w:i/>
      <w:sz w:val="24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6z5">
    <w:name w:val="WW8Num6z5"/>
    <w:qFormat/>
    <w:rPr>
      <w:rFonts w:ascii="Arial" w:hAnsi="Arial" w:cs="Arial"/>
      <w:b w:val="false"/>
      <w:i/>
      <w:sz w:val="24"/>
      <w:u w:val="single"/>
    </w:rPr>
  </w:style>
  <w:style w:type="character" w:styleId="WW8Num6z7">
    <w:name w:val="WW8Num6z7"/>
    <w:qFormat/>
    <w:rPr>
      <w:rFonts w:ascii="Arial" w:hAnsi="Arial" w:cs="Arial"/>
      <w:b/>
      <w:i/>
      <w:sz w:val="24"/>
      <w:u w:val="single"/>
    </w:rPr>
  </w:style>
  <w:style w:type="character" w:styleId="WW8Num6z8">
    <w:name w:val="WW8Num6z8"/>
    <w:qFormat/>
    <w:rPr>
      <w:rFonts w:ascii="Arial" w:hAnsi="Arial" w:cs="Arial"/>
      <w:b/>
      <w:i/>
      <w:caps/>
      <w:spacing w:val="0"/>
      <w:w w:val="1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i/>
      <w:sz w:val="22"/>
      <w:szCs w:val="22"/>
    </w:rPr>
  </w:style>
  <w:style w:type="character" w:styleId="DefaultParagraphFont">
    <w:name w:val="Default Paragraph Font"/>
    <w:qFormat/>
    <w:rPr/>
  </w:style>
  <w:style w:type="character" w:styleId="TxtChar">
    <w:name w:val="Txt Char"/>
    <w:basedOn w:val="DefaultParagraphFont"/>
    <w:qFormat/>
    <w:rPr>
      <w:sz w:val="22"/>
      <w:szCs w:val="24"/>
      <w:lang w:val="ro-RO" w:bidi="ar-SA"/>
    </w:rPr>
  </w:style>
  <w:style w:type="character" w:styleId="RltChar">
    <w:name w:val="Rlt Char"/>
    <w:basedOn w:val="DefaultParagraphFont"/>
    <w:qFormat/>
    <w:rPr>
      <w:sz w:val="22"/>
      <w:szCs w:val="24"/>
      <w:lang w:val="ro-RO" w:bidi="ar-SA"/>
    </w:rPr>
  </w:style>
  <w:style w:type="character" w:styleId="RltNChar">
    <w:name w:val="Rlt_N Char"/>
    <w:basedOn w:val="RltChar"/>
    <w:qFormat/>
    <w:rPr>
      <w:bCs/>
      <w:szCs w:val="22"/>
    </w:rPr>
  </w:style>
  <w:style w:type="character" w:styleId="RltCharChar">
    <w:name w:val="Rlt Char Char"/>
    <w:basedOn w:val="DefaultParagraphFont"/>
    <w:qFormat/>
    <w:rPr>
      <w:sz w:val="22"/>
      <w:szCs w:val="24"/>
      <w:lang w:val="ro-RO" w:bidi="ar-SA"/>
    </w:rPr>
  </w:style>
  <w:style w:type="character" w:styleId="RltNCharChar">
    <w:name w:val="Rlt_N Char Char"/>
    <w:basedOn w:val="RltCharChar"/>
    <w:qFormat/>
    <w:rPr>
      <w:bCs/>
      <w:szCs w:val="22"/>
    </w:rPr>
  </w:style>
  <w:style w:type="character" w:styleId="Niv4Char">
    <w:name w:val="niv_4 Char"/>
    <w:basedOn w:val="TxtChar"/>
    <w:qFormat/>
    <w:rPr>
      <w:rFonts w:ascii="Arial" w:hAnsi="Arial" w:cs="Arial"/>
      <w:b/>
      <w:spacing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widowControl w:val="false"/>
      <w:ind w:firstLine="426"/>
      <w:jc w:val="both"/>
    </w:pPr>
    <w:rPr>
      <w:sz w:val="22"/>
      <w:lang w:val="ro-RO"/>
    </w:rPr>
  </w:style>
  <w:style w:type="paragraph" w:styleId="Fig">
    <w:name w:val="Fig"/>
    <w:basedOn w:val="Normal"/>
    <w:next w:val="Txt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120" w:after="180"/>
      <w:jc w:val="center"/>
    </w:pPr>
    <w:rPr>
      <w:sz w:val="20"/>
      <w:szCs w:val="20"/>
      <w:lang w:val="ro-RO"/>
    </w:rPr>
  </w:style>
  <w:style w:type="paragraph" w:styleId="Sbt">
    <w:name w:val="Sbt"/>
    <w:basedOn w:val="Normal"/>
    <w:next w:val="Txt"/>
    <w:qFormat/>
    <w:pPr>
      <w:numPr>
        <w:ilvl w:val="0"/>
        <w:numId w:val="7"/>
      </w:numPr>
      <w:tabs>
        <w:tab w:val="clear" w:pos="720"/>
        <w:tab w:val="left" w:pos="709" w:leader="none"/>
      </w:tabs>
      <w:spacing w:before="0" w:after="120"/>
      <w:ind w:left="709" w:hanging="709"/>
    </w:pPr>
    <w:rPr>
      <w:rFonts w:ascii="Arial" w:hAnsi="Arial" w:cs="Arial"/>
      <w:b/>
      <w:sz w:val="22"/>
      <w:lang w:val="ro-RO"/>
    </w:rPr>
  </w:style>
  <w:style w:type="paragraph" w:styleId="Subsbt">
    <w:name w:val="sub_sbt"/>
    <w:basedOn w:val="Normal"/>
    <w:next w:val="Txt"/>
    <w:qFormat/>
    <w:pPr>
      <w:numPr>
        <w:ilvl w:val="0"/>
        <w:numId w:val="7"/>
      </w:numPr>
      <w:tabs>
        <w:tab w:val="clear" w:pos="720"/>
        <w:tab w:val="left" w:pos="709" w:leader="none"/>
      </w:tabs>
      <w:spacing w:before="0" w:after="120"/>
      <w:ind w:left="709" w:hanging="709"/>
      <w:jc w:val="both"/>
    </w:pPr>
    <w:rPr>
      <w:rFonts w:ascii="Arial" w:hAnsi="Arial" w:cs="Arial"/>
      <w:i/>
      <w:sz w:val="22"/>
      <w:lang w:val="ro-RO"/>
    </w:rPr>
  </w:style>
  <w:style w:type="paragraph" w:styleId="Rlt">
    <w:name w:val="Rlt"/>
    <w:basedOn w:val="Normal"/>
    <w:next w:val="Txt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120" w:after="120"/>
      <w:ind w:left="1134" w:hanging="708"/>
      <w:jc w:val="both"/>
    </w:pPr>
    <w:rPr>
      <w:sz w:val="22"/>
      <w:lang w:val="ro-RO"/>
    </w:rPr>
  </w:style>
  <w:style w:type="paragraph" w:styleId="Demoobs">
    <w:name w:val="demo_obs"/>
    <w:basedOn w:val="Normal"/>
    <w:next w:val="Normal"/>
    <w:qFormat/>
    <w:pPr>
      <w:spacing w:before="120" w:after="60"/>
      <w:jc w:val="both"/>
    </w:pPr>
    <w:rPr>
      <w:i/>
      <w:spacing w:val="24"/>
      <w:sz w:val="22"/>
      <w:szCs w:val="22"/>
      <w:lang w:val="ro-RO"/>
    </w:rPr>
  </w:style>
  <w:style w:type="paragraph" w:styleId="RltN">
    <w:name w:val="Rlt_N"/>
    <w:basedOn w:val="Rlt"/>
    <w:next w:val="Txt"/>
    <w:qFormat/>
    <w:pPr>
      <w:numPr>
        <w:ilvl w:val="0"/>
        <w:numId w:val="0"/>
      </w:numPr>
      <w:ind w:firstLine="426"/>
    </w:pPr>
    <w:rPr>
      <w:bCs/>
      <w:szCs w:val="22"/>
    </w:rPr>
  </w:style>
  <w:style w:type="paragraph" w:styleId="NormalFig">
    <w:name w:val="NormalFig"/>
    <w:basedOn w:val="Heading1"/>
    <w:qFormat/>
    <w:pPr>
      <w:numPr>
        <w:ilvl w:val="0"/>
        <w:numId w:val="0"/>
      </w:numPr>
      <w:tabs>
        <w:tab w:val="clear" w:pos="720"/>
        <w:tab w:val="left" w:pos="284" w:leader="none"/>
      </w:tabs>
      <w:spacing w:before="0" w:after="0"/>
      <w:jc w:val="center"/>
      <w:outlineLvl w:val="9"/>
    </w:pPr>
    <w:rPr>
      <w:rFonts w:ascii="Times New Roman" w:hAnsi="Times New Roman" w:cs="Times New Roman"/>
      <w:b w:val="false"/>
      <w:i/>
      <w:iCs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jc w:val="center"/>
    </w:pPr>
    <w:rPr>
      <w:i/>
      <w:iCs/>
      <w:sz w:val="18"/>
    </w:rPr>
  </w:style>
  <w:style w:type="paragraph" w:styleId="Niv4">
    <w:name w:val="niv_4"/>
    <w:basedOn w:val="Txt"/>
    <w:next w:val="Txt"/>
    <w:qFormat/>
    <w:pPr>
      <w:widowControl/>
      <w:spacing w:before="120" w:after="60"/>
      <w:ind w:hanging="0"/>
    </w:pPr>
    <w:rPr>
      <w:rFonts w:ascii="Arial" w:hAnsi="Arial" w:cs="Arial"/>
      <w:b/>
      <w:spacing w:val="2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oleObject" Target="embeddings/oleObject1.bin"/><Relationship Id="rId21" Type="http://schemas.openxmlformats.org/officeDocument/2006/relationships/image" Target="media/image8.wmf"/><Relationship Id="rId22" Type="http://schemas.openxmlformats.org/officeDocument/2006/relationships/oleObject" Target="embeddings/oleObject2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15.png"/><Relationship Id="rId65" Type="http://schemas.openxmlformats.org/officeDocument/2006/relationships/image" Target="media/image15.png"/><Relationship Id="rId66" Type="http://schemas.openxmlformats.org/officeDocument/2006/relationships/image" Target="media/image15.png"/><Relationship Id="rId67" Type="http://schemas.openxmlformats.org/officeDocument/2006/relationships/image" Target="media/image15.png"/><Relationship Id="rId68" Type="http://schemas.openxmlformats.org/officeDocument/2006/relationships/image" Target="media/image15.png"/><Relationship Id="rId69" Type="http://schemas.openxmlformats.org/officeDocument/2006/relationships/image" Target="media/image16.wmf"/><Relationship Id="rId70" Type="http://schemas.openxmlformats.org/officeDocument/2006/relationships/image" Target="media/image17.wmf"/><Relationship Id="rId71" Type="http://schemas.openxmlformats.org/officeDocument/2006/relationships/image" Target="media/image18.wmf"/><Relationship Id="rId72" Type="http://schemas.openxmlformats.org/officeDocument/2006/relationships/image" Target="media/image19.wmf"/><Relationship Id="rId73" Type="http://schemas.openxmlformats.org/officeDocument/2006/relationships/image" Target="media/image20.wmf"/><Relationship Id="rId74" Type="http://schemas.openxmlformats.org/officeDocument/2006/relationships/image" Target="media/image21.wmf"/><Relationship Id="rId75" Type="http://schemas.openxmlformats.org/officeDocument/2006/relationships/image" Target="media/image22.wmf"/><Relationship Id="rId76" Type="http://schemas.openxmlformats.org/officeDocument/2006/relationships/image" Target="media/image23.wmf"/><Relationship Id="rId77" Type="http://schemas.openxmlformats.org/officeDocument/2006/relationships/image" Target="media/image24.wmf"/><Relationship Id="rId78" Type="http://schemas.openxmlformats.org/officeDocument/2006/relationships/image" Target="media/image25.wmf"/><Relationship Id="rId79" Type="http://schemas.openxmlformats.org/officeDocument/2006/relationships/image" Target="media/image26.wmf"/><Relationship Id="rId80" Type="http://schemas.openxmlformats.org/officeDocument/2006/relationships/image" Target="media/image27.wmf"/><Relationship Id="rId81" Type="http://schemas.openxmlformats.org/officeDocument/2006/relationships/image" Target="media/image28.wmf"/><Relationship Id="rId82" Type="http://schemas.openxmlformats.org/officeDocument/2006/relationships/image" Target="media/image29.wmf"/><Relationship Id="rId83" Type="http://schemas.openxmlformats.org/officeDocument/2006/relationships/image" Target="media/image30.wmf"/><Relationship Id="rId84" Type="http://schemas.openxmlformats.org/officeDocument/2006/relationships/image" Target="media/image31.wmf"/><Relationship Id="rId85" Type="http://schemas.openxmlformats.org/officeDocument/2006/relationships/image" Target="media/image32.wmf"/><Relationship Id="rId86" Type="http://schemas.openxmlformats.org/officeDocument/2006/relationships/image" Target="media/image33.wmf"/><Relationship Id="rId87" Type="http://schemas.openxmlformats.org/officeDocument/2006/relationships/image" Target="media/image34.wmf"/><Relationship Id="rId88" Type="http://schemas.openxmlformats.org/officeDocument/2006/relationships/image" Target="media/image35.wmf"/><Relationship Id="rId89" Type="http://schemas.openxmlformats.org/officeDocument/2006/relationships/image" Target="media/image36.wmf"/><Relationship Id="rId90" Type="http://schemas.openxmlformats.org/officeDocument/2006/relationships/image" Target="media/image37.wmf"/><Relationship Id="rId91" Type="http://schemas.openxmlformats.org/officeDocument/2006/relationships/image" Target="media/image38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oleObject" Target="embeddings/oleObject3.bin"/><Relationship Id="rId95" Type="http://schemas.openxmlformats.org/officeDocument/2006/relationships/image" Target="media/image41.wmf"/><Relationship Id="rId96" Type="http://schemas.openxmlformats.org/officeDocument/2006/relationships/image" Target="media/image42.wmf"/><Relationship Id="rId97" Type="http://schemas.openxmlformats.org/officeDocument/2006/relationships/image" Target="media/image43.wmf"/><Relationship Id="rId98" Type="http://schemas.openxmlformats.org/officeDocument/2006/relationships/image" Target="media/image44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2.wmf"/><Relationship Id="rId103" Type="http://schemas.openxmlformats.org/officeDocument/2006/relationships/image" Target="media/image47.wmf"/><Relationship Id="rId104" Type="http://schemas.openxmlformats.org/officeDocument/2006/relationships/image" Target="media/image42.wmf"/><Relationship Id="rId105" Type="http://schemas.openxmlformats.org/officeDocument/2006/relationships/image" Target="media/image43.wmf"/><Relationship Id="rId106" Type="http://schemas.openxmlformats.org/officeDocument/2006/relationships/image" Target="media/image44.wmf"/><Relationship Id="rId107" Type="http://schemas.openxmlformats.org/officeDocument/2006/relationships/image" Target="media/image44.wmf"/><Relationship Id="rId108" Type="http://schemas.openxmlformats.org/officeDocument/2006/relationships/image" Target="media/image45.wmf"/><Relationship Id="rId109" Type="http://schemas.openxmlformats.org/officeDocument/2006/relationships/image" Target="media/image46.wmf"/><Relationship Id="rId110" Type="http://schemas.openxmlformats.org/officeDocument/2006/relationships/image" Target="media/image42.wmf"/><Relationship Id="rId111" Type="http://schemas.openxmlformats.org/officeDocument/2006/relationships/image" Target="media/image47.wmf"/><Relationship Id="rId112" Type="http://schemas.openxmlformats.org/officeDocument/2006/relationships/image" Target="media/image15.png"/><Relationship Id="rId113" Type="http://schemas.openxmlformats.org/officeDocument/2006/relationships/image" Target="media/image48.wmf"/><Relationship Id="rId114" Type="http://schemas.openxmlformats.org/officeDocument/2006/relationships/image" Target="media/image49.wmf"/><Relationship Id="rId115" Type="http://schemas.openxmlformats.org/officeDocument/2006/relationships/image" Target="media/image50.wmf"/><Relationship Id="rId116" Type="http://schemas.openxmlformats.org/officeDocument/2006/relationships/image" Target="media/image51.wmf"/><Relationship Id="rId117" Type="http://schemas.openxmlformats.org/officeDocument/2006/relationships/image" Target="media/image52.wmf"/><Relationship Id="rId118" Type="http://schemas.openxmlformats.org/officeDocument/2006/relationships/image" Target="media/image53.wmf"/><Relationship Id="rId119" Type="http://schemas.openxmlformats.org/officeDocument/2006/relationships/image" Target="media/image54.wmf"/><Relationship Id="rId120" Type="http://schemas.openxmlformats.org/officeDocument/2006/relationships/image" Target="media/image55.wmf"/><Relationship Id="rId121" Type="http://schemas.openxmlformats.org/officeDocument/2006/relationships/image" Target="media/image56.wmf"/><Relationship Id="rId122" Type="http://schemas.openxmlformats.org/officeDocument/2006/relationships/image" Target="media/image57.wmf"/><Relationship Id="rId123" Type="http://schemas.openxmlformats.org/officeDocument/2006/relationships/image" Target="media/image58.wmf"/><Relationship Id="rId124" Type="http://schemas.openxmlformats.org/officeDocument/2006/relationships/image" Target="media/image59.wmf"/><Relationship Id="rId125" Type="http://schemas.openxmlformats.org/officeDocument/2006/relationships/image" Target="media/image60.wmf"/><Relationship Id="rId126" Type="http://schemas.openxmlformats.org/officeDocument/2006/relationships/image" Target="media/image61.wmf"/><Relationship Id="rId127" Type="http://schemas.openxmlformats.org/officeDocument/2006/relationships/image" Target="media/image62.wmf"/><Relationship Id="rId128" Type="http://schemas.openxmlformats.org/officeDocument/2006/relationships/image" Target="media/image63.wmf"/><Relationship Id="rId129" Type="http://schemas.openxmlformats.org/officeDocument/2006/relationships/image" Target="media/image64.wmf"/><Relationship Id="rId130" Type="http://schemas.openxmlformats.org/officeDocument/2006/relationships/image" Target="media/image65.wmf"/><Relationship Id="rId131" Type="http://schemas.openxmlformats.org/officeDocument/2006/relationships/image" Target="media/image66.wmf"/><Relationship Id="rId132" Type="http://schemas.openxmlformats.org/officeDocument/2006/relationships/image" Target="media/image67.wmf"/><Relationship Id="rId133" Type="http://schemas.openxmlformats.org/officeDocument/2006/relationships/image" Target="media/image68.wmf"/><Relationship Id="rId134" Type="http://schemas.openxmlformats.org/officeDocument/2006/relationships/image" Target="media/image69.wmf"/><Relationship Id="rId135" Type="http://schemas.openxmlformats.org/officeDocument/2006/relationships/image" Target="media/image15.png"/><Relationship Id="rId136" Type="http://schemas.openxmlformats.org/officeDocument/2006/relationships/image" Target="media/image48.wmf"/><Relationship Id="rId137" Type="http://schemas.openxmlformats.org/officeDocument/2006/relationships/image" Target="media/image49.wmf"/><Relationship Id="rId138" Type="http://schemas.openxmlformats.org/officeDocument/2006/relationships/image" Target="media/image50.wmf"/><Relationship Id="rId139" Type="http://schemas.openxmlformats.org/officeDocument/2006/relationships/image" Target="media/image51.wmf"/><Relationship Id="rId140" Type="http://schemas.openxmlformats.org/officeDocument/2006/relationships/image" Target="media/image52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56.wmf"/><Relationship Id="rId145" Type="http://schemas.openxmlformats.org/officeDocument/2006/relationships/image" Target="media/image57.wmf"/><Relationship Id="rId146" Type="http://schemas.openxmlformats.org/officeDocument/2006/relationships/image" Target="media/image58.wmf"/><Relationship Id="rId147" Type="http://schemas.openxmlformats.org/officeDocument/2006/relationships/image" Target="media/image59.wmf"/><Relationship Id="rId148" Type="http://schemas.openxmlformats.org/officeDocument/2006/relationships/image" Target="media/image60.wmf"/><Relationship Id="rId149" Type="http://schemas.openxmlformats.org/officeDocument/2006/relationships/image" Target="media/image61.wmf"/><Relationship Id="rId150" Type="http://schemas.openxmlformats.org/officeDocument/2006/relationships/image" Target="media/image62.wmf"/><Relationship Id="rId151" Type="http://schemas.openxmlformats.org/officeDocument/2006/relationships/image" Target="media/image63.wmf"/><Relationship Id="rId152" Type="http://schemas.openxmlformats.org/officeDocument/2006/relationships/image" Target="media/image64.wmf"/><Relationship Id="rId153" Type="http://schemas.openxmlformats.org/officeDocument/2006/relationships/image" Target="media/image65.wmf"/><Relationship Id="rId154" Type="http://schemas.openxmlformats.org/officeDocument/2006/relationships/image" Target="media/image66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oleObject" Target="embeddings/oleObject4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5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6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7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9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10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11.bin"/><Relationship Id="rId173" Type="http://schemas.openxmlformats.org/officeDocument/2006/relationships/image" Target="media/image77.wmf"/><Relationship Id="rId174" Type="http://schemas.openxmlformats.org/officeDocument/2006/relationships/image" Target="media/image78.wmf"/><Relationship Id="rId175" Type="http://schemas.openxmlformats.org/officeDocument/2006/relationships/image" Target="media/image79.wmf"/><Relationship Id="rId176" Type="http://schemas.openxmlformats.org/officeDocument/2006/relationships/image" Target="media/image80.wmf"/><Relationship Id="rId177" Type="http://schemas.openxmlformats.org/officeDocument/2006/relationships/image" Target="media/image81.wmf"/><Relationship Id="rId178" Type="http://schemas.openxmlformats.org/officeDocument/2006/relationships/image" Target="media/image82.wmf"/><Relationship Id="rId179" Type="http://schemas.openxmlformats.org/officeDocument/2006/relationships/image" Target="media/image83.wmf"/><Relationship Id="rId180" Type="http://schemas.openxmlformats.org/officeDocument/2006/relationships/image" Target="media/image44.wmf"/><Relationship Id="rId181" Type="http://schemas.openxmlformats.org/officeDocument/2006/relationships/image" Target="media/image84.wmf"/><Relationship Id="rId182" Type="http://schemas.openxmlformats.org/officeDocument/2006/relationships/image" Target="media/image83.wmf"/><Relationship Id="rId183" Type="http://schemas.openxmlformats.org/officeDocument/2006/relationships/image" Target="media/image78.wmf"/><Relationship Id="rId184" Type="http://schemas.openxmlformats.org/officeDocument/2006/relationships/image" Target="media/image79.wmf"/><Relationship Id="rId185" Type="http://schemas.openxmlformats.org/officeDocument/2006/relationships/image" Target="media/image80.wmf"/><Relationship Id="rId186" Type="http://schemas.openxmlformats.org/officeDocument/2006/relationships/image" Target="media/image81.wmf"/><Relationship Id="rId187" Type="http://schemas.openxmlformats.org/officeDocument/2006/relationships/image" Target="media/image82.wmf"/><Relationship Id="rId188" Type="http://schemas.openxmlformats.org/officeDocument/2006/relationships/image" Target="media/image83.wmf"/><Relationship Id="rId189" Type="http://schemas.openxmlformats.org/officeDocument/2006/relationships/image" Target="media/image44.wmf"/><Relationship Id="rId190" Type="http://schemas.openxmlformats.org/officeDocument/2006/relationships/image" Target="media/image84.wmf"/><Relationship Id="rId191" Type="http://schemas.openxmlformats.org/officeDocument/2006/relationships/image" Target="media/image83.wmf"/><Relationship Id="rId192" Type="http://schemas.openxmlformats.org/officeDocument/2006/relationships/oleObject" Target="embeddings/oleObject12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13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14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15.bin"/><Relationship Id="rId199" Type="http://schemas.openxmlformats.org/officeDocument/2006/relationships/image" Target="media/image88.wmf"/><Relationship Id="rId200" Type="http://schemas.openxmlformats.org/officeDocument/2006/relationships/image" Target="media/image1.wmf"/><Relationship Id="rId201" Type="http://schemas.openxmlformats.org/officeDocument/2006/relationships/image" Target="media/image89.wmf"/><Relationship Id="rId202" Type="http://schemas.openxmlformats.org/officeDocument/2006/relationships/image" Target="media/image90.wmf"/><Relationship Id="rId203" Type="http://schemas.openxmlformats.org/officeDocument/2006/relationships/image" Target="media/image5.wmf"/><Relationship Id="rId204" Type="http://schemas.openxmlformats.org/officeDocument/2006/relationships/image" Target="media/image91.wmf"/><Relationship Id="rId205" Type="http://schemas.openxmlformats.org/officeDocument/2006/relationships/image" Target="media/image92.wmf"/><Relationship Id="rId206" Type="http://schemas.openxmlformats.org/officeDocument/2006/relationships/image" Target="media/image93.wmf"/><Relationship Id="rId207" Type="http://schemas.openxmlformats.org/officeDocument/2006/relationships/image" Target="media/image94.wmf"/><Relationship Id="rId208" Type="http://schemas.openxmlformats.org/officeDocument/2006/relationships/image" Target="media/image95.wmf"/><Relationship Id="rId209" Type="http://schemas.openxmlformats.org/officeDocument/2006/relationships/image" Target="media/image96.wmf"/><Relationship Id="rId210" Type="http://schemas.openxmlformats.org/officeDocument/2006/relationships/image" Target="media/image97.wmf"/><Relationship Id="rId211" Type="http://schemas.openxmlformats.org/officeDocument/2006/relationships/image" Target="media/image98.wmf"/><Relationship Id="rId212" Type="http://schemas.openxmlformats.org/officeDocument/2006/relationships/image" Target="media/image99.wmf"/><Relationship Id="rId213" Type="http://schemas.openxmlformats.org/officeDocument/2006/relationships/image" Target="media/image100.wmf"/><Relationship Id="rId214" Type="http://schemas.openxmlformats.org/officeDocument/2006/relationships/image" Target="media/image101.wmf"/><Relationship Id="rId215" Type="http://schemas.openxmlformats.org/officeDocument/2006/relationships/image" Target="media/image102.wmf"/><Relationship Id="rId216" Type="http://schemas.openxmlformats.org/officeDocument/2006/relationships/image" Target="media/image103.wmf"/><Relationship Id="rId217" Type="http://schemas.openxmlformats.org/officeDocument/2006/relationships/image" Target="media/image90.wmf"/><Relationship Id="rId218" Type="http://schemas.openxmlformats.org/officeDocument/2006/relationships/image" Target="media/image104.wmf"/><Relationship Id="rId219" Type="http://schemas.openxmlformats.org/officeDocument/2006/relationships/image" Target="media/image105.wmf"/><Relationship Id="rId220" Type="http://schemas.openxmlformats.org/officeDocument/2006/relationships/image" Target="media/image43.wmf"/><Relationship Id="rId221" Type="http://schemas.openxmlformats.org/officeDocument/2006/relationships/image" Target="media/image1.wmf"/><Relationship Id="rId222" Type="http://schemas.openxmlformats.org/officeDocument/2006/relationships/image" Target="media/image89.wmf"/><Relationship Id="rId223" Type="http://schemas.openxmlformats.org/officeDocument/2006/relationships/image" Target="media/image90.wmf"/><Relationship Id="rId224" Type="http://schemas.openxmlformats.org/officeDocument/2006/relationships/image" Target="media/image5.wmf"/><Relationship Id="rId225" Type="http://schemas.openxmlformats.org/officeDocument/2006/relationships/image" Target="media/image91.wmf"/><Relationship Id="rId226" Type="http://schemas.openxmlformats.org/officeDocument/2006/relationships/image" Target="media/image92.wmf"/><Relationship Id="rId227" Type="http://schemas.openxmlformats.org/officeDocument/2006/relationships/image" Target="media/image93.wmf"/><Relationship Id="rId228" Type="http://schemas.openxmlformats.org/officeDocument/2006/relationships/image" Target="media/image94.wmf"/><Relationship Id="rId229" Type="http://schemas.openxmlformats.org/officeDocument/2006/relationships/image" Target="media/image95.wmf"/><Relationship Id="rId230" Type="http://schemas.openxmlformats.org/officeDocument/2006/relationships/image" Target="media/image96.wmf"/><Relationship Id="rId231" Type="http://schemas.openxmlformats.org/officeDocument/2006/relationships/image" Target="media/image97.wmf"/><Relationship Id="rId232" Type="http://schemas.openxmlformats.org/officeDocument/2006/relationships/image" Target="media/image98.wmf"/><Relationship Id="rId233" Type="http://schemas.openxmlformats.org/officeDocument/2006/relationships/image" Target="media/image99.wmf"/><Relationship Id="rId234" Type="http://schemas.openxmlformats.org/officeDocument/2006/relationships/image" Target="media/image100.wmf"/><Relationship Id="rId235" Type="http://schemas.openxmlformats.org/officeDocument/2006/relationships/image" Target="media/image101.wmf"/><Relationship Id="rId236" Type="http://schemas.openxmlformats.org/officeDocument/2006/relationships/image" Target="media/image102.wmf"/><Relationship Id="rId237" Type="http://schemas.openxmlformats.org/officeDocument/2006/relationships/image" Target="media/image103.wmf"/><Relationship Id="rId238" Type="http://schemas.openxmlformats.org/officeDocument/2006/relationships/image" Target="media/image90.wmf"/><Relationship Id="rId239" Type="http://schemas.openxmlformats.org/officeDocument/2006/relationships/image" Target="media/image104.wmf"/><Relationship Id="rId240" Type="http://schemas.openxmlformats.org/officeDocument/2006/relationships/image" Target="media/image105.wmf"/><Relationship Id="rId241" Type="http://schemas.openxmlformats.org/officeDocument/2006/relationships/image" Target="media/image43.wmf"/><Relationship Id="rId242" Type="http://schemas.openxmlformats.org/officeDocument/2006/relationships/oleObject" Target="embeddings/oleObject16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7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8.bin"/><Relationship Id="rId247" Type="http://schemas.openxmlformats.org/officeDocument/2006/relationships/image" Target="media/image108.wmf"/><Relationship Id="rId248" Type="http://schemas.openxmlformats.org/officeDocument/2006/relationships/oleObject" Target="embeddings/oleObject19.bin"/><Relationship Id="rId249" Type="http://schemas.openxmlformats.org/officeDocument/2006/relationships/image" Target="media/image109.wmf"/><Relationship Id="rId250" Type="http://schemas.openxmlformats.org/officeDocument/2006/relationships/oleObject" Target="embeddings/oleObject20.bin"/><Relationship Id="rId251" Type="http://schemas.openxmlformats.org/officeDocument/2006/relationships/image" Target="media/image110.wmf"/><Relationship Id="rId252" Type="http://schemas.openxmlformats.org/officeDocument/2006/relationships/oleObject" Target="embeddings/oleObject21.bin"/><Relationship Id="rId253" Type="http://schemas.openxmlformats.org/officeDocument/2006/relationships/image" Target="media/image111.wmf"/><Relationship Id="rId254" Type="http://schemas.openxmlformats.org/officeDocument/2006/relationships/oleObject" Target="embeddings/oleObject22.bin"/><Relationship Id="rId255" Type="http://schemas.openxmlformats.org/officeDocument/2006/relationships/image" Target="media/image112.wmf"/><Relationship Id="rId256" Type="http://schemas.openxmlformats.org/officeDocument/2006/relationships/oleObject" Target="embeddings/oleObject23.bin"/><Relationship Id="rId257" Type="http://schemas.openxmlformats.org/officeDocument/2006/relationships/image" Target="media/image113.wmf"/><Relationship Id="rId258" Type="http://schemas.openxmlformats.org/officeDocument/2006/relationships/oleObject" Target="embeddings/oleObject24.bin"/><Relationship Id="rId259" Type="http://schemas.openxmlformats.org/officeDocument/2006/relationships/image" Target="media/image114.wmf"/><Relationship Id="rId260" Type="http://schemas.openxmlformats.org/officeDocument/2006/relationships/oleObject" Target="embeddings/oleObject25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26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27.bin"/><Relationship Id="rId265" Type="http://schemas.openxmlformats.org/officeDocument/2006/relationships/image" Target="media/image117.wmf"/><Relationship Id="rId266" Type="http://schemas.openxmlformats.org/officeDocument/2006/relationships/oleObject" Target="embeddings/oleObject28.bin"/><Relationship Id="rId267" Type="http://schemas.openxmlformats.org/officeDocument/2006/relationships/image" Target="media/image118.wmf"/><Relationship Id="rId268" Type="http://schemas.openxmlformats.org/officeDocument/2006/relationships/oleObject" Target="embeddings/oleObject29.bin"/><Relationship Id="rId269" Type="http://schemas.openxmlformats.org/officeDocument/2006/relationships/image" Target="media/image119.wmf"/><Relationship Id="rId270" Type="http://schemas.openxmlformats.org/officeDocument/2006/relationships/oleObject" Target="embeddings/oleObject30.bin"/><Relationship Id="rId271" Type="http://schemas.openxmlformats.org/officeDocument/2006/relationships/image" Target="media/image120.wmf"/><Relationship Id="rId272" Type="http://schemas.openxmlformats.org/officeDocument/2006/relationships/oleObject" Target="embeddings/oleObject31.bin"/><Relationship Id="rId273" Type="http://schemas.openxmlformats.org/officeDocument/2006/relationships/image" Target="media/image121.wmf"/><Relationship Id="rId274" Type="http://schemas.openxmlformats.org/officeDocument/2006/relationships/oleObject" Target="embeddings/oleObject32.bin"/><Relationship Id="rId275" Type="http://schemas.openxmlformats.org/officeDocument/2006/relationships/image" Target="media/image122.wmf"/><Relationship Id="rId276" Type="http://schemas.openxmlformats.org/officeDocument/2006/relationships/oleObject" Target="embeddings/oleObject33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34.bin"/><Relationship Id="rId279" Type="http://schemas.openxmlformats.org/officeDocument/2006/relationships/image" Target="media/image123.wmf"/><Relationship Id="rId280" Type="http://schemas.openxmlformats.org/officeDocument/2006/relationships/oleObject" Target="embeddings/oleObject35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36.bin"/><Relationship Id="rId283" Type="http://schemas.openxmlformats.org/officeDocument/2006/relationships/image" Target="media/image124.wmf"/><Relationship Id="rId284" Type="http://schemas.openxmlformats.org/officeDocument/2006/relationships/oleObject" Target="embeddings/oleObject37.bin"/><Relationship Id="rId285" Type="http://schemas.openxmlformats.org/officeDocument/2006/relationships/image" Target="media/image125.wmf"/><Relationship Id="rId286" Type="http://schemas.openxmlformats.org/officeDocument/2006/relationships/oleObject" Target="embeddings/oleObject38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39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40.bin"/><Relationship Id="rId291" Type="http://schemas.openxmlformats.org/officeDocument/2006/relationships/image" Target="media/image128.wmf"/><Relationship Id="rId292" Type="http://schemas.openxmlformats.org/officeDocument/2006/relationships/oleObject" Target="embeddings/oleObject41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42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43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44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45.bin"/><Relationship Id="rId301" Type="http://schemas.openxmlformats.org/officeDocument/2006/relationships/image" Target="media/image106.wmf"/><Relationship Id="rId302" Type="http://schemas.openxmlformats.org/officeDocument/2006/relationships/image" Target="media/image1.wmf"/><Relationship Id="rId303" Type="http://schemas.openxmlformats.org/officeDocument/2006/relationships/image" Target="media/image133.wmf"/><Relationship Id="rId304" Type="http://schemas.openxmlformats.org/officeDocument/2006/relationships/image" Target="media/image5.wmf"/><Relationship Id="rId305" Type="http://schemas.openxmlformats.org/officeDocument/2006/relationships/image" Target="media/image91.wmf"/><Relationship Id="rId306" Type="http://schemas.openxmlformats.org/officeDocument/2006/relationships/image" Target="media/image92.wmf"/><Relationship Id="rId307" Type="http://schemas.openxmlformats.org/officeDocument/2006/relationships/image" Target="media/image93.wmf"/><Relationship Id="rId308" Type="http://schemas.openxmlformats.org/officeDocument/2006/relationships/image" Target="media/image134.wmf"/><Relationship Id="rId309" Type="http://schemas.openxmlformats.org/officeDocument/2006/relationships/image" Target="media/image94.wmf"/><Relationship Id="rId310" Type="http://schemas.openxmlformats.org/officeDocument/2006/relationships/image" Target="media/image95.wmf"/><Relationship Id="rId311" Type="http://schemas.openxmlformats.org/officeDocument/2006/relationships/image" Target="media/image96.wmf"/><Relationship Id="rId312" Type="http://schemas.openxmlformats.org/officeDocument/2006/relationships/image" Target="media/image97.wmf"/><Relationship Id="rId313" Type="http://schemas.openxmlformats.org/officeDocument/2006/relationships/image" Target="media/image1.wmf"/><Relationship Id="rId314" Type="http://schemas.openxmlformats.org/officeDocument/2006/relationships/image" Target="media/image135.wmf"/><Relationship Id="rId315" Type="http://schemas.openxmlformats.org/officeDocument/2006/relationships/image" Target="media/image5.wmf"/><Relationship Id="rId316" Type="http://schemas.openxmlformats.org/officeDocument/2006/relationships/image" Target="media/image91.wmf"/><Relationship Id="rId317" Type="http://schemas.openxmlformats.org/officeDocument/2006/relationships/image" Target="media/image92.wmf"/><Relationship Id="rId318" Type="http://schemas.openxmlformats.org/officeDocument/2006/relationships/image" Target="media/image93.wmf"/><Relationship Id="rId319" Type="http://schemas.openxmlformats.org/officeDocument/2006/relationships/image" Target="media/image134.wmf"/><Relationship Id="rId320" Type="http://schemas.openxmlformats.org/officeDocument/2006/relationships/image" Target="media/image94.wmf"/><Relationship Id="rId321" Type="http://schemas.openxmlformats.org/officeDocument/2006/relationships/image" Target="media/image95.wmf"/><Relationship Id="rId322" Type="http://schemas.openxmlformats.org/officeDocument/2006/relationships/image" Target="media/image96.wmf"/><Relationship Id="rId323" Type="http://schemas.openxmlformats.org/officeDocument/2006/relationships/image" Target="media/image97.wmf"/><Relationship Id="rId324" Type="http://schemas.openxmlformats.org/officeDocument/2006/relationships/image" Target="media/image98.wmf"/><Relationship Id="rId325" Type="http://schemas.openxmlformats.org/officeDocument/2006/relationships/image" Target="media/image99.wmf"/><Relationship Id="rId326" Type="http://schemas.openxmlformats.org/officeDocument/2006/relationships/image" Target="media/image100.wmf"/><Relationship Id="rId327" Type="http://schemas.openxmlformats.org/officeDocument/2006/relationships/image" Target="media/image101.wmf"/><Relationship Id="rId328" Type="http://schemas.openxmlformats.org/officeDocument/2006/relationships/image" Target="media/image99.wmf"/><Relationship Id="rId329" Type="http://schemas.openxmlformats.org/officeDocument/2006/relationships/image" Target="media/image136.wmf"/><Relationship Id="rId330" Type="http://schemas.openxmlformats.org/officeDocument/2006/relationships/image" Target="media/image1.wmf"/><Relationship Id="rId331" Type="http://schemas.openxmlformats.org/officeDocument/2006/relationships/image" Target="media/image133.wmf"/><Relationship Id="rId332" Type="http://schemas.openxmlformats.org/officeDocument/2006/relationships/image" Target="media/image5.wmf"/><Relationship Id="rId333" Type="http://schemas.openxmlformats.org/officeDocument/2006/relationships/image" Target="media/image91.wmf"/><Relationship Id="rId334" Type="http://schemas.openxmlformats.org/officeDocument/2006/relationships/image" Target="media/image92.wmf"/><Relationship Id="rId335" Type="http://schemas.openxmlformats.org/officeDocument/2006/relationships/image" Target="media/image93.wmf"/><Relationship Id="rId336" Type="http://schemas.openxmlformats.org/officeDocument/2006/relationships/image" Target="media/image134.wmf"/><Relationship Id="rId337" Type="http://schemas.openxmlformats.org/officeDocument/2006/relationships/image" Target="media/image94.wmf"/><Relationship Id="rId338" Type="http://schemas.openxmlformats.org/officeDocument/2006/relationships/image" Target="media/image95.wmf"/><Relationship Id="rId339" Type="http://schemas.openxmlformats.org/officeDocument/2006/relationships/image" Target="media/image96.wmf"/><Relationship Id="rId340" Type="http://schemas.openxmlformats.org/officeDocument/2006/relationships/image" Target="media/image97.wmf"/><Relationship Id="rId341" Type="http://schemas.openxmlformats.org/officeDocument/2006/relationships/image" Target="media/image1.wmf"/><Relationship Id="rId342" Type="http://schemas.openxmlformats.org/officeDocument/2006/relationships/image" Target="media/image135.wmf"/><Relationship Id="rId343" Type="http://schemas.openxmlformats.org/officeDocument/2006/relationships/image" Target="media/image5.wmf"/><Relationship Id="rId344" Type="http://schemas.openxmlformats.org/officeDocument/2006/relationships/image" Target="media/image91.wmf"/><Relationship Id="rId345" Type="http://schemas.openxmlformats.org/officeDocument/2006/relationships/image" Target="media/image92.wmf"/><Relationship Id="rId346" Type="http://schemas.openxmlformats.org/officeDocument/2006/relationships/image" Target="media/image93.wmf"/><Relationship Id="rId347" Type="http://schemas.openxmlformats.org/officeDocument/2006/relationships/image" Target="media/image134.wmf"/><Relationship Id="rId348" Type="http://schemas.openxmlformats.org/officeDocument/2006/relationships/image" Target="media/image94.wmf"/><Relationship Id="rId349" Type="http://schemas.openxmlformats.org/officeDocument/2006/relationships/image" Target="media/image95.wmf"/><Relationship Id="rId350" Type="http://schemas.openxmlformats.org/officeDocument/2006/relationships/image" Target="media/image96.wmf"/><Relationship Id="rId351" Type="http://schemas.openxmlformats.org/officeDocument/2006/relationships/image" Target="media/image97.wmf"/><Relationship Id="rId352" Type="http://schemas.openxmlformats.org/officeDocument/2006/relationships/image" Target="media/image98.wmf"/><Relationship Id="rId353" Type="http://schemas.openxmlformats.org/officeDocument/2006/relationships/image" Target="media/image99.wmf"/><Relationship Id="rId354" Type="http://schemas.openxmlformats.org/officeDocument/2006/relationships/image" Target="media/image100.wmf"/><Relationship Id="rId355" Type="http://schemas.openxmlformats.org/officeDocument/2006/relationships/image" Target="media/image101.wmf"/><Relationship Id="rId356" Type="http://schemas.openxmlformats.org/officeDocument/2006/relationships/image" Target="media/image99.wmf"/><Relationship Id="rId357" Type="http://schemas.openxmlformats.org/officeDocument/2006/relationships/image" Target="media/image136.wmf"/><Relationship Id="rId358" Type="http://schemas.openxmlformats.org/officeDocument/2006/relationships/image" Target="media/image137.wmf"/><Relationship Id="rId359" Type="http://schemas.openxmlformats.org/officeDocument/2006/relationships/image" Target="media/image138.wmf"/><Relationship Id="rId360" Type="http://schemas.openxmlformats.org/officeDocument/2006/relationships/image" Target="media/image139.wmf"/><Relationship Id="rId361" Type="http://schemas.openxmlformats.org/officeDocument/2006/relationships/image" Target="media/image140.wmf"/><Relationship Id="rId362" Type="http://schemas.openxmlformats.org/officeDocument/2006/relationships/image" Target="media/image141.wmf"/><Relationship Id="rId363" Type="http://schemas.openxmlformats.org/officeDocument/2006/relationships/image" Target="media/image142.wmf"/><Relationship Id="rId364" Type="http://schemas.openxmlformats.org/officeDocument/2006/relationships/image" Target="media/image137.wmf"/><Relationship Id="rId365" Type="http://schemas.openxmlformats.org/officeDocument/2006/relationships/image" Target="media/image138.wmf"/><Relationship Id="rId366" Type="http://schemas.openxmlformats.org/officeDocument/2006/relationships/image" Target="media/image139.wmf"/><Relationship Id="rId367" Type="http://schemas.openxmlformats.org/officeDocument/2006/relationships/image" Target="media/image140.wmf"/><Relationship Id="rId368" Type="http://schemas.openxmlformats.org/officeDocument/2006/relationships/image" Target="media/image141.wmf"/><Relationship Id="rId369" Type="http://schemas.openxmlformats.org/officeDocument/2006/relationships/image" Target="media/image142.wmf"/><Relationship Id="rId370" Type="http://schemas.openxmlformats.org/officeDocument/2006/relationships/oleObject" Target="embeddings/oleObject46.bin"/><Relationship Id="rId371" Type="http://schemas.openxmlformats.org/officeDocument/2006/relationships/image" Target="media/image106.wmf"/><Relationship Id="rId372" Type="http://schemas.openxmlformats.org/officeDocument/2006/relationships/oleObject" Target="embeddings/oleObject47.bin"/><Relationship Id="rId373" Type="http://schemas.openxmlformats.org/officeDocument/2006/relationships/image" Target="media/image106.wmf"/><Relationship Id="rId374" Type="http://schemas.openxmlformats.org/officeDocument/2006/relationships/oleObject" Target="embeddings/oleObject48.bin"/><Relationship Id="rId375" Type="http://schemas.openxmlformats.org/officeDocument/2006/relationships/image" Target="media/image143.wmf"/><Relationship Id="rId376" Type="http://schemas.openxmlformats.org/officeDocument/2006/relationships/oleObject" Target="embeddings/oleObject49.bin"/><Relationship Id="rId377" Type="http://schemas.openxmlformats.org/officeDocument/2006/relationships/image" Target="media/image144.wmf"/><Relationship Id="rId378" Type="http://schemas.openxmlformats.org/officeDocument/2006/relationships/oleObject" Target="embeddings/oleObject50.bin"/><Relationship Id="rId379" Type="http://schemas.openxmlformats.org/officeDocument/2006/relationships/image" Target="media/image145.wmf"/><Relationship Id="rId380" Type="http://schemas.openxmlformats.org/officeDocument/2006/relationships/oleObject" Target="embeddings/oleObject51.bin"/><Relationship Id="rId381" Type="http://schemas.openxmlformats.org/officeDocument/2006/relationships/image" Target="media/image146.wmf"/><Relationship Id="rId382" Type="http://schemas.openxmlformats.org/officeDocument/2006/relationships/oleObject" Target="embeddings/oleObject52.bin"/><Relationship Id="rId383" Type="http://schemas.openxmlformats.org/officeDocument/2006/relationships/image" Target="media/image147.wmf"/><Relationship Id="rId384" Type="http://schemas.openxmlformats.org/officeDocument/2006/relationships/oleObject" Target="embeddings/oleObject53.bin"/><Relationship Id="rId385" Type="http://schemas.openxmlformats.org/officeDocument/2006/relationships/image" Target="media/image148.wmf"/><Relationship Id="rId386" Type="http://schemas.openxmlformats.org/officeDocument/2006/relationships/oleObject" Target="embeddings/oleObject54.bin"/><Relationship Id="rId387" Type="http://schemas.openxmlformats.org/officeDocument/2006/relationships/image" Target="media/image149.wmf"/><Relationship Id="rId388" Type="http://schemas.openxmlformats.org/officeDocument/2006/relationships/oleObject" Target="embeddings/oleObject55.bin"/><Relationship Id="rId389" Type="http://schemas.openxmlformats.org/officeDocument/2006/relationships/image" Target="media/image150.wmf"/><Relationship Id="rId390" Type="http://schemas.openxmlformats.org/officeDocument/2006/relationships/oleObject" Target="embeddings/oleObject56.bin"/><Relationship Id="rId391" Type="http://schemas.openxmlformats.org/officeDocument/2006/relationships/image" Target="media/image151.wmf"/><Relationship Id="rId392" Type="http://schemas.openxmlformats.org/officeDocument/2006/relationships/oleObject" Target="embeddings/oleObject57.bin"/><Relationship Id="rId393" Type="http://schemas.openxmlformats.org/officeDocument/2006/relationships/image" Target="media/image152.wmf"/><Relationship Id="rId394" Type="http://schemas.openxmlformats.org/officeDocument/2006/relationships/oleObject" Target="embeddings/oleObject58.bin"/><Relationship Id="rId395" Type="http://schemas.openxmlformats.org/officeDocument/2006/relationships/image" Target="media/image153.wmf"/><Relationship Id="rId396" Type="http://schemas.openxmlformats.org/officeDocument/2006/relationships/oleObject" Target="embeddings/oleObject59.bin"/><Relationship Id="rId397" Type="http://schemas.openxmlformats.org/officeDocument/2006/relationships/image" Target="media/image154.wmf"/><Relationship Id="rId398" Type="http://schemas.openxmlformats.org/officeDocument/2006/relationships/oleObject" Target="embeddings/oleObject60.bin"/><Relationship Id="rId399" Type="http://schemas.openxmlformats.org/officeDocument/2006/relationships/image" Target="media/image155.wmf"/><Relationship Id="rId400" Type="http://schemas.openxmlformats.org/officeDocument/2006/relationships/image" Target="media/image156.wmf"/><Relationship Id="rId401" Type="http://schemas.openxmlformats.org/officeDocument/2006/relationships/image" Target="media/image1.wmf"/><Relationship Id="rId402" Type="http://schemas.openxmlformats.org/officeDocument/2006/relationships/image" Target="media/image90.wmf"/><Relationship Id="rId403" Type="http://schemas.openxmlformats.org/officeDocument/2006/relationships/image" Target="media/image5.wmf"/><Relationship Id="rId404" Type="http://schemas.openxmlformats.org/officeDocument/2006/relationships/image" Target="media/image91.wmf"/><Relationship Id="rId405" Type="http://schemas.openxmlformats.org/officeDocument/2006/relationships/image" Target="media/image92.wmf"/><Relationship Id="rId406" Type="http://schemas.openxmlformats.org/officeDocument/2006/relationships/image" Target="media/image93.wmf"/><Relationship Id="rId407" Type="http://schemas.openxmlformats.org/officeDocument/2006/relationships/image" Target="media/image134.wmf"/><Relationship Id="rId408" Type="http://schemas.openxmlformats.org/officeDocument/2006/relationships/image" Target="media/image94.wmf"/><Relationship Id="rId409" Type="http://schemas.openxmlformats.org/officeDocument/2006/relationships/image" Target="media/image95.wmf"/><Relationship Id="rId410" Type="http://schemas.openxmlformats.org/officeDocument/2006/relationships/image" Target="media/image96.wmf"/><Relationship Id="rId411" Type="http://schemas.openxmlformats.org/officeDocument/2006/relationships/image" Target="media/image97.wmf"/><Relationship Id="rId412" Type="http://schemas.openxmlformats.org/officeDocument/2006/relationships/image" Target="media/image157.wmf"/><Relationship Id="rId413" Type="http://schemas.openxmlformats.org/officeDocument/2006/relationships/image" Target="media/image158.wmf"/><Relationship Id="rId414" Type="http://schemas.openxmlformats.org/officeDocument/2006/relationships/image" Target="media/image159.wmf"/><Relationship Id="rId415" Type="http://schemas.openxmlformats.org/officeDocument/2006/relationships/image" Target="media/image160.wmf"/><Relationship Id="rId416" Type="http://schemas.openxmlformats.org/officeDocument/2006/relationships/image" Target="media/image157.wmf"/><Relationship Id="rId417" Type="http://schemas.openxmlformats.org/officeDocument/2006/relationships/image" Target="media/image157.wmf"/><Relationship Id="rId418" Type="http://schemas.openxmlformats.org/officeDocument/2006/relationships/image" Target="media/image156.wmf"/><Relationship Id="rId419" Type="http://schemas.openxmlformats.org/officeDocument/2006/relationships/image" Target="media/image1.wmf"/><Relationship Id="rId420" Type="http://schemas.openxmlformats.org/officeDocument/2006/relationships/image" Target="media/image90.wmf"/><Relationship Id="rId421" Type="http://schemas.openxmlformats.org/officeDocument/2006/relationships/image" Target="media/image5.wmf"/><Relationship Id="rId422" Type="http://schemas.openxmlformats.org/officeDocument/2006/relationships/image" Target="media/image91.wmf"/><Relationship Id="rId423" Type="http://schemas.openxmlformats.org/officeDocument/2006/relationships/image" Target="media/image92.wmf"/><Relationship Id="rId424" Type="http://schemas.openxmlformats.org/officeDocument/2006/relationships/image" Target="media/image93.wmf"/><Relationship Id="rId425" Type="http://schemas.openxmlformats.org/officeDocument/2006/relationships/image" Target="media/image134.wmf"/><Relationship Id="rId426" Type="http://schemas.openxmlformats.org/officeDocument/2006/relationships/image" Target="media/image94.wmf"/><Relationship Id="rId427" Type="http://schemas.openxmlformats.org/officeDocument/2006/relationships/image" Target="media/image95.wmf"/><Relationship Id="rId428" Type="http://schemas.openxmlformats.org/officeDocument/2006/relationships/image" Target="media/image96.wmf"/><Relationship Id="rId429" Type="http://schemas.openxmlformats.org/officeDocument/2006/relationships/image" Target="media/image97.wmf"/><Relationship Id="rId430" Type="http://schemas.openxmlformats.org/officeDocument/2006/relationships/image" Target="media/image157.wmf"/><Relationship Id="rId431" Type="http://schemas.openxmlformats.org/officeDocument/2006/relationships/image" Target="media/image158.wmf"/><Relationship Id="rId432" Type="http://schemas.openxmlformats.org/officeDocument/2006/relationships/image" Target="media/image159.wmf"/><Relationship Id="rId433" Type="http://schemas.openxmlformats.org/officeDocument/2006/relationships/image" Target="media/image160.wmf"/><Relationship Id="rId434" Type="http://schemas.openxmlformats.org/officeDocument/2006/relationships/image" Target="media/image157.wmf"/><Relationship Id="rId435" Type="http://schemas.openxmlformats.org/officeDocument/2006/relationships/image" Target="media/image157.wmf"/><Relationship Id="rId436" Type="http://schemas.openxmlformats.org/officeDocument/2006/relationships/oleObject" Target="embeddings/oleObject61.bin"/><Relationship Id="rId437" Type="http://schemas.openxmlformats.org/officeDocument/2006/relationships/image" Target="media/image161.wmf"/><Relationship Id="rId438" Type="http://schemas.openxmlformats.org/officeDocument/2006/relationships/oleObject" Target="embeddings/oleObject62.bin"/><Relationship Id="rId439" Type="http://schemas.openxmlformats.org/officeDocument/2006/relationships/image" Target="media/image162.wmf"/><Relationship Id="rId440" Type="http://schemas.openxmlformats.org/officeDocument/2006/relationships/oleObject" Target="embeddings/oleObject63.bin"/><Relationship Id="rId441" Type="http://schemas.openxmlformats.org/officeDocument/2006/relationships/image" Target="media/image163.wmf"/><Relationship Id="rId442" Type="http://schemas.openxmlformats.org/officeDocument/2006/relationships/oleObject" Target="embeddings/oleObject64.bin"/><Relationship Id="rId443" Type="http://schemas.openxmlformats.org/officeDocument/2006/relationships/image" Target="media/image164.wmf"/><Relationship Id="rId444" Type="http://schemas.openxmlformats.org/officeDocument/2006/relationships/oleObject" Target="embeddings/oleObject65.bin"/><Relationship Id="rId445" Type="http://schemas.openxmlformats.org/officeDocument/2006/relationships/image" Target="media/image165.wmf"/><Relationship Id="rId446" Type="http://schemas.openxmlformats.org/officeDocument/2006/relationships/oleObject" Target="embeddings/oleObject66.bin"/><Relationship Id="rId447" Type="http://schemas.openxmlformats.org/officeDocument/2006/relationships/image" Target="media/image166.wmf"/><Relationship Id="rId448" Type="http://schemas.openxmlformats.org/officeDocument/2006/relationships/oleObject" Target="embeddings/oleObject67.bin"/><Relationship Id="rId449" Type="http://schemas.openxmlformats.org/officeDocument/2006/relationships/image" Target="media/image167.wmf"/><Relationship Id="rId450" Type="http://schemas.openxmlformats.org/officeDocument/2006/relationships/oleObject" Target="embeddings/oleObject68.bin"/><Relationship Id="rId451" Type="http://schemas.openxmlformats.org/officeDocument/2006/relationships/image" Target="media/image168.wmf"/><Relationship Id="rId452" Type="http://schemas.openxmlformats.org/officeDocument/2006/relationships/oleObject" Target="embeddings/oleObject69.bin"/><Relationship Id="rId453" Type="http://schemas.openxmlformats.org/officeDocument/2006/relationships/image" Target="media/image169.wmf"/><Relationship Id="rId454" Type="http://schemas.openxmlformats.org/officeDocument/2006/relationships/oleObject" Target="embeddings/oleObject70.bin"/><Relationship Id="rId455" Type="http://schemas.openxmlformats.org/officeDocument/2006/relationships/image" Target="media/image170.wmf"/><Relationship Id="rId456" Type="http://schemas.openxmlformats.org/officeDocument/2006/relationships/oleObject" Target="embeddings/oleObject71.bin"/><Relationship Id="rId457" Type="http://schemas.openxmlformats.org/officeDocument/2006/relationships/image" Target="media/image171.wmf"/><Relationship Id="rId458" Type="http://schemas.openxmlformats.org/officeDocument/2006/relationships/oleObject" Target="embeddings/oleObject72.bin"/><Relationship Id="rId459" Type="http://schemas.openxmlformats.org/officeDocument/2006/relationships/image" Target="media/image172.wmf"/><Relationship Id="rId460" Type="http://schemas.openxmlformats.org/officeDocument/2006/relationships/oleObject" Target="embeddings/oleObject73.bin"/><Relationship Id="rId461" Type="http://schemas.openxmlformats.org/officeDocument/2006/relationships/image" Target="media/image172.wmf"/><Relationship Id="rId462" Type="http://schemas.openxmlformats.org/officeDocument/2006/relationships/oleObject" Target="embeddings/oleObject74.bin"/><Relationship Id="rId463" Type="http://schemas.openxmlformats.org/officeDocument/2006/relationships/image" Target="media/image173.wmf"/><Relationship Id="rId464" Type="http://schemas.openxmlformats.org/officeDocument/2006/relationships/oleObject" Target="embeddings/oleObject75.bin"/><Relationship Id="rId465" Type="http://schemas.openxmlformats.org/officeDocument/2006/relationships/image" Target="media/image174.wmf"/><Relationship Id="rId466" Type="http://schemas.openxmlformats.org/officeDocument/2006/relationships/image" Target="media/image175.wmf"/><Relationship Id="rId467" Type="http://schemas.openxmlformats.org/officeDocument/2006/relationships/image" Target="media/image176.wmf"/><Relationship Id="rId468" Type="http://schemas.openxmlformats.org/officeDocument/2006/relationships/image" Target="media/image177.wmf"/><Relationship Id="rId469" Type="http://schemas.openxmlformats.org/officeDocument/2006/relationships/image" Target="media/image178.wmf"/><Relationship Id="rId470" Type="http://schemas.openxmlformats.org/officeDocument/2006/relationships/image" Target="media/image175.wmf"/><Relationship Id="rId471" Type="http://schemas.openxmlformats.org/officeDocument/2006/relationships/image" Target="media/image176.wmf"/><Relationship Id="rId472" Type="http://schemas.openxmlformats.org/officeDocument/2006/relationships/image" Target="media/image177.wmf"/><Relationship Id="rId473" Type="http://schemas.openxmlformats.org/officeDocument/2006/relationships/image" Target="media/image178.wmf"/><Relationship Id="rId474" Type="http://schemas.openxmlformats.org/officeDocument/2006/relationships/oleObject" Target="embeddings/oleObject76.bin"/><Relationship Id="rId475" Type="http://schemas.openxmlformats.org/officeDocument/2006/relationships/image" Target="media/image179.wmf"/><Relationship Id="rId476" Type="http://schemas.openxmlformats.org/officeDocument/2006/relationships/oleObject" Target="embeddings/oleObject77.bin"/><Relationship Id="rId477" Type="http://schemas.openxmlformats.org/officeDocument/2006/relationships/image" Target="media/image180.wmf"/><Relationship Id="rId478" Type="http://schemas.openxmlformats.org/officeDocument/2006/relationships/oleObject" Target="embeddings/oleObject78.bin"/><Relationship Id="rId479" Type="http://schemas.openxmlformats.org/officeDocument/2006/relationships/image" Target="media/image181.wmf"/><Relationship Id="rId480" Type="http://schemas.openxmlformats.org/officeDocument/2006/relationships/oleObject" Target="embeddings/oleObject79.bin"/><Relationship Id="rId481" Type="http://schemas.openxmlformats.org/officeDocument/2006/relationships/image" Target="media/image182.wmf"/><Relationship Id="rId482" Type="http://schemas.openxmlformats.org/officeDocument/2006/relationships/oleObject" Target="embeddings/oleObject80.bin"/><Relationship Id="rId483" Type="http://schemas.openxmlformats.org/officeDocument/2006/relationships/image" Target="media/image183.wmf"/><Relationship Id="rId484" Type="http://schemas.openxmlformats.org/officeDocument/2006/relationships/oleObject" Target="embeddings/oleObject81.bin"/><Relationship Id="rId485" Type="http://schemas.openxmlformats.org/officeDocument/2006/relationships/image" Target="media/image184.wmf"/><Relationship Id="rId486" Type="http://schemas.openxmlformats.org/officeDocument/2006/relationships/image" Target="media/image185.wmf"/><Relationship Id="rId487" Type="http://schemas.openxmlformats.org/officeDocument/2006/relationships/image" Target="media/image186.wmf"/><Relationship Id="rId488" Type="http://schemas.openxmlformats.org/officeDocument/2006/relationships/image" Target="media/image187.wmf"/><Relationship Id="rId489" Type="http://schemas.openxmlformats.org/officeDocument/2006/relationships/image" Target="media/image188.wmf"/><Relationship Id="rId490" Type="http://schemas.openxmlformats.org/officeDocument/2006/relationships/image" Target="media/image189.wmf"/><Relationship Id="rId491" Type="http://schemas.openxmlformats.org/officeDocument/2006/relationships/image" Target="media/image190.wmf"/><Relationship Id="rId492" Type="http://schemas.openxmlformats.org/officeDocument/2006/relationships/image" Target="media/image191.wmf"/><Relationship Id="rId493" Type="http://schemas.openxmlformats.org/officeDocument/2006/relationships/image" Target="media/image192.wmf"/><Relationship Id="rId494" Type="http://schemas.openxmlformats.org/officeDocument/2006/relationships/image" Target="media/image193.wmf"/><Relationship Id="rId495" Type="http://schemas.openxmlformats.org/officeDocument/2006/relationships/image" Target="media/image194.wmf"/><Relationship Id="rId496" Type="http://schemas.openxmlformats.org/officeDocument/2006/relationships/image" Target="media/image193.wmf"/><Relationship Id="rId497" Type="http://schemas.openxmlformats.org/officeDocument/2006/relationships/image" Target="media/image194.wmf"/><Relationship Id="rId498" Type="http://schemas.openxmlformats.org/officeDocument/2006/relationships/image" Target="media/image191.wmf"/><Relationship Id="rId499" Type="http://schemas.openxmlformats.org/officeDocument/2006/relationships/image" Target="media/image195.wmf"/><Relationship Id="rId500" Type="http://schemas.openxmlformats.org/officeDocument/2006/relationships/image" Target="media/image177.wmf"/><Relationship Id="rId501" Type="http://schemas.openxmlformats.org/officeDocument/2006/relationships/image" Target="media/image194.wmf"/><Relationship Id="rId502" Type="http://schemas.openxmlformats.org/officeDocument/2006/relationships/image" Target="media/image196.wmf"/><Relationship Id="rId503" Type="http://schemas.openxmlformats.org/officeDocument/2006/relationships/image" Target="media/image197.wmf"/><Relationship Id="rId504" Type="http://schemas.openxmlformats.org/officeDocument/2006/relationships/image" Target="media/image198.wmf"/><Relationship Id="rId505" Type="http://schemas.openxmlformats.org/officeDocument/2006/relationships/image" Target="media/image185.wmf"/><Relationship Id="rId506" Type="http://schemas.openxmlformats.org/officeDocument/2006/relationships/image" Target="media/image186.wmf"/><Relationship Id="rId507" Type="http://schemas.openxmlformats.org/officeDocument/2006/relationships/image" Target="media/image187.wmf"/><Relationship Id="rId508" Type="http://schemas.openxmlformats.org/officeDocument/2006/relationships/image" Target="media/image188.wmf"/><Relationship Id="rId509" Type="http://schemas.openxmlformats.org/officeDocument/2006/relationships/image" Target="media/image189.wmf"/><Relationship Id="rId510" Type="http://schemas.openxmlformats.org/officeDocument/2006/relationships/image" Target="media/image190.wmf"/><Relationship Id="rId511" Type="http://schemas.openxmlformats.org/officeDocument/2006/relationships/image" Target="media/image191.wmf"/><Relationship Id="rId512" Type="http://schemas.openxmlformats.org/officeDocument/2006/relationships/image" Target="media/image192.wmf"/><Relationship Id="rId513" Type="http://schemas.openxmlformats.org/officeDocument/2006/relationships/image" Target="media/image193.wmf"/><Relationship Id="rId514" Type="http://schemas.openxmlformats.org/officeDocument/2006/relationships/image" Target="media/image194.wmf"/><Relationship Id="rId515" Type="http://schemas.openxmlformats.org/officeDocument/2006/relationships/image" Target="media/image193.wmf"/><Relationship Id="rId516" Type="http://schemas.openxmlformats.org/officeDocument/2006/relationships/image" Target="media/image194.wmf"/><Relationship Id="rId517" Type="http://schemas.openxmlformats.org/officeDocument/2006/relationships/image" Target="media/image191.wmf"/><Relationship Id="rId518" Type="http://schemas.openxmlformats.org/officeDocument/2006/relationships/image" Target="media/image195.wmf"/><Relationship Id="rId519" Type="http://schemas.openxmlformats.org/officeDocument/2006/relationships/image" Target="media/image177.wmf"/><Relationship Id="rId520" Type="http://schemas.openxmlformats.org/officeDocument/2006/relationships/image" Target="media/image194.wmf"/><Relationship Id="rId521" Type="http://schemas.openxmlformats.org/officeDocument/2006/relationships/image" Target="media/image196.wmf"/><Relationship Id="rId522" Type="http://schemas.openxmlformats.org/officeDocument/2006/relationships/image" Target="media/image197.wmf"/><Relationship Id="rId523" Type="http://schemas.openxmlformats.org/officeDocument/2006/relationships/image" Target="media/image198.wmf"/><Relationship Id="rId524" Type="http://schemas.openxmlformats.org/officeDocument/2006/relationships/image" Target="media/image199.wmf"/><Relationship Id="rId525" Type="http://schemas.openxmlformats.org/officeDocument/2006/relationships/image" Target="media/image200.wmf"/><Relationship Id="rId526" Type="http://schemas.openxmlformats.org/officeDocument/2006/relationships/image" Target="media/image201.wmf"/><Relationship Id="rId527" Type="http://schemas.openxmlformats.org/officeDocument/2006/relationships/image" Target="media/image202.wmf"/><Relationship Id="rId528" Type="http://schemas.openxmlformats.org/officeDocument/2006/relationships/image" Target="media/image199.wmf"/><Relationship Id="rId529" Type="http://schemas.openxmlformats.org/officeDocument/2006/relationships/image" Target="media/image200.wmf"/><Relationship Id="rId530" Type="http://schemas.openxmlformats.org/officeDocument/2006/relationships/image" Target="media/image201.wmf"/><Relationship Id="rId531" Type="http://schemas.openxmlformats.org/officeDocument/2006/relationships/image" Target="media/image202.wmf"/><Relationship Id="rId532" Type="http://schemas.openxmlformats.org/officeDocument/2006/relationships/oleObject" Target="embeddings/oleObject82.bin"/><Relationship Id="rId533" Type="http://schemas.openxmlformats.org/officeDocument/2006/relationships/image" Target="media/image203.wmf"/><Relationship Id="rId534" Type="http://schemas.openxmlformats.org/officeDocument/2006/relationships/oleObject" Target="embeddings/oleObject83.bin"/><Relationship Id="rId535" Type="http://schemas.openxmlformats.org/officeDocument/2006/relationships/image" Target="media/image204.wmf"/><Relationship Id="rId536" Type="http://schemas.openxmlformats.org/officeDocument/2006/relationships/oleObject" Target="embeddings/oleObject84.bin"/><Relationship Id="rId537" Type="http://schemas.openxmlformats.org/officeDocument/2006/relationships/image" Target="media/image205.wmf"/><Relationship Id="rId538" Type="http://schemas.openxmlformats.org/officeDocument/2006/relationships/oleObject" Target="embeddings/oleObject85.bin"/><Relationship Id="rId539" Type="http://schemas.openxmlformats.org/officeDocument/2006/relationships/image" Target="media/image206.wmf"/><Relationship Id="rId540" Type="http://schemas.openxmlformats.org/officeDocument/2006/relationships/oleObject" Target="embeddings/oleObject86.bin"/><Relationship Id="rId541" Type="http://schemas.openxmlformats.org/officeDocument/2006/relationships/image" Target="media/image207.wmf"/><Relationship Id="rId542" Type="http://schemas.openxmlformats.org/officeDocument/2006/relationships/oleObject" Target="embeddings/oleObject87.bin"/><Relationship Id="rId543" Type="http://schemas.openxmlformats.org/officeDocument/2006/relationships/image" Target="media/image208.wmf"/><Relationship Id="rId544" Type="http://schemas.openxmlformats.org/officeDocument/2006/relationships/oleObject" Target="embeddings/oleObject88.bin"/><Relationship Id="rId545" Type="http://schemas.openxmlformats.org/officeDocument/2006/relationships/image" Target="media/image209.wmf"/><Relationship Id="rId546" Type="http://schemas.openxmlformats.org/officeDocument/2006/relationships/oleObject" Target="embeddings/oleObject89.bin"/><Relationship Id="rId547" Type="http://schemas.openxmlformats.org/officeDocument/2006/relationships/image" Target="media/image210.wmf"/><Relationship Id="rId548" Type="http://schemas.openxmlformats.org/officeDocument/2006/relationships/oleObject" Target="embeddings/oleObject90.bin"/><Relationship Id="rId549" Type="http://schemas.openxmlformats.org/officeDocument/2006/relationships/image" Target="media/image211.wmf"/><Relationship Id="rId550" Type="http://schemas.openxmlformats.org/officeDocument/2006/relationships/oleObject" Target="embeddings/oleObject91.bin"/><Relationship Id="rId551" Type="http://schemas.openxmlformats.org/officeDocument/2006/relationships/image" Target="media/image212.wmf"/><Relationship Id="rId552" Type="http://schemas.openxmlformats.org/officeDocument/2006/relationships/oleObject" Target="embeddings/oleObject92.bin"/><Relationship Id="rId553" Type="http://schemas.openxmlformats.org/officeDocument/2006/relationships/image" Target="media/image213.wmf"/><Relationship Id="rId554" Type="http://schemas.openxmlformats.org/officeDocument/2006/relationships/oleObject" Target="embeddings/oleObject93.bin"/><Relationship Id="rId555" Type="http://schemas.openxmlformats.org/officeDocument/2006/relationships/image" Target="media/image214.wmf"/><Relationship Id="rId556" Type="http://schemas.openxmlformats.org/officeDocument/2006/relationships/image" Target="media/image215.wmf"/><Relationship Id="rId557" Type="http://schemas.openxmlformats.org/officeDocument/2006/relationships/image" Target="media/image216.wmf"/><Relationship Id="rId558" Type="http://schemas.openxmlformats.org/officeDocument/2006/relationships/image" Target="media/image190.wmf"/><Relationship Id="rId559" Type="http://schemas.openxmlformats.org/officeDocument/2006/relationships/image" Target="media/image217.wmf"/><Relationship Id="rId560" Type="http://schemas.openxmlformats.org/officeDocument/2006/relationships/image" Target="media/image215.wmf"/><Relationship Id="rId561" Type="http://schemas.openxmlformats.org/officeDocument/2006/relationships/image" Target="media/image216.wmf"/><Relationship Id="rId562" Type="http://schemas.openxmlformats.org/officeDocument/2006/relationships/image" Target="media/image190.wmf"/><Relationship Id="rId563" Type="http://schemas.openxmlformats.org/officeDocument/2006/relationships/image" Target="media/image217.wmf"/><Relationship Id="rId564" Type="http://schemas.openxmlformats.org/officeDocument/2006/relationships/image" Target="media/image218.wmf"/><Relationship Id="rId565" Type="http://schemas.openxmlformats.org/officeDocument/2006/relationships/image" Target="media/image219.wmf"/><Relationship Id="rId566" Type="http://schemas.openxmlformats.org/officeDocument/2006/relationships/image" Target="media/image194.wmf"/><Relationship Id="rId567" Type="http://schemas.openxmlformats.org/officeDocument/2006/relationships/image" Target="media/image218.wmf"/><Relationship Id="rId568" Type="http://schemas.openxmlformats.org/officeDocument/2006/relationships/image" Target="media/image219.wmf"/><Relationship Id="rId569" Type="http://schemas.openxmlformats.org/officeDocument/2006/relationships/image" Target="media/image194.wmf"/><Relationship Id="rId570" Type="http://schemas.openxmlformats.org/officeDocument/2006/relationships/image" Target="media/image220.wmf"/><Relationship Id="rId571" Type="http://schemas.openxmlformats.org/officeDocument/2006/relationships/image" Target="media/image221.wmf"/><Relationship Id="rId572" Type="http://schemas.openxmlformats.org/officeDocument/2006/relationships/image" Target="media/image222.wmf"/><Relationship Id="rId573" Type="http://schemas.openxmlformats.org/officeDocument/2006/relationships/image" Target="media/image223.wmf"/><Relationship Id="rId574" Type="http://schemas.openxmlformats.org/officeDocument/2006/relationships/image" Target="media/image224.wmf"/><Relationship Id="rId575" Type="http://schemas.openxmlformats.org/officeDocument/2006/relationships/image" Target="media/image217.wmf"/><Relationship Id="rId576" Type="http://schemas.openxmlformats.org/officeDocument/2006/relationships/image" Target="media/image225.wmf"/><Relationship Id="rId577" Type="http://schemas.openxmlformats.org/officeDocument/2006/relationships/image" Target="media/image226.wmf"/><Relationship Id="rId578" Type="http://schemas.openxmlformats.org/officeDocument/2006/relationships/image" Target="media/image227.wmf"/><Relationship Id="rId579" Type="http://schemas.openxmlformats.org/officeDocument/2006/relationships/image" Target="media/image228.wmf"/><Relationship Id="rId580" Type="http://schemas.openxmlformats.org/officeDocument/2006/relationships/image" Target="media/image229.wmf"/><Relationship Id="rId581" Type="http://schemas.openxmlformats.org/officeDocument/2006/relationships/image" Target="media/image230.wmf"/><Relationship Id="rId582" Type="http://schemas.openxmlformats.org/officeDocument/2006/relationships/image" Target="media/image220.wmf"/><Relationship Id="rId583" Type="http://schemas.openxmlformats.org/officeDocument/2006/relationships/image" Target="media/image221.wmf"/><Relationship Id="rId584" Type="http://schemas.openxmlformats.org/officeDocument/2006/relationships/image" Target="media/image222.wmf"/><Relationship Id="rId585" Type="http://schemas.openxmlformats.org/officeDocument/2006/relationships/image" Target="media/image223.wmf"/><Relationship Id="rId586" Type="http://schemas.openxmlformats.org/officeDocument/2006/relationships/image" Target="media/image224.wmf"/><Relationship Id="rId587" Type="http://schemas.openxmlformats.org/officeDocument/2006/relationships/image" Target="media/image217.wmf"/><Relationship Id="rId588" Type="http://schemas.openxmlformats.org/officeDocument/2006/relationships/image" Target="media/image225.wmf"/><Relationship Id="rId589" Type="http://schemas.openxmlformats.org/officeDocument/2006/relationships/image" Target="media/image226.wmf"/><Relationship Id="rId590" Type="http://schemas.openxmlformats.org/officeDocument/2006/relationships/image" Target="media/image227.wmf"/><Relationship Id="rId591" Type="http://schemas.openxmlformats.org/officeDocument/2006/relationships/image" Target="media/image228.wmf"/><Relationship Id="rId592" Type="http://schemas.openxmlformats.org/officeDocument/2006/relationships/image" Target="media/image229.wmf"/><Relationship Id="rId593" Type="http://schemas.openxmlformats.org/officeDocument/2006/relationships/image" Target="media/image230.wmf"/><Relationship Id="rId594" Type="http://schemas.openxmlformats.org/officeDocument/2006/relationships/oleObject" Target="embeddings/oleObject94.bin"/><Relationship Id="rId595" Type="http://schemas.openxmlformats.org/officeDocument/2006/relationships/image" Target="media/image231.wmf"/><Relationship Id="rId596" Type="http://schemas.openxmlformats.org/officeDocument/2006/relationships/oleObject" Target="embeddings/oleObject95.bin"/><Relationship Id="rId597" Type="http://schemas.openxmlformats.org/officeDocument/2006/relationships/image" Target="media/image232.wmf"/><Relationship Id="rId598" Type="http://schemas.openxmlformats.org/officeDocument/2006/relationships/oleObject" Target="embeddings/oleObject96.bin"/><Relationship Id="rId599" Type="http://schemas.openxmlformats.org/officeDocument/2006/relationships/image" Target="media/image233.wmf"/><Relationship Id="rId600" Type="http://schemas.openxmlformats.org/officeDocument/2006/relationships/oleObject" Target="embeddings/oleObject97.bin"/><Relationship Id="rId601" Type="http://schemas.openxmlformats.org/officeDocument/2006/relationships/image" Target="media/image234.wmf"/><Relationship Id="rId602" Type="http://schemas.openxmlformats.org/officeDocument/2006/relationships/image" Target="media/image235.wmf"/><Relationship Id="rId603" Type="http://schemas.openxmlformats.org/officeDocument/2006/relationships/image" Target="media/image236.wmf"/><Relationship Id="rId604" Type="http://schemas.openxmlformats.org/officeDocument/2006/relationships/image" Target="media/image237.wmf"/><Relationship Id="rId605" Type="http://schemas.openxmlformats.org/officeDocument/2006/relationships/image" Target="media/image238.wmf"/><Relationship Id="rId606" Type="http://schemas.openxmlformats.org/officeDocument/2006/relationships/image" Target="media/image239.wmf"/><Relationship Id="rId607" Type="http://schemas.openxmlformats.org/officeDocument/2006/relationships/image" Target="media/image235.wmf"/><Relationship Id="rId608" Type="http://schemas.openxmlformats.org/officeDocument/2006/relationships/image" Target="media/image236.wmf"/><Relationship Id="rId609" Type="http://schemas.openxmlformats.org/officeDocument/2006/relationships/image" Target="media/image237.wmf"/><Relationship Id="rId610" Type="http://schemas.openxmlformats.org/officeDocument/2006/relationships/image" Target="media/image238.wmf"/><Relationship Id="rId611" Type="http://schemas.openxmlformats.org/officeDocument/2006/relationships/image" Target="media/image239.wmf"/><Relationship Id="rId612" Type="http://schemas.openxmlformats.org/officeDocument/2006/relationships/oleObject" Target="embeddings/oleObject98.bin"/><Relationship Id="rId613" Type="http://schemas.openxmlformats.org/officeDocument/2006/relationships/image" Target="media/image240.wmf"/><Relationship Id="rId614" Type="http://schemas.openxmlformats.org/officeDocument/2006/relationships/oleObject" Target="embeddings/oleObject99.bin"/><Relationship Id="rId615" Type="http://schemas.openxmlformats.org/officeDocument/2006/relationships/image" Target="media/image241.wmf"/><Relationship Id="rId616" Type="http://schemas.openxmlformats.org/officeDocument/2006/relationships/oleObject" Target="embeddings/oleObject100.bin"/><Relationship Id="rId617" Type="http://schemas.openxmlformats.org/officeDocument/2006/relationships/image" Target="media/image242.wmf"/><Relationship Id="rId618" Type="http://schemas.openxmlformats.org/officeDocument/2006/relationships/oleObject" Target="embeddings/oleObject101.bin"/><Relationship Id="rId619" Type="http://schemas.openxmlformats.org/officeDocument/2006/relationships/image" Target="media/image243.wmf"/><Relationship Id="rId620" Type="http://schemas.openxmlformats.org/officeDocument/2006/relationships/oleObject" Target="embeddings/oleObject102.bin"/><Relationship Id="rId621" Type="http://schemas.openxmlformats.org/officeDocument/2006/relationships/image" Target="media/image244.wmf"/><Relationship Id="rId622" Type="http://schemas.openxmlformats.org/officeDocument/2006/relationships/oleObject" Target="embeddings/oleObject103.bin"/><Relationship Id="rId623" Type="http://schemas.openxmlformats.org/officeDocument/2006/relationships/image" Target="media/image245.wmf"/><Relationship Id="rId624" Type="http://schemas.openxmlformats.org/officeDocument/2006/relationships/oleObject" Target="embeddings/oleObject104.bin"/><Relationship Id="rId625" Type="http://schemas.openxmlformats.org/officeDocument/2006/relationships/image" Target="media/image246.wmf"/><Relationship Id="rId626" Type="http://schemas.openxmlformats.org/officeDocument/2006/relationships/oleObject" Target="embeddings/oleObject105.bin"/><Relationship Id="rId627" Type="http://schemas.openxmlformats.org/officeDocument/2006/relationships/image" Target="media/image247.wmf"/><Relationship Id="rId628" Type="http://schemas.openxmlformats.org/officeDocument/2006/relationships/oleObject" Target="embeddings/oleObject106.bin"/><Relationship Id="rId629" Type="http://schemas.openxmlformats.org/officeDocument/2006/relationships/image" Target="media/image172.wmf"/><Relationship Id="rId630" Type="http://schemas.openxmlformats.org/officeDocument/2006/relationships/oleObject" Target="embeddings/oleObject107.bin"/><Relationship Id="rId631" Type="http://schemas.openxmlformats.org/officeDocument/2006/relationships/image" Target="media/image248.wmf"/><Relationship Id="rId632" Type="http://schemas.openxmlformats.org/officeDocument/2006/relationships/oleObject" Target="embeddings/oleObject108.bin"/><Relationship Id="rId633" Type="http://schemas.openxmlformats.org/officeDocument/2006/relationships/image" Target="media/image249.wmf"/><Relationship Id="rId634" Type="http://schemas.openxmlformats.org/officeDocument/2006/relationships/oleObject" Target="embeddings/oleObject109.bin"/><Relationship Id="rId635" Type="http://schemas.openxmlformats.org/officeDocument/2006/relationships/image" Target="media/image250.wmf"/><Relationship Id="rId636" Type="http://schemas.openxmlformats.org/officeDocument/2006/relationships/oleObject" Target="embeddings/oleObject110.bin"/><Relationship Id="rId637" Type="http://schemas.openxmlformats.org/officeDocument/2006/relationships/image" Target="media/image251.wmf"/><Relationship Id="rId638" Type="http://schemas.openxmlformats.org/officeDocument/2006/relationships/image" Target="media/image252.wmf"/><Relationship Id="rId639" Type="http://schemas.openxmlformats.org/officeDocument/2006/relationships/image" Target="media/image253.wmf"/><Relationship Id="rId640" Type="http://schemas.openxmlformats.org/officeDocument/2006/relationships/image" Target="media/image254.wmf"/><Relationship Id="rId641" Type="http://schemas.openxmlformats.org/officeDocument/2006/relationships/image" Target="media/image255.wmf"/><Relationship Id="rId642" Type="http://schemas.openxmlformats.org/officeDocument/2006/relationships/image" Target="media/image256.wmf"/><Relationship Id="rId643" Type="http://schemas.openxmlformats.org/officeDocument/2006/relationships/image" Target="media/image252.wmf"/><Relationship Id="rId644" Type="http://schemas.openxmlformats.org/officeDocument/2006/relationships/image" Target="media/image253.wmf"/><Relationship Id="rId645" Type="http://schemas.openxmlformats.org/officeDocument/2006/relationships/image" Target="media/image254.wmf"/><Relationship Id="rId646" Type="http://schemas.openxmlformats.org/officeDocument/2006/relationships/image" Target="media/image255.wmf"/><Relationship Id="rId647" Type="http://schemas.openxmlformats.org/officeDocument/2006/relationships/image" Target="media/image256.wmf"/><Relationship Id="rId648" Type="http://schemas.openxmlformats.org/officeDocument/2006/relationships/image" Target="media/image257.wmf"/><Relationship Id="rId649" Type="http://schemas.openxmlformats.org/officeDocument/2006/relationships/image" Target="media/image258.wmf"/><Relationship Id="rId650" Type="http://schemas.openxmlformats.org/officeDocument/2006/relationships/image" Target="media/image259.wmf"/><Relationship Id="rId651" Type="http://schemas.openxmlformats.org/officeDocument/2006/relationships/image" Target="media/image260.wmf"/><Relationship Id="rId652" Type="http://schemas.openxmlformats.org/officeDocument/2006/relationships/image" Target="media/image261.wmf"/><Relationship Id="rId653" Type="http://schemas.openxmlformats.org/officeDocument/2006/relationships/image" Target="media/image262.wmf"/><Relationship Id="rId654" Type="http://schemas.openxmlformats.org/officeDocument/2006/relationships/image" Target="media/image263.wmf"/><Relationship Id="rId655" Type="http://schemas.openxmlformats.org/officeDocument/2006/relationships/image" Target="media/image264.wmf"/><Relationship Id="rId656" Type="http://schemas.openxmlformats.org/officeDocument/2006/relationships/image" Target="media/image265.wmf"/><Relationship Id="rId657" Type="http://schemas.openxmlformats.org/officeDocument/2006/relationships/image" Target="media/image266.wmf"/><Relationship Id="rId658" Type="http://schemas.openxmlformats.org/officeDocument/2006/relationships/image" Target="media/image267.wmf"/><Relationship Id="rId659" Type="http://schemas.openxmlformats.org/officeDocument/2006/relationships/image" Target="media/image268.wmf"/><Relationship Id="rId660" Type="http://schemas.openxmlformats.org/officeDocument/2006/relationships/image" Target="media/image269.wmf"/><Relationship Id="rId661" Type="http://schemas.openxmlformats.org/officeDocument/2006/relationships/image" Target="media/image270.wmf"/><Relationship Id="rId662" Type="http://schemas.openxmlformats.org/officeDocument/2006/relationships/image" Target="media/image257.wmf"/><Relationship Id="rId663" Type="http://schemas.openxmlformats.org/officeDocument/2006/relationships/image" Target="media/image258.wmf"/><Relationship Id="rId664" Type="http://schemas.openxmlformats.org/officeDocument/2006/relationships/image" Target="media/image259.wmf"/><Relationship Id="rId665" Type="http://schemas.openxmlformats.org/officeDocument/2006/relationships/image" Target="media/image260.wmf"/><Relationship Id="rId666" Type="http://schemas.openxmlformats.org/officeDocument/2006/relationships/image" Target="media/image261.wmf"/><Relationship Id="rId667" Type="http://schemas.openxmlformats.org/officeDocument/2006/relationships/image" Target="media/image262.wmf"/><Relationship Id="rId668" Type="http://schemas.openxmlformats.org/officeDocument/2006/relationships/image" Target="media/image263.wmf"/><Relationship Id="rId669" Type="http://schemas.openxmlformats.org/officeDocument/2006/relationships/image" Target="media/image264.wmf"/><Relationship Id="rId670" Type="http://schemas.openxmlformats.org/officeDocument/2006/relationships/image" Target="media/image265.wmf"/><Relationship Id="rId671" Type="http://schemas.openxmlformats.org/officeDocument/2006/relationships/image" Target="media/image266.wmf"/><Relationship Id="rId672" Type="http://schemas.openxmlformats.org/officeDocument/2006/relationships/image" Target="media/image267.wmf"/><Relationship Id="rId673" Type="http://schemas.openxmlformats.org/officeDocument/2006/relationships/image" Target="media/image268.wmf"/><Relationship Id="rId674" Type="http://schemas.openxmlformats.org/officeDocument/2006/relationships/image" Target="media/image269.wmf"/><Relationship Id="rId675" Type="http://schemas.openxmlformats.org/officeDocument/2006/relationships/image" Target="media/image270.wmf"/><Relationship Id="rId676" Type="http://schemas.openxmlformats.org/officeDocument/2006/relationships/oleObject" Target="embeddings/oleObject111.bin"/><Relationship Id="rId677" Type="http://schemas.openxmlformats.org/officeDocument/2006/relationships/image" Target="media/image271.wmf"/><Relationship Id="rId678" Type="http://schemas.openxmlformats.org/officeDocument/2006/relationships/oleObject" Target="embeddings/oleObject112.bin"/><Relationship Id="rId679" Type="http://schemas.openxmlformats.org/officeDocument/2006/relationships/image" Target="media/image272.wmf"/><Relationship Id="rId680" Type="http://schemas.openxmlformats.org/officeDocument/2006/relationships/oleObject" Target="embeddings/oleObject113.bin"/><Relationship Id="rId681" Type="http://schemas.openxmlformats.org/officeDocument/2006/relationships/image" Target="media/image273.wmf"/><Relationship Id="rId682" Type="http://schemas.openxmlformats.org/officeDocument/2006/relationships/oleObject" Target="embeddings/oleObject114.bin"/><Relationship Id="rId683" Type="http://schemas.openxmlformats.org/officeDocument/2006/relationships/image" Target="media/image274.wmf"/><Relationship Id="rId684" Type="http://schemas.openxmlformats.org/officeDocument/2006/relationships/image" Target="media/image275.wmf"/><Relationship Id="rId685" Type="http://schemas.openxmlformats.org/officeDocument/2006/relationships/image" Target="media/image276.wmf"/><Relationship Id="rId686" Type="http://schemas.openxmlformats.org/officeDocument/2006/relationships/image" Target="media/image277.wmf"/><Relationship Id="rId687" Type="http://schemas.openxmlformats.org/officeDocument/2006/relationships/image" Target="media/image278.wmf"/><Relationship Id="rId688" Type="http://schemas.openxmlformats.org/officeDocument/2006/relationships/image" Target="media/image279.wmf"/><Relationship Id="rId689" Type="http://schemas.openxmlformats.org/officeDocument/2006/relationships/image" Target="media/image280.wmf"/><Relationship Id="rId690" Type="http://schemas.openxmlformats.org/officeDocument/2006/relationships/image" Target="media/image281.wmf"/><Relationship Id="rId691" Type="http://schemas.openxmlformats.org/officeDocument/2006/relationships/image" Target="media/image275.wmf"/><Relationship Id="rId692" Type="http://schemas.openxmlformats.org/officeDocument/2006/relationships/image" Target="media/image276.wmf"/><Relationship Id="rId693" Type="http://schemas.openxmlformats.org/officeDocument/2006/relationships/image" Target="media/image277.wmf"/><Relationship Id="rId694" Type="http://schemas.openxmlformats.org/officeDocument/2006/relationships/image" Target="media/image278.wmf"/><Relationship Id="rId695" Type="http://schemas.openxmlformats.org/officeDocument/2006/relationships/image" Target="media/image279.wmf"/><Relationship Id="rId696" Type="http://schemas.openxmlformats.org/officeDocument/2006/relationships/image" Target="media/image280.wmf"/><Relationship Id="rId697" Type="http://schemas.openxmlformats.org/officeDocument/2006/relationships/image" Target="media/image281.wmf"/><Relationship Id="rId698" Type="http://schemas.openxmlformats.org/officeDocument/2006/relationships/oleObject" Target="embeddings/oleObject115.bin"/><Relationship Id="rId699" Type="http://schemas.openxmlformats.org/officeDocument/2006/relationships/image" Target="media/image282.wmf"/><Relationship Id="rId700" Type="http://schemas.openxmlformats.org/officeDocument/2006/relationships/oleObject" Target="embeddings/oleObject116.bin"/><Relationship Id="rId701" Type="http://schemas.openxmlformats.org/officeDocument/2006/relationships/image" Target="media/image283.wmf"/><Relationship Id="rId702" Type="http://schemas.openxmlformats.org/officeDocument/2006/relationships/oleObject" Target="embeddings/oleObject117.bin"/><Relationship Id="rId703" Type="http://schemas.openxmlformats.org/officeDocument/2006/relationships/image" Target="media/image284.wmf"/><Relationship Id="rId704" Type="http://schemas.openxmlformats.org/officeDocument/2006/relationships/oleObject" Target="embeddings/oleObject118.bin"/><Relationship Id="rId705" Type="http://schemas.openxmlformats.org/officeDocument/2006/relationships/image" Target="media/image285.wmf"/><Relationship Id="rId706" Type="http://schemas.openxmlformats.org/officeDocument/2006/relationships/oleObject" Target="embeddings/oleObject119.bin"/><Relationship Id="rId707" Type="http://schemas.openxmlformats.org/officeDocument/2006/relationships/image" Target="media/image286.wmf"/><Relationship Id="rId708" Type="http://schemas.openxmlformats.org/officeDocument/2006/relationships/oleObject" Target="embeddings/oleObject120.bin"/><Relationship Id="rId709" Type="http://schemas.openxmlformats.org/officeDocument/2006/relationships/image" Target="media/image287.wmf"/><Relationship Id="rId710" Type="http://schemas.openxmlformats.org/officeDocument/2006/relationships/oleObject" Target="embeddings/oleObject121.bin"/><Relationship Id="rId711" Type="http://schemas.openxmlformats.org/officeDocument/2006/relationships/image" Target="media/image288.wmf"/><Relationship Id="rId712" Type="http://schemas.openxmlformats.org/officeDocument/2006/relationships/oleObject" Target="embeddings/oleObject122.bin"/><Relationship Id="rId713" Type="http://schemas.openxmlformats.org/officeDocument/2006/relationships/image" Target="media/image289.wmf"/><Relationship Id="rId714" Type="http://schemas.openxmlformats.org/officeDocument/2006/relationships/oleObject" Target="embeddings/oleObject123.bin"/><Relationship Id="rId715" Type="http://schemas.openxmlformats.org/officeDocument/2006/relationships/image" Target="media/image290.wmf"/><Relationship Id="rId716" Type="http://schemas.openxmlformats.org/officeDocument/2006/relationships/image" Target="media/image291.wmf"/><Relationship Id="rId717" Type="http://schemas.openxmlformats.org/officeDocument/2006/relationships/image" Target="media/image292.wmf"/><Relationship Id="rId718" Type="http://schemas.openxmlformats.org/officeDocument/2006/relationships/image" Target="media/image293.wmf"/><Relationship Id="rId719" Type="http://schemas.openxmlformats.org/officeDocument/2006/relationships/image" Target="media/image291.wmf"/><Relationship Id="rId720" Type="http://schemas.openxmlformats.org/officeDocument/2006/relationships/image" Target="media/image292.wmf"/><Relationship Id="rId721" Type="http://schemas.openxmlformats.org/officeDocument/2006/relationships/image" Target="media/image293.wmf"/><Relationship Id="rId722" Type="http://schemas.openxmlformats.org/officeDocument/2006/relationships/oleObject" Target="embeddings/oleObject124.bin"/><Relationship Id="rId723" Type="http://schemas.openxmlformats.org/officeDocument/2006/relationships/image" Target="media/image294.wmf"/><Relationship Id="rId724" Type="http://schemas.openxmlformats.org/officeDocument/2006/relationships/oleObject" Target="embeddings/oleObject125.bin"/><Relationship Id="rId725" Type="http://schemas.openxmlformats.org/officeDocument/2006/relationships/image" Target="media/image295.wmf"/><Relationship Id="rId726" Type="http://schemas.openxmlformats.org/officeDocument/2006/relationships/oleObject" Target="embeddings/oleObject126.bin"/><Relationship Id="rId727" Type="http://schemas.openxmlformats.org/officeDocument/2006/relationships/image" Target="media/image296.wmf"/><Relationship Id="rId728" Type="http://schemas.openxmlformats.org/officeDocument/2006/relationships/oleObject" Target="embeddings/oleObject127.bin"/><Relationship Id="rId729" Type="http://schemas.openxmlformats.org/officeDocument/2006/relationships/image" Target="media/image297.wmf"/><Relationship Id="rId730" Type="http://schemas.openxmlformats.org/officeDocument/2006/relationships/oleObject" Target="embeddings/oleObject128.bin"/><Relationship Id="rId731" Type="http://schemas.openxmlformats.org/officeDocument/2006/relationships/image" Target="media/image298.wmf"/><Relationship Id="rId732" Type="http://schemas.openxmlformats.org/officeDocument/2006/relationships/oleObject" Target="embeddings/oleObject129.bin"/><Relationship Id="rId733" Type="http://schemas.openxmlformats.org/officeDocument/2006/relationships/image" Target="media/image299.wmf"/><Relationship Id="rId734" Type="http://schemas.openxmlformats.org/officeDocument/2006/relationships/oleObject" Target="embeddings/oleObject130.bin"/><Relationship Id="rId735" Type="http://schemas.openxmlformats.org/officeDocument/2006/relationships/image" Target="media/image300.wmf"/><Relationship Id="rId736" Type="http://schemas.openxmlformats.org/officeDocument/2006/relationships/oleObject" Target="embeddings/oleObject131.bin"/><Relationship Id="rId737" Type="http://schemas.openxmlformats.org/officeDocument/2006/relationships/image" Target="media/image301.wmf"/><Relationship Id="rId738" Type="http://schemas.openxmlformats.org/officeDocument/2006/relationships/oleObject" Target="embeddings/oleObject132.bin"/><Relationship Id="rId739" Type="http://schemas.openxmlformats.org/officeDocument/2006/relationships/image" Target="media/image302.wmf"/><Relationship Id="rId740" Type="http://schemas.openxmlformats.org/officeDocument/2006/relationships/oleObject" Target="embeddings/oleObject133.bin"/><Relationship Id="rId741" Type="http://schemas.openxmlformats.org/officeDocument/2006/relationships/image" Target="media/image303.wmf"/><Relationship Id="rId742" Type="http://schemas.openxmlformats.org/officeDocument/2006/relationships/oleObject" Target="embeddings/oleObject134.bin"/><Relationship Id="rId743" Type="http://schemas.openxmlformats.org/officeDocument/2006/relationships/image" Target="media/image304.wmf"/><Relationship Id="rId744" Type="http://schemas.openxmlformats.org/officeDocument/2006/relationships/oleObject" Target="embeddings/oleObject135.bin"/><Relationship Id="rId745" Type="http://schemas.openxmlformats.org/officeDocument/2006/relationships/image" Target="media/image305.wmf"/><Relationship Id="rId746" Type="http://schemas.openxmlformats.org/officeDocument/2006/relationships/image" Target="media/image306.wmf"/><Relationship Id="rId747" Type="http://schemas.openxmlformats.org/officeDocument/2006/relationships/image" Target="media/image307.wmf"/><Relationship Id="rId748" Type="http://schemas.openxmlformats.org/officeDocument/2006/relationships/image" Target="media/image308.wmf"/><Relationship Id="rId749" Type="http://schemas.openxmlformats.org/officeDocument/2006/relationships/image" Target="media/image306.wmf"/><Relationship Id="rId750" Type="http://schemas.openxmlformats.org/officeDocument/2006/relationships/image" Target="media/image307.wmf"/><Relationship Id="rId751" Type="http://schemas.openxmlformats.org/officeDocument/2006/relationships/image" Target="media/image308.wmf"/><Relationship Id="rId752" Type="http://schemas.openxmlformats.org/officeDocument/2006/relationships/oleObject" Target="embeddings/oleObject136.bin"/><Relationship Id="rId753" Type="http://schemas.openxmlformats.org/officeDocument/2006/relationships/image" Target="media/image309.wmf"/><Relationship Id="rId754" Type="http://schemas.openxmlformats.org/officeDocument/2006/relationships/oleObject" Target="embeddings/oleObject137.bin"/><Relationship Id="rId755" Type="http://schemas.openxmlformats.org/officeDocument/2006/relationships/image" Target="media/image310.wmf"/><Relationship Id="rId756" Type="http://schemas.openxmlformats.org/officeDocument/2006/relationships/oleObject" Target="embeddings/oleObject138.bin"/><Relationship Id="rId757" Type="http://schemas.openxmlformats.org/officeDocument/2006/relationships/image" Target="media/image311.wmf"/><Relationship Id="rId758" Type="http://schemas.openxmlformats.org/officeDocument/2006/relationships/oleObject" Target="embeddings/oleObject139.bin"/><Relationship Id="rId759" Type="http://schemas.openxmlformats.org/officeDocument/2006/relationships/image" Target="media/image312.wmf"/><Relationship Id="rId760" Type="http://schemas.openxmlformats.org/officeDocument/2006/relationships/oleObject" Target="embeddings/oleObject140.bin"/><Relationship Id="rId761" Type="http://schemas.openxmlformats.org/officeDocument/2006/relationships/image" Target="media/image313.wmf"/><Relationship Id="rId762" Type="http://schemas.openxmlformats.org/officeDocument/2006/relationships/oleObject" Target="embeddings/oleObject141.bin"/><Relationship Id="rId763" Type="http://schemas.openxmlformats.org/officeDocument/2006/relationships/image" Target="media/image314.wmf"/><Relationship Id="rId764" Type="http://schemas.openxmlformats.org/officeDocument/2006/relationships/oleObject" Target="embeddings/oleObject142.bin"/><Relationship Id="rId765" Type="http://schemas.openxmlformats.org/officeDocument/2006/relationships/image" Target="media/image315.wmf"/><Relationship Id="rId766" Type="http://schemas.openxmlformats.org/officeDocument/2006/relationships/oleObject" Target="embeddings/oleObject143.bin"/><Relationship Id="rId767" Type="http://schemas.openxmlformats.org/officeDocument/2006/relationships/image" Target="media/image316.wmf"/><Relationship Id="rId768" Type="http://schemas.openxmlformats.org/officeDocument/2006/relationships/oleObject" Target="embeddings/oleObject144.bin"/><Relationship Id="rId769" Type="http://schemas.openxmlformats.org/officeDocument/2006/relationships/image" Target="media/image317.wmf"/><Relationship Id="rId770" Type="http://schemas.openxmlformats.org/officeDocument/2006/relationships/oleObject" Target="embeddings/oleObject145.bin"/><Relationship Id="rId771" Type="http://schemas.openxmlformats.org/officeDocument/2006/relationships/image" Target="media/image318.wmf"/><Relationship Id="rId772" Type="http://schemas.openxmlformats.org/officeDocument/2006/relationships/oleObject" Target="embeddings/oleObject146.bin"/><Relationship Id="rId773" Type="http://schemas.openxmlformats.org/officeDocument/2006/relationships/image" Target="media/image319.wmf"/><Relationship Id="rId774" Type="http://schemas.openxmlformats.org/officeDocument/2006/relationships/oleObject" Target="embeddings/oleObject147.bin"/><Relationship Id="rId775" Type="http://schemas.openxmlformats.org/officeDocument/2006/relationships/image" Target="media/image320.wmf"/><Relationship Id="rId776" Type="http://schemas.openxmlformats.org/officeDocument/2006/relationships/oleObject" Target="embeddings/oleObject148.bin"/><Relationship Id="rId777" Type="http://schemas.openxmlformats.org/officeDocument/2006/relationships/image" Target="media/image321.wmf"/><Relationship Id="rId778" Type="http://schemas.openxmlformats.org/officeDocument/2006/relationships/oleObject" Target="embeddings/oleObject149.bin"/><Relationship Id="rId779" Type="http://schemas.openxmlformats.org/officeDocument/2006/relationships/image" Target="media/image322.wmf"/><Relationship Id="rId780" Type="http://schemas.openxmlformats.org/officeDocument/2006/relationships/image" Target="media/image323.wmf"/><Relationship Id="rId781" Type="http://schemas.openxmlformats.org/officeDocument/2006/relationships/image" Target="media/image324.wmf"/><Relationship Id="rId782" Type="http://schemas.openxmlformats.org/officeDocument/2006/relationships/image" Target="media/image325.wmf"/><Relationship Id="rId783" Type="http://schemas.openxmlformats.org/officeDocument/2006/relationships/image" Target="media/image326.wmf"/><Relationship Id="rId784" Type="http://schemas.openxmlformats.org/officeDocument/2006/relationships/image" Target="media/image327.wmf"/><Relationship Id="rId785" Type="http://schemas.openxmlformats.org/officeDocument/2006/relationships/image" Target="media/image328.wmf"/><Relationship Id="rId786" Type="http://schemas.openxmlformats.org/officeDocument/2006/relationships/image" Target="media/image329.wmf"/><Relationship Id="rId787" Type="http://schemas.openxmlformats.org/officeDocument/2006/relationships/image" Target="media/image330.wmf"/><Relationship Id="rId788" Type="http://schemas.openxmlformats.org/officeDocument/2006/relationships/image" Target="media/image331.wmf"/><Relationship Id="rId789" Type="http://schemas.openxmlformats.org/officeDocument/2006/relationships/image" Target="media/image323.wmf"/><Relationship Id="rId790" Type="http://schemas.openxmlformats.org/officeDocument/2006/relationships/image" Target="media/image324.wmf"/><Relationship Id="rId791" Type="http://schemas.openxmlformats.org/officeDocument/2006/relationships/image" Target="media/image325.wmf"/><Relationship Id="rId792" Type="http://schemas.openxmlformats.org/officeDocument/2006/relationships/image" Target="media/image326.wmf"/><Relationship Id="rId793" Type="http://schemas.openxmlformats.org/officeDocument/2006/relationships/image" Target="media/image327.wmf"/><Relationship Id="rId794" Type="http://schemas.openxmlformats.org/officeDocument/2006/relationships/image" Target="media/image328.wmf"/><Relationship Id="rId795" Type="http://schemas.openxmlformats.org/officeDocument/2006/relationships/image" Target="media/image329.wmf"/><Relationship Id="rId796" Type="http://schemas.openxmlformats.org/officeDocument/2006/relationships/image" Target="media/image330.wmf"/><Relationship Id="rId797" Type="http://schemas.openxmlformats.org/officeDocument/2006/relationships/image" Target="media/image331.wmf"/><Relationship Id="rId798" Type="http://schemas.openxmlformats.org/officeDocument/2006/relationships/oleObject" Target="embeddings/oleObject150.bin"/><Relationship Id="rId799" Type="http://schemas.openxmlformats.org/officeDocument/2006/relationships/image" Target="media/image332.wmf"/><Relationship Id="rId800" Type="http://schemas.openxmlformats.org/officeDocument/2006/relationships/oleObject" Target="embeddings/oleObject151.bin"/><Relationship Id="rId801" Type="http://schemas.openxmlformats.org/officeDocument/2006/relationships/image" Target="media/image333.wmf"/><Relationship Id="rId802" Type="http://schemas.openxmlformats.org/officeDocument/2006/relationships/oleObject" Target="embeddings/oleObject152.bin"/><Relationship Id="rId803" Type="http://schemas.openxmlformats.org/officeDocument/2006/relationships/image" Target="media/image334.wmf"/><Relationship Id="rId804" Type="http://schemas.openxmlformats.org/officeDocument/2006/relationships/oleObject" Target="embeddings/oleObject153.bin"/><Relationship Id="rId805" Type="http://schemas.openxmlformats.org/officeDocument/2006/relationships/image" Target="media/image335.wmf"/><Relationship Id="rId806" Type="http://schemas.openxmlformats.org/officeDocument/2006/relationships/oleObject" Target="embeddings/oleObject154.bin"/><Relationship Id="rId807" Type="http://schemas.openxmlformats.org/officeDocument/2006/relationships/image" Target="media/image336.wmf"/><Relationship Id="rId808" Type="http://schemas.openxmlformats.org/officeDocument/2006/relationships/oleObject" Target="embeddings/oleObject155.bin"/><Relationship Id="rId809" Type="http://schemas.openxmlformats.org/officeDocument/2006/relationships/image" Target="media/image337.wmf"/><Relationship Id="rId810" Type="http://schemas.openxmlformats.org/officeDocument/2006/relationships/oleObject" Target="embeddings/oleObject156.bin"/><Relationship Id="rId811" Type="http://schemas.openxmlformats.org/officeDocument/2006/relationships/image" Target="media/image338.wmf"/><Relationship Id="rId812" Type="http://schemas.openxmlformats.org/officeDocument/2006/relationships/oleObject" Target="embeddings/oleObject157.bin"/><Relationship Id="rId813" Type="http://schemas.openxmlformats.org/officeDocument/2006/relationships/image" Target="media/image339.wmf"/><Relationship Id="rId814" Type="http://schemas.openxmlformats.org/officeDocument/2006/relationships/oleObject" Target="embeddings/oleObject158.bin"/><Relationship Id="rId815" Type="http://schemas.openxmlformats.org/officeDocument/2006/relationships/image" Target="media/image340.wmf"/><Relationship Id="rId816" Type="http://schemas.openxmlformats.org/officeDocument/2006/relationships/oleObject" Target="embeddings/oleObject159.bin"/><Relationship Id="rId817" Type="http://schemas.openxmlformats.org/officeDocument/2006/relationships/image" Target="media/image341.wmf"/><Relationship Id="rId818" Type="http://schemas.openxmlformats.org/officeDocument/2006/relationships/numbering" Target="numbering.xml"/><Relationship Id="rId819" Type="http://schemas.openxmlformats.org/officeDocument/2006/relationships/fontTable" Target="fontTable.xml"/><Relationship Id="rId8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38:00Z</dcterms:created>
  <dc:creator>eceanga</dc:creator>
  <dc:description/>
  <cp:keywords/>
  <dc:language>en-US</dc:language>
  <cp:lastModifiedBy>eceanga</cp:lastModifiedBy>
  <dcterms:modified xsi:type="dcterms:W3CDTF">2008-11-22T10:01:00Z</dcterms:modified>
  <cp:revision>21</cp:revision>
  <dc:subject/>
  <dc:title>RECAPITUL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